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2462530" cy="3600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 r="-3" b="-2"/>
                    <a:stretch>
                      <a:fillRect/>
                    </a:stretch>
                  </pic:blipFill>
                  <pic:spPr bwMode="auto">
                    <a:xfrm>
                      <a:off x="0" y="0"/>
                      <a:ext cx="2462530" cy="360045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143250</wp:posOffset>
            </wp:positionH>
            <wp:positionV relativeFrom="margin">
              <wp:posOffset>0</wp:posOffset>
            </wp:positionV>
            <wp:extent cx="2451735" cy="3602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2451735" cy="3602355"/>
                    </a:xfrm>
                    <a:prstGeom prst="rect">
                      <a:avLst/>
                    </a:prstGeom>
                  </pic:spPr>
                </pic:pic>
              </a:graphicData>
            </a:graphic>
          </wp:anchor>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илл Ридлер </w:t>
      </w:r>
      <w:r>
        <w:rPr>
          <w:rFonts w:cs="Times New Roman" w:ascii="Times New Roman" w:hAnsi="Times New Roman"/>
          <w:b/>
          <w:bCs/>
          <w:color w:val="000000"/>
          <w:sz w:val="24"/>
          <w:szCs w:val="24"/>
        </w:rPr>
        <w:t>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БК  </w:t>
      </w:r>
      <w:r>
        <w:rPr>
          <w:rFonts w:cs="Times New Roman" w:ascii="Times New Roman" w:hAnsi="Times New Roman"/>
          <w:color w:val="000000"/>
          <w:sz w:val="24"/>
          <w:szCs w:val="24"/>
        </w:rPr>
        <w:t xml:space="preserve">74.9 </w:t>
      </w:r>
      <w:r>
        <w:rPr>
          <w:rFonts w:cs="Times New Roman" w:ascii="Times New Roman" w:hAnsi="Times New Roman"/>
          <w:b/>
          <w:bCs/>
          <w:color w:val="000000"/>
          <w:sz w:val="24"/>
          <w:szCs w:val="24"/>
        </w:rPr>
        <w:t>Р  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илл Ридл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 49 Понимание себя и других. — М.: Авваллон, 2006. — 184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5-94989-093-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формируется наше мнение о самих себе? Почему мы ведем себя с окружающими именно так, а не иначе? Как научиться разрешать конфлик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 этой книги вы узнаете, каким образом наши чувства и эмоции влияют на наши действия, почему у нас не складываются отношения с противоположным полом и что мешает нам найти свою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амое главное — эта книга поможет научиться наслаждаться жизнью независимо от того, что в этой жизни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широкого круга читателей.</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ISBN</w:t>
      </w:r>
      <w:r>
        <w:rPr>
          <w:rFonts w:cs="Times New Roman" w:ascii="Times New Roman" w:hAnsi="Times New Roman"/>
          <w:b/>
          <w:bCs/>
          <w:color w:val="000000"/>
          <w:sz w:val="24"/>
          <w:szCs w:val="24"/>
        </w:rPr>
        <w:t xml:space="preserve"> 5-94989-093-0</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Bill Riedler, </w:t>
      </w:r>
      <w:r>
        <w:rPr>
          <w:rFonts w:cs="Times New Roman" w:ascii="Times New Roman" w:hAnsi="Times New Roman"/>
          <w:b/>
          <w:bCs/>
          <w:i/>
          <w:iCs/>
          <w:color w:val="000000"/>
          <w:sz w:val="24"/>
          <w:szCs w:val="24"/>
          <w:lang w:val="en-US"/>
        </w:rPr>
        <w:t>2001</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Кузнецов</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Ю</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Н</w:t>
      </w:r>
      <w:r>
        <w:rPr>
          <w:rFonts w:cs="Times New Roman" w:ascii="Times New Roman" w:hAnsi="Times New Roman"/>
          <w:i/>
          <w:iCs/>
          <w:color w:val="000000"/>
          <w:sz w:val="24"/>
          <w:szCs w:val="24"/>
          <w:lang w:val="en-US"/>
        </w:rPr>
        <w:t>., 20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акет и верс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здательства «Авваллон», 2007</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зна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данной книге представлена теория психолога Альфреда Адлера. Доктор медицины Рудольф Дрейкурс, посвятивший всю свою жизнь пропаганде и практическому применению теории Адлера, в значительной степени повлиял на образ нашего мышления. </w:t>
      </w:r>
      <w:r>
        <w:rPr>
          <w:rFonts w:cs="Times New Roman" w:ascii="Times New Roman" w:hAnsi="Times New Roman"/>
          <w:i/>
          <w:iCs/>
          <w:color w:val="000000"/>
          <w:sz w:val="24"/>
          <w:szCs w:val="24"/>
        </w:rPr>
        <w:t xml:space="preserve">Я также признателен Кэт Кволс, главе Всемирной сети детских и семейных отношений и автору книги </w:t>
      </w:r>
      <w:r>
        <w:rPr>
          <w:rFonts w:cs="Times New Roman" w:ascii="Times New Roman" w:hAnsi="Times New Roman"/>
          <w:color w:val="000000"/>
          <w:sz w:val="24"/>
          <w:szCs w:val="24"/>
        </w:rPr>
        <w:t>«Переориентация поведения детей» ('</w:t>
      </w:r>
      <w:r>
        <w:rPr>
          <w:rFonts w:cs="Times New Roman" w:ascii="Times New Roman" w:hAnsi="Times New Roman"/>
          <w:color w:val="000000"/>
          <w:sz w:val="24"/>
          <w:szCs w:val="24"/>
          <w:lang w:val="en-US"/>
        </w:rPr>
        <w:t>Redirect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haviorj</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а ее деятельное участие в создании этой кни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е хотелось бы поблагодарить доктора философии и медицины Курта Адлера, доктора философии Гарольда Мозака, доктора медицины Вильяма Пью, магистра общественных наук Мириам Пью, доктора медицины Бернарда Шульмана, бакалавра и магистра гуманитарных наук Роберта Пауэрса, а также моих коллег, работающих во Всемирных центрах взаимоотношений. Я также выражаю признательность Терри Лэш, Шерон и Тенни Лоуд и Мерилин Элинг-хауз за их помощь и поддержку в совместной работе. Спасибо Биллу Виллею и Мэри Энн Фитцхарис за фотографию. Особая благодарность многим, кто занимался на наших курсах и поделился с нами опытом, который мы приводим в книге в качестве прим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мы научились понимать окружающих нас людей? Где находится источник нашего понимания самих себя? Многим из нас пришлось учиться этому самостоятельно, без чьей-либо помощи. Мы сами пишем учебник жизни, изучая его и закрепляя материал с рождения и до семи лет. (Большинство специалистов считают, что индивидуальные особенности личности формируются, по крайней мере, к семи год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дивительно, но зачастую, сталкиваясь с какой-либо проблемой, мы не способны ее решить, не понимаем ни окружающих, ни самих себя. И тогда мы отдаляемся от людей — между ними и нами возникает дистанция. Нам приходится мириться с одиночеством и отсутствием близких отношений, так как мы не уверены, что сможем создать и поддерживать связь друг с дру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е впечатление, что у нас есть только две возможности, и каждая — со своими недостатками: либо быть близкими с людьми и терпеть различные ограничения, либо быть свободными и страдать от одиночества. Нам нужно что-то, что заставило бы нас усомниться в этом. Мы надеемся, что эта книга даст вам возможность взглянуть на жизнь по-новому, так же, как психология Адлера повлияла на наши убе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помощью этой книги можно научиться налаживать повседневные взаимоотношения с людьми, а также легче общаться с противоположным полом. Книга является незаменимым помощником в построении отношений с друзьями. Трудно переоценить значение этой книги в решении конфликтов. Внимательно прочитав книгу, вы разовьете в себе способность убеждать людей и достигать взаимного согласия. Самое главное — вы обретете спокойствие и удовлетворение, живя в мире с людьми, и вам не нужно будет расплачиваться одиночеством. Это даст вам свободу, которую испытываешь в одиночестве, и вместе с тем обогатит вашу жизнь близкими, искренними отношениями с окруж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научитесь быть </w:t>
      </w:r>
      <w:r>
        <w:rPr>
          <w:rFonts w:cs="Times New Roman" w:ascii="Times New Roman" w:hAnsi="Times New Roman"/>
          <w:i/>
          <w:iCs/>
          <w:color w:val="000000"/>
          <w:sz w:val="24"/>
          <w:szCs w:val="24"/>
        </w:rPr>
        <w:t>в одиночестве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илл Ридл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первая </w:t>
      </w:r>
      <w:r>
        <w:rPr>
          <w:rFonts w:cs="Times New Roman" w:ascii="Times New Roman" w:hAnsi="Times New Roman"/>
          <w:b/>
          <w:bCs/>
          <w:color w:val="000000"/>
          <w:sz w:val="24"/>
          <w:szCs w:val="24"/>
        </w:rPr>
        <w:t>Как формируется ваша самооц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 самого раннего детства вы начали изучать и оценивать свои способности. Тогда вы были маленькими и беспомощными. И чтобы освоиться в новом, еще неизвестном мире, вы задавали себе такие вопросы: </w:t>
      </w:r>
      <w:r>
        <w:rPr>
          <w:rFonts w:cs="Times New Roman" w:ascii="Times New Roman" w:hAnsi="Times New Roman"/>
          <w:i/>
          <w:iCs/>
          <w:color w:val="000000"/>
          <w:sz w:val="24"/>
          <w:szCs w:val="24"/>
        </w:rPr>
        <w:t>«Какой к?.. Каковы они, другие люди?.. Что можно ожидать от них и от себя сам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 время все вокруг были больше, умнее, способнее вас. И очень может быть, что, оценивая свои силы с такой невыгодной позиции, вы решили, что способностей у вас маловато. Тогда это было именно так. Но теперь эти ранние впечатления не отражают реальной действительности. Тем не менее, мы всеми силами поддерживаем их, несмотря на то, что давно выросли и отнюдь не беспомощны. Мы предлагаем вам по-новому оценить свою значимость, а также изменить свое мнение относительно своих способностей и тала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ОВЫ ВАШИ «ЖЕЛТЫЕ ВЕРЕ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наших занятиях мы проводим упражнение, которое наглядно демонстрирует, как многие из нас запрограммированы недооценивать самих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ычно мы просим — пусть это будет Мэри — надеть ремень, к которому привязаны четыре желтые веревки. Четверо студентов становятся вокруг студентки, и каждый берет себе по веревке. Мы завязываем Мэри глаза и кладем на пол три небольших предм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дача студентки — найти и подобрать их как можно быстрее. Мы объясняем ей, что те, кто держат веревки, поддерживают ее и желают ей успеха. Поскольку Мэри ничего не видит, они с помощью веревок будут направлять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этого, слегка натягивая веревки, студенты ведут Мэри к первому предмету. Потом точно так же она находит вторую вещь. И, наконец, третью. Успех! Все аплодиру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мы снимаем повязку с глаз Мэри и завязываем глаза остальным четырем студентам. Инструкции остаются прежними: Мэри ну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о поднять три предмета. Мы очень четко говорим ей: </w:t>
      </w:r>
      <w:r>
        <w:rPr>
          <w:rFonts w:cs="Times New Roman" w:ascii="Times New Roman" w:hAnsi="Times New Roman"/>
          <w:i/>
          <w:iCs/>
          <w:color w:val="000000"/>
          <w:sz w:val="24"/>
          <w:szCs w:val="24"/>
        </w:rPr>
        <w:t>«Утебя нет ограничений. Ты вольна делать все, что захоч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оводили это упражнение сотни раз, и все студенты, стоявшие в центре, реагировали одинаково. Они либо говорили, либо натягивали вере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А почему бы просто не снять ремень и не освободиться от веревок? Теперь они уже не помогают, а скорее наоборот — мешают, ограничивают свободу. Они парализуют человека. Они стесняют его движения и не позволяют добиться успеха. И все же Мэри не снимает пояс, она говорит студентам: </w:t>
      </w:r>
      <w:r>
        <w:rPr>
          <w:rFonts w:cs="Times New Roman" w:ascii="Times New Roman" w:hAnsi="Times New Roman"/>
          <w:i/>
          <w:iCs/>
          <w:color w:val="000000"/>
          <w:sz w:val="24"/>
          <w:szCs w:val="24"/>
        </w:rPr>
        <w:t xml:space="preserve">«Потяните меня сюда... А ты, в синей рубашке, ослабь веревку!», </w:t>
      </w:r>
      <w:r>
        <w:rPr>
          <w:rFonts w:cs="Times New Roman" w:ascii="Times New Roman" w:hAnsi="Times New Roman"/>
          <w:color w:val="000000"/>
          <w:sz w:val="24"/>
          <w:szCs w:val="24"/>
        </w:rPr>
        <w:t>пытаясь пересилить того, кто ее дер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Ы ЗАПРОГРАММИРОВАНЫ НЕДООЦЕНИВАТЬ САМИХ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ечение нескольких минут Мэри была запрограммирована недооценивать свои силы и зависеть от окружающих. Она так и осталась в плену желтых веревок, хотя теперь уже не была «слепой» и беспомощ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исследуем то, что произошло. Ее мнение относительно ситуации сложилось тогда, когда Мэри была ограничена, когда она нуждалась в помощи, поскольку ничего не видела. Позже ее возможности возросли. Окружающие уже не стремились помочь ей, но Мэри все еще поддерживала старые представления о том, что КТО-ТО или ЧТО-ТО, а не она, определяет ее судьб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де ваши «желтые веревки»? Кто или что удерживает вас? Что случится, если вы освободитесь от «веревок»? Так ли уж вам нужна помощь? Будут ли они мешать вам, если вы начнете действовать мягко и в то же время уверенно? Вот пример того, как один мужчина снял с себя «желтые вере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к нам на консультацию пришла семейная пара — Том и Сью. Том заявил, что жена постоянно злится на него и кричит по пустякам. Он каждый раз просит ее «прекратить орать», но от этого только ху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 недооценивал себя. Он размышлял над тем, что ОНА (Сью) должна делать, и совсем забыл о себе — что ОН может сделать в данн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просили Тома, не кажется ли ему, что ОН делает что-то не так. Он рассказал нам, что сначала Сью разговаривает с ним спокойно, но он не реагирует так, как ей хотелось бы, то есть не проявляет должного интереса. И все-таки это не причина, чтобы разговаривать с ним в таком то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могли ему понять, что ОН может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следующем занятии Том сообщил: Сью, как обычно, начала орать на него за то, что он сидит сиднем и никуда не хочет идти, и все веч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и проводят дома. Том тут же подошел к ней. Его глаза светились добротой и неж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удно кричать на того, кто находится так близ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покойным, дружеским тоном он сказал: </w:t>
      </w:r>
      <w:r>
        <w:rPr>
          <w:rFonts w:cs="Times New Roman" w:ascii="Times New Roman" w:hAnsi="Times New Roman"/>
          <w:i/>
          <w:iCs/>
          <w:color w:val="000000"/>
          <w:sz w:val="24"/>
          <w:szCs w:val="24"/>
        </w:rPr>
        <w:t>«Сью, я понимаю, что тебе хочется наорать на меня, когда я веду себя так, как будто мне неинтересно то, о чем ты говоришь. Мне кажется, что я так поступаю потому, что хотел бы остаться дома с тобой, но сказать об этом мне трудно. Вместо того чтобы воевать, давай лучше подумаем, что мы можем сделать!» Сью сказала, что эти слова заставили ее замолчать. Она даже почувствовала некоторую неловкость за то, что так глупо себя в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 понял, что ему не надо просить Сью замолчать. Теперь он знает: если ему не нравится крик, то ОН сам может прекрати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помните, нужно всегда думать о том, что ВЫ можете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ПРАВЛЕНИЕ ПРИРОД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наших коллег рассказал нам историю о том, как он использовал этот метод для управления заходом сол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он переехал в Колорадо, ему очень хотелось увидеть, как красиво садится солнце в горах. Он взобрался на вершину одной из гор и начал ждать, когда солнце опустится. Это оказалось дольше, чем он предполагал, и к тому же становилось все холоднее и холоднее. Он даже начал злиться на то, что солнце заходит так медленно. Затем он подумал, что, спускаясь по горе вниз, он может изменить перспективу. ВСЕ ПРОСТО! Солнце за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 легкостью можем изменить любую ситуацию, если перестанем пытаться управлять другими и сосредоточимся на том, что мы сами можем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ОЛЖНО ЛИ В ЖИЗНИ ВСЕ БЫТЬ ПО-ВАШ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кто в мире не испытывал той боли, которую испытали вы. Или радости. Ни у кого нет вашей коллекции сильных и слабых сторон. Никто в мире, кроме вас, не пережил столько ваших взлетов и падений. Вы единственный в своем роде, и только вы можете видеть мир таким, каким вы себе его представляете. Никто в мире не может находиться точно на таком же месте, на котором находитесь вы. Вы уникаль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никальность тесно связана с обязательством. Только вы знаете, в чем, на ваш взгляд, нуждается мир. Если вы не будете решать свои проблемы, то другим придется это терп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 должна складываться не только по-вашему, вы просто обязаны сделать ее такой, какой вам хочется ее видеть. Выполнение э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язательства дает вам глубокое удовлетворение — чувство значимости в этом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Альфред Адлер назвал социальным интере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каждый из нас наберется смелости и станет делать все, что в его силах, решая проблемы, которые он сам видит, то мы сделаем эту планету лучшим местом оби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никальность — это наш путеводитель по жизни, если только мы не откажемся от нее, пытаясь быть «нормальными». Когда мы чересчур печемся о своей «нормальности», мы как будто надеваем на себя униформу, чтобы ничем не отличаться от остальных. Мы становимся предсказуемыми и легкоуправляемыми. Мы теряем чувство удовлетворенности, и нас волнует только самоутверждение. И чтобы защитить свое хрупкое «я», мы отчаянно пытаемся избегать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емление избежать боли, ошибок или проблем не является выходом из положения, но их можно использовать в качестве инструментов, с помощью которых мы повысим свой социальный интер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сследования показали, что большинство врачей, а также тех, кто посвятил себя медицине, с детства помнят смерть, болезни и увечья. Именно эти ранние жизненные впечатления побудили этих людей выдержать все трудности на пути к становлению медицинской карьеры. Будучи детьми и сталкиваясь с неприятностями, они поняли: </w:t>
      </w:r>
      <w:r>
        <w:rPr>
          <w:rFonts w:cs="Times New Roman" w:ascii="Times New Roman" w:hAnsi="Times New Roman"/>
          <w:i/>
          <w:iCs/>
          <w:color w:val="000000"/>
          <w:sz w:val="24"/>
          <w:szCs w:val="24"/>
        </w:rPr>
        <w:t>«Жизнь опасна. Я могу заболеть, пораниться или умереть. Я должен бороться с болезнью и смер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другие люди, столкнувшись с тем же самым, не стали ни врачами, ни сиделками. Они видели те же болезни, те же увечья и смерть, но пришли к другому выводу: </w:t>
      </w:r>
      <w:r>
        <w:rPr>
          <w:rFonts w:cs="Times New Roman" w:ascii="Times New Roman" w:hAnsi="Times New Roman"/>
          <w:i/>
          <w:iCs/>
          <w:color w:val="000000"/>
          <w:sz w:val="24"/>
          <w:szCs w:val="24"/>
        </w:rPr>
        <w:t xml:space="preserve">«Жизнь опасна. Я могу заболеть и даже умереть! Я боюсь, я должен замкнуться в себе!» </w:t>
      </w:r>
      <w:r>
        <w:rPr>
          <w:rFonts w:cs="Times New Roman" w:ascii="Times New Roman" w:hAnsi="Times New Roman"/>
          <w:color w:val="000000"/>
          <w:sz w:val="24"/>
          <w:szCs w:val="24"/>
        </w:rPr>
        <w:t>Такие люди становятся ипохондр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ница заключается во взглядах на данную проблему. Каждая проблема может превратиться в возможность. Одна из главных задач в жизни — воодушевля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заманчиво предаваться унынию. Мы концентрируемся на том, что не можем сделать, что не получается, что плохо и что бесполезно стремиться изменить или улучшить. Мы говорим себе «Да кому это нужно?» или «Какая от этого польза?» Затем мы оправдываем наше решение с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мы получаем, когда сдаем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не нужно беспокоиться о неудачах и ошибках. У нас нет необходимости рисковать, выясняя, действительно ли мы способны осуществить задума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есть и обратная сторона. Мы проходим мимо радости и успеха. Мы упускаем шанс учиться на своих ошибках. Мы не сможем понять, каковы наши истинные возможности, а также почувствовать свою ценность и полез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эри решит для себя «не снимать пояс с желтыми веревками», она так и будет обвинять в своих неудачах тех, кто «держит эти веревки». Но если она наберется смелости и освободится от «веревок», то сможет точно оценить свои способности. И затем, если захочет, сможет усовершенствовать свои тала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 нам на консультацию приходила женщина, которая жаловалась: </w:t>
      </w:r>
      <w:r>
        <w:rPr>
          <w:rFonts w:cs="Times New Roman" w:ascii="Times New Roman" w:hAnsi="Times New Roman"/>
          <w:i/>
          <w:iCs/>
          <w:color w:val="000000"/>
          <w:sz w:val="24"/>
          <w:szCs w:val="24"/>
        </w:rPr>
        <w:t xml:space="preserve">«Мне не нравится то, как я провожу свое свободное время». </w:t>
      </w:r>
      <w:r>
        <w:rPr>
          <w:rFonts w:cs="Times New Roman" w:ascii="Times New Roman" w:hAnsi="Times New Roman"/>
          <w:color w:val="000000"/>
          <w:sz w:val="24"/>
          <w:szCs w:val="24"/>
        </w:rPr>
        <w:t xml:space="preserve">Мы спросили ее, что она делает, и женщина ответила, что всегда сидит дома. Когда мы ее спросили почему, она объяснила: </w:t>
      </w:r>
      <w:r>
        <w:rPr>
          <w:rFonts w:cs="Times New Roman" w:ascii="Times New Roman" w:hAnsi="Times New Roman"/>
          <w:i/>
          <w:iCs/>
          <w:color w:val="000000"/>
          <w:sz w:val="24"/>
          <w:szCs w:val="24"/>
        </w:rPr>
        <w:t xml:space="preserve">«Если я пойду куда-нибудь, то, возможно, зря потрачу время». </w:t>
      </w:r>
      <w:r>
        <w:rPr>
          <w:rFonts w:cs="Times New Roman" w:ascii="Times New Roman" w:hAnsi="Times New Roman"/>
          <w:color w:val="000000"/>
          <w:sz w:val="24"/>
          <w:szCs w:val="24"/>
        </w:rPr>
        <w:t xml:space="preserve">В ее словах прослеживаются уныние и неверие в свои способности: </w:t>
      </w:r>
      <w:r>
        <w:rPr>
          <w:rFonts w:cs="Times New Roman" w:ascii="Times New Roman" w:hAnsi="Times New Roman"/>
          <w:i/>
          <w:iCs/>
          <w:color w:val="000000"/>
          <w:sz w:val="24"/>
          <w:szCs w:val="24"/>
        </w:rPr>
        <w:t>«Я сижу дома и убиваю время потому, что если я куда-нибудь пойду, я зря потрачу эт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достичь удовлетворения, ей нужно по-новому оценить свои возможности. Ей необходимо понять, что она сама может влиять на других людей, а также осознать, что она немало вложила в то, как мир относится к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 МЕНЯЕТЕ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просто недооценивать свое влияние на этот мир. Мы кажемся такими маленькими и незначительными в сравнении с огромной Вселенной. Нам необходимо как можно чаще восстанавливать чувство своей значи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спомните, чем вы занимались вчера. На кого вы оказали влияние? Может, вы повлияли на кого-то косвенно? В большинстве случаев мы даже не догадываемся о результатах наших взаимодействий друг с другом. Например, я получил письмо от женщины из Техаса, которая прочитала нашу книгу по воспитанию детей. Вот что она пишет: </w:t>
      </w:r>
      <w:r>
        <w:rPr>
          <w:rFonts w:cs="Times New Roman" w:ascii="Times New Roman" w:hAnsi="Times New Roman"/>
          <w:i/>
          <w:iCs/>
          <w:color w:val="000000"/>
          <w:sz w:val="24"/>
          <w:szCs w:val="24"/>
        </w:rPr>
        <w:t xml:space="preserve">«Дорогой Билл! Я хотела написать Вам и сказать, как эта книга изменила мою жизнь...» </w:t>
      </w:r>
      <w:r>
        <w:rPr>
          <w:rFonts w:cs="Times New Roman" w:ascii="Times New Roman" w:hAnsi="Times New Roman"/>
          <w:color w:val="000000"/>
          <w:sz w:val="24"/>
          <w:szCs w:val="24"/>
        </w:rPr>
        <w:t xml:space="preserve">Далее она пояснила, что воспользовалась советами из книги в воспитании двух своих сыновей: «На </w:t>
      </w:r>
      <w:r>
        <w:rPr>
          <w:rFonts w:cs="Times New Roman" w:ascii="Times New Roman" w:hAnsi="Times New Roman"/>
          <w:i/>
          <w:iCs/>
          <w:color w:val="000000"/>
          <w:sz w:val="24"/>
          <w:szCs w:val="24"/>
        </w:rPr>
        <w:t xml:space="preserve">прошлой неделе я опробовала Вашу теорию на моих детях и до сих пор не перестаю удивлят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первые за десять лет мне не нужно было кричать, плакать, уговаривать, бить их и угрожать. Неожиданно мои дети, о которых я думала как о тупоголовых, независимых эгоистах (хотя они были очень хорошие, должна сознаться), превратились в понимающих, послушных, сочувствующих сыновей-помощ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 письма видно, что мы изменили ее жизнь и даже жизнь ее сыновей. Однако я хочу обратить ваше внимание на то, какое огромное влияние она оказала на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тот день, когда пришло письмо, я был очень занят подготовкой к циклу лекций. Тур начинался через неделю. Основную часть книги я написал восемь месяцев назад и оставил ее на доработку. Я откла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л это дело очень долго. И, благодаря письму этой женщины, я нашел время в безумно загруженном расписании и закончил рукоп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бы не ее решение написать письмо, у вас наверняка не было бы сейчас возможности прочитать эту книгу. Скорее всего, она до сих пор находилась бы в долгом ящике моих 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мневаюсь, что женщина из Техаса осознает, на скольких людей она оказывает влияние каждый день, когда кто-то читает эту кни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вы? На кого вы косвенно влияете? Когда вы вчера потратили деньги на обед, какой вклад вы внесли в нашу экономику? Часть денег, вырученных за эту книгу, например, идет нам, и это позволяет больше писать и чаще проводить лекции. Таким образом, вы получаете частичку благодарности за каждую лекцию, которую мы д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желюбно ли вы отнеслись к незнакомцу? Как это повлияло на решение, которое он принял в этот день? Решили ли вы пожениться, сменить работу, переехать в другой город? Просто представьте себе, на скольких людей вы влияете, принимая разные решения. Какой была бы жизнь вашего супруга или супруги, если бы вам не хватило смелости поже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нам кажется, что </w:t>
      </w:r>
      <w:r>
        <w:rPr>
          <w:rFonts w:cs="Times New Roman" w:ascii="Times New Roman" w:hAnsi="Times New Roman"/>
          <w:i/>
          <w:iCs/>
          <w:color w:val="000000"/>
          <w:sz w:val="24"/>
          <w:szCs w:val="24"/>
        </w:rPr>
        <w:t xml:space="preserve">«без меня этот мир был бы лучше». </w:t>
      </w:r>
      <w:r>
        <w:rPr>
          <w:rFonts w:cs="Times New Roman" w:ascii="Times New Roman" w:hAnsi="Times New Roman"/>
          <w:color w:val="000000"/>
          <w:sz w:val="24"/>
          <w:szCs w:val="24"/>
        </w:rPr>
        <w:t xml:space="preserve">В фильме «Эта прекрасная жизнь» очень ярко показана ошибочность подобного утверждения. Главный герой фильма (Джимми Стюарт) после нескольких крупных неудач решил покончить с жизнью. С небес к нему спускается ангел и пытается уговорить его не делать этого. Но герой говорит: </w:t>
      </w:r>
      <w:r>
        <w:rPr>
          <w:rFonts w:cs="Times New Roman" w:ascii="Times New Roman" w:hAnsi="Times New Roman"/>
          <w:i/>
          <w:iCs/>
          <w:color w:val="000000"/>
          <w:sz w:val="24"/>
          <w:szCs w:val="24"/>
        </w:rPr>
        <w:t xml:space="preserve">«Без меня мир был бы лучше!» </w:t>
      </w:r>
      <w:r>
        <w:rPr>
          <w:rFonts w:cs="Times New Roman" w:ascii="Times New Roman" w:hAnsi="Times New Roman"/>
          <w:color w:val="000000"/>
          <w:sz w:val="24"/>
          <w:szCs w:val="24"/>
        </w:rPr>
        <w:t>Ангел переносит Джимми в его родной город и показывает ему, что было бы, если бы Джимми не появился на свет. Все было бы по-другому! Даже название города. Многие уже не живут, так как он не приложил к этому усилий. Одна леди стала проституткой, потому что Джимми вовремя ей не помог и не поддержал. Увидев, сколько положительных перемен происходит только благодаря ему, он, конечно же, решил жить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представляете собой огромную силу добра в этом мире. Каждое ваше движение распространяется, как волны, бегущие от камушка, брошенного в воду. Ваша задача — воодушевлять и подбадривать себя. И более глубокое понимание себя и окружающих — это первый шаг на пути повышения своей самооценки. Возможно, ваше участие в наших программах и наша работа с вами позволят нам лучше поня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СЕБЯ ПРИОБОД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оследующих главах мы представим материал, который поможет вам стать более ответственным человеком. Взяв на себя ответственность, вы сможете сами управлять своей жизнью! Каждый раз, когда вы заявляете, что это не ваша ответственность, вы отрицаете свою сп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бность изменять положение вещей. В этот момент вы обращаете внимание только на то, что вы не можете изменить. Однако, взяв на себя ответственность, вы начнете думать о том, что вы можете сделать, чтобы улучшить ситуацию. Это позволит вам добиваться эффективных результатов. А для того чтобы быть в состоянии взять на себя ответственность, сначала нужно себя подбадривать и поддерж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как жизнь полна трудностей, чрезвычайно важно взять на себя ответственность поддерживать себя. Это ваша самая главная задача. Многие считают уверенность в себе неким врожденным качеством, которым человек либо обладает, либо нет. Чувство уверенности у каждого человека постоянно меняется в зависимости от его решения воодушевить или разочаровать себя в данный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ЕСТ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м тестом можно пользоваться несколько раз в день. Он показывает ваш уровень уверенности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начала отвлекитесь на минутку и разрешите себе думать о чем угодно. Затем продолжайте чи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аши мысли были о хорошем или о плохом? Если внутренний голос говорил вам нечто неприятное, спросите себя: </w:t>
      </w:r>
      <w:r>
        <w:rPr>
          <w:rFonts w:cs="Times New Roman" w:ascii="Times New Roman" w:hAnsi="Times New Roman"/>
          <w:i/>
          <w:iCs/>
          <w:color w:val="000000"/>
          <w:sz w:val="24"/>
          <w:szCs w:val="24"/>
        </w:rPr>
        <w:t>«Зачем я хочу разочаровать себя именно сейчас? Для чего мне нужно занижать свою самооценку? Может быть, есть какая-то задача, которую мне не хочется выполнять? Почему я не вдохновляю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теперь отвлекитесь еще раз. Только на этот раз думайте о чем-нибудь приятном. Насладитесь красотой самых простых вещей, окружающих вас. Вдохните глоток свежего воздуха. Исследуйте окружающие вас предметы, которые попадают в ваше поле зрения. Неужели не чудо то, как работают ваши глаза? Прислушайтесь к симфонии звуков вокруг вас. Какое разнообразие! А теперь подумайте о ваших достижениях. Они не обязательно должны быть больш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елайте это перед тем, как читать да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упражнение могло вызвать у вас два разных чувства. Возможно, вы перестали беспокоиться и самоутверждаться и решили получать удовольствие от жизни. Такое простое изменение цели повышает вашу уверенность в себе. Или же вы поняли, что постоянно думаете о том, чего еще не достигли, и вам очень трудно переключиться и насладиться моме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поймали себя на мысли: </w:t>
      </w:r>
      <w:r>
        <w:rPr>
          <w:rFonts w:cs="Times New Roman" w:ascii="Times New Roman" w:hAnsi="Times New Roman"/>
          <w:i/>
          <w:iCs/>
          <w:color w:val="000000"/>
          <w:sz w:val="24"/>
          <w:szCs w:val="24"/>
        </w:rPr>
        <w:t xml:space="preserve">«Кому это нужн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Я ничего не достиг!» </w:t>
      </w:r>
      <w:r>
        <w:rPr>
          <w:rFonts w:cs="Times New Roman" w:ascii="Times New Roman" w:hAnsi="Times New Roman"/>
          <w:color w:val="000000"/>
          <w:sz w:val="24"/>
          <w:szCs w:val="24"/>
        </w:rPr>
        <w:t>— значит, вы настроены впасть в уны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ношение к происходящему: «Мне наплевать» — это способ оправдать свой выбор сдаться. Недооценка себя — это первый шаг на пути к поражению. Мысль — это начальный этап запланированных Действий. Теперь вы уже знаете то, чего не знали раньше, а им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силенно пытаетесь убедить себя в том, что ваше поражение оправдано. Воспользуйтесь следующей информацией, чтобы пересмотреть свое решение. Вы еще можете сдаться, если захотите, но вам больше не нужно обманыв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ДБАДРИВАТЬ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также повысить самооценку, подбадривая других людей. На мгновение вы можете обратить свой взгляд на окружающих. Заинтересованность в другом человеке уводит вас от мыслей о себе, о своем горе. К сожалению, нас не научили поддерживать окружающих. Поскольку нас всегда оценивали, сравнивая с другими людьми, большинство из нас стремятся унизить того, кто ря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метьте, что мы редко воздвигаем памятники или называем улицы в честь кого-то, пока он не умер. Как будто мы думаем: </w:t>
      </w:r>
      <w:r>
        <w:rPr>
          <w:rFonts w:cs="Times New Roman" w:ascii="Times New Roman" w:hAnsi="Times New Roman"/>
          <w:i/>
          <w:iCs/>
          <w:color w:val="000000"/>
          <w:sz w:val="24"/>
          <w:szCs w:val="24"/>
        </w:rPr>
        <w:t xml:space="preserve">«Лучше я не буду слишком сильно поддерживать его при жизни, а то он может превзойти меня». </w:t>
      </w:r>
      <w:r>
        <w:rPr>
          <w:rFonts w:cs="Times New Roman" w:ascii="Times New Roman" w:hAnsi="Times New Roman"/>
          <w:color w:val="000000"/>
          <w:sz w:val="24"/>
          <w:szCs w:val="24"/>
        </w:rPr>
        <w:t>Только если мы нацелены помогать друг другу и улучшать ситуацию, нашему положению ничто не угрожает, и мы можем сотруд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НИЖЕНИЕ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когда-нибудь задумывались над тем, что каждый раз, когда вы критикуете кого-то, вы унижаете себя? Ачеловек, с которым вы в этот момент разговариваете, размышляет о том, что вы говорите про него другим людям. Таким образом, вы сообщаете своему другу: </w:t>
      </w:r>
      <w:r>
        <w:rPr>
          <w:rFonts w:cs="Times New Roman" w:ascii="Times New Roman" w:hAnsi="Times New Roman"/>
          <w:i/>
          <w:iCs/>
          <w:color w:val="000000"/>
          <w:sz w:val="24"/>
          <w:szCs w:val="24"/>
        </w:rPr>
        <w:t xml:space="preserve">«Ты лучше не показывай мне свои недостатки, а то я сделаю их достоянием общественности». </w:t>
      </w:r>
      <w:r>
        <w:rPr>
          <w:rFonts w:cs="Times New Roman" w:ascii="Times New Roman" w:hAnsi="Times New Roman"/>
          <w:color w:val="000000"/>
          <w:sz w:val="24"/>
          <w:szCs w:val="24"/>
        </w:rPr>
        <w:t>Это уменьшает степень доверия между вами и вашим другом и мешает близ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наоборот, отмечая достоинства людей, вы подбадриваете себя и вдохновляете человека, с которым ведете бесе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разу после школы я стал ходить на уроки ораторского мастерства. Однажды я пришел пораньше и разговорился с нашим руководителем. Он рассказал: </w:t>
      </w:r>
      <w:r>
        <w:rPr>
          <w:rFonts w:cs="Times New Roman" w:ascii="Times New Roman" w:hAnsi="Times New Roman"/>
          <w:i/>
          <w:iCs/>
          <w:color w:val="000000"/>
          <w:sz w:val="24"/>
          <w:szCs w:val="24"/>
        </w:rPr>
        <w:t xml:space="preserve">«Вчера на занятии один из выступающих взял металлический поднос и швырнул его на пол. В зале воцарилось молчание. Оратор сказал, что сделал это, потому что он собирается сказать нечто очень важное и ему нужно безраздельное внимание каждого». </w:t>
      </w:r>
      <w:r>
        <w:rPr>
          <w:rFonts w:cs="Times New Roman" w:ascii="Times New Roman" w:hAnsi="Times New Roman"/>
          <w:color w:val="000000"/>
          <w:sz w:val="24"/>
          <w:szCs w:val="24"/>
        </w:rPr>
        <w:t>Руководитель поведал мне, как его потряс этот молодой человек, который все-таки добился сво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история перевернула мою жизнь. Именно тогда я решил, что тоже хочу быть классным оратором. Возможно, если бы наш руководитель рассказал мне историю о том, что кто-то провалился, выступая перед публикой, я, скорее всего, не захотел бы становиться профессиональным лект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елайте это. Расскажите своему другу, какое впечатление произвел на вас кто-нибу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ЖИЗНЬ — ШУ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ще один способ приободрить себя — это распознавать те моменты, когда мы слишком серьезно относимся к жизни. Запомните: никто не знает, что такое жизнь на самом деле. И когда мы замечаем, что воспринимаем жизнь чрезвычайно серьезно, то начинаем шутить: </w:t>
      </w:r>
      <w:r>
        <w:rPr>
          <w:rFonts w:cs="Times New Roman" w:ascii="Times New Roman" w:hAnsi="Times New Roman"/>
          <w:i/>
          <w:iCs/>
          <w:color w:val="000000"/>
          <w:sz w:val="24"/>
          <w:szCs w:val="24"/>
        </w:rPr>
        <w:t xml:space="preserve">«Вот было бы смеху, если бы ученые доказали, что все предопределено свыше!»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Представляете, если бы мы обнаружили, что Земл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брелок в кармане огромного великана!» </w:t>
      </w:r>
      <w:r>
        <w:rPr>
          <w:rFonts w:cs="Times New Roman" w:ascii="Times New Roman" w:hAnsi="Times New Roman"/>
          <w:color w:val="000000"/>
          <w:sz w:val="24"/>
          <w:szCs w:val="24"/>
        </w:rPr>
        <w:t>Шуткой оказались бы мы сами. Как серьезно мы воспринимаем все вокруг! А почему бы просто не расслабиться и не посмотреть, что произойдет, если мы будем делать все, что в наших силах, не унижая и не осуждая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е расслабленное отношение помогает нам не переставать удивляться миру. Кто знает? Может быть, ничего нельзя изменить. С другой стороны, пока мы не знаем этого наверняка, нам выгодно думать, что мы в состоянии изменить все на свете. Тогда мы точно не пройдем мимо возможности улучшить все, что можно. В то же время нам следует избегать осуждения своих неудач. Юмор помогает нам взять ответственность и при этом не перегружать себя чувством в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ОЯЗНЬ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а способность подбадривать себя ограничена еще и тем, что мы зачастую боимся совершать ошибки. Давайте исследуем проблемы, которые возникают, когда мы не позволяем себе ошиб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 нам на консультацию пришла мама и рассказала, что она часто раздражается и ворчит на мужа и детей. Оказалось, что она стремится к совершенству. Мы спросили ее: </w:t>
      </w:r>
      <w:r>
        <w:rPr>
          <w:rFonts w:cs="Times New Roman" w:ascii="Times New Roman" w:hAnsi="Times New Roman"/>
          <w:i/>
          <w:iCs/>
          <w:color w:val="000000"/>
          <w:sz w:val="24"/>
          <w:szCs w:val="24"/>
        </w:rPr>
        <w:t>«Сколько ошибок в день вы позволяете себе соверш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е ответ позволил нам предположить, что ошибки для нее — трагедия, и нужно избегать их любой ценой. Мы убедили ее разрешить себе 50 ошибок в день. Если же она превысит это число, то может осудить себя за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следующей неделе она сообщила нам, что не раздражалась целую неделю. </w:t>
      </w:r>
      <w:r>
        <w:rPr>
          <w:rFonts w:cs="Times New Roman" w:ascii="Times New Roman" w:hAnsi="Times New Roman"/>
          <w:i/>
          <w:iCs/>
          <w:color w:val="000000"/>
          <w:sz w:val="24"/>
          <w:szCs w:val="24"/>
        </w:rPr>
        <w:t xml:space="preserve">«Яне сделала больше 5—6 ошибок в день!» </w:t>
      </w:r>
      <w:r>
        <w:rPr>
          <w:rFonts w:cs="Times New Roman" w:ascii="Times New Roman" w:hAnsi="Times New Roman"/>
          <w:color w:val="000000"/>
          <w:sz w:val="24"/>
          <w:szCs w:val="24"/>
        </w:rPr>
        <w:t>— воскликнула 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КРЫТИЕ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сутствие смелости быть несовершенным — это одна из самых главных угроз нашему психическому здоровью. Мы все допуска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2290"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16" r="-66" b="-116"/>
                    <a:stretch>
                      <a:fillRect/>
                    </a:stretch>
                  </pic:blipFill>
                  <pic:spPr bwMode="auto">
                    <a:xfrm>
                      <a:off x="0" y="0"/>
                      <a:ext cx="542290" cy="31051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шибки. Однако, если мы стремимся к совершенству, мы уклоняемся от ответственности за свои неудачи разными способ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т как это бывает. Мы уничтожаем информацию о собственных ошибках из своего сознания и обращаем внимание только на то, что неправильно делают другие. Поступая таким образом, мы уже не способны видеть своей собственной неправоты. Сосредотачиваясь только на том, что окружающие должны сделать, мы не замечаем того, что можем сделать сами, чтобы улучшить ситуацию. А так как мы это не осознаем, то чувствуем, что не в силах справиться с ситуацией, как будто не умеем избегать конфликтов. Это еще больше разочаровывает и подавляет нас, и мы чувствуем, что ни на что не способны. Мы стремимся компенсировать это чувство и еще тщательнее скрываем наши ошибки. Мы находим блестящие объяснения, пытаясь оправдаться: </w:t>
      </w:r>
      <w:r>
        <w:rPr>
          <w:rFonts w:cs="Times New Roman" w:ascii="Times New Roman" w:hAnsi="Times New Roman"/>
          <w:i/>
          <w:iCs/>
          <w:color w:val="000000"/>
          <w:sz w:val="24"/>
          <w:szCs w:val="24"/>
        </w:rPr>
        <w:t xml:space="preserve">«Я получил штраф за превышение скорости только потому, что все другие машины тоже ехали быстро, и я не хотел мешать. К тому же полиции вообще не следует выставлять радары!» </w:t>
      </w:r>
      <w:r>
        <w:rPr>
          <w:rFonts w:cs="Times New Roman" w:ascii="Times New Roman" w:hAnsi="Times New Roman"/>
          <w:color w:val="000000"/>
          <w:sz w:val="24"/>
          <w:szCs w:val="24"/>
        </w:rPr>
        <w:t>Подобные объяснения только усугубляют наши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МЕЛОСТЬ 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решить эту дилемму, нам необходимо найти в себе мужество быть несовершенным. Право быть «не без греха» — это одна из людских привилегий. Однако мы часто отказываемся от этого права. Не то чтобы кто-то из нас стал совершенным — мы все равно допускаем огромное количество ошибок изо дня в день, — просто мы скрываем свои падения и неудачи и от самих себя, и от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если мы смело заглянем правде в глаза и примем свое несовершенство, тогда мы сможем увидеть свои ошибки, и нам станет ясно, как изменить сво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жды на одном из семинаров доктора Рудольфа Дрейкурса присутствовала его жена Сэди. Она знала, что присутствующим хотелось бы услышать, и попросила мужа: </w:t>
      </w:r>
      <w:r>
        <w:rPr>
          <w:rFonts w:cs="Times New Roman" w:ascii="Times New Roman" w:hAnsi="Times New Roman"/>
          <w:i/>
          <w:iCs/>
          <w:color w:val="000000"/>
          <w:sz w:val="24"/>
          <w:szCs w:val="24"/>
        </w:rPr>
        <w:t>«Расскажи им о благоговении перед мощью водопа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с разрешения Сэди, мы приводим отрывок из речи «Смелость быть несовершенным», впоследствии ставшей знаменитой. Этот фрагмент мне кажется чрезвычайно важным. Каждому стоит прочит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мелость 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 речи доктора Дрейкур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годня я представляю на ваш суд один из наиболее важных аспектов психологии. Тема для размышления и осмысления: «Смелость 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знал невероятное количество людей, которые усиленно пытались быть хорошими. Но ни разу не видел, чтобы они поступали так на благо других людей. Я обнаружил: единственное, что стоит за стремлением быть хорошими, — это забота о собственном престиже. Желание быть хорошим нужно только для собственного возвышения. Тот, кого действительно волнуют окружающие, не станет тратить драгоценное время и выяснять, хороший он или плохой. Ему это просто неинтересно. Чтобы вам стало яснее, я расскажу вам о двух способах действия на социальной сцене — двух способах работы, применения своих сил. Мы можем определить их как горизонтальный и вертикальный. Что я имею в виду? Некоторые люди двигаются по горизонтальной оси, то есть, что бы они ни делали, они двигаются по направлению к другим людям. Они хотят сделать что-нибудь для других, они заинтересованы в окружающих — они просто действуют. Это в корне не совпадает с другой мотивацией, благодаря которой люди двигаются по вертикальной оси. Что бы они ни предпринимали, они делают это из желания быть выше и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самом деле улучшение и помощь могут быть произведены любым из этих двух способов. Есть люди, которые делают что-то хорошо, потому что это им нравится, а есть другие — они делают то же самое, но по другой причине. Последние рады доказать, насколько они хороши. Даже человеческий прогресс, вероятно, зависит от вклада как тех, кто движется по горизонтальной оси, так и тех, кто движется вверх, по вертикальной линии. Мотивом многих людей, принесших огромную пользу человечеству, служило желание доказать, какие они хорошие, чтобы чувствовать свое превосходство. А другие сделали наш мир добрее так называемым неэгоистичным методом, не задумываясь над тем, что они могут с этого получить. И тем не менее существует фундаментальная разница между способами достижения цели: независимо от того, двигаетесь вы по горизонтали или по вертикали, вы идете вперед, вы накапливаете знания, вы поднимаете свое положение, престиж, вас все больше и больше уважают, возможно, даже растет ваше материальное благосостояние. В то же время тот, кто движется по вертикальной оси, не всегда движется вверх. Он все время то взлетает вверх, то падает вниз: вверх-вниз. Совершая доброе дело, он поднимается на несколько ступенек вверх; в следующий момент, ошибаясь, он снова оказывается внизу. Вверх-вниз, вверх-вниз. Именно по этой оси движется большинство наших соотечественников. Последствия очевидны. Человек, живущий в этой плоскости, никогда не сможет точно определить, достаточно ли он высоко поднялся, и никогда не уверен в том, что на следующее утро он не полетит снова вниз. Поэтому он живет в постоянном напряжении, беспокойстве и страхе. Он уязвим. Как только что-то не так, он падает, если не во мнении других людей, то уж точно в своем собствен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ршенно по-другому происходит движение по горизонтальной оси. Человек, идущий по горизонтали, продвигается вперед в желаемом направлении. Он не двигается вверх, но идет вперед. Когда что-то не получается, он пытается понять, что происходит, ищет обходные пути, старается это исправить. Им движет простой интерес. Если его мотивация сильна, то в нем просыпается энтузиазм. Но он не думает о собственном возвышении. Ему интересно действовать, а не беспокоиться о своем престиже и положении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мы видим, что в горизонтальной плоскости у нас есть желание приносить пользу. А в вертикальной плоскости — постоянный страх ошибки и стремление к самовозвышению. И тем не менее, сегодня многие, подстрекаемые социальным соревнованием, полностью посвятили себя проблеме собственной значимости и самовозвышения — они никогда не бывают достаточно хороши и не уверены в том, что смогут соответствовать, даже если в глазах своих сограждан выглядят преуспев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мы подходим к основному вопросу тех, кто так печется о своем возвышении. Этот глобальный вопрос — прежде всего проблема совершения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о, прежде всего нам необходимо пояснить, почему люди волнуются по поводу ошибок. Что в этом такого опасного? Сначала обратимся к нашему наследию, к культурной традиции. В авторитарном обществе ошибки недопустимы и непростительны. Король-господин никогда не совершает ошибок, потому что он волен поступать так, как ему угодно. И никто не смеет сказать ему, что он в чем-то не прав, под страхом смертной казни. Ошибки допускаются исключительно подчиненными. И единственный, кто решает, была сделана ошибка или нет, — это бос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совершение ошибки означает несоблюдение требований: </w:t>
      </w:r>
      <w:r>
        <w:rPr>
          <w:rFonts w:cs="Times New Roman" w:ascii="Times New Roman" w:hAnsi="Times New Roman"/>
          <w:i/>
          <w:iCs/>
          <w:color w:val="000000"/>
          <w:sz w:val="24"/>
          <w:szCs w:val="24"/>
        </w:rPr>
        <w:t xml:space="preserve">«Покаты действуешь, какя тебе велю, ошибка исключена, потомучто я прав. Я так сказал. И если ты все-таки допустил промах, это значит, что ты не выполнил моих указаний. И я не собираюсь это терпеть. Если ты осмелишься сделать что-то неправильно, то есть не так, как я говорил тебе, то можешь рассчитывать на самое жестокое наказание. А в случае, если ты питаешь иллюзии, надеясь, что я не смогу тебя наказать, всегда найдется кто-то выше меня, кто проследит, чтобы ты получил сполна. Ошиб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смертный грех. Совершившего ошибку ждет страшная участь!» </w:t>
      </w:r>
      <w:r>
        <w:rPr>
          <w:rFonts w:cs="Times New Roman" w:ascii="Times New Roman" w:hAnsi="Times New Roman"/>
          <w:color w:val="000000"/>
          <w:sz w:val="24"/>
          <w:szCs w:val="24"/>
        </w:rPr>
        <w:t>Вот типичное и обязательно авторитарное представление о сотрудничестве. Сотрудничать — значит делать то,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е кажется, что страх допустить ошибку возникает по другой причине. Это выражение нашего способа существования. Мы живем в атмосфере жестокой конкуренции. И ошибка страшна не столько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занием, о котором мы даже и не думаем, сколько потерей нашего статуса, насмешками и унижением: </w:t>
      </w:r>
      <w:r>
        <w:rPr>
          <w:rFonts w:cs="Times New Roman" w:ascii="Times New Roman" w:hAnsi="Times New Roman"/>
          <w:i/>
          <w:iCs/>
          <w:color w:val="000000"/>
          <w:sz w:val="24"/>
          <w:szCs w:val="24"/>
        </w:rPr>
        <w:t xml:space="preserve">«Если я сделаю что-то не так,- значит, я плохой. А если я плохой, то меня не за что уважать,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икто. Значит, ты лучше меня!» </w:t>
      </w:r>
      <w:r>
        <w:rPr>
          <w:rFonts w:cs="Times New Roman" w:ascii="Times New Roman" w:hAnsi="Times New Roman"/>
          <w:color w:val="000000"/>
          <w:sz w:val="24"/>
          <w:szCs w:val="24"/>
        </w:rPr>
        <w:t>Ужасная мыс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Яхочу быть лучше тебя потому, что я хочу быть главнее!» </w:t>
      </w:r>
      <w:r>
        <w:rPr>
          <w:rFonts w:cs="Times New Roman" w:ascii="Times New Roman" w:hAnsi="Times New Roman"/>
          <w:color w:val="000000"/>
          <w:sz w:val="24"/>
          <w:szCs w:val="24"/>
        </w:rPr>
        <w:t>В наше время не так уж много осталось признаков превосходства. Белый человек уже не может гордиться своим превосходством только потому, что он белый. То же самое — мужчина, он больше не взирает свысока на женщину, мы ему это не позволим. И даже превосходство денег — это еще вопрос, так как их можно потерять. Великая депрессия нам это доказ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стается только одна область, где мы еще спокойно можем чувствовать свое превосходство — это ситуация, когда мы правы. Это новый снобизм интеллектуалов: «Я знаю больше, соответственно, ты глуп, и я превосхожу тебя». И именно в борьбе за достижение морального и интеллектуального превосходства возникает мотив, делающий ошибку крайне опасной: </w:t>
      </w:r>
      <w:r>
        <w:rPr>
          <w:rFonts w:cs="Times New Roman" w:ascii="Times New Roman" w:hAnsi="Times New Roman"/>
          <w:i/>
          <w:iCs/>
          <w:color w:val="000000"/>
          <w:sz w:val="24"/>
          <w:szCs w:val="24"/>
        </w:rPr>
        <w:t>«Если ты узнаешь, что я ошибся, как я смогу смотреть на тебя сверху вниз? А если я не смогу смотреть на тебя свысока, то это, несомненно, сможешь сделать 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нашем обществе происходит то же, что и в наших семьях, где братья и сестры, мужья и жены, родители и дети смотрят друг на друга сверху вниз из-за малейшего промаха, и каждый отчаянно стремится доказать, что он прав, а не правы, как раз, они — другие люди. Кроме того, те, кому на все наплевать, могут сказать вам: </w:t>
      </w:r>
      <w:r>
        <w:rPr>
          <w:rFonts w:cs="Times New Roman" w:ascii="Times New Roman" w:hAnsi="Times New Roman"/>
          <w:i/>
          <w:iCs/>
          <w:color w:val="000000"/>
          <w:sz w:val="24"/>
          <w:szCs w:val="24"/>
        </w:rPr>
        <w:t xml:space="preserve">«Ты думаешь, ты прав? Но в моей власти наказать тебя, и я буду делать все, что захочу, а ты не сможешь остановить меня!» </w:t>
      </w:r>
      <w:r>
        <w:rPr>
          <w:rFonts w:cs="Times New Roman" w:ascii="Times New Roman" w:hAnsi="Times New Roman"/>
          <w:color w:val="000000"/>
          <w:sz w:val="24"/>
          <w:szCs w:val="24"/>
        </w:rPr>
        <w:t>И, хотя мы и загнаны в угол нашим маленьким ребенком, который командует нами и делает то, что ему нравится, — по крайней мере, мы знаем, что правы, а он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шибки ставят нас в затруднительное положение. Но, если вы не подавлены, если вы хотите и можете использовать свои внутренние ресурсы, трудности лишь стимулируют вас предпринимать более успешные попытки. Нет смысла плакать над разбитым коры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большинство людей, допускающих ошибки, испытывают чувство вины: они унижены, они перестают уважать себя, они теряют веру в свои способности. Я наблюдал это из раза в раз: непоправимый урон наносили не ошибки, а чувство вины и разочарования, возникающее после. Этим-то они все и портили. До тех пор, пока мы поглощены ложным предположением о важности ошибок, мы не сможем относиться к ним спокойно. И эта идея ведет нас к неправильному пониманию самих себя. Мы уделяем слишком много внимания тому, что плохо в нас и вокруг нас. Если я критично отношусь к себе, то я, естественно, отнесусь критично и к окружающим меня люд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ж я знаю, что такой плохой, то, по крайней мере, должен выяснить, что ты хуже. Вот чем мы все и занимаемся. Каждый, кто критикует себя, так же относится и к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нам необходимо примириться с тем, какие мы есть на самом деле. Не так, как многие говорят: </w:t>
      </w:r>
      <w:r>
        <w:rPr>
          <w:rFonts w:cs="Times New Roman" w:ascii="Times New Roman" w:hAnsi="Times New Roman"/>
          <w:i/>
          <w:iCs/>
          <w:color w:val="000000"/>
          <w:sz w:val="24"/>
          <w:szCs w:val="24"/>
        </w:rPr>
        <w:t>«А что мы из себя представляем, в конце концов? Маленькая песчинка в океане жизни. Мы ограничены временем и пространством. Мы так малы и незначительны. Так коротка жизнь, и наше пребывание на Земле не имеет никакого значения. Как же мы можем поверить в нашу силу и 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стоим перед громадным водопадом, или смотрим на высокие горы, покрытые снегом, или оказались посреди разбушевавшегося океана, многие из нас теряются, чувствуют слабость и благоговение перед величием силы Природы. И только немногие сделали, на мой взгляд, правильный вывод: сила и мощь водопада, удивительное величие гор и потрясающая энергия бури — это проявление жизни, которая есть и во мне. Очень немногие люди, сердца которых замирают в благоговении перед удивительной красотой природы, так же любуются потрясающей организацией своего тела, своих желез, тем, как они работают, восхищаются силой и мощью своего ума. Мы пока не научились воспринимать себя и относиться к себе таким образом. Мы только-только начинаем освобождаться от гнета автократии, при которой массы в расчет не принимались и только рассудок или правитель вместе с духовенством знали, что нужно народу. Мы еще не избавились от рабской психологии авторитарного прош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изменилось бы, если бы мы не появились на свет? Одно доброе слово запало в душу молодого человека, и он сделал что-то иначе, лучше. Может быть, благодаря ему кто-то был спасен. Мы и представить себе не можем, насколько мы сильны и сколько пользы мы приносим друг другу. Из-за этого мы всегда недовольны собой и пытаемся возвыситься, боимся пагубных ошибок и отчаянно стремимся к превосходству над другими. Поэтому безупречность не нужна, к тому же она недостижи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ть люди, которые ужасно боятся сделать что-нибудь не так из-за того, что низко себя ценят. Они остаются вечными студентами потому, что только в школе им могут сказать, что правильно, и они знают, как получать хорошие отметки. Но в реальной жизни это не срабатывает. Тот, кто боится потерпеть неудачу, кто в любом случае хочет быть правым, не может успешно действовать. Есть лишь одно условие, при котором вы можете быть уверены в своей правоте, — это когда вы стараетесь сделать что-нибудь правильно. И есть еще одно условие, благодаря которому вы можете судить: правы вы или нет. Это </w:t>
      </w:r>
      <w:r>
        <w:rPr>
          <w:rFonts w:cs="Times New Roman" w:ascii="Times New Roman" w:hAnsi="Times New Roman"/>
          <w:i/>
          <w:iCs/>
          <w:color w:val="000000"/>
          <w:sz w:val="24"/>
          <w:szCs w:val="24"/>
        </w:rPr>
        <w:t xml:space="preserve">последствия. </w:t>
      </w:r>
      <w:r>
        <w:rPr>
          <w:rFonts w:cs="Times New Roman" w:ascii="Times New Roman" w:hAnsi="Times New Roman"/>
          <w:color w:val="000000"/>
          <w:sz w:val="24"/>
          <w:szCs w:val="24"/>
        </w:rPr>
        <w:t>Делая что-то, вы можете понять, что поступили правильно только после того, как появились последствия вашего поступ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т, кому необходимо быть правым, не может принять решение, так как никогда не уверен, что поступает правильно. Быть правым — это ложная предпосылка, благодаря которой мы часто используем право не по назначению. Вы когда-нибудь задумывались о разнице между логической и психологической правотой? Можете представить, сколько людей мучают своих близких тем, что они непременно должны быть правыми, и, к сожалению, они всегда таковы? Нет ничего хуже, чем человек, который всегда прав морально. И все время доказывает это. Такая правота — и логическая, и моральная, — часто разрушает человеческие взаимоотношения. Во имя правоты мы зачастую жертвуем добротой и терпением. Нет, мы не придем к миру и сотрудничеству, если нами движет желание быть правыми; мы просто пытаемся внушить другим, какие мы хорошие, но не можем ввести в заблуждение самих себя. Нет, быть человеком не означает быть всегда правым или быть совершенным. Быть человеком — значит приносить пользу, делать что-то не только для себя, но и для других. Для этого нужно верить в свои силы и уважать себя и окружающих. Но здесь есть необходимое предварительное условие: нельзя заострять внимание на людских недостатках, потому что, если нас слишком волнуют отрицательные качества других людей, мы не можем относиться уважительно ни к ним, ни к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необходимо осознать, что мы хороши такие, какие есть, потому что никогда не станем лучше, независимо от того, сколько знаний мы приобрели, чему научились, какое положение занимаем в обществе или сколько у нас денег. Нам нужно научиться жить с этим. Если мы не в состоянии примириться с тем, какие мы сами, то никогда не сможем принять окружающих такими, какие они есть в действительности. Для этого нужно не бояться быть несовершенным, нужно осознать, что мы не ангелы и не супер герои, что и мы порой совершаем ошибки, и у каждого есть свои недостатки, но при этом каждый из нас достаточно хорош, потому что нет необходимости быть лучше других. Это замечательное убеждение. Если вы согласитесь с тем, что вы собой представляете, то дьявол тщеславия, золотой телец «моего превосходства» исчезнет. Если мы научимся действовать и делать все, что в наших силах, то получим наслаждение от этого проце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должны научиться жить в мире с собой: понимать свои естественные ограничения и всегда помнить о том, как мы силь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ШИБКИ — ЭТО ЦЕННОЕ СРЕДСТВО ОБ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 так-то просто быть сильным. Чтобы помочь нашим клиентам осознать, как они боятся увидеть свое несовершенство, мы их спрашиваем: </w:t>
      </w:r>
      <w:r>
        <w:rPr>
          <w:rFonts w:cs="Times New Roman" w:ascii="Times New Roman" w:hAnsi="Times New Roman"/>
          <w:i/>
          <w:iCs/>
          <w:color w:val="000000"/>
          <w:sz w:val="24"/>
          <w:szCs w:val="24"/>
        </w:rPr>
        <w:t>«В чем вы позволяете себе ошибаться? Нормально ли то, что 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икогда раньше не учились сотрудничать?» </w:t>
      </w:r>
      <w:r>
        <w:rPr>
          <w:rFonts w:cs="Times New Roman" w:ascii="Times New Roman" w:hAnsi="Times New Roman"/>
          <w:color w:val="000000"/>
          <w:sz w:val="24"/>
          <w:szCs w:val="24"/>
        </w:rPr>
        <w:t xml:space="preserve">Если кто-то отвечает «да», то мы задаем следующие вопросы: </w:t>
      </w:r>
      <w:r>
        <w:rPr>
          <w:rFonts w:cs="Times New Roman" w:ascii="Times New Roman" w:hAnsi="Times New Roman"/>
          <w:i/>
          <w:iCs/>
          <w:color w:val="000000"/>
          <w:sz w:val="24"/>
          <w:szCs w:val="24"/>
        </w:rPr>
        <w:t xml:space="preserve">«Даже если из-за неумения сотрудничать вам пришлось развестись? Или вы считаете, что развод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целиком и полностью заслуга ж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мы боимся быть людьми, мы не видим собственных недостатков, соответственно мы не можем учиться и совершенствоваться. И если это так, то нам остается осуждать других. Спросите себя: </w:t>
      </w:r>
      <w:r>
        <w:rPr>
          <w:rFonts w:cs="Times New Roman" w:ascii="Times New Roman" w:hAnsi="Times New Roman"/>
          <w:i/>
          <w:iCs/>
          <w:color w:val="000000"/>
          <w:sz w:val="24"/>
          <w:szCs w:val="24"/>
        </w:rPr>
        <w:t>« Учусь ли я на своих ошибках, или я использую их как предлог, чтобы с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 смелостью ошибка превращается в ценное средство обучения. А без нее мы закрываемся: упускаем возможность учиться, узнать что-то новое о себе. Смелость быть несовершенным помогает нам взять на себя ответственность за свои поступ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вторая </w:t>
      </w:r>
      <w:r>
        <w:rPr>
          <w:rFonts w:cs="Times New Roman" w:ascii="Times New Roman" w:hAnsi="Times New Roman"/>
          <w:b/>
          <w:bCs/>
          <w:color w:val="000000"/>
          <w:sz w:val="24"/>
          <w:szCs w:val="24"/>
        </w:rPr>
        <w:t>Чувства и эмо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ЗИДАТЕЛЬНАЯ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боятся ответственности. Страх — это признак того, что у человека не хватает смелости быть несовершенным. Уклонение от ответственности ведет к потере личной силы. Преодолев страх перед ответственностью, вы, возможно, сделаете самый главный шаг в своей жизни. Процесс воспитания в себе ответственности может оказаться захватывающим и познавательным, если только вы не станете осужд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предлагаем вам вместо слов: </w:t>
      </w:r>
      <w:r>
        <w:rPr>
          <w:rFonts w:cs="Times New Roman" w:ascii="Times New Roman" w:hAnsi="Times New Roman"/>
          <w:i/>
          <w:iCs/>
          <w:color w:val="000000"/>
          <w:sz w:val="24"/>
          <w:szCs w:val="24"/>
        </w:rPr>
        <w:t xml:space="preserve">«Это несправедливо! Как они могли так со мной поступить?» </w:t>
      </w:r>
      <w:r>
        <w:rPr>
          <w:rFonts w:cs="Times New Roman" w:ascii="Times New Roman" w:hAnsi="Times New Roman"/>
          <w:color w:val="000000"/>
          <w:sz w:val="24"/>
          <w:szCs w:val="24"/>
        </w:rPr>
        <w:t xml:space="preserve">сказать себе: </w:t>
      </w:r>
      <w:r>
        <w:rPr>
          <w:rFonts w:cs="Times New Roman" w:ascii="Times New Roman" w:hAnsi="Times New Roman"/>
          <w:i/>
          <w:iCs/>
          <w:color w:val="000000"/>
          <w:sz w:val="24"/>
          <w:szCs w:val="24"/>
        </w:rPr>
        <w:t xml:space="preserve">«Я, должно быть, недостаточно себя обезопасил. Как мне в следующий раз сделать так, чтобы этого не произошло?» </w:t>
      </w:r>
      <w:r>
        <w:rPr>
          <w:rFonts w:cs="Times New Roman" w:ascii="Times New Roman" w:hAnsi="Times New Roman"/>
          <w:color w:val="000000"/>
          <w:sz w:val="24"/>
          <w:szCs w:val="24"/>
        </w:rPr>
        <w:t xml:space="preserve">Однако, взяв на себя полную ответственность за происходящее, очень важно не осуждать себя. Взгляните на ситуацию как на приключение: </w:t>
      </w:r>
      <w:r>
        <w:rPr>
          <w:rFonts w:cs="Times New Roman" w:ascii="Times New Roman" w:hAnsi="Times New Roman"/>
          <w:i/>
          <w:iCs/>
          <w:color w:val="000000"/>
          <w:sz w:val="24"/>
          <w:szCs w:val="24"/>
        </w:rPr>
        <w:t xml:space="preserve">«Интересно, как мне удалось разозлить жену, пользуясь таким тоном голоса?» </w:t>
      </w: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О нет!»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Ну вот, опять! Я накричал на нее! Что же со мной такое?» </w:t>
      </w:r>
      <w:r>
        <w:rPr>
          <w:rFonts w:cs="Times New Roman" w:ascii="Times New Roman" w:hAnsi="Times New Roman"/>
          <w:color w:val="000000"/>
          <w:sz w:val="24"/>
          <w:szCs w:val="24"/>
        </w:rPr>
        <w:t>Говоря себе это, вы только разочаровываетесь и повергаете себя в уныние. А первая реакция — это как раз то, что Рудольф Дрейкурс называл смелостью быть несовершенным. С таким мужественным отношением к самому себе вы сможете взять полную ответственность за то, что происходит в вашей жизни. Эта техника является мощным орудием самопознания. Мы называем ее созидательной ответственностью, так как каждый раз, беря на себя ответственность за свои действия, можно по-новому взглянуть на чувства и эмоции и понять, как они сближают или отдаляют нас друг от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ЛОВАРЬ ЧУВСТВ И ЭМОЦИЙ </w:t>
      </w:r>
      <w:r>
        <w:rPr>
          <w:rFonts w:cs="Times New Roman" w:ascii="Times New Roman" w:hAnsi="Times New Roman"/>
          <w:color w:val="000000"/>
          <w:sz w:val="24"/>
          <w:szCs w:val="24"/>
        </w:rPr>
        <w:t>Созидательная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рассматриваете результаты, которых добились, как если бы это было то, чего вы хотели. (Даже если вам кажется, что хотели вы совсем другого.) Используйте чувство ответственности не для того, что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рицать себя, а для творческого познания ситуации. Например, задайтесь вопросом почему вы хотели получить именно этот результат. </w:t>
      </w:r>
      <w:r>
        <w:rPr>
          <w:rFonts w:cs="Times New Roman" w:ascii="Times New Roman" w:hAnsi="Times New Roman"/>
          <w:b/>
          <w:bCs/>
          <w:color w:val="000000"/>
          <w:sz w:val="24"/>
          <w:szCs w:val="24"/>
        </w:rPr>
        <w:t>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рючее, которое мы вырабатываем для того, чтобы двигаться в желаем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дсознательные на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признанные цели, которые больше совпадают с нашим стилем жизни, нежели со здравым смыслом. Мы не признаемся в этих намерениях даже самим себе для того, чтобы не видеть недостатков в своей системе ценностей. Часто мы видим нашу систему ценностей или стиль жизни как необходимость выживания и поэтому сопротивляемся и не хотим его пересматривать. Водолаз, оснащенный баллоном с плохим воздухом, возможно, не захочет поменять его под водой, так как думает: </w:t>
      </w:r>
      <w:r>
        <w:rPr>
          <w:rFonts w:cs="Times New Roman" w:ascii="Times New Roman" w:hAnsi="Times New Roman"/>
          <w:i/>
          <w:iCs/>
          <w:color w:val="000000"/>
          <w:sz w:val="24"/>
          <w:szCs w:val="24"/>
        </w:rPr>
        <w:t>«Плохой воздух лучше ника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о, которое возникает после невыполнения благих намерений. Оно помогает нам верить, что мы действительно хотели как лучше. Заметьте, что мы никогда не испытываем чувства вины вовремя, чтобы избежать ошибки. Мы обычно ощущаем вину после того, как дело сделано. Смешно, но мы судим других людей по их действиям, а себя — только по благим намерениям. Это позволяет нам вести себя плохо, не оскорбляя собственной совести. Иногда мы даже стараемся убедить других в нашей невиновности, показывая всем своим видом, как сильно мы себя за это ви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еспокой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лишнее раздумывание и усложнение ситуации вместо действия. Мы поддаемся этому чувству, чтобы избежать выполнения того, к чему еще не готовы. Уже после непродолжительного беспокойства мы обычно впадаем в уныние, растрачивая тем самым свои силы. Это способ оправдать наше нежелание действовать, как того требует ситуация. Мы испытываем беспокойство, когда не готовы мужественно встретить предстоящие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мы беспокоимся, чтобы получить привилегии или оправдать то, что нам не нравится. Если мы позволяем кому-то делать то, что заставляет нас беспокоиться в течение нескольких часов, тогда мы можем считать оправданными наши попытки контролировать этих людей. Например: </w:t>
      </w:r>
      <w:r>
        <w:rPr>
          <w:rFonts w:cs="Times New Roman" w:ascii="Times New Roman" w:hAnsi="Times New Roman"/>
          <w:i/>
          <w:iCs/>
          <w:color w:val="000000"/>
          <w:sz w:val="24"/>
          <w:szCs w:val="24"/>
        </w:rPr>
        <w:t>«Джонни, где ты был? Я ужасно беспокоилась о тебе! Поэтому я не пущу тебя завтра на вечери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в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о, которое мы испытываем, чтобы контролировать других, привлекать чье-то внимание, делать больно или скрывать свои недост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абрика эмоций и чувств. Далее в этой главе мы представим вам систему интерпретаций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увство неприя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осредотачиваемся на мысли, что нам это неприятно, и стараемся убедить себя, будто кто-то другой должен предпринять действия. Мы обычно генерируем это чувство, когда жизнь требует от нас чего-то, что несовместимо с нашей системой цен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пытка заставить других людей делать то, что мы хотим, путем запугивания. Обычно мы выбираем этот метод, когда чувствуем свое бессилие. Хотя таким способом невозможно заставить людей сотрудничать. Гнев позволяет нам ощущать свою вл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 на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о, нужное для того, чтобы убедить окружающих, что вы что-то делаете, и тогда они не будут требовать от вас большего. Также злость на. самого себя заставляет нас искать пути улучшения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спыльчив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не владеете ситуацией, то возникает чувство бессилия. Вы хотите угрозами заставить человека думать и действовать по-вашему, но при этом не желаете брать ответственность за свой образ мышления или 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к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вы просите кого-то другого сделать вашу жизнь интересной или же вы скрываете недовольство жизненными требованиями: </w:t>
      </w:r>
      <w:r>
        <w:rPr>
          <w:rFonts w:cs="Times New Roman" w:ascii="Times New Roman" w:hAnsi="Times New Roman"/>
          <w:i/>
          <w:iCs/>
          <w:color w:val="000000"/>
          <w:sz w:val="24"/>
          <w:szCs w:val="24"/>
        </w:rPr>
        <w:t xml:space="preserve">«Я сделал бы это, если бы мне было это интересно». </w:t>
      </w:r>
      <w:r>
        <w:rPr>
          <w:rFonts w:cs="Times New Roman" w:ascii="Times New Roman" w:hAnsi="Times New Roman"/>
          <w:color w:val="000000"/>
          <w:sz w:val="24"/>
          <w:szCs w:val="24"/>
        </w:rPr>
        <w:t>Оправдание того, что вы не живете на 100 проц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о, которое помогает нам видеть достоинства и не замечать недостатки. Мы генерируем это чувство ПОСЛЕ того, как решили быть близкими с людьми. Хотя иногда мы утверждаем, что именно чувство заставило нас выбирать. Мы говорим так, чтобы не брать ответственность за свой выбор. Эту тему мы обсудим подробнее в главе «Другой п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прес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лчаливая истер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МЕРЫ К СЛОВАРНЫМ ТЕРМИ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о, вы не согласитесь с некоторыми определениями. Это вполне понятно, поскольку в них вся ответственность ложится на ваши плечи. Прежде, чем отвергать эти понятия, просмотрите следующие примеры. Они помогут вам совершенно по-новому взглянуть на некоторые аспекты вашей жизни, которые сейчас воспринимаются как проблемы. Вы сможете улучшить качество ваш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зидательная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к-то одна производственная компания наняла меня в качестве заведующего сбытом продукции. Рабочая атмосфера в коллективе была тогда напряженной, и, соответственно, о большой прибыли не было и речи. Владелец компании посчитал, что мое знание психологии может помочь. Я проработал там десять месяцев, добился больших успехов и все-таки был уволен. Я не хотел уходить с этой работы. Поначалу я считал себя жертвой произвола владельца фирмы. Но затем я решил посмотреть на проблему с точки зрения </w:t>
      </w:r>
      <w:r>
        <w:rPr>
          <w:rFonts w:cs="Times New Roman" w:ascii="Times New Roman" w:hAnsi="Times New Roman"/>
          <w:i/>
          <w:iCs/>
          <w:color w:val="000000"/>
          <w:sz w:val="24"/>
          <w:szCs w:val="24"/>
        </w:rPr>
        <w:t xml:space="preserve">созидательной ответственности. </w:t>
      </w:r>
      <w:r>
        <w:rPr>
          <w:rFonts w:cs="Times New Roman" w:ascii="Times New Roman" w:hAnsi="Times New Roman"/>
          <w:color w:val="000000"/>
          <w:sz w:val="24"/>
          <w:szCs w:val="24"/>
        </w:rPr>
        <w:t>Как будто произошло то, чего я сам хотел. Я попытался все обдумать и выяснить, почему я хотел, чтобы меня увол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ешил перевести одного мастера с почасовой оплаты на фиксированный оклад и попросил разрешения у владельца компании, который сказал, что ему надо это обдумать. Через две недели, так и не получив ответа, я сказал ему, что к концу дня мне необходимо знать: «да» или «нет». И опять ничего. Тогда я сам решил этот вопрос. Но теперь босс уволил меня, так как я действовал без его раз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мог бы запросто оправдаться, заявив, что мой шеф не давал мне работать, так как оттягивал решение. Но с такой постановкой вопроса я не смог бы разобраться в самом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оятно, я хотел, чтобы меня уволили, так как подошло время испытывать мои идеи на практике. Действительно ли это поможет? Улучшится ли обстановка в рабочем коллективе, увеличится ли продажа? Если после моего увольнения дела в компании пойдут на лад, я смогу заявить, что все это благодаря моим усилиям. А если все останется по-прежнему, я смогу свалить вину на хозяина, потому что он уволил меня прежде, чем я закончил работу. Возможно, уход с работы — это бегство от проверки. Может быть, я позволил этому случиться или, скорее, сам «напросился», так как не был достаточно уверен в своих способно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осознания причин, почему я хотел уйти с этой работы, я стал думать, как смог это организовать. Очевидно, меня уволили потому, что я не сумел убедить шефа принять решение. Было ли это действительно так? Едва ли! За десять месяцев работы с ним я не раз проявлял себя с лучшей стороны. Многие начальники цехов приходили ко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 советом, как им завоевать расположение хозяина. Я слыл мастером в этом деле и всегда мог заставить шефа что-то реш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более внимательном анализе своих действий по отношению к начальнику я понял, что нарушил все принципы, о которых так часто говорил остальным. Я недостаточно четко обрисовал ему преимущества ситуации. Я сложил всю ответственность за результат на шефа. У меня не было большого желания изменить ситуацию. Я не убедил его в том, что мой выбор был в его интерес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т стопроцентного способа удостовериться, действительно ли я хотел быть уволенным или просто стал жертвой. Да это и не важно. Тем не менее, я много приобрел благодаря методу созидательной ответственности. После всего этого я почувствовал себя гораздо увереннее и к тому же узнал о себе много нового. Я решил не бояться испытания моих идей в деле. Я уговорил владельца дать мне еще неделю, чтобы написать отчет о всех тех идеях, которые я не успел внедрить, и, таким образом, он сможет следовать им в мое отсутствие. Затем мы расстались добрыми друзьями. Уроки, которые я извлек из этой ситуации, помогли мне начать собственное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 Джерри был роман на. стороне, и его жена узнала об этом. Она заставила его выбирать между ней и другой женщиной. В то время его жена ждала от него ребенка, и Джерри сказал, что хочет принять «правильное» решение: остаться в семье. НО! </w:t>
      </w:r>
      <w:r>
        <w:rPr>
          <w:rFonts w:cs="Times New Roman" w:ascii="Times New Roman" w:hAnsi="Times New Roman"/>
          <w:i/>
          <w:iCs/>
          <w:color w:val="000000"/>
          <w:sz w:val="24"/>
          <w:szCs w:val="24"/>
        </w:rPr>
        <w:t>«Мои чувства к той женщине настолько сильны, что я вряд ли смогу сохранить верность ж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ерри не хотел взять на себя ответственность за свой выбор: оставить семью и уйти к другой женщине. Он во всем обвинил свои чувства, чтобы сделать то, что хотел, — поступить наперекор всеобщей морали и при этом сохранить репутацию добропорядочного человека. Он придумал блестящее оправдание — </w:t>
      </w:r>
      <w:r>
        <w:rPr>
          <w:rFonts w:cs="Times New Roman" w:ascii="Times New Roman" w:hAnsi="Times New Roman"/>
          <w:i/>
          <w:iCs/>
          <w:color w:val="000000"/>
          <w:sz w:val="24"/>
          <w:szCs w:val="24"/>
        </w:rPr>
        <w:t xml:space="preserve">«полюбил другую». </w:t>
      </w:r>
      <w:r>
        <w:rPr>
          <w:rFonts w:cs="Times New Roman" w:ascii="Times New Roman" w:hAnsi="Times New Roman"/>
          <w:color w:val="000000"/>
          <w:sz w:val="24"/>
          <w:szCs w:val="24"/>
        </w:rPr>
        <w:t xml:space="preserve">Джерри нельзя ни в чем упрекнуть, так как он хотел «поступить правильно». Он говорил: </w:t>
      </w:r>
      <w:r>
        <w:rPr>
          <w:rFonts w:cs="Times New Roman" w:ascii="Times New Roman" w:hAnsi="Times New Roman"/>
          <w:i/>
          <w:iCs/>
          <w:color w:val="000000"/>
          <w:sz w:val="24"/>
          <w:szCs w:val="24"/>
        </w:rPr>
        <w:t xml:space="preserve">«Я не виноват. Мои чувст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т кого нужно ви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сознательные на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етти была старшей из трех детей. Часто она брала верх над своими братьями, говоря: </w:t>
      </w:r>
      <w:r>
        <w:rPr>
          <w:rFonts w:cs="Times New Roman" w:ascii="Times New Roman" w:hAnsi="Times New Roman"/>
          <w:i/>
          <w:iCs/>
          <w:color w:val="000000"/>
          <w:sz w:val="24"/>
          <w:szCs w:val="24"/>
        </w:rPr>
        <w:t xml:space="preserve">«Я самая старшая, и мама сказала мне, что она от нас хочет. А вы не должны делать это!» </w:t>
      </w:r>
      <w:r>
        <w:rPr>
          <w:rFonts w:cs="Times New Roman" w:ascii="Times New Roman" w:hAnsi="Times New Roman"/>
          <w:color w:val="000000"/>
          <w:sz w:val="24"/>
          <w:szCs w:val="24"/>
        </w:rPr>
        <w:t xml:space="preserve">Братья начинали кричать на нее и обзывать. Мать слышала ссору и наказывала мальчиков. Бетти усвоила следующее: </w:t>
      </w:r>
      <w:r>
        <w:rPr>
          <w:rFonts w:cs="Times New Roman" w:ascii="Times New Roman" w:hAnsi="Times New Roman"/>
          <w:i/>
          <w:iCs/>
          <w:color w:val="000000"/>
          <w:sz w:val="24"/>
          <w:szCs w:val="24"/>
        </w:rPr>
        <w:t xml:space="preserve">«Я значима, когда все видят мою правоту». </w:t>
      </w:r>
      <w:r>
        <w:rPr>
          <w:rFonts w:cs="Times New Roman" w:ascii="Times New Roman" w:hAnsi="Times New Roman"/>
          <w:color w:val="000000"/>
          <w:sz w:val="24"/>
          <w:szCs w:val="24"/>
        </w:rPr>
        <w:t>Это вошло у нее в привычку и стало стилем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етти пришла к нам на консультацию, жалуясь на грубость мужа. Когда мы попросили ее вспомнить, что происходило в тот момент, когда она поняла, что любит его, она сказала: </w:t>
      </w:r>
      <w:r>
        <w:rPr>
          <w:rFonts w:cs="Times New Roman" w:ascii="Times New Roman" w:hAnsi="Times New Roman"/>
          <w:i/>
          <w:iCs/>
          <w:color w:val="000000"/>
          <w:sz w:val="24"/>
          <w:szCs w:val="24"/>
        </w:rPr>
        <w:t>«Это было тогда, когда я впервые встретила его. Я зашла в аптеку и услышала, что кто-то к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ит на продавца. Я оглянулась и увидела его. Он показался мне симпати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знательно она никогда не выбрала бы себе мужа, который может накричать на нее. Она действовала исходя из своих подсознательных намерений. Этот человек идеально подходил ее стремлению заставить окружающих поверить в ее превосходство. Она позволяла мужу грубо с ней обходиться, и у нее был прекрасный повод убедить своих друзей в том, что ее муж не п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тти не осознавала причину, почему он «показался» ей симпатичным. Ее подсознательные намерения отвечали ее жизненному стилю: желанию всегда быть правой. Эти намерения не делали ее счастли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попросил Сью оказать ему услугу. Она должна была забрать для него важный юридический документ, так как у Джона не было на это времени. Он согласился позвонить в контору и предупредить, что Сью заедет за документом. Но он забыл. Когда Сью приехала, адвокат не хотел отдавать ей бумаги. Из-за ошибки Джона Сью пришлось совершить две лишние поездки, прежде чем она смогла забрать доку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ью упрекнула Джона в забывчивости, он почувствовал себя ужасно виноватым. Но вместо того, чтобы мучить себя угрызениями совести, он возместил свою забывчивость, выполнив одно из ее поручений. Когда он это сделал, у него больше не осталось повода казнить себя, и чувство вины исчез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своей статье «Чувство вины как оправдание», напечатанной в сборнике статей «Психодинамика, психотерапия и рекомендации» (Институт Альфреда Адлера, 1967 год), Рудольф Дрейкурс писал: </w:t>
      </w:r>
      <w:r>
        <w:rPr>
          <w:rFonts w:cs="Times New Roman" w:ascii="Times New Roman" w:hAnsi="Times New Roman"/>
          <w:i/>
          <w:iCs/>
          <w:color w:val="000000"/>
          <w:sz w:val="24"/>
          <w:szCs w:val="24"/>
        </w:rPr>
        <w:t>«Чувство вины появляется, только если человек не желает исправить свою ошибку и пытается убедить окружающих в своих добрых намерениях. Когда он предпринимает попытки исправить положение, чувство вины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еспокой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нн вложила большую сумму в акции на фондовой бирже. В последние несколько дней цена на ее акции начала па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не могла уснуть, поскольку беспокоилась и не знала, что ей делать. Много часов провела она, размышляя над проблемой, но так ничего и не реш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тьте, как Энн буквально парализовала себя. Она не спала и, в то же время, не преуспела в работе. Пока женщина беспокоилась, она была не в состоянии предпринимать какие-либо действия. А все, что ей нужно было сделать, — это поразмыслить над тем, какие у нее есть альтернативы. Возможно, она боялась, что поиск альтернатив ни к чему не приведет или она примет неправильное решение. В результате 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нила действие беспокойством. Ирония заключается в том, что Энн было бы намного лучше, если бы она решила что-то, предприняла действие и продолжала спокойно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вность с целью контр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ндреа и Мэтт отправились на вечеринку. После праздника Мэтт обвинил Андреа в том, что она прижималась к парню, с которым танцевала. Андреа успокоила его, заверив, что все в порядке, но осадок все-таки остался, и в будущем ей придется вести себя осторожнее, чтобы Мэтт не слишком ее ревно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помощью ревности Мэтт контролировал поведение своей девушки. Он сравнивал себя с тем парнем и пытался справиться с неуверенностью в себе, заставляя Андреа следить за своим повед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вность с целью привлечь в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 Джоан ты разговаривал дольше, чем со мной, </w:t>
      </w:r>
      <w:r>
        <w:rPr>
          <w:rFonts w:cs="Times New Roman" w:ascii="Times New Roman" w:hAnsi="Times New Roman"/>
          <w:color w:val="000000"/>
          <w:sz w:val="24"/>
          <w:szCs w:val="24"/>
        </w:rPr>
        <w:t xml:space="preserve">— дулась Мэри. — Ока </w:t>
      </w:r>
      <w:r>
        <w:rPr>
          <w:rFonts w:cs="Times New Roman" w:ascii="Times New Roman" w:hAnsi="Times New Roman"/>
          <w:i/>
          <w:iCs/>
          <w:color w:val="000000"/>
          <w:sz w:val="24"/>
          <w:szCs w:val="24"/>
        </w:rPr>
        <w:t>кажется тебе интереснее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ы же знаешь, что это неправда. Я люблю тебя и думаю, что ты самая интересная девушка, которую я когда-либо встре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огда почему ты провел с ней столько времени? </w:t>
      </w:r>
      <w:r>
        <w:rPr>
          <w:rFonts w:cs="Times New Roman" w:ascii="Times New Roman" w:hAnsi="Times New Roman"/>
          <w:color w:val="000000"/>
          <w:sz w:val="24"/>
          <w:szCs w:val="24"/>
        </w:rPr>
        <w:t>— не унималась Мэ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говор продолжался еще минут десять и ничего не дал. Однако Мэри добилась своего: она завоевала внимание Алл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вность с целью отомс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сказал жене, что «немного погуляет с ребятами» и вернется в час. Сам же пришел, еле переставляя ноги от выпивки, в три. Его безрассудство ужасно расстроило Эми, и ей захотелось отплатить ему. Она знала, что одной из больных тем для него была его старая подружка, и она накинулась на него: </w:t>
      </w:r>
      <w:r>
        <w:rPr>
          <w:rFonts w:cs="Times New Roman" w:ascii="Times New Roman" w:hAnsi="Times New Roman"/>
          <w:i/>
          <w:iCs/>
          <w:color w:val="000000"/>
          <w:sz w:val="24"/>
          <w:szCs w:val="24"/>
        </w:rPr>
        <w:t xml:space="preserve">«В чем дело? Что, я не слишком хороша для тебя? Ну уж конечно, нет. Ты, наверное, гулял с этой Линдой, вы вместе и напились. Она точно тебе подходит. Два сапог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что Эми говорит Тому обидные вещи. Часто, когда мы чувствуем, что не в силах добиться своего, мы отказываемся от своих желаний и начинаем мстить. Эми недооценивает свою способность завоевать любовь Тома. Она сравнивает себя с Линдой. Она чувствует свое бессилие и не видит способа получить то, чего хочет. И думает, что единственный выход из положения — это заставить Тома почувствовать боль, которую испытывает са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евность — идеальное прикрытие для мести. Получается, что мы реагируем так только из-за причиненной нам боли. Ревность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это способ сказать: </w:t>
      </w:r>
      <w:r>
        <w:rPr>
          <w:rFonts w:cs="Times New Roman" w:ascii="Times New Roman" w:hAnsi="Times New Roman"/>
          <w:i/>
          <w:iCs/>
          <w:color w:val="000000"/>
          <w:sz w:val="24"/>
          <w:szCs w:val="24"/>
        </w:rPr>
        <w:t xml:space="preserve">«Я действительно люблю тебя, хотя и делаютебе больно». </w:t>
      </w:r>
      <w:r>
        <w:rPr>
          <w:rFonts w:cs="Times New Roman" w:ascii="Times New Roman" w:hAnsi="Times New Roman"/>
          <w:color w:val="000000"/>
          <w:sz w:val="24"/>
          <w:szCs w:val="24"/>
        </w:rPr>
        <w:t>Часто люди думают, что ревность возникает от страха потерять любимого. Это не так. Если бы Эми действительно боялась потер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а, то было бы логично сделать что-то, чтобы завоевать его, а не набрасываться с обвин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вность с целью скрыть свои недост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этти уехала из города по делам. Во время поездки у нее был непродолжительный роман. По возвращении домой она стала отчитывать мужа, почему она не могла дозвониться до него накануне вечером, и обвинила его в том, что в это время он развлекался с другой женщиной. Ее муж так сильно оправдывался, что ему даже в голову не пришло, что у нее мог быть ром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вностью Пэтти отвлекла внимание от своего поступ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отрите «Тайну снов» далее в этой гла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увство неприя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мы возвращались после лыжной прогулки, и я поймал себя на мысли, что мне неприятен наш повер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 несколько недель до этого я договорился с миссис Смит, которая жила в другом штате, что она вышлет мне чек на сто долларов для оплаты дорожных расходов моего поверенного (тогда он смог бы приехать и забрать у нее депозит). Через некоторое время я зашел в его контору, и он сообщил: </w:t>
      </w:r>
      <w:r>
        <w:rPr>
          <w:rFonts w:cs="Times New Roman" w:ascii="Times New Roman" w:hAnsi="Times New Roman"/>
          <w:i/>
          <w:iCs/>
          <w:color w:val="000000"/>
          <w:sz w:val="24"/>
          <w:szCs w:val="24"/>
        </w:rPr>
        <w:t xml:space="preserve">«Мне нужно 100 долларов, чтобы я смог забрать у миссис Смит депозит». </w:t>
      </w:r>
      <w:r>
        <w:rPr>
          <w:rFonts w:cs="Times New Roman" w:ascii="Times New Roman" w:hAnsi="Times New Roman"/>
          <w:color w:val="000000"/>
          <w:sz w:val="24"/>
          <w:szCs w:val="24"/>
        </w:rPr>
        <w:t>Но к тому времени я еще не получил от нее чек. А он сказал, что говорил с миссис Смит по телефону, и она сказала, что передаст чек, когда поверенный к ней приедет, поэтому сейчас ему нужны деньги. Я нехотя протянул ему 100 долларов. Вернувшись с ее депозитом, он сообщил мне, что она пришлет чек по поч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дя машину, я ощущал сильную неприязнь к этому человеку, потому что он нарушил договоренность. Мне казалось, что я уже никогда не получу этот чек от миссис Смит. Осознав свое чувство неприязни, я спросил себя, чего требует от меня ситуация. И тут я понял: мне не хочется звонить миссис Смит и просить у нее деньги. Вместо того, чтобы просто позвонить, я сидел и испытывал неприязнь к поверенному за то, что он сделал н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в моей системе ценностей (убеждения, которые я сформулировал, будучи ребенком) не позволяло мне просить свои деньги? Беглый просмотр детских воспоминаний натолкнул меня на от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я был ребенком, мой дядя часто навещал нас и всегда дарил мне один доллар. Однажды мне надо было ложиться спать до того, как он приехал. Когда мой отец укрывал меня одеялом, я сказал: </w:t>
      </w:r>
      <w:r>
        <w:rPr>
          <w:rFonts w:cs="Times New Roman" w:ascii="Times New Roman" w:hAnsi="Times New Roman"/>
          <w:i/>
          <w:iCs/>
          <w:color w:val="000000"/>
          <w:sz w:val="24"/>
          <w:szCs w:val="24"/>
        </w:rPr>
        <w:t xml:space="preserve">«Обязательно возьми у дяди Леонарда доллар для меня». </w:t>
      </w:r>
      <w:r>
        <w:rPr>
          <w:rFonts w:cs="Times New Roman" w:ascii="Times New Roman" w:hAnsi="Times New Roman"/>
          <w:color w:val="000000"/>
          <w:sz w:val="24"/>
          <w:szCs w:val="24"/>
        </w:rPr>
        <w:t>Отец сильно расстроился и не одобрил мою просьбу. Он сказал, что нехорошо выпрашивать подарки. Очевидно, я неправильно истолковал его слова. Скор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го, я усвоил, что не должен просить денег ни при каких обстоятельствах. То, что я признался себе в чувстве неприязни, помогло мне понять: я не люблю просить деньги. Я удивился тому, как четко детское воспоминание отвечает моей нынешней ситуации. И еще больше меня поразило то, что я нанял этого юриста тогда, когда судился с человеком, который не заплатил мне денег за мою работу. Это еще один пример того, как я сам наживал себе неприятности тем, что боялся попросить свои день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олько я осознал, что в моей системе убеждений есть одно, которое мне не служит, я решил преодолеть этот подсознательный страх. На сегодняшний день я стал лучшим в нашем офисе из тех, кто может позвонить должнику и добиться о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Алекс попросил Сандру не играть на фортепиано, пока он разговаривает по телефону: позвонил очень важный клиент. Но Сандра проигнорировала его просьбу и продолжала играть. Закончив разговор, Алекс подбежал к пианино, с грохотом захлопнул крышку и заорал: </w:t>
      </w:r>
      <w:r>
        <w:rPr>
          <w:rFonts w:cs="Times New Roman" w:ascii="Times New Roman" w:hAnsi="Times New Roman"/>
          <w:i/>
          <w:iCs/>
          <w:color w:val="000000"/>
          <w:sz w:val="24"/>
          <w:szCs w:val="24"/>
        </w:rPr>
        <w:t xml:space="preserve">«Черт возьми! Почему ты никогда не делаешь то, о чем я тебя прошу?» </w:t>
      </w:r>
      <w:r>
        <w:rPr>
          <w:rFonts w:cs="Times New Roman" w:ascii="Times New Roman" w:hAnsi="Times New Roman"/>
          <w:color w:val="000000"/>
          <w:sz w:val="24"/>
          <w:szCs w:val="24"/>
        </w:rPr>
        <w:t>Его жена обиделась и сказала, что она даже не поняла, что он разговаривает по телефону. Алекс ушел в свой кабинет, хлопнув при этом дв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лекс успешно запутал Сандру. Однако его грубое поведение дало ей повод обидеться на Алекса и думать, какой он противный, вместо того чтобы задуматься, в чем же она была не права. Запугивая Сандру, Алекс не убедил ее уважать его желания, но все же Алекс извлек выгоду из этой ситуации. Расстроенный неудачным звонком, он накричал на Сандру. Испугавшись, она позволила ему ощутить свое могущ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помощью угроз вы кого угодно можете заставить делать или не делать то, что вам нужно. Однако это небольшое утешение за то, чего вы на самом деле хотите — близких отношений. Человек не может доверять вам, если он вас бо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 на самого себя с целью убедить себя, что вы что-то дел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Фред потерял работу пять недель назад. Однажды утром он сказал жене: </w:t>
      </w:r>
      <w:r>
        <w:rPr>
          <w:rFonts w:cs="Times New Roman" w:ascii="Times New Roman" w:hAnsi="Times New Roman"/>
          <w:i/>
          <w:iCs/>
          <w:color w:val="000000"/>
          <w:sz w:val="24"/>
          <w:szCs w:val="24"/>
        </w:rPr>
        <w:t xml:space="preserve">«Я так зол на себя! Я до сих пор не нашел работу. Что со мной случилось?» </w:t>
      </w:r>
      <w:r>
        <w:rPr>
          <w:rFonts w:cs="Times New Roman" w:ascii="Times New Roman" w:hAnsi="Times New Roman"/>
          <w:color w:val="000000"/>
          <w:sz w:val="24"/>
          <w:szCs w:val="24"/>
        </w:rPr>
        <w:t xml:space="preserve">Жена решила поддержать его: </w:t>
      </w:r>
      <w:r>
        <w:rPr>
          <w:rFonts w:cs="Times New Roman" w:ascii="Times New Roman" w:hAnsi="Times New Roman"/>
          <w:i/>
          <w:iCs/>
          <w:color w:val="000000"/>
          <w:sz w:val="24"/>
          <w:szCs w:val="24"/>
        </w:rPr>
        <w:t xml:space="preserve">«Все нормально, милый. Ты ведь пытался». </w:t>
      </w:r>
      <w:r>
        <w:rPr>
          <w:rFonts w:cs="Times New Roman" w:ascii="Times New Roman" w:hAnsi="Times New Roman"/>
          <w:color w:val="000000"/>
          <w:sz w:val="24"/>
          <w:szCs w:val="24"/>
        </w:rPr>
        <w:t>Весь остаток дня он ремонтировал тос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ед злился на самого себя, и это позволяло ему верить, что он пытается улучшить ситуацию. Он использовал это чувство для того, чтобы оправдать свое решение оттянуть поиск работы. Если бы он не был такого низкого мнения о своей способности найти работу, он смог бы использовать чувство злости на самого себя для исследования причин своих неу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J</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 на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тобы окружающие не требовали от вас слишком мно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Фил и Роджер играли в теннис пара на пару с еще двумя друзьями. Рождер сделал несколько неудачных ударов. Каждый раз при этом он ругал себя или ударял ракеткой о сетку. Этим он как бы говорил своему товарищу по команде: </w:t>
      </w:r>
      <w:r>
        <w:rPr>
          <w:rFonts w:cs="Times New Roman" w:ascii="Times New Roman" w:hAnsi="Times New Roman"/>
          <w:i/>
          <w:iCs/>
          <w:color w:val="000000"/>
          <w:sz w:val="24"/>
          <w:szCs w:val="24"/>
        </w:rPr>
        <w:t xml:space="preserve">«Посмотри, как я зол на себя! Видишь, как сильно я стараюсь?» </w:t>
      </w:r>
      <w:r>
        <w:rPr>
          <w:rFonts w:cs="Times New Roman" w:ascii="Times New Roman" w:hAnsi="Times New Roman"/>
          <w:color w:val="000000"/>
          <w:sz w:val="24"/>
          <w:szCs w:val="24"/>
        </w:rPr>
        <w:t>В результате Фил не осмеливался жаловаться на плохие удары Родж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лагодаря этой тактике другой стороне трудно требовать от вас лучшего исполнения, потому что вы и так корит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 на самого себя с целью заставить себя что-то сделать, чтобы улучшить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 Марджи позвонил с работы и сказал ей, что они с шефом заедут домой пообедать. Она согласилась, хотя ей ужасно не хотелось готовить. Ей пришлось отказаться от своих планов на этот день для того, чтобы сходить в магазин, привести дом в порядок, приготовить е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магазине Марджи поняла, что злится на себя: ей следовало сказать мужу, что она хотела бы, чтобы муж с шефом пообедали где-нибудь в ресторане. Как только она осознала, что могла сделать во избежание проблемы, ее злость испар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рджи злилась на себя потому, что такое происходило в ее жизни постоянно, и не только с мужем, но и с друзьями. Она часто соглашалась, когда ей этого не хотелось. Чем больше она злилась, тем решительнее она была настроена не допустить этого вн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спыльчив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отрите «Поиски самообладания» далее в этой гла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кука с целью попросить кого-то другого сделать вашу жизнь интерес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сьмилетний Скотт расхныкался: </w:t>
      </w:r>
      <w:r>
        <w:rPr>
          <w:rFonts w:cs="Times New Roman" w:ascii="Times New Roman" w:hAnsi="Times New Roman"/>
          <w:i/>
          <w:iCs/>
          <w:color w:val="000000"/>
          <w:sz w:val="24"/>
          <w:szCs w:val="24"/>
        </w:rPr>
        <w:t xml:space="preserve">«Мне скуч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у, поиграй тогда в лет!» </w:t>
      </w:r>
      <w:r>
        <w:rPr>
          <w:rFonts w:cs="Times New Roman" w:ascii="Times New Roman" w:hAnsi="Times New Roman"/>
          <w:color w:val="000000"/>
          <w:sz w:val="24"/>
          <w:szCs w:val="24"/>
        </w:rPr>
        <w:t xml:space="preserve">— предложила ему мама. </w:t>
      </w:r>
      <w:r>
        <w:rPr>
          <w:rFonts w:cs="Times New Roman" w:ascii="Times New Roman" w:hAnsi="Times New Roman"/>
          <w:i/>
          <w:iCs/>
          <w:color w:val="000000"/>
          <w:sz w:val="24"/>
          <w:szCs w:val="24"/>
        </w:rPr>
        <w:t xml:space="preserve">«Надоело». </w:t>
      </w:r>
      <w:r>
        <w:rPr>
          <w:rFonts w:cs="Times New Roman" w:ascii="Times New Roman" w:hAnsi="Times New Roman"/>
          <w:color w:val="000000"/>
          <w:sz w:val="24"/>
          <w:szCs w:val="24"/>
        </w:rPr>
        <w:t>Мать предлагала ему разные варианты до тех пор, пока малыш, наконец, не остановился на чем-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учился тому, что кто-то другой должен сделать его жизнь интересной. Когда он станет старше, возможно, он будет выбирать только те развлечения, которые сулят веселье без особых усилий с его стороны: телевизор или употребление наркотиков, но он упустит при этом возможность радоваться активному участию в процес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кука с целью противостоять требованиям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эму наскучила его работа. Он не был уверен, что профессия менеджера по продажам — дело всей его жизни. При этом Сэм не имел ни малейшего понятия, чего он на самом деле 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анализировав ситуацию, мы выяснили, что его начальник не требовал от него серьезной ответственности. Скорее всего, начальник придерживался такой теории: </w:t>
      </w:r>
      <w:r>
        <w:rPr>
          <w:rFonts w:cs="Times New Roman" w:ascii="Times New Roman" w:hAnsi="Times New Roman"/>
          <w:i/>
          <w:iCs/>
          <w:color w:val="000000"/>
          <w:sz w:val="24"/>
          <w:szCs w:val="24"/>
        </w:rPr>
        <w:t>«Если я позволю ему делать все, что он хочет, и не буду драть с него три шкуры, может, тогда он будет полностью выклады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Сэм и его начальник на каждую неделю составляли план продажи. Если Сэм не выполнит этот план, шеф ничего ему не скажет, а также не подаст никаких идей о том, как достичь намеченной цели. Он просто доделывал за Сэма его работу. Сэм не мог испытывать удовлетворение от работы, не беря на себя обязательства и не будучи ответственным за эту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способов достичь удовлетворения в жизни — это брать на себя обязательства и нести ответственность за их выпол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безответственны, мы позволяем себе плыть по течению, делая только то, что нам нравится. С таким отношением к жизни мы перестаем уважать себя и ситуацию, в которой находимся. Из-за этого мы не в состоянии испытать ни радость победы, ни агонию по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просили Сэма дать своему начальнику обязательство: увеличить объем сбыта прод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эм почувствовал себя неуютно. Он сказал, что мог бы дать такое обязательство, однако не хочет, так как потерял всякий интерес к тому, что он дел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расспросили Сэма о его детском опыте для того, чтобы выяснить, почему он считал нужным избегать обязатель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спросили его: </w:t>
      </w:r>
      <w:r>
        <w:rPr>
          <w:rFonts w:cs="Times New Roman" w:ascii="Times New Roman" w:hAnsi="Times New Roman"/>
          <w:i/>
          <w:iCs/>
          <w:color w:val="000000"/>
          <w:sz w:val="24"/>
          <w:szCs w:val="24"/>
        </w:rPr>
        <w:t>«Помнители вы момент, когда впервые почувствовали боль или разочар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поведал нам такую историю: </w:t>
      </w:r>
      <w:r>
        <w:rPr>
          <w:rFonts w:cs="Times New Roman" w:ascii="Times New Roman" w:hAnsi="Times New Roman"/>
          <w:i/>
          <w:iCs/>
          <w:color w:val="000000"/>
          <w:sz w:val="24"/>
          <w:szCs w:val="24"/>
        </w:rPr>
        <w:t>«Я был в детском саду, когда мы переехали. На новом месте мне пришлось пойти в школу. Я не знал ничего и никого. Я просто болтался по округе. Никто не предлагал мне помощи, да я никого и не просил. Мне было страшно и один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казалось, что он скучал, чтобы не оказаться в положении, где ему понадобится помощь и он не будет в состоянии ее найти. Скукой он защищал себя от чувства страха и одиночества. Это был скрытый протест против требований, которые выдвигает жизнь. А жизнь требовала от него доверять себе или попросить помощи, в которой он нуждался. Однако он считал: </w:t>
      </w:r>
      <w:r>
        <w:rPr>
          <w:rFonts w:cs="Times New Roman" w:ascii="Times New Roman" w:hAnsi="Times New Roman"/>
          <w:i/>
          <w:iCs/>
          <w:color w:val="000000"/>
          <w:sz w:val="24"/>
          <w:szCs w:val="24"/>
        </w:rPr>
        <w:t>«Если я попаду в ситуацию, где мне придется давать обязательства, я не смогу довериться другим людям, попросить у них помощи и принять эту помощь. Чтобы избежать всего этого, я лучше буду ску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бы Сэм был уверен в том, что он получит нужную ему помощь, ему не пришлось бы ску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начал активнее участвовать в работе, и она показалась ему интерес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отрите главу «Другой п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прес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Бренда была маленькой, ее мама чувствовала себя слишком ответственной за счастье дочери. И Бренда поняла: все, что ей нужно, — это выглядеть немного грустно. Тогда кто-нибудь придет на помощь и решит ее проблему. Теперь, будучи взрослой, если что-нибудь не так, она становится печальной и подавл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прессия — это молчаливая истерика. Это способ заставить кого-то другого дать вам то, чего вы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одоление разочар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ногих из нас учили, что депрессия — это отрицательная эмоция, что нам нельзя впадать в уныние. Однако мы сможем много о себе узнать, если зададим себе следующий вопрос: </w:t>
      </w:r>
      <w:r>
        <w:rPr>
          <w:rFonts w:cs="Times New Roman" w:ascii="Times New Roman" w:hAnsi="Times New Roman"/>
          <w:i/>
          <w:iCs/>
          <w:color w:val="000000"/>
          <w:sz w:val="24"/>
          <w:szCs w:val="24"/>
        </w:rPr>
        <w:t xml:space="preserve">«Зачем я подавляю себя?» </w:t>
      </w:r>
      <w:r>
        <w:rPr>
          <w:rFonts w:cs="Times New Roman" w:ascii="Times New Roman" w:hAnsi="Times New Roman"/>
          <w:color w:val="000000"/>
          <w:sz w:val="24"/>
          <w:szCs w:val="24"/>
        </w:rPr>
        <w:t xml:space="preserve">(Когда мы говорим: </w:t>
      </w:r>
      <w:r>
        <w:rPr>
          <w:rFonts w:cs="Times New Roman" w:ascii="Times New Roman" w:hAnsi="Times New Roman"/>
          <w:i/>
          <w:iCs/>
          <w:color w:val="000000"/>
          <w:sz w:val="24"/>
          <w:szCs w:val="24"/>
        </w:rPr>
        <w:t xml:space="preserve">«Я подавлен» </w:t>
      </w: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Я подавляю себя», </w:t>
      </w:r>
      <w:r>
        <w:rPr>
          <w:rFonts w:cs="Times New Roman" w:ascii="Times New Roman" w:hAnsi="Times New Roman"/>
          <w:color w:val="000000"/>
          <w:sz w:val="24"/>
          <w:szCs w:val="24"/>
        </w:rPr>
        <w:t>мы снимаем с себя ответственность за свое настро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возникают ситуации, когда мы не готовы столкнуться с требованиями жизни. Тогда мы генерируем чувство безнадежности, чтобы оправдаться перед собой и перед другими за свой выбор с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Фили Сью развелись. Фил сомневался, сможет ли он вступить в связь с кем-нибудь еще. Он впал в депрессию, пытаясь таким образом оттянуть необходимость выбора. У него не хватало решимости выб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него выбор другой женщины казался рискованным предприятием. А депрессия оправдывала его нереши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чины депре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несколько причин, почему мы выбираем разочарование вместо того, чтобы проявлять больше смел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хотим, чтобы нам посочувствовали. Может, хоть сочувствие облегчит страдания. Иногда мы принимаем сочувствие за любовь и думаем, что таким образом сможем добиться близости. Наверное, приятно, когда кто-нибудь жалеет нас. Но мы не осознаем цену, которую приходится платить за сочувствие. Для того чтобы кто-то пожалел нас, нам все время нужно находиться в униженном положении. Это разрушает уверенность в себе и заставляет нас чувствовать, что мы не в силах управлять своей жизнью. Еще один недостаток — в том, что люди сочувствуют какое-то время, но потом это становится утомительным. Большинству людей нравится быть рядом с теми, кто в состоянии сам сделать сво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еемся получить помощь. В детстве взрослые помогали нам, как только видели, что нам гру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имся избежать требований. Если мы подавлены, то можем избежать необходимости жить в соответствии с требованиями, возлагаемыми на нас жизнью или други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им заставить других измениться. Если мы выглядим несчастными, возможно, окружающие заметят нашу грусть и постараются что-то изменить в своем поведении. Мы как будто говорим: </w:t>
      </w:r>
      <w:r>
        <w:rPr>
          <w:rFonts w:cs="Times New Roman" w:ascii="Times New Roman" w:hAnsi="Times New Roman"/>
          <w:i/>
          <w:iCs/>
          <w:color w:val="000000"/>
          <w:sz w:val="24"/>
          <w:szCs w:val="24"/>
        </w:rPr>
        <w:t xml:space="preserve">«Смотри, что ты со мной сделал!» </w:t>
      </w:r>
      <w:r>
        <w:rPr>
          <w:rFonts w:cs="Times New Roman" w:ascii="Times New Roman" w:hAnsi="Times New Roman"/>
          <w:color w:val="000000"/>
          <w:sz w:val="24"/>
          <w:szCs w:val="24"/>
        </w:rPr>
        <w:t>— в надежде, что человек увидит это и изменится. (Иногда мы грустим, чтобы причинить кому-то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буждаем себя как-то изменить ситуацию. Если мы доводим себя до отчаяния, рано или поздно это надоедает, нас достают усталость и бездействие. Мы генерируем подобное чувство, чтобы заставить себя сделать что-то, чтобы улучшить по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нев, замаскированный под депресс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х из нас не научили, как можно выражать свой гнев, не нанося вреда окружающим. А некоторым говорили, что гнев вообще неуместен. Вы можете поразмыслить над этим, ответив на следующие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аша мать выражала свой 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злился ваш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брат или сестра (тот (та), что меньше всего похож (похожа) на вас) выражал (выражала) свой 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проявляли злость вы сами, когда были реб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добивался каждый, выражая свой 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аша семья относилась к проявлению гн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ы выражаете свой гнев, будучи уже взросл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мать Джона никогда не злилась открыто. Однако все знали, что она злится, когда ни с кем не разговаривает. При этом остальные чувствовали себя ужасно виноватыми, что заставили ее так страдать, и из кожи вон лезли, чтобы угодить 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Джона выражал свой гнев, показывая всем в семье, насколько они ему противны. В эти моменты Джону хотелось сделать что-то наперекор отцу. Брат закатывал истерики. За это его наказывали. Джон понял, что не хочет быть наказанным за истерику. Поэтому он решил идти по маминым стопам и перенять ее способ выражения гнева, то есть выглядеть грустным, когда его что-то зл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зрослой жизни Джон продолжал следовать своему решению и часто «отмалчивался», злясь на жену и детей. Джон научился изображать из себя несчастного, если на кого-то зл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давление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десь я привожу несколько способов того, как мы подавляем себя, а также предложения, как можно воодушевить себя. Естественно, для начала вам нужно решить не унывать. Если вы еще не приняли такое решение, то этот список вам по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Оправ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ймите, что человек просто не может не совершать ошибок. Вам не нужно оправдываться или объяснять свое поведение. Это ставит вас в невыгодное положение, что лишь усиливает разочарование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Обвинение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знайте, что, обвиняя, вы никогда ничего не достигнете. Это лишь дает вам возможность избежать ответственности за происходящее в вашей жизни. До тех пор, пока вы заняты чужими недостатками, вы не в состоянии улучшить ситуацию или узнать о себе что-нибудь новое. Задайте себе вопрос: </w:t>
      </w:r>
      <w:r>
        <w:rPr>
          <w:rFonts w:cs="Times New Roman" w:ascii="Times New Roman" w:hAnsi="Times New Roman"/>
          <w:i/>
          <w:iCs/>
          <w:color w:val="000000"/>
          <w:sz w:val="24"/>
          <w:szCs w:val="24"/>
        </w:rPr>
        <w:t>«Как так получилось, что я не обезопасил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Ожидание худш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росите себя, что самое худшее может произойти, и разработайте план, как с этим справ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епрерывные мысли о происшедшем Представьте, что проблема разрешилась именно так, как вам хотелось бы. Затем подумайте, что будете делать дальше, если это действительно произойдет. Это избавит вас от беспокойства, осложняющего вашу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Стремление к совершенству Спросите себя: </w:t>
      </w:r>
      <w:r>
        <w:rPr>
          <w:rFonts w:cs="Times New Roman" w:ascii="Times New Roman" w:hAnsi="Times New Roman"/>
          <w:i/>
          <w:iCs/>
          <w:color w:val="000000"/>
          <w:sz w:val="24"/>
          <w:szCs w:val="24"/>
        </w:rPr>
        <w:t>«Как я могу себя воодуше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6.  Подчеркивание важности конечного результата Наслаждайтесь процессом. Спросите себя: </w:t>
      </w:r>
      <w:r>
        <w:rPr>
          <w:rFonts w:cs="Times New Roman" w:ascii="Times New Roman" w:hAnsi="Times New Roman"/>
          <w:i/>
          <w:iCs/>
          <w:color w:val="000000"/>
          <w:sz w:val="24"/>
          <w:szCs w:val="24"/>
        </w:rPr>
        <w:t>«Разве мне не интересно то, что я дел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Слишком большая нагрузка Составляйте реально выполнимый список 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Критичное отношение к себе и окружающим Будьте снисходительны к себе и другим. Все мы люди. Относит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 всему с юмором. Подбадривайте себя и поддерживайте остальных. Спросите себя: </w:t>
      </w:r>
      <w:r>
        <w:rPr>
          <w:rFonts w:cs="Times New Roman" w:ascii="Times New Roman" w:hAnsi="Times New Roman"/>
          <w:i/>
          <w:iCs/>
          <w:color w:val="000000"/>
          <w:sz w:val="24"/>
          <w:szCs w:val="24"/>
        </w:rPr>
        <w:t>«Что такое происходит в моей жизни, что я чувствую себя неполноценным? Зачем мне нужно доказывать, что я лучше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Ожидание того, что окружающие знают, чего вы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ворите людям о том, чего вы хотите. Перестаньте проверять, любят они вас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  Болезненные переживания неудачи или критики </w:t>
      </w:r>
      <w:r>
        <w:rPr>
          <w:rFonts w:cs="Times New Roman" w:ascii="Times New Roman" w:hAnsi="Times New Roman"/>
          <w:i/>
          <w:iCs/>
          <w:color w:val="000000"/>
          <w:sz w:val="24"/>
          <w:szCs w:val="24"/>
        </w:rPr>
        <w:t xml:space="preserve">Спросите себя: </w:t>
      </w:r>
      <w:r>
        <w:rPr>
          <w:rFonts w:cs="Times New Roman" w:ascii="Times New Roman" w:hAnsi="Times New Roman"/>
          <w:color w:val="000000"/>
          <w:sz w:val="24"/>
          <w:szCs w:val="24"/>
        </w:rPr>
        <w:t>«Какой урок я могу извлечь из этой неудачи или кри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1.  Срав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знайтесь, что, сравнивая, вы пытаетесь отвергнуть идею, будто кто-нибудь может быть лучше вас. Всегда найдется тот, кто будет лучше вас. А вы часто бываете лучше других. Ну и что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Затаенное недово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росите себя, почему вы боитесь высказывать претензии кому бы то ни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  Оби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бейтесь того, чего вы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   Откладывание 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образите, что предприняли действие и потерпели неудачу. Составьте план, как вы сможете исправить по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  Чрезмерное увлечение чем-то од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вы чересчур много работаете, спите, читаете, смотрите телевизор, едите. Не бойтесь рисковать. Вкусите прелесть жизни, пробуя все новые и новые виды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6.  Надежды, что «когда-то случится что-то, и я буду счастл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упускайте возможность насладиться жизнью прямо сейчас. Не дожидайтесь, пока ЭТО произо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   Отсутствие или неопределенность желаний Экспериментируйте, чтобы понять, чего вы хотите. Пробуйте разные варианты, чтобы точно знать, чего вы НЕ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возможно, обнаружите, что сопротивляетесь некоторым из этих предложений тем, что просто «понимаете» их. Не ловили ли вы себя на мысли: </w:t>
      </w:r>
      <w:r>
        <w:rPr>
          <w:rFonts w:cs="Times New Roman" w:ascii="Times New Roman" w:hAnsi="Times New Roman"/>
          <w:i/>
          <w:iCs/>
          <w:color w:val="000000"/>
          <w:sz w:val="24"/>
          <w:szCs w:val="24"/>
        </w:rPr>
        <w:t xml:space="preserve">«Да я все это знаю»! </w:t>
      </w:r>
      <w:r>
        <w:rPr>
          <w:rFonts w:cs="Times New Roman" w:ascii="Times New Roman" w:hAnsi="Times New Roman"/>
          <w:color w:val="000000"/>
          <w:sz w:val="24"/>
          <w:szCs w:val="24"/>
        </w:rPr>
        <w:t>Если «да», то перечитайте список и решите, какими предложениями воспользуетесь. Не просто будете «понимать» их, но и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попробуете некоторые из этих методов и ваше уныние все же не пройдет, вам, наверное, нужно обратиться к опытному психоло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иски самообла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водитель машины специально заезжает на тротуар и давит нескольких пешех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его догонит полиция, то его посадят за убий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ая ситуация. Вдоль улицы движется автомобиль. На повороте дверца случайно распахивается, и водитель падает на дорогу. Машина по инерции заезжает на тротуар и сбивает нескольких прохож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м случае мы не очень строги к нарушителю, так как он не управлял машиной и не посягал на безопасность пешех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это связано с характером? Позвольте спросить: когда вы теряете самообладание, где вы его потом находите? Оно закатывается под диван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вините, я не хотел кричать на вас. Я потерял самообладан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равдывается пассажир. </w:t>
      </w:r>
      <w:r>
        <w:rPr>
          <w:rFonts w:cs="Times New Roman" w:ascii="Times New Roman" w:hAnsi="Times New Roman"/>
          <w:color w:val="000000"/>
          <w:sz w:val="24"/>
          <w:szCs w:val="24"/>
        </w:rPr>
        <w:t xml:space="preserve">На самом же деле вы подразумеваете: </w:t>
      </w:r>
      <w:r>
        <w:rPr>
          <w:rFonts w:cs="Times New Roman" w:ascii="Times New Roman" w:hAnsi="Times New Roman"/>
          <w:i/>
          <w:iCs/>
          <w:color w:val="000000"/>
          <w:sz w:val="24"/>
          <w:szCs w:val="24"/>
        </w:rPr>
        <w:t xml:space="preserve">«Я хочу запугать вас, чтобы вы со мной согласились, но, пожалуйста, не ругайте мен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 не виноват в том, что мой водитель вып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возможно, скажете, что не могли с собой справиться: </w:t>
      </w:r>
      <w:r>
        <w:rPr>
          <w:rFonts w:cs="Times New Roman" w:ascii="Times New Roman" w:hAnsi="Times New Roman"/>
          <w:i/>
          <w:iCs/>
          <w:color w:val="000000"/>
          <w:sz w:val="24"/>
          <w:szCs w:val="24"/>
        </w:rPr>
        <w:t xml:space="preserve">«Что мне прикажете дела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держивать 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вас неприятный привкус во рту, вы сплюнете. Но вы же не станете плевать кому-то в лицо! Потеря самообладания происходит не потому, что вам хочется выплеснуть переполняющий вас гнев, — это делается, чтобы запугать ко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еря самообладания — это способ снять с себя ответственность. Если вам часто случается чувствовать свое бессилие оттого, что вы теряете над собой контроль, мы предлагаем вам сделать следующее упраж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ставьте себе, что вы актер (актриса). Вам досталась роль сердитого начальника. Ваш подчиненный опоздал. Вы на него очень и очень злы. Вы кричите на него, угрожая в следующий раз его увол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елайте это сейчас. Сыграйте эту роль. И помните, что играете роль настоящего тирана. Орите на подчиненного, топайте ногами, стучите кулаком по столу, пусть ваше лицо покраснеет от ярости. Если вы хотите выйти из себя, отложите книгу и сделайте упражнение прежде, чем двигаться дальше. Проделайте это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выполнили задание, вы доказали себе, что можете управлять своим самообладанием. А если вы попробовали, но у вас не получилось разозлиться по-настоящему, тогда вы, возможно, пытаетесь убедить себя в том, что не способны контролировать свой гнев. Похоже, вы хотите оставить за собой право сказать: </w:t>
      </w:r>
      <w:r>
        <w:rPr>
          <w:rFonts w:cs="Times New Roman" w:ascii="Times New Roman" w:hAnsi="Times New Roman"/>
          <w:i/>
          <w:iCs/>
          <w:color w:val="000000"/>
          <w:sz w:val="24"/>
          <w:szCs w:val="24"/>
        </w:rPr>
        <w:t>«Не ругайте меня, я потерял самообла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айна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есть наши сны? Может, это послание свыше? А может, это высший разум руководит нами с помощью снов ? Мне вспоминается случай, когда я был еще подростком и хотел узнать, что люди думают о снах. Я решил провести телефонный опрос. Я собирался обзвонить 100 человек и выяснить их мнение относительно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Я набрал первый номер — в трубке послышался мужской голос. Я представился и сказал, что провожу телефонный опрос, что думают люди о снах. Потом я спросил: </w:t>
      </w:r>
      <w:r>
        <w:rPr>
          <w:rFonts w:cs="Times New Roman" w:ascii="Times New Roman" w:hAnsi="Times New Roman"/>
          <w:i/>
          <w:iCs/>
          <w:color w:val="000000"/>
          <w:sz w:val="24"/>
          <w:szCs w:val="24"/>
        </w:rPr>
        <w:t xml:space="preserve">«Как вы думаете, что такое сон?» </w:t>
      </w:r>
      <w:r>
        <w:rPr>
          <w:rFonts w:cs="Times New Roman" w:ascii="Times New Roman" w:hAnsi="Times New Roman"/>
          <w:color w:val="000000"/>
          <w:sz w:val="24"/>
          <w:szCs w:val="24"/>
        </w:rPr>
        <w:t>Он повесил трубку. То же сделали следующие пять человек. Это был 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ц моего исследования, но не конец моего любопытства. Почему все они отказались говорить? Скорее всего, это была моя вина. Должно быть, в моем голосе не хватало нужной серьезности, и они заподозрили, что их разыгрывают. А может, они просто не знали, как ответить на вопрос: </w:t>
      </w:r>
      <w:r>
        <w:rPr>
          <w:rFonts w:cs="Times New Roman" w:ascii="Times New Roman" w:hAnsi="Times New Roman"/>
          <w:i/>
          <w:iCs/>
          <w:color w:val="000000"/>
          <w:sz w:val="24"/>
          <w:szCs w:val="24"/>
        </w:rPr>
        <w:t xml:space="preserve">«Что же такое сон?» </w:t>
      </w:r>
      <w:r>
        <w:rPr>
          <w:rFonts w:cs="Times New Roman" w:ascii="Times New Roman" w:hAnsi="Times New Roman"/>
          <w:color w:val="000000"/>
          <w:sz w:val="24"/>
          <w:szCs w:val="24"/>
        </w:rPr>
        <w:t>А возможно, они просто не хотели знать, что это такое. А вдруг, если их заставят об этом задуматься, сны для них потеряют свое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и дальнейшие исследования в этой области показали, что последнее предположение было самым верным. Общаясь со многими, кто приходил к нам за помощью, мы поняли, что теория Альфреда Адлера является наиболее точной и самой эффектив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абрика эмо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длер рассматривал сны как фабрику эмоций и чувств. Он не считал их посттравматическим синдромом или результатом накопившихся переживаний. Нас не волнует, что было с нами вчера. Сегодня и завтра — вот что бросает нам вызов. Давайте подумаем, как использовать сны, чтобы подготовиться к будущ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аши неосознанные творческие спосо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придумываете сюжет, вы не только выбираете, но и сами создаете действующих лиц, устанавливаете декорации, руководите спектаклем, а иногда даже сами играете одну или несколько ролей. И самое удивительное, что каждую ночь вы создаете новый шедевр. Очень редко, если представления повторяются. И почти каждая пьеса совершенно уникаль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знаете ли вы свои неисчерпаемые творческие способности, которые выражаются в ваших снах? Давайте разберем, как использовать эти шедев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ка мы спим, мы не ограничены требованиями реальности и можем смоделировать любую нужную нам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реальной жизни нам приходится сталкиваться и преодолевать различные трудности. Логика здравого смысла конфликтует с нашими истинными желаниями для того, чтобы оставаться в пределах своей системы ценностей. Реальность ограничивает наши возможности. Часто очень трудно найти оправдание нашим желаниям и действ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ердце не ле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время сна мы проигрываем разные ситуации и переживания по поводу того или иного события, которые оставляют в нас определенные чувства. На следующий день мы можем оправдать наши действия, опираясь на эти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Тони сказал: </w:t>
      </w:r>
      <w:r>
        <w:rPr>
          <w:rFonts w:cs="Times New Roman" w:ascii="Times New Roman" w:hAnsi="Times New Roman"/>
          <w:i/>
          <w:iCs/>
          <w:color w:val="000000"/>
          <w:sz w:val="24"/>
          <w:szCs w:val="24"/>
        </w:rPr>
        <w:t>«Ядействительно хочу остаться с моей женой Юлией, но я так влюблен в Лауру, что боюсь, если я останусь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Юлией, то не смогу сделать ее счастливой. Я, правда, стараюсь, но вот сердце у меня не лежит к ней. Я все время думаю о Лау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Тони говорит, что у него хорошие намерения по отношению к жене. Однако из-за своих чувств (за которые он не отвечает) он оказывает жене милость, нарушая при этом данные ей обязательства. Если бы не эти проклятые чувства, которые всему виной, он мог бы действительно быть хорошим пар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просили Тома рассказать об одном из его недавних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му снилось, что он был королем. Шла война, и все были в панике. Народ с криками разбегался в разные стороны. В воздухе носился вопрос: </w:t>
      </w:r>
      <w:r>
        <w:rPr>
          <w:rFonts w:cs="Times New Roman" w:ascii="Times New Roman" w:hAnsi="Times New Roman"/>
          <w:i/>
          <w:iCs/>
          <w:color w:val="000000"/>
          <w:sz w:val="24"/>
          <w:szCs w:val="24"/>
        </w:rPr>
        <w:t xml:space="preserve">«Что делать?» </w:t>
      </w:r>
      <w:r>
        <w:rPr>
          <w:rFonts w:cs="Times New Roman" w:ascii="Times New Roman" w:hAnsi="Times New Roman"/>
          <w:color w:val="000000"/>
          <w:sz w:val="24"/>
          <w:szCs w:val="24"/>
        </w:rPr>
        <w:t>Он велел всем идти к башне и стрелять из лука. Он и сам пошел в башню, но все солдаты противника к тому времени уже у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этот сон связан с желанием Тони уйти от жены? Как он помогал Тони генерировать неподвластное ему чувство любви к Лау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ена Тони Юлия была, исключительно самостоятельной и независимой женщиной. У нее было собственное дело, и она гордилась тем, что ей не нужна ничья помощь. А Лаура была намного моложе Тони и только-только вступала в жизнь. Она привлекла Тони тем, что </w:t>
      </w:r>
      <w:r>
        <w:rPr>
          <w:rFonts w:cs="Times New Roman" w:ascii="Times New Roman" w:hAnsi="Times New Roman"/>
          <w:i/>
          <w:iCs/>
          <w:color w:val="000000"/>
          <w:sz w:val="24"/>
          <w:szCs w:val="24"/>
        </w:rPr>
        <w:t>«постоянно нуждалась в моей помо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н укреплял его чувство: </w:t>
      </w:r>
      <w:r>
        <w:rPr>
          <w:rFonts w:cs="Times New Roman" w:ascii="Times New Roman" w:hAnsi="Times New Roman"/>
          <w:i/>
          <w:iCs/>
          <w:color w:val="000000"/>
          <w:sz w:val="24"/>
          <w:szCs w:val="24"/>
        </w:rPr>
        <w:t xml:space="preserve">«Я буду победоносным королем, если попаду в ситуацию, где люди ждут моего совета». </w:t>
      </w:r>
      <w:r>
        <w:rPr>
          <w:rFonts w:cs="Times New Roman" w:ascii="Times New Roman" w:hAnsi="Times New Roman"/>
          <w:color w:val="000000"/>
          <w:sz w:val="24"/>
          <w:szCs w:val="24"/>
        </w:rPr>
        <w:t xml:space="preserve">Он создал свой сон, чтобы помочь себе понять, что ему выгодно быть рядом с зависимыми от него людьми, и если он выберет эту роль, то даже враг (Юлия) не пострадает — она просто сбежит. Заметьте, как это совпадает с его убеждением: </w:t>
      </w:r>
      <w:r>
        <w:rPr>
          <w:rFonts w:cs="Times New Roman" w:ascii="Times New Roman" w:hAnsi="Times New Roman"/>
          <w:i/>
          <w:iCs/>
          <w:color w:val="000000"/>
          <w:sz w:val="24"/>
          <w:szCs w:val="24"/>
        </w:rPr>
        <w:t>«Если я не уйду к Лауре, то буду причинять Юлии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просили у Тони, есть ли у него какие-нибудь соображения, почему у него был такой сон. Он предположил, что это из-за исторического фильма, который он смотрел накануне по телевизо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думал, что сон был вызван фильмом. В действительности он только использовал компоненты фильма, чтобы построить сценарий, который помог бы ему развить желанные чувства. Он не хотел оставаться с женой. Чувства, которые он генерировал, должны были помочь ему не запятнать свою совесть, хотя он и не нарушил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мысл наших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только мы разгадаем смысл сна, то сможем использовать его для понимания своей сути, а также сможем избежать многих бед, которые могли бы натво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зачастую трудно распознать, что стоит за нашими снами, и порой приходится прибегать к помощи профессиональных психологов, все же есть способ приподнять завесу над своим «Я». Для этого требуется смелость быть несовершенным и немного практики. Это 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ть очень эффективным средством самотерапии. Вот пять шагов понимания своих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ЯТЬ ШАГОВ ТОЛКОВАНИЯ С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1. </w:t>
      </w:r>
      <w:r>
        <w:rPr>
          <w:rFonts w:cs="Times New Roman" w:ascii="Times New Roman" w:hAnsi="Times New Roman"/>
          <w:color w:val="000000"/>
          <w:sz w:val="24"/>
          <w:szCs w:val="24"/>
        </w:rPr>
        <w:t>Как только проснулись, запишите сон и испытываемое чу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2. Сделайте список предстоящих испытаний или трудных задач, которые вам необходимо в данный момент реш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3. Посмотрите, как чувства, пришедшие во сне, могут оправдать вред, который вы могли бы причинить себе и окружающим, относительно одной из поставленных за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4. Ищите смелое решение, как можно использовать это чувство в связи с предстоящими испыт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 xml:space="preserve">5. Скажите себе с настоящим авантюризмом: </w:t>
      </w:r>
      <w:r>
        <w:rPr>
          <w:rFonts w:cs="Times New Roman" w:ascii="Times New Roman" w:hAnsi="Times New Roman"/>
          <w:i/>
          <w:iCs/>
          <w:color w:val="000000"/>
          <w:sz w:val="24"/>
          <w:szCs w:val="24"/>
        </w:rPr>
        <w:t>«Интересно, выберу ли я действие, приносящее вред, или все-таки смелое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использовал метод пяти шагов, чтобы понять следующий с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аг 1. Сон: </w:t>
      </w:r>
      <w:r>
        <w:rPr>
          <w:rFonts w:cs="Times New Roman" w:ascii="Times New Roman" w:hAnsi="Times New Roman"/>
          <w:i/>
          <w:iCs/>
          <w:color w:val="000000"/>
          <w:sz w:val="24"/>
          <w:szCs w:val="24"/>
        </w:rPr>
        <w:t>«Я плыл под водой и мог разглядеть каждый камешек на дне озера. Вода была кристально чистой. Я мог находиться под водой, сколько хотел, хотя у меня не было никакого дыхательного аппар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увства: </w:t>
      </w:r>
      <w:r>
        <w:rPr>
          <w:rFonts w:cs="Times New Roman" w:ascii="Times New Roman" w:hAnsi="Times New Roman"/>
          <w:i/>
          <w:iCs/>
          <w:color w:val="000000"/>
          <w:sz w:val="24"/>
          <w:szCs w:val="24"/>
        </w:rPr>
        <w:t>«Я чувствовал себя уверенным и свобод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2. Вопросы «на повестке дня» и предстоящие испы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жно ли мне покупать новую маш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придется идти на вечеринку в суб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лжен решить, какие счета оплатить в первую очере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ирую построить полки в гара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сс требует отчет в письменном виде к сре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 xml:space="preserve">3. Если грозит неприятность: </w:t>
      </w:r>
      <w:r>
        <w:rPr>
          <w:rFonts w:cs="Times New Roman" w:ascii="Times New Roman" w:hAnsi="Times New Roman"/>
          <w:i/>
          <w:iCs/>
          <w:color w:val="000000"/>
          <w:sz w:val="24"/>
          <w:szCs w:val="24"/>
        </w:rPr>
        <w:t xml:space="preserve">«Возможно я хотел ощутить себя сверхуверенным в себе, будто я супермен и могу все. Аля чего мне нужно это чувство? Возможно, это связано с покупкой новой машины. На самом деле я не думаю, что могу себе это позволить, но мне очень хочется иметь новую машину. Может, если я почувствую себя суперменом, то смогу оправдать покупку, и это чувство придаст мне уверенности, что потом я заработаю эти деньги. Возможно, ощущение того, что я все отчетливо вижу, позволит мне избежать пристального изучения моих финансовых возможностей. Таким образом, я смогу просто купить то, что мне хочется, даже если потом у меня будут проблемы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кредито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 xml:space="preserve">4. Если поступить мужественно: </w:t>
      </w:r>
      <w:r>
        <w:rPr>
          <w:rFonts w:cs="Times New Roman" w:ascii="Times New Roman" w:hAnsi="Times New Roman"/>
          <w:i/>
          <w:iCs/>
          <w:color w:val="000000"/>
          <w:sz w:val="24"/>
          <w:szCs w:val="24"/>
        </w:rPr>
        <w:t>«Возможно, я создал ощущение "приятно, когда все отчетливо видно", для того чтобы тщательно изучить свое материальное положение и все, что касается покупки. Тогда я смогу найти наиболее приемлемый вариа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аг 5. </w:t>
      </w:r>
      <w:r>
        <w:rPr>
          <w:rFonts w:cs="Times New Roman" w:ascii="Times New Roman" w:hAnsi="Times New Roman"/>
          <w:i/>
          <w:iCs/>
          <w:color w:val="000000"/>
          <w:sz w:val="24"/>
          <w:szCs w:val="24"/>
        </w:rPr>
        <w:t>«Интересно, что же я ре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ЧЕМУ ЭТО РАБО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же несмотря на то, что из-за субъективности вашего подхода трудно выявить цель, вы все же можете повысить свои шансы избежать неприятностей. Например, сон Джона мог на самом деле относиться к предстоящей вечеринке или связан с требованиями, которые предъявлял к нему босс. Однако благодаря методу пяти шагов он сможет принять лучшее решение хотя бы относительно новой маш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знавшись самому себе, что он пытается игнорировать свое финансовое состояние (шаг 3) и рассмотрев затем смелую альтернативу (шаг 4), маловероятно, что он сделает необдуманную покуп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ейкурс называл процесс осознания возможного вреда «плевком в собственный суп». Вы все равно сможете съесть его, но он уже не .так аппети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едлагаем, чтобы одновременно с «плевком в тарелку супа» вы обеспечивали себя альтернативной тарелкой «смелого супа». Таким образом, имея в запасе две возможности, вам будет легче двигаться в желаемом направлении и избегать дорогостоящих «вынужден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Н ПРОФЕСС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колледжа поделился с нами тем, как он воспользовался пятью шагами для объяснения своего 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 xml:space="preserve">1. Сон: </w:t>
      </w:r>
      <w:r>
        <w:rPr>
          <w:rFonts w:cs="Times New Roman" w:ascii="Times New Roman" w:hAnsi="Times New Roman"/>
          <w:i/>
          <w:iCs/>
          <w:color w:val="000000"/>
          <w:sz w:val="24"/>
          <w:szCs w:val="24"/>
        </w:rPr>
        <w:t>«Япришел в аудиторию вовремя. Все студенты были на месте, но чего-то не хватало. Школа не обеспечила нас чем-то нужным. Поэтому я вышел и отправился куда-то, куда мне очень хотелось. В итоге я хорошо провел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осмотрел на часы. Занятия должны были начаться в 8.00, а сейчас уже 11.00. Я стал размышлять: "Стоит ли вернуться и наверстать упущенное?" Мне было интересно, остался ли кто-нибудь из студентов дожидаться меня. К тому времени я уже понял, как решить свою проблему. Я вернулся в класс, где меня все еще ждали несколько студентов. Те, кто ушел, наверняка разозлились. Я подумал, что все в порядке, раз уж те двое меня так долго ждали, значит, они разделяют мои взгляды и мне будет легко привлечь их на свою стор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увство: </w:t>
      </w:r>
      <w:r>
        <w:rPr>
          <w:rFonts w:cs="Times New Roman" w:ascii="Times New Roman" w:hAnsi="Times New Roman"/>
          <w:i/>
          <w:iCs/>
          <w:color w:val="000000"/>
          <w:sz w:val="24"/>
          <w:szCs w:val="24"/>
        </w:rPr>
        <w:t>«О, нет! Слишком поздно! Грядет что-то ужасное, какое-то эмоциональное напряжение и что-то, связанное с несоответствием. Тем не менее, я чувствую, что способен справиться с эт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аг 2. Вопросы «на повестке дня» и предстоящие испыт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ует ли мне заводить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жно написать отчет о доходах в налоговую инспек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уденческая стипендия моей жены может быть сня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придется читать лек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аг 3. Если мне грозит неприятность: </w:t>
      </w:r>
      <w:r>
        <w:rPr>
          <w:rFonts w:cs="Times New Roman" w:ascii="Times New Roman" w:hAnsi="Times New Roman"/>
          <w:i/>
          <w:iCs/>
          <w:color w:val="000000"/>
          <w:sz w:val="24"/>
          <w:szCs w:val="24"/>
        </w:rPr>
        <w:t>«Возможно, я сомневаюсь в своей способности прочитать блестящую лекцию. Скорее всего, я придумал сон, чтобы помочь себе почувствовать, что другие не сделают того, что должны. Может, я слишком много требую от них, чего они не в состоянии будут выполнить. А потом, если я не справляюсь с лекцией, можно будет свалить всю вину на шко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аг 4. Если поступить мужественно: </w:t>
      </w:r>
      <w:r>
        <w:rPr>
          <w:rFonts w:cs="Times New Roman" w:ascii="Times New Roman" w:hAnsi="Times New Roman"/>
          <w:i/>
          <w:iCs/>
          <w:color w:val="000000"/>
          <w:sz w:val="24"/>
          <w:szCs w:val="24"/>
        </w:rPr>
        <w:t>«Возможно, я придумал сон, чтобы не слишком зависеть от окружающих. Может быть, я использую это чувство, чтобы стать более ответств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аг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Интересно посмотреть, что же я выб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 пренебрегайте методом пяти шагов. Он очень важный. Жизнь ставит перед нами задачи. Для того чтобы смело встречать их, не стоит осуждать себя за свои неудачи. Этот метод не поможет, если вы скажете себе: </w:t>
      </w:r>
      <w:r>
        <w:rPr>
          <w:rFonts w:cs="Times New Roman" w:ascii="Times New Roman" w:hAnsi="Times New Roman"/>
          <w:i/>
          <w:iCs/>
          <w:color w:val="000000"/>
          <w:sz w:val="24"/>
          <w:szCs w:val="24"/>
        </w:rPr>
        <w:t xml:space="preserve">«Ой, нет! Я лучше не буду ошибаться». </w:t>
      </w:r>
      <w:r>
        <w:rPr>
          <w:rFonts w:cs="Times New Roman" w:ascii="Times New Roman" w:hAnsi="Times New Roman"/>
          <w:color w:val="000000"/>
          <w:sz w:val="24"/>
          <w:szCs w:val="24"/>
        </w:rPr>
        <w:t>Здесь нужен смелый авантюризм, когда вы одобряете себя, даже потерпев неудачу. Это и называется «смелость 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третья </w:t>
      </w:r>
      <w:r>
        <w:rPr>
          <w:rFonts w:cs="Times New Roman" w:ascii="Times New Roman" w:hAnsi="Times New Roman"/>
          <w:b/>
          <w:bCs/>
          <w:color w:val="000000"/>
          <w:sz w:val="24"/>
          <w:szCs w:val="24"/>
        </w:rPr>
        <w:t>Наше мнение о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делает людей такими, какие они есть? Что такое личность и как она формируется? Проанализируйте следующие две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Личность — это совокупность мнений (убеждений), которые мы составили о себе, о жизни, об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аши убеждения сложились, исходя из принятых нами решений. Эти решения основаны на том, как мы понимали происходившие в нашем детстве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рассматриваем личность как набор факторов, сформированных выводами и значениями, которые ребенок вкладывал в те или иные события, мы обретаем свободу и в состоянии изменить любое человеческое качество, которое нам" мешает. Мнение всегда можно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поближе рассмотрим, что же такое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СМИЧЕСКИЙ КОРАБ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глядите комнату и найдите закрытую дверь. Откройте ее и выйдите из комнаты, а затем вернитесь обратно. Как вы это сделали? Мы полагаем, что вы просто вышли. Без колебаний, не проверяя ее сначала. Вы просто уверенно вы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выйдите в ту же самую дверь, только на этот раз изменим сценарий. Представьте, что вы в космическом корабле. Ваш корабль только что прибыл на чужую планету в отдаленной и неизвестной галактике. Здесь раньше никто никогда не бывал. Вы не имеете ни малейшего представления о том, можно ли дышать воздухом на планете, не поджидают ли снаружи враждебные существа, готовые напасть на первого, кто выйдет из корабля. Как вы выйдите из двери при таких обстоятельствах? Будете ли вы колебаться или вовсе откажетесь выходить? Может быть, вы сначала осторожно принюхаетесь, открыв дверь, затем с опаской выглянете нару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чему вы ничего не боялись в первом случае? Вероятно, вы думаете: </w:t>
      </w:r>
      <w:r>
        <w:rPr>
          <w:rFonts w:cs="Times New Roman" w:ascii="Times New Roman" w:hAnsi="Times New Roman"/>
          <w:i/>
          <w:iCs/>
          <w:color w:val="000000"/>
          <w:sz w:val="24"/>
          <w:szCs w:val="24"/>
        </w:rPr>
        <w:t xml:space="preserve">«Потому, что в первый раз я знал, чего ожидать». </w:t>
      </w:r>
      <w:r>
        <w:rPr>
          <w:rFonts w:cs="Times New Roman" w:ascii="Times New Roman" w:hAnsi="Times New Roman"/>
          <w:color w:val="000000"/>
          <w:sz w:val="24"/>
          <w:szCs w:val="24"/>
        </w:rPr>
        <w:t>Действительно ли вы знали, чего ожидать, или просто действовали так, как будто зна-м-г, что вас ж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объективно взглянем на ситуацию. В первый раз, когда вы вышли через дверь, не мог ли воздух снаружи оказаться отравленным из-за аварии грузовика с ядохимикатами, а может, грабитель поджидал первого, кто выйдет, чтобы наброситься на него? И, хотя все возможно, шансы на то, что это произойдет, очень малы. Поэтому вы предполагали, что выходить наружу через эту дверь безопасно. Подобные предположения помогают нам справиться с неизвестным в этой жизни. Мы все формируем убеждения, чтобы «безопасно» идти по жизни. Без них мы не могли бы принимать активное участие в происходя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учитывая все вышесказанное, давайте определим личность как совокупность предположений (убеждений и решений) человека о жизни, о себе и об окружающих, а также его собственное понимание того, что ему нужно сделать, чтобы чувствовать себя нужным, значимым и активно участвовать в процессе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а личность — это уникальный, индивидуальный набор убеждений относительно жизни, который помогает нам совершать те или иные поступки. Если нам кажется это безопасным или, более того, выгодным, мы пройдем через неизвестную дверь, ни секунды не сомневаясь. А если у нас возникает ощущение, что это опасно или вдруг мы попадем в беду, мы будем медлить или вообще откажемся. В любом случае решение опирается на наши ожидания, а не на достовер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всем необходима индивидуальность. Без нее мы обречены на бездействие, потому что никто не знает, что произойдет в следующий мо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ШИБОЧНОЕ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ши ожидания и представления о жизни формируются в детстве, исходя из того, как мы понимаем или объясняем себе те или иные со* бытия. Сталкиваясь с неприятностями и делая выводы, мы вырабатываем некий набор убеждений или </w:t>
      </w:r>
      <w:r>
        <w:rPr>
          <w:rFonts w:cs="Times New Roman" w:ascii="Times New Roman" w:hAnsi="Times New Roman"/>
          <w:i/>
          <w:iCs/>
          <w:color w:val="000000"/>
          <w:sz w:val="24"/>
          <w:szCs w:val="24"/>
        </w:rPr>
        <w:t xml:space="preserve">стиль жизни, </w:t>
      </w:r>
      <w:r>
        <w:rPr>
          <w:rFonts w:cs="Times New Roman" w:ascii="Times New Roman" w:hAnsi="Times New Roman"/>
          <w:color w:val="000000"/>
          <w:sz w:val="24"/>
          <w:szCs w:val="24"/>
        </w:rPr>
        <w:t>благодаря которому мы действуем и ощущаем свою ценность и значим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мере того, как мы растем, наш стиль жизни (жизненные принципы) дает нам представления о 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ожидать от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ожидать от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ожидать от себя сам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вы наши спосо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вы шансы найти свое место в жизни и быть вместе с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оценки часто переносятся во взрослую жизнь. Ошибочное понимание того или иного вопроса является источником многих конфли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система ценностей закладывается в детстве, очень вероятно, что мы что-нибудь недопоняли или по-своему интерпретир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 Вот основные факторы, которые влияют на формирование л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ро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ница в возра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ческие недостатки или проблемы со здоровь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ое окру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гедии в сем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перничество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ые ц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кция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исследуем некоторые способы объяснения человеком каждого из этих влияющих факторов и сделаем выводы. Помните, однако, что это всего лишь обобщения. Поэтому, чтобы лучше и точнее понять себя, отвечайте на вопросы после каждого разд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РЯДОК РО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ерве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енцы обычно консервативны. Это происходит, вероятно, потому, что родители строже подходят к воспитанию старших детей. Обычно со вторым и третьим ребенком родительские методы воспитания смягч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е дети обычно более сознательны и ответственны, а также чаще оправдывают ожидания взрослых. Эта сверхответственность проистекает оттого, что часто они считают: </w:t>
      </w:r>
      <w:r>
        <w:rPr>
          <w:rFonts w:cs="Times New Roman" w:ascii="Times New Roman" w:hAnsi="Times New Roman"/>
          <w:i/>
          <w:iCs/>
          <w:color w:val="000000"/>
          <w:sz w:val="24"/>
          <w:szCs w:val="24"/>
        </w:rPr>
        <w:t xml:space="preserve">«Я могу выделиться (среди других людей), потому что знаю, чего хотят ПАПА и МАМА», </w:t>
      </w:r>
      <w:r>
        <w:rPr>
          <w:rFonts w:cs="Times New Roman" w:ascii="Times New Roman" w:hAnsi="Times New Roman"/>
          <w:color w:val="000000"/>
          <w:sz w:val="24"/>
          <w:szCs w:val="24"/>
        </w:rPr>
        <w:t xml:space="preserve">то есть: </w:t>
      </w:r>
      <w:r>
        <w:rPr>
          <w:rFonts w:cs="Times New Roman" w:ascii="Times New Roman" w:hAnsi="Times New Roman"/>
          <w:i/>
          <w:iCs/>
          <w:color w:val="000000"/>
          <w:sz w:val="24"/>
          <w:szCs w:val="24"/>
        </w:rPr>
        <w:t xml:space="preserve">«Мама сказала, что ты не должен этого делать. Ты действительно схлопочешь, если сейчас же не перестанешь». </w:t>
      </w:r>
      <w:r>
        <w:rPr>
          <w:rFonts w:cs="Times New Roman" w:ascii="Times New Roman" w:hAnsi="Times New Roman"/>
          <w:color w:val="000000"/>
          <w:sz w:val="24"/>
          <w:szCs w:val="24"/>
        </w:rPr>
        <w:t xml:space="preserve">Часто они стремятся чего-то достичь благодаря ожиданиям, которые родители возлагают на первенцев. </w:t>
      </w:r>
      <w:r>
        <w:rPr>
          <w:rFonts w:cs="Times New Roman" w:ascii="Times New Roman" w:hAnsi="Times New Roman"/>
          <w:i/>
          <w:iCs/>
          <w:color w:val="000000"/>
          <w:sz w:val="24"/>
          <w:szCs w:val="24"/>
        </w:rPr>
        <w:t xml:space="preserve">«Ну, Сью, ты же самая старшая. Тебе следовало бы лучше знать, как это делается». </w:t>
      </w:r>
      <w:r>
        <w:rPr>
          <w:rFonts w:cs="Times New Roman" w:ascii="Times New Roman" w:hAnsi="Times New Roman"/>
          <w:color w:val="000000"/>
          <w:sz w:val="24"/>
          <w:szCs w:val="24"/>
        </w:rPr>
        <w:t>Обычно стремление все знать и все уметь становится скорее тяжелой ношей или обязанностью, а не тем, отчего получаешь удовольствие. Это чувство долга часто перерастает в чувство оби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и склонны быть хорошими лидерами, так как провели все детство, руководя или заботясь о младших детях. Самые старшие дети обычно говорят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порой слишком ответствен за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работаю больше полож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кружающие слишком многого от меня хо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устал быть самым сильным и обо всех забот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редние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редние дети из большой семьи не склонны прибегать к крайностям, чтобы выделиться. Их стремление найти себя плавно переходит во взрослую жизнь. Поскольку им приходится иметь дело с большим количеством людей, они гибки и общительны. Однако часто они недооценивают свою способность получать то, чего им хоч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можно услышать от средних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не было трудно найти свое место в семье, Я заметил, что, когда я с друзьями, происходит то же са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 меня была возможность наблюдать, что делали мой брат и сестры, чтобы чего-то добиться или не попасть в беду. Поэтому мне было легко. Я всегда знал, что делать. Во взрослой жизни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ницательный наблюдатель и всегда нахожу путь наименьшего сопроти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была единственной девочкой среди двух мальчиков, и родители взваливали на меня всю домашнюю работу. Идо сих пор я считаю, что меня используют в качестве прислу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ладшие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ладшие дети обычно самые беззаботные. Им никогда не приходилось уступать свое место следующему ребенку. От них уже меньше ожидают чего-то. Это освобождает такого ребенка от необходимости выделиться, так как он и так самый младший. А это иногда вредит его уверенности в себе. В последнем случае он ждет, что о нем будут заботиться и всячески ублажать. Это может навредить ему во взрослой жизни, например, разрушить его взаимоотношения. Иногда они тратят всю жизнь на то, чтобы доказать свою значим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ладшие дети говоря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ногда я чувствую, что окружающие не воспринимают меня всерье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был клоуном в своей семье. Будучи взрослым, мне нравится смешить моих дру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детстве многое делали за меня. И теперь я сомневаюсь в своей способности справиться с ситу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Единственные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динственные дети часто обладают большим честолюбием. Возможно, потому, что нет других детей, которые оправдали бы надежды родителей. Они пользуются безраздельным вниманием матери и отца. В результате они чувствуют себя увереннее, когда общаются один на од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и чаще сходятся с людьми старше или моложе себя, нежели с ровесниками, так как у них не было братьев или сестер, чтобы научиться тому, как взаимодействовать с ними. Иногда они идут по жизни на цыпочках, стараясь казаться больше, чем они есть на самом д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динственные дети говор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детстве мне никогда не приходилось делиться. Теперь иногда мне трудно это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да я был ребенком, мне приходилось самому себя развлекать. Теперь я больше всего люблю одино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этих характеристик всегда есть исключения. Важно анализировать каждую ситуацию в отдельности. Особенности человека, сложившиеся благодаря тому, каким по счету он родился, — это всего лишь убеждения, сформированные им самим. Поэтому они не закреплены, и всегда можно найти новые, более эффектив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ими по счету были вы? Как вы себя чувствовали в этом положении? Есть ли какое-нибудь сходство между тем, как вы ощущали себя в детстве и тем, как вы чувствуете себя сейчас? Чем вы отличались от своих братьев и сес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АЗНИЦА В ВОЗРА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ница в возрасте между детьми также может влиять на то, как человек относится к жизни. Например, тот, у кого брат (сестра) на шесть лет старше, может развить в себе черты, скорее, единственного ребенка, чем младш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ледующем примере из-за большой разницы между Джимом и Сарой, Сара приобрела черты, более типичные для старшего ребенка. Так получилось, что она была старшей во второй группе детей. Поэтому ей не были присущи качества среднего ребе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еду 35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иму 34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ре 24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улии 23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йку 20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оме того, между Фредом и Джимом разница всего в полтора года. По сравнению со своим старшим братом, Джим стал более общительным и преуспел в спорте. В то время как Фред стал неудачником, и в школе его называли «слабаком». Было бы между ними 4 года, Джим не смог бы превзойти старшего брата. Может быть, тогда Фреду удалось бы развить свои атлетические спосо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разница в возрасте между вами и вашим братом (сестрой) повлияла на ваше решение о том, как найти свое место в сем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жидания родителей, возлагаемые на детей разного пола, определяют то, как будет ребенок относиться к себе и чего он сам от себя ж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в семье Джонсонов растет мальчик восьми лет и девочка шести лет. Когда мальчику больно, он начинает плакать. Родители ему говорят: </w:t>
      </w:r>
      <w:r>
        <w:rPr>
          <w:rFonts w:cs="Times New Roman" w:ascii="Times New Roman" w:hAnsi="Times New Roman"/>
          <w:i/>
          <w:iCs/>
          <w:color w:val="000000"/>
          <w:sz w:val="24"/>
          <w:szCs w:val="24"/>
        </w:rPr>
        <w:t xml:space="preserve">«Ну перестань реветь и будь большим мальчиком». </w:t>
      </w:r>
      <w:r>
        <w:rPr>
          <w:rFonts w:cs="Times New Roman" w:ascii="Times New Roman" w:hAnsi="Times New Roman"/>
          <w:color w:val="000000"/>
          <w:sz w:val="24"/>
          <w:szCs w:val="24"/>
        </w:rPr>
        <w:t>А если девочка поранится и заплачет, родители спешат утешить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ына учат быть жестким и добиваться всего с помощью силы. А девочка учится получать, что хочет, пользуясь своей беззащитностью и зависим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емье с тремя детьми одного пола больше соперничества, чем в семье, где одна девочка между двумя братьями, и наоборот. Возможно, это происходит из-за того, что у ребенка другого пола особое место в семье просто потому, что он (она) другого пола. Разница в возрасте также отделяет детей одного пола друг от друга. Мы заметили, что, чем больше разница, тем меньше они соревнуются между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относились родители к мальчикам и девочкам в вашей семье? Были ли какие-то различия? Как вы к этому относились? Как это связано с вашим отношением к мужчинам и женщинам теперь, во взросл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ТСКОЕ СОПЕРНИ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 соперничеством детей мы не обязательно подразумеваем открытую агрессию одного ребенка по отношению к другому. Альфред Адлер определял соперничество как процесс, когда один ребенок не хочет проявлять способности в той области, в которой его брат или сестра добились больших успехов. Он поступает так, чтобы избегать сравнения. Это боязнь соревнования. Ему страшно: а вдруг он не сможет догнать своего брата или сест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ин ребенок может преуспеть в музыке, а другой — в спорте. Часто ребенок, который не справляется с тем, в чем другой стал экспертом, думает, что у него нет к этому способностей. На самом деле, он тоже мог бы добиться многого. Просто он решил не упорствовать и не развивать в себе эти способности. Вот яркий пример детского соперничества: </w:t>
      </w:r>
      <w:r>
        <w:rPr>
          <w:rFonts w:cs="Times New Roman" w:ascii="Times New Roman" w:hAnsi="Times New Roman"/>
          <w:i/>
          <w:iCs/>
          <w:color w:val="000000"/>
          <w:sz w:val="24"/>
          <w:szCs w:val="24"/>
        </w:rPr>
        <w:t xml:space="preserve">«Билл (автор этой книг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споминает Кэт Кволс,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юбит играть на барабанах. У него отличное чувство ритма. Когда-то он даже организовал свой оркестр. Однако, как только дело доходит до танцев, тут он пасует. Я никак не могла понять, почему человек, настолько ритмичный, чувствует себя неуютно на танцплощадке. 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жды мы смотрели альбом с его семейными фотографиями, и я увидела карточку его сестры, где она была в роскошном, отделанном мехом танцевальном платье. Я попросила Билла рассказать мне о снимке. Он объяснил, что его сестра профессионально занималась танцами. После нашего разговора Билл понял, что дело не в том, что он неуклюжий танцор, а в том, что он перестал практиковаться в результате соперничества. Тогда он решил попробовать научиться, и теперь ему нравится танце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казались ли вы заниматься чем-либо, потому что ваш брат (сестра) в этом преуспел (преуспела) ? Хотелось бы вам развить в себе эти навы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ИЗИЧЕСКИЕ НЕДОСТАТКИ И ПРОБЛЕМЫ СО ЗДОРОВЬ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кого-то в семье увечья или проблемы со здоровьем, то это влияет на мироощущение не только этого человека, но и тех, кто рядом с ним. Например, у отца Фреда было больное сердце. Всем домашним запрещалось выражать открыто свой гнев или предъявлять требования, потому что папе нельзя волноваться. В результате Фред научился выражать свое недовольство, делая обиженное лицо. Он решил, что не будет ни с кем и ни о чем договариваться. Он часто отказывался от чего-нибудь, а потом обижался, но никогда не зл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если в семье есть ребенок, который болен и нуждается в постоянном уходе, это все меняет. Если, допустим, болен старший, то младший невольно приобретает черты старшего. Или, если у предпоследнего ребенка проблемы со здоровьем, он или она часто занимает место младш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л ли в вашей семье кто-то, кто постоянно болел? Как это влияло на решения, которые вы принимали, будучи ребенком, о том, что нужно делать, чтобы чувствовать себя важным и значи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ОКРУ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Ценности общества, в котором человек живет, также влияют на формирование его жизненных принципов. Не так давно, если женщина хотела работать, на нее смотрели с неодобрением. Поэтому только немногие из них приобретали какие-то профессии. Для того чтобы утвердить «домашние» ценности, девочек поощряли играть в куклы, а мальчиков часто спрашивали: </w:t>
      </w:r>
      <w:r>
        <w:rPr>
          <w:rFonts w:cs="Times New Roman" w:ascii="Times New Roman" w:hAnsi="Times New Roman"/>
          <w:i/>
          <w:iCs/>
          <w:color w:val="000000"/>
          <w:sz w:val="24"/>
          <w:szCs w:val="24"/>
        </w:rPr>
        <w:t>«Кем ты будешь, когда выраст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овременном обществе уже стало нормальным, если женщина где-то работает. Благодаря этому у мужчин и женщин появилось много 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х возможностей. Наше отношение к игрушкам и детским играм меняется в соответствии с обстановкой в обществе. Более подробную информацию о важности социального окружения вы найдете в Главе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овы были ценности общества, в котором вы росли? Вы соглашались с ними или не принимали их? Сравните ваш список ценностей с таблицей, которая приведена в начале четвертой главы. Какая колонка совпадает с тем, как вас воспиты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АГЕДИИ В СЕМ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когда в семье происходят такие трагедии, как смерть или серьезные повреждения, дети берут на себя больше ответственности, чем это необходимо. Во взрослой жизни они пытаются это компенсировать. Они склонны быть гиперответственными или слишком заботятся об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училась трагедия или нет — само по себе не так важно. Важно то, как ребенок объясняет себе происходящее. Другими словами, что он думает о жизни, о себе и о других люд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 xml:space="preserve">«Я решил, что нельзя слишком сближаться с людьми, которых я любл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ни могут покинуть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исходили ли в вашей жизни трагедии, когда вы были ребенком? Как реагировали ваши родители? Чем для вас стала трагед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ЕМЕЙНЫЕ Ц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ти все дети перенимают ценности, которые исповедуют отец и мать (исключениями являются «белые вороны», которые придерживаются абсолютно иных прав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отец Сью был совладельцем нефтяной компании, у матери был свой магазин одеж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их семье придерживались правила: </w:t>
      </w:r>
      <w:r>
        <w:rPr>
          <w:rFonts w:cs="Times New Roman" w:ascii="Times New Roman" w:hAnsi="Times New Roman"/>
          <w:i/>
          <w:iCs/>
          <w:color w:val="000000"/>
          <w:sz w:val="24"/>
          <w:szCs w:val="24"/>
        </w:rPr>
        <w:t xml:space="preserve">«Ты преуспеешь, если будешь много работать». </w:t>
      </w:r>
      <w:r>
        <w:rPr>
          <w:rFonts w:cs="Times New Roman" w:ascii="Times New Roman" w:hAnsi="Times New Roman"/>
          <w:color w:val="000000"/>
          <w:sz w:val="24"/>
          <w:szCs w:val="24"/>
        </w:rPr>
        <w:t>Теперь у Сью проблемы. Ей трудно соединить работу и общественну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росите себя, был ли в вашей семье своего рода лозунг или негласное правило? Как это применимо к вам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ЕАКЦИЯ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а система ценностей формировалась также исходя из того, как родители реагировали на наше поведение. Если, например, ребе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одрал колено и мама ему говорит: </w:t>
      </w:r>
      <w:r>
        <w:rPr>
          <w:rFonts w:cs="Times New Roman" w:ascii="Times New Roman" w:hAnsi="Times New Roman"/>
          <w:i/>
          <w:iCs/>
          <w:color w:val="000000"/>
          <w:sz w:val="24"/>
          <w:szCs w:val="24"/>
        </w:rPr>
        <w:t xml:space="preserve">«Да, это действительно больно. Что ты будешь с этим делать?» </w:t>
      </w:r>
      <w:r>
        <w:rPr>
          <w:rFonts w:cs="Times New Roman" w:ascii="Times New Roman" w:hAnsi="Times New Roman"/>
          <w:color w:val="000000"/>
          <w:sz w:val="24"/>
          <w:szCs w:val="24"/>
        </w:rPr>
        <w:t>— в этом случае ребенок полагается на свои силы. Тогда как ребенок, чья мама поднимет большой шум, все за него сделает и даст ему мороженое, чтобы он успокоился, может подумать, что, наверное, выгодно причинять себе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предлагаем вам винить родителей во всех своих бедах. Важно то, как мы понимаем и объясняем себе реакцию наших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реагировали мои родители или какой реакции я ожидал от них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й г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й школьный спектак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 как я выражал свое м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е нежелание делать то, что хотели 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е сексуальное любопыт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их дру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и развле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е хобби или отсутствие тако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ю духовну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и пристрастия в е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ю манеру оде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е желание иметь что-то св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 многих вышеприведенных примерах дети могли решить не оправдывать родительских надежд, так как чувствовали давление, чувствовали, что их заставляют поступать так, как угодно родителям. В другом случае им, возможно, казалось, что они не в состоянии оправдать надежды родителей или они действительно их не оправдали из-за соперничества, о котором упоминалось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РЕШЕНИЯ ФОРМИРУЮТ НАШ ОБРАЗ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взглянем на то, как наши детские решения становятся моделями, которыми мы пользуемся для решения взрослых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бенок рождается и сталкивается с первыми трудностями, когда что-то происходит не так, как ему хочется. Тогда ребенок объясняет себе происходящее и принимает какое-то решение. В словаре Вебстера решение определяется так: суждение или выв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Шерон было год и два месяца. Она играла и неожиданно упала в бассейн с водой. Отец увидел, что девочка тонет, и вытащил ее из воды. Шерон ужасно испугалась. Она решила, что жизнь опасна: сама я не справлюсь, и мне нужен кто-то сильный, чтобы спасти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тьте, что для маленького ребенка это решение очень точное. Позже оно переросло во мнение. Мнение Вебстер определят как убе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ние, основанное не на абсолютной достоверности или позитивном знании, а на том, что кому-то кажется верным, ценным или возможным. Вся беда в том, что решение, ставшее впоследствии мнением или убеждением, прочно закрепляется в сознании. Иметь свое мнение полезно и нужно. Но поддерживать устаревшие, давно не соответствующие действительности убеждения нет смыс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беждения впоследствии становятся ожиданиями. В словаре ожидание определяется так: ждать; предчувствовать; думать, что что-то может случиться или появиться. Шерон учится ожидать, что она не сможет справиться с ситуацией, и поэтому ей нужен кто-то, кто поможет ей. Она ищет и часто сама создает ситуации, которые подтверждают ее ож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Ж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зачастую недооцениваем силу ожиданий. На одном из наших занятий мы разработали упражнение, демонстрирующее, что же это такое. Инструктор просит студента, пусть это будет Энн, выйти из комнаты. Остальные становятся в круг. Выбирают двоих, которые будут приветствовать ее при входе и сопровождать в круг. Задача остальных — сделать так, чтобы Энн почувствовала их тепло и расположение. Инструктор приглашает Энн войти, встречающие приветствуют ее и вводят в круг. Группа обычно отлично справляется с заданием. Энн чувствует себя легко и свободно. Инструктор снова просит ее выйти и обращается к группе с просьбой сделать то же самое. Когда Энн входит, все начинают ее тепло приветствовать, но очень скоро на курсе устанавливается атмосфера отчужденности. В течение 10 секунд почти все замолкают и отворачиваются от 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произошло? От Энн вдруг стало плохо пахнуть? Нет. Студенты говорят, что во второй раз Энн не была приветливой. Она выглядела и действовала более осторожно. В первый раз ее руки были свободны, во второй раз она поджала локти и немного ссутулилась. Сначала она смотрела на людей открыто и спокойно, потом — подозрительно переводила взгляд с одного человека на другого. В чем дело? Из-за чего такая перем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структор попросил Энн рассказать, что он ей сказал, когда она выходила во второй раз. </w:t>
      </w:r>
      <w:r>
        <w:rPr>
          <w:rFonts w:cs="Times New Roman" w:ascii="Times New Roman" w:hAnsi="Times New Roman"/>
          <w:i/>
          <w:iCs/>
          <w:color w:val="000000"/>
          <w:sz w:val="24"/>
          <w:szCs w:val="24"/>
        </w:rPr>
        <w:t>«Мне сказали, что меня будут щек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динственной разницей между первой и второй ситуациями были ожидания девушки. Она и не предполагала, что обладает такой силой, которая может управлять поведением всей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заметно сообщаем о наших ожиданиях тем, как мы смотрим людям в глаза, как стоим или сидим, каким голосом разговариваем, какие слова выбираем. Обычно мы провоцируем и получаем именно то, чего ожид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ТСКИЕ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ские воспоминания — это отличный способ узнать себя: Почему из миллиона событий, происходивших в нашем детстве, мы помним только несколько избранных эпизодов? Адлер обнаружил, что детские воспоминания, которые хранятся в нашем сознании, объединены одной темой, повторяющейся из раза в раз. Он пришел к выводу: наши воспоминания о детстве — это способ поддержать наши убеждения и образ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лучше себя понять, нужно изучать свои детские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берем четыре случая, произошедшие с восемнадцатилетней девуш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1. </w:t>
      </w:r>
      <w:r>
        <w:rPr>
          <w:rFonts w:cs="Times New Roman" w:ascii="Times New Roman" w:hAnsi="Times New Roman"/>
          <w:i/>
          <w:iCs/>
          <w:color w:val="000000"/>
          <w:sz w:val="24"/>
          <w:szCs w:val="24"/>
        </w:rPr>
        <w:t xml:space="preserve">«Мне 2 года. Мама подходит ко мне со словами: "Я же предупреждала, что тебе будет боль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 накладывает пластырь. Она говорила мне не совать пальцы в фен, но мне было любопытно. Да и, к тому же, я не верила ей, так как там ничего не было ви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2. </w:t>
      </w:r>
      <w:r>
        <w:rPr>
          <w:rFonts w:cs="Times New Roman" w:ascii="Times New Roman" w:hAnsi="Times New Roman"/>
          <w:i/>
          <w:iCs/>
          <w:color w:val="000000"/>
          <w:sz w:val="24"/>
          <w:szCs w:val="24"/>
        </w:rPr>
        <w:t>«5 лет. За мной гнался мальчик, и я потеряла цепоч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3. </w:t>
      </w:r>
      <w:r>
        <w:rPr>
          <w:rFonts w:cs="Times New Roman" w:ascii="Times New Roman" w:hAnsi="Times New Roman"/>
          <w:i/>
          <w:iCs/>
          <w:color w:val="000000"/>
          <w:sz w:val="24"/>
          <w:szCs w:val="24"/>
        </w:rPr>
        <w:t>«Мне было 6 лет. Мама готовила обед. Мне показалось, что пахнет жареными котлетами, и я сказала об этом. Мама сказала: "Нет, это бифштекс". Ну, я съела его. Но для меня это были котлеты. После этого я никогда не ела бифштек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4. </w:t>
      </w:r>
      <w:r>
        <w:rPr>
          <w:rFonts w:cs="Times New Roman" w:ascii="Times New Roman" w:hAnsi="Times New Roman"/>
          <w:i/>
          <w:iCs/>
          <w:color w:val="000000"/>
          <w:sz w:val="24"/>
          <w:szCs w:val="24"/>
        </w:rPr>
        <w:t>«Мне 6 лет. Я играла на лугу в моем любимом месте. Я увидела шмеля, летающего вокруг. Больше я там не игр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ИНТЕРПРЕТИРОВАТЬ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ему именно эти четыре случая отложились в памяти девушки, несмотря на то, что в детстве с ней много чего происходило? На первый взгляд, в них нет ничего общего. Однако, если предположить, какие уроки она могла бы извлечь из этих событий, и дополнить пред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 — это...»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ие...» «Поэт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станет абсолютно понятно, что заставляет ее действовать так или ина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ДПО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рассмотрим ее воспоминания с этой точки зрения. Будем разбирать каждое по очереди и делать предположения, чтобы опре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ть сквозную тему ее образа жизни, а затем корректировать догадки, по мере накопления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1. </w:t>
      </w:r>
      <w:r>
        <w:rPr>
          <w:rFonts w:cs="Times New Roman" w:ascii="Times New Roman" w:hAnsi="Times New Roman"/>
          <w:i/>
          <w:iCs/>
          <w:color w:val="000000"/>
          <w:sz w:val="24"/>
          <w:szCs w:val="24"/>
        </w:rPr>
        <w:t>Жизнь опасна, таинственна и полна сюрприз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способна различить опас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ы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ы дают полезные советы, поэтому я должна доверять мнению других людей больше, чем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ка это еще не выводы, это лишь догадки. Нужно сравнить ответы с последующими воспоминаниями и корректировать наши предположения до тех пор, пока не выявится единая тема, объединяющая воспоминания. Любые возникающие противоречия мы будем исследовать в поисках этой 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w:t>
      </w:r>
      <w:r>
        <w:rPr>
          <w:rFonts w:cs="Times New Roman" w:ascii="Times New Roman" w:hAnsi="Times New Roman"/>
          <w:b/>
          <w:bCs/>
          <w:i/>
          <w:iCs/>
          <w:color w:val="000000"/>
          <w:sz w:val="24"/>
          <w:szCs w:val="24"/>
        </w:rPr>
        <w:t xml:space="preserve">2. </w:t>
      </w:r>
      <w:r>
        <w:rPr>
          <w:rFonts w:cs="Times New Roman" w:ascii="Times New Roman" w:hAnsi="Times New Roman"/>
          <w:i/>
          <w:iCs/>
          <w:color w:val="000000"/>
          <w:sz w:val="24"/>
          <w:szCs w:val="24"/>
        </w:rPr>
        <w:t>Жизнь опас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в состоянии управлять ситу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ы — агрессивные, опас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ы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когда я пытаюсь защитить себя, я что-то теря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3. </w:t>
      </w:r>
      <w:r>
        <w:rPr>
          <w:rFonts w:cs="Times New Roman" w:ascii="Times New Roman" w:hAnsi="Times New Roman"/>
          <w:i/>
          <w:iCs/>
          <w:color w:val="000000"/>
          <w:sz w:val="24"/>
          <w:szCs w:val="24"/>
        </w:rPr>
        <w:t>Жизнь непредсказуема, она преподносит сюрпри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могу доверять ни себе, ни кому бы то ни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ы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ы дают советы, на которые нельзя полож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я могу быть в безопасности, только если ничего не буду хотеть и не буду ни в чем уча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уже стало ясно, какие предположения можно пересмотреть, а какие складываются в модель. Слово </w:t>
      </w:r>
      <w:r>
        <w:rPr>
          <w:rFonts w:cs="Times New Roman" w:ascii="Times New Roman" w:hAnsi="Times New Roman"/>
          <w:i/>
          <w:iCs/>
          <w:color w:val="000000"/>
          <w:sz w:val="24"/>
          <w:szCs w:val="24"/>
        </w:rPr>
        <w:t xml:space="preserve">«непредсказуемая» </w:t>
      </w:r>
      <w:r>
        <w:rPr>
          <w:rFonts w:cs="Times New Roman" w:ascii="Times New Roman" w:hAnsi="Times New Roman"/>
          <w:color w:val="000000"/>
          <w:sz w:val="24"/>
          <w:szCs w:val="24"/>
        </w:rPr>
        <w:t xml:space="preserve">четко дополняет </w:t>
      </w:r>
      <w:r>
        <w:rPr>
          <w:rFonts w:cs="Times New Roman" w:ascii="Times New Roman" w:hAnsi="Times New Roman"/>
          <w:i/>
          <w:iCs/>
          <w:color w:val="000000"/>
          <w:sz w:val="24"/>
          <w:szCs w:val="24"/>
        </w:rPr>
        <w:t xml:space="preserve">«жизнь...» </w:t>
      </w:r>
      <w:r>
        <w:rPr>
          <w:rFonts w:cs="Times New Roman" w:ascii="Times New Roman" w:hAnsi="Times New Roman"/>
          <w:color w:val="000000"/>
          <w:sz w:val="24"/>
          <w:szCs w:val="24"/>
        </w:rPr>
        <w:t xml:space="preserve">в первом и третьем воспоминаниях и ничему не противоречит во втором. Все три предложения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 xml:space="preserve">отражают явное принижение своей значимости и ее способности управлять своей жизнью. Единственное дополнение в </w:t>
      </w:r>
      <w:r>
        <w:rPr>
          <w:rFonts w:cs="Times New Roman" w:ascii="Times New Roman" w:hAnsi="Times New Roman"/>
          <w:i/>
          <w:iCs/>
          <w:color w:val="000000"/>
          <w:sz w:val="24"/>
          <w:szCs w:val="24"/>
        </w:rPr>
        <w:t xml:space="preserve">«мужчины...» </w:t>
      </w:r>
      <w:r>
        <w:rPr>
          <w:rFonts w:cs="Times New Roman" w:ascii="Times New Roman" w:hAnsi="Times New Roman"/>
          <w:color w:val="000000"/>
          <w:sz w:val="24"/>
          <w:szCs w:val="24"/>
        </w:rPr>
        <w:t>показывает, что она считает их опасными и агрессивными. Женщины же появляются в двух воспоминаниях — очевидно, они для нее важнее мужч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з категории </w:t>
      </w:r>
      <w:r>
        <w:rPr>
          <w:rFonts w:cs="Times New Roman" w:ascii="Times New Roman" w:hAnsi="Times New Roman"/>
          <w:i/>
          <w:iCs/>
          <w:color w:val="000000"/>
          <w:sz w:val="24"/>
          <w:szCs w:val="24"/>
        </w:rPr>
        <w:t xml:space="preserve">«женщины...» </w:t>
      </w:r>
      <w:r>
        <w:rPr>
          <w:rFonts w:cs="Times New Roman" w:ascii="Times New Roman" w:hAnsi="Times New Roman"/>
          <w:color w:val="000000"/>
          <w:sz w:val="24"/>
          <w:szCs w:val="24"/>
        </w:rPr>
        <w:t xml:space="preserve">в третьем воспоминании видно, что нам нужно изменить </w:t>
      </w:r>
      <w:r>
        <w:rPr>
          <w:rFonts w:cs="Times New Roman" w:ascii="Times New Roman" w:hAnsi="Times New Roman"/>
          <w:i/>
          <w:iCs/>
          <w:color w:val="000000"/>
          <w:sz w:val="24"/>
          <w:szCs w:val="24"/>
        </w:rPr>
        <w:t xml:space="preserve">«Поэтому...» </w:t>
      </w:r>
      <w:r>
        <w:rPr>
          <w:rFonts w:cs="Times New Roman" w:ascii="Times New Roman" w:hAnsi="Times New Roman"/>
          <w:color w:val="000000"/>
          <w:sz w:val="24"/>
          <w:szCs w:val="24"/>
        </w:rPr>
        <w:t>в первом случае. Она не может доверять советам других людей, так как они не в состоянии оценить, полезный это совет или нет. Ни в первом, ни во втором случае нет темы «поэтому я не буду ничего хотеть и ни в чем участвовать», но она не противоречит произошедш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разберем воспоминание 4 и посмотрим, подтверждаются ли эти характерис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оминание 4. </w:t>
      </w:r>
      <w:r>
        <w:rPr>
          <w:rFonts w:cs="Times New Roman" w:ascii="Times New Roman" w:hAnsi="Times New Roman"/>
          <w:i/>
          <w:iCs/>
          <w:color w:val="000000"/>
          <w:sz w:val="24"/>
          <w:szCs w:val="24"/>
        </w:rPr>
        <w:t>Жизнь опасна и непредсказу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способна понять, опасно это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ы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чины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я должна навсегда отказаться от желаний и защитить себя, ни в чем не участву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бы это было действительно так, что жизнь всегда опасна и непредсказуема, что окружающие дают ненадежные советы, что вы не в состоянии доверять своему мнению, кто не захотел бы сдаться и у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тьте, что в этом воспоминании шмель даже не ужалил ее. Сдаться и отступить ее заставляют ее ож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СПОМИНАНИЯ И ТЕКУЩИЕ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давайте сравним нынешние проблемы девушки, чтобы посмотреть, влияют ли ее ошибочные убеждения на решения, которые она принимает, будучи взросл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блема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вушка никак не могла найти приятеля. Она была привлекательна и всегда пользовалась успехом у молодых людей, но была так занята, что ей не оставалось времени с кем-то встречаться. Иногда девушка соглашалась прогуляться, но в последний момент возникали какие-нибудь дела, и она отменяла св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блема </w:t>
      </w:r>
      <w:r>
        <w:rPr>
          <w:rFonts w:cs="Times New Roman" w:ascii="Times New Roman" w:hAnsi="Times New Roman"/>
          <w:color w:val="000000"/>
          <w:sz w:val="24"/>
          <w:szCs w:val="24"/>
        </w:rPr>
        <w:t>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хотела стать художником, и у нее было много прекрасных картин. Однако она никому их не показывала, так как не была уверена, что они кому-нибудь понрав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блема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была талантливым музыкантом и даже хотела играть в какой-нибудь группе. Но играла она только в своей комнате, когда никто не слушал ее. Она не верила в то, что играет довольно прил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совершенно очевидно, как ее убеждения мешали ей справиться с этими пробле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сознанные сомнения относительно ее способности отличить опасную ситуацию от безопасной заставляли ее беспоко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справлялась со своим страхом излюбленным детским методом — отказом от всего. Ее ошибочные суждения о жизни очень сильно сковывали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знв свою ошибку, девушка стала принимать участие в различных делах, хотя ее чувства подсказывали ей обратное. Как только она начала действовать, то поняла, что может справиться с любыми трудностями, которых раньше избегала. Девушка обнаружила, что может что-то сделать, чтобы ей не причиняли боль, и при этом она «не теряла бы цепочку». Успех сделал ее смелее, и беспокойство, естественно, раствор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знав свои предубеждения и «стиль жизни» и не осуждая себя, вы сможете выбирать: либо следовать вашему образу жизни, либо смело пробовать что-нибудь нов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АШИ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пробуйте написать свои детские воспоминания, или пусть ваш друг или подруга напишет свои. Сможете ли вы определить свой стиль поведения? Возможно, вы обнаружите, что понимать подсознательные убеждения кого-то легче, чем свои. Это происходит потому, что мы подходим к проблеме субъек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то напоминает параноика, который заявляет: </w:t>
      </w:r>
      <w:r>
        <w:rPr>
          <w:rFonts w:cs="Times New Roman" w:ascii="Times New Roman" w:hAnsi="Times New Roman"/>
          <w:i/>
          <w:iCs/>
          <w:color w:val="000000"/>
          <w:sz w:val="24"/>
          <w:szCs w:val="24"/>
        </w:rPr>
        <w:t>«Я не параноик! Все действительно следят за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к вы уже успели заметить, все четыре воспоминания, приведенные выше, рассказывают о конкретных эпизодах. Это очень важно! Детское воспоминание не считается значимым, если это обобщение. Например: </w:t>
      </w:r>
      <w:r>
        <w:rPr>
          <w:rFonts w:cs="Times New Roman" w:ascii="Times New Roman" w:hAnsi="Times New Roman"/>
          <w:i/>
          <w:iCs/>
          <w:color w:val="000000"/>
          <w:sz w:val="24"/>
          <w:szCs w:val="24"/>
        </w:rPr>
        <w:t>«Маленький мальчик постоянно гонялся за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просто сообщение, а не детское воспоминание. Его невозможно интерпрет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 мной гнался мальчик, и я потеряла цепочку» </w:t>
      </w:r>
      <w:r>
        <w:rPr>
          <w:rFonts w:cs="Times New Roman" w:ascii="Times New Roman" w:hAnsi="Times New Roman"/>
          <w:color w:val="000000"/>
          <w:sz w:val="24"/>
          <w:szCs w:val="24"/>
        </w:rPr>
        <w:t>— это детское воспоминание. Оно описывает конкретный слу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РАБОТАТЬ С ДЕТСКИМИ ВОСПОМИН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несколько советов, которые помогут вам распознать тему ваших детских воспоми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Дополните предложения: </w:t>
      </w:r>
      <w:r>
        <w:rPr>
          <w:rFonts w:cs="Times New Roman" w:ascii="Times New Roman" w:hAnsi="Times New Roman"/>
          <w:i/>
          <w:iCs/>
          <w:color w:val="000000"/>
          <w:sz w:val="24"/>
          <w:szCs w:val="24"/>
        </w:rPr>
        <w:t xml:space="preserve">«Жизнь...», «Окружающие...», «Я...», «И поэтому». </w:t>
      </w:r>
      <w:r>
        <w:rPr>
          <w:rFonts w:cs="Times New Roman" w:ascii="Times New Roman" w:hAnsi="Times New Roman"/>
          <w:color w:val="000000"/>
          <w:sz w:val="24"/>
          <w:szCs w:val="24"/>
        </w:rPr>
        <w:t xml:space="preserve">Для каждого воспоминания проверьте возможные противоречия и </w:t>
      </w:r>
      <w:r>
        <w:rPr>
          <w:rFonts w:cs="Times New Roman" w:ascii="Times New Roman" w:hAnsi="Times New Roman"/>
          <w:i/>
          <w:iCs/>
          <w:color w:val="000000"/>
          <w:sz w:val="24"/>
          <w:szCs w:val="24"/>
        </w:rPr>
        <w:t>пересмотрите выв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Озаглавьте каждое воспоминание. Например, воспоминание 3, приведенное выше, можно озаглавить: </w:t>
      </w:r>
      <w:r>
        <w:rPr>
          <w:rFonts w:cs="Times New Roman" w:ascii="Times New Roman" w:hAnsi="Times New Roman"/>
          <w:i/>
          <w:iCs/>
          <w:color w:val="000000"/>
          <w:sz w:val="24"/>
          <w:szCs w:val="24"/>
        </w:rPr>
        <w:t>«Девушка отступает из-за неточного со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В каждом воспоминании рассмотрите «положение в действии» человека. Пример для вышеприведенных воспоминаний: 1 — становится жертвой, когда действует; 2 — отступает, «невинная жертва»; 3 — жертва, когда действует; 4 — отступ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Перечислите текущие проблемы и найдите в них последовательную тему. Затем спросите себя, какое заключение должно быть верным, чтобы ваше поведение имело смысл. Например: </w:t>
      </w:r>
      <w:r>
        <w:rPr>
          <w:rFonts w:cs="Times New Roman" w:ascii="Times New Roman" w:hAnsi="Times New Roman"/>
          <w:i/>
          <w:iCs/>
          <w:color w:val="000000"/>
          <w:sz w:val="24"/>
          <w:szCs w:val="24"/>
        </w:rPr>
        <w:t>«Имело бы смысл отказываться от свиданий, никому не показывать картины и скрывать свое умение играть на инструменте, если бы вы действительно не могли доверять ни своему мнению, ни мнению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МЕНЕНИЕ ВОСПОМИ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ерапии ранние воспоминания человека меняются, и появляется новая тема, согласующаяся с изменениями, которые он претерпел во время занят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к нам на консультацию пришла женщина и сказала, что окружающие жалуются на то, что никто не может понять ее объяснения. Мы попросили рассказать какой-нибудь случай из дет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была на скотном дворе. За мной погналась свинья. А мне не разрешалось ходить туда. Убегая, я втиснулась между столбом и баком. Я чувствовала себя особенной, потому что перехитрила сви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первых же занятий с этой женщиной мы поняли, почему никто ничего не может понять из ее рассказов. Объясняя, она использовала слишком много местоимений: «Чарли сказал, что пойдет с ним, и он прождал его до тех пор, пока, наконец, они не могли уже ждать, и он сказал, что, если Чарли не поторопится, он уйдет без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женщина все же объяснила, о ком идет речь, мы поняли, что думали совсем о другом человеке. Мы чувствовали себя примерно так же, как та свинья. Мы не смогли заставить ее четко излагать свои мысли, она была слишком неопределен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занятий ее поведение изменилось: она стала гораздо конкретнее. Когда мы попросили еще раз вспомнить эпизод со свиньей, она рассказала: </w:t>
      </w:r>
      <w:r>
        <w:rPr>
          <w:rFonts w:cs="Times New Roman" w:ascii="Times New Roman" w:hAnsi="Times New Roman"/>
          <w:i/>
          <w:iCs/>
          <w:color w:val="000000"/>
          <w:sz w:val="24"/>
          <w:szCs w:val="24"/>
        </w:rPr>
        <w:t xml:space="preserve">«Я была на скотном дворе и увидела старую свинью. Она была чуть больше или такого же роста, как я. Я совсем не испугалась. Я увидела щель между бочкой и забором и пролезла через нее, скорее даж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тиснулась. Я радовалась, что смогла защит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метьте, как поменялся смысл всей истории. Если раньше она считала, что может выделиться, если одурачит кого-то и не позволит кому бы то ни было поймать ее на слове, то теперь вывод такой: </w:t>
      </w:r>
      <w:r>
        <w:rPr>
          <w:rFonts w:cs="Times New Roman" w:ascii="Times New Roman" w:hAnsi="Times New Roman"/>
          <w:i/>
          <w:iCs/>
          <w:color w:val="000000"/>
          <w:sz w:val="24"/>
          <w:szCs w:val="24"/>
        </w:rPr>
        <w:t>«Янаходчива и могу позаботиться о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ВОСПОМИНАНИЯ ПОДДЕРЖИВАЮТ НАШ ОБРАЗ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раня в памяти только некоторые избранные случаи из жизни, мы подчеркиваем свои ошибочные убе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обрисовать процесс того, как воспоминания поддерживают наш образ (стиль) жизни, мы можем сказать, что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ормирует стиль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детстве, сталкиваясь с разными неприятностями, делая выводы и оценивая ситуацию, человек формирует свою систему убеждений о том, что нужно делать, чтобы чувствовать свою значимость, единение с людьми и быть в безопасности. Мы называем эту систему убеждений стилем жизни (жизненными принцип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Выбирает и преобразовывает вос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человек определил свой стиль жизни, он начинает собирать и видоизменять воспоминания о тех событиях, которые оправдывают его убеждения. Эти воспоминания не всегда отражают реальную действительность. Часто, сравнивая воспоминания дву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 одной семьи, мы видим, что у них противоположные мнения об одном и том же собы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Вырабатывает личную логику; уходит от реальности. </w:t>
      </w:r>
      <w:r>
        <w:rPr>
          <w:rFonts w:cs="Times New Roman" w:ascii="Times New Roman" w:hAnsi="Times New Roman"/>
          <w:color w:val="000000"/>
          <w:sz w:val="24"/>
          <w:szCs w:val="24"/>
        </w:rPr>
        <w:t>Чувства, возникающие при воспоминании, помогают нам избе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туаций, в которых наши убеждения о себе, о жизни, об окружающих подвергаются сомн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едположим, что из своего детского опыта Фред сделал вывод: он не способен разобраться в ситуации. Реальность такова, что каждый день он принимает множество решений. Если же он постоянно будет думать о своих успехах, то его убеждение </w:t>
      </w:r>
      <w:r>
        <w:rPr>
          <w:rFonts w:cs="Times New Roman" w:ascii="Times New Roman" w:hAnsi="Times New Roman"/>
          <w:i/>
          <w:iCs/>
          <w:color w:val="000000"/>
          <w:sz w:val="24"/>
          <w:szCs w:val="24"/>
        </w:rPr>
        <w:t xml:space="preserve">(«Я не...»), </w:t>
      </w:r>
      <w:r>
        <w:rPr>
          <w:rFonts w:cs="Times New Roman" w:ascii="Times New Roman" w:hAnsi="Times New Roman"/>
          <w:color w:val="000000"/>
          <w:sz w:val="24"/>
          <w:szCs w:val="24"/>
        </w:rPr>
        <w:t xml:space="preserve">столкнувшись с реальностью, подвергнется сомнению, и он вынужден будет заключить: </w:t>
      </w:r>
      <w:r>
        <w:rPr>
          <w:rFonts w:cs="Times New Roman" w:ascii="Times New Roman" w:hAnsi="Times New Roman"/>
          <w:i/>
          <w:iCs/>
          <w:color w:val="000000"/>
          <w:sz w:val="24"/>
          <w:szCs w:val="24"/>
        </w:rPr>
        <w:t xml:space="preserve">«Возможно, мои способности выше, чем я предполагал». </w:t>
      </w:r>
      <w:r>
        <w:rPr>
          <w:rFonts w:cs="Times New Roman" w:ascii="Times New Roman" w:hAnsi="Times New Roman"/>
          <w:color w:val="000000"/>
          <w:sz w:val="24"/>
          <w:szCs w:val="24"/>
        </w:rPr>
        <w:t>Однако, имея воспоминания, которые напоминают ему о детских ощущениях неполноценности, он может пренебрегать требованиями здравого смысла и продолжать поддерживать свое мнение о себе. Его собственная логика, подкрепленная детскими воспоминаниями, пересиливает здравый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Действует, опираясь на свои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держивая свои убеждения в форме чувств, мы избегаем пересмотра логики наших убеждений. Как только происходящее противоречит нашей собственной логике, мы игнорируем здравый смысл и бездействуем, опираясь на чу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Ошибочное убеждение Энди следующее: </w:t>
      </w:r>
      <w:r>
        <w:rPr>
          <w:rFonts w:cs="Times New Roman" w:ascii="Times New Roman" w:hAnsi="Times New Roman"/>
          <w:i/>
          <w:iCs/>
          <w:color w:val="000000"/>
          <w:sz w:val="24"/>
          <w:szCs w:val="24"/>
        </w:rPr>
        <w:t xml:space="preserve">«Любовь значит, что работать не надо. Если я кому-то не безразличен, он сделает это за меня». </w:t>
      </w:r>
      <w:r>
        <w:rPr>
          <w:rFonts w:cs="Times New Roman" w:ascii="Times New Roman" w:hAnsi="Times New Roman"/>
          <w:color w:val="000000"/>
          <w:sz w:val="24"/>
          <w:szCs w:val="24"/>
        </w:rPr>
        <w:t>Он часто остается без работы. Как он оправдывает свое решение не работать? Допустим, он видит объявление в газете о работе строителя. Но, из-за своего убеждения, Энди решает не работать, оправдывая это тем, что ему не нравится такая ра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н может действовать, опираясь на свои чувства, даже если в них нет смысла. Ему даже не нужно оправдывать свое решение, потому что он принял его, не осознавая своего выб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ОРИТ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ские воспоминания и осознание стиля жизни (жизненных принципов) помогают нам понять причины нашего поведения. Эти приемы позволяют нам в целом понять действия человека и его приорит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ля этого мы объединили действия людей в группы по четырем основным целям: </w:t>
      </w:r>
      <w:r>
        <w:rPr>
          <w:rFonts w:cs="Times New Roman" w:ascii="Times New Roman" w:hAnsi="Times New Roman"/>
          <w:b/>
          <w:bCs/>
          <w:i/>
          <w:iCs/>
          <w:color w:val="000000"/>
          <w:sz w:val="24"/>
          <w:szCs w:val="24"/>
        </w:rPr>
        <w:t xml:space="preserve">чувство значимости, желание контролировать, стремление </w:t>
      </w:r>
      <w:r>
        <w:rPr>
          <w:rFonts w:cs="Times New Roman" w:ascii="Times New Roman" w:hAnsi="Times New Roman"/>
          <w:b/>
          <w:bCs/>
          <w:color w:val="000000"/>
          <w:sz w:val="24"/>
          <w:szCs w:val="24"/>
        </w:rPr>
        <w:t xml:space="preserve">к </w:t>
      </w:r>
      <w:r>
        <w:rPr>
          <w:rFonts w:cs="Times New Roman" w:ascii="Times New Roman" w:hAnsi="Times New Roman"/>
          <w:b/>
          <w:bCs/>
          <w:i/>
          <w:iCs/>
          <w:color w:val="000000"/>
          <w:sz w:val="24"/>
          <w:szCs w:val="24"/>
        </w:rPr>
        <w:t xml:space="preserve">спокойствию и удобству, </w:t>
      </w:r>
      <w:r>
        <w:rPr>
          <w:rFonts w:cs="Times New Roman" w:ascii="Times New Roman" w:hAnsi="Times New Roman"/>
          <w:color w:val="000000"/>
          <w:sz w:val="24"/>
          <w:szCs w:val="24"/>
        </w:rPr>
        <w:t xml:space="preserve">а также </w:t>
      </w:r>
      <w:r>
        <w:rPr>
          <w:rFonts w:cs="Times New Roman" w:ascii="Times New Roman" w:hAnsi="Times New Roman"/>
          <w:b/>
          <w:bCs/>
          <w:i/>
          <w:iCs/>
          <w:color w:val="000000"/>
          <w:sz w:val="24"/>
          <w:szCs w:val="24"/>
        </w:rPr>
        <w:t xml:space="preserve">желание угодить (чтобы окружающие остались нами довольны). </w:t>
      </w:r>
      <w:r>
        <w:rPr>
          <w:rFonts w:cs="Times New Roman" w:ascii="Times New Roman" w:hAnsi="Times New Roman"/>
          <w:color w:val="000000"/>
          <w:sz w:val="24"/>
          <w:szCs w:val="24"/>
        </w:rPr>
        <w:t>Судя по тому, что человек считает важным для себя, или по его приоритетам, мы можем лучше по-Нять характер его п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теория приоритетов в аддеровской психологии была впервые сформулирована в 1973 году Нирой Кефирои — израильским психологом. Иногда, ставя какую-нибудь цель во главу угла, мы теряем гибкость. Например, если нам кажется, что мы должны всем нравиться, то рано или поздно мы попадем впросак, поскольку угодить всем невозможно. А вдруг у нас будет начальник, который всех всегда критикует, и ему не понравится наша ра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ЖЕЛАНИЕ БЫТЬ ЗНАЧИ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чересчур стремимся быть нужными и важными и все время хотим быть лучше других, мы стараемся поразить окружающих тем, как много мы знаем и умеем. Как итог — люди вокруг нас чувствуют себя неполноценными, а мы ощущаем напряжение и усталость. Часто мы готовы заплатить эту цену, лишь бы только не чувствовать себя ненужными и недостойными. Люди выбирают нас, когда необходимо выполнить какое-нибудь трудное задание, поскольку мы обычно ответственны, много знаем, вкладываем в работу много сил и доводим дело до конца. Мы часто употребляем длинные умные слова, чтобы показать свою компетент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МЕНИЕ НРАВ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для нас очень важно понравиться окружающим, мы оцениваем себя, исходя из того, понравились мы или нет, а также из своей способности понимать желания других и исполнять их. Мы зависим от похвалы, так как тогда мы знаем, что кто-то доволен нами. Часто нам приходится отказываться от своих желаний и в итоге мы обижаемся. Но мы готовы терпеть это, лишь бы нас не отвергали и не критиковали. Окружающие часто довольны нами или, наоборот, сердятся на нас, ибо мы редко заявляем о своих желаниях. Людям нравится быть с нами потому, что мы очень чутки и говорим то, что им нра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иногда избегаем общественных работ, потому что очень трудно думать о том, чего хотят друг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КОЙ. УДОБ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мы больше всего на свете хотим покоя, то часто преувеличиваем требования, которые предъявляют нам окружающие. Мы всем своим видом показываем это, например, глубоко вздыхаем. За спокойствие мы расплачиваемся ленью — нам трудно раскачаться. Но мы готовы поплатиться, чтобы избежать стресса и ссоры. Людям нравится быть с нами, потому что мы добродушны и беспеч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НТ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все хотим контролировать, то часто ощущаем внутреннюю панику, если вдруг не владеем ситуацией. Мы редко близко подпускаем к себе людей, поэтому нам приходится расплачиваться одиночеством и отчужденностью в обществе. Нам выгодна такая дистанция, благодаря которой никто не сможет узнать наши слабые места и, соответственно, смутить нас и унизить. Иногда мы начинаем употреблять алкоголь, хотя видим, что потеря контроля ведет к серьезным последств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хотели бы обратить ваше внимание на еще один приоритет — приоритет моральной значимости. Это ощущение того, что мы можем быть лучше других, если мы добродетельнее и правильнее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асто нам приходится быть чьей-нибудь жертвой, чтобы достичь этой цели. Например, муж оскорбил жену, и она говорит: </w:t>
      </w:r>
      <w:r>
        <w:rPr>
          <w:rFonts w:cs="Times New Roman" w:ascii="Times New Roman" w:hAnsi="Times New Roman"/>
          <w:i/>
          <w:iCs/>
          <w:color w:val="000000"/>
          <w:sz w:val="24"/>
          <w:szCs w:val="24"/>
        </w:rPr>
        <w:t xml:space="preserve">«Посмотрите, сколько боли он мне принес, но я останусь с ним ради детей». </w:t>
      </w:r>
      <w:r>
        <w:rPr>
          <w:rFonts w:cs="Times New Roman" w:ascii="Times New Roman" w:hAnsi="Times New Roman"/>
          <w:color w:val="000000"/>
          <w:sz w:val="24"/>
          <w:szCs w:val="24"/>
        </w:rPr>
        <w:t>Или жена алкоголика: она не разводится с ним и готова терпеть все неудобства для того, чтобы «помочь» ему. Одна из сильных сторон этих людей — то, что они готовы пожертвовать собой и помочь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еще один приоритет хотелось бы добавить к списку — это приоритет материальных накоплений. Цена этого приоритета в том, что нам всегда мало — всегда хочется еще и еще. Однако с нами всегда интересно и вес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АБЛИЦА ПРИОРИТ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же мы приводим таблицу приоритетов, которая поможет вам определить ваши приоритеты. Таблица была составлена Биллом Рид-лером по материалам лекции доктора Вильяма и Мириам Пью, магистра социальных разрабо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пользоваться таблиц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чтите фразу вверху каждой колонки. Далее определите, какая фраза ближе всего к вам и вашей ситуации в колонках А, Б, В и Г, поставьте цифры от 1 до 4: </w:t>
      </w: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 это фраза, которая наиболее точно подходит к вам,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фраза, наименее подходящая вам. В каждой клетке должна стоять отличная циф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вы поставите цифры в каждой клетке, суммируйте все цифры в ряду Е (по горизонтали) и запишите результат в колонку А- Проделайте то же самое для рядов Ж, 3 и 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честно ответили на все вопросы, то клетка в колонке Е, имеющая наименьшую цифру, представляет приоритет, к которому вы Чаще всего стремитесь. Квадрат с наивысшей цифрой будет приоритетом, который волнует вас меньше все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265" cy="6610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60265" cy="661098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ель этого упражнения — не приписать вам одну из категорий, а помочь вам осознать, что, возможно, вы недооцениваете свою способность пользоваться и другими приорите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деальным приоритетом, который гарантирует нам чувство собственного достоинства и убеждает в единении с людьми, был бы приоритет социального интереса. Имея социальный интерес, мы способны видеть, в чем нуждаются окружающие, понимать собственные желания и приходить к обоюдовыгодным соглашениям, которые отвечают требованиям ситуации. Для этого нужно научиться сотрудничать, помогать и получать удовольствие от участия. В процессе достижения этих целей могут быть моменты, когда мы не лучше остальных; моменты, когда нужно будет освободиться от контроля, если кто-нибудь нами недоволен, или когда необходимо пожертвовать своим спокойствием. Это требует от человека гибкости. А если вы научитесь понимать приоритеты других людей, вам будет гораздо проще найти с ними общий 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Я НЕ ОЩУЩАЮ СЕБЯ ЗНАЧИ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положим, у вашего мужа приоритет значимости. Он не чувствует себя нужным и пытается это компенсировать. Когда он так действует и пытается вас превзойти, вам хочется оскорбить его, потому что муж заставил вас почувствовать себя неполноценной. Однако если вы сделаете это, вы только подольете масла в огонь. Ему еще больше захочется доказать, что он лучше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го потребность принизить ваши способности станет меньше, если вы будете говорить ему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 меня не получается... Я уверена, что ты мне помож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 насчет этого.ты п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о было ценное пред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лагодаря твоему совету я многому науч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фразы должны быть искренними и честными. Они наиболее эффективны, если вы говорите на равных. Подобные высказывания помогут вам, потому что муж захочет доказать вам, какой он умный и ценный. Если вы дадите ему понять, что вы действительно это чувствуете, ему уже не так нужно будет это доказ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е люди делают больше, чем это необходимо. Окружающие склонны думать: </w:t>
      </w:r>
      <w:r>
        <w:rPr>
          <w:rFonts w:cs="Times New Roman" w:ascii="Times New Roman" w:hAnsi="Times New Roman"/>
          <w:i/>
          <w:iCs/>
          <w:color w:val="000000"/>
          <w:sz w:val="24"/>
          <w:szCs w:val="24"/>
        </w:rPr>
        <w:t xml:space="preserve">«Я дам эту работу Джону. Он-то уж точно за нее возьмется». </w:t>
      </w:r>
      <w:r>
        <w:rPr>
          <w:rFonts w:cs="Times New Roman" w:ascii="Times New Roman" w:hAnsi="Times New Roman"/>
          <w:color w:val="000000"/>
          <w:sz w:val="24"/>
          <w:szCs w:val="24"/>
        </w:rPr>
        <w:t xml:space="preserve">Очень важно не спекулировать таким чувством, как: </w:t>
      </w:r>
      <w:r>
        <w:rPr>
          <w:rFonts w:cs="Times New Roman" w:ascii="Times New Roman" w:hAnsi="Times New Roman"/>
          <w:i/>
          <w:iCs/>
          <w:color w:val="000000"/>
          <w:sz w:val="24"/>
          <w:szCs w:val="24"/>
        </w:rPr>
        <w:t xml:space="preserve">«Я значим, только если я делаю больше всех». </w:t>
      </w:r>
      <w:r>
        <w:rPr>
          <w:rFonts w:cs="Times New Roman" w:ascii="Times New Roman" w:hAnsi="Times New Roman"/>
          <w:color w:val="000000"/>
          <w:sz w:val="24"/>
          <w:szCs w:val="24"/>
        </w:rPr>
        <w:t>Из-за этого чувства такие люди не осознают своих возможностей и взваливают на себя больше, чем может сделать обычный человек, полагая, что смогут с этим справиться. Часто они недооценивают последствия всего этого (например, семья такого человека стонет, что его никогда нет дома, или он сам чу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вует себя, как загнанная лошадь, и в конце концов просто падает перед телевиз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КОЙ — ЗНАЧИТ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человек ассоциирует покой с любовью. Как только вы нарушили его покой, он делает вывод, что вы его не любите. Не требуйте слишком многого от такого человека. А если вам все-таки что-то от него нужно, четко формулируйте свою просьбу. Она должна быть конкретной и не превышать способностей этого человека. Также, просьба должна быть подробной и полной, чтобы вам не пришлось подходить к нему вторично, дополняя первое задание. Подстройте все так, чтобы в случае, если человек не сделает то, что от него требуется, он сам пострадал бы от этого, и вам не пришлось бы ругать его. Часто бывает, что кто-то другой доделает все за него и ему не приходится разбираться с последствиями своей лени. Это только еще больше убедит человека в том, что если он чего-то недоделает, то этим займется кто-нибудь другой. Если он на службе, то следует предупредить остальных сотрудников, чтобы они ни в коем случае не брались за его работу, даже если у них это получится легче и быстрее. Используйте способности этого человека находить короткие пути выполнения за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м нужно, чтобы человек сделал что-то, дайте ему больше времени. Можно договориться о контрольных моментах, когда вы будете проверять, что он уже сделал. Тогда человеку будет трудно оттянуть выполнение задания до последнего момента, и он сможет избежать напряжения, которое возникает, когда все делаешь в последнюю секун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 мастер придумывать оправдания, почему дело не сделано. Чем чаще вы принимаете его «уважительные причины», тем больше он их придумывает. Этот человек чувствует себя важным, когда никто его не беспокоит. Он чувствует: </w:t>
      </w:r>
      <w:r>
        <w:rPr>
          <w:rFonts w:cs="Times New Roman" w:ascii="Times New Roman" w:hAnsi="Times New Roman"/>
          <w:i/>
          <w:iCs/>
          <w:color w:val="000000"/>
          <w:sz w:val="24"/>
          <w:szCs w:val="24"/>
        </w:rPr>
        <w:t xml:space="preserve">«Любовь </w:t>
      </w:r>
      <w:r>
        <w:rPr>
          <w:rFonts w:cs="Times New Roman" w:ascii="Times New Roman" w:hAnsi="Times New Roman"/>
          <w:color w:val="000000"/>
          <w:sz w:val="24"/>
          <w:szCs w:val="24"/>
        </w:rPr>
        <w:t xml:space="preserve">— значит, что </w:t>
      </w:r>
      <w:r>
        <w:rPr>
          <w:rFonts w:cs="Times New Roman" w:ascii="Times New Roman" w:hAnsi="Times New Roman"/>
          <w:i/>
          <w:iCs/>
          <w:color w:val="000000"/>
          <w:sz w:val="24"/>
          <w:szCs w:val="24"/>
        </w:rPr>
        <w:t xml:space="preserve">окружающие меня ни о чем не просят». </w:t>
      </w:r>
      <w:r>
        <w:rPr>
          <w:rFonts w:cs="Times New Roman" w:ascii="Times New Roman" w:hAnsi="Times New Roman"/>
          <w:color w:val="000000"/>
          <w:sz w:val="24"/>
          <w:szCs w:val="24"/>
        </w:rPr>
        <w:t>А если вы упрекаете его в том, что он ничего не делает, ему тут же становится лень вообще за что-либо браться. Это только подтверждает его страхи и усугубляет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Я ДОЛЖЕН УГОЖ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человек полагает, что с ним не будут считаться, если им недовольны. Поэтому он обычно готов помочь всем в любое время и любыми средствами. Единственное, как он может избежать чрезмерной общественной нагрузки, — это ограничить общение. Как уже упоминалось раньше, упреки и критика губительны для эт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этому, если вы с ним работаете и он допустил ошибку, лучше всего подойти к проблеме так: </w:t>
      </w:r>
      <w:r>
        <w:rPr>
          <w:rFonts w:cs="Times New Roman" w:ascii="Times New Roman" w:hAnsi="Times New Roman"/>
          <w:i/>
          <w:iCs/>
          <w:color w:val="000000"/>
          <w:sz w:val="24"/>
          <w:szCs w:val="24"/>
        </w:rPr>
        <w:t>«Мне нужна твоя помощь, чтобы улучш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туаци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о ни в коем случае не так: «Это ты сделал не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человек не умеет отказывать. Ему очень трудно говорить «нет». Он часто говорит «да» и сам от этого страдает. Обычно его обида вылезает наружу в виде ошибки. Если он ваш подчиненный, то очень полезно разными способами дать ему понять, что для вас нормально, если он скажет вам «нет», что вы не рассердитесь и не разочаруетесь в 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пользуйте его отзывчивость и умение расположить к себе незнакомого человека. Такие люди никогда открыто не заявляют о своих желаниях, обычно говорят о них намеками. В результате они часто не получают того, чего хотят, или же упускают возможность проверить, эффективны ли их идеи и предположения. Отсюда низкая самооценка. Вы сможете помочь такому человеку, если прислушаетесь к его намекам, неважно, насколько они туманны. Воплотите некоторые из его идей и расскажите ему, что они оказались ценны и полезны. Если вы это сделаете, вы увеличите его работоспособность, уменьшите его ошибки и поможете ему стать уверен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НЕ НЕ ХВАТАЕТ КОНТР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человек считает, что уважают только тех, кто командует. Он также полагает, что не всегда все контролирует, и в таких случаях у вас есть повод не уважать его. Иметь дело с человеком, у которого приоритет контроля, — это предоставить ему на выбор несколько вариантов, каждый из которых вас устраивает. Если вы работаете с таким человеком, вы можете доверить ему то, что начали сами, и пусть он подумает, как это сделать, и контролирует процесс выполнения. Если вы не воспользуетесь этим методом, вам часто придется выдерживать бой. Бывает, что этот человек соглашается с вами относительно задачи, а потом идет и делает все по-сво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этому человеку задания, требующие от него мастерства и орган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пытайтесь загнать его в угол и поймать на чем-л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это ваш начальник, избегайте неприятных сюрпризов, так как он любит быть в курсе событий и контролировать всех и вся. Ощущая свое бессилие, шеф может разозлиться, чтобы вновь обрести свою власть. Лучше всего — не бояться его гнева, но и не давать ему повода чувствовать себя бесси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ЦЕСС ИЗМЕ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знав некоторые свои подсознательные убеждения и приорите-. ты, вы, возможно, захотите что-нибудь изменить. Далее мы приводим шесть шагов постепенного процесса изме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Признайте или допустите, что у вас пробл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даже и мысли не допускаем о том, что у нас что-то не получается. Мы игнорируем или попросту не позволяем себе чувствовать боль, которая есть в каждом из нас. Мы поступаем так потому, что боимся изменений. Несмотря на то, что с нашим характером мы наживаем неприятности, по крайней мере, его черты нам хорошо знакомы. Мы понятия не имеем, что произойдет, если мы решим изменить так глубоко скрываемые недостатки, поэтому мы отчаянно сопротивляемся, особенно потому, что старое поведение кажется таким существ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Определите, чем вы расплачиваетесь за сво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наиболее эффективных способов понять, хотите вы изменить определенные черты характера или нет, — это взглянуть на цену, которую вам приходится платить за ваш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пример. Боб осознал, что чертой его характера является желание доказать, что он лучше других. Из-за этого люди вокруг него чувствовали себя неполноценными. Он понял, что расплачивается за это тем, что очень редко позволяет людям обнаружить свою некомпетентность. Боб также понял, что, зная ответы на все вопросы, он не позволяет своим подчиненным проявлять инициативу. И ему все время приходится быть в напряжении, поскольку он должен «всегда вс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Точно решите, что хотите изме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залось бы, нет ничего проще. Тем не менее, это самый трудный шаг. Многие из нас думают, что хотят измениться, и даже понимают это, но все же сопротивля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Осознайте цель вашего п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никогда не приходили на ум такие слова: «Наверное, я сумасшедший, раз так поступ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шаг делает ваше поведение вполне понятным и объяснимым для того, чтобы вы не чувствовали себя плохо. Как только вы поймете, для чего вам нужно вести себя так, ваша проблема перестанет пугать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спомните случаи, когда вы вели себя подобным образом. </w:t>
      </w:r>
      <w:r>
        <w:rPr>
          <w:rFonts w:cs="Times New Roman" w:ascii="Times New Roman" w:hAnsi="Times New Roman"/>
          <w:color w:val="000000"/>
          <w:sz w:val="24"/>
          <w:szCs w:val="24"/>
        </w:rPr>
        <w:t>Прокрутите в памяти недавние ситуации, когда вы проявляли э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ту характера. Чтобы изменить свое поведение, необходимо как можно лучше его изучить. Тогда перемены пойдут быстр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6.  Осознайте, что теперь у вас есть выбор: дальше вести себя таким образом или как-то это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обнаружите, что либо расстались с этой проблемой, либо осознали свои действия вовремя, когда еще можно что-то исправить, и тогда у вас будет вы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возможно, решите, что не хотите ничего менять. Это нормально. Самое главное: теперь вы не будете чувствовать себя жертвой обстоятель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т пример того, как одна женщина изменила свой стиль п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зен поняла, что чувствует себя неуютно в компании из трех и более человек. Проанализировав ситуацию, она вспомнила, что в детстве, в компании, все шло хорошо до тех пор, пока не появлялся кто-то третий. А поскольку младших обычно навязывают старшим, то человек, с которым она общалась, сразу же переключался на того, кто пришел. Естественно, она чувствовала себя брошенной. И тогда Сьюзен решила: </w:t>
      </w:r>
      <w:r>
        <w:rPr>
          <w:rFonts w:cs="Times New Roman" w:ascii="Times New Roman" w:hAnsi="Times New Roman"/>
          <w:i/>
          <w:iCs/>
          <w:color w:val="000000"/>
          <w:sz w:val="24"/>
          <w:szCs w:val="24"/>
        </w:rPr>
        <w:t>«Я недостойна того, чтобы мне уделяли внимание. Если люди и общаются со мной, то только пока не пришел кто-нибудь действительно важный. И тогда про меня забы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зен определила, какую цену она платит за это убеждение. Оказалось, что она никого близко к себе не подпускает. Сьюзен думала, что легче ни с кем не иметь близких отношений, чем испытывать боль от того, что кто-то оставил тебя ради другого. Она упускала радость близкого общения, которое обогатило бы ее жизнь. Сьюзен страдала от одиночества, отдав работе все свое время. Еще она слишком держалась за немногих близких ей людей. Ей не нравилось, что она настолько от них завис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Сьюзен осознала свою проблему и поняла, откуда все берет начало, она стала размышлять о всех тех моментах, когда позволяла себе так чувствовать. Теперь Сьюзен могла предвидеть подобные ситуации и решила больше так не поступ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поняла, что ее мнение о себе было неверным и что оно ограничивало ее, лишая радости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о! Иногда бывает, что человек еще не до конца решил измениться, и тогда его действия мы называем «подтверждающим поведением». Это происходит следующим образом: человек ведет себя «по старинке», в какой-то момент он осознает это и решает поступить как-нибудь иначе. Однако делает это так, чтобы все обернулось против него. Это нужно для того, чтобы потом сказать: </w:t>
      </w:r>
      <w:r>
        <w:rPr>
          <w:rFonts w:cs="Times New Roman" w:ascii="Times New Roman" w:hAnsi="Times New Roman"/>
          <w:i/>
          <w:iCs/>
          <w:color w:val="000000"/>
          <w:sz w:val="24"/>
          <w:szCs w:val="24"/>
        </w:rPr>
        <w:t>«Видите, что происходит, когда я пытаюсь измениться! Нет уж, лучше все оставить так, как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ведем пример. Элен поняла, что старается угодить человеку, чтобы потом он к ней хорошо относился. При этом ей не нравилось раздражение, которое в ней копилось, а также то, что многие используют ее черту угождать. Поэтому, когда в очередной раз шеф попросил ее налить ему кофе, она сказала: </w:t>
      </w:r>
      <w:r>
        <w:rPr>
          <w:rFonts w:cs="Times New Roman" w:ascii="Times New Roman" w:hAnsi="Times New Roman"/>
          <w:i/>
          <w:iCs/>
          <w:color w:val="000000"/>
          <w:sz w:val="24"/>
          <w:szCs w:val="24"/>
        </w:rPr>
        <w:t xml:space="preserve">«Сам наливай своих...в кофе!» </w:t>
      </w:r>
      <w:r>
        <w:rPr>
          <w:rFonts w:cs="Times New Roman" w:ascii="Times New Roman" w:hAnsi="Times New Roman"/>
          <w:color w:val="000000"/>
          <w:sz w:val="24"/>
          <w:szCs w:val="24"/>
        </w:rPr>
        <w:t xml:space="preserve">Естественно, это его взбесило. Элен сказала себе: </w:t>
      </w:r>
      <w:r>
        <w:rPr>
          <w:rFonts w:cs="Times New Roman" w:ascii="Times New Roman" w:hAnsi="Times New Roman"/>
          <w:i/>
          <w:iCs/>
          <w:color w:val="000000"/>
          <w:sz w:val="24"/>
          <w:szCs w:val="24"/>
        </w:rPr>
        <w:t>«Вот что происходит, когда я пытаюсь заявить о себе! Игра не стоит све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уклюжий способ самоутвердиться заново подтвердил ее ошибочное убеждение, что она всегда должна угождать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четвертая </w:t>
      </w:r>
      <w:r>
        <w:rPr>
          <w:rFonts w:cs="Times New Roman" w:ascii="Times New Roman" w:hAnsi="Times New Roman"/>
          <w:b/>
          <w:bCs/>
          <w:color w:val="000000"/>
          <w:sz w:val="24"/>
          <w:szCs w:val="24"/>
        </w:rPr>
        <w:t>Ситуация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АКТОРЫ НЕПОДГОТОВЛ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можем лучше понять себя и окружающих, если будем рассматривать наши проблемы как неготовность справиться с возникающими трудностями. Жизнь всегда подкидывает какие-то испытания. Время от времени все складывается как нельзя лучше, а бывают моменты, когда удача поворачивается к вам спиной. Однако эти трудности перерастают в проблемы, только если мы к ним не готовы. Можно разделить факторы, способствующие нашей неподготовленности, на четыре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Ошибочные жизнен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Недостаточный социальный интер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Отсутствие информации и умения справляться с трудност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Давление со стороны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уже обсудили жизненные принципы в предыдущей главе. О социальном интересе мы поговорим в последней главе кни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тий фактор — отсутствие знаний и умений — часто считается чуть ли не главной причиной того, почему люди не могут справиться с проблемой. Смешно, но этот фактор является наименее вероятным источником неу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с тобой случилось? Ты что, не знаешь, что нельзя этого делать?!» </w:t>
      </w:r>
      <w:r>
        <w:rPr>
          <w:rFonts w:cs="Times New Roman" w:ascii="Times New Roman" w:hAnsi="Times New Roman"/>
          <w:color w:val="000000"/>
          <w:sz w:val="24"/>
          <w:szCs w:val="24"/>
        </w:rPr>
        <w:t>Это восклицание подразумевает, что единственной причиной вашей ошибки было отсутствие информации. Редко, когда это на самом дел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нам не хватает знаний, но если причина действительно в этом, то мы не чувствуем себя, как выжатый лимон, — проблема не угнетает нас. А если вы в отчаянии, не знаете, что делать, или готовы уйти от решения проблемы, то это сигнал к тому, что какой-то другой фактор (не этот) ограничивает вас. Если бы дело было только в отсутствии знаний, вы, осознав это, начали бы читать, изучать, обсуждать ситуацию, то есть двигаться в сторону решения. Вы наслаждались бы процессом познания, а не впадали бы в отча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ественно, меняя какие-то свои убеждения, вы нуждаетесь в определенной информации. Вы сможете приобрести эти новые знания, прочитав пятую главу об уверенности в себе и умении разреша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же глава посвящена подробному разъяснению четвертого — социального — фактора. Мы обсудим, как быстро изменяющаяся обстановка в обществе влияет на нашу способность жить вместе, работать вместе и любить вместе.</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ЦОВЫЙ ГРАЖДАНИН</w:t>
      </w:r>
    </w:p>
    <w:tbl>
      <w:tblPr>
        <w:tblW w:w="6692" w:type="dxa"/>
        <w:jc w:val="left"/>
        <w:tblInd w:w="0" w:type="dxa"/>
        <w:tblLayout w:type="fixed"/>
        <w:tblCellMar>
          <w:top w:w="0" w:type="dxa"/>
          <w:left w:w="40" w:type="dxa"/>
          <w:bottom w:w="0" w:type="dxa"/>
          <w:right w:w="40" w:type="dxa"/>
        </w:tblCellMar>
      </w:tblPr>
      <w:tblGrid>
        <w:gridCol w:w="3274"/>
        <w:gridCol w:w="3418"/>
      </w:tblGrid>
      <w:tr>
        <w:trPr>
          <w:trHeight w:val="566"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ражданин авторитарного общества</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Гражданин демократического общества</w:t>
            </w:r>
          </w:p>
        </w:tc>
      </w:tr>
      <w:tr>
        <w:trPr>
          <w:trHeight w:val="422"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ушный</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ветственный</w:t>
            </w:r>
          </w:p>
        </w:tc>
      </w:tr>
      <w:tr>
        <w:trPr>
          <w:trHeight w:val="720"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интересуется, почему</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рашивает: «По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вствует ответственность перед требованиями ситуации</w:t>
            </w:r>
          </w:p>
        </w:tc>
      </w:tr>
      <w:tr>
        <w:trPr>
          <w:trHeight w:val="451"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язливый реагирует на страх</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одушевленный и бодрый. Подбадривает других</w:t>
            </w:r>
          </w:p>
        </w:tc>
      </w:tr>
      <w:tr>
        <w:trPr>
          <w:trHeight w:val="432"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домый</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нимает решения, согласовывая их с остальными</w:t>
            </w:r>
          </w:p>
        </w:tc>
      </w:tr>
      <w:tr>
        <w:trPr>
          <w:trHeight w:val="269"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ассивный</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ктивный, уверенный в себе</w:t>
            </w:r>
          </w:p>
        </w:tc>
      </w:tr>
      <w:tr>
        <w:trPr>
          <w:trHeight w:val="634"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спотичный с теми, кто «под ним» послушный с теми, кто «над ним»</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 быть и лидером, и подчиненным — зависит от ситуации; не боится потерять свой авторитет</w:t>
            </w:r>
          </w:p>
        </w:tc>
      </w:tr>
      <w:tr>
        <w:trPr>
          <w:trHeight w:val="461"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щущает себя грешником</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ладает чувством равенства, считает себя достойным</w:t>
            </w:r>
          </w:p>
        </w:tc>
      </w:tr>
      <w:tr>
        <w:trPr>
          <w:trHeight w:val="461"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шен самоуважения — идет на поводу у окружающих</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делен способностью влиять на других людей</w:t>
            </w:r>
          </w:p>
        </w:tc>
      </w:tr>
      <w:tr>
        <w:trPr>
          <w:trHeight w:val="826"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ится испортить репутацию, если совершит ошибку, тем самым ограничивая свои творческие способности</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боится быть несовершенным, что развивает его способности к творчеству</w:t>
            </w:r>
          </w:p>
        </w:tc>
      </w:tr>
      <w:tr>
        <w:trPr>
          <w:trHeight w:val="653"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нает, что хорошо, а что плохо, исходя из того, что говорит по этому поводу диктатор</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чем делать выводы, вникает в суть и разбирается в ситуации</w:t>
            </w:r>
          </w:p>
        </w:tc>
      </w:tr>
      <w:tr>
        <w:trPr>
          <w:trHeight w:val="240"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бо зависимый, либо независимый</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заимозависимый</w:t>
            </w:r>
          </w:p>
        </w:tc>
      </w:tr>
      <w:tr>
        <w:trPr>
          <w:trHeight w:val="451"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ворит «нет», только если готов сражаться</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ворит «нет» открыто, достигая обоюдного согласия</w:t>
            </w:r>
          </w:p>
        </w:tc>
      </w:tr>
      <w:tr>
        <w:trPr>
          <w:trHeight w:val="269"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яет приказы</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рет ответственность</w:t>
            </w:r>
          </w:p>
        </w:tc>
      </w:tr>
      <w:tr>
        <w:trPr>
          <w:trHeight w:val="576" w:hRule="atLeast"/>
        </w:trPr>
        <w:tc>
          <w:tcPr>
            <w:tcW w:w="3274"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глашается, независимо от желаний, потом жалуется</w:t>
            </w:r>
          </w:p>
        </w:tc>
        <w:tc>
          <w:tcPr>
            <w:tcW w:w="341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лосует, затем добивается от представителей власти ответа</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вы воспитали бы ребенка, желая, чтобы он стал образцовым гражданином в стране, которой правит диктатор? Какие качества вы стремились бы в нем развить? Хотелось бы вам, чтобы ребенок, живущий в демократическом обществе, обладал теми же каче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учите нижеприведенную таблицу. Характеристики в левом столбике кажутся нам уместными для человека, живущего в тоталитарном обществе. Черты, перечисленные в правой колонке, существенны, если мы стремимся к демокра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тьте, что обе колонки отличаются друг от друга коренным образом. В наше время мы сталкиваемся с тем, что по закону, казалось бы, мы живем при демократии. Но только немногим родители привили качества, необходимые для того, чтобы быть ответственным гражданином в нашем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ниге Кэтрин Кволс «Радость воспитания» подробно написано, что нужно делать родителям, чтобы воспитать ответственных, уверенных в себе детей. Здесь мы не будем вдаваться в подробности. Мы хотим исследовать, как наши авторитарные, консервативные традиции не только препятствуют развитию демократии, но и влияют на психическое здоровье. Изучая приведенную ниже таблицу, спросите себя, какие качества воспитывали в вас ваши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АЛОВ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протяжении многих столетий наша цивилизация стремилась все себе подчинить, в том числе одни люди подчиняли себе других. На этой основе базировались и наши культурные ценности. В людях воспитывалась рабская психология. Многие идеи, изначально направленные на построение сотрудничества, подгонялись под нужды системы, приобретая совершенно иное звучание и утверждая, что сотрудничать можно, но только под надзором. Даже религиозные идеи постепенно искажались, оправдывая концепцию того, что некоторые люди обладают священным правом управлять и контролировать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е воспитательные методы, как </w:t>
      </w:r>
      <w:r>
        <w:rPr>
          <w:rFonts w:cs="Times New Roman" w:ascii="Times New Roman" w:hAnsi="Times New Roman"/>
          <w:i/>
          <w:iCs/>
          <w:color w:val="000000"/>
          <w:sz w:val="24"/>
          <w:szCs w:val="24"/>
        </w:rPr>
        <w:t xml:space="preserve">«пожалеешь розг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спортишь ребенка», </w:t>
      </w:r>
      <w:r>
        <w:rPr>
          <w:rFonts w:cs="Times New Roman" w:ascii="Times New Roman" w:hAnsi="Times New Roman"/>
          <w:color w:val="000000"/>
          <w:sz w:val="24"/>
          <w:szCs w:val="24"/>
        </w:rPr>
        <w:t>тоже меняли свое значение. В результате вырастали целые поколения детей, готовых позволить другим людям управлять своей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ой же первоначальный смысл имела эта поговорка? Наш коллега Оскар Кристенен с группой семинаристов исследовал происхождение этой пословицы. Они обнаружили, что в ней говорится о приспособлениях, которыми когда-то пользовались пастухи. В библейские времена пастухи использовали преимущественно два орудия труда: прут (розгу) и посох. Посох был палкой с крючком на конце, которым удерживали овцу, цепляя ее за шею. А прут был прямой палкой, используемой для направления стада. Если овца отбивалась, пасту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ьзовался прутом и, осторожно прижимая его к боку овцы, загонял ее обр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ожно сказать, что </w:t>
      </w:r>
      <w:r>
        <w:rPr>
          <w:rFonts w:cs="Times New Roman" w:ascii="Times New Roman" w:hAnsi="Times New Roman"/>
          <w:i/>
          <w:iCs/>
          <w:color w:val="000000"/>
          <w:sz w:val="24"/>
          <w:szCs w:val="24"/>
        </w:rPr>
        <w:t xml:space="preserve">«пожалеешь розгу (пру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спортишь ребенка» </w:t>
      </w:r>
      <w:r>
        <w:rPr>
          <w:rFonts w:cs="Times New Roman" w:ascii="Times New Roman" w:hAnsi="Times New Roman"/>
          <w:color w:val="000000"/>
          <w:sz w:val="24"/>
          <w:szCs w:val="24"/>
        </w:rPr>
        <w:t xml:space="preserve">означает: </w:t>
      </w:r>
      <w:r>
        <w:rPr>
          <w:rFonts w:cs="Times New Roman" w:ascii="Times New Roman" w:hAnsi="Times New Roman"/>
          <w:i/>
          <w:iCs/>
          <w:color w:val="000000"/>
          <w:sz w:val="24"/>
          <w:szCs w:val="24"/>
        </w:rPr>
        <w:t xml:space="preserve">«Ты должен обеспечить ребенку РУКОВОДСТВО, или ты его испортишь». </w:t>
      </w:r>
      <w:r>
        <w:rPr>
          <w:rFonts w:cs="Times New Roman" w:ascii="Times New Roman" w:hAnsi="Times New Roman"/>
          <w:color w:val="000000"/>
          <w:sz w:val="24"/>
          <w:szCs w:val="24"/>
        </w:rPr>
        <w:t>Почему-то многие из нас понимают эту поговорку иначе: «Бей ребенка розгами, иначе ты испортишь его». Как нелепо! Можете себе представить, что случилось бы, если бы пастух начал бить отбившихся овец? Тогда не только такая овца испугалась бы и убежала, но и все стадо бросилось бы врассып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ему же эта фраза была неправильно истолкована? Возможно, те, кто хотел управлять людьми, пользовались неточным значением поговорки для того, чтобы оправдать наказания. Тираны запросто прибегали к пыткам, запугивая людей. Если им удавалось доказать массам, что «Всемогущий» смотрит на их методы сквозь пальцы, горожане охотнее подчинялись им. Также, если правители поощряют физические наказания детей, то у молодых людей развивается не только страх наказания, но и отношение к войне как к чему-то логичному. Ребенок вырастает с убеждением, что бить людей — это способ заставить их делать то, что ты хочешь. Повзрослев, эти дети не будут сопротивляться и послушно пойдут на войну отбирать владения более слабых суще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утверждаем, что правители сознательно манипулируют массами, придумывая и воплощая способы обмана молодых. Они тоже явились жертвами несовершенства общественной системы. Ложные идеи лишь эволюционировали, подстраиваясь под систему. А ошибочное толкование не было задумано специально. Когда мы читаем Библию и любую другую книгу, мы невольно стремимся найти в ней нечто, подтверждающее наши действия, и часто проходим мимо прекрасных идей, которые помогли бы нам измениться и стать лучше. Мы скорее пытаемся сохранить чистую совесть, чем ставить под сомнение свой образ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АДИЦИОННАЯ СЕМ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йчас многие взаимоотношения нарушены, поскольку мы перешли от авторитарной системы к демократической, не изменив при этом наши авторитарные взаимоотношения. По мере того, как мы пересматриваем наши методы воспитания, мы движемся к более эффективной демократии. Но пока нам надо решить, как сохранить демократию при поколении людей, которые были приучены недооценивать свои силы и чересчур полагаться на щедрого благоде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ющие три сценки помогут вам понять, как на нас влияет современная общественная ситу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 или более поколений назад. ХОЗЯИН дома возвращается с работы, и МАЛЕНЬКАЯ ХОЗЯЮШКА приветствует его у двер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Я при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Привет, милый. Как прошел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проходит мимо нее, шлепается в свое кресло): </w:t>
      </w:r>
      <w:r>
        <w:rPr>
          <w:rFonts w:cs="Times New Roman" w:ascii="Times New Roman" w:hAnsi="Times New Roman"/>
          <w:i/>
          <w:iCs/>
          <w:color w:val="000000"/>
          <w:sz w:val="24"/>
          <w:szCs w:val="24"/>
        </w:rPr>
        <w:t>Где моя газ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Здесь, доро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щелкая пальцами): </w:t>
      </w:r>
      <w:r>
        <w:rPr>
          <w:rFonts w:cs="Times New Roman" w:ascii="Times New Roman" w:hAnsi="Times New Roman"/>
          <w:i/>
          <w:iCs/>
          <w:color w:val="000000"/>
          <w:sz w:val="24"/>
          <w:szCs w:val="24"/>
        </w:rPr>
        <w:t>Дай мне коф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уди приносит коф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Что «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Ну, что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Я думала подать жареное мясо и кукуру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сердитым голосом): </w:t>
      </w:r>
      <w:r>
        <w:rPr>
          <w:rFonts w:cs="Times New Roman" w:ascii="Times New Roman" w:hAnsi="Times New Roman"/>
          <w:i/>
          <w:iCs/>
          <w:color w:val="000000"/>
          <w:sz w:val="24"/>
          <w:szCs w:val="24"/>
        </w:rPr>
        <w:t>Теперь слушай сюда, женщина! Ты же знаешь, что я не люблю кукуру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О, прости, дорогой! Что бы ты хо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Пожарь мясо с бобами. Когда все будет гот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Примерно через двадцать мин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Ты могла их приготовить к моему приходу. Я целый день трудился в поте лица, стараясь обеспечить семью. Как дети вели себя сего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Джонни опять дразнил свою сестру. Я сказала, что ты разберешься с этим, когда прид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Уж </w:t>
      </w:r>
      <w:r>
        <w:rPr>
          <w:rFonts w:cs="Times New Roman" w:ascii="Times New Roman" w:hAnsi="Times New Roman"/>
          <w:i/>
          <w:iCs/>
          <w:color w:val="000000"/>
          <w:sz w:val="24"/>
          <w:szCs w:val="24"/>
        </w:rPr>
        <w:t>и не знаю, что мне с ним делать! Джонни, ну-ка, поди сюда! Что это я слышу: ты опять обзывал свою сестру? Я жду ответа, молодой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ни: </w:t>
      </w:r>
      <w:r>
        <w:rPr>
          <w:rFonts w:cs="Times New Roman" w:ascii="Times New Roman" w:hAnsi="Times New Roman"/>
          <w:i/>
          <w:iCs/>
          <w:color w:val="000000"/>
          <w:sz w:val="24"/>
          <w:szCs w:val="24"/>
        </w:rPr>
        <w:t>Но папа, 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м: </w:t>
      </w:r>
      <w:r>
        <w:rPr>
          <w:rFonts w:cs="Times New Roman" w:ascii="Times New Roman" w:hAnsi="Times New Roman"/>
          <w:i/>
          <w:iCs/>
          <w:color w:val="000000"/>
          <w:sz w:val="24"/>
          <w:szCs w:val="24"/>
        </w:rPr>
        <w:t xml:space="preserve">Никаких «но»! </w:t>
      </w:r>
      <w:r>
        <w:rPr>
          <w:rFonts w:cs="Times New Roman" w:ascii="Times New Roman" w:hAnsi="Times New Roman"/>
          <w:color w:val="000000"/>
          <w:sz w:val="24"/>
          <w:szCs w:val="24"/>
        </w:rPr>
        <w:t xml:space="preserve">(Шлепая Джонни): </w:t>
      </w:r>
      <w:r>
        <w:rPr>
          <w:rFonts w:cs="Times New Roman" w:ascii="Times New Roman" w:hAnsi="Times New Roman"/>
          <w:i/>
          <w:iCs/>
          <w:color w:val="000000"/>
          <w:sz w:val="24"/>
          <w:szCs w:val="24"/>
        </w:rPr>
        <w:t>Сколько раз тебе повторять, что некрасиво обижать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уди: </w:t>
      </w:r>
      <w:r>
        <w:rPr>
          <w:rFonts w:cs="Times New Roman" w:ascii="Times New Roman" w:hAnsi="Times New Roman"/>
          <w:i/>
          <w:iCs/>
          <w:color w:val="000000"/>
          <w:sz w:val="24"/>
          <w:szCs w:val="24"/>
        </w:rPr>
        <w:t>Милый, не будь с ним таким стро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подумаем, какие убеждения могут развиться у Джонни после того, как он проживет в этой обстановке 21 год? Помните: Джонни чувствует себя маленьким и хочет вырасти. Кажется, что у взрослых все привилегии. Становясь старше, Джонни отчаянно пытается быть НАСТОЯЩИМ МУЖЧИНОЙ. Какие ответы он дает на следующие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Что такое «настоящий муж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 xml:space="preserve">«Настоящий мужчин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начальник. Он грубый и является кормильцем. Люди так в нем нуждаются, что дают ему все, что он хочет. Нет никого важнее хозяина в до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Как женщина относится к «настоящему мужч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Когда мужчина говорит: «Прыгай!», женщина спрашивает: «Как высоко?», выполняя прик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Могу ли я стать «настоящим мужч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Не уверен. В чем я точно уверен, так это в том, что чувствую себя беспомощным, по сравнению с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стра Джонни тоже делает выводы, формируя мнение о себе и роли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Что требуется от «настоящей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Она готова подчи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Насколько важно женское м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 </w:t>
      </w:r>
      <w:r>
        <w:rPr>
          <w:rFonts w:cs="Times New Roman" w:ascii="Times New Roman" w:hAnsi="Times New Roman"/>
          <w:i/>
          <w:iCs/>
          <w:color w:val="000000"/>
          <w:sz w:val="24"/>
          <w:szCs w:val="24"/>
        </w:rPr>
        <w:t xml:space="preserve">Оно вообще не имеет значения. Даже обязанность женщины воспитывать дете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о, чему она училась, играя в кукл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иходится выполнять мужчине («Я сказала, что ты с ним разберешься, когда прид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Стоит ли становиться настоящей женщиной в прогрессивном понимании этого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Конечно, нет! И даже феминистки не убедят меня бороться за расширение прав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ЛЕДУЮЩЕЕ ПОКО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ни вырос и готов доказать, что он «настоящий мужчина». Он выбрал себе в жены «маленькую хозяйку». Итак, Джон приходит после работы домой. Да, необходимо учесть один маленький нюанс — ситуация в обществе изменилась. Действие происходит спустя целое поколение, и «маленькая хозяйка» читает «женский журнал»! Давайте посмотрим, что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приходит домой с работы): </w:t>
      </w:r>
      <w:r>
        <w:rPr>
          <w:rFonts w:cs="Times New Roman" w:ascii="Times New Roman" w:hAnsi="Times New Roman"/>
          <w:i/>
          <w:iCs/>
          <w:color w:val="000000"/>
          <w:sz w:val="24"/>
          <w:szCs w:val="24"/>
        </w:rPr>
        <w:t>Привет, я при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Что у нас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Что значит, что у нас на обед? Это женская забота. Что ты делала целый день? Смотрела телевизор и ела конф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Слушай, забулдыга, не умни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Я весь день работал. Кстати, это я приношу домой колбасу. Могла бы и приготовить что-нибу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А я пишу статью о жестоком обращении с детьми и за этот месяц заработала денег больше, чем ты. Ну, что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слабым голосом, смиренно): </w:t>
      </w:r>
      <w:r>
        <w:rPr>
          <w:rFonts w:cs="Times New Roman" w:ascii="Times New Roman" w:hAnsi="Times New Roman"/>
          <w:i/>
          <w:iCs/>
          <w:color w:val="000000"/>
          <w:sz w:val="24"/>
          <w:szCs w:val="24"/>
        </w:rPr>
        <w:t>Ну ладно, я все понял. Что ты будешь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с раздражением): </w:t>
      </w:r>
      <w:r>
        <w:rPr>
          <w:rFonts w:cs="Times New Roman" w:ascii="Times New Roman" w:hAnsi="Times New Roman"/>
          <w:i/>
          <w:iCs/>
          <w:color w:val="000000"/>
          <w:sz w:val="24"/>
          <w:szCs w:val="24"/>
        </w:rPr>
        <w:t>Ты всегда будешь таким нытиком? Неужели ты не можешь сам решить? Почему ты всегда спрашиваешь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ЧЕМУ ВЗАИМООТНОШЕНИЯ НАРУШ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ршенно очевидно, что эти отношения нарушены. Однако причина не в том, что Джон и Сью не любят друг друга. Это произошло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зультате изменения обстановки в обществе. Взяли двух молодых людей с авторитарным воспитанием и хотят, чтобы они вели себя демократ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метьте, что Джон разрушает взаимоотношения тем, что старается завоевать любовь и восхищение Сью, так как пытается быть «настоящим мужчиной». Сью, в соответствии с современными веяниями и идеями равенства, не хочет, чтобы ею командовали. Однако она никогда не видела, как двое могут жить вместе, уважая друг друга. Сью может опираться лишь на модель семьи, которую видела в детстве. Она не хочет, чтобы ею распоряжались, но вместо сотрудничества командует сама. Женщина говорит: </w:t>
      </w:r>
      <w:r>
        <w:rPr>
          <w:rFonts w:cs="Times New Roman" w:ascii="Times New Roman" w:hAnsi="Times New Roman"/>
          <w:i/>
          <w:iCs/>
          <w:color w:val="000000"/>
          <w:sz w:val="24"/>
          <w:szCs w:val="24"/>
        </w:rPr>
        <w:t xml:space="preserve">«Яне должна быть внизу, значит, я буду наверху!» </w:t>
      </w:r>
      <w:r>
        <w:rPr>
          <w:rFonts w:cs="Times New Roman" w:ascii="Times New Roman" w:hAnsi="Times New Roman"/>
          <w:color w:val="000000"/>
          <w:sz w:val="24"/>
          <w:szCs w:val="24"/>
        </w:rPr>
        <w:t>Однако помните, что Сью воспитывалась в авторитарной семье, поэтому она недооценивает себя и сомневается в своей способности настоять на своем. Поэтому, когда ей удается унизить Джона, не дав ему управлять собой, она жалуется, что он «нытик». Из-за неуверенности в себе она ошибочно полагает, что ей нужен «сильный муж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азываем такие смешанные чувства «двойственными». Джон тоже находится в противоречии. С одной стороны, он хочет, чтобы Сью была самостоятельной, а с другой — считает, что командовать должен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ЛЮБОВЬ СО ВЗАИМНЫМ УВА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мало где можно увидеть пример того, как жить вместе, уважая друг друга. Вся наша культура строилась на идеи подчинения, то есть «кто над кем стоит». В прошлом иерархия была строго определена. Сначала шел Бог (иногда многие чиновники низких рангов оправдывали свое тиранство тем, что Он велел: «Делай, как я тебе говорю, потому что, даже если я не уличу тебя, Бог все равно все видит»). После Бога шел мужчина, затем женщина, потом старший сын, за ним — все остальные дети, за собакой — кошка, мышка и т.д. Каждый знал свое место, и в этом было удобство. Сегодня большинство из нас не может уверенно определить свою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 вами — социальные первопроходцы. Наша задача — построить новую модель любви, когда каждый уважает друг друга. Нам необходимо преодолеть традиции, определить и опробовать на практике новые принципы совмест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одя сеансы терапии и читая лекции по всей стране, мы собирали материал, чтобы яснее сформулировать новую модель. Мы предлагаем вам следующий сценарий не как оптимальную модель, а как набор советов и предложений. Мы надеемся, что вы тоже задумаетесь над этим вопросом, и мы вместе дадим будущему поколению лучшую модель со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ВАЯ МОД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возвращается домой с работы. (Вполне возможно, что, по взаимному согласию, Джон сидит дома с детьми, а Сью возвращается с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Привет, милая, я при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Привет, дорогой. Как прошел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Уф, ужасно устал. Что у нас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улыбается, берет его за руку и смотрит на него, ничего не гово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Что? Я опять команд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Да, похоже, никому из нас не хочется сегодня гот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Давай сходим куда-нибудь... Хочешь, пойдем в шикарный ресто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Это было бы замечательно, но ведь я пишу статью о жестоком обращении с детьми и хочу ее сегодня закончить. Давай лучше пойдем туда, где можно быстро по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Знаешь, мне как-то не хочется есть на ходу. Я сегодня много работал и думаю, что заслужил хороший обед. Что тебе нужно сделать с этой стать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Я хочу отредактировать ее и напечатать окончательный вариа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Слушай, я могу взять у соседей машинку и тоже буду печатать. Уверяю тебя, мы сможем закончить рукопись в два раза быстр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Отлично! После и пойд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Мне хотелось бы сначала хорошенько поесть и немного отдохнуть, а потом вернуться и поработать над стать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Хорошо, тогда давай договоримся, что вернемся домой к се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Конечно, нет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и Джон (вместе): </w:t>
      </w:r>
      <w:r>
        <w:rPr>
          <w:rFonts w:cs="Times New Roman" w:ascii="Times New Roman" w:hAnsi="Times New Roman"/>
          <w:i/>
          <w:iCs/>
          <w:color w:val="000000"/>
          <w:sz w:val="24"/>
          <w:szCs w:val="24"/>
        </w:rPr>
        <w:t>О'кей, ид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ОНИ ИЗБЕЖАЛИ КОНФЛИ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исследуем принципы, которым Джон и Сью следовали, не желая конфликт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Привет, милая, я приш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Привет, дорогой. Как прошел д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и Сью выражают заботу и привязанность друг к другу, вместо: «Выхожу на тропу войны», как было во втором прим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Уф, ужасно устал. Что у нас на об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улыбается, берет его за руку и смотрит на него, ничего не гово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Джон начинает приписывать Сью ее традиционную роль, она понимает, что он действует так из-за своего воспитания. Она не 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претирует слова Джона как «Ты для меня ничего не значишь». Вместо того чтобы накидываться на него с обвинениями, она без слов дает ему понять, что любит его, несмотря ни на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настойчива, но вместе с тем добра. Это помогает Джону осознать ошибку. Ему не надо защищаться от ее напад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Что? Я опять команд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у, может быть, хотелось встать в позу и проявить себя «настоящим мужчиной». Но он уходит от этого. Знайте, что каждый раз, когда вы обижаетесь и начинаете оправдываться, вы упускаете возможность спокойно обсудить ваши противоречия, нарушаете равенство отношений, унижая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Да, похоже, никому из нас не хочется сегодня гот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определяет требования ситуации. Это переключает внимание с их личных недостатков на то, что они должны сделать, чтобы найти решение. Их личные качества не обсужд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Давай сходим куда-нибудь... Хочешь, пойдем в шикарный ресто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говорит о том, что ему хотелось бы. Без этой информации Сью не смогла бы найти альтернативное решение. Нас учили НЕ говорить о том, что МЫ хотим. Обычно, когда нам чего-то хотелось, то приходилось маскировать свои желания, чтобы все видели, что мы делаем все только для других. Разговаривая с королем, мы не смели просить у него земли открыто, мы говорили: «Если Ваше Величество даст мне еще земли, я смогу вырастить еще больше пшеницы для нашего повел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Это было бы замечательно, но ведь я пишу статью о жестоком обращении с детьми и хочу ее сегодня закончить. Давай лучше пойдем туда, где можно быстро по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говорит Джону, что его идея вполне приемлема, и объясняет свое нежелание принять ее. Затем предлагает альтернативное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Знаешь, мне как-то не хочется есть на х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спокойно говорит о своем нежелании идти в «забегаловку». Опять-таки эта информация существует для поиска решения, которое устроило бы их обоих. «Я не хочу» — это фраза, которая не поощряется в традиционном воспитании. Можете себе представить, чтобы послушный подданный сказал своему королю: «Ваше Величество, что-то мне не хочется это делать» или: «Сержант, я не хочу...» Вы могли бы сказать «нет» только в том случае, если у вас большая армия и вы готовы сраж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Я сегодня много работал и думаю, что заслужил хороший обед. Что тебе нужно сделать с этой стать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не боится признать свои недостатки. Он не стыдится быть самим собой. Это создает атмосферу открытости, что способствует 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шению проблемы. Он также задает вопросы, чтобы лучше понять желания С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Я хочу отредактировать ее и напечатать окончательный вариа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Заметьте, что она говорит </w:t>
      </w:r>
      <w:r>
        <w:rPr>
          <w:rFonts w:cs="Times New Roman" w:ascii="Times New Roman" w:hAnsi="Times New Roman"/>
          <w:i/>
          <w:iCs/>
          <w:color w:val="000000"/>
          <w:sz w:val="24"/>
          <w:szCs w:val="24"/>
        </w:rPr>
        <w:t xml:space="preserve">«я хочу» </w:t>
      </w:r>
      <w:r>
        <w:rPr>
          <w:rFonts w:cs="Times New Roman" w:ascii="Times New Roman" w:hAnsi="Times New Roman"/>
          <w:color w:val="000000"/>
          <w:sz w:val="24"/>
          <w:szCs w:val="24"/>
        </w:rPr>
        <w:t xml:space="preserve">вместо «мне </w:t>
      </w:r>
      <w:r>
        <w:rPr>
          <w:rFonts w:cs="Times New Roman" w:ascii="Times New Roman" w:hAnsi="Times New Roman"/>
          <w:i/>
          <w:iCs/>
          <w:color w:val="000000"/>
          <w:sz w:val="24"/>
          <w:szCs w:val="24"/>
        </w:rPr>
        <w:t xml:space="preserve">надо». </w:t>
      </w:r>
      <w:r>
        <w:rPr>
          <w:rFonts w:cs="Times New Roman" w:ascii="Times New Roman" w:hAnsi="Times New Roman"/>
          <w:color w:val="000000"/>
          <w:sz w:val="24"/>
          <w:szCs w:val="24"/>
        </w:rPr>
        <w:t xml:space="preserve">Она показывает, что уважает себя. Этим самым она как бы говорит, что не стыдится своих желаний. Если бы она сказала «надо», это означало бы: </w:t>
      </w:r>
      <w:r>
        <w:rPr>
          <w:rFonts w:cs="Times New Roman" w:ascii="Times New Roman" w:hAnsi="Times New Roman"/>
          <w:i/>
          <w:iCs/>
          <w:color w:val="000000"/>
          <w:sz w:val="24"/>
          <w:szCs w:val="24"/>
        </w:rPr>
        <w:t xml:space="preserve">«Мой долг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жертвовать своими желаниями, и делать все, что хочешь ты, но, к сожалению, мне позарез надо отредактировать эту статью, то есть точно так же, как мне надо дышать. Иначе я погибну». «Надо» </w:t>
      </w:r>
      <w:r>
        <w:rPr>
          <w:rFonts w:cs="Times New Roman" w:ascii="Times New Roman" w:hAnsi="Times New Roman"/>
          <w:color w:val="000000"/>
          <w:sz w:val="24"/>
          <w:szCs w:val="24"/>
        </w:rPr>
        <w:t xml:space="preserve">часто используется как рабский способ сказать </w:t>
      </w:r>
      <w:r>
        <w:rPr>
          <w:rFonts w:cs="Times New Roman" w:ascii="Times New Roman" w:hAnsi="Times New Roman"/>
          <w:i/>
          <w:iCs/>
          <w:color w:val="000000"/>
          <w:sz w:val="24"/>
          <w:szCs w:val="24"/>
        </w:rPr>
        <w:t xml:space="preserve">«нет», </w:t>
      </w:r>
      <w:r>
        <w:rPr>
          <w:rFonts w:cs="Times New Roman" w:ascii="Times New Roman" w:hAnsi="Times New Roman"/>
          <w:color w:val="000000"/>
          <w:sz w:val="24"/>
          <w:szCs w:val="24"/>
        </w:rPr>
        <w:t>чтобы это не выглядело так, как будто вы непокорны. Это также говорит о том, что вы боитесь отказать кому бы то ни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Слушай, я могу взять у соседей машинку и тоже буду печатать. Уверяю тебя, мы сможем закончить рукопись в два раза быстр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Джон говорит о том, что МОЖНО сделать. Бывает, мы чаще обращаем внимание на то, чего НЕЛЬЗЯ сделать. Не думая о том, чего он не может, Джон делает их совместную работу привлека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Отлично! После и пойд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как Сью радуется, что они пришли к какому-то соглашению. Проявляя энтузиазм, она вдохновила их обоих все же найти обоюдовыгодное решение. Если бы она отнеслась к его словам негативно: «Я никуда не пойду, пока все не сделаю!» или же равнодушно: «Делай, что хочешь. Мне все равно!», она все испортила 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Мне хотелось бы сначала хорошенько поесть и немного отдохнуть, а потом вернуться и поработать над стать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н снова говорит о своих предпочтениях. Каждый из них заботится о себе и не позволяет другому себя обидеть. Если бы они уступили в чем-нибудь, при этом, на самом деле, не желая этого делать, осталось бы чувство затаенной обиды. Они не смогли бы полностью насладиться отдыхом и работой. Выражая свои желания, они добиваются взаимного согла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 xml:space="preserve">Хорошо, тогда давай договоримся, что вернемся домой к семи. ■  </w:t>
      </w: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Конечно, нет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предлагает условия, на которые она ХОТЕЛА бы согласиться. Она не пытается угадать, что Джон хочет, а что — нет. Это его дело. Она также не ждет от Джона, что он как-то поймет ее желания, она просто говорит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и Джон (вместе): </w:t>
      </w:r>
      <w:r>
        <w:rPr>
          <w:rFonts w:cs="Times New Roman" w:ascii="Times New Roman" w:hAnsi="Times New Roman"/>
          <w:i/>
          <w:iCs/>
          <w:color w:val="000000"/>
          <w:sz w:val="24"/>
          <w:szCs w:val="24"/>
        </w:rPr>
        <w:t>О'кей, ид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конец они пришли к СОГЛАСИЮ! Никому из них не пришлось идти на компромисс. Уступает один — проигрывают оба. После каждый думает только о том, в чем ему пришлось уступить, и совсем за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lang w:val="en-US"/>
        </w:rPr>
        <w:t>J</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ет о приятных моментах. Ведя такую политику, Сью и Джон укрепляют свои взаимоотношения. Вот их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емнадцать шагов к соглас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Проявляйте заботу и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Без слов стойте на своем, проявляя доброту и твердость одноврем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Старайтесь не говорить ничего такого, что может вызвать защитную реакцию у собесед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Старайтесь не обижаться и не уходить в защи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5.    Определите требования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6.    Говорите о своих предпочт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7.    Скажите другому человеку, какие из его идей вам подход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8.    Объясняйте причины вашего нежелания соглас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9.    Предлагайте альтернативные идеи и пл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0.  Спокойно говорите о том, что вы хотите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1. Допустите свое несоверше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2.  Спрашивайте, чтобы лучше понять желания друг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3. Говорите о том, что вы хотите, а не о том, что вам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4.  Обсудите, что можно сделать, а не то, что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5. Не уступайте, не позволяйте другому обидеть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6.  Скажите, на каких условиях вы готовы соглас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7.  Не пытайтесь угадать желания человека, лучше спросите его сам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8. Не идите на компромисс, добивайтесь согла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МОКРАТИЯ УЛУЧШАЕТ ПСИХИЧЕСКОЕ ЗДОРОВ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оглядываемся назад на наших авторитарных предшественников, складывается впечатление, что большинство из них охотно подчинялось требованиям окружающих. По-видимому, они обладали способностью подчинять свои желания воле вышестоя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если мы пристальнее вглядимся в ситуацию, то обнаружим, что что-то не так. Люди не подчинялись. Наоборот, они восставали, притворясь больными или придумывая отговорки. Очевидно, что авторитарный уклад жизни или работы способствовал развитию психических расстрой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авторитарном обществе было неприемлемо говорить «нет» открыто и отстаивать свою позицию. Единственный способ не делать то, чего не хочется, — это прикинуться неполноценным. Таким образом, люди могли делать все, что хочется, тем не менее заявляя о своих благих намерениях и сохраняя чистую сов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и не просто прикидывались неполноценными, что было бы лишь обманом. Они действительно ничего не умели или обманывали сам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бя, совершенно в этом не сомневаясь. Жестокие последствия таких игр варьировались от простых оплошностей до психических заболеваний. А физическая неполноценность могла выражаться и небольшой головной болью, и смертельным исхо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того, чтобы сказать: </w:t>
      </w:r>
      <w:r>
        <w:rPr>
          <w:rFonts w:cs="Times New Roman" w:ascii="Times New Roman" w:hAnsi="Times New Roman"/>
          <w:i/>
          <w:iCs/>
          <w:color w:val="000000"/>
          <w:sz w:val="24"/>
          <w:szCs w:val="24"/>
        </w:rPr>
        <w:t xml:space="preserve">«Нет, что-то мне сегодня не хочется», </w:t>
      </w:r>
      <w:r>
        <w:rPr>
          <w:rFonts w:cs="Times New Roman" w:ascii="Times New Roman" w:hAnsi="Times New Roman"/>
          <w:color w:val="000000"/>
          <w:sz w:val="24"/>
          <w:szCs w:val="24"/>
        </w:rPr>
        <w:t xml:space="preserve">женщины обычно говорили: </w:t>
      </w:r>
      <w:r>
        <w:rPr>
          <w:rFonts w:cs="Times New Roman" w:ascii="Times New Roman" w:hAnsi="Times New Roman"/>
          <w:i/>
          <w:iCs/>
          <w:color w:val="000000"/>
          <w:sz w:val="24"/>
          <w:szCs w:val="24"/>
        </w:rPr>
        <w:t xml:space="preserve">«Ах, у меня голова разболелась». </w:t>
      </w:r>
      <w:r>
        <w:rPr>
          <w:rFonts w:cs="Times New Roman" w:ascii="Times New Roman" w:hAnsi="Times New Roman"/>
          <w:color w:val="000000"/>
          <w:sz w:val="24"/>
          <w:szCs w:val="24"/>
        </w:rPr>
        <w:t>Когда человек не хотел решать возникающие проблемы, например, устраиваться на работу, или жениться, или с кем-то сотрудничать, он никогда не выражал свое нежелание открыто. А иначе все поймут, что он не подчиняется, и он лишится всех своих привилег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еловек лучше заболеет и таким образом объяснит и оправдает свой отказ. Фраза </w:t>
      </w:r>
      <w:r>
        <w:rPr>
          <w:rFonts w:cs="Times New Roman" w:ascii="Times New Roman" w:hAnsi="Times New Roman"/>
          <w:i/>
          <w:iCs/>
          <w:color w:val="000000"/>
          <w:sz w:val="24"/>
          <w:szCs w:val="24"/>
        </w:rPr>
        <w:t xml:space="preserve">«Я не хочу...» </w:t>
      </w:r>
      <w:r>
        <w:rPr>
          <w:rFonts w:cs="Times New Roman" w:ascii="Times New Roman" w:hAnsi="Times New Roman"/>
          <w:color w:val="000000"/>
          <w:sz w:val="24"/>
          <w:szCs w:val="24"/>
        </w:rPr>
        <w:t xml:space="preserve">была абсолютно неприемлемой, но </w:t>
      </w:r>
      <w:r>
        <w:rPr>
          <w:rFonts w:cs="Times New Roman" w:ascii="Times New Roman" w:hAnsi="Times New Roman"/>
          <w:i/>
          <w:iCs/>
          <w:color w:val="000000"/>
          <w:sz w:val="24"/>
          <w:szCs w:val="24"/>
        </w:rPr>
        <w:t xml:space="preserve">«Я не могу» </w:t>
      </w:r>
      <w:r>
        <w:rPr>
          <w:rFonts w:cs="Times New Roman" w:ascii="Times New Roman" w:hAnsi="Times New Roman"/>
          <w:color w:val="000000"/>
          <w:sz w:val="24"/>
          <w:szCs w:val="24"/>
        </w:rPr>
        <w:t xml:space="preserve">— это дорога к свободе. </w:t>
      </w:r>
      <w:r>
        <w:rPr>
          <w:rFonts w:cs="Times New Roman" w:ascii="Times New Roman" w:hAnsi="Times New Roman"/>
          <w:i/>
          <w:iCs/>
          <w:color w:val="000000"/>
          <w:sz w:val="24"/>
          <w:szCs w:val="24"/>
        </w:rPr>
        <w:t>«Если бы у меня не было аллергии буквально на все, я мог бы найти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Я НЕ МОГУ ВОДИТЬ МАШ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видим, что разного рода фобии являются скрытым неподчин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нам пришла молодая женщина и сказала, что ужасно боится водить машину. Она воспитывалась в авторитарной семье, и ее отец был чрезвычайно властным челове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вышла замуж за очень мягкого и нежного человека. А он был воспитан так, что чувствовал любовь, только если о нем заботились и выполняли все его жел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посвятила всю себя своему мужу. Ему достаточно было намекнуть, и она уже бегала сломя голову по магазинам, выискивая то, что муж заказал на обед. Хотя она и умела приспосабливаться, но возмущалась его скрытой тира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а хотели иметь детей. Но из-за ее непереносимого страха перед машинами это невозможно. Она не сможет о нем как следует заботиться. Поэтому молодая женщина пришла к нам на консультацию, желая избавиться от своей фоб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первых занятиях мы не стали спрашивать ее про страх. Мы начали с того, что помогли ей стать увереннее в себе, что улучшило ее взаимоотношения с мужем. Она поняла, что чувствовала себя обязанной, а также осознала причины этого. Женщина научилась говорить «нет» дружелюбно и договариваться так, что решение устраивало их об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того, как она научилась открыто говорить о своих желаниях, она сказала нам, что уже не чувствует такой сильной тирании со стороны мужа. Тогда-то мы и заговорили о ее страхе. Мы объяснили ей, что страх является скрытым протестом, и предложили еще раз попробовать научиться вождению. А за рулем автомобиля она сможет оценить, остался у нее страх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пришла к нам вновь через два месяца и рассказала, что больше не боится водить машину. Жена также сказала мужу, что пока еще не готова иметь детей. Они обсудили этот вопрос и решили подождать хотя бы год, а там видно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знаки фобии исчезли, потому что в дружелюбной обстановке они уже больше не нужны. Демократия стимулирует психическое здоров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вы страдаете от непреодолимого страха, мы предлагаем вам спросить себя: </w:t>
      </w:r>
      <w:r>
        <w:rPr>
          <w:rFonts w:cs="Times New Roman" w:ascii="Times New Roman" w:hAnsi="Times New Roman"/>
          <w:i/>
          <w:iCs/>
          <w:color w:val="000000"/>
          <w:sz w:val="24"/>
          <w:szCs w:val="24"/>
        </w:rPr>
        <w:t xml:space="preserve">«Что изменится, если я перестану бояться?» </w:t>
      </w:r>
      <w:r>
        <w:rPr>
          <w:rFonts w:cs="Times New Roman" w:ascii="Times New Roman" w:hAnsi="Times New Roman"/>
          <w:color w:val="000000"/>
          <w:sz w:val="24"/>
          <w:szCs w:val="24"/>
        </w:rPr>
        <w:t>Возможно, ответив себе на этот вопрос, вы поймете, почему вы боитесь. Осознайте причину вашего стра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свобода, которую дает нам демократия, улучшает наше эмоциональное состояние, мы все еще не пользуемся всеми ее преимуществами. Это происходит потому, что у большинства из нас не развиты качества, необходимые для того, чтобы демократия стала успешной. Одно из этих качеств — отношение к происходящему с вами и вокруг вас. Мы еще не привели в соответствие наше отношение к жизни и предоставленную нам свободу. Мы — первопроходцы в этой области, сражающиеся между демократией и авторитарным режи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сможем почувствовать радость и удовлетворение от нашей демократической свободы до тех пор, пока не перестроим наше сознание и не станем демократично относиться к себе, к людям и к жизни в целом. В нашем законе сказано: страной управляет народ. Однако горожане ничего не делают. Большинство не знает, какие в обществе на данный момент проблемы. Многие не ходят голосовать. Никто не обсуждает политических вопросов со своими соседями так, чтобы не переругаться. Люди говорят о том, чего им хотелось бы, а не требуют этого от представителей власти. Мы жалуемся на бестолковое правительство, однако суть проблемы в том, что мы сами — безответственные гражд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бы мы захотели стать ответственными, мы могли бы установить официальную систему записи предвыборных обещаний кандидата и снимать с должности тех, кто нарушает свои обещ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то отсутствие ответственности с нашей стороны проистекает из нашего воспитания. Нас не научили что-то решать. Многим из нас говорили: </w:t>
      </w:r>
      <w:r>
        <w:rPr>
          <w:rFonts w:cs="Times New Roman" w:ascii="Times New Roman" w:hAnsi="Times New Roman"/>
          <w:i/>
          <w:iCs/>
          <w:color w:val="000000"/>
          <w:sz w:val="24"/>
          <w:szCs w:val="24"/>
        </w:rPr>
        <w:t xml:space="preserve">«Нечего тебе знать, почему. Твое дел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ыполнить или умереть». </w:t>
      </w:r>
      <w:r>
        <w:rPr>
          <w:rFonts w:cs="Times New Roman" w:ascii="Times New Roman" w:hAnsi="Times New Roman"/>
          <w:color w:val="000000"/>
          <w:sz w:val="24"/>
          <w:szCs w:val="24"/>
        </w:rPr>
        <w:t>Наша задача — выработать в себе чувство ответ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уже подошли к тому, что больше не хотим повиноваться ничьим приказам. У детей теперь нет возможности наблюдать, как мама безоговорочно подчиняется папе. Однако мы еще не до конца поверили в свои способности, а по правде сказать, и не умеем так сотрудничать, чтобы при всем том оставаться независимыми. Мы колеблемся между зависимостью </w:t>
      </w:r>
      <w:r>
        <w:rPr>
          <w:rFonts w:cs="Times New Roman" w:ascii="Times New Roman" w:hAnsi="Times New Roman"/>
          <w:i/>
          <w:iCs/>
          <w:color w:val="000000"/>
          <w:sz w:val="24"/>
          <w:szCs w:val="24"/>
        </w:rPr>
        <w:t xml:space="preserve">(«ты мне нужен») </w:t>
      </w:r>
      <w:r>
        <w:rPr>
          <w:rFonts w:cs="Times New Roman" w:ascii="Times New Roman" w:hAnsi="Times New Roman"/>
          <w:color w:val="000000"/>
          <w:sz w:val="24"/>
          <w:szCs w:val="24"/>
        </w:rPr>
        <w:t xml:space="preserve">и независимостью </w:t>
      </w:r>
      <w:r>
        <w:rPr>
          <w:rFonts w:cs="Times New Roman" w:ascii="Times New Roman" w:hAnsi="Times New Roman"/>
          <w:i/>
          <w:iCs/>
          <w:color w:val="000000"/>
          <w:sz w:val="24"/>
          <w:szCs w:val="24"/>
        </w:rPr>
        <w:t>(«мне никто не ну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бещание диктатора: </w:t>
      </w:r>
      <w:r>
        <w:rPr>
          <w:rFonts w:cs="Times New Roman" w:ascii="Times New Roman" w:hAnsi="Times New Roman"/>
          <w:i/>
          <w:iCs/>
          <w:color w:val="000000"/>
          <w:sz w:val="24"/>
          <w:szCs w:val="24"/>
        </w:rPr>
        <w:t xml:space="preserve">«Дай мне полную власть и ответственность, и я решу все твои проблемы». </w:t>
      </w:r>
      <w:r>
        <w:rPr>
          <w:rFonts w:cs="Times New Roman" w:ascii="Times New Roman" w:hAnsi="Times New Roman"/>
          <w:color w:val="000000"/>
          <w:sz w:val="24"/>
          <w:szCs w:val="24"/>
        </w:rPr>
        <w:t xml:space="preserve">К сожалению, подобное приходится испытывать ребенку. Родители контролируют все его действия и решают все его проблемы: </w:t>
      </w:r>
      <w:r>
        <w:rPr>
          <w:rFonts w:cs="Times New Roman" w:ascii="Times New Roman" w:hAnsi="Times New Roman"/>
          <w:i/>
          <w:iCs/>
          <w:color w:val="000000"/>
          <w:sz w:val="24"/>
          <w:szCs w:val="24"/>
        </w:rPr>
        <w:t>«Я не хочу, чтобы ты играл с Джонни. Он обязательно втянет тебя в какие-нибудь неприя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так, мы видим два отношения к пробл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не хочу, чтобы люди учили меня, что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Мне нужен кто-то, кто решит все мои проблемы за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отношения ставят наше правительство в чрезвычайно затруднительное положение. С одной стороны, мы все ругаем наши законы, критикуя их бестолковость, с другой стороны, мы отчаянно пытаемся заставить правительство решить все наши проблемы. Мы жалуемся на высокие налоги, и, вместе с тем, хотим получать государственные прем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ЕЧТО ЗА «ПРОСТ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який раз, как вы надеетесь, что производство даст вам премию или определит новые дотации, вы хотите, чтобы государство заставило платить деньги ваших соседей, а может, они не хотят покупать или оплачивать неизвестно что. Вы просите первого участника (правительство) взять (не заработать) деньги у второго участника (вашего соседа) и потратить в пользу третьего участника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непрямой способ точно гарантирует, что так как деньги не принадлежат тому, кто их тратит, и он тратит их не на себя, то, скорее всего, он не будет слишком придираться к цене и каче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елка потребует много непродуктивного труда (высчитать размеры налогов и оценить стоимость програм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овек, который платит против воли (налогоплательщик), потом чувствует оби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будет все равно мало того, что правительство даст вам. К тому же вы начнете возмущаться его попытками контролировать ваши расх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онечном счете правительству придется брать все больше и больше денег у вашего соседа, чтобы и дальше давать вам просто так то, что вы хотите. Эта неэффективная спираль приводит к экономическим труднос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желание получить нечто за «просто так» не только создаст проблемы в экономике, оно также лишает вас удовлетворения, которое вы чувствуете, когда приносите кому-то пользу. То, что у вас есть это стремление, говорит о вашей низкой самооценке, а также о том, что вы не верите в свою способность самостоятельно добиваться того, чего вы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Я СДЕЛАЮ ЭТО ЗА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 Кэт Кволс вместе работали над книгой «Радость воспитания», и нам удалось издать ее небольшим тиражом. Вскоре после выхода книги мы получили письмо от редактора журнала «Психология сегодня». Он прочитал книгу и поинтересовался, не хотим ли мы издать эту книгу большим тиражом. Мы позвонили ему и договорились о встрече. Он был полон энтузиазма. Редактор сказал нам, что книга может стать бестселлером. Он знает одно очень крупное издательство и будет счастлив показать там нашу книгу и узнать, возьмутся ли они ее напеча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выходили из его конторы, мы чувствовали себя потрясающе. Мы решили это отметить. На самом деле, это был один из самых счастливых моментов в наш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эта эйфория длилась совсем недол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 этого счастливого момента мы прилагали много усилий к тому, чтобы больше людей смогли прочитать книгу. Каждый день у нас возникали новые идеи, планы. Мы осуществляли один проект за другим. Звонили по книжным лавкам, создавали радио- и телевизионные шоу, ездили по стране, читая лекции, посылали письма, звонили по телефону. Одни идеи срабатывали, другие — нет. Все же трудности придавали вкус нашей жизни. Прошло три месяца — мы все еще ждали, пока издатель </w:t>
      </w:r>
      <w:r>
        <w:rPr>
          <w:rFonts w:cs="Times New Roman" w:ascii="Times New Roman" w:hAnsi="Times New Roman"/>
          <w:i/>
          <w:iCs/>
          <w:color w:val="000000"/>
          <w:sz w:val="24"/>
          <w:szCs w:val="24"/>
        </w:rPr>
        <w:t xml:space="preserve">«сделает из нашей книги бестселлер». </w:t>
      </w:r>
      <w:r>
        <w:rPr>
          <w:rFonts w:cs="Times New Roman" w:ascii="Times New Roman" w:hAnsi="Times New Roman"/>
          <w:color w:val="000000"/>
          <w:sz w:val="24"/>
          <w:szCs w:val="24"/>
        </w:rPr>
        <w:t>Мы не слишком-то волновались, поскольку понимали, что такие дела, требуют времени. Однако мы вдруг поняли, что за последние три месяца в нас вселилось ощущение пустоты. Мы стали раздражительны и ворчливы, и нам стало не очень-то вес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надеялись, что кто-то </w:t>
      </w:r>
      <w:r>
        <w:rPr>
          <w:rFonts w:cs="Times New Roman" w:ascii="Times New Roman" w:hAnsi="Times New Roman"/>
          <w:i/>
          <w:iCs/>
          <w:color w:val="000000"/>
          <w:sz w:val="24"/>
          <w:szCs w:val="24"/>
        </w:rPr>
        <w:t xml:space="preserve">«сделает это за нас». </w:t>
      </w:r>
      <w:r>
        <w:rPr>
          <w:rFonts w:cs="Times New Roman" w:ascii="Times New Roman" w:hAnsi="Times New Roman"/>
          <w:color w:val="000000"/>
          <w:sz w:val="24"/>
          <w:szCs w:val="24"/>
        </w:rPr>
        <w:t>Мы поняли, что перестали работать! Мы ждали, что издатель приедет и решит все наши проблемы. Чувство радости и удовлетворения ушло из нашей жизни. Мы упустили множество великолепных предлож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смотрели отчет о продажах и поняли, что количество купленных экземпляров сократилось со ста двадцати до шестидесяти в месяц. Прежде это число стабильно увеличивалось каждый меся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решили больше не ждать. Мы еще не знали, возьмется ли крупное издательство за нашу книгу: </w:t>
      </w:r>
      <w:r>
        <w:rPr>
          <w:rFonts w:cs="Times New Roman" w:ascii="Times New Roman" w:hAnsi="Times New Roman"/>
          <w:i/>
          <w:iCs/>
          <w:color w:val="000000"/>
          <w:sz w:val="24"/>
          <w:szCs w:val="24"/>
        </w:rPr>
        <w:t>«Почему кто-то должен вкладывать капитал в нашу книгу, если мы сами не хотим этого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и Кэт снова вернулись к работе так, как будто мы никогда не слышали, что кто-то хочет нам помочь. Мы решили, что сами сделаем эту книгу такой популярной, что в итоге мы поможем крупному издателю, а не он нам. Мы хотели получить радость от процесса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через три месяца редактор позвонил нам и сообщил, что издательство было бы радо напечатать нашу книгу, но только что выпу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о другую книгу по воспитанию детей. Мы даже не расстроились. К тому времени наши усилия стали оправдыв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йчас нам каждый день присылают заказы на книгу со всей Северной Америки. За последний месяц мы продали 1047 экземпляров. Это пока еще не бестселлер, но мы работаем над этим. Из всей этой истории мы вынесли нечто гораздо более важное, чем количество экземпляров, — мы поняли, что достижение цели является мерой того, что МЫ делаем. Это помогает чувствовать себя значимым, важным и ну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ремя от времени я забываю урок, извлеченный из истории с редактором журнала «Психология сегодня», и начинаю искать того, кто все сделает за меня. Или начинаю обвинять кого-то в своих ошибках. Тем не менее, взяв на себя ответственность за свое собственное счастье, вы вознаграждаетесь сторицей. Надеюсь, что вы присоединитесь ко мне и станете более ответственными, и тогда демократия начнет приносить пл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пятая </w:t>
      </w:r>
      <w:r>
        <w:rPr>
          <w:rFonts w:cs="Times New Roman" w:ascii="Times New Roman" w:hAnsi="Times New Roman"/>
          <w:b/>
          <w:bCs/>
          <w:color w:val="000000"/>
          <w:sz w:val="24"/>
          <w:szCs w:val="24"/>
        </w:rPr>
        <w:t>Умение достойно разрешать конфлик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ой главе мы говорили о том, что совокупность убеждений, идущих из детства, влияет на то, как мы взаимодействуем с окруж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жно помнить, что родители воспитывали многих из нас так, как их научили их родители, а тех, в свою очередь, воспитывали их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м кроется серьезная проблема, поскольку наши бабушки и дедушки были воспитаны не для демократии. Они научились тому, как готовить детей к жизни при диктатуре, в обществе, гораздо более авторитарном, чем сегодня в Северной Амер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нормально жить при демократии, нам нужно быть ответственными и уверенными в себе, а не послушными и покорными. Зачастую нам трудно быть уверенными в себе, так как родители не сумели развить в нас это ка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бы научиться уверенности, нам не только нужно хорошо понимать, что это такое, но и пересмотреть свои мысли, чувства и поведение, то есть ту невербальную информацию, которую мы неосознанно передаем окружающим. Это незаметные подсказки, говорящие о том, что нас легко сбить с толку и запугать. Изучите следующие двенадцать пун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ВЕНАДЦАТЬ СТУПЕНЕЙ К УВЕРЕННОСТИ В СЕБЕ </w:t>
      </w:r>
      <w:r>
        <w:rPr>
          <w:rFonts w:cs="Times New Roman" w:ascii="Times New Roman" w:hAnsi="Times New Roman"/>
          <w:b/>
          <w:bCs/>
          <w:i/>
          <w:iCs/>
          <w:color w:val="000000"/>
          <w:sz w:val="24"/>
          <w:szCs w:val="24"/>
        </w:rPr>
        <w:t>1- Будьте добры и, вместе с тем, настойч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ть уверенным в себе — не значит быть пассивным, агрессивным или надменным. Это золотая середина между уважением к другому человеку (доброта) и уважением к себе (настойчив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2. Не надо недооценивать свои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были научены думать только о том, что могут сделать другие, и недооценивать свои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 нас начиналось занятие, на котором присутствовали примерно сто человек. Многие из них взяли с собой детей, которые играли в соседней комнате. На беду между комнатами не оказалось двери. Мы вдвоем, еще с одним инструктором, стояли на одном конце зала, а слушатели расположились в другом. Мы попросили их подвинуться к нам поближе, чтобы шум играющих детей нам не мешал. Никто не сдвинулся с места. Мы повторили просьбу — все сидят. Мы уже начали слегка злиться: </w:t>
      </w:r>
      <w:r>
        <w:rPr>
          <w:rFonts w:cs="Times New Roman" w:ascii="Times New Roman" w:hAnsi="Times New Roman"/>
          <w:i/>
          <w:iCs/>
          <w:color w:val="000000"/>
          <w:sz w:val="24"/>
          <w:szCs w:val="24"/>
        </w:rPr>
        <w:t xml:space="preserve">«Мы проехали тысячу километров, чтобы поговорить с этими людьми, а им лень оторвать одно место и сесть к нам поближе!» </w:t>
      </w:r>
      <w:r>
        <w:rPr>
          <w:rFonts w:cs="Times New Roman" w:ascii="Times New Roman" w:hAnsi="Times New Roman"/>
          <w:color w:val="000000"/>
          <w:sz w:val="24"/>
          <w:szCs w:val="24"/>
        </w:rPr>
        <w:t xml:space="preserve">Наконец, один из нас предложил: </w:t>
      </w:r>
      <w:r>
        <w:rPr>
          <w:rFonts w:cs="Times New Roman" w:ascii="Times New Roman" w:hAnsi="Times New Roman"/>
          <w:i/>
          <w:iCs/>
          <w:color w:val="000000"/>
          <w:sz w:val="24"/>
          <w:szCs w:val="24"/>
        </w:rPr>
        <w:t>«А давай мы подойдем к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 просто, верно?! Зачем нам нужно было так напрягаться, чтобы передвинуть сто человек, когда нам двоим подойти к ним гораздо проще? Подобное происходит со многими, потому что нас научили думать только о том, что другие могут сделать, и не замечать возможности самим улучшить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одна женщина часто злилась на своего мужа за то, что он никак не хотел мыть посуду. Они оба возвращались с работы поздно, и он соглашался помогать жене по дому. Но никогда этого не делал. Мы предложили ей подумать, что она сама может сделать в данной ситуации, кроме как постоянно пилить мужа. Поразмыслив немного, она сказала, что будет мыть посуду каждый раз после того, как он ее вымоет (заметьте, она сказала «каждый раз после...», а не «каждый вечер»). Если ему будет угодно оттянуть мытье, она согласна подождать вечер-другой. Вот что она сказала мужу: </w:t>
      </w:r>
      <w:r>
        <w:rPr>
          <w:rFonts w:cs="Times New Roman" w:ascii="Times New Roman" w:hAnsi="Times New Roman"/>
          <w:i/>
          <w:iCs/>
          <w:color w:val="000000"/>
          <w:sz w:val="24"/>
          <w:szCs w:val="24"/>
        </w:rPr>
        <w:t>«Джон, я заметила, что все время ругаю тебя запосуду. Представляю, как тебе противно постоянно слышать одни жалобы, да мне и самой это неприятно. Поэтому давай мыть посуду по очереди. Тогда я не буду раздражать тебя своими упре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 ее удивлению, муж сказал: </w:t>
      </w:r>
      <w:r>
        <w:rPr>
          <w:rFonts w:cs="Times New Roman" w:ascii="Times New Roman" w:hAnsi="Times New Roman"/>
          <w:i/>
          <w:iCs/>
          <w:color w:val="000000"/>
          <w:sz w:val="24"/>
          <w:szCs w:val="24"/>
        </w:rPr>
        <w:t>«Может, мы будем мыть посуду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3. Поработайте с неуверенностью в мысл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могли бы стать увереннее, осознав, как часто поддаемся негативным мыс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бы он действительно любил меня, он знал бы, чего я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я оттяну решение конфликта, проблема сама собой испар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я заявлю о своих правах, люди могут на меня разозлиться, а я этого не выне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не заслуживаю того, чего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Говорят, что я не заслуживаю того, чего я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лучше, потому что я уступил (уступ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жно добиться того, чего хочешь, только разозливш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сли я хорошая и буду делать все правильно, то получу то, что мне нрав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Хотите, чего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м не нужно извиняться или скрывать ваши желания. У вас есть право хотеть то, что вам нравится и хоч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Джоан позвонила соседка и попросила посидеть с двухлетним малышом. В тот вечер Джоан не хотела сидеть с ребенком, но у нее не было веских причин отказаться, и она согласилась. Ей ужасно не понравилось быть няней. В результате у Джоан возникло чувство неприязни к соседке, и она от нее отдал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не надо искать оправданий тому, что нам хочется. У нас есть на это право, и мы обязаны сделать так, чтобы другие знали о наших желаниях. Если мы этого не сделаем, то позволим окружающим нечаянно нам что-то навя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 Джоан было право сказать соседке: </w:t>
      </w:r>
      <w:r>
        <w:rPr>
          <w:rFonts w:cs="Times New Roman" w:ascii="Times New Roman" w:hAnsi="Times New Roman"/>
          <w:i/>
          <w:iCs/>
          <w:color w:val="000000"/>
          <w:sz w:val="24"/>
          <w:szCs w:val="24"/>
        </w:rPr>
        <w:t xml:space="preserve">«Сегодня я не хочу сидеть с ребенком». </w:t>
      </w:r>
      <w:r>
        <w:rPr>
          <w:rFonts w:cs="Times New Roman" w:ascii="Times New Roman" w:hAnsi="Times New Roman"/>
          <w:color w:val="000000"/>
          <w:sz w:val="24"/>
          <w:szCs w:val="24"/>
        </w:rPr>
        <w:t>И тогда соседка могла бы спокойно сказать, что все в порядке, или стала бы дальше упрашивать Джо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b/>
          <w:bCs/>
          <w:i/>
          <w:iCs/>
          <w:smallCaps/>
          <w:color w:val="000000"/>
          <w:sz w:val="24"/>
          <w:szCs w:val="24"/>
        </w:rPr>
        <w:t xml:space="preserve">Что вы </w:t>
      </w:r>
      <w:r>
        <w:rPr>
          <w:rFonts w:cs="Times New Roman" w:ascii="Times New Roman" w:hAnsi="Times New Roman"/>
          <w:b/>
          <w:bCs/>
          <w:i/>
          <w:iCs/>
          <w:color w:val="000000"/>
          <w:sz w:val="24"/>
          <w:szCs w:val="24"/>
        </w:rPr>
        <w:t>будете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йте другому человеку знать, что вы будете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К нам на консультацию пришли мама и ее 14-летний сын. Сын прогуливал школу, так как не выполнял домашнюю работу. Однако мы знали, что он не хочет переходить в другую школу. Но нашим занятиям он усиленно сопротивлялся. Мы спросили его, что он хотел бы получить от занятия. Мальчик сказал: </w:t>
      </w:r>
      <w:r>
        <w:rPr>
          <w:rFonts w:cs="Times New Roman" w:ascii="Times New Roman" w:hAnsi="Times New Roman"/>
          <w:i/>
          <w:iCs/>
          <w:color w:val="000000"/>
          <w:sz w:val="24"/>
          <w:szCs w:val="24"/>
        </w:rPr>
        <w:t xml:space="preserve">«Ничего. Я лучше пойду на улицу». </w:t>
      </w:r>
      <w:r>
        <w:rPr>
          <w:rFonts w:cs="Times New Roman" w:ascii="Times New Roman" w:hAnsi="Times New Roman"/>
          <w:color w:val="000000"/>
          <w:sz w:val="24"/>
          <w:szCs w:val="24"/>
        </w:rPr>
        <w:t xml:space="preserve">Тогда мы заявили, что не хотим, чтобы он присутствовал на занятии, поскольку он не хочет ничего менять. Он встал и направился к двери. Мы остановили его и сказали: </w:t>
      </w:r>
      <w:r>
        <w:rPr>
          <w:rFonts w:cs="Times New Roman" w:ascii="Times New Roman" w:hAnsi="Times New Roman"/>
          <w:i/>
          <w:iCs/>
          <w:color w:val="000000"/>
          <w:sz w:val="24"/>
          <w:szCs w:val="24"/>
        </w:rPr>
        <w:t>«Если хочешь, ты можешь идти. Но, если ты уйдешь, мы позвоним в школу и скажем, что ты не хочешь исправлять свои оценки. Мы не заставляем тебя остаться. Просто нам не хочется, чтобы в школе думали, что мы помогаем тебе, в то время как ты от помощи отказывае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задумался на мгновение и потом сел. То занятие оказалось одним из самых эффективных. Мы сказали ему, что МЫ сделаем, а не то, что ему надо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Обезопасьт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мы не можем обезопасить себя, несмотря на то что уже не раз попадали в подобную ситуацию и нам это дорого стои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вы попросили вашу подругу перестать вести себя определенным образом. Она согласилась, но она уже и раньше соглашалась, а потом все повторялось сначала. В этот момент вы можете сказать: </w:t>
      </w:r>
      <w:r>
        <w:rPr>
          <w:rFonts w:cs="Times New Roman" w:ascii="Times New Roman" w:hAnsi="Times New Roman"/>
          <w:i/>
          <w:iCs/>
          <w:color w:val="000000"/>
          <w:sz w:val="24"/>
          <w:szCs w:val="24"/>
        </w:rPr>
        <w:t>«Спасибо. Это действительно помогло. Что я должен сделать, если ты снова забуд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7.</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Не запугивайт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ша поза, тон голоса, взгляд, жесты, движения — все вместе сообщает окружающим о том, какого отношения мы от них ждем. Своей нерешительностью мы иногда сообщаем: </w:t>
      </w:r>
      <w:r>
        <w:rPr>
          <w:rFonts w:cs="Times New Roman" w:ascii="Times New Roman" w:hAnsi="Times New Roman"/>
          <w:i/>
          <w:iCs/>
          <w:color w:val="000000"/>
          <w:sz w:val="24"/>
          <w:szCs w:val="24"/>
        </w:rPr>
        <w:t>«Запугайте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ейв осторожно зашел в кабинет начальника и сказал: </w:t>
      </w:r>
      <w:r>
        <w:rPr>
          <w:rFonts w:cs="Times New Roman" w:ascii="Times New Roman" w:hAnsi="Times New Roman"/>
          <w:i/>
          <w:iCs/>
          <w:color w:val="000000"/>
          <w:sz w:val="24"/>
          <w:szCs w:val="24"/>
        </w:rPr>
        <w:t>«Мм... Мистер Смит?.. Ну... я хотел бы поговорить насчет повышения зар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йв таким образом сообщает своему шефу, что хочет, чтобы шеф запутал его. Именно это и произош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Не обижайте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райтесь не говорить человеку обидных вещей. Измените поведение (тон голоса, слова и т. д.), когда чувствуете, что человек начинает защищаться (оправдываться или выражать неприя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Ожидайте результ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мы недооцениваем, насколько сильно наши ожидания влияют на то, как мы действуем. Если мы не надеемся убедить человека, то неуверенность появится в нашем голо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ебби хотела сказать мужу, что собирается учиться в вечерней школе. Она предполагала, что он ее высмеет и заставит отказаться от этой затеи. Мы попросили ее проиграть ситуацию. Она осторожно произнесла: </w:t>
      </w:r>
      <w:r>
        <w:rPr>
          <w:rFonts w:cs="Times New Roman" w:ascii="Times New Roman" w:hAnsi="Times New Roman"/>
          <w:i/>
          <w:iCs/>
          <w:color w:val="000000"/>
          <w:sz w:val="24"/>
          <w:szCs w:val="24"/>
        </w:rPr>
        <w:t xml:space="preserve">«Рон, думаю, что собираюсь учиться в вечерней школе...» </w:t>
      </w:r>
      <w:r>
        <w:rPr>
          <w:rFonts w:cs="Times New Roman" w:ascii="Times New Roman" w:hAnsi="Times New Roman"/>
          <w:color w:val="000000"/>
          <w:sz w:val="24"/>
          <w:szCs w:val="24"/>
        </w:rPr>
        <w:t>Затем она ждет его реакции. Ее пауза как бы говорит ему, что от него ждут отрицательной реа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помогли ей изменить ее ожидания. Она сообщила нам, что сказала Рону: </w:t>
      </w:r>
      <w:r>
        <w:rPr>
          <w:rFonts w:cs="Times New Roman" w:ascii="Times New Roman" w:hAnsi="Times New Roman"/>
          <w:i/>
          <w:iCs/>
          <w:color w:val="000000"/>
          <w:sz w:val="24"/>
          <w:szCs w:val="24"/>
        </w:rPr>
        <w:t xml:space="preserve">«Я решила пойти в вечернюю школу. Я так волнуюсь, что не могу дождаться начала занятий!» </w:t>
      </w:r>
      <w:r>
        <w:rPr>
          <w:rFonts w:cs="Times New Roman" w:ascii="Times New Roman" w:hAnsi="Times New Roman"/>
          <w:color w:val="000000"/>
          <w:sz w:val="24"/>
          <w:szCs w:val="24"/>
        </w:rPr>
        <w:t xml:space="preserve">На что ее муж ответил: </w:t>
      </w:r>
      <w:r>
        <w:rPr>
          <w:rFonts w:cs="Times New Roman" w:ascii="Times New Roman" w:hAnsi="Times New Roman"/>
          <w:i/>
          <w:iCs/>
          <w:color w:val="000000"/>
          <w:sz w:val="24"/>
          <w:szCs w:val="24"/>
        </w:rPr>
        <w:t>«Да, отличная мыс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10.</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Ищите вариа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ычно, если вы видите только ограниченное число вариантов, это значит, что вы на самом деле пытаетесь избежать того, что необходимо для уверенности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может также означать, что вы не готовы предпринять действия, необходимые в данной ситуации. Поскольку вы не готовы это делать, то и не замечаете и не рассматриваете это как вариа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Ларри собирался поехать в другой город на конференцию и забыл заказать номер в отеле до того, как истек последний срок. Он подумал: </w:t>
      </w:r>
      <w:r>
        <w:rPr>
          <w:rFonts w:cs="Times New Roman" w:ascii="Times New Roman" w:hAnsi="Times New Roman"/>
          <w:i/>
          <w:iCs/>
          <w:color w:val="000000"/>
          <w:sz w:val="24"/>
          <w:szCs w:val="24"/>
        </w:rPr>
        <w:t xml:space="preserve">«Слишком поздно. Я не смогу попасть на конференцию». </w:t>
      </w:r>
      <w:r>
        <w:rPr>
          <w:rFonts w:cs="Times New Roman" w:ascii="Times New Roman" w:hAnsi="Times New Roman"/>
          <w:color w:val="000000"/>
          <w:sz w:val="24"/>
          <w:szCs w:val="24"/>
        </w:rPr>
        <w:t>Он видел только один выход. Он забыл, что можно позвонить в центр, где проходила конференция, и попросить у них помощи. И все из-за того, что он оказался не готов справится с неловкостью, возникшей из-за его забывчив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ждый раз, когда вы видите лишь несколько альтернатив, спросите себя: </w:t>
      </w:r>
      <w:r>
        <w:rPr>
          <w:rFonts w:cs="Times New Roman" w:ascii="Times New Roman" w:hAnsi="Times New Roman"/>
          <w:i/>
          <w:iCs/>
          <w:color w:val="000000"/>
          <w:sz w:val="24"/>
          <w:szCs w:val="24"/>
        </w:rPr>
        <w:t>«Чего я, возможно, пытаюсь избе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1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Откладывание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нимая решение, помните о том, что, откладывая его, вы предоставляете случаю управлять вашей жизнью. Такое поведение может быть оправдано, если вы сами предпочитаете полагаться на слу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жет, вы захотите поразмыслить, приняли ли вы смелое решение, или оно основано на страхе и разочар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12. «Я 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нам неловко открыто просить о чем-то, мы находим окольные пути, что обычно менее эффек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Е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уверенность в мелочах увеличивает ваше ощущение бессилия. Далее перечислены методы, которыми мы пользуемся от неуверенности в себе, когда хотим чего-то добиться. Чаще всего они не приносят желаемого результата и к тому же разрушают взаимоотношения. Ниже приведены более эффективные способы достижения желаемого. Мы будем называть их уверенными альтернати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гда муж (жена) возвращается домой поздно, 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лачете. </w:t>
      </w:r>
      <w:r>
        <w:rPr>
          <w:rFonts w:cs="Times New Roman" w:ascii="Times New Roman" w:hAnsi="Times New Roman"/>
          <w:color w:val="000000"/>
          <w:sz w:val="24"/>
          <w:szCs w:val="24"/>
        </w:rPr>
        <w:t xml:space="preserve">Вы пользуетесь «водной энергией», чтобы заставить другого человека почувствовать себя плохо, надеясь, что он уступит или извинится. </w:t>
      </w:r>
      <w:r>
        <w:rPr>
          <w:rFonts w:cs="Times New Roman" w:ascii="Times New Roman" w:hAnsi="Times New Roman"/>
          <w:i/>
          <w:iCs/>
          <w:color w:val="000000"/>
          <w:sz w:val="24"/>
          <w:szCs w:val="24"/>
        </w:rPr>
        <w:t>«У-у, ты пришел слишком поз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олчите. </w:t>
      </w:r>
      <w:r>
        <w:rPr>
          <w:rFonts w:cs="Times New Roman" w:ascii="Times New Roman" w:hAnsi="Times New Roman"/>
          <w:color w:val="000000"/>
          <w:sz w:val="24"/>
          <w:szCs w:val="24"/>
        </w:rPr>
        <w:t xml:space="preserve">Когда он приходит домой поздно, вы печальны и молчаливы. Вы стараетесь первым не начинать разговоры и односложно отвечаете на вопросы. Всем вашим видом вы хотите сказать: </w:t>
      </w:r>
      <w:r>
        <w:rPr>
          <w:rFonts w:cs="Times New Roman" w:ascii="Times New Roman" w:hAnsi="Times New Roman"/>
          <w:i/>
          <w:iCs/>
          <w:color w:val="000000"/>
          <w:sz w:val="24"/>
          <w:szCs w:val="24"/>
        </w:rPr>
        <w:t xml:space="preserve">«Посмотри, до чего ты меня довел (довела)». </w:t>
      </w:r>
      <w:r>
        <w:rPr>
          <w:rFonts w:cs="Times New Roman" w:ascii="Times New Roman" w:hAnsi="Times New Roman"/>
          <w:color w:val="000000"/>
          <w:sz w:val="24"/>
          <w:szCs w:val="24"/>
        </w:rPr>
        <w:t xml:space="preserve">Ваш мотив: </w:t>
      </w:r>
      <w:r>
        <w:rPr>
          <w:rFonts w:cs="Times New Roman" w:ascii="Times New Roman" w:hAnsi="Times New Roman"/>
          <w:i/>
          <w:iCs/>
          <w:color w:val="000000"/>
          <w:sz w:val="24"/>
          <w:szCs w:val="24"/>
        </w:rPr>
        <w:t>«Возможно, я не получу того, чего хочу, но, по крайней мере, хоть отомщ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страиваете истерику. </w:t>
      </w:r>
      <w:r>
        <w:rPr>
          <w:rFonts w:cs="Times New Roman" w:ascii="Times New Roman" w:hAnsi="Times New Roman"/>
          <w:color w:val="000000"/>
          <w:sz w:val="24"/>
          <w:szCs w:val="24"/>
        </w:rPr>
        <w:t xml:space="preserve">Когда он приходит домой поздно, вы обзываете его, кидаетесь, чем попало, выбегаете из дома, хлопая дверью. Вы пытаетесь запутать человека для того, чтобы он дал вам то, чего вы хотите. (Иногда запугивание происходит в завуалированной форме. Например, муж говорит вам: </w:t>
      </w:r>
      <w:r>
        <w:rPr>
          <w:rFonts w:cs="Times New Roman" w:ascii="Times New Roman" w:hAnsi="Times New Roman"/>
          <w:i/>
          <w:iCs/>
          <w:color w:val="000000"/>
          <w:sz w:val="24"/>
          <w:szCs w:val="24"/>
        </w:rPr>
        <w:t xml:space="preserve">«Все в порядке», </w:t>
      </w:r>
      <w:r>
        <w:rPr>
          <w:rFonts w:cs="Times New Roman" w:ascii="Times New Roman" w:hAnsi="Times New Roman"/>
          <w:color w:val="000000"/>
          <w:sz w:val="24"/>
          <w:szCs w:val="24"/>
        </w:rPr>
        <w:t xml:space="preserve">а сам ходит из утла в </w:t>
      </w:r>
      <w:r>
        <w:rPr>
          <w:rFonts w:cs="Times New Roman" w:ascii="Times New Roman" w:hAnsi="Times New Roman"/>
          <w:i/>
          <w:iCs/>
          <w:color w:val="000000"/>
          <w:sz w:val="24"/>
          <w:szCs w:val="24"/>
        </w:rPr>
        <w:t xml:space="preserve">угол, </w:t>
      </w:r>
      <w:r>
        <w:rPr>
          <w:rFonts w:cs="Times New Roman" w:ascii="Times New Roman" w:hAnsi="Times New Roman"/>
          <w:color w:val="000000"/>
          <w:sz w:val="24"/>
          <w:szCs w:val="24"/>
        </w:rPr>
        <w:t>ударяя кулаком по лад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виняете. </w:t>
      </w:r>
      <w:r>
        <w:rPr>
          <w:rFonts w:cs="Times New Roman" w:ascii="Times New Roman" w:hAnsi="Times New Roman"/>
          <w:color w:val="000000"/>
          <w:sz w:val="24"/>
          <w:szCs w:val="24"/>
        </w:rPr>
        <w:t xml:space="preserve">Слабым голосом вы сравниваете мужа с кем-нибудь и говорите о «чувстве долга»: </w:t>
      </w:r>
      <w:r>
        <w:rPr>
          <w:rFonts w:cs="Times New Roman" w:ascii="Times New Roman" w:hAnsi="Times New Roman"/>
          <w:i/>
          <w:iCs/>
          <w:color w:val="000000"/>
          <w:sz w:val="24"/>
          <w:szCs w:val="24"/>
        </w:rPr>
        <w:t>«Муж Джуди никогда не приходит домой так поз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монстрируете моральное превосходство. </w:t>
      </w:r>
      <w:r>
        <w:rPr>
          <w:rFonts w:cs="Times New Roman" w:ascii="Times New Roman" w:hAnsi="Times New Roman"/>
          <w:color w:val="000000"/>
          <w:sz w:val="24"/>
          <w:szCs w:val="24"/>
        </w:rPr>
        <w:t xml:space="preserve">Из ваших слов понятно, что вы лучше: </w:t>
      </w:r>
      <w:r>
        <w:rPr>
          <w:rFonts w:cs="Times New Roman" w:ascii="Times New Roman" w:hAnsi="Times New Roman"/>
          <w:i/>
          <w:iCs/>
          <w:color w:val="000000"/>
          <w:sz w:val="24"/>
          <w:szCs w:val="24"/>
        </w:rPr>
        <w:t>«Я всегда прихожу домой вовремя. Не понимаю, почему ты не мож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едлагаете уверенную альтернативу. </w:t>
      </w:r>
      <w:r>
        <w:rPr>
          <w:rFonts w:cs="Times New Roman" w:ascii="Times New Roman" w:hAnsi="Times New Roman"/>
          <w:i/>
          <w:iCs/>
          <w:color w:val="000000"/>
          <w:sz w:val="24"/>
          <w:szCs w:val="24"/>
        </w:rPr>
        <w:t>«Я хочу, чтобы ты звонил мне всякий раз, когда задерживаешься. Тебе это под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ЛОВАЯ ПОЕЗ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адалец». </w:t>
      </w:r>
      <w:r>
        <w:rPr>
          <w:rFonts w:cs="Times New Roman" w:ascii="Times New Roman" w:hAnsi="Times New Roman"/>
          <w:color w:val="000000"/>
          <w:sz w:val="24"/>
          <w:szCs w:val="24"/>
        </w:rPr>
        <w:t>Когда он что-то просит, то строит фразы так, чтобы вызвать чувство вины у собеседника, надеясь, что тот поймет, скольким ему приходится жертвовать, и даст то, что нужно. Тогда «страдальцу» не придется прямо просить о чем-то. Ему трудно согласиться с 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 он чего-то хочет, даже если ему это предлагают. Например: </w:t>
      </w:r>
      <w:r>
        <w:rPr>
          <w:rFonts w:cs="Times New Roman" w:ascii="Times New Roman" w:hAnsi="Times New Roman"/>
          <w:i/>
          <w:iCs/>
          <w:color w:val="000000"/>
          <w:sz w:val="24"/>
          <w:szCs w:val="24"/>
        </w:rPr>
        <w:t>«Да, щы можешь потратить деньги на поездку. Тебе ведь это нужно. А мы обойдемся без новой мебели, которую я собиралась купить на следующей нед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веренная альтернатива. </w:t>
      </w:r>
      <w:r>
        <w:rPr>
          <w:rFonts w:cs="Times New Roman" w:ascii="Times New Roman" w:hAnsi="Times New Roman"/>
          <w:i/>
          <w:iCs/>
          <w:color w:val="000000"/>
          <w:sz w:val="24"/>
          <w:szCs w:val="24"/>
        </w:rPr>
        <w:t>«Я знаю, что эта поездка очень важна для тебя, но я уже давно планировала купить новую мебель. Как бы нам так сделать, чтобы получить и то, и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ХОД В КИ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верка. </w:t>
      </w:r>
      <w:r>
        <w:rPr>
          <w:rFonts w:cs="Times New Roman" w:ascii="Times New Roman" w:hAnsi="Times New Roman"/>
          <w:color w:val="000000"/>
          <w:sz w:val="24"/>
          <w:szCs w:val="24"/>
        </w:rPr>
        <w:t xml:space="preserve">Фразы или поведение, которые говорят: </w:t>
      </w:r>
      <w:r>
        <w:rPr>
          <w:rFonts w:cs="Times New Roman" w:ascii="Times New Roman" w:hAnsi="Times New Roman"/>
          <w:i/>
          <w:iCs/>
          <w:color w:val="000000"/>
          <w:sz w:val="24"/>
          <w:szCs w:val="24"/>
        </w:rPr>
        <w:t xml:space="preserve">«Если ты меня на самом деле любишь, то сделаешь так, как я хочу!» </w:t>
      </w: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Ты действительно не хочешь пойти со мной в кино? 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веренная альтернатива. </w:t>
      </w:r>
      <w:r>
        <w:rPr>
          <w:rFonts w:cs="Times New Roman" w:ascii="Times New Roman" w:hAnsi="Times New Roman"/>
          <w:i/>
          <w:iCs/>
          <w:color w:val="000000"/>
          <w:sz w:val="24"/>
          <w:szCs w:val="24"/>
        </w:rPr>
        <w:t>«Не хочешь ли сходить со мной в кино? Мне нравится быть с т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ХОД НА ВЕЧЕРИ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прашивание. </w:t>
      </w:r>
      <w:r>
        <w:rPr>
          <w:rFonts w:cs="Times New Roman" w:ascii="Times New Roman" w:hAnsi="Times New Roman"/>
          <w:color w:val="000000"/>
          <w:sz w:val="24"/>
          <w:szCs w:val="24"/>
        </w:rPr>
        <w:t xml:space="preserve">Смысл фразы: </w:t>
      </w:r>
      <w:r>
        <w:rPr>
          <w:rFonts w:cs="Times New Roman" w:ascii="Times New Roman" w:hAnsi="Times New Roman"/>
          <w:i/>
          <w:iCs/>
          <w:color w:val="000000"/>
          <w:sz w:val="24"/>
          <w:szCs w:val="24"/>
        </w:rPr>
        <w:t xml:space="preserve">«Я сделаю все, что ты захочешь, лишь бы ты была мной довольна». </w:t>
      </w: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 xml:space="preserve">«Пожалуйста, давай сходим туда вместе. Обещаю, что не буду говорить о делах». </w:t>
      </w:r>
      <w:r>
        <w:rPr>
          <w:rFonts w:cs="Times New Roman" w:ascii="Times New Roman" w:hAnsi="Times New Roman"/>
          <w:color w:val="000000"/>
          <w:sz w:val="24"/>
          <w:szCs w:val="24"/>
        </w:rPr>
        <w:t>Обычно такие поступки остаются только благими намерениями. Чтобы получить желаемое, вы можете наобещать много такого, чего не собираетесь выпол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smallCaps/>
          <w:color w:val="000000"/>
          <w:sz w:val="24"/>
          <w:szCs w:val="24"/>
        </w:rPr>
        <w:t xml:space="preserve">Этот </w:t>
      </w:r>
      <w:r>
        <w:rPr>
          <w:rFonts w:cs="Times New Roman" w:ascii="Times New Roman" w:hAnsi="Times New Roman"/>
          <w:b/>
          <w:bCs/>
          <w:i/>
          <w:iCs/>
          <w:color w:val="000000"/>
          <w:sz w:val="24"/>
          <w:szCs w:val="24"/>
        </w:rPr>
        <w:t xml:space="preserve">виноград все равно кислый. </w:t>
      </w:r>
      <w:r>
        <w:rPr>
          <w:rFonts w:cs="Times New Roman" w:ascii="Times New Roman" w:hAnsi="Times New Roman"/>
          <w:color w:val="000000"/>
          <w:sz w:val="24"/>
          <w:szCs w:val="24"/>
        </w:rPr>
        <w:t xml:space="preserve">Раз вы не получаете того, чего хотите, то можете попытаться убедить себя в том, что вам наплевать. Например: </w:t>
      </w:r>
      <w:r>
        <w:rPr>
          <w:rFonts w:cs="Times New Roman" w:ascii="Times New Roman" w:hAnsi="Times New Roman"/>
          <w:i/>
          <w:iCs/>
          <w:color w:val="000000"/>
          <w:sz w:val="24"/>
          <w:szCs w:val="24"/>
        </w:rPr>
        <w:t>«Да я все равно не хотел идти на вечеринку. У меня были другие пл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Я покажу тебе, что мне все равно». </w:t>
      </w:r>
      <w:r>
        <w:rPr>
          <w:rFonts w:cs="Times New Roman" w:ascii="Times New Roman" w:hAnsi="Times New Roman"/>
          <w:color w:val="000000"/>
          <w:sz w:val="24"/>
          <w:szCs w:val="24"/>
        </w:rPr>
        <w:t>Когда вы не достигаете желаемого, вы пытаетесь обидеть другого человека, показывая ему, что он для вас — пустое место. Проблема этого способа в том, что последствия оказываются часто более болезненными для вас, чем для того, кого вы хотели обид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веренная альтернатива. </w:t>
      </w:r>
      <w:r>
        <w:rPr>
          <w:rFonts w:cs="Times New Roman" w:ascii="Times New Roman" w:hAnsi="Times New Roman"/>
          <w:i/>
          <w:iCs/>
          <w:color w:val="000000"/>
          <w:sz w:val="24"/>
          <w:szCs w:val="24"/>
        </w:rPr>
        <w:t>«Мне обидно слышать, что ты не хочешь идти со мной в гости. Что я могу сделать, чтобы тебе захотелось туда по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ТО ТЫ ВО ВСЕМ ВИНОВ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винение. </w:t>
      </w:r>
      <w:r>
        <w:rPr>
          <w:rFonts w:cs="Times New Roman" w:ascii="Times New Roman" w:hAnsi="Times New Roman"/>
          <w:color w:val="000000"/>
          <w:sz w:val="24"/>
          <w:szCs w:val="24"/>
        </w:rPr>
        <w:t xml:space="preserve">Иногда вы говорите так, чтобы заставить другого человека почувствовать себя плохо, и тогда он вам уступит. Например: </w:t>
      </w:r>
      <w:r>
        <w:rPr>
          <w:rFonts w:cs="Times New Roman" w:ascii="Times New Roman" w:hAnsi="Times New Roman"/>
          <w:i/>
          <w:iCs/>
          <w:color w:val="000000"/>
          <w:sz w:val="24"/>
          <w:szCs w:val="24"/>
        </w:rPr>
        <w:t>«Это ты у нас такой умный. Если бы не ты, мы не попали бы в эту передел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веренная альтернатива. </w:t>
      </w:r>
      <w:r>
        <w:rPr>
          <w:rFonts w:cs="Times New Roman" w:ascii="Times New Roman" w:hAnsi="Times New Roman"/>
          <w:i/>
          <w:iCs/>
          <w:color w:val="000000"/>
          <w:sz w:val="24"/>
          <w:szCs w:val="24"/>
        </w:rPr>
        <w:t>«Что мы можем сделать, чтобы изменить ситуацию, в которую поп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НЕ НУЖНА ПОСУДОМОЕЧНАЯ МАШ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алобы. «Не понимаю, почему мы не купим новую посудомоечную машину. Эта заливает всю кухню. К тому же она уже проржавела и тарахтит, как парово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мы жалуемся, когда сомневаемся, что у нас есть право хотеть что-то. Мы преувеличиваем важность своей просьбы, тем самым оправдывая наше желание. Это как если бы человек в вышеприведенном примере говорил: </w:t>
      </w:r>
      <w:r>
        <w:rPr>
          <w:rFonts w:cs="Times New Roman" w:ascii="Times New Roman" w:hAnsi="Times New Roman"/>
          <w:i/>
          <w:iCs/>
          <w:color w:val="000000"/>
          <w:sz w:val="24"/>
          <w:szCs w:val="24"/>
        </w:rPr>
        <w:t xml:space="preserve">«Мне ничего не нужно. Просто машина разваливается!» </w:t>
      </w:r>
      <w:r>
        <w:rPr>
          <w:rFonts w:cs="Times New Roman" w:ascii="Times New Roman" w:hAnsi="Times New Roman"/>
          <w:color w:val="000000"/>
          <w:sz w:val="24"/>
          <w:szCs w:val="24"/>
        </w:rPr>
        <w:t>Эта женщина говорит сердитым тоном, чтобы никто не подумал, что она эгоистка. Она не понимает, что у нее есть право открыто просить новую посудомоечную маш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й причиной для жалоб может быть наше нежелание брать на себя ответственность за последствия принятых нами решений. Преувеличивая необходимость, она пытается сложить всю ответственность на мужа: пусть он решает и потом отвечает за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веренная альтернатива. «.Я хочу новую посудомоечную машину. Давай завтра куп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НА ТАНЦУЕТ СЛИШКОМ БЛИЗКО К Н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грозы. </w:t>
      </w:r>
      <w:r>
        <w:rPr>
          <w:rFonts w:cs="Times New Roman" w:ascii="Times New Roman" w:hAnsi="Times New Roman"/>
          <w:color w:val="000000"/>
          <w:sz w:val="24"/>
          <w:szCs w:val="24"/>
        </w:rPr>
        <w:t xml:space="preserve">Эта тактика используется при желании угрозами заставить другого человека все делать по-вашему. Например: </w:t>
      </w:r>
      <w:r>
        <w:rPr>
          <w:rFonts w:cs="Times New Roman" w:ascii="Times New Roman" w:hAnsi="Times New Roman"/>
          <w:i/>
          <w:iCs/>
          <w:color w:val="000000"/>
          <w:sz w:val="24"/>
          <w:szCs w:val="24"/>
        </w:rPr>
        <w:t>«Если ты и дальше будешь прижиматься к этому парню, я уйду от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веренная альтернатива. «Когда ты с ним так танцуешь, я чувствую, что не нужен тебе. Я не хочу, чтобы ты так поступала сн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ВЫШЕНИЕ ЗАР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равните два примера, как Сью просит приба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Ой, </w:t>
      </w:r>
      <w:r>
        <w:rPr>
          <w:rFonts w:cs="Times New Roman" w:ascii="Times New Roman" w:hAnsi="Times New Roman"/>
          <w:i/>
          <w:iCs/>
          <w:color w:val="000000"/>
          <w:sz w:val="24"/>
          <w:szCs w:val="24"/>
        </w:rPr>
        <w:t>извините. Я знаю, что вы очень заняты, но мне нужно с вами поговорить. Это всего несколько мин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В чем дело, С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Ну, э... Я работаю здесь уже три года, и это действительно много. Я опаздывала всего несколько раз, но обычно прихожу во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Да, Сьюзен. Что бы ты хо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Ну... Как вы думаете, вы могли бы повысить мне зарпла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Я хотел бы, но вот именно сейчас не мо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А... Ну ла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У вас есть 10 минут? Я хотела бы поговорить с 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Да, захо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Я хотела бы получить прибав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Ну, не думаю, что сейчас это возможно. Ты же знаешь, что сейчас у нас трудное по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Что я должна сделать, чтобы получить прибавку через 3 меся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Ну, я не знаю. Я действительно не могу себе это позвол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А что, если я смогу увеличить продажу на 5 процентов каждый меся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чальник: </w:t>
      </w:r>
      <w:r>
        <w:rPr>
          <w:rFonts w:cs="Times New Roman" w:ascii="Times New Roman" w:hAnsi="Times New Roman"/>
          <w:i/>
          <w:iCs/>
          <w:color w:val="000000"/>
          <w:sz w:val="24"/>
          <w:szCs w:val="24"/>
        </w:rPr>
        <w:t>Это было бы здор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ью: </w:t>
      </w:r>
      <w:r>
        <w:rPr>
          <w:rFonts w:cs="Times New Roman" w:ascii="Times New Roman" w:hAnsi="Times New Roman"/>
          <w:i/>
          <w:iCs/>
          <w:color w:val="000000"/>
          <w:sz w:val="24"/>
          <w:szCs w:val="24"/>
        </w:rPr>
        <w:t>Насколько вы смогли бы повысить мне зарплату* если я это выпол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метьте, что в последнем примере начальник Сью не поддается ее уверенности в себе. Сью сама нашла вариант, устраивают™ их об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ть уверенным не значит заставлять окружающих делать только то, что угодно вам. Это умение сотрудничать и находить взаимовыгодные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путают уверенность в себе с наглостью и агрессив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ый раз Сью была слишком застенчива и извинялась несколько раз. Она как бы говорила: «То, что я собираюсь сказать, не так уж ва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тому же в первом примере она все время ходила вокруг А</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xml:space="preserve"> около. Как будто ей нужно было скрывать или оправдывать причину, по которой ей захотелось прибавки. Во второй раз она прямо и ясно сформулировала свою просьб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лагодаря использованной в первом примере фразе </w:t>
      </w:r>
      <w:r>
        <w:rPr>
          <w:rFonts w:cs="Times New Roman" w:ascii="Times New Roman" w:hAnsi="Times New Roman"/>
          <w:i/>
          <w:iCs/>
          <w:color w:val="000000"/>
          <w:sz w:val="24"/>
          <w:szCs w:val="24"/>
        </w:rPr>
        <w:t xml:space="preserve">«как вы думаете» </w:t>
      </w:r>
      <w:r>
        <w:rPr>
          <w:rFonts w:cs="Times New Roman" w:ascii="Times New Roman" w:hAnsi="Times New Roman"/>
          <w:color w:val="000000"/>
          <w:sz w:val="24"/>
          <w:szCs w:val="24"/>
        </w:rPr>
        <w:t>все карты оказываются в руках хозяина. В этом слу*</w:t>
      </w:r>
      <w:r>
        <w:rPr>
          <w:rFonts w:cs="Times New Roman" w:ascii="Times New Roman" w:hAnsi="Times New Roman"/>
          <w:color w:val="000000"/>
          <w:sz w:val="24"/>
          <w:szCs w:val="24"/>
          <w:vertAlign w:val="superscript"/>
        </w:rPr>
        <w:t>ае</w:t>
      </w:r>
      <w:r>
        <w:rPr>
          <w:rFonts w:cs="Times New Roman" w:ascii="Times New Roman" w:hAnsi="Times New Roman"/>
          <w:color w:val="000000"/>
          <w:sz w:val="24"/>
          <w:szCs w:val="24"/>
        </w:rPr>
        <w:t xml:space="preserve"> очень легко запугать С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м случае, услышав отрицательный ответ, Сью </w:t>
      </w:r>
      <w:r>
        <w:rPr>
          <w:rFonts w:cs="Times New Roman" w:ascii="Times New Roman" w:hAnsi="Times New Roman"/>
          <w:color w:val="000000"/>
          <w:sz w:val="24"/>
          <w:szCs w:val="24"/>
          <w:vertAlign w:val="superscript"/>
        </w:rPr>
        <w:t>не</w:t>
      </w:r>
      <w:r>
        <w:rPr>
          <w:rFonts w:cs="Times New Roman" w:ascii="Times New Roman" w:hAnsi="Times New Roman"/>
          <w:color w:val="000000"/>
          <w:sz w:val="24"/>
          <w:szCs w:val="24"/>
        </w:rPr>
        <w:t xml:space="preserve"> сдалась, а пошла дальше. Она снова попыталась достичь того, чего хотела, спокойным уверенным путем. Трудно подыскать неординарное решение, если вы парализованы страх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СКУССТВО РАЗРЕШЕНИЯ КОНФЛИ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зможно, что умение достойно разрешить конфликт — </w:t>
      </w:r>
      <w:r>
        <w:rPr>
          <w:rFonts w:cs="Times New Roman" w:ascii="Times New Roman" w:hAnsi="Times New Roman"/>
          <w:color w:val="000000"/>
          <w:sz w:val="24"/>
          <w:szCs w:val="24"/>
          <w:vertAlign w:val="superscript"/>
        </w:rPr>
        <w:t>это</w:t>
      </w:r>
      <w:r>
        <w:rPr>
          <w:rFonts w:cs="Times New Roman" w:ascii="Times New Roman" w:hAnsi="Times New Roman"/>
          <w:color w:val="000000"/>
          <w:sz w:val="24"/>
          <w:szCs w:val="24"/>
        </w:rPr>
        <w:t xml:space="preserve"> °А</w:t>
      </w:r>
      <w:r>
        <w:rPr>
          <w:rFonts w:cs="Times New Roman" w:ascii="Times New Roman" w:hAnsi="Times New Roman"/>
          <w:color w:val="000000"/>
          <w:sz w:val="24"/>
          <w:szCs w:val="24"/>
          <w:vertAlign w:val="superscript"/>
        </w:rPr>
        <w:t>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 xml:space="preserve">из </w:t>
      </w:r>
      <w:r>
        <w:rPr>
          <w:rFonts w:cs="Times New Roman" w:ascii="Times New Roman" w:hAnsi="Times New Roman"/>
          <w:color w:val="000000"/>
          <w:sz w:val="24"/>
          <w:szCs w:val="24"/>
        </w:rPr>
        <w:t>самых ценных качеств человека. Однако немногие из нас учились этому специально. Поэтому мы зачастую оказываемся жерт£°й чьих-либо желаний или какого-нибудь агрессора, который отчая#</w:t>
      </w:r>
      <w:r>
        <w:rPr>
          <w:rFonts w:cs="Times New Roman" w:ascii="Times New Roman" w:hAnsi="Times New Roman"/>
          <w:color w:val="000000"/>
          <w:sz w:val="24"/>
          <w:szCs w:val="24"/>
          <w:vertAlign w:val="superscript"/>
        </w:rPr>
        <w:t>но</w:t>
      </w:r>
      <w:r>
        <w:rPr>
          <w:rFonts w:cs="Times New Roman" w:ascii="Times New Roman" w:hAnsi="Times New Roman"/>
          <w:color w:val="000000"/>
          <w:sz w:val="24"/>
          <w:szCs w:val="24"/>
        </w:rPr>
        <w:t xml:space="preserve"> пытается захватить власть и контроль над остальными. Нам необходимо научиться сотрудничать и находить взаимовыгодные решения конфликта. Только тогда мы сможем получать удовлетворение от близких отношений и от совместной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мы приводим список приемов, которые помогут вам в поиске приемлемых решений в любой конфликтной ситуации. Предложения объединены относительно того, на какой стадии конфликта вы находит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едлагаем вам заранее подумать над темами, приведенными ниже; выделить моменты, на которые стоит обратить внимание при планировании разговора, о чем стараться не говорить. Также вы найдете некоторые подсказки, помогающие на этапе обдумывания конфликта или разговора о нем с окруж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жде чем идти дальше, вспомните какую-нибудь конфликтную ситуацию. Поразмышляйте на следующие темы относительно вашей личн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о разгов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Подумайте о своей доле участия в конфликте. Легче изменить свое поведение, нежели чье-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ймите, что никто не является жертвой. Каждый сделал что-то, чтобы этот конфликт возник. Чувство неприязни обычно маскирует то, что ВЫ можете сделать в данн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Чтобы понять ваш личный вклад в конфликт, спросите себя: </w:t>
      </w:r>
      <w:r>
        <w:rPr>
          <w:rFonts w:cs="Times New Roman" w:ascii="Times New Roman" w:hAnsi="Times New Roman"/>
          <w:i/>
          <w:iCs/>
          <w:color w:val="000000"/>
          <w:sz w:val="24"/>
          <w:szCs w:val="24"/>
        </w:rPr>
        <w:t>«Что требует от меня жизнь, чего я очень не хотел бы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о, вы отве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ссор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чтобы обнаружились мои недоста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уступ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признать, что допустил ошиб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чтобы меня игнориро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хочу рисковать, чтобы не нарваться на отк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Спросите себя: может, вы слишком многого хотите? Возможно, вы отве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хотел, чтобы ко мне относились особенно». «Яхочу что-то за "просто так"». «Я хочу, чтобы все было по-моему». «Я хочу, чтобы окружающие пожалели меня». «Я хочу доказать, что я лучше других». «Я хочу, чтобы кто-то все сделал за меня». «Я хочу свалить вину на других». «Я хочу, чтобы кто-нибудь со мной поспорил». «Я хочу, чтобы другой человек стра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хочу, чтобы все выглядело так, как будто мне не дают разверну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хочу найти причину, чтобы оттянуть предстоящее испытание». «Я хочу унизить другого человека». (Я хочу встряхну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хочу, чтобы мой друг был идеальным». «На самом деле мне хочется сказать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Спросите себя:                                           _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Зачем в данный момент мне нужна дистанция между 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Отчего мне может быть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нимаю ли я, что способен добиться того, чего хочу, не зля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Может быть, другой человек думает, что я не уважаю его?» </w:t>
      </w:r>
      <w:r>
        <w:rPr>
          <w:rFonts w:cs="Times New Roman" w:ascii="Times New Roman" w:hAnsi="Times New Roman"/>
          <w:color w:val="000000"/>
          <w:sz w:val="24"/>
          <w:szCs w:val="24"/>
        </w:rPr>
        <w:t>Если вы не уважаете человека, это проявится в интонациях или в словах, которые вы выбираете. Вам не нужно уважать все, что есть в нем, но постарайтесь проявить минимальное уважение к его л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Если человек откажется сделать что-то, чтобы разрешить конфликт, что могу сделать лично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Старайтесь не делать что-то по первой прихоти. Избегайте борьбы за власть. Если вы вовлекаетесь в борьбу за власть, то конфликт нарастает. Вы можете сказать собеседнику, что не хотели бы злиться, так как ваши с ним отношения для вас важнее. Скажите, что пойдете погулять или уйдете в другую комнату, чтобы остыть. Вы вернетесь и тогда поговорите об этом. Старайтесь не хлопать двер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Иногда вы можете решить для себя прекратить борьбу, не находя причины конфли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 Некоторые проблемы можно и потерпеть. Неужели это действительно так важно, что он забывает закрыть зубную пасту? Неужели принципы важнее друж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азго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Начните с обсуждения того, что ВЫ делаете не так: </w:t>
      </w:r>
      <w:r>
        <w:rPr>
          <w:rFonts w:cs="Times New Roman" w:ascii="Times New Roman" w:hAnsi="Times New Roman"/>
          <w:i/>
          <w:iCs/>
          <w:color w:val="000000"/>
          <w:sz w:val="24"/>
          <w:szCs w:val="24"/>
        </w:rPr>
        <w:t xml:space="preserve">«Я заметила, что последнее время слишком раздражительна. Представляю, кактебе со мной трудн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Мне кажется, у меня сейчас не лучшее настроение, и то, что я собираюсь сказать, может показаться тебе обидным. Ты мне скажешь, если эт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Следите за своими интонац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Если вам кажется, что ваш партнер на вас нападает, помните о том, что у него может быть плохое настроение, и, скорее всего, он просто хочет себя защитить. Не принимайте это на свой счет. Вместо этого дайте ему почувствовать, что он вам нужен. Иногда это трудно, но это поможет скорее разреши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Если ваш собеседник почувствует себя виноватым (начнет защищаться, оправдываться, огрызаться, хамить), отступите. Поймите, возможно, он расценил ваши слова как обвинение в его адрес. В этот момент лучше заговорить о том, какую долю участия вы внесли в этот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об: </w:t>
      </w:r>
      <w:r>
        <w:rPr>
          <w:rFonts w:cs="Times New Roman" w:ascii="Times New Roman" w:hAnsi="Times New Roman"/>
          <w:i/>
          <w:iCs/>
          <w:color w:val="000000"/>
          <w:sz w:val="24"/>
          <w:szCs w:val="24"/>
        </w:rPr>
        <w:t>Не понимаю, почему ты каждый вечер берешь работу на дом? Нам совершенно некогда развлек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нси: </w:t>
      </w:r>
      <w:r>
        <w:rPr>
          <w:rFonts w:cs="Times New Roman" w:ascii="Times New Roman" w:hAnsi="Times New Roman"/>
          <w:i/>
          <w:iCs/>
          <w:color w:val="000000"/>
          <w:sz w:val="24"/>
          <w:szCs w:val="24"/>
        </w:rPr>
        <w:t>Понимаешь, эта работа очень важна для меня. Кроме того, ты проводишь все вечера, уткнувшись в газету. Не понимаю, что ты так шум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об: </w:t>
      </w:r>
      <w:r>
        <w:rPr>
          <w:rFonts w:cs="Times New Roman" w:ascii="Times New Roman" w:hAnsi="Times New Roman"/>
          <w:i/>
          <w:iCs/>
          <w:color w:val="000000"/>
          <w:sz w:val="24"/>
          <w:szCs w:val="24"/>
        </w:rPr>
        <w:t>Похоже, я тебя разозлил. Да, я действительно так устаю на работе, что дома мне уже ничего не хочется делать. Я обвиняю тебя вместо того, чтобы подумать, что я сам делаю не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нси: </w:t>
      </w:r>
      <w:r>
        <w:rPr>
          <w:rFonts w:cs="Times New Roman" w:ascii="Times New Roman" w:hAnsi="Times New Roman"/>
          <w:i/>
          <w:iCs/>
          <w:color w:val="000000"/>
          <w:sz w:val="24"/>
          <w:szCs w:val="24"/>
        </w:rPr>
        <w:t>Все в порядке. Я делаю то же самое. Может, выберем один день в неделю для развлечений: поиграем в теннис, в бадминтон, сходим куда-нибудь поужи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об: </w:t>
      </w:r>
      <w:r>
        <w:rPr>
          <w:rFonts w:cs="Times New Roman" w:ascii="Times New Roman" w:hAnsi="Times New Roman"/>
          <w:i/>
          <w:iCs/>
          <w:color w:val="000000"/>
          <w:sz w:val="24"/>
          <w:szCs w:val="24"/>
        </w:rPr>
        <w:t>Отличная идея! Как насчет сре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Берите на себя ответственность не только за свои слова, но и за то, как другой человек понял ваши слова. </w:t>
      </w:r>
      <w:r>
        <w:rPr>
          <w:rFonts w:cs="Times New Roman" w:ascii="Times New Roman" w:hAnsi="Times New Roman"/>
          <w:i/>
          <w:iCs/>
          <w:color w:val="000000"/>
          <w:sz w:val="24"/>
          <w:szCs w:val="24"/>
        </w:rPr>
        <w:t>«Ты обиделась из-за того, что я 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думают, что, как только они что-то сказали, — все!!! Дальше они ни за что не отвечают. Например: </w:t>
      </w:r>
      <w:r>
        <w:rPr>
          <w:rFonts w:cs="Times New Roman" w:ascii="Times New Roman" w:hAnsi="Times New Roman"/>
          <w:i/>
          <w:iCs/>
          <w:color w:val="000000"/>
          <w:sz w:val="24"/>
          <w:szCs w:val="24"/>
        </w:rPr>
        <w:t>«Яне виноват в том, что она так это поня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Именно перед разговором полезно подумать о том, что вам нравится в человеке, с которым предстоит беседа. Это поможет вам уменьшить неприязнь к человеку и смягчить интон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кто-нибудь нас злит, очень хочется дать сдачи. Если вместо этого вы вспомните, что вам в этом человеке нравится, вы сможете переключить внимание на важность взаимоотношений с ним. Это разряжает атмосферу, и вам легче разреши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м не приходит в голову, за что можно уважать этого человека, то, скорее всего, вы хотите поддержа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Расскажите о проблеме вашего партнера так, как вы ее поняли. Бывает, что со злости мы все поняли неправильно. Повторение своими словами помогает избежать неправильного толкования. К тому же вы показываете собеседнику, что слушаете его и вам интересно. Так вы сообщаете ему, что понимаете его, что он беспокоится о конфликте не меньше вас. Однако этого еще недостаточно. Вы должны слушать и предпринимать действия по улучшению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  Иногда полезно объективно рассказать о том, что вы видите, то есть как вы понимаете действия человека. Это поможет ему понять, как его воспринимают. Например: </w:t>
      </w:r>
      <w:r>
        <w:rPr>
          <w:rFonts w:cs="Times New Roman" w:ascii="Times New Roman" w:hAnsi="Times New Roman"/>
          <w:i/>
          <w:iCs/>
          <w:color w:val="000000"/>
          <w:sz w:val="24"/>
          <w:szCs w:val="24"/>
        </w:rPr>
        <w:t xml:space="preserve">«Похоже, вы злитес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Когда я сказал... мне показалось, что это тебя обидело». </w:t>
      </w:r>
      <w:r>
        <w:rPr>
          <w:rFonts w:cs="Times New Roman" w:ascii="Times New Roman" w:hAnsi="Times New Roman"/>
          <w:color w:val="000000"/>
          <w:sz w:val="24"/>
          <w:szCs w:val="24"/>
        </w:rPr>
        <w:t xml:space="preserve">Ваша цель — не указывать на недостатки, а открывать новые пути к примирению. Если человек отрицает эти чувства, можете спросить: </w:t>
      </w:r>
      <w:r>
        <w:rPr>
          <w:rFonts w:cs="Times New Roman" w:ascii="Times New Roman" w:hAnsi="Times New Roman"/>
          <w:i/>
          <w:iCs/>
          <w:color w:val="000000"/>
          <w:sz w:val="24"/>
          <w:szCs w:val="24"/>
        </w:rPr>
        <w:t xml:space="preserve">«Что ты почувствовал?», </w:t>
      </w:r>
      <w:r>
        <w:rPr>
          <w:rFonts w:cs="Times New Roman" w:ascii="Times New Roman" w:hAnsi="Times New Roman"/>
          <w:color w:val="000000"/>
          <w:sz w:val="24"/>
          <w:szCs w:val="24"/>
        </w:rPr>
        <w:t>или перевести разговор на другую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9.  Умейте становиться на место другого человека (сочувствовать). </w:t>
      </w:r>
      <w:r>
        <w:rPr>
          <w:rFonts w:cs="Times New Roman" w:ascii="Times New Roman" w:hAnsi="Times New Roman"/>
          <w:i/>
          <w:iCs/>
          <w:color w:val="000000"/>
          <w:sz w:val="24"/>
          <w:szCs w:val="24"/>
        </w:rPr>
        <w:t xml:space="preserve">«На твоем месте я бы тоже разозлилась». </w:t>
      </w:r>
      <w:r>
        <w:rPr>
          <w:rFonts w:cs="Times New Roman" w:ascii="Times New Roman" w:hAnsi="Times New Roman"/>
          <w:color w:val="000000"/>
          <w:sz w:val="24"/>
          <w:szCs w:val="24"/>
        </w:rPr>
        <w:t>Единственное условие — это должно быть искренне. Люди четко чувствуют фальшь и понимают, когда ими манипулиру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  Если вы вдруг осознали, что обижаете человека, обвиняете его, защищаетесь, обзываетесь и т. д., — это признак того, что вы по каким-то причинам не хотите прекращать конфликт. Тогда можете спросить себя: </w:t>
      </w:r>
      <w:r>
        <w:rPr>
          <w:rFonts w:cs="Times New Roman" w:ascii="Times New Roman" w:hAnsi="Times New Roman"/>
          <w:i/>
          <w:iCs/>
          <w:color w:val="000000"/>
          <w:sz w:val="24"/>
          <w:szCs w:val="24"/>
        </w:rPr>
        <w:t>«Для чего я, возможно, хочу продолжи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1. Спросите себя: </w:t>
      </w:r>
      <w:r>
        <w:rPr>
          <w:rFonts w:cs="Times New Roman" w:ascii="Times New Roman" w:hAnsi="Times New Roman"/>
          <w:i/>
          <w:iCs/>
          <w:color w:val="000000"/>
          <w:sz w:val="24"/>
          <w:szCs w:val="24"/>
        </w:rPr>
        <w:t xml:space="preserve">«Чего я на самом деле хочу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очу ли я разорвать наши отношения прямо сейчас или я хочу мира?» </w:t>
      </w:r>
      <w:r>
        <w:rPr>
          <w:rFonts w:cs="Times New Roman" w:ascii="Times New Roman" w:hAnsi="Times New Roman"/>
          <w:color w:val="000000"/>
          <w:sz w:val="24"/>
          <w:szCs w:val="24"/>
        </w:rPr>
        <w:t>Часто мы обманываем себя, утверждая, что хотим наладить отношения, а на самом деле мы хотим отомстить, или запугать, или отвлечь человека от че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Спросите партнера, что, по его мнению, вам нужно делать относительно конфликта. (Следите за своей интонацией, чтобы не переложить всю ответственность за конфликт на друг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кажите: </w:t>
      </w:r>
      <w:r>
        <w:rPr>
          <w:rFonts w:cs="Times New Roman" w:ascii="Times New Roman" w:hAnsi="Times New Roman"/>
          <w:i/>
          <w:iCs/>
          <w:color w:val="000000"/>
          <w:sz w:val="24"/>
          <w:szCs w:val="24"/>
        </w:rPr>
        <w:t>«Как ты думаешь, что мне следует делать в эт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збегайте слов: </w:t>
      </w:r>
      <w:r>
        <w:rPr>
          <w:rFonts w:cs="Times New Roman" w:ascii="Times New Roman" w:hAnsi="Times New Roman"/>
          <w:i/>
          <w:iCs/>
          <w:color w:val="000000"/>
          <w:sz w:val="24"/>
          <w:szCs w:val="24"/>
        </w:rPr>
        <w:t>«Что ТЫ собираешься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3. Задавайте вопросы, ведущие к соглашению: </w:t>
      </w:r>
      <w:r>
        <w:rPr>
          <w:rFonts w:cs="Times New Roman" w:ascii="Times New Roman" w:hAnsi="Times New Roman"/>
          <w:i/>
          <w:iCs/>
          <w:color w:val="000000"/>
          <w:sz w:val="24"/>
          <w:szCs w:val="24"/>
        </w:rPr>
        <w:t xml:space="preserve">«Почему ты хочешь это так, а не иначе? Каковы причины? А что если мы..? Давай попробуем, а там посмотрим, подходит нам это или нет». </w:t>
      </w:r>
      <w:r>
        <w:rPr>
          <w:rFonts w:cs="Times New Roman" w:ascii="Times New Roman" w:hAnsi="Times New Roman"/>
          <w:color w:val="000000"/>
          <w:sz w:val="24"/>
          <w:szCs w:val="24"/>
        </w:rPr>
        <w:t>Можете применить метод «мозгового штурма». Запишите все предложения на бумагу и выберете одно, с которым оба соглас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 Объясняйте партнеру, почему вы хотите это и не хотите то. Проявляйте мягкость и в то же время будьте настойчивы. Объясняйте причины ваших предпочт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 Скажите собеседнику о том, чего вам от него хотелось бы. Спросите, согласен ли он это выполнить. Если он согласится, но вы не уверены, что он сдержит обещание, спросите его, что вы должны сделать, если он нарушит согла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6.  Будьте эгоистичны, просите то, чего вы хотите. Не пытайтесь изменить что-нибудь только потому, что это устраивает других: </w:t>
      </w:r>
      <w:r>
        <w:rPr>
          <w:rFonts w:cs="Times New Roman" w:ascii="Times New Roman" w:hAnsi="Times New Roman"/>
          <w:i/>
          <w:iCs/>
          <w:color w:val="000000"/>
          <w:sz w:val="24"/>
          <w:szCs w:val="24"/>
        </w:rPr>
        <w:t xml:space="preserve">«Думаю, нам пора, так как тебе завтра рано вставать». </w:t>
      </w:r>
      <w:r>
        <w:rPr>
          <w:rFonts w:cs="Times New Roman" w:ascii="Times New Roman" w:hAnsi="Times New Roman"/>
          <w:color w:val="000000"/>
          <w:sz w:val="24"/>
          <w:szCs w:val="24"/>
        </w:rPr>
        <w:t xml:space="preserve">Сравните: </w:t>
      </w:r>
      <w:r>
        <w:rPr>
          <w:rFonts w:cs="Times New Roman" w:ascii="Times New Roman" w:hAnsi="Times New Roman"/>
          <w:i/>
          <w:iCs/>
          <w:color w:val="000000"/>
          <w:sz w:val="24"/>
          <w:szCs w:val="24"/>
        </w:rPr>
        <w:t>«Яхотела бы уйти сейч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7.  Не соглашайтесь делать то, чего вы не хотите, если только вы не стремитесь продли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8. Вам не нужно решать все от начала до конца в этом конфликте. Вы можете просто что-то делать, чтобы хоть немного улучшить ситу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о, о чем не следует гово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Не говорите о том, что ОНИ должны сделать, говорите о том, что ВЫ хотите, чтобы они сделали, или о том, что будете делать 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е обороняйтесь, иначе вы разрушите взаимное уважение тем, что начнете унижать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Не тратьте энергию на жалобы, если только вы не уверены, что жалоба является настоящей проблемой. Деньги, секс и дети редко являются реальными проблемами. Дело скорее в вопрос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команд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то не делает того, что дол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ого могут отверг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е жалуйтесь на прошлое. Думайте о том, чего вы хотите в буду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Если вы поняли, что хотите кому-то отомстить, скажите об этом прямо: </w:t>
      </w:r>
      <w:r>
        <w:rPr>
          <w:rFonts w:cs="Times New Roman" w:ascii="Times New Roman" w:hAnsi="Times New Roman"/>
          <w:i/>
          <w:iCs/>
          <w:color w:val="000000"/>
          <w:sz w:val="24"/>
          <w:szCs w:val="24"/>
        </w:rPr>
        <w:t xml:space="preserve">«Думаю, что все еще хочу отплатить тебе». </w:t>
      </w:r>
      <w:r>
        <w:rPr>
          <w:rFonts w:cs="Times New Roman" w:ascii="Times New Roman" w:hAnsi="Times New Roman"/>
          <w:color w:val="000000"/>
          <w:sz w:val="24"/>
          <w:szCs w:val="24"/>
        </w:rPr>
        <w:t>Вы удивитесь, насколько трудно сохранять эти чувства после того, как вы сказали о них откры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Старайтесь не навешивать ярлы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 Избегайте преувеличений: </w:t>
      </w:r>
      <w:r>
        <w:rPr>
          <w:rFonts w:cs="Times New Roman" w:ascii="Times New Roman" w:hAnsi="Times New Roman"/>
          <w:i/>
          <w:iCs/>
          <w:color w:val="000000"/>
          <w:sz w:val="24"/>
          <w:szCs w:val="24"/>
        </w:rPr>
        <w:t xml:space="preserve">«ты всегда»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ты ник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 Избегайте угроз типа: </w:t>
      </w:r>
      <w:r>
        <w:rPr>
          <w:rFonts w:cs="Times New Roman" w:ascii="Times New Roman" w:hAnsi="Times New Roman"/>
          <w:i/>
          <w:iCs/>
          <w:color w:val="000000"/>
          <w:sz w:val="24"/>
          <w:szCs w:val="24"/>
        </w:rPr>
        <w:t xml:space="preserve">«Не знаю, смогу ли я тебе после этого доверят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Если ты еще раз это сделаешь, я уйду». </w:t>
      </w:r>
      <w:r>
        <w:rPr>
          <w:rFonts w:cs="Times New Roman" w:ascii="Times New Roman" w:hAnsi="Times New Roman"/>
          <w:color w:val="000000"/>
          <w:sz w:val="24"/>
          <w:szCs w:val="24"/>
        </w:rPr>
        <w:t>Если вы собираетесь говорить человеку о том, как вы будете реагировать на его дальнейшее поведение, то делайте это исключительно для того, чтобы поставить его в известность, а не для манипуля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Перестаньте говорить, если вы чувствуете, что ваши слова задевают человека. Иначе он будет бить вас тем же оружием, использует ваши слова для продолжения конфли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  Прежде чем давать советы или критиковать, спросите разрешения. Например: </w:t>
      </w:r>
      <w:r>
        <w:rPr>
          <w:rFonts w:cs="Times New Roman" w:ascii="Times New Roman" w:hAnsi="Times New Roman"/>
          <w:i/>
          <w:iCs/>
          <w:color w:val="000000"/>
          <w:sz w:val="24"/>
          <w:szCs w:val="24"/>
        </w:rPr>
        <w:t>«Можно я скажу о том, что меня в тебе беспок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ысли и разговоры о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Каждый раз, когда вы испытываете неприязнь к кому-нибудь, унижаете кого-то или говорите нелицеприятные вещи о человеке за его спиной, помните, что этим вы унижаете себя. Почему бы не воплотить эту энергию во что-то более конструктивное? Подумайте о том, что вы можете сделать, чтобы жизнь стала приятнее. Поступайте так всегда, когда поймаете себя на том, что растрачиваете драгоценное время, думая о чьих-то человеческих слабо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Старайтесь не сравнивать, если только не хотите разочаровываться. Если вы думаете, что лучше других, то лишаете себя права на ошибку. Если сравнение не в вашу пользу, вы, скорее всего, хотите сд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это выгля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посмотрим, как ситуация может либо успешно разрешиться, либо закончиться конфликтом, в зависимости от используемых мет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Полагаю, ты не хочешь идти со мной на вечеринку с моими сослуживц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Мне там всегда ску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Ну, спасибо большое. Ты тоже не самый большой подарок в этом смысле. В прошлом месяце мы ходили на вечеринку к тебе на работу. Там была такая скукотища, но я не делала из этого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По крайней мере, мои друзья интереснее, чем твои, которых волнует только недвижим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Хорошо. Если тебе не нравятся мои друзья, я пойду туда одна. А ты можешь забыть о том, что мы когда-то ходили на вечеринки в твой оф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Пойдешь со мной на вечеру нас на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Там всегда ужасно ску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Я знаю. Они мои друзья, и мы много говорим о недвижимости. Но я очень хотела бы быть сегодня вечером с тобой. Что я могу для тебя сделать, чтобы тебе захотелось со мной по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он: </w:t>
      </w:r>
      <w:r>
        <w:rPr>
          <w:rFonts w:cs="Times New Roman" w:ascii="Times New Roman" w:hAnsi="Times New Roman"/>
          <w:i/>
          <w:iCs/>
          <w:color w:val="000000"/>
          <w:sz w:val="24"/>
          <w:szCs w:val="24"/>
        </w:rPr>
        <w:t>Хорошо, давай пойдем туда, но ненадолго. Если мне через час станет скучно, я хотел бы уйти с веч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эри: </w:t>
      </w:r>
      <w:r>
        <w:rPr>
          <w:rFonts w:cs="Times New Roman" w:ascii="Times New Roman" w:hAnsi="Times New Roman"/>
          <w:i/>
          <w:iCs/>
          <w:color w:val="000000"/>
          <w:sz w:val="24"/>
          <w:szCs w:val="24"/>
        </w:rPr>
        <w:t>Ладно, мне кажется, это по-чест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рассмотрим шаги, которые Мэри использовала, чтобы успешно разрешить конфли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Мэри уверенно просила того, что хо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ый раз Мэри спрашивала так, как будто заранее знала, что Джон откажется. Она просто хотела убедиться, права ли она в своих ожида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Она не восприняла высказывание Джона по поводу скуки как личное оскорбление. Мэри не стала копаться в прошлом и упрекать мужа в том же самом, надеясь, что ему станет стыдно, и он согласится с ней пойти. Она хотела достичь взаимного согласия по вопро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Мэри посочувствовала, сказала, что понимает его чувства, вместо того, чтобы накинуться на него с обвинениями. Опять-таки соглашение для нее было важнее, чем отвечать мужу упреком на упр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Она отметила, что хочет быть с ним, чтобы он почувствовал себя нужным и ва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Мэри берет на себя ответственность за то, чтобы вечер был приятным для обоих, спрашивая, что она может сделать, чтобы ему захотелось по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Она поблагодарила его за желание достичь согла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е сводите счеты. Получайте, что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нам не хочется разрешать конфликт. Единственное, чего мы хотим, — это заставить человека почувствовать ту же боль, какую чувствуем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наших занятиях для родителей мы делаем специальное упражнение, придуманное доктором философии Джоном Тейлором из Ор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которое дает поразительные результаты. Мы делим присутствующих на две группы: А и Б. А становятся на стул, Б — на колени около стула, глядя вверх. Задача А — заставить Б почувствовать себя маленькими детьми. Мы просим А погрозить пальцем Б, громко ругать их и т. д. А выполняют задание, но им трудно изображать из себя рассерженных родителей. Обычно они хихикают и улыбаются, тихо ругая Б-сту-дентов. Затем мы даем А другие инструкции. Мы просим их потрепать Б по голове, посюсюкать, потянуть за руку и сказать: </w:t>
      </w:r>
      <w:r>
        <w:rPr>
          <w:rFonts w:cs="Times New Roman" w:ascii="Times New Roman" w:hAnsi="Times New Roman"/>
          <w:i/>
          <w:iCs/>
          <w:color w:val="000000"/>
          <w:sz w:val="24"/>
          <w:szCs w:val="24"/>
        </w:rPr>
        <w:t>«Давай заглянем в магазинч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А и Б меняются местами. И... Б без труда начинают злиться на А. Они буквально на них крич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ньше, чем за две минуты, А вызвали у Б чувство мести и желание расквитаться с врагом. У них это получилось очень просто. Они заставили Б почувствовать свою БЕСПОМОЩ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 же самое происходит между взрослыми и детьми. Когда человек чувствует себя бессильным, ему хочется отомс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помните случай из своего детства или взрослой жизни, когда кто-то проявлял свою силу по отношению к вам, и вы чувствовали себя загнанными в угол. Что вам хотелось тогда сделать, если бы вы смогли вывернуться? Может, вам хотелось всячески его обзывать, или ударить его в ответ, или унизить его перед друзь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СТИТЬ?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ичиняли бы себе меньше бед, если бы признавались себе в своем желании отомстить. Однако для того, чтобы окружающие не думали о нас плохо (люди, которые мстят, рискуют потерять свое общественное положение) и чтобы не опуститься в своих собственных глазах (трудно поддерживать высокое мнение о себе, когда знаешь, что тратишь энергию на то, чтобы сделать другому больно), мы предпочитаем не знать о том, что хотим отомстить. Если бы мы знали, что хотим с кем-то расквитаться, мы запятнали бы свою сов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мучаемся угрызениями совести для предотвращения плохих поступков, мы приберегаем ее, чтобы после убедить себя в том, что вели себя хорошо. Если бы мы всегда пользовались совестью по назначению, а не превращали ее в алиби, это помешало бы намвести себя плох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сожалению, мы редко так поступаем. Вместо этого мы хотим ничего об этом н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чно так же, как человек, который заставляет вас почувствовать свою беспомощность, «не ведает, что творит», вы часто предпочитаете не осознавать своих действий по отношению к окружающим. На 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м деле мы редко осознаем свои ИСТИННЫЕ намерения. Мы почти всегда думаем, что хотим сделать хорошо даже тогда, когда действуем в угоду своим самым эгоистическим жела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дно идти на попят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Шестнадцатилетняя Сьюзен забеременела. Когда мы спросили ее, почему ни она, ни Том не позаботились о противозачаточных средствах, Сью сказала: </w:t>
      </w:r>
      <w:r>
        <w:rPr>
          <w:rFonts w:cs="Times New Roman" w:ascii="Times New Roman" w:hAnsi="Times New Roman"/>
          <w:i/>
          <w:iCs/>
          <w:color w:val="000000"/>
          <w:sz w:val="24"/>
          <w:szCs w:val="24"/>
        </w:rPr>
        <w:t>«Мы не хотели заходить так далеко. Мы просто сидели в машине и целовались. Одно ведет к другому. Когда мы опомнились, пути назад уже не бы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 того, что Сьюзен говорит о своих хороших намерениях, ее беременность не исчезает. Ее непонимание происходящего создает дополнительные проблемы. Если бы она и Том смело признались бы в своем желании заняться сексом, они, по крайней мере, смогли бы предохраниться и избежать беременности. Но как они могли делать что-то, готовясь к половому акту, и утверждать, что они не собирались делать «ничего та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бы они осознавали свои намерения, то по-другому взглянули бы на свою сексуальность. Том и Сью поняли бы, что жертвуют своим достоинством в угоду мимолетному наслаждению. Вместо этого они пошли дальше, не осознавая своих намерений и перекладывая вину за результат на свою физиологию. Они заявили, что идти на попятную было уже поз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ли на самом деле поворотный момент? Что, если бы они оказались дома, на диване? И начали бы с невинных поцелуев? Одно за другим, и вот они уже зашли </w:t>
      </w:r>
      <w:r>
        <w:rPr>
          <w:rFonts w:cs="Times New Roman" w:ascii="Times New Roman" w:hAnsi="Times New Roman"/>
          <w:i/>
          <w:iCs/>
          <w:color w:val="000000"/>
          <w:sz w:val="24"/>
          <w:szCs w:val="24"/>
        </w:rPr>
        <w:t xml:space="preserve">«слишком далеко». </w:t>
      </w:r>
      <w:r>
        <w:rPr>
          <w:rFonts w:cs="Times New Roman" w:ascii="Times New Roman" w:hAnsi="Times New Roman"/>
          <w:color w:val="000000"/>
          <w:sz w:val="24"/>
          <w:szCs w:val="24"/>
        </w:rPr>
        <w:t xml:space="preserve">А вдруг в этот момент неожиданно появляются родители Сьюзен? Вы думаете, Том и Сью не смогли бы остановиться и продолжали бы еще 15 минут? Тогда это был бы случай, когда действительно </w:t>
      </w:r>
      <w:r>
        <w:rPr>
          <w:rFonts w:cs="Times New Roman" w:ascii="Times New Roman" w:hAnsi="Times New Roman"/>
          <w:i/>
          <w:iCs/>
          <w:color w:val="000000"/>
          <w:sz w:val="24"/>
          <w:szCs w:val="24"/>
        </w:rPr>
        <w:t xml:space="preserve">«уже поздно»! </w:t>
      </w:r>
      <w:r>
        <w:rPr>
          <w:rFonts w:cs="Times New Roman" w:ascii="Times New Roman" w:hAnsi="Times New Roman"/>
          <w:color w:val="000000"/>
          <w:sz w:val="24"/>
          <w:szCs w:val="24"/>
        </w:rPr>
        <w:t xml:space="preserve">Может, эта </w:t>
      </w:r>
      <w:r>
        <w:rPr>
          <w:rFonts w:cs="Times New Roman" w:ascii="Times New Roman" w:hAnsi="Times New Roman"/>
          <w:i/>
          <w:iCs/>
          <w:color w:val="000000"/>
          <w:sz w:val="24"/>
          <w:szCs w:val="24"/>
        </w:rPr>
        <w:t xml:space="preserve">«невозможность вернуться назад» </w:t>
      </w:r>
      <w:r>
        <w:rPr>
          <w:rFonts w:cs="Times New Roman" w:ascii="Times New Roman" w:hAnsi="Times New Roman"/>
          <w:color w:val="000000"/>
          <w:sz w:val="24"/>
          <w:szCs w:val="24"/>
        </w:rPr>
        <w:t>существует, только если это удоб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акие моменты вы заявляете, что перешли черту, откуда уже нельзя вернуться назад? Когда вы утверждаете, что не вольны в своих действиях и не можете распоряжаться ситуацией? Случалось ли вам когда-нибудь говорить та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не очень жаль. Я не хо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Я не собирался вас обманывать. Пожалуйста, не мстите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ичего не мог по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Яне хотел делать того, что сделал, но мое тело не слушалось, и оно сделало за меня то, чего я не хотел. Значит, я не винов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На самом деле я хотел с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Мой язык не слушается гол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звините, но я не м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Я хотел прийти, но что-то держит меня и не позволяет мне принимать свои собственные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не нужно ид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Яхотел бы остаться, но если сейчас не уйду, то ум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 не в силах управлять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 xml:space="preserve">«На самом деле во мне живут два человека: я и я сам. 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то мое настоящее я, оно хорошее и всегда хочет делать правильные вещи. Я са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ольше меня, и его очень трудно контролировать. Я са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лохой, так что, если что-нибудь не так, ищите его и оставьте меня в по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Черт меня попут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Злые силы управляют моей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хотел, 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 xml:space="preserve">«Забудьте все, что я до этого сказа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от настоящая прав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Ясобирался, 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Судите обо мне по моим намерениям, а не по поступ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У меня все валится из р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дтекст: </w:t>
      </w:r>
      <w:r>
        <w:rPr>
          <w:rFonts w:cs="Times New Roman" w:ascii="Times New Roman" w:hAnsi="Times New Roman"/>
          <w:i/>
          <w:iCs/>
          <w:color w:val="000000"/>
          <w:sz w:val="24"/>
          <w:szCs w:val="24"/>
        </w:rPr>
        <w:t>«Если бы у меня хватка была посильнее, я всегда все делал бы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что в каждой их этих фраз говорится о благих намерениях, которые не выполняются из-за какой-то силы, которая не поддается управлению. В любом случае человек не отвечает за то, что он сказал или сделал. Как бы окружающие стали воспринимать вас, если бы вы вместо вышеприведенных фраз говорили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Извините»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не подумал о вас, когда это делал. Как я могу загладить свою вину перед вами? Что мне для вас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Я ничего не мог поделать»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 не потрудился себя обезопас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На самом деле я хотел сказать...»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недостаточно ясно вырази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Извините, но я не могу...»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 не при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Мне нужно идти»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 хочу уй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Я не в силах управлять собой»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 xml:space="preserve">«Я мог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ошиб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Черт меня попутал» </w:t>
      </w:r>
      <w:r>
        <w:rPr>
          <w:rFonts w:cs="Times New Roman" w:ascii="Times New Roman" w:hAnsi="Times New Roman"/>
          <w:color w:val="000000"/>
          <w:sz w:val="24"/>
          <w:szCs w:val="24"/>
        </w:rPr>
        <w:t xml:space="preserve">скажите: </w:t>
      </w:r>
      <w:r>
        <w:rPr>
          <w:rFonts w:cs="Times New Roman" w:ascii="Times New Roman" w:hAnsi="Times New Roman"/>
          <w:i/>
          <w:iCs/>
          <w:color w:val="000000"/>
          <w:sz w:val="24"/>
          <w:szCs w:val="24"/>
        </w:rPr>
        <w:t xml:space="preserve">«Да, </w:t>
      </w:r>
      <w:r>
        <w:rPr>
          <w:rFonts w:cs="Times New Roman" w:ascii="Times New Roman" w:hAnsi="Times New Roman"/>
          <w:b/>
          <w:bCs/>
          <w:i/>
          <w:iCs/>
          <w:color w:val="000000"/>
          <w:sz w:val="24"/>
          <w:szCs w:val="24"/>
        </w:rPr>
        <w:t xml:space="preserve">я сделал </w:t>
      </w:r>
      <w:r>
        <w:rPr>
          <w:rFonts w:cs="Times New Roman" w:ascii="Times New Roman" w:hAnsi="Times New Roman"/>
          <w:i/>
          <w:iCs/>
          <w:color w:val="000000"/>
          <w:sz w:val="24"/>
          <w:szCs w:val="24"/>
        </w:rPr>
        <w:t>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Яхотел, но...»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хо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rPr>
        <w:t xml:space="preserve">«У меня все валится из рук» </w:t>
      </w:r>
      <w:r>
        <w:rPr>
          <w:rFonts w:cs="Times New Roman" w:ascii="Times New Roman" w:hAnsi="Times New Roman"/>
          <w:color w:val="000000"/>
          <w:sz w:val="24"/>
          <w:szCs w:val="24"/>
        </w:rPr>
        <w:t xml:space="preserve">скажите: </w:t>
      </w:r>
      <w:r>
        <w:rPr>
          <w:rFonts w:cs="Times New Roman" w:ascii="Times New Roman" w:hAnsi="Times New Roman"/>
          <w:b/>
          <w:bCs/>
          <w:i/>
          <w:iCs/>
          <w:color w:val="000000"/>
          <w:sz w:val="24"/>
          <w:szCs w:val="24"/>
        </w:rPr>
        <w:t>«Яне справился и был недостаточно внимате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что каждая из этих фраз передает ответственность, уверенность, силу и желание исправить свои собственные ошиб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нам самим придется расплачиваться за свои ошибки, независимо от того, что думают о нас другие, почему бы не взглянуть на наши неудачи глазами ответственного и уверенного в себ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знание причиненного вр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ь еще одно преимущество в использовании этих ответственных фраз. Если мы не боимся признаться в своей неправоте, нам легче понять свои подсознательные на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пробуйте задать себе такой вопрос: </w:t>
      </w:r>
      <w:r>
        <w:rPr>
          <w:rFonts w:cs="Times New Roman" w:ascii="Times New Roman" w:hAnsi="Times New Roman"/>
          <w:i/>
          <w:iCs/>
          <w:color w:val="000000"/>
          <w:sz w:val="24"/>
          <w:szCs w:val="24"/>
        </w:rPr>
        <w:t xml:space="preserve">«Интересно, что я сейчас дела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ытаюсь улучшить ситуацию или свести счеты?» </w:t>
      </w:r>
      <w:r>
        <w:rPr>
          <w:rFonts w:cs="Times New Roman" w:ascii="Times New Roman" w:hAnsi="Times New Roman"/>
          <w:color w:val="000000"/>
          <w:sz w:val="24"/>
          <w:szCs w:val="24"/>
        </w:rPr>
        <w:t xml:space="preserve">Если после этого вам сильно захочется доказать себе, что вы совсем не хотите кому-то мстить, то, вероятно, вы на самом деле собираетесь именно мстить. Попытайтесь взять на себя ответственность за результаты, вместо того чтобы заявлять о своих благих намерениях. Скажите себе: </w:t>
      </w:r>
      <w:r>
        <w:rPr>
          <w:rFonts w:cs="Times New Roman" w:ascii="Times New Roman" w:hAnsi="Times New Roman"/>
          <w:i/>
          <w:iCs/>
          <w:color w:val="000000"/>
          <w:sz w:val="24"/>
          <w:szCs w:val="24"/>
        </w:rPr>
        <w:t xml:space="preserve">«Интересно, сумею ли я убедить этого человека сотрудничать со мной, или же ему захочется отомстить мне?» </w:t>
      </w:r>
      <w:r>
        <w:rPr>
          <w:rFonts w:cs="Times New Roman" w:ascii="Times New Roman" w:hAnsi="Times New Roman"/>
          <w:color w:val="000000"/>
          <w:sz w:val="24"/>
          <w:szCs w:val="24"/>
        </w:rPr>
        <w:t>Затем следите за его реакцией, как он воспримет ваши слова или действия. Станет ли он вам ближе или обидится на вас. Затем, судя по результату, вы узнаете, чего доб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жды Джек и Сью сидели в гостиной, и Сью сказала: </w:t>
      </w:r>
      <w:r>
        <w:rPr>
          <w:rFonts w:cs="Times New Roman" w:ascii="Times New Roman" w:hAnsi="Times New Roman"/>
          <w:i/>
          <w:iCs/>
          <w:color w:val="000000"/>
          <w:sz w:val="24"/>
          <w:szCs w:val="24"/>
        </w:rPr>
        <w:t>«Разве это не здор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жек саркастически ответил: </w:t>
      </w:r>
      <w:r>
        <w:rPr>
          <w:rFonts w:cs="Times New Roman" w:ascii="Times New Roman" w:hAnsi="Times New Roman"/>
          <w:i/>
          <w:iCs/>
          <w:color w:val="000000"/>
          <w:sz w:val="24"/>
          <w:szCs w:val="24"/>
        </w:rPr>
        <w:t>«О, конечно, это будет здорово. Ради Бога, о чем ты говор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зднее, после того как Сью объяснила, что она имела в виду, Джеку захотелось поговорить с ней о ее ошибке. Он собирался спросить: </w:t>
      </w:r>
      <w:r>
        <w:rPr>
          <w:rFonts w:cs="Times New Roman" w:ascii="Times New Roman" w:hAnsi="Times New Roman"/>
          <w:i/>
          <w:iCs/>
          <w:color w:val="000000"/>
          <w:sz w:val="24"/>
          <w:szCs w:val="24"/>
        </w:rPr>
        <w:t xml:space="preserve">«Сью, ты понимаешь, что сказала только половину фразы? Т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еуспевающая деловая женщина и не можешь даже закончить предложение. Тебе надо поработать над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о, прежде чем произнести это вслух, он спросил себя: </w:t>
      </w:r>
      <w:r>
        <w:rPr>
          <w:rFonts w:cs="Times New Roman" w:ascii="Times New Roman" w:hAnsi="Times New Roman"/>
          <w:i/>
          <w:iCs/>
          <w:color w:val="000000"/>
          <w:sz w:val="24"/>
          <w:szCs w:val="24"/>
        </w:rPr>
        <w:t xml:space="preserve">«Интересно, пытаюсь ли я помочь Сьюзи или я хочу обидеть ее?» </w:t>
      </w:r>
      <w:r>
        <w:rPr>
          <w:rFonts w:cs="Times New Roman" w:ascii="Times New Roman" w:hAnsi="Times New Roman"/>
          <w:color w:val="000000"/>
          <w:sz w:val="24"/>
          <w:szCs w:val="24"/>
        </w:rPr>
        <w:t xml:space="preserve">Он подумал: </w:t>
      </w:r>
      <w:r>
        <w:rPr>
          <w:rFonts w:cs="Times New Roman" w:ascii="Times New Roman" w:hAnsi="Times New Roman"/>
          <w:i/>
          <w:iCs/>
          <w:color w:val="000000"/>
          <w:sz w:val="24"/>
          <w:szCs w:val="24"/>
        </w:rPr>
        <w:t>«Интересно посмотреть, разозлит ли ее то, что я скажу, или по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ожиданно, после того как он взял на себя ответственность за результат, он заметил, что уделяет гораздо больше внимания тому, что собирается сказать. </w:t>
      </w:r>
      <w:r>
        <w:rPr>
          <w:rFonts w:cs="Times New Roman" w:ascii="Times New Roman" w:hAnsi="Times New Roman"/>
          <w:i/>
          <w:iCs/>
          <w:color w:val="000000"/>
          <w:sz w:val="24"/>
          <w:szCs w:val="24"/>
        </w:rPr>
        <w:t xml:space="preserve">«Может, мне следует спросить, не нуждается ли она в моем совете?.. Нет, это не поможет. А может, </w:t>
      </w:r>
      <w:r>
        <w:rPr>
          <w:rFonts w:cs="Times New Roman" w:ascii="Times New Roman" w:hAnsi="Times New Roman"/>
          <w:color w:val="000000"/>
          <w:sz w:val="24"/>
          <w:szCs w:val="24"/>
        </w:rPr>
        <w:t xml:space="preserve">лучше </w:t>
      </w:r>
      <w:r>
        <w:rPr>
          <w:rFonts w:cs="Times New Roman" w:ascii="Times New Roman" w:hAnsi="Times New Roman"/>
          <w:i/>
          <w:iCs/>
          <w:color w:val="000000"/>
          <w:sz w:val="24"/>
          <w:szCs w:val="24"/>
        </w:rPr>
        <w:t xml:space="preserve">сказать ей, что я заметил кое-что, над чем ей следовало бы поработать?.. Нет, это может обидеть ее!» </w:t>
      </w:r>
      <w:r>
        <w:rPr>
          <w:rFonts w:cs="Times New Roman" w:ascii="Times New Roman" w:hAnsi="Times New Roman"/>
          <w:color w:val="000000"/>
          <w:sz w:val="24"/>
          <w:szCs w:val="24"/>
        </w:rPr>
        <w:t xml:space="preserve">Он скорее думал о том, как она будет реагировать, нежели о ее недостатке. В конце концов он решил сказать: </w:t>
      </w:r>
      <w:r>
        <w:rPr>
          <w:rFonts w:cs="Times New Roman" w:ascii="Times New Roman" w:hAnsi="Times New Roman"/>
          <w:i/>
          <w:iCs/>
          <w:color w:val="000000"/>
          <w:sz w:val="24"/>
          <w:szCs w:val="24"/>
        </w:rPr>
        <w:t>«Сью, я заметил, что несколько минут назад довольно едко ответил тебе, и мне хотелось бы знать, не чувствуешь ли ты себя плохо после э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был совершенно не готов к ее ответу. Слова Сью заставили его по-новому взглянуть на ситуацию. Она сказала: </w:t>
      </w:r>
      <w:r>
        <w:rPr>
          <w:rFonts w:cs="Times New Roman" w:ascii="Times New Roman" w:hAnsi="Times New Roman"/>
          <w:i/>
          <w:iCs/>
          <w:color w:val="000000"/>
          <w:sz w:val="24"/>
          <w:szCs w:val="24"/>
        </w:rPr>
        <w:t xml:space="preserve">«Конечно, да. Мне всегда нравилось, что мы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тобой так похожи и одинаково думаем. Ра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ше мы были настолько близки, что понимали друг друга с полуслова. Каждый точно знал, о чем думает другой. Кажется, в последнее время это куда-то ушло. И мне этого не хва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была права! На самом деле, когда она сказала: «Разве это не здорово? », он знал, о чем она говорит. Благодаря тому, что он взял на себя ответственность за результат, он не только смог сохранить отношения с женой, не обижая ее, но и с ее помощью понял, как сам создавал дистан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м, что вы берете ответственность за результат, вы вдохновляете себя на более ответственно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бавиться от своей мст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нас хватило смелости признаться себе в своих мстительных побуждениях, мы сможем много сделать, чтобы избавиться от своей мстительно 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на 10 минут опоздал на занятие, которое он проводил вместе с Дон. Он задержался на консультации. У одного из его клиентов наметился заметный прогресс, и он продлил сеанс на 10 минут. А за несколько недель до этого они вместе с Дон заключили соглашение, что он не будет опаздывать и ей не придется начинать занятия для родителей в одиночку. Да, он нарушил это соглашение, но по уважительной прич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сел рядом с Дон. Она на него даже не взглянула. Она решила с ним не разговаривать. Было видно, что ей хочется отомстить ему. Хотя Скотт заслуживал подобного отношения, все равно это ему не понравилось. Он не думал о том, что нарушил обещание. Скотт только видел неуважительное отношение с ее стороны. Он решил показать ей, как она ему против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друг через пять минут Дон изменилась. Она посмотрела на Скотта и улыбну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перерыве она отвела его в сторону и сказала: </w:t>
      </w:r>
      <w:r>
        <w:rPr>
          <w:rFonts w:cs="Times New Roman" w:ascii="Times New Roman" w:hAnsi="Times New Roman"/>
          <w:i/>
          <w:iCs/>
          <w:color w:val="000000"/>
          <w:sz w:val="24"/>
          <w:szCs w:val="24"/>
        </w:rPr>
        <w:t xml:space="preserve">«Я здорово разозлилась за опоздание. Но потом решила, что не хочу разрушать наши деловые отношения своей местью. Вместо этого я хочу, чтобы ты сделал для меня что-нибудь приятное сегодня или завтра. Это не должно быть больши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сто сюрпр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был в восторге. Она разрешила ему быть человеком и совершать ошибки. Она все равно уважает его, и все, что ему нужно сделать, — это загладить свою вину. Он почувствовал к Дон такую симпатию, что решил сделать ей пода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уже не помнит, что он такого для нее сделал. Но с тех пор он всегда пользуется этим методом. Это отличный способ избавиться от своей мст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ва шага для избавления от чужой мст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вайте предположим, что кто-то причинил вам боль и вы совер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и ошибку, обидев этого человека и унизив его в ответ. А теперь, осознав свой поступок, вы хотите наладить отношения, а он — нет. Из-за прошлых обид вы все еще хотите ему отомстить. Даже если вы уже готовы отступить, вам еще не очень-то хочется сближаться с ним. Как вы можете заставить другого человека перестать мстить и при этом сохранить нормальные взаимоотношения? Как вы сами можете расквитаться с ним, не провоцируя дальнейшие выпады с его стор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кольку мрачный вид обычно рассматривается оппонентами как подтверждение их правоты, а вы наверняка не хотите, чтобы победа оставалась за ними, попробуйте следующий двухступенчатый под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могло бы по-настоящему расстроить врага больше, чем ваши личные успехи? А если он еще и не получит от вас ничего, что могло бы оправдать его ответный удар? Что случится, если каждый раз вы будете думать об этом человеке плохо (или, еще хуже, начнете унижать его за глаза)? Задайте себе два вопр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За какое качество я могу уважать эт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Что я могу сделать, чтобы моя жизнь стала прият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и два шага могут показаться безумными, поэтому сначала я приведу пример того, как они помогают, а затем объясню, почему они помог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 Бетти были членами одного клуба. Она тоже была психологом, однако она изучала психологию, теория которой была противоположной теории Адлера. Наши взгляды на то, каковы причины человеческих трудностей, очень сильно различа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ногласия по вопросам психологии постепенно начали мешать отношениям между нами. Каждый пытался слегка унизить другого. Она не нравилась мне, а я — 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по пути в клуб, я вдруг понял, что обсуждаю с коллегами ее недостатки. Мы осознали, что ее неприязнь по отношению ко мне мешала моей репутации в клубе. (Отметьте, в тот момент я совсем не думал, что сам тоже сильно ее обижал.) Я решил применить метод двух ша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начала я спросил себя: </w:t>
      </w:r>
      <w:r>
        <w:rPr>
          <w:rFonts w:cs="Times New Roman" w:ascii="Times New Roman" w:hAnsi="Times New Roman"/>
          <w:i/>
          <w:iCs/>
          <w:color w:val="000000"/>
          <w:sz w:val="24"/>
          <w:szCs w:val="24"/>
        </w:rPr>
        <w:t xml:space="preserve">«За что я могу уважать Бетти?» </w:t>
      </w:r>
      <w:r>
        <w:rPr>
          <w:rFonts w:cs="Times New Roman" w:ascii="Times New Roman" w:hAnsi="Times New Roman"/>
          <w:color w:val="000000"/>
          <w:sz w:val="24"/>
          <w:szCs w:val="24"/>
        </w:rPr>
        <w:t>Казалось, вообще невозможно что-либо найти. Однако, переборов свое желание сконцентрировать все ее недостатки, я в конце концов допустил, что Бетти очень профессиональна в своей области психологии. Когда она рассказывала о своих клиентах, было видно, что она вела исключительно подробные записи бесед с ними. Она определенно была тружениц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олшебные результ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зультат поразил меня! Через пятнадцать минут после прибытия в клуб Бетти подошла ко мне и начала разговор. Я действительно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д с ней поговорить. На следующей неделе она отослала одного из клиентов на мое занятие. Со временем Бетти стала нравиться мне все больше и больше. Мы стали большими друзьями, и я даже приглашал ее на вечери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ему же метод двух шагов сработал? Делая первый шаг и концентрируясь на том, что мне нравится в Бетти, я изменил свое отношение к ней. Наше неуважение к человеку всегда очень заметно. Это написано на нашем лице, во взгляде; это слышно по интонации. В тот момент, когда человек видит, что его не уважают, он не замечает своих недостатков, а думает только о том, как ужасно вы к нему относитесь. Из-за этого ему хочется доказать вам, что вы не пра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пример. Предположим, кто-то выскочил перед вашей машиной на проезжую часть. Вам пришлось затормозить, чтобы не сбить беднягу. Вам, естественно, хочется нажать на гудок: БИП! БИП! БИ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сделает тогда нарушитель? Помашет ли он вам в благодарность за то, что вы ему напомнили о правилах безопасности? Станет ли он думать о своей ошибке, понимая, что она могла стоить ему жизни? Или он презрительно покрутит пальцем у виска и выругается в ваш адрес за то, что вы так громко сигнал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чиненная </w:t>
      </w:r>
      <w:r>
        <w:rPr>
          <w:rFonts w:cs="Times New Roman" w:ascii="Times New Roman" w:hAnsi="Times New Roman"/>
          <w:color w:val="000000"/>
          <w:sz w:val="24"/>
          <w:szCs w:val="24"/>
        </w:rPr>
        <w:t xml:space="preserve">боль </w:t>
      </w:r>
      <w:r>
        <w:rPr>
          <w:rFonts w:cs="Times New Roman" w:ascii="Times New Roman" w:hAnsi="Times New Roman"/>
          <w:b/>
          <w:bCs/>
          <w:color w:val="000000"/>
          <w:sz w:val="24"/>
          <w:szCs w:val="24"/>
        </w:rPr>
        <w:t xml:space="preserve">оправдывает </w:t>
      </w:r>
      <w:r>
        <w:rPr>
          <w:rFonts w:cs="Times New Roman" w:ascii="Times New Roman" w:hAnsi="Times New Roman"/>
          <w:color w:val="000000"/>
          <w:sz w:val="24"/>
          <w:szCs w:val="24"/>
        </w:rPr>
        <w:t>мсти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икогда не присутствовал при задержании бандитов. Надеюсь, что в действительности это происходит не так, как показывают по телевизору. В фильмах полицейские грубо швыряют преступника на землю и надевают слишком тугие наручники. Видимо, они исходят из принципа, что если сделают ему больно, то он извлечет из этого урок. Как раз наоборот. Причиненная боль позволяет нарушителю оправдать свою злость. Это переключает его внимание со своих поступков на неадекватное поведение того, кто причиняет ему боль, тогда как, уважая человека, даже если он не прав, вы помогаете ему пересмотреть свое по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ражая неуважение кому-либо, мы на самом деле только усиливаем связь между этим человеком и собой. Ему хочется доказать, что мы не правы либо настолько ничтожны, что наше мнение ничего не знач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этому уважительное отношение к человеку и желание сделать свою жизнь лучше помогают нам восстанавливать нарушенные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шестая </w:t>
      </w:r>
      <w:r>
        <w:rPr>
          <w:rFonts w:cs="Times New Roman" w:ascii="Times New Roman" w:hAnsi="Times New Roman"/>
          <w:b/>
          <w:bCs/>
          <w:color w:val="000000"/>
          <w:sz w:val="24"/>
          <w:szCs w:val="24"/>
        </w:rPr>
        <w:t>Другой п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ВЯТЬ СО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ля того, чтобы построить успешные взаимоотношения, необходимо проводить вместе больше времени, делая его интереснее. Окружающие нас часто спрашивают: </w:t>
      </w:r>
      <w:r>
        <w:rPr>
          <w:rFonts w:cs="Times New Roman" w:ascii="Times New Roman" w:hAnsi="Times New Roman"/>
          <w:i/>
          <w:iCs/>
          <w:color w:val="000000"/>
          <w:sz w:val="24"/>
          <w:szCs w:val="24"/>
        </w:rPr>
        <w:t xml:space="preserve">«Как же добиться этого?» </w:t>
      </w:r>
      <w:r>
        <w:rPr>
          <w:rFonts w:cs="Times New Roman" w:ascii="Times New Roman" w:hAnsi="Times New Roman"/>
          <w:color w:val="000000"/>
          <w:sz w:val="24"/>
          <w:szCs w:val="24"/>
        </w:rPr>
        <w:t>Мы предлагаем вам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Старайтесь не критикова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Старайтесь не обвиня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Не таите свое недово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е беспокойтесь, что вы чего-то не получ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Обсуждайте разногласия до того, как они перерастут в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Отмечайте свое разочарование в самом его нач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Отмечайте момент, когда ваш партнер разочаро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Добивайтесь согласия, когда ваши желания не сход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Будьте естественны. Это даст вам свободу, которую ощущаешь, когда находишься в одиночестве, одновременно получая удовольствие оттого, что вы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предлагаем это многим людям, и обычно они говорят: </w:t>
      </w:r>
      <w:r>
        <w:rPr>
          <w:rFonts w:cs="Times New Roman" w:ascii="Times New Roman" w:hAnsi="Times New Roman"/>
          <w:i/>
          <w:iCs/>
          <w:color w:val="000000"/>
          <w:sz w:val="24"/>
          <w:szCs w:val="24"/>
        </w:rPr>
        <w:t xml:space="preserve">«Легко сказать, да трудно сделать». </w:t>
      </w:r>
      <w:r>
        <w:rPr>
          <w:rFonts w:cs="Times New Roman" w:ascii="Times New Roman" w:hAnsi="Times New Roman"/>
          <w:color w:val="000000"/>
          <w:sz w:val="24"/>
          <w:szCs w:val="24"/>
        </w:rPr>
        <w:t>Это так. Прежде всего вам нужно пересмотреть факторы, мешающие вам применять эти сов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приходят к нам из-за своих любовных неудач. Им всем чего-то не хватает в любви. Следующий план объясняет, почему это происходит, и показывает, как вы можете улучшить свои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м не хватает удовлетворения от любви, потому что они либо избегают отношений, либо не удовлетворены отношениями, которые у них есть. Из-за этих двух проблем они чувствуют боль одиночества, им не хватает интимности, возникают конфликты или желание расстаться. Зачастую они не понимают истинных причин многих проблем (37 симптом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Истинные причины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Ошибочные убе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еготовность к переменам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Неумение сотруд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этим трем причинам мы не находим удовлетворения в любовных отношениях и вместо этого хот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утверд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латиться за обиду и разочарование, которое мы испытыв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азаться от любви и причинить себе боль. </w:t>
      </w:r>
      <w:r>
        <w:rPr>
          <w:rFonts w:cs="Times New Roman" w:ascii="Times New Roman" w:hAnsi="Times New Roman"/>
          <w:i/>
          <w:iCs/>
          <w:color w:val="000000"/>
          <w:sz w:val="24"/>
          <w:szCs w:val="24"/>
        </w:rPr>
        <w:t>Для того, чтобы улучшить ситуацию, нам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Лучше поня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вать, когда и как мы себя обманыв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ь свои ошибочные жизненные принципы и убе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ь ошибочные цели, которые мы преследу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высить самооц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стать осужд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ть свои страх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ять на себя ответственность поддерживать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Стать более ответств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овому взглянуть на любовь, как на взаимную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вать моменты, когда мы избегаем ответ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в себе смелость 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Взять на себя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ь ценность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ояться риск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рать себе более подходящего парт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Приспособиться к изменениям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ть изменения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смотреть свои устаревшие понятия 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лючить новые согла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ть над улучшением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мы сможем пересмотреть цель наших взаимоотношений. И выберем себе партнера, который поможет 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Получить дружеское 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Стать более ценным членом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Сделать нашу жизнь богаче и осмыслен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Испытать удовлетворение от совместных 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Испытать радость любви. Эти новые умения помогут нам: 1. Не критиковать парт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Не обвинять парт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Не таить оби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Не беспокоиться о том, что нам что-то не достан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Обсуждать разногласия до того, как они перерастут в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Отмечать свое разочарование в самом его нач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Отмечать момент, когда партнер разочаро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Добиваться согласия, когда ваши желания не сход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Быть самим собой. Это приведет 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из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им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сным любовным отнош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уверены, что, дойдя до этого места, вы уже по-новому понимаете многие составляющие вышеприведенного плана. Однако здесь есть некоторые пункты, которые мы обязательно уточним, поскольку они особенно связаны с любовными отнош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Я НЕ МОГУ НАЙТИ СВОЮ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 разным причинам многие избегают близких отношений с противоположным полом. Часто они не осознают, что их цель — избегать взаимоотношений. Они приходят к нам на консультации и говорят: </w:t>
      </w:r>
      <w:r>
        <w:rPr>
          <w:rFonts w:cs="Times New Roman" w:ascii="Times New Roman" w:hAnsi="Times New Roman"/>
          <w:i/>
          <w:iCs/>
          <w:color w:val="000000"/>
          <w:sz w:val="24"/>
          <w:szCs w:val="24"/>
        </w:rPr>
        <w:t>«Я не могу найти свою любовь... Женщины, которые мне нравятся, не интересуются мной. А тех, которые сходят от меня с ума, я не выношу...», «Я не хочу ходить в бары для одиночек...», «Я встретил женщину, которая мне действительно понравилась, но она живет в Огайо...» «Япросто еще не встретила подходящего мужчину...», «Явсе время влюбляюсь в женатых мужчин...», «Здесь просто нет мужчин (женщ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е понимаю, куда ходят все эти одинокие мужчины и женщины, которые приходят к нам на консультации, что они никак не могут встретиться! Неужели так сложно найти человека противоположного пола, которому нужна комп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омогаю этим людям осознать, что их истинная цель — не создать отношения, а лишь сделать так, чтобы было видно, что они пытаются это с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был разведен в течение пяти лет. За все это время у него было всего три незначительные связи с женщинами. Потом он встретил Сандру, влюбился в нее, и они встречались четыре месяца. Скотт почувствовал, что хочет жениться. Но как раз тогда, когда он собирался сделать ей предложение, старый друг Сандры, Тэд, вернулся из армии. Она порвала со Скоттом и вышла замуж за Тэ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рдце Скотта было разбито. Через полгода он пришел к нам в Центр. Он сказал, что все еще любит Сандру и не может смотреть на других женщ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не был жертвой решения Сандры выйти замуж за другого человека. Он не потерпел неудачи в установлении отношений. Напротив, все эти пять лет он успешно избегал отношений, хотя при этом делал вид, что старается изо всех сил. Он даже Сандру выбрал потому, что она сообщила ему вначале, что не заинтересована в постоянной связи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попросили Скотта рассказать нам о том моменте, когда он понял, что любит Сандру. Он сказал: </w:t>
      </w:r>
      <w:r>
        <w:rPr>
          <w:rFonts w:cs="Times New Roman" w:ascii="Times New Roman" w:hAnsi="Times New Roman"/>
          <w:i/>
          <w:iCs/>
          <w:color w:val="000000"/>
          <w:sz w:val="24"/>
          <w:szCs w:val="24"/>
        </w:rPr>
        <w:t>«При первом нашем свидании я сказал ей, что разведен. А она сказала, что не может выйти за меня замуж потому, что это противоречит ее религии. Мы провели удивительную ночь, и я понял, как сильно люблю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решил влюбиться в нее, когда она объявила, что никогда не выйдет за него замуж. Теперь он пользуется своей несбывшейся любовью как оправданием, чтобы избежать других отношений: </w:t>
      </w:r>
      <w:r>
        <w:rPr>
          <w:rFonts w:cs="Times New Roman" w:ascii="Times New Roman" w:hAnsi="Times New Roman"/>
          <w:i/>
          <w:iCs/>
          <w:color w:val="000000"/>
          <w:sz w:val="24"/>
          <w:szCs w:val="24"/>
        </w:rPr>
        <w:t xml:space="preserve">«Я до сих пор люблю Сандру. Мне никогда не найти такой женщины, как она». </w:t>
      </w:r>
      <w:r>
        <w:rPr>
          <w:rFonts w:cs="Times New Roman" w:ascii="Times New Roman" w:hAnsi="Times New Roman"/>
          <w:color w:val="000000"/>
          <w:sz w:val="24"/>
          <w:szCs w:val="24"/>
        </w:rPr>
        <w:t>Почему же Скотт не заинтересован в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котт был маленьким, его старшая сестра все время получала высокие оценки. Она всегда знала, что правильно, и заставляла Скотта чувствовать себя всего лишь маленьким мальчиком. В результате у него появилось сомнение, сможет ли он когда-нибудь стать «настоящим мужчиной», и он поверил в то, что ему нужно скрывать свои недостатки от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раз Скотт решил жениться после того, как мать спросила его: </w:t>
      </w:r>
      <w:r>
        <w:rPr>
          <w:rFonts w:cs="Times New Roman" w:ascii="Times New Roman" w:hAnsi="Times New Roman"/>
          <w:i/>
          <w:iCs/>
          <w:color w:val="000000"/>
          <w:sz w:val="24"/>
          <w:szCs w:val="24"/>
        </w:rPr>
        <w:t xml:space="preserve">«Когда ты собираешься жениться?» </w:t>
      </w:r>
      <w:r>
        <w:rPr>
          <w:rFonts w:cs="Times New Roman" w:ascii="Times New Roman" w:hAnsi="Times New Roman"/>
          <w:color w:val="000000"/>
          <w:sz w:val="24"/>
          <w:szCs w:val="24"/>
        </w:rPr>
        <w:t xml:space="preserve">Тот брак закончился разводом, и это подтвердило его предположение, что он </w:t>
      </w:r>
      <w:r>
        <w:rPr>
          <w:rFonts w:cs="Times New Roman" w:ascii="Times New Roman" w:hAnsi="Times New Roman"/>
          <w:i/>
          <w:iCs/>
          <w:color w:val="000000"/>
          <w:sz w:val="24"/>
          <w:szCs w:val="24"/>
        </w:rPr>
        <w:t xml:space="preserve">«всего лишь маленький мальчик» </w:t>
      </w:r>
      <w:r>
        <w:rPr>
          <w:rFonts w:cs="Times New Roman" w:ascii="Times New Roman" w:hAnsi="Times New Roman"/>
          <w:color w:val="000000"/>
          <w:sz w:val="24"/>
          <w:szCs w:val="24"/>
        </w:rPr>
        <w:t>и не в состоянии быть «настоящим мужчиной», то есть сделать жену счастливой. Он старался скрыть эту свою неспособность, избегая взаимоотношений. Развод подтвердил его убеждение о том, что женитьба — это экзамен, который ему никогда не выдер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тт не осознавал ни своих предубеждений против себя самого, ни своей цели — избегать взаимоотношений. Ему было необходимо «думать», что он действительно пытается найти себе пару. Если бы он осознавал свою цель, это заставило бы его почувствовать боль из-за своей неполноц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наших занятиях мы помогли Скотту пересмотреть его ошибочные убеждения. Он перестал бояться своего несовершенства. Он начал брать ответственность за результаты, а не вкладывать так много энергии в свои благие наме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котт изменил свое мнение о себе, он обнаружил, что уже не так безнадежно влюблен в Сандру. Это помогло ему начать интересоваться другими женщ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з некоторое время он сообщил, что увидел привлекательную женщину на семинаре. Затем Скотт заметил у нее на пальце обруча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ое кольцо. Он подумал про себя: </w:t>
      </w:r>
      <w:r>
        <w:rPr>
          <w:rFonts w:cs="Times New Roman" w:ascii="Times New Roman" w:hAnsi="Times New Roman"/>
          <w:i/>
          <w:iCs/>
          <w:color w:val="000000"/>
          <w:sz w:val="24"/>
          <w:szCs w:val="24"/>
        </w:rPr>
        <w:t>«Интересно, я, должно быть, все еще избегаю отношений, так как интересуюсь только недоступными женщ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что Скотт не обвиняет себя. Он смотрит на происходящее как на приключение. Благодаря тому, что он не осуждал себя, он нашел в себе мужество заговорить с этой женщиной. Оказалось, что она была разведена! Через полгода они поженились. Его новое отношение к самому себе и происходящему помогло ему построить более удовлетворительн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 2 = 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избегаете близости, вы вполне можете полюбить сразу двоих. В такой ситуации математические законы не срабатывают, потому что в любви 1+2 = 0. Любя двух людей одновременно, можно не давать обязательств ни тому, ни другому. Если вы находитесь в подобном положении или вам никак не удается завязать близкие отношения, спросит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Почему мне, возможно, хочется избежать близк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Боюсь ли я подпустить человека слишком близко, потому что тогда мне придется от чего-то отказ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жет, это потому, что я боюсь быть отвергну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жет, это потому, что я подавлен и сомневаюсь в своей способности поддерживать успешные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жет, я смотрю на обязательства, которые должен взять на себя, как на испытание, которое я не смогу выдер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Может, у меня есть какой-то подсознательный страх, который заставляет меня колеб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АШИ ОТНОШЕНИЯ НЕ БЛИЗ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лизость — это способность доверять другому человеку настолько, что можно делиться с ним своими самыми глубокими переживаниями о себе, о других, о жизни, зная, что он использует эту информацию для укрепления ваших взаимоотношений. Часто люди жалуются, что их отношения совсем не душевные. Обычно это признак того, что они избегают близости. Вот несколько возможных причин, почему человек может избегать близ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b/>
          <w:bCs/>
          <w:i/>
          <w:iCs/>
          <w:smallCaps/>
          <w:color w:val="000000"/>
          <w:sz w:val="24"/>
          <w:szCs w:val="24"/>
        </w:rPr>
        <w:t xml:space="preserve">Боится </w:t>
      </w:r>
      <w:r>
        <w:rPr>
          <w:rFonts w:cs="Times New Roman" w:ascii="Times New Roman" w:hAnsi="Times New Roman"/>
          <w:b/>
          <w:bCs/>
          <w:i/>
          <w:iCs/>
          <w:color w:val="000000"/>
          <w:sz w:val="24"/>
          <w:szCs w:val="24"/>
        </w:rPr>
        <w:t>показаться неполноц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боятся рассказывать о ситуациях, в которых они проявили свои человеческие слабости, о своих болезнях, недостатках, неблаговидных поступках. Они не делятся своими трудностями, так как считают, что должны казаться сильными. Им хочется доказать окружающим, что они способны справиться с любой проблемой. Люди д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ют, что если кто-то увидит, что они не справляются с трудностями, то перестанет их уважать. Это затрудняет взаимоотношения по нескольким причинам. С одной стороны, эти люди чувствуют одиночество, скрывая свои проблемы и ни от кого не получая помощи. В то же время окружающие не могут им помочь, они не знают, что эта помощь нужна. С другой стороны, их раздражает тот факт, что таких людей ничто не беспок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ядом с такими людьми они чувствуют себя неполноценными и всячески пытаются рассердить или расстроить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важно, насколько одарен такой человек, но и он устает всегда быть правильным и сильным, потому что на самом деле это не так. Он такой же человек, как и все осталь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ие люди недооценивают близость и доверие, которые приобретут, если перестанут скрывать свои человеческие слабости. Они также не учитывают того, что, когда человек делится своей проблемой с другими (если, конечно, он находится с ними в хороших отношениях), окружающие становятся ему ближе и хотят быть с ним. И тогда он не ощущает себя таким одинок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воляя близкому вам человеку разделить вашу боль, вы приносите ему чувство облегчения, так как он видит, что не он один иногда не может справиться с проблемой. Он чувствует себя нужным, когда помогает вам. Вы чувствуете, что вас понимают, и вы не одиноки, когда кто-то может выслушать вас. И вам не нужно доказывать, что вы способны тащить весь этот гру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Джоан были трудности на работе. Обычно она не рассказывала мужу о своих проблемах, потому что боялась, что он будет думать о ней хуже, если будет знать, что у нее неприятности. Несмотря на свое нежелание, Джоан все же решила обсудить с ним этот вопрос. К ее большому удивлению, Майк понял, через что ей пришлось пройти. После разговора они почувствовали, как они близки и как им хорошо вдвоем. Она также отметила, что муж тоже начал делиться с ней своими переживаниями, и это дало ей возможность помогать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такие люди могут быть близкими только с определенными людьми. Есть преподаватели, у которых очень-душевные отношения со студентами, доктора, у которых дружеские отношения с пациентами. Такие люди спокойно идут на сближение только тогда, когда их превосходство гарантиров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2. Боится, что не </w:t>
      </w:r>
      <w:r>
        <w:rPr>
          <w:rFonts w:cs="Times New Roman" w:ascii="Times New Roman" w:hAnsi="Times New Roman"/>
          <w:i/>
          <w:iCs/>
          <w:color w:val="000000"/>
          <w:sz w:val="24"/>
          <w:szCs w:val="24"/>
        </w:rPr>
        <w:t xml:space="preserve">сумеет </w:t>
      </w:r>
      <w:r>
        <w:rPr>
          <w:rFonts w:cs="Times New Roman" w:ascii="Times New Roman" w:hAnsi="Times New Roman"/>
          <w:b/>
          <w:bCs/>
          <w:i/>
          <w:iCs/>
          <w:color w:val="000000"/>
          <w:sz w:val="24"/>
          <w:szCs w:val="24"/>
        </w:rPr>
        <w:t>защит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люди боятся, что не смогут защитить себя от боли. В прошлом они позволяли обижать себя и теперь сомневаются, что смогут снова предотвратить это. Люди думают, что являются жертвами грубого обращения к себе, и не могут контролировать ситуацию. Это неправда. Многие из наших клиентов, которые находились в полож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in</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иженных, смогли сделать массу вещей, чтобы избежать обиды. Это происходило после того, как они осознавали, почему позиция жертвы была им выгодна, то есть что они от этого получ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раз, когда Робин и Скотт ссорились, Скотт начинал кричать на нее. Робин уступала и в итоге обижа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 того как ее удочерили, Робин жила в приюте. Ее приемные родители часто жалели и утешали девочку, когда другие дети дразнили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и поступали так, потому что жалели ее. Настоящие отец и мать избивали Робин, и приемным родителям хотелось это компенсировать. Робин поняла, что </w:t>
      </w:r>
      <w:r>
        <w:rPr>
          <w:rFonts w:cs="Times New Roman" w:ascii="Times New Roman" w:hAnsi="Times New Roman"/>
          <w:i/>
          <w:iCs/>
          <w:color w:val="000000"/>
          <w:sz w:val="24"/>
          <w:szCs w:val="24"/>
        </w:rPr>
        <w:t xml:space="preserve">«когда кто-нибудь дразнит ее, то другие будут утешать и любить ее». </w:t>
      </w:r>
      <w:r>
        <w:rPr>
          <w:rFonts w:cs="Times New Roman" w:ascii="Times New Roman" w:hAnsi="Times New Roman"/>
          <w:color w:val="000000"/>
          <w:sz w:val="24"/>
          <w:szCs w:val="24"/>
        </w:rPr>
        <w:t>Робин добивалась любви тем, что терпела всяческие оскорбления. Как только она поняла это, ей захотелось научиться защищ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наших занятиях мы предложили ей, чтобы в тот момент, когда они со Скоттом не ругаются, Робин ему сказала: </w:t>
      </w:r>
      <w:r>
        <w:rPr>
          <w:rFonts w:cs="Times New Roman" w:ascii="Times New Roman" w:hAnsi="Times New Roman"/>
          <w:i/>
          <w:iCs/>
          <w:color w:val="000000"/>
          <w:sz w:val="24"/>
          <w:szCs w:val="24"/>
        </w:rPr>
        <w:t>«Я заметила, что когда мы с тобой спорим, я злюсь на тебя и мне хочется наговорить тебе кучу обидных вещей. Знаешь, я не хочу этого делать. Когда я пойму, что начинаю закипать, я уйду в другую комнату, чтобы остыть. Я вернусь через 10 минут, и тогда нам будет легче найти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бин поняла, как теперь она может защит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одна женщина сообщила нам о решении своей проблемы. Когда ее муж повышал на нее голос, она начинала говорить шепотом. И ему приходилось говорить тише, чтобы услышать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нам кажется, что партнер должен знать, что для нас обидно, а что — нет. Очень важно взять на себя ответственность и рассказать ему, что вас раздражает и что для вас является обид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 xml:space="preserve">«Мне неприятно, когда ты читаешь газету за завтраком. Ты не можешь читать ее в какое-нибудь другое время? За завтраком мне хотелось бы поговорить с тобой». </w:t>
      </w:r>
      <w:r>
        <w:rPr>
          <w:rFonts w:cs="Times New Roman" w:ascii="Times New Roman" w:hAnsi="Times New Roman"/>
          <w:color w:val="000000"/>
          <w:sz w:val="24"/>
          <w:szCs w:val="24"/>
        </w:rPr>
        <w:t>(Другие предложения даны в главе по решению конфли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
          <w:bCs/>
          <w:i/>
          <w:iCs/>
          <w:smallCaps/>
          <w:color w:val="000000"/>
          <w:sz w:val="24"/>
          <w:szCs w:val="24"/>
        </w:rPr>
        <w:t xml:space="preserve">Боится </w:t>
      </w:r>
      <w:r>
        <w:rPr>
          <w:rFonts w:cs="Times New Roman" w:ascii="Times New Roman" w:hAnsi="Times New Roman"/>
          <w:b/>
          <w:bCs/>
          <w:i/>
          <w:iCs/>
          <w:color w:val="000000"/>
          <w:sz w:val="24"/>
          <w:szCs w:val="24"/>
        </w:rPr>
        <w:t>потерять своб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вободен ли по-настоящему человек, который постоянно утверждает, что ничем никому не обязан? Чем больше ответственности у человека, тем теснее он связан с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smallCaps/>
          <w:color w:val="000000"/>
          <w:sz w:val="24"/>
          <w:szCs w:val="24"/>
        </w:rPr>
        <w:t xml:space="preserve">Боится, что </w:t>
      </w:r>
      <w:r>
        <w:rPr>
          <w:rFonts w:cs="Times New Roman" w:ascii="Times New Roman" w:hAnsi="Times New Roman"/>
          <w:b/>
          <w:bCs/>
          <w:i/>
          <w:iCs/>
          <w:color w:val="000000"/>
          <w:sz w:val="24"/>
          <w:szCs w:val="24"/>
        </w:rPr>
        <w:t>не получит того, чего 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люди считают, что на первое место надо ставить другого человека. Таким людям неважно, чтобы ими остались довольны. Они ошибочно полагают: </w:t>
      </w:r>
      <w:r>
        <w:rPr>
          <w:rFonts w:cs="Times New Roman" w:ascii="Times New Roman" w:hAnsi="Times New Roman"/>
          <w:i/>
          <w:iCs/>
          <w:color w:val="000000"/>
          <w:sz w:val="24"/>
          <w:szCs w:val="24"/>
        </w:rPr>
        <w:t xml:space="preserve">«Лучше быть одному, чем перестать делать то, что мне нравится». </w:t>
      </w:r>
      <w:r>
        <w:rPr>
          <w:rFonts w:cs="Times New Roman" w:ascii="Times New Roman" w:hAnsi="Times New Roman"/>
          <w:color w:val="000000"/>
          <w:sz w:val="24"/>
          <w:szCs w:val="24"/>
        </w:rPr>
        <w:t>Они не догадываются, что, научившись разрешать конфликты, они смогут достигать желаемого и при этом сохранять близкие отношения с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ИДЦАТЬ СЕМЬ СИМПТОМ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 мне часто приходят люди, жалуясь на проблемы в личной жизни. Часто их жалобы являются лишь симптомами, а не истинной причиной. Мы изучили наши наработки за несколько лет и распределили эти симптомы по тридцати семи категориям. Вот этот спис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 еще не готов к серьезным отнош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Я не могу найти свою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Я всегда влюбляюсь в женщин, у которых уже есть близкий д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Яне хочу ходить в бары для одиночек, но и не знаю, где еще могу встретить подходяще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5. «Мы живем вместе, но никак не можем решить, стоит ли нам поже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6.  «Ялюблю сразу дв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7.  «Мой любовник просто бросил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8.  «С тех пор как мы поженились, она сильно измени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9.  «Я не чувствую себя счастливым в бра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0.  «Яхотела бы более близк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1.  «Я не получаю удовлетворения от сек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2.  «У нас нет секса. Наши отношения чисто платоничес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3.  «Мой партнер хочет иметь больше (меньше) друзей, чем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4.  «У нас нет ничего об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5.  «Мой муж не хочет, чтобы я работ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6.  «Мой партнер мешает мне 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7.  «Мы не можем найти обще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8.  «Мы ругаемся по поводу воспитания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9.  «Мы ссоримся из-за дене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0.  «Родственники вмеши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1.  «Мне надоела эта женщина (муж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2.  «У моего партнера есть один крупный недоста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3.  «Мой партнер вспыльчив, бьет меня, он алкоголик, нарком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4.  «Он слишком занят — я хочу что-нибудь сделать по-своему для разнообраз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5.  «Она становится слишком требова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26.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шовини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7.  «Она слишком свободных взгля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8.  «Я его разлюб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9.  «У меня ром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0.  «У моего мужа ром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1.  «Я влюбилась в другого человека и не могу решить: уходить мне от мужа ил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2. «Мы не можем решить: нам лучше развестись или остаться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3.  «Я просто разве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4.  «Моя бывшая жена вмешивается в мою новую семейну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5.  «Мой бывший муж спорит со мной из-за детей или дене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6. «Моя первая жена была слишком властной, а вторая никогда "рта не раскро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7.  «Теперь я понимаю, что в первый раз пришел к вам, потому что хотел сделать вид, будто пытаюсь решить мою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лядя на этот список, кажется, какое непреодолимое число проблем стоит на пути близких отношений с противоположным по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ко если мы поймем, что это только следствия, то упростим себе задачу преодоления трудностей. Существуют три основные причины подобных проблем. Все можно решить, если поработать над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ЧИНЫ ИНТИМНЫХ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Стиль жизни, выработанный в детстве, который мешает человеку быть близким с людьми. Ошибочные убе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Шерон была ребенком, родители часто говорили ей: </w:t>
      </w:r>
      <w:r>
        <w:rPr>
          <w:rFonts w:cs="Times New Roman" w:ascii="Times New Roman" w:hAnsi="Times New Roman"/>
          <w:i/>
          <w:iCs/>
          <w:color w:val="000000"/>
          <w:sz w:val="24"/>
          <w:szCs w:val="24"/>
        </w:rPr>
        <w:t xml:space="preserve">«Шерон, ты нас сильно огорчаешь». </w:t>
      </w:r>
      <w:r>
        <w:rPr>
          <w:rFonts w:cs="Times New Roman" w:ascii="Times New Roman" w:hAnsi="Times New Roman"/>
          <w:color w:val="000000"/>
          <w:sz w:val="24"/>
          <w:szCs w:val="24"/>
        </w:rPr>
        <w:t xml:space="preserve">Шерон поняла эти слова так: </w:t>
      </w:r>
      <w:r>
        <w:rPr>
          <w:rFonts w:cs="Times New Roman" w:ascii="Times New Roman" w:hAnsi="Times New Roman"/>
          <w:i/>
          <w:iCs/>
          <w:color w:val="000000"/>
          <w:sz w:val="24"/>
          <w:szCs w:val="24"/>
        </w:rPr>
        <w:t xml:space="preserve">«Я всегда должна знать, что другие довольны мной». </w:t>
      </w:r>
      <w:r>
        <w:rPr>
          <w:rFonts w:cs="Times New Roman" w:ascii="Times New Roman" w:hAnsi="Times New Roman"/>
          <w:color w:val="000000"/>
          <w:sz w:val="24"/>
          <w:szCs w:val="24"/>
        </w:rPr>
        <w:t xml:space="preserve">Эта. идея переросла в убеждение и стала образом жизни. Она вышла замуж. Всякий раз, когда ей надо было сказать мужу о том, что ей не нравится, у нее отнимался язык. Соответственно, в конфликтных ситуациях она молчала до тех пор, пока не приходила в бешенство. Тогда она взрывалась и говорила: </w:t>
      </w:r>
      <w:r>
        <w:rPr>
          <w:rFonts w:cs="Times New Roman" w:ascii="Times New Roman" w:hAnsi="Times New Roman"/>
          <w:i/>
          <w:iCs/>
          <w:color w:val="000000"/>
          <w:sz w:val="24"/>
          <w:szCs w:val="24"/>
        </w:rPr>
        <w:t xml:space="preserve">«Это было последней каплей. Почему ты никогда не думаешь обо мне?» </w:t>
      </w:r>
      <w:r>
        <w:rPr>
          <w:rFonts w:cs="Times New Roman" w:ascii="Times New Roman" w:hAnsi="Times New Roman"/>
          <w:color w:val="000000"/>
          <w:sz w:val="24"/>
          <w:szCs w:val="24"/>
        </w:rPr>
        <w:t>В конце концов, она ушла от мужа, потому что ей приходилось слишком часто защищ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Неготовность к изменениям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из нас, в основном, наблюдали только одну модель любовных отношений: когда один человек — «начальник», а другой — «подчиненный». Для того чтобы стать близкими, нам нужно научиться быть вместе, не волнуясь о том, кто глав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Неумение сотруд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с никто не учил умению сотрудничать. Мы знаем, как контролировать, угождать, заводить в тупик, мстить, уклоняться, отказывать, раздражаться или делать другого человека неправым, и только-только начинаем учиться сотрудниче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ШИБОЧНЫЕ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сталкиваемся с одной из этих проблем, то забываем о том, что хотим получать удовлетворение от взаимоотношений, и начинаем совершать ошиб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Самоутвер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раз, когда мы чувствуем себя хуже другого человека, 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раемся это компенсировать. В этот момент нам важнее доказать себе и другим, что все в порядке. Мы совсем забываем о близ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етти и Стив находились на станции по ремонту автомобилей. Их машина сломалась, и они ждали, когда им принесут счет. Стив показывал Бетти детали автомобиля, которые знал. </w:t>
      </w:r>
      <w:r>
        <w:rPr>
          <w:rFonts w:cs="Times New Roman" w:ascii="Times New Roman" w:hAnsi="Times New Roman"/>
          <w:i/>
          <w:iCs/>
          <w:color w:val="000000"/>
          <w:sz w:val="24"/>
          <w:szCs w:val="24"/>
        </w:rPr>
        <w:t xml:space="preserve">«Вот это корпус клаксона, а это клапан. Когда я был моложе, я работал в цехе по производству этих частей». </w:t>
      </w:r>
      <w:r>
        <w:rPr>
          <w:rFonts w:cs="Times New Roman" w:ascii="Times New Roman" w:hAnsi="Times New Roman"/>
          <w:color w:val="000000"/>
          <w:sz w:val="24"/>
          <w:szCs w:val="24"/>
        </w:rPr>
        <w:t>Бетти не могла поддержать разговор, так как ничего в этом не смыслила. Она чувствовала себя неполноценной по сравнению со Стивом и поэтому никак не реагировала на познания Стива. Когда они уходили со станции, то оба ужасно злились друг на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днее Стив понял, что был не уверен в своей способности содержать семью. Он беспокоился о том, во сколько им обойдется ремонт машины. И, чтобы скрыть свою неуверенность, он стал хвастаться перед Бетти. Ему больше хотелось самоутвердиться, чем проявить чуткость по отношению к ж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Желание защит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избегаем отношений потому, что воспринимаем их как опасные. Наши ошибочные убеждения заставляют нас защищаться от опасности, которой реально не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езе никак не удавалось завязать серьезных отношений с мужчиной. Она начинала встречаться, но затем разрывала отношения, когда он хотел страстно ее поцел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могли ей понять, как много энергии она вкладывала в то, чтобы защитить себя. Мы задавали ей вопросы, а затем составили схему развития любовных отнош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6729" w:type="dxa"/>
        <w:jc w:val="left"/>
        <w:tblInd w:w="0" w:type="dxa"/>
        <w:tblLayout w:type="fixed"/>
        <w:tblCellMar>
          <w:top w:w="0" w:type="dxa"/>
          <w:left w:w="40" w:type="dxa"/>
          <w:bottom w:w="0" w:type="dxa"/>
          <w:right w:w="40" w:type="dxa"/>
        </w:tblCellMar>
      </w:tblPr>
      <w:tblGrid>
        <w:gridCol w:w="2803"/>
        <w:gridCol w:w="3926"/>
      </w:tblGrid>
      <w:tr>
        <w:trPr>
          <w:trHeight w:val="451"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йствие</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дравый смысл</w:t>
            </w:r>
          </w:p>
        </w:tc>
      </w:tr>
      <w:tr>
        <w:trPr>
          <w:trHeight w:val="442"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r>
      <w:tr>
        <w:trPr>
          <w:trHeight w:val="259"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верие</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r>
      <w:tr>
        <w:trPr>
          <w:trHeight w:val="250"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ржаться за руки</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r>
      <w:tr>
        <w:trPr>
          <w:trHeight w:val="240"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ъятия</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хорошо</w:t>
            </w:r>
          </w:p>
        </w:tc>
      </w:tr>
      <w:tr>
        <w:trPr>
          <w:trHeight w:val="250"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целуи</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лестно</w:t>
            </w:r>
          </w:p>
        </w:tc>
      </w:tr>
      <w:tr>
        <w:trPr>
          <w:trHeight w:val="269"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аски</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десно</w:t>
            </w:r>
          </w:p>
        </w:tc>
      </w:tr>
      <w:tr>
        <w:trPr>
          <w:trHeight w:val="230"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кс</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хитительно</w:t>
            </w:r>
          </w:p>
        </w:tc>
      </w:tr>
      <w:tr>
        <w:trPr>
          <w:trHeight w:val="259"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олвка</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дежно</w:t>
            </w:r>
          </w:p>
        </w:tc>
      </w:tr>
      <w:tr>
        <w:trPr>
          <w:trHeight w:val="614" w:hRule="atLeast"/>
        </w:trPr>
        <w:tc>
          <w:tcPr>
            <w:tcW w:w="2803"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итьба</w:t>
            </w:r>
          </w:p>
        </w:tc>
        <w:tc>
          <w:tcPr>
            <w:tcW w:w="392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огащает жизнь, делает ее осмысленной</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бы вы описали развитие романтических отношений?» </w:t>
      </w:r>
      <w:r>
        <w:rPr>
          <w:rFonts w:cs="Times New Roman" w:ascii="Times New Roman" w:hAnsi="Times New Roman"/>
          <w:color w:val="000000"/>
          <w:sz w:val="24"/>
          <w:szCs w:val="24"/>
        </w:rPr>
        <w:t xml:space="preserve">Она ответила: </w:t>
      </w:r>
      <w:r>
        <w:rPr>
          <w:rFonts w:cs="Times New Roman" w:ascii="Times New Roman" w:hAnsi="Times New Roman"/>
          <w:i/>
          <w:iCs/>
          <w:color w:val="000000"/>
          <w:sz w:val="24"/>
          <w:szCs w:val="24"/>
        </w:rPr>
        <w:t xml:space="preserve">«Сначала вы дружески беседуете, затем начинаете доверять друг другу, потом держитесь за руки, затем обнимаетесь, целуетесь, ласкаете друг друга, зате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екс, потом вы храните верность только одному человеку, затем женит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этого мы спросили ее: «Как, с точки зрения здравого смысла, большинство людей оценило бы вышеуказанные этапы?» Ее ответы занесены в Таблицу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тем мы сравнили схему с ее действиями и объяснили, что, как только она доходит до пятого пункта («поцелуи»), ей кажется, что пора быть осторожн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на чувствует, что нужно защищать себя. Потом мы попросили Терезу определить, что она чувствует по каждому пункту таблицы. Поскольку ее чувства часто отличались от перечисленных в колонке «здравый смысл», мы назвали эти ощущения ее личной логикой (Таблица №2).</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N32</w:t>
      </w:r>
    </w:p>
    <w:tbl>
      <w:tblPr>
        <w:tblW w:w="6711" w:type="dxa"/>
        <w:jc w:val="left"/>
        <w:tblInd w:w="0" w:type="dxa"/>
        <w:tblLayout w:type="fixed"/>
        <w:tblCellMar>
          <w:top w:w="0" w:type="dxa"/>
          <w:left w:w="40" w:type="dxa"/>
          <w:bottom w:w="0" w:type="dxa"/>
          <w:right w:w="40" w:type="dxa"/>
        </w:tblCellMar>
      </w:tblPr>
      <w:tblGrid>
        <w:gridCol w:w="1997"/>
        <w:gridCol w:w="2458"/>
        <w:gridCol w:w="2256"/>
      </w:tblGrid>
      <w:tr>
        <w:trPr>
          <w:trHeight w:val="451"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йствие</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дравый смысл</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Личная логика</w:t>
            </w:r>
          </w:p>
        </w:tc>
      </w:tr>
      <w:tr>
        <w:trPr>
          <w:trHeight w:val="422"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седа</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опасно</w:t>
            </w:r>
          </w:p>
        </w:tc>
      </w:tr>
      <w:tr>
        <w:trPr>
          <w:trHeight w:val="259"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верие</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опасно</w:t>
            </w:r>
          </w:p>
        </w:tc>
      </w:tr>
      <w:tr>
        <w:trPr>
          <w:trHeight w:val="278"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ржаться за руки</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рош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опасно</w:t>
            </w:r>
          </w:p>
        </w:tc>
      </w:tr>
      <w:tr>
        <w:trPr>
          <w:trHeight w:val="250"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ъятия</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нь хорош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зопасно</w:t>
            </w:r>
          </w:p>
        </w:tc>
      </w:tr>
      <w:tr>
        <w:trPr>
          <w:trHeight w:val="259"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целуи</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лестн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торожно!</w:t>
            </w:r>
          </w:p>
        </w:tc>
      </w:tr>
      <w:tr>
        <w:trPr>
          <w:trHeight w:val="259"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аски</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удесн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регись!</w:t>
            </w:r>
          </w:p>
        </w:tc>
      </w:tr>
      <w:tr>
        <w:trPr>
          <w:trHeight w:val="230"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кс</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хитительн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потом...</w:t>
            </w:r>
          </w:p>
        </w:tc>
      </w:tr>
      <w:tr>
        <w:trPr>
          <w:trHeight w:val="269"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олвка</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дежно</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т, спасибо!</w:t>
            </w:r>
          </w:p>
        </w:tc>
      </w:tr>
      <w:tr>
        <w:trPr>
          <w:trHeight w:val="566" w:hRule="atLeast"/>
        </w:trPr>
        <w:tc>
          <w:tcPr>
            <w:tcW w:w="1997"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итьба</w:t>
            </w:r>
          </w:p>
        </w:tc>
        <w:tc>
          <w:tcPr>
            <w:tcW w:w="2458"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огащает жизнь, делает ее осмысленной</w:t>
            </w:r>
          </w:p>
        </w:tc>
        <w:tc>
          <w:tcPr>
            <w:tcW w:w="2256" w:type="dxa"/>
            <w:tcBorders>
              <w:top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хочу!</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еза действовала, исходя из своих чувств. Она участвовала во взаимоотношениях, пока не подходила к пункту 6. В этот момент ей хотелось отступить до пункта 4. Как только она начинала «блюсти себя», ее отношения рушились. Ее целью было защитить себя. В ходе наших занятий мы вместе поняли, что у Терезы было ошибочное убеждение, что если она подпустит мужчину слишком близко, то он может ее отверг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реза отказалась от своих ошибочных взглядов на любовные отношения и старается преодолеть страх замуж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Мы хотим расквитаться за боль и разочарование, которые испытыв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человеком движет не стремление к близким отношениям, а желание отомстить. Когда мы понимаем, что сами несовершенны, то осознаем, как часто хотим свести счеты с окружающими людьми. Прочитав пятую главу, вы уже поняли, как мы часто мстим и не понимаем, что же нам так мешает получать удовлетворение от взаимоотношений. Месть разрушила много браков и интимных отношений. И, чтобы вырваться из порочного круга мести, нужно осознать, что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чего-то хот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этого не получ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обижаемся, нам бо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J</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ищем винова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ричиняем ему такую же боль, какую чувствуем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J</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тот человек обижен и хочет отплатить нам тем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лее все повторяется, начиная с пункта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человек попадает в этот порочный круг, он не возвращается к началу и не пытается как-то добиться того, что он хочет. И не возвращается к поискам виноватого, чтобы понять, что пытается сва/шть ответственность за свое счастье на кого-то другого. Он просто продолжает усиливать боль — свою и другого человека. Каждый думает только о том, как его обижают другие, и полностью игнорирует боль, которую причиняет он сам. Если выпоняли, что втянулись в этот замкнутый круг, спросите себя: </w:t>
      </w:r>
      <w:r>
        <w:rPr>
          <w:rFonts w:cs="Times New Roman" w:ascii="Times New Roman" w:hAnsi="Times New Roman"/>
          <w:i/>
          <w:iCs/>
          <w:color w:val="000000"/>
          <w:sz w:val="24"/>
          <w:szCs w:val="24"/>
        </w:rPr>
        <w:t>«Каким способом я причиняю партнеру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Отказываемся от любви и сами делаем себе бо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человек уже разочарован и не верит, что может поддерживать любовные и интимные отношения, он решает сдаться и больше «не ввязываться ни в какие аферы». Однако для этого нужно привыкнуть к одиночеству. Это как пить обезболивающее вместо того, чтобы идти к врачу. Если вы говорите себе: </w:t>
      </w:r>
      <w:r>
        <w:rPr>
          <w:rFonts w:cs="Times New Roman" w:ascii="Times New Roman" w:hAnsi="Times New Roman"/>
          <w:i/>
          <w:iCs/>
          <w:color w:val="000000"/>
          <w:sz w:val="24"/>
          <w:szCs w:val="24"/>
        </w:rPr>
        <w:t xml:space="preserve">«Это меня не волнует»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Да мне наплевать», </w:t>
      </w:r>
      <w:r>
        <w:rPr>
          <w:rFonts w:cs="Times New Roman" w:ascii="Times New Roman" w:hAnsi="Times New Roman"/>
          <w:color w:val="000000"/>
          <w:sz w:val="24"/>
          <w:szCs w:val="24"/>
        </w:rPr>
        <w:t>значит, вы, скорее всего, пытаетесь избежать поражения. Если вы хотите заново вдохновить себя и превозмочь свой страх, вам нужно перестать сопротивляться б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ред пришел к нам, чтобы разрешить некоторые проблемы, которые возникают у него в общении с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развелся шесть лет назад. Встречался с пятью-десятью женщинами, но был близок лишь с тремя из них. Было видно, что Фред уже 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ерил в свою способность завязать близкие отношения. Мы спросили его, счастлив ли он. Он ответил: </w:t>
      </w:r>
      <w:r>
        <w:rPr>
          <w:rFonts w:cs="Times New Roman" w:ascii="Times New Roman" w:hAnsi="Times New Roman"/>
          <w:i/>
          <w:iCs/>
          <w:color w:val="000000"/>
          <w:sz w:val="24"/>
          <w:szCs w:val="24"/>
        </w:rPr>
        <w:t xml:space="preserve">«Да!» </w:t>
      </w:r>
      <w:r>
        <w:rPr>
          <w:rFonts w:cs="Times New Roman" w:ascii="Times New Roman" w:hAnsi="Times New Roman"/>
          <w:color w:val="000000"/>
          <w:sz w:val="24"/>
          <w:szCs w:val="24"/>
        </w:rPr>
        <w:t>Он оценил свое состояние на 9,5 по десятибалльной шк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чувствовали, что он не был счастлив. Фред обрек себя на боль одиночества. Мы решили помочь ему понять, как много он теряет без общения. Для этого мы помогли ему нарисовать график его жизни. Мы попросили его написать на бумаге пять самых счастливых моментов в его жизни и пять самых ужасных. Вот график, который мы помогли ему составить.</w:t>
      </w:r>
    </w:p>
    <w:tbl>
      <w:tblPr>
        <w:tblW w:w="6690" w:type="dxa"/>
        <w:jc w:val="left"/>
        <w:tblInd w:w="-7" w:type="dxa"/>
        <w:tblLayout w:type="fixed"/>
        <w:tblCellMar>
          <w:top w:w="0" w:type="dxa"/>
          <w:left w:w="40" w:type="dxa"/>
          <w:bottom w:w="0" w:type="dxa"/>
          <w:right w:w="40" w:type="dxa"/>
        </w:tblCellMar>
      </w:tblPr>
      <w:tblGrid>
        <w:gridCol w:w="2275"/>
        <w:gridCol w:w="422"/>
        <w:gridCol w:w="365"/>
        <w:gridCol w:w="403"/>
        <w:gridCol w:w="278"/>
        <w:gridCol w:w="106"/>
        <w:gridCol w:w="374"/>
        <w:gridCol w:w="403"/>
        <w:gridCol w:w="384"/>
        <w:gridCol w:w="413"/>
        <w:gridCol w:w="384"/>
        <w:gridCol w:w="422"/>
        <w:gridCol w:w="461"/>
      </w:tblGrid>
      <w:tr>
        <w:trPr>
          <w:trHeight w:val="346"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0</w:t>
            </w:r>
          </w:p>
        </w:tc>
      </w:tr>
      <w:tr>
        <w:trPr>
          <w:trHeight w:val="384"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родился</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нь, когда мама выбила из меня дурь</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рат ударил меня</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ое свидание</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третил будущую жену</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велся</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знакомился с Джуди</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уди ушла от меня</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ая работа</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третил Сью</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ью бросила меня</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улка на лошадях</w:t>
            </w:r>
          </w:p>
        </w:tc>
        <w:tc>
          <w:tcPr>
            <w:tcW w:w="441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1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счастливый</w:t>
            </w:r>
          </w:p>
        </w:tc>
        <w:tc>
          <w:tcPr>
            <w:tcW w:w="12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рмальный</w:t>
            </w:r>
          </w:p>
        </w:tc>
        <w:tc>
          <w:tcPr>
            <w:tcW w:w="1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чень счастливый</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чевидно, что его первоначальная оценка 9,5 балла по шкале счастья была абсолютно неверна. На самом деле, если первый печальный опыт он оценил на 3 балла, то все остальные его неудачи оказались больнее, чем материнские побо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мотрев график, он понял, что единственно счастливыми моментами были его близкие взаимоотношения с женщ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гда почему же он избегал отношений, если они приносили ему столько радости? Когда Фред перестал страдать от боли, он смог преодолеть свой страх.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а понял, что в детстве его часто отталкивали. Родители, у которых был ресторан, постоянно твердили ему: </w:t>
      </w:r>
      <w:r>
        <w:rPr>
          <w:rFonts w:cs="Times New Roman" w:ascii="Times New Roman" w:hAnsi="Times New Roman"/>
          <w:i/>
          <w:iCs/>
          <w:color w:val="000000"/>
          <w:sz w:val="24"/>
          <w:szCs w:val="24"/>
        </w:rPr>
        <w:t xml:space="preserve">«Отойди от посетителей!» </w:t>
      </w:r>
      <w:r>
        <w:rPr>
          <w:rFonts w:cs="Times New Roman" w:ascii="Times New Roman" w:hAnsi="Times New Roman"/>
          <w:color w:val="000000"/>
          <w:sz w:val="24"/>
          <w:szCs w:val="24"/>
        </w:rPr>
        <w:t>Он чувствовал себя ненужным и решил, что ему необходимо что-то скрывать от других. Когда же Фред понял причину своего необоснованного страха, он сумел найти женщину и завязать с ней близки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ОДОЛЕНИЕ ПРЕПЯТСТВИЙ НА ПУТИ К БЛИЗ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мы преодолеваем эти препятствия? Для начала необходимо лучше понять, какие оправдания мы себе придумываем для того, чтобы терпеть б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он описывала маме нового молодого человека: </w:t>
      </w:r>
      <w:r>
        <w:rPr>
          <w:rFonts w:cs="Times New Roman" w:ascii="Times New Roman" w:hAnsi="Times New Roman"/>
          <w:i/>
          <w:iCs/>
          <w:color w:val="000000"/>
          <w:sz w:val="24"/>
          <w:szCs w:val="24"/>
        </w:rPr>
        <w:t>«О, мама, он такой эконом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ерез четыре года она рассказывала про того же парня своему адвокату по разводам: </w:t>
      </w:r>
      <w:r>
        <w:rPr>
          <w:rFonts w:cs="Times New Roman" w:ascii="Times New Roman" w:hAnsi="Times New Roman"/>
          <w:i/>
          <w:iCs/>
          <w:color w:val="000000"/>
          <w:sz w:val="24"/>
          <w:szCs w:val="24"/>
        </w:rPr>
        <w:t xml:space="preserve">«Самое ужасное в не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его мело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н считала, что может оценить характер другого человека. Она обманывала себя, полагая, что она объективна. Она использовала субъективное мнение, чтобы оправдать любые свои действия. Когда она хотела близких отношений, то считала своего любимого «экономным», когда искала повод, чтобы разойтись, он оказался «мело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 тех пор, пока Дон не поймет, что обманывает себя, она не узнает настоящей причины их развода. Она думает, что их брак не состоялся, потому что муж оказался скрягой. Хотя, возможно, она не смогла открыто заявлять о своих жела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зучите список тридцати семи симптомов внимательнее, может, вы найдете там свое алиби. Если да, то спросите себя: </w:t>
      </w:r>
      <w:r>
        <w:rPr>
          <w:rFonts w:cs="Times New Roman" w:ascii="Times New Roman" w:hAnsi="Times New Roman"/>
          <w:i/>
          <w:iCs/>
          <w:color w:val="000000"/>
          <w:sz w:val="24"/>
          <w:szCs w:val="24"/>
        </w:rPr>
        <w:t xml:space="preserve">«Чему мне нужно научиться, чтобы получать радость от взаимоотношений?» </w:t>
      </w:r>
      <w:r>
        <w:rPr>
          <w:rFonts w:cs="Times New Roman" w:ascii="Times New Roman" w:hAnsi="Times New Roman"/>
          <w:color w:val="000000"/>
          <w:sz w:val="24"/>
          <w:szCs w:val="24"/>
        </w:rPr>
        <w:t xml:space="preserve">Затем начните действовать. Например, если вы все время ссоритесь из-за детей, вместе сходите на курс для родителей. Там вы сможете обсудить советы и прийти к единому мнению. (Если вы чувствуете, что: </w:t>
      </w:r>
      <w:r>
        <w:rPr>
          <w:rFonts w:cs="Times New Roman" w:ascii="Times New Roman" w:hAnsi="Times New Roman"/>
          <w:i/>
          <w:iCs/>
          <w:color w:val="000000"/>
          <w:sz w:val="24"/>
          <w:szCs w:val="24"/>
        </w:rPr>
        <w:t xml:space="preserve">«Он никогда в жизни не пойдет со мной на такие курсы. А если пойдет, то уж точно не станет поддерживать мое мнение», </w:t>
      </w:r>
      <w:r>
        <w:rPr>
          <w:rFonts w:cs="Times New Roman" w:ascii="Times New Roman" w:hAnsi="Times New Roman"/>
          <w:color w:val="000000"/>
          <w:sz w:val="24"/>
          <w:szCs w:val="24"/>
        </w:rPr>
        <w:t xml:space="preserve">тогда знайте, что вы слишком вините мужа. Спросите себя: </w:t>
      </w:r>
      <w:r>
        <w:rPr>
          <w:rFonts w:cs="Times New Roman" w:ascii="Times New Roman" w:hAnsi="Times New Roman"/>
          <w:i/>
          <w:iCs/>
          <w:color w:val="000000"/>
          <w:sz w:val="24"/>
          <w:szCs w:val="24"/>
        </w:rPr>
        <w:t>«Может, в этом есть моя вина? В чем же я не пр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 КАКОЙ ЦЕ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можем многое понять, если исследуем, с какой целью выбираем себе партнера. Не так важно, кого мы себе выбираем, как зачем мы это делаем. Задайте себе вопрос: </w:t>
      </w:r>
      <w:r>
        <w:rPr>
          <w:rFonts w:cs="Times New Roman" w:ascii="Times New Roman" w:hAnsi="Times New Roman"/>
          <w:i/>
          <w:iCs/>
          <w:color w:val="000000"/>
          <w:sz w:val="24"/>
          <w:szCs w:val="24"/>
        </w:rPr>
        <w:t>«Почему я хочу эт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это то, чего от меня жд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консультациях по семейным вопросам люди часто говорят, что решили жениться потому, что все вокруг были уже женаты. Некоторые признавались: </w:t>
      </w:r>
      <w:r>
        <w:rPr>
          <w:rFonts w:cs="Times New Roman" w:ascii="Times New Roman" w:hAnsi="Times New Roman"/>
          <w:i/>
          <w:iCs/>
          <w:color w:val="000000"/>
          <w:sz w:val="24"/>
          <w:szCs w:val="24"/>
        </w:rPr>
        <w:t xml:space="preserve">«Мне уже было почти 30, да и родители все время твердили, что пора бы остепенитьс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Мы встречались еще в школе, и все считали, что мы поженимс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Однажды мама спросила меня, когда же я, наконец, выйду заму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Из-за соперничества с представителями моего п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 девушка заявила: </w:t>
      </w:r>
      <w:r>
        <w:rPr>
          <w:rFonts w:cs="Times New Roman" w:ascii="Times New Roman" w:hAnsi="Times New Roman"/>
          <w:i/>
          <w:iCs/>
          <w:color w:val="000000"/>
          <w:sz w:val="24"/>
          <w:szCs w:val="24"/>
        </w:rPr>
        <w:t xml:space="preserve">«Моя соседка по комнате встречалась с парнем, и я подумала, что он заслуживает лучшего. Поэтому я начала </w:t>
      </w:r>
      <w:r>
        <w:rPr>
          <w:rFonts w:cs="Times New Roman" w:ascii="Times New Roman" w:hAnsi="Times New Roman"/>
          <w:color w:val="000000"/>
          <w:sz w:val="24"/>
          <w:szCs w:val="24"/>
        </w:rPr>
        <w:t>флиртовать с ним, и в конце концов мы пожен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1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ругой клиент рассказал: </w:t>
      </w:r>
      <w:r>
        <w:rPr>
          <w:rFonts w:cs="Times New Roman" w:ascii="Times New Roman" w:hAnsi="Times New Roman"/>
          <w:i/>
          <w:iCs/>
          <w:color w:val="000000"/>
          <w:sz w:val="24"/>
          <w:szCs w:val="24"/>
        </w:rPr>
        <w:t>«Мой младший брат и его подружка решили обручиться. Мы с Джуди убежали за несколько недель до его свадьбы. Я не мог допустить, чтобы мой младший брат женился раньше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мне нужен кто-то, кто не будет со мной сопер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гли выбрать себе партнера, у которого характер совсем не такой, как у вас. Например, она общительная, а он, наоборот, замкнутый. В этом случае жена может не бояться, что муж будет оспаривать ее звание самой общи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чтобы кто-нибудь мной восхищ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блема при этом типе отношений состоит в том, что все идет хорошо до тех пор, пока поклонник не устает восхищ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энси вышла замуж за преподавателя колледжа. Она искренне восхищалась им и советовалась с ним по любому поводу. У них было двое детей. Посидев несколько лет дома, Фэнси решила пойти работать. Она окончила институт и стала юри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м выше поднималась ее самооценка, тем реже она смотрела на мужа «снизу вверх» и реже обращалась к нему за советом. Она становилась все более и более независимой. Ее муж испугался и завел роман с женщиной на пятнадцать лет моложе себя. Если бы он не выбирал по принципу своего превосходства, успехи его жены не угрожали бы их отнош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подчинять и контролировать ког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которые ошибочно полагают, что должны все держать под контролем. Такой человек обычно выбирает тех, кто готов подчиняться. Единственная проблема в том, что людям нравится подчиняться, только если желания командира совпадают с их собственными целями. Тот, кого все время контролируют, часто выражает свой протест в ви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льф был очень деспотичен по отношению к Джин. Как только она пыталась настоять на своем, он злился и кричал на нее, желая угрозами заставить Джин делать так, как он хочет. Джин даже не пыталась ему противостоять. Она пришла к нам в Центр, потому что их шестнадцатилетний сын Нейт постоянно спорил с отцом. Мы дали им множество советов, но споры не прекратились. Тогда мы поняли, что Джин нравилось, когда сын противостоял отцу, и отец терпел поражение. Когда Ральф понял, что его приоритетом является контроль, ссоры прекратились, а их брак стал гораздо креп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чтобы кто-нибудь заботился обо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адиционно большинство семей держится на мужчине, который является кормильцем и защитником. Роль женщины — восхищаться им, поддерживать его и воспитывать детей. И многие женщины выбирают себе мужа, который будет заботиться о них, потому что недоо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вают свою способность самим заботиться о себе. Мужчины склонны выбирать себе заботливую партнершу, так как путают любовь с забо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о ком-нибудь забот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лание о ком-то заботиться — это очень ценное качество. Но тот, кто заботится, часто начинает жаловаться, что это несправедливо. В то же время он или она заставляет своего партнера чувствовать, что он недостоин настоящей помощи. Это подрывает уверенность другого человека в себе и делает его зависи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Джойс был друг, которому было трудно найти работу. Джойс предложила ему пожить у нее, пока он не найдет работу. Поначалу ей нравилось заботиться о Джоне, так как она чувствовала себя полезной и нужной ему. Джойс прощала его безделье, думая о том, как им хорошо вместе. Но через несколько недель ей это надоело. Она чувствовала, что взвалила на себя непосильную ношу. А после того, как она попросила Джона помочь ей по дому, начала упрекать его за то, что он неправильно пользовался стиральной машиной и посуду ставил не на ту пол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ойс жаловалась, что ей все приходится делать самой. Она недооценивала желание Джона помочь. Ее истинной целью было чувствовать свое превосходство, оставаясь в положении помощн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Ощущать успех или престиж через успех своего парт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ирая партнера только для того, чтобы компенсировать недостаточную уверенность в себе и своих способностях, вы не решаете проблему. Это лишь увеличивает чувство неполноц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й из причин, почему Ал женился на Марси, было ее происхождение. Она выросла в очень богатой семье, занимающей высокое положение в обществе. Через несколько месяцев Ал стал ощущать себя бесполезным и ненужным. Он понял, что не заработал деньги, которые тратит, а также стал сомневаться, на самом ли деле он заслужил то место, которое занимал в компании ее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чтобы кто-нибудь обращал на меня в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нджи очень нравился Фрэнк, потому что он уделял ей много внимания. Он звонил ей несколько раз в день и подвозил ее после работы. Когда же он вынужден был задержаться на службе, Энджи испугалась и заявила Фрэнку, что он ее не люб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вы выбираете партнера, который будет уделять вам внимание, вы только и думаете о том, чтобы он чаще обращал свои взоры на вас, и пренебрегаете возможностью сделать совместное пребывание радост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частую если ваш партнер не уделяет вам достаточно внимания, то вам хочется пойти на любые меры, только чтобы он уделил вам немного вре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уж Джоан Майк не реагировал на ее просьбы о внимании. Она поняла, что использовала все цивилизованные способы достать его из-под газеты. Тогда она взяла стакан холодной воды и выплеснулана него. Джоан заполучила внимание мужа, но это лишь отдалило его еще больше. В следующий раз она использует что-нибудь покру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Чтобы получить то, чего мне недост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когда мы ощущаем, что нам не хватает определенных качеств, мы выбираем себе партнера, пытаясь с его помощью компенсировать свою неполноц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эй была застенчива и чувствовала себя неуютно в больших компаниях. Она привязалась к Джо, потому что в коллективе он вел себя уверенно и своб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ое содружество может оказаться полезным, если вы возьмете от своего спутника то, чего вам недостает. Однако чаще происходит обратное. Фэй, вместо того, чтобы учиться у своего мужа, все время сравнивала себя с ним. Это только увеличивало ее понимание своего несоответствия и нисколько не помогло ей стать общитель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даму понравилась Лаура, потому что она казалась такой надежной, такой ответственной и четко знала, чего хочет. Он же был полной противоположностью. Вместо того, чтобы взять друг у друга полезные черты характера, эти качества стали яблоком раздора в их браке. Она возмущалась его безответственностью. А он был разочарован ее занудством и медлитель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я хочу, чтобы кто-то мешал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асто люди, которые слишком требовательны к себе, устраивают так, чтобы что-то или кто-то их сдерживал: </w:t>
      </w:r>
      <w:r>
        <w:rPr>
          <w:rFonts w:cs="Times New Roman" w:ascii="Times New Roman" w:hAnsi="Times New Roman"/>
          <w:i/>
          <w:iCs/>
          <w:color w:val="000000"/>
          <w:sz w:val="24"/>
          <w:szCs w:val="24"/>
        </w:rPr>
        <w:t>«Ябыл бы великим, если бы не...», «Я стал бы известным, если бы моя жена не жаловалась, что я слишком много работ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отому что он похож на отца (бр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часто выбираем себе партнера, который соответствует нашим представлениям о том, какими должны быть отношения. Мы склонны выбирать людей, черты характера которых нам кажутся знакомыми. В этом случае мы чувствуем себя в безопасности. По крайней мере, мы знаем, чего ожи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можем выбрать кого-то, потому что он не похож на того, с к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плохо жилось в дет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ец Карен был очень деспотичным человеком. Она чувствовала, что он пользуется добротой ее матери. Карен вышла замуж за пассивного мужчину. Однако вскоре она начала жаловаться, что он слишком многого ждет от 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ть и другие ошибочные цели выбора партнера. Возможно, вы захотите найти свои собственные причины неудач. Цель этого упражнения — не заострять внимания на негативных моментах, а прийти к 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лее глубокому пониманию. Мы не предлагаем вам искать другого партнера. Вы можете выбрать этого же человека, но уже с другой целью. Если вашей целью является найти себе союзника, вы будете привлекать к себе союзников и наслаждаться близкими взаимоотношениями. Если же вы выбираете партнера по принципу безопасности, вам нелегко будет добиться близости. В третьей главе мы уже обсуждали, как из-за наших ошибочных убеждений мы преследуем ошибочные цели. Если вам трудно общаться с представителями противоположного пола, то пересмотрите свои жизненные принципы, задав себе вопрос: </w:t>
      </w:r>
      <w:r>
        <w:rPr>
          <w:rFonts w:cs="Times New Roman" w:ascii="Times New Roman" w:hAnsi="Times New Roman"/>
          <w:i/>
          <w:iCs/>
          <w:color w:val="000000"/>
          <w:sz w:val="24"/>
          <w:szCs w:val="24"/>
        </w:rPr>
        <w:t>«Чего я ожидаю от другого п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также предлагаем вам еще раз взглянуть на то, что вы знаете о любви, как давать любовь и как ее полу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ВЫ ПОНИМАЕТЕ, ЧТО ВАС ЛЮБ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детстве каждый из вас по-своему отвечал на вопрос: </w:t>
      </w:r>
      <w:r>
        <w:rPr>
          <w:rFonts w:cs="Times New Roman" w:ascii="Times New Roman" w:hAnsi="Times New Roman"/>
          <w:i/>
          <w:iCs/>
          <w:color w:val="000000"/>
          <w:sz w:val="24"/>
          <w:szCs w:val="24"/>
        </w:rPr>
        <w:t xml:space="preserve">«Что должны делать другие, чтобы доказать, что любят меня?» </w:t>
      </w:r>
      <w:r>
        <w:rPr>
          <w:rFonts w:cs="Times New Roman" w:ascii="Times New Roman" w:hAnsi="Times New Roman"/>
          <w:color w:val="000000"/>
          <w:sz w:val="24"/>
          <w:szCs w:val="24"/>
        </w:rPr>
        <w:t>Поскольку мы находили ответ на этот вопрос, опираясь на свой детский опыт, то очень может быть, что пришли к неправильному выводу. Например, ребенок может решить, что другой человек любит его и поэтому покупает ему все, что он захоч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ошиблись, отвечая на этот вопрос, то из-за этого вы можете преследовать ошибочную цель. Чтобы обнаружить несоответствия, мы задаем нашим клиентам следующие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вы получали любовь, будучи реб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Как вы выражали любовь, будучи ребен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умайте о том, что вы сейчас делаете, чтобы показать партнеру, что вы его любите, а также чтобы проверить, любит ли вас партнер. Посмотрите, есть ли какая-нибудь связь между вашими действиями и тем, как вы ответили на эти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детстве Марджи любили за труд. У ее родителей было свое дело. Они хвалили ее каждый раз, когда она работала у них. Если же Марджи не проводила часть своего уик-энда за работой, то замечала признаки легкого недовольства с их стороны. В результате она решила, что, только работая, она получит одобрение и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Хотя это было не так, Марджи продолжала много работать. Это стало камнем преткновения между ней и ее мужем. Майк считал, что она слишком много времени уделяет работе. А Марджи считала, что Майк не ценит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арджи осознала причину своих действий, она поняла, что работает больше, чем это необходимо. Она поняла, что часто берет на себя слишком 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также осознала, что хочет, чтобы другие заметили, как она занята. Закончив один доклад, она неслась вверх по лестнице, чтобы 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ать его секретарю. Было бы проще, если бы она собирала все свои доклады и относила их секретарю один раз в день. Но тогда не было бы видно, как она стар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ой пример. Жена Джея жаловалась на то, что он слишком многого от нее требует, а взамен почти ничего не 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его спросили, как он выражал свою любовь, будучи ребенком, он ответил: </w:t>
      </w:r>
      <w:r>
        <w:rPr>
          <w:rFonts w:cs="Times New Roman" w:ascii="Times New Roman" w:hAnsi="Times New Roman"/>
          <w:i/>
          <w:iCs/>
          <w:color w:val="000000"/>
          <w:sz w:val="24"/>
          <w:szCs w:val="24"/>
        </w:rPr>
        <w:t>«Я был самым младшим в семье. Все доставалось мне без особых на то усилий. Когда я пытался как-то помочь, мне говорили, что и без меня обойдутся. К примеру, я хотел помочь маме готовить, но она сказала, что я слишком маленький, и отправила меня играть в игру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жей неправильно истолковал эту ситуацию. Он сделал вывод, что любят тогда, когда от тебя ничего не требуют. Каждый раз, когда его жена просила Джея помочь, он думал, что она не любит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АК СТАТЬ БОЛЕЕ УВЕРЕННЫМ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наслаждаться богатством и полнотой взаимоотношений с другим полом, нам необходимо научиться быть уверенными в себе. Ниже мы приводим несколько приемов, с помощью которых вы сможете повысить свою самооц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равиться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удно поверить, что кто-то может любить вас, если вы сами не любите и не уважаете себя. Если ваша самооценка невысока, вы требуете от партнера, чтобы он заполнил эту пустоту. Это может сильно затруднить ваши отношения, особенно если другой человек тоже невысокого мнения о себе. Поэтому мы предлагаем вам начать кампанию «любви к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умайте о том, что вам нравится в себе. Делитесь этим с близкими вам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ть самим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человек невысокого мнения о себе, он может пытаться быть не таким, какой он есть на самом деле. Следующий рассказ это поясн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ударила соба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жды, ожидая места в ресторане, мы с женой случайно встретили мою старую знакомую и предложили ей присоединиться к нам. За обедом она рассказала нам об одном случ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то мы с ней стояли перед ее домом и разговаривали. К ней подбежала собака. Она прикрикнула на собаку и отпихнула ее ногой. До этого момента я считал ее симпатичной и серьезно подумывал об отношениях с ней, но, видя, как грубо она обошлась с собакой, изменил свое 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трясающим открытием стало для нас ее описание этого случая. Она рассказала: </w:t>
      </w:r>
      <w:r>
        <w:rPr>
          <w:rFonts w:cs="Times New Roman" w:ascii="Times New Roman" w:hAnsi="Times New Roman"/>
          <w:i/>
          <w:iCs/>
          <w:color w:val="000000"/>
          <w:sz w:val="24"/>
          <w:szCs w:val="24"/>
        </w:rPr>
        <w:t>«Помню, как мы болтали перед моим домом. Я была влюблена в тебя. К нам подбежала собака. Я хотела произвести на тебя впечатление и прикрикнула на собаку, чтобы ты не подумал, как я ее боюсь. После мне было очень жаль собач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е желание завоевать мое расположение сыграло отрицательную роль. У меня сложилось ошибочное мнение об этой девуш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часто вы понимаете, что пытаетесь быть кем-то, кем на самом деле не являетесь? Для того, чтобы быть самим собой, требуется немало муж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м всем стоит поучиться смелости у одной женщины, которая заканчивала интернатуру в психоневрологическом диспансере. Однажды на собрании работников диспансера она заявила, что поддерживает один нетрадиционный метод лечения. После собрания ее руководитель посоветовал не распространяться о том, как она собирается лечить больных. Она спросила почему, и он объяснил, что, когда она будет устраиваться на работу и будет открыто заявлять о своем нетрадиционном методе, ее могут и не взять, если ее будущий шеф не разделяет этих взгля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вет этой девушки был потрясающим. Она сказала: «Если </w:t>
      </w:r>
      <w:r>
        <w:rPr>
          <w:rFonts w:cs="Times New Roman" w:ascii="Times New Roman" w:hAnsi="Times New Roman"/>
          <w:i/>
          <w:iCs/>
          <w:color w:val="000000"/>
          <w:sz w:val="24"/>
          <w:szCs w:val="24"/>
        </w:rPr>
        <w:t>кто-то не согласен с моим методом лечения, мне не нужна такая работа! Я хочу работать там, где меня будут ценить такой, какая я есть. Яне хочу каждый день притворя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мните: таких, как вы, больше нет. Этому миру вы нужны такой, какой вы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дбодрить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пытаются привести себя в уныние, не осознавая э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эрол пришла к нам на консультацию. Она хотела, чтобы мы помогли ей справиться с депрессией. Часто во время занятий она говорила, что не понимает, о чем речь. Затем она заявила: </w:t>
      </w:r>
      <w:r>
        <w:rPr>
          <w:rFonts w:cs="Times New Roman" w:ascii="Times New Roman" w:hAnsi="Times New Roman"/>
          <w:i/>
          <w:iCs/>
          <w:color w:val="000000"/>
          <w:sz w:val="24"/>
          <w:szCs w:val="24"/>
        </w:rPr>
        <w:t>«Я все же не думаю, что смогу быть вместе с кем-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случится, если она все-таки найдет себе пару? Почему она так сопротивляется и не хочет стать увереннее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Кэрол была маленькой, ее мать слишком пеклась о счастье дочери. Единственное, что Кэрол нужно было делать, — это выглядеть немного грустной, и мать начинала суетиться, делая все, чтобы утешить дочку. Кэрол усвоила, что депрессия — это лучший способ получить от жизни все, что хоч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взрослев, Кэрол не стала уверенной женщиной. Причина этого — в том, что в детстве она думала, что потеряет материнскую любовь, если когда-нибудь скажет: </w:t>
      </w:r>
      <w:r>
        <w:rPr>
          <w:rFonts w:cs="Times New Roman" w:ascii="Times New Roman" w:hAnsi="Times New Roman"/>
          <w:i/>
          <w:iCs/>
          <w:color w:val="000000"/>
          <w:sz w:val="24"/>
          <w:szCs w:val="24"/>
        </w:rPr>
        <w:t>«Мама, теперь я сама могу со всем спра--   -пься. Я не кочу, чтобы ты что-нибудь за меня делала. Я хочу толь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бы ты была со мной». </w:t>
      </w:r>
      <w:r>
        <w:rPr>
          <w:rFonts w:cs="Times New Roman" w:ascii="Times New Roman" w:hAnsi="Times New Roman"/>
          <w:color w:val="000000"/>
          <w:sz w:val="24"/>
          <w:szCs w:val="24"/>
        </w:rPr>
        <w:t>Она считала, что быть уверенной в себе — значит потерять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могли ей осознать, что она сама ответственна за свое счаст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трах подрывает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х — это один из самых злейших врагов человека. И, возможно, самое смешное в том, что мы боимся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ьте себе: вы стоите на углу улицы и перед вами останавливается мотоцикл. Мужчина за рулем одет в черную кожаную куртку, на которой нарисован череп со скрещенными костями. У него длинные немытые волосы, борода и шрам на лице. На голове </w:t>
      </w:r>
      <w:r>
        <w:rPr>
          <w:rFonts w:cs="Times New Roman" w:ascii="Times New Roman" w:hAnsi="Times New Roman"/>
          <w:b/>
          <w:bCs/>
          <w:color w:val="000000"/>
          <w:sz w:val="24"/>
          <w:szCs w:val="24"/>
        </w:rPr>
        <w:t xml:space="preserve">у </w:t>
      </w:r>
      <w:r>
        <w:rPr>
          <w:rFonts w:cs="Times New Roman" w:ascii="Times New Roman" w:hAnsi="Times New Roman"/>
          <w:color w:val="000000"/>
          <w:sz w:val="24"/>
          <w:szCs w:val="24"/>
        </w:rPr>
        <w:t>него старый германский военный ш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испугались его? Куда девалась ваша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теперь подумайте, сколько сил он потратил, чтобы создать этот отталкивающий образ. Как будто на его мотоцикле висит огромный плак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ЖАЛУЙСТА, БОЙТЕСЬ МЕ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чем ему нужна эта вывеска? Возможно, он сам боится и чувствует, что не способен ничего дать этому обществу. Тем не менее, он все же хочет принадлежать к обществу и думает, что если заставит окружающих бояться, то они от страха не осмелятся оттолкнуть его. Тогда люди не станут сомневаться в его значи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бавно, но именно страх заставляет его прилагать столько усилий, чтобы запугать окруж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мире полно людей, сомневающихся в своей силе, и поэтому они подсознательно выдают свою слабость, пытаясь казаться силь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только страх физического вреда угрожает нашей уверенности в себе. Зачастую мы боимся вступать в близкие взаимоотношения, поскольку выработали ошибочное мнение о себе. Мы боимся, что если подпустим к себе кого-нибудь слишком близко и этот человек увидит, как мы далеко не совершенны, тогда он оттолкнет н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е осознаем свой ст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мы не осознаем, что боимся, и, следовательно, не понимаем, насколько сильно мы позволяем страху управлять своей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не признаемся, что нам страшно, и прячем свой страх, обвиняя других людей. Решив больше никого не обвинять и взяв на себя ответственность за свои ошибки, мы сможем намного повысить свою самооц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ена Чака жаловалась, что он редко бывает по-настоящему близок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людьми. В гостях он читает книгу или смотрит телевизор, а не общается со своими друзьями. Он очень много работает и не оставляет себе времени на отдых. Чак решил довести свой бизнес до такого уровня, чтобы в дальнейшем ни от кого не зависеть. Только потом он смож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сслабиться и уделять больше внимания жене и окружающим. Как следствие, отношения с женой зашли в туп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тали расспрашивать Чака о его жизни. Узнали, что до этого он был женат. От первого брака у него два мальчика, которых он ни разу не видел после раз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казалось, родители Чака развелись, когда он был маленьким. Мать отправляла его каждые выходные к отцу, чтобы, как думал Чак, сгладить вину перед мужем. Поэтому Чаку хотелось, чтобы дети не чувствовали себя обязанными делать его счастлив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спросили Чака, скучает ли он по своим детям. Он сказал: «Нет». Выяснилось, он вообще отказывался говорить о своей прежней женить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к обвинял свою мать в том, что она заставила его заботиться об отце. Он пользовался обвинением, чтобы замаскировать свой ст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ы задали Чаку вопрос: </w:t>
      </w:r>
      <w:r>
        <w:rPr>
          <w:rFonts w:cs="Times New Roman" w:ascii="Times New Roman" w:hAnsi="Times New Roman"/>
          <w:i/>
          <w:iCs/>
          <w:color w:val="000000"/>
          <w:sz w:val="24"/>
          <w:szCs w:val="24"/>
        </w:rPr>
        <w:t>«Когда ты впервые увидел, как кто-то заботится о другом челове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лаза Чака наполнились слезами, и он расплакался. Когда ему было шесть лет, его тетя заболела и переехала жить к ним. Мать Чака делала для нее все. А тетя совершенно не ценила ее заботу и даже, как казалось Чаку, была груба с ней. Однажды мать принесла тете зубную щетку и чашку, чтобы ей не пришлось вставать чистить зубы. Прополоскав рот, тетка бросила щетку прямо в грязную воду, так что матери пришлось ее оттуда выуж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помогли Чаку понять, какое решение он принял, когда увидел, как плохо тетка обращается с его матерью. Он решил, что будет делать все возможное, только чтобы не попасть в такое положение, когда ему придется заботиться о ком-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огда он сказал: </w:t>
      </w:r>
      <w:r>
        <w:rPr>
          <w:rFonts w:cs="Times New Roman" w:ascii="Times New Roman" w:hAnsi="Times New Roman"/>
          <w:i/>
          <w:iCs/>
          <w:color w:val="000000"/>
          <w:sz w:val="24"/>
          <w:szCs w:val="24"/>
        </w:rPr>
        <w:t>«Неудивительно, что я всегда ненавидел мою тет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все еще обвинял других, скрывая свой страх. Мы спросили его: </w:t>
      </w:r>
      <w:r>
        <w:rPr>
          <w:rFonts w:cs="Times New Roman" w:ascii="Times New Roman" w:hAnsi="Times New Roman"/>
          <w:i/>
          <w:iCs/>
          <w:color w:val="000000"/>
          <w:sz w:val="24"/>
          <w:szCs w:val="24"/>
        </w:rPr>
        <w:t>«Что обиднее? Видеть, как твоя тетка неуважительно относится к матери, или то, что твоя мать занята настолько, что у нее не остается времени на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к осознал, каким эгоистом он бы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онце концов, он взял на себя ответственность за свои страхи. Он понял, что боялся подпускать к себе кого-либо слишком близко, так как тогда люди смогут от него чего-то требовать. А если кто-то попросит его о чем-нибудь, он вынужден будет либо сказать «нет», либо выполнить просьбу. Ему казалось, что, заботясь о ком-то, он попадет в унизительное положение. Он боялся этого. Если же он скажет «нет», то ему придется столкнуться с собственным эгоизмом и одиночеством. Поэтому он решил вообще избегать близких отношений и страдать от того, что ему не хватает душевного общения с окруж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супруги пришли к нам в центр в следующий раз, Чак выглядел отдохнувшим и уверенным в себе. Его жена сказала, что у него появились новые друзья и он стал больше интересоваться людьми. Чак сказал, что теперь он спокойно может заботиться о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ак уже не думал, что, когда его просят о ком-то позаботиться, ему для этого нужно жертвовать своими интересами. Он был свободен и не боялся заводить близких друзей. Слова Чака отражают его новые ощущения: </w:t>
      </w:r>
      <w:r>
        <w:rPr>
          <w:rFonts w:cs="Times New Roman" w:ascii="Times New Roman" w:hAnsi="Times New Roman"/>
          <w:i/>
          <w:iCs/>
          <w:color w:val="000000"/>
          <w:sz w:val="24"/>
          <w:szCs w:val="24"/>
        </w:rPr>
        <w:t>«Я понял, что мне некого винить, и просто допустил, что был не прав. Тогда я почувствовал, что мне больше не надо прятать свой эгоизм. Теперь я не считаю себя ужасным человеком, я просто понял, что ошибался. Я узнал, где теперь живут мои дети. Я хочу сделать все, чтобы мои мальчики были счастл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ыполнять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ин из наиболее эффективных методов повышения самооценки — это брать и выполнять обязательства. Давая обещание, вы находитесь в самом выгодном положении. Однако после того, как обещание дано, у вас есть время подумать, как его выпол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 сожалению, многих из нас научили слепо соглашаться на все, чтобы добиться желаемого. Мы часто говорим то, что другие хотят от нас услышать. Вспомните, давали ли вы когда-нибудь пустые обещания и не выполняли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нна должна была позвонить Яну, чтобы сообщить о предстоящем собрании комитета. В действительности Анне самой не очень хотелось туда идти. Но она чувствовала себя обязанной, так как Ян был ее близким другом. Она «забыла» позво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ерез несколько дней Анна встретила Яна в супермаркете. Она сказала: </w:t>
      </w:r>
      <w:r>
        <w:rPr>
          <w:rFonts w:cs="Times New Roman" w:ascii="Times New Roman" w:hAnsi="Times New Roman"/>
          <w:i/>
          <w:iCs/>
          <w:color w:val="000000"/>
          <w:sz w:val="24"/>
          <w:szCs w:val="24"/>
        </w:rPr>
        <w:t>«О, Ян, извини, я забыла сообщить тебе о собрании. Все так завертелось в последнее время, что это выскочило у меня из гол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нна не выполнила своего обязательства. Нарушив обещание, мы испытываем чувство, что не оправдали доверия другого человека. С этим чувством самооценка не может быть высо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ыть ответств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часто упускаем шанс создать близкие взаимоотношения, так как избегаем ответ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гда мы говорим, что не можем управлять чувством любви, мы лишаем себя возможности сделать наши отношения такими, какими мы хотели бы их видеть. Желание избежать ответственности ярко просматривается в том, как многие люди определяют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пределение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мнений о том, что такое любовь, которые зачастую мешают нам строить нормальные взаимоотношения с противоположным по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ределение </w:t>
      </w:r>
      <w:r>
        <w:rPr>
          <w:rFonts w:cs="Times New Roman" w:ascii="Times New Roman" w:hAnsi="Times New Roman"/>
          <w:color w:val="000000"/>
          <w:sz w:val="24"/>
          <w:szCs w:val="24"/>
        </w:rPr>
        <w:t>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вь — это яма. Вы не можете знать, где она, так как она накрыта чем-то вроде крышки. Если вы наступите на эту крышку в присутствии человека другого пола (или человека своего пола), вы проваливаетесь в яму. И, что бы вы ни делали, вы не можете выбраться. Вы влюб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предел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вь — это инфекция. Она находится на конце стрелы, которую выпускает этот маленький голый паренек с крылышками. Его зовут Купид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метьте, что у обоих определений есть нечто общее. Они предполагают, что человек не несет ответственности за свое чувство любви. Определения утверждают, что любовь не поддается контролю. Эти утверждения так популярны, потому что мы часто пытаемся избежать ответственности за свой вы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Да, Карен, я знаю, что должен держать обещание и оставаться в браке с тобой, но я тебя разлюбил и влюбился в Мар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уж Карен хочет нарушить обязательство. И, в то же время, для него важно сохранить чистую совесть и избежать осуждения за свои действия. Он как бы говорит: </w:t>
      </w:r>
      <w:r>
        <w:rPr>
          <w:rFonts w:cs="Times New Roman" w:ascii="Times New Roman" w:hAnsi="Times New Roman"/>
          <w:i/>
          <w:iCs/>
          <w:color w:val="000000"/>
          <w:sz w:val="24"/>
          <w:szCs w:val="24"/>
        </w:rPr>
        <w:t>«Судите обо мне по моим намерениям, а не по поступкам. Я не могу управлять своими действиями. Все происходит само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ходя от ответственности, мы не решаем проблемы. Несмотря на отговорки мужа, Карен все равно будет мстить ему за то, что он нарушил свои обязательства, а супруг все равно будет чувствовать себя виноватым, ослабляя тем самым свою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ачестве более смелого определения, что такое любовь, мы предлагаем вам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вь — это чувство, которое вы создаете после того, как решили, что хотите близких отношений с конкретным человеком. Это чувство помогает вам обращать внимание на его достоинства и почти не замечать недостат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дя по определению, любовь — это выбор, а не что-то, к чему вас принуждает некая магическая сила. Взяв полную ответственность за любовь, вам легче найти 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 время одной из моих поездок с лекциями ко мне подошла женщина и сказала, что была знакома с Рудольфом Дрейкурсом. Он приезжал несколько лет назад в ее город читать лекцию. Ей поручили встретить его в аэропорту. Дрейкурс дал ей несколько советов, которые изменили ее жизнь, и она смогла преодолеть страх перед замужеством. Она рассказала: </w:t>
      </w:r>
      <w:r>
        <w:rPr>
          <w:rFonts w:cs="Times New Roman" w:ascii="Times New Roman" w:hAnsi="Times New Roman"/>
          <w:i/>
          <w:iCs/>
          <w:color w:val="000000"/>
          <w:sz w:val="24"/>
          <w:szCs w:val="24"/>
        </w:rPr>
        <w:t>«Мы ехали и по дороге разговаривали. Дрейкурс сп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ословно — «упали в любовь» (от англ. </w:t>
      </w:r>
      <w:r>
        <w:rPr>
          <w:rFonts w:cs="Times New Roman" w:ascii="Times New Roman" w:hAnsi="Times New Roman"/>
          <w:color w:val="000000"/>
          <w:sz w:val="24"/>
          <w:szCs w:val="24"/>
          <w:lang w:val="en-US"/>
        </w:rPr>
        <w:t xml:space="preserve">fall in love). </w:t>
      </w:r>
      <w:r>
        <w:rPr>
          <w:rFonts w:cs="Times New Roman" w:ascii="Times New Roman" w:hAnsi="Times New Roman"/>
          <w:color w:val="000000"/>
          <w:sz w:val="24"/>
          <w:szCs w:val="24"/>
        </w:rPr>
        <w:t>— Прим. 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л меня: «Можно задать вам личный вопрос?» Я согласилась. «Вы замужем?»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т». </w:t>
      </w:r>
      <w:r>
        <w:rPr>
          <w:rFonts w:cs="Times New Roman" w:ascii="Times New Roman" w:hAnsi="Times New Roman"/>
          <w:color w:val="000000"/>
          <w:sz w:val="24"/>
          <w:szCs w:val="24"/>
        </w:rPr>
        <w:t>На вопрос, почему «нет», я сказала, что еще пока ни в кого не влюбилась. Он спросил: «Вы не против, если я скажу вам, что думаю?.. Мне кажется, это происходит, потому что вы слишком критичны и этим отпугиваете мужчин». Я поняла, что он прав, и решила перестать критиковать всех и вся. Через три недели я встретила своего муж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нщина оправдывала свои недостатки тем, что еще не «влюбилась». Она вела себя так, как будто любовь — это то, что случается само собой. Взяв на себя ответственность, она поняла свою ошибку. Она смогла преодолеть свою критичность, из-за которой избегала близких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бви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льшинство людей разочаровываются в своем партнере не потому, что он вдруг стал скучным и непривлекательным. Люди разочаровываются в близости, так как обвиняют другого человека в том, что им самим стало неинтересно. Они чувствуют, что выбрали не того человека, и жалеют о том, что дали обязательства. Им не нужно отрекаться от своих обязательств. Им нужно взять на себя ответственность за то, чтобы сделать их отношения более интересными, более романтичными, непосредственными и близк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ди не верят в свою способность решить, чего они хотят, и потом добиться этого, и поэтому обвиняют своего партнера. Перестав обвинять и начав действовать, они понимают, что могут построить отношения по своему вкусу. Например, если вы хотите больше романтики, почему бы не разрешить детям куда-нибудь пойти, а когда жена придет домой, поставить на стол цветы и включить приятную музыку? Или, если вы хотите большей непредсказуемости и спонтанности, садитесь в машину и отправляйтесь смотреть на вечерние огни го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аши отношения не сложились, это чаще всего показатель того, что причины кроются в вас самих. Если вы хотите уйти от решения конфликта, обвиняя во всем партнера, то эти же проблемы все равно возникнут рано или поздно на вашем совместном п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отложить решение этих проблем, но не обманывайте себя, говоря, что во всем виноват ОН или ОНА. Вы ответственны зато, чтобы быть счастливым, любимым и получать желаемое от этой жизни. Если вы ждете, что кто-то поставит ваше счастье выше своего, заставит вас почувствовать себя любимым и будет читать ваши мысли, давая вам все, что вы хотите, то вы будете постоянно разочаровываться. Ваш партнер с вами, чтобы помочь вам, а не делать это за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ыть несоверш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не сможем осознать всех преимуществ ответственности, если боимся быть несовершенными. Например, если вы собираетесь об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ить какую-нибудь проблему со своим партнером, скажите себе: </w:t>
      </w:r>
      <w:r>
        <w:rPr>
          <w:rFonts w:cs="Times New Roman" w:ascii="Times New Roman" w:hAnsi="Times New Roman"/>
          <w:i/>
          <w:iCs/>
          <w:color w:val="000000"/>
          <w:sz w:val="24"/>
          <w:szCs w:val="24"/>
        </w:rPr>
        <w:t xml:space="preserve">«Интересно, буду ли я говорить об этом так, чтобы мы еще больше сблизились, или же я сделаю что-то, что его обидит?» </w:t>
      </w:r>
      <w:r>
        <w:rPr>
          <w:rFonts w:cs="Times New Roman" w:ascii="Times New Roman" w:hAnsi="Times New Roman"/>
          <w:color w:val="000000"/>
          <w:sz w:val="24"/>
          <w:szCs w:val="24"/>
        </w:rPr>
        <w:t xml:space="preserve">Затем судите себя по достигнутым результатам. Если ваш партнер расстроится, вы сможете сказать себе: </w:t>
      </w:r>
      <w:r>
        <w:rPr>
          <w:rFonts w:cs="Times New Roman" w:ascii="Times New Roman" w:hAnsi="Times New Roman"/>
          <w:i/>
          <w:iCs/>
          <w:color w:val="000000"/>
          <w:sz w:val="24"/>
          <w:szCs w:val="24"/>
        </w:rPr>
        <w:t xml:space="preserve">«Наверное, я хотел создать дистанцию в наших отношениях. Интересно, для чего мне это нужно?» </w:t>
      </w:r>
      <w:r>
        <w:rPr>
          <w:rFonts w:cs="Times New Roman" w:ascii="Times New Roman" w:hAnsi="Times New Roman"/>
          <w:color w:val="000000"/>
          <w:sz w:val="24"/>
          <w:szCs w:val="24"/>
        </w:rPr>
        <w:t>Если вы смело возьмете на себя ответственность за свои результаты, вы сможете узнать много нового о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ность одному челове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чувствуем, что обязательство не стоит затраченных на него усилий. Нам кажется это обременительной ношей, стесняющей нашу своб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как это ни парадоксально, именно обязательство дает нам свободу. Близость с одним человеком меняет наши мысли о себе и вселяет в нас новое ощущение жизни. Это создает безопасную атмосферу, в которой мы можем либо что-то в себе менять, либо оставаться такими, какие мы есть. У нас появляется чувство, что кто-то почти все о нас знает и, тем не менее, принимает нас со всеми нашими недостатками. Благодаря этому мы ощущаем исключительную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ерность одному человеку требует определенного риска быть отвергнутым, обиженным или уязвленным. Близкие отношения требуют усилий и времени на некоторые мелочи, делающие вашего партнера любимым и желанным. Для этого необходимо желание сделать отношения насыщенными и обогащающими, вместо того, чтобы все время искать лучшего парт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сегда найдется мужчина или женщина, которые кажутся нам «лучшей партией». Часто мы обманываем себя, бросая то, что имеем, и гоняемся за чем-то, чего у нас нет, как будто наш лозунг: </w:t>
      </w:r>
      <w:r>
        <w:rPr>
          <w:rFonts w:cs="Times New Roman" w:ascii="Times New Roman" w:hAnsi="Times New Roman"/>
          <w:i/>
          <w:iCs/>
          <w:color w:val="000000"/>
          <w:sz w:val="24"/>
          <w:szCs w:val="24"/>
        </w:rPr>
        <w:t xml:space="preserve">«Лучше то, чего нет, чем то, что есть». </w:t>
      </w:r>
      <w:r>
        <w:rPr>
          <w:rFonts w:cs="Times New Roman" w:ascii="Times New Roman" w:hAnsi="Times New Roman"/>
          <w:color w:val="000000"/>
          <w:sz w:val="24"/>
          <w:szCs w:val="24"/>
        </w:rPr>
        <w:t>Мы часто не ценим то, что у нас уже есть, и выбираем сиюминутное насла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вы находите себе «лучшую партию» и решаетесь приложить усилия и построить взаимоотношения, где гарантия того, что в какой-то момент вы снова не станете искать «лучшую пар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иски лучшего партнера можно сравнить с ситуацией, когда ваши друзья приглашают вас сразу в два места: на прогулку под парусом и в поход с рюкзаками. Вы выбираете прогулку под парусом и все время сомневаетесь в том, что .сделали правильный выбор, полагая, что в той группе, которая отправилась в лес, интереснее. Тем временем, вы не можете по-настоящему насладиться прогулкой под парусом, так как</w:t>
      </w:r>
      <w:r>
        <w:rPr>
          <w:rFonts w:cs="Times New Roman" w:ascii="Times New Roman" w:hAnsi="Times New Roman"/>
          <w:color w:val="000000"/>
          <w:sz w:val="24"/>
          <w:szCs w:val="24"/>
          <w:vertAlign w:val="superscript"/>
        </w:rPr>
        <w:t xml:space="preserve">р </w:t>
      </w:r>
      <w:r>
        <w:rPr>
          <w:rFonts w:cs="Times New Roman" w:ascii="Times New Roman" w:hAnsi="Times New Roman"/>
          <w:color w:val="000000"/>
          <w:sz w:val="24"/>
          <w:szCs w:val="24"/>
        </w:rPr>
        <w:t xml:space="preserve">ваша душа где-то далеко. Допустим, вы поступаете так несколько выходных подряд. В конце концов, вам это надоест: «О нет, </w:t>
      </w:r>
      <w:r>
        <w:rPr>
          <w:rFonts w:cs="Times New Roman" w:ascii="Times New Roman" w:hAnsi="Times New Roman"/>
          <w:i/>
          <w:iCs/>
          <w:color w:val="000000"/>
          <w:sz w:val="24"/>
          <w:szCs w:val="24"/>
        </w:rPr>
        <w:t>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Ялучше останусь дома». </w:t>
      </w:r>
      <w:r>
        <w:rPr>
          <w:rFonts w:cs="Times New Roman" w:ascii="Times New Roman" w:hAnsi="Times New Roman"/>
          <w:color w:val="000000"/>
          <w:sz w:val="24"/>
          <w:szCs w:val="24"/>
        </w:rPr>
        <w:t>Хотя вначале действительно лестно, когда тебя столько приглашают, потом восхищение проходит. В итоге вы чувствуете пустоту и одиночество. Подумайте о том, насколько лучше вы себя чувствовали бы, если бы выбрали что-то 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ще одна сторона этого сценария — в том, что если вы не настроились на одного человека, то вашему партнеру меньше всего хочется вам что-то давать. Таким образом, вы проигрываете дважды: в первый раз — не получаете удовлетворения от того, что не вкладываете всего себя во взаимоотношения, и во второй — вы теряете то, что может дать вам партн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ИСПОСОБЛЕНИЕ К ИЗМЕНЕНИЯМ В ОБЩ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четвертой главе мы говорили о больших переменах, происходящих в обществе. Эти изменения также влияют на наше умение быть близкими в отношениях с представителями другого пола. Мы не можем использовать эти перемены, чтобы оправдать свою неспособность поддерживать душевные, осмысленные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начала необходимо понять, что происходит в обществе, потом пересмотреть свои устаревшие убеждения и выработать новые, совместимые с новыми социальными влияниями. Для достижения удовлетворения и ощущения своей значимости, нам нужно улучшать наше общество, чтобы сделать его местом, где мы не будем представлять опасности друг для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за многих перемен в обществе относительно вопросов равенства между мужчиной и женщиной происходит частое смещение ролей. Нашим бабушкам и дедушкам было легче, так как каждый из них знал свое место и то, чего им друг от друга ожидать. Иногда просто осознание того, что мы — социальные первопроходцы, помогает снять напряжение, которое мы испытываем, стараясь сохранить близкие взаимоотношения. Только некоторым из нас посчастливилось иметь родителей, которые являлись примером равноправных отношений со взаимным ува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дна из проблем, которая часто мешает нормальным взаимоотношениям, состоит в том, что, с одной стороны, мужчины хотят, чтобы женщины были с ними равны. Они устали от обязанности </w:t>
      </w:r>
      <w:r>
        <w:rPr>
          <w:rFonts w:cs="Times New Roman" w:ascii="Times New Roman" w:hAnsi="Times New Roman"/>
          <w:i/>
          <w:iCs/>
          <w:color w:val="000000"/>
          <w:sz w:val="24"/>
          <w:szCs w:val="24"/>
        </w:rPr>
        <w:t xml:space="preserve">«приносить домой хлеб с маслом», </w:t>
      </w:r>
      <w:r>
        <w:rPr>
          <w:rFonts w:cs="Times New Roman" w:ascii="Times New Roman" w:hAnsi="Times New Roman"/>
          <w:color w:val="000000"/>
          <w:sz w:val="24"/>
          <w:szCs w:val="24"/>
        </w:rPr>
        <w:t>принимать решения и быть опорой и поддержкой. С другой стороны, иногда они пугаются, если женщина берет на себя такую роль и становится независи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сто конфликт возникает, когда женщина действительно хочет быть лидером и вносить равную долю в семейные финансы. Но женщин, как мы считаем, не научили еще быть равными партнерами. В результате они часто сомневаются в своих способност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вобо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м отношениям теперь угрожает идея освобождения. Толковый словарь </w:t>
      </w:r>
      <w:r>
        <w:rPr>
          <w:rFonts w:cs="Times New Roman" w:ascii="Times New Roman" w:hAnsi="Times New Roman"/>
          <w:color w:val="000000"/>
          <w:sz w:val="24"/>
          <w:szCs w:val="24"/>
          <w:lang w:val="en-US"/>
        </w:rPr>
        <w:t xml:space="preserve">(Webster) </w:t>
      </w:r>
      <w:r>
        <w:rPr>
          <w:rFonts w:cs="Times New Roman" w:ascii="Times New Roman" w:hAnsi="Times New Roman"/>
          <w:color w:val="000000"/>
          <w:sz w:val="24"/>
          <w:szCs w:val="24"/>
        </w:rPr>
        <w:t>определяет освобождение как «освобождение от рабства, вражеской оккуп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ше общество накладывает на отношения ограничения с двух сторон. С одной стороны, на вас начинают косо смотреть, если к тридцати годам вы не связаны никакими обязательствами. А с другой — мужчины и женщины общаются друг с другом, как заклятые враги. Уверен, что вы попадали в такое положение, когда мужчины общаются в одном углу комнаты, а женщины ■— в другом. Или вы слышали, как пары говорят друг о друге, как о </w:t>
      </w:r>
      <w:r>
        <w:rPr>
          <w:rFonts w:cs="Times New Roman" w:ascii="Times New Roman" w:hAnsi="Times New Roman"/>
          <w:i/>
          <w:iCs/>
          <w:color w:val="000000"/>
          <w:sz w:val="24"/>
          <w:szCs w:val="24"/>
        </w:rPr>
        <w:t>«сплошной головной б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бходимо, чтобы мужчины и женщины освободились от традиционных моделей поведения и стереотипов, чтобы не боялись измениться и не сомневались в своих способностях. Смотрите на это как на испытание или приключение, которое временами будет опасным, и мы будем тосковать по четко распределенным рол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в конце концов, и мужчины, и женщины будут лучше относиться друг к другу и к своей способности сотрудничать, а не воевать на поле бит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вый дого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и демократии нам нужна новая основа для взаимоотношений. В прошлом диктаторы контролировали людей, обещая позаботиться об их нуждах, обещая безопасность в обмен на верную службу. (Диктатор контролировал и принимал решения.) Это пояснялось лозунгом: </w:t>
      </w:r>
      <w:r>
        <w:rPr>
          <w:rFonts w:cs="Times New Roman" w:ascii="Times New Roman" w:hAnsi="Times New Roman"/>
          <w:i/>
          <w:iCs/>
          <w:color w:val="000000"/>
          <w:sz w:val="24"/>
          <w:szCs w:val="24"/>
        </w:rPr>
        <w:t xml:space="preserve">«Тебе не надо знать почему, тебе надо либо делать, либо умирать!» </w:t>
      </w:r>
      <w:r>
        <w:rPr>
          <w:rFonts w:cs="Times New Roman" w:ascii="Times New Roman" w:hAnsi="Times New Roman"/>
          <w:color w:val="000000"/>
          <w:sz w:val="24"/>
          <w:szCs w:val="24"/>
        </w:rPr>
        <w:t>При современной демократии нам необходимо становиться более ответственными. Нам нужно брать ответственность за свое счастье, а не требовать от других, чтобы они сделали нас счастлив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Если наш негласный договор во взаимоотношениях гласит: </w:t>
      </w:r>
      <w:r>
        <w:rPr>
          <w:rFonts w:cs="Times New Roman" w:ascii="Times New Roman" w:hAnsi="Times New Roman"/>
          <w:i/>
          <w:iCs/>
          <w:color w:val="000000"/>
          <w:sz w:val="24"/>
          <w:szCs w:val="24"/>
        </w:rPr>
        <w:t xml:space="preserve">«Я буду считать твое счастье превыше моего», </w:t>
      </w:r>
      <w:r>
        <w:rPr>
          <w:rFonts w:cs="Times New Roman" w:ascii="Times New Roman" w:hAnsi="Times New Roman"/>
          <w:color w:val="000000"/>
          <w:sz w:val="24"/>
          <w:szCs w:val="24"/>
        </w:rPr>
        <w:t>— мы очень скоро разочаруемся в этом человеке, а он сочтет нас тираном. Мы не можем с уверенностью сказать, чего хочет другой человек. Когда мы пытаемся узнать у него, мы давим на его свободу выб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место этого мы предлагаем вам новую основу: «Я не позволю тебе обижать меня. Я также не буду требовать, чтобы ты отвечал (отвечала) за мое счастье. Я сам (сама) отвечаю за свое счастье. Я жду от тебя того же». В этом случае вы оба будете чувствовать себя свободными и ваши отношения не станут для вас обузой. Тогда путем сотрудничества вы сможете обогати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жить согласно этому договору, необходимо научиться быть мягким и, в то же время, твердо уверенным в себе и не бояться брать на себя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вая своб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няя все эти принципы, вы обретете новую свободу, необходимую для построения близких взаимоотношений. Вы обнаружите, что теперь вы мож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1. Не критикова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2. Не обвинять друг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3. Не накапливать оби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Не беспокоиться, что вы чего-то не получ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5.  Обсуждать разногласия до того, как они перерастут в пробл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6.  Отмечать свое разочарование в самом нача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Отмечать момент, когда ваш партнер разочаров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8. Добиваться согласия, когда ваши желания не совпад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9. Быть самим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Эти предложения помогут вам прийти к близости и приятным любовным отнош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Новая ц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вы, возможно, пересмотрели цель ваших взаимоотношений. Вы можете развить дружеские отношения, стать более ценным членом общества, сделать вашу жизнь более разнообразной и осмысленной, повысить свое умение сотрудничать и испытать радость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седьмая </w:t>
      </w:r>
      <w:r>
        <w:rPr>
          <w:rFonts w:cs="Times New Roman" w:ascii="Times New Roman" w:hAnsi="Times New Roman"/>
          <w:b/>
          <w:bCs/>
          <w:color w:val="000000"/>
          <w:sz w:val="24"/>
          <w:szCs w:val="24"/>
        </w:rPr>
        <w:t>Наслаждение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АША РЕАК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 этому моменту у вас уже </w:t>
      </w:r>
      <w:r>
        <w:rPr>
          <w:rFonts w:cs="Times New Roman" w:ascii="Times New Roman" w:hAnsi="Times New Roman"/>
          <w:smallCaps/>
          <w:color w:val="000000"/>
          <w:sz w:val="24"/>
          <w:szCs w:val="24"/>
        </w:rPr>
        <w:t xml:space="preserve">сложилось </w:t>
      </w:r>
      <w:r>
        <w:rPr>
          <w:rFonts w:cs="Times New Roman" w:ascii="Times New Roman" w:hAnsi="Times New Roman"/>
          <w:color w:val="000000"/>
          <w:sz w:val="24"/>
          <w:szCs w:val="24"/>
        </w:rPr>
        <w:t>определенное мнение об информации, представленной в книге. Одним людям грустно: они чувствуют, что потеряли массу драгоценного времени, играя в иг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ругие испытывают облегчение, осознав, насколько легче жить, никого не обвиняя и не оправдываясь. Они поняли, что, взяв ответственность, они почувствуют себя более живыми и энерг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тьим хочется защищаться. Они прожили довольно нелегкую жизнь. Некоторым из них всего 20 или 30, но у них уже сложились определенные убеждения, и вполне понятно, почему им хочется защищать и отстаивать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твертые злятся, потому что все, что мы от жизни получаем — и хорошее и плохое, — все это наш вы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ятые говорят: </w:t>
      </w:r>
      <w:r>
        <w:rPr>
          <w:rFonts w:cs="Times New Roman" w:ascii="Times New Roman" w:hAnsi="Times New Roman"/>
          <w:i/>
          <w:iCs/>
          <w:color w:val="000000"/>
          <w:sz w:val="24"/>
          <w:szCs w:val="24"/>
        </w:rPr>
        <w:t>«Да, некоторые идеи показались мне интересными, с некоторыми я не согласен, и есть еще ряд идей, которые я вообще не понял. Ничего особ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люди в замешательстве. Они чувствуют себя потерянными. Один из наших клиентов выразил это чувство так: </w:t>
      </w:r>
      <w:r>
        <w:rPr>
          <w:rFonts w:cs="Times New Roman" w:ascii="Times New Roman" w:hAnsi="Times New Roman"/>
          <w:i/>
          <w:iCs/>
          <w:color w:val="000000"/>
          <w:sz w:val="24"/>
          <w:szCs w:val="24"/>
        </w:rPr>
        <w:t>«Это похоже на старый известный трюк, когда выдергивают скатерть из-под стоящей на ней посуды. Только на этот раз выдернули еще и стол. Все в подвешенном состоянии. Теперь, когда я уже больше не хочу играть в эти игры, что мне дел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БЫТЬ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эти реакции вполне естественны, потому что всегда, когда вы осознаете, что преследовали в жизни ошибочную цель, равновесие нарушается, потому что теперь вам придется переориентироваться и выбрать иную ц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длер и Дрейкурс рекомендуют выбрать в качестве новой цели социальный интерес. Социальный интерес означает, что мы живем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й земле для того, чтобы получать радость от совместного сосуществования, а не для того, чтобы всячески самоутверждаться .или пытаться быть лучше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МУ КАКОЕ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 сих пор вы тратили массу энергии, доказывая свою правоту и неправоту других, пытаясь контролировать жизнь и надеясь, что сможете переделать других на свой манер. Вы старались заставить других относиться к вам так, как будто вы особенный, или же вы пытались избежать взаимоотношений вообще. Других людей не слишком волнует, преуспеваете вы или терпите крах, богаты вы или бедны, умный вы или глупый. Они просто хотят быть с вами! Точно так же, как в старом анекд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Фред: </w:t>
      </w:r>
      <w:r>
        <w:rPr>
          <w:rFonts w:cs="Times New Roman" w:ascii="Times New Roman" w:hAnsi="Times New Roman"/>
          <w:i/>
          <w:iCs/>
          <w:color w:val="000000"/>
          <w:sz w:val="24"/>
          <w:szCs w:val="24"/>
        </w:rPr>
        <w:t>Как твоя жена, Боб? Вы такая прекрасная п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об: </w:t>
      </w:r>
      <w:r>
        <w:rPr>
          <w:rFonts w:cs="Times New Roman" w:ascii="Times New Roman" w:hAnsi="Times New Roman"/>
          <w:i/>
          <w:iCs/>
          <w:color w:val="000000"/>
          <w:sz w:val="24"/>
          <w:szCs w:val="24"/>
        </w:rPr>
        <w:t>Мы разве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Фред: </w:t>
      </w:r>
      <w:r>
        <w:rPr>
          <w:rFonts w:cs="Times New Roman" w:ascii="Times New Roman" w:hAnsi="Times New Roman"/>
          <w:i/>
          <w:iCs/>
          <w:color w:val="000000"/>
          <w:sz w:val="24"/>
          <w:szCs w:val="24"/>
        </w:rPr>
        <w:t>Это хорошо. Она все равно тебя не сто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б наверняка провел много часов, переживая о том, что подумают о нем его друзья из-за того, что его брак распался. Фреда это нисколько не волнует. Он готов поддержать друга в любом случае. Он просто хочет быть с Боб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ВЯТЬ ШАГОВ ПЕРЕОРИЕНТАЦИИ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вам необходимо направить свою энергию на то, что сделает вашу жизнь наполненной и радостной. Окружающие просто хотят быть с вами, а вы — с ними. Теперь, когда вы перестали играть во все те игры, которые не вели вас к цели, вам нужно что-то, что поможет достичь желаемой близости. Ниже приведены девять вариантов переориентации энергии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Учас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можем получать огромное удовлетворение от жизни, если будем участвовать в ее процессе как можно больше. Пусть жизнь захватит нас и увлечет за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Помощь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концентрируйтесь на том, чем вы можете быть полезны окружающим, а также не забывайте заботиться о себе. Мы можем достичь удовлетворения от помощи другим людям тем, что улучшим их и сво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Сотрудни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еще не представляем себе того, чего мы сможем достичь, если все будем работать в одной команде. Мы должны перестать натрав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ать людей друг на друга. Мы должны перестать сравнивать себя друг с другом. Мы должны научиться подбадривать, вместо того, чтобы унижать. Вот что сказал один наш клиент: </w:t>
      </w:r>
      <w:r>
        <w:rPr>
          <w:rFonts w:cs="Times New Roman" w:ascii="Times New Roman" w:hAnsi="Times New Roman"/>
          <w:i/>
          <w:iCs/>
          <w:color w:val="000000"/>
          <w:sz w:val="24"/>
          <w:szCs w:val="24"/>
        </w:rPr>
        <w:t>«После занятий я осознал, что часто чувствовал желание отдалиться от моей жены. Это происходило каждый раз, когда сталкивались наши желания и возникал конфликт. Я решил стать гибче и уже не впадал в панику, когда мне приходилось отказываться от своих желаний. Я не только обнаружил, что могу пережить, когда что-то не вышло по-моему, но и осознал, какмного я терял, когда не позволял жене планировать наш досуг. Это обогатило мою жизнь и сделало ее красоч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4.  Удоволь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учайте удовольствие от всего, что происходит в вашей жизни, будь то поход в горы или урок, который вы извлекли из собственной ошиб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ерите ответственность за все, что происходит в вашей жизни. Если кто-то опоздал на встречу с вами, спросите себя: </w:t>
      </w:r>
      <w:r>
        <w:rPr>
          <w:rFonts w:cs="Times New Roman" w:ascii="Times New Roman" w:hAnsi="Times New Roman"/>
          <w:i/>
          <w:iCs/>
          <w:color w:val="000000"/>
          <w:sz w:val="24"/>
          <w:szCs w:val="24"/>
        </w:rPr>
        <w:t xml:space="preserve">«Что я смог сделать такого, что ему захотелось опоздат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В чем я похож на этого человека? Выполняю ли я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Строительство своего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ожете думать, что ответственны за свое счастье. Но часто действуете так, как будто это не ваша ответст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вам стало яснее, что такое ответственность за свое счастье, представьте себе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умерли и попали на Небеса. Вы поднимаетесь по золотой лестнице. Наверху стоит большое красивое здание. Вы карабкаетесь на карниз и заглядываете в окно. Вы видите множество счастливых людей и решаете, что это то место, где вы хотите быть. Вы стучите в дверь, и кто-то в белом открывает вам и спрашивает: </w:t>
      </w:r>
      <w:r>
        <w:rPr>
          <w:rFonts w:cs="Times New Roman" w:ascii="Times New Roman" w:hAnsi="Times New Roman"/>
          <w:i/>
          <w:iCs/>
          <w:color w:val="000000"/>
          <w:sz w:val="24"/>
          <w:szCs w:val="24"/>
        </w:rPr>
        <w:t>«Почему мы должны впустить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отвечаете: </w:t>
      </w:r>
      <w:r>
        <w:rPr>
          <w:rFonts w:cs="Times New Roman" w:ascii="Times New Roman" w:hAnsi="Times New Roman"/>
          <w:i/>
          <w:iCs/>
          <w:color w:val="000000"/>
          <w:sz w:val="24"/>
          <w:szCs w:val="24"/>
        </w:rPr>
        <w:t xml:space="preserve">«Потому что я был действительно хорошим, всегда все делал правильно, я был лучше моей жены и всех моих друзей, я не пил, не курил и ходил в церковь каждую неделю». </w:t>
      </w:r>
      <w:r>
        <w:rPr>
          <w:rFonts w:cs="Times New Roman" w:ascii="Times New Roman" w:hAnsi="Times New Roman"/>
          <w:color w:val="000000"/>
          <w:sz w:val="24"/>
          <w:szCs w:val="24"/>
        </w:rPr>
        <w:t xml:space="preserve">"Человек в белой одежде спрашивает: </w:t>
      </w:r>
      <w:r>
        <w:rPr>
          <w:rFonts w:cs="Times New Roman" w:ascii="Times New Roman" w:hAnsi="Times New Roman"/>
          <w:i/>
          <w:iCs/>
          <w:color w:val="000000"/>
          <w:sz w:val="24"/>
          <w:szCs w:val="24"/>
        </w:rPr>
        <w:t>«А был ли ты счастл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ы говорите: </w:t>
      </w:r>
      <w:r>
        <w:rPr>
          <w:rFonts w:cs="Times New Roman" w:ascii="Times New Roman" w:hAnsi="Times New Roman"/>
          <w:i/>
          <w:iCs/>
          <w:color w:val="000000"/>
          <w:sz w:val="24"/>
          <w:szCs w:val="24"/>
        </w:rPr>
        <w:t>«Нет, но я был хорош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н говорит: </w:t>
      </w:r>
      <w:r>
        <w:rPr>
          <w:rFonts w:cs="Times New Roman" w:ascii="Times New Roman" w:hAnsi="Times New Roman"/>
          <w:i/>
          <w:iCs/>
          <w:color w:val="000000"/>
          <w:sz w:val="24"/>
          <w:szCs w:val="24"/>
        </w:rPr>
        <w:t xml:space="preserve">«Хорошим для кого? Яне могу впускать сюда никого, кто не научился делать себя счастливым. Если ты этого не умеешь, ты можешь сделать всех остальных несчастными. Мы не хотим рисковать этим. Спустись вниз, под лестницу. Там немного темно, но тебе будет хорошо, потому что люди там играют в твою любимую игру. Они все время стараются доказать, что они правы, а другие </w:t>
      </w:r>
      <w:r>
        <w:rPr>
          <w:rFonts w:cs="Times New Roman" w:ascii="Times New Roman" w:hAnsi="Times New Roman"/>
          <w:color w:val="000000"/>
          <w:sz w:val="24"/>
          <w:szCs w:val="24"/>
        </w:rPr>
        <w:t xml:space="preserve">— нет. </w:t>
      </w:r>
      <w:r>
        <w:rPr>
          <w:rFonts w:cs="Times New Roman" w:ascii="Times New Roman" w:hAnsi="Times New Roman"/>
          <w:i/>
          <w:iCs/>
          <w:color w:val="000000"/>
          <w:sz w:val="24"/>
          <w:szCs w:val="24"/>
        </w:rPr>
        <w:t>Однако, если ты когда-нибудь научишься делать себя счастливым, приходи к нам. Мы будем рады тебя впус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Интерес </w:t>
      </w:r>
      <w:r>
        <w:rPr>
          <w:rFonts w:cs="Times New Roman" w:ascii="Times New Roman" w:hAnsi="Times New Roman"/>
          <w:b/>
          <w:bCs/>
          <w:color w:val="000000"/>
          <w:sz w:val="24"/>
          <w:szCs w:val="24"/>
        </w:rPr>
        <w:t xml:space="preserve">к </w:t>
      </w:r>
      <w:r>
        <w:rPr>
          <w:rFonts w:cs="Times New Roman" w:ascii="Times New Roman" w:hAnsi="Times New Roman"/>
          <w:b/>
          <w:bCs/>
          <w:i/>
          <w:iCs/>
          <w:color w:val="000000"/>
          <w:sz w:val="24"/>
          <w:szCs w:val="24"/>
        </w:rPr>
        <w:t>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когда вам больше не нужно прилагать столько усилий, чтобы самоутвердиться, у вас есть время интересоваться другими людьми и получать от этого удовольствие. Вот замечание одного нашего клиента: </w:t>
      </w:r>
      <w:r>
        <w:rPr>
          <w:rFonts w:cs="Times New Roman" w:ascii="Times New Roman" w:hAnsi="Times New Roman"/>
          <w:i/>
          <w:iCs/>
          <w:color w:val="000000"/>
          <w:sz w:val="24"/>
          <w:szCs w:val="24"/>
        </w:rPr>
        <w:t>«На этой неделе я делал некоторые вещи иначе. Я заметил, что провел больше времени, разговаривая с женой, и больше слушал ее. Обычно, пока она говорила, я придумывал, что ей ответить. Теперь я знаю, что могу сказать все что угодно, не просчитывая это в уме, будет ли это правильным. Если она спрашивает меня, что я думаю, я просто честно отвечаю 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8.</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Открыт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итесь с людьми своими мыслями и чувствами. Некоторые говорят о себе, и это становится скучным, потому что они обвиняют других во всех своих неудачах. Или придумывают алиби, почему они находятся в таком положении. Это не открытость. Вы по-настоящему открыты тогда, когда рассказываете о себе так, что другие смогут от вас чему-то научиться. Например, сравните эти два высказы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 этой глуши так трудно найти кого-нибудь, кто посидел бы с ребенком. Ребята сейчас не хотят зарабатывать деньги. Их больше интересуют вечери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не было так трудно найти кого-нибудь, кто посидел бы с ребенком. Поэтому я спросила себя: </w:t>
      </w:r>
      <w:r>
        <w:rPr>
          <w:rFonts w:cs="Times New Roman" w:ascii="Times New Roman" w:hAnsi="Times New Roman"/>
          <w:i/>
          <w:iCs/>
          <w:color w:val="000000"/>
          <w:sz w:val="24"/>
          <w:szCs w:val="24"/>
        </w:rPr>
        <w:t xml:space="preserve">"Зачем я все так усложняю?" </w:t>
      </w:r>
      <w:r>
        <w:rPr>
          <w:rFonts w:cs="Times New Roman" w:ascii="Times New Roman" w:hAnsi="Times New Roman"/>
          <w:color w:val="000000"/>
          <w:sz w:val="24"/>
          <w:szCs w:val="24"/>
        </w:rPr>
        <w:t>И я поняла, что не хочу идти на вечеринку. Я сказала об этом Эрику. Мы нашли няню и пошли обедать с друзь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ый пример — это обвинение. Второй — женщина позволила друзьям увидеть ее несовершенство, и они сумели воспользоваться ее опы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9.</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Ц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ель — это важная составляющая полноцен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 иметь цели — это то же самое, что ходить по магазинам, не зная, что вы хотите купить. Вы бродите между полками туда-сюда. Иногда вам приходится возвращаться, так как вы обнаруживаете, что прошли мимо чего-то нужного. Придя домой, вы вспоминаете, что не купили чего-то очень важного. В результате вы не удовлетворены и расстроены. В жизни все то же самое. Если вы не знаете, чего хотите, вы ходите неприкаянные, не получая радости и удовлетво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отсутствие цели вызвано ошибочными убеждениями 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а женщина пришла к нам на консультацию потому, что ею интересовались мужчины, ищущие лишь кратковременных связей. Когда она была подростком, ей очень хотелось иметь лошадь. Родители согласились купить ей лошадь с тем условием, что она найдет место, где будет ее держать. В последний момент это место было продано. 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илл </w:t>
      </w:r>
      <w:r>
        <w:rPr>
          <w:rFonts w:cs="Times New Roman" w:ascii="Times New Roman" w:hAnsi="Times New Roman"/>
          <w:smallCaps/>
          <w:color w:val="000000"/>
          <w:sz w:val="24"/>
          <w:szCs w:val="24"/>
        </w:rPr>
        <w:t>Ридл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ыла сильно раздосадована и сказала об этом родителям. Они отреагировали словами: </w:t>
      </w:r>
      <w:r>
        <w:rPr>
          <w:rFonts w:cs="Times New Roman" w:ascii="Times New Roman" w:hAnsi="Times New Roman"/>
          <w:i/>
          <w:iCs/>
          <w:color w:val="000000"/>
          <w:sz w:val="24"/>
          <w:szCs w:val="24"/>
        </w:rPr>
        <w:t xml:space="preserve">«Нуладно, в другой раз». </w:t>
      </w:r>
      <w:r>
        <w:rPr>
          <w:rFonts w:cs="Times New Roman" w:ascii="Times New Roman" w:hAnsi="Times New Roman"/>
          <w:color w:val="000000"/>
          <w:sz w:val="24"/>
          <w:szCs w:val="24"/>
        </w:rPr>
        <w:t>Она пошла в поле и там плакала, так как чувствовала, что родителям напле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наших занятиях она осознала, что, будучи ребенком, решила: </w:t>
      </w:r>
      <w:r>
        <w:rPr>
          <w:rFonts w:cs="Times New Roman" w:ascii="Times New Roman" w:hAnsi="Times New Roman"/>
          <w:i/>
          <w:iCs/>
          <w:color w:val="000000"/>
          <w:sz w:val="24"/>
          <w:szCs w:val="24"/>
        </w:rPr>
        <w:t>«Яне должна хотеть чего-то по-настоящему, иначе я рискую нарваться на отказ со стороны тех, кому наплевать, а это ужасно бо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также поняла, что, встречаясь с мужчиной, она никогда не показывала ему, что действительно его хочет. Неудивительно, что она привлекала мужчин, которые не хотели серьезн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у которых нет цели в жизни, ищут удовлетворения бесполезными или разрушительными метод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нджи жила с мужем и тремя детьми. Ей надоело быть домохозяйкой, и она стала крутить романы с другими мужчинами. Ее это чрезвычайно возбуждало. Любовные дела, по крайней мере, приносили ей хоть какое-то удовлетворение. Но она никогда не ощущала себя по-настоящему счастливой, скорее, наоборот, —чувствовала себя виноватой. На нашем занятии мы спросили Энджи, в чем, по ее мнению, нуждается семья. Она сказала: </w:t>
      </w:r>
      <w:r>
        <w:rPr>
          <w:rFonts w:cs="Times New Roman" w:ascii="Times New Roman" w:hAnsi="Times New Roman"/>
          <w:i/>
          <w:iCs/>
          <w:color w:val="000000"/>
          <w:sz w:val="24"/>
          <w:szCs w:val="24"/>
        </w:rPr>
        <w:t>«Родителям необходимо больше поддерж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нашей помощью она решила вести занятия для родителей. Ей нравилось наблюдать, как люди начинают чувствовать себя лучше и как крепче становятся их семьи. Благодаря нашим занятиям с ней она определила свою цель в жизни и уже больше не стремилась заигрывать с мужчинами на стороне, потому что теперь чувствовала себя значи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 в чем смысл жизни? Только вы можете ответить на этот вопрос. То, что ценно для одного человека, может быть совсем неважно для другого. Чтобы найти свой ответ, задайте себе два вопр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нужно этому миру, чтобы нам приятнее было в нем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ой вклад вы смогли бы внести в достижение этой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от как одна наша клиентка ответила на эти вопросы: </w:t>
      </w:r>
      <w:r>
        <w:rPr>
          <w:rFonts w:cs="Times New Roman" w:ascii="Times New Roman" w:hAnsi="Times New Roman"/>
          <w:i/>
          <w:iCs/>
          <w:color w:val="000000"/>
          <w:sz w:val="24"/>
          <w:szCs w:val="24"/>
        </w:rPr>
        <w:t>«По-моему, людям легче всего получить то, что они хотят, если они умеют сотруд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Цель: </w:t>
      </w:r>
      <w:r>
        <w:rPr>
          <w:rFonts w:cs="Times New Roman" w:ascii="Times New Roman" w:hAnsi="Times New Roman"/>
          <w:i/>
          <w:iCs/>
          <w:color w:val="000000"/>
          <w:sz w:val="24"/>
          <w:szCs w:val="24"/>
        </w:rPr>
        <w:t>«Учиться и учить других умению сотрудн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Цель на один год: </w:t>
      </w:r>
      <w:r>
        <w:rPr>
          <w:rFonts w:cs="Times New Roman" w:ascii="Times New Roman" w:hAnsi="Times New Roman"/>
          <w:i/>
          <w:iCs/>
          <w:color w:val="000000"/>
          <w:sz w:val="24"/>
          <w:szCs w:val="24"/>
        </w:rPr>
        <w:t>«Пройти курс по повышению уверенности в себе. Пройти инструкторский кур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ятилетняя цель: </w:t>
      </w:r>
      <w:r>
        <w:rPr>
          <w:rFonts w:cs="Times New Roman" w:ascii="Times New Roman" w:hAnsi="Times New Roman"/>
          <w:i/>
          <w:iCs/>
          <w:color w:val="000000"/>
          <w:sz w:val="24"/>
          <w:szCs w:val="24"/>
        </w:rPr>
        <w:t>«Провести свой курс, обучая людей сотрудниче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ечта: </w:t>
      </w:r>
      <w:r>
        <w:rPr>
          <w:rFonts w:cs="Times New Roman" w:ascii="Times New Roman" w:hAnsi="Times New Roman"/>
          <w:i/>
          <w:iCs/>
          <w:color w:val="000000"/>
          <w:sz w:val="24"/>
          <w:szCs w:val="24"/>
        </w:rPr>
        <w:t>«Я хотела бы написать книгу на эту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ей мечтой может быть стремление добиться того, что ваш ребенок перестанет капризничать, или прославиться как частный механик, или стать мэром вашего города — словом все, что вас воодушевляет. Не существует правильных ответов на эти вопросы. Даже ваши ответы могут меняться с течением времени, а могут стать вашим ориентиром на всю жизнь. Это неважно до тех пор, пока вы знаете, в как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орону двигаться. И не так важно ставить жесткие цели и придерживаться их, как знать свое напра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возможно, захотите ответить на эти вопросы. Сделайте это, потом в течение дня или недели посмотрите, как вы себя чувствуете, и затем, если нужно, измените отв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перь, когда у вас есть цель, хорошо бы научиться следовать ей. Дайте себе обязательство. Это означает посвятить себя достижению цели. Вложите свою душу в это дело. Это не должно быть чувство обязанности, когда от того, выполните вы ее или нет, зависит ваше личное счаст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укрепить ваше обязательство, проведите следующий эксперимент. В течение десяти минут в день думайте: </w:t>
      </w:r>
      <w:r>
        <w:rPr>
          <w:rFonts w:cs="Times New Roman" w:ascii="Times New Roman" w:hAnsi="Times New Roman"/>
          <w:i/>
          <w:iCs/>
          <w:color w:val="000000"/>
          <w:sz w:val="24"/>
          <w:szCs w:val="24"/>
        </w:rPr>
        <w:t xml:space="preserve">«Что бы я ни делал, этим все равно ничего не добитьс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Кому это нужно? Даже нечего и пытаться!» </w:t>
      </w:r>
      <w:r>
        <w:rPr>
          <w:rFonts w:cs="Times New Roman" w:ascii="Times New Roman" w:hAnsi="Times New Roman"/>
          <w:color w:val="000000"/>
          <w:sz w:val="24"/>
          <w:szCs w:val="24"/>
        </w:rPr>
        <w:t xml:space="preserve">В следующие десять минут измените ход мыслей: </w:t>
      </w:r>
      <w:r>
        <w:rPr>
          <w:rFonts w:cs="Times New Roman" w:ascii="Times New Roman" w:hAnsi="Times New Roman"/>
          <w:i/>
          <w:iCs/>
          <w:color w:val="000000"/>
          <w:sz w:val="24"/>
          <w:szCs w:val="24"/>
        </w:rPr>
        <w:t>«То, что я делаю, имеет огромное значение. Я ценный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ие десять минут вам понравились больше? Многие из нас просто плывут по течению, прожигая жизнь день за днем. Цель, мечта, приверженность идее делают жизнь значительно красочнее и интереснее. Это — как играть на бирже: если вы не купили акций, то вам все равно, что творится в финансовом мире. А уж если вы вложите кругленькую сумму в какое-нибудь предприятие, вам становится безумно интересно, потому что вы ожидаете отдачу. И в жизни то же самое: чтобы получить отдачу, нужно в нее что-то вл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ТО ВИНОВ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бы ни случилось в вашей жизни — это именно то, чего вы хотели. Нет необходимости усиленно пытаться скрыть этот факт от окружающих, потому что все, что происходит в их жизни, — это именно то, чего они хотели. Поэтому они не могут винить вас, а вы не можете винить их. На самом деле мы все едины. РАДУЙТЕСЬ тому, что МЫ ВМЕ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урс «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амоё главное —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ногие, кто прочитал эту книгу, согласны с большинством представленных здесь идей. Они считают эти идеи важными и ценными. Однако часто бывает </w:t>
      </w:r>
      <w:r>
        <w:rPr>
          <w:rFonts w:cs="Times New Roman" w:ascii="Times New Roman" w:hAnsi="Times New Roman"/>
          <w:color w:val="000000"/>
          <w:sz w:val="24"/>
          <w:szCs w:val="24"/>
        </w:rPr>
        <w:t xml:space="preserve">«легко сказать, да трудно сделать». </w:t>
      </w:r>
      <w:r>
        <w:rPr>
          <w:rFonts w:cs="Times New Roman" w:ascii="Times New Roman" w:hAnsi="Times New Roman"/>
          <w:i/>
          <w:iCs/>
          <w:color w:val="000000"/>
          <w:sz w:val="24"/>
          <w:szCs w:val="24"/>
        </w:rPr>
        <w:t>Не просто применять эти идеи на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этого мы разработали практический курс «Понимание себя и других». Он поможет вам воплотить ваши мечты в реальность. Пройдя курс, вы ощутите огромный прилив энергии. У вас появится достаточно сил, чтобы сделать свою жизнь такой, какой вам хотелось бы ее вид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стория возникновения курса «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ый курс «Понимание себя и других» я провел в 1971 году. Я тогда жил в Цинциннати, в штате Огайо. У нас только что закончился шестинедельный курс для родителей. На нем присутствовали 40 человек, и многие из них просили меня провести дополнительные занятия, которые были бы направлены на улучшение их личной жизни. Тогда и был создан курс «Понимание себя и других», на котором я объяснял идеи, представленные в этой кни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родолжал вести курс до 1981 года, пока не вышло первое издание этой книги. Написав «Понимание себя и других», я решил перестроить курс и сделать его инструментом, который помогал бы людям ВОПЛОЩАТЬ свои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ровел огромную работу, выясняя, в чем главное отличие клиентов и студентов, которые восприняли мои идеи и стали применять их в своей жизни, от тех людей, которым идеи показались прекрасными, но воплотить их в жизнь они не смог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просмотрел все данные о клиентах и студентах и занес в компьютер информацию о том, чем мы занимались с ними на наших встречах и курсах. Затем я стал сортировать данные. В итоге я понял, что конкретно было сделано, чтобы студенты в течение короткого времени на-</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ого улучшили сво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мы в течение трех месяцев создавали курс, основываясь на полученной информации. На нем присутствовали 16 человек- По окончании они были настолько воодушевлены, что привели еще 63 человека на выпускной вечер. На курс записалось столько людей, что нам пришлось вести два курса в месяц. В нашем Центре стало тесно, и мы переехали в помещение, которое было в шесть раз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том нас стали приглашать вести курсы в разные города. Чтобы удовлетворить эти просьбы, мы стали продавать фрэнчайзинг. Сегодня у нас насчитывается 50 центров по всей Америке и в других странах. Мы стали проводить программы по обучению инструкторов, и теперь у нас около 500 сертифицированных инструкторов. Наша штаб-квартира располагается на участке в 300 тысяч квадратных метров на берегу озера в Остине, штат Тех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собое внимание особенным люд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но из самых главных достоинств курса «Понимание себя и других» заключается в том, что он создан для того, чтобы уделить особое внимание некоторым людям. Мы ограничили курс до 24 студентов. Курс ведут два инструктора и несколько помощ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варительно вы заполняете анкету, в которой пишете, чего лично вы хотели бы достичь в любви, в работе, в дружбе и в финансовом положении. Инструкторы собираются до начала курса и изучают ваши анкеты. Наш курс строится в соответствии с вашими желаниями. Поэтому каждый курс — это уникальный и прекрасный оп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каждого студента есть свой «ангел-хранитель» — ассистент, который наблюдает за вашими успехами в течение всего обучения. На курсе у нас есть время для каждого студента. И, благодаря личному вниманию каждый студент может что-то получить не только от инструкторов, но и от студентов. Поэтому у студентов и ассистентов часто завязываются теплые, дружеские отношения. Я не знаю еще такого курса, где уделялось бы столько внимания кажд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ычно курс длится два дня, а затем мы устраиваем выпускной веч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Миллион долл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огда мы просим выпускников курса составить список из 15 — 20 пунктов того, что они получили от курса. Затем — оценить в денежном отношении каждый пункт. У нас еще не было такого, чтобы в итоге получилось меньше миллиона долларов. А многие вещи они считают бесце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же такого ценного в этой программе? У студентов есть возможность намного улучшить свое умение взаимодействовать с людьми! 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чинают глубже понимать себя и окружающих, им легче простить кого-то, легче повлиять на кого-то. Они становятся успешнее и в целом счастливее. Они точнее выражают себя. Они обретают новое чувство свободы. В течение шести месяцев после курса многие студенты говорят о том, что их доходы повысились на 20 процентов. Они испытывают мощный прилив энергии, который помогает им ВОПЛОЩАТЬ в жизнь идеи из книги «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б авт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илл Ридлер является владельцем Всемирных центров взаимоотношений. На данный момент по всей Америке и в разных других странах существует уже 50 центров, помогающих человеку в его личностном росте. Билл обучил более 500 инструкторов. Они ведут курсы, благодаря которым тысячи людей каждый год могут изменить свои личные качества и финансовые дела. Еще у них есть возможность улучшить взаимоотношения с партнером, обогатить свою духовную жизнь, а также научиться работать в команде. Билл разрабатывает и ведет различные курсы и занятия по личностному росту с 1963 года. Если у вас будет возможность познакомиться с ним, вы увидите, насколько это творческий человек. В 14 лет он проходил серию тестов. Результаты говорили о том, что в области творческого мышления он действовал на уровне гения. (В тесте с чернильными пятнами он обнаружил более оригинальное восприятие, чем 99,97 процентов тех, кто когда-либо проходил этот тест!) Мы уверены: прочитав эту книгу и пройдя какой-либо из его курсов, вы убедитесь, что советы Билла оказывают благотворное влияние на мно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исловие.........................................................................................................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первая. Как </w:t>
      </w:r>
      <w:r>
        <w:rPr>
          <w:rFonts w:cs="Times New Roman" w:ascii="Times New Roman" w:hAnsi="Times New Roman"/>
          <w:b/>
          <w:bCs/>
          <w:color w:val="000000"/>
          <w:sz w:val="24"/>
          <w:szCs w:val="24"/>
        </w:rPr>
        <w:t>формируется ваша самооценка</w:t>
      </w:r>
      <w:r>
        <w:rPr>
          <w:rFonts w:cs="Times New Roman" w:ascii="Times New Roman" w:hAnsi="Times New Roman"/>
          <w:color w:val="000000"/>
          <w:sz w:val="24"/>
          <w:szCs w:val="24"/>
        </w:rPr>
        <w:t>...............................................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овы ваши «желтые веревки»?.......................................................................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запрограммированы недооценивать самих себя..............................................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правление природой.......................................................................................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лжно ли в жизни все быть по-вашему?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меняете мир..............................................................................................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себя приободрить.....................................................................................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ст «Уверенность в себе»...............................................................................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бадривать окружающих............................................................................. 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нижение других............................................................................................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изнь — шутка?............................................................................................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оязнь ошибок ..............................................................................................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крытие ошибок...........................................................................................1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мелость быть несовершенным........................................................................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шибки — это ценное средство обучения.........................................................2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вторая. </w:t>
      </w:r>
      <w:r>
        <w:rPr>
          <w:rFonts w:cs="Times New Roman" w:ascii="Times New Roman" w:hAnsi="Times New Roman"/>
          <w:b/>
          <w:bCs/>
          <w:color w:val="000000"/>
          <w:sz w:val="24"/>
          <w:szCs w:val="24"/>
        </w:rPr>
        <w:t>Чувства и эмоции</w:t>
      </w:r>
      <w:r>
        <w:rPr>
          <w:rFonts w:cs="Times New Roman" w:ascii="Times New Roman" w:hAnsi="Times New Roman"/>
          <w:color w:val="000000"/>
          <w:sz w:val="24"/>
          <w:szCs w:val="24"/>
        </w:rPr>
        <w:t>.......................................................................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зидательная ответственность........................................................................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оварь чувств и эмоций.................................................................................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меры к словарным терминам......................................................................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ять шагов толкования снов............................................................................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ему это работает.......................................................................................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н профессора.............................................................................................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третья. </w:t>
      </w:r>
      <w:r>
        <w:rPr>
          <w:rFonts w:cs="Times New Roman" w:ascii="Times New Roman" w:hAnsi="Times New Roman"/>
          <w:b/>
          <w:bCs/>
          <w:color w:val="000000"/>
          <w:sz w:val="24"/>
          <w:szCs w:val="24"/>
        </w:rPr>
        <w:t>Наше мнение о себе</w:t>
      </w:r>
      <w:r>
        <w:rPr>
          <w:rFonts w:cs="Times New Roman" w:ascii="Times New Roman" w:hAnsi="Times New Roman"/>
          <w:color w:val="000000"/>
          <w:sz w:val="24"/>
          <w:szCs w:val="24"/>
        </w:rPr>
        <w:t>....................................................................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смический корабль.....................................................................................4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шибочное понимание....................................................................................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рядок рождения.........................................................................................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ница в возрасте.........................................................................................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л ..............................................................................................................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ское соперничество...................................................................................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изические недостатки и проблемы со здоровьем..............................................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циальное окружение...................................................................................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агедии в семье............................................................................................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мейные ценности........................................................................................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еакция родителей.........................................................................................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решения формируют наш образ жизни........................................................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жидания .....................................................................................................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тские воспоминания ...................................................................................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интерпретировать воспоминания ...............................................................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положения.............................................................................................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поминания и текущие проблемы .................................................................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и воспоминания ....................................................................................... 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работать с детскими воспоминаниями.........................................................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менение воспоминаний...............................................................................5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воспоминания поддерживают наш образ жизни...........................................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оритеты...................................................................................................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лание быть значимым.................................................................................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мение нравиться...........................................................................................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кой. Удобство.............................................................................................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нтроль...............................................................•.......................................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блица приоритетов......................................................................................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ощущаю себя значимым»........................................................................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кой — значит любовь .................................................................................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должен угождать»......................................................................................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е не хватает контроля»..............................................................................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цесс изменения........................................................................................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четвертая. </w:t>
      </w:r>
      <w:r>
        <w:rPr>
          <w:rFonts w:cs="Times New Roman" w:ascii="Times New Roman" w:hAnsi="Times New Roman"/>
          <w:b/>
          <w:bCs/>
          <w:color w:val="000000"/>
          <w:sz w:val="24"/>
          <w:szCs w:val="24"/>
        </w:rPr>
        <w:t>Ситуация в обществе</w:t>
      </w:r>
      <w:r>
        <w:rPr>
          <w:rFonts w:cs="Times New Roman" w:ascii="Times New Roman" w:hAnsi="Times New Roman"/>
          <w:color w:val="000000"/>
          <w:sz w:val="24"/>
          <w:szCs w:val="24"/>
        </w:rPr>
        <w:t>.............................................................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акторы неподготовленности..........................................................................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разцовый гражданин...................................................................................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аловство .....................................................................................................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адиционная семья.......................................................................................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ющее поколение ....................................................................................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чему взаимоотношения нарушены?...............................................................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Любовь со взаимным уважением......................................................................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ая модель ................................................................................................ 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они избежали конфликта ..........................................................................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мократия улучшает психическое здоровье.....................................................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могу водить машину».............................................................................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что за «просто так».....................................................................................</w:t>
      </w:r>
      <w:r>
        <w:rPr>
          <w:rFonts w:cs="Times New Roman" w:ascii="Times New Roman" w:hAnsi="Times New Roman"/>
          <w:color w:val="000000"/>
          <w:sz w:val="24"/>
          <w:szCs w:val="24"/>
          <w:vertAlign w:val="superscript"/>
        </w:rPr>
        <w:t>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сделаю это за тебя» ...................................................................................</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пятая. </w:t>
      </w:r>
      <w:r>
        <w:rPr>
          <w:rFonts w:cs="Times New Roman" w:ascii="Times New Roman" w:hAnsi="Times New Roman"/>
          <w:b/>
          <w:bCs/>
          <w:color w:val="000000"/>
          <w:sz w:val="24"/>
          <w:szCs w:val="24"/>
        </w:rPr>
        <w:t>Умение достойно разрешать конфликты</w:t>
      </w:r>
      <w:r>
        <w:rPr>
          <w:rFonts w:cs="Times New Roman" w:ascii="Times New Roman" w:hAnsi="Times New Roman"/>
          <w:color w:val="000000"/>
          <w:sz w:val="24"/>
          <w:szCs w:val="24"/>
        </w:rPr>
        <w:t>........................................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веренность в себе.........................................................................................</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венадцать ступеней к уверенности в себе........................................................</w:t>
      </w:r>
      <w:r>
        <w:rPr>
          <w:rFonts w:cs="Times New Roman" w:ascii="Times New Roman" w:hAnsi="Times New Roman"/>
          <w:color w:val="000000"/>
          <w:sz w:val="24"/>
          <w:szCs w:val="24"/>
          <w:vertAlign w:val="superscript"/>
        </w:rPr>
        <w:t>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уверенность в себ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ловая поездк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ход в кино.................................................................................................   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ход на вечери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ты во всем виноват»................................................................................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е нужна посудомоечная машина»................................................................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а танцует слишком близко к нему»..............................................................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вышение зарплаты......................................................................................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кусство разрешения конфликта....................................................................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стить? Я?».................................................................................................9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шестая. </w:t>
      </w:r>
      <w:r>
        <w:rPr>
          <w:rFonts w:cs="Times New Roman" w:ascii="Times New Roman" w:hAnsi="Times New Roman"/>
          <w:b/>
          <w:bCs/>
          <w:color w:val="000000"/>
          <w:sz w:val="24"/>
          <w:szCs w:val="24"/>
        </w:rPr>
        <w:t>Другой пол</w:t>
      </w:r>
      <w:r>
        <w:rPr>
          <w:rFonts w:cs="Times New Roman" w:ascii="Times New Roman" w:hAnsi="Times New Roman"/>
          <w:color w:val="000000"/>
          <w:sz w:val="24"/>
          <w:szCs w:val="24"/>
        </w:rPr>
        <w:t>..............................................................................1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вять советов ............................................................................................1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Я не могу найти свою любовь»..................................................................... 10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 2 = 0...................................................................................................... 1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и отношения не близкие»......................................................................1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идцать семь симптомов..............................................................................1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чины интимных проблем..........................................................................1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шибочные цели..........................................................................................1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одоление препятствий на пути к близости..................................................1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 какой целью..............................................................................................11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вы понимаете, что вас любят? .................................................................. 1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стать более уверенным в себе..................................................................1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способление к изменениям в обществе..................................................... 13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седьая. </w:t>
      </w:r>
      <w:r>
        <w:rPr>
          <w:rFonts w:cs="Times New Roman" w:ascii="Times New Roman" w:hAnsi="Times New Roman"/>
          <w:b/>
          <w:bCs/>
          <w:color w:val="000000"/>
          <w:sz w:val="24"/>
          <w:szCs w:val="24"/>
        </w:rPr>
        <w:t>Наслаждение жизнью</w:t>
      </w:r>
      <w:r>
        <w:rPr>
          <w:rFonts w:cs="Times New Roman" w:ascii="Times New Roman" w:hAnsi="Times New Roman"/>
          <w:color w:val="000000"/>
          <w:sz w:val="24"/>
          <w:szCs w:val="24"/>
        </w:rPr>
        <w:t>...............................................................1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аша реакция.................................................................................................... 1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ыть вместе...................................................................................................... 13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му какое дело................................................................................................ 1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вять шагов переориентации самого себя........................................................... 1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то виноват?..................................................................................................... 1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урс «Понимание себя и других»......................................................................... 1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мое главное — действовать............................................................................. 1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стория возникновения курса «Понимание себя и других»..................................... 1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бое внимание особенным людям.................................................................... 1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иллион долларов............................................................................................. 14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 авторе ......................................................................................................... 14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101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5" r="-26" b="-35"/>
                    <a:stretch>
                      <a:fillRect/>
                    </a:stretch>
                  </pic:blipFill>
                  <pic:spPr bwMode="auto">
                    <a:xfrm>
                      <a:off x="0" y="0"/>
                      <a:ext cx="1371600" cy="10179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ОРОГИЕ ДРУЗ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Я рад вам представить международную тренинговую компанию — </w:t>
      </w:r>
      <w:r>
        <w:rPr>
          <w:rFonts w:cs="Times New Roman" w:ascii="Times New Roman" w:hAnsi="Times New Roman"/>
          <w:b/>
          <w:bCs/>
          <w:color w:val="000000"/>
          <w:sz w:val="24"/>
          <w:szCs w:val="24"/>
        </w:rPr>
        <w:t>Всемирные центры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ятнадцать лет мы организуем и проводим во многих городах России и ближнего зарубежья корпоративные тренинги и тренинги личностного роста, направленные на развитие эмоционального интеллекта. Эмоциональный интеллект- совокупность качеств, определяющих способность человека управлять своими чувствами и отношениями с другими людьми. Вот как выглядит </w:t>
      </w:r>
      <w:r>
        <w:rPr>
          <w:rFonts w:cs="Times New Roman" w:ascii="Times New Roman" w:hAnsi="Times New Roman"/>
          <w:b/>
          <w:bCs/>
          <w:color w:val="000000"/>
          <w:sz w:val="24"/>
          <w:szCs w:val="24"/>
        </w:rPr>
        <w:t xml:space="preserve">Теория развития эмоциональной интеллигентности® </w:t>
      </w:r>
      <w:r>
        <w:rPr>
          <w:rFonts w:cs="Times New Roman" w:ascii="Times New Roman" w:hAnsi="Times New Roman"/>
          <w:color w:val="000000"/>
          <w:sz w:val="24"/>
          <w:szCs w:val="24"/>
        </w:rPr>
        <w:t xml:space="preserve">сформулированная Б.Ридлером и в дальнейшем развита Ю.Н.Кузнецовым и командой специалистов, работающих втренинговой компании Всемирные центры взаимоотношений®. В основу развития данной теории положены принципы и методы Индивидуальной психологии человека А.Адлера. На этих же принципах и методах разработаны методические материалы тренингов по развитию </w:t>
      </w:r>
      <w:r>
        <w:rPr>
          <w:rFonts w:cs="Times New Roman" w:ascii="Times New Roman" w:hAnsi="Times New Roman"/>
          <w:b/>
          <w:bCs/>
          <w:color w:val="000000"/>
          <w:sz w:val="24"/>
          <w:szCs w:val="24"/>
        </w:rPr>
        <w:t xml:space="preserve">Эмоциональной интеллигентности®. </w:t>
      </w:r>
      <w:r>
        <w:rPr>
          <w:rFonts w:cs="Times New Roman" w:ascii="Times New Roman" w:hAnsi="Times New Roman"/>
          <w:color w:val="000000"/>
          <w:sz w:val="24"/>
          <w:szCs w:val="24"/>
        </w:rPr>
        <w:t>За тридцать лет работы по обучению навыкам, составляющих основу необходимых качеств характера и умений, были сформулированы основные положения данной теории. Эмоциональная интеллигентность"- совокупность качеств, определяющих способность человека формировать свое намерение,трансформировать свои эмоции, управлять своими чувствами и создавать партнерские взаимоотношения с другими людьми — складывается из основных пяти компон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сознанность </w:t>
      </w:r>
      <w:r>
        <w:rPr>
          <w:rFonts w:cs="Times New Roman" w:ascii="Times New Roman" w:hAnsi="Times New Roman"/>
          <w:color w:val="000000"/>
          <w:sz w:val="24"/>
          <w:szCs w:val="24"/>
        </w:rPr>
        <w:t>— способность понимать и контролировать свои эмо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Принятие себя </w:t>
      </w:r>
      <w:r>
        <w:rPr>
          <w:rFonts w:cs="Times New Roman" w:ascii="Times New Roman" w:hAnsi="Times New Roman"/>
          <w:color w:val="000000"/>
          <w:sz w:val="24"/>
          <w:szCs w:val="24"/>
        </w:rPr>
        <w:t>— умение признавать ошибки и полезность полученного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Социальный интерес </w:t>
      </w:r>
      <w:r>
        <w:rPr>
          <w:rFonts w:cs="Times New Roman" w:ascii="Times New Roman" w:hAnsi="Times New Roman"/>
          <w:color w:val="000000"/>
          <w:sz w:val="24"/>
          <w:szCs w:val="24"/>
        </w:rPr>
        <w:t>— умение понимать эмоциональное состояние окружающих, и действовать из высоких намер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Влияние </w:t>
      </w:r>
      <w:r>
        <w:rPr>
          <w:rFonts w:cs="Times New Roman" w:ascii="Times New Roman" w:hAnsi="Times New Roman"/>
          <w:color w:val="000000"/>
          <w:sz w:val="24"/>
          <w:szCs w:val="24"/>
        </w:rPr>
        <w:t>— построение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Мотивация </w:t>
      </w:r>
      <w:r>
        <w:rPr>
          <w:rFonts w:cs="Times New Roman" w:ascii="Times New Roman" w:hAnsi="Times New Roman"/>
          <w:color w:val="000000"/>
          <w:sz w:val="24"/>
          <w:szCs w:val="24"/>
        </w:rPr>
        <w:t>— умение брать обязательства и не сдаваться, до тех пор, пока не будет достигнута поставленная ц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мирные центры взаимоотношений®- первая тренинговая компания в мире, которая профессионально занимается разработкой и внедрением программ по улучшению взаимоотношений и развитию эмоционального интеллекта на протяжении 30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идцать базовых программ тренингов разработаны с использованием методов и подходов Индивидуальной психологии Альфреда Адлера, выдающегося психолога, психотерапевта и педагога. Индивидуальная психология А.Адлера рассматривает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овека целостно, неразрывно с его окружением, обществом в котором он живет и труд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и, разработанные в нашей компании, дают возможность каждому участнику, после прохождения обучения, улучшить свои взаимоотношения в семье, на работе, с друзьями и родственн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нашей компании разработаны и пользуется большим спросом 18 базовых программ для корпоративных клиентов, обучение на которых позволяет создать бизнес, который будет жить века, сформировать эффективную команду, развить свои лидерские и управленческие качества и навы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Понимание себя и других™», который проходит уже более 30 лет, является шедевром среди тренинговых программ. Более 150000 выпускников завершили этот удивительный тренинг, изменили в лучшую сторону свои отношения с близкими и коллегами по работе, получили новый позитивный опыт сотрудничества и поддержки, сделали выбор: жить, нацеливаясь на лучшее и создавать это лучшее сам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ы работаем для вас, ради лучшего сегодня и завтра России и всего челове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 опыт, знания, мастерство и заинтересованность помогут вам улучшить качество вашей жизни, достичь поставленных целей и реализовать свою меч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Юрий Кузнец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езидент тренинговой компании «Всемирные центры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Всемирные Центры Взаимоотношений® </w:t>
      </w:r>
      <w:r>
        <w:rPr>
          <w:rFonts w:cs="Times New Roman" w:ascii="Times New Roman" w:hAnsi="Times New Roman"/>
          <w:color w:val="000000"/>
          <w:sz w:val="24"/>
          <w:szCs w:val="24"/>
        </w:rPr>
        <w:t>основаны в 1975 году американским психологом Биллом Ридлером, учеником и последователем Альфреда Адлера и-Рудольфа Дрейкурса. В настоящее время подобные центры открыты в США, Израиле, Ирландии, Англии и других странах мира. В России центры открыты уже более чем в 30 городах. Деятельность Всемирных Центров Взаимоотношений' имеет уже пятнадцатилетний опыт работы в нашей стране. За это время накоплен богатейший опыт работы с взрослыми и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мирные Центры Взаимоотношений" постоянно представляют свои программы на научно-практических, высших педагогических и психологических конференциях, неоднократно получала высокую оценку у специалистов России и за рубеж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и проходят в удобное для вас время — пятница, суббота, воскресенье или в вечернее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пециалисты тренинговой компании «Всемирные Центры Взаимоотношений"» проводят индивидуальные консультации по семейным и партнерским отнош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Информацию о работе </w:t>
      </w:r>
      <w:r>
        <w:rPr>
          <w:rFonts w:cs="Times New Roman" w:ascii="Times New Roman" w:hAnsi="Times New Roman"/>
          <w:b/>
          <w:bCs/>
          <w:color w:val="000000"/>
          <w:sz w:val="24"/>
          <w:szCs w:val="24"/>
        </w:rPr>
        <w:t xml:space="preserve">«Всемирных Центров Взаимоотношений®», </w:t>
      </w:r>
      <w:r>
        <w:rPr>
          <w:rFonts w:cs="Times New Roman" w:ascii="Times New Roman" w:hAnsi="Times New Roman"/>
          <w:color w:val="000000"/>
          <w:sz w:val="24"/>
          <w:szCs w:val="24"/>
        </w:rPr>
        <w:t xml:space="preserve">стоимости тренингов вы можете получить, посетив наш сайт </w:t>
      </w:r>
      <w:r>
        <w:rPr>
          <w:rFonts w:cs="Times New Roman" w:ascii="Times New Roman" w:hAnsi="Times New Roman"/>
          <w:color w:val="000000"/>
          <w:sz w:val="24"/>
          <w:szCs w:val="24"/>
          <w:lang w:val="en-US"/>
        </w:rPr>
        <w:t xml:space="preserve">www.grcrus.ru </w:t>
      </w:r>
      <w:r>
        <w:rPr>
          <w:rFonts w:cs="Times New Roman" w:ascii="Times New Roman" w:hAnsi="Times New Roman"/>
          <w:color w:val="000000"/>
          <w:sz w:val="24"/>
          <w:szCs w:val="24"/>
        </w:rPr>
        <w:t xml:space="preserve">и по электронной почте </w:t>
      </w:r>
      <w:r>
        <w:rPr>
          <w:rFonts w:cs="Times New Roman" w:ascii="Times New Roman" w:hAnsi="Times New Roman"/>
          <w:b/>
          <w:bCs/>
          <w:color w:val="000000"/>
          <w:sz w:val="24"/>
          <w:szCs w:val="24"/>
          <w:lang w:val="en-US"/>
        </w:rPr>
        <w:t>grcrus@gmail.cqm</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 каждого из нас достаточно 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тобы по-новому взглянуть на свою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и сделать свой правильный выб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развития уверенности и управления  своими  чув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Единственный способ понять других людей -научиться понима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ша жизнь соткана из взаимоотношений. У нас есть отношения с родителями, братьями, сестрами, с друзьями, детьми, даже с людьми, которые, казалось бы, не играют в вашей жизни существенной ро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амые главные из них — отношения С САМИМ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некоторых есть определенные ситуации в жизни, в которых они хотели бы разобраться. Другие довольны своей жизнью. И, тем не менее, все мы можем получить пользу от создания близких взаимоотношений, от того, что вы вновь поверите в свои мечты, обретете смелость и уважение к себе, а самое главное —■ научитесь больше любить себя и тех, кто вас окруж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тренинга: </w:t>
      </w:r>
      <w:r>
        <w:rPr>
          <w:rFonts w:cs="Times New Roman" w:ascii="Times New Roman" w:hAnsi="Times New Roman"/>
          <w:color w:val="000000"/>
          <w:sz w:val="24"/>
          <w:szCs w:val="24"/>
        </w:rPr>
        <w:t>изменить отношение к проблемам, помочь обрести уверенность в принятии решений, осознать свой негативный опыт, расширить возможности общения и понимания с други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ренинг рассчитан на 30-32 часа и включает в себя работу в следующих направл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веренность в себе: причины и способы ее преодо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ые отношения: как сделать их гармон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чины распада браков и как их избе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личная сила и как ее использ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причин, мешающих успешной самореализации л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люди выбирают одино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лкоголь и наркотики, что можно им противопо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зять на себя ответственность за свою жизнь и т. 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направлен на то, чтобы лучше понять то, как вы взаимодействуете с окружающими и как вы реагируете на происходящие события. Лучшее понимание окружающих поможет вам взаимодействовать сними более эффективно. Вы научитесь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ниматьто, каквы взаимодействуете и реагируете на самого себя. Объективный взгляд внутрь себя на причины своих поступков позволит вам определить, что в ваших действиях, возможно, мешает вам достигать того, чего вы действительно 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адить эффективное взаимодействие с окружающ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ранить барьеры на пути к успех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ить уважение к себе и успешность свое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ить отношения с любимыми людьми, а также деловыми партне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чь понимания и гармонии во взаимо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ести уверенность на пути принятия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ить в свои силы и научиться пользоваться 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ь возможность нового выбора в сво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выходить из кризисных ситуаций и т. 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ы работы: </w:t>
      </w:r>
      <w:r>
        <w:rPr>
          <w:rFonts w:cs="Times New Roman" w:ascii="Times New Roman" w:hAnsi="Times New Roman"/>
          <w:color w:val="000000"/>
          <w:sz w:val="24"/>
          <w:szCs w:val="24"/>
        </w:rPr>
        <w:t>индивидуальная работа, групповые упражнения, работа с направляемым вообра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тренинг начинается в пятницу в 18.30 и заканчивается в воскресенье в 21.30. В понедельник — выпускной веч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инг повышения  самооценки </w:t>
      </w:r>
      <w:r>
        <w:rPr>
          <w:rFonts w:cs="Times New Roman" w:ascii="Times New Roman" w:hAnsi="Times New Roman"/>
          <w:b/>
          <w:bCs/>
          <w:color w:val="000000"/>
          <w:sz w:val="24"/>
          <w:szCs w:val="24"/>
        </w:rPr>
        <w:t>Любовь и приняти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ь тренинга: </w:t>
      </w:r>
      <w:r>
        <w:rPr>
          <w:rFonts w:cs="Times New Roman" w:ascii="Times New Roman" w:hAnsi="Times New Roman"/>
          <w:color w:val="000000"/>
          <w:sz w:val="24"/>
          <w:szCs w:val="24"/>
        </w:rPr>
        <w:t>предоставить потрясающую возможность повысить свою самооценку и научиться ПРИНИМАТЬ СВОИ ОШИБКИ. Развитие этого умения позволит вам научиться еще больше любить окружающих. И тогда вы почувствуете, как прекрасно они к вам относятся, когда вы позволяете им быть такими, какие они есть. Узнать много нового и ценного для себя, а также совершить множество открытий о себе и о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избегать ошибок, которые разрушают ваши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меньше расстраиваться из-за действий или поведения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ь в себе способность давать людям вокруг вас больше свободы 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нать о том, что можно предпринять, чтобы решить большинство ваших проб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нать, что нужно отмечать, чтобы избегать ошибок в общении с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понимать, что вы можете сделать, чтобы внести больше гармонии и любви в этот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ы работы: </w:t>
      </w:r>
      <w:r>
        <w:rPr>
          <w:rFonts w:cs="Times New Roman" w:ascii="Times New Roman" w:hAnsi="Times New Roman"/>
          <w:color w:val="000000"/>
          <w:sz w:val="24"/>
          <w:szCs w:val="24"/>
        </w:rPr>
        <w:t>индивидуальная работа, упражнения в парах и малых группах, групповые упражнения, диску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тренинг начинается в пятницу в 18.30 и заканчивается в воскресенье в 20.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для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пециалистов,работающих с дет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сихологов,  педагогов,  воспит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к воспитывать детей  без  наказаний) </w:t>
      </w:r>
      <w:r>
        <w:rPr>
          <w:rFonts w:cs="Times New Roman" w:ascii="Times New Roman" w:hAnsi="Times New Roman"/>
          <w:b/>
          <w:bCs/>
          <w:color w:val="000000"/>
          <w:sz w:val="24"/>
          <w:szCs w:val="24"/>
        </w:rPr>
        <w:t>Переориентация поведения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се взрослые были когда-то детьми, только многие забыли об э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тренинга: </w:t>
      </w:r>
      <w:r>
        <w:rPr>
          <w:rFonts w:cs="Times New Roman" w:ascii="Times New Roman" w:hAnsi="Times New Roman"/>
          <w:color w:val="000000"/>
          <w:sz w:val="24"/>
          <w:szCs w:val="24"/>
        </w:rPr>
        <w:t>изменить взрослое отношение к особенностям детского поведения и проблемам детства, строить общение и сотрудничество между взрослыми и детьми, быть успешным родителем, педагогом. Найти пути, ведущие к развитию у ребенка правильной оценки своих поступков, научить детей самостоятельно выходить из сложных конфликтных ситуаций, развить в детях чувство уверенности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разрешать конфликты мирным путем, не оказывая влияния с позиции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ти пути, ведущие к развитию у ребенка правильной оценки своих поступ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 детей самостоятельно выходить из сложных конфликтных ситу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ь в детях чувство уверенности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ть конечные цели, которые преследует ребенок своим повед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ь у ребенка чувство уверенности в себе и в своих способностях; •" стать счастливым и спокойным родител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труктура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1. Порядок рождения. Детское соперничество. Умение управлять стрес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2. Самоуважение и поддерж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3. Ошибочные цели поведения детей и исправление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4. Естественные и логические последовательности. Выход из конфликтных ситуаций. Навыки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5. Заключение соглашений о дисциплине. Организация семейного собр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тренинг рассчитан на 15 часов обучения (пять трехчасовых занятий, 1 раз в неделю). Начало каждого занятия в 18.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м участникам курса выдаются книги и «Рабочие тетра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добрена Городским Экспертным Советом при Комитете по образованию Санкт-Петербур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организованно-обучающего отдыха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тский лагерь «Мир моей меч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а лагеря </w:t>
      </w:r>
      <w:r>
        <w:rPr>
          <w:rFonts w:cs="Times New Roman" w:ascii="Times New Roman" w:hAnsi="Times New Roman"/>
          <w:color w:val="000000"/>
          <w:sz w:val="24"/>
          <w:szCs w:val="24"/>
        </w:rPr>
        <w:t>— полное взаимопонимание взрослых и детей, которые живут 8 дней, как единая команда, как одна семья, учитывая совершенство каждого ребенка. Жизнь в'лагере планируют дети. Они распределяют бюджет, разрабатывают режим дня, составляют меню. А взрослые поддерживают, поощряют инициативу и самостоя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день в лагере проводятся четырехчасовые занятия по темам: семья, школа, друзья,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лагере ваш ребенок нау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о подходить к своим поступ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ть в коман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ть инициати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ать конфликты так, чтобы достигать согла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ить свою семью и друзей без всяких условностей, именно тогда у них появится чувство самосто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лагеря предназначена для детей 8-15 лет. Вместе с ними в лагере находятся два сертифицированных инструктора и консультанты, прошедшие специальное обу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восьмидневный лагерь проводится в дни школьных каникул (в летние каникулы — три недели) в курортных зонах гор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инг формирования  команды </w:t>
      </w:r>
      <w:r>
        <w:rPr>
          <w:rFonts w:cs="Times New Roman" w:ascii="Times New Roman" w:hAnsi="Times New Roman"/>
          <w:b/>
          <w:bCs/>
          <w:color w:val="000000"/>
          <w:sz w:val="24"/>
          <w:szCs w:val="24"/>
        </w:rPr>
        <w:t>Отношения, ведущие к достижению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виз этой программы — «Вместе мы изменим мир». И главный предмет обсуждения в процессе обучения — это как создать успешные, конструктивные, добрые ОТНОШЕНИЯ, способные спаять воедино любую команду, начиная с семьи и заканчивая рабочим коллективом, воодушевить всех ее членов, стимулировать творческий потенциал на выработке общих целей и успешной их ре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правильно ставить первоочередные цели и оценивать затраты для их дости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использовать такие ресурсы, как время, люди, деньги и обязательства, чтобы добиться больших результ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использовать четырехступенчатый метод зарабатывания дене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работать в команде, поддерживать лидера и уметь быть лид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Задачи </w:t>
      </w:r>
      <w:r>
        <w:rPr>
          <w:rFonts w:cs="Times New Roman" w:ascii="Times New Roman" w:hAnsi="Times New Roman"/>
          <w:color w:val="000000"/>
          <w:sz w:val="24"/>
          <w:szCs w:val="24"/>
        </w:rPr>
        <w:t>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ботка общего для всей группы представления о целях и задачах команды, .определение норм поведения и этических ценностей, которые могут поддер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се члены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ие своей роли каждым членом команды (работа с понятиями лидер/ подчиненный, с четким распределением обязанностей и ответств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уждение противоречий, наиболее часто возникающих в коман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с конфлик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я конфли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ы между отдельными членами команды: причины — пути вых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ежду лидером и членами команды: причины — пути вых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утренний конфликт между желаемыми целями и различными установками на те или иные стороны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ориентация негативных установ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с понятиями НАМЕРЕНИЕ/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етение смелости брать на себя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е к деньг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е к ошибкам как к бесценному опыту, который обязательно пригодиться в дальнейшем, и т. 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изация творческих способностей — как отдельного члена команды, так и всей группы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редставления о творческом процессе, как о главной составляющей успешной реализации потенциала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 не рискует — тот не выигр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ие и направленная переориентация факторов, тормозящих творческий процес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ное стимулирование оригинальных идей у участ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с возраж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кое осознание своих сильных и слабых сторон во взаимоотношениях с возражающей сторо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е к возражениям как к дополнительному источнику информации, как к полезному и перспективному опы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ражения — обратная связь, необходимая для конструктивного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ы работы: </w:t>
      </w:r>
      <w:r>
        <w:rPr>
          <w:rFonts w:cs="Times New Roman" w:ascii="Times New Roman" w:hAnsi="Times New Roman"/>
          <w:color w:val="000000"/>
          <w:sz w:val="24"/>
          <w:szCs w:val="24"/>
        </w:rPr>
        <w:t>моделирование наиболее трудных ситуаций путем ролевой игры с последующим подробным анализом результатов и нахождения путей выхода из возможного внутреннего конфликта; групповые дискуссии; стимулирование оригинальных идей со стороны обучающихся, практическая реализация полученных знаний и навы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Тренинг начинается в пятницу в 18.30 и заканчивается в воскресенье в 21.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тренинга составляется для каждой организации индивидуально,учитывая исключительные особенности коллектива, направленность и задачи, стоящие перед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 инг </w:t>
      </w:r>
      <w:r>
        <w:rPr>
          <w:rFonts w:cs="Times New Roman" w:ascii="Times New Roman" w:hAnsi="Times New Roman"/>
          <w:b/>
          <w:bCs/>
          <w:color w:val="000000"/>
          <w:sz w:val="24"/>
          <w:szCs w:val="24"/>
        </w:rPr>
        <w:t>Лидерство, дающее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охарактеризовать эту программу, лучше всего подходит выражение: «Мы не станем кормить Вас рыбой, мы научим Вас ловить е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 высокопрофессиональная программа разработана с целью улучшить ваши лидерские способности. Она включает в себя теорию, практику и обязательства, как инструмент максимального вли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Диагностические навыки. Вы сможете диагностировать чувства и намерения других людей с целью помочь им стать более успешными, и для того, чтобы строить сними гармоничные взаимо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Отработка методов эффективного влияния. Вы сможете улучшить свои лидерские качества и узнать, как Вы можете наиболее эффективно влиять на других людей. Вы будете иметь возможность научиться инструментам, с помощью которых можно переориентировать негативное поведение некоторых людей и приводить их к сотрудниче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роработка проблем, связанных со страхами. Вы сможете стать более успешными и эффективными во влиянии, потому что расстанетесь с некоторыми страхами, которые контролировали Вашу жизнь и 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Инструменты построения успеха. Вы узнаете, как использовать один из самых мощных инструментов влияния на окружающий мир - намерение. С помощью этого инструмента Вы сможете достигать большего, делая меньше усил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ле прохождения каждой очередной сессии Вы поставите цели, достигая которые, сможете максимально использовать инструменты и навыки, полученные во время об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делать весь опыт, полученный Вами в жизни, инструментом эффективного влияния на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читься быстро и уверенно диагностировать состояние другого человека с намерением помочь ему стать более успеш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владеть уверенностью в том, что Вы сможете всё, что захот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читься работать со своими страхами для того, чтобы перестать тратить время на сомнения и действовать с уверенностью в том, что всё, что Вы получите — это Ваш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читься создавать такие чувства, чтобы другие люди хотели идти за Вами, даже если они до этого они сомневались в успех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учиться планировать свое рабочее время. Научиться расставлять приоритеты в работе и отдых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работа, групповые упражнения, работа в малых группах, решение практических задач участников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состоит из 4 сессий, 80 часов теории и практики. Сессии проводятся один раз в месяц. Каждая сессия начинается в пятницу в 18.30 и завершается в воскресенье в 19.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повышения  самооце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Деньги и своб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енежный колод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этом тренинге Вы сможете лучше понять свои основные потребности и намерения относительно денег и получить знания о том, как стать более богатым и более удовлетворё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денег я хочу иметь и за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мне зарабатывать их, чтобы оставалось время на отдых и удоволь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у меня приоритеты в способах зарабатывать день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акое активы и что такое пасс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иумножить количество денег в мо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я чувствую, когда имею деньги и когда их не име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ерестать зарабатывать из страха и начинать работать с удовольств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это —делать то, что тебе нравится, и хорошо зараба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основе семинара лежит идея о том, что деньги приходят к нам не тогда, когда мы начинаем работать всё больше и больше, а тогда, когда мы понимаем несколько важных вещ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Деньги легче приходят к нам, когда мы делаем то, что нам нравится, то, что приносит нам удовольствие, то, что приносит нам чувство значи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Деньги приходят тогда, когда мы точно знаем, на что мы их хотим тра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Деньги приходят к нам легче, если мы зарабатываем их, учитывая фактор гармонично построенных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Деньги приходят к нам тогда, когда у нас есть намерение и горячее желание их зараба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можно зарабатывать деньги с радостью, удовольствием и без напря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сможете понять, что для Вас является активом, вложением в будущее, и что пасси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станете более внимательны к своим чувствам, связанным с деньгами, их наличием и их отсутств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узнаете, почему испытываете определённые страхи, связанные с деньгами, и что Вы можете сделать, чтобы перестать их испы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увидите, что деньги работают по своим, вполне определённым правилам, и эти правила мало связаны с Вашей личной судьбой, и больше с тем, сколько Вы знаете о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никальное групповое упражнение Денежный колодец™, индивидуальная ра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руппа не более 12 человек. Будние дни с 18.30 до 23.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 инг </w:t>
      </w:r>
      <w:r>
        <w:rPr>
          <w:rFonts w:cs="Times New Roman" w:ascii="Times New Roman" w:hAnsi="Times New Roman"/>
          <w:b/>
          <w:bCs/>
          <w:color w:val="000000"/>
          <w:sz w:val="24"/>
          <w:szCs w:val="24"/>
        </w:rPr>
        <w:t>Личная лог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 каждого человека есть собственный, «фирменный» стиль жизни, основанный на личной логике. Стиль жизни формируется в раннем детстве, до 7-8 лет, и складывается из выводов, которые мальчики и девочки делают из происходящих с ними событий. На основе этих выводов в детстве постепенно формируется принцип личной логики. Обычно мы не осознаем свою личную логику, хотя всегда действуем исходя из нее. Например, девочка, которая в детстве пережила развод родителей и уход отца из семьи, могла сделать вывод о том, что она недостойна любви, в особенности любви мужчин. Став взрослой, она подсознательно будет строить свои отношения с другим полом, исходя из этой лог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ь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Осознать свои подсознательные у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онять свои сильные стороны характ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позволяет увидеть, каким главным принципом личной логики Вы пользуетесь в жизни, и изменить, «переписать» его, если этот принцип больше Вас не устра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тренинге используется методика анализа ранних детских воспоминаний по А. Адл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Индивидуальная работа с каждым участником, групповая дискус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руппа не более 12 человек. Будние дни с 18.30 до 23.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для п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желающих улучшить свои  интимн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  снова разжечь пламя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Романтическое приключение для дв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Жизнь - это великий дар для нас, и только мы сами решаем, как воспользоваться этим даром. Хотим ли мы научиться получать удовольствие от жизни, радость, любовь, взаимопонимание наших единственных, быть с ними в согласии и Ьии, наслаждаться близостью друг с дру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дивительный тренинг «Романтическое приключение для двоих™» приглашает вас создать для себя новую реальность, о которой вы пока только мечт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ть романтическую ауру, которая поможет вновь разжечь страсть в сердцах друг друга, а также ощутить жажду удивительных приключ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накомить с несколькими приемами, помогающими выходить из конфликтов: находить взаимовыгодные решения и достигать обоюдного согла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казать о том, что благодаря общению друг с другом мы яснее и глубже осознаем наше еди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 а 6 о т ы</w:t>
      </w:r>
      <w:r>
        <w:rPr>
          <w:rFonts w:cs="Times New Roman" w:ascii="Times New Roman" w:hAnsi="Times New Roman"/>
          <w:color w:val="000000"/>
          <w:sz w:val="24"/>
          <w:szCs w:val="24"/>
        </w:rPr>
        <w:t>: работа в парах, в малых группах, групповые упражнения, практическая реализация полученного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 ия: </w:t>
      </w:r>
      <w:r>
        <w:rPr>
          <w:rFonts w:cs="Times New Roman" w:ascii="Times New Roman" w:hAnsi="Times New Roman"/>
          <w:color w:val="000000"/>
          <w:sz w:val="24"/>
          <w:szCs w:val="24"/>
        </w:rPr>
        <w:t>Тренинг рассчитан на 3,5 дня. Он начинается в 19.00 в четверг и заканчивается в воскресенье веч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и нг </w:t>
      </w:r>
      <w:r>
        <w:rPr>
          <w:rFonts w:cs="Times New Roman" w:ascii="Times New Roman" w:hAnsi="Times New Roman"/>
          <w:b/>
          <w:bCs/>
          <w:color w:val="000000"/>
          <w:sz w:val="24"/>
          <w:szCs w:val="24"/>
        </w:rPr>
        <w:t>4 шага к свобо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ратегии работы со страх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то ограничивает нашу своб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аще всего — это страх. Как будто свобода — это поле, огороженное красными флажками, — «Сюда нельзя!». Самому переставлять эти флажки, то есть управлять собственной свободой, учит этот тренинг. Испытывая страх, невозможно люб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от тренинг позволяет расширить пространство внутренней свободы и, соответственно, свободы 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ть связь между страхом, желанием и меч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не отказываться от своей меч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ть прошлый опыт для преодоления страх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себя и жить без стра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ать больше радости в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увствовать себя самодостато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а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нять, что на самом деле стоит за страхом, зачем он нужен, и как им управлять -вот основные 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работа с каждым участником, групповые упражнения. В основе тренинга — единственная в России запатентованная методика работы с чувством стра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уббота, воскресенье с 10.00 до 19.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 и н г </w:t>
      </w:r>
      <w:r>
        <w:rPr>
          <w:rFonts w:cs="Times New Roman" w:ascii="Times New Roman" w:hAnsi="Times New Roman"/>
          <w:b/>
          <w:bCs/>
          <w:color w:val="000000"/>
          <w:sz w:val="24"/>
          <w:szCs w:val="24"/>
        </w:rPr>
        <w:t>От одиночества к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 одиночества (физического и эмоционального) к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для тех, у кого: нет отношений, кто хочет создать новые отношения, кто живет вместе, но чувствует эмоциональное одиночество, у кого есть отношения, но хочет наполнить их любо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тренинге вы сможете по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нет отношений или почему они   законч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збавиться от боли прошл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строить взаимоотношения, для чего они   ну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ыбрать идеального партнера и понять, какой партнер вам   под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иобрести уверенность в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научиться заботиться о себе, чтобы не   чувствовать устал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а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строить нов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ы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и групповая работа, упражнения, диску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начинается в пятницу в 18.30 и завершается в воскресенье в 19.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и н г </w:t>
      </w:r>
      <w:r>
        <w:rPr>
          <w:rFonts w:cs="Times New Roman" w:ascii="Times New Roman" w:hAnsi="Times New Roman"/>
          <w:b/>
          <w:bCs/>
          <w:color w:val="000000"/>
          <w:sz w:val="24"/>
          <w:szCs w:val="24"/>
        </w:rPr>
        <w:t>Системные рас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 Б. Хелинг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ая семейная психотерапия помогает обрести равновесие всей семье в целом, а не отдельным ее членам, подсказывает, как близким людям стать счастливыми внутри этой маленькой, но сложной системы. Зачастую этот метод более эффективен, чем индивидуальная коррекция: ведь в любом случае человек возвращается в свой дом, в свою систему, то есть погружается в прежние проблемы и схемы взаимо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мейные расстановки — метод, разработанный известным немецким психологом Бертом Хелингером. Он описал в своем методе энергетические закономерности построения отношений. Действующими психологами-практиками этот метод признан как самый простой и самый эффективный для решения любой жизненной ситуации. Расстановка — это возможность посмотреть на волнующую Вас жизненную ситуацию с реальной позиции. Расстановка покажет Вам то, что происходит на самом деле в данной конкретной ситуации. Расстановка отражает и показывает тот порядок, который существует в семье, те нарушения, которые в семье возникли, и позволяет найти быстрое и мудрое решение по восстановлению естественного потока жизни 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ффект от расстановки связан не только с изменениями, произошедшими в сознании клиента в ходе работы с его «расстановкой», не только с его открытиями, инсайта-ми и глубинным проникновением в суть семейных механизмов и движущих сил и принятыми, в результате, реш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н часто бывает связан с почти магической способностью реальной семьи чувствовать, что происходит на тренинге. И она почти синхронно отзывается на происходящее во время терап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ожно улучшить отношения </w:t>
      </w:r>
      <w:r>
        <w:rPr>
          <w:rFonts w:cs="Times New Roman" w:ascii="Times New Roman" w:hAnsi="Times New Roman"/>
          <w:b/>
          <w:bCs/>
          <w:color w:val="000000"/>
          <w:sz w:val="24"/>
          <w:szCs w:val="24"/>
          <w:u w:val="single"/>
        </w:rPr>
        <w:t>в семье, с коллегами, с начальником, с мужчинами, с женщинами с деньгами, увидеть причину появления болез</w:t>
      </w:r>
      <w:r>
        <w:rPr>
          <w:rFonts w:cs="Times New Roman" w:ascii="Times New Roman" w:hAnsi="Times New Roman"/>
          <w:b/>
          <w:bCs/>
          <w:color w:val="000000"/>
          <w:sz w:val="24"/>
          <w:szCs w:val="24"/>
        </w:rPr>
        <w:t>ни и т. 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В результате расстановки видно реальное положение вещей. Таким образом, прослеживаются причины затруднительной ситуации. Исходя из этого, действуя по-новому, Вы получите новый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ые расстановки можно назвать современным выходом из старинного туп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стемная семейная психотерапия лучше всего подходит тем, кто хочет наладить свою семейную жизнь в целом, освободиться от оков сложившихся стереотипов, исправить, казалось бы, неисправимые вещи. И даже, как сказали бы в народе, «снять семейное прокля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нинг </w:t>
      </w:r>
      <w:r>
        <w:rPr>
          <w:rFonts w:cs="Times New Roman" w:ascii="Times New Roman" w:hAnsi="Times New Roman"/>
          <w:b/>
          <w:bCs/>
          <w:color w:val="000000"/>
          <w:sz w:val="24"/>
          <w:szCs w:val="24"/>
        </w:rPr>
        <w:t>Радость быть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мение общат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люч к получению большей радости от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Цели тренинга: </w:t>
      </w:r>
      <w:r>
        <w:rPr>
          <w:rFonts w:cs="Times New Roman" w:ascii="Times New Roman" w:hAnsi="Times New Roman"/>
          <w:color w:val="000000"/>
          <w:sz w:val="24"/>
          <w:szCs w:val="24"/>
        </w:rPr>
        <w:t>помочь научиться использовать свою личную силу для преодоления неудач, которые служат препятствием перед желанием самому создавать свою жизнь, изменить свое отношение к проблемам, обрести уверенность в себе, расширить возможности общения и понимания с други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эффективно взаимодействовать с окружающими так, чтобы получить больше радость от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увствовать богатство ощущений от жизни и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ить уважение к себе и успешность свое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ить отношения с любимы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 менее критичным к себе и окружаю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чь понимания и гармонии во взаимо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ить в свои силы и научиться пользоваться 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ь возможность нового выбора в сво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ормы работы: </w:t>
      </w:r>
      <w:r>
        <w:rPr>
          <w:rFonts w:cs="Times New Roman" w:ascii="Times New Roman" w:hAnsi="Times New Roman"/>
          <w:color w:val="000000"/>
          <w:sz w:val="24"/>
          <w:szCs w:val="24"/>
        </w:rPr>
        <w:t>индивидуальная работа, упражнения в парах, групповые упраж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решите себе принимать себя таким, какой ВЫ есть, поддерживать себя, по-новому открывать для себя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w:t>
      </w:r>
      <w:r>
        <w:rPr>
          <w:rFonts w:cs="Times New Roman" w:ascii="Times New Roman" w:hAnsi="Times New Roman"/>
          <w:color w:val="000000"/>
          <w:sz w:val="24"/>
          <w:szCs w:val="24"/>
        </w:rPr>
        <w:t>тренинг проводится по воскресеньям, продолжительность курса — 8 часов или два вечера по 4 ча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урс-тренинг для  руководителей высшего и среднего звена организ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Основы создания коллектива, объединенного общей це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 и трени н 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ть на рабочих местах здоровую, нравственную атмосферу сознательного тр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ить участникам возможность изменить свои устоявшиеся непродуктивные взгляды на организацию повседневной работы и руководство коллекти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ельно повысить производительность всего коллектива посредством согласованных командных дей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труктура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1. Осознанное умение работ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я организ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меняются наши взгляды и убеждения относительно людей, работающих в нашем подчин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ник, не проявляющий своих достоин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недрить в коллектив кредит дове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хвала и одоб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2. Навыки взаимного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ять уровней слуш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ять ступеней, ведущих к успешному взаимному общ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апы разрешения конфликтн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оводить собр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3. Переориентирование непродуктивного поведения работников. Занятие 4. Создание единой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актеристики результативной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лектив работников и коман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нятие 5. Применение полученных знаний на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ественные, прикладные и логические по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ение конфликтов с помощью метода логических послед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проведения тренинга: </w:t>
      </w:r>
      <w:r>
        <w:rPr>
          <w:rFonts w:cs="Times New Roman" w:ascii="Times New Roman" w:hAnsi="Times New Roman"/>
          <w:color w:val="000000"/>
          <w:sz w:val="24"/>
          <w:szCs w:val="24"/>
        </w:rPr>
        <w:t>учебный материал рассчитан на 5 недель (одно занятие раз в неделю). План проведения каждого занятия составлен из расчета обучения группы, состоящей из 1-10 участников в течение половины рабо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о дня (с 19.00 до 23.00), и группы, состоящей из 11 и более участников, — в течение дня. Участники тренинга воплощают знания, полученные на каждом занятии, в своих коллективах по месту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тренинга составляется индивидуально для каждого руководителя организации, учитывая его требования и пожел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повышения  самооце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азвития уверенности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правления  чувст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2 основных с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ждый месяц мы приглашаем вас стать участником этого тренинга, на котором вы сможете найти ответы на многие сложные вопросы, расширить круг общения, встретить поддержку и совет, еще и еще раз встретиться с миром человеческих чувств и эмоций, получить уверенность в своих силах перед принятием решений, почувствовать радость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Улучшить свой характер -  2. Повысить самооценку 3. Обрести уверенность в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легко принимать важные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увствовать радость принятия себя таким, какой ты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роить уважение к себе и превратить критику в си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ить отношения с Други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 менее критичным к себе и окружаю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чь понимания и гармонии через обя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ить в свои силы и научиться пользоваться горячим желанием в достижении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зарабатывать и тратить день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нятия проходят по следующим тем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1. Сила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2. Сила выб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3. Сила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4. Сила принятия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5. Сила в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б. Сила горячего жел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ла 7. Сила намерения Сила 8. Сила обязательства Сила 9. Сила мечты Сила 10. Сила момента Сила 11. Сила денег Сила 12. Сила поко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 умения  выби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Эффективные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ногие люди тратят слишком много времени на обдумывание решения. Они размышляют, взвешивают все за и против, анализируют будущие проблемы. Они действуют так, как будто возможно найти ПРАВИЛЬНОЕ решение. Правда состоит в том, что нет способа заранее узнать, правильным ли будет принятое ими решение. И единственный возможный вариант в этой ситуации — это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эффективно принимать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ести уверенность в себе и повысить свою самооцен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ить десять факторов, мешающих вам принимать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выходить из кризисных ситу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ть вашу жизнь менее напряженной и более радост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будете чувствовать удовлетворение и радость от принятого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рупповые упражнения, упражнения в парах, индивидуальная работа, диску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удние дни с 18.30 до 22.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дажи по методу </w:t>
      </w:r>
      <w:r>
        <w:rPr>
          <w:rFonts w:cs="Times New Roman" w:ascii="Times New Roman" w:hAnsi="Times New Roman"/>
          <w:b/>
          <w:bCs/>
          <w:color w:val="000000"/>
          <w:sz w:val="24"/>
          <w:szCs w:val="24"/>
        </w:rPr>
        <w:t>«Готовься! Стреляй! Цел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ХЕМА ТРЕНИНГОВ ПРОДАЖ ДЛЯ МЕНЕДЖЕРОВ, ПРОДАВЦОВ, АГЕНТОВ, ТОРГОВЫХ ПРЕДСТАВ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 новичков (начальное обу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ая профес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ая професс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одится базовый тренинг продаж. Цел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знакомление с этапами прода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ие имеющихся ресурсов и ограничений у участников тренинга в области проведения прода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умений, необходимых для проведения прода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мотивации на профессиональное и личностное развитие в области продаж</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 Три дня 24 ча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  постоянных сотрудников (базовое обу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полнительные  моду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ессиональная увер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муникативная компетент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еативность в продаж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ки вступления в контакт с клиентом и определение потреб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ка рассказа о продукции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ка работы с возражениями и завершение сдел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икл занятий 1-2 раза в неделю по 3-4 часа. Всего 24-36 ча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ля продвинутых сотрудников  (продвинутое обу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полнительные  моду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ка работы с клиентом и различных психологических т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гностические инструме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намер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ка работы с конфликтным клие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говоры по продаж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коман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СД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авнич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Цикл занятий по 3-4 часа 1-2 раза в неделю. Всего 24-36 ча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водится в режиме реального времени(оп-гл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фессиональные техники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егодня уровень качество предлагаемых товаров и услуг мало различается и конкурентные отношения усиливаются. Высокая квалификация группы торговых агентов — главный инструмент в борьбе с конкурентами, и часто это единственное средство, имеющееся в распоряжении компании. Повышение квалификации продавцов является одним из мощных резервов фирмы, позволяющим значительно увеличить Ваши прибыли без существенных дополнительных затр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применения эффективной современной технологии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сить личные продажи и продажи компании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создавать доверительный климат и поддерживать отношения с клие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продажи с трудными клие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убеждать клиента и работать со сложными возраж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определения скрытых интересов и потребностей кли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приводить клиента к решению и четко завершать сдел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способов продажи конкретного товара или услу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тренинга 2 дня (с 10.00 до 20.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ограмма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Практические приемы розничной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зничная продажа может быть прибыльным и интересным делом - все зависит от человека. В зависимости от конкретных обстоятельств функции продавца розничной продажи могут быть самыми различными. Но основой всего всегда является одна -умение понимать покупателя и создать такое доверительное отношение, которое делает покупателя Вашим постоянным клие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сить личные продажи и увеличить объем продаж в фи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создавать доверительный контакт и поддерживать отношения с клие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ть приемами убеждения и представления тов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обслуживать группу покуп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четкого определения потребностей покуп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ть приемами завершения покупки и приведения клиента к реш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репутацию магазина фи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приемов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тренинга 2 дня (с 10.00 до 20.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семинара-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 и н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Телемаркетинг и продажа по телеф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рганизации самого разного профиля считают использование телефона эффективным инструментом торговли и обслуживания. Можно быстро и легко вступить с партнером в контакт, назначить встречу, провести предварительные переговоры, получить подтверждение решения клиента. Но чтобы все это делать безукоризненно и результативно необходимо использовать в своей работе высокопрофессиональные отработанные приемы ведения переговоров по телефону. Эффективный телемаркетинг-ключ к успешной и прибыльно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сить общую результативность проведения переговоров по телеф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создавать доверительный контакт и поддерживать отношения с клиентами при проведении телемаркет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ть приемами убеждения и представления тов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предъявлять ценности и преимуществ тов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работы с агрессией и речевым пото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ть навыками активного слушания и передачи информации с учетом стратегии мышления клие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планировать сценарий, учитывающий максимальное число вариантов переговоров по телеф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проводиться анализ применения различных приемов проведения телемаркет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 тренин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тренинга 2 дня (с 10.00 до 20.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семинара-тренинга составляется для каждой организации индивидуально, учитывая исключительные особенности коллектива, и специфику задач, стоящих перед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правление процессом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спех предприятия зависит от множества факторов, но главный - это эффективность работы менеджера по продаже. В каждой фирме менеджер по продаже - ключевая должность. От него зависит успех или неудача в бизнесе. Достаточно хорошо известны приемы управления отделами продаж, которые используются во всех преуспевающих фирмах. Руководителю среднего или высшего звена компании необходимо лишь творчески применить их в практике для достижения максимальной выгоды собственного пред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ланировать повышенные объемы продаж и мероприятий достижения результ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навыков разработки технологии обучения и развития персонала торговых агентов (менеджеров по прода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эффективный контроль, для предотвращения срывов в достижении плановых показ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ить стратегию работы с важнейшими клие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мотивировать персон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ь навыки управления территорией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семинара широко используются методические материалы, необходимые для полноценной работы с персоналом. Проводиться анализ применения различных приемов управления процессом прода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тренинга 2 дня (с 10.00 до 20.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грамма семинара составляется для каждой организации индивидуально, учитывая исключительные особенности и специфику решаемых за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рени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Конструктивные перегов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 один коммерческий проект не обходится без проведения переговоров с партнерами и клиентами. Проигрыш на таких переговорах может существенно сказаться на финансовом благополучии фирмы. Поэтому нам нужна только победа на переговорах. Но победа нужна всем участникам переговоров. Переговоры без поражения - основа профессионально проведенных, конструктивных перегов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чи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выбора эффективной стратегии переговоров сучетом конкретных практических за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эффективно применять базовые элементы переговорного процесса для реализации, выбранной страте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ть навыками использования потребностей мотивирующих принятие решений партнером по перегово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вести переговоры с жестким партн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ть навыки выявления уловок на переговорах и знать приемы их нейтр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навыки подготовки к перегово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иться использовать психотехнологии ведения перегов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Форма прове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ходе семинара-тренинга используются активные методы работы: индивидуальная работа, моделирование наиболее сложных практических ситуаций и проводиться их детальный анал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Условия  проведения семин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семинара-тренинга 2 дня (с 10.00 до 20.0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еминара-тренинга составляется для каждой организации индивидуально, учитывая исключительные особенности и специфику задач, стоящих перед ее сотрудниками.</w:t>
      </w:r>
    </w:p>
    <w:tbl>
      <w:tblPr>
        <w:tblW w:w="5453" w:type="dxa"/>
        <w:jc w:val="left"/>
        <w:tblInd w:w="0" w:type="dxa"/>
        <w:tblLayout w:type="fixed"/>
        <w:tblCellMar>
          <w:top w:w="0" w:type="dxa"/>
          <w:left w:w="40" w:type="dxa"/>
          <w:bottom w:w="0" w:type="dxa"/>
          <w:right w:w="40" w:type="dxa"/>
        </w:tblCellMar>
      </w:tblPr>
      <w:tblGrid>
        <w:gridCol w:w="3101"/>
        <w:gridCol w:w="67"/>
        <w:gridCol w:w="2131"/>
        <w:gridCol w:w="154"/>
      </w:tblGrid>
      <w:tr>
        <w:trPr>
          <w:trHeight w:val="240"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арнаул</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3832) 30 23 00</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борг</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21-3321287</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нецк</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62) 385 46 04</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онецк-2</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50) 3264242</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катеринбург</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2-8732234</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жевск</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3412) 30 53 Об</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ркутск</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2-5762498</w:t>
            </w:r>
          </w:p>
        </w:tc>
      </w:tr>
      <w:tr>
        <w:trPr>
          <w:trHeight w:val="269"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зань</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27-2406098</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иев-1, Украина</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674417742</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иев-2, Украина</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503571138</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иев-3, Украина</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504195469</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иев-4, Украина</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504191968</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иров</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2-7259601</w:t>
            </w:r>
          </w:p>
        </w:tc>
      </w:tr>
      <w:tr>
        <w:trPr>
          <w:trHeight w:val="269"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оломыя, Украина</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677405964</w:t>
            </w:r>
          </w:p>
        </w:tc>
      </w:tr>
      <w:tr>
        <w:trPr>
          <w:trHeight w:val="29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асноярск</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6-9103180</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емерово-1</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23-6160953</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емерово-2</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3-9075052</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еждуреченск, Кемеровская обл.</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5-9670400</w:t>
            </w:r>
          </w:p>
        </w:tc>
      </w:tr>
      <w:tr>
        <w:trPr>
          <w:trHeight w:val="259"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инск</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750172608818</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осква-1</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495) 518 45 47</w:t>
            </w:r>
          </w:p>
        </w:tc>
      </w:tr>
      <w:tr>
        <w:trPr>
          <w:trHeight w:val="278" w:hRule="atLeast"/>
        </w:trPr>
        <w:tc>
          <w:tcPr>
            <w:tcW w:w="3101" w:type="dxa"/>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495) 514 88 70</w:t>
            </w:r>
          </w:p>
        </w:tc>
      </w:tr>
      <w:tr>
        <w:trPr>
          <w:trHeight w:val="29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ижний Новгород</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831-9092516</w:t>
            </w:r>
          </w:p>
        </w:tc>
      </w:tr>
      <w:tr>
        <w:trPr>
          <w:trHeight w:val="28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окузнецк-2</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3843) 61 51 28</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окузнецк-3</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3-9853573</w:t>
            </w:r>
          </w:p>
        </w:tc>
      </w:tr>
      <w:tr>
        <w:trPr>
          <w:trHeight w:val="278"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осибирск-1</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3-9054766</w:t>
            </w:r>
          </w:p>
        </w:tc>
      </w:tr>
      <w:tr>
        <w:trPr>
          <w:trHeight w:val="269" w:hRule="atLeast"/>
        </w:trPr>
        <w:tc>
          <w:tcPr>
            <w:tcW w:w="310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овосибирск-2</w:t>
            </w:r>
          </w:p>
        </w:tc>
        <w:tc>
          <w:tcPr>
            <w:tcW w:w="2352" w:type="dxa"/>
            <w:gridSpan w:val="3"/>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3832) 92 49 95</w:t>
            </w:r>
          </w:p>
        </w:tc>
      </w:tr>
      <w:tr>
        <w:trPr>
          <w:trHeight w:val="240"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остов-на-Дону</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28-939-86-21</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Рязань</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3-640-1854</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мара</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7-153-99-44</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анкт-Петербург, Главный центр</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812-235-4242</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68" w:type="dxa"/>
            <w:gridSpan w:val="2"/>
            <w:tcBorders/>
            <w:shd w:fill="FFFFFF" w:val="clear"/>
          </w:tcPr>
          <w:p>
            <w:pPr>
              <w:pStyle w:val="Normal"/>
              <w:shd w:fill="FFFFFF" w:val="clear"/>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8-904-6412495(96)</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аратов</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7-218-9939</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мферополь</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667146898</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нежинск</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35146) 28396</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таврополь</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8652)422201</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ыктывкар</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2-8685343</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ллинн</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72)55600546</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омск</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3-8280412</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Улан-Удэ</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2-5648442</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боксары-1</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03-0634888</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боксары-2</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27-8470653</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лябинск</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2-7949333</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еповец</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911-5070307</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168" w:type="dxa"/>
            <w:gridSpan w:val="2"/>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ернигов</w:t>
            </w:r>
          </w:p>
        </w:tc>
        <w:tc>
          <w:tcPr>
            <w:tcW w:w="2131" w:type="dxa"/>
            <w:tcBorders/>
            <w:shd w:fill="FFFFFF" w:val="clear"/>
          </w:tcPr>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10380633133266</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Серия книг «Живи на 1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Что необходимо делать для воплощения своей самой заветной меч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не отступать перед трудностями и справляться с любой ситу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формировать желаемое будущее и настоящее и заставить прошлые неудачи работать на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ак действовать с радостью, обладая смелостью быть самим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 найдете ответы на эти вопросы в книге известного американского психолога, автора нескольких книг, создателя более двадцати тренинговых программ для взрослых и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еще эта книга поможет вам научиться просто наслаждаться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Для широкого круга чита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019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01900" cy="369379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илл Ридлер Понимание себя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Директор издательства: Анна </w:t>
      </w:r>
      <w:r>
        <w:rPr>
          <w:rFonts w:cs="Times New Roman" w:ascii="Times New Roman" w:hAnsi="Times New Roman"/>
          <w:i/>
          <w:iCs/>
          <w:color w:val="000000"/>
          <w:sz w:val="24"/>
          <w:szCs w:val="24"/>
        </w:rPr>
        <w:t xml:space="preserve">Новицкая </w:t>
      </w:r>
      <w:r>
        <w:rPr>
          <w:rFonts w:cs="Times New Roman" w:ascii="Times New Roman" w:hAnsi="Times New Roman"/>
          <w:color w:val="000000"/>
          <w:sz w:val="24"/>
          <w:szCs w:val="24"/>
        </w:rPr>
        <w:t xml:space="preserve">Перевод: </w:t>
      </w:r>
      <w:r>
        <w:rPr>
          <w:rFonts w:cs="Times New Roman" w:ascii="Times New Roman" w:hAnsi="Times New Roman"/>
          <w:i/>
          <w:iCs/>
          <w:color w:val="000000"/>
          <w:sz w:val="24"/>
          <w:szCs w:val="24"/>
        </w:rPr>
        <w:t>Татьяны Лебеде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исунки: </w:t>
      </w:r>
      <w:r>
        <w:rPr>
          <w:rFonts w:cs="Times New Roman" w:ascii="Times New Roman" w:hAnsi="Times New Roman"/>
          <w:i/>
          <w:iCs/>
          <w:color w:val="000000"/>
          <w:sz w:val="24"/>
          <w:szCs w:val="24"/>
        </w:rPr>
        <w:t xml:space="preserve">Билла Ридлера </w:t>
      </w:r>
      <w:r>
        <w:rPr>
          <w:rFonts w:cs="Times New Roman" w:ascii="Times New Roman" w:hAnsi="Times New Roman"/>
          <w:color w:val="000000"/>
          <w:sz w:val="24"/>
          <w:szCs w:val="24"/>
        </w:rPr>
        <w:t xml:space="preserve">Макет обложки: Надежда Цветкова Компьютерная верстка: </w:t>
      </w:r>
      <w:r>
        <w:rPr>
          <w:rFonts w:cs="Times New Roman" w:ascii="Times New Roman" w:hAnsi="Times New Roman"/>
          <w:i/>
          <w:iCs/>
          <w:color w:val="000000"/>
          <w:sz w:val="24"/>
          <w:szCs w:val="24"/>
        </w:rPr>
        <w:t>Влад Баг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14.11.2006 Формат 60x90/16. Бумага офсет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Гарнитура «</w:t>
      </w:r>
      <w:r>
        <w:rPr>
          <w:rFonts w:cs="Times New Roman" w:ascii="Times New Roman" w:hAnsi="Times New Roman"/>
          <w:color w:val="000000"/>
          <w:sz w:val="24"/>
          <w:szCs w:val="24"/>
          <w:lang w:val="en-US"/>
        </w:rPr>
        <w:t>Baltica</w:t>
      </w:r>
      <w:r>
        <w:rPr>
          <w:rFonts w:cs="Times New Roman" w:ascii="Times New Roman" w:hAnsi="Times New Roman"/>
          <w:color w:val="000000"/>
          <w:sz w:val="24"/>
          <w:szCs w:val="24"/>
        </w:rPr>
        <w:t>». Печать офсетная. Усл. печ. л. 11. Тираж 5 000 эк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Издательство «Аввалл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ОО фирма «Лоп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7015, г. Москва, 2-я Квесисская ул., д.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ел.: (495) 685-4875/6989/26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all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4989-093-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2491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7" r="-29" b="-37"/>
                    <a:stretch>
                      <a:fillRect/>
                    </a:stretch>
                  </pic:blipFill>
                  <pic:spPr bwMode="auto">
                    <a:xfrm>
                      <a:off x="0" y="0"/>
                      <a:ext cx="1224915" cy="9810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тпечатано с готовых диапозитивов в ГУП МО «Воскресенская типограф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40200, г. Воскресенск, Московской области, ул. Вокзальная, д. 30. Заказ 37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spri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тел.: (8-244) 2-45-4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36:00Z</dcterms:created>
  <dc:creator>User</dc:creator>
  <dc:description/>
  <cp:keywords/>
  <dc:language>en-US</dc:language>
  <cp:lastModifiedBy>Виталий</cp:lastModifiedBy>
  <dcterms:modified xsi:type="dcterms:W3CDTF">2008-09-28T16:12:00Z</dcterms:modified>
  <cp:revision>3</cp:revision>
  <dc:subject/>
  <dc:title/>
</cp:coreProperties>
</file>