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ОН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ОЕ ЗНАКОМСТВ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ше образование, объясните 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течение звезд и прочие планеты!</w:t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ександр ГРИ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я — знание, без которого человеку не обойтись. В том числе и деловому человеку. По двум причин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-первых, она помогает делать дело. Эффективно управлять. Договариваться с партнерами. Получать максимальный результа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-вторых, и самый прагматичный коммерсант же</w:t>
        <w:softHyphen/>
        <w:t>лает обеспечить себе высокое качество жизни — в работе и вне е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пору нет, “Мерседес"— это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праздник, который всегда с тобой. Но есть еще одна ценность: красота человеческих отношений. Создать ее труднее, а разбить легче, чем “Мерседес”. И счастлив только тот, кто поз</w:t>
        <w:softHyphen/>
        <w:t>нал эту красоту. А остальные богатые — плачу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очевидно многим. Даже при нашем “диком” капитализ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кому не интересно сотрудничество с инофирма</w:t>
        <w:softHyphen/>
        <w:t>ми? И вот, как никогда остро, ощущаем мы недостат</w:t>
        <w:softHyphen/>
        <w:t>ки своего английского и... скажем так, культуры че</w:t>
        <w:softHyphen/>
        <w:t>ловеческого об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га, на курсах секретарей знают точное определе</w:t>
        <w:softHyphen/>
        <w:t>ние: “Деловая этика”. Или еще, так: “Психология ус</w:t>
        <w:softHyphen/>
        <w:t>пеха”. Кто сегодня скажет, что это “смешной” пред</w:t>
        <w:softHyphen/>
        <w:t>мет? Секретарь должен быть этичным. По крайней мере, в деловой обстанов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годи, скажет умудренный жизнью босс. Можно не учиться, да иметь подход к людям. А иного, сколь</w:t>
        <w:softHyphen/>
        <w:t>ко ни учи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учиться — оно, конечно, можно. Да только кое-чему научиться нуж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с умудренным читателем (даже если он и не босс) мы согласны; большинство настоящих психоло</w:t>
        <w:softHyphen/>
        <w:t>гов — это не те, что с дипломом психолога. Правда, точно так же клан настоящих психологов не совпа</w:t>
        <w:softHyphen/>
        <w:t>дает с кланом бос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се времена находились талантливые люди, ко</w:t>
        <w:softHyphen/>
        <w:t>торые предвосхищали научные положения психолог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, например, как характеризует своего героя со</w:t>
        <w:softHyphen/>
        <w:t>чинитель детективов Гордон Макг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Его представления о человеческой природе были смутными, он не разбирался в мотивах поведения того или иного человека, постоянно удивляясь, как по-разному реагируют люди на определенные явле</w:t>
        <w:softHyphen/>
        <w:t>ния. Но вот уловить суть какой-нибудь проблемы он мот за считанные секунды”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 это прямая иллюстрация Юнга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вернемся к этик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втор позабыл марксистско-ленинское определе</w:t>
        <w:softHyphen/>
        <w:t>ние этики, сам же он определяет ее как систему от</w:t>
        <w:softHyphen/>
        <w:t>ношений человека к основополагающим жизненным ценностям, прежде всего — к другим люд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дина ли этика? Нет: критерии нравственности могут быть различными в разных этических системах. Есть этика буддистская и мусульманская, крес</w:t>
        <w:softHyphen/>
        <w:t>тьянская, мещанская и так дале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динственно правильной этикой автор видит христианскую мораль, ибо она есть выражение эти</w:t>
        <w:softHyphen/>
        <w:t>ки Творц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 секрет, что многие люди не могут (или не хо</w:t>
        <w:softHyphen/>
        <w:t>тят, так как полагают, что это ослабит их позиции) разделить по-настоящему такие, к примеру, положе</w:t>
        <w:softHyphen/>
        <w:t>ния христианской этики, как “люби врага своего”. Чтобы облегчить себе жизнь, они придумали своды формальных законов, правил поведения, которые по</w:t>
        <w:softHyphen/>
        <w:t>лучили название — “этикет”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ой согласится, что большинство правил этике</w:t>
        <w:softHyphen/>
        <w:t>та лишено здравого смысла, и тем не менее люди со слабым природным чувством нравственности горой стоят за их соблюд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имер, обманывать делового партнера неэтич</w:t>
        <w:softHyphen/>
        <w:t>но, но этикет это допускает — при условии, что вы обманываете “вежливо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ницательные англичане зафиксировали эту ситу</w:t>
        <w:softHyphen/>
        <w:t>ацию в иронической формуле: “Хорошая мина при пло</w:t>
        <w:softHyphen/>
        <w:t>хой игре”. Кстати, и сами англичане придают до стран</w:t>
        <w:softHyphen/>
        <w:t>ного много внимания, к примеру, ритуалу трапезы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ведь часто происходит и наоборот: чистые в эти</w:t>
        <w:softHyphen/>
        <w:t>ческом смысле побуждения человека выражаются в нес</w:t>
        <w:softHyphen/>
        <w:t>колько корявой форме, и этикет их не принимает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пусть человек держит ложку, как хочет! Пусть даже льет соус на скатерть! Лишь бы человек был хороший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мериканские психологи Джон Гордон и Ричард Бэндлер свидетельствую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 Калифорнии каждая группа психотерапевтов имеет свою этику (по нашей терминологии этикет. — О.С.). Например, чтобы быть хорошим коммуникато</w:t>
        <w:softHyphen/>
        <w:t>ром, вы должны одеваться, как рабочий фермы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 что же изучают на курсах наши секретари?..</w:t>
      </w:r>
    </w:p>
    <w:p>
      <w:pPr>
        <w:pStyle w:val="TextBodyIndent"/>
        <w:spacing w:lineRule="auto" w:line="2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деале психологическое образование (по край</w:t>
        <w:softHyphen/>
        <w:t>ней мере, для непсихологов) должно представлять собой компактную и целостную систему психологи</w:t>
        <w:softHyphen/>
        <w:t>ческих знаний, которая заключала бы в себе и глу</w:t>
        <w:softHyphen/>
        <w:t>бокую идейную (этическую) основу и — одновре</w:t>
        <w:softHyphen/>
        <w:t>менно — служила бы действенной психотехникой, т.е. имела аппарат, естественно приспособленный к решению практических задач реальной жизн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2"/>
          <w:szCs w:val="22"/>
        </w:rPr>
        <w:t xml:space="preserve">В общем-то, любое направление в психологии — будь то психоанализ или, например, модное сейчас на Западе нейролингвистическое программирование — в той или иной мере претендует на эти качества, Однако истинную революцию с точки зрения как этики, так и психотехники, произвела возникшая в конце 1970-х и окончательно сформировавшаяся в начале 90-х годов новая психологическая наука —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оционик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2"/>
          <w:szCs w:val="22"/>
        </w:rPr>
        <w:t>Датой рождения соционики принято считать 1978 год, когда появилась работа А.Аугустинавичют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«Ду</w:t>
        <w:softHyphen/>
        <w:t>альная природа человека».</w:t>
      </w:r>
    </w:p>
    <w:p>
      <w:pPr>
        <w:pStyle w:val="Normal"/>
        <w:spacing w:lineRule="auto" w:line="21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а Аушра Аугустинавичюте дает следующее оп</w:t>
        <w:softHyphen/>
        <w:t>ределение: «Соционика — наука о соционе, соционной природе человека и соционной структуре общества».</w:t>
      </w:r>
    </w:p>
    <w:p>
      <w:pPr>
        <w:pStyle w:val="Normal"/>
        <w:spacing w:lineRule="auto" w:line="21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же это за материя такая — социон? Вот с этим нам и предстоит разобраться в данной глав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2"/>
          <w:szCs w:val="22"/>
        </w:rPr>
        <w:t>Социон есть совокупность шестнадцати типов чело</w:t>
        <w:softHyphen/>
        <w:t>века, называемых соционическими типами. Таким обра</w:t>
        <w:softHyphen/>
        <w:t xml:space="preserve">зом,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оционика относится к типологическим наукам, она классифицирует людей по соционическим типа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2"/>
          <w:szCs w:val="22"/>
        </w:rPr>
        <w:t>Теперь следует уточнить понятие «соционичес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й тип». Но прежде поговорим о типологиях вообщ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2"/>
          <w:szCs w:val="22"/>
        </w:rPr>
        <w:t>Читателю известно деление человечества по двум типам: мужчина и женщина. Класс в данном случа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осит название “пол”. Вряд ли у кого-либо вызовут сомнения естественность и правомерность такой клас</w:t>
        <w:softHyphen/>
        <w:t>сифик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ой человек может быть отнесен к одному из полов, и никаких иных полов в природе не сущест</w:t>
        <w:softHyphen/>
        <w:t>вует. Бывают, конечно, различные патологические “промежуточные” случаи, но даже в этих случаях всегда определяется истинный, “основной” по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множество других типологий челове</w:t>
        <w:softHyphen/>
        <w:t>ка. Безусловно-естественными могут считаться расово-национальное деление, возрастное и т.д. Введение таких классификаций имеет смысл только с опреде</w:t>
        <w:softHyphen/>
        <w:t>ленной точки зрения. Так, детям 14 лет не следует смотреть эротические фильмы, однако билет в трам</w:t>
        <w:softHyphen/>
        <w:t>вае им нужен такой же, как и взросл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жно придумать, например, такую интересную классификацию: блондинки с серыми глазами и блон</w:t>
        <w:softHyphen/>
        <w:t>динки с карими глазами. Здесь вопрос, много ли про</w:t>
        <w:softHyphen/>
        <w:t>ку в такой типологии, выдвигается на первый план. Впрочем, может быть, сероглазые блондинки как раз отличаются от кареглазых каким-то значимым психо</w:t>
        <w:softHyphen/>
        <w:t>логическим каче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сих пор речь шла о классификациях, правомоч</w:t>
        <w:softHyphen/>
        <w:t>ность которых оспаривать невозмож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еще уйма надуманных, зато наукооб</w:t>
        <w:softHyphen/>
        <w:t>разных типологий. Классический пример — теория четырех темпераментов. Читатель, конечно, знаком с ней: сангвинический, холерический, флегматический и меланхолический темпераменты смешиваются в че</w:t>
        <w:softHyphen/>
        <w:t>ловеке в любых пропорц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типологии по цвету глаз, теорию темпераментов можно бесконечно опровергать и до</w:t>
        <w:softHyphen/>
        <w:t>казывать, что и делают уже много веков ее сторон</w:t>
        <w:softHyphen/>
        <w:t>ники и противн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ть проблемы все же, по-видимому, в том, нас</w:t>
        <w:softHyphen/>
        <w:t>колько полезна данная научная типология, что дает она для понимания природы человека и объяснения его реального пове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аппарат соционики тоже, в принци</w:t>
        <w:softHyphen/>
        <w:t>пе, можно подвергать сомнениям. На то он теорети</w:t>
        <w:softHyphen/>
        <w:t>ческий аппарат. Недоверие, однако, сменяется настоящим восхищением, когда вы убеждаетесь, сколь за</w:t>
        <w:softHyphen/>
        <w:t>мечательно соционика “работает”, т.е. описывает кон</w:t>
        <w:softHyphen/>
        <w:t>кретные жизненные ситу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ак, что же такое соционический тип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азу оговоримся: соционический тип — довольно тонкая материя. Пожалуй, правильнее всего будет опре</w:t>
        <w:softHyphen/>
        <w:t>делить его как информационное устройство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ждом из нас от рождения встроена информа</w:t>
        <w:softHyphen/>
        <w:t>ционная “машинка”, или способ восприятия, отраже</w:t>
        <w:softHyphen/>
        <w:t>ния (переработки) и продуцирования информации. А информация, как известно, — всеобъемлющее понятие, включающее в себя любые слова, суждения, умозаклю</w:t>
        <w:softHyphen/>
        <w:t>чения, действия, поступки людей плюс все остальное, что только есть вокруг нас. Вся наша жизнь, по сути, — это сплошная работа с информацией, и каждый че</w:t>
        <w:softHyphen/>
        <w:t>ловек имеет для этой работы свой инструмен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а мимоходом дает ответ на интересней</w:t>
        <w:softHyphen/>
        <w:t>ший вопрос: одинаково ли люди видят мир? Оказы</w:t>
        <w:softHyphen/>
        <w:t>вается, все-таки 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даже два недальтоника смотрят на красную книгу, они, конечно, могут сойтись во мнении, что это книга и что она красная, однако дальнейший ход мыслей будет у них похожим лишь в том случае, если эти люди информационно устроены одинако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й тип не следует понимать только как способ организации психики человека. Социо</w:t>
        <w:softHyphen/>
        <w:t>нический тип проявляется в индивидууме очень мощно, по всем возможным каналам. Это и особен</w:t>
        <w:softHyphen/>
        <w:t>ности конституции (строения тела), и характерные черты лица, стиль разговора и манера двигаться (моторика). У людей одного типа схож вокал (т.е характеристики голоса: тембр, интонации), им свой</w:t>
        <w:softHyphen/>
        <w:t>ственна склонность к одним и тем же болезням, И многое, многое друг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, разумеется, люди одного соционического типа идентичны далеко не во вс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жно, что соционная природа человека если и имеет более короткую историю, чем половая приро</w:t>
        <w:softHyphen/>
        <w:t>да, то не намног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скоре после того, как Господь создал Адама и Еву, Он сотворил и шестнадцать соционических ти</w:t>
        <w:softHyphen/>
        <w:t>пов. Возможно, это произошло одновременно с раз</w:t>
        <w:softHyphen/>
        <w:t>делением народов при Вавилонском столпотворении Автор склонен считать, что данную библейскую прит</w:t>
        <w:softHyphen/>
        <w:t>чу следует трактовать именно в том смысле, что Тво</w:t>
        <w:softHyphen/>
        <w:t xml:space="preserve">рец смешал </w:t>
      </w:r>
      <w:r>
        <w:rPr>
          <w:b/>
          <w:bCs/>
          <w:sz w:val="22"/>
          <w:szCs w:val="22"/>
        </w:rPr>
        <w:t>информационные</w:t>
      </w:r>
      <w:r>
        <w:rPr>
          <w:sz w:val="22"/>
          <w:szCs w:val="22"/>
        </w:rPr>
        <w:t xml:space="preserve"> языки. До этого, по-видимому, люди были информационно универсальны, что и дало им повод возомнить себя богоравным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даже суровому материалисту-прагматику дол</w:t>
        <w:softHyphen/>
        <w:t>жно быть очевидно, что соционический тип имеет надполовую и надрасовую приро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значит, например, что мужчина и женщина одного соционического типа ближе по человеческой сущности, чем две женщины разных типов. Славянин и негр одного типа похожи больше, чем два индейца. Не по внешности, а по своему внутреннему скла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такая ситуация не отменяет половых и расовых особенностей. Нет, эти особенности имеют столь же глубокую природу и существенную значи</w:t>
        <w:softHyphen/>
        <w:t>мость, как и соционический тип. Но в этом-то никого убеждать не нужно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ереотипы половых ролей настолько закоснели (мужчина — силач, добытчик; женщина — предмет обхаживания), что один психолог опубликовал, к при</w:t>
        <w:softHyphen/>
        <w:t>меру, такой совет: “Подарите своему мужу на день рождения большую хозяйственную сумку, ведь драка в очередях соответствует его природным наклоннос</w:t>
        <w:softHyphen/>
        <w:t>тям...” Психолог этот — разумеется, дама. И именно такие вот дамы возмущаются, когда им на день рож</w:t>
        <w:softHyphen/>
        <w:t>дения дарят кастрюл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а не только расставляет все по местам, но и делает это высоко гуманистично. Недаром мы говорили, что она — новая этик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оника считает естественным делом для тонко чувствующего мужчины писать стихи или воспиты</w:t>
        <w:softHyphen/>
        <w:t>вать детей, для умной и волевой женщины — руко</w:t>
        <w:softHyphen/>
        <w:t>водить предприятием или летать в космос. И к этой справедливости многим еще предстоит привык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м типом человек обладает с момен</w:t>
        <w:softHyphen/>
        <w:t>та рождения. А может быть, еще в утробе матери (на этот счет исследований пока не проводилось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данные указывают на то, что соционический тип заключен в генотип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2000 году ученые обещают полностью расшиф</w:t>
        <w:softHyphen/>
        <w:t>ровать геном человека. Наверняка, среди множества других, они опишут и ген соционического тип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о соционических типов, как уже упоминалось, существует шестнадцать. Почему именно шестнадцать, ни больше ни меньше? Откуда взялось это число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такой вопрос можно ответить с двух точек зре</w:t>
        <w:softHyphen/>
        <w:t>ния. Во-первых, шестнадцать типов возникают в те</w:t>
        <w:softHyphen/>
        <w:t>оретическом построении аппарата соционики (см. Ап</w:t>
        <w:softHyphen/>
        <w:t xml:space="preserve">пендикс Б). Во-вторых, сам по себе этот факт еще ничего не значил бы (мало ли каких теорий можно настроить'), если бы не обнаружилось, что </w:t>
      </w:r>
      <w:r>
        <w:rPr>
          <w:b/>
          <w:bCs/>
          <w:sz w:val="22"/>
          <w:szCs w:val="22"/>
        </w:rPr>
        <w:t>каждый живой конкретный человек может быть иденти</w:t>
        <w:softHyphen/>
        <w:t>фицирован с одним и только одним из шестнад</w:t>
        <w:softHyphen/>
        <w:t>цати типов, составляющих соци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этот-то факт, по-научному называемый пря</w:t>
        <w:softHyphen/>
        <w:t>мым экспериментальным подтверждением теорети</w:t>
        <w:softHyphen/>
        <w:t>ческой модели, и говорит прямо и однозначно о том, что соционическая модель чрезвычайно удачна. Еще бы: теория “угадала” существование в природе шес</w:t>
        <w:softHyphen/>
        <w:t>тнадцати типов человек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 что, если хотите, 16 — это одна из мировых констант, и нет здесь никакой мистики: знает же на</w:t>
        <w:softHyphen/>
        <w:t>ука другие мировые константы, такие как скорость света в вакууме или масса покоя прот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одошли к черте, у которой пора обозначить соционические типы, дать им имена. Вот они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276475" cy="394144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звания выбраны с таким расчетом, чтобы они отражали существенные и специфические черты, при</w:t>
        <w:softHyphen/>
        <w:t>сущие каждому данному тип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мы предпочли название “Плановик” назва</w:t>
        <w:softHyphen/>
        <w:t>нию “Прагматик”, ибо прагматиками являются также Дизайнер и некоторые другие типы, поэтому обозначение “Прагматик” не удовлетворяет требованию спе</w:t>
        <w:softHyphen/>
        <w:t>цифичности. В то же время, имя “Плановик” точнее отвечает сущности данного соционического тип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одно важное замечание: названия типов сле</w:t>
        <w:softHyphen/>
        <w:t>дует понимать с максимальной общн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Механик — это не только превосходный ча</w:t>
        <w:softHyphen/>
        <w:t>совых дел мастер или автослесарь, он — механик во всем, даже в отношениях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овик — это не просто работник бухгалтерии ЖЭКа, но человек, который постоянно планирует, просчитывает, прогнозир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 может ассоциироваться, в первую оче</w:t>
        <w:softHyphen/>
        <w:t>редь, с массовиком-затейником, но это также человек, чья стихия — стечение народа, бурная активность, он стремится концентрировать на себе внимание, распо</w:t>
        <w:softHyphen/>
        <w:t>ряжаться людьми. Заметим, что имя “Распорядитель” было бы менее удачным, поскольку страсть распоря</w:t>
        <w:softHyphen/>
        <w:t>жаться характерна и для некоторых других социони</w:t>
        <w:softHyphen/>
        <w:t>ческих тип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а, даже если он собирает на заводе теле</w:t>
        <w:softHyphen/>
        <w:t>визоры или работает в математическом институте, больше всего занимают человеческие глуби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ератор — это не обязательно телефонистка. Это человек, который умеет безупречно выполнять работу, отыскивать в любом процессе оптимальную технологи</w:t>
        <w:softHyphen/>
        <w:t>ческую цепочку. Здесь нелишне вспомнить, что до ок</w:t>
        <w:softHyphen/>
        <w:t>тябрьского переворота хирург назывался оператор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итатель, конечно, обратил внимание на то, что социон мы разбили на четыре группы, по четыре типа в каждой. Эти группы называются квадры, и каждой квадре присвоена буква греческого алфави</w:t>
        <w:softHyphen/>
        <w:t>та:</w:t>
      </w:r>
      <w:r>
        <w:rPr>
          <w:sz w:val="22"/>
          <w:szCs w:val="22"/>
        </w:rPr>
        <w:drawing>
          <wp:inline distT="0" distB="0" distL="0" distR="0">
            <wp:extent cx="704215" cy="1263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8" r="-4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чем смысл такого деления социона? Дело в том, что квадра представляет собой некую целостность: для всех типов одной квадры общими являются определенные ценности, которые задают психологическую атмосферу, свойственную данной квадре. Эта атмосфера явственно ощущается в груп</w:t>
        <w:softHyphen/>
        <w:t>пе, где присутствуют члены лишь одной из квад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едующей таблице представлено описание квадровых особеннос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2"/>
        <w:gridCol w:w="1985"/>
        <w:gridCol w:w="2268"/>
      </w:tblGrid>
      <w:tr>
        <w:trPr>
          <w:trHeight w:val="6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ценност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атив общения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905" cy="21018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1" t="-172" r="-1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йфорист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аждени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ст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6235" cy="32893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рархия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ост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5595" cy="28829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4" t="-125" r="-114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ст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</w:t>
              <w:softHyphen/>
              <w:t>ност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070" cy="32893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09" r="-1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</w:t>
              <w:softHyphen/>
              <w:t>тельност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ператив — значит основополагающий принцип общения, принятый в квад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итатель легко может представить себе, что про</w:t>
        <w:softHyphen/>
        <w:t>изойдет, если укомплектовать, к примеру Активиста</w:t>
        <w:softHyphen/>
        <w:t>ми — духовную семинарию, а Гуманистами — бри</w:t>
        <w:softHyphen/>
        <w:t>гаду рэкети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между тем, в жизни часто именно так и дел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айте Соционику,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РТУОЗ НА СВОЕМ МЕСТ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г хочет, чтобы ни одни человек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е жил в этом мире без работы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не менее очевидно и то, что Он хочет,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тобы каждый был счастлив в своей работе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жон РАСКИН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жды, в 1992 году, консалтинговая фирма, воз</w:t>
        <w:softHyphen/>
        <w:t>главляемая автором, поместила в газетах рек</w:t>
        <w:softHyphen/>
        <w:t>ламное объявл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НСАМБЛЬ СОЛИСТОВ — ИДЕАЛЬНОЕ СОСТОЯНИЕ ВАШЕЙ ФИР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тимизация структуры персонала по принципу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ЫЙ СОТРУДНИК — ВИРТУОЗ НА СВОЕМ МЕСТЕ, СОГЛАСОВАННОЕ ВЗАИМОДЕЙСТВИЕ ПОТЕНЦИРУЕТ ДЕЛОВОЙ УСПЕХ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лик был ошеломляющий. Позвонил всего один клиент — девушка. Она спросила; “Уточните, какие солисты вам нужны? Вокалисты?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метим: до 1 апреля оставалось пол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озревая, что дружное недоуменное молчание предпринимателей было вызвано отнюдь не тем, что их фирмы давно пришли к идеальному состоянию, а скорее нулевой осведомленностью о возможностях со</w:t>
        <w:softHyphen/>
        <w:t>ционики в деловой сфере, мы и решили написать эту книгу. В целях разъяснения упомянутой рекламы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блема № 1 для каждого руководителя — это его кадры, его команда. Вряд ли отыщется такой босс, который стал бы это оспарив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, доход, да, результат, но и сам этот результат создается теми, кто трудится рядом с вами плечом к плеч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но быть, извините, в высшей степени недале</w:t>
        <w:softHyphen/>
        <w:t>ким человеком, чтобы недооценивать значение лич</w:t>
        <w:softHyphen/>
        <w:t>ностных качеств работников и взаимоотношений внут</w:t>
        <w:softHyphen/>
        <w:t>ри фирмы. Даже у коммунистических начальников хватало ума выдвигать на первый план “человечес</w:t>
        <w:softHyphen/>
        <w:t>кий фактор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тречается такая позиция: вот, мол, разбогатеем, встанем на ноги, тогда сможем себе позволить занять</w:t>
        <w:softHyphen/>
        <w:t>ся психологией. Сейчас, мол, не до этого..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ак с людей, если хотите знать, дело </w:t>
      </w:r>
      <w:r>
        <w:rPr>
          <w:b/>
          <w:bCs/>
          <w:sz w:val="22"/>
          <w:szCs w:val="22"/>
        </w:rPr>
        <w:t>начинается,</w:t>
      </w:r>
      <w:r>
        <w:rPr>
          <w:sz w:val="22"/>
          <w:szCs w:val="22"/>
        </w:rPr>
        <w:t xml:space="preserve"> кадровый вопрос — это </w:t>
      </w:r>
      <w:r>
        <w:rPr>
          <w:b/>
          <w:bCs/>
          <w:sz w:val="22"/>
          <w:szCs w:val="22"/>
        </w:rPr>
        <w:t>первый</w:t>
      </w:r>
      <w:r>
        <w:rPr>
          <w:sz w:val="22"/>
          <w:szCs w:val="22"/>
        </w:rPr>
        <w:t xml:space="preserve"> вопрос, который должна решить фирма, особенно если она еще не встала на ног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но, конечно, “выжимать” из людей результат, закрывая глаза на бесконечное кипение интриг, кон</w:t>
        <w:softHyphen/>
        <w:t>фликтов в коллективе, хроническое неудовлетворение сотрудников, превратившихся в невротиков. Такой стиль “руководства”, надо сказать, весьма распрост</w:t>
        <w:softHyphen/>
        <w:t>ранен на нынешней стадии нашего доморощенного капитализ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ничто в этом мире не сходит с рук даром: люди не выдерживают дикой атмосферы, царящей в такой фирме, и уходят, даже невзирая на высокую зарпла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ручающая текучесть кадров является бичом такого горе-руководителя. Если еще учесть, что прежде дру</w:t>
        <w:softHyphen/>
        <w:t>гих уходят самые ценные сотрудники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го ли будет процветать такая фирм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бирать людей сугубо по деловым качествам — тоже неверно. Психологические аспекты значимы в не меньшей степени, чем даже профессиональный опыт того или иного сотрудник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 уверен, что это станет очевидным для каж</w:t>
        <w:softHyphen/>
        <w:t>дого, кто дочитает до конца нашу книгу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еще одну вещь поймет вдумчивый читатель: соционический менеджмент — такая же серьезная и сложная наука, как, например, менеджмент финансо</w:t>
        <w:softHyphen/>
        <w:t>вый. Или даже сложнее. А значит — по плечу только профессионалу (и то, между прочим, не каждому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этому трижды заблуждается тот “мудрый” босс, с которым мы уже имели честь познакомиться в пре</w:t>
        <w:softHyphen/>
        <w:t>дыдущей главе: руководящее кресло, в его понимании, отождествляется с данными незаурядного психоло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о, ему, как начальнику, над людьми власть имущему, в какой-то мере подвластна судьба подчиненных. Но вряд ли (ой, вряд ли!) ему открыты тонкие механизмы, определяющие то, что происхо</w:t>
        <w:softHyphen/>
        <w:t>дит в таком непростом мире человеческих личностей и взаимо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выигрыше всегда оказывается босс, обладающий достаточно высокой культурой для того, чтобы подходить к работе с людьми, во-первых, со всей серьезностью, а во-вторых — научно грамотно. Как это давно делается в цивилизованных стран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одборе новых работников в американских фирмах используется метод психологического анализа, для чего от кандидата требуют; анкету; заявление, написанное от ру</w:t>
        <w:softHyphen/>
        <w:t>ки; фотографии (анфас и в профиль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кадровых служб подвергают фотографии анализу с помощью физиогномических таблиц. Анкета и заявление кандидата на должность подвергаются прежде всего графологическому анализ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а содержит 140 вопросов, ответы на которые ана</w:t>
        <w:softHyphen/>
        <w:t>лизируются не столько по их содержанию, сколько со сто</w:t>
        <w:softHyphen/>
        <w:t>роны стиля и характера изложения, где непроизвольно про</w:t>
        <w:softHyphen/>
        <w:t>являются особенности личности кандида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итоге под благовидным предлогом предприниматели отказывают до 60% претендентов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уманна ли такая процедура? Ответ однозначен: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уманизм заключается в том, что 20% отобранных попадают в нормальные условия работы, и именно эти люди действительно нужны фирме. Соответству</w:t>
        <w:softHyphen/>
        <w:t>ющим образом будут строиться и отношения между работниками и администраци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остальные, те, которых на все лады проанали</w:t>
        <w:softHyphen/>
        <w:t>зировали и затем “забраковали”? Им, конечно, нем</w:t>
        <w:softHyphen/>
        <w:t>ножко обидно, но не очень. Каждый из них получает письменный отказ в исключительно вежливой форме, в котором обязательно подчеркивается; “Вы не дол</w:t>
        <w:softHyphen/>
        <w:t>жны комплексовать по поводу недостатка у Вас ка</w:t>
        <w:softHyphen/>
        <w:t>ких-либо способностей. Просто был очень большой конкурс претендентов, и мы были поставлены перед необходимостью выбора...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ыло бы хуже, и для человека и для фирмы, если бы сотрудника, “не вписывающегося” в существую</w:t>
        <w:softHyphen/>
        <w:t>щую структуру, пожалели, или приняли “по блату”, или как-то еще (отечественные бизнесмены знают уйму исконно-посконных способов, не знают только единственно правильного: научного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одна из главных причин того, что наша эко</w:t>
        <w:softHyphen/>
        <w:t>номика по сей день ковыляет на костылях, а также того, что на подавляющем большинстве предприятий чуть ли не весь персонал пребывает на грани психи</w:t>
        <w:softHyphen/>
        <w:t>ческого сры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большинстве зарубежных компаний каждый кандидат подвергается всестороннему анализу. Широко развита сеть специальных оценочных центров. При приеме на работу меньше внимания уделяется формальным знаниям, а боль</w:t>
        <w:softHyphen/>
        <w:t>ше человеческим и деловым качествам канди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 обязательно искать бухгалтера суперопытного, пусть это будет способный молодой человек, имею</w:t>
        <w:softHyphen/>
        <w:t>щий, конечно, соответствующее образование и прак</w:t>
        <w:softHyphen/>
        <w:t>тический опыт, но главное — обладающий высоким общим культурно-интеллектуальным уровнем, стрем</w:t>
        <w:softHyphen/>
        <w:t>лением к профессиональному самообразованию... И еще, добавляет соционика, складом личности, кото</w:t>
        <w:softHyphen/>
        <w:t>рый гарантирует быстрое достижение вершин в дан</w:t>
        <w:softHyphen/>
        <w:t>ной области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и возможность результативного взаимо</w:t>
        <w:softHyphen/>
        <w:t>действия с остальными членами команды. Не правда ли, весомое добавление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егая вперед, скажем: соционические аспекты зна</w:t>
        <w:softHyphen/>
        <w:t>чимы настолько, что “перевешивают” вес осталь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Западе соционики еще не знают. Мы имеем огромную фору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ак, чем же характеризуется, с точки зрения со</w:t>
        <w:softHyphen/>
        <w:t>ционики, тот или иной склад личности и каковы про</w:t>
        <w:softHyphen/>
        <w:t>фессиональные рекомендации для него?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робно исследуем этот вопрос для всех шест</w:t>
        <w:softHyphen/>
        <w:t>надцати соционических типов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УНДЕРКИН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лонен к отвлеченным размышлениям, исследо</w:t>
        <w:softHyphen/>
        <w:t>ванию абстрактных вопросов. Всегда полон необыкновенных идей. Видит перспективные возмож</w:t>
        <w:softHyphen/>
        <w:t>ности, открывающиеся в окружающем ми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гичен в высказываниях, легко понимает взаи</w:t>
        <w:softHyphen/>
        <w:t>мосвязь явлений. Может, не испытывая чувства дис</w:t>
        <w:softHyphen/>
        <w:t>комфорта, длительное время заниматься логической работой: изучением и систематизацией литературы, программированием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02535" cy="338582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к тому, чтобы окружающие видели в нем волевого, решительного человека. Не пасует пе</w:t>
        <w:softHyphen/>
        <w:t>ред внешним давлением, смело идет “против тече</w:t>
        <w:softHyphen/>
        <w:t>ния”, доводя до конца свою ли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охо ориентируется во взаимоотношениях лю</w:t>
        <w:softHyphen/>
        <w:t>дей. Может допускать неэтичное поведение, при этом в ответ на замечания раздраж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дается в красивой, гармоничной обстановке. С удовольствием выслушивает советы, касающиеся эс</w:t>
        <w:softHyphen/>
        <w:t>тетики. Старается интересно одевать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почитает “живую” эмоциональную беседу. Яр</w:t>
        <w:softHyphen/>
        <w:t>кие эмоции партнера оживляют его, побуждают к деятельност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из Вундеркиндов считает себя гениаль</w:t>
        <w:softHyphen/>
        <w:t>ным, Во всяком случае, впереди идущим. Это прояв</w:t>
        <w:softHyphen/>
        <w:t>ляется и на бытовом уровне, не всегда красиво. Так, Вундеркинд не переносит, если кто-то идет по тро</w:t>
        <w:softHyphen/>
        <w:t>туару впереди него. В этом случае “гений” наступает на пятки, старается обогнать, а затем — сдерживать вас своей спин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ышенная самооценка у Вундеркинда имеет не</w:t>
        <w:softHyphen/>
        <w:t>которые основания. Так, он действительно непрерыв</w:t>
        <w:softHyphen/>
        <w:t>но генерирует необычные иде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все Вундеркинды — Эйнштейны, но даже на рабочем месте, например, грузчика Вундеркинд твер</w:t>
        <w:softHyphen/>
        <w:t>до уверен, что среди грузчиков (и всех остальных людей) ему нет равных, потому что он нетрадицион</w:t>
        <w:softHyphen/>
        <w:t>но видит способ продевания паса под шифонь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ечно, Вундеркинду стоит заниматься наукой. Там есть простор для его вычурной фантазии. И есть вероятность, что идея действительно окажется стоя</w:t>
        <w:softHyphen/>
        <w:t>щей и будет по достоинству оценена ученым миром. Известны приме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Вундеркиндами были Эйнштейн, Карл Маркс и Зигмунд Фрейд. Лучшему из Вундеркиндов — Аушре Аугустинавичюте — принадлежит идея социон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. Вундеркинду трудно быть психоло</w:t>
        <w:softHyphen/>
        <w:t>гом. Ведь психология — это непрерывное выяснение внутренней сути человека, постоянное возникновение, видоизменение и разрушение отношений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ундеркинду дано глубинное видение, которое хо</w:t>
        <w:softHyphen/>
        <w:t>рошо работает, будучи нацеленным на что угодно, только не на живого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ундеркинд смело даст вычурные оценки людям (в своем традиционном духе), но эти оценки слишком мало совпадают с реальн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большая трудность заключается в том, что отношения между людьми, а также вопросы этики служат для Вундеркинда настоящим камнем преткно</w:t>
        <w:softHyphen/>
        <w:t>вения. Он никогда не знает толком, как следует об</w:t>
        <w:softHyphen/>
        <w:t>ращаться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сей день ортодоксальные психоаналитики казу</w:t>
        <w:softHyphen/>
        <w:t>истически чтут традицию, восходящую к Фрейду: они кладут пациента на кушетку, а сами садятся позади его головы, так что человеческий контакт сведен до мини</w:t>
        <w:softHyphen/>
        <w:t>мума. Некоторые даже утверждают, что это делается для повышения эффективности сеанс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между тем, мизансцена эта имеет один-единст</w:t>
        <w:softHyphen/>
        <w:t>венный смысл: доктор Фрейд, как Вундеркинд, прос</w:t>
        <w:softHyphen/>
        <w:t>то-напросто не любил общения с людьми. Он больше уставал от одного живого пациента, чем от написа</w:t>
        <w:softHyphen/>
        <w:t>ния тома “Толкование сновидений”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м довелось наблюдать, как один наш коллега-соционик сказал клиентке, которая просила продиагностировать ее тип: “Принесите вашу фотографию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ней работать мне будет проще...”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дна женщина </w:t>
      </w:r>
      <w:r>
        <w:rPr>
          <w:i/>
          <w:iCs/>
          <w:sz w:val="22"/>
          <w:szCs w:val="22"/>
        </w:rPr>
        <w:t>—</w:t>
      </w:r>
      <w:r>
        <w:rPr>
          <w:sz w:val="22"/>
          <w:szCs w:val="22"/>
        </w:rPr>
        <w:t xml:space="preserve"> Вундеркинд — долгое время ра</w:t>
        <w:softHyphen/>
        <w:t>ботала в Киеве на телефоне доверия. Представляете, к примеру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звонят ей по поводу несчастной любви... Ей было тяжело, но гораздо страшнее другое. Наверняка, в часы ее работы число самоубийств возраста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ундеркинду непосильно тяжело работать педаго</w:t>
        <w:softHyphen/>
        <w:t>гом, воспитателем. Несмотря на то, что он, в общем, хороший диагност, из всех врачебных профессий Вун</w:t>
        <w:softHyphen/>
        <w:t>деркинду подойдут лишь рентгенология и хирургия, где общение с пациентом, как таковое, минима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данному складу личности яв</w:t>
        <w:softHyphen/>
        <w:t>ляются профессии абстрактно-технические (матема</w:t>
        <w:softHyphen/>
        <w:t>тик, инженер-конструктор, программист и т.д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ловой сфере Вундеркинд нужен тогда, когда требуется разрушить рутинную схему, предложить новые, оригинальные пути развития предприят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ласть над людьми Вундеркинду лучше не пре</w:t>
        <w:softHyphen/>
        <w:t>доставлять. Для выполнения функций менеджера, ад</w:t>
        <w:softHyphen/>
        <w:t>министратора существуют более подходящие тип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ундеркинд выбивается в начальники, тут уж отсутствие у него таланта человеческого общения проявляется в полной мере. “Почерк” такого руково</w:t>
        <w:softHyphen/>
        <w:t>дителя характеризует не столько даже авторитаризм, сколько бестакт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ундеркинд-начальник действует по принципу: “Да, я веду себя некрасиво, зато я гениальный, поэтому могу себе это позволить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ундеркинд способен возглавлять нетрадицион</w:t>
        <w:softHyphen/>
        <w:t>ные направления, в том числе наукоемкие, что само по себе весьма це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прочем, Вундеркинду этого объяснять не нужно — о своей необыкновенной ценности он всегда ос</w:t>
        <w:softHyphen/>
        <w:t>ведомлен лучше, чем окружающие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БАР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нко разбирается в красоте, обладает превосход</w:t>
        <w:softHyphen/>
        <w:t>ным эстетическим вкусом. Умеет одеваться кра</w:t>
        <w:softHyphen/>
        <w:t>сиво и оригинально. В доме создает теплую, уютную обстановку. Большой приверженец комфорта, при этом стремится разнообразить впечатления и ощу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ыстро и точно оценивает настроение человека. Очень общителен, слывет обаятельным собеседни</w:t>
        <w:softHyphen/>
        <w:t>ком. Эмоционален, импульсивен, бывает вспыльчив. Обожает интриги, но конфликты старается разрешить (в свою пользу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ается всюду успевать воврем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жет совершать нерациональные поступки. Лю</w:t>
        <w:softHyphen/>
        <w:t>бит делать покупки, при этом безошибочно выбирает наилучший товар. Однако лишен уверенности в сфе</w:t>
        <w:softHyphen/>
        <w:t>ре финансов и технологии. Если занимается этим, то без особого успех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мпатизирует людям, которые преисполнены интересных идеи, устремлены в будущее, занимаются зна</w:t>
        <w:softHyphen/>
        <w:t>чительным, перспективным делом. Любознателен, с удовольствием послушает о разных таинственных вещ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нь ценит во всем логическую стройность и непротиворечивость. Люди, умеющие показать взаи</w:t>
        <w:softHyphen/>
        <w:t>мосвязь вещей, приводят его в состояние восторга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стетизм Сибарита вовсе не заключается в безу</w:t>
        <w:softHyphen/>
        <w:t>держном стремлении к наслаждениям. Скорее, это проявляется в самобытном художественном вкусе, а также в умении получать истинное удовольствие от обычных, казалось бы, вещ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барит кажется мягким, теплым, “уютным” чело</w:t>
        <w:softHyphen/>
        <w:t>веком. Однако это впечатление верно лишь до определенной степе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89530" cy="329057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барит бывает и весьма жестким — как в эмоциональном, так и в физическом плане. Он напоминает кошку: ласковая нега легко может перехо</w:t>
        <w:softHyphen/>
        <w:t>дить в когтистое нападение. Недаром так здорово оз</w:t>
        <w:softHyphen/>
        <w:t>вучил кота Матроскина Сибарит Олег Табак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барит обычно находит себя незаурядной лич</w:t>
        <w:softHyphen/>
        <w:t>ностью. Пожалуй, только Вундеркинду, который неп</w:t>
        <w:softHyphen/>
        <w:t>рерывно с милой беззастенчивостью требует пальму первенства. Сибарит готов ее уступи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прочем, многое зависит от воспитания: бывают ис</w:t>
        <w:softHyphen/>
        <w:t>ключительно интеллигентные и скромные Сибари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частлив тот Сибарит, который избрал своей про</w:t>
        <w:softHyphen/>
        <w:t>фессией живопись, искусство, артистическую дея</w:t>
        <w:softHyphen/>
        <w:t>тельность. Оперетту наверняка придумал Сибарит, Всплески эмоций, манерность, интрижки — вот сти</w:t>
        <w:softHyphen/>
        <w:t>хия Сибарита в сфере человеческих отношений. Вспомните многотомную хронику дворцовых интриг и мушкетерских трапез Сибарита Александра Дю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лохо ладит Сибарит и с техникой. Каждый Си</w:t>
        <w:softHyphen/>
        <w:t>барит влюблен в мотоцикл (не только мужчина, но и женщина). В мотоцикле его пленяет не столько техни</w:t>
        <w:softHyphen/>
        <w:t>ческое чудо (хотя покопаться в механике, как и в крас</w:t>
        <w:softHyphen/>
        <w:t>ках, стряпне и т.п. Сибариту, в общем, приятно), сколь</w:t>
        <w:softHyphen/>
        <w:t>ко даримое им ощущение полета, “живой” скор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вольно часто Сибариты идут в техники или математики. Но это не лучшее решение. Больших успехов на такой стезе Сибарит вряд ли достиг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медицины, то это будет хороший выбор. Практически по всем медицинским специаль</w:t>
        <w:softHyphen/>
        <w:t>ностям. Хороший, но не лучш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бариту кажется, что он знает людей и является превосходным психологом. Это не совсем так. Дей</w:t>
        <w:softHyphen/>
        <w:t>ствительно, люди — это стихия Сибарита. Но к дан</w:t>
        <w:softHyphen/>
        <w:t>ной сфере он подходит, в основном, в разрезе эсте</w:t>
        <w:softHyphen/>
        <w:t>тических впечатлений. По этому каналу можно иног</w:t>
        <w:softHyphen/>
        <w:t>да получать весьма тонкие результаты, но для психолога важнее другое: постоянное достоверное проник</w:t>
        <w:softHyphen/>
        <w:t>новение во внутренние механизмы человеческой ду</w:t>
        <w:softHyphen/>
        <w:t>ши и объективную суть взаимоотношений людей. В психологии Сибариту, во всяком случае, есть смысл заниматься физиогноми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лант красиво одевать людей, а также кулина</w:t>
        <w:softHyphen/>
        <w:t>рию, интерьер-дизайн и архитектуру мы отнесем к разряду художественно-артистических профессий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Сибарита получится также отличнейший дач</w:t>
        <w:softHyphen/>
        <w:t>ник или фермер. (Помните, кот Матроскин: “Вот куп</w:t>
        <w:softHyphen/>
        <w:t>лю еще одну корову...”?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имание: бизнес Сибариту противопоказан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гда Сибарит приходит на рынок, то любо-доро</w:t>
        <w:softHyphen/>
        <w:t>го посмотреть, с каким действительно незаурядным вкусом он выбирает сало или абрикосы, но впечатле</w:t>
        <w:softHyphen/>
        <w:t>ние безвозвратно портится, как только дело доходит до расценок и расчетов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Средний класс”: в одной хорошо известной нам фирме девушка-Сибарит работает главным экономис</w:t>
        <w:softHyphen/>
        <w:t>том. Образование: экономический вуз. Стаж: около 10 лет. Приходит в дрожь от необходимости подписать рядовую платежку. Бегает консультироваться на сей пред</w:t>
        <w:softHyphen/>
        <w:t>мет с главным бухгалтером, которая по типу Софист. Невротизирована до крайней грани, за которой — кли</w:t>
        <w:softHyphen/>
        <w:t>нический психоз. Аргументация президента фирмы; “За</w:t>
        <w:softHyphen/>
        <w:t>то она патриот, верный фирме человек...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до сказать, что Сибаритов просто-таки магни</w:t>
        <w:softHyphen/>
        <w:t>том тянет в коммерцию. Их удельный вес в рядах торгашей-“челночников” может вызвать почтение. В одном киевском Сбербанке весь персонал представ</w:t>
        <w:softHyphen/>
        <w:t>лен этим соционическим типом. И только управляю</w:t>
        <w:softHyphen/>
        <w:t>щая Сбербанком — Планови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барит-начальник всего себя посвящает сибаритс</w:t>
        <w:softHyphen/>
        <w:t>тву. С подчиненными не церемонится. На пути к желан</w:t>
        <w:softHyphen/>
        <w:t>ному креслу бывает не столь уж щепетилен. Запросто может выжить коллегу или “уйти” подчинен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ФИС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ое явление подвергает логическому анализу. При этом мыслит непредвзято, демонстрирует воз</w:t>
        <w:softHyphen/>
        <w:t>никающие парадоксы, совершает неожиданные логи</w:t>
        <w:softHyphen/>
        <w:t>ческие ходы. Любит подискутировать, готов отстаивать свою точку зрения в споре с любыми авторитетами. Предмет изучает глубоко, старается проникнуть в первооснов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ержен простому, без излишеств, образу жиз</w:t>
        <w:softHyphen/>
        <w:t>ни. В быту недостаточно подтянут, чаще, чем следу</w:t>
        <w:softHyphen/>
        <w:t>ет, находится в состоянии “расслабленности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познать разнообразие мира человечес</w:t>
        <w:softHyphen/>
        <w:t>ких характеров и отношений. В общении вежлив, старается быть “хорошим” для всех. Этические нор</w:t>
        <w:softHyphen/>
        <w:t>мы черпает из литературы, кино, из круга общения. Тем не менее, во многих ситуациях оказывается нес</w:t>
        <w:softHyphen/>
        <w:t>пособным правильно проинтерпретировать этико-психологические аспек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ешит неадекватным проявлением волевого на</w:t>
        <w:softHyphen/>
        <w:t>пора. Не уверен в оценке своего физического само</w:t>
        <w:softHyphen/>
        <w:t>чувствия. В качестве компенсации испытывает тягу к закаливанию, физическим упражнениям, физичес</w:t>
        <w:softHyphen/>
        <w:t>кому тру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дается в ярком эмоциональном фоне. Испы</w:t>
        <w:softHyphen/>
        <w:t>тывает удовольствие от общения с эмоциональным собеседником. Сам также интенсивно эмоционирует, особенно в дискусс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ое значение придает эстетизму. Его идеал — всеобщая красота и целостная гармония мироздани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логическому анализу традиционно ассоциируется с “умом”. Соционика развенчивает это заблуждение. Она предлагает точные обозначения для всех видов “ума”: логического, этического, интуи</w:t>
        <w:softHyphen/>
        <w:t>тивного, сенсорн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07590" cy="298831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человек в чем-то слаб, а в чем-то талант</w:t>
        <w:softHyphen/>
        <w:t>лив. Коммуникатор, с его слабыми логическими за</w:t>
        <w:softHyphen/>
        <w:t>датками, блестяще разбирается в тонкостях челове</w:t>
        <w:softHyphen/>
        <w:t>ческих характеров. Сибарит, с его жалкой коммер</w:t>
        <w:softHyphen/>
        <w:t>ческой жилкой, любому даст сто очков вперед в сво</w:t>
        <w:softHyphen/>
        <w:t>ем художественном видении ми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не хотим преуменьшить достоинства Софис</w:t>
        <w:softHyphen/>
        <w:t>та, но справедливость требует подчеркнуть, что сре</w:t>
        <w:softHyphen/>
        <w:t>ди Софистов и Механиков — типов, у которых ло</w:t>
        <w:softHyphen/>
        <w:t>гика является сильнейшим качеством, недалекие, низ</w:t>
        <w:softHyphen/>
        <w:t>коинтеллектуальные личности встречаются столь же часто, как и среди всех остальных тип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в субъективном восприятии самого Софиста, который ощущает в себе способность ло</w:t>
        <w:softHyphen/>
        <w:t>гически анатомировать определенные вопросы, этот инструмент кажется всесильным, что побуждает Со</w:t>
        <w:softHyphen/>
        <w:t>фиста применять его к любым предмет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жду тем, далеко не всякая сфера человеческой мысли подвластна “голой” логике. Поэтому Софист, например, — весьма посредственный психолог. Тем не менее, Софистов в психологии — тьма; их прив</w:t>
        <w:softHyphen/>
        <w:t>лекает возможность плодить наукообразные статьи, насыщенные мертвыми логическими конструкциями, одновременно развивая свою слабую функцию: по</w:t>
        <w:softHyphen/>
        <w:t>нимание человеческих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ая функция у Софиста, лишь чуть менее сла</w:t>
        <w:softHyphen/>
        <w:t>бая, чем у Вундеркинда, отличается приторной книж</w:t>
        <w:softHyphen/>
        <w:t>ностью, косностью, стремлением узко следовать то</w:t>
        <w:softHyphen/>
        <w:t>му, что мы выше назвали этике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укообразие результатов Софиста обеспечивает ему быстрейшую, по сравнению, например, с Психо</w:t>
        <w:softHyphen/>
        <w:t>логом, защиту диссертации по психологии. Его ар</w:t>
        <w:softHyphen/>
        <w:t>гументация логически убедительна, его схемы выс</w:t>
        <w:softHyphen/>
        <w:t>троены непротиворечиво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ртворожденность всех этих конструкций ста</w:t>
        <w:softHyphen/>
        <w:t>новится очевидной, когда вы убеждаетесь, что в жиз</w:t>
        <w:softHyphen/>
        <w:t>ни-то ничего похожего не наблюд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дело уже сделано: Софист успел засорить мно</w:t>
        <w:softHyphen/>
        <w:t>гочисленные умы ложными убеждениями, и не так-то просто их после этого “вычистить”. Переучивать</w:t>
        <w:softHyphen/>
        <w:t>ся всегда труднее, чем учиться…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ред от Софиста в психологии очевиден. Социо</w:t>
        <w:softHyphen/>
        <w:t>ника страдает от засилия Софистов чрезвычайно. Неко</w:t>
        <w:softHyphen/>
        <w:t>торые наши коллеги-Софисты, наверняка в глубине души чувствуя это, нашли интересный (вот уж дейст</w:t>
        <w:softHyphen/>
        <w:t>вительно софистический) выход: они не соглашаются, что соционика — это психология(!). Предпринимаются попытки представить соционику как некую сверхнауку, которая напрямую объясняет практически вс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обные поползновения к глобализму свидетельс</w:t>
        <w:softHyphen/>
        <w:t>твуют как раз об интеллектуальной ограниченности и профессиональной импотен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а действительно может объяснить мно</w:t>
        <w:softHyphen/>
        <w:t>гое, но не “лобовым” примене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а — наука тонкая. Механизмы, с кото</w:t>
        <w:softHyphen/>
        <w:t>рыми она оперирует, настолько утонченны, что по</w:t>
        <w:softHyphen/>
        <w:t>нимание их доступно немногим. Софист просто не обладает требуемой степенью психологической утон</w:t>
        <w:softHyphen/>
        <w:t>ченности и не воспринимает истинную суть социо</w:t>
        <w:softHyphen/>
        <w:t>нических явл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пытки же компенсировать этот принципиаль</w:t>
        <w:softHyphen/>
        <w:t xml:space="preserve">ный дефект логической (и “этикетной”) агрессией объективно нанося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ционике лишь вре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многих других сферах деятельности Софист выглядит более предпочтите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лучший штурман — это Софист. Данный соционический тип просто превосходно ориентируется в пространстве и времени. Любит ходить пешком на большие расстояния, в основном по благоустроен</w:t>
        <w:softHyphen/>
        <w:t>ным территориям. Охота Софисту нравится меньше: в ней слишком много физического дискомфор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чества оратора, спорщика позволяют Софисту быть хорошим педагогом-предметником. Более умест</w:t>
        <w:softHyphen/>
        <w:t>ной, чем в психологии, здесь оказывается страсть к тривиальным нравоучениям. Сам Софист вынужден всю жизнь учиться премудростям людских отноше</w:t>
        <w:softHyphen/>
        <w:t>ний, которыми переполнена педагогическая стих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исту подвластны инженерные профессии лю</w:t>
        <w:softHyphen/>
        <w:t>бого профиля. Особо отметим системное програм</w:t>
        <w:softHyphen/>
        <w:t>мирование. Силен Софист в шахматах и прочих логических играх, всегда не прочь составить партию Игро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едицине Софист — неплохой терапевт и от</w:t>
        <w:softHyphen/>
        <w:t>личный хирург: ведь “оператор” должен уметь не хуже инженера прочертить четкую линию и разоб</w:t>
        <w:softHyphen/>
        <w:t>раться в устройстве сложнейшей системы — челове</w:t>
        <w:softHyphen/>
        <w:t>ческого организма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вестный кардиохирург Николай Амосов — Софис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агност из Софиста может получиться превос</w:t>
        <w:softHyphen/>
        <w:t>ходный, но — в диагностике техничес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вестна история о советском физике Петре Капице, который, когда ему предложили починить сложный элек</w:t>
        <w:softHyphen/>
        <w:t>тродвигатель, даже не стал снимать кожух, а просто обошел вокруг, затем попросил молоток, ударил по оп</w:t>
        <w:softHyphen/>
        <w:t>ределенному месту — и двигатель заработал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ист — прекрасный математик, но самое-самое его дело — это философия. Вот где могут во всю мощь развернуться его логическая оригинальность, страсть к софизмам и парадоксам, к глобальному объ</w:t>
        <w:softHyphen/>
        <w:t>яснению мироздания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изнесмен из Софиста получается, как правило, средний. Он вяловат в продвижении дел, несмотря на поверхностную эмоциональность. Во главу угла ставит не эффективность, а структурирование пред</w:t>
        <w:softHyphen/>
        <w:t>прият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ист-бухгалтер “дрожит” над каждой копейкой. Для бухгалтера это, может, и хорошо, но уже глав</w:t>
        <w:softHyphen/>
        <w:t>ному бухгалтеру, а тем более финансисту-экономисту не к лицу быть финансовым цербером: здесь в выиг</w:t>
        <w:softHyphen/>
        <w:t>рыше оказываются те соционические типы, которые подходят к делу более творче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вот менеджер из Софиста хороший. Софист-начальник обычно отличается редкой для начальника корректностью и доброжелательностью. (Впрочем, бывают и исключения.) При этом он об</w:t>
        <w:softHyphen/>
        <w:t>ладает всеохватным ведением о своем подразделении. Данный соционический тип — один из наиболее же</w:t>
        <w:softHyphen/>
        <w:t>лательных, если речь идет о руководите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ГР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ревзойденный мастер эмоций. Эмоционирует ярко, красиво, артистично. Не только творчески владеет собственными эмоциями, но и великолепно чувствует тончайшие оттенки настроения других лю</w:t>
        <w:softHyphen/>
        <w:t>дей. Человек впечатления. Способен искренне радо</w:t>
        <w:softHyphen/>
        <w:t>ваться за других. Может и, наоборот, оказывать на собеседника эмоциональное давл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стет. Создает в доме красивую, комфортную об</w:t>
        <w:softHyphen/>
        <w:t>становку. Испытывает постоянную потребность в при</w:t>
        <w:softHyphen/>
        <w:t>ятных ощущениях, стремится их разнообразить. Всегда уверен в собственном вкусе, умеет себя “преподнес</w:t>
        <w:softHyphen/>
        <w:t>ти”. Одевается чаще ярко, эффектно. Придирчиво оце</w:t>
        <w:softHyphen/>
        <w:t>нивает внешность других люд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быть деловым человеком. Демонстри</w:t>
        <w:softHyphen/>
        <w:t>рует окружающим свою рассудительность, здравый смысл. Придает большое значение успеху по службе. Старается достичь материального благополучия, для этого может пойти на деловой риск. Игрок по натуре. азартный, увлекающийся челов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да чем-нибудь занят, “весь в делах”. Часто не может всюду успеть, опаздывает на встречи. Живет, будучи полностью погружен в многоцветие конкрет</w:t>
        <w:softHyphen/>
        <w:t>ной обстановки; не любит загадывать на будуще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ворит, что ему нравятся “умные люди”. Затаив дыхание выслушивает стройные, точные теории. Ста</w:t>
        <w:softHyphen/>
        <w:t>рается сам быть логичн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сех явлениях ценит глубокое внутреннее со</w:t>
        <w:softHyphen/>
        <w:t>держание. Люди, умеющие вскрыть и показать глу</w:t>
        <w:softHyphen/>
        <w:t>бинный план, дарят ему новое вдохновение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ок — один из лучших психологов. Однако, в отличие от, допустим, Психолога, ему интересно имен</w:t>
        <w:softHyphen/>
        <w:t>но поиграть с человеком. При этом игра для него — занятие серьезное, и игрок он, как правило, честны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нига известного психолога Эрика Берна (Игрок) так и называется: “Игры, в которые мы играем”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130550" cy="234823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ладислав Листьев (Психолог) умел представить человеческие характеры тоньше и глубже, но атмос</w:t>
        <w:softHyphen/>
        <w:t>фере игры “Поле чудес”, по-видимому, все же боль</w:t>
        <w:softHyphen/>
        <w:t>ше отвечают азарт и искрометная эмоциональность Леонида Якубовича (Игрок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обще, Игрок — блестящий шоумен. И, конеч</w:t>
        <w:softHyphen/>
        <w:t>но, актер. В этой связи интересно сравнить, к при</w:t>
        <w:softHyphen/>
        <w:t>меру, артисток оперетты, одна из которых — Сиба</w:t>
        <w:softHyphen/>
        <w:t>рит, другая — Игрок. Обе как нельзя лучше подходят для данной профессии. Отличие в том, что Сибарит смотрится утонченнее, эмоционирует более непос</w:t>
        <w:softHyphen/>
        <w:t>редственно, но и несколько упрощенно по сравнению с актрисой-Игроком, которая умеет передать инте</w:t>
        <w:softHyphen/>
        <w:t>ресные нюансы настроений, а при необходимости — “включить” энергетику, которая способна затмить да</w:t>
        <w:softHyphen/>
        <w:t>же эмоциональность Сибари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ока очень сложно обмануть. Он чувствует из</w:t>
        <w:softHyphen/>
        <w:t>менения энергетических и физических параметров человека не хуже, чем детектор лжи. Игрок — живой “детектор лжи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ок — серьезный человек, в то же время — азартный. Казино — это, безусловно, его изобрете</w:t>
        <w:softHyphen/>
        <w:t>ние. Атмосфера игры полностью поглощает его, зас</w:t>
        <w:softHyphen/>
        <w:t>тавляет забыть о времени. Недаром в игорных домах Лас-Вегаса окна всегда зашторены, игра идет круг</w:t>
        <w:softHyphen/>
        <w:t>лосуточно без различения дня и ноч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ок-крупье или владелец казино — это, безус</w:t>
        <w:softHyphen/>
        <w:t>ловно, человек на своем мес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до сказать, что Игрок — один из самых универ</w:t>
        <w:softHyphen/>
        <w:t>сальных соционических типов в смысле профессио</w:t>
        <w:softHyphen/>
        <w:t>нальных рекомендаций. Ему доступны очень многие виды деятельности, в том числе связанные с бизнесом, бухгалтерией, медициной, педагогикой, спортом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равильно поступит, пожалуй, лишь Игрок, ко</w:t>
        <w:softHyphen/>
        <w:t>торый профессионально займется экономическим планированием или прогнозированием, а также точны</w:t>
        <w:softHyphen/>
        <w:t>ми абстрактными науками (например, математико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незачем Сильвестру Сталлоне снова и снова пытаться повысить свои результаты по тестам IQ; истинный его ум заключается в большом человечес</w:t>
        <w:softHyphen/>
        <w:t>ком таланте, в любви, с которой он создавал своего героя — простого и “неумного” парня Рокки, глубоко трогающего душу зр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авно выглядят и подсчеты числа вариантов трансакций у Эрика Берна, в то время как даже ба</w:t>
        <w:softHyphen/>
        <w:t>зовые варианты служат весьма условными ограничи</w:t>
        <w:softHyphen/>
        <w:t>телями, когда он выявляет истинно живую психоло</w:t>
        <w:softHyphen/>
        <w:t>гию, не в пример иным Софистам и другим “технарям”, которые за сухостойными деревьями формаль</w:t>
        <w:softHyphen/>
        <w:t>ных построений не видят зеленого леса жиз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ок-начальник весьма благожелателен и велико</w:t>
        <w:softHyphen/>
        <w:t>душен. Иногда, правда, бывает грубоват, любит поко</w:t>
        <w:softHyphen/>
        <w:t>мандовать. Впрочем, для босса это простительно..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ообще же для этого соционического типа власть, достижение вершин общественного положения — да</w:t>
        <w:softHyphen/>
        <w:t>леко не главное. Это человек, который наделен та</w:t>
        <w:softHyphen/>
        <w:t>лантом жить ярко и интересно, купаясь в стихии чело</w:t>
        <w:softHyphen/>
        <w:t>веческих страстей и наслаждаясь красотой творения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ТИС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rPr>
          <w:sz w:val="22"/>
          <w:szCs w:val="22"/>
        </w:rPr>
      </w:pPr>
      <w:r>
        <w:rPr>
          <w:sz w:val="22"/>
          <w:szCs w:val="22"/>
        </w:rPr>
        <w:t>Воспринимает мир очень эмоционально. Нервен, импульсивен. Мастер экспрессии. Наделен ар</w:t>
        <w:softHyphen/>
        <w:t>тистическими способностями, испытывает потреб</w:t>
        <w:softHyphen/>
        <w:t>ность “играть” и в жизни. Превосходный оратор, со</w:t>
        <w:softHyphen/>
        <w:t>бытия описывает драматично, с эмоциональным на</w:t>
        <w:softHyphen/>
        <w:t>калом. Чувствует настроение окружающ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35555" cy="330962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ет превосходно развитое чувство времени. Жи</w:t>
        <w:softHyphen/>
        <w:t>вет напряженной, динамичной жизнью, предпочитая планировать ее по ходу дела. Хорошо видит неодноз</w:t>
        <w:softHyphen/>
        <w:t>начность развития событий” любит предсказывать их драматический исход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мится реализоваться в работе, дорожит репу</w:t>
        <w:softHyphen/>
        <w:t>тацией дельного сотрудника. Пространно рассуждает на темы целесообразности и выгодности, заостряет внимание на вопросах оплаты труда. Не чужд пред</w:t>
        <w:softHyphen/>
        <w:t>приимчивости, которую направляет на улучшение сво</w:t>
        <w:softHyphen/>
        <w:t>его финансового полож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любит говорить о некрасивом. Болезненно ре</w:t>
        <w:softHyphen/>
        <w:t>агирует на упреки в неряшливости, отсутствии вкуса. Тратит большие усилия на приведение своей внеш</w:t>
        <w:softHyphen/>
        <w:t>ности в эстетичный ви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мпатизирует людям, имеющим четкое систем</w:t>
        <w:softHyphen/>
        <w:t>ное мышление; любит выслушивать аргументирован</w:t>
        <w:softHyphen/>
        <w:t>ные, логически убедительные те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жден, что человек должен быть сильным, соб</w:t>
        <w:softHyphen/>
        <w:t>ранным, решительным. Таких людей уважает; сам так</w:t>
        <w:softHyphen/>
        <w:t>же старается соответствовать идеалу “победителя”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ясно уже из имени этого соционического типа, больше всего ему подойдут непосредственно артисти</w:t>
        <w:softHyphen/>
        <w:t>ческие профессии (актер театра, кино, эстрады, певец, музыкант...). Немалого артистизма требуют и профес</w:t>
        <w:softHyphen/>
        <w:t>сии политика, педагога, лектора. В этих областях Ар</w:t>
        <w:softHyphen/>
        <w:t>тист также получает самые высокие рекоменд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метим, что все перечисленные профессии так или иначе означают работу с людьми. И это, конечно, не случайно. Артисту даны от природы весьма силь</w:t>
        <w:softHyphen/>
        <w:t>ные способности психолога и непреодолимая тяга к занятиям с людьми, желательно — в массовом коли</w:t>
        <w:softHyphen/>
        <w:t>честве. Сам интеллектуальный склад Артиста пред</w:t>
        <w:softHyphen/>
        <w:t xml:space="preserve">располагает к постановке драматических вопросов (типа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?) и политическому мышле</w:t>
        <w:softHyphen/>
        <w:t>нию. Его стихия — страсти масс, политические пар</w:t>
        <w:softHyphen/>
        <w:t>тии и движения, пропаганда и агитация и т.п. В этой связи придется отметить, что Гитлер и Геббельс бы</w:t>
        <w:softHyphen/>
        <w:t>ли Артисты. Однако этот факт не должен кидать тень на сей достойный соционический тип; чтобы восста</w:t>
        <w:softHyphen/>
        <w:t>новить равновесие, скажем, что Артистом (истин</w:t>
        <w:softHyphen/>
        <w:t>ным!) был Чарльз Чаплин; к этому же типу относит</w:t>
        <w:softHyphen/>
        <w:t>ся, например, Шекспи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тературная деятельность также очень привле</w:t>
        <w:softHyphen/>
        <w:t>кательна для Артиста; он обладает врожденными лин</w:t>
        <w:softHyphen/>
        <w:t>гвистическими, а часто и поэтическими способнос</w:t>
        <w:softHyphen/>
        <w:t>тями. Тип “неистового журналиста”, публициста “на злобу дня” — это именно тип Арти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чем Артист не силен, так это в эстетических сферах деятельности. Всюду, где требуются высокая точность и аккуратность, а тем более художествен</w:t>
        <w:softHyphen/>
        <w:t>ный результат, нервный и несобранный Артист ра</w:t>
        <w:softHyphen/>
        <w:t>ботает с перенапряжением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почему этому типу противопоказаны любые хирургические специальности, включая терапевтичес</w:t>
        <w:softHyphen/>
        <w:t>кую стоматологи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Артист может быть неплохим те</w:t>
        <w:softHyphen/>
        <w:t>рапевтом. Правда, и здесь он больше “играет докто</w:t>
        <w:softHyphen/>
        <w:t>ра”, чем является им на самом дел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Артист занимается спортом, физической под</w:t>
        <w:softHyphen/>
        <w:t>готовкой, то делает это с большим рвением. Мужчи</w:t>
        <w:softHyphen/>
        <w:t>на-Артист предпочитает атлетизм, дзю-до и другие, силовые и нервные, виды спорта. Женщина, как пра</w:t>
        <w:softHyphen/>
        <w:t>вило, останавливает свой выбор на аэроби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сем при этом Артист не обладает по-насто</w:t>
        <w:softHyphen/>
        <w:t>ящему сильной волей. Начальник он обычно “гром</w:t>
        <w:softHyphen/>
        <w:t>кий”, энергичный, случается — и деспотичный, но к строгой системе и железной воле его стиль руко</w:t>
        <w:softHyphen/>
        <w:t>водства может лишь стремиться. Скорее, сам Артист не прочь подчиниться “сильной руке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тист обожает “левую” работу (она в его созна</w:t>
        <w:softHyphen/>
        <w:t>нии ассоциируется с предприимчивостью), но реко</w:t>
        <w:softHyphen/>
        <w:t>мендации Артист-коммерсант и Артист-бизнесмен по&lt;-лучит весьма и весьма посредственные. Относитель</w:t>
        <w:softHyphen/>
        <w:t>но предпочтительны функции менеджера, коммивоя</w:t>
        <w:softHyphen/>
        <w:t>жера, пресс-секретаря, специалиста по public relations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ХА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ст, мыслит конкретными категориями. Луч</w:t>
        <w:softHyphen/>
        <w:t>ше, чем кто-либо другой, видит логические неу</w:t>
        <w:softHyphen/>
        <w:t>вязки, которые остроумно вышучивает. Мастер упо</w:t>
        <w:softHyphen/>
        <w:t>рядочения, систематизации. Умеет разобраться в ус</w:t>
        <w:softHyphen/>
        <w:t>тройстве любого предмета. Превосходно выполняет сложную, высокоточную работу. Любит иметь в сво</w:t>
        <w:softHyphen/>
        <w:t>ем распоряжении разнообразный инструментарий. Проявляет недовольство, если посторонние наруша</w:t>
        <w:softHyphen/>
        <w:t>ют заведенный им порядок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жет быть властным, умеет действовать реши</w:t>
        <w:softHyphen/>
        <w:t>тельно. Уверен в своей физической силе, всегда под</w:t>
        <w:softHyphen/>
        <w:t>тянут. Одевается весьма тщательно, как правило, в строгом стил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возможно более полно изучить жизнь в плане человеческих взаимоотношений, “экспери</w:t>
        <w:softHyphen/>
        <w:t>ментирует” в этой области, расширяя свои возмож</w:t>
        <w:softHyphen/>
        <w:t>ности методом проб и ошибок. Устанавливает для себя определенные этические норматив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затруднения в оценке способностей людей; не знает, чего от них можно ожидать. Поэто</w:t>
        <w:softHyphen/>
        <w:t>му относится к людям с определенной осторожнос</w:t>
        <w:softHyphen/>
        <w:t>тью. Болезненно воспринимает обсуждение его соб</w:t>
        <w:softHyphen/>
        <w:t>ственных способностей. Хорошо чувствует себя в насыщенной эмоциональ</w:t>
        <w:softHyphen/>
        <w:t>ной атмосфере. При общении с человеком,  демонстрирующим сильные, драматические эмоции, ощуща</w:t>
        <w:softHyphen/>
        <w:t>ет успоко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бежден, что поступок хорош, если он своевременен. Работает очень систематично, считает важным четкое планирование и выполнение работы в срок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5410" cy="412559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личайший талант Механика заключается в том, что он видит жизнь неодушевленных предметов. Ме</w:t>
        <w:softHyphen/>
        <w:t>ханик — властелин мира вещей, которые для него являются живыми существами. Он умеет оживить их так, чтобы это увидели и другие люди. Классический пример — часы. Механизм со стучащим живым серд</w:t>
        <w:softHyphen/>
        <w:t>цем. Если изобретатель часов — не Механик, то ав</w:t>
        <w:softHyphen/>
        <w:t>тор этих строк ничего не стоит как психолог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дному Механику — артисту цирка за выдаю</w:t>
        <w:softHyphen/>
        <w:t>щийся талант была присуждена премия, которой удос</w:t>
        <w:softHyphen/>
        <w:t xml:space="preserve">таиваются в основном ученые” изредка </w:t>
      </w:r>
      <w:r>
        <w:rPr>
          <w:i/>
          <w:iCs/>
          <w:sz w:val="22"/>
          <w:szCs w:val="22"/>
        </w:rPr>
        <w:t>—</w:t>
      </w:r>
      <w:r>
        <w:rPr>
          <w:sz w:val="22"/>
          <w:szCs w:val="22"/>
        </w:rPr>
        <w:t xml:space="preserve"> художники и музыканты. Этот артист заставлял на сцене жить простые предметы, вроде тр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учшего автослесаря или автоинженера, часового мастера, аниматора, наладчика оборудования, чем Ме</w:t>
        <w:softHyphen/>
        <w:t>ханик, не сыскать. Поистине, у него умная голова и золотые руки. Но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рода блюдет равновесие, и в соционике нахо</w:t>
        <w:softHyphen/>
        <w:t>дим чрезвычайно весомые подтверждения этому все</w:t>
        <w:softHyphen/>
        <w:t>общему принцип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ционике есть даже закон, который, с долей юмора, можно сформулировать так: если у одного дуала что-либо прибавится, то у другого именно оно непременно убуд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т закон наглядно объясняет, почему, напри</w:t>
        <w:softHyphen/>
        <w:t>мер, Оператор — никудышний психолог. Да потому, что Психолог — это его дуал. Соответственно, из Психолога получился бы неважнецкий хирур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 на этом наше отступление закончим, мы и так несколько забежали вперед. К закону вычи</w:t>
        <w:softHyphen/>
        <w:t>тания дуала мы еще возвратимся. Теперь же вер</w:t>
        <w:softHyphen/>
        <w:t>немся к Механ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 ли путем вычитания дуала — Артиста, то ли более прямым методом — анализа модели А (см. Аппендикс Б), нетрудно убедиться в том, что теория предсказывает абсолютную неприспособленность Ме</w:t>
        <w:softHyphen/>
        <w:t>ханика к работе с людьми. И практика жизни всецело подтверждает выводы соционической теори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колько одушевлены для Механика вещи, нас</w:t>
        <w:softHyphen/>
        <w:t>только же овеществлены для него люди. Причем, человек для Механика — механизм, в устройстве которого разобраться невозможно. Разве что на хирур</w:t>
        <w:softHyphen/>
        <w:t>гическом столе. Но и там анатомировать можно лишь вещественную часть человека, но никак не душ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ханик, наделенный властью над людьми, может быть страшен (Сталин, Хусейн). Получив власть, он может позволить себе действительно обращаться с людь</w:t>
        <w:softHyphen/>
        <w:t>ми, как с винтиками. И позволяет. Стиль такого руко</w:t>
        <w:softHyphen/>
        <w:t>водителя — авторитарно-тоталитарный в чистом вид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ньше масштабы власти — более человечен ру</w:t>
        <w:softHyphen/>
        <w:t>ководитель-Механик, В начальники Механик попа</w:t>
        <w:softHyphen/>
        <w:t>дает довольно часто, в силу своих аналитических способностей и властности (правда, в данный период у нас в цене в основном второе). Механик — дирек</w:t>
        <w:softHyphen/>
        <w:t>тор завода чертовски строг, требователен и педанти</w:t>
        <w:softHyphen/>
        <w:t>чен, но до Хусейна ему еще далек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оля деятельности Механику можно рекомендовать все виды инженерно-технических профессий, бухучет и аудит (на многое в финансах и бизнесе Механик вряд ли способен), а также работу по систематизации и каталогизации, в том числе компьютеризованной: патентное, информа</w:t>
        <w:softHyphen/>
        <w:t>ционное, архивное, библиотечное дело (но ни в коем случае не отдел кадров!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едицине — хирургия, техноемкие участки, а особенно — протезирование (искусственное сердце, с которым можно жить десятилетия, создаст Механик!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тивопоказаны Механику психология, психиат</w:t>
        <w:softHyphen/>
        <w:t>рия, педагогика, большинство медицинских профес</w:t>
        <w:softHyphen/>
        <w:t>сий, вообще непосредственная работа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метим, что российско-коммунистическая (Механико-Легионерская) система выпестовала легионы Ме</w:t>
        <w:softHyphen/>
        <w:t>хаников-кадровиков. Сидит этакий “маленький Сталин” на картотеке с личными делами и “работает с людями”. Эта порода вымирает и должна скоро исчезну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лантливый Механик всегда чувствует свое ис</w:t>
        <w:softHyphen/>
        <w:t>тинное призва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лерий Леонтьев отказался сыграть роль Иисуса Христа, потому что не чувствовал в себе морального права на это. Хотелось бы избавить Валерия от пос</w:t>
        <w:softHyphen/>
        <w:t>ледних сомнений: он поступил прави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вот его шоу ПОЛНОЛУНИЕ, наполненное це</w:t>
        <w:softHyphen/>
        <w:t>лым сонмом оживших цветовых и механических об</w:t>
        <w:softHyphen/>
        <w:t>разов, может служить чудесной демонстрацией того, на что способен нашедший себя Механи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учшие представители данного соционического ти</w:t>
        <w:softHyphen/>
        <w:t>па — это те, кто, сознавая свою слабость в понимании любви и души человеческой, тем не менее пытаются постичь их — именно с позиций любви и души, а не с позиций структурной механики, в которой Механик как раз силен. Тем самым Механик преодолевает ве</w:t>
        <w:softHyphen/>
        <w:t>ликий соблазн и живет в состоянии боли, но это та боль за мир, которая угодна Хрис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Механиком был Василий Шукш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ЧТАТЕЛ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восходно чувствует время и свободно с ним обращается. Видит противоречивость развития со</w:t>
        <w:softHyphen/>
        <w:t>бытий, что заставляет его быть сомневающимся. Легко “путешествует” во времени, постоянно размышляет о прошлом, полном воспоминаний, и о неясном будущем. Обладает предчувствием, любит предсказыв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вожен, впечатлителен, сентиментален. Эмоции проявляет в широком диапазоне: от спокойствия, гра</w:t>
        <w:softHyphen/>
        <w:t>ничащего с отрешенностью, до интенсивного эмоци</w:t>
        <w:softHyphen/>
        <w:t>онального напора. Чутко улавливает перемены в нас</w:t>
        <w:softHyphen/>
        <w:t>троении люд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ается проявить перед окружающими эстетизм, художественный вкус. Одевается, как правило, эле</w:t>
        <w:softHyphen/>
        <w:t>гантно, в романтическом стиле. Многословно восхи</w:t>
        <w:softHyphen/>
        <w:t>щается красотой, украшает свой быт произведениями природы или искус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неуверенность в вопросах деловой це</w:t>
        <w:softHyphen/>
        <w:t>лесообразности. Неадекватно оценивает полезность веши, а также ее стоимость. Тяготится деятельнос</w:t>
        <w:softHyphen/>
        <w:t>тью в сфере финансов, экономики, технологии. Скло</w:t>
        <w:softHyphen/>
        <w:t>нен к “богемному” образу жиз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мпатизирует людям волевым, решительным. Бу</w:t>
        <w:softHyphen/>
        <w:t>дучи сам человеком мягкой натуры, благосклонно воспринимает строгий стиль обращения. Охотно выслушивает советы о необходимости концент</w:t>
        <w:softHyphen/>
        <w:t>рировать усил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итерием оценки явлений считает логическую убедительность. Люди, отличающиеся четкостью умо</w:t>
        <w:softHyphen/>
        <w:t>заключений, мобилизуют его, стимулируют его к де</w:t>
        <w:softHyphen/>
        <w:t>ятельности.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чтатель очень мало приспособлен к конкретной жизни, не говоря уже о жизни экономической. Это — самый “экономически слабый” тип, которому не на</w:t>
        <w:softHyphen/>
        <w:t>ходится места ни в сфере материального производс</w:t>
        <w:softHyphen/>
        <w:t>тва, ни в большинстве остальных отраслей общест</w:t>
        <w:softHyphen/>
        <w:t>венного хозяй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да, в стране Советов зародился принцип, ко</w:t>
        <w:softHyphen/>
        <w:t>торый жив и поныне: не умеешь сам — научи дру</w:t>
        <w:softHyphen/>
        <w:t>гого. Именно поэтому, к примеру, долгие годы Меч</w:t>
        <w:softHyphen/>
        <w:t>татель у нас был не кем иным, как... премьер-минис</w:t>
        <w:softHyphen/>
        <w:t>тром (незабвенный Рыжков). Всем была очевидна его несостоятельность, блестящие умы изощрялись в сар</w:t>
        <w:softHyphen/>
        <w:t>казме (“плачущий премьера — очень метко”.), но цар</w:t>
        <w:softHyphen/>
        <w:t>ственный Мечтатель наломал немало дров, прежде чем удалился от де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90165" cy="291020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перь, после достаточной доли критики, вспом</w:t>
        <w:softHyphen/>
        <w:t>ним, что плохих соционических типов нет; премуд</w:t>
        <w:softHyphen/>
        <w:t>рость состоит лишь в том, чтобы обеспечить человеку род занятий, соответствующий его призвани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чем же талант Мечтател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тонко чувствующие люди, склонные к поэзии, литературе, музыке, искусствам, историческому ос</w:t>
        <w:softHyphen/>
        <w:t>мыслению общественных процессов. Стиль мышле</w:t>
        <w:softHyphen/>
        <w:t>ния Мечтателя можно охарактеризовать как абстрактно-историко-эмоциональный. Он умеет не высчитать, а именно почувствовать тенденции развития общес</w:t>
        <w:softHyphen/>
        <w:t>тва, Причем, сфера приложения этих способностей Мечтателя — глобальные, макроскопические собы</w:t>
        <w:softHyphen/>
        <w:t>тия, как-то; судьба отечества и т.п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енин проникся такой болью за судьбы русской поэзии, что это привело его к суицид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ежду прочим, склонность к самоубийству харак</w:t>
        <w:softHyphen/>
        <w:t xml:space="preserve">терна в целом для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>-квадры; пальма первенства здесь принадлежит Механику, далее, в порядке убывания риска суицида, типы располагаются в такой последо</w:t>
        <w:softHyphen/>
        <w:t>вательности: Мечтатель, Артист, Легион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гда не стало Есенина, Маяковский (Легионер) написал — в своем духе — стихи насчет того, что умереть, мол, несложно, “сделать жизнь значительно трудней!” Через год наложил на себя руки сам Ма</w:t>
        <w:softHyphen/>
        <w:t>яковск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вернемся к профессиям для Мечт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имо сфер литературных, политических и ар</w:t>
        <w:softHyphen/>
        <w:t>тистических (между прочим, две последние хорошо сочетаются друг с другом). Мечтателю, в общем, по</w:t>
        <w:softHyphen/>
        <w:t>даться неку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боте с людьми он не на высоте. Психолог из него посредственный, то же самое можно сказать и о Мечтателе-враче, Все же в терапии он принесет меньше вреда, чем в хирургических специальностях, Мечтатель-педагог бьет в основном на эмоции и тре</w:t>
        <w:softHyphen/>
        <w:t>бует от детей немыслимой дисциплины и четкости изложения при собственной расхлябанности и удру</w:t>
        <w:softHyphen/>
        <w:t>чающей туманности объясн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бизнесе для Мечтателя имеются определенные ниши: он может, например, неплохо справляться с обязанностями пресс-секретаря или советника по об</w:t>
        <w:softHyphen/>
        <w:t>разовательным программам. Но ни в коем случае — не финансиста, бухгалтера, коммерческого агента (тем более директора), брокера или технолог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стати, и сами Мечтатели, чувствуя непосильность для них этих профессий, “подают в отстав</w:t>
        <w:softHyphen/>
        <w:t>ку”, даже имея за плечами высшее экономическое образование, полученное в страшных мучениях на заре туманной ю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чтателя часто привлекают математика и техни</w:t>
        <w:softHyphen/>
        <w:t>ческие науки. Но если математик из него никудыш</w:t>
        <w:softHyphen/>
        <w:t>ний, то инженер — просто опасны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 вспомним: Сергей Есенин — гений рус</w:t>
        <w:softHyphen/>
        <w:t>ской поэзии, Александр Малинин — замечатель</w:t>
        <w:softHyphen/>
        <w:t>ный музыкант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вам и Социо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ГИОН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рдинарно понимает вопросы волевых проявле</w:t>
        <w:softHyphen/>
        <w:t>ний. Любит “мериться силой”, соревноваться и побеждать. Способен оказывать мощный силовой прес</w:t>
        <w:softHyphen/>
        <w:t>синг. Учитывает ситуацию, может ослабить нажим, при</w:t>
        <w:softHyphen/>
        <w:t>менить обходной маневр, если это целесообраз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высказываниях и поступках предельно четок и логичен. Способен к длительному выполнению логи</w:t>
        <w:softHyphen/>
        <w:t>ческой работы (математика” шахматы, конструирова</w:t>
        <w:softHyphen/>
        <w:t>ние и т.д.), причем может заниматься несколькими делами одновременно. Убежденный коллективист. Умеет организовать людей, расставить их по позици</w:t>
        <w:softHyphen/>
        <w:t>ям, потребовать результативной работы. Последова</w:t>
        <w:softHyphen/>
        <w:t>тельный, твердый руководитель, подчиняющий все действия достижению поставленной цел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почитает “не выставляться”. Одевается, как правило, со вкусом. Часто говорит располагающим, вкрадчивым тоном, демонстрирует заинтересован</w:t>
        <w:softHyphen/>
        <w:t>ность в проблемах собеседника, пытается выяснить его способности. В следующее мгновение может вдруг стать жестким и несговорчив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людям бывает безжалостен. Воп</w:t>
        <w:softHyphen/>
        <w:t>росы этики старается обходить молчанием. Не любит заострять внимание на взаимоотношениях лю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удовольствие от общения с собеседни</w:t>
        <w:softHyphen/>
        <w:t>ком, который тонко ощущает требования времени и помогает разобраться в неоднозначностях ситу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рен в том, что эмоции украшают общение. Про</w:t>
        <w:softHyphen/>
        <w:t>являет живые, но недостаточно гибкие эмоции. Лю</w:t>
        <w:softHyphen/>
        <w:t>ди же, владеющие ими в совершенстве, вливают в него заряд новой энерги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гионер — убежденный коллективист. Он ощу</w:t>
        <w:softHyphen/>
        <w:t>щает себя солдатом в строю, в легионе его сила, и других он желает подчинить духу пол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образчик философии Легионера: “Плохо чело</w:t>
        <w:softHyphen/>
        <w:t>веку, когда он один. Горе одному, один — не воин. Каждый дюжий ему господин. И даже слабые, если двое”. Маяковского трудно не у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Легионер мечтает стать Македонским: пол</w:t>
        <w:softHyphen/>
        <w:t>ками интереснее управля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й Легионеру волю, и он переставит всех людей в переполненном троллейбусе, хватая каждого за ши</w:t>
        <w:softHyphen/>
        <w:t>ворот, указывая определенное ему место и сопровож</w:t>
        <w:softHyphen/>
        <w:t>дая свои действия хорошо поставленными голосовы</w:t>
        <w:softHyphen/>
        <w:t xml:space="preserve">ми командам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жизни, разумеется, такую картину можно наб</w:t>
        <w:softHyphen/>
        <w:t>людать достаточно редко, потому что столь почита</w:t>
        <w:softHyphen/>
        <w:t>емый Легионером общественный дух требует от него соблюдения приличий, хотя быт на уровне этик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пределенных местностях. например в Москве, где доминирует Легионерский тип культуры, быть злобным и грубым считается нормой повед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 “давать волю” Легионеру приходится — ввиду его неординарных полководческо-организаторских способно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63495" cy="308991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ворят (по-видимому, с большим преувеличением), что маршал Жуков (Легионер) выиграл войну, и дейс</w:t>
        <w:softHyphen/>
        <w:t>твительно, то, что в той ситуации потребовался Леги</w:t>
        <w:softHyphen/>
        <w:t>онер, — неудивительно. Общеизвестен жуковский та</w:t>
        <w:softHyphen/>
        <w:t>лант стратега и тактика, равно как жестокость и бесче</w:t>
        <w:softHyphen/>
        <w:t>ловечность по отношению к солдатам и офицер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стати, наверняка утрируют и те, кто утверждает, что Сталин только мешал Жукову побеждать. Конеч</w:t>
        <w:softHyphen/>
        <w:t>но, Сталин сделал немало, чтобы ухудшить боеспо</w:t>
        <w:softHyphen/>
        <w:t>собность армии и затруднить оборону (мы говорим сейчас только о войне), но в его отношениях с Жу</w:t>
        <w:softHyphen/>
        <w:t>ковым наверняка был и конструктивный элемент — во-первых, потому, что и Механик объективно хоро</w:t>
        <w:softHyphen/>
        <w:t>ший полководец, а во-вторых, Сталин с Жуковым сос</w:t>
        <w:softHyphen/>
        <w:t>тоят в зеркальных интертипных отношениях, которые характеризуются именно конструктивно-критическим настроем. В конце концов, партнеры по зеркальным отношениям — “одного поля ягоды”, слишком уж близ</w:t>
        <w:softHyphen/>
        <w:t>ки и похожи друг на друга эти квадрал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гионером был также Ленин, сумевший переста</w:t>
        <w:softHyphen/>
        <w:t>вить вес в огромной стране по своему усмотрению. Вот уж действительно великий организаторский талант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тист Ульянов так здорово играет Ленина по той простой причине, что сам он тоже Легионер. Другой известный артист-Легионер — всеобщий российский любимец Владимир Высоцк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трисия Каас — тоже Легионер, встречаются они и в такой вот изящной “упаковке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как насчет той русской женщины, которая “коня на скаку”?.. Здесь необходимо сделать отступл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ло в том, что соционическая модель оказыва</w:t>
        <w:softHyphen/>
        <w:t>ется правомочной в описании не только отдельно взятой личности, но также и более крупных ассо</w:t>
        <w:softHyphen/>
        <w:t>циаций люд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такая дисциплина — макросоциони</w:t>
        <w:softHyphen/>
        <w:t>ка. Она занимается изучением возможностей приме</w:t>
        <w:softHyphen/>
        <w:t>нения соционической модели к таким понятиям, как ментальность нации и национальный характер, типы культуры городов и регионов, а также взаимодейс</w:t>
        <w:softHyphen/>
        <w:t>твие их между собой и с людьми различных соци</w:t>
        <w:softHyphen/>
        <w:t>онических тип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акросоционике нам удалось сделать чрезвы</w:t>
        <w:softHyphen/>
        <w:t>чайно интересные открыт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оказалось, что доминирующий тип культуры того или иного города описывается не чем иным, как... соционическим типом! Определенная модель А может объяснить атмосферу, “душу” гор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уже упоминали о связи Москвы с типом Ле</w:t>
        <w:softHyphen/>
        <w:t>гионер. Киев, например, — Блюститель, Санкт-Пе</w:t>
        <w:softHyphen/>
        <w:t>тербург — Психолог, Вильнюс — Софист, Львов — Артист, Харьков — Игрок, Днепропетровск — Ком</w:t>
        <w:softHyphen/>
        <w:t>муникатор, Николаев — Легионер, Алушта — Ком</w:t>
        <w:softHyphen/>
        <w:t>муникатор, Чернигов — Оператор…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если мы продолжим перечисление, а тем паче, займемся разъяснением, то получится не отступление, а глава в главе. А посему пойдем даль</w:t>
        <w:softHyphen/>
        <w:t>ше, едва успев полюбоваться па миг открывшимся пейзажем наших прекрасных гор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ой структурой А описываются также культура и ментальность региона. Например, Закар</w:t>
        <w:softHyphen/>
        <w:t>патье — Оператор, при том, что Ужгород — Дизай</w:t>
        <w:softHyphen/>
        <w:t>нер (бывшая столица Закарпатья Мукачево — Оператор); Полтавщина — Блюститель (сама Полтава — Массовик)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гда речь заходит о нации, необходим качествен</w:t>
        <w:softHyphen/>
        <w:t>но иной подх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нос — цельное, стабильное образование, сущес</w:t>
        <w:softHyphen/>
        <w:t>твующее на протяжении веков и тысячелетий. Если бы он обладал структурой отдельно взятого соционической) типа, по своей природе метастабильного и малоуниверсализованного, то просуществовал бы весь</w:t>
        <w:softHyphen/>
        <w:t>ма недолго, да и не был бы этносом в полном смысле слова. Возможно, такие народы известны истории, а некоторые существуют и в нашу эпох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обще же для представления менталитета нации требуется структура метауровня по отношению к соционическому типу, а именно — диада, которая уже обладает необходимой степенью устойчивости и универсализованности — качествами, изначально прису</w:t>
        <w:softHyphen/>
        <w:t>щими нации, и в то же время отражает яркую наци</w:t>
        <w:softHyphen/>
        <w:t>ональную специфику, чего нельзя сказать о следую</w:t>
        <w:softHyphen/>
        <w:t>щей ступени обобщения — квад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, познакомившись с описанием Мечтателя и (в основном) Легионера, читатель без труда отождест</w:t>
        <w:softHyphen/>
        <w:t>вит российскую культурно-ментальную традицию с диадой Мечтатель—Легион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уделяем так много места данному вопросу еще и потому, что, хотя и освещали его еще в 1991 году, многие наши коллеги до сих пор руководствуются ошибочным отождествлением нации с отдельно взя</w:t>
        <w:softHyphen/>
        <w:t>тым соционическим тип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ссия, к примеру, у них — Мечтатель, а не диада Мечтатель—Легионер, Украина — вместо диады Пси</w:t>
        <w:softHyphen/>
        <w:t>холог—Оператор почему-то вообще Блюститель (оче</w:t>
        <w:softHyphen/>
        <w:t>видно, киевская субкультура выросла в их глазах в украинскую). Однако, об украинской культурно-мен</w:t>
        <w:softHyphen/>
        <w:t>тальной матрице мы поговорим поздне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думчивому психологу должно быть очевидно, что одного типа Мечтатель для объяснения типа россий</w:t>
        <w:softHyphen/>
        <w:t>ской национальной специфики совершенно недоста</w:t>
        <w:softHyphen/>
        <w:t>точно. Наряду с поэтизмом, фатализмом, отвлечен</w:t>
        <w:softHyphen/>
        <w:t>ностью и расхлябанностью, свойственными данному этносу, ему в равной мере присущи экспансивность, воинственность, жестк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одной стороны — вера в “царя-отца”, готов</w:t>
        <w:softHyphen/>
        <w:t>ность подчиниться сильной руке, с другой — желез</w:t>
        <w:softHyphen/>
        <w:t>ная воля, ура-патриотизм, укрепление государствен</w:t>
        <w:softHyphen/>
        <w:t>ной власти и колонизация огромных территор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 одна из этих сторон не может быть признана первичнее другой, они органически сплетены между собой и только вместе составляют то, что зовется русским дух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перь возвратимся к Легионе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го тактика и стратегия могут найти выражение в политической эквилибристике, чем славится украин</w:t>
        <w:softHyphen/>
        <w:t>ский экс-президент Леонид Кравчук, принципиаль</w:t>
        <w:softHyphen/>
        <w:t>ный центрист, продемонстрировавший умение учесть различные веяния и течения и поступить всякий раз так, чтобы по возможности удовлетворить их все. Мы находим, что это качество ценно для президента. Одна</w:t>
        <w:softHyphen/>
        <w:t>ко до определенной степени и не во всех ситуац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вот когда Легионер становится начальником про</w:t>
        <w:softHyphen/>
        <w:t>изводства, это хорошо, пожалуй, без всяких огово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обще, босс-Легионер принадлежит к тем бос</w:t>
        <w:softHyphen/>
        <w:t>сам, у которых максимум деловой целесообразности сочетается с минимумом человечности. Требователен до неумолимости, авторитарен до жестокости. Но про</w:t>
        <w:softHyphen/>
        <w:t>изводство — на высоте.</w:t>
      </w:r>
    </w:p>
    <w:p>
      <w:pPr>
        <w:pStyle w:val="32"/>
        <w:rPr>
          <w:sz w:val="22"/>
          <w:szCs w:val="22"/>
        </w:rPr>
      </w:pPr>
      <w:r>
        <w:rPr>
          <w:sz w:val="22"/>
          <w:szCs w:val="22"/>
        </w:rPr>
        <w:t>В бизнесе Легионер выглядит достаточно сер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 уже поняли, конечно, что такое Легионер-пси</w:t>
        <w:softHyphen/>
        <w:t>холог. Или во что превращается школьный класс под скипетром Легионера-учителя. Не думаю, что вы за</w:t>
        <w:softHyphen/>
        <w:t>хотите пойти на прием к Легионеру-терапевту. А вот на стол к Легионеру-хирургу (если только наркоз общий) можно ложиться с уверенностью: этот свое дело сдела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Легионера есть такая черта: он старается “раз</w:t>
        <w:softHyphen/>
        <w:t>говорить” собеседника. Может по такому случаю да</w:t>
        <w:softHyphen/>
        <w:t>же изобразить мягкость, а нужно это для того, чтобы прозондировать способности человека и решить, “на каком месте” его можно использовать. Посему, как это ни диковинно, психология привлекает Легионера. Психология, берегись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, Легионеру лучше бы почитать Евангелие. Но ему не до этого — вот он вдавливает вас в забитый вагон метро, громогласно увещевая: “Не в церковь заходите!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ПРИНИМА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восходно разбирается в вопросах деловой ак</w:t>
        <w:softHyphen/>
        <w:t>тивности, Видит выгодность или невыгодность, перспективность или бесперспективность тех или иных предприятий. Предлагает неординарные пути увеличе</w:t>
        <w:softHyphen/>
        <w:t>ния эффективности, может пойти на деловой рис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резвычайно деятелен, динамичен, импульсивен. Остро ощущает напор времени, считает недопусти</w:t>
        <w:softHyphen/>
        <w:t>мым отставание в делах. Не любит, если кто-либо нарушает его планы или отрывает от работ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бщении с людьми проявляет эмоции, старается оживлять атмосферу беседы. Вспыльчив, но отход</w:t>
        <w:softHyphen/>
        <w:t>чив. Оптимист, романти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неуверенность по поводу собствен</w:t>
        <w:softHyphen/>
        <w:t>ного эстетизма, однако не стесняется “преподно</w:t>
        <w:softHyphen/>
        <w:t>сить” себя таким, как есть. Не способен искоренить некоторую небрежность в одежде, как правило, ос</w:t>
        <w:softHyphen/>
        <w:t>тавляет впечатление “растрепанности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являет недовольство; когда на его внешность обращают пристальное внима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верчив в построении отношений. Хочет от парт</w:t>
        <w:softHyphen/>
        <w:t>нера доброжелательности, верности, однако не знает, как этого добиться. С удовольствием выслушивает точку зрения собеседника, которому подвластны пе</w:t>
        <w:softHyphen/>
        <w:t>реплетения человеческих взаимоотно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39645" cy="297243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читает, что человек должен быть волевым и на</w:t>
        <w:softHyphen/>
        <w:t>пористым. Стремится сам соответствовать этим кри</w:t>
        <w:softHyphen/>
        <w:t>териям. “Крепкие” люди как бы передают ему часть своей силы, побуждая к еще более интенсивной де</w:t>
        <w:softHyphen/>
        <w:t>ятельност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получает всяческие и практически безогово</w:t>
        <w:softHyphen/>
        <w:t>рочные рекомендации к занятию бизнесом, так это Предприним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нно он (если не Плановик) придумал формулу “время — деньги”. Или, как у Джека Лондона: “время-не-ждет”. Способность просчитывать коммерчес</w:t>
        <w:softHyphen/>
        <w:t>кие проекты во времени ставит Предпринимателя вне конкуренции в предпринимательст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ижайшие соперники — Оператор и Плановик — все же должны быть признаны несколько менее приспособленными к бизнесу как таковому, хотя Опе</w:t>
        <w:softHyphen/>
        <w:t>ратор превосходит Предпринимателя в производи</w:t>
        <w:softHyphen/>
        <w:t>тельных сферах, требующих непосредственного вло</w:t>
        <w:softHyphen/>
        <w:t>жения труда, а Плановик, быть может, — лучший из банкиров, который скрупулезно превращает время в деньги, в то время как Предприниматель — комби</w:t>
        <w:softHyphen/>
        <w:t>нирует средства во времени (разница тонкая, но су</w:t>
        <w:softHyphen/>
        <w:t>щественная). Четвертый из прагматиков — Дизайнер — является действительно четверт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бщем, в торговле, коммерции, маркетинге, финансах, планировании, словом, — повсюду в бизнесе Предпринимателю должна быть открыта зеленая улиц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я хорошие задатки к юриспруденции (любимый раздел — контрактное право), Предприниматель, как правило, чтит закон, во всяком случае, его букв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рады были бы сказать, что в нашем государ</w:t>
        <w:softHyphen/>
        <w:t>стве наступило время Предпринимателей, да только это не так. К сожалению, сейчас процветает не столь</w:t>
        <w:softHyphen/>
        <w:t>ко тот, кто имеет бизнес-интеллект, сколько облада</w:t>
        <w:softHyphen/>
        <w:t>тель загребущей руки, умеющий превращать в дело слова “хочу”, “дай”, “мое”. Надежда лишь на то, что этот период скоро исчерпает себ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сьма существенным фактором (в том числе и коммерческого результата) Предприниматель счита</w:t>
        <w:softHyphen/>
        <w:t>ет межличностные отношения. Однако, эта материя уже не находится в его власти, в чем Предпринима</w:t>
        <w:softHyphen/>
        <w:t>тель отдает себе отчет достаточно ясно. Данной фун</w:t>
        <w:softHyphen/>
        <w:t>кцией, по закону вычитания дуала, обладает Блюсти</w:t>
        <w:softHyphen/>
        <w:t>тель — диадный партнер Предприним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психолог Предприниматель откровенно слаб. В своем воображении он наделяет людей качествами (реже — хорошими, чаще — плохими), которыми те на самом деле не обладают. Диада Предприниматель — Блюститель не ориентирована на психологию. Это диада фантазеров, обожающих занудные выяснения сути того или иного человека, но не способных к ней приблизить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шедшие в психологию Предприниматели обрека</w:t>
        <w:softHyphen/>
        <w:t>ют себя на достойную сожаления роль ученого-эн</w:t>
        <w:softHyphen/>
        <w:t>циклопедиста, который всю жизнь изучает информа</w:t>
        <w:softHyphen/>
        <w:t>цию, произведенную другими. Попытки самостоятель</w:t>
        <w:softHyphen/>
        <w:t>ного продвижения всегда оказываются неадекватны</w:t>
        <w:softHyphen/>
        <w:t>ми и приводят к неудобным ситуаци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что неопределенное представляет собой Пред</w:t>
        <w:softHyphen/>
        <w:t>приниматель-врач. Стиль Предпринимателя-педагога преисполнен неумеренного родительского апломба и резонерства. Ученый, инженер может получиться из Предпринимателя неплохой, но и не блестящ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порте Предприниматель, как правило, делает успехи в видах “на выносливость”: стайерский бег, плавание, велосипе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приниматель в кресле директора (если речь идет о коммерческой фирме) — один из самых желательных вариантов. Такой руководитель весьма де</w:t>
        <w:softHyphen/>
        <w:t>мократичен, он принимает во внимание любые дель</w:t>
        <w:softHyphen/>
        <w:t>ные замечания сотрудников. Последним можно посо</w:t>
        <w:softHyphen/>
        <w:t>ветовать лишь приноровиться к импульсивности, а возможно — и вспыльчивости босса. Предпринима</w:t>
        <w:softHyphen/>
        <w:t>тель незлопамятен, вспышка гнева быстро сменится настроем к позитивному сотрудничеству. Не следует идти на поводу у эмоциональности шефа, лучше про</w:t>
        <w:softHyphen/>
        <w:t>тивопоставить ей собственную взвешенную позиц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всякий человек может выжить, приняв беше</w:t>
        <w:softHyphen/>
        <w:t>ный темпоритм, в который стремится его втянуть Предприним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ЮСТ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ладает способностью объективно разобраться в отношениях между людьми. Считает важным вы</w:t>
        <w:softHyphen/>
        <w:t>яснить, как относятся к нему: лучше проявленное плохое отношение, чем неизвест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сем полагается на себя, твердо определяет собственную линию поведения. Недоверчив, посто</w:t>
        <w:softHyphen/>
        <w:t>янно собран, готов к действию. Вполне миролюбив, но на противника может оказывать мощное силовое давление. Любит распоряжаться, обнаруживая вкус к власти, однако его команды обесцениваются логичес</w:t>
        <w:softHyphen/>
        <w:t>кой невыверенн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едит за своей внешностью, одевается аккуратно, довольно часто — ярко и эффект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выглядеть рассудительным. Тяготеет к объективному знанию, к точным наукам и технике. Дорожит репутацией эрудита. В спорах нередко при</w:t>
        <w:softHyphen/>
        <w:t>бегает к ссылкам на источ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03195" cy="446151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-за того, что плохо ориентируется в глубинных индивидуальных различиях людей, активно проводит “уравнительную” мораль, считая, однако, себя “равнее” Любит обозначить человека, навесив на него ярлык, прозвище — всегда поверхностное и неточное. Тем не менее, претендует на роль психолога. Когда люди об</w:t>
        <w:softHyphen/>
        <w:t>наруживают “неожиданные” черты, бывает разочаро</w:t>
        <w:softHyphen/>
        <w:t>ван, убежден, что его подвели. Проявляет недовольство, если обсуждаются его собственные способ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ит получать материальную поддержку, подар</w:t>
        <w:softHyphen/>
        <w:t>ки, вознаграждения. Делает символические подноше</w:t>
        <w:softHyphen/>
        <w:t>ния близким как знак хорошего отношения. Питает симпатию к людям дела, способным обеспечить его средствами. Нуждается в советах по вопросам эконо</w:t>
        <w:softHyphen/>
        <w:t>мической целесообразност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нь привлекательной для Блюстителя выглядит социология. В своем стремлении классифицировать людей на группы по формальным признакам именно в ней Блюститель находит радость душ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ое дело, что группы эти искусственные, призна</w:t>
        <w:softHyphen/>
        <w:t>ки, по которым человека можно отнести к той или иной группе, банальны. Но все равно искомое достигнуто: человеки разложены по полкам, и к каждой привешен ярлык с указанием сорта и цены “товара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Блюститель придумал и абсолютизировал “суб</w:t>
        <w:softHyphen/>
        <w:t>культуры” — слишком сложно ему согласиться с существованием бесконечного разнообразия челове</w:t>
        <w:softHyphen/>
        <w:t>ческих индивидуально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юститель возводит в догму и возрастное ранжи</w:t>
        <w:softHyphen/>
        <w:t>рование. Всякой человеческой особи, которая явно моложе, Блюститель стремится говорить “ты”. Это, по сути, еще одно проявление “ярлычества”: “ты” в устах Блюстителя означает, что вам присвоен ранг “младшего”. Из этого следует ряд принципиальных требований: младший — а) хуже старшего, б) усту</w:t>
        <w:softHyphen/>
        <w:t>пает старшему сидячее место, в) не знает жизни, а посему обязан выслушать поучения умудренного Блюстителя, и т.д. Кстати, этикеточное “тыканье” характерно и для другого соционического типа — Механика, у которого также “в загоне” различение человеческих индивидуально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лее, социология предполагает активную дея</w:t>
        <w:softHyphen/>
        <w:t>тельность среди людей: перемещения, включающие прокладывание пути в толпе, телодвижения, распо</w:t>
        <w:softHyphen/>
        <w:t>ряжения, нравоучения — все то, что нравится Блюс</w:t>
        <w:softHyphen/>
        <w:t>тителю и в чем он себя находи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одна приятность социологии: после такой де</w:t>
        <w:softHyphen/>
        <w:t>ятельности Блюститель может всем говорить: “Я изу</w:t>
        <w:softHyphen/>
        <w:t>чал нравы людей (тайники человеческой души, под</w:t>
        <w:softHyphen/>
        <w:t>лую человеческую природу и т.п.)”, тем самым ре</w:t>
        <w:softHyphen/>
        <w:t>ализуя свое тяготение к роли людоведа и душелюб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конец, занимаясь статистической обработкой ре</w:t>
        <w:softHyphen/>
        <w:t>зультатов, заглядывая в таблицы и справочники, Блюс</w:t>
        <w:softHyphen/>
        <w:t>титель ощущает себя умным математик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ще все же Блюстителя — социолога-любителя можно встретить в обличье трамвайного контрол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ию Блюстителя, реализующего свою “со</w:t>
        <w:softHyphen/>
        <w:t>циологическую” стезю, хорошо проследить по авто</w:t>
        <w:softHyphen/>
        <w:t>биографической книге нью-йоркского Блюстителя-так</w:t>
        <w:softHyphen/>
        <w:t>систа Владимира Лобаса “Желтые короли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ются сферы (а именно — блюстительство, в прямом смысле слова), где различение человеков и вовсе нежелательно, там отсутствие этой способнос</w:t>
        <w:softHyphen/>
        <w:t>ти превращается в козырь. Тем эффективнее оказы</w:t>
        <w:softHyphen/>
        <w:t>вается “действование”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юститель, к примеру, — идеальный охранник. Сталинского типа. (Иными словами — цербер.) Или — милиционер - совкового типа - (слава Богу, что не все милиционеры — Блюстители). Или, наоборот (а почему, собственно, наоборот?), мафиоз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Мафиозность” Блюстителя имеет очень широкий контекст. Она ярко проявляется, например, в отноше</w:t>
        <w:softHyphen/>
        <w:t>нии к детям; для своего собственного ребенка Блюс</w:t>
        <w:softHyphen/>
        <w:t>титель поистине преданный родитель, “чужого” же может двинуть так, что увечье останется памятным на всю жизн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прочем, действительно хорошо иметь Блюстите</w:t>
        <w:softHyphen/>
        <w:t>ля своим другом; он верен вам и никогда не предаст. Но учтите, что и от вас потребуется полная предан</w:t>
        <w:softHyphen/>
        <w:t>ность. Здесь, как в любви; чтобы быть любимым, нужно напрягать все душевные силы и ежеминутно оказываться достойным такого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тересно, на уровне макросоционики, обсудить городскую культурно-ментальную матрицу Киева (Блюститель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все киевляне — люди соционического типа Блюс</w:t>
        <w:softHyphen/>
        <w:t>титель, хотя их достаточно много (сколько? — задачка для Блюстителя-социолога), Однако, культура этого ти</w:t>
        <w:softHyphen/>
        <w:t>па господствует в городской атмосфере, и ей, в той или иной степени, подчинены все жители столиц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явления блюстительства типичны и легко уз</w:t>
        <w:softHyphen/>
        <w:t>наваемы: физическая грубость, морализаторство (в том числе на тему уступания мест в транспорте), взгляд исподлобья, недоброжелательность и замкнутость, обособленность, принцип “моя хата с краю”. В то же время — ощутимая этическая теплота, избегание кон</w:t>
        <w:softHyphen/>
        <w:t>фликтов, относительная ухоженность и чисто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черкнем еще раз: конкретная личность — Блюс</w:t>
        <w:softHyphen/>
        <w:t>титель может оказаться изящной девушкой, которая воспитана в традициях человечности и красоты. Макросоционическая же матрица впитывает черты хрес</w:t>
        <w:softHyphen/>
        <w:t>томатийного, акцентуированного Блюст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родская культура Блюститель означает, что практически каждый встречный горожанин “надви</w:t>
        <w:softHyphen/>
        <w:t>гается” на вас, как танк, не сворачивая со своего прямого пути, а чаще — нарочно вас “подрезая”, надувшись при этом, напрягшись и нацелив на вас окаменевшие локти. Он набычился, угрюмо молчит, и попытки заговорить с ним равносильны заигрыва</w:t>
        <w:softHyphen/>
        <w:t>нию с крокодил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больно, стыдно, но это — типичный киевля</w:t>
        <w:softHyphen/>
        <w:t>нин. Это культура Блюститель, взращенная в некогда святом город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он — этот родной и знакомый прохожий? Не обязательно Блюститель. Это может быть любой из шестнадцати соционических типов. Даже Мечтатель или Психолог. Мужчина или женщина; старик или ребенок. Ибо они погружены в Блюстительскую сре</w:t>
        <w:softHyphen/>
        <w:t>ду. Жить в море и быть при этом пресноводной ры</w:t>
        <w:softHyphen/>
        <w:t>бой невозмож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юстители любят Киев. Им-то хорошо в этой среде. Еще больше наслаждаются атмосферой Пред</w:t>
        <w:softHyphen/>
        <w:t>приниматели (для них она дуальная). Люди разных соционических типов включаются в определенный тип культуры и относятся к нему по-разному. Пси</w:t>
        <w:softHyphen/>
        <w:t>холог, например, ощущает от киевской жизни неудо</w:t>
        <w:softHyphen/>
        <w:t>вольствие и устал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тех, кто видит в украинской нации тип Блюс</w:t>
        <w:softHyphen/>
        <w:t>титель, скажем: это о Блюстителе украинский народ придумал поговорки: “Оч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завидющ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, руки загребущ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&gt;, “Моя хата с краю”, “Me</w:t>
      </w:r>
      <w:r>
        <w:rPr>
          <w:sz w:val="22"/>
          <w:szCs w:val="22"/>
          <w:lang w:val="uk-UA"/>
        </w:rPr>
        <w:t>ні</w:t>
      </w:r>
      <w:r>
        <w:rPr>
          <w:sz w:val="22"/>
          <w:szCs w:val="22"/>
        </w:rPr>
        <w:t xml:space="preserve"> аби сало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юститель всегда был чужеродным духу украин</w:t>
        <w:softHyphen/>
        <w:t>цев, критиковался и высмеивался в народе. Опять-таки речь идет о Блюстителе-идее, реальные же лю</w:t>
        <w:softHyphen/>
        <w:t>ди-Блюстители часто бывают весьма и весьма дос</w:t>
        <w:softHyphen/>
        <w:t>тойными. Так, Блюстителем был Тарас Шевченк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 Блюстителе в качестве бизнесмена можно сде</w:t>
        <w:softHyphen/>
        <w:t>лать вывод из вышесказанног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ем, кто работает под началом Блюстителя, мы не позавидуем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юститель в школе — это носитель классической совковой педагог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Блюстителю-врачу желательно не попадать, хо</w:t>
        <w:softHyphen/>
        <w:t>тя бывают исключения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И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ликолепно ощущает динамику происходящего, умеет выделить главенствующие тенденции и на этой основе предвосхитить развитие событий. Всегда имеет собственное мнение по поводу своевременнос</w:t>
        <w:softHyphen/>
        <w:t>ти тех или иных действий. Оценки носят, как пра</w:t>
        <w:softHyphen/>
        <w:t>вило, скептический характер (“мрачный” юмор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гматик, педант. В своей деятельности руко</w:t>
        <w:softHyphen/>
        <w:t>водствуется принципами рациональности и целесо</w:t>
        <w:softHyphen/>
        <w:t>образности поступков, направляя их на извлечение разумной выгоды. Умеет скрупулезно, в деталях про</w:t>
        <w:softHyphen/>
        <w:t>анализировать проблему. В выполнении логической работы (программирование, финансовый учет и т.п.) способен к длительному напряжению си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яготеет к сфере эстетики, интересуется вопроса</w:t>
        <w:softHyphen/>
        <w:t>ми культуры, искусства. Одевается обычно элегант</w:t>
        <w:softHyphen/>
        <w:t>но, со вкус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ается держаться спокойно и корректно, про</w:t>
        <w:softHyphen/>
        <w:t>изводит впечатление интеллигентного, утонченного собеседника. Редко смеется — для него более харак</w:t>
        <w:softHyphen/>
        <w:t>терна печальная улыбка. Тем не менее, лицо его об</w:t>
        <w:softHyphen/>
        <w:t>ладает живой мимикой. В критической ситуации может раздражаться, проявлять неадекватные эмо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итает симпатию к волевым, уверенным в себе людям. Их неудержимый порыв и силовой напор дей</w:t>
        <w:softHyphen/>
        <w:t>ствуют на него успокаивающе. С удовольствием воспринимает советы, касающиеся активизации его соб</w:t>
        <w:softHyphen/>
        <w:t>ственных волевых каче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рен в том, что в мире должна царить любовь. Партнер, умеющий поладить с людьми, красиво про</w:t>
        <w:softHyphen/>
        <w:t>явить чувства, наполняет его вдохновением и жаж</w:t>
        <w:softHyphen/>
        <w:t>дой новых свершений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ух этого человека можно охарактеризовать слова</w:t>
        <w:softHyphen/>
        <w:t xml:space="preserve">ми “унылый задор”. Общий для 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sz w:val="22"/>
          <w:szCs w:val="22"/>
        </w:rPr>
        <w:t>-квадры энергичес</w:t>
        <w:softHyphen/>
        <w:t>кий, “боевой” настрой приобретает у Плановика форму кислого, въедливого, скрупулезного и почти всегда иро</w:t>
        <w:softHyphen/>
        <w:t>нического оценивания предпринятых усил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моциональность Плановика заслуживает отдель</w:t>
        <w:softHyphen/>
        <w:t>ного раз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сь мир пытается разгадать “тайну” улыбки Джокон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Большинство историков искусства, по мнению еженедельника “Newsweek”, считает, что Леонардо да Винчи изобразил Мону Лизу, которая готова зап</w:t>
        <w:softHyphen/>
        <w:t>лакать, потому что ее били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Как считает стоматолог и одновременно эксперт по живописи Джозеф Борковски, эта женщина, судя по выражению ее лица, потеряла много зубов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вам нравятся такие описания характерной улыбки Плановик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сего-то Мона Лиза — Плановик, с нормальной улыбкой, присущей Плановику. Как жаль, что все эти эксперты не просвещены социониче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овик расплескивает эмоциональную энергию болезненно и неадекватно, но при этом, в отличие от Дизайнера, у которого похожие проблемы, демонст</w:t>
        <w:softHyphen/>
        <w:t>рирует их постоя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се же сильной стороной этого человека явля</w:t>
        <w:softHyphen/>
        <w:t>ется обратное качество—трезвый рационализм. Имен</w:t>
        <w:softHyphen/>
        <w:t>но благодаря ему Плановик и становится превосход</w:t>
        <w:softHyphen/>
        <w:t>ным плановиком, бухгалтером, финансистом, банки</w:t>
        <w:softHyphen/>
        <w:t>ром, коммерсантом, бизнесмен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Плановики у нас ударились в рекламу. Их излюбленное “научное обеспечение” рек</w:t>
        <w:softHyphen/>
        <w:t>ламного дела — нейролингвистическое программи</w:t>
        <w:softHyphen/>
        <w:t>рование. И по многим каналам телевидения с неотвратимой рекламной периодичностью звучат их уны</w:t>
        <w:softHyphen/>
        <w:t>лые голоса и возникают их удрученные джокондоподобные улыб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66035" cy="342328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адиционно притягательна для Плановика сти</w:t>
        <w:softHyphen/>
        <w:t>хия любви. Так, певец любви Оноре де Бальзак был Плановиком. И ничего, что его любовные опусы ско</w:t>
        <w:softHyphen/>
        <w:t>рее напоминают годовую финансовую отчетность, слу</w:t>
        <w:softHyphen/>
        <w:t>чайно забрызганную слез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мы уже упомянули. Плановик неравнодушен к психологии. К сожалению, при всех его аналитических, прогностических и прочих замечательных способнос</w:t>
        <w:softHyphen/>
        <w:t>тях, как психолог Плановик заслуживает низкого бал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нтиментальный и утонченный, Плановик часто находит себя в семейной педагогике. Податься же в педагогику школьную означает для него обречь себя на жестокие неврозы. Эмоциональность Плановика несовместима с эмоциональностью школьной жиз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медицине нужна не столько человечность, сколько умение диагностировать и планировать лече</w:t>
        <w:softHyphen/>
        <w:t>ние (а такие специальности, пожалуй, найдутся — например, фтизиатрия), то шансы Плановика хоро</w:t>
        <w:softHyphen/>
        <w:t>ши. Однако, врачей этого типа нем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овик — прекрасный руководитель, властью не злоупотребляющий, умело направляющий дело к успех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если в роли эстрадного артиста, супермена-кара</w:t>
        <w:softHyphen/>
        <w:t>тиста или рекламиста Плановик выглядит карикатурно, то он истинно красив в работе банкира, руководителя коммерческой структуры или оператора предваритель</w:t>
        <w:softHyphen/>
        <w:t>ных железнодорожных касс, восхитительно легко кон</w:t>
        <w:softHyphen/>
        <w:t>струирующего для вас изумительно оптимальную схе</w:t>
        <w:softHyphen/>
        <w:t>му передвижения во времени и простран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СОВ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резвычайно творчески, в соответствии со своими самобытными убеждениями, подходит к вопро</w:t>
        <w:softHyphen/>
        <w:t>сам волевых проявлений, желаний и целей. Обладает независимым пониманием того, что следует и чего не следует делать. Уверен в себе, умеет “заполнить собой” пространство, подчинить людей своему вли</w:t>
        <w:softHyphen/>
        <w:t>янию, стремится управлять их поведением. Способен оказывать мощное силовое давление, диктовать свою волю; так же легко может “освободить”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йствует этическими методами, умело строит от</w:t>
        <w:softHyphen/>
        <w:t>ношения с людьми — как положительные, так и негативные. Понимает, что такое любовь. Не стесня</w:t>
        <w:softHyphen/>
        <w:t>ется в проявлении чувств, а также в высказываниях на темы воспитанности, вежливости, нравственнос</w:t>
        <w:softHyphen/>
        <w:t>ти. Одевается смело, оригинально, со вкусом. Любит находиться в центре внимания. Развивает бурную, обширную деятельность, стремится к лидерству, вме</w:t>
        <w:softHyphen/>
        <w:t>шивается во все события. Его стихия — коммуника</w:t>
        <w:softHyphen/>
        <w:t>ции в массе люд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ается расположить к себе, демонстрируя за</w:t>
        <w:softHyphen/>
        <w:t>интересованность в проблемах собеседника, чуткость и сопереживание. Легко говорит комплименты, как, впрочем, и нелицеприятные замечания. Считает важ</w:t>
        <w:softHyphen/>
        <w:t>ным выяснить способности человека, однако не мо</w:t>
        <w:softHyphen/>
        <w:t>жет в них разобраться достаточно глубоко, часто оши</w:t>
        <w:softHyphen/>
        <w:t>бается в люд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являет алогичность в высказываниях и пос</w:t>
        <w:softHyphen/>
        <w:t>тупках, при этом врядли признает свою неправоту. Затрудняется в анализе сложных структур. С техни</w:t>
        <w:softHyphen/>
        <w:t>кой и вообще с предметами обращается смело, но неуместное применение силы и резкости часто приво</w:t>
        <w:softHyphen/>
        <w:t>дит к их разрушению. Трудно дается понимание точных нау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выслушивает рассуждения о разви</w:t>
        <w:softHyphen/>
        <w:t>тии событий во времени, о возможности различных подходов. Подобные советы помогают разумнее рас</w:t>
        <w:softHyphen/>
        <w:t>пределить усил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ценивая любое явление, во главу угла ставит его способность принести пользу. Считает; хорошо то, что выгодно, ценит экономность. Сам также хотел бы быть рачительным, но в то же время — щедрым, что не всегда удастся совместить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 — один из наиболее “сильных” типов, практически не поддающийся управлению. Сам он любит стяжать власть, распоряжаться людьми и в руководители попадает довольно част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льшего волюнтариста и самодура, чем начальс</w:t>
        <w:softHyphen/>
        <w:t>твующий Массовик, пожалуй, и не сыскать. На его фирме постоянно свирепствует “буря в стакане во</w:t>
        <w:softHyphen/>
        <w:t>ды”, текучесть кадров поражает воображение. Если кто-то “зацепится” рядом с ним, объяснение этому следует искать не в деловых и не в человеческих достоинствах сотрудника, а в его приспособленности к шефу, вплоть до мазохистических наклонно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звешенность и последовательность присущи сти</w:t>
        <w:softHyphen/>
        <w:t>лю босса-Массовика в последнюю очередь. Однако, в наше непростое время эти качества, по-видимому, не являются главными, ибо фирмы Массовиков, как правило, довольно прочно стоят на ногах, продолжая концентрировать материальные средства из окружаю</w:t>
        <w:softHyphen/>
        <w:t>щего хаоса. Может быть, это происходит по той па</w:t>
        <w:softHyphen/>
        <w:t>радоксальной причине, что внутри таких фирм хаоса еще больш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всем при том, директор-Массовик (который, впрочем, любит называться не иначе как президен</w:t>
        <w:softHyphen/>
        <w:t>том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) находит определенное удовольствие в показной “заботе о людях” (подарки “с барского плеча” на юбилей фирмы и т.п.), отпускает определенные суммы на благотворительные цели, чем не преминет пох</w:t>
        <w:softHyphen/>
        <w:t>вастаться при всяком удобном случа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6360" cy="364744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стати, практика публичных “отчетов о милосер</w:t>
        <w:softHyphen/>
        <w:t>дии” стала традицией у многих наших бизнесменов, не только у Массовиков. Видимо, им тяжело согла</w:t>
        <w:softHyphen/>
        <w:t>ситься с простой истиной: “Когда творишь милосты</w:t>
        <w:softHyphen/>
        <w:t>ню, не труби перед собою...” (Мф 6:3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же, в области руководительства Массовик по крайней мере реализует себя, а точнее — свою пот</w:t>
        <w:softHyphen/>
        <w:t>ребность манипулировать людьми. Иначе нам приш</w:t>
        <w:softHyphen/>
        <w:t>лось бы рекомендовать ему лишь профессию ревизо</w:t>
        <w:softHyphen/>
        <w:t>ра в троллейбусе. (В паре с Блюстителем достигается истинный идеал: не уйдет ни один “заяц”!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да, есть еще место, где можно показать себя: это — эстрада (Алла Пугачева, Маша Распутина, Вя</w:t>
        <w:softHyphen/>
        <w:t>чеслав Добрынин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итическая арена для деятеля такого размаха, как Массовик, быстро оказывается слишком тесной (Михаил Горбачев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-педагог чувствует себя хорошо в своей роли, чего никак не скажешь о его подопечн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-врач — это явление, для характеристики которого мы отказываемся подыскивать сл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-психолог — абсолютно не психоло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 — ученый или инженер — может такого напридумать и настроить…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ика-бухгалтера несколько выручает цепкость взгляда и памя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несмотря ни на что, мы не хотели бы создавать у читателя негативное впечатление об этом соционической тип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и Массовиков есть люди, обладающие иск</w:t>
        <w:softHyphen/>
        <w:t>лючительным этическим талантом. Та же Алла Бори</w:t>
        <w:softHyphen/>
        <w:t>совна в самом деле прекрасно поет о любви. С силой могут сочетаться благородство и великодушие. И, между прочим, Массовик-телохранитель — это вам не Меч</w:t>
        <w:softHyphen/>
        <w:t>татель (К. Костнер) в одноименном филь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rPr>
          <w:sz w:val="22"/>
          <w:szCs w:val="22"/>
        </w:rPr>
      </w:pPr>
      <w:r>
        <w:rPr>
          <w:sz w:val="22"/>
          <w:szCs w:val="22"/>
        </w:rPr>
        <w:t>Превосходно видит индивидуальные качества че</w:t>
        <w:softHyphen/>
        <w:t>ловека, его внутреннее состояние. Независим в своих оценках людей. Обладает способностью с ходу определить, “что за человек”. Предпочитает деятель</w:t>
        <w:softHyphen/>
        <w:t>ность, которая связана с возможностью широко кон</w:t>
        <w:softHyphen/>
        <w:t>тактировать с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гко вступает в общение с незнакомцами. Доб</w:t>
        <w:softHyphen/>
        <w:t>рожелателен, обнаруживает неподдельный интерес к человеку. Пользуется репутацией обаятельного и га</w:t>
        <w:softHyphen/>
        <w:t>лантного собеседника. Быстро и точно отмечает ка</w:t>
        <w:softHyphen/>
        <w:t>чество отношений между людьми и соответственно перестраивает свое поведение. Отличается умением искусно “сглаживать” конфликтные момен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предстать перед окружающими настойчи</w:t>
        <w:softHyphen/>
        <w:t>вым и решительным, пространно рассуждает об этих качествах. Готов оказывать физическое противодейств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неуверенность в анализе сложных конструкций. Не любит структурирования, скло</w:t>
        <w:softHyphen/>
        <w:t>нен все “смешивать”. Осторожен в обращении с техникой, составлении документов, нелегко дается работа в сфере точных наук. Болезненно воспри</w:t>
        <w:softHyphen/>
        <w:t>нимает упреки в нелогич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дается в атмосфере красоты. Благодарен лю</w:t>
        <w:softHyphen/>
        <w:t>дям, помогающим разнообразить эстетические ощу</w:t>
        <w:softHyphen/>
        <w:t>щения. Старается быть элегантным в одежд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упки оценивает с точки зрения их целесообраз</w:t>
        <w:softHyphen/>
        <w:t>ности. Готов подписаться под утверждением: хорошо все то, что дельно. Люди, умеющие соблюсти разум</w:t>
        <w:softHyphen/>
        <w:t>ную выгоду, действуют на него активизирующе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388870" cy="327596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ор — большой мастер общения с людь</w:t>
        <w:softHyphen/>
        <w:t>ми. Он — психолог-практик от рождения, и никакое образование — ни техническое, ни экономическое — не в силах убить в нем эту способ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нятно, что расцвет Коммуникатора возможен в ситуации, когда его профессия связана именно с людь</w:t>
        <w:softHyphen/>
        <w:t>ми, их характерами и отно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фере бизнеса это, прежде всего, работа в ка</w:t>
        <w:softHyphen/>
        <w:t>честве агента (коммерческого, страхового, а особен</w:t>
        <w:softHyphen/>
        <w:t>но — рекламного), коммивояжера, вербовщ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редко Коммуникатор взбирается и на высшие ступеньки управления. Он любит это дело... Комму</w:t>
        <w:softHyphen/>
        <w:t>никатора-начальника можно встретить очень часто, причем в любой отрасли. Он может быть даже (по</w:t>
        <w:softHyphen/>
        <w:t>чему “даже” — объясним чуть ниже) президентом Академии наук. Причем, в любом директорском кресле — от врачебного до милицейского — Ком</w:t>
        <w:softHyphen/>
        <w:t>муникатор, не страдая, в общем-то, избыточной мягкостью, умудряется не терять человечности. Он прекрасно знает качества и способности своих сот</w:t>
        <w:softHyphen/>
        <w:t>рудников, практически с любым человеком может поладить, а если потребуется, то, к примеру, уве</w:t>
        <w:softHyphen/>
        <w:t>ренно устранить неподходяще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шу “новую” экономику Коммуникаторы бук</w:t>
        <w:softHyphen/>
        <w:t>вально обрушились потоком. Каждый второй работ</w:t>
        <w:softHyphen/>
        <w:t>ник украинского частного сектора принадлежит к это</w:t>
        <w:softHyphen/>
        <w:t>му соционическому типу. А может быть, каждый третий. Хорошо ли это? Не очен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гика деловых операций не является сильной функ</w:t>
        <w:softHyphen/>
        <w:t>цией у Коммуникатора. Она для него притягательна, но из этого еще не следует успешность профессио</w:t>
        <w:softHyphen/>
        <w:t>нальной реализации в деловой сфере, И хотя людей этого типа предостаточно во всех нишах обществен</w:t>
        <w:softHyphen/>
        <w:t>ного хозяйства и они действительно превосходные коммуникаторы, одним этим качеством; увы, не всег</w:t>
        <w:softHyphen/>
        <w:t>да удается подменить все друг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он вычитания дуала говорит о том же; в диаде Коммуникатор — Дизайнер коммерсантом и бизнес</w:t>
        <w:softHyphen/>
        <w:t>меном выступает Дизайнер, а Коммуникатор тут — лишь помощни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менее желательно Коммуникатору посвящать себя точным или инженерным наукам. К сожалению, и в этих профессиях мы видим немало Коммуника</w:t>
        <w:softHyphen/>
        <w:t>торов, которые работают с перенапряжением и при этом практически ничего ценного не производя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перь обсудим вещи, которые Коммуникатору под</w:t>
        <w:softHyphen/>
        <w:t>ходят. Он — прекрасный педагог. Неплохой врач-тера</w:t>
        <w:softHyphen/>
        <w:t>певт (но не хирург). Лирический актер, литерат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ечно же. Коммуникатору есть смысл занимать</w:t>
        <w:softHyphen/>
        <w:t>ся психологией. С упором на практическое ее исполь</w:t>
        <w:softHyphen/>
        <w:t>зование (Д.Карнег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существует профессия, словно специально соз</w:t>
        <w:softHyphen/>
        <w:t>данная для этого типа, — психиатр. Интересно заме</w:t>
        <w:softHyphen/>
        <w:t>тить, что соционическому типу Психолог практичес</w:t>
        <w:softHyphen/>
        <w:t>кая психиатрия рекомендована в меньшей степени: он слишком хорошо “включается” в психический мир другого человека. (Поэтому для Психолога лучше, если он работает не с психотиками.) Коммуникатор же, в отличие от Психолога, умеет “отстраиваться” от партнера, легко меняя тактику отношений, а состоя</w:t>
        <w:softHyphen/>
        <w:t>ние его психики видит столь же превосход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 и, конечно, каждый Коммуникатор знает, что жизнь — это не только работа (вспомним таких Ком</w:t>
        <w:softHyphen/>
        <w:t>муникаторов, как Ги де Мопассан, Х.К.Андерсен...). Чрезвычайно значимы для него хлопоты, связанные с близкими людьми, друзьями, обширным и постоян</w:t>
        <w:softHyphen/>
        <w:t>но обновляющимся кругом знакомых. Более того, и в служебную деятельность Коммуникатор привносит существенную долю этической стих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ЗАЙН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ревзойденный эстет. Всегда имеет собственное мнение о том, что красиво и что некрасиво, где гармония, а где — безвкусица. Красота, в его пони</w:t>
        <w:softHyphen/>
        <w:t>мании, должна быть функциональной. Одевается ори</w:t>
        <w:softHyphen/>
        <w:t>гинально, со вкусом, часто весьма эффектно. Боль</w:t>
        <w:softHyphen/>
        <w:t>шой ценитель комфорта, любит расположиться с мак</w:t>
        <w:softHyphen/>
        <w:t>симальным удобством. В то же время тяготеет к рис</w:t>
        <w:softHyphen/>
        <w:t>ку, скорости, вообще к острым ощущениям. Упрям, своенравен, оказывает жесткое сопротивление внеш</w:t>
        <w:softHyphen/>
        <w:t>нему давл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мыслит себя вне дела, вне труда. В своей де</w:t>
        <w:softHyphen/>
        <w:t>ятельности естественно следует принципам прагма</w:t>
        <w:softHyphen/>
        <w:t>тизма. Очень экономен, в то же время — для близких людей — щедр, любит дарить подар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людает временной распорядок, стремится иметь репутацию пунктуального человека. Может прямо ска</w:t>
        <w:softHyphen/>
        <w:t>зать: “Извините, мне пора, меня ждут дела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трудняется в проявлении эмоций. Редко смеется, чаще на лице — сдержанная улыбка. Речь четкая, иног</w:t>
        <w:softHyphen/>
        <w:t>да отрывистая, “металлическая”, иногда — томная, пре</w:t>
        <w:softHyphen/>
        <w:t>исполненная глубокого чувства. В минуту срыва демон</w:t>
        <w:softHyphen/>
        <w:t>стрирует жесткие, нелицеприятные отрицательные эмо</w:t>
        <w:softHyphen/>
        <w:t>ции. Старается избегать таких моментов. Может произ</w:t>
        <w:softHyphen/>
        <w:t>водить впечатление человека холод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потребность во встречах с интересны</w:t>
        <w:softHyphen/>
        <w:t>ми, одаренными собеседниками. Получает удовольс</w:t>
        <w:softHyphen/>
        <w:t>твие, когда слышит глубокие оценки личностных ка</w:t>
        <w:softHyphen/>
        <w:t>честв люд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ом правильно понимает взаимоотношения. Предпочитает находиться в атмосфере дружелю</w:t>
        <w:softHyphen/>
        <w:t>бия, доброжелательности. Стремится к красивым, настоящим человеческим чувствам. И, тем не менее, легко может ошибиться, “обжечься”. Будучи лишенным любви, испытывает угнетенность: она — источник его вдохновени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40915" cy="354520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зайнер — один из наиболее “полипрофессио</w:t>
        <w:softHyphen/>
        <w:t>нальных” соционических типов. Превосходит его в этом, пожалуй, только Операт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ликолепен Дизайнер в художественно-эстети</w:t>
        <w:softHyphen/>
        <w:t>ческих профессиях: живопись, стилистика, оформ</w:t>
        <w:softHyphen/>
        <w:t>ление интерьеров и витрин, парфюмерия, модели</w:t>
        <w:softHyphen/>
        <w:t>рование одежды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дизайн — это тоже его стихия. Ди</w:t>
        <w:softHyphen/>
        <w:t>зайнер создаст вещи функционально удобные и, как правило, красив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едует учесть, что неумеренная самобытность эс</w:t>
        <w:softHyphen/>
        <w:t>тетических принципов порой выливается у Дизайне</w:t>
        <w:softHyphen/>
        <w:t>ра в парадоксальные трансформации эстетизма: нап</w:t>
        <w:softHyphen/>
        <w:t>ример, приятное отыскивается в грязном, жара ощу</w:t>
        <w:softHyphen/>
        <w:t>щается в стужу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ность, цепкая память, аналитические способности приводят Дизайнера на вершины юриспру</w:t>
        <w:softHyphen/>
        <w:t>денции, сыска (комиссар Мегрэ — Дизайнер, как и Жорж Сименон) или же, например, искусствове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малоудовлетворительном владении эмоциями истинный эстетизм может превратить Дизайнера в большого артиста (Маргарита Терехова, Андрей Ми</w:t>
        <w:softHyphen/>
        <w:t>ронов, Фред Меркюри, Мерайя Кейр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асть к риску и острым ощущениям полностью реализована у Дизайнера-гонщика (Найджел Мэнселл, многократный чемпион автогонок Формулы I). Подходят Дизайнеру и другие виды спорта, вплоть до хоккея и регби. Люди этого соционического типа стре</w:t>
        <w:softHyphen/>
        <w:t>мятся в эпицентр физической опасности и бывают весьма тверды в соответствующих ситуац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огда, впрочем, находясь во власти лукавого, Ди</w:t>
        <w:softHyphen/>
        <w:t>зайнер использует свои “подавительские” способнос</w:t>
        <w:softHyphen/>
        <w:t>ти против хорошего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зайнер — лучший спортивный врач или врач скорой помощи, один из самых блестящих хирургов. Терапия ему доступна в меньшей степен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зайнер также неважный психолог и никудыш</w:t>
        <w:softHyphen/>
        <w:t>ний педаго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сферы экономики, коммерции, биз</w:t>
        <w:softHyphen/>
        <w:t>неса — тут Дизайнер получает высокие рекоменда</w:t>
        <w:softHyphen/>
        <w:t>ции. Правда, есть более сильные экономисты (Опе</w:t>
        <w:softHyphen/>
        <w:t>ратор), предприниматели (Предприниматель), финан</w:t>
        <w:softHyphen/>
        <w:t>систы (Плановик), но и Дизайнер находит себя в любой из этих областей, а в качестве продавца, то</w:t>
        <w:softHyphen/>
        <w:t>вароведа или ресторатора соперничать с ним может только Операт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этому следует добавить, что Дизайнер — до</w:t>
        <w:softHyphen/>
        <w:t>вольно жесткий коммерсант и свое, как говорится, всегда возьм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оли босса этот соционический тип словно создан специально. Дизайнер “прочувствованно” поль</w:t>
        <w:softHyphen/>
        <w:t>зуется своим руководящим положением и выглядит при этом очень респектабельно: суровый деловой муж</w:t>
        <w:softHyphen/>
        <w:t>чина, с которым бесполезно вступать в пререкания или пытаться придать делу иное направление, чем того хочет Дизайн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даже самый “крутой” босс-Дизай</w:t>
        <w:softHyphen/>
        <w:t>нер, в отличие от, скажем, Легионера, быстро отзы</w:t>
        <w:softHyphen/>
        <w:t>вается на доброту, да и за всей его суровостью, в общем, кроется восприимчивое серд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СИХОЛО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восходно разбирается в людских взаимоотношениях, оценивает их тонко и объективно. Пред</w:t>
        <w:softHyphen/>
        <w:t>почитает общение на короткой психологической дистанции (“камерный” человек). Неутомимый созида</w:t>
        <w:softHyphen/>
        <w:t>тель добрых, теплых человеческих отношений, дли</w:t>
        <w:softHyphen/>
        <w:t>тельных привязанностей. Избегает впрямую прояв</w:t>
        <w:softHyphen/>
        <w:t>лять неприязнь к кому бы то ни было. Последовате</w:t>
        <w:softHyphen/>
        <w:t>лен в своих этических принципах, которые близки к христианской морал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х людей принимает такими, как они есть. Ви</w:t>
        <w:softHyphen/>
        <w:t>дит их индивидуальность, сильные и слабые сторо</w:t>
        <w:softHyphen/>
        <w:t>ны, задатки на будущее. Практически всегда “раск</w:t>
        <w:softHyphen/>
        <w:t>рыт” навстречу людям, “впускает” их к себе в душу, оттого очень незащищен. Предоставляет человеку мак</w:t>
        <w:softHyphen/>
        <w:t>симальное психологическое пространство, что спо</w:t>
        <w:softHyphen/>
        <w:t>собствует наиболее полному и свободному проявле</w:t>
        <w:softHyphen/>
        <w:t>нию личности собеседника. Умеет внимательно выс</w:t>
        <w:softHyphen/>
        <w:t>лушать, в советах проявляет деликат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емится понимать первопричины, механизм яв</w:t>
        <w:softHyphen/>
        <w:t>лений: почему все происходит так, а не иначе. Испы</w:t>
        <w:softHyphen/>
        <w:t>тывает потребность в логическом упорядочении, структурировании окружения. Тяготеет к научному способу мыш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приемлет насилия, остро ощущает чужую боль. В случаях, когда приходится оказывать волевое дав</w:t>
        <w:softHyphen/>
        <w:t>ление, выдвигать строгие требования, испытывает не</w:t>
        <w:softHyphen/>
        <w:t>уверенность: необходимо ли это делать, в такой ли форме и т.п. Поэтому почти всегда уступает, но и тогда не может избежать терзаний, ибо оказываются ущемленными он сам, или его близкие, или его де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дается в конструктивных советах по вопросам деловой целесообразности. Испытывает благодарность к людям, которые помогают улучшить благосостоя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дежде предпочитает классический стиль и пас</w:t>
        <w:softHyphen/>
        <w:t>тельные тона. Эстетике придает особое значение. Любое явление “поверяет” гармонией. Красота для него — источник вдохновени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а, до недавнего времени, в соционике принято было считать “слабым” типом. Однако, это невер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считать “слабостью” обычное для этого соционического типа сдерживание волевой экспансии, то вторая из “силовых” функций — энергетика Пси</w:t>
        <w:softHyphen/>
        <w:t>холога — превосходит таковую у всех других тип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значит, что при желании Психолог мощным направленным воздействием может энергетически по</w:t>
        <w:softHyphen/>
        <w:t>давить агрессивные проявления любого человека, В обычных же ситуациях Психолог — само спокойст</w:t>
        <w:softHyphen/>
        <w:t>вие, лишь его внутренняя энергетическая наполненность ощущается постоя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знаем немало Психологов — образцов мужест</w:t>
        <w:softHyphen/>
        <w:t>венности: это, в частности, супергерой каратэ Чак Норрис, “ковбой всех времен и народов” Клинт Иству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нь существенно при этом, что Психолог обла</w:t>
        <w:softHyphen/>
        <w:t>дает обостренным чувством справедливости и силы свои направляет на защиту доб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45385" cy="353568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должны отметить, что женщины-Психологи часто с большой легкостью и охотой проявляют не</w:t>
        <w:softHyphen/>
        <w:t>любовь (это Психолог тоже умеет, и его нелюбовь настолько тяжела, что ощущается даже физически). Тем временем мужчины-Психологи, как правило, ис</w:t>
        <w:softHyphen/>
        <w:t>тинно добры. Они несут в себе образ Иисуса Христа, ибо Иисус Христос (вернее, человеческая ипостась Его) принадлежал к соционическому типу Психолог. Вдумчивый анализ Писания однозначно убеждает в этом. Попытки “искать Христа в женском лике” есть не что иное, как неумные абстрактные реверансы ве</w:t>
        <w:softHyphen/>
        <w:t>ры по-Мечтатель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, конечно, не каждый мужчина-Психолог — Ии</w:t>
        <w:softHyphen/>
        <w:t>сус. Среди них есть немало личностей, в которых христианская нравственность только дремл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видно, что никто лучше, чем Психолог, не подходит для исследования человеческой души и любви. Это убедительно доказали Достоевский и Александр Гри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удучи, к тому же, по призванию ученым, Психо</w:t>
        <w:softHyphen/>
        <w:t>лог — единственный, кто получает высший балл в профессиональных занятиях психологи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лучшим дополнением в этой сфере Психологу служит Игрок, Артист (Гете, Чехов) и Коммуникатор по-своему неп</w:t>
        <w:softHyphen/>
        <w:t>лохо разбираются в человеческой природе, но в психо</w:t>
        <w:softHyphen/>
        <w:t>логии все же должны быть поставлены ступенью ниж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нятия другими науками Психологу тоже по силам, но не правы те из представителей этого ти</w:t>
        <w:softHyphen/>
        <w:t>па, которые видят свое прямое призвание, к приме</w:t>
        <w:softHyphen/>
        <w:t>ру, в математи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 прекрасно понимает искусство, музыку, умеет передать тончайшие чувства (Андрей Тарков</w:t>
        <w:softHyphen/>
        <w:t>ский, Стинг, Нина Матвиенко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 из Психологов, которые фиксируются на теме насилия, обычно плохо кончают (Игорь Тальков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 — замечательный врач-терапевт и не</w:t>
        <w:softHyphen/>
        <w:t>превзойденный психотерапевт (мужчина, не женщи</w:t>
        <w:softHyphen/>
        <w:t>на!). Хирургия же, как и вообще работа руками, ему подвластна ма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учившись использовать свои энергетические воз</w:t>
        <w:softHyphen/>
        <w:t>можности (тут уж явное преимущество имеют жен</w:t>
        <w:softHyphen/>
        <w:t>щины), Психолог, при его доброте и понимании дет</w:t>
        <w:softHyphen/>
        <w:t>ской психологии, а также настоящем дидактическом таланте, оказывается лучшим из педагогов. К сожа</w:t>
        <w:softHyphen/>
        <w:t>лению, он остается уязвимым для самодурства школь</w:t>
        <w:softHyphen/>
        <w:t>ного начальства. Завучу-Сибариту, например, ничего не стоит “сожрать” учителя-Психоло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изводство и бизнес Психологу лучше не со</w:t>
        <w:softHyphen/>
        <w:t>ваться. То тут, то там возникают директора-Психологи, но, честно говоря, автору долго пришлось бы объ</w:t>
        <w:softHyphen/>
        <w:t>яснять, как они держатся при коммерческой наивности и неумении торговаться, столь органичных для Психоло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Психолог — наилучший кадровик. Даже недипломированный Психолог, специализиру</w:t>
        <w:softHyphen/>
        <w:t>ющийся на проблемах, связанных с персоналом, име</w:t>
        <w:softHyphen/>
        <w:t>ет огромное преимущество перед докторами психо</w:t>
        <w:softHyphen/>
        <w:t>логических наук — не Психолог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рош Психолог и на других должностях, непос</w:t>
        <w:softHyphen/>
        <w:t>редственно связанных с людьми (public relations, ра</w:t>
        <w:softHyphen/>
        <w:t>бота с клиентам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сс-Психолог — это, в общем, добрый босс. Но тут есть и обратная сторона медали; если уж он ре</w:t>
        <w:softHyphen/>
        <w:t>шил “власть употребить”, то выглядит это как нера</w:t>
        <w:softHyphen/>
        <w:t>зумный и неуместный нажи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можно еще поспорить по поводу мудрости изречения, что-де “властью нужно наделять тех, кто ею тяготится”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восходно разбирается в деловых вопросах. Уве</w:t>
        <w:softHyphen/>
        <w:t>рен в своем понимании дела. Творчески интер</w:t>
        <w:softHyphen/>
        <w:t>претирует любую информацию. Любит и умеет “спрямлять пути”, выбирая наиболее экономный и эффективный способ действ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ло, которое считает важным, доводит “до блес</w:t>
        <w:softHyphen/>
        <w:t>ка”. Скорее переделает работу наново, чем оставит в виде, который его не удовлетворяет. Любит поря</w:t>
        <w:softHyphen/>
        <w:t>док и чистоту, в то же время великолепно ориенти</w:t>
        <w:softHyphen/>
        <w:t>руется в хаосе вещ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сем проявляется как эстет: не только его ра</w:t>
        <w:softHyphen/>
        <w:t>бота, но и любое движение, взгляд, внешность от прически до обуви — всегда красивы. При этом не увлекается излише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сстрашен, уверен в своих физических данных, но силу использует не для агрессии, а чтобы защи</w:t>
        <w:softHyphen/>
        <w:t>тить себя и тех, кто ряд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людям относится уважительно. Со всеми кор</w:t>
        <w:softHyphen/>
        <w:t>ректен и вежлив, с друзьями — приветлив и весел. Однако, может быть и строгим. Особенно требовате</w:t>
        <w:softHyphen/>
        <w:t>лен к себе и к своим близки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ается соблюдать выдержку и спокойствие, и все же наружу частенько прорываются эмо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удучи полностью “погруженным” в настоящее, плохо чувствует течение времени. Стремится к пун</w:t>
        <w:softHyphen/>
        <w:t>ктуальности, но выполнение планов дается с трудом. Не переносит, когда его “подхлестывают” или, нао</w:t>
        <w:softHyphen/>
        <w:t>борот, задерживаю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может влиять на отношения людей. Принима</w:t>
        <w:softHyphen/>
        <w:t>ет практически любое к себе отношение, когда речь идет о деловых контактах. От близкого человека же</w:t>
        <w:softHyphen/>
        <w:t>лает постоянного подтверждения настоящего, чисто</w:t>
        <w:softHyphen/>
        <w:t>го, глубокого чувств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дей оценивает в целом правильно, но неуме</w:t>
        <w:softHyphen/>
        <w:t>ние различать тонкости часто приводит к драмати</w:t>
        <w:softHyphen/>
        <w:t>ческим ошибк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деальным считает мир, где царят любовь, доб</w:t>
        <w:softHyphen/>
        <w:t>рота, разумное и красивое созидание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ератор среди соционических типов наиболее по</w:t>
        <w:softHyphen/>
        <w:t>липрофессионален. Правда, он плохой психолог (рабо</w:t>
        <w:softHyphen/>
        <w:t>тает закон вычитания дуала). Соответственно, ему не стоит заниматься психотерапией, педагогикой и т.п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, Оператор — хороший врач-тера</w:t>
        <w:softHyphen/>
        <w:t>певт и просто-таки наилучший хирург. Вершин в этой профессии может достичь и женщина-Операт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ератору по плечу вся и всяческая технология (на память сразу приходят “супертехнологические” романы Артура Хейли из самых различных областей человеческой деятельности) — будь то производст</w:t>
        <w:softHyphen/>
        <w:t>венный процесс, экономика и финансы, возделыва</w:t>
        <w:softHyphen/>
        <w:t>ние земли, хирургическая операция, художественное рукоделие, изобразительное искусство, “от кутюр” или кулинария (если правда, что лучшие кулинары — мужчины, то мы уточним: это — Операто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8915" cy="365950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доверчивость удивительным образом сочета</w:t>
        <w:softHyphen/>
        <w:t>ется в Операторе с бережным отношением к лю</w:t>
        <w:softHyphen/>
        <w:t>дям, практичность и деловитость — с наивностью в понятиях о любв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ератор — лучший из начальников. Если бы его сплошь и рядом не вытесняли более властные типы, экономика наша выглядела бы гораздо прив</w:t>
        <w:softHyphen/>
        <w:t>лекательне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ролюбивость диады Психолог—Оператор не означает, тем не менее, ее внутренней податливости. Предоставляя любые возможности свободного разви</w:t>
        <w:softHyphen/>
        <w:t>тия всем типам социона, эта ласковая диада несет в себе несгибаемое нача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рия Украины, земли талантливой и бесталан</w:t>
        <w:softHyphen/>
        <w:t>ной, служит яркой исторической иллюстрацие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льтурно-ментальная матрица украинского (рус</w:t>
        <w:softHyphen/>
        <w:t>ского) этноса описывается именно диадой Психо</w:t>
        <w:softHyphen/>
        <w:t>лог—Операто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утверждение настолько очевидно, что мы не станем посвящать ему многостраничную аргумента</w:t>
        <w:softHyphen/>
        <w:t>цию. Скажем лишь кратко: от Оператора в украин</w:t>
        <w:softHyphen/>
        <w:t>ском национальном характере — неистощимое тру</w:t>
        <w:softHyphen/>
        <w:t>долюбие, умение создавать достаток, содержать хо</w:t>
        <w:softHyphen/>
        <w:t>зяйство в порядке, а дом — в красоте (“Садок вишневий коло хати”, “Ой зацв</w:t>
      </w:r>
      <w:r>
        <w:rPr>
          <w:sz w:val="22"/>
          <w:szCs w:val="22"/>
          <w:lang w:val="uk-UA"/>
        </w:rPr>
        <w:t>іл</w:t>
      </w:r>
      <w:r>
        <w:rPr>
          <w:sz w:val="22"/>
          <w:szCs w:val="22"/>
        </w:rPr>
        <w:t>а ружа край в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кна...”), уважительность к людям, но и твердость, порой уп</w:t>
        <w:softHyphen/>
        <w:t>рямство; от Психолога — деликатность, любовь к Богу и к ближнему, этическая принципиальность, точность в оценке людей, тонкий лиризм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Может, кому-то и кажется, что голосом Украины поет София Ротару (Блюститель), мы же считаем — Нина Матвиенко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ак случилось, что процветающая русская (т.е. украинская) цивилизация в пору киевских князей на долгие века сменилась настойчивым выхолащиванием духа первичной диады украинской земли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шествие жестоких и воинственных азиатов (куль</w:t>
        <w:softHyphen/>
        <w:t>тура Легионер) подавило Русь. На северо-востоке, где, по-видимому, образовалось М</w:t>
      </w:r>
      <w:r>
        <w:rPr>
          <w:sz w:val="22"/>
          <w:szCs w:val="22"/>
          <w:lang w:val="uk-UA"/>
        </w:rPr>
        <w:t>е</w:t>
      </w:r>
      <w:r>
        <w:rPr>
          <w:sz w:val="22"/>
          <w:szCs w:val="22"/>
        </w:rPr>
        <w:t>чтатсльское тер</w:t>
        <w:softHyphen/>
        <w:t>риториальное пятно расселения славян, татаро-монгольское Легионерство нашло благодатную дуальную почву, и появилась Московия (Легионер—Мечтатель) — устойчивый славяно-тюркский конгломерат, в даль</w:t>
        <w:softHyphen/>
        <w:t>нейшем “позаимствовавший” и самое название Русь, или Росс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ммунистическая идея (даже если се изобрел Вундеркинд) есть воплощение духа диады Мечта</w:t>
        <w:softHyphen/>
        <w:t>тель—Легионер. Подобно стоглавой гидре, снова и снова будет она возрождаться в головах россиян, вы</w:t>
        <w:softHyphen/>
        <w:t>зывая (в который раз!) к жизни миф о “роковой судь</w:t>
        <w:softHyphen/>
        <w:t>бе шестой части суши”. Победа на выборах в России наци Жириновского отнюдь не представляется нам случайностью. Нескончаемая цепь “случайностей” — это не что иное, как закономерность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века соседства и “воссоединения” такой “стар</w:t>
        <w:softHyphen/>
        <w:t>ший брат” погубил украинский народ и сам украинс</w:t>
        <w:softHyphen/>
        <w:t>кий дух, ибо на уровне отношений народов неустанная агрессивность (Легионер—Мечтатель) всегда берет верх над миролюбием (Психолог—Оператор); в истории это правило подтверждалось неоднокра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жил в Украине Блюститель — тип, совпадаю</w:t>
        <w:softHyphen/>
        <w:t>щий с представлением россиян о “хохле”, но росси</w:t>
        <w:softHyphen/>
        <w:t>янам же оказавшийся не по зубам (Блюститель — ревизор Легионера и заказчик Мечтателя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Однако, “хохлацкое” население, эта нация-выро</w:t>
        <w:softHyphen/>
        <w:t>док, не имеет ничего общего с украинским этносом. Нация украинцев уже почти умерла. Жива же она постольку, поскольку жив в ней дух диады Опера</w:t>
        <w:softHyphen/>
        <w:t>тор—Психоло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С</w:t>
      </w:r>
      <w:r>
        <w:rPr>
          <w:b/>
          <w:bCs/>
          <w:sz w:val="22"/>
          <w:szCs w:val="22"/>
        </w:rPr>
        <w:t>ЫГРАННЫЙ ОРКЕСТР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>Многие случаи “идеальной дружбы” часто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 xml:space="preserve">основаны </w:t>
      </w:r>
    </w:p>
    <w:p>
      <w:pPr>
        <w:pStyle w:val="Normal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>на том,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что игроки дополняют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друг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друга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 xml:space="preserve">очень 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экономно и к большому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взаимному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 xml:space="preserve"> удовлетворению,</w:t>
      </w:r>
      <w:r>
        <w:rPr>
          <w:i/>
          <w:iCs/>
          <w:sz w:val="22"/>
          <w:szCs w:val="22"/>
          <w:lang w:val="uk-UA"/>
        </w:rPr>
        <w:t xml:space="preserve"> </w:t>
      </w:r>
    </w:p>
    <w:p>
      <w:pPr>
        <w:pStyle w:val="Normal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>так что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их игры отлича</w:t>
        <w:softHyphen/>
        <w:t>ются максимальным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выигрышем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при мини</w:t>
        <w:softHyphen/>
        <w:t>мальной затрате сил.</w:t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Эрик БЕР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ознакомились со всеми соционическими ти</w:t>
        <w:softHyphen/>
        <w:t>пами, что было полезно, по крайней мере, с двух точек зрения: во-первых, бесконечное разнооб</w:t>
        <w:softHyphen/>
        <w:t>разие человеческих характеров нам удалось система</w:t>
        <w:softHyphen/>
        <w:t>тизировать введением шестнадцати основных клас</w:t>
        <w:softHyphen/>
        <w:t>сов, не обеднив при этом указанное разнообразие. И, во-вторых, мы увидели, как много пользы можно по</w:t>
        <w:softHyphen/>
        <w:t>черпнуть из анализа соционических типов в плане как их человеческих особенностей, так и професси</w:t>
        <w:softHyphen/>
        <w:t>ональной предрасположен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аким образом, мы разрешили первую, но далеко не последнюю задачу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оционики, проделали работу, без которой невозможно двигаться дальше. Но в це</w:t>
        <w:softHyphen/>
        <w:t>лом эта работа не составляет еще и половины 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ледующая, еще более интересная задача заключа</w:t>
        <w:softHyphen/>
        <w:t>ется в рассмотрении</w:t>
      </w:r>
      <w:r>
        <w:rPr>
          <w:b/>
          <w:bCs/>
          <w:sz w:val="22"/>
          <w:szCs w:val="22"/>
        </w:rPr>
        <w:t xml:space="preserve"> взаимодействия</w:t>
      </w:r>
      <w:r>
        <w:rPr>
          <w:sz w:val="22"/>
          <w:szCs w:val="22"/>
        </w:rPr>
        <w:t>, то есть, на более привычном языке психологии, — отношений людей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сно, что никто из реальных людей не живет в вакууме. Каждый из нас включен во взаимоотноше</w:t>
        <w:softHyphen/>
        <w:t>ния со многими другими людьми всевозможных, т.е. всех шестнадцати, соционических типов. Нечего и говорить, что качество этих взаимоотношений столь же важно, со всех точек зрения, как и индивидуаль</w:t>
        <w:softHyphen/>
        <w:t>ные качества человека, рассматриваемого отдельно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учном смысле, поле отношений просто-нап</w:t>
        <w:softHyphen/>
        <w:t>росто эквивалентно совокупности типов, так что вмес</w:t>
        <w:softHyphen/>
        <w:t>то шестнадцати соционических типов мы можем рас</w:t>
        <w:softHyphen/>
        <w:t>сматривать шестнадцать отношений в социо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о, что отношений всего шестнадцать, надеемся, читателю уже ясно. В самом деле, какой бы ни взять соционический тип, «относиться» он может со всеми типами социона (включая и тот тип, который мы взяли) — таким образом, число отношений равно шестнадцати. Правда, тут есть один нюанс: пока мы не конкретизируем, какой именно соционический тип вза</w:t>
        <w:softHyphen/>
        <w:t>имодействует с другими типами, мы говорим фактичес</w:t>
        <w:softHyphen/>
        <w:t xml:space="preserve">ки о </w:t>
      </w:r>
      <w:r>
        <w:rPr>
          <w:b/>
          <w:bCs/>
          <w:sz w:val="22"/>
          <w:szCs w:val="22"/>
        </w:rPr>
        <w:t>видах</w:t>
      </w:r>
      <w:r>
        <w:rPr>
          <w:sz w:val="22"/>
          <w:szCs w:val="22"/>
        </w:rPr>
        <w:t xml:space="preserve"> интсртипных отношений, этих-то видов и есть шестнадцать. По-другому это называется — интертипные отношения в обобщенном смысле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ретные же интертипные отношения возника</w:t>
        <w:softHyphen/>
        <w:t>ют между двумя конкретно названными соционичес</w:t>
        <w:softHyphen/>
        <w:t>кими типами: например, отношение Софист—Иг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сно, что Софист—Игрок и Предпринима</w:t>
        <w:softHyphen/>
        <w:t>тель—Блюститель — это разные интертипные пары. В то же время, в них реализовано одно и то же обобщенное отношение — дуаль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о дуальных пар восемь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ундеркинд—Сибари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фист—Игр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тист—Механ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чтатель—Легионе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приниматель—Блюстите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ик—Массов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ор—Дизайне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сихолог—Операт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аккуратно подсчитать все возможные пар</w:t>
        <w:softHyphen/>
        <w:t>ные отношения между конкретными типами соци</w:t>
        <w:softHyphen/>
        <w:t>она, то окажется, чт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х 136. И они разбиваются на 16 видов обобщенных отношений, которые на</w:t>
        <w:softHyphen/>
        <w:t>зываю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аль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д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дуаль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раж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ждествен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перэго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дствен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ов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еркаль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вополож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раллель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ационны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виз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ревиз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зака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отношения, кроме четырех последних, явля</w:t>
        <w:softHyphen/>
        <w:t>ются симметричными, или одноуровневыми, или психологически равноправными; отношение одинаково в ту и в другую сторону, оба партнера находятся в равном положении. Разумеется, если учесть специ</w:t>
        <w:softHyphen/>
        <w:t>фику типов, конкретно вступающих в отношение, то о равноправии можно говорить лишь приблизитель</w:t>
        <w:softHyphen/>
        <w:t>но; на уровне же обобщенных отношений это усло</w:t>
        <w:softHyphen/>
        <w:t>вие является точн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едние четыре отношения — асимметричные (разноуровневые, неравноправные): в них один из партнеров психологически довлеет над другим, кото</w:t>
        <w:softHyphen/>
        <w:t>рому отводится, в определенном смысле, подчинен</w:t>
        <w:softHyphen/>
        <w:t>ная ро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эти отношения являются однонаправ</w:t>
        <w:softHyphen/>
        <w:t>ленными. Поэтому часто ревизию и подревизию объ</w:t>
        <w:softHyphen/>
        <w:t>единяют в одно обогодонаправленное отношение, ко</w:t>
        <w:softHyphen/>
        <w:t>торое называется ревизия; заказ и подзаказ объеди</w:t>
        <w:softHyphen/>
        <w:t>няют в заказ. При таком счете получается, что общее число отношений — четырнадц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предстоит подробно рассмотреть все виды интертипных отношений с обсуждением их проявле</w:t>
        <w:softHyphen/>
        <w:t>ния в деловом сотрудничестве, а также в семейной жизни, но прежде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жде поговорим о важности грамотного учета всех этих моментов в предпринимательстве и управ</w:t>
        <w:softHyphen/>
        <w:t>лении. К сожалению, такая необходимость еще су</w:t>
        <w:softHyphen/>
        <w:t>ществует в нашем отечестве, в то время как в циви</w:t>
        <w:softHyphen/>
        <w:t>лизованном мире давно все смотрят на психолога не как па человека, пришедшего сорвать куш, а совсем наоборот — как на реального помощника в деле повы</w:t>
        <w:softHyphen/>
        <w:t>шения доходов фирмы. Как любили говаривать комму</w:t>
        <w:softHyphen/>
        <w:t>нисты (мы их, конечно, несколько перефразируем): пси</w:t>
        <w:softHyphen/>
        <w:t>хология — производительная сила экономики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алось же рекламистам внушить нашему пред</w:t>
        <w:softHyphen/>
        <w:t>принимателю, что без рекламы — никуда, что рек</w:t>
        <w:softHyphen/>
        <w:t>лама — необходимая составляющая маркетинга, что затраты на рекламу — такая же необходимость, как затраты, скажем, на покупку телефона. И только на консультанта по персоналу до сих пор многие дирек</w:t>
        <w:softHyphen/>
        <w:t>тора смотрят как на, мягко говоря, совсем не обяза</w:t>
        <w:softHyphen/>
        <w:t>тельную статью расхода. В действительности же рубль, сэкономленный на психологии, — это даже более чем потерянный руб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ании и фирмы развитых стран все шире привлека</w:t>
        <w:softHyphen/>
        <w:t>ют психологов к управлению персоналом. Известно, что на тех предприятиях, где между руководителем и подчинен</w:t>
        <w:softHyphen/>
        <w:t>ными существуют хорошие взаимоотношения, эффектив</w:t>
        <w:softHyphen/>
        <w:t>ность производства и уровень квалификации сотрудников выше, стремление использовать более совершенные ме</w:t>
        <w:softHyphen/>
        <w:t>тоды производства сильнее, а число прогулов и текучесть рабочей силы значительно ниж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хороших производственных отношений требует от руководства определенных затрат (физических, материальных, моральных). Для осуществления на практи</w:t>
        <w:softHyphen/>
        <w:t>ке политики нормальных производственных отношений во многих фирмах создаются специальные психологические группы. Например, в одной из британских фирм такая груп</w:t>
        <w:softHyphen/>
        <w:t>па из 700 сотрудников несет ответственность за установ</w:t>
        <w:softHyphen/>
        <w:t>ление здоровых отношений в 40-тысячном коллективе (т.е. один психолог приходится на каждые 60 служащих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ю себе нашего директора, нанявшего такую «армию дармоедов»... Этого директора попрос</w:t>
        <w:softHyphen/>
        <w:t>ту не существует в природе. В результате, уважаемые господа рачители, страдает не психолог. Психолог, от профессиональной помощи которого вы отказались, найдет себе работу в другом месте. Страдает — и существенно — ваша фирма. И вы сами. И если не прямо сейчас, то обязательно завтра утром вас «об</w:t>
        <w:softHyphen/>
        <w:t>ставит» конкурент, которому хватило интеллекта пос</w:t>
        <w:softHyphen/>
        <w:t>тавить дело на грамотную психологическую основу. Ибо ученье — это не только свет. Это еще, в конце концов, и деньги. По крайней мере, повсюду в мире. А значит, скоро так будет и у н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верим, что в нашем государстве настанет век предпринимателя с просветленным умом. Ему, кста</w:t>
        <w:softHyphen/>
        <w:t>ти, мы и адресуем эту книгу. Так что — за дело, господа, за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ьные — лучшие из отношений людей. Дуаль</w:t>
        <w:softHyphen/>
        <w:t>ность — высшая награда Творца, ибо только в отноше</w:t>
        <w:softHyphen/>
        <w:t>ниях дуалов содержится все необходимое, чтобы при</w:t>
        <w:softHyphen/>
        <w:t>дать им гармонию совершенства. Ни об одном из ос</w:t>
        <w:softHyphen/>
        <w:t>тальных интертипных отношений этого сказать нельз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рытие Аушрой Аугустинавичюте психологи</w:t>
        <w:softHyphen/>
        <w:t>ческой дуальности как гармонической дополнитель</w:t>
        <w:softHyphen/>
        <w:t>ности людей явилось замечательным событием не только в соционике, но и, на наш взгляд, в науке вообще, ничуть не менее значительным, чем, напри</w:t>
        <w:softHyphen/>
        <w:t>мер, в физике — корпускулярно-волновой дуализ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м же характеризуются эти чудесные отношен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8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более сильная, творческая сторона одного из дуалов находит благодарный отклик у другого, которому как раз требуются частые сильные раздра</w:t>
        <w:softHyphen/>
        <w:t>жители по соответствующим аспектам. Смелые суж</w:t>
        <w:softHyphen/>
        <w:t>дения и оригинальный юмор, принципы и програм</w:t>
        <w:softHyphen/>
        <w:t>мы дуала служат жизненно необходимой поддерж</w:t>
        <w:softHyphen/>
        <w:t>кой; с другой стороны, приятие и понимание нужны партнеру, компетентному в этих вещах. Уверенность сочетается с благородством и великодушием, и дуал вполне может положиться на партнера и вверить ему свою самую беззащитную сторо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о, как дуал проявляет себя, его естественный способ существования в мире, в высшей степени устраивает, нравится, и это служит неисчерпаемым ис</w:t>
        <w:softHyphen/>
        <w:t>точником постоянной симпатии к дуалу, его неимо</w:t>
        <w:softHyphen/>
        <w:t>верной притягательности. Только дуал умеет создать такую обстановку (а он иначе не может, для него это естественно, как дыхание), в которой второй дуал может почувствовать себя комфортно и радостно, пос</w:t>
        <w:softHyphen/>
        <w:t xml:space="preserve">кольку именно </w:t>
      </w:r>
      <w:r>
        <w:rPr>
          <w:i/>
          <w:iCs/>
          <w:sz w:val="22"/>
          <w:szCs w:val="22"/>
        </w:rPr>
        <w:t>к</w:t>
      </w:r>
      <w:r>
        <w:rPr>
          <w:sz w:val="22"/>
          <w:szCs w:val="22"/>
        </w:rPr>
        <w:t xml:space="preserve"> такой атмосфере он и стремится как к идеалу. Иногда возможна и требовательность (в плане полнейшего приближения к этому идеалу), ко</w:t>
        <w:softHyphen/>
        <w:t>торую дуал воспринимает спокойно, проверяет на адекватность, и в случае, если партнер прав, с удо</w:t>
        <w:softHyphen/>
        <w:t>вольствием подчиня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 обладает и недостатками, которые кажутся безобидными и даже милыми; с ними, к тому же, легко совладать. Так, любой человек в общении выд</w:t>
        <w:softHyphen/>
        <w:t>вигает на первый план качества, которые не являют</w:t>
        <w:softHyphen/>
        <w:t>ся у него истинно сильными, а значит красивыми, однако только дуалу присуща способность мощным и в то же время разумным воздействием, зачастую с юмором, пресекать неадекватные проявления своего партнера именно в соответствующих вопрос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 — это первейший защитник. Он приходит на выручку в ситуации, когда партнер уязвлен, расте</w:t>
        <w:softHyphen/>
        <w:t>рян, и он же, в случае если находится рядом, инду</w:t>
        <w:softHyphen/>
        <w:t>цирует такую атмосферу, где столь болезненные ве</w:t>
        <w:softHyphen/>
        <w:t>щи вообще оказываются невозможными. Более того, дуал в определенной степени передает партнеру свое умение вести себя в соответствующих ситуациях и тем вселяет в него чувство безопасности, повышает его социальный иммунитет. Дуал не способен се</w:t>
        <w:softHyphen/>
        <w:t>рьезно задеть дуала, он всегда идет «на поводу» у капризных требований партнера по аспектам, кото</w:t>
        <w:softHyphen/>
        <w:t>рые для последнего болезненны, и в то же время — мягко подталкивает к правильному их осознанию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уальные отношения — </w:t>
      </w:r>
      <w:r>
        <w:rPr>
          <w:b/>
          <w:bCs/>
          <w:sz w:val="22"/>
          <w:szCs w:val="22"/>
        </w:rPr>
        <w:t>единственные,</w:t>
      </w:r>
      <w:r>
        <w:rPr>
          <w:sz w:val="22"/>
          <w:szCs w:val="22"/>
        </w:rPr>
        <w:t xml:space="preserve"> в кото</w:t>
        <w:softHyphen/>
        <w:t xml:space="preserve">рых возможно достижение супружеской гармонии. Поэтому </w:t>
      </w:r>
      <w:r>
        <w:rPr>
          <w:b/>
          <w:bCs/>
          <w:sz w:val="22"/>
          <w:szCs w:val="22"/>
        </w:rPr>
        <w:t xml:space="preserve">только </w:t>
      </w:r>
      <w:r>
        <w:rPr>
          <w:sz w:val="22"/>
          <w:szCs w:val="22"/>
        </w:rPr>
        <w:t>дуалам есть смысл вступать в брач</w:t>
        <w:softHyphen/>
        <w:t>ные отношения. И даже для дуалов здесь имеются определенные оговорк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берем на себя смелость утверждать: Бог хо</w:t>
        <w:softHyphen/>
        <w:t>чет, чтобы друг с другом жили дуал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нятно, что «первый встречный» дуал — это еще не готовый кандидат в супруги. И среди дуалов надо выбирать. Хотя бы потому, что много значат возрастные, социальные, культурно-интеллектуаль</w:t>
        <w:softHyphen/>
        <w:t>ные, эстетические критерии. И такая немаловажная материя, как любов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и в соционическом смысле не все так прост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еденное выше описание дуальных отноше</w:t>
        <w:softHyphen/>
        <w:t>ний — отнюдь не идеализация, такие отношения ре</w:t>
        <w:softHyphen/>
        <w:t>ально осуществимы. Но для того, чтобы они приняли столь гармоничную форму, партнеры должны «дуа</w:t>
        <w:softHyphen/>
        <w:t>лизироваться», т.е. притереться друг к друг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ь дуальных отношений как раз и сос</w:t>
        <w:softHyphen/>
        <w:t>тоит в том, что «притирка» для этого случая — бла</w:t>
        <w:softHyphen/>
        <w:t>годарное дело, с замечательной перспективой полной гармонизации отношений. При всех иных отношени</w:t>
        <w:softHyphen/>
        <w:t>ях, кроме дуальных, если по мере изучения партне</w:t>
        <w:softHyphen/>
        <w:t>рами друг друга и возникает положительная динами</w:t>
        <w:softHyphen/>
        <w:t>ка, то она весьма ограничена, в большей же степени показательны, наоборот, кумуляция психологической неудовлетворенности и прогрессирующее раздраже</w:t>
        <w:softHyphen/>
        <w:t>ние недостатками супру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да ли происходит дуализация? Нет, не всегда. И не потому, что она действительно неосуществима. Принципиальная возможность превратиться в идеальную пару у дуалов всегда есть. Но беда в том, что процесс дуализации во многих случаях протекает трудно. И тогда отношения рвутся на полдороге. (Как правило, неверное решение принимает один из дуа</w:t>
        <w:softHyphen/>
        <w:t>лов, а именно тот, который наделен худшим психо</w:t>
        <w:softHyphen/>
        <w:t>логическим чутьем.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м же обусловлена эта трудность? Можно отве</w:t>
        <w:softHyphen/>
        <w:t>тить просто: тем, что дуалы — разные (мы видели, что, например, профессиональные сферы у них пря</w:t>
        <w:softHyphen/>
        <w:t>мо-таки противоположны) и попросту «не узнают» друг друга, не успевают почувствовать, что они — две половинки целого и что «разность» их означает такое необходимое каждому дополнение, обретение жизненной устойчивости и полноты. Особенно скор на разрушительные выводы, как правило, один из партнеров диады. Он-то и отвергает самое драгоцен</w:t>
        <w:softHyphen/>
        <w:t>ное, что может иметь в жиз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уальной паре Оператор—Психолог неразум</w:t>
        <w:softHyphen/>
        <w:t>ным оказывается Оператор; в диаде Предпринима</w:t>
        <w:softHyphen/>
        <w:t>тель—Блюститель «не чувствует» партнера Предпри</w:t>
        <w:softHyphen/>
        <w:t>ниматель. Так что эти диады в виде супружеских пар встречаются слишком редко. В то же время есть более «счастливые» диады, в которых дуалы чаще соединя</w:t>
        <w:softHyphen/>
        <w:t>ют свои судьбы: например, Игрок—Софист, Вундер</w:t>
        <w:softHyphen/>
        <w:t>кинд—Сибарит, Коммуникатор—Дизайнер. Но труд</w:t>
        <w:softHyphen/>
        <w:t>ности дуализации имеют и другие причины, связан</w:t>
        <w:softHyphen/>
        <w:t>ные с историей жизни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тересно, что легко находят супруга-дуала те люди, которым повезло с родителями: один из них или оба были дуального для этих людей соционического тип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Настроенность» на дуала, вынесенная из детства, сознательное или подсознательное ощущение необык</w:t>
        <w:softHyphen/>
        <w:t>новенной ценности такого человека, каким являлся родитель-дуал, а самое важное — чистота, неискаженность психической структуры ребенка, выросше</w:t>
        <w:softHyphen/>
        <w:t>го в дуальной семье, превращают его в «радикал», который естественным образом соединяется со своей гармонической половин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срабатывает даже и в тех случаях, когда ребенок-дуал не очень понимает своего родителя и не вполне осознает, насколько благосклонна к нему судь</w:t>
        <w:softHyphen/>
        <w:t>ба (здесь снова «отличаются» соционические типы, слабо понимающие людей: ребенок-Оператор, к при</w:t>
        <w:softHyphen/>
        <w:t>меру, не всегда ценит родителя-Психолог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же учесть, что счастьем иметь родителя-дуала подавляющее большинство людей обделено и, совсем наоборот, отношения в семье засоряют, деформируют психические структуры человека, с детства превращая его в невротика, то станет ясно, какую труд</w:t>
        <w:softHyphen/>
        <w:t>ную задачу поставит перед собой дуал, решивший «достучаться» до исковерканной жизнью дуальной души. Процесс дуализации скорее всего будет прерван, причем тем, «неправильным» и нечувствительным дуалом, и душа его так никогда и не очисти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почему мы имеем тот печальный итог, что великое множество людей связывает свою судьбу от</w:t>
        <w:softHyphen/>
        <w:t>нюдь не с дуалом, а с самым чужим по душевным связям партнером, и опять-таки психологически без</w:t>
        <w:softHyphen/>
        <w:t>грамотные Операторы, сами себя на всю жизнь обво</w:t>
        <w:softHyphen/>
        <w:t>ровав, станут искать утешения в том, что-де муж зато богат, или же он курчавый брюнет, или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дуальных отношений в деловой жизни, то здесь определяющими оказываются два мо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ый, и мы о нем уже упоминали, заключается в том, что профессиональные сферы дуалов различ</w:t>
        <w:softHyphen/>
        <w:t>ны и практически не пересек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торой момент, диалектически парадоксальный, состоит в наблюдении, что хорошему профессиона</w:t>
        <w:softHyphen/>
        <w:t>лу, который реализуется в своей области, наилучшим помощником будет не кто иной, как дуал!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 Так, Оператор-бизнесмен очень выиграет, тесно сотрудничая с Психологом, которому открыт столь значимый в предпринимательстве человеческий фактор, а Опера</w:t>
        <w:softHyphen/>
        <w:t>тор способен оказать Психологу наилучшую техни</w:t>
        <w:softHyphen/>
        <w:t>ческую поддержку в его деле.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ак, что Бог сочетал, того человек да не раз</w:t>
        <w:softHyphen/>
        <w:t>лучает. (Мф 19:6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д — это, по Фрейду, «оно», или витальное, организменное начало человека. Именно так вос</w:t>
        <w:softHyphen/>
        <w:t>принимается партнер по отношениям ид: он как бы воплощает собой образ, присущий и вам, в качестве «первобытной натуры», и по этой причине сознатель</w:t>
        <w:softHyphen/>
        <w:t>но вами сдерживаемый. Партнер же «ид» не стесня</w:t>
        <w:softHyphen/>
        <w:t>ется проявлять эти качества в полном расцвете, что вызывает двойственные чувства; с одной стороны, протест, а с другой — признание «органического» с ним род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ношениях постоянно присутствует тенденция взаимного пресечения партнерами наиболее ярких, самобытных проявлений друг друга. Творческие ус</w:t>
        <w:softHyphen/>
        <w:t>тремления «ида» кажутся чрезмерными, получают строгую оценку и, при необходимости, эффективно нивелиру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фера интересов одного участника отношений, свя</w:t>
        <w:softHyphen/>
        <w:t>занная с его способом существования в своей «сти</w:t>
        <w:softHyphen/>
        <w:t>хии», для второго является лишь «техническим обеспе</w:t>
        <w:softHyphen/>
        <w:t>чением». Поэтому кажется неоправданным столь заин</w:t>
        <w:softHyphen/>
        <w:t>тересованный подход «ида» к тем вещам, на которых, казалось бы, «не стоит» особо фиксироваться. В то же время, «ид» почему-то игнорирует аспекты, которые второй партнер находит важными. Сказанное относит</w:t>
        <w:softHyphen/>
        <w:t>ся и к стилю поведения участников этих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гда «ид» демонстрирует свои якобы сильные (на самом деле — только на поверхности) стороны, то, в подавляющем большинстве случаев, его парт</w:t>
        <w:softHyphen/>
        <w:t>нер сразу ощущает их «недостаточность» и нередко активно выказывает свое неудовлетворение. В то же время сам он в соответствующих вопросах не сильнее своего визави и мало что может предложить взаме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тнерам «ид» прекрасно видна и слабость друг друга. Оценивание при этом происходит «отстранен</w:t>
        <w:softHyphen/>
        <w:t>ное», без особого стремления к конструктивной по</w:t>
        <w:softHyphen/>
        <w:t>мощи. Однако, при наличии доброй воли, нет и же</w:t>
        <w:softHyphen/>
        <w:t>лания «наступить на больное место» партнеру, ско</w:t>
        <w:softHyphen/>
        <w:t>рее проявляются великодушие и сочувствие. И все же, идеалы у «идов» противоположны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д — довольно распространенные отношения в браке. Ничего идеального, конечно, в таких семьях не построишь. Супруги постоянно «срезают» друг друга, заглушая развитие наиболее интересных, твор</w:t>
        <w:softHyphen/>
        <w:t>ческих качеств личности. Они то и дело спорят, бук</w:t>
        <w:softHyphen/>
        <w:t>вально по любому поводу. Эти отношения никогда не приносят психологического удовлетворения. В об</w:t>
        <w:softHyphen/>
        <w:t>щем и целом супруг получает низкую оценку, и еже</w:t>
        <w:softHyphen/>
        <w:t>часное искушение высечь незащищенное место спут</w:t>
        <w:softHyphen/>
        <w:t>ника жизни (действительно слабое) слишком часто выливается в нескончаемое критиканство. Особенно с годами. Особенно со стороны супр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чувствуют себя дети в такой семье, догадаться нетрудно. Кстати, по поводу педагогики у родителей совершенно различные мнения, впрочем, как и по всем другим поводам. Чтобы избежать споров при детях и прямо противоположных указаний, один из родителей (тот, который умнее) попросту смиряетс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ле обсуждаемые отношения могут быть как полезными, так и наоборот, — все зависит от кон</w:t>
        <w:softHyphen/>
        <w:t>кретной диспози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ая сфера у партнеров ид одна или почти одна и та же. Подходы в этой сфере различа</w:t>
        <w:softHyphen/>
        <w:t>ются на 180 градусов, но оба по-своему успеш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осадить «ид» рядышком и присвоить им одинаковые полномочия, на выходе, скорее всего, получится ноль; в такой паре произойдет психологи</w:t>
        <w:softHyphen/>
        <w:t>ческая аннигиляц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же «ид» работают в одной комнате, но от</w:t>
        <w:softHyphen/>
        <w:t>носительно независимы друг от друга, решают свои задачи параллельно и скрещивают критические шпа</w:t>
        <w:softHyphen/>
        <w:t>ги разве что на консультациях и совещаниях, то дело, несомненно, выиграет, да и сами наши герои ощутят пользу и удовольствие от общения друг с друг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ношения ид начальник—подчиненный также являются вполне приемлемыми, если только боссу хватает способностей, чтобы отдавать должное та</w:t>
        <w:softHyphen/>
        <w:t>ланту «ида» и признавать за ним право выполнять работу своим способ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D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11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удуальные отношения, как это следует уже из самого названия, отчасти («наполовину») характе</w:t>
        <w:softHyphen/>
        <w:t>ризуются удачной дополнительностью партнеров, чем напоминают дуальные, в остальных же моментах им присуща конкуренция противоположных точек зрения, как в отношениях ид. В целом у полудуалов легко и быстро возникает взаимная симпатия, которая может стать непреходящей, при условии, что не возобладают тенденции, разрушающие гармонию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тнеры-полудуалы, как и дуалы, покоряют друг друга превосходным владением определенными вза</w:t>
        <w:softHyphen/>
        <w:t>имодополняющими сферами жизни. Однако даже это их качество, по сравнению с дуалом, далеко не так идеально отвечает чаяниям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торой момент сходства с дуальными отношени</w:t>
        <w:softHyphen/>
        <w:t>ями — помощь друг другу (довольно строгая и кри</w:t>
        <w:softHyphen/>
        <w:t>тичная) в формировании качеств, которые не являют</w:t>
        <w:softHyphen/>
        <w:t>ся истинно сильной стороной личности, но важны с точки зрения имиджа. Тот из партнеров, у которого данное качество является «имиджевым», подвергает</w:t>
        <w:softHyphen/>
        <w:t>ся, по мере необходимости, мощному корректирую</w:t>
        <w:softHyphen/>
        <w:t>щему воздействию со стороны полудуала, обладаю</w:t>
        <w:softHyphen/>
        <w:t>щего этим качеством в полной 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ая «половина» полудуальных отношений представлена взаимодействием, характерным для отношений и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удуалы придерживаются прямо противополож</w:t>
        <w:softHyphen/>
        <w:t>ных позиций по поводу того, какой аспект обсужда</w:t>
        <w:softHyphen/>
        <w:t>емой проблемы должен быть выдвинут на первый план, и образ их действий органически соответствует их позици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тнеры хорошо видят «слабое место» друг у друга, и это подталкивает их к критической оценке гораздо чаще, чем к заинтересованной помощи, нес</w:t>
        <w:softHyphen/>
        <w:t>мотря на то, что один из полудуалов чувствует себя в соответствующей области все же несколько более уверенно, чем другой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лудуальных отношениях действительно по</w:t>
        <w:softHyphen/>
        <w:t>полам удачного и не очень, но гармония не терпит половинчатости, и если дуальную пару можно срав</w:t>
        <w:softHyphen/>
        <w:t>нить с румяным яблоком, то как будет выглядеть диковинный фрукт, половина которого — яблоко, а половина — капуст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ешает то, что статистически полудуальных бра</w:t>
        <w:softHyphen/>
        <w:t>ков не так уж много, да и к тому же супруги-полудуалы — не самое худшее из возможных сочета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ружбе полудуальные отношения — одни из самых распространенных, полудуалы также обычно добрые коллеги, и в большинстве напряженных си</w:t>
        <w:softHyphen/>
        <w:t>туаций отношения спасает великодушная, специфи</w:t>
        <w:softHyphen/>
        <w:t>чески «полудуальная» симпатия. Правда, мыслимы и такие размолвки, когда жизненные ценности и прин</w:t>
        <w:softHyphen/>
        <w:t>ципы перевешивают, и тогда отношения терпят кр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ые сферы у полудуалов, как прави</w:t>
        <w:softHyphen/>
        <w:t>ло, различны, однако при бытующих у нас методах «работы с людьми» они сплошь и рядом оказываются «в одной упряжке». В этих случаях результативно ра</w:t>
        <w:softHyphen/>
        <w:t>ботает лишь один из партнеров, по поводу же второго трудно сказать — помогает или мешает он своим «по</w:t>
        <w:softHyphen/>
        <w:t>лудуальным присутствием». Ясно лишь, что самосто</w:t>
        <w:softHyphen/>
        <w:t>ятельной ценности такой работник не представля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же каждый из полудуалов находится в адек</w:t>
        <w:softHyphen/>
        <w:t>ватной профессиональной оболочке, то их сотрудни</w:t>
        <w:softHyphen/>
        <w:t>чество может принести щедрые пл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G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12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ражные отношения, как и полудуальные, ок</w:t>
        <w:softHyphen/>
        <w:t>рашены наполовину дуальным, наполовину ид-взаимодействием. Только по сравнению с полудуаль</w:t>
        <w:softHyphen/>
        <w:t>ными отношениями эти части «переставлены места</w:t>
        <w:softHyphen/>
        <w:t>ми». Партнер по миражным отношениям, или миражный, напоминает дуала уже не столько в своих суждениях, сколько в проявлениях, и по этой причнне кажется притягательным. Однако одновременное присутствие в характере миражного моментов жесткости и неудовлетворенности, общих с ид, неизбеж</w:t>
        <w:softHyphen/>
        <w:t>но разрушает гармонию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 существования одного партнера, его жиз</w:t>
        <w:softHyphen/>
        <w:t>ненный стиль своим сходством со стилем, свойствен</w:t>
        <w:softHyphen/>
        <w:t>ным дуалу второго, вызывает у второго партнера бес</w:t>
        <w:softHyphen/>
        <w:t>сознательную дуальную ностальгию. И все же даже в этом пункте манеры миражного отличаются от ана</w:t>
        <w:softHyphen/>
        <w:t>логичных проявлений дуала в менее удовлетвори</w:t>
        <w:softHyphen/>
        <w:t>тельную, порой даже раздражающую сторону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и дуалы, миражные в основном щадят боль</w:t>
        <w:softHyphen/>
        <w:t>ные места друг друга. Однако, они не дают уже при</w:t>
        <w:softHyphen/>
        <w:t>сущего дуалам успокоительного чувства взаимной за</w:t>
        <w:softHyphen/>
        <w:t>щищенности, Отвечающая за это функция у мираж</w:t>
        <w:softHyphen/>
        <w:t>ного, по сравнению с дуалом, либо чрезмерно, либо, наоборот, недостаточно агрессивна. В результате ока</w:t>
        <w:softHyphen/>
        <w:t>зывается недостижимой согласованность, столь орга</w:t>
        <w:softHyphen/>
        <w:t>ничная для дуальных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торая полусфера миражного взаимодействия стро</w:t>
        <w:softHyphen/>
        <w:t>ится по типу отношений и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тнеры «срезают» самое интересное в творчес</w:t>
        <w:softHyphen/>
        <w:t>ких программах друг друга: жизненные принципы одного кажутся чересчур смелыми и претенциозными другому, который, обладая по соответствующим воп</w:t>
        <w:softHyphen/>
        <w:t>росам не менее сильными, однако не терпящими «из</w:t>
        <w:softHyphen/>
        <w:t>лишеств» позициями, активно осуществляет «приче</w:t>
        <w:softHyphen/>
        <w:t>сывание» мираж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х же аспектах, где визави ожидает получить смелые и интересные идеи, миражный предлагает ба</w:t>
        <w:softHyphen/>
        <w:t>нальности, выставляя себя, тем не менее, большим зна</w:t>
        <w:softHyphen/>
        <w:t>током. В результате накапливается взаимная неудовлет</w:t>
        <w:softHyphen/>
        <w:t>воренность, а отношения не содержат внутренних ме</w:t>
        <w:softHyphen/>
        <w:t>ханизмов, которые позволили бы ее преодоле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ражные отношения болезненны, ибо притягатель</w:t>
        <w:softHyphen/>
        <w:t>ность партнера, похожего на дуала, сменяется при сбли</w:t>
        <w:softHyphen/>
        <w:t>жении нескончаемой цепью неудач при попытках дос</w:t>
        <w:softHyphen/>
        <w:t>тичь согласованности и взаимопонимания — важней</w:t>
        <w:softHyphen/>
        <w:t>ших условий психологической гармонии, которые ми</w:t>
        <w:softHyphen/>
        <w:t>ражным отношениям попросту не свойственны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т факт, что миражный нравится, иногда застав</w:t>
        <w:softHyphen/>
        <w:t>ляет людей связывать свои судьбы. Причем столь нехитрую психологическую наживку «заглатывают» лишь самые неискушенные и безнадежные в пости</w:t>
        <w:softHyphen/>
        <w:t>жении любви. В большинстве же случаев миражные бессознательно приходят к выводу, что они — всего лишь «дуалы, вывернутые наизнанку», и серьезные отношения не развив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же детская дружба в миражных отношениях воп</w:t>
        <w:softHyphen/>
        <w:t>лощается редк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это, повторим, не исключает красочности об</w:t>
        <w:softHyphen/>
        <w:t>раза партнера. Но миражным хорошо любоваться от</w:t>
        <w:softHyphen/>
        <w:t>странение, на некоторой дистан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ые сферы миражных пересекают</w:t>
        <w:softHyphen/>
        <w:t>ся в обширной области. При этом миражный привно</w:t>
        <w:softHyphen/>
        <w:t>сит в работу качество, которого недостает его парт</w:t>
        <w:softHyphen/>
        <w:t>неру, Если эта «общая область» определена правиль</w:t>
        <w:softHyphen/>
        <w:t>но, то миражный является наилучшим профессио</w:t>
        <w:softHyphen/>
        <w:t>нальным дополнением, В миражной паре становится осуществимым универсальное, сбалансированное рас</w:t>
        <w:softHyphen/>
        <w:t>смотрение проблемы, причем — не в ущерб профес</w:t>
        <w:softHyphen/>
        <w:t>сиональной концентрации, что отличает рассматрива</w:t>
        <w:softHyphen/>
        <w:t>емое взаимодействие от дуаль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азанное ярко иллюстрируется ситуацией в пси</w:t>
        <w:softHyphen/>
        <w:t>хологии, где полнота осмысления достигается в не</w:t>
        <w:softHyphen/>
        <w:t>противоречивом соединении усилий двух миражных соционических типов — Игрока и Психоло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правило, всегда определяются «главный» про</w:t>
        <w:softHyphen/>
        <w:t>фессионал и «дополняющий». Так, психология в на</w:t>
        <w:softHyphen/>
        <w:t>ибольшей степени тяготеет к Психологу. Есть и другие хорошие психологи, но среди них лишь Игрок способен дополнить, т.е. достроить психологичес</w:t>
        <w:softHyphen/>
        <w:t>кую картину до почти полн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ход же, к примеру, Артиста (отношения ид с Психологом) заключается в том, чтобы поменять в этой картине всякий белый штрих на черный и наоборот. Коммуникатор приставит к работе Психолога зеркало и скажет: отражение и есть истинная карти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широко бытующее в соционике суж</w:t>
        <w:softHyphen/>
        <w:t>дение, что миражные отношения не приспособлены к сотрудничеству, является ошибочным. Необходимо лишь соблюдать условие независимости работы миражных, и тогда при сведении воедино их результатов обнаружит</w:t>
        <w:softHyphen/>
        <w:t>ся чудесное взаимодополнение и вырисуется оптималь</w:t>
        <w:softHyphen/>
        <w:t>но завершенная картина той узко профессиональной об</w:t>
        <w:softHyphen/>
        <w:t>ласти, которую каждый из двух коллег с достаточным основанием может считать «свое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обные итоги соционического менеджмента по</w:t>
        <w:softHyphen/>
        <w:t>истине вселяют в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прогрессивных директоров веру в его могу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ждественные отношения, безусловно, представ</w:t>
        <w:softHyphen/>
        <w:t>ляют особый интерес как отношения между двумя индивидуумами одного и того же соционического ти</w:t>
        <w:softHyphen/>
        <w:t>па. Вы видите повторение себя в другом человеке, близнеца своей души в теле другого мужчины, женщины, ребенка, старика. Такое социальное «продол</w:t>
        <w:softHyphen/>
        <w:t>жение» человека не может не быть поучительным. Определяющим чувством к тождественному является почти полное понимание, которое, при более деталь</w:t>
        <w:softHyphen/>
        <w:t>ном анализе, распадается в следующий спект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ласть наивысшего полета фантазии, творчест</w:t>
        <w:softHyphen/>
        <w:t>ва, как и основополагающих самобытных жизненных принципов, у тождественных одна и та же. Поэтому оценить достижения личности во всем их достоин</w:t>
        <w:softHyphen/>
        <w:t>стве (и не более их достоинства) способен именно партнер тождественного типа. Однако конкретное «за</w:t>
        <w:softHyphen/>
        <w:t>полнение» этой общей области вовсе не обязано быть идентичным, и в действительности жизненные уста</w:t>
        <w:softHyphen/>
        <w:t>новки и иные творческие продукты тождественных существенно различаются — в диапазоне от блиста</w:t>
        <w:softHyphen/>
        <w:t>тельного взаимного потенцирования до полной не</w:t>
        <w:softHyphen/>
        <w:t>совместимости пози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е тождественных отношений сгущает, концен</w:t>
        <w:softHyphen/>
        <w:t>трирует качество, присущее и по отдельности каж</w:t>
        <w:softHyphen/>
        <w:t>дому из партнеров в виде мощного инструмента уве</w:t>
        <w:softHyphen/>
        <w:t>ренного и адекватного реагирования на ситуацию, способа существования в ней. Тождественные взаим</w:t>
        <w:softHyphen/>
        <w:t>но индуцируют друг другу усиление этого качества, что в одних ситуациях становится сильнейшим козы</w:t>
        <w:softHyphen/>
        <w:t>рем тождественной пары, в других же, ввиду аспектного ограничения, оказывается слаб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алектически проявляется синергизм и по тем ас</w:t>
        <w:softHyphen/>
        <w:t>пектам, в которых оба все еще сильны, но недостаточно. Бесспорно, партнеры способны здесь помочь Друг дру</w:t>
        <w:softHyphen/>
        <w:t>гу, но возможность удовлетворить запросы полностью, как и вывести партнера из тупика, затрудне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более драматично взаимодействие по слабым позициям. Тождественный вызывает то досаду, то со</w:t>
        <w:softHyphen/>
        <w:t>чувствие, особенно щемящее оттого, что и у второго партнера дела в этих вопросах вряд ли обстоят сущес</w:t>
        <w:softHyphen/>
        <w:t>твенно лучш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ругим «слабым» аспектам (одним и тем же для обоих!) партнеры активно запрашивают друг у друга поддержку, а дать ее, увы, затрудняются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ть позиция — и не слабая, и не сильная, — которая больше всех остальных способствует едине</w:t>
        <w:softHyphen/>
        <w:t>нию взглядов тождественных. Оба партнера по отно</w:t>
        <w:softHyphen/>
        <w:t>шениям имеют практически одно и то же представ</w:t>
        <w:softHyphen/>
        <w:t>ление о том, как должен выглядеть мир в идеале, поэтому вполне могут доверять друг другу в оценках самых различных яв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х аспектах, с которыми у индивидуума проб</w:t>
        <w:softHyphen/>
        <w:t>лемы очень редки, тождественная пара справляется еще легче и попросту является «непробиваемой». Это сильнейшее оружие обеспечивает ей даже избыточ</w:t>
        <w:softHyphen/>
        <w:t>ную внешнюю защищенность (только в обсуждаемом узком смысле!) но и в случае, если партнеры обра</w:t>
        <w:softHyphen/>
        <w:t>щают это оружие друг на друга, оно остается безо</w:t>
        <w:softHyphen/>
        <w:t>пасным, так как встречает равносильное сдерживаю</w:t>
        <w:softHyphen/>
        <w:t>щее противодейств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ется также зона особого спокойствия и уверен</w:t>
        <w:softHyphen/>
        <w:t>ности в своих силах, поиска трудных ситуаций и рис</w:t>
        <w:softHyphen/>
        <w:t>кованных испытаний, из которых каждый из партне</w:t>
        <w:softHyphen/>
        <w:t>ров и по отдельности, как правило, выходит с досто</w:t>
        <w:softHyphen/>
        <w:t>инством, а в тождественной паре это качество допол</w:t>
        <w:softHyphen/>
        <w:t>нительно синергируетс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бсуждении дуальных отношений мы стара</w:t>
        <w:softHyphen/>
        <w:t>лись передать читателю наше однозначное убежде</w:t>
        <w:softHyphen/>
        <w:t>ние в том, что идеальная пара — это дуальная пара, и только 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далеко не каждая супружеская чета представлена дуалами; в реальной жизни видим все шестнадцать возможных видов сочета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 не должен уходить от живой картины к желаемому, пусть даже сколь угодно прекрасно</w:t>
        <w:softHyphen/>
        <w:t>му, идеал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ой не исчерпывается вся психология, а психология меньше, чем жизн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этому мы анализируем применительно к супру</w:t>
        <w:softHyphen/>
        <w:t>жеской жизни каждый из шестнадцати видов интертипных отношений, и читатель уже имел возмож</w:t>
        <w:softHyphen/>
        <w:t>ность удостовериться, что их специфическая окрашенность весьма различ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инципе, возможно ранжирование отношений по степени их благоприятности с точки зрения любовного, делового и иных типов общения. Построением такой шкалы мы займемся позднее, когда ознакомим читателя со всем набором интертипных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вращаясь же к тождественным отношениям, мы должны сказать следующее: раз уж супруги не дуалы, то наиболее приемлемо, чтобы они были тождественн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тождественному очень легко воз</w:t>
        <w:softHyphen/>
        <w:t>никают сочувствие, доверие, симпатия, любовь. Муж</w:t>
        <w:softHyphen/>
        <w:t>чине и женщине одного соционического типа, при прочих удачных соотношениях (возраст и т.д.), сой</w:t>
        <w:softHyphen/>
        <w:t>тись, в общем, прост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иважнейший компонент супружеской жизни — взаимопонимание — в самой полной мере про</w:t>
        <w:softHyphen/>
        <w:t>является как раз в тождественных парах.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 xml:space="preserve"> Тождес</w:t>
        <w:softHyphen/>
        <w:t>твенный супруг — это повторение мужчины в жен</w:t>
        <w:softHyphen/>
        <w:t>щине, женщины — в мужчине. Понимание партне</w:t>
        <w:softHyphen/>
        <w:t>ра особенно щемяще оттого, что в нем постоянно узнаешь самого себя, мысли его и поступки при</w:t>
        <w:softHyphen/>
        <w:t>нимаются и оправдываются, как свои собствен</w:t>
        <w:softHyphen/>
        <w:t>ные, а возможность вмешательства в них сильно ограниче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ждественная пара лишена гармонической до</w:t>
        <w:softHyphen/>
        <w:t>полнительности, присущей диаде, но остается комплементарность по одной очень важной шкале: муж</w:t>
        <w:softHyphen/>
        <w:t>чина и женщи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олько времени ни проводишь с дуалом — с ним не станет ни скучно, ни утомительно; общение про</w:t>
        <w:softHyphen/>
        <w:t>текает в плавной взаимосвязи, без каких бы то ни было усилий; с дуалом комфортно и молча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ждественные же все время немножко мучаются, неосознанно желая получить друг от друга то, что может дать только дуал. Впрочем, если есть любовь, то с тождественным и не скучно. Все же наиболее интересные темы беседы касаются сильных функ</w:t>
        <w:softHyphen/>
        <w:t>ций, общих для обоих. Так, двоим Психологам бесе</w:t>
        <w:softHyphen/>
        <w:t>да интересна лишь тогда, когда она касается любви, жизни, веры, измены; два Оператора «фиксируются» на темах дела, технологии, разумной выго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сюда очевидны обделенность, ограниченность миропонимания тождественной пары, по сравнению, например, с дуальной, но не исключено, что тождес</w:t>
        <w:softHyphen/>
        <w:t>твенные глубже проникают в суть подвластного им круга яв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ая нежность и симпатия возникают к ре</w:t>
        <w:softHyphen/>
        <w:t>бенку тождественного типа. Здесь-то взрослый тож</w:t>
        <w:softHyphen/>
        <w:t>дественный может не только понять ребенка, узна</w:t>
        <w:softHyphen/>
        <w:t>вая в нем и вспоминая самого себя, но и помочь ему по-настоящему и именно так, как нужно, — этому благоприятствует трудный опыт собственно</w:t>
        <w:softHyphen/>
        <w:t>го становления в борьбе с точно такими же слабос</w:t>
        <w:softHyphen/>
        <w:t>тями и проблемами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ного значит и то, что тождественный ребенок — это воистину ваша копия, ваше повторение и продол</w:t>
        <w:softHyphen/>
        <w:t>жение, К детям других типов, даже дуального, это нельзя отнести столь полно и безоговоро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ловом общении тождественные отношения могут быть как весьма, так и не очень желательны</w:t>
        <w:softHyphen/>
        <w:t>ми, в зависимости от того, какие функции на них возлаг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руководителя-Мечтателя совершенно не устро</w:t>
        <w:softHyphen/>
        <w:t>ит охранник-Мечтатель, но пресс-секретарь того же ти</w:t>
        <w:softHyphen/>
        <w:t>па прекрасно поймет и изложит мысли своего бо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е правило таково: там, где требуется до</w:t>
        <w:softHyphen/>
        <w:t>полнение функций, «тождественное» сотрудничес</w:t>
        <w:softHyphen/>
        <w:t>тво нежелательно, где же ожидается замещение, дублирование — тождественный справится лучше, чем кто бы то ни бы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15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из отношений суперэго очень ценен с точки зрения постижения соционических закономер</w:t>
        <w:softHyphen/>
        <w:t>ностей. Партнеры суперэго и похожи друг на друга, и в то же время весьма различны- Впрочем, вышес</w:t>
        <w:softHyphen/>
        <w:t>казанное можно, в том или ином смысле, отнести почти ко всем видам интертипных отношений. Зада</w:t>
        <w:softHyphen/>
        <w:t>ча заключается в выявлении, конкретизации этого смысла в контексте специфики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суперэго, то партнер, как правило, вызывает неподдельное уважение, с небольшой до</w:t>
        <w:softHyphen/>
        <w:t>лей зависти, ибо в ситуациях, которые вам хорошо знакомы по тому изрядному напряжению сил, кото</w:t>
        <w:softHyphen/>
        <w:t>рого они всякий раз от вас требуют, суперэго решает вопросы легко и талантливо. Если он действует в ваших интересах, то этим оказывает вам огромную поддержку. Чаще, однако, суперэго имеет ввиду соб</w:t>
        <w:softHyphen/>
        <w:t>ственную пользу; хорошо еще, если не бравирует перед вами демонстрацией превосходства. Такая так</w:t>
        <w:softHyphen/>
        <w:t>тика обычно вызывает аналогичную ответную реакцию, и общение превращается в некрасивые сорев</w:t>
        <w:softHyphen/>
        <w:t>нова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акие же особенности резонансного спектра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отношений суперэго приводят к подобным тенден</w:t>
        <w:softHyphen/>
        <w:t>циям в общении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более сильная функция одного партнера, от</w:t>
        <w:softHyphen/>
        <w:t>вечающая его уверенным оценкам, внутренним убеждениям и жизненным принципам, у второго находится в относительно слабой позиции, прояв</w:t>
        <w:softHyphen/>
        <w:t>ляясь как стремление человека создать себе имидж сведущего в данной области, в основном средства</w:t>
        <w:softHyphen/>
        <w:t>ми научения и просв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ть также сфера, в которой один из партнеров всегда чувствует себя чрезвычайно спокойно, а дей</w:t>
        <w:softHyphen/>
        <w:t>ствует адекватно, в то время как для другого она представляет собой зону опасности, неадекватных дей</w:t>
        <w:softHyphen/>
        <w:t>ствий и практически неизбывных пробл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тнеры суперэго воспринимают друг друга как людей несколько жестких, так как в этих отношени</w:t>
        <w:softHyphen/>
        <w:t>ях существует механизм эффективного пресекающе</w:t>
        <w:softHyphen/>
        <w:t>го воздействия на ту позицию в структуре личности, которая требует совершенно иного качества инфор</w:t>
        <w:softHyphen/>
        <w:t>мации, а именно — смелого и интересного подх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же о суперэго можно сказать, что он всегда мало соответствует идеалу, так как критерии оценки одного из партнеров всегда отвечают позиции риска и вольности у другого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ношения суперэго однозначно характеризуются как непригодные для брачного сою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емьях, где представлены эти отношения, суп</w:t>
        <w:softHyphen/>
        <w:t>руги чрезвычайно невротизированы; легко возника</w:t>
        <w:softHyphen/>
        <w:t>ют и психические расстройства. Найти общий язык очень сложно, и то неприятное «перетягивание кана</w:t>
        <w:softHyphen/>
        <w:t>та», о котором мы упоминали выше, становится обыч</w:t>
        <w:softHyphen/>
        <w:t>ным статусом об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ловом же сотрудничестве данные отношения могут носить положительный характер — при условии, что сферы компетенции партнеров достаточно различа</w:t>
        <w:softHyphen/>
        <w:t>ются, как этого и требует соционическая прир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имер, если в часовой мастерской починкой занимается Легионер, а общением с клиентами — Коммуникатор, то такое сотрудничество принесет делу пользу, а его участникам — психологическое удовлетвор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жив Коммуникатору ремонтировать часы ря</w:t>
        <w:softHyphen/>
        <w:t>дом с Легионером, менеджер вызовет законное раз</w:t>
        <w:softHyphen/>
        <w:t>дражение у обоих. Коллеги скорее всего переругаются, а Коммуникатор к тому же запорет работу. Увы, в жизни такие плачевные результаты наблюдаются слишком часто, и виновник здесь один — руководи</w:t>
        <w:softHyphen/>
        <w:t>тель, недооценивающий соционический менеджм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L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17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Родственные»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отношения по своей резонансной структуре</w:t>
      </w:r>
      <w:r>
        <w:rPr>
          <w:rStyle w:val="FootnoteCharacters"/>
          <w:rStyle w:val="FootnoteAnchor"/>
          <w:sz w:val="22"/>
          <w:szCs w:val="22"/>
        </w:rPr>
        <w:footnoteReference w:id="19"/>
      </w:r>
      <w:r>
        <w:rPr>
          <w:sz w:val="22"/>
          <w:szCs w:val="22"/>
        </w:rPr>
        <w:t xml:space="preserve"> наполовину совпадают с от</w:t>
        <w:softHyphen/>
        <w:t>ношениями суперэго, наполовину — с тождественны</w:t>
        <w:softHyphen/>
        <w:t>ми. Вследствие этого в них узнаваемы черты двух названных видов отношений; однако родственные от</w:t>
        <w:softHyphen/>
        <w:t>ношения не сводятся к ним, а представляют собой новое целостное качест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дственные и сходны друг с другом, и очень раз</w:t>
        <w:softHyphen/>
        <w:t>личаются. Им легко поддерживать беседу; при этом уровень взаимопонимания чрезвычайно высок. В то же время своими поступками родственные могут дос</w:t>
        <w:softHyphen/>
        <w:t>тавлять друг другу весьма ощутимые неприя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дственный способен понять определяющие жиз</w:t>
        <w:softHyphen/>
        <w:t>ненные идеи партнера во всей их сложности, почти гак же полно, как и тождественный. На этой почве родственные находят темы для обмена мнениями и строят взаимное соглас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 сильная зона уверенной оценки ситуации и отражения ее в поступках одного партнера совпа</w:t>
        <w:softHyphen/>
        <w:t>дает с областью самых болезненных переживаний второго. Здесь-то и кроется возможность причинения друг другу чувствительных обид и травм, которая исподволь осуществляется даже в том случае, когда партнеры взаимно положительно настроены и жела</w:t>
        <w:softHyphen/>
        <w:t>ют строить добрые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дственные; как и тождественные, имеют в од</w:t>
        <w:softHyphen/>
        <w:t>ной и той же позиции относительной силы функцию «книжного имиджа», что, с одной стороны, снова-таки немало способствует взаимопониманию, а с дру</w:t>
        <w:softHyphen/>
        <w:t>гой — предоставляет возможность критического от</w:t>
        <w:softHyphen/>
        <w:t>ношения партнеров друг к друг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еще большей степени сказанное относится к другой позиции, одинаковой у обоих, характеризую</w:t>
        <w:softHyphen/>
        <w:t>щейся постоянным запрашиванием информации мак</w:t>
        <w:softHyphen/>
        <w:t>симально высокого качества, которую, вообще гово</w:t>
        <w:softHyphen/>
        <w:t>ря, в состоянии предоставить только дуал, а вот род</w:t>
        <w:softHyphen/>
        <w:t>ственные приводят друг друга в состояние перманен</w:t>
        <w:softHyphen/>
        <w:t>тной информационной неудовлетворен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чти в точности то же происходит и у тождествен</w:t>
        <w:softHyphen/>
        <w:t>ных, однако в родственных отношениях данная черта проявляется, быть может, еще более болезне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и нейтральный, скорее даже положи</w:t>
        <w:softHyphen/>
        <w:t>тельный момент: родственные устраивают друг друга (хотя и не совсем в том виде, как им мечталось) на предмет соответствия универсальным критериям оценки; последние у каждого из партнеров — сво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ильнейшая функция гашения эксцессов у обоих родственных одинакова и локализуется в одной и той же «непробиваемой» позиции, так что с этой точки зрения партнеры практически равносильны, хотя и не столь безопасны друг для друга, как тождествен</w:t>
        <w:softHyphen/>
        <w:t>ные.</w:t>
      </w:r>
      <w:r>
        <w:rPr>
          <w:rStyle w:val="FootnoteCharacters"/>
          <w:rStyle w:val="FootnoteAnchor"/>
          <w:sz w:val="22"/>
          <w:szCs w:val="22"/>
        </w:rPr>
        <w:footnoteReference w:id="20"/>
      </w:r>
      <w:r>
        <w:rPr>
          <w:sz w:val="22"/>
          <w:szCs w:val="22"/>
        </w:rPr>
        <w:t xml:space="preserve"> В смысле же внешней защищенности, родст</w:t>
        <w:softHyphen/>
        <w:t xml:space="preserve">венная пара даст фору тождественной.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упружеской жизни «родственные»</w:t>
      </w:r>
      <w:r>
        <w:rPr>
          <w:rStyle w:val="FootnoteCharacters"/>
          <w:rStyle w:val="FootnoteAnchor"/>
          <w:sz w:val="22"/>
          <w:szCs w:val="22"/>
        </w:rPr>
        <w:footnoteReference w:id="21"/>
      </w:r>
      <w:r>
        <w:rPr>
          <w:sz w:val="22"/>
          <w:szCs w:val="22"/>
        </w:rPr>
        <w:t xml:space="preserve"> отноше</w:t>
        <w:softHyphen/>
        <w:t>ния не причисляются ни к лучшим, ни к худшим. У родственных довольно легко завязывается контакт, как, впрочем, и быстро обнаруживаются определенные досадные несоответствия в личностных особенностях партнеров. В одних случаях они удаляются друг от дру</w:t>
        <w:softHyphen/>
        <w:t>га, в других дело доходит до создания семьи; правда и то, что такая семья далека от идеальн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всегда «родственное» общение приемлемо и на работе. В ряде случаев сотрудничество родственных можно охарактеризовать как продолжение одних и тех же идей иными методами, что приносит делу объективную польз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имер: следователь-Психолог и оперуполномо</w:t>
        <w:softHyphen/>
        <w:t>ченный-Блюститель. Такой тандем будет действовать вполне слаженно и эффектив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вообще говоря, больше всего родственные отно</w:t>
        <w:softHyphen/>
        <w:t>шения подходят для дружб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2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ые интертипные отношения по своей струк</w:t>
        <w:softHyphen/>
        <w:t>туре также наполовину совпадают с тождествен</w:t>
        <w:softHyphen/>
        <w:t>ными, наполовину — с отношениями суперэго. Толь</w:t>
        <w:softHyphen/>
        <w:t>ко, по сравнению с родственными, эти половины по</w:t>
        <w:softHyphen/>
        <w:t>менялись местами. (Заинтересованный читатель смо</w:t>
        <w:softHyphen/>
        <w:t>жет полностью разобраться в означенных тонкостях, изучив Аппендикс Б.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деловых отношений непре</w:t>
        <w:softHyphen/>
        <w:t>менно должна отражать; наибольшую из всех видов интертипных отношений легкость контакта; живость и многословность, дискуссионный характер общения при невозможности достичь единых убеждений; бе</w:t>
        <w:softHyphen/>
        <w:t>зопасность партнеров друг для дру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ловые существуют в мире одинаковым спосо</w:t>
        <w:softHyphen/>
        <w:t>бом, «дышат одним и тем же воздухом». Поэтому они практически мгновенно сближаются, чрезвычай</w:t>
        <w:softHyphen/>
        <w:t>но легко находят общий язык в любой обстановке. Аналогичные у обоих подходы служат прочной точ</w:t>
        <w:softHyphen/>
        <w:t>кой опоры, сообщающей коммуникации деловых пар</w:t>
        <w:softHyphen/>
        <w:t>тнеров устойчивость стиля и долговеч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оло описанной «точки равновесия» постоянно совершаются «колебания», связанные с тем, что об</w:t>
        <w:softHyphen/>
        <w:t>ласть наилучшего понимания у одного из партнеров совпадает с кругом проблем, которые постоянно пы</w:t>
        <w:softHyphen/>
        <w:t>тается изучить второй. Из этой особенности проис</w:t>
        <w:softHyphen/>
        <w:t>текают живость и динамизм общения в деловой паре. Те вопросы, отпеты на которые один знает из при</w:t>
        <w:softHyphen/>
        <w:t>родных внутренних убеждений, другой берет из ли</w:t>
        <w:softHyphen/>
        <w:t>тературы, кино и жизненного опыта. По этой причи</w:t>
        <w:softHyphen/>
        <w:t>не общение деловых имеет сильную тенденцию к превращению в дискуссию, в которой каждый ос</w:t>
        <w:softHyphen/>
        <w:t>тается, чаше всего, при своем мнении. Однако дис</w:t>
        <w:softHyphen/>
        <w:t>куссии эти интересны, содержат взаимно полез</w:t>
        <w:softHyphen/>
        <w:t>ную информацию и, что немаловажно, редко влекут за собой оби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она страха и неуверенности у обоих одна и та же, поэтому деловой партнер подсознательно восприни</w:t>
        <w:softHyphen/>
        <w:t>мается как «брат по несчастью», неспособный при</w:t>
        <w:softHyphen/>
        <w:t>чинить серьезные неприятности. Иногда, впрочем, деловой (как правило, тот из партнеров, который ху</w:t>
        <w:softHyphen/>
        <w:t>же чувствует психологию) провоцирует обострение ситуации, однако в большинстве случаев ее развитие приостанавли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хоже, но не вполне одинаково деловые пони</w:t>
        <w:softHyphen/>
        <w:t>мают, что есть идеал; это — еще одно поле схож</w:t>
        <w:softHyphen/>
        <w:t>дения интересов и занимательных обсуждений. Парт</w:t>
        <w:softHyphen/>
        <w:t>неры по деловым отношениям часто поддерживают друг друга в оценк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есткое, в общем-то, взаимодействие, суть кото</w:t>
        <w:softHyphen/>
        <w:t>рого заключается в корректировке запросов партнера и которое в отношениях суперэго действительно носит по-настоящему жесткий характер, у деловых про</w:t>
        <w:softHyphen/>
        <w:t>текает заметно деликатнее и воспринимается скорее как не всегда приятный, но справедливый сов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область полнейшей уверенности в сво</w:t>
        <w:softHyphen/>
        <w:t>их силах и даже поиска трудных, рискованных поло</w:t>
        <w:softHyphen/>
        <w:t>жений, общая для обоих партнеров (тот же резонанс присутствует и в тождественных отношениях). По этим аспектам деловая пара словно нарочно создает себе трудности и. тем не менее, почти всегда выходит из них с честью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Родственные» отношения в браке мы назвали ни плохими, ни хорошими; деловые должны быть пос</w:t>
        <w:softHyphen/>
        <w:t>тавлены на один уровень с родственн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ница, впрочем, есть, и существенная; с родст</w:t>
        <w:softHyphen/>
        <w:t>венным жизнь тихая, с деловым — шумная. Родст</w:t>
        <w:softHyphen/>
        <w:t>венный вызывает безысходное раздражение, деловой — усталость, зато раздражение всегда находит откры</w:t>
        <w:softHyphen/>
        <w:t>тую разрядку. Жизнь с родственным чревата болез</w:t>
        <w:softHyphen/>
        <w:t>ненными травмами, а с деловым — взаимной огуль</w:t>
        <w:softHyphen/>
        <w:t>ной крити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им словом, браки заключают и деловые; хоро</w:t>
        <w:softHyphen/>
        <w:t>ши ли эти браки — вопрос иной, и мы на него в основном ответил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боте деловые отношения вполне могут быть конструктивными, если только стараться меньше ус</w:t>
        <w:softHyphen/>
        <w:t>траивать вольных дискусс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жно учитывать, что сферы нативной професси</w:t>
        <w:softHyphen/>
        <w:t>ональной компетенции у партнеров по деловым отно</w:t>
        <w:softHyphen/>
        <w:t>шениям разные, так что если бок о бок работают деловые, то всегда лишь один из них находится впол</w:t>
        <w:softHyphen/>
        <w:t>не на своем месте, другой же главным образом только развлекает коллегу и вносит сумятицу в ход его мыс</w:t>
        <w:softHyphen/>
        <w:t>лей, что в некоторых случаях, может быть, и полезно делу, но далеко не все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ссу трудно руководить подчиненным, если они связаны деловыми интертипными отношениями. Вроде бы и присутствует взаимопонимание, но в то же время сотрудник всякую задачу видит и решает по-своему, не стесняясь в обильном представлении контрарг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</w:t>
      </w:r>
      <w:r>
        <w:rPr>
          <w:rStyle w:val="FootnoteCharacters"/>
          <w:rStyle w:val="FootnoteAnchor"/>
          <w:sz w:val="22"/>
          <w:szCs w:val="22"/>
        </w:rPr>
        <w:footnoteReference w:id="23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еркальные интертипные отношения, наряду с ду</w:t>
        <w:softHyphen/>
        <w:t>альными, тождественными и актнвацнонными, причисляются к квадральным, т.е. они существуют между соционическими типами, принадлежащими к одной и той же квад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гко предположить, что отношения между квадралами вряд ли могут содержать черты, причиняю</w:t>
        <w:softHyphen/>
        <w:t>щие партнерам серьезные неудобства. Данное пред</w:t>
        <w:softHyphen/>
        <w:t>положение оказывается в основном верным. И все же, если попытаться ранжировать отношения внутри квадры, то порядок их следования от лучшего к худшему будет таков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альные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ждественные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ационные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еркальны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зеркальные отношения — худшие в квадре; по сравнению же с большинством осталь</w:t>
        <w:softHyphen/>
        <w:t>ных интертипных отношений они выглядят весьма предпочтите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ую окраску общения в зеркаль</w:t>
        <w:softHyphen/>
        <w:t>ной паре определяют две специфические особен</w:t>
        <w:softHyphen/>
        <w:t>ности, действующие противонаправленно: 1) сим</w:t>
        <w:softHyphen/>
        <w:t>патия и 2) критициз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еркальном партнере можно узнать самого себя, однако сходство это не абсолютное, как в случае тож</w:t>
        <w:softHyphen/>
        <w:t>дественного отношения, а некоторым образом «пере</w:t>
        <w:softHyphen/>
        <w:t>вернутое», подобно тому, как у вашего двойника, ко</w:t>
        <w:softHyphen/>
        <w:t>торый виден в зеркале, по сравнению с вами поме</w:t>
        <w:softHyphen/>
        <w:t>нялись местами правая и левая стороны.</w:t>
      </w:r>
      <w:r>
        <w:rPr>
          <w:rStyle w:val="FootnoteCharacters"/>
          <w:rStyle w:val="FootnoteAnchor"/>
          <w:sz w:val="22"/>
          <w:szCs w:val="22"/>
        </w:rPr>
        <w:footnoteReference w:id="24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ая похожесть и непохожесть такого рода вызывает искреннюю симпатию, а порой и вос</w:t>
        <w:softHyphen/>
        <w:t>хищение зеркальным партнером, смешанные со стремлением «подправить» его, неизвестно почему надевшего рубашку наизнан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 суждения, которые один из партнеров возводит до положения жизненного кредо, другой видит менее изощренно (с точки зрения первого — упрощенно), но при этом столь же уверенно и даже более адек</w:t>
        <w:softHyphen/>
        <w:t>ватно. Хорошо, если в общении зеркальных домини</w:t>
        <w:softHyphen/>
        <w:t>руют именно эти позиции, сильные у обоих. Тогда дискуссии чрезвычайно интересны, компетентны и к тому же отличаются конструктивность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 область, в которой один чувствует себя более-менее устойчиво, для другого является извечным кам</w:t>
        <w:softHyphen/>
        <w:t>нем преткновения, неисчерпаемым источником неп</w:t>
        <w:softHyphen/>
        <w:t>риятностей. Если обсуждение фокусируется на соот</w:t>
        <w:softHyphen/>
        <w:t>ветствующих темах, оно становится трудным; нес</w:t>
        <w:softHyphen/>
        <w:t>мотря на то, что настрой по-прежнему остается по</w:t>
        <w:softHyphen/>
        <w:t>ложительным, могут проявляться беспомощность и раздражение. Впрочем, при действительном наличии доброй воли зеркальные стараются поддержать друг друга по слабой позиции и делают это настолько де</w:t>
        <w:softHyphen/>
        <w:t>ликатно, что партнер невольно испытывает чувство благодар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зона более жесткого взаимодействия, при котором, однако, обиды менее чувствительны. Это вза</w:t>
        <w:softHyphen/>
        <w:t>имодействие касается вещей, которые один стремится заполучить, а другой способен правильно оценить. По</w:t>
        <w:softHyphen/>
        <w:t>нятно, что при данном распределении ролей партнеры вряд ли удовольствуются друг другом. Тем не менее, и в этой области возможна взаимопомощ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алополезное соревнование, никогда, впрочем, не доходящее до азартного, характеризует взаимодейс</w:t>
        <w:softHyphen/>
        <w:t>твие зеркальных в той сфере, где оба сильны, но не придают событиям большого значения.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еркальные отношения сравнительно неплохо под</w:t>
        <w:softHyphen/>
        <w:t>ходят для создания семьи. При том, что выше неод</w:t>
        <w:softHyphen/>
        <w:t>нократно подчеркивались существующие для зеркаль</w:t>
        <w:softHyphen/>
        <w:t>ных возможности взаимной поддержки, рассматри</w:t>
        <w:softHyphen/>
        <w:t>ваемые отношения с брачных позиций однозначно должны быть признаны хуже тождественных. Часто жизнь зеркальных оказывается и более скучной, чем у тождественной пар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опытках объяснения этого феномена следует учесть, что превосходство зеркального не кажется убедительным, а те позиции, по которым он слабее, делают его неинтересным, если не вызывают жела</w:t>
        <w:softHyphen/>
        <w:t>ния критикова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этим же причинам редко бывает удачным взаи</w:t>
        <w:softHyphen/>
        <w:t>модействие в зеркальной паре босс—подчиненны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обще же в деловой сфере зеркальная коопера</w:t>
        <w:softHyphen/>
        <w:t>ция может быть чрезвычайно плодотворной и при</w:t>
        <w:softHyphen/>
        <w:t>ятной. Так, одно из лучших пожеланий для психоло</w:t>
        <w:softHyphen/>
        <w:t>га-Психолога — иметь помощника-Коммуника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</w:t>
      </w:r>
      <w:r>
        <w:rPr>
          <w:rStyle w:val="FootnoteCharacters"/>
          <w:rStyle w:val="FootnoteAnchor"/>
          <w:sz w:val="22"/>
          <w:szCs w:val="22"/>
        </w:rPr>
        <w:footnoteReference w:id="25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ликтные интертипные отношения правильнее было бы называть противоположными, ибо парт</w:t>
        <w:softHyphen/>
        <w:t>неры, участвующие в этих отношениях, устроены про</w:t>
        <w:softHyphen/>
        <w:t>тивоположным образом буквально по каждой пози</w:t>
        <w:softHyphen/>
        <w:t>ции. Поэтому любое из проявлений конфликтера (выс</w:t>
        <w:softHyphen/>
        <w:t>казывание, действие) будоражит визави и порождает у него чувство протеста. Быть может, лишь «игру</w:t>
        <w:softHyphen/>
        <w:t>шечный» конфликтер, который фигурирует на кино- или телеэкране, вызовет в основном положительные чувства, интерес, уважение — ведь при этом факт «неудобности» партнера, столь ощутимый в жизни, нивелиру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минирующая функция одного конфликтера сов</w:t>
        <w:softHyphen/>
        <w:t>падает с самой болезненной зоной другого. Если парт</w:t>
        <w:softHyphen/>
        <w:t>неры не «чувствуют» друг друга и не испытывают друг к другу доброй воли, то это весьма напоминает такую ситуацию, когда двое приставили один друго</w:t>
        <w:softHyphen/>
        <w:t>му ножи к горлу. Впрочем, именно взаимность этого положения содержит мощное сдерживающее начало. Конфликтеры, как правило, сразу ощущают обоюдную опасность, что служит хорошей предпосылкой приоста</w:t>
        <w:softHyphen/>
        <w:t>новления конфликта. Почувствовав, что коса нашла на камень, лишь глупец станет продолжать косьб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 часть личности одного из конфликтеров, в ко</w:t>
        <w:softHyphen/>
        <w:t>торой он «схватывает» ситуацию вполне адекватно и действует абсолютно уверенно, для второго представ</w:t>
        <w:softHyphen/>
        <w:t>ляет собой карточный домик, составленный из где-то услышанных или вычитанных утверждений. Понят</w:t>
        <w:softHyphen/>
        <w:t>но, что и в этой сфере партнеры противоположны и имеют все основания для недовольства друг друг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лее или менее нейтральный резонанс затрагива</w:t>
        <w:softHyphen/>
        <w:t>ет сферу, которая служит предметом запросов у од</w:t>
        <w:softHyphen/>
        <w:t>ного из партнеров и одновременно является у второго сильной функцией, не избегающей самых рискованных ситуаций. Здесь кроется, хоть и небольшая, возмож</w:t>
        <w:softHyphen/>
        <w:t>ность положительного взаимодействия. Здесь также подтверждается противоположность организации парт</w:t>
        <w:softHyphen/>
        <w:t>неров, однако эта противоположность не столь антаго</w:t>
        <w:softHyphen/>
        <w:t>нистична, как по резонансам, рассмотренным выш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о позитивную окрашенность имеет и взаимодействие по аспектам, которые у одного конфликтера представлены сильной функцией, выполня</w:t>
        <w:softHyphen/>
        <w:t>ющей роль ограничителя отклонений, а у другого служат предлежащим критерием оценивания. Опять-таки имеем противоположность в определенном смыс</w:t>
        <w:softHyphen/>
        <w:t>ле, но в то же время противоположность относитель</w:t>
        <w:softHyphen/>
        <w:t>но совместимую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трудно догадаться, что конфликтные интертипные отношения входят в группу отношений, одноз</w:t>
        <w:softHyphen/>
        <w:t>начно непригодных для супруже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Конфликтные» пары живут из ряда вон плохо, и хотя временами устанавливается относительное спо</w:t>
        <w:softHyphen/>
        <w:t>койствие и партнерам начинает казаться, что они су</w:t>
        <w:softHyphen/>
        <w:t>мели «притереться» друг к другу, — это всего лишь затишье перед бурей, знаменующее назревание ново</w:t>
        <w:softHyphen/>
        <w:t>го взрыва, который случается с неизбежностью вос</w:t>
        <w:softHyphen/>
        <w:t>хода солнца — с новой силой и в самый неподходя</w:t>
        <w:softHyphen/>
        <w:t>щий момент. Супруги в конфликтной паре взвинче</w:t>
        <w:softHyphen/>
        <w:t>ны, невротизированы, озлоблены. И «притереться» им никогда не сужде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деловых</w:t>
      </w:r>
      <w:r>
        <w:rPr>
          <w:rStyle w:val="FootnoteCharacters"/>
          <w:rStyle w:val="FootnoteAnchor"/>
          <w:sz w:val="22"/>
          <w:szCs w:val="22"/>
        </w:rPr>
        <w:footnoteReference w:id="26"/>
      </w:r>
      <w:r>
        <w:rPr>
          <w:sz w:val="22"/>
          <w:szCs w:val="22"/>
        </w:rPr>
        <w:t xml:space="preserve"> отношениях часто представляется воз</w:t>
        <w:softHyphen/>
        <w:t>можным и в любом случае — желательным ввести конфликтное взаимодействие в качество нейтрально</w:t>
        <w:softHyphen/>
        <w:t>го, взаимно уважительного общения и конструктив</w:t>
        <w:softHyphen/>
        <w:t>ного сотрудничества по типу взаимного дополнения. Для достижения этого необходимо соблюсти два ус</w:t>
        <w:softHyphen/>
        <w:t>ловия: сохранять достаточно большую дистанцию между партнерами, т.е. определенную степень отчуж</w:t>
        <w:softHyphen/>
        <w:t>дения, и адекватно разделять обязанности в соответ</w:t>
        <w:softHyphen/>
        <w:t>ствии с объективными законами соционического ме</w:t>
        <w:softHyphen/>
        <w:t>неджмента, изложенными в предыдущей гла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L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7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и параллельных, или квазитождественных, интертипных отношений, наряду с большой до</w:t>
        <w:softHyphen/>
        <w:t>лей поверхностного сходства, обладают принципи</w:t>
        <w:softHyphen/>
        <w:t>ально различным миропониманием и исповедуют раз</w:t>
        <w:softHyphen/>
        <w:t>личные жизненные ценности. Поэтому, как правило, параллельный партнер понятен и легок в общении лишь до определенной черты, за которой таится жес</w:t>
        <w:softHyphen/>
        <w:t>ткое расхождение во взгляд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ласть, которая одному из партнеров представ</w:t>
        <w:softHyphen/>
        <w:t>ляется принципиально важной, для второго не имеет особого значения, несмотря на то, что он чувствует себя в ней более чем увере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ин из партнеров всегда может мощным воздейс</w:t>
        <w:softHyphen/>
        <w:t>твием нейтрализовать проявления второго, однако лишь па короткий промежуток времени, после чего тот спо</w:t>
        <w:softHyphen/>
        <w:t>койно продолжает отстаивать свое понимание де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правило, приятным моментом в параллель</w:t>
        <w:softHyphen/>
        <w:t>ных отношениях бывает доминирование функций, которые, хотя и не относятся у обоих к зоне пол</w:t>
        <w:softHyphen/>
        <w:t>ной уверенности, позволяют получить от партнера интересную информацию и достойно оценить его успехи в саморазвит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конец, слабейшие психические функции явля</w:t>
        <w:softHyphen/>
        <w:t>ются слабейшими у обоих. При развитии отношений в русле доброй воли их участники щадят друг друга, а если партнер к тому же еще пытается оказывать помощь в соответствующих проблемах, чувство бла</w:t>
        <w:softHyphen/>
        <w:t>годарности к нему испытывается совершенно осо</w:t>
        <w:softHyphen/>
        <w:t>бое. В случае менее благоприятной реализации отношений такая помощь «вымогается», а неспособность партнера быть здесь на высоте приводит к раздраже</w:t>
        <w:softHyphen/>
        <w:t>нию, которое сразу становится взаимным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упружестве параллельные отношения не очень хороши. Основным их достоинством является то, что они допускают вполне конструктивное строительст</w:t>
        <w:softHyphen/>
        <w:t>во и, таким образом, «параллельный» брак — вещь реально достижимая. Однако, ввиду рассмотренных выше особенностей этих отношений, такой брак да</w:t>
        <w:softHyphen/>
        <w:t>лек от идеала и не приносит супругам психологичес</w:t>
        <w:softHyphen/>
        <w:t>кого удовлетвор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ые сферы у параллельных не иден</w:t>
        <w:softHyphen/>
        <w:t>тичны, но близки, а в значительной мере и пересе</w:t>
        <w:softHyphen/>
        <w:t>каются. Так, гуманитарная область в равной степени является «родной» и для Мечтателя, и для Психоло</w:t>
        <w:softHyphen/>
        <w:t>га; при этом первый все же более силен в истории и, быть может, в артистических профессиях, второй — в психологии и медицине. Литература для этих соционических типов — общая область, так что всерьез ответить на вопрос, кто лучше: Достоевский (Психо</w:t>
        <w:softHyphen/>
        <w:t>лог) или Гоголь (Мечтатель), вряд ли возмож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параллельных приносит хорошие плоды, при условии что они работают в «своей» сти</w:t>
        <w:softHyphen/>
        <w:t>хии. Тогда партнеры, мягко «перетягивая» дело каж</w:t>
        <w:softHyphen/>
        <w:t>дый к своему полюсу, тем самым обогащают и кор</w:t>
        <w:softHyphen/>
        <w:t>ректируют друг друга (при этом иногда трудно не восхититься талантом и силой параллельного) — прав</w:t>
        <w:softHyphen/>
        <w:t>да, в достаточно узких пределах этой самой стих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иных, менее благоприятных вариантах (к при</w:t>
        <w:softHyphen/>
        <w:t>меру, Оператор и Легионер в школьной педагогике), во всяком случае, обязательно появляется важней</w:t>
        <w:softHyphen/>
        <w:t>шая черта параллельных отношений — конфликтоустойчивость. Параллельным партнерам легко по</w:t>
        <w:softHyphen/>
        <w:t>нять и простить слабости друг друга, хотя и отсутствуют та острота сочувствия, которая присуща тождественным отношени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</w:t>
      </w:r>
      <w:r>
        <w:rPr>
          <w:rStyle w:val="FootnoteCharacters"/>
          <w:rStyle w:val="FootnoteAnchor"/>
          <w:sz w:val="22"/>
          <w:szCs w:val="22"/>
        </w:rPr>
        <w:footnoteReference w:id="28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т вид интертипных отношений следует отнес</w:t>
        <w:softHyphen/>
        <w:t>ти к одним из наиболее интересных и благопри</w:t>
        <w:softHyphen/>
        <w:t>ятных с точки зрения как интимной дружбы, так и отношений делового сотрудниче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тиваторы принадлежат к одной квадре, т.е. яв</w:t>
        <w:softHyphen/>
        <w:t>ляются квадралами. Активатор, в определенном смыс</w:t>
        <w:softHyphen/>
        <w:t>ле, похож и на дуала, и на тождественного, и на партнера по отношениям суперэ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а участника активационных отношений — или экстраверты, или интроверты, иными словами, дан</w:t>
        <w:softHyphen/>
        <w:t>ное отношение — гомоверт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тиватор — зеркальный партнер дуала. Его силь</w:t>
        <w:softHyphen/>
        <w:t>нейшая творческая функция резонирует не с тем эле</w:t>
        <w:softHyphen/>
        <w:t>ментом, который требует неординарной информации» как это происходит в дуальной паре, а с иной сос</w:t>
        <w:softHyphen/>
        <w:t>тавляющей психической структуры партнера, «пред</w:t>
        <w:softHyphen/>
        <w:t>почитающей» стабильный положительный фон, ре</w:t>
        <w:softHyphen/>
        <w:t>зультатом чего являются быстрый «перегрев», перег</w:t>
        <w:softHyphen/>
        <w:t>рузка в межличностном взаимодействии: партнеры нуждаются в том, чтобы после интенсивного «завода» при кратковременном общении отдохнуть друг от дру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те аспекты, по которым акти</w:t>
        <w:softHyphen/>
        <w:t>ватор создает стабильный, полностью адекватный си</w:t>
        <w:softHyphen/>
        <w:t>туации фон, приходятся на такую психическую фун</w:t>
        <w:softHyphen/>
        <w:t>кцию партнера, которая нуждается в более интерес</w:t>
        <w:softHyphen/>
        <w:t>ных, неординарных посылах информации, сочетаю</w:t>
        <w:softHyphen/>
        <w:t>щих эксцесс с непоколебимой уверенностью. В силу того создастся впечатление, что партнер по активационным отношениям «недотягивает», и действи</w:t>
        <w:softHyphen/>
        <w:t>тельно, он объективно неспособен удовлетворить зап</w:t>
        <w:softHyphen/>
        <w:t>рос так, как это делает дуа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резмерно обстоятельно, вплоть до занудства, ак</w:t>
        <w:softHyphen/>
        <w:t>тиватор воспринимается в другом: он любит подроб</w:t>
        <w:softHyphen/>
        <w:t>но разъяснять вещи, в которых вторым партнером понимание уже достигнуто самостоятельно. И эта особенность отношений активации прибавляет веса на чашу «активационной» утомляе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конец, в активационных отношениях имеется канал взаимодействия воочию отрицательный: фун</w:t>
        <w:softHyphen/>
        <w:t>кция жесткого ограничения, так называемого фреймирования ситуации направлена на наиболее чувс</w:t>
        <w:softHyphen/>
        <w:t>твительный, незащищенный элемент психической ор</w:t>
        <w:softHyphen/>
        <w:t>ганизации партнера. Благодаря этой особенности, акти</w:t>
        <w:softHyphen/>
        <w:t>ватор выглядит весьма жестким партнером, а при по</w:t>
        <w:softHyphen/>
        <w:t>верхностном контакте (в общении малознакомых или вовсе незнакомых людей: типичная ситуация городской жизни) может даже восприниматься враждебно.</w:t>
      </w:r>
      <w:r>
        <w:rPr>
          <w:rStyle w:val="FootnoteCharacters"/>
          <w:rStyle w:val="FootnoteAnchor"/>
          <w:sz w:val="22"/>
          <w:szCs w:val="22"/>
        </w:rPr>
        <w:footnoteReference w:id="29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видно из описанных особенностей активаци</w:t>
        <w:softHyphen/>
        <w:t>онных отношений, партнер-активатор может надое</w:t>
        <w:softHyphen/>
        <w:t>дать, раздражать, не удовлетворять и жестко ограни</w:t>
        <w:softHyphen/>
        <w:t>чивать; тем не менее мы утверждаем, что данные отношения являются одними из самых интересных и приближенных к гармонии, уступая в этом плане лишь истинно гармоничным — дуальным отношениям и, быть может, тождественн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только теория, но и сама жизнь показывают выдающуюся устойчивость активационных браков, а надо сказать, что браков такого типа немало, ибо активаторы притягиваются сильнее и находят друг друга чаще, нежели дуалы и даже тождественн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давая необходимую жертвенную дань отрица</w:t>
        <w:softHyphen/>
        <w:t>тельным сторонам своих соционических интертипных отношений, супруги-активаторы находят друг в друге достаточный магнетизм, или, как говорят аме</w:t>
        <w:softHyphen/>
        <w:t>риканцы, «химию», чтобы оставаться вместе, вновь и вновь обращаясь к взаимно притягательным чертам, которыми тоже богаты эти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дитель-активатор воздействует на ребенка весь</w:t>
        <w:softHyphen/>
        <w:t>ма интенсивно и строго, однако чрезвычайно важным положительным результатом такого воспитания явля</w:t>
        <w:softHyphen/>
        <w:t>ется повышенный жизненный тонус, «заактивированность» чада, что, как правило, обеспечивает ему жиз</w:t>
        <w:softHyphen/>
        <w:t>ненный успе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сьма желательным представляется и деловое сот</w:t>
        <w:softHyphen/>
        <w:t>рудничество активаторов. От этого партнера очень легко научиться, перенять недостающие ценные ка</w:t>
        <w:softHyphen/>
        <w:t>чества, пусть и не столь гармонизирующие, как ду</w:t>
        <w:softHyphen/>
        <w:t>альные. Чрезвычайно интересно, что, несмотря на разительное несовпадение профессиональных сфер ак</w:t>
        <w:softHyphen/>
        <w:t>тиваторов, соответственная жизненная ориентация мо</w:t>
        <w:softHyphen/>
        <w:t>жет привести к несомненно талантливым достижени</w:t>
        <w:softHyphen/>
        <w:t>ям в «активационной» вотчин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перу Жоржа Симонова (Дизайнера) принадле</w:t>
        <w:softHyphen/>
        <w:t>жит ряд романов, тонкостью и глубиной понимания человеческой души достойных гения Психолога. В то же время, пронизанный неземным светом эстетизм Александра Грина (Психолога) ставит его на одну ступень с наиболее значительными певцами красоты — Дизайнерами, такими как Леся Украинка или Фран</w:t>
        <w:softHyphen/>
        <w:t>суаза Сага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</w:t>
      </w:r>
      <w:r>
        <w:rPr>
          <w:rStyle w:val="FootnoteCharacters"/>
          <w:rStyle w:val="FootnoteAnchor"/>
          <w:sz w:val="22"/>
          <w:szCs w:val="22"/>
        </w:rPr>
        <w:footnoteReference w:id="30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ношения ревизии, в отличие от всех интертипных отношений, рассмотренных ранее, являют</w:t>
        <w:softHyphen/>
        <w:t>ся асимметричными, или разноуровневыми. Это означает, что партнеры по ревизным отношениям пре</w:t>
        <w:softHyphen/>
        <w:t>бывают в различающихся, неравноправных позици</w:t>
        <w:softHyphen/>
        <w:t>ях. Данное обстоятельство отражено и в их именах: один из партнеров называется ревизором, второй — подревизным. Отношение ревизора к подревизному совершенно не совпадает с отношением подревизного к ревизору.</w:t>
      </w:r>
      <w:r>
        <w:rPr>
          <w:rStyle w:val="FootnoteCharacters"/>
          <w:rStyle w:val="FootnoteAnchor"/>
          <w:sz w:val="22"/>
          <w:szCs w:val="22"/>
        </w:rPr>
        <w:footnoteReference w:id="31"/>
      </w:r>
      <w:r>
        <w:rPr>
          <w:sz w:val="22"/>
          <w:szCs w:val="22"/>
        </w:rPr>
        <w:t xml:space="preserve"> Иногда удобно считать отношения ревизии распадающимися на два отдельных отноше</w:t>
        <w:softHyphen/>
        <w:t>ния: ревизии (отношение ревизора к подревизному) и подревизии (отношение подревизного к ревизору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более сильная психическая функция ревизора совпадает с самым слабым и болезненным компонен</w:t>
        <w:softHyphen/>
        <w:t>том подревизного, так что генерируемые ревизором мощные потоки информации постоянно приводят под</w:t>
        <w:softHyphen/>
        <w:t>ревизного в замешательство и ставят его в зависимое, подчиненное ревизору полож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ая сильная функция подревизного приходится на столь же сильный, хотя и менее творческий пси</w:t>
        <w:softHyphen/>
        <w:t>хоинформационный элемент ревизора; недостаток по</w:t>
        <w:softHyphen/>
        <w:t>лета воображения по этому элементу только способ</w:t>
        <w:softHyphen/>
        <w:t>ствует нейтрализации информационных посылов под</w:t>
        <w:softHyphen/>
        <w:t>ревизного. В то же время, благодаря этому взаимодействию адекватно оценивающий ревизор признает на</w:t>
        <w:softHyphen/>
        <w:t>личие у подревизного определенных талан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о подревизного, опять-таки скорее до</w:t>
        <w:softHyphen/>
        <w:t>садное, потому что оно минимально, прослеживается и в тех вопросах, которые для ревизора составляют предмет «общеобразовательного» интерес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абая точка ревизора оказывается неуязвимой, так как соответствующая функция подревизного не отно</w:t>
        <w:softHyphen/>
        <w:t>сится к зоне уверенности последнего и не в состоянии сгенерировать импульс, убедительный для ревиз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статочно эффективное воздействие на партнера возможно для подревизного по сфере «небрежной уверенности»: ревизор по ней хорошо суггестируется, т.е. проявляет восприимчивость и даже сам тре</w:t>
        <w:softHyphen/>
        <w:t>бует этого сорта информации. Вот только для под</w:t>
        <w:softHyphen/>
        <w:t>ревизного фиксироваться на ней малоинтерес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 же воздействий, в которых нуждается подревизный, ревизор предоставить ему не может, но ис</w:t>
        <w:softHyphen/>
        <w:t>пытывает от этого не угрызения совести, а желание покритиковать несостоятельность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лезненное несогласие обычно наблюдается по аспектам, которым подревизный превосходно умеет дать общую оценку, а ревизор остро фиксирует вни</w:t>
        <w:softHyphen/>
        <w:t>мание на «ложке дегтя в бочке меда», чем перечер</w:t>
        <w:softHyphen/>
        <w:t>кивает суждение подревиз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Господствующий» партнер создает вокруг себя сильное поле того или иного качества, нейтрализо</w:t>
        <w:softHyphen/>
        <w:t>вать которое подревизный способен лишь мощными направленными вспышками, после чего ситуация воз</w:t>
        <w:softHyphen/>
        <w:t>вращается к исходному состоянию, так что к кратко</w:t>
        <w:softHyphen/>
        <w:t>временным атакам на ревизора приходится прибегать снова и снова, и это утомительно для подревизного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жно представить себе, во что превращается жизнь при близком присутствии ревизора, например в супружест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евизный перманентно пребывает в состоя</w:t>
        <w:softHyphen/>
        <w:t>нии растерянности и фрустрации. Он, как правило, остро переживает свою психологическую зависим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м отношениям органически присущ антаго</w:t>
        <w:softHyphen/>
        <w:t>низм, Однако игра ведется «в одни ворота», и попытки борьбы со стороны подревизного истощают его, не оставляя жизненных сил уже ни на что друг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это очень напоминает предысторию психичес</w:t>
        <w:softHyphen/>
        <w:t>кого заболевания, каковое и является реальным рис</w:t>
        <w:softHyphen/>
        <w:t>ком для подревиз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удивительно, что ревизные браки весьма часто заканчиваются разводом. Лучше, если такому сочета</w:t>
        <w:softHyphen/>
        <w:t>нию выставить красный свет с самого начала. К со</w:t>
        <w:softHyphen/>
        <w:t>жалению, зачастую ревизор, испытывая удовольствие от владения «жертвой», стремится к браку, а подре</w:t>
        <w:softHyphen/>
        <w:t>визный не находит в себе сил противиться, так что «сладостный» союз кролика с удавом свершается. В дальнейшем вся сопутствующая атрибутика усугуб</w:t>
        <w:softHyphen/>
        <w:t>ляется, и сохранить брак могут, по-видимому, лишь истинные садомазохис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отчаяннее выглядит ситуация, когда ревизор — родитель. Ребенку-то деться некуда, а ревизия про</w:t>
        <w:softHyphen/>
        <w:t>исходит более сильная и всепоглощающая, чем в от</w:t>
        <w:softHyphen/>
        <w:t>ношениях взросл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этом фоне более безобидным представляется обратный вариант: ревизор — ребен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у человека родитель — ревизор, то он, воз</w:t>
        <w:softHyphen/>
        <w:t>ненавидевший ревизию всеми фибрами души, рано или поздно пойдет войной на ревизора-начальника. В остальных случаях сочетание босс-ревизор и сотрудник-подревизный реализуется вполне нормаль</w:t>
        <w:softHyphen/>
        <w:t>но и даже естественно: формальная, должностная подчиненность усиливается подчиненностью пси</w:t>
        <w:softHyphen/>
        <w:t>хологичес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гда же, наоборот, босс — подревизный, ситуа</w:t>
        <w:softHyphen/>
        <w:t>ция чревата конфликтом, ибо не каждый босс потер</w:t>
        <w:softHyphen/>
        <w:t>пит психологическое превосходство подчиненного и не у всякого сотрудника достанет таланта понять, что быть соционическим ревизором руководителя — еще не повод к тому, чтобы пытаться им командо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</w:t>
      </w:r>
      <w:r>
        <w:rPr>
          <w:rStyle w:val="FootnoteCharacters"/>
          <w:rStyle w:val="FootnoteAnchor"/>
          <w:sz w:val="22"/>
          <w:szCs w:val="22"/>
        </w:rPr>
        <w:footnoteReference w:id="3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ношения заказа, как и отношения ревизии, яв</w:t>
        <w:softHyphen/>
        <w:t>ляются разноуровневыми. Один из партнеров, именуемый заказчиком, воспринимает другого — подзаказного</w:t>
      </w:r>
      <w:r>
        <w:rPr>
          <w:rStyle w:val="FootnoteCharacters"/>
          <w:rStyle w:val="FootnoteAnchor"/>
          <w:sz w:val="22"/>
          <w:szCs w:val="22"/>
        </w:rPr>
        <w:footnoteReference w:id="33"/>
      </w:r>
      <w:r>
        <w:rPr>
          <w:sz w:val="22"/>
          <w:szCs w:val="22"/>
        </w:rPr>
        <w:t xml:space="preserve"> — вовсе не так, как второй — перв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центрация заказчика на определенной, ес</w:t>
        <w:softHyphen/>
        <w:t>тественной для него сфере интересов приковывает внимание подзаказного и служит мощным инстру</w:t>
        <w:softHyphen/>
        <w:t>ментом воздействия на него; в то же время, жиз</w:t>
        <w:softHyphen/>
        <w:t>ненное поведение подзаказного отличается, с точ</w:t>
        <w:softHyphen/>
        <w:t>ки зрения заказчика, широтой мышления, однако также и спутанностью, и, если можно так выра</w:t>
        <w:softHyphen/>
        <w:t>зиться, бестолков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ципиальная уверенность заказчика в опреде</w:t>
        <w:softHyphen/>
        <w:t>ленных вопросах бытия, в общем, нейтрально соче</w:t>
        <w:softHyphen/>
        <w:t>тается с соответственной зоной «небрежной уверен</w:t>
        <w:softHyphen/>
        <w:t>ности» подзаказ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 из наиболее развитых психических функций довлеющего партнера, отражающая основную сферу его возможностей, резонирует с наиболее восприим</w:t>
        <w:softHyphen/>
        <w:t>чивым, «впечатлительным» элементом подзаказного, тем самым заставляя его осмысливать определенную задачу, в чем и заключается принципиальный момент механизма зака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илия заказчика, сопряженные с его стремлением к определенному социальному имиджу, встречают объ</w:t>
        <w:softHyphen/>
        <w:t>ективную и беспристрастную оценку подзаказного, так что на данном взаимодействии подчиненный партнер может позволить себе относительно «расслабиться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незащищенное, слабое место заказчика подза</w:t>
        <w:softHyphen/>
        <w:t>казный, при желании, может направить мощное огра</w:t>
        <w:softHyphen/>
        <w:t>ничивающее воздействие. Это — вторая определяю</w:t>
        <w:softHyphen/>
        <w:t>щая особенность, проясняющая «принцип действия» заказных 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не может получить адекватную информа</w:t>
        <w:softHyphen/>
        <w:t>цию на те структуры, которые ее жаждут, так как подзаказный в соответствующей сфере откровенно слаб. Вследствие этого подзаказный представляется неубедительным и достойным жал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этом оценивающая функция, взаимодействуя с наиболее сильной и интересной компонентой под</w:t>
        <w:softHyphen/>
        <w:t>заказного, подсказывает заказчику, что его партнер весьма талантлив в своем деле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яркие особенности поведения подзаказ</w:t>
        <w:softHyphen/>
        <w:t>ного встречают, по большей части, снисходительный контроль заказчика, который при необходимости легко может быть актуализирован и направлен на погашение избыточности проявлений «младшего»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фера «общеобразовательных», служащих поддер</w:t>
        <w:softHyphen/>
        <w:t>жанию реноме, притязаний подзаказного встречает нейтральное, окрашенное некоторым «попустительс</w:t>
        <w:softHyphen/>
        <w:t>твом» отношение со стороны заказчика, при этом последний представляется в данном круге вопросов в целом более сильны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видно, что, в отличие от ревизных отношений, безнадежных для подчиненного участника, в отноше</w:t>
        <w:softHyphen/>
        <w:t>ниях заказа имеются возможности эффективного про</w:t>
        <w:softHyphen/>
        <w:t>тиводействия господствующему партнеру, так что пос</w:t>
        <w:softHyphen/>
        <w:t>ледний оказывается в определенном смысле более слабым и, в случаях открытой конфронтации, стано</w:t>
        <w:softHyphen/>
        <w:t>вится пострадавшей сторон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торое важное отличие этого вида разноуровне</w:t>
        <w:softHyphen/>
        <w:t>вых отношений заключено в их большей, по сравне</w:t>
        <w:softHyphen/>
        <w:t>нию с ревизией, гуманности и осмысленности. По этой причине отношения заказа часто обладают дос</w:t>
        <w:softHyphen/>
        <w:t>таточной теплотой, чтобы соединить людей в дружбе, а также и в брачном союзе на долгие го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нее благоприятно заказ реализуется в случаях, когда заказчик — личность заведомо более слабая по сравнению с подзаказным, т.е., например, заказчик— ребенок, подзаказный — взрослый, или же: заказчик — женщина, подзаказный — мужчина. В последнем случае достичь взаимопонимания особенно сложно. Поэтому чаще наблюдаются браки, а которых супру</w:t>
        <w:softHyphen/>
        <w:t>га — подзаказны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ношениях делового сотрудничества заказ не может считаться предпочтительным. Однако, он и не столь тягостен, как ревиз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авнительно хорошее развитие заказные отноше</w:t>
        <w:softHyphen/>
        <w:t>ния могут получить в ситуации, когда заказчик — босс, но лишь при условии, что он научится «слы</w:t>
        <w:softHyphen/>
        <w:t>шать» сотрудника-подзаказного. А вот если босс — подзаказный, ему следует стараться задействовать про</w:t>
        <w:softHyphen/>
        <w:t>фессиональную мощь заказчика, вместо того чтобы направлять усилия на борьбу с ни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отношений по конструктивному варианту тем более возможно, что сферы профессиональной уве</w:t>
        <w:softHyphen/>
        <w:t>ренности у партнеров практически не пересек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мы завершили представление всех возможных видов интертипных отношений в социо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видели, что практически каждому из отноше</w:t>
        <w:softHyphen/>
        <w:t>ний присущи как определенные положительные чер</w:t>
        <w:softHyphen/>
        <w:t>ты, так и специфические для него трудности. Это касается и дуальных отношений, хотя диада — един</w:t>
        <w:softHyphen/>
        <w:t>ственное парное сочетание, в котором достижение психологической гармонии является принципиально возможным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даться целью ранжировать отношения — по шкале от лучших к худшим, то не удастся обой</w:t>
        <w:softHyphen/>
        <w:t>тись без уточнений. С точки зрения какого взаимо</w:t>
        <w:softHyphen/>
        <w:t>действия строится шкала? Результативности делового сотрудничества или же пригодности для брачного со</w:t>
        <w:softHyphen/>
        <w:t>юза? А возможно, чего-то еще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даже после уточнения этих вопросов задача мо</w:t>
        <w:softHyphen/>
        <w:t>жет быть решена лишь приблизите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как выглядит шкала интертипных отношений по степени их предпочтительности в супружест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</w:tblGrid>
      <w:tr>
        <w:trPr>
          <w:trHeight w:val="360" w:hRule="exact"/>
          <w:cantSplit w:val="true"/>
        </w:trPr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ЫЕ</w:t>
            </w:r>
          </w:p>
        </w:tc>
      </w:tr>
      <w:tr>
        <w:trPr>
          <w:trHeight w:val="234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аиио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жные</w:t>
            </w:r>
          </w:p>
        </w:tc>
      </w:tr>
      <w:tr>
        <w:trPr>
          <w:trHeight w:val="302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э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НЫ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ходящиеся на полюсах дуальные и ревизные отношения вынесены «в бесконечность»: это отража</w:t>
        <w:softHyphen/>
        <w:t>ет идею, что, во-первых, никакие отношения, кроме дуальных, не допускают совершенной гармонии, и, с другой стороны, брак, основанный на отношениях ревизии, абсолютно дисгармониче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нятно, почему мы оговаривались об условнос</w:t>
        <w:softHyphen/>
        <w:t>ти, приблизительности таких диаграмм. Реальные меж</w:t>
        <w:softHyphen/>
        <w:t>личностные отношения допускают те или иные «пе</w:t>
        <w:softHyphen/>
        <w:t>рестановки» позиций: так, например, возможен активационный брак, более полный и счастливый, неже</w:t>
        <w:softHyphen/>
        <w:t>ли тождественный, если тому способствуют личнос</w:t>
        <w:softHyphen/>
        <w:t>тные особенности супру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еще большей степени условно ранжирование отношений по их приспособленности к деловому сот</w:t>
        <w:softHyphen/>
        <w:t>рудничеству. Тем не менее, мы представляем здесь и такую шкалу, ибо она вполне, может служить ка</w:t>
        <w:softHyphen/>
        <w:t>чественным ориентир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0" w:type="dxa"/>
        <w:jc w:val="left"/>
        <w:tblInd w:w="2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</w:tblGrid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аиио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95" w:hanging="27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ж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э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зусловно, для однозначной объективной оценки трудных конкретных ситуаций требуется участие ква</w:t>
        <w:softHyphen/>
        <w:t>лифицированного эксперта. Тем более что задача мно</w:t>
        <w:softHyphen/>
        <w:t>гократно усложняется, если речь идет не о паре сот</w:t>
        <w:softHyphen/>
        <w:t>рудников, а о целой группе. Грамотно провести тимбилдинг,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4"/>
      </w:r>
      <w:r>
        <w:rPr>
          <w:rFonts w:cs="Times New Roman" w:ascii="Times New Roman" w:hAnsi="Times New Roman"/>
          <w:sz w:val="22"/>
          <w:szCs w:val="22"/>
        </w:rPr>
        <w:t xml:space="preserve"> добиться действительно согласованной и результативной работы коллектива может лишь про</w:t>
        <w:softHyphen/>
        <w:t>фессионал соционической) менедж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если практически каждый из наших руководите</w:t>
        <w:softHyphen/>
        <w:t>лей лихо берется за кадровую работу, не только не заручившись поддержкой консультанта, но даже не об</w:t>
        <w:softHyphen/>
        <w:t>ладая элементарной психологической грамотностью, то это говорит лишь о дремучести экономической жизни. Вы можете ухмыляться, когда говорится о том, что высшая ценность — это люди, но бесспорно для каждого, что ценности создаются люд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ловек же сложнее, чем любая финансовая опера</w:t>
        <w:softHyphen/>
        <w:t>ция, и наука о нем — потруднее, чем теория Маркс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WH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HO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К РАБОТАЕТ СОЦИОНИ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Откуда вы взяли, что я моряк?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Из вашей визитной карточки.</w:t>
      </w:r>
    </w:p>
    <w:p>
      <w:pPr>
        <w:pStyle w:val="Normal"/>
        <w:numPr>
          <w:ilvl w:val="0"/>
          <w:numId w:val="4"/>
        </w:numPr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Мало ли что там написано. У меня есть еще одна,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где сказано, что я шелковичный червь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шил ХЭММ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 всяких сомнений, дойдя до этого места, чита</w:t>
        <w:softHyphen/>
        <w:t>тель уже не раз и не два задавал себе (или авто</w:t>
        <w:softHyphen/>
        <w:t>ру?) вопрос: но как?! Как узнать, кто есть кто? К какому соционичесиому типу следует отнести того или иного реального человека, по каким признакам это определяется? Иными словами, как поставить соционический диагноз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, да. Типодиагностика — это, быть может, цен</w:t>
        <w:softHyphen/>
        <w:t>тральная проблема всей соционики. Нет необходи</w:t>
        <w:softHyphen/>
        <w:t>мости убеждать читателя, насколько важна точность идентификации типа: ведь на этом строится все даль</w:t>
        <w:softHyphen/>
        <w:t>нейшее, от профессиональных рекомендаций для че</w:t>
        <w:softHyphen/>
        <w:t>ловека до анализа отношений в команде. Если диаг</w:t>
        <w:softHyphen/>
        <w:t>ност «соврал» хотя бы по поводу одной личности, рушится вся картина целиком. И для человека, в от</w:t>
        <w:softHyphen/>
        <w:t>ношении которого «ошиблись», такая халтура может иметь весьма серьезные последств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идеале, соционику-диагносту, как и саперу, дол</w:t>
        <w:softHyphen/>
        <w:t>жно быть позволено ошибиться один-единственный раз: соврал — и погиб как профессиона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пер может, в целях обучения, долго тренироваться на макетах, соционик же начинает выдавать лживые заключения сразу живым людям; хорошо еще, если он вообще когда-нибудь станет сносным диагностом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прочем, человеческой культуре известны области с не менее высокой, чем в соционике, профессиональ</w:t>
        <w:softHyphen/>
        <w:t>ной ответственностью: это медицина (в частности, психиатрия), педагогика, юриспруденц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психолога взятки гладки: он оперирует «объек</w:t>
        <w:softHyphen/>
        <w:t>тивными» выводами, он говорит: «Вот по такому-то тесту вы получаетесь интроверт. Ученые авторитеты составили этот тест и проверили на валидность, я же только предложил его вам и обсчитал результат..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ничего, что по другому тесту вы попадаете в экстраверты, как не страшно и то, что само понятие ингроверсии—экстраверсии, придуманное совсем уж большими психологическими авторитетами, весьма ис</w:t>
        <w:softHyphen/>
        <w:t>кусственно, надуманно и условно, и никто досконально не знает, что оно означает для живого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то никто не придерется к такой вот формулиров</w:t>
        <w:softHyphen/>
        <w:t>ке: «По результатам теста, вы экстраверт, следова</w:t>
        <w:softHyphen/>
        <w:t>тельно, мы можем порекомендовать вам работу, свя</w:t>
        <w:softHyphen/>
        <w:t>занную с широким кругом общения..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й диагноз претендует на нечто го</w:t>
        <w:softHyphen/>
        <w:t>раздо более определенное и существен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й тип — это не условное понятие, не модельная конструкция, а некоторая природная данность, как пол — мужской и женский. С этим связана и степень ответственности диагнос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дагогов-взломщиков, судей-безбожников и вра</w:t>
        <w:softHyphen/>
        <w:t>чей-коновалов у нас считать — не пересчитать. Социоников-врунишек тоже, кстати, предостаточно. Мы отстаиваем истинный профессионализм и высокую ответственность в соционике вообще и прежде всего — в соционической диагности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ова одна из сторон проблемы — при взгляде извне, с точки зрения соционики для пользов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ть и другая сторона, внутренняя для соционики: методы типодиагностики, а также критерии правиль</w:t>
        <w:softHyphen/>
        <w:t>ности соционического диагноза. Безусловно, одно дол</w:t>
        <w:softHyphen/>
        <w:t>жно быть органично связано с другим, и метод обя</w:t>
        <w:softHyphen/>
        <w:t>зан основываться на положениях, гарантирующих ис</w:t>
        <w:softHyphen/>
        <w:t>тинность конечного результата, т.е. идентификации конкретной личности с соционическим тип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кратко обсудим здесь основные из методов ти</w:t>
        <w:softHyphen/>
        <w:t>подиагностики, чтобы оградить читателя от сакрамен</w:t>
        <w:softHyphen/>
        <w:t>тального вопроса, который так любят задавать дилетан</w:t>
        <w:softHyphen/>
        <w:t>ты и фарисействующие соционики: «А как вы докаже</w:t>
        <w:softHyphen/>
        <w:t>те, что именно вы поставили верный диагноз?!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явную казуистичность, такой «аргу</w:t>
        <w:softHyphen/>
        <w:t>мент», повторяем, весьма в ходу даже среди тех, кто причисляет себя к соционикам, что свидетельствует лишь об их неудовлетворительном профессиональ</w:t>
        <w:softHyphen/>
        <w:t>ном уров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 может быть и такой: «Уверен, потому что знаю. Знаю, потому что вижу. «Имеющие уши да услышат». Я не виноват, что вам не дано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для более рационалистически нас</w:t>
        <w:softHyphen/>
        <w:t>троенного читателя мы чуть ниже представим обзор методов типодиагностики, в итоге которого читатель сможет со спокойной совестью сказать: да, очевидно, что совершенное владение данной техникой позволя</w:t>
        <w:softHyphen/>
        <w:t>ет диагностировать безошибо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се же многое, очень многое определяется лич</w:t>
        <w:softHyphen/>
        <w:t>ностью диагноста. Сама соционика говорит о том, что различным типам по-разному доступны те или иные сферы деятельности, и сфера соционической диагностики не является исключе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даже среди представителей типа, который как нельзя лучше подходит для соционико-диагностической профессии, найдутся личности более талантли</w:t>
        <w:softHyphen/>
        <w:t>вые и менее талантлив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похоже на ситуацию в медицине: много ли среди врачей хороших диагностов? Да нет, коне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выручку медикам приходит консилиум — это когда много плохих диагностов собираются вместе и пытаются поставить правильный диагноз. Заметим, что действительно хороший врач, уверенный в своем понимании болезни и больного настолько, что готов отвечать за это понимание перед Богом, не нуждает</w:t>
        <w:softHyphen/>
        <w:t>ся в том, чтобы созывать консилиум и делить таким образом ответствен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если в медицине, которая в основном имеет дело с физическим организмом и базируется на ма</w:t>
        <w:softHyphen/>
        <w:t>териальных предпосылках (например, результаты ана</w:t>
        <w:softHyphen/>
        <w:t>лизов, а также великое множество других физико-химико-технических методов исследования), коллеги</w:t>
        <w:softHyphen/>
        <w:t>альность еще имеет какой-то смысл, то в соционике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ловероятно все-таки, что если девять из десяти врачей определили корь и лишь один — краснуху, то прав именно этот послед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соционики же совершенно обыденна ситуа</w:t>
        <w:softHyphen/>
        <w:t>ция, когда сто «диагностов» считают, например, Крав</w:t>
        <w:softHyphen/>
        <w:t>чука Оператором, а один диагност — Легионером, и именно этот последний пра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более характерно для социоников иметь ров</w:t>
        <w:softHyphen/>
        <w:t>но шестнадцать диагнозов по поводу одной и той же лич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 чего же вы добьетесь, собрав соционический консилиум?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бегнем еще к одной медицинской параллели, на этот раз — более близкой к соционике. Мы имеем в виду психиатрию. Все же предмет у этих двух дисциплин в какой-то мере общий: психическое фун</w:t>
        <w:softHyphen/>
        <w:t>кционирование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действительно, психиатрический консилиум уже существенно похож на соционический: ученые кол</w:t>
        <w:softHyphen/>
        <w:t>леги не потрясают друг перед другом электрокарди</w:t>
        <w:softHyphen/>
        <w:t>ограммами, зато зондируют диагностируемого про</w:t>
        <w:softHyphen/>
        <w:t>ницательными взглядами и обмениваются друг с дру</w:t>
        <w:softHyphen/>
        <w:t>гом умными мн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й диагноз окончательно запишут в протокол? Очевидно, того психиатра, который был наиболее убедителен. Например, это может быть професс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рует ли это верность диагноза? Смешно даже отвеч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 приступим к рассмотрению особеннос</w:t>
        <w:softHyphen/>
        <w:t>тей внутреннего аспекта задачи соционической типодиагност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ый и основной метод типодиагностики — соционико-аналитическ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ло в том, что нельзя научиться одной только типодиагностике, не изучая соционики. При таком подходе избежать ошибок не удастся. Соционическая типодиагностика органично содержится, в ткани ап</w:t>
        <w:softHyphen/>
        <w:t>парата соционического анали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м, что аппарат этот достаточно сложен, чи</w:t>
        <w:softHyphen/>
        <w:t>татель может убедиться, заглянув в Аппендикс Б нашей книги. Это своего рода высшая математика. Даже для освоения формализма потребуются опре</w:t>
        <w:softHyphen/>
        <w:t>деленные усилия. Самое же трудное — научиться адекватно осуществлять психологическую интерпре</w:t>
        <w:softHyphen/>
        <w:t>тацию. Здесь нужен особый талант, и как раз вовсе не математическ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м изучение соционического анализа тем способным студентам, которые намерены заниматься соционикой (в том числе и диагностикой) професси</w:t>
        <w:softHyphen/>
        <w:t>онально. Мы надеемся, что знакомство с нашей кни</w:t>
        <w:softHyphen/>
        <w:t>гой, включая Аппендикс Б, станет для них полезным шагом на этом пу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ка — дело профессиона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ссмысленно, например, пытаться определить чей-либо тип при помощи описаний, содержащихся в гла</w:t>
        <w:softHyphen/>
        <w:t>ве «Виртуоз на своем месте». Да, описания эти могут быть узнаваемы, во всяком случае, нам хотелось бы в это верить. Может даже случиться, что по описа</w:t>
        <w:softHyphen/>
        <w:t>ниям типов вы поставите кому-то (например, себе) правильный диагноз. И все же, эти описания вторич</w:t>
        <w:softHyphen/>
        <w:t>ны. Не понимая, откуда они проистекают, вы не мо</w:t>
        <w:softHyphen/>
        <w:t>жете быть диагнос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исания типов, а также описания отношений (см. главу «Сыгранный оркестр») есть продукт социони</w:t>
        <w:softHyphen/>
        <w:t>ческого анали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такой частный вопрос, как типодиагностика, име</w:t>
        <w:softHyphen/>
        <w:t>ет полное разрешение в рамках соционико-аналитического рассмотр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разно говоря, профессионал-соционик видит, как «дышит» модель А, встроенная в живую личность, как функционирует каждый ее элемент на каждой из позиций. Дальнейшее подтверждение правильности диагноза получается из наблюдения резонансов в про</w:t>
        <w:softHyphen/>
        <w:t>цессах коммуник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 не испугает читателя обилие терминов; мы так</w:t>
        <w:softHyphen/>
        <w:t>же и в мыслях не держим никакой мистики. Все наши утверждения имеют ясный рациональный смысл для того, кто владеет соционическим анализ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помогательным для соционической типодиагностики может быть признан физиогномический мет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уже отмечали выше, что соционический тип — образование комплексное, универсальное, затраги</w:t>
        <w:softHyphen/>
        <w:t>вающее не только психоинформационные, но и мно</w:t>
        <w:softHyphen/>
        <w:t>гие другие аспекты челове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определенному соционическому типу свой</w:t>
        <w:softHyphen/>
        <w:t>ственны определенные формы лица (в частности, глаз), конституции и т.п. Эти особенности играют сущест</w:t>
        <w:softHyphen/>
        <w:t>венную роль в типодиагностике и в практической соционике вообще. Однако, их детальное рассмот</w:t>
        <w:softHyphen/>
        <w:t>рение не входит в предмет нашей книги; то же относится и к некоторым другим типодиагностическим методик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знаком определенного мастерства в диагности</w:t>
        <w:softHyphen/>
        <w:t>ке является способность к интегральному распознава</w:t>
        <w:softHyphen/>
        <w:t>нию типа: диагност «видит в целом», что перед ним, к примеру, Оператор. Если попросить его объяснить, как он это понял, ответ прозвучит примерно так: «Ну, у него глаза Оператора, он сенсорик, и у него блестящая черная логика, явно на ведущей позиции..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 пути синтеза различных диаг</w:t>
        <w:softHyphen/>
        <w:t>ностических подходов профессионал может прийти к новому качеству диагностики, а именно — к ин</w:t>
        <w:softHyphen/>
        <w:t>тегральному распознаванию тип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ймемся теперь той стороной проблемы, кото</w:t>
        <w:softHyphen/>
        <w:t>рую мы назвали внешней, т.е. попытаемся описать, как выглядит работа эксперта-соционика с точки зре</w:t>
        <w:softHyphen/>
        <w:t>ния директора-пользов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сихологи всегда впечатляли клиентов обстоятель</w:t>
        <w:softHyphen/>
        <w:t>ностью, даже театральностью действа. Классической иллюстрацией может служить психоаналитическая процедура З.Фрей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временные «людоведы» не преминули взять на вооружение компьютерные технологии. Для выясне</w:t>
        <w:softHyphen/>
        <w:t>ния судьбы, предначертанной суеверному бизнесме</w:t>
        <w:softHyphen/>
        <w:t xml:space="preserve">ну, астрологу теперь достаточно нажать пару кнопок на клавиатуре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>. Академический психолог, приглашенный солидной фирмой с целью отбора претен</w:t>
        <w:softHyphen/>
        <w:t>дентов на имеющиеся вакансии, везет за собой не</w:t>
        <w:softHyphen/>
        <w:t>большой обоз: компьютер плюс компьютеризован</w:t>
        <w:softHyphen/>
        <w:t xml:space="preserve">ные тесты вроде </w:t>
      </w:r>
      <w:r>
        <w:rPr>
          <w:sz w:val="22"/>
          <w:szCs w:val="22"/>
          <w:lang w:val="en-US"/>
        </w:rPr>
        <w:t>MMPI</w:t>
      </w:r>
      <w:r>
        <w:rPr>
          <w:sz w:val="22"/>
          <w:szCs w:val="22"/>
        </w:rPr>
        <w:t>, и каждого кандидата на долж</w:t>
        <w:softHyphen/>
        <w:t>ность вынуждает проводить у монитора чуть ли не по нескольку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 что говорить, практически все наши коллеги-соционики изводят испытуемых надоедливыми теста</w:t>
        <w:softHyphen/>
        <w:t>ми, которые — якобы! — в состоянии определить соционический тип. Если бы еще результаты подобных подходов соответствовали затраченным усилиям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один чрезвычайно важный резуль</w:t>
        <w:softHyphen/>
        <w:t>тат все же достигается: обеспечивается солидность процедуры, достаточная для придания консультанту вида человека, трудящегося в поте лица и не зря получающего зарплат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о хороший эксперт не приносит с со</w:t>
        <w:softHyphen/>
        <w:t>бой ничего, кроме собственной способности безоши</w:t>
        <w:softHyphen/>
        <w:t>бочно диагностировать людей и творчески анализи</w:t>
        <w:softHyphen/>
        <w:t>ровать сколь угодно сложную ситуацию. Такой спе</w:t>
        <w:softHyphen/>
        <w:t>циалист, как правило, вызывает «праведное возмуще</w:t>
        <w:softHyphen/>
        <w:t>ние» работодателя: как можно платить за пять минут работы деньги, составляющие дневной заработок «компьютеризованного» тестолога?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Вам кажется, что мне все далось очень просто? Впрочем, может, так оно и было, но это уже мое дело», — возражает Дэшил Хэмм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ообще, надо сказать, эта проблема стара, как сама психология. Так, нашу точку зрения поддержи</w:t>
        <w:softHyphen/>
        <w:t>вает Эрик Бер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Это мог бы быть недорогой проект, легко выпол</w:t>
        <w:softHyphen/>
        <w:t>нимый для одного хорошо работающего исследовате</w:t>
        <w:softHyphen/>
        <w:t>ля... Для более ленивого исследователя это можно превратить в более дорогой и более внушительный проект, с несколькими секретарями и компьюте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есколько ином разрезе рассматривают вопрос психотерапевты Джон Гриндер и Ричард Бэндле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Это — странная особенность психотерапии: чем эффективнее вы работаете, тем меньше денег зараба</w:t>
        <w:softHyphen/>
        <w:t>тываете. Клиенты получают что хотят, покидают вас и денег больше не платят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, со своей стороны, хотели бы передать чита</w:t>
        <w:softHyphen/>
        <w:t>телю наше убеждение в том, что час работы консультанта-соционика, который способен уверенно продиагностировать за это время четверых или пятерых испытуемых, достоин оплаты такого же уровня, как и часовая консультация хорошего юриста или про</w:t>
        <w:softHyphen/>
        <w:t>фессора медицины. Более логично платить за резуль</w:t>
        <w:softHyphen/>
        <w:t>таты труда, нежели, по выражению Вячеслава Буту</w:t>
        <w:softHyphen/>
        <w:t>сова, «за усталость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еще два важных момента во взаимо</w:t>
        <w:softHyphen/>
        <w:t>действии руководителя-заказчика и экспер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-первых, консультант — не оракул, который от</w:t>
        <w:softHyphen/>
        <w:t>вечает за все будущие поступки каждого из испыту</w:t>
        <w:softHyphen/>
        <w:t>емых. И если в процессе эволюции фирмы возникают новые проблемы, то, очевидно, имеет смысл пригла</w:t>
        <w:softHyphen/>
        <w:t>сить эксперта для новой консультации, и, естествен</w:t>
        <w:softHyphen/>
        <w:t>но, труд его должен быть оплаче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, во-вторых, руководителю, желающему действи</w:t>
        <w:softHyphen/>
        <w:t>тельных изменений к лучшему в своей фирме, следо</w:t>
        <w:softHyphen/>
        <w:t>вало бы возможно более полно выполнять рекомен</w:t>
        <w:softHyphen/>
        <w:t>дации консультанта. Если это столь очевидное требо</w:t>
        <w:softHyphen/>
        <w:t>вание игнорируется, бессмысленно возлагать на экс</w:t>
        <w:softHyphen/>
        <w:t>перта ответственность за те или иные нежелательные тенденции в жизни коллект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ОНИКА И ЭКОНОМ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И если ты пьешь лимонад, который тебе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кажется шампанским, значит, рано или поздно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будешь пить шампанское, похожее на лимонад.</w:t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зиль ИСКАНДЕР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лючительную главу мы хотели бы посвятить некоторым интересным иллюстрациям полезности соци</w:t>
        <w:softHyphen/>
        <w:t>онических методик для совершенно реального пред</w:t>
        <w:softHyphen/>
        <w:t>принимателя с точки зрения их практической отдач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слову сказать, западного, «цивилизованного» де</w:t>
        <w:softHyphen/>
        <w:t>лового человека в подобных материях давно уже убеж</w:t>
        <w:softHyphen/>
        <w:t>дать не приходится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приятия, в особенности мелкие и средние, должны рассматривать затраты на повышение квалификации сво</w:t>
        <w:softHyphen/>
        <w:t>его персонала как инвестиции в основной капитал, кото</w:t>
        <w:softHyphen/>
        <w:t>рые позволяют наиболее эффективно использовать новей</w:t>
        <w:softHyphen/>
        <w:t>шие технолог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вным-давно оценены как качественная необхо</w:t>
        <w:softHyphen/>
        <w:t>димость участия психолога-консультанта в производ</w:t>
        <w:softHyphen/>
        <w:t>ственном процессе, так и количественный его вклад в финансовые достиж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ША фирма «Менеджмент рекрутерс», специализи</w:t>
        <w:softHyphen/>
        <w:t>рующаяся на подборе менеджеров, имеет более 300 отде</w:t>
        <w:softHyphen/>
        <w:t>лений по всей стране. Оказываемые ею услуги довольно высоко оплачиваются заказчиками — в размере трети го</w:t>
        <w:softHyphen/>
        <w:t>дового оклада каждого поставленного работника. Подбор одного наиболее удачного претендента осуществляется из 20—30 и более кандидатов. Таких специализированных фирм — своего рода отделов кадров, вынесенных за проход</w:t>
        <w:softHyphen/>
        <w:t>ную, — в одном Нью-Йорке существует несколько соте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ноголетний опыт деятельности в США центров про</w:t>
        <w:softHyphen/>
        <w:t>фессионального отбора показывает их высокую эффектив</w:t>
        <w:softHyphen/>
        <w:t>ность. Отсев «непригодных» в учебных заведениях снижа</w:t>
        <w:softHyphen/>
        <w:t>ется с 30—40 до 5—8 %, аварийность по вине персонала уменьшается на 40—70 %, затраты на подготовку специа</w:t>
        <w:softHyphen/>
        <w:t xml:space="preserve">листов снижаются на 30—40 %. </w:t>
      </w:r>
      <w:r>
        <w:rPr>
          <w:b/>
          <w:bCs/>
          <w:sz w:val="22"/>
          <w:szCs w:val="22"/>
        </w:rPr>
        <w:t>По опубликованным дан</w:t>
        <w:softHyphen/>
        <w:t>ным, каждый доллар, затраченный только на разработ</w:t>
        <w:softHyphen/>
        <w:t>ку тестов профотбора, создает экономический эффект в 1 тысячу доллар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нсультации по управлению персоналом идут в следу</w:t>
        <w:softHyphen/>
        <w:t>ющих направлениях: разработка кадровой политики орга</w:t>
        <w:softHyphen/>
        <w:t>низации, выбор методов совершенствования управления персоналом, подбор и расстановка кадров, совершенство</w:t>
        <w:softHyphen/>
        <w:t>вание социально-психологического климата... Основной це</w:t>
        <w:softHyphen/>
        <w:t>лью консультативных фирм является оказание помощи в структурной перестройке предприятий, переводе их рабо</w:t>
        <w:softHyphen/>
        <w:t>ты на качественно более высокий организационный уро</w:t>
        <w:softHyphen/>
        <w:t xml:space="preserve">вень. </w:t>
      </w:r>
      <w:r>
        <w:rPr>
          <w:b/>
          <w:bCs/>
          <w:sz w:val="22"/>
          <w:szCs w:val="22"/>
        </w:rPr>
        <w:t xml:space="preserve">Оплата консультанта на Западе колеблется от 300 до 1000 долларов </w:t>
      </w:r>
      <w:r>
        <w:rPr>
          <w:b/>
          <w:bCs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</w:rPr>
        <w:t xml:space="preserve"> день, тем не менее для заказчика это считается выгодным, В большинстве случаев сто</w:t>
        <w:softHyphen/>
        <w:t>имость консультативных услуг не превышает 3—5% приносимого ими экономического эффе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ессивное экономическое мышление разви</w:t>
        <w:softHyphen/>
        <w:t>тых стран отнюдь не ограничивается очевидными, элементарными аспектами, в которых могут быть за</w:t>
        <w:softHyphen/>
        <w:t>действованы современные психологические системы, подобные социони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ыт высшей школы ряда стран, в том числе США, свидетельствует, что не менее 20 % времени учебные прог</w:t>
        <w:softHyphen/>
        <w:t>раммы технических вузов должны уделять общественным дисциплинам: экономике, экологии, социологии, психоло</w:t>
        <w:softHyphen/>
        <w:t>гии, что необходимо для подготовки инженеров, умеющих работать с людьми и готовых впоследствии занимать руко</w:t>
        <w:softHyphen/>
        <w:t>водящие посты в деловом ми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мечается, что если прежде в экономике основная роль отводилась развитию важнейших отраслей промышленнос</w:t>
        <w:softHyphen/>
        <w:t>ти и формированию структуры рынка, а в настоящее вре</w:t>
        <w:softHyphen/>
        <w:t>мя — развитию сферы обслуживания и информации, то в будущем главную роль будут играть кад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уются и предлагаются новые направления стратегии управления кадрами, а именно: разработка но</w:t>
        <w:softHyphen/>
        <w:t>вой системы подбора и выдвижения кадров, подготовка и совершенствование кадров, оценка кадров, вопросы отстав</w:t>
        <w:softHyphen/>
        <w:t>ки и замены кад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то, что на сегодняшний день предприниматели заняты «первичным накоплением», а рядовой граж</w:t>
        <w:softHyphen/>
        <w:t>данин нашей многострадальной страны обеспокоен, главным образом, одним сакраментальным вопросом: «Как выжить?», отнюдь не лишает актуальности как проблему стратегии дальнейшего экономического раз</w:t>
        <w:softHyphen/>
        <w:t xml:space="preserve">вития, так и, быть может, еще более грандиозную тему </w:t>
      </w:r>
      <w:r>
        <w:rPr>
          <w:b/>
          <w:bCs/>
          <w:sz w:val="22"/>
          <w:szCs w:val="22"/>
        </w:rPr>
        <w:t>гармонии человеческих отнош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т ведь что пишут сегодняшние газеты о том, как рушатся самые, казалось бы, успешные предпри</w:t>
        <w:softHyphen/>
        <w:t>ятия в самых благополучных государствах: «Некоторое время ничего не было слышно о швед</w:t>
        <w:softHyphen/>
        <w:t xml:space="preserve">ской четверке «Асе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>». Ходили слухи, что отношения в составе перешли из неприязни в ненависть и группа больше не существует. Чтобы прекратить сплетни и домыслы, Ульф Экберг на последней пресс-конференции откровенно признался: «С определен</w:t>
        <w:softHyphen/>
        <w:t>ного времени мы уже не разговариваем, у нас больше нет общих интересов. Джонас взял на себя руковод</w:t>
        <w:softHyphen/>
        <w:t>ство, а мне это не нравится. При таком положении дел я не вижу возможности реализации своих музы</w:t>
        <w:softHyphen/>
        <w:t>кальных идей в этой группе. В запланированном на март следующего года альбоме нет ни одной песни, написанной совместно, работать дальше в такой ат</w:t>
        <w:softHyphen/>
        <w:t xml:space="preserve">мосфере мы не можем». Сегодня никто не знает, что будет дальше с «Асе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>». И пока терпеливые поклонники группы ждут обещанного альбома, не</w:t>
        <w:softHyphen/>
        <w:t>когда дружная семейка Берггринов делит с Ульфом заработанные деньги: на кон поставлены десятки мил</w:t>
        <w:softHyphen/>
        <w:t>лионов долларов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ужно ли еще убеждать без того уже озабоченные человеческими проблемами умы нарождающейся оте</w:t>
        <w:softHyphen/>
        <w:t>чественной бизнес-элиты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жалуй, на прощание с читателем, в которого мы, надо признаться, несмотря ни на что, отчаянно и безгранично верим, процитируем явно идеалисти</w:t>
        <w:softHyphen/>
        <w:t>ческое, однако справедливое высказывание нашего замечательного коллеги Эрика Берн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Если бы все остановились и послушали, что про</w:t>
        <w:softHyphen/>
        <w:t>исходит в их собственных головах, они все стали бы прекрасными людьми и распространяли бы добро вокруг, и это разрешило бы множество мировых проб</w:t>
        <w:softHyphen/>
        <w:t>лем в тот же миг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ППЕНДИКС 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НОМЕНКЛАТУРЫ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3402"/>
        <w:gridCol w:w="1559"/>
      </w:tblGrid>
      <w:tr>
        <w:trPr>
          <w:trHeight w:val="95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ипа в кни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ревиа</w:t>
              <w:softHyphen/>
              <w:t>тура междуна</w:t>
              <w:softHyphen/>
              <w:t>родной классифи</w:t>
              <w:softHyphen/>
              <w:t>к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типа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угустинавичю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евдоним типа по А. Аугустинави-чю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ндеркин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N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о-логически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 Ких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ари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S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о-этически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N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о-интуитивны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спь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FS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о-сенсорны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FN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о-интуитивны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S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о-Сенсорны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N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о-этически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Т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о-логически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</w:t>
              <w:softHyphen/>
              <w:t>ним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N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о-интуитивны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к Лонд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ст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S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о-сенсорны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й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N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о-логически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за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FS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о-этически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е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</w:t>
              <w:softHyphen/>
              <w:t>к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FN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о-этически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с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S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о-лог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N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о-интуитивный интро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</w:t>
              <w:softHyphen/>
              <w:t>е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S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о-сенсорный экстрав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р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ППЕНДИКС 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Ф.Филиппов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ППАРАТ СОЦИОНИЧЕСКОГО АНАЛИ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Это так же просто, как двойная порция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ливочно</w:t>
        <w:softHyphen/>
        <w:t xml:space="preserve">го мороженого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 горячим шоколадным соусом.</w:t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 НАБО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ОНИЧЕСКИЕ ФУНКЦИИ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е функции описывают отражение психикой человека четырех фундаментальных категорий мироздания: материи, энергии, простран</w:t>
        <w:softHyphen/>
        <w:t>ства, времен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ая система категорий является полной, в том смысле, что в ее терминах представимо любое явле</w:t>
        <w:softHyphen/>
        <w:t>ние в материальной Вселенной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итывая, что каждая из категорий имеет субъек</w:t>
        <w:softHyphen/>
        <w:t>тивный и объективный аспекты, приходим к необхо</w:t>
        <w:softHyphen/>
        <w:t>димости введения восьми соционических фун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едующая таблица дает сведения о системе соци</w:t>
        <w:softHyphen/>
        <w:t>онических функций и об их поэтапной интерпретац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559"/>
        <w:gridCol w:w="1843"/>
        <w:gridCol w:w="1559"/>
      </w:tblGrid>
      <w:tr>
        <w:trPr>
          <w:trHeight w:val="72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</w:t>
              <w:softHyphen/>
              <w:t>тальная 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 фундаментальной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</w:t>
              <w:softHyphen/>
              <w:t>ная соци</w:t>
              <w:softHyphen/>
              <w:t>оническая фу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 соционической фун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</w:t>
              <w:softHyphen/>
              <w:t>ческий симв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, динам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5740" cy="18796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0574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й, ст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, динам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й, ст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5265" cy="187960"/>
                  <wp:effectExtent l="0" t="0" r="0" b="0"/>
                  <wp:docPr id="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</w:t>
              <w:softHyphen/>
              <w:t>тран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</w:t>
              <w:softHyphen/>
              <w:t>тивны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, динамиче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7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</w:t>
              <w:softHyphen/>
              <w:t>тельный, ст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</w:t>
              <w:softHyphen/>
              <w:t>тивны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, динамиче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535" cy="190500"/>
                  <wp:effectExtent l="0" t="0" r="0" b="0"/>
                  <wp:docPr id="2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</w:t>
              <w:softHyphen/>
              <w:t>т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</w:t>
              <w:softHyphen/>
              <w:t>тельный, ст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3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таблиц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4536"/>
      </w:tblGrid>
      <w:tr>
        <w:trPr>
          <w:trHeight w:val="83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ю</w:t>
              <w:softHyphen/>
              <w:t>щий социо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</w:t>
              <w:softHyphen/>
              <w:t>ная интерпрета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-психологическая интерпретация</w:t>
            </w:r>
          </w:p>
        </w:tc>
      </w:tr>
      <w:tr>
        <w:trPr>
          <w:trHeight w:val="2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</w:t>
              <w:softHyphen/>
              <w:t>тив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</w:t>
              <w:softHyphen/>
              <w:t>рис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дочность, рациональность, прагматизм, функциональность, выгодность, полезно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сть, стоимо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ность, оптимально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ги, технология, алгоритм</w:t>
            </w:r>
          </w:p>
        </w:tc>
      </w:tr>
      <w:tr>
        <w:trPr>
          <w:trHeight w:val="79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лог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</w:t>
              <w:softHyphen/>
              <w:t>альные соотнош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, структура, схема,   система, иерархия, классификация, сравнимость,  взаиморасположение,  равновесие</w:t>
            </w:r>
          </w:p>
        </w:tc>
      </w:tr>
      <w:tr>
        <w:trPr>
          <w:trHeight w:val="47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и, настроение, страсть, артистизм, нервность, энергетика человека</w:t>
            </w:r>
          </w:p>
        </w:tc>
      </w:tr>
      <w:tr>
        <w:trPr>
          <w:trHeight w:val="68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</w:t>
              <w:softHyphen/>
              <w:t>ш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й —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</w:t>
              <w:softHyphen/>
              <w:t>действ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людей, взаимосвязи между живыми объектами, симпатия—антипа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—ненависть, мораль, нравственность</w:t>
            </w:r>
          </w:p>
        </w:tc>
      </w:tr>
      <w:tr>
        <w:trPr>
          <w:trHeight w:val="65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сенсор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</w:t>
              <w:softHyphen/>
              <w:t>нее простран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</w:t>
              <w:softHyphen/>
              <w:t>век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воля, физическая сила, решительность, способность добиваться ц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сенсор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, пространствен</w:t>
              <w:softHyphen/>
              <w:t>ные соот</w:t>
              <w:softHyphen/>
              <w:t>нош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зм, красота, гармония, комфорт, ощущения, наслаждение</w:t>
            </w:r>
          </w:p>
        </w:tc>
      </w:tr>
      <w:tr>
        <w:trPr>
          <w:trHeight w:val="68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время—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е возможности, глубинные характеристики объектов, способности человека, его истинные внутренние качества</w:t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интуи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соотно</w:t>
              <w:softHyphen/>
              <w:t>ш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ремя, динамика (эволюция во времени), причинность, диалектическая неоднозначность, временная ось: прошлое—будущее, интер</w:t>
              <w:softHyphen/>
              <w:t>валы времени: скоро—долго, темпоритмы: быстро—медленно, планирование, прогнозирован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а следующая, имеющая определенный смысл, попарная разбивка соционических функци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Функции-антагонис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56865" cy="136715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е функции в паре являются антаго</w:t>
        <w:softHyphen/>
        <w:t>нистическими в том смысле, что актуализация, доми</w:t>
        <w:softHyphen/>
        <w:t>нирование в структуре личности одной из них подав</w:t>
        <w:softHyphen/>
        <w:t>ляет проявления друго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ак, пара функций-антагонистов </w:t>
      </w:r>
      <w:r>
        <w:rPr>
          <w:sz w:val="22"/>
          <w:szCs w:val="22"/>
        </w:rPr>
        <w:drawing>
          <wp:inline distT="0" distB="0" distL="0" distR="0">
            <wp:extent cx="235585" cy="19621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55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drawing>
          <wp:inline distT="0" distB="0" distL="0" distR="0">
            <wp:extent cx="192405" cy="192405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тражает классическую альтернативу «трезвый рассудок — испе</w:t>
        <w:softHyphen/>
        <w:t>пеляющая страсть». Если вы заняты коммерцией, то не можете одновременно терять голову, и наоборот, если вы вдохновенно играете на сцене, то не можете в этот момент подсчитывать семей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нтагонизм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drawing>
          <wp:inline distT="0" distB="0" distL="0" distR="0">
            <wp:extent cx="215265" cy="18796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заключается в том, что мате</w:t>
        <w:softHyphen/>
        <w:t>матика и любовь несовместимы. Так, влюбленный человек теряет точное восприятие взаиморасположе</w:t>
        <w:softHyphen/>
        <w:t>ния материальных предметов, он может ронять чаш</w:t>
        <w:softHyphen/>
        <w:t>ки, направляться прямо под колеса автомобиля и т.п. Всякий математик знает, что во время работы над задачей нельзя отвлекаться на выяснение отнош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нтересна интерпретация антагонизм </w:t>
      </w:r>
      <w:r>
        <w:rPr>
          <w:sz w:val="22"/>
          <w:szCs w:val="22"/>
        </w:rPr>
        <w:drawing>
          <wp:inline distT="0" distB="0" distL="0" distR="0">
            <wp:extent cx="216535" cy="1905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Черная интуиция означает углубленное наблюдение, проникновение во внутреннюю суть людей и явле</w:t>
        <w:softHyphen/>
        <w:t>ний. Так вот, все это неосуществимо, если у вас «вклю</w:t>
        <w:softHyphen/>
        <w:t>чена» черная сенсорика; «наезд», подавление, экспансия собственного «я» на тех же людей и явления. Чтобы понять нечто существенное в их содержании, следует настроиться на доброту, уступчивость, откры</w:t>
        <w:softHyphen/>
        <w:t>тость — характеристики, присущие черной интуи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: либо вы ощущаете время, но тогда на бегу вам некогда ощущать все остальные измерения; либо погружаетесь в ощущение форм, красок, света, звука, вкусов, запахов, одним словом — эстетичес</w:t>
        <w:softHyphen/>
        <w:t>ких наслаждений, но тогда вы вынуждены забыть о времени. Вспомнили — напряглись, заторопились, и вам снова не до красоты..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Противоположные</w:t>
      </w:r>
      <w:r>
        <w:rPr>
          <w:sz w:val="22"/>
          <w:szCs w:val="22"/>
        </w:rPr>
        <w:t xml:space="preserve"> соционические фун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115" cy="142621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ункции в паре противоположны в том смысле, что отражают одну и ту же сферу мироздания, но с диаметрально противоположных позиц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ак, и </w:t>
      </w:r>
      <w:r>
        <w:rPr>
          <w:sz w:val="22"/>
          <w:szCs w:val="22"/>
        </w:rPr>
        <w:drawing>
          <wp:inline distT="0" distB="0" distL="0" distR="0">
            <wp:extent cx="228600" cy="1905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и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логика, обе функции имеют прообразом физическую материю, однако </w:t>
      </w:r>
      <w:r>
        <w:rPr>
          <w:sz w:val="22"/>
          <w:szCs w:val="22"/>
        </w:rPr>
        <w:drawing>
          <wp:inline distT="0" distB="0" distL="0" distR="0">
            <wp:extent cx="228600" cy="1905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трактует материальные аспекты с субъективной точки зре</w:t>
        <w:softHyphen/>
        <w:t xml:space="preserve">ния (стоимость, функциональность, технологичность, целесообразность),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с объективной (взаимораспо</w:t>
        <w:softHyphen/>
        <w:t>ложение, конструкция, количественные соотношени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рного этика больше интересует энергетическая динамика взаимоотношений людей (эмоциональные состояния, перемены настроения), белому этику ин</w:t>
        <w:softHyphen/>
        <w:t>тересна прежде всего стабильная, относительно дол</w:t>
        <w:softHyphen/>
        <w:t>говременная компонента человеческих отношений, ко</w:t>
        <w:softHyphen/>
        <w:t>торая мало зависит от сиюминутных настроений (сим</w:t>
        <w:softHyphen/>
        <w:t>патия, любовь, мораль)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ный интуитив стремится углубиться в суть лю</w:t>
        <w:softHyphen/>
        <w:t>дей и явлений, для чего ему нужна спокойная сосре</w:t>
        <w:softHyphen/>
        <w:t>доточенность. Белый интуитив, для которого важнее не внутреннее, а относительное время, не станет те</w:t>
        <w:softHyphen/>
        <w:t>рять его на созерцание, подчиняя свою жизнь напря</w:t>
        <w:softHyphen/>
        <w:t>женному темпоритму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ный сенсорик рассматривает пространство как сферу для собственной экспансии, подчиняя его сво</w:t>
        <w:softHyphen/>
        <w:t>ей воле. Белый сенсорик бережно относится к окружающему пространству, старается гармонически со</w:t>
        <w:softHyphen/>
        <w:t>единиться с ним, а если возможно, то и усовершен</w:t>
        <w:softHyphen/>
        <w:t>ствовать эстетиче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тивоположные функции позволяют диалекти</w:t>
        <w:softHyphen/>
        <w:t>чески, всесторонне трактовать те или иные области, однако, будучи приведенными в непосредственное «соприкосновением, они, отражая противоположные точки зрения на один и тот же предмет, нивелируют друг дру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ретье разбиение — на пары</w:t>
      </w:r>
      <w:r>
        <w:rPr>
          <w:b/>
          <w:bCs/>
          <w:sz w:val="22"/>
          <w:szCs w:val="22"/>
        </w:rPr>
        <w:t xml:space="preserve"> дуальных</w:t>
      </w:r>
      <w:r>
        <w:rPr>
          <w:sz w:val="22"/>
          <w:szCs w:val="22"/>
        </w:rPr>
        <w:t xml:space="preserve"> функц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0010" cy="69723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84780" cy="69723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ьные соционические функции усиливают, под</w:t>
        <w:softHyphen/>
        <w:t>держивают друг дру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, трезвый рассудок и материальный достаток (</w:t>
      </w:r>
      <w:r>
        <w:rPr>
          <w:sz w:val="22"/>
          <w:szCs w:val="22"/>
        </w:rPr>
        <w:drawing>
          <wp:inline distT="0" distB="0" distL="0" distR="0">
            <wp:extent cx="228600" cy="1905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лишь способствуют прочной нежной привязан</w:t>
        <w:softHyphen/>
        <w:t>ности (</w:t>
      </w:r>
      <w:r>
        <w:rPr>
          <w:sz w:val="22"/>
          <w:szCs w:val="22"/>
        </w:rPr>
        <w:drawing>
          <wp:inline distT="0" distB="0" distL="0" distR="0">
            <wp:extent cx="215265" cy="18796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, и, наоборот, большая любовь, наличие рядом дорогих близких побуждают человека много и хорошо работать для обеспечения их благосостоя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любовь (</w:t>
      </w:r>
      <w:r>
        <w:rPr>
          <w:sz w:val="22"/>
          <w:szCs w:val="22"/>
        </w:rPr>
        <w:drawing>
          <wp:inline distT="0" distB="0" distL="0" distR="0">
            <wp:extent cx="215265" cy="18796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мешает математике, то страсть (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— помогает! Эмоциональная заинтересован</w:t>
        <w:softHyphen/>
        <w:t>ность в результатах стимулирует сложные изыска</w:t>
        <w:softHyphen/>
        <w:t>ния в сфере объективной логики. Поэтому, напри</w:t>
        <w:softHyphen/>
        <w:t>мер, все великие физики были весельчаки, а в пре</w:t>
        <w:softHyphen/>
        <w:t>успевающих научных коллективах всегда царит при</w:t>
        <w:softHyphen/>
        <w:t xml:space="preserve">поднятое настроение. Удачный результат по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вы</w:t>
        <w:softHyphen/>
        <w:t>зывает у человека прилив радости (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Хороший полемист, аргументируя свои убеждения, делает это эмоциональ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216535" cy="1905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—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Это единство формы и содержания. Изу</w:t>
        <w:softHyphen/>
        <w:t>чение глубинной сути предмета нисколько не всту</w:t>
        <w:softHyphen/>
        <w:t>пает в противоречие с эстетическим удовольствием от наблюдения его прекрасных форм. Расхожее заб</w:t>
        <w:softHyphen/>
        <w:t>луждение, что девушка бывает красива либо душой, либо внешностью, находит, таким образом, опровер</w:t>
        <w:softHyphen/>
        <w:t>жение в Социони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Если вы бьете кого-нибудь, то делать это надо быстро. Если вы мчитесь на большой скорости, то произведете немалые разрушения в том предмете, который попытается вас останови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ьные функции попарно являются ведущи</w:t>
        <w:softHyphen/>
        <w:t>ми у дуалов. У одного и того же соционического типа дуальный элемент представлен функцией, ду</w:t>
        <w:softHyphen/>
        <w:t>альной ведущ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конец, еще к Юнгу восходит разбивка функций на рациональные (логика, этика — черная и белая) и иррациональные (интуиция и сенсорика, также обоих цветов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семь соционических функций можно объеди</w:t>
        <w:softHyphen/>
        <w:t>нить в одну замечательную конструкцию, называе</w:t>
        <w:softHyphen/>
        <w:t>мую полутактным кубиком:</w:t>
      </w:r>
      <w:r>
        <w:rPr>
          <w:rStyle w:val="FootnoteCharacters"/>
          <w:rStyle w:val="FootnoteAnchor"/>
          <w:sz w:val="22"/>
          <w:szCs w:val="22"/>
        </w:rPr>
        <w:footnoteReference w:id="35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5030" cy="283464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онические функции расположены в верши</w:t>
        <w:softHyphen/>
        <w:t>нах куба таким образом, что на вертикальных гранях попарно оказываются дуальные функции, на диаго</w:t>
        <w:softHyphen/>
        <w:t>налях оснований — функции-антагонисты, на диаго</w:t>
        <w:softHyphen/>
        <w:t>налях куба — противоположные фун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ществование такой высокосимметричной конс</w:t>
        <w:softHyphen/>
        <w:t>трукции — еще одна прекрасная демонстрация строй</w:t>
        <w:softHyphen/>
        <w:t>ности соционической мод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ДЕЛЬ 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дель А — основная соционическая психоинформационная модель человеческой личности. Она представляет собой совокупность восьми пози</w:t>
        <w:softHyphen/>
        <w:t>ций, которые располагаются на плоскости и нумеру</w:t>
        <w:softHyphen/>
        <w:t>ются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4825" cy="248666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одели можно выделить два кольца: верхнее носит название ментального, нижнее — витального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суперблоки (кластеры из четырех элемен</w:t>
        <w:softHyphen/>
        <w:t>тов) показаны на рисун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660" cy="3099435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вый вертикальный суперблок (I) называется инертным, правый (II) — контактным. Инертные эле</w:t>
        <w:softHyphen/>
        <w:t>менты трудноперестраиваемы, отличаются стабиль</w:t>
        <w:softHyphen/>
        <w:t>ностью. Это — «внутренний стержень» личности. Контактные элементы лабильны, их главная задача — коммуникативна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Крайние» горизонтальные блоки составляют интернальный суперблок (III), «внутренние» — экстернальный (IV). Интернальность и экстернальность — полюса шкалы локуса контроля. Интернальной для индивидуума является та сфера, в которой он ощущает свою способность определять ситуацию. Это — зона уверенности. Экстернальные области — те, в которых «обстоятельства сильнее». Это — зона за</w:t>
        <w:softHyphen/>
        <w:t>висимост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ыре горизонтальных блока, содержащие каж</w:t>
        <w:softHyphen/>
        <w:t>дый по два элемента, носят следующие наз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8285" cy="300863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и термины по семантике отличны от соответс</w:t>
        <w:softHyphen/>
        <w:t>твующих фрейдовских понятий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касается принадлежности элементов к сферам сознания либо бессознательного, то каждый из них частично погружен в бессознательное, однако по ме</w:t>
        <w:softHyphen/>
        <w:t>ре «продвижения» от блока ЭГО к блоку ИД степень этой погруженности возрастает. Качественно это представимо в виде рисун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63570" cy="225806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менты блока ЭГО — наиболее осознанные, дифференцированные, сильные, творческие. Другое название блока ЭГО — творческий бл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оки СУПЕРЭГО и СУПЕРИД составлены из сла</w:t>
        <w:softHyphen/>
        <w:t>бых, экстернальных элементов. Относительно силь</w:t>
        <w:softHyphen/>
        <w:t>ными среди них являются 3-я и 6-я позиции. Блок СУПЕРЭГО в большей степени «освещен» сознани</w:t>
        <w:softHyphen/>
        <w:t>ем, нежели СУПЕРИ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ок ИД — наименее осознаваемый, однако он является интернальным, его элементы сильны, реа</w:t>
        <w:softHyphen/>
        <w:t>лизуются надеж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характеризуем функциональную специфику каж</w:t>
        <w:softHyphen/>
        <w:t>дого из восьми элементов модели 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звания элементам присвоены следующ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60855" cy="218630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5735</wp:posOffset>
            </wp:positionH>
            <wp:positionV relativeFrom="paragraph">
              <wp:posOffset>116840</wp:posOffset>
            </wp:positionV>
            <wp:extent cx="1609725" cy="1933575"/>
            <wp:effectExtent l="0" t="0" r="0" b="0"/>
            <wp:wrapSquare wrapText="bothSides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Ведущий</w:t>
      </w:r>
      <w:r>
        <w:rPr>
          <w:sz w:val="22"/>
          <w:szCs w:val="22"/>
        </w:rPr>
        <w:t xml:space="preserve"> элемент в структуре личности — на</w:t>
        <w:softHyphen/>
        <w:t>иболее сильный. Он хоро</w:t>
        <w:softHyphen/>
        <w:t>шо дифференцирован в соз</w:t>
        <w:softHyphen/>
        <w:t>нании и в наибольшей ме</w:t>
        <w:softHyphen/>
        <w:t>ре обеспечен энергетичес</w:t>
        <w:softHyphen/>
        <w:t>ки. Являясь инертным интернальным элементом, ве</w:t>
        <w:softHyphen/>
        <w:t>дущий элемент служит «главным стержнем» лич</w:t>
        <w:softHyphen/>
        <w:t>ности; по его аспектам че</w:t>
        <w:softHyphen/>
        <w:t>ловек обладает самобытными незыблемыми принци</w:t>
        <w:softHyphen/>
        <w:t>пами, которые пытается творчески экспансировать в окружающую жизнь. В проявлениях этого элемента личность настолько сильна и интересна, что часто эпатирует общественное мнение, выходя за обще</w:t>
        <w:softHyphen/>
        <w:t xml:space="preserve">принятые рамк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Шахматной аналогией данной по</w:t>
        <w:softHyphen/>
        <w:t>зиции модели А может служить конь, совершающий независимые и неожиданные х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65735</wp:posOffset>
            </wp:positionH>
            <wp:positionV relativeFrom="paragraph">
              <wp:posOffset>97790</wp:posOffset>
            </wp:positionV>
            <wp:extent cx="1552575" cy="1952625"/>
            <wp:effectExtent l="0" t="0" r="0" b="0"/>
            <wp:wrapSquare wrapText="bothSides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ализационный</w:t>
      </w:r>
      <w:r>
        <w:rPr>
          <w:rFonts w:cs="Times New Roman" w:ascii="Times New Roman" w:hAnsi="Times New Roman"/>
          <w:sz w:val="22"/>
          <w:szCs w:val="22"/>
        </w:rPr>
        <w:t xml:space="preserve"> эле</w:t>
        <w:softHyphen/>
        <w:t>мент назван так потому, что отражает способ реализа</w:t>
        <w:softHyphen/>
        <w:t>ции личности, ее «стихию». Этот элемент энергетичес</w:t>
        <w:softHyphen/>
        <w:t>ки не менее силен, чем ве</w:t>
        <w:softHyphen/>
        <w:t>дущий, однако не создает и не разрушает стереотипов, гибко и адекватно реагируя на реальное положение ве</w:t>
        <w:softHyphen/>
        <w:t>щей. Проявления реализа</w:t>
        <w:softHyphen/>
        <w:t>ции мощны, надежны, хо</w:t>
        <w:softHyphen/>
        <w:t>рошо осознанны; в момент актуализации реализаци</w:t>
        <w:softHyphen/>
        <w:t>онного элемента человек действительно является хо</w:t>
        <w:softHyphen/>
        <w:t>зяином состояния дел в соответствующей области. Шахматная аналогия — ферзь.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666875</wp:posOffset>
            </wp:positionH>
            <wp:positionV relativeFrom="paragraph">
              <wp:posOffset>111125</wp:posOffset>
            </wp:positionV>
            <wp:extent cx="1952625" cy="1533525"/>
            <wp:effectExtent l="0" t="0" r="0" b="0"/>
            <wp:wrapSquare wrapText="bothSides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Ролевой</w:t>
      </w:r>
      <w:r>
        <w:rPr>
          <w:sz w:val="22"/>
          <w:szCs w:val="22"/>
        </w:rPr>
        <w:t xml:space="preserve"> элемент, расположенный в контактном супербло</w:t>
        <w:softHyphen/>
        <w:t>ке, во многих ситуа</w:t>
        <w:softHyphen/>
        <w:t>циях выдвигается личностью на первый план, чтобы в небла</w:t>
        <w:softHyphen/>
        <w:t>гоприятных комму</w:t>
        <w:softHyphen/>
        <w:t>никативных услови</w:t>
        <w:softHyphen/>
        <w:t>ях обезопасить от первого удара ведущий элемент (антагонист ролевого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ключение с ролевого элемента на ведущий, невзирая на то, что они представлены функциями-антагонистами, осуществляется легко; данная диаго</w:t>
        <w:softHyphen/>
        <w:t>наль ментального кольца (рациональная либо ирраци</w:t>
        <w:softHyphen/>
        <w:t>ональная) является сильнейшим «оружием» человек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 же время, ролевой — это тот элемент, который создается, лепится, выстраивается человеком самосто</w:t>
        <w:softHyphen/>
        <w:t>ятельно, это — «рукотворная» конструкция, источник творческого удовлетворения личности в случаях удачи. В шахматах ролевому элементу соответствует пешк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1435</wp:posOffset>
            </wp:positionH>
            <wp:positionV relativeFrom="paragraph">
              <wp:posOffset>98425</wp:posOffset>
            </wp:positionV>
            <wp:extent cx="1952625" cy="1485900"/>
            <wp:effectExtent l="0" t="0" r="0" b="0"/>
            <wp:wrapSquare wrapText="bothSides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Болевой</w:t>
      </w:r>
      <w:r>
        <w:rPr>
          <w:sz w:val="22"/>
          <w:szCs w:val="22"/>
        </w:rPr>
        <w:t xml:space="preserve"> элемент — слабое место, точ</w:t>
        <w:softHyphen/>
        <w:t>ка наименьшего соп</w:t>
        <w:softHyphen/>
        <w:t>ротивления. Он при</w:t>
        <w:softHyphen/>
        <w:t>надлежит к инертно</w:t>
        <w:softHyphen/>
        <w:t>му суперблоку, кото</w:t>
        <w:softHyphen/>
        <w:t>рый объединяет эле</w:t>
        <w:softHyphen/>
        <w:t>менты, ценностно значимые для личнос</w:t>
        <w:softHyphen/>
        <w:t>ти. Человек всерьез заинтересован, чтобы по аспек</w:t>
        <w:softHyphen/>
        <w:t>там его болевого элемента в обществе были приняты мягкие, гуманные правила. Однако жизнь в боль</w:t>
        <w:softHyphen/>
        <w:t>шинстве случаев оказывается более суровой, а чело</w:t>
        <w:softHyphen/>
        <w:t>век не находит способа надежно обезопасить боле</w:t>
        <w:softHyphen/>
        <w:t>вой элемент от травмирующих внешних воздействий. Точно так же практически невозможно обеспе</w:t>
        <w:softHyphen/>
        <w:t>чить адекватное проявление самой личности по ас</w:t>
        <w:softHyphen/>
        <w:t>пектам болевого элемента. Данная позиция модели А для человека является пожизненным источником проб</w:t>
        <w:softHyphen/>
        <w:t xml:space="preserve">лем, постоянно требующим заботы и защит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шах</w:t>
        <w:softHyphen/>
        <w:t>матах существует прекрасная аналогия — коро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65735</wp:posOffset>
            </wp:positionH>
            <wp:positionV relativeFrom="paragraph">
              <wp:posOffset>78740</wp:posOffset>
            </wp:positionV>
            <wp:extent cx="2000250" cy="1524000"/>
            <wp:effectExtent l="0" t="0" r="0" b="0"/>
            <wp:wrapSquare wrapText="bothSides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Дуальный</w:t>
      </w:r>
      <w:r>
        <w:rPr>
          <w:sz w:val="22"/>
          <w:szCs w:val="22"/>
        </w:rPr>
        <w:t xml:space="preserve"> эле</w:t>
        <w:softHyphen/>
        <w:t>мент является ключе</w:t>
        <w:softHyphen/>
        <w:t>вым в психической структуре личности — в том смысле, что обеспечение его в достаточной мере ин</w:t>
        <w:softHyphen/>
        <w:t>формацией должного качества служит не</w:t>
        <w:softHyphen/>
        <w:t>обходимой предпо</w:t>
        <w:softHyphen/>
        <w:t>сылкой стройного функционирования всей структу</w:t>
        <w:softHyphen/>
        <w:t>ры. Следует подчеркнуть, что этот элемент «переборчив», т.е. весьма чувствителен к качеству инфор</w:t>
        <w:softHyphen/>
        <w:t>мации по присущим ему аспектам. Восприятие толь</w:t>
        <w:softHyphen/>
        <w:t>ко позитивной информации сопровождается ощуще</w:t>
        <w:softHyphen/>
        <w:t>нием истинного удовольствия. Наоборот, деструк</w:t>
        <w:softHyphen/>
        <w:t>тивное воздействие на данный элемент приводит к витальному угнетению человека. Сам индивид проявляет активность в требовании информационных стимулов на свой дуальный эле</w:t>
        <w:softHyphen/>
        <w:t>мент, во всеуслышание жалуется по поводу негатив</w:t>
        <w:softHyphen/>
        <w:t>ной обстановки в соответствующих аспектах. Таким образом, дуальный элемент является в ос</w:t>
        <w:softHyphen/>
        <w:t>новном акцептным, даже суггестивным. Его продук</w:t>
        <w:softHyphen/>
        <w:t>тивная роль существенно менее значи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8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02235</wp:posOffset>
            </wp:positionH>
            <wp:positionV relativeFrom="paragraph">
              <wp:posOffset>46990</wp:posOffset>
            </wp:positionV>
            <wp:extent cx="1581150" cy="1933575"/>
            <wp:effectExtent l="0" t="0" r="0" b="0"/>
            <wp:wrapSquare wrapText="bothSides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Референтный</w:t>
      </w:r>
      <w:r>
        <w:rPr>
          <w:sz w:val="22"/>
          <w:szCs w:val="22"/>
        </w:rPr>
        <w:t xml:space="preserve"> элемент, как это ясно уже из наз</w:t>
        <w:softHyphen/>
        <w:t>вания, служит для личности репером, точкой отсче</w:t>
        <w:softHyphen/>
        <w:t>та. Позитивное качество аспектов референтной соционической функции представляет собой некий эта</w:t>
        <w:softHyphen/>
        <w:t>лон, идеал. В соответствии с этим критерием человек производит глобальную оценку любых жизненных явлений. Однако эта оцен</w:t>
        <w:softHyphen/>
        <w:t>ка, как правило, верна лишь в целом- деталей же данный элемент «не различает», в результате чего референтное оценивание иногда оказыва</w:t>
        <w:softHyphen/>
        <w:t>ется ошибочным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итивная обстановка по аспектам референтной функ</w:t>
        <w:softHyphen/>
        <w:t>ции повышает настроение, жизненный тонус человека, негативная служит депрессогенным фактор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2066925" cy="1352550"/>
            <wp:effectExtent l="0" t="0" r="0" b="0"/>
            <wp:wrapSquare wrapText="bothSides"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уть</w:t>
      </w:r>
      <w:r>
        <w:rPr>
          <w:b/>
          <w:bCs/>
          <w:sz w:val="22"/>
          <w:szCs w:val="22"/>
        </w:rPr>
        <w:t xml:space="preserve"> фреймово</w:t>
        <w:softHyphen/>
        <w:t>го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6"/>
      </w:r>
      <w:r>
        <w:rPr>
          <w:sz w:val="22"/>
          <w:szCs w:val="22"/>
        </w:rPr>
        <w:t xml:space="preserve"> элемента как нельзя лучше отража</w:t>
        <w:softHyphen/>
        <w:t>ет его англоязычное название. Прежде всего, личность в про</w:t>
        <w:softHyphen/>
        <w:t>цессе жизненного формирования выст</w:t>
        <w:softHyphen/>
        <w:t>раивает (больше — в бессознательном) определенный фрейм — неки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жес</w:t>
        <w:softHyphen/>
        <w:t>ткие правила, которым должно удовлетворять по</w:t>
        <w:softHyphen/>
        <w:t>ведение людей из значимого окружения и свое соб</w:t>
        <w:softHyphen/>
        <w:t>ственное — по аспектам соответствующей социо</w:t>
        <w:softHyphen/>
        <w:t>нической функ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этом смысле, просматривается отдаленное сход</w:t>
        <w:softHyphen/>
        <w:t>ство с ролевым элементом, тоже «конструируемым», однако более осозна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енная особенность заключается в том, что личность активно фреймирует, т.е. воздействует на окружение с целью «вставления» его в рамки, соответствующие выработанному фрейму. Если учесть при этом, что фреймовый элемент является интерваль</w:t>
        <w:softHyphen/>
        <w:t>ным, а мощь его концентрируется .точно в фокусе воздействия («остронаправленность» фреймовой фун</w:t>
        <w:softHyphen/>
        <w:t>кции), такое воздействие обычно оказывается практи</w:t>
        <w:softHyphen/>
        <w:t>чески непреодолимым, погашая проявления даже ве</w:t>
        <w:softHyphen/>
        <w:t>дущей, во всяком случае в витальном плане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хматная аналогия этого элемента — «простре</w:t>
        <w:softHyphen/>
        <w:t>ливающий» диагонали сло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1435</wp:posOffset>
            </wp:positionH>
            <wp:positionV relativeFrom="paragraph">
              <wp:posOffset>135890</wp:posOffset>
            </wp:positionV>
            <wp:extent cx="1905000" cy="1495425"/>
            <wp:effectExtent l="0" t="0" r="0" b="0"/>
            <wp:wrapSquare wrapText="bothSides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пилотного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37"/>
      </w:r>
      <w:r>
        <w:rPr>
          <w:rFonts w:cs="Times New Roman" w:ascii="Times New Roman" w:hAnsi="Times New Roman"/>
          <w:sz w:val="22"/>
          <w:szCs w:val="22"/>
        </w:rPr>
        <w:t xml:space="preserve"> элемента мы также находим исклю</w:t>
        <w:softHyphen/>
        <w:t>чительно удачным, принимая во внимание многозначную семан</w:t>
        <w:softHyphen/>
        <w:t>тику соответствующе</w:t>
        <w:softHyphen/>
        <w:t>го английского слова. Этот элемент, являясь одним из наименее осознаваемых, тем не менее пос</w:t>
        <w:softHyphen/>
        <w:t>тоянно и надежно выполняет свою интернальную функцию в психической структуре человека. Право</w:t>
        <w:softHyphen/>
        <w:t>мерной будет ассоциация с автопилотом: пилртный элемент «ведет» человека и его 'ближайшее окруже</w:t>
        <w:softHyphen/>
        <w:t>ние, практически не требуя сознательного вмеша</w:t>
        <w:softHyphen/>
        <w:t>тельства, т.е. в автоматическом режи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чность настолько уверена в своих силах, что не страшится сколь угодно трудной ситуации по аспек</w:t>
        <w:softHyphen/>
        <w:t>там пилотной функции. Более того, последняя соци</w:t>
        <w:softHyphen/>
        <w:t>ально орентирована: она рассчитана на поддержку, «ведение» окружающих людей. Поэтому те, кто ря</w:t>
        <w:softHyphen/>
        <w:t>дом, могут спокойно положиться на пилотную фун</w:t>
        <w:softHyphen/>
        <w:t>кцию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сем этом пилотный элемент выполняет слу</w:t>
        <w:softHyphen/>
        <w:t>жебную роль; личность проявляет мало истинного интереса к аспектам мироздания, представленным со</w:t>
        <w:softHyphen/>
        <w:t>ответствующей соционической функцией. Иногда и «бесстрашие» пилотного элемента связано с недоо</w:t>
        <w:softHyphen/>
        <w:t>ценкой ситуации по этим аспектам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ует также отметить, что неординарные ситуа</w:t>
        <w:softHyphen/>
        <w:t>ции, требующие творческого подхода, заставляют прилагать определенные усилия, чтобы «припод</w:t>
        <w:softHyphen/>
        <w:t>нять» пилотную функцию в сознательную область, превозмогая ее тенденцию «упруго соскользнуть» в бессознатель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шахматах пилотному элементу соответствует ла</w:t>
        <w:softHyphen/>
        <w:t>дья, фигура прямолинейная и крепк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бщенная модель А имеет шестнадцать конк</w:t>
        <w:softHyphen/>
        <w:t>ретных реализации. Дальнейшая наша задача заклю</w:t>
        <w:softHyphen/>
        <w:t>чается в их конструирова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ерациональное определени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аково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того чтобы получить модель А определенного соционической) типа, необходимо заполнить восемь знакомест обобщенной модели восемью соционичес</w:t>
        <w:softHyphen/>
        <w:t>кими функциями согласно- следующим правилам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едущей позиции размещается функция, выб</w:t>
        <w:softHyphen/>
        <w:t>ранная из восьми произвольным образом. Пусть, нап</w:t>
        <w:softHyphen/>
        <w:t>ример, это будет белая сенсор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08760" cy="1617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сле этого реализационная позиция может быть заполнена одно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двух соционических функций, отличающихся от ведущей по цвету и рациональнос</w:t>
        <w:softHyphen/>
        <w:t>ти. Выберем, к примеру, черную лог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73225" cy="16046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мы построили блок ЭГО. Осталь</w:t>
        <w:softHyphen/>
        <w:t>ная часть модели А однозначно задается этим бло</w:t>
        <w:softHyphen/>
        <w:t>ком. Всего имеем 8х2=16 вариантов реализации бло</w:t>
        <w:softHyphen/>
        <w:t>ка ЭГО и, стало быть у модели 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йдем к дальнейшему построению. На диагоналях ментального суперблока распола</w:t>
        <w:softHyphen/>
        <w:t>гаются функции-антагонис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90115" cy="16503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итальное кольцо получается из ментального пу</w:t>
        <w:softHyphen/>
        <w:t>тем зеркального отражения с одновременной инвер</w:t>
        <w:softHyphen/>
        <w:t>сией ц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43860" cy="20294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олучили модель А соционического типа Дизайн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едем полный набор реализации модели 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71700" cy="34283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143760" cy="34309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92960" cy="33127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181860" cy="3317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черкнем, что в структуре каждого социони</w:t>
        <w:softHyphen/>
        <w:t>ческого типа каждая соционическая функция встре</w:t>
        <w:softHyphen/>
        <w:t>чается один и только один раз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ОНИЧЕСКИЙ АНАЛИЗ ТИПОВ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дной из важнейших задач соционического ана</w:t>
        <w:softHyphen/>
        <w:t>лиза является конкретно-психологическое опи</w:t>
        <w:softHyphen/>
        <w:t>сание соционических типов. Эта задача решается в рамках раздела соционического анализа, который но</w:t>
        <w:softHyphen/>
        <w:t>сит название соционический анализ типов. (</w:t>
      </w:r>
      <w:r>
        <w:rPr>
          <w:sz w:val="22"/>
          <w:szCs w:val="22"/>
          <w:lang w:val="en-US"/>
        </w:rPr>
        <w:t>CAT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ть соционического анализа типов состоит в сов</w:t>
        <w:softHyphen/>
        <w:t>мещении интерпретации соционических функций с трактовкой позиций модели 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ученный таким образом теоретический «пор</w:t>
        <w:softHyphen/>
        <w:t>трет» соционического типа может и должен обога</w:t>
        <w:softHyphen/>
        <w:t>щаться и корректироваться эмпирической трактов</w:t>
        <w:softHyphen/>
        <w:t>кой, точнее, той ее частью, которая не приводит к ограничению общности и несоблюдению условия ор</w:t>
        <w:softHyphen/>
        <w:t>тогональности типов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бщая схема </w:t>
      </w:r>
      <w:r>
        <w:rPr>
          <w:sz w:val="22"/>
          <w:szCs w:val="22"/>
          <w:lang w:val="en-US"/>
        </w:rPr>
        <w:t>CAT</w:t>
      </w:r>
      <w:r>
        <w:rPr>
          <w:sz w:val="22"/>
          <w:szCs w:val="22"/>
        </w:rPr>
        <w:t xml:space="preserve"> выглядит следующи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разом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всего, присвоим позициям модели А со</w:t>
        <w:softHyphen/>
        <w:t>ответствующие англоязычные аббревиату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05940" cy="1609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е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Ld</w:t>
      </w:r>
      <w:r>
        <w:rPr>
          <w:sz w:val="22"/>
          <w:szCs w:val="22"/>
        </w:rPr>
        <w:t xml:space="preserve"> — ведущий (</w:t>
      </w:r>
      <w:r>
        <w:rPr>
          <w:sz w:val="22"/>
          <w:szCs w:val="22"/>
          <w:lang w:val="en-US"/>
        </w:rPr>
        <w:t>leading</w:t>
      </w:r>
      <w:r>
        <w:rPr>
          <w:sz w:val="22"/>
          <w:szCs w:val="22"/>
        </w:rPr>
        <w:t>) элемент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Rz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realization</w:t>
      </w:r>
      <w:r>
        <w:rPr>
          <w:sz w:val="22"/>
          <w:szCs w:val="22"/>
        </w:rPr>
        <w:t>) - реализационны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R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role</w:t>
      </w:r>
      <w:r>
        <w:rPr>
          <w:sz w:val="22"/>
          <w:szCs w:val="22"/>
        </w:rPr>
        <w:t>) — ролево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п,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ainful</w:t>
      </w:r>
      <w:r>
        <w:rPr>
          <w:sz w:val="22"/>
          <w:szCs w:val="22"/>
        </w:rPr>
        <w:t>) — болево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D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ual</w:t>
      </w:r>
      <w:r>
        <w:rPr>
          <w:sz w:val="22"/>
          <w:szCs w:val="22"/>
        </w:rPr>
        <w:t>) — дуальны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Rf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referent</w:t>
      </w:r>
      <w:r>
        <w:rPr>
          <w:sz w:val="22"/>
          <w:szCs w:val="22"/>
        </w:rPr>
        <w:t>) — референтны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F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rame</w:t>
      </w:r>
      <w:r>
        <w:rPr>
          <w:sz w:val="22"/>
          <w:szCs w:val="22"/>
        </w:rPr>
        <w:t>) — фреймовый,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ilot</w:t>
      </w:r>
      <w:r>
        <w:rPr>
          <w:sz w:val="22"/>
          <w:szCs w:val="22"/>
        </w:rPr>
        <w:t>) — пилот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, например, психологически проинтерпретиро</w:t>
        <w:softHyphen/>
        <w:t>вать тот факт, что у типа Дизайнер в позиции веду</w:t>
        <w:softHyphen/>
        <w:t>щего элемента находится соционическая функция — белая сенсорик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 таков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77165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d. Непревзойдённый эстет. Всегда имеет соб</w:t>
        <w:softHyphen/>
        <w:t>ственное мнение о том, что красиво и что не красиво, где гармония, а где — безвкусица. В его понимании, красота должна быть функциональной. Одевается ори</w:t>
        <w:softHyphen/>
        <w:t>гинально, со вкусом, часто весьма эффектно. Боль</w:t>
        <w:softHyphen/>
        <w:t>шой ценитель комфорта, любит расположиться с мак</w:t>
        <w:softHyphen/>
        <w:t>симальным удобством. В то же время тяготеет к рис</w:t>
        <w:softHyphen/>
        <w:t>ку, скорости, вообще к острым ощущениям. Упрям, своенравен, оказывает жесткое сопротивление внеш</w:t>
        <w:softHyphen/>
        <w:t>нему да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алогичным образом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z. Не мыслит себя вне дела, вне труда. В своей деятельности естественно следует принципам праг</w:t>
        <w:softHyphen/>
        <w:t>матизма. Очень экономен, в то же время для близких людей щедр, любит дарить подар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l. Соблюдает временной распорядок, стремится иметь репутацию пунктуального человека. Может пря</w:t>
        <w:softHyphen/>
        <w:t>мо сказать: «Извините, мне пора, меня ждут дела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n</w:t>
      </w:r>
      <w:r>
        <w:rPr>
          <w:sz w:val="22"/>
          <w:szCs w:val="22"/>
        </w:rPr>
        <w:t>. Затрудняется в проявлении эмоций. Редко смеется, чаще на лице — сдержанная улыбка. Речь четкая, иногда отрывистая, «металлическая», иногда — томная, преисполненная глубоким чувством. В минуту срыва демонстрирует жесткие, нелицеприятные отри</w:t>
        <w:softHyphen/>
        <w:t>цательные эмоции. Старается избегать таких моментов. Может производить впечатление человека холодног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6215" cy="2305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62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l</w:t>
      </w:r>
      <w:r>
        <w:rPr>
          <w:sz w:val="22"/>
          <w:szCs w:val="22"/>
        </w:rPr>
        <w:t>. Испытывает потребность во встречах с ин</w:t>
        <w:softHyphen/>
        <w:t>тересными, одаренными собеседниками. Получает удовольствие, когда слышит глубокие оценки лич</w:t>
        <w:softHyphen/>
        <w:t>ностных качеств люд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f</w:t>
      </w:r>
      <w:r>
        <w:rPr>
          <w:sz w:val="22"/>
          <w:szCs w:val="22"/>
        </w:rPr>
        <w:t>. В целом правильно понимает взаимоотно</w:t>
        <w:softHyphen/>
        <w:t>шения. Предпочитает находиться в атмосфере дру</w:t>
        <w:softHyphen/>
        <w:t>желюбия, доброжелательности. Стремится к краси</w:t>
        <w:softHyphen/>
        <w:t>вым, настоящим человеческим чувствам. И, тем не менее, легко может ошибиться, «обжечься». Будучи лишенным любви, испытывает угнетение; она — ис</w:t>
        <w:softHyphen/>
        <w:t>точник его вдохнов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этой книге приведены соционико-аналитические описания типов по первым шести элементам мо</w:t>
        <w:softHyphen/>
        <w:t>дели 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НТЕРТИПНЫЕ ОТНОШ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базисе соционической модели оказывается воз</w:t>
        <w:softHyphen/>
        <w:t>можным глубокое адекватное рассмотрение межличиостных отнош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жде всего, представляется очевидным, что меж</w:t>
        <w:softHyphen/>
        <w:t>ду различными типами в соционе существует взаи</w:t>
        <w:softHyphen/>
        <w:t>модействие. Всего 16 соционических типов можно связать (16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16)/2+16=136 отношениями. Однако, осо</w:t>
        <w:softHyphen/>
        <w:t>бый интерес представляет рассмотрение обобщен</w:t>
        <w:softHyphen/>
        <w:t>ных интертипных отношений, которых, как легко убе</w:t>
        <w:softHyphen/>
        <w:t>диться, 16, включая тождественны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амом деле, каждый определенный тип связан со всеми типами социона 16 отношениями, и это верно для любого из соционических типов, следова</w:t>
        <w:softHyphen/>
        <w:t>тельно, симметрия требует существования 16 видов метауровневых интертипных отношений, которы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 называем обобщенными. Прямое доказательство дает детальный анализ соционической модел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ошения каждого конкретного типа со всеми со</w:t>
        <w:softHyphen/>
        <w:t>ционическими типами удобно определять по схе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21635" cy="36296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зиции Т (1, 2) находится блок ЭГО партнера по тождественным отношениям, 3 (2, 1) — зеркальным, ПР (2, 3) — подревизного, ДЕЛ (3, 2) — деловым, СЭ (3,4) — суперэго, ПТ (4, 3) — противоположным, РОД (1,4) — родственным, РЕВ (4, 1) — ревизора, Д (5, 6) — дуальным, А (6, 5) — активационным, ПД (5, 8) — полудуальным, ЗАК (8, 5) — заказчика, ПЗ (6, 7) — подзаказного, МИР (7, 6) — миражным, ИД (7, 8) — ид, ПАР (8, 7) — параллельны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ОЦИОНИЧЕСКИЙ АНАЛИЗ ОТНОШЕ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снове соционического анализа отношений (САО) лежит теория резонан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улируется, что психоинформационное взаи</w:t>
        <w:softHyphen/>
        <w:t>модействие между двумя участниками общения про</w:t>
        <w:softHyphen/>
        <w:t>исходит по резонансному принципу: во взаимодей</w:t>
        <w:softHyphen/>
        <w:t>ствие вступают (резонируют) одноименные социони</w:t>
        <w:softHyphen/>
        <w:t>ческие функции в структурах А индивидов — учас</w:t>
        <w:softHyphen/>
        <w:t>тников коммуникаци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резонансом по определенным по</w:t>
        <w:softHyphen/>
        <w:t>зициям модели А, либо по определенной социони</w:t>
        <w:softHyphen/>
        <w:t>ческой функции, называется соответствующий канал продукции — акцепции информации при межлич</w:t>
        <w:softHyphen/>
        <w:t>ностном взаимодей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другой стороны, под резонансом в соционике подразумевается элементарный акт взаимодействия</w:t>
      </w:r>
      <w:r>
        <w:rPr>
          <w:rStyle w:val="FootnoteCharacters"/>
          <w:rStyle w:val="FootnoteAnchor"/>
          <w:sz w:val="22"/>
          <w:szCs w:val="22"/>
        </w:rPr>
        <w:footnoteReference w:id="38"/>
      </w:r>
      <w:r>
        <w:rPr>
          <w:sz w:val="22"/>
          <w:szCs w:val="22"/>
        </w:rPr>
        <w:t xml:space="preserve"> партнеров в процессе об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общенный резонанс по определенным позици</w:t>
        <w:softHyphen/>
        <w:t xml:space="preserve">ям модели А вводится для описания обобщенных интертипных отношений и обозначается </w:t>
      </w:r>
      <w:r>
        <w:rPr>
          <w:sz w:val="22"/>
          <w:szCs w:val="22"/>
          <w:lang w:val="en-US"/>
        </w:rPr>
        <w:t>RAB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индексации резонанса первая позиция относится к первому («левому») участнику общения, за ней сле</w:t>
        <w:softHyphen/>
        <w:t>дует индекс элемента формулы А другого («правого») партне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ое из шестнадцати обобщенных интертип</w:t>
        <w:softHyphen/>
        <w:t>ных отношений характеризуется специфичным для него набором (спектром) обобщенных резонансов, или резонансной матриц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например, резонансный спектр дуальных от</w:t>
        <w:softHyphen/>
        <w:t>ношений выглядит следующим  образом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23490" cy="3232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page">
                  <wp:posOffset>1080770</wp:posOffset>
                </wp:positionH>
                <wp:positionV relativeFrom="paragraph">
                  <wp:posOffset>845185</wp:posOffset>
                </wp:positionV>
                <wp:extent cx="2451100" cy="772795"/>
                <wp:effectExtent l="0" t="0" r="0" b="0"/>
                <wp:wrapTopAndBottom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50465" cy="772795"/>
                                  <wp:effectExtent l="0" t="0" r="0" b="0"/>
                                  <wp:docPr id="8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60.85pt;mso-wrap-distance-left:504pt;mso-wrap-distance-right:504pt;mso-wrap-distance-top:2pt;mso-wrap-distance-bottom:2pt;margin-top:66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50465" cy="772795"/>
                            <wp:effectExtent l="0" t="0" r="0" b="0"/>
                            <wp:docPr id="9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5" t="-47" r="-1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м является то обстоятельство, что в спектре данного отношения присутствуют четыре обобщенных резонанса, хотя очевидное общее их ко</w:t>
        <w:softHyphen/>
        <w:t>личество равно вось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дукция произошла вследствие симметрического вырождения, присущего дуальным отношениям. В самом дел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ворят, что дуальные отношения — симметрич</w:t>
        <w:softHyphen/>
        <w:t>ные, или одноуровневые. Такие отношения являются психологически равноправн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ловие</w:t>
      </w:r>
    </w:p>
    <w:p>
      <w:pPr>
        <w:pStyle w:val="Normal"/>
        <w:widowControl w:val="false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0675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ужит критериальным формальным признаком симметричности отно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мметричных интертипных отношений, как лег</w:t>
        <w:softHyphen/>
        <w:t>ко убедиться, двенадц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ношения ревизии и заказа — асимметричны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них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246630" cy="33274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едем в качестве иллюстрации резонансный спектр ревизных отношений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56180" cy="111379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тересно, что данное отношение, в отличие от отношения заказа, расслаивается по ментально-витальному признаку: в верхней строчке матрицы выписаны только ментально-ментальные резонансы, в нижней — только витально-витальные.</w:t>
      </w:r>
      <w:r>
        <w:rPr>
          <w:rStyle w:val="FootnoteCharacters"/>
          <w:rStyle w:val="FootnoteAnchor"/>
          <w:sz w:val="22"/>
          <w:szCs w:val="22"/>
        </w:rPr>
        <w:footnoteReference w:id="39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симметричные отношения — невырожденные, все восемь обобщенных резонансов в их спектре различ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огда (например, при рассмотрении схемы иден</w:t>
        <w:softHyphen/>
        <w:t>тификации отношений, см. предыдущий раздел) удоб</w:t>
        <w:softHyphen/>
        <w:t>ным оказывается представление каждого из этих от</w:t>
        <w:softHyphen/>
        <w:t xml:space="preserve">ношений в виде двух отдельных однонаправленных отношений (например, ревизор —&gt; подревизный и подревизный </w:t>
      </w:r>
      <w:r>
        <w:rPr>
          <w:i/>
          <w:iCs/>
          <w:sz w:val="22"/>
          <w:szCs w:val="22"/>
        </w:rPr>
        <w:t xml:space="preserve">—&gt; </w:t>
      </w:r>
      <w:r>
        <w:rPr>
          <w:sz w:val="22"/>
          <w:szCs w:val="22"/>
        </w:rPr>
        <w:t>ревизор), каждое из которых характери</w:t>
        <w:softHyphen/>
        <w:t>зуется спектром из восьми однонаправленных обоб</w:t>
        <w:softHyphen/>
        <w:t>щенных резонан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О представляет собой психологизированное опи</w:t>
        <w:softHyphen/>
        <w:t>сание либо обобщенных резонансов в обобщенных интертипных отношениях (этот подход реализован в соответствующем разделе нашей книги), либо конк</w:t>
        <w:softHyphen/>
        <w:t>ретных резонансов по определенным соционическим функциям в представлениях интертипных пар. Приведем соционико-аналитическое описание ду</w:t>
        <w:softHyphen/>
        <w:t>альных отношений в паре Оператор—Психо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34970" cy="226758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20"/>
          <w:pgMar w:left="1440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1715" cy="142176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96315" cy="4749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сихолога покоряет всегда смелая и интересная деловая логика дуала. Не только в отношении собственно «труда и зарплаты», но практическ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любому мыслимому поводу Оператор проявляет чу</w:t>
        <w:softHyphen/>
        <w:t>деса логической оценки, изобретательности и опти</w:t>
        <w:softHyphen/>
        <w:t>мизации. Именно такая информация и служит «сверхраздражителем» для дуального элемен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сихолога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который с истинным удовольствием воспринимает су</w:t>
        <w:softHyphen/>
        <w:t xml:space="preserve">бъективно-логические суждения Оператора, в блеске их великодушной силы и оригинального юм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384429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60450" cy="2787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лый сенсорик, Оператор буквально во всем про</w:t>
        <w:softHyphen/>
        <w:t>является как эстет. Не злоупотребляя словесными программами, он на деле, самым естественным об</w:t>
        <w:softHyphen/>
        <w:t>разом управляется с сенсорной обстановкой, превращая ее в красивую и удобную среду, которую Пси</w:t>
        <w:softHyphen/>
        <w:t>холог воспринимает как земной рай. С другой сто</w:t>
        <w:softHyphen/>
        <w:t>роны, референтное оценивание дуала, в соответствии с правилом: «Большое видится на расстоянии», ори</w:t>
        <w:softHyphen/>
        <w:t>ентирует Оператора в принципиальных аспектах эс</w:t>
        <w:softHyphen/>
        <w:t>тетизма ди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4410" cy="389509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77570" cy="35179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льная внутренняя энергетика Психолога служит важнейшим регулятором состояния диады. Прог</w:t>
        <w:softHyphen/>
        <w:t>рамма его эмоционального фрейма предполагает бо</w:t>
        <w:softHyphen/>
        <w:t>гатую внутреннюю эмоциональность при внешнем плавном спокойствии, причем в процессе достиже</w:t>
        <w:softHyphen/>
        <w:t>ния этого статуса Психолог способен погашать сколь угодно сильные, даже интернальные эмоции. В от</w:t>
        <w:softHyphen/>
        <w:t>ношении мощной, но неконцентрированной ролевой энергетики Оператора, Психолог быстро и без труда снимает напряженность, раздражение или угнетен</w:t>
        <w:softHyphen/>
        <w:t>ность, приводя дуала в комфортное настроение. С другой стороны, такая «обязанность», обеспечивая постоянную мобилизацию витальной энергетики, спа</w:t>
        <w:softHyphen/>
        <w:t>сает от подавленности самого Психолога.</w:t>
      </w:r>
    </w:p>
    <w:p>
      <w:pPr>
        <w:sectPr>
          <w:footnotePr>
            <w:numFmt w:val="decimal"/>
          </w:footnotePr>
          <w:type w:val="nextPage"/>
          <w:pgSz w:w="11906" w:h="16820"/>
          <w:pgMar w:left="1440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6780" cy="31635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07465" cy="37973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ущее Психологу надежное и альтруистическое чувство времени является доброй поддерж</w:t>
        <w:softHyphen/>
        <w:t>кой для Оператора, которому эта материя дается труд</w:t>
        <w:softHyphen/>
        <w:t>но, Психолог рассчитывает время, сообщает (напо</w:t>
        <w:softHyphen/>
        <w:t>минает) о нем дуалу, планирует и обеспечивает вы</w:t>
        <w:softHyphen/>
        <w:t>полнение планов, деликатно настраивает темпоритмы диады. В результате Оператор чувствует себя ря</w:t>
        <w:softHyphen/>
        <w:t>дом с дуалом в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8220" cy="416496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01725" cy="4527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— второй дуальный резонанс диады. Операто</w:t>
        <w:softHyphen/>
        <w:t>ру жизненно важно, чтобы его любили. Никто не желает этого так сильно и так беззащитно, как Опе</w:t>
        <w:softHyphen/>
        <w:t>ратор. И никто, кроме дуала, не может дать Опера</w:t>
        <w:softHyphen/>
        <w:t>тору любовь высокую и всепоглощающую, непрео</w:t>
        <w:softHyphen/>
        <w:t>долимым теплым потоком уносящую в синь небес. Белая этика психолога — это та награда, которая составляет мечту Бога в Операторе. В ней, и только в ней Оператор может познать счастье. Величайшая трагедия состоит в том, что слишком часто, не об</w:t>
        <w:softHyphen/>
        <w:t>ладая чувством истинного в психологии (закон вы</w:t>
        <w:softHyphen/>
        <w:t>читания дуала), Оператор предпочитает довольство</w:t>
        <w:softHyphen/>
        <w:t>ваться каким-нибудь досадным суррогатом, лишь в зрелом возрасте начиная различать и ценить то, что может дать только ду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24885" cy="31451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13435" cy="38862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93" r="-4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тественное состояние Психолога — интуитив</w:t>
        <w:softHyphen/>
        <w:t>ная вознесенность, деликатность и доброта по отношению к людям, сопряженные с тонким проник</w:t>
        <w:softHyphen/>
        <w:t>новением в глубь человеческой души, точной и всеприемлющей оценкой качеств людей, — это та атмос</w:t>
        <w:softHyphen/>
        <w:t>фера, в которой Оператор хотел бы утонуть навеки. С другой стороны, отстраненный референтный взгляд дуала часто открывает перед Психологом интерес</w:t>
        <w:softHyphen/>
        <w:t>ный, неожиданный ракурс человеческой ярма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1715" cy="389001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86460" cy="36576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лологический фрейм Оператора больше исполь</w:t>
        <w:softHyphen/>
        <w:t>зуется в целях пространственно-объектного ори</w:t>
        <w:softHyphen/>
        <w:t>ентирования рассеянного Психолога, нежели для шли</w:t>
        <w:softHyphen/>
        <w:t>фовки его абстрактно-логических способностей, с ко</w:t>
        <w:softHyphen/>
        <w:t>торыми обычно у Психолога проблем не бывает. Опе</w:t>
        <w:softHyphen/>
        <w:t>ратор также контролирует данной функцией внеш</w:t>
        <w:softHyphen/>
        <w:t>ние воздействия, защищая диаду от логической аг</w:t>
        <w:softHyphen/>
        <w:t>рессии (от иного Софиста мозги могут съехать на</w:t>
        <w:softHyphen/>
        <w:t>бекрень у кого угодно, только не у Операт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47745" cy="399161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46150" cy="36576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едко обладая большой физической силой. Пси</w:t>
        <w:softHyphen/>
        <w:t>холог тем не менее почти всегда отказывает себе в праве на ее применение. В результате внешняя сенсорная агрессия всякий раз оказывается неожи</w:t>
        <w:softHyphen/>
        <w:t>данной и больно ранящей. Присутствие рядом Опе</w:t>
        <w:softHyphen/>
        <w:t>ратора, который витально знает, какими должны быть физические проявления в самых различных ситуаци</w:t>
        <w:softHyphen/>
        <w:t>ях, сила которого добра и бесстрашна, вселяет в дуала чувство уверенности и защищ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49930" cy="365379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метим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что определение вырожденности отно</w:t>
        <w:softHyphen/>
        <w:t>шений, основанное на конкретных резонансах, неп</w:t>
        <w:softHyphen/>
        <w:t>равомер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, в рассмотренном приме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07235" cy="4476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тя дуальные отношения симметричны. В смысле же обобщенных резонанс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68450" cy="5207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КЛАСТЕРИЗАЦИЯ ОТНОШЕ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мках соционического анализа отношений, ко</w:t>
        <w:softHyphen/>
        <w:t>торый, в свою очередь, базируется на модели А и теории резонансов, открывается замечательный ме</w:t>
        <w:softHyphen/>
        <w:t>ханизм естественного разбиения совокупности интертипных отношений на кластеры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о возникает четыре кластера; каждый из них объединяет четыре вида интертипных отношений. Наз</w:t>
        <w:softHyphen/>
        <w:t>вания этих кластеров: ид-дуальный, сулерэго-тождественный, зеркально-противоположный, ревизно-заказный (или асимметричны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ы резонансные спектры отношений, сгруппированных покластерно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Ид-дуальный кластер</w:t>
      </w:r>
      <w:r>
        <w:rPr>
          <w:sz w:val="22"/>
          <w:szCs w:val="22"/>
        </w:rPr>
        <w:t xml:space="preserve"> объединяет отношения: ду</w:t>
        <w:softHyphen/>
        <w:t>альные, ид, полудуальные, миражн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альные отношения характеризуются резонанс</w:t>
        <w:softHyphen/>
        <w:t>ным спект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82595" cy="183070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71240" cy="186309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18180" cy="176974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видна та особенность, что спектры полудуаль</w:t>
        <w:softHyphen/>
        <w:t>ных и миражных отношений состоят наполовину из ид, наполовину — из дуальных резонансов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Суперэго-тождественный кластер</w:t>
      </w:r>
      <w:r>
        <w:rPr>
          <w:sz w:val="22"/>
          <w:szCs w:val="22"/>
        </w:rPr>
        <w:t xml:space="preserve"> представлен отношениями: тождественными, суперэго, родствен</w:t>
        <w:softHyphen/>
        <w:t>ными, делов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онансный спектр тождественных отношений:</w:t>
      </w:r>
    </w:p>
    <w:p>
      <w:pPr>
        <w:sectPr>
          <w:footnotePr>
            <w:numFmt w:val="decimal"/>
          </w:footnotePr>
          <w:type w:val="nextPage"/>
          <w:pgSz w:w="11906" w:h="16820"/>
          <w:pgMar w:left="1440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10790" cy="140271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21025" cy="490156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35935" cy="22066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одственные и деловые отношения такж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по</w:t>
        <w:softHyphen/>
        <w:t>ловину состоят из суперэго, наполовину — из тож</w:t>
        <w:softHyphen/>
        <w:t>дественных резонансов. Аналогия с предыдущим клас</w:t>
        <w:softHyphen/>
        <w:t>тером нарушается лишь в смысле понижения сим</w:t>
        <w:softHyphen/>
        <w:t>метрии спектров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Зеркально-противоположный кластер</w:t>
      </w:r>
      <w:r>
        <w:rPr>
          <w:sz w:val="22"/>
          <w:szCs w:val="22"/>
        </w:rPr>
        <w:t xml:space="preserve"> включа</w:t>
        <w:softHyphen/>
        <w:t>ет отношения: активационные, параллельные, противо</w:t>
        <w:softHyphen/>
        <w:t>положные, зеркальн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тивационные отношения имеют резонансный спект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96185" cy="48450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20"/>
          <w:pgMar w:left="1440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се резонансы смешанные, ментально-виталь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17520" cy="366204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95905" cy="176339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Ревизно-заказной,</w:t>
      </w:r>
      <w:r>
        <w:rPr>
          <w:sz w:val="22"/>
          <w:szCs w:val="22"/>
        </w:rPr>
        <w:t xml:space="preserve"> или</w:t>
      </w:r>
      <w:r>
        <w:rPr>
          <w:b/>
          <w:bCs/>
          <w:sz w:val="22"/>
          <w:szCs w:val="22"/>
        </w:rPr>
        <w:t xml:space="preserve"> асимметричный кластер</w:t>
      </w:r>
      <w:r>
        <w:rPr>
          <w:sz w:val="22"/>
          <w:szCs w:val="22"/>
        </w:rPr>
        <w:t xml:space="preserve"> представлен асимметричными отношени</w:t>
        <w:softHyphen/>
        <w:t>ями ревизии и зака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онансный спектр отношений ревизии приве</w:t>
        <w:softHyphen/>
        <w:t>ден в предыдущем разделе; спектр заказных отно</w:t>
        <w:softHyphen/>
        <w:t>шений имеет в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2365" cy="158559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ВЗАИМОДЕЙСТВИЕ В ГРУППА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САО представляют собой в основном завер</w:t>
        <w:softHyphen/>
        <w:t>шенный, во всяком случае — принципиально яс</w:t>
        <w:softHyphen/>
        <w:t>ный раздел соционики, то изучение групп — коллек</w:t>
        <w:softHyphen/>
        <w:t>тивов, состоящих из трех и более партнеров, — на</w:t>
        <w:softHyphen/>
        <w:t>ходится на стадии разработ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обно тому как в физике многочастичная зада</w:t>
        <w:softHyphen/>
        <w:t>ча, в отличие от задачи двух тел, допускает лишь приближенное решение, в</w:t>
      </w:r>
      <w:r>
        <w:rPr>
          <w:b/>
          <w:bCs/>
          <w:sz w:val="22"/>
          <w:szCs w:val="22"/>
        </w:rPr>
        <w:t xml:space="preserve"> соционическом анализе групп</w:t>
      </w:r>
      <w:r>
        <w:rPr>
          <w:sz w:val="22"/>
          <w:szCs w:val="22"/>
        </w:rPr>
        <w:t xml:space="preserve"> (САГ) многое остается невыясненным. Тем не менее, найдены подходы, потенциально весьма эффективны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арного взаимодействия в группах может оказаться полезным лишь с точки зрения ана</w:t>
        <w:softHyphen/>
        <w:t>лиза некоторых частных ситуаций. Этот прием хоро</w:t>
        <w:softHyphen/>
        <w:t>шо работает, например, применительно к группам из трех челов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суждение же основного и наиболее интересно</w:t>
        <w:softHyphen/>
        <w:t>го вопроса — о специфике</w:t>
      </w:r>
      <w:r>
        <w:rPr>
          <w:b/>
          <w:bCs/>
          <w:sz w:val="22"/>
          <w:szCs w:val="22"/>
        </w:rPr>
        <w:t xml:space="preserve"> психологического поля </w:t>
      </w:r>
      <w:r>
        <w:rPr>
          <w:sz w:val="22"/>
          <w:szCs w:val="22"/>
        </w:rPr>
        <w:t>(атмосферы, доминанты)</w:t>
      </w:r>
      <w:r>
        <w:rPr>
          <w:b/>
          <w:bCs/>
          <w:sz w:val="22"/>
          <w:szCs w:val="22"/>
        </w:rPr>
        <w:t xml:space="preserve"> группы</w:t>
      </w:r>
      <w:r>
        <w:rPr>
          <w:sz w:val="22"/>
          <w:szCs w:val="22"/>
        </w:rPr>
        <w:t xml:space="preserve"> удобно вести в тер</w:t>
        <w:softHyphen/>
        <w:t>минах теории резонан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жде, однако, мы изложим необходимые сведе</w:t>
        <w:softHyphen/>
        <w:t>ния относительно возможностей группового состав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ый интерес представляет изучение групп из че</w:t>
        <w:softHyphen/>
        <w:t>тырех человек, связанных между собой отношениями, число которых симметрически редуцировано до тре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48205" cy="205676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дентичные отношения отмечены значками кон</w:t>
        <w:softHyphen/>
        <w:t>груэн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е коллективы в соционике называются</w:t>
      </w:r>
      <w:r>
        <w:rPr>
          <w:b/>
          <w:bCs/>
          <w:sz w:val="22"/>
          <w:szCs w:val="22"/>
        </w:rPr>
        <w:t xml:space="preserve"> ма</w:t>
        <w:softHyphen/>
        <w:t>лыми группами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0"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р конкретной реализации малой групп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6855" cy="159766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. Рейнин (1986) математически систематизировал малые группы. Суммарное число обобщенных малых групп равно тридцати пяти: 15 однородных (т.е. вклю</w:t>
        <w:softHyphen/>
        <w:t>чающих только симметричные интертипные отноше</w:t>
        <w:softHyphen/>
        <w:t>ния) и 20 — неоднородн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р конкретного представления неоднородной малой групп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8990" cy="192341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ОЦИОНИЧЕСКИЙ АНАЛИЗ ГРУПП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жем, как последовательное применение теории резонансов, в рамках сбалансированного те</w:t>
        <w:softHyphen/>
        <w:t>оретико-феноменологического подхода, позволяет опи</w:t>
        <w:softHyphen/>
        <w:t>сывать психологические поля групп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ведем понятие</w:t>
      </w:r>
      <w:r>
        <w:rPr>
          <w:b/>
          <w:bCs/>
          <w:sz w:val="22"/>
          <w:szCs w:val="22"/>
        </w:rPr>
        <w:t xml:space="preserve"> общего резонанса</w:t>
      </w:r>
      <w:r>
        <w:rPr>
          <w:sz w:val="22"/>
          <w:szCs w:val="22"/>
        </w:rPr>
        <w:t xml:space="preserve"> — по опреде</w:t>
        <w:softHyphen/>
        <w:t>ленным комбинациям А-позиций (для обобщенных групп) или по фиксированной соционической функ</w:t>
        <w:softHyphen/>
        <w:t>ции (для конкретных представлений групп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видно, тем, какие позиции структур А партне</w:t>
        <w:softHyphen/>
        <w:t>ров группы резонируют по соответствующей функ</w:t>
        <w:softHyphen/>
        <w:t>ции, определяется психологическая окраска резонан</w:t>
        <w:softHyphen/>
        <w:t>са, которая, по крайней мере отчасти, может быть отнесена на счет специфики поля данной группы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В качестве иллюстрации проделаем соционический анализ малой группы (в конкретном представле</w:t>
        <w:softHyphen/>
        <w:t xml:space="preserve">нии) «Квадра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rFonts w:cs="Times New Roman" w:ascii="Times New Roman" w:hAnsi="Times New Roman"/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83535" cy="20669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77845" cy="50069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ЭГО-ДУАЛЬНЫЕ РЕЗОНАНСЫ</w:t>
      </w:r>
      <w:r>
        <w:rPr>
          <w:sz w:val="22"/>
          <w:szCs w:val="22"/>
        </w:rPr>
        <w:t xml:space="preserve"> (общая формула </w:t>
      </w:r>
      <w:r>
        <w:rPr>
          <w:b/>
          <w:bCs/>
          <w:sz w:val="22"/>
          <w:szCs w:val="22"/>
          <w:lang w:val="en-US"/>
        </w:rPr>
        <w:t>RLdDlRzRf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LdDlRzRf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56210" cy="1352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21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Сильнейшая этическая черная инту</w:t>
        <w:softHyphen/>
        <w:t>иция, «отзеркаленная» у Коммуникатора и Психоло</w:t>
        <w:softHyphen/>
        <w:t>га, резонирует с позициями дуального блока Дизай</w:t>
        <w:softHyphen/>
        <w:t>нера и Опер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означает, что интерес к людям, глубокая и смелая оценка их качеств, уважение к человеческой личности являются одними из главных составляю</w:t>
        <w:softHyphen/>
        <w:t>щих психологического поля данной групп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Экстраверты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 выполняют роль оценива</w:t>
        <w:softHyphen/>
        <w:t>ния людей вовне (Оператор — в общих чертах, как правило, в связи с деловой необходимостью, Комму</w:t>
        <w:softHyphen/>
        <w:t>никатор — самым заинтересованным, «профессио</w:t>
        <w:softHyphen/>
        <w:t>нальным» образом). Оценки Психолога максимально адекватны, он же производит глубокий психологи</w:t>
        <w:softHyphen/>
        <w:t>ческий анализ (при критическом участии Коммуни</w:t>
        <w:softHyphen/>
        <w:t>катора), что оживляет Оператора и приводит в экс</w:t>
        <w:softHyphen/>
        <w:t>татическое состояние Дизайнера. Психолог также осу</w:t>
        <w:softHyphen/>
        <w:t>ществляет регуляцию психологического состояния са</w:t>
        <w:softHyphen/>
        <w:t>мих участников квадры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RzRfLdDl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48590" cy="14859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еловеческие взаимоотношения, любовь, нравст</w:t>
        <w:softHyphen/>
        <w:t>венные принципы — столь же значимая и необходи</w:t>
        <w:softHyphen/>
        <w:t xml:space="preserve">мая компонента духа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дохновителем и проводником этических идеи, хранителем отношений и чувств является Психолог. В этом его поддерживает благодарный Оператор. Ком</w:t>
        <w:softHyphen/>
        <w:t>муникатор отслеживает отношения наиболее реалис</w:t>
        <w:softHyphen/>
        <w:t xml:space="preserve">тически. Дизайнер, так же, как и Оператор, счастлив атмосферой любви, царящей 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RfRzDlLd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48590" cy="14859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руд, материальное созидание, достаток—третья по счету из ценностей, определяющих атмосферу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более интересно мыслит в этой сфере Опера</w:t>
        <w:softHyphen/>
        <w:t>тор. Он щедр в созидании и распределении резуль</w:t>
        <w:softHyphen/>
        <w:t>татов труда. Дизайнер стремится выделить самое «вер</w:t>
        <w:softHyphen/>
        <w:t>ное» дело, чтобы упростить путь к вознаграждению. Коммуникатор и Психолог, «заведенные» обстанов</w:t>
        <w:softHyphen/>
        <w:t>кой деловитости и материальных возможностей, ока</w:t>
        <w:softHyphen/>
        <w:t>зывают поддержку, связанную с людьми и отноше</w:t>
        <w:softHyphen/>
        <w:t>ниями, задействованными в деле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DlLdRfRz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48590" cy="14859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расота во всем, эстетизм — четвертый из «конь</w:t>
        <w:softHyphen/>
        <w:t xml:space="preserve">ков»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амый большой художник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 — Дизайнер. Эстетизм Оператора — не менее ярок, но более со</w:t>
        <w:softHyphen/>
        <w:t>ответствует ситуации. Усилия квадралов по созда</w:t>
        <w:softHyphen/>
        <w:t>нию художественной гармонии оценивает Психолог, обладающий придирчивым эстетическим вкусом. Ком</w:t>
        <w:softHyphen/>
        <w:t>муникатор, главным образом, наслаждается разнооб</w:t>
        <w:softHyphen/>
        <w:t>разием ощущений в атмосфере прекрасного, как, впро</w:t>
        <w:softHyphen/>
        <w:t>чем, и Психоло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СУПЕРЭГО-ИД РЕЗОНАНСЫ</w:t>
      </w:r>
      <w:r>
        <w:rPr>
          <w:sz w:val="22"/>
          <w:szCs w:val="22"/>
        </w:rPr>
        <w:t xml:space="preserve"> (общая формула </w:t>
      </w:r>
      <w:r>
        <w:rPr>
          <w:b/>
          <w:bCs/>
          <w:sz w:val="22"/>
          <w:szCs w:val="22"/>
          <w:lang w:val="en-US"/>
        </w:rPr>
        <w:t>RFrRlPlPn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онансы типа суперзго-ид в меньшей степени, чем зго-дуальные, определяют «лицо» квадры, так как в них участвуют функции, с одной стороны ме</w:t>
        <w:softHyphen/>
        <w:t>нее сильные (блок СУПЕРЭГО), с другой — менее осознанные (ИД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, они не являются и «слабыми» сторонами квадры, так как всегда у двух зеркальных типов соответствующая функция занимает мощные позиции интернального бло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Д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FrRlPlPn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33350" cy="16891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Надежная интуиция времени, лока</w:t>
        <w:softHyphen/>
        <w:t>лизованная в блоке ИД у Психолога и Коммуникато</w:t>
        <w:softHyphen/>
        <w:t>ра, вступает в резонанс со слабыми (суперэговскими) позициями Оператора и Дизайне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структурирование времени 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 отвечают Психолог и Коммуникатор; у Психолога данная фун</w:t>
        <w:softHyphen/>
        <w:t>кция включена постоянно и выдает посылы надежно и в мягкой форме, Коммуникатор в тех случаях, ког</w:t>
        <w:softHyphen/>
        <w:t>да, по его мнению, например, возникает необходи</w:t>
        <w:softHyphen/>
        <w:t>мость поторопиться, жестко перебирает на себя уп</w:t>
        <w:softHyphen/>
        <w:t>равление темпоритмом квадры, что вполне устраива</w:t>
        <w:softHyphen/>
        <w:t>ет Дизайнера, который и сам немного умеет рассчи</w:t>
        <w:softHyphen/>
        <w:t>тывать время. Оператору же больше подходит мане</w:t>
        <w:softHyphen/>
        <w:t>ра Психолога, с которым все получается вовремя без лишнего нажима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PlPnFrRl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59385" cy="15938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 имеются два энергетически сильных типа; Коммуникатор и Психолог. Они поддерживают энергетическое поле квадры, защищая его от внеш</w:t>
        <w:softHyphen/>
        <w:t>них помех и регулируя внутри. Коммуникатор пос</w:t>
        <w:softHyphen/>
        <w:t>тоянно «дирижирует» настроением квадралов, при</w:t>
        <w:softHyphen/>
        <w:t>чем в такой форме, что Дизайнер с его проблематич</w:t>
        <w:softHyphen/>
        <w:t>ной эмоциональностью может вздохнуть свободно. Интенсивная, ориентированная вовне, но часто «не</w:t>
        <w:softHyphen/>
        <w:t>разумная» энергетика Оператора требует более мощ</w:t>
        <w:softHyphen/>
        <w:t>ного, направленного, регулирующего воздействия, ко</w:t>
        <w:softHyphen/>
        <w:t>торое осуществляет Психолог. Психолог же корректирует, в случае необходимости, любые эмоционально-энергетические эксцессы как внутри квадры, так и во взаимодействии ее с внешним окружением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RlFrPnPl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29540" cy="12954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.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Физически-силовые аспекты 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, естест</w:t>
        <w:softHyphen/>
        <w:t>венно, находятся в ведении сенсориков: Оператора и Дизайнера, в сознании которых дифференцирована, главным образом, эстетическая сенсорика, силовая же завуалирована в бессознательном как отражение уязвимости квадралов по данной функции. В физическом поле Оператора практически любой человек чувствует себя защищенным, с особой же благодар</w:t>
        <w:softHyphen/>
        <w:t>ностью воспринимает это Психолог с его ранимой сенсорикой. Более «прочный» Коммуникатор нужда</w:t>
        <w:softHyphen/>
        <w:t>ется в более жестком сенсорном взаимодействии, ко</w:t>
        <w:softHyphen/>
        <w:t>торое обеспечивает Дизайне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обходимости физического нажима на Психоло</w:t>
        <w:softHyphen/>
        <w:t>га никогда не возникает; в случае, если Дизайнер все же попытается действовать таким образом. Психолог противопоставит энергетический фрейм, так что ак</w:t>
        <w:softHyphen/>
        <w:t>тиваторы окажутся равномощными. Зеркальное вза</w:t>
        <w:softHyphen/>
        <w:t xml:space="preserve">имодействие по силовой сенсорике 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 также прекрасно сбалансировано Творцом: роль Коммуни</w:t>
        <w:softHyphen/>
        <w:t>катора, как правило, исключает физическое давление на Психолога, а ИДовский резонанс Дизайнера и Опе</w:t>
        <w:softHyphen/>
        <w:t>ратора обычно принимает форму забавного состяза</w:t>
        <w:softHyphen/>
        <w:t>ния, игры двух тигрят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n-US"/>
        </w:rPr>
        <w:t>RPnPlRlFr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drawing>
          <wp:inline distT="0" distB="0" distL="0" distR="0">
            <wp:extent cx="127635" cy="12763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- Аналогич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Логики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ы — Дизайнер и Оператор, Ком</w:t>
        <w:softHyphen/>
        <w:t>муникатор лишен этой функции практически начис</w:t>
        <w:softHyphen/>
        <w:t>то, поэтому задача Дизайнера заключается в подроб</w:t>
        <w:softHyphen/>
        <w:t>ном, терпеливом разъяснении и помощи — к приме</w:t>
        <w:softHyphen/>
        <w:t>ру, в составлении документов или в поиске нужного дома в городе. Психолог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акая манера активатора кажется несколько утомительной: логика у Психоло</w:t>
        <w:softHyphen/>
        <w:t>га достаточно сильна, она требует иного уровня взаимодействия, вплоть до жесткой критики, что пре</w:t>
        <w:softHyphen/>
        <w:t>доставляет ему (как и остальным квадралам) Операто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ще одна иллюстрация связана с соционическим анализом обобщенной малой группы «Релаксац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37130" cy="200723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етырехсторонние отношения в групп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«Релак</w:t>
        <w:softHyphen/>
        <w:t>сация» характеризуются общими резонансами сле</w:t>
        <w:softHyphen/>
        <w:t>дующих трех типов: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LdDlRlFr</w:t>
      </w:r>
      <w:r>
        <w:rPr>
          <w:sz w:val="22"/>
          <w:szCs w:val="22"/>
        </w:rPr>
        <w:t xml:space="preserve"> (по четырем соционическим функциям). Дуальное взаимодействие в структуре данного резо</w:t>
        <w:softHyphen/>
        <w:t>нанса подпитывает партнеров жизненной энергией, доставляя им истинную радость и удовольствие. В то же время фреймирование всех четырех партнеров по ведущей функции не дает уводить общение в область суперраздражителей: это настраивает на отдых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PnPlPnPL</w:t>
      </w:r>
      <w:r>
        <w:rPr>
          <w:rFonts w:cs="Times New Roman" w:ascii="Times New Roman" w:hAnsi="Times New Roman"/>
          <w:sz w:val="22"/>
          <w:szCs w:val="22"/>
        </w:rPr>
        <w:t xml:space="preserve"> (по двум функциям). Вселяет в участни</w:t>
        <w:softHyphen/>
        <w:t>ков группы чувство защищенности и безопасности,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что способствует возникновению состояния макси</w:t>
        <w:softHyphen/>
        <w:t>мальной расслабленности и раскрепощенност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RRzRfRzRf</w:t>
      </w:r>
      <w:r>
        <w:rPr>
          <w:sz w:val="22"/>
          <w:szCs w:val="22"/>
        </w:rPr>
        <w:t xml:space="preserve"> (по двум функциям). Все четверо погру</w:t>
        <w:softHyphen/>
        <w:t>жены в абсолютно приемлемую, приятную обстанов</w:t>
        <w:softHyphen/>
        <w:t>ку, что тонизирует и восстанавливает сил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уппа «Релаксация», таким образом, в целом при</w:t>
        <w:softHyphen/>
        <w:t>мечательна атмосферой, предоставляющей ее участ</w:t>
        <w:softHyphen/>
        <w:t>никам все возможности для отдыха, расслабления, действительно — релаксации. Рекреационные свой</w:t>
        <w:softHyphen/>
        <w:t>ства этого сочетания типов позволяют рекомендовать его в качестве основы формирования коллективов для совместного отдых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метим, как частное следствие, что САГ делает очевидной несостоятельность примитивистской мо</w:t>
        <w:softHyphen/>
        <w:t>дели распределения ролей в квадре, согласно кото</w:t>
        <w:softHyphen/>
        <w:t>рой «генератором идей» всегда выступает интуитив</w:t>
        <w:softHyphen/>
        <w:t>ный экстраверт, «корректором» — интуитивный интроверт, «реализатором» — сенсорный экстраверт, а «корректором реализации» — сенсорный интроверт. Приведенный полный анализ показывает, что, напри</w:t>
        <w:softHyphen/>
        <w:t xml:space="preserve">мер, идейным проводником в сфере эстетики в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-квадре является сенсорный интроверт, и так далее: каждый участников квадры поочередно выступает в роди «генератора», как и во всех других рол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вершение нашего построения аппарата соционического анализа припомним небезынтересную мысль насчет того, что «некоторые люди стараются считать себя «цельными личностями», отрицая, что в них есть эти различные части. Но лучше постарать</w:t>
        <w:softHyphen/>
        <w:t>ся выяснить как можно больше относительно каждо</w:t>
        <w:softHyphen/>
        <w:t>го аспекта, поскольку все они всегда есть, а затем научить их эффективно сотрудничать друг с другом»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рик Берн высказывает данное соображение по поводу своей теории эго-состояний, однако оно в пол</w:t>
        <w:softHyphen/>
        <w:t>ной мере справедливо и применительно к соционике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ОНИЧЕСКИЙ ЦЕНТР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краина, Киев, 252111, а/я 33    тел. +380 (44) 443-18-3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ведение семинаров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сихотренингов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соционик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рамма</w:t>
      </w:r>
      <w:r>
        <w:rPr>
          <w:b/>
          <w:bCs/>
          <w:sz w:val="22"/>
          <w:szCs w:val="22"/>
        </w:rPr>
        <w:t xml:space="preserve"> семинара</w:t>
      </w:r>
      <w:r>
        <w:rPr>
          <w:sz w:val="22"/>
          <w:szCs w:val="22"/>
        </w:rPr>
        <w:t xml:space="preserve"> (20 или 24 часа, по 2—4 ча</w:t>
        <w:softHyphen/>
        <w:t>са в день, численность аудитории не регламентирует</w:t>
        <w:softHyphen/>
        <w:t>ся) предусматривает освоение аналитичесого аппара</w:t>
        <w:softHyphen/>
        <w:t>та соционики и его прикладных возможно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ушатели семинара обеспечиваются литерату</w:t>
        <w:softHyphen/>
        <w:t>рой, для них выполняются диагностика личности и персональное консультирова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зультатом</w:t>
      </w:r>
      <w:r>
        <w:rPr>
          <w:b/>
          <w:bCs/>
          <w:sz w:val="22"/>
          <w:szCs w:val="22"/>
        </w:rPr>
        <w:t xml:space="preserve"> психотренинга</w:t>
      </w:r>
      <w:r>
        <w:rPr>
          <w:sz w:val="22"/>
          <w:szCs w:val="22"/>
        </w:rPr>
        <w:t xml:space="preserve"> (48 часов) является практическое овладение психотехникой соционики, что означает реальную способность: «мгновенной» диаг</w:t>
        <w:softHyphen/>
        <w:t>ностики личности собеседника, выбора успешной так</w:t>
        <w:softHyphen/>
        <w:t>тики и стратегии общения с ним, понимания истинных причин суждений и действий людей, а также возника</w:t>
        <w:softHyphen/>
        <w:t>ющих между ними взаимоотно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семинары, так и тренинги ориентированы на профессиональные потребности аудитории. Нами раз</w:t>
        <w:softHyphen/>
        <w:t>работаны многие специальные номинации, наприме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Техника эффективной продажи», «Успешный руково</w:t>
        <w:softHyphen/>
        <w:t>дитель», «Психология деловых переговоров», «Секре</w:t>
        <w:softHyphen/>
        <w:t>ты работы с подследственным», «Психологический инструмент врача» и другие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ерсонал-консалтинг</w:t>
      </w:r>
      <w:r>
        <w:rPr>
          <w:b/>
          <w:bCs/>
          <w:i/>
          <w:iCs/>
          <w:smallCaps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личности сотрудников с раскрытием их сильных и слабых сторон, должностного соответ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ивный анализ межличностных отношений, налаживание бесконфликтного и результативного вза</w:t>
        <w:softHyphen/>
        <w:t>имодействия люд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труктуры фирмы и методов управления персонал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ффективный профессиональный отбор, целевое формирование слаженных и продуктивных коллек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делового тренинга, значительно повыша</w:t>
        <w:softHyphen/>
        <w:t>ющего профессионализм и слаженность коман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ю организации представляется конфи</w:t>
        <w:softHyphen/>
        <w:t>денциальный отчет, содержащий систематический анализ и конструктивные рекомендаци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сультировани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роблемам самореализации, успешного обще</w:t>
        <w:softHyphen/>
        <w:t>ния, выбора «идеального партнера», отношений в семье, а также психотерапевтического пл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Юнг Карл Густав — швейцарский психиатр, личный друг З.Фрейда, автор выдающихся работ в области психологии.</w:t>
      </w:r>
    </w:p>
  </w:footnote>
  <w:footnote w:id="3">
    <w:p>
      <w:pPr>
        <w:pStyle w:val="Normal"/>
        <w:spacing w:before="280" w:after="0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Аугустинавичюте Аушра (род. 1930) — выдающийся ли</w:t>
        <w:softHyphen/>
        <w:t>товский психолог, основопопожница Соционики — нового науч</w:t>
        <w:softHyphen/>
        <w:t>ного направления в психологии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Здесь и далее, выделенные петитом, приводятся выдержки из обзорной работы Г.Щекина “Как работают с людьми за ру</w:t>
        <w:softHyphen/>
        <w:t>бежом” (К.: МЗУУП, 199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Здесь Соционика соприкасается с акмеологи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М.Горбачев (Массовик) даже специально создал для себя институцию президентства в стране Совето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Когда эта книга уже версталась, Россия развязала кровопро</w:t>
        <w:softHyphen/>
        <w:t>литие в Чечн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Dual</w:t>
      </w:r>
      <w:r>
        <w:rPr>
          <w:rFonts w:cs="Arial" w:ascii="Arial" w:hAnsi="Arial"/>
          <w:szCs w:val="16"/>
        </w:rPr>
        <w:t xml:space="preserve"> (</w:t>
      </w:r>
      <w:r>
        <w:rPr>
          <w:rFonts w:cs="Arial" w:ascii="Arial" w:hAnsi="Arial"/>
          <w:i/>
          <w:iCs/>
          <w:szCs w:val="16"/>
        </w:rPr>
        <w:t>англ.) -</w:t>
      </w:r>
      <w:r>
        <w:rPr>
          <w:rFonts w:cs="Arial" w:ascii="Arial" w:hAnsi="Arial"/>
          <w:szCs w:val="16"/>
        </w:rPr>
        <w:t xml:space="preserve"> дуальные</w:t>
      </w:r>
    </w:p>
  </w:footnote>
  <w:footnote w:id="9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то очень сильное подтверждение в пользу того, что в деловом сотрудничестве психологическая согласованность имеет больший вес, чем даже профессиональное взаимодействие. Хотя и последнее немаловажно, и нам предстоит еще это обсудить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ллан Пиз, внесший замечательный вклад в психологию сис</w:t>
        <w:softHyphen/>
        <w:t>тематизацией языка телодвижений, — не кто иной, как Оператор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Semi</w:t>
      </w:r>
      <w:r>
        <w:rPr>
          <w:rFonts w:cs="Arial" w:ascii="Arial" w:hAnsi="Arial"/>
          <w:szCs w:val="16"/>
        </w:rPr>
        <w:t>-</w:t>
      </w:r>
      <w:r>
        <w:rPr>
          <w:rFonts w:cs="Arial" w:ascii="Arial" w:hAnsi="Arial"/>
          <w:szCs w:val="16"/>
          <w:lang w:val="en-US"/>
        </w:rPr>
        <w:t>dual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{англ.) —</w:t>
      </w:r>
      <w:r>
        <w:rPr>
          <w:rFonts w:cs="Arial" w:ascii="Arial" w:hAnsi="Arial"/>
          <w:szCs w:val="16"/>
        </w:rPr>
        <w:t xml:space="preserve"> полудуальные</w:t>
      </w:r>
    </w:p>
  </w:footnote>
  <w:footnote w:id="12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  <w:lang w:val="en-US"/>
        </w:rPr>
        <w:t>Mirage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iCs/>
          <w:szCs w:val="18"/>
        </w:rPr>
        <w:t>(англ.)</w:t>
      </w:r>
      <w:r>
        <w:rPr>
          <w:rFonts w:cs="Arial" w:ascii="Arial" w:hAnsi="Arial"/>
          <w:szCs w:val="18"/>
        </w:rPr>
        <w:t xml:space="preserve"> — миражные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Identic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} —</w:t>
      </w:r>
      <w:r>
        <w:rPr>
          <w:rFonts w:cs="Arial" w:ascii="Arial" w:hAnsi="Arial"/>
          <w:szCs w:val="16"/>
        </w:rPr>
        <w:t xml:space="preserve"> тождественные.</w:t>
      </w:r>
    </w:p>
  </w:footnote>
  <w:footnote w:id="14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Интересно, что в диаде (дуальной паре) взаимопонимание, в определенном смысле, является не менее полным, при этом включая в себе возможность действенной взаимопомощи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Суперэго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См. Аппендикс Б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«</w:t>
      </w:r>
      <w:r>
        <w:rPr>
          <w:rFonts w:cs="Arial" w:ascii="Arial" w:hAnsi="Arial"/>
          <w:szCs w:val="18"/>
          <w:lang w:val="en-US"/>
        </w:rPr>
        <w:t>Relative</w:t>
      </w:r>
      <w:r>
        <w:rPr>
          <w:rFonts w:cs="Arial" w:ascii="Arial" w:hAnsi="Arial"/>
          <w:szCs w:val="18"/>
        </w:rPr>
        <w:t xml:space="preserve">» </w:t>
      </w:r>
      <w:r>
        <w:rPr>
          <w:rFonts w:cs="Arial" w:ascii="Arial" w:hAnsi="Arial"/>
          <w:i/>
          <w:iCs/>
          <w:szCs w:val="18"/>
        </w:rPr>
        <w:t>(англ.) —</w:t>
      </w:r>
      <w:r>
        <w:rPr>
          <w:rFonts w:cs="Arial" w:ascii="Arial" w:hAnsi="Arial"/>
          <w:szCs w:val="18"/>
        </w:rPr>
        <w:t xml:space="preserve"> «родственные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В дальнейшем при употреблении этого термина кавычки опускаютс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См. Аппендикс Б, разд. 6, 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Даже я тождественные могут травмировать друг друга, если фреймовая функция (см. Аппендикс Б) включается у них неод</w:t>
        <w:softHyphen/>
        <w:t>новременно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Здесь мы употребили кавычки, чтобы подчеркнуть недвус</w:t>
        <w:softHyphen/>
        <w:t>мысленность выражения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Business</w:t>
      </w:r>
      <w:r>
        <w:rPr>
          <w:rFonts w:cs="Arial" w:ascii="Arial" w:hAnsi="Arial"/>
          <w:szCs w:val="16"/>
        </w:rPr>
        <w:t>-</w:t>
      </w:r>
      <w:r>
        <w:rPr>
          <w:rFonts w:cs="Arial" w:ascii="Arial" w:hAnsi="Arial"/>
          <w:szCs w:val="16"/>
          <w:lang w:val="en-US"/>
        </w:rPr>
        <w:t>Like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</w:t>
      </w:r>
      <w:r>
        <w:rPr>
          <w:rFonts w:cs="Arial" w:ascii="Arial" w:hAnsi="Arial"/>
          <w:szCs w:val="16"/>
        </w:rPr>
        <w:t xml:space="preserve">  - деловые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Mirror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 —</w:t>
      </w:r>
      <w:r>
        <w:rPr>
          <w:rFonts w:cs="Arial" w:ascii="Arial" w:hAnsi="Arial"/>
          <w:szCs w:val="16"/>
        </w:rPr>
        <w:t xml:space="preserve"> зеркальные.</w:t>
      </w:r>
    </w:p>
  </w:footnote>
  <w:footnote w:id="24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Мы привели это сравнение не только в целях наглядности:</w:t>
      </w:r>
    </w:p>
    <w:p>
      <w:pPr>
        <w:pStyle w:val="Footnote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оно имеет и более глубокий смысл. За разъяснениями, как и прежде, отсылаем читателя к Аппендиксу Б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Opposite</w:t>
      </w:r>
      <w:r>
        <w:rPr>
          <w:rFonts w:cs="Arial" w:ascii="Arial" w:hAnsi="Arial"/>
          <w:szCs w:val="16"/>
        </w:rPr>
        <w:t xml:space="preserve"> (</w:t>
      </w:r>
      <w:r>
        <w:rPr>
          <w:rFonts w:cs="Arial" w:ascii="Arial" w:hAnsi="Arial"/>
          <w:i/>
          <w:iCs/>
          <w:szCs w:val="16"/>
        </w:rPr>
        <w:t>англ)</w:t>
      </w:r>
      <w:r>
        <w:rPr>
          <w:rFonts w:cs="Arial" w:ascii="Arial" w:hAnsi="Arial"/>
          <w:szCs w:val="16"/>
        </w:rPr>
        <w:t xml:space="preserve"> - противоположные. В описании исполь</w:t>
        <w:softHyphen/>
        <w:t>зуется традиционное Название - конфликтны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Здесь мы не имеем в виду деловые интертипные отношения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  <w:lang w:val="en-US"/>
        </w:rPr>
        <w:t>Parallel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iCs/>
          <w:szCs w:val="18"/>
        </w:rPr>
        <w:t>(англ.)</w:t>
      </w:r>
      <w:r>
        <w:rPr>
          <w:rFonts w:cs="Arial" w:ascii="Arial" w:hAnsi="Arial"/>
          <w:szCs w:val="18"/>
        </w:rPr>
        <w:t xml:space="preserve"> — параллельные. Традиционное название данного вида отношений — квазитождественные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Activating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</w:t>
      </w:r>
      <w:r>
        <w:rPr>
          <w:rFonts w:cs="Arial" w:ascii="Arial" w:hAnsi="Arial"/>
          <w:szCs w:val="16"/>
        </w:rPr>
        <w:t xml:space="preserve"> — активационные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Как правило, подобным отрицательным отношением гре</w:t>
        <w:softHyphen/>
        <w:t>шит один из активаторов, а именно тот, который более слаб как психолог; при этом объективные предпосылки к враждебности могут напрочь отсутствовать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Control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 —</w:t>
      </w:r>
      <w:r>
        <w:rPr>
          <w:rFonts w:cs="Arial" w:ascii="Arial" w:hAnsi="Arial"/>
          <w:szCs w:val="16"/>
        </w:rPr>
        <w:t xml:space="preserve"> ревизи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Что касается одноуровневых отношений, то они строго симметричны лишь в обобщенном виде. Конкретные интертипные отношения не являются вполне симметричными. Это и понятно; ведь в них участвуют (за исключением тождественных отношений) различающиеся соционические типы. Например, в полудуальных отношениях Предприниматель—Психолог отно</w:t>
        <w:softHyphen/>
        <w:t>шение первого ко второму имеет определенные качественные отличия от отношения второго к первому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Ordering</w:t>
      </w:r>
      <w:r>
        <w:rPr>
          <w:rFonts w:cs="Arial" w:ascii="Arial" w:hAnsi="Arial"/>
          <w:szCs w:val="16"/>
        </w:rPr>
        <w:t xml:space="preserve"> (англ.) — заказ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Иногда данному участнику отношений заказа присваива</w:t>
        <w:softHyphen/>
        <w:t>ют название «приемник», имеется в виду — приемник заказа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TeambuiIding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 —</w:t>
      </w:r>
      <w:r>
        <w:rPr>
          <w:rFonts w:cs="Arial" w:ascii="Arial" w:hAnsi="Arial"/>
          <w:szCs w:val="16"/>
        </w:rPr>
        <w:t xml:space="preserve"> буквально «командостроительство», т.е. подбор команд.</w:t>
      </w:r>
    </w:p>
  </w:footnote>
  <w:footnote w:id="35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Впервые его догадался построить математик</w:t>
      </w:r>
      <w:r>
        <w:rPr>
          <w:rFonts w:cs="Arial" w:ascii="Arial" w:hAnsi="Arial"/>
          <w:b/>
          <w:bCs/>
          <w:szCs w:val="16"/>
        </w:rPr>
        <w:t xml:space="preserve"> </w:t>
      </w:r>
      <w:r>
        <w:rPr>
          <w:rFonts w:cs="Arial" w:ascii="Arial" w:hAnsi="Arial"/>
          <w:szCs w:val="16"/>
        </w:rPr>
        <w:t>Г.Рейнин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6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  <w:lang w:val="en-US"/>
        </w:rPr>
        <w:t>Frame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iCs/>
          <w:szCs w:val="18"/>
        </w:rPr>
        <w:t>(англ.) —</w:t>
      </w:r>
      <w:r>
        <w:rPr>
          <w:rFonts w:cs="Arial" w:ascii="Arial" w:hAnsi="Arial"/>
          <w:szCs w:val="18"/>
        </w:rPr>
        <w:t xml:space="preserve"> рама, остов, вставлять в рамки, высказывать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7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  <w:lang w:val="en-US"/>
        </w:rPr>
        <w:t>Pilot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i/>
          <w:iCs/>
          <w:szCs w:val="16"/>
        </w:rPr>
        <w:t>(англ.) —</w:t>
      </w:r>
      <w:r>
        <w:rPr>
          <w:rFonts w:cs="Arial" w:ascii="Arial" w:hAnsi="Arial"/>
          <w:szCs w:val="16"/>
        </w:rPr>
        <w:t xml:space="preserve"> пилот, лоцман, проводник, вести, управлять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8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Например, в психологической теории игр Э.Берна анало</w:t>
        <w:softHyphen/>
        <w:t>гичная простейшая составляющая коммуникационного процесса названа трансакцией; отсюда происходит другое название этой теории — трансакционный анализ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6"/>
        </w:rPr>
        <w:t>В отношениях заказа наблюдается «диагональное» рассло</w:t>
        <w:softHyphen/>
        <w:t>ение: только ментально-витальные и только витально-ментальные резонансы (см. следующий раздел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Cs w:val="18"/>
        </w:rPr>
        <w:t>Полезно заметить, что группу из трех человек можно рас</w:t>
        <w:softHyphen/>
        <w:t>сматривать как «неполную» малую группу, шестерку (с необходи</w:t>
        <w:softHyphen/>
        <w:t>мой симметризацией отношений) — как малую группу с «воз</w:t>
        <w:softHyphen/>
        <w:t>мущением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3.png"/><Relationship Id="rId34" Type="http://schemas.openxmlformats.org/officeDocument/2006/relationships/image" Target="media/image25.png"/><Relationship Id="rId35" Type="http://schemas.openxmlformats.org/officeDocument/2006/relationships/image" Target="media/image24.png"/><Relationship Id="rId36" Type="http://schemas.openxmlformats.org/officeDocument/2006/relationships/image" Target="media/image26.png"/><Relationship Id="rId37" Type="http://schemas.openxmlformats.org/officeDocument/2006/relationships/image" Target="media/image29.png"/><Relationship Id="rId38" Type="http://schemas.openxmlformats.org/officeDocument/2006/relationships/image" Target="media/image27.png"/><Relationship Id="rId39" Type="http://schemas.openxmlformats.org/officeDocument/2006/relationships/image" Target="media/image30.png"/><Relationship Id="rId40" Type="http://schemas.openxmlformats.org/officeDocument/2006/relationships/image" Target="media/image28.png"/><Relationship Id="rId41" Type="http://schemas.openxmlformats.org/officeDocument/2006/relationships/image" Target="media/image3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23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5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9.png"/><Relationship Id="rId55" Type="http://schemas.openxmlformats.org/officeDocument/2006/relationships/image" Target="media/image28.png"/><Relationship Id="rId56" Type="http://schemas.openxmlformats.org/officeDocument/2006/relationships/image" Target="media/image27.png"/><Relationship Id="rId57" Type="http://schemas.openxmlformats.org/officeDocument/2006/relationships/image" Target="media/image30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28.png"/><Relationship Id="rId82" Type="http://schemas.openxmlformats.org/officeDocument/2006/relationships/image" Target="media/image23.png"/><Relationship Id="rId83" Type="http://schemas.openxmlformats.org/officeDocument/2006/relationships/image" Target="media/image30.png"/><Relationship Id="rId84" Type="http://schemas.openxmlformats.org/officeDocument/2006/relationships/image" Target="media/image25.png"/><Relationship Id="rId85" Type="http://schemas.openxmlformats.org/officeDocument/2006/relationships/image" Target="media/image29.png"/><Relationship Id="rId86" Type="http://schemas.openxmlformats.org/officeDocument/2006/relationships/image" Target="media/image26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6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29.png"/><Relationship Id="rId130" Type="http://schemas.openxmlformats.org/officeDocument/2006/relationships/image" Target="media/image26.png"/><Relationship Id="rId131" Type="http://schemas.openxmlformats.org/officeDocument/2006/relationships/image" Target="media/image23.png"/><Relationship Id="rId132" Type="http://schemas.openxmlformats.org/officeDocument/2006/relationships/image" Target="media/image28.png"/><Relationship Id="rId133" Type="http://schemas.openxmlformats.org/officeDocument/2006/relationships/image" Target="media/image30.png"/><Relationship Id="rId134" Type="http://schemas.openxmlformats.org/officeDocument/2006/relationships/image" Target="media/image25.png"/><Relationship Id="rId135" Type="http://schemas.openxmlformats.org/officeDocument/2006/relationships/image" Target="media/image27.png"/><Relationship Id="rId136" Type="http://schemas.openxmlformats.org/officeDocument/2006/relationships/image" Target="media/image24.png"/><Relationship Id="rId137" Type="http://schemas.openxmlformats.org/officeDocument/2006/relationships/image" Target="media/image99.png"/><Relationship Id="rId138" Type="http://schemas.openxmlformats.org/officeDocument/2006/relationships/footnotes" Target="footnotes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7:00Z</dcterms:created>
  <dc:creator>Харевин</dc:creator>
  <dc:description/>
  <dc:language>en-US</dc:language>
  <cp:lastModifiedBy>admin</cp:lastModifiedBy>
  <dcterms:modified xsi:type="dcterms:W3CDTF">2007-02-07T09:57:00Z</dcterms:modified>
  <cp:revision>2</cp:revision>
  <dc:subject/>
  <dc:title>СОЦИОН:</dc:title>
</cp:coreProperties>
</file>