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8.jpeg" ContentType="image/jpeg"/>
  <Override PartName="/word/media/image16.jpeg" ContentType="image/jpeg"/>
  <Override PartName="/word/media/image15.jpeg" ContentType="image/jpe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0"/>
        <w:jc w:val="center"/>
        <w:rPr>
          <w:b/>
          <w:b/>
          <w:sz w:val="24"/>
          <w:szCs w:val="24"/>
          <w:u w:val="single"/>
          <w:lang w:val="en-US" w:eastAsia="en-US"/>
        </w:rPr>
      </w:pPr>
      <w:r>
        <w:rPr>
          <w:b/>
          <w:sz w:val="24"/>
          <w:szCs w:val="24"/>
          <w:u w:val="single"/>
          <w:lang w:val="en-US" w:eastAsia="en-US"/>
        </w:rPr>
        <w:drawing>
          <wp:anchor behindDoc="0" distT="0" distB="0" distL="114935" distR="114935" simplePos="0" locked="0" layoutInCell="0" allowOverlap="1" relativeHeight="80">
            <wp:simplePos x="0" y="0"/>
            <wp:positionH relativeFrom="column">
              <wp:posOffset>0</wp:posOffset>
            </wp:positionH>
            <wp:positionV relativeFrom="paragraph">
              <wp:posOffset>228600</wp:posOffset>
            </wp:positionV>
            <wp:extent cx="4322445" cy="6114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322445" cy="6114415"/>
                    </a:xfrm>
                    <a:prstGeom prst="rect">
                      <a:avLst/>
                    </a:prstGeom>
                  </pic:spPr>
                </pic:pic>
              </a:graphicData>
            </a:graphic>
          </wp:anchor>
        </w:drawing>
      </w:r>
    </w:p>
    <w:p>
      <w:pPr>
        <w:pStyle w:val="Normal"/>
        <w:ind w:firstLine="340"/>
        <w:jc w:val="center"/>
        <w:rPr/>
      </w:pPr>
      <w:r>
        <w:rPr>
          <w:b/>
          <w:sz w:val="24"/>
          <w:szCs w:val="24"/>
        </w:rPr>
        <w:t>Предисловие от составителя</w:t>
      </w:r>
    </w:p>
    <w:p>
      <w:pPr>
        <w:pStyle w:val="Normal"/>
        <w:ind w:firstLine="340"/>
        <w:jc w:val="center"/>
        <w:rPr>
          <w:b/>
          <w:b/>
          <w:sz w:val="16"/>
          <w:szCs w:val="16"/>
        </w:rPr>
      </w:pPr>
      <w:r>
        <w:rPr>
          <w:b/>
          <w:sz w:val="16"/>
          <w:szCs w:val="16"/>
        </w:rPr>
      </w:r>
    </w:p>
    <w:p>
      <w:pPr>
        <w:pStyle w:val="Normal"/>
        <w:spacing w:lineRule="auto" w:line="264"/>
        <w:ind w:firstLine="340"/>
        <w:jc w:val="both"/>
        <w:rPr/>
      </w:pPr>
      <w:r>
        <w:rPr>
          <w:sz w:val="14"/>
          <w:szCs w:val="14"/>
        </w:rPr>
        <w:t>В публикациях о феномене фасцинации явно прослеживаются пять временн</w:t>
      </w:r>
      <w:r>
        <w:rPr>
          <w:i/>
          <w:sz w:val="14"/>
          <w:szCs w:val="14"/>
        </w:rPr>
        <w:t>ы</w:t>
      </w:r>
      <w:r>
        <w:rPr>
          <w:sz w:val="14"/>
          <w:szCs w:val="14"/>
        </w:rPr>
        <w:t>х периодов.</w:t>
      </w:r>
    </w:p>
    <w:p>
      <w:pPr>
        <w:pStyle w:val="Normal"/>
        <w:spacing w:lineRule="auto" w:line="264"/>
        <w:ind w:firstLine="340"/>
        <w:jc w:val="both"/>
        <w:rPr/>
      </w:pPr>
      <w:r>
        <w:rPr>
          <w:spacing w:val="2"/>
          <w:sz w:val="14"/>
          <w:szCs w:val="14"/>
        </w:rPr>
        <w:t>Первый (1961-63 гг ) – опубликование не самих текстов первооткрывателя феномена фасцинации Ю. Кнорозова, а  двух кратких пересказов его концепции (ими открывается настоящий сборник)</w:t>
      </w:r>
    </w:p>
    <w:p>
      <w:pPr>
        <w:pStyle w:val="Normal"/>
        <w:spacing w:lineRule="auto" w:line="264"/>
        <w:ind w:firstLine="340"/>
        <w:jc w:val="both"/>
        <w:rPr/>
      </w:pPr>
      <w:r>
        <w:rPr>
          <w:sz w:val="14"/>
          <w:szCs w:val="14"/>
        </w:rPr>
        <w:t>После этого образовался вакуум, будто фасцинации и не было вовсе - в том ее понимании, которое было предложено Ю. Кнорозовым.</w:t>
      </w:r>
    </w:p>
    <w:p>
      <w:pPr>
        <w:pStyle w:val="Normal"/>
        <w:spacing w:lineRule="auto" w:line="264"/>
        <w:ind w:firstLine="340"/>
        <w:jc w:val="both"/>
        <w:rPr>
          <w:sz w:val="14"/>
          <w:szCs w:val="14"/>
        </w:rPr>
      </w:pPr>
      <w:r>
        <w:rPr>
          <w:sz w:val="14"/>
          <w:szCs w:val="14"/>
        </w:rPr>
        <w:t xml:space="preserve">Второй  период – начало 70-х годов прошлого столетия. </w:t>
      </w:r>
    </w:p>
    <w:p>
      <w:pPr>
        <w:pStyle w:val="Normal"/>
        <w:spacing w:lineRule="auto" w:line="264"/>
        <w:ind w:firstLine="340"/>
        <w:jc w:val="both"/>
        <w:rPr/>
      </w:pPr>
      <w:r>
        <w:rPr>
          <w:sz w:val="14"/>
          <w:szCs w:val="14"/>
        </w:rPr>
        <w:t xml:space="preserve">В нескольких научных работах появились краткие ссылки на категорию фасцинации и ее автора (в частности, в монографии А. Брудного «Семантика языка и психология человека», изданной в 1973 году). </w:t>
      </w:r>
    </w:p>
    <w:p>
      <w:pPr>
        <w:pStyle w:val="Normal"/>
        <w:spacing w:lineRule="auto" w:line="264"/>
        <w:ind w:firstLine="340"/>
        <w:jc w:val="both"/>
        <w:rPr/>
      </w:pPr>
      <w:r>
        <w:rPr>
          <w:sz w:val="14"/>
          <w:szCs w:val="14"/>
        </w:rPr>
        <w:t>И в 1973 году сам Ю. Кнорозов наконец в печатном виде высказался о своей концепции, опубликовав фундаментальную по значению статью «К вопросу о  классификации сигнализации», в которой изложил свое понимание сигнализации и фасцинации. Увы, статья была опубликована в сборнике научных работ, посвященном проблемам африканистики, и как бы ушла в библиотечную кладовую, в которой ее находили только дотошные специалисты.  И можно солидаризоваться с мнением Ю. Лотмана, высказанном им  в «Статьях по семиотике и топологии культуры» (с. 81), что теория фасцинации Ю.Кнорозова, имеющая фундаментальное значение, к сожалению малоизвестна. Сам Ю. Лотман узнал о ней из уст автора, когда Ю. Кнорозов в 1972 году читал лекции в Тартуском университете.</w:t>
      </w:r>
    </w:p>
    <w:p>
      <w:pPr>
        <w:pStyle w:val="Normal"/>
        <w:spacing w:lineRule="auto" w:line="264"/>
        <w:ind w:firstLine="340"/>
        <w:jc w:val="both"/>
        <w:rPr>
          <w:spacing w:val="-2"/>
          <w:sz w:val="14"/>
          <w:szCs w:val="14"/>
        </w:rPr>
      </w:pPr>
      <w:r>
        <w:rPr>
          <w:spacing w:val="-2"/>
          <w:sz w:val="14"/>
          <w:szCs w:val="14"/>
        </w:rPr>
        <w:t>Действительно, после статьи 1973 года Ю.Кнорозов о фасцинации ничего, кажется, не опубликовал, хотя беседы и обсуждения о теории фасцинации вел со специалистами, в частности с Ю. Шрейдером. В 1974 г. Ю. Шрейдер в брошюре «Логика знаковых систем (элементы семиотики) выделил несколько страниц феномену фасцинации.</w:t>
      </w:r>
    </w:p>
    <w:p>
      <w:pPr>
        <w:pStyle w:val="Normal"/>
        <w:spacing w:lineRule="auto" w:line="264"/>
        <w:ind w:firstLine="340"/>
        <w:jc w:val="both"/>
        <w:rPr/>
      </w:pPr>
      <w:r>
        <w:rPr>
          <w:sz w:val="14"/>
          <w:szCs w:val="14"/>
        </w:rPr>
        <w:t xml:space="preserve">И образовалась следующая полоса молчания. </w:t>
      </w:r>
    </w:p>
    <w:p>
      <w:pPr>
        <w:pStyle w:val="Normal"/>
        <w:spacing w:lineRule="auto" w:line="264"/>
        <w:ind w:firstLine="340"/>
        <w:jc w:val="both"/>
        <w:rPr/>
      </w:pPr>
      <w:r>
        <w:rPr>
          <w:sz w:val="14"/>
          <w:szCs w:val="14"/>
        </w:rPr>
        <w:t xml:space="preserve">Третий период – 1982-90 гг. </w:t>
      </w:r>
    </w:p>
    <w:p>
      <w:pPr>
        <w:pStyle w:val="Normal"/>
        <w:spacing w:lineRule="auto" w:line="264"/>
        <w:ind w:firstLine="340"/>
        <w:jc w:val="both"/>
        <w:rPr>
          <w:spacing w:val="2"/>
          <w:sz w:val="14"/>
          <w:szCs w:val="14"/>
        </w:rPr>
      </w:pPr>
      <w:r>
        <w:rPr>
          <w:spacing w:val="2"/>
          <w:sz w:val="14"/>
          <w:szCs w:val="14"/>
        </w:rPr>
        <w:t xml:space="preserve">В 1982 году фасцинации и Ю. Кнорозову посвятил 20 ярких страниц в своей популярной книге о секретах человеческого общения А. Войскунский (А. Войскунский. Я говорю, мы говорим… Изд-во «Знание». 1982) В 1990 г. он выпустил  2-е издание этой интереснейшей книги. </w:t>
      </w:r>
    </w:p>
    <w:p>
      <w:pPr>
        <w:pStyle w:val="Normal"/>
        <w:spacing w:lineRule="auto" w:line="264"/>
        <w:ind w:firstLine="340"/>
        <w:jc w:val="both"/>
        <w:rPr/>
      </w:pPr>
      <w:r>
        <w:rPr>
          <w:sz w:val="14"/>
          <w:szCs w:val="14"/>
        </w:rPr>
        <w:t xml:space="preserve">В 1990 году было внесено в словарь «Психология» (2-е издание) под ред. А.В. Петровского и М.Г. Ярошевского определение фасцинации, автором которого является А. Брудный. Это определение стало можно сказать каноническим, оно гуляет из работы в работу, по форумам в Интернете, по многочисленным психологическим и иным словарям. Насколько это определение существенно неточно, насколько оно искажает то, что вкладывал в понимание фасцинации Ю. Кнорозов, я попытался показать в своих работах (их можно скачать из Koob.ru. </w:t>
      </w:r>
      <w:hyperlink r:id="rId3">
        <w:r>
          <w:rPr>
            <w:rStyle w:val="InternetLink"/>
            <w:b w:val="false"/>
            <w:sz w:val="14"/>
            <w:szCs w:val="14"/>
          </w:rPr>
          <w:t>http://www.koob.ru/sokovnin/</w:t>
        </w:r>
      </w:hyperlink>
      <w:r>
        <w:rPr>
          <w:b/>
          <w:sz w:val="14"/>
          <w:szCs w:val="14"/>
        </w:rPr>
        <w:t>).</w:t>
      </w:r>
    </w:p>
    <w:p>
      <w:pPr>
        <w:pStyle w:val="Normal"/>
        <w:spacing w:lineRule="auto" w:line="264"/>
        <w:ind w:firstLine="340"/>
        <w:jc w:val="both"/>
        <w:rPr>
          <w:sz w:val="14"/>
          <w:szCs w:val="14"/>
        </w:rPr>
      </w:pPr>
      <w:r>
        <w:rPr>
          <w:sz w:val="14"/>
          <w:szCs w:val="14"/>
        </w:rPr>
        <w:t>Четвертый период - 1997 год.</w:t>
      </w:r>
    </w:p>
    <w:p>
      <w:pPr>
        <w:pStyle w:val="Normal"/>
        <w:spacing w:lineRule="auto" w:line="264"/>
        <w:ind w:firstLine="340"/>
        <w:jc w:val="both"/>
        <w:rPr/>
      </w:pPr>
      <w:r>
        <w:rPr>
          <w:spacing w:val="-2"/>
          <w:sz w:val="14"/>
          <w:szCs w:val="14"/>
        </w:rPr>
        <w:t>Теперь затянувшееся молчание было прервано Н.Л. Мусхелишвили и Ю. Шрейдером. Одну за другой в 1997 году они опубликовали две статьи, в которых не только изложили суть концепции Ю. Кнорозова, но сделали шаг ее существенного развития (обе статьи в полном варианте представлены в настоящем сборнике). Статьи вышли в научно-техническом сборнике «Научно-техническая информация» и оказались как бы отодвинутыми от внимания широкого круга гуманитариев.</w:t>
      </w:r>
    </w:p>
    <w:p>
      <w:pPr>
        <w:pStyle w:val="Normal"/>
        <w:spacing w:lineRule="auto" w:line="264"/>
        <w:ind w:firstLine="340"/>
        <w:jc w:val="both"/>
        <w:rPr/>
      </w:pPr>
      <w:r>
        <w:rPr>
          <w:spacing w:val="-2"/>
          <w:sz w:val="14"/>
          <w:szCs w:val="14"/>
        </w:rPr>
        <w:t>Следует назвать также очень интересную главу «Коммерческий слоган» в книге М. Арапова «Риторика», посвященную фасцинации как важному способу создания эффективных слоганов в рекламе, которую автор выложил в Интернет и она стала широко доступной и очень популярной, замечательно выполняя свою просветительскую роль.</w:t>
      </w:r>
    </w:p>
    <w:p>
      <w:pPr>
        <w:pStyle w:val="Normal"/>
        <w:spacing w:lineRule="auto" w:line="264"/>
        <w:ind w:firstLine="340"/>
        <w:jc w:val="both"/>
        <w:rPr/>
      </w:pPr>
      <w:r>
        <w:rPr>
          <w:sz w:val="14"/>
          <w:szCs w:val="14"/>
        </w:rPr>
        <w:t>Пятый период – начиная с 2002 года и, кажется, уже перманентно.</w:t>
      </w:r>
    </w:p>
    <w:p>
      <w:pPr>
        <w:pStyle w:val="Normal"/>
        <w:spacing w:lineRule="auto" w:line="264"/>
        <w:ind w:firstLine="340"/>
        <w:jc w:val="both"/>
        <w:rPr/>
      </w:pPr>
      <w:r>
        <w:rPr>
          <w:spacing w:val="-4"/>
          <w:sz w:val="14"/>
          <w:szCs w:val="14"/>
        </w:rPr>
        <w:t xml:space="preserve">В 2002 году вышел в свет журнал «Фасцинология» с моей статьей  «Фасцинология как наука». Внимание к фасцинации начало разрастаться, чему в немалой степени помог и созданный мною сайт  </w:t>
      </w:r>
      <w:r>
        <w:rPr>
          <w:spacing w:val="-4"/>
          <w:sz w:val="14"/>
          <w:szCs w:val="14"/>
          <w:lang w:val="en-US"/>
        </w:rPr>
        <w:t>fascinology</w:t>
      </w:r>
      <w:r>
        <w:rPr>
          <w:spacing w:val="-4"/>
          <w:sz w:val="14"/>
          <w:szCs w:val="14"/>
        </w:rPr>
        <w:t>.</w:t>
      </w:r>
      <w:r>
        <w:rPr>
          <w:spacing w:val="-4"/>
          <w:sz w:val="14"/>
          <w:szCs w:val="14"/>
          <w:lang w:val="en-US"/>
        </w:rPr>
        <w:t>narod</w:t>
      </w:r>
      <w:r>
        <w:rPr>
          <w:spacing w:val="-4"/>
          <w:sz w:val="14"/>
          <w:szCs w:val="14"/>
        </w:rPr>
        <w:t>.</w:t>
      </w:r>
      <w:r>
        <w:rPr>
          <w:spacing w:val="-4"/>
          <w:sz w:val="14"/>
          <w:szCs w:val="14"/>
          <w:lang w:val="en-US"/>
        </w:rPr>
        <w:t>ru</w:t>
      </w:r>
      <w:r>
        <w:rPr>
          <w:sz w:val="14"/>
          <w:szCs w:val="14"/>
        </w:rPr>
        <w:t xml:space="preserve">.  </w:t>
      </w:r>
    </w:p>
    <w:p>
      <w:pPr>
        <w:pStyle w:val="Normal"/>
        <w:spacing w:lineRule="auto" w:line="264"/>
        <w:ind w:firstLine="340"/>
        <w:jc w:val="both"/>
        <w:rPr/>
      </w:pPr>
      <w:r>
        <w:rPr>
          <w:sz w:val="14"/>
          <w:szCs w:val="14"/>
        </w:rPr>
        <w:t xml:space="preserve">Создание науки фасцинологии стало, как я это себе представляю, закономерным шагом в развитии идей, заложенных Ю. Кнорозовым. Сам он рассматривал фасцинацию как сигнально-коммуникативный феномен (хотя постоянно выходил за рамки такой интерпретации!). Зауженность такого понимания увидели Н.Л. Мусхелишвили и Ю. Шрейдер и расширили категориальность фасцинации. Оставалось сделать еще один шаг, но безвременная кончина Ю. Шрейдера в 1998 году остановила процесс развития. В 1999 году скончался  Ю. Кнорозов. </w:t>
      </w:r>
    </w:p>
    <w:p>
      <w:pPr>
        <w:pStyle w:val="Normal"/>
        <w:spacing w:lineRule="auto" w:line="264"/>
        <w:ind w:firstLine="340"/>
        <w:jc w:val="both"/>
        <w:rPr>
          <w:sz w:val="14"/>
          <w:szCs w:val="14"/>
        </w:rPr>
      </w:pPr>
      <w:r>
        <w:rPr>
          <w:sz w:val="14"/>
          <w:szCs w:val="14"/>
        </w:rPr>
        <w:t xml:space="preserve">В изданных мной книгах фасцинация рассматривается как фундаментальный феномен бытия всего живого, включая, само собой разумеется, и наиважнейший коммуникативный аспект. </w:t>
      </w:r>
    </w:p>
    <w:p>
      <w:pPr>
        <w:pStyle w:val="Normal"/>
        <w:spacing w:lineRule="auto" w:line="264"/>
        <w:ind w:firstLine="340"/>
        <w:jc w:val="both"/>
        <w:rPr/>
      </w:pPr>
      <w:r>
        <w:rPr>
          <w:sz w:val="14"/>
          <w:szCs w:val="14"/>
        </w:rPr>
        <w:t>Интерес к фасцинологии разрастается. Появляются уже и диссертации.</w:t>
      </w:r>
    </w:p>
    <w:p>
      <w:pPr>
        <w:pStyle w:val="Normal"/>
        <w:spacing w:lineRule="auto" w:line="264"/>
        <w:ind w:firstLine="340"/>
        <w:jc w:val="both"/>
        <w:rPr>
          <w:spacing w:val="-2"/>
          <w:sz w:val="14"/>
          <w:szCs w:val="14"/>
        </w:rPr>
      </w:pPr>
      <w:r>
        <w:rPr>
          <w:spacing w:val="-4"/>
          <w:sz w:val="14"/>
          <w:szCs w:val="14"/>
        </w:rPr>
        <w:t>Составляя этот сборник, я счел необходимым представить в нем все, что было издано о фасцинации с момента ее презентации как феномена особого рода и значения в 1961 году Ю. Кнорозовым, чтобы читатель увидел и историю развития проблемы, и те шаги, по которым создавалась теория фасцинации и наука фасцинология. Хочется надеяться, что этот сборник сыграет позитивную роль в распространении фасцинологического знания</w:t>
      </w:r>
      <w:r>
        <w:rPr>
          <w:spacing w:val="-2"/>
          <w:sz w:val="14"/>
          <w:szCs w:val="14"/>
        </w:rPr>
        <w:t>.</w:t>
      </w:r>
    </w:p>
    <w:p>
      <w:pPr>
        <w:pStyle w:val="Normal"/>
        <w:ind w:firstLine="340"/>
        <w:jc w:val="right"/>
        <w:rPr>
          <w:sz w:val="16"/>
          <w:szCs w:val="16"/>
        </w:rPr>
      </w:pPr>
      <w:r>
        <w:rPr>
          <w:sz w:val="18"/>
          <w:szCs w:val="18"/>
        </w:rPr>
        <w:t>©</w:t>
      </w:r>
      <w:r>
        <w:rPr>
          <w:sz w:val="28"/>
          <w:szCs w:val="28"/>
        </w:rPr>
        <w:t xml:space="preserve"> </w:t>
      </w:r>
      <w:r>
        <w:rPr>
          <w:sz w:val="16"/>
          <w:szCs w:val="16"/>
        </w:rPr>
        <w:t>В. Соковнин</w:t>
      </w:r>
    </w:p>
    <w:p>
      <w:pPr>
        <w:pStyle w:val="Normal"/>
        <w:ind w:firstLine="340"/>
        <w:jc w:val="right"/>
        <w:rPr>
          <w:sz w:val="16"/>
          <w:szCs w:val="16"/>
        </w:rPr>
      </w:pPr>
      <w:r>
        <w:rPr>
          <w:sz w:val="16"/>
          <w:szCs w:val="16"/>
        </w:rPr>
      </w:r>
    </w:p>
    <w:p>
      <w:pPr>
        <w:pStyle w:val="Normal"/>
        <w:ind w:firstLine="340"/>
        <w:jc w:val="center"/>
        <w:rPr>
          <w:b/>
          <w:b/>
          <w:sz w:val="28"/>
          <w:szCs w:val="28"/>
        </w:rPr>
      </w:pPr>
      <w:r>
        <w:rPr>
          <w:b/>
          <w:sz w:val="28"/>
          <w:szCs w:val="28"/>
        </w:rPr>
        <w:t>Оглавление</w:t>
      </w:r>
    </w:p>
    <w:p>
      <w:pPr>
        <w:pStyle w:val="Normal"/>
        <w:ind w:firstLine="340"/>
        <w:jc w:val="both"/>
        <w:rPr>
          <w:b/>
          <w:b/>
          <w:sz w:val="28"/>
          <w:szCs w:val="28"/>
        </w:rPr>
      </w:pPr>
      <w:r>
        <w:rPr>
          <w:b/>
          <w:sz w:val="28"/>
          <w:szCs w:val="28"/>
        </w:rPr>
      </w:r>
    </w:p>
    <w:p>
      <w:pPr>
        <w:pStyle w:val="Normal"/>
        <w:jc w:val="both"/>
        <w:rPr/>
      </w:pPr>
      <w:r>
        <w:rPr/>
        <w:t>Ю. Кнорозов. Об изучении фасцинации. …………………………………….…… 4</w:t>
      </w:r>
    </w:p>
    <w:p>
      <w:pPr>
        <w:pStyle w:val="Normal"/>
        <w:jc w:val="both"/>
        <w:rPr/>
      </w:pPr>
      <w:r>
        <w:rPr/>
        <w:t>Собеседование по теории сигнализации с Ю. В. Кнорозовым  …………………  4</w:t>
      </w:r>
    </w:p>
    <w:p>
      <w:pPr>
        <w:pStyle w:val="Normal"/>
        <w:jc w:val="both"/>
        <w:rPr/>
      </w:pPr>
      <w:r>
        <w:rPr/>
        <w:t>Ю. Кнорозов. К   вопросу   о   класси</w:t>
        <w:softHyphen/>
        <w:t>фикации     сигнализации  ……………….  8</w:t>
      </w:r>
    </w:p>
    <w:p>
      <w:pPr>
        <w:pStyle w:val="Normal"/>
        <w:jc w:val="both"/>
        <w:rPr/>
      </w:pPr>
      <w:r>
        <w:rPr/>
        <w:t>А. Войскунский.  Я говорю, мы говорим…  …………………………………….  18</w:t>
      </w:r>
    </w:p>
    <w:p>
      <w:pPr>
        <w:pStyle w:val="Normal"/>
        <w:jc w:val="both"/>
        <w:rPr/>
      </w:pPr>
      <w:hyperlink r:id="rId4">
        <w:r>
          <w:rPr>
            <w:rStyle w:val="InternetLink"/>
            <w:rFonts w:cs="Times New Roman"/>
            <w:b w:val="false"/>
            <w:color w:val="000000"/>
          </w:rPr>
          <w:t>М. Арапов</w:t>
        </w:r>
      </w:hyperlink>
      <w:r>
        <w:rPr>
          <w:b/>
        </w:rPr>
        <w:t xml:space="preserve"> </w:t>
      </w:r>
      <w:r>
        <w:rPr/>
        <w:t>Глава «Коммерческий слоган» </w:t>
      </w:r>
    </w:p>
    <w:p>
      <w:pPr>
        <w:pStyle w:val="Normal"/>
        <w:jc w:val="both"/>
        <w:rPr>
          <w:sz w:val="16"/>
          <w:szCs w:val="16"/>
        </w:rPr>
      </w:pPr>
      <w:r>
        <w:rPr>
          <w:sz w:val="16"/>
          <w:szCs w:val="16"/>
        </w:rPr>
        <w:t xml:space="preserve">     </w:t>
      </w:r>
      <w:r>
        <w:rPr/>
        <w:t>из книги автора «Современная риторика»</w:t>
      </w:r>
      <w:r>
        <w:rPr>
          <w:sz w:val="16"/>
          <w:szCs w:val="16"/>
        </w:rPr>
        <w:t xml:space="preserve">  …...……...………………………………… </w:t>
      </w:r>
      <w:r>
        <w:rPr/>
        <w:t>28</w:t>
      </w:r>
    </w:p>
    <w:p>
      <w:pPr>
        <w:pStyle w:val="Normal"/>
        <w:rPr>
          <w:b/>
          <w:b/>
          <w:sz w:val="18"/>
          <w:szCs w:val="18"/>
        </w:rPr>
      </w:pPr>
      <w:r>
        <w:rPr>
          <w:rFonts w:cs="Arial" w:ascii="Arial" w:hAnsi="Arial"/>
          <w:sz w:val="18"/>
          <w:szCs w:val="18"/>
        </w:rPr>
        <w:t>см.:</w:t>
      </w:r>
      <w:r>
        <w:rPr>
          <w:rFonts w:cs="Arial" w:ascii="Arial" w:hAnsi="Arial"/>
          <w:b/>
          <w:sz w:val="18"/>
          <w:szCs w:val="18"/>
        </w:rPr>
        <w:t xml:space="preserve">  </w:t>
      </w:r>
      <w:hyperlink r:id="rId5">
        <w:r>
          <w:rPr>
            <w:rStyle w:val="InternetLink"/>
            <w:b w:val="false"/>
            <w:sz w:val="18"/>
            <w:szCs w:val="18"/>
          </w:rPr>
          <w:t>http://www.triz-ri.ru/themes/school/school10.asp</w:t>
        </w:r>
      </w:hyperlink>
    </w:p>
    <w:p>
      <w:pPr>
        <w:pStyle w:val="Normal"/>
        <w:rPr/>
      </w:pPr>
      <w:r>
        <w:rPr/>
        <w:t xml:space="preserve">Н. Л. Мусхелишвили, Ю. А. Шрейдер. Автокоммуникация </w:t>
      </w:r>
    </w:p>
    <w:p>
      <w:pPr>
        <w:pStyle w:val="Normal"/>
        <w:jc w:val="both"/>
        <w:rPr/>
      </w:pPr>
      <w:r>
        <w:rPr/>
        <w:t xml:space="preserve">    </w:t>
      </w:r>
      <w:r>
        <w:rPr/>
        <w:t>как необходимый компонент коммуникации  ………………………………... 35</w:t>
      </w:r>
    </w:p>
    <w:p>
      <w:pPr>
        <w:pStyle w:val="Normal"/>
        <w:rPr>
          <w:b/>
          <w:b/>
          <w:sz w:val="18"/>
          <w:szCs w:val="18"/>
        </w:rPr>
      </w:pPr>
      <w:r>
        <w:rPr>
          <w:sz w:val="18"/>
          <w:szCs w:val="18"/>
        </w:rPr>
        <w:t>см.: </w:t>
      </w:r>
      <w:hyperlink r:id="rId6">
        <w:r>
          <w:rPr>
            <w:rStyle w:val="InternetLink"/>
            <w:b w:val="false"/>
            <w:sz w:val="18"/>
            <w:szCs w:val="18"/>
          </w:rPr>
          <w:t>http://www.viniti.ru/cgi-bin/nti/nti.pl?action=show&amp;year=2_1997&amp;issue=5&amp;page=1</w:t>
        </w:r>
      </w:hyperlink>
    </w:p>
    <w:p>
      <w:pPr>
        <w:pStyle w:val="Normal"/>
        <w:rPr/>
      </w:pPr>
      <w:r>
        <w:rPr/>
        <w:t>Н. Л. Мусхелишвили, Ю. А. Шрейдер.  Информация  и  фасцинация</w:t>
      </w:r>
    </w:p>
    <w:p>
      <w:pPr>
        <w:pStyle w:val="Normal"/>
        <w:rPr/>
      </w:pPr>
      <w:r>
        <w:rPr/>
        <w:t xml:space="preserve">      </w:t>
      </w:r>
      <w:r>
        <w:rPr/>
        <w:t>в прямой  и  непрямой коммуникации   ……………………………………... 53</w:t>
      </w:r>
    </w:p>
    <w:p>
      <w:pPr>
        <w:pStyle w:val="Normal"/>
        <w:jc w:val="both"/>
        <w:rPr>
          <w:b/>
          <w:b/>
          <w:bCs/>
          <w:spacing w:val="-18"/>
          <w:sz w:val="18"/>
          <w:szCs w:val="18"/>
        </w:rPr>
      </w:pPr>
      <w:r>
        <w:rPr>
          <w:rFonts w:cs="Arial" w:ascii="Arial" w:hAnsi="Arial"/>
          <w:sz w:val="18"/>
          <w:szCs w:val="18"/>
        </w:rPr>
        <w:t>см. :</w:t>
      </w:r>
      <w:hyperlink r:id="rId7">
        <w:r>
          <w:rPr>
            <w:rStyle w:val="InternetLink"/>
            <w:b w:val="false"/>
            <w:sz w:val="18"/>
            <w:szCs w:val="18"/>
          </w:rPr>
          <w:t>http://www.viniti.ru/cgi-bin/nti/nti.pl?action=show&amp;year=2_1997&amp;issue=8&amp;page=1</w:t>
        </w:r>
      </w:hyperlink>
    </w:p>
    <w:p>
      <w:pPr>
        <w:pStyle w:val="Normal"/>
        <w:jc w:val="both"/>
        <w:rPr/>
      </w:pPr>
      <w:r>
        <w:rPr>
          <w:iCs/>
          <w:spacing w:val="-5"/>
        </w:rPr>
        <w:t xml:space="preserve">Из книги В. Соковнин.  ФАСЦИНОЛОГ. Штрихи к профессии </w:t>
      </w:r>
    </w:p>
    <w:p>
      <w:pPr>
        <w:pStyle w:val="Normal"/>
        <w:jc w:val="both"/>
        <w:rPr/>
      </w:pPr>
      <w:r>
        <w:rPr>
          <w:lang w:val="en-US"/>
        </w:rPr>
        <w:t>III</w:t>
      </w:r>
      <w:r>
        <w:rPr/>
        <w:t xml:space="preserve"> тысячелетия. ЧАСТЬ ПЕРВАЯ. </w:t>
      </w:r>
      <w:r>
        <w:rPr>
          <w:bCs/>
        </w:rPr>
        <w:t>ЧТО ТАКОЕ ФАСЦИНАЦИЯ?  ………...   65</w:t>
      </w:r>
    </w:p>
    <w:p>
      <w:pPr>
        <w:pStyle w:val="Normal"/>
        <w:jc w:val="both"/>
        <w:rPr>
          <w:b/>
          <w:b/>
          <w:bCs/>
          <w:sz w:val="18"/>
          <w:szCs w:val="18"/>
        </w:rPr>
      </w:pPr>
      <w:r>
        <w:rPr>
          <w:sz w:val="18"/>
          <w:szCs w:val="18"/>
        </w:rPr>
        <w:t>см.:</w:t>
      </w:r>
      <w:r>
        <w:rPr>
          <w:b/>
          <w:sz w:val="18"/>
          <w:szCs w:val="18"/>
        </w:rPr>
        <w:t xml:space="preserve"> </w:t>
      </w:r>
      <w:hyperlink r:id="rId8">
        <w:r>
          <w:rPr>
            <w:rStyle w:val="InternetLink"/>
            <w:b w:val="false"/>
            <w:sz w:val="18"/>
            <w:szCs w:val="18"/>
            <w:lang w:val="en-US"/>
          </w:rPr>
          <w:t>http</w:t>
        </w:r>
        <w:r>
          <w:rPr>
            <w:rStyle w:val="InternetLink"/>
            <w:b w:val="false"/>
            <w:sz w:val="18"/>
            <w:szCs w:val="18"/>
          </w:rPr>
          <w:t>://</w:t>
        </w:r>
        <w:r>
          <w:rPr>
            <w:rStyle w:val="InternetLink"/>
            <w:b w:val="false"/>
            <w:sz w:val="18"/>
            <w:szCs w:val="18"/>
            <w:lang w:val="en-US"/>
          </w:rPr>
          <w:t>www</w:t>
        </w:r>
        <w:r>
          <w:rPr>
            <w:rStyle w:val="InternetLink"/>
            <w:b w:val="false"/>
            <w:sz w:val="18"/>
            <w:szCs w:val="18"/>
          </w:rPr>
          <w:t>.</w:t>
        </w:r>
        <w:r>
          <w:rPr>
            <w:rStyle w:val="InternetLink"/>
            <w:b w:val="false"/>
            <w:sz w:val="18"/>
            <w:szCs w:val="18"/>
            <w:lang w:val="en-US"/>
          </w:rPr>
          <w:t>koob</w:t>
        </w:r>
        <w:r>
          <w:rPr>
            <w:rStyle w:val="InternetLink"/>
            <w:b w:val="false"/>
            <w:sz w:val="18"/>
            <w:szCs w:val="18"/>
          </w:rPr>
          <w:t>.</w:t>
        </w:r>
        <w:r>
          <w:rPr>
            <w:rStyle w:val="InternetLink"/>
            <w:b w:val="false"/>
            <w:sz w:val="18"/>
            <w:szCs w:val="18"/>
            <w:lang w:val="en-US"/>
          </w:rPr>
          <w:t>ru</w:t>
        </w:r>
        <w:r>
          <w:rPr>
            <w:rStyle w:val="InternetLink"/>
            <w:b w:val="false"/>
            <w:sz w:val="18"/>
            <w:szCs w:val="18"/>
          </w:rPr>
          <w:t>/</w:t>
        </w:r>
        <w:r>
          <w:rPr>
            <w:rStyle w:val="InternetLink"/>
            <w:b w:val="false"/>
            <w:sz w:val="18"/>
            <w:szCs w:val="18"/>
            <w:lang w:val="en-US"/>
          </w:rPr>
          <w:t>sokovnin</w:t>
        </w:r>
        <w:r>
          <w:rPr>
            <w:rStyle w:val="InternetLink"/>
            <w:b w:val="false"/>
            <w:sz w:val="18"/>
            <w:szCs w:val="18"/>
          </w:rPr>
          <w:t>/</w:t>
        </w:r>
      </w:hyperlink>
    </w:p>
    <w:p>
      <w:pPr>
        <w:pStyle w:val="Normal"/>
        <w:jc w:val="both"/>
        <w:rPr>
          <w:b/>
          <w:b/>
          <w:bCs/>
          <w:sz w:val="18"/>
          <w:szCs w:val="18"/>
        </w:rPr>
      </w:pPr>
      <w:r>
        <w:rPr>
          <w:b/>
          <w:bCs/>
          <w:sz w:val="18"/>
          <w:szCs w:val="18"/>
        </w:rPr>
      </w:r>
    </w:p>
    <w:p>
      <w:pPr>
        <w:pStyle w:val="Normal"/>
        <w:jc w:val="both"/>
        <w:rPr/>
      </w:pPr>
      <w:r>
        <w:rPr>
          <w:b/>
          <w:bCs/>
        </w:rPr>
        <w:t>Примечание:</w:t>
      </w:r>
      <w:r>
        <w:rPr>
          <w:bCs/>
        </w:rPr>
        <w:t xml:space="preserve"> </w:t>
      </w:r>
    </w:p>
    <w:p>
      <w:pPr>
        <w:pStyle w:val="Normal"/>
        <w:jc w:val="both"/>
        <w:rPr/>
      </w:pPr>
      <w:r>
        <w:rPr>
          <w:bCs/>
        </w:rPr>
        <w:t>все помещенные в сборнике тексты публикуются в образовательных целях</w:t>
      </w:r>
    </w:p>
    <w:p>
      <w:pPr>
        <w:pStyle w:val="Normal"/>
        <w:ind w:firstLine="340"/>
        <w:jc w:val="both"/>
        <w:rPr>
          <w:bCs/>
          <w:sz w:val="16"/>
          <w:szCs w:val="16"/>
        </w:rPr>
      </w:pPr>
      <w:r>
        <w:rPr>
          <w:bCs/>
          <w:sz w:val="16"/>
          <w:szCs w:val="16"/>
        </w:rPr>
      </w:r>
    </w:p>
    <w:p>
      <w:pPr>
        <w:pStyle w:val="Normal"/>
        <w:ind w:firstLine="340"/>
        <w:jc w:val="both"/>
        <w:rPr>
          <w:sz w:val="16"/>
          <w:szCs w:val="16"/>
        </w:rPr>
      </w:pPr>
      <w:r>
        <w:rPr>
          <w:sz w:val="16"/>
          <w:szCs w:val="16"/>
        </w:rPr>
      </w:r>
    </w:p>
    <w:p>
      <w:pPr>
        <w:pStyle w:val="Normal"/>
        <w:ind w:firstLine="340"/>
        <w:jc w:val="both"/>
        <w:rPr>
          <w:sz w:val="16"/>
          <w:szCs w:val="16"/>
        </w:rPr>
      </w:pPr>
      <w:r>
        <w:rPr>
          <w:sz w:val="16"/>
          <w:szCs w:val="16"/>
        </w:rPr>
      </w:r>
    </w:p>
    <w:p>
      <w:pPr>
        <w:pStyle w:val="Normal"/>
        <w:ind w:firstLine="340"/>
        <w:jc w:val="both"/>
        <w:rPr>
          <w:sz w:val="16"/>
          <w:szCs w:val="16"/>
        </w:rPr>
      </w:pPr>
      <w:r>
        <w:rPr>
          <w:sz w:val="16"/>
          <w:szCs w:val="16"/>
        </w:rPr>
      </w:r>
    </w:p>
    <w:p>
      <w:pPr>
        <w:pStyle w:val="Normal"/>
        <w:ind w:firstLine="340"/>
        <w:jc w:val="both"/>
        <w:rPr>
          <w:sz w:val="16"/>
          <w:szCs w:val="16"/>
        </w:rPr>
      </w:pPr>
      <w:r>
        <w:rPr>
          <w:sz w:val="16"/>
          <w:szCs w:val="16"/>
        </w:rPr>
      </w:r>
    </w:p>
    <w:p>
      <w:pPr>
        <w:pStyle w:val="Normal"/>
        <w:ind w:firstLine="340"/>
        <w:jc w:val="both"/>
        <w:rPr>
          <w:sz w:val="16"/>
          <w:szCs w:val="16"/>
        </w:rPr>
      </w:pPr>
      <w:r>
        <w:rPr>
          <w:sz w:val="16"/>
          <w:szCs w:val="16"/>
        </w:rPr>
      </w:r>
    </w:p>
    <w:p>
      <w:pPr>
        <w:pStyle w:val="Normal"/>
        <w:ind w:firstLine="340"/>
        <w:jc w:val="both"/>
        <w:rPr>
          <w:sz w:val="16"/>
          <w:szCs w:val="16"/>
        </w:rPr>
      </w:pPr>
      <w:r>
        <w:rPr>
          <w:sz w:val="16"/>
          <w:szCs w:val="16"/>
        </w:rPr>
      </w:r>
    </w:p>
    <w:p>
      <w:pPr>
        <w:pStyle w:val="Normal"/>
        <w:ind w:firstLine="340"/>
        <w:jc w:val="both"/>
        <w:rPr>
          <w:sz w:val="16"/>
          <w:szCs w:val="16"/>
        </w:rPr>
      </w:pPr>
      <w:r>
        <w:rPr>
          <w:sz w:val="16"/>
          <w:szCs w:val="16"/>
        </w:rPr>
      </w:r>
    </w:p>
    <w:p>
      <w:pPr>
        <w:pStyle w:val="Normal"/>
        <w:ind w:firstLine="340"/>
        <w:jc w:val="both"/>
        <w:rPr>
          <w:sz w:val="16"/>
          <w:szCs w:val="16"/>
        </w:rPr>
      </w:pPr>
      <w:r>
        <w:rPr>
          <w:sz w:val="16"/>
          <w:szCs w:val="16"/>
        </w:rPr>
      </w:r>
    </w:p>
    <w:p>
      <w:pPr>
        <w:pStyle w:val="Normal"/>
        <w:ind w:firstLine="340"/>
        <w:jc w:val="both"/>
        <w:rPr>
          <w:sz w:val="16"/>
          <w:szCs w:val="16"/>
        </w:rPr>
      </w:pPr>
      <w:r>
        <w:rPr>
          <w:sz w:val="16"/>
          <w:szCs w:val="16"/>
        </w:rPr>
      </w:r>
    </w:p>
    <w:p>
      <w:pPr>
        <w:pStyle w:val="Normal"/>
        <w:ind w:firstLine="340"/>
        <w:jc w:val="both"/>
        <w:rPr>
          <w:sz w:val="16"/>
          <w:szCs w:val="16"/>
        </w:rPr>
      </w:pPr>
      <w:r>
        <w:rPr>
          <w:sz w:val="16"/>
          <w:szCs w:val="16"/>
        </w:rPr>
      </w:r>
    </w:p>
    <w:p>
      <w:pPr>
        <w:pStyle w:val="Normal"/>
        <w:ind w:firstLine="340"/>
        <w:jc w:val="both"/>
        <w:rPr>
          <w:sz w:val="16"/>
          <w:szCs w:val="16"/>
        </w:rPr>
      </w:pPr>
      <w:r>
        <w:rPr>
          <w:sz w:val="16"/>
          <w:szCs w:val="16"/>
        </w:rPr>
      </w:r>
    </w:p>
    <w:p>
      <w:pPr>
        <w:pStyle w:val="Normal"/>
        <w:ind w:firstLine="340"/>
        <w:jc w:val="both"/>
        <w:rPr>
          <w:sz w:val="16"/>
          <w:szCs w:val="16"/>
        </w:rPr>
      </w:pPr>
      <w:r>
        <w:rPr>
          <w:sz w:val="16"/>
          <w:szCs w:val="16"/>
        </w:rPr>
      </w:r>
    </w:p>
    <w:p>
      <w:pPr>
        <w:pStyle w:val="Normal"/>
        <w:ind w:firstLine="340"/>
        <w:jc w:val="both"/>
        <w:rPr>
          <w:sz w:val="16"/>
          <w:szCs w:val="16"/>
        </w:rPr>
      </w:pPr>
      <w:r>
        <w:rPr>
          <w:sz w:val="16"/>
          <w:szCs w:val="16"/>
        </w:rPr>
      </w:r>
    </w:p>
    <w:p>
      <w:pPr>
        <w:pStyle w:val="Normal"/>
        <w:ind w:firstLine="340"/>
        <w:jc w:val="both"/>
        <w:rPr>
          <w:sz w:val="16"/>
          <w:szCs w:val="16"/>
        </w:rPr>
      </w:pPr>
      <w:r>
        <w:rPr>
          <w:sz w:val="16"/>
          <w:szCs w:val="16"/>
        </w:rPr>
      </w:r>
    </w:p>
    <w:p>
      <w:pPr>
        <w:pStyle w:val="Normal"/>
        <w:ind w:firstLine="340"/>
        <w:jc w:val="both"/>
        <w:rPr>
          <w:sz w:val="16"/>
          <w:szCs w:val="16"/>
        </w:rPr>
      </w:pPr>
      <w:r>
        <w:rPr>
          <w:sz w:val="16"/>
          <w:szCs w:val="16"/>
        </w:rPr>
      </w:r>
    </w:p>
    <w:p>
      <w:pPr>
        <w:pStyle w:val="Normal"/>
        <w:ind w:firstLine="340"/>
        <w:jc w:val="both"/>
        <w:rPr>
          <w:sz w:val="16"/>
          <w:szCs w:val="16"/>
        </w:rPr>
      </w:pPr>
      <w:r>
        <w:rPr>
          <w:sz w:val="16"/>
          <w:szCs w:val="16"/>
        </w:rPr>
      </w:r>
    </w:p>
    <w:p>
      <w:pPr>
        <w:pStyle w:val="Normal"/>
        <w:ind w:firstLine="340"/>
        <w:jc w:val="both"/>
        <w:rPr>
          <w:sz w:val="16"/>
          <w:szCs w:val="16"/>
        </w:rPr>
      </w:pPr>
      <w:r>
        <w:rPr>
          <w:sz w:val="16"/>
          <w:szCs w:val="16"/>
        </w:rPr>
      </w:r>
    </w:p>
    <w:p>
      <w:pPr>
        <w:pStyle w:val="Normal"/>
        <w:ind w:firstLine="340"/>
        <w:jc w:val="both"/>
        <w:rPr>
          <w:sz w:val="16"/>
          <w:szCs w:val="16"/>
        </w:rPr>
      </w:pPr>
      <w:r>
        <w:rPr>
          <w:sz w:val="16"/>
          <w:szCs w:val="16"/>
        </w:rPr>
      </w:r>
    </w:p>
    <w:p>
      <w:pPr>
        <w:pStyle w:val="Normal"/>
        <w:ind w:firstLine="340"/>
        <w:jc w:val="both"/>
        <w:rPr>
          <w:sz w:val="16"/>
          <w:szCs w:val="16"/>
        </w:rPr>
      </w:pPr>
      <w:r>
        <w:rPr>
          <w:sz w:val="16"/>
          <w:szCs w:val="16"/>
        </w:rPr>
      </w:r>
    </w:p>
    <w:p>
      <w:pPr>
        <w:pStyle w:val="Normal"/>
        <w:ind w:firstLine="340"/>
        <w:jc w:val="both"/>
        <w:rPr>
          <w:sz w:val="16"/>
          <w:szCs w:val="16"/>
        </w:rPr>
      </w:pPr>
      <w:r>
        <w:rPr>
          <w:sz w:val="16"/>
          <w:szCs w:val="16"/>
        </w:rPr>
      </w:r>
    </w:p>
    <w:p>
      <w:pPr>
        <w:pStyle w:val="Normal"/>
        <w:ind w:firstLine="340"/>
        <w:jc w:val="both"/>
        <w:rPr>
          <w:sz w:val="16"/>
          <w:szCs w:val="16"/>
        </w:rPr>
      </w:pPr>
      <w:r>
        <w:rPr>
          <w:sz w:val="16"/>
          <w:szCs w:val="16"/>
        </w:rPr>
      </w:r>
    </w:p>
    <w:p>
      <w:pPr>
        <w:pStyle w:val="Normal"/>
        <w:ind w:firstLine="340"/>
        <w:jc w:val="both"/>
        <w:rPr>
          <w:sz w:val="16"/>
          <w:szCs w:val="16"/>
        </w:rPr>
      </w:pPr>
      <w:r>
        <w:rPr>
          <w:sz w:val="16"/>
          <w:szCs w:val="16"/>
        </w:rPr>
      </w:r>
    </w:p>
    <w:p>
      <w:pPr>
        <w:pStyle w:val="Normal"/>
        <w:ind w:firstLine="340"/>
        <w:jc w:val="both"/>
        <w:rPr>
          <w:sz w:val="16"/>
          <w:szCs w:val="16"/>
        </w:rPr>
      </w:pPr>
      <w:r>
        <w:rPr>
          <w:sz w:val="16"/>
          <w:szCs w:val="16"/>
        </w:rPr>
      </w:r>
    </w:p>
    <w:p>
      <w:pPr>
        <w:pStyle w:val="Normal"/>
        <w:ind w:firstLine="340"/>
        <w:jc w:val="both"/>
        <w:rPr>
          <w:sz w:val="16"/>
          <w:szCs w:val="16"/>
        </w:rPr>
      </w:pPr>
      <w:r>
        <w:rPr>
          <w:sz w:val="16"/>
          <w:szCs w:val="16"/>
        </w:rPr>
      </w:r>
    </w:p>
    <w:p>
      <w:pPr>
        <w:pStyle w:val="Normal"/>
        <w:ind w:firstLine="340"/>
        <w:jc w:val="both"/>
        <w:rPr>
          <w:sz w:val="16"/>
          <w:szCs w:val="16"/>
        </w:rPr>
      </w:pPr>
      <w:r>
        <w:rPr>
          <w:sz w:val="16"/>
          <w:szCs w:val="16"/>
        </w:rPr>
      </w:r>
    </w:p>
    <w:p>
      <w:pPr>
        <w:pStyle w:val="Normal"/>
        <w:ind w:firstLine="340"/>
        <w:jc w:val="both"/>
        <w:rPr>
          <w:sz w:val="16"/>
          <w:szCs w:val="16"/>
        </w:rPr>
      </w:pPr>
      <w:r>
        <w:rPr>
          <w:sz w:val="16"/>
          <w:szCs w:val="16"/>
        </w:rPr>
      </w:r>
    </w:p>
    <w:p>
      <w:pPr>
        <w:pStyle w:val="Normal"/>
        <w:ind w:firstLine="340"/>
        <w:jc w:val="both"/>
        <w:rPr>
          <w:sz w:val="16"/>
          <w:szCs w:val="16"/>
        </w:rPr>
      </w:pPr>
      <w:r>
        <w:rPr>
          <w:sz w:val="16"/>
          <w:szCs w:val="16"/>
        </w:rPr>
      </w:r>
    </w:p>
    <w:p>
      <w:pPr>
        <w:pStyle w:val="Normal"/>
        <w:ind w:firstLine="340"/>
        <w:jc w:val="center"/>
        <w:rPr/>
      </w:pPr>
      <w:r>
        <w:rPr>
          <w:b/>
          <w:sz w:val="28"/>
          <w:szCs w:val="28"/>
        </w:rPr>
        <w:t>Ю. Кнорозов. Об изучении фасцинации</w:t>
      </w:r>
    </w:p>
    <w:p>
      <w:pPr>
        <w:pStyle w:val="Normal"/>
        <w:ind w:firstLine="340"/>
        <w:jc w:val="center"/>
        <w:rPr/>
      </w:pPr>
      <w:r>
        <w:rPr/>
        <w:t>(краткое изложение доклада - Вопросы языкознания. 1962, № 1, с. 163)</w:t>
      </w:r>
    </w:p>
    <w:p>
      <w:pPr>
        <w:pStyle w:val="Normal"/>
        <w:ind w:firstLine="340"/>
        <w:jc w:val="both"/>
        <w:rPr/>
      </w:pPr>
      <w:r>
        <w:rPr/>
      </w:r>
    </w:p>
    <w:p>
      <w:pPr>
        <w:pStyle w:val="Normal"/>
        <w:ind w:firstLine="340"/>
        <w:jc w:val="both"/>
        <w:rPr/>
      </w:pPr>
      <w:r>
        <w:rPr>
          <w:i/>
          <w:sz w:val="18"/>
          <w:szCs w:val="18"/>
        </w:rPr>
        <w:t>Осенью 1961 г., а именно с 23 по 27 сентября, в городе Горьком, под эгидой Горьковского госуниверситета им. Лобачевского и Горьковского Дома учёных происходило организованное Историко-филологическим факультетом названного университета и Группой прикладной лингвистики и машинного перевода Горьковского физико-технического института «Научное совещание, посвящённое применению математических методов в изучении языка художественных произведений». Пятое заседание открылось докладом Ю. В. Кнорозова (Ленинград) на тему «Об изучении фасцинации».</w:t>
      </w:r>
    </w:p>
    <w:p>
      <w:pPr>
        <w:pStyle w:val="Normal"/>
        <w:ind w:firstLine="340"/>
        <w:jc w:val="both"/>
        <w:rPr>
          <w:i/>
          <w:i/>
          <w:sz w:val="18"/>
          <w:szCs w:val="18"/>
        </w:rPr>
      </w:pPr>
      <w:r>
        <w:rPr>
          <w:i/>
          <w:sz w:val="18"/>
          <w:szCs w:val="18"/>
        </w:rPr>
      </w:r>
    </w:p>
    <w:p>
      <w:pPr>
        <w:pStyle w:val="Normal"/>
        <w:ind w:firstLine="340"/>
        <w:jc w:val="both"/>
        <w:rPr/>
      </w:pPr>
      <w:r>
        <w:rPr/>
        <w:t xml:space="preserve">Под фасцинацией докладчик понимает такое действие сигнала, при котором ранее принятая информация полностью или частично стирается. В частности, таким фасцинирующим воздействием обладает ритм. Как известно, мозг вырабатывает антирезонансную защиту, поэтому интересно проследить, по каким линиям идет преодоление этой антирезонансной защиты. Докладчик обсудил следующие возможности: </w:t>
      </w:r>
    </w:p>
    <w:p>
      <w:pPr>
        <w:pStyle w:val="Normal"/>
        <w:ind w:firstLine="340"/>
        <w:jc w:val="both"/>
        <w:rPr/>
      </w:pPr>
      <w:r>
        <w:rPr>
          <w:spacing w:val="-4"/>
        </w:rPr>
        <w:t>а) действуют три ряда раздражителей, например равномерное повторение ударных и безударных слогов, повторение рифм, повторение строфических форм;</w:t>
      </w:r>
    </w:p>
    <w:p>
      <w:pPr>
        <w:pStyle w:val="Normal"/>
        <w:ind w:firstLine="340"/>
        <w:jc w:val="both"/>
        <w:rPr/>
      </w:pPr>
      <w:r>
        <w:rPr/>
        <w:t xml:space="preserve">б) поэт сознательно отходит от заданной метрической схемы; в) применяются замедления и ускорения. Далее докладчик обращается к историческому развитию фасцинации, намечая следующие этапы: 1) раздельная подача фасцинирующих и информирующих сигналов; 2) повторение фасцинации в каждом сигнале; 3) единицы фасцинирующего ряда не совпадают с единицами сигнального ряда. Эту мысль докладчик иллюстрировал на примере развития инструментальной музыки, пения и поэзии из первобытного синкретизма. В конце доклада Ю. В. Кнорозов остановился на том, что он называет «семантической фасцинацией». Он считает, что неясность, многозначность описания действует как сильнейшее фасцинирующее средство. Искусство собственно и начинается с семантической фасцинации, с того момента, когда человек сделал великое открытие возможности выдумки. В качестве средства семантической фасцинации выступают  выдуманные события и мнимые личности. </w:t>
      </w:r>
    </w:p>
    <w:p>
      <w:pPr>
        <w:pStyle w:val="Normal"/>
        <w:ind w:firstLine="340"/>
        <w:jc w:val="both"/>
        <w:rPr/>
      </w:pPr>
      <w:r>
        <w:rPr/>
      </w:r>
    </w:p>
    <w:p>
      <w:pPr>
        <w:pStyle w:val="Normal"/>
        <w:ind w:firstLine="340"/>
        <w:jc w:val="center"/>
        <w:rPr>
          <w:b/>
          <w:b/>
          <w:sz w:val="28"/>
          <w:szCs w:val="28"/>
        </w:rPr>
      </w:pPr>
      <w:r>
        <w:rPr>
          <w:b/>
          <w:sz w:val="28"/>
          <w:szCs w:val="28"/>
        </w:rPr>
        <w:t xml:space="preserve">Собеседование по теории сигнализации </w:t>
      </w:r>
    </w:p>
    <w:p>
      <w:pPr>
        <w:pStyle w:val="Normal"/>
        <w:ind w:firstLine="340"/>
        <w:jc w:val="center"/>
        <w:rPr/>
      </w:pPr>
      <w:r>
        <w:rPr>
          <w:b/>
          <w:sz w:val="28"/>
          <w:szCs w:val="28"/>
        </w:rPr>
        <w:t>с Ю. В. Кнорозовым</w:t>
      </w:r>
    </w:p>
    <w:p>
      <w:pPr>
        <w:pStyle w:val="Normal"/>
        <w:ind w:firstLine="340"/>
        <w:jc w:val="both"/>
        <w:rPr>
          <w:b/>
          <w:b/>
          <w:sz w:val="28"/>
          <w:szCs w:val="28"/>
        </w:rPr>
      </w:pPr>
      <w:r>
        <w:rPr>
          <w:b/>
          <w:sz w:val="28"/>
          <w:szCs w:val="28"/>
        </w:rPr>
      </w:r>
    </w:p>
    <w:p>
      <w:pPr>
        <w:pStyle w:val="Normal"/>
        <w:ind w:firstLine="340"/>
        <w:jc w:val="both"/>
        <w:rPr/>
      </w:pPr>
      <w:r>
        <w:rPr>
          <w:i/>
          <w:spacing w:val="-4"/>
          <w:sz w:val="18"/>
          <w:szCs w:val="18"/>
        </w:rPr>
        <w:t>28 и 31 января 1961 г. на расширенном заседании сектора структурной типологии славянских языков Института славяноведения АН СССР состоялось собеседование по общей теории сигнализации, предложенной Ю. В. Кнорозовым на Конференции по обработке информации, машинному переводу и автоматическому чтению текста. В ходе беседы Ю. В. Кнорозов уточнил, развил и дополнил ряд положений своего доклада. В беседе приняли активное участие представители ИТМ и ВТ АН СССР - Вяч. Вс. Иванов, КГУ им. Шевченко - Л. А. Калужнин, Института языкознания АН СССР - А. А. Реформатский и др.</w:t>
      </w:r>
    </w:p>
    <w:p>
      <w:pPr>
        <w:pStyle w:val="Normal"/>
        <w:ind w:firstLine="340"/>
        <w:jc w:val="both"/>
        <w:rPr/>
      </w:pPr>
      <w:r>
        <w:rPr>
          <w:i/>
          <w:sz w:val="18"/>
          <w:szCs w:val="18"/>
        </w:rPr>
        <w:t>Ниже приводится краткое изложение беседы с Ю. В. Кнорозовым.</w:t>
      </w:r>
    </w:p>
    <w:p>
      <w:pPr>
        <w:pStyle w:val="Normal"/>
        <w:ind w:firstLine="340"/>
        <w:jc w:val="both"/>
        <w:rPr>
          <w:i/>
          <w:i/>
          <w:sz w:val="18"/>
          <w:szCs w:val="18"/>
        </w:rPr>
      </w:pPr>
      <w:r>
        <w:rPr>
          <w:i/>
          <w:sz w:val="18"/>
          <w:szCs w:val="18"/>
        </w:rPr>
      </w:r>
    </w:p>
    <w:p>
      <w:pPr>
        <w:pStyle w:val="Normal"/>
        <w:ind w:firstLine="340"/>
        <w:jc w:val="both"/>
        <w:rPr/>
      </w:pPr>
      <w:r>
        <w:rPr/>
        <w:t>Сигналом считается только такое воздействие, физическая природа которого никак не связана с реакцией на это воздействие. Разрыв этой связи намечается еще в неживой природе, в явлениях катализа, но там он не доходит до полного. В связи с этим Ю. В. Кнорозов предлагает считать обмен информацией через сигналы возможным только в живой природе. Сигнализация в живой природе появляется весьма рано, до разделения на растения и животных (сигнализация в дуальной системе, связанной с размножением).</w:t>
      </w:r>
    </w:p>
    <w:p>
      <w:pPr>
        <w:pStyle w:val="Normal"/>
        <w:ind w:firstLine="340"/>
        <w:jc w:val="both"/>
        <w:rPr/>
      </w:pPr>
      <w:r>
        <w:rPr/>
        <w:t>Сигнализация зависит от той системы, которую она обслуживает. Эта зависимость может быть положена в основу классификации систем сигнализаций.</w:t>
      </w:r>
    </w:p>
    <w:p>
      <w:pPr>
        <w:pStyle w:val="Normal"/>
        <w:ind w:firstLine="340"/>
        <w:jc w:val="both"/>
        <w:rPr/>
      </w:pPr>
      <w:r>
        <w:rPr/>
        <w:t>Все системы в живой природе делятся на два типа: 1) организм и 2) объединение. Уже на уровне клетки возникают дифференцированные системы, а затем и интегрированные (развиваются многоклеточные).</w:t>
      </w:r>
    </w:p>
    <w:p>
      <w:pPr>
        <w:pStyle w:val="Normal"/>
        <w:ind w:firstLine="340"/>
        <w:jc w:val="both"/>
        <w:rPr/>
      </w:pPr>
      <w:r>
        <w:rPr/>
        <w:t>Все дифференцированные системы можно разделить на три разновидности:</w:t>
      </w:r>
    </w:p>
    <w:p>
      <w:pPr>
        <w:pStyle w:val="Normal"/>
        <w:ind w:firstLine="340"/>
        <w:jc w:val="both"/>
        <w:rPr/>
      </w:pPr>
      <w:r>
        <w:rPr/>
        <w:t>1. Дуальная система, когда все множество делится на два подмножества, которые находятся между собой в определенных отношениях. Всякая клетка подмножества одного пола, попадающая в сферу воздействия клетки из другого подмножества (т. е. разноименного пола), начинает стремиться к источнику воздействия. Здесь сигнализация получает по наследству механизм воздействия, выработанный в неживой природе.</w:t>
      </w:r>
    </w:p>
    <w:p>
      <w:pPr>
        <w:pStyle w:val="Normal"/>
        <w:ind w:firstLine="340"/>
        <w:jc w:val="both"/>
        <w:rPr/>
      </w:pPr>
      <w:r>
        <w:rPr/>
        <w:t>2. Экологическое сообщество. Здесь возможно объединение в рамках одной системы особей разных видов, определяемое экологическими условиями.</w:t>
      </w:r>
    </w:p>
    <w:p>
      <w:pPr>
        <w:pStyle w:val="Normal"/>
        <w:ind w:firstLine="340"/>
        <w:jc w:val="both"/>
        <w:rPr/>
      </w:pPr>
      <w:r>
        <w:rPr>
          <w:spacing w:val="-2"/>
        </w:rPr>
        <w:t>3. Объединение особей одного вида в целях добывания пищи, обороны и т. п.</w:t>
      </w:r>
    </w:p>
    <w:p>
      <w:pPr>
        <w:pStyle w:val="Normal"/>
        <w:ind w:firstLine="340"/>
        <w:jc w:val="both"/>
        <w:rPr/>
      </w:pPr>
      <w:r>
        <w:rPr/>
        <w:t>Дуальная система сохраняется во всех других типах.</w:t>
      </w:r>
    </w:p>
    <w:p>
      <w:pPr>
        <w:pStyle w:val="Normal"/>
        <w:ind w:firstLine="340"/>
        <w:jc w:val="both"/>
        <w:rPr/>
      </w:pPr>
      <w:r>
        <w:rPr/>
        <w:t>Сигнализация в экологическом сообществе и объединении развита довольно широко.</w:t>
      </w:r>
    </w:p>
    <w:p>
      <w:pPr>
        <w:pStyle w:val="Normal"/>
        <w:ind w:firstLine="340"/>
        <w:jc w:val="both"/>
        <w:rPr/>
      </w:pPr>
      <w:r>
        <w:rPr/>
        <w:t>Зависимость типа сигнализации от обслуживаемой системы особенно хорошо видна на примере особенностей сигнализации в рамках объединении. У хордовых можно здесь выделить три типа:</w:t>
      </w:r>
    </w:p>
    <w:p>
      <w:pPr>
        <w:pStyle w:val="Normal"/>
        <w:ind w:firstLine="340"/>
        <w:jc w:val="both"/>
        <w:rPr/>
      </w:pPr>
      <w:r>
        <w:rPr/>
        <w:t xml:space="preserve">а) одиночные связи (тигр с тигрицей на время воспитания детеныша); здесь сигнализация самая бедная; </w:t>
      </w:r>
    </w:p>
    <w:p>
      <w:pPr>
        <w:pStyle w:val="Normal"/>
        <w:ind w:firstLine="340"/>
        <w:jc w:val="both"/>
        <w:rPr/>
      </w:pPr>
      <w:r>
        <w:rPr/>
        <w:t>б) «гарем» (тетерева, куры и т. п.); происходит специализация сигналов (одни сигналы свойственны только самцам, другие - самкам);</w:t>
      </w:r>
    </w:p>
    <w:p>
      <w:pPr>
        <w:pStyle w:val="Normal"/>
        <w:ind w:firstLine="340"/>
        <w:jc w:val="both"/>
        <w:rPr/>
      </w:pPr>
      <w:r>
        <w:rPr/>
        <w:t>в) смешанное объединение (легло в основу и человеческого общества); сигнализация не приобретает такого рода специализации (самец и самка выступают на паритетных началах).</w:t>
      </w:r>
    </w:p>
    <w:p>
      <w:pPr>
        <w:pStyle w:val="Normal"/>
        <w:ind w:firstLine="340"/>
        <w:jc w:val="both"/>
        <w:rPr/>
      </w:pPr>
      <w:r>
        <w:rPr/>
        <w:t>Сигналы передают множество сходных по отношению к данной системе ситуаций. У животных сигнал конкретен, он может быть подан исключительно в данной ситуации: петух не может рассказать курице о тревоге, которая была вчера. Эти сигналы не образуют системы, они не связаны друг с другом (ср. мурлыканье и мяуканье кошки). Но они занимают строго определенное место в системе «сигнал-действие (акция)». Однако у животных уже намечается процесс превращения этих сигналов, разрозненных, в систему с некоторой степенью организации.</w:t>
      </w:r>
    </w:p>
    <w:p>
      <w:pPr>
        <w:pStyle w:val="Normal"/>
        <w:ind w:firstLine="340"/>
        <w:jc w:val="both"/>
        <w:rPr/>
      </w:pPr>
      <w:r>
        <w:rPr/>
        <w:t>Сигналы 1) начинают дробиться, видоизменяться для обозначения подобных ситуаций и 2) объединяются, появляются соединения сигналов. Так, у кур сигнал тревоги расщепляется на четыре сигнала, обозначая опасность отдаленную и близкую, коршуна и человека. Сигнал призыва, при удваивании, приобретает смысл категорического приказа. У кур имеется до 10 элементарных сигналов, из которых образуется около 20 сигналов. Система крайне экономная.</w:t>
      </w:r>
    </w:p>
    <w:p>
      <w:pPr>
        <w:pStyle w:val="Normal"/>
        <w:ind w:firstLine="340"/>
        <w:jc w:val="both"/>
        <w:rPr/>
      </w:pPr>
      <w:r>
        <w:rPr/>
        <w:t>У человека сигнальный ряд, выражающий акции, отрывается от конкретной ситуации. Сообщение может быть подано независимо от того, когда происходило событие. Поэтому у человека появляется система сигналов, которая приобретает относительную независимость от конкретных ситуаций. Возникает так называемая неотличимость фраз, так как появляется возможность комбинировать сигналы по правилам системы сигнализации, а не по конкретным ситуациям. Можно сказать не только «Волк съел зайца», но и «Заяц съел волка». С помощью языка можно описать ситуации, которые действительно существуют, ситуации, которые возможны, и ситуации, которых не может быть в принципе. Превращение языка в относительно независимую систему создает колоссальные возможности для его использования.</w:t>
      </w:r>
    </w:p>
    <w:p>
      <w:pPr>
        <w:pStyle w:val="Normal"/>
        <w:ind w:firstLine="340"/>
        <w:jc w:val="both"/>
        <w:rPr/>
      </w:pPr>
      <w:r>
        <w:rPr/>
        <w:t>Вторым основанием классификации систем классификации является сама система, число элементов, входящих в функциональные связи между ними, степень сложности и организованности системы. При этом наиболее совершенными системами являются системы со средним числом элементов и некоторой долей беспорядка в системе, дающей ей возможности развиваться.</w:t>
      </w:r>
    </w:p>
    <w:p>
      <w:pPr>
        <w:pStyle w:val="Normal"/>
        <w:ind w:firstLine="340"/>
        <w:jc w:val="both"/>
        <w:rPr/>
      </w:pPr>
      <w:r>
        <w:rPr/>
        <w:t>Третье основание деления систем классификации идет по линии скорости развития системы сигнализации и направлению этого развития. Доходя до определенного состояния, система вдруг резко меняет направление и скорость своего развития. Само развитие системы сигнализации зависит от изменении обслуживаемой системы.</w:t>
      </w:r>
    </w:p>
    <w:p>
      <w:pPr>
        <w:pStyle w:val="Normal"/>
        <w:ind w:firstLine="340"/>
        <w:jc w:val="both"/>
        <w:rPr/>
      </w:pPr>
      <w:r>
        <w:rPr>
          <w:spacing w:val="-4"/>
        </w:rPr>
        <w:t>Классификация сигнализации может быть дана но референту, т. е. по тому, что именно передается сигналом. Здесь возможна широкая градация от раздражителя, где референт и раздражитель слипаются воедино, до разрыва между референтом и сигналом, как в языке, когда имеются случаи с фиктивным референтом.</w:t>
      </w:r>
    </w:p>
    <w:p>
      <w:pPr>
        <w:pStyle w:val="Normal"/>
        <w:ind w:firstLine="340"/>
        <w:jc w:val="both"/>
        <w:rPr/>
      </w:pPr>
      <w:r>
        <w:rPr/>
        <w:t>Системы сигнализации можно классифицировать по несущей волне, по модуляции сигнала. Например, оптический сигнал может быть передан на волне в пределах как видимого спектра, так и его невидимой части.</w:t>
      </w:r>
    </w:p>
    <w:p>
      <w:pPr>
        <w:pStyle w:val="Normal"/>
        <w:ind w:firstLine="340"/>
        <w:jc w:val="both"/>
        <w:rPr/>
      </w:pPr>
      <w:r>
        <w:rPr/>
        <w:t>С прагматической точки зрения системы сигналов разделяются так:</w:t>
      </w:r>
    </w:p>
    <w:p>
      <w:pPr>
        <w:pStyle w:val="Normal"/>
        <w:ind w:firstLine="340"/>
        <w:jc w:val="both"/>
        <w:rPr/>
      </w:pPr>
      <w:r>
        <w:rPr/>
        <w:t xml:space="preserve">1) От кого кому передается сообщение. Здесь возможны различные комбинации подающего и адресата; они могут быть разделены в пространстве и времени, а их роли подающего и принимающего могут оставаться неизменными или взаимно меняться. </w:t>
      </w:r>
    </w:p>
    <w:p>
      <w:pPr>
        <w:pStyle w:val="Normal"/>
        <w:ind w:firstLine="340"/>
        <w:jc w:val="both"/>
        <w:rPr/>
      </w:pPr>
      <w:r>
        <w:rPr/>
        <w:t xml:space="preserve">2) Понятен ли сигнал для принимающего, нужна ли дешифровка. </w:t>
      </w:r>
    </w:p>
    <w:p>
      <w:pPr>
        <w:pStyle w:val="Normal"/>
        <w:ind w:firstLine="340"/>
        <w:jc w:val="both"/>
        <w:rPr/>
      </w:pPr>
      <w:r>
        <w:rPr/>
        <w:t>3) Зачем передается сигнал, цель сообщения.</w:t>
      </w:r>
    </w:p>
    <w:p>
      <w:pPr>
        <w:pStyle w:val="Normal"/>
        <w:ind w:firstLine="340"/>
        <w:jc w:val="both"/>
        <w:rPr/>
      </w:pPr>
      <w:r>
        <w:rPr/>
        <w:t>В связи с этим Вяч. Вс. Иванов сказал, что язык необходимо изучать и как средство управления. Ю. В. Кнорозов ответил, что здесь программируется поведение личности. Человек производит какой-то ряд действий с конечной целью - это будет операция. Возможность выбора одной операции из соответствующей группы операций Ю. В. Кнорозов называет ипостасью. Ипостась определяется отношением данного человека к другим членам коллектива. Личность - это комбинация ипостасей, она определяется набором отношений данного человека к его коллективу. Минимальное число ипостасей для современного человека - четыре. Каждая ипостась задает соответствующую программу поведения. Между этими программами возникают отношения иерархии. Для воспитания личности используются, с одной стороны, эталоны, т. е. личности, которым следует подражать, а с другой стороны, инструкторы, которые только объясняют, что и как надо делать.</w:t>
      </w:r>
    </w:p>
    <w:p>
      <w:pPr>
        <w:pStyle w:val="Normal"/>
        <w:ind w:firstLine="340"/>
        <w:jc w:val="both"/>
        <w:rPr/>
      </w:pPr>
      <w:r>
        <w:rPr/>
        <w:t>Чтобы добиться выполнения инструкции или команды, надо преодолеть препятствия двух родов: 1) помехи в канале связи и 2) помехи в анализаторе самого принимающего (например, он настроен на другую программу). Поэтому к вводимой новой информации надо добавить шум в анализаторе, который помешал бы выполнять другие команды и создал бы том самым благоприятные условия для восприятия именно данной информации. Обычно фасцинация комбинируется с информацией на одной несущей волне.</w:t>
      </w:r>
    </w:p>
    <w:p>
      <w:pPr>
        <w:pStyle w:val="Normal"/>
        <w:ind w:firstLine="340"/>
        <w:jc w:val="both"/>
        <w:rPr/>
      </w:pPr>
      <w:r>
        <w:rPr/>
        <w:t>Последовательно они применяются крайне редко (в гипнотических сеансах). Фасцинация обычно использует очень сложные ритмы, чтобы не возникло привыкания в анализаторе. Последний способ классификации, предложенной Ю. В. Кнорозовым, основан на соотношении информации и фасцинации. В акустических системах сигнализаций выделяются следующие типы.</w:t>
      </w:r>
    </w:p>
    <w:p>
      <w:pPr>
        <w:pStyle w:val="Normal"/>
        <w:ind w:firstLine="340"/>
        <w:jc w:val="both"/>
        <w:rPr/>
      </w:pPr>
      <w:r>
        <w:rPr/>
        <w:t>1. Монотонная дикторская речь (максимальная информация, минимальная фасцинация).</w:t>
      </w:r>
    </w:p>
    <w:p>
      <w:pPr>
        <w:pStyle w:val="Normal"/>
        <w:ind w:firstLine="340"/>
        <w:jc w:val="both"/>
        <w:rPr/>
      </w:pPr>
      <w:r>
        <w:rPr/>
        <w:t>2. Умышленно интонированная речь.</w:t>
      </w:r>
    </w:p>
    <w:p>
      <w:pPr>
        <w:pStyle w:val="Normal"/>
        <w:ind w:firstLine="340"/>
        <w:jc w:val="both"/>
        <w:rPr/>
      </w:pPr>
      <w:r>
        <w:rPr/>
        <w:t>3. Декламация - приблизительное равновесие информации и фасцинации.</w:t>
      </w:r>
    </w:p>
    <w:p>
      <w:pPr>
        <w:pStyle w:val="Normal"/>
        <w:ind w:firstLine="340"/>
        <w:jc w:val="both"/>
        <w:rPr/>
      </w:pPr>
      <w:r>
        <w:rPr/>
        <w:t>4. Пение - преобладание фасцинации.</w:t>
      </w:r>
    </w:p>
    <w:p>
      <w:pPr>
        <w:pStyle w:val="Normal"/>
        <w:ind w:firstLine="340"/>
        <w:jc w:val="both"/>
        <w:rPr/>
      </w:pPr>
      <w:r>
        <w:rPr/>
        <w:t>5. Инструментальная музыка - информации нет, только фасцинация.</w:t>
      </w:r>
    </w:p>
    <w:p>
      <w:pPr>
        <w:pStyle w:val="Normal"/>
        <w:ind w:firstLine="340"/>
        <w:jc w:val="both"/>
        <w:rPr/>
      </w:pPr>
      <w:r>
        <w:rPr/>
        <w:t>Для оптических систем: 1. Книжный шрифт. 2. Почерк. 3. Реклама. 4. Станковая живопись. 5. Орнамент.</w:t>
      </w:r>
    </w:p>
    <w:p>
      <w:pPr>
        <w:pStyle w:val="Normal"/>
        <w:ind w:firstLine="340"/>
        <w:jc w:val="right"/>
        <w:rPr/>
      </w:pPr>
      <w:r>
        <w:rPr/>
        <w:t>М. И. Бурлакова</w:t>
      </w:r>
    </w:p>
    <w:p>
      <w:pPr>
        <w:pStyle w:val="Normal"/>
        <w:ind w:firstLine="340"/>
        <w:jc w:val="both"/>
        <w:rPr>
          <w:sz w:val="18"/>
          <w:szCs w:val="18"/>
        </w:rPr>
      </w:pPr>
      <w:r>
        <w:rPr>
          <w:sz w:val="18"/>
          <w:szCs w:val="18"/>
        </w:rPr>
      </w:r>
    </w:p>
    <w:p>
      <w:pPr>
        <w:pStyle w:val="Normal"/>
        <w:ind w:firstLine="340"/>
        <w:jc w:val="both"/>
        <w:rPr/>
      </w:pPr>
      <w:r>
        <w:rPr>
          <w:sz w:val="18"/>
          <w:szCs w:val="18"/>
        </w:rPr>
        <w:t>См.: Структурно-типологические исследования (сб. статей. Отв. редактор Т. Н. Молошная). Изд-во АН СССР. М., 1962</w:t>
      </w:r>
    </w:p>
    <w:p>
      <w:pPr>
        <w:pStyle w:val="Normal"/>
        <w:ind w:firstLine="340"/>
        <w:jc w:val="both"/>
        <w:rPr>
          <w:sz w:val="18"/>
          <w:szCs w:val="18"/>
        </w:rPr>
      </w:pPr>
      <w:r>
        <w:rPr>
          <w:sz w:val="18"/>
          <w:szCs w:val="18"/>
        </w:rPr>
      </w:r>
    </w:p>
    <w:p>
      <w:pPr>
        <w:pStyle w:val="Normal"/>
        <w:ind w:firstLine="340"/>
        <w:jc w:val="both"/>
        <w:rPr/>
      </w:pPr>
      <w:r>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both"/>
        <w:rPr>
          <w:sz w:val="18"/>
          <w:szCs w:val="18"/>
        </w:rPr>
      </w:pPr>
      <w:r>
        <w:rPr>
          <w:sz w:val="18"/>
          <w:szCs w:val="18"/>
        </w:rPr>
      </w:r>
    </w:p>
    <w:p>
      <w:pPr>
        <w:pStyle w:val="Normal"/>
        <w:ind w:firstLine="340"/>
        <w:jc w:val="center"/>
        <w:rPr>
          <w:sz w:val="28"/>
          <w:szCs w:val="28"/>
        </w:rPr>
      </w:pPr>
      <w:r>
        <w:rPr>
          <w:sz w:val="28"/>
          <w:szCs w:val="28"/>
        </w:rPr>
        <w:t>Ю. Кнорозов</w:t>
      </w:r>
    </w:p>
    <w:p>
      <w:pPr>
        <w:pStyle w:val="Normal"/>
        <w:ind w:firstLine="340"/>
        <w:jc w:val="center"/>
        <w:rPr>
          <w:b/>
          <w:b/>
          <w:sz w:val="28"/>
          <w:szCs w:val="28"/>
        </w:rPr>
      </w:pPr>
      <w:r>
        <w:rPr>
          <w:b/>
          <w:sz w:val="28"/>
          <w:szCs w:val="28"/>
        </w:rPr>
        <w:t>К   вопросу   о   класси</w:t>
        <w:softHyphen/>
        <w:t>фикации     сигнализации</w:t>
      </w:r>
    </w:p>
    <w:p>
      <w:pPr>
        <w:pStyle w:val="Normal"/>
        <w:ind w:firstLine="340"/>
        <w:jc w:val="center"/>
        <w:rPr>
          <w:b/>
          <w:b/>
          <w:sz w:val="16"/>
          <w:szCs w:val="16"/>
        </w:rPr>
      </w:pPr>
      <w:r>
        <w:rPr>
          <w:b/>
          <w:sz w:val="16"/>
          <w:szCs w:val="16"/>
        </w:rPr>
      </w:r>
    </w:p>
    <w:p>
      <w:pPr>
        <w:pStyle w:val="Normal"/>
        <w:ind w:firstLine="340"/>
        <w:jc w:val="both"/>
        <w:rPr>
          <w:sz w:val="18"/>
          <w:szCs w:val="18"/>
        </w:rPr>
      </w:pPr>
      <w:r>
        <w:rPr>
          <w:sz w:val="18"/>
          <w:szCs w:val="18"/>
        </w:rPr>
        <w:t>(Кнорозов   Ю.    В.    К   вопросу   о   класси</w:t>
        <w:softHyphen/>
        <w:t>фикации     сигнализации  //  Основные    проблемы африканистики. - М.: Наука, 1973. - С. 324-334.)</w:t>
      </w:r>
    </w:p>
    <w:p>
      <w:pPr>
        <w:pStyle w:val="Normal"/>
        <w:ind w:firstLine="340"/>
        <w:jc w:val="both"/>
        <w:rPr>
          <w:sz w:val="18"/>
          <w:szCs w:val="18"/>
        </w:rPr>
      </w:pPr>
      <w:r>
        <w:rPr>
          <w:sz w:val="18"/>
          <w:szCs w:val="18"/>
        </w:rPr>
      </w:r>
    </w:p>
    <w:p>
      <w:pPr>
        <w:pStyle w:val="Normal"/>
        <w:ind w:firstLine="340"/>
        <w:jc w:val="both"/>
        <w:rPr/>
      </w:pPr>
      <w:r>
        <w:rPr/>
      </w:r>
    </w:p>
    <w:p>
      <w:pPr>
        <w:pStyle w:val="Normal"/>
        <w:ind w:firstLine="340"/>
        <w:jc w:val="both"/>
        <w:rPr/>
      </w:pPr>
      <w:r>
        <w:rPr/>
        <w:t>0.1. Возможность возникновения и наличия сигналов предполагает</w:t>
      </w:r>
      <w:r>
        <w:rPr>
          <w:spacing w:val="2"/>
        </w:rPr>
        <w:t xml:space="preserve"> существование дифференцированной системы, </w:t>
      </w:r>
      <w:r>
        <w:rPr>
          <w:spacing w:val="3"/>
        </w:rPr>
        <w:t>состоящей из интегрированных единиц, имеющих определен</w:t>
        <w:softHyphen/>
      </w:r>
      <w:r>
        <w:rPr>
          <w:spacing w:val="2"/>
        </w:rPr>
        <w:t>ные свойства.</w:t>
      </w:r>
    </w:p>
    <w:p>
      <w:pPr>
        <w:pStyle w:val="Normal"/>
        <w:shd w:fill="FFFFFF" w:val="clear"/>
        <w:ind w:left="38" w:right="10" w:firstLine="340"/>
        <w:jc w:val="both"/>
        <w:rPr/>
      </w:pPr>
      <w:r>
        <w:rPr>
          <w:spacing w:val="1"/>
        </w:rPr>
        <w:t>Под системой подразумевается некоторое множество ма</w:t>
        <w:softHyphen/>
      </w:r>
      <w:r>
        <w:rPr>
          <w:spacing w:val="12"/>
        </w:rPr>
        <w:t xml:space="preserve">териальных единиц, имеющее определенную ориентацию, </w:t>
      </w:r>
      <w:r>
        <w:rPr>
          <w:spacing w:val="7"/>
        </w:rPr>
        <w:t>т. е. относительно независимое от окружающей среды.</w:t>
      </w:r>
    </w:p>
    <w:p>
      <w:pPr>
        <w:pStyle w:val="Normal"/>
        <w:shd w:fill="FFFFFF" w:val="clear"/>
        <w:ind w:left="29" w:right="10" w:firstLine="340"/>
        <w:jc w:val="both"/>
        <w:rPr/>
      </w:pPr>
      <w:r>
        <w:rPr>
          <w:spacing w:val="15"/>
        </w:rPr>
        <w:t xml:space="preserve">Сам факт возникновения, существования и гибели </w:t>
      </w:r>
      <w:r>
        <w:rPr>
          <w:spacing w:val="1"/>
        </w:rPr>
        <w:t>системы является следствием всеобщей связи и взаимообу</w:t>
        <w:softHyphen/>
      </w:r>
      <w:r>
        <w:rPr>
          <w:spacing w:val="6"/>
        </w:rPr>
        <w:t>словленности. Система представляет собой область повы</w:t>
        <w:softHyphen/>
      </w:r>
      <w:r>
        <w:rPr>
          <w:spacing w:val="7"/>
        </w:rPr>
        <w:t xml:space="preserve">шенной взаимной связи. Усиление связи (взаимовлияния) </w:t>
      </w:r>
      <w:r>
        <w:rPr>
          <w:spacing w:val="10"/>
        </w:rPr>
        <w:t xml:space="preserve">между единицами системы в общем можно рассматривать </w:t>
      </w:r>
      <w:r>
        <w:rPr>
          <w:spacing w:val="4"/>
        </w:rPr>
        <w:t xml:space="preserve">как повышение организации (иногда именуемой негэнтропией), а ослабление — как повышение энтропии. Система тем </w:t>
      </w:r>
      <w:r>
        <w:rPr>
          <w:spacing w:val="6"/>
        </w:rPr>
        <w:t>больше организована, чем меньше она зависит от окружаю</w:t>
        <w:softHyphen/>
      </w:r>
      <w:r>
        <w:rPr>
          <w:spacing w:val="8"/>
        </w:rPr>
        <w:t xml:space="preserve">щей среды и чем больше сама на нее влияет. Иначе говоря, </w:t>
      </w:r>
      <w:r>
        <w:rPr>
          <w:spacing w:val="4"/>
        </w:rPr>
        <w:t>чем выше организация системы, тем больше «степеней сво</w:t>
        <w:softHyphen/>
      </w:r>
      <w:r>
        <w:rPr>
          <w:spacing w:val="-1"/>
        </w:rPr>
        <w:t>боды» у системы по отношению к окружающей среде и со</w:t>
        <w:softHyphen/>
      </w:r>
      <w:r>
        <w:rPr/>
        <w:t>ответственно тем меньше «степеней свободы» у составляющих систему единиц.</w:t>
      </w:r>
    </w:p>
    <w:p>
      <w:pPr>
        <w:pStyle w:val="Normal"/>
        <w:shd w:fill="FFFFFF" w:val="clear"/>
        <w:ind w:left="19" w:right="38" w:firstLine="340"/>
        <w:jc w:val="both"/>
        <w:rPr/>
      </w:pPr>
      <w:r>
        <w:rPr>
          <w:spacing w:val="4"/>
        </w:rPr>
        <w:t xml:space="preserve">Следует отметить, что повышение организации системы </w:t>
      </w:r>
      <w:r>
        <w:rPr>
          <w:spacing w:val="12"/>
        </w:rPr>
        <w:t xml:space="preserve">отнюдь не всегда связано с повышением ее устойчивости. </w:t>
      </w:r>
      <w:r>
        <w:rPr>
          <w:spacing w:val="4"/>
        </w:rPr>
        <w:t>В условиях быстро изменяющейся окружающей среды систе</w:t>
        <w:softHyphen/>
      </w:r>
      <w:r>
        <w:rPr>
          <w:spacing w:val="3"/>
        </w:rPr>
        <w:t>мы с некоторой автономией («степенями свободы») состав</w:t>
        <w:softHyphen/>
      </w:r>
      <w:r>
        <w:rPr>
          <w:spacing w:val="7"/>
        </w:rPr>
        <w:t xml:space="preserve">ляющих единиц могут оказаться более устойчивыми, чем </w:t>
      </w:r>
      <w:r>
        <w:rPr/>
        <w:t xml:space="preserve">системы с очень высокой организацией. По-видимому, для наибольшей устойчивости системы требуется определенный </w:t>
      </w:r>
      <w:r>
        <w:rPr>
          <w:spacing w:val="1"/>
        </w:rPr>
        <w:t xml:space="preserve">минимакс организации, отклонение от которого понижает </w:t>
      </w:r>
      <w:r>
        <w:rPr>
          <w:spacing w:val="-1"/>
        </w:rPr>
        <w:t>устойчивость.</w:t>
      </w:r>
    </w:p>
    <w:p>
      <w:pPr>
        <w:pStyle w:val="Normal"/>
        <w:shd w:fill="FFFFFF" w:val="clear"/>
        <w:ind w:left="14" w:right="43" w:firstLine="340"/>
        <w:jc w:val="both"/>
        <w:rPr/>
      </w:pPr>
      <w:r>
        <w:rPr>
          <w:spacing w:val="8"/>
        </w:rPr>
        <w:t>Составляющие систему материальные единицы (извест</w:t>
        <w:softHyphen/>
      </w:r>
      <w:r>
        <w:rPr>
          <w:spacing w:val="7"/>
        </w:rPr>
        <w:t xml:space="preserve">ные в форме вещества и поля) могут быть однородными, но </w:t>
      </w:r>
      <w:r>
        <w:rPr>
          <w:spacing w:val="4"/>
        </w:rPr>
        <w:t>по  мере повышения  организации    приобретают    различные</w:t>
      </w:r>
    </w:p>
    <w:p>
      <w:pPr>
        <w:pStyle w:val="Normal"/>
        <w:shd w:fill="FFFFFF" w:val="clear"/>
        <w:ind w:firstLine="340"/>
        <w:jc w:val="right"/>
        <w:rPr/>
      </w:pPr>
      <w:r>
        <w:rPr/>
        <w:t>с 324</w:t>
      </w:r>
    </w:p>
    <w:p>
      <w:pPr>
        <w:pStyle w:val="Normal"/>
        <w:shd w:fill="FFFFFF" w:val="clear"/>
        <w:ind w:left="38" w:right="5" w:firstLine="340"/>
        <w:jc w:val="both"/>
        <w:rPr/>
      </w:pPr>
      <w:r>
        <w:rPr>
          <w:spacing w:val="2"/>
        </w:rPr>
        <w:t>свойства, т. е. специализируются. Чрезмерная (необратимая) специализация составляющих систему единиц повышает ор</w:t>
        <w:softHyphen/>
        <w:t>ганизацию и понижает устойчивость системы.</w:t>
      </w:r>
    </w:p>
    <w:p>
      <w:pPr>
        <w:pStyle w:val="Normal"/>
        <w:shd w:fill="FFFFFF" w:val="clear"/>
        <w:ind w:left="34" w:right="14" w:firstLine="340"/>
        <w:jc w:val="both"/>
        <w:rPr/>
      </w:pPr>
      <w:r>
        <w:rPr>
          <w:spacing w:val="6"/>
        </w:rPr>
        <w:t>В рамках определенной стабильной системы составляю</w:t>
        <w:softHyphen/>
      </w:r>
      <w:r>
        <w:rPr>
          <w:spacing w:val="1"/>
        </w:rPr>
        <w:t xml:space="preserve">щие ее единицы могут регулярно или нерегулярно сменяться </w:t>
      </w:r>
      <w:r>
        <w:rPr>
          <w:spacing w:val="3"/>
        </w:rPr>
        <w:t>(«поточная система»), что открывает возможность ускоренно</w:t>
        <w:softHyphen/>
      </w:r>
      <w:r>
        <w:rPr>
          <w:spacing w:val="6"/>
        </w:rPr>
        <w:t xml:space="preserve">го развития в условиях активного взаимодействия </w:t>
      </w:r>
      <w:r>
        <w:rPr>
          <w:i/>
          <w:iCs/>
          <w:spacing w:val="6"/>
        </w:rPr>
        <w:t xml:space="preserve">со </w:t>
      </w:r>
      <w:r>
        <w:rPr>
          <w:spacing w:val="6"/>
        </w:rPr>
        <w:t>средой.</w:t>
      </w:r>
    </w:p>
    <w:p>
      <w:pPr>
        <w:pStyle w:val="Normal"/>
        <w:shd w:fill="FFFFFF" w:val="clear"/>
        <w:ind w:left="29" w:right="5" w:firstLine="340"/>
        <w:jc w:val="both"/>
        <w:rPr/>
      </w:pPr>
      <w:r>
        <w:rPr>
          <w:spacing w:val="4"/>
        </w:rPr>
        <w:t xml:space="preserve">По мере развития системы количество составляющих ее </w:t>
      </w:r>
      <w:r>
        <w:rPr>
          <w:spacing w:val="1"/>
        </w:rPr>
        <w:t>единиц возрастает. Если количество единиц превышает неко</w:t>
        <w:softHyphen/>
      </w:r>
      <w:r>
        <w:rPr>
          <w:spacing w:val="10"/>
        </w:rPr>
        <w:t>торый минимакс, устойчивость системы начинает пони</w:t>
        <w:softHyphen/>
      </w:r>
      <w:r>
        <w:rPr>
          <w:spacing w:val="5"/>
        </w:rPr>
        <w:t>жаться.</w:t>
      </w:r>
    </w:p>
    <w:p>
      <w:pPr>
        <w:pStyle w:val="Normal"/>
        <w:shd w:fill="FFFFFF" w:val="clear"/>
        <w:ind w:left="38" w:firstLine="340"/>
        <w:jc w:val="both"/>
        <w:rPr/>
      </w:pPr>
      <w:r>
        <w:rPr>
          <w:spacing w:val="11"/>
        </w:rPr>
        <w:t xml:space="preserve">Составляющие систему материальные единицы могут </w:t>
      </w:r>
      <w:r>
        <w:rPr>
          <w:spacing w:val="8"/>
        </w:rPr>
        <w:t xml:space="preserve">быть соединены друг с другом (интегрированная система) </w:t>
      </w:r>
      <w:r>
        <w:rPr>
          <w:spacing w:val="2"/>
        </w:rPr>
        <w:t>либо разъединены в пространстве (дифференцированная си</w:t>
        <w:softHyphen/>
        <w:t>стема). Интегрированная и дифференцированная системы на</w:t>
        <w:softHyphen/>
      </w:r>
      <w:r>
        <w:rPr>
          <w:spacing w:val="6"/>
        </w:rPr>
        <w:t xml:space="preserve">ходятся в генетической связи. В силу общей закономерности </w:t>
      </w:r>
      <w:r>
        <w:rPr>
          <w:spacing w:val="1"/>
        </w:rPr>
        <w:t xml:space="preserve">в развивающейся системе количество составляющих единиц </w:t>
      </w:r>
      <w:r>
        <w:rPr>
          <w:spacing w:val="7"/>
        </w:rPr>
        <w:t xml:space="preserve">увеличивается. Когда дальнейшее увеличение количества </w:t>
      </w:r>
      <w:r>
        <w:rPr>
          <w:spacing w:val="4"/>
        </w:rPr>
        <w:t>единиц ведет к потере устойчивости интегрированной систе</w:t>
        <w:softHyphen/>
      </w:r>
      <w:r>
        <w:rPr>
          <w:spacing w:val="5"/>
        </w:rPr>
        <w:t>мы, возникает дифференцированная система высшего поряд</w:t>
        <w:softHyphen/>
      </w:r>
      <w:r>
        <w:rPr>
          <w:spacing w:val="1"/>
        </w:rPr>
        <w:t xml:space="preserve">ка с интегрированными системами в качестве составляющих </w:t>
      </w:r>
      <w:r>
        <w:rPr>
          <w:spacing w:val="-4"/>
        </w:rPr>
        <w:t>единиц.</w:t>
      </w:r>
    </w:p>
    <w:p>
      <w:pPr>
        <w:pStyle w:val="Normal"/>
        <w:shd w:fill="FFFFFF" w:val="clear"/>
        <w:ind w:left="14" w:right="10" w:firstLine="340"/>
        <w:jc w:val="both"/>
        <w:rPr/>
      </w:pPr>
      <w:r>
        <w:rPr>
          <w:spacing w:val="5"/>
        </w:rPr>
        <w:t>Развитие системы предусматривает увеличение количест</w:t>
        <w:softHyphen/>
      </w:r>
      <w:r>
        <w:rPr/>
        <w:t xml:space="preserve">ва составляющих единиц и повышение организации. Эти две </w:t>
      </w:r>
      <w:r>
        <w:rPr>
          <w:spacing w:val="1"/>
        </w:rPr>
        <w:t>тенденции находятся в противоречии, так как увеличение ко</w:t>
        <w:softHyphen/>
      </w:r>
      <w:r>
        <w:rPr>
          <w:spacing w:val="8"/>
        </w:rPr>
        <w:t>личества единиц затрудняет организацию. Для динамиче</w:t>
        <w:softHyphen/>
      </w:r>
      <w:r>
        <w:rPr>
          <w:spacing w:val="4"/>
        </w:rPr>
        <w:t xml:space="preserve">ских систем характерно ускорение развития. Медленное на </w:t>
      </w:r>
      <w:r>
        <w:rPr>
          <w:spacing w:val="2"/>
        </w:rPr>
        <w:t>первых этапах развитие системы в дальнейшем идет с нара</w:t>
        <w:softHyphen/>
      </w:r>
      <w:r>
        <w:rPr>
          <w:spacing w:val="4"/>
        </w:rPr>
        <w:t>стающей скоростью до определенного минимакса (превыше</w:t>
        <w:softHyphen/>
      </w:r>
      <w:r>
        <w:rPr>
          <w:spacing w:val="5"/>
        </w:rPr>
        <w:t xml:space="preserve">ние которого угрожает устойчивости системы), после чего </w:t>
      </w:r>
      <w:r>
        <w:rPr>
          <w:spacing w:val="2"/>
        </w:rPr>
        <w:t>следует качественный скачок. Воспроизведение уже сложив</w:t>
        <w:softHyphen/>
        <w:t>шейся системы идет в обратном порядке, т. е. развитие за</w:t>
        <w:softHyphen/>
        <w:t>медляется. Так, например, «закон Геккеля» можно сформули</w:t>
        <w:softHyphen/>
      </w:r>
      <w:r>
        <w:rPr>
          <w:spacing w:val="8"/>
        </w:rPr>
        <w:t xml:space="preserve">ровать следующим образом: онтогенез повторяет филогенез </w:t>
      </w:r>
      <w:r>
        <w:rPr>
          <w:spacing w:val="2"/>
        </w:rPr>
        <w:t>с обратно пропорциональной скоростью.</w:t>
      </w:r>
    </w:p>
    <w:p>
      <w:pPr>
        <w:pStyle w:val="Normal"/>
        <w:shd w:fill="FFFFFF" w:val="clear"/>
        <w:ind w:left="10" w:right="43" w:firstLine="340"/>
        <w:jc w:val="both"/>
        <w:rPr/>
      </w:pPr>
      <w:r>
        <w:rPr>
          <w:spacing w:val="4"/>
        </w:rPr>
        <w:t>Все системы неживой и живой природы подчиняются об</w:t>
        <w:softHyphen/>
      </w:r>
      <w:r>
        <w:rPr/>
        <w:t>щим закономерностям, действующим во Вселенной («универ</w:t>
        <w:softHyphen/>
      </w:r>
      <w:r>
        <w:rPr>
          <w:spacing w:val="4"/>
        </w:rPr>
        <w:t>сальной системе»). Основной закономерностью для всех си</w:t>
        <w:softHyphen/>
        <w:t>стем является тенденция к развитию от низших форм к выс</w:t>
        <w:softHyphen/>
      </w:r>
      <w:r>
        <w:rPr>
          <w:spacing w:val="5"/>
        </w:rPr>
        <w:t xml:space="preserve">шим. Развитие можно интерпретировать как приобретение </w:t>
      </w:r>
      <w:r>
        <w:rPr>
          <w:spacing w:val="-1"/>
        </w:rPr>
        <w:t xml:space="preserve">данной системой в определенной степени некоторых свойств </w:t>
      </w:r>
      <w:r>
        <w:rPr>
          <w:spacing w:val="1"/>
        </w:rPr>
        <w:t>«универсальной системы».</w:t>
      </w:r>
    </w:p>
    <w:p>
      <w:pPr>
        <w:pStyle w:val="Normal"/>
        <w:shd w:fill="FFFFFF" w:val="clear"/>
        <w:ind w:right="38" w:firstLine="340"/>
        <w:jc w:val="both"/>
        <w:rPr/>
      </w:pPr>
      <w:r>
        <w:rPr>
          <w:spacing w:val="1"/>
        </w:rPr>
        <w:t>Возникновение системы высшего порядка в результате ка</w:t>
        <w:softHyphen/>
      </w:r>
      <w:r>
        <w:rPr>
          <w:spacing w:val="4"/>
        </w:rPr>
        <w:t xml:space="preserve">чественного скачка приводит к появлению новых свойств, </w:t>
      </w:r>
      <w:r>
        <w:rPr/>
        <w:t xml:space="preserve">которые, естественно, не могут быть сведены к свойствам </w:t>
      </w:r>
      <w:r>
        <w:rPr>
          <w:spacing w:val="3"/>
        </w:rPr>
        <w:t xml:space="preserve">составляющих систему единиц. Так, свойства элементарных </w:t>
      </w:r>
      <w:r>
        <w:rPr>
          <w:spacing w:val="2"/>
        </w:rPr>
        <w:t>частиц не аналогичны свойствам основной дифференцирован</w:t>
        <w:softHyphen/>
      </w:r>
      <w:r>
        <w:rPr>
          <w:spacing w:val="6"/>
        </w:rPr>
        <w:t>ной системы неживой природы — атома,  а свойства высших</w:t>
      </w:r>
    </w:p>
    <w:p>
      <w:pPr>
        <w:pStyle w:val="Normal"/>
        <w:shd w:fill="FFFFFF" w:val="clear"/>
        <w:ind w:right="38" w:firstLine="340"/>
        <w:jc w:val="right"/>
        <w:rPr/>
      </w:pPr>
      <w:r>
        <w:rPr/>
        <w:t>с 325</w:t>
      </w:r>
    </w:p>
    <w:p>
      <w:pPr>
        <w:pStyle w:val="Normal"/>
        <w:ind w:firstLine="340"/>
        <w:jc w:val="both"/>
        <w:rPr/>
      </w:pPr>
      <w:r>
        <w:rPr/>
        <w:t>интегрированных систем — молекула, кристалла — не являют</w:t>
        <w:softHyphen/>
        <w:t>ся суммой свойств составляющих их атомов. Каждому уровню свойственны свои особенности и закономерности раз</w:t>
        <w:softHyphen/>
        <w:t>витии.</w:t>
      </w:r>
    </w:p>
    <w:p>
      <w:pPr>
        <w:pStyle w:val="Normal"/>
        <w:ind w:firstLine="340"/>
        <w:jc w:val="both"/>
        <w:rPr/>
      </w:pPr>
      <w:r>
        <w:rPr/>
        <w:t>В условиях нашей планеты наиболее высокой по органи</w:t>
        <w:softHyphen/>
        <w:t>зации интегрированной системой является живой организм. Сигнализация является необходимым элементом дифферен</w:t>
        <w:softHyphen/>
        <w:t>цированной системы, единицами которой являются живые организмы, имеющие достаточно развитой аппарат управле</w:t>
        <w:softHyphen/>
        <w:t>ния и двигательный механизм (в основном членистоногие и хордовые).</w:t>
      </w:r>
    </w:p>
    <w:p>
      <w:pPr>
        <w:pStyle w:val="Normal"/>
        <w:ind w:firstLine="340"/>
        <w:jc w:val="both"/>
        <w:rPr/>
      </w:pPr>
      <w:r>
        <w:rPr/>
        <w:t>0.2. Сигнализация в ассоциации животных обеспечивает координацию действий членов ассоциации. У млекопитаю</w:t>
        <w:softHyphen/>
        <w:t>щих животных ассоциация (объединение) имеет различный состав, структуру и степень организации. Однако все объ</w:t>
        <w:softHyphen/>
        <w:t>единения животных характеризуются однородностью — со</w:t>
        <w:softHyphen/>
        <w:t>ставляющие их особи являются членами только данного объединения, что, конечно, не исключает текучести членов этого объединения.</w:t>
      </w:r>
    </w:p>
    <w:p>
      <w:pPr>
        <w:pStyle w:val="Normal"/>
        <w:ind w:firstLine="340"/>
        <w:jc w:val="both"/>
        <w:rPr/>
      </w:pPr>
      <w:r>
        <w:rPr/>
        <w:t>Ассоциация людей не является дальнейшим развитием или высшей формой объединения животных, а представляет собой следующий тип дифференцированной системы, т. е. объединение объединений. Составляющей единицей ассоциа</w:t>
        <w:softHyphen/>
        <w:t>ции у людей (не совпадающей с обществом) является не особь, а коллектив. В связи с этим сигнализация в человече</w:t>
        <w:softHyphen/>
        <w:t>ской ассоциации относится к высшему типу по сравнению1 с сигнализацией в объединениях животных и приобретает ка</w:t>
        <w:softHyphen/>
        <w:t>чественно иные свойства и функции.</w:t>
      </w:r>
    </w:p>
    <w:p>
      <w:pPr>
        <w:pStyle w:val="Normal"/>
        <w:ind w:firstLine="340"/>
        <w:jc w:val="both"/>
        <w:rPr/>
      </w:pPr>
      <w:r>
        <w:rPr>
          <w:spacing w:val="-2"/>
        </w:rPr>
        <w:t>По отношению к сигналу среди членов ассоциации сле</w:t>
        <w:softHyphen/>
        <w:t>дует различать индуктора (подающего сигнал), адресата (ко</w:t>
        <w:softHyphen/>
        <w:t>торому адресован сигнал), свидетеля (случайно принимающе</w:t>
        <w:softHyphen/>
        <w:t>го сигнал) и перехватчика (умышленно перехватывающего сигнал, адресованный другому члену ассоциации). Индуктор обычно один. Адресат часто множественный, т. е. сигнал ад</w:t>
        <w:softHyphen/>
        <w:t>ресован группе членов ассоциации.</w:t>
      </w:r>
    </w:p>
    <w:p>
      <w:pPr>
        <w:pStyle w:val="Normal"/>
        <w:ind w:firstLine="340"/>
        <w:jc w:val="both"/>
        <w:rPr/>
      </w:pPr>
      <w:r>
        <w:rPr/>
        <w:t>0.3. Сигнал подается с помощью произвольной мускула</w:t>
        <w:softHyphen/>
        <w:t>туры и является особой разновидностью действия.</w:t>
      </w:r>
    </w:p>
    <w:p>
      <w:pPr>
        <w:pStyle w:val="Normal"/>
        <w:ind w:firstLine="340"/>
        <w:jc w:val="both"/>
        <w:rPr/>
      </w:pPr>
      <w:r>
        <w:rPr/>
        <w:t>Под действием понимается не любое биологическое дви</w:t>
        <w:softHyphen/>
        <w:t>жение, а серия движений произвольной мускулатуры, имею</w:t>
        <w:softHyphen/>
        <w:t>щая определенную цель (например: взять, укусить). Серия действий, имеющая общую конечную цель, составляет опера</w:t>
        <w:softHyphen/>
        <w:t>цию (например: поймать добычу, устроить логово).</w:t>
      </w:r>
    </w:p>
    <w:p>
      <w:pPr>
        <w:pStyle w:val="Normal"/>
        <w:ind w:firstLine="340"/>
        <w:jc w:val="both"/>
        <w:rPr/>
      </w:pPr>
      <w:r>
        <w:rPr/>
        <w:t>Между членами ассоциации, совместно выполняющими операцию, устанавливается связь, т. е. коррелятивная зави</w:t>
        <w:softHyphen/>
        <w:t>симость действий одного члена ассоциации от действий дру</w:t>
        <w:softHyphen/>
        <w:t>гого, При определенных условиях связь может стать функцио</w:t>
        <w:softHyphen/>
        <w:t>нальной, а именно когда действие одного члена ассоциации вызывает строго определенное действие другого.</w:t>
      </w:r>
    </w:p>
    <w:p>
      <w:pPr>
        <w:pStyle w:val="Normal"/>
        <w:ind w:firstLine="340"/>
        <w:jc w:val="right"/>
        <w:rPr/>
      </w:pPr>
      <w:r>
        <w:rPr/>
        <w:t xml:space="preserve"> </w:t>
      </w:r>
      <w:r>
        <w:rPr/>
        <w:t>с. 326</w:t>
      </w:r>
    </w:p>
    <w:p>
      <w:pPr>
        <w:pStyle w:val="Normal"/>
        <w:ind w:firstLine="340"/>
        <w:jc w:val="both"/>
        <w:rPr/>
      </w:pPr>
      <w:r>
        <w:rPr/>
        <w:t>Сигналы первоначально возникают для обеспечения су</w:t>
        <w:softHyphen/>
        <w:t>ществующих связей при совместном выполнении операций. При этом сигнал можно рассматривать главным образом как реакцию на отсутствие соответствующего действия дру</w:t>
        <w:softHyphen/>
        <w:t>гого члена ассоциации (в условиях полной синхронизации совместных действий сигнализации, естественно, не требуется).</w:t>
      </w:r>
    </w:p>
    <w:p>
      <w:pPr>
        <w:pStyle w:val="Normal"/>
        <w:ind w:firstLine="340"/>
        <w:jc w:val="both"/>
        <w:rPr/>
      </w:pPr>
      <w:r>
        <w:rPr/>
        <w:t>Часть широко распространенных сигналов у животных связана не с объединением, а с экологическим сообществом, например сигнал угрозы (шипение, рычание), имеющий целью остановить противника.</w:t>
      </w:r>
    </w:p>
    <w:p>
      <w:pPr>
        <w:pStyle w:val="Normal"/>
        <w:ind w:firstLine="340"/>
        <w:jc w:val="both"/>
        <w:rPr/>
      </w:pPr>
      <w:r>
        <w:rPr/>
        <w:t xml:space="preserve">0.4. </w:t>
      </w:r>
      <w:r>
        <w:rPr>
          <w:spacing w:val="-2"/>
        </w:rPr>
        <w:t>Сигнал является действием, вызывающим действие у другого члена ассоциации. Само по себе сигнальное дей</w:t>
        <w:softHyphen/>
        <w:t>ствие никакого отношения к выполняемой операции не имеет и может только мешать индуктору. Таким образом, хотя сиг</w:t>
        <w:softHyphen/>
        <w:t>нал является одним из многих различных действий при сов</w:t>
        <w:softHyphen/>
        <w:t>местном выполнении операции, он принципиально отличает</w:t>
        <w:softHyphen/>
        <w:t>ся от других, утилитарных действий.</w:t>
      </w:r>
    </w:p>
    <w:p>
      <w:pPr>
        <w:pStyle w:val="Normal"/>
        <w:ind w:firstLine="340"/>
        <w:jc w:val="both"/>
        <w:rPr/>
      </w:pPr>
      <w:r>
        <w:rPr/>
        <w:t>Первоначально появляясь на базе существующих связей и для их обеспечения, в дальнейшем сигналы служат сред</w:t>
        <w:softHyphen/>
        <w:t>ством установления и поддержания новых связей между чле</w:t>
        <w:softHyphen/>
        <w:t>нами ассоциации. Тем самым сигналы являются специаль</w:t>
        <w:softHyphen/>
        <w:t>ной разновидностью действий, обеспечивающих координацию обычных (утилитарных) действий членов ассоциации и уп</w:t>
        <w:softHyphen/>
        <w:t>равление ассоциацией.</w:t>
      </w:r>
    </w:p>
    <w:p>
      <w:pPr>
        <w:pStyle w:val="Normal"/>
        <w:ind w:firstLine="340"/>
        <w:jc w:val="both"/>
        <w:rPr/>
      </w:pPr>
      <w:r>
        <w:rPr/>
        <w:t>Соотношение между основными элементами объединения животных (действие — связь — сигнал) можно представить следующим образом:</w:t>
      </w:r>
    </w:p>
    <w:p>
      <w:pPr>
        <w:pStyle w:val="Normal"/>
        <w:ind w:firstLine="340"/>
        <w:jc w:val="both"/>
        <w:rPr/>
      </w:pPr>
      <w:r>
        <w:rPr/>
      </w:r>
    </w:p>
    <w:p>
      <w:pPr>
        <w:pStyle w:val="Normal"/>
        <w:ind w:firstLine="340"/>
        <w:jc w:val="both"/>
        <w:rPr/>
      </w:pPr>
      <w:r>
        <w:rPr/>
      </w:r>
    </w:p>
    <w:p>
      <w:pPr>
        <w:pStyle w:val="Normal"/>
        <w:ind w:firstLine="34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3">
                <wp:simplePos x="0" y="0"/>
                <wp:positionH relativeFrom="column">
                  <wp:posOffset>568325</wp:posOffset>
                </wp:positionH>
                <wp:positionV relativeFrom="paragraph">
                  <wp:posOffset>41910</wp:posOffset>
                </wp:positionV>
                <wp:extent cx="1949450" cy="1104265"/>
                <wp:effectExtent l="0" t="0" r="0" b="0"/>
                <wp:wrapNone/>
                <wp:docPr id="2" name="Frame1"/>
                <a:graphic xmlns:a="http://schemas.openxmlformats.org/drawingml/2006/main">
                  <a:graphicData uri="http://schemas.microsoft.com/office/word/2010/wordprocessingShape">
                    <wps:wsp>
                      <wps:cNvSpPr txBox="1"/>
                      <wps:spPr>
                        <a:xfrm>
                          <a:off x="0" y="0"/>
                          <a:ext cx="1949450" cy="1104265"/>
                        </a:xfrm>
                        <a:prstGeom prst="rect"/>
                        <a:solidFill>
                          <a:srgbClr val="FFFFFF"/>
                        </a:solidFill>
                        <a:ln w="3175">
                          <a:solidFill>
                            <a:srgbClr val="000000"/>
                          </a:solidFill>
                        </a:ln>
                      </wps:spPr>
                      <wps:txbx>
                        <w:txbxContent>
                          <w:p>
                            <w:pPr>
                              <w:pStyle w:val="Normal"/>
                              <w:rPr/>
                            </w:pPr>
                            <w:r>
                              <w:rPr/>
                              <w:t>действие</w:t>
                            </w:r>
                          </w:p>
                          <w:p>
                            <w:pPr>
                              <w:pStyle w:val="Normal"/>
                              <w:rPr/>
                            </w:pPr>
                            <w:r>
                              <w:rPr/>
                            </w:r>
                          </w:p>
                          <w:p>
                            <w:pPr>
                              <w:pStyle w:val="Normal"/>
                              <w:rPr/>
                            </w:pPr>
                            <w:r>
                              <w:rPr/>
                              <w:t xml:space="preserve">                                   </w:t>
                            </w:r>
                          </w:p>
                          <w:p>
                            <w:pPr>
                              <w:pStyle w:val="Normal"/>
                              <w:rPr/>
                            </w:pPr>
                            <w:r>
                              <w:rPr/>
                              <w:t xml:space="preserve">                                         </w:t>
                            </w:r>
                            <w:r>
                              <w:rPr/>
                              <w:t>связь</w:t>
                            </w:r>
                          </w:p>
                          <w:p>
                            <w:pPr>
                              <w:pStyle w:val="Normal"/>
                              <w:rPr/>
                            </w:pPr>
                            <w:r>
                              <w:rPr/>
                            </w:r>
                          </w:p>
                          <w:p>
                            <w:pPr>
                              <w:pStyle w:val="Normal"/>
                              <w:rPr/>
                            </w:pPr>
                            <w:r>
                              <w:rPr/>
                              <w:t>сиг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53.5pt;height:86.95pt;mso-wrap-distance-left:9.05pt;mso-wrap-distance-right:9.05pt;mso-wrap-distance-top:0pt;mso-wrap-distance-bottom:0pt;margin-top:3.3pt;mso-position-vertical-relative:text;margin-left:44.75pt;mso-position-horizontal-relative:text">
                <v:textbox>
                  <w:txbxContent>
                    <w:p>
                      <w:pPr>
                        <w:pStyle w:val="Normal"/>
                        <w:rPr/>
                      </w:pPr>
                      <w:r>
                        <w:rPr/>
                        <w:t>действие</w:t>
                      </w:r>
                    </w:p>
                    <w:p>
                      <w:pPr>
                        <w:pStyle w:val="Normal"/>
                        <w:rPr/>
                      </w:pPr>
                      <w:r>
                        <w:rPr/>
                      </w:r>
                    </w:p>
                    <w:p>
                      <w:pPr>
                        <w:pStyle w:val="Normal"/>
                        <w:rPr/>
                      </w:pPr>
                      <w:r>
                        <w:rPr/>
                        <w:t xml:space="preserve">                                   </w:t>
                      </w:r>
                    </w:p>
                    <w:p>
                      <w:pPr>
                        <w:pStyle w:val="Normal"/>
                        <w:rPr/>
                      </w:pPr>
                      <w:r>
                        <w:rPr/>
                        <w:t xml:space="preserve">                                         </w:t>
                      </w:r>
                      <w:r>
                        <w:rPr/>
                        <w:t>связь</w:t>
                      </w:r>
                    </w:p>
                    <w:p>
                      <w:pPr>
                        <w:pStyle w:val="Normal"/>
                        <w:rPr/>
                      </w:pPr>
                      <w:r>
                        <w:rPr/>
                      </w:r>
                    </w:p>
                    <w:p>
                      <w:pPr>
                        <w:pStyle w:val="Normal"/>
                        <w:rPr/>
                      </w:pPr>
                      <w:r>
                        <w:rPr/>
                        <w:t>сигнал</w:t>
                      </w:r>
                    </w:p>
                  </w:txbxContent>
                </v:textbox>
                <w10:wrap type="none"/>
              </v:rect>
            </w:pict>
          </mc:Fallback>
        </mc:AlternateContent>
      </w:r>
    </w:p>
    <w:p>
      <w:pPr>
        <w:pStyle w:val="Normal"/>
        <w:ind w:firstLine="34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1143000</wp:posOffset>
                </wp:positionH>
                <wp:positionV relativeFrom="paragraph">
                  <wp:posOffset>98425</wp:posOffset>
                </wp:positionV>
                <wp:extent cx="0" cy="114300"/>
                <wp:effectExtent l="1905" t="0" r="1905" b="0"/>
                <wp:wrapNone/>
                <wp:docPr id="3" name=""/>
                <a:graphic xmlns:a="http://schemas.openxmlformats.org/drawingml/2006/main">
                  <a:graphicData uri="http://schemas.microsoft.com/office/word/2010/wordprocessingShape">
                    <wps:wsp>
                      <wps:cNvSpPr/>
                      <wps:spPr>
                        <a:xfrm>
                          <a:off x="0" y="0"/>
                          <a:ext cx="0" cy="11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75pt" to="90pt,16.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00100</wp:posOffset>
                </wp:positionH>
                <wp:positionV relativeFrom="paragraph">
                  <wp:posOffset>9842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75pt" to="63pt,43.7pt" stroked="t" o:allowincell="f" style="position:absolute">
                <v:stroke color="black" weight="3240" endarrow="block" endarrowwidth="medium" endarrowlength="medium" joinstyle="miter" endcap="flat"/>
                <v:fill o:detectmouseclick="t" on="false"/>
                <w10:wrap type="none"/>
              </v:line>
            </w:pict>
          </mc:Fallback>
        </mc:AlternateContent>
      </w:r>
    </w:p>
    <w:p>
      <w:pPr>
        <w:pStyle w:val="Normal"/>
        <w:ind w:firstLine="34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4">
                <wp:simplePos x="0" y="0"/>
                <wp:positionH relativeFrom="column">
                  <wp:posOffset>1143000</wp:posOffset>
                </wp:positionH>
                <wp:positionV relativeFrom="paragraph">
                  <wp:posOffset>37465</wp:posOffset>
                </wp:positionV>
                <wp:extent cx="914400" cy="0"/>
                <wp:effectExtent l="0" t="1905" r="0" b="1905"/>
                <wp:wrapNone/>
                <wp:docPr id="5"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2.95pt" to="161.95pt,2.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057400</wp:posOffset>
                </wp:positionH>
                <wp:positionV relativeFrom="paragraph">
                  <wp:posOffset>37465</wp:posOffset>
                </wp:positionV>
                <wp:extent cx="0" cy="114300"/>
                <wp:effectExtent l="38100" t="0" r="38100" b="0"/>
                <wp:wrapNone/>
                <wp:docPr id="6" name=""/>
                <a:graphic xmlns:a="http://schemas.openxmlformats.org/drawingml/2006/main">
                  <a:graphicData uri="http://schemas.microsoft.com/office/word/2010/wordprocessingShape">
                    <wps:wsp>
                      <wps:cNvSpPr/>
                      <wps:spPr>
                        <a:xfrm>
                          <a:off x="0" y="0"/>
                          <a:ext cx="0" cy="1144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95pt" to="162pt,11.9pt" stroked="t" o:allowincell="f" style="position:absolute">
                <v:stroke color="black" weight="3240" endarrow="block" endarrowwidth="medium" endarrowlength="medium" joinstyle="miter" endcap="flat"/>
                <v:fill o:detectmouseclick="t" on="false"/>
                <w10:wrap type="none"/>
              </v:line>
            </w:pict>
          </mc:Fallback>
        </mc:AlternateContent>
      </w:r>
    </w:p>
    <w:p>
      <w:pPr>
        <w:pStyle w:val="Normal"/>
        <w:ind w:firstLine="340"/>
        <w:jc w:val="both"/>
        <w:rPr>
          <w:sz w:val="24"/>
          <w:szCs w:val="24"/>
        </w:rPr>
      </w:pPr>
      <w:r>
        <w:rPr>
          <w:sz w:val="24"/>
          <w:szCs w:val="24"/>
        </w:rPr>
      </w:r>
    </w:p>
    <w:p>
      <w:pPr>
        <w:pStyle w:val="Normal"/>
        <w:ind w:firstLine="34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2057400</wp:posOffset>
                </wp:positionH>
                <wp:positionV relativeFrom="paragraph">
                  <wp:posOffset>29845</wp:posOffset>
                </wp:positionV>
                <wp:extent cx="0" cy="228600"/>
                <wp:effectExtent l="1905" t="0" r="1905" b="0"/>
                <wp:wrapNone/>
                <wp:docPr id="7"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pt,2.35pt" to="162pt,20.3pt" stroked="t" o:allowincell="f" style="position:absolute">
                <v:stroke color="black" weight="3240" joinstyle="miter" endcap="flat"/>
                <v:fill o:detectmouseclick="t" on="false"/>
                <w10:wrap type="none"/>
              </v:line>
            </w:pict>
          </mc:Fallback>
        </mc:AlternateContent>
      </w:r>
    </w:p>
    <w:p>
      <w:pPr>
        <w:pStyle w:val="Normal"/>
        <w:ind w:firstLine="34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9">
                <wp:simplePos x="0" y="0"/>
                <wp:positionH relativeFrom="column">
                  <wp:posOffset>1143000</wp:posOffset>
                </wp:positionH>
                <wp:positionV relativeFrom="paragraph">
                  <wp:posOffset>83185</wp:posOffset>
                </wp:positionV>
                <wp:extent cx="914400" cy="0"/>
                <wp:effectExtent l="0" t="38100" r="0" b="38100"/>
                <wp:wrapNone/>
                <wp:docPr id="8" name=""/>
                <a:graphic xmlns:a="http://schemas.openxmlformats.org/drawingml/2006/main">
                  <a:graphicData uri="http://schemas.microsoft.com/office/word/2010/wordprocessingShape">
                    <wps:wsp>
                      <wps:cNvSpPr/>
                      <wps:spPr>
                        <a:xfrm flipH="1">
                          <a:off x="0" y="0"/>
                          <a:ext cx="9144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55pt" to="161.95pt,6.55pt" stroked="t" o:allowincell="f" style="position:absolute;flip:x">
                <v:stroke color="black" weight="3240" endarrow="block" endarrowwidth="medium" endarrowlength="medium" joinstyle="miter" endcap="flat"/>
                <v:fill o:detectmouseclick="t" on="false"/>
                <w10:wrap type="none"/>
              </v:line>
            </w:pict>
          </mc:Fallback>
        </mc:AlternateContent>
      </w:r>
    </w:p>
    <w:p>
      <w:pPr>
        <w:pStyle w:val="Normal"/>
        <w:ind w:firstLine="340"/>
        <w:jc w:val="both"/>
        <w:rPr/>
      </w:pPr>
      <w:r>
        <w:rPr/>
      </w:r>
    </w:p>
    <w:p>
      <w:pPr>
        <w:pStyle w:val="Normal"/>
        <w:ind w:firstLine="340"/>
        <w:jc w:val="both"/>
        <w:rPr/>
      </w:pPr>
      <w:r>
        <w:rPr/>
      </w:r>
    </w:p>
    <w:p>
      <w:pPr>
        <w:pStyle w:val="Normal"/>
        <w:ind w:firstLine="340"/>
        <w:jc w:val="both"/>
        <w:rPr/>
      </w:pPr>
      <w:r>
        <w:rPr/>
        <w:t>Совместные действия вызывают появление связей (кор</w:t>
        <w:softHyphen/>
        <w:t>релятивной зависимости) между членами объединения, а связи вызывают появление особой разновидности действий — сигналов (действий, вызывающих действия).</w:t>
      </w:r>
    </w:p>
    <w:p>
      <w:pPr>
        <w:pStyle w:val="Normal"/>
        <w:ind w:firstLine="340"/>
        <w:jc w:val="both"/>
        <w:rPr/>
      </w:pPr>
      <w:r>
        <w:rPr/>
        <w:t>0.5. Сигнал можно рассматривать как частный случай физического воздействия.</w:t>
      </w:r>
    </w:p>
    <w:p>
      <w:pPr>
        <w:pStyle w:val="Normal"/>
        <w:ind w:firstLine="340"/>
        <w:jc w:val="both"/>
        <w:rPr/>
      </w:pPr>
      <w:r>
        <w:rPr/>
        <w:t>Можно легко подобрать примеры полусигнальных дейст</w:t>
        <w:softHyphen/>
        <w:t>вий. Так, например, чтобы заставить идти, можно подтолкнуть с различной силой.</w:t>
      </w:r>
    </w:p>
    <w:p>
      <w:pPr>
        <w:pStyle w:val="Normal"/>
        <w:ind w:firstLine="340"/>
        <w:jc w:val="both"/>
        <w:rPr/>
      </w:pPr>
      <w:r>
        <w:rPr/>
        <w:t>Преобладающие в объединениях животных сигналы имеют, однако, совершенно иное происхождение, а именно: они связаны с различными побочными действиями и полупроиз</w:t>
        <w:softHyphen/>
        <w:t>вольными  движениями,  сопровождающими    совместное    вы-</w:t>
      </w:r>
    </w:p>
    <w:p>
      <w:pPr>
        <w:pStyle w:val="Normal"/>
        <w:ind w:firstLine="340"/>
        <w:jc w:val="right"/>
        <w:rPr/>
      </w:pPr>
      <w:r>
        <w:rPr/>
        <w:t>с. 327</w:t>
      </w:r>
    </w:p>
    <w:p>
      <w:pPr>
        <w:pStyle w:val="Normal"/>
        <w:ind w:firstLine="340"/>
        <w:jc w:val="both"/>
        <w:rPr/>
      </w:pPr>
      <w:r>
        <w:rPr/>
        <w:t>полнение  операций   (например,  так  называемые  жизненные шумы в области звуковой сигнализации).</w:t>
      </w:r>
    </w:p>
    <w:p>
      <w:pPr>
        <w:pStyle w:val="Normal"/>
        <w:ind w:firstLine="340"/>
        <w:jc w:val="both"/>
        <w:rPr/>
      </w:pPr>
      <w:r>
        <w:rPr/>
        <w:t>Принимая тот факт, что действие адресата является ре</w:t>
        <w:softHyphen/>
        <w:t>зультатом воздействия на него сигнала индуктора, можно кон</w:t>
        <w:softHyphen/>
        <w:t>статировать, что передача энергии отсутствует. Энергия сиг</w:t>
        <w:softHyphen/>
        <w:t>нального действия и энергия действия-реакции между собой вообще не связаны.</w:t>
      </w:r>
    </w:p>
    <w:p>
      <w:pPr>
        <w:pStyle w:val="Normal"/>
        <w:ind w:firstLine="340"/>
        <w:jc w:val="both"/>
        <w:rPr/>
      </w:pPr>
      <w:r>
        <w:rPr/>
        <w:t>0.6. Возможность возникновения сигнализации обуслов</w:t>
        <w:softHyphen/>
        <w:t>лена определенными свойствами организма членов объеди</w:t>
        <w:softHyphen/>
        <w:t>нения, а именно органов чувств, позволяющих принимать си</w:t>
        <w:softHyphen/>
        <w:t>гналы на расстоянии. В связи с этим необходимо провести резкое различие между активным сигналом (поданным индук</w:t>
        <w:softHyphen/>
        <w:t>тором) и всеми другими ощущениями, воспринимаемыми ор</w:t>
        <w:softHyphen/>
        <w:t>ганами чувств адресата.</w:t>
      </w:r>
    </w:p>
    <w:p>
      <w:pPr>
        <w:pStyle w:val="Normal"/>
        <w:ind w:firstLine="340"/>
        <w:jc w:val="both"/>
        <w:rPr/>
      </w:pPr>
      <w:r>
        <w:rPr/>
        <w:t>Любой раздражитель, вызывающий ощущение, каким-то образом действует на организм, хотя воздействие многих раздражителей практически нейтрально. Любой раздражи</w:t>
        <w:softHyphen/>
        <w:t>тель помимо прямого воздействия может (во всяком случае теоретически) после ряда сочетаний заменять другой раз</w:t>
        <w:softHyphen/>
        <w:t>дражитель, т. е. стать условным раздражителем (объектив</w:t>
        <w:softHyphen/>
        <w:t>ным сигналом) и вызывать непроизвольную реакцию (условный рефлекс), примерно такую же, какую мог бы вы</w:t>
        <w:softHyphen/>
        <w:t>зывать подмененный прямой раздражитель. Таким образом, любой условный раздражитель вызывает две реакции — пер</w:t>
        <w:softHyphen/>
        <w:t>вую как прямой раздражитель и вторую как заменитель другого прямого раздражителя.</w:t>
      </w:r>
    </w:p>
    <w:p>
      <w:pPr>
        <w:pStyle w:val="Normal"/>
        <w:ind w:firstLine="340"/>
        <w:jc w:val="both"/>
        <w:rPr/>
      </w:pPr>
      <w:r>
        <w:rPr/>
        <w:t>Активный сигнал, поданный индуктором, для органов чувств адресата является одним из многих раздражителей и может рассматриваться как некоторая разновидность ус</w:t>
        <w:softHyphen/>
        <w:t>ловного раздражителя, вызывающего условный рефлекс.</w:t>
      </w:r>
    </w:p>
    <w:p>
      <w:pPr>
        <w:pStyle w:val="Normal"/>
        <w:ind w:firstLine="340"/>
        <w:jc w:val="both"/>
        <w:rPr/>
      </w:pPr>
      <w:r>
        <w:rPr/>
        <w:t>Однако, хотя механизм условных рефлексов широко ис</w:t>
        <w:softHyphen/>
        <w:t>пользуется в сигнализации объединений животных, имеется существенная разница между активным сигналом и услов</w:t>
        <w:softHyphen/>
        <w:t>ным раздражителем.</w:t>
      </w:r>
    </w:p>
    <w:p>
      <w:pPr>
        <w:pStyle w:val="Normal"/>
        <w:ind w:firstLine="340"/>
        <w:jc w:val="both"/>
        <w:rPr/>
      </w:pPr>
      <w:r>
        <w:rPr/>
        <w:t>Условный раздражитель вызывает непроизвольную реак</w:t>
        <w:softHyphen/>
        <w:t>цию организма, но вовсе не обязательно отражается на по</w:t>
        <w:softHyphen/>
        <w:t>ведении члена объединения. Сигнал имеет целью вызвать определенную реакцию, побудить адресата совершить опре</w:t>
        <w:softHyphen/>
        <w:t>деленное действие. Сигнал обычно является командой, кото</w:t>
        <w:softHyphen/>
        <w:t>рая, однако, выполняется не всегда, т. е. не рефлекторно. При совместном выполнении операции органы чувств каж</w:t>
        <w:softHyphen/>
        <w:t>дого члена объединения воспринимают множество прямых и условных раздражителей, значительная часть которых от</w:t>
        <w:softHyphen/>
        <w:t>влекает его от выполнения операции. Сигнал как раз направ</w:t>
        <w:softHyphen/>
        <w:t>лен против этих помех и обеспечивает успешное выполнение операции.</w:t>
      </w:r>
    </w:p>
    <w:p>
      <w:pPr>
        <w:pStyle w:val="Normal"/>
        <w:ind w:firstLine="340"/>
        <w:jc w:val="both"/>
        <w:rPr/>
      </w:pPr>
      <w:r>
        <w:rPr/>
        <w:t>В естественно возникших условных рефлексах условный раздражитель заменяет определенный    конкретный    прямой</w:t>
      </w:r>
    </w:p>
    <w:p>
      <w:pPr>
        <w:pStyle w:val="Normal"/>
        <w:ind w:firstLine="340"/>
        <w:jc w:val="right"/>
        <w:rPr/>
      </w:pPr>
      <w:r>
        <w:rPr/>
        <w:t>с. 328</w:t>
      </w:r>
    </w:p>
    <w:p>
      <w:pPr>
        <w:pStyle w:val="Normal"/>
        <w:ind w:firstLine="340"/>
        <w:jc w:val="both"/>
        <w:rPr/>
      </w:pPr>
      <w:r>
        <w:rPr/>
        <w:t>раздражитель. Так, например, вид конкретной пищи вызы</w:t>
        <w:softHyphen/>
        <w:t>вает представление о связанных с ней определенных вку</w:t>
        <w:softHyphen/>
        <w:t>совых ощущениях. Сигнал в объединениях животных, наобо</w:t>
        <w:softHyphen/>
        <w:t>рот, всегда обобщен (часто до предела) и никогда не обо</w:t>
        <w:softHyphen/>
        <w:t>значает конкретный раздражитель. Например, призывный сигнал к еде никогда не дает указания на характер пищи.</w:t>
      </w:r>
    </w:p>
    <w:p>
      <w:pPr>
        <w:pStyle w:val="Normal"/>
        <w:ind w:firstLine="340"/>
        <w:jc w:val="both"/>
        <w:rPr/>
      </w:pPr>
      <w:r>
        <w:rPr/>
        <w:t xml:space="preserve">0.7. </w:t>
      </w:r>
      <w:r>
        <w:rPr>
          <w:spacing w:val="-2"/>
        </w:rPr>
        <w:t>Сигнал в объединениях животных является матери</w:t>
        <w:softHyphen/>
        <w:t>альной формой сообщения. Сообщение обычно является командой (в открытом или скрытом виде). Сигнал передает сообщение о ситуации, в том числе и о событии (как частном случае ситуации). Во многих случаях сообщение о ситуации (событии), например о приближении врага, является одновре</w:t>
        <w:softHyphen/>
        <w:t>менно и командой (типа «тревога!»).</w:t>
      </w:r>
    </w:p>
    <w:p>
      <w:pPr>
        <w:pStyle w:val="Normal"/>
        <w:ind w:firstLine="340"/>
        <w:jc w:val="both"/>
        <w:rPr/>
      </w:pPr>
      <w:r>
        <w:rPr/>
        <w:t>Сообщение о ситуации дается, как правило, одним сигна</w:t>
        <w:softHyphen/>
        <w:t>лом. В звуковой сигнализации такой сигнал состоит из ком</w:t>
        <w:softHyphen/>
        <w:t>плекса звуков, группирующихся вокруг «слогообразующего», который можно артикулировать протяжно.</w:t>
      </w:r>
    </w:p>
    <w:p>
      <w:pPr>
        <w:pStyle w:val="Normal"/>
        <w:ind w:firstLine="340"/>
        <w:jc w:val="both"/>
        <w:rPr/>
      </w:pPr>
      <w:r>
        <w:rPr/>
        <w:t>Вместе с тем важно подчеркнуть, что в сигнализации жи</w:t>
        <w:softHyphen/>
        <w:t>вотных встречается сдваивание сигналов. При этом каждый сигнал сохраняет свое значение, но один употребляется в ро</w:t>
        <w:softHyphen/>
        <w:t>ли своего рода детерминатива, например призывный сигнал кошки к котятам, состоит из короткого мурлыканья, перехо</w:t>
        <w:softHyphen/>
        <w:t>дящего в мяуканье («благожелательный призыв»).</w:t>
      </w:r>
    </w:p>
    <w:p>
      <w:pPr>
        <w:pStyle w:val="Normal"/>
        <w:ind w:firstLine="340"/>
        <w:jc w:val="both"/>
        <w:rPr/>
      </w:pPr>
      <w:r>
        <w:rPr/>
        <w:t>Встречаются случаи перехвата сигналов в объединениях животных. Так, например, тигр имитирует брачный призыв оленя с целью заманить добычу. По некоторым рассказам, волк, подкопавшись под свинарник, имитирует хрюканье свиньи, чтобы успокоить поросят.</w:t>
      </w:r>
    </w:p>
    <w:p>
      <w:pPr>
        <w:pStyle w:val="Normal"/>
        <w:ind w:firstLine="340"/>
        <w:jc w:val="both"/>
        <w:rPr/>
      </w:pPr>
      <w:r>
        <w:rPr/>
        <w:t>1.1. Переход от объединения к высшему типу дифферен</w:t>
        <w:softHyphen/>
        <w:t>цированной системы («объединению объединений»), привед</w:t>
        <w:softHyphen/>
        <w:t>ший к возникновению человеческого коллектива в качестве составляющей единицы, потребовал соответственно и сигна</w:t>
        <w:softHyphen/>
        <w:t>лизации высшего типа.</w:t>
      </w:r>
    </w:p>
    <w:p>
      <w:pPr>
        <w:pStyle w:val="Normal"/>
        <w:ind w:firstLine="340"/>
        <w:jc w:val="both"/>
        <w:rPr/>
      </w:pPr>
      <w:r>
        <w:rPr/>
        <w:t>В человеческой сигнализации, т. е. звуковой речи, содер</w:t>
        <w:softHyphen/>
        <w:t>жанием сообщения также является ситуация, однако расчлененная на составные части (триада):</w:t>
      </w:r>
    </w:p>
    <w:p>
      <w:pPr>
        <w:pStyle w:val="Normal"/>
        <w:ind w:firstLine="340"/>
        <w:jc w:val="both"/>
        <w:rPr/>
      </w:pPr>
      <w:r>
        <w:rPr/>
      </w:r>
    </w:p>
    <w:p>
      <w:pPr>
        <w:pStyle w:val="Normal"/>
        <w:ind w:firstLine="340"/>
        <w:jc w:val="both"/>
        <w:rPr/>
      </w:pPr>
      <w:r>
        <w:rPr/>
        <w:t>субъект — действие — объект</w:t>
      </w:r>
    </w:p>
    <w:p>
      <w:pPr>
        <w:pStyle w:val="Normal"/>
        <w:ind w:firstLine="340"/>
        <w:jc w:val="both"/>
        <w:rPr/>
      </w:pPr>
      <w:r>
        <w:rPr/>
      </w:r>
    </w:p>
    <w:p>
      <w:pPr>
        <w:pStyle w:val="Normal"/>
        <w:ind w:firstLine="340"/>
        <w:jc w:val="both"/>
        <w:rPr/>
      </w:pPr>
      <w:r>
        <w:rPr/>
        <w:t>Определение и обстоятельство не являются членами триа</w:t>
        <w:softHyphen/>
        <w:t>ды, так как введение их не изменяет сообщения о ситуации, а только дает дополнительную информацию.</w:t>
      </w:r>
    </w:p>
    <w:p>
      <w:pPr>
        <w:pStyle w:val="Normal"/>
        <w:ind w:firstLine="340"/>
        <w:jc w:val="both"/>
        <w:rPr/>
      </w:pPr>
      <w:r>
        <w:rPr/>
        <w:t>Расчленение ситуации на триаду потребовало значитель</w:t>
        <w:softHyphen/>
        <w:t>ного количества новых сигналов для передачи сообщений. Теоретически могло быть два основных технических пути — либо наращивание количества сигналов прежнего типа, либо использование сдваивания (соединения) уже имеющихся сиг</w:t>
        <w:softHyphen/>
        <w:t>налов, причем пара получала новое значение. Практически возможен был только второй путь, так как органы артику-</w:t>
      </w:r>
    </w:p>
    <w:p>
      <w:pPr>
        <w:pStyle w:val="Normal"/>
        <w:ind w:firstLine="340"/>
        <w:jc w:val="right"/>
        <w:rPr/>
      </w:pPr>
      <w:r>
        <w:rPr/>
        <w:t>329</w:t>
      </w:r>
    </w:p>
    <w:p>
      <w:pPr>
        <w:pStyle w:val="Normal"/>
        <w:ind w:firstLine="340"/>
        <w:jc w:val="both"/>
        <w:rPr/>
      </w:pPr>
      <w:r>
        <w:rPr/>
        <w:t>ляции и слуха не давали возможности резко увеличить коли</w:t>
        <w:softHyphen/>
        <w:t>чество обычных сигналов. В конечном счете пара сигналов -- (каждый из которых раньше передавал ситуацию) стала обо</w:t>
        <w:softHyphen/>
        <w:t>значать элемент триады.</w:t>
      </w:r>
    </w:p>
    <w:p>
      <w:pPr>
        <w:pStyle w:val="Normal"/>
        <w:ind w:firstLine="340"/>
        <w:jc w:val="both"/>
        <w:rPr/>
      </w:pPr>
      <w:r>
        <w:rPr/>
        <w:t>Применение принципа соединения (сдваивания) дало воз</w:t>
        <w:softHyphen/>
        <w:t>можность создать сигнализацию нового типа, т. е. язык, с громадной избыточностью. Потенциального запаса возмож</w:t>
        <w:softHyphen/>
        <w:t>ных комбинаций вполне хватило не только для ближайших: потребностей, но и для весьма отдаленного будущего.</w:t>
      </w:r>
    </w:p>
    <w:p>
      <w:pPr>
        <w:pStyle w:val="Normal"/>
        <w:ind w:firstLine="340"/>
        <w:jc w:val="both"/>
        <w:rPr/>
      </w:pPr>
      <w:r>
        <w:rPr/>
        <w:t>1.2.  Во  время  возникновения  языка  применялось  только сдваивание. Полученные новые единицы соответствовали наи</w:t>
        <w:softHyphen/>
        <w:t>меньшей  семантической  единице,  т.  е. — приблизительно  современной морфеме. Таким образом, каждая морфема первоначально являлась биномом (в том числе, конечно, и с нулевым компонентом).</w:t>
      </w:r>
    </w:p>
    <w:p>
      <w:pPr>
        <w:pStyle w:val="Normal"/>
        <w:ind w:firstLine="340"/>
        <w:jc w:val="both"/>
        <w:rPr/>
      </w:pPr>
      <w:r>
        <w:rPr/>
        <w:t>Учитывая, что количество синхронно употребляемых мор</w:t>
        <w:softHyphen/>
        <w:t>фем в любом языке около 1600, можно полагать, что числа исходных сигналов, послуживших материалом для языка, бы</w:t>
        <w:softHyphen/>
        <w:t>ло порядка 40 (что соответствует примерно количеству сиг</w:t>
        <w:softHyphen/>
        <w:t>налов в объединениях антропоидов).</w:t>
      </w:r>
    </w:p>
    <w:p>
      <w:pPr>
        <w:pStyle w:val="Normal"/>
        <w:ind w:firstLine="340"/>
        <w:jc w:val="both"/>
        <w:rPr/>
      </w:pPr>
      <w:r>
        <w:rPr/>
        <w:t>Перестановка компонентов бинома при этом, по-видимому, не должна учитываться, так как скорее всего на ранних эта</w:t>
        <w:softHyphen/>
        <w:t>пах она не воспринималась (о чем свидетельствуют и пере</w:t>
        <w:softHyphen/>
        <w:t>становки в ранней детской речи).</w:t>
      </w:r>
    </w:p>
    <w:p>
      <w:pPr>
        <w:pStyle w:val="Normal"/>
        <w:ind w:firstLine="340"/>
        <w:jc w:val="both"/>
        <w:rPr/>
      </w:pPr>
      <w:r>
        <w:rPr/>
        <w:t>Первоначальные единицы языка, конечно, не были мор</w:t>
        <w:softHyphen/>
        <w:t>фемами в современном смысле слова, а стали таковыми по ходу развития языка с использованием того же принципа со</w:t>
        <w:softHyphen/>
        <w:t>единения, т. е. с возникновением словоформ.</w:t>
      </w:r>
    </w:p>
    <w:p>
      <w:pPr>
        <w:pStyle w:val="Normal"/>
        <w:ind w:firstLine="340"/>
        <w:jc w:val="both"/>
        <w:rPr/>
      </w:pPr>
      <w:r>
        <w:rPr/>
        <w:t>С точки зрения фонетической первоначальные единицы; языка имеют весьма мало общего с современными морфема</w:t>
        <w:softHyphen/>
        <w:t>ми (хотя бы уже по различию органов артикуляции). Далее, по ходу развития языка фонетический состав морфем, на</w:t>
        <w:softHyphen/>
        <w:t>сколько можно  судить, полностью  сменился несколько раз.</w:t>
      </w:r>
    </w:p>
    <w:p>
      <w:pPr>
        <w:pStyle w:val="Normal"/>
        <w:ind w:firstLine="340"/>
        <w:jc w:val="both"/>
        <w:rPr/>
      </w:pPr>
      <w:r>
        <w:rPr/>
        <w:t>1.3.  Переход к сигнализации принципиально нового типа, в которой ситуация передается не одним сигналом, а сигналь</w:t>
        <w:softHyphen/>
        <w:t>ным рядом с расчленением ситуации на триаду  (субъект — действие — объект), привел к появлению в сигнализации совершенно новых качеств.</w:t>
      </w:r>
    </w:p>
    <w:p>
      <w:pPr>
        <w:pStyle w:val="Normal"/>
        <w:ind w:firstLine="340"/>
        <w:jc w:val="both"/>
        <w:rPr/>
      </w:pPr>
      <w:r>
        <w:rPr/>
        <w:t>Расчленение ситуации обусловило возможность отрыва  oт нее сигнального ряда. До этого сигнал мог относиться толь</w:t>
        <w:softHyphen/>
        <w:t>ко к синхронной ситуации. Теперь сигнальный ряд мог сооб</w:t>
        <w:softHyphen/>
        <w:t>щить о ситуации, имевшей место раньше или имеющей про</w:t>
        <w:softHyphen/>
        <w:t>изойти в будущем.</w:t>
      </w:r>
    </w:p>
    <w:p>
      <w:pPr>
        <w:pStyle w:val="Normal"/>
        <w:ind w:firstLine="340"/>
        <w:jc w:val="both"/>
        <w:rPr/>
      </w:pPr>
      <w:r>
        <w:rPr/>
        <w:t>Расчленение ситуации обусловило возможность моделиро</w:t>
        <w:softHyphen/>
        <w:t>вать ее, т. е. сообщать о такой ситуации, которая была, о та</w:t>
        <w:softHyphen/>
        <w:t>кой, которая могла бы быть, а также и о такой, которой во</w:t>
        <w:softHyphen/>
        <w:t>обще не может быть. Причем все это достигалось самыми про</w:t>
        <w:softHyphen/>
        <w:t>стыми средствами, а именно заменой элементов триады.</w:t>
      </w:r>
    </w:p>
    <w:p>
      <w:pPr>
        <w:pStyle w:val="Normal"/>
        <w:ind w:firstLine="340"/>
        <w:jc w:val="right"/>
        <w:rPr/>
      </w:pPr>
      <w:r>
        <w:rPr/>
        <w:t>с 330</w:t>
      </w:r>
    </w:p>
    <w:p>
      <w:pPr>
        <w:pStyle w:val="Normal"/>
        <w:ind w:firstLine="340"/>
        <w:jc w:val="both"/>
        <w:rPr/>
      </w:pPr>
      <w:r>
        <w:rPr/>
        <w:t>В связи с этим основной функцией новой сигнализации (языка) стала моделирующая (помимо прежней коммуника</w:t>
        <w:softHyphen/>
        <w:t>тивной). Мышление, т. е. внутреннее (немое) воспроизведение сигнального ряда, в основном является моделированием си</w:t>
        <w:softHyphen/>
        <w:t>туаций. Именно моделирующая функция человеческой сигна</w:t>
        <w:softHyphen/>
        <w:t>лизации дала возможность заранее планировать операции, в том числе и никогда ранее не выполнявшиеся.</w:t>
      </w:r>
    </w:p>
    <w:p>
      <w:pPr>
        <w:pStyle w:val="Normal"/>
        <w:ind w:firstLine="340"/>
        <w:jc w:val="both"/>
        <w:rPr/>
      </w:pPr>
      <w:r>
        <w:rPr/>
        <w:t>2.1.  Сигнал (сигнальный ряд), как и условный раздражи</w:t>
        <w:softHyphen/>
        <w:t>тель, действует двояко. В качестве сигнала он передает сообщение о ситуации   (команду).  Одновременно он является некоторым  физическим   фактом,  действующим    на    органы чувств, прямым раздражителем   (а иногда и условным, помимо   референта).   Эта   двойственность   сигнала   и   возможность видоизменять его в достаточно широком диапазоне притом же референте дала основание использовать его физиче</w:t>
        <w:softHyphen/>
        <w:t>ские свойства  (как раздражителя для повышения вероятно</w:t>
        <w:softHyphen/>
        <w:t>сти выполнения команды).</w:t>
      </w:r>
    </w:p>
    <w:p>
      <w:pPr>
        <w:pStyle w:val="Normal"/>
        <w:ind w:firstLine="340"/>
        <w:jc w:val="both"/>
        <w:rPr/>
      </w:pPr>
      <w:r>
        <w:rPr/>
        <w:t>Анализатор адресата находится в различных состояниях в зависимости от внешних и внутренних раздражителей. Не</w:t>
        <w:softHyphen/>
        <w:t>которые раздражители, особенно ритмически повторяющиеся, приводят к некоторому затормаживанию анализатора. Такое воздействие (фасцинация) широко используется для усыпле</w:t>
        <w:softHyphen/>
        <w:t>ния и приведения адресата в состояние гипнотического сна. В последнем различается несколько фаз: сонливость, шарм, сомнамбулизм, каталепсия. В фазе шарма анализатор перестает воспринимать поступающие в рецепторы раздражители, за исключением сигналов индуктора.</w:t>
      </w:r>
    </w:p>
    <w:p>
      <w:pPr>
        <w:pStyle w:val="Normal"/>
        <w:ind w:firstLine="340"/>
        <w:jc w:val="both"/>
        <w:rPr/>
      </w:pPr>
      <w:r>
        <w:rPr/>
        <w:t>Механизм воздействия фасцинации обычно объясняется законом иррадиации. Воздействие через рецептор на один участок анализатора постепенно распространяется на весь анализатор, за исключением «сторожевого поста», через ко</w:t>
        <w:softHyphen/>
        <w:t>торый осуществляется контакт с индуктором (раппорт). При этом важно отметить, что связь между индуктором (гипно</w:t>
        <w:softHyphen/>
        <w:t>тизером) и находящимся в фазе шарма или сомнамбулизма адресатом близка к функциональной, т. е. адресат выполняет любые нормальные команды, за исключением резко противо</w:t>
        <w:softHyphen/>
        <w:t>речащих практике своего коллектива.</w:t>
      </w:r>
    </w:p>
    <w:p>
      <w:pPr>
        <w:pStyle w:val="Normal"/>
        <w:ind w:firstLine="340"/>
        <w:jc w:val="both"/>
        <w:rPr/>
      </w:pPr>
      <w:r>
        <w:rPr/>
        <w:t>В состоянии бодрствования обычно быстро сменяются раз</w:t>
        <w:softHyphen/>
        <w:t>личные микрофазы (в основном связанные с эмоциями), при</w:t>
        <w:softHyphen/>
        <w:t>чем некоторые из них в той или иной степени напоминают начальные гипнотические фазы (сонливость, шарм). Мини</w:t>
        <w:softHyphen/>
        <w:t>мальная продолжительность микрофазы, по-видимому, равна времени «бесшумной» работы мозга (долям секунды). Пе</w:t>
        <w:softHyphen/>
        <w:t>реход от одной микрофазы к другой может быть вызван как постоянным или ритмическим раздражителем, так и вне</w:t>
        <w:softHyphen/>
        <w:t>запным «шокирующим» раздражителем.</w:t>
      </w:r>
    </w:p>
    <w:p>
      <w:pPr>
        <w:pStyle w:val="Normal"/>
        <w:ind w:firstLine="340"/>
        <w:jc w:val="both"/>
        <w:rPr/>
      </w:pPr>
      <w:r>
        <w:rPr/>
        <w:t>2.2.  Вероятность выполнения  команды, принятой  адреса</w:t>
        <w:softHyphen/>
        <w:t>том, находящимся в микрофазе, сходной с шармом, естествен-</w:t>
      </w:r>
    </w:p>
    <w:p>
      <w:pPr>
        <w:pStyle w:val="Normal"/>
        <w:ind w:firstLine="340"/>
        <w:jc w:val="right"/>
        <w:rPr/>
      </w:pPr>
      <w:r>
        <w:rPr/>
        <w:t>с. 331</w:t>
      </w:r>
    </w:p>
    <w:p>
      <w:pPr>
        <w:pStyle w:val="Normal"/>
        <w:ind w:firstLine="340"/>
        <w:jc w:val="both"/>
        <w:rPr/>
      </w:pPr>
      <w:r>
        <w:rPr/>
        <w:t>но, резко повышается. В связи с этим в сигнализации широко используются физические свойства сигнала как фасцинирующего раздражителя.</w:t>
      </w:r>
    </w:p>
    <w:p>
      <w:pPr>
        <w:pStyle w:val="Normal"/>
        <w:ind w:firstLine="340"/>
        <w:jc w:val="both"/>
        <w:rPr/>
      </w:pPr>
      <w:r>
        <w:rPr/>
        <w:t>В объединениях животных многие сигналы (например, при</w:t>
        <w:softHyphen/>
        <w:t>зывный сигнал кошки, ищущей кота) повторяются довольно большое число раз через короткий интервал. Такое повторе</w:t>
        <w:softHyphen/>
        <w:t>ние команды является, с одной стороны, контрольным, или избыточным (пока не услышит адресат), а с другой стороны, в силу ритмического построения, обладает определенными фасцинирующими свойствами. Такие свойства (постепенного или внезапного, «шокирующего» действия) присущи большин</w:t>
        <w:softHyphen/>
        <w:t>ству сигналов в объединениях животных.</w:t>
      </w:r>
    </w:p>
    <w:p>
      <w:pPr>
        <w:pStyle w:val="Normal"/>
        <w:ind w:firstLine="340"/>
        <w:jc w:val="both"/>
        <w:rPr/>
      </w:pPr>
      <w:r>
        <w:rPr/>
        <w:t>2.3.</w:t>
        <w:tab/>
        <w:t>Человеческая  сигнализация  с длинными  рядами  является   весьма  удобной для  использования  фасцинирующих приемов, в том числе для ритмической организации. По-ви</w:t>
        <w:softHyphen/>
        <w:t>димому, одним из наиболее ранних приемов было растягива</w:t>
        <w:softHyphen/>
        <w:t>ние гласных   (глиссандирующее пение, речитатив). Ритмиче</w:t>
        <w:softHyphen/>
        <w:t>ская  организация  звукового  сигнального  ряда   достигалась различным путем, в том числе повторением ударений (даже с нарушением принятых) или фонем (рифмованная проза), или того и другого (рифмованные стихи).</w:t>
      </w:r>
    </w:p>
    <w:p>
      <w:pPr>
        <w:pStyle w:val="Normal"/>
        <w:ind w:firstLine="340"/>
        <w:jc w:val="both"/>
        <w:rPr/>
      </w:pPr>
      <w:r>
        <w:rPr/>
        <w:t>Однако анализатор, неоднократно подвергаясь определен</w:t>
        <w:softHyphen/>
        <w:t>ному ритмическому раздражению, перестает его восприни</w:t>
        <w:softHyphen/>
        <w:t>мать (например, постоянное тикание стенных часов), что, очевидно, следует квалифицировать как «противотормозную (антирезонансную) защиту». Построенный строго ритмиче</w:t>
        <w:softHyphen/>
        <w:t>ски сигнальный ряд может сходным образом утратить фас</w:t>
        <w:softHyphen/>
        <w:t>цинирующие свойства после нескольких повторений. В поряд</w:t>
        <w:softHyphen/>
        <w:t>ке борьбы с «противотормозной защитой» широко применя</w:t>
        <w:softHyphen/>
        <w:t>лись различные нарушения однообразного ритма, например, перебой стопы в стихах (естественно, при декламации, а тем более при пении фасцинирующие свойства резко усили</w:t>
        <w:softHyphen/>
        <w:t>ваются).</w:t>
      </w:r>
    </w:p>
    <w:p>
      <w:pPr>
        <w:pStyle w:val="Normal"/>
        <w:ind w:firstLine="340"/>
        <w:jc w:val="both"/>
        <w:rPr/>
      </w:pPr>
      <w:r>
        <w:rPr/>
        <w:t xml:space="preserve">Разумеется, </w:t>
      </w:r>
      <w:r>
        <w:rPr>
          <w:b/>
        </w:rPr>
        <w:t>фасцинирующие свойства  сигнального ряда не могут оцениваться в информационных единицах</w:t>
      </w:r>
      <w:r>
        <w:rPr/>
        <w:t>. Как уже упоминалось, фасцинирующие свойства связаны с прямым раздражителем, а не с сигналом. Естественной технической единицей измерения при ритмическом построении является такт или стопа, т. е. наименьшая ритмическая единица. Ос</w:t>
        <w:softHyphen/>
        <w:t>новной единицей является некоторый минимум ритмических единиц, достаточный для перевода адресата из одной микро</w:t>
        <w:softHyphen/>
        <w:t>фазы в другую (строфа, куплет, мотив).</w:t>
      </w:r>
    </w:p>
    <w:p>
      <w:pPr>
        <w:pStyle w:val="Normal"/>
        <w:ind w:firstLine="340"/>
        <w:jc w:val="both"/>
        <w:rPr/>
      </w:pPr>
      <w:r>
        <w:rPr/>
        <w:t>2.4.  Современную человеческую  сигнализацию  в двух ее основных   разновидностях   (звуковая   и   зрительная)   можно подразделить   на нейтральную,   в которой   преобладающую роль играет информация (смысл сообщения), и фасцинирующую, в которой основную роль играет фасцинация (свойства сигнального ряда). Простейшим, критерием для отнесения ко</w:t>
      </w:r>
    </w:p>
    <w:p>
      <w:pPr>
        <w:pStyle w:val="Normal"/>
        <w:ind w:firstLine="340"/>
        <w:jc w:val="right"/>
        <w:rPr/>
      </w:pPr>
      <w:r>
        <w:rPr/>
        <w:t>с. 332</w:t>
      </w:r>
    </w:p>
    <w:p>
      <w:pPr>
        <w:pStyle w:val="Normal"/>
        <w:ind w:firstLine="340"/>
        <w:jc w:val="both"/>
        <w:rPr/>
      </w:pPr>
      <w:r>
        <w:rPr/>
        <w:t>второму из них подразделений является желание адресата получить дважды и более уже принятое сообщение (напри</w:t>
        <w:softHyphen/>
        <w:t>мер, прослушать второй раз уже известную песню).</w:t>
      </w:r>
    </w:p>
    <w:p>
      <w:pPr>
        <w:pStyle w:val="Normal"/>
        <w:ind w:firstLine="340"/>
        <w:jc w:val="both"/>
        <w:rPr/>
      </w:pPr>
      <w:r>
        <w:rPr/>
        <w:t>В соответствии с существующей в настоящее время прак</w:t>
        <w:softHyphen/>
        <w:t>тикой наиболее целесообразно выделить пять подразделений (с симметричным расположением).</w:t>
      </w:r>
    </w:p>
    <w:p>
      <w:pPr>
        <w:pStyle w:val="Normal"/>
        <w:ind w:firstLine="340"/>
        <w:jc w:val="both"/>
        <w:rPr/>
      </w:pPr>
      <w:r>
        <w:rPr/>
      </w:r>
    </w:p>
    <w:tbl>
      <w:tblPr>
        <w:tblW w:w="6120" w:type="dxa"/>
        <w:jc w:val="left"/>
        <w:tblInd w:w="0" w:type="dxa"/>
        <w:tblLayout w:type="fixed"/>
        <w:tblCellMar>
          <w:top w:w="0" w:type="dxa"/>
          <w:left w:w="40" w:type="dxa"/>
          <w:bottom w:w="0" w:type="dxa"/>
          <w:right w:w="40" w:type="dxa"/>
        </w:tblCellMar>
      </w:tblPr>
      <w:tblGrid>
        <w:gridCol w:w="1620"/>
        <w:gridCol w:w="1289"/>
        <w:gridCol w:w="1771"/>
        <w:gridCol w:w="1440"/>
      </w:tblGrid>
      <w:tr>
        <w:trPr>
          <w:trHeight w:val="267" w:hRule="exact"/>
        </w:trPr>
        <w:tc>
          <w:tcPr>
            <w:tcW w:w="1620" w:type="dxa"/>
            <w:tcBorders/>
            <w:shd w:fill="FFFFFF" w:val="clear"/>
          </w:tcPr>
          <w:p>
            <w:pPr>
              <w:pStyle w:val="Normal"/>
              <w:rPr/>
            </w:pPr>
            <w:r>
              <w:rPr>
                <w:sz w:val="18"/>
                <w:szCs w:val="18"/>
              </w:rPr>
              <w:t>Информация</w:t>
            </w:r>
          </w:p>
        </w:tc>
        <w:tc>
          <w:tcPr>
            <w:tcW w:w="1289" w:type="dxa"/>
            <w:tcBorders/>
            <w:shd w:fill="FFFFFF" w:val="clear"/>
          </w:tcPr>
          <w:p>
            <w:pPr>
              <w:pStyle w:val="Normal"/>
              <w:rPr/>
            </w:pPr>
            <w:r>
              <w:rPr>
                <w:sz w:val="18"/>
                <w:szCs w:val="18"/>
              </w:rPr>
              <w:t>Фасцинация</w:t>
            </w:r>
          </w:p>
        </w:tc>
        <w:tc>
          <w:tcPr>
            <w:tcW w:w="1771" w:type="dxa"/>
            <w:tcBorders/>
            <w:shd w:fill="FFFFFF" w:val="clear"/>
          </w:tcPr>
          <w:p>
            <w:pPr>
              <w:pStyle w:val="Normal"/>
              <w:rPr>
                <w:sz w:val="18"/>
                <w:szCs w:val="18"/>
              </w:rPr>
            </w:pPr>
            <w:r>
              <w:rPr>
                <w:sz w:val="18"/>
                <w:szCs w:val="18"/>
              </w:rPr>
              <w:t>Звуковая</w:t>
            </w:r>
          </w:p>
        </w:tc>
        <w:tc>
          <w:tcPr>
            <w:tcW w:w="1440" w:type="dxa"/>
            <w:tcBorders/>
            <w:shd w:fill="FFFFFF" w:val="clear"/>
          </w:tcPr>
          <w:p>
            <w:pPr>
              <w:pStyle w:val="Normal"/>
              <w:rPr/>
            </w:pPr>
            <w:r>
              <w:rPr>
                <w:sz w:val="18"/>
                <w:szCs w:val="18"/>
              </w:rPr>
              <w:t>Зрительная</w:t>
            </w:r>
          </w:p>
        </w:tc>
      </w:tr>
      <w:tr>
        <w:trPr>
          <w:trHeight w:val="352" w:hRule="exact"/>
        </w:trPr>
        <w:tc>
          <w:tcPr>
            <w:tcW w:w="1620" w:type="dxa"/>
            <w:tcBorders/>
            <w:shd w:fill="FFFFFF" w:val="clear"/>
          </w:tcPr>
          <w:p>
            <w:pPr>
              <w:pStyle w:val="Normal"/>
              <w:rPr>
                <w:sz w:val="18"/>
                <w:szCs w:val="18"/>
              </w:rPr>
            </w:pPr>
            <w:r>
              <w:rPr>
                <w:sz w:val="18"/>
                <w:szCs w:val="18"/>
              </w:rPr>
              <w:t>(смысл)</w:t>
            </w:r>
          </w:p>
        </w:tc>
        <w:tc>
          <w:tcPr>
            <w:tcW w:w="1289" w:type="dxa"/>
            <w:tcBorders/>
            <w:shd w:fill="FFFFFF" w:val="clear"/>
          </w:tcPr>
          <w:p>
            <w:pPr>
              <w:pStyle w:val="Normal"/>
              <w:rPr/>
            </w:pPr>
            <w:r>
              <w:rPr>
                <w:sz w:val="18"/>
                <w:szCs w:val="18"/>
              </w:rPr>
              <w:t>(свойство)</w:t>
            </w:r>
          </w:p>
        </w:tc>
        <w:tc>
          <w:tcPr>
            <w:tcW w:w="1771" w:type="dxa"/>
            <w:tcBorders/>
            <w:shd w:fill="FFFFFF" w:val="clear"/>
          </w:tcPr>
          <w:p>
            <w:pPr>
              <w:pStyle w:val="Normal"/>
              <w:rPr/>
            </w:pPr>
            <w:r>
              <w:rPr>
                <w:sz w:val="18"/>
                <w:szCs w:val="18"/>
              </w:rPr>
              <w:t>сигнализация</w:t>
            </w:r>
          </w:p>
        </w:tc>
        <w:tc>
          <w:tcPr>
            <w:tcW w:w="1440" w:type="dxa"/>
            <w:tcBorders/>
            <w:shd w:fill="FFFFFF" w:val="clear"/>
          </w:tcPr>
          <w:p>
            <w:pPr>
              <w:pStyle w:val="Normal"/>
              <w:rPr/>
            </w:pPr>
            <w:r>
              <w:rPr>
                <w:sz w:val="18"/>
                <w:szCs w:val="18"/>
              </w:rPr>
              <w:t>сигнализация</w:t>
            </w:r>
          </w:p>
        </w:tc>
      </w:tr>
      <w:tr>
        <w:trPr>
          <w:trHeight w:val="394" w:hRule="exact"/>
        </w:trPr>
        <w:tc>
          <w:tcPr>
            <w:tcW w:w="1620" w:type="dxa"/>
            <w:tcBorders/>
            <w:shd w:fill="FFFFFF" w:val="clear"/>
          </w:tcPr>
          <w:p>
            <w:pPr>
              <w:pStyle w:val="Normal"/>
              <w:rPr/>
            </w:pPr>
            <w:r>
              <w:rPr>
                <w:sz w:val="18"/>
                <w:szCs w:val="18"/>
              </w:rPr>
              <w:t>1. Действует</w:t>
            </w:r>
          </w:p>
        </w:tc>
        <w:tc>
          <w:tcPr>
            <w:tcW w:w="1289" w:type="dxa"/>
            <w:tcBorders/>
            <w:shd w:fill="FFFFFF" w:val="clear"/>
          </w:tcPr>
          <w:p>
            <w:pPr>
              <w:pStyle w:val="Normal"/>
              <w:rPr/>
            </w:pPr>
            <w:r>
              <w:rPr>
                <w:sz w:val="18"/>
                <w:szCs w:val="18"/>
              </w:rPr>
              <w:t>нейтральна</w:t>
            </w:r>
          </w:p>
        </w:tc>
        <w:tc>
          <w:tcPr>
            <w:tcW w:w="1771" w:type="dxa"/>
            <w:tcBorders/>
            <w:shd w:fill="FFFFFF" w:val="clear"/>
          </w:tcPr>
          <w:p>
            <w:pPr>
              <w:pStyle w:val="Normal"/>
              <w:rPr>
                <w:sz w:val="18"/>
                <w:szCs w:val="18"/>
              </w:rPr>
            </w:pPr>
            <w:r>
              <w:rPr>
                <w:sz w:val="18"/>
                <w:szCs w:val="18"/>
              </w:rPr>
              <w:t>речь</w:t>
            </w:r>
          </w:p>
        </w:tc>
        <w:tc>
          <w:tcPr>
            <w:tcW w:w="1440" w:type="dxa"/>
            <w:tcBorders/>
            <w:shd w:fill="FFFFFF" w:val="clear"/>
          </w:tcPr>
          <w:p>
            <w:pPr>
              <w:pStyle w:val="Normal"/>
              <w:rPr>
                <w:sz w:val="18"/>
                <w:szCs w:val="18"/>
              </w:rPr>
            </w:pPr>
            <w:r>
              <w:rPr>
                <w:sz w:val="18"/>
                <w:szCs w:val="18"/>
              </w:rPr>
              <w:t>текст</w:t>
            </w:r>
          </w:p>
        </w:tc>
      </w:tr>
      <w:tr>
        <w:trPr>
          <w:trHeight w:val="267" w:hRule="exact"/>
        </w:trPr>
        <w:tc>
          <w:tcPr>
            <w:tcW w:w="1620" w:type="dxa"/>
            <w:tcBorders/>
            <w:shd w:fill="FFFFFF" w:val="clear"/>
          </w:tcPr>
          <w:p>
            <w:pPr>
              <w:pStyle w:val="Normal"/>
              <w:rPr/>
            </w:pPr>
            <w:r>
              <w:rPr>
                <w:sz w:val="18"/>
                <w:szCs w:val="18"/>
              </w:rPr>
              <w:t>2. Действует</w:t>
            </w:r>
          </w:p>
        </w:tc>
        <w:tc>
          <w:tcPr>
            <w:tcW w:w="1289" w:type="dxa"/>
            <w:tcBorders/>
            <w:shd w:fill="FFFFFF" w:val="clear"/>
          </w:tcPr>
          <w:p>
            <w:pPr>
              <w:pStyle w:val="Normal"/>
              <w:rPr>
                <w:sz w:val="18"/>
                <w:szCs w:val="18"/>
              </w:rPr>
            </w:pPr>
            <w:r>
              <w:rPr>
                <w:sz w:val="18"/>
                <w:szCs w:val="18"/>
              </w:rPr>
              <w:t>действует</w:t>
            </w:r>
          </w:p>
        </w:tc>
        <w:tc>
          <w:tcPr>
            <w:tcW w:w="1771" w:type="dxa"/>
            <w:tcBorders/>
            <w:shd w:fill="FFFFFF" w:val="clear"/>
          </w:tcPr>
          <w:p>
            <w:pPr>
              <w:pStyle w:val="Normal"/>
              <w:rPr>
                <w:sz w:val="18"/>
                <w:szCs w:val="18"/>
              </w:rPr>
            </w:pPr>
            <w:r>
              <w:rPr>
                <w:sz w:val="18"/>
                <w:szCs w:val="18"/>
              </w:rPr>
              <w:t>интонация</w:t>
            </w:r>
          </w:p>
        </w:tc>
        <w:tc>
          <w:tcPr>
            <w:tcW w:w="1440" w:type="dxa"/>
            <w:tcBorders/>
            <w:shd w:fill="FFFFFF" w:val="clear"/>
          </w:tcPr>
          <w:p>
            <w:pPr>
              <w:pStyle w:val="Normal"/>
              <w:rPr/>
            </w:pPr>
            <w:r>
              <w:rPr>
                <w:sz w:val="18"/>
                <w:szCs w:val="18"/>
              </w:rPr>
              <w:t>каллиграфия</w:t>
            </w:r>
          </w:p>
        </w:tc>
      </w:tr>
      <w:tr>
        <w:trPr>
          <w:trHeight w:val="197" w:hRule="exact"/>
        </w:trPr>
        <w:tc>
          <w:tcPr>
            <w:tcW w:w="1620" w:type="dxa"/>
            <w:tcBorders/>
            <w:shd w:fill="FFFFFF" w:val="clear"/>
          </w:tcPr>
          <w:p>
            <w:pPr>
              <w:pStyle w:val="Normal"/>
              <w:snapToGrid w:val="false"/>
              <w:rPr>
                <w:sz w:val="18"/>
                <w:szCs w:val="18"/>
              </w:rPr>
            </w:pPr>
            <w:r>
              <w:rPr>
                <w:sz w:val="18"/>
                <w:szCs w:val="18"/>
              </w:rPr>
            </w:r>
          </w:p>
        </w:tc>
        <w:tc>
          <w:tcPr>
            <w:tcW w:w="1289" w:type="dxa"/>
            <w:tcBorders/>
            <w:shd w:fill="FFFFFF" w:val="clear"/>
          </w:tcPr>
          <w:p>
            <w:pPr>
              <w:pStyle w:val="Normal"/>
              <w:rPr>
                <w:sz w:val="18"/>
                <w:szCs w:val="18"/>
              </w:rPr>
            </w:pPr>
            <w:r>
              <w:rPr>
                <w:sz w:val="18"/>
                <w:szCs w:val="18"/>
              </w:rPr>
              <w:t>частично</w:t>
            </w:r>
          </w:p>
        </w:tc>
        <w:tc>
          <w:tcPr>
            <w:tcW w:w="1771" w:type="dxa"/>
            <w:tcBorders/>
            <w:shd w:fill="FFFFFF" w:val="clear"/>
          </w:tcPr>
          <w:p>
            <w:pPr>
              <w:pStyle w:val="Normal"/>
              <w:snapToGrid w:val="false"/>
              <w:rPr>
                <w:sz w:val="18"/>
                <w:szCs w:val="18"/>
              </w:rPr>
            </w:pPr>
            <w:r>
              <w:rPr>
                <w:sz w:val="18"/>
                <w:szCs w:val="18"/>
              </w:rPr>
            </w:r>
          </w:p>
        </w:tc>
        <w:tc>
          <w:tcPr>
            <w:tcW w:w="1440" w:type="dxa"/>
            <w:tcBorders/>
            <w:shd w:fill="FFFFFF" w:val="clear"/>
          </w:tcPr>
          <w:p>
            <w:pPr>
              <w:pStyle w:val="Normal"/>
              <w:snapToGrid w:val="false"/>
              <w:rPr>
                <w:sz w:val="18"/>
                <w:szCs w:val="18"/>
              </w:rPr>
            </w:pPr>
            <w:r>
              <w:rPr>
                <w:sz w:val="18"/>
                <w:szCs w:val="18"/>
              </w:rPr>
            </w:r>
          </w:p>
        </w:tc>
      </w:tr>
      <w:tr>
        <w:trPr>
          <w:trHeight w:val="282" w:hRule="exact"/>
        </w:trPr>
        <w:tc>
          <w:tcPr>
            <w:tcW w:w="1620" w:type="dxa"/>
            <w:tcBorders/>
            <w:shd w:fill="FFFFFF" w:val="clear"/>
          </w:tcPr>
          <w:p>
            <w:pPr>
              <w:pStyle w:val="Normal"/>
              <w:rPr/>
            </w:pPr>
            <w:r>
              <w:rPr>
                <w:sz w:val="18"/>
                <w:szCs w:val="18"/>
              </w:rPr>
              <w:t>3. Действует</w:t>
            </w:r>
          </w:p>
        </w:tc>
        <w:tc>
          <w:tcPr>
            <w:tcW w:w="1289" w:type="dxa"/>
            <w:tcBorders/>
            <w:shd w:fill="FFFFFF" w:val="clear"/>
          </w:tcPr>
          <w:p>
            <w:pPr>
              <w:pStyle w:val="Normal"/>
              <w:rPr>
                <w:sz w:val="18"/>
                <w:szCs w:val="18"/>
              </w:rPr>
            </w:pPr>
            <w:r>
              <w:rPr>
                <w:sz w:val="18"/>
                <w:szCs w:val="18"/>
              </w:rPr>
              <w:t>действует</w:t>
            </w:r>
          </w:p>
        </w:tc>
        <w:tc>
          <w:tcPr>
            <w:tcW w:w="1771" w:type="dxa"/>
            <w:tcBorders/>
            <w:shd w:fill="FFFFFF" w:val="clear"/>
          </w:tcPr>
          <w:p>
            <w:pPr>
              <w:pStyle w:val="Normal"/>
              <w:rPr>
                <w:sz w:val="18"/>
                <w:szCs w:val="18"/>
              </w:rPr>
            </w:pPr>
            <w:r>
              <w:rPr>
                <w:sz w:val="18"/>
                <w:szCs w:val="18"/>
              </w:rPr>
              <w:t>декламация</w:t>
            </w:r>
          </w:p>
        </w:tc>
        <w:tc>
          <w:tcPr>
            <w:tcW w:w="1440" w:type="dxa"/>
            <w:tcBorders/>
            <w:shd w:fill="FFFFFF" w:val="clear"/>
          </w:tcPr>
          <w:p>
            <w:pPr>
              <w:pStyle w:val="Normal"/>
              <w:rPr>
                <w:sz w:val="18"/>
                <w:szCs w:val="18"/>
              </w:rPr>
            </w:pPr>
            <w:r>
              <w:rPr>
                <w:sz w:val="18"/>
                <w:szCs w:val="18"/>
              </w:rPr>
              <w:t>плакат</w:t>
            </w:r>
          </w:p>
        </w:tc>
      </w:tr>
      <w:tr>
        <w:trPr>
          <w:trHeight w:val="254" w:hRule="exact"/>
        </w:trPr>
        <w:tc>
          <w:tcPr>
            <w:tcW w:w="1620" w:type="dxa"/>
            <w:tcBorders/>
            <w:shd w:fill="FFFFFF" w:val="clear"/>
          </w:tcPr>
          <w:p>
            <w:pPr>
              <w:pStyle w:val="Normal"/>
              <w:rPr>
                <w:sz w:val="18"/>
                <w:szCs w:val="18"/>
              </w:rPr>
            </w:pPr>
            <w:r>
              <w:rPr>
                <w:sz w:val="18"/>
                <w:szCs w:val="18"/>
              </w:rPr>
              <w:t>4. Действует</w:t>
            </w:r>
          </w:p>
        </w:tc>
        <w:tc>
          <w:tcPr>
            <w:tcW w:w="1289" w:type="dxa"/>
            <w:tcBorders/>
            <w:shd w:fill="FFFFFF" w:val="clear"/>
          </w:tcPr>
          <w:p>
            <w:pPr>
              <w:pStyle w:val="Normal"/>
              <w:rPr>
                <w:sz w:val="18"/>
                <w:szCs w:val="18"/>
              </w:rPr>
            </w:pPr>
            <w:r>
              <w:rPr>
                <w:sz w:val="18"/>
                <w:szCs w:val="18"/>
              </w:rPr>
              <w:t>действует</w:t>
            </w:r>
          </w:p>
        </w:tc>
        <w:tc>
          <w:tcPr>
            <w:tcW w:w="1771" w:type="dxa"/>
            <w:tcBorders/>
            <w:shd w:fill="FFFFFF" w:val="clear"/>
          </w:tcPr>
          <w:p>
            <w:pPr>
              <w:pStyle w:val="Normal"/>
              <w:rPr>
                <w:sz w:val="18"/>
                <w:szCs w:val="18"/>
              </w:rPr>
            </w:pPr>
            <w:r>
              <w:rPr>
                <w:sz w:val="18"/>
                <w:szCs w:val="18"/>
              </w:rPr>
              <w:t>пение</w:t>
            </w:r>
          </w:p>
        </w:tc>
        <w:tc>
          <w:tcPr>
            <w:tcW w:w="1440" w:type="dxa"/>
            <w:tcBorders/>
            <w:shd w:fill="FFFFFF" w:val="clear"/>
          </w:tcPr>
          <w:p>
            <w:pPr>
              <w:pStyle w:val="Normal"/>
              <w:rPr>
                <w:sz w:val="18"/>
                <w:szCs w:val="18"/>
              </w:rPr>
            </w:pPr>
            <w:r>
              <w:rPr>
                <w:sz w:val="18"/>
                <w:szCs w:val="18"/>
              </w:rPr>
              <w:t>живопись</w:t>
            </w:r>
          </w:p>
        </w:tc>
      </w:tr>
      <w:tr>
        <w:trPr>
          <w:trHeight w:val="211" w:hRule="exact"/>
        </w:trPr>
        <w:tc>
          <w:tcPr>
            <w:tcW w:w="1620" w:type="dxa"/>
            <w:tcBorders/>
            <w:shd w:fill="FFFFFF" w:val="clear"/>
          </w:tcPr>
          <w:p>
            <w:pPr>
              <w:pStyle w:val="Normal"/>
              <w:rPr>
                <w:sz w:val="18"/>
                <w:szCs w:val="18"/>
              </w:rPr>
            </w:pPr>
            <w:r>
              <w:rPr>
                <w:sz w:val="18"/>
                <w:szCs w:val="18"/>
              </w:rPr>
              <w:t>частично</w:t>
            </w:r>
          </w:p>
        </w:tc>
        <w:tc>
          <w:tcPr>
            <w:tcW w:w="1289" w:type="dxa"/>
            <w:tcBorders/>
            <w:shd w:fill="FFFFFF" w:val="clear"/>
          </w:tcPr>
          <w:p>
            <w:pPr>
              <w:pStyle w:val="Normal"/>
              <w:snapToGrid w:val="false"/>
              <w:rPr>
                <w:sz w:val="18"/>
                <w:szCs w:val="18"/>
              </w:rPr>
            </w:pPr>
            <w:r>
              <w:rPr>
                <w:sz w:val="18"/>
                <w:szCs w:val="18"/>
              </w:rPr>
            </w:r>
          </w:p>
        </w:tc>
        <w:tc>
          <w:tcPr>
            <w:tcW w:w="1771" w:type="dxa"/>
            <w:tcBorders/>
            <w:shd w:fill="FFFFFF" w:val="clear"/>
          </w:tcPr>
          <w:p>
            <w:pPr>
              <w:pStyle w:val="Normal"/>
              <w:snapToGrid w:val="false"/>
              <w:rPr>
                <w:sz w:val="18"/>
                <w:szCs w:val="18"/>
              </w:rPr>
            </w:pPr>
            <w:r>
              <w:rPr>
                <w:sz w:val="18"/>
                <w:szCs w:val="18"/>
              </w:rPr>
            </w:r>
          </w:p>
        </w:tc>
        <w:tc>
          <w:tcPr>
            <w:tcW w:w="1440" w:type="dxa"/>
            <w:tcBorders/>
            <w:shd w:fill="FFFFFF" w:val="clear"/>
          </w:tcPr>
          <w:p>
            <w:pPr>
              <w:pStyle w:val="Normal"/>
              <w:snapToGrid w:val="false"/>
              <w:rPr>
                <w:sz w:val="18"/>
                <w:szCs w:val="18"/>
              </w:rPr>
            </w:pPr>
            <w:r>
              <w:rPr>
                <w:sz w:val="18"/>
                <w:szCs w:val="18"/>
              </w:rPr>
            </w:r>
          </w:p>
        </w:tc>
      </w:tr>
      <w:tr>
        <w:trPr>
          <w:trHeight w:val="282" w:hRule="exact"/>
        </w:trPr>
        <w:tc>
          <w:tcPr>
            <w:tcW w:w="1620" w:type="dxa"/>
            <w:tcBorders/>
            <w:shd w:fill="FFFFFF" w:val="clear"/>
          </w:tcPr>
          <w:p>
            <w:pPr>
              <w:pStyle w:val="Normal"/>
              <w:rPr/>
            </w:pPr>
            <w:r>
              <w:rPr>
                <w:sz w:val="18"/>
                <w:szCs w:val="18"/>
              </w:rPr>
              <w:t>5. Нейтральна</w:t>
            </w:r>
          </w:p>
        </w:tc>
        <w:tc>
          <w:tcPr>
            <w:tcW w:w="1289" w:type="dxa"/>
            <w:tcBorders/>
            <w:shd w:fill="FFFFFF" w:val="clear"/>
          </w:tcPr>
          <w:p>
            <w:pPr>
              <w:pStyle w:val="Normal"/>
              <w:rPr>
                <w:sz w:val="18"/>
                <w:szCs w:val="18"/>
              </w:rPr>
            </w:pPr>
            <w:r>
              <w:rPr>
                <w:sz w:val="18"/>
                <w:szCs w:val="18"/>
              </w:rPr>
              <w:t>действует</w:t>
            </w:r>
          </w:p>
        </w:tc>
        <w:tc>
          <w:tcPr>
            <w:tcW w:w="1771" w:type="dxa"/>
            <w:tcBorders/>
            <w:shd w:fill="FFFFFF" w:val="clear"/>
          </w:tcPr>
          <w:p>
            <w:pPr>
              <w:pStyle w:val="Normal"/>
              <w:rPr>
                <w:sz w:val="18"/>
                <w:szCs w:val="18"/>
              </w:rPr>
            </w:pPr>
            <w:r>
              <w:rPr>
                <w:sz w:val="18"/>
                <w:szCs w:val="18"/>
              </w:rPr>
              <w:t>музыка</w:t>
            </w:r>
          </w:p>
        </w:tc>
        <w:tc>
          <w:tcPr>
            <w:tcW w:w="1440" w:type="dxa"/>
            <w:tcBorders/>
            <w:shd w:fill="FFFFFF" w:val="clear"/>
          </w:tcPr>
          <w:p>
            <w:pPr>
              <w:pStyle w:val="Normal"/>
              <w:rPr>
                <w:sz w:val="18"/>
                <w:szCs w:val="18"/>
              </w:rPr>
            </w:pPr>
            <w:r>
              <w:rPr>
                <w:sz w:val="18"/>
                <w:szCs w:val="18"/>
              </w:rPr>
              <w:t>орнамент</w:t>
            </w:r>
          </w:p>
        </w:tc>
      </w:tr>
    </w:tbl>
    <w:p>
      <w:pPr>
        <w:pStyle w:val="Normal"/>
        <w:ind w:firstLine="340"/>
        <w:jc w:val="both"/>
        <w:rPr/>
      </w:pPr>
      <w:r>
        <w:rPr/>
      </w:r>
    </w:p>
    <w:p>
      <w:pPr>
        <w:pStyle w:val="Normal"/>
        <w:ind w:firstLine="340"/>
        <w:jc w:val="both"/>
        <w:rPr/>
      </w:pPr>
      <w:r>
        <w:rPr/>
        <w:t>Первое подразделение представлено в основном печатны</w:t>
        <w:softHyphen/>
        <w:t>ми текстами, шрифт которых практически нейтрален. Неинтонированная речь практически не встречается, хотя интона</w:t>
        <w:softHyphen/>
        <w:t>ция может быть представлена очень слабо. Монотонная речь обладает определенными фасцинирующими свойствами.</w:t>
      </w:r>
    </w:p>
    <w:p>
      <w:pPr>
        <w:pStyle w:val="Normal"/>
        <w:ind w:firstLine="340"/>
        <w:jc w:val="both"/>
        <w:rPr/>
      </w:pPr>
      <w:r>
        <w:rPr/>
        <w:t>Второе подразделение преобладает в бытовой жизни в виде более или менее сильно интонированной речи, а также рукописных текстов (письма, записки), так как почерк ока</w:t>
        <w:softHyphen/>
        <w:t>зывает определенное воздействие. Преобладающую роль играет, однако, информация, т. е. смысл сообщения.</w:t>
      </w:r>
    </w:p>
    <w:p>
      <w:pPr>
        <w:pStyle w:val="Normal"/>
        <w:ind w:firstLine="340"/>
        <w:jc w:val="both"/>
        <w:rPr/>
      </w:pPr>
      <w:r>
        <w:rPr/>
        <w:t>Третье подразделение характеризуется равновесием ин</w:t>
        <w:softHyphen/>
        <w:t>формации и фасцинации. Оно изредка встречается в бытовой жизни, так как речь сильно взволнованного (или же притво</w:t>
        <w:softHyphen/>
        <w:t>ряющегося таковым) часто приобретает ритмическое построе</w:t>
        <w:softHyphen/>
        <w:t>ние (спонтанная фасцинация). Третье подразделение широ</w:t>
        <w:softHyphen/>
        <w:t>ко применяется в различных торжественных случаях (на</w:t>
        <w:softHyphen/>
        <w:t>пример, речитатив в церковной службе). Соответствующая графическая разновидность (соответствующая древней пикто</w:t>
        <w:softHyphen/>
        <w:t>графии) широко используется в рекламных целях.</w:t>
      </w:r>
    </w:p>
    <w:p>
      <w:pPr>
        <w:pStyle w:val="Normal"/>
        <w:ind w:firstLine="340"/>
        <w:jc w:val="both"/>
        <w:rPr/>
      </w:pPr>
      <w:r>
        <w:rPr/>
        <w:t>Четвертое подразделение характеризуется преобладанием фасцинации. Содержание сообщения обычно давно известно адресату. В бытовой жизни довольно широко используется, например в виде песен, не только для фасцинации, но и для аутофасцинации (приведения себя в определенную микро</w:t>
        <w:softHyphen/>
        <w:t>фазу).</w:t>
      </w:r>
    </w:p>
    <w:p>
      <w:pPr>
        <w:pStyle w:val="Normal"/>
        <w:ind w:firstLine="340"/>
        <w:jc w:val="both"/>
        <w:rPr/>
      </w:pPr>
      <w:r>
        <w:rPr/>
        <w:t>В государстве становится областью мастеров-профессиона</w:t>
        <w:softHyphen/>
        <w:t>лов и широко используется для пропаганды.</w:t>
      </w:r>
    </w:p>
    <w:p>
      <w:pPr>
        <w:pStyle w:val="Normal"/>
        <w:ind w:firstLine="340"/>
        <w:jc w:val="both"/>
        <w:rPr>
          <w:spacing w:val="-2"/>
        </w:rPr>
      </w:pPr>
      <w:r>
        <w:rPr>
          <w:spacing w:val="-2"/>
        </w:rPr>
        <w:t>Пятое подразделение почти или полностью утрачивает сигнальный характер, т. е. не передает никаких сообщений, обладая фасцинирующими свойствами. Широко используется для создания некоторого общего фона или вступления.</w:t>
      </w:r>
    </w:p>
    <w:p>
      <w:pPr>
        <w:pStyle w:val="Normal"/>
        <w:ind w:firstLine="340"/>
        <w:jc w:val="right"/>
        <w:rPr/>
      </w:pPr>
      <w:r>
        <w:rPr/>
        <w:t>333</w:t>
      </w:r>
    </w:p>
    <w:p>
      <w:pPr>
        <w:pStyle w:val="Normal"/>
        <w:ind w:firstLine="340"/>
        <w:jc w:val="right"/>
        <w:rPr/>
      </w:pPr>
      <w:r>
        <w:rPr/>
      </w:r>
    </w:p>
    <w:p>
      <w:pPr>
        <w:pStyle w:val="Normal"/>
        <w:ind w:firstLine="340"/>
        <w:jc w:val="both"/>
        <w:rPr/>
      </w:pPr>
      <w:r>
        <w:rPr/>
        <w:t xml:space="preserve">2.5. </w:t>
      </w:r>
      <w:r>
        <w:rPr>
          <w:spacing w:val="-2"/>
        </w:rPr>
        <w:t>Фасцинирующая сигнализация, обеспечивающая свя</w:t>
        <w:softHyphen/>
        <w:t>зи, близкие к функциональным, играет огромную роль и яв</w:t>
        <w:softHyphen/>
        <w:t>ляется (как и сигнализация вообще) неотъемлемым элемен</w:t>
        <w:softHyphen/>
        <w:t>том коллектива. В связи с этим попытки частичного запреще</w:t>
        <w:softHyphen/>
        <w:t>ния фасцинирующей сигнализации (имевшие место при смене религий) оказались невозможными и привели только к появлению новых разновидностей.</w:t>
      </w:r>
    </w:p>
    <w:p>
      <w:pPr>
        <w:pStyle w:val="Normal"/>
        <w:ind w:firstLine="340"/>
        <w:jc w:val="both"/>
        <w:rPr/>
      </w:pPr>
      <w:r>
        <w:rPr/>
        <w:t>Хотя фасцинация очень широко применяется в области искусства, последнее никак нельзя сводить к фасцинации. Задачей искусства является в основном создание образа (реже ситуации), т. е. создание у адресата представления о личности, которая могла бы быть положительным или отрицательным эталоном, подходящим для следования, подражания или проецирования. Для создания представле</w:t>
        <w:softHyphen/>
        <w:t>ния о личности необходимо выбрать ситуацию (фокусный момент), которая бы дала соответствующую характеристи</w:t>
        <w:softHyphen/>
        <w:t>ку. В бытовой жизни фокусный момент, изменяющий пред</w:t>
        <w:softHyphen/>
        <w:t>ставление о личности, обычно наступает неожиданно и часто связан с совершенно незначительной ситуацией. В области искусства избрать ситуацию, которая была бы фокусным моментом, т. е. создала или изменила представление о лич</w:t>
        <w:softHyphen/>
        <w:t>ности, обычно удается только мастерам.</w:t>
      </w:r>
    </w:p>
    <w:p>
      <w:pPr>
        <w:pStyle w:val="Normal"/>
        <w:ind w:firstLine="340"/>
        <w:jc w:val="both"/>
        <w:rPr/>
      </w:pPr>
      <w:r>
        <w:rPr/>
        <w:t>Если фокусный момент удачно избран, то у адресата воз</w:t>
        <w:softHyphen/>
        <w:t>никает адекватное представление о личности и в том случае, если мастер не применил или почти не применил фасцинирующие приемы. Наоборот, если ситуация не является фо</w:t>
        <w:softHyphen/>
        <w:t>кусным моментом, то у адресата не возникает адекватного представления, независимо от того, какие при этом примене</w:t>
        <w:softHyphen/>
        <w:t>ны фасцинирующие приемы. Таким образом, в искусстве ис</w:t>
        <w:softHyphen/>
        <w:t>пользуется фасцинация, но искусство не сводится к техни</w:t>
        <w:softHyphen/>
        <w:t>ке фасцинации, если не считать отдельных разновидностей (например, орнаментики).</w:t>
      </w:r>
    </w:p>
    <w:p>
      <w:pPr>
        <w:pStyle w:val="Normal"/>
        <w:ind w:firstLine="340"/>
        <w:jc w:val="right"/>
        <w:rPr/>
      </w:pPr>
      <w:r>
        <w:rPr/>
        <w:t>с. 334</w:t>
      </w:r>
    </w:p>
    <w:p>
      <w:pPr>
        <w:pStyle w:val="Normal"/>
        <w:ind w:firstLine="340"/>
        <w:jc w:val="right"/>
        <w:rPr/>
      </w:pPr>
      <w:r>
        <w:rPr/>
      </w:r>
    </w:p>
    <w:p>
      <w:pPr>
        <w:pStyle w:val="Normal"/>
        <w:ind w:firstLine="340"/>
        <w:jc w:val="right"/>
        <w:rPr/>
      </w:pPr>
      <w:r>
        <w:rPr/>
      </w:r>
    </w:p>
    <w:p>
      <w:pPr>
        <w:pStyle w:val="Normal"/>
        <w:ind w:left="340" w:firstLine="340"/>
        <w:rPr>
          <w:b/>
          <w:b/>
          <w:sz w:val="24"/>
          <w:szCs w:val="24"/>
        </w:rPr>
      </w:pPr>
      <w:r>
        <w:rPr>
          <w:b/>
          <w:sz w:val="24"/>
          <w:szCs w:val="24"/>
        </w:rPr>
      </w:r>
    </w:p>
    <w:p>
      <w:pPr>
        <w:pStyle w:val="Normal"/>
        <w:ind w:left="340" w:firstLine="340"/>
        <w:rPr>
          <w:b/>
          <w:b/>
          <w:sz w:val="24"/>
          <w:szCs w:val="24"/>
        </w:rPr>
      </w:pPr>
      <w:r>
        <w:rPr>
          <w:b/>
          <w:sz w:val="24"/>
          <w:szCs w:val="24"/>
        </w:rPr>
      </w:r>
    </w:p>
    <w:p>
      <w:pPr>
        <w:pStyle w:val="Normal"/>
        <w:ind w:left="340" w:firstLine="340"/>
        <w:rPr>
          <w:b/>
          <w:b/>
          <w:sz w:val="24"/>
          <w:szCs w:val="24"/>
        </w:rPr>
      </w:pPr>
      <w:r>
        <w:rPr>
          <w:b/>
          <w:sz w:val="24"/>
          <w:szCs w:val="24"/>
        </w:rPr>
      </w:r>
    </w:p>
    <w:p>
      <w:pPr>
        <w:pStyle w:val="Normal"/>
        <w:ind w:left="340" w:firstLine="340"/>
        <w:rPr>
          <w:b/>
          <w:b/>
          <w:sz w:val="24"/>
          <w:szCs w:val="24"/>
        </w:rPr>
      </w:pPr>
      <w:r>
        <w:rPr>
          <w:b/>
          <w:sz w:val="24"/>
          <w:szCs w:val="24"/>
        </w:rPr>
      </w:r>
    </w:p>
    <w:p>
      <w:pPr>
        <w:pStyle w:val="Normal"/>
        <w:ind w:left="340" w:firstLine="340"/>
        <w:rPr>
          <w:b/>
          <w:b/>
          <w:sz w:val="24"/>
          <w:szCs w:val="24"/>
        </w:rPr>
      </w:pPr>
      <w:r>
        <w:rPr>
          <w:b/>
          <w:sz w:val="24"/>
          <w:szCs w:val="24"/>
        </w:rPr>
      </w:r>
    </w:p>
    <w:p>
      <w:pPr>
        <w:pStyle w:val="Normal"/>
        <w:ind w:left="340" w:firstLine="340"/>
        <w:rPr>
          <w:b/>
          <w:b/>
          <w:sz w:val="24"/>
          <w:szCs w:val="24"/>
        </w:rPr>
      </w:pPr>
      <w:r>
        <w:rPr>
          <w:b/>
          <w:sz w:val="24"/>
          <w:szCs w:val="24"/>
        </w:rPr>
      </w:r>
    </w:p>
    <w:p>
      <w:pPr>
        <w:pStyle w:val="Normal"/>
        <w:ind w:left="340" w:firstLine="340"/>
        <w:rPr>
          <w:b/>
          <w:b/>
          <w:sz w:val="24"/>
          <w:szCs w:val="24"/>
        </w:rPr>
      </w:pPr>
      <w:r>
        <w:rPr>
          <w:b/>
          <w:sz w:val="24"/>
          <w:szCs w:val="24"/>
        </w:rPr>
      </w:r>
    </w:p>
    <w:p>
      <w:pPr>
        <w:pStyle w:val="Normal"/>
        <w:ind w:left="340" w:firstLine="340"/>
        <w:rPr>
          <w:b/>
          <w:b/>
          <w:sz w:val="24"/>
          <w:szCs w:val="24"/>
        </w:rPr>
      </w:pPr>
      <w:r>
        <w:rPr>
          <w:b/>
          <w:sz w:val="24"/>
          <w:szCs w:val="24"/>
        </w:rPr>
      </w:r>
    </w:p>
    <w:p>
      <w:pPr>
        <w:pStyle w:val="Normal"/>
        <w:ind w:left="340" w:firstLine="340"/>
        <w:rPr>
          <w:b/>
          <w:b/>
          <w:sz w:val="24"/>
          <w:szCs w:val="24"/>
        </w:rPr>
      </w:pPr>
      <w:r>
        <w:rPr>
          <w:b/>
          <w:sz w:val="24"/>
          <w:szCs w:val="24"/>
        </w:rPr>
      </w:r>
    </w:p>
    <w:p>
      <w:pPr>
        <w:pStyle w:val="Normal"/>
        <w:ind w:left="340" w:firstLine="340"/>
        <w:rPr>
          <w:b/>
          <w:b/>
          <w:sz w:val="24"/>
          <w:szCs w:val="24"/>
        </w:rPr>
      </w:pPr>
      <w:r>
        <w:rPr>
          <w:b/>
          <w:sz w:val="24"/>
          <w:szCs w:val="24"/>
        </w:rPr>
      </w:r>
    </w:p>
    <w:p>
      <w:pPr>
        <w:pStyle w:val="Normal"/>
        <w:ind w:left="340" w:firstLine="340"/>
        <w:rPr>
          <w:b/>
          <w:b/>
          <w:sz w:val="24"/>
          <w:szCs w:val="24"/>
        </w:rPr>
      </w:pPr>
      <w:r>
        <w:rPr>
          <w:b/>
          <w:sz w:val="24"/>
          <w:szCs w:val="24"/>
        </w:rPr>
      </w:r>
    </w:p>
    <w:p>
      <w:pPr>
        <w:pStyle w:val="Normal"/>
        <w:ind w:left="340" w:firstLine="340"/>
        <w:rPr>
          <w:b/>
          <w:b/>
          <w:sz w:val="24"/>
          <w:szCs w:val="24"/>
        </w:rPr>
      </w:pPr>
      <w:r>
        <w:rPr>
          <w:b/>
          <w:sz w:val="24"/>
          <w:szCs w:val="24"/>
        </w:rPr>
      </w:r>
    </w:p>
    <w:p>
      <w:pPr>
        <w:pStyle w:val="Normal"/>
        <w:ind w:left="340" w:firstLine="340"/>
        <w:rPr>
          <w:b/>
          <w:b/>
          <w:sz w:val="24"/>
          <w:szCs w:val="24"/>
        </w:rPr>
      </w:pPr>
      <w:r>
        <w:rPr>
          <w:b/>
          <w:sz w:val="24"/>
          <w:szCs w:val="24"/>
        </w:rPr>
      </w:r>
    </w:p>
    <w:p>
      <w:pPr>
        <w:pStyle w:val="Normal"/>
        <w:ind w:left="340" w:firstLine="340"/>
        <w:rPr/>
      </w:pPr>
      <w:r>
        <w:rPr>
          <w:b/>
          <w:sz w:val="24"/>
          <w:szCs w:val="24"/>
        </w:rPr>
        <w:t>Александр  Войскунский.  Я говорю, мы говорим…</w:t>
      </w:r>
      <w:r>
        <w:rPr/>
        <w:t xml:space="preserve"> </w:t>
      </w:r>
    </w:p>
    <w:p>
      <w:pPr>
        <w:pStyle w:val="Normal"/>
        <w:ind w:left="340" w:firstLine="340"/>
        <w:rPr/>
      </w:pPr>
      <w:r>
        <w:rPr/>
        <w:t>Изд-во «Знание». М., 1990, стр. 11</w:t>
      </w:r>
      <w:r>
        <w:rPr>
          <w:lang w:val="en-US"/>
        </w:rPr>
        <w:t>6</w:t>
      </w:r>
      <w:r>
        <w:rPr/>
        <w:t>-129</w:t>
      </w:r>
    </w:p>
    <w:p>
      <w:pPr>
        <w:pStyle w:val="Normal"/>
        <w:ind w:left="340" w:firstLine="340"/>
        <w:rPr/>
      </w:pPr>
      <w:r>
        <w:rPr/>
      </w:r>
    </w:p>
    <w:p>
      <w:pPr>
        <w:pStyle w:val="Normal"/>
        <w:ind w:left="340" w:firstLine="340"/>
        <w:rPr/>
      </w:pPr>
      <w:r>
        <w:rPr/>
        <w:t>&lt;…</w:t>
      </w:r>
      <w:r>
        <w:rPr>
          <w:lang w:val="en-US"/>
        </w:rPr>
        <w:t>&gt;</w:t>
      </w:r>
    </w:p>
    <w:p>
      <w:pPr>
        <w:pStyle w:val="Normal"/>
        <w:ind w:left="340" w:firstLine="340"/>
        <w:rPr/>
      </w:pPr>
      <w:r>
        <w:rPr/>
        <w:t xml:space="preserve"> </w:t>
      </w:r>
      <w:r>
        <w:rPr/>
        <w:t>Диалог, как мы уже договорились, довольно часто (хорошо хоть, что не всегда) асимметричен: «свое» для каждого из собеседников куда важнее, чем «чужое». Го</w:t>
        <w:softHyphen/>
        <w:t>ворящий как бы стоит перед барьерами: ему предстоит завоевать внимание партнера и заставить себя слушать, добиться понимания и нужного ответа. Это — основные препятствия. А какие «жертвы» предстоят берущему| барьеры?</w:t>
      </w:r>
    </w:p>
    <w:p>
      <w:pPr>
        <w:pStyle w:val="Normal"/>
        <w:ind w:left="340" w:firstLine="340"/>
        <w:rPr/>
      </w:pPr>
      <w:r>
        <w:rPr/>
        <w:t>Швейцарский языковед Ш. Балли считал, что «не</w:t>
        <w:softHyphen/>
        <w:t>мецкий язык ориентируется на говорящего, француз</w:t>
        <w:softHyphen/>
        <w:t>ский — на слушающего». Так что же, обращаться к партнеру только по-французски? Нет, конечно. В каж</w:t>
        <w:softHyphen/>
        <w:t>дом языке имеется свой «французский диалект», кото</w:t>
        <w:softHyphen/>
        <w:t>рый поможет приобрести собеседника. Ради иного парт</w:t>
        <w:softHyphen/>
        <w:t>нера на какие только жертвы не пойдешь!</w:t>
      </w:r>
    </w:p>
    <w:p>
      <w:pPr>
        <w:pStyle w:val="Normal"/>
        <w:ind w:left="340" w:firstLine="340"/>
        <w:rPr/>
      </w:pPr>
      <w:r>
        <w:rPr/>
        <w:t>Пожалуй, «жертвы» — это все-таки чересчур сильно сказано. Лучше откажемся от этого слова. Тем более что охватить их в полном объеме нам все равно не удастся. Мы ограничимся здесь самым первым препят</w:t>
        <w:softHyphen/>
        <w:t>ствием, которое стоит перед говорящим. Согласитесь, что начальная задача — это заиметь слушателя, превра</w:t>
        <w:softHyphen/>
        <w:t>тить потенциального партнера в реального. А вот, к при</w:t>
        <w:softHyphen/>
        <w:t>меру, правильно ли он вас поймет, это уже следующая забота.</w:t>
      </w:r>
    </w:p>
    <w:p>
      <w:pPr>
        <w:pStyle w:val="Normal"/>
        <w:ind w:left="340" w:firstLine="340"/>
        <w:rPr/>
      </w:pPr>
      <w:r>
        <w:rPr/>
        <w:t>Барьер невнимания, или барьер неконтактности,— наш «предмет» можно называть по-разному... Он может оказаться повыше или пониже, но он существует в повсе</w:t>
        <w:softHyphen/>
        <w:t>дневном общении. Споткнуться об него — не редкость. Всегда ли нам удается быть внимательно выслушанны</w:t>
        <w:softHyphen/>
        <w:t>ми и понятыми?</w:t>
      </w:r>
    </w:p>
    <w:p>
      <w:pPr>
        <w:pStyle w:val="Normal"/>
        <w:ind w:left="340" w:firstLine="340"/>
        <w:rPr/>
      </w:pPr>
      <w:r>
        <w:rPr>
          <w:spacing w:val="-2"/>
        </w:rPr>
        <w:t>Вежливое, заинтересованное на вид выслушивание бывает и обманчивым. Иллюзия внимания, возможно, возникает даже чаще, чем мы замечаем: невнимание принято маскировать. Так что усилия, направленные на взятие, преодоление барьера, знакомы отнюдь не только профессионалам — ораторам, преподавателям или дик</w:t>
        <w:softHyphen/>
        <w:t>торам. День за днем все мы стремимся привлечь другого человека, заставить его «повесить свои уши на гвоздь внимания».</w:t>
      </w:r>
    </w:p>
    <w:p>
      <w:pPr>
        <w:pStyle w:val="Normal"/>
        <w:ind w:left="340" w:firstLine="340"/>
        <w:rPr/>
      </w:pPr>
      <w:r>
        <w:rPr/>
        <w:t>Но между потенциальным и реальным слушателем — изрядная дистанция. Каждый способен противостоять попыткам вовлечь его в разговор, все мы можем ока</w:t>
        <w:softHyphen/>
        <w:t>заться не готовыми к диалогу. Уже знакомый нам Л, П. Якубинский еще в 1923 г. писал: «Если мы дума</w:t>
        <w:softHyphen/>
        <w:t>ем «о другом», то мы не только плохо воспринимаем и понимаем то, что нам говорят, но часто совсем не по</w:t>
        <w:softHyphen/>
        <w:t>нимаем и не воспринимаем (не «слышим»). Наличия ре</w:t>
        <w:softHyphen/>
        <w:t>чевого раздражения, т. о., недостаточно для того, что мы называем восприятием и пониманием речи. Мы должны, думать о «том же», о чем нам говорят; мы должны по крайней мере занять некоторое нейтральное положение по отношению к воспринимаемому высказыванию».</w:t>
      </w:r>
    </w:p>
    <w:p>
      <w:pPr>
        <w:pStyle w:val="Normal"/>
        <w:ind w:left="340" w:firstLine="340"/>
        <w:rPr/>
      </w:pPr>
      <w:r>
        <w:rPr/>
      </w:r>
    </w:p>
    <w:p>
      <w:pPr>
        <w:pStyle w:val="Normal"/>
        <w:ind w:left="340" w:firstLine="340"/>
        <w:rPr>
          <w:b/>
          <w:b/>
        </w:rPr>
      </w:pPr>
      <w:r>
        <w:rPr>
          <w:b/>
        </w:rPr>
        <w:t>...Плюс фильтр</w:t>
      </w:r>
    </w:p>
    <w:p>
      <w:pPr>
        <w:pStyle w:val="Normal"/>
        <w:ind w:left="340" w:firstLine="340"/>
        <w:rPr>
          <w:b/>
          <w:b/>
        </w:rPr>
      </w:pPr>
      <w:r>
        <w:rPr>
          <w:b/>
        </w:rPr>
      </w:r>
    </w:p>
    <w:p>
      <w:pPr>
        <w:pStyle w:val="Normal"/>
        <w:ind w:left="340" w:firstLine="340"/>
        <w:rPr/>
      </w:pPr>
      <w:r>
        <w:rPr/>
        <w:t>Возникший в середине века интерес к проблемам пе</w:t>
        <w:softHyphen/>
        <w:t>редачи, оценки и переработки информации принес новый взгляд на этот вопрос. Когда мы научились измерять ин</w:t>
        <w:softHyphen/>
        <w:t>формацию, стало ясно, что мера отправленной информа</w:t>
        <w:softHyphen/>
        <w:t>ции мало что говорит о возможном поведении приемного устройства. Так, часть информации теряется при пере</w:t>
        <w:softHyphen/>
        <w:t>даче — это вытекает из второго закона термодинамики. Однако нигде здесь речь не будет идти о потерях, вы</w:t>
        <w:softHyphen/>
        <w:t>званных передачей по каналам связи. Даже аккуратно доставленная адресату информация способна разбиться о «Режьте, братцы, режьте...»</w:t>
      </w:r>
    </w:p>
    <w:p>
      <w:pPr>
        <w:pStyle w:val="Normal"/>
        <w:ind w:left="340" w:firstLine="340"/>
        <w:rPr/>
      </w:pPr>
      <w:r>
        <w:rPr/>
        <w:t>Советский социолог и психолог Т. М. Дридзе пока</w:t>
        <w:softHyphen/>
        <w:t>зала, как определять информативность текста; т. е. то, количество информации, которое «превратилось в качество» — стало достоянием получателя. Именно эта информация, «проникнувшая» сквозь избирательное вос</w:t>
        <w:softHyphen/>
        <w:t>приятие человека и способная воздействовать на его ответную реакцию, была названа Норбертом Винером семантически значимой. «С кибернетической точки зре</w:t>
        <w:softHyphen/>
        <w:t>ния,— писал основоположник кибернетики,— семанти</w:t>
        <w:softHyphen/>
        <w:t>чески значимая информация—это информация, прохо</w:t>
        <w:softHyphen/>
        <w:t>дящая через линию передачи плюс фильтр...»</w:t>
      </w:r>
    </w:p>
    <w:p>
      <w:pPr>
        <w:pStyle w:val="Normal"/>
        <w:ind w:left="340" w:firstLine="340"/>
        <w:rPr/>
      </w:pPr>
      <w:r>
        <w:rPr/>
        <w:t>Не слишком ли это смело — вводить гипотетические мозговые фильтры? Сам Н. Винер понимал их весьма широко — он привел пример с эстетическим фильтром, затрудняющим понимание музыкальных произведений. И эта точка зрения не чужда современным психологи</w:t>
        <w:softHyphen/>
        <w:t>ческим теориям.</w:t>
      </w:r>
    </w:p>
    <w:p>
      <w:pPr>
        <w:pStyle w:val="Normal"/>
        <w:ind w:left="340" w:firstLine="340"/>
        <w:rPr/>
      </w:pPr>
      <w:r>
        <w:rPr/>
        <w:t>Например, английский психолог Д. Бродбент говорит о последовательной фильтрации поступающей в нервную систему человека сенсорной информации. Эта гипотеза весьма интенсивно проверяется и нашла уже ряд экспе</w:t>
        <w:softHyphen/>
        <w:t>риментальных подтверждений. Представление о фильт</w:t>
        <w:softHyphen/>
        <w:t>ре, выборочно пропускающем семантически значимую информацию, вполне правомерно.</w:t>
      </w:r>
    </w:p>
    <w:p>
      <w:pPr>
        <w:pStyle w:val="Normal"/>
        <w:ind w:left="340" w:firstLine="340"/>
        <w:rPr/>
      </w:pPr>
      <w:r>
        <w:rPr/>
        <w:t>Почему бы тогда не воспользоваться радиотехничес</w:t>
        <w:softHyphen/>
        <w:t>кой аналогией и не попробовать вывести из строя фильтр потенциального слушателя? Или постараться расширить его «полосу пропускания», с тем чтобы ваши слова за</w:t>
        <w:softHyphen/>
        <w:t>ведомо не отфильтровывались? Или, наоборот, заняться ловкой подстройкой к суженной «полосе»? Например, в сеансе гипноза отсекаются все сигналы, кроме семанти</w:t>
        <w:softHyphen/>
        <w:t>чески значимых приказаний гипнотизера. Но может быть, имеются более легальные, нежели гипноз, средст</w:t>
        <w:softHyphen/>
        <w:t>ва добиться внимания адресата? Этот вопрос был в те</w:t>
        <w:softHyphen/>
        <w:t>оретическом плане поставлен ленинградским ученым Ю. В. Кнорозовым.</w:t>
      </w:r>
    </w:p>
    <w:p>
      <w:pPr>
        <w:pStyle w:val="Normal"/>
        <w:ind w:left="340" w:firstLine="340"/>
        <w:rPr/>
      </w:pPr>
      <w:r>
        <w:rPr/>
        <w:t>Пожалуй, может показаться, что он выступил «не по своему ведомству»: Юрий Валентинович всемирно из</w:t>
        <w:softHyphen/>
        <w:t>вестен исследованиями по дешифровке древних пись</w:t>
        <w:softHyphen/>
        <w:t>менностей. За эту работу ему присуждена Государствен</w:t>
        <w:softHyphen/>
        <w:t>ная премия СССР. Но впечатление о «нарушении гра</w:t>
        <w:softHyphen/>
        <w:t>ниц» ложное. Ведь неясно, по какому «научному депар</w:t>
        <w:softHyphen/>
        <w:t>таменту» проходит взятие коммуникативных барьеров. Вот и получается, что здесь будут по большей части упоминаться не узкие специалисты, а те, кто деятельно занят ломкой научных границ и освоением смежных территорий.</w:t>
      </w:r>
    </w:p>
    <w:p>
      <w:pPr>
        <w:pStyle w:val="Normal"/>
        <w:ind w:left="340" w:firstLine="340"/>
        <w:rPr/>
      </w:pPr>
      <w:r>
        <w:rPr/>
      </w:r>
    </w:p>
    <w:p>
      <w:pPr>
        <w:pStyle w:val="Normal"/>
        <w:ind w:left="340" w:firstLine="340"/>
        <w:rPr>
          <w:b/>
          <w:b/>
        </w:rPr>
      </w:pPr>
      <w:r>
        <w:rPr>
          <w:b/>
        </w:rPr>
        <w:t>Амулет от невнимания</w:t>
      </w:r>
    </w:p>
    <w:p>
      <w:pPr>
        <w:pStyle w:val="Normal"/>
        <w:ind w:left="340" w:firstLine="340"/>
        <w:rPr>
          <w:b/>
          <w:b/>
        </w:rPr>
      </w:pPr>
      <w:r>
        <w:rPr>
          <w:b/>
        </w:rPr>
      </w:r>
    </w:p>
    <w:p>
      <w:pPr>
        <w:pStyle w:val="Normal"/>
        <w:ind w:left="340" w:firstLine="340"/>
        <w:rPr/>
      </w:pPr>
      <w:r>
        <w:rPr/>
        <w:t>Кнорозов подчеркивает, что он лишь позаимствовал прочно, казалось бы, забытые идеи французских психи</w:t>
        <w:softHyphen/>
        <w:t>атров прошлого века, создателей оригинальной гипноти</w:t>
        <w:softHyphen/>
        <w:t>ческой школы. Эти идеи неожиданно оказались очень кстати. Развивая их, Кнорозов исходил из того, что при передаче сообщения возможны помехи не только в ка</w:t>
        <w:softHyphen/>
        <w:t>нале связи, но и сам адресат может оказаться неподго</w:t>
        <w:softHyphen/>
        <w:t>товленным к приему и пониманию поступившего сооб</w:t>
        <w:softHyphen/>
        <w:t>щения. Нам уже знаком этот барьер. Нейтрализовать помехи (типа «Режьте, братцы, режьте») в мозгу приемника информации призваны сигналы, названные фацинативными.</w:t>
      </w:r>
    </w:p>
    <w:p>
      <w:pPr>
        <w:pStyle w:val="Normal"/>
        <w:ind w:left="340" w:firstLine="340"/>
        <w:rPr/>
      </w:pPr>
      <w:r>
        <w:rPr/>
        <w:t>«Фасцинация» — это слово имеется во  многих языках и означает волшебство, обаяние, чары. Фасциной назы</w:t>
        <w:softHyphen/>
        <w:t>вали в Древнем Риме амулет, защищающий людей, ста</w:t>
        <w:softHyphen/>
        <w:t>да или посевы от сглаза. Происхождение слова «фасцин» не вполне ясно. Возможно, оно имеет нечто общее с греческим «басканос» — ворожба, колдовство (древ</w:t>
        <w:softHyphen/>
        <w:t>ние греки не меньше римлян боялись дурного глаза). С другой стороны, фасцин по звучанию очень близок сов</w:t>
        <w:softHyphen/>
        <w:t>ременным терминам, означающим соединение, связыва</w:t>
        <w:softHyphen/>
        <w:t>ние, прокладывание пути: гидротехническому (фашина) и анатомическому (фасция). А они, в свою очередь, в родстве со словом «фасции». Это пучки прутьев с топориком (секирой) посередине — в Древнем Риме во вре</w:t>
        <w:softHyphen/>
        <w:t>мя торжественных процессий их несли ликторы (почет</w:t>
        <w:softHyphen/>
        <w:t>ная стража) перед консулами, полководцами, импера</w:t>
        <w:softHyphen/>
        <w:t>торами. «Не повезло» в наше время этому слову: фас</w:t>
        <w:softHyphen/>
        <w:t>ции стали эмблемой партии Муссолини; от этого же сло</w:t>
        <w:softHyphen/>
        <w:t>ва произошло название фашистского движения.</w:t>
      </w:r>
    </w:p>
    <w:p>
      <w:pPr>
        <w:pStyle w:val="Normal"/>
        <w:ind w:left="340" w:firstLine="340"/>
        <w:rPr/>
      </w:pPr>
      <w:r>
        <w:rPr/>
        <w:t>Так как же «очаровать», заворожить коммуникатив</w:t>
        <w:softHyphen/>
        <w:t>ного партнера (или по другой версии возвести соедини</w:t>
        <w:softHyphen/>
        <w:t xml:space="preserve">тельную тропу) и превратить его в слушателя? Как взять барьер невнимания? Тут-то и должна помочь фасцинация. По меткому выражению Ю. А. Шрейдера, «фасцинация — это как бы «позывные», которые несет сообщение и которые заставляют адресата настроиться на прием».                                            </w:t>
      </w:r>
    </w:p>
    <w:p>
      <w:pPr>
        <w:pStyle w:val="Normal"/>
        <w:ind w:left="340" w:firstLine="340"/>
        <w:rPr/>
      </w:pPr>
      <w:r>
        <w:rPr/>
        <w:t>Но помимо рекламы или гипноза, нам почти не встре</w:t>
        <w:softHyphen/>
        <w:t>тятся сигналы, отделенные от «основной» информации по типу позывных. Как правило, фасцинация объединяется с сообщением и воздействует на приемник параллельно с той порцией информации, которой предназначена роль семантически значимой. Наверное, поэтому фасцинация до сих пор остается практически неуловимой. Она не  была выделена даже в такой древней науке, как рито</w:t>
        <w:softHyphen/>
        <w:t>рика.</w:t>
      </w:r>
    </w:p>
    <w:p>
      <w:pPr>
        <w:pStyle w:val="Normal"/>
        <w:ind w:left="340" w:firstLine="340"/>
        <w:rPr/>
      </w:pPr>
      <w:r>
        <w:rPr/>
      </w:r>
    </w:p>
    <w:p>
      <w:pPr>
        <w:pStyle w:val="Normal"/>
        <w:ind w:left="340" w:firstLine="340"/>
        <w:rPr>
          <w:b/>
          <w:b/>
        </w:rPr>
      </w:pPr>
      <w:r>
        <w:rPr>
          <w:b/>
        </w:rPr>
        <w:t>Вступление в контакт</w:t>
      </w:r>
    </w:p>
    <w:p>
      <w:pPr>
        <w:pStyle w:val="Normal"/>
        <w:ind w:left="340" w:firstLine="340"/>
        <w:rPr>
          <w:b/>
          <w:b/>
        </w:rPr>
      </w:pPr>
      <w:r>
        <w:rPr>
          <w:b/>
        </w:rPr>
      </w:r>
    </w:p>
    <w:p>
      <w:pPr>
        <w:pStyle w:val="Normal"/>
        <w:ind w:left="340" w:firstLine="340"/>
        <w:rPr/>
      </w:pPr>
      <w:r>
        <w:rPr/>
        <w:t>Как прорваться сквозь фильтры партнера? Можно, к примеру, заговорить громко, закричать или завиз</w:t>
        <w:softHyphen/>
        <w:t>жать — в большинстве случаев внимание вам будет обе</w:t>
        <w:softHyphen/>
        <w:t>спечено. Опытный оратор, правда, поступит иначе - уменьшит громкость голоса и еще скорее добьется того же. Привлекает слушателей ритмическая речь — стихи, пение. На ритме, как  на верном фасцинативном приеме, настаивает Кнорозов.</w:t>
      </w:r>
    </w:p>
    <w:p>
      <w:pPr>
        <w:pStyle w:val="Normal"/>
        <w:ind w:left="340" w:firstLine="340"/>
        <w:rPr/>
      </w:pPr>
      <w:r>
        <w:rPr/>
        <w:t>Можно вслед за некоторыми учеными расширить принятое им понимание фасцинативности. Разумеется, содержательная сторона ваших слов тоже «забивает» фильтры. Так, если высказаться «к месту» да еще про</w:t>
        <w:softHyphen/>
        <w:t xml:space="preserve">изнести то, </w:t>
      </w:r>
      <w:r>
        <w:rPr>
          <w:spacing w:val="-4"/>
        </w:rPr>
        <w:t>что другие жаждут услышать, но почему-ли</w:t>
        <w:softHyphen/>
        <w:t>бо не решаются сказать сами, можно превратиться в героя дня. Скорее всего обратят внимание и на того, кто выступает, наоборот, с парадоксом (если это не пу</w:t>
        <w:softHyphen/>
        <w:t>стое оригинальничание).</w:t>
      </w:r>
    </w:p>
    <w:p>
      <w:pPr>
        <w:pStyle w:val="Normal"/>
        <w:ind w:left="340" w:firstLine="340"/>
        <w:rPr/>
      </w:pPr>
      <w:r>
        <w:rPr/>
        <w:t xml:space="preserve">   </w:t>
      </w:r>
      <w:r>
        <w:rPr/>
        <w:t>Можно апеллировать к интересам слушателя (если они известны), а когда вы имеете дело с незнакомцем, всегда есть набор тем, считающихся заведомо интерес</w:t>
        <w:softHyphen/>
        <w:t>ными (модными, престижными). В разное время и в  разных странах этот набор претерпевает, конечно, очень большие изменения.</w:t>
      </w:r>
    </w:p>
    <w:p>
      <w:pPr>
        <w:pStyle w:val="Normal"/>
        <w:ind w:left="340" w:firstLine="340"/>
        <w:rPr/>
      </w:pPr>
      <w:r>
        <w:rPr/>
        <w:t>Перечисление фасцинативных приемов — дело безна</w:t>
        <w:softHyphen/>
        <w:t>дежное. Фасцинативность не закреплена намертво за ка</w:t>
        <w:softHyphen/>
        <w:t>кими-то темами разговоров или способами поведения. Удалось или нет воздействие на фильтры — об этом можно судить лишь по реакции партнера. А способов привлечения его немало. Причем эти способы не пылят</w:t>
        <w:softHyphen/>
        <w:t>ся в каталогах, а трудятся «в поте лица»: они постоян</w:t>
        <w:softHyphen/>
        <w:t>но в ходу, в обращении.</w:t>
      </w:r>
    </w:p>
    <w:p>
      <w:pPr>
        <w:pStyle w:val="Normal"/>
        <w:ind w:left="340" w:firstLine="340"/>
        <w:rPr/>
      </w:pPr>
      <w:r>
        <w:rPr/>
        <w:t>Недавно были проведены психологические экспери</w:t>
        <w:softHyphen/>
        <w:t>менты, результаты которых не выглядят удивительными, и это очень хорошо. Во-первых, нет «суперфасцинативного» приема, который бы обеспечил внимание слуша</w:t>
        <w:softHyphen/>
        <w:t>теля всегда и повсюду. Во-вторых, обычные носители языка пользуются широким набором средств «очарова</w:t>
        <w:softHyphen/>
        <w:t>ния» партнера.</w:t>
      </w:r>
    </w:p>
    <w:p>
      <w:pPr>
        <w:pStyle w:val="Normal"/>
        <w:ind w:left="340" w:firstLine="340"/>
        <w:rPr/>
      </w:pPr>
      <w:r>
        <w:rPr/>
        <w:t>Правда, эти потенциально фасцинативные приемы не всегда достигают цели (еще И. Ильф иронизировал: «Книга высшей математики начинается словами: «Мы знаем...») — коммуникативная реальность нередко пе</w:t>
        <w:softHyphen/>
        <w:t>чальна.</w:t>
      </w:r>
    </w:p>
    <w:p>
      <w:pPr>
        <w:pStyle w:val="Normal"/>
        <w:ind w:left="340" w:firstLine="340"/>
        <w:rPr/>
      </w:pPr>
      <w:r>
        <w:rPr/>
        <w:t>Но в-третьих, если люди специально заботятся о привлечении слушателя, не жалеют усилий — это начи</w:t>
        <w:softHyphen/>
        <w:t>нает получаться у них все лучше: потенциальные парт</w:t>
        <w:softHyphen/>
        <w:t>неры чаще обращают на них внимание, отдают им пред</w:t>
        <w:softHyphen/>
        <w:t>почтение. Этот результат способен вселить надежду в тех, кто испытывает затруднения в общении. Нелегко дать им толковый совет. Все же если коротко: человека, имею</w:t>
        <w:softHyphen/>
        <w:t>щего что сказать, внимательного к другим людям и ак</w:t>
        <w:softHyphen/>
        <w:t xml:space="preserve">тивно прогнозирующего то, что им интересно и нужно, будут слушать. Обязательно будут, если только партнер не «болен» песенкой типа «Режьте, братцы, режьте». Ну а коли он все же невнимателен, попробуйте применить </w:t>
      </w:r>
      <w:r>
        <w:rPr>
          <w:spacing w:val="-2"/>
        </w:rPr>
        <w:t>еще один фасцинативный прием (вы ими владеете!) или же взвесьте: а есть ли у вас что сказать партнеру? Ес</w:t>
        <w:softHyphen/>
        <w:t>ли нет, не обессудьте, контакт не получится.</w:t>
      </w:r>
    </w:p>
    <w:p>
      <w:pPr>
        <w:pStyle w:val="Normal"/>
        <w:ind w:left="340" w:firstLine="340"/>
        <w:rPr/>
      </w:pPr>
      <w:r>
        <w:rPr/>
        <w:t>Слово «контакт» употреблено здесь не случайно. Ведь в конечном счете фасцинация служит установле</w:t>
        <w:softHyphen/>
        <w:t>нию коммуникативного контакта. Настало время пого</w:t>
        <w:softHyphen/>
        <w:t>ворить о нем.</w:t>
      </w:r>
    </w:p>
    <w:p>
      <w:pPr>
        <w:pStyle w:val="Normal"/>
        <w:ind w:left="340" w:firstLine="340"/>
        <w:rPr/>
      </w:pPr>
      <w:r>
        <w:rPr/>
        <w:t>Контакт — это нечто о двух или даже нескольких го</w:t>
        <w:softHyphen/>
        <w:t>ловах: чтобы выполнить коммуникативную роль, он дол</w:t>
        <w:softHyphen/>
        <w:t>жен быть двусторонним. Я избираю вас в качестве со</w:t>
        <w:softHyphen/>
        <w:t>беседника, но этого недостаточно: чтобы общение со</w:t>
        <w:softHyphen/>
        <w:t>стоялось, вы также должны сделать меня своим партне</w:t>
        <w:softHyphen/>
        <w:t>ром. Односторонний контакт не несет коммуникативной функции, хотя нельзя сказать, что он полностью лишен смысла (я могу, к примеру, писать безответные письма  знаменитости и тем тешить свое самолюбие).</w:t>
      </w:r>
    </w:p>
    <w:p>
      <w:pPr>
        <w:pStyle w:val="Normal"/>
        <w:ind w:left="340" w:firstLine="340"/>
        <w:rPr/>
      </w:pPr>
      <w:r>
        <w:rPr/>
        <w:t>Говоря о партнере, не надо забывать и множественного партнера — группу или аудиторию. Ведь оратор</w:t>
        <w:softHyphen/>
        <w:t>ской речью, лекцией, выступлением по радио или теле</w:t>
        <w:softHyphen/>
        <w:t>видению сейчас никого не удивишь. Еще в античные вре</w:t>
        <w:softHyphen/>
        <w:t xml:space="preserve">мена была признана важность вступлений к речи — их употребляли, чтобы </w:t>
      </w:r>
      <w:r>
        <w:rPr>
          <w:spacing w:val="-2"/>
        </w:rPr>
        <w:t>установить контакт со слушателями. Некоторые практичные ораторы даже заранее составля</w:t>
        <w:softHyphen/>
        <w:t>ли вступления, чтобы при случае использовать их. Гово</w:t>
        <w:softHyphen/>
        <w:t>рят, Демосфен погиб, так и не применив более 50 заготовленных впрок вступлений...</w:t>
      </w:r>
    </w:p>
    <w:p>
      <w:pPr>
        <w:pStyle w:val="Normal"/>
        <w:ind w:left="340" w:firstLine="340"/>
        <w:rPr/>
      </w:pPr>
      <w:r>
        <w:rPr/>
        <w:t>«В рождественскую ночь 1642 года в Англии в семье, фермера средней руки была большая сумятица. Родился мальчик такой маленький, что его можно было выку</w:t>
        <w:softHyphen/>
        <w:t>пать в пивной кружке». Так советовал начать лекцию о законе всемирного тяготения знаменитый русский судеб</w:t>
        <w:softHyphen/>
        <w:t>ный оратор А. Ф. Кони. Далее можно назвать имя маль</w:t>
        <w:softHyphen/>
        <w:t>чика — Исаак Ньютон — и приступить к теме лекции. А «роль этой «пивной кружки», — пишет А. Ф. Кони,—  только привлечение внимания».</w:t>
      </w:r>
    </w:p>
    <w:p>
      <w:pPr>
        <w:pStyle w:val="Normal"/>
        <w:ind w:left="340" w:firstLine="340"/>
        <w:rPr/>
      </w:pPr>
      <w:r>
        <w:rPr/>
        <w:t>Правда, аудиторию, завоеванную с помощью зани</w:t>
        <w:softHyphen/>
        <w:t>мательного анекдота, ничего не стоит потерять. И все же, как бы вы ни были уверены в значительности мате</w:t>
        <w:softHyphen/>
        <w:t>риала своего выступления, не следует пренебрегать «за</w:t>
        <w:softHyphen/>
        <w:t>цепляющими внимание крючками». Значение вступления и просто начальной фразы—не выдумка софистов (ос</w:t>
        <w:softHyphen/>
        <w:t>новным занятием которых, надо заметить, было не со</w:t>
        <w:softHyphen/>
        <w:t>чинение софизмов, а обучение философии и ораторско</w:t>
        <w:softHyphen/>
        <w:t>му мастерству). Поэтому, если перефразировать пословицу: по вступлению принимают,  по выступлению провожают.</w:t>
      </w:r>
    </w:p>
    <w:p>
      <w:pPr>
        <w:pStyle w:val="Normal"/>
        <w:ind w:left="340" w:firstLine="340"/>
        <w:rPr/>
      </w:pPr>
      <w:r>
        <w:rPr/>
      </w:r>
    </w:p>
    <w:p>
      <w:pPr>
        <w:pStyle w:val="Normal"/>
        <w:ind w:left="340" w:firstLine="340"/>
        <w:rPr>
          <w:b/>
          <w:b/>
        </w:rPr>
      </w:pPr>
      <w:r>
        <w:rPr>
          <w:b/>
        </w:rPr>
        <w:t>Еще!.. Еще!</w:t>
      </w:r>
    </w:p>
    <w:p>
      <w:pPr>
        <w:pStyle w:val="Normal"/>
        <w:ind w:left="340" w:firstLine="340"/>
        <w:rPr>
          <w:b/>
          <w:b/>
        </w:rPr>
      </w:pPr>
      <w:r>
        <w:rPr>
          <w:b/>
        </w:rPr>
      </w:r>
    </w:p>
    <w:p>
      <w:pPr>
        <w:pStyle w:val="Normal"/>
        <w:ind w:left="340" w:firstLine="340"/>
        <w:rPr/>
      </w:pPr>
      <w:r>
        <w:rPr/>
        <w:t>Мы уже договорились, что фасцинативные приемы доступны всем, а не только выпускникам школ для лек</w:t>
        <w:softHyphen/>
        <w:t>торов или ораторов. И вот с этой-то всем доступной фасцинацией связаны любопытнейшие вопросы.</w:t>
      </w:r>
    </w:p>
    <w:p>
      <w:pPr>
        <w:pStyle w:val="Normal"/>
        <w:ind w:left="340" w:firstLine="340"/>
        <w:rPr/>
      </w:pPr>
      <w:r>
        <w:rPr>
          <w:spacing w:val="-4"/>
        </w:rPr>
        <w:t>Отвлечемся от минимальной коммуникативной ситу</w:t>
        <w:softHyphen/>
        <w:t>ации, с которой мы начали разговор. Коммуникация — это не только устноречевой диалог. Чтение книги или письма, восприятие иконы или мультфильмов, слушание анекдота или сонаты, разглядывание чертежа или архи</w:t>
        <w:softHyphen/>
        <w:t>тектурного ансамбля — все это тоже общение. Отправи</w:t>
        <w:softHyphen/>
        <w:t>тель (автор) может быть давным-давно на том свете, однако это не мешает нам воспринимать оставленный им текст (сообщение).</w:t>
      </w:r>
    </w:p>
    <w:p>
      <w:pPr>
        <w:pStyle w:val="Normal"/>
        <w:ind w:left="340" w:firstLine="340"/>
        <w:rPr/>
      </w:pPr>
      <w:r>
        <w:rPr/>
        <w:t>Итак, будем понимать и коммуникацию и сообщение широко. Теперь вернемся к фасцинации. Пожалуй, глав</w:t>
        <w:softHyphen/>
        <w:t>ный вопрос; как узнать, содержит ли сообщение фасцинацию? Кнорозов предлагает неплохой критерий: это же</w:t>
        <w:softHyphen/>
        <w:t>лание и готовность адресата получить сообщение по</w:t>
        <w:softHyphen/>
        <w:t>вторно. Фасцинация как бы «забивает» порог невнима</w:t>
        <w:softHyphen/>
        <w:t>ния глубоко в паркет, по которому к нам скользят и скользят, не встречая препятствий, полюбившаяся книга, знакомая с детства литография, хрипловатая заезжен</w:t>
        <w:softHyphen/>
        <w:t>ная пластинка...</w:t>
      </w:r>
    </w:p>
    <w:p>
      <w:pPr>
        <w:pStyle w:val="Normal"/>
        <w:ind w:left="340" w:firstLine="340"/>
        <w:rPr/>
      </w:pPr>
      <w:r>
        <w:rPr/>
        <w:t>Кстати, в музыке, по мнению Кнорозова, фасцинация максимальна. Может быть, именно фасцинация застав</w:t>
        <w:softHyphen/>
        <w:t>ляет нас забывать, что иные популярные песенки бессо</w:t>
        <w:softHyphen/>
        <w:t>держательны, а либретто классических опер банальны. Зато какой успех! Стоит вспомнить музыкальные вече</w:t>
        <w:softHyphen/>
        <w:t>ра в Тарасконе, на которых каждый (за исключением великого Тартарена) в течение десятилетий распевает один и тот же «свой» романс...</w:t>
      </w:r>
    </w:p>
    <w:p>
      <w:pPr>
        <w:pStyle w:val="Normal"/>
        <w:ind w:left="340" w:firstLine="340"/>
        <w:rPr/>
      </w:pPr>
      <w:r>
        <w:rPr/>
        <w:t>Мы уже договорились, что восприятие музыки — это общение. Сразу же бросается в глаза, сколь различны судьбы музыкального сочинения и, скажем, газетной статьи: в отличие от второй первое сплошь да рядом прослушивается многократно, бывает, всю жизнь.</w:t>
      </w:r>
    </w:p>
    <w:p>
      <w:pPr>
        <w:pStyle w:val="Normal"/>
        <w:ind w:left="340" w:firstLine="340"/>
        <w:rPr/>
      </w:pPr>
      <w:r>
        <w:rPr/>
        <w:t>Но разве это специфично только для музыки? Нет, с ней могут посоперничать и чисто словесные тексты. На</w:t>
        <w:softHyphen/>
        <w:t>пример, фольклорные. Ведь собравшиеся послушать сказителя заведомо знакомы с содержанием рассказа. Так было в младенческие годы человечества, так обсто</w:t>
        <w:softHyphen/>
        <w:t>ит дело и в наше время в тех обществах, где фольклор</w:t>
        <w:softHyphen/>
        <w:t>ная традиция сохраняет силу. По свидетельству совре</w:t>
        <w:softHyphen/>
        <w:t>менного индийского писателя, «...90 процентов всех ми</w:t>
        <w:softHyphen/>
        <w:t>фов знают, ценят и понимают все жители Индии неза</w:t>
        <w:softHyphen/>
        <w:t>висимо от того, умеют они читать и писать или нет (во</w:t>
        <w:softHyphen/>
        <w:t>прос этот даже не возникает)».</w:t>
      </w:r>
    </w:p>
    <w:p>
      <w:pPr>
        <w:pStyle w:val="Normal"/>
        <w:ind w:left="340" w:firstLine="340"/>
        <w:rPr/>
      </w:pPr>
      <w:r>
        <w:rPr>
          <w:spacing w:val="-4"/>
        </w:rPr>
        <w:t>Ну а люди, чрезвычайно далекие от мифов, искушен</w:t>
        <w:softHyphen/>
        <w:t>ные потребители изящной словесности — они-то, навер</w:t>
        <w:softHyphen/>
        <w:t>ное, не имеют подобных привычек? Это не так. Запис</w:t>
        <w:softHyphen/>
        <w:t>ные книгочеи в чем-то сродни малограмотным цените</w:t>
        <w:softHyphen/>
        <w:t>лям фольклора: у них есть любимые стихи, любимая (зачитанная до дыр) книга. И десятки, сотни воспроиз</w:t>
        <w:softHyphen/>
        <w:t>ведений не лишают книгу первоначальной прелести. Сейчас, конечно, немыслимо знать не только 90, но и 10 процентов художественных произведений. Но было вре</w:t>
        <w:softHyphen/>
        <w:t>мя, когда литература сама шла навстречу читателю, ис</w:t>
        <w:softHyphen/>
        <w:t>кавшему в новом повторение старого, в неизвестном — знакомое.</w:t>
      </w:r>
    </w:p>
    <w:p>
      <w:pPr>
        <w:pStyle w:val="Normal"/>
        <w:ind w:left="340" w:firstLine="340"/>
        <w:rPr/>
      </w:pPr>
      <w:r>
        <w:rPr/>
        <w:t>Было это в средние века. Тогда вся духовная жизнь куда сильнее, чем в последующие времена, строилась на традиции, на следовании авторитетному канону и стере</w:t>
        <w:softHyphen/>
        <w:t>отипу. Литература не была исключением. «Мы можем,— пишет академик Д. С. Лихачев,— многократно читать то или иное поэтическое произведение (например, любимое стихотворение), и от этой многократности не теряется ощущение единичности сделанной находки. В древнерус</w:t>
        <w:softHyphen/>
        <w:t>ской же прозе роль многократно читаемого произведе</w:t>
        <w:softHyphen/>
        <w:t>ния играют постоянно повторяемые поэтические форму</w:t>
        <w:softHyphen/>
        <w:t>лы, и в формулах этих сохраняется ощущение единично</w:t>
        <w:softHyphen/>
        <w:t>сти сделанной художественной находки. Традиционная формула есть как бы сама маленькое художественное  произведение. В этом глубокое своеобразие художественной речи Древней Руси».</w:t>
      </w:r>
    </w:p>
    <w:p>
      <w:pPr>
        <w:pStyle w:val="Normal"/>
        <w:ind w:left="340" w:firstLine="340"/>
        <w:rPr/>
      </w:pPr>
      <w:r>
        <w:rPr/>
        <w:t>Средневековье — понятие временное, а не географи</w:t>
        <w:softHyphen/>
        <w:t>ческое. А значит, должны быть чем-то близки между со</w:t>
        <w:softHyphen/>
        <w:t>бой традиции разных народов, вступивших в феодализм. Бот всего один пример.</w:t>
      </w:r>
    </w:p>
    <w:p>
      <w:pPr>
        <w:pStyle w:val="Normal"/>
        <w:ind w:left="340" w:firstLine="340"/>
        <w:rPr/>
      </w:pPr>
      <w:r>
        <w:rPr/>
        <w:t>Эпоха Гэнроку (конец XVII — начало XVIII в.) -— одна из самых славных в истории японского искусства. Так вот, известнейшая переводчица Вера Маркова от</w:t>
        <w:softHyphen/>
        <w:t>мечала: «В литературном стиле эпохи Гэнроку ценилось «искусство цитаты». Ткань произведения, будь то роман, пьеса или даже лирические стихи, словно золотой нитью прошивалась цитатами из знаменитых классиков без упоминания имени автора. Это не было литературной кражей. Читатель испытывал радость узнавания знако</w:t>
        <w:softHyphen/>
        <w:t>мых образов».</w:t>
      </w:r>
    </w:p>
    <w:p>
      <w:pPr>
        <w:pStyle w:val="Normal"/>
        <w:ind w:left="340" w:firstLine="340"/>
        <w:rPr/>
      </w:pPr>
      <w:r>
        <w:rPr/>
      </w:r>
    </w:p>
    <w:p>
      <w:pPr>
        <w:pStyle w:val="Normal"/>
        <w:ind w:left="340" w:firstLine="340"/>
        <w:rPr>
          <w:b/>
          <w:b/>
        </w:rPr>
      </w:pPr>
      <w:r>
        <w:rPr>
          <w:b/>
        </w:rPr>
        <w:t>Ритм против метра</w:t>
      </w:r>
    </w:p>
    <w:p>
      <w:pPr>
        <w:pStyle w:val="Normal"/>
        <w:ind w:left="340" w:firstLine="340"/>
        <w:rPr>
          <w:b/>
          <w:b/>
        </w:rPr>
      </w:pPr>
      <w:r>
        <w:rPr>
          <w:b/>
        </w:rPr>
      </w:r>
    </w:p>
    <w:p>
      <w:pPr>
        <w:pStyle w:val="Normal"/>
        <w:ind w:left="340" w:firstLine="340"/>
        <w:rPr/>
      </w:pPr>
      <w:r>
        <w:rPr/>
        <w:t>С одной стороны, эта радость узнавания осталась в прошлом, она исчезла в качестве важного художествен</w:t>
        <w:softHyphen/>
        <w:t>ного принципа. А с другой стороны, она, исчезнув, со</w:t>
        <w:softHyphen/>
        <w:t>хранилась в нашем индивидуальном восприятии.</w:t>
      </w:r>
    </w:p>
    <w:p>
      <w:pPr>
        <w:pStyle w:val="Normal"/>
        <w:ind w:left="340" w:firstLine="340"/>
        <w:rPr/>
      </w:pPr>
      <w:r>
        <w:rPr/>
        <w:t>Как иначе объяснить, что для привычных и любимых аккордов или строк у нас, похоже, нет преград и фильтров? Ведь если раз за разом семантически значимым становится нечто хорошо известное, то, наверное, в этом есть какой-то смысл?</w:t>
      </w:r>
    </w:p>
    <w:p>
      <w:pPr>
        <w:pStyle w:val="Normal"/>
        <w:ind w:left="340" w:firstLine="340"/>
        <w:rPr/>
      </w:pPr>
      <w:r>
        <w:rPr/>
        <w:t>Его раскрывает тартуский профессор Юрий Михай</w:t>
        <w:softHyphen/>
        <w:t>лович Лотман. «Можно рассмотреть,—пишет он, — два случая увеличения информации, которой владеет какой-либо индивид или коллектив. Один — получение извне. В этом случае информация вырабатывается где-то на стороне и в константном объеме передается получателю. Второй строится иначе: извне получается лишь опреде</w:t>
        <w:softHyphen/>
        <w:t>ленная часть информации, которая играет роль возбуди</w:t>
        <w:softHyphen/>
        <w:t>теля, вызывающего возрастание информации внутри со</w:t>
        <w:softHyphen/>
        <w:t>знания получателя. Это самовозрастание информации, приводящее к тому, что аморфное в сознании получате</w:t>
        <w:softHyphen/>
        <w:t>ля становится структурно организованным, означает, что адресат играет гораздо более активную роль, чем в случае простой передачи определенного объема сведе</w:t>
        <w:softHyphen/>
        <w:t>ний». Этого «активного адресата» Лотман вполне резон</w:t>
        <w:softHyphen/>
        <w:t>но предлагает сравнить со слушателем музыки. Так по</w:t>
        <w:softHyphen/>
        <w:t>лучает объяснение готовность людей вновь и вновь вос</w:t>
        <w:softHyphen/>
        <w:t>принимать знакомое.</w:t>
      </w:r>
    </w:p>
    <w:p>
      <w:pPr>
        <w:pStyle w:val="Normal"/>
        <w:ind w:left="340" w:firstLine="340"/>
        <w:rPr/>
      </w:pPr>
      <w:r>
        <w:rPr/>
        <w:t>Погруженность во внутреннее размышление, медита</w:t>
        <w:softHyphen/>
        <w:t>ция — психическое состояние, резко отличающееся от вызываемого фасцинацией напряженного внимания к словам партнера. Но, как ни удивительно, «возбуди</w:t>
        <w:softHyphen/>
        <w:t>тель» для них может быть общим. В качестве такового и Кнорозов, и Лотман согласно называют ритм во мно</w:t>
        <w:softHyphen/>
        <w:t xml:space="preserve">гих его проявлениях: музыкальный ритм, мерный </w:t>
      </w:r>
      <w:r>
        <w:rPr>
          <w:spacing w:val="-2"/>
        </w:rPr>
        <w:t>стук колес, словесные повторы, ритм орнамента и геометри</w:t>
        <w:softHyphen/>
        <w:t>ческих рисунков.</w:t>
      </w:r>
    </w:p>
    <w:p>
      <w:pPr>
        <w:pStyle w:val="Normal"/>
        <w:ind w:left="340" w:firstLine="340"/>
        <w:rPr/>
      </w:pPr>
      <w:r>
        <w:rPr/>
        <w:t>Ритмическая повторяемость — один из сильнейших фасцинативных факторов: кому не известно заворажи</w:t>
        <w:softHyphen/>
        <w:t>вающее действие музыки, стихов, птичьего пения? «Рит</w:t>
        <w:softHyphen/>
        <w:t>мический барабан» парализует волю, как справедливо замечал С. М. Эйзенштейн. Стало быть, ритм «заби</w:t>
        <w:softHyphen/>
        <w:t xml:space="preserve">вает» фильтры, заставляет прислушиваться. И он же маскирует бессодержательность, это заметил, например, </w:t>
      </w:r>
      <w:r>
        <w:rPr>
          <w:spacing w:val="-2"/>
        </w:rPr>
        <w:t>Ю. Н. Тынянов, обсуждая произведения В. Хлебникова. «Ведь если написать доподлинно лишенную смысла фра</w:t>
        <w:softHyphen/>
        <w:t>зу в безукоризненном ямбе, она будет почти понятна» — с этой мыслью Тынянова нельзя не согласиться.</w:t>
      </w:r>
    </w:p>
    <w:p>
      <w:pPr>
        <w:pStyle w:val="Normal"/>
        <w:ind w:left="340" w:firstLine="340"/>
        <w:rPr/>
      </w:pPr>
      <w:r>
        <w:rPr/>
        <w:t>Но с другой стороны, монотонное повторение (ска</w:t>
        <w:softHyphen/>
        <w:t>жем, тиканье часов) через некоторое время рассеивает внимание, ритм утрачивает фасцинативность и приобре</w:t>
        <w:softHyphen/>
        <w:t>тает медитационные свойства. В интересной книге «Ритм, пространство и время в литературе и искусстве» приво</w:t>
        <w:softHyphen/>
        <w:t>дятся слова Ш. Монтескье: «Длительное однообразие делает все невыносимым, одинаковое построение пери</w:t>
        <w:softHyphen/>
        <w:t>одов в речи производит гнетущее впечатление, однооб</w:t>
        <w:softHyphen/>
        <w:t>разие размера и рифм вносит скуку в длинную поэму».</w:t>
      </w:r>
    </w:p>
    <w:p>
      <w:pPr>
        <w:pStyle w:val="Normal"/>
        <w:ind w:left="340" w:firstLine="340"/>
        <w:rPr/>
      </w:pPr>
      <w:r>
        <w:rPr>
          <w:spacing w:val="-4"/>
        </w:rPr>
        <w:t>Казалось бы, вот секрет художественного творчест</w:t>
        <w:softHyphen/>
        <w:t>ва: знай себе соблюдай баланс между фасцинативностью и медитацией! Ведь ритм — отнюдь не чуждый ис</w:t>
        <w:softHyphen/>
        <w:t>кусству элемент. Стоит чуть переборщить с повторами — читатель отключится и, стало быть, художественный эффект пропал. А вот если «Рубикон медитационности» не перейден, можно смело говорить о творческой удаче</w:t>
      </w:r>
      <w:r>
        <w:rPr/>
        <w:t>.</w:t>
      </w:r>
    </w:p>
    <w:p>
      <w:pPr>
        <w:pStyle w:val="Normal"/>
        <w:ind w:left="340" w:firstLine="340"/>
        <w:rPr/>
      </w:pPr>
      <w:r>
        <w:rPr/>
        <w:t>Впору, пожалуй, приступить к вычислениям, чтобы раз и навсегда точно измерить и определить параметры произведений искусства.</w:t>
      </w:r>
    </w:p>
    <w:p>
      <w:pPr>
        <w:pStyle w:val="Normal"/>
        <w:ind w:left="340" w:firstLine="340"/>
        <w:rPr/>
      </w:pPr>
      <w:r>
        <w:rPr/>
        <w:t>К счастью, все далеко не так просто. Нелепо сводить воздействие искусства лишь к фасцинации. Это явная,  шитая белыми нитками натяжка. Однако лишенное фаецинации искусство тоже нелегко представить. Ритм, как уже говорилось,— носитель сразу двух начал: яркого, очаровательно-фасцинативного, и серого, усыпляюще-медитационного. Наверное, искусство без диалектической борьбы противоположных сущностей было бы пресным. Ритм — одна из арен такой борьбы. Если бы он нуждал</w:t>
        <w:softHyphen/>
        <w:t>ся в девизе, можно было бы предложить такой; «При</w:t>
        <w:softHyphen/>
        <w:t>влекать и не убаюкивать!»</w:t>
      </w:r>
    </w:p>
    <w:p>
      <w:pPr>
        <w:pStyle w:val="Normal"/>
        <w:ind w:left="340" w:firstLine="340"/>
        <w:rPr/>
      </w:pPr>
      <w:r>
        <w:rPr/>
        <w:t>Серое ритмическое начало олицетворяет метр. Нет, не тот метр, который измеряет длину. Ничего общего (кроме названия) с ним не имеет метр — правильная схема чередований, например, ударных и безударных, долгих и кратких слогов. В таком случае яркое начало — это отступление от метра, перебой ритмической единицы,</w:t>
      </w:r>
    </w:p>
    <w:p>
      <w:pPr>
        <w:pStyle w:val="Normal"/>
        <w:ind w:left="340" w:firstLine="340"/>
        <w:rPr/>
      </w:pPr>
      <w:r>
        <w:rPr/>
        <w:t>Не будет преувеличением сказать, что художествен</w:t>
        <w:softHyphen/>
        <w:t>ный ритм — музыкальный, архитектурный, поэтический и т. д. — всегда (или во всяком случае очень часто) есть нарушение канонического метра. Перебой ритма — силь</w:t>
        <w:softHyphen/>
        <w:t>ное средство: он позволяет автору особо отмечать, ак</w:t>
        <w:softHyphen/>
        <w:t>центировать наиболее значимые для него моменты. Ис</w:t>
        <w:softHyphen/>
        <w:t>следователь проблем стихосложения В. Е. Холщевников проводит такую мысль: «Как катализатор, сам не участ</w:t>
        <w:softHyphen/>
        <w:t>вуя в химической реакции, ускоряет ее, так и перебой, не имея собственного постоянного значения, выделяет, подчеркивает строки, а следовательно, и смысл содер</w:t>
        <w:softHyphen/>
        <w:t>жащихся в них слов».</w:t>
      </w:r>
    </w:p>
    <w:p>
      <w:pPr>
        <w:pStyle w:val="Normal"/>
        <w:ind w:left="340" w:firstLine="340"/>
        <w:rPr/>
      </w:pPr>
      <w:r>
        <w:rPr/>
        <w:t>И «катализатор» обычно подбрасывают щедрой рукой: подсчитано, например, что в XIX в. правильные (т. е. без пропуска ударения) четырехстопные ямбы встреча</w:t>
        <w:softHyphen/>
        <w:t>лись лишь в третьей части написанных этим размером поэтических строк. Результат — многие и многие из этих метрически некорректных строк мы помним,  любим, ци</w:t>
        <w:softHyphen/>
        <w:t xml:space="preserve">тируем. </w:t>
      </w:r>
    </w:p>
    <w:p>
      <w:pPr>
        <w:pStyle w:val="Normal"/>
        <w:ind w:left="340" w:firstLine="340"/>
        <w:rPr/>
      </w:pPr>
      <w:r>
        <w:rPr/>
        <w:t>В других видах искусства аналогичная картина: мно</w:t>
        <w:softHyphen/>
        <w:t>гочисленные перебои выполняют фасцинативные и ху</w:t>
        <w:softHyphen/>
        <w:t>дожественные функции, разрушая скучную безукоризнен</w:t>
        <w:softHyphen/>
        <w:t>ность метра.</w:t>
      </w:r>
    </w:p>
    <w:p>
      <w:pPr>
        <w:pStyle w:val="Normal"/>
        <w:ind w:left="340" w:firstLine="340"/>
        <w:rPr/>
      </w:pPr>
      <w:r>
        <w:rPr/>
      </w:r>
    </w:p>
    <w:p>
      <w:pPr>
        <w:pStyle w:val="Normal"/>
        <w:ind w:left="340" w:firstLine="340"/>
        <w:rPr>
          <w:b/>
          <w:b/>
        </w:rPr>
      </w:pPr>
      <w:r>
        <w:rPr>
          <w:b/>
        </w:rPr>
        <w:t>«...И встречным послан в сторону иную»</w:t>
      </w:r>
    </w:p>
    <w:p>
      <w:pPr>
        <w:pStyle w:val="Normal"/>
        <w:ind w:left="340" w:firstLine="340"/>
        <w:rPr>
          <w:b/>
          <w:b/>
        </w:rPr>
      </w:pPr>
      <w:r>
        <w:rPr>
          <w:b/>
        </w:rPr>
      </w:r>
    </w:p>
    <w:p>
      <w:pPr>
        <w:pStyle w:val="Normal"/>
        <w:ind w:left="340" w:firstLine="340"/>
        <w:rPr/>
      </w:pPr>
      <w:r>
        <w:rPr/>
        <w:t>Но перебой ритма—всегда творческое развитие и менее всего механический процесс. Вечного катализато</w:t>
        <w:softHyphen/>
        <w:t>ра, как и вечного двигателя, не существует. Дело в том,  что эпигоны от искусства моментально превращают ис</w:t>
        <w:softHyphen/>
        <w:t>ключение в правило, и вчерашняя фасцинация парадок</w:t>
        <w:softHyphen/>
        <w:t>сальным образом начинает активизировать работу филь</w:t>
        <w:softHyphen/>
        <w:t>тров. И это происходит не только в искусстве. Как же так?..</w:t>
      </w:r>
    </w:p>
    <w:p>
      <w:pPr>
        <w:pStyle w:val="Normal"/>
        <w:ind w:left="340" w:firstLine="340"/>
        <w:rPr/>
      </w:pPr>
      <w:r>
        <w:rPr/>
        <w:t>«Характерной чертой человеческой коммуникации,— утверждают видные советские ученые А. А. Брудный и Ю. А. Шрейдер,— является способность человека выклю</w:t>
        <w:softHyphen/>
        <w:t>читься из коммуникационного процесса, защитить себя от ненужной или нежелательной информации. Одним из важных средств служит выработка контрфасцинации к определенного типа сообщениям, которая не дает воз</w:t>
        <w:softHyphen/>
        <w:t>можности воспринимать информацию».</w:t>
      </w:r>
    </w:p>
    <w:p>
      <w:pPr>
        <w:pStyle w:val="Normal"/>
        <w:ind w:left="340" w:firstLine="340"/>
        <w:rPr/>
      </w:pPr>
      <w:r>
        <w:rPr/>
        <w:t>Итак, фасцинация хороша, пока против нее не выра</w:t>
        <w:softHyphen/>
        <w:t xml:space="preserve">батывается контрфасцинация. Если я не воспринимаю, скажем, шлягеры, то заложенная в них </w:t>
      </w:r>
      <w:r>
        <w:rPr>
          <w:spacing w:val="-4"/>
        </w:rPr>
        <w:t>фасцинация на меня не действует. Более того, именно она включает фильтры...</w:t>
      </w:r>
    </w:p>
    <w:p>
      <w:pPr>
        <w:pStyle w:val="Normal"/>
        <w:ind w:left="340" w:firstLine="340"/>
        <w:rPr/>
      </w:pPr>
      <w:r>
        <w:rPr/>
        <w:t>Фасцинация — весьма сложный механизм, не терпя</w:t>
        <w:softHyphen/>
        <w:t>щий слишком частого употребления. Что, например, про</w:t>
        <w:softHyphen/>
        <w:t>исходит при смене художественных стилей, научных па</w:t>
        <w:softHyphen/>
        <w:t>радигм, религиозных течений? Рождение романтизма, спектакли Художественного театра, книга Дарвина и многие другие события сопровождались появлением лю</w:t>
        <w:softHyphen/>
        <w:t>дей, в высшей степени восприимчивых к новым идеям и даже к новому языку, которым они излагались. Таким представляет себя пушкинский Сальери:</w:t>
      </w:r>
    </w:p>
    <w:p>
      <w:pPr>
        <w:pStyle w:val="Normal"/>
        <w:ind w:left="340" w:firstLine="340"/>
        <w:rPr/>
      </w:pPr>
      <w:r>
        <w:rPr/>
      </w:r>
    </w:p>
    <w:p>
      <w:pPr>
        <w:pStyle w:val="Normal"/>
        <w:ind w:left="340" w:firstLine="340"/>
        <w:rPr/>
      </w:pPr>
      <w:r>
        <w:rPr/>
        <w:t>Когда великий Глюк</w:t>
      </w:r>
    </w:p>
    <w:p>
      <w:pPr>
        <w:pStyle w:val="Normal"/>
        <w:ind w:left="340" w:firstLine="340"/>
        <w:rPr/>
      </w:pPr>
      <w:r>
        <w:rPr/>
        <w:t>Явился и открыл нам новы тайны</w:t>
      </w:r>
    </w:p>
    <w:p>
      <w:pPr>
        <w:pStyle w:val="Normal"/>
        <w:ind w:left="340" w:firstLine="340"/>
        <w:rPr/>
      </w:pPr>
      <w:r>
        <w:rPr/>
        <w:t>(Глубокие, пленительные тайны),</w:t>
      </w:r>
    </w:p>
    <w:p>
      <w:pPr>
        <w:pStyle w:val="Normal"/>
        <w:ind w:left="340" w:firstLine="340"/>
        <w:rPr/>
      </w:pPr>
      <w:r>
        <w:rPr/>
        <w:t>Не бросил ли я все, что прежде знал,</w:t>
      </w:r>
    </w:p>
    <w:p>
      <w:pPr>
        <w:pStyle w:val="Normal"/>
        <w:ind w:left="340" w:firstLine="340"/>
        <w:rPr/>
      </w:pPr>
      <w:r>
        <w:rPr/>
        <w:t>Что так любил, чему так жарко верил,</w:t>
      </w:r>
    </w:p>
    <w:p>
      <w:pPr>
        <w:pStyle w:val="Normal"/>
        <w:ind w:left="340" w:firstLine="340"/>
        <w:rPr/>
      </w:pPr>
      <w:r>
        <w:rPr/>
        <w:t>И не пошел ли бодро вслед за ним</w:t>
      </w:r>
    </w:p>
    <w:p>
      <w:pPr>
        <w:pStyle w:val="Normal"/>
        <w:ind w:left="340" w:firstLine="340"/>
        <w:rPr/>
      </w:pPr>
      <w:r>
        <w:rPr/>
        <w:t>Безропотно, как тот, кто заблуждался</w:t>
      </w:r>
    </w:p>
    <w:p>
      <w:pPr>
        <w:pStyle w:val="Normal"/>
        <w:ind w:left="340" w:firstLine="340"/>
        <w:rPr/>
      </w:pPr>
      <w:r>
        <w:rPr/>
        <w:t>И встречным послан в сторону иную?</w:t>
      </w:r>
    </w:p>
    <w:p>
      <w:pPr>
        <w:pStyle w:val="Normal"/>
        <w:ind w:left="340" w:firstLine="340"/>
        <w:rPr/>
      </w:pPr>
      <w:r>
        <w:rPr/>
      </w:r>
    </w:p>
    <w:p>
      <w:pPr>
        <w:pStyle w:val="Normal"/>
        <w:ind w:left="340" w:firstLine="340"/>
        <w:rPr/>
      </w:pPr>
      <w:r>
        <w:rPr/>
        <w:t>Вот ведь как: целое направление в искусстве устаре</w:t>
        <w:softHyphen/>
        <w:t>вает, превращается в анахронизм, внезапно теряя фас</w:t>
        <w:softHyphen/>
        <w:t>цинативные свойства. Отныне никаких шансов пройти сквозь фильтры! Все внимание публики лишь новым со</w:t>
        <w:softHyphen/>
        <w:t>звучиям, терминам, идеям, стилям поведения! Хорошо известна избирательность восприятия информации у представителей единой научной или художественной школы. Такое впечатление, что у них фильтры то ли со</w:t>
        <w:softHyphen/>
        <w:t>шли с одного конвейера, то ли выращены в одном ин</w:t>
        <w:softHyphen/>
        <w:t>кубаторе. Но одинаковое устройство фильтров и одинаковая  восприимчивость к фасцинации не только у сплоченных. группировок. Глухота к одним фасцинативным воздей</w:t>
        <w:softHyphen/>
        <w:t>ствиям и чуткость к другим — естественный результат разделения общества, например, но интересам.  Разделе</w:t>
        <w:softHyphen/>
        <w:t>ний таких очень много, и фасцинация сопровождает каждое из них. А контрфасцинация — по пятам за ней.</w:t>
      </w:r>
    </w:p>
    <w:p>
      <w:pPr>
        <w:pStyle w:val="Normal"/>
        <w:ind w:left="340" w:firstLine="340"/>
        <w:rPr/>
      </w:pPr>
      <w:r>
        <w:rPr/>
        <w:t xml:space="preserve"> </w:t>
      </w:r>
      <w:r>
        <w:rPr/>
        <w:t>Наверное, специалистам по рекламе лучше всего из</w:t>
        <w:softHyphen/>
        <w:t>вестно, какие атрибуты, какие сигналы играют фасцинативную роль в различных коллективах и группах. Изве</w:t>
        <w:softHyphen/>
        <w:t>стна им и «скорость» выработки контрфасцинации у разных групп населения. Ведь любой удачно найденный прием рано или поздно приедается (правда, он может повторно выступить на авансцену — мода на ретро тому стримером).</w:t>
      </w:r>
    </w:p>
    <w:p>
      <w:pPr>
        <w:pStyle w:val="Normal"/>
        <w:ind w:left="340" w:firstLine="340"/>
        <w:rPr/>
      </w:pPr>
      <w:r>
        <w:rPr>
          <w:spacing w:val="-2"/>
        </w:rPr>
        <w:t>Мода, массовые увлечения или поветрия сами бро</w:t>
        <w:softHyphen/>
        <w:t>саются в глаза. А вот движущие механизмы этих про</w:t>
        <w:softHyphen/>
        <w:t>цессов лежат в глубине и не столь наглядны. Среди этих скрытых пружин — фасцинация и неразлучная с ней контрфасцинация. Вероятно, энциклопедическая ос</w:t>
        <w:softHyphen/>
        <w:t>ведомленность в историческом прошлом населяющих нашу планету народов обостряет проницательность Ю. В. Кнорозова, когда он всматривается в явления современ</w:t>
        <w:softHyphen/>
        <w:t>ной жизни. "К адресатам стала поступать информация в количествах, намного превышающих возможности ана</w:t>
        <w:softHyphen/>
        <w:t>лизатора, что привело, в порядке защитной реакции, к снижению интереса к новой информации в целом и по</w:t>
        <w:softHyphen/>
        <w:t>вышенной избирательности".</w:t>
      </w:r>
    </w:p>
    <w:p>
      <w:pPr>
        <w:pStyle w:val="Normal"/>
        <w:ind w:left="340" w:firstLine="340"/>
        <w:rPr/>
      </w:pPr>
      <w:r>
        <w:rPr>
          <w:spacing w:val="-2"/>
        </w:rPr>
        <w:t>Частое и, кроме того, непрерывное в течение больших отрезков времени воспроизведение художественных про</w:t>
        <w:softHyphen/>
        <w:t>изведений хотя и расширило «концертную аудиторию», но одновременно привело к значительной утрате фасцинирующих свойств. В порядке поиска новых приемов по</w:t>
        <w:softHyphen/>
        <w:t>явилась, например, мода на музыку повышенной гром</w:t>
        <w:softHyphen/>
        <w:t>кости, т. е. использование приемов шоковой фасцинации (сверхритмической), в области хореографии мода на аутофасцинирующие танцы «для себя»...» К таким выво</w:t>
        <w:softHyphen/>
        <w:t>дам приходит Ю. В. Кнорозов.</w:t>
      </w:r>
    </w:p>
    <w:p>
      <w:pPr>
        <w:pStyle w:val="Normal"/>
        <w:ind w:left="340" w:firstLine="340"/>
        <w:rPr/>
      </w:pPr>
      <w:r>
        <w:rPr>
          <w:spacing w:val="-2"/>
        </w:rPr>
        <w:t>Размышлять о фасцинации и контрфасцинации — это своего рода упражнение в диалектике. В самом деле, ведь они противоположны, разнонаправленны, но в то же время предполагают друг друга. Они взаимно оттал</w:t>
        <w:softHyphen/>
        <w:t>киваются, они же превращаются одна в другую, взаимоперетекают. Фасцинация порождает контрфасцинацию, и наоборот. Поле борьбы и единства этих двух взаимо</w:t>
        <w:softHyphen/>
        <w:t>связанных сущностей — едва ли не все сферы обществен</w:t>
        <w:softHyphen/>
        <w:t>ного бытия, и в первую очередь коммуникативные про</w:t>
        <w:softHyphen/>
        <w:t>цессы. Мы постоянно, изо дня в день вступаем в обще</w:t>
        <w:softHyphen/>
        <w:t>ние, устанавливаем и разрываем контакты, так что без</w:t>
        <w:softHyphen/>
        <w:t>отказная фасцинация вместе со своим антиподом непре</w:t>
        <w:softHyphen/>
        <w:t>рывно погружена в самую гущу жизни. В них нет ниче</w:t>
        <w:softHyphen/>
        <w:t>го отвлеченного и академического. Фасцинация и контр</w:t>
        <w:softHyphen/>
        <w:t>фасцинация — диалектические противоположности — ежедневно приходят нам на помощь. Право, они заслу</w:t>
        <w:softHyphen/>
        <w:t>живают доброго слова.</w:t>
      </w:r>
    </w:p>
    <w:p>
      <w:pPr>
        <w:pStyle w:val="Normal"/>
        <w:ind w:left="340" w:firstLine="340"/>
        <w:rPr>
          <w:spacing w:val="-2"/>
        </w:rPr>
      </w:pPr>
      <w:r>
        <w:rPr>
          <w:spacing w:val="-2"/>
        </w:rPr>
      </w:r>
    </w:p>
    <w:p>
      <w:pPr>
        <w:pStyle w:val="Normal"/>
        <w:ind w:left="340" w:firstLine="340"/>
        <w:rPr/>
      </w:pPr>
      <w:r>
        <w:rPr/>
      </w:r>
    </w:p>
    <w:p>
      <w:pPr>
        <w:pStyle w:val="Normal"/>
        <w:ind w:left="340" w:firstLine="340"/>
        <w:rPr/>
      </w:pPr>
      <w:r>
        <w:rPr/>
      </w:r>
    </w:p>
    <w:p>
      <w:pPr>
        <w:pStyle w:val="Normal"/>
        <w:ind w:left="340" w:firstLine="340"/>
        <w:rPr/>
      </w:pPr>
      <w:r>
        <w:rPr/>
      </w:r>
    </w:p>
    <w:p>
      <w:pPr>
        <w:pStyle w:val="Normal"/>
        <w:ind w:left="340" w:firstLine="340"/>
        <w:rPr/>
      </w:pPr>
      <w:r>
        <w:rPr/>
      </w:r>
    </w:p>
    <w:p>
      <w:pPr>
        <w:pStyle w:val="Normal"/>
        <w:ind w:left="340" w:firstLine="340"/>
        <w:rPr/>
      </w:pPr>
      <w:r>
        <w:rPr/>
      </w:r>
    </w:p>
    <w:p>
      <w:pPr>
        <w:pStyle w:val="Normal"/>
        <w:ind w:left="340" w:firstLine="340"/>
        <w:rPr/>
      </w:pPr>
      <w:r>
        <w:rPr/>
      </w:r>
    </w:p>
    <w:p>
      <w:pPr>
        <w:pStyle w:val="Normal"/>
        <w:ind w:left="340" w:firstLine="340"/>
        <w:rPr/>
      </w:pPr>
      <w:r>
        <w:rPr/>
      </w:r>
    </w:p>
    <w:p>
      <w:pPr>
        <w:pStyle w:val="Normal"/>
        <w:ind w:left="340" w:firstLine="340"/>
        <w:rPr/>
      </w:pPr>
      <w:r>
        <w:rPr/>
      </w:r>
    </w:p>
    <w:p>
      <w:pPr>
        <w:pStyle w:val="Normal"/>
        <w:ind w:left="340" w:firstLine="340"/>
        <w:rPr/>
      </w:pPr>
      <w:r>
        <w:rPr/>
      </w:r>
    </w:p>
    <w:p>
      <w:pPr>
        <w:pStyle w:val="Normal"/>
        <w:ind w:left="340" w:firstLine="340"/>
        <w:rPr/>
      </w:pPr>
      <w:r>
        <w:rPr/>
      </w:r>
    </w:p>
    <w:p>
      <w:pPr>
        <w:pStyle w:val="Normal"/>
        <w:spacing w:lineRule="exact" w:line="1"/>
        <w:rPr>
          <w:sz w:val="2"/>
          <w:szCs w:val="2"/>
        </w:rPr>
      </w:pPr>
      <w:r>
        <w:rPr>
          <w:sz w:val="2"/>
          <w:szCs w:val="2"/>
        </w:rPr>
      </w:r>
    </w:p>
    <w:p>
      <w:pPr>
        <w:pStyle w:val="Normal"/>
        <w:rPr>
          <w:b/>
          <w:b/>
        </w:rPr>
      </w:pPr>
      <w:r>
        <w:rPr>
          <w:b/>
        </w:rPr>
        <w:t xml:space="preserve">© </w:t>
      </w:r>
      <w:hyperlink r:id="rId9">
        <w:r>
          <w:rPr>
            <w:rStyle w:val="InternetLink"/>
            <w:b w:val="false"/>
            <w:color w:val="000000"/>
          </w:rPr>
          <w:t>М. В. Арапов</w:t>
        </w:r>
      </w:hyperlink>
    </w:p>
    <w:p>
      <w:pPr>
        <w:pStyle w:val="Normal"/>
        <w:rPr>
          <w:b/>
          <w:b/>
        </w:rPr>
      </w:pPr>
      <w:r>
        <w:rPr>
          <w:b/>
        </w:rPr>
      </w:r>
    </w:p>
    <w:p>
      <w:pPr>
        <w:pStyle w:val="Normal"/>
        <w:rPr>
          <w:b/>
          <w:b/>
        </w:rPr>
      </w:pPr>
      <w:r>
        <w:rPr>
          <w:b/>
        </w:rPr>
        <w:t xml:space="preserve">МЕТАМОРФОЗЫ СЛОГАНА </w:t>
      </w:r>
    </w:p>
    <w:p>
      <w:pPr>
        <w:pStyle w:val="Normal"/>
        <w:rPr>
          <w:b/>
          <w:b/>
        </w:rPr>
      </w:pPr>
      <w:r>
        <w:rPr>
          <w:b/>
        </w:rPr>
      </w:r>
    </w:p>
    <w:p>
      <w:pPr>
        <w:pStyle w:val="Normal"/>
        <w:rPr>
          <w:sz w:val="16"/>
          <w:szCs w:val="16"/>
        </w:rPr>
      </w:pPr>
      <w:r>
        <w:rPr>
          <w:sz w:val="16"/>
          <w:szCs w:val="16"/>
        </w:rPr>
        <w:t>ГЛАВА «КОММЕРЧЕСКИЙ СЛОГАН» из КНИГИ АВТОРА «СОВРЕМЕННАЯ РИТОРИКА»</w:t>
      </w:r>
    </w:p>
    <w:p>
      <w:pPr>
        <w:pStyle w:val="Normal"/>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t>ФАСЦИНАЦИЯ, СПУТНИК ИНФОРМАЦИИ</w:t>
      </w:r>
    </w:p>
    <w:p>
      <w:pPr>
        <w:pStyle w:val="Normal"/>
        <w:ind w:firstLine="340"/>
        <w:jc w:val="both"/>
        <w:rPr>
          <w:b/>
          <w:b/>
          <w:sz w:val="16"/>
          <w:szCs w:val="16"/>
        </w:rPr>
      </w:pPr>
      <w:r>
        <w:rPr>
          <w:b/>
          <w:sz w:val="16"/>
          <w:szCs w:val="16"/>
        </w:rPr>
      </w:r>
    </w:p>
    <w:p>
      <w:pPr>
        <w:pStyle w:val="Normal"/>
        <w:ind w:firstLine="340"/>
        <w:jc w:val="both"/>
        <w:rPr/>
      </w:pPr>
      <w:r>
        <w:rPr/>
        <w:t xml:space="preserve">Информация – это научная абстракция, которая доказала свою полезность. Ее удобно изучать в «чистом виде», но в таком виде ее нельзя ни купить, ни продать. Вообще в виде «дистиллята» она выступает сравнительно редко (с некоторой натяжкой «чистой информацией» можно считать, например, поток телеметрических данных со спутника). Тут как с родниковой водой. Это ведь не просто химическое соединение двух атомов водорода с атомом кислорода, вкусной воду делает нечто другое. </w:t>
      </w:r>
    </w:p>
    <w:p>
      <w:pPr>
        <w:pStyle w:val="Normal"/>
        <w:ind w:firstLine="340"/>
        <w:jc w:val="both"/>
        <w:rPr/>
      </w:pPr>
      <w:r>
        <w:rPr/>
        <w:t>«Нечто», на практике всегда сопровождающее информацию и делающую последнюю «съедобной», однажды было названо фасцинацией. Понятие фасцинации и само слово ввел в научный обиход еще в 60-е гг. замечательный русский ученый Ю.В. Кнорозов, известный, прежде всего, огромным вкладом в расшифровку письменности древних Майя.</w:t>
      </w:r>
    </w:p>
    <w:p>
      <w:pPr>
        <w:pStyle w:val="Normal"/>
        <w:ind w:firstLine="340"/>
        <w:jc w:val="both"/>
        <w:rPr/>
      </w:pPr>
      <w:r>
        <w:rPr/>
        <w:t>Информация удовлетворяет наш познавательный аппетит, фасцинация возбуждает и поддерживает сам аппетит. Так же приблизительно, как мы переводим «информацию» на бытовой язык словами «сведения» или «данные», фасцинацию можно перевести словом «возбуждение» или «эмоциональная составляющая».</w:t>
      </w:r>
    </w:p>
    <w:p>
      <w:pPr>
        <w:pStyle w:val="Normal"/>
        <w:ind w:firstLine="340"/>
        <w:jc w:val="both"/>
        <w:rPr/>
      </w:pPr>
      <w:r>
        <w:rPr/>
        <w:t>Существует научная теория информации (к сожалению, даже несколько таких теорий), но изучением фасцинации занимались гораздо меньше. Пример чистой фасцинации – барабанная дробь на полковом плацу. Но даже африканские тамтамы передают и информацию. «Предпродажная» подготовка информации чаще всего сводится к разбавлению ее фасцинацией: деловое письмо печатается на фирменном бланке, прейскурант «круто» верстается, для раскраски сайтов используется вся мощь современных графических пакетов и т. д. Из сказанного ясно, что фасцинация в целом – необозримая тема. Поэтому мы сосредоточимся на одном практически важном виде сообщений, в которых фасцинация явно преобладает над информацией. Речь пойдет о лозунгах.</w:t>
      </w:r>
    </w:p>
    <w:p>
      <w:pPr>
        <w:pStyle w:val="Normal"/>
        <w:rPr>
          <w:b/>
          <w:b/>
        </w:rPr>
      </w:pPr>
      <w:r>
        <w:rPr>
          <w:b/>
        </w:rPr>
      </w:r>
    </w:p>
    <w:p>
      <w:pPr>
        <w:pStyle w:val="Normal"/>
        <w:rPr>
          <w:b/>
          <w:b/>
        </w:rPr>
      </w:pPr>
      <w:r>
        <w:rPr>
          <w:b/>
        </w:rPr>
        <w:t>РОДОСЛОВНАЯ ЛОЗУНГА</w:t>
      </w:r>
    </w:p>
    <w:p>
      <w:pPr>
        <w:pStyle w:val="Normal"/>
        <w:widowControl/>
        <w:autoSpaceDE w:val="true"/>
        <w:rPr>
          <w:rFonts w:ascii="Arial" w:hAnsi="Arial" w:cs="Arial"/>
          <w:b/>
          <w:b/>
        </w:rPr>
      </w:pPr>
      <w:r>
        <w:rPr>
          <w:rFonts w:cs="Arial" w:ascii="Arial" w:hAnsi="Arial"/>
          <w:b/>
        </w:rPr>
      </w:r>
    </w:p>
    <w:p>
      <w:pPr>
        <w:pStyle w:val="Normal"/>
        <w:widowControl/>
        <w:autoSpaceDE w:val="true"/>
        <w:ind w:firstLine="340"/>
        <w:jc w:val="both"/>
        <w:rPr/>
      </w:pPr>
      <w:r>
        <w:rPr>
          <w:spacing w:val="-2"/>
        </w:rPr>
        <w:t xml:space="preserve">Из нашего языка английское </w:t>
      </w:r>
      <w:r>
        <w:rPr>
          <w:i/>
          <w:spacing w:val="-2"/>
        </w:rPr>
        <w:t>slogan</w:t>
      </w:r>
      <w:r>
        <w:rPr>
          <w:spacing w:val="-2"/>
        </w:rPr>
        <w:t xml:space="preserve"> постепенно вытесняет немецкое по происхождению </w:t>
      </w:r>
      <w:r>
        <w:rPr>
          <w:i/>
          <w:iCs/>
          <w:spacing w:val="-2"/>
        </w:rPr>
        <w:t>лозунг</w:t>
      </w:r>
      <w:r>
        <w:rPr>
          <w:spacing w:val="-2"/>
        </w:rPr>
        <w:t xml:space="preserve">. Теперь в нашем сознании лозунг - призыв, написанный преимущественно на кумаче, а слоган – такое же обращение к эмоциям, но на этикетке лимонада. Однако торговый и политический лозунг -– близнецы-братья, и сведения о политическом лозунге полезны при создании коммерческой рекламы. </w:t>
      </w:r>
    </w:p>
    <w:p>
      <w:pPr>
        <w:pStyle w:val="Normal"/>
        <w:widowControl/>
        <w:autoSpaceDE w:val="true"/>
        <w:ind w:firstLine="340"/>
        <w:jc w:val="both"/>
        <w:rPr/>
      </w:pPr>
      <w:r>
        <w:rPr/>
        <w:t xml:space="preserve">Когда-то slogan означал воинственный клич, с которым воины шотландского клана бросались на врагов (у каждого клана, естественно, был свой клич). А немецкое Losung - первоначально военный пароль. У лозунга хорошая родословная – люди всегда пытались найти для выражения своих мыслей компактную, запоминающуюся форму и придумывали меткие слова или </w:t>
      </w:r>
      <w:r>
        <w:rPr>
          <w:b/>
          <w:bCs/>
        </w:rPr>
        <w:t>афоризмы.</w:t>
      </w:r>
      <w:r>
        <w:rPr/>
        <w:t xml:space="preserve"> Коллекционирование и систематизация метких слов – ветвь лексикографии, а собрания афоризмов - широко распространенный вид словарей. Некоторые афоризмы стано</w:t>
      </w:r>
      <w:r>
        <w:drawing>
          <wp:anchor behindDoc="0" distT="47625" distB="47625" distL="47625" distR="47625" simplePos="0" locked="0" layoutInCell="0" allowOverlap="1" relativeHeight="70">
            <wp:simplePos x="0" y="0"/>
            <wp:positionH relativeFrom="column">
              <wp:posOffset>2397125</wp:posOffset>
            </wp:positionH>
            <wp:positionV relativeFrom="line">
              <wp:posOffset>-73025</wp:posOffset>
            </wp:positionV>
            <wp:extent cx="2087880" cy="24003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tretch>
                      <a:fillRect/>
                    </a:stretch>
                  </pic:blipFill>
                  <pic:spPr bwMode="auto">
                    <a:xfrm>
                      <a:off x="0" y="0"/>
                      <a:ext cx="2087880" cy="2400300"/>
                    </a:xfrm>
                    <a:prstGeom prst="rect">
                      <a:avLst/>
                    </a:prstGeom>
                    <a:ln w="3175">
                      <a:solidFill>
                        <a:srgbClr val="000000"/>
                      </a:solidFill>
                    </a:ln>
                  </pic:spPr>
                </pic:pic>
              </a:graphicData>
            </a:graphic>
          </wp:anchor>
        </w:drawing>
      </w:r>
      <w:r>
        <w:rPr/>
        <w:t xml:space="preserve">вились </w:t>
      </w:r>
      <w:r>
        <w:rPr>
          <w:b/>
          <w:bCs/>
        </w:rPr>
        <w:t>девизами.</w:t>
      </w:r>
      <w:r>
        <w:rPr/>
        <w:t xml:space="preserve"> Например: «Один за всех, а все за одного». Вы, наверное, вспомнили о трех мушкетерах, но Дюма просто позаимствовал для своего романа официальный девиз Швейцарской Республики. Девизы не только украшали (и украшают по сей день) ордена, дворянские и государственные гербы</w:t>
      </w:r>
      <w:r>
        <w:rPr>
          <w:spacing w:val="-2"/>
        </w:rPr>
        <w:t xml:space="preserve">, они еще издавна помещались на продукцию коммерческих предприятий. На титульных листах книг знаменитого голландского издательского дома Эльзевир (XVI-XVII вв.) изображение вяза, виноградной лозы и человека сопровождалось латинским девизом Non solus («Не одинок»). А первый в мире журнал, предназначенный для широкого круга читателей – Gentelmen's Magazine (1713 г.) – выбрал себе девиз, настолько точно отражающий идею соединения в целое разнородного материала (E pluribus unum – «Един во многом»), что ею воспользовались несколько возникших сравнительно недавно многонациональных государств: Индонезия, Кения, Ямайка... </w:t>
      </w:r>
    </w:p>
    <w:p>
      <w:pPr>
        <w:pStyle w:val="Normal"/>
        <w:widowControl/>
        <w:autoSpaceDE w:val="true"/>
        <w:ind w:firstLine="340"/>
        <w:jc w:val="both"/>
        <w:rPr/>
      </w:pPr>
      <w:r>
        <w:rPr/>
        <w:t>Далекий родственник европейских девизов – древнекитайские девизы правления. Примерно с 180 г. до н. э. император Поднебесной, вступая на престол, выбирал девиз своего правления (скажем, «счастье и процветание»), и подданные вплоть до падения империи в 1911 г. отсчитывали «первый год счастья и процветания», «второй год счастья и процветания» и т. д. На ход истории китайцы пытались повлиять, меняя девизы правления и объясняя неудачи неправильным выбором девиза.</w:t>
      </w:r>
    </w:p>
    <w:p>
      <w:pPr>
        <w:pStyle w:val="Normal"/>
        <w:widowControl/>
        <w:autoSpaceDE w:val="true"/>
        <w:ind w:firstLine="340"/>
        <w:jc w:val="both"/>
        <w:rPr/>
      </w:pPr>
      <w:r>
        <w:rPr/>
        <w:t xml:space="preserve">Но лозунг в точном смысле, политический и коммерческий - это феномен XX в. В отличие от афоризма мысль в лозунге отступает на второй план, если не исчезает полностью, а на передний выходит фасцинация. Лозунг должен будить не мысль отдельного человека, а эмоции масс. Лозунги были всегда, но только в XX в. их стали сознательно конструировать и использовать для управления общественным сознанием. Французский писатель Андре Жид определял лозунг следующим образом: «Любая краткая, легко запоминаемая формула, которая поражает наше сознание» («бьет по мозгам», современный немецкий эквивалент слова </w:t>
      </w:r>
      <w:r>
        <w:rPr>
          <w:i/>
          <w:iCs/>
        </w:rPr>
        <w:t>лозунг</w:t>
      </w:r>
      <w:r>
        <w:rPr/>
        <w:t xml:space="preserve"> - Schagwort). Лозунг – это часто афоризм, который дождался своего часа. Найденный или повторенный в нужное время афоризм входит в общественное сознание, как нож в масло, не встречая сопротивления.</w:t>
      </w:r>
    </w:p>
    <w:p>
      <w:pPr>
        <w:pStyle w:val="Normal"/>
        <w:widowControl/>
        <w:autoSpaceDE w:val="true"/>
        <w:ind w:firstLine="340"/>
        <w:jc w:val="both"/>
        <w:rPr/>
      </w:pPr>
      <w:r>
        <w:drawing>
          <wp:anchor behindDoc="0" distT="47625" distB="47625" distL="47625" distR="47625" simplePos="0" locked="0" layoutInCell="0" allowOverlap="1" relativeHeight="71">
            <wp:simplePos x="0" y="0"/>
            <wp:positionH relativeFrom="column">
              <wp:posOffset>-3175</wp:posOffset>
            </wp:positionH>
            <wp:positionV relativeFrom="line">
              <wp:posOffset>-225425</wp:posOffset>
            </wp:positionV>
            <wp:extent cx="1908810" cy="214249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1908810" cy="2142490"/>
                    </a:xfrm>
                    <a:prstGeom prst="rect">
                      <a:avLst/>
                    </a:prstGeom>
                    <a:ln w="3175">
                      <a:solidFill>
                        <a:srgbClr val="000000"/>
                      </a:solidFill>
                    </a:ln>
                  </pic:spPr>
                </pic:pic>
              </a:graphicData>
            </a:graphic>
          </wp:anchor>
        </w:drawing>
      </w:r>
      <w:r>
        <w:rPr/>
        <w:t xml:space="preserve">Лозунг призывает к действию, поступку (утоли жажду «Не дай себе засохнуть»), возбуждает любовь или ненависть (наш лучший лозунг, придуманный в начале войны Ильей Эренбургом – «Папа, убей немца», - был так свиреп, что мы даже постарались его забыть). Один из самых эффективных лозунгов недавнего прошлого был у популярного американского журнала для подростков mad («Придурок»): «what, me worry?» Это можно перевести примерно как «А мне по фигу!». В пору своего расцвета (конец 50-х - начало 60-х гг.) журнал, публикуя массу глуповатых комиксов, утверждал самодостаточность мира подростка. Он выходил тиражом в 2,4 млн и мог позволить себе не публиковать рекламы. </w:t>
      </w:r>
    </w:p>
    <w:p>
      <w:pPr>
        <w:pStyle w:val="Normal"/>
        <w:rPr>
          <w:b/>
          <w:b/>
        </w:rPr>
      </w:pPr>
      <w:r>
        <w:rPr>
          <w:b/>
        </w:rPr>
      </w:r>
    </w:p>
    <w:p>
      <w:pPr>
        <w:pStyle w:val="Normal"/>
        <w:rPr>
          <w:b/>
          <w:b/>
        </w:rPr>
      </w:pPr>
      <w:r>
        <w:rPr>
          <w:b/>
        </w:rPr>
        <w:t>ПРИМЕМ ЗА ОСНОВУ</w:t>
      </w:r>
    </w:p>
    <w:p>
      <w:pPr>
        <w:pStyle w:val="Normal"/>
        <w:widowControl/>
        <w:autoSpaceDE w:val="true"/>
        <w:rPr>
          <w:rFonts w:ascii="Arial" w:hAnsi="Arial" w:cs="Arial"/>
          <w:b/>
          <w:b/>
        </w:rPr>
      </w:pPr>
      <w:r>
        <w:rPr>
          <w:rFonts w:cs="Arial" w:ascii="Arial" w:hAnsi="Arial"/>
          <w:b/>
        </w:rPr>
      </w:r>
    </w:p>
    <w:p>
      <w:pPr>
        <w:pStyle w:val="Normal"/>
        <w:ind w:firstLine="340"/>
        <w:jc w:val="both"/>
        <w:rPr/>
      </w:pPr>
      <w:r>
        <w:rPr/>
        <w:t xml:space="preserve">Возможно, что вы уже задумывались над тем, не нужен ли вашей фирме собственный лозунг, но ничего удачного вам в голову пока не пришло. Тогда имеет смысл покопаться среди известных афоризмов и подыскать тот, который созвучен времени и удачно позиционирует вашу фирму или ее продукцию. Лозунг ведет себя, как «солдат удачи», который служит там, где он больше нужен. Известный у нас немецкий лозунг «Фюрер думает за нас» - не более чем плагиат. Образец был позаимствован у итальянских фашистов: «Mussolini a sempre raggione» – «Муссолини всегда прав» (20-е гг.). Слова апостола Павла «Кто не работает, тот не ест» стали лозунгом в эпоху Реформации и вновь были поставлены под ружье сталинским режимом. То же произошло с евангельским текстом «Взявшие меч – мечом и погибнут» (Матф. 26,52). В редакции сценариста кинофильма «Александра Невского» П. Павленко эти слова вошли в школьные учебники как подлинные слова князя. Более близкий предпринимательской практике пример: название Fiat явно выбрано так, чтобы напоминать католику-итальянцу сразу о нескольких торжественных изречениях на церковной латыни. Хотя бы о fiat lux (Да будет свет). </w:t>
      </w:r>
    </w:p>
    <w:p>
      <w:pPr>
        <w:pStyle w:val="Normal"/>
        <w:ind w:firstLine="340"/>
        <w:jc w:val="both"/>
        <w:rPr/>
      </w:pPr>
      <w:r>
        <w:rPr/>
        <w:t>Несть числа зарубежным словарям, содержащих наиболее знаменитые афоризмы и цитаты (из известных произведений, принадлежащие известным людям и т. п.). Отечественная литература, увы, довольно скудная. Приведенный ниже перечень содержит, пожалуй, все основные пособия этого рода, представляющие практический интерес.</w:t>
      </w:r>
    </w:p>
    <w:p>
      <w:pPr>
        <w:pStyle w:val="Normal"/>
        <w:ind w:firstLine="340"/>
        <w:jc w:val="both"/>
        <w:rPr/>
      </w:pPr>
      <w:r>
        <w:rPr/>
        <w:t>Михельсон М.И. Русская мысль и речь. Свое и чужое. Т.1-2, Спб.,1912; (репринтное издание, М., 1994 г.). Самое полное собрание афоризмов, метких слов и поговорок, а также цитат из русской классики, изданное до революции. Для многих выражений приведены сходные с ними на древних и западноевропейских языках.</w:t>
      </w:r>
    </w:p>
    <w:p>
      <w:pPr>
        <w:pStyle w:val="Normal"/>
        <w:ind w:firstLine="340"/>
        <w:jc w:val="both"/>
        <w:rPr/>
      </w:pPr>
      <w:r>
        <w:rPr/>
        <w:t xml:space="preserve">Михельсон М. И. Ходячие меткие слова, М.: До-информ, 1992 (репринтное изд. 1892 г.) Более раннее и краткое издание того же справочника. </w:t>
      </w:r>
    </w:p>
    <w:p>
      <w:pPr>
        <w:pStyle w:val="Normal"/>
        <w:ind w:firstLine="340"/>
        <w:jc w:val="both"/>
        <w:rPr>
          <w:spacing w:val="-2"/>
        </w:rPr>
      </w:pPr>
      <w:r>
        <w:rPr>
          <w:spacing w:val="-2"/>
        </w:rPr>
        <w:t>Ашукин Н.С., Ашукина М.Г. Крылатые слова. 6-изд., М., 1996.</w:t>
      </w:r>
    </w:p>
    <w:p>
      <w:pPr>
        <w:pStyle w:val="Normal"/>
        <w:jc w:val="both"/>
        <w:rPr>
          <w:spacing w:val="-6"/>
        </w:rPr>
      </w:pPr>
      <w:r>
        <w:rPr>
          <w:spacing w:val="-6"/>
        </w:rPr>
        <w:t>Наиболее известный в СССР справочник, непрерывно переиздавался с конца 50-х гг.</w:t>
      </w:r>
    </w:p>
    <w:p>
      <w:pPr>
        <w:pStyle w:val="Normal"/>
        <w:jc w:val="both"/>
        <w:rPr/>
      </w:pPr>
      <w:r>
        <w:rPr/>
        <w:t xml:space="preserve">      </w:t>
      </w:r>
      <w:r>
        <w:rPr/>
        <w:t>Бабкин А.М., Шендецов В.В. Словарь иноязычных выражений и слов. Т.1-2, М.: Наука, 1981–1987.</w:t>
      </w:r>
    </w:p>
    <w:p>
      <w:pPr>
        <w:pStyle w:val="Normal"/>
        <w:ind w:firstLine="340"/>
        <w:jc w:val="both"/>
        <w:rPr/>
      </w:pPr>
      <w:r>
        <w:rPr/>
        <w:t xml:space="preserve">Бабичев Н.Т., Боровский Я.М. Словарь латинских крылатых слов, М.: Русский язык, 1988. </w:t>
      </w:r>
    </w:p>
    <w:p>
      <w:pPr>
        <w:pStyle w:val="Normal"/>
        <w:ind w:firstLine="340"/>
        <w:jc w:val="both"/>
        <w:rPr/>
      </w:pPr>
      <w:r>
        <w:rPr/>
        <w:t xml:space="preserve">Душенко К.В. Словарь современных цитат; 4300 ходячих цитат и выражений XX века, их источники, авторы, датировка, М.: Аграф, 1997, 632 с. В книге есть хороший список зарубежных словарей цитат. </w:t>
      </w:r>
    </w:p>
    <w:p>
      <w:pPr>
        <w:pStyle w:val="Normal"/>
        <w:ind w:firstLine="340"/>
        <w:jc w:val="both"/>
        <w:rPr/>
      </w:pPr>
      <w:r>
        <w:rPr>
          <w:spacing w:val="-2"/>
        </w:rPr>
        <w:t xml:space="preserve">Сборники цитат из Библии называются «симфониями». Переиздан в частности указатель Дьяченко Г. Практическая симфония для проповедников Слова Божья. - Издание Свято-Троицкой Сергиевой Лавры, 1992. Для пользования этой симфонией не нужен текст Библии, цитата приводится полностью. Другие издания этого типа только отсылают к определенным местам текста. </w:t>
      </w:r>
    </w:p>
    <w:p>
      <w:pPr>
        <w:pStyle w:val="Normal"/>
        <w:widowControl/>
        <w:autoSpaceDE w:val="true"/>
        <w:rPr>
          <w:rFonts w:ascii="Arial" w:hAnsi="Arial" w:cs="Arial"/>
          <w:spacing w:val="-2"/>
        </w:rPr>
      </w:pPr>
      <w:r>
        <w:rPr>
          <w:rFonts w:cs="Arial" w:ascii="Arial" w:hAnsi="Arial"/>
          <w:spacing w:val="-2"/>
        </w:rPr>
      </w:r>
    </w:p>
    <w:p>
      <w:pPr>
        <w:pStyle w:val="Normal"/>
        <w:rPr/>
      </w:pPr>
      <w:r>
        <w:rPr>
          <w:b/>
        </w:rPr>
        <w:t>И ПОСМОТРИМ, БУДЕТ ЛИ ЭТО РАБОТАТЬ</w:t>
      </w:r>
    </w:p>
    <w:p>
      <w:pPr>
        <w:pStyle w:val="Normal"/>
        <w:rPr>
          <w:b/>
          <w:b/>
        </w:rPr>
      </w:pPr>
      <w:r>
        <w:rPr>
          <w:b/>
        </w:rPr>
      </w:r>
    </w:p>
    <w:p>
      <w:pPr>
        <w:pStyle w:val="Normal"/>
        <w:ind w:firstLine="340"/>
        <w:jc w:val="both"/>
        <w:rPr/>
      </w:pPr>
      <w:r>
        <w:drawing>
          <wp:anchor behindDoc="0" distT="47625" distB="47625" distL="47625" distR="47625" simplePos="0" locked="0" layoutInCell="0" allowOverlap="1" relativeHeight="72">
            <wp:simplePos x="0" y="0"/>
            <wp:positionH relativeFrom="column">
              <wp:posOffset>2778125</wp:posOffset>
            </wp:positionH>
            <wp:positionV relativeFrom="line">
              <wp:posOffset>-123825</wp:posOffset>
            </wp:positionV>
            <wp:extent cx="1682750" cy="252095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1682750" cy="2520950"/>
                    </a:xfrm>
                    <a:prstGeom prst="rect">
                      <a:avLst/>
                    </a:prstGeom>
                    <a:ln w="3175">
                      <a:solidFill>
                        <a:srgbClr val="000000"/>
                      </a:solidFill>
                    </a:ln>
                  </pic:spPr>
                </pic:pic>
              </a:graphicData>
            </a:graphic>
          </wp:anchor>
        </w:drawing>
      </w:r>
      <w:r>
        <w:rPr/>
        <w:t xml:space="preserve">Предположим, что вы подобрали какой-то афоризм в качестве лозунга, придумали его сами или заказали рекламному агентству. Прежде чем размещать его на своей продукции или включать в рекламу, проверьте, нет ли у найденного кандидата нежелательных свойств и вредных привычек. То, что кажется вам невинным или не имеющим отношения к делу, может стать очень интересным для ваших конкурентов. </w:t>
      </w:r>
    </w:p>
    <w:p>
      <w:pPr>
        <w:pStyle w:val="Normal"/>
        <w:ind w:firstLine="340"/>
        <w:jc w:val="both"/>
        <w:rPr/>
      </w:pPr>
      <w:r>
        <w:rPr/>
        <w:t>Лозунг должен быть самодостаточен, он не предлагает развития заложенной в нем идеи и тем более полемики с ней.</w:t>
      </w:r>
    </w:p>
    <w:p>
      <w:pPr>
        <w:pStyle w:val="Normal"/>
        <w:ind w:firstLine="340"/>
        <w:jc w:val="both"/>
        <w:rPr/>
      </w:pPr>
      <w:r>
        <w:rPr/>
        <w:t>Это свойство легче продемонстрировать на примере неудачного антиалкогольного лозунга 30-х гг. На лозунг «Алкоголь - медленный убийца» (l'alcool tue lentement) французы дружно отвечали: «А мы не спешим». Кампания провалилась. На лозунг «Все для человека» в СССР ответили анекдотом «И я видел этого человека...» Страшно вспомнить, что провалилось после многочисленных агитационных кампаний такого качества.</w:t>
      </w:r>
    </w:p>
    <w:p>
      <w:pPr>
        <w:pStyle w:val="Normal"/>
        <w:ind w:firstLine="340"/>
        <w:jc w:val="both"/>
        <w:rPr/>
      </w:pPr>
      <w:r>
        <w:rPr/>
        <w:t>Изъян может корениться не в самом лозунге, а в его «родословной». Удачное, на ваш взгляд, выражение могло использоваться раньше в таких обстоятельствах или таком контексте, который поставит вас в неудобное положение.</w:t>
      </w:r>
    </w:p>
    <w:p>
      <w:pPr>
        <w:pStyle w:val="Normal"/>
        <w:ind w:firstLine="340"/>
        <w:jc w:val="both"/>
        <w:rPr/>
      </w:pPr>
      <w:r>
        <w:rPr>
          <w:spacing w:val="-2"/>
        </w:rPr>
        <w:t xml:space="preserve">Считается, что один из самых удачных лозунгов, использованных в холодной войне – «опустился железный занавес» - придуман У. Черчиллем и впервые использован в его Фултоновской речи 1946 г. Но это не так. Впервые его использовал годом раньше Геббельс. Выражение появилось в последнем вышедшем из печати выпуске газеты das reich от 25 февраля 1945, причем в контексте абсолютно идентичном тому, в котором его использовал сэр Уинстон: и у Черчилля, и у Геббельса речь шла о разделе Европы между Западом и СССР. </w:t>
      </w:r>
      <w:r>
        <w:rPr>
          <w:spacing w:val="-4"/>
        </w:rPr>
        <w:t xml:space="preserve">Мало того, у Геббельса эта метафора была совершенно естественной, так как железный противопожарный занавес, который в критический момент может отделить сцену от зала - совершенно реальная вещь в немецком театре и практически неизвестен в Англии. </w:t>
      </w:r>
    </w:p>
    <w:p>
      <w:pPr>
        <w:pStyle w:val="Normal"/>
        <w:ind w:firstLine="340"/>
        <w:jc w:val="both"/>
        <w:rPr/>
      </w:pPr>
      <w:r>
        <w:rPr/>
        <w:t xml:space="preserve">Почему советская контрпропаганда не обыграла обстоятельства появления этого лозунга, остается загадкой. Тем более что книга, в которой излагались пикантные обстоятельства его появления, была в СССР и многие годы пролежала в спецхране библиотеки Ленина. </w:t>
      </w:r>
    </w:p>
    <w:p>
      <w:pPr>
        <w:pStyle w:val="Normal"/>
        <w:ind w:firstLine="340"/>
        <w:jc w:val="both"/>
        <w:rPr/>
      </w:pPr>
      <w:r>
        <w:rPr/>
        <w:t>Рациональные комментарии, относятся ли они к содержанию вашего лозунга или к его происхождению, лишают его ореола фасцинации, т. е. делают бесполезным. У нас, где реклама встречается с изрядной порцией скепсиса и иронии, лозунг нуждается в особо прочной защите от комментариев. И у наших специалистов по рекламе есть кое-какие достижения в создании такой защиты: в качестве лозунга часто абсурдная фраза или используется заведомо, или взятая из общеизвестного юмористического контекста. Действительно, лозунги «Отличная от других компания» или «Ваша киска купила бы Вискас» не поддаются дальнейшему оглуплению. МММ всю рекламную кампанию построила на откровенных провокациях. Любой, кто попытался бы иронизировать по поводу высказываний Лени Голубкова или лозунгов, типа «Из тени в свет перелетая», сам бы выглядел идиотом. Однако у такой стратегии защиты есть недостаток, о котором Авраам Линкольн заметил: «Некоторых людей можно дурачить все время, некоторое время можно дурачить всех, но никому не удавалось дурачить всех все время».</w:t>
      </w:r>
    </w:p>
    <w:p>
      <w:pPr>
        <w:pStyle w:val="Normal"/>
        <w:ind w:firstLine="340"/>
        <w:jc w:val="both"/>
        <w:rPr/>
      </w:pPr>
      <w:r>
        <w:rPr>
          <w:spacing w:val="-4"/>
        </w:rPr>
        <w:t xml:space="preserve">Кроме описанного выше приема, который можно назвать «игрой в поддавки», есть и другие. Можно придать лозунгу видимость строгого рассуждения и вынудить потенциального оппонента играть на трудном поле логики. Примеры бесчисленны. Мы приводим сталинское «Наше дело правое, мы победим» только потому, что оно до жути напоминает лозунг французской правительственной пропаганды начала Второй мировой войны (1940), построенный точно по той же схеме: «Мы победим, потому что сильнее» (nous vainquerons parce que nos somme plus forts). </w:t>
      </w:r>
    </w:p>
    <w:p>
      <w:pPr>
        <w:pStyle w:val="Normal"/>
        <w:ind w:firstLine="340"/>
        <w:jc w:val="both"/>
        <w:rPr/>
      </w:pPr>
      <w:r>
        <w:rPr/>
        <w:t>И, наконец, еще один распространенный прием: укрепление лозунга подпорками общего мнения. Лозунг требует, просит, умоляет поступить так, как поступают герои, простые люди, целое поколения и, наконец, просто все поголовно. У всех на памяти (на виду, на слуху) бесчисленные «А ты вступил, записался, проголосовал...» (и указующий перст). Или «Новое (наше, молодое – нужное подчеркнуть) поколение выбирает (напиток, жвачку, подгузники, лидера и т. п.)». Родоначальник всех этих опусов – трогательный французский плакат образца 1915 г. Несчастный юноша в униформе призывает покупать облигации военного займа: je donne ma vie, donnez votre or (Я жертвую жизнью, вы – только деньгами).</w:t>
      </w:r>
    </w:p>
    <w:p>
      <w:pPr>
        <w:pStyle w:val="Normal"/>
        <w:ind w:firstLine="340"/>
        <w:jc w:val="both"/>
        <w:rPr/>
      </w:pPr>
      <w:r>
        <w:rPr/>
        <w:t>То, что традиция таких призывов не прерывалась ни на один день, свидетельствует сегодняшняя фраза из объявления о наборе водителей в автобусный парк: «Возить не богатых, а всех».</w:t>
      </w:r>
    </w:p>
    <w:p>
      <w:pPr>
        <w:pStyle w:val="Normal"/>
        <w:ind w:firstLine="340"/>
        <w:jc w:val="both"/>
        <w:rPr/>
      </w:pPr>
      <w:r>
        <w:rPr/>
      </w:r>
    </w:p>
    <w:p>
      <w:pPr>
        <w:pStyle w:val="Normal"/>
        <w:rPr>
          <w:b/>
          <w:b/>
        </w:rPr>
      </w:pPr>
      <w:r>
        <w:rPr>
          <w:b/>
        </w:rPr>
        <w:t>ОТ ОБОРОНЫ К НАПАДЕНИЮ</w:t>
      </w:r>
    </w:p>
    <w:p>
      <w:pPr>
        <w:pStyle w:val="Normal"/>
        <w:rPr>
          <w:rFonts w:ascii="Arial" w:hAnsi="Arial" w:cs="Arial"/>
          <w:b/>
          <w:b/>
        </w:rPr>
      </w:pPr>
      <w:r>
        <w:rPr>
          <w:rFonts w:cs="Arial" w:ascii="Arial" w:hAnsi="Arial"/>
          <w:b/>
        </w:rPr>
      </w:r>
    </w:p>
    <w:p>
      <w:pPr>
        <w:pStyle w:val="Normal"/>
        <w:ind w:firstLine="340"/>
        <w:jc w:val="both"/>
        <w:rPr/>
      </w:pPr>
      <w:r>
        <w:rPr/>
        <w:t xml:space="preserve">Оборона важна, но выиграть битву за массовое сознание, можно только наступая. В арсенале наступательного оружия ритм, рифма, парадокс, каламбур. Хотя это далеко не полный перечень средств, которые индуцируют фасцинацию. Важнее всего, пожалуй, ритм. Приведенные далее примеры показывают, что одна и та же ритмическая схема воздействует на людей, говорящих на разных языках и относящихся к разной культурной традиции. Сравните до боли знакомые нам лозунги с западными: </w:t>
      </w:r>
    </w:p>
    <w:p>
      <w:pPr>
        <w:pStyle w:val="Normal"/>
        <w:ind w:firstLine="340"/>
        <w:jc w:val="both"/>
        <w:rPr/>
      </w:pPr>
      <w:r>
        <w:rPr/>
        <w:t>Мир, труд, май.</w:t>
      </w:r>
    </w:p>
    <w:p>
      <w:pPr>
        <w:pStyle w:val="Normal"/>
        <w:ind w:firstLine="340"/>
        <w:jc w:val="both"/>
        <w:rPr/>
      </w:pPr>
      <w:r>
        <w:rPr/>
        <w:t>Надежно, выгодно, удобно.</w:t>
      </w:r>
    </w:p>
    <w:p>
      <w:pPr>
        <w:pStyle w:val="Normal"/>
        <w:ind w:firstLine="340"/>
        <w:jc w:val="both"/>
        <w:rPr/>
      </w:pPr>
      <w:r>
        <w:rPr>
          <w:lang w:val="en-US"/>
        </w:rPr>
        <w:t>Ein Volk, ein Reich, ein Fuhrer.</w:t>
      </w:r>
    </w:p>
    <w:p>
      <w:pPr>
        <w:pStyle w:val="Normal"/>
        <w:ind w:firstLine="340"/>
        <w:jc w:val="both"/>
        <w:rPr/>
      </w:pPr>
      <w:r>
        <w:rPr>
          <w:lang w:val="en-US"/>
        </w:rPr>
        <w:t>Credere</w:t>
      </w:r>
      <w:r>
        <w:rPr/>
        <w:t xml:space="preserve">, </w:t>
      </w:r>
      <w:r>
        <w:rPr>
          <w:lang w:val="en-US"/>
        </w:rPr>
        <w:t>obbedere</w:t>
      </w:r>
      <w:r>
        <w:rPr/>
        <w:t xml:space="preserve">, </w:t>
      </w:r>
      <w:r>
        <w:rPr>
          <w:lang w:val="en-US"/>
        </w:rPr>
        <w:t>combattere</w:t>
      </w:r>
      <w:r>
        <w:rPr/>
        <w:t xml:space="preserve"> (Муссолини).</w:t>
      </w:r>
    </w:p>
    <w:p>
      <w:pPr>
        <w:pStyle w:val="Normal"/>
        <w:ind w:firstLine="340"/>
        <w:jc w:val="both"/>
        <w:rPr/>
      </w:pPr>
      <w:r>
        <w:rPr/>
        <w:drawing>
          <wp:anchor behindDoc="0" distT="47625" distB="47625" distL="0" distR="47625" simplePos="0" locked="0" layoutInCell="0" allowOverlap="1" relativeHeight="73">
            <wp:simplePos x="0" y="0"/>
            <wp:positionH relativeFrom="column">
              <wp:align>left</wp:align>
            </wp:positionH>
            <wp:positionV relativeFrom="line">
              <wp:posOffset>-3175</wp:posOffset>
            </wp:positionV>
            <wp:extent cx="2292350" cy="190182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tretch>
                      <a:fillRect/>
                    </a:stretch>
                  </pic:blipFill>
                  <pic:spPr bwMode="auto">
                    <a:xfrm>
                      <a:off x="0" y="0"/>
                      <a:ext cx="2292350" cy="1901825"/>
                    </a:xfrm>
                    <a:prstGeom prst="rect">
                      <a:avLst/>
                    </a:prstGeom>
                    <a:ln w="3175">
                      <a:solidFill>
                        <a:srgbClr val="000000"/>
                      </a:solidFill>
                    </a:ln>
                  </pic:spPr>
                </pic:pic>
              </a:graphicData>
            </a:graphic>
          </wp:anchor>
        </w:drawing>
      </w:r>
      <w:r>
        <w:rPr/>
        <w:t>Когда в разгромленной Франции к власти пришло коллаборационистское правительство Виши, оно стало искать замену официальному девизу Французской республики: Libertй, Egalitй, Fraternitй (Свобода, равенство, братство), но бережно сохранило его ритмическую структуру: Travaille, Famille, Patrie (Труд, семья, родина).</w:t>
      </w:r>
    </w:p>
    <w:p>
      <w:pPr>
        <w:pStyle w:val="Normal"/>
        <w:ind w:firstLine="340"/>
        <w:jc w:val="both"/>
        <w:rPr/>
      </w:pPr>
      <w:r>
        <w:rPr/>
        <w:t xml:space="preserve">Почему именно такая ритмическая структура – три удара (та-та-та) и падение тона, показывающие, что перечисление завершено - оказывает завораживающее воздействие на аудиторию, объяснить трудно. Вероятно, мы имеем дело с какой-то древней структурой, коренящейся в подсознании людей. Но о важности именно такой ритмической структуры свидетельствует, например, выбор первых тактов «Пятой симфонии» Бетховена в качестве позывных bbc. </w:t>
      </w:r>
      <w:r>
        <w:rPr>
          <w:spacing w:val="-2"/>
        </w:rPr>
        <w:t xml:space="preserve">Якобы эти такты напоминают три точки и тире – переданный азбукой Морзе сигнал v (от victory «победа»). Видимо, здесь тесно переплелись интуитивные находки и попытки задним числом дать им рациональное объяснение. </w:t>
      </w:r>
    </w:p>
    <w:p>
      <w:pPr>
        <w:pStyle w:val="Normal"/>
        <w:ind w:firstLine="340"/>
        <w:jc w:val="both"/>
        <w:rPr/>
      </w:pPr>
      <w:r>
        <w:rPr/>
        <w:t>На следующем месте нужно поставить рифму, которая может поддерживать ритмическую структуру. На каждом шагу мы слышим: «Жилет» - лучше для мужчины нет», и вспоминаем: «У МММ нет проблем». Для американцев классика предвыборный лозунг Д. Эйзенхаура  i like ike. Иногда вместо классической рифмы используют анафору («начальную рифму»): Велла, Вы Великолепны. Может быть, это не такая высокая поэзия, но свою функцию она выполняет: непритязательные строчки застревают в памяти, они у всех на устах, а это и есть то, что нужно. Тесная связь содержания лозунга (каким бы бедным ни было это содержание) и формы очень осложняет задачу перевода. Лозунги следовало бы не переводить, а скорее адаптировать к другой национальной культуре и языковой среде. Знаменитая фирма «Кодак» пришла в Россию с лозунгом: «Вы нажимаете на кнопку, мы делаем все остальное». А во Франции ее лозунг звучал так: clic, clac... merci kodac!. Тут и рифма, и ритм!</w:t>
      </w:r>
    </w:p>
    <w:p>
      <w:pPr>
        <w:pStyle w:val="Normal"/>
        <w:ind w:firstLine="340"/>
        <w:jc w:val="both"/>
        <w:rPr/>
      </w:pPr>
      <w:r>
        <w:rPr/>
        <w:t xml:space="preserve">Не обязательно, чтобы в лозунге была рифма или ритм, существует масса других приемов («фигур речи»), которые накапливались и оттачивались веками. Фирма Партия поражает нас очень известной фигурой, которая называется парадоксом: «Вне политики, вне конкуренции». Старый лозунг киностудии «Метро Голден Майер» построен на метафоре: «Больше звезд, чем на небе». И, наконец, злобный каламбур фашистской пропаганды: «Джунайтет стайтс (jewnited states)». Годится все, что может привлечь внимание, лишь бы только... Смотрите выше, раздел «И посмотрим, будет ли это работать». </w:t>
      </w:r>
    </w:p>
    <w:p>
      <w:pPr>
        <w:pStyle w:val="Normal"/>
        <w:ind w:firstLine="340"/>
        <w:jc w:val="both"/>
        <w:rPr/>
      </w:pPr>
      <w:r>
        <w:rPr/>
        <w:t xml:space="preserve">Пока наши лозунги – и коммерческие, и политические – редко поражают воображение. Даже лозунги, прозвучавшие в серии клипов «Русский проект», были безлики и космополитичны, как евроремонт. В переводе боевой лозунг шотландских полков английской армии означает что-то вроде «А ну-ка сунься!», впечатляющим и грозным его делает шотландский диалект: Wha daur meddle wi' wee! И нам пора научиться говорить на своем языке, пользуясь всей палитрой красок русской речи. </w:t>
      </w:r>
    </w:p>
    <w:p>
      <w:pPr>
        <w:pStyle w:val="Normal"/>
        <w:ind w:firstLine="340"/>
        <w:jc w:val="both"/>
        <w:rPr/>
      </w:pPr>
      <w:r>
        <w:rPr/>
        <w:t>И последнее. Лозунг может быть безупречен с точки зрения всех критериев, которые мы смогли здесь упомянуть. И при этом лишенным фасцинации и совершенно неэффективным. Можно предполагать, что у его автора не было Божьей искры. Но если что-то и может высечь эту искру, то только глубокое понимание психологии тех людей, к которым обращен призыв, их чаяний и мотивов. Но это уже другая, более обширная тема.</w:t>
      </w:r>
    </w:p>
    <w:p>
      <w:pPr>
        <w:pStyle w:val="Normal"/>
        <w:jc w:val="both"/>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drawing>
          <wp:inline distT="0" distB="0" distL="0" distR="0">
            <wp:extent cx="4391025" cy="24860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8" t="-14" r="-8" b="-14"/>
                    <a:stretch>
                      <a:fillRect/>
                    </a:stretch>
                  </pic:blipFill>
                  <pic:spPr bwMode="auto">
                    <a:xfrm>
                      <a:off x="0" y="0"/>
                      <a:ext cx="4391025" cy="2486025"/>
                    </a:xfrm>
                    <a:prstGeom prst="rect">
                      <a:avLst/>
                    </a:prstGeom>
                  </pic:spPr>
                </pic:pic>
              </a:graphicData>
            </a:graphic>
          </wp:inline>
        </w:drawing>
      </w:r>
    </w:p>
    <w:p>
      <w:pPr>
        <w:pStyle w:val="Normal"/>
        <w:rPr>
          <w:sz w:val="14"/>
          <w:szCs w:val="14"/>
        </w:rPr>
      </w:pPr>
      <w:r>
        <w:rPr>
          <w:sz w:val="14"/>
          <w:szCs w:val="14"/>
        </w:rPr>
      </w:r>
    </w:p>
    <w:p>
      <w:pPr>
        <w:pStyle w:val="Normal"/>
        <w:shd w:fill="FFFFFF" w:val="clear"/>
        <w:jc w:val="both"/>
        <w:rPr>
          <w:bCs/>
          <w:spacing w:val="6"/>
          <w:w w:val="83"/>
          <w:sz w:val="28"/>
          <w:szCs w:val="28"/>
          <w:u w:val="single"/>
        </w:rPr>
      </w:pPr>
      <w:r>
        <w:rPr>
          <w:bCs/>
          <w:spacing w:val="6"/>
          <w:w w:val="83"/>
          <w:sz w:val="28"/>
          <w:szCs w:val="28"/>
          <w:u w:val="single"/>
        </w:rPr>
        <w:t>ОБЩИЙ РАЗДЕЛ</w:t>
      </w:r>
    </w:p>
    <w:p>
      <w:pPr>
        <w:pStyle w:val="Normal"/>
        <w:shd w:fill="FFFFFF" w:val="clear"/>
        <w:jc w:val="both"/>
        <w:rPr>
          <w:bCs/>
          <w:spacing w:val="6"/>
          <w:w w:val="83"/>
          <w:sz w:val="28"/>
          <w:szCs w:val="28"/>
          <w:u w:val="single"/>
        </w:rPr>
      </w:pPr>
      <w:r>
        <w:rPr>
          <w:bCs/>
          <w:spacing w:val="6"/>
          <w:w w:val="83"/>
          <w:sz w:val="28"/>
          <w:szCs w:val="28"/>
          <w:u w:val="single"/>
        </w:rPr>
      </w:r>
    </w:p>
    <w:p>
      <w:pPr>
        <w:pStyle w:val="Normal"/>
        <w:rPr/>
      </w:pPr>
      <w:r>
        <w:rPr/>
        <w:t>УДК 81`22:159.95</w:t>
      </w:r>
    </w:p>
    <w:p>
      <w:pPr>
        <w:pStyle w:val="Normal"/>
        <w:rPr/>
      </w:pPr>
      <w:r>
        <w:rPr/>
      </w:r>
    </w:p>
    <w:p>
      <w:pPr>
        <w:pStyle w:val="Normal"/>
        <w:rPr>
          <w:sz w:val="24"/>
          <w:szCs w:val="24"/>
        </w:rPr>
      </w:pPr>
      <w:r>
        <w:rPr>
          <w:sz w:val="24"/>
          <w:szCs w:val="24"/>
        </w:rPr>
        <w:t>Н. Л. Мусхелишвили, Ю. А. Шрейдер</w:t>
      </w:r>
    </w:p>
    <w:p>
      <w:pPr>
        <w:pStyle w:val="Normal"/>
        <w:rPr>
          <w:sz w:val="24"/>
          <w:szCs w:val="24"/>
        </w:rPr>
      </w:pPr>
      <w:r>
        <w:rPr>
          <w:sz w:val="24"/>
          <w:szCs w:val="24"/>
        </w:rPr>
      </w:r>
    </w:p>
    <w:p>
      <w:pPr>
        <w:pStyle w:val="Normal"/>
        <w:rPr>
          <w:sz w:val="28"/>
          <w:szCs w:val="28"/>
        </w:rPr>
      </w:pPr>
      <w:r>
        <w:rPr>
          <w:sz w:val="28"/>
          <w:szCs w:val="28"/>
        </w:rPr>
        <w:t xml:space="preserve">Автокоммуникация </w:t>
      </w:r>
    </w:p>
    <w:p>
      <w:pPr>
        <w:pStyle w:val="Normal"/>
        <w:rPr/>
      </w:pPr>
      <w:r>
        <w:rPr>
          <w:sz w:val="28"/>
          <w:szCs w:val="28"/>
        </w:rPr>
        <w:t>как необходимый компонент коммуникации*</w:t>
      </w:r>
    </w:p>
    <w:p>
      <w:pPr>
        <w:pStyle w:val="Normal"/>
        <w:rPr/>
      </w:pPr>
      <w:r>
        <w:rPr/>
        <w:tab/>
      </w:r>
    </w:p>
    <w:p>
      <w:pPr>
        <w:pStyle w:val="Normal"/>
        <w:ind w:left="1440" w:hanging="0"/>
        <w:rPr/>
      </w:pPr>
      <w:r>
        <w:rPr>
          <w:i/>
          <w:spacing w:val="-2"/>
          <w:sz w:val="18"/>
          <w:szCs w:val="18"/>
        </w:rPr>
        <w:t>В развитие идеи Ю. М. Лотмана о двух коммуникационных каналах в культуре, прием адресатом сообщения извне рассматривается как инициа</w:t>
        <w:softHyphen/>
        <w:t>ция этим сообщением автокоммуникацьи адресата со своим иным Я — вну</w:t>
        <w:softHyphen/>
        <w:t>тренней речи. Анализируется роль фасцинации (в смысле Ю. В. Кнорозо</w:t>
        <w:softHyphen/>
        <w:t>ва) в ассимиляции адресатом содержащейся в сообщении информации с по</w:t>
        <w:softHyphen/>
        <w:t>мощью внутренней речи и возникновения в последней фасцинации и контрфасцинации. Рассматривается роль творческого воображения в создании новой информации под воздействием освоенного сообщения. Показывается, что изменение тезауруса адресата под воздействием принятого сообщения связано не только с освоением информации, содержащейся в сообщении, но и с порождением новой.</w:t>
      </w:r>
    </w:p>
    <w:p>
      <w:pPr>
        <w:pStyle w:val="Normal"/>
        <w:ind w:left="1440" w:hanging="0"/>
        <w:rPr>
          <w:i/>
          <w:i/>
          <w:spacing w:val="-2"/>
          <w:sz w:val="18"/>
          <w:szCs w:val="18"/>
        </w:rPr>
      </w:pPr>
      <w:r>
        <w:rPr>
          <w:i/>
          <w:spacing w:val="-2"/>
          <w:sz w:val="18"/>
          <w:szCs w:val="18"/>
        </w:rPr>
      </w:r>
    </w:p>
    <w:p>
      <w:pPr>
        <w:pStyle w:val="Normal"/>
        <w:pBdr/>
        <w:ind w:left="1440" w:hanging="0"/>
        <w:rPr/>
      </w:pPr>
      <w:r>
        <w:rPr/>
        <w:t xml:space="preserve"> </w:t>
      </w:r>
    </w:p>
    <w:p>
      <w:pPr>
        <w:pStyle w:val="Normal"/>
        <w:jc w:val="both"/>
        <w:rPr/>
      </w:pPr>
      <w:r>
        <w:rPr/>
        <w:t xml:space="preserve">   </w:t>
      </w:r>
      <w:r>
        <w:rPr/>
        <w:t>Модели коммуникации в человеческом обществе и, прежде всего, научно-технической коммуника</w:t>
        <w:softHyphen/>
        <w:t>ции традиционно рассматривают ее феномен как процесс передачи, накопления и обработки инфор</w:t>
        <w:softHyphen/>
        <w:t>мации с точки зрения ее восприятия потенциаль</w:t>
        <w:softHyphen/>
        <w:t>ным адресатом (или, как часто говорят, — потре</w:t>
        <w:softHyphen/>
        <w:t>бителем информации). Появление экспертных си</w:t>
        <w:softHyphen/>
        <w:t>стем, основанных на «базах знаний», привело к необходимости различать неявное или личностное знание и собственно информацию как отчужденное от индивидуального носителя (социализированное) знание, существующее в виде сообщения, записан</w:t>
        <w:softHyphen/>
        <w:t>ного на материальном носителе. В связи с этим возникла новая проблема извлечения знаний, т. е. по</w:t>
        <w:softHyphen/>
        <w:t>иска эффективных методик превращения личност</w:t>
        <w:softHyphen/>
        <w:t>ного знания эксперта в объективированную инфор</w:t>
        <w:softHyphen/>
        <w:t>мацию [1]. При этом обычно не обращается вни</w:t>
        <w:softHyphen/>
        <w:t>мание на то, что специалист по извлечению зна</w:t>
        <w:softHyphen/>
        <w:t xml:space="preserve">ний (когнитолог) не имеет непосредственного доступа к личностному знанию эксперта, поскольку оно еще не вербализовано в виде сообщения. </w:t>
      </w:r>
      <w:r>
        <w:rPr>
          <w:spacing w:val="-2"/>
        </w:rPr>
        <w:t>Ко</w:t>
        <w:softHyphen/>
        <w:t>гнитолог имеет дело с уже вербализованным, во</w:t>
        <w:softHyphen/>
        <w:t>площенным в тексте знанием, т. е. с информацией, которую формирует эксперт как автор исходного текста, подлежащего обработке при введении в ба</w:t>
        <w:softHyphen/>
        <w:t>зу знаний.</w:t>
      </w:r>
    </w:p>
    <w:p>
      <w:pPr>
        <w:pStyle w:val="Normal"/>
        <w:rPr>
          <w:spacing w:val="-2"/>
        </w:rPr>
      </w:pPr>
      <w:r>
        <w:rPr>
          <w:spacing w:val="-2"/>
        </w:rPr>
      </w:r>
    </w:p>
    <w:p>
      <w:pPr>
        <w:pStyle w:val="Normal"/>
        <w:shd w:fill="FFFFFF" w:val="clear"/>
        <w:ind w:left="274" w:hanging="0"/>
        <w:rPr/>
      </w:pPr>
      <w:r>
        <w:rPr>
          <w:bCs/>
          <w:spacing w:val="1"/>
          <w:sz w:val="16"/>
          <w:szCs w:val="16"/>
        </w:rPr>
        <w:t xml:space="preserve">* Работа выполнена пря поддержке РФФИ, </w:t>
      </w:r>
      <w:r>
        <w:rPr>
          <w:spacing w:val="1"/>
          <w:sz w:val="16"/>
          <w:szCs w:val="16"/>
        </w:rPr>
        <w:t>проект № 96-06-80627.</w:t>
      </w:r>
    </w:p>
    <w:p>
      <w:pPr>
        <w:pStyle w:val="Normal"/>
        <w:rPr/>
      </w:pPr>
      <w:r>
        <w:rPr>
          <w:sz w:val="14"/>
          <w:szCs w:val="14"/>
        </w:rPr>
        <w:t>ISSN 0548-0027   .   НТИ   .   СЕР  .   2   .   ИНФОРМ.   ПРОЦЕССЫ И СИСТЕМЫ  .   1997   .</w:t>
      </w:r>
      <w:r>
        <w:rPr>
          <w:sz w:val="14"/>
          <w:szCs w:val="14"/>
          <w:lang w:val="en-US"/>
        </w:rPr>
        <w:t xml:space="preserve">  </w:t>
      </w:r>
      <w:r>
        <w:rPr>
          <w:sz w:val="14"/>
          <w:szCs w:val="14"/>
        </w:rPr>
        <w:t xml:space="preserve">№ </w:t>
      </w:r>
      <w:r>
        <w:rPr>
          <w:sz w:val="14"/>
          <w:szCs w:val="14"/>
          <w:lang w:val="en-US"/>
        </w:rPr>
        <w:t>5</w:t>
      </w:r>
      <w:r>
        <w:rPr>
          <w:sz w:val="14"/>
          <w:szCs w:val="14"/>
        </w:rPr>
        <w:t xml:space="preserve"> </w:t>
      </w:r>
    </w:p>
    <w:p>
      <w:pPr>
        <w:pStyle w:val="Normal"/>
        <w:rPr>
          <w:sz w:val="14"/>
          <w:szCs w:val="14"/>
        </w:rPr>
      </w:pPr>
      <w:r>
        <w:rPr>
          <w:sz w:val="14"/>
          <w:szCs w:val="14"/>
        </w:rPr>
        <w:t>1-1-1664</w:t>
      </w:r>
    </w:p>
    <w:p>
      <w:pPr>
        <w:pStyle w:val="Normal"/>
        <w:jc w:val="right"/>
        <w:rPr/>
      </w:pPr>
      <w:r>
        <w:rPr/>
        <w:t>с. 1</w:t>
      </w:r>
    </w:p>
    <w:p>
      <w:pPr>
        <w:pStyle w:val="Normal"/>
        <w:jc w:val="right"/>
        <w:rPr/>
      </w:pPr>
      <w:r>
        <w:rPr/>
      </w:r>
    </w:p>
    <w:p>
      <w:pPr>
        <w:pStyle w:val="Normal"/>
        <w:ind w:firstLine="340"/>
        <w:jc w:val="both"/>
        <w:rPr/>
      </w:pPr>
      <w:r>
        <w:rPr/>
        <w:t>В нашей работе [2] мы исследовали вопрос о том, как первичный образ-организатор (значение текста) воплощается в тексте, который реализует</w:t>
        <w:softHyphen/>
        <w:t>ся во внешней речи. Принципиальную роль здесь играет тот факт, что акту внешней речи предше</w:t>
        <w:softHyphen/>
        <w:t>ствует предварительное «проговаривание» во «вну</w:t>
        <w:softHyphen/>
        <w:t>тренней речи». Речь идет не о простом «озвучи</w:t>
        <w:softHyphen/>
        <w:t>вании» последней, но именно о проговаривают ее «про себя», в результате чего формируется буду</w:t>
        <w:softHyphen/>
        <w:t>щее сообщение, отчуждаемое от адресата через внешнюю речь. Эта внутренняя циркуляция сооб</w:t>
        <w:softHyphen/>
        <w:t>щения составляет то, что Ю. М. Лотман [3] назвал автокоммуникацией. В. С. Библер [4), по сути, ис</w:t>
        <w:softHyphen/>
        <w:t>следовал автокоммуникации как процесс внутрен</w:t>
        <w:softHyphen/>
        <w:t>него диалога с «иным», возникающим как образ «иного Я».</w:t>
      </w:r>
    </w:p>
    <w:p>
      <w:pPr>
        <w:pStyle w:val="Normal"/>
        <w:ind w:firstLine="340"/>
        <w:jc w:val="both"/>
        <w:rPr/>
      </w:pPr>
      <w:r>
        <w:rPr/>
        <w:t>В настоящей статье мы намерены показать, что внутренняя речь играет не менее важную роль в восприятии сообщения. Оно обычно многократно перечитывается, пока не инициирует в сознании адресанта циркуляцию внутренней речи, когда со</w:t>
        <w:softHyphen/>
        <w:t>держание воспринятого текста начинает им «про</w:t>
        <w:softHyphen/>
        <w:t>говариваться для себя» как собственная речь. Та</w:t>
        <w:softHyphen/>
        <w:t>ким образом, восприятие сообщения состоит в его ассимиляции как внутренней речи. Понять при</w:t>
        <w:softHyphen/>
        <w:t>шедший научный текст — это значит сделать его содержанием собственного сознания, которое адре</w:t>
        <w:softHyphen/>
        <w:t>сат способен проговаривать во внутренней речи, еще и еще раз сообщая его самому себе. Только в результате такой ассимиляции он может использо</w:t>
        <w:softHyphen/>
        <w:t>вать сообщение как личное знание.</w:t>
      </w:r>
    </w:p>
    <w:p>
      <w:pPr>
        <w:pStyle w:val="Normal"/>
        <w:ind w:firstLine="340"/>
        <w:jc w:val="both"/>
        <w:rPr/>
      </w:pPr>
      <w:r>
        <w:rPr/>
        <w:t>В семантической теории информации [5] вос</w:t>
        <w:softHyphen/>
        <w:t xml:space="preserve">приятие сообщения </w:t>
      </w:r>
      <w:r>
        <w:rPr>
          <w:i/>
        </w:rPr>
        <w:t>Т</w:t>
      </w:r>
      <w:r>
        <w:rPr/>
        <w:t xml:space="preserve"> адресатом интерпретируется как изменение его индивидуального тезауруса под влиянием данного сообщения. Мерой информации, принятой адресатом из сообщения </w:t>
      </w:r>
      <w:r>
        <w:rPr>
          <w:i/>
        </w:rPr>
        <w:t>Т</w:t>
      </w:r>
      <w:r>
        <w:rPr/>
        <w:t>, эта теория предлагает считать степень изменения его тезау</w:t>
        <w:softHyphen/>
        <w:t>руса θ, который здесь мыслится как склад накоп</w:t>
        <w:softHyphen/>
        <w:t xml:space="preserve">ленных фактов. Если тезаурус θ слишком беден, то адресат не в состоянии воспринять информацию из сообщения </w:t>
      </w:r>
      <w:r>
        <w:rPr>
          <w:i/>
        </w:rPr>
        <w:t>Т</w:t>
      </w:r>
      <w:r>
        <w:rPr/>
        <w:t xml:space="preserve">. Более богатый (содержащий больше и априорной информации) тезаурус извлечет из того же сообщения больше информации. Достаточно богатый тезаурус воспримет всю информацию </w:t>
      </w:r>
      <w:r>
        <w:rPr>
          <w:i/>
        </w:rPr>
        <w:t>1</w:t>
      </w:r>
      <w:r>
        <w:rPr/>
        <w:t>(</w:t>
      </w:r>
      <w:r>
        <w:rPr>
          <w:i/>
        </w:rPr>
        <w:t>Т</w:t>
      </w:r>
      <w:r>
        <w:rPr/>
        <w:t xml:space="preserve">),  содержащуюся в данном сообщении. Дальнейшее  обогащение тезауруса приведет к тому, что данное сообщение будет содержать для него все меньше информации. Очень богатый тезаурус не получит из сообщения никакой новой информации, хотя может получить информацию о самом адресанте. Так, преподаватель на экзамене крайне редко получает из студенческого ответа новую информацию о своем предмете, но получает информацию об уровне знаний студента. </w:t>
      </w:r>
      <w:r>
        <w:rPr>
          <w:spacing w:val="-4"/>
        </w:rPr>
        <w:t>Политик не извлечет из передачи по каналам массовой информации но</w:t>
        <w:softHyphen/>
        <w:t>вых сведений о предпринятых им шагах, но зато узнает, в какой мере эти шаги стали достоянием массовой аудитории. Ученый может узнать из ста</w:t>
        <w:softHyphen/>
        <w:t>тьи другого, что конкуренты его опередили.</w:t>
      </w:r>
    </w:p>
    <w:p>
      <w:pPr>
        <w:pStyle w:val="Normal"/>
        <w:ind w:firstLine="340"/>
        <w:jc w:val="both"/>
        <w:rPr/>
      </w:pPr>
      <w:r>
        <w:rPr/>
        <w:t>Однако в указанной модели семантической ин</w:t>
        <w:softHyphen/>
        <w:t>формации не учитывается очень важная вещь: освоение поступившего сообщения на уровне вну</w:t>
        <w:softHyphen/>
        <w:t>тренней речи адресата не просто добавляет при</w:t>
        <w:softHyphen/>
        <w:t>шедшую информацию к своему тезаурусу, но сти</w:t>
        <w:softHyphen/>
        <w:t>мулирует порождение в тезаурусе непредвиденных знаний. Тезаурус адресата было бы точнее представлять не как склад готовых знаний, извлекаемых по мере надобности (в том числе и для освоения новых сообщений), но как динамическую систему образов-значений, способных индуцировать внутреннюю речь и, в процессе ее циркуляции, по</w:t>
        <w:softHyphen/>
        <w:t>рождать знание, не содержащееся в полученном со</w:t>
        <w:softHyphen/>
        <w:t>общении.</w:t>
      </w:r>
    </w:p>
    <w:p>
      <w:pPr>
        <w:pStyle w:val="Normal"/>
        <w:ind w:firstLine="340"/>
        <w:jc w:val="both"/>
        <w:rPr/>
      </w:pPr>
      <w:r>
        <w:rPr>
          <w:spacing w:val="-4"/>
        </w:rPr>
        <w:t>В дальнейшем изложении мы опираемся на три  фундаментальные идеи: концепцию двух коммуникационных каналов Ю. М. Лотмана [3], концепцию Ю. В. Кнорозова [6], согласно которой информация и фасцинация суть неотъемлемые компоненты сообщения, и концепцию внутренней речи по Л. С. Выготскому.</w:t>
      </w:r>
    </w:p>
    <w:p>
      <w:pPr>
        <w:pStyle w:val="Normal"/>
        <w:ind w:firstLine="340"/>
        <w:jc w:val="both"/>
        <w:rPr/>
      </w:pPr>
      <w:r>
        <w:rPr/>
        <w:t>Л. С. Выготский, по-видимому, первый отказался от понимания внутренней речи как редуцированной (не озвученной) речи [7, с. 315], указав на ее самостоятельность как психологического явле</w:t>
        <w:softHyphen/>
        <w:t>ния. Эта мысль дополнительно удостоверяется и тем, что молитва, произносимая вслух, как и сти</w:t>
        <w:softHyphen/>
        <w:t>хи, скандируемые «про себя», но не «для себя», обладают всеми признаками внутренней речи (о которых см. ниже), но звук присутствует.</w:t>
      </w:r>
    </w:p>
    <w:p>
      <w:pPr>
        <w:pStyle w:val="Normal"/>
        <w:ind w:firstLine="340"/>
        <w:jc w:val="both"/>
        <w:rPr/>
      </w:pPr>
      <w:r>
        <w:rPr/>
        <w:t>При коллективной молитве вслух каждый участник произносит соответствующий текст «для себя», воспринимая его как внутреннюю речь, а не как сообщение, направленное другим участникам, о которых предполагается, что они заранее знают этот текст или самостоятельно отслеживают его в письменной форме. Если известную молитву чита</w:t>
        <w:softHyphen/>
        <w:t>ет священник, то остальные повторяют ее «про се</w:t>
        <w:softHyphen/>
        <w:t>бя» как внутреннюю речь. Аналогичный феномен возникает при выступлении поэта в аудитории, хо</w:t>
        <w:softHyphen/>
        <w:t>рошо знающей его творчество (вплоть до того, что она готова подсказывать поэту строки, выпавшие из его памяти).</w:t>
      </w:r>
    </w:p>
    <w:p>
      <w:pPr>
        <w:pStyle w:val="Normal"/>
        <w:ind w:firstLine="340"/>
        <w:jc w:val="both"/>
        <w:rPr/>
      </w:pPr>
      <w:r>
        <w:rPr/>
        <w:t>Возникает проблема: какова коммуникационная роль внутренней речи? Эта речь не может нести информацию для субъекта, ибо он сам как созда</w:t>
        <w:softHyphen/>
        <w:t>тель текста ее знает заранее. Иначе говоря, здесь тезаурус приемника совпадает с тезаурусом ис</w:t>
        <w:softHyphen/>
        <w:t>точника, что соответствует нулевой семантической информации [5]. Воспринимая свою внутреннюю речь, субъект не узнает о мире ничего такого, че</w:t>
        <w:softHyphen/>
        <w:t>го бы он не знал заранее. Тем не менее, из этого не вытекает, как убедительно показал Ю. М. Лотман [3], что в процессе внутренней речи не проис</w:t>
        <w:softHyphen/>
        <w:t>ходит коммуникации. Подчеркнем для начала од</w:t>
        <w:softHyphen/>
        <w:t>ну из главных идей работы Ю. М. Лотмана. Речь идет о способности человека многократно перечи</w:t>
        <w:softHyphen/>
        <w:t>тывать хорошо знакомые художественные тексты. Разумеется, по крайней мере с какого-то момен</w:t>
        <w:softHyphen/>
        <w:t>та, такой читатель перестает извлекать из знако</w:t>
        <w:softHyphen/>
        <w:t>мого текста новые нюансы описанных в нем со</w:t>
        <w:softHyphen/>
        <w:t>бытий. Однако это повторное чтение иницииру</w:t>
        <w:softHyphen/>
        <w:t>ет внутреннюю речь. В ней читатель становится как бы участником этих событий, описывая для себя собственную жизнь, в которой получает но</w:t>
        <w:softHyphen/>
        <w:t>вое существование перечитываемый художествен</w:t>
        <w:softHyphen/>
        <w:t>ный текст. Повторение событий во внутренней ре</w:t>
        <w:softHyphen/>
        <w:t>чи создает новое видение самого себя через мир читаемого текста. Здесь принципиально важно то, что внутренняя речь стимулируется повторно пе</w:t>
        <w:softHyphen/>
        <w:t>речитываемым или вспоминаемым текстом, кото</w:t>
        <w:softHyphen/>
        <w:t>рый сам становится частью внутренней речи.</w:t>
      </w:r>
    </w:p>
    <w:p>
      <w:pPr>
        <w:pStyle w:val="Normal"/>
        <w:ind w:firstLine="340"/>
        <w:jc w:val="both"/>
        <w:rPr/>
      </w:pPr>
      <w:r>
        <w:rPr/>
        <w:t>Этот феномен порождения и повторения вну</w:t>
        <w:softHyphen/>
        <w:t>тренней речи Ю. М. Лотман описывает теоретиче</w:t>
        <w:softHyphen/>
        <w:t>ски как функционирование в культуре двух моде</w:t>
        <w:softHyphen/>
        <w:t>лей коммуникации, используемых для двух разных каналов.</w:t>
      </w:r>
    </w:p>
    <w:p>
      <w:pPr>
        <w:pStyle w:val="Normal"/>
        <w:ind w:firstLine="340"/>
        <w:jc w:val="right"/>
        <w:rPr/>
      </w:pPr>
      <w:r>
        <w:rPr/>
        <w:t>с. 2</w:t>
      </w:r>
    </w:p>
    <w:p>
      <w:pPr>
        <w:pStyle w:val="Normal"/>
        <w:ind w:firstLine="340"/>
        <w:jc w:val="both"/>
        <w:rPr/>
      </w:pPr>
      <w:r>
        <w:rPr/>
      </w:r>
    </w:p>
    <w:p>
      <w:pPr>
        <w:pStyle w:val="Normal"/>
        <w:ind w:firstLine="340"/>
        <w:jc w:val="both"/>
        <w:rPr/>
      </w:pPr>
      <w:r>
        <w:rPr/>
        <w:t>В первом из них автор сообщения (или, по Ю. М. Лотману, адресант) передает его в некото</w:t>
        <w:softHyphen/>
        <w:t>ром контексте, позволяющем определенным обра</w:t>
        <w:softHyphen/>
        <w:t>зом дешифровать это сообщение, извлекая из него желательную для адресанта или адресата инфор</w:t>
        <w:softHyphen/>
        <w:t>мацию. Для адекватного восприятия передаваемо</w:t>
        <w:softHyphen/>
        <w:t>го сообщения необходимо, чтобы подразумеваемый адресантом контекст был заранее известен адреса</w:t>
        <w:softHyphen/>
        <w:t>ту, входил бы в качестве необходимого фрагмента в его тезаурус. Рассогласование контекстов приво</w:t>
        <w:softHyphen/>
        <w:t>дит к искажению дешифровки сообщения, т. е. к коммуникационной неудаче*. При этом коммуни</w:t>
        <w:softHyphen/>
        <w:t>кация подразумевает, что контакт между адресан</w:t>
        <w:softHyphen/>
        <w:t>том и адресатом предполагает наличие общего для них культурного кода, с помощью которого адресат способен адекватно (в соответствии с намерениями адресанта) дешифровать сообщение, закодирован</w:t>
        <w:softHyphen/>
        <w:t>ное в данном коде. (Вот почему для понимания про</w:t>
        <w:softHyphen/>
        <w:t>изведения, возникшего в культуре, к которой адре</w:t>
        <w:softHyphen/>
        <w:t>сат не принадлежит, необходимы комментарии.)</w:t>
      </w:r>
    </w:p>
    <w:p>
      <w:pPr>
        <w:pStyle w:val="Normal"/>
        <w:ind w:firstLine="340"/>
        <w:jc w:val="both"/>
        <w:rPr/>
      </w:pPr>
      <w:r>
        <w:rPr/>
        <w:t>Второй канал работает по другому принци</w:t>
        <w:softHyphen/>
        <w:t>пу: в нем существенно изменение (сдвиг) контек</w:t>
        <w:softHyphen/>
        <w:t>ста, определяющего понимание сообщения, что ве</w:t>
        <w:softHyphen/>
        <w:t>дет к перестройке кода, обусловленной наличием внешних (по отношению к коммуникации) толчков, сдвигающих контекст.</w:t>
      </w:r>
    </w:p>
    <w:p>
      <w:pPr>
        <w:pStyle w:val="Normal"/>
        <w:ind w:firstLine="340"/>
        <w:jc w:val="both"/>
        <w:rPr/>
      </w:pPr>
      <w:r>
        <w:rPr/>
        <w:t>Первый канал осуществляет коммуникационное взаимодействие, когда адресат принципиально от</w:t>
        <w:softHyphen/>
        <w:t>делен от адресанта, направляющего ему сообще</w:t>
        <w:softHyphen/>
        <w:t>ние. Этот канал типа Я — ОН.</w:t>
      </w:r>
    </w:p>
    <w:p>
      <w:pPr>
        <w:pStyle w:val="Normal"/>
        <w:ind w:firstLine="340"/>
        <w:jc w:val="both"/>
        <w:rPr/>
      </w:pPr>
      <w:r>
        <w:rPr/>
        <w:t>Второй канал подразумевает нераздельность адресанта с адресатом. Это канал Я — Я, в кото</w:t>
        <w:softHyphen/>
        <w:t>ром происходит автокоммуникация. При этом воз</w:t>
        <w:softHyphen/>
        <w:t>можны, как мы увидим, случаи, когда адресант оказывается одним из адресатов, т. е. имеет место коммуникация с коллективным Я. Это совмещение в одном субъекте двух ролей — адресанта и адре</w:t>
        <w:softHyphen/>
        <w:t>сата — проявляется в том, что в процессе коммуни</w:t>
        <w:softHyphen/>
        <w:t>кации изменяется не только тезаурус (содержание сознания) адресата, но и состояние (тезаурус) са</w:t>
        <w:softHyphen/>
        <w:t>мого адресанта. (Замечание: Этот феномен изме</w:t>
        <w:softHyphen/>
        <w:t>нения тезауруса, передающего сообщение, хорошо иллюстрирует известная преподавательская шут</w:t>
        <w:softHyphen/>
        <w:t>ка: «Так долго объяснял этот вопрос студентам, что наконец сам понял, в чем там дело.» Этот при</w:t>
        <w:softHyphen/>
        <w:t>мер важен для дальнейшего, поскольку в нем суще</w:t>
        <w:softHyphen/>
        <w:t>ственную роль играет повторяемость объяснения. Кроме того, преподаватель, естественно, входит в коллективное Я своих слушателей.)</w:t>
      </w:r>
    </w:p>
    <w:p>
      <w:pPr>
        <w:pStyle w:val="Normal"/>
        <w:ind w:firstLine="340"/>
        <w:jc w:val="both"/>
        <w:rPr/>
      </w:pPr>
      <w:r>
        <w:rPr/>
        <w:t>По Ю. М. Лотману, внешний текст, иницииру</w:t>
        <w:softHyphen/>
        <w:t>ющий автокоммуиикацию, «выступает не как со</w:t>
        <w:softHyphen/>
        <w:t>общение», но «как стимулятор развития мысли» [3, с. 231]. Этот текст вводит в сознание адресата новый «добавочный» культурный код, на котором строится внутренняя речь, а на ее основе строится автокоммуникация. Возникновение этого добавоч</w:t>
        <w:softHyphen/>
        <w:t>ного кода Ю. М. Лотман описывает, как «столк</w:t>
        <w:softHyphen/>
        <w:t>новение и взаимодействие двух разнородных на</w:t>
        <w:softHyphen/>
        <w:t>чал: сообщения на некотором семантическом язы</w:t>
        <w:softHyphen/>
        <w:t>ке и вторжение чисто синтагматического добавоч</w:t>
        <w:softHyphen/>
        <w:t>ного кода» [3, с. 232]. Этот синтагматический код он связывает с содержащимся в инициирующем ав</w:t>
        <w:softHyphen/>
        <w:t>токоммуникацию тексте ритме, реализующимся на разных уровнях — от лексико-семантического до фонетического. Эта мысль Ю. М. Лотмана позво</w:t>
        <w:softHyphen/>
        <w:t>ляет гораздо глубже понять значение ритмической организации молитвенных текстов, которую авто</w:t>
        <w:softHyphen/>
        <w:t>ры подробно исследовали в [8].</w:t>
      </w:r>
    </w:p>
    <w:p>
      <w:pPr>
        <w:pStyle w:val="Normal"/>
        <w:ind w:firstLine="340"/>
        <w:jc w:val="both"/>
        <w:rPr/>
      </w:pPr>
      <w:r>
        <w:rPr>
          <w:spacing w:val="-2"/>
        </w:rPr>
        <w:t>Ритмическая организация текста несет в себе фасцинацию, которая, согласно Ю. В. Кнорозову [6], составляет, наряду с информацией, важный компонент текста в культуре. Функционирование текста как фасцинации в процессе его повторения отмечает Ю. М. Лотман [3, с. 232].</w:t>
      </w:r>
    </w:p>
    <w:p>
      <w:pPr>
        <w:pStyle w:val="Normal"/>
        <w:ind w:firstLine="340"/>
        <w:jc w:val="both"/>
        <w:rPr/>
      </w:pPr>
      <w:r>
        <w:rPr/>
        <w:t>По Ю. В. Кнорозову [6], культурные тексты мо</w:t>
        <w:softHyphen/>
        <w:t>гут различаться по тому, каково соотношение в них информации и фасцинации, а по Ю. М. Лотману [3], именно наличие фасцинации определяет способ</w:t>
        <w:softHyphen/>
        <w:t>ность текста инициировать процесс автокоммуни</w:t>
        <w:softHyphen/>
        <w:t>кации, в рамках которой создается новая информа</w:t>
        <w:softHyphen/>
        <w:t>ция, циркулирующая во внутренней речи. В част</w:t>
        <w:softHyphen/>
        <w:t>ности, таким инициирующим текстом может слу</w:t>
        <w:softHyphen/>
        <w:t>жить «запись для себя», несущая сообщение для автора (адресанта) и стимулирующая в нем поро</w:t>
        <w:softHyphen/>
        <w:t>ждение внутренней речи как мысленное прогова-ривание закодированного в этом тексте сообщения, т. е. превращающая его одновременно в адресата и адресанта.</w:t>
      </w:r>
    </w:p>
    <w:p>
      <w:pPr>
        <w:pStyle w:val="Normal"/>
        <w:ind w:firstLine="340"/>
        <w:jc w:val="both"/>
        <w:rPr/>
      </w:pPr>
      <w:r>
        <w:rPr/>
        <w:t>В концепции Ю. В. Кнорозова важнейшая функ</w:t>
        <w:softHyphen/>
        <w:t>ция фасцинации состоит в том, что она «затягива</w:t>
        <w:softHyphen/>
        <w:t>ет» адресата в содержание воспринимаемого текста, не позволяет ему, получив достаточную, по его меркам, информацию произвольно оторваться от этого текста. Текст, обладающий достаточно силь</w:t>
        <w:softHyphen/>
        <w:t>ной фасцинацией, не «отпускает» адресата даже в том случае, когда он перестает воспринимать в нем новую информацию — когда его тезаурус «насы</w:t>
        <w:softHyphen/>
        <w:t>тился» и уже содержит всю информацию, несомую текстом, После прочтения поэтического произведе</w:t>
        <w:softHyphen/>
        <w:t>ния в памяти (фактически во внутренней речи) не</w:t>
        <w:softHyphen/>
        <w:t>прерывно всплывают особенно яркие строки, а для людей, наделенных особой поэтической восприим</w:t>
        <w:softHyphen/>
        <w:t>чивостью, — целые стихотворения. А. А. Жолков</w:t>
        <w:softHyphen/>
        <w:t>ский [9, с. 16G-161] приводит рассказ о том, как А. А. Ахматова читала за столом новые стихи, а Б. Л. Пастернак тут же повторял за ней целые че</w:t>
        <w:softHyphen/>
        <w:t>тверостишия, непроизвольно их редактируя. (По вежливому замечанию Анны Андреевны — улуч</w:t>
        <w:softHyphen/>
        <w:t>шая их.) Известно, что Н. Я. Мандельштам запо</w:t>
        <w:softHyphen/>
        <w:t>минала стихи мужа, когда он их впервые при ней произносил, а через много лет воспроизводила их по памяти. Как после музыкального концерта слу</w:t>
        <w:softHyphen/>
        <w:t>шатели непроизвольно вспоминают и даже напева</w:t>
        <w:softHyphen/>
        <w:t>ют фрагменты услышанного, так и молитва, услы</w:t>
        <w:softHyphen/>
        <w:t>шанная в церкви, продолжает жить в тех, кто в ней участвовал,</w:t>
      </w:r>
    </w:p>
    <w:p>
      <w:pPr>
        <w:pStyle w:val="Normal"/>
        <w:ind w:firstLine="340"/>
        <w:jc w:val="both"/>
        <w:rPr/>
      </w:pPr>
      <w:r>
        <w:rPr/>
        <w:t>Ю. В. Кнорозов даже утверждал, что из тек</w:t>
        <w:softHyphen/>
        <w:t>ста, лишенного фасцинации, информация вообще не усваивается. Наоборот, заумные стихи или яр</w:t>
        <w:softHyphen/>
        <w:t>кие бессмыслицы врезаются в память и остаются во внутренней речи. Фасцинация позволяет ощу</w:t>
        <w:softHyphen/>
        <w:t>тить текст как «текст для себя», «войти в него» и осмыслить его с позиции соучастника событий или даже соавтора. Слышимая музыка воспринимает</w:t>
        <w:softHyphen/>
        <w:t>ся, когда она оказывается «музыкой во мне», а сти</w:t>
        <w:softHyphen/>
        <w:t>хи оказывают подлинное действие, когда слушаю</w:t>
        <w:softHyphen/>
        <w:t>щий (читающий) «сливается» с лирическим геро</w:t>
        <w:softHyphen/>
        <w:t>ем.</w:t>
      </w:r>
    </w:p>
    <w:p>
      <w:pPr>
        <w:pStyle w:val="Normal"/>
        <w:ind w:firstLine="340"/>
        <w:jc w:val="both"/>
        <w:rPr/>
      </w:pPr>
      <w:r>
        <w:rPr/>
      </w:r>
    </w:p>
    <w:p>
      <w:pPr>
        <w:pStyle w:val="Normal"/>
        <w:rPr/>
      </w:pPr>
      <w:r>
        <w:rPr>
          <w:rStyle w:val="FootnoteCharacters"/>
        </w:rPr>
        <w:t>*</w:t>
      </w:r>
      <w:r>
        <w:rPr>
          <w:sz w:val="18"/>
          <w:szCs w:val="18"/>
        </w:rPr>
        <w:t xml:space="preserve"> Классической иллюстрацией коммуникационной неудачи может служить анекдот о том, как в определенной компании все анекдоты были перенумерованы и участникам оставалось только называть номера анекдотов, подходящих к возника</w:t>
        <w:softHyphen/>
        <w:t>ющей ситуации. Новичок назвал номер наугад, и оказалось, что соответствующий анекдот нельзя было упоминать при дамах</w:t>
      </w:r>
    </w:p>
    <w:p>
      <w:pPr>
        <w:pStyle w:val="Normal"/>
        <w:rPr>
          <w:sz w:val="18"/>
          <w:szCs w:val="18"/>
        </w:rPr>
      </w:pPr>
      <w:r>
        <w:rPr>
          <w:sz w:val="18"/>
          <w:szCs w:val="18"/>
        </w:rPr>
      </w:r>
    </w:p>
    <w:p>
      <w:pPr>
        <w:pStyle w:val="Normal"/>
        <w:jc w:val="right"/>
        <w:rPr/>
      </w:pPr>
      <w:r>
        <w:rPr>
          <w:sz w:val="18"/>
          <w:szCs w:val="18"/>
        </w:rPr>
        <w:t>с. 3</w:t>
      </w:r>
    </w:p>
    <w:p>
      <w:pPr>
        <w:pStyle w:val="Normal"/>
        <w:rPr>
          <w:sz w:val="18"/>
          <w:szCs w:val="18"/>
        </w:rPr>
      </w:pPr>
      <w:r>
        <w:rPr>
          <w:sz w:val="18"/>
          <w:szCs w:val="18"/>
        </w:rPr>
      </w:r>
    </w:p>
    <w:p>
      <w:pPr>
        <w:pStyle w:val="Normal"/>
        <w:ind w:firstLine="340"/>
        <w:jc w:val="both"/>
        <w:rPr/>
      </w:pPr>
      <w:r>
        <w:rPr/>
        <w:t>Но нельзя сказать, что внутренняя речь есть ис</w:t>
        <w:softHyphen/>
        <w:t>ключительное порождение инициирующей ее внеш</w:t>
        <w:softHyphen/>
        <w:t>ней речи (устной или письменной). Внутренняя речь может возникать как реализация в речи исход</w:t>
        <w:softHyphen/>
        <w:t>ного образа-ростка, являющегося значением поро</w:t>
        <w:softHyphen/>
        <w:t>ждаемого текста. Этот образ служит своеобразным организатором той речи (сначала внутренней, а за</w:t>
        <w:softHyphen/>
        <w:t>тем и внешней), в которой этот образ вербализует</w:t>
        <w:softHyphen/>
        <w:t>ся — переходит в осмысленный текст, способный функционировать в коммуникации Я — ОН. В этом процессе этот текст реконструируется адресатом [2, 10]. Первичное становление образа-организато</w:t>
        <w:softHyphen/>
        <w:t>ра во внутренней речи как первичного ритма — гула — музыки хорошо известно в поэзии. При генерации чисто информативного текста эта роль первичного оформления текста, предназначенного для внешней коммуникации, во внутренней речи может быть в сильной степени редуцирована. На</w:t>
        <w:softHyphen/>
        <w:t>столько, что сама внутренняя речь может не за</w:t>
        <w:softHyphen/>
        <w:t>мечаться адресантом в качестве самостоятельного этапа существования текста. Мы не располагаем материалами, свидетельствующими о порождении молитвенных текстов. Однако вполне позволитель</w:t>
        <w:softHyphen/>
        <w:t>но предположить, что они первоначально возника</w:t>
        <w:softHyphen/>
        <w:t>ют как внутренняя речь, как безмолвная молитва, которая позднее вербализуется во внешней речи и отшлифовывается в совместной молитвенной прак</w:t>
        <w:softHyphen/>
        <w:t>тике.</w:t>
      </w:r>
    </w:p>
    <w:p>
      <w:pPr>
        <w:pStyle w:val="Normal"/>
        <w:ind w:firstLine="340"/>
        <w:jc w:val="both"/>
        <w:rPr/>
      </w:pPr>
      <w:r>
        <w:rPr>
          <w:spacing w:val="-2"/>
        </w:rPr>
        <w:t>Вернемся теперь собственно к феномену вну</w:t>
        <w:softHyphen/>
        <w:t>тренней речи. Громадная заслуга Л. С. Выготского состоит как раз в том, что он предположил рассма</w:t>
        <w:softHyphen/>
        <w:t>тривать внутреннюю речь как особый феномен, а не просто редуцированную (не озвученную) внеш</w:t>
        <w:softHyphen/>
        <w:t>нюю речь (ср. определение Миллера «речь минус звук» (7, с. 315]).</w:t>
      </w:r>
    </w:p>
    <w:p>
      <w:pPr>
        <w:pStyle w:val="Normal"/>
        <w:ind w:firstLine="340"/>
        <w:jc w:val="both"/>
        <w:rPr/>
      </w:pPr>
      <w:r>
        <w:rPr/>
        <w:t>Внутренняя речь обладает рядом релевантных признаков, важнейшие из которых мы попытаемся перечислить ниже.</w:t>
      </w:r>
    </w:p>
    <w:p>
      <w:pPr>
        <w:pStyle w:val="Normal"/>
        <w:ind w:firstLine="340"/>
        <w:jc w:val="both"/>
        <w:rPr/>
      </w:pPr>
      <w:r>
        <w:rPr>
          <w:i/>
        </w:rPr>
        <w:t>Повторяемость.</w:t>
      </w:r>
      <w:r>
        <w:rPr/>
        <w:t xml:space="preserve"> Для развитой внутренней ре</w:t>
        <w:softHyphen/>
        <w:t>чи характерно непрерывное проговаривание одно</w:t>
        <w:softHyphen/>
        <w:t>го и того же речевого содержания, вплоть до ре-цитирования одних и тех же ритмически органи</w:t>
        <w:softHyphen/>
        <w:t>зованных фрагментов. Последнее особенно харак</w:t>
        <w:softHyphen/>
        <w:t>терно для повторяющихся или подобных фрагмен</w:t>
        <w:softHyphen/>
        <w:t>тов молитвы — в пределе «непрерывной молитвы», а также рецитирования стихотворных фрагментов. Это не означает повторения информации, содержа</w:t>
        <w:softHyphen/>
        <w:t>щейся в таких фрагментах. Эта информация непре</w:t>
        <w:softHyphen/>
        <w:t>рывно обогащается за счет работы воображения* и рефлексивной медитации.</w:t>
      </w:r>
    </w:p>
    <w:p>
      <w:pPr>
        <w:pStyle w:val="Normal"/>
        <w:ind w:firstLine="340"/>
        <w:jc w:val="both"/>
        <w:rPr/>
      </w:pPr>
      <w:r>
        <w:rPr>
          <w:i/>
        </w:rPr>
        <w:t>Фасцинация.</w:t>
      </w:r>
      <w:r>
        <w:rPr/>
        <w:t xml:space="preserve"> Указанная повторяемость резко усиливает ритмичность внутренней речи в допол</w:t>
        <w:softHyphen/>
        <w:t>нение к уже содержащейся в ее фрагментах рит</w:t>
        <w:softHyphen/>
        <w:t>мической организации. Тем самым фасцинация не только инициирует внутреннюю речь, но и поддер</w:t>
        <w:softHyphen/>
        <w:t>живает ее существование. Вплоть до того, что не позволяет от нее отвлечься.</w:t>
      </w:r>
    </w:p>
    <w:p>
      <w:pPr>
        <w:pStyle w:val="Normal"/>
        <w:ind w:firstLine="340"/>
        <w:jc w:val="both"/>
        <w:rPr/>
      </w:pPr>
      <w:r>
        <w:rPr>
          <w:i/>
          <w:spacing w:val="-2"/>
        </w:rPr>
        <w:t>Рефлексивность</w:t>
      </w:r>
      <w:r>
        <w:rPr>
          <w:spacing w:val="-2"/>
        </w:rPr>
        <w:t>. Внутренняя речь не только пересказывает и формирует фактическое содержа</w:t>
        <w:softHyphen/>
        <w:t>ние, но и становится предметом мысли или, как минимум, особого эмоционального отношения. Она провоцирует вопросы к самому себе (Как это сде</w:t>
        <w:softHyphen/>
        <w:t>лано? Как это относится ко мне? Как это мож</w:t>
        <w:softHyphen/>
        <w:t>но выразить иначе?). Даже если подобные вопро</w:t>
        <w:softHyphen/>
        <w:t>сы не осознаются явно, варьирование проговарива</w:t>
        <w:softHyphen/>
        <w:t>емой речи уже есть попытка соотнести ее с ощущаемыми интенциями, т. е. рефлексивный контроль.</w:t>
      </w:r>
    </w:p>
    <w:p>
      <w:pPr>
        <w:pStyle w:val="Normal"/>
        <w:ind w:firstLine="340"/>
        <w:jc w:val="both"/>
        <w:rPr/>
      </w:pPr>
      <w:r>
        <w:rPr>
          <w:i/>
          <w:spacing w:val="-4"/>
        </w:rPr>
        <w:t>Аграматичностъ.</w:t>
      </w:r>
      <w:r>
        <w:rPr>
          <w:spacing w:val="-4"/>
        </w:rPr>
        <w:t xml:space="preserve"> Внутренняя речь не контро</w:t>
        <w:softHyphen/>
        <w:t>лируется грамматическими правилами, поскольку не стремится к логически точному выражению со</w:t>
        <w:softHyphen/>
        <w:t>держащейся в ней информации. Это видно уже из того, что при ее оформлении в речь устную и, тем более, в письменную от адресанта требуют</w:t>
        <w:softHyphen/>
        <w:t>ся особые усилия для придания ей грамматической правильности. Так называемые «грамматические вольности» в поэзии объясняются не «неграмот</w:t>
        <w:softHyphen/>
        <w:t>ностью» поэтов, но близостью поэтической речи к внутренней, точная передача которой для поэта важнее формальных правил.</w:t>
      </w:r>
    </w:p>
    <w:p>
      <w:pPr>
        <w:pStyle w:val="Normal"/>
        <w:ind w:firstLine="340"/>
        <w:jc w:val="both"/>
        <w:rPr/>
      </w:pPr>
      <w:r>
        <w:rPr>
          <w:i/>
        </w:rPr>
        <w:t>Я-направленностъ.</w:t>
      </w:r>
      <w:r>
        <w:rPr/>
        <w:t xml:space="preserve"> Внутренняя речь — это «речь про себя» не только в том смысле, что она не озвучена. В буквальном смысле это речь про себя, ибо ее предметом оказывается собственное Я коммуницирующего, это речь не только с со</w:t>
        <w:softHyphen/>
        <w:t>бой, но и о себе самом. Инициирующий внутрен</w:t>
        <w:softHyphen/>
        <w:t>нюю речь внешний текст, повествующий о событи</w:t>
        <w:softHyphen/>
        <w:t>ях внешнего мира, переосмысливается во внутрен</w:t>
        <w:softHyphen/>
        <w:t>ней речи как текст о себе. Ю. М. Лотман приводит пример того, как читала романы пушкинская Та</w:t>
        <w:softHyphen/>
        <w:t>тьяна, «</w:t>
      </w:r>
      <w:r>
        <w:rPr>
          <w:i/>
        </w:rPr>
        <w:t>воображаясь героиней своих возлюблен</w:t>
        <w:softHyphen/>
        <w:t>ных творцов, Клариссой, Юлией, Дельфиной»</w:t>
      </w:r>
      <w:r>
        <w:rPr/>
        <w:t xml:space="preserve"> [3, с. 238]. Дети не случайно играют в излюбленных героев, отождествляя себя с ними. Взрослые дела</w:t>
        <w:softHyphen/>
        <w:t>ют то же самое, не отдавая себе в этом отчета. Видимо, полноценное восприятие текста возмож</w:t>
        <w:softHyphen/>
        <w:t>но лишь при условии мысленного вхождения в мир произведения, отождествления себя с героями или, особенно в поэзии, с авторским Я.</w:t>
      </w:r>
    </w:p>
    <w:p>
      <w:pPr>
        <w:pStyle w:val="Normal"/>
        <w:ind w:firstLine="340"/>
        <w:jc w:val="both"/>
        <w:rPr/>
      </w:pPr>
      <w:r>
        <w:rPr/>
        <w:t>Даже когда человек не просто изучил, но освоил некий научный или учебный текст, он повторяет и варьирует его во внутренней речи как текст, выра</w:t>
        <w:softHyphen/>
        <w:t>жающий его личное знание. Это уже текст о том, что Я знаю, а не текст о знаниях другого. Иначе го</w:t>
        <w:softHyphen/>
        <w:t>воря, понимание переходит в постижение (ср. [12]).</w:t>
      </w:r>
    </w:p>
    <w:p>
      <w:pPr>
        <w:pStyle w:val="Normal"/>
        <w:ind w:firstLine="340"/>
        <w:jc w:val="both"/>
        <w:rPr/>
      </w:pPr>
      <w:r>
        <w:rPr>
          <w:spacing w:val="-2"/>
        </w:rPr>
        <w:t>В. А. Успенский дал прекрасное определение то</w:t>
        <w:softHyphen/>
        <w:t>го, что человек готов считать доказательством, а именно: доказательством человек считает то рассу</w:t>
        <w:softHyphen/>
        <w:t>ждение, которое он готов отстаивать как собствен</w:t>
        <w:softHyphen/>
        <w:t>ное убеждение от собственного лица. Поэтому про</w:t>
        <w:softHyphen/>
        <w:t>читанные им аргументы становятся уже его соб</w:t>
        <w:softHyphen/>
        <w:t>ственными аргументами. В этом случае он спосо</w:t>
        <w:softHyphen/>
        <w:t>бен повторять эти аргументы во внутренней речи, чтобы еще и еще раз убеждать самого себя в том, что ему уже известно.</w:t>
      </w:r>
    </w:p>
    <w:p>
      <w:pPr>
        <w:pStyle w:val="Normal"/>
        <w:ind w:firstLine="340"/>
        <w:jc w:val="both"/>
        <w:rPr/>
      </w:pPr>
      <w:r>
        <w:rPr/>
        <w:t>Нечто аналогичное происходит и при порожде</w:t>
        <w:softHyphen/>
        <w:t>нии внешней речи. Она сначала существует как внутренняя речь о самом себе, о своем отношении к некоторым предметам собственного воображения. И лишь переходя во внешнюю речь, она становит</w:t>
        <w:softHyphen/>
        <w:t>ся речью о чем-то отчуждаемом от моего Я. Фраза Г. Флобера «</w:t>
      </w:r>
      <w:r>
        <w:rPr>
          <w:i/>
        </w:rPr>
        <w:t>Мадам Бовари — это я»</w:t>
      </w:r>
      <w:r>
        <w:rPr/>
        <w:t xml:space="preserve"> лишь од</w:t>
        <w:softHyphen/>
        <w:t>но из многочисленных свидетельств этого эффекта. Ученый, пишущий научный труд, трансформиру</w:t>
        <w:softHyphen/>
        <w:t>ет свое личное, отношение к открывающейся ему истине в безличное и отчуждаемое от автора изло</w:t>
        <w:softHyphen/>
        <w:t>жение истины о внешнем мире.</w:t>
      </w:r>
    </w:p>
    <w:p>
      <w:pPr>
        <w:pStyle w:val="Normal"/>
        <w:ind w:firstLine="340"/>
        <w:jc w:val="both"/>
        <w:rPr/>
      </w:pPr>
      <w:r>
        <w:rPr>
          <w:i/>
        </w:rPr>
        <w:t>Коллективность</w:t>
      </w:r>
      <w:r>
        <w:rPr/>
        <w:t xml:space="preserve"> </w:t>
      </w:r>
      <w:r>
        <w:rPr>
          <w:i/>
        </w:rPr>
        <w:t>Я</w:t>
      </w:r>
      <w:r>
        <w:rPr/>
        <w:t>. Адресуясь к самому се</w:t>
        <w:softHyphen/>
        <w:t>бе, адресант вполне может представлять себе де</w:t>
        <w:softHyphen/>
        <w:t>ло так, что он коммуницирует с другими Я, кото</w:t>
        <w:softHyphen/>
        <w:t>рые способны воспринять то же самое сообщение Для этого вовсе необязательно фактически переда</w:t>
        <w:softHyphen/>
        <w:t>вать сообщение другим. Достаточно иметь образы</w:t>
      </w:r>
    </w:p>
    <w:p>
      <w:pPr>
        <w:pStyle w:val="Normal"/>
        <w:rPr>
          <w:lang w:val="en-US"/>
        </w:rPr>
      </w:pPr>
      <w:r>
        <w:rPr/>
        <mc:AlternateContent>
          <mc:Choice Requires="wps">
            <w:drawing>
              <wp:inline distT="0" distB="0" distL="0" distR="0">
                <wp:extent cx="4392295" cy="19050"/>
                <wp:effectExtent l="0" t="0" r="0" b="0"/>
                <wp:docPr id="14" name=""/>
                <a:graphic xmlns:a="http://schemas.openxmlformats.org/drawingml/2006/main">
                  <a:graphicData uri="http://schemas.microsoft.com/office/word/2010/wordprocessingShape">
                    <wps:wsp>
                      <wps:cNvSpPr/>
                      <wps:spPr>
                        <a:xfrm>
                          <a:off x="0" y="0"/>
                          <a:ext cx="4392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45.8pt;height:1.45pt;mso-wrap-style:none;v-text-anchor:middle;mso-position-vertical:top">
                <v:fill o:detectmouseclick="t" type="solid" color2="#62625e"/>
                <v:stroke color="#3465a4" joinstyle="round" endcap="flat"/>
                <w10:wrap type="square"/>
              </v:rect>
            </w:pict>
          </mc:Fallback>
        </mc:AlternateContent>
      </w:r>
    </w:p>
    <w:p>
      <w:pPr>
        <w:pStyle w:val="Normal"/>
        <w:rPr/>
      </w:pPr>
      <w:r>
        <w:rPr>
          <w:sz w:val="18"/>
          <w:szCs w:val="18"/>
        </w:rPr>
        <w:t>*Мы имеем в виду концепцию Я. Э. Голосопкера об имагинации как творческом воображении: «Имагинация есть как бы высший орган разума, его высшая деятельность — одновременно творческая и познавательная» [11, с. 123].</w:t>
      </w:r>
    </w:p>
    <w:p>
      <w:pPr>
        <w:pStyle w:val="Normal"/>
        <w:rPr>
          <w:sz w:val="18"/>
          <w:szCs w:val="18"/>
        </w:rPr>
      </w:pPr>
      <w:r>
        <w:rPr>
          <w:sz w:val="18"/>
          <w:szCs w:val="18"/>
        </w:rPr>
      </w:r>
    </w:p>
    <w:p>
      <w:pPr>
        <w:pStyle w:val="Normal"/>
        <w:jc w:val="right"/>
        <w:rPr/>
      </w:pPr>
      <w:r>
        <w:rPr>
          <w:sz w:val="18"/>
          <w:szCs w:val="18"/>
        </w:rPr>
        <w:t>с. 4</w:t>
      </w:r>
    </w:p>
    <w:p>
      <w:pPr>
        <w:pStyle w:val="Normal"/>
        <w:rPr>
          <w:sz w:val="18"/>
          <w:szCs w:val="18"/>
        </w:rPr>
      </w:pPr>
      <w:r>
        <w:rPr>
          <w:sz w:val="18"/>
          <w:szCs w:val="18"/>
        </w:rPr>
      </w:r>
    </w:p>
    <w:p>
      <w:pPr>
        <w:pStyle w:val="Normal"/>
        <w:ind w:firstLine="340"/>
        <w:jc w:val="both"/>
        <w:rPr/>
      </w:pPr>
      <w:r>
        <w:rPr>
          <w:spacing w:val="-2"/>
        </w:rPr>
        <w:t>этих других в своей рефлексии и представить себе их как слушающих мою внутреннюю речь. Во вну</w:t>
        <w:softHyphen/>
        <w:t>тренней речи мы часто ведем диалоги с другими, пытаемся объяснить им свою точку зрения и пред</w:t>
        <w:softHyphen/>
        <w:t>ставить их контраргументы. Без такого предвари</w:t>
        <w:softHyphen/>
        <w:t>тельного проговаривания ситуации (с соответству</w:t>
        <w:softHyphen/>
        <w:t>ющей рефлексией) не возможен реальный диалог на основе внешней речи. Поэт обращается к тем, кто может его адекватно понять, ощутить нерв его произведения (пусть даже это лишь несколько близких друзей). Ученый обращается к микрокол</w:t>
        <w:softHyphen/>
        <w:t>лективу коллег, работающих над той же пробле</w:t>
        <w:softHyphen/>
        <w:t>мой, воображая заранее их реакцию.</w:t>
      </w:r>
    </w:p>
    <w:p>
      <w:pPr>
        <w:pStyle w:val="Normal"/>
        <w:ind w:firstLine="340"/>
        <w:jc w:val="both"/>
        <w:rPr/>
      </w:pPr>
      <w:r>
        <w:rPr/>
        <w:t>Во время коллективной молитвы ее участники в своей рефлексии представляют себе других как включенных в общую внутреннюю речь. Произне</w:t>
        <w:softHyphen/>
        <w:t>сение коллективной молитвы вслух нужно не для того, чтобы другие услышали хорошо известные им наизусть слова (или слова, написанные в молит</w:t>
        <w:softHyphen/>
        <w:t>веннике или на стене храма), но только как внеш</w:t>
        <w:softHyphen/>
        <w:t>ний символ общей внутренней речи.</w:t>
      </w:r>
    </w:p>
    <w:p>
      <w:pPr>
        <w:pStyle w:val="Normal"/>
        <w:ind w:firstLine="340"/>
        <w:jc w:val="both"/>
        <w:rPr/>
      </w:pPr>
      <w:r>
        <w:rPr/>
        <w:t>Наконец, верующий, который проговаривает молитву во внутренней речи, уверен, что эту речь слышит Бог. Сама мысль о наличии свидетеля, не</w:t>
        <w:softHyphen/>
        <w:t>сомненно, влияет на внутреннюю речь молящегося. Так же точно сама мысль о возможности того, что мы ведем разговор при наличии подслушивающей аппаратуры, влияет на ход разговора.</w:t>
      </w:r>
    </w:p>
    <w:p>
      <w:pPr>
        <w:pStyle w:val="Normal"/>
        <w:ind w:firstLine="340"/>
        <w:jc w:val="both"/>
        <w:rPr/>
      </w:pPr>
      <w:r>
        <w:rPr>
          <w:i/>
        </w:rPr>
        <w:t>Порождение информации</w:t>
      </w:r>
      <w:r>
        <w:rPr/>
        <w:t>. В коммуникации Я — Он передаваемая адресантом информация остает</w:t>
        <w:softHyphen/>
        <w:t>ся постоянной — она не зависит от ее восприятия адресатом. В автокоммуникации, в процессе про</w:t>
        <w:softHyphen/>
        <w:t>говаривания с самим собой, инициирующие ее тек</w:t>
        <w:softHyphen/>
        <w:t>сты становятся культурным кодом и теряют роль информационного сообщения, превращаясь в «схе</w:t>
        <w:softHyphen/>
        <w:t>му организации сообщения» [3, с. 242]. Само же со</w:t>
        <w:softHyphen/>
        <w:t>общение порождается во внутренней речи, обога</w:t>
        <w:softHyphen/>
        <w:t>щаясь содержанием. Внутренняя речь играет фун</w:t>
        <w:softHyphen/>
        <w:t>даментальную роль и в порождении внешнего со</w:t>
        <w:softHyphen/>
        <w:t>общения. В работах авторов [2,10] описана модель порождения речи как вербализации в сознании пер</w:t>
        <w:softHyphen/>
        <w:t>вичного образа-организатора. Это и означает, что первичный текст возникает у адресанта как его внутренняя речь, которая затем, по законам логики языка, трансформируется во внешнее сообщение.</w:t>
      </w:r>
    </w:p>
    <w:p>
      <w:pPr>
        <w:pStyle w:val="Normal"/>
        <w:ind w:firstLine="340"/>
        <w:jc w:val="both"/>
        <w:rPr/>
      </w:pPr>
      <w:r>
        <w:rPr/>
        <w:t>В культуре действуют обе коммуникационные системы Я — Он и Я — Я. Преобладание пер</w:t>
        <w:softHyphen/>
        <w:t>вой системы означает, что культура строится по принципу научения, где знание добывается малым слоем, но передается всем достаточно унифициро</w:t>
        <w:softHyphen/>
        <w:t>ванным способом. При преобладании второй но</w:t>
        <w:softHyphen/>
        <w:t>вое знание порождается большинством. Как пишет Ю. М. Лотман, «реальные культуры, как и худо</w:t>
        <w:softHyphen/>
        <w:t>жественные тексты, строятся по принципу маятникообразного качания между этими системами» [3, с, 243]. Культуры с преобладанием первой си</w:t>
        <w:softHyphen/>
        <w:t>стемы более динамичны, в них общее знание ра</w:t>
        <w:softHyphen/>
        <w:t>стет быстрее, но большинство воспринимает это знание пассивно (как потребители). В культурах, где доминирует вторая система, общие культур</w:t>
        <w:softHyphen/>
        <w:t>ные коды сохраняются постоянными дольше, но в процесс культуротворчества втягивается гораз</w:t>
        <w:softHyphen/>
        <w:t>до большая часть принадлежащих этой культуре. Нам представляется, что концепция двух струк</w:t>
        <w:softHyphen/>
        <w:t>тур коммуникации более плодотворна при иссле</w:t>
        <w:softHyphen/>
        <w:t>довании культур и создании соответствующей ти</w:t>
        <w:softHyphen/>
        <w:t>пологии, чем расхожие противопоставления раци</w:t>
        <w:softHyphen/>
        <w:t>онального (научного) и иррационального (художественного) познания или естественного (точного) и гуманитарного знания (ср. «Две культуры» в пони</w:t>
        <w:softHyphen/>
        <w:t>мании Ч. Сноу).</w:t>
      </w:r>
    </w:p>
    <w:p>
      <w:pPr>
        <w:pStyle w:val="Normal"/>
        <w:ind w:firstLine="340"/>
        <w:jc w:val="both"/>
        <w:rPr/>
      </w:pPr>
      <w:r>
        <w:rPr/>
        <w:t>В науковедении уже хорошо известно, что науч</w:t>
        <w:softHyphen/>
        <w:t>ное познание далеко не исчерпывается рациональ</w:t>
        <w:softHyphen/>
        <w:t>ными моментами, а через художественную лите</w:t>
        <w:softHyphen/>
        <w:t>ратуру мы получаем массу фактических сведений. Глубинное взаимодействие естественнонаучного и гуманитарного знания также обсуждается доста</w:t>
        <w:softHyphen/>
        <w:t>точно давно.</w:t>
      </w:r>
    </w:p>
    <w:p>
      <w:pPr>
        <w:pStyle w:val="Normal"/>
        <w:ind w:firstLine="340"/>
        <w:jc w:val="both"/>
        <w:rPr/>
      </w:pPr>
      <w:r>
        <w:rPr/>
        <w:t>Наоборот, выделенные две структуры коммуни</w:t>
        <w:softHyphen/>
        <w:t>каций (Я — ОН и Я — Я) имеют четко различимые механизмы независимо от содержания, которое пе</w:t>
        <w:softHyphen/>
        <w:t>редается и создается с помощью этих механизмов. Эти механизмы взаимодействуют и при трансля</w:t>
        <w:softHyphen/>
        <w:t>ции научных текстов, и текстов художественных, и текстов мифологических, и текстов религиозно</w:t>
        <w:softHyphen/>
        <w:t>го содержания. Но в каждой конкретной ситуации эти механизмы могут быть отчетливо выявлены, и они никак не взаимозаменимы (как могут быть взаимозаменимы научные и художественные меха</w:t>
        <w:softHyphen/>
        <w:t>низмы передачи одного и того же содержания).  Дистинкция здесь происходит не по типу транслируе</w:t>
        <w:softHyphen/>
        <w:t>мого содержания, не по принципам убедительности и даже не по способу восприятия текстов. Разли</w:t>
        <w:softHyphen/>
        <w:t>чие идет по самой структуре коммуникации. Несо</w:t>
        <w:softHyphen/>
        <w:t>мненным представляется одно — культура нужда</w:t>
        <w:softHyphen/>
        <w:t>ется в обеих структурах коммуникаций. Эта мысль эксплицитно выражена Ю. М. Лотманом, который пишет: «Исторический опыт показывает, что наи</w:t>
        <w:softHyphen/>
        <w:t>более жизнестойкими оказываются те системы, в которых борьба между этими структурами не при</w:t>
        <w:softHyphen/>
        <w:t>водит к безусловной победе какой-нибудь из них» [3, с.243].</w:t>
      </w:r>
    </w:p>
    <w:p>
      <w:pPr>
        <w:pStyle w:val="Normal"/>
        <w:ind w:firstLine="340"/>
        <w:jc w:val="both"/>
        <w:rPr/>
      </w:pPr>
      <w:r>
        <w:rPr/>
        <w:t>Сформулированный Ю. М. Лотманом принцип (как любой плодотворный принцип) не закрыва</w:t>
        <w:softHyphen/>
        <w:t>ет проблему, но порождает новые. Эти проблемы можно сформулировать только после того, как этот принцип эксплицитно выражен и освоен сознанием как некоторая принципиальная позиция не только по отношению к исследованию различных культур, но и по отношению к поиску стратегий плодотвор</w:t>
        <w:softHyphen/>
        <w:t>ного влияния на культуру. Прежде всего возникает вопрос, можно ли избежать «раскачивания маят</w:t>
        <w:softHyphen/>
        <w:t>ника» вплоть до деградации культуры? Или такое раскачивание есть неизбежный путь самоорганиза</w:t>
        <w:softHyphen/>
        <w:t>ции культуры, в котором она нащупывает состоя</w:t>
        <w:softHyphen/>
        <w:t>ния гомеостазиса? Но этот вопрос прямо приводит к проблеме описания взаимоотношения двух струк</w:t>
        <w:softHyphen/>
        <w:t>тур коммуникаций. Происходит ли между этими структурами неизбежная конфронтация или же их взаимодействие при определенных условиях может приводить к некоей гармонии, когда «борьба за су</w:t>
        <w:softHyphen/>
        <w:t>ществование» переходила бы во взаимопомощь?</w:t>
      </w:r>
    </w:p>
    <w:p>
      <w:pPr>
        <w:pStyle w:val="Normal"/>
        <w:ind w:firstLine="340"/>
        <w:jc w:val="both"/>
        <w:rPr/>
      </w:pPr>
      <w:r>
        <w:rPr/>
        <w:t>Первый шаг в исследовании этих проблем со</w:t>
        <w:softHyphen/>
        <w:t>стоит в анализе взаимодействия двух структур коммуникации. Цель этого анализа — показать, что, вообще говоря, внешняя коммуникация (Я — ОН) индуцирует в адресате внутреннюю коммуни</w:t>
        <w:softHyphen/>
        <w:t>кацию (Я — Я).</w:t>
      </w:r>
    </w:p>
    <w:p>
      <w:pPr>
        <w:pStyle w:val="Normal"/>
        <w:ind w:firstLine="340"/>
        <w:jc w:val="both"/>
        <w:rPr/>
      </w:pPr>
      <w:r>
        <w:rPr/>
        <w:t>Начать этот анализ удобнее всего с обсужде</w:t>
        <w:softHyphen/>
        <w:t>ния эффекта фасцинации. Ю. В. Кнорозов [6] рас</w:t>
        <w:softHyphen/>
        <w:t>сматривает типологию сообщений во внешней ком</w:t>
        <w:softHyphen/>
        <w:t>муникации на основе того, какую долю в них со</w:t>
        <w:softHyphen/>
        <w:t>ставляют, соответственно, информация и фасцинация. Предполагается, что есть сообщения (на</w:t>
        <w:softHyphen/>
        <w:t>пример, научные тексты), которые несут исключи</w:t>
        <w:softHyphen/>
        <w:t>тельно информацию, увеличивающую запас знаний</w:t>
      </w:r>
    </w:p>
    <w:p>
      <w:pPr>
        <w:pStyle w:val="Normal"/>
        <w:ind w:firstLine="340"/>
        <w:jc w:val="right"/>
        <w:rPr/>
      </w:pPr>
      <w:r>
        <w:rPr/>
        <w:t>с. 5</w:t>
      </w:r>
    </w:p>
    <w:p>
      <w:pPr>
        <w:pStyle w:val="Normal"/>
        <w:ind w:firstLine="340"/>
        <w:jc w:val="both"/>
        <w:rPr/>
      </w:pPr>
      <w:r>
        <w:rPr/>
      </w:r>
    </w:p>
    <w:p>
      <w:pPr>
        <w:pStyle w:val="Normal"/>
        <w:ind w:firstLine="340"/>
        <w:jc w:val="both"/>
        <w:rPr/>
      </w:pPr>
      <w:r>
        <w:rPr/>
        <w:t>(тезаурус) адресата. Из такого рода текстов может извлечь информацию только адресат с достаточ</w:t>
        <w:softHyphen/>
        <w:t>но развитым тезаурусом, но адресат уже владею</w:t>
        <w:softHyphen/>
        <w:t>щий всей информацией, заключенной в тексте, но</w:t>
        <w:softHyphen/>
        <w:t>вой информации из него не получит [5]. Есть сооб</w:t>
        <w:softHyphen/>
        <w:t>щения (например, музыка, абстрактная живопись или "заумные" стихи), содержащие исключитель</w:t>
        <w:softHyphen/>
        <w:t>но фасцинацию, — из них адресат не извлечет ни</w:t>
        <w:softHyphen/>
        <w:t>какой информации, хотя он откликается на эти тек</w:t>
        <w:softHyphen/>
        <w:t>сты, изменяя свое внутреннее состояние. И, нако</w:t>
        <w:softHyphen/>
        <w:t>нец, возможны все промежуточные градации — от преобладания информации до подавляющего пере</w:t>
        <w:softHyphen/>
        <w:t>веса фасцинации.</w:t>
      </w:r>
    </w:p>
    <w:p>
      <w:pPr>
        <w:pStyle w:val="Normal"/>
        <w:ind w:firstLine="340"/>
        <w:jc w:val="both"/>
        <w:rPr/>
      </w:pPr>
      <w:r>
        <w:rPr/>
        <w:t>Итак, получаемое сообщение (независимо от то</w:t>
        <w:softHyphen/>
        <w:t>го, несет ли оно информацию или фасцинацию) ме</w:t>
        <w:softHyphen/>
        <w:t>няет состояние адресата. Однако в случае инфор</w:t>
        <w:softHyphen/>
        <w:t>мации существует модель такого изменения, интер</w:t>
        <w:softHyphen/>
        <w:t>претирующая его в терминах перестройки тезауру</w:t>
        <w:softHyphen/>
        <w:t>са или системы знаний, а для интерпретации из</w:t>
        <w:softHyphen/>
        <w:t>менения состояния адресата под воздействием по</w:t>
        <w:softHyphen/>
        <w:t>лученной фасцинации концептуальных средств не существует.</w:t>
      </w:r>
    </w:p>
    <w:p>
      <w:pPr>
        <w:pStyle w:val="Normal"/>
        <w:ind w:firstLine="340"/>
        <w:jc w:val="both"/>
        <w:rPr/>
      </w:pPr>
      <w:r>
        <w:rPr/>
        <w:t>Однако идея, что информация и фасцинация представляют собой как бы независимые компо</w:t>
        <w:softHyphen/>
        <w:t>ненты содержания текста, не вполне соответству</w:t>
        <w:softHyphen/>
        <w:t>ет концепции Ю. В. Кнорозова. Фасцинация явля</w:t>
        <w:softHyphen/>
        <w:t>ется, кодом, «настраивающим» адресата на прием содержащейся в сообщении информации. Не несу</w:t>
        <w:softHyphen/>
        <w:t>щий никакой фасцинации текст, скорее всего, не будет воспринят адресатом из-за отсутствия уста</w:t>
        <w:softHyphen/>
        <w:t>новки на понимание. Наоборот, информация, особо релевантная для адресата, может играть для него фасцинирующую роль. Текст, который, на первый взгляд, несет только фасцинацию, для адресата с достаточно развитым тезаурусом несет и опреде</w:t>
        <w:softHyphen/>
        <w:t>ленную информацию. Так, для музыкально грамот</w:t>
        <w:softHyphen/>
        <w:t>ного человека музыка несет информацию о замысле композитора и использованных им гармонических средствах.</w:t>
      </w:r>
    </w:p>
    <w:p>
      <w:pPr>
        <w:pStyle w:val="Normal"/>
        <w:ind w:firstLine="340"/>
        <w:jc w:val="both"/>
        <w:rPr/>
      </w:pPr>
      <w:r>
        <w:rPr/>
        <w:t>Восприятие адресатом фасцинации можно упо</w:t>
        <w:softHyphen/>
        <w:t>добить автонастройке на волну радиоканала, по которому передается предназначенная этому адре</w:t>
        <w:softHyphen/>
        <w:t>сату информация. Даже для восприятия текстов, несущих научную информацию, необходимо, что</w:t>
        <w:softHyphen/>
        <w:t>бы они несли для адресата еще и фасцинацию. На фасцинации (включающей повторы сказанно</w:t>
        <w:softHyphen/>
        <w:t>го, смысловые рифмы и другие художественные средства) строятся учебники. Даже сухо написан</w:t>
        <w:softHyphen/>
        <w:t>ные научные статьи используют в качестве средств фасцинации «смысловой ритм» — повторяющийся набор ассоциаций с проблематикой, притягиваю</w:t>
        <w:softHyphen/>
        <w:t>щей внимание научного сообщества. Даже фами</w:t>
        <w:softHyphen/>
        <w:t>лии авторов могут фасцинировать потенциального читателя*. Таким образом, можно принять, что в реальной коммуникации используются только тек</w:t>
        <w:softHyphen/>
        <w:t>сты, в которых одновременно присутствуют и ин</w:t>
        <w:softHyphen/>
        <w:t>формация и фасцинация. Это значит, что любой воспринимаемый текст инициирует в адресате вну</w:t>
        <w:softHyphen/>
        <w:t>треннюю речь, в процессе которой он оказывается адресантом к самому себе как своему инобытию, а предметом этой речи оказывается полученная ин</w:t>
        <w:softHyphen/>
        <w:t>формация. Иначе говоря, фасцинация, полученная из пришедшего извне текста, инициирует внутрен</w:t>
        <w:softHyphen/>
        <w:t>нюю речь, в которой субъект передает своему ино</w:t>
        <w:softHyphen/>
        <w:t>му Я полученную извне информацию (рис. 1).</w:t>
      </w:r>
    </w:p>
    <w:p>
      <w:pPr>
        <w:pStyle w:val="Normal"/>
        <w:ind w:firstLine="340"/>
        <w:jc w:val="both"/>
        <w:rPr/>
      </w:pPr>
      <w:r>
        <w:rPr/>
      </w:r>
    </w:p>
    <w:p>
      <w:pPr>
        <w:pStyle w:val="Normal"/>
        <w:ind w:firstLine="340"/>
        <w:jc w:val="center"/>
        <w:rPr/>
      </w:pPr>
      <w:r>
        <w:rPr/>
        <w:drawing>
          <wp:inline distT="0" distB="0" distL="0" distR="0">
            <wp:extent cx="2364105" cy="1208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11" t="-22" r="-11" b="-22"/>
                    <a:stretch>
                      <a:fillRect/>
                    </a:stretch>
                  </pic:blipFill>
                  <pic:spPr bwMode="auto">
                    <a:xfrm>
                      <a:off x="0" y="0"/>
                      <a:ext cx="2364105" cy="1208405"/>
                    </a:xfrm>
                    <a:prstGeom prst="rect">
                      <a:avLst/>
                    </a:prstGeom>
                  </pic:spPr>
                </pic:pic>
              </a:graphicData>
            </a:graphic>
          </wp:inline>
        </w:drawing>
      </w:r>
    </w:p>
    <w:p>
      <w:pPr>
        <w:pStyle w:val="Normal"/>
        <w:ind w:firstLine="340"/>
        <w:jc w:val="both"/>
        <w:rPr/>
      </w:pPr>
      <w:r>
        <w:rPr/>
      </w:r>
    </w:p>
    <w:p>
      <w:pPr>
        <w:pStyle w:val="Normal"/>
        <w:ind w:firstLine="340"/>
        <w:jc w:val="both"/>
        <w:rPr/>
      </w:pPr>
      <w:r>
        <w:rPr/>
        <w:t>Второе Я или Я' включает образ внешнего адре</w:t>
        <w:softHyphen/>
        <w:t>сата, т. е. рефлексию об этом адресате. Внутренняя речь очень часто строится как диалог с вообража</w:t>
        <w:softHyphen/>
        <w:t>емым партнером (или реальным партнером с во</w:t>
        <w:softHyphen/>
        <w:t>ображаемыми реакциями). В молитве внутренняя речь обращена к Богу, которому, как предполага</w:t>
        <w:softHyphen/>
        <w:t>ется, эта речь открыта. В коллективной молитве (произносимой вслух или молча) внутренняя речь обращена к коллективному Я собравшихся, кото</w:t>
        <w:softHyphen/>
        <w:t>рым текст молитвы известен или непосредственно доступен.</w:t>
      </w:r>
    </w:p>
    <w:p>
      <w:pPr>
        <w:pStyle w:val="Normal"/>
        <w:ind w:firstLine="340"/>
        <w:jc w:val="both"/>
        <w:rPr/>
      </w:pPr>
      <w:r>
        <w:rPr/>
        <w:t>В коммуникации Я—Я' адресант не только вос</w:t>
        <w:softHyphen/>
        <w:t>производит полученную извне информацию, но и присваивает ее как содержание собственного созна</w:t>
        <w:softHyphen/>
        <w:t>ния. В этой автокоммуникации внутренняя речь пе</w:t>
        <w:softHyphen/>
        <w:t>реносит от Я к Я' полученную извне информацию, а присущая этой речи фасцинация индуцируется фасцинацией внешнего сообщения, но не обязатель</w:t>
        <w:softHyphen/>
        <w:t>но ее воспроизводит, В поэзии известны случаи, ко</w:t>
        <w:softHyphen/>
        <w:t>гда стихи возникают под влиянием внешнего рит</w:t>
        <w:softHyphen/>
        <w:t>ма (стук колес поезда, услышанная музыка), но сами стихи не воспроизводят этот ритм, создавая новый. Ритм стихотворения-молитвы А. С. Пуш</w:t>
        <w:softHyphen/>
        <w:t>кина «Отцы-пустынники и жены непорочны» су</w:t>
        <w:softHyphen/>
        <w:t>щественно иной, нежели ритм великопостной мо</w:t>
        <w:softHyphen/>
        <w:t>литвы св. Ефрема Сирина, послужившей толчком к созданию этого стихотворения, обладающего соб</w:t>
        <w:softHyphen/>
        <w:t>ственной пушкинской фасцинацией. Ученый может получить извне заряд фасцинации от прочитанной статьи или приковавшего его внимание необычно</w:t>
        <w:softHyphen/>
        <w:t>го явления, но в инспирированном процессе твор</w:t>
        <w:softHyphen/>
        <w:t xml:space="preserve">чества его фасцинирует открывшееся ему новое образное видение. (Если, конечно, его отклик на </w:t>
      </w:r>
      <w:r>
        <w:rPr>
          <w:spacing w:val="-2"/>
        </w:rPr>
        <w:t>полученное сообщение является творческим, а не эпигонским.) Прием информации — это не пополнение статического склада знаний, но включение в динамику внутренней речи новых содержаний - как пришедших извне, так и возникающих в атмо</w:t>
        <w:softHyphen/>
        <w:t>сфере автофасцинации. В духе предложенной авто</w:t>
        <w:softHyphen/>
        <w:t>рами концепции значения:[10] эти содержания при</w:t>
        <w:softHyphen/>
        <w:t>сваиваются адресатом как значения-образы, вита</w:t>
        <w:softHyphen/>
        <w:t>ющие в вербальном облаке — проговариваемые во внутренней речи (актуально или виртуально). В духе этой концепции следовало бы изменить пред</w:t>
        <w:softHyphen/>
        <w:t>ставление о тезаурусе адресата — приемника  ин</w:t>
        <w:softHyphen/>
        <w:t>формации по следующим двум пунктам:</w:t>
      </w:r>
    </w:p>
    <w:p>
      <w:pPr>
        <w:pStyle w:val="Normal"/>
        <w:ind w:firstLine="340"/>
        <w:rPr/>
      </w:pPr>
      <w:r>
        <w:rPr/>
        <w:t>1) тезаурус следует понимать не как склад язы</w:t>
        <w:softHyphen/>
        <w:t>ковых выражений, хранимый в статическом состо</w:t>
        <w:softHyphen/>
        <w:t>янии, но как систему образов-организаторов, дина</w:t>
        <w:softHyphen/>
        <w:t>мически порождающих внутреннюю речь и возни</w:t>
        <w:softHyphen/>
        <w:t>кающих в процессе проговаривания этой речи;</w:t>
      </w:r>
    </w:p>
    <w:p>
      <w:pPr>
        <w:pStyle w:val="Normal"/>
        <w:ind w:firstLine="340"/>
        <w:rPr/>
      </w:pPr>
      <w:r>
        <w:rPr/>
        <w:t>2) способность тезауруса воспринимать из сооб-</w:t>
      </w:r>
    </w:p>
    <w:p>
      <w:pPr>
        <w:pStyle w:val="Normal"/>
        <w:jc w:val="both"/>
        <w:rPr/>
      </w:pPr>
      <w:r>
        <w:rPr/>
        <mc:AlternateContent>
          <mc:Choice Requires="wps">
            <w:drawing>
              <wp:inline distT="0" distB="0" distL="0" distR="0">
                <wp:extent cx="4392295" cy="19050"/>
                <wp:effectExtent l="0" t="0" r="0" b="0"/>
                <wp:docPr id="16" name=""/>
                <a:graphic xmlns:a="http://schemas.openxmlformats.org/drawingml/2006/main">
                  <a:graphicData uri="http://schemas.microsoft.com/office/word/2010/wordprocessingShape">
                    <wps:wsp>
                      <wps:cNvSpPr/>
                      <wps:spPr>
                        <a:xfrm>
                          <a:off x="0" y="0"/>
                          <a:ext cx="4392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45.8pt;height:1.45pt;mso-wrap-style:none;v-text-anchor:middle;mso-position-vertical:top">
                <v:fill o:detectmouseclick="t" type="solid" color2="#62625e"/>
                <v:stroke color="#3465a4" joinstyle="round" endcap="flat"/>
                <w10:wrap type="square"/>
              </v:rect>
            </w:pict>
          </mc:Fallback>
        </mc:AlternateContent>
      </w:r>
    </w:p>
    <w:p>
      <w:pPr>
        <w:pStyle w:val="Normal"/>
        <w:rPr/>
      </w:pPr>
      <w:r>
        <w:rPr>
          <w:spacing w:val="-2"/>
          <w:sz w:val="18"/>
          <w:szCs w:val="18"/>
        </w:rPr>
        <w:t>* В 50-е гг. Л. И. Гутенмахер разрабатывал проект «информационной машины», т. е. компьютера, куда должна была поступать для хранения вся опубликованная информация, которую ученый мог бы оперативно получать по запросу. При этом Гутенмахер любил говорить, что в перспективе компьютер будет отвечать на запросы голосом «любимого артиста». Это высказывание воспринималось тогда скорее иронически, но, в действительности,  Гутенмахер  правильно отдавал се</w:t>
        <w:softHyphen/>
        <w:t>бе отчет, что для ученого важна не только сухая информация, но и определенная фасцинация,  делающая возможным ее освоение адресатом.</w:t>
      </w:r>
    </w:p>
    <w:p>
      <w:pPr>
        <w:pStyle w:val="Normal"/>
        <w:rPr>
          <w:spacing w:val="-2"/>
          <w:sz w:val="18"/>
          <w:szCs w:val="18"/>
        </w:rPr>
      </w:pPr>
      <w:r>
        <w:rPr>
          <w:spacing w:val="-2"/>
          <w:sz w:val="18"/>
          <w:szCs w:val="18"/>
        </w:rPr>
      </w:r>
    </w:p>
    <w:p>
      <w:pPr>
        <w:pStyle w:val="Normal"/>
        <w:jc w:val="right"/>
        <w:rPr/>
      </w:pPr>
      <w:r>
        <w:rPr>
          <w:sz w:val="18"/>
          <w:szCs w:val="18"/>
        </w:rPr>
        <w:t>с. 6</w:t>
      </w:r>
    </w:p>
    <w:p>
      <w:pPr>
        <w:pStyle w:val="Normal"/>
        <w:rPr>
          <w:sz w:val="18"/>
          <w:szCs w:val="18"/>
        </w:rPr>
      </w:pPr>
      <w:r>
        <w:rPr>
          <w:sz w:val="18"/>
          <w:szCs w:val="18"/>
        </w:rPr>
      </w:r>
    </w:p>
    <w:p>
      <w:pPr>
        <w:pStyle w:val="Normal"/>
        <w:ind w:firstLine="340"/>
        <w:jc w:val="both"/>
        <w:rPr/>
      </w:pPr>
      <w:r>
        <w:rPr/>
        <w:t>щения новую информацию определяется не только (в некотором смысле, и не столько) количеством и содержанием информации в тезаурусе, но и фасци-нацией, которую несет сообщение — «настроенно</w:t>
        <w:softHyphen/>
        <w:t xml:space="preserve">стью» на адресата. </w:t>
      </w:r>
    </w:p>
    <w:p>
      <w:pPr>
        <w:pStyle w:val="Normal"/>
        <w:ind w:firstLine="340"/>
        <w:jc w:val="both"/>
        <w:rPr/>
      </w:pPr>
      <w:r>
        <w:rPr/>
        <w:t>При изучении феномена фасцинации возника</w:t>
        <w:softHyphen/>
        <w:t>ет важная проблема, связанная с ее амбивалент</w:t>
        <w:softHyphen/>
        <w:t>ностью. С одной стороны, фасцинация необходи</w:t>
        <w:softHyphen/>
        <w:t>ма для извлечения адресатом содержащейся в со</w:t>
        <w:softHyphen/>
        <w:t>общении информации, в результате чего адресат присваивает эту информацию, переводя ее в обра</w:t>
        <w:softHyphen/>
        <w:t>зы. С другой стороны, фасцинация при определен</w:t>
        <w:softHyphen/>
        <w:t>ных условиях может заглушить способность адре</w:t>
        <w:softHyphen/>
        <w:t>сата критически относиться к получаемой инфор</w:t>
        <w:softHyphen/>
        <w:t>мации и создавать новую информацию. Проблема состоит в том, чтобы выяснить, от чего зависит способность фасцинации инспирировать или заглу</w:t>
        <w:softHyphen/>
        <w:t>шать личное творчество. Разумеется, дело здесь не в «громкости» фасцинации. Мягкая, вкрадчивая фасцинация может затягивать сильнее, чем грубая и оглушительная. Вообще, типологизировать пра</w:t>
        <w:softHyphen/>
        <w:t>вильнее не виды фасцинации, а личностные осо</w:t>
        <w:softHyphen/>
        <w:t>бенности воспринимающих. (В романе бр. Стру</w:t>
        <w:softHyphen/>
        <w:t>гацких «Обитаемый остров» описана ситуация мас</w:t>
        <w:softHyphen/>
        <w:t>совой оглупляющей фасцинации, но именно у тех, чьим интересам она служит, от нее раскалывается голова.)</w:t>
      </w:r>
    </w:p>
    <w:p>
      <w:pPr>
        <w:pStyle w:val="Normal"/>
        <w:ind w:firstLine="340"/>
        <w:jc w:val="both"/>
        <w:rPr/>
      </w:pPr>
      <w:r>
        <w:rPr/>
        <w:t>Автокоммуникация, возникающая как отклик на сообщение извне, играет роль, аналогичную ро</w:t>
        <w:softHyphen/>
        <w:t>ли тезауруса согласно [5]. В ней возникает новое со</w:t>
        <w:softHyphen/>
        <w:t>держание (информация) и новая (внутренняя) фасцинация. Здесь можно выделить три случая.</w:t>
      </w:r>
    </w:p>
    <w:p>
      <w:pPr>
        <w:pStyle w:val="Normal"/>
        <w:ind w:firstLine="340"/>
        <w:jc w:val="both"/>
        <w:rPr/>
      </w:pPr>
      <w:r>
        <w:rPr/>
        <w:t>1.</w:t>
        <w:tab/>
        <w:t>Внутренняя    фасцинация    воспроизводит внешнюю, затягивая субъекта в то состояние, ко</w:t>
        <w:softHyphen/>
        <w:t>торое стремится навязать ему внешний адресант. Эта ситуация  описана в   «Крейцеровой  сонате» Льва Толстого, где она составляет кульминацию произведения.  Такой же  эффект происходит на советских демонстрациях и запечатлен в фильме «Обыкновенный фашизм»: «сон разума порождает чудовищ».</w:t>
      </w:r>
    </w:p>
    <w:p>
      <w:pPr>
        <w:pStyle w:val="Normal"/>
        <w:ind w:firstLine="340"/>
        <w:jc w:val="both"/>
        <w:rPr/>
      </w:pPr>
      <w:r>
        <w:rPr/>
        <w:t>2. Внутренняя фасцинация возникает как защита от внешней (контрфасцинация) в результате ре</w:t>
        <w:softHyphen/>
        <w:t>флексии над собственным восприятием субъекта внешнего сообщения.</w:t>
      </w:r>
    </w:p>
    <w:p>
      <w:pPr>
        <w:pStyle w:val="Normal"/>
        <w:ind w:firstLine="340"/>
        <w:jc w:val="both"/>
        <w:rPr/>
      </w:pPr>
      <w:r>
        <w:rPr/>
        <w:t>3. Внутренняя фасцинация стимулируется принятым сообщением, но не воспроизводит внешнюю, а порождается во внутреннем контуре автокоммуникации Я-Я'. Именно это происходит в мечтах Татьяны, упоминаемых в [3]. Именно это происходит в творческом процессе ученого или художника.</w:t>
      </w:r>
    </w:p>
    <w:p>
      <w:pPr>
        <w:pStyle w:val="Normal"/>
        <w:ind w:firstLine="340"/>
        <w:jc w:val="both"/>
        <w:rPr/>
      </w:pPr>
      <w:r>
        <w:rPr/>
        <w:t>Наконец, следует отметить важный феномен, когда автокоммуникация начинается с ситуации первого случая, но в результате активных мысли</w:t>
        <w:softHyphen/>
        <w:t>тельных усилий субъекта переходит к третьему ва</w:t>
        <w:softHyphen/>
        <w:t>рианту (возможно, через второй).</w:t>
      </w:r>
    </w:p>
    <w:p>
      <w:pPr>
        <w:pStyle w:val="Normal"/>
        <w:ind w:firstLine="340"/>
        <w:jc w:val="both"/>
        <w:rPr/>
      </w:pPr>
      <w:r>
        <w:rPr/>
        <w:t>Вернемся теперь к анализу схемы на рис. 1, где прослежена связь между внешней и авто</w:t>
        <w:softHyphen/>
        <w:t>коммуникациями. Разобранные выше три случая возникновения внутренней фасцинации связаны с тем, как появляющееся в автокоммуникации вто</w:t>
        <w:softHyphen/>
        <w:t>рое Я или Я' соотносится с Я адресата внешней коммуникации.</w:t>
      </w:r>
    </w:p>
    <w:p>
      <w:pPr>
        <w:pStyle w:val="Normal"/>
        <w:ind w:firstLine="340"/>
        <w:jc w:val="both"/>
        <w:rPr/>
      </w:pPr>
      <w:r>
        <w:rPr/>
        <w:t>Возникающая в автокоммуникаций Я-Я' фас</w:t>
        <w:softHyphen/>
        <w:t>цинация определяет способность Я' воспринимать проговариваемую субъектом внутреннюю речь и, тем самым, определяет формирование второго Я. В первом из рассмотренных выше случаев фасцинация внутренней речи воспроизводит внешнюю и только укрепляет освоение внешнего сообщения, которое циркулирует во внутренней речи как сооб</w:t>
        <w:softHyphen/>
        <w:t>щение от Я первоначального адресата. В этом слу</w:t>
        <w:softHyphen/>
        <w:t>чае Я' — это Я, включенный во внешнюю фасцинацию и принявший (ассимилировавший) пришед</w:t>
        <w:softHyphen/>
        <w:t>шую информацию как свою. Иначе говоря, Я' — это прочно обученный Я, а расщепление Я и Я' — это временное явление, имеющее место только в про</w:t>
        <w:softHyphen/>
        <w:t>цессе интеграции Я во внешнее сообщество. В этом случае субъект не имеет прямых контактов с ины</w:t>
        <w:softHyphen/>
        <w:t>ми субъектами. Они для него не существуют как суверенные личности, но служат только посредни</w:t>
        <w:softHyphen/>
        <w:t>ками для получения безличной внешней информа</w:t>
        <w:softHyphen/>
        <w:t>ции.</w:t>
      </w:r>
    </w:p>
    <w:p>
      <w:pPr>
        <w:pStyle w:val="Normal"/>
        <w:ind w:firstLine="340"/>
        <w:jc w:val="both"/>
        <w:rPr/>
      </w:pPr>
      <w:r>
        <w:rPr/>
        <w:t>Во втором случае субъект обладает средства</w:t>
        <w:softHyphen/>
        <w:t>ми для рефлексии над внешними событиями и спо</w:t>
        <w:softHyphen/>
        <w:t>собен отнестись к ним критически. Это означает выход в рефлексивную позицию, когда сама вну</w:t>
        <w:softHyphen/>
        <w:t>тренняя речь становится предметом мысли, также выражаемой во внутренней речи. Этим перекры</w:t>
        <w:softHyphen/>
        <w:t>вается непосредственное воздействие внешней фас</w:t>
        <w:softHyphen/>
        <w:t>цинации за счет контрфасцинации, часто вопло</w:t>
        <w:softHyphen/>
        <w:t>щающейся в самоиронии, резко снижающей пафос, вызванный исходной фасцинацией. Самоирония ра</w:t>
        <w:softHyphen/>
        <w:t>зоблачает фальшивую возвышенность. Но это не единственный путь контрфасцинации. Другой со</w:t>
        <w:softHyphen/>
        <w:t>стоит в том, чтобы то, что лишь претендует на возвышенность, сопоставить с подлинно возвышен</w:t>
        <w:softHyphen/>
        <w:t>ным. Мелкость предмета можно обнаружить либо сравнением с чем-то заведомо ничтожным (но сход</w:t>
        <w:softHyphen/>
        <w:t>ным), либо сопоставив с подлинно великим. (Первое — это ирония, второе — религиозный опыт).</w:t>
      </w:r>
    </w:p>
    <w:p>
      <w:pPr>
        <w:pStyle w:val="Normal"/>
        <w:ind w:firstLine="340"/>
        <w:jc w:val="both"/>
        <w:rPr/>
      </w:pPr>
      <w:r>
        <w:rPr/>
        <w:t>Для самоиронии достаточно рефлексии, т. е. в адресате кроме Я, непосредственно, воспринимаю</w:t>
        <w:softHyphen/>
        <w:t>щего внешнее сообщение и переводящего его во внутреннюю речь, должно быть рефлексирующее Я'. Это Я' замечает, что Я уже включено в поток фасцинации, который заставляет следовать коман</w:t>
        <w:softHyphen/>
        <w:t>дам извне, и уже этим ставит под критическое со</w:t>
        <w:softHyphen/>
        <w:t>мнение необходимость подчиняться непосредствен</w:t>
        <w:softHyphen/>
        <w:t>ному впечатлению. Рефлексирующее Я' подходит к внешнему потоку фасцинации с критической мер</w:t>
        <w:softHyphen/>
        <w:t>кой и этим создает предпосылки иронического от</w:t>
        <w:softHyphen/>
        <w:t>ношения, проявляющегося во включении во вну</w:t>
        <w:softHyphen/>
        <w:t>треннюю речь контрфасцинации. Следующий шаг рефлексивного саморазвития состоит в том, что во</w:t>
        <w:softHyphen/>
        <w:t>ображение субъекта инкорпорирует в Я' вообража</w:t>
        <w:softHyphen/>
        <w:t>емые образы других субъектов. Тогда внутренняя речь превращается в диалог с другим или дру</w:t>
        <w:softHyphen/>
        <w:t>гими [4]. Этим задаются иные (не только ирони</w:t>
        <w:softHyphen/>
        <w:t>ческие) мерки по отношению к получаемым из</w:t>
        <w:softHyphen/>
        <w:t>вне сообщениям. Они не превращаются автомати</w:t>
        <w:softHyphen/>
        <w:t>чески во внутреннюю речь от лица субъекта (мо</w:t>
        <w:softHyphen/>
        <w:t>нолог), но проходят испытания диалогом. Подчерк</w:t>
        <w:softHyphen/>
        <w:t>нем, что речь идет не о воображаемых субъектах, но о (других) субъектах, реконструируемых адре</w:t>
        <w:softHyphen/>
        <w:t>сатом в своем сознании с помощью имагинативных способностей. Мы не можем проникнуть внутрь другого сознания, иначе как вообразив его — со</w:t>
        <w:softHyphen/>
        <w:t>здав рефлексивный образ иного сознания и пред</w:t>
        <w:softHyphen/>
        <w:t>ставив как оно могло бы реагировать на нашу вну</w:t>
        <w:softHyphen/>
        <w:t>треннюю речь. Тем самым внутренняя речь при</w:t>
        <w:softHyphen/>
        <w:t>обретает многоголосье — способность с разных то</w:t>
        <w:softHyphen/>
        <w:t>чек зрения оценивать поступающую извне инфор</w:t>
        <w:softHyphen/>
        <w:t>мацию и фасцинацию. Человек способен, в конеч</w:t>
        <w:softHyphen/>
        <w:t>ном счете, включить в свое Я Бога и пытаться ин</w:t>
        <w:softHyphen/>
        <w:t>корпорировать Его голос в свою внутреннюю речь.</w:t>
      </w:r>
    </w:p>
    <w:p>
      <w:pPr>
        <w:pStyle w:val="Normal"/>
        <w:ind w:firstLine="340"/>
        <w:jc w:val="both"/>
        <w:rPr/>
      </w:pPr>
      <w:r>
        <w:rPr/>
      </w:r>
    </w:p>
    <w:p>
      <w:pPr>
        <w:pStyle w:val="Normal"/>
        <w:ind w:firstLine="340"/>
        <w:jc w:val="right"/>
        <w:rPr/>
      </w:pPr>
      <w:r>
        <w:rPr/>
        <w:t>с. 7</w:t>
      </w:r>
    </w:p>
    <w:p>
      <w:pPr>
        <w:pStyle w:val="Normal"/>
        <w:ind w:firstLine="340"/>
        <w:jc w:val="both"/>
        <w:rPr/>
      </w:pPr>
      <w:r>
        <w:rPr/>
      </w:r>
    </w:p>
    <w:p>
      <w:pPr>
        <w:pStyle w:val="Normal"/>
        <w:ind w:firstLine="340"/>
        <w:jc w:val="both"/>
        <w:rPr/>
      </w:pPr>
      <w:r>
        <w:rPr/>
        <w:t>На нашей схеме автокоммуникации это означает, что один из участников внутреннего диалога ре</w:t>
        <w:softHyphen/>
        <w:t>агирует на внутреннюю речь остальных с абсо</w:t>
        <w:softHyphen/>
        <w:t>лютной — вневременной и внеситуационной — по</w:t>
        <w:softHyphen/>
        <w:t>зиции. Именно с такой позиции включается в ав</w:t>
        <w:softHyphen/>
        <w:t>токоммуникацию «голос совести», отвечающий на все ситуационные оправдания субъектом своих на</w:t>
        <w:softHyphen/>
        <w:t>мерений неумолимым «а все-таки!». Из того, что Бог или совесть проявляются в автокоммуника</w:t>
        <w:softHyphen/>
        <w:t>ции как плод имагинативного творчества, никак не следует их иллюзорность. Рефлексия над мыслью другого, попытка «сочувствия» или «сопережива</w:t>
        <w:softHyphen/>
        <w:t>ния» предмета внутренней речи с иной точки зре</w:t>
        <w:softHyphen/>
        <w:t>ния возможна только как творческое воображение мира чужого сознания. Этот иной может быть ре</w:t>
        <w:softHyphen/>
        <w:t>ален даже в самом грубом материальном смысле, но проникнуть в его непрозрачное для нас созна</w:t>
        <w:softHyphen/>
        <w:t>ние можно только усилием воли с помощью имагинативных способностей. Ведь только собствен</w:t>
        <w:softHyphen/>
        <w:t>ная мысль непосредственно доступна для рефлек</w:t>
        <w:softHyphen/>
        <w:t>сии, а мысль иного мы можем только вообразить, опираясь на опыт общения. Человек получает не</w:t>
        <w:softHyphen/>
        <w:t>кий опыт проявления Бога в мире и в собственной душе, но Бог не прорывается во внутренний мир человека насильно. Чтобы возник диалог челове</w:t>
        <w:softHyphen/>
        <w:t>ка с Богом, от человека требуется соответствую</w:t>
        <w:softHyphen/>
        <w:t xml:space="preserve">щая интенция, реализуемая в его имагинативном творчестве. </w:t>
      </w:r>
      <w:r>
        <w:rPr>
          <w:spacing w:val="-2"/>
        </w:rPr>
        <w:t>Конечно, всегда есть опасность при</w:t>
        <w:softHyphen/>
        <w:t>нять иллюзию (или хуже — соблазн) в качестве той части нашего Я, от имени которого в автоком</w:t>
        <w:softHyphen/>
        <w:t>муникации идет речь Бога.</w:t>
      </w:r>
    </w:p>
    <w:p>
      <w:pPr>
        <w:pStyle w:val="Normal"/>
        <w:ind w:firstLine="340"/>
        <w:jc w:val="both"/>
        <w:rPr/>
      </w:pPr>
      <w:r>
        <w:rPr/>
        <w:t>Когда внутренний диалог с Богом оказывает</w:t>
        <w:softHyphen/>
        <w:t>ся реальностью, в нем возникает особая фасцинация, нейтрализующая внешнюю. В религиозном опыте формируется контрфасцинация, создаваемая за счет полифонии внутренней речи, которая слу</w:t>
        <w:softHyphen/>
        <w:t>жит защитой от идеологической манипуляции. Ра</w:t>
        <w:softHyphen/>
        <w:t>зумеется, это не исключает того, что религиозные и, тем более, квазирелигиозные учения могут ис</w:t>
        <w:softHyphen/>
        <w:t>пользоваться как источник фасцинации, подчиняю</w:t>
        <w:softHyphen/>
        <w:t>щей адресата и превращающей его в предмет ма</w:t>
        <w:softHyphen/>
        <w:t>нипуляции. Этот эффект ярко проявляется в дея</w:t>
        <w:softHyphen/>
        <w:t>тельности тоталитарных религиозных сект, мими</w:t>
        <w:softHyphen/>
        <w:t>крирующих под традиционные религии. Необходи</w:t>
        <w:softHyphen/>
        <w:t>мость защиты от внешней фасцинации возникает и в сфере научных коммуникаций. Сообщение, опи</w:t>
        <w:softHyphen/>
        <w:t>сывающее решение (или попытку решения) неко</w:t>
        <w:softHyphen/>
        <w:t>ей известной проблемы в духе привычных (и пото</w:t>
        <w:softHyphen/>
        <w:t>му кажущихся бесспорными) представлений, фасцинирует уже самим повторением привычных трю</w:t>
        <w:softHyphen/>
        <w:t>измов. Часто, однако, решение сложной проблемы нуждается не только в новых методах, но и в новой постановке вопросов. Дело не только в том, чтобы подражать имеющимся образцам, но и в том, чтобы их нужным образом видоизменять. Исследователь, занятый сложной проблемой, или учащийся, осва</w:t>
        <w:softHyphen/>
        <w:t>ивающий новый материал, стоят перед явно не ре</w:t>
        <w:softHyphen/>
        <w:t>шаемой задачей, а фасцинация привычного не дает свершиться необходимым изменениям во внутрен</w:t>
        <w:softHyphen/>
        <w:t>нем проговаривании проблемы и возможных под</w:t>
        <w:softHyphen/>
        <w:t>ходов к ней. Здесь необходима контрфасцинация, чтобы преодолеть зачарованность ритмом привыч</w:t>
        <w:softHyphen/>
        <w:t>ных мыслительных ходов. Для этого важно путем имагинативного творчества создать рефлексирую</w:t>
        <w:softHyphen/>
        <w:t>щее Я', способное во внутреннем диалоге поставить под сомнение привычные точки зрения, соотнести привычное с вневременным.</w:t>
      </w:r>
    </w:p>
    <w:p>
      <w:pPr>
        <w:pStyle w:val="Normal"/>
        <w:ind w:firstLine="340"/>
        <w:jc w:val="both"/>
        <w:rPr/>
      </w:pPr>
      <w:r>
        <w:rPr>
          <w:spacing w:val="-2"/>
        </w:rPr>
        <w:t>Наконец,   полезно   рассмотреть   вырожденный случай, когда внешняя коммуникация практически отсутствует, а внутренняя речь возникает от опья</w:t>
        <w:softHyphen/>
        <w:t>нения алкоголем или наркотиками. Здесь речь идет не о направляемом трезвой волей имагинативном творчестве, а о спонтанно выплывающих в созна</w:t>
        <w:softHyphen/>
        <w:t>нии и воплощаемых во внутренней речи образах. Фасцинация возникает в самой автокоммуникации, направляя поток внутренней речи. В этой фасци</w:t>
        <w:softHyphen/>
        <w:t>нации нет иного, а Я' есть всего лишь следую</w:t>
        <w:softHyphen/>
        <w:t>щий виток Я в результате подпитки циркулиру</w:t>
        <w:softHyphen/>
        <w:t xml:space="preserve">ющей фасцинации. </w:t>
      </w:r>
      <w:r>
        <w:rPr>
          <w:b/>
          <w:spacing w:val="-2"/>
        </w:rPr>
        <w:t>Наркотическая автокоммуника</w:t>
        <w:softHyphen/>
        <w:t>ция</w:t>
      </w:r>
      <w:r>
        <w:rPr>
          <w:spacing w:val="-2"/>
        </w:rPr>
        <w:t xml:space="preserve"> происходит вне наблюдения иного, вне рефлек</w:t>
        <w:softHyphen/>
        <w:t>сии с позиции, выходящей в воображении за рамки субъекта. Здесь невозможна критическая рефлек</w:t>
        <w:softHyphen/>
        <w:t>сия, невозможно никакое сопротивление наплыва</w:t>
        <w:softHyphen/>
        <w:t>ющей фасцинации — для этого было бы необходи</w:t>
        <w:softHyphen/>
        <w:t>мо «трезвление» ума и сосредоточенные усилия во</w:t>
        <w:softHyphen/>
        <w:t>пи. Свидетельства такой фасцинации можно най</w:t>
        <w:softHyphen/>
        <w:t>ти в поэзии, где внутренняя фасцинация «матери</w:t>
        <w:softHyphen/>
        <w:t xml:space="preserve">ализуется» во внешней. </w:t>
      </w:r>
      <w:r>
        <w:rPr>
          <w:spacing w:val="-4"/>
        </w:rPr>
        <w:t>Примеры тому — «Пья</w:t>
        <w:softHyphen/>
        <w:t>ный корабль» А. Рембо, «Плавание» Ш. Бодлера и много подобных, где поэт остается наедине с ро</w:t>
        <w:softHyphen/>
        <w:t>ем собственных видений, сопровождающих путь к неизбежной гибели. Этот случай автокоммуника</w:t>
        <w:softHyphen/>
        <w:t>ции под «внутренним наркозом» как бы двойствен первому случаю, где затягивающая фасцинация из</w:t>
        <w:softHyphen/>
        <w:t>вне также служит наркозом, оставляющим субъек</w:t>
        <w:softHyphen/>
        <w:t>та наедине с безличной внешней коммуникацией.</w:t>
      </w:r>
    </w:p>
    <w:p>
      <w:pPr>
        <w:pStyle w:val="Normal"/>
        <w:ind w:firstLine="340"/>
        <w:jc w:val="both"/>
        <w:rPr/>
      </w:pPr>
      <w:r>
        <w:rPr/>
        <w:t>Имагинативное творчество преодолевает ме</w:t>
        <w:softHyphen/>
        <w:t>тафизическое одиночество субъекта, расширяя структуру собственного Я путем инкорпорирова</w:t>
        <w:softHyphen/>
        <w:t>ния в него других Я и превращая внутреннюю речь в диалог с воображаемыми другими.</w:t>
      </w:r>
    </w:p>
    <w:p>
      <w:pPr>
        <w:pStyle w:val="Normal"/>
        <w:ind w:firstLine="340"/>
        <w:jc w:val="both"/>
        <w:rPr/>
      </w:pPr>
      <w:r>
        <w:rPr/>
        <w:t>Наконец, остановимся на, казалось бы, проход</w:t>
        <w:softHyphen/>
        <w:t>ном, но очень важном замечании Ю. М. Лотмана о том, чем чтение художественного текста (напри</w:t>
        <w:softHyphen/>
        <w:t>мер, «Войны и мира») отличается от чтения фак</w:t>
        <w:softHyphen/>
        <w:t>тологического текста (например, исторических ис</w:t>
        <w:softHyphen/>
        <w:t>точников, которыми пользовался Л. Н. Толстой). Исторические источники мы не станем перечиты</w:t>
        <w:softHyphen/>
        <w:t>вать после того, как из них извлечена вся инфор</w:t>
        <w:softHyphen/>
        <w:t>мация. Иными словами, когда адресат получил из данного сообщения всю содержащуюся в нем ин</w:t>
        <w:softHyphen/>
        <w:t>формацию и больше не может из нее извлечь ничего нового. Согласно концепции семантической инфор</w:t>
        <w:softHyphen/>
        <w:t>мации [11], адресат, обладающий полной информа</w:t>
        <w:softHyphen/>
        <w:t>цией, не может из данного текста извлечь никакой дополнительной информации. Тем самым повтор</w:t>
        <w:softHyphen/>
        <w:t>ное чтение такого текста бессмысленно. Но это — когда речь идет об историческом источнике. Сам же роман перечитывается его читателями много</w:t>
        <w:softHyphen/>
        <w:t>кратно, и это вовсе не ощущается как бессмыслен</w:t>
        <w:softHyphen/>
        <w:t>ное занятие. Это можно объяснить тем, что полу</w:t>
        <w:softHyphen/>
        <w:t>ченная из текста фасцинация не зависит непосред</w:t>
        <w:softHyphen/>
        <w:t>ственно от того, знаком ли текст адресату. Нао</w:t>
        <w:softHyphen/>
        <w:t>борот, перечитывание текста вводит дополнитель</w:t>
        <w:softHyphen/>
        <w:t>ное ритмическое повторение и, тем самым, усили</w:t>
        <w:softHyphen/>
        <w:t>вает фасцинацию. Аналогично обстоит дело с клас</w:t>
        <w:softHyphen/>
        <w:t>сическими научными трудами — их осмысленно перечитывать, ибо они каждый раз дополнитель</w:t>
        <w:softHyphen/>
        <w:t>но стимулируют внутреннюю речь и связанное с ней творческое воображение. В свою очередь, до</w:t>
        <w:softHyphen/>
        <w:t>полнительная фасцинация помогает обнаружить в тех же текстах новую информацию, которая ранее оставалась незамеченной. Так обстоит дело при ре</w:t>
        <w:softHyphen/>
        <w:t>цитации высоких образцов поэзии, так обстоит оно и при перечитывании  Библии. Каждый раз откры</w:t>
        <w:softHyphen/>
        <w:t>вается новое содержание.</w:t>
      </w:r>
    </w:p>
    <w:p>
      <w:pPr>
        <w:pStyle w:val="Normal"/>
        <w:ind w:firstLine="340"/>
        <w:jc w:val="right"/>
        <w:rPr/>
      </w:pPr>
      <w:r>
        <w:rPr/>
        <w:t>с. 8</w:t>
      </w:r>
    </w:p>
    <w:p>
      <w:pPr>
        <w:pStyle w:val="Normal"/>
        <w:ind w:firstLine="340"/>
        <w:jc w:val="right"/>
        <w:rPr/>
      </w:pPr>
      <w:r>
        <w:rPr/>
      </w:r>
    </w:p>
    <w:p>
      <w:pPr>
        <w:sectPr>
          <w:footerReference w:type="default" r:id="rId16"/>
          <w:footerReference w:type="first" r:id="rId17"/>
          <w:type w:val="nextPage"/>
          <w:pgSz w:w="8391" w:h="11906"/>
          <w:pgMar w:left="737" w:right="737" w:gutter="0" w:header="0" w:top="680" w:footer="709" w:bottom="964"/>
          <w:pgNumType w:fmt="decimal"/>
          <w:formProt w:val="false"/>
          <w:titlePg/>
          <w:textDirection w:val="lrTb"/>
          <w:docGrid w:type="default" w:linePitch="360" w:charSpace="0"/>
        </w:sectPr>
      </w:pPr>
    </w:p>
    <w:p>
      <w:pPr>
        <w:pStyle w:val="Normal"/>
        <w:spacing w:lineRule="exact" w:line="1"/>
        <w:rPr>
          <w:sz w:val="2"/>
          <w:szCs w:val="2"/>
        </w:rPr>
      </w:pPr>
      <w:r>
        <w:rPr>
          <w:sz w:val="2"/>
          <w:szCs w:val="2"/>
        </w:rPr>
      </w:r>
    </w:p>
    <w:p>
      <w:pPr>
        <w:pStyle w:val="Normal"/>
        <w:ind w:firstLine="340"/>
        <w:jc w:val="both"/>
        <w:rPr/>
      </w:pPr>
      <w:r>
        <w:rPr/>
        <w:t>В этом можно увидеть и один из резонов повторяющегося чтения одних и тех же молитвенных текстов. Открывающееся новое содержание стимулирует внутреннюю речь, а вместе с нею имагинативное творчество, укрепляющее в сознании адресата его иные Я и усиливающее интенсивность автокоммуникации субъекта. Это обогащает его личность, делая ее все более свободной от внешних источников фасцинации.</w:t>
      </w:r>
    </w:p>
    <w:p>
      <w:pPr>
        <w:pStyle w:val="Normal"/>
        <w:ind w:firstLine="340"/>
        <w:jc w:val="both"/>
        <w:rPr/>
      </w:pPr>
      <w:r>
        <w:rPr/>
        <w:t xml:space="preserve">В заключение сопоставим изложенную концепцию информации с моделью семантической информации, развитой в [5]. В этой модели количество информации, извлекаемой адресатом из некоторого сообщения, характеризуется степенью изменения тезауруса адресата под влиянием принятого сообщения. Для фиксированного сообщения </w:t>
      </w:r>
      <w:r>
        <w:rPr>
          <w:i/>
        </w:rPr>
        <w:t>Т</w:t>
      </w:r>
      <w:r>
        <w:rPr/>
        <w:t xml:space="preserve"> количество информации (</w:t>
      </w:r>
      <w:r>
        <w:rPr>
          <w:i/>
          <w:lang w:val="en-US"/>
        </w:rPr>
        <w:t>I</w:t>
      </w:r>
      <w:r>
        <w:rPr/>
        <w:t xml:space="preserve">), которое получает из него тезаурус, зависит от информации, уже содержащееся в этом тезаурусе. График зависимости количества </w:t>
      </w:r>
      <w:r>
        <w:rPr>
          <w:i/>
          <w:lang w:val="en-US"/>
        </w:rPr>
        <w:t>I</w:t>
      </w:r>
      <w:r>
        <w:rPr/>
        <w:t>(θ) приведен на рис. 2.</w:t>
      </w:r>
    </w:p>
    <w:p>
      <w:pPr>
        <w:pStyle w:val="Normal"/>
        <w:ind w:firstLine="340"/>
        <w:jc w:val="both"/>
        <w:rPr/>
      </w:pPr>
      <w:r>
        <w:rPr/>
        <w:drawing>
          <wp:inline distT="0" distB="0" distL="0" distR="0">
            <wp:extent cx="3152775" cy="16954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1" t="-21" r="-11" b="-21"/>
                    <a:stretch>
                      <a:fillRect/>
                    </a:stretch>
                  </pic:blipFill>
                  <pic:spPr bwMode="auto">
                    <a:xfrm>
                      <a:off x="0" y="0"/>
                      <a:ext cx="3152775" cy="1695450"/>
                    </a:xfrm>
                    <a:prstGeom prst="rect">
                      <a:avLst/>
                    </a:prstGeom>
                  </pic:spPr>
                </pic:pic>
              </a:graphicData>
            </a:graphic>
          </wp:inline>
        </w:drawing>
      </w:r>
    </w:p>
    <w:p>
      <w:pPr>
        <w:pStyle w:val="Normal"/>
        <w:ind w:firstLine="340"/>
        <w:jc w:val="both"/>
        <w:rPr/>
      </w:pPr>
      <w:r>
        <w:rPr/>
        <w:t>Оплошной линией изображен график взятый из (5).  Пунктиром — символически выражено то обстоятельство, что сколь угодно богатый тезаурус извлекает из поступающего сообщения информацию о знаниях адресанта.</w:t>
      </w:r>
    </w:p>
    <w:p>
      <w:pPr>
        <w:pStyle w:val="Normal"/>
        <w:ind w:firstLine="340"/>
        <w:jc w:val="both"/>
        <w:rPr/>
      </w:pPr>
      <w:r>
        <w:rPr/>
        <w:t xml:space="preserve">При малой информации в тезаурусе адресат не извлекает из сообщения никакой информации. При некоторой начальной информации </w:t>
      </w:r>
      <w:r>
        <w:rPr>
          <w:i/>
          <w:sz w:val="22"/>
          <w:szCs w:val="22"/>
        </w:rPr>
        <w:t>а</w:t>
      </w:r>
      <w:r>
        <w:rPr/>
        <w:t xml:space="preserve"> адресат начинает ассимилировать поступающую информацию, при </w:t>
      </w:r>
      <w:r>
        <w:rPr>
          <w:i/>
          <w:lang w:val="en-US"/>
        </w:rPr>
        <w:t>I</w:t>
      </w:r>
      <w:r>
        <w:rPr/>
        <w:t>(θ)=</w:t>
      </w:r>
      <w:r>
        <w:rPr>
          <w:i/>
          <w:lang w:val="en-US"/>
        </w:rPr>
        <w:t>b</w:t>
      </w:r>
      <w:r>
        <w:rPr/>
        <w:t xml:space="preserve"> тезаурус получит из сообщения максимум информации. Величину этого максимума </w:t>
      </w:r>
      <w:r>
        <w:rPr>
          <w:i/>
          <w:lang w:val="en-US"/>
        </w:rPr>
        <w:t>I</w:t>
      </w:r>
      <w:r>
        <w:rPr/>
        <w:t>(</w:t>
      </w:r>
      <w:r>
        <w:rPr>
          <w:i/>
          <w:lang w:val="en-US"/>
        </w:rPr>
        <w:t>T</w:t>
      </w:r>
      <w:r>
        <w:rPr/>
        <w:t>),</w:t>
        <w:br/>
        <w:t>соответственно, интерпретировать как величину информации, фактически содержащейся в сообщении.</w:t>
      </w:r>
    </w:p>
    <w:p>
      <w:pPr>
        <w:pStyle w:val="Normal"/>
        <w:ind w:firstLine="340"/>
        <w:jc w:val="both"/>
        <w:rPr/>
      </w:pPr>
      <w:r>
        <w:rPr/>
        <w:t xml:space="preserve">С дальнейшим ростом априорной информации в тезаурусе адресат будет получать все меньше новой информации: при </w:t>
      </w:r>
      <w:r>
        <w:rPr>
          <w:i/>
          <w:lang w:val="en-US"/>
        </w:rPr>
        <w:t>I</w:t>
      </w:r>
      <w:r>
        <w:rPr/>
        <w:t>(θ)=</w:t>
      </w:r>
      <w:r>
        <w:rPr>
          <w:i/>
          <w:lang w:val="en-US"/>
        </w:rPr>
        <w:t>c</w:t>
      </w:r>
      <w:r>
        <w:rPr/>
        <w:t xml:space="preserve"> он не сможет обнаружить в передаваемом сообщении ничего нового.</w:t>
      </w:r>
    </w:p>
    <w:p>
      <w:pPr>
        <w:pStyle w:val="Normal"/>
        <w:ind w:firstLine="340"/>
        <w:jc w:val="both"/>
        <w:rPr/>
      </w:pPr>
      <w:r>
        <w:rPr/>
        <w:t xml:space="preserve">Учет феномена фасцинации заставляет внести в эту схему некоторые поправки. При этом главную роль играет не интенсивность фасцинации, которую несет сообщение </w:t>
      </w:r>
      <w:r>
        <w:rPr>
          <w:i/>
        </w:rPr>
        <w:t>Т</w:t>
      </w:r>
      <w:r>
        <w:rPr/>
        <w:t xml:space="preserve"> (мы не обсуждаем возможность ее измерения), но возникающая под влиянием этого сообщения индуцированная фасцинация адресата. Под ее влиянием внутренняя речь обогащает его информацию не только за счет присвоения информации, которую несет сообщение </w:t>
      </w:r>
      <w:r>
        <w:rPr>
          <w:i/>
        </w:rPr>
        <w:t>Т</w:t>
      </w:r>
      <w:r>
        <w:rPr/>
        <w:t xml:space="preserve">, но и за счет творческого создания новой. При малой фасцинации последняя лишь помогает усвоить новую информацию, и мы имеем ту же кривую, что на рис. 2. Увеличение фасцинации приводит к дополнительной серии кривых, изображенных на рис. 3. Эти кривые служат математической метафорой, смысл которой состоит в следующем. Небольшое увеличение фасцинации сверх уровня, необходимого для того, чтобы информация вообще воспринималась, порождает в тезаурусе адресата новую информацию даже после того, как вся информация из сообщения  </w:t>
      </w:r>
      <w:r>
        <w:rPr>
          <w:i/>
        </w:rPr>
        <w:t>Т</w:t>
      </w:r>
      <w:r>
        <w:rPr/>
        <w:t xml:space="preserve"> получена.  Дальнейшая</w:t>
      </w:r>
    </w:p>
    <w:p>
      <w:pPr>
        <w:pStyle w:val="Normal"/>
        <w:ind w:firstLine="340"/>
        <w:jc w:val="both"/>
        <w:rPr/>
      </w:pPr>
      <w:r>
        <w:rPr/>
      </w:r>
    </w:p>
    <w:p>
      <w:pPr>
        <w:pStyle w:val="Normal"/>
        <w:ind w:firstLine="340"/>
        <w:jc w:val="both"/>
        <w:rPr/>
      </w:pPr>
      <w:r>
        <w:rPr/>
        <w:drawing>
          <wp:inline distT="0" distB="0" distL="0" distR="0">
            <wp:extent cx="3371850" cy="20574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11" t="-17" r="-11" b="-17"/>
                    <a:stretch>
                      <a:fillRect/>
                    </a:stretch>
                  </pic:blipFill>
                  <pic:spPr bwMode="auto">
                    <a:xfrm>
                      <a:off x="0" y="0"/>
                      <a:ext cx="3371850" cy="2057400"/>
                    </a:xfrm>
                    <a:prstGeom prst="rect">
                      <a:avLst/>
                    </a:prstGeom>
                  </pic:spPr>
                </pic:pic>
              </a:graphicData>
            </a:graphic>
          </wp:inline>
        </w:drawing>
      </w:r>
    </w:p>
    <w:p>
      <w:pPr>
        <w:pStyle w:val="Normal"/>
        <w:jc w:val="both"/>
        <w:rPr/>
      </w:pPr>
      <w:r>
        <w:rPr/>
        <w:t>интенсификация фасцинации приводит к тому, что во внутренней речи возникает новая ин</w:t>
        <w:softHyphen/>
        <w:t xml:space="preserve">формация, опирающаяся на рост информации </w:t>
      </w:r>
      <w:r>
        <w:rPr>
          <w:i/>
          <w:lang w:val="en-US"/>
        </w:rPr>
        <w:t>I</w:t>
      </w:r>
      <w:r>
        <w:rPr/>
        <w:t>(θ) в тезаурусе адресата. Иначе говоря, чем большей информацией обладает внутреннее Я, тем более ее воспринимают и порождают дру</w:t>
        <w:softHyphen/>
        <w:t>гие Я. При достаточно большой фасцинации ав</w:t>
        <w:softHyphen/>
        <w:t>токоммуникация может породить лавинообраз</w:t>
        <w:softHyphen/>
        <w:t>ный рост информации, инспирированной сообще</w:t>
        <w:softHyphen/>
        <w:t xml:space="preserve">нием </w:t>
      </w:r>
      <w:r>
        <w:rPr>
          <w:i/>
        </w:rPr>
        <w:t>Т</w:t>
      </w:r>
      <w:r>
        <w:rPr/>
        <w:t>.</w:t>
      </w:r>
    </w:p>
    <w:p>
      <w:pPr>
        <w:pStyle w:val="Normal"/>
        <w:ind w:firstLine="340"/>
        <w:jc w:val="both"/>
        <w:rPr/>
      </w:pPr>
      <w:r>
        <w:rPr/>
        <w:t>Подчеркнем, что рассматриваемая нами схема на рис. 1 заставляет вместо вопроса «</w:t>
      </w:r>
      <w:r>
        <w:rPr>
          <w:i/>
        </w:rPr>
        <w:t>Какую (и сколько) информацию извлекает адресат из со</w:t>
        <w:softHyphen/>
        <w:t>общения Г»?</w:t>
      </w:r>
      <w:r>
        <w:rPr/>
        <w:t xml:space="preserve">  ставить другой вопрос </w:t>
      </w:r>
      <w:r>
        <w:rPr>
          <w:i/>
        </w:rPr>
        <w:t>«Какую информацию индуцирует во внутренней речи поступа</w:t>
        <w:softHyphen/>
        <w:t>ющее извне сообщение»?</w:t>
      </w:r>
      <w:r>
        <w:rPr/>
        <w:t xml:space="preserve"> Ответ на него требует тщательного исследования феномена фасцинации во внешней и автокоммуникациях. Все изложен</w:t>
        <w:softHyphen/>
        <w:t>ное выше можно рассматривать как попытку вы</w:t>
        <w:softHyphen/>
        <w:t>яснить, почему именно этот вопрос имеет прин</w:t>
        <w:softHyphen/>
        <w:t>ципиальное значение для исследования коммуни</w:t>
        <w:softHyphen/>
        <w:t>кации.</w:t>
      </w:r>
    </w:p>
    <w:p>
      <w:pPr>
        <w:pStyle w:val="Normal"/>
        <w:jc w:val="both"/>
        <w:rPr/>
      </w:pPr>
      <w:r>
        <w:rPr/>
      </w:r>
    </w:p>
    <w:p>
      <w:pPr>
        <w:pStyle w:val="Normal"/>
        <w:jc w:val="both"/>
        <w:rPr/>
      </w:pPr>
      <w:r>
        <w:rPr/>
        <w:t>СПИСОК ЛИТЕРАТУРЫ</w:t>
      </w:r>
    </w:p>
    <w:p>
      <w:pPr>
        <w:pStyle w:val="Normal"/>
        <w:jc w:val="both"/>
        <w:rPr/>
      </w:pPr>
      <w:r>
        <w:rPr/>
      </w:r>
    </w:p>
    <w:p>
      <w:pPr>
        <w:pStyle w:val="Normal"/>
        <w:jc w:val="both"/>
        <w:rPr>
          <w:sz w:val="16"/>
          <w:szCs w:val="16"/>
        </w:rPr>
      </w:pPr>
      <w:r>
        <w:rPr>
          <w:sz w:val="16"/>
          <w:szCs w:val="16"/>
        </w:rPr>
        <w:t>1. Шрейдер  Ю. А. Интеллектуализация информационных систем // Итоги науки и техники. Т. 14 .— М.: ВИНИТИ, 1990 .— С. 289-336.</w:t>
      </w:r>
    </w:p>
    <w:p>
      <w:pPr>
        <w:pStyle w:val="Normal"/>
        <w:jc w:val="both"/>
        <w:rPr/>
      </w:pPr>
      <w:r>
        <w:rPr>
          <w:sz w:val="16"/>
          <w:szCs w:val="16"/>
        </w:rPr>
        <w:t>2. Мусхелишвили Н. Л., Шрейдер Ю. А. Значение текста  как  внутренний образ   //   Вопр. психологии.— 1997 .— № 3 .— С.. 79-91.</w:t>
      </w:r>
    </w:p>
    <w:p>
      <w:pPr>
        <w:pStyle w:val="Normal"/>
        <w:jc w:val="both"/>
        <w:rPr/>
      </w:pPr>
      <w:r>
        <w:rPr>
          <w:sz w:val="16"/>
          <w:szCs w:val="16"/>
        </w:rPr>
        <w:t>3. Лотман  Ю.  М. О двух моделях коммуникации в системе культуры. //Тр. по знаковым системам. Вып. 6 .— Тарту, 1973 .— С. 227-243.</w:t>
      </w:r>
    </w:p>
    <w:p>
      <w:pPr>
        <w:pStyle w:val="Normal"/>
        <w:jc w:val="both"/>
        <w:rPr/>
      </w:pPr>
      <w:r>
        <w:rPr>
          <w:sz w:val="16"/>
          <w:szCs w:val="16"/>
        </w:rPr>
        <w:t>4. Библер В. С. Понимание Л. С. Выготским внутренней речи и логика диалога (еще раз о предмете психологии) // Выготский Л. С. Мышление и речь.— М.: Лабиринт, 1996 .— С. 363-376.</w:t>
      </w:r>
    </w:p>
    <w:p>
      <w:pPr>
        <w:pStyle w:val="Normal"/>
        <w:jc w:val="both"/>
        <w:rPr/>
      </w:pPr>
      <w:r>
        <w:rPr>
          <w:sz w:val="16"/>
          <w:szCs w:val="16"/>
        </w:rPr>
        <w:t>5. Шрейдер Ю. А. О семантической теории информации // Проблемы кибернетики. Вып. 13 .— М., 1965 .— С. 233-240.</w:t>
      </w:r>
    </w:p>
    <w:p>
      <w:pPr>
        <w:pStyle w:val="Normal"/>
        <w:jc w:val="both"/>
        <w:rPr/>
      </w:pPr>
      <w:r>
        <w:rPr>
          <w:sz w:val="16"/>
          <w:szCs w:val="16"/>
        </w:rPr>
        <w:t>6. Кнорозов  Ю. В.    К   вопросу  о классификации сигнализации // Основные    проблемы африканистики.— М.: Наука, 1973 .— С. 324-334.</w:t>
      </w:r>
    </w:p>
    <w:p>
      <w:pPr>
        <w:pStyle w:val="Normal"/>
        <w:jc w:val="both"/>
        <w:rPr>
          <w:sz w:val="16"/>
          <w:szCs w:val="16"/>
        </w:rPr>
      </w:pPr>
      <w:r>
        <w:rPr>
          <w:sz w:val="16"/>
          <w:szCs w:val="16"/>
        </w:rPr>
        <w:t>7. Выготский Л. С. Мышление и речь.— М.: Ла</w:t>
        <w:softHyphen/>
        <w:t>биринт, 1996 .— 362 с.</w:t>
      </w:r>
    </w:p>
    <w:p>
      <w:pPr>
        <w:pStyle w:val="Normal"/>
        <w:jc w:val="both"/>
        <w:rPr/>
      </w:pPr>
      <w:r>
        <w:rPr>
          <w:sz w:val="16"/>
          <w:szCs w:val="16"/>
        </w:rPr>
        <w:t>8. Мусхелишвили  Н. Л.,  Шрейдер  Ю. А. Значение   и   образ. // Тез. докл. Междун. конф. «Культурно-исторический  подход:  развитие  гумани</w:t>
        <w:softHyphen/>
        <w:t>тарных наук и образования», 21-24 октября, 1996 г.— М.: РАО.— С. 108-110.</w:t>
      </w:r>
    </w:p>
    <w:p>
      <w:pPr>
        <w:pStyle w:val="Normal"/>
        <w:shd w:fill="FFFFFF" w:val="clear"/>
        <w:jc w:val="both"/>
        <w:rPr>
          <w:bCs/>
          <w:spacing w:val="6"/>
          <w:w w:val="83"/>
          <w:sz w:val="24"/>
          <w:szCs w:val="24"/>
        </w:rPr>
      </w:pPr>
      <w:r>
        <w:rPr>
          <w:bCs/>
          <w:spacing w:val="6"/>
          <w:w w:val="83"/>
          <w:sz w:val="24"/>
          <w:szCs w:val="24"/>
        </w:rPr>
        <w:drawing>
          <wp:inline distT="0" distB="0" distL="0" distR="0">
            <wp:extent cx="4461510" cy="26987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8" t="-13" r="-8" b="-13"/>
                    <a:stretch>
                      <a:fillRect/>
                    </a:stretch>
                  </pic:blipFill>
                  <pic:spPr bwMode="auto">
                    <a:xfrm>
                      <a:off x="0" y="0"/>
                      <a:ext cx="4461510" cy="2698750"/>
                    </a:xfrm>
                    <a:prstGeom prst="rect">
                      <a:avLst/>
                    </a:prstGeom>
                  </pic:spPr>
                </pic:pic>
              </a:graphicData>
            </a:graphic>
          </wp:inline>
        </w:drawing>
      </w:r>
    </w:p>
    <w:p>
      <w:pPr>
        <w:pStyle w:val="Normal"/>
        <w:shd w:fill="FFFFFF" w:val="clear"/>
        <w:jc w:val="both"/>
        <w:rPr>
          <w:bCs/>
          <w:spacing w:val="6"/>
          <w:w w:val="83"/>
          <w:sz w:val="24"/>
          <w:szCs w:val="24"/>
        </w:rPr>
      </w:pPr>
      <w:r>
        <w:rPr>
          <w:bCs/>
          <w:spacing w:val="6"/>
          <w:w w:val="83"/>
          <w:sz w:val="24"/>
          <w:szCs w:val="24"/>
        </w:rPr>
      </w:r>
    </w:p>
    <w:p>
      <w:pPr>
        <w:pStyle w:val="Normal"/>
        <w:shd w:fill="FFFFFF" w:val="clear"/>
        <w:jc w:val="both"/>
        <w:rPr>
          <w:bCs/>
          <w:spacing w:val="6"/>
          <w:w w:val="83"/>
          <w:sz w:val="24"/>
          <w:szCs w:val="24"/>
          <w:u w:val="single"/>
        </w:rPr>
      </w:pPr>
      <w:r>
        <w:rPr>
          <w:bCs/>
          <w:spacing w:val="6"/>
          <w:w w:val="83"/>
          <w:sz w:val="24"/>
          <w:szCs w:val="24"/>
          <w:u w:val="single"/>
        </w:rPr>
        <w:t>ОБЩИЙ РАЗДЕЛ</w:t>
      </w:r>
    </w:p>
    <w:p>
      <w:pPr>
        <w:pStyle w:val="Normal"/>
        <w:shd w:fill="FFFFFF" w:val="clear"/>
        <w:jc w:val="both"/>
        <w:rPr>
          <w:bCs/>
          <w:spacing w:val="6"/>
          <w:w w:val="83"/>
          <w:sz w:val="24"/>
          <w:szCs w:val="24"/>
          <w:u w:val="single"/>
        </w:rPr>
      </w:pPr>
      <w:r>
        <w:rPr>
          <w:bCs/>
          <w:spacing w:val="6"/>
          <w:w w:val="83"/>
          <w:sz w:val="24"/>
          <w:szCs w:val="24"/>
          <w:u w:val="single"/>
        </w:rPr>
      </w:r>
    </w:p>
    <w:p>
      <w:pPr>
        <w:pStyle w:val="Normal"/>
        <w:shd w:fill="FFFFFF" w:val="clear"/>
        <w:jc w:val="both"/>
        <w:rPr>
          <w:bCs/>
          <w:spacing w:val="6"/>
          <w:w w:val="83"/>
          <w:sz w:val="18"/>
          <w:szCs w:val="18"/>
        </w:rPr>
      </w:pPr>
      <w:r>
        <w:rPr>
          <w:bCs/>
          <w:spacing w:val="6"/>
          <w:w w:val="83"/>
          <w:sz w:val="18"/>
          <w:szCs w:val="18"/>
        </w:rPr>
        <w:t>УДК 002-001.5</w:t>
      </w:r>
    </w:p>
    <w:p>
      <w:pPr>
        <w:pStyle w:val="Normal"/>
        <w:shd w:fill="FFFFFF" w:val="clear"/>
        <w:jc w:val="both"/>
        <w:rPr>
          <w:bCs/>
          <w:spacing w:val="6"/>
          <w:w w:val="83"/>
          <w:sz w:val="16"/>
          <w:szCs w:val="16"/>
        </w:rPr>
      </w:pPr>
      <w:r>
        <w:rPr>
          <w:bCs/>
          <w:spacing w:val="6"/>
          <w:w w:val="83"/>
          <w:sz w:val="16"/>
          <w:szCs w:val="16"/>
        </w:rPr>
      </w:r>
    </w:p>
    <w:p>
      <w:pPr>
        <w:pStyle w:val="Normal"/>
        <w:shd w:fill="FFFFFF" w:val="clear"/>
        <w:jc w:val="both"/>
        <w:rPr>
          <w:bCs/>
          <w:spacing w:val="6"/>
          <w:w w:val="83"/>
          <w:sz w:val="24"/>
          <w:szCs w:val="24"/>
        </w:rPr>
      </w:pPr>
      <w:r>
        <w:rPr>
          <w:bCs/>
          <w:spacing w:val="6"/>
          <w:w w:val="83"/>
          <w:sz w:val="24"/>
          <w:szCs w:val="24"/>
        </w:rPr>
        <w:t>Н. Л. Мусхелишвили, Ю. А. Шрейдер</w:t>
      </w:r>
    </w:p>
    <w:p>
      <w:pPr>
        <w:pStyle w:val="Normal"/>
        <w:shd w:fill="FFFFFF" w:val="clear"/>
        <w:jc w:val="both"/>
        <w:rPr>
          <w:bCs/>
          <w:spacing w:val="6"/>
          <w:w w:val="83"/>
          <w:sz w:val="16"/>
          <w:szCs w:val="16"/>
        </w:rPr>
      </w:pPr>
      <w:r>
        <w:rPr>
          <w:bCs/>
          <w:spacing w:val="6"/>
          <w:w w:val="83"/>
          <w:sz w:val="16"/>
          <w:szCs w:val="16"/>
        </w:rPr>
      </w:r>
    </w:p>
    <w:p>
      <w:pPr>
        <w:pStyle w:val="Normal"/>
        <w:shd w:fill="FFFFFF" w:val="clear"/>
        <w:jc w:val="both"/>
        <w:rPr>
          <w:bCs/>
          <w:spacing w:val="-16"/>
          <w:sz w:val="28"/>
          <w:szCs w:val="28"/>
        </w:rPr>
      </w:pPr>
      <w:r>
        <w:rPr>
          <w:bCs/>
          <w:spacing w:val="-16"/>
          <w:sz w:val="28"/>
          <w:szCs w:val="28"/>
        </w:rPr>
        <w:t xml:space="preserve">Информация  и фасцинация </w:t>
      </w:r>
    </w:p>
    <w:p>
      <w:pPr>
        <w:pStyle w:val="Normal"/>
        <w:shd w:fill="FFFFFF" w:val="clear"/>
        <w:jc w:val="both"/>
        <w:rPr/>
      </w:pPr>
      <w:r>
        <w:rPr>
          <w:bCs/>
          <w:spacing w:val="-18"/>
          <w:sz w:val="28"/>
          <w:szCs w:val="28"/>
        </w:rPr>
        <w:t>в прямой  и  непрямой коммуникации*</w:t>
      </w:r>
    </w:p>
    <w:p>
      <w:pPr>
        <w:pStyle w:val="Normal"/>
        <w:shd w:fill="FFFFFF" w:val="clear"/>
        <w:jc w:val="both"/>
        <w:rPr>
          <w:bCs/>
          <w:spacing w:val="-18"/>
          <w:sz w:val="24"/>
          <w:szCs w:val="24"/>
        </w:rPr>
      </w:pPr>
      <w:r>
        <w:rPr>
          <w:bCs/>
          <w:spacing w:val="-18"/>
          <w:sz w:val="24"/>
          <w:szCs w:val="24"/>
        </w:rPr>
      </w:r>
    </w:p>
    <w:p>
      <w:pPr>
        <w:pStyle w:val="Normal"/>
        <w:shd w:fill="FFFFFF" w:val="clear"/>
        <w:ind w:left="2160" w:firstLine="301"/>
        <w:jc w:val="both"/>
        <w:rPr/>
      </w:pPr>
      <w:r>
        <w:rPr>
          <w:bCs/>
          <w:i/>
          <w:iCs/>
          <w:spacing w:val="4"/>
        </w:rPr>
        <w:t>Взаимодействие пользователя с информационной системой обычно носит характер прямой коммуникации, при которой адресат воспринимает недо</w:t>
        <w:softHyphen/>
        <w:t>стающую ему информацию из получаемого сообщения. При непрямой комму</w:t>
        <w:softHyphen/>
        <w:t>никации полученное сообщение стимулирует порождение самим адресатом информации, которой система не обладает. Решающую роль здесь играет</w:t>
      </w:r>
      <w:r>
        <w:rPr>
          <w:bCs/>
          <w:i/>
          <w:iCs/>
          <w:spacing w:val="4"/>
          <w:vertAlign w:val="subscript"/>
        </w:rPr>
        <w:t xml:space="preserve">: </w:t>
      </w:r>
      <w:r>
        <w:rPr>
          <w:bCs/>
          <w:i/>
          <w:iCs/>
          <w:spacing w:val="5"/>
        </w:rPr>
        <w:t>феномен фасцинации, а историческим примером служат маевтические диа</w:t>
        <w:softHyphen/>
      </w:r>
      <w:r>
        <w:rPr>
          <w:bCs/>
          <w:i/>
          <w:iCs/>
          <w:spacing w:val="9"/>
        </w:rPr>
        <w:t>логи Сократа.</w:t>
      </w:r>
    </w:p>
    <w:p>
      <w:pPr>
        <w:pStyle w:val="Normal"/>
        <w:shd w:fill="FFFFFF" w:val="clear"/>
        <w:ind w:firstLine="301"/>
        <w:jc w:val="both"/>
        <w:rPr>
          <w:bCs/>
          <w:i/>
          <w:i/>
          <w:iCs/>
          <w:spacing w:val="9"/>
          <w:sz w:val="16"/>
          <w:szCs w:val="16"/>
        </w:rPr>
      </w:pPr>
      <w:r>
        <w:rPr>
          <w:bCs/>
          <w:i/>
          <w:iCs/>
          <w:spacing w:val="9"/>
          <w:sz w:val="16"/>
          <w:szCs w:val="16"/>
        </w:rPr>
      </w:r>
    </w:p>
    <w:p>
      <w:pPr>
        <w:pStyle w:val="Normal"/>
        <w:shd w:fill="FFFFFF" w:val="clear"/>
        <w:spacing w:before="24" w:after="0"/>
        <w:ind w:right="29" w:firstLine="284"/>
        <w:jc w:val="both"/>
        <w:rPr/>
      </w:pPr>
      <w:r>
        <w:rPr>
          <w:spacing w:val="-2"/>
        </w:rPr>
        <w:t>Введение в научный обиход понятия информа</w:t>
        <w:softHyphen/>
        <w:t>ции привело, в конечном счете, к тому, что оно стало использоваться в качестве универсального и самодостаточного ключа к объяснению самых раз</w:t>
        <w:softHyphen/>
        <w:t>нообразных явлений. Решающую роль это понятие сыграло в теории научных коммуникаций. Эта тео</w:t>
        <w:softHyphen/>
        <w:t>рия в сущности базируется на представлении о том, что функция этих коммуникаций состоит в воспол</w:t>
        <w:softHyphen/>
        <w:t>нении недостающих знаний отдельных участников коммуникации путем представления им информа</w:t>
        <w:softHyphen/>
        <w:t>ции, представляющей эти знания. Такую инфор</w:t>
        <w:softHyphen/>
        <w:t xml:space="preserve">мацию принято называть </w:t>
      </w:r>
      <w:r>
        <w:rPr>
          <w:i/>
          <w:iCs/>
          <w:spacing w:val="-2"/>
        </w:rPr>
        <w:t xml:space="preserve">пертинентной </w:t>
      </w:r>
      <w:r>
        <w:rPr>
          <w:spacing w:val="-2"/>
        </w:rPr>
        <w:t>— соот</w:t>
        <w:softHyphen/>
        <w:t>ветствующей информационным потребностям дан</w:t>
        <w:softHyphen/>
        <w:t>ного участника. Тем самым коммуникация счи</w:t>
        <w:softHyphen/>
        <w:t>тается   идущей   «от  знающего  к   незнающему», то есть построенной по образовательному прин</w:t>
        <w:softHyphen/>
        <w:t>ципу.</w:t>
      </w:r>
    </w:p>
    <w:p>
      <w:pPr>
        <w:pStyle w:val="Normal"/>
        <w:shd w:fill="FFFFFF" w:val="clear"/>
        <w:spacing w:before="10" w:after="0"/>
        <w:ind w:left="14" w:right="24" w:firstLine="284"/>
        <w:jc w:val="both"/>
        <w:rPr/>
      </w:pPr>
      <w:r>
        <w:rPr>
          <w:spacing w:val="-1"/>
        </w:rPr>
        <w:t>Компьютеризация научных коммуникаций по</w:t>
        <w:softHyphen/>
      </w:r>
      <w:r>
        <w:rPr>
          <w:spacing w:val="1"/>
        </w:rPr>
        <w:t>зволила рассматривать коммуникационный про</w:t>
        <w:softHyphen/>
      </w:r>
      <w:r>
        <w:rPr>
          <w:spacing w:val="3"/>
        </w:rPr>
        <w:t xml:space="preserve">цесс не как систему связей «каждого с каждым», </w:t>
      </w:r>
      <w:r>
        <w:rPr>
          <w:spacing w:val="-2"/>
        </w:rPr>
        <w:t>но как коммуникацию отдельной личности с ин</w:t>
        <w:softHyphen/>
      </w:r>
      <w:r>
        <w:rPr>
          <w:spacing w:val="-1"/>
        </w:rPr>
        <w:t>формационной средой. Тем самым каждый участ</w:t>
        <w:softHyphen/>
      </w:r>
      <w:r>
        <w:rPr>
          <w:spacing w:val="9"/>
        </w:rPr>
        <w:t xml:space="preserve">ник коммуникации выступает в роли адресата </w:t>
      </w:r>
      <w:r>
        <w:rPr>
          <w:spacing w:val="-2"/>
        </w:rPr>
        <w:t>в коммуникации с информационной средой, кото</w:t>
        <w:softHyphen/>
      </w:r>
      <w:r>
        <w:rPr>
          <w:spacing w:val="3"/>
        </w:rPr>
        <w:t>рая, в свою очередь, выступает в роли «знающе</w:t>
        <w:softHyphen/>
      </w:r>
      <w:r>
        <w:rPr/>
        <w:t>го адресанта» — источника информационных со</w:t>
        <w:softHyphen/>
      </w:r>
      <w:r>
        <w:rPr>
          <w:spacing w:val="-1"/>
        </w:rPr>
        <w:t>общений, Обычно предполагается, что адресат до</w:t>
        <w:softHyphen/>
        <w:t>статочно четко осознает, каких знаний ему недо</w:t>
        <w:softHyphen/>
      </w:r>
      <w:r>
        <w:rPr>
          <w:spacing w:val="5"/>
        </w:rPr>
        <w:t>стает. Проблема же состоит в том, как это зна</w:t>
        <w:softHyphen/>
      </w:r>
      <w:r>
        <w:rPr>
          <w:spacing w:val="-1"/>
        </w:rPr>
        <w:t>ние о недостающем знании представить в виде ин</w:t>
      </w:r>
      <w:r>
        <w:rPr/>
        <w:t>формации о собственных информационных потреб</w:t>
        <w:softHyphen/>
      </w:r>
      <w:r>
        <w:rPr>
          <w:spacing w:val="1"/>
        </w:rPr>
        <w:t>ностях.</w:t>
      </w:r>
    </w:p>
    <w:p>
      <w:pPr>
        <w:pStyle w:val="Normal"/>
        <w:shd w:fill="FFFFFF" w:val="clear"/>
        <w:spacing w:before="24" w:after="0"/>
        <w:ind w:firstLine="284"/>
        <w:jc w:val="both"/>
        <w:rPr/>
      </w:pPr>
      <w:r>
        <w:rPr>
          <w:spacing w:val="3"/>
        </w:rPr>
        <w:t xml:space="preserve">История науки показывает, что постановка под </w:t>
      </w:r>
      <w:r>
        <w:rPr/>
        <w:t xml:space="preserve">критическое сомнение общепринятых предпосылок </w:t>
      </w:r>
      <w:r>
        <w:rPr>
          <w:spacing w:val="2"/>
        </w:rPr>
        <w:t>той или иной концепции, неоднократно давала тол</w:t>
        <w:softHyphen/>
        <w:t xml:space="preserve">чок к развитию новых содержательных концепций. </w:t>
      </w:r>
      <w:r>
        <w:rPr>
          <w:spacing w:val="3"/>
        </w:rPr>
        <w:t>В данном случае мы считаем уместным и своевре</w:t>
        <w:softHyphen/>
      </w:r>
      <w:r>
        <w:rPr>
          <w:spacing w:val="5"/>
        </w:rPr>
        <w:t xml:space="preserve">менным высказать сомнение в роли принципа «от </w:t>
      </w:r>
      <w:r>
        <w:rPr>
          <w:spacing w:val="2"/>
        </w:rPr>
        <w:t>знающего к знающему» для концепции научных (и не только научных) коммуникаций. Разумеется, от</w:t>
        <w:softHyphen/>
      </w:r>
      <w:r>
        <w:rPr>
          <w:spacing w:val="6"/>
        </w:rPr>
        <w:t xml:space="preserve">каз от этого принципа влечет за собой признание </w:t>
      </w:r>
      <w:r>
        <w:rPr>
          <w:spacing w:val="8"/>
        </w:rPr>
        <w:t xml:space="preserve">в том, что успех коммуникации не всегда связан </w:t>
      </w:r>
      <w:r>
        <w:rPr>
          <w:spacing w:val="1"/>
        </w:rPr>
        <w:t>с передачей информации. Указанное сомнение под</w:t>
        <w:softHyphen/>
      </w:r>
      <w:r>
        <w:rPr>
          <w:spacing w:val="5"/>
        </w:rPr>
        <w:t xml:space="preserve">тверждается опытом диалогов Сократа, в основе </w:t>
      </w:r>
      <w:r>
        <w:rPr>
          <w:spacing w:val="2"/>
        </w:rPr>
        <w:t xml:space="preserve">которых, по его собственному признанию, лежит </w:t>
      </w:r>
      <w:r>
        <w:rPr>
          <w:i/>
          <w:iCs/>
          <w:spacing w:val="3"/>
        </w:rPr>
        <w:t xml:space="preserve">маевтический </w:t>
      </w:r>
      <w:r>
        <w:rPr>
          <w:spacing w:val="3"/>
        </w:rPr>
        <w:t xml:space="preserve">(буквально: родовспомогательный) </w:t>
      </w:r>
      <w:r>
        <w:rPr>
          <w:spacing w:val="2"/>
        </w:rPr>
        <w:t>метод [1]. Сократ (сын повитухи Фенареты) объяс</w:t>
        <w:softHyphen/>
      </w:r>
      <w:r>
        <w:rPr>
          <w:spacing w:val="3"/>
        </w:rPr>
        <w:t xml:space="preserve">няет этот метод на примере повитух (повивальных </w:t>
      </w:r>
      <w:r>
        <w:rPr>
          <w:spacing w:val="5"/>
        </w:rPr>
        <w:t>бабок), замечая, «что ни одна из них не принима</w:t>
        <w:softHyphen/>
      </w:r>
      <w:r>
        <w:rPr>
          <w:spacing w:val="3"/>
        </w:rPr>
        <w:t>ет роды у других, пока сама еще способна бере</w:t>
        <w:softHyphen/>
      </w:r>
      <w:r>
        <w:rPr>
          <w:spacing w:val="4"/>
        </w:rPr>
        <w:t>менеть и рожать» [1, с. 200]. Свою же задачу он видит в том, чтобы «разными способами допыты</w:t>
        <w:softHyphen/>
      </w:r>
      <w:r>
        <w:rPr>
          <w:spacing w:val="2"/>
        </w:rPr>
        <w:t xml:space="preserve">ваться, рождает ли мысль юноши ложный призрак или же истинный и полноценный плод» [1, с.202]. </w:t>
      </w:r>
      <w:r>
        <w:rPr>
          <w:spacing w:val="3"/>
        </w:rPr>
        <w:t>При этом Сократ подчеркивает: «сам никакой му</w:t>
        <w:softHyphen/>
      </w:r>
      <w:r>
        <w:rPr>
          <w:spacing w:val="4"/>
        </w:rPr>
        <w:t xml:space="preserve">дрости не ведаю — это правда» [там же]. Таким </w:t>
      </w:r>
      <w:r>
        <w:rPr>
          <w:spacing w:val="2"/>
        </w:rPr>
        <w:t>образом, Сократ не передает знание ученику (адре</w:t>
        <w:softHyphen/>
        <w:t xml:space="preserve">сату коммуникации), но способствует рождению в нем этого знания. В коммуникации с «незнающим» </w:t>
      </w:r>
      <w:r>
        <w:rPr>
          <w:spacing w:val="3"/>
        </w:rPr>
        <w:t>адресат обретает знание. Пример Сократа показы</w:t>
        <w:softHyphen/>
        <w:t xml:space="preserve">вает, что принцип коммуникации «от знающего к </w:t>
      </w:r>
      <w:r>
        <w:rPr>
          <w:spacing w:val="4"/>
        </w:rPr>
        <w:t>незнающему» не обладает универсальностью. Это обстоятельство могло оказаться до сих пор неза</w:t>
        <w:softHyphen/>
      </w:r>
      <w:r>
        <w:rPr>
          <w:spacing w:val="6"/>
        </w:rPr>
        <w:t>меченным в силу репутации Сократа как мудре</w:t>
        <w:softHyphen/>
      </w:r>
      <w:r>
        <w:rPr>
          <w:spacing w:val="5"/>
        </w:rPr>
        <w:t xml:space="preserve">ца. Его слова «знаю, что ничего не знаю» обычно </w:t>
      </w:r>
      <w:r>
        <w:rPr/>
        <w:t xml:space="preserve">не принимаются слишком буквально, но скорее как </w:t>
      </w:r>
      <w:r>
        <w:rPr>
          <w:spacing w:val="4"/>
        </w:rPr>
        <w:t>свидетельство того, что мудрец лучше других со</w:t>
        <w:softHyphen/>
      </w:r>
      <w:r>
        <w:rPr>
          <w:spacing w:val="3"/>
        </w:rPr>
        <w:t>знает ограниченность своего знания. Но независи</w:t>
        <w:softHyphen/>
      </w:r>
      <w:r>
        <w:rPr>
          <w:spacing w:val="4"/>
        </w:rPr>
        <w:t xml:space="preserve">мо от того, каков реальный объем знаний Сократа </w:t>
      </w:r>
      <w:r>
        <w:rPr>
          <w:spacing w:val="3"/>
        </w:rPr>
        <w:t>и насколько искренен он в утверждении собствен</w:t>
        <w:softHyphen/>
        <w:t>ного незнания, в маевтическом диалоге он высту</w:t>
        <w:softHyphen/>
        <w:t xml:space="preserve">пает как не знающий истины, которой предстоит </w:t>
      </w:r>
      <w:r>
        <w:rPr>
          <w:spacing w:val="4"/>
        </w:rPr>
        <w:t>только родиться в сознании его собеседника.</w:t>
      </w:r>
    </w:p>
    <w:p>
      <w:pPr>
        <w:pStyle w:val="Normal"/>
        <w:shd w:fill="FFFFFF" w:val="clear"/>
        <w:spacing w:before="38" w:after="0"/>
        <w:ind w:left="10" w:right="19" w:firstLine="284"/>
        <w:jc w:val="both"/>
        <w:rPr/>
      </w:pPr>
      <w:r>
        <w:rPr>
          <w:spacing w:val="3"/>
        </w:rPr>
        <w:t>Далее мы хотим показать, что пользователь мо</w:t>
        <w:softHyphen/>
      </w:r>
      <w:r>
        <w:rPr>
          <w:spacing w:val="6"/>
        </w:rPr>
        <w:t xml:space="preserve">жет реально приобретать знание в коммуникации </w:t>
      </w:r>
      <w:r>
        <w:rPr/>
        <w:t>с информационной средой, этим знанием не облада</w:t>
        <w:softHyphen/>
      </w:r>
      <w:r>
        <w:rPr>
          <w:spacing w:val="1"/>
        </w:rPr>
        <w:t>ющей и не способной передать пользователю недо</w:t>
        <w:softHyphen/>
      </w:r>
      <w:r>
        <w:rPr>
          <w:spacing w:val="3"/>
        </w:rPr>
        <w:t>стающую ему информацию. Более того, такая ком</w:t>
        <w:softHyphen/>
      </w:r>
      <w:r>
        <w:rPr/>
        <w:t>муникация будет особенно эффективна, когда поль</w:t>
        <w:softHyphen/>
      </w:r>
      <w:r>
        <w:rPr>
          <w:spacing w:val="5"/>
        </w:rPr>
        <w:t xml:space="preserve">зователь не осознает, что именно ему не достает, </w:t>
      </w:r>
      <w:r>
        <w:rPr>
          <w:spacing w:val="1"/>
        </w:rPr>
        <w:t xml:space="preserve">т. е. не обладает знанием о своих информационных </w:t>
      </w:r>
      <w:r>
        <w:rPr>
          <w:spacing w:val="3"/>
        </w:rPr>
        <w:t>потребностях.</w:t>
      </w:r>
    </w:p>
    <w:p>
      <w:pPr>
        <w:pStyle w:val="Normal"/>
        <w:shd w:fill="FFFFFF" w:val="clear"/>
        <w:spacing w:before="34" w:after="0"/>
        <w:ind w:left="14" w:right="24" w:firstLine="284"/>
        <w:jc w:val="both"/>
        <w:rPr/>
      </w:pPr>
      <w:r>
        <w:rPr>
          <w:spacing w:val="4"/>
        </w:rPr>
        <w:t>Начнем с уточнения того, в чем состоит роль участника коммуникации или адресата. Находя</w:t>
        <w:softHyphen/>
        <w:t xml:space="preserve">щийся в этой роли субъект должен знать, какие </w:t>
      </w:r>
      <w:r>
        <w:rPr>
          <w:spacing w:val="3"/>
        </w:rPr>
        <w:t>сообщения адресованы ему и какие ответы умест</w:t>
        <w:softHyphen/>
      </w:r>
      <w:r>
        <w:rPr>
          <w:spacing w:val="4"/>
        </w:rPr>
        <w:t>ны как реакция на них. Наша задача — в той си</w:t>
        <w:softHyphen/>
      </w:r>
      <w:r>
        <w:rPr>
          <w:spacing w:val="1"/>
        </w:rPr>
        <w:t>стеме понятий, которые вынесены в заголовок ста</w:t>
        <w:softHyphen/>
      </w:r>
      <w:r>
        <w:rPr>
          <w:spacing w:val="3"/>
        </w:rPr>
        <w:t>тьи, — описать некоторые особенности человека, участвующего в коммуникации с людьми и вычи</w:t>
        <w:softHyphen/>
      </w:r>
      <w:r>
        <w:rPr>
          <w:spacing w:val="5"/>
        </w:rPr>
        <w:t>слительными машинами.</w:t>
      </w:r>
    </w:p>
    <w:p>
      <w:pPr>
        <w:pStyle w:val="Normal"/>
        <w:shd w:fill="FFFFFF" w:val="clear"/>
        <w:spacing w:before="29" w:after="0"/>
        <w:ind w:left="14" w:right="10" w:firstLine="284"/>
        <w:jc w:val="both"/>
        <w:rPr/>
      </w:pPr>
      <w:r>
        <w:rPr>
          <w:spacing w:val="4"/>
        </w:rPr>
        <w:t>Будем считать, что все предназначенные адре</w:t>
      </w:r>
      <w:r>
        <w:rPr>
          <w:spacing w:val="-1"/>
        </w:rPr>
        <w:t>сату сообщения — это тексты на естественном язы</w:t>
        <w:softHyphen/>
      </w:r>
      <w:r>
        <w:rPr>
          <w:spacing w:val="4"/>
        </w:rPr>
        <w:t xml:space="preserve">ке попадающие на его «экран». Это может быть компьютерный дисплей, экран телевизора, книга </w:t>
      </w:r>
      <w:r>
        <w:rPr>
          <w:spacing w:val="8"/>
        </w:rPr>
        <w:t xml:space="preserve">или даже сцена в театре, ибо зритель знает, что </w:t>
      </w:r>
      <w:r>
        <w:rPr>
          <w:spacing w:val="2"/>
        </w:rPr>
        <w:t xml:space="preserve">все происходящее на сцене составляет обращенное к нему сообщение (речь в будке суфлера обращена </w:t>
      </w:r>
      <w:r>
        <w:rPr>
          <w:spacing w:val="5"/>
        </w:rPr>
        <w:t>не к зрителю, но к актерам). Если текст на «экра</w:t>
        <w:softHyphen/>
        <w:t xml:space="preserve">не» содержит обращенные к адресату вопросы, на которые уместен ответ, он помещает свой ответ </w:t>
      </w:r>
      <w:r>
        <w:rPr>
          <w:spacing w:val="1"/>
        </w:rPr>
        <w:t>на «экран», доступный спрашивающим (например, включает стоящий перед ним микрофон, через ко</w:t>
        <w:softHyphen/>
      </w:r>
      <w:r>
        <w:rPr>
          <w:spacing w:val="4"/>
        </w:rPr>
        <w:t>торый его речь транслируется для всех участни</w:t>
        <w:softHyphen/>
      </w:r>
      <w:r>
        <w:rPr>
          <w:spacing w:val="-1"/>
        </w:rPr>
        <w:t xml:space="preserve">ков конференции). Для успеха коммуникации очень </w:t>
      </w:r>
      <w:r>
        <w:rPr/>
        <w:t xml:space="preserve">важно, чтобы адресат мог точно локализовать свой </w:t>
      </w:r>
      <w:r>
        <w:rPr>
          <w:spacing w:val="1"/>
        </w:rPr>
        <w:t>«экран» и, тем самым, четко определить, какие со</w:t>
        <w:softHyphen/>
        <w:t xml:space="preserve">общения предназначены ему. В противном случае </w:t>
      </w:r>
      <w:r>
        <w:rPr/>
        <w:t xml:space="preserve">он обречен на коммуникационную неудачу. Так на </w:t>
      </w:r>
      <w:r>
        <w:rPr>
          <w:spacing w:val="2"/>
        </w:rPr>
        <w:t>заборах, которые предполагаются «экраном» для любого прохожего, можно прочитать иногда со</w:t>
        <w:softHyphen/>
      </w:r>
      <w:r>
        <w:rPr/>
        <w:t xml:space="preserve">общение, смысл которого на литературном языке </w:t>
      </w:r>
      <w:r>
        <w:rPr>
          <w:spacing w:val="4"/>
        </w:rPr>
        <w:t xml:space="preserve">может быть передан как: «О прохожий, для чего ты читаешь то, что не предназначено для твоих </w:t>
      </w:r>
      <w:r>
        <w:rPr>
          <w:spacing w:val="1"/>
        </w:rPr>
        <w:t xml:space="preserve">очей?!» Этот же парадокс самоотрицания «экрана» </w:t>
      </w:r>
      <w:r>
        <w:rPr>
          <w:spacing w:val="-1"/>
        </w:rPr>
        <w:t>содержится в грифе «Перед прочтением сжечь», ко</w:t>
        <w:softHyphen/>
        <w:t xml:space="preserve">торый использован в одном из произведений бр. </w:t>
      </w:r>
      <w:r>
        <w:rPr>
          <w:spacing w:val="1"/>
        </w:rPr>
        <w:t>Стругацких.</w:t>
      </w:r>
    </w:p>
    <w:p>
      <w:pPr>
        <w:pStyle w:val="Normal"/>
        <w:shd w:fill="FFFFFF" w:val="clear"/>
        <w:spacing w:before="48" w:after="0"/>
        <w:ind w:right="10" w:firstLine="284"/>
        <w:jc w:val="both"/>
        <w:rPr/>
      </w:pPr>
      <w:r>
        <w:rPr>
          <w:spacing w:val="1"/>
        </w:rPr>
        <w:t xml:space="preserve">Обычно предполагается, что поступающее к </w:t>
      </w:r>
      <w:r>
        <w:rPr>
          <w:spacing w:val="-3"/>
        </w:rPr>
        <w:t xml:space="preserve">адресату сообщение несет в себе </w:t>
      </w:r>
      <w:r>
        <w:rPr>
          <w:i/>
          <w:iCs/>
          <w:spacing w:val="-3"/>
        </w:rPr>
        <w:t xml:space="preserve">информацию </w:t>
      </w:r>
      <w:r>
        <w:rPr>
          <w:spacing w:val="-3"/>
        </w:rPr>
        <w:t>— со</w:t>
        <w:softHyphen/>
      </w:r>
      <w:r>
        <w:rPr>
          <w:spacing w:val="1"/>
        </w:rPr>
        <w:t xml:space="preserve">держание этого сообщения, а по реакции адресата </w:t>
      </w:r>
      <w:r>
        <w:rPr>
          <w:spacing w:val="-1"/>
        </w:rPr>
        <w:t>(сообщениям, которые он направляет в коммуника</w:t>
        <w:softHyphen/>
        <w:t>ционную сеть) можно судить, насколько адекватно он воспринял переданную ему информацию. Иначе говоря, сообщение — это как бы контейнер с со</w:t>
        <w:softHyphen/>
      </w:r>
      <w:r>
        <w:rPr/>
        <w:t xml:space="preserve">держимым — информацией, из которого адресат </w:t>
      </w:r>
      <w:r>
        <w:rPr>
          <w:spacing w:val="-1"/>
        </w:rPr>
        <w:t xml:space="preserve">способен «нацедить» необходимую порцию, сделав </w:t>
      </w:r>
      <w:r>
        <w:rPr>
          <w:spacing w:val="1"/>
        </w:rPr>
        <w:t>ее содержанием собственного сознания. Конечно, это только метафора, но она выражает распростра</w:t>
        <w:softHyphen/>
      </w:r>
      <w:r>
        <w:rPr>
          <w:spacing w:val="-2"/>
        </w:rPr>
        <w:t xml:space="preserve">ненное представление о сообщении как вместилище </w:t>
      </w:r>
      <w:r>
        <w:rPr>
          <w:spacing w:val="-1"/>
        </w:rPr>
        <w:t xml:space="preserve">информации. </w:t>
      </w:r>
      <w:r>
        <w:rPr>
          <w:spacing w:val="-2"/>
        </w:rPr>
        <w:t>После того, как информация «сцеже</w:t>
        <w:softHyphen/>
        <w:t>на» адресатом, контейнер для него практически пуст, он не содержит больше новой информации для этого адресата. На его «экран» это сообще</w:t>
        <w:softHyphen/>
        <w:t>ние придет как пустое. С точки зрения принципа «от знающего к незнающему» бессмысленно вновь обращаться к сообщению, информация из которо</w:t>
        <w:softHyphen/>
        <w:t>го уже усвоена. Аналогия сообщения с сосудом, а информации с содержимым этого сосуда усилива</w:t>
        <w:softHyphen/>
        <w:t>ется, если обратить внимание на то, что природа наполняющей сосуд субстанции очень слабо связа</w:t>
        <w:softHyphen/>
        <w:t>на с веществом сосуда. Важно лишь то, что сосуд может быть чем-то заполнен и содержимое не всту</w:t>
        <w:softHyphen/>
        <w:t>пает в реакцию с сосудом.</w:t>
      </w:r>
    </w:p>
    <w:p>
      <w:pPr>
        <w:pStyle w:val="Normal"/>
        <w:shd w:fill="FFFFFF" w:val="clear"/>
        <w:spacing w:before="62" w:after="0"/>
        <w:ind w:right="24" w:firstLine="284"/>
        <w:jc w:val="both"/>
        <w:rPr/>
      </w:pPr>
      <w:r>
        <w:rPr/>
        <w:t>Восприятие субъектом содержания сообщения как информации отличается от перекодировки это</w:t>
        <w:softHyphen/>
        <w:t>го сообщения в другое тем, что информация асси</w:t>
        <w:softHyphen/>
      </w:r>
      <w:r>
        <w:rPr>
          <w:spacing w:val="1"/>
        </w:rPr>
        <w:t xml:space="preserve">милируется субъектом как иная сущность — его </w:t>
      </w:r>
      <w:r>
        <w:rPr>
          <w:spacing w:val="-1"/>
        </w:rPr>
        <w:t>личностное знание.</w:t>
      </w:r>
    </w:p>
    <w:p>
      <w:pPr>
        <w:pStyle w:val="Normal"/>
        <w:shd w:fill="FFFFFF" w:val="clear"/>
        <w:ind w:left="10" w:hanging="0"/>
        <w:jc w:val="both"/>
        <w:rPr/>
      </w:pPr>
      <w:r>
        <w:rPr/>
        <w:t>В отличие от информации или вещества, напол</w:t>
        <w:softHyphen/>
      </w:r>
      <w:r>
        <w:rPr>
          <w:spacing w:val="1"/>
        </w:rPr>
        <w:t>няющего сосуд знание субъекта есть результат ре</w:t>
        <w:softHyphen/>
      </w:r>
      <w:r>
        <w:rPr/>
        <w:t>акции полученной информации с личностью адре</w:t>
        <w:softHyphen/>
      </w:r>
      <w:r>
        <w:rPr>
          <w:spacing w:val="4"/>
        </w:rPr>
        <w:t>сата и составляет неотъемлемую часть его лич</w:t>
        <w:softHyphen/>
        <w:t xml:space="preserve">ности. Оно не добавляется к тезаурусу субъекта, </w:t>
      </w:r>
      <w:r>
        <w:rPr>
          <w:spacing w:val="1"/>
        </w:rPr>
        <w:t>но перестраивает его, создавая в нем новые твор</w:t>
        <w:softHyphen/>
      </w:r>
      <w:r>
        <w:rPr>
          <w:spacing w:val="-1"/>
        </w:rPr>
        <w:t>ческие способности и новое видение действитель</w:t>
        <w:softHyphen/>
      </w:r>
      <w:r>
        <w:rPr/>
        <w:t>ности. Все это проявляется в изменении комму</w:t>
        <w:softHyphen/>
      </w:r>
      <w:r>
        <w:rPr>
          <w:spacing w:val="-1"/>
        </w:rPr>
        <w:t>никационного поведения; в способности восприни</w:t>
        <w:softHyphen/>
      </w:r>
      <w:r>
        <w:rPr>
          <w:spacing w:val="1"/>
        </w:rPr>
        <w:t>мать новую информацию и порождать сообщения, м</w:t>
      </w:r>
      <w:r>
        <w:rPr/>
        <w:t>ожно даже сказать, что субъект, получивший но</w:t>
        <w:softHyphen/>
      </w:r>
      <w:r>
        <w:rPr>
          <w:spacing w:val="1"/>
        </w:rPr>
        <w:t xml:space="preserve">вое знание, живет в иной реальности и становится </w:t>
      </w:r>
      <w:r>
        <w:rPr>
          <w:spacing w:val="2"/>
        </w:rPr>
        <w:t xml:space="preserve">иным субъектом. Это коррелирует с тем, что сам </w:t>
      </w:r>
      <w:r>
        <w:rPr/>
        <w:t>субъект (и даже его память) не есть сообщение, на</w:t>
        <w:softHyphen/>
      </w:r>
      <w:r>
        <w:rPr>
          <w:spacing w:val="-2"/>
        </w:rPr>
        <w:t>полненное инородной сущностью — информацией, но составляет единое и нераздельное целое с осво</w:t>
        <w:softHyphen/>
        <w:t>енным знанием, Адам, познавший добро и зло, — это уже другая личность, для которой нет места в Эдеме. Миф о грехопадении не сводится к рас</w:t>
        <w:softHyphen/>
        <w:t>сказу о своевольном поступке первого человека и о последовавшем наказании. Его смысл еще и в том, что знание может радикально изменить личность человека.</w:t>
      </w:r>
    </w:p>
    <w:p>
      <w:pPr>
        <w:pStyle w:val="Normal"/>
        <w:shd w:fill="FFFFFF" w:val="clear"/>
        <w:ind w:firstLine="288"/>
        <w:jc w:val="both"/>
        <w:rPr/>
      </w:pPr>
      <w:r>
        <w:rPr>
          <w:spacing w:val="2"/>
        </w:rPr>
        <w:t>В работе [2] показано, что сущностное отличие знания от информации составляет главное препят</w:t>
        <w:softHyphen/>
      </w:r>
      <w:r>
        <w:rPr/>
        <w:t>ствие при решении основной проблемы когнитологии — инженерии знаний: трансформации личност</w:t>
        <w:softHyphen/>
        <w:t>ного знания специалистов-экспертов в информа</w:t>
        <w:softHyphen/>
        <w:t>цию, которая может составить содержание сообще</w:t>
        <w:softHyphen/>
        <w:t xml:space="preserve">ния, хранящегося в компьютерной базе знаний. Мы </w:t>
      </w:r>
      <w:r>
        <w:rPr>
          <w:spacing w:val="1"/>
        </w:rPr>
        <w:t>здесь хотим подчеркнуть, что особенность челове</w:t>
        <w:softHyphen/>
      </w:r>
      <w:r>
        <w:rPr>
          <w:spacing w:val="2"/>
        </w:rPr>
        <w:t>ка как участника человеко-машинной коммуника</w:t>
        <w:softHyphen/>
      </w:r>
      <w:r>
        <w:rPr>
          <w:spacing w:val="1"/>
        </w:rPr>
        <w:t xml:space="preserve">ции не сводится к упомянутому различию между </w:t>
      </w:r>
      <w:r>
        <w:rPr>
          <w:spacing w:val="2"/>
        </w:rPr>
        <w:t>информацией и знанием.</w:t>
      </w:r>
    </w:p>
    <w:p>
      <w:pPr>
        <w:pStyle w:val="Normal"/>
        <w:shd w:fill="FFFFFF" w:val="clear"/>
        <w:ind w:firstLine="283"/>
        <w:jc w:val="both"/>
        <w:rPr/>
      </w:pPr>
      <w:r>
        <w:rPr>
          <w:spacing w:val="2"/>
        </w:rPr>
        <w:t>Когда-то проблема создания машинных систем искусственного интеллекта представлялась как за</w:t>
        <w:softHyphen/>
        <w:t>дача снабжения компьютера информацией о дей</w:t>
        <w:softHyphen/>
        <w:t>ствительности соразмерной знаниям человека об окружающем мире. Успехи современных шахмат</w:t>
        <w:softHyphen/>
      </w:r>
      <w:r>
        <w:rPr>
          <w:spacing w:val="6"/>
        </w:rPr>
        <w:t xml:space="preserve">ных программ, казалось бы, свидетельствуют о </w:t>
      </w:r>
      <w:r>
        <w:rPr>
          <w:spacing w:val="2"/>
        </w:rPr>
        <w:t xml:space="preserve">том, что проблема «информационной полноты» в </w:t>
      </w:r>
      <w:r>
        <w:rPr>
          <w:spacing w:val="3"/>
        </w:rPr>
        <w:t>этой области успешно решена.</w:t>
      </w:r>
    </w:p>
    <w:p>
      <w:pPr>
        <w:pStyle w:val="Normal"/>
        <w:shd w:fill="FFFFFF" w:val="clear"/>
        <w:spacing w:before="5" w:after="0"/>
        <w:ind w:right="5" w:firstLine="293"/>
        <w:jc w:val="both"/>
        <w:rPr/>
      </w:pPr>
      <w:r>
        <w:rPr/>
        <w:t xml:space="preserve">Но задолго до этого Дж. Вейценбаум [3] создал </w:t>
      </w:r>
      <w:r>
        <w:rPr>
          <w:spacing w:val="3"/>
        </w:rPr>
        <w:t xml:space="preserve">функционирующую программу «Элиза», которая </w:t>
      </w:r>
      <w:r>
        <w:rPr>
          <w:spacing w:val="2"/>
        </w:rPr>
        <w:t xml:space="preserve">заведомо не обладала информационной полнотой, </w:t>
      </w:r>
      <w:r>
        <w:rPr>
          <w:spacing w:val="4"/>
        </w:rPr>
        <w:t>но поразительно успешно имитировала человече</w:t>
      </w:r>
      <w:r>
        <w:rPr>
          <w:spacing w:val="6"/>
        </w:rPr>
        <w:t xml:space="preserve">скую коммуникацию. Более того, эта программа </w:t>
      </w:r>
      <w:r>
        <w:rPr>
          <w:spacing w:val="3"/>
        </w:rPr>
        <w:t>вообще не обладала информацией о действительно</w:t>
        <w:softHyphen/>
      </w:r>
      <w:r>
        <w:rPr>
          <w:spacing w:val="6"/>
        </w:rPr>
        <w:t>сти, но только о некоторых особенностях тексто</w:t>
        <w:softHyphen/>
      </w:r>
      <w:r>
        <w:rPr>
          <w:spacing w:val="7"/>
        </w:rPr>
        <w:t xml:space="preserve">вой структуры. Этого было достаточно для того, </w:t>
      </w:r>
      <w:r>
        <w:rPr>
          <w:spacing w:val="6"/>
        </w:rPr>
        <w:t>чтобы сотрудники в лаборатории Дж, Вейценбау</w:t>
      </w:r>
      <w:r>
        <w:rPr>
          <w:spacing w:val="8"/>
        </w:rPr>
        <w:t xml:space="preserve">ма с упоением втягивались в диалог с «Элизой». </w:t>
      </w:r>
      <w:r>
        <w:rPr>
          <w:spacing w:val="3"/>
        </w:rPr>
        <w:t>Это выглядело парадоксом: человеко-машинное об</w:t>
        <w:softHyphen/>
      </w:r>
      <w:r>
        <w:rPr>
          <w:spacing w:val="4"/>
        </w:rPr>
        <w:t>щение строилось не на получении из машины по</w:t>
        <w:softHyphen/>
      </w:r>
      <w:r>
        <w:rPr>
          <w:spacing w:val="3"/>
        </w:rPr>
        <w:t xml:space="preserve">лезной информации, но, на каком-то неизвестном «факторе </w:t>
      </w:r>
      <w:r>
        <w:rPr>
          <w:spacing w:val="3"/>
          <w:lang w:val="en-US"/>
        </w:rPr>
        <w:t>X</w:t>
      </w:r>
      <w:r>
        <w:rPr>
          <w:spacing w:val="3"/>
        </w:rPr>
        <w:t>».</w:t>
      </w:r>
    </w:p>
    <w:p>
      <w:pPr>
        <w:pStyle w:val="Normal"/>
        <w:shd w:fill="FFFFFF" w:val="clear"/>
        <w:spacing w:before="5" w:after="0"/>
        <w:ind w:right="14" w:firstLine="269"/>
        <w:jc w:val="both"/>
        <w:rPr/>
      </w:pPr>
      <w:r>
        <w:rPr>
          <w:spacing w:val="6"/>
        </w:rPr>
        <w:t>Для ясного представления о характере комму</w:t>
        <w:softHyphen/>
      </w:r>
      <w:r>
        <w:rPr>
          <w:spacing w:val="5"/>
        </w:rPr>
        <w:t>никации человека (пациента) с программой «Эли</w:t>
        <w:softHyphen/>
      </w:r>
      <w:r>
        <w:rPr>
          <w:spacing w:val="4"/>
        </w:rPr>
        <w:t xml:space="preserve">за» приведем фрагмент этой коммуникации. В этом </w:t>
      </w:r>
      <w:r>
        <w:rPr>
          <w:spacing w:val="6"/>
        </w:rPr>
        <w:t xml:space="preserve">фрагменте «Элиза» играет роль психотерапевта, </w:t>
      </w:r>
      <w:r>
        <w:rPr>
          <w:spacing w:val="3"/>
        </w:rPr>
        <w:t xml:space="preserve">проводящего первичное обследование пациента по </w:t>
      </w:r>
      <w:r>
        <w:rPr>
          <w:spacing w:val="9"/>
        </w:rPr>
        <w:t>методике, разработанной К. Роджерсом в 1940-</w:t>
      </w:r>
      <w:r>
        <w:rPr>
          <w:spacing w:val="3"/>
        </w:rPr>
        <w:t>1950 гг. и состоящей в вовлечении пациента в бесе</w:t>
        <w:softHyphen/>
        <w:t>ду повторением ему его же высказываний. Приве</w:t>
        <w:softHyphen/>
      </w:r>
      <w:r>
        <w:rPr>
          <w:spacing w:val="2"/>
        </w:rPr>
        <w:t>денная ниже беседа молодой особы с «Элизой» в ро</w:t>
        <w:softHyphen/>
      </w:r>
      <w:r>
        <w:rPr>
          <w:spacing w:val="5"/>
        </w:rPr>
        <w:t>ли врача иллюстрирует как роджерианскую мето</w:t>
        <w:softHyphen/>
      </w:r>
      <w:r>
        <w:rPr>
          <w:spacing w:val="6"/>
        </w:rPr>
        <w:t xml:space="preserve">дику побуждения пациента продолжать разговор, </w:t>
      </w:r>
      <w:r>
        <w:rPr>
          <w:spacing w:val="11"/>
        </w:rPr>
        <w:t>так и работу программы «Элиза».</w:t>
      </w:r>
    </w:p>
    <w:p>
      <w:pPr>
        <w:pStyle w:val="Normal"/>
        <w:shd w:fill="FFFFFF" w:val="clear"/>
        <w:spacing w:before="5" w:after="0"/>
        <w:ind w:right="19" w:firstLine="312"/>
        <w:jc w:val="both"/>
        <w:rPr/>
      </w:pPr>
      <w:r>
        <w:rPr>
          <w:spacing w:val="5"/>
        </w:rPr>
        <w:t xml:space="preserve">Первой «говорит» молодая особа. Все ответы </w:t>
      </w:r>
      <w:r>
        <w:rPr>
          <w:spacing w:val="4"/>
        </w:rPr>
        <w:t xml:space="preserve">вычислительной машины напечатаны прописными </w:t>
      </w:r>
      <w:r>
        <w:rPr/>
        <w:t>буквами.</w:t>
      </w:r>
    </w:p>
    <w:p>
      <w:pPr>
        <w:pStyle w:val="Normal"/>
        <w:shd w:fill="FFFFFF" w:val="clear"/>
        <w:spacing w:lineRule="exact" w:line="197" w:before="5" w:after="0"/>
        <w:ind w:right="19" w:firstLine="312"/>
        <w:jc w:val="both"/>
        <w:rPr/>
      </w:pPr>
      <w:r>
        <w:rPr/>
      </w:r>
    </w:p>
    <w:p>
      <w:pPr>
        <w:sectPr>
          <w:footerReference w:type="default" r:id="rId21"/>
          <w:type w:val="nextPage"/>
          <w:pgSz w:w="8391" w:h="11906"/>
          <w:pgMar w:left="680" w:right="680" w:gutter="0" w:header="0" w:top="851" w:footer="720" w:bottom="1021"/>
          <w:pgNumType w:fmt="decimal"/>
          <w:formProt w:val="false"/>
          <w:textDirection w:val="lrTb"/>
          <w:docGrid w:type="default" w:linePitch="360" w:charSpace="0"/>
        </w:sectPr>
      </w:pPr>
    </w:p>
    <w:p>
      <w:pPr>
        <w:pStyle w:val="Normal"/>
        <w:shd w:fill="FFFFFF" w:val="clear"/>
        <w:ind w:left="14" w:hanging="0"/>
        <w:rPr>
          <w:sz w:val="14"/>
          <w:szCs w:val="14"/>
          <w:lang w:val="en-US"/>
        </w:rPr>
      </w:pPr>
      <w:r>
        <w:rPr>
          <w:spacing w:val="-4"/>
          <w:sz w:val="14"/>
          <w:szCs w:val="14"/>
          <w:lang w:val="en-US"/>
        </w:rPr>
        <w:t>Men are all alike.</w:t>
      </w:r>
    </w:p>
    <w:p>
      <w:pPr>
        <w:pStyle w:val="Normal"/>
        <w:shd w:fill="FFFFFF" w:val="clear"/>
        <w:ind w:left="10" w:hanging="0"/>
        <w:rPr>
          <w:sz w:val="14"/>
          <w:szCs w:val="14"/>
          <w:lang w:val="en-US"/>
        </w:rPr>
      </w:pPr>
      <w:r>
        <w:rPr>
          <w:spacing w:val="-8"/>
          <w:sz w:val="14"/>
          <w:szCs w:val="14"/>
          <w:lang w:val="en-US"/>
        </w:rPr>
        <w:t>IN WHAT WAY</w:t>
      </w:r>
    </w:p>
    <w:p>
      <w:pPr>
        <w:pStyle w:val="Normal"/>
        <w:shd w:fill="FFFFFF" w:val="clear"/>
        <w:spacing w:lineRule="exact" w:line="192"/>
        <w:ind w:left="5" w:hanging="0"/>
        <w:rPr>
          <w:sz w:val="14"/>
          <w:szCs w:val="14"/>
          <w:lang w:val="en-US"/>
        </w:rPr>
      </w:pPr>
      <w:r>
        <w:rPr>
          <w:spacing w:val="-2"/>
          <w:sz w:val="14"/>
          <w:szCs w:val="14"/>
          <w:lang w:val="en-US"/>
        </w:rPr>
        <w:t xml:space="preserve">Theyre always bugging us about something </w:t>
      </w:r>
      <w:r>
        <w:rPr>
          <w:spacing w:val="-2"/>
          <w:sz w:val="14"/>
          <w:szCs w:val="14"/>
        </w:rPr>
        <w:t>от</w:t>
      </w:r>
    </w:p>
    <w:p>
      <w:pPr>
        <w:pStyle w:val="Normal"/>
        <w:shd w:fill="FFFFFF" w:val="clear"/>
        <w:spacing w:lineRule="exact" w:line="192"/>
        <w:rPr>
          <w:sz w:val="14"/>
          <w:szCs w:val="14"/>
          <w:lang w:val="en-US"/>
        </w:rPr>
      </w:pPr>
      <w:r>
        <w:rPr>
          <w:spacing w:val="-4"/>
          <w:sz w:val="14"/>
          <w:szCs w:val="14"/>
          <w:lang w:val="en-US"/>
        </w:rPr>
        <w:t>other.</w:t>
      </w:r>
    </w:p>
    <w:p>
      <w:pPr>
        <w:pStyle w:val="Normal"/>
        <w:shd w:fill="FFFFFF" w:val="clear"/>
        <w:spacing w:lineRule="exact" w:line="192" w:before="5" w:after="0"/>
        <w:ind w:left="10" w:hanging="0"/>
        <w:rPr>
          <w:sz w:val="14"/>
          <w:szCs w:val="14"/>
          <w:lang w:val="en-US"/>
        </w:rPr>
      </w:pPr>
      <w:r>
        <w:rPr>
          <w:spacing w:val="-2"/>
          <w:sz w:val="14"/>
          <w:szCs w:val="14"/>
          <w:lang w:val="en-US"/>
        </w:rPr>
        <w:t>CAN YOU THINK OF A SPECIFIC EXAMPLE</w:t>
      </w:r>
    </w:p>
    <w:p>
      <w:pPr>
        <w:pStyle w:val="Normal"/>
        <w:shd w:fill="FFFFFF" w:val="clear"/>
        <w:spacing w:before="139" w:after="0"/>
        <w:ind w:left="10" w:hanging="0"/>
        <w:rPr>
          <w:sz w:val="14"/>
          <w:szCs w:val="14"/>
          <w:lang w:val="en-US"/>
        </w:rPr>
      </w:pPr>
      <w:r>
        <w:rPr>
          <w:spacing w:val="-4"/>
          <w:sz w:val="14"/>
          <w:szCs w:val="14"/>
          <w:lang w:val="en-US"/>
        </w:rPr>
        <w:t>Well, my boyfriend made me come here.</w:t>
      </w:r>
    </w:p>
    <w:p>
      <w:pPr>
        <w:pStyle w:val="Normal"/>
        <w:shd w:fill="FFFFFF" w:val="clear"/>
        <w:spacing w:lineRule="exact" w:line="182" w:before="197" w:after="0"/>
        <w:ind w:left="14" w:hanging="0"/>
        <w:rPr>
          <w:sz w:val="14"/>
          <w:szCs w:val="14"/>
          <w:lang w:val="en-US"/>
        </w:rPr>
      </w:pPr>
      <w:r>
        <w:rPr>
          <w:spacing w:val="-6"/>
          <w:sz w:val="14"/>
          <w:szCs w:val="14"/>
          <w:lang w:val="en-US"/>
        </w:rPr>
        <w:t xml:space="preserve">YOUR BOYFRIEND MADE YOU COME HERE </w:t>
      </w:r>
      <w:r>
        <w:rPr>
          <w:spacing w:val="-1"/>
          <w:sz w:val="14"/>
          <w:szCs w:val="14"/>
          <w:lang w:val="en-US"/>
        </w:rPr>
        <w:t>He says I' m depressed much of the time.</w:t>
      </w:r>
    </w:p>
    <w:p>
      <w:pPr>
        <w:pStyle w:val="Normal"/>
        <w:shd w:fill="FFFFFF" w:val="clear"/>
        <w:spacing w:before="134" w:after="0"/>
        <w:ind w:left="5" w:hanging="0"/>
        <w:rPr>
          <w:sz w:val="14"/>
          <w:szCs w:val="14"/>
          <w:lang w:val="en-US"/>
        </w:rPr>
      </w:pPr>
      <w:r>
        <w:rPr>
          <w:spacing w:val="-3"/>
          <w:sz w:val="14"/>
          <w:szCs w:val="14"/>
          <w:lang w:val="en-US"/>
        </w:rPr>
        <w:t>I AM SORRY TO HEAR YOU ARE DEPRESSED</w:t>
      </w:r>
    </w:p>
    <w:p>
      <w:pPr>
        <w:pStyle w:val="Normal"/>
        <w:shd w:fill="FFFFFF" w:val="clear"/>
        <w:spacing w:lineRule="exact" w:line="178" w:before="173" w:after="0"/>
        <w:ind w:left="10" w:hanging="0"/>
        <w:rPr>
          <w:sz w:val="14"/>
          <w:szCs w:val="14"/>
          <w:lang w:val="en-US"/>
        </w:rPr>
      </w:pPr>
      <w:r>
        <w:rPr>
          <w:sz w:val="14"/>
          <w:szCs w:val="14"/>
          <w:lang w:val="en-US"/>
        </w:rPr>
        <w:t>Its true. I am unhappy.</w:t>
      </w:r>
    </w:p>
    <w:p>
      <w:pPr>
        <w:pStyle w:val="Normal"/>
        <w:shd w:fill="FFFFFF" w:val="clear"/>
        <w:spacing w:lineRule="exact" w:line="178"/>
        <w:ind w:left="14" w:hanging="0"/>
        <w:rPr>
          <w:sz w:val="14"/>
          <w:szCs w:val="14"/>
          <w:lang w:val="en-US"/>
        </w:rPr>
      </w:pPr>
      <w:r>
        <w:rPr>
          <w:spacing w:val="-7"/>
          <w:sz w:val="14"/>
          <w:szCs w:val="14"/>
          <w:lang w:val="en-US"/>
        </w:rPr>
        <w:t>DO YOU THINK COMING HERE WILL HELP YOU</w:t>
      </w:r>
    </w:p>
    <w:p>
      <w:pPr>
        <w:pStyle w:val="Normal"/>
        <w:shd w:fill="FFFFFF" w:val="clear"/>
        <w:spacing w:lineRule="exact" w:line="178" w:before="5" w:after="0"/>
        <w:ind w:left="14" w:hanging="0"/>
        <w:rPr>
          <w:sz w:val="14"/>
          <w:szCs w:val="14"/>
          <w:lang w:val="en-US"/>
        </w:rPr>
      </w:pPr>
      <w:r>
        <w:rPr>
          <w:sz w:val="14"/>
          <w:szCs w:val="14"/>
          <w:lang w:val="en-US"/>
        </w:rPr>
        <w:t>NOT TO BE UNHAPPY</w:t>
      </w:r>
    </w:p>
    <w:p>
      <w:pPr>
        <w:pStyle w:val="Normal"/>
        <w:shd w:fill="FFFFFF" w:val="clear"/>
        <w:spacing w:lineRule="exact" w:line="178" w:before="19" w:after="0"/>
        <w:ind w:left="14" w:hanging="0"/>
        <w:rPr>
          <w:sz w:val="14"/>
          <w:szCs w:val="14"/>
          <w:lang w:val="en-US"/>
        </w:rPr>
      </w:pPr>
      <w:r>
        <w:rPr>
          <w:spacing w:val="-1"/>
          <w:sz w:val="14"/>
          <w:szCs w:val="14"/>
          <w:lang w:val="en-US"/>
        </w:rPr>
        <w:t>I need some help, that much seems certain.</w:t>
      </w:r>
    </w:p>
    <w:p>
      <w:pPr>
        <w:pStyle w:val="Normal"/>
        <w:shd w:fill="FFFFFF" w:val="clear"/>
        <w:spacing w:lineRule="exact" w:line="178"/>
        <w:ind w:left="14" w:hanging="0"/>
        <w:rPr>
          <w:sz w:val="14"/>
          <w:szCs w:val="14"/>
          <w:lang w:val="en-US"/>
        </w:rPr>
      </w:pPr>
      <w:r>
        <w:rPr>
          <w:spacing w:val="-1"/>
          <w:sz w:val="14"/>
          <w:szCs w:val="14"/>
          <w:lang w:val="en-US"/>
        </w:rPr>
        <w:t>WHAT WOULD IT MEAN TO YOU IF YOU GOT</w:t>
      </w:r>
    </w:p>
    <w:p>
      <w:pPr>
        <w:pStyle w:val="Normal"/>
        <w:shd w:fill="FFFFFF" w:val="clear"/>
        <w:spacing w:lineRule="exact" w:line="178" w:before="5" w:after="0"/>
        <w:ind w:left="14" w:hanging="0"/>
        <w:rPr>
          <w:sz w:val="14"/>
          <w:szCs w:val="14"/>
          <w:lang w:val="en-US"/>
        </w:rPr>
      </w:pPr>
      <w:r>
        <w:rPr>
          <w:spacing w:val="-6"/>
          <w:sz w:val="14"/>
          <w:szCs w:val="14"/>
          <w:lang w:val="en-US"/>
        </w:rPr>
        <w:t>SOME HELP</w:t>
      </w:r>
    </w:p>
    <w:p>
      <w:pPr>
        <w:pStyle w:val="Normal"/>
        <w:shd w:fill="FFFFFF" w:val="clear"/>
        <w:spacing w:lineRule="exact" w:line="178"/>
        <w:ind w:left="14" w:hanging="0"/>
        <w:rPr>
          <w:sz w:val="14"/>
          <w:szCs w:val="14"/>
          <w:lang w:val="en-US"/>
        </w:rPr>
      </w:pPr>
      <w:r>
        <w:rPr>
          <w:spacing w:val="-1"/>
          <w:sz w:val="14"/>
          <w:szCs w:val="14"/>
          <w:lang w:val="en-US"/>
        </w:rPr>
        <w:t>Perhaps I could learn to get, along with my mother.</w:t>
      </w:r>
    </w:p>
    <w:p>
      <w:pPr>
        <w:pStyle w:val="Normal"/>
        <w:shd w:fill="FFFFFF" w:val="clear"/>
        <w:ind w:left="10" w:hanging="0"/>
        <w:rPr>
          <w:sz w:val="14"/>
          <w:szCs w:val="14"/>
          <w:lang w:val="en-US"/>
        </w:rPr>
      </w:pPr>
      <w:r>
        <w:rPr>
          <w:spacing w:val="-4"/>
          <w:sz w:val="14"/>
          <w:szCs w:val="14"/>
          <w:lang w:val="en-US"/>
        </w:rPr>
        <w:t>TELL ME MORE ABOUT YOUR FAMILY</w:t>
      </w:r>
    </w:p>
    <w:p>
      <w:pPr>
        <w:pStyle w:val="Normal"/>
        <w:shd w:fill="FFFFFF" w:val="clear"/>
        <w:ind w:left="19" w:hanging="0"/>
        <w:rPr>
          <w:sz w:val="14"/>
          <w:szCs w:val="14"/>
          <w:lang w:val="en-US"/>
        </w:rPr>
      </w:pPr>
      <w:r>
        <w:rPr>
          <w:spacing w:val="-2"/>
          <w:sz w:val="14"/>
          <w:szCs w:val="14"/>
          <w:lang w:val="en-US"/>
        </w:rPr>
        <w:t>My mother takes care of me.</w:t>
      </w:r>
    </w:p>
    <w:p>
      <w:pPr>
        <w:pStyle w:val="Normal"/>
        <w:shd w:fill="FFFFFF" w:val="clear"/>
        <w:spacing w:lineRule="exact" w:line="178" w:before="14" w:after="0"/>
        <w:ind w:left="19" w:hanging="0"/>
        <w:rPr>
          <w:sz w:val="14"/>
          <w:szCs w:val="14"/>
          <w:lang w:val="en-US"/>
        </w:rPr>
      </w:pPr>
      <w:r>
        <w:rPr>
          <w:spacing w:val="-2"/>
          <w:sz w:val="14"/>
          <w:szCs w:val="14"/>
          <w:lang w:val="en-US"/>
        </w:rPr>
        <w:t>WHO ELSE IN YOUR FAMILY TAKES CARE OF</w:t>
      </w:r>
    </w:p>
    <w:p>
      <w:pPr>
        <w:pStyle w:val="Normal"/>
        <w:shd w:fill="FFFFFF" w:val="clear"/>
        <w:spacing w:lineRule="exact" w:line="178"/>
        <w:ind w:left="14" w:hanging="0"/>
        <w:rPr>
          <w:sz w:val="14"/>
          <w:szCs w:val="14"/>
          <w:lang w:val="en-US"/>
        </w:rPr>
      </w:pPr>
      <w:r>
        <w:rPr>
          <w:spacing w:val="-13"/>
          <w:sz w:val="14"/>
          <w:szCs w:val="14"/>
          <w:lang w:val="en-US"/>
        </w:rPr>
        <w:t>YOU</w:t>
      </w:r>
    </w:p>
    <w:p>
      <w:pPr>
        <w:pStyle w:val="Normal"/>
        <w:shd w:fill="FFFFFF" w:val="clear"/>
        <w:spacing w:lineRule="exact" w:line="178"/>
        <w:ind w:left="24" w:hanging="0"/>
        <w:rPr>
          <w:sz w:val="14"/>
          <w:szCs w:val="14"/>
          <w:lang w:val="en-US"/>
        </w:rPr>
      </w:pPr>
      <w:r>
        <w:rPr>
          <w:spacing w:val="-5"/>
          <w:sz w:val="14"/>
          <w:szCs w:val="14"/>
          <w:lang w:val="en-US"/>
        </w:rPr>
        <w:t>My father.</w:t>
      </w:r>
    </w:p>
    <w:p>
      <w:pPr>
        <w:pStyle w:val="Normal"/>
        <w:shd w:fill="FFFFFF" w:val="clear"/>
        <w:spacing w:lineRule="exact" w:line="178"/>
        <w:ind w:left="14" w:hanging="0"/>
        <w:rPr>
          <w:sz w:val="14"/>
          <w:szCs w:val="14"/>
          <w:lang w:val="en-US"/>
        </w:rPr>
      </w:pPr>
      <w:r>
        <w:rPr>
          <w:spacing w:val="-5"/>
          <w:sz w:val="14"/>
          <w:szCs w:val="14"/>
          <w:lang w:val="en-US"/>
        </w:rPr>
        <w:t>YOUR FATHER</w:t>
      </w:r>
    </w:p>
    <w:p>
      <w:pPr>
        <w:pStyle w:val="Normal"/>
        <w:shd w:fill="FFFFFF" w:val="clear"/>
        <w:spacing w:lineRule="exact" w:line="178"/>
        <w:ind w:left="19" w:hanging="0"/>
        <w:rPr>
          <w:sz w:val="14"/>
          <w:szCs w:val="14"/>
          <w:lang w:val="en-US"/>
        </w:rPr>
      </w:pPr>
      <w:r>
        <w:rPr>
          <w:spacing w:val="-3"/>
          <w:sz w:val="14"/>
          <w:szCs w:val="14"/>
          <w:lang w:val="en-US"/>
        </w:rPr>
        <w:t>You are like my father in some ways.</w:t>
      </w:r>
    </w:p>
    <w:p>
      <w:pPr>
        <w:pStyle w:val="Normal"/>
        <w:shd w:fill="FFFFFF" w:val="clear"/>
        <w:spacing w:lineRule="exact" w:line="178"/>
        <w:ind w:left="19" w:hanging="0"/>
        <w:rPr>
          <w:sz w:val="14"/>
          <w:szCs w:val="14"/>
          <w:lang w:val="en-US"/>
        </w:rPr>
      </w:pPr>
      <w:r>
        <w:rPr>
          <w:spacing w:val="-5"/>
          <w:sz w:val="14"/>
          <w:szCs w:val="14"/>
          <w:lang w:val="en-US"/>
        </w:rPr>
        <w:t>WHAT RESEMBLANCE YOU SEE</w:t>
      </w:r>
    </w:p>
    <w:p>
      <w:pPr>
        <w:pStyle w:val="Normal"/>
        <w:shd w:fill="FFFFFF" w:val="clear"/>
        <w:spacing w:lineRule="exact" w:line="178"/>
        <w:ind w:left="19" w:hanging="0"/>
        <w:rPr>
          <w:sz w:val="14"/>
          <w:szCs w:val="14"/>
          <w:lang w:val="en-US"/>
        </w:rPr>
      </w:pPr>
      <w:r>
        <w:rPr>
          <w:spacing w:val="-2"/>
          <w:sz w:val="14"/>
          <w:szCs w:val="14"/>
          <w:lang w:val="en-US"/>
        </w:rPr>
        <w:t>You are not very aggressive but I think you dont want</w:t>
      </w:r>
    </w:p>
    <w:p>
      <w:pPr>
        <w:pStyle w:val="Normal"/>
        <w:shd w:fill="FFFFFF" w:val="clear"/>
        <w:spacing w:lineRule="exact" w:line="178"/>
        <w:ind w:left="29" w:hanging="0"/>
        <w:rPr>
          <w:sz w:val="14"/>
          <w:szCs w:val="14"/>
          <w:lang w:val="en-US"/>
        </w:rPr>
      </w:pPr>
      <w:r>
        <w:rPr>
          <w:sz w:val="14"/>
          <w:szCs w:val="14"/>
          <w:lang w:val="en-US"/>
        </w:rPr>
        <w:t>me to notice that.</w:t>
      </w:r>
    </w:p>
    <w:p>
      <w:pPr>
        <w:pStyle w:val="Normal"/>
        <w:shd w:fill="FFFFFF" w:val="clear"/>
        <w:spacing w:lineRule="exact" w:line="178"/>
        <w:ind w:left="29" w:hanging="0"/>
        <w:rPr>
          <w:sz w:val="14"/>
          <w:szCs w:val="14"/>
          <w:lang w:val="en-US"/>
        </w:rPr>
      </w:pPr>
      <w:r>
        <w:rPr>
          <w:spacing w:val="-2"/>
          <w:sz w:val="14"/>
          <w:szCs w:val="14"/>
          <w:lang w:val="en-US"/>
        </w:rPr>
        <w:t>WHAT  MAKE  YOU  THINK  I  AM  NOT  VERY</w:t>
      </w:r>
    </w:p>
    <w:p>
      <w:pPr>
        <w:pStyle w:val="Normal"/>
        <w:shd w:fill="FFFFFF" w:val="clear"/>
        <w:spacing w:lineRule="exact" w:line="178"/>
        <w:ind w:left="29" w:hanging="0"/>
        <w:rPr>
          <w:sz w:val="14"/>
          <w:szCs w:val="14"/>
          <w:lang w:val="en-US"/>
        </w:rPr>
      </w:pPr>
      <w:r>
        <w:rPr>
          <w:spacing w:val="-7"/>
          <w:sz w:val="14"/>
          <w:szCs w:val="14"/>
          <w:lang w:val="en-US"/>
        </w:rPr>
        <w:t>AGGRESSIVE</w:t>
      </w:r>
    </w:p>
    <w:p>
      <w:pPr>
        <w:pStyle w:val="Normal"/>
        <w:shd w:fill="FFFFFF" w:val="clear"/>
        <w:ind w:left="24" w:hanging="0"/>
        <w:rPr>
          <w:sz w:val="14"/>
          <w:szCs w:val="14"/>
          <w:lang w:val="en-US"/>
        </w:rPr>
      </w:pPr>
      <w:r>
        <w:rPr>
          <w:spacing w:val="-2"/>
          <w:sz w:val="14"/>
          <w:szCs w:val="14"/>
          <w:lang w:val="en-US"/>
        </w:rPr>
        <w:t>You dont argue with me.</w:t>
      </w:r>
    </w:p>
    <w:p>
      <w:pPr>
        <w:pStyle w:val="Normal"/>
        <w:shd w:fill="FFFFFF" w:val="clear"/>
        <w:ind w:left="19" w:hanging="0"/>
        <w:rPr>
          <w:sz w:val="14"/>
          <w:szCs w:val="14"/>
          <w:lang w:val="en-US"/>
        </w:rPr>
      </w:pPr>
      <w:r>
        <w:rPr>
          <w:spacing w:val="-7"/>
          <w:sz w:val="14"/>
          <w:szCs w:val="14"/>
          <w:lang w:val="en-US"/>
        </w:rPr>
        <w:t>WHY DO YOU THINK I DONT ARGUE WITH YOU</w:t>
      </w:r>
    </w:p>
    <w:p>
      <w:pPr>
        <w:pStyle w:val="Normal"/>
        <w:shd w:fill="FFFFFF" w:val="clear"/>
        <w:spacing w:lineRule="exact" w:line="178" w:before="173" w:after="0"/>
        <w:ind w:left="29" w:hanging="0"/>
        <w:rPr>
          <w:sz w:val="14"/>
          <w:szCs w:val="14"/>
          <w:lang w:val="en-US"/>
        </w:rPr>
      </w:pPr>
      <w:r>
        <w:rPr>
          <w:spacing w:val="-3"/>
          <w:sz w:val="14"/>
          <w:szCs w:val="14"/>
          <w:lang w:val="en-US"/>
        </w:rPr>
        <w:t>You are afraid of me.</w:t>
      </w:r>
    </w:p>
    <w:p>
      <w:pPr>
        <w:pStyle w:val="Normal"/>
        <w:shd w:fill="FFFFFF" w:val="clear"/>
        <w:spacing w:lineRule="exact" w:line="178"/>
        <w:ind w:left="34" w:hanging="0"/>
        <w:rPr>
          <w:sz w:val="14"/>
          <w:szCs w:val="14"/>
          <w:lang w:val="en-US"/>
        </w:rPr>
      </w:pPr>
      <w:r>
        <w:rPr>
          <w:spacing w:val="-8"/>
          <w:sz w:val="14"/>
          <w:szCs w:val="14"/>
          <w:lang w:val="en-US"/>
        </w:rPr>
        <w:t>DOES IT PLEASE YOU TO BELIEVE I AM AFRAID</w:t>
      </w:r>
    </w:p>
    <w:p>
      <w:pPr>
        <w:pStyle w:val="Normal"/>
        <w:shd w:fill="FFFFFF" w:val="clear"/>
        <w:spacing w:lineRule="exact" w:line="178"/>
        <w:ind w:left="38" w:hanging="0"/>
        <w:rPr>
          <w:sz w:val="14"/>
          <w:szCs w:val="14"/>
          <w:lang w:val="en-US"/>
        </w:rPr>
      </w:pPr>
      <w:r>
        <w:rPr>
          <w:spacing w:val="-6"/>
          <w:sz w:val="14"/>
          <w:szCs w:val="14"/>
          <w:lang w:val="en-US"/>
        </w:rPr>
        <w:t>OF YOU</w:t>
      </w:r>
    </w:p>
    <w:p>
      <w:pPr>
        <w:pStyle w:val="Normal"/>
        <w:shd w:fill="FFFFFF" w:val="clear"/>
        <w:spacing w:lineRule="exact" w:line="178"/>
        <w:ind w:left="38" w:hanging="0"/>
        <w:rPr>
          <w:sz w:val="14"/>
          <w:szCs w:val="14"/>
          <w:lang w:val="en-US"/>
        </w:rPr>
      </w:pPr>
      <w:r>
        <w:rPr>
          <w:spacing w:val="-2"/>
          <w:sz w:val="14"/>
          <w:szCs w:val="14"/>
          <w:lang w:val="en-US"/>
        </w:rPr>
        <w:t>My father is afraid of everybody.</w:t>
      </w:r>
    </w:p>
    <w:p>
      <w:pPr>
        <w:pStyle w:val="Normal"/>
        <w:shd w:fill="FFFFFF" w:val="clear"/>
        <w:spacing w:lineRule="exact" w:line="178"/>
        <w:ind w:left="38" w:hanging="0"/>
        <w:rPr>
          <w:sz w:val="14"/>
          <w:szCs w:val="14"/>
          <w:lang w:val="en-US"/>
        </w:rPr>
      </w:pPr>
      <w:r>
        <w:rPr>
          <w:spacing w:val="-4"/>
          <w:sz w:val="14"/>
          <w:szCs w:val="14"/>
          <w:lang w:val="en-US"/>
        </w:rPr>
        <w:t>WHAT  ELSE   COMES  TO   MIND  WHEN   YOU</w:t>
      </w:r>
    </w:p>
    <w:p>
      <w:pPr>
        <w:pStyle w:val="Normal"/>
        <w:shd w:fill="FFFFFF" w:val="clear"/>
        <w:spacing w:lineRule="exact" w:line="178"/>
        <w:ind w:left="34" w:hanging="0"/>
        <w:rPr>
          <w:sz w:val="14"/>
          <w:szCs w:val="14"/>
          <w:lang w:val="en-US"/>
        </w:rPr>
      </w:pPr>
      <w:r>
        <w:rPr>
          <w:spacing w:val="-2"/>
          <w:sz w:val="14"/>
          <w:szCs w:val="14"/>
          <w:lang w:val="en-US"/>
        </w:rPr>
        <w:t>THINK OF YOUR FATHER</w:t>
      </w:r>
    </w:p>
    <w:p>
      <w:pPr>
        <w:pStyle w:val="Normal"/>
        <w:shd w:fill="FFFFFF" w:val="clear"/>
        <w:spacing w:lineRule="exact" w:line="178" w:before="5" w:after="0"/>
        <w:ind w:left="43" w:hanging="0"/>
        <w:rPr>
          <w:sz w:val="14"/>
          <w:szCs w:val="14"/>
          <w:lang w:val="en-US"/>
        </w:rPr>
      </w:pPr>
      <w:r>
        <w:rPr>
          <w:spacing w:val="-8"/>
          <w:sz w:val="14"/>
          <w:szCs w:val="14"/>
          <w:lang w:val="en-US"/>
        </w:rPr>
        <w:t>Bullies.</w:t>
      </w:r>
    </w:p>
    <w:p>
      <w:pPr>
        <w:pStyle w:val="Normal"/>
        <w:shd w:fill="FFFFFF" w:val="clear"/>
        <w:spacing w:lineRule="exact" w:line="178"/>
        <w:ind w:left="43" w:hanging="0"/>
        <w:rPr>
          <w:spacing w:val="4"/>
          <w:sz w:val="14"/>
          <w:szCs w:val="14"/>
          <w:lang w:val="en-US"/>
        </w:rPr>
      </w:pPr>
      <w:r>
        <w:rPr>
          <w:spacing w:val="4"/>
          <w:sz w:val="14"/>
          <w:szCs w:val="14"/>
          <w:lang w:val="en-US"/>
        </w:rPr>
      </w:r>
    </w:p>
    <w:p>
      <w:pPr>
        <w:pStyle w:val="Normal"/>
        <w:shd w:fill="FFFFFF" w:val="clear"/>
        <w:spacing w:lineRule="exact" w:line="178"/>
        <w:ind w:left="43" w:hanging="0"/>
        <w:rPr>
          <w:sz w:val="14"/>
          <w:szCs w:val="14"/>
          <w:lang w:val="en-US"/>
        </w:rPr>
      </w:pPr>
      <w:r>
        <w:rPr>
          <w:spacing w:val="4"/>
          <w:sz w:val="14"/>
          <w:szCs w:val="14"/>
          <w:lang w:val="en-US"/>
        </w:rPr>
        <w:t>DOES THAT HAVE ANYTHING TO DO  WITH</w:t>
      </w:r>
    </w:p>
    <w:p>
      <w:pPr>
        <w:pStyle w:val="Normal"/>
        <w:shd w:fill="FFFFFF" w:val="clear"/>
        <w:spacing w:lineRule="exact" w:line="178"/>
        <w:ind w:left="43" w:hanging="0"/>
        <w:rPr>
          <w:sz w:val="14"/>
          <w:szCs w:val="14"/>
          <w:lang w:val="en-US"/>
        </w:rPr>
      </w:pPr>
      <w:r>
        <w:rPr>
          <w:spacing w:val="-7"/>
          <w:sz w:val="14"/>
          <w:szCs w:val="14"/>
          <w:lang w:val="en-US"/>
        </w:rPr>
        <w:t>THE FACT THAT YOUR BOYFRIEND MADE YOU</w:t>
      </w:r>
    </w:p>
    <w:p>
      <w:pPr>
        <w:pStyle w:val="Normal"/>
        <w:shd w:fill="FFFFFF" w:val="clear"/>
        <w:spacing w:lineRule="exact" w:line="178" w:before="5" w:after="0"/>
        <w:ind w:left="53" w:hanging="0"/>
        <w:rPr>
          <w:spacing w:val="-5"/>
          <w:sz w:val="14"/>
          <w:szCs w:val="14"/>
        </w:rPr>
      </w:pPr>
      <w:r>
        <w:rPr>
          <w:spacing w:val="-5"/>
          <w:sz w:val="14"/>
          <w:szCs w:val="14"/>
          <w:lang w:val="en-US"/>
        </w:rPr>
        <w:t>COME</w:t>
      </w:r>
      <w:r>
        <w:rPr>
          <w:spacing w:val="-5"/>
          <w:sz w:val="14"/>
          <w:szCs w:val="14"/>
        </w:rPr>
        <w:t xml:space="preserve"> </w:t>
      </w:r>
      <w:r>
        <w:rPr>
          <w:spacing w:val="-5"/>
          <w:sz w:val="14"/>
          <w:szCs w:val="14"/>
          <w:lang w:val="en-US"/>
        </w:rPr>
        <w:t>HERE</w:t>
      </w:r>
    </w:p>
    <w:p>
      <w:pPr>
        <w:pStyle w:val="Normal"/>
        <w:shd w:fill="FFFFFF" w:val="clear"/>
        <w:spacing w:lineRule="exact" w:line="178" w:before="5" w:after="0"/>
        <w:ind w:left="53" w:hanging="0"/>
        <w:rPr>
          <w:sz w:val="14"/>
          <w:szCs w:val="14"/>
        </w:rPr>
      </w:pPr>
      <w:r>
        <w:rPr>
          <w:spacing w:val="-4"/>
          <w:sz w:val="14"/>
          <w:szCs w:val="14"/>
        </w:rPr>
        <w:t>Все мужчины одинаковы.</w:t>
      </w:r>
    </w:p>
    <w:p>
      <w:pPr>
        <w:pStyle w:val="Normal"/>
        <w:shd w:fill="FFFFFF" w:val="clear"/>
        <w:spacing w:lineRule="exact" w:line="173"/>
        <w:rPr>
          <w:sz w:val="14"/>
          <w:szCs w:val="14"/>
        </w:rPr>
      </w:pPr>
      <w:r>
        <w:rPr>
          <w:spacing w:val="-5"/>
          <w:sz w:val="14"/>
          <w:szCs w:val="14"/>
        </w:rPr>
        <w:t>В ЧЕМ</w:t>
      </w:r>
    </w:p>
    <w:p>
      <w:pPr>
        <w:pStyle w:val="Normal"/>
        <w:shd w:fill="FFFFFF" w:val="clear"/>
        <w:spacing w:lineRule="exact" w:line="173"/>
        <w:ind w:left="5" w:hanging="0"/>
        <w:rPr/>
      </w:pPr>
      <w:r>
        <w:rPr>
          <w:sz w:val="14"/>
          <w:szCs w:val="14"/>
        </w:rPr>
        <w:t>Вечно они донимают нас то тем, то другим.</w:t>
      </w:r>
    </w:p>
    <w:p>
      <w:pPr>
        <w:pStyle w:val="Normal"/>
        <w:shd w:fill="FFFFFF" w:val="clear"/>
        <w:spacing w:lineRule="exact" w:line="178" w:before="192" w:after="0"/>
        <w:ind w:left="5" w:hanging="0"/>
        <w:rPr>
          <w:sz w:val="14"/>
          <w:szCs w:val="14"/>
        </w:rPr>
      </w:pPr>
      <w:r>
        <w:rPr>
          <w:spacing w:val="-1"/>
          <w:sz w:val="14"/>
          <w:szCs w:val="14"/>
        </w:rPr>
        <w:t xml:space="preserve">МОЖЕТЕ  ЛИ   ВЫ   ПРИВЕСТИ  КОНКРЕТНЫЙ </w:t>
      </w:r>
      <w:r>
        <w:rPr>
          <w:spacing w:val="-6"/>
          <w:sz w:val="14"/>
          <w:szCs w:val="14"/>
        </w:rPr>
        <w:t>ПРИМЕР</w:t>
      </w:r>
    </w:p>
    <w:p>
      <w:pPr>
        <w:pStyle w:val="Normal"/>
        <w:shd w:fill="FFFFFF" w:val="clear"/>
        <w:spacing w:lineRule="exact" w:line="178" w:before="5" w:after="0"/>
        <w:ind w:right="365" w:hanging="0"/>
        <w:rPr>
          <w:sz w:val="14"/>
          <w:szCs w:val="14"/>
        </w:rPr>
      </w:pPr>
      <w:r>
        <w:rPr>
          <w:spacing w:val="-1"/>
          <w:sz w:val="14"/>
          <w:szCs w:val="14"/>
        </w:rPr>
        <w:t xml:space="preserve">Ну, например, мой друг заставил меня прийти </w:t>
      </w:r>
      <w:r>
        <w:rPr>
          <w:spacing w:val="-7"/>
          <w:sz w:val="14"/>
          <w:szCs w:val="14"/>
        </w:rPr>
        <w:t>сюда.</w:t>
      </w:r>
    </w:p>
    <w:p>
      <w:pPr>
        <w:pStyle w:val="Normal"/>
        <w:shd w:fill="FFFFFF" w:val="clear"/>
        <w:spacing w:lineRule="exact" w:line="182" w:before="10" w:after="0"/>
        <w:rPr>
          <w:spacing w:val="-1"/>
          <w:sz w:val="14"/>
          <w:szCs w:val="14"/>
        </w:rPr>
      </w:pPr>
      <w:r>
        <w:rPr>
          <w:spacing w:val="-1"/>
          <w:sz w:val="14"/>
          <w:szCs w:val="14"/>
        </w:rPr>
        <w:t xml:space="preserve">ВАШ ДРУГ ЗАСТАВИЛ ВАС ПРИЙТИ СЮДА </w:t>
      </w:r>
    </w:p>
    <w:p>
      <w:pPr>
        <w:pStyle w:val="Normal"/>
        <w:shd w:fill="FFFFFF" w:val="clear"/>
        <w:spacing w:lineRule="exact" w:line="182" w:before="10" w:after="0"/>
        <w:rPr>
          <w:sz w:val="14"/>
          <w:szCs w:val="14"/>
        </w:rPr>
      </w:pPr>
      <w:r>
        <w:rPr>
          <w:spacing w:val="1"/>
          <w:sz w:val="14"/>
          <w:szCs w:val="14"/>
        </w:rPr>
        <w:t xml:space="preserve">Он говорит, что я почти все время чем-то </w:t>
      </w:r>
      <w:r>
        <w:rPr>
          <w:spacing w:val="-8"/>
          <w:sz w:val="14"/>
          <w:szCs w:val="14"/>
        </w:rPr>
        <w:t>подавлена.</w:t>
      </w:r>
    </w:p>
    <w:p>
      <w:pPr>
        <w:pStyle w:val="Normal"/>
        <w:shd w:fill="FFFFFF" w:val="clear"/>
        <w:spacing w:lineRule="exact" w:line="182"/>
        <w:rPr>
          <w:spacing w:val="-4"/>
          <w:sz w:val="14"/>
          <w:szCs w:val="14"/>
        </w:rPr>
      </w:pPr>
      <w:r>
        <w:rPr>
          <w:spacing w:val="2"/>
          <w:sz w:val="14"/>
          <w:szCs w:val="14"/>
        </w:rPr>
        <w:t>МНЕ ПРИСКОРБНО СЛЫШАТЬ, ЧТО ВЫ ЧЕМ-</w:t>
      </w:r>
      <w:r>
        <w:rPr>
          <w:spacing w:val="-4"/>
          <w:sz w:val="14"/>
          <w:szCs w:val="14"/>
        </w:rPr>
        <w:t xml:space="preserve">ТО ПОДАВЛЕНЫ </w:t>
      </w:r>
    </w:p>
    <w:p>
      <w:pPr>
        <w:pStyle w:val="Normal"/>
        <w:shd w:fill="FFFFFF" w:val="clear"/>
        <w:spacing w:lineRule="exact" w:line="182"/>
        <w:rPr>
          <w:sz w:val="14"/>
          <w:szCs w:val="14"/>
        </w:rPr>
      </w:pPr>
      <w:r>
        <w:rPr>
          <w:spacing w:val="-2"/>
          <w:sz w:val="14"/>
          <w:szCs w:val="14"/>
        </w:rPr>
        <w:t xml:space="preserve">Это верно, </w:t>
      </w:r>
      <w:r>
        <w:rPr>
          <w:i/>
          <w:iCs/>
          <w:spacing w:val="-2"/>
          <w:sz w:val="14"/>
          <w:szCs w:val="14"/>
        </w:rPr>
        <w:t xml:space="preserve">я </w:t>
      </w:r>
      <w:r>
        <w:rPr>
          <w:spacing w:val="-2"/>
          <w:sz w:val="14"/>
          <w:szCs w:val="14"/>
        </w:rPr>
        <w:t>несчастна.</w:t>
      </w:r>
    </w:p>
    <w:p>
      <w:pPr>
        <w:pStyle w:val="Normal"/>
        <w:shd w:fill="FFFFFF" w:val="clear"/>
        <w:spacing w:lineRule="exact" w:line="182"/>
        <w:ind w:left="5" w:hanging="0"/>
        <w:rPr>
          <w:spacing w:val="5"/>
          <w:sz w:val="14"/>
          <w:szCs w:val="14"/>
        </w:rPr>
      </w:pPr>
      <w:r>
        <w:rPr>
          <w:sz w:val="14"/>
          <w:szCs w:val="14"/>
        </w:rPr>
        <w:t>ВЫ ПОЛАГАЕТЕ ВАШ ПРИХОД СЮДА ПОМО</w:t>
        <w:softHyphen/>
      </w:r>
      <w:r>
        <w:rPr>
          <w:spacing w:val="5"/>
          <w:sz w:val="14"/>
          <w:szCs w:val="14"/>
        </w:rPr>
        <w:t xml:space="preserve">ЖЕТ ВАМ НЕ БЫТЬ НЕСЧАСТНОЙ </w:t>
      </w:r>
    </w:p>
    <w:p>
      <w:pPr>
        <w:pStyle w:val="Normal"/>
        <w:shd w:fill="FFFFFF" w:val="clear"/>
        <w:spacing w:lineRule="exact" w:line="182"/>
        <w:ind w:left="5" w:hanging="0"/>
        <w:rPr>
          <w:sz w:val="14"/>
          <w:szCs w:val="14"/>
        </w:rPr>
      </w:pPr>
      <w:r>
        <w:rPr>
          <w:sz w:val="14"/>
          <w:szCs w:val="14"/>
        </w:rPr>
        <w:t xml:space="preserve">Мне нужна помощь, уж в этом я уверена. </w:t>
      </w:r>
    </w:p>
    <w:p>
      <w:pPr>
        <w:pStyle w:val="Normal"/>
        <w:shd w:fill="FFFFFF" w:val="clear"/>
        <w:spacing w:lineRule="exact" w:line="182"/>
        <w:ind w:left="5" w:hanging="0"/>
        <w:rPr>
          <w:spacing w:val="1"/>
          <w:sz w:val="14"/>
          <w:szCs w:val="14"/>
        </w:rPr>
      </w:pPr>
      <w:r>
        <w:rPr>
          <w:spacing w:val="3"/>
          <w:sz w:val="14"/>
          <w:szCs w:val="14"/>
        </w:rPr>
        <w:t xml:space="preserve">КАКОЕ ЗНАЧЕНИЕ ИМЕЛА БЫ ДЛЯ ВАС ЭТА </w:t>
      </w:r>
      <w:r>
        <w:rPr>
          <w:spacing w:val="1"/>
          <w:sz w:val="14"/>
          <w:szCs w:val="14"/>
        </w:rPr>
        <w:t xml:space="preserve">ПОМОЩЬ, ЕСЛИ БЫ ВЫ ЕЕ ПОЛУЧИЛИ </w:t>
      </w:r>
    </w:p>
    <w:p>
      <w:pPr>
        <w:pStyle w:val="Normal"/>
        <w:shd w:fill="FFFFFF" w:val="clear"/>
        <w:spacing w:lineRule="exact" w:line="182"/>
        <w:ind w:left="5" w:hanging="0"/>
        <w:rPr>
          <w:spacing w:val="3"/>
          <w:sz w:val="14"/>
          <w:szCs w:val="14"/>
        </w:rPr>
      </w:pPr>
      <w:r>
        <w:rPr>
          <w:spacing w:val="-2"/>
          <w:sz w:val="14"/>
          <w:szCs w:val="14"/>
        </w:rPr>
        <w:t xml:space="preserve">Возможно, </w:t>
      </w:r>
      <w:r>
        <w:rPr>
          <w:i/>
          <w:iCs/>
          <w:spacing w:val="-2"/>
          <w:sz w:val="14"/>
          <w:szCs w:val="14"/>
        </w:rPr>
        <w:t xml:space="preserve">л </w:t>
      </w:r>
      <w:r>
        <w:rPr>
          <w:spacing w:val="-2"/>
          <w:sz w:val="14"/>
          <w:szCs w:val="14"/>
        </w:rPr>
        <w:t xml:space="preserve">научилась бы как-то ладить с матерью. </w:t>
      </w:r>
      <w:r>
        <w:rPr>
          <w:spacing w:val="3"/>
          <w:sz w:val="14"/>
          <w:szCs w:val="14"/>
        </w:rPr>
        <w:t xml:space="preserve">РАССКАЖИТЕ МНЕ О ВАШЕЙ СЕМЬЕ </w:t>
      </w:r>
    </w:p>
    <w:p>
      <w:pPr>
        <w:pStyle w:val="Normal"/>
        <w:shd w:fill="FFFFFF" w:val="clear"/>
        <w:spacing w:lineRule="exact" w:line="182"/>
        <w:ind w:left="5" w:hanging="0"/>
        <w:rPr/>
      </w:pPr>
      <w:r>
        <w:rPr>
          <w:sz w:val="14"/>
          <w:szCs w:val="14"/>
        </w:rPr>
        <w:t>Моя мать заботится обо мне.</w:t>
      </w:r>
    </w:p>
    <w:p>
      <w:pPr>
        <w:pStyle w:val="Normal"/>
        <w:shd w:fill="FFFFFF" w:val="clear"/>
        <w:ind w:left="10" w:hanging="0"/>
        <w:rPr>
          <w:sz w:val="14"/>
          <w:szCs w:val="14"/>
        </w:rPr>
      </w:pPr>
      <w:r>
        <w:rPr>
          <w:spacing w:val="4"/>
          <w:sz w:val="14"/>
          <w:szCs w:val="14"/>
        </w:rPr>
        <w:t xml:space="preserve">КТО ЕЩЕ ИЗ ВАШЕЙ СЕМЬИ ЗАБОТИТСЯ О </w:t>
      </w:r>
      <w:r>
        <w:rPr>
          <w:spacing w:val="-7"/>
          <w:sz w:val="14"/>
          <w:szCs w:val="14"/>
        </w:rPr>
        <w:t>ВАС</w:t>
      </w:r>
    </w:p>
    <w:p>
      <w:pPr>
        <w:pStyle w:val="Normal"/>
        <w:shd w:fill="FFFFFF" w:val="clear"/>
        <w:spacing w:lineRule="exact" w:line="182"/>
        <w:ind w:left="10" w:hanging="0"/>
        <w:rPr>
          <w:sz w:val="14"/>
          <w:szCs w:val="14"/>
        </w:rPr>
      </w:pPr>
      <w:r>
        <w:rPr>
          <w:spacing w:val="-5"/>
          <w:sz w:val="14"/>
          <w:szCs w:val="14"/>
        </w:rPr>
        <w:t>Отец.</w:t>
      </w:r>
    </w:p>
    <w:p>
      <w:pPr>
        <w:pStyle w:val="Normal"/>
        <w:shd w:fill="FFFFFF" w:val="clear"/>
        <w:spacing w:lineRule="exact" w:line="182"/>
        <w:ind w:left="10" w:hanging="0"/>
        <w:rPr>
          <w:sz w:val="14"/>
          <w:szCs w:val="14"/>
        </w:rPr>
      </w:pPr>
      <w:r>
        <w:rPr>
          <w:spacing w:val="-6"/>
          <w:sz w:val="14"/>
          <w:szCs w:val="14"/>
        </w:rPr>
        <w:t>ВАШ ОТЕЦ</w:t>
      </w:r>
    </w:p>
    <w:p>
      <w:pPr>
        <w:pStyle w:val="Normal"/>
        <w:shd w:fill="FFFFFF" w:val="clear"/>
        <w:spacing w:lineRule="exact" w:line="182"/>
        <w:ind w:left="10" w:hanging="0"/>
        <w:rPr>
          <w:sz w:val="14"/>
          <w:szCs w:val="14"/>
        </w:rPr>
      </w:pPr>
      <w:r>
        <w:rPr>
          <w:sz w:val="14"/>
          <w:szCs w:val="14"/>
        </w:rPr>
        <w:t>Вы чем-то напоминаете мне отца.</w:t>
      </w:r>
    </w:p>
    <w:p>
      <w:pPr>
        <w:pStyle w:val="Normal"/>
        <w:shd w:fill="FFFFFF" w:val="clear"/>
        <w:spacing w:lineRule="exact" w:line="182"/>
        <w:ind w:left="14" w:hanging="0"/>
        <w:rPr>
          <w:sz w:val="14"/>
          <w:szCs w:val="14"/>
        </w:rPr>
      </w:pPr>
      <w:r>
        <w:rPr>
          <w:spacing w:val="1"/>
          <w:sz w:val="14"/>
          <w:szCs w:val="14"/>
        </w:rPr>
        <w:t>В ЧЕМ ВЫ ВИДИТЕ СХОДСТВО</w:t>
      </w:r>
    </w:p>
    <w:p>
      <w:pPr>
        <w:pStyle w:val="Normal"/>
        <w:shd w:fill="FFFFFF" w:val="clear"/>
        <w:spacing w:lineRule="exact" w:line="182"/>
        <w:ind w:left="14" w:hanging="0"/>
        <w:rPr>
          <w:sz w:val="14"/>
          <w:szCs w:val="14"/>
        </w:rPr>
      </w:pPr>
      <w:r>
        <w:rPr>
          <w:spacing w:val="2"/>
          <w:sz w:val="14"/>
          <w:szCs w:val="14"/>
        </w:rPr>
        <w:t>Вы не очень настойчивы, но, по-моему, вам бы не</w:t>
      </w:r>
    </w:p>
    <w:p>
      <w:pPr>
        <w:pStyle w:val="Normal"/>
        <w:shd w:fill="FFFFFF" w:val="clear"/>
        <w:spacing w:lineRule="exact" w:line="182"/>
        <w:ind w:left="14" w:hanging="0"/>
        <w:rPr>
          <w:sz w:val="14"/>
          <w:szCs w:val="14"/>
        </w:rPr>
      </w:pPr>
      <w:r>
        <w:rPr>
          <w:spacing w:val="1"/>
          <w:sz w:val="14"/>
          <w:szCs w:val="14"/>
        </w:rPr>
        <w:t>хотелось, чтобы я это замечала.</w:t>
      </w:r>
    </w:p>
    <w:p>
      <w:pPr>
        <w:pStyle w:val="Normal"/>
        <w:shd w:fill="FFFFFF" w:val="clear"/>
        <w:spacing w:lineRule="exact" w:line="182"/>
        <w:ind w:left="19" w:hanging="0"/>
        <w:rPr>
          <w:sz w:val="14"/>
          <w:szCs w:val="14"/>
        </w:rPr>
      </w:pPr>
      <w:r>
        <w:rPr>
          <w:spacing w:val="6"/>
          <w:sz w:val="14"/>
          <w:szCs w:val="14"/>
        </w:rPr>
        <w:t>ПОЧЕМУ  ВЫ ДУМАЕТЕ,   ЧТО Я  НЕ ОЧЕНЬ</w:t>
      </w:r>
    </w:p>
    <w:p>
      <w:pPr>
        <w:pStyle w:val="Normal"/>
        <w:shd w:fill="FFFFFF" w:val="clear"/>
        <w:spacing w:lineRule="exact" w:line="182"/>
        <w:ind w:left="19" w:hanging="0"/>
        <w:rPr>
          <w:sz w:val="14"/>
          <w:szCs w:val="14"/>
        </w:rPr>
      </w:pPr>
      <w:r>
        <w:rPr>
          <w:spacing w:val="-8"/>
          <w:sz w:val="14"/>
          <w:szCs w:val="14"/>
        </w:rPr>
        <w:t>НАСТОЙЧИВ</w:t>
      </w:r>
    </w:p>
    <w:p>
      <w:pPr>
        <w:pStyle w:val="Normal"/>
        <w:shd w:fill="FFFFFF" w:val="clear"/>
        <w:spacing w:lineRule="exact" w:line="182"/>
        <w:ind w:left="24" w:hanging="0"/>
        <w:rPr>
          <w:sz w:val="14"/>
          <w:szCs w:val="14"/>
        </w:rPr>
      </w:pPr>
      <w:r>
        <w:rPr>
          <w:spacing w:val="-4"/>
          <w:sz w:val="14"/>
          <w:szCs w:val="14"/>
        </w:rPr>
        <w:t>Вы не спорите со мной.</w:t>
      </w:r>
    </w:p>
    <w:p>
      <w:pPr>
        <w:pStyle w:val="Normal"/>
        <w:shd w:fill="FFFFFF" w:val="clear"/>
        <w:spacing w:lineRule="exact" w:line="182" w:before="5" w:after="0"/>
        <w:ind w:left="19" w:hanging="0"/>
        <w:rPr>
          <w:sz w:val="14"/>
          <w:szCs w:val="14"/>
        </w:rPr>
      </w:pPr>
      <w:r>
        <w:rPr>
          <w:spacing w:val="4"/>
          <w:sz w:val="14"/>
          <w:szCs w:val="14"/>
        </w:rPr>
        <w:t xml:space="preserve">КАК ВЫ ДУМАЕТЕ, ПОЧЕМУ Я НЕ СПОРЮ С </w:t>
      </w:r>
      <w:r>
        <w:rPr>
          <w:spacing w:val="-13"/>
          <w:sz w:val="14"/>
          <w:szCs w:val="14"/>
        </w:rPr>
        <w:t>ВАМИ</w:t>
      </w:r>
    </w:p>
    <w:p>
      <w:pPr>
        <w:pStyle w:val="Normal"/>
        <w:shd w:fill="FFFFFF" w:val="clear"/>
        <w:spacing w:lineRule="exact" w:line="187"/>
        <w:ind w:left="24" w:hanging="0"/>
        <w:rPr>
          <w:sz w:val="14"/>
          <w:szCs w:val="14"/>
        </w:rPr>
      </w:pPr>
      <w:r>
        <w:rPr>
          <w:spacing w:val="-5"/>
          <w:sz w:val="14"/>
          <w:szCs w:val="14"/>
        </w:rPr>
        <w:t>Вы меня боитесь.</w:t>
      </w:r>
    </w:p>
    <w:p>
      <w:pPr>
        <w:pStyle w:val="Normal"/>
        <w:shd w:fill="FFFFFF" w:val="clear"/>
        <w:spacing w:lineRule="exact" w:line="187"/>
        <w:ind w:left="29" w:hanging="0"/>
        <w:rPr>
          <w:sz w:val="14"/>
          <w:szCs w:val="14"/>
        </w:rPr>
      </w:pPr>
      <w:r>
        <w:rPr>
          <w:spacing w:val="-1"/>
          <w:sz w:val="14"/>
          <w:szCs w:val="14"/>
        </w:rPr>
        <w:t>ПРИЯТНО   ЛИ   ВАМ   ДУМАТЬ,   ЧТО   Я   ВАС</w:t>
      </w:r>
    </w:p>
    <w:p>
      <w:pPr>
        <w:pStyle w:val="Normal"/>
        <w:shd w:fill="FFFFFF" w:val="clear"/>
        <w:spacing w:lineRule="exact" w:line="182"/>
        <w:ind w:left="29" w:hanging="0"/>
        <w:rPr>
          <w:sz w:val="14"/>
          <w:szCs w:val="14"/>
        </w:rPr>
      </w:pPr>
      <w:r>
        <w:rPr>
          <w:spacing w:val="-1"/>
          <w:sz w:val="14"/>
          <w:szCs w:val="14"/>
        </w:rPr>
        <w:t>БОЮСЬ</w:t>
      </w:r>
    </w:p>
    <w:p>
      <w:pPr>
        <w:pStyle w:val="Normal"/>
        <w:shd w:fill="FFFFFF" w:val="clear"/>
        <w:spacing w:lineRule="exact" w:line="182"/>
        <w:ind w:left="29" w:hanging="0"/>
        <w:rPr>
          <w:sz w:val="14"/>
          <w:szCs w:val="14"/>
        </w:rPr>
      </w:pPr>
      <w:r>
        <w:rPr>
          <w:spacing w:val="-4"/>
          <w:sz w:val="14"/>
          <w:szCs w:val="14"/>
        </w:rPr>
        <w:t>Мой отец боится всех.</w:t>
      </w:r>
    </w:p>
    <w:p>
      <w:pPr>
        <w:pStyle w:val="Normal"/>
        <w:shd w:fill="FFFFFF" w:val="clear"/>
        <w:spacing w:lineRule="exact" w:line="182"/>
        <w:ind w:left="34" w:hanging="0"/>
        <w:rPr/>
      </w:pPr>
      <w:r>
        <w:rPr>
          <w:sz w:val="14"/>
          <w:szCs w:val="14"/>
        </w:rPr>
        <w:t>ЧТО ЕЩЕ ПРИХОДИТ ВАМ В ГОЛОВУ, КОГДА</w:t>
      </w:r>
    </w:p>
    <w:p>
      <w:pPr>
        <w:pStyle w:val="Normal"/>
        <w:shd w:fill="FFFFFF" w:val="clear"/>
        <w:spacing w:lineRule="exact" w:line="182"/>
        <w:ind w:left="34" w:hanging="0"/>
        <w:rPr>
          <w:sz w:val="14"/>
          <w:szCs w:val="14"/>
        </w:rPr>
      </w:pPr>
      <w:r>
        <w:rPr>
          <w:spacing w:val="2"/>
          <w:sz w:val="14"/>
          <w:szCs w:val="14"/>
        </w:rPr>
        <w:t>ВЫ ДУМАЕТЕ ОБ ОТЦЕ</w:t>
      </w:r>
    </w:p>
    <w:p>
      <w:pPr>
        <w:pStyle w:val="Normal"/>
        <w:shd w:fill="FFFFFF" w:val="clear"/>
        <w:spacing w:lineRule="exact" w:line="182"/>
        <w:ind w:left="34" w:hanging="0"/>
        <w:rPr>
          <w:sz w:val="14"/>
          <w:szCs w:val="14"/>
        </w:rPr>
      </w:pPr>
      <w:r>
        <w:rPr>
          <w:spacing w:val="-4"/>
          <w:sz w:val="14"/>
          <w:szCs w:val="14"/>
        </w:rPr>
        <w:t>Задиры.</w:t>
      </w:r>
    </w:p>
    <w:p>
      <w:pPr>
        <w:pStyle w:val="Normal"/>
        <w:shd w:fill="FFFFFF" w:val="clear"/>
        <w:spacing w:lineRule="exact" w:line="182"/>
        <w:ind w:left="34" w:hanging="0"/>
        <w:rPr>
          <w:sz w:val="14"/>
          <w:szCs w:val="14"/>
        </w:rPr>
      </w:pPr>
      <w:r>
        <w:rPr>
          <w:spacing w:val="-1"/>
          <w:sz w:val="14"/>
          <w:szCs w:val="14"/>
        </w:rPr>
        <w:t>ИМЕЕТ ЛИ ЭТО КАКОЕ-НИБУДЬ ОТНОШЕНИЕ</w:t>
      </w:r>
    </w:p>
    <w:p>
      <w:pPr>
        <w:pStyle w:val="Normal"/>
        <w:shd w:fill="FFFFFF" w:val="clear"/>
        <w:spacing w:lineRule="exact" w:line="182"/>
        <w:ind w:left="38" w:hanging="0"/>
        <w:rPr>
          <w:sz w:val="14"/>
          <w:szCs w:val="14"/>
        </w:rPr>
      </w:pPr>
      <w:r>
        <w:rPr>
          <w:spacing w:val="-2"/>
          <w:sz w:val="14"/>
          <w:szCs w:val="14"/>
        </w:rPr>
        <w:t>К  ТОМУ,   ЧТО   ВАШ   ДРУГ   ЗАСТАВИЛ  ВАС</w:t>
      </w:r>
    </w:p>
    <w:p>
      <w:pPr>
        <w:pStyle w:val="Normal"/>
        <w:shd w:fill="FFFFFF" w:val="clear"/>
        <w:spacing w:lineRule="exact" w:line="206" w:before="10" w:after="0"/>
        <w:ind w:firstLine="288"/>
        <w:jc w:val="both"/>
        <w:rPr>
          <w:spacing w:val="-3"/>
          <w:sz w:val="14"/>
          <w:szCs w:val="14"/>
        </w:rPr>
      </w:pPr>
      <w:r>
        <w:rPr>
          <w:spacing w:val="-3"/>
          <w:sz w:val="14"/>
          <w:szCs w:val="14"/>
        </w:rPr>
        <w:t xml:space="preserve">ПРИЙТИ СЮДА" [3]. </w:t>
      </w:r>
    </w:p>
    <w:p>
      <w:pPr>
        <w:sectPr>
          <w:type w:val="continuous"/>
          <w:pgSz w:w="8391" w:h="11906"/>
          <w:pgMar w:left="680" w:right="680" w:gutter="0" w:header="0" w:top="851" w:footer="720" w:bottom="1021"/>
          <w:cols w:num="2" w:space="708" w:equalWidth="true" w:sep="false"/>
          <w:formProt w:val="false"/>
          <w:textDirection w:val="lrTb"/>
          <w:docGrid w:type="default" w:linePitch="360" w:charSpace="0"/>
        </w:sectPr>
      </w:pPr>
    </w:p>
    <w:p>
      <w:pPr>
        <w:pStyle w:val="Normal"/>
        <w:shd w:fill="FFFFFF" w:val="clear"/>
        <w:spacing w:before="10" w:after="0"/>
        <w:jc w:val="both"/>
        <w:rPr/>
      </w:pPr>
      <w:r>
        <w:rPr>
          <w:spacing w:val="3"/>
        </w:rPr>
        <w:t>Конечно, «Элиза» не ведет с «пациентом» фило</w:t>
        <w:softHyphen/>
      </w:r>
      <w:r>
        <w:rPr>
          <w:spacing w:val="1"/>
        </w:rPr>
        <w:t xml:space="preserve">софского диалога, подобного тому, который Сократ </w:t>
      </w:r>
      <w:r>
        <w:rPr>
          <w:spacing w:val="4"/>
        </w:rPr>
        <w:t>вел с юношей по имени Теэтет. В диалоге с «Эли</w:t>
        <w:softHyphen/>
      </w:r>
      <w:r>
        <w:rPr>
          <w:spacing w:val="3"/>
        </w:rPr>
        <w:t>зой» не рождается нового знания, хотя «пациент» кое-что узнает о себе, осмысляя свою личную си</w:t>
        <w:softHyphen/>
        <w:t>туацию. И в этом смысле приведенный выше диа</w:t>
        <w:softHyphen/>
      </w:r>
      <w:r>
        <w:rPr>
          <w:spacing w:val="4"/>
        </w:rPr>
        <w:t>лог «человек — машина» можно считать маевтиче</w:t>
      </w:r>
      <w:r>
        <w:rPr>
          <w:spacing w:val="3"/>
        </w:rPr>
        <w:t xml:space="preserve">ским, хотя не похоже, чтобы создатель программы </w:t>
      </w:r>
      <w:r>
        <w:rPr>
          <w:spacing w:val="5"/>
        </w:rPr>
        <w:t>осознанно ставил задачу организовать именно та</w:t>
        <w:softHyphen/>
      </w:r>
      <w:r>
        <w:rPr>
          <w:spacing w:val="4"/>
        </w:rPr>
        <w:t xml:space="preserve">кой диалог. Впрочем, процитируем мнение автора </w:t>
      </w:r>
      <w:r>
        <w:rPr>
          <w:spacing w:val="6"/>
        </w:rPr>
        <w:t xml:space="preserve">программы доктора Дж. Вейценбаума: «Доктор», </w:t>
      </w:r>
      <w:r>
        <w:rPr>
          <w:spacing w:val="5"/>
        </w:rPr>
        <w:t xml:space="preserve">как стали называть «Элизу», исполняющую роль </w:t>
      </w:r>
      <w:r>
        <w:rPr>
          <w:spacing w:val="4"/>
        </w:rPr>
        <w:t>психиатра, вскоре приобрел известность в Мас</w:t>
      </w:r>
      <w:r>
        <w:rPr>
          <w:spacing w:val="5"/>
        </w:rPr>
        <w:t xml:space="preserve">сачусетском технологическом институте, где эта </w:t>
      </w:r>
      <w:r>
        <w:rPr>
          <w:spacing w:val="6"/>
        </w:rPr>
        <w:t xml:space="preserve">программа появилась на свет, главным образом, </w:t>
      </w:r>
      <w:r>
        <w:rPr>
          <w:spacing w:val="3"/>
        </w:rPr>
        <w:t xml:space="preserve">благодаря простоте ее демонстрации. Большинство </w:t>
      </w:r>
      <w:r>
        <w:rPr>
          <w:spacing w:val="5"/>
        </w:rPr>
        <w:t>других программ не позволяло так живо проде</w:t>
        <w:softHyphen/>
      </w:r>
      <w:r>
        <w:rPr>
          <w:spacing w:val="3"/>
        </w:rPr>
        <w:t>монстрировать посетителям, не обладающим опре</w:t>
        <w:softHyphen/>
      </w:r>
      <w:r>
        <w:rPr>
          <w:spacing w:val="4"/>
        </w:rPr>
        <w:t xml:space="preserve">деленными специальными знаниями, например, в </w:t>
      </w:r>
      <w:r>
        <w:rPr>
          <w:spacing w:val="5"/>
        </w:rPr>
        <w:t>некоторых областях математики, мощь вычисли</w:t>
        <w:softHyphen/>
      </w:r>
      <w:r>
        <w:rPr>
          <w:spacing w:val="4"/>
        </w:rPr>
        <w:t xml:space="preserve">тельной машины в обработке информации. Любой </w:t>
      </w:r>
      <w:r>
        <w:rPr>
          <w:spacing w:val="2"/>
        </w:rPr>
        <w:t>человек в состоянии в определенной степени оце</w:t>
        <w:softHyphen/>
      </w:r>
      <w:r>
        <w:rPr>
          <w:spacing w:val="8"/>
        </w:rPr>
        <w:t>нить «Доктора». Его сила как демонстрационно</w:t>
        <w:softHyphen/>
      </w:r>
      <w:r>
        <w:rPr>
          <w:spacing w:val="4"/>
        </w:rPr>
        <w:t>го средства еще больше увеличивалась благодаря тому, что посетитель мог принять непосредствен</w:t>
        <w:softHyphen/>
      </w:r>
      <w:r>
        <w:rPr>
          <w:spacing w:val="6"/>
        </w:rPr>
        <w:t>ное участие в его работе. Вскоре аналоги «Док</w:t>
        <w:softHyphen/>
      </w:r>
      <w:r>
        <w:rPr>
          <w:spacing w:val="1"/>
        </w:rPr>
        <w:t xml:space="preserve">тора», созданные на основе опубликованного мною </w:t>
      </w:r>
      <w:r>
        <w:rPr>
          <w:spacing w:val="5"/>
        </w:rPr>
        <w:t>описания, стали появляться в других организаци</w:t>
        <w:softHyphen/>
      </w:r>
      <w:r>
        <w:rPr>
          <w:spacing w:val="3"/>
        </w:rPr>
        <w:t xml:space="preserve">ях США. Программа сделалась известной во всей </w:t>
      </w:r>
      <w:r>
        <w:rPr>
          <w:spacing w:val="6"/>
        </w:rPr>
        <w:t>стране, а в некоторых кругах приобрела статус «</w:t>
      </w:r>
      <w:r>
        <w:rPr>
          <w:spacing w:val="7"/>
        </w:rPr>
        <w:t>американской игры»... Многие из «практикую</w:t>
        <w:softHyphen/>
        <w:t>щих психиатров всерьез поверили, что програм</w:t>
        <w:softHyphen/>
      </w:r>
      <w:r>
        <w:rPr>
          <w:spacing w:val="6"/>
        </w:rPr>
        <w:t xml:space="preserve">ма «Доктор» может перерасти в почти полностью </w:t>
      </w:r>
      <w:r>
        <w:rPr>
          <w:spacing w:val="3"/>
        </w:rPr>
        <w:t xml:space="preserve">автоматизированную форму психотерапии» [3]. Из </w:t>
      </w:r>
      <w:r>
        <w:rPr>
          <w:spacing w:val="7"/>
        </w:rPr>
        <w:t xml:space="preserve">комментариев автора явствует, что он создавал </w:t>
      </w:r>
      <w:r>
        <w:rPr>
          <w:spacing w:val="2"/>
        </w:rPr>
        <w:t>свою программу с чисто демонстрационными целя</w:t>
        <w:softHyphen/>
      </w:r>
      <w:r>
        <w:rPr>
          <w:spacing w:val="3"/>
        </w:rPr>
        <w:t>ми, чтобы убедить публику в «человеческих» спо</w:t>
        <w:softHyphen/>
        <w:t>собностях вычислительной машины. (После про</w:t>
        <w:softHyphen/>
      </w:r>
      <w:r>
        <w:rPr>
          <w:spacing w:val="6"/>
        </w:rPr>
        <w:t>игрыша Гарри Каспаровым компьютеру шахмат</w:t>
        <w:softHyphen/>
        <w:t xml:space="preserve">ного матча этот сюжет уже не интересен.) Нам </w:t>
      </w:r>
      <w:r>
        <w:rPr>
          <w:spacing w:val="3"/>
        </w:rPr>
        <w:t>важнее другое.</w:t>
      </w:r>
    </w:p>
    <w:p>
      <w:pPr>
        <w:pStyle w:val="Normal"/>
        <w:shd w:fill="FFFFFF" w:val="clear"/>
        <w:spacing w:before="48" w:after="0"/>
        <w:ind w:left="11" w:right="14" w:firstLine="340"/>
        <w:jc w:val="both"/>
        <w:rPr/>
      </w:pPr>
      <w:r>
        <w:rPr>
          <w:spacing w:val="3"/>
        </w:rPr>
        <w:t xml:space="preserve">Совершенно очевидно, что диалог «Элизы» с </w:t>
      </w:r>
      <w:r>
        <w:rPr/>
        <w:t xml:space="preserve">пациентом не основан </w:t>
      </w:r>
      <w:r>
        <w:rPr>
          <w:i/>
          <w:iCs/>
        </w:rPr>
        <w:t xml:space="preserve">на обмене информацией, </w:t>
      </w:r>
      <w:r>
        <w:rPr/>
        <w:t xml:space="preserve">ибо, </w:t>
      </w:r>
      <w:r>
        <w:rPr>
          <w:spacing w:val="3"/>
        </w:rPr>
        <w:t>по крайней мере, один из участников коммуника</w:t>
        <w:softHyphen/>
      </w:r>
      <w:r>
        <w:rPr>
          <w:spacing w:val="7"/>
        </w:rPr>
        <w:t xml:space="preserve">ции («Элиза») никакой информацией не обладает </w:t>
      </w:r>
      <w:r>
        <w:rPr>
          <w:spacing w:val="2"/>
        </w:rPr>
        <w:t xml:space="preserve">и никакую информацию не воспринимает. «Элиза» реагирует исключительно на форму высказываний пациента и формирует свои сообщения так, что они </w:t>
      </w:r>
      <w:r>
        <w:rPr>
          <w:spacing w:val="5"/>
        </w:rPr>
        <w:t>обладают некоей привлекательностью (аттрактив</w:t>
      </w:r>
      <w:r>
        <w:rPr>
          <w:spacing w:val="2"/>
        </w:rPr>
        <w:t xml:space="preserve">ностью) для пациента, возбуждая в нем стремление </w:t>
      </w:r>
      <w:r>
        <w:rPr>
          <w:spacing w:val="1"/>
        </w:rPr>
        <w:t xml:space="preserve">поддерживать коммуникационный процесс. Она не </w:t>
      </w:r>
      <w:r>
        <w:rPr>
          <w:spacing w:val="3"/>
        </w:rPr>
        <w:t>сообщает собеседнику интересующие его сведения о его внутреннем мире, ибо у нее нет таких сведе</w:t>
        <w:softHyphen/>
        <w:t>ний. Она обладает некоторыми сведениями о стро</w:t>
        <w:softHyphen/>
      </w:r>
      <w:r>
        <w:rPr>
          <w:spacing w:val="4"/>
        </w:rPr>
        <w:t>ении текста, который выдает пациент, и трансфор</w:t>
        <w:softHyphen/>
      </w:r>
      <w:r>
        <w:rPr>
          <w:spacing w:val="7"/>
        </w:rPr>
        <w:t xml:space="preserve">мирует его так, как будто она сосредоточена на </w:t>
      </w:r>
      <w:r>
        <w:rPr>
          <w:spacing w:val="6"/>
        </w:rPr>
        <w:t xml:space="preserve">том, что существенно для пациента. Получаемые </w:t>
      </w:r>
      <w:r>
        <w:rPr>
          <w:spacing w:val="3"/>
        </w:rPr>
        <w:t xml:space="preserve">сообщения «фасцинируют» пациента, но никак его </w:t>
      </w:r>
      <w:r>
        <w:rPr>
          <w:spacing w:val="2"/>
        </w:rPr>
        <w:t>не информируют.</w:t>
      </w:r>
    </w:p>
    <w:p>
      <w:pPr>
        <w:pStyle w:val="Normal"/>
        <w:shd w:fill="FFFFFF" w:val="clear"/>
        <w:spacing w:before="38" w:after="0"/>
        <w:ind w:left="11" w:right="24" w:firstLine="340"/>
        <w:jc w:val="both"/>
        <w:rPr/>
      </w:pPr>
      <w:r>
        <w:rPr>
          <w:spacing w:val="1"/>
        </w:rPr>
        <w:t>Проблема состоит в следующем: если это не ин</w:t>
        <w:softHyphen/>
      </w:r>
      <w:r>
        <w:rPr/>
        <w:t>формация, не необходимость получить новые сведе</w:t>
        <w:softHyphen/>
      </w:r>
      <w:r>
        <w:rPr>
          <w:spacing w:val="4"/>
        </w:rPr>
        <w:t>ния, то что же еще может лежать в основе завязы</w:t>
        <w:softHyphen/>
      </w:r>
      <w:r>
        <w:rPr>
          <w:spacing w:val="3"/>
        </w:rPr>
        <w:t xml:space="preserve">вающегося коммуникационного процесса человека </w:t>
      </w:r>
      <w:r>
        <w:rPr>
          <w:spacing w:val="7"/>
        </w:rPr>
        <w:t xml:space="preserve">с его окружением — с тем, что он обнаруживает </w:t>
      </w:r>
      <w:r>
        <w:rPr>
          <w:spacing w:val="4"/>
        </w:rPr>
        <w:t>на своем «экране»?</w:t>
      </w:r>
    </w:p>
    <w:p>
      <w:pPr>
        <w:pStyle w:val="Normal"/>
        <w:shd w:fill="FFFFFF" w:val="clear"/>
        <w:spacing w:before="38" w:after="0"/>
        <w:ind w:left="10" w:right="24" w:firstLine="293"/>
        <w:jc w:val="both"/>
        <w:rPr/>
      </w:pPr>
      <w:r>
        <w:rPr>
          <w:spacing w:val="-2"/>
        </w:rPr>
        <w:t>Если бы этой проблематикой занимались уче</w:t>
        <w:softHyphen/>
        <w:t xml:space="preserve">ные с ментальностью физиков, то они бы уже давно стали строить гипотезы о природе неизвестного «фактора </w:t>
      </w:r>
      <w:r>
        <w:rPr>
          <w:spacing w:val="-2"/>
          <w:lang w:val="en-US"/>
        </w:rPr>
        <w:t>X</w:t>
      </w:r>
      <w:r>
        <w:rPr>
          <w:spacing w:val="-2"/>
        </w:rPr>
        <w:t>». Именно так Рентген пришел к откры</w:t>
        <w:softHyphen/>
        <w:t>тию Х-лучей — жесткого электромагнитного излу</w:t>
        <w:softHyphen/>
        <w:t>чения, обнаружив необъяснимое потемнение фото</w:t>
        <w:softHyphen/>
        <w:t>пластинок. Так же А. Беккерель обнаружил излу</w:t>
        <w:softHyphen/>
        <w:t>чение урановых солей — распад атомных ядер, а супруги Кюри — распад радия. Примеры таких гениальных догадок в физике можно умножать и умножать. Но у кибернетиков менталитет совсем иной: никто не догадался заняться поисками «фак</w:t>
        <w:softHyphen/>
        <w:t xml:space="preserve">тора </w:t>
      </w:r>
      <w:r>
        <w:rPr>
          <w:spacing w:val="-2"/>
          <w:lang w:val="en-US"/>
        </w:rPr>
        <w:t>X</w:t>
      </w:r>
      <w:r>
        <w:rPr>
          <w:spacing w:val="-2"/>
        </w:rPr>
        <w:t>», и эксперимент с «Элизой» так и остался парадоксом без объяснения, находящимся вне стол</w:t>
        <w:softHyphen/>
        <w:t>бовой дороги развития кибернетики и теории ис</w:t>
        <w:softHyphen/>
        <w:t>кусственного интеллекта. Он не сулил практиче</w:t>
        <w:softHyphen/>
        <w:t>ских успехов в создании новых интеллектуальных систем.</w:t>
      </w:r>
    </w:p>
    <w:p>
      <w:pPr>
        <w:pStyle w:val="Normal"/>
        <w:shd w:fill="FFFFFF" w:val="clear"/>
        <w:spacing w:before="43" w:after="0"/>
        <w:ind w:left="14" w:right="10" w:firstLine="283"/>
        <w:jc w:val="both"/>
        <w:rPr/>
      </w:pPr>
      <w:r>
        <w:rPr>
          <w:spacing w:val="3"/>
        </w:rPr>
        <w:t>Самое удивительное, что, как мы далее пока</w:t>
        <w:softHyphen/>
        <w:t xml:space="preserve">жем, этот загадочный «фактор </w:t>
      </w:r>
      <w:r>
        <w:rPr>
          <w:spacing w:val="3"/>
          <w:lang w:val="en-US"/>
        </w:rPr>
        <w:t>X</w:t>
      </w:r>
      <w:r>
        <w:rPr>
          <w:spacing w:val="3"/>
        </w:rPr>
        <w:t>» уже давно изве</w:t>
        <w:softHyphen/>
      </w:r>
      <w:r>
        <w:rPr>
          <w:spacing w:val="2"/>
        </w:rPr>
        <w:t xml:space="preserve">стен в науке, но не в кибернетике, а в этнографии. </w:t>
      </w:r>
      <w:r>
        <w:rPr>
          <w:spacing w:val="1"/>
        </w:rPr>
        <w:t>Речь идет о работе Ю. В. Кнорозова о феномене фасцинации, которая была хорошо известна второ</w:t>
        <w:softHyphen/>
      </w:r>
      <w:r>
        <w:rPr>
          <w:spacing w:val="8"/>
        </w:rPr>
        <w:t xml:space="preserve">му из авторов этой статьи еще в начале 70-х гг. </w:t>
      </w:r>
      <w:r>
        <w:rPr>
          <w:spacing w:val="2"/>
        </w:rPr>
        <w:t>из детальных личных обсуждений с Ю. В. Кно</w:t>
        <w:softHyphen/>
      </w:r>
      <w:r>
        <w:rPr>
          <w:spacing w:val="1"/>
        </w:rPr>
        <w:t xml:space="preserve">розовым. Этот феномен заслуживает специального </w:t>
      </w:r>
      <w:r>
        <w:rPr>
          <w:spacing w:val="-1"/>
        </w:rPr>
        <w:t>обсуждения. Основные идеи Ю. В. Кнорозова изло</w:t>
        <w:softHyphen/>
      </w:r>
      <w:r>
        <w:rPr>
          <w:spacing w:val="1"/>
        </w:rPr>
        <w:t xml:space="preserve">жены в его статье [4], но мы изложим их, следуя не </w:t>
      </w:r>
      <w:r>
        <w:rPr>
          <w:spacing w:val="3"/>
        </w:rPr>
        <w:t xml:space="preserve">букве этой статьи, но ее духу (с учетом личных </w:t>
      </w:r>
      <w:r>
        <w:rPr/>
        <w:t xml:space="preserve">обсуждений с одним из авторов и последующего </w:t>
      </w:r>
      <w:r>
        <w:rPr>
          <w:spacing w:val="-2"/>
        </w:rPr>
        <w:t>осмысления).</w:t>
      </w:r>
    </w:p>
    <w:p>
      <w:pPr>
        <w:pStyle w:val="Normal"/>
        <w:shd w:fill="FFFFFF" w:val="clear"/>
        <w:spacing w:before="48" w:after="0"/>
        <w:ind w:left="6" w:right="6" w:firstLine="289"/>
        <w:jc w:val="both"/>
        <w:rPr/>
      </w:pPr>
      <w:r>
        <w:rPr>
          <w:spacing w:val="-2"/>
        </w:rPr>
        <w:t xml:space="preserve">Наша главная идея состоит в том, что «фактор </w:t>
      </w:r>
      <w:r>
        <w:rPr>
          <w:spacing w:val="-2"/>
          <w:lang w:val="en-US"/>
        </w:rPr>
        <w:t>X</w:t>
      </w:r>
      <w:r>
        <w:rPr>
          <w:spacing w:val="-2"/>
        </w:rPr>
        <w:t>» — это и есть фасцинация или аттрактивность сообщения, которая самодостаточна для того, что</w:t>
        <w:softHyphen/>
        <w:t>бы коммуникационный процесс состоялся. Эта идея могла бы возникнуть у каждого, после того, как Ю. В. Кнорозов [4] показал, что сообщение несет адресату не только информацию, но и фасцинацию. При этом согласно [4] информация и фасцинация могут составлять различную долю содержания со</w:t>
        <w:softHyphen/>
        <w:t>общения. Так, сухой научный текст несет в себе почти одну только информацию, в стихах замет</w:t>
        <w:softHyphen/>
        <w:t>но большее место занимает фасцинация, а музы</w:t>
        <w:softHyphen/>
        <w:t>ка, можно сказать, состоит из одной фасцинации. Поскольку, мы хотим утверждать, что фасцина</w:t>
        <w:softHyphen/>
        <w:t xml:space="preserve">ция — это и есть «фактор </w:t>
      </w:r>
      <w:r>
        <w:rPr>
          <w:spacing w:val="-2"/>
          <w:lang w:val="en-US"/>
        </w:rPr>
        <w:t>X</w:t>
      </w:r>
      <w:r>
        <w:rPr>
          <w:spacing w:val="-2"/>
        </w:rPr>
        <w:t>», проявившийся в экс</w:t>
        <w:softHyphen/>
        <w:t>периментах с программой «Элиза», мы вынуждены подробнее остановиться на том, что представляет собой фасцинация, позволяя себе отходить от бу</w:t>
        <w:softHyphen/>
        <w:t>квальной передачи концепции Ю. В. Кнорозова.</w:t>
      </w:r>
    </w:p>
    <w:p>
      <w:pPr>
        <w:pStyle w:val="Normal"/>
        <w:shd w:fill="FFFFFF" w:val="clear"/>
        <w:spacing w:before="43" w:after="0"/>
        <w:ind w:firstLine="288"/>
        <w:jc w:val="both"/>
        <w:rPr/>
      </w:pPr>
      <w:r>
        <w:rPr>
          <w:spacing w:val="12"/>
        </w:rPr>
        <w:t xml:space="preserve">Прежде всего заметим, что </w:t>
      </w:r>
      <w:r>
        <w:rPr>
          <w:i/>
          <w:iCs/>
          <w:spacing w:val="12"/>
        </w:rPr>
        <w:t xml:space="preserve">фасцинация </w:t>
      </w:r>
      <w:r>
        <w:rPr>
          <w:spacing w:val="12"/>
        </w:rPr>
        <w:t xml:space="preserve">— </w:t>
      </w:r>
      <w:r>
        <w:rPr>
          <w:spacing w:val="3"/>
        </w:rPr>
        <w:t xml:space="preserve">это не содержание, но аттрактивность сообщения, </w:t>
      </w:r>
      <w:r>
        <w:rPr>
          <w:spacing w:val="1"/>
        </w:rPr>
        <w:t>являющаяся свойством формы. Сообщение содер</w:t>
        <w:softHyphen/>
        <w:t xml:space="preserve">жит в себе информацию, но самому сообщению </w:t>
      </w:r>
      <w:r>
        <w:rPr>
          <w:spacing w:val="5"/>
        </w:rPr>
        <w:t>присуща некая аттрактивность, вызывающая го</w:t>
        <w:softHyphen/>
      </w:r>
      <w:r>
        <w:rPr>
          <w:spacing w:val="2"/>
        </w:rPr>
        <w:t xml:space="preserve">товность адресата воспринимать содержание этого </w:t>
      </w:r>
      <w:r>
        <w:rPr/>
        <w:t>сообщения. Если информацию позволительно срав</w:t>
        <w:softHyphen/>
      </w:r>
      <w:r>
        <w:rPr>
          <w:spacing w:val="8"/>
        </w:rPr>
        <w:t>нить с содержимым сосуда, то фасцинацию на</w:t>
        <w:softHyphen/>
      </w:r>
      <w:r>
        <w:rPr>
          <w:spacing w:val="1"/>
        </w:rPr>
        <w:t>до сопоставлять с формой сосуда, с его внешним оформлением. Именно поэтому, мы не стали гово</w:t>
        <w:softHyphen/>
      </w:r>
      <w:r>
        <w:rPr>
          <w:spacing w:val="2"/>
        </w:rPr>
        <w:t>рить вслед за Ю. В. Кнорозовым, что сообщение несет фасцинацию. Вернее сказать, что сообщение несет информацию, но обладает фасцинацией. Са</w:t>
        <w:softHyphen/>
      </w:r>
      <w:r>
        <w:rPr>
          <w:spacing w:val="7"/>
        </w:rPr>
        <w:t xml:space="preserve">мо слово </w:t>
      </w:r>
      <w:r>
        <w:rPr>
          <w:i/>
          <w:iCs/>
          <w:spacing w:val="7"/>
        </w:rPr>
        <w:t xml:space="preserve">фасцинация </w:t>
      </w:r>
      <w:r>
        <w:rPr>
          <w:spacing w:val="7"/>
        </w:rPr>
        <w:t xml:space="preserve">представляет собой кальку </w:t>
      </w:r>
      <w:r>
        <w:rPr>
          <w:spacing w:val="1"/>
        </w:rPr>
        <w:t xml:space="preserve">с английского </w:t>
      </w:r>
      <w:r>
        <w:rPr>
          <w:i/>
          <w:iCs/>
          <w:spacing w:val="1"/>
          <w:lang w:val="en-US"/>
        </w:rPr>
        <w:t>fascination</w:t>
      </w:r>
      <w:r>
        <w:rPr>
          <w:i/>
          <w:iCs/>
          <w:spacing w:val="1"/>
        </w:rPr>
        <w:t xml:space="preserve"> </w:t>
      </w:r>
      <w:r>
        <w:rPr>
          <w:spacing w:val="1"/>
        </w:rPr>
        <w:t xml:space="preserve">— </w:t>
      </w:r>
      <w:r>
        <w:rPr>
          <w:i/>
          <w:iCs/>
          <w:spacing w:val="1"/>
        </w:rPr>
        <w:t xml:space="preserve">обаяние, очарование, </w:t>
      </w:r>
      <w:r>
        <w:rPr>
          <w:i/>
          <w:iCs/>
          <w:spacing w:val="4"/>
        </w:rPr>
        <w:t xml:space="preserve">прелесть. </w:t>
      </w:r>
      <w:r>
        <w:rPr>
          <w:spacing w:val="4"/>
        </w:rPr>
        <w:t>Это словарное значение точно выража</w:t>
        <w:softHyphen/>
      </w:r>
      <w:r>
        <w:rPr>
          <w:spacing w:val="3"/>
        </w:rPr>
        <w:t>ет смысл фасцинации, как важной категории тео</w:t>
        <w:softHyphen/>
        <w:t>рии коммуникации и может быть принято в каче</w:t>
        <w:softHyphen/>
      </w:r>
      <w:r>
        <w:rPr>
          <w:spacing w:val="-1"/>
        </w:rPr>
        <w:t xml:space="preserve">стве определения этой категории. Английское слово </w:t>
      </w:r>
      <w:r>
        <w:rPr>
          <w:i/>
          <w:iCs/>
          <w:spacing w:val="4"/>
          <w:lang w:val="en-US"/>
        </w:rPr>
        <w:t>fascination</w:t>
      </w:r>
      <w:r>
        <w:rPr>
          <w:i/>
          <w:iCs/>
          <w:spacing w:val="4"/>
        </w:rPr>
        <w:t xml:space="preserve"> </w:t>
      </w:r>
      <w:r>
        <w:rPr>
          <w:spacing w:val="4"/>
        </w:rPr>
        <w:t>непосредственно восходит к латинско</w:t>
        <w:softHyphen/>
      </w:r>
      <w:r>
        <w:rPr>
          <w:spacing w:val="3"/>
        </w:rPr>
        <w:t xml:space="preserve">му </w:t>
      </w:r>
      <w:r>
        <w:rPr>
          <w:i/>
          <w:iCs/>
          <w:spacing w:val="3"/>
          <w:lang w:val="en-US"/>
        </w:rPr>
        <w:t>fascinatio</w:t>
      </w:r>
      <w:r>
        <w:rPr>
          <w:i/>
          <w:iCs/>
          <w:spacing w:val="3"/>
        </w:rPr>
        <w:t xml:space="preserve">, </w:t>
      </w:r>
      <w:r>
        <w:rPr>
          <w:spacing w:val="3"/>
        </w:rPr>
        <w:t>для которого латинско-русский сло</w:t>
        <w:softHyphen/>
      </w:r>
      <w:r>
        <w:rPr>
          <w:spacing w:val="4"/>
        </w:rPr>
        <w:t xml:space="preserve">варь И. </w:t>
      </w:r>
      <w:r>
        <w:rPr>
          <w:spacing w:val="4"/>
          <w:lang w:val="en-US"/>
        </w:rPr>
        <w:t>X</w:t>
      </w:r>
      <w:r>
        <w:rPr>
          <w:spacing w:val="4"/>
        </w:rPr>
        <w:t xml:space="preserve">. Дворецкого дает значения: </w:t>
      </w:r>
      <w:r>
        <w:rPr>
          <w:i/>
          <w:iCs/>
          <w:spacing w:val="4"/>
        </w:rPr>
        <w:t>околдовы</w:t>
        <w:softHyphen/>
      </w:r>
      <w:r>
        <w:rPr>
          <w:i/>
          <w:iCs/>
          <w:spacing w:val="3"/>
        </w:rPr>
        <w:t xml:space="preserve">вание, зачаровывание, завораживание. </w:t>
      </w:r>
      <w:r>
        <w:rPr>
          <w:spacing w:val="3"/>
        </w:rPr>
        <w:t xml:space="preserve">Очевидно, </w:t>
      </w:r>
      <w:r>
        <w:rPr>
          <w:spacing w:val="2"/>
        </w:rPr>
        <w:t xml:space="preserve">что «обаяние» сообщения связано не с тем, что оно </w:t>
      </w:r>
      <w:r>
        <w:rPr>
          <w:spacing w:val="6"/>
        </w:rPr>
        <w:t>содержит, но с тем, как это содержание выраже</w:t>
        <w:softHyphen/>
      </w:r>
      <w:r>
        <w:rPr>
          <w:spacing w:val="3"/>
        </w:rPr>
        <w:t xml:space="preserve">но. Фасцинация — это качество формы, в которой сообщается информация, но не сама информация. </w:t>
      </w:r>
      <w:r>
        <w:rPr>
          <w:spacing w:val="5"/>
        </w:rPr>
        <w:t xml:space="preserve">Тем самым фасцинация есть свойство, в той или </w:t>
      </w:r>
      <w:r>
        <w:rPr>
          <w:spacing w:val="1"/>
        </w:rPr>
        <w:t>иной степени присущее каждому сообщению, но не его содержанию — передаваемой информации. От</w:t>
        <w:softHyphen/>
      </w:r>
      <w:r>
        <w:rPr>
          <w:spacing w:val="3"/>
        </w:rPr>
        <w:t>сюда явствует, что фасцинация и информация суть независимые характеристики сообщения. Само со</w:t>
        <w:softHyphen/>
      </w:r>
      <w:r>
        <w:rPr/>
        <w:t>общение можно уподобить сосуду с неким содер</w:t>
        <w:softHyphen/>
      </w:r>
      <w:r>
        <w:rPr>
          <w:spacing w:val="3"/>
        </w:rPr>
        <w:t>жимым. Но привлекательность сосуда связана не с содержимым, которое еще нужно захотеть попро</w:t>
        <w:softHyphen/>
      </w:r>
      <w:r>
        <w:rPr>
          <w:spacing w:val="7"/>
        </w:rPr>
        <w:t xml:space="preserve">бовать, но с самим сосудом, который в той или </w:t>
      </w:r>
      <w:r>
        <w:rPr>
          <w:spacing w:val="4"/>
        </w:rPr>
        <w:t>иной мере стимулирует это желание. Привлека</w:t>
        <w:softHyphen/>
      </w:r>
      <w:r>
        <w:rPr>
          <w:spacing w:val="8"/>
        </w:rPr>
        <w:t xml:space="preserve">тельная этикетка и красивая форма — вот что притягивает к сосуду. Фасцинация часто связана </w:t>
      </w:r>
      <w:r>
        <w:rPr>
          <w:spacing w:val="7"/>
        </w:rPr>
        <w:t>с ритмом, с повторами в сообщении. Эти повто</w:t>
        <w:softHyphen/>
      </w:r>
      <w:r>
        <w:rPr>
          <w:spacing w:val="4"/>
        </w:rPr>
        <w:t xml:space="preserve">ры не несут новой информации, но «притягивают» </w:t>
      </w:r>
      <w:r>
        <w:rPr>
          <w:spacing w:val="3"/>
        </w:rPr>
        <w:t>адресата. Фасцинацию может передавать имя авто</w:t>
        <w:softHyphen/>
      </w:r>
      <w:r>
        <w:rPr>
          <w:spacing w:val="4"/>
        </w:rPr>
        <w:t xml:space="preserve">ра текста, название или какие-то ключевые слова, </w:t>
      </w:r>
      <w:r>
        <w:rPr>
          <w:spacing w:val="6"/>
        </w:rPr>
        <w:t>имена значимых для адресата сущностей. В поэ</w:t>
        <w:softHyphen/>
      </w:r>
      <w:r>
        <w:rPr>
          <w:spacing w:val="4"/>
        </w:rPr>
        <w:t>зии фасцинация связана с рифмой (звуковым по</w:t>
        <w:softHyphen/>
        <w:t>втором), ритмом или повторяющимися сочетания</w:t>
        <w:softHyphen/>
      </w:r>
      <w:r>
        <w:rPr>
          <w:spacing w:val="6"/>
        </w:rPr>
        <w:t>ми согласных, роль которых открыл В. Т. Шала</w:t>
      </w:r>
      <w:r>
        <w:rPr>
          <w:spacing w:val="1"/>
        </w:rPr>
        <w:t xml:space="preserve">мов [5]. Сам Ю. В. Кнорозов связывал фасцинацию </w:t>
      </w:r>
      <w:r>
        <w:rPr>
          <w:spacing w:val="3"/>
        </w:rPr>
        <w:t xml:space="preserve">исключительно с ритмом, наличием в сообщении регулярных повторов. Но он сам говорил о фасцинации, присущей музыке, а это уже не только </w:t>
      </w:r>
      <w:r>
        <w:rPr>
          <w:spacing w:val="2"/>
        </w:rPr>
        <w:t>ритмический повтор, но и гармонические соотно</w:t>
        <w:softHyphen/>
      </w:r>
      <w:r>
        <w:rPr>
          <w:spacing w:val="4"/>
        </w:rPr>
        <w:t xml:space="preserve">шения музыкальных интервалов и их повторений. </w:t>
      </w:r>
      <w:r>
        <w:rPr>
          <w:spacing w:val="2"/>
        </w:rPr>
        <w:t xml:space="preserve">Это уже повтор в разнообразии оттенков. Рифма — </w:t>
      </w:r>
      <w:r>
        <w:rPr>
          <w:spacing w:val="1"/>
        </w:rPr>
        <w:t>важное средство фасцинации, но повторение одина</w:t>
        <w:softHyphen/>
      </w:r>
      <w:r>
        <w:rPr>
          <w:spacing w:val="3"/>
        </w:rPr>
        <w:t>ковых слов — это уже не рифма, ибо теряется не</w:t>
        <w:softHyphen/>
        <w:t xml:space="preserve">обходимое разнообразие звучания. Стихотворный </w:t>
      </w:r>
      <w:r>
        <w:rPr>
          <w:spacing w:val="1"/>
        </w:rPr>
        <w:t>размер в силлабо-тоническом стихосложении опре</w:t>
        <w:softHyphen/>
      </w:r>
      <w:r>
        <w:rPr>
          <w:spacing w:val="3"/>
        </w:rPr>
        <w:t>деляется чередованием ударных и безударных сло</w:t>
        <w:softHyphen/>
      </w:r>
      <w:r>
        <w:rPr>
          <w:spacing w:val="4"/>
        </w:rPr>
        <w:t>гов, но в реальном ритме некоторые ударения мо</w:t>
        <w:softHyphen/>
      </w:r>
      <w:r>
        <w:rPr>
          <w:spacing w:val="5"/>
        </w:rPr>
        <w:t>гут пропадать. Волшебные сказки обладают фас</w:t>
        <w:softHyphen/>
      </w:r>
      <w:r>
        <w:rPr>
          <w:spacing w:val="2"/>
        </w:rPr>
        <w:t>цинацией благодаря повторению сюжетных ситуа</w:t>
        <w:softHyphen/>
      </w:r>
      <w:r>
        <w:rPr>
          <w:spacing w:val="4"/>
        </w:rPr>
        <w:t xml:space="preserve">ций, скажем, когда герой проходит ряд различных </w:t>
      </w:r>
      <w:r>
        <w:rPr>
          <w:spacing w:val="5"/>
        </w:rPr>
        <w:t>испытаний. В диалоге «Элизы», как и в маевти</w:t>
      </w:r>
      <w:r>
        <w:rPr>
          <w:spacing w:val="7"/>
        </w:rPr>
        <w:t xml:space="preserve">ческих диалогах Сократа, адресат ощущает, что </w:t>
      </w:r>
      <w:r>
        <w:rPr>
          <w:spacing w:val="3"/>
        </w:rPr>
        <w:t xml:space="preserve">собеседник проявляет интерес к его личности. </w:t>
      </w:r>
      <w:r>
        <w:rPr>
          <w:spacing w:val="-2"/>
        </w:rPr>
        <w:t>В детективном рассказе фасцинация связана с тай</w:t>
        <w:softHyphen/>
        <w:t>ной и чередующимися ложными следами. В притче фасцинацию осуществляет парадокс, разруша</w:t>
        <w:softHyphen/>
        <w:t>ющий нормальный образ мира и этим привлекаю</w:t>
        <w:softHyphen/>
        <w:t>щий внимание.</w:t>
      </w:r>
    </w:p>
    <w:p>
      <w:pPr>
        <w:pStyle w:val="Normal"/>
        <w:shd w:fill="FFFFFF" w:val="clear"/>
        <w:spacing w:before="53" w:after="0"/>
        <w:ind w:left="58" w:right="29" w:firstLine="288"/>
        <w:jc w:val="both"/>
        <w:rPr/>
      </w:pPr>
      <w:r>
        <w:rPr>
          <w:spacing w:val="-4"/>
        </w:rPr>
        <w:t>Фасцинация действует на эмоциональную сфе</w:t>
        <w:softHyphen/>
        <w:t>ру адресата, пробуждает интерес к сообщению, го</w:t>
        <w:softHyphen/>
        <w:t>товность многократно обращаться к нему и этим вводить в воспринимаемое сообщение новые повто</w:t>
        <w:softHyphen/>
        <w:t>ры, поддерживающие фасцинацию.</w:t>
      </w:r>
    </w:p>
    <w:p>
      <w:pPr>
        <w:pStyle w:val="Normal"/>
        <w:shd w:fill="FFFFFF" w:val="clear"/>
        <w:spacing w:before="43" w:after="0"/>
        <w:ind w:left="67" w:firstLine="278"/>
        <w:jc w:val="both"/>
        <w:rPr/>
      </w:pPr>
      <w:r>
        <w:rPr>
          <w:spacing w:val="-2"/>
        </w:rPr>
        <w:t>Действие программы «Элиза» основано на том, что, не вводя новой информации, она инициирует повторы исходного текста, который передает этой программе человек. «Элиза» не понимает содержа</w:t>
        <w:softHyphen/>
        <w:t>ния человеческого текста, но задает вопросы так, что в человеческой речи возникают ритмические вариации на тему начального текста. Это и есть в чистом виде фасцинация, вовлекающая человека в диалог с машиной. Программа стимулирует созда</w:t>
        <w:softHyphen/>
        <w:t>ние из малоинтересного отрывка сообщения текст, обладающий аттрактивностыо, что можно увидеть из приводимого выше отрывка диалога «Элизы» с человеком, которого эта беседа явно привлекает, и он готов ее продолжить</w:t>
      </w:r>
      <w:r>
        <w:rPr>
          <w:spacing w:val="4"/>
        </w:rPr>
        <w:t>.</w:t>
      </w:r>
    </w:p>
    <w:p>
      <w:pPr>
        <w:pStyle w:val="Normal"/>
        <w:shd w:fill="FFFFFF" w:val="clear"/>
        <w:spacing w:before="38" w:after="0"/>
        <w:ind w:right="53" w:firstLine="293"/>
        <w:jc w:val="both"/>
        <w:rPr/>
      </w:pPr>
      <w:r>
        <w:rPr>
          <w:spacing w:val="2"/>
        </w:rPr>
        <w:t xml:space="preserve">Итак, восприятие сообщения определяется не </w:t>
      </w:r>
      <w:r>
        <w:rPr>
          <w:spacing w:val="3"/>
        </w:rPr>
        <w:t>столько его реальным содержанием или информа</w:t>
        <w:softHyphen/>
      </w:r>
      <w:r>
        <w:rPr>
          <w:spacing w:val="1"/>
        </w:rPr>
        <w:t xml:space="preserve">цией, сколько свойствами самого сообщения — его </w:t>
      </w:r>
      <w:r>
        <w:rPr>
          <w:spacing w:val="2"/>
        </w:rPr>
        <w:t xml:space="preserve">аттрактивностью или фасцинацией. Сообщение, не </w:t>
      </w:r>
      <w:r>
        <w:rPr>
          <w:spacing w:val="7"/>
        </w:rPr>
        <w:t xml:space="preserve">обладающее аттрактивностью, которому вообще </w:t>
      </w:r>
      <w:r>
        <w:rPr>
          <w:spacing w:val="4"/>
        </w:rPr>
        <w:t xml:space="preserve">не присуща фасцинация, отторгается адресатом, </w:t>
      </w:r>
      <w:r>
        <w:rPr>
          <w:spacing w:val="-2"/>
        </w:rPr>
        <w:t>даже если это научная статья, и от нее, казалось бы никто не ждет никаких «красот стиля». Но в на</w:t>
        <w:softHyphen/>
        <w:t>учной статье, чтобы ее хоть кто-то стал восприни</w:t>
        <w:softHyphen/>
        <w:t>мать всерьез, должна присутствовать фасцинация, проявляющаяся в теме, в известном имени автора, в неожиданности постановки вопроса и т. д. Указа</w:t>
        <w:softHyphen/>
        <w:t>телям цитирования явно присуща заметная фасци</w:t>
        <w:softHyphen/>
        <w:t>нация — их охотно читают, хотя их информатив</w:t>
        <w:softHyphen/>
        <w:t>ность не столь очевидна. Как придать своему сооб</w:t>
        <w:softHyphen/>
        <w:t>щению аттрактивность, как внести в него фасцина</w:t>
        <w:softHyphen/>
        <w:t>цию — эта проблема не может иметь универсально</w:t>
        <w:softHyphen/>
        <w:t>го решения. Наоборот, чем оригинальней выраже</w:t>
        <w:softHyphen/>
        <w:t xml:space="preserve">на фасцинация, тем сильнее получаемый эффект. Важно одно: </w:t>
      </w:r>
      <w:r>
        <w:rPr>
          <w:i/>
          <w:iCs/>
          <w:spacing w:val="-2"/>
        </w:rPr>
        <w:t>для успеха акта коммуникации при</w:t>
        <w:softHyphen/>
        <w:t>сутствие достаточно сильной фасцинации в со</w:t>
        <w:softHyphen/>
        <w:t xml:space="preserve">общении является необходимым условием. </w:t>
      </w:r>
      <w:r>
        <w:rPr>
          <w:spacing w:val="-2"/>
        </w:rPr>
        <w:t>Успех коммуникационного акта определяется прежде все</w:t>
        <w:softHyphen/>
        <w:t>го фасцинацией, присущей сообщению, — аттрактивноетью формы (которая, по Аристотелю, и есть сущность), а не особой глубиной содержания.</w:t>
      </w:r>
    </w:p>
    <w:p>
      <w:pPr>
        <w:pStyle w:val="Normal"/>
        <w:shd w:fill="FFFFFF" w:val="clear"/>
        <w:spacing w:before="34" w:after="0"/>
        <w:ind w:left="10" w:right="48" w:firstLine="293"/>
        <w:jc w:val="both"/>
        <w:rPr/>
      </w:pPr>
      <w:r>
        <w:rPr>
          <w:spacing w:val="3"/>
        </w:rPr>
        <w:t xml:space="preserve">После этих замечаний о фасцинации мы имеем </w:t>
      </w:r>
      <w:r>
        <w:rPr>
          <w:spacing w:val="2"/>
        </w:rPr>
        <w:t>возможность перейти к содержательному различе</w:t>
        <w:softHyphen/>
        <w:t xml:space="preserve">нию </w:t>
      </w:r>
      <w:r>
        <w:rPr>
          <w:i/>
          <w:iCs/>
          <w:spacing w:val="2"/>
        </w:rPr>
        <w:t xml:space="preserve">прямой и непрямой коммуникации, </w:t>
      </w:r>
      <w:r>
        <w:rPr>
          <w:spacing w:val="2"/>
        </w:rPr>
        <w:t xml:space="preserve">используя </w:t>
      </w:r>
      <w:r>
        <w:rPr>
          <w:spacing w:val="6"/>
        </w:rPr>
        <w:t xml:space="preserve">для этого модель коммуникации, о которой уже </w:t>
      </w:r>
      <w:r>
        <w:rPr>
          <w:spacing w:val="3"/>
        </w:rPr>
        <w:t>шла речь в работе [6]. Фасцинация, присущая со</w:t>
        <w:softHyphen/>
      </w:r>
      <w:r>
        <w:rPr>
          <w:spacing w:val="4"/>
        </w:rPr>
        <w:t>общению, поступившему на «экран» адресата, по</w:t>
        <w:softHyphen/>
      </w:r>
      <w:r>
        <w:rPr>
          <w:spacing w:val="3"/>
        </w:rPr>
        <w:t>рождает в последнем автокоммуникацию как вну</w:t>
        <w:softHyphen/>
      </w:r>
      <w:r>
        <w:rPr>
          <w:spacing w:val="4"/>
        </w:rPr>
        <w:t>треннюю речь.</w:t>
      </w:r>
    </w:p>
    <w:p>
      <w:pPr>
        <w:pStyle w:val="Normal"/>
        <w:shd w:fill="FFFFFF" w:val="clear"/>
        <w:spacing w:before="34" w:after="0"/>
        <w:ind w:left="19" w:right="19" w:firstLine="302"/>
        <w:jc w:val="both"/>
        <w:rPr/>
      </w:pPr>
      <w:r>
        <w:rPr>
          <w:spacing w:val="-2"/>
        </w:rPr>
        <w:t xml:space="preserve">В случае </w:t>
      </w:r>
      <w:r>
        <w:rPr>
          <w:i/>
          <w:iCs/>
          <w:spacing w:val="-2"/>
        </w:rPr>
        <w:t xml:space="preserve">прямой коммуникации </w:t>
      </w:r>
      <w:r>
        <w:rPr>
          <w:spacing w:val="-2"/>
        </w:rPr>
        <w:t>сообщение, ин</w:t>
        <w:softHyphen/>
        <w:t>дуцируемое внешним сообщением, пришедшим на «экран» адресата, содержит ту же информацию, что и внешнее сообщение (полностью или частич</w:t>
        <w:softHyphen/>
        <w:t>но). Информация из внешнего сообщения передает</w:t>
        <w:softHyphen/>
        <w:t>ся прямо во внутреннюю речь и становится инфор</w:t>
        <w:softHyphen/>
        <w:t>мацией, циркулирующей во внутренней коммуни</w:t>
        <w:softHyphen/>
        <w:t>кации, а из нее уже осваивается как основа лично</w:t>
        <w:softHyphen/>
        <w:t>го знания адресата. Это и есть типичный случай «сцеживания» информации из внешнего сообщения. Информация из внешнего сообщения «прямо» пе</w:t>
        <w:softHyphen/>
        <w:t>реходит в информацию внутреннюю (в содержание внутренней речи) и этим уже включается в тезау</w:t>
        <w:softHyphen/>
        <w:t>рус адресата. В этом случае главную роль игра</w:t>
        <w:softHyphen/>
        <w:t>ет содержание пришедшего на «экран» адресата сообщения (содержащаяся в нем информация), а фасцинация играет вспомогательную роль «смаз</w:t>
        <w:softHyphen/>
        <w:t>ки», обеспечивающей восприятие этой информации адресатом.</w:t>
      </w:r>
    </w:p>
    <w:p>
      <w:pPr>
        <w:pStyle w:val="Normal"/>
        <w:shd w:fill="FFFFFF" w:val="clear"/>
        <w:spacing w:before="34" w:after="0"/>
        <w:ind w:left="19" w:right="19" w:firstLine="302"/>
        <w:jc w:val="both"/>
        <w:rPr/>
      </w:pPr>
      <w:r>
        <w:rPr>
          <w:spacing w:val="-4"/>
        </w:rPr>
        <w:t xml:space="preserve">Иначе устроена </w:t>
      </w:r>
      <w:r>
        <w:rPr>
          <w:i/>
          <w:iCs/>
          <w:spacing w:val="-4"/>
        </w:rPr>
        <w:t xml:space="preserve">непрямая коммуникация, </w:t>
      </w:r>
      <w:r>
        <w:rPr>
          <w:spacing w:val="-4"/>
        </w:rPr>
        <w:t>где возникающая в автокоммуникации информация не воспроизводит прямо информацию, содержащуюся в пришедшем извне сообщении. Адресат не воспри</w:t>
        <w:softHyphen/>
        <w:t>нимает непосредственно поступающую информа</w:t>
        <w:softHyphen/>
        <w:t>цию (ее может вообще не быть), но откликается на пришедшее сообщение путем генерирования неко</w:t>
        <w:softHyphen/>
        <w:t>ей информации «в себе». В непрямой коммуника</w:t>
        <w:softHyphen/>
        <w:t>ции нет «сцеживания» поступившей информации, но поступающее сообщение воздействует на состо</w:t>
        <w:softHyphen/>
        <w:t>яние сознания адресата. Здесь релевантно не содер</w:t>
        <w:softHyphen/>
        <w:t>жание поступившего сообщения, а сам факт коммуникации, Иначе говоря, решающую роль играет фасцинация — факт восприятия информации, ко</w:t>
        <w:softHyphen/>
        <w:t>торый стимулирует возникновение внутренней ре</w:t>
        <w:softHyphen/>
        <w:t>чи — новое состояние сознания.</w:t>
      </w:r>
    </w:p>
    <w:p>
      <w:pPr>
        <w:pStyle w:val="Normal"/>
        <w:shd w:fill="FFFFFF" w:val="clear"/>
        <w:spacing w:lineRule="exact" w:line="220" w:before="53" w:after="0"/>
        <w:ind w:left="14" w:firstLine="293"/>
        <w:jc w:val="both"/>
        <w:rPr/>
      </w:pPr>
      <w:r>
        <w:rPr>
          <w:spacing w:val="2"/>
        </w:rPr>
        <w:t>Итак, в отличие от исходной идеи Ю. В. Кноро</w:t>
        <w:softHyphen/>
        <w:t>зова, важно не соотношение информации и фасци</w:t>
        <w:softHyphen/>
        <w:t xml:space="preserve">нации в сообщении, но приоритет одного из этих </w:t>
      </w:r>
      <w:r>
        <w:rPr>
          <w:spacing w:val="3"/>
        </w:rPr>
        <w:t>феноменов. Так, в акте гипноза важна не инфор</w:t>
        <w:softHyphen/>
      </w:r>
      <w:r>
        <w:rPr>
          <w:spacing w:val="5"/>
        </w:rPr>
        <w:t xml:space="preserve">мация, сообщаемая гипнотизером при внушении, </w:t>
      </w:r>
      <w:r>
        <w:rPr>
          <w:spacing w:val="3"/>
        </w:rPr>
        <w:t xml:space="preserve">но фасцинация, включаемая в коммуникационный </w:t>
      </w:r>
      <w:r>
        <w:rPr>
          <w:spacing w:val="4"/>
        </w:rPr>
        <w:t xml:space="preserve">акт и порождающая внутреннюю речь. Обычно, </w:t>
      </w:r>
      <w:r>
        <w:rPr>
          <w:spacing w:val="6"/>
        </w:rPr>
        <w:t xml:space="preserve">информация в речи гипнотизера очень бедна и </w:t>
      </w:r>
      <w:r>
        <w:rPr>
          <w:spacing w:val="7"/>
        </w:rPr>
        <w:t>играет роль чисто служебную, а вот аттрактив</w:t>
      </w:r>
      <w:r>
        <w:rPr>
          <w:spacing w:val="3"/>
        </w:rPr>
        <w:t>ность этой речи, «взламывающая» коммуникаци</w:t>
        <w:softHyphen/>
      </w:r>
      <w:r>
        <w:rPr>
          <w:spacing w:val="4"/>
        </w:rPr>
        <w:t xml:space="preserve">онный барьер между внушающим и внушаемым, играет первостепенную роль. На этом зиждется </w:t>
      </w:r>
      <w:r>
        <w:rPr>
          <w:spacing w:val="3"/>
        </w:rPr>
        <w:t>эффект действия «Элизы». На этом основан заме</w:t>
        <w:softHyphen/>
        <w:t>ченный Ю. М. Лотманом [7] эффект многократно</w:t>
        <w:softHyphen/>
        <w:t xml:space="preserve">го перечитывания художественных текстов, когда </w:t>
      </w:r>
      <w:r>
        <w:rPr>
          <w:spacing w:val="5"/>
        </w:rPr>
        <w:t xml:space="preserve">читатель отождествляет себя с героями и вводит </w:t>
      </w:r>
      <w:r>
        <w:rPr>
          <w:spacing w:val="2"/>
        </w:rPr>
        <w:t>общение с ними в свою внутреннюю речь, отлича</w:t>
        <w:softHyphen/>
      </w:r>
      <w:r>
        <w:rPr>
          <w:spacing w:val="3"/>
        </w:rPr>
        <w:t>ющуюся от возбудившего ее исходного текста.</w:t>
      </w:r>
    </w:p>
    <w:p>
      <w:pPr>
        <w:pStyle w:val="Normal"/>
        <w:shd w:fill="FFFFFF" w:val="clear"/>
        <w:spacing w:lineRule="exact" w:line="220" w:before="43" w:after="0"/>
        <w:ind w:left="14" w:firstLine="298"/>
        <w:jc w:val="both"/>
        <w:rPr/>
      </w:pPr>
      <w:r>
        <w:rPr>
          <w:spacing w:val="-2"/>
        </w:rPr>
        <w:t>С указанной точки зрения, эффект «Элизы» — это не маргинальное явление в искусственном ин</w:t>
        <w:softHyphen/>
        <w:t>теллекте, но перспективное направление в созда</w:t>
        <w:softHyphen/>
        <w:t>нии интеллектуальных систем как систем, генери</w:t>
        <w:softHyphen/>
        <w:t>рующих сообщения с «сильной фасцинацией», сти</w:t>
        <w:softHyphen/>
        <w:t>мулирующих в сознании адресата богатую вну</w:t>
        <w:softHyphen/>
        <w:t>треннюю речь, в которой рождается новое зна</w:t>
        <w:softHyphen/>
        <w:t>ние. Нам хотелось бы обратить внимание на прин</w:t>
        <w:softHyphen/>
        <w:t>ципиальную значимость феномена фасцинации и перспективу создания человеко-машинных систем, осуществляющих непрямую коммуникацию с чело</w:t>
        <w:softHyphen/>
        <w:t>веком.</w:t>
      </w:r>
    </w:p>
    <w:p>
      <w:pPr>
        <w:pStyle w:val="Normal"/>
        <w:shd w:fill="FFFFFF" w:val="clear"/>
        <w:spacing w:lineRule="exact" w:line="220" w:before="34" w:after="0"/>
        <w:ind w:right="10" w:firstLine="283"/>
        <w:jc w:val="both"/>
        <w:rPr/>
      </w:pPr>
      <w:r>
        <w:rPr/>
        <w:t>Традиционная концепция информационного по</w:t>
        <w:softHyphen/>
      </w:r>
      <w:r>
        <w:rPr>
          <w:spacing w:val="1"/>
        </w:rPr>
        <w:t>иска основана на казавшемся самоочевидным пред</w:t>
        <w:softHyphen/>
      </w:r>
      <w:r>
        <w:rPr>
          <w:spacing w:val="2"/>
        </w:rPr>
        <w:t>положении, что пользователь обращается к инфор</w:t>
        <w:softHyphen/>
      </w:r>
      <w:r>
        <w:rPr>
          <w:spacing w:val="4"/>
        </w:rPr>
        <w:t>мационным фондам (будь то первичные или вто</w:t>
        <w:softHyphen/>
      </w:r>
      <w:r>
        <w:rPr>
          <w:spacing w:val="3"/>
        </w:rPr>
        <w:t>ричные издания, будь то компьютерные базы дан</w:t>
        <w:softHyphen/>
      </w:r>
      <w:r>
        <w:rPr>
          <w:spacing w:val="2"/>
        </w:rPr>
        <w:t>ных, экспертные системы или что-нибудь еще) ра</w:t>
        <w:softHyphen/>
      </w:r>
      <w:r>
        <w:rPr>
          <w:spacing w:val="6"/>
        </w:rPr>
        <w:t xml:space="preserve">ди получения </w:t>
      </w:r>
      <w:r>
        <w:rPr>
          <w:i/>
          <w:iCs/>
          <w:spacing w:val="6"/>
        </w:rPr>
        <w:t xml:space="preserve">релевантной </w:t>
      </w:r>
      <w:r>
        <w:rPr>
          <w:spacing w:val="6"/>
        </w:rPr>
        <w:t xml:space="preserve">— соответствующей </w:t>
      </w:r>
      <w:r>
        <w:rPr>
          <w:spacing w:val="3"/>
        </w:rPr>
        <w:t>его потребностям — информации. Неявная пред</w:t>
        <w:softHyphen/>
        <w:t>посылка этой концепции состоит в том, что «по</w:t>
        <w:softHyphen/>
      </w:r>
      <w:r>
        <w:rPr>
          <w:spacing w:val="4"/>
        </w:rPr>
        <w:t>требитель» (именно так долго называли пользова</w:t>
        <w:softHyphen/>
      </w:r>
      <w:r>
        <w:rPr>
          <w:spacing w:val="6"/>
        </w:rPr>
        <w:t>теля) вполне отдает себе отчет в том, какая ин</w:t>
        <w:softHyphen/>
      </w:r>
      <w:r>
        <w:rPr>
          <w:spacing w:val="3"/>
        </w:rPr>
        <w:t>формация ему реально нужна. Он может при этом не знать, как эта информация размещена и закоди</w:t>
        <w:softHyphen/>
        <w:t xml:space="preserve">рована в информационном фонде, и это считалось </w:t>
      </w:r>
      <w:r>
        <w:rPr>
          <w:spacing w:val="2"/>
        </w:rPr>
        <w:t xml:space="preserve">главной проблемой информационного </w:t>
      </w:r>
      <w:r>
        <w:rPr>
          <w:spacing w:val="-2"/>
        </w:rPr>
        <w:t>поиска. Как только сообщение, содержащее пертинентную ин</w:t>
        <w:softHyphen/>
        <w:t>формацию, удавалось локализовать, так проблема сводилась к «перекачке» этой информации в созна</w:t>
        <w:softHyphen/>
        <w:t>ние пользователя. Фактически дело может обсто</w:t>
        <w:softHyphen/>
        <w:t>ять совершенно иначе: пользователь фонда может неосознанно искать те сообщения, которые могли бы оказаться для него не столько информативны</w:t>
        <w:softHyphen/>
        <w:t>ми, сколько аттрактивными и способствовали бы возбуждению в его сознании процесса автокомму</w:t>
        <w:softHyphen/>
        <w:t>никации. В этом процессе может творчески возник</w:t>
        <w:softHyphen/>
        <w:t>нуть новая информация, имеющая весьма косвен</w:t>
        <w:softHyphen/>
        <w:t>ное отношение к информации, «сцеживаемой» в ак</w:t>
        <w:softHyphen/>
        <w:t>те внешней коммуникации. С традиционной точки зрения происшедшее следовало бы считать неуда</w:t>
        <w:softHyphen/>
        <w:t>чей информационного поиска или даже коммуни</w:t>
        <w:softHyphen/>
        <w:t>кационной неудачей. Действительно, поступившее из информационной среды на «экран» потребите</w:t>
        <w:softHyphen/>
        <w:t>ля сообщение оказалось не содержащим релевант</w:t>
        <w:softHyphen/>
        <w:t>ной информации. То, что сообщение инициировало творчество пользователя и привело к созданию нового знания, как бы не считается. С таким же основанием можно было бы счесть неудачей пу</w:t>
        <w:softHyphen/>
        <w:t>тешествие Христофора Колумба, поскольку он не добрался до Индии — первоначальной цели своего путешествия. Подобных «неудач» в истории науки насчитывается не мало.</w:t>
      </w:r>
    </w:p>
    <w:p>
      <w:pPr>
        <w:pStyle w:val="Normal"/>
        <w:shd w:fill="FFFFFF" w:val="clear"/>
        <w:spacing w:lineRule="exact" w:line="220" w:before="14" w:after="0"/>
        <w:ind w:left="19" w:right="10" w:firstLine="283"/>
        <w:jc w:val="both"/>
        <w:rPr/>
      </w:pPr>
      <w:r>
        <w:rPr>
          <w:spacing w:val="3"/>
        </w:rPr>
        <w:t xml:space="preserve">Нам представляется, что открытие феномена </w:t>
      </w:r>
      <w:r>
        <w:rPr>
          <w:spacing w:val="-1"/>
        </w:rPr>
        <w:t>непрямой коммуникации человека с информацион</w:t>
        <w:softHyphen/>
      </w:r>
      <w:r>
        <w:rPr>
          <w:spacing w:val="-2"/>
        </w:rPr>
        <w:t xml:space="preserve">ной системой имеет гораздо более принципиальное </w:t>
      </w:r>
      <w:r>
        <w:rPr>
          <w:spacing w:val="1"/>
        </w:rPr>
        <w:t xml:space="preserve">значение, чем разработка эффективных способов </w:t>
      </w:r>
      <w:r>
        <w:rPr>
          <w:spacing w:val="-1"/>
        </w:rPr>
        <w:t xml:space="preserve">получения из информационной среды релевантной </w:t>
      </w:r>
      <w:r>
        <w:rPr>
          <w:spacing w:val="2"/>
        </w:rPr>
        <w:t>для пользователя информации.</w:t>
      </w:r>
    </w:p>
    <w:p>
      <w:pPr>
        <w:pStyle w:val="Normal"/>
        <w:shd w:fill="FFFFFF" w:val="clear"/>
        <w:spacing w:lineRule="exact" w:line="220" w:before="5" w:after="0"/>
        <w:ind w:left="24" w:right="10" w:firstLine="288"/>
        <w:jc w:val="both"/>
        <w:rPr/>
      </w:pPr>
      <w:r>
        <w:rPr>
          <w:spacing w:val="1"/>
        </w:rPr>
        <w:t xml:space="preserve">Во-первых, непрямая коммуникация связана с </w:t>
      </w:r>
      <w:r>
        <w:rPr>
          <w:spacing w:val="-1"/>
        </w:rPr>
        <w:t xml:space="preserve">наиболее глубинными феноменами человеческого </w:t>
      </w:r>
      <w:r>
        <w:rPr>
          <w:spacing w:val="2"/>
        </w:rPr>
        <w:t>сознания, а именно — с измененными состояния</w:t>
        <w:softHyphen/>
      </w:r>
      <w:r>
        <w:rPr>
          <w:spacing w:val="1"/>
        </w:rPr>
        <w:t>ми сознания, возникающими в восприятии притчи, поэтических произведений и т. п.</w:t>
      </w:r>
    </w:p>
    <w:p>
      <w:pPr>
        <w:pStyle w:val="Normal"/>
        <w:shd w:fill="FFFFFF" w:val="clear"/>
        <w:spacing w:lineRule="exact" w:line="220" w:before="5" w:after="0"/>
        <w:ind w:left="24" w:right="5" w:firstLine="288"/>
        <w:jc w:val="both"/>
        <w:rPr/>
      </w:pPr>
      <w:r>
        <w:rPr>
          <w:spacing w:val="4"/>
        </w:rPr>
        <w:t xml:space="preserve">Во-вторых, непрямая коммуникация важна </w:t>
      </w:r>
      <w:r>
        <w:rPr>
          <w:spacing w:val="-3"/>
        </w:rPr>
        <w:t xml:space="preserve">именно в ситуациях повышенной информационной </w:t>
      </w:r>
      <w:r>
        <w:rPr>
          <w:spacing w:val="3"/>
        </w:rPr>
        <w:t>трудности, когда не хватает знаний, чтобы пра</w:t>
        <w:softHyphen/>
      </w:r>
      <w:r>
        <w:rPr>
          <w:spacing w:val="1"/>
        </w:rPr>
        <w:t xml:space="preserve">вильно поставить задачу, осознать принципиально </w:t>
      </w:r>
      <w:r>
        <w:rPr/>
        <w:t>новую ситуацию и определить какого рода инфор</w:t>
        <w:softHyphen/>
      </w:r>
      <w:r>
        <w:rPr>
          <w:spacing w:val="1"/>
        </w:rPr>
        <w:t>мация может принести пользу в продвижении.</w:t>
      </w:r>
    </w:p>
    <w:p>
      <w:pPr>
        <w:pStyle w:val="Normal"/>
        <w:shd w:fill="FFFFFF" w:val="clear"/>
        <w:spacing w:lineRule="exact" w:line="220"/>
        <w:ind w:left="24" w:right="10" w:firstLine="293"/>
        <w:jc w:val="both"/>
        <w:rPr/>
      </w:pPr>
      <w:r>
        <w:rPr>
          <w:spacing w:val="1"/>
        </w:rPr>
        <w:t>В-третьих, непрямая коммуникация нужна, ко</w:t>
        <w:softHyphen/>
      </w:r>
      <w:r>
        <w:rPr>
          <w:spacing w:val="2"/>
        </w:rPr>
        <w:t>гда важно не локализовать информационные по</w:t>
        <w:softHyphen/>
      </w:r>
      <w:r>
        <w:rPr/>
        <w:t>требности, но снять мешающие творческому поис</w:t>
        <w:softHyphen/>
      </w:r>
      <w:r>
        <w:rPr>
          <w:spacing w:val="1"/>
        </w:rPr>
        <w:t>ку барьеры и стимулировать творческое воображе</w:t>
        <w:softHyphen/>
      </w:r>
      <w:r>
        <w:rPr>
          <w:spacing w:val="-5"/>
        </w:rPr>
        <w:t>ние.</w:t>
      </w:r>
    </w:p>
    <w:p>
      <w:pPr>
        <w:pStyle w:val="Normal"/>
        <w:shd w:fill="FFFFFF" w:val="clear"/>
        <w:spacing w:lineRule="exact" w:line="220" w:before="14" w:after="0"/>
        <w:ind w:left="10" w:firstLine="283"/>
        <w:jc w:val="both"/>
        <w:rPr/>
      </w:pPr>
      <w:r>
        <w:rPr/>
        <w:t>Поэтому правомерно рассматривать перспекти</w:t>
        <w:softHyphen/>
      </w:r>
      <w:r>
        <w:rPr>
          <w:spacing w:val="-1"/>
        </w:rPr>
        <w:t>вы непрямой коммуникации пользователя с инфор</w:t>
        <w:softHyphen/>
      </w:r>
      <w:r>
        <w:rPr>
          <w:spacing w:val="-3"/>
        </w:rPr>
        <w:t xml:space="preserve">мационным фондом, а точнее, — с информационной </w:t>
      </w:r>
      <w:r>
        <w:rPr>
          <w:spacing w:val="-1"/>
        </w:rPr>
        <w:t>средой. Можно представить себе схему коммуника</w:t>
        <w:softHyphen/>
      </w:r>
      <w:r>
        <w:rPr/>
        <w:t>ции пользователя со своим «экраном», на который поступают предназначенные ему сообщения, а ма</w:t>
        <w:softHyphen/>
      </w:r>
      <w:r>
        <w:rPr>
          <w:spacing w:val="2"/>
        </w:rPr>
        <w:t xml:space="preserve">шина анализирует реакции пользователя с целью </w:t>
      </w:r>
      <w:r>
        <w:rPr/>
        <w:t xml:space="preserve">выявить наиболее эффективные по отношению к </w:t>
      </w:r>
      <w:r>
        <w:rPr>
          <w:spacing w:val="2"/>
        </w:rPr>
        <w:t>этому пользователю средства фасцинации. По су</w:t>
        <w:softHyphen/>
      </w:r>
      <w:r>
        <w:rPr/>
        <w:t>ти дела эта способность уже заложена в программе «Элиза» как отслеживание ключевых слов в вопро</w:t>
        <w:softHyphen/>
      </w:r>
      <w:r>
        <w:rPr>
          <w:spacing w:val="1"/>
        </w:rPr>
        <w:t>сах «пациента». В реакциях пользователя заведомо содержится информация о том, что для него обла</w:t>
        <w:softHyphen/>
      </w:r>
      <w:r>
        <w:rPr>
          <w:spacing w:val="3"/>
        </w:rPr>
        <w:t xml:space="preserve">дает аттрактивностью. (На этом основана тактика различных психотерапий, затягивающая пациента </w:t>
      </w:r>
      <w:r>
        <w:rPr/>
        <w:t xml:space="preserve">в разговор о своих проблемах.) Одному и тому же </w:t>
      </w:r>
      <w:r>
        <w:rPr>
          <w:spacing w:val="-1"/>
        </w:rPr>
        <w:t>сообщению с точки зрения одного адресата, прису</w:t>
        <w:softHyphen/>
      </w:r>
      <w:r>
        <w:rPr>
          <w:spacing w:val="2"/>
        </w:rPr>
        <w:t xml:space="preserve">ща фасцинация, а с точки зрения другого — нет, </w:t>
      </w:r>
      <w:r>
        <w:rPr>
          <w:spacing w:val="1"/>
        </w:rPr>
        <w:t>Поэтому правомерно поставить проблему выявле</w:t>
        <w:softHyphen/>
        <w:t>ния эффективной фасцинации для данного адреса</w:t>
        <w:softHyphen/>
        <w:t xml:space="preserve">та на основе получаемых от него текстов. Развитие </w:t>
      </w:r>
      <w:r>
        <w:rPr/>
        <w:t>идеи, заложенной в «Элизе», может состоять в том, чтобы программа определяла тип фасцинации при</w:t>
        <w:softHyphen/>
      </w:r>
      <w:r>
        <w:rPr>
          <w:spacing w:val="1"/>
        </w:rPr>
        <w:t xml:space="preserve">менительно к данному адресату (пользователю) и </w:t>
      </w:r>
      <w:r>
        <w:rPr>
          <w:spacing w:val="-1"/>
        </w:rPr>
        <w:t xml:space="preserve">формировала сообщение, которому присущ именно </w:t>
      </w:r>
      <w:r>
        <w:rPr>
          <w:spacing w:val="3"/>
        </w:rPr>
        <w:t>этот тип фасцинации.</w:t>
      </w:r>
    </w:p>
    <w:p>
      <w:pPr>
        <w:pStyle w:val="Normal"/>
        <w:shd w:fill="FFFFFF" w:val="clear"/>
        <w:spacing w:lineRule="exact" w:line="220"/>
        <w:ind w:right="24" w:firstLine="284"/>
        <w:jc w:val="both"/>
        <w:rPr/>
      </w:pPr>
      <w:r>
        <w:rPr>
          <w:spacing w:val="6"/>
        </w:rPr>
        <w:t>Можно представить себе создание алгорит</w:t>
        <w:softHyphen/>
      </w:r>
      <w:r>
        <w:rPr/>
        <w:t>мов, формирующих сообщения повышенной ат</w:t>
      </w:r>
      <w:r>
        <w:rPr>
          <w:spacing w:val="3"/>
        </w:rPr>
        <w:t>трактивности, которые стимулировали бы авто</w:t>
        <w:softHyphen/>
      </w:r>
      <w:r>
        <w:rPr>
          <w:spacing w:val="1"/>
        </w:rPr>
        <w:t>коммуникацию пользователя и тем самым усили</w:t>
        <w:softHyphen/>
      </w:r>
      <w:r>
        <w:rPr/>
        <w:t>вали бы его имагинативные способности [8]. Ком</w:t>
        <w:softHyphen/>
      </w:r>
      <w:r>
        <w:rPr>
          <w:spacing w:val="3"/>
        </w:rPr>
        <w:t>пьютер, обладающий такими алгоритмами, не за</w:t>
        <w:softHyphen/>
      </w:r>
      <w:r>
        <w:rPr>
          <w:spacing w:val="-1"/>
        </w:rPr>
        <w:t xml:space="preserve">нимался бы поиском релевантной информации, как информационно-поисковые системы, и не давал бы </w:t>
      </w:r>
      <w:r>
        <w:rPr/>
        <w:t>оптимальные рекомендации, как экспертные си</w:t>
        <w:softHyphen/>
        <w:t>стемы, но освобождал бы творческое воображение пользователя от мешающих оков в виде стереотип</w:t>
        <w:softHyphen/>
      </w:r>
      <w:r>
        <w:rPr>
          <w:spacing w:val="1"/>
        </w:rPr>
        <w:t xml:space="preserve">ных установок. Мы хотели бы подчеркнуть здесь принципиальное значение трактовки воображения </w:t>
      </w:r>
      <w:r>
        <w:rPr>
          <w:spacing w:val="-1"/>
        </w:rPr>
        <w:t>Я. Э. Голосовкера [8] как познавательной способно</w:t>
      </w:r>
      <w:r>
        <w:rPr>
          <w:spacing w:val="1"/>
        </w:rPr>
        <w:t>сти. Воображение своей творческой силой способ</w:t>
        <w:softHyphen/>
      </w:r>
      <w:r>
        <w:rPr/>
        <w:t>но компенсировать недостаток полезной информа</w:t>
        <w:softHyphen/>
      </w:r>
      <w:r>
        <w:rPr>
          <w:spacing w:val="2"/>
        </w:rPr>
        <w:t>ции, но зато нуждается в побуждении, в привле</w:t>
        <w:softHyphen/>
      </w:r>
      <w:r>
        <w:rPr>
          <w:spacing w:val="5"/>
        </w:rPr>
        <w:t>чении внимания к проблемной ситуации. Поэто</w:t>
        <w:softHyphen/>
      </w:r>
      <w:r>
        <w:rPr>
          <w:spacing w:val="2"/>
        </w:rPr>
        <w:t>му пользователю с развитым воображением, спо</w:t>
        <w:softHyphen/>
      </w:r>
      <w:r>
        <w:rPr>
          <w:spacing w:val="7"/>
        </w:rPr>
        <w:t xml:space="preserve">собному познавать и создавать новое, опираясь </w:t>
      </w:r>
      <w:r>
        <w:rPr>
          <w:spacing w:val="6"/>
        </w:rPr>
        <w:t xml:space="preserve">на воображение, важна не столь приходящая на </w:t>
      </w:r>
      <w:r>
        <w:rPr>
          <w:spacing w:val="2"/>
        </w:rPr>
        <w:t>его «экран» фактическая информация, сколь побу</w:t>
        <w:softHyphen/>
        <w:t xml:space="preserve">ждающая фасцинация. </w:t>
      </w:r>
      <w:r>
        <w:rPr>
          <w:i/>
          <w:iCs/>
          <w:spacing w:val="2"/>
        </w:rPr>
        <w:t>Воображение потенциаль</w:t>
        <w:softHyphen/>
      </w:r>
      <w:r>
        <w:rPr>
          <w:i/>
          <w:iCs/>
          <w:spacing w:val="3"/>
        </w:rPr>
        <w:t xml:space="preserve">но уравнивает пользователя </w:t>
      </w:r>
      <w:r>
        <w:rPr>
          <w:spacing w:val="3"/>
        </w:rPr>
        <w:t xml:space="preserve">с </w:t>
      </w:r>
      <w:r>
        <w:rPr>
          <w:i/>
          <w:iCs/>
          <w:spacing w:val="3"/>
        </w:rPr>
        <w:t xml:space="preserve">теми, кто знает </w:t>
      </w:r>
      <w:r>
        <w:rPr>
          <w:i/>
          <w:iCs/>
          <w:spacing w:val="2"/>
        </w:rPr>
        <w:t xml:space="preserve">больше. </w:t>
      </w:r>
      <w:r>
        <w:rPr>
          <w:spacing w:val="2"/>
        </w:rPr>
        <w:t xml:space="preserve">Тем самым отменяется принцип передачи информации от знающего к незнающему. Сократ выступает в маевтическом диалоге как «незнайка», </w:t>
      </w:r>
      <w:r>
        <w:rPr>
          <w:spacing w:val="3"/>
        </w:rPr>
        <w:t xml:space="preserve">но он тщательно отслеживает ответы собеседника </w:t>
      </w:r>
      <w:r>
        <w:rPr>
          <w:spacing w:val="-1"/>
        </w:rPr>
        <w:t>и ставит перед ним все новые и стимулирующие во</w:t>
        <w:softHyphen/>
      </w:r>
      <w:r>
        <w:rPr>
          <w:spacing w:val="3"/>
        </w:rPr>
        <w:t>просы. Притча ставит слушателя или читателя пе</w:t>
        <w:softHyphen/>
      </w:r>
      <w:r>
        <w:rPr>
          <w:spacing w:val="1"/>
        </w:rPr>
        <w:t>ред парадоксом, на разгадке которого тот сосредо</w:t>
        <w:softHyphen/>
        <w:t>тачивает свои усилия и, в результате, понимает не</w:t>
        <w:softHyphen/>
        <w:t xml:space="preserve">что, недоступное для передачи с помощью прямой коммуникации. В непрямой коммуникации адресат </w:t>
      </w:r>
      <w:r>
        <w:rPr>
          <w:spacing w:val="3"/>
        </w:rPr>
        <w:t xml:space="preserve">из «ученика» превращается в сотворца. Уже это </w:t>
      </w:r>
      <w:r>
        <w:rPr>
          <w:spacing w:val="1"/>
        </w:rPr>
        <w:t xml:space="preserve">должно заставить достаточно серьезно отнестись к </w:t>
      </w:r>
      <w:r>
        <w:rPr/>
        <w:t>непрямой коммуникации и связанному с ней фено</w:t>
        <w:softHyphen/>
      </w:r>
      <w:r>
        <w:rPr>
          <w:spacing w:val="2"/>
        </w:rPr>
        <w:t xml:space="preserve">мену фасцинации, чтобы не упустить связанных с </w:t>
      </w:r>
      <w:r>
        <w:rPr>
          <w:spacing w:val="-1"/>
        </w:rPr>
        <w:t>ними возможностей при создании современных ин</w:t>
        <w:softHyphen/>
      </w:r>
      <w:r>
        <w:rPr/>
        <w:t xml:space="preserve">формационных систем и оценке перспектив в сфере </w:t>
      </w:r>
      <w:r>
        <w:rPr>
          <w:spacing w:val="-1"/>
        </w:rPr>
        <w:t>коммуникаций.</w:t>
      </w:r>
    </w:p>
    <w:p>
      <w:pPr>
        <w:pStyle w:val="Normal"/>
        <w:shd w:fill="FFFFFF" w:val="clear"/>
        <w:spacing w:lineRule="exact" w:line="220"/>
        <w:ind w:left="34" w:firstLine="284"/>
        <w:jc w:val="both"/>
        <w:rPr/>
      </w:pPr>
      <w:r>
        <w:rPr>
          <w:spacing w:val="1"/>
        </w:rPr>
        <w:t>Конечно, позиция авторов выглядела бы более почтенно, если бы они могли в данной статье при</w:t>
        <w:softHyphen/>
      </w:r>
      <w:r>
        <w:rPr>
          <w:spacing w:val="5"/>
        </w:rPr>
        <w:t>вести работающие образцы программ такого ти</w:t>
        <w:softHyphen/>
      </w:r>
      <w:r>
        <w:rPr>
          <w:spacing w:val="3"/>
        </w:rPr>
        <w:t xml:space="preserve">па. Тем самым, авторы могли бы вести прямую </w:t>
      </w:r>
      <w:r>
        <w:rPr/>
        <w:t>коммуникацию с читателем, сообщая ему информа</w:t>
        <w:softHyphen/>
      </w:r>
      <w:r>
        <w:rPr>
          <w:spacing w:val="1"/>
        </w:rPr>
        <w:t>цию о конкретных способах построения маевтиче</w:t>
      </w:r>
      <w:r>
        <w:rPr>
          <w:spacing w:val="-1"/>
        </w:rPr>
        <w:t>ских коммуникационных систем, обеспечивающих эффективную непрямую коммуникацию с пользова</w:t>
        <w:softHyphen/>
      </w:r>
      <w:r>
        <w:rPr>
          <w:spacing w:val="1"/>
        </w:rPr>
        <w:t>телем. Однако авторы такой информацией не обла</w:t>
        <w:softHyphen/>
      </w:r>
      <w:r>
        <w:rPr>
          <w:spacing w:val="3"/>
        </w:rPr>
        <w:t xml:space="preserve">дают и поэтому не могут поделится с читателем </w:t>
      </w:r>
      <w:r>
        <w:rPr>
          <w:spacing w:val="1"/>
        </w:rPr>
        <w:t>«технологическими секретами». Тем не менее, ав</w:t>
        <w:softHyphen/>
      </w:r>
      <w:r>
        <w:rPr>
          <w:spacing w:val="4"/>
        </w:rPr>
        <w:t>торы надеются, что эта статья обладает достаточ</w:t>
        <w:softHyphen/>
      </w:r>
      <w:r>
        <w:rPr>
          <w:spacing w:val="1"/>
        </w:rPr>
        <w:t>ной фасцинацией для определенного круга читате</w:t>
        <w:softHyphen/>
      </w:r>
      <w:r>
        <w:rPr>
          <w:spacing w:val="3"/>
        </w:rPr>
        <w:t xml:space="preserve">лей и имеет право на существование в качестве </w:t>
      </w:r>
      <w:r>
        <w:rPr>
          <w:spacing w:val="2"/>
        </w:rPr>
        <w:t xml:space="preserve">заявки на осуществление с этим кругом непрямой </w:t>
      </w:r>
      <w:r>
        <w:rPr>
          <w:spacing w:val="-1"/>
        </w:rPr>
        <w:t>коммуникации.</w:t>
      </w:r>
    </w:p>
    <w:p>
      <w:pPr>
        <w:pStyle w:val="Normal"/>
        <w:shd w:fill="FFFFFF" w:val="clear"/>
        <w:spacing w:lineRule="exact" w:line="220"/>
        <w:ind w:left="34" w:firstLine="284"/>
        <w:jc w:val="both"/>
        <w:rPr>
          <w:spacing w:val="-4"/>
        </w:rPr>
      </w:pPr>
      <w:r>
        <w:rPr>
          <w:spacing w:val="-4"/>
        </w:rPr>
        <w:t>Если же суммировать содержащуюся в статье информацию, то ее можно выразить следующим образом. Взаимодействие пользователя с информа</w:t>
        <w:softHyphen/>
        <w:t>ционной системой обычно носит характер прямой коммуникации, при которой адресат воспринимает недостающую ему информацию из получаемого со</w:t>
        <w:softHyphen/>
        <w:t>общения. При непрямой коммуникации полученное сообщение стимулирует порождение самим адреса</w:t>
        <w:softHyphen/>
        <w:t>том информации, которой система не обладает. Ре</w:t>
        <w:softHyphen/>
        <w:t>шающую роль здесь играет феномен фасцинации, а историческим примером служат маевтические диа</w:t>
        <w:softHyphen/>
        <w:t>логи Сократа.</w:t>
      </w:r>
    </w:p>
    <w:p>
      <w:pPr>
        <w:pStyle w:val="Normal"/>
        <w:shd w:fill="FFFFFF" w:val="clear"/>
        <w:ind w:left="34" w:firstLine="284"/>
        <w:jc w:val="both"/>
        <w:rPr>
          <w:spacing w:val="-4"/>
          <w:sz w:val="14"/>
          <w:szCs w:val="14"/>
        </w:rPr>
      </w:pPr>
      <w:r>
        <w:rPr>
          <w:spacing w:val="-4"/>
          <w:sz w:val="14"/>
          <w:szCs w:val="14"/>
        </w:rPr>
      </w:r>
    </w:p>
    <w:p>
      <w:pPr>
        <w:pStyle w:val="Normal"/>
        <w:shd w:fill="FFFFFF" w:val="clear"/>
        <w:ind w:left="34" w:firstLine="284"/>
        <w:jc w:val="both"/>
        <w:rPr>
          <w:sz w:val="16"/>
          <w:szCs w:val="16"/>
        </w:rPr>
      </w:pPr>
      <w:r>
        <w:rPr>
          <w:spacing w:val="13"/>
          <w:sz w:val="16"/>
          <w:szCs w:val="16"/>
        </w:rPr>
        <w:t>СПИСОК ЛИТЕРАТУРЫ</w:t>
      </w:r>
    </w:p>
    <w:p>
      <w:pPr>
        <w:pStyle w:val="Normal"/>
        <w:numPr>
          <w:ilvl w:val="0"/>
          <w:numId w:val="1"/>
        </w:numPr>
        <w:shd w:fill="FFFFFF" w:val="clear"/>
        <w:tabs>
          <w:tab w:val="clear" w:pos="708"/>
          <w:tab w:val="left" w:pos="485" w:leader="none"/>
        </w:tabs>
        <w:spacing w:lineRule="exact" w:line="178" w:before="158" w:after="0"/>
        <w:ind w:left="14" w:firstLine="293"/>
        <w:rPr>
          <w:spacing w:val="-17"/>
          <w:sz w:val="16"/>
          <w:szCs w:val="16"/>
        </w:rPr>
      </w:pPr>
      <w:r>
        <w:rPr>
          <w:spacing w:val="4"/>
          <w:sz w:val="16"/>
          <w:szCs w:val="16"/>
        </w:rPr>
        <w:t xml:space="preserve">Платон. Теэтет // Платон. Собр. соч.: В 4 т. </w:t>
      </w:r>
      <w:r>
        <w:rPr>
          <w:spacing w:val="-5"/>
          <w:sz w:val="16"/>
          <w:szCs w:val="16"/>
        </w:rPr>
        <w:t>Т. 2.— М.: Мысль, 1993.— С. 192-274.</w:t>
      </w:r>
    </w:p>
    <w:p>
      <w:pPr>
        <w:pStyle w:val="Normal"/>
        <w:numPr>
          <w:ilvl w:val="0"/>
          <w:numId w:val="1"/>
        </w:numPr>
        <w:shd w:fill="FFFFFF" w:val="clear"/>
        <w:tabs>
          <w:tab w:val="clear" w:pos="708"/>
          <w:tab w:val="left" w:pos="485" w:leader="none"/>
        </w:tabs>
        <w:spacing w:lineRule="exact" w:line="178" w:before="10" w:after="0"/>
        <w:ind w:left="14" w:firstLine="293"/>
        <w:rPr>
          <w:spacing w:val="-14"/>
          <w:sz w:val="16"/>
          <w:szCs w:val="16"/>
        </w:rPr>
      </w:pPr>
      <w:r>
        <w:rPr>
          <w:spacing w:val="-2"/>
          <w:sz w:val="16"/>
          <w:szCs w:val="16"/>
        </w:rPr>
        <w:t>Шрейдер Ю. А.    Интеллектуализация инфор</w:t>
      </w:r>
      <w:r>
        <w:rPr>
          <w:spacing w:val="-5"/>
          <w:sz w:val="16"/>
          <w:szCs w:val="16"/>
        </w:rPr>
        <w:t>мационных, систем // Итоги науки и техники. Т. 14.—</w:t>
      </w:r>
      <w:r>
        <w:rPr>
          <w:spacing w:val="-6"/>
          <w:sz w:val="16"/>
          <w:szCs w:val="16"/>
        </w:rPr>
        <w:t>М.: ВИНИТИ, 1990.— С. 289-336.</w:t>
      </w:r>
    </w:p>
    <w:p>
      <w:pPr>
        <w:pStyle w:val="Normal"/>
        <w:numPr>
          <w:ilvl w:val="0"/>
          <w:numId w:val="1"/>
        </w:numPr>
        <w:shd w:fill="FFFFFF" w:val="clear"/>
        <w:tabs>
          <w:tab w:val="clear" w:pos="708"/>
          <w:tab w:val="left" w:pos="485" w:leader="none"/>
        </w:tabs>
        <w:spacing w:lineRule="exact" w:line="178" w:before="14" w:after="0"/>
        <w:ind w:left="14" w:firstLine="293"/>
        <w:rPr>
          <w:spacing w:val="-15"/>
          <w:sz w:val="16"/>
          <w:szCs w:val="16"/>
        </w:rPr>
      </w:pPr>
      <w:r>
        <w:rPr>
          <w:spacing w:val="1"/>
          <w:sz w:val="16"/>
          <w:szCs w:val="16"/>
          <w:lang w:val="en-US"/>
        </w:rPr>
        <w:t>Weizenbaum</w:t>
      </w:r>
      <w:r>
        <w:rPr>
          <w:spacing w:val="1"/>
          <w:sz w:val="16"/>
          <w:szCs w:val="16"/>
        </w:rPr>
        <w:t xml:space="preserve"> </w:t>
      </w:r>
      <w:r>
        <w:rPr>
          <w:spacing w:val="1"/>
          <w:sz w:val="16"/>
          <w:szCs w:val="16"/>
          <w:lang w:val="en-US"/>
        </w:rPr>
        <w:t>J</w:t>
      </w:r>
      <w:r>
        <w:rPr>
          <w:spacing w:val="1"/>
          <w:sz w:val="16"/>
          <w:szCs w:val="16"/>
        </w:rPr>
        <w:t xml:space="preserve">. </w:t>
      </w:r>
      <w:r>
        <w:rPr>
          <w:spacing w:val="1"/>
          <w:sz w:val="16"/>
          <w:szCs w:val="16"/>
          <w:lang w:val="en-US"/>
        </w:rPr>
        <w:t>ELIZA</w:t>
      </w:r>
      <w:r>
        <w:rPr>
          <w:spacing w:val="1"/>
          <w:sz w:val="16"/>
          <w:szCs w:val="16"/>
        </w:rPr>
        <w:t xml:space="preserve"> — </w:t>
      </w:r>
      <w:r>
        <w:rPr>
          <w:spacing w:val="1"/>
          <w:sz w:val="16"/>
          <w:szCs w:val="16"/>
          <w:lang w:val="en-US"/>
        </w:rPr>
        <w:t>A</w:t>
      </w:r>
      <w:r>
        <w:rPr>
          <w:spacing w:val="1"/>
          <w:sz w:val="16"/>
          <w:szCs w:val="16"/>
        </w:rPr>
        <w:t xml:space="preserve"> </w:t>
      </w:r>
      <w:r>
        <w:rPr>
          <w:spacing w:val="1"/>
          <w:sz w:val="16"/>
          <w:szCs w:val="16"/>
          <w:lang w:val="en-US"/>
        </w:rPr>
        <w:t>Computer</w:t>
      </w:r>
      <w:r>
        <w:rPr>
          <w:spacing w:val="1"/>
          <w:sz w:val="16"/>
          <w:szCs w:val="16"/>
        </w:rPr>
        <w:t xml:space="preserve"> </w:t>
      </w:r>
      <w:r>
        <w:rPr>
          <w:spacing w:val="1"/>
          <w:sz w:val="16"/>
          <w:szCs w:val="16"/>
          <w:lang w:val="en-US"/>
        </w:rPr>
        <w:t>Piogram</w:t>
      </w:r>
      <w:r>
        <w:rPr>
          <w:spacing w:val="1"/>
          <w:sz w:val="16"/>
          <w:szCs w:val="16"/>
        </w:rPr>
        <w:t xml:space="preserve"> </w:t>
      </w:r>
      <w:r>
        <w:rPr>
          <w:spacing w:val="-4"/>
          <w:sz w:val="16"/>
          <w:szCs w:val="16"/>
          <w:lang w:val="en-US"/>
        </w:rPr>
        <w:t>Foi</w:t>
      </w:r>
      <w:r>
        <w:rPr>
          <w:spacing w:val="-4"/>
          <w:sz w:val="16"/>
          <w:szCs w:val="16"/>
        </w:rPr>
        <w:t xml:space="preserve">  </w:t>
      </w:r>
      <w:r>
        <w:rPr>
          <w:spacing w:val="-4"/>
          <w:sz w:val="16"/>
          <w:szCs w:val="16"/>
          <w:lang w:val="en-US"/>
        </w:rPr>
        <w:t>the</w:t>
      </w:r>
      <w:r>
        <w:rPr>
          <w:spacing w:val="-4"/>
          <w:sz w:val="16"/>
          <w:szCs w:val="16"/>
        </w:rPr>
        <w:t xml:space="preserve">   </w:t>
      </w:r>
      <w:r>
        <w:rPr>
          <w:spacing w:val="-4"/>
          <w:sz w:val="16"/>
          <w:szCs w:val="16"/>
          <w:lang w:val="en-US"/>
        </w:rPr>
        <w:t>Study</w:t>
      </w:r>
      <w:r>
        <w:rPr>
          <w:spacing w:val="-4"/>
          <w:sz w:val="16"/>
          <w:szCs w:val="16"/>
        </w:rPr>
        <w:t xml:space="preserve">   </w:t>
      </w:r>
      <w:r>
        <w:rPr>
          <w:spacing w:val="-4"/>
          <w:sz w:val="16"/>
          <w:szCs w:val="16"/>
          <w:lang w:val="en-US"/>
        </w:rPr>
        <w:t>of</w:t>
      </w:r>
      <w:r>
        <w:rPr>
          <w:spacing w:val="-4"/>
          <w:sz w:val="16"/>
          <w:szCs w:val="16"/>
        </w:rPr>
        <w:t xml:space="preserve"> </w:t>
      </w:r>
      <w:r>
        <w:rPr>
          <w:spacing w:val="-4"/>
          <w:sz w:val="16"/>
          <w:szCs w:val="16"/>
          <w:lang w:val="en-US"/>
        </w:rPr>
        <w:t>Natural</w:t>
      </w:r>
      <w:r>
        <w:rPr>
          <w:spacing w:val="-4"/>
          <w:sz w:val="16"/>
          <w:szCs w:val="16"/>
        </w:rPr>
        <w:t xml:space="preserve">   </w:t>
      </w:r>
      <w:r>
        <w:rPr>
          <w:spacing w:val="-4"/>
          <w:sz w:val="16"/>
          <w:szCs w:val="16"/>
          <w:lang w:val="en-US"/>
        </w:rPr>
        <w:t>Language</w:t>
      </w:r>
      <w:r>
        <w:rPr>
          <w:spacing w:val="-4"/>
          <w:sz w:val="16"/>
          <w:szCs w:val="16"/>
        </w:rPr>
        <w:t xml:space="preserve">   </w:t>
      </w:r>
      <w:r>
        <w:rPr>
          <w:spacing w:val="-4"/>
          <w:sz w:val="16"/>
          <w:szCs w:val="16"/>
          <w:lang w:val="en-US"/>
        </w:rPr>
        <w:t>Communication</w:t>
      </w:r>
      <w:r>
        <w:rPr>
          <w:spacing w:val="-4"/>
          <w:sz w:val="16"/>
          <w:szCs w:val="16"/>
        </w:rPr>
        <w:t xml:space="preserve"> </w:t>
      </w:r>
      <w:r>
        <w:rPr>
          <w:spacing w:val="2"/>
          <w:sz w:val="16"/>
          <w:szCs w:val="16"/>
          <w:lang w:val="en-US"/>
        </w:rPr>
        <w:t>Between</w:t>
      </w:r>
      <w:r>
        <w:rPr>
          <w:spacing w:val="2"/>
          <w:sz w:val="16"/>
          <w:szCs w:val="16"/>
        </w:rPr>
        <w:t xml:space="preserve">  </w:t>
      </w:r>
      <w:r>
        <w:rPr>
          <w:spacing w:val="2"/>
          <w:sz w:val="16"/>
          <w:szCs w:val="16"/>
          <w:lang w:val="en-US"/>
        </w:rPr>
        <w:t>Man</w:t>
      </w:r>
      <w:r>
        <w:rPr>
          <w:spacing w:val="2"/>
          <w:sz w:val="16"/>
          <w:szCs w:val="16"/>
        </w:rPr>
        <w:t xml:space="preserve"> </w:t>
      </w:r>
      <w:r>
        <w:rPr>
          <w:spacing w:val="2"/>
          <w:sz w:val="16"/>
          <w:szCs w:val="16"/>
          <w:lang w:val="en-US"/>
        </w:rPr>
        <w:t>and</w:t>
      </w:r>
      <w:r>
        <w:rPr>
          <w:spacing w:val="2"/>
          <w:sz w:val="16"/>
          <w:szCs w:val="16"/>
        </w:rPr>
        <w:t xml:space="preserve"> </w:t>
      </w:r>
      <w:r>
        <w:rPr>
          <w:spacing w:val="2"/>
          <w:sz w:val="16"/>
          <w:szCs w:val="16"/>
          <w:lang w:val="en-US"/>
        </w:rPr>
        <w:t>Machine</w:t>
      </w:r>
      <w:r>
        <w:rPr>
          <w:spacing w:val="2"/>
          <w:sz w:val="16"/>
          <w:szCs w:val="16"/>
        </w:rPr>
        <w:t xml:space="preserve"> // </w:t>
      </w:r>
      <w:r>
        <w:rPr>
          <w:spacing w:val="2"/>
          <w:sz w:val="16"/>
          <w:szCs w:val="16"/>
          <w:lang w:val="en-US"/>
        </w:rPr>
        <w:t>Communication</w:t>
      </w:r>
      <w:r>
        <w:rPr>
          <w:spacing w:val="2"/>
          <w:sz w:val="16"/>
          <w:szCs w:val="16"/>
        </w:rPr>
        <w:t xml:space="preserve"> </w:t>
      </w:r>
      <w:r>
        <w:rPr>
          <w:spacing w:val="2"/>
          <w:sz w:val="16"/>
          <w:szCs w:val="16"/>
          <w:lang w:val="en-US"/>
        </w:rPr>
        <w:t>of</w:t>
      </w:r>
      <w:r>
        <w:rPr>
          <w:spacing w:val="2"/>
          <w:sz w:val="16"/>
          <w:szCs w:val="16"/>
        </w:rPr>
        <w:t xml:space="preserve"> </w:t>
      </w:r>
      <w:r>
        <w:rPr>
          <w:spacing w:val="2"/>
          <w:sz w:val="16"/>
          <w:szCs w:val="16"/>
          <w:lang w:val="en-US"/>
        </w:rPr>
        <w:t>the</w:t>
      </w:r>
      <w:r>
        <w:rPr>
          <w:spacing w:val="2"/>
          <w:sz w:val="16"/>
          <w:szCs w:val="16"/>
        </w:rPr>
        <w:t xml:space="preserve"> </w:t>
      </w:r>
      <w:r>
        <w:rPr>
          <w:spacing w:val="-4"/>
          <w:sz w:val="16"/>
          <w:szCs w:val="16"/>
          <w:lang w:val="en-US"/>
        </w:rPr>
        <w:t>Association</w:t>
      </w:r>
      <w:r>
        <w:rPr>
          <w:spacing w:val="-4"/>
          <w:sz w:val="16"/>
          <w:szCs w:val="16"/>
        </w:rPr>
        <w:t xml:space="preserve"> </w:t>
      </w:r>
      <w:r>
        <w:rPr>
          <w:spacing w:val="-4"/>
          <w:sz w:val="16"/>
          <w:szCs w:val="16"/>
          <w:lang w:val="en-US"/>
        </w:rPr>
        <w:t>for</w:t>
      </w:r>
      <w:r>
        <w:rPr>
          <w:spacing w:val="-4"/>
          <w:sz w:val="16"/>
          <w:szCs w:val="16"/>
        </w:rPr>
        <w:t xml:space="preserve">  </w:t>
      </w:r>
      <w:r>
        <w:rPr>
          <w:spacing w:val="-4"/>
          <w:sz w:val="16"/>
          <w:szCs w:val="16"/>
          <w:lang w:val="en-US"/>
        </w:rPr>
        <w:t>Computing</w:t>
      </w:r>
      <w:r>
        <w:rPr>
          <w:spacing w:val="-4"/>
          <w:sz w:val="16"/>
          <w:szCs w:val="16"/>
        </w:rPr>
        <w:t xml:space="preserve"> </w:t>
      </w:r>
      <w:r>
        <w:rPr>
          <w:spacing w:val="-4"/>
          <w:sz w:val="16"/>
          <w:szCs w:val="16"/>
          <w:lang w:val="en-US"/>
        </w:rPr>
        <w:t>Machinery</w:t>
      </w:r>
      <w:r>
        <w:rPr>
          <w:spacing w:val="-4"/>
          <w:sz w:val="16"/>
          <w:szCs w:val="16"/>
        </w:rPr>
        <w:t xml:space="preserve">.— 1966.—  </w:t>
      </w:r>
      <w:r>
        <w:rPr>
          <w:spacing w:val="-4"/>
          <w:sz w:val="16"/>
          <w:szCs w:val="16"/>
          <w:lang w:val="en-US"/>
        </w:rPr>
        <w:t>Vol</w:t>
      </w:r>
      <w:r>
        <w:rPr>
          <w:spacing w:val="-4"/>
          <w:sz w:val="16"/>
          <w:szCs w:val="16"/>
        </w:rPr>
        <w:t xml:space="preserve">. </w:t>
      </w:r>
      <w:r>
        <w:rPr>
          <w:spacing w:val="3"/>
          <w:sz w:val="16"/>
          <w:szCs w:val="16"/>
        </w:rPr>
        <w:t xml:space="preserve">9,  №  1.— </w:t>
      </w:r>
      <w:r>
        <w:rPr>
          <w:spacing w:val="3"/>
          <w:sz w:val="16"/>
          <w:szCs w:val="16"/>
          <w:lang w:val="en-US"/>
        </w:rPr>
        <w:t>P</w:t>
      </w:r>
      <w:r>
        <w:rPr>
          <w:spacing w:val="3"/>
          <w:sz w:val="16"/>
          <w:szCs w:val="16"/>
        </w:rPr>
        <w:t xml:space="preserve">. 36-45;  см.  также Вейценбаум   Дж. </w:t>
      </w:r>
      <w:r>
        <w:rPr>
          <w:spacing w:val="-7"/>
          <w:sz w:val="16"/>
          <w:szCs w:val="16"/>
        </w:rPr>
        <w:t xml:space="preserve">Возможности вычислительных машин и человеческий </w:t>
      </w:r>
      <w:r>
        <w:rPr>
          <w:spacing w:val="-5"/>
          <w:sz w:val="16"/>
          <w:szCs w:val="16"/>
        </w:rPr>
        <w:t>разум.— М.: Радио и Связь, 1982.— 367 с.</w:t>
      </w:r>
    </w:p>
    <w:p>
      <w:pPr>
        <w:pStyle w:val="Normal"/>
        <w:shd w:fill="FFFFFF" w:val="clear"/>
        <w:tabs>
          <w:tab w:val="clear" w:pos="708"/>
          <w:tab w:val="left" w:pos="629" w:leader="none"/>
        </w:tabs>
        <w:spacing w:lineRule="exact" w:line="178"/>
        <w:ind w:left="34" w:firstLine="288"/>
        <w:rPr>
          <w:sz w:val="16"/>
          <w:szCs w:val="16"/>
        </w:rPr>
      </w:pPr>
      <w:r>
        <w:rPr>
          <w:spacing w:val="-16"/>
          <w:sz w:val="16"/>
          <w:szCs w:val="16"/>
        </w:rPr>
        <w:t>4.</w:t>
      </w:r>
      <w:r>
        <w:rPr>
          <w:sz w:val="16"/>
          <w:szCs w:val="16"/>
        </w:rPr>
        <w:tab/>
      </w:r>
      <w:r>
        <w:rPr>
          <w:spacing w:val="-1"/>
          <w:sz w:val="16"/>
          <w:szCs w:val="16"/>
        </w:rPr>
        <w:t>Кнорозов   Ю.    В.    К   вопросу   о   класси</w:t>
        <w:softHyphen/>
      </w:r>
      <w:r>
        <w:rPr>
          <w:spacing w:val="-6"/>
          <w:sz w:val="16"/>
          <w:szCs w:val="16"/>
        </w:rPr>
        <w:t>фикации     сигнализации     //     Основные    проблемы африканистики.— М.: Наука, 1973.— С. 324-334.</w:t>
      </w:r>
    </w:p>
    <w:p>
      <w:pPr>
        <w:pStyle w:val="Normal"/>
        <w:numPr>
          <w:ilvl w:val="0"/>
          <w:numId w:val="2"/>
        </w:numPr>
        <w:shd w:fill="FFFFFF" w:val="clear"/>
        <w:tabs>
          <w:tab w:val="clear" w:pos="708"/>
          <w:tab w:val="left" w:pos="518" w:leader="none"/>
        </w:tabs>
        <w:spacing w:lineRule="exact" w:line="178" w:before="5" w:after="0"/>
        <w:ind w:left="34" w:firstLine="293"/>
        <w:rPr>
          <w:spacing w:val="-18"/>
          <w:sz w:val="16"/>
          <w:szCs w:val="16"/>
        </w:rPr>
      </w:pPr>
      <w:r>
        <w:rPr>
          <w:spacing w:val="-3"/>
          <w:sz w:val="16"/>
          <w:szCs w:val="16"/>
        </w:rPr>
        <w:t>Шаламов В. Т. Звуковой повтор — поиск смы</w:t>
        <w:softHyphen/>
      </w:r>
      <w:r>
        <w:rPr>
          <w:spacing w:val="-6"/>
          <w:sz w:val="16"/>
          <w:szCs w:val="16"/>
        </w:rPr>
        <w:t>сла (Заметки о стиховой гармонии) // Семиотика и информатика. — 1976.— Вып. 7.— С. 128-145.</w:t>
      </w:r>
    </w:p>
    <w:p>
      <w:pPr>
        <w:pStyle w:val="Normal"/>
        <w:numPr>
          <w:ilvl w:val="0"/>
          <w:numId w:val="2"/>
        </w:numPr>
        <w:shd w:fill="FFFFFF" w:val="clear"/>
        <w:tabs>
          <w:tab w:val="clear" w:pos="708"/>
          <w:tab w:val="left" w:pos="518" w:leader="none"/>
        </w:tabs>
        <w:spacing w:lineRule="exact" w:line="178"/>
        <w:ind w:left="34" w:firstLine="293"/>
        <w:rPr>
          <w:spacing w:val="-17"/>
          <w:sz w:val="16"/>
          <w:szCs w:val="16"/>
        </w:rPr>
      </w:pPr>
      <w:r>
        <w:rPr>
          <w:spacing w:val="7"/>
          <w:sz w:val="16"/>
          <w:szCs w:val="16"/>
          <w:lang w:val="en-US"/>
        </w:rPr>
        <w:t>My</w:t>
      </w:r>
      <w:r>
        <w:rPr>
          <w:spacing w:val="7"/>
          <w:sz w:val="16"/>
          <w:szCs w:val="16"/>
        </w:rPr>
        <w:t>схелишвили Н. Л.,  ШрейдерЮ.А. Ав</w:t>
        <w:softHyphen/>
      </w:r>
      <w:r>
        <w:rPr>
          <w:spacing w:val="-7"/>
          <w:sz w:val="16"/>
          <w:szCs w:val="16"/>
        </w:rPr>
        <w:t>токоммуникация,  как необходимый компонент комму</w:t>
        <w:softHyphen/>
      </w:r>
      <w:r>
        <w:rPr>
          <w:spacing w:val="-3"/>
          <w:sz w:val="16"/>
          <w:szCs w:val="16"/>
        </w:rPr>
        <w:t>никации // НТИ. Сер. 2.— 1997.— № 5.— С. 1-10.</w:t>
      </w:r>
    </w:p>
    <w:p>
      <w:pPr>
        <w:pStyle w:val="Normal"/>
        <w:numPr>
          <w:ilvl w:val="0"/>
          <w:numId w:val="2"/>
        </w:numPr>
        <w:shd w:fill="FFFFFF" w:val="clear"/>
        <w:tabs>
          <w:tab w:val="clear" w:pos="708"/>
          <w:tab w:val="left" w:pos="518" w:leader="none"/>
        </w:tabs>
        <w:spacing w:lineRule="exact" w:line="178"/>
        <w:ind w:left="34" w:firstLine="293"/>
        <w:rPr>
          <w:spacing w:val="-15"/>
          <w:sz w:val="16"/>
          <w:szCs w:val="16"/>
        </w:rPr>
      </w:pPr>
      <w:r>
        <w:rPr>
          <w:spacing w:val="-2"/>
          <w:sz w:val="16"/>
          <w:szCs w:val="16"/>
        </w:rPr>
        <w:t xml:space="preserve">Лотман Ю. М. О двух моделях коммуникации </w:t>
      </w:r>
      <w:r>
        <w:rPr>
          <w:spacing w:val="-6"/>
          <w:sz w:val="16"/>
          <w:szCs w:val="16"/>
        </w:rPr>
        <w:t xml:space="preserve">в системе культуры // Тр. по знаковым системам. Вып. </w:t>
      </w:r>
      <w:r>
        <w:rPr>
          <w:spacing w:val="-4"/>
          <w:sz w:val="16"/>
          <w:szCs w:val="16"/>
        </w:rPr>
        <w:t>6.— Тарту, 1973.— С. 227-243.</w:t>
      </w:r>
    </w:p>
    <w:p>
      <w:pPr>
        <w:pStyle w:val="Normal"/>
        <w:numPr>
          <w:ilvl w:val="0"/>
          <w:numId w:val="2"/>
        </w:numPr>
        <w:shd w:fill="FFFFFF" w:val="clear"/>
        <w:tabs>
          <w:tab w:val="clear" w:pos="708"/>
          <w:tab w:val="left" w:pos="518" w:leader="none"/>
        </w:tabs>
        <w:spacing w:lineRule="exact" w:line="178"/>
        <w:ind w:left="34" w:firstLine="293"/>
        <w:rPr>
          <w:spacing w:val="-17"/>
          <w:sz w:val="16"/>
          <w:szCs w:val="16"/>
        </w:rPr>
      </w:pPr>
      <w:r>
        <w:rPr>
          <w:spacing w:val="3"/>
          <w:sz w:val="16"/>
          <w:szCs w:val="16"/>
        </w:rPr>
        <w:t xml:space="preserve">Голосовкер Я. Э. Имагинативная эстетика // </w:t>
      </w:r>
      <w:r>
        <w:rPr>
          <w:spacing w:val="-7"/>
          <w:sz w:val="16"/>
          <w:szCs w:val="16"/>
        </w:rPr>
        <w:t>Символ.— 1994,— № 29.— С. 73-127.</w:t>
      </w:r>
    </w:p>
    <w:p>
      <w:pPr>
        <w:pStyle w:val="Normal"/>
        <w:jc w:val="center"/>
        <w:rPr>
          <w:i/>
          <w:i/>
          <w:iCs/>
          <w:spacing w:val="-5"/>
          <w:sz w:val="16"/>
          <w:szCs w:val="16"/>
        </w:rPr>
      </w:pPr>
      <w:r>
        <w:rPr>
          <w:i/>
          <w:iCs/>
          <w:spacing w:val="-5"/>
          <w:sz w:val="16"/>
          <w:szCs w:val="16"/>
        </w:rPr>
      </w:r>
    </w:p>
    <w:p>
      <w:pPr>
        <w:pStyle w:val="Normal"/>
        <w:jc w:val="center"/>
        <w:rPr>
          <w:i/>
          <w:i/>
          <w:iCs/>
          <w:spacing w:val="-5"/>
        </w:rPr>
      </w:pPr>
      <w:r>
        <w:rPr>
          <w:i/>
          <w:iCs/>
          <w:spacing w:val="-5"/>
        </w:rPr>
        <w:t>Материал поступил в редакцию 09.08.97.</w:t>
      </w:r>
    </w:p>
    <w:p>
      <w:pPr>
        <w:pStyle w:val="Normal"/>
        <w:jc w:val="center"/>
        <w:rPr>
          <w:i/>
          <w:i/>
          <w:iCs/>
          <w:spacing w:val="-5"/>
          <w:sz w:val="28"/>
          <w:szCs w:val="28"/>
        </w:rPr>
      </w:pPr>
      <w:r>
        <w:rPr>
          <w:i/>
          <w:iCs/>
          <w:spacing w:val="-5"/>
          <w:sz w:val="28"/>
          <w:szCs w:val="28"/>
        </w:rPr>
      </w:r>
    </w:p>
    <w:p>
      <w:pPr>
        <w:pStyle w:val="Normal"/>
        <w:jc w:val="center"/>
        <w:rPr>
          <w:iCs/>
          <w:spacing w:val="-5"/>
          <w:sz w:val="28"/>
          <w:szCs w:val="28"/>
        </w:rPr>
      </w:pPr>
      <w:r>
        <w:rPr>
          <w:iCs/>
          <w:spacing w:val="-5"/>
          <w:sz w:val="28"/>
          <w:szCs w:val="28"/>
        </w:rPr>
        <w:t xml:space="preserve">В. Соковнин </w:t>
      </w:r>
    </w:p>
    <w:p>
      <w:pPr>
        <w:pStyle w:val="Normal"/>
        <w:jc w:val="center"/>
        <w:rPr>
          <w:iCs/>
          <w:spacing w:val="-5"/>
          <w:sz w:val="28"/>
          <w:szCs w:val="28"/>
        </w:rPr>
      </w:pPr>
      <w:r>
        <w:rPr>
          <w:iCs/>
          <w:spacing w:val="-5"/>
          <w:sz w:val="28"/>
          <w:szCs w:val="28"/>
        </w:rPr>
      </w:r>
    </w:p>
    <w:p>
      <w:pPr>
        <w:pStyle w:val="Normal"/>
        <w:jc w:val="center"/>
        <w:rPr>
          <w:iCs/>
          <w:spacing w:val="-5"/>
          <w:sz w:val="24"/>
          <w:szCs w:val="24"/>
        </w:rPr>
      </w:pPr>
      <w:r>
        <w:rPr>
          <w:iCs/>
          <w:spacing w:val="-5"/>
          <w:sz w:val="24"/>
          <w:szCs w:val="24"/>
        </w:rPr>
        <w:t xml:space="preserve">(Из книги В. Соковнин.  ФАСЦИНОЛОГ. Штрихи к профессии </w:t>
      </w:r>
    </w:p>
    <w:p>
      <w:pPr>
        <w:pStyle w:val="Normal"/>
        <w:jc w:val="center"/>
        <w:rPr/>
      </w:pPr>
      <w:r>
        <w:rPr>
          <w:iCs/>
          <w:spacing w:val="-5"/>
          <w:sz w:val="24"/>
          <w:szCs w:val="24"/>
          <w:lang w:val="en-US"/>
        </w:rPr>
        <w:t>III</w:t>
      </w:r>
      <w:r>
        <w:rPr>
          <w:iCs/>
          <w:spacing w:val="-5"/>
          <w:sz w:val="24"/>
          <w:szCs w:val="24"/>
        </w:rPr>
        <w:t xml:space="preserve"> тысячелетия. Изд. АФА, 2009, с. 14-</w:t>
      </w:r>
      <w:r>
        <w:rPr>
          <w:iCs/>
          <w:spacing w:val="-5"/>
          <w:sz w:val="24"/>
          <w:szCs w:val="24"/>
          <w:lang w:val="en-US"/>
        </w:rPr>
        <w:t>85</w:t>
      </w:r>
      <w:r>
        <w:rPr>
          <w:iCs/>
          <w:spacing w:val="-5"/>
          <w:sz w:val="24"/>
          <w:szCs w:val="24"/>
        </w:rPr>
        <w:t>)</w:t>
      </w:r>
    </w:p>
    <w:p>
      <w:pPr>
        <w:pStyle w:val="Normal"/>
        <w:jc w:val="center"/>
        <w:rPr>
          <w:iCs/>
          <w:spacing w:val="-5"/>
          <w:sz w:val="16"/>
          <w:szCs w:val="16"/>
        </w:rPr>
      </w:pPr>
      <w:r>
        <w:rPr>
          <w:iCs/>
          <w:spacing w:val="-5"/>
          <w:sz w:val="16"/>
          <w:szCs w:val="16"/>
        </w:rPr>
      </w:r>
    </w:p>
    <w:p>
      <w:pPr>
        <w:pStyle w:val="Normal"/>
        <w:jc w:val="center"/>
        <w:rPr>
          <w:iCs/>
          <w:spacing w:val="-5"/>
          <w:sz w:val="28"/>
          <w:szCs w:val="28"/>
          <w:lang w:val="en-US"/>
        </w:rPr>
      </w:pPr>
      <w:r>
        <w:rPr>
          <w:iCs/>
          <w:spacing w:val="-5"/>
          <w:sz w:val="28"/>
          <w:szCs w:val="28"/>
          <w:lang w:val="en-US"/>
        </w:rPr>
      </w:r>
    </w:p>
    <w:p>
      <w:pPr>
        <w:pStyle w:val="Normal"/>
        <w:jc w:val="center"/>
        <w:rPr>
          <w:sz w:val="28"/>
          <w:szCs w:val="28"/>
        </w:rPr>
      </w:pPr>
      <w:r>
        <w:rPr>
          <w:sz w:val="28"/>
          <w:szCs w:val="28"/>
        </w:rPr>
        <w:t>ЧАСТЬ ПЕРВАЯ</w:t>
      </w:r>
    </w:p>
    <w:p>
      <w:pPr>
        <w:pStyle w:val="Noparagraphstyle"/>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paragraphstyle"/>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ЧТО ТАКОЕ ФАСЦИНАЦИЯ?</w:t>
      </w:r>
    </w:p>
    <w:p>
      <w:pPr>
        <w:pStyle w:val="Noparagraphstyle"/>
        <w:spacing w:lineRule="auto" w:line="240"/>
        <w:ind w:firstLine="17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paragraphstyle"/>
        <w:spacing w:lineRule="auto" w:line="240"/>
        <w:ind w:firstLine="17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t>Без ответа на вопрос «Что такое фасцинация?» невозможно понять, зачем нужен фасцинолог.</w:t>
      </w:r>
    </w:p>
    <w:p>
      <w:pPr>
        <w:pStyle w:val="Noparagraphstyle"/>
        <w:spacing w:lineRule="auto" w:line="240"/>
        <w:ind w:firstLine="283"/>
        <w:jc w:val="both"/>
        <w:rPr/>
      </w:pPr>
      <w:r>
        <w:rPr>
          <w:rFonts w:cs="Times New Roman" w:ascii="Times New Roman" w:hAnsi="Times New Roman"/>
          <w:color w:val="000000"/>
          <w:spacing w:val="-4"/>
          <w:sz w:val="20"/>
          <w:szCs w:val="20"/>
        </w:rPr>
        <w:t>Сразу вслед за монографией «Фасцинология», изданной в декабре 2005 года, в которой я изложил основы познания феномена фасцинации, посыпались со всех сторон вопросы «Что такое фасцинация?» и «О чем фасцинология?» Меня удивило, что их задавали даже те, кому, казалось бы, по роду профессиональных занятий следовало знать и термин «фасцинация», и хотя бы краткую интерпретацию феномена фасцинации. Я имею в виду преподавателей философии, политологии, PR, искусствоведения, эстетики, педагогики и даже психологии, хотя уж к психологическому знанию фасцинация имеет самое прямое отношение. Подобное состояние хорошо выразил на одном из форумов в Интернете, на котором были процитированы тексты из моей книги, некий психолог-профессионал словами: «Фасцинация  – это надо запомнить, за свою долгую и нелегкую психологическую практику (20 лет) никогда не знал такого слова».</w:t>
      </w:r>
    </w:p>
    <w:p>
      <w:pPr>
        <w:pStyle w:val="Noparagraphstyle"/>
        <w:spacing w:lineRule="auto" w:line="240"/>
        <w:ind w:firstLine="283"/>
        <w:jc w:val="both"/>
        <w:rPr/>
      </w:pPr>
      <w:r>
        <w:rPr>
          <w:rFonts w:cs="Times New Roman" w:ascii="Times New Roman" w:hAnsi="Times New Roman"/>
          <w:color w:val="000000"/>
          <w:sz w:val="20"/>
          <w:szCs w:val="20"/>
        </w:rPr>
        <w:t xml:space="preserve">Как это ни прискорбно сознавать, несмотря на то, что понятие «фасцинация» введено в научный оборот Юрием Кнорозовым (причем в среде специалистов по теории информации, семиотики, психолингвистики и психологии) в 1959 году, многие все еще не имеют ни малейшего представления о фасцинации, не слышали о существовании такого слова и понятия. Поэтому и задают вопрос: «А что это такое?». </w:t>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t>Итак, что же такое фасцинация?</w:t>
      </w:r>
    </w:p>
    <w:p>
      <w:pPr>
        <w:pStyle w:val="Noparagraphstyle"/>
        <w:spacing w:lineRule="auto" w:line="240"/>
        <w:ind w:firstLine="283"/>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paragraphstyle"/>
        <w:spacing w:lineRule="auto" w:line="240"/>
        <w:jc w:val="center"/>
        <w:rPr>
          <w:rFonts w:ascii="Times New Roman" w:hAnsi="Times New Roman" w:cs="Times New Roman"/>
          <w:color w:val="000000"/>
          <w:sz w:val="20"/>
          <w:szCs w:val="20"/>
        </w:rPr>
      </w:pPr>
      <w:r>
        <w:rPr>
          <w:rFonts w:cs="Times New Roman" w:ascii="Times New Roman" w:hAnsi="Times New Roman"/>
          <w:b/>
          <w:bCs/>
          <w:color w:val="000000"/>
        </w:rPr>
        <w:t>Вирус конечно негодяй, но еще и донжуан</w:t>
      </w:r>
    </w:p>
    <w:p>
      <w:pPr>
        <w:pStyle w:val="Noparagraphstyle"/>
        <w:spacing w:lineRule="auto" w:line="240"/>
        <w:ind w:firstLine="283"/>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раткие определения никогда не исчерпывают содержание того или иного явления и предмета. На одной из международных научных конференций по проблемам экологии, ученые-экологи констатировали наличие более ста определений того, что такое экология; только их совокупность и перекрывание дают более или менее полное понимание этой науки. И все же краткие определения нужны  – такова закономерность человеческого общения, требующего быстрой ориентировки в диалоге. Давая определение фасцинологии, я охарактеризовал ее как науку о фасцинации, о чарующей, доминантной и устрашающей сигнализации и коммуникации в природе и обществе: от вирусов и растений до приматов и человека. В основу названия науки мной было взято слово </w:t>
      </w:r>
      <w:r>
        <w:rPr>
          <w:rFonts w:cs="Times New Roman" w:ascii="Times New Roman" w:hAnsi="Times New Roman"/>
          <w:i/>
          <w:iCs/>
          <w:color w:val="000000"/>
          <w:sz w:val="20"/>
          <w:szCs w:val="20"/>
        </w:rPr>
        <w:t>fascino</w:t>
      </w:r>
      <w:r>
        <w:rPr>
          <w:rFonts w:cs="Times New Roman" w:ascii="Times New Roman" w:hAnsi="Times New Roman"/>
          <w:color w:val="000000"/>
          <w:sz w:val="20"/>
          <w:szCs w:val="20"/>
        </w:rPr>
        <w:t xml:space="preserve">, широко используемое еще древними римлянами: </w:t>
      </w:r>
      <w:r>
        <w:rPr>
          <w:rFonts w:cs="Times New Roman" w:ascii="Times New Roman" w:hAnsi="Times New Roman"/>
          <w:i/>
          <w:iCs/>
          <w:color w:val="000000"/>
          <w:sz w:val="20"/>
          <w:szCs w:val="20"/>
        </w:rPr>
        <w:t>fascino</w:t>
      </w:r>
      <w:r>
        <w:rPr>
          <w:rFonts w:cs="Times New Roman" w:ascii="Times New Roman" w:hAnsi="Times New Roman"/>
          <w:color w:val="000000"/>
          <w:sz w:val="20"/>
          <w:szCs w:val="20"/>
        </w:rPr>
        <w:t xml:space="preserve"> – зачаровывать, околдовывать, сглазить. Очень широкий спектр значений придавали этому слову древние римляне – от восхищенного любования до страха порчи.</w:t>
      </w:r>
    </w:p>
    <w:p>
      <w:pPr>
        <w:pStyle w:val="Noparagraphstyle"/>
        <w:spacing w:lineRule="auto" w:line="240"/>
        <w:ind w:firstLine="283"/>
        <w:jc w:val="both"/>
        <w:rPr/>
      </w:pPr>
      <w:r>
        <w:rPr>
          <w:rFonts w:cs="Times New Roman" w:ascii="Times New Roman" w:hAnsi="Times New Roman"/>
          <w:color w:val="000000"/>
          <w:sz w:val="20"/>
          <w:szCs w:val="20"/>
        </w:rPr>
        <w:t>И вот с моим определением фасцинологии произошел забавный казус. Один журналист, прочитав это определение, мрачно заявил: «Не вижу предмета науки. Как может вирус зачаровывать!?» И, по-видимому, намереваясь добить меня, съязвил: «Он что, донжуан?».</w:t>
      </w:r>
    </w:p>
    <w:p>
      <w:pPr>
        <w:pStyle w:val="Noparagraphstyle"/>
        <w:spacing w:lineRule="auto" w:line="240"/>
        <w:ind w:firstLine="283"/>
        <w:jc w:val="both"/>
        <w:rPr/>
      </w:pPr>
      <w:r>
        <w:rPr>
          <w:rFonts w:cs="Times New Roman" w:ascii="Times New Roman" w:hAnsi="Times New Roman"/>
          <w:color w:val="000000"/>
          <w:sz w:val="20"/>
          <w:szCs w:val="20"/>
        </w:rPr>
        <w:t>Не догадывался мрачно мыслящий журналист, что попал в самую точку! В одной из научных работ по квантовой биологии исследователи (Б. И. Бирштейн, А. М. Ярошенко, и др.), попытавшиеся понять тайну проникновения вируса в живую клетку, раскрыли обманные пируэты вируса перед клеткой, охарактеризовав их как донжуанские! Вирусологи именно как хитрость, обман, притворство, прятки, манипуляции интерпретируют поведение вируса, благодаря чему ему удается усыплять бдительность защитных систем клетки, а порой и заставлять ее раскрывать ему свои объятия. К этому надо еще добавить, что сей смертельный пакостник эволюцией создан вовсе не для гадостей, но для определенной пользы: его функция, как считают представители эволюционной медицины, заключается в том, чтобы тренировать иммунные системы организма, совершенствовать их, заставляя активно работать и искать методы защиты, а кроме того, согласно последним предположениям, вирус может участвовать, наряду с микробами, даже в метаболизме клетки как весьма полезный участник. И все же главное в нем то, что он антагонист и ему надо  клетку с ее мощной защитой завоевывать. Вот он и пускается на чарующие уловки!</w:t>
      </w:r>
    </w:p>
    <w:p>
      <w:pPr>
        <w:pStyle w:val="Noparagraphstyle"/>
        <w:spacing w:lineRule="auto" w:line="240"/>
        <w:ind w:firstLine="283"/>
        <w:jc w:val="both"/>
        <w:rPr/>
      </w:pPr>
      <w:r>
        <w:rPr>
          <w:rFonts w:cs="Times New Roman" w:ascii="Times New Roman" w:hAnsi="Times New Roman"/>
          <w:color w:val="000000"/>
          <w:spacing w:val="-2"/>
          <w:sz w:val="20"/>
          <w:szCs w:val="20"/>
        </w:rPr>
        <w:t>Посредством чего он очаровывает клетку? Единственным способом, опять же созданным эволюцией, – воздействием сигналов. Везде, где одно существо воздействует на другое, в ход идут специальные сигналы, в том числе и такие, которые содержат в себе этот самый «чарующий обман»: мимикрию, одурманивание, усыпление и др. манипуляции. Так что говорить о том, что вирус очаровывает (фасцинирует) клетку как донжуан девушку, вполне корректная метафора, имеющая под собой вполне реальные природные процессы.</w:t>
      </w:r>
    </w:p>
    <w:p>
      <w:pPr>
        <w:pStyle w:val="Noparagraphstyle"/>
        <w:spacing w:lineRule="auto" w:line="240"/>
        <w:ind w:firstLine="227"/>
        <w:jc w:val="both"/>
        <w:rPr/>
      </w:pPr>
      <w:r>
        <w:rPr>
          <w:rFonts w:cs="Times New Roman" w:ascii="Times New Roman" w:hAnsi="Times New Roman"/>
          <w:color w:val="000000"/>
          <w:sz w:val="20"/>
          <w:szCs w:val="20"/>
        </w:rPr>
        <w:t>Здесь, мне кажется, уместно сказать, что в подлинно культурном мышлении  и общении с древних времен принято ознакомиться, читать и пытаться понять то, что просится к отрицанию, прежде чем с ходу отрицать и отбрасывать. Да, великий физик Резерфорд, на вопрос о том, насколько важна теория относительности Эйнштейна, отмахнулся со словами «Для физики это не понадобится». Он не увидел «предмета».  Увы, это не делает ему чести, а теория относительности и другие идеи Эйнштейна очень даже понадобились для развития физики и человечества. Отмахивались, не увидев «предмета», и от эволюционной теории Ч. Дарвина, и от теории бессознательного З. Фрейда, и от кибернетики и генетики. И все не впрок.</w:t>
      </w:r>
    </w:p>
    <w:p>
      <w:pPr>
        <w:pStyle w:val="Noparagraphstyle"/>
        <w:spacing w:lineRule="auto" w:line="240"/>
        <w:ind w:firstLine="227"/>
        <w:jc w:val="both"/>
        <w:rPr/>
      </w:pPr>
      <w:r>
        <w:rPr>
          <w:rFonts w:cs="Times New Roman" w:ascii="Times New Roman" w:hAnsi="Times New Roman"/>
          <w:color w:val="000000"/>
          <w:sz w:val="20"/>
          <w:szCs w:val="20"/>
        </w:rPr>
        <w:t xml:space="preserve">Фасцинация и сигналы фасцинации – факт, феномен бытия, точно та же, как информация и сигналы информации. И то, что этот феномен назван «фасцинацией», не должно сбивать с толку. </w:t>
      </w:r>
      <w:r>
        <w:rPr>
          <w:rFonts w:cs="Times New Roman" w:ascii="Times New Roman" w:hAnsi="Times New Roman"/>
          <w:color w:val="000000"/>
          <w:spacing w:val="-2"/>
          <w:sz w:val="20"/>
          <w:szCs w:val="20"/>
        </w:rPr>
        <w:t>Или, уж если не нравится этот термин, придумайте другой. Для объекта-феномена это абсолютно безразлично, хоть горшком назови. К тому же, исходное древнеримское слово «</w:t>
      </w:r>
      <w:r>
        <w:rPr>
          <w:rFonts w:cs="Times New Roman" w:ascii="Times New Roman" w:hAnsi="Times New Roman"/>
          <w:i/>
          <w:iCs/>
          <w:color w:val="000000"/>
          <w:spacing w:val="-2"/>
          <w:sz w:val="20"/>
          <w:szCs w:val="20"/>
        </w:rPr>
        <w:t>fascino</w:t>
      </w:r>
      <w:r>
        <w:rPr>
          <w:rFonts w:cs="Times New Roman" w:ascii="Times New Roman" w:hAnsi="Times New Roman"/>
          <w:color w:val="000000"/>
          <w:spacing w:val="-2"/>
          <w:sz w:val="20"/>
          <w:szCs w:val="20"/>
        </w:rPr>
        <w:t xml:space="preserve">» (см.: Латинско-русский словарь. М.: Гос. изд-во иностранных и национальных словарей, 1961. с. 255) содержит в себе не только «чарующие» смыслы (зачаровывать, околдовывать), но и «устрашающие» (сглазить, наводить порчу). Многих приводит в замешательство широко принятая отсылка к английскому </w:t>
      </w:r>
      <w:r>
        <w:rPr>
          <w:rFonts w:cs="Times New Roman" w:ascii="Times New Roman" w:hAnsi="Times New Roman"/>
          <w:i/>
          <w:iCs/>
          <w:color w:val="000000"/>
          <w:spacing w:val="-2"/>
          <w:sz w:val="20"/>
          <w:szCs w:val="20"/>
        </w:rPr>
        <w:t>fascination</w:t>
      </w:r>
      <w:r>
        <w:rPr>
          <w:rFonts w:cs="Times New Roman" w:ascii="Times New Roman" w:hAnsi="Times New Roman"/>
          <w:color w:val="000000"/>
          <w:spacing w:val="-2"/>
          <w:sz w:val="20"/>
          <w:szCs w:val="20"/>
        </w:rPr>
        <w:t xml:space="preserve">, переводимому как очаровывание. Но, истины ради, отмечу, что английское </w:t>
      </w:r>
      <w:r>
        <w:rPr>
          <w:rFonts w:cs="Times New Roman" w:ascii="Times New Roman" w:hAnsi="Times New Roman"/>
          <w:i/>
          <w:iCs/>
          <w:color w:val="000000"/>
          <w:spacing w:val="-2"/>
          <w:sz w:val="20"/>
          <w:szCs w:val="20"/>
        </w:rPr>
        <w:t>fascination</w:t>
      </w:r>
      <w:r>
        <w:rPr>
          <w:rFonts w:cs="Times New Roman" w:ascii="Times New Roman" w:hAnsi="Times New Roman"/>
          <w:color w:val="000000"/>
          <w:spacing w:val="-2"/>
          <w:sz w:val="20"/>
          <w:szCs w:val="20"/>
        </w:rPr>
        <w:t xml:space="preserve"> происходит как раз от древнеримского </w:t>
      </w:r>
      <w:r>
        <w:rPr>
          <w:rFonts w:cs="Times New Roman" w:ascii="Times New Roman" w:hAnsi="Times New Roman"/>
          <w:i/>
          <w:iCs/>
          <w:color w:val="000000"/>
          <w:spacing w:val="-2"/>
          <w:sz w:val="20"/>
          <w:szCs w:val="20"/>
        </w:rPr>
        <w:t>fascino</w:t>
      </w:r>
      <w:r>
        <w:rPr>
          <w:rFonts w:cs="Times New Roman" w:ascii="Times New Roman" w:hAnsi="Times New Roman"/>
          <w:color w:val="000000"/>
          <w:spacing w:val="-2"/>
          <w:sz w:val="20"/>
          <w:szCs w:val="20"/>
        </w:rPr>
        <w:t>, перенося из него смыслы очаровывания и отбрасывая смыслы устрашения. Так что, на мой взгляд, термин «фасцинация» вполне уместен (и в значительной степени традиционен) для обозначения чарующих и устрашающих феноменов коммуникации и общения. А приживаемость терминов дело времени и вкуса. Достаточно вспомнить трудно произносимое и несколько режущее русскоязычный слух слово «имидж». Я припоминаю 1989 год, когда журналист, опубликовавший хвалебный отзыв о моем тренинге «Имидж менеджера», еще не знал, как пишется слово имидж, и написал в своей статье «иммедж». Прошло несколько лет и этим словом стали щеголять даже дошколята. Уверен, что то же самое произойдет и со словом фасцинация.</w:t>
      </w:r>
    </w:p>
    <w:p>
      <w:pPr>
        <w:pStyle w:val="Noparagraphstyle"/>
        <w:spacing w:lineRule="auto" w:line="240"/>
        <w:ind w:firstLine="283"/>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paragraphstyl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rPr>
        <w:t>Фасцинация – это волнующий сигнал</w:t>
      </w:r>
    </w:p>
    <w:p>
      <w:pPr>
        <w:pStyle w:val="Noparagraphstyle"/>
        <w:spacing w:lineRule="auto" w:line="240"/>
        <w:ind w:firstLine="283"/>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paragraphstyle"/>
        <w:spacing w:lineRule="auto" w:line="264"/>
        <w:ind w:firstLine="283"/>
        <w:jc w:val="both"/>
        <w:rPr/>
      </w:pPr>
      <w:r>
        <w:rPr>
          <w:rFonts w:cs="Times New Roman" w:ascii="Times New Roman" w:hAnsi="Times New Roman"/>
          <w:color w:val="000000"/>
          <w:sz w:val="20"/>
          <w:szCs w:val="20"/>
        </w:rPr>
        <w:t xml:space="preserve">Фасцинация – это процесс, и как любой процесс, начинается с определенной начальной точки. Этой точкой отсчета, запуска фасцинирования является особый сигнал, вызывающий волнение, повышенное внимание и интерес, сигнал, не оставляющий равнодушным. </w:t>
      </w:r>
    </w:p>
    <w:p>
      <w:pPr>
        <w:pStyle w:val="Noparagraphstyle"/>
        <w:spacing w:lineRule="auto" w:line="264"/>
        <w:ind w:firstLine="283"/>
        <w:jc w:val="both"/>
        <w:rPr/>
      </w:pPr>
      <w:r>
        <w:rPr>
          <w:rFonts w:cs="Times New Roman" w:ascii="Times New Roman" w:hAnsi="Times New Roman"/>
          <w:color w:val="000000"/>
          <w:sz w:val="20"/>
          <w:szCs w:val="20"/>
        </w:rPr>
        <w:t>Именно этот эффект волнующего действия послужил для меня катализатором озарения 12 июля 2002 года, которое привело к созданию фасцинологии.</w:t>
      </w:r>
    </w:p>
    <w:p>
      <w:pPr>
        <w:pStyle w:val="Noparagraphstyle"/>
        <w:spacing w:lineRule="auto" w:line="264"/>
        <w:ind w:firstLine="170"/>
        <w:jc w:val="both"/>
        <w:rPr>
          <w:rFonts w:ascii="Times New Roman" w:hAnsi="Times New Roman" w:cs="Times New Roman"/>
          <w:color w:val="000000"/>
          <w:sz w:val="20"/>
          <w:szCs w:val="20"/>
        </w:rPr>
      </w:pPr>
      <w:r>
        <w:rPr>
          <w:rFonts w:cs="Times New Roman" w:ascii="Times New Roman" w:hAnsi="Times New Roman"/>
          <w:color w:val="000000"/>
          <w:sz w:val="20"/>
          <w:szCs w:val="20"/>
        </w:rPr>
        <w:t>Что же волнует, какие сигналы вызывают внимание, интерес, радостные или жуткие эмоции?</w:t>
      </w:r>
    </w:p>
    <w:p>
      <w:pPr>
        <w:pStyle w:val="Noparagraphstyle"/>
        <w:spacing w:lineRule="auto" w:line="264"/>
        <w:ind w:firstLine="170"/>
        <w:jc w:val="both"/>
        <w:rPr/>
      </w:pPr>
      <w:r>
        <w:rPr>
          <w:rFonts w:cs="Times New Roman" w:ascii="Times New Roman" w:hAnsi="Times New Roman"/>
          <w:color w:val="000000"/>
          <w:sz w:val="20"/>
          <w:szCs w:val="20"/>
        </w:rPr>
        <w:t>Салют, фейерверк, гром, молния... А запах вкусной пищи? А вид удивительных по гармонии величественных архитектурных сооружений, таких, как мавзолей Тадж-Махал, собор Василия Блаженного, Колизей? А прекрасные тела звезд кино? А оскал хищного зверя? Кулак, угрожающе продемонстрированный насильником беззащитной жертве?</w:t>
      </w:r>
    </w:p>
    <w:p>
      <w:pPr>
        <w:pStyle w:val="Noparagraphstyle"/>
        <w:spacing w:lineRule="auto" w:line="264"/>
        <w:ind w:firstLine="170"/>
        <w:jc w:val="both"/>
        <w:rPr/>
      </w:pPr>
      <w:r>
        <w:rPr>
          <w:rFonts w:cs="Times New Roman" w:ascii="Times New Roman" w:hAnsi="Times New Roman"/>
          <w:color w:val="000000"/>
          <w:sz w:val="20"/>
          <w:szCs w:val="20"/>
        </w:rPr>
        <w:t>Сколько этих волнующих сигналов жизни, воздействующих на психику животных и человека! И все они весьма и весьма актуальны, значительны, императивны, мимо них не пройдешь, не заметив и не взволновавшись.</w:t>
      </w:r>
    </w:p>
    <w:p>
      <w:pPr>
        <w:pStyle w:val="Noparagraphstyle"/>
        <w:spacing w:lineRule="auto" w:line="240"/>
        <w:ind w:firstLine="17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paragraphstyle"/>
        <w:spacing w:lineRule="auto" w:line="240"/>
        <w:ind w:firstLine="17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paragraphstyle"/>
        <w:spacing w:lineRule="auto" w:line="240"/>
        <w:ind w:firstLine="17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paragraphstyle"/>
        <w:spacing w:lineRule="auto" w:line="240"/>
        <w:ind w:firstLine="17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paragraphstyle"/>
        <w:spacing w:lineRule="auto" w:line="240"/>
        <w:ind w:firstLine="17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paragraphstyle"/>
        <w:spacing w:lineRule="auto" w:line="240"/>
        <w:ind w:firstLine="170"/>
        <w:jc w:val="both"/>
        <w:rPr>
          <w:rFonts w:ascii="Times New Roman" w:hAnsi="Times New Roman" w:cs="Times New Roman"/>
          <w:color w:val="000000"/>
          <w:sz w:val="20"/>
          <w:szCs w:val="20"/>
        </w:rPr>
      </w:pPr>
      <w:r>
        <w:drawing>
          <wp:anchor behindDoc="1" distT="0" distB="0" distL="114935" distR="114935" simplePos="0" locked="0" layoutInCell="0" allowOverlap="1" relativeHeight="61">
            <wp:simplePos x="0" y="0"/>
            <wp:positionH relativeFrom="column">
              <wp:posOffset>0</wp:posOffset>
            </wp:positionH>
            <wp:positionV relativeFrom="paragraph">
              <wp:posOffset>-6518275</wp:posOffset>
            </wp:positionV>
            <wp:extent cx="4499610" cy="6333490"/>
            <wp:effectExtent l="0" t="0" r="0" b="0"/>
            <wp:wrapSquare wrapText="bothSides"/>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2"/>
                    <a:srcRect l="-8" t="-6" r="-8" b="-6"/>
                    <a:stretch>
                      <a:fillRect/>
                    </a:stretch>
                  </pic:blipFill>
                  <pic:spPr bwMode="auto">
                    <a:xfrm>
                      <a:off x="0" y="0"/>
                      <a:ext cx="4499610" cy="6333490"/>
                    </a:xfrm>
                    <a:prstGeom prst="rect">
                      <a:avLst/>
                    </a:prstGeom>
                  </pic:spPr>
                </pic:pic>
              </a:graphicData>
            </a:graphic>
          </wp:anchor>
        </w:drawing>
      </w:r>
      <w:r>
        <w:rPr>
          <w:rFonts w:cs="Times New Roman" w:ascii="Times New Roman" w:hAnsi="Times New Roman"/>
          <w:color w:val="000000"/>
          <w:sz w:val="20"/>
          <w:szCs w:val="20"/>
        </w:rPr>
        <w:t xml:space="preserve"> </w:t>
      </w:r>
    </w:p>
    <w:p>
      <w:pPr>
        <w:pStyle w:val="Noparagraphstyle"/>
        <w:spacing w:lineRule="auto" w:line="240"/>
        <w:ind w:firstLine="170"/>
        <w:jc w:val="both"/>
        <w:rPr/>
      </w:pPr>
      <w:r>
        <w:rPr>
          <w:rFonts w:cs="Times New Roman" w:ascii="Times New Roman" w:hAnsi="Times New Roman"/>
          <w:color w:val="000000"/>
          <w:sz w:val="20"/>
          <w:szCs w:val="20"/>
        </w:rPr>
        <w:t>А что не волнует, не останавливает, хотя и наполнено информацией? Да все серое, вялое, монотонное, не имеющее значения в данный момент и в данной ситуации жизни.</w:t>
      </w:r>
    </w:p>
    <w:p>
      <w:pPr>
        <w:pStyle w:val="Noparagraphstyle"/>
        <w:spacing w:lineRule="auto" w:line="240"/>
        <w:ind w:firstLine="170"/>
        <w:jc w:val="both"/>
        <w:rPr/>
      </w:pPr>
      <w:r>
        <w:rPr>
          <w:rFonts w:cs="Times New Roman" w:ascii="Times New Roman" w:hAnsi="Times New Roman"/>
          <w:color w:val="000000"/>
          <w:sz w:val="20"/>
          <w:szCs w:val="20"/>
        </w:rPr>
        <w:t xml:space="preserve">Значит, </w:t>
      </w:r>
      <w:r>
        <w:rPr>
          <w:rFonts w:cs="Times New Roman" w:ascii="Times New Roman" w:hAnsi="Times New Roman"/>
          <w:b/>
          <w:bCs/>
          <w:color w:val="000000"/>
          <w:sz w:val="20"/>
          <w:szCs w:val="20"/>
        </w:rPr>
        <w:t>фасцинация – это такое воздействие сигнала, принадлежит ли он природному явлению (молния) или целенаправленному человеческому поведению (кокетливые пассы обольщения), которое вызывает волнение, внимание, удивление, захваченность.</w:t>
      </w:r>
    </w:p>
    <w:p>
      <w:pPr>
        <w:pStyle w:val="Noparagraphstyle"/>
        <w:spacing w:lineRule="auto" w:line="240"/>
        <w:ind w:firstLine="283"/>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paragraphstyle"/>
        <w:spacing w:lineRule="auto" w:line="240"/>
        <w:jc w:val="center"/>
        <w:rPr>
          <w:rFonts w:ascii="Times New Roman" w:hAnsi="Times New Roman" w:cs="Times New Roman"/>
          <w:color w:val="000000"/>
          <w:sz w:val="20"/>
          <w:szCs w:val="20"/>
        </w:rPr>
      </w:pPr>
      <w:r>
        <w:rPr>
          <w:rFonts w:cs="Times New Roman" w:ascii="Times New Roman" w:hAnsi="Times New Roman"/>
          <w:b/>
          <w:bCs/>
          <w:color w:val="000000"/>
        </w:rPr>
        <w:t>Об одном далеко неточном определении фасцинации</w:t>
      </w:r>
    </w:p>
    <w:p>
      <w:pPr>
        <w:pStyle w:val="Noparagraphstyle"/>
        <w:spacing w:lineRule="auto" w:line="240"/>
        <w:ind w:firstLine="283"/>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paragraphstyle"/>
        <w:spacing w:lineRule="auto" w:line="240"/>
        <w:ind w:firstLine="283"/>
        <w:jc w:val="both"/>
        <w:rPr/>
      </w:pPr>
      <w:r>
        <w:rPr>
          <w:rFonts w:cs="Times New Roman" w:ascii="Times New Roman" w:hAnsi="Times New Roman"/>
          <w:color w:val="000000"/>
          <w:sz w:val="20"/>
          <w:szCs w:val="20"/>
        </w:rPr>
        <w:t xml:space="preserve">На одном из форумов в Интернете возникла дискуссия вокруг предложенных мной представлений о феномене фасцинации, о ее широком определении как любого яркого волнующего сигнала. Один из участников форума решил внести ясность и категорично обрубил увлекшихся моей гипотезой участников форума и привел как каноническое определение фасцинации из психологического словаря: «Фасцинация – это особым образом сконструированное вербальное сообщение», и нечего огород городить, включая в понятие фасцинации даже сексуальные сигналы-феромоны животных. </w:t>
      </w:r>
    </w:p>
    <w:p>
      <w:pPr>
        <w:pStyle w:val="Noparagraphstyle"/>
        <w:spacing w:lineRule="auto" w:line="240"/>
        <w:ind w:firstLine="283"/>
        <w:jc w:val="both"/>
        <w:rPr/>
      </w:pPr>
      <w:r>
        <w:rPr>
          <w:rFonts w:cs="Times New Roman" w:ascii="Times New Roman" w:hAnsi="Times New Roman"/>
          <w:color w:val="000000"/>
          <w:sz w:val="20"/>
          <w:szCs w:val="20"/>
        </w:rPr>
        <w:t>В самом начале процесса познания феномена фасцинации был забит гвоздь преткновения, поставлен барьер, который многим, как показала даже приведенная мной выше реплика участника форума, все еще не по силам преодолеть. Я имею в виду определение фасцинации, помещенное в самом авторитетном психологическом словаре под редакцией А. В. Петровского и М. Г. Ярошевского, впервые изданном еще в СССР в  1987 г.: «Фасцинация (от англ.</w:t>
      </w:r>
      <w:r>
        <w:rPr>
          <w:rFonts w:cs="Times New Roman" w:ascii="Times New Roman" w:hAnsi="Times New Roman"/>
          <w:b/>
          <w:bCs/>
          <w:color w:val="000000"/>
          <w:sz w:val="20"/>
          <w:szCs w:val="20"/>
        </w:rPr>
        <w:t xml:space="preserve"> </w:t>
      </w:r>
      <w:r>
        <w:rPr>
          <w:rFonts w:cs="Times New Roman" w:ascii="Times New Roman" w:hAnsi="Times New Roman"/>
          <w:i/>
          <w:iCs/>
          <w:color w:val="000000"/>
          <w:sz w:val="20"/>
          <w:szCs w:val="20"/>
        </w:rPr>
        <w:t xml:space="preserve">fascination </w:t>
      </w:r>
      <w:r>
        <w:rPr>
          <w:rFonts w:cs="Times New Roman" w:ascii="Times New Roman" w:hAnsi="Times New Roman"/>
          <w:color w:val="000000"/>
          <w:sz w:val="20"/>
          <w:szCs w:val="20"/>
        </w:rPr>
        <w:t xml:space="preserve">– очарование) – специально организованное </w:t>
      </w:r>
      <w:r>
        <w:rPr>
          <w:rFonts w:cs="Times New Roman" w:ascii="Times New Roman" w:hAnsi="Times New Roman"/>
          <w:b/>
          <w:bCs/>
          <w:color w:val="000000"/>
          <w:sz w:val="20"/>
          <w:szCs w:val="20"/>
        </w:rPr>
        <w:t>вербальное (словесное) воздействие</w:t>
      </w:r>
      <w:r>
        <w:rPr>
          <w:rFonts w:cs="Times New Roman" w:ascii="Times New Roman" w:hAnsi="Times New Roman"/>
          <w:color w:val="000000"/>
          <w:sz w:val="20"/>
          <w:szCs w:val="20"/>
        </w:rPr>
        <w:t xml:space="preserve"> (выделено мной – </w:t>
      </w:r>
      <w:r>
        <w:rPr>
          <w:rFonts w:cs="Times New Roman" w:ascii="Times New Roman" w:hAnsi="Times New Roman"/>
          <w:i/>
          <w:iCs/>
          <w:color w:val="000000"/>
          <w:sz w:val="20"/>
          <w:szCs w:val="20"/>
        </w:rPr>
        <w:t>В.С</w:t>
      </w:r>
      <w:r>
        <w:rPr>
          <w:rFonts w:cs="Times New Roman" w:ascii="Times New Roman" w:hAnsi="Times New Roman"/>
          <w:color w:val="000000"/>
          <w:sz w:val="20"/>
          <w:szCs w:val="20"/>
        </w:rPr>
        <w:t>.), предназначенное для уменьшения потерь семантически значимой информации при восприятии сообщения реципиентами, за счет чего повышается возможность ее воздействия на их поведение. Формы Ф. могут быть различными. В зависимости от акустической организации интенсивность Ф. может варьировать от минимальной (монотонная дикторская речь) до максимальной (специально интонированная речь, декламация, пение). Важным фактором Ф. выступает ритмическая организация сообщения. Существует также семантическая Ф., когда текст сообщения при определенных условиях оказывается жизненно значимым для реципиентов, вызывая резкое изменение их поведения (например, семантическая Ф. проявилась в «феномене 30 октября 1938 года», когда радиоинсценировка «Борьбы миров» Г. Уэллса вызвала в США массовую панику, охватившую свыше миллиона человек. Аналогичный эффект эта радиопостановка вызвала в Эквадоре 15 лет спустя). Эффектом семантической Ф. обладают также слухи».</w:t>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Это определение в неизменном виде цитируется бессчетно  и всеми подряд (а другого нигде и нет!) за небольшими исключениями (так, А. Назаретян, Н. Мечковская в своих работах дают иное понимание фасцинации). Листаю огромный 800-страничный «Новейший психологический словарь» (автор В. Б. </w:t>
      </w:r>
      <w:r>
        <w:rPr>
          <w:rFonts w:cs="Times New Roman" w:ascii="Times New Roman" w:hAnsi="Times New Roman"/>
          <w:color w:val="000000"/>
          <w:spacing w:val="-2"/>
          <w:sz w:val="20"/>
          <w:szCs w:val="20"/>
        </w:rPr>
        <w:t>Шапарь, 3-е издание, 2007) и на 711 странице вижу то же самое определение – один к одному!  Осмелюсь утверждать, что это определение фасцинации принципиально неточно. Оно схватывает только один аспект фасцинации – речевой, психолингвистический. Потому и примеры приведены этого рода: радиопьеса по «Борьбе миров», интонированная речь, слухи. Для более полного пояснения можно было бы добавить и такие «специально организованные вербальные сигналы», как метафора, эпиграмма, притча, каламбур, речевые парадоксы, великим мастером которых был Оскар Уайльд, юмор («котлеты отдельно, мухи отдельно»), и, конечно же, поэзию. Но сразу возникает вопрос: а куда отнести «визуально организованные сигналы», возбуждающие психику и сознание, такие, как натюрморты, немая мультипликация, видеоизображения рекламы, гармония мавзолея Тадж-Махал, светоцветовые фонтаны-шоу? Или карикатуру, так ненавидимую Наполеоном и Гитлером? Для авторов определения фасцинации в психологическом словаре все это осталось за кадром и добавка о музыке выглядит явным противоречием: если фасцинация – вербальное воздействие, то при чем тут музыка, которая явно бессловесна?</w:t>
      </w:r>
    </w:p>
    <w:p>
      <w:pPr>
        <w:pStyle w:val="Noparagraphstyle"/>
        <w:spacing w:lineRule="auto" w:line="240"/>
        <w:ind w:firstLine="283"/>
        <w:jc w:val="both"/>
        <w:rPr/>
      </w:pPr>
      <w:r>
        <w:rPr>
          <w:rFonts w:cs="Times New Roman" w:ascii="Times New Roman" w:hAnsi="Times New Roman"/>
          <w:color w:val="000000"/>
          <w:spacing w:val="-4"/>
          <w:sz w:val="20"/>
          <w:szCs w:val="20"/>
        </w:rPr>
        <w:t>Но музыка как раз причем! И на это указал первооткрыватель научного понимания феномена фасцинации Ю. Кнорозов, назвав инструментальную музыку явлением полной фасцинации без информации. К этому же классу сигналов абсолютной фасцинации относятся салюты и фейерверки. В них-то и заложена разгадка сути фасцинации, этого удивительного явления природы и человеческого общения</w:t>
      </w:r>
      <w:r>
        <w:rPr>
          <w:rFonts w:cs="Times New Roman" w:ascii="Times New Roman" w:hAnsi="Times New Roman"/>
          <w:color w:val="000000"/>
          <w:sz w:val="20"/>
          <w:szCs w:val="20"/>
        </w:rPr>
        <w:t>.</w:t>
      </w:r>
    </w:p>
    <w:p>
      <w:pPr>
        <w:pStyle w:val="Noparagraphstyle"/>
        <w:spacing w:lineRule="auto" w:line="240"/>
        <w:ind w:firstLine="283"/>
        <w:jc w:val="both"/>
        <w:rPr/>
      </w:pPr>
      <w:r>
        <w:rPr>
          <w:rFonts w:cs="Times New Roman" w:ascii="Times New Roman" w:hAnsi="Times New Roman"/>
          <w:color w:val="000000"/>
          <w:sz w:val="20"/>
          <w:szCs w:val="20"/>
        </w:rPr>
        <w:t xml:space="preserve">Считаю, что определение фасцинации из психологического словаря Петровского-Ярошевского пора отодвинуть в сторону как исторический вариант, отработавший свое просветительское назначение, когда о существовании фасцинации вообще мало кто знал. Сужение определения фасцинации до «позывных» для информации (Ю. Шрейдер*) или «специально организованного словесного воздействия» (Психологические словари, А. Брудный и др.) вряд ли в настоящее время продуктивно. В таких определениях нет места ни чарующей родинке на лице Мерилин Монро, ни блистательно-петушиному гусарскому мундиру, вводившему девиц XIX столетия в гипнотический транс влюбленности, ни, тем более, соловьиному свисту, обольщающим половым феромонам насекомых или явно фасцинирующим гандикапам (по А. Захави), таким, как роскошные хвосты у райских птиц и огромные рога у оленей. А уж таким невербальным фасцинациям как фейерверк и салют – и подавно. </w:t>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mc:AlternateContent>
          <mc:Choice Requires="wps">
            <w:drawing>
              <wp:inline distT="0" distB="0" distL="0" distR="0">
                <wp:extent cx="4356735" cy="19050"/>
                <wp:effectExtent l="0" t="0" r="0" b="0"/>
                <wp:docPr id="23" name=""/>
                <a:graphic xmlns:a="http://schemas.openxmlformats.org/drawingml/2006/main">
                  <a:graphicData uri="http://schemas.microsoft.com/office/word/2010/wordprocessingShape">
                    <wps:wsp>
                      <wps:cNvSpPr/>
                      <wps:spPr>
                        <a:xfrm>
                          <a:off x="0" y="0"/>
                          <a:ext cx="4356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43pt;height:1.45pt;mso-wrap-style:none;v-text-anchor:middle;mso-position-vertical:top">
                <v:fill o:detectmouseclick="t" type="solid" color2="#62625e"/>
                <v:stroke color="#3465a4" joinstyle="round" endcap="flat"/>
                <w10:wrap type="square"/>
              </v:rect>
            </w:pict>
          </mc:Fallback>
        </mc:AlternateContent>
      </w:r>
    </w:p>
    <w:p>
      <w:pPr>
        <w:pStyle w:val="Normal"/>
        <w:ind w:left="340" w:hanging="0"/>
        <w:jc w:val="both"/>
        <w:rPr>
          <w:rStyle w:val="621"/>
          <w:sz w:val="16"/>
          <w:szCs w:val="16"/>
        </w:rPr>
      </w:pPr>
      <w:r>
        <w:rPr>
          <w:sz w:val="16"/>
          <w:szCs w:val="16"/>
        </w:rPr>
        <w:t>* Поскольку электронный вариант книги позволяет внести несколько строк, воспользуюсь этой возможностью, чтобы представить читателю развитие взгляда Ю. Шрейдера на фасцинацию, как это зафиксировано им и специально подчеркнуто в замечательно глубокой статье (к сожалению ранее мне неизвестной) «Информация и фасцинация в прямой и непрямой коммуникации», написанной им совместно с Н.Л. Мусхелишвили (см.: Научно-техническая информация. Серия 2.  № 8. М., 1997 – см. в этом сборнике).  Сохраняя дух открытия Ю. Кнорозова, с которым они многократно обсуждали проблемы фасцинации, Ю. Шрейдер высказал идею, что фасцинация представляет собой независимый от информации коммуникативный феномен, что ф</w:t>
      </w:r>
      <w:r>
        <w:rPr>
          <w:rStyle w:val="621"/>
          <w:sz w:val="16"/>
          <w:szCs w:val="16"/>
        </w:rPr>
        <w:t>асцинация и информация суть независимые характеристики сообщения и успех коммуникационного акта определяется прежде всего фасцинацией. Это принципиальный уход от взгляда на фасцинацию как только на позывные для информации!</w:t>
      </w:r>
    </w:p>
    <w:p>
      <w:pPr>
        <w:pStyle w:val="Normal"/>
        <w:jc w:val="both"/>
        <w:rPr>
          <w:rStyle w:val="621"/>
          <w:sz w:val="16"/>
          <w:szCs w:val="16"/>
        </w:rPr>
      </w:pPr>
      <w:r>
        <w:rPr/>
      </w:r>
    </w:p>
    <w:p>
      <w:pPr>
        <w:pStyle w:val="Noparagraphstyle"/>
        <w:spacing w:lineRule="auto" w:line="240"/>
        <w:jc w:val="center"/>
        <w:rPr>
          <w:rFonts w:ascii="Times New Roman" w:hAnsi="Times New Roman" w:cs="Times New Roman"/>
          <w:color w:val="000000"/>
          <w:sz w:val="20"/>
          <w:szCs w:val="20"/>
        </w:rPr>
      </w:pPr>
      <w:r>
        <w:rPr>
          <w:rFonts w:cs="Times New Roman" w:ascii="Times New Roman" w:hAnsi="Times New Roman"/>
          <w:b/>
          <w:bCs/>
          <w:color w:val="000000"/>
        </w:rPr>
        <w:t>Природа пронизана фасцинацией</w:t>
      </w:r>
    </w:p>
    <w:p>
      <w:pPr>
        <w:pStyle w:val="Noparagraphstyle"/>
        <w:spacing w:lineRule="auto" w:line="240"/>
        <w:ind w:firstLine="283"/>
        <w:jc w:val="both"/>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paragraphstyle"/>
        <w:spacing w:lineRule="auto" w:line="240"/>
        <w:ind w:firstLine="283"/>
        <w:jc w:val="both"/>
        <w:rPr/>
      </w:pPr>
      <w:r>
        <w:rPr>
          <w:rFonts w:cs="Times New Roman" w:ascii="Times New Roman" w:hAnsi="Times New Roman"/>
          <w:color w:val="000000"/>
          <w:sz w:val="20"/>
          <w:szCs w:val="20"/>
        </w:rPr>
        <w:t xml:space="preserve">И созрела гипотеза: </w:t>
      </w:r>
      <w:r>
        <w:rPr>
          <w:rFonts w:cs="Times New Roman" w:ascii="Times New Roman" w:hAnsi="Times New Roman"/>
          <w:b/>
          <w:bCs/>
          <w:color w:val="000000"/>
          <w:sz w:val="20"/>
          <w:szCs w:val="20"/>
        </w:rPr>
        <w:t>сигналы с</w:t>
      </w: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чарующим или устрашающим воздействием</w:t>
      </w:r>
      <w:r>
        <w:rPr>
          <w:rFonts w:cs="Times New Roman" w:ascii="Times New Roman" w:hAnsi="Times New Roman"/>
          <w:color w:val="000000"/>
          <w:sz w:val="20"/>
          <w:szCs w:val="20"/>
        </w:rPr>
        <w:t xml:space="preserve"> заложены эволюцией в коммуникацию живых существ и перенесены ею из самой природы с ее удивительным полифонизмом и драматургией красок, звучаний, ароматов, свечения и прочих эффектно продуцируемых феноменов, огромная часть которых человеческими рецепторами даже и не воспринимается, а какая-то, по-видимому, еще не распознана человеческим познанием и существуют только в догадках. И все это богатство явлений и воздействий не просто окружает живые существа планеты от самых наипростейших до человека, но включает их в себя и включается в их системы восприятия, анализаторов и реагирования. Уже бактерии не пассивны, а избирательно реактивны на изменчивость среды и ее воздействий. Природа для любого живого существа – это огромная сложнейшая по комбинаторике система сигналов-образов, которые гениальный И. Павлов назвал первой сигнальной системой. Собака чует запах пищи, у нее приходит в волнение и возбужденное состояние вся пище-вкусовая и пищеварительная система. Запах – первый сигнал, пробуждающий пищевой рефлекс. Он содержит в себе сразу и информацию (запах какой именно пищи и др.) и фасцинацию (возбуждение, вожделение). Природа – это единство информации и фасцинации. И это единство, его сложную и многоаспектную комбинаторику человеку еще предстоит познать. Пока что сделаны только первые шаги на этом пути.</w:t>
      </w:r>
    </w:p>
    <w:p>
      <w:pPr>
        <w:pStyle w:val="Noparagraphstyle"/>
        <w:spacing w:lineRule="auto" w:line="240"/>
        <w:ind w:firstLine="170"/>
        <w:jc w:val="both"/>
        <w:rPr/>
      </w:pPr>
      <w:r>
        <w:rPr>
          <w:rFonts w:cs="Times New Roman" w:ascii="Times New Roman" w:hAnsi="Times New Roman"/>
          <w:color w:val="000000"/>
          <w:spacing w:val="-2"/>
          <w:sz w:val="20"/>
          <w:szCs w:val="20"/>
        </w:rPr>
        <w:t>Истоки сигнализации, по-моему мнению, докоммуникативны, если под коммуникацией понимать направленное воздействие живых субъектов друг на друга с помощью сигналов и знаков. Для того, чтобы нечто стало сигналом, необходимо воспринимающее и оценивающее существо. Вне восприятия природа представляет собой совокупность явлений и объектов, лишенную сигнализации. Но как только на планете появились живые существа, наделенные рецепторами и анализаторами, природа, можно сказать, обрела значения, смыслы, стала не только совокупностью объектов, но и сигналов о них. Камень, занимая некое пространство, имея величину, еще и тверд, и эту твердость может испытать на себе любой живой субъект, столкнувшись с ним – шишку набьет или расшибется. Лучше обойти. Своим видом и эманациями сигнализирует в этом мире абсолютно все, что имеет место, сигнально представляя себя миру самим фактом своего бытия. Но это не коммуникативная сигнализация: камень не отправляет сигнал, он сам и есть сигнал-образ для воспринимающего его субъекта. Это хорошо иллюстрирует факт внюхивания-обнюхивания камней животными.</w:t>
      </w:r>
    </w:p>
    <w:p>
      <w:pPr>
        <w:pStyle w:val="Noparagraphstyle"/>
        <w:spacing w:lineRule="auto" w:line="240"/>
        <w:ind w:firstLine="170"/>
        <w:jc w:val="both"/>
        <w:rPr/>
      </w:pPr>
      <w:r>
        <w:rPr>
          <w:rFonts w:cs="Times New Roman" w:ascii="Times New Roman" w:hAnsi="Times New Roman"/>
          <w:color w:val="000000"/>
          <w:spacing w:val="-4"/>
          <w:sz w:val="20"/>
          <w:szCs w:val="20"/>
        </w:rPr>
        <w:t>По сути, предлагаемый мной взгляд – это интерпретация первой сигнальной системы, как ее понимал И. Павлов. Природа дана живым существам как явления и объекты-сигналы, вызывающие рефлексы на них</w:t>
      </w:r>
      <w:r>
        <w:rPr>
          <w:rFonts w:cs="Times New Roman" w:ascii="Times New Roman" w:hAnsi="Times New Roman"/>
          <w:color w:val="000000"/>
          <w:sz w:val="20"/>
          <w:szCs w:val="20"/>
        </w:rPr>
        <w:t>.</w:t>
      </w:r>
    </w:p>
    <w:p>
      <w:pPr>
        <w:pStyle w:val="Noparagraphstyle"/>
        <w:spacing w:lineRule="auto" w:line="240"/>
        <w:ind w:firstLine="170"/>
        <w:jc w:val="both"/>
        <w:rPr/>
      </w:pPr>
      <w:r>
        <w:rPr>
          <w:rFonts w:cs="Times New Roman" w:ascii="Times New Roman" w:hAnsi="Times New Roman"/>
          <w:color w:val="000000"/>
          <w:sz w:val="20"/>
          <w:szCs w:val="20"/>
        </w:rPr>
        <w:t xml:space="preserve">Среди огромнейшего числа явлений и объектов для каждого вида живых существ какая-то их часть имеет судьбоносное значение, как полезное для жизни, так и опасное, влекущее смерть. Вот эти-то объекты-сигналы и обретают качество фасцинирования, то есть мгновенного привлечения внимания, возбуждения-волнения, устремленности к их обладанию (объекты питания) или паническому избеганию (огонь, хищник и т.п.). В этом актуальнейшем для выживания восприятии первых сигналов действительности, по И. Павлову, сплетены в неразрывный сигнальный узел информация и фасцинация, сигналы и рефлексы. </w:t>
      </w:r>
      <w:r>
        <w:rPr>
          <w:rFonts w:cs="Times New Roman" w:ascii="Times New Roman" w:hAnsi="Times New Roman"/>
          <w:color w:val="000000"/>
          <w:spacing w:val="-2"/>
          <w:sz w:val="20"/>
          <w:szCs w:val="20"/>
        </w:rPr>
        <w:t>Выдающийся нейрофизиолог А. Лурия отмечал, что воспринимающая мобилизация организма лежит в фундаменте особого вида активности, которую И. Павлов называл ориентировочным рефлексом и которая является основой познавательной деятельности. Активное восприятие первых сигналов лежит в основе повышенного внимания, исследования, интереса у всех животных: животные всматриваются, внюхиваются, пробуют, ощупывают. Это великолепно иллюстрируется тем, как исследуют львята ежика, впервые в жизни встретившегося им на пути, сворачивающегося в колючий клубок. Всякий рефлекторный акт, будучи ответной реакцией, всегда предполагает сигнализацию об объекте, на который направлен рефлекторный эффект, так как эффект должен соответствовать характеристикам объекта воздействия, то есть сигна</w:t>
      </w:r>
      <w:r>
        <w:rPr>
          <w:rFonts w:cs="Times New Roman" w:ascii="Times New Roman" w:hAnsi="Times New Roman"/>
          <w:color w:val="000000"/>
          <w:sz w:val="20"/>
          <w:szCs w:val="20"/>
        </w:rPr>
        <w:t>ла.</w:t>
      </w:r>
    </w:p>
    <w:p>
      <w:pPr>
        <w:pStyle w:val="Noparagraphstyle"/>
        <w:spacing w:lineRule="auto" w:line="240"/>
        <w:ind w:firstLine="170"/>
        <w:jc w:val="both"/>
        <w:rPr>
          <w:rFonts w:ascii="Times New Roman" w:hAnsi="Times New Roman" w:cs="Times New Roman"/>
          <w:color w:val="000000"/>
          <w:sz w:val="20"/>
          <w:szCs w:val="20"/>
        </w:rPr>
      </w:pPr>
      <w:r>
        <w:rPr>
          <w:rFonts w:cs="Times New Roman" w:ascii="Times New Roman" w:hAnsi="Times New Roman"/>
          <w:color w:val="000000"/>
          <w:sz w:val="20"/>
          <w:szCs w:val="20"/>
        </w:rPr>
        <w:t>Приведу примеры того, как действуют и складываются у животных первые сигналы явно фасцинирующего воздействия.</w:t>
      </w:r>
    </w:p>
    <w:p>
      <w:pPr>
        <w:pStyle w:val="Noparagraphstyle"/>
        <w:spacing w:lineRule="auto" w:line="240"/>
        <w:ind w:firstLine="170"/>
        <w:jc w:val="both"/>
        <w:rPr/>
      </w:pPr>
      <w:r>
        <w:rPr>
          <w:rFonts w:cs="Times New Roman" w:ascii="Times New Roman" w:hAnsi="Times New Roman"/>
          <w:color w:val="000000"/>
          <w:sz w:val="20"/>
          <w:szCs w:val="20"/>
        </w:rPr>
        <w:t>Этолог фон Икскюлль описал, как оплодотворенная самка клеща заползает на куст и устраивается в таком месте, откуда она может упасть прямо на спину пробегающему зверю. Она может месяцами оставаться на ветке, не реагируя на звуки, запахи и другие изменения вокруг до тех пор, пока не уловит специфический раздражитель – сигнал отцепиться от ветки. Это запах масляной кислоты, продукта выделения кожных желез млекопитающих, который служит предупреждением о появлении «кровяного блюда». Из сотен раздражителей, на которые клещ мог бы отреагировать, он выбирает лишь этот единственный, «словно лакомка, выковыривающий изюминки из пирога».</w:t>
      </w:r>
    </w:p>
    <w:p>
      <w:pPr>
        <w:pStyle w:val="Noparagraphstyle"/>
        <w:spacing w:lineRule="auto" w:line="240"/>
        <w:ind w:firstLine="227"/>
        <w:jc w:val="both"/>
        <w:rPr/>
      </w:pPr>
      <w:r>
        <w:rPr>
          <w:rFonts w:cs="Times New Roman" w:ascii="Times New Roman" w:hAnsi="Times New Roman"/>
          <w:color w:val="000000"/>
          <w:sz w:val="20"/>
          <w:szCs w:val="20"/>
        </w:rPr>
        <w:t xml:space="preserve">Для каждого живого существа, в том числе и человека, воспринимаемый объект в воспринимающей системе несколько иной, своеобразный (иного </w:t>
      </w:r>
      <w:r>
        <w:rPr>
          <w:rFonts w:cs="Times New Roman" w:ascii="Times New Roman" w:hAnsi="Times New Roman"/>
          <w:b/>
          <w:bCs/>
          <w:color w:val="000000"/>
          <w:sz w:val="20"/>
          <w:szCs w:val="20"/>
        </w:rPr>
        <w:t>образа</w:t>
      </w:r>
      <w:r>
        <w:rPr>
          <w:rFonts w:cs="Times New Roman" w:ascii="Times New Roman" w:hAnsi="Times New Roman"/>
          <w:color w:val="000000"/>
          <w:sz w:val="20"/>
          <w:szCs w:val="20"/>
        </w:rPr>
        <w:t xml:space="preserve">). Это особенно точно иллюстрирует восприятие дальтоника: салют для него без цветовой гаммы. Именно поэтому логично говорить не просто о сигнале об объекте, но о сигнале-образе объекта воздействия. </w:t>
      </w:r>
    </w:p>
    <w:p>
      <w:pPr>
        <w:pStyle w:val="Noparagraphstyle"/>
        <w:spacing w:lineRule="auto" w:line="240"/>
        <w:ind w:firstLine="227"/>
        <w:jc w:val="both"/>
        <w:rPr/>
      </w:pPr>
      <w:r>
        <w:rPr>
          <w:rFonts w:cs="Times New Roman" w:ascii="Times New Roman" w:hAnsi="Times New Roman"/>
          <w:color w:val="000000"/>
          <w:spacing w:val="2"/>
          <w:sz w:val="20"/>
          <w:szCs w:val="20"/>
        </w:rPr>
        <w:t>Понимание воздействия объектов окружающего мира на животных и человека как воздействия сигналов-</w:t>
      </w:r>
      <w:r>
        <w:rPr>
          <w:rFonts w:cs="Times New Roman" w:ascii="Times New Roman" w:hAnsi="Times New Roman"/>
          <w:b/>
          <w:bCs/>
          <w:color w:val="000000"/>
          <w:spacing w:val="2"/>
          <w:sz w:val="20"/>
          <w:szCs w:val="20"/>
        </w:rPr>
        <w:t>образов</w:t>
      </w:r>
      <w:r>
        <w:rPr>
          <w:rFonts w:cs="Times New Roman" w:ascii="Times New Roman" w:hAnsi="Times New Roman"/>
          <w:color w:val="000000"/>
          <w:spacing w:val="2"/>
          <w:sz w:val="20"/>
          <w:szCs w:val="20"/>
        </w:rPr>
        <w:t xml:space="preserve"> не я выдумал. Это представление содержится уже в первосигнальной теории И. Павлова. Позднее об отражении объектов в анализаторах воспринимающих существ как образов писал Людвиг Витгенштейн. Но наиболее полно и убедительно этот взгляд высказал нейрофизиолог К. Прибрам в своей замечательной по основательности книге «Языки мозга». Он рассматривает взаимодействие организма с окружающей его средой как активное восприятие, в ходе которого мир предстает живому существу в виде совокупности Образов-сигналов-впечатлений. К. Прибрам пишет термин «Образ» с заглавной буквы, подчеркивая его значимость и полифункциональность, отмечая, что при этом «одной из самых поразительных особенностей Образов является их богатство». Добавлю к этому – богатство фасцинирующих сигналов-Образов.</w:t>
      </w:r>
    </w:p>
    <w:p>
      <w:pPr>
        <w:pStyle w:val="Noparagraphstyle"/>
        <w:spacing w:lineRule="auto" w:line="240"/>
        <w:ind w:firstLine="227"/>
        <w:jc w:val="both"/>
        <w:rPr/>
      </w:pPr>
      <w:r>
        <w:rPr>
          <w:rFonts w:cs="Times New Roman" w:ascii="Times New Roman" w:hAnsi="Times New Roman"/>
          <w:color w:val="000000"/>
          <w:spacing w:val="-4"/>
          <w:sz w:val="20"/>
          <w:szCs w:val="20"/>
        </w:rPr>
        <w:t xml:space="preserve">Р. Хайнд  считает, что отбор актуальных  сигналов-раздражителей является составной частью любого поведения животного. В каждый данный момент органы чувств бомбардируются самыми разными формами физической энергии. На эту гамму раздражений животные реагируют избирательно: некоторые изменения энергии влияют на его поведение, другие – нет. Происходит своего рода отбор среди тех изменений энергии, которые воздействуют на животное. Кроме того, поскольку разные раздражения влияют на разные типы поведения, для каждого типа поведения, по-видимому, должен существовать оптимальный раздражитель или комплекс раздражителей; так, черви </w:t>
      </w:r>
      <w:r>
        <w:rPr>
          <w:rFonts w:cs="Times New Roman" w:ascii="Times New Roman" w:hAnsi="Times New Roman"/>
          <w:i/>
          <w:iCs/>
          <w:color w:val="000000"/>
          <w:spacing w:val="-4"/>
          <w:sz w:val="20"/>
          <w:szCs w:val="20"/>
        </w:rPr>
        <w:t xml:space="preserve">Tubifex </w:t>
      </w:r>
      <w:r>
        <w:rPr>
          <w:rFonts w:cs="Times New Roman" w:ascii="Times New Roman" w:hAnsi="Times New Roman"/>
          <w:color w:val="000000"/>
          <w:spacing w:val="-4"/>
          <w:sz w:val="20"/>
          <w:szCs w:val="20"/>
        </w:rPr>
        <w:t>служат раздражителем, побуждающим самца колюшки к еде, зеленые водоросли побуждают его к строительству, другой самец – к драке, а самка – к ухаживанию, и т. п. При этом сенсорика в сочленении с мозгом  снабжена поразительным свойством формировать значимые Образы мгновенно, с первой пробы. Птице нет надобности пробовать на вкус еще раз божью коровку, если она по ошибке ее решила проглотить, она на всю оставшуюся жизнь запоминает ужасно обжигающее ощущение от этой «противной ярко красной в черных крапинках» движущейся по зеленому листку живой точки.</w:t>
      </w:r>
    </w:p>
    <w:p>
      <w:pPr>
        <w:pStyle w:val="Noparagraphstyle"/>
        <w:spacing w:lineRule="auto" w:line="240"/>
        <w:ind w:firstLine="227"/>
        <w:jc w:val="both"/>
        <w:rPr/>
      </w:pPr>
      <w:r>
        <w:rPr>
          <w:rFonts w:cs="Times New Roman" w:ascii="Times New Roman" w:hAnsi="Times New Roman"/>
          <w:color w:val="000000"/>
          <w:sz w:val="20"/>
          <w:szCs w:val="20"/>
        </w:rPr>
        <w:t xml:space="preserve">Сигналом, приобретающим для животного особое значение, может стать что угодно. И закрепляется такое фасцинирующее значение мгновенно. К. Лоренц так описывает почти мгновенное образование фасцинативного сигнала, которое он наблюдал у попугая: «Амазонский попугай по кличке Попаголло не боялся ничего и никого, за исключением трубочиста. Птицы вообще склонны опасаться всего, что находится выше их, – это связано с врожденным страхом перед пернатыми хищниками, пикирующими на свою жертву сверху. Когда черный человек, зловещий уже благодаря своему темному одеянию, появился на каменной трубе, вырисовываясь во весь рост на фоне голубого неба, Попаголло впал в панику и с громкими воплями улетел так далеко, что мы стали опасаться, найдет ли он обратную дорогу. Месяц спустя, когда трубочист снова появился у нас, попугай сидел на флюгере и ссорился с галками за право на это место. Внезапно он на моих глазах совершенно преобразился, – прижав перья, стал длинным и тонким и с тревогой начал вглядываться в деревенскую улицу. Затем он взлетел и помчался прочь, вновь и вновь издавая хриплый пронзительный крик: «Трубочист идет, трубочист идет!» В следующее мгновение открылась калитка, и черный человек вошел во двор».  </w:t>
      </w:r>
    </w:p>
    <w:p>
      <w:pPr>
        <w:pStyle w:val="Noparagraphstyle"/>
        <w:spacing w:lineRule="auto" w:line="240"/>
        <w:ind w:firstLine="227"/>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Если рассматривать мир насекомых, то можно видеть удивительное разнообразие сигналов и реакций: для одних видов нет ничего более привлекательного, чем запах нектара, другие возбуждаются от запаха крови, а иным нет ничего слаще запаха гниения. У каждого свое лакомство, свой сигнал пище-вкусовой фасцинации.</w:t>
      </w:r>
    </w:p>
    <w:p>
      <w:pPr>
        <w:pStyle w:val="Noparagraphstyle"/>
        <w:spacing w:lineRule="auto" w:line="240"/>
        <w:ind w:firstLine="227"/>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paragraphstyle"/>
        <w:spacing w:lineRule="auto" w:line="240"/>
        <w:jc w:val="center"/>
        <w:rPr>
          <w:rFonts w:ascii="Times New Roman" w:hAnsi="Times New Roman" w:cs="Times New Roman"/>
          <w:color w:val="000000"/>
          <w:sz w:val="20"/>
          <w:szCs w:val="20"/>
        </w:rPr>
      </w:pPr>
      <w:r>
        <w:rPr>
          <w:rFonts w:cs="Times New Roman" w:ascii="Times New Roman" w:hAnsi="Times New Roman"/>
          <w:b/>
          <w:bCs/>
          <w:color w:val="000000"/>
        </w:rPr>
        <w:t>Сигналы природы и коммуникативные сигналы</w:t>
      </w:r>
    </w:p>
    <w:p>
      <w:pPr>
        <w:pStyle w:val="Noparagraphstyle"/>
        <w:spacing w:lineRule="auto" w:line="240"/>
        <w:ind w:firstLine="17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paragraphstyle"/>
        <w:spacing w:lineRule="auto" w:line="240"/>
        <w:ind w:firstLine="17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Я предлагаю разделить сигналы фасцинации на два класса по источникам, по их формообразованию. </w:t>
      </w:r>
    </w:p>
    <w:p>
      <w:pPr>
        <w:pStyle w:val="Noparagraphstyle"/>
        <w:spacing w:lineRule="auto" w:line="240"/>
        <w:ind w:firstLine="170"/>
        <w:jc w:val="both"/>
        <w:rPr/>
      </w:pPr>
      <w:r>
        <w:rPr>
          <w:rFonts w:cs="Times New Roman" w:ascii="Times New Roman" w:hAnsi="Times New Roman"/>
          <w:color w:val="000000"/>
          <w:sz w:val="20"/>
          <w:szCs w:val="20"/>
        </w:rPr>
        <w:t xml:space="preserve">Первый класс займут сигналы среды обитания, той среды, того дома, в котором живое существо появилось на свет, выросло и живет. </w:t>
      </w:r>
    </w:p>
    <w:p>
      <w:pPr>
        <w:pStyle w:val="Noparagraphstyle"/>
        <w:spacing w:lineRule="auto" w:line="240"/>
        <w:ind w:firstLine="170"/>
        <w:jc w:val="both"/>
        <w:rPr/>
      </w:pPr>
      <w:r>
        <w:rPr>
          <w:rFonts w:cs="Times New Roman" w:ascii="Times New Roman" w:hAnsi="Times New Roman"/>
          <w:color w:val="000000"/>
          <w:spacing w:val="-2"/>
          <w:sz w:val="20"/>
          <w:szCs w:val="20"/>
        </w:rPr>
        <w:t>Салют, фейерверк хоть и похожи на падающие звезды, молнии и всполохи, но все же это выдумка человека. Но есть великий, общий для большинства живот</w:t>
      </w:r>
      <w:r>
        <w:rPr>
          <w:rFonts w:cs="Times New Roman" w:ascii="Times New Roman" w:hAnsi="Times New Roman"/>
          <w:color w:val="000000"/>
          <w:spacing w:val="-4"/>
          <w:sz w:val="20"/>
          <w:szCs w:val="20"/>
        </w:rPr>
        <w:t xml:space="preserve">ных, фасцинирующий энергию и восторг сигнал – восход солнца, солнечные лучи. </w:t>
      </w:r>
    </w:p>
    <w:p>
      <w:pPr>
        <w:pStyle w:val="Noparagraphstyle"/>
        <w:spacing w:lineRule="auto" w:line="240"/>
        <w:ind w:firstLine="170"/>
        <w:jc w:val="both"/>
        <w:rPr/>
      </w:pPr>
      <w:r>
        <w:rPr>
          <w:rFonts w:cs="Times New Roman" w:ascii="Times New Roman" w:hAnsi="Times New Roman"/>
          <w:color w:val="000000"/>
          <w:sz w:val="20"/>
          <w:szCs w:val="20"/>
        </w:rPr>
        <w:t xml:space="preserve">Восход солнца, как он представлен человеческому глазу, конечно же астрономическое и атмосферное явление, никакого коммуникативного назначения не имеющее. Космический факт. Но, во-первых, восход всегда хоть чуточку иной, чем вчера, а, во-вторых, почему же он радует, приводит в движение душу, настраивает на активную жизнь, стимулирует прилив сил? В этом активном отношении человека к восходу солнца и заложен секрет солнечной коммуникативной фасцинации: неживое космическое явление, получая цветосветовую окраску и проходя через психическое активное восприятие наделяется качеством фасцинативного сигнала. В этом фасцинативном наделении заложена, как мне представляется, изначальные и фундаментальные истоки  религиозного чувства, зародившегося в первобытном человеке вместе с сознанием и воображением. Возникал вопрос огромной внушающей силы: кто посылает такие эффектные, всегда разные и неотразимые по мощи и красоте сигналы? Молния, раскаты грома, всполохи ночного неба, цунами, ураган – все эти силы были для человека безусловными сигналами. Оставалось только ответить на два вопроса: кто их посылает и что они значат? Как и сигналы живых существ, сигналы природы первобытное образное сознание вполне логично разделило на две части: чарующие и ужасающие. А ответ на «кто?» сам собой напрашивался: та живая (неживая не шлет сигналы!) могучая сила, которая скрыта от взора, но присутствует в видимых и слышимых своих проявлениях. Природа одушевлялась не потому, что так выдумал человек, а потому, что она навязывала человеку воображение о живой своей сущности своими активными фасцинациями – яркими, красочными, жуткими и чарующими одновременно. То, что казавшиеся живыми эти силы были неведомы, давало простор воображению. Поэтому одни народы напрямую одухотворяли  космическое или атмосферное явление, наделяя его качеством фантастических воздействий (солнце – Бог), другие придумывали скрытую за явлением-сигналом силу (духи, души). Так природа  «заговорила» с человеком инверсивно – его собственным  адресно-перевернутым языком. Яркие чарующие и устрашающие проявления  природы были наделены коммуникативной потенцией, иначе первобытный мозг не мог их объяснить и понять. Столь мощные и эффектные сигналы породили почитание продуцирующих их авторов – сверхъестественных живых одухотворенных существ, и эта изначальная  религиозность появилась в человеке не от страха (или не только от страха), а от коммуникации, которую человек переиначил и разгадал по-своему – наделением сверхъестественными возможностями. Не столько страшились первобытные люди грома и молнии, сколько пытались понять, что им говорят могущественные живые духи природы, посылая такие сигналы. И человек естественным образом соображал, нельзя ли их  приручить, уговорить, умилостивить или... обхитрить. Инверсивно наделив природу качествами живой жизни и души, человек по сути поставил ее на одну с собой платформу, перевел ее в плоскость общения, а значит и повел себя так, как ведут себя люди друг с другом  в общении: убедить, внушить, приворожить, околдовать, нагнать страху или... обмануть. Боги являли собой хоть и чрезмерно могущественные духовные сущности, но вполне доступные для общения и понимания. Так родились гимны, молитвы, причитания и заговоры. И – обереги. </w:t>
      </w:r>
    </w:p>
    <w:p>
      <w:pPr>
        <w:pStyle w:val="Noparagraphstyle"/>
        <w:spacing w:lineRule="auto" w:line="240"/>
        <w:ind w:firstLine="170"/>
        <w:jc w:val="both"/>
        <w:rPr/>
      </w:pPr>
      <w:r>
        <w:rPr>
          <w:rFonts w:cs="Times New Roman" w:ascii="Times New Roman" w:hAnsi="Times New Roman"/>
          <w:color w:val="000000"/>
          <w:sz w:val="20"/>
          <w:szCs w:val="20"/>
        </w:rPr>
        <w:t>Очень показателен в рассматриваемом отношении так называемый «танец дождя», дошедший в неизменном виде из глубин тысячелетий и до сих пор практикуемый у индейцев хопи. Что значит этот Танец для индейцев, которые в нем участвуют? Почему они его ценят? Танец Дождя – это главным образом форма почитания священной природы, а также обращения к ней с просьбой одарить землю дождем. Индеец верит, что это так, как бы это ни было абсурдно. Обращение людей к небу с просьбой одарить землю дождем содержит веру в его одухотворенную мощь, в его субъектность, которая и развернута в направленном ритуальном к нему обращении.</w:t>
      </w:r>
    </w:p>
    <w:p>
      <w:pPr>
        <w:pStyle w:val="Noparagraphstyle"/>
        <w:spacing w:lineRule="auto" w:line="240"/>
        <w:ind w:firstLine="17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Глубокая идея гениального Ильи Пригожина о том, что не только человек активен по отношению к природе, но и природа активно влияет на человека и человечество, еще ждет своего понимания и всестороннего исследования. Природа не молчит, она живет и говорит с человеком.</w:t>
      </w:r>
    </w:p>
    <w:p>
      <w:pPr>
        <w:pStyle w:val="Noparagraphstyle"/>
        <w:spacing w:lineRule="auto" w:line="240"/>
        <w:ind w:firstLine="170"/>
        <w:jc w:val="both"/>
        <w:rPr/>
      </w:pPr>
      <w:r>
        <w:rPr>
          <w:rFonts w:cs="Times New Roman" w:ascii="Times New Roman" w:hAnsi="Times New Roman"/>
          <w:color w:val="000000"/>
          <w:sz w:val="20"/>
          <w:szCs w:val="20"/>
        </w:rPr>
        <w:t>Фасцинацией наполнена природа, но в еще большей и изощренно многообразной степени ею насыщена коммуникация, общение. Особый класс фасцинативных сигналов образуют сигналы коммуникативной фасцинации, то есть фасцинации конструируемой специально для волнующе-повелительного, чарующего или устрашающего, воздействия одного живого существа на другое. Примером такой модели сигнала-фасцинации может служить хвост самца павлина, раскрываемый им во всем своем великолепии перед самками с целью обольстить и завоевать их симпатию. В невидимом нашему глазу микромире нечто подобное проделывает вирус в своей устремленности проникнуть в живую клетку организма и перепрограммировать ее на свой лад.</w:t>
      </w:r>
    </w:p>
    <w:p>
      <w:pPr>
        <w:pStyle w:val="Noparagraphstyle"/>
        <w:spacing w:lineRule="auto" w:line="240"/>
        <w:ind w:firstLine="227"/>
        <w:jc w:val="both"/>
        <w:rPr/>
      </w:pPr>
      <w:r>
        <w:rPr>
          <w:rFonts w:cs="Times New Roman" w:ascii="Times New Roman" w:hAnsi="Times New Roman"/>
          <w:color w:val="000000"/>
          <w:sz w:val="20"/>
          <w:szCs w:val="20"/>
        </w:rPr>
        <w:t xml:space="preserve">Лучшим доказательством эволюционной важности фасцинации является изобретение и включение в жизнь биологическими видами самых изощренных и тонких органов продуцирования сигналов фасцинации от фосфоресцирующего свечения светляков и стрекочущих инструментов насекомых до певческой гортани у птиц и человека и целых «фабрик» по созданию химических сигналов у насекомых. Представляется актуальным  комплексное исследование «Органы фасцинирующих сигналов у животных». Из сочетания органов и сигналов фасцинации в человеческом обществе родились все искусства. </w:t>
      </w:r>
    </w:p>
    <w:p>
      <w:pPr>
        <w:pStyle w:val="Noparagraphstyle"/>
        <w:spacing w:lineRule="auto" w:line="240"/>
        <w:ind w:firstLine="283"/>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paragraphstyle"/>
        <w:spacing w:lineRule="auto" w:line="240"/>
        <w:ind w:firstLine="283"/>
        <w:jc w:val="center"/>
        <w:rPr>
          <w:rFonts w:ascii="Times New Roman" w:hAnsi="Times New Roman" w:cs="Times New Roman"/>
          <w:color w:val="000000"/>
          <w:sz w:val="20"/>
          <w:szCs w:val="20"/>
        </w:rPr>
      </w:pPr>
      <w:r>
        <w:rPr>
          <w:rFonts w:cs="Times New Roman" w:ascii="Times New Roman" w:hAnsi="Times New Roman"/>
          <w:b/>
          <w:bCs/>
          <w:color w:val="000000"/>
        </w:rPr>
        <w:t>Фасцинация и информация дополнительны</w:t>
      </w:r>
    </w:p>
    <w:p>
      <w:pPr>
        <w:pStyle w:val="Noparagraphstyle"/>
        <w:spacing w:lineRule="auto" w:line="240"/>
        <w:ind w:firstLine="283"/>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paragraphstyle"/>
        <w:spacing w:lineRule="auto" w:line="240"/>
        <w:ind w:firstLine="283"/>
        <w:jc w:val="both"/>
        <w:rPr/>
      </w:pPr>
      <w:r>
        <w:rPr>
          <w:rFonts w:cs="Times New Roman" w:ascii="Times New Roman" w:hAnsi="Times New Roman"/>
          <w:color w:val="000000"/>
          <w:spacing w:val="-2"/>
          <w:sz w:val="20"/>
          <w:szCs w:val="20"/>
        </w:rPr>
        <w:t xml:space="preserve">Информация и фасцинация не противоречат друг другу, а находятся в дополняющем единстве, помогая коммуникации быть оптимально эффективной. Оба процесса являются разными по структуре и качеству, но дополнительными, в значении принципа дополнительности Н. Бора, как частица и квант в существовании электрона. Фасцинация – это своеобразные кванты коммуникации. </w:t>
      </w:r>
    </w:p>
    <w:p>
      <w:pPr>
        <w:pStyle w:val="Noparagraphstyle"/>
        <w:spacing w:lineRule="auto" w:line="240"/>
        <w:ind w:firstLine="283"/>
        <w:jc w:val="both"/>
        <w:rPr/>
      </w:pPr>
      <w:r>
        <w:rPr>
          <w:rFonts w:cs="Times New Roman" w:ascii="Times New Roman" w:hAnsi="Times New Roman"/>
          <w:color w:val="000000"/>
          <w:spacing w:val="-2"/>
          <w:sz w:val="20"/>
          <w:szCs w:val="20"/>
        </w:rPr>
        <w:t xml:space="preserve">Передача информации является основой управляющих решений, тогда как фасцинация избыточно экспрессивна и непосредственно побуждает к тем или иным действиям и поступкам, часто полностью минуя порог критики и осмысления – последнее если и приходит, то потом, «после того, как». Это прекрасно проявляет себя в любви. Иначе говоря, фасцинация так же, как и информация снижает энтропию (хаос) системы и создает организующие, управляющие негэнтропийные воздействия, очень эффективно преодолевающие степень неопределенности. Только реализуется фасцинативное организующее воздействие по-другому – через посредство  «чарующих» и «ужасающих» сигналов-эффектов.  Так  воздействуют на людей театральные и праздничные зрелища, любимые мелодии и песни, многие этнические и религиозные фасцины-символы.  </w:t>
      </w:r>
    </w:p>
    <w:p>
      <w:pPr>
        <w:pStyle w:val="Noparagraphstyle"/>
        <w:spacing w:lineRule="auto" w:line="240"/>
        <w:ind w:firstLine="283"/>
        <w:jc w:val="both"/>
        <w:rPr/>
      </w:pPr>
      <w:r>
        <w:drawing>
          <wp:anchor behindDoc="0" distT="0" distB="0" distL="114935" distR="114935" simplePos="0" locked="0" layoutInCell="0" allowOverlap="1" relativeHeight="74">
            <wp:simplePos x="0" y="0"/>
            <wp:positionH relativeFrom="column">
              <wp:posOffset>114300</wp:posOffset>
            </wp:positionH>
            <wp:positionV relativeFrom="paragraph">
              <wp:posOffset>101600</wp:posOffset>
            </wp:positionV>
            <wp:extent cx="4000500" cy="1038225"/>
            <wp:effectExtent l="0" t="0" r="0" b="0"/>
            <wp:wrapSquare wrapText="bothSides"/>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3"/>
                    <a:srcRect l="-9" t="-35" r="-9" b="-35"/>
                    <a:stretch>
                      <a:fillRect/>
                    </a:stretch>
                  </pic:blipFill>
                  <pic:spPr bwMode="auto">
                    <a:xfrm>
                      <a:off x="0" y="0"/>
                      <a:ext cx="4000500" cy="1038225"/>
                    </a:xfrm>
                    <a:prstGeom prst="rect">
                      <a:avLst/>
                    </a:prstGeom>
                  </pic:spPr>
                </pic:pic>
              </a:graphicData>
            </a:graphic>
          </wp:anchor>
        </w:drawing>
      </w:r>
      <w:r>
        <w:rPr>
          <w:rFonts w:cs="Times New Roman" w:ascii="Times New Roman" w:hAnsi="Times New Roman"/>
          <w:color w:val="000000"/>
          <w:sz w:val="20"/>
          <w:szCs w:val="20"/>
        </w:rPr>
        <w:t xml:space="preserve">Таково воздействие всего яркого, необычного, не требующего никаких разъяснений, возбуждающего интерес и волнение мгновенно и часто – безрассудно. Именно потому, что информация и фасцинация хоть и дополнительны и  помогают друг другу, но по содержанию и формам реализации различны, они могут  осуществляться раздельно. </w:t>
      </w:r>
    </w:p>
    <w:p>
      <w:pPr>
        <w:pStyle w:val="Noparagraphstyle"/>
        <w:spacing w:lineRule="auto" w:line="240"/>
        <w:ind w:firstLine="283"/>
        <w:jc w:val="both"/>
        <w:rPr/>
      </w:pPr>
      <w:r>
        <w:rPr>
          <w:rFonts w:cs="Times New Roman" w:ascii="Times New Roman" w:hAnsi="Times New Roman"/>
          <w:color w:val="000000"/>
          <w:spacing w:val="-2"/>
          <w:sz w:val="20"/>
          <w:szCs w:val="20"/>
        </w:rPr>
        <w:t>Отсутствие фасцинации характерно для чиновничьих инструкций и сухого канцелярского языка официальных документов, что, вообще говоря, совершенно корректно для коммуникации подобного типа. Сухих, монотонных лекторов, конечно же, не так много, но они есть во всех учебных заведениях и своим примером доказывают существование передачи информации без какого бы то ни было участия фасцинации. Более того, именно потому, что живое человеческое общение без фасцинации почти не осуществляется, такое речевое поведение можно назвать антифасцинативным, разрушающим эффективное общение.</w:t>
      </w:r>
    </w:p>
    <w:p>
      <w:pPr>
        <w:pStyle w:val="Noparagraphstyle"/>
        <w:spacing w:lineRule="auto" w:line="240"/>
        <w:ind w:firstLine="283"/>
        <w:jc w:val="both"/>
        <w:rPr/>
      </w:pPr>
      <w:r>
        <w:rPr>
          <w:rFonts w:cs="Times New Roman" w:ascii="Times New Roman" w:hAnsi="Times New Roman"/>
          <w:color w:val="000000"/>
          <w:sz w:val="20"/>
          <w:szCs w:val="20"/>
        </w:rPr>
        <w:t xml:space="preserve">Если информация подключается к знанию и пониманию, то фасцинация развертывает свое действие на другом поле психики – на  поле интенсивных эмоций,  обострения внимания, удивления, чувствах удовольствия и радости, ужаса и испуга. Простой и яркий пример симбиоза информации фасцинации – маяк. Известно, что чем длительнее и драматичнее плавание, тем желаннее и радостнее увидеть мигание маяка, несущего в себе и информацию (близость суши), и фасцинацию (спасение). Восторженная радость охватывает даже  морских волков. Не раз и не два были в истории мореплавания случаи, когда заблудившимся в океане морякам мерещился маяк (аналог – видение оазиса заблудившимся в пустыне). Принцип подобных видений-миражей понятен: что страстно ожидается, то и видится. Таким образом, маяк служит, с одной стороны, оповещению, информации, а с другой – усиливает информационный сигнал фасцинирующим ритмическим миганием (как сигналят друг другу насекомые-светлячки) и... радует душу моряка, истосковавшегося по суше. </w:t>
      </w:r>
    </w:p>
    <w:p>
      <w:pPr>
        <w:pStyle w:val="Noparagraphstyle"/>
        <w:spacing w:lineRule="auto" w:line="240"/>
        <w:ind w:firstLine="283"/>
        <w:jc w:val="both"/>
        <w:rPr/>
      </w:pPr>
      <w:r>
        <w:rPr>
          <w:rFonts w:cs="Times New Roman" w:ascii="Times New Roman" w:hAnsi="Times New Roman"/>
          <w:color w:val="000000"/>
          <w:sz w:val="20"/>
          <w:szCs w:val="20"/>
        </w:rPr>
        <w:t xml:space="preserve">Информационный язык – это язык логической аргументации и телеграфного сообщения. Фасцинативный язык – язык ярких эффектов и эмоциональных аффектов, язык часто глубинно эмоциональный, даже регрессивный, почти инстинктивно-животный. </w:t>
      </w:r>
    </w:p>
    <w:p>
      <w:pPr>
        <w:pStyle w:val="Noparagraphstyle"/>
        <w:spacing w:lineRule="auto" w:line="240"/>
        <w:ind w:firstLine="283"/>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Noparagraphstyle"/>
        <w:spacing w:lineRule="auto" w:line="240"/>
        <w:ind w:firstLine="283"/>
        <w:jc w:val="center"/>
        <w:rPr>
          <w:rFonts w:ascii="Times New Roman" w:hAnsi="Times New Roman" w:cs="Times New Roman"/>
          <w:b/>
          <w:b/>
          <w:bCs/>
          <w:color w:val="000000"/>
          <w:sz w:val="20"/>
          <w:szCs w:val="20"/>
        </w:rPr>
      </w:pPr>
      <w:r>
        <w:drawing>
          <wp:anchor behindDoc="0" distT="0" distB="0" distL="114935" distR="114935" simplePos="0" locked="0" layoutInCell="0" allowOverlap="1" relativeHeight="75">
            <wp:simplePos x="0" y="0"/>
            <wp:positionH relativeFrom="column">
              <wp:posOffset>0</wp:posOffset>
            </wp:positionH>
            <wp:positionV relativeFrom="paragraph">
              <wp:posOffset>88900</wp:posOffset>
            </wp:positionV>
            <wp:extent cx="4352290" cy="2700020"/>
            <wp:effectExtent l="0" t="0" r="0" b="0"/>
            <wp:wrapSquare wrapText="bothSides"/>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4"/>
                    <a:srcRect l="-8" t="-13" r="-8" b="-13"/>
                    <a:stretch>
                      <a:fillRect/>
                    </a:stretch>
                  </pic:blipFill>
                  <pic:spPr bwMode="auto">
                    <a:xfrm>
                      <a:off x="0" y="0"/>
                      <a:ext cx="4352290" cy="2700020"/>
                    </a:xfrm>
                    <a:prstGeom prst="rect">
                      <a:avLst/>
                    </a:prstGeom>
                  </pic:spPr>
                </pic:pic>
              </a:graphicData>
            </a:graphic>
          </wp:anchor>
        </w:drawing>
      </w:r>
      <w:r>
        <w:rPr>
          <w:rFonts w:cs="Times New Roman" w:ascii="Times New Roman" w:hAnsi="Times New Roman"/>
          <w:b/>
          <w:bCs/>
          <w:color w:val="000000"/>
        </w:rPr>
        <w:t>Эволюционные стратегии и фасцинация</w:t>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paragraphstyle"/>
        <w:spacing w:lineRule="auto" w:line="240"/>
        <w:ind w:firstLine="283"/>
        <w:jc w:val="both"/>
        <w:rPr/>
      </w:pPr>
      <w:r>
        <w:rPr>
          <w:rFonts w:cs="Times New Roman" w:ascii="Times New Roman" w:hAnsi="Times New Roman"/>
          <w:color w:val="000000"/>
          <w:sz w:val="20"/>
          <w:szCs w:val="20"/>
        </w:rPr>
        <w:t>Один из важнейших вопросов, какой возникает при анализе фасцинации, это вопрос о том, зачем и для чего она изобретена биологической эволюцией и стала в человеческом  общении столь же необходимой, как и информация.</w:t>
      </w:r>
    </w:p>
    <w:p>
      <w:pPr>
        <w:pStyle w:val="Noparagraphstyle"/>
        <w:spacing w:lineRule="auto" w:line="240"/>
        <w:ind w:firstLine="283"/>
        <w:jc w:val="both"/>
        <w:rPr/>
      </w:pPr>
      <w:r>
        <w:rPr>
          <w:rFonts w:cs="Times New Roman" w:ascii="Times New Roman" w:hAnsi="Times New Roman"/>
          <w:color w:val="000000"/>
          <w:sz w:val="20"/>
          <w:szCs w:val="20"/>
        </w:rPr>
        <w:t>Все многообразие процессов жизни, в которых фасцинации принадлежит важная роль обеспечения выживания и развития, можно условно разделить на четыре сферы, в которых фасцинация функционирует особым образом, специфична. Я назвал эти сферы как четыре стратегии фасцинации. Фасцинация обслуживает:</w:t>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t>Безопасность индивида и рода;</w:t>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t>Удовлетворение потребностей метаболизма;</w:t>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t>Продление своего генома и рода;</w:t>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t>Надежную организацию социабильных и социальных иерархий.</w:t>
      </w:r>
    </w:p>
    <w:p>
      <w:pPr>
        <w:pStyle w:val="Noparagraphstyle"/>
        <w:spacing w:lineRule="auto" w:line="240"/>
        <w:ind w:firstLine="283"/>
        <w:jc w:val="both"/>
        <w:rPr/>
      </w:pPr>
      <w:r>
        <w:rPr>
          <w:rFonts w:cs="Times New Roman" w:ascii="Times New Roman" w:hAnsi="Times New Roman"/>
          <w:color w:val="000000"/>
          <w:sz w:val="20"/>
          <w:szCs w:val="20"/>
        </w:rPr>
        <w:t xml:space="preserve">Эволюционные стратегии диктуют стратегии сигналов: создаются и совершенствуются в первую очередь сигналы, обеспечивающие эти эволюционные стратегии.  </w:t>
      </w:r>
    </w:p>
    <w:p>
      <w:pPr>
        <w:pStyle w:val="Noparagraphstyle"/>
        <w:spacing w:lineRule="auto" w:line="240"/>
        <w:jc w:val="center"/>
        <w:rPr>
          <w:rFonts w:ascii="Times New Roman" w:hAnsi="Times New Roman" w:cs="Times New Roman"/>
          <w:color w:val="000000"/>
          <w:sz w:val="20"/>
          <w:szCs w:val="20"/>
        </w:rPr>
      </w:pPr>
      <w:r>
        <w:rPr>
          <w:rFonts w:cs="Times New Roman" w:ascii="Times New Roman" w:hAnsi="Times New Roman"/>
          <w:b/>
          <w:bCs/>
          <w:color w:val="000000"/>
        </w:rPr>
        <w:t>Врожденные сигналы фасцинации</w:t>
      </w:r>
    </w:p>
    <w:p>
      <w:pPr>
        <w:pStyle w:val="Noparagraphstyle"/>
        <w:spacing w:lineRule="auto" w:line="240"/>
        <w:ind w:firstLine="283"/>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paragraphstyle"/>
        <w:spacing w:lineRule="auto" w:line="240"/>
        <w:ind w:firstLine="283"/>
        <w:jc w:val="both"/>
        <w:rPr/>
      </w:pPr>
      <w:r>
        <w:rPr>
          <w:rFonts w:cs="Times New Roman" w:ascii="Times New Roman" w:hAnsi="Times New Roman"/>
          <w:color w:val="000000"/>
          <w:sz w:val="20"/>
          <w:szCs w:val="20"/>
        </w:rPr>
        <w:t>Часть этих сигналов у каждого вида создает фасцинативный врожденный базис, обеспечивающий надежность выживания уже в первые же минуты появления на свет.</w:t>
      </w:r>
    </w:p>
    <w:p>
      <w:pPr>
        <w:pStyle w:val="Noparagraphstyle"/>
        <w:spacing w:lineRule="auto" w:line="240"/>
        <w:ind w:firstLine="283"/>
        <w:jc w:val="both"/>
        <w:rPr/>
      </w:pPr>
      <w:r>
        <w:rPr>
          <w:rFonts w:cs="Times New Roman" w:ascii="Times New Roman" w:hAnsi="Times New Roman"/>
          <w:color w:val="000000"/>
          <w:sz w:val="20"/>
          <w:szCs w:val="20"/>
        </w:rPr>
        <w:t>Социобиологи выявили довольно широкий перечень врожденных стимулов-Образов у человека. В частности, предпочтение ребенком вкуса сахара в сочетании с активным неприятием соли и горького. Сахар – это углеводы, энергетика организма, нормальное функционирование мозга. Это также стимуляция выделения эндорфинов, значит, впрыскивание в организм оптимизма и радости. Сладкое приманивает особей почти всех биологических видов, так как сигналит об углеводах. Так, у многих насекомых чувствительность к углеводам-сахару поразительна. Лапками передних ног мухи и бабочки могут пробуют, сладок ли раствор. При этом оказывается, что бабочки «ногами» чувствуют концентрации сахара в воде, в 2000 раз меньшие, чем те, начиная с которых распознает сладковатый привкус человек.</w:t>
      </w:r>
    </w:p>
    <w:p>
      <w:pPr>
        <w:pStyle w:val="Noparagraphstyle"/>
        <w:spacing w:lineRule="auto" w:line="240"/>
        <w:ind w:firstLine="283"/>
        <w:jc w:val="both"/>
        <w:rPr/>
      </w:pPr>
      <w:r>
        <w:rPr>
          <w:rFonts w:cs="Times New Roman" w:ascii="Times New Roman" w:hAnsi="Times New Roman"/>
          <w:color w:val="000000"/>
          <w:sz w:val="20"/>
          <w:szCs w:val="20"/>
        </w:rPr>
        <w:t xml:space="preserve">К врожденным сигналам фасцитивного воздействия относится у ребенка распознавание  фонем, лежащее в основе последующего формирования речи; предпочтение спокойного выражения лица, проявляющееся уже в первые десять минут жизни; реакция страха перед незнакомцем; предрасположенность к страху против таких опасностей, как высота, бегущая вода, змеи. </w:t>
      </w:r>
    </w:p>
    <w:p>
      <w:pPr>
        <w:pStyle w:val="Noparagraphstyle"/>
        <w:spacing w:lineRule="auto" w:line="240"/>
        <w:ind w:firstLine="283"/>
        <w:jc w:val="both"/>
        <w:rPr/>
      </w:pPr>
      <w:r>
        <w:rPr>
          <w:rFonts w:cs="Times New Roman" w:ascii="Times New Roman" w:hAnsi="Times New Roman"/>
          <w:color w:val="000000"/>
          <w:sz w:val="20"/>
          <w:szCs w:val="20"/>
        </w:rPr>
        <w:t>Вид хищного оскала опасного зверя закладывается в генетическую память вида и дети инстинктивно пугаются этого сигнала-Образа даже на картинке, в форме маски или игровой имитационной мимики взрослого. К. Саган замечательно показал истоки страшных человеческих снов и пугающих образов в книге «Драконы Эдема»: миллионы лет страха приматов от встреч с пожирающими их «драконами» содержатся в виде устрашающих образов в человеческой памяти. Фасцинация – это то, что очень сладостно или очень страшно. Ребенку не надо объяснять на языке, как страшен  леопард, он содрогается от страха при виде хищного оскала маски, как будто это реальный леопард выпрыгнул из зарослей. Сладкое и горько-страшное запоминается сразу и надолго, чаще – навсегда. Так образуется видовая и индивидуальная система фасцинативных сигналов-образов. Вся система фасцинативных действий при смертельной опасности у животных и человека апеллирует  напрямую к эмоции страха и действиям избегания или защиты, минуя сколько-нибудь трезвое осознание.</w:t>
      </w:r>
    </w:p>
    <w:p>
      <w:pPr>
        <w:pStyle w:val="Noparagraphstyle"/>
        <w:spacing w:lineRule="auto" w:line="240"/>
        <w:ind w:firstLine="283"/>
        <w:jc w:val="both"/>
        <w:rPr/>
      </w:pPr>
      <w:r>
        <w:rPr>
          <w:rFonts w:cs="Times New Roman" w:ascii="Times New Roman" w:hAnsi="Times New Roman"/>
          <w:color w:val="000000"/>
          <w:sz w:val="20"/>
          <w:szCs w:val="20"/>
        </w:rPr>
        <w:t xml:space="preserve">В человеческой психофизиологии заложены, как считает  Г. Баумгартнер, врожденные образы красоты и гармонии и можно говорить о физиологических клише «зрительного эстетического отклика». Визуальная врожденная фасцинация – это сигналы-Образы соразмерности конструкций, визуального простора, цветовой текстурной и цветосветовой гармонии, «золотого сечения» пространственных форм и объемов, ритмов и орнаментов покрова растений и животных. На основе этой врожденной базовой фасцинации развивается у человека более сложное индивидуальное эстетическое видение мира. </w:t>
      </w:r>
    </w:p>
    <w:p>
      <w:pPr>
        <w:pStyle w:val="Noparagraphstyle"/>
        <w:spacing w:lineRule="auto" w:line="240"/>
        <w:ind w:firstLine="283"/>
        <w:jc w:val="both"/>
        <w:rPr/>
      </w:pPr>
      <w:r>
        <w:rPr>
          <w:rFonts w:cs="Times New Roman" w:ascii="Times New Roman" w:hAnsi="Times New Roman"/>
          <w:color w:val="000000"/>
          <w:sz w:val="20"/>
          <w:szCs w:val="20"/>
        </w:rPr>
        <w:t xml:space="preserve">Этолог В. Дольник дал убедительное обоснование «застревающего» влияния на человеческую память первых детских впечатлений и складывания сладостного образа «родного места». Он описывает это так: «Каким был наш обезьяний и полуобезьяний предок? Как всякий собиратель, он должен был бродить. Но небольшое стадо существ, похожих на австралопитеков, брело не куда попало — оно бродило по своей традиционной территории. Это была их родина. &lt;…&gt; Есть в детстве каждого территориального животного особый момент – период закрепления территории. В это время происходит импринтинг – запечатление в мозгу облика окружающего мира. Запечатление навсегда. </w:t>
      </w:r>
      <w:r>
        <w:rPr>
          <w:rFonts w:cs="Times New Roman" w:ascii="Times New Roman" w:hAnsi="Times New Roman"/>
          <w:color w:val="000000"/>
          <w:spacing w:val="-2"/>
          <w:sz w:val="20"/>
          <w:szCs w:val="20"/>
        </w:rPr>
        <w:t xml:space="preserve">Став взрослым, животное стремится не потерять этой территории, возвращается на нее. Если период запечатления короткий, а животное в это время малоподвижное, оно запомнит маленький участок. Если период длинный, как у человека, и животное много перемещается, оно запечатлеет обширную территорию. Наша маленькая индивидуальная родина всегда дорога сердцу, где бы ни вырос человек – в тундре или в тайге, в пустыне или на берегу моря, на островке или в городе, – ибо она запечатлевается в нашем мозгу и окрашивается положительными эмоциями. Но многие виды животных имеют и еще один, уже врожденный образ – образ подходящей для вида экологической среды. При возможности выбора выросший в изоляции олень предпочтет лес, а сайгак – открытые пространства. </w:t>
      </w:r>
      <w:r>
        <w:rPr>
          <w:rFonts w:cs="Times New Roman" w:ascii="Times New Roman" w:hAnsi="Times New Roman"/>
          <w:color w:val="000000"/>
          <w:spacing w:val="-4"/>
          <w:sz w:val="20"/>
          <w:szCs w:val="20"/>
        </w:rPr>
        <w:t>Исходная среда человека – это саванна. И для нас до сих пор самый приятный ландшафт – чередование групп деревьев и кустарников с открытыми пространствами, вблизи реки или озера».</w:t>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t>Фасцинирующими врожденными сигналами являются также и цветовая гамма радуги.</w:t>
      </w:r>
    </w:p>
    <w:p>
      <w:pPr>
        <w:pStyle w:val="Noparagraphstyle"/>
        <w:spacing w:lineRule="auto" w:line="240"/>
        <w:jc w:val="center"/>
        <w:rPr/>
      </w:pPr>
      <w:r>
        <w:rPr>
          <w:rFonts w:cs="Times New Roman" w:ascii="Times New Roman" w:hAnsi="Times New Roman"/>
          <w:b/>
          <w:bCs/>
          <w:color w:val="000000"/>
        </w:rPr>
        <w:t>Удиви меня!</w:t>
      </w:r>
      <w:r>
        <w:rPr>
          <w:rFonts w:cs="Times New Roman" w:ascii="Times New Roman" w:hAnsi="Times New Roman"/>
          <w:b/>
          <w:bCs/>
          <w:color w:val="000000"/>
          <w:sz w:val="22"/>
          <w:szCs w:val="22"/>
        </w:rPr>
        <w:t xml:space="preserve"> </w:t>
      </w:r>
    </w:p>
    <w:p>
      <w:pPr>
        <w:pStyle w:val="Noparagraphstyl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2"/>
          <w:szCs w:val="22"/>
        </w:rPr>
        <w:t>(сигналы фасцинирующей новизны)</w:t>
      </w:r>
    </w:p>
    <w:p>
      <w:pPr>
        <w:pStyle w:val="Noparagraphstyle"/>
        <w:spacing w:lineRule="auto" w:line="240"/>
        <w:ind w:firstLine="283"/>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t>Волнение, удивление, любопытство, интерес ...</w:t>
      </w:r>
    </w:p>
    <w:p>
      <w:pPr>
        <w:pStyle w:val="Noparagraphstyle"/>
        <w:spacing w:lineRule="auto" w:line="240"/>
        <w:ind w:firstLine="283"/>
        <w:jc w:val="both"/>
        <w:rPr/>
      </w:pPr>
      <w:r>
        <w:rPr>
          <w:rFonts w:cs="Times New Roman" w:ascii="Times New Roman" w:hAnsi="Times New Roman"/>
          <w:color w:val="000000"/>
          <w:sz w:val="20"/>
          <w:szCs w:val="20"/>
        </w:rPr>
        <w:t>Эволюция заложила во все живое механизмы предпочтения к восприятию раздражителей, обладающих новизной, и особенно услаждающей новизной.  Что-то всегда происходит, и потому организм в первую очередь нацелен на оценку новизны раздражителей, так как они являются актуальными, а уже известное, знакомое, привычное отложилось в соответствующих нейроструктурах стабильными сигналами-Образами и не тревожит, оно не столь желанно. Новое же всегда тревожит своей неопределенностью, прогнозом как наслаждений, так и опасностей. К. Прибрам отмечает, что переживания «интересов», мотивов (потребностей) и эмоций (аффектов) являются результатом состояний, возникающих, когда организм сталкивается с новизной, которая создается вследствие того, что непрерывно меняющийся «мир внутри нас» приходит в соприкосновение со всегда изменяющимся «миром вне нас».</w:t>
      </w:r>
    </w:p>
    <w:p>
      <w:pPr>
        <w:pStyle w:val="Noparagraphstyle"/>
        <w:spacing w:lineRule="auto" w:line="240"/>
        <w:ind w:firstLine="283"/>
        <w:jc w:val="both"/>
        <w:rPr/>
      </w:pPr>
      <w:r>
        <w:rPr>
          <w:rFonts w:cs="Times New Roman" w:ascii="Times New Roman" w:hAnsi="Times New Roman"/>
          <w:color w:val="000000"/>
          <w:sz w:val="20"/>
          <w:szCs w:val="20"/>
        </w:rPr>
        <w:t>Это подтверждается и экспериментально. Добавка некоторой  новизны, как показали эксперименты Е. Н. Соколова, ведет к созданию каждый раз воспри</w:t>
      </w:r>
      <w:r>
        <w:rPr>
          <w:rFonts w:cs="Times New Roman" w:ascii="Times New Roman" w:hAnsi="Times New Roman"/>
          <w:color w:val="000000"/>
          <w:spacing w:val="8"/>
          <w:sz w:val="20"/>
          <w:szCs w:val="20"/>
        </w:rPr>
        <w:t>нимаемого живым организмом Образа заново с добавкой этой новизны. К.</w:t>
      </w:r>
      <w:r>
        <w:rPr>
          <w:rFonts w:cs="Times New Roman" w:ascii="Times New Roman" w:hAnsi="Times New Roman"/>
          <w:color w:val="000000"/>
          <w:sz w:val="20"/>
          <w:szCs w:val="20"/>
        </w:rPr>
        <w:t xml:space="preserve"> Прибрам специально акцентировал на этом внимание, говоря, что Соколов «показал, что всякий раз, когда изменяется конфигурация стимула, повторно воздействующего на сенсорный вход, по какому-либо из его параметров, происходит растормаживание и возникает ориентировочная реакция».</w:t>
      </w:r>
    </w:p>
    <w:p>
      <w:pPr>
        <w:pStyle w:val="Noparagraphstyle"/>
        <w:spacing w:lineRule="auto" w:line="240"/>
        <w:ind w:firstLine="283"/>
        <w:jc w:val="both"/>
        <w:rPr/>
      </w:pPr>
      <w:r>
        <w:rPr>
          <w:rFonts w:cs="Times New Roman" w:ascii="Times New Roman" w:hAnsi="Times New Roman"/>
          <w:color w:val="000000"/>
          <w:sz w:val="20"/>
          <w:szCs w:val="20"/>
        </w:rPr>
        <w:t>Открытый И. Павловым ориентировочный рефлекс – форма безусловного рефлекса, который представляет собой комплекс реакций организма в ответ на новизну раздражителя. К этим реакциям относятся: движение головы и глаз в направлении источника раздражения, расширение сосудов мозга при одновременном сужении периферических сосудов, изменение дыхания и электрического сопротивления кожи, возрастание тонуса мышц, повышение физиологической активности коры больших полушарий головного мозга (уменьшения амплитуды альфа-ритма), повышение чувствительности анализаторов и возрастание критической частоты слияния ощущений. Ориентировочная реакция в настоящее время определяется как комплексная подготовка организма к новому действию в ответ на внешний раздражитель.</w:t>
      </w:r>
    </w:p>
    <w:p>
      <w:pPr>
        <w:pStyle w:val="Noparagraphstyle"/>
        <w:spacing w:lineRule="auto" w:line="240"/>
        <w:ind w:firstLine="283"/>
        <w:jc w:val="both"/>
        <w:rPr/>
      </w:pPr>
      <w:r>
        <w:rPr>
          <w:rFonts w:cs="Times New Roman" w:ascii="Times New Roman" w:hAnsi="Times New Roman"/>
          <w:color w:val="000000"/>
          <w:sz w:val="20"/>
          <w:szCs w:val="20"/>
        </w:rPr>
        <w:t xml:space="preserve">П. В. Симонов и П. М. Ершов провели такой эксперимент: в левый рукав лабиринта помещают пищу или воду. В правом нет ничего, кроме постоянно изменяющегося освещения, цвета пола, раскраски стен, рычагов и кнопок, нажим на которые никогда не ведет к появлению пищи и воды. Оказалось, что новизна служит не менее привлекательным стимулом, чем пища. Только очень голодные или жаждущие начинают явно предпочитать рукав с кормушкой и поилкой рукаву с «новизной». Опыты с выращиванием животных в «обедненной» (изоляции, неизменная обстановка) и в «обогащенной» (другие особи, предметы для исследования и игры) средах показали, что вес мозга, его строение и химизм существенно различны у этих групп животных. </w:t>
      </w:r>
    </w:p>
    <w:p>
      <w:pPr>
        <w:pStyle w:val="Noparagraphstyle"/>
        <w:spacing w:lineRule="auto" w:line="240"/>
        <w:ind w:firstLine="283"/>
        <w:jc w:val="both"/>
        <w:rPr/>
      </w:pPr>
      <w:r>
        <w:rPr>
          <w:rFonts w:cs="Times New Roman" w:ascii="Times New Roman" w:hAnsi="Times New Roman"/>
          <w:color w:val="000000"/>
          <w:spacing w:val="4"/>
          <w:sz w:val="20"/>
          <w:szCs w:val="20"/>
        </w:rPr>
        <w:t xml:space="preserve">Многочисленные эксперименты последних лет показали, что центр  удовольствия мозга (о нем подробнее впереди – </w:t>
      </w:r>
      <w:r>
        <w:rPr>
          <w:rFonts w:cs="Times New Roman" w:ascii="Times New Roman" w:hAnsi="Times New Roman"/>
          <w:i/>
          <w:iCs/>
          <w:color w:val="000000"/>
          <w:spacing w:val="4"/>
          <w:sz w:val="20"/>
          <w:szCs w:val="20"/>
        </w:rPr>
        <w:t>В. С.</w:t>
      </w:r>
      <w:r>
        <w:rPr>
          <w:rFonts w:cs="Times New Roman" w:ascii="Times New Roman" w:hAnsi="Times New Roman"/>
          <w:color w:val="000000"/>
          <w:spacing w:val="4"/>
          <w:sz w:val="20"/>
          <w:szCs w:val="20"/>
        </w:rPr>
        <w:t xml:space="preserve">) не реагируют  одинаковым образом на любое радостное проявление, он реагирует более избирательно, особенно сильно на те получаемые  удовольствия,  которые неожиданны. Это означает, что мозг находит неожиданные удовольствия более полезными, чем ожидаемые. </w:t>
      </w:r>
    </w:p>
    <w:p>
      <w:pPr>
        <w:pStyle w:val="Noparagraphstyle"/>
        <w:spacing w:lineRule="auto" w:line="240"/>
        <w:ind w:firstLine="283"/>
        <w:jc w:val="both"/>
        <w:rPr/>
      </w:pPr>
      <w:r>
        <w:rPr>
          <w:rFonts w:cs="Times New Roman" w:ascii="Times New Roman" w:hAnsi="Times New Roman"/>
          <w:color w:val="000000"/>
          <w:sz w:val="20"/>
          <w:szCs w:val="20"/>
        </w:rPr>
        <w:t>Новое взбадривает психику и освежает ее корни, как вода, политая на цветок. Новизна – это всегда тревога, которая неизбежна как фактор выхода из стабильности привычного. Новое, следовательно, всегда несколько опасно, его следует «обнюхать», попробовать на зуб, поразмыслить о его плюсах и минусах. Это всегда интересно. И тревожно</w:t>
      </w:r>
    </w:p>
    <w:p>
      <w:pPr>
        <w:pStyle w:val="Noparagraphstyle"/>
        <w:spacing w:lineRule="auto" w:line="240"/>
        <w:ind w:firstLine="283"/>
        <w:jc w:val="both"/>
        <w:rPr/>
      </w:pPr>
      <w:r>
        <w:rPr>
          <w:rFonts w:cs="Times New Roman" w:ascii="Times New Roman" w:hAnsi="Times New Roman"/>
          <w:color w:val="000000"/>
          <w:spacing w:val="4"/>
          <w:sz w:val="20"/>
          <w:szCs w:val="20"/>
        </w:rPr>
        <w:t>Расткрытие книги жизни происходит через фасцинативные сигналы-стимулы-Образы. Вхождение ребенка в окружающий мир и освоение его – это каждодневное, если не ежеминутное, образование и разрастание все новых и новых фасцинаций – всего того, что ударило в его воображение и понимание и вызвало озарение, удовольствие и наслаждение: игрушки, прогулка в новом месте, ласковое слово, симпатичный человек, новый ритм и т. д. Фасцинация возбуждает интерес, волнует, создает притяжение, жажду обладания и вожделения. Так ребенок включается в мир и прирастает к нему, одновременно обретает энергию и волю к жизни.</w:t>
      </w:r>
    </w:p>
    <w:p>
      <w:pPr>
        <w:pStyle w:val="Noparagraphstyle"/>
        <w:spacing w:lineRule="auto" w:line="240"/>
        <w:ind w:firstLine="283"/>
        <w:jc w:val="both"/>
        <w:rPr/>
      </w:pPr>
      <w:r>
        <w:rPr>
          <w:rFonts w:cs="Times New Roman" w:ascii="Times New Roman" w:hAnsi="Times New Roman"/>
          <w:color w:val="000000"/>
          <w:sz w:val="20"/>
          <w:szCs w:val="20"/>
        </w:rPr>
        <w:t xml:space="preserve">Новое, таким образом, всегда в той или иной степени экстремально и уже поэтому фасцинативно. Беспризорный «дипломат» или сумка могут вызвать любопытство, но как только оно переросло в «исследовательский рефлекс» и принято решение «посмотреть, что там», так сразу возникает волнение ожидания, в котором свою долю имеет ожидание опасного. На этом поле прекрасно реализуются розыгрыши: в сумке может оказаться кошка или кирпич с изображенной на нем фигой. </w:t>
      </w:r>
    </w:p>
    <w:p>
      <w:pPr>
        <w:pStyle w:val="Noparagraphstyle"/>
        <w:spacing w:lineRule="auto" w:line="240"/>
        <w:ind w:firstLine="283"/>
        <w:jc w:val="both"/>
        <w:rPr/>
      </w:pPr>
      <w:r>
        <w:rPr>
          <w:rFonts w:cs="Times New Roman" w:ascii="Times New Roman" w:hAnsi="Times New Roman"/>
          <w:color w:val="000000"/>
          <w:spacing w:val="-4"/>
          <w:sz w:val="20"/>
          <w:szCs w:val="20"/>
        </w:rPr>
        <w:t xml:space="preserve">Новизна являются одной из фундаментальных мотиваций поведения всего живого, функционирования сенсорных систем всех живых существ, включая человека. Все живое имеет магическую страсть к новизне сигналов-Образов. Определив сигнал-Образ как содержащий новизну, организм мгновенно, тут же оценивает уже саму новизну по параметрам: «актуально-неактуально», каков уровень ценности – и чем более ценным оказывается новизна, тем сильнее будет и ее подкрепление, согласно К. Прибраму, «интересно–неинтересно». В зависимости от произведенной мгновенной оценки происходит выбор поведенческой реакции: игнорировать, исследовать, использовать с последующим подкреплением по уровню ценности, проявить агрессивность, отпугнуть и т. д. </w:t>
      </w:r>
    </w:p>
    <w:p>
      <w:pPr>
        <w:pStyle w:val="Noparagraphstyle"/>
        <w:spacing w:lineRule="auto" w:line="240"/>
        <w:ind w:firstLine="283"/>
        <w:jc w:val="both"/>
        <w:rPr/>
      </w:pPr>
      <w:r>
        <w:rPr>
          <w:rFonts w:cs="Times New Roman" w:ascii="Times New Roman" w:hAnsi="Times New Roman"/>
          <w:color w:val="000000"/>
          <w:sz w:val="20"/>
          <w:szCs w:val="20"/>
        </w:rPr>
        <w:t>Особое внимание стоит обратить в этой связи на категорию «интересное», главным образом актуальную для человеческого поведения. Все интересное тотчас же обретает свойство фасцинирования, разжигая любопытство и исследовательский рефлекс-азарт. Мимо интересного не проходят, интересным увлекаются почти так же, как красотой. При этом интересным может быть все что угодно: идея, теория, гипотеза, новый товар, манера речения, новинка моды и, конечно же, человек, если он необычен, содержит в себе тайну и загадочен в поведении.  Интересное увлекает, оно является  стимулом для разжигания любопытства, исследовательского поведения, захваченности.</w:t>
      </w:r>
    </w:p>
    <w:p>
      <w:pPr>
        <w:pStyle w:val="Noparagraphstyle"/>
        <w:spacing w:lineRule="auto" w:line="240"/>
        <w:ind w:firstLine="283"/>
        <w:jc w:val="both"/>
        <w:rPr/>
      </w:pPr>
      <w:r>
        <w:rPr>
          <w:rFonts w:cs="Times New Roman" w:ascii="Times New Roman" w:hAnsi="Times New Roman"/>
          <w:color w:val="000000"/>
          <w:sz w:val="20"/>
          <w:szCs w:val="20"/>
        </w:rPr>
        <w:t>Антагонистами этих животворящих фасцинативных состояний являются серость и скука, замирание, апатия, затухание и смерть.</w:t>
      </w:r>
    </w:p>
    <w:p>
      <w:pPr>
        <w:pStyle w:val="Noparagraphstyle"/>
        <w:spacing w:lineRule="auto" w:line="240"/>
        <w:ind w:firstLine="283"/>
        <w:jc w:val="both"/>
        <w:rPr/>
      </w:pPr>
      <w:r>
        <w:rPr>
          <w:rFonts w:cs="Times New Roman" w:ascii="Times New Roman" w:hAnsi="Times New Roman"/>
          <w:color w:val="000000"/>
          <w:spacing w:val="-2"/>
          <w:sz w:val="20"/>
          <w:szCs w:val="20"/>
        </w:rPr>
        <w:t>Скука – это одно из  названий энтропии психики. Поэтому-то особенно интенсивно работают нейронные структуры, жаждущие новых впечатлений (накопление опыта) и избегающие монотонной скуки в младенческие годы, когда на ребенка обрушивается лавина все новых и новых стимулов и сигналов-Образов Мира. Любое новое хорошо, но предпочтительно оригинальное, неожиданное, даже, возможно, пугающее и экстремальное. В этом случае мозг уж точно не скучает и  нейроны упиваются активной жизнью, продуцируя приподнятое настроение, как это часто бывает у всех резвящихся детей.</w:t>
      </w:r>
    </w:p>
    <w:p>
      <w:pPr>
        <w:pStyle w:val="Noparagraphstyle"/>
        <w:spacing w:lineRule="auto" w:line="240"/>
        <w:ind w:firstLine="283"/>
        <w:jc w:val="both"/>
        <w:rPr/>
      </w:pPr>
      <w:r>
        <w:rPr>
          <w:rFonts w:cs="Times New Roman" w:ascii="Times New Roman" w:hAnsi="Times New Roman"/>
          <w:color w:val="000000"/>
          <w:sz w:val="20"/>
          <w:szCs w:val="20"/>
        </w:rPr>
        <w:t>Нечто похожее происходит и с животными, исследования этологов и нейрофизиологов последних лет дают тому одно подтверждение за другим. На одном из  них я хотел бы остановить особое внимание, поскольку речь пойдет о «толстокожем» животном, у которого трудно предположить какие-то настроения. Гете писал, что обезьян, пожалуй, можно было бы рассматривать как людей, если бы они могли испытывать чувство скуки. Во времена Гете еще не знали, что скучать и сходить с ума могут даже черепахи. С феноменом депрессии, переходящей в саморазрушительное поведение, столкнулись сотрудники зоопарка Смитсонианского института (США). В ходе наблюдений за черепахой – нильским триониксом (</w:t>
      </w:r>
      <w:r>
        <w:rPr>
          <w:rFonts w:cs="Times New Roman" w:ascii="Times New Roman" w:hAnsi="Times New Roman"/>
          <w:i/>
          <w:color w:val="000000"/>
          <w:sz w:val="20"/>
          <w:szCs w:val="20"/>
        </w:rPr>
        <w:t>Trionyx triunguis</w:t>
      </w:r>
      <w:r>
        <w:rPr>
          <w:rFonts w:cs="Times New Roman" w:ascii="Times New Roman" w:hAnsi="Times New Roman"/>
          <w:color w:val="000000"/>
          <w:sz w:val="20"/>
          <w:szCs w:val="20"/>
        </w:rPr>
        <w:t xml:space="preserve">) возникла острая необходимость понять, что происходит с крупной  черепахой малоизученного вида, содержащейся в зоопарке уже 40 лет. Через 40 лет у этого уникального экземпляра стала  проявляться редкая у животных форма поведения –  самотравмирование: огромная черепаха раздирала себе шею когтями и кусала собственные лапы. При этом сильно повреждалась кожа и  мускулатура, возникали опасные раны.  Чтобы переключить внимание, к черепахе в вольер положили  различные предметы: резиновое кольцо, мячик, палки. Отметили, что количество нанесенных самому себе травм уменьшилось. Но если игрушки долго находились в вольере, стремление к самотравматизму возобновлялось. Эти предварительные наблюдения и подтолкнули ученых провести обстоятельное исследование. За черепахой наблюдали круглосуточно, снимали видеокамерой, регистрировали все формы поведения с каждой конкретной игрушкой. Оказалось, что и в воде, и на суше она контактирует с предметами (укусы, толкание мордой, лапами). Это полностью соответствует понятию «игра»;  более того, выяснилось, что игровое поведение занимает у нее 20 % времени, что намного выше показателей, известных у млекопитающих (у разных их представителей – до 10% времени). Результаты исследования позволили сделать два серьезных заключения. Первое, своего рода прикладное: искусственное обогащение среды обитания в условиях неволи позволяет изменить поведение пресмыкающихся, снизить уровень стресса, вызываемый длительным  пребыванием в унылой, однообразной обстановке, улучшить их физическое и психическое здоровье. Второе заключение касается фундаментальных проблем эволюции: поскольку черепахи представляют собой наиболее древнюю и примитивную группу пресмыкающихся, сближаемую с общими предками млекопитающих, выраженность у них игрового поведения свидетельствует о его филогенетической древности и  позволяет предполагать, что склонность к такому поведению была унаследована всеми млекопитающими от их общего предка (а не развивалась в отдельных группах независимо). Я сделал бы к этим выводам еще один: нервная система  всех живых существ сориентирована эволюцией на некий объем обязательных новых и вызывающих активный интерес стимулов-раздражителей, часть из которых превращается ими в объект игрового-исследовательского манипулирования. Так младенец крутит в еще неумелых руках новый предмет. По сути, и для человека, и для черепахи однообразие изнурительно. </w:t>
      </w:r>
    </w:p>
    <w:p>
      <w:pPr>
        <w:pStyle w:val="Noparagraphstyle"/>
        <w:spacing w:lineRule="auto" w:line="240"/>
        <w:ind w:firstLine="283"/>
        <w:jc w:val="both"/>
        <w:rPr/>
      </w:pPr>
      <w:r>
        <w:rPr>
          <w:rFonts w:cs="Times New Roman" w:ascii="Times New Roman" w:hAnsi="Times New Roman"/>
          <w:color w:val="000000"/>
          <w:spacing w:val="4"/>
          <w:sz w:val="20"/>
          <w:szCs w:val="20"/>
        </w:rPr>
        <w:t>Лучшее средство стимулирования сигналами неожиданной новизны и избавления от омертвляющей энтропии скуки – игра. Все родившееся и растущее в животном мире находится в состоянии непрерывной игры: погони, прятки, возня, подзадоривание, внезапные нападения, причем в игру детеныши втягивают и родителей, и те часто им подыгрывают. Все это объяснимо: эволюция создала максимально эффектный, фасцинирующе-захватывающий тренинг для роста организма, нервной системы, рецепторов и психики в целом. Играя, животное осваивает мир, а игра включает в себя постоянную, обогащающуюся ежедневно новизну.</w:t>
      </w:r>
    </w:p>
    <w:p>
      <w:pPr>
        <w:pStyle w:val="Noparagraphstyle"/>
        <w:spacing w:lineRule="auto" w:line="240"/>
        <w:ind w:firstLine="283"/>
        <w:jc w:val="both"/>
        <w:rPr/>
      </w:pPr>
      <w:r>
        <w:rPr>
          <w:rFonts w:cs="Times New Roman" w:ascii="Times New Roman" w:hAnsi="Times New Roman"/>
          <w:color w:val="000000"/>
          <w:sz w:val="20"/>
          <w:szCs w:val="20"/>
        </w:rPr>
        <w:t>«Папа, погоняйся за мной», просит меня трехлетняя дочка Дашенька, и я гоняюсь за ней по всей квартире, изображая какого-нибудь страшного зверя, а она визжит от экстремального удовольствия. Это ее любимая игра. С эволюционными корнями! Как у всех детей.</w:t>
      </w:r>
    </w:p>
    <w:p>
      <w:pPr>
        <w:pStyle w:val="Noparagraphstyle"/>
        <w:spacing w:lineRule="auto" w:line="240"/>
        <w:ind w:firstLine="283"/>
        <w:jc w:val="both"/>
        <w:rPr/>
      </w:pPr>
      <w:r>
        <w:rPr>
          <w:rFonts w:cs="Times New Roman" w:ascii="Times New Roman" w:hAnsi="Times New Roman"/>
          <w:color w:val="000000"/>
          <w:sz w:val="20"/>
          <w:szCs w:val="20"/>
        </w:rPr>
        <w:t xml:space="preserve">Новизна – это могучее движущее жизнь соединение информации и фасцинации. Лучший способ постижения жизни и удовлетворения жизнью – это игровая, волнующая, шокирующая, возбуждающая любопытство и захваченность новизна. Сюрпризы, подарки, волнующие чарующие поступки. </w:t>
      </w:r>
    </w:p>
    <w:p>
      <w:pPr>
        <w:pStyle w:val="Noparagraphstyle"/>
        <w:spacing w:lineRule="auto" w:line="240"/>
        <w:ind w:firstLine="283"/>
        <w:jc w:val="both"/>
        <w:rPr/>
      </w:pPr>
      <w:r>
        <w:rPr>
          <w:rFonts w:cs="Times New Roman" w:ascii="Times New Roman" w:hAnsi="Times New Roman"/>
          <w:color w:val="000000"/>
          <w:sz w:val="20"/>
          <w:szCs w:val="20"/>
        </w:rPr>
        <w:t xml:space="preserve">Как понравиться женщине? В каком-то фильме героиня остроумно простимулировала героя словами «Удиви меня!» Замечательное определение очарования новизны. С удивлением не бывает скучно. </w:t>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t>Удивление всегда вызывали ошеломляющие открытия в науке.</w:t>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t>С удивления начинается любовь.</w:t>
      </w:r>
    </w:p>
    <w:p>
      <w:pPr>
        <w:pStyle w:val="Noparagraphstyle"/>
        <w:spacing w:lineRule="auto" w:line="240"/>
        <w:ind w:firstLine="283"/>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paragraphstyle"/>
        <w:spacing w:lineRule="auto" w:line="240"/>
        <w:jc w:val="center"/>
        <w:rPr>
          <w:rFonts w:ascii="Times New Roman" w:hAnsi="Times New Roman" w:cs="Times New Roman"/>
          <w:color w:val="000000"/>
          <w:sz w:val="20"/>
          <w:szCs w:val="20"/>
        </w:rPr>
      </w:pPr>
      <w:r>
        <w:rPr>
          <w:rFonts w:cs="Times New Roman" w:ascii="Times New Roman" w:hAnsi="Times New Roman"/>
          <w:b/>
          <w:bCs/>
          <w:color w:val="000000"/>
        </w:rPr>
        <w:t>Фасцинация цвета</w:t>
      </w:r>
    </w:p>
    <w:p>
      <w:pPr>
        <w:pStyle w:val="Noparagraphstyle"/>
        <w:spacing w:lineRule="auto" w:line="240"/>
        <w:ind w:firstLine="283"/>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Человек живет в мире цвета и имеет цветовое зрение. </w:t>
      </w:r>
    </w:p>
    <w:p>
      <w:pPr>
        <w:pStyle w:val="Noparagraphstyle"/>
        <w:spacing w:lineRule="auto" w:line="240"/>
        <w:ind w:firstLine="283"/>
        <w:jc w:val="both"/>
        <w:rPr/>
      </w:pPr>
      <w:r>
        <w:rPr>
          <w:rFonts w:cs="Times New Roman" w:ascii="Times New Roman" w:hAnsi="Times New Roman"/>
          <w:color w:val="000000"/>
          <w:spacing w:val="4"/>
          <w:sz w:val="20"/>
          <w:szCs w:val="20"/>
        </w:rPr>
        <w:t>Влияние цветовых характеристик Образа-Мира и отдельных его объектов на пространственно-объектную ориентацию, психическое состояние, настроение огромно. Все, что изобретает и производит человек, он делает по законам цветовой гармонии, образцом и учителем которой служит, по словам С. Эйзенштейна, природа. Природа – первый и самый умелый учитель всех живописцев.</w:t>
      </w:r>
    </w:p>
    <w:p>
      <w:pPr>
        <w:pStyle w:val="Noparagraphstyle"/>
        <w:spacing w:lineRule="auto" w:line="240"/>
        <w:ind w:firstLine="283"/>
        <w:jc w:val="both"/>
        <w:rPr/>
      </w:pPr>
      <w:r>
        <w:rPr>
          <w:rFonts w:cs="Times New Roman" w:ascii="Times New Roman" w:hAnsi="Times New Roman"/>
          <w:color w:val="000000"/>
          <w:spacing w:val="-2"/>
          <w:sz w:val="20"/>
          <w:szCs w:val="20"/>
        </w:rPr>
        <w:t xml:space="preserve">Этнограф В. Тэрнер высказал идею о древнем предпочтении человеком красного, черного и белого цветов как определяющих его цветовое символическое существование: «Я  хочу отбросить всякую   осторожность,   чтобы,   заострив проблему, отважно заявить, что к числу древнейших символов, созданных человеком, принадлежат три цвета, ассоциирующиеся с продуктами человеческого тела,   выделение   которых   сопровождается   повышенным эмоциональным напряжением; иными словами, культура как понятие «надфизиологическое» на ранних стадиях своего развития оказывается тесно связанной с физиологией человеческого тела, с осознанием сильных физиологических переживаний… Поскольку опыт, представленный тремя цветами, является общим для всего человечества, объяснение его распространенности вовсе не требует привлечения гипотезы о культурной диффузии, как это необходимо, например, для объяснения роли других цветов (желтого, шафранного, золотого, синего, зеленого, пурпурного и т. п.) в ритуалах отдельных </w:t>
      </w:r>
      <w:r>
        <w:rPr>
          <w:rFonts w:cs="Times New Roman" w:ascii="Times New Roman" w:hAnsi="Times New Roman"/>
          <w:color w:val="000000"/>
          <w:sz w:val="20"/>
          <w:szCs w:val="20"/>
        </w:rPr>
        <w:t>культур».</w:t>
      </w:r>
    </w:p>
    <w:p>
      <w:pPr>
        <w:pStyle w:val="Noparagraphstyle"/>
        <w:spacing w:lineRule="auto" w:line="240"/>
        <w:ind w:firstLine="283"/>
        <w:jc w:val="both"/>
        <w:rPr/>
      </w:pPr>
      <w:r>
        <w:rPr>
          <w:rFonts w:cs="Times New Roman" w:ascii="Times New Roman" w:hAnsi="Times New Roman"/>
          <w:color w:val="000000"/>
          <w:spacing w:val="-2"/>
          <w:sz w:val="20"/>
          <w:szCs w:val="20"/>
        </w:rPr>
        <w:t>К. Лоренц высказал этологическое наблюдение о том, что животные и растения для устрашения и отпугивания часто используют комбинации из трех основных цветов: черного, белого и красного. Замечательный пример такого сочетания – окраска божьих коровок.</w:t>
      </w:r>
    </w:p>
    <w:p>
      <w:pPr>
        <w:pStyle w:val="Noparagraphstyle"/>
        <w:spacing w:lineRule="auto" w:line="240"/>
        <w:ind w:firstLine="283"/>
        <w:jc w:val="both"/>
        <w:rPr/>
      </w:pPr>
      <w:r>
        <w:rPr>
          <w:rFonts w:cs="Times New Roman" w:ascii="Times New Roman" w:hAnsi="Times New Roman"/>
          <w:color w:val="000000"/>
          <w:spacing w:val="-4"/>
          <w:sz w:val="20"/>
          <w:szCs w:val="20"/>
        </w:rPr>
        <w:t>Психологи в Германии и Великобритании провели серию экспериментов по исследованию влияния цвета на запоминание образа. Группе добровольцев предложили внимательно рассмотреть 48 цветных и черно-белых пейзажных снимков. Затем фотографии смешали с другими 48 снимками и предложили испытуемым их узнать. В результате выяснилось, что добровольцы опознали цветные картинки гораздо быстрее и точнее, чем черно-белые. Экспериментаторы также предложили испытуемым посмотреть, а затем найти в толстой пачке фотокарточек черно-белые снимки, раскрашенные в цвета неестественных оттенков. Выяснилось, что их, как и обычные черно-белые фотографии, участники эксперимента запомнили плохо. В связи с этим исследователи предполагают, что запечатлению образа в человеческом мозге способствуют «точные» оттенки, свойственные природным объектам или живым организмам. Вероятно, в процессе эволюции наши глаза настроились преимущественно на восприятие существующих в природе цветовых тонов.</w:t>
      </w:r>
    </w:p>
    <w:p>
      <w:pPr>
        <w:pStyle w:val="Noparagraphstyle"/>
        <w:spacing w:lineRule="auto" w:line="240"/>
        <w:ind w:firstLine="283"/>
        <w:jc w:val="both"/>
        <w:rPr/>
      </w:pPr>
      <w:r>
        <w:rPr>
          <w:rFonts w:cs="Times New Roman" w:ascii="Times New Roman" w:hAnsi="Times New Roman"/>
          <w:color w:val="000000"/>
          <w:sz w:val="20"/>
          <w:szCs w:val="20"/>
        </w:rPr>
        <w:t>Человек видит цветной мир. В генетике человека именно цветовой мир и заложен. Поэтому память работает лучше с цветными изображениями – они сразу полифонично узнаются, тогда как монохромное изображение требует дополнительного анализа, узнавания-наделения (предположим, на изображении разрезанный арбуз выглядит серым; тогда мозг дополняет восприятие воображением красноты).</w:t>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t>Особая фасцинирующая роль принадлежит и в природе, и в человеческом поведении красному цвету.</w:t>
      </w:r>
    </w:p>
    <w:p>
      <w:pPr>
        <w:pStyle w:val="Noparagraphstyle"/>
        <w:spacing w:lineRule="auto" w:line="240"/>
        <w:ind w:firstLine="283"/>
        <w:jc w:val="both"/>
        <w:rPr/>
      </w:pPr>
      <w:r>
        <w:rPr>
          <w:rFonts w:cs="Times New Roman" w:ascii="Times New Roman" w:hAnsi="Times New Roman"/>
          <w:color w:val="000000"/>
          <w:sz w:val="20"/>
          <w:szCs w:val="20"/>
        </w:rPr>
        <w:t>Красный  – самый страстный и неистовый из цветов, ассоциирующийся с кровью и огнем. Его эффект – самый мощный.  Люди с древности проявляли особый интерес к красному цвету. Во многих языках одно и то же слово обозначает красный цвет и вообще все красивое, прекрасное. У полинезийцев слово «красный» является синонимом слова «возлюбленный». В Китае об искреннем, откровенном человеке говорят «красное сердце», тогда как сердце дурного, коварного человека – черное.</w:t>
      </w:r>
    </w:p>
    <w:p>
      <w:pPr>
        <w:pStyle w:val="Noparagraphstyle"/>
        <w:spacing w:lineRule="auto" w:line="240"/>
        <w:ind w:firstLine="283"/>
        <w:jc w:val="both"/>
        <w:rPr/>
      </w:pPr>
      <w:r>
        <w:rPr>
          <w:rFonts w:cs="Times New Roman" w:ascii="Times New Roman" w:hAnsi="Times New Roman"/>
          <w:color w:val="000000"/>
          <w:spacing w:val="-2"/>
          <w:sz w:val="20"/>
          <w:szCs w:val="20"/>
        </w:rPr>
        <w:t xml:space="preserve">Символические значения красного очень многообразны и порой противоречивы. С одной стороны красное символизирует радость, красоту, любовь и полноту жизни, а с другой стороны – вражду, месть, войну. Красный цвет издревле связывается с агрессивностью. У многих племен Африки, Америки и Австралии воины, готовясь к схватке, раскрашивали тело и лицо в красный цвет. Любит красный цвет воинственная африканская народность масаи. Карфагенцы и спартанцы носили во время войны красную одежду. Римские легионеры имели своей военной формой туники пурпурно-красного цвета. </w:t>
      </w:r>
    </w:p>
    <w:p>
      <w:pPr>
        <w:pStyle w:val="Noparagraphstyle"/>
        <w:spacing w:lineRule="auto" w:line="240"/>
        <w:ind w:firstLine="283"/>
        <w:jc w:val="both"/>
        <w:rPr/>
      </w:pPr>
      <w:r>
        <w:rPr>
          <w:rFonts w:cs="Times New Roman" w:ascii="Times New Roman" w:hAnsi="Times New Roman"/>
          <w:color w:val="000000"/>
          <w:spacing w:val="-2"/>
          <w:sz w:val="20"/>
          <w:szCs w:val="20"/>
        </w:rPr>
        <w:t>Красное обозначает также власть, величие. В Византии только императрица имела право носить красные сапожки. Император подписывался пурпурными чернилами, восседал на пурпурном троне. У многих народов красный цвет символизирует также юг, пламя и жару.</w:t>
      </w:r>
    </w:p>
    <w:p>
      <w:pPr>
        <w:pStyle w:val="Noparagraphstyle"/>
        <w:spacing w:lineRule="auto" w:line="240"/>
        <w:ind w:firstLine="283"/>
        <w:jc w:val="both"/>
        <w:rPr/>
      </w:pPr>
      <w:r>
        <w:rPr>
          <w:rFonts w:cs="Times New Roman" w:ascii="Times New Roman" w:hAnsi="Times New Roman"/>
          <w:color w:val="000000"/>
          <w:spacing w:val="4"/>
          <w:sz w:val="20"/>
          <w:szCs w:val="20"/>
        </w:rPr>
        <w:t>Художник В. Кандинский писал о красном цвете: «Например, красный цвет может вызвать душевную вибрацию, подобную той, какую вызывает огонь, так как красный цвет есть в то же время цвет огня. Теплый красный цвет действует возбуждающим образом; такой цвет может усилиться до болезненной, мучительной степени, может быть, также и вследствие его сходства с текущей кровью. Красный цвет в этом случае пробуждает воспоминание о другом физическом факторе, который, безусловно, болезненным образом действует на душу».</w:t>
      </w:r>
    </w:p>
    <w:p>
      <w:pPr>
        <w:pStyle w:val="Noparagraphstyle"/>
        <w:spacing w:lineRule="auto" w:line="240"/>
        <w:ind w:firstLine="283"/>
        <w:jc w:val="both"/>
        <w:rPr/>
      </w:pPr>
      <w:r>
        <w:rPr>
          <w:rFonts w:cs="Times New Roman" w:ascii="Times New Roman" w:hAnsi="Times New Roman"/>
          <w:color w:val="000000"/>
          <w:spacing w:val="-2"/>
          <w:sz w:val="20"/>
          <w:szCs w:val="20"/>
        </w:rPr>
        <w:t>Вполне вероятно, что широкое применение красного цвета как фасцинирующего сигнала одним из побудительных факторов имело подражание растениям и животным, которые красный цвет используют очень широко. Одно только перечисление сигнального использования красного в оформлении тела и выделения в нем специальных точек-мазков-пятен-линий красного цвета заняло бы не одну страницу. Примеры: красное брюшко колюшек, красные грудки у многих пернатых, красные гребни у петухов, краснеющие во время сексуального возбуждения гениталии и лица у обезьян, броская окраска божьих коровок и т. д.</w:t>
      </w:r>
    </w:p>
    <w:p>
      <w:pPr>
        <w:pStyle w:val="Noparagraphstyle"/>
        <w:spacing w:lineRule="auto" w:line="240"/>
        <w:ind w:firstLine="283"/>
        <w:jc w:val="both"/>
        <w:rPr/>
      </w:pPr>
      <w:r>
        <w:rPr>
          <w:rFonts w:cs="Times New Roman" w:ascii="Times New Roman" w:hAnsi="Times New Roman"/>
          <w:color w:val="000000"/>
          <w:sz w:val="20"/>
          <w:szCs w:val="20"/>
        </w:rPr>
        <w:t>Человек также не лишен в определенной мере влияния природной красной окраски в тех или иных ситуациях. Так, когда женщина сексуально возбуждается, ее губы, соски и гениталии становятся больше и краснеют. Этологи истоки использования губной помады относят к усилению сексуальной привлекательности как имитационный сигнал древнего сексуального привлечения самками приматов самцов.</w:t>
      </w:r>
    </w:p>
    <w:p>
      <w:pPr>
        <w:pStyle w:val="Noparagraphstyle"/>
        <w:spacing w:lineRule="auto" w:line="240"/>
        <w:ind w:firstLine="283"/>
        <w:jc w:val="both"/>
        <w:rPr/>
      </w:pPr>
      <w:r>
        <w:rPr>
          <w:rFonts w:cs="Times New Roman" w:ascii="Times New Roman" w:hAnsi="Times New Roman"/>
          <w:color w:val="000000"/>
          <w:spacing w:val="-4"/>
          <w:sz w:val="20"/>
          <w:szCs w:val="20"/>
        </w:rPr>
        <w:t>Благотворное влияние цвета на человеческую психику подмечено в глубокой древности и в разных цивилизациях создавались своеобразные формы цветотерапии. Так, индийские целители считали, что семь основных цветов радуги напрямую связаны с определенными тканями и органами нашего тела. Сегодня доказано, что каждый цвет испускает свойственную только ему определенную вибрацию. Вибрации чистых цветов оказывают восстанавливающее действие на те или иные функции организма, нормализуя их деятельность.</w:t>
      </w:r>
    </w:p>
    <w:p>
      <w:pPr>
        <w:pStyle w:val="Noparagraphstyle"/>
        <w:spacing w:lineRule="auto" w:line="240"/>
        <w:ind w:firstLine="283"/>
        <w:jc w:val="both"/>
        <w:rPr/>
      </w:pPr>
      <w:r>
        <w:rPr>
          <w:rFonts w:cs="Times New Roman" w:ascii="Times New Roman" w:hAnsi="Times New Roman"/>
          <w:color w:val="000000"/>
          <w:sz w:val="20"/>
          <w:szCs w:val="20"/>
        </w:rPr>
        <w:t>Цветовая гамма природы и любых сигналов коммуникации обладает замечательным чарующим, максимально фасцинирующим качеством.</w:t>
      </w:r>
    </w:p>
    <w:p>
      <w:pPr>
        <w:pStyle w:val="Noparagraphstyle"/>
        <w:spacing w:lineRule="auto" w:line="240"/>
        <w:ind w:firstLine="283"/>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paragraphstyle"/>
        <w:spacing w:lineRule="auto" w:line="240"/>
        <w:jc w:val="center"/>
        <w:rPr>
          <w:rFonts w:ascii="Times New Roman" w:hAnsi="Times New Roman" w:cs="Times New Roman"/>
          <w:color w:val="000000"/>
          <w:sz w:val="20"/>
          <w:szCs w:val="20"/>
        </w:rPr>
      </w:pPr>
      <w:r>
        <w:rPr>
          <w:rFonts w:cs="Times New Roman" w:ascii="Times New Roman" w:hAnsi="Times New Roman"/>
          <w:b/>
          <w:bCs/>
          <w:color w:val="000000"/>
        </w:rPr>
        <w:t>Чарующие сигналы</w:t>
      </w:r>
      <w:r>
        <w:rPr>
          <w:rFonts w:cs="Times New Roman" w:ascii="Times New Roman" w:hAnsi="Times New Roman"/>
          <w:b/>
          <w:bCs/>
          <w:color w:val="000000"/>
          <w:sz w:val="20"/>
          <w:szCs w:val="20"/>
        </w:rPr>
        <w:t xml:space="preserve"> </w:t>
      </w:r>
    </w:p>
    <w:p>
      <w:pPr>
        <w:pStyle w:val="Noparagraphstyle"/>
        <w:spacing w:lineRule="auto" w:line="240"/>
        <w:ind w:firstLine="283"/>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paragraphstyle"/>
        <w:spacing w:lineRule="auto" w:line="240"/>
        <w:ind w:firstLine="283"/>
        <w:jc w:val="both"/>
        <w:rPr/>
      </w:pPr>
      <w:r>
        <w:rPr>
          <w:rFonts w:cs="Times New Roman" w:ascii="Times New Roman" w:hAnsi="Times New Roman"/>
          <w:color w:val="000000"/>
          <w:sz w:val="20"/>
          <w:szCs w:val="20"/>
        </w:rPr>
        <w:t xml:space="preserve">Чарующие сигналы являются базовыми фасцинирующими средствами природы и коммуникации. Они действуют мгновенно, повелительно и очень быстро закрепляются в памяти как Образы-предпочтения. </w:t>
      </w:r>
    </w:p>
    <w:p>
      <w:pPr>
        <w:pStyle w:val="Noparagraphstyle"/>
        <w:spacing w:lineRule="auto" w:line="240"/>
        <w:ind w:firstLine="283"/>
        <w:jc w:val="both"/>
        <w:rPr/>
      </w:pPr>
      <w:r>
        <w:rPr>
          <w:rFonts w:cs="Times New Roman" w:ascii="Times New Roman" w:hAnsi="Times New Roman"/>
          <w:color w:val="000000"/>
          <w:spacing w:val="4"/>
          <w:sz w:val="20"/>
          <w:szCs w:val="20"/>
        </w:rPr>
        <w:t xml:space="preserve">В эксперименте К. Прибрама макаки мгновенно усвоили понравившийся им вкус арахисовых орешков и стали их выпрашивать, увидев только скорлупу. К. Прибрам так описывает складывание у них  фасцинативного сигнала-Образа: «Когда я начал проводить опыты на обезьянах, я обычно применял в качестве подкрепления правильного выбора, ведущего к решению проблемы, очищенный арахис. При подготовке к серии опытов приходилось тратить много времени на очистку орехов. Внезапно я понял, что нет оснований считать, что обезьяны не смогут сами чистить орехи, и действительно, оказалось, что они справляются с этим, не задерживая процедуры эксперимента. Меня интересовала выработка дифференцировок, и я понял, что обучение правильно реагировать на скорлупу ореха было в некотором смысле выработкой более примитивной формы дифференцировки, что скорлупа являлась постоянным индикатором, знаком лакомства, имевшегося внутри, совершенно таким же, как знак «плюс», нарисованный на крышке коробки, в которой находился земляной орех».  </w:t>
      </w:r>
    </w:p>
    <w:p>
      <w:pPr>
        <w:pStyle w:val="Noparagraphstyle"/>
        <w:spacing w:lineRule="auto" w:line="240"/>
        <w:ind w:firstLine="283"/>
        <w:jc w:val="both"/>
        <w:rPr/>
      </w:pPr>
      <w:r>
        <w:rPr>
          <w:rFonts w:cs="Times New Roman" w:ascii="Times New Roman" w:hAnsi="Times New Roman"/>
          <w:color w:val="000000"/>
          <w:spacing w:val="-2"/>
          <w:sz w:val="20"/>
          <w:szCs w:val="20"/>
        </w:rPr>
        <w:t>Первые сигналы для живых существ – это сигналы всего, что помогает встать на ноги, выжить, набраться сил и зарядиться энергией жизни. Это и есть радостные (!) чарующие, дурманящие сигналы–Образы ближайшей сенсорной чувственности: запах и внешний вид матери, запах и вкус молока, первые тактильные ощущения от вылизывания шершавым языком матери, а потом и сородичей (здесь основы приятности груминга и щекотания), звуки-сигналы матери и стада (семьи), запах среды обитания, «родного места», и т. д.</w:t>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t>С повзрослением арсенал чарующих сигналов разрастается.</w:t>
      </w:r>
    </w:p>
    <w:p>
      <w:pPr>
        <w:pStyle w:val="Noparagraphstyle"/>
        <w:spacing w:lineRule="auto" w:line="240"/>
        <w:ind w:firstLine="283"/>
        <w:jc w:val="both"/>
        <w:rPr/>
      </w:pPr>
      <w:r>
        <w:rPr>
          <w:rFonts w:cs="Times New Roman" w:ascii="Times New Roman" w:hAnsi="Times New Roman"/>
          <w:color w:val="000000"/>
          <w:sz w:val="20"/>
          <w:szCs w:val="20"/>
        </w:rPr>
        <w:t>Уже вид стада антилоп возбуждает тонус у проголодавшихся львов и мобилизует их стремление к удовлетворению голода – к охоте. Учуяв запах падали за десятки километров, грифы радостно кричат и летят к добыче. Запах, источаемый половыми железами самки насекомого, мгновенно настраивает самца, находящегося от нее на расстоянии иногда многих километров, лететь к ней на свадебное торжество. Без сигналов о возможном удовлетворении потребности не было бы настройки организма на страстное устремление к овладению объектом удовлетворения. Чарующий сигнал вызывает вожделение, страсть, волю и действие к обладанию. Такой сигнал волнует, приказывает, повелевает. Без этих сигналов не было бы влечения к пище, общению, сексуальному обладанию, взаимному дружелюбию.</w:t>
      </w:r>
    </w:p>
    <w:p>
      <w:pPr>
        <w:pStyle w:val="Noparagraphstyle"/>
        <w:spacing w:lineRule="auto" w:line="240"/>
        <w:ind w:firstLine="283"/>
        <w:jc w:val="both"/>
        <w:rPr/>
      </w:pPr>
      <w:r>
        <w:rPr>
          <w:rFonts w:cs="Times New Roman" w:ascii="Times New Roman" w:hAnsi="Times New Roman"/>
          <w:color w:val="000000"/>
          <w:spacing w:val="-2"/>
          <w:sz w:val="20"/>
          <w:szCs w:val="20"/>
        </w:rPr>
        <w:t xml:space="preserve">Особенно важную роль выполняют сигналы тактильной фасцинации. Без чарующих контактных сигналов не было бы социальной жизни, жизни в сообществе с себе подобными. Поэтому они и называются </w:t>
      </w:r>
      <w:r>
        <w:rPr>
          <w:rFonts w:cs="Times New Roman" w:ascii="Times New Roman" w:hAnsi="Times New Roman"/>
          <w:b/>
          <w:bCs/>
          <w:color w:val="000000"/>
          <w:spacing w:val="-2"/>
          <w:sz w:val="20"/>
          <w:szCs w:val="20"/>
        </w:rPr>
        <w:t>привет</w:t>
      </w:r>
      <w:r>
        <w:rPr>
          <w:rFonts w:cs="Times New Roman" w:ascii="Times New Roman" w:hAnsi="Times New Roman"/>
          <w:color w:val="000000"/>
          <w:spacing w:val="-2"/>
          <w:sz w:val="20"/>
          <w:szCs w:val="20"/>
        </w:rPr>
        <w:t xml:space="preserve">-ствиями. Так, аисты, приветствуя друг друга, кладут клюв на спину. Приветствия волков обладают такой тонкой нюансировкой, что  исследователь волков Мури не мог на основании их заключить об отношениях иерархии между участниками церемонии. У шимпанзе касание друг друга, даже чуть-чуть, кончиками пальцев, придает животным уверенность, хорошее эмоциональное расположение. Пожатие рук у обезьян играет такую же роль. У них его происхождение яснее, чем у людей – одна из обезьян подает руку тем же жестом (ладонью вверх), которым их детеныши выпрашивают пищу. Поцелуй обезьян при встрече происходят также от кормления детенышей, считают этологи. </w:t>
      </w:r>
    </w:p>
    <w:p>
      <w:pPr>
        <w:pStyle w:val="Noparagraphstyle"/>
        <w:spacing w:lineRule="auto" w:line="240"/>
        <w:ind w:firstLine="283"/>
        <w:jc w:val="both"/>
        <w:rPr/>
      </w:pPr>
      <w:r>
        <w:rPr>
          <w:rFonts w:cs="Times New Roman" w:ascii="Times New Roman" w:hAnsi="Times New Roman"/>
          <w:color w:val="000000"/>
          <w:sz w:val="20"/>
          <w:szCs w:val="20"/>
        </w:rPr>
        <w:t>Груминг в самом широком понимании, как касание, объятия, обыскивание, даже щекотание, составляет базу контактной социальности. Из груминга животных вырастает вся гамма нежнейших и фасцинативнейших сигналов человеческого дружелюбия и любви: рукопожатия, касания, объятия, ласки, подбадривание толчками и легкими ударами, и, конечно, контактное тактильное подзадоривание, игра, возня. Без всего этого не было бы единения и социальной эмоциональности в человеческих первобытных сообществах.</w:t>
      </w:r>
    </w:p>
    <w:p>
      <w:pPr>
        <w:pStyle w:val="Noparagraphstyle"/>
        <w:spacing w:lineRule="auto" w:line="240"/>
        <w:ind w:firstLine="283"/>
        <w:jc w:val="both"/>
        <w:rPr/>
      </w:pPr>
      <w:r>
        <w:rPr>
          <w:rFonts w:cs="Times New Roman" w:ascii="Times New Roman" w:hAnsi="Times New Roman"/>
          <w:color w:val="000000"/>
          <w:spacing w:val="-2"/>
          <w:sz w:val="20"/>
          <w:szCs w:val="20"/>
        </w:rPr>
        <w:t>К. Изард, один из известнейших исследователей эмоций человека, отмечает, что у большинства млекопитающих матери стимулируют кожу своих новорожденных детенышей, вылизывая их. Такая стимуляция кожи новорожденного животного важна для выживания, потому что у некоторых видов мочеполовая система не функционирует при отсутствии кожной стимуляции. Исследования, проведенные на животных, показывают, что вылизывание, поглаживание и ласка ведут к улучшению здоровья растущих животных. Существует эволюционная последовательность от вылизывания у низших млекопитающих, вычесывания зубами у низших приматов, почесывания пальцами у обезьян и высших человекообразных к поглаживанию у человека. Кожная, тактильная стимуляция является очевидно фундаментальной и существенной частью эмоциональных аффектов и важным элементом в здоровом развитии каждого организма.</w:t>
      </w:r>
    </w:p>
    <w:p>
      <w:pPr>
        <w:pStyle w:val="Noparagraphstyle"/>
        <w:spacing w:lineRule="auto" w:line="240"/>
        <w:ind w:firstLine="283"/>
        <w:jc w:val="both"/>
        <w:rPr/>
      </w:pPr>
      <w:r>
        <w:rPr>
          <w:rFonts w:cs="Times New Roman" w:ascii="Times New Roman" w:hAnsi="Times New Roman"/>
          <w:color w:val="000000"/>
          <w:sz w:val="20"/>
          <w:szCs w:val="20"/>
        </w:rPr>
        <w:t>Поразительное подтверждение высокой фасцинации груминга дала обезьяна-бонобо Уошо, которую научили разговаривать с человеком жестами. Среди самых желаемых действий, о которых она просила своих экспериментаторов-учителей, было: «еще щекотку»!</w:t>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paragraphstyle"/>
        <w:spacing w:lineRule="auto" w:line="240"/>
        <w:ind w:firstLine="283"/>
        <w:jc w:val="center"/>
        <w:rPr>
          <w:rFonts w:ascii="Times New Roman" w:hAnsi="Times New Roman" w:cs="Times New Roman"/>
          <w:color w:val="000000"/>
          <w:sz w:val="20"/>
          <w:szCs w:val="20"/>
        </w:rPr>
      </w:pPr>
      <w:r>
        <w:rPr>
          <w:rFonts w:cs="Times New Roman" w:ascii="Times New Roman" w:hAnsi="Times New Roman"/>
          <w:b/>
          <w:bCs/>
          <w:color w:val="000000"/>
        </w:rPr>
        <w:t>Сигналы сексуального призыва и обольщения</w:t>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paragraphstyle"/>
        <w:spacing w:lineRule="auto" w:line="240"/>
        <w:ind w:firstLine="283"/>
        <w:jc w:val="both"/>
        <w:rPr>
          <w:rFonts w:ascii="Times New Roman" w:hAnsi="Times New Roman" w:cs="Times New Roman"/>
          <w:b/>
          <w:b/>
          <w:bCs/>
          <w:i/>
          <w:i/>
          <w:iCs/>
          <w:color w:val="000000"/>
          <w:sz w:val="20"/>
          <w:szCs w:val="20"/>
        </w:rPr>
      </w:pPr>
      <w:r>
        <w:rPr>
          <w:rFonts w:cs="Times New Roman" w:ascii="Times New Roman" w:hAnsi="Times New Roman"/>
          <w:color w:val="000000"/>
          <w:sz w:val="20"/>
          <w:szCs w:val="20"/>
        </w:rPr>
        <w:t>Особенно яркую группу чарующих сигналов образуют сигналы сексуального призыва и обольщения, обеспечивающие сексуальные контакты и продолжение рода.</w:t>
      </w:r>
    </w:p>
    <w:p>
      <w:pPr>
        <w:pStyle w:val="Noparagraphstyle"/>
        <w:spacing w:lineRule="auto" w:line="240"/>
        <w:ind w:firstLine="283"/>
        <w:jc w:val="both"/>
        <w:rPr/>
      </w:pPr>
      <w:r>
        <w:rPr>
          <w:rFonts w:cs="Times New Roman" w:ascii="Times New Roman" w:hAnsi="Times New Roman"/>
          <w:color w:val="000000"/>
          <w:spacing w:val="-2"/>
          <w:sz w:val="20"/>
          <w:szCs w:val="20"/>
        </w:rPr>
        <w:t>Животные, можно сказать, являются рабами сексуальной фасцинации и исполняют ее повеления беспрекословно и в точности. При этом существенно то, что такие сигналы действуют на самые древние, отшлифованные миллионами лет эволюции нейрофизиологические структуры вожделения и оргазма.</w:t>
      </w:r>
    </w:p>
    <w:p>
      <w:pPr>
        <w:pStyle w:val="Noparagraphstyle"/>
        <w:spacing w:lineRule="auto" w:line="240"/>
        <w:ind w:firstLine="283"/>
        <w:jc w:val="both"/>
        <w:rPr/>
      </w:pPr>
      <w:r>
        <w:rPr>
          <w:rFonts w:cs="Times New Roman" w:ascii="Times New Roman" w:hAnsi="Times New Roman"/>
          <w:color w:val="000000"/>
          <w:spacing w:val="-6"/>
          <w:sz w:val="20"/>
          <w:szCs w:val="20"/>
        </w:rPr>
        <w:t xml:space="preserve">Известна могучая власть феромонов в мире насекомых, рептилий и млекопитающих, побуждающая самцов лететь на призывы-запахи за десятки километров в поиске выпустившей сигнал-феромон самки. </w:t>
      </w:r>
    </w:p>
    <w:p>
      <w:pPr>
        <w:pStyle w:val="Noparagraphstyle"/>
        <w:spacing w:lineRule="auto" w:line="240"/>
        <w:ind w:firstLine="283"/>
        <w:jc w:val="both"/>
        <w:rPr/>
      </w:pPr>
      <w:r>
        <w:rPr>
          <w:rFonts w:cs="Times New Roman" w:ascii="Times New Roman" w:hAnsi="Times New Roman"/>
          <w:color w:val="000000"/>
          <w:spacing w:val="-4"/>
          <w:sz w:val="20"/>
          <w:szCs w:val="20"/>
        </w:rPr>
        <w:t>Эволюционные сексуальные сценарии порою столь замысловаты, что удивляют ученых. Ну как может не поверить призывному сигналу самки тот же светлячок?! Все его надежды оставить потомство от себя и только от себя (великий закон эгоистичного гена!) держится, можно сказать, только на этой «вере в правдивость сигнала самки». Он не может не верить. Он не имеет права не верить. И он летит на сигнал, по пути все сильнее возбуждаясь от предчувствия встречи и наслаждения. Я. Д. Киршенблат приводит такой пример потрясающей «целеустремленности» самцов, летящих на правдивый призыв-сигнал самки: «Энтомологам хорошо известно, что туда, где из куколок выводятся самки бабочек определенного вида, прилетает сравнительно большое количество самцов того же вида, даже если он редок в данной местности. Описан случай, когда за одну ночь возле единственной самки большого ночного павлиньего глаза (</w:t>
      </w:r>
      <w:r>
        <w:rPr>
          <w:rFonts w:cs="Times New Roman" w:ascii="Times New Roman" w:hAnsi="Times New Roman"/>
          <w:i/>
          <w:iCs/>
          <w:color w:val="000000"/>
          <w:spacing w:val="-4"/>
          <w:sz w:val="20"/>
          <w:szCs w:val="20"/>
        </w:rPr>
        <w:t>Saturnia pyri)</w:t>
      </w:r>
      <w:r>
        <w:rPr>
          <w:rFonts w:cs="Times New Roman" w:ascii="Times New Roman" w:hAnsi="Times New Roman"/>
          <w:color w:val="000000"/>
          <w:spacing w:val="-4"/>
          <w:sz w:val="20"/>
          <w:szCs w:val="20"/>
        </w:rPr>
        <w:t xml:space="preserve"> было собрано 125 самцов, которые после закрытия окна пробирались в комнату через дымоход старой печки».</w:t>
      </w:r>
    </w:p>
    <w:p>
      <w:pPr>
        <w:pStyle w:val="Noparagraphstyle"/>
        <w:spacing w:lineRule="auto" w:line="240"/>
        <w:ind w:firstLine="283"/>
        <w:jc w:val="both"/>
        <w:rPr/>
      </w:pPr>
      <w:r>
        <w:rPr>
          <w:rFonts w:cs="Times New Roman" w:ascii="Times New Roman" w:hAnsi="Times New Roman"/>
          <w:color w:val="000000"/>
          <w:sz w:val="20"/>
          <w:szCs w:val="20"/>
        </w:rPr>
        <w:t xml:space="preserve">Даже у человека, получившего от той же эволюции структуры рационального анализа и эстетического чувства, эти древние сверхизбыточные формы стимулирования совершают свое властное воздействие независимо от сознания или подчиняя себе сознание, как происходит при страстной любви. То, что назвали похотью и сладострастием, властвует и определяет сексуальное поведение человека настолько, что требуется топор и чудовищная боль, чтобы хоть как-то совладать с этими биологическими сигналами сексуальной фасцинации: Лев Толстой вложил топор в руку отца Сергия, рассудок которого помутился от одного вида эротичной разведенной богачки и красавицы Маковкиной. </w:t>
      </w:r>
    </w:p>
    <w:p>
      <w:pPr>
        <w:pStyle w:val="Noparagraphstyle"/>
        <w:spacing w:lineRule="auto" w:line="240"/>
        <w:ind w:firstLine="283"/>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paragraphstyle"/>
        <w:spacing w:lineRule="auto" w:line="240"/>
        <w:jc w:val="center"/>
        <w:rPr>
          <w:rFonts w:ascii="Times New Roman" w:hAnsi="Times New Roman" w:cs="Times New Roman"/>
          <w:color w:val="000000"/>
          <w:sz w:val="20"/>
          <w:szCs w:val="20"/>
        </w:rPr>
      </w:pPr>
      <w:r>
        <w:rPr>
          <w:rFonts w:cs="Times New Roman" w:ascii="Times New Roman" w:hAnsi="Times New Roman"/>
          <w:b/>
          <w:bCs/>
          <w:color w:val="000000"/>
        </w:rPr>
        <w:t>Пище-вкусовая фасцинация повелительна. И опасна</w:t>
      </w:r>
    </w:p>
    <w:p>
      <w:pPr>
        <w:pStyle w:val="Noparagraphstyle"/>
        <w:spacing w:lineRule="auto" w:line="240"/>
        <w:ind w:firstLine="283"/>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paragraphstyle"/>
        <w:spacing w:lineRule="auto" w:line="240"/>
        <w:ind w:firstLine="283"/>
        <w:jc w:val="both"/>
        <w:rPr/>
      </w:pPr>
      <w:r>
        <w:rPr>
          <w:rFonts w:cs="Times New Roman" w:ascii="Times New Roman" w:hAnsi="Times New Roman"/>
          <w:color w:val="000000"/>
          <w:sz w:val="20"/>
          <w:szCs w:val="20"/>
        </w:rPr>
        <w:t xml:space="preserve">Аналогичны по силе и властности воздействия чарующие пище-вкусовые сигналы. Вид, запах, вкус углеводов и жиров в буквальном смысле кружат голову, дурманят, вызывают страсть насладиться пищей и питьем. Именно эта безудержно притягательная фасцинация и обеспечивает обмен веществ организма, метаболизм, стимулирует все живое к стремлению найти и захватить пищу. Страдательные ощущения голода и жажды сливаются с сигналами фасцинации и превращают животных и человека в страстных охотников и гурманов, при этом чем сладостнее пища и питье, тем страстнее их поиск и потребление. Таким эволюция создала механизм биохимического, метаболического выживания. </w:t>
      </w:r>
    </w:p>
    <w:p>
      <w:pPr>
        <w:pStyle w:val="Noparagraphstyle"/>
        <w:spacing w:lineRule="auto" w:line="240"/>
        <w:ind w:firstLine="283"/>
        <w:jc w:val="both"/>
        <w:rPr/>
      </w:pPr>
      <w:r>
        <w:rPr>
          <w:rFonts w:cs="Times New Roman" w:ascii="Times New Roman" w:hAnsi="Times New Roman"/>
          <w:color w:val="000000"/>
          <w:sz w:val="20"/>
          <w:szCs w:val="20"/>
        </w:rPr>
        <w:t>Но этот механизм оказался коварен, даже опасен, как только у человека появились возможности нетрудного и изобильного питания. Пищевкусовая фасцинация сладкого и жирного привела множество людей к неумеренному потреблению пищи, к чревоугодию и, как следствие этого, к ожирению.</w:t>
      </w:r>
    </w:p>
    <w:p>
      <w:pPr>
        <w:pStyle w:val="Noparagraphstyle"/>
        <w:spacing w:lineRule="auto" w:line="240"/>
        <w:ind w:firstLine="283"/>
        <w:jc w:val="both"/>
        <w:rPr/>
      </w:pPr>
      <w:r>
        <w:drawing>
          <wp:anchor behindDoc="0" distT="0" distB="0" distL="114935" distR="114935" simplePos="0" locked="0" layoutInCell="0" allowOverlap="1" relativeHeight="78">
            <wp:simplePos x="0" y="0"/>
            <wp:positionH relativeFrom="column">
              <wp:posOffset>50800</wp:posOffset>
            </wp:positionH>
            <wp:positionV relativeFrom="paragraph">
              <wp:posOffset>491490</wp:posOffset>
            </wp:positionV>
            <wp:extent cx="4060825" cy="2546350"/>
            <wp:effectExtent l="0" t="0" r="0" b="0"/>
            <wp:wrapSquare wrapText="bothSides"/>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5"/>
                    <a:stretch>
                      <a:fillRect/>
                    </a:stretch>
                  </pic:blipFill>
                  <pic:spPr bwMode="auto">
                    <a:xfrm>
                      <a:off x="0" y="0"/>
                      <a:ext cx="4060825" cy="2546350"/>
                    </a:xfrm>
                    <a:prstGeom prst="rect">
                      <a:avLst/>
                    </a:prstGeom>
                    <a:ln w="6350">
                      <a:solidFill>
                        <a:srgbClr val="000000"/>
                      </a:solidFill>
                    </a:ln>
                  </pic:spPr>
                </pic:pic>
              </a:graphicData>
            </a:graphic>
          </wp:anchor>
        </w:drawing>
      </w:r>
      <w:r>
        <w:rPr>
          <w:rFonts w:cs="Times New Roman" w:ascii="Times New Roman" w:hAnsi="Times New Roman"/>
          <w:color w:val="000000"/>
          <w:sz w:val="20"/>
          <w:szCs w:val="20"/>
        </w:rPr>
        <w:t>Пище-вкусовая сенсорика и предпочтения замечательно развиты у всех живых существ. Вкусовые органы, которые, как и наш язык, различают сладкое от соленого, горького и кислого, располагаются у насекомых во рту, а кроме того, и на усиках (например, у муравьев, пчел, ос), на ножках — у многих мух, бабочек, пчел. К сахару, скажем, эти распознающие вкус ножки насекомых в 200, а по некоторым данным и в 2000 раз более чувствительны, чем наш язык. Эволюция обеспечивает стопроцентную надежность восприятия сигналов пищевой фасцинации и бьет без промаха!</w:t>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t>Сладкое – один из самых могучих по силе чарующих сигналов.</w:t>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ладенький ты мой!», произносят восхищенно женщины в адрес детей и возлюбленных. </w:t>
      </w:r>
    </w:p>
    <w:p>
      <w:pPr>
        <w:pStyle w:val="Noparagraphstyle"/>
        <w:spacing w:lineRule="auto" w:line="240"/>
        <w:ind w:firstLine="283"/>
        <w:jc w:val="center"/>
        <w:rPr>
          <w:rFonts w:ascii="Times New Roman" w:hAnsi="Times New Roman" w:cs="Times New Roman"/>
          <w:b/>
          <w:b/>
          <w:bCs/>
          <w:color w:val="000000"/>
        </w:rPr>
      </w:pPr>
      <w:r>
        <w:rPr>
          <w:rFonts w:cs="Times New Roman" w:ascii="Times New Roman" w:hAnsi="Times New Roman"/>
          <w:b/>
          <w:bCs/>
          <w:color w:val="000000"/>
        </w:rPr>
        <w:t>Чарующие приманки</w:t>
      </w:r>
    </w:p>
    <w:p>
      <w:pPr>
        <w:pStyle w:val="Noparagraphstyle"/>
        <w:spacing w:lineRule="auto" w:line="240"/>
        <w:ind w:firstLine="283"/>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paragraphstyle"/>
        <w:spacing w:lineRule="auto" w:line="240"/>
        <w:ind w:firstLine="283"/>
        <w:jc w:val="both"/>
        <w:rPr/>
      </w:pPr>
      <w:r>
        <w:rPr>
          <w:rFonts w:cs="Times New Roman" w:ascii="Times New Roman" w:hAnsi="Times New Roman"/>
          <w:color w:val="000000"/>
          <w:sz w:val="20"/>
          <w:szCs w:val="20"/>
        </w:rPr>
        <w:t xml:space="preserve">Ч. Дарвин в книге «Разные приспособления, при помощи которых орхидеи опыляются насекомыми» описал тайные приманки и ловушки у орхидей. Для опыления орхидеи создали целый арсенал тончайших ухищрений от экзотической яркости и красочности внешнего вида до сладостного аромата. И все это – для приманивания насекомых, которые нужны орхидеям для перекрестного опыления. На примере орхидей  Ч. Дарвин как раз и показал, что изощренная красота цветов, так радующая глаз человека, обязана тому, что растения приспособились к опылению насекомыми. Все типы посещения цветков насекомыми, оказывается, используются растениями для обеспечения перекрестного оплодотворения. Часто цветы бывают ярко окрашенные, но без особого запаха. Они привлекают насекомых, которые ориентируются в основном с помощью зрения. Цветки с мелкими венчиками, как правило, бывают собраны в соцветия, чтобы привлекать насекомых, которые их лучше в таком случае замечают. Иногда рядом с невзрачным цветком для привлечения насекомых развиваются яркие прицветные или кроющие листья, как у белокрыльника, иван-да-марьи. Для привлечения насекомых, летающих ночью или в сумерки, особое значение имеет запах; обычно открывающиеся в темноте цветки имеют белую окраску, даже для нас более заметную при недостатке освещения. Не всегда запах цветов бывает приятен для человека — цветы, привлекающие падальных мух, обладают трупным запахом и иногда имеют окраску венчиков мясного цвета (например, тропическая раффлезия) </w:t>
      </w:r>
    </w:p>
    <w:p>
      <w:pPr>
        <w:pStyle w:val="Noparagraphstyle"/>
        <w:spacing w:lineRule="auto" w:line="240"/>
        <w:ind w:firstLine="283"/>
        <w:jc w:val="both"/>
        <w:rPr/>
      </w:pPr>
      <w:r>
        <w:rPr>
          <w:rFonts w:cs="Times New Roman" w:ascii="Times New Roman" w:hAnsi="Times New Roman"/>
          <w:color w:val="000000"/>
          <w:sz w:val="20"/>
          <w:szCs w:val="20"/>
        </w:rPr>
        <w:t xml:space="preserve">Красочно, эффектно, театрально, но при этом также честно и открыто. Так же и у многих птиц. Если павлин раскрывает перед самкой свой роскошный хвост, то делает это максимально честно, чтобы она оценила его истинные достоинства. Побеждает, правда, павлин с наиболее эффектным хвостом. Что ж, он оказывается более привлекательным для привередливой самки. </w:t>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paragraphstyle"/>
        <w:spacing w:lineRule="auto" w:line="240"/>
        <w:ind w:firstLine="113"/>
        <w:jc w:val="center"/>
        <w:rPr>
          <w:rFonts w:ascii="Times New Roman" w:hAnsi="Times New Roman" w:cs="Times New Roman"/>
          <w:color w:val="000000"/>
          <w:sz w:val="20"/>
          <w:szCs w:val="20"/>
        </w:rPr>
      </w:pPr>
      <w:r>
        <w:rPr>
          <w:rFonts w:cs="Times New Roman" w:ascii="Times New Roman" w:hAnsi="Times New Roman"/>
          <w:b/>
          <w:bCs/>
          <w:color w:val="000000"/>
        </w:rPr>
        <w:t>Обмануть можно даже лису</w:t>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t>Однако развитие чарующей коммуникации всегда сопряжено с опасностью, что  кто-то станет использовать ее в своих целях.</w:t>
      </w:r>
    </w:p>
    <w:p>
      <w:pPr>
        <w:pStyle w:val="Noparagraphstyle"/>
        <w:spacing w:lineRule="auto" w:line="240"/>
        <w:ind w:firstLine="283"/>
        <w:jc w:val="both"/>
        <w:rPr/>
      </w:pPr>
      <w:r>
        <w:rPr>
          <w:rFonts w:cs="Times New Roman" w:ascii="Times New Roman" w:hAnsi="Times New Roman"/>
          <w:color w:val="000000"/>
          <w:spacing w:val="-2"/>
          <w:sz w:val="20"/>
          <w:szCs w:val="20"/>
        </w:rPr>
        <w:t>Весь мир живого использует сигналы-приманки и человек в этом тонком искусстве не исключение. Достаточно вспомнить, как прихорашиваются девушки и юноши перед праздничным вечером в надежде обольстить и влюбить в себя.</w:t>
      </w:r>
    </w:p>
    <w:p>
      <w:pPr>
        <w:pStyle w:val="Noparagraphstyle"/>
        <w:spacing w:lineRule="auto" w:line="240"/>
        <w:ind w:firstLine="283"/>
        <w:jc w:val="both"/>
        <w:rPr/>
      </w:pPr>
      <w:r>
        <w:rPr>
          <w:rFonts w:cs="Times New Roman" w:ascii="Times New Roman" w:hAnsi="Times New Roman"/>
          <w:color w:val="000000"/>
          <w:spacing w:val="-4"/>
          <w:sz w:val="20"/>
          <w:szCs w:val="20"/>
        </w:rPr>
        <w:t>Большое распространение в мире насекомых имеет так называемая мимикрия — сходство очертаний и окраски двух видов, из которых один характеризуется предупреждающей окраской и несъедобен или опасен для преследователей, а другой, незащищенный, имитирует защищенный. Неопытному наблюдателю бывает трудно отличить мух-сирфид от пчел и ос — настолько совершенно и расцветка, и характер движений этих беззащитных мух имитируют жалоносных ядовитых перепончатокрылых. Неискушенный собиратель насекомых нередко опасается взять в руки сирфиду, думая, что имеет дело с пчелой, осой или шмелем.</w:t>
      </w:r>
    </w:p>
    <w:p>
      <w:pPr>
        <w:pStyle w:val="Noparagraphstyle"/>
        <w:spacing w:lineRule="auto" w:line="240"/>
        <w:ind w:firstLine="283"/>
        <w:jc w:val="both"/>
        <w:rPr/>
      </w:pPr>
      <w:r>
        <w:rPr>
          <w:rFonts w:cs="Times New Roman" w:ascii="Times New Roman" w:hAnsi="Times New Roman"/>
          <w:color w:val="000000"/>
          <w:sz w:val="20"/>
          <w:szCs w:val="20"/>
        </w:rPr>
        <w:t>В известной басне И. Крылова лисица фасцинировала ворону лестью так умело, что обольщенная ворона каркнула во все воронье горло, сыр выпал, плутовка была с ним такова. Но можно и лисицу обвести вокруг носа. Так поступают, в частности, некоторые птицы. Завидев лисицу, мать, чтобы отвести ее от гнезда с птенцами, притворяется подраненной, летит еле-еле и волочат одно крыло. Лисица в возбуждении от такой легкой добычи (фасцинирующий сигнал!) бежит за птицей, и та отводит ее от гнезда далеко и, убедившись в успехе, улетает, оставив лису с носом.</w:t>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pacing w:val="-2"/>
          <w:sz w:val="20"/>
          <w:szCs w:val="20"/>
        </w:rPr>
        <w:t xml:space="preserve">Живая природа пронизана не только фасцинацией, но и хитростью. Р. Докинз высказал предположение, что коммуникация родилась именно для манипулирования. Разумеется, эгоистичного, обманного, хитрого. </w:t>
      </w:r>
    </w:p>
    <w:p>
      <w:pPr>
        <w:pStyle w:val="Noparagraphstyle"/>
        <w:spacing w:lineRule="auto" w:line="240"/>
        <w:ind w:firstLine="283"/>
        <w:jc w:val="both"/>
        <w:rPr/>
      </w:pPr>
      <w:r>
        <w:rPr>
          <w:rFonts w:cs="Times New Roman" w:ascii="Times New Roman" w:hAnsi="Times New Roman"/>
          <w:color w:val="000000"/>
          <w:sz w:val="20"/>
          <w:szCs w:val="20"/>
        </w:rPr>
        <w:t>Чего только не выдумает природа. Один из сценариев: притворись мертвым – спасешь жизнь! И. Акимушкин так описывает хитрость насекомого прусса. Попав в сети паука каракурта, прусс «отлично знает, с кем имеет дело и что сопротивление тут бесполезно. Но хитрость иногда помогает. Поэтому прусс, влипнув в скверную историю, прикидывается мертвым (мертвецов паук не ест). Сложит ножки и замрет — паук подбежит, пощупает комедианта и уйдет назад в логово. Тогда прусс несколькими сильными прыжками, бывает, и выскочит на свободу. Если не выскочит, то пропал: паука второй раз не проведешь. И первое притворство не многих каракуртов обманывает. Обычно долго сидят они около мнимого трупа и ждут, не шевельнется ли он. Чуть шевельнется — и, считайте, актер сыграл (вернее, не сыграл) свою последнюю роль».</w:t>
      </w:r>
    </w:p>
    <w:p>
      <w:pPr>
        <w:pStyle w:val="Noparagraphstyle"/>
        <w:spacing w:lineRule="auto" w:line="240"/>
        <w:ind w:firstLine="227"/>
        <w:jc w:val="both"/>
        <w:rPr/>
      </w:pPr>
      <w:r>
        <w:rPr>
          <w:rFonts w:cs="Times New Roman" w:ascii="Times New Roman" w:hAnsi="Times New Roman"/>
          <w:color w:val="000000"/>
          <w:sz w:val="20"/>
          <w:szCs w:val="20"/>
        </w:rPr>
        <w:t>Если в партнерском общении доминантой является достижение взаимопонимания, то в манипуляторском совершается инверсия: манипулятор стремится внедрить в психику жертвы и понимание лжи как правды, при этом он еще старается быть не разоблаченным во лжи и своих дьявольских целях. Но истинный театр манипулирования совершается,  когда друг другу противостоят два манипулятора и оба не знают о том, что «жертва» тоже лжец. То, как это происходит в жизни, прекрасно описал бывший карточный шулер А. Барбакару в книге «Я – шулер»: его знакомый, гениальный шулер, заманивал в игру, прикинувшись простаком, профессиональных шулеров и обыгрывал их, не подозревавших, что перед ними еще более «высокий» профессионал.</w:t>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paragraphstyle"/>
        <w:spacing w:lineRule="auto" w:line="240"/>
        <w:ind w:firstLine="283"/>
        <w:jc w:val="center"/>
        <w:rPr>
          <w:rFonts w:ascii="Times New Roman" w:hAnsi="Times New Roman" w:cs="Times New Roman"/>
          <w:color w:val="000000"/>
          <w:sz w:val="20"/>
          <w:szCs w:val="20"/>
        </w:rPr>
      </w:pPr>
      <w:r>
        <w:rPr>
          <w:rFonts w:cs="Times New Roman" w:ascii="Times New Roman" w:hAnsi="Times New Roman"/>
          <w:b/>
          <w:bCs/>
          <w:color w:val="000000"/>
        </w:rPr>
        <w:t>Чарующие сигналы смерти</w:t>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paragraphstyle"/>
        <w:spacing w:lineRule="auto" w:line="240"/>
        <w:ind w:firstLine="283"/>
        <w:jc w:val="both"/>
        <w:rPr/>
      </w:pPr>
      <w:r>
        <w:rPr>
          <w:rFonts w:cs="Times New Roman" w:ascii="Times New Roman" w:hAnsi="Times New Roman"/>
          <w:color w:val="000000"/>
          <w:spacing w:val="-2"/>
          <w:sz w:val="20"/>
          <w:szCs w:val="20"/>
        </w:rPr>
        <w:t xml:space="preserve">Р. Докинз приводит примеры  смертельной манипуляции сигналами обмана у насекомых. Светляки (принадлежащие к отряду жуков) привлекают брачных партнеров световыми вспышками. У каждого  вида есть свой особый рисунок последовательности коротких и более продолжительных вспышек, обеспечивающий узнавание особей своего вида и тем самым предотвращающий пагубную гибридизацию. Самки, принадлежащие к роду </w:t>
      </w:r>
      <w:r>
        <w:rPr>
          <w:rFonts w:cs="Times New Roman" w:ascii="Times New Roman" w:hAnsi="Times New Roman"/>
          <w:i/>
          <w:iCs/>
          <w:color w:val="000000"/>
          <w:spacing w:val="-2"/>
          <w:sz w:val="20"/>
          <w:szCs w:val="20"/>
        </w:rPr>
        <w:t>Photuris</w:t>
      </w:r>
      <w:r>
        <w:rPr>
          <w:rFonts w:cs="Times New Roman" w:ascii="Times New Roman" w:hAnsi="Times New Roman"/>
          <w:color w:val="000000"/>
          <w:spacing w:val="-2"/>
          <w:sz w:val="20"/>
          <w:szCs w:val="20"/>
        </w:rPr>
        <w:t xml:space="preserve">, «обнаружили»,  что они могут заманивать самцов рода </w:t>
      </w:r>
      <w:r>
        <w:rPr>
          <w:rFonts w:cs="Times New Roman" w:ascii="Times New Roman" w:hAnsi="Times New Roman"/>
          <w:i/>
          <w:iCs/>
          <w:color w:val="000000"/>
          <w:spacing w:val="-2"/>
          <w:sz w:val="20"/>
          <w:szCs w:val="20"/>
        </w:rPr>
        <w:t>Photinus</w:t>
      </w:r>
      <w:r>
        <w:rPr>
          <w:rFonts w:cs="Times New Roman" w:ascii="Times New Roman" w:hAnsi="Times New Roman"/>
          <w:color w:val="000000"/>
          <w:spacing w:val="-2"/>
          <w:sz w:val="20"/>
          <w:szCs w:val="20"/>
        </w:rPr>
        <w:t xml:space="preserve">, имитируя световые сигналы,  специфичные для </w:t>
      </w:r>
      <w:r>
        <w:rPr>
          <w:rFonts w:cs="Times New Roman" w:ascii="Times New Roman" w:hAnsi="Times New Roman"/>
          <w:i/>
          <w:iCs/>
          <w:color w:val="000000"/>
          <w:spacing w:val="-2"/>
          <w:sz w:val="20"/>
          <w:szCs w:val="20"/>
        </w:rPr>
        <w:t>Photinus</w:t>
      </w:r>
      <w:r>
        <w:rPr>
          <w:rFonts w:cs="Times New Roman" w:ascii="Times New Roman" w:hAnsi="Times New Roman"/>
          <w:color w:val="000000"/>
          <w:spacing w:val="-2"/>
          <w:sz w:val="20"/>
          <w:szCs w:val="20"/>
        </w:rPr>
        <w:t xml:space="preserve">. Заманив таким обманным путем самца </w:t>
      </w:r>
      <w:r>
        <w:rPr>
          <w:rFonts w:cs="Times New Roman" w:ascii="Times New Roman" w:hAnsi="Times New Roman"/>
          <w:i/>
          <w:iCs/>
          <w:color w:val="000000"/>
          <w:spacing w:val="-2"/>
          <w:sz w:val="20"/>
          <w:szCs w:val="20"/>
        </w:rPr>
        <w:t>Photinus</w:t>
      </w:r>
      <w:r>
        <w:rPr>
          <w:rFonts w:cs="Times New Roman" w:ascii="Times New Roman" w:hAnsi="Times New Roman"/>
          <w:color w:val="000000"/>
          <w:spacing w:val="-2"/>
          <w:sz w:val="20"/>
          <w:szCs w:val="20"/>
        </w:rPr>
        <w:t xml:space="preserve">, самка </w:t>
      </w:r>
      <w:r>
        <w:rPr>
          <w:rFonts w:cs="Times New Roman" w:ascii="Times New Roman" w:hAnsi="Times New Roman"/>
          <w:i/>
          <w:iCs/>
          <w:color w:val="000000"/>
          <w:spacing w:val="-2"/>
          <w:sz w:val="20"/>
          <w:szCs w:val="20"/>
        </w:rPr>
        <w:t>Photuris</w:t>
      </w:r>
      <w:r>
        <w:rPr>
          <w:rFonts w:cs="Times New Roman" w:ascii="Times New Roman" w:hAnsi="Times New Roman"/>
          <w:color w:val="000000"/>
          <w:spacing w:val="-2"/>
          <w:sz w:val="20"/>
          <w:szCs w:val="20"/>
        </w:rPr>
        <w:t xml:space="preserve"> съедает его. И второй пример из Р. Докинза, который я привел в самом начале – убийство  муравьями вида  </w:t>
      </w:r>
      <w:r>
        <w:rPr>
          <w:rFonts w:cs="Times New Roman" w:ascii="Times New Roman" w:hAnsi="Times New Roman"/>
          <w:i/>
          <w:iCs/>
          <w:color w:val="000000"/>
          <w:spacing w:val="-2"/>
          <w:sz w:val="20"/>
          <w:szCs w:val="20"/>
        </w:rPr>
        <w:t>Monomorium santschii</w:t>
      </w:r>
      <w:r>
        <w:rPr>
          <w:rFonts w:cs="Times New Roman" w:ascii="Times New Roman" w:hAnsi="Times New Roman"/>
          <w:color w:val="000000"/>
          <w:spacing w:val="-2"/>
          <w:sz w:val="20"/>
          <w:szCs w:val="20"/>
        </w:rPr>
        <w:t xml:space="preserve"> собственной матки под воздействием на их нервную систему неизвестных пока науке, но безусловно  химической природы, одурманивающих сигналов, какие использует гусеница-паразит, внедряющаяся в колонию муравьев и превращающаяся таким способом в их полновластную «царицу».  </w:t>
      </w:r>
    </w:p>
    <w:p>
      <w:pPr>
        <w:pStyle w:val="Noparagraphstyle"/>
        <w:spacing w:lineRule="auto" w:line="240"/>
        <w:ind w:firstLine="283"/>
        <w:jc w:val="both"/>
        <w:rPr/>
      </w:pPr>
      <w:r>
        <w:rPr>
          <w:rFonts w:cs="Times New Roman" w:ascii="Times New Roman" w:hAnsi="Times New Roman"/>
          <w:color w:val="000000"/>
          <w:spacing w:val="-2"/>
          <w:sz w:val="20"/>
          <w:szCs w:val="20"/>
        </w:rPr>
        <w:t>С древних времен человек, зная смертельную опасность чарующих воздействий, отображал их силу и неотразимость в фольклоре, мифах, сказаниях. Достаточно вспомнить образы сирен, заманивающих сладкоголосым пением моряков, или образ иудейки Юдифи, обольстившей вражеского ассирийского полководца Олоферна и отрубившей ему голову.</w:t>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t>Обаятельные шпионки, кстати говоря, являлись во все времена грозным оружием разведок.</w:t>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t>Чарующие сигналы сладки и бывают смертельно опасны.</w:t>
      </w:r>
    </w:p>
    <w:p>
      <w:pPr>
        <w:pStyle w:val="Noparagraphstyle"/>
        <w:spacing w:lineRule="auto" w:line="240"/>
        <w:ind w:firstLine="283"/>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paragraphstyl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rPr>
        <w:t>Чарующая таинственная химия</w:t>
      </w:r>
    </w:p>
    <w:p>
      <w:pPr>
        <w:pStyle w:val="Noparagraphstyl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paragraphstyle"/>
        <w:spacing w:lineRule="auto" w:line="240"/>
        <w:ind w:firstLine="283"/>
        <w:jc w:val="both"/>
        <w:rPr>
          <w:rFonts w:ascii="Times New Roman" w:hAnsi="Times New Roman" w:cs="Times New Roman"/>
          <w:color w:val="000000"/>
          <w:spacing w:val="-2"/>
          <w:sz w:val="20"/>
          <w:szCs w:val="20"/>
        </w:rPr>
      </w:pPr>
      <w:r>
        <w:rPr>
          <w:rFonts w:cs="Times New Roman" w:ascii="Times New Roman" w:hAnsi="Times New Roman"/>
          <w:color w:val="000000"/>
          <w:sz w:val="20"/>
          <w:szCs w:val="20"/>
        </w:rPr>
        <w:t xml:space="preserve">Особый класс сильнодействующих сигналов составляют химические сигналы у насекомых. Исследователи признаются, что эта сигнализация  еще мало изучена, хотя представляет огромный интерес. Возможно, вся стимулирующая и наркотически действующая «химия» истоками своими имеет дурманящие вещества растений и насекомых. Еще один показательный пример из Р. Докинза: «Гусеница бабочки </w:t>
      </w:r>
      <w:r>
        <w:rPr>
          <w:rFonts w:cs="Times New Roman" w:ascii="Times New Roman" w:hAnsi="Times New Roman"/>
          <w:i/>
          <w:iCs/>
          <w:color w:val="000000"/>
          <w:sz w:val="20"/>
          <w:szCs w:val="20"/>
        </w:rPr>
        <w:t>Thisbe irenea</w:t>
      </w:r>
      <w:r>
        <w:rPr>
          <w:rFonts w:cs="Times New Roman" w:ascii="Times New Roman" w:hAnsi="Times New Roman"/>
          <w:color w:val="000000"/>
          <w:sz w:val="20"/>
          <w:szCs w:val="20"/>
        </w:rPr>
        <w:t xml:space="preserve"> призывает к себе муравьев, издавая звуки с помощью имеющегося у нее на  голове особого органа; а на заднем конце тела у нее расположена пара втягивающихся трубочек, через которые выделяется соблазнительный нектар. Кроме того, на «плечах» у гусеницы имеется еще одна пара трубочек, выбрасывающих секрет с гораздо более хитроумным действием. </w:t>
      </w:r>
      <w:r>
        <w:rPr>
          <w:rFonts w:cs="Times New Roman" w:ascii="Times New Roman" w:hAnsi="Times New Roman"/>
          <w:color w:val="000000"/>
          <w:spacing w:val="-4"/>
          <w:sz w:val="20"/>
          <w:szCs w:val="20"/>
        </w:rPr>
        <w:t xml:space="preserve">Этот, по-видимому несъедобный, секрет представляет собой летучее вещество, оказывающее резко выраженное воздействие на поведение муравьев. Под его влиянием муравей подскакивает вверх, широко раскрывая челюсти; он  становится гораздо более агрессивным, чем обычно, готовым нападать, кусать  и жалить любой движущийся объект, за исключением, что знаменательно, гусеницы, приведшей его в такое состояние. Кроме того, муравей, попавший под влияние гусеницы, снабжающей его дурманом, в конце концов впадает в  состояние, называемое «байндинг», и становится неразлучным со своей гусеницей на протяжении многих дней. Таким образом, гусеница, подобно тле, использует муравьев как телохранителей; однако она идет при этом дальше: если тли полагаются на нормальную агрессивность муравьев по отношению к хищникам, то гусеница снабжает муравьев веществом, повышающим их агрессивность, а кроме того, она, по-видимому, потихоньку подсовывает им еще что-то, дополнительно привязывающее их к ней». </w:t>
      </w:r>
    </w:p>
    <w:p>
      <w:pPr>
        <w:pStyle w:val="Noparagraphstyle"/>
        <w:spacing w:lineRule="auto" w:line="240"/>
        <w:ind w:firstLine="283"/>
        <w:jc w:val="both"/>
        <w:rPr/>
      </w:pPr>
      <w:r>
        <w:rPr>
          <w:rFonts w:cs="Times New Roman" w:ascii="Times New Roman" w:hAnsi="Times New Roman"/>
          <w:color w:val="000000"/>
          <w:spacing w:val="-4"/>
          <w:sz w:val="20"/>
          <w:szCs w:val="20"/>
        </w:rPr>
        <w:t xml:space="preserve">Можно предположить, что древняя химическая коммуникация, получившая эволюционное закрепление еще у простейших насекомых, а возможно даже у еще более древнейших живых организмов (амеб, инфузорий), и заложена фундамент </w:t>
      </w:r>
      <w:r>
        <w:rPr>
          <w:rFonts w:cs="Times New Roman" w:ascii="Times New Roman" w:hAnsi="Times New Roman"/>
          <w:color w:val="000000"/>
          <w:spacing w:val="-6"/>
          <w:sz w:val="20"/>
          <w:szCs w:val="20"/>
        </w:rPr>
        <w:t>пристрастий человека к химическим стимуляторам настроения, тонуса и байндинга.</w:t>
      </w:r>
    </w:p>
    <w:p>
      <w:pPr>
        <w:pStyle w:val="Noparagraphstyle"/>
        <w:spacing w:lineRule="auto" w:line="240"/>
        <w:ind w:firstLine="283"/>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paragraphstyle"/>
        <w:spacing w:lineRule="auto" w:line="240"/>
        <w:ind w:firstLine="283"/>
        <w:jc w:val="center"/>
        <w:rPr>
          <w:rFonts w:ascii="Times New Roman" w:hAnsi="Times New Roman" w:cs="Times New Roman"/>
          <w:color w:val="000000"/>
          <w:sz w:val="20"/>
          <w:szCs w:val="20"/>
        </w:rPr>
      </w:pPr>
      <w:r>
        <w:rPr>
          <w:rFonts w:cs="Times New Roman" w:ascii="Times New Roman" w:hAnsi="Times New Roman"/>
          <w:b/>
          <w:bCs/>
          <w:color w:val="000000"/>
        </w:rPr>
        <w:t>Сигналы страхов и ужасов</w:t>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paragraphstyle"/>
        <w:spacing w:lineRule="auto" w:line="240"/>
        <w:ind w:firstLine="283"/>
        <w:jc w:val="both"/>
        <w:rPr/>
      </w:pPr>
      <w:r>
        <w:rPr>
          <w:rFonts w:cs="Times New Roman" w:ascii="Times New Roman" w:hAnsi="Times New Roman"/>
          <w:color w:val="000000"/>
          <w:spacing w:val="-2"/>
          <w:sz w:val="20"/>
          <w:szCs w:val="20"/>
        </w:rPr>
        <w:t xml:space="preserve">Не менее, если не более важными с точки зрения выживания в борьбе за существование, являются сигналы угрозы и опасности. Они обеспечивают жизнь в ситуациях здесь-и-сейчас, когда речь идет об опасности физического уничтожения особи. Понятно, что наслаждаться пищей или сексуальной близостью можно только если ты жив. Поэтому спасение здоровья и жизни в ситуациях опасности и угроз можно поставить на первое место по актуальности для выживания. </w:t>
      </w:r>
    </w:p>
    <w:p>
      <w:pPr>
        <w:pStyle w:val="Noparagraphstyle"/>
        <w:spacing w:lineRule="auto" w:line="240"/>
        <w:ind w:firstLine="283"/>
        <w:jc w:val="both"/>
        <w:rPr/>
      </w:pPr>
      <w:r>
        <w:rPr>
          <w:rFonts w:cs="Times New Roman" w:ascii="Times New Roman" w:hAnsi="Times New Roman"/>
          <w:color w:val="000000"/>
          <w:spacing w:val="-2"/>
          <w:sz w:val="20"/>
          <w:szCs w:val="20"/>
        </w:rPr>
        <w:t>Демонстрационные сигналы устрашения и наведения ужаса в природе распространены очень широко. Знаменитая угроза кулаком, применяемая в общении людей, замечательный пример весьма ошеломляющего сигнала такого рода.</w:t>
      </w:r>
    </w:p>
    <w:p>
      <w:pPr>
        <w:pStyle w:val="Noparagraphstyle"/>
        <w:spacing w:lineRule="auto" w:line="240"/>
        <w:ind w:firstLine="283"/>
        <w:jc w:val="both"/>
        <w:rPr/>
      </w:pPr>
      <w:r>
        <w:rPr>
          <w:rFonts w:cs="Times New Roman" w:ascii="Times New Roman" w:hAnsi="Times New Roman"/>
          <w:color w:val="000000"/>
          <w:sz w:val="20"/>
          <w:szCs w:val="20"/>
        </w:rPr>
        <w:t>Самцы горилл во время демонстрирования силы бьют себя в грудь, выпрямляясь при этом на задних конечностях, что им совершенно необходимо для освобождения передних, но одновременно поза выпрямленного тела уже сама по себе действует как угроза.</w:t>
      </w:r>
    </w:p>
    <w:p>
      <w:pPr>
        <w:pStyle w:val="Noparagraphstyle"/>
        <w:spacing w:lineRule="auto" w:line="240"/>
        <w:ind w:firstLine="283"/>
        <w:jc w:val="both"/>
        <w:rPr/>
      </w:pPr>
      <w:r>
        <w:rPr>
          <w:rFonts w:cs="Times New Roman" w:ascii="Times New Roman" w:hAnsi="Times New Roman"/>
          <w:color w:val="000000"/>
          <w:sz w:val="20"/>
          <w:szCs w:val="20"/>
        </w:rPr>
        <w:t xml:space="preserve">Особое место в мимических проявлениях животных занимают раскрывание челюстей, а также поднятие губ и их оттопыривание. И не только потому, что относятся к самым древним проявлениям угрозы, известным уже у пресмыкающихся. Люди обычно связывают раскрывание челюстей и обнажение зубов с проявлением дикости и кровожадности, при этом забывают о некоторых важных фактах. Описанное выше проявление угрозы имеет в жизни животного две различные, практически противоположные функции. Нападающая, или агрессивная, угроза может быть, особенно у некоторых животных (в том числе у хищников), мимически совершенно невыразительной и предшествует собственно нападению животного. Напротив, оборонительная угроза по своему внешнему проявлению намного сильнее; ее выражают животные, которые чувствуют, что находятся в смертельной опасности. </w:t>
      </w:r>
    </w:p>
    <w:p>
      <w:pPr>
        <w:pStyle w:val="Noparagraphstyle"/>
        <w:spacing w:lineRule="auto" w:line="240"/>
        <w:ind w:firstLine="283"/>
        <w:jc w:val="both"/>
        <w:rPr/>
      </w:pPr>
      <w:r>
        <w:rPr>
          <w:rFonts w:cs="Times New Roman" w:ascii="Times New Roman" w:hAnsi="Times New Roman"/>
          <w:color w:val="000000"/>
          <w:sz w:val="20"/>
          <w:szCs w:val="20"/>
        </w:rPr>
        <w:t xml:space="preserve">Одним из сигналов угрозы/защиты является увеличение объема тела и внешнего вида. Животные чаще всего просто обманывают противника, притворяясь более крупными, чем они есть на самом деле. Для этого они не увеличивают реальный объем своего тела, а лишь изменяют его контуры. Этот эффект достигается разными путями. Наиболее известный пример – австралийская бородатая ящерица, которая может внезапно увеличить голову, растянув кожистый воротник, сложенный в состоянии покоя складками вокруг шеи. Млекопитающие и птицы используют для этого главным образом значительную подвижность перьев и волосков:  ощетинивая или укладывая их, они достигают значительных перемен в размерах тела. Млекопитающие достигают того же эффекта ощетиниванием волосков на всем теле или на некоторых его участках. Эти места обычно имеют более длинные или особо окрашенные волосы (скажем, грива льва). Шимпанзе увеличивают размеры тела, взъерошивая шерсть на голове, спине и плечах. Вставание волос дыбом и гусиная кожа, сопровождающие у некоторых людей сильные и неприятные ощущения, – из нашего далекого биологического прошлого. </w:t>
      </w:r>
    </w:p>
    <w:p>
      <w:pPr>
        <w:pStyle w:val="Noparagraphstyle"/>
        <w:spacing w:lineRule="auto" w:line="240"/>
        <w:ind w:firstLine="283"/>
        <w:jc w:val="both"/>
        <w:rPr/>
      </w:pPr>
      <w:r>
        <w:rPr>
          <w:rFonts w:cs="Times New Roman" w:ascii="Times New Roman" w:hAnsi="Times New Roman"/>
          <w:color w:val="000000"/>
          <w:spacing w:val="-4"/>
          <w:sz w:val="20"/>
          <w:szCs w:val="20"/>
        </w:rPr>
        <w:t>Африканские серые мартышки при встрече с различными видами хищников издают различные звуковые сигналы. Если обезьянка замечает леопарда, она издает особый «возглас леопарда», который служит для всех остальных мартышек сиг</w:t>
      </w:r>
      <w:r>
        <w:rPr>
          <w:rFonts w:cs="Times New Roman" w:ascii="Times New Roman" w:hAnsi="Times New Roman"/>
          <w:color w:val="000000"/>
          <w:spacing w:val="2"/>
          <w:sz w:val="20"/>
          <w:szCs w:val="20"/>
        </w:rPr>
        <w:t>налом бежать к деревьям. А если прозвучит «возглас орла», реакция будет прямо противоположной – обезьянки прижмутся к земле. Если мартышки услышат «возглас змеи», то они поднимутся на задние лапы и будут пристально всматриваться в траву.</w:t>
      </w:r>
    </w:p>
    <w:p>
      <w:pPr>
        <w:pStyle w:val="Noparagraphstyle"/>
        <w:spacing w:lineRule="auto" w:line="240"/>
        <w:ind w:firstLine="283"/>
        <w:jc w:val="both"/>
        <w:rPr/>
      </w:pPr>
      <w:r>
        <w:rPr>
          <w:rFonts w:cs="Times New Roman" w:ascii="Times New Roman" w:hAnsi="Times New Roman"/>
          <w:color w:val="000000"/>
          <w:sz w:val="20"/>
          <w:szCs w:val="20"/>
        </w:rPr>
        <w:t xml:space="preserve">К. Лоренц пишет о такого рода угрожающей сигнализации, как яркая «апосематическая», или предупреждающая, окраска, используемая многими рыбами и птицами, которую хищник может легко заметить и ассоциировать с теми неприятностями, какие он имел, встречаясь с данным видом. Ядовитые, противные на вкус или как-либо иначе защищенные животные самых различных групп поразительно часто «выбирают» для предупредительного сигнала сочетания одних и тех же цветов – красного, белого и черного. И чрезвычайно примечательно поведение утки-пеганки. Пеганки буквально люто травят хищников; их яркое оперение настолько угнетает лис, что они могут безнаказанно высиживать утят в лисьих норах, в присутствии хозяев. </w:t>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t>Много видов бабочек имеет на крыльях снизу маскировочную окраску, а на крыльях сверху – четкий «глазчатый» рисунок. Если маскировка не помогла и враг обнаружил сидящую на стволе дерева со сложенными крыльями бабочку, она распахивает крылья. И птица на столь нужный для бабочки, чтобы улететь, миг парализована испугом.</w:t>
      </w:r>
    </w:p>
    <w:p>
      <w:pPr>
        <w:pStyle w:val="Noparagraphstyle"/>
        <w:spacing w:lineRule="auto" w:line="240"/>
        <w:ind w:firstLine="283"/>
        <w:jc w:val="both"/>
        <w:rPr/>
      </w:pPr>
      <w:r>
        <w:rPr>
          <w:rFonts w:cs="Times New Roman" w:ascii="Times New Roman" w:hAnsi="Times New Roman"/>
          <w:color w:val="000000"/>
          <w:spacing w:val="-2"/>
          <w:sz w:val="20"/>
          <w:szCs w:val="20"/>
        </w:rPr>
        <w:t>В противостоянии опасностям животные часто образуют охранительные сигнальные симбиозы самого изощренного характера: потенциальные жертвы помогают друг другу спасать свои жизни от хищников. Хищники это давно поняли и не скрывают досады от этой взаимопомощи. Иногда даже останавливают охоту, поняв, что обнаружены. К. Лоренц отмечает, что когда лисицу сопровождает по лесу кричащая сойка, когда вслед за кобчиком летит целая стая предупреждающе щебечущих трясогузок – охота у них бывает основательно подпорчена. Мелкие обезьяны, завидев хищника, взмывают на верхушки деревьев и устраивают такую предупреждающую всех звуковую сигнализацию, что остальные животные могут быть им только благодарны. Предупреждающий крик сойки или свист сурка – предостерегающие сигналы, которые понимают все животные.</w:t>
      </w:r>
    </w:p>
    <w:p>
      <w:pPr>
        <w:pStyle w:val="Noparagraphstyle"/>
        <w:spacing w:lineRule="auto" w:line="240"/>
        <w:ind w:firstLine="283"/>
        <w:jc w:val="both"/>
        <w:rPr/>
      </w:pPr>
      <w:r>
        <w:rPr>
          <w:rFonts w:cs="Times New Roman" w:ascii="Times New Roman" w:hAnsi="Times New Roman"/>
          <w:color w:val="000000"/>
          <w:spacing w:val="2"/>
          <w:sz w:val="20"/>
          <w:szCs w:val="20"/>
        </w:rPr>
        <w:t>Хищники наводят ужас. Индейцы уверяют, что обезьяны при виде ягуара теряют всю свою подвижность: дрожа и жалобно воя, они дают себя схватить. Возможно это миф, но как он показателен! Точно так же, как миф (или правда?) о загипнотизированном стальным взором удава кролике, ползущем в его пасть. Не ползли ли и первобытные люди, парализованные ужасом, в пасть огромных драконов?</w:t>
      </w:r>
    </w:p>
    <w:p>
      <w:pPr>
        <w:pStyle w:val="Noparagraphstyle"/>
        <w:spacing w:lineRule="auto" w:line="240"/>
        <w:ind w:firstLine="283"/>
        <w:jc w:val="both"/>
        <w:rPr/>
      </w:pPr>
      <w:r>
        <w:rPr>
          <w:rFonts w:cs="Times New Roman" w:ascii="Times New Roman" w:hAnsi="Times New Roman"/>
          <w:color w:val="000000"/>
          <w:spacing w:val="-2"/>
          <w:sz w:val="20"/>
          <w:szCs w:val="20"/>
        </w:rPr>
        <w:t>В обществах, в которых вся жизнь пронизана магией, существуют сигналы-фасцины, вызывающие ужас и почти неминуемую смерть. К таким сигналам относится, в частности, магическая кость колдуна у аборигенов Австралии (аналог ее есть почти у всех примитивных народов).</w:t>
      </w:r>
    </w:p>
    <w:p>
      <w:pPr>
        <w:pStyle w:val="Noparagraphstyle"/>
        <w:spacing w:lineRule="auto" w:line="240"/>
        <w:ind w:firstLine="283"/>
        <w:jc w:val="both"/>
        <w:rPr/>
      </w:pPr>
      <w:r>
        <w:rPr>
          <w:rFonts w:cs="Times New Roman" w:ascii="Times New Roman" w:hAnsi="Times New Roman"/>
          <w:color w:val="000000"/>
          <w:sz w:val="20"/>
          <w:szCs w:val="20"/>
        </w:rPr>
        <w:t>Само собой разумеется, что к разряду устрашающих сигналов относятся все сигналы тревоги и опасности, и потому они всегда пронзительны, побудительны и, главное, избыточно-навязчивы, как сигналы воздушной тревоги или гудки «скорой помощи».</w:t>
      </w:r>
    </w:p>
    <w:p>
      <w:pPr>
        <w:pStyle w:val="Noparagraphstyle"/>
        <w:spacing w:lineRule="auto" w:line="240"/>
        <w:ind w:firstLine="283"/>
        <w:jc w:val="both"/>
        <w:rPr/>
      </w:pPr>
      <w:r>
        <w:rPr>
          <w:rFonts w:cs="Times New Roman" w:ascii="Times New Roman" w:hAnsi="Times New Roman"/>
          <w:color w:val="000000"/>
          <w:spacing w:val="-2"/>
          <w:sz w:val="20"/>
          <w:szCs w:val="20"/>
        </w:rPr>
        <w:t>Или вопль «Пожар!», мгновенно отшибающий память и бросающий в панику спасения. Напомню читателю случай из биографии Ф. Шаляпина. Среди артистов как-то разгорелся спор на тему «Что такое искусство?». Шаляпин незаметно удалился в соседнюю комнату. Через какое-то время внезапно распахнулась дверь, он стоял на пороге смертельно бледный, с взъерошенными волосами, дрожащими губами, и с полными ужаса глазами сдавленно прохрипел: «Пожар!» Поднялась паника... Шаляпин вдруг рассмеялся: «Теперь вам понятно, что такое искусство?» Великий бас продемонстрировал эксперимент влияния не только искусства, но и устрашающей фасцинации. Замечательный экс</w:t>
      </w:r>
      <w:r>
        <w:rPr>
          <w:rFonts w:cs="Times New Roman" w:ascii="Times New Roman" w:hAnsi="Times New Roman"/>
          <w:color w:val="000000"/>
          <w:sz w:val="20"/>
          <w:szCs w:val="20"/>
        </w:rPr>
        <w:t>перимент!</w:t>
      </w:r>
    </w:p>
    <w:p>
      <w:pPr>
        <w:pStyle w:val="Noparagraphstyle"/>
        <w:spacing w:lineRule="auto" w:line="240"/>
        <w:ind w:firstLine="283"/>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paragraphstyle"/>
        <w:spacing w:lineRule="auto" w:line="240"/>
        <w:jc w:val="center"/>
        <w:rPr>
          <w:rFonts w:ascii="Times New Roman" w:hAnsi="Times New Roman" w:cs="Times New Roman"/>
          <w:color w:val="000000"/>
          <w:sz w:val="20"/>
          <w:szCs w:val="20"/>
        </w:rPr>
      </w:pPr>
      <w:r>
        <w:rPr>
          <w:rFonts w:cs="Times New Roman" w:ascii="Times New Roman" w:hAnsi="Times New Roman"/>
          <w:b/>
          <w:bCs/>
          <w:color w:val="000000"/>
        </w:rPr>
        <w:t>Сигналы доминантной фасцинации</w:t>
      </w:r>
    </w:p>
    <w:p>
      <w:pPr>
        <w:pStyle w:val="Noparagraphstyle"/>
        <w:spacing w:lineRule="auto" w:line="240"/>
        <w:ind w:firstLine="283"/>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paragraphstyle"/>
        <w:spacing w:lineRule="auto" w:line="240"/>
        <w:ind w:firstLine="284"/>
        <w:jc w:val="both"/>
        <w:rPr/>
      </w:pPr>
      <w:r>
        <w:rPr>
          <w:rFonts w:cs="Times New Roman" w:ascii="Times New Roman" w:hAnsi="Times New Roman"/>
          <w:color w:val="000000"/>
          <w:sz w:val="20"/>
          <w:szCs w:val="20"/>
        </w:rPr>
        <w:t>Особый класс сигналов фасцинирующего действия образуют сигналы доминантного, лидерского и иерархического содержания. Эти сигналы я назвал бы социально-управленческими.</w:t>
      </w:r>
    </w:p>
    <w:p>
      <w:pPr>
        <w:pStyle w:val="Noparagraphstyle"/>
        <w:spacing w:lineRule="auto" w:line="240"/>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реди них выделяются доминантные сигналы, характерные для поведения вожаков, «альфа», как их назвали этологи. Это как правило самцы, но бывают и исключения, как у гиен, у которых в стае предводительствует самая опытная и бесстрашная самка. </w:t>
      </w:r>
    </w:p>
    <w:p>
      <w:pPr>
        <w:pStyle w:val="Noparagraphstyle"/>
        <w:spacing w:lineRule="auto" w:line="240"/>
        <w:ind w:firstLine="284"/>
        <w:jc w:val="both"/>
        <w:rPr/>
      </w:pPr>
      <w:r>
        <w:rPr>
          <w:rFonts w:cs="Times New Roman" w:ascii="Times New Roman" w:hAnsi="Times New Roman"/>
          <w:color w:val="000000"/>
          <w:sz w:val="20"/>
          <w:szCs w:val="20"/>
        </w:rPr>
        <w:t>У горилл – это самец, достигший возраста, когда шерсть на спине становится серебристой. Такая спина и есть сигнал «альфа».</w:t>
      </w:r>
    </w:p>
    <w:p>
      <w:pPr>
        <w:pStyle w:val="Noparagraphstyle"/>
        <w:spacing w:lineRule="auto" w:line="240"/>
        <w:ind w:firstLine="284"/>
        <w:jc w:val="both"/>
        <w:rPr/>
      </w:pPr>
      <w:r>
        <w:rPr>
          <w:rFonts w:cs="Times New Roman" w:ascii="Times New Roman" w:hAnsi="Times New Roman"/>
          <w:color w:val="000000"/>
          <w:sz w:val="20"/>
          <w:szCs w:val="20"/>
        </w:rPr>
        <w:t>В деревенских дворах царствует всегда петух с самым роскошным гребнем. Ему беспрекословно подчиняются все остальные петухи, а курицы так к нему и льнут. Он – альфа, хозяин. Остроумные этологи провели эксперимент: приклеили самому захудалому, всеми гонимому петушку гребень повнушительнее, чем у лидера. В курином царстве начался переполох и спустя непродолжительное время все покорно склонили перед ним головы, в том числе и бывший хозяин: и к корму он первый, и несушек он обрабатывает вне конкуренции, и остальных петухов гоняет. И что любопытно, он просто озверел и использовал обретенную власть буквально как садист – дорвался. Убедившись в закономерности влияния петушиного гребня как сигнала власти, этологи привели все к прежнему порядку. Куры замухрышку мгновенно загнали опять на самое дно иерархии, а царствовавший петух вернулся к власти, ибо он – подлинный «альфа», о чем свидетельствует сигнал-гребень.</w:t>
      </w:r>
    </w:p>
    <w:p>
      <w:pPr>
        <w:pStyle w:val="Noparagraphstyle"/>
        <w:spacing w:lineRule="auto" w:line="240"/>
        <w:ind w:firstLine="284"/>
        <w:jc w:val="both"/>
        <w:rPr/>
      </w:pPr>
      <w:r>
        <w:rPr>
          <w:rFonts w:cs="Times New Roman" w:ascii="Times New Roman" w:hAnsi="Times New Roman"/>
          <w:color w:val="000000"/>
          <w:sz w:val="20"/>
          <w:szCs w:val="20"/>
        </w:rPr>
        <w:t>Сигналы доминантности служат организации сообществ, расставляя особей по заслуженным ими местам. Каждый из членов сообщества знает, кто сильнее, а кто слабее его и, следовательно, кто кому должен без столкновений уступать в еде, борьбе за самок и т.д. Иерархия устанавливается в группе животных очень быстро, после очень небольшого числа стычек, часто совсем без них. Иногда она приводит к полному упорядочению всей группы – выделение старшей альфы, следующей за ней беты и т. д., кончая последней омегой. Иногда же выделяется группа альфа, группа бета, группа омега.</w:t>
      </w:r>
    </w:p>
    <w:p>
      <w:pPr>
        <w:pStyle w:val="Noparagraphstyle"/>
        <w:spacing w:lineRule="auto" w:line="240"/>
        <w:ind w:firstLine="284"/>
        <w:jc w:val="both"/>
        <w:rPr/>
      </w:pPr>
      <w:r>
        <w:rPr>
          <w:rFonts w:cs="Times New Roman" w:ascii="Times New Roman" w:hAnsi="Times New Roman"/>
          <w:color w:val="000000"/>
          <w:sz w:val="20"/>
          <w:szCs w:val="20"/>
        </w:rPr>
        <w:t xml:space="preserve">Явление иерархии распространено исключительно широко и во многих отношениях полезно для вида. Во-первых, оно уменьшает число столкновений в обществе, препятствует его распаду. При этом не подавляется необходимая для общества агрессивность по отношению к «чужакам» – животным, не входящим в группу. Во-вторых, с высоким положением в иерархии связан авторитет, поведение высоко стоящего в иерархии животного гораздо больше влияет на поведение группы, чем поведение низко стоящего. Например, если молодая галка испугается, ее крики не окажут никакого действия на стаю, если же взлетит старая галка «высокого ранга», то вся стая последует за ней. </w:t>
      </w:r>
    </w:p>
    <w:p>
      <w:pPr>
        <w:pStyle w:val="Noparagraphstyle"/>
        <w:spacing w:lineRule="auto" w:line="240"/>
        <w:ind w:firstLine="284"/>
        <w:jc w:val="both"/>
        <w:rPr/>
      </w:pPr>
      <w:r>
        <w:rPr>
          <w:rFonts w:cs="Times New Roman" w:ascii="Times New Roman" w:hAnsi="Times New Roman"/>
          <w:color w:val="000000"/>
          <w:sz w:val="20"/>
          <w:szCs w:val="20"/>
        </w:rPr>
        <w:t xml:space="preserve">Ярким примером сигнально-иерархического поведения являются так называемые турниры. Их цель – выяснить, какой из двух соперников является сильнейшим и в то же время воспрепятствовать тому, чтобы слабейший получил слишком большие повреждения. Тут выработана целая гамма механизмов поведения. </w:t>
      </w:r>
      <w:r>
        <w:rPr>
          <w:rFonts w:cs="Times New Roman" w:ascii="Times New Roman" w:hAnsi="Times New Roman"/>
          <w:color w:val="000000"/>
          <w:spacing w:val="-4"/>
          <w:sz w:val="20"/>
          <w:szCs w:val="20"/>
        </w:rPr>
        <w:t>Так, многие рыбы долго демонстрируют себя друг другу, растопырив плавники, приняв позу, подчеркивающую их размеры. В результате более слабый, убедившись в превосходстве противника, имеет возможность уклониться от боя.</w:t>
      </w:r>
    </w:p>
    <w:p>
      <w:pPr>
        <w:pStyle w:val="Noparagraphstyle"/>
        <w:spacing w:lineRule="auto" w:line="240"/>
        <w:ind w:firstLine="284"/>
        <w:jc w:val="both"/>
        <w:rPr/>
      </w:pPr>
      <w:r>
        <w:rPr>
          <w:rFonts w:cs="Times New Roman" w:ascii="Times New Roman" w:hAnsi="Times New Roman"/>
          <w:color w:val="000000"/>
          <w:spacing w:val="-4"/>
          <w:sz w:val="20"/>
          <w:szCs w:val="20"/>
        </w:rPr>
        <w:t>У гремучих змей конфликты носят ритуальный характер для демонстрации силы, когда каждая змея пытается прижать противника к земле. Они не используют против соперников ядовитые зубы. А есть виды змей, у которых самцы в борьбе за самку состязаются на вытягивание в высоту: кто сумеет поднять туловище в струнку и выше соперника, тот победил. Проигравший покорно уползает, более того, на две-три недели теряет способность и желание контактировать с самками.</w:t>
      </w:r>
    </w:p>
    <w:p>
      <w:pPr>
        <w:pStyle w:val="Noparagraphstyle"/>
        <w:spacing w:lineRule="auto" w:line="240"/>
        <w:ind w:firstLine="284"/>
        <w:jc w:val="both"/>
        <w:rPr/>
      </w:pPr>
      <w:r>
        <w:rPr>
          <w:rFonts w:cs="Times New Roman" w:ascii="Times New Roman" w:hAnsi="Times New Roman"/>
          <w:color w:val="000000"/>
          <w:sz w:val="20"/>
          <w:szCs w:val="20"/>
        </w:rPr>
        <w:t>У птиц-носорогов самец-победитель получает право продолжать род, побежденные самцы становятся евнухами и выполняют функции помощников по вскармливанию родившихся от доминанта птенцов. Остроумнейшее изобретение эволюции!</w:t>
      </w:r>
    </w:p>
    <w:p>
      <w:pPr>
        <w:pStyle w:val="Noparagraphstyle"/>
        <w:spacing w:lineRule="auto" w:line="240"/>
        <w:ind w:firstLine="284"/>
        <w:jc w:val="both"/>
        <w:rPr/>
      </w:pPr>
      <w:r>
        <w:rPr>
          <w:rFonts w:cs="Times New Roman" w:ascii="Times New Roman" w:hAnsi="Times New Roman"/>
          <w:color w:val="000000"/>
          <w:spacing w:val="-2"/>
          <w:sz w:val="20"/>
          <w:szCs w:val="20"/>
        </w:rPr>
        <w:t>Действия, вызывающие торможение агрессии, называются действиями умиротворения. Иногда они носят очень драматический характер. Например, во время самой жестокой схватки собак или волков побежденный застывает, отворачивая морду от противника и подставляя ему яремную жилу – т. е. то место, за которое они обычно и пытаются друг друга схватить. Эффект оказывается мгновенный – победитель дрожит от возбуждения, щелкает зубами в воздухе, но не хватает побежденного.</w:t>
      </w:r>
    </w:p>
    <w:p>
      <w:pPr>
        <w:pStyle w:val="Noparagraphstyle"/>
        <w:spacing w:lineRule="auto" w:line="240"/>
        <w:ind w:firstLine="284"/>
        <w:jc w:val="both"/>
        <w:rPr/>
      </w:pPr>
      <w:r>
        <w:rPr>
          <w:rFonts w:cs="Times New Roman" w:ascii="Times New Roman" w:hAnsi="Times New Roman"/>
          <w:color w:val="000000"/>
          <w:spacing w:val="-4"/>
          <w:sz w:val="20"/>
          <w:szCs w:val="20"/>
        </w:rPr>
        <w:t>Особо следует отметить так называемую «позу подставления», демонстрация которой сигнализирует о признании более высокого статуса того, перед кем подставляются, но также и как сигнал единства, стадности.</w:t>
      </w:r>
    </w:p>
    <w:p>
      <w:pPr>
        <w:pStyle w:val="Noparagraphstyle"/>
        <w:spacing w:lineRule="auto" w:line="240"/>
        <w:ind w:firstLine="284"/>
        <w:jc w:val="both"/>
        <w:rPr/>
      </w:pPr>
      <w:r>
        <w:rPr>
          <w:rFonts w:cs="Times New Roman" w:ascii="Times New Roman" w:hAnsi="Times New Roman"/>
          <w:color w:val="000000"/>
          <w:sz w:val="20"/>
          <w:szCs w:val="20"/>
        </w:rPr>
        <w:t>Джордж Б. Шаллер, два года наблюдавший поведение горных горилл Африки в условиях их естественного обитания, среди множества демонстрационных поз и телодвижений животных выделил и «позу подставления»: так, если игра становится слишком буйной и грубой, детеныш дает это понять таким образом: он покорно сжимается в комок, подобрав под себя руки и ноги и подставив противнику широкую спину. Если в стычке между двумя самками одной слишком сильно достается, она принимает ту же позу покорности, и другая, более сильная самка сразу прекращает нападение. Эта поза покорности удивительно похожа на аналогичную позу в человеческом обществе, например, когда пленники, скорчившись на земле, просят пощады или когда подданные становятся на колени перед королем. В сущности, у людей это приняло теперь ритуальный характер и постепенно превратилось в жест приветствия. И низкий поклон жителя Востока, и кивок головы европейца, означающие приветствие, очевидно, основой своей имеют покорное припадание к земле, то есть знак отсутствия агрессивных намерений.</w:t>
      </w:r>
    </w:p>
    <w:p>
      <w:pPr>
        <w:pStyle w:val="Noparagraphstyle"/>
        <w:spacing w:lineRule="auto" w:line="240"/>
        <w:ind w:firstLine="284"/>
        <w:jc w:val="both"/>
        <w:rPr/>
      </w:pPr>
      <w:r>
        <w:rPr>
          <w:rFonts w:cs="Times New Roman" w:ascii="Times New Roman" w:hAnsi="Times New Roman"/>
          <w:color w:val="000000"/>
          <w:spacing w:val="-2"/>
          <w:sz w:val="20"/>
          <w:szCs w:val="20"/>
        </w:rPr>
        <w:t xml:space="preserve">Дж. Палмер справедливо считает, что в борьбе за выживание особенно эффективным оружием «арсенала симпатичности» малыша является улыбка и смех. Смех и улыбка, по-видимому, происходят от заискивающих знаков, используемых в иерархических взаимоотношениях, как полагают некоторые исследователи. Когда шимпанзе сравнительно низкого ранга выражает подчинение по отношению к шимпанзе более высокого ранга, он использует мимику, напоминающую улыбающегося человека. </w:t>
      </w:r>
    </w:p>
    <w:p>
      <w:pPr>
        <w:pStyle w:val="Noparagraphstyle"/>
        <w:spacing w:lineRule="auto" w:line="240"/>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Разумеется, улыбка и смех продолжают использоваться при заискивании и у Homo sapiens.</w:t>
      </w:r>
    </w:p>
    <w:p>
      <w:pPr>
        <w:pStyle w:val="Noparagraphstyle"/>
        <w:spacing w:lineRule="auto" w:line="240"/>
        <w:jc w:val="center"/>
        <w:rPr>
          <w:rFonts w:ascii="Times New Roman" w:hAnsi="Times New Roman" w:cs="Times New Roman"/>
          <w:color w:val="000000"/>
          <w:sz w:val="20"/>
          <w:szCs w:val="20"/>
        </w:rPr>
      </w:pPr>
      <w:r>
        <w:rPr>
          <w:rFonts w:cs="Times New Roman" w:ascii="Times New Roman" w:hAnsi="Times New Roman"/>
          <w:b/>
          <w:bCs/>
          <w:color w:val="000000"/>
        </w:rPr>
        <w:t>Фасцинация унижения и обиды</w:t>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paragraphstyle"/>
        <w:spacing w:lineRule="auto" w:line="240"/>
        <w:ind w:firstLine="284"/>
        <w:jc w:val="both"/>
        <w:rPr/>
      </w:pPr>
      <w:r>
        <w:rPr>
          <w:rFonts w:cs="Times New Roman" w:ascii="Times New Roman" w:hAnsi="Times New Roman"/>
          <w:color w:val="000000"/>
          <w:spacing w:val="-2"/>
          <w:sz w:val="20"/>
          <w:szCs w:val="20"/>
        </w:rPr>
        <w:t xml:space="preserve">Всегда повышено внимание человека к посягательству на его личность. Инстинкт безопасности снабжает живое существо сверхнадежной системой определения возможной опасности. Об опасности животное узнает по едва заметным признакам настроя тела другого существа на агрессию. Собака бросается на человека, приготовившегося к агрессии в ее адрес. Газель Томпсона мгновенно считывает готовность львов к охоте. Человек в диспутах в первую очередь отслеживает мимику, позы, жесты и интонации, а не словесный код. Обидное и угрожающее свободе и достоинству ударяет, взвинчивает психику. Именно поэтому обидные жесты, демонстрационные позы и мимика столь экспрессивно-картинно оформлены и так сильно действуют. </w:t>
      </w:r>
    </w:p>
    <w:p>
      <w:pPr>
        <w:pStyle w:val="Noparagraphstyle"/>
        <w:spacing w:lineRule="auto" w:line="240"/>
        <w:ind w:firstLine="284"/>
        <w:jc w:val="both"/>
        <w:rPr/>
      </w:pPr>
      <w:r>
        <w:rPr>
          <w:rFonts w:cs="Times New Roman" w:ascii="Times New Roman" w:hAnsi="Times New Roman"/>
          <w:color w:val="000000"/>
          <w:spacing w:val="-2"/>
          <w:sz w:val="20"/>
          <w:szCs w:val="20"/>
        </w:rPr>
        <w:t xml:space="preserve">Действие угрожающе-устрашающей фасцинации в речевом человеческом общении вскрыл эксперимент, проведенный Дидье Гранджин  и его коллегами из университета Женевы. Эксперимент был организован так, чтобы выявить специфику реагирования человека на сердитые и гневные реплики в свой адрес. Исследователи осуществили магнитно-резонансное сканирование мозга испытуемых, которым попеременно предъявляли для восприятия нейтральную речь и гневные реплики, причем как обращенные непосредственно к ним лично, так и не имеющие к ним отношения. Параллельно этому испытуемым предъявляли спокойные и сердитые голоса одновременно, причем то в правое, то в левое ухо, и просили усилием воли игнорировать гневные реплики, сосредотачивать все внимание на спокойных голосах. Анализ активных зон мозга показал, что человек реагирует на гневные, сердитые голоса во всех случаях, независимо от установки исследователей. Вскрылось, что и тогда, когда испытуемый убеждает себя, что отвечать не имеет смысла, что эти сердитые и гневные фразы адресованы не ему, помимо его воли мозг «ловит» такие голоса, позволяет им «проникнуть в душу», волнуется, если даже испытуемому кажется, что он не обращает на них внимания. Экспериментаторы высказали предположение, что вскрытая ими особенность речевого восприятия является частью эволюционного защитного механизма, мобилизующего человека на случай возможной угрозы. </w:t>
      </w:r>
    </w:p>
    <w:p>
      <w:pPr>
        <w:pStyle w:val="Noparagraphstyle"/>
        <w:spacing w:lineRule="auto" w:line="240"/>
        <w:ind w:firstLine="284"/>
        <w:jc w:val="both"/>
        <w:rPr/>
      </w:pPr>
      <w:r>
        <w:rPr>
          <w:rFonts w:cs="Times New Roman" w:ascii="Times New Roman" w:hAnsi="Times New Roman"/>
          <w:color w:val="000000"/>
          <w:sz w:val="20"/>
          <w:szCs w:val="20"/>
        </w:rPr>
        <w:t>Сердитые и гневные интонации безусловно несут в себе опасный потенциал и потому воспринимаются «во что бы то ни стало», приоритетно и точно, причем их невозможно ничем заглушить. Дальше следует соответствующее защитное поведение в зависимости от ситуации, места участников общения в иерархии, соотношения сил и возможностей и других факторов. Вполне вероятно, что именно в силу древнего происхождения фасцинирующих голосовых эмоциональных сигналов человек реагирует в общении в первую очередь на интонационное выражение эмоций, чем на смысл и логику речи, что давно подмечено практическими психологами и профессионалами общения.</w:t>
      </w:r>
    </w:p>
    <w:p>
      <w:pPr>
        <w:pStyle w:val="Noparagraphstyle"/>
        <w:spacing w:lineRule="auto" w:line="240"/>
        <w:ind w:firstLine="284"/>
        <w:jc w:val="both"/>
        <w:rPr/>
      </w:pPr>
      <w:r>
        <w:rPr>
          <w:rFonts w:cs="Times New Roman" w:ascii="Times New Roman" w:hAnsi="Times New Roman"/>
          <w:color w:val="000000"/>
          <w:spacing w:val="2"/>
          <w:sz w:val="20"/>
          <w:szCs w:val="20"/>
        </w:rPr>
        <w:t>Память на фасцинацию обиды у животных и человека самая стойкая, часто на всю жизнь. Поэтому и рекомендуется не наносить обид ближнему своему, ибо обида застревает, она – физиологический зов к мщению, и потому-то месть сладка. Сладка вовсе не в художественном смысле, а в самом прямом, как сладок сахар. Открытие этого нейрофизиологического процесса удовольствия от осуществленной мести совершено совсем недавно швейцарскими психофизиологами.</w:t>
      </w:r>
    </w:p>
    <w:p>
      <w:pPr>
        <w:pStyle w:val="Noparagraphstyle"/>
        <w:spacing w:lineRule="auto" w:line="264"/>
        <w:ind w:firstLine="283"/>
        <w:jc w:val="both"/>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paragraphstyle"/>
        <w:spacing w:lineRule="auto" w:line="264"/>
        <w:jc w:val="center"/>
        <w:rPr>
          <w:rFonts w:ascii="Times New Roman" w:hAnsi="Times New Roman" w:cs="Times New Roman"/>
          <w:color w:val="000000"/>
        </w:rPr>
      </w:pPr>
      <w:r>
        <w:rPr>
          <w:rFonts w:cs="Times New Roman" w:ascii="Times New Roman" w:hAnsi="Times New Roman"/>
          <w:b/>
          <w:bCs/>
          <w:color w:val="000000"/>
        </w:rPr>
        <w:t>Чертовски обаятельные уроды!</w:t>
      </w:r>
    </w:p>
    <w:p>
      <w:pPr>
        <w:pStyle w:val="Noparagraphstyle"/>
        <w:spacing w:lineRule="auto" w:line="264"/>
        <w:ind w:firstLine="283"/>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paragraphstyle"/>
        <w:spacing w:lineRule="auto" w:line="240"/>
        <w:ind w:firstLine="284"/>
        <w:jc w:val="both"/>
        <w:rPr/>
      </w:pPr>
      <w:r>
        <w:rPr>
          <w:rFonts w:cs="Times New Roman" w:ascii="Times New Roman" w:hAnsi="Times New Roman"/>
          <w:color w:val="000000"/>
          <w:spacing w:val="-4"/>
          <w:sz w:val="20"/>
          <w:szCs w:val="20"/>
        </w:rPr>
        <w:t xml:space="preserve">Что такое хвост павлина? Для выживания он – уродство: попробуй скройся от зоркого ястреба! Для человека – экзотика. Но для самки павлина – чарующий сигнал, влекущий отдать себя обладателю самого большого и роскошного хвоста. </w:t>
      </w:r>
    </w:p>
    <w:p>
      <w:pPr>
        <w:pStyle w:val="Noparagraphstyle"/>
        <w:spacing w:lineRule="auto" w:line="240"/>
        <w:ind w:firstLine="284"/>
        <w:jc w:val="both"/>
        <w:rPr/>
      </w:pPr>
      <w:r>
        <w:rPr>
          <w:rFonts w:cs="Times New Roman" w:ascii="Times New Roman" w:hAnsi="Times New Roman"/>
          <w:color w:val="000000"/>
          <w:spacing w:val="-2"/>
          <w:sz w:val="20"/>
          <w:szCs w:val="20"/>
        </w:rPr>
        <w:t>Об этом парадоксе природы размышлял и сам Дарвин. Оно заключается в том, что особи, сильнее других привлекающие представителей противоположного пола, такие, как самцы павлинов и райских птиц, должны вроде бы проигрывать в борьбе за выживание, потому что заметны и слишком рискуют. А именно их и выбирают самки! Получается, что они выбирают самцов за те качества, которые мешают выживанию.</w:t>
      </w:r>
    </w:p>
    <w:p>
      <w:pPr>
        <w:pStyle w:val="Noparagraphstyle"/>
        <w:spacing w:lineRule="auto" w:line="240"/>
        <w:ind w:firstLine="284"/>
        <w:jc w:val="both"/>
        <w:rPr/>
      </w:pPr>
      <w:r>
        <w:rPr>
          <w:rFonts w:cs="Times New Roman" w:ascii="Times New Roman" w:hAnsi="Times New Roman"/>
          <w:color w:val="000000"/>
          <w:sz w:val="20"/>
          <w:szCs w:val="20"/>
        </w:rPr>
        <w:t>Израильский орнитолог Амоци Захави в 1970 году высказал безумную гипотезу, согласно которой самки обращают внимание только на те черты, которые являются честными индикаторами «соответствия» для самцов. Он назвал такой выбор принципом гандикапа (</w:t>
      </w:r>
      <w:r>
        <w:rPr>
          <w:rFonts w:cs="Times New Roman" w:ascii="Times New Roman" w:hAnsi="Times New Roman"/>
          <w:i/>
          <w:color w:val="000000"/>
          <w:sz w:val="20"/>
          <w:szCs w:val="20"/>
        </w:rPr>
        <w:t>handicap principle</w:t>
      </w:r>
      <w:r>
        <w:rPr>
          <w:rFonts w:cs="Times New Roman" w:ascii="Times New Roman" w:hAnsi="Times New Roman"/>
          <w:color w:val="000000"/>
          <w:sz w:val="20"/>
          <w:szCs w:val="20"/>
        </w:rPr>
        <w:t xml:space="preserve">).  Принцип гандикапа объясняет отбор в пользу броских не-функциональных черт, того же павлиньего хвоста, как демонстрацию, которая указывает на качественные </w:t>
      </w:r>
      <w:r>
        <w:rPr>
          <w:rFonts w:cs="Times New Roman" w:ascii="Times New Roman" w:hAnsi="Times New Roman"/>
          <w:color w:val="000000"/>
          <w:spacing w:val="-2"/>
          <w:sz w:val="20"/>
          <w:szCs w:val="20"/>
        </w:rPr>
        <w:t xml:space="preserve">гены. Явный недостаток парадоксально фасцинирует, сигнализируя, что поскольку самец с сильно выраженным гандикапом сумел дожить до детородного возраста, это сви-детельствует о его силе, уме и ловкости. Поэтому самки и используют гандикап как критерий для выбора наилучшего самца. </w:t>
      </w:r>
    </w:p>
    <w:p>
      <w:pPr>
        <w:pStyle w:val="Noparagraphstyle"/>
        <w:spacing w:lineRule="auto" w:line="240"/>
        <w:ind w:firstLine="284"/>
        <w:jc w:val="both"/>
        <w:rPr/>
      </w:pPr>
      <w:r>
        <w:rPr>
          <w:rFonts w:cs="Times New Roman" w:ascii="Times New Roman" w:hAnsi="Times New Roman"/>
          <w:color w:val="000000"/>
          <w:spacing w:val="-2"/>
          <w:sz w:val="20"/>
          <w:szCs w:val="20"/>
        </w:rPr>
        <w:t xml:space="preserve">Гандикап – это феномен демонстративного, подчас смертельно опасного поведения. Д. Кальманович с коллегами пронаблюдал как самки выбирают себе сексуальных партнеров у рыбок, тринидатских гуппи. Самцы гуппи при столкновении с хищниками вели себя поразительно рискованно. Когда рядом с группой рыбок гуппи появляется хищник, самцы, часто в парах, осторожно приближались к потенциальному источнику угрозы, как бы исследуя его. Такое рискованное поведение наблюдается у многих животных. Лабораторные исследования показали, что когда поблизости нет самок, никто из самцов гуппи не играет в героя, приближаясь к хищнику ближе других. Предположили, что демонстрация бесстрашия перед лицом хищника может привлекать благосклонность самок как надежный индикатор «пригодности». Менее энергичный самец гуппи, который будет пытаться «прикинуться» бесстрашным в присутствии хищника, скорее всего, будет съеден. Используя специальные контейнеры, которые позволяли закреплять положение самцов гуппи на разном расстоянии от хищника, обнаружили, что самки действительно отдают предпочтение наиболее «отважным» с их точки зрения самцам. Оказалось, что их «отвага» коррелирует с окраской, – самцы, которые подплывали ближе к хищнику, обычно были </w:t>
      </w:r>
      <w:r>
        <w:rPr>
          <w:rFonts w:cs="Times New Roman" w:ascii="Times New Roman" w:hAnsi="Times New Roman"/>
          <w:color w:val="000000"/>
          <w:sz w:val="20"/>
          <w:szCs w:val="20"/>
        </w:rPr>
        <w:t xml:space="preserve">ярче окрашены. </w:t>
      </w:r>
    </w:p>
    <w:p>
      <w:pPr>
        <w:pStyle w:val="Noparagraphstyle"/>
        <w:spacing w:lineRule="auto" w:line="240"/>
        <w:ind w:firstLine="284"/>
        <w:jc w:val="both"/>
        <w:rPr/>
      </w:pPr>
      <w:r>
        <w:rPr>
          <w:rFonts w:cs="Times New Roman" w:ascii="Times New Roman" w:hAnsi="Times New Roman"/>
          <w:color w:val="000000"/>
          <w:sz w:val="20"/>
          <w:szCs w:val="20"/>
        </w:rPr>
        <w:t>Но гандикап как фасцинация действует магнетически не только потому, что он исключительно ярок или дерзок. Гандикап еще и честная реклама. У животных во всяком случае.</w:t>
      </w:r>
    </w:p>
    <w:p>
      <w:pPr>
        <w:pStyle w:val="Noparagraphstyle"/>
        <w:spacing w:lineRule="auto" w:line="240"/>
        <w:ind w:firstLine="284"/>
        <w:jc w:val="both"/>
        <w:rPr/>
      </w:pPr>
      <w:r>
        <w:rPr>
          <w:rFonts w:cs="Times New Roman" w:ascii="Times New Roman" w:hAnsi="Times New Roman"/>
          <w:color w:val="000000"/>
          <w:sz w:val="20"/>
          <w:szCs w:val="20"/>
        </w:rPr>
        <w:t>Понятно, почему девушки любят лихих и отчаянных парней! Ведь их поведение – это эволюционный сигнал гандикапного лидера, героя. Именно поэтому с древних времен и до настоящего времени подростки из кожи вон лезут, показывая свою лихость, пускаясь порой на смертельные трюки и выходки, бросая в холод и дрожь девочек и родителей. А бывает и заигрываются, ломая головы или пускаясь в дерзкие противоправные поступки, но, на их взгляд, показывающие их превосходство над другими ребятами.</w:t>
      </w:r>
    </w:p>
    <w:p>
      <w:pPr>
        <w:pStyle w:val="Noparagraphstyle"/>
        <w:spacing w:lineRule="auto" w:line="240"/>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paragraphstyle"/>
        <w:spacing w:lineRule="auto" w:line="240"/>
        <w:jc w:val="center"/>
        <w:rPr>
          <w:rFonts w:ascii="Times New Roman" w:hAnsi="Times New Roman" w:cs="Times New Roman"/>
          <w:color w:val="000000"/>
          <w:sz w:val="20"/>
          <w:szCs w:val="20"/>
        </w:rPr>
      </w:pPr>
      <w:r>
        <w:rPr>
          <w:rFonts w:cs="Times New Roman" w:ascii="Times New Roman" w:hAnsi="Times New Roman"/>
          <w:b/>
          <w:bCs/>
          <w:color w:val="000000"/>
        </w:rPr>
        <w:t>Интонация – королева фасцинации</w:t>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paragraphstyle"/>
        <w:spacing w:lineRule="auto" w:line="240"/>
        <w:ind w:firstLine="284"/>
        <w:jc w:val="both"/>
        <w:rPr/>
      </w:pPr>
      <w:r>
        <w:rPr>
          <w:rFonts w:cs="Times New Roman" w:ascii="Times New Roman" w:hAnsi="Times New Roman"/>
          <w:color w:val="000000"/>
          <w:sz w:val="20"/>
          <w:szCs w:val="20"/>
        </w:rPr>
        <w:t xml:space="preserve">Самый близкий всем и самый доказательный пример существования фасцинации – живая человеческая речь. Ее можно разделить условно на две половинки. Одна – это сообщение о чем–либо. Оно может передаваться монотонным, сухим голосом и все же достигать цели – восприятия. Правда, при таком общении клонит ко сну и разрастается скука. Вторая – тембровая, мелодичная интонация, из которой и возникли пение и музыка. </w:t>
      </w:r>
    </w:p>
    <w:p>
      <w:pPr>
        <w:pStyle w:val="Noparagraphstyle"/>
        <w:spacing w:lineRule="auto" w:line="240"/>
        <w:ind w:firstLine="284"/>
        <w:jc w:val="both"/>
        <w:rPr/>
      </w:pPr>
      <w:r>
        <w:rPr>
          <w:rFonts w:cs="Times New Roman" w:ascii="Times New Roman" w:hAnsi="Times New Roman"/>
          <w:color w:val="000000"/>
          <w:sz w:val="20"/>
          <w:szCs w:val="20"/>
        </w:rPr>
        <w:t xml:space="preserve">А. А. Леонтьев высказал предположение, что тональные различия возникли еще в конце неандертальской ступени... и уже у Гомо Сапиенса легли в основу формирования функциональной системы звуковысотного слуха. Благодаря тому, что эта система сложилась, стало возможным отделение музыки от речи — переход от речетативного типа к мелодическо-музыкальному, произошло расширение диапазонов производимых звуков, нахождение качественных различий тонов и т. д. Вероятно, когда необходимость использования тонов для смысла различения отпала, они приняли на себя эмоциональную нагрузку—так и возникла музыка </w:t>
      </w:r>
    </w:p>
    <w:p>
      <w:pPr>
        <w:pStyle w:val="Noparagraphstyle"/>
        <w:spacing w:lineRule="auto" w:line="240"/>
        <w:ind w:firstLine="284"/>
        <w:jc w:val="both"/>
        <w:rPr/>
      </w:pPr>
      <w:r>
        <w:rPr>
          <w:rFonts w:cs="Times New Roman" w:ascii="Times New Roman" w:hAnsi="Times New Roman"/>
          <w:color w:val="000000"/>
          <w:sz w:val="20"/>
          <w:szCs w:val="20"/>
        </w:rPr>
        <w:t>Речевой слух и музыкальный возникли благодаря речевому интонированию. В опубликованной в 1940 г. книге «Музыкальная форма как процесс» Б. Асафьев сформулировал исходное положение всей своей интонационной теории: «В музыке ничего не существует вне слухового опыта... без интонирования и вне интонирования музыки нет...»</w:t>
      </w:r>
    </w:p>
    <w:p>
      <w:pPr>
        <w:pStyle w:val="Noparagraphstyle"/>
        <w:spacing w:lineRule="auto" w:line="240"/>
        <w:ind w:firstLine="284"/>
        <w:jc w:val="both"/>
        <w:rPr/>
      </w:pPr>
      <w:r>
        <w:rPr>
          <w:rFonts w:cs="Times New Roman" w:ascii="Times New Roman" w:hAnsi="Times New Roman"/>
          <w:color w:val="000000"/>
          <w:sz w:val="20"/>
          <w:szCs w:val="20"/>
        </w:rPr>
        <w:t xml:space="preserve">Интонационный строй речи может быть столь удивительно завораживающим, что с незапамятных времен людей с хорошо поставленными, интонационно богатыми голосами отбирали для публичных выступлений, они становились декламаторами, глашатаями, певцами. А влияние тембра и тональности может быть просто фантастическим и совершенно не связанным с информацией. Так, давно подмечено, что у некоторых особо чувствительных к восприятию интонации женщин во время исполнения тенорных партий знаменитыми певцами, такими как Лемешев, Козловский, Паваротти наступает оргазм. А в концертных залах есть места, которые находятся в точках особо точного звучания и резонанса, их-то и скупают, переплачивая перекупщикам во много раз, такие чувствительные дамы. </w:t>
      </w:r>
    </w:p>
    <w:p>
      <w:pPr>
        <w:pStyle w:val="Noparagraphstyle"/>
        <w:spacing w:lineRule="auto" w:line="240"/>
        <w:ind w:firstLine="284"/>
        <w:jc w:val="both"/>
        <w:rPr/>
      </w:pPr>
      <w:r>
        <w:rPr>
          <w:rFonts w:cs="Times New Roman" w:ascii="Times New Roman" w:hAnsi="Times New Roman"/>
          <w:color w:val="000000"/>
          <w:sz w:val="20"/>
          <w:szCs w:val="20"/>
        </w:rPr>
        <w:t xml:space="preserve">Но я придал бы понятию интонации еще более широкое значение, чем то, которое имеется в виду, когда говорится о речевой интонации? Разве не интонационны жесты и улыбки? В театре актеры осваивают нюансировку улыбки до многих десятков вариантов. А жест? Он может быть яростным, энергичным, порывистым, вялым, манерным, ритуальным, страстным, формальным. И все эти значения мгновенно угадываются, распознаются. О музыке мимики и говорить не приходится, настолько лицо богато нюансировкой выражения душевных состояний. </w:t>
      </w:r>
    </w:p>
    <w:p>
      <w:pPr>
        <w:pStyle w:val="Noparagraphstyle"/>
        <w:spacing w:lineRule="auto" w:line="240"/>
        <w:ind w:firstLine="284"/>
        <w:jc w:val="both"/>
        <w:rPr/>
      </w:pPr>
      <w:r>
        <w:rPr>
          <w:rFonts w:cs="Times New Roman" w:ascii="Times New Roman" w:hAnsi="Times New Roman"/>
          <w:color w:val="000000"/>
          <w:sz w:val="20"/>
          <w:szCs w:val="20"/>
        </w:rPr>
        <w:t>А глаза? Язык взглядов умопомрачительно фасцинативен и одно только кокетство взглядами, знаменитое стреляние глазками у женщин чего стоит. Исключительная интонационная эквилибристика!</w:t>
      </w:r>
    </w:p>
    <w:p>
      <w:pPr>
        <w:pStyle w:val="Noparagraphstyle"/>
        <w:spacing w:lineRule="auto" w:line="240"/>
        <w:ind w:firstLine="284"/>
        <w:jc w:val="both"/>
        <w:rPr/>
      </w:pPr>
      <w:r>
        <w:rPr>
          <w:rFonts w:cs="Times New Roman" w:ascii="Times New Roman" w:hAnsi="Times New Roman"/>
          <w:color w:val="000000"/>
          <w:sz w:val="20"/>
          <w:szCs w:val="20"/>
        </w:rPr>
        <w:t>Утверждение, что интонация пронизывает психические проявления всего живого на планете, мне кажется вполне уместным. Это составляющая энергетики и устремленности поведения живых существ, их страстности или безразличия, ярости или покорности. А коммуникативное демонстрирование тела и его проявлений попросту невозможно без акцентов и ритмов, что и составляет содержание интонации.</w:t>
      </w:r>
    </w:p>
    <w:p>
      <w:pPr>
        <w:pStyle w:val="Noparagraphstyle"/>
        <w:spacing w:lineRule="auto" w:line="240"/>
        <w:ind w:firstLine="284"/>
        <w:jc w:val="both"/>
        <w:rPr/>
      </w:pPr>
      <w:r>
        <w:rPr>
          <w:rFonts w:cs="Times New Roman" w:ascii="Times New Roman" w:hAnsi="Times New Roman"/>
          <w:color w:val="000000"/>
          <w:sz w:val="20"/>
          <w:szCs w:val="20"/>
        </w:rPr>
        <w:t>Искусство танца и пантомимы невозможно без интонационной ню-ансировки движений тела. Искусство мимов древности было выдумано как пение жестами и пластикой тела, это музыка телесности.</w:t>
      </w:r>
    </w:p>
    <w:p>
      <w:pPr>
        <w:pStyle w:val="Noparagraphstyle"/>
        <w:spacing w:lineRule="auto" w:line="240"/>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Исключительно интонационны касания, тактильные сигналы дружелюбия, родства и любви.</w:t>
      </w:r>
    </w:p>
    <w:p>
      <w:pPr>
        <w:pStyle w:val="Noparagraphstyle"/>
        <w:spacing w:lineRule="auto" w:line="240"/>
        <w:ind w:firstLine="284"/>
        <w:jc w:val="both"/>
        <w:rPr/>
      </w:pPr>
      <w:r>
        <w:rPr>
          <w:rFonts w:cs="Times New Roman" w:ascii="Times New Roman" w:hAnsi="Times New Roman"/>
          <w:color w:val="000000"/>
          <w:spacing w:val="-2"/>
          <w:sz w:val="20"/>
          <w:szCs w:val="20"/>
        </w:rPr>
        <w:t>Но можно и еще расширить семантику интонации. Собор Василия Блаженного удивительно оптимистичен, мавзолей Тадж-Махал светел и ностальгичен одновременно, а Собор Парижской Богоматери торжественно мягок. Архитектура интонационна и не случайно Гете назвал ее музыкой в камне. Музыка родилась из интонаций речи и природы, она интонационна изначально и аллегория Гете абсолютно применима к выражению настроения и душевного волнения в камне. Творец храма Василия Блаженного выдумал веселую радость в камне.</w:t>
      </w:r>
    </w:p>
    <w:p>
      <w:pPr>
        <w:pStyle w:val="Noparagraphstyle"/>
        <w:spacing w:lineRule="auto" w:line="240"/>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Интонационны живопись и дизайн во всех формах и жанрах.</w:t>
      </w:r>
    </w:p>
    <w:p>
      <w:pPr>
        <w:pStyle w:val="Noparagraphstyle"/>
        <w:spacing w:lineRule="auto" w:line="240"/>
        <w:ind w:firstLine="284"/>
        <w:jc w:val="both"/>
        <w:rPr/>
      </w:pPr>
      <w:r>
        <w:rPr>
          <w:rFonts w:cs="Times New Roman" w:ascii="Times New Roman" w:hAnsi="Times New Roman"/>
          <w:color w:val="000000"/>
          <w:spacing w:val="-2"/>
          <w:sz w:val="20"/>
          <w:szCs w:val="20"/>
        </w:rPr>
        <w:t>И не могу не вспомнить еще раз о фейерверке. Сколько в сверкании фейерверков настроения, сколько интонаций! Тут и веселые ритмизо-ванные пляски, и торжественные гармонии, и нежные цветовые пере-ливы, и букеты цветов, и радость, и лирика, и романтика, вся гамма чувств.</w:t>
      </w:r>
    </w:p>
    <w:p>
      <w:pPr>
        <w:pStyle w:val="Noparagraphstyle"/>
        <w:spacing w:lineRule="auto" w:line="240"/>
        <w:ind w:firstLine="284"/>
        <w:jc w:val="both"/>
        <w:rPr/>
      </w:pPr>
      <w:r>
        <w:rPr>
          <w:rFonts w:cs="Times New Roman" w:ascii="Times New Roman" w:hAnsi="Times New Roman"/>
          <w:color w:val="000000"/>
          <w:spacing w:val="-2"/>
          <w:sz w:val="20"/>
          <w:szCs w:val="20"/>
        </w:rPr>
        <w:t>Не раз отмечалась искусствоведами особенная интонационность икон и фресок Андрея Рублева. Интонационность рисунка и цветовой гаммы различна в разных школах и направлениях иконописи. Но это и свойство любой живописи, и, быть может особенно рельефно проявляет себя в восточной графике.</w:t>
      </w:r>
    </w:p>
    <w:p>
      <w:pPr>
        <w:pStyle w:val="Noparagraphstyle"/>
        <w:spacing w:lineRule="auto" w:line="240"/>
        <w:ind w:firstLine="284"/>
        <w:jc w:val="both"/>
        <w:rPr/>
      </w:pPr>
      <w:r>
        <w:rPr>
          <w:rFonts w:cs="Times New Roman" w:ascii="Times New Roman" w:hAnsi="Times New Roman"/>
          <w:color w:val="000000"/>
          <w:spacing w:val="2"/>
          <w:sz w:val="20"/>
          <w:szCs w:val="20"/>
        </w:rPr>
        <w:t>А присмотритесь к фонтанам, сколько мелодий, от тонких лирических до бурно-мажорных, маршевых может быть выражено с помощью водяных струй! Французы в 2008 году показали в Москве великолепное шоу «Танцующие фонтаны».</w:t>
      </w:r>
    </w:p>
    <w:p>
      <w:pPr>
        <w:pStyle w:val="Noparagraphstyle"/>
        <w:spacing w:lineRule="auto" w:line="240"/>
        <w:ind w:firstLine="284"/>
        <w:jc w:val="both"/>
        <w:rPr/>
      </w:pPr>
      <w:r>
        <w:rPr>
          <w:rFonts w:cs="Times New Roman" w:ascii="Times New Roman" w:hAnsi="Times New Roman"/>
          <w:color w:val="000000"/>
          <w:sz w:val="20"/>
          <w:szCs w:val="20"/>
        </w:rPr>
        <w:t>Одним словом, мир интонационно фасцинативен, он поет, испускает чарующие трели, звучит и сверкает ритмами, переливается красками, волнует и дурманит запахами.  Все живое, что звучит, сверкает, что-то испускает и излучает, имеет также и такое фасцинативное качество, как интонация – полифония акцентов, ритмов, энергетики.</w:t>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paragraphstyl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rPr>
        <w:t>Сигналы изнутри нас</w:t>
      </w:r>
    </w:p>
    <w:p>
      <w:pPr>
        <w:pStyle w:val="Noparagraphstyle"/>
        <w:spacing w:lineRule="auto" w:line="240"/>
        <w:ind w:firstLine="17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paragraphstyle"/>
        <w:spacing w:lineRule="auto" w:line="240"/>
        <w:ind w:firstLine="170"/>
        <w:jc w:val="both"/>
        <w:rPr/>
      </w:pPr>
      <w:r>
        <w:rPr>
          <w:rFonts w:cs="Times New Roman" w:ascii="Times New Roman" w:hAnsi="Times New Roman"/>
          <w:color w:val="000000"/>
          <w:spacing w:val="-4"/>
          <w:sz w:val="20"/>
          <w:szCs w:val="20"/>
        </w:rPr>
        <w:t>В сознании, подсознании, воображении у каждого человека есть свой огромный, своеобразный мир, целая Вселенная. И она населена не только знаниями и мыслями, но также фантазиями, грезами, мечтами, любимыми волнующими и страшными леденящими душу Образами, которые в самых невероятных, калейдоскопичных вариантах вплетаются в сновидения. Одним словом, наш внутренний мир, в который мы никого не пускаем, тоже пронизан сочетанием информации и фасцинации: информация – это логика и мысли, фасцинация – это фантазии, грезы, сновидения. Сны всегда фантастичны и волнующе сладостны или кошмарны, а то даже и катастрофично аморальны (сны-инцесты и садистской мести).</w:t>
      </w:r>
    </w:p>
    <w:p>
      <w:pPr>
        <w:pStyle w:val="Noparagraphstyle"/>
        <w:spacing w:lineRule="auto" w:line="240"/>
        <w:ind w:firstLine="170"/>
        <w:jc w:val="both"/>
        <w:rPr/>
      </w:pPr>
      <w:r>
        <w:rPr>
          <w:rFonts w:cs="Times New Roman" w:ascii="Times New Roman" w:hAnsi="Times New Roman"/>
          <w:color w:val="000000"/>
          <w:sz w:val="20"/>
          <w:szCs w:val="20"/>
        </w:rPr>
        <w:t>У человека как вида развилась поразительная способность творить внутреннюю фасцинацию (аутофасцинацию), способность уходить в блаженный мир грез, мечтаний, фантазий, выдумки, все то, что или отключает от сурового реального бытия, или утешает в разлуке, или даже создает особый фасцинирующий мир виртуальных наслаждений.  Эта фасцинация наедине с собой выполняет сразу две функции: услаждающую и защитную.</w:t>
      </w:r>
    </w:p>
    <w:p>
      <w:pPr>
        <w:pStyle w:val="Noparagraphstyle"/>
        <w:spacing w:lineRule="auto" w:line="240"/>
        <w:ind w:firstLine="170"/>
        <w:jc w:val="both"/>
        <w:rPr/>
      </w:pPr>
      <w:r>
        <w:rPr>
          <w:rFonts w:cs="Times New Roman" w:ascii="Times New Roman" w:hAnsi="Times New Roman"/>
          <w:color w:val="000000"/>
          <w:sz w:val="20"/>
          <w:szCs w:val="20"/>
        </w:rPr>
        <w:t xml:space="preserve">Такого вида фасцинация возможно имеется уже у высших животных, что подтверждается сканированием мозга спящих кошек, собак, обезьян. У человека же аутофасцинация занимает очень существенное место в личной жизни и формировании разного рода страстных предпочтений и влечений. Дело заключается видимо в памяти на сложившиеся у каждого человека многочисленные индивидуальные фасциноцепочки, начиная от врожденных, как базовые пище-вкусовые и сексуальные фасцинации, до изощренно индивидуализированных, как некоторые сексуальные перверсии или фетишизм. Эти цепочки так прочно впаиваются в эмоциональную память, что становятся основой индивидуального воображения, причем возбуждение их в воображении часто сопровождается реальными чувствованиями, как это бывает у некоторых людей при эротическом фантазировании: воображаемый контакт с воображаемым сексуальным партнером вызывает оргазм. То же самое происходит  у мужчин и женщин в эротических сновидениях. </w:t>
      </w:r>
    </w:p>
    <w:p>
      <w:pPr>
        <w:pStyle w:val="Noparagraphstyle"/>
        <w:spacing w:lineRule="auto" w:line="240"/>
        <w:ind w:firstLine="170"/>
        <w:jc w:val="both"/>
        <w:rPr/>
      </w:pPr>
      <w:r>
        <w:rPr>
          <w:rFonts w:cs="Times New Roman" w:ascii="Times New Roman" w:hAnsi="Times New Roman"/>
          <w:color w:val="000000"/>
          <w:sz w:val="20"/>
          <w:szCs w:val="20"/>
        </w:rPr>
        <w:t xml:space="preserve">Аутофасцинирующие сигналы у человека имеют очень сложную и многомерную структуру, охватывающую образы-изображения (рисунки, фотографии, кинофильмы), образы-воображения (например, при чтении поэтических или художественно-прозаических произведений), образы-фантазии (грезы, мечтания) и образы-сновидения.  При этом действие аутофасцинации бывает даже более впечатляющим, чем при фасцинировании реальными объектами. Уход в мир грез от скверной действительности у аутистов или лиц, страдающих депрессиями и меланхолией, тому яркое подтверждение. </w:t>
      </w:r>
    </w:p>
    <w:p>
      <w:pPr>
        <w:pStyle w:val="Noparagraphstyle"/>
        <w:spacing w:lineRule="auto" w:line="240"/>
        <w:ind w:firstLine="170"/>
        <w:jc w:val="both"/>
        <w:rPr/>
      </w:pPr>
      <w:r>
        <w:rPr>
          <w:rFonts w:cs="Times New Roman" w:ascii="Times New Roman" w:hAnsi="Times New Roman"/>
          <w:color w:val="000000"/>
          <w:sz w:val="20"/>
          <w:szCs w:val="20"/>
        </w:rPr>
        <w:t xml:space="preserve">Согласно современным представлениям сновидения представляют собой причудливую трансформацию и комбинаторику в подсознании реального опыта человека, получаемого ежедневно в состоянии бодрствования. Это, очевидно, так и есть, но с уточнением:  трансформированная комбинаторика не всякого опыта, а опыта, оставившего в мозгу цепочки фасцинации, скрепленные яркими удовольствиями или не менее впечатляющими обидами, страхами и ужасами. Потому-то сновидения так ярки и картинны, причем делятся на сладкие и кошмарные в зависимости от приведенных в действие нейронных фасцинативных образов-цепочек. Возможно направленность сновидений имеет в целом тенденцию на сладкие сновидения, однако многое зависит от конкретики жизни и если человек попал в полосу негативных стрессов и переживаний, в сновидениях начинает преобладать фантасмагория ужасов, провоцируемых нейроцепочками устрашающей фасцинации. </w:t>
      </w:r>
    </w:p>
    <w:p>
      <w:pPr>
        <w:pStyle w:val="Noparagraphstyle"/>
        <w:spacing w:lineRule="auto" w:line="240"/>
        <w:ind w:firstLine="170"/>
        <w:jc w:val="both"/>
        <w:rPr/>
      </w:pPr>
      <w:r>
        <w:rPr>
          <w:rFonts w:cs="Times New Roman" w:ascii="Times New Roman" w:hAnsi="Times New Roman"/>
          <w:color w:val="000000"/>
          <w:spacing w:val="-2"/>
          <w:sz w:val="20"/>
          <w:szCs w:val="20"/>
        </w:rPr>
        <w:t>Весьма любопытную подсказку, наводящую на идею о фасцинирующей природе сновидений, дала мне моя дочь, когда ей исполнилось четыре года. Она очень любит игру, в которой я изображал какое-нибудь страшное животное и гонялся за ней по комнатам. Она убегала от меня и визжала на весь дом от ужаса и удовольствия. Время от времени она отрывала меня от работы и просила «Папа, погоняйся за мной». Когда нам пришлось разлучиться на несколько месяцев, то при встрече она рассказала: «Папа, я во сне видела, как ты за мной гонялся, а я пряталась. А потом я проснулась, чтобы тебя увидеть, а тебя нету, только рядом мама спит». Сон ее показателен: она, во-первых, видела то, что врезалось в ее эмоциональную память как фасцинация приятного ужаса-наслаждения, а, во-вторых, реагировала на эту фасцинацию как на реальность, и наконец, в-третьих, сон разрушила третья, еще более сильная фасцинация – желание увидеть папу, о котором очень соскучилась. Лучшего доказательства существования аутофасцинации трудно придумать.</w:t>
      </w:r>
    </w:p>
    <w:p>
      <w:pPr>
        <w:pStyle w:val="Noparagraphstyle"/>
        <w:spacing w:lineRule="auto" w:line="240"/>
        <w:ind w:firstLine="170"/>
        <w:jc w:val="both"/>
        <w:rPr/>
      </w:pPr>
      <w:r>
        <w:rPr>
          <w:rFonts w:cs="Times New Roman" w:ascii="Times New Roman" w:hAnsi="Times New Roman"/>
          <w:color w:val="000000"/>
          <w:spacing w:val="4"/>
          <w:sz w:val="20"/>
          <w:szCs w:val="20"/>
        </w:rPr>
        <w:t xml:space="preserve">Аутофасцинация во всех ее формах очевидно необходима человеку для расширения опыта и тренировки мозга. Думаю, что такая гипотеза не лишена оснований. Фантазии, очевидно, и являются таким активизирующим занятием. Как и сны. </w:t>
      </w:r>
    </w:p>
    <w:p>
      <w:pPr>
        <w:pStyle w:val="Noparagraphstyle"/>
        <w:spacing w:lineRule="auto" w:line="240"/>
        <w:ind w:firstLine="170"/>
        <w:jc w:val="both"/>
        <w:rPr/>
      </w:pPr>
      <w:r>
        <w:rPr>
          <w:rFonts w:cs="Times New Roman" w:ascii="Times New Roman" w:hAnsi="Times New Roman"/>
          <w:color w:val="000000"/>
          <w:sz w:val="20"/>
          <w:szCs w:val="20"/>
        </w:rPr>
        <w:t xml:space="preserve">Но, как и во всех иных случаях, в аутофасцинации скрыты свои опасности. Возможность отрыва от реальности и уход в мир грез и мечтаний – только одна из них и наблюдается у достаточно значительного числа людей, особенно в молодом возрасте, в условиях гнета действительности и неокрепшей нервной системы. Но еще более опасной представляется возможность зацикливания, превращения в доминантную фасцинацию фанатических идей, образов, психических состояний, как это происходит у шизофреников, наркоманов и алкоголиков. Допился до чертиков – это диагноз реальных состояний у запойных пьяниц. Но подобное возможно и у трезвого человека, в мозгу которого произошел некий сбой и фасцинирование приобрело доминантно-искаженный характер. Ведь строго говоря, фантазию, искажающую реальность в преобразованные воображением образы, можно представить как мини–безумие, с–ума–сшествие. А теперь представим, что такое искажение превращено мозгом в доминантное и перманентное. Не является ли это моделью шизофрении или маниакального психоза? Во всяком случае вне и без фасцинации патология психики вряд ли возможна. В этом смысле скуку, грусть, отчаяние, тоску, депрессию можно рассматривать как провокации к аутофасцинации с возможным переходом в фасцинопатологию. Совершенно не случайно человечество всегда стремилось выводить людей из состояния скуки и тоски, отчаяния и депрессии. Другое дело, какими способами. Так, вполне объясним обычай поминок с общими застольями. Общение, разговор, воспоминания хорошего, еда – все это фасцинирующие средства, в какой-то степени снимающие изнуряющий гнет горя. Песнопения, празднества, танцы, музыка отгоняли у общины угнетенное настроение и скуку, оказывали стимулирующее действие. Но стимуляторами могли стать – и у многих народов практиковались – наркотические вещества и алкоголь. Выполняя роль, казалось бы,  психотерапевтическую, для части людей они становились опасными и приводили к наркозависимости. </w:t>
      </w:r>
    </w:p>
    <w:p>
      <w:pPr>
        <w:pStyle w:val="Noparagraphstyle"/>
        <w:spacing w:lineRule="auto" w:line="240"/>
        <w:ind w:firstLine="170"/>
        <w:jc w:val="both"/>
        <w:rPr/>
      </w:pPr>
      <w:r>
        <w:rPr>
          <w:rFonts w:cs="Times New Roman" w:ascii="Times New Roman" w:hAnsi="Times New Roman"/>
          <w:color w:val="000000"/>
          <w:sz w:val="20"/>
          <w:szCs w:val="20"/>
        </w:rPr>
        <w:t>Таким образом та фасцинация, которая ублажает и защищает, в то же время может превратиться и в беду, в страдание. Все в меру – закон и для фасцинации, или, быть может точнее, прежде всего и в первую очередь именно для фасцинации с ее захватывающим, нарконаслаждающим эффектом.</w:t>
      </w:r>
    </w:p>
    <w:p>
      <w:pPr>
        <w:pStyle w:val="Noparagraphstyle"/>
        <w:spacing w:lineRule="auto" w:line="240"/>
        <w:ind w:firstLine="17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paragraphstyl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ЕЛИКИЕ СИГНАЛЫ ВЫДУМКИ</w:t>
      </w:r>
      <w:r>
        <w:rPr>
          <w:rFonts w:cs="Times New Roman" w:ascii="Times New Roman" w:hAnsi="Times New Roman"/>
          <w:b/>
          <w:bCs/>
          <w:color w:val="000000"/>
          <w:sz w:val="28"/>
          <w:szCs w:val="28"/>
        </w:rPr>
        <w:t xml:space="preserve"> </w:t>
      </w:r>
    </w:p>
    <w:p>
      <w:pPr>
        <w:pStyle w:val="Noparagraphstyle"/>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paragraphstyle"/>
        <w:spacing w:lineRule="auto" w:line="240"/>
        <w:ind w:firstLine="283"/>
        <w:jc w:val="both"/>
        <w:rPr/>
      </w:pPr>
      <w:r>
        <w:rPr>
          <w:rFonts w:cs="Times New Roman" w:ascii="Times New Roman" w:hAnsi="Times New Roman"/>
          <w:color w:val="000000"/>
          <w:spacing w:val="4"/>
          <w:sz w:val="20"/>
          <w:szCs w:val="20"/>
        </w:rPr>
        <w:t xml:space="preserve">Ю. Кнорозов назвал </w:t>
      </w:r>
      <w:r>
        <w:rPr>
          <w:rFonts w:cs="Times New Roman" w:ascii="Times New Roman" w:hAnsi="Times New Roman"/>
          <w:b/>
          <w:bCs/>
          <w:color w:val="000000"/>
          <w:spacing w:val="4"/>
          <w:sz w:val="20"/>
          <w:szCs w:val="20"/>
        </w:rPr>
        <w:t>семантической фасцинацией</w:t>
      </w:r>
      <w:r>
        <w:rPr>
          <w:rFonts w:cs="Times New Roman" w:ascii="Times New Roman" w:hAnsi="Times New Roman"/>
          <w:color w:val="000000"/>
          <w:spacing w:val="4"/>
          <w:sz w:val="20"/>
          <w:szCs w:val="20"/>
        </w:rPr>
        <w:t xml:space="preserve"> все то, что дала человеку способность творить выдуманные события, мифы, выдуманных личностей, фантомов.</w:t>
      </w:r>
    </w:p>
    <w:p>
      <w:pPr>
        <w:pStyle w:val="Noparagraphstyle"/>
        <w:spacing w:lineRule="auto" w:line="240"/>
        <w:ind w:firstLine="283"/>
        <w:jc w:val="both"/>
        <w:rPr/>
      </w:pPr>
      <w:r>
        <w:rPr>
          <w:rFonts w:cs="Times New Roman" w:ascii="Times New Roman" w:hAnsi="Times New Roman"/>
          <w:color w:val="000000"/>
          <w:spacing w:val="-2"/>
          <w:sz w:val="20"/>
          <w:szCs w:val="20"/>
        </w:rPr>
        <w:t>Илья Пригожин, создатель учения о нестабильной стабильности писал: «Литературное произведение, как правило, начинается с описания исходной ситуации с помощью конечного числа слов, причем в этой своей части повествование еще открыто для многочисленных различных линий развития сюжета. Эта особенность литературного произведения как раз и придает чтению занимательность – всегда интересно, какой из возможных вариантов развития исходной ситуации будет реализован. Так же и в музыке – в фугах Баха, например, заданная тема всегда допускает великое множество продолжений, из которых гениальный композитор выбирал на его взгляд необходимое».</w:t>
      </w:r>
    </w:p>
    <w:p>
      <w:pPr>
        <w:pStyle w:val="Noparagraphstyle"/>
        <w:spacing w:lineRule="auto" w:line="240"/>
        <w:ind w:firstLine="283"/>
        <w:jc w:val="both"/>
        <w:rPr/>
      </w:pPr>
      <w:r>
        <w:rPr>
          <w:rFonts w:cs="Times New Roman" w:ascii="Times New Roman" w:hAnsi="Times New Roman"/>
          <w:color w:val="000000"/>
          <w:sz w:val="20"/>
          <w:szCs w:val="20"/>
        </w:rPr>
        <w:t>Главный закон выдумки – она должна поражать новизной и оригинальностью, потрясать, вызывать удивление,  восторг, шок. Все художественное подчинено этому закону и все творцы-выдумщики заряжены энергией потрясения. Потрясения неповторимостью, яркостью.</w:t>
      </w:r>
    </w:p>
    <w:p>
      <w:pPr>
        <w:pStyle w:val="Noparagraphstyle"/>
        <w:spacing w:lineRule="auto" w:line="240"/>
        <w:ind w:firstLine="283"/>
        <w:jc w:val="both"/>
        <w:rPr/>
      </w:pPr>
      <w:r>
        <w:rPr>
          <w:rFonts w:cs="Times New Roman" w:ascii="Times New Roman" w:hAnsi="Times New Roman"/>
          <w:color w:val="000000"/>
          <w:sz w:val="20"/>
          <w:szCs w:val="20"/>
        </w:rPr>
        <w:t xml:space="preserve">Но и все смертные стараются выдумать что-нибудь такое, что выделяло бы их из серой массы. Каждый эскимос, как отметил этнограф  К.Расмуссен, сочиняет свою собственную песню, с которой выступает перед соплеменниками. А этнограф Б. Малиновский зафиксировал такую особенность общения туземных племен, как авторское выдумывание рассказов, которыми члены племени обмениваются на долгих вечерах досуга, своеобразном первобытном театре рассказчиков-актеров, где  выдуманный рассказ должен быть не серым, а увлекающим, красочным, оригинальным. </w:t>
      </w:r>
    </w:p>
    <w:p>
      <w:pPr>
        <w:pStyle w:val="Noparagraphstyle"/>
        <w:spacing w:lineRule="auto" w:line="240"/>
        <w:ind w:firstLine="283"/>
        <w:jc w:val="both"/>
        <w:rPr/>
      </w:pPr>
      <w:r>
        <w:rPr>
          <w:rFonts w:cs="Times New Roman" w:ascii="Times New Roman" w:hAnsi="Times New Roman"/>
          <w:color w:val="000000"/>
          <w:sz w:val="20"/>
          <w:szCs w:val="20"/>
        </w:rPr>
        <w:t xml:space="preserve">Одним словом, выдумка сидит в психике каждого человека как качество, делающее его творцом некоего речемыслительного, пропитанного воображением, фасцинирующего сигнала-образа. Хотя бы в ярком словечке, которое приклеится и станет общеупотребительным (так рождается и развивается  сленг). Или хотя бы во внешнем облике. Отсюда франтовство и экстравагантность, </w:t>
      </w:r>
      <w:r>
        <w:rPr>
          <w:rFonts w:cs="Times New Roman" w:ascii="Times New Roman" w:hAnsi="Times New Roman"/>
          <w:color w:val="000000"/>
          <w:spacing w:val="-2"/>
          <w:sz w:val="20"/>
          <w:szCs w:val="20"/>
        </w:rPr>
        <w:t xml:space="preserve">гламур и эпатаж, пирсинговые ухищрения вплоть до штырей в черепе! И отсюда же такие обыденные выдумки, как сплетни и слухи. Чем круче, тем эффектнее. </w:t>
      </w:r>
    </w:p>
    <w:p>
      <w:pPr>
        <w:pStyle w:val="Noparagraphstyle"/>
        <w:spacing w:lineRule="auto" w:line="240"/>
        <w:ind w:firstLine="283"/>
        <w:jc w:val="both"/>
        <w:rPr/>
      </w:pPr>
      <w:r>
        <w:rPr>
          <w:rFonts w:cs="Times New Roman" w:ascii="Times New Roman" w:hAnsi="Times New Roman"/>
          <w:b/>
          <w:bCs/>
          <w:color w:val="000000"/>
          <w:sz w:val="20"/>
          <w:szCs w:val="20"/>
        </w:rPr>
        <w:t xml:space="preserve">Семантическую фасцинацию можно, на мой взгляд, определить как возбуждающее воздействие символического, драматического и  «недосказанного» смысла (проблемного смысла), вызывающего острое внимание и провоцирующего активную работу ассоциативно-эмоциональной составляющей человеческой психики с быстрым или мгновенным образованием доминант внимания, интереса, азарта разгадки и дешифровки. </w:t>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Чем непонятнее, тем интереснее и увлекательнее! Быть может лучшие тому примеры – головоломки и загадки. Простенькая загадка мало возбуждает (но все же возбуждает!), зато есть такие, которые долго не по зубам и доводят до состояний азарта и отчаяния. </w:t>
      </w:r>
    </w:p>
    <w:p>
      <w:pPr>
        <w:pStyle w:val="Noparagraphstyle"/>
        <w:spacing w:lineRule="auto" w:line="240"/>
        <w:ind w:firstLine="283"/>
        <w:jc w:val="both"/>
        <w:rPr/>
      </w:pPr>
      <w:r>
        <w:rPr>
          <w:rFonts w:cs="Times New Roman" w:ascii="Times New Roman" w:hAnsi="Times New Roman"/>
          <w:color w:val="000000"/>
          <w:sz w:val="20"/>
          <w:szCs w:val="20"/>
        </w:rPr>
        <w:t>С загадками вспомнился такой забавный случай. Я зашел в гости к приятелю. Минут через двадцать жена приятеля привела из детсада сынишку. Глаза у парнишки сияли, он с порога бросился к отцу:</w:t>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апа, папа, отгадай загадку. Сто одежек и все без застежек.</w:t>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t>В мгновение ока я уловил по лицу приятеля, что тот сейчас ляпнет что-нибудь вроде «Фу, ерунда» или «Отстань, это..» и погасит ликующее торжество сына. Я зажал приятелю рот и принялся притворно не- угадывать. Говорил все, что в голову придет: банан, футбольный мяч, елка, дерево, дошел до капусты. Глаза ребенка полыхали азартом. Я сдался. Парнишка торжественно произнес «Это же луковица!»</w:t>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Ух ты! – восхитился я и посмотрел на папу.</w:t>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t>Папа засмеялся:</w:t>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се понял.</w:t>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Что понял?</w:t>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 детьми не надо спешить.</w:t>
      </w:r>
    </w:p>
    <w:p>
      <w:pPr>
        <w:pStyle w:val="Noparagraphstyle"/>
        <w:spacing w:lineRule="auto" w:line="240"/>
        <w:ind w:firstLine="283"/>
        <w:jc w:val="both"/>
        <w:rPr/>
      </w:pPr>
      <w:r>
        <w:rPr>
          <w:rFonts w:cs="Times New Roman" w:ascii="Times New Roman" w:hAnsi="Times New Roman"/>
          <w:color w:val="000000"/>
          <w:sz w:val="20"/>
          <w:szCs w:val="20"/>
        </w:rPr>
        <w:t xml:space="preserve">Г. Гурджиев приводил такой пример загадки-притчи. У азиатских племен, есть одна загадка, в которой фигурируют волк и коза...  Задача: как перевезти через реку волка, козу и капусту, если в лодку можно посадить только одного «пассажира»,  и при этом необходимо учитывать, что волка не следует оставлять «в обществе» козы, а козу «в обществе» капусты, иначе последствия будут плачевными. Чтобы найти правильное решение этой задачи, одной сообразительности мало, необходимо также быть деятельным человеком, ведь придется лишний раз пересечь реку.  </w:t>
      </w:r>
    </w:p>
    <w:p>
      <w:pPr>
        <w:pStyle w:val="Noparagraphstyle"/>
        <w:spacing w:lineRule="auto" w:line="240"/>
        <w:ind w:firstLine="283"/>
        <w:jc w:val="both"/>
        <w:rPr/>
      </w:pPr>
      <w:r>
        <w:rPr>
          <w:rFonts w:cs="Times New Roman" w:ascii="Times New Roman" w:hAnsi="Times New Roman"/>
          <w:color w:val="000000"/>
          <w:sz w:val="20"/>
          <w:szCs w:val="20"/>
        </w:rPr>
        <w:t>Если читатель не знает отгадки, пусть попробует отгадать, и он сам не заметит, как погрузится в процесс перебора вариантов, возможно и надолго. Он окажется во власти фасцинации загадочного неразгаданного смысла.</w:t>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У древних греков есть миф о человеке, который покончил с собой, не сумев разгадать замысловатую загадку. </w:t>
      </w:r>
    </w:p>
    <w:p>
      <w:pPr>
        <w:pStyle w:val="Noparagraphstyle"/>
        <w:spacing w:lineRule="auto" w:line="240"/>
        <w:ind w:firstLine="283"/>
        <w:jc w:val="both"/>
        <w:rPr/>
      </w:pPr>
      <w:r>
        <w:rPr>
          <w:rFonts w:cs="Times New Roman" w:ascii="Times New Roman" w:hAnsi="Times New Roman"/>
          <w:color w:val="000000"/>
          <w:spacing w:val="2"/>
          <w:sz w:val="20"/>
          <w:szCs w:val="20"/>
        </w:rPr>
        <w:t>Не мог отгадать детскую загадку сам Гомер! Она такова: «Что нахожу – выбрасываю, что не нахожу – ношу при себе». Отгадка простейшая – вошь. Времена были вшивые.</w:t>
      </w:r>
    </w:p>
    <w:p>
      <w:pPr>
        <w:pStyle w:val="Noparagraphstyle"/>
        <w:spacing w:lineRule="auto" w:line="240"/>
        <w:ind w:firstLine="283"/>
        <w:jc w:val="both"/>
        <w:rPr/>
      </w:pPr>
      <w:r>
        <w:rPr>
          <w:rFonts w:cs="Times New Roman" w:ascii="Times New Roman" w:hAnsi="Times New Roman"/>
          <w:color w:val="000000"/>
          <w:sz w:val="20"/>
          <w:szCs w:val="20"/>
        </w:rPr>
        <w:t>Есть загадки в математике, которые не дают покоя поколениям математиков. Недавнее решение одной из таких загадок российским математиком Григорием Перельманом потрясло математически мыслящий мир. Он решил одну из семи сложнейших задач в математике, за каждую из которых Институт Клэя присуждает премию в размере 1 млн. долларов. И от премии отказался. Что у некоторых вызвало... шок.</w:t>
      </w:r>
    </w:p>
    <w:p>
      <w:pPr>
        <w:pStyle w:val="Noparagraphstyle"/>
        <w:spacing w:lineRule="auto" w:line="240"/>
        <w:ind w:firstLine="283"/>
        <w:jc w:val="both"/>
        <w:rPr/>
      </w:pPr>
      <w:r>
        <w:rPr>
          <w:rFonts w:cs="Times New Roman" w:ascii="Times New Roman" w:hAnsi="Times New Roman"/>
          <w:color w:val="000000"/>
          <w:sz w:val="20"/>
          <w:szCs w:val="20"/>
        </w:rPr>
        <w:t>Сигналы выдумки беспредельно разнообразны, тем не менее можно выделить несколько их классов, пронизывающих человеческое общение во все времена. Один из таких универсальных и обширных классов – фантомы.</w:t>
      </w:r>
    </w:p>
    <w:p>
      <w:pPr>
        <w:pStyle w:val="Noparagraphstyle"/>
        <w:spacing w:lineRule="auto" w:line="240"/>
        <w:ind w:firstLine="283"/>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paragraphstyle"/>
        <w:spacing w:lineRule="auto" w:line="240"/>
        <w:jc w:val="center"/>
        <w:rPr>
          <w:rFonts w:ascii="Times New Roman" w:hAnsi="Times New Roman" w:cs="Times New Roman"/>
          <w:color w:val="000000"/>
          <w:sz w:val="20"/>
          <w:szCs w:val="20"/>
        </w:rPr>
      </w:pPr>
      <w:r>
        <w:rPr>
          <w:rFonts w:cs="Times New Roman" w:ascii="Times New Roman" w:hAnsi="Times New Roman"/>
          <w:b/>
          <w:bCs/>
          <w:color w:val="000000"/>
        </w:rPr>
        <w:t>Фантомный  мир человечества</w:t>
      </w:r>
    </w:p>
    <w:p>
      <w:pPr>
        <w:pStyle w:val="Noparagraphstyle"/>
        <w:spacing w:lineRule="auto" w:line="240"/>
        <w:ind w:firstLine="283"/>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paragraphstyle"/>
        <w:spacing w:lineRule="auto" w:line="240"/>
        <w:ind w:firstLine="283"/>
        <w:jc w:val="both"/>
        <w:rPr/>
      </w:pPr>
      <w:r>
        <w:rPr>
          <w:rFonts w:cs="Times New Roman" w:ascii="Times New Roman" w:hAnsi="Times New Roman"/>
          <w:color w:val="000000"/>
          <w:sz w:val="20"/>
          <w:szCs w:val="20"/>
        </w:rPr>
        <w:t>В реальном мире не бывает кентавров, русалочек, сатиров и нимф. Зато они населяют мир человеческого воображения и настолько убедительно, что кажутся или воспринимаются реальными существами. Возможно, в генезисе их внедрения в сознание человечества сыграли свою роль сны с их невероятной фантастической комбинаторикой и галлюцинации. Оставлю этот предмет в стороне и подчеркну главное – фантастические существа появились благодаря воображению, выдумке и  феномену «наделения» смыслами.</w:t>
      </w:r>
    </w:p>
    <w:p>
      <w:pPr>
        <w:pStyle w:val="Noparagraphstyle"/>
        <w:spacing w:lineRule="auto" w:line="240"/>
        <w:ind w:firstLine="283"/>
        <w:jc w:val="both"/>
        <w:rPr/>
      </w:pPr>
      <w:r>
        <w:rPr>
          <w:rFonts w:cs="Times New Roman" w:ascii="Times New Roman" w:hAnsi="Times New Roman"/>
          <w:color w:val="000000"/>
          <w:spacing w:val="-2"/>
          <w:sz w:val="20"/>
          <w:szCs w:val="20"/>
        </w:rPr>
        <w:t>Фантом – это будоражащий воображение и мысль сигнал-образ, вселившийся в массовое сознание человечества и ставший реальностью общения, страхов, надежд, ожиданий, снов...  Шерлоку Холмсу, созданному воображением Конан Дойля и полюбившемуся миллионам читателей, до сих пор пишут письма, настолько он стал реален для некоторых людей. В древности человечество жило в мире ирреальности, которая была для него реальностью нисколько не меньшей, чем собственная плоть. Это был мир духов, мифических героев, богов. Все они встраивались в общение людей, образуя некий духовно-коммуникативный скелет и символическую ауру, помогая людям понимать мир и друг друга. Поэтому в Древней Греции на протяжении многих веков каждый знал наизусть Гомера и ориентировался в мифологии как в своих десяти пальцах. Геракл, Одиссей, Афродита, Зевс, Амур – все они были тут, рядом, участвовали в жизни и судьбе каждого грека, говорили с ним своим языком, подсказывая (дельфийский оракул), помогая, участвуя в судьбе.</w:t>
      </w:r>
    </w:p>
    <w:p>
      <w:pPr>
        <w:pStyle w:val="Noparagraphstyle"/>
        <w:spacing w:lineRule="auto" w:line="240"/>
        <w:ind w:firstLine="283"/>
        <w:jc w:val="both"/>
        <w:rPr/>
      </w:pPr>
      <w:r>
        <w:rPr>
          <w:rFonts w:cs="Times New Roman" w:ascii="Times New Roman" w:hAnsi="Times New Roman"/>
          <w:color w:val="000000"/>
          <w:sz w:val="20"/>
          <w:szCs w:val="20"/>
        </w:rPr>
        <w:t xml:space="preserve">Этот мир фантомов человеческого воображения чарующ и магичен. Можно не знать конкретного человека по имени Ксандр или Пилон, но не знать о Геракле и Ахилле – больше чем позор. Так было в Древней Греции, так во многом остается и по сей день. </w:t>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t>Фантомы объединяют человечество в понимающую семью.</w:t>
      </w:r>
    </w:p>
    <w:p>
      <w:pPr>
        <w:pStyle w:val="Noparagraphstyle"/>
        <w:spacing w:lineRule="auto" w:line="240"/>
        <w:ind w:firstLine="283"/>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paragraphstyle"/>
        <w:spacing w:lineRule="auto" w:line="240"/>
        <w:jc w:val="center"/>
        <w:rPr>
          <w:rFonts w:ascii="Times New Roman" w:hAnsi="Times New Roman" w:cs="Times New Roman"/>
          <w:color w:val="000000"/>
          <w:sz w:val="20"/>
          <w:szCs w:val="20"/>
        </w:rPr>
      </w:pPr>
      <w:r>
        <w:rPr>
          <w:rFonts w:cs="Times New Roman" w:ascii="Times New Roman" w:hAnsi="Times New Roman"/>
          <w:b/>
          <w:bCs/>
          <w:color w:val="000000"/>
        </w:rPr>
        <w:t>Чарующие и одурманивающие Идеи</w:t>
      </w:r>
    </w:p>
    <w:p>
      <w:pPr>
        <w:pStyle w:val="Noparagraphstyle"/>
        <w:spacing w:lineRule="auto" w:line="240"/>
        <w:ind w:firstLine="283"/>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paragraphstyle"/>
        <w:spacing w:lineRule="auto" w:line="240"/>
        <w:ind w:firstLine="283"/>
        <w:jc w:val="both"/>
        <w:rPr/>
      </w:pPr>
      <w:r>
        <w:rPr>
          <w:rFonts w:cs="Times New Roman" w:ascii="Times New Roman" w:hAnsi="Times New Roman"/>
          <w:color w:val="000000"/>
          <w:spacing w:val="-2"/>
          <w:sz w:val="20"/>
          <w:szCs w:val="20"/>
        </w:rPr>
        <w:t xml:space="preserve">Среди сигналов выдумки самая, пожалуй, мощная и обладающая массовым воздействием на психику человека власть принадлежит  Идеям, завораживающим умы масс. История человечества – это не прекращающаяся ни на секунду драма вокруг идей о том «как жить (выживать!)» и «куда идти». В этих идеях-парадигмах заключены массовые ожидания того или иного способа и образа жизни, а это не может не волновать, возбуждать любопытство, интерес, воображение, устремленность к действию. Идея – это некая абстракция, выдуманная одним или несколькими людьми для воздействия на других людей и приобщения их к этой своей выдумке. И как выдумка она может достигать потрясения личности, т. е.  высшей степени фасцинации.  </w:t>
      </w:r>
    </w:p>
    <w:p>
      <w:pPr>
        <w:pStyle w:val="Noparagraphstyle"/>
        <w:spacing w:lineRule="auto" w:line="240"/>
        <w:ind w:firstLine="283"/>
        <w:jc w:val="both"/>
        <w:rPr/>
      </w:pPr>
      <w:r>
        <w:rPr>
          <w:rFonts w:cs="Times New Roman" w:ascii="Times New Roman" w:hAnsi="Times New Roman"/>
          <w:color w:val="000000"/>
          <w:spacing w:val="-2"/>
          <w:sz w:val="20"/>
          <w:szCs w:val="20"/>
        </w:rPr>
        <w:t>Особой магической силой  обладают Идеи социального, религиозного и политического содержания, такие как Свобода, Равенство, Коммунизм, Отечество и др. Удивительна по фасцинацирующей мощи Идея Бога.</w:t>
      </w:r>
      <w:r>
        <w:rPr>
          <w:rFonts w:cs="Times New Roman" w:ascii="Times New Roman" w:hAnsi="Times New Roman"/>
          <w:color w:val="000000"/>
          <w:sz w:val="20"/>
          <w:szCs w:val="20"/>
        </w:rPr>
        <w:t xml:space="preserve"> </w:t>
      </w:r>
    </w:p>
    <w:p>
      <w:pPr>
        <w:pStyle w:val="Noparagraphstyle"/>
        <w:spacing w:lineRule="auto" w:line="240"/>
        <w:ind w:firstLine="283"/>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paragraphstyle"/>
        <w:spacing w:lineRule="auto" w:line="240"/>
        <w:jc w:val="center"/>
        <w:rPr>
          <w:rFonts w:ascii="Times New Roman" w:hAnsi="Times New Roman" w:cs="Times New Roman"/>
          <w:b/>
          <w:b/>
          <w:bCs/>
          <w:color w:val="000000"/>
        </w:rPr>
      </w:pPr>
      <w:r>
        <w:rPr>
          <w:rFonts w:cs="Times New Roman" w:ascii="Times New Roman" w:hAnsi="Times New Roman"/>
          <w:b/>
          <w:bCs/>
          <w:color w:val="000000"/>
        </w:rPr>
        <w:t>Тридцать сребреников Иуды</w:t>
      </w:r>
    </w:p>
    <w:p>
      <w:pPr>
        <w:pStyle w:val="Noparagraphstyle"/>
        <w:spacing w:lineRule="auto" w:line="240"/>
        <w:ind w:firstLine="283"/>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paragraphstyle"/>
        <w:spacing w:lineRule="auto" w:line="240"/>
        <w:ind w:firstLine="283"/>
        <w:jc w:val="both"/>
        <w:rPr/>
      </w:pPr>
      <w:r>
        <w:rPr>
          <w:rFonts w:cs="Times New Roman" w:ascii="Times New Roman" w:hAnsi="Times New Roman"/>
          <w:color w:val="000000"/>
          <w:spacing w:val="-2"/>
          <w:sz w:val="20"/>
          <w:szCs w:val="20"/>
        </w:rPr>
        <w:t xml:space="preserve">К самому распространенному виду семантической фасцинации, лежащему в основе человеческого интеллектуально-смыслового общения, следует отнести метафору, понимаемую в самом широком смысле  как яркое, образное иносказание, включающее многосмысленность и пробуждающее богатство ассоциаций. </w:t>
      </w:r>
    </w:p>
    <w:p>
      <w:pPr>
        <w:pStyle w:val="Noparagraphstyle"/>
        <w:spacing w:lineRule="auto" w:line="240"/>
        <w:ind w:firstLine="283"/>
        <w:jc w:val="both"/>
        <w:rPr/>
      </w:pPr>
      <w:r>
        <w:rPr>
          <w:rFonts w:cs="Times New Roman" w:ascii="Times New Roman" w:hAnsi="Times New Roman"/>
          <w:color w:val="000000"/>
          <w:spacing w:val="2"/>
          <w:sz w:val="20"/>
          <w:szCs w:val="20"/>
        </w:rPr>
        <w:t xml:space="preserve">Секрет фасцинативности метафоры (как и любого другого вида семантической фасцинации) состоит в ее дешифровке, причем дешифровку должен осуществить исключительно сам адресат, но никак не автор-адресант (со стороны автора или комментатора возможны лишь мягкие подсказки и намеки – не более того, так как попытка разъяснить метафору разрушает ее очарование). Как знать, какая дешифровка происходит в головах слушателей Михаила Жванецкого, услышавших его знаменитую фразу «котлета отдельно, мухи отдельно», но факт остается фактом: она никого не оставляет равнодушной, вызывает улыбку или хохот в зависимости от интеллектуально-эмоционального уровня и здесь-и-сейчас-состояния  «дешифровщика». Фасцинация как раз и заключается в неопределенности, расплывчатости смысла иносказания, которые и возбуждают мозг слушателя/читателя/зрителя на срочную активную дешифровку. Стресс от метафоры – это волнение разгадки, опасности неудачи понимания. Удачная дешифровка вызывает радость, и это радость творчества, решения проблемы, восторг победы ума. Люди, лишенные чувства юмора, по-видимому, обделены этим свойством ума разгадывать неопределенные смыслы и радоваться своей удаче. </w:t>
      </w:r>
    </w:p>
    <w:p>
      <w:pPr>
        <w:pStyle w:val="Noparagraphstyle"/>
        <w:spacing w:lineRule="auto" w:line="240"/>
        <w:ind w:firstLine="283"/>
        <w:jc w:val="both"/>
        <w:rPr/>
      </w:pPr>
      <w:r>
        <w:rPr>
          <w:rFonts w:cs="Times New Roman" w:ascii="Times New Roman" w:hAnsi="Times New Roman"/>
          <w:color w:val="000000"/>
          <w:sz w:val="20"/>
          <w:szCs w:val="20"/>
        </w:rPr>
        <w:t>Некоторые метафоры становятся метафорами-символами, средствами объединительно-коммуникативного поля общения всего человечества, превращаясь в общие, помогающие взаимопониманию образы-цитаты. «Каинова печать», «стрелы Амура», «поцелуй Иуды», «тридцать  сребреников» – общечеловеческие метафоры и останутся ими навеки, так как несут в своем содержании великие Образы, отображающие базовые фасцинации человеческих отношений.</w:t>
      </w:r>
    </w:p>
    <w:p>
      <w:pPr>
        <w:pStyle w:val="Noparagraphstyle"/>
        <w:spacing w:lineRule="auto" w:line="240"/>
        <w:ind w:firstLine="283"/>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paragraphstyle"/>
        <w:spacing w:lineRule="auto" w:line="228"/>
        <w:jc w:val="center"/>
        <w:rPr>
          <w:rFonts w:ascii="Times New Roman" w:hAnsi="Times New Roman" w:cs="Times New Roman"/>
          <w:color w:val="000000"/>
          <w:sz w:val="20"/>
          <w:szCs w:val="20"/>
        </w:rPr>
      </w:pPr>
      <w:r>
        <w:rPr>
          <w:rFonts w:cs="Times New Roman" w:ascii="Times New Roman" w:hAnsi="Times New Roman"/>
          <w:b/>
          <w:bCs/>
          <w:color w:val="000000"/>
        </w:rPr>
        <w:t>Притчи, истории, анекдоты</w:t>
      </w:r>
    </w:p>
    <w:p>
      <w:pPr>
        <w:pStyle w:val="Noparagraphstyle"/>
        <w:spacing w:lineRule="auto" w:line="228"/>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paragraphstyle"/>
        <w:spacing w:lineRule="auto" w:line="228"/>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t>У французов есть замечательная притча о великой ценности жизни –  про отчаявшегося поэта, который решил утопиться. Пока поэт спускался к реке, чтобы покончить с собой, он отдал свои глаза слепому, уши – глухому, ноги – хромому и так далее. Его  ждет неминуемый конец, однако, вместо того чтобы броситься в воду, бесчувственный, слепой и безногий поэт останавливается на берегу и, поняв, что жив, радуется жизни. «Только глубоко вникнув в смысл сущего, может быть, только в глубокой старости начинаешь понимать, сколь правдива эта история», пишет Г. Честертон, восхитившийся этой притчей.</w:t>
      </w:r>
    </w:p>
    <w:p>
      <w:pPr>
        <w:pStyle w:val="Noparagraphstyle"/>
        <w:spacing w:lineRule="auto" w:line="228"/>
        <w:ind w:firstLine="283"/>
        <w:jc w:val="both"/>
        <w:rPr/>
      </w:pPr>
      <w:r>
        <w:rPr>
          <w:rFonts w:cs="Times New Roman" w:ascii="Times New Roman" w:hAnsi="Times New Roman"/>
          <w:color w:val="000000"/>
          <w:spacing w:val="-2"/>
          <w:sz w:val="20"/>
          <w:szCs w:val="20"/>
        </w:rPr>
        <w:t>Любимый короткий анекдот З. Фрейда: муж говорит жене: «Если один из нас умрет, то я уеду в Париж». Разгадка его на поверхности. Но вот анекдот, требующий известной культуры и не всем под силу его понять, хотя он содержит глубокий смысл: двум не слишком щепетильным дельцам удалось благодаря ряду весьма рискованных предприятий сколотить большое состояние и после этого направить свои усилия на проникновение в высшее общество. Кроме всего прочего, им показалось целесообразным заказать свои портреты самому известному и дорогому художнику города. На большом рауте были впервые показаны эти картины. Хозяева дома подвели наиболее влиятельного критика к стене, на которой оба портрета были повешены рядом, в надежде выудить восторженную оценку. Тот долго рассматривал портреты, потом покачал головой, словно ему чего-то недоставало, и лишь спросил, указывая на свободное пространство между двумя портретами: «А где же Спаситель?» Отгадка смысла может быть только одной-единственной, но подсказанной знанием истоков христианства. Этот любимый Фрейдом анекдот вполне актуален и для современной России с ее множеством «новых портретов». Это уже анекдот-притча.</w:t>
      </w:r>
    </w:p>
    <w:p>
      <w:pPr>
        <w:pStyle w:val="Noparagraphstyle"/>
        <w:spacing w:lineRule="auto" w:line="228"/>
        <w:ind w:firstLine="283"/>
        <w:jc w:val="both"/>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paragraphstyle"/>
        <w:spacing w:lineRule="auto" w:line="228"/>
        <w:ind w:firstLine="113"/>
        <w:jc w:val="center"/>
        <w:rPr>
          <w:rFonts w:ascii="Times New Roman" w:hAnsi="Times New Roman" w:cs="Times New Roman"/>
          <w:color w:val="000000"/>
          <w:sz w:val="20"/>
          <w:szCs w:val="20"/>
        </w:rPr>
      </w:pPr>
      <w:r>
        <w:rPr>
          <w:rFonts w:cs="Times New Roman" w:ascii="Times New Roman" w:hAnsi="Times New Roman"/>
          <w:b/>
          <w:bCs/>
          <w:color w:val="000000"/>
        </w:rPr>
        <w:t>Святые сигналы</w:t>
      </w:r>
    </w:p>
    <w:p>
      <w:pPr>
        <w:pStyle w:val="Noparagraphstyle"/>
        <w:spacing w:lineRule="auto" w:line="228"/>
        <w:ind w:firstLine="283"/>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paragraphstyle"/>
        <w:spacing w:lineRule="auto" w:line="228"/>
        <w:ind w:firstLine="283"/>
        <w:jc w:val="both"/>
        <w:rPr/>
      </w:pPr>
      <w:r>
        <w:rPr>
          <w:rFonts w:cs="Times New Roman" w:ascii="Times New Roman" w:hAnsi="Times New Roman"/>
          <w:color w:val="000000"/>
          <w:spacing w:val="-2"/>
          <w:sz w:val="20"/>
          <w:szCs w:val="20"/>
        </w:rPr>
        <w:t>Среди множества семантических сигналов фасцинации особое место занимают фасцинации этнические и религиозные: образ «истинного человека своего народа», идеалы мужчины и женщины, идеалы достойного социального поведения, символы племени и веры. Все это вплетено в психику каждого члена любого этноса, любой нации и вызывает прилив возвышенных чувств, создавая теплую психологическую атмосферу единения, сплоченности, радости</w:t>
      </w:r>
      <w:r>
        <w:rPr>
          <w:rFonts w:cs="Times New Roman" w:ascii="Times New Roman" w:hAnsi="Times New Roman"/>
          <w:color w:val="000000"/>
          <w:sz w:val="20"/>
          <w:szCs w:val="20"/>
        </w:rPr>
        <w:t xml:space="preserve">. </w:t>
      </w:r>
    </w:p>
    <w:p>
      <w:pPr>
        <w:pStyle w:val="Noparagraphstyle"/>
        <w:spacing w:lineRule="auto" w:line="228"/>
        <w:ind w:firstLine="283"/>
        <w:jc w:val="both"/>
        <w:rPr/>
      </w:pPr>
      <w:r>
        <w:rPr>
          <w:rFonts w:cs="Times New Roman" w:ascii="Times New Roman" w:hAnsi="Times New Roman"/>
          <w:color w:val="000000"/>
          <w:sz w:val="20"/>
          <w:szCs w:val="20"/>
        </w:rPr>
        <w:t>Вот  исторический факт сильнейшего воздействия на поведение масс сигналов-святынь. Как осенять себя крестным знамением истинно верующему христианину? Христиане сызмальства учатся правильно складывать пальцы для Крестного Знамения и кланяться. При этом учат: «Креститься надо правильно, потому что, как говорит св. Иоанн Златоуст,  беспорядочному маханию бесы всегда радуются. Небрежное изображение на себе крестного знамения или в перчатках, или по небрежности всеми пальцами разом, или если креститься не донося до плеча, то тем  отнимается у крестного знамения весь смысл, а у молитвы сила. А кланяться нужно только тогда, когда уже опущена правая рука».</w:t>
      </w:r>
    </w:p>
    <w:p>
      <w:pPr>
        <w:pStyle w:val="Noparagraphstyle"/>
        <w:spacing w:lineRule="auto" w:line="228"/>
        <w:ind w:firstLine="283"/>
        <w:jc w:val="both"/>
        <w:rPr/>
      </w:pPr>
      <w:r>
        <w:rPr>
          <w:rFonts w:cs="Times New Roman" w:ascii="Times New Roman" w:hAnsi="Times New Roman"/>
          <w:color w:val="000000"/>
          <w:spacing w:val="4"/>
          <w:sz w:val="20"/>
          <w:szCs w:val="20"/>
        </w:rPr>
        <w:t>Все просто, только заучи ритуал? Но еще Макс Вебер заметил в одном из своих социологических трудов, что такая малость в религиозном ритуале, как различие в исполнении крестного знамения двумя или тремя перстами, привело в русской истории к ожесточенному противоборству христиан, жертвами которого стали тысячи и тысячи верующих. И с той, и с другой стороны считали себя истинными христианами. Всего лишь два или три пальца! Сигнал мощнейшей идейной (религиозной) фасцинации, по которому узнавали единоверца или раскольника.</w:t>
      </w:r>
    </w:p>
    <w:p>
      <w:pPr>
        <w:pStyle w:val="Noparagraphstyle"/>
        <w:spacing w:lineRule="auto" w:line="228"/>
        <w:ind w:firstLine="283"/>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p>
      <w:pPr>
        <w:pStyle w:val="Noparagraphstyle"/>
        <w:spacing w:lineRule="auto" w:line="228"/>
        <w:jc w:val="center"/>
        <w:rPr>
          <w:rFonts w:ascii="Times New Roman" w:hAnsi="Times New Roman" w:cs="Times New Roman"/>
          <w:color w:val="000000"/>
          <w:sz w:val="20"/>
          <w:szCs w:val="20"/>
        </w:rPr>
      </w:pPr>
      <w:r>
        <w:rPr>
          <w:rFonts w:cs="Times New Roman" w:ascii="Times New Roman" w:hAnsi="Times New Roman"/>
          <w:b/>
          <w:bCs/>
          <w:color w:val="000000"/>
        </w:rPr>
        <w:t>Карикатура</w:t>
      </w:r>
    </w:p>
    <w:p>
      <w:pPr>
        <w:pStyle w:val="Noparagraphstyle"/>
        <w:spacing w:lineRule="auto" w:line="228"/>
        <w:ind w:firstLine="283"/>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paragraphstyle"/>
        <w:spacing w:lineRule="auto" w:line="228"/>
        <w:ind w:firstLine="283"/>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Грозного выстрела сатирического смеха боялись как огня все, исключая, быть может, только Перикла, разрешавшего авторам комедий потешаться над ним. </w:t>
      </w:r>
    </w:p>
    <w:p>
      <w:pPr>
        <w:pStyle w:val="Noparagraphstyle"/>
        <w:spacing w:lineRule="auto" w:line="228"/>
        <w:ind w:firstLine="283"/>
        <w:jc w:val="both"/>
        <w:rPr/>
      </w:pPr>
      <w:r>
        <w:rPr>
          <w:rFonts w:cs="Times New Roman" w:ascii="Times New Roman" w:hAnsi="Times New Roman"/>
          <w:color w:val="000000"/>
          <w:spacing w:val="4"/>
          <w:sz w:val="20"/>
          <w:szCs w:val="20"/>
        </w:rPr>
        <w:t xml:space="preserve">Наполеон так болезненно переживал нападки английских карикатуристов Джилрея, Роулендсона, Крукшенка, что впадал в ярость. Он даже потребовал включить специальный пункт в мирный договор с Англией, согласно которому всех карикатуристов, позволявших себе выпады против его особы или его политики, следует рассматривать  наравне с убийцами и фальшивомонетчиками и выдавать их Франции. </w:t>
      </w:r>
    </w:p>
    <w:p>
      <w:pPr>
        <w:pStyle w:val="Noparagraphstyle"/>
        <w:spacing w:lineRule="auto" w:line="228"/>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t>Гитлер зачислил советских карикатуристов Кукрыниксов в разряд личных врагов, подлежащих физическому уничтожению.</w:t>
      </w:r>
    </w:p>
    <w:p>
      <w:pPr>
        <w:pStyle w:val="Noparagraphstyle"/>
        <w:spacing w:lineRule="auto" w:line="228"/>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paragraphstyle"/>
        <w:spacing w:lineRule="auto" w:line="24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СИГНАЛЫ ФАСЦИНАЦИИ И ПСИХИКА</w:t>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paragraphstyle"/>
        <w:spacing w:lineRule="auto" w:line="240"/>
        <w:ind w:firstLine="283"/>
        <w:jc w:val="both"/>
        <w:rPr/>
      </w:pPr>
      <w:r>
        <w:rPr>
          <w:rFonts w:cs="Times New Roman" w:ascii="Times New Roman" w:hAnsi="Times New Roman"/>
          <w:color w:val="000000"/>
          <w:sz w:val="20"/>
          <w:szCs w:val="20"/>
        </w:rPr>
        <w:t xml:space="preserve">Фасцинативные сигналы исключительно эффективны и почти всегда достигают цели благодаря тому, что наделены особыми навязчиво заметными признаками. </w:t>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t>Перечислю кратко эти признаки.</w:t>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paragraphstyle"/>
        <w:spacing w:lineRule="auto" w:line="240"/>
        <w:jc w:val="center"/>
        <w:rPr/>
      </w:pPr>
      <w:r>
        <w:rPr>
          <w:rFonts w:cs="Times New Roman" w:ascii="Times New Roman" w:hAnsi="Times New Roman"/>
          <w:b/>
          <w:bCs/>
          <w:color w:val="000000"/>
        </w:rPr>
        <w:t>Яркость, красочность, заметность</w:t>
      </w:r>
      <w:r>
        <w:rPr>
          <w:rFonts w:cs="Times New Roman" w:ascii="Times New Roman" w:hAnsi="Times New Roman"/>
          <w:color w:val="000000"/>
          <w:sz w:val="20"/>
          <w:szCs w:val="20"/>
        </w:rPr>
        <w:t xml:space="preserve"> </w:t>
      </w:r>
    </w:p>
    <w:p>
      <w:pPr>
        <w:pStyle w:val="Noparagraphstyle"/>
        <w:spacing w:lineRule="auto" w:line="240"/>
        <w:ind w:firstLine="283"/>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paragraphstyle"/>
        <w:spacing w:lineRule="auto" w:line="240"/>
        <w:ind w:firstLine="283"/>
        <w:jc w:val="both"/>
        <w:rPr/>
      </w:pPr>
      <w:r>
        <w:rPr>
          <w:rFonts w:cs="Times New Roman" w:ascii="Times New Roman" w:hAnsi="Times New Roman"/>
          <w:color w:val="000000"/>
          <w:spacing w:val="4"/>
          <w:sz w:val="20"/>
          <w:szCs w:val="20"/>
        </w:rPr>
        <w:t xml:space="preserve">На эту сторону демонстрационных ключевых сигналов обращают внимание все без исключения этологи, начиная с Ч. Дарвина.  Потребности эффективной коммуникации приводят к такому вычленению признаков телесности и ее функций, как считает Н. Тинберген, которые делают все, чтобы «сигнал стал более заметным и легче распознавался». У многих животных, особенно у птиц подобная красочная экипировка доходит до такой степени изощренности, что граничит с жертвенностью. Это жертвенность гандикапа, честного фасцинативного сигнала превосходства. К. Лоренц в связи с таким развитием сигнализации пишет: «Если мы обнаруживаем у самцов преувеличенное развитие пестрых перьев, причудливых форм и т. п., то можно сразу же заподозрить, что самцы уже не сражаются, а последнее слово в супружеском выборе принадлежит самке и у кандидата в супруги нет ни малейшей возможности «обжаловать приговор». </w:t>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t>Цветы, бабочки, многие пауки имеют поражающие воображение окраски и узоры, не заметить которые попросту невозможно.</w:t>
      </w:r>
    </w:p>
    <w:p>
      <w:pPr>
        <w:pStyle w:val="Noparagraphstyle"/>
        <w:spacing w:lineRule="auto" w:line="240"/>
        <w:ind w:firstLine="283"/>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paragraphstyle"/>
        <w:spacing w:lineRule="auto" w:line="240"/>
        <w:jc w:val="center"/>
        <w:rPr/>
      </w:pPr>
      <w:r>
        <w:rPr>
          <w:rFonts w:cs="Times New Roman" w:ascii="Times New Roman" w:hAnsi="Times New Roman"/>
          <w:b/>
          <w:bCs/>
          <w:color w:val="000000"/>
        </w:rPr>
        <w:t>Экспрессия и высокая энергетика</w:t>
      </w:r>
      <w:r>
        <w:rPr>
          <w:rFonts w:cs="Times New Roman" w:ascii="Times New Roman" w:hAnsi="Times New Roman"/>
          <w:color w:val="000000"/>
          <w:sz w:val="20"/>
          <w:szCs w:val="20"/>
        </w:rPr>
        <w:t xml:space="preserve"> </w:t>
      </w:r>
    </w:p>
    <w:p>
      <w:pPr>
        <w:pStyle w:val="Noparagraphstyle"/>
        <w:spacing w:lineRule="auto" w:line="240"/>
        <w:ind w:firstLine="283"/>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paragraphstyle"/>
        <w:spacing w:lineRule="auto" w:line="240"/>
        <w:ind w:firstLine="284"/>
        <w:jc w:val="both"/>
        <w:rPr/>
      </w:pPr>
      <w:r>
        <w:rPr>
          <w:rFonts w:cs="Times New Roman" w:ascii="Times New Roman" w:hAnsi="Times New Roman"/>
          <w:color w:val="000000"/>
          <w:sz w:val="20"/>
          <w:szCs w:val="20"/>
        </w:rPr>
        <w:t>Фасцинативный сигнал не бывает и не может быть вялым, тщедушно-невыразительным. Это всегда страстный сигнал. Его предназначение – обратить на себя внимание, вызвать ответную реакцию. Значит, кроме своей «картинности», он добавляет в демонстрирование еще и энергию преодоления. Это могут быть зычные (трубный зов оленя, рык льва) или высокого тона звуки (заливистые птичьи трели), энергичные прыжки, пируэты, позы, интенсивные запахи, прошибающие пространства, яркие световые вспышки и разряды. Все они объединяются качеством высокой энергетики. И. Седлецкий, наблюдая преднерестовое поведение цихлид, так описывает ритуал ухаживания самца за самкой: «… чернополосые цихлазомы могли очень часто повторять акты в следующей последовательности: боковая демонстрация тела партнеру, подрагивание головой, дрожание тела и импровизированные удары хвостовым плавником. В переводе на человеческий язык это означает: «Посмотри, как я хорош и силен». Но особенно впечатляет длящийся по многу дней подряд гон африканских степных козлов, энергетические затраты у которых столь велики, что добившись сексуального результата, они, истощенные и изможденные до крайней степени, падают и умирают. Во имя продолжения рода!</w:t>
      </w:r>
    </w:p>
    <w:p>
      <w:pPr>
        <w:pStyle w:val="Noparagraphstyle"/>
        <w:spacing w:lineRule="auto" w:line="264"/>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paragraphstyle"/>
        <w:spacing w:lineRule="auto" w:line="264"/>
        <w:jc w:val="center"/>
        <w:rPr/>
      </w:pPr>
      <w:r>
        <w:rPr>
          <w:rFonts w:cs="Times New Roman" w:ascii="Times New Roman" w:hAnsi="Times New Roman"/>
          <w:b/>
          <w:bCs/>
          <w:color w:val="000000"/>
        </w:rPr>
        <w:t>Избыточность</w:t>
      </w:r>
      <w:r>
        <w:rPr>
          <w:rFonts w:cs="Times New Roman" w:ascii="Times New Roman" w:hAnsi="Times New Roman"/>
          <w:color w:val="000000"/>
          <w:sz w:val="20"/>
          <w:szCs w:val="20"/>
        </w:rPr>
        <w:t xml:space="preserve"> </w:t>
      </w:r>
    </w:p>
    <w:p>
      <w:pPr>
        <w:pStyle w:val="Noparagraphstyle"/>
        <w:spacing w:lineRule="auto" w:line="264"/>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paragraphstyle"/>
        <w:spacing w:lineRule="auto" w:line="240"/>
        <w:ind w:firstLine="284"/>
        <w:jc w:val="both"/>
        <w:rPr/>
      </w:pPr>
      <w:r>
        <w:rPr>
          <w:rFonts w:cs="Times New Roman" w:ascii="Times New Roman" w:hAnsi="Times New Roman"/>
          <w:color w:val="000000"/>
          <w:sz w:val="20"/>
          <w:szCs w:val="20"/>
        </w:rPr>
        <w:t xml:space="preserve">Опять вспоминаем сигналы-гандикапы с их чрезмерностью и навязчивостью: не заметить их попросту невозможно. </w:t>
      </w:r>
    </w:p>
    <w:p>
      <w:pPr>
        <w:pStyle w:val="Noparagraphstyle"/>
        <w:spacing w:lineRule="auto" w:line="240"/>
        <w:ind w:firstLine="284"/>
        <w:jc w:val="both"/>
        <w:rPr/>
      </w:pPr>
      <w:r>
        <w:rPr>
          <w:rFonts w:cs="Times New Roman" w:ascii="Times New Roman" w:hAnsi="Times New Roman"/>
          <w:color w:val="000000"/>
          <w:spacing w:val="4"/>
          <w:sz w:val="20"/>
          <w:szCs w:val="20"/>
        </w:rPr>
        <w:t xml:space="preserve">Для того и существует избыточность, чтобы не пройти мимо, не оставить равнодушным, привлечь и приковать внимание. По всем параметрам фасцинативный сигнал обязан быть избыточно экипирован, чтобы достигаемость его была стопроцентной и никакой иной.  Избыточность – значит чрезмерность, сверхобеспеченность. В яркости окраски и свечения, в энергетике и  экспрессии, в том, что я назвал бы навязчивостью, проявляемой в ритмических повторах, бесконечном продуцировании, пока демонстратор не добьется внимания и контакта. </w:t>
      </w:r>
    </w:p>
    <w:p>
      <w:pPr>
        <w:pStyle w:val="Noparagraphstyle"/>
        <w:spacing w:lineRule="auto" w:line="240"/>
        <w:jc w:val="center"/>
        <w:rPr/>
      </w:pPr>
      <w:r>
        <w:rPr>
          <w:rFonts w:cs="Times New Roman" w:ascii="Times New Roman" w:hAnsi="Times New Roman"/>
          <w:b/>
          <w:bCs/>
          <w:color w:val="000000"/>
        </w:rPr>
        <w:t>Эксклюзив</w:t>
      </w:r>
      <w:r>
        <w:rPr>
          <w:rFonts w:cs="Times New Roman" w:ascii="Times New Roman" w:hAnsi="Times New Roman"/>
          <w:color w:val="000000"/>
          <w:sz w:val="20"/>
          <w:szCs w:val="20"/>
        </w:rPr>
        <w:t xml:space="preserve"> </w:t>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paragraphstyle"/>
        <w:spacing w:lineRule="auto" w:line="240"/>
        <w:ind w:firstLine="283"/>
        <w:jc w:val="both"/>
        <w:rPr/>
      </w:pPr>
      <w:r>
        <w:rPr>
          <w:rFonts w:cs="Times New Roman" w:ascii="Times New Roman" w:hAnsi="Times New Roman"/>
          <w:color w:val="000000"/>
          <w:sz w:val="20"/>
          <w:szCs w:val="20"/>
        </w:rPr>
        <w:t xml:space="preserve">Поскольку сигнализируют друг другу не виды, а особи, с их индивидуальными интересами и мотивациями, то, чтобы быть услышанными, </w:t>
      </w:r>
      <w:r>
        <w:rPr>
          <w:rFonts w:cs="Times New Roman" w:ascii="Times New Roman" w:hAnsi="Times New Roman"/>
          <w:color w:val="000000"/>
          <w:spacing w:val="-2"/>
          <w:sz w:val="20"/>
          <w:szCs w:val="20"/>
        </w:rPr>
        <w:t xml:space="preserve">увиденными, распознанными и выделенными из ряда организмов-аналогов, они индивидуализируют свои сигналы, тем самым усиливая и подчеркивая  свою телесно-функциональную природную индивидуальность. Это особенно рельефно проявляет себя у певчих птиц с их индивидуализацией мелодии и индивидуальным росчерком-подписью в конце. К. Лоренц отмечает, что у птиц «по пению можно очень точно определить, насколько силен поющий, – возможно, даже и возраст его, – иными словами, насколько он опасен для слушающего его пришельца. У многих птиц, акустически маркирующих свои владения, обращают на себя внимание значительные индивидуальные различия издаваемых ими звуков. Многие исследователи считают, что у таких видов может иметь значение персональная визитная карточка. Если Хейнрот переводит крик петуха словами «Здесь петух», то Боймер – наилучший знаток кур – слышит в этом крике гораздо более точное сообщение: «Здесь петух Балтазар!». </w:t>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t>Индивидуальным росчерком заканчивают свои трели зяблики.</w:t>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t>Добиться эксклюзива – главная забота всех франтов и модниц.</w:t>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paragraphstyle"/>
        <w:spacing w:lineRule="auto" w:line="240"/>
        <w:jc w:val="center"/>
        <w:rPr/>
      </w:pPr>
      <w:r>
        <w:rPr>
          <w:rFonts w:cs="Times New Roman" w:ascii="Times New Roman" w:hAnsi="Times New Roman"/>
          <w:b/>
          <w:bCs/>
          <w:color w:val="000000"/>
        </w:rPr>
        <w:t>Повелительность, императивность</w:t>
      </w:r>
      <w:r>
        <w:rPr>
          <w:rFonts w:cs="Times New Roman" w:ascii="Times New Roman" w:hAnsi="Times New Roman"/>
          <w:color w:val="000000"/>
          <w:sz w:val="20"/>
          <w:szCs w:val="20"/>
        </w:rPr>
        <w:t xml:space="preserve">  </w:t>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paragraphstyle"/>
        <w:spacing w:lineRule="auto" w:line="240"/>
        <w:ind w:firstLine="283"/>
        <w:jc w:val="both"/>
        <w:rPr/>
      </w:pPr>
      <w:r>
        <w:rPr>
          <w:rFonts w:cs="Times New Roman" w:ascii="Times New Roman" w:hAnsi="Times New Roman"/>
          <w:color w:val="000000"/>
          <w:spacing w:val="-2"/>
          <w:sz w:val="20"/>
          <w:szCs w:val="20"/>
        </w:rPr>
        <w:t xml:space="preserve">Фасцинативный сигнал – это приказ к действию, особенно при опасности для жизни. Некогда рассуждать, сомневаться, надо действовать так, как уже закреплено в древних мозговых структурах, отшлифованных эволюцией. Так руководит организмом «эмоциональный мозг». Сознание подключается чуть позже, если этот организм – человек. Даже, казалось бы, такие мягкие и альтернативные формы сигнализации как ритуальные ухаживания у птиц (те же танцы), при более пристальном взгляде проявляют свою повелительную энергетику, навязывание. У многих видов пресмыкающихся и млекопитающих фасцинация ухаживания носит довольно агрессивный характер побуждения: удары, покусывание, прижимания, ограничение движений и т. п. В ритуальных турнирах самцов у змей идет самая настоящая повелительная силовая борьба. Но без кровопролития. </w:t>
      </w:r>
    </w:p>
    <w:p>
      <w:pPr>
        <w:pStyle w:val="Noparagraphstyle"/>
        <w:spacing w:lineRule="auto" w:line="240"/>
        <w:ind w:firstLine="283"/>
        <w:jc w:val="both"/>
        <w:rPr/>
      </w:pPr>
      <w:r>
        <w:rPr>
          <w:rFonts w:cs="Times New Roman" w:ascii="Times New Roman" w:hAnsi="Times New Roman"/>
          <w:color w:val="000000"/>
          <w:spacing w:val="-4"/>
          <w:sz w:val="20"/>
          <w:szCs w:val="20"/>
        </w:rPr>
        <w:t xml:space="preserve">Настройка полов к сексуальному контакту бывает довольно замысловатой. Наличия тела и пола недостаточно. Необходима еще готовность тела и психики к сексуальному контакту и коитусу. У рыб самка или самец настраивают партнера, если он еще «не дозрел» до сексуальной контактности: демонстрируют агрессивность, нападают, толкают в бок или даже покусывают. Эта агрессивно-театральная задиристость является своеобразным  спектаклем возбуждения страсти. Самцы млекопитающих  (зебр, антилоп и др.) часто трогают самок копытами или рогами.  Подобная показная демонстрационная агрессивность, иногда почти насилие, одновременно и повелевает, и возбуждает. В ухаживании юношей и девушек всегда в ходу заигрывания: толчки, щипки, шуточное обнимание и т.п. Из сексологии и сексопатологии известно, что есть достаточно много женщин, которые любят, чтобы мужчины во время сексуального «разогрева» применяли к ним некоторое насилие, иногда до чувства боли. Без этого у них, оказывается, невозможен оргазм. </w:t>
      </w:r>
    </w:p>
    <w:p>
      <w:pPr>
        <w:pStyle w:val="Noparagraphstyle"/>
        <w:spacing w:lineRule="auto" w:line="240"/>
        <w:ind w:firstLine="283"/>
        <w:jc w:val="both"/>
        <w:rPr/>
      </w:pPr>
      <w:r>
        <w:rPr>
          <w:rFonts w:cs="Times New Roman" w:ascii="Times New Roman" w:hAnsi="Times New Roman"/>
          <w:color w:val="000000"/>
          <w:spacing w:val="-10"/>
          <w:sz w:val="20"/>
          <w:szCs w:val="20"/>
        </w:rPr>
        <w:t>Сигналы опасности всегда императивны и другими не могут быть.</w:t>
      </w:r>
      <w:r>
        <w:rPr>
          <w:rFonts w:cs="Times New Roman" w:ascii="Times New Roman" w:hAnsi="Times New Roman"/>
          <w:color w:val="000000"/>
          <w:sz w:val="20"/>
          <w:szCs w:val="20"/>
        </w:rPr>
        <w:t xml:space="preserve"> </w:t>
      </w:r>
    </w:p>
    <w:p>
      <w:pPr>
        <w:pStyle w:val="Noparagraphstyle"/>
        <w:spacing w:lineRule="auto" w:line="240"/>
        <w:ind w:firstLine="283"/>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paragraphstyle"/>
        <w:spacing w:lineRule="auto" w:line="240"/>
        <w:jc w:val="center"/>
        <w:rPr/>
      </w:pPr>
      <w:r>
        <w:rPr>
          <w:rFonts w:cs="Times New Roman" w:ascii="Times New Roman" w:hAnsi="Times New Roman"/>
          <w:b/>
          <w:bCs/>
          <w:color w:val="000000"/>
        </w:rPr>
        <w:t>Гармония</w:t>
      </w:r>
      <w:r>
        <w:rPr>
          <w:rFonts w:cs="Times New Roman" w:ascii="Times New Roman" w:hAnsi="Times New Roman"/>
          <w:color w:val="000000"/>
          <w:sz w:val="20"/>
          <w:szCs w:val="20"/>
        </w:rPr>
        <w:t xml:space="preserve"> </w:t>
      </w:r>
    </w:p>
    <w:p>
      <w:pPr>
        <w:pStyle w:val="Noparagraphstyle"/>
        <w:spacing w:lineRule="auto" w:line="240"/>
        <w:ind w:firstLine="283"/>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paragraphstyle"/>
        <w:spacing w:lineRule="auto" w:line="228"/>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t>Фасцинативные сигналы почти всегда представляют собой маленькие симфонии, конструкции из нескольких составляющих: пластики тела, звучания, ароматизирования. Все эти составляющие, с одной стороны, позволяют достигать видовой сигнальной дифференциации, что очень важно для сосуществования близких видов, с другой стороны, создают дополнительностную надежность и избыточнотсь. Но чтобы эта дополнительность стала действительно сигнально-продуктивной, не какофоничной и хаотичной, эволюция придумала сигнальную гармонию, то есть такое сочленение элементов, которые образуют стройную симфоническую конструкцию. Это особенно хорошо прослеживается в цветовой и звуковой гармоничности у птиц и летающих насекомых. Сигнализация у некоторых видов достигает уровня художественных  композиций, как в танцах журавлей или демонстрационных полетах ястребиных и голубей. Демонстрационные композиции, созданные эволюцией, у некоторых видов поразительны. Так, птичка из семейства шалашниковых  (</w:t>
      </w:r>
      <w:r>
        <w:rPr>
          <w:rFonts w:cs="Times New Roman" w:ascii="Times New Roman" w:hAnsi="Times New Roman"/>
          <w:i/>
          <w:iCs/>
          <w:color w:val="000000"/>
          <w:sz w:val="20"/>
          <w:szCs w:val="20"/>
        </w:rPr>
        <w:t>Ptilonorhynchidae</w:t>
      </w:r>
      <w:r>
        <w:rPr>
          <w:rFonts w:cs="Times New Roman" w:ascii="Times New Roman" w:hAnsi="Times New Roman"/>
          <w:color w:val="000000"/>
          <w:sz w:val="20"/>
          <w:szCs w:val="20"/>
        </w:rPr>
        <w:t xml:space="preserve">), обитающая  в Австралии и Новой Гвинее, строит  «дом свиданий». Самец создает удивительный по красоте шалашик. И, главное, это не гнездо, где поселится его избранница, а  исключительно место свидания, демонстрация своей искусности перед возможной партнершей. И не одной. Шалашник, в зависимости от вида, выбирает себе определенный материал для строительства. Это могут быть и ветви, и хитро сплетенные травинки. И даже косточки. Пятнистый шалашник собирает небольшие выбеленные кости мелких животных! Большинство шалашников как истинные эстеты и ценители прекрасного понимают, что даму привлечет не форма и архитектурные изыски, даже не размер (иногда «дома» достигают трех метров в высоту), а декор.  Самец тащит в «дом» всякие диковинки: ягоды, цветы, ракушки и яркие перья украшают вход и внутреннее убранство шалаша. А если рядом живут люди, то в дело пойдут и бусы, пуговицы, монеты, очки, драгоценности – все, что плохо лежало и привлекло внимание птицы, охваченной творческим порывом. Шалашники любят работать с цветом. Атласный шалашник из Австралии отдает предпочтение голубому. В дело идет все голубое: жуки, перья, цветы, бутылочное стекло, пробки, лоскутки. Он даже может раскрасить свой «дом свиданий» в голубой цвет. Для этого понадобятся синие ягоды и волокнистый стебель, которым шалашник орудует как кистью. Работа закончена. Самец сидит на пороге и ждет свою незнакомку. А вот и она (ее привлекает только тот цвет, который использует самец ее вида). Но для начала она посмотрит представление, устроенное в ее честь, и по-думает, все ли ее устраивает. А самец танцует, поет, подражая голосам других птиц, кошки или человека. Самке понравилось, она входит  в шалаш и покоряется соблазнителю. </w:t>
      </w:r>
      <w:r>
        <w:rPr>
          <w:rFonts w:cs="Times New Roman" w:ascii="Times New Roman" w:hAnsi="Times New Roman"/>
          <w:color w:val="000000"/>
          <w:spacing w:val="-2"/>
          <w:sz w:val="20"/>
          <w:szCs w:val="20"/>
        </w:rPr>
        <w:t>А потом улетает устраивать свою жизнь самостоятельно. А наш художник-строитель остается,  поджидает следующую незнакомку... В таких случаях говорят – «как в кино». А это фасцинативная сигнализация конкретного живого вида.</w:t>
      </w:r>
    </w:p>
    <w:p>
      <w:pPr>
        <w:pStyle w:val="Noparagraphstyle"/>
        <w:spacing w:lineRule="auto" w:line="228"/>
        <w:ind w:firstLine="283"/>
        <w:jc w:val="both"/>
        <w:rPr/>
      </w:pPr>
      <w:r>
        <w:rPr>
          <w:rFonts w:cs="Times New Roman" w:ascii="Times New Roman" w:hAnsi="Times New Roman"/>
          <w:color w:val="000000"/>
          <w:spacing w:val="6"/>
          <w:sz w:val="20"/>
          <w:szCs w:val="20"/>
        </w:rPr>
        <w:t xml:space="preserve">О человеке и говорить не приходится: почти вся фасцинативная сигнализация у человека формировалась с древнейших времен по законам красоты и гармонии, высшим творением которых является музыка, этот вид абсолютной фасцинации. </w:t>
      </w:r>
    </w:p>
    <w:p>
      <w:pPr>
        <w:pStyle w:val="Noparagraphstyle"/>
        <w:spacing w:lineRule="auto" w:line="228"/>
        <w:ind w:firstLine="283"/>
        <w:jc w:val="both"/>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p>
      <w:pPr>
        <w:pStyle w:val="Noparagraphstyle"/>
        <w:spacing w:lineRule="auto" w:line="228"/>
        <w:jc w:val="center"/>
        <w:rPr/>
      </w:pPr>
      <w:r>
        <w:rPr>
          <w:rFonts w:cs="Times New Roman" w:ascii="Times New Roman" w:hAnsi="Times New Roman"/>
          <w:b/>
          <w:bCs/>
          <w:color w:val="000000"/>
        </w:rPr>
        <w:t>Театральность, ритуализм</w:t>
      </w:r>
      <w:r>
        <w:rPr>
          <w:rFonts w:cs="Times New Roman" w:ascii="Times New Roman" w:hAnsi="Times New Roman"/>
          <w:color w:val="000000"/>
          <w:sz w:val="20"/>
          <w:szCs w:val="20"/>
        </w:rPr>
        <w:t xml:space="preserve"> </w:t>
      </w:r>
    </w:p>
    <w:p>
      <w:pPr>
        <w:pStyle w:val="Noparagraphstyle"/>
        <w:spacing w:lineRule="auto" w:line="228"/>
        <w:ind w:firstLine="283"/>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paragraphstyle"/>
        <w:spacing w:lineRule="auto" w:line="240"/>
        <w:ind w:firstLine="283"/>
        <w:jc w:val="both"/>
        <w:rPr/>
      </w:pPr>
      <w:r>
        <w:rPr>
          <w:rFonts w:cs="Times New Roman" w:ascii="Times New Roman" w:hAnsi="Times New Roman"/>
          <w:color w:val="000000"/>
          <w:sz w:val="20"/>
          <w:szCs w:val="20"/>
        </w:rPr>
        <w:t xml:space="preserve">Очень часто фасцинация развернута во времени и пространстве, долговременна. Таким проявляет себя, в частности, так называемый гон у многих козлиных. Но можно привести в качестве образца также те же танцевальные сигналы, долгие демонстрационные полеты, демонстрационное строительство у некоторых видов птиц  самцами гнезд и домиков, предъявляемых самкам для выбора самого искусного самца, красование хвостами у райских птиц и павлинов.  Все такого рода сигналы приобретают форму яркого и экспрессивного ритуала, почти театра. В этом особенно хорошо можно убедиться, наблюдая танцы японских журавлей. </w:t>
      </w:r>
      <w:r>
        <w:rPr>
          <w:rFonts w:cs="Times New Roman" w:ascii="Times New Roman" w:hAnsi="Times New Roman"/>
          <w:color w:val="000000"/>
          <w:spacing w:val="-2"/>
          <w:sz w:val="20"/>
          <w:szCs w:val="20"/>
        </w:rPr>
        <w:t xml:space="preserve">Журавли эти, прежде чем начать танцевать, издают протяжные  и приятные звуки, затем кланяются друг другу, хлопают крыльями и  начинают прохаживаться, с каждой минутой убыстряя темп. И вдруг замирают один против другого. А потом снова мчатся, то замедляя, то  убыстряя темп. Время от времени они подскакивают, иногда высоко – </w:t>
      </w:r>
      <w:r>
        <w:rPr>
          <w:rFonts w:cs="Times New Roman" w:ascii="Times New Roman" w:hAnsi="Times New Roman"/>
          <w:color w:val="000000"/>
          <w:spacing w:val="-4"/>
          <w:sz w:val="20"/>
          <w:szCs w:val="20"/>
        </w:rPr>
        <w:t xml:space="preserve">до  двух метров. Во время одного из прыжков они почти прижимаются друг к  другу, медленно планируя, опускаются на землю. После этого танец  обычно прекращается. Но может возобновиться. И опять партнеры кружат, подскакивают, неожиданно замирают, устремив клювы вверх. Снова кружат, подбирают по пути какие-нибудь щепочки или прутики и  высоко подбрасывают их. При этом каждое движение птиц исполнено изящества и грации. Танцуют журавли, как правило, парами. Но может быть танец и коллективным, и полуколлективным – танцующая пара  заражает других птиц, и они, наблюдая за танцующими, делают несколько па или тоже пускаются «в пляс». </w:t>
      </w:r>
    </w:p>
    <w:p>
      <w:pPr>
        <w:pStyle w:val="Noparagraphstyle"/>
        <w:spacing w:lineRule="auto" w:line="240"/>
        <w:ind w:firstLine="283"/>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paragraphstyl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ЗМЕНЕНИЯ В ПСИХИКЕ ПРИ ФАСЦИНАЦИИ</w:t>
      </w:r>
    </w:p>
    <w:p>
      <w:pPr>
        <w:pStyle w:val="Noparagraphstyle"/>
        <w:spacing w:lineRule="auto" w:line="240"/>
        <w:ind w:firstLine="283"/>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paragraphstyle"/>
        <w:spacing w:lineRule="auto" w:line="240"/>
        <w:ind w:firstLine="283"/>
        <w:jc w:val="both"/>
        <w:rPr/>
      </w:pPr>
      <w:r>
        <w:rPr>
          <w:rFonts w:cs="Times New Roman" w:ascii="Times New Roman" w:hAnsi="Times New Roman"/>
          <w:color w:val="000000"/>
          <w:sz w:val="20"/>
          <w:szCs w:val="20"/>
        </w:rPr>
        <w:t xml:space="preserve">Поскольку сигналы фасцинации направлены на активное повеле-вающее действие и ожидание ответной реакции, логично рассмотреть те внутренние психофизиологические процесс, в которые выливаются фасцинирующие воздействия у их адресатов. </w:t>
      </w:r>
    </w:p>
    <w:p>
      <w:pPr>
        <w:pStyle w:val="Noparagraphstyle"/>
        <w:spacing w:lineRule="auto" w:line="240"/>
        <w:ind w:firstLine="283"/>
        <w:jc w:val="both"/>
        <w:rPr/>
      </w:pPr>
      <w:r>
        <w:rPr>
          <w:rFonts w:cs="Times New Roman" w:ascii="Times New Roman" w:hAnsi="Times New Roman"/>
          <w:color w:val="000000"/>
          <w:spacing w:val="6"/>
          <w:sz w:val="20"/>
          <w:szCs w:val="20"/>
        </w:rPr>
        <w:t>Я выделяю следующие важнейшие процессы, происходящие в психике при воздействии фасцинации, часть из которых могут рассматриваться как ее симптомы.</w:t>
      </w:r>
    </w:p>
    <w:p>
      <w:pPr>
        <w:pStyle w:val="Noparagraphstyle"/>
        <w:spacing w:lineRule="auto" w:line="240"/>
        <w:jc w:val="center"/>
        <w:rPr>
          <w:rFonts w:ascii="Times New Roman" w:hAnsi="Times New Roman" w:cs="Times New Roman"/>
          <w:color w:val="000000"/>
          <w:sz w:val="20"/>
          <w:szCs w:val="20"/>
        </w:rPr>
      </w:pPr>
      <w:r>
        <w:rPr>
          <w:rFonts w:cs="Times New Roman" w:ascii="Times New Roman" w:hAnsi="Times New Roman"/>
          <w:b/>
          <w:bCs/>
          <w:color w:val="000000"/>
        </w:rPr>
        <w:t>Волнение (взволнованность)</w:t>
      </w:r>
    </w:p>
    <w:p>
      <w:pPr>
        <w:pStyle w:val="Noparagraphstyle"/>
        <w:spacing w:lineRule="auto" w:line="240"/>
        <w:ind w:firstLine="283"/>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paragraphstyle"/>
        <w:spacing w:lineRule="auto" w:line="240"/>
        <w:ind w:firstLine="283"/>
        <w:jc w:val="both"/>
        <w:rPr/>
      </w:pPr>
      <w:r>
        <w:rPr>
          <w:rFonts w:cs="Times New Roman" w:ascii="Times New Roman" w:hAnsi="Times New Roman"/>
          <w:color w:val="000000"/>
          <w:spacing w:val="-2"/>
          <w:sz w:val="20"/>
          <w:szCs w:val="20"/>
        </w:rPr>
        <w:t>Сигнал фасцинации, как я уже не раз отмечал, вызывает волнение. В услаждающее-чарующей фасцинации – восторженное, а в устрашающе-шокирующей – паническое. Волнение в зависимости от актуализованного вида поведения, сигнала, потребности и прогнозируемого наслаждения перерастает в соответствующие аффекты – от легких форм романтической эйфории до экстаза или от легкого испуга до цепенящего ужаса.</w:t>
      </w:r>
    </w:p>
    <w:p>
      <w:pPr>
        <w:pStyle w:val="Noparagraphstyle"/>
        <w:spacing w:lineRule="auto" w:line="240"/>
        <w:ind w:firstLine="283"/>
        <w:jc w:val="both"/>
        <w:rPr/>
      </w:pPr>
      <w:r>
        <w:rPr>
          <w:rFonts w:cs="Times New Roman" w:ascii="Times New Roman" w:hAnsi="Times New Roman"/>
          <w:color w:val="000000"/>
          <w:spacing w:val="4"/>
          <w:sz w:val="20"/>
          <w:szCs w:val="20"/>
        </w:rPr>
        <w:t xml:space="preserve">Оглушеность от сильного волнения. Паника. Дезориентация. Гул в голове, спутанность сознания – до паники, до погружения в транс, до полугипнотического состояния. И всегда погружение во внушаемое состояние. Этим пользуются гипнотизеры в технике внезапного погружения в гипноз при рауш-гипнозе. И мошенники. </w:t>
      </w:r>
    </w:p>
    <w:p>
      <w:pPr>
        <w:pStyle w:val="Noparagraphstyle"/>
        <w:spacing w:lineRule="auto" w:line="240"/>
        <w:ind w:firstLine="283"/>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p>
      <w:pPr>
        <w:pStyle w:val="Noparagraphstyle"/>
        <w:spacing w:lineRule="auto" w:line="240"/>
        <w:jc w:val="center"/>
        <w:rPr>
          <w:rFonts w:ascii="Times New Roman" w:hAnsi="Times New Roman" w:cs="Times New Roman"/>
          <w:color w:val="000000"/>
          <w:sz w:val="20"/>
          <w:szCs w:val="20"/>
        </w:rPr>
      </w:pPr>
      <w:r>
        <w:rPr>
          <w:rFonts w:cs="Times New Roman" w:ascii="Times New Roman" w:hAnsi="Times New Roman"/>
          <w:b/>
          <w:bCs/>
          <w:color w:val="000000"/>
        </w:rPr>
        <w:t>Мгновенная  концентрация внимания</w:t>
      </w:r>
    </w:p>
    <w:p>
      <w:pPr>
        <w:pStyle w:val="Noparagraphstyle"/>
        <w:spacing w:lineRule="auto" w:line="240"/>
        <w:ind w:firstLine="283"/>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paragraphstyle"/>
        <w:spacing w:lineRule="auto" w:line="240"/>
        <w:ind w:firstLine="283"/>
        <w:jc w:val="both"/>
        <w:rPr/>
      </w:pPr>
      <w:r>
        <w:rPr>
          <w:rFonts w:cs="Times New Roman" w:ascii="Times New Roman" w:hAnsi="Times New Roman"/>
          <w:color w:val="000000"/>
          <w:spacing w:val="-8"/>
          <w:sz w:val="20"/>
          <w:szCs w:val="20"/>
        </w:rPr>
        <w:t xml:space="preserve">При воздействии фасцинативного сигнала происходит быстрое формирование доминаты внимания, а также интереса,  удивления и любопытства. </w:t>
      </w:r>
      <w:r>
        <w:rPr>
          <w:rFonts w:cs="Times New Roman" w:ascii="Times New Roman" w:hAnsi="Times New Roman"/>
          <w:color w:val="000000"/>
          <w:sz w:val="20"/>
          <w:szCs w:val="20"/>
        </w:rPr>
        <w:t xml:space="preserve"> </w:t>
      </w:r>
    </w:p>
    <w:p>
      <w:pPr>
        <w:pStyle w:val="Noparagraphstyle"/>
        <w:spacing w:lineRule="auto" w:line="240"/>
        <w:ind w:firstLine="283"/>
        <w:jc w:val="both"/>
        <w:rPr/>
      </w:pPr>
      <w:r>
        <w:rPr>
          <w:rFonts w:cs="Times New Roman" w:ascii="Times New Roman" w:hAnsi="Times New Roman"/>
          <w:color w:val="000000"/>
          <w:spacing w:val="-2"/>
          <w:sz w:val="20"/>
          <w:szCs w:val="20"/>
        </w:rPr>
        <w:t xml:space="preserve">В этом отношении очень показательна реакция на новизну и неожиданность. Любой резкий сигнал в этом смысле фасцинативен, так как неожидан, разрывает обычную и привычную структуру ситуации, течение событий и тревожит. Неожиданный громкий стук, хлопок, свист и т. п. вызывают  мгновенную реакцию в виде переключения внимания, настораживания или даже испуга, а значит, адреналиново-стрессовый настрой организма. </w:t>
      </w:r>
    </w:p>
    <w:p>
      <w:pPr>
        <w:pStyle w:val="Noparagraphstyle"/>
        <w:spacing w:lineRule="auto" w:line="240"/>
        <w:ind w:firstLine="283"/>
        <w:jc w:val="both"/>
        <w:rPr/>
      </w:pPr>
      <w:r>
        <w:rPr>
          <w:rFonts w:cs="Times New Roman" w:ascii="Times New Roman" w:hAnsi="Times New Roman"/>
          <w:color w:val="000000"/>
          <w:sz w:val="20"/>
          <w:szCs w:val="20"/>
        </w:rPr>
        <w:t xml:space="preserve">Но гораздо более глубокое, до потрясения, воздействие оказывает фасцинативный сигнал в его чистом,  функциональном качестве как сигнал очарования или устрашения. </w:t>
      </w:r>
      <w:r>
        <w:rPr>
          <w:rFonts w:cs="Times New Roman" w:ascii="Times New Roman" w:hAnsi="Times New Roman"/>
          <w:color w:val="000000"/>
          <w:spacing w:val="-2"/>
          <w:sz w:val="20"/>
          <w:szCs w:val="20"/>
        </w:rPr>
        <w:t>Пройти мимо и не отреагировать на красоту, великую мелодию, прекрасную речь невозможно. Любовь с первого взгляда – это ведь тоже, наряду с прочим,  мгновенная концентрация внимания и интереса на фасцинацию!</w:t>
      </w:r>
    </w:p>
    <w:p>
      <w:pPr>
        <w:pStyle w:val="Noparagraphstyle"/>
        <w:spacing w:lineRule="auto" w:line="240"/>
        <w:ind w:firstLine="283"/>
        <w:jc w:val="both"/>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paragraphstyle"/>
        <w:spacing w:lineRule="auto" w:line="240"/>
        <w:jc w:val="center"/>
        <w:rPr>
          <w:rFonts w:ascii="Times New Roman" w:hAnsi="Times New Roman" w:cs="Times New Roman"/>
          <w:color w:val="000000"/>
          <w:sz w:val="20"/>
          <w:szCs w:val="20"/>
        </w:rPr>
      </w:pPr>
      <w:r>
        <w:rPr>
          <w:rFonts w:cs="Times New Roman" w:ascii="Times New Roman" w:hAnsi="Times New Roman"/>
          <w:b/>
          <w:bCs/>
          <w:color w:val="000000"/>
        </w:rPr>
        <w:t>Захваченность</w:t>
      </w:r>
    </w:p>
    <w:p>
      <w:pPr>
        <w:pStyle w:val="Noparagraphstyle"/>
        <w:spacing w:lineRule="auto" w:line="240"/>
        <w:ind w:firstLine="283"/>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paragraphstyle"/>
        <w:spacing w:lineRule="auto" w:line="240"/>
        <w:ind w:firstLine="283"/>
        <w:jc w:val="both"/>
        <w:rPr/>
      </w:pPr>
      <w:r>
        <w:rPr>
          <w:rFonts w:cs="Times New Roman" w:ascii="Times New Roman" w:hAnsi="Times New Roman"/>
          <w:color w:val="000000"/>
          <w:sz w:val="20"/>
          <w:szCs w:val="20"/>
        </w:rPr>
        <w:t>Фасцинация – это приказная доминанта, которая при воздействии сигнала фасцинции  образуется в мозгу мгновенно, помимо или почти помимо сознания (более того, сознание подключается очень часто для рационализации-оправдания доминанты). Так действуют многие сексуальные сигналы и фасцинативные приемы обольщения, а также сигналы об угрозе безопасности.</w:t>
      </w:r>
    </w:p>
    <w:p>
      <w:pPr>
        <w:pStyle w:val="Noparagraphstyle"/>
        <w:spacing w:lineRule="auto" w:line="240"/>
        <w:ind w:firstLine="283"/>
        <w:jc w:val="both"/>
        <w:rPr/>
      </w:pPr>
      <w:r>
        <w:rPr>
          <w:rFonts w:cs="Times New Roman" w:ascii="Times New Roman" w:hAnsi="Times New Roman"/>
          <w:color w:val="000000"/>
          <w:sz w:val="20"/>
          <w:szCs w:val="20"/>
        </w:rPr>
        <w:t xml:space="preserve">Доминанта  (от лат. </w:t>
      </w:r>
      <w:r>
        <w:rPr>
          <w:rFonts w:cs="Times New Roman" w:ascii="Times New Roman" w:hAnsi="Times New Roman"/>
          <w:i/>
          <w:iCs/>
          <w:color w:val="000000"/>
          <w:sz w:val="20"/>
          <w:szCs w:val="20"/>
        </w:rPr>
        <w:t>dominans</w:t>
      </w:r>
      <w:r>
        <w:rPr>
          <w:rFonts w:cs="Times New Roman" w:ascii="Times New Roman" w:hAnsi="Times New Roman"/>
          <w:color w:val="000000"/>
          <w:sz w:val="20"/>
          <w:szCs w:val="20"/>
        </w:rPr>
        <w:t xml:space="preserve"> — господствующий) — временно гос-подствующая рефлекторная система, обусловливающая работу нерв-ных центров в данный момент и тем самым придающая поведению определенную направленность. Господствующий очаг возбуждения, доминанта  суммирует и накапливает импульсы, текущие в центральную нервную систему, одновремен</w:t>
      </w:r>
      <w:r>
        <w:rPr>
          <w:rFonts w:cs="Times New Roman" w:ascii="Times New Roman" w:hAnsi="Times New Roman"/>
          <w:color w:val="000000"/>
          <w:spacing w:val="2"/>
          <w:sz w:val="20"/>
          <w:szCs w:val="20"/>
        </w:rPr>
        <w:t xml:space="preserve">но подавляя активность других центров. Считая доминанту особым органом, </w:t>
      </w:r>
      <w:r>
        <w:rPr>
          <w:rFonts w:cs="Times New Roman" w:ascii="Times New Roman" w:hAnsi="Times New Roman"/>
          <w:color w:val="000000"/>
          <w:spacing w:val="-4"/>
          <w:sz w:val="20"/>
          <w:szCs w:val="20"/>
        </w:rPr>
        <w:t xml:space="preserve">А. Ухтомский утвердил идею органа как функциональной системы. По мнению Б. Поршнева, А. Ухтомский нашел удивительно глубокое и простое физиологическое построение: «Мозговой очаг единственной степени свободы, открывающейся в данный момент, сам и тормозит все остальные степени свободы, так как оттягивает на себя от соответствующих центров направляющееся к ним нервное возбуждение. Вот почему все поступающие раздражения, которые должны были бы вызывать одновременно множество всяческих рефлексов, не взрывают организм, а содействуют эффекту одной рефлекторной дуги, в данный момент господствующей, доминирующей, т. е. экспроприирующей все прочие возможные… Доминантная группа нервных центров  характеризуется: 1) высокой возбудимостью, 2) способностью стойко удерживать свое возбуждение, 3) суммировать в себе возбуждение от вновь и вновь приходящих нервных импульсов. А. А. Ухтомский особо подчеркивал, что доминанта императивна и всегда «настаивает на своем». Доминанта всегда временна. Ее купирует либо полное завершение биологического акта (насыщение пищей), либо прекращение по другим причинам ее подкрепления адекватным раздражителем (сигнал о пожаре прекратит любую иную доминанту), либо появление конкурентной вытесняющей фасцинации. </w:t>
      </w:r>
    </w:p>
    <w:p>
      <w:pPr>
        <w:pStyle w:val="Noparagraphstyle"/>
        <w:spacing w:lineRule="auto" w:line="240"/>
        <w:ind w:firstLine="283"/>
        <w:jc w:val="both"/>
        <w:rPr/>
      </w:pPr>
      <w:r>
        <w:rPr>
          <w:rFonts w:cs="Times New Roman" w:ascii="Times New Roman" w:hAnsi="Times New Roman"/>
          <w:color w:val="000000"/>
          <w:sz w:val="20"/>
          <w:szCs w:val="20"/>
        </w:rPr>
        <w:t>Доминанта создает в психике то состояние, которое называют одержимостью, захваченностью. Прекрасный тому факт – захваченность аутофасцинацией, творческим горением, решением творческих задач и проблем.  Творец (изобретатель, художник, конструктор и др.) бывает настолько захвачен доминантой своего решения, что забывает обо всем на свете – хоть из пушки стреляй, а звонка в дверь не услышит. Многие творцы (Эйнштейн, Ландау и др.) забывали поесть, захваченность отодвигала в сторону даже биологический голод.</w:t>
      </w:r>
    </w:p>
    <w:p>
      <w:pPr>
        <w:pStyle w:val="Noparagraphstyle"/>
        <w:spacing w:lineRule="auto" w:line="240"/>
        <w:ind w:firstLine="283"/>
        <w:jc w:val="both"/>
        <w:rPr/>
      </w:pPr>
      <w:r>
        <w:rPr>
          <w:rFonts w:cs="Times New Roman" w:ascii="Times New Roman" w:hAnsi="Times New Roman"/>
          <w:color w:val="000000"/>
          <w:sz w:val="20"/>
          <w:szCs w:val="20"/>
        </w:rPr>
        <w:t xml:space="preserve">В. Дольник пишет по поводу ослепляющего эффекта влюбленности: «Выбор потенциального партнера закрепляется в мозгу образованием доминанты, обращенной только на эту особь. Доминанта преувеличивает в субъективном восприятии привлекательные качества избранника и преуменьшает его недостатки. Доминанта необходима, чтобы выбранная особь стала не одной из нескольких возможных, а единственной возможной. Без ослепляющего действия доминанты животное колебалось бы в выборе, поскольку оно далеко не всегда может встретить партнера, отвечающего идеальной модели. Человек называет эту доминанту влюбленностью, и ее ослепляющее действие хорошо известно, особенно когда мы наблюдаем его не на себе». </w:t>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t>Говорят «голову потерял от любви».</w:t>
      </w:r>
    </w:p>
    <w:p>
      <w:pPr>
        <w:pStyle w:val="Noparagraphstyle"/>
        <w:spacing w:lineRule="auto" w:line="240"/>
        <w:ind w:firstLine="283"/>
        <w:jc w:val="both"/>
        <w:rPr/>
      </w:pPr>
      <w:r>
        <w:rPr>
          <w:rFonts w:cs="Times New Roman" w:ascii="Times New Roman" w:hAnsi="Times New Roman"/>
          <w:color w:val="000000"/>
          <w:spacing w:val="-2"/>
          <w:sz w:val="20"/>
          <w:szCs w:val="20"/>
        </w:rPr>
        <w:t>Мгновенность создания в мозгу доминанты влюбленности с ее оглушающим, перечеркивающим все, что было до восприятия сигнала-Образа фасцинации, прекрасно описала блистательная актриса Лив Тэйлор: «При виде этого совершенно незнакомого человека меня словно ударило током, сердце забилось быстрее и подскочило куда-то к горлу». Такова любовь с первого взгляда.</w:t>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t>«Для двух влюбленных окружающий их мир важен не более чем рисунок на обоях», метко сказал О. де Бальзак.</w:t>
      </w:r>
    </w:p>
    <w:p>
      <w:pPr>
        <w:pStyle w:val="Noparagraphstyle"/>
        <w:spacing w:lineRule="auto" w:line="24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p>
      <w:pPr>
        <w:pStyle w:val="Noparagraphstyle"/>
        <w:spacing w:lineRule="auto" w:line="240"/>
        <w:jc w:val="center"/>
        <w:rPr>
          <w:rFonts w:ascii="Times New Roman" w:hAnsi="Times New Roman" w:cs="Times New Roman"/>
          <w:color w:val="000000"/>
          <w:sz w:val="20"/>
          <w:szCs w:val="20"/>
        </w:rPr>
      </w:pPr>
      <w:r>
        <w:rPr>
          <w:rFonts w:cs="Times New Roman" w:ascii="Times New Roman" w:hAnsi="Times New Roman"/>
          <w:b/>
          <w:bCs/>
          <w:color w:val="000000"/>
        </w:rPr>
        <w:t>Шок</w:t>
      </w:r>
    </w:p>
    <w:p>
      <w:pPr>
        <w:pStyle w:val="Noparagraphstyle"/>
        <w:spacing w:lineRule="auto" w:line="240"/>
        <w:ind w:firstLine="283"/>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paragraphstyle"/>
        <w:spacing w:lineRule="auto" w:line="240"/>
        <w:ind w:firstLine="283"/>
        <w:jc w:val="both"/>
        <w:rPr/>
      </w:pPr>
      <w:r>
        <w:rPr>
          <w:rFonts w:cs="Times New Roman" w:ascii="Times New Roman" w:hAnsi="Times New Roman"/>
          <w:color w:val="000000"/>
          <w:spacing w:val="4"/>
          <w:sz w:val="20"/>
          <w:szCs w:val="20"/>
        </w:rPr>
        <w:t>Особый вид фасцинации представляют собой шокирующие сигналы, многие из которых успешно применяются в технологиях зомбирования. Существует метод мгновенного гипноза, которым владеют даже не все профессионалы. Называется он по фамилии врача, внедрившего в медицинскую практику наркоз – «Рауш». Рауш-наркоз – это  дубиной по лбу: пациент теряет сознание, и ему, пока он «в отрубке», делают операцию. А в Рауш-гипнозе вместо дубины используется какое-либо громко произнесённое приказное слово или неожиданное действие гипнотизера.</w:t>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t>Иоанн Кронштадский выбивал дурь из кликуш внезапным касанием креста к их лбу с зычным рыком «Изыди!», после чего кликуша сначала валилась на пол, теряя сознание, а потом вставала и шла домой как ни в чем не бывало – уже без фасцинации кликушества.</w:t>
      </w:r>
    </w:p>
    <w:p>
      <w:pPr>
        <w:pStyle w:val="Noparagraphstyle"/>
        <w:spacing w:lineRule="auto" w:line="240"/>
        <w:ind w:firstLine="283"/>
        <w:jc w:val="both"/>
        <w:rPr/>
      </w:pPr>
      <w:r>
        <w:rPr>
          <w:rFonts w:cs="Times New Roman" w:ascii="Times New Roman" w:hAnsi="Times New Roman"/>
          <w:color w:val="000000"/>
          <w:sz w:val="20"/>
          <w:szCs w:val="20"/>
        </w:rPr>
        <w:t>Ключевые сигналы, используемые в любых процессах зомбирования, ошеломляющего изменения сознания с его одновременным сужением, зацикливанием, всегда фасцинативны. И особенно в ситуациях массового зомбирования. Исторический пример дал тому соратник Юлия Цезаря Марк Антоний. Он сумел так спланировать похороны убитого сенаторами Цезаря, что собравшиеся на похороны римляне  превратились в обезумевшую от гнева толпу и ринулись крушить сенат. Антоний произнес хвалебное слово покойному. Для разжигания страстей поднял копьем растерзанную и окровавленную одежду Цезаря и показал ее народу. Затем в подходящий момент продемонстрировал распаленным римлянам восковую статую Цезаря с двадцатью тремя зияющими ранами, смазанными красной краской. И яростная толпа ринулась к сенату для мщения и  подожгла его. Искали заговорщиков, чтобы немедленно расправиться с ними, и один из народных трибунов был на месте растерзан толпой, которая приняла его по ошибке за дальнего родственника одного из противников Цезаря. Не будь в сценарии Марка Антония окровавленной одежды и зияющих ран на восковой фигуре убитого, похороны не превратились бы в буйную расправу.</w:t>
      </w:r>
    </w:p>
    <w:p>
      <w:pPr>
        <w:pStyle w:val="Noparagraphstyle"/>
        <w:spacing w:lineRule="auto" w:line="240"/>
        <w:ind w:firstLine="283"/>
        <w:jc w:val="both"/>
        <w:rPr/>
      </w:pPr>
      <w:r>
        <w:rPr>
          <w:rFonts w:cs="Times New Roman" w:ascii="Times New Roman" w:hAnsi="Times New Roman"/>
          <w:color w:val="000000"/>
          <w:sz w:val="20"/>
          <w:szCs w:val="20"/>
        </w:rPr>
        <w:t xml:space="preserve">Наиболее ярко эффект шока используется в разного рода розыгрышах, таких, как пистолет-зажигалка, змейки, движущиеся фигурки мышей, жуткие маски и т. п. Шоковых выдумок не счесть. </w:t>
      </w:r>
    </w:p>
    <w:p>
      <w:pPr>
        <w:pStyle w:val="Noparagraphstyle"/>
        <w:spacing w:lineRule="auto" w:line="240"/>
        <w:ind w:firstLine="283"/>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Как первоклассный фасцинирующий прием используется шок в театре и кино.</w:t>
      </w:r>
    </w:p>
    <w:p>
      <w:pPr>
        <w:pStyle w:val="Noparagraphstyle"/>
        <w:spacing w:lineRule="auto" w:line="240"/>
        <w:ind w:firstLine="283"/>
        <w:jc w:val="both"/>
        <w:rPr/>
      </w:pPr>
      <w:r>
        <w:rPr>
          <w:rFonts w:cs="Times New Roman" w:ascii="Times New Roman" w:hAnsi="Times New Roman"/>
          <w:color w:val="000000"/>
          <w:sz w:val="20"/>
          <w:szCs w:val="20"/>
        </w:rPr>
        <w:t xml:space="preserve">На шоковые сцены в кинофильмах на заре кинематографа люди ходили смотреть десятки раз. Иногда из-за одного-единственного эпизода. С. Эйзенштейн, создатель многих замечательных кинообразов-фасцинаций (знаменитая сцена лестницы и ребенка, червей в протухшем мясе в «Броненосце “Потемкин”», и др.) и искавший закономерности построения кадра и увлекающего монтажа, привел такие примеры эффекта неожиданности: «Крупный план злодея, ударяющего прямо в объектив кулаком, вооруженным медным кастетом, «заставляет аудиторию вскакивать с мест...». И так же, вероятно, на заре зарождающегося кино, в 1903 году  вскакивали со своих мест зрители первого в истории «сюжетного» фильма – «Ограбление поезда» Портера, – когда в финале снятый по пояс Джордж Барнс из пистолета стрелял прямо в объектив – в аппарат – в публику. Потом к этим шокирующим трюкам попривыкли, зато ошеломляли все новые и новые. Появились фильмы ужасов, в которых шок является главным приемом. </w:t>
      </w:r>
    </w:p>
    <w:p>
      <w:pPr>
        <w:pStyle w:val="Noparagraphstyle"/>
        <w:spacing w:lineRule="auto" w:line="240"/>
        <w:ind w:firstLine="283"/>
        <w:jc w:val="both"/>
        <w:rPr/>
      </w:pPr>
      <w:r>
        <w:rPr>
          <w:rFonts w:cs="Times New Roman" w:ascii="Times New Roman" w:hAnsi="Times New Roman"/>
          <w:color w:val="000000"/>
          <w:sz w:val="20"/>
          <w:szCs w:val="20"/>
        </w:rPr>
        <w:t xml:space="preserve">А. Солженицын о червях в мясе, придуманных С. Эйзенштейном,  сказал: «Неправда, такого в жизни не было, потому что в мясе таких червей не бывает». Конечно, не бывает! Они бывают в кино! Магический реализм  Габриэля Маркеса в «Сто лет одиночества», а еще замечательнее в «Осени патриарха» оглушил столь потрясающими фантасмагориями вполне реалистического содержания, что ими зачитывается весь читающий мир. </w:t>
      </w:r>
    </w:p>
    <w:p>
      <w:pPr>
        <w:pStyle w:val="Noparagraphstyle"/>
        <w:spacing w:lineRule="auto" w:line="240"/>
        <w:ind w:firstLine="283"/>
        <w:jc w:val="both"/>
        <w:rPr/>
      </w:pPr>
      <w:r>
        <w:rPr>
          <w:rFonts w:cs="Times New Roman" w:ascii="Times New Roman" w:hAnsi="Times New Roman"/>
          <w:color w:val="000000"/>
          <w:spacing w:val="-4"/>
          <w:sz w:val="20"/>
          <w:szCs w:val="20"/>
        </w:rPr>
        <w:t>На театральных сценах всего мира шествуют одна за другой шокирующие постановки с полным обнажением действующих лиц. Но этого уже мало. Началось включение в действие пьес, балета и даже оперных спектаклей сцен совокупления. По планете шествует эротический шокирующий стиль «эксгиби». Возможно, тот шоумен, который предсказал, что XXI век будет веком сплошного оргазма, и прав. Тогда что будет шоком?</w:t>
      </w:r>
    </w:p>
    <w:p>
      <w:pPr>
        <w:pStyle w:val="Noparagraphstyle"/>
        <w:spacing w:lineRule="auto" w:line="240"/>
        <w:ind w:firstLine="283"/>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p>
      <w:pPr>
        <w:pStyle w:val="Noparagraphstyle"/>
        <w:spacing w:lineRule="auto" w:line="240"/>
        <w:jc w:val="center"/>
        <w:rPr>
          <w:rFonts w:ascii="Times New Roman" w:hAnsi="Times New Roman" w:cs="Times New Roman"/>
          <w:color w:val="000000"/>
        </w:rPr>
      </w:pPr>
      <w:r>
        <w:rPr>
          <w:rFonts w:cs="Times New Roman" w:ascii="Times New Roman" w:hAnsi="Times New Roman"/>
          <w:b/>
          <w:bCs/>
          <w:color w:val="000000"/>
        </w:rPr>
        <w:t>Сброс критичности и сужение сознания</w:t>
      </w:r>
    </w:p>
    <w:p>
      <w:pPr>
        <w:pStyle w:val="Noparagraphstyle"/>
        <w:spacing w:lineRule="auto" w:line="240"/>
        <w:ind w:firstLine="283"/>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paragraphstyle"/>
        <w:spacing w:lineRule="auto" w:line="240"/>
        <w:ind w:firstLine="283"/>
        <w:jc w:val="both"/>
        <w:rPr/>
      </w:pPr>
      <w:r>
        <w:rPr>
          <w:rFonts w:cs="Times New Roman" w:ascii="Times New Roman" w:hAnsi="Times New Roman"/>
          <w:color w:val="000000"/>
          <w:sz w:val="20"/>
          <w:szCs w:val="20"/>
        </w:rPr>
        <w:t>При воздействии фасцинации включается на полную мощь древняя лимбическая система, «эмоциональный мозг», а также вброс гормонов тревоги, волнения, радости (норадреналин, адреналин, эндорфины, дофамин и др.); организм захлестывает волна аффектов, что неизбежно подавляет, а иногда и полностью отключает высшие корковые функции, связанные с логическим мышлением и смысловой критичностью. Эта функция мозга «сбрасывается» с активности, тормозится. Поэтому человек при переживании бурного восторга или паники совершенно порою обезумевает, теряя ясное сознание.  Этот комплекс эмоциональных, нейрофизиологических и гормональных состояний создает тот феномен, который получил наименование «суженное сознание». В суженном, то есть неполном, зашоренном, искаженном сознании, конечно же, нет места ни логике, ни адекватной критике.</w:t>
      </w:r>
    </w:p>
    <w:p>
      <w:pPr>
        <w:pStyle w:val="Noparagraphstyle"/>
        <w:spacing w:lineRule="auto" w:line="240"/>
        <w:ind w:firstLine="283"/>
        <w:jc w:val="both"/>
        <w:rPr/>
      </w:pPr>
      <w:r>
        <w:rPr>
          <w:rFonts w:cs="Times New Roman" w:ascii="Times New Roman" w:hAnsi="Times New Roman"/>
          <w:color w:val="000000"/>
          <w:sz w:val="20"/>
          <w:szCs w:val="20"/>
        </w:rPr>
        <w:t>В недавних  экспериментах Дэвид Зальд, профессор психологии из Центра Вандербильта Кеннеди, обнаружил, что если человеку показывать пикантные изображения, то мозг на долю секунды теряет способность обрабатывать поступающие после этого зрительные образы. Во время эксперимента испытуемым показывались сотни картинок эротического содержания, вперемешку с пейзажами и архитектурными фотографиями. Потом участникам исследования предлагалось найти среди них какие-то определенные изображения. Перед нужной картинкой шла серия от двух до восьми фотографий обнаженной натуры. Выяснилось, что чем ближе по расположению эротические снимки были к целевому изображению, тем более часто испытуемые не могли его опознать. Профессор с коллегами пришел к выводу, что если появляется определенный вид стимуляции, который захватывает внимание, то все остальное просто не успевает дойти до сознания. Вывод из этого эксперимента возможен даже, я бы сказал, концептуальный для понимания процесса фасцинации. Вполне вероятно, что образуемая фасцинирующим сигналом (в эксперименте – эротические фото) доминанта глушит другие восприятия и времени на возврат к норме не остается, остальные восприятия перечеркиваются до тех пор, пока доминанта не затухнет. Захват внимания к стимулирующей фасцинации перекрывает все иные восприятия, чтобы они не мешали фасцинирующему процессу.</w:t>
      </w:r>
    </w:p>
    <w:p>
      <w:pPr>
        <w:pStyle w:val="Noparagraphstyle"/>
        <w:spacing w:lineRule="auto" w:line="240"/>
        <w:ind w:firstLine="284"/>
        <w:jc w:val="both"/>
        <w:rPr/>
      </w:pPr>
      <w:r>
        <w:rPr>
          <w:rFonts w:cs="Times New Roman" w:ascii="Times New Roman" w:hAnsi="Times New Roman"/>
          <w:color w:val="000000"/>
          <w:sz w:val="20"/>
          <w:szCs w:val="20"/>
        </w:rPr>
        <w:t>Под влиянием сильного сексуального возбуждения способность к восприятию раздражителей в целом может либо полностью исключаться, либо значительно снижаться.  Так, «в состоянии оргазма некоторые индивидуумы на несколько секунд, а иногда и минут, теряют сознание», пишет знаменитый исследователь сексуальности Кинзи, а также отмечает, что многие исследователи  зафиксировали потерю сенсорного восприятия или даже сознания в момент пика эмоционального или сексуального возбуждения.</w:t>
      </w:r>
    </w:p>
    <w:p>
      <w:pPr>
        <w:pStyle w:val="Noparagraphstyle"/>
        <w:spacing w:lineRule="auto" w:line="240"/>
        <w:ind w:firstLine="284"/>
        <w:jc w:val="both"/>
        <w:rPr/>
      </w:pPr>
      <w:r>
        <w:rPr>
          <w:rFonts w:cs="Times New Roman" w:ascii="Times New Roman" w:hAnsi="Times New Roman"/>
          <w:color w:val="000000"/>
          <w:sz w:val="20"/>
          <w:szCs w:val="20"/>
        </w:rPr>
        <w:t>Но сужение сознания происходит не только при сексуальной фасцинации. Сужает сознание, а то и вовсе его отключает страх и паника. Известно, насколько бывает непробиваем для любых иных идей и воззрений фанатик. Даже незначительная взволнованность бывает приводит к тому, что улетучивается то, о чем человек только что думал или говорил.</w:t>
      </w:r>
    </w:p>
    <w:p>
      <w:pPr>
        <w:pStyle w:val="Noparagraphstyle"/>
        <w:spacing w:lineRule="auto" w:line="240"/>
        <w:ind w:firstLine="283"/>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paragraphstyle"/>
        <w:spacing w:lineRule="auto" w:line="240"/>
        <w:jc w:val="center"/>
        <w:rPr>
          <w:rFonts w:ascii="Times New Roman" w:hAnsi="Times New Roman" w:cs="Times New Roman"/>
          <w:b/>
          <w:b/>
          <w:bCs/>
          <w:color w:val="000000"/>
        </w:rPr>
      </w:pPr>
      <w:r>
        <w:rPr>
          <w:rFonts w:cs="Times New Roman" w:ascii="Times New Roman" w:hAnsi="Times New Roman"/>
          <w:b/>
          <w:bCs/>
          <w:color w:val="000000"/>
        </w:rPr>
        <w:t xml:space="preserve">Стремительное стирание предшествующих </w:t>
      </w:r>
    </w:p>
    <w:p>
      <w:pPr>
        <w:pStyle w:val="Noparagraphstyle"/>
        <w:spacing w:lineRule="auto" w:line="240"/>
        <w:jc w:val="center"/>
        <w:rPr/>
      </w:pPr>
      <w:r>
        <w:rPr>
          <w:rFonts w:cs="Times New Roman" w:ascii="Times New Roman" w:hAnsi="Times New Roman"/>
          <w:b/>
          <w:bCs/>
          <w:color w:val="000000"/>
        </w:rPr>
        <w:t>психических состояний</w:t>
      </w:r>
      <w:r>
        <w:rPr>
          <w:rFonts w:cs="Times New Roman" w:ascii="Times New Roman" w:hAnsi="Times New Roman"/>
          <w:b/>
          <w:bCs/>
          <w:color w:val="000000"/>
          <w:sz w:val="20"/>
          <w:szCs w:val="20"/>
        </w:rPr>
        <w:t xml:space="preserve">  </w:t>
      </w:r>
    </w:p>
    <w:p>
      <w:pPr>
        <w:pStyle w:val="Noparagraphstyle"/>
        <w:spacing w:lineRule="auto" w:line="240"/>
        <w:ind w:firstLine="283"/>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paragraphstyle"/>
        <w:spacing w:lineRule="auto" w:line="240"/>
        <w:ind w:firstLine="284"/>
        <w:jc w:val="both"/>
        <w:rPr/>
      </w:pPr>
      <w:r>
        <w:rPr>
          <w:rFonts w:cs="Times New Roman" w:ascii="Times New Roman" w:hAnsi="Times New Roman"/>
          <w:color w:val="000000"/>
          <w:sz w:val="20"/>
          <w:szCs w:val="20"/>
        </w:rPr>
        <w:t>Экспериментаторы вживляли кошке электрод в ядро улитки (это отдел ствола, где идет сортировка и переработка звуковых сигналов) и записывали его активность. Время от времени над ухом кошки громко щелкали. Тотчас же улитка «откликалась» на щелчок: на кривой активности появлялся пик. Если щелчки слышались подряд и все усиливались, пики на кривой тоже шли подряд и размах их увеличивался. Но тут кошке подсунули банку с живыми мышами. Все внимание животное сосредоточило теперь на том, как бы достать хотя бы одну из них. И пики на кривой исчезли, хотя щелчки продолжались. Новый, более сильный раздражитель подавил прежний.</w:t>
      </w:r>
    </w:p>
    <w:p>
      <w:pPr>
        <w:pStyle w:val="Noparagraphstyle"/>
        <w:spacing w:lineRule="auto" w:line="240"/>
        <w:ind w:firstLine="284"/>
        <w:jc w:val="both"/>
        <w:rPr/>
      </w:pPr>
      <w:r>
        <w:rPr>
          <w:rFonts w:cs="Times New Roman" w:ascii="Times New Roman" w:hAnsi="Times New Roman"/>
          <w:color w:val="000000"/>
          <w:sz w:val="20"/>
          <w:szCs w:val="20"/>
        </w:rPr>
        <w:t>При фасцинирующем воздействии (а в эксперименте с кошкой мыши безусловно сильнейший сигнал фасцинации!) улетучивается все то (информационное, эмоциональное, психоэнергетическое), что содержалось в психике и нейроструктурах до воздействия фасцинативного сигнала. На эту особенность фасцинации обратил внимание Ю. Кнорозов. Это как раз то действие, которое обозначают словами «память отшибло» или «разум потерял». Это стирающее, как ластиком, действие тесно связано с концентрацией внимания и уводит нас в самые глубинные лимбические механизмы фасцинации, так как приводит в движение структуры образования мощного очага возбуждения с одновременным стремительным  гашением или отключением всех иных возбуждений. В физиологии высшей нервной деятельности существует закон обратной индукции возбуждения и торможения, т. е. очаг возбуждения в коре мозга необходимо окружается «валом торможения»  вокруг очага возбуждения образуется как бы заглушающий все защитный каркас. Встреча с фасцинацией заканчивается на некоторое время плачевно для мышления и памяти: мышление спутывается или отключается, человек превращается, образно говоря, в возбужденного импрессиониста, которому о том, «что было до того», потом приходится вспоминать, а бывает и так, что все вылетает из памяти надолго, чуть ли не навсегда. Зато фасцинативный сигнал запоминается надолго, часто на всю жизнь.  Даже мимолетная, случайная встреча с фасцинацией! И в первую очередь, как я уже отмечал выше, это касается сигналов об опасности и вероятном ущербе здоровью и жизни. Если информация действует постепенно и как бы складывается в поленицу, напластовываясь на уже имеющийся у человека информационный банк знаний и сведений, увеличивая его, но ничего не выбрасывая, а только меняя значимость, то фасцинация действует как молния и все перечеркивает. Именно так – отшибает, оглушает, выхватывает, покоряет, повелевает.</w:t>
      </w:r>
    </w:p>
    <w:p>
      <w:pPr>
        <w:pStyle w:val="Noparagraphstyle"/>
        <w:spacing w:lineRule="auto" w:line="240"/>
        <w:ind w:firstLine="284"/>
        <w:jc w:val="both"/>
        <w:rPr/>
      </w:pPr>
      <w:r>
        <w:rPr>
          <w:rFonts w:cs="Times New Roman" w:ascii="Times New Roman" w:hAnsi="Times New Roman"/>
          <w:color w:val="000000"/>
          <w:spacing w:val="-4"/>
          <w:sz w:val="20"/>
          <w:szCs w:val="20"/>
        </w:rPr>
        <w:t>Как происходит сам нейрофизиологический процесс стирания, пока можно только догадываться. Но факт остается фактом (и ждет разгадки) – отшибает, перечеркивает, стирает. В таких случай говорят также «Убей, ничего не вспомню».</w:t>
      </w:r>
    </w:p>
    <w:p>
      <w:pPr>
        <w:pStyle w:val="Noparagraphstyle"/>
        <w:spacing w:lineRule="auto" w:line="240"/>
        <w:ind w:firstLine="283"/>
        <w:jc w:val="both"/>
        <w:rPr/>
      </w:pPr>
      <w:r>
        <w:rPr>
          <w:rFonts w:cs="Times New Roman" w:ascii="Times New Roman" w:hAnsi="Times New Roman"/>
          <w:color w:val="000000"/>
          <w:spacing w:val="-4"/>
          <w:sz w:val="20"/>
          <w:szCs w:val="20"/>
        </w:rPr>
        <w:t>Я уже отметил выше, что при новизне всегда возникает то состояние, которое можно обозначить как «удивление». Это хорошо прослеживается в поведении животных, встретивших на своем пути какой-нибудь необычный новый для них объект: они настороженно, но внимательно его рассматривают и видно, что «удивляются». П. Фресс, опираясь на исследования Томкинса, заключает: «Реакция удивления представляет собой первичную эмоциональную реакцию, которая соответствует просто возбуждению ретикулярной формации… удивление выполняет функцию вывода нервной системы из того состояния, в котором она в данный момент находится, и приспособления ее к внезапным изменениям в нашем окружении. Томкинс удачно назвал удивление «эмоцией, очищающей каналы». Удивление очищает нервные пути для новой активности, отличающейся от предыдущей». Очевидно, в феномен «стирания» включено  и удивление.</w:t>
      </w:r>
    </w:p>
    <w:p>
      <w:pPr>
        <w:pStyle w:val="Noparagraphstyle"/>
        <w:spacing w:lineRule="auto" w:line="240"/>
        <w:ind w:firstLine="283"/>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p>
      <w:pPr>
        <w:pStyle w:val="Noparagraphstyle"/>
        <w:spacing w:lineRule="auto" w:line="240"/>
        <w:jc w:val="center"/>
        <w:rPr>
          <w:rFonts w:ascii="Times New Roman" w:hAnsi="Times New Roman" w:cs="Times New Roman"/>
          <w:color w:val="000000"/>
          <w:sz w:val="20"/>
          <w:szCs w:val="20"/>
        </w:rPr>
      </w:pPr>
      <w:r>
        <w:rPr>
          <w:rFonts w:cs="Times New Roman" w:ascii="Times New Roman" w:hAnsi="Times New Roman"/>
          <w:b/>
          <w:bCs/>
          <w:color w:val="000000"/>
        </w:rPr>
        <w:t>Фасцинация переключения</w:t>
      </w:r>
    </w:p>
    <w:p>
      <w:pPr>
        <w:pStyle w:val="Noparagraphstyle"/>
        <w:spacing w:lineRule="auto" w:line="240"/>
        <w:ind w:firstLine="283"/>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paragraphstyle"/>
        <w:spacing w:lineRule="auto" w:line="240"/>
        <w:ind w:firstLine="283"/>
        <w:jc w:val="both"/>
        <w:rPr/>
      </w:pPr>
      <w:r>
        <w:rPr>
          <w:rFonts w:cs="Times New Roman" w:ascii="Times New Roman" w:hAnsi="Times New Roman"/>
          <w:color w:val="000000"/>
          <w:spacing w:val="-4"/>
          <w:sz w:val="20"/>
          <w:szCs w:val="20"/>
        </w:rPr>
        <w:t>Сигналы фасцинации, как чарующие, так и устрашающие, замечательно выполняют функцию вытеснения-переключения внимания и деятельности. Лучшего средства трудно придумать, а, возможно, его и не существует. Только захваченность, образование новой доминанты внимания, удивления, интереса способны переключить психику с одного на другое.</w:t>
      </w:r>
    </w:p>
    <w:p>
      <w:pPr>
        <w:pStyle w:val="Noparagraphstyle"/>
        <w:spacing w:lineRule="auto" w:line="240"/>
        <w:ind w:firstLine="283"/>
        <w:jc w:val="both"/>
        <w:rPr/>
      </w:pPr>
      <w:r>
        <w:rPr>
          <w:rFonts w:cs="Times New Roman" w:ascii="Times New Roman" w:hAnsi="Times New Roman"/>
          <w:color w:val="000000"/>
          <w:sz w:val="20"/>
          <w:szCs w:val="20"/>
        </w:rPr>
        <w:t>Многие экстремальные сигналы, используемые человеком для мгновенного переключения или концентрации внимания на чем-то важном и ответственном, основаны, по-видимому, на биологических сигналах опасности. Прежде всего это звуковые сигналы горна, сигнальной трубы или барабана. Они широко использовались почти всеми народами перед началом сражения. Позже их стали дополнять еще и музыкой. Грохот боевых барабанов, пронизывающие до костей звуки боевых труб и рогов объединяли войско, настраивали боевой дух воинов, добавляя им решительности, уверенности и агрессивности.</w:t>
      </w:r>
    </w:p>
    <w:p>
      <w:pPr>
        <w:pStyle w:val="Noparagraphstyle"/>
        <w:spacing w:lineRule="auto" w:line="240"/>
        <w:ind w:firstLine="284"/>
        <w:jc w:val="both"/>
        <w:rPr/>
      </w:pPr>
      <w:r>
        <w:rPr>
          <w:rFonts w:cs="Times New Roman" w:ascii="Times New Roman" w:hAnsi="Times New Roman"/>
          <w:color w:val="000000"/>
          <w:spacing w:val="-2"/>
          <w:sz w:val="20"/>
          <w:szCs w:val="20"/>
        </w:rPr>
        <w:t xml:space="preserve">Разбойничий свист также относится к распространенным сигналам-экстримерам, выполняя различную роль, но всегда также и роль включателя-переключателя внимания. Я был свидетелем использования свиста пионервожатой в пионерском отряде с расшалившимися мальчишками. Надо сказать, что пионервожатая была, что называется, сорвиголова и выучилась еще в подростковом возрасте так свистеть, что ей завидовали отпетые хулиганы, для которых мастерство свиста было, можно сказать, «маркой качества». Ее внезапный гневный свист произвел ошеломляющее действие: гвалт мгновенно стих и мальчишки уставились на девушку глазами, в которых смешались испуг и восхищение. Дальше ей оставалось делать с ними все, что ей хотелось. </w:t>
      </w:r>
    </w:p>
    <w:p>
      <w:pPr>
        <w:pStyle w:val="Noparagraphstyle"/>
        <w:spacing w:lineRule="auto" w:line="240"/>
        <w:ind w:firstLine="284"/>
        <w:jc w:val="both"/>
        <w:rPr/>
      </w:pPr>
      <w:r>
        <w:rPr>
          <w:rFonts w:cs="Times New Roman" w:ascii="Times New Roman" w:hAnsi="Times New Roman"/>
          <w:color w:val="000000"/>
          <w:spacing w:val="-2"/>
          <w:sz w:val="20"/>
          <w:szCs w:val="20"/>
        </w:rPr>
        <w:t>Другой похожий пример я увидел в каком-то кинофильме, из которого запомнил только этот эпизод (фасцинация!): компания друзей на стадионе увле-ченно смотрела футбольный матч (это был, кажется, американский футбол), а одна из девушек должна была по сюжету сообщить им нечто важное и призвать к каким-то действиям, она прыгала перед друзьями, кричала, размахивала руками – ноль внимания. Тогда она рванула на себе кофточку, обнажив великолепно сияющую грудь. Уставившись на нее, все парни забыли о футболе. Внимание было вмиг переключено очаровательно-шокирующей фасцинацией.</w:t>
      </w:r>
    </w:p>
    <w:p>
      <w:pPr>
        <w:pStyle w:val="Noparagraphstyle"/>
        <w:spacing w:lineRule="auto" w:line="240"/>
        <w:ind w:firstLine="284"/>
        <w:jc w:val="both"/>
        <w:rPr/>
      </w:pPr>
      <w:r>
        <w:rPr>
          <w:rFonts w:cs="Times New Roman" w:ascii="Times New Roman" w:hAnsi="Times New Roman"/>
          <w:color w:val="000000"/>
          <w:spacing w:val="-2"/>
          <w:sz w:val="20"/>
          <w:szCs w:val="20"/>
        </w:rPr>
        <w:t>Это напоминает характерный матросский и блатной жест эпохи революции, вошедший во многие советские фильмы, где изображались анархисты. Матрос, который не мог никак привлечь внимание товарищей или доказать свою правоту, резким движением рвал на груди тельняшку и выкрикивал крепкие ругательства. Помогало. Жест этот из арсенала истерических, тем не менее в конфликтных ситуациях широко применялся в блатных и приблатненных (хулиганствующих) группах, а также на революционном флоте. Выражение «рвать на себе рубаху» давно вошло в фольклор.</w:t>
      </w:r>
    </w:p>
    <w:p>
      <w:pPr>
        <w:pStyle w:val="Noparagraphstyle"/>
        <w:spacing w:lineRule="auto" w:line="240"/>
        <w:ind w:firstLine="284"/>
        <w:jc w:val="both"/>
        <w:rPr/>
      </w:pPr>
      <w:r>
        <w:rPr>
          <w:rFonts w:cs="Times New Roman" w:ascii="Times New Roman" w:hAnsi="Times New Roman"/>
          <w:color w:val="000000"/>
          <w:sz w:val="20"/>
          <w:szCs w:val="20"/>
        </w:rPr>
        <w:t>Все названные сигналы объединяет их мощная фасцинация: они мгновенно выключают любые другие раздражители-стимулы, концентрируя внимание только на сигнале-экстримере. Нейрофизиологически они в наиболее точной и законченной форме приводят в движение нейроструктуры отключения, переключения и концентрирования внимания на безусловно актуальном в данный миг действии. И уж, конечно же, при восприятии подобных сигналов не до анализа и сомнений, они повышенно императивны.</w:t>
      </w:r>
    </w:p>
    <w:p>
      <w:pPr>
        <w:pStyle w:val="Noparagraphstyle"/>
        <w:spacing w:lineRule="auto" w:line="264"/>
        <w:ind w:firstLine="284"/>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lt;…&gt;</w:t>
      </w:r>
    </w:p>
    <w:p>
      <w:pPr>
        <w:pStyle w:val="Noparagraphstyle"/>
        <w:spacing w:lineRule="auto" w:line="240"/>
        <w:jc w:val="center"/>
        <w:rPr>
          <w:rFonts w:ascii="Times New Roman" w:hAnsi="Times New Roman" w:cs="Times New Roman"/>
          <w:color w:val="000000"/>
          <w:sz w:val="20"/>
          <w:szCs w:val="20"/>
        </w:rPr>
      </w:pPr>
      <w:r>
        <w:rPr>
          <w:rFonts w:cs="Times New Roman" w:ascii="Times New Roman" w:hAnsi="Times New Roman"/>
          <w:b/>
          <w:bCs/>
          <w:color w:val="000000"/>
        </w:rPr>
        <w:t>Вытесняющая и замещающая фасцинация</w:t>
      </w:r>
    </w:p>
    <w:p>
      <w:pPr>
        <w:pStyle w:val="Noparagraphstyle"/>
        <w:spacing w:lineRule="auto" w:line="240"/>
        <w:ind w:firstLine="283"/>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paragraphstyle"/>
        <w:spacing w:lineRule="auto" w:line="240"/>
        <w:ind w:firstLine="283"/>
        <w:jc w:val="both"/>
        <w:rPr/>
      </w:pPr>
      <w:r>
        <w:rPr>
          <w:rFonts w:cs="Times New Roman" w:ascii="Times New Roman" w:hAnsi="Times New Roman"/>
          <w:color w:val="000000"/>
          <w:sz w:val="20"/>
          <w:szCs w:val="20"/>
        </w:rPr>
        <w:t>Редкий, но возможный случай, когда наркоман увлекается творчеством настолько, что ему становится ненужным наркотическое удовольствие, он упивается теперь наслаждениями и муками творчества, посмеиваясь над былыми удовольствиями химической природы. Редко, но так бывает.</w:t>
      </w:r>
    </w:p>
    <w:p>
      <w:pPr>
        <w:pStyle w:val="Noparagraphstyle"/>
        <w:spacing w:lineRule="auto" w:line="240"/>
        <w:ind w:firstLine="283"/>
        <w:jc w:val="both"/>
        <w:rPr/>
      </w:pPr>
      <w:r>
        <w:rPr>
          <w:rFonts w:cs="Times New Roman" w:ascii="Times New Roman" w:hAnsi="Times New Roman"/>
          <w:color w:val="000000"/>
          <w:spacing w:val="-4"/>
          <w:sz w:val="20"/>
          <w:szCs w:val="20"/>
        </w:rPr>
        <w:t xml:space="preserve">Лучший вид вытеснения – найти лучшее увлечение, ибо лучшее – враг хорошего. Остроумный Ларошфуко советовал брошенным влюбленным быстро заводить новую любовь. Клин клином вышибают – таков один из механизмов вытесняющей и замещающей фасцинации. Не вполне надежный, но иногда эффективный. </w:t>
      </w:r>
    </w:p>
    <w:p>
      <w:pPr>
        <w:pStyle w:val="Noparagraphstyle"/>
        <w:spacing w:lineRule="auto" w:line="240"/>
        <w:ind w:firstLine="283"/>
        <w:jc w:val="both"/>
        <w:rPr/>
      </w:pPr>
      <w:r>
        <w:rPr>
          <w:rFonts w:cs="Times New Roman" w:ascii="Times New Roman" w:hAnsi="Times New Roman"/>
          <w:color w:val="000000"/>
          <w:sz w:val="20"/>
          <w:szCs w:val="20"/>
        </w:rPr>
        <w:t xml:space="preserve">Метод парадоксальной вытесняющей фасцинации, который я в на-стоящее время разрабатываю для избавления людей от чрезмерной пищевой фасцинации и лишнего веса, был применен мной совершенно интуитивно в 1987 г. к одному знакомому психиатру, который настолько страстно увлекся вторгшимся тогда в образованные умы нейролингвистическим программированием (НЛП), что я не без печали констатировал начавшееся у него явное «сужение сознания» похожее на паранойю. Во мне он всегда имел внимательного собеседника, поэтому фанатично начал внедрять в меня НЛП. Я же был настолько защищен от фасцинации НЛП, что меня хватило только на то, чтобы пробежать галопом принесенные им рукописи (тогда еще не было книг)  и на этом успокоиться. Но уже тогда, без фасцинологии, я знал, что в паранойяльном увлечении с человеком необходимо общаться осторожно и бережно, ни в коем случае не доказывая ему неистинность предмета заблуждения – только врагом станешь, и что можно преодолеть «энергию заблуждения» каким-нибудь парадоксальным ключом. Обращаю внимание на то, что я не был и профессионалом-психиатром, решился попробовать вытащить приятеля из могучих лап НЛП исключительно дилетантским способом, вспомнив пример излечения от шизофрении, который привел в свое время Гегель: в доме скорби один больной ходил все время в слезах и стонал, что ему отрубили голову и он не знает, как же теперь ему жить (при этом он осторожно «держал» голову в руках), на что другой больной гневно крикнул: «Если у тебя нет головы, то как же ты говоришь!», после чего плачущий замолчал, остановился как вкопанный, а на другой день был уже абсолютно здоров (подобного рода случаев история психиатрии знает немало, много подобного рода исцелений привел К. Юнг). Я прикинул, какой бы увлекающий крючок применить, и не придумал ничего другого, кроме теории относительности Эйнштейна, о которой как бы мимоходом завел речь с приятелем, что никак-де не пойму, почему эта теория считается истинной. Он, как вполне образованный человек, начал сначала вяло, а потом все жарче объяснять мне ее величие, а я, для виду сопротивляясь, ринулся ему доказывать, что теория относительности, как и все на свете теории, есть не что иное как очень стройная гипотеза. Он не почуял подвоха, а я был столь для него убедителен (насколько мог с моими далеко не блестящими познаниями в физике), что он в конце концов признал, что теорию относительности необходимо признать отлично выстроенной гипотезой. Тогда я внезапно повернул разговор на его родное пристрастие и несколько небрежно произнес: «НЛП ведь тоже  всего лишь гипотеза». Он что-то залепетал и быстро ушел. Через неделю это был снова жизнерадостный нормальный, – если к кому-то из людей </w:t>
      </w:r>
      <w:r>
        <w:rPr>
          <w:rFonts w:cs="Times New Roman" w:ascii="Times New Roman" w:hAnsi="Times New Roman"/>
          <w:color w:val="000000"/>
          <w:spacing w:val="2"/>
          <w:sz w:val="20"/>
          <w:szCs w:val="20"/>
        </w:rPr>
        <w:t>можно применить термин «нормальный» – человек. О НЛП мы больше не говорили и врагом я не стал.</w:t>
      </w:r>
    </w:p>
    <w:p>
      <w:pPr>
        <w:pStyle w:val="Noparagraphstyle"/>
        <w:spacing w:lineRule="auto" w:line="240"/>
        <w:ind w:firstLine="283"/>
        <w:jc w:val="both"/>
        <w:rPr/>
      </w:pPr>
      <w:r>
        <w:rPr>
          <w:rFonts w:cs="Times New Roman" w:ascii="Times New Roman" w:hAnsi="Times New Roman"/>
          <w:color w:val="000000"/>
          <w:spacing w:val="-2"/>
          <w:sz w:val="20"/>
          <w:szCs w:val="20"/>
        </w:rPr>
        <w:t xml:space="preserve">Прием парадоксальной вытесняюще-замещающей фасцинации совершенно превосходно можно использовать родителям в управлении поведением малышей. Не убеждать и тем более не кричать на увлекшегося чем-нибудь и даже «застрявшего» ребенка, а быстро найти и обрушить на него другую, более впечатляющую фасцинацию. Это труднее, чем рычать на ребенка, требует некоторого творческого воображения, зато точнее и результативнее. Детская психика в этом отношении настолько динамична и пластична, что реакция замещения последует мгновенно. Но, конечно же, такие вытесняющие средства, как шоколадки или пирожное, применять не стоит: и вредно для здоровья (провокация ожирения), и возможная зависимость (опять же с опасностью ожирения). Звездочки! </w:t>
      </w:r>
    </w:p>
    <w:p>
      <w:pPr>
        <w:pStyle w:val="Noparagraphstyle"/>
        <w:spacing w:lineRule="auto" w:line="240"/>
        <w:ind w:firstLine="283"/>
        <w:jc w:val="center"/>
        <w:rPr>
          <w:rFonts w:ascii="Times New Roman" w:hAnsi="Times New Roman" w:cs="Times New Roman"/>
          <w:color w:val="000000"/>
          <w:sz w:val="20"/>
          <w:szCs w:val="20"/>
        </w:rPr>
      </w:pPr>
      <w:r>
        <w:rPr>
          <w:rFonts w:cs="Times New Roman" w:ascii="Times New Roman" w:hAnsi="Times New Roman"/>
          <w:b/>
          <w:bCs/>
          <w:color w:val="000000"/>
        </w:rPr>
        <w:t>Синдром крысы, или где расположен Рай</w:t>
      </w:r>
    </w:p>
    <w:p>
      <w:pPr>
        <w:pStyle w:val="Noparagraphstyle"/>
        <w:spacing w:lineRule="auto" w:line="240"/>
        <w:ind w:firstLine="283"/>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paragraphstyle"/>
        <w:spacing w:lineRule="auto" w:line="240"/>
        <w:ind w:firstLine="227"/>
        <w:jc w:val="both"/>
        <w:rPr>
          <w:rFonts w:ascii="Times New Roman" w:hAnsi="Times New Roman" w:cs="Times New Roman"/>
          <w:color w:val="000000"/>
          <w:spacing w:val="-4"/>
          <w:sz w:val="20"/>
          <w:szCs w:val="20"/>
        </w:rPr>
      </w:pPr>
      <w:r>
        <w:rPr>
          <w:rFonts w:cs="Times New Roman" w:ascii="Times New Roman" w:hAnsi="Times New Roman"/>
          <w:color w:val="000000"/>
          <w:sz w:val="20"/>
          <w:szCs w:val="20"/>
        </w:rPr>
        <w:t>В ответе на вопрос, что совершается в мозгу при восприятии того или иного сигнала, и лежит разгадка природы фасцинирующих воздействий на психику и поведение. На входе – сигнал, на выходе – волнующая эмоциональная реакция, а что происходит внутри, в нервной системе, откуда исходят приказы на то или иное реагирование?</w:t>
      </w:r>
    </w:p>
    <w:p>
      <w:pPr>
        <w:pStyle w:val="Noparagraphstyle"/>
        <w:spacing w:lineRule="auto" w:line="240"/>
        <w:ind w:firstLine="227"/>
        <w:jc w:val="both"/>
        <w:rPr/>
      </w:pPr>
      <w:r>
        <w:rPr>
          <w:rFonts w:cs="Times New Roman" w:ascii="Times New Roman" w:hAnsi="Times New Roman"/>
          <w:color w:val="000000"/>
          <w:spacing w:val="-4"/>
          <w:sz w:val="20"/>
          <w:szCs w:val="20"/>
        </w:rPr>
        <w:t>При том же воздействии салюта можно наблюдать целую гамму реагирования: восторженная мимика, ликование, эмоциональные прыжки и возгласы радости и т. п. При восприятии любимого кушания – слюнки текут; в рекламе о вкусной пище обычно по весь экран показывают симпатичное женское лицо с закатывающимися от удовольствия глазами и причмокиванием. Ну прямо-таки некий вкусовой оргазм! Значит чарующий фасцинирующий сигнал влечет реакцию удовольствия.</w:t>
      </w:r>
    </w:p>
    <w:p>
      <w:pPr>
        <w:pStyle w:val="Noparagraphstyle"/>
        <w:spacing w:lineRule="auto" w:line="240"/>
        <w:ind w:firstLine="227"/>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А устрашающий? Тут, как говорится, нечего и догадки строить. Стремглав прочь в ужасе! Неудовольствие в крайней степени выражения.</w:t>
      </w:r>
    </w:p>
    <w:p>
      <w:pPr>
        <w:pStyle w:val="Noparagraphstyle"/>
        <w:spacing w:lineRule="auto" w:line="240"/>
        <w:ind w:firstLine="227"/>
        <w:jc w:val="both"/>
        <w:rPr/>
      </w:pPr>
      <w:r>
        <w:rPr>
          <w:rFonts w:cs="Times New Roman" w:ascii="Times New Roman" w:hAnsi="Times New Roman"/>
          <w:color w:val="000000"/>
          <w:spacing w:val="4"/>
          <w:sz w:val="20"/>
          <w:szCs w:val="20"/>
        </w:rPr>
        <w:t>Возникает вопрос: а где же эти удовольствия и неудовольствия спрятаны в мозгу. И там ли?</w:t>
      </w:r>
    </w:p>
    <w:p>
      <w:pPr>
        <w:pStyle w:val="Noparagraphstyle"/>
        <w:spacing w:lineRule="auto" w:line="240"/>
        <w:ind w:firstLine="227"/>
        <w:jc w:val="both"/>
        <w:rPr/>
      </w:pPr>
      <w:r>
        <w:rPr>
          <w:rFonts w:cs="Times New Roman" w:ascii="Times New Roman" w:hAnsi="Times New Roman"/>
          <w:color w:val="000000"/>
          <w:spacing w:val="-4"/>
          <w:sz w:val="20"/>
          <w:szCs w:val="20"/>
        </w:rPr>
        <w:t>Разгадка нейрофизиологии удовольствий/неудовольствий пришла в 1953 году в экспериментах Дж. Олдза и П. Милнера. Они по сути первыми в мире прикоснулись к нейрофизиологии фасцинации, сами не ведая того. И то, что их эксперименты вскрывают, наряду с прочим, и основы глубинных, эволюционно-физиологических механизмов фасцинации, впервые высказано мной в 2003 году в статье «Фасцинология как наука» (см. журнал «Фасцинология», №1, 2003). Сами же экспериментаторы, а вслед за ними все нейрофизиологи и психофизиологи мира, охарактеризовали это открытие только как проникновение в тайну наслаждений и страхов, что тоже верно.</w:t>
      </w:r>
    </w:p>
    <w:p>
      <w:pPr>
        <w:pStyle w:val="Noparagraphstyle"/>
        <w:spacing w:lineRule="auto" w:line="240"/>
        <w:ind w:firstLine="227"/>
        <w:jc w:val="both"/>
        <w:rPr/>
      </w:pPr>
      <w:r>
        <w:rPr>
          <w:rFonts w:cs="Times New Roman" w:ascii="Times New Roman" w:hAnsi="Times New Roman"/>
          <w:color w:val="000000"/>
          <w:spacing w:val="2"/>
          <w:sz w:val="20"/>
          <w:szCs w:val="20"/>
        </w:rPr>
        <w:t xml:space="preserve">Остановлюсь на их открытии несколько подробнее, чтобы показать, что оно касается не только наслаждений и страхов как таковых, но и фасцинации, поскольку фасцинации как раз и не может быть без подкрепления наслаждениями и страхами. </w:t>
      </w:r>
    </w:p>
    <w:p>
      <w:pPr>
        <w:pStyle w:val="Noparagraphstyle"/>
        <w:spacing w:lineRule="auto" w:line="240"/>
        <w:ind w:firstLine="227"/>
        <w:jc w:val="both"/>
        <w:rPr/>
      </w:pPr>
      <w:r>
        <w:rPr>
          <w:rFonts w:cs="Times New Roman" w:ascii="Times New Roman" w:hAnsi="Times New Roman"/>
          <w:color w:val="000000"/>
          <w:spacing w:val="2"/>
          <w:sz w:val="20"/>
          <w:szCs w:val="20"/>
        </w:rPr>
        <w:t xml:space="preserve">Итак, где же запрятан этот жизнеутверждающий и в то же время убийственно опасный механизм феномена под названием «наслаждение»? Догадок ученых было множество. </w:t>
      </w:r>
    </w:p>
    <w:p>
      <w:pPr>
        <w:pStyle w:val="Noparagraphstyle"/>
        <w:spacing w:lineRule="auto" w:line="240"/>
        <w:ind w:firstLine="283"/>
        <w:jc w:val="both"/>
        <w:rPr/>
      </w:pPr>
      <w:r>
        <w:rPr>
          <w:rFonts w:cs="Times New Roman" w:ascii="Times New Roman" w:hAnsi="Times New Roman"/>
          <w:color w:val="000000"/>
          <w:sz w:val="20"/>
          <w:szCs w:val="20"/>
        </w:rPr>
        <w:t>Вкратце эксперимент Дж. Олдза и П. Милнера выглядел так, как это представлено в схеме. В структуры древнего мозга, где располагается гипоталамус, его главный  элемент, ввели электроды и начали стимулировать их электрическими импульсами. И нащупали те участки мозга, при стимулировании которых крыса сама стала нажимать лапкой на рычажок, замыкающий электрическую сеть. Открытие поразило воображение: крыса забыла обо всем на свете, в том числе пищу и секс, она непрерывно, до 5-10 тысяч раз нажимала на рычажок – до изнеможения. Некоторые крысы умирали в этом процессе непрестанного райского блаженства, они не могли уже от него отказаться. Так был открыт центр удовольствия. А рядышком – центр наказания, при стимулировании которого крыса впадает в панику.</w:t>
      </w:r>
    </w:p>
    <w:p>
      <w:pPr>
        <w:pStyle w:val="Noparagraphstyle"/>
        <w:spacing w:lineRule="auto" w:line="240"/>
        <w:ind w:firstLine="283"/>
        <w:jc w:val="both"/>
        <w:rPr/>
      </w:pPr>
      <w: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2162175" cy="1485900"/>
            <wp:effectExtent l="0" t="0" r="0" b="0"/>
            <wp:wrapSquare wrapText="bothSides"/>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6"/>
                    <a:srcRect l="-17" t="-24" r="-17" b="-24"/>
                    <a:stretch>
                      <a:fillRect/>
                    </a:stretch>
                  </pic:blipFill>
                  <pic:spPr bwMode="auto">
                    <a:xfrm>
                      <a:off x="0" y="0"/>
                      <a:ext cx="2162175" cy="1485900"/>
                    </a:xfrm>
                    <a:prstGeom prst="rect">
                      <a:avLst/>
                    </a:prstGeom>
                  </pic:spPr>
                </pic:pic>
              </a:graphicData>
            </a:graphic>
          </wp:anchor>
        </w:drawing>
      </w:r>
      <w:r>
        <w:rPr>
          <w:rFonts w:cs="Times New Roman" w:ascii="Times New Roman" w:hAnsi="Times New Roman"/>
          <w:color w:val="000000"/>
          <w:sz w:val="20"/>
          <w:szCs w:val="20"/>
        </w:rPr>
        <w:t xml:space="preserve">Дж. Олдз, описывая эксперимент, отмечает: «Если животные с электродами, вживленными в гипоталамус, бегают в течение суток, то они продолжают самораздражение до тех пор, пока позволяет их физиологическая выносливость». Он также отмечает, что крысы не только быстро учатся нажимать на рычажок и посылать разряды в мозг, – но они помнят подкрепляющий эффект удовольствия настолько, что утром бегут не к пище, хотя голодны, а к рычажку. </w:t>
      </w:r>
    </w:p>
    <w:p>
      <w:pPr>
        <w:pStyle w:val="Noparagraphstyle"/>
        <w:spacing w:lineRule="auto" w:line="240"/>
        <w:ind w:firstLine="283"/>
        <w:jc w:val="both"/>
        <w:rPr/>
      </w:pPr>
      <w:r>
        <w:rPr>
          <w:rFonts w:cs="Times New Roman" w:ascii="Times New Roman" w:hAnsi="Times New Roman"/>
          <w:color w:val="000000"/>
          <w:sz w:val="20"/>
          <w:szCs w:val="20"/>
        </w:rPr>
        <w:t>В результате долгих экспериментов по выявлению локализации зон подкрепления и избегания Олдз пришел к выводу, что мозг состоит из «трех типов клеток: 1) клеток, к возбуждению которых организм стремится, 2) клеток, возбуждения которых организм избегает, и 3) клеток, возбуждения которых организм не добивается, но и не избегает.</w:t>
      </w:r>
    </w:p>
    <w:p>
      <w:pPr>
        <w:pStyle w:val="Noparagraphstyle"/>
        <w:spacing w:lineRule="auto" w:line="240"/>
        <w:ind w:firstLine="283"/>
        <w:jc w:val="both"/>
        <w:rPr/>
      </w:pPr>
      <w:r>
        <w:rPr>
          <w:rFonts w:cs="Times New Roman" w:ascii="Times New Roman" w:hAnsi="Times New Roman"/>
          <w:color w:val="000000"/>
          <w:spacing w:val="-2"/>
          <w:sz w:val="20"/>
          <w:szCs w:val="20"/>
        </w:rPr>
        <w:t xml:space="preserve">Клетки третьего типа наиболее многочисленны, составляя, возможно, 60% всех клеток мозга крысы. Они, по-видимому, мотивационно нейтральны. </w:t>
      </w:r>
      <w:r>
        <w:rPr>
          <w:rFonts w:cs="Times New Roman" w:ascii="Times New Roman" w:hAnsi="Times New Roman"/>
          <w:b/>
          <w:bCs/>
          <w:color w:val="000000"/>
          <w:spacing w:val="-2"/>
          <w:sz w:val="20"/>
          <w:szCs w:val="20"/>
        </w:rPr>
        <w:t>Клетки позитивного, или подкрепляющего, типа, вероятно, составляют в мозге крысы 35%. Отрицательную обратную связь обеспечивают только клетки третьего, или наказывающего, типа. Они-то и являются уменьшающими побуждение клетками и составляют только около 5% клеток мозга крысы</w:t>
      </w:r>
      <w:r>
        <w:rPr>
          <w:rFonts w:cs="Times New Roman" w:ascii="Times New Roman" w:hAnsi="Times New Roman"/>
          <w:color w:val="000000"/>
          <w:spacing w:val="-2"/>
          <w:sz w:val="20"/>
          <w:szCs w:val="20"/>
        </w:rPr>
        <w:t xml:space="preserve"> (выделено мной. - </w:t>
      </w:r>
      <w:r>
        <w:rPr>
          <w:rFonts w:cs="Times New Roman" w:ascii="Times New Roman" w:hAnsi="Times New Roman"/>
          <w:i/>
          <w:iCs/>
          <w:color w:val="000000"/>
          <w:spacing w:val="-2"/>
          <w:sz w:val="20"/>
          <w:szCs w:val="20"/>
        </w:rPr>
        <w:t>В.С</w:t>
      </w:r>
      <w:r>
        <w:rPr>
          <w:rFonts w:cs="Times New Roman" w:ascii="Times New Roman" w:hAnsi="Times New Roman"/>
          <w:color w:val="000000"/>
          <w:spacing w:val="-2"/>
          <w:sz w:val="20"/>
          <w:szCs w:val="20"/>
        </w:rPr>
        <w:t xml:space="preserve">.). Дельгадо, Роберте и Миллер установили, что животные избегают раздражения именно в этих 5% клеток мозга». </w:t>
      </w:r>
    </w:p>
    <w:p>
      <w:pPr>
        <w:pStyle w:val="Noparagraphstyle"/>
        <w:spacing w:lineRule="auto" w:line="240"/>
        <w:ind w:firstLine="283"/>
        <w:jc w:val="both"/>
        <w:rPr/>
      </w:pPr>
      <w:r>
        <w:rPr>
          <w:rFonts w:cs="Times New Roman" w:ascii="Times New Roman" w:hAnsi="Times New Roman"/>
          <w:color w:val="000000"/>
          <w:spacing w:val="-2"/>
          <w:sz w:val="20"/>
          <w:szCs w:val="20"/>
        </w:rPr>
        <w:t>Как отмечает П. Милнер, соавтор открытия Дж. Олдза, «хотя опыты по самораздражению чаще всего ставились на крысах, самораздражение наблюдали и у многих других видов. Кроме уже упоминавшихся кошек, обезьян и песчанок, самораздражение наблюдали у собак, голубей, дельфинов, коз, золотых рыбок и человека. Пожалуй, видов, у которых серьезные попытки вызвать самораздражение оказались бы совершенно безуспешными, не существует»</w:t>
      </w:r>
    </w:p>
    <w:p>
      <w:pPr>
        <w:pStyle w:val="Noparagraphstyle"/>
        <w:spacing w:lineRule="auto" w:line="240"/>
        <w:ind w:firstLine="283"/>
        <w:jc w:val="both"/>
        <w:rPr/>
      </w:pPr>
      <w:r>
        <w:rPr>
          <w:rFonts w:cs="Times New Roman" w:ascii="Times New Roman" w:hAnsi="Times New Roman"/>
          <w:color w:val="000000"/>
          <w:spacing w:val="-2"/>
          <w:sz w:val="20"/>
          <w:szCs w:val="20"/>
        </w:rPr>
        <w:t xml:space="preserve">Если подопытные крысы реагируют на получаемое «счастье» бесконечным,  до изнеможения нажатием на рычажок экспериментальной электроцепи, то люди, испытавшие электростимуляцию «центра удовольствия» описали свои ощущения словами, метафорами, образами. Их описания тождественны тому, что испытывает в жизни каждый человек в минуты эмоционального подъема, радости, вдохновения и сладостных ощущений. Испытуемые, которым стимулировали эту и близкие к ней области мозга, рассказывали, что переживали вспышки  необыкновенного чувства радости и счастья по интенсивности превосходящие оргазм, чувство небывалой душевной легкости, при которой все боли и заботы исчезали из сознания. При отсутствии достаточного возбуждения «системы удовлетворения» у человека формируется ощущение дискомфорта разной силы, от переживаний одиночества, тоски до сильнейшей душевной боли, которая может доходить до невозможности продолжать существование. Напротив, при активизации «системы удовлетворения» выше среднего возникают ощущение счастья и радости, доходящие до высших переживаний блаженства. </w:t>
      </w:r>
    </w:p>
    <w:p>
      <w:pPr>
        <w:pStyle w:val="Noparagraphstyle"/>
        <w:spacing w:lineRule="auto" w:line="240"/>
        <w:ind w:firstLine="283"/>
        <w:jc w:val="both"/>
        <w:rPr/>
      </w:pPr>
      <w:r>
        <w:rPr>
          <w:rFonts w:cs="Times New Roman" w:ascii="Times New Roman" w:hAnsi="Times New Roman"/>
          <w:color w:val="000000"/>
          <w:sz w:val="20"/>
          <w:szCs w:val="20"/>
        </w:rPr>
        <w:t xml:space="preserve">При нормальной работе этой системы (в обычном состоянии), человек испытывает ощущение уравновешенности и душевного комфорта. </w:t>
      </w:r>
    </w:p>
    <w:p>
      <w:pPr>
        <w:pStyle w:val="Noparagraphstyle"/>
        <w:spacing w:lineRule="auto" w:line="240"/>
        <w:ind w:firstLine="227"/>
        <w:jc w:val="both"/>
        <w:rPr>
          <w:rFonts w:ascii="Times New Roman" w:hAnsi="Times New Roman" w:cs="Times New Roman"/>
          <w:color w:val="000000"/>
          <w:spacing w:val="-4"/>
          <w:sz w:val="16"/>
          <w:szCs w:val="16"/>
        </w:rPr>
      </w:pPr>
      <w:r>
        <w:rPr>
          <w:rFonts w:cs="Times New Roman" w:ascii="Times New Roman" w:hAnsi="Times New Roman"/>
          <w:color w:val="000000"/>
          <w:spacing w:val="-4"/>
          <w:sz w:val="20"/>
          <w:szCs w:val="20"/>
        </w:rPr>
        <w:t xml:space="preserve"> </w:t>
      </w:r>
    </w:p>
    <w:p>
      <w:pPr>
        <w:pStyle w:val="Noparagraphstyle"/>
        <w:spacing w:lineRule="auto" w:line="240"/>
        <w:jc w:val="center"/>
        <w:rPr>
          <w:rFonts w:ascii="Times New Roman" w:hAnsi="Times New Roman" w:cs="Times New Roman"/>
          <w:color w:val="000000"/>
          <w:spacing w:val="-4"/>
          <w:sz w:val="20"/>
          <w:szCs w:val="20"/>
        </w:rPr>
      </w:pPr>
      <w:r>
        <w:rPr>
          <w:rFonts w:cs="Times New Roman" w:ascii="Times New Roman" w:hAnsi="Times New Roman"/>
          <w:b/>
          <w:bCs/>
          <w:color w:val="000000"/>
          <w:spacing w:val="-5"/>
        </w:rPr>
        <w:t>Неумолимая власть наслаждений</w:t>
      </w:r>
    </w:p>
    <w:p>
      <w:pPr>
        <w:pStyle w:val="Noparagraphstyle"/>
        <w:spacing w:lineRule="auto" w:line="240"/>
        <w:ind w:firstLine="227"/>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p>
      <w:pPr>
        <w:pStyle w:val="Noparagraphstyle"/>
        <w:spacing w:lineRule="auto" w:line="240"/>
        <w:ind w:firstLine="283"/>
        <w:jc w:val="both"/>
        <w:rPr/>
      </w:pPr>
      <w:r>
        <w:rPr>
          <w:rFonts w:cs="Times New Roman" w:ascii="Times New Roman" w:hAnsi="Times New Roman"/>
          <w:color w:val="000000"/>
          <w:sz w:val="20"/>
          <w:szCs w:val="20"/>
        </w:rPr>
        <w:t xml:space="preserve">Власть наслаждения столь сильна, что занятого наслаждением побаиваются трогать. Так, почти у всех обезьян закреплен запрет отбирать лакомство, даже вожак не покушается, так как знает, что за особенную вкуснятину даже слабая обезьянка может устроить кровавый бой. А зачем ему раны? Любопытную картину наблюдала в полевых условиях исследовательница жизни шимпанзе Дж. Гудолл. Одна из стареющих и любвеобильных самок время от времени устраивала к своему телу очередь самцов. И среди них покорно ждал своего сексуального кайфа… вожак (!) стада. Этот факт несколько разрушает картину, рассказываемую этологами о жестких законах иерархии, при которых вожаку всегда все желаемое достается первому и много. А тут «альфа» и в очереди! </w:t>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pacing w:val="-2"/>
          <w:sz w:val="20"/>
          <w:szCs w:val="20"/>
        </w:rPr>
        <w:t>У людей с их эволюционной гиперсексуальностью и повышенным инстинктом агрессивности дела с эгоизмом наслаждений обстоят несколько иначе. В человеческом обществе во все времена опасной была испепеляющая мужские сердца женская телесная (именно телесная, сексуальная!) красота. Нет, не в том смысле, что красота – страшная сила, а в несколько обратном: за красивыми девушками охотились, их брали силой, заставляли, а при сопротивлении и убивали. Или, как показала уголовная практика последних лет, сейчас обливают лицо участницы конкурса красоты кислотой, чтобы уж никому не досталась. А исторический казус с Еленой Прекрасной, из-за похищения которой разгорелся убийственный сыр-бор под стенами Трои, разве ни о чем не говорит?</w:t>
      </w:r>
    </w:p>
    <w:p>
      <w:pPr>
        <w:pStyle w:val="Noparagraphstyle"/>
        <w:spacing w:lineRule="auto" w:line="240"/>
        <w:ind w:firstLine="283"/>
        <w:jc w:val="both"/>
        <w:rPr/>
      </w:pPr>
      <w:r>
        <w:rPr>
          <w:rFonts w:cs="Times New Roman" w:ascii="Times New Roman" w:hAnsi="Times New Roman"/>
          <w:color w:val="000000"/>
          <w:sz w:val="20"/>
          <w:szCs w:val="20"/>
        </w:rPr>
        <w:t>А вот другой поворот: как свидетельствует ВОЗ, на земном шаре уже больше 1 миллиарда заметно растолстевших землян. Настоящая пандемия! Вкусовые наслаждения настолько захватили человечество в плен своей неотразимости, что оно ест, ест, ест и жиреет, жиреет, жиреет. И пока никто не знает, как остановить этот процесс биологической катастрофы, в фундаменте которой – особая приятность наслаждений от сладкого и жирного.</w:t>
      </w:r>
    </w:p>
    <w:p>
      <w:pPr>
        <w:pStyle w:val="Noparagraphstyle"/>
        <w:spacing w:lineRule="auto" w:line="240"/>
        <w:ind w:firstLine="283"/>
        <w:jc w:val="both"/>
        <w:rPr/>
      </w:pPr>
      <w:r>
        <w:rPr>
          <w:rFonts w:cs="Times New Roman" w:ascii="Times New Roman" w:hAnsi="Times New Roman"/>
          <w:color w:val="000000"/>
          <w:sz w:val="20"/>
          <w:szCs w:val="20"/>
        </w:rPr>
        <w:t>А наркомания, затаскивающая как молох в свои жернова миллионы подростков и юношей? Ведь и они жертвы своих ни с чем не сравнимых наслаждений, райского блаженства, неповторимого, эксклюзивного.</w:t>
      </w:r>
    </w:p>
    <w:p>
      <w:pPr>
        <w:pStyle w:val="Noparagraphstyle"/>
        <w:spacing w:lineRule="auto" w:line="240"/>
        <w:ind w:firstLine="170"/>
        <w:jc w:val="both"/>
        <w:rPr/>
      </w:pPr>
      <w:r>
        <w:rPr>
          <w:rFonts w:cs="Times New Roman" w:ascii="Times New Roman" w:hAnsi="Times New Roman"/>
          <w:color w:val="000000"/>
          <w:sz w:val="20"/>
          <w:szCs w:val="20"/>
        </w:rPr>
        <w:t xml:space="preserve">Эволюция, сверхнадежно обеспечивая выживание живых существ в борьбе за существование, создала такие могучие стимуляторы тяги к жизни, как высшие, самые желанные наслаждения, завершающие удовлетворение базовых, фундаментальных потребностей: в пище, продолжении генотипа (рода) и спасения от смерти. Эти высшие наслаждения представляют собой радости-награды и переживаются как праздник плоти. Таковы пищевкусовой и сексуальный оргазм, а также оглушающая и цепенящая радость спасения от грозившей смертельной опасности. Два великих основных инстинкта – в пище и сексуальном обладании – эволюция снабдила столь сладостными вознаграждениями, что живой организм стремится испытывать их еще, еще и еще – до бесконечности. Эта бесконечность оргазмических всплесков  образует тягу и волю к жизни, ее эмоционально-физиологический двигатель, ее чарующую радующую жажду. А чтобы обеспечивалась эта жизнедвигательная неукоснительная повторяемость, необходимо было связать в неразрывную цепочку побуждение, запуск действий к обладанию объектами удовольствия и  оргазмы от процесса обладания этими объектами (пищей, питьем, половым партнером). Так зародились особые стимуляторы-сигналы, функция которых заключалась в том, чтобы пробуждать вожделение, желание к обладанию, запускать поисковый рефлекс, облекая его волнением, мобилизацией энергии и прилива сил, вожделением и предвкушением предстоящего удовольствия. Другими словами, возбуждающий вожделение к обладанию сигнал и само услаждение от обладания связывались во времени и в воображении воедино. Наслаждение </w:t>
      </w:r>
      <w:r>
        <w:rPr>
          <w:rFonts w:cs="Times New Roman" w:ascii="Times New Roman" w:hAnsi="Times New Roman"/>
          <w:b/>
          <w:color w:val="000000"/>
          <w:sz w:val="20"/>
          <w:szCs w:val="20"/>
        </w:rPr>
        <w:t>было включено в снятом виде уже в сам сигнал. Сигнал становился предвкушением удовольствия</w:t>
      </w:r>
      <w:r>
        <w:rPr>
          <w:rFonts w:cs="Times New Roman" w:ascii="Times New Roman" w:hAnsi="Times New Roman"/>
          <w:color w:val="000000"/>
          <w:sz w:val="20"/>
          <w:szCs w:val="20"/>
        </w:rPr>
        <w:t xml:space="preserve">. И сигналом становилось все, что сопровождает наслаждение: вид наслаждающего объекта, источаемый им запах, а также запускаемые им сигналы, если этот объект живой и тоже нуждается в услаждениях, что особенно характерно для сексуальных контактов. Даже разного рода предметы и признаки, вплоть до особенностей среды (влажность, растения, звучания), сопровождающие успешный поиск и обладание объектами наслаждения, сцеплялись в психике живого существа в эту стимулирующее услаждающую цепочку и превращались в побуждающе-возбуждающие сигналы. Летящие к падали грифы стали такими побуждающими сигналами для гиен, которые устремляются туда, куда летят грифы, в </w:t>
      </w:r>
      <w:r>
        <w:rPr>
          <w:rFonts w:cs="Times New Roman" w:ascii="Times New Roman" w:hAnsi="Times New Roman"/>
          <w:color w:val="000000"/>
          <w:spacing w:val="-2"/>
          <w:sz w:val="20"/>
          <w:szCs w:val="20"/>
        </w:rPr>
        <w:t>предчувствии пищевого насыщения-удовольствия. Для наркомана, испытывающего блаженство от героина, сигналом, возбуждающим вожделение и стремление к обладанию желанной дозой, может стать даже сюжет в новостях по телевидению с изъятием и уничтожением наркотиков. Да, безусловно, все такие сигналы несут в себе и соответствующую информацию. Но есть в них еще и такое свойство, которое никак необъяснимо с точки зрения теории информации. Это свойство – мгновенный приказ, побуждение, разжигание желания, вожделения и страсти, причем приказ верный и нацеленный в одну точку – на обладание наслаждением. Это свойство и есть фасцинация. Она возбуждает, оглушает,  ошеломляет, а у человека еще и кружит голову, пронзает словно молнией, очень часто напрочь отшибает разум, охватывая неудержимым влечением и страстью, как это бывает у голодного при виде куска хлеба, у азартного игрока при виде карт или у юноши при нежданной встрече с сексуальным идеалом.</w:t>
      </w:r>
    </w:p>
    <w:p>
      <w:pPr>
        <w:pStyle w:val="Noparagraphstyle"/>
        <w:spacing w:lineRule="auto" w:line="240"/>
        <w:ind w:firstLine="227"/>
        <w:jc w:val="both"/>
        <w:rPr/>
      </w:pPr>
      <w:r>
        <w:rPr>
          <w:rFonts w:cs="Times New Roman" w:ascii="Times New Roman" w:hAnsi="Times New Roman"/>
          <w:color w:val="000000"/>
          <w:spacing w:val="4"/>
          <w:sz w:val="20"/>
          <w:szCs w:val="20"/>
        </w:rPr>
        <w:t xml:space="preserve">Система подкрепления, открытая Дж. Олдзом, поставила вопрос о естественных стимуляторах «центра удовольствия», заложенных природой в живые организмы. В организме животного и человека должны быть какие-то аналоги посылаемых в «центр удовольствия» электрических разрядов, вызывающих ощущения удовольствия. В настоящее время можно говорить о том, что многие из таких аналогов  (химических веществ и гормонов)  открыты и что они завязаны в сложную динамическую систему управления эмоциональным поведением живых существ. </w:t>
      </w:r>
    </w:p>
    <w:p>
      <w:pPr>
        <w:pStyle w:val="Noparagraphstyle"/>
        <w:spacing w:lineRule="auto" w:line="240"/>
        <w:ind w:firstLine="227"/>
        <w:jc w:val="both"/>
        <w:rPr/>
      </w:pPr>
      <w:r>
        <w:rPr>
          <w:rFonts w:cs="Times New Roman" w:ascii="Times New Roman" w:hAnsi="Times New Roman"/>
          <w:color w:val="000000"/>
          <w:spacing w:val="-2"/>
          <w:sz w:val="20"/>
          <w:szCs w:val="20"/>
        </w:rPr>
        <w:t xml:space="preserve">Таким образом, сигналы фасцинации являются побудителями страстной устремленности заполучить наслаждение, а наслаждение – это завершающий акт удовлетворения какой-то жизненно важной потребности: в питье, пище, сексуальном контакте, общении. Первая же встреча с шоколадом формирует у большинства детей фасцинативную связку «вид шоколада – удовольствие». Закономерность проста: чем слаще пища, тем радостнее воспринимается ее образ, тем активнее  процессы в мозговой системе вознаграждения–наслаждения. С древних времен это инструмент приручения животных и дрессировки. </w:t>
      </w:r>
    </w:p>
    <w:p>
      <w:pPr>
        <w:pStyle w:val="Noparagraphstyle"/>
        <w:spacing w:lineRule="auto" w:line="240"/>
        <w:ind w:firstLine="227"/>
        <w:jc w:val="both"/>
        <w:rPr>
          <w:rFonts w:ascii="Times New Roman" w:hAnsi="Times New Roman" w:cs="Times New Roman"/>
          <w:color w:val="000000"/>
          <w:spacing w:val="-2"/>
          <w:sz w:val="20"/>
          <w:szCs w:val="20"/>
          <w:lang w:val="en-US"/>
        </w:rPr>
      </w:pPr>
      <w:r>
        <w:rPr>
          <w:rFonts w:cs="Times New Roman" w:ascii="Times New Roman" w:hAnsi="Times New Roman"/>
          <w:b/>
          <w:bCs/>
          <w:color w:val="000000"/>
          <w:sz w:val="20"/>
          <w:szCs w:val="20"/>
        </w:rPr>
        <w:t xml:space="preserve">Сигнал фасцинации раскрывает ворота к наслаждениям. </w:t>
      </w:r>
      <w:r>
        <w:rPr>
          <w:rFonts w:cs="Times New Roman" w:ascii="Times New Roman" w:hAnsi="Times New Roman"/>
          <w:color w:val="000000"/>
          <w:spacing w:val="-2"/>
          <w:sz w:val="20"/>
          <w:szCs w:val="20"/>
        </w:rPr>
        <w:t xml:space="preserve">Назначение сигнала фасцинации и заключается в том, что без него не включается цепочка действий, ведущих к удовольствию. Цепочка эта довольно сложна и в полной мере начинает приоткрывать секреты только в последние десятилетия. Вот эта цепочка фасцинации в моем представлении: «сигнал – его восприятие и мгновенная оценка значимости – вброс в мозг соответствующих гормонов и возбуждение нейротрансмиттеров предвкушаемого удовольствия – образование нейровспышки-доминанты – отключение всего мешающего испытать удовольствие – разжигание страсти обладания – активные действия к обладанию – обладание – полученное удовольствие-кайф – расслабление с запоминанием всей цепочки, чтобы затем повторить ее снова и снова». Таков фасцинирующий процесс – от сигнала до завершающей реакции на него. </w:t>
      </w:r>
    </w:p>
    <w:p>
      <w:pPr>
        <w:pStyle w:val="Noparagraphstyle"/>
        <w:spacing w:lineRule="auto" w:line="240"/>
        <w:ind w:firstLine="227"/>
        <w:jc w:val="both"/>
        <w:rPr>
          <w:rFonts w:ascii="Times New Roman" w:hAnsi="Times New Roman" w:cs="Times New Roman"/>
          <w:color w:val="000000"/>
          <w:spacing w:val="-2"/>
          <w:sz w:val="16"/>
          <w:szCs w:val="16"/>
          <w:lang w:val="en-US"/>
        </w:rPr>
      </w:pPr>
      <w:r>
        <w:rPr>
          <w:rFonts w:cs="Times New Roman" w:ascii="Times New Roman" w:hAnsi="Times New Roman"/>
          <w:color w:val="000000"/>
          <w:spacing w:val="-2"/>
          <w:sz w:val="16"/>
          <w:szCs w:val="16"/>
          <w:lang w:val="en-US"/>
        </w:rPr>
      </w:r>
    </w:p>
    <w:p>
      <w:pPr>
        <w:pStyle w:val="Noparagraphstyle"/>
        <w:spacing w:lineRule="auto" w:line="268"/>
        <w:jc w:val="center"/>
        <w:rPr>
          <w:rFonts w:ascii="Times New Roman" w:hAnsi="Times New Roman" w:cs="Times New Roman"/>
          <w:b/>
          <w:b/>
          <w:bCs/>
          <w:color w:val="000000"/>
        </w:rPr>
      </w:pPr>
      <w:r>
        <w:rPr>
          <w:rFonts w:cs="Times New Roman" w:ascii="Times New Roman" w:hAnsi="Times New Roman"/>
          <w:b/>
          <w:bCs/>
          <w:color w:val="000000"/>
        </w:rPr>
        <w:t>Амигдала помнит все!</w:t>
      </w:r>
    </w:p>
    <w:p>
      <w:pPr>
        <w:pStyle w:val="Noparagraphstyle"/>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paragraphstyle"/>
        <w:spacing w:lineRule="auto" w:line="240"/>
        <w:ind w:firstLine="283"/>
        <w:jc w:val="both"/>
        <w:rPr/>
      </w:pPr>
      <w:r>
        <w:rPr>
          <w:rFonts w:cs="Times New Roman" w:ascii="Times New Roman" w:hAnsi="Times New Roman"/>
          <w:color w:val="000000"/>
          <w:spacing w:val="-4"/>
          <w:sz w:val="20"/>
          <w:szCs w:val="20"/>
        </w:rPr>
        <w:t>Вряд ли жизнь первобытного охотника была менее экстремальной, чем жизнь животных, на которых он охотился. За ним тоже охотились. Или могли напасть по недоразумению – тех же гадов ползучих и жалящих было пруд пруди. Удивительно ли, что человек с младенчества боится змей, а разинутая пасть хищника ввергает в ужас? Не оттого ли страсть детская играть в догонялки-страшилки? С восторгом до визга, горящими от волнения глазами и лихорадочным стуком сердца. Ребенку страшно нравится, если папа или кто-то из братьев или сестер постарше делает этакое зверское лицо, рычит и неожиданно бросается догонять. Восторгу от такой игры нет предела. А ведь эта игра – повторение усвоенного миллионами лет урока экстремальной опасности от нападения хищника, затаившегося в зарослях, и радости спасения. Ушла опасность охоты и спасения, но инстинкт остался. И он находит компенсацию в экстремальных играх и искусственно создаваемых ситуациях экстремальной опасности. Кто-то прыгает с самолета в затяжном прыжке, другой играет в карты с опасностью потерять все имущество (дворяне проигрыва</w:t>
      </w:r>
      <w:r>
        <w:rPr>
          <w:rFonts w:cs="Times New Roman" w:ascii="Times New Roman" w:hAnsi="Times New Roman"/>
          <w:color w:val="000000"/>
          <w:spacing w:val="4"/>
          <w:sz w:val="20"/>
          <w:szCs w:val="20"/>
        </w:rPr>
        <w:t>ли поместья) или жизнь (так бывает в блатном мире), а есть и такие, страсть к экстриму которых может усмирить только «русская рулетка».</w:t>
      </w:r>
    </w:p>
    <w:p>
      <w:pPr>
        <w:pStyle w:val="Noparagraphstyle"/>
        <w:spacing w:lineRule="auto" w:line="240"/>
        <w:ind w:firstLine="283"/>
        <w:jc w:val="both"/>
        <w:rPr/>
      </w:pPr>
      <w:r>
        <w:drawing>
          <wp:anchor behindDoc="0" distT="0" distB="0" distL="114935" distR="114935" simplePos="0" locked="0" layoutInCell="0" allowOverlap="1" relativeHeight="77">
            <wp:simplePos x="0" y="0"/>
            <wp:positionH relativeFrom="column">
              <wp:posOffset>1708150</wp:posOffset>
            </wp:positionH>
            <wp:positionV relativeFrom="paragraph">
              <wp:posOffset>1600200</wp:posOffset>
            </wp:positionV>
            <wp:extent cx="2708275" cy="2432050"/>
            <wp:effectExtent l="0" t="0" r="0" b="0"/>
            <wp:wrapSquare wrapText="bothSides"/>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7"/>
                    <a:stretch>
                      <a:fillRect/>
                    </a:stretch>
                  </pic:blipFill>
                  <pic:spPr bwMode="auto">
                    <a:xfrm>
                      <a:off x="0" y="0"/>
                      <a:ext cx="2708275" cy="2432050"/>
                    </a:xfrm>
                    <a:prstGeom prst="rect">
                      <a:avLst/>
                    </a:prstGeom>
                    <a:ln w="6350">
                      <a:solidFill>
                        <a:srgbClr val="000000"/>
                      </a:solidFill>
                    </a:ln>
                  </pic:spPr>
                </pic:pic>
              </a:graphicData>
            </a:graphic>
          </wp:anchor>
        </w:drawing>
      </w:r>
      <w:r>
        <w:rPr>
          <w:rFonts w:cs="Times New Roman" w:ascii="Times New Roman" w:hAnsi="Times New Roman"/>
          <w:color w:val="000000"/>
          <w:sz w:val="20"/>
          <w:szCs w:val="20"/>
        </w:rPr>
        <w:t>Общее правило нейрогормональной реакции на экстремальные раздражители, в первую очередь опасные или предположительно опасные (пистолет-зажигалка так же пугает, как и настоящий), – стресс, волнение, любопытство. В целом в организме человека первым и наиболее интенсивно реагирует на любое внешнее раздражение амигдала и гипоталамус. Они посылают сигналы в гипофиз, который выделяет гормоны, чутко улавливаемые многими тканями и органами, в первую очередь надпочечниками. Те в ответ «выпускают» (секретируют) в организм адреналин. В результате стенки сосудов резко сужаются, повышается артериальное давление, учащаются пульс, дыхание, нарастает мышечное напряжение, увеличивается содержание сахара в крови.  Но есть люди (и животные), у которых в остро стрессовой ситуации выделяется норадреналин, гормон храбрости. Норадреналиновые люди в стрессовых ситуациях быстро мобилизуются и готовы, как говорится, встать грудью. Надпочечники кролика – очень тревожного существа вырабатывают в основном адреналин, а надпочечники хищных животных, например, льва, – норадреналин.</w:t>
      </w:r>
    </w:p>
    <w:p>
      <w:pPr>
        <w:pStyle w:val="Noparagraphstyle"/>
        <w:spacing w:lineRule="auto" w:line="240"/>
        <w:ind w:firstLine="283"/>
        <w:jc w:val="both"/>
        <w:rPr/>
      </w:pPr>
      <w:r>
        <w:rPr>
          <w:rFonts w:cs="Times New Roman" w:ascii="Times New Roman" w:hAnsi="Times New Roman"/>
          <w:color w:val="000000"/>
          <w:spacing w:val="-2"/>
          <w:sz w:val="20"/>
          <w:szCs w:val="20"/>
        </w:rPr>
        <w:t xml:space="preserve">Все, что неприятно, опасно и вызывает угрозу сосредоточено подкреплением в центре наказания, находящимся рядом с центром удовольствия. </w:t>
      </w:r>
      <w:r>
        <w:rPr>
          <w:rFonts w:cs="Times New Roman" w:ascii="Times New Roman" w:hAnsi="Times New Roman"/>
          <w:color w:val="000000"/>
          <w:spacing w:val="-4"/>
          <w:sz w:val="20"/>
          <w:szCs w:val="20"/>
        </w:rPr>
        <w:t xml:space="preserve">Там рождается отвержение опасности. Но главной структурой мозга, ответственной за реакции на сигналы угрозы и опасности, как считают в настоящее время нейрофизиологи, является амигдала, миндалина. Амигдала – это  и есть «центра страха». И ярости в ответе на опасность. Крыса, у которой удалена амигдала, не замирает от страха при предупредительных звуковых сигналах о грозящей угрозе. Изучение пациентов, у которых была повреждена амигдала, показало, что хотя у них не было проблем с восприятием, но портреты людей, явно выражающие угрозу, они не воспринимали как угрожающие. </w:t>
      </w:r>
    </w:p>
    <w:p>
      <w:pPr>
        <w:pStyle w:val="Noparagraphstyle"/>
        <w:spacing w:lineRule="auto" w:line="240"/>
        <w:ind w:firstLine="283"/>
        <w:jc w:val="both"/>
        <w:rPr/>
      </w:pPr>
      <w:r>
        <w:rPr>
          <w:rFonts w:cs="Times New Roman" w:ascii="Times New Roman" w:hAnsi="Times New Roman"/>
          <w:color w:val="000000"/>
          <w:sz w:val="20"/>
          <w:szCs w:val="20"/>
        </w:rPr>
        <w:t xml:space="preserve">В возбужденном состоянии амигдала не ждет инструкций от сознания: восприняв сигнал опасности, она вызывает ответную реакцию в течение миллисекунды. Получив импульсы от амигдалы, близлежащий отдел мозга – гипоталамус выделяет специальное вещество, способствующее выбросу в кровь стрессовых гормонов. В свою очередь, эти гормоны временно подавляют функционирование пищеварительной и иммунной системы и направляют ресурсы организма на борьбу с опасностью или на бегство от нее. В результате этого сердечный ритм учащается, легкие вентилируются интенсивнее, а в мышцах активнее расщепляется глюкоза, и тем самым образуется больше энергии. Стрессовые гормоны влияют и на мозг, вызывая состояние настороженности, а также усиливая способность к запоминанию. </w:t>
      </w:r>
    </w:p>
    <w:p>
      <w:pPr>
        <w:pStyle w:val="Noparagraphstyle"/>
        <w:spacing w:lineRule="auto" w:line="240"/>
        <w:ind w:firstLine="283"/>
        <w:jc w:val="both"/>
        <w:rPr>
          <w:rFonts w:ascii="Times New Roman" w:hAnsi="Times New Roman" w:cs="Times New Roman"/>
          <w:color w:val="000000"/>
          <w:spacing w:val="-2"/>
          <w:sz w:val="20"/>
          <w:szCs w:val="20"/>
        </w:rPr>
      </w:pPr>
      <w:r>
        <w:rPr>
          <w:rFonts w:cs="Times New Roman" w:ascii="Times New Roman" w:hAnsi="Times New Roman"/>
          <w:color w:val="000000"/>
          <w:spacing w:val="-6"/>
          <w:sz w:val="20"/>
          <w:szCs w:val="20"/>
        </w:rPr>
        <w:t>Еще одна важная функция амигдалы – приказ всем структурам мозга запомнить опасность во всех деталях. Даже шорох. Как не отмывается кровь с ткани, так и фасцинация опасности впаивается в память амигдалы намертво, навсегда, включаясь в копилку жизненного опыта живой особи.</w:t>
      </w:r>
    </w:p>
    <w:p>
      <w:pPr>
        <w:pStyle w:val="Noparagraphstyle"/>
        <w:spacing w:lineRule="auto" w:line="240"/>
        <w:ind w:firstLine="283"/>
        <w:jc w:val="both"/>
        <w:rPr/>
      </w:pPr>
      <w:r>
        <w:rPr>
          <w:rFonts w:cs="Times New Roman" w:ascii="Times New Roman" w:hAnsi="Times New Roman"/>
          <w:color w:val="000000"/>
          <w:spacing w:val="-2"/>
          <w:sz w:val="20"/>
          <w:szCs w:val="20"/>
        </w:rPr>
        <w:t xml:space="preserve">Распознавать малейшие опасности и угрозы помогают и так называемые зеркальные нейроны. </w:t>
      </w:r>
      <w:r>
        <w:rPr>
          <w:rFonts w:cs="Times New Roman" w:ascii="Times New Roman" w:hAnsi="Times New Roman"/>
          <w:color w:val="000000"/>
          <w:sz w:val="20"/>
          <w:szCs w:val="20"/>
        </w:rPr>
        <w:t>Открытие их в начале 90-х годов  в головном мозге мартышек, сделанное итальянскими учеными Галлезе, Риццолатти и другими из Пармского университета, позволяет заглянуть в еще одну нейронную структуру, которая охраняет от опасностей. Как показали эксперименты, эти нейронные структуры всегда начеку и обеспечивают явления имитации. В эксперименте на мартышках было выявлено, что зеркальные нейроны именно «повторяли» наблюдаемое действие, а не просто возбуждались при его наблюдении, Зеркальные нейроны –  именно зеркальны: с их помощью мозг обезьян как бы постигал мозг экспериментатора  в его внешних проявлениях, в физических действиях, имитируя их зеркально.</w:t>
      </w:r>
    </w:p>
    <w:p>
      <w:pPr>
        <w:pStyle w:val="Noparagraphstyle"/>
        <w:spacing w:lineRule="auto" w:line="240"/>
        <w:ind w:firstLine="283"/>
        <w:jc w:val="both"/>
        <w:rPr/>
      </w:pPr>
      <w:r>
        <w:rPr>
          <w:rFonts w:cs="Times New Roman" w:ascii="Times New Roman" w:hAnsi="Times New Roman"/>
          <w:color w:val="000000"/>
          <w:sz w:val="20"/>
          <w:szCs w:val="20"/>
        </w:rPr>
        <w:t xml:space="preserve">Очевидно, зеркальные нейроны и их структуры являются нейрофизиологической базой феноменов имитации, имеющих такое огромное значение в биологической эволюции. Получается, что  «чтение» другого происходит с помощью своеобразной имитации: мы, подсознательно с помощью зеркальных нейронов имитируя малейшие нюансы мимики лица и пластики тела, воспроизводим соответствующие просканированным сигналам эмоциональные и даже умственные операции в воспринимаемом объекте (животном, человеке) и мгновенно оцениваем их как «опасные», «дружественные» или «нейтральные» и соответствующим образом реагируем: настораживаемся, готовимся к отпору или улыбаемся, проявляя симпатию. </w:t>
      </w:r>
    </w:p>
    <w:p>
      <w:pPr>
        <w:pStyle w:val="Noparagraphstyle"/>
        <w:spacing w:lineRule="auto" w:line="240"/>
        <w:ind w:firstLine="283"/>
        <w:jc w:val="both"/>
        <w:rPr/>
      </w:pPr>
      <w:r>
        <w:rPr>
          <w:rFonts w:cs="Times New Roman" w:ascii="Times New Roman" w:hAnsi="Times New Roman"/>
          <w:color w:val="000000"/>
          <w:sz w:val="20"/>
          <w:szCs w:val="20"/>
        </w:rPr>
        <w:t xml:space="preserve">Давно известно, что люди, наблюдающие игры или соревнования, наряду с проявлением эмоций также совершают имитационные движения, как бы повторяя или прогнозируя движения боксера, футболиста или теннисиста. </w:t>
      </w:r>
      <w:r>
        <w:rPr>
          <w:rFonts w:cs="Times New Roman" w:ascii="Times New Roman" w:hAnsi="Times New Roman"/>
          <w:color w:val="000000"/>
          <w:spacing w:val="-2"/>
          <w:sz w:val="20"/>
          <w:szCs w:val="20"/>
        </w:rPr>
        <w:t>Некоторые даже устают от этого, будто сами бегали или поднимали тяжести. Применение магнитно-резонансной томографии помогло увидеть, что при такого рода скрытой имитации происходит в мозге. Оказалось, что у людей, как и у мартышек, имеются  зеркальные нейроны, причем сосредоточены они в области Брока, ответственной за распознавание речи. Если предположить, что хорошо обеспеченные зеркальными нейронами имитационные действия наших далеких предков дали толчок развитию жестово-мимической коммуникации, то из этого логично вытекает и последующее развитие из нее звукоподражательной, а затем и собственно звуко-речевой сигнализации. Другими словами, зеркальные нейроны – это коммуникационно-оценочные структуры, обеспечивающие пристальное внимание к коммуникативному поведению окружающих и понимание их эмоционально-психологических намерений. Таким образом, зеркальная имитация лежит в основе биологической коммуникации от импринтинга до высших форм направленного воздействия.</w:t>
      </w:r>
    </w:p>
    <w:p>
      <w:pPr>
        <w:pStyle w:val="Noparagraphstyle"/>
        <w:spacing w:lineRule="auto" w:line="240"/>
        <w:ind w:firstLine="284"/>
        <w:jc w:val="both"/>
        <w:rPr/>
      </w:pPr>
      <w:r>
        <w:rPr>
          <w:rFonts w:cs="Times New Roman" w:ascii="Times New Roman" w:hAnsi="Times New Roman"/>
          <w:color w:val="000000"/>
          <w:sz w:val="20"/>
          <w:szCs w:val="20"/>
        </w:rPr>
        <w:t>Мир опасен, и значит необходимо его точно сканировать и распознавать малейшие поползновения к опасным воздействиям. Зеркальные нейроны, сканируя и имитируя малейшие проявления чужой психики, распознают не только уже спланированные, но даже зарождающиеся угрозы. Коммуникативный опыт тонкого распознавания психики других людей, своеобразного «чтения душ», существует у каждого человека. Он есть у каждого живого существа.</w:t>
      </w:r>
      <w:r>
        <w:rPr>
          <w:rFonts w:cs="Times New Roman" w:ascii="Times New Roman" w:hAnsi="Times New Roman"/>
          <w:color w:val="000000"/>
        </w:rPr>
        <w:t xml:space="preserve"> </w:t>
      </w:r>
      <w:r>
        <w:rPr>
          <w:rFonts w:cs="Times New Roman" w:ascii="Times New Roman" w:hAnsi="Times New Roman"/>
          <w:color w:val="000000"/>
          <w:sz w:val="20"/>
          <w:szCs w:val="20"/>
        </w:rPr>
        <w:t>Без такого опыта оптимальная адаптация невозможна</w:t>
      </w:r>
      <w:r>
        <w:rPr>
          <w:rFonts w:cs="Times New Roman" w:ascii="Times New Roman" w:hAnsi="Times New Roman"/>
          <w:color w:val="000000"/>
        </w:rPr>
        <w:t>.</w:t>
      </w:r>
    </w:p>
    <w:p>
      <w:pPr>
        <w:pStyle w:val="Noparagraphstyle"/>
        <w:spacing w:lineRule="auto" w:line="240"/>
        <w:ind w:firstLine="284"/>
        <w:jc w:val="both"/>
        <w:rPr>
          <w:rFonts w:ascii="Times New Roman" w:hAnsi="Times New Roman" w:cs="Times New Roman"/>
          <w:color w:val="000000"/>
          <w:sz w:val="20"/>
          <w:szCs w:val="20"/>
        </w:rPr>
      </w:pPr>
      <w:r>
        <w:rPr>
          <w:rFonts w:cs="Times New Roman" w:ascii="Times New Roman" w:hAnsi="Times New Roman"/>
          <w:color w:val="000000"/>
          <w:spacing w:val="-2"/>
          <w:sz w:val="20"/>
          <w:szCs w:val="20"/>
        </w:rPr>
        <w:t>Нервная система животных и человека очень тонко и надежно сконструирована эволюцией для выживания в условиях угроз для жизни.</w:t>
      </w:r>
    </w:p>
    <w:p>
      <w:pPr>
        <w:pStyle w:val="Noparagraphstyle"/>
        <w:spacing w:lineRule="auto" w:line="240"/>
        <w:ind w:firstLine="283"/>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paragraphstyle"/>
        <w:spacing w:lineRule="auto" w:line="240"/>
        <w:jc w:val="center"/>
        <w:rPr>
          <w:rFonts w:ascii="Times New Roman" w:hAnsi="Times New Roman" w:cs="Times New Roman"/>
          <w:b/>
          <w:b/>
          <w:bCs/>
          <w:color w:val="000000"/>
        </w:rPr>
      </w:pPr>
      <w:r>
        <w:rPr>
          <w:rFonts w:cs="Times New Roman" w:ascii="Times New Roman" w:hAnsi="Times New Roman"/>
          <w:b/>
          <w:bCs/>
          <w:color w:val="000000"/>
        </w:rPr>
        <w:t>А еще эти чудесные и коварные гормоны!</w:t>
      </w:r>
    </w:p>
    <w:p>
      <w:pPr>
        <w:pStyle w:val="Noparagraphstyle"/>
        <w:spacing w:lineRule="auto" w:line="240"/>
        <w:ind w:firstLine="283"/>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paragraphstyle"/>
        <w:spacing w:lineRule="auto" w:line="240"/>
        <w:ind w:firstLine="283"/>
        <w:jc w:val="both"/>
        <w:rPr/>
      </w:pPr>
      <w:r>
        <w:rPr>
          <w:rFonts w:cs="Times New Roman" w:ascii="Times New Roman" w:hAnsi="Times New Roman"/>
          <w:color w:val="000000"/>
          <w:sz w:val="20"/>
          <w:szCs w:val="20"/>
        </w:rPr>
        <w:t xml:space="preserve">В развитие взглядов на сложность и системность эмоциональной регуляции поведения живого организма огромный вклад внесло открытие нейрогормонов, в первую очередь таких системно регулирующих управление всем организмом, как серотонин, дофамин, эндорфины, адреналин, норадреналин и др. Тело предстало перед познающим его тайны человечеством как своеобразная и сложнейшая по функциональности «химическая фабрика» с сотнями гормонов: амфетаминов, моноаминов и т. д. </w:t>
      </w:r>
    </w:p>
    <w:p>
      <w:pPr>
        <w:pStyle w:val="Noparagraphstyle"/>
        <w:spacing w:lineRule="auto" w:line="240"/>
        <w:ind w:firstLine="283"/>
        <w:jc w:val="both"/>
        <w:rPr/>
      </w:pPr>
      <w:r>
        <w:rPr>
          <w:rFonts w:cs="Times New Roman" w:ascii="Times New Roman" w:hAnsi="Times New Roman"/>
          <w:color w:val="000000"/>
          <w:sz w:val="20"/>
          <w:szCs w:val="20"/>
        </w:rPr>
        <w:t>Моноаминами называются три важных нейромедиатора, входящих в одну аминогруппу – норадреналин, дофамин и серотонин, – которые регулируют  настроение и  эмоциональные дисфункции.  Согласно  новейшим теориям, клиническая депрессия  возникает из-за изменения уровня моноаминов, в особенности норадреналина и серотонина. Это подтверждается еще и  тем обстоятельством, что наркотики, уничтожающие моноамины, вызывают  депрессию.</w:t>
      </w:r>
    </w:p>
    <w:p>
      <w:pPr>
        <w:pStyle w:val="Noparagraphstyle"/>
        <w:spacing w:lineRule="auto" w:line="240"/>
        <w:ind w:firstLine="284"/>
        <w:jc w:val="both"/>
        <w:rPr/>
      </w:pPr>
      <w:r>
        <w:rPr>
          <w:rFonts w:cs="Times New Roman" w:ascii="Times New Roman" w:hAnsi="Times New Roman"/>
          <w:color w:val="000000"/>
          <w:sz w:val="20"/>
          <w:szCs w:val="20"/>
        </w:rPr>
        <w:t xml:space="preserve">Замечательным открытием, сравнимым с открытием центров наслаждения и наказания, проясняющим природу и механизмы ощущений и чувств наслаждения, эйфории, радости, явилось открытие в начале 1970-х годов естественного опиата организма, названного эндорфином  и часто обозначаемым в широкой научно-популярной литературе и прессе  как  «гормон радости», поскольку его повышенное продуцирование вызывает опиатное переживание эффектов радости и оптимизма. Естественным опиатным действием эндорфина является счастье влюбленности и всех связанных с этим состоянием наслаждений. </w:t>
      </w:r>
    </w:p>
    <w:p>
      <w:pPr>
        <w:pStyle w:val="Noparagraphstyle"/>
        <w:spacing w:lineRule="auto" w:line="240"/>
        <w:ind w:firstLine="284"/>
        <w:jc w:val="both"/>
        <w:rPr/>
      </w:pPr>
      <w:r>
        <w:rPr>
          <w:rFonts w:cs="Times New Roman" w:ascii="Times New Roman" w:hAnsi="Times New Roman"/>
          <w:color w:val="000000"/>
          <w:sz w:val="20"/>
          <w:szCs w:val="20"/>
        </w:rPr>
        <w:t xml:space="preserve">Искусственные опиаты действуют аналогично естественному опиату-эндорфину и потому также вызывают приподнятое настроение и радость и вызывают зависимость. Правда, разрушая при этом природную биологическую  эндорфинную систему, что в конечном счете и вызывает болезнь и деградацию личности наркомана. </w:t>
      </w:r>
    </w:p>
    <w:p>
      <w:pPr>
        <w:pStyle w:val="Noparagraphstyle"/>
        <w:spacing w:lineRule="auto" w:line="240"/>
        <w:ind w:firstLine="284"/>
        <w:jc w:val="both"/>
        <w:rPr/>
      </w:pPr>
      <w:r>
        <w:rPr>
          <w:rFonts w:cs="Times New Roman" w:ascii="Times New Roman" w:hAnsi="Times New Roman"/>
          <w:color w:val="000000"/>
          <w:sz w:val="20"/>
          <w:szCs w:val="20"/>
        </w:rPr>
        <w:t xml:space="preserve">К середине 80-х г. XX в. количество открытых нейромедиаторов составило уже более 100, каждый получил свое название. Особо заслуживают внимания кроме эндорфина еще  дофамин, серотонин, катехоламины – адреналин, норадреналин, ацетилхолин. </w:t>
      </w:r>
    </w:p>
    <w:p>
      <w:pPr>
        <w:pStyle w:val="Noparagraphstyle"/>
        <w:spacing w:lineRule="auto" w:line="240"/>
        <w:ind w:firstLine="284"/>
        <w:jc w:val="both"/>
        <w:rPr/>
      </w:pPr>
      <w:r>
        <w:rPr>
          <w:rFonts w:cs="Times New Roman" w:ascii="Times New Roman" w:hAnsi="Times New Roman"/>
          <w:color w:val="000000"/>
          <w:spacing w:val="-2"/>
          <w:sz w:val="20"/>
          <w:szCs w:val="20"/>
        </w:rPr>
        <w:t xml:space="preserve">Очень важен гормон дофамин. Он также вырабатывается  во время стресса, обеспечивая ощущение кайфа, куража, риска в ситуациях опасности. Одной  из сторон его действия является повышение сексуального влечения, и самый высокий из  «нормальных» уровней содержания дофамина ученые наблюдают у подростков. Так что есть доля истины в том, что молодежь думает лишь о любви. </w:t>
      </w:r>
    </w:p>
    <w:p>
      <w:pPr>
        <w:pStyle w:val="Noparagraphstyle"/>
        <w:spacing w:lineRule="auto" w:line="240"/>
        <w:ind w:firstLine="284"/>
        <w:jc w:val="both"/>
        <w:rPr/>
      </w:pPr>
      <w:r>
        <w:rPr>
          <w:rFonts w:cs="Times New Roman" w:ascii="Times New Roman" w:hAnsi="Times New Roman"/>
          <w:color w:val="000000"/>
          <w:sz w:val="20"/>
          <w:szCs w:val="20"/>
        </w:rPr>
        <w:t>Огромно значение для эмоционального состояния человека серотонина, который руководит изменением настроения человека, и любые нарушения  серотонинового обмена приводят к различным психическим  проявлениям, таким, как депрессия или тревога. Серотонин регулирует сон, аппетит, эмоции и восприятие боли. Кроме  того, нарушения серотонинового обмена могут служить  причиной обжорства, внезапных вспышек ярости и прочих  неприятностей.  Последние исследования показывают, что пониженный уровень серотонина в головном мозге тесно связан с депрессией, агрессивным поведением и склонностью к совершению необдуманных поступков. Север с его полярными ночами опасен для жизни человека еще и тем, что снижает выработку в организме серотонина, а это вызывает сонливость, минорные настроения, психологическую утомляемость и даже суицидные состояния.</w:t>
      </w:r>
    </w:p>
    <w:p>
      <w:pPr>
        <w:pStyle w:val="Noparagraphstyle"/>
        <w:spacing w:lineRule="auto" w:line="240"/>
        <w:ind w:firstLine="283"/>
        <w:jc w:val="both"/>
        <w:rPr/>
      </w:pPr>
      <w:r>
        <w:rPr>
          <w:rFonts w:cs="Times New Roman" w:ascii="Times New Roman" w:hAnsi="Times New Roman"/>
          <w:color w:val="000000"/>
          <w:sz w:val="20"/>
          <w:szCs w:val="20"/>
        </w:rPr>
        <w:t>Уже конспективный обзор показывает, насколько важна, сложна и еще далеко не познана нейрофизиологическая и биохимическая система организма, от функционирования которой зависит вся эмоционально насыщенная и фасцинативная человеческая жизнь.</w:t>
      </w:r>
    </w:p>
    <w:p>
      <w:pPr>
        <w:pStyle w:val="Noparagraphstyle"/>
        <w:spacing w:lineRule="auto" w:line="240"/>
        <w:ind w:firstLine="283"/>
        <w:jc w:val="both"/>
        <w:rPr/>
      </w:pPr>
      <w:r>
        <w:rPr>
          <w:rFonts w:cs="Times New Roman" w:ascii="Times New Roman" w:hAnsi="Times New Roman"/>
          <w:color w:val="000000"/>
          <w:spacing w:val="-2"/>
          <w:sz w:val="20"/>
          <w:szCs w:val="20"/>
        </w:rPr>
        <w:t>Открытие центров наслаждения и наказания, раскрытие функциональной связки амигдалы с восприятием опасностей, продуцированием страха, ярости, агрессии и других страстей, открытие эйфорической функции эндорфинов, управления настроением серотонина, стимулирования эмоционального тонуса и оптимизма дофамином, разрастания наслаждения пищей от глутамата натрия, и другие открытия последних десятилетий создали вполне достоверную базу понимания нейронных и гормональных механизмов фасцинации. Но это только первые шаги на пути к раскрытию ее тайн и секретов. По сути специально исследованиями процессов фасцинации еще не занималась, насколько мне известно, ни одна лаборатория в мире. Все, что накоплено и может быть интерпретировано в плане механизмов фасцинации, было открыто в экспериментах над другими, хоть и очень близкими процессами: в раскрытии механизмов наркомании, образования зависимостей и т. п. Как происходит мгновенное стирание информации и эмоционального настроя предшествующих воздействию волнующего или шокирующего сигнала фасцинации? Как может быть создана стойкая доминанта зависимости или фобии? Пока об этом можно высказывать лишь предположения.</w:t>
      </w:r>
    </w:p>
    <w:p>
      <w:pPr>
        <w:pStyle w:val="Noparagraphstyle"/>
        <w:spacing w:lineRule="auto" w:line="240"/>
        <w:ind w:firstLine="283"/>
        <w:jc w:val="both"/>
        <w:rPr/>
      </w:pPr>
      <w:r>
        <w:rPr>
          <w:rFonts w:cs="Times New Roman" w:ascii="Times New Roman" w:hAnsi="Times New Roman"/>
          <w:color w:val="000000"/>
          <w:spacing w:val="-4"/>
          <w:sz w:val="20"/>
          <w:szCs w:val="20"/>
        </w:rPr>
        <w:t>И все-таки многое уже понятно, и понятно, быть может, главное – фасцинация накрепко, нейрофизиологично и гормонально связана с наслаждениями и страхами. Она открывает ворота в Рай или в Ад.</w:t>
      </w:r>
    </w:p>
    <w:p>
      <w:pPr>
        <w:pStyle w:val="Noparagraphstyle"/>
        <w:spacing w:lineRule="auto" w:line="240"/>
        <w:ind w:firstLine="283"/>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p>
      <w:pPr>
        <w:pStyle w:val="Noparagraphstyle"/>
        <w:spacing w:lineRule="auto" w:line="228"/>
        <w:jc w:val="center"/>
        <w:rPr>
          <w:rFonts w:ascii="Times New Roman" w:hAnsi="Times New Roman" w:cs="Times New Roman"/>
          <w:color w:val="000000"/>
          <w:sz w:val="20"/>
          <w:szCs w:val="20"/>
        </w:rPr>
      </w:pPr>
      <w:r>
        <w:rPr>
          <w:rFonts w:cs="Times New Roman" w:ascii="Times New Roman" w:hAnsi="Times New Roman"/>
          <w:b/>
          <w:bCs/>
          <w:color w:val="000000"/>
        </w:rPr>
        <w:t>Еще хочу! Потому что нравится!</w:t>
      </w:r>
    </w:p>
    <w:p>
      <w:pPr>
        <w:pStyle w:val="Noparagraphstyle"/>
        <w:spacing w:lineRule="auto" w:line="228"/>
        <w:ind w:firstLine="283"/>
        <w:jc w:val="both"/>
        <w:rPr>
          <w:rFonts w:ascii="Times New Roman" w:hAnsi="Times New Roman" w:cs="Times New Roman"/>
          <w:color w:val="000000"/>
          <w:spacing w:val="-2"/>
          <w:sz w:val="20"/>
          <w:szCs w:val="20"/>
          <w:lang w:val="en-US"/>
        </w:rPr>
      </w:pPr>
      <w:r>
        <w:rPr>
          <w:rFonts w:cs="Times New Roman" w:ascii="Times New Roman" w:hAnsi="Times New Roman"/>
          <w:color w:val="000000"/>
          <w:spacing w:val="-2"/>
          <w:sz w:val="20"/>
          <w:szCs w:val="20"/>
          <w:lang w:val="en-US"/>
        </w:rPr>
      </w:r>
    </w:p>
    <w:p>
      <w:pPr>
        <w:pStyle w:val="Noparagraphstyle"/>
        <w:spacing w:lineRule="auto" w:line="228"/>
        <w:ind w:firstLine="283"/>
        <w:jc w:val="both"/>
        <w:rPr>
          <w:rFonts w:ascii="Times New Roman" w:hAnsi="Times New Roman" w:cs="Times New Roman"/>
          <w:color w:val="000000"/>
          <w:spacing w:val="-2"/>
          <w:sz w:val="20"/>
          <w:szCs w:val="20"/>
          <w:lang w:val="en-US"/>
        </w:rPr>
      </w:pPr>
      <w:r>
        <w:rPr>
          <w:rFonts w:cs="Times New Roman" w:ascii="Times New Roman" w:hAnsi="Times New Roman"/>
          <w:color w:val="000000"/>
          <w:spacing w:val="-2"/>
          <w:sz w:val="20"/>
          <w:szCs w:val="20"/>
          <w:lang w:val="en-US"/>
        </w:rPr>
      </w:r>
    </w:p>
    <w:p>
      <w:pPr>
        <w:pStyle w:val="Noparagraphstyle"/>
        <w:spacing w:lineRule="auto" w:line="228"/>
        <w:ind w:firstLine="283"/>
        <w:jc w:val="both"/>
        <w:rPr>
          <w:rFonts w:ascii="Times New Roman" w:hAnsi="Times New Roman" w:cs="Times New Roman"/>
          <w:color w:val="000000"/>
          <w:spacing w:val="-2"/>
          <w:sz w:val="20"/>
          <w:szCs w:val="20"/>
          <w:lang w:val="en-US"/>
        </w:rPr>
      </w:pPr>
      <w:r>
        <w:rPr>
          <w:rFonts w:cs="Times New Roman" w:ascii="Times New Roman" w:hAnsi="Times New Roman"/>
          <w:color w:val="000000"/>
          <w:spacing w:val="-2"/>
          <w:sz w:val="20"/>
          <w:szCs w:val="20"/>
          <w:lang w:val="en-US"/>
        </w:rPr>
      </w:r>
    </w:p>
    <w:p>
      <w:pPr>
        <w:pStyle w:val="Noparagraphstyle"/>
        <w:spacing w:lineRule="auto" w:line="228"/>
        <w:ind w:firstLine="283"/>
        <w:jc w:val="both"/>
        <w:rPr>
          <w:rFonts w:ascii="Times New Roman" w:hAnsi="Times New Roman" w:cs="Times New Roman"/>
          <w:color w:val="000000"/>
          <w:spacing w:val="-4"/>
          <w:sz w:val="20"/>
          <w:szCs w:val="20"/>
          <w:lang w:val="en-US"/>
        </w:rPr>
      </w:pPr>
      <w:r>
        <w:rPr>
          <w:rFonts w:cs="Times New Roman" w:ascii="Times New Roman" w:hAnsi="Times New Roman"/>
          <w:color w:val="000000"/>
          <w:spacing w:val="-2"/>
          <w:sz w:val="20"/>
          <w:szCs w:val="20"/>
        </w:rPr>
        <w:t>Кроме глубинных нейрофизиологических и гормональных причин волнения, радостного настроения, эмоциональной приподнятости и максимальной психосоматической энергетики, есть еще очень важная психологическая составляющая этих проявлений. Это то удивительное, страшно субъективное, оптимистическое и ничем непобедимое повеление ума и сердца, которое обозначается простым и всем понятным словом «</w:t>
      </w:r>
      <w:r>
        <w:rPr>
          <w:rFonts w:cs="Times New Roman" w:ascii="Times New Roman" w:hAnsi="Times New Roman"/>
          <w:b/>
          <w:bCs/>
          <w:color w:val="000000"/>
          <w:spacing w:val="-2"/>
          <w:sz w:val="20"/>
          <w:szCs w:val="20"/>
        </w:rPr>
        <w:t>нравится</w:t>
      </w:r>
      <w:r>
        <w:rPr>
          <w:rFonts w:cs="Times New Roman" w:ascii="Times New Roman" w:hAnsi="Times New Roman"/>
          <w:color w:val="000000"/>
          <w:spacing w:val="-2"/>
          <w:sz w:val="20"/>
          <w:szCs w:val="20"/>
        </w:rPr>
        <w:t xml:space="preserve">». Почему ты ешь так много шоколада? – спрашивают ребенка. Он отвечает: «Нравится!» Почему ты ходишь на эти сусальные концерты «Ласкового мая»? – спрашивают шестнадцатилетнюю девушку, плачущую под песни этой группы. Сердито вскидывает ясные глаза: «Нравится!!»  «Ну что ты нашел в этой стрижке под дикобраза?» – спрашивают экстравагантного юношу. Отвечает небрежно: «Да нравится мне!» И ничего не надо объяснять и доказывать, к тому же часто и не объяснишь, настолько в голове все смутно. Кроме одного совершенно точного и родного – «Нравится и все!» </w:t>
      </w:r>
    </w:p>
    <w:p>
      <w:pPr>
        <w:pStyle w:val="Noparagraphstyle"/>
        <w:spacing w:lineRule="auto" w:line="228"/>
        <w:ind w:firstLine="283"/>
        <w:jc w:val="both"/>
        <w:rPr>
          <w:rFonts w:ascii="Times New Roman" w:hAnsi="Times New Roman" w:cs="Times New Roman"/>
          <w:color w:val="000000"/>
          <w:spacing w:val="-4"/>
          <w:sz w:val="20"/>
          <w:szCs w:val="20"/>
        </w:rPr>
      </w:pPr>
      <w:r>
        <w:drawing>
          <wp:anchor behindDoc="0" distT="0" distB="0" distL="114935" distR="114935" simplePos="0" locked="0" layoutInCell="0" allowOverlap="1" relativeHeight="79">
            <wp:simplePos x="0" y="0"/>
            <wp:positionH relativeFrom="column">
              <wp:posOffset>-6350</wp:posOffset>
            </wp:positionH>
            <wp:positionV relativeFrom="paragraph">
              <wp:posOffset>-6245225</wp:posOffset>
            </wp:positionV>
            <wp:extent cx="4337050" cy="4356100"/>
            <wp:effectExtent l="0" t="0" r="0" b="0"/>
            <wp:wrapSquare wrapText="bothSides"/>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8"/>
                    <a:stretch>
                      <a:fillRect/>
                    </a:stretch>
                  </pic:blipFill>
                  <pic:spPr bwMode="auto">
                    <a:xfrm>
                      <a:off x="0" y="0"/>
                      <a:ext cx="4337050" cy="4356100"/>
                    </a:xfrm>
                    <a:prstGeom prst="rect">
                      <a:avLst/>
                    </a:prstGeom>
                    <a:ln w="6350">
                      <a:solidFill>
                        <a:srgbClr val="000000"/>
                      </a:solidFill>
                    </a:ln>
                  </pic:spPr>
                </pic:pic>
              </a:graphicData>
            </a:graphic>
          </wp:anchor>
        </w:drawing>
      </w:r>
      <w:r>
        <w:rPr>
          <w:rFonts w:cs="Times New Roman" w:ascii="Times New Roman" w:hAnsi="Times New Roman"/>
          <w:color w:val="000000"/>
          <w:spacing w:val="-4"/>
          <w:sz w:val="20"/>
          <w:szCs w:val="20"/>
        </w:rPr>
        <w:t>Не будь этого сермяжного, простого и повелительного в каждом существе «Еще хочу! Потому что жутко нравится!», не было бы и самой жизни. Великий закон фасцинирования тяги к жизни и критерий фасцинации.</w:t>
      </w:r>
    </w:p>
    <w:p>
      <w:pPr>
        <w:pStyle w:val="Noparagraphstyle"/>
        <w:spacing w:lineRule="auto" w:line="228"/>
        <w:ind w:firstLine="283"/>
        <w:jc w:val="both"/>
        <w:rPr/>
      </w:pPr>
      <w:r>
        <w:rPr>
          <w:rFonts w:cs="Times New Roman" w:ascii="Times New Roman" w:hAnsi="Times New Roman"/>
          <w:color w:val="000000"/>
          <w:spacing w:val="-2"/>
          <w:sz w:val="20"/>
          <w:szCs w:val="20"/>
        </w:rPr>
        <w:t>«Хочу!» До истерики. Дети падают на пол, кричат и колотят ногами.</w:t>
      </w:r>
      <w:r>
        <w:rPr>
          <w:rFonts w:cs="Times New Roman" w:ascii="Times New Roman" w:hAnsi="Times New Roman"/>
          <w:color w:val="000000"/>
          <w:sz w:val="20"/>
          <w:szCs w:val="20"/>
        </w:rPr>
        <w:t xml:space="preserve">  </w:t>
      </w:r>
    </w:p>
    <w:p>
      <w:pPr>
        <w:pStyle w:val="Noparagraphstyle"/>
        <w:spacing w:lineRule="auto" w:line="228"/>
        <w:ind w:firstLine="283"/>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paragraphstyle"/>
        <w:spacing w:lineRule="auto" w:line="240"/>
        <w:ind w:firstLine="283"/>
        <w:jc w:val="center"/>
        <w:rPr>
          <w:rFonts w:ascii="Times New Roman" w:hAnsi="Times New Roman" w:cs="Times New Roman"/>
          <w:b/>
          <w:b/>
          <w:bCs/>
          <w:color w:val="000000"/>
        </w:rPr>
      </w:pPr>
      <w:r>
        <w:rPr>
          <w:rFonts w:cs="Times New Roman" w:ascii="Times New Roman" w:hAnsi="Times New Roman"/>
          <w:b/>
          <w:bCs/>
          <w:color w:val="000000"/>
        </w:rPr>
        <w:t>Смышленая обезьянка Уошо</w:t>
      </w:r>
    </w:p>
    <w:p>
      <w:pPr>
        <w:pStyle w:val="Noparagraphstyle"/>
        <w:spacing w:lineRule="auto" w:line="240"/>
        <w:jc w:val="center"/>
        <w:rPr>
          <w:rFonts w:ascii="Times New Roman" w:hAnsi="Times New Roman" w:cs="Times New Roman"/>
          <w:b/>
          <w:b/>
          <w:bCs/>
          <w:color w:val="000000"/>
        </w:rPr>
      </w:pPr>
      <w:r>
        <w:rPr>
          <w:rFonts w:cs="Times New Roman" w:ascii="Times New Roman" w:hAnsi="Times New Roman"/>
          <w:b/>
          <w:bCs/>
          <w:color w:val="000000"/>
        </w:rPr>
        <w:t>подтверждает критерий фасцинации</w:t>
      </w:r>
    </w:p>
    <w:p>
      <w:pPr>
        <w:pStyle w:val="Noparagraphstyle"/>
        <w:spacing w:lineRule="auto" w:line="240"/>
        <w:ind w:firstLine="283"/>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paragraphstyle"/>
        <w:spacing w:lineRule="auto" w:line="240"/>
        <w:ind w:firstLine="283"/>
        <w:jc w:val="both"/>
        <w:rPr/>
      </w:pPr>
      <w:r>
        <w:rPr>
          <w:rFonts w:cs="Times New Roman" w:ascii="Times New Roman" w:hAnsi="Times New Roman"/>
          <w:color w:val="000000"/>
          <w:spacing w:val="-2"/>
          <w:sz w:val="20"/>
          <w:szCs w:val="20"/>
        </w:rPr>
        <w:t>В 1966 году Гарднер и его супруга Беатриса решили научить шимпанзе реальному языку жестов – амслену. И миру явилась знаменитая шимпанзе-бонобо Уошо. Первым ее словом  оказался знак «еще!», которым Уошо просила, чтобы ее пощекотали, обняли или угостили, или – познакомили с новыми словами. Вот фасцинативные «знаки», которыми уверенно пользовалась шимпанзе Уошо через 22 месяца после начала обучения (знаки перечислены в той последовательности, в какой они появлялись в ее репертуаре).</w:t>
      </w:r>
    </w:p>
    <w:p>
      <w:pPr>
        <w:pStyle w:val="Noparagraphstyle"/>
        <w:spacing w:lineRule="auto" w:line="240"/>
        <w:ind w:firstLine="283"/>
        <w:jc w:val="both"/>
        <w:rPr/>
      </w:pPr>
      <w:r>
        <w:rPr>
          <w:rFonts w:cs="Times New Roman" w:ascii="Times New Roman" w:hAnsi="Times New Roman"/>
          <w:color w:val="000000"/>
          <w:spacing w:val="4"/>
          <w:sz w:val="20"/>
          <w:szCs w:val="20"/>
        </w:rPr>
        <w:t>«Подойди-дай». Подзывающее движение кистью руки или пальцами.  Знак, адресованный людям или животным, связанный также с предметами, до которых нельзя дотянуться. Часто означает сочетания «подойди пощекотать», «дай мне конфету» и т. д.</w:t>
      </w:r>
    </w:p>
    <w:p>
      <w:pPr>
        <w:pStyle w:val="Noparagraphstyle"/>
        <w:spacing w:lineRule="auto" w:line="240"/>
        <w:ind w:firstLine="283"/>
        <w:jc w:val="both"/>
        <w:rPr/>
      </w:pPr>
      <w:r>
        <w:rPr>
          <w:rFonts w:cs="Times New Roman" w:ascii="Times New Roman" w:hAnsi="Times New Roman"/>
          <w:color w:val="000000"/>
          <w:sz w:val="20"/>
          <w:szCs w:val="20"/>
        </w:rPr>
        <w:t>«Еще». Кончики пальцев соединены вместе, обычно над головой (правильная форма американского языка жестов — концы пальцев многократно сжимаются и разжимаются).</w:t>
      </w:r>
    </w:p>
    <w:p>
      <w:pPr>
        <w:pStyle w:val="Noparagraphstyle"/>
        <w:spacing w:lineRule="auto" w:line="240"/>
        <w:ind w:firstLine="283"/>
        <w:jc w:val="both"/>
        <w:rPr/>
      </w:pPr>
      <w:r>
        <w:rPr>
          <w:rFonts w:cs="Times New Roman" w:ascii="Times New Roman" w:hAnsi="Times New Roman"/>
          <w:color w:val="000000"/>
          <w:sz w:val="20"/>
          <w:szCs w:val="20"/>
        </w:rPr>
        <w:t>«Просьба продолжить или повторить действия», например раскачивание или щекотание, просьба второй порции пищи и т. д. Применяется также в качестве просьбы повторить какое-нибудь игровое действие, например кувырканье.</w:t>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t>«Сладкое». Указательный или указательный и средний пальцы касаются кончика колеблющегося языка (правильная форма — указательный и средний пальцы вытягиваются рядом). Просит сладкого, автоматически делает этот жест, когда кончает есть</w:t>
      </w:r>
    </w:p>
    <w:p>
      <w:pPr>
        <w:pStyle w:val="Noparagraphstyle"/>
        <w:spacing w:lineRule="auto" w:line="240"/>
        <w:ind w:firstLine="283"/>
        <w:jc w:val="both"/>
        <w:rPr/>
      </w:pPr>
      <w:r>
        <w:rPr>
          <w:rFonts w:cs="Times New Roman" w:ascii="Times New Roman" w:hAnsi="Times New Roman"/>
          <w:color w:val="000000"/>
          <w:sz w:val="20"/>
          <w:szCs w:val="20"/>
        </w:rPr>
        <w:t>«Щекотать».  Указательным пальцем одной руки проводит по тыльной стороне другой (напоминает знак «касаться»). Просит, чтобы пощекотали, или хочет побегать вперегонки.</w:t>
      </w:r>
    </w:p>
    <w:p>
      <w:pPr>
        <w:pStyle w:val="Noparagraphstyle"/>
        <w:spacing w:lineRule="auto" w:line="240"/>
        <w:ind w:firstLine="283"/>
        <w:jc w:val="both"/>
        <w:rPr/>
      </w:pPr>
      <w:r>
        <w:rPr>
          <w:rFonts w:cs="Times New Roman" w:ascii="Times New Roman" w:hAnsi="Times New Roman"/>
          <w:color w:val="000000"/>
          <w:sz w:val="20"/>
          <w:szCs w:val="20"/>
        </w:rPr>
        <w:t>«Больно». Вытянутые указательные пальцы тычут друг в друга. Может применяться для указания места, где болит.  Чтобы указать порезы и синяки на себе и на других. Иногда как реакция на красные пятна на коже человека. или на прорехи в одежде.</w:t>
      </w:r>
    </w:p>
    <w:p>
      <w:pPr>
        <w:pStyle w:val="Noparagraphstyle"/>
        <w:spacing w:lineRule="auto" w:line="240"/>
        <w:ind w:firstLine="283"/>
        <w:jc w:val="both"/>
        <w:rPr/>
      </w:pPr>
      <w:r>
        <w:rPr>
          <w:rFonts w:cs="Times New Roman" w:ascii="Times New Roman" w:hAnsi="Times New Roman"/>
          <w:color w:val="000000"/>
          <w:sz w:val="20"/>
          <w:szCs w:val="20"/>
        </w:rPr>
        <w:t>Бонобо Уошо, сама того не зная, подсказала: самым желанным для животных является подкрепленная удовольствием потребность в пище и приятных контактах, то, что очень-очень нравится и что хочется повторить еще и еще раз.</w:t>
      </w:r>
    </w:p>
    <w:p>
      <w:pPr>
        <w:pStyle w:val="Noparagraphstyle"/>
        <w:spacing w:lineRule="auto" w:line="240"/>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равится! Хочется повторить еще и еще!! Жить без этого не могу!!!» – вот он, абсолютный и властный критерий чарующей фасцинации! </w:t>
      </w:r>
    </w:p>
    <w:p>
      <w:pPr>
        <w:pStyle w:val="Noparagraphstyle"/>
        <w:spacing w:lineRule="auto" w:line="240"/>
        <w:ind w:firstLine="283"/>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paragraphstyle"/>
        <w:spacing w:lineRule="auto" w:line="240"/>
        <w:jc w:val="center"/>
        <w:rPr>
          <w:rFonts w:ascii="Times New Roman" w:hAnsi="Times New Roman" w:cs="Times New Roman"/>
          <w:color w:val="000000"/>
          <w:sz w:val="20"/>
          <w:szCs w:val="20"/>
        </w:rPr>
      </w:pPr>
      <w:r>
        <w:rPr>
          <w:rFonts w:cs="Times New Roman" w:ascii="Times New Roman" w:hAnsi="Times New Roman"/>
          <w:b/>
          <w:bCs/>
          <w:color w:val="000000"/>
        </w:rPr>
        <w:t>«Нравится!» – желанно и опасно</w:t>
      </w:r>
    </w:p>
    <w:p>
      <w:pPr>
        <w:pStyle w:val="Noparagraphstyle"/>
        <w:spacing w:lineRule="auto" w:line="240"/>
        <w:ind w:firstLine="283"/>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paragraphstyle"/>
        <w:spacing w:lineRule="auto" w:line="240"/>
        <w:ind w:firstLine="284"/>
        <w:jc w:val="both"/>
        <w:rPr/>
      </w:pPr>
      <w:r>
        <w:rPr>
          <w:rFonts w:cs="Times New Roman" w:ascii="Times New Roman" w:hAnsi="Times New Roman"/>
          <w:color w:val="000000"/>
          <w:sz w:val="20"/>
          <w:szCs w:val="20"/>
        </w:rPr>
        <w:t>Но критерий фасцинации «нравится!» при всей своей демократической привлекательности и доступности таит в себе – благодаря именно этим качествам! – большую опасность профанации и опошления, так как всех делает экспертами, знатоками и нигилистами. То, что мне нравится, каким бы оно ни было нелепым в глазах других, очень легко рационализируется (в фрейдовском смысле) известной поговоркой «на вкус и на цвет товарища нет». Только «прожив» увлечение, «суженное сознание» очарования, открываются глаза и приходит трезвость. «Пошло – это то, что пошло в народ», – не без сарказма записал Пушкин в своей записной книжке. В самом деле, то, что нравится, нередко нравится как иллюзия, а не объективная красота, и может быть пошловато-сусальным. Это подтверждает повальное увлечение в современном обществе стилем эксгиби в женской моде или сусальным гламуром. Значительная часть кича всегда несколько вульгарна, хотя и представляет собой повальное увлечение и вызывает восторг в массах. Но для того и существует высокая эстетика, чтобы создавать образцы фасцинации, которые своим очарованием вытесняют (оттесняют ) фасцинацию пошлости по все тому же мудрому принципу «лучшее – враг хорошего». Не запрет на примитив, а создание образца, вытесняющего из сознания примитив, – вот единственная возможная критика в сфере культурологической фасцинации.  Это взаимовоздействие, по-видимому, вечно для эстетического совершенствования человечества. Дискуссии о мещанстве и вредности масскультуры тому подтверждение. И именно поэтому так значительна роль эстетов, элитного художественного вкуса и аристократии художественной фасцинации, в которую входят творцы, – классики и современники, – а также образцы фасцинации тела, такие, как Мерилин Монро.</w:t>
      </w:r>
    </w:p>
    <w:p>
      <w:pPr>
        <w:pStyle w:val="Noparagraphstyle"/>
        <w:spacing w:lineRule="auto" w:line="264"/>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так: «Нравится!  До чертиков приятно! Хочется повторить!»  </w:t>
      </w:r>
    </w:p>
    <w:p>
      <w:pPr>
        <w:pStyle w:val="Noparagraphstyle"/>
        <w:spacing w:lineRule="auto" w:line="264"/>
        <w:ind w:firstLine="283"/>
        <w:jc w:val="both"/>
        <w:rPr/>
      </w:pPr>
      <w:r>
        <w:rPr>
          <w:rFonts w:cs="Times New Roman" w:ascii="Times New Roman" w:hAnsi="Times New Roman"/>
          <w:color w:val="000000"/>
          <w:sz w:val="20"/>
          <w:szCs w:val="20"/>
        </w:rPr>
        <w:t>Критерий удовольствия является для чарующей фасцинации основным – вне удовольствия сигнал не может приобретать качество фасцинации (я сейчас отвлекаюсь от второй сферы фасцинации – сигнализации опасности), поскольку в нейроструктурах и гормональной системе не образуются цепочки эмоций радости и вожделений. Не образуется и яркого желания повторить. При этом удовольствие может быть как слитым с сигналом (так происходит в сфере действия тактильной фасцинации: нежное касание любимого бросает в жар,  поцелуй приводит в движение гормональную систему и центр удовольствия), так и отсроченным, содержащимся в фасцинативном сигнале как замысел, предвосхищение и предвкушение (воздушный поцелуй, страстный кокетливый взгляд, призывное звучание горна «к обеду!» для проголодавшихся ребят в летних спортивно-оздоровительных лагерях).</w:t>
      </w:r>
    </w:p>
    <w:p>
      <w:pPr>
        <w:pStyle w:val="Noparagraphstyle"/>
        <w:spacing w:lineRule="auto" w:line="264"/>
        <w:ind w:firstLine="283"/>
        <w:jc w:val="both"/>
        <w:rPr/>
      </w:pPr>
      <w:r>
        <w:rPr>
          <w:rFonts w:cs="Times New Roman" w:ascii="Times New Roman" w:hAnsi="Times New Roman"/>
          <w:color w:val="000000"/>
          <w:spacing w:val="-2"/>
          <w:sz w:val="20"/>
          <w:szCs w:val="20"/>
        </w:rPr>
        <w:t>Таким образом, фасцинация – это не просто некое очарование, всплеск соблазна и эйфория, это нейрофизиологический и психологический ПРОЦЕСС, включающий: а) яркий, навязчиво-избыточный сигнал, который невозможно игнорировать, б) восприятие сигнала с мгновенным или довольно быстрым образованием нейрофизиоогической и психофизиологической доминаты (как вспышка лампочки в темноте или мини-взрыв) в мозгу на впитывание именно этого сигнала и ничего кроме него, зацикливание, в) стирание следов предшествующих восприятий (отшибание памяти или, при менее сильных воздействиях, переключение, отвлечение внимания), г) запуск стохастического резонанса, некоей электроимпульсной волны (пока это только гипотеза, но вполне, мне кажется,  корректная), которая гасит в мозгу все иные возбуждения, создает шум-фильтр, пропускающий только восприятие фасцинативного сигнала (все внимание на фасцинирующий объект: сексуальный, пищевой, эстетический, опасный для жизни и т. д.), д) резкое сужение, а иногда и отключение (при шоковых воздействиях) ясного сознания, интенсивное «западание», погружение, захваченность (таково творчество-выдумка, влюбленный также ничего не видит, не слышит, не замечает, кроме любимого, а любимого воспринимает некритично, с восхищением, при опасности весь мир сужается с овчинку и включается действие абсолютно властной амигдалы, отключающей мышление и мгновенно приказывающей либо бежать, либо притвориться мертвым, – так делают многие насекомые и пресмыкающиеся, – либо со всей яростью бросаться на защиту, что часто действительно помогает выжить, отпугивая врага), е) образование подкрепляющего наслаждающего или ужасающего эффекта в центрах удовольствия/наказания мозга (слюнки текут, эрекция, эйфория блаженства, эстетический восторг, цепенящий страх при столкновении с опасностью, и т. д.), ж) сцепка всего этого процесса в неразрывную цепь-образ и западание ее в эмоциональную память накрепко и надолго, иногда на всю жизнь (порой одна только встреча с поразившей взгляд и воображение фасцинативной особью врезается в память до конца дней, так формируются и сексуальные перверсии, маниакальность и прочие навязчивые феномены), з) возникновение в психике желания-вожделения, часто буквально на физиологическом уровне, повторить еще раз.</w:t>
      </w:r>
    </w:p>
    <w:p>
      <w:pPr>
        <w:pStyle w:val="Noparagraphstyle"/>
        <w:spacing w:lineRule="auto" w:line="264"/>
        <w:ind w:firstLine="283"/>
        <w:jc w:val="both"/>
        <w:rPr/>
      </w:pPr>
      <w:r>
        <w:rPr>
          <w:rFonts w:cs="Times New Roman" w:ascii="Times New Roman" w:hAnsi="Times New Roman"/>
          <w:color w:val="000000"/>
          <w:sz w:val="20"/>
          <w:szCs w:val="20"/>
        </w:rPr>
        <w:t xml:space="preserve">Теперь, когда достаточно всесторонне и под разными углами зрения рассмотрено воздействие сигналов фасцинации, можно с уверенностью сказать, что </w:t>
      </w:r>
      <w:r>
        <w:rPr>
          <w:rFonts w:cs="Times New Roman" w:ascii="Times New Roman" w:hAnsi="Times New Roman"/>
          <w:b/>
          <w:bCs/>
          <w:color w:val="000000"/>
          <w:spacing w:val="-4"/>
          <w:sz w:val="20"/>
          <w:szCs w:val="20"/>
        </w:rPr>
        <w:t xml:space="preserve">фасцинация – это не только волнующий сигнал, это волнующий нейрофизиологический, психофизиологический, коммуникативно-психологический процесс, приводящий в мотивационное биосоциальное движение весь организм любого живого существа во всей его полифонии аффектов и страстей. </w:t>
      </w:r>
    </w:p>
    <w:p>
      <w:pPr>
        <w:pStyle w:val="Noparagraphstyle"/>
        <w:spacing w:lineRule="auto" w:line="264"/>
        <w:ind w:firstLine="283"/>
        <w:jc w:val="both"/>
        <w:rPr/>
      </w:pPr>
      <w:r>
        <w:drawing>
          <wp:anchor behindDoc="1" distT="0" distB="0" distL="114935" distR="114935" simplePos="0" locked="0" layoutInCell="0" allowOverlap="1" relativeHeight="62">
            <wp:simplePos x="0" y="0"/>
            <wp:positionH relativeFrom="column">
              <wp:posOffset>0</wp:posOffset>
            </wp:positionH>
            <wp:positionV relativeFrom="paragraph">
              <wp:posOffset>-5086985</wp:posOffset>
            </wp:positionV>
            <wp:extent cx="4324350" cy="6419850"/>
            <wp:effectExtent l="0" t="0" r="0" b="0"/>
            <wp:wrapSquare wrapText="bothSides"/>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9"/>
                    <a:srcRect l="-8" t="-6" r="-8" b="-6"/>
                    <a:stretch>
                      <a:fillRect/>
                    </a:stretch>
                  </pic:blipFill>
                  <pic:spPr bwMode="auto">
                    <a:xfrm>
                      <a:off x="0" y="0"/>
                      <a:ext cx="4324350" cy="6419850"/>
                    </a:xfrm>
                    <a:prstGeom prst="rect">
                      <a:avLst/>
                    </a:prstGeom>
                  </pic:spPr>
                </pic:pic>
              </a:graphicData>
            </a:graphic>
          </wp:anchor>
        </w:drawing>
      </w:r>
      <w:r>
        <w:rPr>
          <w:rFonts w:cs="Times New Roman" w:ascii="Times New Roman" w:hAnsi="Times New Roman"/>
          <w:color w:val="000000"/>
          <w:sz w:val="20"/>
          <w:szCs w:val="20"/>
        </w:rPr>
        <w:t>Фасцинация – это волнующий всплеск жизни во всех ее страстных проявлениях. И начинается он с сигналов фасцинации (см. схему).</w:t>
      </w:r>
    </w:p>
    <w:p>
      <w:pPr>
        <w:pStyle w:val="Noparagraphstyle"/>
        <w:spacing w:lineRule="auto" w:line="264"/>
        <w:ind w:firstLine="283"/>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paragraphstyle"/>
        <w:spacing w:lineRule="auto" w:line="264"/>
        <w:ind w:firstLine="57"/>
        <w:jc w:val="center"/>
        <w:rPr>
          <w:rFonts w:ascii="Times New Roman" w:hAnsi="Times New Roman" w:cs="Times New Roman"/>
          <w:color w:val="000000"/>
          <w:sz w:val="20"/>
          <w:szCs w:val="20"/>
        </w:rPr>
      </w:pPr>
      <w:r>
        <w:rPr>
          <w:rFonts w:cs="Times New Roman" w:ascii="Times New Roman" w:hAnsi="Times New Roman"/>
          <w:b/>
          <w:bCs/>
          <w:color w:val="000000"/>
        </w:rPr>
        <w:t>А если не нравится?</w:t>
      </w:r>
    </w:p>
    <w:p>
      <w:pPr>
        <w:pStyle w:val="Noparagraphstyle"/>
        <w:spacing w:lineRule="auto" w:line="264"/>
        <w:ind w:firstLine="283"/>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paragraphstyle"/>
        <w:spacing w:lineRule="auto" w:line="264"/>
        <w:ind w:firstLine="283"/>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Критерий устрашающей фасцинации противоположен по эмоциональной семантике и накалу, его можно выразить формулой «Избавь меня  Бог от повторения!», если воспринят сигнал тревоги и опасности, возбуждающий в мозгу паническое предчувствие боли и смерти. А также «Никогда больше! Отвратительно! Держись подальше (так птицы облетают стороной ядовитых бабочек и божьих коровок). Лучше не связываться!  Только не со мной!» Даже переживание страха-иллюзии, имитирование устрашающих фасцин в играх детей предполагает только отстранение от реальной опасности и проживание ее «как в кино». Или в игровой форме, как это прекрасно получается у детей.  Только в игре! Но в реальности  – «Избави Боже!».  Лучше не играть со смертью. Жизнь ценнее всего на свете!</w:t>
      </w:r>
    </w:p>
    <w:p>
      <w:pPr>
        <w:pStyle w:val="Noparagraphstyle"/>
        <w:spacing w:lineRule="auto" w:line="264"/>
        <w:ind w:firstLine="283"/>
        <w:jc w:val="both"/>
        <w:rPr>
          <w:rFonts w:ascii="Times New Roman" w:hAnsi="Times New Roman" w:cs="Times New Roman"/>
          <w:color w:val="000000"/>
          <w:sz w:val="20"/>
          <w:szCs w:val="20"/>
        </w:rPr>
      </w:pPr>
      <w:r>
        <w:rPr>
          <w:rFonts w:cs="Times New Roman" w:ascii="Times New Roman" w:hAnsi="Times New Roman"/>
          <w:color w:val="000000"/>
          <w:sz w:val="20"/>
          <w:szCs w:val="20"/>
        </w:rPr>
        <w:t>&lt;…&gt;</w:t>
      </w:r>
    </w:p>
    <w:p>
      <w:pPr>
        <w:pStyle w:val="Normal"/>
        <w:ind w:firstLine="340"/>
        <w:jc w:val="both"/>
        <w:rPr>
          <w:rFonts w:ascii="Times New Roman" w:hAnsi="Times New Roman" w:cs="Times New Roman"/>
          <w:i/>
          <w:i/>
          <w:iCs/>
          <w:color w:val="000000"/>
          <w:spacing w:val="-5"/>
          <w:sz w:val="20"/>
          <w:szCs w:val="20"/>
        </w:rPr>
      </w:pPr>
      <w:r>
        <w:rPr>
          <w:rFonts w:cs="Times New Roman"/>
          <w:i/>
          <w:iCs/>
          <w:color w:val="000000"/>
          <w:spacing w:val="-5"/>
          <w:sz w:val="20"/>
          <w:szCs w:val="20"/>
        </w:rPr>
      </w:r>
    </w:p>
    <w:p>
      <w:pPr>
        <w:pStyle w:val="Normal"/>
        <w:jc w:val="center"/>
        <w:rPr/>
      </w:pPr>
      <w:r>
        <w:rPr/>
        <w:t xml:space="preserve">Эту книгу, как и другие книги В. Соковнина о фасцинации и фасцинологии,  </w:t>
      </w:r>
    </w:p>
    <w:p>
      <w:pPr>
        <w:pStyle w:val="Normal"/>
        <w:jc w:val="center"/>
        <w:rPr>
          <w:b/>
          <w:b/>
          <w:vanish/>
          <w:sz w:val="28"/>
          <w:szCs w:val="28"/>
        </w:rPr>
      </w:pPr>
      <w:r>
        <w:rPr/>
        <w:t xml:space="preserve">можно свободно скачать из Koob.ru. </w:t>
        <w:br/>
      </w:r>
      <w:hyperlink r:id="rId30">
        <w:r>
          <w:rPr>
            <w:rStyle w:val="InternetLink"/>
          </w:rPr>
          <w:t>http://www.koob.ru/sokovnin/</w:t>
        </w:r>
      </w:hyperlink>
      <w:bookmarkStart w:id="0" w:name="_PictureBullets"/>
      <w:bookmarkEnd w:id="0"/>
    </w:p>
    <w:sectPr>
      <w:footerReference w:type="default" r:id="rId31"/>
      <w:type w:val="nextPage"/>
      <w:pgSz w:w="8391" w:h="11906"/>
      <w:pgMar w:left="737" w:right="737" w:gutter="0" w:header="0" w:top="680"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2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8"/>
        </w:tabs>
        <w:ind w:left="0" w:hanging="0"/>
      </w:pPr>
      <w:rPr>
        <w:rFonts w:ascii="Times New Roman" w:hAnsi="Times New Roman" w:cs="Times New Roman"/>
      </w:rPr>
    </w:lvl>
  </w:abstractNum>
  <w:abstractNum w:abstractNumId="2">
    <w:lvl w:ilvl="0">
      <w:start w:val="5"/>
      <w:numFmt w:val="decimal"/>
      <w:lvlText w:val="%1."/>
      <w:lvlJc w:val="left"/>
      <w:pPr>
        <w:tabs>
          <w:tab w:val="num" w:pos="191"/>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rFonts w:ascii="Arial" w:hAnsi="Arial" w:cs="Arial"/>
      <w:b/>
      <w:bCs/>
      <w:strike w:val="false"/>
      <w:dstrike w:val="false"/>
      <w:color w:val="1A3CAE"/>
      <w:sz w:val="20"/>
      <w:szCs w:val="20"/>
      <w:u w:val="none"/>
    </w:rPr>
  </w:style>
  <w:style w:type="character" w:styleId="621">
    <w:name w:val="стиль621"/>
    <w:basedOn w:val="Style14"/>
    <w:qFormat/>
    <w:rPr>
      <w:sz w:val="9"/>
      <w:szCs w:val="9"/>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rPr>
  </w:style>
  <w:style w:type="paragraph" w:styleId="Noparagraphstyle">
    <w:name w:val="[No paragraph style]"/>
    <w:qFormat/>
    <w:pPr>
      <w:widowControl/>
      <w:autoSpaceDE w:val="false"/>
      <w:bidi w:val="0"/>
      <w:spacing w:lineRule="auto" w:line="288"/>
      <w:textAlignment w:val="center"/>
    </w:pPr>
    <w:rPr>
      <w:rFonts w:ascii="Times" w:hAnsi="Times" w:eastAsia="Times New Roman" w:cs="Times"/>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oob.ru/sokovnin/" TargetMode="External"/><Relationship Id="rId4" Type="http://schemas.openxmlformats.org/officeDocument/2006/relationships/hyperlink" Target="http://www.triz-ri.ru/authors/arapov_bio.asp" TargetMode="External"/><Relationship Id="rId5" Type="http://schemas.openxmlformats.org/officeDocument/2006/relationships/hyperlink" Target="http://www.triz-ri.ru/themes/school/school10.asp" TargetMode="External"/><Relationship Id="rId6" Type="http://schemas.openxmlformats.org/officeDocument/2006/relationships/hyperlink" Target="http://www.viniti.ru/cgi-bin/nti/nti.pl?action=show&amp;year=2_1997&amp;issue=5&amp;page=1" TargetMode="External"/><Relationship Id="rId7" Type="http://schemas.openxmlformats.org/officeDocument/2006/relationships/hyperlink" Target="http://www.viniti.ru/cgi-bin/nti/nti.pl?action=show&amp;year=2_1997&amp;issue=8&amp;page=1" TargetMode="External"/><Relationship Id="rId8" Type="http://schemas.openxmlformats.org/officeDocument/2006/relationships/hyperlink" Target="http://www.koob.ru/sokovnin/" TargetMode="External"/><Relationship Id="rId9" Type="http://schemas.openxmlformats.org/officeDocument/2006/relationships/hyperlink" Target="http://www.triz-ri.ru/authors/arapov_bio.asp"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footer" Target="footer3.xml"/><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hyperlink" Target="http://www.koob.ru/sokovnin/" TargetMode="Externa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7:44:00Z</dcterms:created>
  <dc:creator>Владимир Михайлович</dc:creator>
  <dc:description/>
  <cp:keywords/>
  <dc:language>en-US</dc:language>
  <cp:lastModifiedBy>1</cp:lastModifiedBy>
  <dcterms:modified xsi:type="dcterms:W3CDTF">2010-04-08T19:08:00Z</dcterms:modified>
  <cp:revision>25</cp:revision>
  <dc:subject/>
  <dc:title>ю</dc:title>
</cp:coreProperties>
</file>