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
        <w:ind w:left="-900" w:right="-105" w:firstLine="540"/>
        <w:jc w:val="center"/>
        <w:rPr/>
      </w:pPr>
      <w:r>
        <w:rPr/>
        <w:t>Стариков В. В.</w:t>
      </w:r>
    </w:p>
    <w:p>
      <w:pPr>
        <w:pStyle w:val="Normal"/>
        <w:ind w:left="-900" w:right="-105" w:firstLine="540"/>
        <w:rPr>
          <w:b/>
          <w:b/>
          <w:bCs/>
          <w:i/>
          <w:i/>
          <w:iCs/>
          <w:sz w:val="28"/>
          <w:szCs w:val="28"/>
        </w:rPr>
      </w:pPr>
      <w:r>
        <w:rPr>
          <w:rFonts w:eastAsia="Calibri" w:cs="Calibri"/>
          <w:b/>
          <w:bCs/>
          <w:i/>
          <w:iCs/>
          <w:sz w:val="28"/>
        </w:rPr>
        <w:t xml:space="preserve">                                                        </w:t>
      </w:r>
    </w:p>
    <w:p>
      <w:pPr>
        <w:pStyle w:val="Normal"/>
        <w:ind w:left="-900" w:right="-105" w:firstLine="540"/>
        <w:rPr>
          <w:b/>
          <w:b/>
          <w:bCs/>
          <w:i/>
          <w:i/>
          <w:iCs/>
          <w:sz w:val="28"/>
          <w:szCs w:val="28"/>
        </w:rPr>
      </w:pPr>
      <w:r>
        <w:rPr>
          <w:b/>
          <w:bCs/>
          <w:i/>
          <w:iCs/>
          <w:sz w:val="28"/>
          <w:szCs w:val="28"/>
        </w:rPr>
      </w:r>
    </w:p>
    <w:p>
      <w:pPr>
        <w:pStyle w:val="Normal"/>
        <w:ind w:left="-900" w:right="-105" w:firstLine="540"/>
        <w:rPr>
          <w:b/>
          <w:b/>
          <w:sz w:val="28"/>
          <w:szCs w:val="28"/>
        </w:rPr>
      </w:pPr>
      <w:r>
        <w:rPr>
          <w:b/>
          <w:sz w:val="28"/>
          <w:szCs w:val="28"/>
        </w:rPr>
      </w:r>
    </w:p>
    <w:p>
      <w:pPr>
        <w:pStyle w:val="Normal"/>
        <w:ind w:left="-900" w:right="-105" w:firstLine="540"/>
        <w:rPr>
          <w:b/>
          <w:b/>
          <w:sz w:val="28"/>
          <w:szCs w:val="28"/>
        </w:rPr>
      </w:pPr>
      <w:r>
        <w:rPr>
          <w:b/>
          <w:sz w:val="28"/>
          <w:szCs w:val="28"/>
        </w:rPr>
      </w:r>
    </w:p>
    <w:p>
      <w:pPr>
        <w:pStyle w:val="Normal"/>
        <w:ind w:left="-900" w:right="-105" w:firstLine="540"/>
        <w:rPr>
          <w:b/>
          <w:b/>
          <w:sz w:val="28"/>
          <w:szCs w:val="28"/>
        </w:rPr>
      </w:pPr>
      <w:r>
        <w:rPr>
          <w:b/>
          <w:sz w:val="28"/>
          <w:szCs w:val="28"/>
        </w:rPr>
      </w:r>
    </w:p>
    <w:p>
      <w:pPr>
        <w:pStyle w:val="10"/>
        <w:ind w:left="-900" w:right="-105" w:hanging="0"/>
        <w:jc w:val="center"/>
        <w:rPr/>
      </w:pPr>
      <w:r>
        <w:rPr/>
        <w:t>ЧЕТЫРЕ ТИПА ЛИЧНОСТИ: ПСИХОЛОГ, ТЕХНИК, СПИКЕР И ТЕОРЕТИК.</w:t>
      </w:r>
    </w:p>
    <w:p>
      <w:pPr>
        <w:pStyle w:val="10"/>
        <w:ind w:left="-900" w:right="-105" w:firstLine="540"/>
        <w:rPr>
          <w:i/>
          <w:i/>
        </w:rPr>
      </w:pPr>
      <w:r>
        <w:rPr>
          <w:i/>
        </w:rPr>
      </w:r>
    </w:p>
    <w:p>
      <w:pPr>
        <w:pStyle w:val="Normal"/>
        <w:ind w:left="-900" w:right="-105" w:firstLine="540"/>
        <w:jc w:val="both"/>
        <w:rPr>
          <w:b/>
          <w:b/>
          <w:bCs/>
          <w:i/>
          <w:i/>
          <w:iCs/>
          <w:sz w:val="28"/>
          <w:szCs w:val="28"/>
        </w:rPr>
      </w:pPr>
      <w:r>
        <w:rPr>
          <w:b/>
          <w:bCs/>
          <w:i/>
          <w:iCs/>
          <w:sz w:val="28"/>
          <w:szCs w:val="28"/>
        </w:rPr>
      </w:r>
    </w:p>
    <w:p>
      <w:pPr>
        <w:pStyle w:val="Normal"/>
        <w:ind w:left="-900" w:right="-105" w:firstLine="540"/>
        <w:jc w:val="both"/>
        <w:rPr>
          <w:b/>
          <w:b/>
          <w:bCs/>
          <w:i/>
          <w:i/>
          <w:iCs/>
          <w:sz w:val="28"/>
          <w:szCs w:val="28"/>
        </w:rPr>
      </w:pPr>
      <w:r>
        <w:rPr>
          <w:b/>
          <w:bCs/>
          <w:i/>
          <w:iCs/>
          <w:sz w:val="28"/>
          <w:szCs w:val="28"/>
        </w:rPr>
      </w:r>
    </w:p>
    <w:p>
      <w:pPr>
        <w:pStyle w:val="Normal"/>
        <w:ind w:left="-900" w:right="-105" w:firstLine="540"/>
        <w:jc w:val="both"/>
        <w:rPr>
          <w:b/>
          <w:b/>
          <w:bCs/>
          <w:i/>
          <w:i/>
          <w:iCs/>
          <w:sz w:val="28"/>
          <w:szCs w:val="28"/>
        </w:rPr>
      </w:pPr>
      <w:r>
        <w:rPr>
          <w:b/>
          <w:bCs/>
          <w:i/>
          <w:iCs/>
          <w:sz w:val="28"/>
          <w:szCs w:val="28"/>
        </w:rPr>
      </w:r>
    </w:p>
    <w:p>
      <w:pPr>
        <w:pStyle w:val="Normal"/>
        <w:ind w:left="-900" w:right="-105" w:firstLine="540"/>
        <w:jc w:val="both"/>
        <w:rPr>
          <w:b/>
          <w:b/>
          <w:bCs/>
          <w:i/>
          <w:i/>
          <w:iCs/>
          <w:sz w:val="28"/>
          <w:szCs w:val="28"/>
        </w:rPr>
      </w:pPr>
      <w:r>
        <w:rPr>
          <w:b/>
          <w:bCs/>
          <w:i/>
          <w:iCs/>
          <w:sz w:val="28"/>
          <w:szCs w:val="28"/>
        </w:rPr>
      </w:r>
    </w:p>
    <w:p>
      <w:pPr>
        <w:pStyle w:val="Normal"/>
        <w:ind w:left="-900" w:right="-105" w:firstLine="540"/>
        <w:jc w:val="both"/>
        <w:rPr>
          <w:b/>
          <w:b/>
          <w:bCs/>
          <w:i/>
          <w:i/>
          <w:iCs/>
          <w:sz w:val="28"/>
          <w:szCs w:val="28"/>
        </w:rPr>
      </w:pPr>
      <w:r>
        <w:rPr>
          <w:rFonts w:eastAsia="Calibri" w:cs="Calibri"/>
          <w:b/>
          <w:bCs/>
          <w:i/>
          <w:iCs/>
          <w:sz w:val="28"/>
          <w:szCs w:val="28"/>
        </w:rPr>
        <w:t xml:space="preserve">     </w:t>
      </w:r>
      <w:r>
        <w:rPr>
          <w:b/>
          <w:bCs/>
          <w:i/>
          <w:iCs/>
          <w:sz w:val="28"/>
          <w:szCs w:val="28"/>
        </w:rPr>
        <w:t>Как выбрать профессию или супруга? Как выйти замуж за богатого? Как набрать персонал? Как сделать карьеру и выбрать лифт вертикальной мобильности?  Как определить степень пригодности на роль политика, артиста или руководителя? В чём состоят причины преступности и безработицы, причины гибели локальных цивилизаций и правящих элит? Какие существуют склонности в обучении и преподавании? Как поддерживать дисциплину на уроке?</w:t>
      </w:r>
    </w:p>
    <w:p>
      <w:pPr>
        <w:pStyle w:val="Normal"/>
        <w:ind w:left="-900" w:right="-105" w:firstLine="540"/>
        <w:rPr>
          <w:rFonts w:eastAsia="Calibri" w:cs="Calibri"/>
          <w:sz w:val="28"/>
          <w:szCs w:val="28"/>
        </w:rPr>
      </w:pPr>
      <w:r>
        <w:rPr>
          <w:rFonts w:eastAsia="Calibri" w:cs="Calibri"/>
          <w:sz w:val="28"/>
          <w:szCs w:val="28"/>
        </w:rPr>
        <w:t xml:space="preserve">                                                     </w:t>
      </w:r>
    </w:p>
    <w:p>
      <w:pPr>
        <w:pStyle w:val="Normal"/>
        <w:ind w:left="-900" w:right="-105" w:firstLine="540"/>
        <w:rPr>
          <w:b/>
          <w:b/>
          <w:sz w:val="28"/>
          <w:szCs w:val="28"/>
        </w:rPr>
      </w:pPr>
      <w:r>
        <w:rPr>
          <w:b/>
          <w:sz w:val="28"/>
          <w:szCs w:val="28"/>
        </w:rPr>
      </w:r>
    </w:p>
    <w:p>
      <w:pPr>
        <w:pStyle w:val="Normal"/>
        <w:ind w:left="-900" w:right="-105" w:firstLine="540"/>
        <w:rPr>
          <w:b/>
          <w:b/>
          <w:sz w:val="28"/>
          <w:szCs w:val="28"/>
        </w:rPr>
      </w:pPr>
      <w:r>
        <w:rPr>
          <w:b/>
          <w:sz w:val="28"/>
          <w:szCs w:val="28"/>
        </w:rPr>
      </w:r>
    </w:p>
    <w:p>
      <w:pPr>
        <w:pStyle w:val="Normal"/>
        <w:ind w:left="-900" w:right="-105" w:firstLine="540"/>
        <w:rPr>
          <w:b/>
          <w:b/>
          <w:sz w:val="28"/>
          <w:szCs w:val="28"/>
        </w:rPr>
      </w:pPr>
      <w:r>
        <w:rPr>
          <w:b/>
          <w:sz w:val="28"/>
          <w:szCs w:val="28"/>
        </w:rPr>
      </w:r>
    </w:p>
    <w:p>
      <w:pPr>
        <w:pStyle w:val="Normal"/>
        <w:ind w:left="-900" w:right="-105" w:firstLine="540"/>
        <w:rPr>
          <w:b/>
          <w:b/>
          <w:sz w:val="28"/>
          <w:szCs w:val="28"/>
        </w:rPr>
      </w:pPr>
      <w:r>
        <w:rPr>
          <w:b/>
          <w:sz w:val="28"/>
          <w:szCs w:val="28"/>
        </w:rPr>
      </w:r>
    </w:p>
    <w:p>
      <w:pPr>
        <w:pStyle w:val="Normal"/>
        <w:ind w:left="-900" w:right="-105" w:firstLine="540"/>
        <w:rPr>
          <w:b/>
          <w:b/>
          <w:sz w:val="28"/>
          <w:szCs w:val="28"/>
        </w:rPr>
      </w:pPr>
      <w:r>
        <w:rPr>
          <w:b/>
          <w:sz w:val="28"/>
          <w:szCs w:val="28"/>
        </w:rPr>
      </w:r>
    </w:p>
    <w:p>
      <w:pPr>
        <w:pStyle w:val="Normal"/>
        <w:ind w:right="-105" w:hanging="0"/>
        <w:rPr/>
      </w:pPr>
      <w:r>
        <w:rPr>
          <w:rFonts w:eastAsia="Calibri" w:cs="Calibri"/>
          <w:b/>
          <w:sz w:val="28"/>
          <w:szCs w:val="28"/>
        </w:rPr>
        <w:t xml:space="preserve">                                 </w:t>
      </w:r>
      <w:r>
        <w:rPr>
          <w:b/>
          <w:sz w:val="28"/>
          <w:szCs w:val="28"/>
        </w:rPr>
        <w:t>Соликамск 2007 г.</w:t>
      </w:r>
    </w:p>
    <w:p>
      <w:pPr>
        <w:pStyle w:val="51"/>
        <w:ind w:left="-900" w:right="-105" w:firstLine="540"/>
        <w:rPr/>
      </w:pPr>
      <w:r>
        <w:rPr/>
        <w:t xml:space="preserve">                                                        </w:t>
      </w:r>
    </w:p>
    <w:p>
      <w:pPr>
        <w:pStyle w:val="51"/>
        <w:ind w:left="-900" w:right="-105" w:firstLine="540"/>
        <w:rPr/>
      </w:pPr>
      <w:r>
        <w:rPr/>
      </w:r>
    </w:p>
    <w:p>
      <w:pPr>
        <w:pStyle w:val="51"/>
        <w:ind w:left="-900" w:right="-105" w:firstLine="540"/>
        <w:rPr/>
      </w:pPr>
      <w:r>
        <w:rPr/>
      </w:r>
    </w:p>
    <w:p>
      <w:pPr>
        <w:pStyle w:val="51"/>
        <w:ind w:left="0" w:right="-105" w:hanging="0"/>
        <w:rPr/>
      </w:pPr>
      <w:r>
        <w:rPr/>
        <w:t>ББК 60</w:t>
      </w:r>
    </w:p>
    <w:p>
      <w:pPr>
        <w:pStyle w:val="41"/>
        <w:ind w:left="-900" w:right="-105" w:firstLine="540"/>
        <w:rPr>
          <w:b/>
          <w:b/>
        </w:rPr>
      </w:pPr>
      <w:r>
        <w:rPr>
          <w:b/>
        </w:rPr>
        <w:t xml:space="preserve">Стариков Валерий Владимирович </w:t>
      </w:r>
    </w:p>
    <w:p>
      <w:pPr>
        <w:pStyle w:val="Normal"/>
        <w:ind w:left="-900" w:right="-105" w:firstLine="540"/>
        <w:jc w:val="both"/>
        <w:rPr>
          <w:b/>
          <w:b/>
          <w:sz w:val="20"/>
          <w:szCs w:val="20"/>
        </w:rPr>
      </w:pPr>
      <w:r>
        <w:rPr>
          <w:b/>
          <w:sz w:val="20"/>
          <w:szCs w:val="20"/>
        </w:rPr>
        <w:t>Четыре типа личности: психолог, техник, спикер  и теоретик.- Соликамск, «Типограф», 2007, тираж 500 экз.</w:t>
      </w:r>
    </w:p>
    <w:p>
      <w:pPr>
        <w:pStyle w:val="51"/>
        <w:ind w:left="-900" w:right="-105" w:firstLine="540"/>
        <w:rPr>
          <w:b w:val="false"/>
          <w:b w:val="false"/>
          <w:sz w:val="20"/>
          <w:szCs w:val="20"/>
        </w:rPr>
      </w:pPr>
      <w:r>
        <w:rPr>
          <w:b w:val="false"/>
          <w:sz w:val="20"/>
          <w:szCs w:val="20"/>
        </w:rPr>
      </w:r>
    </w:p>
    <w:p>
      <w:pPr>
        <w:pStyle w:val="51"/>
        <w:ind w:left="-900" w:right="-105" w:firstLine="540"/>
        <w:rPr/>
      </w:pPr>
      <w:r>
        <w:rPr/>
        <w:t>Содержание.</w:t>
      </w:r>
    </w:p>
    <w:p>
      <w:pPr>
        <w:pStyle w:val="41"/>
        <w:ind w:left="-900" w:right="-105" w:firstLine="540"/>
        <w:rPr/>
      </w:pPr>
      <w:r>
        <w:rPr/>
        <w:t xml:space="preserve">Введение.                                                                                                                                         </w:t>
      </w:r>
    </w:p>
    <w:p>
      <w:pPr>
        <w:pStyle w:val="41"/>
        <w:ind w:left="-900" w:right="-105" w:firstLine="540"/>
        <w:rPr/>
      </w:pPr>
      <w:r>
        <w:rPr/>
        <w:t xml:space="preserve">§1. Сравнительный анализ теорий и тестов на тип личности.                                                        </w:t>
      </w:r>
    </w:p>
    <w:p>
      <w:pPr>
        <w:pStyle w:val="41"/>
        <w:ind w:left="-900" w:right="-105" w:firstLine="540"/>
        <w:rPr/>
      </w:pPr>
      <w:r>
        <w:rPr/>
        <w:t xml:space="preserve">§2. Характер отношений между типами личности.                                                                     </w:t>
      </w:r>
    </w:p>
    <w:p>
      <w:pPr>
        <w:pStyle w:val="41"/>
        <w:ind w:left="-900" w:right="-105" w:firstLine="540"/>
        <w:rPr/>
      </w:pPr>
      <w:r>
        <w:rPr/>
        <w:t xml:space="preserve">§3. Словесный тест.                                                                                                                                    </w:t>
      </w:r>
    </w:p>
    <w:p>
      <w:pPr>
        <w:pStyle w:val="41"/>
        <w:ind w:left="-900" w:right="-105" w:firstLine="540"/>
        <w:rPr/>
      </w:pPr>
      <w:r>
        <w:rPr/>
        <w:t xml:space="preserve">§4. Визуальный тест.                                                                                                                           </w:t>
      </w:r>
    </w:p>
    <w:p>
      <w:pPr>
        <w:pStyle w:val="41"/>
        <w:ind w:left="-900" w:right="-105" w:firstLine="540"/>
        <w:rPr/>
      </w:pPr>
      <w:r>
        <w:rPr/>
        <w:t xml:space="preserve">§5. Происхождение типов личности.                                                                                            </w:t>
      </w:r>
    </w:p>
    <w:p>
      <w:pPr>
        <w:pStyle w:val="41"/>
        <w:ind w:left="-900" w:right="-105" w:firstLine="540"/>
        <w:rPr/>
      </w:pPr>
      <w:r>
        <w:rPr/>
        <w:t xml:space="preserve">§6. Причины гибели правящих династий и элит.                                                                                                    </w:t>
      </w:r>
    </w:p>
    <w:p>
      <w:pPr>
        <w:pStyle w:val="41"/>
        <w:ind w:left="-900" w:right="-105" w:firstLine="540"/>
        <w:rPr/>
      </w:pPr>
      <w:r>
        <w:rPr/>
        <w:t xml:space="preserve">§7. Сравнение типов личности по уровню развития интеллекта.                                                     </w:t>
      </w:r>
    </w:p>
    <w:p>
      <w:pPr>
        <w:pStyle w:val="41"/>
        <w:ind w:left="-900" w:right="-105" w:firstLine="540"/>
        <w:rPr/>
      </w:pPr>
      <w:r>
        <w:rPr/>
        <w:t xml:space="preserve">§8.  Эмпирическое исследование долей типов личности в популяции г. Березники.          </w:t>
      </w:r>
    </w:p>
    <w:p>
      <w:pPr>
        <w:pStyle w:val="41"/>
        <w:ind w:left="-900" w:right="-105" w:firstLine="540"/>
        <w:rPr/>
      </w:pPr>
      <w:r>
        <w:rPr/>
        <w:t xml:space="preserve">§9.  Список рекомендуемых профессий  и степень готовности к подчинению, </w:t>
      </w:r>
    </w:p>
    <w:p>
      <w:pPr>
        <w:pStyle w:val="41"/>
        <w:ind w:left="-900" w:right="-105" w:firstLine="540"/>
        <w:rPr/>
      </w:pPr>
      <w:r>
        <w:rPr/>
        <w:t xml:space="preserve">которые можно использовать при выборе профессии и наборе персонала.                                                                                                                        </w:t>
      </w:r>
    </w:p>
    <w:p>
      <w:pPr>
        <w:pStyle w:val="41"/>
        <w:ind w:left="-900" w:right="-105" w:firstLine="540"/>
        <w:rPr/>
      </w:pPr>
      <w:r>
        <w:rPr/>
        <w:t xml:space="preserve">§10.  Степень пригодности на роль руководителя и стиль управления коллективом.          </w:t>
      </w:r>
    </w:p>
    <w:p>
      <w:pPr>
        <w:pStyle w:val="41"/>
        <w:ind w:left="-900" w:right="-105" w:firstLine="540"/>
        <w:rPr/>
      </w:pPr>
      <w:r>
        <w:rPr/>
        <w:t xml:space="preserve">§11.  Результаты наблюдения за успешностью административной карьеры.                                                                                          </w:t>
      </w:r>
    </w:p>
    <w:p>
      <w:pPr>
        <w:pStyle w:val="41"/>
        <w:ind w:left="-900" w:right="-105" w:firstLine="540"/>
        <w:rPr/>
      </w:pPr>
      <w:r>
        <w:rPr/>
        <w:t xml:space="preserve">§12.  Выбор лифта социальной мобильности.                                                                           </w:t>
      </w:r>
    </w:p>
    <w:p>
      <w:pPr>
        <w:pStyle w:val="41"/>
        <w:ind w:left="-900" w:right="-105" w:firstLine="540"/>
        <w:rPr/>
      </w:pPr>
      <w:r>
        <w:rPr/>
        <w:t xml:space="preserve">§13. Склонности типов личности в политике.                                                                          </w:t>
      </w:r>
    </w:p>
    <w:p>
      <w:pPr>
        <w:pStyle w:val="41"/>
        <w:ind w:left="-900" w:right="-105" w:firstLine="540"/>
        <w:rPr/>
      </w:pPr>
      <w:r>
        <w:rPr/>
        <w:t xml:space="preserve">§14. Типы личности в искусстве и шоубизнесе.                                                                       </w:t>
      </w:r>
    </w:p>
    <w:p>
      <w:pPr>
        <w:pStyle w:val="41"/>
        <w:ind w:left="-900" w:right="-105" w:firstLine="540"/>
        <w:rPr/>
      </w:pPr>
      <w:r>
        <w:rPr/>
        <w:t xml:space="preserve">§15.  Эмпирическое исследование причин безработицы.                                                        </w:t>
      </w:r>
    </w:p>
    <w:p>
      <w:pPr>
        <w:pStyle w:val="41"/>
        <w:ind w:left="-900" w:right="-105" w:firstLine="540"/>
        <w:rPr/>
      </w:pPr>
      <w:r>
        <w:rPr/>
        <w:t xml:space="preserve">§16. Причины преступности.                                                                                                      </w:t>
      </w:r>
    </w:p>
    <w:p>
      <w:pPr>
        <w:pStyle w:val="41"/>
        <w:ind w:left="-900" w:right="-105" w:firstLine="540"/>
        <w:rPr/>
      </w:pPr>
      <w:r>
        <w:rPr/>
        <w:t xml:space="preserve">§17.  Эмпирическое исследование причин преступности.                                                                                                     </w:t>
      </w:r>
    </w:p>
    <w:p>
      <w:pPr>
        <w:pStyle w:val="41"/>
        <w:ind w:left="-900" w:right="-105" w:firstLine="540"/>
        <w:rPr/>
      </w:pPr>
      <w:r>
        <w:rPr/>
        <w:t xml:space="preserve">§18. Сравнительное исследование степени успеха в любви и степени  любвеобильности.                                                                                                          </w:t>
      </w:r>
    </w:p>
    <w:p>
      <w:pPr>
        <w:pStyle w:val="41"/>
        <w:ind w:left="-900" w:right="-105" w:firstLine="540"/>
        <w:rPr/>
      </w:pPr>
      <w:r>
        <w:rPr/>
        <w:t xml:space="preserve">§19.  Рекомендации по выбору супруга или как выйти замуж за богатого?                                                                         </w:t>
      </w:r>
    </w:p>
    <w:p>
      <w:pPr>
        <w:pStyle w:val="41"/>
        <w:ind w:left="-900" w:right="-105" w:firstLine="540"/>
        <w:rPr/>
      </w:pPr>
      <w:r>
        <w:rPr/>
        <w:t xml:space="preserve">§20.  Стиль преподавания у разных типов личности педагогов.                                            </w:t>
      </w:r>
    </w:p>
    <w:p>
      <w:pPr>
        <w:pStyle w:val="41"/>
        <w:ind w:left="-900" w:right="-105" w:firstLine="540"/>
        <w:rPr/>
      </w:pPr>
      <w:r>
        <w:rPr/>
        <w:t xml:space="preserve">§21.   Стиль обучения у разных типов личности учащихся.                                                   </w:t>
      </w:r>
    </w:p>
    <w:p>
      <w:pPr>
        <w:pStyle w:val="41"/>
        <w:ind w:left="-900" w:right="-105" w:firstLine="540"/>
        <w:rPr/>
      </w:pPr>
      <w:r>
        <w:rPr/>
        <w:t>§22.   Конфликт школьных клик и рекомендации по поддержанию дисциплины</w:t>
      </w:r>
    </w:p>
    <w:p>
      <w:pPr>
        <w:pStyle w:val="41"/>
        <w:ind w:left="-900" w:right="-105" w:firstLine="540"/>
        <w:rPr/>
      </w:pPr>
      <w:r>
        <w:rPr/>
        <w:t xml:space="preserve"> </w:t>
      </w:r>
      <w:r>
        <w:rPr/>
        <w:t xml:space="preserve">на уроке.                                                                                                                                             </w:t>
      </w:r>
    </w:p>
    <w:p>
      <w:pPr>
        <w:pStyle w:val="41"/>
        <w:ind w:left="-900" w:right="-105" w:firstLine="540"/>
        <w:rPr/>
      </w:pPr>
      <w:r>
        <w:rPr/>
        <w:t xml:space="preserve">§23. Социология гениальной личности.                                                                                    </w:t>
      </w:r>
    </w:p>
    <w:p>
      <w:pPr>
        <w:pStyle w:val="41"/>
        <w:ind w:left="-900" w:right="-105" w:firstLine="540"/>
        <w:rPr/>
      </w:pPr>
      <w:r>
        <w:rPr/>
        <w:t>Вместо заключения: список преимуществ и проблем в жизни для разных</w:t>
      </w:r>
    </w:p>
    <w:p>
      <w:pPr>
        <w:pStyle w:val="41"/>
        <w:ind w:left="-900" w:right="-105" w:firstLine="540"/>
        <w:rPr/>
      </w:pPr>
      <w:r>
        <w:rPr/>
        <w:t xml:space="preserve"> </w:t>
      </w:r>
      <w:r>
        <w:rPr/>
        <w:t xml:space="preserve">типов личности.                                                                                                                                    </w:t>
      </w:r>
    </w:p>
    <w:p>
      <w:pPr>
        <w:pStyle w:val="41"/>
        <w:ind w:left="-900" w:right="-105" w:firstLine="540"/>
        <w:rPr/>
      </w:pPr>
      <w:r>
        <w:rPr/>
        <w:t xml:space="preserve">Библиография.                                                                                                                             </w:t>
      </w:r>
    </w:p>
    <w:p>
      <w:pPr>
        <w:pStyle w:val="41"/>
        <w:ind w:left="-900" w:right="-105" w:firstLine="540"/>
        <w:rPr/>
      </w:pPr>
      <w:r>
        <w:rPr/>
        <w:t xml:space="preserve">                                                       </w:t>
      </w:r>
    </w:p>
    <w:p>
      <w:pPr>
        <w:pStyle w:val="41"/>
        <w:ind w:left="-900" w:right="-105" w:firstLine="540"/>
        <w:rPr/>
      </w:pPr>
      <w:r>
        <w:rPr/>
        <w:t xml:space="preserve">  </w:t>
      </w:r>
    </w:p>
    <w:p>
      <w:pPr>
        <w:pStyle w:val="41"/>
        <w:ind w:left="-900" w:right="-105" w:firstLine="540"/>
        <w:rPr/>
      </w:pPr>
      <w:r>
        <w:rPr/>
      </w:r>
    </w:p>
    <w:p>
      <w:pPr>
        <w:pStyle w:val="41"/>
        <w:ind w:left="-900" w:right="-105" w:firstLine="540"/>
        <w:rPr/>
      </w:pPr>
      <w:r>
        <w:rPr/>
      </w:r>
    </w:p>
    <w:p>
      <w:pPr>
        <w:pStyle w:val="41"/>
        <w:ind w:left="-900" w:right="-105" w:firstLine="540"/>
        <w:rPr/>
      </w:pPr>
      <w:r>
        <w:rPr/>
      </w:r>
    </w:p>
    <w:p>
      <w:pPr>
        <w:pStyle w:val="41"/>
        <w:ind w:left="-900" w:right="-105" w:firstLine="540"/>
        <w:rPr/>
      </w:pPr>
      <w:r>
        <w:rPr/>
      </w:r>
    </w:p>
    <w:p>
      <w:pPr>
        <w:pStyle w:val="41"/>
        <w:ind w:left="-900" w:right="-105" w:firstLine="540"/>
        <w:rPr/>
      </w:pPr>
      <w:r>
        <w:rPr/>
      </w:r>
    </w:p>
    <w:p>
      <w:pPr>
        <w:pStyle w:val="41"/>
        <w:ind w:left="-900" w:right="-105" w:firstLine="540"/>
        <w:rPr/>
      </w:pPr>
      <w:r>
        <w:rPr/>
      </w:r>
    </w:p>
    <w:p>
      <w:pPr>
        <w:pStyle w:val="51"/>
        <w:ind w:left="-900" w:right="-105" w:firstLine="540"/>
        <w:rPr>
          <w:b w:val="false"/>
          <w:b w:val="false"/>
        </w:rPr>
      </w:pPr>
      <w:r>
        <w:rPr>
          <w:b w:val="false"/>
        </w:rPr>
      </w:r>
    </w:p>
    <w:p>
      <w:pPr>
        <w:pStyle w:val="51"/>
        <w:ind w:left="-900" w:right="-105" w:firstLine="540"/>
        <w:rPr/>
      </w:pPr>
      <w:r>
        <w:rPr>
          <w:b w:val="false"/>
        </w:rPr>
        <w:t xml:space="preserve">        </w:t>
      </w:r>
      <w:r>
        <w:rPr/>
        <w:t xml:space="preserve">                            </w:t>
      </w:r>
    </w:p>
    <w:p>
      <w:pPr>
        <w:pStyle w:val="51"/>
        <w:ind w:left="-900" w:right="-105" w:firstLine="540"/>
        <w:rPr/>
      </w:pPr>
      <w:r>
        <w:rPr/>
      </w:r>
    </w:p>
    <w:p>
      <w:pPr>
        <w:pStyle w:val="51"/>
        <w:ind w:left="-900" w:right="-105" w:firstLine="540"/>
        <w:rPr/>
      </w:pPr>
      <w:r>
        <w:rPr/>
      </w:r>
    </w:p>
    <w:p>
      <w:pPr>
        <w:pStyle w:val="51"/>
        <w:ind w:left="-900" w:right="-105" w:firstLine="540"/>
        <w:rPr/>
      </w:pPr>
      <w:r>
        <w:rPr/>
      </w:r>
    </w:p>
    <w:p>
      <w:pPr>
        <w:pStyle w:val="51"/>
        <w:ind w:left="-900" w:right="-105" w:firstLine="540"/>
        <w:rPr/>
      </w:pPr>
      <w:r>
        <w:rPr/>
      </w:r>
    </w:p>
    <w:p>
      <w:pPr>
        <w:pStyle w:val="51"/>
        <w:ind w:left="-900" w:right="-105" w:firstLine="540"/>
        <w:rPr/>
      </w:pPr>
      <w:r>
        <w:rPr/>
      </w:r>
    </w:p>
    <w:p>
      <w:pPr>
        <w:pStyle w:val="51"/>
        <w:ind w:left="-900" w:right="-105" w:firstLine="540"/>
        <w:rPr/>
      </w:pPr>
      <w:r>
        <w:rPr/>
      </w:r>
    </w:p>
    <w:p>
      <w:pPr>
        <w:pStyle w:val="51"/>
        <w:ind w:left="-900" w:right="-105" w:firstLine="540"/>
        <w:rPr/>
      </w:pPr>
      <w:r>
        <w:rPr/>
      </w:r>
    </w:p>
    <w:p>
      <w:pPr>
        <w:pStyle w:val="51"/>
        <w:ind w:left="-900" w:right="-105" w:firstLine="540"/>
        <w:rPr/>
      </w:pPr>
      <w:r>
        <w:rPr/>
      </w:r>
    </w:p>
    <w:p>
      <w:pPr>
        <w:pStyle w:val="51"/>
        <w:ind w:left="-900" w:right="-105" w:firstLine="540"/>
        <w:rPr/>
      </w:pPr>
      <w:r>
        <w:rPr/>
      </w:r>
    </w:p>
    <w:p>
      <w:pPr>
        <w:pStyle w:val="51"/>
        <w:ind w:left="-900" w:right="-105" w:firstLine="540"/>
        <w:rPr/>
      </w:pPr>
      <w:r>
        <w:rPr/>
      </w:r>
    </w:p>
    <w:p>
      <w:pPr>
        <w:pStyle w:val="51"/>
        <w:ind w:left="-900" w:right="-105" w:firstLine="540"/>
        <w:rPr/>
      </w:pPr>
      <w:r>
        <w:rPr/>
      </w:r>
    </w:p>
    <w:p>
      <w:pPr>
        <w:pStyle w:val="51"/>
        <w:ind w:left="-900" w:right="-105" w:firstLine="540"/>
        <w:rPr/>
      </w:pPr>
      <w:r>
        <w:rPr/>
      </w:r>
    </w:p>
    <w:p>
      <w:pPr>
        <w:pStyle w:val="51"/>
        <w:ind w:left="0" w:right="-105" w:hanging="0"/>
        <w:rPr/>
      </w:pPr>
      <w:r>
        <w:rPr/>
      </w:r>
    </w:p>
    <w:p>
      <w:pPr>
        <w:pStyle w:val="51"/>
        <w:ind w:left="-900" w:right="-105" w:firstLine="540"/>
        <w:rPr/>
      </w:pPr>
      <w:r>
        <w:rPr/>
        <w:t xml:space="preserve">        </w:t>
      </w:r>
    </w:p>
    <w:p>
      <w:pPr>
        <w:pStyle w:val="51"/>
        <w:ind w:left="-900" w:right="-105" w:firstLine="540"/>
        <w:rPr/>
      </w:pPr>
      <w:r>
        <w:rPr/>
      </w:r>
    </w:p>
    <w:p>
      <w:pPr>
        <w:pStyle w:val="51"/>
        <w:ind w:left="-900" w:right="-105" w:firstLine="540"/>
        <w:rPr/>
      </w:pPr>
      <w:r>
        <w:rPr/>
      </w:r>
    </w:p>
    <w:p>
      <w:pPr>
        <w:pStyle w:val="51"/>
        <w:ind w:left="-900" w:right="-105" w:firstLine="540"/>
        <w:rPr/>
      </w:pPr>
      <w:r>
        <w:rPr/>
        <w:t xml:space="preserve">                                                              </w:t>
      </w:r>
      <w:r>
        <w:rPr/>
        <w:t>Введение.</w:t>
      </w:r>
    </w:p>
    <w:p>
      <w:pPr>
        <w:pStyle w:val="41"/>
        <w:ind w:left="-900" w:right="-105" w:firstLine="540"/>
        <w:rPr/>
      </w:pPr>
      <w:r>
        <w:rPr/>
        <w:t xml:space="preserve">       </w:t>
      </w:r>
      <w:r>
        <w:rPr/>
        <w:t>Опираясь на теорию К.Г.Юнга, нами была создана психологическая теория, которая позволяет делать большое количество прогнозов о склонностях в поведении людей. Затем эти прогнозы можно проверять в эмпирических исследованиях. Нами уже были проведены исследования в школе, в бюро по трудоустройству и в женской колонии. Результаты этих исследований подтвердили наши прогнозы лишь частично, что в будущем заставляет нас гораздо осторожнее относиться к  выдвижению подобных прогнозов. Человеческое поведение является следствием множества причин. Наши прогнозы оказываются в состоянии предвидеть лишь некоторые из этих причин, пусть даже самые главные. И только эмпирическое исследование позволяет выявить все причины.</w:t>
      </w:r>
    </w:p>
    <w:p>
      <w:pPr>
        <w:pStyle w:val="51"/>
        <w:ind w:left="-900" w:right="-105" w:firstLine="540"/>
        <w:rPr/>
      </w:pPr>
      <w:r>
        <w:rPr/>
        <w:t xml:space="preserve">§1. Сравнительный анализ теорий и тестов на тип личности[ 36]. </w:t>
      </w:r>
    </w:p>
    <w:p>
      <w:pPr>
        <w:pStyle w:val="41"/>
        <w:ind w:left="-900" w:right="-105" w:firstLine="540"/>
        <w:rPr/>
      </w:pPr>
      <w:r>
        <w:rPr/>
        <w:t xml:space="preserve">        </w:t>
      </w:r>
      <w:r>
        <w:rPr/>
        <w:t>Наша цель состоит в демонстрации того факта, что, с одной стороны,  наши исследования идут в русле подобных исследований на Западе, а, с другой стороны, наши основополагающие принципы несколько отличаются от идей других авторов. История науки показывает, что первое обстоятельство отчасти предохраняет от превращения авторских идей в полный научный бред, а второе обстоятельство – от превращения в плагиат или в попытку изобрести велосипед, уже давно изобретённый.</w:t>
      </w:r>
    </w:p>
    <w:p>
      <w:pPr>
        <w:pStyle w:val="41"/>
        <w:ind w:left="-900" w:right="-105" w:firstLine="540"/>
        <w:rPr/>
      </w:pPr>
      <w:r>
        <w:rPr/>
        <w:t xml:space="preserve">       </w:t>
      </w:r>
      <w:r>
        <w:rPr/>
        <w:t xml:space="preserve">К.Г.Юнг создал теорию о типах личности, согласно которой всех людей можно разделить на экстравертов и интровертов, затем он выделил у них четыре функции мышления: ощущение, интуицию, чувство и мышление [44]. </w:t>
      </w:r>
    </w:p>
    <w:p>
      <w:pPr>
        <w:pStyle w:val="41"/>
        <w:ind w:left="-900" w:right="-105" w:firstLine="540"/>
        <w:rPr/>
      </w:pPr>
      <w:r>
        <w:rPr/>
        <w:t xml:space="preserve">Экстраверсия – это направленность внимания на внешнее окружение личности – на слухи, моду, цены, богатство, престиж и власть. Интроверсия – это направленность внимания личности на свой внутренний мир – на собственные идеи и принципы, книги и творчество. Внешним признаком интроверта является смелый открытый взгляд, общительность и выпученные глаза. Внешние признаки интроверта – это стеснительность, несмелый взгляд и необщительность.  Ощущение и интуиция  противоположны друг другу, чувство и мышление противоположны друг другу. Каждый человек обладает одной главной функцией мышления и  двумя вспомогательными функциями мышления, противоположная функция у него подавлена. Попытка развивать противоположную функцию может привести к нервному расстройству. Каждый человек владеет главной функцией в совершенстве, вспомогательными функциями – кое-как, противоположная  функция у него совершенно не развита. Человек получает свой тип личности по наследству от родителей и не способен его сменить в течение жизни, хотя он способен развивать не только свою ведущую функцию, но и вспомогательные функции.  Итак, согласно Юнгу, существует шесть показателей - интроверсия, экстраверсия, ощущение, интуиция, чувство и мышление. Существует восемь типов личности - сенсорный интроверт, интуитивный интроверт, чувствующий интроверт, мыслительный интроверт, сенсорный экстраверт, интуитивный экстраверт, чувствующий экстраверт, мыслительный экстраверт. Юнг дал словесное описание этих типов личности, но он не составил тестов на тип личности, поэтому ученики Юнга попытались несколько подправить теоретическую конструкцию учителя и составить валидные тесты. Для достижения первой цели необходимо, по нашему мнению, сделать следующее. Во-первых, нужно отвлечься в типологии от разделения на экстравертов и интровертов. Результаты наших наблюдений показывают, что теоретики – это всегда яркие интроверты и нам не удалось обнаружить мыслительных экстравертов, что спикеры – это всегда яркие экстраверты и нам не удалось обнаружить чувствующих интровертов, что техники и психологи обладают экстраверсией или интроверсией в незначительной степени. Во-вторых, необходимо несколько уточнить некоторые показатели Юнга, например, нужно заменить неопределённую функцию «чувство» на более конкретную, физиологическую функцию «устная речь», именно в процессе постоянного общения при помощи устной речи спикер узнаёт о слухах и оценках, господствующих в общественном мнении. Необходимо заменить отчасти животную функцию «ощущение» на исключительно человеческую функцию «способность к орудийной деятельности». Необходимо заменить функцию «мышление» на близкую по смыслу функцию «абстрактно-логическое мышление». Таким образом, по нашему мнению, существует четыре типа личности – психолог, техник, спикер и теоретик, каждый из которых обладает склонностью использовать прежде всего свою ведущую функцию мышления:  психолог обладает склонностью использовать интуицию, техник – способность к орудийной деятельности, спикер –  устную речь, теоретик –  к абстрактно-логическое мышление.  </w:t>
      </w:r>
    </w:p>
    <w:p>
      <w:pPr>
        <w:pStyle w:val="41"/>
        <w:ind w:left="-900" w:right="-105" w:firstLine="540"/>
        <w:rPr/>
      </w:pPr>
      <w:r>
        <w:rPr/>
        <w:t xml:space="preserve">     </w:t>
      </w:r>
      <w:r>
        <w:rPr/>
        <w:t xml:space="preserve">И. Маерс и К. Бриггс к шести юнговским показателям добавили ещё два – планирование и импульсивность [22]. Способность к планированию означает стремление заранее принять решение и действовать по плану, прорабатывая промежуточные этапы и способы достижения цели. Импульсивность означает склонность иметь много вариантов и действовать в зависимости от обстоятельств. Таким образом, у этих авторов на основе восьми показателей получилось шестнадцать типов личности, но это слишком много для визуального тестирования, поэтому Д. Кейрси разделил шестнадцать типов на четыре группы по четыре портрета в каждой группе. Группа – это тип темперамента, каждому из которых Кейрси дал мифологическое имя:   </w:t>
      </w:r>
    </w:p>
    <w:p>
      <w:pPr>
        <w:pStyle w:val="41"/>
        <w:ind w:left="-900" w:right="-105" w:firstLine="540"/>
        <w:rPr/>
      </w:pPr>
      <w:r>
        <w:rPr/>
        <w:t xml:space="preserve">1. Дионисий, который обладает  здравомыслием и импульсивностью. </w:t>
      </w:r>
    </w:p>
    <w:p>
      <w:pPr>
        <w:pStyle w:val="41"/>
        <w:ind w:left="-900" w:right="-105" w:firstLine="540"/>
        <w:rPr/>
      </w:pPr>
      <w:r>
        <w:rPr/>
        <w:t xml:space="preserve">2.Эпиметей, который обладает здравомыслием и планированием. </w:t>
      </w:r>
    </w:p>
    <w:p>
      <w:pPr>
        <w:pStyle w:val="41"/>
        <w:ind w:left="-900" w:right="-105" w:firstLine="540"/>
        <w:rPr/>
      </w:pPr>
      <w:r>
        <w:rPr/>
        <w:t xml:space="preserve">3. Аполлон, который обладает интуицией и чувством. </w:t>
      </w:r>
    </w:p>
    <w:p>
      <w:pPr>
        <w:pStyle w:val="41"/>
        <w:ind w:left="-900" w:right="-105" w:firstLine="540"/>
        <w:rPr/>
      </w:pPr>
      <w:r>
        <w:rPr/>
        <w:t xml:space="preserve">4. Прометей, который обладает интуицией и мышлением. </w:t>
      </w:r>
    </w:p>
    <w:p>
      <w:pPr>
        <w:pStyle w:val="41"/>
        <w:ind w:left="-900" w:right="-105" w:firstLine="540"/>
        <w:rPr/>
      </w:pPr>
      <w:r>
        <w:rPr/>
        <w:t xml:space="preserve">    </w:t>
      </w:r>
      <w:r>
        <w:rPr/>
        <w:t>Два теста Кейрси опубликованы в работах 22 и 23. Кейрси сократил число вопросов в тесте Маерс – Бриггс. Описание четырёх темпераментов у Кейрси почти совпадает с нашим описанием типов личности: Дионисий = спикер, Эпиметей = техник, Аполлон = психолог, Прометей = теоретик. По примеру О. Крегера и Дж. Тьюсона [8], мы тоже даём описание склонностей типов личности в трёх областях – в бизнесе, системе образования, любви – и добавляем описание склонностей в политике,  искусстве и  преступном мире. По нашему мнению, концептуальные поправки Маерс, Бриггс и Кейрси к теории Юнга были не совсем удачными по следующим причинам. Во-первых, их критерии взаимозависимы, способность к мышлению  включает планирование и исключает   импульсивность, способность к чувству исключает планирование и предполагает импульсивные действия. Во-вторых, типология Кейрси  напоминает искусственную теоретическую конструкцию, так как 16 типов – это слишком много для визуального тестирования. Невозможно составить список опознавательных знаков для 16 типов личности. В-третьих, типология Кейрси не имеет физиологического обоснования, так как в человеческом мозге не существует центров планирования и импульсивности, но существуют центры устной речи, орудийной деятельности, интуиции и абстрактно-логического мышления.</w:t>
      </w:r>
    </w:p>
    <w:p>
      <w:pPr>
        <w:pStyle w:val="41"/>
        <w:ind w:left="-900" w:right="-105" w:firstLine="540"/>
        <w:rPr/>
      </w:pPr>
      <w:r>
        <w:rPr/>
        <w:t xml:space="preserve">     </w:t>
      </w:r>
      <w:r>
        <w:rPr/>
        <w:t xml:space="preserve">В работе 19 упоминается опросник Дж. Сингер - М.Лумис. Эти авторы отказались от идеи противоположности функций мышления, но этот шаг, по нашему мнению, не является целесообразным, так как он означает отказ от одного из краеугольных камней в теории Юнга. </w:t>
      </w:r>
    </w:p>
    <w:p>
      <w:pPr>
        <w:pStyle w:val="41"/>
        <w:ind w:left="-900" w:right="-105" w:firstLine="540"/>
        <w:rPr/>
      </w:pPr>
      <w:r>
        <w:rPr/>
        <w:t xml:space="preserve">     </w:t>
      </w:r>
      <w:r>
        <w:rPr/>
        <w:t>Наши рекомендации по выбору профессии [29] имеют много общего с рекомендациями Е. А. Климова, изложенными в Дифференциально-диагностическом опроснике [16; 220-222], Он разделил все профессии на пять типов: 1), «человек-природа», 2), «человек- техника», 3), «человек-человек», 4), «человек-знак», 5), «человек - художественный образ». По нашему мнению, профессии первого типа (животновод, агроном, ветеринар, микробиолог, химлаборант) предназначены для техников. Профессии второго типа (инженер, токарь, электрик, сварщик, тракторист, столяр, архитектор, приборист, аппаратчик, монтажник, строитель) предназначены для техников. Профессии третьего типа по руководству людьми (продавец, предприниматель, руководитель, политик, офицер, менеджер, специалист по рекламе) предназначены для спикеров. Профессии третьего типа, предполагающие индивидуальную работу с клиентом (психотерапевт, воспитатель, священник) предназначены для психологов. Рутинные профессии четвёртого типа (бухгалтер, программист, чертёжник, корректор, учёный-экспериментатор, картограф, секретарь-машинист, наборщик) предназначены для техников. Творческие профессии четвёртого типа (учёный-теоретик, юрист, редактор) предназначены для теоретиков. Профессии пятого типа (артист, художник, режиссёр, писатель) предназначены для психологов.</w:t>
      </w:r>
    </w:p>
    <w:p>
      <w:pPr>
        <w:pStyle w:val="41"/>
        <w:ind w:left="-900" w:right="-105" w:firstLine="540"/>
        <w:rPr/>
      </w:pPr>
      <w:r>
        <w:rPr/>
        <w:t xml:space="preserve">     </w:t>
      </w:r>
      <w:r>
        <w:rPr/>
        <w:t xml:space="preserve">Похожие идеи о четырёх типах личности педагогов, студентов или  философов высказывали и другие авторы. Например, В. Н. Сорока-Росинский назвал четыре «породы»  педагогов [1; 55-60]. М. Троу выделил четыре категории студентов: «академик», «коллегиал», «профессионал», «нонконформист» [26; 446-447], которые напоминают теоретика, спикера, техника и психолога соответственно. По мнению Троу, «коллегиалы» любят спорт и вечеринки, их не интересуют книги и хорошие отметки. «Профессионалы» стремятся получать хорошие отметки и хорошо устроиться в будущем. «Академики» увлечены  учёбой от души, а не ради выгоды, в дальнейшем они часто становятся аспирантами и преподавателями. «Нонконформисты» - это люди богемы, которым нет дела до учёбы, которые презирают обывателей и ведут разгульный образ жизни.  </w:t>
      </w:r>
    </w:p>
    <w:p>
      <w:pPr>
        <w:pStyle w:val="41"/>
        <w:ind w:left="-900" w:right="-105" w:firstLine="540"/>
        <w:rPr/>
      </w:pPr>
      <w:r>
        <w:rPr/>
        <w:t xml:space="preserve">     </w:t>
      </w:r>
      <w:r>
        <w:rPr/>
        <w:t>Нами опубликованы два теста на тип личности – словесный [36] и визуальный [31]. Первый тест предназначен для определения своего типа личности и анонимных    респондентов, а второй тест – для определения типа личности окружающих людей. Степень валидности словесного теста является несколько ниже степени валидности визуального теста, но для овладения мастерством применения визуального теста социолог должен овладеть некоторым опытом визуального определения типов личности. Наш опыт визуального тестирования накапливался в течение девяти лет проведения этих исследований. В этом искусстве определения типа личности с помощью визуального теста нет ничего сверхъестественного. Наш опыт преподавания показывает, что этому искусству в элементарной форме можно обучить студентов в течение нескольких практических занятии.</w:t>
      </w:r>
    </w:p>
    <w:p>
      <w:pPr>
        <w:pStyle w:val="51"/>
        <w:ind w:left="-900" w:right="-105" w:firstLine="540"/>
        <w:rPr/>
      </w:pPr>
      <w:r>
        <w:rPr/>
        <w:t>§2. Характер отношений между типами личности.</w:t>
      </w:r>
    </w:p>
    <w:p>
      <w:pPr>
        <w:pStyle w:val="41"/>
        <w:ind w:left="-900" w:right="-105" w:firstLine="540"/>
        <w:rPr/>
      </w:pPr>
      <w:r>
        <w:rPr/>
        <w:t xml:space="preserve">     </w:t>
      </w:r>
      <w:r>
        <w:rPr/>
        <w:t>Схема 1 указывает на характер отношений между типами  личности. Самые хорошие отношения складываются между одинаковыми типами личности, например отношения между двумя техниками. Приемлемые отношения складываются между близкими типами личности, например,  между техником и теоретиком, между теоретиком и психологом,  между психологом и спикером,  между спикером и техником. Отношения неприязни  и непонимания часто складываются между противоположными типами личности, например, между техником и психологом,  между теоретиком и спикером. Характер этих отношений проявляется в конфликтах или в склонности к сотрудничеству во всех сферах общества.</w:t>
      </w:r>
    </w:p>
    <w:p>
      <w:pPr>
        <w:pStyle w:val="41"/>
        <w:ind w:left="-900" w:right="-105" w:firstLine="540"/>
        <w:rPr/>
      </w:pPr>
      <w:r>
        <w:rPr/>
        <w:t xml:space="preserve">                                                                               </w:t>
      </w:r>
      <w:r>
        <w:rPr>
          <w:i/>
        </w:rPr>
        <w:t>Схема 1.</w:t>
      </w:r>
      <w:r>
        <w:rPr/>
        <w:t xml:space="preserve">                                                </w:t>
      </w:r>
    </w:p>
    <w:p>
      <w:pPr>
        <w:pStyle w:val="51"/>
        <w:ind w:left="-900" w:right="-105" w:firstLine="540"/>
        <w:rPr/>
      </w:pPr>
      <w:r>
        <w:rPr/>
        <w:t xml:space="preserve">                                                                            </w:t>
      </w:r>
      <w:r>
        <w:rPr/>
        <w:t>СПИКЕР</w:t>
      </w:r>
    </w:p>
    <w:p>
      <w:pPr>
        <w:pStyle w:val="51"/>
        <w:ind w:left="-900" w:right="-105" w:firstLine="540"/>
        <w:rPr/>
      </w:pPr>
      <w:r>
        <w:rPr/>
        <w:t xml:space="preserve">                                                           </w:t>
      </w:r>
      <w:r>
        <w:rPr/>
        <w:t>ПСИХОЛОГ  ┼  ТЕХНИК</w:t>
      </w:r>
    </w:p>
    <w:p>
      <w:pPr>
        <w:pStyle w:val="51"/>
        <w:ind w:left="-900" w:right="-105" w:firstLine="540"/>
        <w:rPr/>
      </w:pPr>
      <w:r>
        <w:rPr/>
        <w:t xml:space="preserve">                                                                           </w:t>
      </w:r>
      <w:r>
        <w:rPr/>
        <w:t>ТЕОРЕТИК</w:t>
      </w:r>
    </w:p>
    <w:p>
      <w:pPr>
        <w:pStyle w:val="51"/>
        <w:ind w:left="-900" w:right="-105" w:firstLine="540"/>
        <w:rPr/>
      </w:pPr>
      <w:r>
        <w:rPr/>
        <w:t xml:space="preserve"> </w:t>
      </w:r>
    </w:p>
    <w:p>
      <w:pPr>
        <w:pStyle w:val="51"/>
        <w:ind w:left="-900" w:right="-105" w:firstLine="540"/>
        <w:rPr/>
      </w:pPr>
      <w:r>
        <w:rPr/>
      </w:r>
    </w:p>
    <w:p>
      <w:pPr>
        <w:pStyle w:val="51"/>
        <w:ind w:left="-900" w:right="-105" w:firstLine="540"/>
        <w:rPr/>
      </w:pPr>
      <w:r>
        <w:rPr/>
        <w:t>§3. Словесный тест.</w:t>
      </w:r>
    </w:p>
    <w:p>
      <w:pPr>
        <w:pStyle w:val="41"/>
        <w:ind w:left="-900" w:right="-105" w:firstLine="540"/>
        <w:rPr/>
      </w:pPr>
      <w:r>
        <w:rPr/>
      </w:r>
    </w:p>
    <w:p>
      <w:pPr>
        <w:pStyle w:val="41"/>
        <w:ind w:left="-900" w:right="-105" w:firstLine="540"/>
        <w:rPr/>
      </w:pPr>
      <w:r>
        <w:rPr/>
        <w:t xml:space="preserve">                                                                             </w:t>
      </w:r>
      <w:r>
        <w:rPr>
          <w:i/>
        </w:rPr>
        <w:t>Таблица 1.</w:t>
      </w:r>
      <w:r>
        <w:rPr/>
        <w:t xml:space="preserve">              </w:t>
      </w:r>
    </w:p>
    <w:p>
      <w:pPr>
        <w:pStyle w:val="Normal"/>
        <w:ind w:left="-900" w:firstLine="540"/>
        <w:rPr/>
      </w:pPr>
      <w:r>
        <w:rPr/>
      </w:r>
    </w:p>
    <w:tbl>
      <w:tblPr>
        <w:tblW w:w="10440" w:type="dxa"/>
        <w:jc w:val="left"/>
        <w:tblInd w:w="-1085" w:type="dxa"/>
        <w:tblLayout w:type="fixed"/>
        <w:tblCellMar>
          <w:top w:w="0" w:type="dxa"/>
          <w:left w:w="108" w:type="dxa"/>
          <w:bottom w:w="0" w:type="dxa"/>
          <w:right w:w="108" w:type="dxa"/>
        </w:tblCellMar>
      </w:tblPr>
      <w:tblGrid>
        <w:gridCol w:w="1980"/>
        <w:gridCol w:w="1800"/>
        <w:gridCol w:w="1980"/>
        <w:gridCol w:w="216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Теоретик.</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Спикер.</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Техник.</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Психоло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1.Ваше место в</w:t>
            </w:r>
          </w:p>
          <w:p>
            <w:pPr>
              <w:pStyle w:val="41"/>
              <w:ind w:left="72" w:right="75" w:hanging="0"/>
              <w:rPr/>
            </w:pPr>
            <w:r>
              <w:rPr/>
              <w:t xml:space="preserve"> </w:t>
            </w:r>
            <w:r>
              <w:rPr/>
              <w:t>малой группе.</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 xml:space="preserve"> </w:t>
            </w:r>
            <w:r>
              <w:rPr/>
              <w:t>Сильный</w:t>
            </w:r>
          </w:p>
          <w:p>
            <w:pPr>
              <w:pStyle w:val="41"/>
              <w:ind w:left="720" w:right="-767" w:hanging="620"/>
              <w:rPr/>
            </w:pPr>
            <w:r>
              <w:rPr/>
              <w:t xml:space="preserve"> </w:t>
            </w:r>
            <w:r>
              <w:rPr/>
              <w:t>одиночка.</w:t>
            </w:r>
          </w:p>
        </w:tc>
        <w:tc>
          <w:tcPr>
            <w:tcW w:w="1980" w:type="dxa"/>
            <w:tcBorders>
              <w:top w:val="single" w:sz="4" w:space="0" w:color="000000"/>
              <w:left w:val="single" w:sz="4" w:space="0" w:color="000000"/>
              <w:bottom w:val="single" w:sz="4" w:space="0" w:color="000000"/>
              <w:right w:val="single" w:sz="4" w:space="0" w:color="000000"/>
            </w:tcBorders>
          </w:tcPr>
          <w:p>
            <w:pPr>
              <w:pStyle w:val="41"/>
              <w:ind w:left="27" w:firstLine="45"/>
              <w:rPr/>
            </w:pPr>
            <w:r>
              <w:rPr/>
              <w:t>Лидер, идейный вдохновитель.</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 xml:space="preserve"> </w:t>
            </w:r>
            <w:r>
              <w:rPr/>
              <w:t>Рядовой</w:t>
            </w:r>
          </w:p>
          <w:p>
            <w:pPr>
              <w:pStyle w:val="41"/>
              <w:ind w:left="100" w:right="75" w:hanging="100"/>
              <w:rPr/>
            </w:pPr>
            <w:r>
              <w:rPr/>
              <w:t xml:space="preserve"> </w:t>
            </w:r>
            <w:r>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right" w:pos="2080" w:leader="none"/>
                <w:tab w:val="left" w:pos="3612" w:leader="none"/>
              </w:tabs>
              <w:ind w:left="720" w:right="-1008" w:hanging="720"/>
              <w:rPr/>
            </w:pPr>
            <w:r>
              <w:rPr/>
              <w:t xml:space="preserve"> </w:t>
            </w:r>
            <w:r>
              <w:rPr/>
              <w:t xml:space="preserve">Самый </w:t>
            </w:r>
          </w:p>
          <w:p>
            <w:pPr>
              <w:pStyle w:val="41"/>
              <w:tabs>
                <w:tab w:val="clear" w:pos="708"/>
                <w:tab w:val="left" w:pos="2080" w:leader="none"/>
              </w:tabs>
              <w:ind w:left="720" w:right="-1008" w:hanging="720"/>
              <w:rPr/>
            </w:pPr>
            <w:r>
              <w:rPr/>
              <w:t>душев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hanging="0"/>
              <w:rPr/>
            </w:pPr>
            <w:r>
              <w:rPr/>
              <w:t>2.Кем хотите</w:t>
            </w:r>
          </w:p>
          <w:p>
            <w:pPr>
              <w:pStyle w:val="41"/>
              <w:ind w:left="72" w:right="75" w:hanging="0"/>
              <w:rPr/>
            </w:pPr>
            <w:r>
              <w:rPr/>
              <w:t xml:space="preserve"> </w:t>
            </w:r>
            <w:r>
              <w:rPr/>
              <w:t>работать?</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 xml:space="preserve"> </w:t>
            </w:r>
            <w:r>
              <w:rPr/>
              <w:t>Ученым-</w:t>
            </w:r>
          </w:p>
          <w:p>
            <w:pPr>
              <w:pStyle w:val="41"/>
              <w:ind w:left="720" w:right="-767" w:hanging="620"/>
              <w:rPr/>
            </w:pPr>
            <w:r>
              <w:rPr/>
              <w:t>теоретиком.</w:t>
            </w:r>
          </w:p>
        </w:tc>
        <w:tc>
          <w:tcPr>
            <w:tcW w:w="1980" w:type="dxa"/>
            <w:tcBorders>
              <w:top w:val="single" w:sz="4" w:space="0" w:color="000000"/>
              <w:left w:val="single" w:sz="4" w:space="0" w:color="000000"/>
              <w:bottom w:val="single" w:sz="4" w:space="0" w:color="000000"/>
              <w:right w:val="single" w:sz="4" w:space="0" w:color="000000"/>
            </w:tcBorders>
          </w:tcPr>
          <w:p>
            <w:pPr>
              <w:pStyle w:val="41"/>
              <w:ind w:left="0" w:right="-648" w:firstLine="72"/>
              <w:rPr/>
            </w:pPr>
            <w:r>
              <w:rPr/>
              <w:t>Руководителем, бизнесменом.</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Бухгалтером, инженером.</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Артистом,</w:t>
            </w:r>
          </w:p>
          <w:p>
            <w:pPr>
              <w:pStyle w:val="41"/>
              <w:tabs>
                <w:tab w:val="clear" w:pos="708"/>
                <w:tab w:val="left" w:pos="2080" w:leader="none"/>
              </w:tabs>
              <w:ind w:left="432" w:right="-1008" w:hanging="540"/>
              <w:rPr/>
            </w:pPr>
            <w:r>
              <w:rPr/>
              <w:t xml:space="preserve"> </w:t>
            </w:r>
            <w:r>
              <w:rPr/>
              <w:t>воспитателе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3.Ваши любимые </w:t>
            </w:r>
          </w:p>
          <w:p>
            <w:pPr>
              <w:pStyle w:val="41"/>
              <w:ind w:left="72" w:right="75" w:firstLine="72"/>
              <w:rPr/>
            </w:pPr>
            <w:r>
              <w:rPr/>
              <w:t xml:space="preserve">предметы и </w:t>
            </w:r>
          </w:p>
          <w:p>
            <w:pPr>
              <w:pStyle w:val="41"/>
              <w:ind w:left="72" w:right="75" w:firstLine="72"/>
              <w:rPr/>
            </w:pPr>
            <w:r>
              <w:rPr/>
              <w:t>отношение к</w:t>
            </w:r>
          </w:p>
          <w:p>
            <w:pPr>
              <w:pStyle w:val="41"/>
              <w:ind w:left="72" w:right="75" w:firstLine="72"/>
              <w:rPr/>
            </w:pPr>
            <w:r>
              <w:rPr/>
              <w:t xml:space="preserve"> </w:t>
            </w:r>
            <w:r>
              <w:rPr/>
              <w:t>учёбе.</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Обществознание</w:t>
            </w:r>
          </w:p>
          <w:p>
            <w:pPr>
              <w:pStyle w:val="41"/>
              <w:ind w:left="720" w:right="-767" w:hanging="620"/>
              <w:rPr/>
            </w:pPr>
            <w:r>
              <w:rPr/>
              <w:t>и математика.</w:t>
            </w:r>
          </w:p>
          <w:p>
            <w:pPr>
              <w:pStyle w:val="41"/>
              <w:ind w:left="720" w:right="-767" w:hanging="620"/>
              <w:rPr/>
            </w:pPr>
            <w:r>
              <w:rPr/>
              <w:t xml:space="preserve"> </w:t>
            </w:r>
            <w:r>
              <w:rPr/>
              <w:t>Люблю учиться.</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Физкультура</w:t>
            </w:r>
          </w:p>
          <w:p>
            <w:pPr>
              <w:pStyle w:val="41"/>
              <w:ind w:left="720" w:right="-648" w:hanging="648"/>
              <w:rPr/>
            </w:pPr>
            <w:r>
              <w:rPr/>
              <w:t>. Не люблю</w:t>
            </w:r>
          </w:p>
          <w:p>
            <w:pPr>
              <w:pStyle w:val="41"/>
              <w:ind w:left="720" w:right="-648" w:hanging="648"/>
              <w:rPr/>
            </w:pPr>
            <w:r>
              <w:rPr/>
              <w:t xml:space="preserve"> </w:t>
            </w:r>
            <w:r>
              <w:rPr/>
              <w:t>учиться.</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Труды.</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Музыка,</w:t>
            </w:r>
          </w:p>
          <w:p>
            <w:pPr>
              <w:pStyle w:val="41"/>
              <w:tabs>
                <w:tab w:val="clear" w:pos="708"/>
                <w:tab w:val="left" w:pos="1512" w:leader="none"/>
              </w:tabs>
              <w:ind w:left="720" w:right="-1008" w:hanging="720"/>
              <w:rPr/>
            </w:pPr>
            <w:r>
              <w:rPr/>
              <w:t xml:space="preserve"> </w:t>
            </w:r>
            <w:r>
              <w:rPr/>
              <w:t>литерату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4.Ваше хобби.</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Научные книги.</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Встречи друзей.</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Техника.</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Искусств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 xml:space="preserve">5.Ваш стиль </w:t>
            </w:r>
          </w:p>
          <w:p>
            <w:pPr>
              <w:pStyle w:val="41"/>
              <w:ind w:left="72" w:right="75" w:firstLine="72"/>
              <w:rPr/>
            </w:pPr>
            <w:r>
              <w:rPr/>
              <w:t>одежды.</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Классический,</w:t>
            </w:r>
          </w:p>
          <w:p>
            <w:pPr>
              <w:pStyle w:val="41"/>
              <w:ind w:left="720" w:right="-767" w:hanging="620"/>
              <w:rPr/>
            </w:pPr>
            <w:r>
              <w:rPr/>
              <w:t>старомодный.</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Модный.</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Форменный, чистоплотный.</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Экстравагант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6.Ваш образец</w:t>
            </w:r>
          </w:p>
          <w:p>
            <w:pPr>
              <w:pStyle w:val="41"/>
              <w:ind w:left="72" w:right="75" w:firstLine="72"/>
              <w:rPr/>
            </w:pPr>
            <w:r>
              <w:rPr/>
              <w:t xml:space="preserve"> </w:t>
            </w:r>
            <w:r>
              <w:rPr/>
              <w:t>для подражания.</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Научный гений.</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Король,</w:t>
            </w:r>
          </w:p>
          <w:p>
            <w:pPr>
              <w:pStyle w:val="41"/>
              <w:ind w:left="720" w:right="-648" w:hanging="648"/>
              <w:rPr/>
            </w:pPr>
            <w:r>
              <w:rPr/>
              <w:t xml:space="preserve"> </w:t>
            </w:r>
            <w:r>
              <w:rPr/>
              <w:t>богач.</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Работяга.</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 xml:space="preserve">Религиозный </w:t>
            </w:r>
          </w:p>
          <w:p>
            <w:pPr>
              <w:pStyle w:val="41"/>
              <w:tabs>
                <w:tab w:val="clear" w:pos="708"/>
                <w:tab w:val="left" w:pos="2080" w:leader="none"/>
              </w:tabs>
              <w:ind w:left="720" w:right="-1008" w:hanging="720"/>
              <w:rPr/>
            </w:pPr>
            <w:r>
              <w:rPr/>
              <w:t>проро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7.Кем и как</w:t>
            </w:r>
          </w:p>
          <w:p>
            <w:pPr>
              <w:pStyle w:val="41"/>
              <w:ind w:left="72" w:right="75" w:firstLine="72"/>
              <w:rPr/>
            </w:pPr>
            <w:r>
              <w:rPr/>
              <w:t xml:space="preserve"> </w:t>
            </w:r>
            <w:r>
              <w:rPr/>
              <w:t>любите работать</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В одиночку.</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Руководителем.</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Подчинённым.</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Заместителе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8. Что умеете в</w:t>
            </w:r>
          </w:p>
          <w:p>
            <w:pPr>
              <w:pStyle w:val="41"/>
              <w:ind w:left="72" w:right="75" w:firstLine="72"/>
              <w:rPr/>
            </w:pPr>
            <w:r>
              <w:rPr/>
              <w:t xml:space="preserve"> </w:t>
            </w:r>
            <w:r>
              <w:rPr/>
              <w:t>бизнесе?</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Составить</w:t>
            </w:r>
          </w:p>
          <w:p>
            <w:pPr>
              <w:pStyle w:val="41"/>
              <w:ind w:left="72" w:right="-767" w:hanging="72"/>
              <w:rPr/>
            </w:pPr>
            <w:r>
              <w:rPr/>
              <w:t>стратегический</w:t>
            </w:r>
          </w:p>
          <w:p>
            <w:pPr>
              <w:pStyle w:val="41"/>
              <w:ind w:left="720" w:right="-767" w:hanging="620"/>
              <w:rPr/>
            </w:pPr>
            <w:r>
              <w:rPr/>
              <w:t xml:space="preserve"> </w:t>
            </w:r>
            <w:r>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 xml:space="preserve">Руководить, </w:t>
            </w:r>
          </w:p>
          <w:p>
            <w:pPr>
              <w:pStyle w:val="41"/>
              <w:ind w:left="720" w:right="-648" w:hanging="648"/>
              <w:rPr/>
            </w:pPr>
            <w:r>
              <w:rPr/>
              <w:t>предпринимать,</w:t>
            </w:r>
          </w:p>
          <w:p>
            <w:pPr>
              <w:pStyle w:val="41"/>
              <w:ind w:left="720" w:right="-648" w:hanging="648"/>
              <w:rPr/>
            </w:pPr>
            <w:r>
              <w:rPr/>
              <w:t xml:space="preserve"> </w:t>
            </w:r>
            <w:r>
              <w:rPr/>
              <w:t>рисковать.</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Поддерживать дисциплину.</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 xml:space="preserve">Видеть </w:t>
            </w:r>
          </w:p>
          <w:p>
            <w:pPr>
              <w:pStyle w:val="41"/>
              <w:tabs>
                <w:tab w:val="clear" w:pos="708"/>
                <w:tab w:val="left" w:pos="2080" w:leader="none"/>
              </w:tabs>
              <w:ind w:left="720" w:right="-1008" w:hanging="720"/>
              <w:rPr/>
            </w:pPr>
            <w:r>
              <w:rPr/>
              <w:t>перспектив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 xml:space="preserve">9.Ваш способ </w:t>
            </w:r>
          </w:p>
          <w:p>
            <w:pPr>
              <w:pStyle w:val="41"/>
              <w:ind w:left="72" w:right="75" w:firstLine="72"/>
              <w:rPr/>
            </w:pPr>
            <w:r>
              <w:rPr/>
              <w:t xml:space="preserve">получения </w:t>
            </w:r>
          </w:p>
          <w:p>
            <w:pPr>
              <w:pStyle w:val="41"/>
              <w:ind w:left="72" w:right="75" w:firstLine="72"/>
              <w:rPr/>
            </w:pPr>
            <w:r>
              <w:rPr/>
              <w:t>власти.</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Она мне не</w:t>
            </w:r>
          </w:p>
          <w:p>
            <w:pPr>
              <w:pStyle w:val="41"/>
              <w:ind w:left="720" w:right="-767" w:hanging="620"/>
              <w:rPr/>
            </w:pPr>
            <w:r>
              <w:rPr/>
              <w:t xml:space="preserve"> </w:t>
            </w:r>
            <w:r>
              <w:rPr/>
              <w:t>нужна.</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 xml:space="preserve">Выборы, </w:t>
            </w:r>
          </w:p>
          <w:p>
            <w:pPr>
              <w:pStyle w:val="41"/>
              <w:ind w:left="720" w:right="-648" w:hanging="648"/>
              <w:rPr/>
            </w:pPr>
            <w:r>
              <w:rPr/>
              <w:t>восстание.</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По наследству,</w:t>
            </w:r>
          </w:p>
          <w:p>
            <w:pPr>
              <w:pStyle w:val="41"/>
              <w:ind w:left="100" w:right="75" w:hanging="100"/>
              <w:rPr/>
            </w:pPr>
            <w:r>
              <w:rPr/>
              <w:t xml:space="preserve"> </w:t>
            </w:r>
            <w:r>
              <w:rPr/>
              <w:t>по протекции.</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Закулисная</w:t>
            </w:r>
          </w:p>
          <w:p>
            <w:pPr>
              <w:pStyle w:val="41"/>
              <w:tabs>
                <w:tab w:val="clear" w:pos="708"/>
                <w:tab w:val="left" w:pos="2080" w:leader="none"/>
              </w:tabs>
              <w:ind w:left="720" w:right="-1008" w:hanging="720"/>
              <w:rPr/>
            </w:pPr>
            <w:r>
              <w:rPr/>
              <w:t xml:space="preserve"> </w:t>
            </w:r>
            <w:r>
              <w:rPr/>
              <w:t>борьба,</w:t>
            </w:r>
          </w:p>
          <w:p>
            <w:pPr>
              <w:pStyle w:val="41"/>
              <w:tabs>
                <w:tab w:val="clear" w:pos="708"/>
                <w:tab w:val="left" w:pos="2080" w:leader="none"/>
              </w:tabs>
              <w:ind w:left="720" w:right="-1008" w:hanging="720"/>
              <w:rPr/>
            </w:pPr>
            <w:r>
              <w:rPr/>
              <w:t xml:space="preserve"> </w:t>
            </w:r>
            <w:r>
              <w:rPr/>
              <w:t>интриг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 xml:space="preserve">10.Ваше </w:t>
            </w:r>
          </w:p>
          <w:p>
            <w:pPr>
              <w:pStyle w:val="41"/>
              <w:ind w:left="72" w:right="75" w:firstLine="72"/>
              <w:rPr/>
            </w:pPr>
            <w:r>
              <w:rPr/>
              <w:t>отношение к</w:t>
            </w:r>
          </w:p>
          <w:p>
            <w:pPr>
              <w:pStyle w:val="41"/>
              <w:ind w:left="72" w:right="75" w:firstLine="72"/>
              <w:rPr/>
            </w:pPr>
            <w:r>
              <w:rPr/>
              <w:t xml:space="preserve"> </w:t>
            </w:r>
            <w:r>
              <w:rPr/>
              <w:t>людям</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Они меня</w:t>
            </w:r>
          </w:p>
          <w:p>
            <w:pPr>
              <w:pStyle w:val="41"/>
              <w:ind w:left="720" w:right="-767" w:hanging="620"/>
              <w:rPr/>
            </w:pPr>
            <w:r>
              <w:rPr/>
              <w:t xml:space="preserve"> </w:t>
            </w:r>
            <w:r>
              <w:rPr/>
              <w:t>не интересуют.</w:t>
            </w:r>
          </w:p>
        </w:tc>
        <w:tc>
          <w:tcPr>
            <w:tcW w:w="1980" w:type="dxa"/>
            <w:tcBorders>
              <w:top w:val="single" w:sz="4" w:space="0" w:color="000000"/>
              <w:left w:val="single" w:sz="4" w:space="0" w:color="000000"/>
              <w:bottom w:val="single" w:sz="4" w:space="0" w:color="000000"/>
              <w:right w:val="single" w:sz="4" w:space="0" w:color="000000"/>
            </w:tcBorders>
          </w:tcPr>
          <w:p>
            <w:pPr>
              <w:pStyle w:val="41"/>
              <w:ind w:left="27" w:firstLine="45"/>
              <w:rPr/>
            </w:pPr>
            <w:r>
              <w:rPr/>
              <w:t>Они должны на меня  работать и подчиняться мне.</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 xml:space="preserve">Они должны </w:t>
            </w:r>
          </w:p>
          <w:p>
            <w:pPr>
              <w:pStyle w:val="41"/>
              <w:ind w:left="100" w:right="75" w:hanging="100"/>
              <w:rPr/>
            </w:pPr>
            <w:r>
              <w:rPr/>
              <w:t xml:space="preserve">соблюдать </w:t>
            </w:r>
          </w:p>
          <w:p>
            <w:pPr>
              <w:pStyle w:val="41"/>
              <w:ind w:left="100" w:right="75" w:hanging="100"/>
              <w:rPr/>
            </w:pPr>
            <w:r>
              <w:rPr/>
              <w:t>дисциплину.</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 xml:space="preserve">Умею </w:t>
            </w:r>
          </w:p>
          <w:p>
            <w:pPr>
              <w:pStyle w:val="41"/>
              <w:tabs>
                <w:tab w:val="clear" w:pos="708"/>
                <w:tab w:val="left" w:pos="2080" w:leader="none"/>
              </w:tabs>
              <w:ind w:left="720" w:right="-1008" w:hanging="720"/>
              <w:rPr/>
            </w:pPr>
            <w:r>
              <w:rPr/>
              <w:t>использовать</w:t>
            </w:r>
          </w:p>
          <w:p>
            <w:pPr>
              <w:pStyle w:val="41"/>
              <w:tabs>
                <w:tab w:val="clear" w:pos="708"/>
                <w:tab w:val="left" w:pos="2080" w:leader="none"/>
              </w:tabs>
              <w:ind w:left="720" w:right="-1008" w:hanging="720"/>
              <w:rPr/>
            </w:pPr>
            <w:r>
              <w:rPr/>
              <w:t xml:space="preserve"> </w:t>
            </w:r>
            <w:r>
              <w:rPr/>
              <w:t>их слаб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11.Ваш имидж</w:t>
            </w:r>
          </w:p>
          <w:p>
            <w:pPr>
              <w:pStyle w:val="41"/>
              <w:ind w:left="72" w:right="75" w:firstLine="72"/>
              <w:rPr/>
            </w:pPr>
            <w:r>
              <w:rPr/>
              <w:t xml:space="preserve"> </w:t>
            </w:r>
            <w:r>
              <w:rPr/>
              <w:t>на службе.</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Профессионал.</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Общественник,</w:t>
            </w:r>
          </w:p>
          <w:p>
            <w:pPr>
              <w:pStyle w:val="41"/>
              <w:ind w:left="720" w:right="-648" w:hanging="648"/>
              <w:rPr/>
            </w:pPr>
            <w:r>
              <w:rPr/>
              <w:t xml:space="preserve"> </w:t>
            </w:r>
            <w:r>
              <w:rPr/>
              <w:t>лидер.</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Золотые руки»,</w:t>
            </w:r>
          </w:p>
          <w:p>
            <w:pPr>
              <w:pStyle w:val="41"/>
              <w:ind w:left="100" w:right="75" w:hanging="100"/>
              <w:rPr/>
            </w:pPr>
            <w:r>
              <w:rPr/>
              <w:t>беспрекословный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Особо приближённый</w:t>
            </w:r>
          </w:p>
          <w:p>
            <w:pPr>
              <w:pStyle w:val="41"/>
              <w:tabs>
                <w:tab w:val="clear" w:pos="708"/>
                <w:tab w:val="left" w:pos="2080" w:leader="none"/>
              </w:tabs>
              <w:ind w:left="720" w:right="-1008" w:hanging="720"/>
              <w:rPr/>
            </w:pPr>
            <w:r>
              <w:rPr/>
              <w:t xml:space="preserve"> </w:t>
            </w:r>
            <w:r>
              <w:rPr/>
              <w:t>к  руководител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hanging="147"/>
              <w:rPr/>
            </w:pPr>
            <w:r>
              <w:rPr/>
              <w:t>12.Ваша роль</w:t>
            </w:r>
          </w:p>
          <w:p>
            <w:pPr>
              <w:pStyle w:val="41"/>
              <w:ind w:left="72" w:right="75" w:firstLine="72"/>
              <w:rPr/>
            </w:pPr>
            <w:r>
              <w:rPr/>
              <w:t xml:space="preserve"> </w:t>
            </w:r>
            <w:r>
              <w:rPr/>
              <w:t>в науке</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Теоретик.</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 xml:space="preserve">Организатор </w:t>
            </w:r>
          </w:p>
          <w:p>
            <w:pPr>
              <w:pStyle w:val="41"/>
              <w:ind w:left="720" w:right="-648" w:hanging="648"/>
              <w:rPr/>
            </w:pPr>
            <w:r>
              <w:rPr/>
              <w:t>конференций.</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Экспериментатор</w:t>
            </w:r>
          </w:p>
          <w:p>
            <w:pPr>
              <w:pStyle w:val="41"/>
              <w:ind w:left="100" w:right="75" w:hanging="100"/>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Утопист,</w:t>
            </w:r>
          </w:p>
          <w:p>
            <w:pPr>
              <w:pStyle w:val="41"/>
              <w:tabs>
                <w:tab w:val="clear" w:pos="708"/>
                <w:tab w:val="left" w:pos="2080" w:leader="none"/>
              </w:tabs>
              <w:ind w:left="720" w:right="-1008" w:hanging="720"/>
              <w:rPr/>
            </w:pPr>
            <w:r>
              <w:rPr/>
              <w:t xml:space="preserve"> </w:t>
            </w:r>
            <w:r>
              <w:rPr/>
              <w:t>мистик,  мечтател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13.Что умеете</w:t>
            </w:r>
          </w:p>
          <w:p>
            <w:pPr>
              <w:pStyle w:val="41"/>
              <w:ind w:left="72" w:right="75" w:firstLine="72"/>
              <w:rPr/>
            </w:pPr>
            <w:r>
              <w:rPr/>
              <w:t xml:space="preserve"> </w:t>
            </w:r>
            <w:r>
              <w:rPr/>
              <w:t>делать в жизни</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 xml:space="preserve">Решать задачи с </w:t>
            </w:r>
          </w:p>
          <w:p>
            <w:pPr>
              <w:pStyle w:val="41"/>
              <w:ind w:left="-15" w:right="-767" w:hanging="0"/>
              <w:rPr/>
            </w:pPr>
            <w:r>
              <w:rPr/>
              <w:t>помощью своего своего интеллекта.</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Руководить,</w:t>
            </w:r>
          </w:p>
          <w:p>
            <w:pPr>
              <w:pStyle w:val="41"/>
              <w:ind w:left="720" w:right="-648" w:hanging="648"/>
              <w:rPr/>
            </w:pPr>
            <w:r>
              <w:rPr/>
              <w:t xml:space="preserve"> </w:t>
            </w:r>
            <w:r>
              <w:rPr/>
              <w:t>общаться.</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Ремонтировать</w:t>
            </w:r>
          </w:p>
          <w:p>
            <w:pPr>
              <w:pStyle w:val="41"/>
              <w:ind w:left="100" w:right="75" w:hanging="100"/>
              <w:rPr/>
            </w:pPr>
            <w:r>
              <w:rPr/>
              <w:t xml:space="preserve"> </w:t>
            </w:r>
            <w:r>
              <w:rPr/>
              <w:t>технику.</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Мечтать,</w:t>
            </w:r>
          </w:p>
          <w:p>
            <w:pPr>
              <w:pStyle w:val="41"/>
              <w:tabs>
                <w:tab w:val="clear" w:pos="708"/>
                <w:tab w:val="left" w:pos="2080" w:leader="none"/>
              </w:tabs>
              <w:ind w:left="720" w:right="-1008" w:hanging="720"/>
              <w:rPr/>
            </w:pPr>
            <w:r>
              <w:rPr/>
              <w:t xml:space="preserve"> </w:t>
            </w:r>
            <w:r>
              <w:rPr/>
              <w:t>любит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21" w:right="75" w:firstLine="21"/>
              <w:rPr/>
            </w:pPr>
            <w:r>
              <w:rPr/>
              <w:t>14.Ваша любимая игра или вид спорта.</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Шахматы.</w:t>
            </w:r>
          </w:p>
          <w:p>
            <w:pPr>
              <w:pStyle w:val="Normal"/>
              <w:spacing w:before="0" w:after="200"/>
              <w:ind w:left="720" w:right="-767" w:hanging="62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 xml:space="preserve">Азартные </w:t>
            </w:r>
          </w:p>
          <w:p>
            <w:pPr>
              <w:pStyle w:val="41"/>
              <w:ind w:left="720" w:right="-648" w:hanging="648"/>
              <w:rPr/>
            </w:pPr>
            <w:r>
              <w:rPr/>
              <w:t>или командные</w:t>
            </w:r>
          </w:p>
          <w:p>
            <w:pPr>
              <w:pStyle w:val="41"/>
              <w:ind w:left="720" w:right="-648" w:hanging="648"/>
              <w:rPr/>
            </w:pPr>
            <w:r>
              <w:rPr/>
              <w:t xml:space="preserve"> </w:t>
            </w:r>
            <w:r>
              <w:rPr/>
              <w:t>игры.</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Технические виды спорта.</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 xml:space="preserve">Фигурное </w:t>
            </w:r>
          </w:p>
          <w:p>
            <w:pPr>
              <w:pStyle w:val="41"/>
              <w:tabs>
                <w:tab w:val="clear" w:pos="708"/>
                <w:tab w:val="left" w:pos="2080" w:leader="none"/>
              </w:tabs>
              <w:ind w:left="720" w:right="-1008" w:hanging="720"/>
              <w:rPr/>
            </w:pPr>
            <w:r>
              <w:rPr/>
              <w:t>кат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15.Ваше</w:t>
            </w:r>
          </w:p>
          <w:p>
            <w:pPr>
              <w:pStyle w:val="41"/>
              <w:ind w:left="72" w:right="75" w:firstLine="72"/>
              <w:rPr/>
            </w:pPr>
            <w:r>
              <w:rPr/>
              <w:t xml:space="preserve"> </w:t>
            </w:r>
            <w:r>
              <w:rPr/>
              <w:t>преимущество.</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Расчётливость.</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У меня много</w:t>
            </w:r>
          </w:p>
          <w:p>
            <w:pPr>
              <w:pStyle w:val="41"/>
              <w:ind w:left="720" w:right="-648" w:hanging="648"/>
              <w:rPr/>
            </w:pPr>
            <w:r>
              <w:rPr/>
              <w:t xml:space="preserve"> </w:t>
            </w:r>
            <w:r>
              <w:rPr/>
              <w:t>друзей.</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Практицизм.</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Хитрост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16.Чем умеете</w:t>
            </w:r>
          </w:p>
          <w:p>
            <w:pPr>
              <w:pStyle w:val="41"/>
              <w:ind w:left="72" w:right="-108" w:firstLine="72"/>
              <w:rPr/>
            </w:pPr>
            <w:r>
              <w:rPr/>
              <w:t>манипулировать</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Теориями и</w:t>
            </w:r>
          </w:p>
          <w:p>
            <w:pPr>
              <w:pStyle w:val="41"/>
              <w:ind w:left="720" w:right="-767" w:hanging="620"/>
              <w:rPr/>
            </w:pPr>
            <w:r>
              <w:rPr/>
              <w:t xml:space="preserve"> </w:t>
            </w:r>
            <w:r>
              <w:rPr/>
              <w:t>аргументами.</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Людьми.</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Техническими устройствами.</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 xml:space="preserve">Художественными </w:t>
            </w:r>
          </w:p>
          <w:p>
            <w:pPr>
              <w:pStyle w:val="41"/>
              <w:tabs>
                <w:tab w:val="clear" w:pos="708"/>
                <w:tab w:val="left" w:pos="2080" w:leader="none"/>
              </w:tabs>
              <w:ind w:left="720" w:right="-1008" w:hanging="720"/>
              <w:rPr/>
            </w:pPr>
            <w:r>
              <w:rPr/>
              <w:t>образа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17.Ваш смысл</w:t>
            </w:r>
          </w:p>
          <w:p>
            <w:pPr>
              <w:pStyle w:val="41"/>
              <w:ind w:left="72" w:right="75" w:firstLine="72"/>
              <w:rPr/>
            </w:pPr>
            <w:r>
              <w:rPr/>
              <w:t xml:space="preserve"> </w:t>
            </w:r>
            <w:r>
              <w:rPr/>
              <w:t>жизни</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Научные истины.</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Власть и</w:t>
            </w:r>
          </w:p>
          <w:p>
            <w:pPr>
              <w:pStyle w:val="41"/>
              <w:ind w:left="720" w:right="-648" w:hanging="648"/>
              <w:rPr/>
            </w:pPr>
            <w:r>
              <w:rPr/>
              <w:t xml:space="preserve"> </w:t>
            </w:r>
            <w:r>
              <w:rPr/>
              <w:t>богатство.</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Мой долг.</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Любов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18.Ваш стиль</w:t>
            </w:r>
          </w:p>
          <w:p>
            <w:pPr>
              <w:pStyle w:val="41"/>
              <w:ind w:left="72" w:right="75" w:firstLine="72"/>
              <w:rPr/>
            </w:pPr>
            <w:r>
              <w:rPr/>
              <w:t xml:space="preserve"> </w:t>
            </w:r>
            <w:r>
              <w:rPr/>
              <w:t>сочинений</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Научный.</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Популярный.</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Прикладной.</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Лирический, духов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19.Ваш идеал в</w:t>
            </w:r>
          </w:p>
          <w:p>
            <w:pPr>
              <w:pStyle w:val="41"/>
              <w:ind w:left="72" w:right="75" w:firstLine="72"/>
              <w:rPr/>
            </w:pPr>
            <w:r>
              <w:rPr/>
              <w:t xml:space="preserve"> </w:t>
            </w:r>
            <w:r>
              <w:rPr/>
              <w:t>политике.</w:t>
            </w:r>
          </w:p>
        </w:tc>
        <w:tc>
          <w:tcPr>
            <w:tcW w:w="1800" w:type="dxa"/>
            <w:tcBorders>
              <w:top w:val="single" w:sz="4" w:space="0" w:color="000000"/>
              <w:left w:val="single" w:sz="4" w:space="0" w:color="000000"/>
              <w:bottom w:val="single" w:sz="4" w:space="0" w:color="000000"/>
              <w:right w:val="single" w:sz="4" w:space="0" w:color="000000"/>
            </w:tcBorders>
          </w:tcPr>
          <w:p>
            <w:pPr>
              <w:pStyle w:val="41"/>
              <w:ind w:left="720" w:right="-767" w:hanging="620"/>
              <w:rPr/>
            </w:pPr>
            <w:r>
              <w:rPr/>
              <w:t>Реформаторы.</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Авантюристы.</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Консерваторы.</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Утопис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41"/>
              <w:ind w:left="72" w:right="75" w:firstLine="72"/>
              <w:rPr/>
            </w:pPr>
            <w:r>
              <w:rPr/>
              <w:t>20.Ваш рецепт</w:t>
            </w:r>
          </w:p>
          <w:p>
            <w:pPr>
              <w:pStyle w:val="41"/>
              <w:ind w:left="72" w:right="75" w:firstLine="72"/>
              <w:rPr/>
            </w:pPr>
            <w:r>
              <w:rPr/>
              <w:t xml:space="preserve"> </w:t>
            </w:r>
            <w:r>
              <w:rPr/>
              <w:t>успеха в жизни</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40" w:hanging="15"/>
              <w:rPr/>
            </w:pPr>
            <w:r>
              <w:rPr/>
              <w:t>План и упорство в достижении</w:t>
            </w:r>
          </w:p>
          <w:p>
            <w:pPr>
              <w:pStyle w:val="41"/>
              <w:ind w:left="720" w:right="-767" w:hanging="620"/>
              <w:rPr/>
            </w:pPr>
            <w:r>
              <w:rPr/>
              <w:t xml:space="preserve"> </w:t>
            </w:r>
            <w:r>
              <w:rPr/>
              <w:t>цели.</w:t>
            </w:r>
          </w:p>
        </w:tc>
        <w:tc>
          <w:tcPr>
            <w:tcW w:w="1980" w:type="dxa"/>
            <w:tcBorders>
              <w:top w:val="single" w:sz="4" w:space="0" w:color="000000"/>
              <w:left w:val="single" w:sz="4" w:space="0" w:color="000000"/>
              <w:bottom w:val="single" w:sz="4" w:space="0" w:color="000000"/>
              <w:right w:val="single" w:sz="4" w:space="0" w:color="000000"/>
            </w:tcBorders>
          </w:tcPr>
          <w:p>
            <w:pPr>
              <w:pStyle w:val="41"/>
              <w:ind w:left="720" w:right="-648" w:hanging="648"/>
              <w:rPr/>
            </w:pPr>
            <w:r>
              <w:rPr/>
              <w:t>Удача.</w:t>
            </w:r>
          </w:p>
        </w:tc>
        <w:tc>
          <w:tcPr>
            <w:tcW w:w="2160" w:type="dxa"/>
            <w:tcBorders>
              <w:top w:val="single" w:sz="4" w:space="0" w:color="000000"/>
              <w:left w:val="single" w:sz="4" w:space="0" w:color="000000"/>
              <w:bottom w:val="single" w:sz="4" w:space="0" w:color="000000"/>
              <w:right w:val="single" w:sz="4" w:space="0" w:color="000000"/>
            </w:tcBorders>
          </w:tcPr>
          <w:p>
            <w:pPr>
              <w:pStyle w:val="41"/>
              <w:ind w:left="100" w:right="75" w:hanging="100"/>
              <w:rPr/>
            </w:pPr>
            <w:r>
              <w:rPr/>
              <w:t>Терпение, старание и аккуратность.</w:t>
            </w:r>
          </w:p>
        </w:tc>
        <w:tc>
          <w:tcPr>
            <w:tcW w:w="2520"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2080" w:leader="none"/>
              </w:tabs>
              <w:ind w:left="720" w:right="-1008" w:hanging="720"/>
              <w:rPr/>
            </w:pPr>
            <w:r>
              <w:rPr/>
              <w:t xml:space="preserve">Найти </w:t>
            </w:r>
          </w:p>
          <w:p>
            <w:pPr>
              <w:pStyle w:val="41"/>
              <w:tabs>
                <w:tab w:val="clear" w:pos="708"/>
                <w:tab w:val="left" w:pos="2080" w:leader="none"/>
              </w:tabs>
              <w:ind w:left="720" w:right="-1008" w:hanging="720"/>
              <w:rPr/>
            </w:pPr>
            <w:r>
              <w:rPr/>
              <w:t>покровителя.</w:t>
            </w:r>
          </w:p>
        </w:tc>
      </w:tr>
    </w:tbl>
    <w:p>
      <w:pPr>
        <w:pStyle w:val="51"/>
        <w:ind w:left="0" w:right="-105" w:hanging="0"/>
        <w:rPr/>
      </w:pPr>
      <w:r>
        <w:rPr/>
        <w:t>§4. Визуальный тест.</w:t>
      </w:r>
    </w:p>
    <w:p>
      <w:pPr>
        <w:pStyle w:val="41"/>
        <w:ind w:left="-1080" w:right="-105" w:firstLine="540"/>
        <w:rPr/>
      </w:pPr>
      <w:r>
        <w:rPr/>
        <w:t xml:space="preserve">      </w:t>
      </w:r>
      <w:r>
        <w:rPr/>
        <w:t>Каждый тип личности имеет опознавательные знаки во внешнем облике. Умение их видеть позволяет дополнить или вовсе обойтись без словесного теста. Это умение приходит вместе с опытом определения типа личности. Не всегда удобно предложить словесный тест своему руководителю. Только визуальный тест позволяет определить тип личности человека, запечатлённого в материалах видеосъёмки. Визуальное невключённое наблюдение является более удобным методом по сравнению с применением словесного теста, так как применение визуального теста не отвлекает окружающих от выполнения своих прямых обязанностей. Например, метод невключённого наблюдения был применён нами при проведении исследования проблем безработицы для различных типов личности, когда мы просто сидели на приёме у инспектора, определяли по внешним признакам тип личности безработного и фиксировали в блокнот информацию, полученную из диалога между  этим безработным и инспектором. Респондент может солгать во время ответа на вопросы словесного теста, но его лицо никогда не врёт, поэтому результаты визуального теста являются более точными и достоверными по сравнению с результатами словесного теста. Достоверность результатов визуального теста можно принять за абсолютную. В 2003 г. в школе № 6 г. Березники нами было проведено эмпирическое исследование с целью определить степень достоверности, степень валидности словесного теста. На основе наблюдения за учениками в течение года с помощью использования визуального теста мы заранее определили их типы личности. Затем мы предложили им ответить на вопросы словесного теста. Было опрошено 94 человека. Результаты визуального и словесного теста совпали у 74 человека. Степень достоверности результатов словесного теста, степень совпадения результатов визуального теста и результатов словесного теста составила 79%. Такова степень валидности словесного теста. Особенно низкая степень совпадения результатов визуального теста и результатов словесного теста наблюдается у техников.</w:t>
      </w:r>
    </w:p>
    <w:p>
      <w:pPr>
        <w:pStyle w:val="41"/>
        <w:ind w:left="-1080" w:right="-105" w:firstLine="540"/>
        <w:rPr>
          <w:i/>
          <w:i/>
        </w:rPr>
      </w:pPr>
      <w:r>
        <w:rPr>
          <w:i/>
        </w:rPr>
        <w:t xml:space="preserve">                                                                                    </w:t>
      </w:r>
      <w:r>
        <w:rPr>
          <w:i/>
        </w:rPr>
        <w:t>Таблица 2.</w:t>
      </w:r>
    </w:p>
    <w:tbl>
      <w:tblPr>
        <w:tblW w:w="10260" w:type="dxa"/>
        <w:jc w:val="left"/>
        <w:tblInd w:w="-905" w:type="dxa"/>
        <w:tblLayout w:type="fixed"/>
        <w:tblCellMar>
          <w:top w:w="0" w:type="dxa"/>
          <w:left w:w="108" w:type="dxa"/>
          <w:bottom w:w="0" w:type="dxa"/>
          <w:right w:w="108" w:type="dxa"/>
        </w:tblCellMar>
      </w:tblPr>
      <w:tblGrid>
        <w:gridCol w:w="1800"/>
        <w:gridCol w:w="2160"/>
        <w:gridCol w:w="1800"/>
        <w:gridCol w:w="216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41"/>
              <w:ind w:left="64" w:right="75" w:hanging="0"/>
              <w:rPr/>
            </w:pPr>
            <w:r>
              <w:rPr/>
              <w:t>Внешние</w:t>
            </w:r>
          </w:p>
          <w:p>
            <w:pPr>
              <w:pStyle w:val="41"/>
              <w:ind w:left="0" w:right="75" w:hanging="0"/>
              <w:rPr/>
            </w:pPr>
            <w:r>
              <w:rPr/>
              <w:t>признаки.</w:t>
            </w:r>
          </w:p>
        </w:tc>
        <w:tc>
          <w:tcPr>
            <w:tcW w:w="216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Теоретик.</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Спикер.</w:t>
            </w:r>
          </w:p>
        </w:tc>
        <w:tc>
          <w:tcPr>
            <w:tcW w:w="2160" w:type="dxa"/>
            <w:tcBorders>
              <w:top w:val="single" w:sz="4" w:space="0" w:color="000000"/>
              <w:left w:val="single" w:sz="4" w:space="0" w:color="000000"/>
              <w:bottom w:val="single" w:sz="4" w:space="0" w:color="000000"/>
              <w:right w:val="single" w:sz="4" w:space="0" w:color="000000"/>
            </w:tcBorders>
          </w:tcPr>
          <w:p>
            <w:pPr>
              <w:pStyle w:val="41"/>
              <w:ind w:left="60" w:right="75" w:hanging="0"/>
              <w:rPr/>
            </w:pPr>
            <w:r>
              <w:rPr/>
              <w:t>Техник.</w:t>
            </w:r>
          </w:p>
        </w:tc>
        <w:tc>
          <w:tcPr>
            <w:tcW w:w="234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Психоло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41"/>
              <w:ind w:left="-468" w:right="75" w:firstLine="540"/>
              <w:rPr/>
            </w:pPr>
            <w:r>
              <w:rPr/>
              <w:t>1.Роль в</w:t>
            </w:r>
          </w:p>
          <w:p>
            <w:pPr>
              <w:pStyle w:val="41"/>
              <w:ind w:left="64" w:right="75" w:firstLine="8"/>
              <w:rPr/>
            </w:pPr>
            <w:r>
              <w:rPr/>
              <w:t>малой группе.</w:t>
            </w:r>
          </w:p>
        </w:tc>
        <w:tc>
          <w:tcPr>
            <w:tcW w:w="21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Сильный</w:t>
            </w:r>
          </w:p>
          <w:p>
            <w:pPr>
              <w:pStyle w:val="41"/>
              <w:ind w:left="0" w:right="75" w:hanging="0"/>
              <w:rPr/>
            </w:pPr>
            <w:r>
              <w:rPr/>
              <w:t>одиночка.</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Лидер или</w:t>
            </w:r>
          </w:p>
          <w:p>
            <w:pPr>
              <w:pStyle w:val="41"/>
              <w:ind w:left="0" w:right="75" w:hanging="0"/>
              <w:rPr/>
            </w:pPr>
            <w:r>
              <w:rPr/>
              <w:t>претендент в</w:t>
            </w:r>
          </w:p>
          <w:p>
            <w:pPr>
              <w:pStyle w:val="41"/>
              <w:ind w:left="0" w:right="75" w:hanging="0"/>
              <w:rPr/>
            </w:pPr>
            <w:r>
              <w:rPr/>
              <w:t>лидеры.</w:t>
            </w:r>
          </w:p>
        </w:tc>
        <w:tc>
          <w:tcPr>
            <w:tcW w:w="2160" w:type="dxa"/>
            <w:tcBorders>
              <w:top w:val="single" w:sz="4" w:space="0" w:color="000000"/>
              <w:left w:val="single" w:sz="4" w:space="0" w:color="000000"/>
              <w:bottom w:val="single" w:sz="4" w:space="0" w:color="000000"/>
              <w:right w:val="single" w:sz="4" w:space="0" w:color="000000"/>
            </w:tcBorders>
          </w:tcPr>
          <w:p>
            <w:pPr>
              <w:pStyle w:val="41"/>
              <w:ind w:left="60" w:right="75" w:hanging="0"/>
              <w:rPr/>
            </w:pPr>
            <w:r>
              <w:rPr/>
              <w:t>Рядовой</w:t>
            </w:r>
          </w:p>
          <w:p>
            <w:pPr>
              <w:pStyle w:val="41"/>
              <w:ind w:left="60" w:right="75" w:hanging="0"/>
              <w:rPr/>
            </w:pPr>
            <w:r>
              <w:rPr/>
              <w:t>исполнитель.</w:t>
            </w:r>
          </w:p>
        </w:tc>
        <w:tc>
          <w:tcPr>
            <w:tcW w:w="234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Подхалим, особо</w:t>
            </w:r>
          </w:p>
          <w:p>
            <w:pPr>
              <w:pStyle w:val="41"/>
              <w:ind w:left="0" w:right="75" w:firstLine="72"/>
              <w:rPr/>
            </w:pPr>
            <w:r>
              <w:rPr/>
              <w:t>приближённый</w:t>
            </w:r>
          </w:p>
          <w:p>
            <w:pPr>
              <w:pStyle w:val="41"/>
              <w:ind w:left="0" w:right="75" w:firstLine="72"/>
              <w:rPr/>
            </w:pPr>
            <w:r>
              <w:rPr/>
              <w:t>к лидер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41"/>
              <w:ind w:left="55" w:right="75" w:firstLine="4"/>
              <w:rPr/>
            </w:pPr>
            <w:r>
              <w:rPr/>
              <w:t>2.Выражение</w:t>
            </w:r>
          </w:p>
          <w:p>
            <w:pPr>
              <w:pStyle w:val="41"/>
              <w:ind w:left="-468" w:right="75" w:firstLine="540"/>
              <w:rPr/>
            </w:pPr>
            <w:r>
              <w:rPr/>
              <w:t>лица.</w:t>
            </w:r>
          </w:p>
        </w:tc>
        <w:tc>
          <w:tcPr>
            <w:tcW w:w="21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Интеллектуальное, необщительное.</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Дружелюбное,</w:t>
            </w:r>
          </w:p>
          <w:p>
            <w:pPr>
              <w:pStyle w:val="41"/>
              <w:ind w:left="0" w:right="75" w:hanging="0"/>
              <w:rPr/>
            </w:pPr>
            <w:r>
              <w:rPr/>
              <w:t>наглое.</w:t>
            </w:r>
          </w:p>
        </w:tc>
        <w:tc>
          <w:tcPr>
            <w:tcW w:w="2160" w:type="dxa"/>
            <w:tcBorders>
              <w:top w:val="single" w:sz="4" w:space="0" w:color="000000"/>
              <w:left w:val="single" w:sz="4" w:space="0" w:color="000000"/>
              <w:bottom w:val="single" w:sz="4" w:space="0" w:color="000000"/>
              <w:right w:val="single" w:sz="4" w:space="0" w:color="000000"/>
            </w:tcBorders>
          </w:tcPr>
          <w:p>
            <w:pPr>
              <w:pStyle w:val="41"/>
              <w:ind w:left="60" w:right="75" w:hanging="0"/>
              <w:rPr/>
            </w:pPr>
            <w:r>
              <w:rPr/>
              <w:t>Холодное, бесстрастное.</w:t>
            </w:r>
          </w:p>
        </w:tc>
        <w:tc>
          <w:tcPr>
            <w:tcW w:w="234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Одухотворённое,</w:t>
            </w:r>
          </w:p>
          <w:p>
            <w:pPr>
              <w:pStyle w:val="41"/>
              <w:ind w:left="0" w:right="75" w:firstLine="72"/>
              <w:rPr/>
            </w:pPr>
            <w:r>
              <w:rPr/>
              <w:t>эмоционально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41"/>
              <w:ind w:left="-468" w:right="75" w:firstLine="540"/>
              <w:rPr/>
            </w:pPr>
            <w:r>
              <w:rPr/>
              <w:t>3..Стиль речи.</w:t>
            </w:r>
          </w:p>
        </w:tc>
        <w:tc>
          <w:tcPr>
            <w:tcW w:w="21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Категоричный, лаконичный.</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Деловой.</w:t>
            </w:r>
          </w:p>
          <w:p>
            <w:pPr>
              <w:pStyle w:val="41"/>
              <w:ind w:left="0" w:right="75"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41"/>
              <w:ind w:left="60" w:right="75" w:hanging="0"/>
              <w:rPr/>
            </w:pPr>
            <w:r>
              <w:rPr/>
              <w:t>Однообразный.</w:t>
            </w:r>
          </w:p>
        </w:tc>
        <w:tc>
          <w:tcPr>
            <w:tcW w:w="234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Пафосны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41"/>
              <w:ind w:left="-468" w:right="75" w:firstLine="540"/>
              <w:rPr/>
            </w:pPr>
            <w:r>
              <w:rPr/>
              <w:t>5.Стиль</w:t>
            </w:r>
          </w:p>
          <w:p>
            <w:pPr>
              <w:pStyle w:val="41"/>
              <w:ind w:left="-468" w:right="75" w:firstLine="540"/>
              <w:rPr/>
            </w:pPr>
            <w:r>
              <w:rPr/>
              <w:t>мышления.</w:t>
            </w:r>
          </w:p>
        </w:tc>
        <w:tc>
          <w:tcPr>
            <w:tcW w:w="21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Оригинальный,</w:t>
            </w:r>
          </w:p>
          <w:p>
            <w:pPr>
              <w:pStyle w:val="41"/>
              <w:ind w:left="0" w:right="75" w:hanging="0"/>
              <w:rPr/>
            </w:pPr>
            <w:r>
              <w:rPr/>
              <w:t>логичный,</w:t>
            </w:r>
          </w:p>
          <w:p>
            <w:pPr>
              <w:pStyle w:val="41"/>
              <w:ind w:left="0" w:right="75" w:hanging="0"/>
              <w:rPr/>
            </w:pPr>
            <w:r>
              <w:rPr/>
              <w:t>абстрактный.</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Неглубокий, поверхностный.</w:t>
            </w:r>
          </w:p>
        </w:tc>
        <w:tc>
          <w:tcPr>
            <w:tcW w:w="2160" w:type="dxa"/>
            <w:tcBorders>
              <w:top w:val="single" w:sz="4" w:space="0" w:color="000000"/>
              <w:left w:val="single" w:sz="4" w:space="0" w:color="000000"/>
              <w:bottom w:val="single" w:sz="4" w:space="0" w:color="000000"/>
              <w:right w:val="single" w:sz="4" w:space="0" w:color="000000"/>
            </w:tcBorders>
          </w:tcPr>
          <w:p>
            <w:pPr>
              <w:pStyle w:val="41"/>
              <w:ind w:left="60" w:right="75" w:hanging="0"/>
              <w:rPr/>
            </w:pPr>
            <w:r>
              <w:rPr/>
              <w:t>Конкретный, практичный, шаблонный.</w:t>
            </w:r>
          </w:p>
        </w:tc>
        <w:tc>
          <w:tcPr>
            <w:tcW w:w="234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Образный, интуитивный, ассоциативны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41"/>
              <w:ind w:left="-468" w:right="75" w:firstLine="540"/>
              <w:rPr/>
            </w:pPr>
            <w:r>
              <w:rPr/>
              <w:t>6.Вектор</w:t>
            </w:r>
          </w:p>
          <w:p>
            <w:pPr>
              <w:pStyle w:val="41"/>
              <w:ind w:left="-468" w:right="75" w:firstLine="540"/>
              <w:rPr/>
            </w:pPr>
            <w:r>
              <w:rPr/>
              <w:t>интересов.</w:t>
            </w:r>
          </w:p>
        </w:tc>
        <w:tc>
          <w:tcPr>
            <w:tcW w:w="21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Наука.</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Слухи, бизнес,  цены, политика.</w:t>
            </w:r>
          </w:p>
        </w:tc>
        <w:tc>
          <w:tcPr>
            <w:tcW w:w="2160" w:type="dxa"/>
            <w:tcBorders>
              <w:top w:val="single" w:sz="4" w:space="0" w:color="000000"/>
              <w:left w:val="single" w:sz="4" w:space="0" w:color="000000"/>
              <w:bottom w:val="single" w:sz="4" w:space="0" w:color="000000"/>
              <w:right w:val="single" w:sz="4" w:space="0" w:color="000000"/>
            </w:tcBorders>
          </w:tcPr>
          <w:p>
            <w:pPr>
              <w:pStyle w:val="41"/>
              <w:ind w:left="60" w:right="75" w:hanging="0"/>
              <w:rPr/>
            </w:pPr>
            <w:r>
              <w:rPr/>
              <w:t>Техника, ремесло,</w:t>
            </w:r>
          </w:p>
          <w:p>
            <w:pPr>
              <w:pStyle w:val="41"/>
              <w:ind w:left="60" w:right="75" w:hanging="0"/>
              <w:rPr/>
            </w:pPr>
            <w:r>
              <w:rPr/>
              <w:t>рукоделие.</w:t>
            </w:r>
          </w:p>
        </w:tc>
        <w:tc>
          <w:tcPr>
            <w:tcW w:w="234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Любовь, религия,</w:t>
            </w:r>
          </w:p>
          <w:p>
            <w:pPr>
              <w:pStyle w:val="41"/>
              <w:ind w:left="0" w:right="75" w:firstLine="72"/>
              <w:rPr/>
            </w:pPr>
            <w:r>
              <w:rPr/>
              <w:t>искусств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41"/>
              <w:ind w:left="-468" w:right="75" w:firstLine="540"/>
              <w:rPr/>
            </w:pPr>
            <w:r>
              <w:rPr/>
              <w:t>7.Стиль</w:t>
            </w:r>
          </w:p>
          <w:p>
            <w:pPr>
              <w:pStyle w:val="41"/>
              <w:ind w:left="-468" w:right="75" w:firstLine="540"/>
              <w:rPr/>
            </w:pPr>
            <w:r>
              <w:rPr/>
              <w:t>одежды.</w:t>
            </w:r>
          </w:p>
        </w:tc>
        <w:tc>
          <w:tcPr>
            <w:tcW w:w="21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Классический, добротный.</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Модный.</w:t>
            </w:r>
          </w:p>
        </w:tc>
        <w:tc>
          <w:tcPr>
            <w:tcW w:w="2160" w:type="dxa"/>
            <w:tcBorders>
              <w:top w:val="single" w:sz="4" w:space="0" w:color="000000"/>
              <w:left w:val="single" w:sz="4" w:space="0" w:color="000000"/>
              <w:bottom w:val="single" w:sz="4" w:space="0" w:color="000000"/>
              <w:right w:val="single" w:sz="4" w:space="0" w:color="000000"/>
            </w:tcBorders>
          </w:tcPr>
          <w:p>
            <w:pPr>
              <w:pStyle w:val="41"/>
              <w:ind w:left="60" w:right="75" w:hanging="0"/>
              <w:rPr/>
            </w:pPr>
            <w:r>
              <w:rPr/>
              <w:t>Чистоплотный, форменный.</w:t>
            </w:r>
          </w:p>
        </w:tc>
        <w:tc>
          <w:tcPr>
            <w:tcW w:w="234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Экстравагантный, богемны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41"/>
              <w:ind w:left="-468" w:right="75" w:firstLine="540"/>
              <w:rPr/>
            </w:pPr>
            <w:r>
              <w:rPr/>
              <w:t>8.Стиль</w:t>
            </w:r>
          </w:p>
          <w:p>
            <w:pPr>
              <w:pStyle w:val="41"/>
              <w:ind w:left="-31" w:right="75" w:firstLine="31"/>
              <w:rPr/>
            </w:pPr>
            <w:r>
              <w:rPr/>
              <w:t>публичного вы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Испытывает</w:t>
            </w:r>
          </w:p>
          <w:p>
            <w:pPr>
              <w:pStyle w:val="41"/>
              <w:ind w:left="0" w:right="75" w:hanging="0"/>
              <w:rPr/>
            </w:pPr>
            <w:r>
              <w:rPr/>
              <w:t>панический страх</w:t>
            </w:r>
          </w:p>
          <w:p>
            <w:pPr>
              <w:pStyle w:val="41"/>
              <w:ind w:left="0" w:right="75" w:hanging="0"/>
              <w:rPr/>
            </w:pPr>
            <w:r>
              <w:rPr/>
              <w:t>перед публичным выступлением.</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Прирождённый</w:t>
            </w:r>
          </w:p>
          <w:p>
            <w:pPr>
              <w:pStyle w:val="41"/>
              <w:ind w:left="0" w:right="75" w:hanging="0"/>
              <w:rPr/>
            </w:pPr>
            <w:r>
              <w:rPr/>
              <w:t>оратор.</w:t>
            </w:r>
          </w:p>
        </w:tc>
        <w:tc>
          <w:tcPr>
            <w:tcW w:w="2160" w:type="dxa"/>
            <w:tcBorders>
              <w:top w:val="single" w:sz="4" w:space="0" w:color="000000"/>
              <w:left w:val="single" w:sz="4" w:space="0" w:color="000000"/>
              <w:bottom w:val="single" w:sz="4" w:space="0" w:color="000000"/>
              <w:right w:val="single" w:sz="4" w:space="0" w:color="000000"/>
            </w:tcBorders>
          </w:tcPr>
          <w:p>
            <w:pPr>
              <w:pStyle w:val="41"/>
              <w:ind w:left="60" w:right="75" w:hanging="0"/>
              <w:rPr/>
            </w:pPr>
            <w:r>
              <w:rPr/>
              <w:t>«По бумажке».</w:t>
            </w:r>
          </w:p>
        </w:tc>
        <w:tc>
          <w:tcPr>
            <w:tcW w:w="234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Пафосный стиль.  как у религиозного пророка.</w:t>
            </w:r>
          </w:p>
        </w:tc>
      </w:tr>
      <w:tr>
        <w:trPr>
          <w:trHeight w:val="1320" w:hRule="atLeast"/>
        </w:trPr>
        <w:tc>
          <w:tcPr>
            <w:tcW w:w="1800" w:type="dxa"/>
            <w:tcBorders>
              <w:top w:val="single" w:sz="4" w:space="0" w:color="000000"/>
              <w:left w:val="single" w:sz="4" w:space="0" w:color="000000"/>
              <w:bottom w:val="single" w:sz="4" w:space="0" w:color="000000"/>
              <w:right w:val="single" w:sz="4" w:space="0" w:color="000000"/>
            </w:tcBorders>
          </w:tcPr>
          <w:p>
            <w:pPr>
              <w:pStyle w:val="41"/>
              <w:ind w:left="-468" w:right="75" w:firstLine="540"/>
              <w:rPr/>
            </w:pPr>
            <w:r>
              <w:rPr/>
              <w:t>9.Его опора</w:t>
            </w:r>
          </w:p>
          <w:p>
            <w:pPr>
              <w:pStyle w:val="41"/>
              <w:ind w:left="-468" w:right="75" w:firstLine="540"/>
              <w:rPr/>
            </w:pPr>
            <w:r>
              <w:rPr/>
              <w:t>и стиль в</w:t>
            </w:r>
          </w:p>
          <w:p>
            <w:pPr>
              <w:pStyle w:val="41"/>
              <w:ind w:left="-468" w:right="75" w:firstLine="540"/>
              <w:rPr/>
            </w:pPr>
            <w:r>
              <w:rPr/>
              <w:t>ходе</w:t>
            </w:r>
          </w:p>
          <w:p>
            <w:pPr>
              <w:pStyle w:val="41"/>
              <w:ind w:left="-468" w:right="75" w:firstLine="540"/>
              <w:rPr/>
            </w:pPr>
            <w:r>
              <w:rPr/>
              <w:t>конфликта.</w:t>
            </w:r>
          </w:p>
        </w:tc>
        <w:tc>
          <w:tcPr>
            <w:tcW w:w="21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Рассчитывает</w:t>
            </w:r>
          </w:p>
          <w:p>
            <w:pPr>
              <w:pStyle w:val="41"/>
              <w:ind w:left="0" w:right="75" w:hanging="0"/>
              <w:rPr/>
            </w:pPr>
            <w:r>
              <w:rPr/>
              <w:t>только на себя,</w:t>
            </w:r>
          </w:p>
          <w:p>
            <w:pPr>
              <w:pStyle w:val="41"/>
              <w:ind w:left="0" w:right="75" w:hanging="0"/>
              <w:rPr/>
            </w:pPr>
            <w:r>
              <w:rPr/>
              <w:t>несгибаемый</w:t>
            </w:r>
          </w:p>
          <w:p>
            <w:pPr>
              <w:pStyle w:val="41"/>
              <w:ind w:left="0" w:right="75" w:hanging="0"/>
              <w:rPr/>
            </w:pPr>
            <w:r>
              <w:rPr/>
              <w:t>характер.</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Опора на</w:t>
            </w:r>
          </w:p>
          <w:p>
            <w:pPr>
              <w:pStyle w:val="41"/>
              <w:ind w:left="0" w:right="75" w:hanging="0"/>
              <w:rPr/>
            </w:pPr>
            <w:r>
              <w:rPr/>
              <w:t>многочисленных друзей.</w:t>
            </w:r>
          </w:p>
          <w:p>
            <w:pPr>
              <w:pStyle w:val="41"/>
              <w:ind w:left="0" w:right="75" w:hanging="0"/>
              <w:rPr/>
            </w:pPr>
            <w:r>
              <w:rPr/>
              <w:t>Организатор</w:t>
            </w:r>
          </w:p>
          <w:p>
            <w:pPr>
              <w:pStyle w:val="41"/>
              <w:ind w:left="0" w:right="75" w:hanging="0"/>
              <w:rPr/>
            </w:pPr>
            <w:r>
              <w:rPr/>
              <w:t>и зачинщик</w:t>
            </w:r>
          </w:p>
          <w:p>
            <w:pPr>
              <w:pStyle w:val="41"/>
              <w:ind w:left="0" w:right="75" w:hanging="0"/>
              <w:rPr/>
            </w:pPr>
            <w:r>
              <w:rPr/>
              <w:t>конфликта.</w:t>
            </w:r>
          </w:p>
        </w:tc>
        <w:tc>
          <w:tcPr>
            <w:tcW w:w="2160" w:type="dxa"/>
            <w:tcBorders>
              <w:top w:val="single" w:sz="4" w:space="0" w:color="000000"/>
              <w:left w:val="single" w:sz="4" w:space="0" w:color="000000"/>
              <w:bottom w:val="single" w:sz="4" w:space="0" w:color="000000"/>
              <w:right w:val="single" w:sz="4" w:space="0" w:color="000000"/>
            </w:tcBorders>
          </w:tcPr>
          <w:p>
            <w:pPr>
              <w:pStyle w:val="41"/>
              <w:ind w:left="60" w:right="75" w:hanging="0"/>
              <w:rPr/>
            </w:pPr>
            <w:r>
              <w:rPr/>
              <w:t>Опора на лидера.</w:t>
            </w:r>
          </w:p>
          <w:p>
            <w:pPr>
              <w:pStyle w:val="41"/>
              <w:ind w:left="60" w:right="75" w:hanging="0"/>
              <w:rPr/>
            </w:pPr>
            <w:r>
              <w:rPr/>
              <w:t>Стойкость или</w:t>
            </w:r>
          </w:p>
          <w:p>
            <w:pPr>
              <w:pStyle w:val="41"/>
              <w:ind w:left="60" w:right="75" w:hanging="0"/>
              <w:rPr/>
            </w:pPr>
            <w:r>
              <w:rPr/>
              <w:t>Пассивность в ходе</w:t>
            </w:r>
          </w:p>
          <w:p>
            <w:pPr>
              <w:pStyle w:val="41"/>
              <w:ind w:left="60" w:right="75" w:hanging="0"/>
              <w:rPr/>
            </w:pPr>
            <w:r>
              <w:rPr/>
              <w:t>конфликта.</w:t>
            </w:r>
          </w:p>
        </w:tc>
        <w:tc>
          <w:tcPr>
            <w:tcW w:w="234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Опора на покровителя. Провокатор конфликта,</w:t>
            </w:r>
          </w:p>
          <w:p>
            <w:pPr>
              <w:pStyle w:val="41"/>
              <w:ind w:left="0" w:right="75" w:firstLine="72"/>
              <w:rPr/>
            </w:pPr>
            <w:r>
              <w:rPr/>
              <w:t>Проявляет слабость</w:t>
            </w:r>
          </w:p>
          <w:p>
            <w:pPr>
              <w:pStyle w:val="41"/>
              <w:ind w:left="0" w:right="75" w:firstLine="72"/>
              <w:rPr/>
            </w:pPr>
            <w:r>
              <w:rPr/>
              <w:t>характера в ходе</w:t>
            </w:r>
          </w:p>
          <w:p>
            <w:pPr>
              <w:pStyle w:val="41"/>
              <w:ind w:left="0" w:right="75" w:firstLine="72"/>
              <w:rPr/>
            </w:pPr>
            <w:r>
              <w:rPr/>
              <w:t>конфликта, готовность</w:t>
            </w:r>
          </w:p>
          <w:p>
            <w:pPr>
              <w:pStyle w:val="41"/>
              <w:ind w:left="0" w:right="75" w:firstLine="72"/>
              <w:rPr/>
            </w:pPr>
            <w:r>
              <w:rPr/>
              <w:t>уступи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41"/>
              <w:ind w:left="-468" w:right="75" w:firstLine="540"/>
              <w:rPr/>
            </w:pPr>
            <w:r>
              <w:rPr/>
              <w:t>10.Позиция в</w:t>
            </w:r>
          </w:p>
          <w:p>
            <w:pPr>
              <w:pStyle w:val="41"/>
              <w:ind w:left="-468" w:right="75" w:firstLine="540"/>
              <w:rPr/>
            </w:pPr>
            <w:r>
              <w:rPr/>
              <w:t>общении..</w:t>
            </w:r>
          </w:p>
        </w:tc>
        <w:tc>
          <w:tcPr>
            <w:tcW w:w="21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Отстранённая</w:t>
            </w:r>
          </w:p>
          <w:p>
            <w:pPr>
              <w:pStyle w:val="41"/>
              <w:ind w:left="0" w:right="-25" w:hanging="0"/>
              <w:rPr/>
            </w:pPr>
            <w:r>
              <w:rPr/>
              <w:t>позиция по принципу:</w:t>
            </w:r>
          </w:p>
          <w:p>
            <w:pPr>
              <w:pStyle w:val="41"/>
              <w:ind w:left="0" w:right="75" w:hanging="0"/>
              <w:rPr/>
            </w:pPr>
            <w:r>
              <w:rPr/>
              <w:t>«Меня не касается».</w:t>
            </w:r>
          </w:p>
        </w:tc>
        <w:tc>
          <w:tcPr>
            <w:tcW w:w="1800" w:type="dxa"/>
            <w:tcBorders>
              <w:top w:val="single" w:sz="4" w:space="0" w:color="000000"/>
              <w:left w:val="single" w:sz="4" w:space="0" w:color="000000"/>
              <w:bottom w:val="single" w:sz="4" w:space="0" w:color="000000"/>
              <w:right w:val="single" w:sz="4" w:space="0" w:color="000000"/>
            </w:tcBorders>
          </w:tcPr>
          <w:p>
            <w:pPr>
              <w:pStyle w:val="41"/>
              <w:ind w:left="0" w:right="-68" w:hanging="0"/>
              <w:rPr/>
            </w:pPr>
            <w:r>
              <w:rPr/>
              <w:t>«Позиция сверху»,</w:t>
            </w:r>
          </w:p>
          <w:p>
            <w:pPr>
              <w:pStyle w:val="41"/>
              <w:ind w:left="-49" w:right="-68" w:hanging="0"/>
              <w:rPr/>
            </w:pPr>
            <w:r>
              <w:rPr/>
              <w:t>Проявляет большие</w:t>
            </w:r>
          </w:p>
          <w:p>
            <w:pPr>
              <w:pStyle w:val="41"/>
              <w:ind w:left="0" w:right="75" w:hanging="0"/>
              <w:rPr/>
            </w:pPr>
            <w:r>
              <w:rPr/>
              <w:t>амбиции.</w:t>
            </w:r>
          </w:p>
        </w:tc>
        <w:tc>
          <w:tcPr>
            <w:tcW w:w="2160" w:type="dxa"/>
            <w:tcBorders>
              <w:top w:val="single" w:sz="4" w:space="0" w:color="000000"/>
              <w:left w:val="single" w:sz="4" w:space="0" w:color="000000"/>
              <w:bottom w:val="single" w:sz="4" w:space="0" w:color="000000"/>
              <w:right w:val="single" w:sz="4" w:space="0" w:color="000000"/>
            </w:tcBorders>
          </w:tcPr>
          <w:p>
            <w:pPr>
              <w:pStyle w:val="41"/>
              <w:ind w:left="60" w:right="75" w:hanging="0"/>
              <w:rPr/>
            </w:pPr>
            <w:r>
              <w:rPr/>
              <w:t>Исполнительность,</w:t>
            </w:r>
          </w:p>
          <w:p>
            <w:pPr>
              <w:pStyle w:val="41"/>
              <w:ind w:left="60" w:right="75" w:hanging="0"/>
              <w:rPr/>
            </w:pPr>
            <w:r>
              <w:rPr/>
              <w:t>подчинение</w:t>
            </w:r>
          </w:p>
          <w:p>
            <w:pPr>
              <w:pStyle w:val="41"/>
              <w:ind w:left="60" w:right="75" w:hanging="0"/>
              <w:rPr/>
            </w:pPr>
            <w:r>
              <w:rPr/>
              <w:t>без унижения.</w:t>
            </w:r>
          </w:p>
        </w:tc>
        <w:tc>
          <w:tcPr>
            <w:tcW w:w="2340" w:type="dxa"/>
            <w:tcBorders>
              <w:top w:val="single" w:sz="4" w:space="0" w:color="000000"/>
              <w:left w:val="single" w:sz="4" w:space="0" w:color="000000"/>
              <w:bottom w:val="single" w:sz="4" w:space="0" w:color="000000"/>
              <w:right w:val="single" w:sz="4" w:space="0" w:color="000000"/>
            </w:tcBorders>
          </w:tcPr>
          <w:p>
            <w:pPr>
              <w:pStyle w:val="41"/>
              <w:ind w:left="0" w:right="75" w:firstLine="72"/>
              <w:rPr/>
            </w:pPr>
            <w:r>
              <w:rPr/>
              <w:t>«Позиция снизу»,</w:t>
            </w:r>
          </w:p>
          <w:p>
            <w:pPr>
              <w:pStyle w:val="41"/>
              <w:ind w:left="0" w:right="75" w:firstLine="72"/>
              <w:rPr/>
            </w:pPr>
            <w:r>
              <w:rPr/>
              <w:t>Способен унижаться.</w:t>
            </w:r>
          </w:p>
        </w:tc>
      </w:tr>
    </w:tbl>
    <w:p>
      <w:pPr>
        <w:pStyle w:val="41"/>
        <w:ind w:left="-1080" w:right="-105" w:firstLine="540"/>
        <w:rPr/>
      </w:pPr>
      <w:r>
        <w:rPr/>
      </w:r>
    </w:p>
    <w:p>
      <w:pPr>
        <w:pStyle w:val="51"/>
        <w:ind w:left="-1080" w:right="-105" w:firstLine="540"/>
        <w:rPr/>
      </w:pPr>
      <w:r>
        <w:rPr/>
        <w:t>§5. Происхождение типов личности.</w:t>
      </w:r>
    </w:p>
    <w:p>
      <w:pPr>
        <w:pStyle w:val="41"/>
        <w:ind w:left="-1080" w:right="-105" w:firstLine="540"/>
        <w:rPr/>
      </w:pPr>
      <w:r>
        <w:rPr/>
        <w:t xml:space="preserve">     </w:t>
      </w:r>
      <w:r>
        <w:rPr/>
        <w:t xml:space="preserve">Типы личности удивительным образом напоминают ступени антропогенеза. Прародиной человечества стала Восточная Африка, откуда человек расселился на Север, на другие материки, поэтому, чем ближе к Африке живёт нация, тем больше в ней доля психологов. Психолог благодаря высокой степени развития интуиции, сексуальных и материнских инстинктов ближе других типов личности приближается к приматам.  По нашему мнению, высшие млекопитающие, и особенно приматы, обладают способностью к интуиции в бессловесной форме. Интуиция – это способность подсознания  выдавать готовый план действий исходя из прошлого опыта. Наши наблюдения показывают, что у психологов полностью отсутствует способность к ремеслу и технические способности, хотя речь и абстрактное мышление у них развиты в достаточной   степени. Благодаря высокой степени развития способности к орудийной деятельности техник напоминает </w:t>
      </w:r>
      <w:r>
        <w:rPr>
          <w:lang w:val="en-US"/>
        </w:rPr>
        <w:t>Homo</w:t>
      </w:r>
      <w:r>
        <w:rPr/>
        <w:t xml:space="preserve"> </w:t>
      </w:r>
      <w:r>
        <w:rPr>
          <w:lang w:val="en-US"/>
        </w:rPr>
        <w:t>habilis</w:t>
      </w:r>
      <w:r>
        <w:rPr/>
        <w:t xml:space="preserve"> (человека умелого), который научился изготавливать простейшие каменные орудия труда из гальки – грубые желваки с режущим краем. Наши наблюдения показывают, что техники обладают плохим уровнем развития речи и конкретным мышлением, интуиция у них почти полностью отсутствует. Спикер напоминает неандертальца, который впервые овладел устной речью. Теоретик напоминает </w:t>
      </w:r>
      <w:r>
        <w:rPr>
          <w:lang w:val="en-US"/>
        </w:rPr>
        <w:t>Homo</w:t>
      </w:r>
      <w:r>
        <w:rPr/>
        <w:t xml:space="preserve"> </w:t>
      </w:r>
      <w:r>
        <w:rPr>
          <w:lang w:val="en-US"/>
        </w:rPr>
        <w:t>sapiens</w:t>
      </w:r>
      <w:r>
        <w:rPr/>
        <w:t xml:space="preserve"> (человека разумного), который впервые овладел абстрактным мышлением. В процессе антропогенеза у человека появлялись и развивались все новые и новые отделы головного мозга, что привело к появлению все новых и новых функций головного мозга – интуиции, способности к орудийной деятельности, устной речи, абстрактно-логического мышления.  Эмбриональное развитие повторяет стадии развития антропогенеза.</w:t>
      </w:r>
    </w:p>
    <w:p>
      <w:pPr>
        <w:pStyle w:val="51"/>
        <w:ind w:left="-1080" w:right="-105" w:firstLine="540"/>
        <w:rPr/>
      </w:pPr>
      <w:r>
        <w:rPr/>
        <w:t>§6. Причины гибели правящих династий и элит</w:t>
      </w:r>
    </w:p>
    <w:p>
      <w:pPr>
        <w:pStyle w:val="41"/>
        <w:ind w:left="-1080" w:right="-105" w:firstLine="540"/>
        <w:rPr/>
      </w:pPr>
      <w:r>
        <w:rPr/>
        <w:t xml:space="preserve">Почему правящие династии и элиты теряют власть? В чём причина поражения белой гвардии в сражении с красной гвардией в гражданской войне в России в 1917-1920 гг.? В чём причины проявления полного бессилия бывшей правящей элиты? В прошлом дворяне умели успешно подавлять крестьянские восстания, например крестьянские восстания под предводительством Разина и Пугачёва. Почему династия Романовых проявила полное бессилие и потеряла власть в России в 1917г.?  Почему потомками таких блестящих и сильных правителей России, как Пётр 1, Елизавета  и Екатерина 2 стали сначала такие слабые правители со странностями в поведении, как Пётр 3, Павел 1 и Александр 1, а затем такие тупые консерваторы, как Николай 1, Александр 3 и Николай 2? Последний правитель из династии Романовых не сумел провести необходимые реформы – ввести конституционную монархию – и династия  потеряла власть, а семья Николая 2 была казнена по приказу Ленина. И это случилось несмотря на то, что русские дворяне и императоры из династии Романовых тщательно подбирали невест, например, из числа наиболее «породистых» германских принцесс с целью избежать вырождения потомства. Несмотря на это, единственный сын и наследник последнего российского императора - царевич Алексей - оказался болен наследственной неизлечимой болезнью – гемофилией – и был обречён умереть в молодом возрасте.  </w:t>
      </w:r>
    </w:p>
    <w:p>
      <w:pPr>
        <w:pStyle w:val="41"/>
        <w:ind w:left="-1080" w:right="-105" w:firstLine="540"/>
        <w:rPr/>
      </w:pPr>
      <w:r>
        <w:rPr/>
        <w:t xml:space="preserve">О циркуляции элит писал В.Парето [См. по 3; 458-460]. Элита – это небольшое число людей, каждый из которых преуспел в своей профессии и достиг высшего эшелона профессиональной иерархии. Элита управляет массой с помощью силы или хитрости, в первом случае элита является семейством львов, а во втором случае – семейством лис. «Львы» отдают предпочтение насилию, а «лисы» – изворотливости. По нашему мнению, большинство аристократов в семействе львов составляют спикеры, а большинство аристократов в семействе  лис составляют психологи. Исключением из этого правила служит тот факт, что все тираны, построившие свою власть на терроре, насилии, доносах и слежке, были психологами, но они умели применять насилие только против беззащитных граждан своей страны, но были плохими полководцами и не умели вести войну против сильного внешнего врага.  Психолог Иван Грозный проиграл Ливонскую войну.  Психолог Гитлер проиграл вторую мировую войну. По вине психолога Сталина русский народ понёс огромные жертвы в 1941-1942 гг., и только после фактической передачи командования армией от Сталина к генеральному штабу во главе с такими спикерами, как Жуков, Рокоссовский, Конев, Василевский и Малиновский, Россия смогла одержать трудную победу в 1945 г. над Германией и Японией. Хорошо известна знаменитая формула Парето о том, что история – это кладбище аристократий. Циркуляция элиты состоит в том, что элита рождается из нижних слоёв общества, поднимается вверх по ступеням социальной пирамиды, расцветает, приходит в упадок и погибает. Парето называет следующие причины гибели аристократий: истребление в битвах, потеря способности применять силу при управлении людьми. Внуки и правнуки тех, кто завоевал власть, часто склонны к интеллектуальным комбинациям, к утончённым наслаждениям, к занятиям искусствами, но теряют склонность к насилию. Французская знать 18 в. приняла философию гуманистов, наслаждалась жизнью, поощряла либеральные идеи, развивала свою «чувствительность» и в результате погибла на эшафоте. По нашему мнению, начало увлечения аристократов  декадентским искусством, поражение в войне, обнищание представителей элиты косвенно свидетельствует об опасном  возрастании доли психологов внутри этой элиты. Расцвет декадентского искусства в России в начале 20 века, поражение в русско-японской войне, обнищание дворянства, вырождение династии Романовых свидетельствовало о начале вырождения дворянства, представители которого полностью  погибли или были выброшены за границу несколько позднее в результате чекистского террора и гражданской войны. Революция и гражданская война приводит к почти полному истреблению психологов-«вырожденцев» внутри элиты и к замене их спикерами-«выскочками». В других западных странах буржуазная элита отобрала власть у вырожденной и ослабевшей феодальной элиты, у которой власть выпадывала из рук из-за внутренней слабости, а в России власть у дворян неожиданно перехватили экстремисты-большевики.  К сожалению, такие большевики-спикеры, как Ленин и Троцкий, употребили всю свою огромную энергию на то, чтобы отбросить Россию назад в цивилизационном развитии, провести контрреформы, т.е. отменить великие западные изобретения – представительную демократию, рынок, частную собственность. Эти изобретения усиливают процесс социальной мобильности внутри элиты и препятствуют процессу вырождения элиты. Психолог Сталин установил тиранический режим с целью подавить сопротивление народа против этих контрреформ. Российский народ был вынужден понести огромные жертвы и ждать 74 года до тех пор, пока большевистская элита не выродилась и не ослабела естественным путём, чтобы заменить её новой демократической элитой, которая восстановила эти великие изобретения. Элита должна заниматься войной, политикой или бизнесом, проводить                                                                                                                                                                                                      свободное время на пирах, охоте, гладиаторских представлениях и спортивных соревнованиях, дуэлях и рыцарских турнирах (эти способы времяпровождения характерны для спикеров), а не заниматься утончённым искусством и сексуальными извращениями наподобие нетрадиционной сексуальной ориентации у мужчин (эти способы времяпровождения характерны для психологов). Смена элит происходит не только из-за тепличных условий жизни потомков героев, но и из-за того, что жёнами правителей-спикеров и других представителей элиты становятся психологи, что приводит к вырождению и гибели элит в третьем поколении. В этих случаях психологи-женщины проявляют свою выдающуюся способность паразитировать, «прилипать» к самым выдающимся представителям мужского пола и приводить элиту или династию к вырождению и гибели. Парето предлагает два способа для сохранения власти старой элиты: 1), казнить революционеров или выслать в колонии «выскочек», 2), адсорбировать, растворить часть «выскочек» внутри правящей элиты, т.е. позволить части «выскочек» сделать легальную карьеру вместо того, чтобы устраивать революцию, гражданскую войну и физическое уничтожение «вырожденцев». Второй                                                                                                                                                                                                  способ является более предпочтительным. Нетрудно догадаться, что этими «выскочками» являются спикеры, а «вырожденцами» - психологи. Например, «выскочки» Горбачёв и Ельцин были спикерами, а «вырожденцы» Брежнев и Андропов были психологами. Адсорбция «выскочек» позволяет повысить долю спикеров внутри элиты. Революция и гражданская война  приводит к почти полному уничтожению психологов внутри элиты и к замене их спикерами. </w:t>
      </w:r>
    </w:p>
    <w:p>
      <w:pPr>
        <w:pStyle w:val="41"/>
        <w:ind w:left="-1080" w:right="-105" w:firstLine="540"/>
        <w:rPr/>
      </w:pPr>
      <w:r>
        <w:rPr/>
        <w:t xml:space="preserve">                       </w:t>
      </w:r>
      <w:r>
        <w:rPr/>
        <w:t xml:space="preserve">В качестве заключения следует отметить, что причиной гибели элит и династий  является увеличение доли психологов в составе этих социальных групп.  Русские дворяне уступали ленинской гвардии по доле спикеров в своём составе, поэтому дворяне проиграли гражданскую войну и были выброшены за границу или погибли от рук чекистов. Все самые лучшие правители в России были спикерами, например, Пётр 1, Екатерина 2, Ельцин Б.Н. Этот факт не учитывали члены династии Романовых при подборе невест, что привело к появлению правителей-психологов(Пётр 3, Павел1, Александр 1) и правителей-техников (Николай 1, Александр 2, Александр 3, Николай 2).        </w:t>
      </w:r>
    </w:p>
    <w:p>
      <w:pPr>
        <w:pStyle w:val="51"/>
        <w:ind w:left="-1080" w:right="-105" w:firstLine="540"/>
        <w:rPr/>
      </w:pPr>
      <w:r>
        <w:rPr/>
        <w:t xml:space="preserve">§7. Сравнение типов личности по уровню развития интеллекта.                                                                                                                                                                                                                                                                                                                                                                   </w:t>
      </w:r>
    </w:p>
    <w:p>
      <w:pPr>
        <w:pStyle w:val="41"/>
        <w:ind w:left="-1080" w:right="-105" w:firstLine="540"/>
        <w:rPr/>
      </w:pPr>
      <w:r>
        <w:rPr/>
        <w:t xml:space="preserve">     </w:t>
      </w:r>
      <w:r>
        <w:rPr/>
        <w:t xml:space="preserve">Очень трудно доказать вывод о том, что существуют высшие и низшие типы личности, что они отличаются друг от друга по уровню развития интеллекта и степени успеха в жизни. Трудно сравнивать значение разных областей развития интеллекта – значение интуиции, технических навыков, устной речи или абстрактного мышления. Каждый тип личности умен  в своей области и глуп в противоположной области. Психолог лучше всех разбирается в психологии окружающих людей и в искусстве, но совершенно не разбирается в технике. Техник является гением в технике и в ручном ремесле, но совершенно не разбирается в психологии. Спикер лучше всех разбирается в руководстве людьми и бизнесе, но совершенно не способен на изобретение оригинальных идей в  научной области. Теоретик лучше всех разбирается в научной информации, является генератором оригинальных научных идей, но совершенно не разбирается в руководстве людьми и бизнесе. </w:t>
      </w:r>
    </w:p>
    <w:p>
      <w:pPr>
        <w:pStyle w:val="51"/>
        <w:ind w:left="-1080" w:right="-105" w:firstLine="540"/>
        <w:rPr/>
      </w:pPr>
      <w:r>
        <w:rPr/>
        <w:t>§8.  Эмпирические исследования долей типов личности в популяции г.  Березники.</w:t>
      </w:r>
    </w:p>
    <w:p>
      <w:pPr>
        <w:pStyle w:val="41"/>
        <w:ind w:left="-1080" w:right="-105" w:firstLine="540"/>
        <w:rPr/>
      </w:pPr>
      <w:r>
        <w:rPr/>
        <w:t xml:space="preserve">     </w:t>
      </w:r>
      <w:r>
        <w:rPr/>
        <w:t>В 2002 г. с помощью визуального теста мы протестировали 242 учащихся 8, 9, 10, 11 классов школы №6 г. Березники [36]. В результате этих исследований выяснилось, что доли типов личности в популяции составляют:</w:t>
      </w:r>
    </w:p>
    <w:p>
      <w:pPr>
        <w:pStyle w:val="41"/>
        <w:ind w:left="-1080" w:right="-105" w:firstLine="540"/>
        <w:rPr/>
      </w:pPr>
      <w:r>
        <w:rPr/>
        <w:t>психологов – 19%, из них мальчиков – 1/5, девочек – 4/5,</w:t>
      </w:r>
    </w:p>
    <w:p>
      <w:pPr>
        <w:pStyle w:val="41"/>
        <w:ind w:left="-1080" w:right="-105" w:firstLine="540"/>
        <w:rPr/>
      </w:pPr>
      <w:r>
        <w:rPr/>
        <w:t>техников – 32%, среди них мальчиков –1/2, девочек – 1/2,</w:t>
      </w:r>
    </w:p>
    <w:p>
      <w:pPr>
        <w:pStyle w:val="41"/>
        <w:ind w:left="-1080" w:right="-105" w:firstLine="540"/>
        <w:rPr/>
      </w:pPr>
      <w:r>
        <w:rPr/>
        <w:t>спикеров – 46%, среди них мальчиков – 1/2 девочек – 1/2,</w:t>
      </w:r>
    </w:p>
    <w:p>
      <w:pPr>
        <w:pStyle w:val="41"/>
        <w:ind w:left="-1080" w:right="-105" w:firstLine="540"/>
        <w:rPr/>
      </w:pPr>
      <w:r>
        <w:rPr/>
        <w:t>теоретиков – 3%, среди них мальчиков – 2/3, девочек – 1/3.</w:t>
      </w:r>
    </w:p>
    <w:p>
      <w:pPr>
        <w:pStyle w:val="41"/>
        <w:ind w:left="-1080" w:right="-105" w:firstLine="540"/>
        <w:rPr/>
      </w:pPr>
      <w:r>
        <w:rPr/>
        <w:t xml:space="preserve">     </w:t>
      </w:r>
      <w:r>
        <w:rPr/>
        <w:t xml:space="preserve">Можно сделать вывод, что угроза возрастания доли психологов в уральской популяции пока не стоит, что имеет большое значение для традиционно промышленного направления развития региона. </w:t>
      </w:r>
    </w:p>
    <w:p>
      <w:pPr>
        <w:pStyle w:val="41"/>
        <w:ind w:left="-1080" w:right="-105" w:firstLine="540"/>
        <w:rPr/>
      </w:pPr>
      <w:r>
        <w:rPr/>
        <w:t xml:space="preserve">     </w:t>
      </w:r>
      <w:r>
        <w:rPr/>
        <w:t>Для сравнения можно привести результаты подобного исследования долей типов личности в популяции США, проведённого на основе теории Юнга. Интроверты составляют в США 1/3 населения, экстраверты – 2/3 населения [11]. Интуитивные типы личности составляют в США 20,8% , среди них интроверты -9,5%, экстраверты – 11,3%, ощущающие типы личности – 27,9%, среди них интроверты – 13,5%, экстраверты – 14,4%, чувствующие типы личности – 23,3%, среди них  интроверты – 12%, экстраверты – 11,3%, мыслительные типы личности – 28%, среди них интроверты – 14%, экстраверты – 14%  [17].</w:t>
      </w:r>
    </w:p>
    <w:p>
      <w:pPr>
        <w:pStyle w:val="51"/>
        <w:ind w:left="-1080" w:right="-105" w:firstLine="540"/>
        <w:rPr/>
      </w:pPr>
      <w:r>
        <w:rPr/>
        <w:t>§9. Список рекомендуемых профессий [29] и степень готовности к подчинению [37], которые нужно учитывать при выборе профессии и  подборе персонала.</w:t>
      </w:r>
    </w:p>
    <w:p>
      <w:pPr>
        <w:pStyle w:val="41"/>
        <w:ind w:left="-1080" w:right="-105" w:firstLine="540"/>
        <w:rPr/>
      </w:pPr>
      <w:r>
        <w:rPr/>
        <w:t xml:space="preserve">    </w:t>
      </w:r>
      <w:r>
        <w:rPr/>
        <w:t xml:space="preserve">Психолог – это прирождённый артист, священник, воспитатель детского сада, учитель младших классов, художник-оформитель, психиатр, дрессировщик, специалист по рекламе, дизайнер, модельер, фотомодель, работник сферы сексуальных услуг и представитель других творческих профессий. Техник – это прирожденный чиновник, бухгалтер, зубной врач, хирург, программист,  научный работник-экспериментатор, завхоз, инженер, чертёжник, электрик, водитель, сварщик, строитель и представитель других технических профессий. Спикер – это прирождённый руководитель, предприниматель, торговец, армейский или полицейский офицер, политик, конферансье и представитель других руководящих и коммерческих профессий. Теоретик - это прирождённый профессор, научный работник-теоретик, юрист, банкир, редактор и представитель других интеллектуальных профессий. В крайнем случае, человек может выбрать профессии, рекомендованные для близких типов личности по Схеме 1 и стать второсортным специалистом, но ни в коем случае нельзя выбирать профессии, рекомендованные для противоположных типов личности, которые человек просто не в состоянии освоить. Например, теоретик может стать второсортным электриком или второсортным священником, но он никогда не сможет стать руководителем или бизнесменом. Некоторые профессии часто требуют от человека разнообразных и даже противоположных способностей. Например, профессия секретаря-референта, требует от людей знания оргтехники, к чему склонны техники, и умения построить личные отношения с руководителем, к чему склонны психологи. Профессия школьного учителя требует хорошего знания научной литературы, к чему склонны теоретики, наличия лидерских и руководящих способностей при наведении элементарного порядка на уроке, чем обладают спикеры, хорошего владения методическими приёмами, чем обладают  техники и способностей к индивидуальной воспитательной работе с учащимися, чем обладают психологи. </w:t>
      </w:r>
    </w:p>
    <w:p>
      <w:pPr>
        <w:pStyle w:val="41"/>
        <w:ind w:left="-1080" w:right="-105" w:firstLine="540"/>
        <w:rPr/>
      </w:pPr>
      <w:r>
        <w:rPr/>
        <w:t xml:space="preserve">            </w:t>
      </w:r>
      <w:r>
        <w:rPr/>
        <w:t>Кроме способностей  к освоению профессии подчинённому требуется готовность  к беспрекословному подчинению руководителю. Типы личности отличаются друг от друга по степени готовности к подчинению. Какой из типов личности наиболее подходит на роль исполнителя? Какие полезные или вредные качества характера проявляет каждый тип личности при исполнении роли подчинённого?</w:t>
      </w:r>
    </w:p>
    <w:p>
      <w:pPr>
        <w:pStyle w:val="41"/>
        <w:ind w:left="-1080" w:right="-105" w:firstLine="540"/>
        <w:rPr/>
      </w:pPr>
      <w:r>
        <w:rPr/>
        <w:t xml:space="preserve">            </w:t>
      </w:r>
      <w:r>
        <w:rPr/>
        <w:t>Психолог имеет такие полезные качества характера, как способность моментально угадывать все желания руководителя и доносить на своих коллег, способность к тонкой лести и к интригам, способность установить с руководителем особые отношения и даже стать любовницей, поэтому психолог лучше других пригоден на роль заместителя. Техник любит рутину, дисциплину,  постоянное место работы, например, министр иностранных дел техник Молотов за невероятную усидчивость имел прозвище «каменная задница». Спикер имеет такие полезные качества характера, как умение общаться, активность и предприимчивость, способность возглавить одно из подчинённых подразделений, но эти качества по определению почти не требуются исполнителю. Теоретик является генератором идей и изобретений, он совершенно не претендует на роль руководителя.</w:t>
      </w:r>
    </w:p>
    <w:p>
      <w:pPr>
        <w:pStyle w:val="41"/>
        <w:ind w:left="-1080" w:right="-105" w:firstLine="540"/>
        <w:rPr/>
      </w:pPr>
      <w:r>
        <w:rPr/>
        <w:t xml:space="preserve">               </w:t>
      </w:r>
      <w:r>
        <w:rPr/>
        <w:t>Психолог имеет такие отрицательные черты характера, как неумение разбираться в устройстве техники и делать ремонт, нежелание следить за чистотой на рабочем месте, способность  написать донос на своего руководителя в вышестоящие инстанции или предать своего руководителя в трудную минуту из-за  слабости характера или ради личной карьеры. Секс в карьере психолога – это тайное оружие для достижения собственных целей, например, психолог способен предоставить сексуальные услуги своему руководителю в обмен на увольнение  своих  врагов. Врагами психолога часто являются техники. Мне приходилось наблюдать пример, когда психолог-завуч по воспитательной работе предоставила технику-директору школы свои сексуальные услуги в обмен на увольнение своего врага -  техника-завуча по учебной работе. Жена-техник этого директора школы, которая была учителем математики,  спасаясь от позора, была вынуждена уволиться из этой школы и уехать в другой город. В дальнейшем спикеры-преподаватели устроили бунт, написали коллективную жалобу в районный отдел образования о финансовых злоупотреблениях директора школы, устроили громкий протест на конфликтной комиссии. В результате директор школы и его любовница были вынуждены с позором уволиться  из школы по собственному желанию. В дальнейшем бывший директор школы не мог найти в родном городе престижной работы и был вынужден уехать в другой город к своей жене, где сумел снова устроиться директором школы.  Техник в роли подчинённого почти не имеет недостатков, так как является прирождённым исполнителем. Единственным недостатком техника является  неумение наладить контакт с клиентом, например, это качество очень важно в сфере торговли для рядового продавца, на роль которого лучше всего подходит спикер, который является самым контактным из типов личности, поэтому покупатели непроизвольно  тянутся к спикеру. Спикер имеет такие отрицательные черты характера, как чрезмерные амбиции, поэтому он опасен для руководителя, так как всегда мечтает занять место руководителя, спикер является неформальным лидером в коллективе и зачинщиком конфликта за власть с формальным лидером. Спикер склонен к  организации коллективных пьянок на рабочем месте, групповых преступлений, краж и мошенничества. Работа спикера часто содержит скрытый брак и недоделки. Ему не хватает исполнительности и трудолюбия, Он тратит много рабочего времени на пустые разговоры и перекуры. Он не любит изучать техническую литературу. Он способен нагло нагрубить руководителю в ответ на справедливую критику. Он любит эксплуатировать  своих коллег. Одним словом, как сказал спикер Троцкий после смерти Ленина: «Я не рождён для поручений. Я хочу быть или рядом с Лениным, или на его месте». Недостатки теоретика состоят в том, что он не способен к беспрекословному подчинению и к добровольному унижению, например, в научной работе он способен отстаивать свою точку зрения даже вопреки мнению руководителя, внутренние принципы теоретика не позволяют ему льстить и                                                               быть  гибким в поведении. Можно сделать вывод, что самым лучшим  кандидатом на роль исполнителя является техник, самым плохим исполнителем является спикер, теоретик и психолог более-менее подходят на эту роль.</w:t>
      </w:r>
    </w:p>
    <w:p>
      <w:pPr>
        <w:pStyle w:val="51"/>
        <w:ind w:left="-1080" w:right="-105" w:firstLine="540"/>
        <w:rPr/>
      </w:pPr>
      <w:r>
        <w:rPr/>
        <w:t>§10. Степень пригодности на роль руководителя и стиль управления коллективом.</w:t>
      </w:r>
    </w:p>
    <w:p>
      <w:pPr>
        <w:pStyle w:val="41"/>
        <w:ind w:left="-1080" w:right="-105" w:firstLine="540"/>
        <w:rPr/>
      </w:pPr>
      <w:r>
        <w:rPr/>
        <w:t xml:space="preserve">          </w:t>
      </w:r>
      <w:r>
        <w:rPr/>
        <w:t>Руководителей мы не можем выбирать, а можем только приспосабливаться к стилю их руководства. Каждый тип личности имеет свою степень пригодности на роль руководителя и свой стиль управления коллективом [34]. Какие плохие и хорошие склонности имеет каждый тип личности при исполнении этой роли? Какой тип личности лучше всего подходит на роль руководителя?</w:t>
      </w:r>
    </w:p>
    <w:p>
      <w:pPr>
        <w:pStyle w:val="41"/>
        <w:ind w:left="-1080" w:right="-105" w:firstLine="540"/>
        <w:rPr/>
      </w:pPr>
      <w:r>
        <w:rPr/>
        <w:t xml:space="preserve">            </w:t>
      </w:r>
      <w:r>
        <w:rPr/>
        <w:t xml:space="preserve">Психолог в роли руководителя имеет склонность создавать тёплый микроклимат в коллективе, но иногда он бывает капризным непредсказуемым  тираном, наподобие таких психологов, как Иван Грозный, Сталин, Гитлер, Берия, Калигула или Нерон. Психолог склонен заводить и менять любовниц на службе и приставать с ухаживаниями к своим подчинённым противоположного пола. Иногда таких любовниц набирается целый гарем. Психолог крайне опасен в закулисной борьбе, в этом искусстве он превосходит  других типов личности, даже спикеров. В этом виде борьбы психолог в совершенстве владеет такими методами, как разыгрывание интриг, анонимный донос в вышестоящие инстанции, предоставление сексуальных услуг в обмен на возможность карьерного роста. Главный недостаток психолога в роли руководителя – это полное отсутствие прагматизма в делах и финансового расчёта, когда психолог не хочет замечать, что подчинённые воруют у него под носом, в результате такой психолог попадает под суд за растрату или руководимая им  организация приходит к банкротству. Психолог часто не умеет наказывать, не умеет применять «кнут», поэтому в организации наступает хаос и распад, когда подчинённые спикеры начинают командовать руководителями. Например, мне приходилось наблюдать случай в одной из школ, где директором работал психолог, где хаос с дисциплиной привёл к тому, что ученики начали безнаказанно бить стёкла, грубить учителям, курить наркотики прямо в здании школы. Такое плохое положение с дисциплиной сначала привело к ухудшению качества контингента в школе, а затем к катастрофическому сокращению контингента, так как большинство  родителей стали бояться отпускать своих детей в такую школу и перевели их в соседние школы с более приемлемым уровнем дисциплины. Правление психолога Брежнева привело Россию к падению дисциплины,  расцвету взяточничества, хищений и пьянства на рабочем месте. </w:t>
      </w:r>
    </w:p>
    <w:p>
      <w:pPr>
        <w:pStyle w:val="41"/>
        <w:ind w:left="-1080" w:right="-105" w:firstLine="540"/>
        <w:rPr/>
      </w:pPr>
      <w:r>
        <w:rPr/>
        <w:t xml:space="preserve">          </w:t>
      </w:r>
      <w:r>
        <w:rPr/>
        <w:t>Техник при исполнении роли руководителя имеет такие склонности, как требовательность в соблюдении приказов и инструкций, склонность к мелочному контролю, умение добиваться идеальной чистоты в учреждении и делать своевременный ремонт, вникать в устройство техники. Техник является прирождённым консерватором и не любит рискованных проектов и социальных утопий. Обещаниям техника можно верить, хотя в бизнесе доверять до  конца нельзя никому. Главный                                                                                                                               недостаток техника в бизнесе – это отсутствие предприимчивости и готовности к риску.</w:t>
      </w:r>
    </w:p>
    <w:p>
      <w:pPr>
        <w:pStyle w:val="41"/>
        <w:ind w:left="-1080" w:right="-105" w:firstLine="540"/>
        <w:rPr/>
      </w:pPr>
      <w:r>
        <w:rPr/>
        <w:t xml:space="preserve">            </w:t>
      </w:r>
      <w:r>
        <w:rPr/>
        <w:t>Спикер в роли руководителя имеет следующие склонности: он любит хвастать и давать пустые обещания, например, он может солгать и слишком  много наобещать при устройстве  подчинённого на работу или своему партнёру в бизнесе, поэтому к подобным обещаниям нужно относиться с большой долей скептицизма и в договоре о сотрудничестве партнёр спикера должен предусмотреть санкции за срыв условий договора по вине спикера. Обещаниям спикера и психолога нельзя верить, и не следует давать им денег в долг. Жизненный принцип спикера состоит в следующем: «На мой век дураков хватит!». Или как сказал президент Белоруссии спикер Лукашенко: «Долги отдают только трусы!». Спикер имеет многочисленные  знакомства в вышестоящих инстанциях и повсюду, это обстоятельство является главным козырем спикера в административной карьере, в подборе персонала, при установлении деловых связей, в организации научных конференций, в организации снабжения и сбыта продукции, в процессе поиска спонсоров для учебного заведения или для издания научного сборника. В бизнесе он склонен к мошенничеству и вымогательству. Он часто имеет знакомства и связи в преступном мире, так как он часто очень неразборчив в связях и средствах достижения цели. Он способен обманывать партнёров с большой наглостью и без всяких извинений. Спикер не дорожит старой дружбой и легко заводит новых друзей. Подчинённые повинуются спикеру без напряжения и протеста, так как видят в нём прирождённого лидера.</w:t>
      </w:r>
    </w:p>
    <w:p>
      <w:pPr>
        <w:pStyle w:val="41"/>
        <w:ind w:left="-1080" w:right="-105" w:firstLine="540"/>
        <w:rPr/>
      </w:pPr>
      <w:r>
        <w:rPr/>
        <w:t xml:space="preserve">          </w:t>
      </w:r>
      <w:r>
        <w:rPr/>
        <w:t xml:space="preserve">Теоретик  при исполнении роли руководителя имеет склонность превратить оперативное совещание заместителей в лекцию, он пытается изображать из себя педагога, вместо того, чтобы давать ясные приказы и делать категоричные замечания в их адрес по поводу качества исполнения своих приказов. Именно в стиле лекции проводил оперативные совещания мэр Петербурга теоретик А.Собчак, что вызывало справедливые насмешки в его адрес со стороны мэра Москвы спикера Ю.Лужкова. Теоретик совершенно не интересуется жизнью и биографией своих подчинённых, даже не знает их имён, находится не в курсе цен, слухов и характера отношений между окружающими людьми в организации. Он не склонен заводить новых друзей и с трудом идёт на контакт с незнакомыми людьми. Он считает бухгалтерскую отчётность и педагогическую методику слишком скучной рутиной. </w:t>
      </w:r>
    </w:p>
    <w:p>
      <w:pPr>
        <w:pStyle w:val="41"/>
        <w:ind w:left="-1080" w:right="-105" w:firstLine="540"/>
        <w:rPr/>
      </w:pPr>
      <w:r>
        <w:rPr/>
        <w:t xml:space="preserve">             </w:t>
      </w:r>
      <w:r>
        <w:rPr/>
        <w:t xml:space="preserve">Вывод состоит в том, что самый лучший руководитель – это спикер, руководитель второго сорта – это техник, руководитель третьего сорта – это психолог, руководитель четвёртого сорта – это теоретик. Одним словом, теоретик – это не начальник.  В административной или в коммерческой карьере спикер имеет много взлётов и падений. Техник продвигается вверх по административной лестнице медленно и верно. Психолог продвигается вверх за счёт большого мастерства в закулисной борьбе, но, попав из заместителей в руководители, он обнаруживает свою полную несостоятельность и его ждёт полный провал в карьере руководителя, после которого уже невозможно подняться, примером такого провала служит печальный конец карьеры таких психологов, как Нерон, Калигула, Борис Годунов, Гитлер. Причина такого печального финала состоит в том, что – психолог в роли руководителя имеет склонность впадать в две крайности  - в попустительский или в тиранический стили управления людьми. Спикер лучше других типов личности подходит на роль бизнесмена, а техник – на роль чиновника, завхоза или администратора. Недостатком техника является некомпетентность в вопросах психологии, поэтому он способен совершать ошибки при подборе кадров. Техник предпочитает выбирать исполнительных подчинённых, а нерадивых увольняет без малейшего сожаления, как будто выбрасывает использованную вещь, то есть в отношениях с подчинёнными он является холодным и беспощадным. В карьере спикера много суматохи и непродуманных на долгую перспективу решений. Спикер имеет склонность к алкоголизму, по этой причине у него может наступить полный крах в карьере. Например, первый президент России великий реформатор спикер Б.Ельцин имел такую пагубную привычку, что иногда приводило к казусам на официальных приёмах, когда пьяный Ельцин дирижировал оркестром или не выходил из самолёта навстречу официальной делегации. Другой великий реформатор -  спикер Пётр 1 тоже имел эту пагубную привычку. Например, после Полтавской битвы он устроил пир на всю ночь и только утром отправил кавалерию в погоню за отступающими шведами, по этой причине погоня догнала шведов только через три дня у переправы через Днепр, но Карлу 12 и гетману Мазепе удалось ускользнуть и скрыться в Турции. Спикеры пытаются лечиться от этой пагубной привычки, но имеют мало шансов на выздоровление, причиной этого обстоятельства является их образ жизни, где алкоголь включён в ритуал общения спикера с многочисленными друзьями. Алкоголизм – это профессиональная болезнь спикера. Спикер умеет поддерживать оптимальный уровень строгости социального контроля  и  избегает впадать в крайности – в попустительский или тиранический стиль управления людьми. В большинстве наблюдаемых нами случаев руководителями на практике являются спикеры и техники, психологи бывают руководителями очень редко, теоретики попадают в руководящее кресло ещё реже    и быстро его теряют, как бывший премьер-министр теоретик Гайдар и бывший губернатор теоретик Собчак. </w:t>
      </w:r>
    </w:p>
    <w:p>
      <w:pPr>
        <w:pStyle w:val="51"/>
        <w:ind w:left="-1080" w:right="-105" w:firstLine="540"/>
        <w:rPr/>
      </w:pPr>
      <w:r>
        <w:rPr/>
        <w:t xml:space="preserve">§11.  Результаты наблюдения за успешностью административной  карьеры.     </w:t>
      </w:r>
    </w:p>
    <w:p>
      <w:pPr>
        <w:pStyle w:val="41"/>
        <w:ind w:left="-1080" w:right="-105" w:firstLine="540"/>
        <w:rPr/>
      </w:pPr>
      <w:r>
        <w:rPr/>
        <w:t xml:space="preserve">          </w:t>
      </w:r>
      <w:r>
        <w:rPr/>
        <w:t>Нами был проведен анализ карьеры 46 руководителей, которые являлись директорами учебных заведений, заведующими городским или районным отделом образования. Проведение наблюдений за траекторией карьерного роста или карьерного краха требует затраты большого времени. Наши наблюдения проводились на протяжении последних 12 лет. Выборка была случайной. Со многими из респондентов мы были знакомы лично или работали в возглавляемых ими учебных заведениях. Место проведения исследований: 10 человек - из Усольского района Пермской области, 1 человек - из Екатеринбурга, 1 человек - из г. Энгельс Саратовской области, 33 человека -  из г. Березники Пермской области, 1 человек - из г. Соликамск. Среди 46 респондентов оказалось 28 мужчин (64%) и 18 женщин (36%), хотя среди рядовых преподавателей женщины составляют подавляющее большинство.</w:t>
      </w:r>
    </w:p>
    <w:p>
      <w:pPr>
        <w:pStyle w:val="41"/>
        <w:ind w:left="-1080" w:right="-105" w:firstLine="540"/>
        <w:rPr/>
      </w:pPr>
      <w:r>
        <w:rPr/>
        <w:t xml:space="preserve">  </w:t>
      </w:r>
    </w:p>
    <w:p>
      <w:pPr>
        <w:pStyle w:val="41"/>
        <w:ind w:left="-1080" w:right="-105" w:firstLine="540"/>
        <w:rPr/>
      </w:pPr>
      <w:r>
        <w:rPr/>
        <w:t xml:space="preserve">                                                                                               </w:t>
      </w:r>
      <w:r>
        <w:rPr>
          <w:i/>
        </w:rPr>
        <w:t>Таблица          3.</w:t>
      </w:r>
      <w:r>
        <w:rPr/>
        <w:t xml:space="preserve">            </w:t>
      </w:r>
    </w:p>
    <w:tbl>
      <w:tblPr>
        <w:tblW w:w="10597" w:type="dxa"/>
        <w:jc w:val="right"/>
        <w:tblInd w:w="0" w:type="dxa"/>
        <w:tblLayout w:type="fixed"/>
        <w:tblCellMar>
          <w:top w:w="0" w:type="dxa"/>
          <w:left w:w="108" w:type="dxa"/>
          <w:bottom w:w="0" w:type="dxa"/>
          <w:right w:w="108" w:type="dxa"/>
        </w:tblCellMar>
      </w:tblPr>
      <w:tblGrid>
        <w:gridCol w:w="5670"/>
        <w:gridCol w:w="1560"/>
        <w:gridCol w:w="1134"/>
        <w:gridCol w:w="946"/>
        <w:gridCol w:w="1287"/>
      </w:tblGrid>
      <w:tr>
        <w:trPr/>
        <w:tc>
          <w:tcPr>
            <w:tcW w:w="5670" w:type="dxa"/>
            <w:tcBorders>
              <w:top w:val="single" w:sz="4" w:space="0" w:color="000000"/>
              <w:left w:val="single" w:sz="4" w:space="0" w:color="000000"/>
              <w:bottom w:val="single" w:sz="4" w:space="0" w:color="000000"/>
              <w:right w:val="single" w:sz="4" w:space="0" w:color="000000"/>
            </w:tcBorders>
          </w:tcPr>
          <w:p>
            <w:pPr>
              <w:pStyle w:val="41"/>
              <w:ind w:left="0" w:right="75" w:firstLine="30"/>
              <w:rPr/>
            </w:pPr>
            <w:r>
              <w:rPr/>
              <w:t>Вопросы, на которые мы постарались ответить в процессе наблюдения.</w:t>
            </w:r>
          </w:p>
        </w:tc>
        <w:tc>
          <w:tcPr>
            <w:tcW w:w="156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Количество</w:t>
            </w:r>
          </w:p>
          <w:p>
            <w:pPr>
              <w:pStyle w:val="41"/>
              <w:ind w:left="0" w:right="-108" w:hanging="0"/>
              <w:jc w:val="center"/>
              <w:rPr/>
            </w:pPr>
            <w:r>
              <w:rPr/>
              <w:t>руков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Психолог.</w:t>
            </w:r>
          </w:p>
        </w:tc>
        <w:tc>
          <w:tcPr>
            <w:tcW w:w="94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645" w:leader="none"/>
              </w:tabs>
              <w:ind w:left="0" w:right="75" w:hanging="0"/>
              <w:jc w:val="right"/>
              <w:rPr/>
            </w:pPr>
            <w:r>
              <w:rPr/>
              <w:t>Техник.</w:t>
            </w:r>
          </w:p>
        </w:tc>
        <w:tc>
          <w:tcPr>
            <w:tcW w:w="1287"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615" w:leader="none"/>
              </w:tabs>
              <w:ind w:left="0" w:right="75" w:firstLine="72"/>
              <w:jc w:val="center"/>
              <w:rPr/>
            </w:pPr>
            <w:r>
              <w:rPr/>
              <w:t>Спикер.</w:t>
            </w:r>
          </w:p>
          <w:p>
            <w:pPr>
              <w:pStyle w:val="41"/>
              <w:ind w:left="0" w:right="75" w:firstLine="72"/>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41"/>
              <w:ind w:left="0" w:right="75" w:firstLine="30"/>
              <w:rPr/>
            </w:pPr>
            <w:r>
              <w:rPr/>
              <w:t>1.Сколько всего руководителей подвергнуто наблюдению?</w:t>
            </w:r>
          </w:p>
        </w:tc>
        <w:tc>
          <w:tcPr>
            <w:tcW w:w="156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12%</w:t>
            </w:r>
          </w:p>
        </w:tc>
        <w:tc>
          <w:tcPr>
            <w:tcW w:w="946" w:type="dxa"/>
            <w:tcBorders>
              <w:top w:val="single" w:sz="4" w:space="0" w:color="000000"/>
              <w:left w:val="single" w:sz="4" w:space="0" w:color="000000"/>
              <w:bottom w:val="single" w:sz="4" w:space="0" w:color="000000"/>
              <w:right w:val="single" w:sz="4" w:space="0" w:color="000000"/>
            </w:tcBorders>
          </w:tcPr>
          <w:p>
            <w:pPr>
              <w:pStyle w:val="41"/>
              <w:ind w:left="-900" w:right="75" w:hanging="180"/>
              <w:jc w:val="right"/>
              <w:rPr/>
            </w:pPr>
            <w:r>
              <w:rPr/>
              <w:t>28%</w:t>
            </w:r>
          </w:p>
        </w:tc>
        <w:tc>
          <w:tcPr>
            <w:tcW w:w="1287" w:type="dxa"/>
            <w:tcBorders>
              <w:top w:val="single" w:sz="4" w:space="0" w:color="000000"/>
              <w:left w:val="single" w:sz="4" w:space="0" w:color="000000"/>
              <w:bottom w:val="single" w:sz="4" w:space="0" w:color="000000"/>
              <w:right w:val="single" w:sz="4" w:space="0" w:color="000000"/>
            </w:tcBorders>
          </w:tcPr>
          <w:p>
            <w:pPr>
              <w:pStyle w:val="41"/>
              <w:ind w:left="0" w:right="75" w:firstLine="72"/>
              <w:jc w:val="center"/>
              <w:rPr/>
            </w:pPr>
            <w:r>
              <w:rPr/>
              <w:t>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41"/>
              <w:ind w:left="0" w:right="75" w:firstLine="30"/>
              <w:rPr/>
            </w:pPr>
            <w:r>
              <w:rPr/>
              <w:t>2. Сколько из них были руководителями высших учебных заведений?</w:t>
            </w:r>
          </w:p>
        </w:tc>
        <w:tc>
          <w:tcPr>
            <w:tcW w:w="156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29%</w:t>
            </w:r>
          </w:p>
        </w:tc>
        <w:tc>
          <w:tcPr>
            <w:tcW w:w="946" w:type="dxa"/>
            <w:tcBorders>
              <w:top w:val="single" w:sz="4" w:space="0" w:color="000000"/>
              <w:left w:val="single" w:sz="4" w:space="0" w:color="000000"/>
              <w:bottom w:val="single" w:sz="4" w:space="0" w:color="000000"/>
              <w:right w:val="single" w:sz="4" w:space="0" w:color="000000"/>
            </w:tcBorders>
          </w:tcPr>
          <w:p>
            <w:pPr>
              <w:pStyle w:val="41"/>
              <w:ind w:left="-900" w:right="75" w:hanging="180"/>
              <w:jc w:val="right"/>
              <w:rPr/>
            </w:pPr>
            <w:r>
              <w:rPr/>
              <w:t>29%</w:t>
            </w:r>
          </w:p>
        </w:tc>
        <w:tc>
          <w:tcPr>
            <w:tcW w:w="1287" w:type="dxa"/>
            <w:tcBorders>
              <w:top w:val="single" w:sz="4" w:space="0" w:color="000000"/>
              <w:left w:val="single" w:sz="4" w:space="0" w:color="000000"/>
              <w:bottom w:val="single" w:sz="4" w:space="0" w:color="000000"/>
              <w:right w:val="single" w:sz="4" w:space="0" w:color="000000"/>
            </w:tcBorders>
          </w:tcPr>
          <w:p>
            <w:pPr>
              <w:pStyle w:val="41"/>
              <w:ind w:left="0" w:right="75" w:firstLine="72"/>
              <w:jc w:val="center"/>
              <w:rPr/>
            </w:pPr>
            <w:r>
              <w:rPr/>
              <w:t>4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41"/>
              <w:ind w:left="0" w:right="75" w:firstLine="30"/>
              <w:rPr/>
            </w:pPr>
            <w:r>
              <w:rPr/>
              <w:t>3. Сколько руководителей сумели подняться с должности директора школы на должность руководителя городским отделом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17%</w:t>
            </w:r>
          </w:p>
        </w:tc>
        <w:tc>
          <w:tcPr>
            <w:tcW w:w="946" w:type="dxa"/>
            <w:tcBorders>
              <w:top w:val="single" w:sz="4" w:space="0" w:color="000000"/>
              <w:left w:val="single" w:sz="4" w:space="0" w:color="000000"/>
              <w:bottom w:val="single" w:sz="4" w:space="0" w:color="000000"/>
              <w:right w:val="single" w:sz="4" w:space="0" w:color="000000"/>
            </w:tcBorders>
          </w:tcPr>
          <w:p>
            <w:pPr>
              <w:pStyle w:val="41"/>
              <w:ind w:left="-900" w:right="75" w:hanging="180"/>
              <w:jc w:val="right"/>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41"/>
              <w:ind w:left="0" w:right="75" w:firstLine="72"/>
              <w:jc w:val="center"/>
              <w:rPr/>
            </w:pPr>
            <w:r>
              <w:rPr/>
              <w:t>8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41"/>
              <w:ind w:left="0" w:right="75" w:firstLine="30"/>
              <w:rPr/>
            </w:pPr>
            <w:r>
              <w:rPr/>
              <w:t>4. Сколько руководителей сумели подняться с должности  руководителя городским отделом образования на должность  руководителя областным отделом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w:t>
            </w:r>
          </w:p>
        </w:tc>
        <w:tc>
          <w:tcPr>
            <w:tcW w:w="946" w:type="dxa"/>
            <w:tcBorders>
              <w:top w:val="single" w:sz="4" w:space="0" w:color="000000"/>
              <w:left w:val="single" w:sz="4" w:space="0" w:color="000000"/>
              <w:bottom w:val="single" w:sz="4" w:space="0" w:color="000000"/>
              <w:right w:val="single" w:sz="4" w:space="0" w:color="000000"/>
            </w:tcBorders>
          </w:tcPr>
          <w:p>
            <w:pPr>
              <w:pStyle w:val="41"/>
              <w:ind w:left="-900" w:right="75" w:hanging="180"/>
              <w:jc w:val="right"/>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41"/>
              <w:ind w:left="0" w:right="75" w:firstLine="72"/>
              <w:jc w:val="center"/>
              <w:rPr/>
            </w:pPr>
            <w:r>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41"/>
              <w:ind w:left="0" w:right="75" w:firstLine="30"/>
              <w:rPr/>
            </w:pPr>
            <w:r>
              <w:rPr/>
              <w:t>5.Сколько руководителей имеют в карьере факт увольнения за финансовые злоупотребления или за развал в работе?</w:t>
            </w:r>
          </w:p>
        </w:tc>
        <w:tc>
          <w:tcPr>
            <w:tcW w:w="156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 xml:space="preserve">13%                                                                                                    </w:t>
            </w:r>
          </w:p>
        </w:tc>
        <w:tc>
          <w:tcPr>
            <w:tcW w:w="946" w:type="dxa"/>
            <w:tcBorders>
              <w:top w:val="single" w:sz="4" w:space="0" w:color="000000"/>
              <w:left w:val="single" w:sz="4" w:space="0" w:color="000000"/>
              <w:bottom w:val="single" w:sz="4" w:space="0" w:color="000000"/>
              <w:right w:val="single" w:sz="4" w:space="0" w:color="000000"/>
            </w:tcBorders>
          </w:tcPr>
          <w:p>
            <w:pPr>
              <w:pStyle w:val="41"/>
              <w:ind w:left="-900" w:right="75" w:hanging="180"/>
              <w:jc w:val="right"/>
              <w:rPr/>
            </w:pPr>
            <w:r>
              <w:rPr/>
              <w:t>40%</w:t>
            </w:r>
          </w:p>
        </w:tc>
        <w:tc>
          <w:tcPr>
            <w:tcW w:w="1287" w:type="dxa"/>
            <w:tcBorders>
              <w:top w:val="single" w:sz="4" w:space="0" w:color="000000"/>
              <w:left w:val="single" w:sz="4" w:space="0" w:color="000000"/>
              <w:bottom w:val="single" w:sz="4" w:space="0" w:color="000000"/>
              <w:right w:val="single" w:sz="4" w:space="0" w:color="000000"/>
            </w:tcBorders>
          </w:tcPr>
          <w:p>
            <w:pPr>
              <w:pStyle w:val="41"/>
              <w:ind w:left="0" w:right="75" w:firstLine="72"/>
              <w:jc w:val="center"/>
              <w:rPr/>
            </w:pPr>
            <w:r>
              <w:rPr/>
              <w:t>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41"/>
              <w:ind w:left="0" w:right="75" w:firstLine="30"/>
              <w:rPr/>
            </w:pPr>
            <w:r>
              <w:rPr/>
              <w:t>6. Сколько руководителей имеют в карьере факт чередования взлётов и падений, способность подняться после увольнения с руководящего поста?</w:t>
            </w:r>
          </w:p>
        </w:tc>
        <w:tc>
          <w:tcPr>
            <w:tcW w:w="156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w:t>
            </w:r>
          </w:p>
          <w:p>
            <w:pPr>
              <w:pStyle w:val="41"/>
              <w:ind w:left="0" w:right="75"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41"/>
              <w:ind w:left="-900" w:right="75" w:hanging="180"/>
              <w:jc w:val="right"/>
              <w:rPr/>
            </w:pPr>
            <w:r>
              <w:rPr/>
              <w:t>36%</w:t>
            </w:r>
          </w:p>
        </w:tc>
        <w:tc>
          <w:tcPr>
            <w:tcW w:w="1287" w:type="dxa"/>
            <w:tcBorders>
              <w:top w:val="single" w:sz="4" w:space="0" w:color="000000"/>
              <w:left w:val="single" w:sz="4" w:space="0" w:color="000000"/>
              <w:bottom w:val="single" w:sz="4" w:space="0" w:color="000000"/>
              <w:right w:val="single" w:sz="4" w:space="0" w:color="000000"/>
            </w:tcBorders>
          </w:tcPr>
          <w:p>
            <w:pPr>
              <w:pStyle w:val="41"/>
              <w:ind w:left="0" w:right="75" w:firstLine="72"/>
              <w:jc w:val="center"/>
              <w:rPr/>
            </w:pPr>
            <w:r>
              <w:rPr/>
              <w:t>6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41"/>
              <w:ind w:left="0" w:right="75" w:firstLine="30"/>
              <w:rPr/>
            </w:pPr>
            <w:r>
              <w:rPr/>
              <w:t>7.Сколько руководителей привели своё учебное заведение к процветанию?</w:t>
            </w:r>
          </w:p>
        </w:tc>
        <w:tc>
          <w:tcPr>
            <w:tcW w:w="1560" w:type="dxa"/>
            <w:tcBorders>
              <w:top w:val="single" w:sz="4" w:space="0" w:color="000000"/>
              <w:left w:val="single" w:sz="4" w:space="0" w:color="000000"/>
              <w:bottom w:val="single" w:sz="4" w:space="0" w:color="000000"/>
              <w:right w:val="single" w:sz="4" w:space="0" w:color="000000"/>
            </w:tcBorders>
          </w:tcPr>
          <w:p>
            <w:pPr>
              <w:pStyle w:val="41"/>
              <w:tabs>
                <w:tab w:val="clear" w:pos="708"/>
                <w:tab w:val="center" w:pos="342" w:leader="none"/>
              </w:tabs>
              <w:ind w:left="0" w:right="75"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w:t>
            </w:r>
          </w:p>
        </w:tc>
        <w:tc>
          <w:tcPr>
            <w:tcW w:w="946" w:type="dxa"/>
            <w:tcBorders>
              <w:top w:val="single" w:sz="4" w:space="0" w:color="000000"/>
              <w:left w:val="single" w:sz="4" w:space="0" w:color="000000"/>
              <w:bottom w:val="single" w:sz="4" w:space="0" w:color="000000"/>
              <w:right w:val="single" w:sz="4" w:space="0" w:color="000000"/>
            </w:tcBorders>
          </w:tcPr>
          <w:p>
            <w:pPr>
              <w:pStyle w:val="41"/>
              <w:ind w:left="-900" w:right="75" w:hanging="180"/>
              <w:jc w:val="right"/>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41"/>
              <w:ind w:left="0" w:right="75" w:firstLine="72"/>
              <w:jc w:val="center"/>
              <w:rPr/>
            </w:pPr>
            <w:r>
              <w:rPr/>
              <w:t>9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41"/>
              <w:ind w:left="0" w:right="75" w:firstLine="30"/>
              <w:rPr/>
            </w:pPr>
            <w:r>
              <w:rPr/>
              <w:t>8.Сколько руководителей привели своё учебное заведение к упадку?</w:t>
            </w:r>
          </w:p>
        </w:tc>
        <w:tc>
          <w:tcPr>
            <w:tcW w:w="156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29%</w:t>
            </w:r>
          </w:p>
        </w:tc>
        <w:tc>
          <w:tcPr>
            <w:tcW w:w="946" w:type="dxa"/>
            <w:tcBorders>
              <w:top w:val="single" w:sz="4" w:space="0" w:color="000000"/>
              <w:left w:val="single" w:sz="4" w:space="0" w:color="000000"/>
              <w:bottom w:val="single" w:sz="4" w:space="0" w:color="000000"/>
              <w:right w:val="single" w:sz="4" w:space="0" w:color="000000"/>
            </w:tcBorders>
          </w:tcPr>
          <w:p>
            <w:pPr>
              <w:pStyle w:val="41"/>
              <w:ind w:left="-900" w:right="75" w:hanging="180"/>
              <w:jc w:val="right"/>
              <w:rPr/>
            </w:pPr>
            <w:r>
              <w:rPr/>
              <w:t>42%</w:t>
            </w:r>
          </w:p>
        </w:tc>
        <w:tc>
          <w:tcPr>
            <w:tcW w:w="1287" w:type="dxa"/>
            <w:tcBorders>
              <w:top w:val="single" w:sz="4" w:space="0" w:color="000000"/>
              <w:left w:val="single" w:sz="4" w:space="0" w:color="000000"/>
              <w:bottom w:val="single" w:sz="4" w:space="0" w:color="000000"/>
              <w:right w:val="single" w:sz="4" w:space="0" w:color="000000"/>
            </w:tcBorders>
          </w:tcPr>
          <w:p>
            <w:pPr>
              <w:pStyle w:val="41"/>
              <w:ind w:left="0" w:right="75" w:firstLine="72"/>
              <w:jc w:val="center"/>
              <w:rPr/>
            </w:pPr>
            <w:r>
              <w:rPr/>
              <w:t>2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41"/>
              <w:ind w:left="0" w:right="75" w:firstLine="30"/>
              <w:rPr/>
            </w:pPr>
            <w:r>
              <w:rPr/>
              <w:t>9. Сколько руководителей привели своё учебное заведение к закрытию или банкротству?</w:t>
            </w:r>
          </w:p>
        </w:tc>
        <w:tc>
          <w:tcPr>
            <w:tcW w:w="156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50%</w:t>
            </w:r>
          </w:p>
        </w:tc>
        <w:tc>
          <w:tcPr>
            <w:tcW w:w="946" w:type="dxa"/>
            <w:tcBorders>
              <w:top w:val="single" w:sz="4" w:space="0" w:color="000000"/>
              <w:left w:val="single" w:sz="4" w:space="0" w:color="000000"/>
              <w:bottom w:val="single" w:sz="4" w:space="0" w:color="000000"/>
              <w:right w:val="single" w:sz="4" w:space="0" w:color="000000"/>
            </w:tcBorders>
          </w:tcPr>
          <w:p>
            <w:pPr>
              <w:pStyle w:val="41"/>
              <w:ind w:left="-900" w:right="75" w:hanging="180"/>
              <w:jc w:val="right"/>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41"/>
              <w:ind w:left="0" w:right="75" w:firstLine="72"/>
              <w:jc w:val="center"/>
              <w:rPr/>
            </w:pPr>
            <w:r>
              <w:rPr/>
              <w:t>-</w:t>
            </w:r>
          </w:p>
        </w:tc>
      </w:tr>
    </w:tbl>
    <w:p>
      <w:pPr>
        <w:pStyle w:val="41"/>
        <w:ind w:left="-1134" w:right="-105" w:firstLine="1134"/>
        <w:rPr/>
      </w:pPr>
      <w:r>
        <w:rPr/>
        <w:t xml:space="preserve">          </w:t>
      </w:r>
      <w:r>
        <w:rPr/>
        <w:t xml:space="preserve">Можно сделать вывод, что нашёл экспериментальное подтверждение наш прогноз о том, что спикеры являются наиболее успешными в административной карьере. Именно они составляют большинство среди руководителей, именно они в первую очередь поднимаются вверх по административной лестнице, именно они способны подняться наверх после краха в карьере, именно они приводят своё учебное заведение к процветанию. Техники по успеху в карьере находятся на втором месте после спикеров. Психологи по успеху в карьере находятся на третьем месте, они не умеют подниматься вверх после краха в карьере. Крах в карьере психолога становится окончательным, например, мне известны два примера, когда один  психолог оказался в местах лишения свободы сроком на 1 год за продажу аттестатов, а другой психолог допустил растрату финансовых средств, но этот скандал удалось замять и с трудом  избежать возбуждения уголовного дела. Теоретики оказались полностью непригодными на роль руководителя. </w:t>
      </w:r>
    </w:p>
    <w:p>
      <w:pPr>
        <w:pStyle w:val="41"/>
        <w:ind w:left="-1080" w:right="-105" w:firstLine="540"/>
        <w:rPr/>
      </w:pPr>
      <w:r>
        <w:rPr/>
        <w:t xml:space="preserve">       </w:t>
      </w:r>
      <w:r>
        <w:rPr/>
        <w:t>Реформа в образовании [31] требует от руководителя учебного заведения не только способности поддерживать необходимый уровень дисциплины в учебном заведении, проводить своевременный ремонт здания, поддерживать высокий уровень обучения, но и наличия предпринимательских качеств, поэтому в будущем следует ожидать увеличения доли спикеров и снижения доли техников и психологов среди руководителей учебных заведений. До реформы руководитель учебного заведения исполнял  роль чиновника, с этой ролью лучше всего справляются техники. Именно спикер умеет быть менеджером или предпринимателем, способным  привести своё учебное заведение к процветанию на рынке образовательных услуг.</w:t>
      </w:r>
    </w:p>
    <w:p>
      <w:pPr>
        <w:pStyle w:val="51"/>
        <w:ind w:left="-1080" w:right="-105" w:firstLine="540"/>
        <w:rPr/>
      </w:pPr>
      <w:r>
        <w:rPr/>
        <w:t xml:space="preserve">  </w:t>
      </w:r>
      <w:r>
        <w:rPr/>
        <w:t>§12. Выбор лифта социальной мобильности [45].</w:t>
      </w:r>
    </w:p>
    <w:p>
      <w:pPr>
        <w:pStyle w:val="41"/>
        <w:ind w:left="-1080" w:right="-105" w:firstLine="540"/>
        <w:rPr/>
      </w:pPr>
      <w:r>
        <w:rPr/>
        <w:t xml:space="preserve">          </w:t>
      </w:r>
      <w:r>
        <w:rPr/>
        <w:t xml:space="preserve">П. Сорокин назвал восемь лифтов или каналов вертикальной мобильности, по которым люди перемещаются вверх и вниз по ступеням социальной лестницы в процессе своей персональной карьеры [28; 392-405]. В начале своей самостоятельной жизни молодой человек должен выбрать подходящий лифт или, другими словами, своё призвание, хотя в случае ошибочного выбора, он позднее может пересесть на другой лифт. Наша теория о типах личности позволяет сделать рекомендации по выбору лифта и снизить вероятность ошибок в процессе этого выбора. Таким образом, существует восемь лифтов вертикальной мобильности: </w:t>
      </w:r>
    </w:p>
    <w:p>
      <w:pPr>
        <w:pStyle w:val="41"/>
        <w:ind w:left="-1080" w:right="-105" w:firstLine="540"/>
        <w:rPr/>
      </w:pPr>
      <w:r>
        <w:rPr/>
        <w:t>1. Армия. Этот лифт лучше всего подходит для спикеров, которые лучше других подходят на роль офицера. Спикеры лучше других типов умеют управлять солдатами, имеют глубокую веру в свою удачу и  склонность к авантюризму, то есть умеют принимать правильное решение в сжатые сроки и в условиях отсутствия полной информации об обстановке, на свой страх и риск. Все великие полководцы были спикерами – Александр Македонский, Цезарь, Наполеон, Александр Невский, Суворов, Кутузов, Жуков. Появление в современной армии большого количества сложной техники (пушек, танков, ракет, подводных лодок, надводных кораблей, самолётов, автомобилей) открыло возможности для трудоустройства техников на второстепенных ролях в армии.</w:t>
      </w:r>
    </w:p>
    <w:p>
      <w:pPr>
        <w:pStyle w:val="41"/>
        <w:ind w:left="-1080" w:right="-105" w:firstLine="540"/>
        <w:rPr/>
      </w:pPr>
      <w:r>
        <w:rPr/>
        <w:t>2. Церковь. Этот лифт лучше всего подходит для психологов. В католической и православной церкви на роль священников берут только мужчин, поэтому женщины-психологи, мечтающие о карьере священника, вынуждены уходить в монастырь, в секты, заниматься колдовством и чёрной магией. Психологи являются прирождёнными священниками и монахами, хотя выполнению этой последней роли мешает их нежелание отказываться от секса. Психологи в отличие от других типов личности обладают склонностью к фанатической вере в сверхъестественные силы. К руководству церковью иногда проникают спикеры, которые в этом случае  вынуждены скрывать от окружающих полное отсутствие у них  фанатической религиозной веры и духовности. Все основатели религии – Христос, Мухаммед, Будда – были психологами.</w:t>
      </w:r>
    </w:p>
    <w:p>
      <w:pPr>
        <w:pStyle w:val="41"/>
        <w:ind w:left="-1080" w:right="-105" w:firstLine="540"/>
        <w:rPr/>
      </w:pPr>
      <w:r>
        <w:rPr/>
        <w:t>3. Школа и научные организации. Этот лифт лучше всего подходит для теоретиков и совершенно не подходит для спикеров. Именно ученики-теоретики способны учиться от души и с громадным желанием. Именно ученики-спикеры являются лидерами антишкольной культуры и устраивают срывы уроков. Хотя именно спикеры часто становятся во главе школ и научных организаций. Преподаватели-спикеры часто имеют самый низкий научный уровень, но самый хороший уровень дисциплины в школьном классе. В науке существует разделение труда на роли теоретиков  и экспериментаторов. Теоретики лучше других подходят на роль создателей теорий, а техники – на роль экспериментаторов. Спикерам остаётся роль организатора научных конференций, а психологам – роль утопистов.  Все великие учёные – Евклид, Архимед, Аристотель, Ньютон, Ломоносов, Конт – были  теоретиками.  Все изобретатели в области технических наук  – Фарадей, Эдисон – были техниками.</w:t>
      </w:r>
    </w:p>
    <w:p>
      <w:pPr>
        <w:pStyle w:val="41"/>
        <w:ind w:left="-1080" w:right="-105" w:firstLine="540"/>
        <w:rPr/>
      </w:pPr>
      <w:r>
        <w:rPr/>
        <w:t>4. Правительственные группы и партии. Первым сортом в политике является спикер. Именно спикеры умеют побеждать в таких видах политического конфликта, как всенародные многопартийные выборы, выборы в аристократическом сенате, выборы в народном собрании, восстание, междоусобная и гражданская война. Именно спикеры обладают самыми лучшими ораторскими способностями и лидерскими качествами, именно спикеры умеют манипулировать толпой и управлять политической партией, командовать вооружённым отрядом. Вторым сортом политиков является психолог, который в выступлении перед толпой вынужден  изображать религиозного пророка, как Гитлер. Но психолог обладает самым лучшим уровнем мастерства при организации заговоров, политических убийств, террористических актов,  т. е. при использовании  тайных методов борьбы. Психолог является наилучшей кандидатурой на роль политического тирана. Третьим сортом в политике является техник, который  способен получить власть только по наследству или по протекции. Техник лучше всех подходит на роль чиновника, на роль бюрократа. Четвёртым сортом в политике является теоретик, который подходит только  на роль советника правителя. Спикеры в политике являются «львами», психологи – «лисами», техники – консерваторами, теоретики – реформаторами и советниками правителя.</w:t>
      </w:r>
    </w:p>
    <w:p>
      <w:pPr>
        <w:pStyle w:val="41"/>
        <w:ind w:left="-1080" w:right="-105" w:firstLine="540"/>
        <w:rPr/>
      </w:pPr>
      <w:r>
        <w:rPr/>
        <w:t xml:space="preserve">5. Искусство или, другими словами, шоулифт лучше всего подходит для психологов и отчасти для спикеров. На эстраде психологи-певцы умеют исполнять песни «с душой». Поэты-психологи умеют сочинять лирические произведения, что вызывает сопереживание читателей. Спикеры лишены этой способности к созданию лирических произведений, поэтому они вынуждены исполнять и сочинять оптимистические, гражданские или  патриотические      произведения, которые   почти не вызывают сопереживания  зрителей. Поэтому спикеры являются вторым сортом в искусстве. Спикер является первым сортом при исполнении роли клоуна или конферансье, при исполнении этой роли спикер просто смешит и никогда не унижается. Психолог при исполнении роли клоуна или мастера разговорного жанра начинает унижаться и выглядит несколько жалко, поэтому зрители смотрят на него с некоторой долей презрения как на дурачка.  Спикеры в театре часто имеют такое амплуа, как мужественный герой. Теоретиком является такой  сочинитель и исполнитель, как Михаил Задорнов, который является мастером интеллектуального английского юмора. Спикеры являются мастерами низкосортного юмора смешных положений. </w:t>
      </w:r>
    </w:p>
    <w:p>
      <w:pPr>
        <w:pStyle w:val="41"/>
        <w:ind w:left="-1080" w:right="-105" w:firstLine="540"/>
        <w:rPr/>
      </w:pPr>
      <w:r>
        <w:rPr/>
        <w:t>6. Печать, телевидение, радио. Этот информационный лифт и профессия журналиста лучше всего подходит для спикеров, которые в совершенстве владеют популярным стилем изложения, состоят в близком знакомстве с большим количеством людей, находятся в курсе всех слухов, обладают ораторскими способностями. Техники и психологи являются вторым сортом в журналистике. Технику можно доверить роль диктора, который с выражением читает чужой текст по бумажке. Психологу можно доверить изложение биографий великих личностей, описание их внутреннего мира,  обзор мира искусства. Информационный лифт является очень скользким и быстрым лифтом, на этом лифте за один день можно взлететь вверх или скатится вниз. Например, многие звёзды эстрады становились популярными после исполнения по телевидению одного шлягера, а некоторые министры лишались своих постов после показа по телевидению компрометирующих материалов об их похождениях в публичном доме или об их связи с мафией. Примерами спикеров на телевидении являются Соловьёв из передачи «Апельсиновый сок», Пельш из передачи «Угадай мелодию» и «Розыгрыш», Масляков из передачи «Клуб весёлых и находчивых», Галкин из передачи «Как стать миллионером», Макаревич из передачи «Смак», Голуб из передачи «Утренняя почта». Примерами техников на телевидении являются Андреева из программы новостей «Время», Киселёва из передачи «Слабое звено», Сорокина из передачи «Основной инстинкт». Примерами психологов на телевидении являются Леонтьев из передачи  «Однако», Вульф из передачи «Мой серебряный шар», Пушкина из передачи «Женский взгляд». Примером теоретика на телевидении является Гордон из передачи «Стресс».  Передачу «С добрым утром» ведёт дуэт, состоящий из спикера Александра Стриженова и психолога Екатерины Стриженовой, психолог в этой паре является слишком глупой и эмоциональной женщиной, поэтому у зрителя создаётся впечатление, что спикер начинает пинать ногой психолога под столом в том случае, когда психолог во время импровизаций начинает говорить глупости.</w:t>
      </w:r>
    </w:p>
    <w:p>
      <w:pPr>
        <w:pStyle w:val="41"/>
        <w:ind w:left="-1080" w:right="-105" w:firstLine="540"/>
        <w:rPr/>
      </w:pPr>
      <w:r>
        <w:rPr/>
        <w:t>7. Экономические организации или бизнеслифт лучше всего подходит для спикеров и отчасти для техников и психологов. Примером спикера-предпринимателя является Брынцалов. В качестве примеров психологов-олигархов можно указать на Березовского, Ходорковского, Абрамовича и Гусинского. Создаётся впечатление, что психологи-евреи сумели путём махинаций и личных связей в Кремле захватить значительную часть бывшей государственной собственности в период приватизации, а сегодня в период честного бизнеса и наведения порядка их ждёт банкротство, тюремное заключение или  эмиграция за рубеж.</w:t>
      </w:r>
    </w:p>
    <w:p>
      <w:pPr>
        <w:pStyle w:val="41"/>
        <w:ind w:left="-1080" w:right="-105" w:firstLine="540"/>
        <w:rPr/>
      </w:pPr>
      <w:r>
        <w:rPr/>
        <w:t>8. Семья и брак. Семейный лифт предназначен для психологов и отчасти для спикеров. Выйти замуж за богатого – это лучший способ сделать карьеру для психологов. Этим способом сделали карьеру такие психологи, как Екатерина 1, Борис Годунов и отчасти спикер Екатерина 2. Екатерина 2 вышла замуж за царя  Петра 3, а затем устроила переворот, приказала казнить своего мужа и стала царицей.</w:t>
      </w:r>
    </w:p>
    <w:p>
      <w:pPr>
        <w:pStyle w:val="41"/>
        <w:ind w:left="-1080" w:right="-105" w:firstLine="540"/>
        <w:rPr/>
      </w:pPr>
      <w:r>
        <w:rPr/>
        <w:t xml:space="preserve">        </w:t>
      </w:r>
      <w:r>
        <w:rPr/>
        <w:t>Спикеры являются  наиболее перспективными кандидатами при использовании четырёх лифтов (армия, политика, печать, бизнес) и отчасти перспективными кандидатами при использовании ещё двух лифтов (шоу и брак) из восьми лифтов. Психологи являются наиболее перспективными кандидатами при использовании трёх лифтов (церковь, шоу, семья) и отчасти перспективными в двух сферах (политика и пресса), но значение двух этих лифтов (церковь, семья) снизилось, так как эти лифты являются устаревшими. Излюбленные для психолога роли (тиран) и методы борьбы (террор, заговоры и политические убийства)  в политике тоже сегодня являются устаревшими. В распоряжении психолога остаётся лишь один современный лифт – это шоулифт, поэтому  в конкурсах в театральные учебные заведения участвует до ста абитуриентов на одно место, среди которых подавляющее большинство составляют психологи. Техники являются вторым сортом при использовании трёх лифтов (армия, наука, бизнес), поэтому техники всегда способны найти своё место в жизни. Теоретик является наиболее перспективным кандидатом при использовании одного лифта (научного). Таким образом, можно сделать вывод, что только спикер способен сделать головокружительную карьеру и пересаживаться с одного лифта на другой. В карьере спикера существует много взлётов и падений, фактически он способен сделать несколько карьер в разных профессиях в течение жизни. Спикер пытается  использовать для карьеры все лифты по очереди, даже те лифты (наука), для которых он совершенно непригоден, в его жизни много суеты и безуспешных попыток, но он никогда не падает духом от неудач.  Теоретики способны сделать карьеру с помощью только одного научного лифта за счёт малого количества достойных конкурентов, так как доля теоретиков в популяции ничтожна (3%). Техники занимают твёрдое среднее положение на социальной лестнице за счёт того, что они являются вторым, а не последним сортом на многих лифтах. Техники делают свою карьеру медленно и верно, они старательно ползут вверх по ступеням социальной лестницы, подолгу задерживаясь на каждой ступени и никогда не пересаживаются с одного лифта на другой.  Психологи стремятся использовать устаревшие лифты, именно их часто ждёт неудача в карьере, поэтому они стремятся вести паразитический образ жизни за счёт других типов личности.</w:t>
      </w:r>
    </w:p>
    <w:p>
      <w:pPr>
        <w:pStyle w:val="51"/>
        <w:ind w:left="-1080" w:right="-105" w:firstLine="540"/>
        <w:rPr/>
      </w:pPr>
      <w:r>
        <w:rPr/>
        <w:t>§13. Склонности типов личности в политике.</w:t>
      </w:r>
    </w:p>
    <w:p>
      <w:pPr>
        <w:pStyle w:val="41"/>
        <w:ind w:left="-1080" w:right="-105" w:firstLine="540"/>
        <w:rPr/>
      </w:pPr>
      <w:r>
        <w:rPr/>
        <w:t xml:space="preserve">         </w:t>
      </w:r>
      <w:r>
        <w:rPr/>
        <w:t xml:space="preserve">Эти склонности оказывают влияние на степень успеха политической карьеры, на выбор способов и методов политической борьбы, на выбор политической роли [38]. Наши наблюдения показывают, что профессия политика сегодня наиболее подходит для спикеров, так как именно они умеют побеждать на выборах и являются самыми лучшими ораторами. Сегодня выборы являются единственным законным способом борьбы за политическую власть.  Применение вооружённого захвата власти, террора и политических убийств сегодня находится под законодательным  запретом.  Попытки президента Путина укрепить вертикаль власти означают усиление исполнительной власти, замену выборов губернаторов и  сенаторов назначением их со стороны президента, что выгодно таким типам личности, как техники и психологи. Понимание склонностей типов личности позволяет понять некоторые личные проблемы исторических деятелей прошлого и настоящего, понять не только объективные, но и субъективные причины развития истории. </w:t>
      </w:r>
    </w:p>
    <w:p>
      <w:pPr>
        <w:pStyle w:val="41"/>
        <w:ind w:left="-1080" w:right="-105" w:firstLine="540"/>
        <w:rPr/>
      </w:pPr>
      <w:r>
        <w:rPr/>
        <w:t xml:space="preserve">       </w:t>
      </w:r>
      <w:r>
        <w:rPr/>
        <w:t xml:space="preserve">Можно привести примеры типов личности в политике. Такие политики, как Ельцин, Клинтон, Лужков, Немцов, Черчилль, де Голль, Гучков, Черномырдин, Горбачёв, Жириновский, Александр Македонский, князь Святослав Игоревич, Цезарь, Лжедмитрий 1, Ленин, Пётр 1, Екатерина 2, Троцкий, Хрущёв, являются спикерами.  Сделать вывод о типе личности политического деятеля можно на основе изучения его биографии и выявления его склонностей. Признаками спикера в политике являются  ораторский и полководческий талант, склонность к авантюризму, умение побеждать на выборах и в вооружённых  переворотах, низкий уровень образования (спикер часто является талантливым самоучкой), алкоголизм, наличие большого количества друзей и соратников, склонность к плагиату. Например, Пётр 1 имел следующие черты спикера: низкий уровень образования, склонность к алкоголизму, опора на соратников, ораторский и полководческий талант, стремление проводить реформы не по собственному замыслу, а по западным образцам. Ленин имел следующие черты спикера: заочное образование, ораторский талант, успех в вооружённом Октябрьском перевороте, опора на соратников, склонность к плагиату в философии. Хрущёв имел следующие черты спикера: крайне низкий уровень образования, ораторский талант, умение организовать вооружённый переворот и арест Берии, непродуманность реформ и авантюризм во внешней и внутренней политике. Ельцин имеет следующие черты спикера: склонность к алкоголизму и авантюризму, ораторский талант,  умение  побеждать на всеобщих президентских выборах, умение подавлять вооружённые путчи с помощью военной силы или с помощью организации вооружённого сопротивления простых граждан у Белого дома, опора на соратников, стремление провести реформы не на основе собственных замыслов, а на основе рецептов западных консультантов и советов теоретиков Собчака и Гайдара.  Троцкий использовал во время публичного выступления такой приём, как умение блеснуть  красивым словцом, Для этого у него во время публичного выступления в кармане всегда лежала тетрадь с крылатыми выражениями, которые вошли в историю. Например, он призвал студентов «грызть гранит науки» или на 2 съезде Советов отправил меньшевиков и эсеров «в сорную корзину истории». Спикер всю жизнь опирается на группу единомышленников, например, Пётр 1 опирался на свою «кумпанию», Ельцин поддерживает дружеские отношения со своими однокурсниками всю жизнь, Ленин всегда опирался на «ленинскую гвардию». Многие правители-спикеры являются отличными полководцами. Александр Македонский и  князь Святослав Игоревич первыми бросались  на врага в битвах. Пётр 1 был предводителем во многих битвах, например в Полтавском сражении, но иногда он трусливо бежал накануне битвы, например, перед битвой под Нарвой или после ссоры с царевной Софьей в 1689 г. Другие спикеры предпочитали находить послушных исполнителей для опасной вооружённой борьбы, например, никто не видел Ленина на баррикадах или во главе вооружённого отряда. Спикеры  часто гибнут не в битвах, а в результате тайных заговоров и политических убийств, например, спикеры Цезарь, Юрий Долгорукий, Филипп  Македонский, Троцкий погибли от рук заговорщиков или  агентов спецслужб. Князь Святослав Игоревич погиб в западне – печенеги подкараулили его на днепровских порогах, когда он возвращался с добычей после похода на Византию. Горбачёв и Хрущёв потеряли власть в результате заговора своих бывших соратников. Спикер Хрущёв проиграл в закулисной борьбе психологу Брежневу.  Лжедмитрий 1 (Григорий Отрепьев) отвоевал престол у психолога Бориса Годунова, но затем Лжедмитрий 1 проиграл в результате вооружённого заговора, организованного психологом Василием Шуйским. Шуйский не сумел навести порядок в период смуты и разгромить внешнего врага – поляков. Народ презирал Шуйского за подлость и слабость, поэтому в результате московского восстания Шуйский был низложен и пострижен в монахи. Психолог Борис Годунов сделал карьеру за счёт женщин – он женился на дочери Малюты Скуратова,  который был придворным палачом при  царе Иване Грозном, а затем женил свою сестру Ирину на последнем немощном правителе из династии Рюриковичей, сыне Ивана Грозного – Фёдоре Иоанновиче, который не имел наследников. Годунов сумел организовать ликвидацию своих более «породистых» конкурентов – царевича Дмитрия и братьев Романовых. Царевич Дмитрий был убит наёмными убийцами. Братья Романовы были родственниками первой жены Ивана Грозного (Анастасии) и были казнены или пострижены в монахи, что лишало их права на престол. Период смуты в России в начале 17 в. и период дворцовых переворотов в 18 в. являются удобными с научной точки зрения периодами русской истории  для изучения таких методов борьбы за власть, как заговор, политическое убийство  и вооружённое восстание.  Спикерами являются все лидеры крестьянских восстаний – С.Разин, Е.Пугачёв, И.Болотников, К.Булавин. Такие спикеры, как Ленин, были готовы шагать к власти даже по трупам.   </w:t>
      </w:r>
    </w:p>
    <w:p>
      <w:pPr>
        <w:pStyle w:val="41"/>
        <w:ind w:left="-1080" w:right="-105" w:firstLine="540"/>
        <w:rPr/>
      </w:pPr>
      <w:r>
        <w:rPr/>
        <w:t xml:space="preserve">         </w:t>
      </w:r>
      <w:r>
        <w:rPr/>
        <w:t xml:space="preserve">Такие политики, как  Маркс, Плеханов, Брежнев, Борис Годунов, Василий Шуйский, Бен Ладен, Ф. Кастро, Че Геварра,  были психологами. Психологами - тиранами были Нерон, Калигула, Иван Грозный, Сталин и Гитлер. Психолог Берия был кандидатом в тираны, которого его конкуренты в борьбе за власть уничтожили в результате вооружённого переворота, видную роль в этом перевороте сыграли такие спикеры, как Хрущёв и Жуков. Признаками психолога являются увлечение религией, художественной литературой и социальными утопиями, наличие длительных периодов безработицы в течение жизни, нищета и унизительная для мужчин склонность жить за счёт друзей или женщин, повышенная сексуальность, которая проявляется в большом количестве любовниц и жён, мастерство в закулисной борьбе. Например, Сталин имел следующие черты психолога: незаконченное духовное образование, увлечение сочинительством стихов в молодости, мастерство в интригах и в закулисной борьбе, отсутствие профессии в молодости, две жены и большое количество любовниц, среди которых были даже несовершеннолетние девушки, полное отсутствие полководческого таланта. Гитлер имел следующие черты психолога: мечта о профессии художника  и положение бездомного бродяги в молодости, отказ стать чиновником вопреки советам отца из-за неприязни к рутинной работе,  литературный талант, мистицизм, увлечение вегетарианством и восточными культами, любовь к астрологии, излюбленная роль пророка во время публичного выступления, высокая степень владения методами закулисной борьбы,  отсутствие полководческого таланта,  невысокий успех на выборах (нацисты на выборах 1933 г. получили только 43,9% голосов) [18, 418], слухи о его нетрадиционной сексуальной ориентации. Кстати, его соратник Рём не скрывал этой ориентации и связь с ним сильно компрометировала Гитлера. Иван Грозный имел следующие черты психолога: литературный талант, набожность до фанатизма, мастерство в интригах, высокая степень сексуальности, которая проявилась в том, что он имел шесть  законных жён и большое количество наложниц. К. Маркс имел следующие черты психолога: положение безработного в течение почти всей жизни, увлечение поэзией в молодости, фанатическая одержимость утопическими идеями и несбыточной мечтой стать маршалом во главе революционных армий пролетариата, нищета и готовность жить на деньги своего друга – спикера Энгельса, наличие многодетной семьи, слишком большой объём сочинений.  Положение в стране и при дворе правителя становится совершенно невыносимым в том случае, когда тиран-психолог имеет психические отклонения от нормы. Многие тираны имели странности в поведении, например, странности в поведении Калигулы окружающие  стали замечать после перенесённого им заболевания, он стал считать себя земным божеством. Нерон считал себя великим поэтом и певцом, про него ходили слухи, что именно по его приказу был подожжён Рим, чтобы он мог вдохновиться картиной пожара для написания поэмы о гибели Трои. Некоторые исследователи пытались объяснить бессмысленные казни как симптомы паранойи у Ивана Грозного и Иосифа Сталина. В 1927 г. всемирно известный психиатр Бехтерев был вызван в Кремль для лечения советского диктатора И. Сталина, о котором говорили, что он испытывает периоды депрессии. Бехтерев поставил диагноз о том, что Сталин страдает тяжёлой формой паранойи. После этого Бехтерев умер подозрительно быстро – в тот же вечер. Вскрытия для выяснения причины смерти сделано не было, тело кремировали. Существует мнение, что Бехтерев был отравлен по приказу Сталина в отместку за страшный диагноз. Позднее Сталин приказал прекратить научные работы, начатые Бехтеревым. Сын Бехтерева по приказу Сталина был расстрелян. [41, 268] Хрущёв клеймил культ личности и называл Сталина «сумасшедшим на троне».  Ораторский талант Гитлера заключался в способности возбуждать толпу своей мистической силой, для этого он использовал такие приёмы, как  выступление перед толпой в ночное время, использование большого пафоса публичного выступления и нарастание громкости голоса от негромких слов в начале речи до истеричных воплей в конце публичного выступления, что позволяло довести толпу до экстаза. Ночное время выступления добавляло его словам таинственности. Пафос позволял Гитлеру воздействовать на подсознание. Юмор мешает воздействию на подсознание, делает пафос смешным,  поэтому Гитлер никогда не использовал юмор в публичном выступлении.   Гитлер умел манипулировать толпой как стадом баранов. Гитлер умел вызывать восторг и  поклонение толпы. Поведение Гитлера является примером того, что психолог во время публичного выступления иногда пытается играть роль религиозного пророка, он стремится превратить  свою речь на предвыборном митинге в религиозную проповедь. Кстати, такие психологи, как Сталин и Брежнев, не умели играть  роль пророка и были очень плохими ораторами.  Психолог Сталин был непревзойдённым мастером закулисной борьбы. В этом виде борьбы он сумел победить  таких спикеров, как Ленин, Троцкий, Бухарин, Рыков и других. Существует много методов закулисной борьбы. Сталин использовал много приёмов закулисной борьбы, в частности такие, как предварительная чистка бюрократического аппарата от сторонников своего противника, использование временных союзников и разжигание конфликтов между своими заместителями, которые вынуждены доносить тирану друг на друга. Перед решающей схваткой на съезде партии Сталин  добивался, чтобы на его стороне оказалось большинство руководителей среднего звена внутри партийного аппарата. По его словам, для победы над «генералами» нужно добиться поддержки со стороны большинства «офицеров», эту поддержку со стороны руководителей среднего звена  противники Сталина недооценили. Во всех схватках за власть между лидерами коммунистического режима всегда побеждали генеральные секретари, сила которых состояла  в полномочиях назначать на должность и отправлять в отставку. Перед решающей схваткой с Троцким на съезде партии Сталин добился соотношения сил в аппарате партии 9 к 1 в свою пользу. Пока Троцкий выступал на митингах, Сталин увольнял  его сторонников из аппарата партии и назначал на их место своих сторонников. На съезде партии сторонники Сталина, пользуясь своим большинством,  просто не давали Троцкому говорить с трибуны, заглушали его слова свистом и улюлюканьем. Сталин использовал временных союзников в борьбе против главного противника. После победы над главным противником Сталин снимал с должности своих бывших временных союзников. Этот метод позволял победить своих противников по очереди. Например, Сталин использовал Зиновьева и Каменева в борьбе против Троцкого, затем использовал Бухарина, Рыкова и Томского в борьбе против Зиновьева и Каменева, а затем он отправил в отставку Бухарина, Рыкова и Томского. Роковая ошибка Зиновьева состояла в том, что он недооценил Сталина, Зиновьев считал, что Троцкий опаснее Сталина. «Ленинградское дело» является примером разжигания конфликтов между заместителями Сталина. Сталин заболел и уехал лечиться на курорт, вместо него страной несколько месяцев руководил Жданов. За это время Жданов успел поставить во главе многих областных партийных организаций своих друзей – ленинградцев, таким способом Жданов готовился к захвату власти в случае смерти Сталина, но Жданов чересчур поспешил. Когда Сталин вернулся в столицу, то Берия донёс Сталину на Жданова.  В итоге, Жданов умер при странных обстоятельствах, по «ленинградскому» делу было казнено 2 тысячи человек, многие из которых были министрами и высокопоставленными чиновниками. Бен Ладен впервые в истории применил глобальный террор в борьбе против США. Использование этого метода политической борьбы предполагает наличие у его организатора таких качеств характера, как хитрость, коварство и беспощадность   к мирным жителям. Психологи выдвигают социальные утопии в политике, подобными утопистами были  К.Маркс, Т.Мор, Т.Кампанелла, Дж. .Уинстенли, Платон, Ж. Мелье, Морелли, Г. Бабёф, А. де Сен-Симон, Ш.Фурье, Роберт Оуэн, В.Белинский, А.Герцен, Н. Чернышевский, Н.Добролюбов [40]. </w:t>
      </w:r>
    </w:p>
    <w:p>
      <w:pPr>
        <w:pStyle w:val="41"/>
        <w:ind w:left="-1080" w:right="-105" w:firstLine="540"/>
        <w:rPr/>
      </w:pPr>
      <w:r>
        <w:rPr/>
        <w:t xml:space="preserve">         </w:t>
      </w:r>
      <w:r>
        <w:rPr/>
        <w:t>Такие политики, как Николай 1, Николай 2,  Александр 3, Молотов, Зюганов,  Дж. Буш являются техниками. Все эти техники в политике являются прирождёнными консерваторами и творцами порядка после периода реформ или после революции. Роль творца порядка с успехом могут исполнять не только техники, но и спикеры, например, Сорокин называл таких спикеров, как Цезарь, Август, Кромвель и Наполеон, в качестве примеров «творцов порядка» после революции [28]. Техники хорошо подходят на роль чиновника, но плохо подходят на роль политика. Они попадают в политику случайно - по протекции из исполнительного аппарата или получают престол по наследству. Они плохо владеют всеми способами политической борьбы – не умеют побеждать на выборах, плохо владеют приёмами закулисной борьбы и не умеют устраивать вооружённые перевороты. Они являются прирождёнными исполнителями, имеют невысокие лидерские способности и предпочитают не рисковать. Для успешного ведения закулисной борьбы им не хватает таких качеств характера, как хитрость и коварство. Для  победы на выборах им не хватает ораторских способностей и умения нравиться публике. Они предпочитают выступать с трибуны по бумажке и не умеют выступать в свободном стиле. Толпе не нравятся их скучные, длинные и лишённые эмоций речи, т.к. только с помощью выражения эмоций можно воздействовать на подсознание человека в толпе. Признаками техника в политике являются профессия чиновника в прошлой жизни, консерватизм и стремление навести порядок в стране, серый внешний вид и однообразная семейная жизнь, низкая сексуальность и отсутствие любовниц, манера публичного выступления в форме выступления по бумажке. Например, Николай 2 имел следующие черты техника: консерватизм политических взглядов и стремление сохранить абсолютную монархию во что бы то ни стало, для него манифест 17 октября 1917 г. написал спикер Витте, царь его подписал, но так и не смог завершить демократические реформы, в результате революции царь погиб вместе со своей семьёй. Дж. Буш с большим трудом победил на первых президентских выборах, пришлось даже несколько раз пересчитывать голоса избирателей. Во время атаки международных террористов на Америку Буш в первый момент несколько растерялся, но затем начал успешно наводить порядок и бороться с террористами в Афганистане и Ираке. Зюганов проявляет свой консерватизм в стремлении повернуть историю вспять  и бороться  против реформ Ельцина.</w:t>
      </w:r>
    </w:p>
    <w:p>
      <w:pPr>
        <w:pStyle w:val="41"/>
        <w:ind w:left="-1080" w:right="-105" w:firstLine="540"/>
        <w:rPr/>
      </w:pPr>
      <w:r>
        <w:rPr/>
        <w:t xml:space="preserve">       </w:t>
      </w:r>
      <w:r>
        <w:rPr/>
        <w:t>Такие политики, как Сорокин, Милюков, Собчак, Сахаров, Новодворская и Гайдар, являются теоретиками. Наиболее удачная роль теоретика в политике – это роль советника у правителя-реформатора, которым обычно является спикер. Этот спикер проводит реформы в соответствии с  советами теоретика. Сорокин был личным секретарём премьер-министра Керенского. Собчак, Сахаров и Гайдар были советниками Ельцина. Попытка  теоретика играть самостоятельную роль в политике без опоры на спикера всегда приводит к неудаче. Признаками теоретика в политике являются профессия университетского преподавателя и учёная степень, панический страх перед публичным выступлением, оригинальность и категоричность выводов, некоторая странность и чудаковатость  внешнего вида, выдвижение предложений о политических реформах. Все теоретики были сторонниками демократических реформ. Например, Милюков по профессии был университетским профессором истории и имел учёную степень. Собчак был профессором права и имел учёную степень. Гайдар был профессором экономики, в качестве премьер-министра он ввёл в России рынок, он панически боится публичного выступления и не умеет нравиться толпе. Новодворская имеет самую странную и чудаковатую внешность, она делает самые оригинальные и категоричные выводы, она имеет неустроенную личную жизнь.  Сахаров стал создателем водородной бомбы и имел звание академика, он панически боялся выступать перед публикой, на съезде Верховного Совета публика мешала ему выступать с помощью фальшивых оваций.</w:t>
      </w:r>
    </w:p>
    <w:p>
      <w:pPr>
        <w:pStyle w:val="51"/>
        <w:ind w:left="-1080" w:right="-105" w:firstLine="540"/>
        <w:rPr/>
      </w:pPr>
      <w:r>
        <w:rPr/>
        <w:t>§14.  Типы личности в искусстве и шоубизнесе [47].</w:t>
      </w:r>
    </w:p>
    <w:p>
      <w:pPr>
        <w:pStyle w:val="41"/>
        <w:ind w:left="-1080" w:right="-105" w:firstLine="540"/>
        <w:rPr/>
      </w:pPr>
      <w:r>
        <w:rPr/>
        <w:t xml:space="preserve">            </w:t>
      </w:r>
      <w:r>
        <w:rPr/>
        <w:t xml:space="preserve">Этот параграф предназначен для помощи тем, кто выбирает  профессию  поэта, артиста, композитора или другую профессию в области искусства. Наши тесты на тип личности позволяют определить степень своей пригодности на эти профессии. Наши тесты можно использовать в процессе отбора студентов в художественные училища и театральные институты.  Все мы являемся в той или иной мере потребителями продукции шоубизнеса и должны уметь отличить исполнителя высокого уровня от имитатора духовности и ловкача. Если на экране телевизора вы видите подобного имитатора, то можно сразу переключить телевизионный приёмник на другой канал.  </w:t>
      </w:r>
    </w:p>
    <w:p>
      <w:pPr>
        <w:pStyle w:val="41"/>
        <w:ind w:left="-1080" w:right="-105" w:firstLine="540"/>
        <w:rPr/>
      </w:pPr>
      <w:r>
        <w:rPr/>
        <w:t xml:space="preserve">             </w:t>
      </w:r>
      <w:r>
        <w:rPr/>
        <w:t xml:space="preserve">Работник искусства должен обладать высокой духовностью, экстраверсией и эмоциональностью, которыми в полной мере обладает только психолог. У техника эта духовность  полностью отсутствует, поэтому он совершенно не пригоден на роль артиста, но пригоден на роль технического работника в области искусства, например на роль оператора, киномеханика, киномастера или диктора. Спикер и теоретик обладают низкой духовностью. Спикер обладает самой высокой степенью экстраверсии, что помогает ему быть отличным оратором и не опасаться публичного выступления на театральной сцене, где он чувствует себя как рыба в воде. Теоретик обладает самой высокой степенью интроверсии, поэтому он часто испытывает панический страх  перед публичным выступлением на театральной сцене. Психолог и техник могут обладать экстраверсией или интроверсией в невысокой степени. Такое сочетание высокой духовности и достаточная степень экстраверсии у психолога придаёт его игре на сцене большую глубину. Психолог по сравнению с другими типами личности обладает самой высокой степенью эмоциональности, он часто живёт чувствами и интуицией, а не разумом. Высокая духовность психологов проявляется в способности создавать лирические произведения. Конечно, принадлежность к типу личности психолога ещё не гарантирует человеку наличие огромного таланта, но гарантирует высокую степень пригодности на роль работника искусства. Только лирика и высокая духовность психологов позволяют им вызвать в ответ  высокую степень сопереживания зрителей. Спикеры полностью лишены этих способностей. Спикер – это ловкач, который часто пытается имитировать высокую духовность, он поёт как медная труба без всяких чувств и эмоций, но это, с позволения сказать, «творчество»  совершенно не вызывает сопереживания зрителей. Спикер может даже иметь прекрасно поставленный голос, деньги и много друзей в сфере шоубизнеса, наглость и предприимчивость, но он не умеет исполнять художественные произведения с душой.  Поэтому он вынужден искать расположения властей, с этой целью он способен согласиться на исполнение и сочинение оптимистических, гражданских и даже партийно-коммунистических произведений при советской власти, как Маяковский, Кобзон и Лещенко. В кинематографе существуют различные амплуа, например, амплуа героя-любовника предназначена для психолога, а амплуа мужественного героя или клоуна больше подходит для спикера. Например, наиболее удачные  роли спикера Владимира Высоцкого – это роли следователя, альпиниста или преступника. Психологи в роли клоуна или мужественного героя имеют несколько жалкий вид. Примерами  психологов в сфере искусства являются певцы - Алла Пугачёва, Филипп Киркоров, Александр Малинин, Александр Вертинский, Лариса Долина, Александр Градский, Верка Сердючка (Андрей Данилко), Лолита Милявская, Анжелика Варум, артисты – Мерелин Монро, Дмитрий Певцов, Рената Литвинова, Константин Хабенский, Анжелика Джоли, Георгий Вицин, Алексей Баталов, поэты и писатели - Сергей Есенин, Александр Пушкин, Михаил Лермонтов, Лев Толстой, Дмитрий Достоевский, Максим Горький, Антон Чехов, режиссёры – Евгений Матвеев, Андрей Тарковский, Леонид Гайдай, Сергей Бондарчук, клоуны – Ефим Шифрин, Елена Степаненко, Аркадий Райкин, Александр Цикало. Примерами спикеров в искусстве являются певцы - Иосиф Кобзон, Лев Лещенко, Николай Басков,  Владимир Высоцкий, Олег Газманов, Глюкоза (Наталья Ионова), артисты Жерар Депардье, Сильвестр Сталлоне, Михаил Боярский, Александр Абдулов, поэт - Владимир Маяковский, режиссёры – Станислав Говорухин, Эльдар Рязанов, Никита Михалков, Квентин Тарантино, клоуны – Евгений Петросян, Владимир Винокур, Юрий Никулин. Ходят слухи, что Маяковский писал свои стихи «лесенкой» и ходил по редакциям с тростью, чтобы выбить побольше денег за свои стихи.  Юрий Шевчук обвинил Олега Газманова в краже интеллектуальной собственности - песни «Я рождён в Советском Союзе». Спикеры в роли режиссёра умеют руководить труппой и предпочитают снимать кассовые  боевики или комедии. Психологи предпочитают снимать любовные истории, эротику, фантастику, ужасы или сложное для понимания большинства зрителей авторское кино. Например, фильмы Андрея Тарковского  получали призы на международных кинофестивалях, но не приносили прибыли кинопрокатчикам. Спикеры в сфере сатиры, наподобие Евгения Петросяна или Владимира Винокура предпочитают низкопробный юмор положений. Психологи наподобие Ефима Шифрина предпочитают использовать лирический смех сквозь слёзы, играть неудачный образ грустного клоуна.  </w:t>
      </w:r>
    </w:p>
    <w:p>
      <w:pPr>
        <w:pStyle w:val="41"/>
        <w:ind w:left="-1080" w:right="-105" w:firstLine="540"/>
        <w:rPr/>
      </w:pPr>
      <w:r>
        <w:rPr/>
        <w:t xml:space="preserve">         </w:t>
      </w:r>
      <w:r>
        <w:rPr/>
        <w:t>Богема – это сообщество артистов и художников. Распутный образ жизни и увлечение наркоманией среди представителей богемы стал следствием слишком большой доли психологов среди представителей этого сообщества. Мужчины-психологи часто придерживаются нетрадиционной сексуальной ориентации, в качестве примера можно указать на таких психологов, как Борис Моисеев, Сергей Пенкин, Шура, или предпочитают выступать  в женское платье, как Андрей Данилко.</w:t>
      </w:r>
    </w:p>
    <w:p>
      <w:pPr>
        <w:pStyle w:val="41"/>
        <w:ind w:left="-1080" w:right="-105" w:firstLine="540"/>
        <w:rPr/>
      </w:pPr>
      <w:r>
        <w:rPr/>
        <w:t xml:space="preserve">            </w:t>
      </w:r>
      <w:r>
        <w:rPr/>
        <w:t xml:space="preserve">В качестве заключения, нужно отметить, что наиболее пригодным на роль артиста является  такой тип личности, как психолог, а спикер часто является в искусстве имитатором духовности и ловкачом. Спикеры вообще пробуют себя  во всех областях жизни общества, но, несмотря на свои амбиции и высокую предприимчивость, часто обладают лишь частичной пригодностью. </w:t>
      </w:r>
    </w:p>
    <w:p>
      <w:pPr>
        <w:pStyle w:val="51"/>
        <w:ind w:left="-1080" w:right="-105" w:firstLine="540"/>
        <w:rPr/>
      </w:pPr>
      <w:r>
        <w:rPr/>
        <w:t>§15.  Эмпирическое исследование причин безработицы.</w:t>
      </w:r>
    </w:p>
    <w:p>
      <w:pPr>
        <w:pStyle w:val="41"/>
        <w:ind w:left="-1080" w:right="-105" w:firstLine="540"/>
        <w:rPr/>
      </w:pPr>
      <w:r>
        <w:rPr/>
        <w:t xml:space="preserve">     </w:t>
      </w:r>
      <w:r>
        <w:rPr/>
        <w:t>Нами было проведено это эмпирическое исследование на базе Березниковского центра занятости населения (БЦЗН) в 2003 г., в результате   были получены следующие результаты [32].  Когда мы приступали к исследованию, то пытались проверить прогноз о том, что максимальные проблемы с поиском работы должны иметь  психологи и спикеры-алкоголики. В результате исследований эти прогнозы были уточнены. Оказалось, что  безработица является следствием   и многих других причин, о которых было трудно догадаться заранее. Было подвергнуто наблюдению 76 человек, ищущих работу, при этом была применена квотная выборка по признаку длительности нахождения на учёте в БЦЗН:</w:t>
      </w:r>
    </w:p>
    <w:p>
      <w:pPr>
        <w:pStyle w:val="41"/>
        <w:ind w:left="-1080" w:right="-105" w:firstLine="540"/>
        <w:rPr/>
      </w:pPr>
      <w:r>
        <w:rPr/>
        <w:t xml:space="preserve"> </w:t>
      </w:r>
      <w:r>
        <w:rPr/>
        <w:t xml:space="preserve">1.Квота для безработных, находящихся на учёте не больше трёх месяцев, составляет 21%. </w:t>
      </w:r>
    </w:p>
    <w:p>
      <w:pPr>
        <w:pStyle w:val="41"/>
        <w:ind w:left="-1080" w:right="-105" w:firstLine="540"/>
        <w:rPr/>
      </w:pPr>
      <w:r>
        <w:rPr/>
        <w:t xml:space="preserve"> </w:t>
      </w:r>
      <w:r>
        <w:rPr/>
        <w:t xml:space="preserve">2. Квота для безработных, находящихся на учёте от 3 до 12 месяцев, составляет          33%.                   </w:t>
      </w:r>
    </w:p>
    <w:p>
      <w:pPr>
        <w:pStyle w:val="41"/>
        <w:ind w:left="-1080" w:right="-105" w:firstLine="540"/>
        <w:rPr/>
      </w:pPr>
      <w:r>
        <w:rPr/>
        <w:t>3.Квота для хронических безработных, находящихся на учёте от 12 до 18 месяцев, составляет 46%, из которых 10 человек было заслушано на комиссии, которая является последней инстанцией и имеет полномочия предложить общественные работы, снять с учёта или способствовать выходу на досрочную пенсию.</w:t>
      </w:r>
    </w:p>
    <w:p>
      <w:pPr>
        <w:pStyle w:val="41"/>
        <w:ind w:left="-1080" w:right="-105" w:firstLine="540"/>
        <w:rPr/>
      </w:pPr>
      <w:r>
        <w:rPr/>
        <w:t xml:space="preserve">     </w:t>
      </w:r>
      <w:r>
        <w:rPr/>
        <w:t>Выбор такой большой квоты для хронических безработных мы считаем обоснованным, так как именно у таких безработных проявляются закономерные, а не случайные причины для безработицы. Из 76 безработных 35% оказались техниками, 32% - психологами, 32% - спикерами, 1% - теоретиками. У нас осталось некоторое сомнение в том, что эти результаты по центру занятости соответствуют результатам в реальной жизни, так как, во-первых, безработные женщины-психологи могут  просто не вставать на учёт и годами жить за счёт доходов мужа или родителей. Во-вторых, инспектор может просто отказывать в регистрации или снимать с учёта  спикеров-алкоголиков или опустившихся бездомных психологов под любым предлогом – за отсутствие прописки, за отсутствие различных справок, за отсутствие стремления искать работу или за нарушение режима посещения инспектора. Такое стремление инспектора избавиться от безнадёжных безработных можно понять, т.к.  зарплата инспектора зависит от доли тех безработных, которые с его помощью были трудоустроены. Техники способны проявить терпение при собирании различных справок, поэтому составляют большинство среди безработных.</w:t>
      </w:r>
    </w:p>
    <w:p>
      <w:pPr>
        <w:pStyle w:val="41"/>
        <w:ind w:left="-1080" w:right="-105" w:firstLine="540"/>
        <w:rPr/>
      </w:pPr>
      <w:r>
        <w:rPr/>
        <w:t xml:space="preserve">     </w:t>
      </w:r>
      <w:r>
        <w:rPr/>
        <w:t>Были обнаружены следующие причины для безработицы:</w:t>
      </w:r>
    </w:p>
    <w:p>
      <w:pPr>
        <w:pStyle w:val="41"/>
        <w:ind w:left="-1080" w:right="-105" w:firstLine="540"/>
        <w:rPr/>
      </w:pPr>
      <w:r>
        <w:rPr/>
        <w:t>1. Ошибка в выборе профессии. Например, 10 психологов никогда не работали по профессии полученной в учебном заведении. 6 психологов и 1 техник потеряли профессию товароведа, так как, по-видимому, не смогли выдержать конкуренции со стороны спикеров. 5 женщин-техников и 1 женщина-спикер, по-видимому, не смогли выдержать конкуренцию со стороны мужчин в таких профессиях, как связист, слесарь КИП, инженер-механик.</w:t>
      </w:r>
    </w:p>
    <w:p>
      <w:pPr>
        <w:pStyle w:val="41"/>
        <w:ind w:left="-1080" w:right="-105" w:firstLine="540"/>
        <w:rPr/>
      </w:pPr>
      <w:r>
        <w:rPr/>
        <w:t xml:space="preserve">2. Низкий спрос на рынке труда на такие профессии, как художник-оформитель и резчик по дереву. Такие  профессии среди безработных имели 3 психолога и 2 спикера. </w:t>
      </w:r>
    </w:p>
    <w:p>
      <w:pPr>
        <w:pStyle w:val="41"/>
        <w:ind w:left="-1080" w:right="-105" w:firstLine="540"/>
        <w:rPr/>
      </w:pPr>
      <w:r>
        <w:rPr/>
        <w:t xml:space="preserve">3. Техники обнаружили полное отсутствие предприимчивости, полное неумение искать работу. Многие из них полжизни проработали на одном рабочем месте и питают бесполезные надежды вернуться обратно на прежнее рабочее место вместо того, чтобы искать новое рабочее место. Таких ригидных техников обнаружено 10 человек. </w:t>
      </w:r>
    </w:p>
    <w:p>
      <w:pPr>
        <w:pStyle w:val="41"/>
        <w:ind w:left="-1080" w:right="-105" w:firstLine="540"/>
        <w:rPr/>
      </w:pPr>
      <w:r>
        <w:rPr/>
        <w:t>4. Спикеры обнаружили слишком большие амбиции  по желаемому размеру заработной платы и степени престижности профессии. Таких спикеров обнаружено 11 человек, из которых 3 спикера ранее находились на руководящей работе – директора школы, начальника цеха -  и требуют предоставить им престижную и высокооплачиваемую работу, хотя многие из них не имеют соответствующего уровня образования для престижной работы. Например, одна ткачиха по образованию требовала предоставить ей работу в сфере торговли.</w:t>
      </w:r>
    </w:p>
    <w:p>
      <w:pPr>
        <w:pStyle w:val="41"/>
        <w:ind w:left="-1080" w:right="-105" w:firstLine="540"/>
        <w:rPr/>
      </w:pPr>
      <w:r>
        <w:rPr/>
        <w:t xml:space="preserve">            </w:t>
      </w:r>
      <w:r>
        <w:rPr/>
        <w:t>Кроме причин, связанных с типом личности, существуют и другие причины для безработицы – возраст, пол, устаревший уровень образования, соотношение спроса и предложения на различные профессии на рынке труда. По данным БЦЗН за первый квартал 2003 г., среди безработных в самом невыгодном положении оказались следующие группы риска:</w:t>
      </w:r>
    </w:p>
    <w:p>
      <w:pPr>
        <w:pStyle w:val="41"/>
        <w:ind w:left="-1080" w:right="-105" w:firstLine="540"/>
        <w:rPr/>
      </w:pPr>
      <w:r>
        <w:rPr/>
        <w:t>1. Люди предпенсионного возраста – 13,8% от общего количества безработных.</w:t>
      </w:r>
    </w:p>
    <w:p>
      <w:pPr>
        <w:pStyle w:val="41"/>
        <w:ind w:left="-1080" w:right="-105" w:firstLine="540"/>
        <w:rPr/>
      </w:pPr>
      <w:r>
        <w:rPr/>
        <w:t>2. Молодёжь в возрасте 18-24 года с дипломом об образовании, но без опыта работы по полученной специальности – 20,2% от общего количества безработных.</w:t>
      </w:r>
    </w:p>
    <w:p>
      <w:pPr>
        <w:pStyle w:val="41"/>
        <w:ind w:left="-1080" w:right="-105" w:firstLine="540"/>
        <w:rPr/>
      </w:pPr>
      <w:r>
        <w:rPr/>
        <w:t>3. Женщины – 67,6% от общего количества безработных.</w:t>
      </w:r>
    </w:p>
    <w:p>
      <w:pPr>
        <w:pStyle w:val="41"/>
        <w:ind w:left="-1080" w:right="-105" w:firstLine="540"/>
        <w:rPr/>
      </w:pPr>
      <w:r>
        <w:rPr/>
        <w:t>4. Высвобожденные по сокращению штатов работники с большим стажем на одном предприятии, но с устаревшим багажом знаний и с одной специальностью – около 45% от общего количества безработных. Выше было отмечено, что чаще всего в таком положении оказываются техники.</w:t>
      </w:r>
    </w:p>
    <w:p>
      <w:pPr>
        <w:pStyle w:val="41"/>
        <w:ind w:left="-1080" w:right="-105" w:firstLine="540"/>
        <w:rPr/>
      </w:pPr>
      <w:r>
        <w:rPr/>
        <w:t xml:space="preserve">      </w:t>
      </w:r>
      <w:r>
        <w:rPr/>
        <w:t>Структура вакантных рабочих мест по отраслям экономики в г. Березники по данным БЦЗН за 2002 год отражает мировую тенденцию к оттоку рабочей силы из сельского хозяйства (доля вакансий в Березниках – 0%) в промышленность, строительство и транспорт (37%), а оттуда – в сферу обслуживания, финансов и управления (64%). Обобщая данные БЦЗН за первый квартал 2003 г. о соотношении спроса и предложения по отдельным профессиям и учитывая наши рекомендации по подбору персонала, можно сделать следующие выводы.  Рынок труда предложил 2350 вакансий, из которых 68% вакансий можно рекомендовать для техников, 18% вакансий – для спикеров, 1,4% вакансий – для психологов, 1,5% вакансий – для теоретиков, 11,1% вакансий относятся к неквалифицированным рабочим профессиям и их, в крайнем случае, можно рекомендовать для любого типа личности.</w:t>
      </w:r>
    </w:p>
    <w:p>
      <w:pPr>
        <w:pStyle w:val="41"/>
        <w:ind w:left="-1080" w:right="-105" w:firstLine="540"/>
        <w:rPr/>
      </w:pPr>
      <w:r>
        <w:rPr/>
        <w:t xml:space="preserve">     </w:t>
      </w:r>
      <w:r>
        <w:rPr/>
        <w:t>В заключении можно сделать следующие выводы. Каждый тип личности имеет свои причины для безработицы. Техник наиболее востребован на рынке труда, но не умеет искать работу, Психолог наименее востребован на рынке труда. Спикер востребован средне на рынке труда и проявляет высочайшую предприимчивость в поисках работы, но он имеет слишком большие амбиции по размеру оплаты и степени престижности работы, он часто не имеет соответствующего уровня образования. Теоретик востребован средне на рынке труда за счёт уравнивания низкой доли спроса (1.5% вакансий для теоретиков) и низкой доли предложения (теоретики составляют 3% в популяции.</w:t>
      </w:r>
    </w:p>
    <w:p>
      <w:pPr>
        <w:pStyle w:val="51"/>
        <w:ind w:left="-1080" w:right="-105" w:firstLine="540"/>
        <w:rPr/>
      </w:pPr>
      <w:r>
        <w:rPr/>
        <w:t xml:space="preserve">§16.  Причины  преступности. </w:t>
      </w:r>
    </w:p>
    <w:p>
      <w:pPr>
        <w:pStyle w:val="41"/>
        <w:ind w:left="-1080" w:right="-105" w:firstLine="540"/>
        <w:rPr/>
      </w:pPr>
      <w:r>
        <w:rPr/>
        <w:t xml:space="preserve">     </w:t>
      </w:r>
      <w:r>
        <w:rPr/>
        <w:t xml:space="preserve">В науке существует много точек зрения о причинах преступности. Наш предварительный прогноз перед началом эмпирических исследований состоял в том, что потенциальным преступником является спикер. Этот прогноз нашёл частичное подтверждение, но оказалось, что кроме этого спикеры способны проявить изворотливость, умеют увлекать в преступную среду  другие типы личности, чтобы использовать их в качестве исполнителей преступных замыслов, затем спикеры способны избежать уголовного преследования и переложить вину за преступления на другие типы личности. В преступном мире существует специализация на различные роли, например, на роли организатора, исполнителя, пособника и подстрекателя. Вор в законе – это пример организатора высшей квалификации. Именно опытный в воровских делах спикер способен исполнить роль организатора. Неопытный спикер или техник подходят на роль исполнителя. В преступном мире существует принцип: «Не будь исполнителем!», так как именно исполнителей арестовывают в первую очередь, после чего по воровским законам исполнитель обязан  взять всю вину на себя и не выдавать остальных членов шайки, иначе его могут убить в колонии. Роль исполнителя является самой невыгодной по сравнению с другими ролями. Психолог и спикер могут взять на себя роль подстрекателя, при этом спикер заставляет исполнителя совершить преступление с помощью угроз, а психолог уговаривает исполнителя совершить преступление с помощью обмана и хитрости, таким образом, спикер и психолог используют разные методы убеждения. Роль пособника выполняют разные типы личности, например техник способен изготовить высококачественное оружие, спикер способен продать краденое имущество, психолог и спикер способны предоставить информацию о кандидатурах потенциальных жертв ограблений, об их имущественном положении при квартирных кражах, психолог умеет втираться в доверие к потенциальным жертвам.    Кстати, наше исследование  показало, что, в отличие от порядков в мужской колонии, в женской колонии строго режима не существует женщин, имеющих статус вора в законе, и не существует высокого и строгого уровня иерархии среди осужденных женщин. Спикер и психолог подходят на роль торговца наркотиками. Техник может исполнять роль жестокого килера-палача или килера-снайпера из-за склонности техника к бесчувственности и садизму.  Маньяк должен обладать способностью к мимикрии, к сокрытию следов преступлений и к уничтожению всех жертв своих преступлений. Все серийные маньяки, такие как Чикатило, имели «серую» внешность и имели какие-то проблемы в области секса. Техник имеет склонность стать маньяком -«потрошителем» своих жертв, так как является прирождённым хирургом и имеет самые большие проблемы в области секса. Психолог обладает самой большой сексуальностью, что тоже может привести к стремлению стать серийным маньяком-насильником.  В отличие от них, спикер имеет большой успех у женщин и не имеет проблем в области секса. Спикеры иногда проходят по делам об изнасилованиях, но спикер не способен стать серийным маньяком. Все проститутки самой высокой квалификации являются психологами. Проститутки второго сорта и сутенёры являются спикерами. Техники совершенно не подходят на роль проститутки. У теоретика отсутствует склонность к преступному поведению. Спикер имеет  самую высокую склонность  быть лидером преступного мира, совершать все виды тяжких преступлений и повышать воровскую квалификацию, в этом проявляется его склонность к авантюризму и легкомысленному поведению, готовность подчиняться давлению группы и неумение предвидеть тяжкие последствия своих преступлений. Эта склонность спикера к преступному поведению особенно ярко проявляется в молодом возрасте или в состоянии опьянения. Психолог часто является потенциальной жертвой преступления, особенно потенциальной жертвой изнасилования, т. к. психологи невольно провоцируют преступника благодаря свойственной психологам слабости характера и повышенной сексуальности.                 </w:t>
      </w:r>
    </w:p>
    <w:p>
      <w:pPr>
        <w:pStyle w:val="41"/>
        <w:ind w:left="-1080" w:right="-105" w:firstLine="540"/>
        <w:rPr/>
      </w:pPr>
      <w:r>
        <w:rPr/>
        <w:t xml:space="preserve">               </w:t>
      </w:r>
      <w:r>
        <w:rPr/>
        <w:t xml:space="preserve">В современной социологии не найдено однозначного ответа на вопрос о главных причинах преступности. Н. Смелзер выделил три подхода к решению этой сложной проблемы: биологический, психологический и социологический [25;  215]. Сущность биологического подхода состоит в следующем: прирожденный преступник имеет склонность к преступному поведению, он родился вором  и ничего другого делать не умеет. В рамках этого подхода Ч. Ломброзо утверждал, что преступники - это результат деградации к более ранним ступеням человеческой эволюции. Ч. Ломброзо назвал такие внешние черты прирожденного преступника, как выступающая нижняя челюсть, реденькая бородка и пониженная чувствительность к боли [25; 204]. Кстати, эти черты, по нашим наблюдениям, наиболее характерны для спикеров.  Сходство преступника с первобытным дикарем проявляется в страсти к татуировкам, в слабости рассудка и даже в деградации почерка, принимающего характер иероглифического письма. [13;  6]. По мнению Г. Годдарда, преступники - это слабоумные, происходящие из наследственно отягощенных семей. [15;  8]. Наш опыт школьного обучения преступниц на уроках истории в женской колонии показывает, что преступницы, как и обычные люди, имеют разный уровень развития интеллекта от очень  низкого уровня учащихся класса коррекции до очень высокого уровня, обнаруженного у одной воровки по доверию. Она осуждена за то, что спаивала мужчин водкой с клофелином и грабила их в бессознательном состоянии. Уровень развития интеллекта влияет на успешность роста воровской квалификации. Ступенями такого роста являются: 1.Специализация на квартирных кражах. 2.Специализация на карманных кражах. 3.Воровство на основе  доверия жертвы к преступнику. Таким образом, мнение Годдарда представляется нам не вполне верным. С точки зрения теории «уголовной психодинамики», преступник в своих поступках руководствуется не рассудком, а только эмоциями, преступник – это психопатическая личность, которая обнаруживает отклонения от нормы, но не является ни психически больным, ни слабоумным. [15; 9]. Современные криминологи выделяют такие особенности женщин преступниц по сравнению с мужчинами-преступниками, как истеричность, которая проявляется в демонстративном поведении, в гиперконфликтности, в реакции на конфликт в форме крика и рыданий. Типические преступления истероидной личности – это клевета, мошенничество, участие в групповых кражах, похищение чужих детей, нанесение телесных повреждений (брызгание кислотой), ложные обвинения в изнасиловании. [15; 14]  Э. Кречмер дал описание трех типов телосложения человека: атлет, пикник и астеник [14]. Атлет – это человек с развитой мускулатурой, склонный к организации конфликта. Пикник – это человек, склонный к полноте, который стремится уладить конфликт мирным путём. Астеник – это высокий и худой человек, который является потенциальной жертвой в конфликте. У. Х. Шелдон считал, что атлеты наиболее склонны к преступлениям. [25; 204]. Генетическое объяснение причин преступности состоит в том, что некоторые преступники имеют хромосомы типа </w:t>
      </w:r>
      <w:r>
        <w:rPr>
          <w:lang w:val="en-US"/>
        </w:rPr>
        <w:t>XYY</w:t>
      </w:r>
      <w:r>
        <w:rPr/>
        <w:t xml:space="preserve">, тогда как обычные мужчины – хромосомы типа </w:t>
      </w:r>
      <w:r>
        <w:rPr>
          <w:lang w:val="en-US"/>
        </w:rPr>
        <w:t>XY</w:t>
      </w:r>
      <w:r>
        <w:rPr/>
        <w:t xml:space="preserve">, а обычные женщины – хромосомы типа </w:t>
      </w:r>
      <w:r>
        <w:rPr>
          <w:lang w:val="en-US"/>
        </w:rPr>
        <w:t>XX</w:t>
      </w:r>
      <w:r>
        <w:rPr/>
        <w:t xml:space="preserve">. Эти люди с хромосомами типа </w:t>
      </w:r>
      <w:r>
        <w:rPr>
          <w:lang w:val="en-US"/>
        </w:rPr>
        <w:t>XYY</w:t>
      </w:r>
      <w:r>
        <w:rPr/>
        <w:t xml:space="preserve"> имеют пугающую внешность, высокий рост и иногда являются тяжёлыми психопатами. [25;  204-205]. </w:t>
      </w:r>
    </w:p>
    <w:p>
      <w:pPr>
        <w:pStyle w:val="41"/>
        <w:ind w:left="-1080" w:right="-105" w:firstLine="540"/>
        <w:rPr/>
      </w:pPr>
      <w:r>
        <w:rPr/>
        <w:t xml:space="preserve">     </w:t>
      </w:r>
      <w:r>
        <w:rPr/>
        <w:t>В рамках психологического подхода, З. Фрейд ввел понятие «преступники с чувством вины», которые желают, чтобы их поймали и наказали, потому что они чувствуют себя виновными из-за своего «влечения к разрушению», они уверены, что тюремное заключение поможет им преодолеть это влечение, [25; 206].</w:t>
      </w:r>
    </w:p>
    <w:p>
      <w:pPr>
        <w:pStyle w:val="41"/>
        <w:ind w:left="-1080" w:right="-105" w:firstLine="540"/>
        <w:rPr/>
      </w:pPr>
      <w:r>
        <w:rPr/>
        <w:t xml:space="preserve">     </w:t>
      </w:r>
      <w:r>
        <w:rPr/>
        <w:t>Сущность социологического подхода состоит в том, что главной причиной преступности является то, что воров целенаправленно воспитывают в преступной группе. Э. Сатерленд утверждал, что  тюрьма никого не исправляет, а часто является школой обучения преступному поведению [25; 211].  Э. Дюркгейм считал, что социальная аномия или, другими словами, беззаконие,  в период социальных кризисов является главной причиной преступности [25; 207]. Подобный период был в России во время правления М. Горбачёва и Б. Ельцина. Главной целью В.Путина стало наведение порядка в стране, чтобы загнать преступный мир в подполье. По нашему мнению, если государство является легальным центром власти, то преступный мир –  нелегальным запасным центром власти, ослабление роли государства неизбежно приводит к усилению власти преступного мира. Анархисты предлагали отменить государство, чтобы отдать власть свободным личностям, но эти предложения оказались утопией, так как после отмены государства власть получат не свободные личности, а бандиты, так было на Украине во время правления  спикера Нестора Махно и в Чечне во время правления спикеров Дудаева, Масхадова и Басаева. Состояние аномии наблюдается в больших городах среди подростков, где происходит смешение различных этнических групп с разными системами ценностей. К. Мертон считал, что причиной преступности является разрыв между целями и одобряемыми средствами их достижения, например, цель – это финансовый успех, а средство – получение высшего образования, но платное образование сегодня  часто является недоступным, поэтому некоторые люди могут прибегнуть к незаконным способам обогащения. [25; 208]. Согласно теории стигматизации Г. Беккера, влиятельные группы способны ставить клеймо преступника на членов менее влиятельных групп и тем самым приучать их считать самих себя преступниками. [25; 213]. Например, так поступают белые с неграми в США. В России «лицо кавказской или цыганской национальности» – это тоже клеймо, поэтому ниже будут приведены наши побочные результаты исследования склонности к преступлениям у цыганок. С точки зрения марксизма и радикальных криминологов, преступники – это бунтари против капиталистической эксплуатации. [25; 214]. Пример такого «бунтаря» - это И.Сталин, который имел 6 судимостей за вымогательство и 5 побегов. Можно сделать вывод, что все эти биологические, психологические и социологические теории являются отчасти верными и преступность является следствием многих причин. В этих обстоятельствах, по моему мнению, можно рассмотреть еще одну психологическую причину – влияние типа личности преступницы на склонность к различным видам преступлений.</w:t>
      </w:r>
    </w:p>
    <w:p>
      <w:pPr>
        <w:pStyle w:val="51"/>
        <w:ind w:left="-1080" w:right="-105" w:firstLine="540"/>
        <w:rPr/>
      </w:pPr>
      <w:r>
        <w:rPr/>
        <w:t>§17  Эмпирическое исследование причин преступности.</w:t>
      </w:r>
    </w:p>
    <w:p>
      <w:pPr>
        <w:pStyle w:val="41"/>
        <w:ind w:left="-1080" w:right="-105" w:firstLine="540"/>
        <w:rPr/>
      </w:pPr>
      <w:r>
        <w:rPr/>
        <w:t xml:space="preserve">       </w:t>
      </w:r>
      <w:r>
        <w:rPr/>
        <w:t xml:space="preserve">Наше исследование было проведено на базе Березниковской женской         колонии строгого режима УТ 389/28 в период с ноября 2003 г. по март 2004 г. [31] В самом конце этого периода статус колонии был изменен – строгий режим был изменён на общий режим. Формами проведения исследования стали неформальное неструктурированное интервью (35 респондентов) и включенное наблюдение в процессе обучения осужденных  в 8 и 9 классах средней школы (15 респондентов). Итого, с помощью случайной выборки было опрошено и подвергнуто наблюдению 50 осужденных женщин, из которых 40% оказались спикерами, 40% - психологами и 20% - техниками, теоретиков среди осужденных не обнаружено. Чтобы попасть в колонию и  провести исследование, нам пришлось по совместительству устроиться учителем истории в эту школу.  Обобщенные результаты нашего исследования приведены в таблице 4: </w:t>
      </w:r>
    </w:p>
    <w:p>
      <w:pPr>
        <w:pStyle w:val="41"/>
        <w:ind w:left="-1080" w:right="-105" w:firstLine="540"/>
        <w:rPr/>
      </w:pPr>
      <w:r>
        <w:rPr/>
      </w:r>
    </w:p>
    <w:p>
      <w:pPr>
        <w:pStyle w:val="41"/>
        <w:ind w:left="-900" w:right="75" w:firstLine="540"/>
        <w:rPr>
          <w:i/>
          <w:i/>
        </w:rPr>
      </w:pPr>
      <w:r>
        <w:rPr/>
        <w:tab/>
      </w:r>
      <w:r>
        <w:rPr>
          <w:i/>
        </w:rPr>
        <w:t xml:space="preserve">                                                                     Таблица 4.</w:t>
      </w:r>
      <w:r>
        <w:rPr/>
        <w:t xml:space="preserve">       </w:t>
      </w:r>
    </w:p>
    <w:p>
      <w:pPr>
        <w:pStyle w:val="Normal"/>
        <w:ind w:left="-900" w:hanging="180"/>
        <w:jc w:val="both"/>
        <w:rPr>
          <w:i/>
          <w:i/>
        </w:rPr>
      </w:pPr>
      <w:r>
        <w:rPr>
          <w:i/>
        </w:rPr>
      </w:r>
    </w:p>
    <w:tbl>
      <w:tblPr>
        <w:tblW w:w="10281" w:type="dxa"/>
        <w:jc w:val="center"/>
        <w:tblInd w:w="0" w:type="dxa"/>
        <w:tblLayout w:type="fixed"/>
        <w:tblCellMar>
          <w:top w:w="0" w:type="dxa"/>
          <w:left w:w="108" w:type="dxa"/>
          <w:bottom w:w="0" w:type="dxa"/>
          <w:right w:w="108" w:type="dxa"/>
        </w:tblCellMar>
      </w:tblPr>
      <w:tblGrid>
        <w:gridCol w:w="4469"/>
        <w:gridCol w:w="1559"/>
        <w:gridCol w:w="1276"/>
        <w:gridCol w:w="1134"/>
        <w:gridCol w:w="1843"/>
      </w:tblGrid>
      <w:tr>
        <w:trPr>
          <w:trHeight w:val="287" w:hRule="atLeast"/>
          <w:cantSplit w:val="true"/>
        </w:trPr>
        <w:tc>
          <w:tcPr>
            <w:tcW w:w="4469" w:type="dxa"/>
            <w:vMerge w:val="restart"/>
            <w:tcBorders>
              <w:top w:val="single" w:sz="4" w:space="0" w:color="000000"/>
              <w:left w:val="single" w:sz="4" w:space="0" w:color="000000"/>
              <w:bottom w:val="single" w:sz="4" w:space="0" w:color="000000"/>
              <w:right w:val="single" w:sz="4" w:space="0" w:color="000000"/>
            </w:tcBorders>
          </w:tcPr>
          <w:p>
            <w:pPr>
              <w:pStyle w:val="41"/>
              <w:ind w:left="0" w:right="75" w:hanging="0"/>
              <w:rPr/>
            </w:pPr>
            <w:r>
              <w:rPr/>
              <w:t>Различные категории осужден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Количество </w:t>
            </w:r>
          </w:p>
          <w:p>
            <w:pPr>
              <w:pStyle w:val="41"/>
              <w:ind w:left="0" w:right="75" w:hanging="0"/>
              <w:rPr/>
            </w:pPr>
            <w:r>
              <w:rPr/>
              <w:t>осужденных.</w:t>
            </w:r>
          </w:p>
        </w:tc>
        <w:tc>
          <w:tcPr>
            <w:tcW w:w="4253" w:type="dxa"/>
            <w:gridSpan w:val="3"/>
            <w:tcBorders>
              <w:top w:val="single" w:sz="4" w:space="0" w:color="000000"/>
              <w:left w:val="single" w:sz="4" w:space="0" w:color="000000"/>
              <w:bottom w:val="single" w:sz="4" w:space="0" w:color="000000"/>
            </w:tcBorders>
          </w:tcPr>
          <w:p>
            <w:pPr>
              <w:pStyle w:val="41"/>
              <w:ind w:left="72" w:right="75" w:firstLine="180"/>
              <w:rPr/>
            </w:pPr>
            <w:r>
              <w:rPr/>
              <w:t xml:space="preserve">                </w:t>
            </w:r>
            <w:r>
              <w:rPr/>
              <w:t>Доли типов личности</w:t>
            </w:r>
          </w:p>
          <w:p>
            <w:pPr>
              <w:pStyle w:val="41"/>
              <w:ind w:left="72" w:right="75" w:firstLine="180"/>
              <w:rPr/>
            </w:pPr>
            <w:r>
              <w:rPr/>
              <w:t xml:space="preserve">               </w:t>
            </w:r>
            <w:r>
              <w:rPr/>
              <w:t>среди осужденных.</w:t>
            </w:r>
          </w:p>
          <w:p>
            <w:pPr>
              <w:pStyle w:val="41"/>
              <w:tabs>
                <w:tab w:val="clear" w:pos="708"/>
                <w:tab w:val="left" w:pos="2895" w:leader="none"/>
              </w:tabs>
              <w:ind w:left="72" w:right="75" w:firstLine="180"/>
              <w:rPr/>
            </w:pPr>
            <w:r>
              <w:rPr/>
              <w:t xml:space="preserve">      </w:t>
            </w:r>
          </w:p>
        </w:tc>
      </w:tr>
      <w:tr>
        <w:trPr>
          <w:trHeight w:val="135" w:hRule="atLeast"/>
          <w:cantSplit w:val="true"/>
        </w:trPr>
        <w:tc>
          <w:tcPr>
            <w:tcW w:w="4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41"/>
              <w:tabs>
                <w:tab w:val="clear" w:pos="708"/>
                <w:tab w:val="left" w:pos="932" w:leader="none"/>
              </w:tabs>
              <w:ind w:left="0" w:right="72" w:hanging="0"/>
              <w:jc w:val="right"/>
              <w:rPr/>
            </w:pPr>
            <w:r>
              <w:rPr/>
              <w:t>Спикер.</w:t>
            </w:r>
          </w:p>
        </w:tc>
        <w:tc>
          <w:tcPr>
            <w:tcW w:w="1134" w:type="dxa"/>
            <w:tcBorders>
              <w:top w:val="single" w:sz="4" w:space="0" w:color="000000"/>
              <w:left w:val="single" w:sz="4" w:space="0" w:color="000000"/>
              <w:bottom w:val="single" w:sz="4" w:space="0" w:color="000000"/>
            </w:tcBorders>
          </w:tcPr>
          <w:p>
            <w:pPr>
              <w:pStyle w:val="41"/>
              <w:ind w:left="72" w:hanging="0"/>
              <w:rPr/>
            </w:pPr>
            <w:r>
              <w:rPr/>
              <w:t xml:space="preserve">Техник.                                          </w:t>
            </w:r>
          </w:p>
        </w:tc>
        <w:tc>
          <w:tcPr>
            <w:tcW w:w="1843" w:type="dxa"/>
            <w:tcBorders>
              <w:top w:val="single" w:sz="4" w:space="0" w:color="000000"/>
              <w:left w:val="single" w:sz="4" w:space="0" w:color="000000"/>
              <w:bottom w:val="single" w:sz="4" w:space="0" w:color="000000"/>
            </w:tcBorders>
          </w:tcPr>
          <w:p>
            <w:pPr>
              <w:pStyle w:val="41"/>
              <w:ind w:left="0" w:right="75" w:hanging="0"/>
              <w:jc w:val="right"/>
              <w:rPr/>
            </w:pPr>
            <w:r>
              <w:rPr/>
              <w:t>Психолог</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1. Доли типов личности.</w:t>
            </w:r>
          </w:p>
        </w:tc>
        <w:tc>
          <w:tcPr>
            <w:tcW w:w="1559" w:type="dxa"/>
            <w:tcBorders>
              <w:top w:val="single" w:sz="4" w:space="0" w:color="000000"/>
              <w:left w:val="single" w:sz="4" w:space="0" w:color="000000"/>
              <w:bottom w:val="single" w:sz="4" w:space="0" w:color="000000"/>
              <w:right w:val="single" w:sz="4" w:space="0" w:color="000000"/>
            </w:tcBorders>
          </w:tcPr>
          <w:p>
            <w:pPr>
              <w:pStyle w:val="41"/>
              <w:tabs>
                <w:tab w:val="clear" w:pos="708"/>
                <w:tab w:val="center" w:pos="432" w:leader="none"/>
              </w:tabs>
              <w:ind w:left="0" w:right="75" w:hanging="0"/>
              <w:rPr/>
            </w:pPr>
            <w:r>
              <w:rPr/>
              <w:t xml:space="preserve">     </w:t>
            </w:r>
            <w:r>
              <w:rPr/>
              <w:tab/>
              <w:t>5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4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2. Осужденные за разбойное нападение</w:t>
            </w:r>
          </w:p>
          <w:p>
            <w:pPr>
              <w:pStyle w:val="41"/>
              <w:ind w:left="0" w:right="75" w:hanging="0"/>
              <w:rPr/>
            </w:pPr>
            <w:r>
              <w:rPr/>
              <w:t>по статье 162.</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8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1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3.Осужденные за причинение тяжкого вреда      </w:t>
            </w:r>
          </w:p>
          <w:p>
            <w:pPr>
              <w:pStyle w:val="41"/>
              <w:ind w:left="0" w:right="75" w:hanging="0"/>
              <w:rPr/>
            </w:pPr>
            <w:r>
              <w:rPr/>
              <w:t xml:space="preserve">здоровью без смертельного исхода  </w:t>
            </w:r>
          </w:p>
          <w:p>
            <w:pPr>
              <w:pStyle w:val="41"/>
              <w:ind w:left="0" w:right="75" w:hanging="0"/>
              <w:rPr/>
            </w:pPr>
            <w:r>
              <w:rPr/>
              <w:t xml:space="preserve"> </w:t>
            </w:r>
            <w:r>
              <w:rPr/>
              <w:t>по статье 111 п.1,2,3.</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11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9%</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4.Осужденные за причинение тяжкого вреда</w:t>
            </w:r>
          </w:p>
          <w:p>
            <w:pPr>
              <w:pStyle w:val="41"/>
              <w:ind w:left="0" w:right="75" w:hanging="0"/>
              <w:rPr/>
            </w:pPr>
            <w:r>
              <w:rPr/>
              <w:t xml:space="preserve">здоровью со смертельным исходом  </w:t>
            </w:r>
          </w:p>
          <w:p>
            <w:pPr>
              <w:pStyle w:val="41"/>
              <w:ind w:left="0" w:right="75" w:hanging="0"/>
              <w:rPr/>
            </w:pPr>
            <w:r>
              <w:rPr/>
              <w:t xml:space="preserve">по статье 111 п.4.                                                      </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5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6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5.Осужденные за умышленное убийство по</w:t>
            </w:r>
          </w:p>
          <w:p>
            <w:pPr>
              <w:pStyle w:val="41"/>
              <w:ind w:left="0" w:right="75" w:hanging="0"/>
              <w:rPr/>
            </w:pPr>
            <w:r>
              <w:rPr/>
              <w:t>статье 105.</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1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3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6.Осужденные за незаконное изготовление,</w:t>
            </w:r>
          </w:p>
          <w:p>
            <w:pPr>
              <w:pStyle w:val="41"/>
              <w:ind w:left="0" w:right="75" w:hanging="0"/>
              <w:rPr/>
            </w:pPr>
            <w:r>
              <w:rPr/>
              <w:t xml:space="preserve">сбыт, хранение, транспортировку </w:t>
            </w:r>
          </w:p>
          <w:p>
            <w:pPr>
              <w:pStyle w:val="41"/>
              <w:ind w:left="0" w:right="75" w:hanging="0"/>
              <w:rPr/>
            </w:pPr>
            <w:r>
              <w:rPr/>
              <w:t>наркотических средств по статье 228.</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17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6%</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47%</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7.Осужденные за кражу по статье 158.</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26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hanging="0"/>
              <w:rPr/>
            </w:pPr>
            <w:r>
              <w:rPr/>
              <w:t xml:space="preserve">        </w:t>
            </w: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42%</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8.Наркоманы, осужденные по статьям 228</w:t>
            </w:r>
          </w:p>
          <w:p>
            <w:pPr>
              <w:pStyle w:val="41"/>
              <w:ind w:left="0" w:right="75" w:hanging="0"/>
              <w:rPr/>
            </w:pPr>
            <w:r>
              <w:rPr/>
              <w:t xml:space="preserve"> </w:t>
            </w:r>
            <w:r>
              <w:rPr/>
              <w:t>или 158.</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13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45%</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9.Наркоманы, больные ВИЧ, осужденные по </w:t>
            </w:r>
          </w:p>
          <w:p>
            <w:pPr>
              <w:pStyle w:val="41"/>
              <w:ind w:left="0" w:right="75" w:hanging="0"/>
              <w:rPr/>
            </w:pPr>
            <w:r>
              <w:rPr/>
              <w:t>статье 228.</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2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5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10.Осужденные за квартирные кражи по </w:t>
            </w:r>
          </w:p>
          <w:p>
            <w:pPr>
              <w:pStyle w:val="41"/>
              <w:ind w:left="0" w:right="75" w:hanging="0"/>
              <w:rPr/>
            </w:pPr>
            <w:r>
              <w:rPr/>
              <w:t>статье 158.</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9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45%</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11.Осужденные за кражу из карманов по </w:t>
            </w:r>
          </w:p>
          <w:p>
            <w:pPr>
              <w:pStyle w:val="41"/>
              <w:ind w:left="0" w:right="75" w:hanging="0"/>
              <w:rPr/>
            </w:pPr>
            <w:r>
              <w:rPr/>
              <w:t>статье 158.</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2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5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12. Осужденные за воровство на доверие </w:t>
            </w:r>
          </w:p>
          <w:p>
            <w:pPr>
              <w:pStyle w:val="41"/>
              <w:ind w:left="0" w:right="75" w:hanging="0"/>
              <w:rPr/>
            </w:pPr>
            <w:r>
              <w:rPr/>
              <w:t>по статье 158.</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1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13.Осужденные за групповые пре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25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hanging="0"/>
              <w:rPr/>
            </w:pPr>
            <w:r>
              <w:rPr/>
              <w:t xml:space="preserve">               </w:t>
            </w: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36%</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14. Осужденные, которые совершали</w:t>
            </w:r>
          </w:p>
          <w:p>
            <w:pPr>
              <w:pStyle w:val="41"/>
              <w:ind w:left="0" w:right="75" w:hanging="0"/>
              <w:rPr/>
            </w:pPr>
            <w:r>
              <w:rPr/>
              <w:t xml:space="preserve"> </w:t>
            </w:r>
            <w:r>
              <w:rPr/>
              <w:t>преступления в одиночку.</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13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54%</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15.Осужденные за преступления на бытовой </w:t>
            </w:r>
          </w:p>
          <w:p>
            <w:pPr>
              <w:pStyle w:val="41"/>
              <w:ind w:left="0" w:right="75" w:hanging="0"/>
              <w:rPr/>
            </w:pPr>
            <w:r>
              <w:rPr/>
              <w:t>почве.</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 xml:space="preserve">           </w:t>
            </w:r>
            <w:r>
              <w:rPr/>
              <w:t>12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25%</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16.Осужденные, которые занимают </w:t>
            </w:r>
          </w:p>
          <w:p>
            <w:pPr>
              <w:pStyle w:val="41"/>
              <w:ind w:left="0" w:right="75" w:hanging="0"/>
              <w:rPr/>
            </w:pPr>
            <w:r>
              <w:rPr/>
              <w:t xml:space="preserve">руководящие должности в колонии – </w:t>
            </w:r>
          </w:p>
          <w:p>
            <w:pPr>
              <w:pStyle w:val="41"/>
              <w:ind w:left="0" w:right="75" w:hanging="0"/>
              <w:rPr/>
            </w:pPr>
            <w:r>
              <w:rPr/>
              <w:t>бригадир, дневальный, председатель</w:t>
            </w:r>
          </w:p>
          <w:p>
            <w:pPr>
              <w:pStyle w:val="41"/>
              <w:ind w:left="0" w:right="75" w:hanging="0"/>
              <w:rPr/>
            </w:pPr>
            <w:r>
              <w:rPr/>
              <w:t>Совета трудового коллектива.</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3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17.Осужденные, которые состояли в</w:t>
            </w:r>
          </w:p>
          <w:p>
            <w:pPr>
              <w:pStyle w:val="41"/>
              <w:ind w:left="0" w:right="75" w:hanging="0"/>
              <w:rPr/>
            </w:pPr>
            <w:r>
              <w:rPr/>
              <w:t xml:space="preserve">     </w:t>
            </w:r>
            <w:r>
              <w:rPr/>
              <w:t>законном или гражданском браке.</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24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6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18.Осужденные, которые имеют детей.</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22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hanging="0"/>
              <w:rPr/>
            </w:pPr>
            <w:r>
              <w:rPr/>
              <w:t xml:space="preserve">               </w:t>
            </w: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54%</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19.Осужденные, которые убили своего мужа.</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4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firstLine="1260"/>
              <w:jc w:val="right"/>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20.Среднее количество судимостей на одну осужденную.</w:t>
            </w:r>
          </w:p>
        </w:tc>
        <w:tc>
          <w:tcPr>
            <w:tcW w:w="1559"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5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932" w:leader="none"/>
              </w:tabs>
              <w:ind w:left="0" w:right="72" w:hanging="0"/>
              <w:rPr/>
            </w:pPr>
            <w:r>
              <w:rPr/>
              <w:t xml:space="preserve">                </w:t>
            </w: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41"/>
              <w:ind w:left="72" w:right="75" w:hanging="0"/>
              <w:jc w:val="right"/>
              <w:rPr/>
            </w:pPr>
            <w:r>
              <w:rPr/>
              <w:t xml:space="preserve">      </w:t>
            </w: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41"/>
              <w:ind w:left="114" w:right="75" w:hanging="0"/>
              <w:jc w:val="right"/>
              <w:rPr/>
            </w:pPr>
            <w:r>
              <w:rPr/>
              <w:t xml:space="preserve"> </w:t>
            </w:r>
            <w:r>
              <w:rPr/>
              <w:t>2,4</w:t>
            </w:r>
          </w:p>
        </w:tc>
      </w:tr>
    </w:tbl>
    <w:p>
      <w:pPr>
        <w:pStyle w:val="Normal"/>
        <w:ind w:left="-900" w:hanging="180"/>
        <w:jc w:val="both"/>
        <w:rPr/>
      </w:pPr>
      <w:r>
        <w:rPr/>
      </w:r>
    </w:p>
    <w:p>
      <w:pPr>
        <w:pStyle w:val="41"/>
        <w:ind w:left="-1080" w:right="-105" w:firstLine="540"/>
        <w:rPr/>
      </w:pPr>
      <w:r>
        <w:rPr/>
      </w:r>
    </w:p>
    <w:p>
      <w:pPr>
        <w:pStyle w:val="41"/>
        <w:ind w:left="-1080" w:right="-105" w:firstLine="540"/>
        <w:rPr/>
      </w:pPr>
      <w:r>
        <w:rPr/>
      </w:r>
    </w:p>
    <w:p>
      <w:pPr>
        <w:pStyle w:val="41"/>
        <w:ind w:left="-1080" w:right="-105" w:firstLine="540"/>
        <w:rPr/>
      </w:pPr>
      <w:r>
        <w:rPr/>
      </w:r>
    </w:p>
    <w:p>
      <w:pPr>
        <w:pStyle w:val="41"/>
        <w:ind w:left="-1080" w:right="-105" w:firstLine="540"/>
        <w:rPr/>
      </w:pPr>
      <w:r>
        <w:rPr/>
        <w:t xml:space="preserve">           </w:t>
      </w:r>
      <w:r>
        <w:rPr/>
        <w:t xml:space="preserve">На основании этих результатов исследования можно сделать следующие выводы. Спикеры являются лидерами преступного мира, имеют универсальные способности к совершению всех видов тяжких преступлений, умеют лучше других  повышать свою воровскую квалификацию, поэтому даже в колонии они занимают все руководящие должности и имеют самый высокий статус. Спикеры имеют самую большую склонность к групповым преступлениям, хотя все осужденные женщины отметили, что в преступной группе выполняли приказы  мужчины-рецидивиста. Перевоспитание спикера является самой сложной задачей, что находит проявление в том, что спикер имеет самое большое среднее количество судимостей на одну осужденную среди типов личности. Перевоспитание спикера осложняется теми обстоятельствами, что он имеет самое плохое семейное положение –  реже других вступает в брак и реже других имеет детей, а также тем, что он имеет высокую склонность к употреблению наркотиков, к алкоголизму и большую вероятность заболеть ВИЧ. Психологи специализируются на преступлениях по сбыту наркотиков и на квартирных кражах, имеют высокую склонность впадать в состояние аффекта и добивать жертву в ходе нанесения тяжких телесных повреждений, но имеют невысокую склонность к разбойным нападениям и к нанесению тяжких телесных повреждений без смертельного исхода. Они более всего склонны совершать преступления в одиночку, а не в группе. Перевоспитание психолога осложняется его склонностью к употреблению наркотиков, высокой вероятностью заболеть ВИЧ и  облегчается относительно хорошим семейным положением – он чаще других вступает в брак и чаще других имеет детей.  Техники гораздо менее других склонны к совершению преступлений. Они составляют только 20% осужденных. Но они имеют высокую склонность к совершению умышленных и неумышленных убийств на бытовой почве, способны действовать как палач и проявить холодное бесчувствие к предсмертным страданиям жертвы. Процесс их перевоспитания облегчается низкой склонностью к употреблению наркотиков и неплохим семейным положением. По две судимости за убийство имеют 1 техник и 1 психолог, что является примером уникальной жестокости.  Все женщины цыганской национальности (5 человек) оказались психологами и специализируются на сбыте наркотиков – 60%, на кражах  - 20%  и на умышленных убийствах - 20%. Орудием преступления  из 24 случаев преступлений по статьям 105 и 111 послужила не кислота, а  нож – 84% случаев, топор – 8% случаев, удавка -4% случаев, скалка – 4% случаев. </w:t>
      </w:r>
    </w:p>
    <w:p>
      <w:pPr>
        <w:pStyle w:val="51"/>
        <w:ind w:left="-1080" w:right="-105" w:firstLine="540"/>
        <w:rPr/>
      </w:pPr>
      <w:r>
        <w:rPr/>
        <w:t>§18. Сравнительное исследование степени успеха в любви и степени любвеобильности. [33].</w:t>
      </w:r>
    </w:p>
    <w:p>
      <w:pPr>
        <w:pStyle w:val="41"/>
        <w:ind w:left="-1080" w:right="-105" w:firstLine="540"/>
        <w:rPr/>
      </w:pPr>
      <w:r>
        <w:rPr/>
        <w:t xml:space="preserve">                   </w:t>
      </w:r>
      <w:r>
        <w:rPr/>
        <w:t>«Роковая» любовь – это разновидность борьбы или игры между представителями противоположного пола, в результате которой один человек становится «жертвой», а второй – «охотником», последний умеет «разбивать сердца своих жертв».  Ц.П. Короленко и Т.А. Донских считают поведение «рокового»  «охотника» разновидностью девиантного поведения [10]. Юнг ввел в психологию понятия «Анима» и «Анимус»[42] «Анима» - это образ абсолютной женщины, «самки», который находится в подсознании любого мужчины. «Анима» - это образ таинственной, необычайно красивой, проницательной, сильной женщины, в которой присутствует две стороны – светлая и тёмная. С одной стороны, она является богиней, а с другой – колдуньей, ведьмой, совратительницей. «Роковые» женщины способны интуитивно играть роль «Анимы». Этот образ обладает огромной притягательной, мистической силой. Молодой мужчина с первого взгляда узнаёт этот образ, который от рождения был у него в подсознании, и начинает испытывать любовь с первого взгляда. Он падает на колени и начинает тщетно молить о взаимности. «Роковая» женщина получает удовольствие от сознания абсолютной власти над мужчинами. Она может их просто уничтожить - разбить у них семью, сломать карьеру, толкнуть на преступление, довести до самоубийства. Как сказала героиня французского фильма «Если бы Дон Жуан был в юбке», которую играет Бриджид Бардо: «Соблазнить – это не трудно, покорить – это искусство. Покоряешь, чтобы уничтожить»[12; 80]. Придя в себя, «жертва» вспоминает, что была как в бреду. Этот образ «Анима» одинаков для всех мужчин, поэтому «роковая» женщина оставляет на своём жизненном пути огромное количество «жертв», её имидж действует на мужчин безотказно. «Жертвы», если им удалось выжить, запоминают свою первую и неудачную любовь на всю оставшуюся жизнь, приобретают определённый «иммунитет» от этой болезни, в дальнейшем они стараются подобных женщин обходить стороной или сами начинают играть роль «рокового» мужчины и мстить всем женщинам. Каждая женщина имеет в своём подсознании образ «Анимус», образ самца, что приводит к аналогичным последствиям. Примеры «роковых» мужчин из художественной литературы – это Дон Жуан, Печорин, Казанова, Синяя борода. Примеры «роковых» женщин из художественной литературы – это Миледи из романа «Три мушкетёра», героиня фильма «Военно-полевой роман», героиня повести «Гранатовый браслет, героиня романа «Азазель». Существуют уголовные дела о «чёрных вдовах», которые выходят замуж за очередную жертву, страхуют жизнь своего мужа на крупную сумму, а затем начинают травить его ядом медленного и незаметного для экспертизы действия или заказывают убийство своего мужа бандитам. Можно привести пример конкретного уголовного дела Марии Тарновской, которое расследовал знаменитый следователь Филиппов в 1908 г. Граф Комаровский написал завещание в пользу своей любовницы Тарновской. В Венеции Наумов по заказу Тарновской убил графа Комаровского, за выполнением этого заказа следил адвокат Прилуков. Все эти трое мужчин были любовниками Тарновской и она управляла ими как опытный кукловод. До этого дела Прилуков был богатым московским адвокатом, но под влиянием Тарновской растратил деньги клиента (80 тыс. руб.) и был вынужден скрываться от полиции за границей под фамилией Зейферт. В результате расследования суд приговорил Наумова к 3 годам лишения свободы, Прилукова – к 10 годам, Тарновскую – к 7 годам. После тюрьмы Тарновская вышла замуж за американского богача и уехала в Аргентину.  «Синяя борода»  женился на женщинах, убивал их, уничтожал следы преступления и труп, присваивал их имущество и в тайной комнате оставлял на память о своей очередной жертве сувенир. Этот герой имел много прототипов в преступном мире, которых можно объединить под рубрикой брачных аферистов. Исход подобной борьбы между представителями противоположного пола зависит от степени успеха в любви, характерной для различных типов личности.</w:t>
      </w:r>
    </w:p>
    <w:p>
      <w:pPr>
        <w:pStyle w:val="41"/>
        <w:ind w:left="-1080" w:right="-105" w:firstLine="540"/>
        <w:rPr/>
      </w:pPr>
      <w:r>
        <w:rPr/>
        <w:t xml:space="preserve">               </w:t>
      </w:r>
      <w:r>
        <w:rPr/>
        <w:t xml:space="preserve">Чтобы выяснить степень успеха в любви и степень любвеобильности различных типов личности, мы провели эмпирическое исследование среди студентов Березниковского строительного техникума в 1999 г. в форме анонимного опроса. Было опрошено   50 человек (45 девушек и 5 юношей) в возрасте 17-18 лет, которые обучались по специальности строительный бухгалтер. Респондентам были заданы пять вопросов:     </w:t>
      </w:r>
    </w:p>
    <w:p>
      <w:pPr>
        <w:pStyle w:val="41"/>
        <w:ind w:left="-1080" w:right="-105" w:firstLine="540"/>
        <w:rPr/>
      </w:pPr>
      <w:r>
        <w:rPr/>
        <w:t>1. Кто вы в любви, «жертва» или «охотник»?</w:t>
      </w:r>
    </w:p>
    <w:p>
      <w:pPr>
        <w:pStyle w:val="41"/>
        <w:ind w:left="-1080" w:right="-105" w:firstLine="540"/>
        <w:rPr/>
      </w:pPr>
      <w:r>
        <w:rPr/>
        <w:t>2. Сколько раз вы были «жертвой» или «охотником»?</w:t>
      </w:r>
    </w:p>
    <w:p>
      <w:pPr>
        <w:pStyle w:val="41"/>
        <w:ind w:left="-1080" w:right="-105" w:firstLine="540"/>
        <w:rPr/>
      </w:pPr>
      <w:r>
        <w:rPr/>
        <w:t xml:space="preserve">3. Кто вы по типу личности? </w:t>
      </w:r>
    </w:p>
    <w:p>
      <w:pPr>
        <w:pStyle w:val="41"/>
        <w:ind w:left="-1080" w:right="-105" w:firstLine="540"/>
        <w:rPr/>
      </w:pPr>
      <w:r>
        <w:rPr/>
        <w:t xml:space="preserve">4. Какие приёмы вы используете в любви или на какие уловки вы попались: </w:t>
      </w:r>
    </w:p>
    <w:p>
      <w:pPr>
        <w:pStyle w:val="41"/>
        <w:ind w:left="-1080" w:right="-105" w:firstLine="540"/>
        <w:rPr/>
      </w:pPr>
      <w:r>
        <w:rPr/>
        <w:t>А). Питать надежды, держать в подвешенном состоянии, не отвечая ни «да», ни «нет».</w:t>
      </w:r>
    </w:p>
    <w:p>
      <w:pPr>
        <w:pStyle w:val="41"/>
        <w:ind w:left="-1080" w:right="-105" w:firstLine="540"/>
        <w:rPr/>
      </w:pPr>
      <w:r>
        <w:rPr/>
        <w:t>Б). Разжигать ревность.</w:t>
      </w:r>
    </w:p>
    <w:p>
      <w:pPr>
        <w:pStyle w:val="41"/>
        <w:ind w:left="-1080" w:right="-105" w:firstLine="540"/>
        <w:rPr/>
      </w:pPr>
      <w:r>
        <w:rPr/>
        <w:t>В), обманывать, обещать и не выполнять.</w:t>
      </w:r>
    </w:p>
    <w:p>
      <w:pPr>
        <w:pStyle w:val="41"/>
        <w:ind w:left="-1080" w:right="-105" w:firstLine="540"/>
        <w:rPr/>
      </w:pPr>
      <w:r>
        <w:rPr/>
        <w:t>Г), что-то ещё.</w:t>
      </w:r>
    </w:p>
    <w:p>
      <w:pPr>
        <w:pStyle w:val="41"/>
        <w:ind w:left="-1080" w:right="-105" w:firstLine="540"/>
        <w:rPr/>
      </w:pPr>
      <w:r>
        <w:rPr/>
        <w:t>5). Какие качества  вам нравятся в любимом человеке?</w:t>
      </w:r>
    </w:p>
    <w:p>
      <w:pPr>
        <w:pStyle w:val="41"/>
        <w:ind w:left="-1080" w:right="-105" w:firstLine="540"/>
        <w:rPr/>
      </w:pPr>
      <w:r>
        <w:rPr/>
        <w:t xml:space="preserve">Были получены следующие результаты опроса:                                    </w:t>
      </w:r>
    </w:p>
    <w:p>
      <w:pPr>
        <w:pStyle w:val="41"/>
        <w:numPr>
          <w:ilvl w:val="0"/>
          <w:numId w:val="4"/>
        </w:numPr>
        <w:ind w:left="-1080" w:right="-105" w:firstLine="540"/>
        <w:rPr/>
      </w:pPr>
      <w:r>
        <w:rPr/>
        <w:t>16% респондентов назвали себя «жертвой», 32% - «охотниками», остальные ведут борьбу с переменным успехом. Среди людей этого возраста не оказалось людей вне этой игры.</w:t>
      </w:r>
    </w:p>
    <w:p>
      <w:pPr>
        <w:pStyle w:val="41"/>
        <w:numPr>
          <w:ilvl w:val="0"/>
          <w:numId w:val="4"/>
        </w:numPr>
        <w:ind w:left="-1080" w:right="-105" w:firstLine="540"/>
        <w:rPr/>
      </w:pPr>
      <w:r>
        <w:rPr/>
        <w:t>Все техники используют только приём «А». Большинство психологов (74%) используют приём «Б». Большинство спикеров (56%) используют приём «А», остальные спикеры (34%) – приём «В».</w:t>
      </w:r>
    </w:p>
    <w:p>
      <w:pPr>
        <w:pStyle w:val="41"/>
        <w:numPr>
          <w:ilvl w:val="0"/>
          <w:numId w:val="4"/>
        </w:numPr>
        <w:ind w:left="-1080" w:right="-105" w:firstLine="540"/>
        <w:rPr/>
      </w:pPr>
      <w:r>
        <w:rPr/>
        <w:t>Наиболее ценимые качества любимого человека – это сила (68%), красота (68%0, богатство (60%), сексуальность (42%), пробивные способности (30%), таинственность (22%), ум (20%), юмор (8%), доброта (8%), нежность (4%). Наиболее ценимые качества в этом возрасте – сила, красота, сексуальность, таинственность, ум – имеют биологический характер и вполне могут составить основу «Анимы» или «Анимуса». Такие качества, как богатство и пробивные способности, имеют социальный характер, возможно, что их значение для респондентов увеличивается с возрастом.</w:t>
      </w:r>
    </w:p>
    <w:p>
      <w:pPr>
        <w:pStyle w:val="41"/>
        <w:numPr>
          <w:ilvl w:val="0"/>
          <w:numId w:val="4"/>
        </w:numPr>
        <w:ind w:left="-1080" w:right="-105" w:firstLine="540"/>
        <w:rPr/>
      </w:pPr>
      <w:r>
        <w:rPr/>
        <w:t>Наибольшего успеха в этой игре достигают спикеры, соотношение побед и поражений у них достигает 3/2 или 1,5. Неплохих результатов достигают психологи, соотношение побед и поражений у них достигает 1/1 или 1. Хуже дела обстоят у техников, соотношение побед и поражений у них составляет 3/16 или 0,19. Совершенно не умеют играть в эту игру теоретики, соотношение побед и поражений у них составляет 0/5.</w:t>
      </w:r>
    </w:p>
    <w:p>
      <w:pPr>
        <w:pStyle w:val="41"/>
        <w:numPr>
          <w:ilvl w:val="0"/>
          <w:numId w:val="4"/>
        </w:numPr>
        <w:ind w:left="-1080" w:right="-105" w:firstLine="540"/>
        <w:rPr/>
      </w:pPr>
      <w:r>
        <w:rPr/>
        <w:t>По степени любвеобильности, то есть по среднему количеству любовных связей на одного человека, психологи занимают первое место – 3,75, спикеры занимают второе место – 2,6, техники занимают третье место – 1,6.</w:t>
      </w:r>
    </w:p>
    <w:p>
      <w:pPr>
        <w:pStyle w:val="41"/>
        <w:numPr>
          <w:ilvl w:val="0"/>
          <w:numId w:val="4"/>
        </w:numPr>
        <w:ind w:left="-1080" w:right="-105" w:firstLine="540"/>
        <w:rPr/>
      </w:pPr>
      <w:r>
        <w:rPr/>
        <w:t>Доли типов личности в учебных классах по этой специальности составили: психологов – 40%, техников – 38%, спикеров – 20%, теоретиков – 2%., хотя эта профессия лучше всего подходит для техников и совершенно не подходит для психологов.</w:t>
      </w:r>
    </w:p>
    <w:p>
      <w:pPr>
        <w:pStyle w:val="41"/>
        <w:ind w:left="-1080" w:right="-105" w:firstLine="540"/>
        <w:rPr/>
      </w:pPr>
      <w:r>
        <w:rPr/>
        <w:t xml:space="preserve">           </w:t>
      </w:r>
      <w:r>
        <w:rPr/>
        <w:t>Можно сделать вывод, что потенциальными «охотниками» в любви являются спикеры и психологи, потенциальными «жертвами» - техники и теоретики, Спикеры превосходят остальных типов личности по успеху в любви. Психологи немного уступают спикерам по успеху, но превосходят их по степени любвеобильности и количеству любовных связей.</w:t>
      </w:r>
    </w:p>
    <w:p>
      <w:pPr>
        <w:pStyle w:val="41"/>
        <w:ind w:left="-1080" w:right="-105" w:firstLine="540"/>
        <w:rPr/>
      </w:pPr>
      <w:r>
        <w:rPr/>
        <w:t xml:space="preserve">           </w:t>
      </w:r>
      <w:r>
        <w:rPr/>
        <w:t xml:space="preserve">Выше были представлены результаты наших эмпирических исследований причин безработицы и преступного поведения, степени успеха в любви и степени любвеобильности, ниже будут представлены примерные результаты наших наблюдений и наши прогнозы, которые ещё только ждут подтверждения или уточнения в эмпирических исследованиях. Моей жизни не хватит, чтобы проверить эти прогнозы.  На каждое предыдущее эмпирическое исследование в колонии или в бюро по трудоустройству мне приходилось тратить около полугода. </w:t>
      </w:r>
    </w:p>
    <w:p>
      <w:pPr>
        <w:pStyle w:val="51"/>
        <w:ind w:left="-1080" w:right="-105" w:firstLine="540"/>
        <w:rPr/>
      </w:pPr>
      <w:r>
        <w:rPr/>
        <w:t>§19.  Рекомендации по выбору супруга или как выйти замуж за богатого?</w:t>
      </w:r>
    </w:p>
    <w:p>
      <w:pPr>
        <w:pStyle w:val="41"/>
        <w:ind w:left="-1080" w:right="-105" w:firstLine="540"/>
        <w:rPr/>
      </w:pPr>
      <w:r>
        <w:rPr>
          <w:rStyle w:val="11"/>
          <w:sz w:val="20"/>
          <w:szCs w:val="20"/>
        </w:rPr>
        <w:t xml:space="preserve">       </w:t>
      </w:r>
      <w:r>
        <w:rPr>
          <w:rStyle w:val="11"/>
          <w:sz w:val="20"/>
          <w:szCs w:val="20"/>
        </w:rPr>
        <w:t xml:space="preserve">В этой статье нужно затронуть очень опасную и интересную тему. Опасную в том смысле, что любой автор, который пишет на эту тему, рискует потерять солидную научную репутацию. Например, фамилию одного из основателей психологии Зигмунда Фрейда было не принято называть в приличном обществе, т.к. он исследовал проблему сексуальных инстинктов, но, по мнению другого классика психологии Цезаря Ломброзо, научный гений тем и отличается от посредственных исследователей, что ради истины не опасается исследовать запретные темы [15]. Люди обычно выходят замуж по трём причинам – по любви, по глупости или по расчёту. Теория о типах личности позволяет сделать эти расчёты более обоснованными. </w:t>
      </w:r>
      <w:r>
        <w:rPr/>
        <w:t xml:space="preserve">          </w:t>
      </w:r>
    </w:p>
    <w:p>
      <w:pPr>
        <w:pStyle w:val="41"/>
        <w:ind w:left="-1080" w:right="-105" w:firstLine="540"/>
        <w:rPr/>
      </w:pPr>
      <w:r>
        <w:rPr/>
        <w:t xml:space="preserve">        </w:t>
      </w:r>
      <w:r>
        <w:rPr/>
        <w:t xml:space="preserve">В начале этого параграфа нужно дать описание хороших и плохих склонностей каждого типа личности при исполнении роли супруга, затем  будут названы приемлемые и неприемлемые комбинации в браке между типами личности, а затем будут названы проблемы для каждой комбинации и причины развода. Бракоразводные процессы в мировом суде служат наилучшим местом для проведения исследований причин разводов, но нам пока не удалось провести подобного исследования. Там  можно с помощью визуального теста определить  типы личности бывших супругов и узнать о причинах разводов.    </w:t>
      </w:r>
    </w:p>
    <w:p>
      <w:pPr>
        <w:pStyle w:val="41"/>
        <w:ind w:left="-1080" w:right="-105" w:firstLine="540"/>
        <w:rPr/>
      </w:pPr>
      <w:r>
        <w:rPr/>
        <w:t xml:space="preserve">        </w:t>
      </w:r>
      <w:r>
        <w:rPr/>
        <w:t>Психолог имеет следующие преимущества в семейной жизни: 1). Высокая сексуальность. 2). Умение беспрекословно подчиняться и улаживать конфликты из позиции снизу, умение создавать тёплый микроклимат и отношения любви в семье.</w:t>
      </w:r>
    </w:p>
    <w:p>
      <w:pPr>
        <w:pStyle w:val="41"/>
        <w:ind w:left="-1080" w:right="-105" w:firstLine="540"/>
        <w:rPr/>
      </w:pPr>
      <w:r>
        <w:rPr/>
        <w:t xml:space="preserve">           </w:t>
      </w:r>
      <w:r>
        <w:rPr/>
        <w:t xml:space="preserve">Психологи имеют следующие недостатки: 1). Склонность к безработице и к отсутствию стабильного               дохода. 2). Такие паразитические черты характера как  инфантильность, лень и стремление жить за                      счёт супруга. 3). Склонность к супружеским изменам. 4). Неумение и нежелание выполнять работы по уборке и ремонту квартиры и бытовой техники, по приготовлению пищи, по возделыванию огорода. 5). Бесполезное для семьи увлечение поэзией, искусством, магией, религией, которое иногда приводит его к вступлению в опасные религиозные секты. </w:t>
      </w:r>
    </w:p>
    <w:p>
      <w:pPr>
        <w:pStyle w:val="41"/>
        <w:ind w:left="-1080" w:right="-105" w:firstLine="540"/>
        <w:rPr/>
      </w:pPr>
      <w:r>
        <w:rPr/>
        <w:t xml:space="preserve">           </w:t>
      </w:r>
      <w:r>
        <w:rPr/>
        <w:t xml:space="preserve">Женщины-психологи раньше других типов начинают сексуальную жизнь, раньше других типов вступают в свой первый брак и способны родить столько детей, сколько муж сможет прокормить. Нам известны несколько случаев, когда женщины-психологи рожали здоровых детей даже в возрасте 45 лет.  Женщина-психолог часто даже согласна играть  роль домашней рабыни, но желательно в «золотой клетке», иначе она может предать мужа и подать на развод. Исламские законы шариата разрешают многожёнство, закрепляют статус жены на положении рабыни и запрещают ей работать, что вполне устраивает многих восточных женщин, большинство из которых являются психологами. Психологи часто бывают любимым ребёнком в семье своих родителей, так как умеют «выпрашивать» родительскую любовь, это приводит к появлению в характере психолога таких качеств, как изнеженность и капризность. Если психолог был нелюбимым ребёнком в семье, как Сталин, которого отец-алкоголик часто избивал, если психолог имел трудное детство, как Иван Грозный, то это приводит в появлению тиранических качеств характера. Известны примеры уголовных дел, когда дети-психологи или жёны-психологи заказывали убийство своих     Можно сделать вывод, что мужчина-психолог часто является неудачником в жизни и плохо подходит на роль мужа, но хорошо подходит на роль любовника. Все «роковые» мужчины - были психологами, любовь была их единственным ремеслом в жизни, которым они овладели в совершенстве, что вызывало презрение, зависть и ненависть других мужчин. Мужчина-психолог способен очаровать на короткий срок, после чего следует неизбежный развод. Умение психолога быть любимой женой и неумение работать было допустимым обстоятельством во все времена, но эти обстоятельства совершенно недопустимы для мужа. Психолог и спикер являются рекордсменами по количеству измен, законных и гражданских браков (сначала по любви, а затем по расчёту). Главная цель в жизни женщины-психолога – найти богатого жениха и покровителя, а ещё лучше – нескольких покровителей (государство, родители, муж, любовники) одновременно на случай потери одного из них. Некоторые мужчины-психологи имеют склонность к нетрадиционной сексуальной ориентации. </w:t>
      </w:r>
    </w:p>
    <w:p>
      <w:pPr>
        <w:pStyle w:val="41"/>
        <w:ind w:left="-1080" w:right="-105" w:firstLine="540"/>
        <w:rPr/>
      </w:pPr>
      <w:r>
        <w:rPr/>
        <w:t xml:space="preserve">       </w:t>
      </w:r>
      <w:r>
        <w:rPr/>
        <w:t xml:space="preserve">Техник в семейной жизни имеет следующие преимущества: 1). Наличие постоянной работы и стабильного, среднего по размеру дохода. 2). Умение и желание заниматься ремонтом квартиры и бытовой техники, приготовлением пищи, поддержанием чистоты, возделыванием  огорода. 3. Стремление к крайней экономии и даже к скупости в расходах, 4). Отсутствие супружеских измен, тем самым он не даёт супругу поводов          для ревности.  5). Надёжность, стремление любой ценой избежать развода и сохранить семью. </w:t>
      </w:r>
    </w:p>
    <w:p>
      <w:pPr>
        <w:pStyle w:val="41"/>
        <w:ind w:left="-1080" w:right="-105" w:firstLine="540"/>
        <w:rPr/>
      </w:pPr>
      <w:r>
        <w:rPr/>
        <w:t xml:space="preserve">          </w:t>
      </w:r>
      <w:r>
        <w:rPr/>
        <w:t xml:space="preserve">Техники имеют следующие недостатки:1). Низкую сексуальность, что вынуждает их супруга к изменам.  2). Большие проблемы при рождении детей. 3). Склонность ворчать и придираться к другим членам семьи по малейшему поводу, что провоцирует конфликты и делает создание тёплого микроклимата в семье невыполнимой задачей. 4). Отсутствие предприимчивости при решении семейных проблем, что заставляет другого супруга брать инициативу и бремя решения  проблем на себя. </w:t>
      </w:r>
    </w:p>
    <w:p>
      <w:pPr>
        <w:pStyle w:val="41"/>
        <w:ind w:left="-1080" w:right="-105" w:firstLine="540"/>
        <w:rPr/>
      </w:pPr>
      <w:r>
        <w:rPr/>
        <w:t xml:space="preserve">           </w:t>
      </w:r>
      <w:r>
        <w:rPr/>
        <w:t xml:space="preserve">Можно сделать вывод, что проблема выйти замуж и жениться является для техника самой сложной проблемой в жизни. Именно техникам супруги изменяют наиболее часто, так как техники часто отказывают супругам в близости.  Техники заключают брак позже других типов личности, т. к. женихи их выбирают в последнюю очередь и по расчёту в том случае, когда жениху нужна «честная» жена и хорошая домохозяйка. </w:t>
      </w:r>
    </w:p>
    <w:p>
      <w:pPr>
        <w:pStyle w:val="41"/>
        <w:ind w:left="-1080" w:right="-105" w:firstLine="540"/>
        <w:rPr/>
      </w:pPr>
      <w:r>
        <w:rPr/>
        <w:t xml:space="preserve">           </w:t>
      </w:r>
      <w:r>
        <w:rPr/>
        <w:t xml:space="preserve">Спикер имеет следующие преимущества в семейной жизни: 1). Самый высокий, но не стабильный доход. </w:t>
      </w:r>
    </w:p>
    <w:p>
      <w:pPr>
        <w:pStyle w:val="41"/>
        <w:ind w:left="-1080" w:right="-105" w:firstLine="540"/>
        <w:rPr/>
      </w:pPr>
      <w:r>
        <w:rPr/>
        <w:t xml:space="preserve">2). Лидерские качества, готовность взять на себя инициативу и бремя решения финансовых проблем и защиты семьи от внешних опасностей. </w:t>
      </w:r>
    </w:p>
    <w:p>
      <w:pPr>
        <w:pStyle w:val="41"/>
        <w:ind w:left="-1080" w:right="-105" w:firstLine="540"/>
        <w:rPr/>
      </w:pPr>
      <w:r>
        <w:rPr/>
        <w:t xml:space="preserve">          </w:t>
      </w:r>
      <w:r>
        <w:rPr/>
        <w:t>Спикер имеет следующие недостатки: 1). Склонность к алкоголизму, 2). Нестабильность карьеры и доходов спикера, которая иногда ставит семью в трудное положение, брак со спикером часто напоминает рискованную  жизнь на вулкане с высокой вероятностью стать жертвой  непредсказуемых катаклизмов. Спикер является прирождённым авантюристом и  ради денег имеет склонность к преступлениям, азартным играм,  алкоголизму и  банкротству, ему не хватает трудолюбия и желания учиться. 3).  Склонность иметь многочисленный и беспорядочный круг знакомых, из-за чего в доме отсутствует покой, когда дом начинает напоминать проходной двор. 4). Достаточно большое количество супружеских измен, но ещё чаще спикер только подаёт повод для ревности, он любит хвастаться своими победами, хотя часто  не доводит дело до развода и до постели со всеми желающими близости с ним. Он не имеет глубоких чувств, поэтому легко предаёт и бросает своих любовниц ради следующих по очереди. В отличие от психолога, он не является фанатиком секса.  Спикер имеет самый высокий успех в любви и у него возникает проблема не с тем, как выйти замуж или жениться, а с тем, как выбрать единственного кандидата в супруги из большого количества претендентов на этот статус.</w:t>
      </w:r>
    </w:p>
    <w:p>
      <w:pPr>
        <w:pStyle w:val="41"/>
        <w:ind w:left="-1080" w:right="-105" w:firstLine="540"/>
        <w:rPr/>
      </w:pPr>
      <w:r>
        <w:rPr/>
        <w:t xml:space="preserve">         </w:t>
      </w:r>
      <w:r>
        <w:rPr/>
        <w:t xml:space="preserve">Теоретик имеет следующие преимущества:1). Средний и стабильный доход. 2). Долгосрочный план на жизнь, склонность к накоплениям денег на «чёрный день». Эти качества характера приносят стабильность в жизнь семьи,  жизнь теоретика напоминает железную дорогу, по которой он ведёт свою семью по расписанию и с большим упорством от станции к станции, от одной цели в жизни, к другой (образование, квартира, карьера,              достаток). 3). Отсутствие склонности к алкоголизму и малое количество друзей, эти качества характера  гарантируют покой и порядок в доме. 4). Стремление любой ценой обеспечить высокий уровень образования для себя и своих детей, которое  предохраняет от безработицы. 5). Достаточный уровень сексуальных способностей. </w:t>
      </w:r>
    </w:p>
    <w:p>
      <w:pPr>
        <w:pStyle w:val="41"/>
        <w:ind w:left="-1080" w:right="-105" w:firstLine="540"/>
        <w:rPr/>
      </w:pPr>
      <w:r>
        <w:rPr/>
        <w:t xml:space="preserve">           </w:t>
      </w:r>
      <w:r>
        <w:rPr/>
        <w:t>Теоретик имеет следующие недостатки: 1). Неспособность работать руководителем или бизнесменом, которая  исключают для него возможность получения высоких доходов. 2). Диктаторские замашки в семье, склонность диктовать свою волю и поучать. 3). Слишком большие расходы на научные книги.</w:t>
      </w:r>
    </w:p>
    <w:p>
      <w:pPr>
        <w:pStyle w:val="41"/>
        <w:ind w:left="-1080" w:right="-105" w:firstLine="540"/>
        <w:rPr/>
      </w:pPr>
      <w:r>
        <w:rPr/>
        <w:t xml:space="preserve"> </w:t>
      </w:r>
      <w:r>
        <w:rPr/>
        <w:t>Можно сделать вывод, что теоретик имеет самый низкий успех в любви и  некоторые проблемы при вступлении в брак на фоне достаточно высокого уровня потребности в сексе.  Виды склонностей различных типов личности в семейной жизни можно обобщить в следующей таблице.</w:t>
      </w:r>
    </w:p>
    <w:p>
      <w:pPr>
        <w:pStyle w:val="41"/>
        <w:ind w:left="720" w:right="75" w:firstLine="540"/>
        <w:rPr>
          <w:i/>
          <w:i/>
        </w:rPr>
      </w:pPr>
      <w:r>
        <w:rPr>
          <w:i/>
        </w:rPr>
        <w:t xml:space="preserve">                                   </w:t>
      </w:r>
      <w:r>
        <w:rPr>
          <w:i/>
        </w:rPr>
        <w:t xml:space="preserve">Таблица 5. </w:t>
      </w:r>
    </w:p>
    <w:tbl>
      <w:tblPr>
        <w:tblW w:w="10080" w:type="dxa"/>
        <w:jc w:val="left"/>
        <w:tblInd w:w="-113" w:type="dxa"/>
        <w:tblLayout w:type="fixed"/>
        <w:tblCellMar>
          <w:top w:w="0" w:type="dxa"/>
          <w:left w:w="108" w:type="dxa"/>
          <w:bottom w:w="0" w:type="dxa"/>
          <w:right w:w="108" w:type="dxa"/>
        </w:tblCellMar>
      </w:tblPr>
      <w:tblGrid>
        <w:gridCol w:w="4680"/>
        <w:gridCol w:w="1440"/>
        <w:gridCol w:w="1440"/>
        <w:gridCol w:w="126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41"/>
              <w:ind w:left="72" w:right="75" w:hanging="0"/>
              <w:rPr/>
            </w:pPr>
            <w:r>
              <w:rPr/>
              <w:t>Виды склонностей.</w:t>
            </w:r>
          </w:p>
        </w:tc>
        <w:tc>
          <w:tcPr>
            <w:tcW w:w="1440" w:type="dxa"/>
            <w:tcBorders>
              <w:top w:val="single" w:sz="4" w:space="0" w:color="000000"/>
              <w:left w:val="single" w:sz="4" w:space="0" w:color="000000"/>
              <w:bottom w:val="single" w:sz="4" w:space="0" w:color="000000"/>
              <w:right w:val="single" w:sz="4" w:space="0" w:color="000000"/>
            </w:tcBorders>
          </w:tcPr>
          <w:p>
            <w:pPr>
              <w:pStyle w:val="41"/>
              <w:ind w:left="114" w:right="75" w:hanging="0"/>
              <w:rPr/>
            </w:pPr>
            <w:r>
              <w:rPr/>
              <w:t>Теоретик.</w:t>
            </w:r>
          </w:p>
        </w:tc>
        <w:tc>
          <w:tcPr>
            <w:tcW w:w="144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 xml:space="preserve">  </w:t>
            </w:r>
            <w:r>
              <w:rPr/>
              <w:t>Спикер.</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33"/>
              <w:rPr/>
            </w:pPr>
            <w:r>
              <w:rPr/>
              <w:t xml:space="preserve"> </w:t>
            </w:r>
            <w:r>
              <w:rPr/>
              <w:t>Техник.</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Психоло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41"/>
              <w:numPr>
                <w:ilvl w:val="0"/>
                <w:numId w:val="5"/>
              </w:numPr>
              <w:ind w:left="72" w:right="75" w:hanging="0"/>
              <w:rPr/>
            </w:pPr>
            <w:r>
              <w:rPr/>
              <w:t>Степень развития детородной способности и сексуального инстинкта.</w:t>
            </w:r>
          </w:p>
        </w:tc>
        <w:tc>
          <w:tcPr>
            <w:tcW w:w="1440" w:type="dxa"/>
            <w:tcBorders>
              <w:top w:val="single" w:sz="4" w:space="0" w:color="000000"/>
              <w:left w:val="single" w:sz="4" w:space="0" w:color="000000"/>
              <w:bottom w:val="single" w:sz="4" w:space="0" w:color="000000"/>
              <w:right w:val="single" w:sz="4" w:space="0" w:color="000000"/>
            </w:tcBorders>
          </w:tcPr>
          <w:p>
            <w:pPr>
              <w:pStyle w:val="41"/>
              <w:ind w:left="114" w:right="75" w:hanging="0"/>
              <w:rPr/>
            </w:pPr>
            <w:r>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33"/>
              <w:jc w:val="center"/>
              <w:rPr/>
            </w:pPr>
            <w:r>
              <w:rPr/>
              <w:t>Низка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0"/>
              <w:jc w:val="center"/>
              <w:rPr/>
            </w:pPr>
            <w:r>
              <w:rPr/>
              <w:t xml:space="preserve">   </w:t>
            </w:r>
            <w:r>
              <w:rPr/>
              <w:t>Высок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41"/>
              <w:ind w:left="72" w:right="75" w:hanging="0"/>
              <w:rPr/>
            </w:pPr>
            <w:r>
              <w:rPr/>
              <w:t>2. Способность зарабатывать деньги.</w:t>
            </w:r>
          </w:p>
        </w:tc>
        <w:tc>
          <w:tcPr>
            <w:tcW w:w="1440" w:type="dxa"/>
            <w:tcBorders>
              <w:top w:val="single" w:sz="4" w:space="0" w:color="000000"/>
              <w:left w:val="single" w:sz="4" w:space="0" w:color="000000"/>
              <w:bottom w:val="single" w:sz="4" w:space="0" w:color="000000"/>
              <w:right w:val="single" w:sz="4" w:space="0" w:color="000000"/>
            </w:tcBorders>
          </w:tcPr>
          <w:p>
            <w:pPr>
              <w:pStyle w:val="41"/>
              <w:ind w:left="114" w:right="75" w:hanging="0"/>
              <w:rPr/>
            </w:pPr>
            <w:r>
              <w:rPr/>
              <w:t xml:space="preserve"> </w:t>
            </w:r>
            <w:r>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33"/>
              <w:rPr/>
            </w:pPr>
            <w:r>
              <w:rPr/>
              <w:t xml:space="preserve"> </w:t>
            </w: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Низк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41"/>
              <w:ind w:left="72" w:right="75" w:hanging="0"/>
              <w:rPr/>
            </w:pPr>
            <w:r>
              <w:rPr/>
              <w:t>3.Степень развития лидерских качеств и предприимчивости в решении семейных проблем.</w:t>
            </w:r>
          </w:p>
        </w:tc>
        <w:tc>
          <w:tcPr>
            <w:tcW w:w="1440" w:type="dxa"/>
            <w:tcBorders>
              <w:top w:val="single" w:sz="4" w:space="0" w:color="000000"/>
              <w:left w:val="single" w:sz="4" w:space="0" w:color="000000"/>
              <w:bottom w:val="single" w:sz="4" w:space="0" w:color="000000"/>
              <w:right w:val="single" w:sz="4" w:space="0" w:color="000000"/>
            </w:tcBorders>
          </w:tcPr>
          <w:p>
            <w:pPr>
              <w:pStyle w:val="41"/>
              <w:ind w:left="114" w:right="75" w:hanging="0"/>
              <w:rPr/>
            </w:pPr>
            <w:r>
              <w:rPr/>
              <w:t xml:space="preserve">              </w:t>
            </w:r>
            <w:r>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33"/>
              <w:rPr/>
            </w:pPr>
            <w:r>
              <w:rPr/>
              <w:t xml:space="preserve">                </w:t>
            </w:r>
            <w:r>
              <w:rPr/>
              <w:t>Низка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Низк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41"/>
              <w:ind w:left="72" w:right="75" w:hanging="0"/>
              <w:rPr/>
            </w:pPr>
            <w:r>
              <w:rPr/>
              <w:t>4. Степень склонности к супружеским  изменам</w:t>
            </w:r>
          </w:p>
        </w:tc>
        <w:tc>
          <w:tcPr>
            <w:tcW w:w="1440" w:type="dxa"/>
            <w:tcBorders>
              <w:top w:val="single" w:sz="4" w:space="0" w:color="000000"/>
              <w:left w:val="single" w:sz="4" w:space="0" w:color="000000"/>
              <w:bottom w:val="single" w:sz="4" w:space="0" w:color="000000"/>
              <w:right w:val="single" w:sz="4" w:space="0" w:color="000000"/>
            </w:tcBorders>
          </w:tcPr>
          <w:p>
            <w:pPr>
              <w:pStyle w:val="41"/>
              <w:ind w:left="114" w:right="75" w:hanging="0"/>
              <w:rPr/>
            </w:pPr>
            <w:r>
              <w:rPr/>
              <w:t xml:space="preserve"> </w:t>
            </w:r>
            <w:r>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33"/>
              <w:rPr/>
            </w:pPr>
            <w:r>
              <w:rPr/>
              <w:t xml:space="preserve"> </w:t>
            </w:r>
            <w:r>
              <w:rPr/>
              <w:t>Низка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Высок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41"/>
              <w:ind w:left="72" w:right="75" w:hanging="0"/>
              <w:rPr/>
            </w:pPr>
            <w:r>
              <w:rPr/>
              <w:t>5. Степень склонности к алкоголизму.</w:t>
            </w:r>
          </w:p>
        </w:tc>
        <w:tc>
          <w:tcPr>
            <w:tcW w:w="1440" w:type="dxa"/>
            <w:tcBorders>
              <w:top w:val="single" w:sz="4" w:space="0" w:color="000000"/>
              <w:left w:val="single" w:sz="4" w:space="0" w:color="000000"/>
              <w:bottom w:val="single" w:sz="4" w:space="0" w:color="000000"/>
              <w:right w:val="single" w:sz="4" w:space="0" w:color="000000"/>
            </w:tcBorders>
          </w:tcPr>
          <w:p>
            <w:pPr>
              <w:pStyle w:val="41"/>
              <w:ind w:left="114" w:right="75" w:hanging="0"/>
              <w:rPr/>
            </w:pPr>
            <w:r>
              <w:rPr/>
              <w:t xml:space="preserve">  </w:t>
            </w:r>
            <w:r>
              <w:rPr/>
              <w:t>Низкая.</w:t>
            </w:r>
          </w:p>
        </w:tc>
        <w:tc>
          <w:tcPr>
            <w:tcW w:w="144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33"/>
              <w:rPr/>
            </w:pPr>
            <w:r>
              <w:rPr/>
              <w:t xml:space="preserve">   </w:t>
            </w:r>
            <w:r>
              <w:rPr/>
              <w:t xml:space="preserve">Средняя.  </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Средня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41"/>
              <w:ind w:left="72" w:right="75" w:hanging="0"/>
              <w:rPr/>
            </w:pPr>
            <w:r>
              <w:rPr/>
              <w:t>6. Степень склонности к наркомании.</w:t>
            </w:r>
          </w:p>
        </w:tc>
        <w:tc>
          <w:tcPr>
            <w:tcW w:w="1440" w:type="dxa"/>
            <w:tcBorders>
              <w:top w:val="single" w:sz="4" w:space="0" w:color="000000"/>
              <w:left w:val="single" w:sz="4" w:space="0" w:color="000000"/>
              <w:bottom w:val="single" w:sz="4" w:space="0" w:color="000000"/>
              <w:right w:val="single" w:sz="4" w:space="0" w:color="000000"/>
            </w:tcBorders>
          </w:tcPr>
          <w:p>
            <w:pPr>
              <w:pStyle w:val="41"/>
              <w:ind w:left="114" w:right="75" w:hanging="0"/>
              <w:rPr/>
            </w:pPr>
            <w:r>
              <w:rPr/>
              <w:t xml:space="preserve">   </w:t>
            </w:r>
            <w:r>
              <w:rPr/>
              <w:t>Низкая.</w:t>
            </w:r>
          </w:p>
        </w:tc>
        <w:tc>
          <w:tcPr>
            <w:tcW w:w="144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33"/>
              <w:rPr/>
            </w:pPr>
            <w:r>
              <w:rPr/>
              <w:t xml:space="preserve"> </w:t>
            </w:r>
            <w:r>
              <w:rPr/>
              <w:t>Низка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Высок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41"/>
              <w:ind w:left="72" w:right="75" w:hanging="0"/>
              <w:rPr/>
            </w:pPr>
            <w:r>
              <w:rPr/>
              <w:t>7. Способность выйти замуж и степень успеха в любви.</w:t>
            </w:r>
          </w:p>
        </w:tc>
        <w:tc>
          <w:tcPr>
            <w:tcW w:w="1440" w:type="dxa"/>
            <w:tcBorders>
              <w:top w:val="single" w:sz="4" w:space="0" w:color="000000"/>
              <w:left w:val="single" w:sz="4" w:space="0" w:color="000000"/>
              <w:bottom w:val="single" w:sz="4" w:space="0" w:color="000000"/>
              <w:right w:val="single" w:sz="4" w:space="0" w:color="000000"/>
            </w:tcBorders>
          </w:tcPr>
          <w:p>
            <w:pPr>
              <w:pStyle w:val="41"/>
              <w:ind w:left="114" w:right="75" w:hanging="0"/>
              <w:rPr/>
            </w:pPr>
            <w:r>
              <w:rPr/>
              <w:t xml:space="preserve">                </w:t>
            </w:r>
            <w:r>
              <w:rPr/>
              <w:t>Низкая.</w:t>
            </w:r>
          </w:p>
        </w:tc>
        <w:tc>
          <w:tcPr>
            <w:tcW w:w="144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33"/>
              <w:rPr/>
            </w:pPr>
            <w:r>
              <w:rPr/>
              <w:t xml:space="preserve">              </w:t>
            </w:r>
            <w:r>
              <w:rPr/>
              <w:t>Низка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Высок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41"/>
              <w:ind w:left="72" w:right="75" w:hanging="0"/>
              <w:rPr/>
            </w:pPr>
            <w:r>
              <w:rPr/>
              <w:t>8. Способность выполнять домашнюю работу и  ремонтировать технику.</w:t>
            </w:r>
          </w:p>
        </w:tc>
        <w:tc>
          <w:tcPr>
            <w:tcW w:w="1440" w:type="dxa"/>
            <w:tcBorders>
              <w:top w:val="single" w:sz="4" w:space="0" w:color="000000"/>
              <w:left w:val="single" w:sz="4" w:space="0" w:color="000000"/>
              <w:bottom w:val="single" w:sz="4" w:space="0" w:color="000000"/>
              <w:right w:val="single" w:sz="4" w:space="0" w:color="000000"/>
            </w:tcBorders>
          </w:tcPr>
          <w:p>
            <w:pPr>
              <w:pStyle w:val="41"/>
              <w:ind w:left="114" w:right="75" w:hanging="0"/>
              <w:rPr/>
            </w:pPr>
            <w:r>
              <w:rPr/>
              <w:t xml:space="preserve">               </w:t>
            </w:r>
            <w:r>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33"/>
              <w:rPr/>
            </w:pPr>
            <w:r>
              <w:rPr/>
              <w:t xml:space="preserve">              </w:t>
            </w:r>
            <w:r>
              <w:rPr/>
              <w:t xml:space="preserve">Высокая.   </w:t>
            </w:r>
          </w:p>
        </w:tc>
        <w:tc>
          <w:tcPr>
            <w:tcW w:w="1260" w:type="dxa"/>
            <w:tcBorders>
              <w:top w:val="single" w:sz="4" w:space="0" w:color="000000"/>
              <w:left w:val="single" w:sz="4" w:space="0" w:color="000000"/>
              <w:bottom w:val="single" w:sz="4" w:space="0" w:color="000000"/>
              <w:right w:val="single" w:sz="4" w:space="0" w:color="000000"/>
            </w:tcBorders>
          </w:tcPr>
          <w:p>
            <w:pPr>
              <w:pStyle w:val="41"/>
              <w:ind w:left="0" w:right="75" w:hanging="0"/>
              <w:rPr/>
            </w:pPr>
            <w:r>
              <w:rPr/>
              <w:t xml:space="preserve">               </w:t>
            </w:r>
            <w:r>
              <w:rPr/>
              <w:t>Низкая.</w:t>
            </w:r>
          </w:p>
        </w:tc>
      </w:tr>
    </w:tbl>
    <w:p>
      <w:pPr>
        <w:pStyle w:val="41"/>
        <w:ind w:left="-1080" w:right="-105" w:hanging="0"/>
        <w:rPr/>
      </w:pPr>
      <w:r>
        <w:rPr/>
        <w:t xml:space="preserve">        </w:t>
      </w:r>
    </w:p>
    <w:p>
      <w:pPr>
        <w:pStyle w:val="41"/>
        <w:ind w:left="-1080" w:right="-105" w:hanging="0"/>
        <w:rPr/>
      </w:pPr>
      <w:r>
        <w:rPr/>
        <w:t xml:space="preserve">           </w:t>
      </w:r>
      <w:r>
        <w:rPr/>
        <w:t xml:space="preserve">Не претендуя на  лавры сексопатолога, мне хочется сделать несколько более подробных замечаний по вопросам интимной жизни. Супруг может быть уверен, что жена-техник не будет ему изменять, хотя этот супруг иногда бывает вынужден иметь любовницу на стороне. Зная о своей низкой сексуальности, мужчина – техник иногда бывает излишне ревнивым, а женщина-техник  терпимо относится к изменам мужа.  Техники заключают брак позже других типов личности, часто остаются старыми девами или брошенными матерями-одиночками. Поэтому женщин-техников часто называют мымрами. Самый лучший кандидат на роль любовницы – это психолог, но выбор психолога на роль жены связан со слишком большим риском измен и с большими финансовыми расходами. Поэтому женщин-психологов часто называют путанами по призванию, а мужчин-психологов – «альфонсами» и «прилипалами».  Психологи часто выбирают самую древнюю профессию, стриптиз или профессию фотомодели.  Психологи являются фанатиками секса, превращают секс в культ. Для психологов интимная связь с начальником и удачный брак – это часто единственный способ выжить, победить в закулисной борьбе и сделать карьеру. Например, психолог Екатерина 1 сделала прекрасную карьеру от статуса дочери крепостного латышского крестьянина до русской императрицы с помощью интимных связей со спикерами Александром Меньшиковым и Петром 1. Супруг психолога должен полностью взять на себя ведение домашнего хозяйства или смириться с нечистоплотностью психолога, с отсутствием приготовленной пищи, со сломанной техникой, с заросшим травой огородом.  Спикеры и психологи имеют в своём распоряжении   максимальные возможности для выбора жены или любовницы, поэтому спикеры и психологи часто ведут легкомысленный образ жизни и рассеивают своих детей и подруг по всему свету, нисколько не заботясь о своём потомстве.  </w:t>
      </w:r>
    </w:p>
    <w:p>
      <w:pPr>
        <w:pStyle w:val="41"/>
        <w:ind w:left="-1080" w:right="-105" w:firstLine="540"/>
        <w:rPr/>
      </w:pPr>
      <w:r>
        <w:rPr/>
        <w:t xml:space="preserve">   </w:t>
      </w:r>
      <w:r>
        <w:rPr/>
        <w:t xml:space="preserve">Существует десять комбинаций в браке между четырьмя типами личности.      Главный принцип при выборе супруга состоит в том, что нужно выбирать тождественный  или близкий свому тип личности и ни в коем случае нельзя выбирать противоположный тип личности. Брак между тождественными типами личности предохраняет их от психологической несовместимости. Спикер не должен выбирать теоретика, а техник – психолога.  Д. Маерс ссылается на мнение Д. Басса  по вопросу о том, притягиваются ли противоположности в любви и браке? «Тенденция противоположных типов жениться, дружить…до сих пор не была продемонстрирована с достоверностью. Единственное исключение – пол» [18; 555]. </w:t>
      </w:r>
    </w:p>
    <w:p>
      <w:pPr>
        <w:pStyle w:val="41"/>
        <w:ind w:left="-1080" w:right="-105" w:firstLine="540"/>
        <w:rPr/>
      </w:pPr>
      <w:r>
        <w:rPr/>
        <w:t xml:space="preserve">Брак между психологом и техником является достаточно частой ошибкой, которая, часто заканчивается разводом из-за двух неразрешимых противоречий:1). Полной сексуальной несовместимостью  супругов. 2). Противоречием с приборкой квартиры, так как техник является чистюлей, а психолог – грязнулей.                      Классическим примером подобного неудачного брака является брак между техником английским принцем Чарльзом и психологом принцессой Дианой, причиной развода стали измены жены, мечтавшей выйти замуж за богатого мусульманина, в результате жена и любовник погибли в автомобильной катастрофе. После этого принц Чарльз удачно женился на спикере принцессе Камиле. </w:t>
      </w:r>
    </w:p>
    <w:p>
      <w:pPr>
        <w:pStyle w:val="41"/>
        <w:ind w:left="-1080" w:right="-105" w:firstLine="540"/>
        <w:rPr/>
      </w:pPr>
      <w:r>
        <w:rPr/>
        <w:t xml:space="preserve">Брак между спикером и теоретиком встречается крайне редко из-за ничтожной доли теоретиков в популяции, нам известны только два подобных случая. В этой комбинации типов личности возникает два неразрешимых противоречия: 1). Проблема с друзьями спикера, которые лишают теоретика покоя и мешают ему заниматься научной работой. 2). Проблема с расходами, когда теоретик стремится копить деньги на «чёрный день», а спикер стремится их потратить их на сиюминутные расходы. </w:t>
      </w:r>
    </w:p>
    <w:p>
      <w:pPr>
        <w:pStyle w:val="41"/>
        <w:ind w:left="-1080" w:right="-105" w:firstLine="540"/>
        <w:rPr/>
      </w:pPr>
      <w:r>
        <w:rPr/>
        <w:t>Примером подобной комбинации является удачный брак между теоретиком Анатолием Собчаком и спикером Людмилой Нарусовой. Собчак умер из-за инфаркта на фоне переживаний по поводу краха политической карьеры, а его дочь спикер Ксения Собчак сегодня ведёт жизнь «светской львицы». Законы наследования типов личности являются хорошей темой для будущего исследования. Например, мне известен случай, когда в результате брака теоретика и спикера появилось на свет четверо детей, которые все оказались спикерами, и только один внук оказался теоретиком.</w:t>
      </w:r>
    </w:p>
    <w:p>
      <w:pPr>
        <w:pStyle w:val="41"/>
        <w:ind w:left="-1080" w:right="-105" w:firstLine="540"/>
        <w:rPr/>
      </w:pPr>
      <w:r>
        <w:rPr/>
        <w:t xml:space="preserve">                </w:t>
      </w:r>
      <w:r>
        <w:rPr/>
        <w:t>Самый удачный вариант брака – это брак между одинаковыми типами личности, хотя и в этом случае возможны небольшие проблемы. В браке между двумя психологами часто возникает соревнование по количеству измен, вторая неразрешимая проблема этой комбинации типов состоит в том, что ни один из них не умеет зарабатывать деньги. Пример подобного брака – это неудачный брак между Лолитой Милявской и Александром Цикало, который закончился разводом, после этого Милявская долго искала богатого жениха и в конце концов вышла замуж за миллионера. Другие примеры подобных браков – это браки между Николаем Гумилёвым и Анной Ахматовой, между Леонидом Агутиным и Анжеликой Варум, между Аллой Пугачёвой и Филиппом Киркоровым, между Кристиной Орбакайте и Владимиром Пресняковым (закончился разводом). Брак между Пугачёвой и Киркоровым закончился  разводом из-за взаимных измен, большой разницы в возрасте между супругами, из-за отсутствия детей и неумения мужа вести финансовые дела. В браке между двумя техниками часто возникают проблемы со взаимными придирками и ворчанием по отношению друг к другу по принципу «кто кого запилит». В качестве примера можно указать на брак между Николаем 2 и Александрой Фёдоровной, где лидировала жена, которая была настолько скупой, что заставляла продавать на рынке поношенную детскую одежду своих детей. В этой семье были установлены отношения глубокой любви, но всё-таки брак оказался несчастливым из-за того, что жена оказалась неспособной родить здорового наследника, царевич Алексей оказался больным наследственным неизлечимым заболеванием – гемофилией, полученным в наследство от матери. Психолог Распутин снимал боли царевича с помощью гипноза, и царица не могла без него обойтись. Но Распутин имел плохую репутацию из-за своей повышенной сексуальности, и связь с ним позорила царскую семью, из-за чего царь потерял авторитет в глазах простого народа. История этой семьи закончилась трагически, придворные убили Распутина, а члены царской семьи потеряли власть и были расстреляны большевиками. В браке между двумя спикерами неизбежно возникает борьба за лидерство, где никто не хочет уступать, иногда даже начинается «соревнование» по количеству заработанных денег или по количеству выпитых спиртных напитков. Пример удачного брака между двумя спикерами – это брак между Михаилом Сергеевичем и Раисой Максимовной Горбачёвыми. В этой семье лидером оказалась жена, что очень раздражало простой народ, так как исторический опыт свидетельствует, что, если правитель не умеет быть главным в своей семье, то он рано или поздно рискует потерять власть в стране из-за слабости своих лидерских качеств.  Другой пример брака двух спикеров – это брак президента Била Клинтона и Хилари Клинтон, где безусловным лидером была Хилари, которая по слухам зарабатывала больше своего мужа-президента и била его за измены с психологом Левински, из-за которой муж едва не получил импичмент. Мне неизвестно ни одного случая брака между двумя теоретиками из-за ничтожной вероятности встретить  подобную комбинацию.</w:t>
      </w:r>
    </w:p>
    <w:p>
      <w:pPr>
        <w:pStyle w:val="41"/>
        <w:ind w:left="-1080" w:right="-105" w:firstLine="540"/>
        <w:rPr/>
      </w:pPr>
      <w:r>
        <w:rPr/>
        <w:t xml:space="preserve">                </w:t>
      </w:r>
      <w:r>
        <w:rPr/>
        <w:t xml:space="preserve">Близкие типы взаимно дополняют друг друга, поэтому подобные браки являются вполне допустимыми и очень распространёнными. В браке между спикером и психологом безусловным лидером является спикер, на его плечи ложится груз решения всех проблем. Это комбинация является очень распространённой среди представителей любой элиты, так как психологи целенаправленно ведут поиск богатых женихов и способны даже увести его у законной жены. Поэтому психолог является самой опасной соперницей для любой жены.  Причинами для развода в случае подобной комбинации являются алкоголизм и судимость спикера, супружеские измены и отсутствие собственных доходов у психолога. В качестве примера подобного удачного брака  можно назвать брак между спикером Петром 1 и психологом Екатериной 1, Царица имела подмоченную репутацию, так как имела низкое происхождение из крепостных крестьян и до брака с царём «ходила по рукам» - была наложницей Меньшикова и ещё нескольких мужчин. Долгое время до брака с царём Екатерина была у него на положении наложницы, их дети – Анна и будущая царица Елизавета – были рождены до момента законного брака, поэтому считались незаконнорожденными и не имели права на престол. У подданных возникали обоснованные сомнения в том, что их отцом был Пётр 1. Другим подобным примером служат браки среди артистов между спикером Виктором Рыбиным и психологом Натальей Сенчуковой, между спикером Евгением Петросяном и психологом Еленой Степаненко. В браке между спикером и техником после некоторого периода борьбы лидером чаще всего становится спикер. Причинами для развода в этом случае могут стать некоторая сексуальная несовместимость супругов, а также измены, алкоголизм и судимость  спикера.  В браке между техником и теоретиком существуют следующие небольшие проблемы: некоторое различие в степени сексуальности и большое различие в уровне интеллекта, поэтому теоретик с трудом, но иногда бывает вынужден завести любовницу, теоретик начинает шутить над умственной ограниченностью техника. Но эти два типа имеют и много общих интересов: оба типа являются малообщительными, ценят покой в семье, имеют средний и стабильный доход, умеют экономно расходовать деньги, являются трудолюбивыми и старательными в работе. В браке между теоретиком и психологом существуют следующие небольшие проблемы: некоторое различие в степени сексуальности и отсутствие доходов у психолога. В качестве примера подобного брака можно указать на брак между теоретиком Зигмундом Фрейдом и психологом Мартой Бернайс, которая родила ему шестеро детей. Фрейд писал о чувствах ревности и тиранических чертах в своём характере [40, 394-395]. </w:t>
      </w:r>
    </w:p>
    <w:p>
      <w:pPr>
        <w:pStyle w:val="41"/>
        <w:ind w:left="-1080" w:right="-105" w:firstLine="540"/>
        <w:rPr/>
      </w:pPr>
      <w:r>
        <w:rPr/>
        <w:t xml:space="preserve">             </w:t>
      </w:r>
      <w:r>
        <w:rPr/>
        <w:t xml:space="preserve">Иногда возможны и более сложные комбинации типов личности в браке в форме «шведской» семьи, когда в брак вступают трое и более человек. Из литературы известны следующие  примеры полигинии: 1. В исламе  муж может иметь четыре жены. 2. Спикер Владимир Ленин имел одновременно две жены - техника Надежду Крупскую и психолога Инессу Арманд.  Чтобы уйти к Ленину, Арманд была вынуждена бросить пятеро детей, которых самостоятельно воспитал её первый муж.  Крупская была некрасивой женщиной и больным человеком, она не могла иметь детей, но она была хорошим помощником «вождя» в революционных делах. До октябрьского переворота Ленин полностью обеспечивал свою семью финансовыми средствами, в качестве которых служили награбленные  в России деньги и деньги немецкой разведки. Сталин и Тер-Петросян (Камо) отправляли награбленные деньги Ленину в Париж, где семья Ленина снимала двухкомнатную квартиру и даже нанимала служанку. Сталин был рэкетиром в Баку, имел шесть судимостей и пять побегов. Тер-Петросян грабил банки и чудом избежал смертной казни по решению суда благодаря тому, что выдал себя за невменяемого. Парвус передал Ленину через Ганецкого деньги  немецкой разведки  (5 миллионов рублей) в качестве оплаты задания по развалу русской армии в 1917 году [4].   </w:t>
      </w:r>
    </w:p>
    <w:p>
      <w:pPr>
        <w:pStyle w:val="41"/>
        <w:ind w:left="-1080" w:right="-105" w:firstLine="540"/>
        <w:rPr/>
      </w:pPr>
      <w:r>
        <w:rPr/>
        <w:t xml:space="preserve">            </w:t>
      </w:r>
      <w:r>
        <w:rPr/>
        <w:t>Можно привести следующие курьёзные примеры полиандрии: 1.Психолог Мария Бланк имела одновременно двух мужей – техника Илью Ульянова и психолога Ивана Покровского, поэтому многочисленные дети, например, Владимир Ленин, не имели точной информации о том, кто их биологический отец. Дети часто повторяют судьбу своих родителей, поэтому и дети, и их родители могут жить по принципу «шведской» семьи. Известен факт, что Ленин при поступлении в университет ошибочно указал своё отчество – «Иванович», вместо «Ильич». Мария Бланк поздно вышла замуж и, как многие психологи, была сторонником свободной любви и никогда не работала. Ходили слухи, что старший брат Ленина – Александр был зачат от революционера Каракозова, покушавшегося на Александра 2 и повешенного за это преступление. Ходили слухи, что мать не любила Александра и сбросила его с железнодорожной насыпи в грудном возрасте, в результате чего у сына был сломан позвоночник, он имел очень низкий рост и прозвище «обезьяна» в семье. Александр искал красивой смерти, поэтому готовил покушение на Александра 3 и был повешен по решению суда, из-за чего у Ленина исчезли возможности для легальной карьеры, и Ленин  решил устроить захват власти.   Функция Ильи Ульянова состояла в обеспечении большой семьи финансовыми средствами, он занимал генеральскую должность инспектора народных училищ Симбирской губернии с соответствующим уровнем заработной платы.  Илья Ульянов месяцами не появлялся в своём доме, ездил по командировкам и очень страдал по поводу слухов о нетрадиционных сексуальных отношениях в своей семье, что стало причиной его преждевременной смерти.  Иван Покровский формально считался семейным доктором. Внешне Ленин был похож на Ульянова, а его младший брат Дмитрий был похож на Покровского [4]. 2. Психолог Лёля Брик имела одновременно двух мужей – спикера Владимира Маяковского и психолога Осипа Брик. Поэт Маяковский в этой семье был источником финансовых средств и совершил самоубийство из-за переживаний по поводу своих нетрадиционных семейных отношений. Полиандрия - это самая неудачная форма брака.</w:t>
      </w:r>
    </w:p>
    <w:p>
      <w:pPr>
        <w:pStyle w:val="41"/>
        <w:ind w:left="-1080" w:right="-105" w:firstLine="540"/>
        <w:rPr/>
      </w:pPr>
      <w:r>
        <w:rPr/>
        <w:t xml:space="preserve">               </w:t>
      </w:r>
      <w:r>
        <w:rPr/>
        <w:t xml:space="preserve">В качестве заключения можно сделать следующие выводы. Не нужно осуждать различные типы личности за их склонности в семейной жизни. Каждый тип личности живёт и выживает так, как умеет. Чтобы выйти замуж за богатого, нужно выбирать в мужья «правильного» спикера, не имеющего дурных привычек.  </w:t>
      </w:r>
    </w:p>
    <w:p>
      <w:pPr>
        <w:pStyle w:val="51"/>
        <w:ind w:left="-1080" w:right="-105" w:firstLine="540"/>
        <w:rPr/>
      </w:pPr>
      <w:r>
        <w:rPr/>
        <w:t>§20  Стиль преподавания у разных типов личности педагогов.</w:t>
      </w:r>
    </w:p>
    <w:p>
      <w:pPr>
        <w:pStyle w:val="41"/>
        <w:ind w:left="-1080" w:right="-105" w:firstLine="540"/>
        <w:rPr/>
      </w:pPr>
      <w:r>
        <w:rPr/>
        <w:t xml:space="preserve">         </w:t>
      </w:r>
      <w:r>
        <w:rPr/>
        <w:t xml:space="preserve">Свои наблюдения за особенностями поведения типов личности в школе мы накапливали в течение 12 лет работы в средней школе в качестве учителя истории и обществознания. Каждый тип личности имеет своеобразный стиль преподавания, стиль наведения порядка на уроке и стиль сочинений [35].  Если директор школы или член приёмной комиссии умеют определять тип личности педагогов или абитуриентов при наборе персонала в школу или абитуриентов в педагогический институт, то они могут заранее предвидеть степень пригодности, сильные и слабые стороны этих педагогов или абитуриентов. Если представитель издательства умеет определять тип личности автора  учебника, то он сможет заранее предвидеть степень пригодности для преподавания учебника, который способен написать этот автор.  Только теоретик способен создать отличный учебник. Можно заранее предвидеть, что в педагогическом коллективе возникнут неприязненные и конфликтные отношения между противоположными типами личности. В этом параграфе мы ограничимся рассмотрением стиля преподавания лишь философских и исторических наук. </w:t>
      </w:r>
    </w:p>
    <w:p>
      <w:pPr>
        <w:pStyle w:val="41"/>
        <w:ind w:left="-1080" w:right="-105" w:firstLine="540"/>
        <w:rPr/>
      </w:pPr>
      <w:r>
        <w:rPr/>
        <w:t xml:space="preserve">          </w:t>
      </w:r>
      <w:r>
        <w:rPr/>
        <w:t xml:space="preserve">Все стили поддержания дисциплины на уроке по-своему хороши и эффективны. Преподаватель-психолог умеет создавать в классе тёплую дружескую атмосферу. Ученики относятся к нему как к пророку. Лучше всего психолог справляется со своей ролью в младших классах, где ученики относятся к нему как к матери. Он является прирождённым воспитателем, прекрасно понимает психологию ученика, но он является недостаточно требовательным, не решается применять административные санкции и ставить отрицательные отметки, что приводит к такой ошибке, как панибратские отношения, особенно в старших классах, где ученики-спикеры начинают  заигрывать с преподавателем как со своей подругой. Психолог часто имеет склонность к завышению отметок и совершенно не следит за чистотой в классе, где парты начинают разваливаться к концу года, т. к. ученики-спикеры ради шутки вывернули из них все крепёжные болты и гайки. Психолог не умеет применять «кнут», но ученики любят его за доброту и понимание их проблем. Психолог умеет организовывать вечера отдыха, он сам умеет танцевать и петь задушевные песни. Он не любит методику и часто совсем не готовится к проведению урока. Он надеется только на импровизацию, он не имеет плана урока, он начинает свою речь и не знает, чем её закончит, что хочет доказать, в его речи слишком много пафоса и духовности, как будто он «вещает» не в классе, а в храме. Он часто уводит нить разговора в сторону от изучаемой темы по методу ассоциаций.  Психолог уступает теоретику в логике, технику - в конкретности мышления, спикеру – в наличии здравого смысла и лидерских качеств. После полугодового курса праксиологии, культурологии, этики или другой оторванной от жизни лженауки, прочитанного преподавателем-психологом, ученики не могут вразумительно ответить на вопрос о том, чему они научились и чем полезны эти науки. У таких учеников остаётся ощущение, что они попросту потеряли время. </w:t>
      </w:r>
    </w:p>
    <w:p>
      <w:pPr>
        <w:pStyle w:val="41"/>
        <w:ind w:left="-1080" w:right="-105" w:firstLine="540"/>
        <w:rPr/>
      </w:pPr>
      <w:r>
        <w:rPr/>
        <w:t xml:space="preserve">Преподаватель-техник тщательно следит за учениками на уроке, не упускает никого из поля зрения ни на секунду. Он сразу пресекает все попытки заняться посторонним делом или рисовать на парте. Чтобы сохранить чистоту парт в неприкосновенности, у него каждый ученик закреплён за определённым местом, он проверяет чистоту парт после каждого урока. Он любит подолгу читать нотации и придираться к каждой мелочи. Он умеет громко и с толком кричать на учеников на уроке. Он добивается тщательного и аккуратного выполнения самостоятельных работ и не жалеет времени на их проверку. Он предпочитает занижать отметки и ставить только удовлетворительные отметки. Он имеет много конфликтов с учениками, но в целом справляется с задачей поддержания дисциплины. Он больше других типов любит методику, применяет различные карточки заданий, аккуратно пишет поурочные планы, применяет тесты, заставляет вести словари терминов, учить все даты и длинные, часто устаревшие определения, работать с картами. Его главным недостатком в процессе преподавания общественных дисциплин является некоторая отсталость и излишний консерватизм взглядов. Ему очень сложно перестроиться на преподавание по новым учебникам, но в последние годы в России каждый год появляются новые учебники по истории и обществознанию, такой преподаватель начинает безнадёжно отставать от жизни и пытается наотрез отказаться от преподавания по новым учебникам, поэтому администрация бывает вынуждена отправить такого ретрограда на пенсию. Причина такой отсталости кроется в том, что техники отстают в развитии абстрактного мышления по сравнению с теоретиками. Можно посоветовать технику выбрать для преподавания точные науки (физику, черчение, информатику  или химию) вместо общественных наук. В точных науках учебники не меняются десятилетиями, поэтому можно накапливать тесты и карточки заданий всю жизнь. Лекции у техника являются скучными и однообразными, в них отсутствует импровизация и фантазия, но он способен заставить ученика выучить устаревшие догмы. Ученики на его лекциях часто дремлют от скуки. В целом, он способен дать неплохой уровень знаний. Он умеет держать дистанцию между собой и учениками и предпочитает официальный стиль отношений с подчинёнными и руководителями.    </w:t>
      </w:r>
    </w:p>
    <w:p>
      <w:pPr>
        <w:pStyle w:val="41"/>
        <w:ind w:left="-1080" w:right="-105" w:firstLine="540"/>
        <w:rPr/>
      </w:pPr>
      <w:r>
        <w:rPr/>
        <w:t xml:space="preserve">Преподаватель-спикер умеет поддерживать самый высокий уровень дисциплины на уроке, т. к. является прирождённым лидером.  Ученики относятся к нему как к отцу, даже если он носит юбку. В отличие от теоретика, он живо интересуется жизнью своих учеников, всегда помнит их имена. Его главный недостаток – это низкий теоретический уровень и поверхностные знания, т. к.  его интересуют отношения между людьми, и совершенно не интересует содержание теорий и книг. На его лекциях умный студент-теоретик  просто теряет время, что вызывает естественное раздражение. Преподаватель-спикер никогда не читает никакой дополнительной литературы по предмету, кроме государственного учебника, поэтому он пересказывает этот учебник слово в слово, хотя ученики и сами способны прочитать этот учебник  без посторонней помощи. Такой преподаватель изо всех сил стремится стать руководителем в учебном заведении или организатором научных конференций. Именно спикер лучше других типов личности подходит на эти роли, т. к. именно спикер является прирождённым руководителем и обладает самым широким кругом знакомств среди учёных, хотя эти учёные относятся к нему с некоторой долей презрения из-за склонности спикера к плагиату. У спикера отсутствует склонность к созданию оригинальных идей, поэтому он вынужден их воровать у других авторов. Отсутствие склонности к созданию оригинальных идей означает полную профессиональную непригодность на роль учёного-теоретика, хотя спикер может всё же иметь научную степень, полученную «по знакомству». Строгость отметок преподавателя часто зависит от степени уверенности этого преподавателя в устойчивости своего положения. Строгий преподаватель должен быть уверен, что администрация не накажет его за чрезмерную строгость при выставлении отметок, чрезмерная строгость  вызывает естественные протесты и жалобы учеников в вышестоящие инстанции и уменьшение контингента из-за отчисления неуспевающих. Среди таких слишком строгих преподавателей нам приходилось наблюдать все типы личности. Чрезмерная строгость при выставлении отметок позволяет улучшить положение с дисциплиной, но приводит преподавателя к конфликту с администрацией. Плохой уровень дисциплины на уроке приводит к плохому уровню знаний, который проявляется во время выпускных экзаменов,  что тоже приводит к конфликту с администрацией. Поэтому учитель вынужден придерживаться принципа «золотой середины» при выборе степени строгости в процессе выставлении отметок. В методике преподавателя-спикера очень привлекают игры и упражнения. Он легко перестраивается на преподавание по новым учебникам, т. к. никогда не имел твёрдых убеждений, например, если вчера он изображал из себя убеждённого коммуниста, то  сегодня изображает убеждённого демократа. Если вчера он говорил одно, то сегодня может говорить совершенно противоположное. У него отсутствуют внутренние принципы, он всегда ориентируется именно  на господствующие в обществе и науке убеждения, принципы и точки зрения. В его лекциях много здравого смысла и банальностей, много юмора и чужих анекдотов. </w:t>
      </w:r>
    </w:p>
    <w:p>
      <w:pPr>
        <w:pStyle w:val="41"/>
        <w:ind w:left="-1080" w:right="-105" w:firstLine="540"/>
        <w:rPr/>
      </w:pPr>
      <w:r>
        <w:rPr/>
        <w:t>Преподаватель-теоретик лучше других умеет вызвать интерес к своему предмету. Его лекции являются очень глубокими и оригинальными по содержанию, но он совершенно не интересуется своими учениками, часто даже не знает их имён. Он интересуется книгами и теориями, а не окружающими людьми. Он мысленно парит в пространстве своих идей и совершенно не видит того, что творится у него под носом, является слишком рассеянным. Он часто имеет отличную домашнюю библиотеку, и  книги являются его лучшими друзьями. У него возникают самые серьёзные проблемы с дисциплиной в средней школе по сравнению с другими типами личности преподавателей, но эти проблемы исчезают при работе в высшем учебном заведении, где студенты больше ценят не степень контактности и лидерских качеств, а оригинальность и полезность информации. Квалификационный уровень средней школы – это не уровень теоретика. Теоретик пытается составить в школе тиранический кодекс норм поведения на уроке для учеников, где предусмотрены соответствующие наказания за посторонние разговоры, опоздания или грубость по отношению к учителю, но от этого мало толку. Именно теоретик способен проводить фундаментальные научные исследования. С коллегами он почти не общается. Он легко перестраивается на преподавание по новым учебникам, т. к. любит новизну и оригинальность. Он предпочитает крайности в отметках – или отличные, или неудовлетворительные отметки. По любому вопросу он имеет свою оригинальную точку зрения, обладает энциклопедическими знаниями по своему предмету. Его мышление отличается парадоксальностью, его лекции имеют чёткую структуру и разбиты на отдельные пункты: яркий пример, биография мыслителя, лаконичное определение, проблема, вывод, классификация,  поэтому такую лекцию ученик способен легко выучить и запомнить без труда.</w:t>
      </w:r>
    </w:p>
    <w:p>
      <w:pPr>
        <w:pStyle w:val="41"/>
        <w:ind w:left="-1080" w:right="-105" w:firstLine="540"/>
        <w:rPr/>
      </w:pPr>
      <w:r>
        <w:rPr/>
        <w:t xml:space="preserve">            </w:t>
      </w:r>
      <w:r>
        <w:rPr/>
        <w:t>Каждый тип личности имеет свой стиль сочинений. Например, стиль сочинений психолога  является возвышенным, поэтическим и образным, в тексте учебника он использует много мифов и описаний собственных переживаний, пафоса и религиозного вымысла, подобный текст напоминает беспорядочный поток сознания и имеет слишком большой объём. Такой стиль является вполне пригодным для изложения истории для детей, но непригодным для изложения обществознания. Недостатками  стиля сочинений психолога является отсутствие точности и лаконичности. Стиль сочинений техника является «казённым», академическим, сухим и скучным, здесь  отсутствуют яркие примеры, этот текст перегружен цифрами и датами, казёнными фразами, которые не несут никакой информации. Такой текст пишется по принципу: «Чем непонятнее, тем мудрее выглядит». Именно такие учебники по общественным наукам полностью непригодны для преподавания. Стиль сочинений спикера является популярным и поверхностным. Недостатком такого стиля является отсутствие серьёзной информации и неумение её изложить. После прочтения такого текста читатель выясняет для себя, что он не узнал ничего принципиально нового. Спикер пишет учебник по принципу: «Нарезай из чужих книг  и вставляй в текст своего учебника». Он не имеет ни одной своей идеи и надеется только на плагиат. Он боится взять на себя смелость изложить хотя бы одну оригинальную идею, поэтому учебник представляет собой сборник банальностей и общеизвестных точек зрения. Стиль спикера пригоден для изложения истории и полностью непригоден для изложения обществознания. Стиль теоретика является очень логичным и лаконичным, теоретик стремится всю информацию разложить «по полочкам».  Он является генератором оригинальных идей. Такой стиль является наилучшим при написании учебника.</w:t>
      </w:r>
    </w:p>
    <w:p>
      <w:pPr>
        <w:pStyle w:val="41"/>
        <w:ind w:left="-1080" w:right="-105" w:firstLine="540"/>
        <w:rPr/>
      </w:pPr>
      <w:r>
        <w:rPr/>
        <w:t xml:space="preserve">Разные типы личности выбирают для научного творчества и преподавания разные философские науки. Психолог выбирает культурологию, этику, эстетику, религиоведение или психологию. Техник выбирает эмпирическую социологию. Спикер выбирает историю или экономику. Теоретик выбирает формальную логику или эмпирическую социологию. Примеры философов-психологов – это Сократ, Платон, Ницше, Шопенгауэр, Руссо, Маркс. Философы-техники – это Кант, Френсис Бэкон  и Локк. Философы-спикеры – это Эразм Роттердамский, Энгельс и Ленин. Философы-теоретики – это Аристотель, Декарт, Лейбниц, Конт, Рассел. </w:t>
      </w:r>
    </w:p>
    <w:p>
      <w:pPr>
        <w:pStyle w:val="41"/>
        <w:ind w:left="-1080" w:right="-105" w:firstLine="540"/>
        <w:rPr/>
      </w:pPr>
      <w:r>
        <w:rPr/>
        <w:t xml:space="preserve">                </w:t>
      </w:r>
      <w:r>
        <w:rPr/>
        <w:t xml:space="preserve">Разные типы личности выбирают для преподавания разные школьные предметы. Психолог выбирает музыку, рисование и художественную литературу. Техник выбирает химию, физику, черчение, информатику, труды. Спикер выбирает языковые и описательные науки -  физкультуру, историю, русский язык, иностранный язык, географию. Теоретик выбирает математику и обществознание. В высшем учебном заведении психолог выбирает преподавание искусствоведческих наук – актёрского мастерства, живопись, скульптуру  и т. д., техник выбирает преподавание технических наук – электротехнику, сопротивление материалов, техническую механику, гидравлику и т. д., спикер выбирает преподавание экономических наук – экономику, менеджмент и т. д., теоретик выбирает высшую математику или философские науки.  </w:t>
      </w:r>
    </w:p>
    <w:p>
      <w:pPr>
        <w:pStyle w:val="51"/>
        <w:ind w:left="-1080" w:right="-105" w:firstLine="540"/>
        <w:rPr/>
      </w:pPr>
      <w:r>
        <w:rPr/>
        <w:t>§21.  Стиль обучения у разных типов личности учащихся.</w:t>
      </w:r>
    </w:p>
    <w:p>
      <w:pPr>
        <w:pStyle w:val="41"/>
        <w:ind w:left="-1080" w:right="-105" w:firstLine="540"/>
        <w:rPr/>
      </w:pPr>
      <w:r>
        <w:rPr/>
        <w:t xml:space="preserve"> </w:t>
      </w:r>
      <w:r>
        <w:rPr/>
        <w:t xml:space="preserve">Польза от умения учителя определять тип личности учащихся состоит в следующем. Во-первых, учитель может заранее видеть потенциальных зачинщиков срыва урока, которыми являются спикеры,  и имеет возможность принять превентивные меры, например, высадить этих потенциальных зачинщиков на первые парты и поставить их под свой усиленный визуальный надзор, или дать им отдельное письменное задание в начале урока, чтобы нейтрализовать их энергию. Во-вторых, учитель может знать предпочитаемые или избегаемые формы опроса для каждого типа личности и менять эти формы для каждого ученика индивидуально в соответствии с задачами обучения. Первой задачей обучения может быть развитие вспомогательных функций мышления. Второй задачей может быть помощь отверженному в школьном коллективе ученику проявить свои способности в полной мере и тем самым заслужить авторитет в коллективе, с этой целью нужно опрашивать отверженного с использованием его ведущей функции мышления. Например, психологи предпочитают отвечать устно о вопросах культуры. Техники предпочитают тестирование в письменной форме о датах и определениях,  предпочитают отвечать на вопросы только домашнего задания в устной форме или в форме коротких ответов на вопросы, они являются «зубрилами», имеют неразвитую речь и не умеют свободно ориентироваться в материале, пройденном за длительное время. Спикеры предпочитают устный ответ у доски в форме пересказа вчерашней лекции учителя, они обладают хорошей слуховой памятью, хотя они не любят писать конспект и выполнять домашнее задание. Теоретик панически боится выступать перед коллективом у доски, он предпочитает вести аналитическую работу – поставить задачу, сделать выводы, найти ошибку в рассуждениях, составить классификацию. В-третьих, учитель может заранее знать состояние конспекта ученика. Техник имеет самый лучший конспект, его конспект имеет максимальный объём и отличное оформление. Техник старается конспектировать дословно, т. к.  плохо умеет выделять главное содержание в лекции.  У спикера конспект вообще может отсутствовать или объём этого конспекта является минимальным, поэтому именно спикер может пойти на подлог при проверке состояния конспектов. У психолога и теоретика конспекты находятся в удовлетворительном состоянии, хотя оформление конспекта у теоретика не выдерживает никакой критики. А в конспекте психолога можно обнаружить много рисунков на посторонние темы, например, различных кошечек, собачек или портретов учителя В-четвёртых, учитель может предвидеть степень интереса каждого типа личности к каждому школьному предмету или к каждой теме по обществознанию. Например, психолог предпочитает изучать такие темы, как «Культура» или «Религия». Техник предпочитает изучать такую тему, как «Методы эмпирической социологии». Спикер предпочитает изучать такую тему, как «Малые группы», спикера очень интересует его статус в малой группе и он очень гордится экспериментальным подтверждением своего лидерского положения. Теоретик предпочитает изучать  такие темы, как «Формальная логика» или «Академическая социология».  </w:t>
      </w:r>
    </w:p>
    <w:p>
      <w:pPr>
        <w:pStyle w:val="41"/>
        <w:ind w:left="-1080" w:right="-105" w:firstLine="540"/>
        <w:rPr/>
      </w:pPr>
      <w:r>
        <w:rPr/>
        <w:t xml:space="preserve">           </w:t>
      </w:r>
      <w:r>
        <w:rPr/>
        <w:t xml:space="preserve">Каждый тип личности имеет собственные склонности в обучении. Психолог старается выпрашивать хорошие отметки у учителя, для этого он старается установить с учителем хорошие личные отношения, использовать тонкую лесть, изучать и использовать человеческие  слабости учителя, но учителю следует помнить, что именно психолог  способен написать на него  донос. Под влиянием спикера психолог иногда  способен участвовать в срыве урока, но не способен на наглость в отношении учителя. При попытке срыва урока психолог проявляет излишнюю эмоциональность, которая часто похожа на истерику. Психолог имеет склонность посещать театральные кружки. Психолог имеет склонность к любвеобильности и слишком раннему сексу, поэтому уже в старших классах школы  мальчики начинают «заигрывать» с девочкой-психологом. Однажды учитель с удивлением обнаруживает, что психолог начинает изучать его как представителя противоположного пола. Психолог имеет интерес к изучению гуманитарных наук. В его конспекте часто можно обнаружить много не относящихся к предмету  рисунков, например, в форме разнообразных кошечек и собачек. Он имеет своеобразный стиль ответа у доски, способен часами «переливать из пустого в порожнее», путаясь в своих ассоциациях, Таким образом, психолог имеет хорошо развитую речь  при некотором недостатке здравого смысла. </w:t>
      </w:r>
    </w:p>
    <w:p>
      <w:pPr>
        <w:pStyle w:val="41"/>
        <w:ind w:left="-1080" w:right="-105" w:firstLine="540"/>
        <w:rPr/>
      </w:pPr>
      <w:r>
        <w:rPr/>
        <w:t xml:space="preserve">           </w:t>
      </w:r>
      <w:r>
        <w:rPr/>
        <w:t>Техник имеет большую склонность к лабораторным работам. Его чертежи отличаются высочайшим качеством оформления. Свои «золотые руки» и интерес к технике он проявляет на уроках труда или автодела. В свободное от учёбы время он склонен посещать кружки технического творчества.  Техник не любит творческих заданий и предпочитает рутину. Техник никогда не участвует в срыве урока, предпочитает соблюдать правила распорядка, тем самым он заслуживает поощрения за старание и хорошее поведение.</w:t>
      </w:r>
    </w:p>
    <w:p>
      <w:pPr>
        <w:pStyle w:val="41"/>
        <w:ind w:left="-1080" w:right="-105" w:firstLine="540"/>
        <w:rPr/>
      </w:pPr>
      <w:r>
        <w:rPr/>
        <w:t xml:space="preserve">            </w:t>
      </w:r>
      <w:r>
        <w:rPr/>
        <w:t xml:space="preserve">Спикер не умеет молчать целый урок, для него это является настоящей пыткой, поэтому он начинает разговаривать с соседом по парте на посторонние темы и тем самым начинает мешать учителю. Спикеров в классе очень много (около 46%), поэтому первые парты в классе часто напоминают ряд клеток с дрессированными тиграми в цирке, откуда спикеры-тигры в упор пристально наблюдают за действиями дрессировщика и ловят каждую ошибку, например, одна из ошибок преподавателя – это повернуться спиной к спикерам.  При наказании спикера не следует делать ему уступок, т. к.  любую уступку он воспринимает как слабость. Отношения учителя со спикерами представляют собой отношения конфликта, который то затухает, то разгорается с новой силой. Нужно периодически ставить спикера на место. Он является прирождённым неформальным лидером, поэтому он ищет любую возможность показать учителю, как формальному лидеру,  степень своего влияния на коллектив. Успешный срыв урока означает, что влияние  неформального лидера больше влияния формального лидера. При срыве урока спикер-организатор старается спрятаться за спину исполнителей и скрыть свою роль в этом деле, чтобы избежать наказания. Выявить такого зачинщика срыва урока можно с помощью социометрического теста [16, 177-184] и визуального теста на тип личности. С помощью социометрического теста можно выявить состав малых групп и персоны лидеров. Внимательное визуальное наблюдение за процессом срыва урока указывает на те группы, которые принимали особо активное участие в этом процессе. Если в срыве урока принимали активное участие рядовые члены малой группы, то следует предположить, что они получили от лидера такое задание и послушно его выполняли. Поэтому нужно обязательно наказать не только рядовых исполнителей, но и лидера этой группы.  Информацию по общественным наукам спикер схватывает на лету и легко ориентируется в пройденном материале, он способен легко ответить на несложный вопрос и повторить точку зрения учителя. Спикер обладает хорошим здравым смыслом и отлично развитой устной речью, в отличие от психолога он не склонен отклоняться от темы. </w:t>
      </w:r>
    </w:p>
    <w:p>
      <w:pPr>
        <w:pStyle w:val="41"/>
        <w:ind w:left="-1080" w:right="-105" w:firstLine="540"/>
        <w:rPr/>
      </w:pPr>
      <w:r>
        <w:rPr/>
        <w:t xml:space="preserve">          </w:t>
      </w:r>
      <w:r>
        <w:rPr/>
        <w:t>Теоретик имеет склонность к изучению таких абстрактных предметов, как математика, обществознание, философия, социология, политология, право. Теоретик отдаёт предпочтение изучению тех наук, в которых применяется процедура логического вывода, например, в геометрии из аксиом путём логического вывода выводятся теоремы. Теоретик не любит описательных наук и изучение языков. Иногда он меняет предметы своего особого интереса после того, как постиг главное содержание в очередной науке, в отличие от техника, его не интересуют мелкие детали и прикладные исследования. Хобби теоретика – это шахматы. Теоретик имеет очень плохой почерк, он часто использует печатное написание букв вместо прописного, т. к.  читает слишком много книг, Его речь у доски является очень логичной, но ей не хватает блеска. Его речь представляется слушателям слишком лаконичной. В его ответе можно обнаружить большие познания, но он не умеет их подать публике, Он часто подвергается насмешкам со стороны превосходящих сил спикеров. Эти условия постоянного давления со стороны спикеров воспитывают у теоретика сильный  и упорный характер. Теоретик никогда не принимает участия в срывах уроков. Он способен заметить и указать преподавателю на неточность в содержании лекции, что иногда вызывает некоторое раздражение со стороны этого преподавателя, у которого создаётся впечатление, что учащийся-теоретик знает больше него.</w:t>
      </w:r>
    </w:p>
    <w:p>
      <w:pPr>
        <w:pStyle w:val="41"/>
        <w:ind w:left="-1080" w:right="-105" w:firstLine="540"/>
        <w:rPr/>
      </w:pPr>
      <w:r>
        <w:rPr/>
        <w:t xml:space="preserve">             </w:t>
      </w:r>
      <w:r>
        <w:rPr/>
        <w:t xml:space="preserve">Каждый тип личности имеет склонность к чтению книг на различные темы. Психолог предпочитает читать любовные романы или фантастику. Техник предпочитает читать  кулинарные рецепты, медицинскую или техническую литературу наподобие журнала «Техника – молодёжи» или руководства по ремонту телевизора. Спикер предпочитает читать развлекательную литературу, наподобие детективов или светских новостей. Теоретик предпочитает читать научную литературу для углублённого изучения предмета, к которому он имеет склонность.   </w:t>
      </w:r>
    </w:p>
    <w:p>
      <w:pPr>
        <w:pStyle w:val="41"/>
        <w:ind w:left="-1080" w:right="-105" w:firstLine="540"/>
        <w:rPr/>
      </w:pPr>
      <w:r>
        <w:rPr/>
        <w:t xml:space="preserve">             </w:t>
      </w:r>
      <w:r>
        <w:rPr/>
        <w:t xml:space="preserve">Каждый тип личности имеет свой стиль запоминания иностранных слов и свой тип памяти. Например, психолог имеет образную память на слова. Спикер имеет склонность изучать иностранные языки в процессе непосредственного общения с носителями этого языка путём погружения в языковую среду, например в международном лагере. Техник имеет зрительную память, поэтому он учит иностранные слова с помощью многократного записывания на бумаге этих слов. Теоретик имеет логическую память, поэтому ему рекомендуется строить смысловые цепочки в процессе заучивания иностранных слов. Между иностранным словом и его русским переводом теоретик старается придумать и вставить такое русское слово, которое по звучанию близко к иностранному слову, а по смыслу – к русскому слову, например, </w:t>
      </w:r>
      <w:r>
        <w:rPr>
          <w:lang w:val="en-US"/>
        </w:rPr>
        <w:t>admire</w:t>
      </w:r>
      <w:r>
        <w:rPr/>
        <w:t xml:space="preserve"> – «адмирал» – восхищаться, </w:t>
      </w:r>
      <w:r>
        <w:rPr>
          <w:lang w:val="en-US"/>
        </w:rPr>
        <w:t>dissolve</w:t>
      </w:r>
      <w:r>
        <w:rPr/>
        <w:t xml:space="preserve"> – «соль» – растворяться.</w:t>
      </w:r>
    </w:p>
    <w:p>
      <w:pPr>
        <w:pStyle w:val="41"/>
        <w:ind w:left="-1080" w:right="-105" w:firstLine="540"/>
        <w:rPr/>
      </w:pPr>
      <w:r>
        <w:rPr/>
        <w:t xml:space="preserve">           </w:t>
      </w:r>
      <w:r>
        <w:rPr/>
        <w:t xml:space="preserve">Каждый тип личности имеет свои любимые виды спорта на уроке физкультуры. Спикер предпочитает командные виды спорта – баскетбол, футбол, волейбол и так далее, где существует возможность широкого общения. Теоретик предпочитает такие виды спорта, где можно избежать общения с окружающими людьми – заниматься с использованием спортивных снарядов, он предпочитает тяжёлую или лёгкую атлетику. Техник часто выбирает технические виды спорта – стрельбу из огнестрельного оружия и мотогонки. Психолог часто выбирает виды спорта, требующие развития артистических способностей – фигурное катание и художественную гимнастику.  </w:t>
      </w:r>
    </w:p>
    <w:p>
      <w:pPr>
        <w:pStyle w:val="41"/>
        <w:ind w:left="-1080" w:right="-105" w:firstLine="540"/>
        <w:rPr/>
      </w:pPr>
      <w:r>
        <w:rPr/>
        <w:t xml:space="preserve">            </w:t>
      </w:r>
      <w:r>
        <w:rPr/>
        <w:t xml:space="preserve">Каждый тип личности имеет свою степень стремления к получению знаний. Самую низкую степень стремления к получению знаний имеют спикеры, именно поэтому они являются организаторами срыва уроков и конфликтов с преподавателем, именно они чаще других бросают учёбу в учебных заведениях по собственному желанию или бывают отчислены в результате академической задолженности. В современных условиях платного образования спикеры получили возможность получать удовлетворительные отметки в обмен за  оплату образовательных услуг или за взятку для преподавателей, именно спикеры способны купить фальшивый диплом об образовании. Спикеры учатся не ради стремления к знаниям, а ради хороших отметок и ради получения диплома, который должен дать им желанную возможность занять руководящую должность. Стиль обучения спикеров – это списывание на уроке и иные формы мошенничества в обучении, в этом искусстве спикеры достигают большого совершенства. Именно спикер умеет эксплуатировать своих приятелей, которых он заставляет оказывать ему помощь при выполнении курсовых и дипломных работ.  Учитель должен учитывать эту склонность спикера и держать его под усиленным визуальным контролем, особенно во время экзамена или контрольных работ. Именно спикеры не любят учиться. Самую высокую степень стремления к знаниям проявляют теоретики, которые учатся от души, получение знаний – это одна из главных жизненных потребностей теоретика, ради удовлетворения которой он готов преодолеть любые преграды. Например, теоретики Ломоносов М.В. и  Павлов И.П. пришли в столицу пешком, преодолев путь в сотни километров, чтобы поступить в университет. Теоретик П.А.Сорокин половину дороги до столицы, где он собирался поступить в университет, проехал «зайцем» в поезде из-за отсутствия денег на билет, в обмен на эту возможность по договорённости с проводником ему пришлось мыть туалеты. Многие теоретики стали титанами мысли. Теоретик не старается добиваться отличных отметок по всем предметам, т. к. он учится не ради отметок. Он все свои усилия тратит на углублённое изучение отдельных предметов, которые вызвали его научный интерес, а по остальным предметам имеет удовлетворительные или хорошие отметки.  Таким образом, стиль обучения теоретика – это углублённое изучение предмета. Техник и психолог имеют среднюю степень стремления к знаниям. Техник учится ради хороших отметок и ради получения прикладных знаний, полезных в реальной жизни. Стиль обучения техника – это ежедневное заучивание учебного материала. Стиль обучения психолога – это выпрашивание положительных отметок у преподавателя. В процессе обучения можно несколько улучшить способности ученика, но его врождённые склонности накладывают определённые ограничения на результаты его обучения, выраженные в отметках. Иначе все ученики могли бы учиться только на отличные отметки. Любой учитель знает по собственному опыту существование этих ограничений. Задача учителя состоит в умении обнаружить и развить природные склонности ученика.  Разве  из любого обычного ученика по воле учителя можно воспитать научного гения, сравнимого с Дарвином или Аристотелем? Такая цель является несбыточной мечтой.  Можно сделать вывод, что теоретик наиболее пригоден для обучения, а спикер доставляет в процессе обучения максимальное количество проблем для преподавателя.  </w:t>
      </w:r>
    </w:p>
    <w:p>
      <w:pPr>
        <w:pStyle w:val="51"/>
        <w:ind w:left="-1080" w:right="-105" w:firstLine="540"/>
        <w:rPr/>
      </w:pPr>
      <w:r>
        <w:rPr/>
        <w:t>§22. Конфликт школьных клик и рекомендации по поддержанию дисциплины на уроке.</w:t>
      </w:r>
    </w:p>
    <w:p>
      <w:pPr>
        <w:pStyle w:val="41"/>
        <w:ind w:left="-1080" w:right="-105" w:firstLine="540"/>
        <w:rPr/>
      </w:pPr>
      <w:r>
        <w:rPr/>
        <w:t xml:space="preserve">            </w:t>
      </w:r>
      <w:r>
        <w:rPr/>
        <w:t xml:space="preserve">Такой конфликт  бюрократических клик идёт в любой организации – в церкви, в армии, в школе, в полиции, в промышленной корпорации. Нужно рассмотреть особенности  этого конфликта  на примере школы.  Малая группа соратников, тесно сплочённая ради достижения неблаговидных целей, называется кликой. Целью школьных клик является борьба за власть в коллективе [30]. Учителя и ученики в школе создают подобные клики. Клики, состоящие из учеников, используют такое средство для достижения власти, как целенаправленный срыв урока и борьба против учителя. Клики преподавателей ведут между собой соперничество за ключевые посты  и за размер нагрузки в школе. Объединение в клики позволяет людям более успешно делать карьеру в бюрократической организации в рамках процесса вертикальной мобильности. Одиночка не способен иметь успех в административной карьере. Самую высокую склонность к общению и к объединению в клики имеет спикер. Самую низкую склонность к общению и к объединению в клики имеет теоретик, который является прирождённым одиночкой. Поэтому максимальный успех в административной карьере имеют спикеры, а минимальный успех в административной  карьере имеют теоретики. Иногда спикеров  увольняют за принадлежность к оппозиционной клике и за слишком большие властные амбиции. Психологи в случае поражения своей клики предпочитают предать своих вчерашних друзей и перейти на сторону победителя. Техники не проявляют большого стремления к власти и не принимают  активного участия в борьбе преподавательских клик. Они стараются точно выполнять приказы существующего руководителя и  не высказывать публично сомнений в отношении его руководящих способностей. Подобным образом ведут себя и теоретики. Господствующая преподавательская клика формируется вокруг директора. Иногда возникает процесс соперничества между кликами за влияние на директора. Иногда возможны бунты преподавателей на педсовете против нового директора и коллективные жалобы в вышестоящие инстанции в том случае, если  лидеры преподавательских клик сочли его слабым руководителем. Новому руководителю требуется время для того, чтобы укрепить свою власть и сформировать господствующую клику вокруг себя. После выполнения этой первоочередной задачи  можно переходить к увольнению лидеров оппозиционных клик. Иногда соперничество преподавательских клик достигает такого накала, что педколлектив становится похож на «клубок змей». Это положение усугубляется из-за незначительного количества или полного отсутствия мужчин в составе педколлектива, т. к. женщины по своей природе являются более искусными при распускании слухов и при разыгрывании сцен унижения противника, менее способными к беспрекословному подчинению в рамках бюрократической иерархии. Эту особенность женщин можно объяснить тем фактом, что доля психологов среди женщин несколько выше, чем среди мужчин. </w:t>
      </w:r>
    </w:p>
    <w:p>
      <w:pPr>
        <w:pStyle w:val="41"/>
        <w:ind w:left="-1080" w:right="-105" w:firstLine="540"/>
        <w:rPr/>
      </w:pPr>
      <w:r>
        <w:rPr/>
        <w:t xml:space="preserve">          </w:t>
      </w:r>
      <w:r>
        <w:rPr/>
        <w:t xml:space="preserve">Без хорошей дисциплины нельзя добиться отличных знаний у школьников. С другой стороны, безынициативность и пассивность учеников свидетельствует об отсутствии интереса к изучаемому предмету, отсутствие интереса тоже приводит к плохим знаниям, поэтому преподаватель должен стремиться к «золотой середине» в этом вопросе – поддерживать оптимальный уровень «шума» на уроке. Преподаватель имеет возможность получать информацию об уровне интереса к лекции через обратную связь со слушателями, отсутствие интереса к лекции проявляется в форме полного отсутствия реплик и встречных вопросов  со стороны аудитории.  При этом следует пресекать все попытки спикеров увести нить разговора  в сторону от изучаемой темы, затеять пустую болтовню под шумок вопросов к лектору. Эти действия спикера являются одним из приёмов срыва урока. Хороший способ надзора за работой учащихся – это наблюдение за тем, пишут они конспект или нет. Очень часто в классе существуют враждебные друг другу клики, состоящие из учащихся. Преподаватель может играть на противоречиях между враждебными кликами, что позволяет этому преподавателю избежать общего бунта в классе.  Попытка преподавателя наказать лидера клики встречает дружной сопротивление и протест членов этой клики и одобрение членов враждебной клики, т. к.  наказанный лидер – это и их злейший враг. Размах сопротивления зависит от размеров наказанной клики и степени её влияния в классе. Если наказанный лидер продолжает идти на обострение конфликта против преподавателя, то его нужно вызвать на индивидуальную беседу после уроков, где он лишён поддержки своей клики и ведёт себя гораздо скромнее.  Самый большой размах конфликтов ожидает учителя во время первого года работы в данной школе, поэтому педагоги по возможности стараются не менять школы слишком часто. Второй полезный совет – начинать преподавание предмета в пятом классе и приучать учащихся к подчинению с раннего возраста, когда у них ещё полностью не сформировались лидерские качества. Лучший способ поддержания дисциплины на уроке – это интересная лекция, тогда цели преподавателя и интересы лидеров клик полностью совпадают. Для наведения порядка на уроке преподавателю дана некоторая власть и право наказывать нарушителей дисциплины, но это право сегодня в российской школе сильно ограничено на практике. Иногда несколько клик в классе способны объединиться и организовать общий бунт против учителя. В этом случае неопытный преподаватель пытается выставить всем ученикам класса неудовлетворительные отметки за контрольную работу. Этот метод является совершенно неэффективным. Поставить неудовлетворительную отметку всем учащимся – это означает, что учитель никого не наказал. Чтобы наказание было наиболее эффективным,   учащихся следует «отсортировать»  по степени их активности в процессе срыва урока. Зачинщиками срыва урока всегда являются спикеры, именно их и нужно наказывать в первую очередь, а остальные типы личности можно оставить в покое. Спикеры – это ключевые фигуры в классе. Если учителю удалось подчинить спикеров, то можно считать, что   ему удалось подчинить весь класс.  Нужно наказывать только организаторов и исполнителей срыва урока, а остальных оставить в покое или даже вознаградить за неучастие в бунте. Одна из целей организаторов бунта – это провокация преподавателя на конфликт со всем классом, при этом зачинщик стремится спрятаться за чужими спинами, чтобы избежать наказания. После наказания зачинщика беспорядков, следует попробовать договориться с ним об условиях мира. Нужно спросить его о том, что его не устраивает в стиле вашего преподавания, нужно найти компромисс в отношениях с лидером.  В отношениях с лидерами следует чередовать кнут и пряник, но начинать строить отношения с лидером нужно с «кнута», чтобы подчинённые больше ценили «пряник».   Учитель должен уважать неформальных лидеров класса за их влияние. Некоторые спикеры в будущем  могут стать «хозяевами жизни», хотя другие спикеры – преступниками и алкоголиками. Только тот, кто был неформальным лидером в школе, способен стать руководителем в зрелом возрасте. Отверженный в подростковом возрасте никогда не сможет стать руководителем или бизнесменом в зрелом возрасте, даже если он сумеет получить два диплома о высшем образовании. Преподаватель должен по возможности избегать конфликтов с лидерами класса, но следует помнить, что пустые предупреждения без показательных санкций никого не пугают. Когда преподаватель  много грозит, но не решается применить наказания, тогда учащиеся делают вывод, что у преподавателя наступил паралич воли. Самый лучший метод наведения порядка – это найти крайнего и примерно наказать, в этом и состоит метод показательных санкций. </w:t>
      </w:r>
    </w:p>
    <w:p>
      <w:pPr>
        <w:pStyle w:val="41"/>
        <w:ind w:left="-1080" w:right="-105" w:firstLine="540"/>
        <w:rPr/>
      </w:pPr>
      <w:r>
        <w:rPr/>
        <w:t xml:space="preserve">          </w:t>
      </w:r>
      <w:r>
        <w:rPr/>
        <w:t xml:space="preserve">Для внеклассной работы будет полезно именно лидеров-спикеров назначить на руководящие посты старосты, редактора, культорга, физорга, ответственного за  дежурство по классу. С помощью такого метода классный руководитель получает возможность использовать энергию и лидерские качества спикеров в мирных целях. Иначе классному руководителю придётся самому организовывать все мероприятия и терять  своё драгоценное время. Попытка назначить на этот пост другой тип личности приведёт к тому, что он не сможет организовать мероприятие и будет послушно выполнять указания классного руководителя в одиночку. Классному руководителю  выгоднее сделать спикеров своими помощниками, чем врагами. В процессе профориентации именно спикерам-лидерам класса следует рекомендовать выбор профессии руководителя, политика или бизнесмена, но им противопоказана научная карьера. </w:t>
      </w:r>
    </w:p>
    <w:p>
      <w:pPr>
        <w:pStyle w:val="41"/>
        <w:ind w:left="-1080" w:right="-105" w:firstLine="540"/>
        <w:rPr/>
      </w:pPr>
      <w:r>
        <w:rPr/>
        <w:t xml:space="preserve">          </w:t>
      </w:r>
      <w:r>
        <w:rPr/>
        <w:t xml:space="preserve">Лидер имеет обычно сангвинический темперамент. Холерику мешает стать лидером его излишняя конфликтность, которая проявляется даже в отношениях с друзьями. Флегматику мешает стать лидером его излишняя ригидность, Меланхолику – его излишняя ранимость и проявление слабости в конфликтах. Именно меланхолики часто оказываются в положении отверженных и третируемых в детском коллективе и в тотальной организации (в тюрьме, в армии и так далее). Преподаватель по возможности должен поддерживать меланхоликов, но возможности преподавателя в этом смысле сильно ограничены, так как только своими силами и силой своего характера можно завоевать победу в конфликтах и как следствие  высокий статус в коллективе. Больше всего усилий преподаватель тратит на конфликты с холериками, так как они являются зачинщиками бессмысленных конфликтов из-за своей высокой эксцентричности. Иногда холерик является ударной силой в руках неформального лидера, поставившего цель сорвать урок. Холерик проверяет способность нового преподавателя навести порядок. Если новый преподаватель не смог поставить холерика на место, то класс делает вывод, что преподаватель не умеет наводить порядок и можно безнаказанно срывать урок. Ситуация от конфликта с одним холериком переходит в коллективный бунт, Чтобы этого избежать, бунт нужно уметь подавить в самом зародыше, то есть в самом начале конфликта нужно устроить показательные санкции для холерика. Кстати, холерик легко переносит наказания и удары судьбы, он никогда не падает духом, так как он облалает сильной нервной системой. Иногда холерик занимает изолированное положение в классе и пытается заработать авторитет на конфликте с учителем, такого холерика можно смело наказывать, так как  никто не будет его поддерживать.  </w:t>
      </w:r>
    </w:p>
    <w:p>
      <w:pPr>
        <w:pStyle w:val="41"/>
        <w:ind w:left="-1080" w:right="-105" w:firstLine="540"/>
        <w:rPr/>
      </w:pPr>
      <w:r>
        <w:rPr/>
        <w:t xml:space="preserve">         </w:t>
      </w:r>
      <w:r>
        <w:rPr/>
        <w:t xml:space="preserve">Преподаватели тоже подразделяются на четыре темперамента. Преподаватель-сангвиник лучше других справляется с задачей поддержания дисциплины на уроке. Он умеет и улаживать конфликты, и побеждать в конфликтах. Преподаватель-флегматик старается по возможности избегать конфликтов, является очень стойким в конфликтах, но иногда он способен «взорваться», после чего среди зачинщиков срыва урока появляются «жертвы», которые в будущем на основе горького опыта стараются не доводить такого педагога до крайности. Преподаватель-холерик часто сам провоцирует учащихся на бесполезные конфликты, в процессе конфликта холерик может пойти на крайние меры, поэтому ученики относятся к нему с некоторой долей опасения. Педагогу-меланхолику очень трудно работать в школе из-за неумения побеждать в конфликтах и излишней ранимости. После срыва урока он способен пролить много горьких слёз и прийти в состояние полного отчаяния. Он даже начинает извиняться перед учащимися, что совершенно недопустимо. Слабые преподаватели в школе не  выживают.  Школа – это зона постоянных конфликтов, которых не нужно бояться, а нужно уметь в них побеждать. Чтобы избежать нервного расстройства, чтобы восстановить силы,  нужно уметь отдыхать, нужно уметь забывать об этих конфликтах во время досуга. Тот педагог, который не умеет этого делать, обречён на профессиональные болезни. Конфликты неизбежны, и не нужно переживать по этому поводу. Но нужно избегать ненужных и заведомо проигрышных конфликтов со своим непосредственным руководителем. Нельзя забывать, что в результате победы в конфликтах люди получают авторитет и статус лидера. Нельзя руководить работой класса с позиции «снизу», нельзя  избежать или уладить  все конфликты, к чему ошибочно  призывают некоторые конфликтологи-утописты. </w:t>
      </w:r>
    </w:p>
    <w:p>
      <w:pPr>
        <w:pStyle w:val="41"/>
        <w:ind w:left="-1080" w:right="-105" w:firstLine="540"/>
        <w:rPr/>
      </w:pPr>
      <w:r>
        <w:rPr/>
        <w:t xml:space="preserve">       </w:t>
      </w:r>
      <w:r>
        <w:rPr/>
        <w:t>Разные типы личности имеют исполняют разные роли и занимают разные статусы внутри малой группы. Р. Бейлс и Ф. Слэйтер выяснили, что во главе любой группы стоит не один, а два лидера: «идейный вдохновитель» и «самый уважаемый» или, иными словами, отец и мать. [См. по 25; 163-165]. Первый лидер руководит группой, выбирает цель и средства для группы, жёстко наказывает и исключает из группы. Второй поддерживает приятный микроклимат внутри группы, организует процесс общения, вербует в группу новичков. Согласно нашим наблюдениям, на роль «идейного вдохновителя» лучше всего подходит спикер, а на роль «самого уважаемого» - психолог. Существуют исключения из этого правила. Мне приходилось наблюдать группу из четырёх  холериков, в которую входили одни спикеры, где роль мамы тоже исполнял спикер, подобные группа представляла собой страшную силу при срыве урока. Почти в каждом классе существует группа девочек-«тихушниц», состоящая из одних техников, где роль папы и мамы исполняют техники. Мне приходилось наблюдать группы девочек, состоящие из одних психологов, где роль папы исполнял психолог, но такие исключения из правила являются очень редкими. Техник в группе обычно является рядовым исполнителем. Теоретик не умеет общаться в группе, поэтому он играет роль изолированного «одинокого волка», способного дать отпор спикерам или входит в небольшую маловлиятельную группу аутсайдеров, исключённых из других групп.</w:t>
      </w:r>
    </w:p>
    <w:p>
      <w:pPr>
        <w:pStyle w:val="41"/>
        <w:ind w:left="-1080" w:right="-105" w:firstLine="540"/>
        <w:rPr/>
      </w:pPr>
      <w:r>
        <w:rPr>
          <w:b/>
        </w:rPr>
        <w:t>§23.   Социология гениальной личности [46]/</w:t>
      </w:r>
    </w:p>
    <w:p>
      <w:pPr>
        <w:pStyle w:val="41"/>
        <w:ind w:left="-1080" w:right="-105" w:firstLine="540"/>
        <w:rPr/>
      </w:pPr>
      <w:r>
        <w:rPr>
          <w:rStyle w:val="4"/>
        </w:rPr>
        <w:t xml:space="preserve">       </w:t>
      </w:r>
      <w:r>
        <w:rPr>
          <w:rStyle w:val="4"/>
        </w:rPr>
        <w:t xml:space="preserve">Цель данного параграфа – оценить степень профессиональной пригодности различных типов личности для достижения высоких результатов в области философских наук. Сначала нужно оценить эту степень пригодности на примере великих философов прошлого, которые внесли значительный вклад  в науку и тем самым доказали свою профессиональную пригодность, затем мы хотим предложить учитывать  результаты этих исследований  при оценке потенциальных способностей современных соискателей на научную степень.         </w:t>
      </w:r>
    </w:p>
    <w:p>
      <w:pPr>
        <w:pStyle w:val="41"/>
        <w:ind w:left="-1080" w:right="-105" w:firstLine="540"/>
        <w:rPr/>
      </w:pPr>
      <w:r>
        <w:rPr>
          <w:rStyle w:val="4"/>
        </w:rPr>
        <w:t xml:space="preserve">     </w:t>
      </w:r>
      <w:r>
        <w:rPr/>
        <w:t xml:space="preserve"> </w:t>
      </w:r>
      <w:r>
        <w:rPr/>
        <w:t>Определение типа личности этих философов было произведено  с помощью изучения их биографий и стилей сочинений (биографический метод и стилистический анализ). Трудность в проведении данного исследования состояла в том, что невозможно было применить более достоверный письменный или визуальный тесты на тип личности, т.к. этих философов давно нет на свете.  Однако все эти тесты вполне можно применить для тестирования соискателей на научную степень.</w:t>
      </w:r>
      <w:r>
        <w:rPr>
          <w:rStyle w:val="4"/>
        </w:rPr>
        <w:t xml:space="preserve"> </w:t>
      </w:r>
      <w:r>
        <w:rPr/>
        <w:t xml:space="preserve">Кроме философов в данной работе рассматриваются биографии некоторых математиков, физиков, биологов, психологов, экономистов, историков и социологов, чьё научное творчество имеет большое значение для развития  философской картины мира. Выборка была произведена на основе учебников по истории философии [7, 24 и 25]. Фактически, в списке респондентов оказались почти все  философы, которые имеют хоть какое-то значение в истории философии. Единственным препятствием для внесения в этот список послужило отсутствие в научной литературе описания  подробной биографии некоторых философов, например, многих древних греков.  В этом списке оказался 81 философ. По национальной принадлежности там оказалось 9 евреев, 10 древних греков, 3 древних римлян, 7 русских, 13 англичан, 3 американца, 12 французов, 5 итальянцев, 10 немцев, 2 австрийца, 1 швейцарец, 1 голландец, 1 датчанин, 1 поляк, 1 чех, 1 китаец и 1 индус. Таким образом, список респондентов охватывает гениев всех времён и народов. </w:t>
      </w:r>
    </w:p>
    <w:p>
      <w:pPr>
        <w:pStyle w:val="41"/>
        <w:ind w:left="-1080" w:right="-105" w:firstLine="540"/>
        <w:rPr/>
      </w:pPr>
      <w:r>
        <w:rPr/>
        <w:t xml:space="preserve">    </w:t>
      </w:r>
      <w:r>
        <w:rPr/>
        <w:t xml:space="preserve">Бертран Рассел разделил философов и их теории по доминирующей страсти, которая побудила данного философа заняться  философией. Согласно данной классификации существуют следующие виды философий и        группы философов: 1). Философии чувства, вдохновлённые любовью к счастью, они, прежде всего, оптимистичны или пессимистичны, предлагают схемы спасения или стараются доказать, что спасение невозможно. К этому направлению принадлежат почти все представители религиозной философии. 2). Теоретические философии, вдохновлённые любовью к знанию. К этому направлению относятся создатели великих философских систем, т.к. хотя страсть к познанию и редко встречается, именно она является источником всего лучшего в философии. 3). Практические философии, вдохновлённые любовью к действию. К этому направлению относятся те философы, которые рассматривают действие как высшее благо, считая счастье практическим результатом, а познание – просто инструментом успешной  деятельности. [24, т. 3, 273] По нашему мнению, философия чувства характерна для психологов, теоретическая философия – для теоретиков, практическая философия – для техников.  Рассел в своём учебнике вообще не посчитал нужным рассматривать научное творчество спикеров, фамилии которых приведены в нашей таблице, за исключением  Эразма и Бэкона, т.к. вклад спикеров в развитие философии является незначительным. Рассел дал негативную оценку научного творчества  таких психологов и техников, как Сократ, Платон, Руссо, Кант, Гегель, Маркс, Ницше, Бергсон, с которой мы полностью согласны. «Он (Сократ) недобросовестен и прибегает к софизмам в своих аргументах…Сократ не обладал научным мышлением» [24, т 1-2, 147].  Платон – это «адвокат тоталитаризма»[24, т.1-2, 113]. «Иммануил Кант общепринято рассматривается как величайший из философов.  Я (Рассел) не могу согласиться с подобной оценкой»[24, т. 3, 197].  «Всё учение Гегеля ложно» [24, т. 3, 219]. «Мне (Расселу) неприятен Ницше,…потому что люди, которыми он восхищался - завоеватели, прославившиеся умением лишать людей жизни» [24, т. 3, 256]. «Все элементы философии Маркса, которые он позаимствовал у Гегеля, ненаучны» [24, т.3, 270]. «На практике он (Маркс) привержен политике захвата власти… диктатуры и навязывания идеологической ортодоксии»[24, т. 3, 271].  «Учение Бергсона и учение Руссо – «это восстание против разума» [24, т.3, 273]. «Философия Бергсона…, его образная картина… в основном не может быть ни доказана, ни опровергнута»[24, т.3, 281]. </w:t>
      </w:r>
    </w:p>
    <w:p>
      <w:pPr>
        <w:pStyle w:val="41"/>
        <w:ind w:left="-1080" w:right="-105" w:firstLine="540"/>
        <w:rPr/>
      </w:pPr>
      <w:r>
        <w:rPr/>
        <w:t xml:space="preserve">     </w:t>
      </w:r>
      <w:r>
        <w:rPr/>
        <w:t>Каждый тип личности имеет собственные склонности. Теоретик и спикер являются противоположностями друг другу. Техник и психолог тоже являются противоположностями друг другу. Противоположности имеют противоположные склонности. Между противоположностями часто возникает вражда в научном мире. Теоретик имеет следующие склонности: 1. К проведению исследований в области математики и логики. 2. К одиночеству и необщительности, к использованию  парадоксального «английского» юмора. Рассеянность и фанатическая жажда знаний. 3. Научный, лаконичный, категоричный и ясный стиль сочинений, умение сделать парадоксальный вывод, составить классификацию, вывести научную формулу или закон. Оригинальность и объективность его теоретических выводов настолько поражает современников, что сначала даже вызывает обвинения теоретика в сумасшествии [о связи между гениальностью и помешательством см. 3], но затем потомки бывают вынуждены признать его правоту под давлением неоспоримых доказательств. Выступление  теоретика против религии ради научной истины часто приводило к  преследованиям его  со стороны церкви. 4. Глубокие знания, позволяющие создавать образцовые учебники и вносить значительный вклад в развитие сразу нескольких наук. 5. Рационализм. Использование дедуктивного метода.</w:t>
      </w:r>
    </w:p>
    <w:p>
      <w:pPr>
        <w:pStyle w:val="41"/>
        <w:ind w:left="-1080" w:right="-105" w:firstLine="540"/>
        <w:rPr/>
      </w:pPr>
      <w:r>
        <w:rPr/>
        <w:t xml:space="preserve">        </w:t>
      </w:r>
      <w:r>
        <w:rPr/>
        <w:t xml:space="preserve">Склонности спикера: 6. Активный и неугомонный характер, взлёты и падения в течение жизни, высокий успех у женщин, высокие лидерские и ораторские способности. Умение найти деньги, использовать знакомства и организовать других философов для издания научного сборника или энциклопедии. 7. Жажда политической власти, участие в восстаниях и войнах, занятие высоких должностей в правительстве. 8. Предпринимательские качества, способность пойти даже на финансовые махинации. 9. Популярный стиль сочинений, использование сатиры вместо строгих научных доказательств. Банальность теоретических выводов. Низкий теоретический уровень. 10. Он не любит учиться и часто не имеет университетского философского образования. Он способен осуществить отличный перевод научных работ с иностранного языка. </w:t>
      </w:r>
    </w:p>
    <w:p>
      <w:pPr>
        <w:pStyle w:val="41"/>
        <w:ind w:left="-1080" w:right="-105" w:firstLine="540"/>
        <w:rPr/>
      </w:pPr>
      <w:r>
        <w:rPr/>
        <w:t xml:space="preserve">       </w:t>
      </w:r>
      <w:r>
        <w:rPr/>
        <w:t xml:space="preserve">Склонности психолога: 11. К необоснованному фантазированию, социальным утопиям. Оригинальность его выводов доходит до абсурда и приводит к серьёзным ошибкам. 12. К религиозной философии, мистицизму, проведению  исследований в области этики, культурологии, психологии и  лингвистики. 13. Литературный, изящный стиль сочинений, сочинение стихов, любовь к искусству. 14. Слишком большой объём сочинений, которые напоминают беспорядочный поток сознания. 15.  К нищете и поиску меценатов. </w:t>
      </w:r>
    </w:p>
    <w:p>
      <w:pPr>
        <w:pStyle w:val="41"/>
        <w:ind w:left="-1080" w:right="-105" w:firstLine="540"/>
        <w:rPr/>
      </w:pPr>
      <w:r>
        <w:rPr/>
        <w:t xml:space="preserve">      </w:t>
      </w:r>
      <w:r>
        <w:rPr/>
        <w:t>Склонности техника: 16. Казённый, «кондовый», скучный  стиль сочинений, с помощью которого он пытается замаскировать отсутствие оригинальных идей.  Техник является ретроградом в науке и имеет консервативные политические взгляды. 17. Педантизм, отсутствие чувства юмора и надменность. Спокойная однообразная жизнь. Низкая степень интереса к противоположному полу, которая приводит к позднему браку или  холостяцкому образу жизни. 18. Проведение ценных эмпирических наблюдений.  Использование индуктивного метода.</w:t>
      </w:r>
    </w:p>
    <w:p>
      <w:pPr>
        <w:pStyle w:val="41"/>
        <w:ind w:left="-1080" w:right="-105" w:firstLine="540"/>
        <w:rPr/>
      </w:pPr>
      <w:r>
        <w:rPr/>
        <w:t xml:space="preserve">        </w:t>
      </w:r>
      <w:r>
        <w:rPr/>
        <w:t>С целью осуществления оценки значения научного творчества используются следующие показатели:   19. Создание новой теории в рамках существующей науки</w:t>
      </w:r>
    </w:p>
    <w:p>
      <w:pPr>
        <w:pStyle w:val="41"/>
        <w:ind w:left="-1080" w:right="-105" w:firstLine="540"/>
        <w:rPr/>
      </w:pPr>
      <w:r>
        <w:rPr/>
        <w:t>(оценка – «удовлетворительно»). 20. Создание новой парадигмы, которое привело к                        перевороту в науке (оценка – «хорошо»). 21. Создание новой науки в области философии (оценка – «отлично»). Отсутствие научных достижений 19, 20, 21 показателей означает оценку «неудовлетворительно». Очень высокая «планка» оценки научных достижений основывается на предложении основоположника социологии Огюста Конта превратить философию в  позитивную науку, которая по примеру естественных наук должна опираться на наблюдения и эксперимент, давать прогнозы и результаты «Непозитивная» наука часто является метафизической (абстрактной), теологической (фиктивной), или даже лженаукой, т.е. разновидностью заблуждения. [11, 54-84]. Результаты исследований приведены в таблице, где сторонники позитивной философии получили положительную оценку, а сторонники «непозитивной» философии – негативную оценку, где знак «+» означает наличие данной склонности  и оценки для  данного философа.</w:t>
      </w:r>
    </w:p>
    <w:tbl>
      <w:tblPr>
        <w:tblW w:w="10980" w:type="dxa"/>
        <w:jc w:val="left"/>
        <w:tblInd w:w="-113" w:type="dxa"/>
        <w:tblLayout w:type="fixed"/>
        <w:tblCellMar>
          <w:top w:w="0" w:type="dxa"/>
          <w:left w:w="108" w:type="dxa"/>
          <w:bottom w:w="0" w:type="dxa"/>
          <w:right w:w="108" w:type="dxa"/>
        </w:tblCellMar>
      </w:tblPr>
      <w:tblGrid>
        <w:gridCol w:w="1620"/>
        <w:gridCol w:w="360"/>
        <w:gridCol w:w="360"/>
        <w:gridCol w:w="360"/>
        <w:gridCol w:w="360"/>
        <w:gridCol w:w="360"/>
        <w:gridCol w:w="360"/>
        <w:gridCol w:w="360"/>
        <w:gridCol w:w="360"/>
        <w:gridCol w:w="360"/>
        <w:gridCol w:w="360"/>
        <w:gridCol w:w="540"/>
        <w:gridCol w:w="540"/>
        <w:gridCol w:w="540"/>
        <w:gridCol w:w="540"/>
        <w:gridCol w:w="540"/>
        <w:gridCol w:w="540"/>
        <w:gridCol w:w="540"/>
        <w:gridCol w:w="540"/>
        <w:gridCol w:w="360"/>
        <w:gridCol w:w="540"/>
        <w:gridCol w:w="5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0"/>
                <w:szCs w:val="24"/>
              </w:rPr>
            </w:pPr>
            <w:r>
              <w:rPr>
                <w:sz w:val="20"/>
              </w:rPr>
              <w:t xml:space="preserve">Фамилия </w:t>
            </w:r>
          </w:p>
          <w:p>
            <w:pPr>
              <w:pStyle w:val="Normal"/>
              <w:spacing w:before="0" w:after="200"/>
              <w:jc w:val="both"/>
              <w:rPr>
                <w:sz w:val="20"/>
                <w:szCs w:val="24"/>
              </w:rPr>
            </w:pPr>
            <w:r>
              <w:rPr>
                <w:sz w:val="20"/>
              </w:rPr>
              <w:t>философа</w:t>
            </w:r>
          </w:p>
        </w:tc>
        <w:tc>
          <w:tcPr>
            <w:tcW w:w="1800" w:type="dxa"/>
            <w:gridSpan w:val="5"/>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Теоретик</w:t>
            </w:r>
          </w:p>
        </w:tc>
        <w:tc>
          <w:tcPr>
            <w:tcW w:w="1800" w:type="dxa"/>
            <w:gridSpan w:val="5"/>
            <w:tcBorders>
              <w:top w:val="single" w:sz="4" w:space="0" w:color="000000"/>
              <w:left w:val="single" w:sz="12" w:space="0" w:color="000000"/>
              <w:bottom w:val="single" w:sz="4" w:space="0" w:color="000000"/>
              <w:right w:val="single" w:sz="12" w:space="0" w:color="000000"/>
            </w:tcBorders>
          </w:tcPr>
          <w:p>
            <w:pPr>
              <w:pStyle w:val="Normal"/>
              <w:spacing w:before="0" w:after="200"/>
              <w:jc w:val="both"/>
              <w:rPr>
                <w:sz w:val="20"/>
                <w:szCs w:val="24"/>
              </w:rPr>
            </w:pPr>
            <w:r>
              <w:rPr>
                <w:sz w:val="20"/>
              </w:rPr>
              <w:t>Спикер</w:t>
            </w:r>
          </w:p>
        </w:tc>
        <w:tc>
          <w:tcPr>
            <w:tcW w:w="2700" w:type="dxa"/>
            <w:gridSpan w:val="5"/>
            <w:tcBorders>
              <w:top w:val="single" w:sz="4" w:space="0" w:color="000000"/>
              <w:left w:val="single" w:sz="12" w:space="0" w:color="000000"/>
              <w:bottom w:val="single" w:sz="4" w:space="0" w:color="000000"/>
              <w:right w:val="single" w:sz="12" w:space="0" w:color="000000"/>
            </w:tcBorders>
          </w:tcPr>
          <w:p>
            <w:pPr>
              <w:pStyle w:val="Normal"/>
              <w:spacing w:before="0" w:after="200"/>
              <w:jc w:val="both"/>
              <w:rPr>
                <w:sz w:val="20"/>
                <w:szCs w:val="24"/>
              </w:rPr>
            </w:pPr>
            <w:r>
              <w:rPr>
                <w:sz w:val="20"/>
              </w:rPr>
              <w:t>Психолог</w:t>
            </w:r>
          </w:p>
        </w:tc>
        <w:tc>
          <w:tcPr>
            <w:tcW w:w="1620"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jc w:val="both"/>
              <w:rPr>
                <w:sz w:val="20"/>
                <w:szCs w:val="24"/>
              </w:rPr>
            </w:pPr>
            <w:r>
              <w:rPr>
                <w:sz w:val="20"/>
              </w:rPr>
              <w:t>Техник</w:t>
            </w:r>
          </w:p>
        </w:tc>
        <w:tc>
          <w:tcPr>
            <w:tcW w:w="1440"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Оценка</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4</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5</w:t>
            </w:r>
          </w:p>
        </w:tc>
        <w:tc>
          <w:tcPr>
            <w:tcW w:w="360" w:type="dxa"/>
            <w:tcBorders>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6</w:t>
            </w:r>
          </w:p>
        </w:tc>
        <w:tc>
          <w:tcPr>
            <w:tcW w:w="360" w:type="dxa"/>
            <w:tcBorders>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9</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ind w:right="-288" w:hanging="0"/>
              <w:jc w:val="both"/>
              <w:rPr>
                <w:sz w:val="20"/>
                <w:szCs w:val="24"/>
              </w:rPr>
            </w:pPr>
            <w:r>
              <w:rPr>
                <w:sz w:val="20"/>
              </w:rPr>
              <w:t>10</w:t>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4</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15</w:t>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7</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18</w:t>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ind w:right="-108" w:hanging="0"/>
              <w:jc w:val="both"/>
              <w:rPr>
                <w:sz w:val="20"/>
                <w:szCs w:val="24"/>
              </w:rPr>
            </w:pPr>
            <w:r>
              <w:rPr>
                <w:sz w:val="20"/>
              </w:rPr>
              <w:t>19</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sz w:val="20"/>
                <w:szCs w:val="24"/>
              </w:rPr>
            </w:pPr>
            <w:r>
              <w:rPr>
                <w:sz w:val="20"/>
              </w:rPr>
              <w:t>20</w:t>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sz w:val="20"/>
                <w:szCs w:val="24"/>
              </w:rPr>
            </w:pPr>
            <w:r>
              <w:rPr>
                <w:sz w:val="20"/>
              </w:rPr>
              <w:t>21</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Зенон  Элейский</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ал диалектику, как науку об искусстве спора, стал автором апорий.</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2.Аристотел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Основал формальную логику и политологию (классификация форм правления)</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3. Евкли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double" w:sz="4" w:space="0" w:color="000000"/>
            </w:tcBorders>
          </w:tcPr>
          <w:p>
            <w:pPr>
              <w:pStyle w:val="Normal"/>
              <w:spacing w:before="0" w:after="200"/>
              <w:jc w:val="both"/>
              <w:rPr>
                <w:sz w:val="20"/>
                <w:szCs w:val="24"/>
              </w:rPr>
            </w:pPr>
            <w:r>
              <w:rPr>
                <w:sz w:val="20"/>
              </w:rPr>
              <w:t>Основоположник геометр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4.Коперник</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босновал гелиоцентрическую систему вместо геоцентрической в астроном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5. Ньюто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double" w:sz="4" w:space="0" w:color="000000"/>
            </w:tcBorders>
          </w:tcPr>
          <w:p>
            <w:pPr>
              <w:pStyle w:val="Normal"/>
              <w:spacing w:before="0" w:after="200"/>
              <w:jc w:val="both"/>
              <w:rPr>
                <w:sz w:val="20"/>
                <w:szCs w:val="24"/>
              </w:rPr>
            </w:pPr>
            <w:r>
              <w:rPr>
                <w:sz w:val="20"/>
              </w:rPr>
              <w:t>Обосновал закон всемирного тяготения в физике  и интегральное исчисление.</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6.Лейбниц</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sz w:val="20"/>
                <w:szCs w:val="24"/>
              </w:rPr>
            </w:pPr>
            <w:r>
              <w:rPr>
                <w:sz w:val="20"/>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интегрального исчисления и  математической логик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7.Декарт</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аналитической геометр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8.Спиноз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атеизма и рациональной критики Библ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9.Макиа-</w:t>
            </w:r>
          </w:p>
          <w:p>
            <w:pPr>
              <w:pStyle w:val="Normal"/>
              <w:spacing w:before="0" w:after="200"/>
              <w:jc w:val="both"/>
              <w:rPr>
                <w:sz w:val="20"/>
                <w:szCs w:val="24"/>
              </w:rPr>
            </w:pPr>
            <w:r>
              <w:rPr>
                <w:sz w:val="20"/>
              </w:rPr>
              <w:t>вел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double" w:sz="4" w:space="0" w:color="000000"/>
            </w:tcBorders>
          </w:tcPr>
          <w:p>
            <w:pPr>
              <w:pStyle w:val="Normal"/>
              <w:spacing w:before="0" w:after="200"/>
              <w:jc w:val="both"/>
              <w:rPr>
                <w:sz w:val="20"/>
                <w:szCs w:val="24"/>
              </w:rPr>
            </w:pPr>
            <w:r>
              <w:rPr>
                <w:sz w:val="20"/>
              </w:rPr>
              <w:t>Дал описание тирании в политолог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0.Гобб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double" w:sz="4" w:space="0" w:color="000000"/>
            </w:tcBorders>
          </w:tcPr>
          <w:p>
            <w:pPr>
              <w:pStyle w:val="Normal"/>
              <w:spacing w:before="0" w:after="200"/>
              <w:jc w:val="both"/>
              <w:rPr>
                <w:sz w:val="20"/>
                <w:szCs w:val="24"/>
              </w:rPr>
            </w:pPr>
            <w:r>
              <w:rPr>
                <w:sz w:val="20"/>
              </w:rPr>
              <w:t>Обосновал принцип подобия государства и организма человека</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1.Монтескь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double" w:sz="4" w:space="0" w:color="000000"/>
            </w:tcBorders>
          </w:tcPr>
          <w:p>
            <w:pPr>
              <w:pStyle w:val="Normal"/>
              <w:spacing w:before="0" w:after="200"/>
              <w:jc w:val="both"/>
              <w:rPr>
                <w:sz w:val="20"/>
                <w:szCs w:val="24"/>
              </w:rPr>
            </w:pPr>
            <w:r>
              <w:rPr>
                <w:sz w:val="20"/>
              </w:rPr>
              <w:t>Дал описание принципа разделения властей в политолог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2. А. Смит</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sz w:val="20"/>
                <w:szCs w:val="24"/>
              </w:rPr>
            </w:pPr>
            <w:r>
              <w:rPr>
                <w:sz w:val="20"/>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double" w:sz="4" w:space="0" w:color="000000"/>
            </w:tcBorders>
          </w:tcPr>
          <w:p>
            <w:pPr>
              <w:pStyle w:val="Normal"/>
              <w:spacing w:before="0" w:after="200"/>
              <w:jc w:val="both"/>
              <w:rPr>
                <w:sz w:val="20"/>
                <w:szCs w:val="24"/>
              </w:rPr>
            </w:pPr>
            <w:r>
              <w:rPr>
                <w:sz w:val="20"/>
              </w:rPr>
              <w:t>Заложил фундамент экономической наук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3.Конт</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sz w:val="20"/>
                <w:szCs w:val="24"/>
              </w:rPr>
            </w:pPr>
            <w:r>
              <w:rPr>
                <w:sz w:val="20"/>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Основоположник социолог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4.Мальту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Основоположник демограф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5.Токвил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Дал описание сущности демократии в Америке</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6.Дарви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Автор теории эволюции в биологии, о происхождении человека от обезьяны.</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17.</w:t>
            </w:r>
          </w:p>
          <w:p>
            <w:pPr>
              <w:pStyle w:val="Normal"/>
              <w:spacing w:before="0" w:after="200"/>
              <w:jc w:val="both"/>
              <w:rPr>
                <w:sz w:val="20"/>
                <w:szCs w:val="24"/>
              </w:rPr>
            </w:pPr>
            <w:r>
              <w:rPr>
                <w:sz w:val="20"/>
              </w:rPr>
              <w:t>Мендел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генетик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8.Фрей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психоанализа в психолог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19.Рассел</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Теория логических основ математики, учебник истории западной философ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20.Парет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 xml:space="preserve">Основоположник теории политической элиты в социологии </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21.Павл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Дал обоснование темпераментов и механизма условного рефлекса</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22.Дюркгей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В социологии создал теорию о причинах самоубийств.</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23.Сороки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социологии революции и  теории социальной мобильност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24.Гам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Автор теории «горячей» Вселенной, один из создателей водородной бомбы в США, дал идею расшифровки генетического кода и источника горения звёзд.</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 xml:space="preserve">25. </w:t>
            </w:r>
          </w:p>
          <w:p>
            <w:pPr>
              <w:pStyle w:val="Normal"/>
              <w:spacing w:before="0" w:after="200"/>
              <w:jc w:val="both"/>
              <w:rPr>
                <w:sz w:val="20"/>
                <w:szCs w:val="24"/>
              </w:rPr>
            </w:pPr>
            <w:r>
              <w:rPr>
                <w:sz w:val="20"/>
              </w:rPr>
              <w:t>Дж. Кейн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теории государственного регулирования экономик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26. Т. К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теории научных революций в истории наук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27. Вине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кибернетик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28.</w:t>
            </w:r>
          </w:p>
          <w:p>
            <w:pPr>
              <w:pStyle w:val="Normal"/>
              <w:spacing w:before="0" w:after="200"/>
              <w:jc w:val="both"/>
              <w:rPr>
                <w:sz w:val="20"/>
                <w:szCs w:val="24"/>
              </w:rPr>
            </w:pPr>
            <w:r>
              <w:rPr>
                <w:sz w:val="20"/>
              </w:rPr>
              <w:t>Эйнштей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теории относительности в физике</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29.М.Вебе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В социологии дал описание протестантской этики, автор теории бюрократ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30. Берталанф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Создал теорию открытых систем и попытался создать общую теорию систем.</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31.Р.Арон</w:t>
            </w:r>
          </w:p>
        </w:tc>
        <w:tc>
          <w:tcPr>
            <w:tcW w:w="36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Критик тоталитаризма и создатель учебника по истории социологии.</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 xml:space="preserve">32.Эразм </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12"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33.Ф.Бэко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Критик дедукции и основатель современного индуктивного научного мет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34.Дидр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35.Гольба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36.Вольте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rFonts w:eastAsia="Calibri" w:cs="Calibri"/>
                <w:sz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 xml:space="preserve">37.Энгельс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12" w:space="0" w:color="000000"/>
              <w:right w:val="single" w:sz="4" w:space="0" w:color="000000"/>
            </w:tcBorders>
          </w:tcPr>
          <w:p>
            <w:pPr>
              <w:pStyle w:val="Normal"/>
              <w:spacing w:before="0" w:after="200"/>
              <w:jc w:val="both"/>
              <w:rPr>
                <w:sz w:val="20"/>
                <w:szCs w:val="24"/>
              </w:rPr>
            </w:pPr>
            <w:r>
              <w:rPr>
                <w:sz w:val="20"/>
              </w:rPr>
              <w:t>38.Ленин</w:t>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12"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12"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12" w:space="0" w:color="000000"/>
              <w:left w:val="single" w:sz="4" w:space="0" w:color="000000"/>
              <w:bottom w:val="single" w:sz="4" w:space="0" w:color="000000"/>
              <w:right w:val="single" w:sz="4" w:space="0" w:color="000000"/>
            </w:tcBorders>
          </w:tcPr>
          <w:p>
            <w:pPr>
              <w:pStyle w:val="Normal"/>
              <w:jc w:val="both"/>
              <w:rPr>
                <w:sz w:val="20"/>
                <w:szCs w:val="24"/>
              </w:rPr>
            </w:pPr>
            <w:r>
              <w:rPr>
                <w:sz w:val="20"/>
              </w:rPr>
              <w:t>39.</w:t>
            </w:r>
          </w:p>
          <w:p>
            <w:pPr>
              <w:pStyle w:val="Normal"/>
              <w:spacing w:before="0" w:after="200"/>
              <w:jc w:val="both"/>
              <w:rPr>
                <w:sz w:val="20"/>
                <w:szCs w:val="24"/>
              </w:rPr>
            </w:pPr>
            <w:r>
              <w:rPr>
                <w:sz w:val="20"/>
              </w:rPr>
              <w:t>Конфуций</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12"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12"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12"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40.Сокра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right w:val="single" w:sz="4" w:space="0" w:color="000000"/>
            </w:tcBorders>
          </w:tcPr>
          <w:p>
            <w:pPr>
              <w:pStyle w:val="Normal"/>
              <w:spacing w:before="0" w:after="200"/>
              <w:jc w:val="both"/>
              <w:rPr>
                <w:sz w:val="20"/>
                <w:szCs w:val="24"/>
              </w:rPr>
            </w:pPr>
            <w:r>
              <w:rPr>
                <w:sz w:val="20"/>
              </w:rPr>
              <w:t>Основоположник эти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41.Плато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42.Диоге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43.</w:t>
            </w:r>
          </w:p>
          <w:p>
            <w:pPr>
              <w:pStyle w:val="Normal"/>
              <w:spacing w:before="0" w:after="200"/>
              <w:jc w:val="both"/>
              <w:rPr>
                <w:sz w:val="20"/>
                <w:szCs w:val="24"/>
              </w:rPr>
            </w:pPr>
            <w:r>
              <w:rPr>
                <w:sz w:val="20"/>
              </w:rPr>
              <w:t>Аристип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44.Эпику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45.</w:t>
            </w:r>
          </w:p>
          <w:p>
            <w:pPr>
              <w:pStyle w:val="Normal"/>
              <w:spacing w:before="0" w:after="200"/>
              <w:jc w:val="both"/>
              <w:rPr>
                <w:sz w:val="20"/>
                <w:szCs w:val="24"/>
              </w:rPr>
            </w:pPr>
            <w:r>
              <w:rPr>
                <w:sz w:val="20"/>
              </w:rPr>
              <w:t>Лукрец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46.Плутар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Сравнительные жизнеописания героев Греции и Рим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47.Марк Аврел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48.Плоти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49.Будд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50.</w:t>
            </w:r>
          </w:p>
          <w:p>
            <w:pPr>
              <w:pStyle w:val="Normal"/>
              <w:spacing w:before="0" w:after="200"/>
              <w:jc w:val="both"/>
              <w:rPr>
                <w:sz w:val="20"/>
                <w:szCs w:val="24"/>
              </w:rPr>
            </w:pPr>
            <w:r>
              <w:rPr>
                <w:sz w:val="20"/>
              </w:rPr>
              <w:t>Августи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51.Фома Аквинск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52.Мо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53. Вик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цивилизационного подхода в философии истор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54.Русс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55.Фурь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56.Сен-Симо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57.</w:t>
            </w:r>
          </w:p>
          <w:p>
            <w:pPr>
              <w:pStyle w:val="Normal"/>
              <w:spacing w:before="0" w:after="200"/>
              <w:jc w:val="both"/>
              <w:rPr>
                <w:sz w:val="20"/>
                <w:szCs w:val="24"/>
              </w:rPr>
            </w:pPr>
            <w:r>
              <w:rPr>
                <w:sz w:val="20"/>
              </w:rPr>
              <w:t>Кьеркего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58.</w:t>
            </w:r>
          </w:p>
          <w:p>
            <w:pPr>
              <w:pStyle w:val="Normal"/>
              <w:spacing w:before="0" w:after="200"/>
              <w:jc w:val="both"/>
              <w:rPr>
                <w:sz w:val="20"/>
                <w:szCs w:val="24"/>
              </w:rPr>
            </w:pPr>
            <w:r>
              <w:rPr>
                <w:sz w:val="20"/>
              </w:rPr>
              <w:t>Карамзи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Написал историю Росси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59.Марк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формационного подхода к обществ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60.Шопенгауэ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61.Ницш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62.Лебо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психологии толпы.</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63.Юн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теории о типах личности в психолог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64.Бердяе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65.Сарт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66.Море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социометрического метода в социолог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67.Витгенштей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68.</w:t>
            </w:r>
          </w:p>
          <w:p>
            <w:pPr>
              <w:pStyle w:val="Normal"/>
              <w:spacing w:before="0" w:after="200"/>
              <w:jc w:val="both"/>
              <w:rPr>
                <w:sz w:val="20"/>
                <w:szCs w:val="24"/>
              </w:rPr>
            </w:pPr>
            <w:r>
              <w:rPr>
                <w:sz w:val="20"/>
              </w:rPr>
              <w:t>Ломброз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Теория женской преступности, взаимосвязи гениальности и помешатель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69.</w:t>
            </w:r>
          </w:p>
          <w:p>
            <w:pPr>
              <w:pStyle w:val="Normal"/>
              <w:spacing w:before="0" w:after="200"/>
              <w:jc w:val="both"/>
              <w:rPr>
                <w:sz w:val="20"/>
                <w:szCs w:val="24"/>
              </w:rPr>
            </w:pPr>
            <w:r>
              <w:rPr>
                <w:sz w:val="20"/>
              </w:rPr>
              <w:t>Шпенгле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70.Адле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right w:val="single" w:sz="4" w:space="0" w:color="000000"/>
            </w:tcBorders>
          </w:tcPr>
          <w:p>
            <w:pPr>
              <w:pStyle w:val="Normal"/>
              <w:spacing w:before="0" w:after="200"/>
              <w:jc w:val="both"/>
              <w:rPr>
                <w:sz w:val="20"/>
                <w:szCs w:val="24"/>
              </w:rPr>
            </w:pPr>
            <w:r>
              <w:rPr>
                <w:sz w:val="20"/>
              </w:rPr>
              <w:t>Основоположник теории о комплексе неполноценности в психолог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71.Яспер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72.Кам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73. Л.Н.</w:t>
            </w:r>
          </w:p>
          <w:p>
            <w:pPr>
              <w:pStyle w:val="Normal"/>
              <w:spacing w:before="0" w:after="200"/>
              <w:jc w:val="both"/>
              <w:rPr>
                <w:sz w:val="20"/>
                <w:szCs w:val="24"/>
              </w:rPr>
            </w:pPr>
            <w:r>
              <w:rPr>
                <w:sz w:val="20"/>
              </w:rPr>
              <w:t>Гумилё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теории об этногенезе и понятия о пассионарности.</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74.Поппе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босновал принцип фальсификации и создал теорию открытого общества.</w:t>
            </w:r>
          </w:p>
        </w:tc>
      </w:tr>
      <w:tr>
        <w:trPr>
          <w:cantSplit w:val="true"/>
        </w:trPr>
        <w:tc>
          <w:tcPr>
            <w:tcW w:w="1620" w:type="dxa"/>
            <w:vMerge w:val="restart"/>
            <w:tcBorders>
              <w:top w:val="single" w:sz="12" w:space="0" w:color="000000"/>
              <w:left w:val="single" w:sz="4" w:space="0" w:color="000000"/>
              <w:bottom w:val="single" w:sz="8" w:space="0" w:color="000000"/>
              <w:right w:val="single" w:sz="4" w:space="0" w:color="000000"/>
            </w:tcBorders>
          </w:tcPr>
          <w:p>
            <w:pPr>
              <w:pStyle w:val="Normal"/>
              <w:spacing w:before="0" w:after="200"/>
              <w:jc w:val="both"/>
              <w:rPr>
                <w:sz w:val="20"/>
                <w:szCs w:val="24"/>
              </w:rPr>
            </w:pPr>
            <w:r>
              <w:rPr>
                <w:sz w:val="20"/>
              </w:rPr>
              <w:t>75.Бёрк</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12"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12"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12" w:space="0" w:color="000000"/>
              <w:left w:val="single" w:sz="4" w:space="0" w:color="000000"/>
              <w:bottom w:val="single" w:sz="8"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консервативного направления в политологии.</w:t>
            </w:r>
          </w:p>
        </w:tc>
      </w:tr>
      <w:tr>
        <w:trPr>
          <w:cantSplit w:val="true"/>
        </w:trPr>
        <w:tc>
          <w:tcPr>
            <w:tcW w:w="1620" w:type="dxa"/>
            <w:vMerge w:val="restart"/>
            <w:tcBorders>
              <w:top w:val="single" w:sz="8"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76.Лок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эмпиризма в теории познания и  либерализма в политологии.</w:t>
            </w:r>
          </w:p>
        </w:tc>
      </w:tr>
      <w:tr>
        <w:trPr>
          <w:cantSplit w:val="true"/>
        </w:trPr>
        <w:tc>
          <w:tcPr>
            <w:tcW w:w="1620" w:type="dxa"/>
            <w:vMerge w:val="restart"/>
            <w:tcBorders>
              <w:top w:val="single" w:sz="8"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77.Кан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Предвосхитил теорию Лапласа о происхождении Солнечной систем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 xml:space="preserve">78.Гегель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rPr>
              <w:t>79.</w:t>
            </w:r>
          </w:p>
          <w:p>
            <w:pPr>
              <w:pStyle w:val="Normal"/>
              <w:spacing w:before="0" w:after="200"/>
              <w:jc w:val="both"/>
              <w:rPr>
                <w:sz w:val="20"/>
                <w:szCs w:val="24"/>
              </w:rPr>
            </w:pPr>
            <w:r>
              <w:rPr>
                <w:sz w:val="20"/>
              </w:rPr>
              <w:t>Клаузеви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босновал стратегию войны.</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80.Спенсе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социал-дарвинизма.</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81.Скинне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sz w:val="20"/>
                <w:szCs w:val="24"/>
              </w:rPr>
            </w:pPr>
            <w:r>
              <w:rPr>
                <w:sz w:val="20"/>
              </w:rPr>
              <w:t>+</w:t>
            </w:r>
          </w:p>
        </w:tc>
        <w:tc>
          <w:tcPr>
            <w:tcW w:w="36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20"/>
                <w:szCs w:val="24"/>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4"/>
              </w:rPr>
            </w:pPr>
            <w:r>
              <w:rPr>
                <w:sz w:val="20"/>
                <w:szCs w:val="24"/>
              </w:rPr>
            </w:r>
          </w:p>
        </w:tc>
        <w:tc>
          <w:tcPr>
            <w:tcW w:w="9360"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4"/>
              </w:rPr>
            </w:pPr>
            <w:r>
              <w:rPr>
                <w:sz w:val="20"/>
              </w:rPr>
              <w:t>Основоположник теории бихевиоризма, т.е. теории социального контроля.</w:t>
            </w:r>
          </w:p>
        </w:tc>
      </w:tr>
    </w:tbl>
    <w:p>
      <w:pPr>
        <w:pStyle w:val="41"/>
        <w:ind w:left="-1080" w:right="-105" w:firstLine="540"/>
        <w:rPr/>
      </w:pPr>
      <w:r>
        <w:rPr/>
        <w:t>Таким образом, среди философов теоретики составляют 38% (номера в таблице с 1 по 31), спикеры – 9%,(с 32 по 38), психологи – 44% (с 39 по 74), техники – 9% (с 75 по 81). Среднюю степень успеха (</w:t>
      </w:r>
      <w:r>
        <w:rPr>
          <w:lang w:val="en-US"/>
        </w:rPr>
        <w:t>S</w:t>
      </w:r>
      <w:r>
        <w:rPr/>
        <w:t xml:space="preserve">) типов личности в философии можно подсчитать с помощью следующей формулы:                                                           </w:t>
      </w:r>
    </w:p>
    <w:p>
      <w:pPr>
        <w:pStyle w:val="41"/>
        <w:ind w:left="-1080" w:right="-105" w:firstLine="540"/>
        <w:rPr>
          <w:b/>
          <w:b/>
        </w:rPr>
      </w:pPr>
      <w:r>
        <w:rPr>
          <w:b/>
        </w:rPr>
        <w:t xml:space="preserve">                                   </w:t>
      </w:r>
      <w:r>
        <w:rPr>
          <w:b/>
          <w:lang w:val="en-US"/>
        </w:rPr>
        <w:t>S</w:t>
      </w:r>
      <w:r>
        <w:rPr>
          <w:b/>
        </w:rPr>
        <w:t>=(1×</w:t>
      </w:r>
      <w:r>
        <w:rPr>
          <w:b/>
          <w:lang w:val="en-US"/>
        </w:rPr>
        <w:t>Q</w:t>
      </w:r>
      <w:r>
        <w:rPr>
          <w:b/>
        </w:rPr>
        <w:t>¹+2×</w:t>
      </w:r>
      <w:r>
        <w:rPr>
          <w:b/>
          <w:lang w:val="en-US"/>
        </w:rPr>
        <w:t>Q</w:t>
      </w:r>
      <w:r>
        <w:rPr>
          <w:b/>
        </w:rPr>
        <w:t>²+3×</w:t>
      </w:r>
      <w:r>
        <w:rPr>
          <w:b/>
          <w:lang w:val="en-US"/>
        </w:rPr>
        <w:t>Q</w:t>
      </w:r>
      <w:r>
        <w:rPr>
          <w:b/>
        </w:rPr>
        <w:t>³):</w:t>
      </w:r>
      <w:r>
        <w:rPr>
          <w:b/>
          <w:lang w:val="en-US"/>
        </w:rPr>
        <w:t>Z</w:t>
      </w:r>
    </w:p>
    <w:p>
      <w:pPr>
        <w:pStyle w:val="41"/>
        <w:ind w:left="-1080" w:right="-105" w:firstLine="540"/>
        <w:rPr/>
      </w:pPr>
      <w:r>
        <w:rPr/>
        <w:t xml:space="preserve">      </w:t>
      </w:r>
      <w:r>
        <w:rPr/>
        <w:t xml:space="preserve">Где </w:t>
      </w:r>
      <w:r>
        <w:rPr>
          <w:lang w:val="en-US"/>
        </w:rPr>
        <w:t>Q</w:t>
      </w:r>
      <w:r>
        <w:rPr/>
        <w:t xml:space="preserve">¹ означает суммарное количество плюсов в столбике 19 для данного типа личности,   </w:t>
      </w:r>
      <w:r>
        <w:rPr>
          <w:lang w:val="en-US"/>
        </w:rPr>
        <w:t>Q</w:t>
      </w:r>
      <w:r>
        <w:rPr/>
        <w:t xml:space="preserve">² - количество плюсов в столбике 20 для данного типа личности, </w:t>
      </w:r>
      <w:r>
        <w:rPr>
          <w:lang w:val="en-US"/>
        </w:rPr>
        <w:t>Q</w:t>
      </w:r>
      <w:r>
        <w:rPr/>
        <w:t xml:space="preserve">³ -  количество плюсов в столбике 21 для данного типа личности. </w:t>
      </w:r>
      <w:r>
        <w:rPr>
          <w:lang w:val="en-US"/>
        </w:rPr>
        <w:t>Z</w:t>
      </w:r>
      <w:r>
        <w:rPr/>
        <w:t xml:space="preserve">  -  количество философов, принадлежащих к данному типу личности.</w:t>
      </w:r>
    </w:p>
    <w:p>
      <w:pPr>
        <w:pStyle w:val="41"/>
        <w:ind w:left="-1080" w:right="-105" w:firstLine="540"/>
        <w:rPr/>
      </w:pPr>
      <w:r>
        <w:rPr/>
        <w:t xml:space="preserve">      </w:t>
      </w:r>
      <w:r>
        <w:rPr/>
        <w:t xml:space="preserve">Для теоретиков </w:t>
      </w:r>
      <w:r>
        <w:rPr>
          <w:lang w:val="en-US"/>
        </w:rPr>
        <w:t>S</w:t>
      </w:r>
      <w:r>
        <w:rPr/>
        <w:t xml:space="preserve">=(1×18+2×14+3×10):31=2,45, для спикеров </w:t>
      </w:r>
      <w:r>
        <w:rPr>
          <w:lang w:val="en-US"/>
        </w:rPr>
        <w:t>S</w:t>
      </w:r>
      <w:r>
        <w:rPr/>
        <w:t xml:space="preserve">=(2×1):7=0,29, для психологов </w:t>
      </w:r>
      <w:r>
        <w:rPr>
          <w:lang w:val="en-US"/>
        </w:rPr>
        <w:t>S</w:t>
      </w:r>
      <w:r>
        <w:rPr/>
        <w:t xml:space="preserve">=(1×11+2×2+3×1):36=0,5, для техников </w:t>
      </w:r>
      <w:r>
        <w:rPr>
          <w:lang w:val="en-US"/>
        </w:rPr>
        <w:t>S</w:t>
      </w:r>
      <w:r>
        <w:rPr/>
        <w:t>=(1×6+2×1):7=1,14</w:t>
      </w:r>
    </w:p>
    <w:p>
      <w:pPr>
        <w:pStyle w:val="41"/>
        <w:ind w:left="-1080" w:right="-105" w:firstLine="540"/>
        <w:rPr/>
      </w:pPr>
      <w:r>
        <w:rPr/>
        <w:t xml:space="preserve">     </w:t>
      </w:r>
      <w:r>
        <w:rPr/>
        <w:t>Можно сделать следующие выводы. Именно теоретики способны создавать великие философские теории. Философия и наука – это единственный социальный лифт, где теоретики способны иметь большой успех, а спикеры проявляют полную профессиональную непригодность и склонность к плагиату. [О социальных каналах и лифтах см. 28] Можно посоветовать спикерам для успешного карьерного роста вместо  науки использовать другие социальные лифты - политику, журналистику, бизнес или военную службу. Техники являются наиболее пригодными на роль экспериментатора в науке, но попытка техника создавать философские теории приводит к посредственным результатам. Поэтому техникам можно посоветовать, вместо философии заниматься эмпирической социологией, естественными или техническими науками. Психологи имеют невысокую степень успеха в философии, хотя и составляют наибольшую долю среди философов. Они специализируются  на исследовании таких «непозитивных» наук, как этика, теология, педагогика и эстетика. Как писал Бертран Рассел: «Пристрастие к этике и эстетике, наблюдаемое у Платона и ещё более у Аристотеля, значительно способствовало тому, чтобы убить греческую науку» [24, т.1-2, 137]. Можно посоветовать психологам вместо философии заниматься психологией, вместо сочинения социальных утопий – сочинением детских сказок, вместо науки использовать другие социальные лифты - семью, искусство ю</w:t>
      </w:r>
    </w:p>
    <w:p>
      <w:pPr>
        <w:pStyle w:val="Normal"/>
        <w:ind w:left="-1080" w:right="-105" w:firstLine="540"/>
        <w:jc w:val="both"/>
        <w:rPr>
          <w:b/>
          <w:b/>
          <w:sz w:val="20"/>
          <w:szCs w:val="20"/>
        </w:rPr>
      </w:pPr>
      <w:r>
        <w:rPr>
          <w:rFonts w:eastAsia="Calibri" w:cs="Calibri"/>
          <w:b/>
          <w:sz w:val="20"/>
          <w:szCs w:val="20"/>
        </w:rPr>
        <w:t xml:space="preserve">  </w:t>
      </w:r>
      <w:r>
        <w:rPr>
          <w:b/>
          <w:sz w:val="20"/>
          <w:szCs w:val="20"/>
        </w:rPr>
        <w:t xml:space="preserve">Вместо заключения: список преимуществ и проблем в жизни для разных типов личности.   </w:t>
      </w:r>
    </w:p>
    <w:p>
      <w:pPr>
        <w:pStyle w:val="41"/>
        <w:ind w:left="-1080" w:right="-105" w:firstLine="540"/>
        <w:rPr/>
      </w:pPr>
      <w:r>
        <w:rPr/>
        <w:t xml:space="preserve">          </w:t>
      </w:r>
      <w:r>
        <w:rPr/>
        <w:t xml:space="preserve">Психолог имеет следующие преимущества в жизни: 1). Высокую степень сексуальности, которая позволяет ему много раз вступать в брак и искать супруга, способного стать источником защиты и финансовых средств для многодетной семьи. 2). Мастерство в закулисной борьбе, которая идёт в любой «конторе», коварство и хитрость, умение использовать человеческие слабости окружающих людей в своих интересах, умение быть заместителем руководителя, умение    выпрашивать для себя льготы и привилегии, устанавливать особые отношения с руководителем, втираться в доверие, предавать покровителя в случае необходимости. Психолог имеет следующие проблемы в жизни: 1). Отсутствие способностей к ручному ремеслу и неумение разбираться в устройстве техники, всё это приводит к безработице и к иждивенческим настроениям. 2). В будущем необходимо проверить наш прогноз о самой большой склонности психологов к употреблению наркотиков. Психологи-деятели искусства употребляют наркотики, чтобы «развязать» своё воображение и вдохновение, которое с помощью употребления наркотиков превращается в полный бред. </w:t>
      </w:r>
    </w:p>
    <w:p>
      <w:pPr>
        <w:pStyle w:val="41"/>
        <w:ind w:left="-1080" w:right="-105" w:firstLine="540"/>
        <w:rPr/>
      </w:pPr>
      <w:r>
        <w:rPr/>
        <w:t xml:space="preserve">          </w:t>
      </w:r>
      <w:r>
        <w:rPr/>
        <w:t xml:space="preserve">Техник имеет следующие преимущества: 1). Большой выбор профессий в индустриальном обществе, где он может применить свои «золотые руки». 2). Склонность проявлять такие качества характера, как практицизм, терпение, старание и аккуратность в рутинной  работе, умение быть беспрекословным исполнителем. Техник имеет следующие проблемы в жизни: 1). Низкий уровень сексуальности из-за чего техник рискует столкнуться с такими проблемами, как измены супруга, поздний брак или личное одиночество. 2) Низкий уровень предприимчивости в бизнесе и неумение искать новое место работы. </w:t>
      </w:r>
    </w:p>
    <w:p>
      <w:pPr>
        <w:pStyle w:val="41"/>
        <w:ind w:left="-1080" w:right="-105" w:firstLine="540"/>
        <w:rPr/>
      </w:pPr>
      <w:r>
        <w:rPr/>
        <w:t xml:space="preserve">        </w:t>
      </w:r>
      <w:r>
        <w:rPr/>
        <w:t xml:space="preserve">Спикер имеет следующие преимущества: 1). Лидерские качества и умение руководить организацией или государством. 2) Ораторский и полководческий талант. 3). Предприимчивость в бизнесе и способность иметь широкие контакты и знакомства повсюду. 4). Самая высокая степень успеха в любви и достаточный уровень сексуальности. 5). Способность совершить головокружительную карьеру, пересаживаться с одного лифта на другой, иметь самый большой, но нестабильный доход. Спикер имеет следующие проблемы в жизни: 1). Склонность к алкоголизму и к групповым преступлениям, особенно в молодости. 2). Нежелание учиться и получать высокий уровень образования. Отсутствие диплома о высшем образовании мешает спикеру достичь больших высот в карьере руководителя. 3). Нежелание соблюдать правила распорядка, низкая степень трудолюбия. </w:t>
      </w:r>
    </w:p>
    <w:p>
      <w:pPr>
        <w:pStyle w:val="41"/>
        <w:ind w:left="-1080" w:right="-105" w:firstLine="540"/>
        <w:rPr/>
      </w:pPr>
      <w:r>
        <w:rPr/>
        <w:t xml:space="preserve">       </w:t>
      </w:r>
      <w:r>
        <w:rPr/>
        <w:t>Теоретик имеет следующие преимущества: 1). Высочайший уровень образования. 2). Отсутствие склонности к девиантному поведению (к алкоголизму, наркомании и преступному поведению). 3). Расчётливость и наличие долгосрочного плана на всю жизнь. 4). Самую высокую степень развития интеллекта. Теоретик имеет следующие проблемы в жизни: 1). Неумение руководить людьми. 2). Отсутствие  предприимчивости и склонности заниматься бизнесом. 3). Трудности в общении в детском возрасте из-за крайней степени интроверсии, которая характерна для теоретика. 4). Многочисленные конфликты со спикерами в условиях громадного численного перевеса спикеров над теоретиками.  Условия постоянного давления со стороны спикеров воспитывают сильный характер и заставляют теоретика быть сильным одиночкой. 5). Теоретик имеет самый низкий уровень дисциплины  в процессе преподавания в средней школе, самую низкую степень успеха в любви, теоретик испытывает панический страх в процессе публичного выступления.</w:t>
      </w:r>
    </w:p>
    <w:p>
      <w:pPr>
        <w:pStyle w:val="41"/>
        <w:ind w:left="-1080" w:right="-105" w:firstLine="540"/>
        <w:rPr/>
      </w:pPr>
      <w:r>
        <w:rPr/>
        <w:t>Некоторые авторы упрекают меня в том, что мы, якобы, пишем о врождённой неполноценности некоторых представителей человеческого рода. Эти упрёки являются полностью необоснованными. По нашему мнению, все четыре типа личности равноценны, просто они отличаются друг от друга по своим способностям, но каждый из них способен найти свою социальную нишу в обществе. Не существует плохих типов личности, но в обществе наступает кризис в том случае, когда доля  одного из типов личности начинает составлять подавляющее большинство среди населения.  Каждый тип личности имеет свои недостатки и преимущества по сравнению с другими типами личности. Например, психолог не пригоден для работы в промышленности и для занятия ручным ремеслом, мало пригоден для службы в армии, для занятия бизнесов и  руководящей работы, но он имеет самый высокий уровень развития сексуальных инстинктов, самый высокий успех в закулисной борьбе и при использовании трёх второстепенных в современном обществе лифтов вертикальной мобильности – семейного, религиозного и художественного.   Некоторые преподаватели–спикеры очень обижаются на меня за моё утверждение о том, что спикеры  являются полностью непригодными для использования научного лифта, хотя и могут иметь научную степень, полученную «по знакомству» без особых научных заслуг. Научный лифт могут использовать только теоретики и техники. Только теоретики способны сформулировать оригинальные идеи и теории даже вопреки авторитету Библии и общественному мнению, как сделали такие теоретики, как Дарвин и Коперник. Только теоретики способны стать генераторами идей и научными гениями. А техники лучше других могут проверять эти теории в экспериментальных исследованиях. Таким образом, теоретик может использовать только один научный лифт. Спикер может использовать четыре самых важных в обществе лифта – политический, армейский, бизнес, прессу. Кроме того, спикеры  пытаются использовать и другие лифты, но эти их усилия часто оказываются тщетными. В науке спикер совершенно не способен к созданию оригинальных идей и теорий, поэтому он склонен к плагиату и имеет низкий теоретический уровень. Спикер  просто опасается высказывать оригинальные идеи, но развивать науку без выдвижения оригинальных гипотез не представляется возможным.  Все  идеи спикера являются чужими, а теоретик создаёт идеи только собственными силами или черпает их из научной литературы.   Основная причина этого явления состоит в том, что спикер является ярким экстравертом, а теоретик – ярким интровертом. Основным объектом внимания теоретика являются внутренние принципы и идеи, а объектом внимания спикера – власть над людьми. Уже в школе именно спикеры склонны к списыванию контрольных работ у своих многочисленных друзей и к организации срыва уроков. Спикер иногда способен хорошо учиться ради хороших отметок и успешной карьеры, но только теоретики способны учиться от души ради получения знаний. При этом теоретик старается хорошо учиться только по отдельным предметам, которые вызвали его научный интерес. Для меня  такими предметами были математика или социология.  В науке спикер лучше других типов личности способен к организации научных конференций, к руководству научными  организациями и образовательными учреждениями, т.к. имеет много приятелей в научной сфере, умеет найти спонсоров и имеет самые высокие лидерские качества. Спикер способен к популяризации чужих научных идей, к занятию  описательными науками, которые не предполагают глубоких научных обобщений – краеведением, историей, географией. Мне не известен ни один великий учёный-спикер. А впрочем,  в качестве примера спикеров в науке можно указать на Энгельса и Ленина, которые принесли отрицательный вклад в общественные науки, т.к. они проповедовали ложные коммунистические идеи. Энгельс не сумел окончить даже гимназии, занимался бизнесом, стал спонсором для семьи Маркса, организовал издание произведений Маркса и  стал организатором политического союза коммунистов – Первого Интернационала. Ленин был исключён из Казанского университета за организацию беспорядков, окончил юридический факультет экстерном, организовал политическую партию, захват власти в России, стал тираном  и использовал философию для оправдания этих неблаговидных целей. Психологи являются в общественных науках утопистами и сказочниками, сторонниками богословия и мистики как Платон, Плотин, Августин, Фома Аквинский, Руссо, Ницше и Маркс. Психологи обладают излишней оригинальностью идей, которые по этой причине превращаются в сказку, религию, художественный вымысел или утопию. Техники обладают шаблонным мышлением и в общественных науках  являются прирождёнными консерваторами и ретроградами. Например, некоторые из них до сих пор считают, что Карл Маркс – это гений всех времён и народов.  Они вынуждены прятать свою теоретическую отсталость за наукообразным «кондовым» стилем сочинений. Техник является прирождённым исполнителем, а в роли руководителя способен быть требовательным и даже организовать мелочный контроль над подчинёнными. Техники являются вторым сортом при использовании трёх важных в обществе лифтов (армия, наука, бизнес), поэтому техники всегда способны найти своё место в жизни.  Техники являются непревзойдёнными мастерами при ремонте и использовании технических устройств.   Не существует плохих типов личности, но в обществе наступает кризис тогда, когда доля  одного из типов личности начинает составлять подавляющее большинство среди населения.  Доли типов личности в популяции г. Березники составляют: теоретиков -1%, спикеров – 46%, техников – 33%, психологов – 20%. Такое соотношение долей пока не мешает преимущественно промышленному развитию региона, для которого необходимы главным образом техники и отчасти спикеры. Быть может, мне ещё только предстоит выяснить оптимальное соотношение типов личности для любой страны. Хотя каждая страна имеет различные внешнеполитические и внутриполитические задачи в различные моменты истории, поэтому и различную потребность в различных типах личности своих граждан. Нацистский опыт по насильственной регуляции долей типов личности с помощью уничтожения психологов в концлагерях оказался неприемлемым. Но эта регуляция с помощью государственной миграционной политики является вполне приемлемой. Уже сегодня европейский союз предпочитает принимать мигрантов из Восточной Европы, а не из стран третьего мира. Среди мигрантов из Восточной Европы, например, из Польши, доля психологов ниже, а доля людей с высоким уровнем образования выше. Никто не хочет принимать мигрантов-психологов, не желающих работать и учиться, способных только всю жизнь жить на пособие, быстро размножаться или осваивать неквалифицированные рабочие профессии. Когда доля психологов в стране становится слишком большой, а доля техников минимальной, тогда прекращается развитие ремесла и промышленности, страна погружается в состояние упадка, отсталости и становится лёгкой добычей для иностранных завоевателей, население вместо работы предпочитает петь, танцевать, размножаться, исповедовать религиозный фанатизм и просить экономической помощи у развитых стран. Такие страны могут существовать за счёт натурального хозяйства или специализироваться на обслуживании туристов, производстве наркотиков, на добыче сырья и производстве фруктов. Примерами подобных стран являются Афганистан и страны центральной Африки. Центром секстуризма является Таиланд. Когда доля техников становится слишком большой, а доля психологов минимальной, тогда промышленность процветает, но катастрофически падает рождаемость и страна начинает вымирать, примером чего служит положение в странах Северной Европы.  Китайцы строили грандиозные стены на северной границе для обороны от кочевников, но все-таки не сумели себя уберечь от завоевания монголами и маньчжурами, которые правили в Китае сотни лет, хотя их численность была гораздо меньшей по сравнению с китайцами. Всю свою историю китайцы успешно воевали только  друг с другом, а войны с иностранцами неизбежно проигрывали – стоит вспомнить 1644 год, когда триста тысяч маньчжурских кочевников за месяц завоевали трёхсотмиллионный Китай. А в 1937-1945 гг. китайцы испытали страшные поражения в войне с Японией, хотя китайская армия превышала японскую в пятнадцать раз! Согласно данным, рассекреченным Пекином спустя тридцать лет после этих событий, в ожесточённых боях за пограничный остров Даманский в 1968 г. на каждого убитого советского солдата приходилось по двадцать китайских военных. По-видимому, среди китайцев большую долю составляют техники и психологи при почти полном отсутствии спикеров и теоретиков, такое соотношение типов личности обеспечивает высокую трудоспособность и высокую рождаемость населения при почти полном отсутствии боеспособности и способности к научным открытиям в области философских наук. Сегодня Китай избрал невоенный способ покорения мира – он намерен стать главной сверхдержавой, завалив планету дешёвыми товарами. Если доля спикеров становится слишком высокой, то такую  страну становится невозможно завоевать, но в истории такой страны появляется слишком много периодов междоусобных и гражданских войн, переворотов и смут.    Примером чего служит история России, т. к. доля спикеров среди русских является слишком высокой. Истории России полна огромным количеством  смут, иностранных нашествий, крестьянских восстаний, завоевательных походов, переселений или гражданских войн. Ключевский даже называл русских нацией переселенцев [9] Только спикеры могли выполнить эти задачи и породить эти проблемы. Высокая доля спикеров среди русского населения нашла проявление в русском национальном характере в форме воинственности, бесшабашности, молодецкой удали, но и в увлечении пьянством, в недостаточной степени трудолюбия и аккуратности. Географическое положение России является неудобным, Россия располагается на дороге между Европой и Азией. Россия не имела естественных преград на восточной границе и была вынуждена завоевать Великую Степь. Из Азии в Европу шли страшные волны завоевателей-кочевников. Европейцы стремились расширить свою территорию за счёт России. Только спикеры могли выжить в столь неспокойном месте по принципу, выраженном в малоизвестной русской поговорке: «Провались земля и небо, мы на кочках проживём!». Такое же неудобное географическое положение занимала Византия, которая поэтому была сметена с лица земли турецким нашествием по причине снижения доли спикеров среди византийцев. Поражает та лёгкость, с которой небольшая кучка спикеров–готов захватила и разграбила некогда могучий Рим с громадным населением, Главной причиной гибели Рима является вырождение населения Римской империи в форме повышения доли психологов. Л. Гумилёв считал итальянцев потомками сирийских рабов [6]. В первую и вторую мировую войну итальянцы и румыны показали себя плохими солдатами, хотя не уступали другим европейцам по уровню вооружения. Причина их низкой боеспособности состоит в слишком большой доле психологов  Высокая доля спикеров среди русских, немцев, американцев и англичан превратила их в  отличных солдат. Доля теоретиков ни в одной стране не бывает слишком высокой, т. к. по-настоящему умных людей везде слишком мало.</w:t>
      </w:r>
    </w:p>
    <w:p>
      <w:pPr>
        <w:pStyle w:val="41"/>
        <w:ind w:left="-1080" w:right="-105" w:firstLine="540"/>
        <w:rPr/>
      </w:pPr>
      <w:r>
        <w:rPr/>
        <w:t xml:space="preserve">               </w:t>
      </w:r>
      <w:r>
        <w:rPr/>
        <w:t xml:space="preserve">Мы согласны с мнением критиков о неудачности использования термина «психолог» для обозначения человека с развитой интуицией, поэтому этот термин следовало бы заменить на термин «интуитив», но последний термин является неблагозвучным. В процессе  исследований я ранее неоднократно менял термины, обозначающие название типов личности.  Наши наблюдения на промышленных предприятиях и в кинотеатрах, где мне приходилось много лет работать электриком и киномехаником, показывают, что техники имеют самую высокую квалификацию по сравнению с другими типами личности по таким профессиям, как слесарь КИП, электрик, токарь, сварщик, станочник, автослесарь, программист, а также мастер по ремонту киноаппаратуры. Техники проявляют просто гениальные способности при ремонте технических устройств. Психологи проявляют свою гениальную хитрость в закулисной борьбе, которую ещё никто не отменял и которая идёт в любой «конторе». Психолог Сталин победил в закулисной борьбе таких спикеров, как Ленин, Троцкий, Бухарин и др. Психолог Брежнев победил спикера Хрущёва. Спикеры и теоретики часто оказываются вынужденными уволиться из учебного заведения в результате проигрыша в закулисной борьбе. Теоретики проигрывают в этом виде борьбы из-за того, что являются сильными одиночками и проигрывают более многочисленным соперникам, организованным в бюрократические клики и занимающим ключевые руководящие посты в организации. Кроме того, соперники завидуют высоким интеллектуальным способностям и теоретическому уровню теоретика и его высокому рейтингу среди умных студентов. Соперники завидуют лидерским качествам преподавателя-спикера, не без оснований они воспринимают его как потенциального претендента на руководящий пост  в учебной организации, поэтому соперники стараются заблаговременно уволить его как потенциально опасного соперника в борьбе за власть.   Школьная жизнь  учеников-теоретиков является очень непростой. Они вынуждены постоянно отбиваться от атак и попыток третирования со стороны превосходящих сил спикеров и выковывать «железный» характер. Ни одна великая социальная теория, в том числе и социал-дарвинизм, не заслуживает огульной критики. Дарвин, Мальтус, Спенсер, Гальтон, Гумилёв и Юнг, на которых мы опираемся, заслуживают взвешенного научного анализа своих идей с указанием их ошибок и гениальных истин. Коммунисты клеймили позором всю западную социологию, а в результате советские общественные науки оказались в изоляции от мировой науки и превратились в сумму лженаук. Например, народный академик Лысенко клеймил позором менделистов-морганистов, отрицал генетику и обещал вывести ветвистую пшеницу. </w:t>
      </w:r>
    </w:p>
    <w:p>
      <w:pPr>
        <w:pStyle w:val="41"/>
        <w:ind w:left="-1080" w:right="-105" w:firstLine="540"/>
        <w:rPr/>
      </w:pPr>
      <w:r>
        <w:rPr/>
        <w:t xml:space="preserve">         </w:t>
      </w:r>
      <w:r>
        <w:rPr/>
        <w:t xml:space="preserve">Можно сделать вывод, что каждый тип личности имеет свои преимущества и проблемы в жизни по сравнению с другими типами личности. Каждый тип личности живёт так, как умеет, используя свои преимущества и скрывая свои недостатки. Не существует типов личности второго сорта. В обществе нельзя устраивать искусственный отбор высших типов личности с помощью уничтожения психологов в концлагерях и газовых камерах. В обществе существует естественный отбор типов личности, хотя сегодня действие естественного отбора  сильно ограничено из-за  пособий для бедных и продовольственной помощи для слаборазвитых стран. Если выразиться кратко, то психологи приходят в этот мир, чтобы рожать и воспитывать  детей, заниматься искусством и проповедовать  религию. Техники приходят в этот мир, чтобы работать на производстве, заниматься ручным ремеслом и другими видами рутинной работы. Спикеры приходят в этот мир, чтобы править и руководить другими типами личности, воевать, торговать и заниматься бизнесом. Теоретики приходят в этот мир, чтобы учить, изобретать  и заниматься научными исследованиями. </w:t>
      </w:r>
    </w:p>
    <w:p>
      <w:pPr>
        <w:pStyle w:val="51"/>
        <w:ind w:left="-1080" w:right="-105" w:firstLine="540"/>
        <w:rPr/>
      </w:pPr>
      <w:r>
        <w:rPr/>
        <w:t xml:space="preserve">                                           </w:t>
      </w:r>
      <w:r>
        <w:rPr/>
        <w:t xml:space="preserve">Библиография.  </w:t>
      </w:r>
    </w:p>
    <w:p>
      <w:pPr>
        <w:pStyle w:val="51"/>
        <w:ind w:left="-1080" w:right="-105" w:firstLine="540"/>
        <w:rPr>
          <w:b w:val="false"/>
          <w:b w:val="false"/>
        </w:rPr>
      </w:pPr>
      <w:r>
        <w:rPr>
          <w:b w:val="false"/>
        </w:rPr>
        <w:t>1.   Аникеева Н.П. Психологический климат в коллективе. - М.,1989.</w:t>
      </w:r>
    </w:p>
    <w:p>
      <w:pPr>
        <w:pStyle w:val="41"/>
        <w:ind w:left="-1080" w:right="-105" w:firstLine="540"/>
        <w:rPr/>
      </w:pPr>
      <w:r>
        <w:rPr/>
        <w:t>2.   Арон Р.  Демократия и тоталитаризм. – М., 1993.</w:t>
      </w:r>
    </w:p>
    <w:p>
      <w:pPr>
        <w:pStyle w:val="41"/>
        <w:ind w:left="-1080" w:right="-105" w:firstLine="540"/>
        <w:rPr/>
      </w:pPr>
      <w:r>
        <w:rPr/>
        <w:t>3.   Арон Р. Этапы развития социологической мысли. М., 1993.</w:t>
      </w:r>
    </w:p>
    <w:p>
      <w:pPr>
        <w:pStyle w:val="41"/>
        <w:ind w:left="-1080" w:right="-105" w:firstLine="540"/>
        <w:rPr/>
      </w:pPr>
      <w:r>
        <w:rPr/>
        <w:t>4.   Волкогонов Д.А. Семь вождей. Галерея лидеров СССР в 2 кн. – М., 1996.</w:t>
      </w:r>
    </w:p>
    <w:p>
      <w:pPr>
        <w:pStyle w:val="41"/>
        <w:ind w:left="-1080" w:right="-105" w:firstLine="540"/>
        <w:rPr/>
      </w:pPr>
      <w:r>
        <w:rPr/>
        <w:t>5.  Громов М. А.,  Мацкевич А. Ю., Семёнов В. А. Западная теоретическая социология. – СПб., 1996.</w:t>
      </w:r>
    </w:p>
    <w:p>
      <w:pPr>
        <w:pStyle w:val="41"/>
        <w:ind w:left="-1080" w:right="-105" w:firstLine="540"/>
        <w:rPr/>
      </w:pPr>
      <w:r>
        <w:rPr/>
        <w:t>6.   Гумилёв Л.Н. Этногенез и биосфера земли. – М., 1994.</w:t>
      </w:r>
    </w:p>
    <w:p>
      <w:pPr>
        <w:pStyle w:val="Normal"/>
        <w:numPr>
          <w:ilvl w:val="0"/>
          <w:numId w:val="6"/>
        </w:numPr>
        <w:spacing w:lineRule="auto" w:line="240" w:before="0" w:after="0"/>
        <w:ind w:left="-1080" w:right="-105" w:firstLine="540"/>
        <w:jc w:val="both"/>
        <w:rPr>
          <w:sz w:val="20"/>
          <w:szCs w:val="20"/>
        </w:rPr>
      </w:pPr>
      <w:r>
        <w:rPr>
          <w:rFonts w:eastAsia="Calibri" w:cs="Calibri"/>
          <w:sz w:val="20"/>
          <w:szCs w:val="20"/>
        </w:rPr>
        <w:t xml:space="preserve"> </w:t>
      </w:r>
      <w:r>
        <w:rPr>
          <w:sz w:val="20"/>
          <w:szCs w:val="20"/>
        </w:rPr>
        <w:t>Диоген Лаэртский. О жизни, учениях и изречениях знаменитых философов. – М., 1986.</w:t>
      </w:r>
    </w:p>
    <w:p>
      <w:pPr>
        <w:pStyle w:val="41"/>
        <w:ind w:left="-1080" w:right="-105" w:firstLine="540"/>
        <w:rPr/>
      </w:pPr>
      <w:r>
        <w:rPr/>
        <w:t>8.   Дарвин Ч. Происхождение видов путём естественного отбора - М.1989.</w:t>
      </w:r>
    </w:p>
    <w:p>
      <w:pPr>
        <w:pStyle w:val="41"/>
        <w:ind w:left="-1080" w:right="-105" w:firstLine="540"/>
        <w:rPr/>
      </w:pPr>
      <w:r>
        <w:rPr/>
        <w:t>9.   История теоретической социологии. В 4 кн. Т.1 Ред. Давыдов Ю.Н. - М.,1997.</w:t>
      </w:r>
    </w:p>
    <w:p>
      <w:pPr>
        <w:pStyle w:val="41"/>
        <w:ind w:left="-1080" w:right="-105" w:firstLine="540"/>
        <w:rPr/>
      </w:pPr>
      <w:r>
        <w:rPr/>
        <w:t>10.   Ключевский В.О.Русская история. Полный курс лекций в трёх книгах.- М.,1993.</w:t>
      </w:r>
    </w:p>
    <w:p>
      <w:pPr>
        <w:pStyle w:val="Normal"/>
        <w:ind w:left="-1080" w:right="-105" w:firstLine="540"/>
        <w:jc w:val="both"/>
        <w:rPr>
          <w:sz w:val="20"/>
          <w:szCs w:val="20"/>
        </w:rPr>
      </w:pPr>
      <w:r>
        <w:rPr>
          <w:sz w:val="20"/>
          <w:szCs w:val="20"/>
        </w:rPr>
        <w:t>11.  Конт О. Дух позитивной философии. – Ростов-на-Дону, 2003.</w:t>
      </w:r>
    </w:p>
    <w:p>
      <w:pPr>
        <w:pStyle w:val="Normal"/>
        <w:ind w:left="-1080" w:right="-105" w:firstLine="540"/>
        <w:jc w:val="both"/>
        <w:rPr>
          <w:sz w:val="20"/>
          <w:szCs w:val="20"/>
        </w:rPr>
      </w:pPr>
      <w:r>
        <w:rPr>
          <w:sz w:val="20"/>
          <w:szCs w:val="20"/>
        </w:rPr>
        <w:t>12. Короленко Ц.П., Донских Т.А. Семь путей к катастрофе. Деструктивное поведение в современном мире.- М., 1990.</w:t>
      </w:r>
    </w:p>
    <w:p>
      <w:pPr>
        <w:pStyle w:val="41"/>
        <w:ind w:left="-1080" w:right="-105" w:firstLine="540"/>
        <w:rPr/>
      </w:pPr>
      <w:r>
        <w:rPr/>
        <w:t>13. Крегер О., Тьюсон Дж. М. 16 дорог любви. Как 16 типов личности определяют наши возможности в любви. /Пер. с англ. Пантаева М. – М.,1995.</w:t>
      </w:r>
    </w:p>
    <w:p>
      <w:pPr>
        <w:pStyle w:val="41"/>
        <w:ind w:left="-1080" w:right="-105" w:firstLine="540"/>
        <w:rPr/>
      </w:pPr>
      <w:r>
        <w:rPr/>
        <w:t>14.  Кречмер Э. Строение тела и характер.- М.,1995.</w:t>
      </w:r>
    </w:p>
    <w:p>
      <w:pPr>
        <w:pStyle w:val="41"/>
        <w:ind w:left="-1080" w:right="-105" w:firstLine="540"/>
        <w:rPr/>
      </w:pPr>
      <w:r>
        <w:rPr/>
        <w:t>15. Ломброзо Ч. Гениальность и помешательство. Женщина преступница и проститутка. – М., 1995.</w:t>
      </w:r>
    </w:p>
    <w:p>
      <w:pPr>
        <w:pStyle w:val="41"/>
        <w:ind w:left="-1080" w:right="-105" w:firstLine="540"/>
        <w:rPr/>
      </w:pPr>
      <w:r>
        <w:rPr/>
        <w:t>16.  Лучшие психологические тесты для  профотбора и профориентации./Ред. Кудряшов А.Ф., Петрозаводск, 1992.</w:t>
      </w:r>
    </w:p>
    <w:p>
      <w:pPr>
        <w:pStyle w:val="41"/>
        <w:ind w:left="-1080" w:right="-105" w:firstLine="540"/>
        <w:rPr/>
      </w:pPr>
      <w:r>
        <w:rPr/>
        <w:t>17.  Мальтус Т. Опыт о законе народонаселения. – СПб., 1868.</w:t>
      </w:r>
    </w:p>
    <w:p>
      <w:pPr>
        <w:pStyle w:val="41"/>
        <w:ind w:left="-1080" w:right="-105" w:firstLine="540"/>
        <w:rPr/>
      </w:pPr>
      <w:r>
        <w:rPr/>
        <w:t xml:space="preserve">18.  Маерс Д.  Социальная психология. – СПб., 1997. </w:t>
      </w:r>
    </w:p>
    <w:p>
      <w:pPr>
        <w:pStyle w:val="41"/>
        <w:ind w:left="-1080" w:right="-105" w:firstLine="540"/>
        <w:rPr/>
      </w:pPr>
      <w:r>
        <w:rPr/>
        <w:t>19.  Методы современной психотерапии. Учебное пособие. / Ред. Кроль Л.М., Пуртова Е.А. – М., 2001.</w:t>
      </w:r>
    </w:p>
    <w:p>
      <w:pPr>
        <w:pStyle w:val="41"/>
        <w:ind w:left="-1080" w:right="-105" w:firstLine="540"/>
        <w:rPr/>
      </w:pPr>
      <w:r>
        <w:rPr/>
        <w:t xml:space="preserve">20.  Моссе Дж. Нацизм и культура. Идеология и культура национал – социализма. – М., 2003. </w:t>
      </w:r>
    </w:p>
    <w:p>
      <w:pPr>
        <w:pStyle w:val="41"/>
        <w:ind w:left="-1080" w:right="-105" w:firstLine="540"/>
        <w:rPr/>
      </w:pPr>
      <w:r>
        <w:rPr/>
        <w:t>21.  Поппер К. Открытое общество и его враги. 2 т. – М., 1992.</w:t>
      </w:r>
    </w:p>
    <w:p>
      <w:pPr>
        <w:pStyle w:val="41"/>
        <w:ind w:left="-1080" w:right="-105" w:firstLine="540"/>
        <w:rPr/>
      </w:pPr>
      <w:r>
        <w:rPr/>
        <w:t>22.  Практическая психология для менеджеров. / Ред. Тутушкина М.К. - М., 1997.</w:t>
      </w:r>
    </w:p>
    <w:p>
      <w:pPr>
        <w:pStyle w:val="41"/>
        <w:ind w:left="-1080" w:right="-105" w:firstLine="540"/>
        <w:rPr/>
      </w:pPr>
      <w:r>
        <w:rPr/>
        <w:t>23.  Практическая психология для преподавателей. / Ред. Тутушкина М.К. – М.,1997.</w:t>
      </w:r>
    </w:p>
    <w:p>
      <w:pPr>
        <w:pStyle w:val="41"/>
        <w:ind w:left="-1080" w:right="-105" w:firstLine="540"/>
        <w:rPr/>
      </w:pPr>
      <w:r>
        <w:rPr/>
        <w:t xml:space="preserve">24.  Рассел Б. История западной философии в 3 т.  Т. 3 – Новосибирск, 1994.  </w:t>
      </w:r>
    </w:p>
    <w:p>
      <w:pPr>
        <w:pStyle w:val="Normal"/>
        <w:ind w:left="-1080" w:right="-105" w:firstLine="540"/>
        <w:jc w:val="both"/>
        <w:rPr>
          <w:sz w:val="20"/>
          <w:szCs w:val="20"/>
        </w:rPr>
      </w:pPr>
      <w:r>
        <w:rPr>
          <w:sz w:val="20"/>
          <w:szCs w:val="20"/>
        </w:rPr>
        <w:t>25.  Сеймур-Смит М. 100 величайших книг, которые потрясли мир.  История мысли от древности до наших дней. - М., 2004.</w:t>
      </w:r>
    </w:p>
    <w:p>
      <w:pPr>
        <w:pStyle w:val="Normal"/>
        <w:ind w:left="-1080" w:right="-105" w:firstLine="540"/>
        <w:jc w:val="both"/>
        <w:rPr>
          <w:sz w:val="20"/>
          <w:szCs w:val="20"/>
        </w:rPr>
      </w:pPr>
      <w:r>
        <w:rPr>
          <w:sz w:val="20"/>
          <w:szCs w:val="20"/>
        </w:rPr>
        <w:t>26.  Смелзер Н. Социология. – М., 1994.</w:t>
      </w:r>
    </w:p>
    <w:p>
      <w:pPr>
        <w:pStyle w:val="41"/>
        <w:ind w:left="-1080" w:right="-105" w:firstLine="540"/>
        <w:rPr/>
      </w:pPr>
      <w:r>
        <w:rPr/>
        <w:t>27.  Современная западная социология. Словарь. – М., 1990.</w:t>
      </w:r>
    </w:p>
    <w:p>
      <w:pPr>
        <w:pStyle w:val="41"/>
        <w:ind w:left="-1080" w:right="-105" w:firstLine="540"/>
        <w:rPr/>
      </w:pPr>
      <w:r>
        <w:rPr/>
        <w:t>28.  Сорокин П.А. Человек. Цивилизация. Общество. – М., 1993.</w:t>
      </w:r>
    </w:p>
    <w:p>
      <w:pPr>
        <w:pStyle w:val="41"/>
        <w:ind w:left="-1080" w:right="-105" w:firstLine="540"/>
        <w:rPr/>
      </w:pPr>
      <w:r>
        <w:rPr/>
        <w:t>29. Стариков В.В. Влияние типа личности на выбор профессии или кто будет кем?// Сохранение, восстановление, использование исторического, культурного, природного наследия народов России: Материалы Международной научно-практической конференции, - Березники, 1998.</w:t>
      </w:r>
    </w:p>
    <w:p>
      <w:pPr>
        <w:pStyle w:val="41"/>
        <w:ind w:left="-1080" w:right="-105" w:firstLine="540"/>
        <w:rPr/>
      </w:pPr>
      <w:r>
        <w:rPr/>
        <w:t xml:space="preserve">30. . Стариков В.В. Конфликт школьных клик. // Историко-культурное наследие: новые открытия, сохранение, преемственность: Материалы Всероссийской научно-практической конференции. – Березники 1999. </w:t>
      </w:r>
    </w:p>
    <w:p>
      <w:pPr>
        <w:pStyle w:val="41"/>
        <w:ind w:left="-1080" w:right="-105" w:firstLine="540"/>
        <w:rPr/>
      </w:pPr>
      <w:r>
        <w:rPr/>
        <w:t>31. Стариков В.В., Молчанова Е..А.. К каким преступлениям склонны женщины? //Наука в решении проблем Верхнекамского промышленного региона: Сборник научных трудов. Выпуск 4.-Березники, 2005.</w:t>
      </w:r>
    </w:p>
    <w:p>
      <w:pPr>
        <w:pStyle w:val="41"/>
        <w:ind w:left="-1080" w:right="-105" w:firstLine="540"/>
        <w:rPr/>
      </w:pPr>
      <w:r>
        <w:rPr/>
        <w:t>32. Стариков В.В. Проблема безработицы для четырёх типов личности.// Молодёжь Прикамья на рынке труда: Материалы межрегиональной научно-практической конференции – Березники 2004.</w:t>
      </w:r>
    </w:p>
    <w:p>
      <w:pPr>
        <w:pStyle w:val="41"/>
        <w:ind w:left="-1080" w:right="-105" w:firstLine="540"/>
        <w:rPr/>
      </w:pPr>
      <w:r>
        <w:rPr/>
        <w:t xml:space="preserve">33.  Стариков В.В. «Роковая» любовь как молодёжная проблема.// Молодёжь России на рубеже веков: Материалы Международной научно-практической конференции. – Березники, 1999. </w:t>
      </w:r>
    </w:p>
    <w:p>
      <w:pPr>
        <w:pStyle w:val="41"/>
        <w:ind w:left="-1080" w:right="-105" w:firstLine="540"/>
        <w:rPr/>
      </w:pPr>
      <w:r>
        <w:rPr/>
        <w:t>34.  Стариков В.В. Система образования как рынок услуг. // Качество социально-гуманитарного образования в ВУЗе: состояние, пути, формы и методы его повышения: Материалы 2 международной научно-практической конференции.- Пермь, 2004.</w:t>
      </w:r>
    </w:p>
    <w:p>
      <w:pPr>
        <w:pStyle w:val="41"/>
        <w:ind w:left="-1080" w:right="-105" w:firstLine="540"/>
        <w:rPr/>
      </w:pPr>
      <w:r>
        <w:rPr/>
        <w:t>35. Стариков В.В. Стиль преподавания у разных типов личности педагогов.// Пермское Прикамье в истории Урала и России: Материалы Всероссийской научной конференции. – Березники, 2000.</w:t>
      </w:r>
    </w:p>
    <w:p>
      <w:pPr>
        <w:pStyle w:val="41"/>
        <w:ind w:left="-1080" w:right="-105" w:firstLine="540"/>
        <w:rPr/>
      </w:pPr>
      <w:r>
        <w:rPr/>
        <w:t>36. Стариков В.В. Сравнительный анализ теорий и тестов на тип личности.// Верхнекамский регион: экономические, социальные, историко-культурные проблемы: Материалы региональной научно-практической конференции. – Березники, 2002.</w:t>
      </w:r>
    </w:p>
    <w:p>
      <w:pPr>
        <w:pStyle w:val="41"/>
        <w:ind w:left="-1080" w:right="-105" w:firstLine="540"/>
        <w:rPr/>
      </w:pPr>
      <w:r>
        <w:rPr/>
        <w:t>37.   Стариков В.В. Четыре «породы» руководителей и четыре «породы» подчинённых.// Пермский регион: история, современность, перспективы: Материалы международной научно-практической конференции.- Березники, 2001.</w:t>
      </w:r>
    </w:p>
    <w:p>
      <w:pPr>
        <w:pStyle w:val="41"/>
        <w:ind w:left="-1080" w:right="-105" w:firstLine="540"/>
        <w:rPr/>
      </w:pPr>
      <w:r>
        <w:rPr/>
        <w:t>38. Стариков В.В. Четыре типа личности политиков. Наука в решении проблем Верхнекамского промышленного региона.  Сборник научных трудов. Выпуск 3.- Березники 2003.</w:t>
      </w:r>
    </w:p>
    <w:p>
      <w:pPr>
        <w:pStyle w:val="41"/>
        <w:ind w:left="-1080" w:right="-105" w:firstLine="540"/>
        <w:rPr/>
      </w:pPr>
      <w:r>
        <w:rPr/>
        <w:t>39.  Тойнби А.Дж. Постижение истории. – М., 1991.</w:t>
      </w:r>
    </w:p>
    <w:p>
      <w:pPr>
        <w:pStyle w:val="41"/>
        <w:ind w:left="-1080" w:right="-105" w:firstLine="540"/>
        <w:rPr/>
      </w:pPr>
      <w:r>
        <w:rPr/>
        <w:t>40.  Утопический социализм. Хрестоматия. Общ. Ред. Володина А.И. – М., 1982.</w:t>
      </w:r>
    </w:p>
    <w:p>
      <w:pPr>
        <w:pStyle w:val="41"/>
        <w:ind w:left="-1080" w:right="-105" w:firstLine="540"/>
        <w:rPr/>
      </w:pPr>
      <w:r>
        <w:rPr/>
        <w:t>41.  Шульц Д.П., Шульц С.Э. История современной психологии. – СПб., 1998.</w:t>
      </w:r>
    </w:p>
    <w:p>
      <w:pPr>
        <w:pStyle w:val="41"/>
        <w:ind w:left="-1080" w:right="-105" w:firstLine="540"/>
        <w:rPr/>
      </w:pPr>
      <w:r>
        <w:rPr/>
        <w:t xml:space="preserve">42. . Энциклопедический словарь юного историка: (Всеобщая история)/ Сост. Елманова Н.С., Савичева Е.М. – М., 1994. </w:t>
      </w:r>
    </w:p>
    <w:p>
      <w:pPr>
        <w:pStyle w:val="41"/>
        <w:ind w:left="-1080" w:right="-105" w:firstLine="540"/>
        <w:rPr/>
      </w:pPr>
      <w:r>
        <w:rPr/>
        <w:t xml:space="preserve">43.  Юнг К.Г. </w:t>
      </w:r>
      <w:r>
        <w:rPr>
          <w:lang w:val="en-US"/>
        </w:rPr>
        <w:t>Aion</w:t>
      </w:r>
      <w:r>
        <w:rPr/>
        <w:t>. Исследование феноменологии самости.- М., 1997.</w:t>
      </w:r>
    </w:p>
    <w:p>
      <w:pPr>
        <w:pStyle w:val="41"/>
        <w:ind w:left="-1080" w:right="-105" w:firstLine="540"/>
        <w:rPr/>
      </w:pPr>
      <w:r>
        <w:rPr/>
        <w:t>44.  Юнг К.Г. Психологические типы. -  М., 1996.</w:t>
      </w:r>
    </w:p>
    <w:p>
      <w:pPr>
        <w:pStyle w:val="Normal"/>
        <w:ind w:left="-1080" w:firstLine="540"/>
        <w:jc w:val="both"/>
        <w:rPr>
          <w:sz w:val="20"/>
          <w:szCs w:val="20"/>
        </w:rPr>
      </w:pPr>
      <w:r>
        <w:rPr>
          <w:sz w:val="20"/>
          <w:szCs w:val="20"/>
        </w:rPr>
        <w:t>45. Стариков А. В., Стариков В. В. Выбор лифта социальной мобильности. // Молодёжная наука Верхнекамья. Материалы пятой региональной конференции.- Березники, 2008.</w:t>
      </w:r>
    </w:p>
    <w:p>
      <w:pPr>
        <w:pStyle w:val="Normal"/>
        <w:ind w:left="-1080" w:firstLine="540"/>
        <w:jc w:val="both"/>
        <w:rPr>
          <w:sz w:val="20"/>
          <w:szCs w:val="20"/>
        </w:rPr>
      </w:pPr>
      <w:r>
        <w:rPr>
          <w:sz w:val="20"/>
          <w:szCs w:val="20"/>
        </w:rPr>
        <w:t>46. Стариков В. В. Социология гениальной личности.// Наука в решении проблем Верхнекамского промышленного региона. Сборник научных трудов. Выпуск 6. – Березники. 2007.</w:t>
      </w:r>
    </w:p>
    <w:p>
      <w:pPr>
        <w:pStyle w:val="Normal"/>
        <w:ind w:left="-1080" w:firstLine="540"/>
        <w:jc w:val="both"/>
        <w:rPr>
          <w:sz w:val="20"/>
          <w:szCs w:val="20"/>
        </w:rPr>
      </w:pPr>
      <w:r>
        <w:rPr>
          <w:sz w:val="20"/>
          <w:szCs w:val="20"/>
        </w:rPr>
        <w:t>47. Стариков В. В. «Футурошок» и степень профессиональной пригодности в области российского кинематографа.//Наука в решении проблем Верхнекамского промышленного региона. Сборник научных трудов. Выпуск 6. – Березники. 2007.</w:t>
      </w:r>
    </w:p>
    <w:p>
      <w:pPr>
        <w:pStyle w:val="Normal"/>
        <w:spacing w:before="0" w:after="20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8"/>
        </w:tabs>
        <w:ind w:left="348" w:hanging="360"/>
      </w:pPr>
    </w:lvl>
  </w:abstractNum>
  <w:abstractNum w:abstractNumId="3">
    <w:lvl w:ilvl="0">
      <w:start w:val="7"/>
      <w:numFmt w:val="decimal"/>
      <w:lvlText w:val="%1."/>
      <w:lvlJc w:val="left"/>
      <w:pPr>
        <w:ind w:left="360" w:hanging="360"/>
      </w:pPr>
    </w:lvl>
  </w:abstractNum>
  <w:abstractNum w:abstractNumId="4">
    <w:lvl w:ilvl="0">
      <w:numFmt w:val="bullet"/>
      <w:lvlText w:val=""/>
      <w:lvlJc w:val="left"/>
      <w:pPr>
        <w:tabs>
          <w:tab w:val="num" w:pos="0"/>
        </w:tabs>
        <w:ind w:left="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7"/>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Arial" w:hAnsi="Arial" w:eastAsia="Times New Roman" w:cs="Arial"/>
      <w:b/>
      <w:bCs/>
      <w:sz w:val="26"/>
      <w:szCs w:val="26"/>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0"/>
    </w:rPr>
  </w:style>
  <w:style w:type="character" w:styleId="4">
    <w:name w:val="Стиль4 Знак Знак"/>
    <w:basedOn w:val="Style12"/>
    <w:qFormat/>
    <w:rPr>
      <w:lang w:val="ru-RU" w:bidi="ar-SA"/>
    </w:rPr>
  </w:style>
  <w:style w:type="character" w:styleId="5">
    <w:name w:val="Стиль5 Знак"/>
    <w:basedOn w:val="4"/>
    <w:qFormat/>
    <w:rPr>
      <w:b/>
      <w:bCs w:val="false"/>
    </w:rPr>
  </w:style>
  <w:style w:type="character" w:styleId="Style15">
    <w:name w:val="Знак Знак"/>
    <w:basedOn w:val="Style12"/>
    <w:qFormat/>
    <w:rPr>
      <w:sz w:val="24"/>
      <w:lang w:val="ru-RU" w:bidi="ar-SA"/>
    </w:rPr>
  </w:style>
  <w:style w:type="character" w:styleId="11">
    <w:name w:val="Стиль1 Знак Знак Знак"/>
    <w:basedOn w:val="Style12"/>
    <w:qFormat/>
    <w:rPr>
      <w:sz w:val="28"/>
      <w:szCs w:val="24"/>
      <w:lang w:val="ru-RU" w:bidi="ar-SA"/>
    </w:rPr>
  </w:style>
  <w:style w:type="character" w:styleId="31">
    <w:name w:val="Стиль3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41">
    <w:name w:val="Стиль4 Знак"/>
    <w:basedOn w:val="Normal"/>
    <w:qFormat/>
    <w:pPr>
      <w:spacing w:lineRule="auto" w:line="240" w:before="0" w:after="0"/>
      <w:ind w:left="-720" w:hanging="0"/>
      <w:jc w:val="both"/>
    </w:pPr>
    <w:rPr>
      <w:rFonts w:ascii="Times New Roman" w:hAnsi="Times New Roman" w:eastAsia="Times New Roman" w:cs="Times New Roman"/>
      <w:sz w:val="20"/>
      <w:szCs w:val="20"/>
    </w:rPr>
  </w:style>
  <w:style w:type="paragraph" w:styleId="51">
    <w:name w:val="Стиль5"/>
    <w:basedOn w:val="41"/>
    <w:qFormat/>
    <w:pPr/>
    <w:rPr>
      <w:b/>
    </w:rPr>
  </w:style>
  <w:style w:type="paragraph" w:styleId="10">
    <w:name w:val="Стиль10"/>
    <w:basedOn w:val="Normal"/>
    <w:qFormat/>
    <w:pPr>
      <w:spacing w:lineRule="auto" w:line="240" w:before="0" w:after="0"/>
      <w:ind w:left="-540" w:hanging="0"/>
      <w:jc w:val="both"/>
    </w:pPr>
    <w:rPr>
      <w:rFonts w:ascii="Times New Roman" w:hAnsi="Times New Roman" w:eastAsia="Times New Roman" w:cs="Times New Roman"/>
      <w:b/>
      <w:sz w:val="40"/>
      <w:szCs w:val="28"/>
    </w:rPr>
  </w:style>
  <w:style w:type="paragraph" w:styleId="12">
    <w:name w:val="Стиль1 Знак Знак"/>
    <w:basedOn w:val="Normal"/>
    <w:qFormat/>
    <w:pPr>
      <w:spacing w:lineRule="auto" w:line="240" w:before="0" w:after="0"/>
      <w:ind w:left="-720" w:firstLine="720"/>
      <w:jc w:val="both"/>
    </w:pPr>
    <w:rPr>
      <w:rFonts w:ascii="Times New Roman" w:hAnsi="Times New Roman" w:eastAsia="Times New Roman" w:cs="Times New Roman"/>
      <w:sz w:val="28"/>
      <w:szCs w:val="24"/>
    </w:rPr>
  </w:style>
  <w:style w:type="paragraph" w:styleId="2">
    <w:name w:val="Стиль2"/>
    <w:basedOn w:val="Normal"/>
    <w:qFormat/>
    <w:pPr>
      <w:spacing w:lineRule="auto" w:line="240" w:before="0" w:after="0"/>
      <w:ind w:left="-720" w:firstLine="720"/>
      <w:jc w:val="both"/>
    </w:pPr>
    <w:rPr>
      <w:rFonts w:ascii="Times New Roman" w:hAnsi="Times New Roman" w:eastAsia="Times New Roman" w:cs="Times New Roman"/>
      <w:b/>
      <w:sz w:val="28"/>
      <w:szCs w:val="28"/>
    </w:rPr>
  </w:style>
  <w:style w:type="paragraph" w:styleId="32">
    <w:name w:val="Стиль3"/>
    <w:basedOn w:val="TextBody"/>
    <w:qFormat/>
    <w:pPr/>
    <w:rPr/>
  </w:style>
  <w:style w:type="paragraph" w:styleId="6">
    <w:name w:val="Стиль6"/>
    <w:basedOn w:val="Normal"/>
    <w:qFormat/>
    <w:pPr>
      <w:spacing w:lineRule="auto" w:line="240" w:before="0" w:after="0"/>
      <w:ind w:left="-720" w:hanging="0"/>
    </w:pPr>
    <w:rPr>
      <w:rFonts w:ascii="Times New Roman" w:hAnsi="Times New Roman" w:eastAsia="Times New Roman" w:cs="Times New Roman"/>
      <w:b/>
      <w:sz w:val="40"/>
      <w:szCs w:val="28"/>
    </w:rPr>
  </w:style>
  <w:style w:type="paragraph" w:styleId="7">
    <w:name w:val="Стиль7"/>
    <w:basedOn w:val="Normal"/>
    <w:qFormat/>
    <w:pPr>
      <w:spacing w:lineRule="auto" w:line="240" w:before="0" w:after="0"/>
      <w:ind w:left="-540" w:hanging="0"/>
      <w:jc w:val="both"/>
    </w:pPr>
    <w:rPr>
      <w:rFonts w:ascii="Times New Roman" w:hAnsi="Times New Roman" w:eastAsia="Times New Roman" w:cs="Times New Roman"/>
      <w:i/>
      <w:sz w:val="40"/>
      <w:szCs w:val="28"/>
    </w:rPr>
  </w:style>
  <w:style w:type="paragraph" w:styleId="8">
    <w:name w:val="Стиль8"/>
    <w:basedOn w:val="Normal"/>
    <w:qFormat/>
    <w:pPr>
      <w:spacing w:lineRule="auto" w:line="240" w:before="0" w:after="0"/>
      <w:ind w:left="-540" w:hanging="0"/>
      <w:jc w:val="both"/>
    </w:pPr>
    <w:rPr>
      <w:rFonts w:ascii="Times New Roman" w:hAnsi="Times New Roman" w:eastAsia="Times New Roman" w:cs="Times New Roman"/>
      <w:b/>
      <w:i/>
      <w:sz w:val="28"/>
      <w:szCs w:val="28"/>
    </w:rPr>
  </w:style>
  <w:style w:type="paragraph" w:styleId="9">
    <w:name w:val="Стиль9"/>
    <w:basedOn w:val="8"/>
    <w:qFormat/>
    <w:pPr/>
    <w:rPr>
      <w:b w:val="false"/>
      <w:sz w:val="40"/>
    </w:rPr>
  </w:style>
  <w:style w:type="paragraph" w:styleId="111">
    <w:name w:val="Стиль11"/>
    <w:basedOn w:val="9"/>
    <w:qFormat/>
    <w:pPr/>
    <w:rPr>
      <w:b/>
      <w:i w:val="false"/>
    </w:rPr>
  </w:style>
  <w:style w:type="paragraph" w:styleId="121">
    <w:name w:val="Стиль12"/>
    <w:basedOn w:val="9"/>
    <w:qFormat/>
    <w:pPr/>
    <w:rPr>
      <w:b/>
      <w:i w:val="false"/>
    </w:rPr>
  </w:style>
  <w:style w:type="paragraph" w:styleId="13">
    <w:name w:val="Стиль1"/>
    <w:basedOn w:val="Normal"/>
    <w:qFormat/>
    <w:pPr>
      <w:spacing w:lineRule="auto" w:line="240" w:before="0" w:after="0"/>
      <w:ind w:left="-720" w:hanging="0"/>
      <w:jc w:val="both"/>
    </w:pPr>
    <w:rPr>
      <w:rFonts w:ascii="Times New Roman" w:hAnsi="Times New Roman" w:eastAsia="Times New Roman" w:cs="Times New Roman"/>
      <w:b/>
      <w:sz w:val="28"/>
      <w:szCs w:val="24"/>
    </w:rPr>
  </w:style>
  <w:style w:type="paragraph" w:styleId="42">
    <w:name w:val="Стиль4"/>
    <w:basedOn w:val="13"/>
    <w:qFormat/>
    <w:pPr/>
    <w:rPr>
      <w:i/>
    </w:rPr>
  </w:style>
  <w:style w:type="paragraph" w:styleId="14">
    <w:name w:val="Стиль1 Знак"/>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6:51:00Z</dcterms:created>
  <dc:creator>LUSER</dc:creator>
  <dc:description/>
  <cp:keywords/>
  <dc:language>en-US</dc:language>
  <cp:lastModifiedBy>home</cp:lastModifiedBy>
  <dcterms:modified xsi:type="dcterms:W3CDTF">2008-07-23T06:51:00Z</dcterms:modified>
  <cp:revision>2</cp:revision>
  <dc:subject/>
  <dc:title/>
</cp:coreProperties>
</file>