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drawing>
          <wp:anchor behindDoc="0" distT="0" distB="0" distL="0" distR="114935" simplePos="0" locked="0" layoutInCell="0" allowOverlap="1" relativeHeight="8">
            <wp:simplePos x="0" y="0"/>
            <wp:positionH relativeFrom="margin">
              <wp:align>left</wp:align>
            </wp:positionH>
            <wp:positionV relativeFrom="margin">
              <wp:align>top</wp:align>
            </wp:positionV>
            <wp:extent cx="2287270" cy="3599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287270" cy="3599815"/>
                    </a:xfrm>
                    <a:prstGeom prst="rect">
                      <a:avLst/>
                    </a:prstGeom>
                  </pic:spPr>
                </pic:pic>
              </a:graphicData>
            </a:graphic>
          </wp:anchor>
        </w:drawing>
      </w:r>
      <w:r>
        <w:rPr/>
        <w:t>ХЭЛ СТОУН СИДРА УИНКЕЛЬМАН</w:t>
      </w:r>
    </w:p>
    <w:p>
      <w:pPr>
        <w:pStyle w:val="Heading1"/>
        <w:rPr>
          <w:lang w:val="ru-RU"/>
        </w:rPr>
      </w:pPr>
      <w:r>
        <w:rPr/>
        <w:t xml:space="preserve">Принимая собственные «я»: </w:t>
      </w:r>
    </w:p>
    <w:p>
      <w:pPr>
        <w:pStyle w:val="Heading1"/>
        <w:rPr>
          <w:i/>
          <w:i/>
          <w:iCs/>
        </w:rPr>
      </w:pPr>
      <w:r>
        <w:rPr>
          <w:i/>
          <w:iCs/>
        </w:rPr>
        <w:t>Руководство по Диалогу голосов</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t xml:space="preserve">МОСКВА </w:t>
      </w:r>
      <w:r>
        <w:rPr>
          <w:rFonts w:cs="Times New Roman" w:ascii="Times New Roman" w:hAnsi="Times New Roman"/>
          <w:i/>
          <w:sz w:val="22"/>
          <w:szCs w:val="22"/>
          <w:u w:val="single"/>
        </w:rPr>
        <w:t>"эксмо"</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t>САНКТ-ПЕТЕРБУРГ ДОМИНО</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 ББК 88.6 С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 с английского </w:t>
      </w:r>
      <w:r>
        <w:rPr>
          <w:rFonts w:cs="Times New Roman" w:ascii="Times New Roman" w:hAnsi="Times New Roman"/>
          <w:i/>
          <w:iCs/>
          <w:sz w:val="22"/>
          <w:szCs w:val="22"/>
        </w:rPr>
        <w:t>А. Бойкова, А. Костр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оун </w:t>
      </w:r>
      <w:r>
        <w:rPr>
          <w:rFonts w:cs="Times New Roman" w:ascii="Times New Roman" w:hAnsi="Times New Roman"/>
          <w:b/>
          <w:bCs/>
          <w:sz w:val="22"/>
          <w:szCs w:val="22"/>
          <w:lang w:val="en-US"/>
        </w:rPr>
        <w:t>X</w:t>
      </w:r>
      <w:r>
        <w:rPr>
          <w:rFonts w:cs="Times New Roman" w:ascii="Times New Roman" w:hAnsi="Times New Roman"/>
          <w:b/>
          <w:bCs/>
          <w:sz w:val="22"/>
          <w:szCs w:val="22"/>
        </w:rPr>
        <w:t>., Уинкельман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81          Принимая собственные «я»: Руководство по Диа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ов / Пер. с англ. А. Бойкова, А. Костровой. — М.: Изд-во Эксмо; СПб.: Домино, 2003. — 304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4499-Х (Эксмо)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8142-0113-4 (Дом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ая личность каждого человека обладает потенциалом развития, позволяющим ей сформировать сложный внутренний мир. Благодаря этой книге вы сумеете проникнуть в тайны собственного подсознания и познакомиться с множеством ваших субличностей, каждая из которых является особой энергетической моделью. Среди них — «толкач», «критик», «угодник», «защитник-контролер», «уязвимый ребенок» и другие члены вашей «внутренн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 разработанный авторами книги, всемирно известными психологами, — это мощный инструмент самопознания, незаменимый в процессе развития и трансформ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159.9 ББК 8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ООО «Издательство «Эксмо». Оформление, 20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Домино», 2000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4499-Х                                              © Перевод. А. Бой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8142-0113-4                                                     А. Кострова, 20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0»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ды представить новое издание книги «Принимая собственные "я"». Четыре года прошли со времени выхода первого издания, и за это время мы исколесили Соединенные Штаты, Европу, Израиль и Австралию, где знакомили людей с нашим методом. Мы стали свидетелями распространения Диалога голосов по всему миру — порой в местах, в которых мы никогда не были, преподаваемого учителями, которых мы никогда не встречали. Разумеется, мы чувствовали большое удовлетворение, прежде всего потому, что подлинный дух работы сохранился в процессе столь широкого ее распро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одолжали собственные исследования с помощью Диалога голосов, и некоторые новые концепции вошли в это издание. В частности, нас все более и более интересовала роль первичных «я» и их место в общем развитии личности. В нашей терапевтической работе мы теперь значительно больше времени уделяем первичным «я». Мы считаем, что для каждого из нас важно развивать полное понимание и реальную оценку первичных «я» и то, как они действуют в жизни каждого. Именно поэтому в настоящем издании акцент сделан на роли первичных «я». Добавлены также разделы, где описаны дополнительные энергии «личного/внеличного» и «бытия/действия», поскольку энергии эти доказали свою полез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вая воздействие данного метода, мы все больше понимали и то, что при его применении нельзя забывать о мерах предосторожности. Поэтому раздел о безопасности был расширен, и мы советуем внимательно прочитать его. Просим вас помнить, что Диалог голосов — это инструмент общения, с помощью которого можно лучше узнать себя. Это не психотерапевтическая система и не подмена соответствующей психотерапии в случае ее назначения вра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путешествиях, преподавательской деятельности и в публикациях мы настойчиво отказывались от любого вида сертификации, подтверждающей обучение Диалогу голосов. Нет такой дисциплины, как лечение с помощью Диалога голосов. Невозможно отделить его от понимания, что есть сон, символические образы, от знания энергетики, обучения процессам межличностного общения и множества иных подходов к развитию сознания. Чем богаче опыт ведущего во всех этих подходах, тем лучше будет качество сеансов. Это одна из причин, почему Диалог голосов может быть включен в любой теоретический подход или любую работу, посвященную личностному росту. Он дополняет и обогащает их, а не противопоставляется им. Именно по этой причине данный метод используется множеством психотерапевтов, психологов, а также непрофессио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забывать, что Диалог голосов — не вещь в себе, а средство достижения цели. Как инструмент общения и исследования сознания он помогает привнести в нашу осведомленность внутреннее знание и углубленную интуицию, спящие в каждом из нас. Это один из множества подходов к процессу роста и трансформации личности. Каким бы эффективным инструментом ни был Диалог голосов, процесс всегда должен стоять на первом месте — тогда и инструмент останется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издании данной книги была представлена наша ранняя концепция внутреннего взаимодействия многочисленных «я», и мы разработали теорию связывающих моделей. С тех пор наше понимание углубилось, мы значительно лучше стали понимать вопросы личностных отношений вообще и первичных отношений, в частности. По рекомендации нашего издателя мы изъяли из этого издания главу о взаимоотношениях. Сейчас готовится к печати новая книга, полностью посвященная вопросам взаимоотношений. В ближайшем будущем она выйдет в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верены, что новое издание книги делает нашу работу более приятной и доступной для понимания. Она поведет вас, дорогой читатель, по пути открытий самым радостным и легким способом. Желаем вам счастливого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эл Стоун и Сидра Уинкелъман Агьбион, 19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а-была тигрица. Однажды, когда она готовилась родить тигренка, пришлось ей пойти на охоту. Встретив стадо диких коз, тигрица погналась за ними и смогла добыть одну из них. Однако напряжение погони ускорило схватки: тигренок родился благополучно, но его мать умерла. Убежавшие козы вернулись, когда поняли, что опасность миновала. Приблизившись к мертвой тигрице, они обнаружили новорожденного тигренка и приняли его в свое ст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гренок подрастал в стаде коз, будучи уверенным, что по своей природе ничем не отличается от них. Он научился немного блеять, приобрел козий запах, привык питаться травой. Но в груди его билось сердце т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но и шло, пока на стадо не напал настоящий тигр, убивший одного из козлов. Стадо спаслось бегством, но молодой тигр остался, не чувствуя опасности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тигр был опытным охотником, но такого он никогда еще в своей жизни не видел: молодой тигр ел траву, от него исходил козий запах, он не рычал, а блеял. Без лишних сантиментов старый тигр ухватил молодого за шкирку и подтащил его к ручью, ткнув мордой в его собственное отражение. Это не помогло: молодой тигр не заметил своей тигриной природы. Внешнее сходство со старым тигром ничего не значило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осадованный старый тигр поволок молодого обратно, к убитому козлу. Оторвав кусок мяса, он силой сунул его в пасть молодому. Тот был потрясен и просто оцепенел. Сначала он подавился и хотел выплюнуть сырое мясо, но старый тигр твердо решил показать молодому, кто же тот на самом деле. Старый тигр заставил молодого проглотить кусок, а потом сунул ему в пасть еще один. И на этот раз все было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т раз молодой тигр позволил себе распробовать сырое мясо и теплую кровь. Он наслаждался едой. Прожевав мясо, тигр растянулся на траве, а потом, впервые за свою короткую жизнь, издал мощный рык — голос настоящего хозяина джунглей. После этого оба исчезли в лесной ча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рих Циммер начинает этим рассказом свою книгу «Философия Индии». Рык молодого тигра он называет «рыком пробуждения». Что такое «рык пробуждения»? Это открытие того, что мы — больше того, кем представляем себя. Это открытие того, что наше представление о себе неадекватно отражает нашу сущность. Словно мы спали, проснулись — и увидели, что вокруг все совершенно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ще раз историю тигра, выросшего среди коз. До встречи со старым тигром у него не было сомнений в своей козьей природе, что и определяло его мироощущение. Реальность молодого тигра — это реальность представителя козьего племени. Однако мы видим, что такое восприятие реальности позволяет ему ощутить лишь часть своей сущности. Мы знаем, что он способен испытать многие другие виды восприятия, эмоций и действий. Перефразируя рассказ, можно сказать, что козье «я» молодого тигра проявлялось лишь до того момента, когда старый тигр пробудил его истинную суть — суть настоящего хищ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то смысле все мы воспитаны подобно козам. Наше культурное и семейное окружение приучило нас думать, чувствовать и видеть особым, заранее предопределенным образом. Заученные способы восприятия действительности составляют все, что мы знаем. А значит, допускаем мы, мир вокруг нас живет так, как мы воспринимаем его; и воспринимаемое нами собственное «я» суть единственное «я», которое вообще существует. Такова она, наша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еловек воспитывается в семье, которая поклоняется уму. Если этот человек верит в то, что ум является основным источником информации о мире, тогда он оказывается в такой же ситуации, что и тигр, выросший среди коз. Этот человек ничего не будет знать о своей «другой» природе. Он ничего не будет знать о своем воображении, глубинной интуиции, о реальности и ценности других чувств. Он не будет иметь доступа к информации, получаемой из этих источников. Ему будет отказано в богатствах и удовольствиях, которые дарует «другая»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другую» природу — «потерянные» части самих себя — стремятся восстановить эта книга и Диалог голосов. Смеем надеяться на то, что, используя технику и понимание процессов, описанных в данной книге, вы сами сможете издать грозный «рык пробуждения» и открыть богатство ваших неисследован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тод рш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0710Ш</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П^A^B^/K^^</w:t>
      </w:r>
    </w:p>
    <w:p>
      <w:pPr>
        <w:pStyle w:val="Normal"/>
        <w:shd w:fill="FFFFFF" w:val="clear"/>
        <w:jc w:val="both"/>
        <w:rPr/>
      </w:pPr>
      <w:r>
        <w:rPr>
          <w:rFonts w:cs="Times New Roman" w:ascii="Times New Roman" w:hAnsi="Times New Roman"/>
          <w:sz w:val="22"/>
          <w:szCs w:val="22"/>
        </w:rPr>
        <w:t xml:space="preserve">нота *шад </w:t>
      </w:r>
      <w:r>
        <w:rPr>
          <w:rFonts w:cs="Times New Roman" w:ascii="Times New Roman" w:hAnsi="Times New Roman"/>
          <w:i/>
          <w:iCs/>
          <w:sz w:val="22"/>
          <w:szCs w:val="22"/>
        </w:rPr>
        <w:t xml:space="preserve">т </w:t>
      </w:r>
      <w:r>
        <w:rPr>
          <w:rFonts w:cs="Times New Roman" w:ascii="Times New Roman" w:hAnsi="Times New Roman"/>
          <w:sz w:val="22"/>
          <w:szCs w:val="22"/>
        </w:rPr>
        <w:t>созж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 В НАШ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г пробуждения — совершенно особый момент нашей жизни. Он может наступить, когда мы бодрствуем, стать результатом сна или медитации. Этот момент всегда сопровождается повышенным осознанием реальности: наше восприятие и чувства обостряются, нами владеет ощущение вдруг распахнувшихся просторов. Момент пробуждения хорошо показан в случае с Мэрилин, женщиной за тридцать, обладающей гипертрофированным чувством материнства. Всю жизнь она обращалась со всеми, как мать обращается со своим ребенком, считала своей обязанностью заботиться обо всем мире. Такое отношение было в ее «козьей природе». После начала терапии Мэрилин увидела сон. Это случилось в момент пробуждения, когда Мэрилин начала растождествляться с материнской природой, пробуждаться от «сна», ошибочно принимаемого за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вуки стали резкими. Очень шумно, кругом беспорядок, я не могу отдохнуть. Наконец просыпаюсь, оглядываюсь. Словно я в незнакомом доме и все же знаю, что это мой дом, я давно в нем живу. Напротив кровати </w:t>
      </w:r>
      <w:r>
        <w:rPr>
          <w:rFonts w:cs="Times New Roman" w:ascii="Times New Roman" w:hAnsi="Times New Roman"/>
          <w:sz w:val="22"/>
          <w:szCs w:val="22"/>
        </w:rPr>
        <w:t xml:space="preserve">— </w:t>
      </w:r>
      <w:r>
        <w:rPr>
          <w:rFonts w:cs="Times New Roman" w:ascii="Times New Roman" w:hAnsi="Times New Roman"/>
          <w:i/>
          <w:iCs/>
          <w:sz w:val="22"/>
          <w:szCs w:val="22"/>
        </w:rPr>
        <w:t>зеркало. Я смотрю в него и с ужасом вижу, что постарела, пока спала. Шум становится оглушительным, и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хожу, чтобы узнать, откуда он. Подойдя к двери на кухню, понимаю: шум идет оттуда. За кухонным столом сидит много людей: одни — молодые, другие — намного старше меня. Все одеты в детскую одежду и ждут, когда их покормят. Увидев меня, начинают стучать тарелками о стол, называя меня «мамой». На другом конце комнаты я вижу моего духовника, стоящего спиной ко мне. Жду, что он объяснит мне происходящее, но когда он оборачивается ко мне, я вижу детский нагрудник на нем и тарелку в его руке. Бегу к двери, чтобы уйти из кухни, но, пробегая мимо стола, вижу за ним своих родителей, тоже в нагрудниках. Подбегаю к двери — в комнату вошел мужчина. Знаю, что это мой муж, но не тот человек, который был моим мужем, когда я ложилась спать. Он пристает ко мне, и я чувствую облегчение: хотя бы он не принимает меня за свою мать! Но, поглядев внимательнее, я вижу на нем детские штанишки, и его лицо — лицо ребенка. Я думаю, что это кошмарный сон, бегу и закрываюсь в своей комнате, чтобы окончательно проснуться, но знаю, что не сплю. Спрашиваю себя снова и снова: «Что я делала, когда спала?» В комнату входит Рей [терапевт, работающий в городе, в котором жила Мэри-лин]. Не поможет ли он понять происходящее? Но он плачет, потому что ушиб колено и хочет, чтобы я забинтовала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он ясно показывает момент пробуждения Мэрилин. До этого единственной реальностью, которую она знала, была самоотождествленность с «матерью» (иными словами, «козья природа»), в которую женщина заперла себя с самого детства. Образ, увиденный во сне, показался ей мучительным и горьким: пока Мэрилин спала, она постарела, а все другие вокруг нее стали детьми, которых надо было накормить. Но теперь Мэрилин проснулась и от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от своей «материнской» природы. Она смотрит на себя и свое окружение новыми глазами, начинает задавать вопросы и искать чего-то иного. В ней пробудилось любопытство. Она хочет узнать, что еще существует в ней, помимо «матери», и двинуться к полноте собственной сущности. Как молодой тигр открыл в себе «я» тигра, так и Мэрилин откроет в себе те части своей истинной природы, которые раньше были ей не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 не всегда является рыком. Мы можем пережить его как рык, когда он применим к нашей природе «тигра» — нашей сексуальности или иным сильным чувствам. Однако иные стороны личности тоже ждут своего открытия. Ральф, преуспевающий, трудолюбивый, уравновешенный шестидесятидвухлетний мужчина, увидел такой сон-откров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иду по сельской дороге. Вдруг слышу шум, похожий на плач. Смотрю вниз и на обочине дороги вижу руку, торчащую из земли. Я потрясен, подбегаю к руке и начинаю копать в этом месте. Я копаю все глубже и глубже, пока не докапываюсь до тела ребенка трех-четы-рехлет отроду. Он едва жив. Я стряхиваю с него землю и беру его на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не пробуждение проявляется как откапывание чего-то давным-давно погребенного — «внутреннего ребенка». Ральф всю жизнь отождествлял себя с чертами характера, продвигавшими его к финансовому и политическому успеху. Но чего-то не хватало в его жизни. Ральф никогда не знал, что такое настоящие, близкие отношения с людьми. Во сне он коснулся этой близости, сделав удивительное открытие, что очень важные части его сущности: уязвимость, страх перед миром, ощущение изолированности, опасение оказаться брошенным — были похоронены. Эти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лощал «зарытый ребенок», одно из «я» Ральфа, подавленное в четырехлетне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цесс осознания того, что заключено в нас, представляется нам путешествием. Это весьма распространенный мотив в символике снов. Пятидесятилетней женщине в начале путешествия, открывшего ей самое себя, приснилось, что она должна отправиться в путь одна, без мужа или кого-либо еще. Путешествие было долгим, женщина с трудом отыскала путь домой. Ее подсознание рисовало растущее сознание как путь, который необходимо пройти в одиночестве. Это длинная и трудная дорога домой, ибо для того, чтобы познать собственную «природу тигра» и издать «рык пробуждения», мы должны узнать и объединить множество своих «я», которые составляют богатство и целостность нашей личности. Когда мы открываем каждое новое «я» и начинаем уважать его, оно становится источником информации в нашем бесконечном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в тягу к отождествлению с «матерью», Мэрилин (женщина, которой приснилось, что она является матерью каждого) поняла, что помимо этого она отождествляется с рациональным «я». Мэрилин занялась медитацией, что позволило ей испытать нечто совершенно новое. Однажды ей приснился сон с явно религиозным оттенком. Это огорчило женщину, поскольку духовность не являлась частью ее «козьей природы» — рациональности. Во сне Мэрилин увидела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оснулась, чувствуя сильное беспокойство. Больше не могла заснуть, спустилась в гостиную, закурила. В кухне горел свет, немного освещая и гостиную. Поэтому я не стала зажигать свет в гостиной. Ковер в этой комнате песочного цвета, и луч света из кухни осветил его. Я бездумно смотрела на освещенное пятно, и вдруг мне показалось, что на нем что-то напис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 нашем кофейном столике столешница стеклянная, и я подумала, что на ней лежит письмо и свет каким-то образом проецирует слова на ковер. Но столик был пуст. Я даже подвинула его немного, но написанное осталось на ковре. Я попыталась было ногой стереть слова, подумав, что дети пальчиками что-то написали на ворсе. Но надпись не исчезала. Я села на ковер, пытаясь прочитать написанное, но не смогла. Еще подумала: кто бы ты ни был, пожалуйста, дай мне знать, что ты хотел сказать. Тогда на ковре стали по очереди появляться слова, которые я смогла прочитать. Если я не могла прочитать слово и смущалась от этого, слово вновь сразу же появлялось на ковре. Это происходило каждый раз, когда я была в замешательстве. Передо мной уже был не ковер песочного цвета, а словно сам песок со словами, глубоко выдавленными на нем. Я помню эти с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еще не встретилась с собой. Ты должна любить свою жизнь. Обрети состояние надежды, которое обладает светом, способным осветить путь твоей души. Я дал тебе Мэри [фигура во сне, от которой она пробудилась и которая была источником ее замешательства]. Почему ты не надеялась? Теперь ты заново начала жить. К надежде прибавь любовь и следуй за ними к своему "я ". Путешествие начало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закрыла глаза и подумала, что схожу с ума. Я все это себе вообразила. Запись не может появиться на ковре. Что-то сказало мне: «Сможешь ли ты бросить камень в тех, кто не вид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открыла глаза — и слова исчезли. Я встала и пристально посмотрела на то место, где они были. Я думала, что они должны оставить след, потому что они находились не на поверхности, а были вдавлены, словно и вправду написаны на песке. Никакого следа не было. Я рассердилась на себя, потому что не приняла этого сразу и таким образом упустила некотор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тории с тигром «рык пробуждения» знаменует открытие первичной, подсознательной природы. Он говорит нам, что мы должны стать теми, кто мы есть на самом деле. Ральф нашел потерянного маленького мальчика из своего детства, который с помощью этого процесса будет возвращен ему. В случае Мэри-лин мы сталкиваемся с совершенно другим видом энергии — той, что мы называем духовной или трансперсональной энергией. Видение ввело ее в совершенно иную реальность. Мэрилин должна была обрести новое состояние духа — состояние надежды, которая может осветить путь для ее души. Голос ее души предложил способ, который сильно отличался от всех известных ей до сих пор! В сущности, она должна была развить в себе новый образ мышления, более совместимый с природой этих внезапно возникших духовных энергий. Эволюция сознания полна таких сюрпри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Мэрилин, Джейн была слишком сильна. Ее «рык пробуждения» случился во время сеанса психотерапии. Она научилась быть сильной в этом мире, но за счет своего «внутреннего ребенка» и базовых инстинктивных реакций. Джейн познакомилась со своим «внутренним ребенком» во время сеанса Диалога (метод Диалога голосов описан в главе 3), когда «внутреннему ребенку» разрешили выйти в реальность — впервые в ее взрослой жизни. В результате Джейн ощутила присутствие «ребенка» и таким образом успешно растождествилась с ним. Несколько ночей спустя она столкнулась с утерянными подсознательными энергиями в следующем с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ахожусь в комнате с маленьким львенком. Я в ужасе бросаюсь к двери, открываю ее и выталкиваю львенка. Возвращаюсь в комнату, облегченно вздохнув, но вижу другого, большого льва. В ужасе бегу к дв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открыть ее, но лев опережает меня, не давая мне открыть дверь, чтобы вытолкнуть его или выбежать са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он похож на рассказ о тигре, только на этот раз перед нами лев, с которым женщина должна смело встретиться. Ей не удается избежать своего льва, а он растет и становится сильнее. Фактически лев — это тот ее аспект, который нельзя больше игнорировать. Смело встретив «льва» и научившись использовать его энергию, Джейн получит в распоряжение силу своих инстинктов. С помощью этой силы она сможет с успехом позаботиться о себе и, в частности, о «внутреннем ребенке». Это истинное обретение силы: наша уязвимость сознательно проявляется во взаимоотношениях с людьми, а энергии подсознательного действуют как защита. Таким образом, разные проявления психики уравновешивают друг друга, и нам не требуется специально самоутверждаться, ибо мы естественным образом располагаемся в «позиции си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МЫ РАЗВИВ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сылались на факт того, что мы «сделаны» из многих «я». Многие люди по-разному демонстрируют эти «я». Их называют частичными «я», комплексами, множественными личностями и, в последнее время, моделями энергии. В данной книге используются в качестве равнозначных термины «я», «субличность» и «модель энергии» («энергетическая 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согласно которой мы состоим из разных «я», порой трудна для понимания. Некоторые возражают против этой идеи на том основании, что такая теория фрагментирует личность. Мы же чувствуем, что личность уже «фрагментирована», и задача с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 в том, чтобы осознать эту фрагментарность, или множественность наших «я», и уже на этой основе сделать осознан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сех нас в тот или иной момент появляются противоречивые чувства. Чем выше эмоциональная нагрузка, тем большее количество разнообразных ощущений вызовет та или иная ситуация. Возьмем, к примеру, женщину, чей единственный ребенок уходит из дома. С одной стороны, присутствует облегчение: «Скорее бы она ушла. Я очень хочу, чтобы дом остался в моем распоряжении». С другой стороны, одолевает чувство утраты: «Хочу, чтобы она не уходила. Хочу, чтобы она осталась и всегда была со мной. Она такая веселая». Или мужчина, которому предложили высокий пост: одна часть его психики «прыгает от радости» и с нетерпением ждет повышения, власти и удовлетворенности, которые даст новое положение, тогда как другая часть сожалеет о потере чувства товарищества, которую неизбежно влечет за собой карьерный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виваются наши «я»? Новорожденный младенец — уникальное существо, которое входит в мир со своей генетической структурой, определяющей его психологию (а отчасти и поведение), и с особым качеством «бытия», характерным для младенца. Мы называем это качество бытия «психическим оттиском» младенца, в своей уникальности подобным отпечаткам пальцев. Любая женщина, имеющая больше одного ребенка, знает, каким разным рос каждый, даже находясь в утробе. После рождения разница становится еще заме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рожденный младенец совсем беззащитен, уязвим и в своем выживании полностью зависим от мира взрослых. Тем не менее наряду с уникальным психическим оттиском ребенок обладает потенциалом для развития бесконечного множества энергетических моделей, или «я». Сумма этих моделей и со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ую личность. В младенческий период жизни начинается развитие нашей личности и «бронирование» нашей уязв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аденец узнает, что во избежание неприятностей он должен установить некоторую степень контроля над окружением. Развитие контроля и является реальной эволюцией личности. Чем сильнее личность, тем дальше уходит ребенок от уязвимости, от своего изначального психического оттиска. Он теряет контакт со своей сутью по мере того, как учится быть с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исходит этот процесс? Как ребенок становится сильнее? Например, ребенок узнает, что мать счастлива, когда малыш улыбается. Теперь малышу может понравиться улыбаться, но вскоре над радостью будет преобладать знание, что улыбка приводит к определенным последствиям. Аналогичным образом посещение туалета начинает отождествляться с системой наград и наказаний, связанных с актами мочеиспускания и дефекации. Это же касается и агрессии — она поощряется в качестве действия, пригодного для управления окружающим миром, либо квалифицируется как асоци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й ребенок пытается установить контроль над окружением, уходя в мир собственных фантазий. Тогда «сны наяву» могут стать ключевым фактором в формировании личности. Мальчик, чьи родители развелись, представлял себя в подводной лодке, находящейся на большой глубине. В поисках душевного комфорта он все больше времени проводил в этой воображаемой субмарине. Объективно говоря, мальчик явно уходил от боли. С другой стороны, он нашел способ справиться со своей уязвимостью. Еще пример: ребенок понял, что успешная учеба в школе была ключом к контролю над окружением и защите своих ранимых «я». Исходя из этого, он стал развивать свои жизн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биции и те черты характера, которые производили благоприятное впечатление на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нашего развития нас вознаграждают за один тип поведения и наказывают за другой. При этом одни «я» усиливаются, другие ослабевают. Мы хорошо учим уроки и, таким образом, развиваемся как личности. Странно думать, что в действительности личность — это система субличностей («я»), которая стирает наш изначальный психический оттиск по мере того, как она же дает нам контроль — а с ним и силу — для действий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ранний аспект нашей личности, который начинает развиваться,— это то «я», которое контролирует прочие «я». Оно действует подобно охраннику: постоянно следит за подстерегающими опасностями и определяет, как защититься от них. Оно включает в себя родительские и социальные запреты и контролирует наше поведение, устанавливая свод правил, который, по его мнению, обеспечит нашу безопасность и принятие нас другими людьми. Это «я» решает, насколько эмоциональными нам позволено быть; следит за тем, чтобы мы не делали глупостей. Мы называем это «я» «защитником/контрол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 это первичная энергетическая модель, действующая среди многих других. Например, он использует энергии рационального «я» и «ответственного родителя» для контроля над окружением. Когда большинство людей произносят слово «я», фактически это относится именно к «защитнику/контролеру». Для большинства из нас энергия «защитника/контролера» является направляющим фактором личности. Это то, что многие люди называют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как при развитии личности те или иные энергетические модели служат тому, чтобы наше пребывание на земле было более успешным.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pPr>
      <w:r>
        <w:rPr>
          <w:rFonts w:cs="Times New Roman" w:ascii="Times New Roman" w:hAnsi="Times New Roman"/>
          <w:sz w:val="22"/>
          <w:szCs w:val="22"/>
        </w:rPr>
        <w:t xml:space="preserve">однако, заключается в том, что мы постепенно теряем изначальный психический оттиск. Это печально, поскольку такая потеря влияет на всю систему наших взаимоотношений с миром. Если мы не контактируем с первичными качествами нашей души, наше глубочайшее (и наиболее уязвимое) «я» не вовлекается во взаимоотношения. Вместо этого группа субличностей, находящаяся под наблюдением «защитника/контролера», контролирует наши чувства и поведение. Таким образом, мы всегда испытываем смутный страх, что, если бы другой человек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знал, какие мы «на самом деле», он немедленно отказался бы от общения с нами (хотя мы и сами не знаем, какие же мы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видно, насколько важно знать о субличностях, которые действуют внутри нас. Без этого понимания мы в бессилии наблюдаем, как разные субличности ведут наш «психологический автомобиль», в то время как мы пассивно сидим на заднем сиденье или, хуже того, прячемся в багажнике. Очень важно узнать, что это за другие «я» и как они действуют. Это своего рода путешествие с открытиями и является настоящей эволюцие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казаться странным, что наш «автомобиль» ведут разные «я», причем каждое «я» требует своей очереди сесть за руль. Но так оно и есть. Мы настолько развиваем психическую «систему управления», что ко времени взрослости (а зачастую и задолго до этого) всякая связь с исходным психическим оттиском — нашей истинной сутью — оказывается утерянной. Мы больше не знаем и не чувствуем, кто мы такие. Тигры и львы давно похоронены, и мы лишь смутно ощущаем, что они жили когда-то. Периодически мы впадаем в неистовство, сами не зная почему. Легко забыть о таких взрывах, легко подумать, что «это не я был готов убить, а просто случилось какое-то помр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что тигры и львы появляются, когда функция «защитника/контролера» слабеет под воздействием алкоголя. Один тихий и спокойный человек приходил в ярость и грязно ругал свою жену, когда напивался,— и это продолжалось годами. Психотерапевт предложил жене, чтобы та записала на магнитофон голос пьяного мужа. Она так и сделала, потом прокрутила запись, когда тот протрезвел. Услышав самого себя, мужчина был потрясен — он не мог поверить, что говорил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ются похороны тигров и львов? Возьмем гипотетический случай с неким четырехлетним мальчиком по имени Кевин. Он играл на улице и вдруг вбежал в дом, потому что другой ребенок ударил его. Его мать повела себя как «защитница» и сказала: «Джонни плохой мальчик. Почему бы тебе не остаться со мной, не составить мне компанию?» Поступая так, она не помогла своему сыну справиться с подсознательной частью его психики. Скорее всего она никогда не занималась собой в этом отношении и потому не могла поддержать естественные проявления агрессивности Ке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у ночь Кевину приснился кошмар. Он проснулся, крича, что в его комнате лев. Вошла мать и успокоила его, уверив, что никакого льва нет, что это лишь сон. Мальчик вновь уснул и вновь увидел тот же кошмар, а в результате — снова пробуждение с криком. На этот раз мать включила свет и они вместе посмотрели под кроватью и в шкафу. Таким образом, она наглядно продемонстрировала сыну, что льва не было. Этот сценарий повторился несколько раз, и в конце концов Кевин перестал видеть ль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произошло в действительности? Во-первых, Кевину не дали распорядиться своей природной агрессией. Тогда она явилась ему во сне в виде льва. Поскольку в состоянии бодрствования Кевин отриц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льва, а его мать поддержала это отрицание,— лев во сне превратился в его врага. Далее, реальность символической жизни была отвергнута. Мать Кевина никогда не умела уважительно относиться к снам, уважать эту символическую жизнь. Разве в этом случае она могла поступить иначе? Вот и получилось, что в ранней жизни Кевина «защитник/контролер» становился все сильнее и в конце концов стал направляющим агентом, делающим все, чтобы Кевин избегал агрессивных детей. Поскольку Кевин не знал, как справляться с агрессией, он или становился жертвой таких детей, или играл только с теми детьми, которые не представляли для него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вин вырос и стал адвокатом, но в зале суда он всегда нервничал. Что являлось причиной такого ужаса всякий раз, когда он сталкивался с неразборчивым в средствах адвокатом другой стороны? Это был лев, шевелящийся в глубине. Но Кевин не осознавал этого, он лишь чувствовал дискомфорт, когда эта часть психики (которую его мать отрицала в себе и научила его тоже отрицать) проявлялась где-то глубоко в под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его лев не был ему другом, Кевин чувствовал себя уязвимым и его «внутренний ребенок» чувствовал себя в опасности. Он и не знал о существовании в себе «ребенка»; он уже давно потерял с ним контакт, поскольку, в отличие от Питера Пэна, Кевин стал взрослым. Его «психологическим автомобилем» в разное время управляло напористое «я» («толкач»), всем угождающее «я», «испуганный ребенок» и «внутренний критик», который всегда был готов показать, насколько неадекватным действительности является Кевин. По ночам Кевину снилось, что он очень сильный, но то были лишь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шей точки зрения, эволюция Кевина вполне нормальна и естественна. В нем нет осведомлен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 так что его компетентное эго не может вести «автомобиль» в соответствии с правилами, которые удовлетворяли бы его истинную суть. Напротив, «машину» ведут его субличности, составившие довольно причудливую команду. Именно так и происходит с большинством из нас, прежде чем каждый почувствует свой «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сказано, одним из главных результатов эволюции сознания является открытие в себе субличностей и знание того, как они действуют. Прежде чем говорить о том, как открыть эти «я» и как узнать о них, нужно изложить базовую концептуальную структуру, на которой построена эта книга. Представленный подход к исследованию наших «я» основан на такой структуре, включающей понятие сознания и круг понятий, сопутствующих 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СОЗНАНИЯ</w:t>
      </w:r>
    </w:p>
    <w:p>
      <w:pPr>
        <w:pStyle w:val="Normal"/>
        <w:shd w:fill="FFFFFF" w:val="clear"/>
        <w:jc w:val="both"/>
        <w:rPr/>
      </w:pPr>
      <w:r>
        <w:rPr>
          <w:rFonts w:cs="Times New Roman" w:ascii="Times New Roman" w:hAnsi="Times New Roman"/>
          <w:sz w:val="22"/>
          <w:szCs w:val="22"/>
        </w:rPr>
        <w:t xml:space="preserve">Приступая к определению того, что есть сознание, начнем с базовой идеи. По нашему мнению, сознание — это не </w:t>
      </w:r>
      <w:r>
        <w:rPr>
          <w:rFonts w:cs="Times New Roman" w:ascii="Times New Roman" w:hAnsi="Times New Roman"/>
          <w:i/>
          <w:iCs/>
          <w:sz w:val="22"/>
          <w:szCs w:val="22"/>
        </w:rPr>
        <w:t xml:space="preserve">вещь, </w:t>
      </w:r>
      <w:r>
        <w:rPr>
          <w:rFonts w:cs="Times New Roman" w:ascii="Times New Roman" w:hAnsi="Times New Roman"/>
          <w:sz w:val="22"/>
          <w:szCs w:val="22"/>
        </w:rPr>
        <w:t xml:space="preserve">а </w:t>
      </w:r>
      <w:r>
        <w:rPr>
          <w:rFonts w:cs="Times New Roman" w:ascii="Times New Roman" w:hAnsi="Times New Roman"/>
          <w:i/>
          <w:iCs/>
          <w:sz w:val="22"/>
          <w:szCs w:val="22"/>
        </w:rPr>
        <w:t xml:space="preserve">процесс. </w:t>
      </w:r>
      <w:r>
        <w:rPr>
          <w:rFonts w:cs="Times New Roman" w:ascii="Times New Roman" w:hAnsi="Times New Roman"/>
          <w:sz w:val="22"/>
          <w:szCs w:val="22"/>
        </w:rPr>
        <w:t>Поэтому мы будем определять не само сознание, а его эволюцию. Мы называем это сознанием, но при этом не говорим о статическом условии существования. Нас беспокоит то, что люди не становятся сознательными. Ясность сознания — вовсе не то состояние, к которому они стремятся. Сознание — процесс, который должен быть прожит полностью, это эволюционный процесс, который меняется от момента к моменту. Поскольку на последующих страницах мы будем говорить о сознании, необходимо постоянно помнить о его динамическом асп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развивается на трех уровнях, в значительной степени отделенных друг от друга. Пер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pPr>
      <w:r>
        <w:rPr>
          <w:rFonts w:cs="Times New Roman" w:ascii="Times New Roman" w:hAnsi="Times New Roman"/>
          <w:sz w:val="22"/>
          <w:szCs w:val="22"/>
        </w:rPr>
        <w:t xml:space="preserve">уровень — осведомленность. Второй уровень — </w:t>
      </w:r>
      <w:r>
        <w:rPr>
          <w:rFonts w:cs="Times New Roman" w:ascii="Times New Roman" w:hAnsi="Times New Roman"/>
          <w:i/>
          <w:iCs/>
          <w:sz w:val="22"/>
          <w:szCs w:val="22"/>
        </w:rPr>
        <w:t xml:space="preserve">опыт </w:t>
      </w:r>
      <w:r>
        <w:rPr>
          <w:rFonts w:cs="Times New Roman" w:ascii="Times New Roman" w:hAnsi="Times New Roman"/>
          <w:sz w:val="22"/>
          <w:szCs w:val="22"/>
        </w:rPr>
        <w:t>разных «я», субличностей или энергетических моделей. Третий уровень — развитие компетентного э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ведо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домленность — это способность воспринимать жизнь во всем ее многообразии, не вынося оценок и не пытаясь контролировать результаты. В духовной и эзотерической литературе это называется «состоянием свидетеля». В наших работах оно соответствует положению объективного наблюдателя. Это ни рациональное, ни эмоциональное — просто точка соотнесения, которая является незаинтересованным свидетелем всего,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осведомленности сознания следует отделить от энергетической модели, которую мы называем «защитником/контролером». «Защитник/контролер» субъективен в своих наблюдениях, его волнует то, какое влияние мы оказываем на других. У него всегда конкретная цель. Как правило, «защитник/ контролер» довольно рационален, и он во многом определяет наше восприятие действительности, мысли о ней и поведение в ней. В противоположность этому, уровень осведомленности — это лишь молчаливый свидетель, объективный наблюдатель. Большинство медитативных систем стремятся развить уровень осведомленности в сознании. Это пассивная точка, она не действует, а лишь свидетельствует. В традиционных психологических системах осведомленность относят к концепции чистой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ыт раз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аспект эволюции сознания — опыт энергетических моделей. В жизни мы все воспринимаем через ту или иную энергетическую модель. Эти м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относятся к нашим внутренним состояниям — будь то физическое, эмоциональное, ментальное или духовное. Энергетическая модель может меняться от смутного чувства или едва различимого ощущения до полностью развитой субличности. Приведенные ниже примеры проиллюстрируют эту стадию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рассердился. Он или «кипит» внутри, или выражает свой гнев на виду у всех. Его сознание в этом не участвует, поскольку у него отсутствует осведомленность. Если он осознает свой гнев, значит, сработают два из наших основных условий сознания: он прочувствует свой гнев, и на другом уровне его осведомленность бесстрастно сообщит ему об этом фа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примере женщина во время медитации ощущает мощные энергии и идентифицирует их как духовные силы. Опять же, если у нее существует уровень осведомленности, которая является свидетелем этого духовного переживания, два условия сознания удовлетворены, и мы можем сказать, что в данном случае сознание развивается.</w:t>
      </w:r>
    </w:p>
    <w:p>
      <w:pPr>
        <w:pStyle w:val="Normal"/>
        <w:shd w:fill="FFFFFF" w:val="clear"/>
        <w:jc w:val="both"/>
        <w:rPr/>
      </w:pPr>
      <w:r>
        <w:rPr>
          <w:rFonts w:cs="Times New Roman" w:ascii="Times New Roman" w:hAnsi="Times New Roman"/>
          <w:sz w:val="22"/>
          <w:szCs w:val="22"/>
        </w:rPr>
        <w:t xml:space="preserve">Возьмем третий пример — реальный случай из практики Диалога голосов. Сьюзен была на вечеринке со своим мужем. Она сильно ревновала, потому что он оказывал внимание другой. Однако интенсивные духовные занятия научили Сьюзен, что гнев и ревность можно и </w:t>
      </w:r>
      <w:r>
        <w:rPr>
          <w:rFonts w:cs="Times New Roman" w:ascii="Times New Roman" w:hAnsi="Times New Roman"/>
          <w:i/>
          <w:iCs/>
          <w:sz w:val="22"/>
          <w:szCs w:val="22"/>
        </w:rPr>
        <w:t xml:space="preserve">нужно </w:t>
      </w:r>
      <w:r>
        <w:rPr>
          <w:rFonts w:cs="Times New Roman" w:ascii="Times New Roman" w:hAnsi="Times New Roman"/>
          <w:sz w:val="22"/>
          <w:szCs w:val="22"/>
        </w:rPr>
        <w:t>преобразовывать. Благодаря медитации Сьюзен научилась делать это, поэтому она стала медитировать до тех пор, пока не почувствовала отрыв от конкретной ситуации. Вскоре она перестала чувствовать ревность и стала чувствовать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шей точки зрения, Сьюзен с помощью своего «защитника/контролера» фактически взяла под контроль эмоциональную реакцию, а потом, используя медитацию, позаимствовала энергию любви у своего духовного «я». Но сама она считала, что преобраз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ость в любовь. По нашему мнению, ни преобразование, ни осведомленность были здесь ни при чем — Сьюзен просто похоронила свою ревность. Если бы она осознала это, она почувствовала бы внутри себя ревность и узнала об этом чувстве и его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мнить, что совершенство, к счастью, недосягаемо для большинства из нас. Поэтому мы и не ждем, что осведомленность и опыт появятся одновременно. Нам не нужно «ждать», чтобы развилась наша осведомленность,— мы можем жить полной жизнью, такими, каковы мы есть, а осведомленность в конце концов прояви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в нашей системе мы описывали осведомленность и опыт энергетических моделей. Как сказано выше, мы рассматриваем опыт энергетических моделей с холистической (целостной) точки зрения. Это значит, что он всеобъемлющ — он включает в себя опыты физической, эмоциональной, ментальной и духовной моделей. Наше восприятие и опыт мира, в котором мы живем, существуют в пределах этого единого спектра энергий. Но следует включить и третий уровень, чтобы наше определение эволюции сознания стало завершен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етентное эго</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соответствии с традиционным определением, с которым мы согласны, эго считается </w:t>
      </w:r>
      <w:r>
        <w:rPr>
          <w:rFonts w:cs="Times New Roman" w:ascii="Times New Roman" w:hAnsi="Times New Roman"/>
          <w:i/>
          <w:iCs/>
          <w:sz w:val="22"/>
          <w:szCs w:val="22"/>
        </w:rPr>
        <w:t xml:space="preserve">исполнительной функцией </w:t>
      </w:r>
      <w:r>
        <w:rPr>
          <w:rFonts w:cs="Times New Roman" w:ascii="Times New Roman" w:hAnsi="Times New Roman"/>
          <w:sz w:val="22"/>
          <w:szCs w:val="22"/>
        </w:rPr>
        <w:t>психики, или той инстанцией, которая делает выбор. Кто-то должен управлять действиями, вот эго и берет на себя эту работу. Исходя из нашей концепции, эго получает информацию с уровня осведомленности и от опыта разных энергетических моделей. По мере развития сознания эго становится осведомленнее, следовательно, имеет больше возможностей для прави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pPr>
      <w:r>
        <w:rPr>
          <w:rFonts w:cs="Times New Roman" w:ascii="Times New Roman" w:hAnsi="Times New Roman"/>
          <w:sz w:val="22"/>
          <w:szCs w:val="22"/>
        </w:rPr>
        <w:t xml:space="preserve">Однако еще на ранних стадиях этой работы выясняется, что по эффективности прямого действия эго уступает комбинации субличностей. Эти субличности и принимают от эго исполнительную функцию. Таким образом, нечто функционирующее в роли эго в действительности может оказаться комбинацией «защитника/контролера», пробивного «я», угодливого «я», «педанта» и «внутреннего критика». Эта уникальная комбинация субличностей, или энергетических моделей, воспринимает окружающий мир, обрабатывает информацию и, в конечном счете, управляет нашей жизнью. Когда такое случается, эго </w:t>
      </w:r>
      <w:r>
        <w:rPr>
          <w:rFonts w:cs="Times New Roman" w:ascii="Times New Roman" w:hAnsi="Times New Roman"/>
          <w:i/>
          <w:iCs/>
          <w:sz w:val="22"/>
          <w:szCs w:val="22"/>
        </w:rPr>
        <w:t xml:space="preserve">отождествляется </w:t>
      </w:r>
      <w:r>
        <w:rPr>
          <w:rFonts w:cs="Times New Roman" w:ascii="Times New Roman" w:hAnsi="Times New Roman"/>
          <w:sz w:val="22"/>
          <w:szCs w:val="22"/>
        </w:rPr>
        <w:t xml:space="preserve">с этими конкретными моделями энергии. Большинство людей верят, что они сами все решают, потому что </w:t>
      </w:r>
      <w:r>
        <w:rPr>
          <w:rFonts w:cs="Times New Roman" w:ascii="Times New Roman" w:hAnsi="Times New Roman"/>
          <w:i/>
          <w:iCs/>
          <w:sz w:val="22"/>
          <w:szCs w:val="22"/>
        </w:rPr>
        <w:t xml:space="preserve">они </w:t>
      </w:r>
      <w:r>
        <w:rPr>
          <w:rFonts w:cs="Times New Roman" w:ascii="Times New Roman" w:hAnsi="Times New Roman"/>
          <w:sz w:val="22"/>
          <w:szCs w:val="22"/>
        </w:rPr>
        <w:t>выбирают, что делать в каждом случае, и думают, что это действительно их собственный выбор. Однако в мире очень мало возможностей для выбора. Если мы не включились в процесс эволюции сознания, большинством из нас управляют те энергетические модели, с которыми мы отождествили себя, либо те, которые мы отверг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сравним эго, отождествленное с определенным набором субличностей, с компетентным эго. Один врач, по имени Джон, собирался поехать в Мексику для оказания медицинской помощи бедным. Он считал себя альтруистом и духовным человеком, хотел служить миру. Вскоре после принятия такого решения ему приснился сон, будто он сидит на троне где-то в Мексике. Ему оказывают почести, местные крестьяне подносят пода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нашей концептуальной схеме, эго Джона было отождествлено с энергетической моделью духовного самопожертвования. Он всегда был очень ответственным человеком, и служба составляла часть того способа, которым субличность «ответственного отца» действовала в мире. Сон показал новую энергет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ю модель, о которой Джон раньше не знал,— «влиятельного политика», то есть ту часть его личности, которая эгоистически жаждала возвеличения. Это не значит, что выбор был сделан неправильно; это просто значит, что, когда Джон выбирал поездку в Мексику, компетентное эго при этом не присутствовало. Выбор сделал «ответственный отец», ориентированный на службу людям.</w:t>
      </w:r>
    </w:p>
    <w:p>
      <w:pPr>
        <w:pStyle w:val="Normal"/>
        <w:shd w:fill="FFFFFF" w:val="clear"/>
        <w:jc w:val="both"/>
        <w:rPr/>
      </w:pPr>
      <w:r>
        <w:rPr>
          <w:rFonts w:cs="Times New Roman" w:ascii="Times New Roman" w:hAnsi="Times New Roman"/>
          <w:sz w:val="22"/>
          <w:szCs w:val="22"/>
        </w:rPr>
        <w:t xml:space="preserve">Теперь Джон может отступить от этого «я» и уже с уровня осведомленности взглянуть на свое духовное, склонное к самопожертвованию «я», с которым он отождествил себя. Более того, Джон может засвидетельствовать наличие этого нового «я» — его сильное стремление к самовозвеличению. Эго Джона получает информацию с уровня осведомленности и из опыта своих двух «я». Его эго стало более компетентным, и он находится в положении, которое позволяет ему сделать </w:t>
      </w:r>
      <w:r>
        <w:rPr>
          <w:rFonts w:cs="Times New Roman" w:ascii="Times New Roman" w:hAnsi="Times New Roman"/>
          <w:i/>
          <w:iCs/>
          <w:sz w:val="22"/>
          <w:szCs w:val="22"/>
        </w:rPr>
        <w:t xml:space="preserve">реальный </w:t>
      </w:r>
      <w:r>
        <w:rPr>
          <w:rFonts w:cs="Times New Roman" w:ascii="Times New Roman" w:hAnsi="Times New Roman"/>
          <w:sz w:val="22"/>
          <w:szCs w:val="22"/>
        </w:rPr>
        <w:t>выбор — ехать или не ехать в Мексику. Он может поехать или не поехать либо отложить решение. Что он выберет — не самое главное, более существенно то, какое «я» делает выбор. И вот что важно: по мере того как наше сознание развивается, нам все труднее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описывали три аспекта эволюции сознания и взаимоотношения между ними. Это определение имеет далеко идущие последствия, ибо, если мы примем эту гипотезу, не будет никакой причины переживать или чувствовать себя виноватым по поводу того, какие мы есть. Каждое «я» будет достойно уважения; наша осведомленность будет просто фиксировать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 большинства из нас проявляется менталь-ность хирурга, когда дело касается тех «я», которые нам не нравятся. Мы очень стараемся избавиться от плохого характера, гневливости, ревности, мелочности, застенчивости, ощущения неадекватности — с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 бесконечен. В попытке искоренить эти неприемлемые «я» мы делаем их еще сильнее, загоняя их в подсознание, где они могут проявляться уже бесконтрольно. Если мы научимся отступать и позволять действовать нашей осведомленности, мы не только столкнемся с этими «я» — мы поймем, что наше желание искоренить эти модели в действительности является голосом еще одного «я». В нас есть субличность, которая отмечает эти нежелательные «я» как отвратительные и заставляет нас чувствовать себя ужасно из-за их присутствия в нас. Но когда мы позволяем нашей осведомленности действовать, мы становимся выше жесткой ментальности хирурга, радуясь обретенному чувству свободы.</w:t>
      </w:r>
    </w:p>
    <w:p>
      <w:pPr>
        <w:pStyle w:val="Normal"/>
        <w:shd w:fill="FFFFFF" w:val="clear"/>
        <w:jc w:val="both"/>
        <w:rPr/>
      </w:pPr>
      <w:r>
        <w:rPr>
          <w:rFonts w:cs="Times New Roman" w:ascii="Times New Roman" w:hAnsi="Times New Roman"/>
          <w:sz w:val="22"/>
          <w:szCs w:val="22"/>
        </w:rPr>
        <w:t xml:space="preserve">Отказ от неприемлемых энергетических моделей вызывает вопрос об их трансмутации (преображении) и о том, как это связано с эволюцией сознания. В наши дни эта концепция имеет большое значение, поскольку многие люди, занимаясь духовными практиками, пытаются преобразовать энергии подсознательного. Идея преображения как </w:t>
      </w:r>
      <w:r>
        <w:rPr>
          <w:rFonts w:cs="Times New Roman" w:ascii="Times New Roman" w:hAnsi="Times New Roman"/>
          <w:i/>
          <w:iCs/>
          <w:sz w:val="22"/>
          <w:szCs w:val="22"/>
        </w:rPr>
        <w:t xml:space="preserve">трансмутации </w:t>
      </w:r>
      <w:r>
        <w:rPr>
          <w:rFonts w:cs="Times New Roman" w:ascii="Times New Roman" w:hAnsi="Times New Roman"/>
          <w:sz w:val="22"/>
          <w:szCs w:val="22"/>
        </w:rPr>
        <w:t xml:space="preserve">радикально отличается от преображения как </w:t>
      </w:r>
      <w:r>
        <w:rPr>
          <w:rFonts w:cs="Times New Roman" w:ascii="Times New Roman" w:hAnsi="Times New Roman"/>
          <w:i/>
          <w:iCs/>
          <w:sz w:val="22"/>
          <w:szCs w:val="22"/>
        </w:rPr>
        <w:t xml:space="preserve">трансформации. </w:t>
      </w:r>
      <w:r>
        <w:rPr>
          <w:rFonts w:cs="Times New Roman" w:ascii="Times New Roman" w:hAnsi="Times New Roman"/>
          <w:sz w:val="22"/>
          <w:szCs w:val="22"/>
        </w:rPr>
        <w:t>Мы определили трансмутацию в алхимическом смысле — как превращение энергии из одной формы в другую. Мы описали сознание как постоянно изменяющийся эволюционный процесс. Эволюция сознания — это процесс постоянного расширения уровня осведомленности, процесс возрастающей осведомленности эго и, наконец, возрастающего опыта многих энергетических моделей, участвующих в деятельности психики. Трансформация — изменение в составе и характере — может произойти на любом из этих трех уровней. Рассмотрим результаты трансмутации на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рдж считал себя духовным, любящим человеком. Он считал, что у него нет причины выражать негативные чувства, когда он может легко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Джордж всегда верил, что с успехом трансмутировал свои негативные энергии, научившись контролировать их и поступать по-доброму и с любовью. Он искренне полагал, что его отрицательные переживания прибавятся к негативным энергиям всего мира, поэтому он активно занялся трансмутацией негативных энергий в «золото», точно так же, как это делали алхимики в старые времена. Трудности в бизнесе (он связался с нечестными людьми, которые поставили под угрозу его бизнес) заставили его искать решение проблем. Поскольку Джордж отвергал в себе нечестность, силу и негативность, он не видел этих качеств в других людях. В этот период ему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иду по тропинке, подхожу к дереву. В ветвях дерева — змея. Она шипит на меня. Она кидается, чтобы укусить меня. У меня в руке шпага — я разрезаю змею пополам. Затем часть змеи с головой снова прыгает на меня, и я опять разрезаю ее пополам. И так я делаю до тех пор, пока не остается маленький кусочек головы. Этот маленький кусочек прыгает на меня, и я чувствую, как ядовитые зубы глубоко вонзаются в мою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Джордж считал трансмутацией, мы считаем подавлением его подсознательной жизни. Змея шипела на него — и недаром. Джордж вырос в семье, в которой ключевым словом было «контроль». Осведомленность не управляла взаимодействием между членами этой семьи; следовательно, ни один из них не развил свое компетентное эго. Эго Джорджа отождествилось с системой духовных ценностей. Таким образом, его природный «защитник/контролер» просто принял эти духовные ценности, потому что они его устраивали. Вместо того чтобы трансмутировать свой гнев, нечестность, негативность, подавляя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pPr>
      <w:r>
        <w:rPr>
          <w:rFonts w:cs="Times New Roman" w:ascii="Times New Roman" w:hAnsi="Times New Roman"/>
          <w:sz w:val="22"/>
          <w:szCs w:val="22"/>
        </w:rPr>
        <w:t xml:space="preserve">Джордж фактически подсознательно </w:t>
      </w:r>
      <w:r>
        <w:rPr>
          <w:rFonts w:cs="Times New Roman" w:ascii="Times New Roman" w:hAnsi="Times New Roman"/>
          <w:i/>
          <w:iCs/>
          <w:sz w:val="22"/>
          <w:szCs w:val="22"/>
        </w:rPr>
        <w:t xml:space="preserve">дал полномочия </w:t>
      </w:r>
      <w:r>
        <w:rPr>
          <w:rFonts w:cs="Times New Roman" w:ascii="Times New Roman" w:hAnsi="Times New Roman"/>
          <w:sz w:val="22"/>
          <w:szCs w:val="22"/>
        </w:rPr>
        <w:t>этим чувствам, выпустил их. Змея, классический символ нашей основной подсознательной жизни, не уйдет, она отомстит — в этом нет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человек, Сэм, считал себя сильным и всегда отрицал свою уязвимость. В ходе психотерапии он осознал свою силу и степень собственной идентификации с ней. Вместе с тем он осознал наличие внутри себя субличности «уязвимого ребенка». Старший брат Сэма, по имени Джек, тоже был сильным человеком, и тяга к силе, характерная для Сэма, взяла свое начало именно в общении с Джеком. Вскоре после обнаружения в себе «ребенка» Сэм увидел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и мой брат Джек на вечеринке. Он уходит от меня в другой конец комнаты и возвращается с плачем. Я прижимаю его к себе, и он рассказывает мне, что кто-то его обидел, а он не понимает, почему его так оби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он показывает, что Сэм развил осведомленность в своем дневном, бодрствующем сознании. Теперь он знает о противоположных энергетических моделях — уязвимости и силы. Это настоящая трансформация — осведомленность о наличии противоположностей и способность компетентного эго уважать обе модели и терпимо относиться к напряжению, существующему между ними. В результате этого отделения от силы («я», с которым он отождествлял себя) и уважения к «внутреннему ребенку» («я», которое он подавлял) происходит органическая трансформация самих энергетических моделей. Во сне Джек — брат, символизирующий силу,— становится более уязвимым, и Сэм теперь защищает его. Это символическое изображение процесса трансформации, как он происходит в данной энергетическо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эту главу, вы, вероятно, заметили что во всех наших идеях заключена некая сентенция, о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предпосылка для работы. Она проста: мы должны научиться уважать все свои «я». «Я», которые мы не уважаем, растут в нас на подсознательном уровне, набирая силу и власть. «Змея», которую Джордж так старается убить, живет внутри него, набирая силу и ожидая, когда сможет отомстить. Мы должны развить в себе и осведомленность, и компетентное эго, которые могут существовать отдельно от тех «я», с которыми мы себя отождествляем, и признать те «я», от которых мы бежим. Уважая все свои «я», мы получим большую степень свободы выбора в наш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ы можете спросить: кто такие «мы»? Из разговора о сознании мы уже поняли, что этот вопрос может быть весьма проблематичным. В контексте нашей системы слово «мы» относится к эго, которое принимает участие в эволюции сознания, которое становится все более и более компетентным по мере обработки информации, получаемой от нашей осведомленности и из опыта разных энергетических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проследили развитие личности — группу «я», которые сформировались для защиты нашей уязвимости и постепенно затмили изначальный психический оттиск, полученный нами при рождении. Этот первоначальный набор «я», первичных «я», является функционирующим эго до того времени, как мы пустимся в путешествие сознания. Первый шаг в этом путешествии — наладить контакт с нашими отвергнутыми «я», вернуть наше утраченное наслед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отгпшш «л»: тгашдтг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люди, являемся замечательной смесью энергетических моделей, или «я». Некоторые из них знакомы и удобны, другие незнакомы и необычны, иные же просто отвратительны. В этой главе мы рассмотрим развитие именно таких энергий — наших отвергнутых «я» — и то влияние, которое они оказывают на нашу жизнь. Отвергнутые «я» — это энергетические модели, которые были частично или полностью исключены из нашей жизни. Они могут быть самыми разными: от ангельски духовных, созидательных и мистических до похотливых, эгоистичных и даже демон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лучше понять этот процесс, мы должны более внимательно разобраться в том, как мы отвергаем собственные «я». Что такое отвергнутое «я»? Остановитесь на минуту и подумайте о ком-нибудь, кто вам очень не нравится, кто обладает, по вашему мнению, предосудительными чертами характера. Что в этом человеке заставляет вас презирать его? Внимательно обдумайте качества, отталкивающие вас. Если вы рады, что вы совсем не похожи на этого презренного человека, значит, вы обнаружили в себе ваше первое отвергнутое «я». Раздражающие вас черты характера этого человека отражают энергетическую модель, существующую в вас самих, которую вы ни при каких обстоятельствах не желаете принять в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отвергнутые «я» можно обнаружить по сильной, часто нехарактерной эмоциональной реакции на других. Приведем таки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у, который был честным, искренним и преданным мужем в течение тридцати лет, привела в ярость встреченная им женщина, «которой чуждо понятие верности, обязательств, для которой идея отношений заключается в двухдневном сексуальном приключении с кем-нибудь, кого она больше никогда не у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ный, духовно-развитый молодой человек воспринимал своего успешного в финансовом отношении старшего брата как «почти дьявола в его стремлении к деньгам, власти и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ая, мягкая, добрая женщина не выносила своего начальника — «жестокого, эгоистичного, для которого имеют значение только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кий, всем обязанный лишь самому себе человек не мог «выносить обывателей или жертв. Они вызывают у меня тошн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меры ясно передают сильные эмоции, характерные для отвергнутого «я». Такого рода эмоции являются следствием мощной энергии, накопленной отвергнутой энергетической моделью, а также энергии, потраченной на то, чтобы эта модель оставалась подавленной. Неудивительно, что сильные чувства проявляются всегда, когда мы замечаем в других наше отвергнутое «я».</w:t>
      </w:r>
    </w:p>
    <w:p>
      <w:pPr>
        <w:pStyle w:val="Normal"/>
        <w:shd w:fill="FFFFFF" w:val="clear"/>
        <w:jc w:val="both"/>
        <w:rPr/>
      </w:pPr>
      <w:r>
        <w:rPr>
          <w:rFonts w:cs="Times New Roman" w:ascii="Times New Roman" w:hAnsi="Times New Roman"/>
          <w:sz w:val="22"/>
          <w:szCs w:val="22"/>
        </w:rPr>
        <w:t xml:space="preserve">Прежде чем продолжить рассмотрение отвергнутых «я», следует провести одно важное различие. Вообще термин для «я», не являющегося сознательным,— </w:t>
      </w:r>
      <w:r>
        <w:rPr>
          <w:rFonts w:cs="Times New Roman" w:ascii="Times New Roman" w:hAnsi="Times New Roman"/>
          <w:i/>
          <w:iCs/>
          <w:sz w:val="22"/>
          <w:szCs w:val="22"/>
        </w:rPr>
        <w:t xml:space="preserve">подсознательное </w:t>
      </w:r>
      <w:r>
        <w:rPr>
          <w:rFonts w:cs="Times New Roman" w:ascii="Times New Roman" w:hAnsi="Times New Roman"/>
          <w:sz w:val="22"/>
          <w:szCs w:val="22"/>
        </w:rPr>
        <w:t xml:space="preserve">«я». Но </w:t>
      </w:r>
      <w:r>
        <w:rPr>
          <w:rFonts w:cs="Times New Roman" w:ascii="Times New Roman" w:hAnsi="Times New Roman"/>
          <w:i/>
          <w:iCs/>
          <w:sz w:val="22"/>
          <w:szCs w:val="22"/>
        </w:rPr>
        <w:t xml:space="preserve">не все подсознательные «я» являются отвергнутыми. </w:t>
      </w:r>
      <w:r>
        <w:rPr>
          <w:rFonts w:cs="Times New Roman" w:ascii="Times New Roman" w:hAnsi="Times New Roman"/>
          <w:sz w:val="22"/>
          <w:szCs w:val="22"/>
        </w:rPr>
        <w:t>Подсознательное «я» — чи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тельное, никакая энергия не подавляет его и не поддерживает его подсознательный статус. Однако каждое отвергнутое «я» имеет противоположную энергию, с которой отождествляются эго и «защитник/контролер». Например, женщина, «похоронившая» отвергнутое «я», ассоциирующееся с несдержанной сексуальностью, может фактически считать себя морально честной и чрезвычайно дисциплинированной. Эта противоположная, морально честная энергия вместе с «защитником/контролером» постоянно держит отвергнутое «я» в безвыходном положении. Однако у нас нет способа узнать, что «я» отвергнуто, пока мы не осознаем его прису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ТВЕРГНУТ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нутое «я» — это энергетическая модель, которая наказывается всякий раз, когда возникает. Наказание может быть едва уловимым: поднятая бровь, переключение внимания, фраза «довольно непривлекательно, не правда ли?». Наказание может быть и более серьезным, например, в виде побоев или публичного унижения. Какова бы ни была природа репрессивных реакций, проявляемых окружением, результат всегда один: ряд энергетических моделей считаются абсолютно неприемлемыми и поэтому подавляются. Однако полностью их не разрушают, и такие энергетические модели продолжают жить в нашем под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рминах Юнга наши отвергнутые «я» являются частью «тени». Когда мы видим их отраженными в других людях — когда мы видим, как кто-то без зазрения совести демонстрирует энергетическую модель, которую мы не приемлем, мы чувствуем, как эта отвергнутая модель резонирует в нас. Однако эта 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pPr>
      <w:r>
        <w:rPr>
          <w:rFonts w:cs="Times New Roman" w:ascii="Times New Roman" w:hAnsi="Times New Roman"/>
          <w:sz w:val="22"/>
          <w:szCs w:val="22"/>
        </w:rPr>
        <w:t xml:space="preserve">ассоциировалась с болью и наказанием в прошлом, поэтому мы хотим, чтобы она как можно быстрее исчезла. Чтобы ликвидировать наш внутренний дискомфорт, мы должны избавить себя от соответствующего внешнего стимула. Мы должны уничтожить человека, который так дерзко демонстрирует </w:t>
      </w:r>
      <w:r>
        <w:rPr>
          <w:rFonts w:cs="Times New Roman" w:ascii="Times New Roman" w:hAnsi="Times New Roman"/>
          <w:i/>
          <w:iCs/>
          <w:sz w:val="22"/>
          <w:szCs w:val="22"/>
        </w:rPr>
        <w:t xml:space="preserve">наше собственное </w:t>
      </w:r>
      <w:r>
        <w:rPr>
          <w:rFonts w:cs="Times New Roman" w:ascii="Times New Roman" w:hAnsi="Times New Roman"/>
          <w:sz w:val="22"/>
          <w:szCs w:val="22"/>
        </w:rPr>
        <w:t>отвергнутое «я». Уничтожение может быть подлинным (как в случае убийства в стиле Джека Потрошителя) или символическим (например, методом осуждения). Эстер Принн, проживающая в пуританской общине в качестве ее члена, в «Письме Скарлет» ясно продемонстрировала, какую высокую цену она заплатила, «выпустив на волю» свое отвергнутое «я» «прелюбоде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н, с которой мы работали, с раннего детства была приучена подавлять свою сексуальность: ее наказывали за любое кокетство. Девушка училась скрывать свою сексуальность, в результате чего энергетическая модель стала отвергнутым «я». К тому времени, как Джейн стала взрослой, она привыкла одеваться скромно, неярко, быть высокого мнения о своей объективности, рациональности, ценить свою независимость и воспринимать сексуальность как нечто второстепенное. Тем не менее сексуальность существовала в под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ечером Джейн пошла на вечеринку, где она встретила женщину — вовсю флиртующую, в откровенном декольте, в окружении мужчин,— олицетворяющую отвергнутое «я» Джейн. Тут случилось нечто странное: отвергнутое «я» стало симпатизировать этой женщине. Джейн всегда наказывали, когда она вела себя подобным образом, поэтому она почувствовала сильный дискомфорт, когда их энергетические модели завибрировали в унисон: одна — бесстыдная, яркая, другая — спрятанное и отвергнутое эхо того, чем могла бы стать Дж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далить источник своего дискомфорта, Джейн осудила женщину: «Я никогда в жизни не видела такой мерзкой, вульгарной демонстрации! И ей не стыдно ходить в таком виде? Думаю, ее муж умер бы со стыда!» Подобно тому, как Джейн проявила свои чувства с горячностью и самоуверенностью, мы все используем осуждение, чтобы избавиться от вибрирующей энергии наших отвергнут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 и раздражительность обычно становятся отвергнутыми «я» с ранних лет жизни. Очень немногие родители могут противостоять искушению избавить свое потомство от этих «негативных» энергий. Поэтому большинство из нас учили не выражать таких чувств открыто. Люди часто вспоминают свою вспыльчивость, раздражительность в детстве, но эти эмоции редко переходят во взрослую жизнь. Интересно проследить, как человек начинает отказываться от таких «я». Разговаривая с «гневным голосом» одной пациентки, мы услышали следующую историю отказа от вспыльчив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 Я был вынужден уйти в подполье, когда она была очень маленькой, потому что каждый раз, когда я выходил, ее мать огорчалась, а отец уходил. Он просто уходил из комнаты, если она говорила что-то плохое. Поэтому она научилась прятать меня. Научилась всем нравиться и делать всех счастливыми, но меня не выпускала никогда. Она никогда больше не говорила отрицательно, гневно или эгои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нутое «я» накапливает энергию, как вода накапливается за плотиной,— и мы строим плотины для каждого отвергнутого «я». Отвергнутые «я» постоянно появляются в наших снах. Некоторые из таки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роненных в подсознании, можно проиллюстрировать следующими с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пытается проникнуть в мо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преследуют дикие 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ижу за рулем, а мексиканские подростки в идущей за мной машине злобно смотрят н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 компании нескольких плохих подростков, я возмущаюсь. Они пытаются приставать ко мне с сексуальными намерениями. Я стараюсь их урезонить. Один из подростков дотрагивается до моей вагины, что приводит меня в сильное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этих снов символизирует подавленную подсознательную энергию, использующую сон для напоминания о себе. Вообще, сон является одним из главных союзников в эволюции нашего сознания. Выучив символический язык сновидений, мы можем узнать в них как отвергнутые энергетические модели, так и модели, с которыми мы себя отождествляем. Наши отвергнутые «я» взывают к нам в снах, просят обратить на себ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ШИ ОТВЕРГНУТЫЕ «Я» В ОТНОШЕНИИ К ДРУГИ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части нашей личности, с которыми мы чаще всего отождествляем себя, как правило, определяют наши отношения с другими людьми. Например, если мы отождествляем себя с рациональным «я», это «я» захочет, чтобы мы общались с рациональными людьми. Хотя мы склонны относиться неприязненно к людям, воплощающим наши собственные отвергнутые «я», они все же чем-то притягивают нас. Ска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порядочный гражданин, протестующий против порнографии, тратит месяцы на просмотр порнографических журналов, чтобы оценить их и высказать свое воз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лечение к отвергнутому «я», почувствованному в другом, может привести к интеграции этих энергий в собственную личность, чаще индивидуумы вступают в непримиримые отношения с теми, кто воплощает их отвергнутые «я». Женщина, которая отрицает свою сексуальность и телесную природу, будет очарована мужчиной-«самцом» и выйдет за него замуж. А потом она сделает все, чтобы укротить его сексуальность, и будет следить, чтобы он не ходил «налево». Его, в свою очередь, может привлечь в ней застенчивость, заинтриговать сексуальная недоступность. После женитьбы ему тоже, возможно, не понравится ее поведение. Вместо того чтобы учиться друг у друга, вместо того чтобы интегрировать свои отвергнутые «я», они живут, видя их отражение в своем партнере, осуждая его и сердясь друг на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статься беспомощными жертвами множества взаимоотношений, которые отражают наши отвергнутые «я». А можно принять вызов таких отношений и сказать себе: «Этот человек, эта ситуация — вот мои учителя. Чему я могу у них научиться?» Если мы задаем себе такой вопрос, следовательно, в нашем сознании произошел существенный сдвиг. Значительная доля стресса является результатом склонности привлекать отражения своих же отвергнутых «я». Мы страдаем снова и снова, одни и те же схемы повторяются в отношениях с разными людьми. К сожалению, большинству из нас никто не помогает выучить урок. Без умной поддержки энергия отвергнутых «я» постоянно растет и становится все более запут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иродные подсознательные энергии, например желание выжить, сексуальность, агрессия, под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ются в течение длительного времени, они возвращаются в подсознание и значительно изменяются. Энергию вообще нельзя разрушить. Таким образом, отвергнутые инстинкты начинают действовать на подсознательном уровне и привлекают к себе дополнительную энергию. Вскоре они теряют свои природные качества и становятся злобными. Теперь мы их называем демоническими энергиями. Когда энергия отвергнутого «я» становится демонической, природная агрессия часто трансформируется в убийственную ярость, ревность становится неуправляемой страстью, а природные сексуальные импульсы принимают устрашающие формы. Демонические энергии могут ворваться в нашу повседневную жизнь в виде разрушительного и порочного поведения, как в личном, так и в соци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УЛЬТУРНЫЕ АСПЕКТЫ ОТВЕРЖЕНИЯ: РОЖДЕНИЕ ДЕМ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энергетические модели отвергнуты культурой. Например, западная цивилизация создала семь смертных грехов. Кого из нас в тот или иной момент не побуждали избавиться от гордыни, жадности, вожделения, гнева, обжорства, зависти и л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 Просвещения человечество отвергало все «темные» энергии — вспыльчивость, иррациональность, мистику, все непонятное, парадоксальное — и восхищалось, почти преклонялось перед рациональностью, беспристрастием, научной объективностью, ясностью. Тем самым отвергался большой объем информации, доступный нам как человеческим существам. Мы отрицали наш гнев, раздражительность, чувство опасности, смущение в пользу равновесия, благодушия, определенности и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ание «семи смертных грехов» привело к образованию подсознательных энергий, которые мы называем демоническими. Они составляют значительную часть отвергнутых энергетических моделей, и все мы, как общество, платим высокую цену за их отриц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ы характера, связанные с «семью смертными грехами»,— сексуальность, чувственность, эмоциональность — являются природными энергетическими моделями. Если по разным причинам эти энергии отвергаются, они становятся демоническими. В дальнейшем требуется огромная репрессивная энергия, чтобы удерживать эти проявления подсознательной жизни. Чем дольше и глубже они похоронены, тем более демонизируются и тем больше энергии требуется, чтобы их скрывать. Многие физические болезни и нервные истощения, поражающие нас, можно объяснить тем, что отвергнутые энергии загнаны глубоко в подсознание.</w:t>
      </w:r>
    </w:p>
    <w:p>
      <w:pPr>
        <w:pStyle w:val="Normal"/>
        <w:shd w:fill="FFFFFF" w:val="clear"/>
        <w:jc w:val="both"/>
        <w:rPr/>
      </w:pPr>
      <w:r>
        <w:rPr>
          <w:rFonts w:cs="Times New Roman" w:ascii="Times New Roman" w:hAnsi="Times New Roman"/>
          <w:sz w:val="22"/>
          <w:szCs w:val="22"/>
        </w:rPr>
        <w:t xml:space="preserve">Во многих из нас живет глубокий страх, что, если такие энергии будут выпущены, в мире наступит хаос. В данной книге мы заявляем с абсолютной определенностью и хотим быть понятыми совершенно точно: мы </w:t>
      </w:r>
      <w:r>
        <w:rPr>
          <w:rFonts w:cs="Times New Roman" w:ascii="Times New Roman" w:hAnsi="Times New Roman"/>
          <w:b/>
          <w:bCs/>
          <w:sz w:val="22"/>
          <w:szCs w:val="22"/>
        </w:rPr>
        <w:t xml:space="preserve">не рекомендуем </w:t>
      </w:r>
      <w:r>
        <w:rPr>
          <w:rFonts w:cs="Times New Roman" w:ascii="Times New Roman" w:hAnsi="Times New Roman"/>
          <w:sz w:val="22"/>
          <w:szCs w:val="22"/>
        </w:rPr>
        <w:t xml:space="preserve">людям «выпускать на волю» эти энергии. Диалог голосов дает способ узнать о существовании этих мощных энергий и научиться постепенно позволять им проявляться в безопасной обстановке. Демонические энергии не должны «захватывать власть» в этом процессе. Но если мы не позволим этим «я» поговорить с нами, если мы продолжим подавлять их, они станут интенсивнее, захотят выйти и в конце концов ворвутся в нашу жизнь. Вот тогда мы будем вынуждены плясать под </w:t>
      </w:r>
      <w:r>
        <w:rPr>
          <w:rFonts w:cs="Times New Roman" w:ascii="Times New Roman" w:hAnsi="Times New Roman"/>
          <w:i/>
          <w:iCs/>
          <w:sz w:val="22"/>
          <w:szCs w:val="22"/>
        </w:rPr>
        <w:t xml:space="preserve">их </w:t>
      </w:r>
      <w:r>
        <w:rPr>
          <w:rFonts w:cs="Times New Roman" w:ascii="Times New Roman" w:hAnsi="Times New Roman"/>
          <w:sz w:val="22"/>
          <w:szCs w:val="22"/>
        </w:rPr>
        <w:t>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демонический» пугает многих; оно вызывает в воображении монстров, злобных существ, образы сатаны. Тем не менее мы используем это слово, потому что оно ясно обозначает разницу между естественной подсознательной жизнью и отвергнутой под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жизнью, которая стала искаженной. Мы работаем с демоническими энергиями и их голосами, чтобы вернуть их в естественное, неискаженное состояние. Таким способом эти энергии можно использовать для поддержки в жизни, для чего они и были предназначены изнач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демоническими энергиями — самая трудная часть Диалога голосов. Большинство из нас — будь то субъект Диалога (пациент) или ведущий Диалога (терапевт) — боятся этих энергий и неохотно встречаются с ними. Поэтому наше подсознание часто является лучшим средством работы с демоническими энергиями. Как было сказано, отвергнутые «я» постоянно общаются с нами в снах, и это вполне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тщательно изучим наши сны, станет ясно, что рассудок, стоящий за этими снами, желает уважения к подсознательным энергиям и принятия их. Случай с одной женщиной по имени Агнес показывает, как это происходит. Агнес провела большую психологическую работу и знала об энергетических моделях — в частности, о демонических энергиях. Она решила узнать больше о своих собственных демонических энергиях и о том, как они влияли на ее жизнь. Вскоре после этого решения ей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нним утром я с Томом была на пляже. Мы вошли в океан. Было темно. Мы обнимались, чувственно играли в воде. Затем прилив вынес нас на берег. Был уже день. Мы вышли из воды. Я вернулась в свой номер в гостинице, зная, что Том последует за мной. Закрыв за собой дверь, я испугалась того, что произойдет дал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ызвала на помощь внутреннюю «актрису». Она стала принимать душ. Я вошла и таким образом смогла видеть душ с трех сторон. «Актриса» сказала мне, что она испугалась и не смогла закончить любовную сцену с Том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тем мы обе решили представить себе, что она завершает эту сцену. После того как мы предста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бе любовную сцену, в душ вошел Том. Как только дверь закрылась за ним, он превратился в чудовище. У него появился хвост змеи, птичьи лапы с когтями, клюв с зубами и когти на концах крыльев. Он сожрал «актрису», разорвав ее на клочки. Вместо ног у него были копыта, как у сатаны. Проглотив ее, монстр исч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он ясно показывает, как наша энергия становится демонической. Сначала Агнес чувственно познала Тома, но ее контролирующая сторона боялась чувственности и постепенно отвергла ее. Агнес позвала «актрису» — ту часть своей личности, которая действует, а не чувствует. Но даже «актриса» испугалась, поэтому вместе они воспользовались их силой воображения, чтобы еще больше отдалить себя от первичной энергетической модели чув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оцессе произошла поразительная трансформация: Том стал монстром. За несколько секунд до того он был лишь воплощением обычного эротизма. Однако когда эту энергетическую модель стали отвергать сильнее, он из естественного эротического существа превратился в сатанинского зверя, который разорвал на куски и сожрал «актри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ак внутренние энергии становятся демоническими: природные инстинкты, долгое время подавляемые, становятся искаженными и угрожающими. Сон Агнес говорил ей, что эти энергии нужно исследовать и принять, а если их игнорировать, они могут повредить ей. Подобные сны являются настойчивым предупреждением из подсознания, что настало время принять ранее отвергнутое «я».</w:t>
      </w:r>
    </w:p>
    <w:p>
      <w:pPr>
        <w:pStyle w:val="Normal"/>
        <w:shd w:fill="FFFFFF" w:val="clear"/>
        <w:jc w:val="both"/>
        <w:rPr/>
      </w:pPr>
      <w:r>
        <w:rPr>
          <w:rFonts w:cs="Times New Roman" w:ascii="Times New Roman" w:hAnsi="Times New Roman"/>
          <w:sz w:val="22"/>
          <w:szCs w:val="22"/>
        </w:rPr>
        <w:t xml:space="preserve">Можно научиться уважать энергетическую модель, при этом вовсе не обязательно </w:t>
      </w:r>
      <w:r>
        <w:rPr>
          <w:rFonts w:cs="Times New Roman" w:ascii="Times New Roman" w:hAnsi="Times New Roman"/>
          <w:i/>
          <w:iCs/>
          <w:sz w:val="22"/>
          <w:szCs w:val="22"/>
        </w:rPr>
        <w:t xml:space="preserve">проживая </w:t>
      </w:r>
      <w:r>
        <w:rPr>
          <w:rFonts w:cs="Times New Roman" w:ascii="Times New Roman" w:hAnsi="Times New Roman"/>
          <w:sz w:val="22"/>
          <w:szCs w:val="22"/>
        </w:rPr>
        <w:t>ее. Процесс Диалога голосов позволит Агнес испытать весь набор чувственных ощущений в ней самой, прежде чем они вырвутся наружу и навредят ей. Принятие своей чувственности вовсе не значит, что Агнес должна стать сексуально неразборчивой. Если бы Агнес приня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чувственность с самого начала, она не стала бы демонической. Принять наши демонические «я» не означает выпустить их на свободу и жить по их моделям. Совсем наоборот, у нас появится шанс контролировать их, когда им позволено проявиться в разумных пределах.</w:t>
      </w:r>
    </w:p>
    <w:p>
      <w:pPr>
        <w:pStyle w:val="Normal"/>
        <w:shd w:fill="FFFFFF" w:val="clear"/>
        <w:jc w:val="both"/>
        <w:rPr/>
      </w:pPr>
      <w:r>
        <w:rPr>
          <w:rFonts w:cs="Times New Roman" w:ascii="Times New Roman" w:hAnsi="Times New Roman"/>
          <w:sz w:val="22"/>
          <w:szCs w:val="22"/>
        </w:rPr>
        <w:t xml:space="preserve">Чтобы выразить нашу демоническую энергию, мы должны научиться признавать, что она проявляется в нашей сознательной жизни, а также в наших снах. Пока эта энергия остается в подсознании, она проецируется во внешний мир. Таким образом, мы считаем, что наши враги вне нас. Мы не знаем, что такое подсознание, потому что подсознание </w:t>
      </w:r>
      <w:r>
        <w:rPr>
          <w:rFonts w:cs="Times New Roman" w:ascii="Times New Roman" w:hAnsi="Times New Roman"/>
          <w:i/>
          <w:iCs/>
          <w:sz w:val="22"/>
          <w:szCs w:val="22"/>
        </w:rPr>
        <w:t xml:space="preserve">бессознательно. </w:t>
      </w:r>
      <w:r>
        <w:rPr>
          <w:rFonts w:cs="Times New Roman" w:ascii="Times New Roman" w:hAnsi="Times New Roman"/>
          <w:sz w:val="22"/>
          <w:szCs w:val="22"/>
        </w:rPr>
        <w:t>Именно поэтому нам так трудно признать наши собственные проекции. Вся наша сознательная «реальность» заключается в том, что мы хорошие люди, живущие в порочном и хаотич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авторы книги, можем решить эту проблему для вас ничуть не больше, чем для самих себя. Однако мы можем показать вам процесс, вместе с его концептуальной основой, для принятия вами своей человеческой целостности. Мы можем попытаться вызвать у вас волнение, которое испытываем сами, когда открываем и принимаем свои «я». Легко принять «хороших», но нелегко принять «плохих». Демонические модели принять труднее всего. В этом случае, особенно для людей с духовной ориентацией, лекарство обычно горь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ТРЕЧА С ДЕМОНИЧЕСКИМИ ЭНЕРГИЯМИ: ПРИНЯТИЕ ОТВЕРГНУТ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лли, любящая, заботливая женщина, дала нам замечательный пример того, как развиваются демонические энергии и как в определенный момент эволюции сознания отвергнутая энергетическая модель пред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перед нами, настаивая, чтобы мы взглянули на нее, какой бы отталкивающей она ни казалась. Салли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не приснилось, что 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миссар императора, налаживаю контакты и договариваюсь о союзе с султаном большого государства на Среднем Востоке. Время </w:t>
      </w:r>
      <w:r>
        <w:rPr>
          <w:rFonts w:cs="Times New Roman" w:ascii="Times New Roman" w:hAnsi="Times New Roman"/>
          <w:sz w:val="22"/>
          <w:szCs w:val="22"/>
        </w:rPr>
        <w:t xml:space="preserve">— </w:t>
      </w:r>
      <w:r>
        <w:rPr>
          <w:rFonts w:cs="Times New Roman" w:ascii="Times New Roman" w:hAnsi="Times New Roman"/>
          <w:i/>
          <w:iCs/>
          <w:sz w:val="22"/>
          <w:szCs w:val="22"/>
        </w:rPr>
        <w:t>около 800 лет от Рождества Христова. Я была с султаном, он решил показать мне свой дворец. После осмотра всех его красот — фонтанов, садов и прочего — султан повел меня в подземную тюрьму, чтобы показать мне, как он обращается с правонарушителями и уголовниками. Султан совершенно беспристрастно говори/г о своем обращении с этими людьми и считал себя справедливым и объективным при назначении им наказания. Он показал мне людей, которые понесли самое легкое наказание — порку за незначительное нарушение, и таких, которых пытали и которые умирали от пыток. Пытки были ужасными и отвратительными! Я как посланник и эмиссар пришла в ужас и смятение от безразличия султана к страданиям умирающих под пытками людей. Он гордился своей системой наказаний, считая, что справедливо назначает их. Когда я спросила, неужели на него не действуют страдания его жертв, он удивился, что я задаю такой вопрос. Султан просто ответил, что человеческие жизни ничего не значат, их можно тратить в неограниченных количествах. Я была потрясена и возмущена его жестоким безразличием к невероятным пыткам, приводящим людей к смерти. Потом я проснулась, чувствуя отвращение, потрясение и смятение от сцен пыток и смерти и ужас от хладнокровного султана, которого я увидела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лли росла в патриархальной семье, совершенно обезличенной, отрицающей любое проявление чувств. Еще в детстве она решила, что будет противоположностью семье, и стала любящим, заботливым ч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ом. Холодность и негативные чувства были похоронены. Всю жизнь Салли сталкивалась с ситуациями, в которых люди, воплощающие демонические энергии, нападали на нее. То, что мы отвергаем, жизнь преподносит нам снова и снова, пока жизненный опыт чему-то не научит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сне подсознание Салли показало ей отвергнутую энергию. Она увидела жестокость султана, человека не просто жестокого, но бесчувственно жестокого. Султан воплощал все, чем она отказалась быть, отождествив себя с любящим «я». Нет ничего плохого в том, что человек способен любить, но Салли отождествила себя с этой моделью, исключив природную наследственность; она старалась быть любящей за счет других чувств. Это как строить красивый дом на гнезде гремучих змей: мы не знаем о том, что под домом шевелятся змеи, до тех пор, пока они не укусят кого-то постороннего или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вин — еще один наш клиент, который в течение многих лет подавлял свои негативные энергии. Он мог быть и заботливым, и любящим, в нем еще было «я»-«исследователь». Болезнь заставила его по-новому посмотреть на себя, разобраться в своей душе. В этот период он увидел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ахожусь рядом с киллером. Я не хочу быть с ним, но у меня нет выбора. Он совершает ограбление, при этом убивает людей. Я соучастник. Мы проводим время со многими из моих друзей, они видят меня в компании этого убийцы, и я понимаю, что могу стать таким же, как 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последней сцене он подходит ко мне, чтобы меня убить. У меня в руке пистолет. Киллер дразнит меня, провоцирует, чтобы я выстрелил в него. Я стреляю, но промахиваюсь. Киллер смеется и снова идет ко мне. На этот раз я стреляю прямо ему в голову. Слышу п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йскую сирену. Думаю, что они ни за что не поверят мне, когда я расскажу им, что случилось. Теперь я убийца, и они не узнают почему.</w:t>
      </w:r>
    </w:p>
    <w:p>
      <w:pPr>
        <w:pStyle w:val="Normal"/>
        <w:shd w:fill="FFFFFF" w:val="clear"/>
        <w:jc w:val="both"/>
        <w:rPr/>
      </w:pPr>
      <w:r>
        <w:rPr>
          <w:rFonts w:cs="Times New Roman" w:ascii="Times New Roman" w:hAnsi="Times New Roman"/>
          <w:sz w:val="22"/>
          <w:szCs w:val="22"/>
        </w:rPr>
        <w:t xml:space="preserve">Когда энергетическая модель готова к интеграции, она появляется в снах разными способами, но, как правило, она </w:t>
      </w:r>
      <w:r>
        <w:rPr>
          <w:rFonts w:cs="Times New Roman" w:ascii="Times New Roman" w:hAnsi="Times New Roman"/>
          <w:i/>
          <w:iCs/>
          <w:sz w:val="22"/>
          <w:szCs w:val="22"/>
        </w:rPr>
        <w:t xml:space="preserve">требует, </w:t>
      </w:r>
      <w:r>
        <w:rPr>
          <w:rFonts w:cs="Times New Roman" w:ascii="Times New Roman" w:hAnsi="Times New Roman"/>
          <w:sz w:val="22"/>
          <w:szCs w:val="22"/>
        </w:rPr>
        <w:t>чтобы ее впустили, она требует подчинения. Телефонные звонки в наших снах, сны, в которых нас преследуют или пытаются ворваться в наш дом,— это все разного вида энергетические модели, пытающиеся установить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ца в Марвине — символическое выражение его демонической природы — хотел, чтобы его признали. Он требовал признания и был настойчив в этом, даже дал Марвину второй шанс стать убийцей. Мар-вин не мог продолжать подавлять отвергнутое «я» с помощью своей любящей природы, поэтому он должен был научиться принимать обе модели — как демоническое, так и любяще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недель спустя Марвин оценил полученные результаты. Он понял, до какой степени подавлял эту энергию. И тогда увидел новы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на ипподроме. Скачки начались. Впереди очень крупная лошадь. Вдруг она сходит с дорожки и бежит ко мне. Я ужасно испугался и побежал. Лошадь дышит мне в затылок — и я просып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не уже произошла трансформация энергии — энергия «киллера» в некоторой степени признана. Теперь она проявилась в виде «сильной лошади». Хотя лошадь преследовала Марвина, но она уже не была убийцей. Демоническая энергия постепенно трансформируется в мощный природный инстинкт, каким она и была до того, как стала демонической. Эта трансформация и является целью работы с демоническими энер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преодолеть влияние демонических энергий достаточно трудно. Насколько проще было бы, будь мы в состоянии узнать и принять отвергнутые «я» прежде, чем те демонизируются. Зачастую отвергнутые «я» определяются довольно рано, до того как мы вырастем и сумеем понять, что происходит. Дочитав до этого места, вы уже поняли, что никто никогда не поднимал эту проблему, тем более не предлагал средства для ее решения. Тогда с чего же начать принятие отвергнутых «я»?</w:t>
      </w:r>
    </w:p>
    <w:p>
      <w:pPr>
        <w:pStyle w:val="Normal"/>
        <w:shd w:fill="FFFFFF" w:val="clear"/>
        <w:jc w:val="both"/>
        <w:rPr/>
      </w:pPr>
      <w:r>
        <w:rPr>
          <w:rFonts w:cs="Times New Roman" w:ascii="Times New Roman" w:hAnsi="Times New Roman"/>
          <w:sz w:val="22"/>
          <w:szCs w:val="22"/>
        </w:rPr>
        <w:t xml:space="preserve">Прежде всего, требуется осознать, что отвергнутое «я» живет, действует. Вы замечаете, что вас кто-то раздражает,— это приятное чувство? Вы имеете право так чувствовать? Действительно этот другой человек </w:t>
      </w:r>
      <w:r>
        <w:rPr>
          <w:rFonts w:cs="Times New Roman" w:ascii="Times New Roman" w:hAnsi="Times New Roman"/>
          <w:i/>
          <w:iCs/>
          <w:sz w:val="22"/>
          <w:szCs w:val="22"/>
        </w:rPr>
        <w:t xml:space="preserve">так </w:t>
      </w:r>
      <w:r>
        <w:rPr>
          <w:rFonts w:cs="Times New Roman" w:ascii="Times New Roman" w:hAnsi="Times New Roman"/>
          <w:sz w:val="22"/>
          <w:szCs w:val="22"/>
        </w:rPr>
        <w:t>ужасен? К сожалению, прочитав про отвергнутые «я», вы не сможете слишком долго греться в лучах морального превосходства. Теперь вы знаете, что не в состоянии изменить другого человека. Настало время посмотреть на те качества, с которыми вы старательно отождествляете себя (вы знаете их — это те, что заставляют вас гордиться собой), и признать, насколько они же ограничиваю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вы исключительно чистоплотны, трудолюбивы, добры и внимательны к другим. Вы всегда правы, никогда не жалуетесь, не сердитесь. Многие из этих качеств выделяют вас среди других, и вы не хотите с ними расставаться. Тогда подумайте о том, как эти качества могут сделать вас нетерпимым, упрямым, неспособным расслабиться и принять себя и других со всеми достоинствами и недостатками. Вы пытаетесь прожить идеальную жизнь? Очень хорошо. Но что, если из-за этого вы не испытаете нового, и все потому, что боитесь оши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это покажется ужасным, но попробуйте поговорить с отвергнутым «я», хотя бы не всерьез, шутки ради. Узнайте, что оно думает; спросите его, как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pPr>
      <w:r>
        <w:rPr>
          <w:rFonts w:cs="Times New Roman" w:ascii="Times New Roman" w:hAnsi="Times New Roman"/>
          <w:sz w:val="22"/>
          <w:szCs w:val="22"/>
        </w:rPr>
        <w:t xml:space="preserve">оно поступало, если бы контролировало ситуацию. Почувствуйте новую для вас энергию, позвольте себе увидеть мир в новой перспективе. Ваше отвергнутое «я» просто обязано быть источником новых идей, вдохновения, новых решений ранее неразрешимых проблем. В конце концов, его точкой зрения раньше никогда не интересовались. Вы удивитесь этой новой, ранее не ощущаемой энергии. Важно иметь в виду, что мы не предлагаем вам </w:t>
      </w:r>
      <w:r>
        <w:rPr>
          <w:rFonts w:cs="Times New Roman" w:ascii="Times New Roman" w:hAnsi="Times New Roman"/>
          <w:i/>
          <w:iCs/>
          <w:sz w:val="22"/>
          <w:szCs w:val="22"/>
        </w:rPr>
        <w:t xml:space="preserve">стать </w:t>
      </w:r>
      <w:r>
        <w:rPr>
          <w:rFonts w:cs="Times New Roman" w:ascii="Times New Roman" w:hAnsi="Times New Roman"/>
          <w:sz w:val="22"/>
          <w:szCs w:val="22"/>
        </w:rPr>
        <w:t>отвергнутым «я» — просто позвольте ему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оследние два десятилетия мы слышали несколько ужасных историй о людях, которым было разрешено отождествить себя с отвергнутыми «я». Один хорошо воспитанный менеджер, занимающий высокий пост, за время сеансов групповой терапии научился давать волю своему гневу и отстаивать свои права. Когда менеджер возвратился на работу, отвергнутое «я» стало управлять его поведением. Он стал спорить с боссом, которого раньше боялся, и даже сказал ему: «Отвали!» Менеджера сразу уволили, и ему было трудно найти другую работу, поскольку обстоятельства увольнения получили огл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арактерный пример перехода от одной крайности («покорный сын») к другой («сердитый отец») без умного вмешательства компетентного эго. Когда впервые дается выход гневу, может повыситься раздражительность и усилиться реакция, но важно не слишком отождествлять себя с этими чувствами, как это сделал 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уск на волю первичных энергий, например секса и агрессии, приводит к крайне благоприятным последствиям, но лишь при одном условии — если процесс контролируется компетентным эго. Так, Алекс, в высшей степени духовный человек, в течение многих лет практиковавший самодисциплину и самоотречение, был вовлечен в судебную тяжбу с ка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2531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8" r="-8" b="-88"/>
                    <a:stretch>
                      <a:fillRect/>
                    </a:stretch>
                  </pic:blipFill>
                  <pic:spPr bwMode="auto">
                    <a:xfrm>
                      <a:off x="0" y="0"/>
                      <a:ext cx="44253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крайне недобросовестным субъектом. Алекс очень переживал, поскольку речь шла о крупной су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сеанса Диалога голосов его отвергнутые примитивные энергии проявились в виде «воющего волка», которого много лет держали в клетке. Сам «волк» боялся, что его выпустят из клетки, потому что чувствовал, что способен все разрушить. «Волк» объяснил, что каждый раз, когда раньше он грозился вырваться из клетки, Алекс начинал медитировать или часа два занимался йогой и таким способом ослаблял силу «волка» настолько, что тот уже не представлял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возможность выразиться, «волк» постепенно перестал выть и стал привлекательной мужской энергией поразительной силы. Наконец Алекс смог соединиться со своим «я»-«волком» и использовать «волчью энергию» себе на пользу. Когда он встретился со своими судебными оппонентами, то с помощью своей энергии «волка» смог решить проблему быстро и в свою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нутое «я»" может быть очень настойчивым. Джек, партнер Мэри по бизнесу, олицетворял ее отвергнутое «я». Но Мэри не захотела учиться у него. Их отношения закончились плохо, и после этого в течение многих лет Мэри видела беспокоящие ее сны про Джека. По словам Мэри, он был «эгоцентри-ком, которого в основном интересовало собственное благополучие, как в финансовом, так и в эмоциональном отношении». Во сне Джека неизменно раздражало то, что у Мэри не было уверенности в себе. Он всегда пытался сказать Мэри, как ей следует жить. Мэри, в свою очередь, сердилась, пыталась спорить и в конце концов прогоняла Джека. Мэри всегда просыпалась сердитая, не отдохнувшая, думая о том, как Джеку нравится манипулировать людьми, контролировать их, какой он эгоист и как она сердится, что снова увидела его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восходный пример того, как «я», не признаваемое днем, может пытаться достучаться до нас ночью. Ночь за ночью субличность «Джек» приходила к Мэри, пытаясь поговорить с ней, и каждую ночь она прогоняла его. Хотя Мэри воспринимала «Джека» в сновидениях как незваного гостя, фактически он пытался уравновесить ее, показать ей, что она не должна быть беспомощной жертвой в окружающем ее мире. Но сила ее непризнания, обусловленного воспитанием и личными качествами, была такова, что она не могла его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 сеансе Диалога голосов говорила субличность Мэри («беспомощная маленькая девочка»), и вдруг в монолог на мгновение вмешался «Джек».</w:t>
      </w:r>
    </w:p>
    <w:p>
      <w:pPr>
        <w:pStyle w:val="Normal"/>
        <w:shd w:fill="FFFFFF" w:val="clear"/>
        <w:jc w:val="both"/>
        <w:rPr/>
      </w:pPr>
      <w:r>
        <w:rPr>
          <w:rFonts w:cs="Times New Roman" w:ascii="Times New Roman" w:hAnsi="Times New Roman"/>
          <w:sz w:val="22"/>
          <w:szCs w:val="22"/>
        </w:rPr>
        <w:t xml:space="preserve">«Д ж е к» </w:t>
      </w:r>
      <w:r>
        <w:rPr>
          <w:rFonts w:cs="Times New Roman" w:ascii="Times New Roman" w:hAnsi="Times New Roman"/>
          <w:i/>
          <w:iCs/>
          <w:sz w:val="22"/>
          <w:szCs w:val="22"/>
        </w:rPr>
        <w:t xml:space="preserve">(с раздражением): </w:t>
      </w:r>
      <w:r>
        <w:rPr>
          <w:rFonts w:cs="Times New Roman" w:ascii="Times New Roman" w:hAnsi="Times New Roman"/>
          <w:sz w:val="22"/>
          <w:szCs w:val="22"/>
        </w:rPr>
        <w:t>Мэри должна организовать свою жизнь.</w:t>
      </w:r>
    </w:p>
    <w:p>
      <w:pPr>
        <w:pStyle w:val="Normal"/>
        <w:shd w:fill="FFFFFF" w:val="clear"/>
        <w:jc w:val="both"/>
        <w:rPr/>
      </w:pPr>
      <w:r>
        <w:rPr>
          <w:rFonts w:cs="Times New Roman" w:ascii="Times New Roman" w:hAnsi="Times New Roman"/>
          <w:sz w:val="22"/>
          <w:szCs w:val="22"/>
        </w:rPr>
        <w:t xml:space="preserve">Ведущий: Сейчас твой голос не похож на голос «маленькой девочки». Почему бы тебе не принять участие в разговоре и не сказать нам, что ты думаешь о ситуации Мэри? </w:t>
      </w:r>
      <w:r>
        <w:rPr>
          <w:rFonts w:cs="Times New Roman" w:ascii="Times New Roman" w:hAnsi="Times New Roman"/>
          <w:i/>
          <w:iCs/>
          <w:sz w:val="22"/>
          <w:szCs w:val="22"/>
        </w:rPr>
        <w:t xml:space="preserve">(Мэри пересела на другой стул, она чувствует себя неловко.) </w:t>
      </w:r>
      <w:r>
        <w:rPr>
          <w:rFonts w:cs="Times New Roman" w:ascii="Times New Roman" w:hAnsi="Times New Roman"/>
          <w:sz w:val="22"/>
          <w:szCs w:val="22"/>
        </w:rPr>
        <w:t>Я вижу, что она не хочет, чтобы ты говорил, но давай попробуем. Мне сказали, что в течение некоторого времени ты пытался дать ей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ж е к»: Да, пытался. Правда, я не нравлюсь ей, но она-то мне вообще не нравится. Она плакса. Я знаю, как она должна делать деньги. Я это умею и не стыжусь. А она стыдится своего желания делат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ты не сты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ж е к»: Конечно нет! Мне нужны деньги, чтобы радоваться жизни. Я люблю красивые вещи. Мне нравится комфорт, власть. А для этого нужны деньги. А еще Мэри слишком обеспокоена тем, нравится ли она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ебя это не беспокоит?</w:t>
      </w:r>
    </w:p>
    <w:p>
      <w:pPr>
        <w:pStyle w:val="Normal"/>
        <w:shd w:fill="FFFFFF" w:val="clear"/>
        <w:jc w:val="both"/>
        <w:rPr/>
      </w:pPr>
      <w:r>
        <w:rPr>
          <w:rFonts w:cs="Times New Roman" w:ascii="Times New Roman" w:hAnsi="Times New Roman"/>
          <w:sz w:val="22"/>
          <w:szCs w:val="22"/>
        </w:rPr>
        <w:t xml:space="preserve">«Д ж е к»: Совсем не беспокоит. Я нравлюсь людям. Я нравлюсь себе. Мне нравится быть в центре внимания, и людям нравится быть со мной. Я считаю, что им везет, когда у них есть шанс побыть со мной. Я даю им шанс погреться в моих лучах, и они это любят. Знаете, как на солнышке. Как я уже говорил, я думаю, это </w:t>
      </w:r>
      <w:r>
        <w:rPr>
          <w:rFonts w:cs="Times New Roman" w:ascii="Times New Roman" w:hAnsi="Times New Roman"/>
          <w:i/>
          <w:iCs/>
          <w:sz w:val="22"/>
          <w:szCs w:val="22"/>
        </w:rPr>
        <w:t xml:space="preserve">им </w:t>
      </w:r>
      <w:r>
        <w:rPr>
          <w:rFonts w:cs="Times New Roman" w:ascii="Times New Roman" w:hAnsi="Times New Roman"/>
          <w:sz w:val="22"/>
          <w:szCs w:val="22"/>
        </w:rPr>
        <w:t xml:space="preserve">везет, что они со мной, а не наоборот. </w:t>
      </w:r>
      <w:r>
        <w:rPr>
          <w:rFonts w:cs="Times New Roman" w:ascii="Times New Roman" w:hAnsi="Times New Roman"/>
          <w:i/>
          <w:iCs/>
          <w:sz w:val="22"/>
          <w:szCs w:val="22"/>
        </w:rPr>
        <w:t xml:space="preserve">(Улыбается, довольный собой.) </w:t>
      </w:r>
      <w:r>
        <w:rPr>
          <w:rFonts w:cs="Times New Roman" w:ascii="Times New Roman" w:hAnsi="Times New Roman"/>
          <w:sz w:val="22"/>
          <w:szCs w:val="22"/>
        </w:rPr>
        <w:t>Люди не любят, когда ты стараешься понравиться им. Кроме того, я не заискиваю перед ними, не возмущаюсь ими. Я на них не сер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же люди, которым ты не нравишься? Мэри это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ж е к»: Как я сказал, мне это все равно. Она считает меня эгоистом, но мне все равно. И поскольку мне действительно безразлично, я могу быть очень убедительным и приятным. Видите ли, меня не волнует, искренен я или нет. А ее волнует. И что касается меня, такое волнение пользы не приносит. Я же сначала определяю эффективный способ действий — и иду прямо к цели. Я не трачу время на беспокойство о други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Говоря об эффективном способе, что бы ты посоветовал Мэри относительно ее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Джек» стал подробно излагать свои соображения, часть из которых он уже высказывал в снах, но теперь Мэри, вместе со своим терапевтом, смогла выслушать его. Когда Мэри вернулась к своему компетентному эго, ее лицо порозовело, голос окреп. Ее заинтересовали эти идеи, захотелось попробовать их в жизни. Мэри почувствовала себя самостоятельной и самодостат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твергнутое «я» прорывается таким образом, другие «я» могут возражать и постараться «задвину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обратно. В случае Мэри это возражение проявилось в виде субличности-«ведьмы», которая два дня спустя появилась на короткое время и разрушила ощущение самодостаточности, обретенное благодаря «Джеку». Мэри поняла, что она утратила энергию «Джека»,— и вновь появился «подавленный ребенок», но «ведьма» так быстро атаковала прежде отвергнутую энергию «Джека», что осталась почти незамеченной. При обнаружении отвергнутых субличностей важно поговорить с другими субличностями, например с «ведьмой» или «защитником/контролером», которые хотят, чтобы выпущенная энергия так и оставалась отвергну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дьм а» </w:t>
      </w:r>
      <w:r>
        <w:rPr>
          <w:rFonts w:cs="Times New Roman" w:ascii="Times New Roman" w:hAnsi="Times New Roman"/>
          <w:i/>
          <w:iCs/>
          <w:sz w:val="22"/>
          <w:szCs w:val="22"/>
        </w:rPr>
        <w:t xml:space="preserve">(злобно): </w:t>
      </w:r>
      <w:r>
        <w:rPr>
          <w:rFonts w:cs="Times New Roman" w:ascii="Times New Roman" w:hAnsi="Times New Roman"/>
          <w:sz w:val="22"/>
          <w:szCs w:val="22"/>
        </w:rPr>
        <w:t xml:space="preserve">Я должна сказать Мэри ужасную правду. Я должна была вернуть ее в прежнее состояние. Она забрала слишком много внимания. Ее следовало наказать за это! Поставить вон туда </w:t>
      </w:r>
      <w:r>
        <w:rPr>
          <w:rFonts w:cs="Times New Roman" w:ascii="Times New Roman" w:hAnsi="Times New Roman"/>
          <w:i/>
          <w:iCs/>
          <w:sz w:val="22"/>
          <w:szCs w:val="22"/>
        </w:rPr>
        <w:t>(жест в сторону у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ма»: Потому что там ее место! Позади, а не впереди. Я очень сержусь, когда она так выпячива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тельная интроекция! Можно себе представить, что чувствовала мать Мэри, когда учила ее подавлять в себе силу и желание нравиться другим. Мы можем догадаться, что, когда «Джек» проявился в Мэри-ребенке, он срезонировал с отвергнутым самой матерью голосом «Джека», который тоже жаждал внимания. Вероятнее всего, мать Мэри со всей строгостью наказала этот голос и осудила, как это делаем все мы, когда видим в другом свое отвергнутое «я». Таким образом, субличность Мэри, которая следовала указаниям матери быть гражданином второго сорта,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а на «ведьму-разрушительницу», которая на протяжении многих поколений хранила в себе нен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я об этой гипотезе, ведущий продолжал задавать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 ее место позади всех? «Ведьм а»: Я не знаю. Просто там ее место. Ведущий: Скажи мне, ты так же относишься к брату Мэ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м 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увствовала бы ты то же самое, если бы Мэри была мужчиной?</w:t>
      </w:r>
    </w:p>
    <w:p>
      <w:pPr>
        <w:pStyle w:val="Normal"/>
        <w:shd w:fill="FFFFFF" w:val="clear"/>
        <w:jc w:val="both"/>
        <w:rPr/>
      </w:pPr>
      <w:r>
        <w:rPr>
          <w:rFonts w:cs="Times New Roman" w:ascii="Times New Roman" w:hAnsi="Times New Roman"/>
          <w:sz w:val="22"/>
          <w:szCs w:val="22"/>
        </w:rPr>
        <w:t xml:space="preserve">«Ведьм а» </w:t>
      </w:r>
      <w:r>
        <w:rPr>
          <w:rFonts w:cs="Times New Roman" w:ascii="Times New Roman" w:hAnsi="Times New Roman"/>
          <w:i/>
          <w:iCs/>
          <w:sz w:val="22"/>
          <w:szCs w:val="22"/>
        </w:rPr>
        <w:t xml:space="preserve">(нерешительно): </w:t>
      </w:r>
      <w:r>
        <w:rPr>
          <w:rFonts w:cs="Times New Roman" w:ascii="Times New Roman" w:hAnsi="Times New Roman"/>
          <w:sz w:val="22"/>
          <w:szCs w:val="22"/>
        </w:rPr>
        <w:t xml:space="preserve">Я не уверена. </w:t>
      </w:r>
      <w:r>
        <w:rPr>
          <w:rFonts w:cs="Times New Roman" w:ascii="Times New Roman" w:hAnsi="Times New Roman"/>
          <w:i/>
          <w:iCs/>
          <w:sz w:val="22"/>
          <w:szCs w:val="22"/>
        </w:rPr>
        <w:t xml:space="preserve">(Снова набирая силу.) </w:t>
      </w:r>
      <w:r>
        <w:rPr>
          <w:rFonts w:cs="Times New Roman" w:ascii="Times New Roman" w:hAnsi="Times New Roman"/>
          <w:sz w:val="22"/>
          <w:szCs w:val="22"/>
        </w:rPr>
        <w:t xml:space="preserve">Мне все равно. Я только знаю, что должна напомнить ей ее ужасную тайну, втоптать ее назад и держать ее там </w:t>
      </w:r>
      <w:r>
        <w:rPr>
          <w:rFonts w:cs="Times New Roman" w:ascii="Times New Roman" w:hAnsi="Times New Roman"/>
          <w:i/>
          <w:iCs/>
          <w:sz w:val="22"/>
          <w:szCs w:val="22"/>
        </w:rPr>
        <w:t xml:space="preserve">(снова тот же жест), </w:t>
      </w:r>
      <w:r>
        <w:rPr>
          <w:rFonts w:cs="Times New Roman" w:ascii="Times New Roman" w:hAnsi="Times New Roman"/>
          <w:sz w:val="22"/>
          <w:szCs w:val="22"/>
        </w:rPr>
        <w:t>чтобы не мешала. И мне не нравится, когда она не остается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почему ты должна втоптать ее ниже всех и держать ее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ма»: Потому что, если я не сделаю так, ее отец убьет ее! Лучше, если я уберу ее с 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слова были так неожиданны, что «ведьма» исчезла и компетентное эго Мэри снова заняло свое положение. Как мы отмечали выше, обычно существует веская причина отвержения конкретной субличности. При работе с субличностью, которая вынуждает отвергнуть ее, компетентное эго обнаруживает такую причину и тогда имеет дело с отвергнутой субличностью, находясь в свете сознания. Можно ожидать, что «ведьма» больше не будет обладать непререкаемым авторитетом и больше не сможет автома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 отталкивать субличность «Джека» без сопротивления со стороны Мэри. Компетентное эго будет знать о происходящем и, как мы надеемся, своевременно вме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нять концепцию отвергнутых «я» и принять вызов множества жизненных ситуаций, которые эти «я» преподносят нам. Творческое, осознанное принятие таких «я», возможно, является самой трудной задачей в эволюц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говорили о «рыке пробуждения», первом осознании того, что ты есть нечто большее, чем до сих пор полагал о себе. В этой главе мы познакомили вас с концепцией, утверждающей, что многие «я» скрываются в тени, далеко от первичных «я», доминирующих в нашей жизни. В следующей главе мы будем говорить о Диалоге голосов и о том, как воспользоваться им для встречи со своими «я», знакомыми и незнакомыми, которые и составляют общую сумму того, кто мы 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Т17ШТ </w:t>
      </w:r>
      <w:r>
        <w:rPr>
          <w:rFonts w:cs="Times New Roman" w:ascii="Times New Roman" w:hAnsi="Times New Roman"/>
          <w:b/>
          <w:bCs/>
          <w:sz w:val="22"/>
          <w:szCs w:val="22"/>
          <w:lang w:val="en-US"/>
        </w:rPr>
        <w:t>T</w:t>
      </w:r>
      <w:r>
        <w:rPr>
          <w:rFonts w:cs="Times New Roman" w:ascii="Times New Roman" w:hAnsi="Times New Roman"/>
          <w:b/>
          <w:bCs/>
          <w:sz w:val="22"/>
          <w:szCs w:val="22"/>
        </w:rPr>
        <w:t>07</w:t>
      </w:r>
      <w:r>
        <w:rPr>
          <w:rFonts w:cs="Times New Roman" w:ascii="Times New Roman" w:hAnsi="Times New Roman"/>
          <w:b/>
          <w:bCs/>
          <w:sz w:val="22"/>
          <w:szCs w:val="22"/>
          <w:lang w:val="en-US"/>
        </w:rPr>
        <w:t>I</w:t>
      </w:r>
      <w:r>
        <w:rPr>
          <w:rFonts w:cs="Times New Roman" w:ascii="Times New Roman" w:hAnsi="Times New Roman"/>
          <w:b/>
          <w:bCs/>
          <w:sz w:val="22"/>
          <w:szCs w:val="22"/>
        </w:rPr>
        <w:t>0</w:t>
      </w:r>
      <w:r>
        <w:rPr>
          <w:rFonts w:cs="Times New Roman" w:ascii="Times New Roman" w:hAnsi="Times New Roman"/>
          <w:b/>
          <w:bCs/>
          <w:sz w:val="22"/>
          <w:szCs w:val="22"/>
          <w:lang w:val="en-US"/>
        </w:rPr>
        <w:t>C</w:t>
      </w:r>
      <w:r>
        <w:rPr>
          <w:rFonts w:cs="Times New Roman" w:ascii="Times New Roman" w:hAnsi="Times New Roman"/>
          <w:b/>
          <w:bCs/>
          <w:sz w:val="22"/>
          <w:szCs w:val="22"/>
        </w:rPr>
        <w:t>0*</w:t>
      </w:r>
      <w:r>
        <w:rPr>
          <w:rFonts w:cs="Times New Roman" w:ascii="Times New Roman" w:hAnsi="Times New Roman"/>
          <w:b/>
          <w:bCs/>
          <w:sz w:val="22"/>
          <w:szCs w:val="22"/>
          <w:lang w:val="en-US"/>
        </w:rPr>
        <w:t>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ОБСТВЕН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по-разному переживать наш «рык пробуждения», но раз это произошло, обычно пути назад уже нет. Эволюция сознания заставляет нас исследовать весь набор наших «я», и мы вынуждены принять этот вызов. Сильвию, тридцатипятилетнюю женщину, которая всю свою жизнь отождествляла себя с рациональным «я», познакомили с процессом визуализации — процедурой, которая непосредственно вторгается в символические энергии. После прохождения этой процедуры Сильвия открыла, что все ее иррациональные субличности — как физические, так и духовные — были активизированы. И тогда ей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 круглом здании. Оно замечательно спроектировано и идеально ухожено, но я выхожу из него. Покидая его, я оборачиваюсь и вижу, что раздвижная дверь бесшумно закрывается и исчезает. Здание идеально круглое и совершенно гладкое. Я понимаю, что больше мне никогда не удастся войти внутрь. Я поворачиваюсь и оглядываюсь вокруг. Я в свежевскопанном саду. Земля черная и влажная, на ней ничего не посажено, кроме крупных розовых кустов по периметру с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вия вела упорядоченную, рациональную жизнь. В своем сне она покидает совершенство, предсказуемость и безопасность этой жизни. Она находит себя в новой ситуации, в саду, где все растет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образом, и теперь она должна научиться возделывать этот сад. Фактически это символ ее самой. Это действительно красивый образ, потому что, когда мы переживаем наш «рык пробуждения», мы становимся садовниками своей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существует много способов пробуждения, много дверей, через которые можно покинуть прошлое состояние сознания, существует и множество способов развить его. Сейчас мы хотим познакомить вас с методом, очень полезным как для первоначального толчка к пробуждению, так и для дальнейшего развития сознания. Этот метод называется Диалогом голосов. Мы разработали его для психологического общения друг с другом, когда впервые встретились в начале 1970-х годов. Он дал нам в руки новый инструмент, который помог в процессе нашей собственной трансформации. Инструмент оказался захватывающим, гибким и не скучным. Он помог нам выйти за пределы собственного рационального, интуитивного и психологически сложного «защитника/контролера» и способствовал постоянному расширению сознания. В течение многих лет метод Диалога голосов показал себя вполне эффективным, а частенько и забавным толчком к расширению сознания, помогая исследовать собственные субличности, повысить осведомленность и выяснить роль эго в поддержании психологическ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ЗОВЫЕ ЭЛЕМЕНТЫ ДИАЛОГА ГОЛОСОВ Знакомство с нашими сублич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обеспечивает прямой доступ к субличностям, о которых мы говорили в первой главе. Он дает возможность отделить их от совокупной личности и работать с ними как с независимыми, взаимодействующими психологическими сущностям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ими системами. Пользуясь Диалогом голосов, мы непосредственно вовлекаем в диалог эти субличности (голоса), без вмешательства критикующего, растерянного или репрессивного «защитника/ контролера». К каждой субличности обращаются напрямую как к индивидуальной сущности и как к части совокупной личности. Каждая из субличностей по-разному воспринимает жизнь, занимая свою собственную нишу в психоэнергетическ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я» — это отдельная энергетическая модель, она оживляет наше физическое тело своей особой энергией. Внутри себя мы можем ощущать эти энергии в качестве тревожного волнения или беспокойства, доводящего до тошноты, но наблюдаемые извне, они кажутся нам удивительными, а изменения, которые они привносят в наше тело,— очень существенными. Промышленный магнат — неразговорчивый, с тусклым взглядом, нахмуренными бровями — может внезапно измениться и предстать перед нами ребенком. Глаза увеличатся и засияют, сдвинутые брови разгладятся, стиснутые челюсти расслабятся, а улыбка из гримасы превратится в заразительную усмешку. Плечи распрямятся. Постоянная головная боль, сопровождающая его дневную жизнь, словно музыкальный фон, вдруг исчезнет. Все это происходит, когда телом овладевает иная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ь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решительно отделяет эго от «защитника/контролера» и первичных субличностей, которые функционируют наряду с ним. Эго занимает центральное место в физическом пространстве Диалога, а субличности разыгрывают свои конфликты вокруг него. Когда субличность начинает брать верх над эго, внимательный ведущий укажет на этот захват, попросит субъекта перейти на другое место и займется не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енно субличностью. Таким образом эго становится все более выделенным, можно сказать, что оно становится все более компетент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ышение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вводит осведомленность в нашу психологическую схему. Физические пространства существуют для каждой субличности, для эго, которое координирует и выполняет наши действия, и, отдельно от всех других, для нашей осведомленности. Со своего тихого места, не вынося суждений, не предлагая никаких решений, осведомленность может свидетельствовать и обозревать все происходящее. С ее места все замечено и принято, ничего не надо менять. С этого места ясно видна драма, разыгрываемая субличностями и э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УКОВОДСТВО К ПРИМЕНЕНИЮ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чности, или голоса, постоянно действуют в каждом из нас. Как было отмечено, они представляют собой энергетические модели, имеющие жизненный опыт. Диалог голосов дает возможность объективировать такие энергии: назвать их, понять и творчески работать с ними. Применяя этот метод, мы даем возможность себе и другим почувствовать драму, разыгрываемую этими сублич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дентификация субличностей: создание психологической ка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шаг в процессе Диалога голосов — идентификация субличностей. Конкретная процедура может меняться в зависимости от индивидуума. В 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м варианте ведущий сначала занимает центральное положение, успокаивает внутренних «толкачей» и «критиков», затем ведет сеанс спокойно, но бдительно. Таким образом, все внимание ведущего будет сосредоточено на субъекте, на энергетических моделях субъекта, на его психологических и языковых клю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ачинает с того, что побуждает субъекта поговорить или о жизни вообще, или о каком-либо -пережитом опыте, который тому кажется важным. Разговор между ними выполняет несколько функций: устанавливает или расширяет контакт, передает информацию и, что наиболее важно для диалога, дает возможность ведущему создать «психологическую карту» территории. Эта «карта» может существовать лишь в голове ведущего, но ее можно и начер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 исследовании любой новой территории, ведущему полезно иметь некоторые ориентиры, которые дает психологическая карта. Это необходимая мера предосторожности. Ее наличие означает, что мы не собираемся грубо вторгаться в какую-то область психической реальности, не получив хотя бы предварительного понимания того, как она соотносится с совокуп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месте процесса ведущий особенно заинтересован в разделении первичных «я» (с которыми субъект отождествляет себя) и отвергнутых «я». Психологическая карта служит как бы ориентиром, по которому ведущий легко может проследить взаимодействие этих «я». В течение всего сеанса диалога, но большей частью вначале, ведущий заинтересован в разговоре с первичными «я», чтобы как можно больше узнать о них и о причинах их существования. Это можно проиллюстрировать следующим гипотетическим при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ем в эти дни занят ваш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нк </w:t>
      </w:r>
      <w:r>
        <w:rPr>
          <w:rFonts w:cs="Times New Roman" w:ascii="Times New Roman" w:hAnsi="Times New Roman"/>
          <w:i/>
          <w:iCs/>
          <w:sz w:val="22"/>
          <w:szCs w:val="22"/>
        </w:rPr>
        <w:t xml:space="preserve">(сидит сгорбившись, выглядит усталым, говорит без энтузиазма): </w:t>
      </w:r>
      <w:r>
        <w:rPr>
          <w:rFonts w:cs="Times New Roman" w:ascii="Times New Roman" w:hAnsi="Times New Roman"/>
          <w:sz w:val="22"/>
          <w:szCs w:val="22"/>
        </w:rPr>
        <w:t xml:space="preserve">Я постоянно спорю с женой, потому что она хочет, чтобы я взял отпуск. Она говорит, я слишком много работаю. Но мне нравится моя работа! </w:t>
      </w:r>
      <w:r>
        <w:rPr>
          <w:rFonts w:cs="Times New Roman" w:ascii="Times New Roman" w:hAnsi="Times New Roman"/>
          <w:i/>
          <w:iCs/>
          <w:sz w:val="22"/>
          <w:szCs w:val="22"/>
        </w:rPr>
        <w:t xml:space="preserve">(При этих словах он, кажется, осмелел, глаза его загорелись, он выпрямился на стуле.) </w:t>
      </w:r>
      <w:r>
        <w:rPr>
          <w:rFonts w:cs="Times New Roman" w:ascii="Times New Roman" w:hAnsi="Times New Roman"/>
          <w:sz w:val="22"/>
          <w:szCs w:val="22"/>
        </w:rPr>
        <w:t xml:space="preserve">Вы знаете, у меня действительно очень важная работа, и сейчас такое напряженное время, особенно со всеми этими изменениями закона о налогах. Люди зависят от меня, они должны знать, что все будет сделано правильно. Они знают, что, когда я выполняю работу, я выполняю ее хорошо. Я должен сказать </w:t>
      </w:r>
      <w:r>
        <w:rPr>
          <w:rFonts w:cs="Times New Roman" w:ascii="Times New Roman" w:hAnsi="Times New Roman"/>
          <w:i/>
          <w:iCs/>
          <w:sz w:val="22"/>
          <w:szCs w:val="22"/>
        </w:rPr>
        <w:t xml:space="preserve">(здесь он даже гордится собой), </w:t>
      </w:r>
      <w:r>
        <w:rPr>
          <w:rFonts w:cs="Times New Roman" w:ascii="Times New Roman" w:hAnsi="Times New Roman"/>
          <w:sz w:val="22"/>
          <w:szCs w:val="22"/>
        </w:rPr>
        <w:t xml:space="preserve">что не разочаровываю их, я действительно забочусь обо всем, как они и ожидают от меня. Я не знаю, что делать с ней — я имею в виду свою жену. Она не понимает важности всего этого. Она только знает, что мне нужно отдохнуть. </w:t>
      </w:r>
      <w:r>
        <w:rPr>
          <w:rFonts w:cs="Times New Roman" w:ascii="Times New Roman" w:hAnsi="Times New Roman"/>
          <w:i/>
          <w:iCs/>
          <w:sz w:val="22"/>
          <w:szCs w:val="22"/>
        </w:rPr>
        <w:t>(Губы Хэнка сжимаются, он выглядит раздра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амечает быструю речь Хэнка, его напряженное лицо, сдвинутые брови, прищуренные глаза. Полный эффект сжатия, концентрации и напряжения. Ведущий может начать заполнять психологическую карту, замечая, что говорит не компетентное эго, а группа ответственных первичных «я», ориентированных на достижение цели. Психологическая карта — гипотетическая, в нее можно вносить изменения и дополнения, но она полезна для начала Диалога голосов и первичной идентификации суб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й «карте» ведущий может отметить, что первичные «я» Хэнка включают ответственное «я» («Я должен сказать, что не разочаровываю их, я действительно забочусь обо всем, как они и ожидают от меня»), пробивное «я» («Вы знаете, у меня действительно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ая работа, и сейчас такое напряженное время»), «перфекционист» — «я», добивающееся во всем совершенства («Люди зависят от меня, они должны знать, что все будет сделано правильно. Они знают, что, когда я выполняю работу, я выполняю ее хорошо») и осуждающее «я» («Она не понимает важности всего этого. Она только знает, что мне нужно 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фразы Хэнка («Я постоянно спорю с женой, потому что она хочет, чтобы я взял отпуск. Она говорит, я слишком много работаю») и его подавленный вид говорят о том, что его личность отождествляется с «сыном-жертвой» требовательной «жены-матери». Ведущий предполагает, что отвергнутыми «я» Хэнка скорее всего являются безответственное «я», ленивое «я», любитель повеселиться, расслабиться, соглашательское, любящее, не осуждающее, благородное «я» — они могут включать в себя все «я», которые знают, как радоватьс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представление о природе первичных «я» Хэнка и некоторые предположения о природе отвергнутых «я», ведущий продолжает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выглядите так, словно предложение жены отдохнуть раздражает вас.</w:t>
      </w:r>
    </w:p>
    <w:p>
      <w:pPr>
        <w:pStyle w:val="Normal"/>
        <w:shd w:fill="FFFFFF" w:val="clear"/>
        <w:jc w:val="both"/>
        <w:rPr/>
      </w:pPr>
      <w:r>
        <w:rPr>
          <w:rFonts w:cs="Times New Roman" w:ascii="Times New Roman" w:hAnsi="Times New Roman"/>
          <w:sz w:val="22"/>
          <w:szCs w:val="22"/>
        </w:rPr>
        <w:t xml:space="preserve">Хэнк </w:t>
      </w:r>
      <w:r>
        <w:rPr>
          <w:rFonts w:cs="Times New Roman" w:ascii="Times New Roman" w:hAnsi="Times New Roman"/>
          <w:i/>
          <w:iCs/>
          <w:sz w:val="22"/>
          <w:szCs w:val="22"/>
        </w:rPr>
        <w:t xml:space="preserve">(раздраженно): </w:t>
      </w:r>
      <w:r>
        <w:rPr>
          <w:rFonts w:cs="Times New Roman" w:ascii="Times New Roman" w:hAnsi="Times New Roman"/>
          <w:sz w:val="22"/>
          <w:szCs w:val="22"/>
        </w:rPr>
        <w:t>Раздражает. Мне не нравятся отпуска. Мне нужно много времени, чтобы расслабиться, а к тому времени, как мне это удается, пора возвращаться домой, и я снова должен набирать темп. Это лишь трата времени и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амечает, что это, вероятно, говорит комбинация «толкача» — пробивного «я» Хэнка («Мне нужно много времени, чтобы расслабиться, а к тому времени, как мне это удается, пора уже возвращаться домой, и я снова должен набирать темп») и его осуждающего «я» («Это лишь трата времени и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ли Хэнк доступ к «я», которое может расслабиться? Ведущий продол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 вы расслаблялись в последни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нк: Было хорошо. Около пяти лет тому назад мы поехали на Гавайи отметить нашу годовщину. Я много спал, пил «Май Тайс», потому что мне не нужно было постоянно иметь ясную голову, любовался радугами и бродил по пляжу. Я даже не плавал, не делал упражнений. Мне нравилось. </w:t>
      </w:r>
      <w:r>
        <w:rPr>
          <w:rFonts w:cs="Times New Roman" w:ascii="Times New Roman" w:hAnsi="Times New Roman"/>
          <w:i/>
          <w:iCs/>
          <w:sz w:val="22"/>
          <w:szCs w:val="22"/>
        </w:rPr>
        <w:t>(При воспоминании об этом он явно расслабился, горло не так сжато, даже глаза время от времени поблескивают. Морщины на лбу менее заметны, плечи расслаб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едущий просит Хэнка продолжить рассказ об этом отпуске, тот замечает свое «расслабленное "я"», которое можно назвать «гавайским Хэнком»,— «я», которое резко отличается от его первичных «я». Ведущий наносит это «я» на психологическую карту напротив первичных «я».</w:t>
      </w:r>
    </w:p>
    <w:p>
      <w:pPr>
        <w:pStyle w:val="Normal"/>
        <w:shd w:fill="FFFFFF" w:val="clear"/>
        <w:jc w:val="both"/>
        <w:rPr/>
      </w:pPr>
      <w:r>
        <w:rPr>
          <w:rFonts w:cs="Times New Roman" w:ascii="Times New Roman" w:hAnsi="Times New Roman"/>
          <w:sz w:val="22"/>
          <w:szCs w:val="22"/>
        </w:rPr>
        <w:t xml:space="preserve">Ведущий может продолжить разговор или решить, что собрано достаточное количество информации. В своей основе составленная психологическая карта включает в себя первичные «я» Хэнка: пробивное «я», «перфекциониста», ответственное и осуждающее «я». «Гавайский Хэнк» контрастирует с этими первичными «я» и является уравновешивающей энергией. Предполагается также «я» — «сын-жертва», соединенный с требовательной «женой-матерью». Кроме того, ведущий знает, что где-то напротив (или позади) первичных «я» </w:t>
      </w:r>
      <w:r>
        <w:rPr>
          <w:rFonts w:cs="Times New Roman" w:ascii="Times New Roman" w:hAnsi="Times New Roman"/>
          <w:i/>
          <w:iCs/>
          <w:sz w:val="22"/>
          <w:szCs w:val="22"/>
        </w:rPr>
        <w:t xml:space="preserve">всегда </w:t>
      </w:r>
      <w:r>
        <w:rPr>
          <w:rFonts w:cs="Times New Roman" w:ascii="Times New Roman" w:hAnsi="Times New Roman"/>
          <w:sz w:val="22"/>
          <w:szCs w:val="22"/>
        </w:rPr>
        <w:t>существует «уязвимый ребенок», который, вероятно, был отвергнут Хэ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едущий готов обсудить с Хэнком свои наблюдения и начать диалог с некоторыми из первичных «я» Хэнка. Мы рекомендуем начать с «защитника/контролера» или с любого первичного «я». В случае Хэнка естественно начать с «перфекциониста». Ведущий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99180" cy="2931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дать «вводную»: «Определенная часть тебя очень гордится, насколько ты эффективен и как хорошо работаешь. Я бы хотел поговорить с этой твоей 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ведущий и субъект налаживают контакт друг с другом, ведущий может начать провоцировать субъекта на едва различимые психологические и физиологические изменения;'которые будут являться сигналом активизации новой субличности. Например, ведущий может указать Хэнку, как он оживляется, говоря о своей работе: «Ты стал намного веселее, когда заговорил о работе. Похоже, большая часть тебя действительно люби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того как ведущий подводит Хэнка к этим едва уловимым изменениям, осведомленность Хэнка приучается узнавать сдвиги в его энергетических моделях. По мере роста осведомленности субъект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но учится сам, без ведущего, проводить различия с помощью компетентного эго. Далее, ведущий обнаруживает, что его собственная чувствительность к изменениям энергетических моделей растет, потому что его осведомленность тоже постоянно расшир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ранственно отделяющиеся суб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едущий решает (с согласия субъекта) поговорить с определенной субличностью, субъекта следует попросить занять другое пространство в комнате. Он может пересесть на другой стул или просто передвинуть свой. По возможности субъект должен сам выбрать свое новое положение. Разным субличностям нравятся разные места. «Уязвимый ребенок» обязательно выберет угол кушетки (часто с подушкой, прижатой к груди). «Критик» обычно хочет занять просторное кресло. «Судья» может захотеть стоять или сидеть на подоконнике, обычно ему нравится находиться выше остальных. «Сердитый голос», наверное, будет ходить по комнате. Когда субличности «застолбят» свои территории, можно обнаружить голоса экстравертов на одной стороне комнаты, а тонко чувствующие голоса — в другой стороне. «Уязвимый ребенок», возможно, будет окружен защищающими субличностями. Некоторые субличности любят сидеть ближе к ведущему, а некоторые предпочитают быть подальше. У некоторых субъектов расположение субличностей отражает психологическую карту. Для других это не имеет значения, и положение будет меняться от сеанса к сеан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убъект не может выбрать новое положение для голоса, ведущий может ненавязчиво посоветовать перейти в определенное место. Если субъект застенчив, необходимость выбрать «правильное положение» может испугать его, особенно вначале. Таким 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м, чтобы уменьшить волнение и начать процесс диалога, ведущий может тактично оказать помощь. Если ведущий чувствует игривость и ему кажется, что субъект готов к приключению, он может предложить с юмором: «Вместо разговора с тем голосом, который мы планировали, давайте поговорим с той частью вас, которая может принять "правильное" решение о том, где вам с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ощь субличностям</w:t>
      </w:r>
    </w:p>
    <w:p>
      <w:pPr>
        <w:pStyle w:val="Normal"/>
        <w:shd w:fill="FFFFFF" w:val="clear"/>
        <w:jc w:val="both"/>
        <w:rPr/>
      </w:pPr>
      <w:r>
        <w:rPr>
          <w:rFonts w:cs="Times New Roman" w:ascii="Times New Roman" w:hAnsi="Times New Roman"/>
          <w:b/>
          <w:bCs/>
          <w:sz w:val="22"/>
          <w:szCs w:val="22"/>
        </w:rPr>
        <w:t xml:space="preserve">С </w:t>
      </w:r>
      <w:r>
        <w:rPr>
          <w:rFonts w:cs="Times New Roman" w:ascii="Times New Roman" w:hAnsi="Times New Roman"/>
          <w:sz w:val="22"/>
          <w:szCs w:val="22"/>
        </w:rPr>
        <w:t>этого момента ведущий разговаривает с субличностью, словно с реальным человеком. С течением времени становится легче, и голос субличности звучит, как голос реального человека. Ведущий может проявлять сочувствие и не высказывать своих суждений, может задавать необходимые вопросы или просто слушать, если голос особенно словоохотливый. Основной принцип Диалога голосов следующий: приемлем любой прогресс, не обязательно за один сеанс решать определенную проблему. Компетентное эго отвечает за решение люб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проведенный правильно, является спокойным, но внимательным исследованием. Он не требует больших усилий. Если ведущий чувствует давление или напряжение, значит, это работает его напористое «я» или его «я», принимающее решения. Этот психологический «толкач» может иметь специальную программу действий, и Диалог голосов вскоре может превратиться в борьбу ДЕух суб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этой ситуации активизируется осведомленность ведущего, часто можно отступить и провести быстрый внутренний диалог, звучащий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 Что-то не так. Я слишком напорист. В чем дело?</w:t>
      </w:r>
    </w:p>
    <w:p>
      <w:pPr>
        <w:pStyle w:val="Normal"/>
        <w:shd w:fill="FFFFFF" w:val="clear"/>
        <w:jc w:val="both"/>
        <w:rPr/>
      </w:pPr>
      <w:r>
        <w:rPr>
          <w:rFonts w:cs="Times New Roman" w:ascii="Times New Roman" w:hAnsi="Times New Roman"/>
          <w:sz w:val="22"/>
          <w:szCs w:val="22"/>
        </w:rPr>
        <w:t xml:space="preserve">Внутренний ведущий </w:t>
      </w:r>
      <w:r>
        <w:rPr>
          <w:rFonts w:cs="Times New Roman" w:ascii="Times New Roman" w:hAnsi="Times New Roman"/>
          <w:i/>
          <w:iCs/>
          <w:sz w:val="22"/>
          <w:szCs w:val="22"/>
        </w:rPr>
        <w:t xml:space="preserve">(пользуясь уровнем осведомленности): </w:t>
      </w:r>
      <w:r>
        <w:rPr>
          <w:rFonts w:cs="Times New Roman" w:ascii="Times New Roman" w:hAnsi="Times New Roman"/>
          <w:sz w:val="22"/>
          <w:szCs w:val="22"/>
        </w:rPr>
        <w:t>Ты слишком стараешься. Ты ст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шься выполнить «важную» часть работы и делаешь это слишком быстро, потому что хочешь произвести хорошее впечатление. Просто расслаб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г о: Трудно это сделать, когда действует «тол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ведущий: Просто выкинь из головы. «Сердитый голос» субъекта не может сейчас выйти, потому что этому препятствует «защитник/ контролер». Лучше отбросить это и обратиться к «защитнику/контролеру», чтобы узнать, почему он ставит препятствия и каковы его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едущий может сказать субъекту: «Какая-то часть тебя не хочет, чтобы мы разговаривали с "сердитым голосом". Давай все-таки продолжим и спросим его, что он хочет сказать». Тогда происходит переключение на новый голос, и ведущий (с помощью уровня осведомленности), освобожденный от необходимости быстро и блестяще выполнять работу по вызову «сердитого голоса», разворачивает разговор в друг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отмечали прежде, Диалог голосов — это процесс трансформации для ведущего, для субъекта, для наблюдателей. В идеале мы не тратим слишком много энергии для выявления каждого конкретного голоса. Во время родов врач не хватает ребенка за голову, чтобы вытащить его; аналогично, ведущий действует как хорошая повитуха, при необходимости ненавязчиво помо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деалы есть идеалы. Будучи людьми, мы часто не попадаем в «десятку». И если вы работаете ведущим и при этом привязываетесь к определенной модели, а ваш «толкач» начинает действовать слишком усердно, рассматривайте это как часть процесса. Отступите и проконсультируйтесь у вашей осведомленности, как мы рекомендовали. Если это не освобо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вас от желания быстро и эффективно вызвать нужный голос, можно вернуть субъекта в положение его эго и обсудить этот взаимообмен. Эго тоже требует определенной осведомленности и о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е прекращаете силовой борьбы, несмотря на все советы, признайте, что вы «увязли». Не вините себя, просто как можно быстрее закончите работу и воспользуйтесь опытом, чтобы изучить себя. Вы можете найти кого-нибудь, кто поработал бы с теми голосами внутри вас, которые вмешались в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работаете с супругом или близким другом, можно объяснить, что произошло, и попробовать поменяться ролями. Пусть другой человек будет ведущим и поработает с голосом, который активизировался в вас. Мы советуем производить обмен ролями в нужный и безопасный момент, когда оба человека расположены друг к другу и заняты взаимным исследованием. Если борьба сил не прекращается, пригласите кого-то третьего, чтобы он помог выйти из туп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вдохновляющим аспектом всего этого является то, что ошибок как таковых не бывает вообще! Каждая «сцепка» или «зажим», любая трудная ситуация в сеансе, неправильный поворот — все это возможные источники роста. Каждый имеет что-то, чему может научить нас,— каждый может улучшить нашу осведомленность о том, как мы действуем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деление субличности от компетентного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делить субличность от компетентного эго, побуждайте каждый голос говорить о субъекте как об отдельной от него сущности. Это особенно важно на ранних стадиях диалога, когда голос обязательно скажет «я», говоря о событии в жизни субъекта. Голос может сказать: «Я вчера вечером был на вечер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shd w:fill="FFFFFF" w:val="clear"/>
        <w:jc w:val="both"/>
        <w:rPr/>
      </w:pPr>
      <w:r>
        <w:rPr>
          <w:rFonts w:cs="Times New Roman" w:ascii="Times New Roman" w:hAnsi="Times New Roman"/>
          <w:sz w:val="22"/>
          <w:szCs w:val="22"/>
        </w:rPr>
        <w:t xml:space="preserve">познакомился с интересной женщиной и вдруг почувствовал себя неполноценным». Тогда ведущий отделяет действия субъекта от реакции голоса: «Ты хочешь сказать, что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пошел на вечеринку и познакомился с интересной женщиной и что </w:t>
      </w:r>
      <w:r>
        <w:rPr>
          <w:rFonts w:cs="Times New Roman" w:ascii="Times New Roman" w:hAnsi="Times New Roman"/>
          <w:i/>
          <w:iCs/>
          <w:sz w:val="22"/>
          <w:szCs w:val="22"/>
        </w:rPr>
        <w:t xml:space="preserve">ты </w:t>
      </w:r>
      <w:r>
        <w:rPr>
          <w:rFonts w:cs="Times New Roman" w:ascii="Times New Roman" w:hAnsi="Times New Roman"/>
          <w:sz w:val="22"/>
          <w:szCs w:val="22"/>
        </w:rPr>
        <w:t>почувствовал себя неадекватным,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отделение невозможно даже после многих подобных вмешательств. Если все остальное проходит хорошо и кажется, что субъект разделяет субличности и компетентное эго, не обязательно настаивать на этом разделении. Ведущий просто успокаивается и продолжает процесс, внимательно отмечая разницу между субличностью субъекта и его компетентным эго. Эту разницу можно усилить, указав на положения в комнате, занимаемые различными частями (включая компетентное эго), когда они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тентное эго имеет свое собственное положение, четко отделенное от субличностей. После каждого сеанса ведущий и субъект возвращаются к компетентному эго и на его уровне обсуждают прошедший сеанс в любой удобной форме. Это способствует дальнейшему разделению между компетентным эго и голосами и дает гарантию, что субъект возвращен к обычному функционированию э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аваться неосужд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Диалога голосов важно оставаться неосуждающим. Ведь голоса — как люди: если ведущий открыт и заинтересован, они раскроются, подобно цветку. Если они чувствуют отсутствие одобрения или порицание, то удалятся или даже нападут. Фактически голоса могут быть более чувствительными к нашим суждениям, чем мы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пять же, поскольку мы — люди, вероятно, что в какое-то время мы все-таки будем судить голос.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учится, постарайтесь уловить это и позже проанализируйте ваше суждение. Если вы судите строго и не можете отказаться от этого, остановитесь и возвратитесь к положению эго. Если это вообще возможно, не критикуйте голос. Критика может положить конец любому общению и заставить субъект прекрати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Диалога иногда проявляются голоса, причиняющие вред индивидууму или его окружающим. Разговаривая с таким голосом, полезно непредвзято обсудить этот вред и определить, что чувствует по этому поводу сам голос. Такое обсуждение должно быть деликатным, поэтому будьте внимательными, чтобы не возникло осуждения — только любопытство. Такое взаимодействие может принести удивительные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что получается, когда ведущий задает вопросы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нтересно, что вы чувствуете по отношению к Джанет. Вы постоянно критикуете ее внешний вид, говорите, что она ни на что не способна, и каждый раз, когда вы что-то говорите, она замыкается и ничего не может делать.</w:t>
      </w:r>
    </w:p>
    <w:p>
      <w:pPr>
        <w:pStyle w:val="Normal"/>
        <w:shd w:fill="FFFFFF" w:val="clear"/>
        <w:jc w:val="both"/>
        <w:rPr/>
      </w:pPr>
      <w:r>
        <w:rPr>
          <w:rFonts w:cs="Times New Roman" w:ascii="Times New Roman" w:hAnsi="Times New Roman"/>
          <w:sz w:val="22"/>
          <w:szCs w:val="22"/>
        </w:rPr>
        <w:t xml:space="preserve">Критик </w:t>
      </w:r>
      <w:r>
        <w:rPr>
          <w:rFonts w:cs="Times New Roman" w:ascii="Times New Roman" w:hAnsi="Times New Roman"/>
          <w:i/>
          <w:iCs/>
          <w:sz w:val="22"/>
          <w:szCs w:val="22"/>
        </w:rPr>
        <w:t xml:space="preserve">(злобно): </w:t>
      </w:r>
      <w:r>
        <w:rPr>
          <w:rFonts w:cs="Times New Roman" w:ascii="Times New Roman" w:hAnsi="Times New Roman"/>
          <w:sz w:val="22"/>
          <w:szCs w:val="22"/>
        </w:rPr>
        <w:t>А мне наплевать! Лучше уж умереть, чем жить такой ослицей. Я ее презираю и, честно говоря, готов ее убить. Она заслуживает смерти, д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едущий дал шанс голосу «критика» Джанет обнажить всю глубину ненависти и степень разрушительного потенциала. Это важная информация для осведомленности Джанет. Если бы ведущий стал осуждать, «критик» мог посчитать заданный вопрос нападением и, вероятнее всего, скрыл бы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мы удивляемся мотивациям и чувствам, которые голос обнажает перед нами, когда мы не судим и продолжаем задавать вопросы. Такой же вопрос был задан еще одному злобному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кажите, как вы относитесь к Фрэнсис. Вы сердитесь на нее по любому поводу. Создается впечатление, будто вы ее парализуете до такой степени, что она не в состоянии ничего сделать.</w:t>
      </w:r>
    </w:p>
    <w:p>
      <w:pPr>
        <w:pStyle w:val="Normal"/>
        <w:shd w:fill="FFFFFF" w:val="clear"/>
        <w:jc w:val="both"/>
        <w:rPr/>
      </w:pPr>
      <w:r>
        <w:rPr>
          <w:rFonts w:cs="Times New Roman" w:ascii="Times New Roman" w:hAnsi="Times New Roman"/>
          <w:sz w:val="22"/>
          <w:szCs w:val="22"/>
        </w:rPr>
        <w:t xml:space="preserve">Критик: Да, она заслуживает всего, что я говорю. </w:t>
      </w:r>
      <w:r>
        <w:rPr>
          <w:rFonts w:cs="Times New Roman" w:ascii="Times New Roman" w:hAnsi="Times New Roman"/>
          <w:i/>
          <w:iCs/>
          <w:sz w:val="22"/>
          <w:szCs w:val="22"/>
        </w:rPr>
        <w:t xml:space="preserve">(Пауза; долго молчит; разражается слезами.) </w:t>
      </w:r>
      <w:r>
        <w:rPr>
          <w:rFonts w:cs="Times New Roman" w:ascii="Times New Roman" w:hAnsi="Times New Roman"/>
          <w:sz w:val="22"/>
          <w:szCs w:val="22"/>
        </w:rPr>
        <w:t>Просто я не хочу, чтобы люди ее дразнили. Я считаю, что если я покритикую ее, то удержу ее от ошибок и никто уже не будет показывать на нее пальцем. На самом деле я не ненавижу ее. Я и не знал, что до такой степени раню ее. Когда я критикую ее, то никогда об этом не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одного из тех больших сюрпризов, которые часто случаются в этой работе. Снова и снова мы убеждаемся, что, когда мы открыты всем возможностям, может произойти все что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трудно остаться невозмутимым, когда видишь конфликт между энергией «защитника/контролера» и энергиями свободы и эмоций. Людям свойственна тенденция отождествлять себя с голосами, которые жаждут свободы, эмоциональной и творческой выразительности, расширения границ. Энергия «защитника/контролера» рассматривается как сопротивляющаяся, негативная и мешающая развитию сознания. Фактически энергия «защитника/контролера» становится отвергнутым «я». Многие из этих людей очень стараются вырасти, расправить крылья и измениться — в этом процессе они отвергают свою энергию «контролера». Таким образом, они теряют равновесие, которое эта энергия может им 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Диалога голосов важно уважать обе стороны диалога. Если ведущий отождествил себя со свободой и экспрессией, эта его часть получит поддержку и линия «защитника/контролера» будет отвергнута или, по крайней мере, не принята во внимание. В свою очередь, это приведет к тому, что «защитник/ контролер» отступит и начнет действовать в подсознании. Так появится трещина между самоконтролем и стремлением к свободе. «Защитник/контролер» почувствует себя нежелательным, отвергнутым и рассердится. С другой стороны, если «защитник/контролер» чувствует к себе внимание, тогда он будет доверять ведущему и процессу, постепенно раскроется, совсем как цветок, и трансформируется наиболее естествен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слабьтесь и не тороп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говорили, субличности — как люди. Им нравится чувствовать, что именно им мы уделяем внимание и время, давая возможность выразить себя. Так что отводите им достаточно времени для раскрытия. Ведущий может молча сидеть некоторое время, прежде чем, например, «уязвимый ребенок» вообще заговорит. Часто бывает, что голос, потративший сорок минут, чтобы полностью раскрыться, является самой важной частью личности. Так что отодвиньте в сторону «толкача» и будьте терпе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будьте наблюдательны; некоторые голоса действительно не хотят слишком долго участвовать в диалоге. Возможно, они заявят вам, что сказали все, и быстро исчезнут. «Уязвимый ребенок» может сказать: «Слишком тяжело дольше здесь оставаться. Я хочу уйти». «Толкач» может коротко сказать: «Вот так. Что хотел, я сказал. Теперь поговорите с кем-нибудь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блюдение за изменениями в энергетических мод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субличность является отдельной энергетической моделью — каждая обладает своим выражением лица, осанкой, тоном голоса и посылает в окружающее пространство определенный набор энергетических вибраций. Когда мы участвуем в Диалоге голосов в качестве ведущего или субъекта, мы становимся очень чувствительными к природе таких энергетических моделей. Опытный ведущий сумеет быстро распознать сдвиги в энергетических моделях, даже когда слова остаются преж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чень любим говорить: «Важно не то, что сказано, а то, кто это говорит». Вот яркий пример этого: девятнадцатилетняя подруга приехала к нам из Нью-Йорка. Мы пригласили ее в ресторан, и все заказали спиртное. Официант попросил подругу показать ему удостоверение личности. Она ответила самоуверенно: «У меня с собой нет удостоверения, но мне уже девятнадцать лет, и вы можете подать мне напитки». Когда он ушел, мы со смехом сказали ей, что в Калифорнии напитки разрешено продавать только с двадцати одного года, а не с девятнадцати лет, как в Нью-Йорке. Мы думали, что спиртного ей не подадут. Каково же было наше удивление, когда официант принес ей заказ! Энергетическая модель выразилась с такой властностью, что оказалась сильнее произнесенных ею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я в роли ведущего, мы становимся более осведомленными об этих изменяющихся моделях. Мы предупреждаем субъекта об изменениях, когда на передний план выдвигаются другие субличности. Мы просим субъекта поменять положение и обращаемся к каждому новому голосу. Так наша осведомленность сможет научиться распознавать разные голоса. Она сможет также узнать о «череде» субличностей —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т, как «гнев» сменяется «обиженным ребенком», который, в свою очередь, уступает место «замкнутому отц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группа субличностей с одинаковыми энергетическими моделями может предстать как один голос — скажем, «критик-толкач-перфекционист». Для простоты ведущий может не разделять их, особенно на первых сеансах. Это индивидуальное решение, которое может меняться в зависимости от ситуации. Если эта группа возникнет снова, тогда следует постараться разделить индивидуальные энергии.</w:t>
      </w:r>
    </w:p>
    <w:p>
      <w:pPr>
        <w:pStyle w:val="Normal"/>
        <w:shd w:fill="FFFFFF" w:val="clear"/>
        <w:jc w:val="both"/>
        <w:rPr/>
      </w:pPr>
      <w:r>
        <w:rPr>
          <w:rFonts w:cs="Times New Roman" w:ascii="Times New Roman" w:hAnsi="Times New Roman"/>
          <w:sz w:val="22"/>
          <w:szCs w:val="22"/>
        </w:rPr>
        <w:t xml:space="preserve">Таким образом, и ведущий и субъект ощущают заметное расширение своего уровня осведомленности по мере того, как они становятся чувствительнее к теневой игре субличностей. И это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похоже на игру теней, меняющую вид ландшафта, когда над ним проносятся обла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лог голосов как измененное состоя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приводит субъект в измененное, или необычное, состояние сознания. Компетентное эго и «защитник/контролер», обычно управляющие сознанием, временно удалены, тогда как другим энергетическим моделям дана возможность полностью выразить себя. Состояние субъекта, когда говорит субличность, сходно с состоянием человека под гипнозом. Поэтому ведущий должен оставаться вним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я об этом, ведущий будет автоматически соблюдать осторожность, имея дело с голосами. По возможности следует избегать прерывания диалога. Субъект находится в уязвимом положении, и любое вторжение, например телефонные звонки или посторонние разговоры, сильно раздраж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е должен оставлять субъекта одного, когда в том говорит голос, ибо это сходно с тем, как если бы кого-то оставили в гипнотическом трансе. Если возникает необходимость прервать диалог, сначала верните субъекта к его компетентному эго. Как можно подробнее объясните возникшие обстоятельства, чтобы удостовериться, прежде чем вы оставите его, что субъект полностью вернулся под контроль эго. Скажите субъекту, сколько времени вас не будет, а когда возвратитесь, постарайтесь продолжить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процессе Диалога голосов субъект находился в измененном состоянии сознания, чрезвычайно важен способ окончания сеанса. Важно возвратить субъекта в его обычное состояние. Ниже мы приводим несколько рекомендаций, как можно закончить индивидуальный се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жде чем вернуться к эго, по возможности закончите работу с одним из первичных «я». Всегда помните, что «защитник/контролер» и первичные «я» ответственны за образ жизни субъекта и будут продолжать это делать, пока не появится компетентное эго, которое будет выполнять эту работу. Непрерывность работы с первичными «я» поддерживает процесс Диалога голосов. При измененном состоянии сознания первичные «я» некоторое время не действуют. Они «выпускают из рук» сознание субъекта. Чтобы облегчить возврат субъекта в нормальное состояние сознания, возвратитесь к первичному «я» и спросите его, какого мнения он о проведенной работе, вспомните, что происходило во время сеанса, и помогите ему восстановить сво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а с осведомленностью (в противоположность эго) также успокаивает и уравновешивает субъекта. Чтобы добиться этого, его просят встать рядом с ведущим и встретиться лицом к лицу со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7738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8" r="-8" b="-88"/>
                    <a:stretch>
                      <a:fillRect/>
                    </a:stretch>
                  </pic:blipFill>
                  <pic:spPr bwMode="auto">
                    <a:xfrm>
                      <a:off x="0" y="0"/>
                      <a:ext cx="447738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разными «я». (С людьми, которые умеют медитировать, это можно сделать, предложив субъекту войти в медитативное состояние, чтобы встретиться со своими «я».) Это можно сделать после работы с различными «я» либо после диалога с каждым отдельным «я». Второй подход имеет определенное преимущество: он помогает как субъекту, так и ведущему более четко выделять различные «я», которые появляются в процессе диалога. Затем, когда закончится последний диалог, ведущий может подвести итог продела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осведомленности — это уровень понимания, проникновения в суть, где люди более четко видят происходящий в них процесс и отделяют себя от разных «я». Встреча человека со своими разными «я» и последующее осмысление этого поможет лучше понять себя и послужит хорошим началом работы. Важно, чтобы на этот процесс было потрачено достаточное время.</w:t>
      </w:r>
    </w:p>
    <w:p>
      <w:pPr>
        <w:pStyle w:val="Normal"/>
        <w:shd w:fill="FFFFFF" w:val="clear"/>
        <w:jc w:val="both"/>
        <w:rPr/>
      </w:pPr>
      <w:r>
        <w:rPr>
          <w:rFonts w:cs="Times New Roman" w:ascii="Times New Roman" w:hAnsi="Times New Roman"/>
          <w:sz w:val="22"/>
          <w:szCs w:val="22"/>
        </w:rPr>
        <w:t xml:space="preserve">3. Подведя итоги работы для уровня осведомленности, можно затем «свести напрямую» разные «я» с компетентным эго. Субъект возвращается на место, где первоначально сидело его эго. Теперь ведущий предлагает субъекту </w:t>
      </w:r>
      <w:r>
        <w:rPr>
          <w:rFonts w:cs="Times New Roman" w:ascii="Times New Roman" w:hAnsi="Times New Roman"/>
          <w:i/>
          <w:iCs/>
          <w:sz w:val="22"/>
          <w:szCs w:val="22"/>
        </w:rPr>
        <w:t xml:space="preserve">почувствовать </w:t>
      </w:r>
      <w:r>
        <w:rPr>
          <w:rFonts w:cs="Times New Roman" w:ascii="Times New Roman" w:hAnsi="Times New Roman"/>
          <w:sz w:val="22"/>
          <w:szCs w:val="22"/>
        </w:rPr>
        <w:t>свои разные «я» и осознать их. Предположим, ведущий работал с агрессивным «я» и с чувствительным «я». По окончании работы субъект возвращается в состояние компетентного эго, и ведущий может сказа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еперь я хотел бы, чтобы вы пережили состояния ваших разных «я», будучи на месте компетентного эго. Вы можете почувствовать эти два «я» по обе стороны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Да, могу. [Если он говорит «нет», тогда разделение не было достаточным, чтобы продолжить именно эту стадию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Хорошо, теперь я хочу, чтобы вы позволили появиться своему сильному «я» — словно вы открываете для него канал связи, но это вы командуете им, а не оно вами.</w:t>
      </w:r>
    </w:p>
    <w:p>
      <w:pPr>
        <w:pStyle w:val="Normal"/>
        <w:shd w:fill="FFFFFF" w:val="clear"/>
        <w:jc w:val="both"/>
        <w:rPr/>
      </w:pPr>
      <w:r>
        <w:rPr>
          <w:rFonts w:cs="Times New Roman" w:ascii="Times New Roman" w:hAnsi="Times New Roman"/>
          <w:sz w:val="22"/>
          <w:szCs w:val="22"/>
        </w:rPr>
        <w:t xml:space="preserve">Здесь ведущий обращается к своему собственному сильному «я», чтобы поддержать появляющуюся энергию силы. Этого обычно не требуется, когда имеешь дело с первичным «я», с которым отождествляется эго. Примерно через минуту, когда ведущий поймет, что субъект действительно чувствует и выражает эту энергию, он просит субъекта оставить энергию силы и вернуться к компетентному эго. Это пространство на какой-то момент удерживается, затем ведущий предлагает субъекту позволить выйти его чувствительному «я». Поскольку субъект не признавал это «я», от ведущего может понадобиться помощь, чтобы чувствительное «я» появилось. Ведущий делает это с помощью контакта со своей собственной чувствительной энергией, что помогает индуцировать, возбудить энергию в субъекте; такой способ называется </w:t>
      </w:r>
      <w:r>
        <w:rPr>
          <w:rFonts w:cs="Times New Roman" w:ascii="Times New Roman" w:hAnsi="Times New Roman"/>
          <w:i/>
          <w:iCs/>
          <w:sz w:val="22"/>
          <w:szCs w:val="22"/>
        </w:rPr>
        <w:t xml:space="preserve">энергетической индукцией. </w:t>
      </w:r>
      <w:r>
        <w:rPr>
          <w:rFonts w:cs="Times New Roman" w:ascii="Times New Roman" w:hAnsi="Times New Roman"/>
          <w:sz w:val="22"/>
          <w:szCs w:val="22"/>
        </w:rPr>
        <w:t>Этот процесс необходим, пока субъект не будет в состоянии принять отвергнутую энергию. После того как субъект удерживает энергию чувствительности примерно минуту, ведущий просит отпустить эту энергию и вернуться к компетентному эго. Затем процесс повтор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оцесс не обязательно проводить с каждым субъектом или каждый раз с одним и тем же субъектом. Для этого нужен субъект, который уже имеет представление о своих разных «я» и начинает чувствовать, что каждое из этих «я» является реальной энергетической моделью. Преимущество такого процесса в том, что он усиливает компетентное эго и дает ему возможность приобрести некоторую степень контроля над разным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сегда имеем дело с двухступенчатым процессом при работе с каждым «я». Во-первых, распознавание: компетентное эго выделяет и тем самым уже признает определенную энергию. Во-вторых, выбор: распознавание дает возможность субъекту выбирать, как именно использовать индуцированную энергию. Именно поэтому мы работаем с энергиями, привлекая компетентное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ебуется выделить достаточно времени на то, чтобы ведущий и субъект установили между собой необходимый контакт и обсудили общие для них результаты или реакции. Иногда субъект может почувствовать особенно сильно измененное состояние сознания. В таком случае в дополнение к вышеописанным способам окончания сеанса ведущий может предложить субъекту не заниматься сразу же повседневными делами. После сеанса лучше всего отдохнуть, выпить чашку чая, прогуляться. За это время субъект сможет прочувствовать пережитый опыт. Не стоит садиться за руль или заниматься иной деятельностью, требующей повышенного внимания, пока не будет восстановлено обычное состоя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процедуры не являются обязательными, это всего лишь рекомендации. Как ведущие мы просто можем держать их в уме, принимая решение, что делать дальше. Разные ведущие работают по-разному и пользуются в своей работе разными методами — это одна из причин, почему Диалог голосов до сих пор жив и эффекти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а с демоническими энер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демоническими энергиями — особый случай, требующий максимальной осведомленности и искусности ведущего. Демонические энергии я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подсознательными энергиями, которые стали разрушительными вследствие отвержения. Разрушительность может действовать против индивидуума или, через индивидуума, против других. В процессе работы с демоническими энергиями и осознания, почему они стали таковыми, мы можем трансмутировать их в первичные подсознательные силы, какими они и были до по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основной принцип работы с демоническими энергиями: компетентное эго должно постоянно действовать, и необходимо четкое разделение между ним и первичными «я», ответственными за подавление демонических энергий. Ведущий должен сам ясно понимать и помочь понять субъекту, по каким причинам первичные «я» хотят подавить демонические энергии. Далее, раз эти причины раскрыты, их следует уважать.</w:t>
      </w:r>
    </w:p>
    <w:p>
      <w:pPr>
        <w:pStyle w:val="Normal"/>
        <w:shd w:fill="FFFFFF" w:val="clear"/>
        <w:jc w:val="both"/>
        <w:rPr/>
      </w:pPr>
      <w:r>
        <w:rPr>
          <w:rFonts w:cs="Times New Roman" w:ascii="Times New Roman" w:hAnsi="Times New Roman"/>
          <w:sz w:val="22"/>
          <w:szCs w:val="22"/>
        </w:rPr>
        <w:t xml:space="preserve">Очень трудно противостоять индивидуумам, которые хотят работать со своими демоническими энергиями. Ведущий может легко поддаться демоническим энергиям, которые уже готовы прорваться в субъекте. Однако если компетентное эго не активизировано, кто сможет справиться с вырвавшимися энергиями? Они были подавлены в первую очередь потому, что были опасны и </w:t>
      </w:r>
      <w:r>
        <w:rPr>
          <w:rFonts w:cs="Times New Roman" w:ascii="Times New Roman" w:hAnsi="Times New Roman"/>
          <w:i/>
          <w:iCs/>
          <w:sz w:val="22"/>
          <w:szCs w:val="22"/>
        </w:rPr>
        <w:t xml:space="preserve">остаются </w:t>
      </w:r>
      <w:r>
        <w:rPr>
          <w:rFonts w:cs="Times New Roman" w:ascii="Times New Roman" w:hAnsi="Times New Roman"/>
          <w:sz w:val="22"/>
          <w:szCs w:val="22"/>
        </w:rPr>
        <w:t>опа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компетентного эго может уменьшить опасность — оно отделено от системы первичных «я» и уважает эту систему. Компетентное эго также готово иметь дело с отвергнутыми подсознательными энергиями, продолжая признавать первичные «я». Именно этот подход закрепляет процесс и держит демонические энергии под 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едосторожность, которую мы настоятельно рекомендуем: демоническим энергиям не может помогать ведущий, который не изучил этих энерги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 себе. Этот совет годится при работе и с другими «я», но особенно он важен и необходим при работе с демоническими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лог голосов нельзя заменить реакци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 это методика исследования субличностей и расширения сознания. Хотя мы советуем использовать его в отношениях с близкими и друзьями, он не заменяет межличностные отношения. Если между субъектом и ведущим существуют сильные чувства, в особенности негативные или осуждающие, не пытайтесь «урегулировать» их с помощью Диалога голосов. Поговорите откровенно друг с другом, чтобы «прояснить» такие эмоции, или привлеките третье лицо, если негативное отношение не получается преодолеть вд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следует проводить только в атмосфере взаимного доверия и уважения. Субъекты должны быть уверены, что процесс будет объективным и свободным от тайных намерений или манипуляций. Не рекомендуется проводить диалог, чтобы доказать что-то, поскольку различные «я» очень чувствительны к попыткам манипулирования 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пись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тех, кто работает по методу Диалога голосов, любят записывать свои сеансы на магнитофон. Это может оказаться полезным, поскольку субъекты многое забывают после окончания работы. Мы не считаем это обязательным, просто сообщаем, что аудиозапись часто дает хорош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озапись тоже эффективна, поскольку она четко раскрывает главные сдвиги, которые происходят с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ем разных «я». Наглядность разницы между энергетическими моделями, замечаемой по мере их появления, может сама по себе произвести сильное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ЕНЬ ОСВЕДОМЛЕННОСТ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обсуждали уровень осведомленности сознания и его важность. Сейчас поговорим о способах расширения этого уровня. В дополнение к Диалогу голосов эффективным средством для повышения осведомленности может стать медитация. Медитируя, мы наблюдаем, как мысли и чувства свободно проплывают через наше сознание и осведомленность постепенно расши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роводить четкое различие между осведомленностью и «защитником/контролером» — «я», которое просто любит маскироваться под объективную осведомленность. Наша осведомленность, расширенная медитацией или Диалогом голосов, представляет собой состояние свидетеля в чистом виде. Она не судит и поэтому способна хладнокровно смотреть на все аспекты наших «я». Она отделена от наших мыслей, чувств и ценностей, от наших субличностей и энергий, которые они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дает реальный способ расширения осведомленности и ее четкого отделения от других компонентов сознания — иными словами, у осведомленности появляется собственное пространство. Как было рекомендовано выше, после того как ведущий закончит сеанс, субъект становится рядом с ведущим и знакомится со своими «я», только что получившими возможность высказаться. Таким образом, объективные точки зрения субъекта и ведущего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ое положение субъекта называется </w:t>
      </w:r>
      <w:r>
        <w:rPr>
          <w:rFonts w:cs="Times New Roman" w:ascii="Times New Roman" w:hAnsi="Times New Roman"/>
          <w:i/>
          <w:iCs/>
          <w:sz w:val="22"/>
          <w:szCs w:val="22"/>
        </w:rPr>
        <w:t>положением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субъект находится в положении осведомленности, ведущий подводит итоги проделанной работы. Опытный ведущий с четким пониманием психодинамики может сделать подробный анализ взаимодействия эго и разных «я». Менее опытный ведущий может дать лишь ограниченный анализ. По мере расширения осведомленности и опыта восприятия различных «я» расширится и понимание динамических взаимодействий человеческой психики. Важно не чувствовать себя привязанным к однажды сделанны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тительно, чтобы на уровне осведомленности субъект хранил молчание. Это поможет отличить уровень осведомленности от компетентного эго. Только будучи на уровне компетентного эго, мы разговариваем, ибо как только мы используем речь, трудно оставаться на уровне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ЕТЕНТНОЕ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часто спрашивают: «Если у вас есть осведомленность, как вы можете обладать эго?» Мы должны помнить, что осведомленность не является состоянием действия. Это не то место, где делается выбор. Осведомленность дарует способность отстраниться от любого события, мысли или поведения и просто быть свидетелем, не оказывающим никакого влияния ни на что. Кто-то или что-то должен получить эту информацию и решить, что с ней делать. Поэтому нам требуется эго, которое постоянно находится в процессе расширения своей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ая часть внутри нас должна делать выбор. Как показывает Диалог голосов, выбор обычно про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ся теми первичными «я», с которыми отождествляется эго. Когда эго отделяется от разных «я», оно становится более опытным, осведомленным и независимым от них. Эта все увеличивающаяся комбинация осведомленности и опыта создает то, что мы называем компетентным эго — единственной составляющей сознания, способной осознать и принять все наши «я». Таким образом, с течением времени компетентное эго развивает способность реально выбирать, какие действия (или не-действия) оно хочет произ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иалоге голосов мы уважительно относимся к разнице между осведомленностью и компетентным эго, определяя каждому отдельное место и по-разному обращаясь с ними. Если субъект умеет медитировать, его можно попросить (когда он пребывает на уровне эго) войти в медитативное состояние. В этом состоянии делается обзор осведомленности. Однако мы обнаружили, что даже медитирующим полезно входить в пространство осведомленности. Физическое отделение осведомленности от многих «я» и от компетентного эго тоже очень важно. Но даже здесь требуется быть внимательными, чтобы не «забетонировать» процесс диалога. Если, будучи ведущим, вы чувствуете себя обязанным каждый раз иметь индивидуальное место, даже когда это кажется неподходящим, работа может стать надуманной и скучной. Следует снова подчеркнуть, что опытный ведущий развивает собственный стиль, что и делает работу живой и энер* ги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трудное разделение, которое нужно сделать в процессе диалога,— это разделение между уровнем осведомленности, компетентным эго и «защитником/ контролером» или другим первичным «я». Предположим, что «защитник/контролер» действует через разум субъекта. Разум сразу же принимает облик осве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ости и желает стать свидетелем всему, что происходит. В таком случае важно обращаться к разуму, чтобы осведомленность могла действительно отделиться от этой системы первичных «я». Без этого отделения компетентное эго останется преимущественно рациональным, поскольку его опытом осведомленности обладал бы рациональный ум, но не истинная осведо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защитник/контролер» является комбинацией ума и «я», отвечающего за контроль. В той или иной форме «наблюдатель» присутствует в каждом из нас — он следит за нами и защищает нашу уязвимость. Уровень осведомленности ничего не защищает; он ни рациональный, ни эмоциональный; он просто стоит отдельно от всех «я», это неосуждающая точка наблюдения за жизнью. Когда эта точка наблюдения начинает исключать другие «я» или судить их, мы знаем, что «защитник/контролер» или другое первичное «я» каким-то образом взяло 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сеанс Диалога голосов, касается ли это ведущего или субъекта, добавляет информацию нашему уровню осведомленности и тем самым расширяет наше сознание. Каждый «неправильный поворот», каждая борьба сил, каждый сон, над которым мы размышляем, также вносит вклад в наше понимание и рост. И чем больше мы развиваем нашу осведомленность, тем более опытными мы становимся, внося развитую осведомленность в нашу повседневную жизнь. Мы можем научиться ставить себя на уровень, осведомленности, когда чувствуем, что внутренний голос слишком сильный или слишком слабый, и таким образом получить возможность отступить и объективно отнестись к голосу. С этой точки зрения мы можем определить его ценность и решить, как лучше отделиться от него. Например, наш «толкач» может ворчать на нас, заставляя приступить к работе н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ом, и это может быть правильно — поскольку нам требуется мотивация,— но нам не нужно отождествлять себя с «толкачом». Нам не нужно упрекать себя, когда мы выделяем время, чтобы расслабиться перед начало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вхождение в осведомленность усиливает и расширяет ее, при этом оно может быть вполне приятным. Вхождение в осведомленность похоже на наложение холодной руки на горячий лоб: оно утешает, успокаивает и освежает. Если вместо этого нас охватывает чувство напряжения или стыда, можно с уверенностью сказать, что мы опять имеем дело с «защитником/контрол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ЩИТА ВО ВРЕМЯ ДИАЛОГА ГОЛОСОВ: УВАЖЕНИЕ ПЕРВИЧ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я эффективная защита во время Диалога голосов состоит в том, что ведущий уважает субъекта и его первичные «я». В самом начале диалога ведущий должен ясно заявить о том, что не будет сделано ничего, вызывающего дискомфорт. Очень полезно сказать так: «Как только вы почувствуете дискомфорт, пожалуйста, дайте мне знать, и мы остановим сеанс. Важно, чтобы вы не терпели. Особенно полезно, если вы сможете принять это решение сознательно, вместо того чтобы ждать, когда все остановится автоматически, когда другое "я" вмешается, чтобы вас защи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установка, помимо значения, которое Диалог голосов придает работе с первичными «я», является основой его эффективности. Она фокусирует работу в зоне комфорта первичных «я» и уважает ту роль, которую они играли в прошлом. Она дает им возможность объяснить причины своего развития и поб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т описать исполняемые ими функции, которые все еще могут быть необходимыми. Работа с первичными «я» позволяет и ведущим, и субъектам видеть, какие роли первичные «я» играли в прошлом, быть свидетелями необходимости их функций и оценить их важность, как в прошлом, так и в настоя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работа с первичными «я» позволяет им продолжать выполнять защитные и адаптационные функции по мере того, как они постепенно отделяются от действующего эго. По мере разделения компетентное эго все более осознает эти первичные «я» и их функции, что порождает его большую ответственность в жизни субъекта. И последнее, но не менее важное: работа с первичными «я» дает им возможность трансформ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Мэри (из главы 1) всю свою жизнь отождествляла себя со своим «я» — «хорошей матерью» и если это ее первичное «я», ведущему понадобится много времени на работу с этим «я» для исследования истории его развития и его взглядов на жизнь. Снова и снова работая с этим «я», ведущий убедит «хорошую мать», что ее взгляды будут уважать и после того, как Мэри внесет изменения в свою жизнь. Поскольку Мэри сама имеет детей и реализует широкую терапевтическую практику, ее «хорошая мать» желает быть уверенной, что Мэри не изменится слишком резко, постепенно освобождаясь от обязательств, принятых «хорошей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вая дань уважения «хорошей матери», ведущий способствует тому, что изменения входят в жизнь Мэри естественным образом. Реальная форма изменений будет основана (по крайней мере, частично) на качествах «хорошей матери», ибо это «я» имело достаточно времени, чтобы подумать об изменениях, взвесить их значение и сделать переходный период как можно более ровным. Многие из этих изменений бу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ть изменения в самой субличности «хорошей матери», происходящие по мере поступления новой информации и корректировки оценок жизненной ситуации Мэ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ополнительной защиты ведущий может захотеть в конце сеанса проверить первичное «я», позволив ему выразить свое мнение о сеансе. Это особенно важно, когда вводятся новые «я», чьи точки зрения противоположны позициям первичных «я». Когда ведущий в работе с Мэри переходит в новые области, он может работать с голосом «эгоиста», с голосом «невоспитанного человека», с голосом «бродяги», с голосом «раздраженного человека» или с обезличенным, ушедшим в себя мужским голосом. Эти «я», очевидно, будут высказывать очень разные точки зрения. Тогда ведущий даст шанс Мэри — «хорошей матери» выразить свои взгляды на заключительный этап сеанса, чтобы это мнение можно было учесть наряду с мнениями новых «я». Такой возврат к первичному «я» — хорошая защита, особенно когда вводятся отвергнутые «я». Он помогает сохранить сбалансированность и гармоничность психологической системы и позволяет субъекту удержать контроль над собствен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бличности защищают себя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было сказано, что Диалог голосов практически защищен от вмешательства, частично потому, что каждая субличность автоматически защищает себя. Если субличность чувствует, что ее судят, ею манипулируют, покоряют или каким-то образом плохо обращаются либо не уважают, она отреагирует. Она может удалиться и даже словесно атаковать ведущего. Субличности чрезвычайно чувствительны — они могут обнаружить такие вещи, о которых ведущий даже не подозре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защита отдельной субличности может быть проиллюстрирована инцидентом, произошедшим в начале семинара по Диалогу голосов. Одна из участниц, Лэни, бесповоротно отождествила себя с «я» — «послушной дочерью». И это ее «я» во время семинара активизировалось. Она решила сделать приятное руководителю семинара и поработать с голосом рассерженной личности другого участника, Джерри. Хотя «послушная дочь» Лэни не одобряла гнев и даже немного боялась его, она покорно продолжала сеанс. Когда был вызван «сердитый голос» Джерри, он среагировал на Лэни следующим образом: «Ты мне не нравишься. Я не хочу говорить с тобой. Я буду говорить с ней (жест в сторону члена группы, которая не боялась гнева). Ты приводишь меня в бешенство. Мне хочется тебя ударить. Больше я ничего не скажу. Теперь я ухожу».</w:t>
      </w:r>
    </w:p>
    <w:p>
      <w:pPr>
        <w:pStyle w:val="Normal"/>
        <w:shd w:fill="FFFFFF" w:val="clear"/>
        <w:jc w:val="both"/>
        <w:rPr/>
      </w:pPr>
      <w:r>
        <w:rPr>
          <w:rFonts w:cs="Times New Roman" w:ascii="Times New Roman" w:hAnsi="Times New Roman"/>
          <w:sz w:val="22"/>
          <w:szCs w:val="22"/>
        </w:rPr>
        <w:t xml:space="preserve">Лэни и не подозревала, что отождествляла себя с «послушной дочерью», ее неприязнь к гневному голосу Джерри была совершенно бессознательной. Однако «сердитый голос» знал об этом осуждении и соответствующим образом защитил себя — просто удалился. Часто именно так поступает субличность, когда чувствует, что ее осуждают: она реагирует и затем, если почувствует, что ее неправильно оценивают, уходит. Такой инцидент может быть полезным уроком. В данном случае руководитель семинара вмешался и продолжил работу уже с Лэни, ее субличностью «послушной дочери». До этого момента «послушной дочерью» была </w:t>
      </w:r>
      <w:r>
        <w:rPr>
          <w:rFonts w:cs="Times New Roman" w:ascii="Times New Roman" w:hAnsi="Times New Roman"/>
          <w:i/>
          <w:iCs/>
          <w:sz w:val="22"/>
          <w:szCs w:val="22"/>
        </w:rPr>
        <w:t xml:space="preserve">сама </w:t>
      </w:r>
      <w:r>
        <w:rPr>
          <w:rFonts w:cs="Times New Roman" w:ascii="Times New Roman" w:hAnsi="Times New Roman"/>
          <w:sz w:val="22"/>
          <w:szCs w:val="22"/>
        </w:rPr>
        <w:t>Лэни. Не проглядывались никакие другие «я», кроме этого, особенно сильного первичного «я». Работа с «послушной дочерью» позволила Лэни увидеть, как именно это первичное «я» функционировало, и приступить к отделению своего компетентного эго от эт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 еще одна сильная защита в этой работе. Поскольку его цель — защитить субъекта, он часто вмешивается, чтобы исправить какое-то действие, которое, по его мнению, может быть пагубным. Он принимает на себя ведение диалога, если есть угроза уязвимости субъекта. Когда в диалог вмешивается эта субличность, либо меняются качество и спонтанность разговора, либо сам «защитник/контролер» принимает на себя инициативу в его ведении. Он может сказать: «Достаточно! Нэнси всю свою жизнь прожила в страхе, и всем нам понадобилось много времени, чтобы научиться брать на себя риск. Теперь ей надо научиться говорить громче и самой заботиться о себе. Она должна сказать своему мужу, что она чувствует. Она не может вести себя на работе как испуганный кролик. Я не думаю, что это хорошая идея — дать еще некоторое время ее "испуганному ребенку". Это только укрепит его. Нэнси должна бороться, чтобы преодолеть детские страхи и найти какую-то защиту для этого "ребенка"». Таким образом, «защитник/контролер» помогает ведущему сохранять равновесие в диа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шедшие длительный курс терапии или работы с сознанием умеют отодвинуть в сторону «защитника/контролера» или даже отвергнуть его. Тем самым они остаются без защиты. В таком случае может вступить в силу так называемый «защитник/контролер в стиле "нью-эйдж"». Этот вариант «защитника/ контролера» подстрекает субъекта испытать множество новых переживаний, заставляет его совершать все большие психологические «подвиги». Если в наличии не имеется более консервативного «защитника/контролера», ведущему целесообразно воскресить его или ввести какого-то другого «защитника», который будет выполнять эту естественную регулирующ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30700"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0" r="-8" b="-70"/>
                    <a:stretch>
                      <a:fillRect/>
                    </a:stretch>
                  </pic:blipFill>
                  <pic:spPr bwMode="auto">
                    <a:xfrm>
                      <a:off x="0" y="0"/>
                      <a:ext cx="4330700" cy="514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чности защищают себя, открываясь только ведущему, который имеет доступ к аналогичной энергии собственной личности. Таким образом, ведущий должен осознать в себе и определить энергетическую модель, которая резонирует с энергетической моделью субъекта. Например, ведущий должен суметь наладить связь со своим собственным «внутренним ребенком», прежде чем «внутренний ребенок» субъекта станет достаточно доверчив, чтобы появиться. «Внутренний ребенок» не отреагирует на поток слов и энергию рационального «я», он останется скрытым, пока кто-нибудь понимающий не обратится к нему с теплотой, которая резонирует с его собственной энергией. И наоборот, рациональная субличность не будет говорить с ведущим, у которого нет доступа к ментальным энергиям, но который вместо этого отождествляет себя с чувствами — его общение происходит на уровне энергетики, без слов, неуловимо. В конечном счете, самая лучшая и естественная защита — когда ведущий может работать только с тем, что он сам чувствует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СТВЕННОСТЬ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 Диалога голосов побуждает и ведущего, и субъекта к обретению внутренней силы. Это </w:t>
      </w:r>
      <w:r>
        <w:rPr>
          <w:rFonts w:cs="Times New Roman" w:ascii="Times New Roman" w:hAnsi="Times New Roman"/>
          <w:i/>
          <w:iCs/>
          <w:sz w:val="22"/>
          <w:szCs w:val="22"/>
        </w:rPr>
        <w:t xml:space="preserve">совместное </w:t>
      </w:r>
      <w:r>
        <w:rPr>
          <w:rFonts w:cs="Times New Roman" w:ascii="Times New Roman" w:hAnsi="Times New Roman"/>
          <w:sz w:val="22"/>
          <w:szCs w:val="22"/>
        </w:rPr>
        <w:t>исследование, и необходимо обеспечить осведомленности субъекта роль главного эксперта. Такая установка ослабляет связь «ребенок — родитель» и побуждает субъекта не отдавать свою силу ведущему. По мере приобретения опыта в Диалоге голосов мы становимся более чувствительными субъектами. Расширенная осведомленность субъекта позволяет ему заметить изменение в энергии, когда один голос приходит |на смену другому. Опытные субъекты часто сообща-</w:t>
      </w: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shd w:fill="FFFFFF" w:val="clear"/>
        <w:jc w:val="both"/>
        <w:rPr/>
      </w:pPr>
      <w:r>
        <w:rPr>
          <w:rFonts w:cs="Times New Roman" w:ascii="Times New Roman" w:hAnsi="Times New Roman"/>
          <w:sz w:val="22"/>
          <w:szCs w:val="22"/>
        </w:rPr>
        <w:t>ют: «Чувство такое, словно это</w:t>
      </w:r>
      <w:r>
        <w:rPr>
          <w:rFonts w:cs="Times New Roman" w:ascii="Times New Roman" w:hAnsi="Times New Roman"/>
          <w:sz w:val="22"/>
          <w:szCs w:val="22"/>
          <w:vertAlign w:val="subscript"/>
        </w:rPr>
        <w:t>т</w:t>
      </w:r>
      <w:r>
        <w:rPr>
          <w:rFonts w:cs="Times New Roman" w:ascii="Times New Roman" w:hAnsi="Times New Roman"/>
          <w:sz w:val="22"/>
          <w:szCs w:val="22"/>
        </w:rPr>
        <w:t xml:space="preserve"> голос уходит и появляется другой». Тогда ведущий может решать, исследовать ли новый голос или постараться продолжить работу с прежним.</w:t>
      </w:r>
    </w:p>
    <w:p>
      <w:pPr>
        <w:pStyle w:val="Normal"/>
        <w:shd w:fill="FFFFFF" w:val="clear"/>
        <w:jc w:val="both"/>
        <w:rPr/>
      </w:pPr>
      <w:r>
        <w:rPr>
          <w:rFonts w:cs="Times New Roman" w:ascii="Times New Roman" w:hAnsi="Times New Roman"/>
          <w:sz w:val="22"/>
          <w:szCs w:val="22"/>
        </w:rPr>
        <w:t>Поскольку Диалог голосов -~ это совместное исследование, субъект обязан реагировать на ведущего. Здесь целью является расширение сознания, а вовсе не подтверждение взглядов на жизнь, присущих ведущему. Поэтому при ощущении дискомфорта или неправильности происходящего субъект должен остановить сеанс, вернуться к эго и обсудить взаимодействие. Не всегда возможно это сделать, порой луч</w:t>
      </w:r>
      <w:r>
        <w:rPr>
          <w:rFonts w:cs="Times New Roman" w:ascii="Times New Roman" w:hAnsi="Times New Roman"/>
          <w:sz w:val="22"/>
          <w:szCs w:val="22"/>
          <w:vertAlign w:val="subscript"/>
        </w:rPr>
        <w:t>Ше</w:t>
      </w:r>
      <w:r>
        <w:rPr>
          <w:rFonts w:cs="Times New Roman" w:ascii="Times New Roman" w:hAnsi="Times New Roman"/>
          <w:sz w:val="22"/>
          <w:szCs w:val="22"/>
        </w:rPr>
        <w:t xml:space="preserve"> прежде завершить диалог. Однако вернувшись в Состояние эго, нужно в любом случае отреагировать! Ведущий старается осознать происходящее, и ваша реакция поможет ему.</w:t>
      </w:r>
    </w:p>
    <w:p>
      <w:pPr>
        <w:pStyle w:val="Normal"/>
        <w:shd w:fill="FFFFFF" w:val="clear"/>
        <w:jc w:val="both"/>
        <w:rPr/>
      </w:pPr>
      <w:r>
        <w:rPr>
          <w:rFonts w:cs="Times New Roman" w:ascii="Times New Roman" w:hAnsi="Times New Roman"/>
          <w:sz w:val="22"/>
          <w:szCs w:val="22"/>
        </w:rPr>
        <w:t xml:space="preserve">Например, один субъект побаловался после очень интенсивного этапа работы: ^Мне не понравилось, когда вы предложили мне салфетку, это прервало поток моих мыслей». Другой мог Рассердиться: «Я почувствовал, что вы осудили только что говоривший голос. Это несправедливо, и я считаю, </w:t>
      </w:r>
      <w:r>
        <w:rPr>
          <w:rFonts w:cs="Times New Roman" w:ascii="Times New Roman" w:hAnsi="Times New Roman"/>
          <w:sz w:val="22"/>
          <w:szCs w:val="22"/>
          <w:vertAlign w:val="subscript"/>
        </w:rPr>
        <w:t>что</w:t>
      </w:r>
      <w:r>
        <w:rPr>
          <w:rFonts w:cs="Times New Roman" w:ascii="Times New Roman" w:hAnsi="Times New Roman"/>
          <w:sz w:val="22"/>
          <w:szCs w:val="22"/>
        </w:rPr>
        <w:t xml:space="preserve">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w:t>
      </w:r>
      <w:r>
        <w:rPr>
          <w:rFonts w:cs="Times New Roman" w:ascii="Times New Roman" w:hAnsi="Times New Roman"/>
          <w:sz w:val="22"/>
          <w:szCs w:val="22"/>
          <w:vertAlign w:val="subscript"/>
        </w:rPr>
        <w:t>могу</w:t>
      </w:r>
      <w:r>
        <w:rPr>
          <w:rFonts w:cs="Times New Roman" w:ascii="Times New Roman" w:hAnsi="Times New Roman"/>
          <w:sz w:val="22"/>
          <w:szCs w:val="22"/>
        </w:rPr>
        <w:t xml:space="preserve"> </w:t>
      </w:r>
      <w:r>
        <w:rPr>
          <w:rFonts w:cs="Times New Roman" w:ascii="Times New Roman" w:hAnsi="Times New Roman"/>
          <w:sz w:val="22"/>
          <w:szCs w:val="22"/>
          <w:vertAlign w:val="subscript"/>
        </w:rPr>
        <w:t>вам</w:t>
      </w:r>
      <w:r>
        <w:rPr>
          <w:rFonts w:cs="Times New Roman" w:ascii="Times New Roman" w:hAnsi="Times New Roman"/>
          <w:sz w:val="22"/>
          <w:szCs w:val="22"/>
        </w:rPr>
        <w:t xml:space="preserve"> </w:t>
      </w:r>
      <w:r>
        <w:rPr>
          <w:rFonts w:cs="Times New Roman" w:ascii="Times New Roman" w:hAnsi="Times New Roman"/>
          <w:sz w:val="22"/>
          <w:szCs w:val="22"/>
          <w:vertAlign w:val="subscript"/>
        </w:rPr>
        <w:t>дове</w:t>
      </w:r>
      <w:r>
        <w:rPr>
          <w:rFonts w:cs="Times New Roman" w:ascii="Times New Roman" w:hAnsi="Times New Roman"/>
          <w:sz w:val="22"/>
          <w:szCs w:val="22"/>
        </w:rPr>
        <w:t>_ рять». Возможна иная реакция: «Я почувствовал, что вы боитесь этого голоса». Иногд</w:t>
      </w:r>
      <w:r>
        <w:rPr>
          <w:rFonts w:cs="Times New Roman" w:ascii="Times New Roman" w:hAnsi="Times New Roman"/>
          <w:sz w:val="22"/>
          <w:szCs w:val="22"/>
          <w:vertAlign w:val="subscript"/>
        </w:rPr>
        <w:t>а</w:t>
      </w:r>
      <w:r>
        <w:rPr>
          <w:rFonts w:cs="Times New Roman" w:ascii="Times New Roman" w:hAnsi="Times New Roman"/>
          <w:sz w:val="22"/>
          <w:szCs w:val="22"/>
        </w:rPr>
        <w:t xml:space="preserve"> субъект говорит:'«Вы задаете слишком много вопросов. Вы прерываете меня, когда я замолкаю, чтобы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реакции дают ведущему возможность изучить свои собственные голоса, в первом примере это может быть «нерешительная мать», во втором — «судья», в третьем - «испуганный ребенок» и в четвертом-«напористый человек», «толкач». Всегда есть что-то новое, чему стоит поучиться и что можно пережить.</w:t>
      </w:r>
    </w:p>
    <w:p>
      <w:pPr>
        <w:pStyle w:val="Normal"/>
        <w:shd w:fill="FFFFFF" w:val="clear"/>
        <w:jc w:val="both"/>
        <w:rPr/>
      </w:pPr>
      <w:r>
        <w:rPr>
          <w:rFonts w:cs="Times New Roman" w:ascii="Times New Roman" w:hAnsi="Times New Roman"/>
          <w:sz w:val="22"/>
          <w:szCs w:val="22"/>
        </w:rPr>
        <w:t xml:space="preserve">Итак, когда вы выступаете </w:t>
      </w:r>
      <w:r>
        <w:rPr>
          <w:rFonts w:cs="Times New Roman" w:ascii="Times New Roman" w:hAnsi="Times New Roman"/>
          <w:sz w:val="22"/>
          <w:szCs w:val="22"/>
          <w:vertAlign w:val="subscript"/>
        </w:rPr>
        <w:t>в</w:t>
      </w:r>
      <w:r>
        <w:rPr>
          <w:rFonts w:cs="Times New Roman" w:ascii="Times New Roman" w:hAnsi="Times New Roman"/>
          <w:sz w:val="22"/>
          <w:szCs w:val="22"/>
        </w:rPr>
        <w:t xml:space="preserve"> качестве ведущего, помните, что надо расслабиться _ </w:t>
      </w:r>
      <w:r>
        <w:rPr>
          <w:rFonts w:cs="Times New Roman" w:ascii="Times New Roman" w:hAnsi="Times New Roman"/>
          <w:sz w:val="22"/>
          <w:szCs w:val="22"/>
          <w:vertAlign w:val="subscript"/>
        </w:rPr>
        <w:t>вы</w:t>
      </w:r>
      <w:r>
        <w:rPr>
          <w:rFonts w:cs="Times New Roman" w:ascii="Times New Roman" w:hAnsi="Times New Roman"/>
          <w:sz w:val="22"/>
          <w:szCs w:val="22"/>
        </w:rPr>
        <w:t xml:space="preserve"> только половина команды. Вам предстоит столкнуться с вашими собственными областями подсознания, вашими отвергнутыми «я», вашими проекциям^, </w:t>
      </w:r>
      <w:r>
        <w:rPr>
          <w:rFonts w:cs="Times New Roman" w:ascii="Times New Roman" w:hAnsi="Times New Roman"/>
          <w:sz w:val="22"/>
          <w:szCs w:val="22"/>
          <w:vertAlign w:val="subscript"/>
        </w:rPr>
        <w:t>а</w:t>
      </w:r>
      <w:r>
        <w:rPr>
          <w:rFonts w:cs="Times New Roman" w:ascii="Times New Roman" w:hAnsi="Times New Roman"/>
          <w:sz w:val="22"/>
          <w:szCs w:val="22"/>
        </w:rPr>
        <w:t xml:space="preserve"> субъекты с которыми вы работаете, станут вайями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ведущего вы должны захотеть стать субъектом (или, по крайней мере, чтобы ваши действия были под пристальным вниманием), а как субъект вы должны принять некоторую ответственность за происходящее. Это один из наиболее важных элементов защиты, ибо субъекта побуждают все время оставаться в состоянии обретения силы и принять большую часть ответственности за то, что происходит. Как уже было отмечено, чем более расширена осведомленность субъекта, тем тоньше субъект будет настроен на едва уловимые различия своих собственных голосов и тем большую ответственность он возьмет на себя. Рано или поздно субъект возьмет на себя почти полную ответственность, зная, какие голоса, в какое время нуждаются в помощи, используя ведущего большей частью в качестве помощ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ЭТО НЕ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 не школа психотерапии. Он не заменяет психотерапию и не является врачебной профессией. Это методика для психологического исследования и для расширения осведомленности. Хотя Диалог голосов может быть очень эффективным инструментом для любого психотерапевта, следует четко понимать, что он не является законченной и автономной терапевтическ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ях острого умственного или эмоционального нарушения следует всегда консультироваться у специалистов. Мы не можем дать четких рекомендаций, определяющих необходимость психотерапии, но если кратко, это случаи, когда кто-то ведет себя не столь хорошо, как от него можно было ожидать; когда человек чувствует себя несчастным, готов покончить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й, не контролирует себя, а также в случаях маниакального поведения, которое кажется контрпродуктивным или неразумно препятствующим изменению. В дополнение к этому мы обнаружили, что регулярная психотерапия обычно является единственным средством исправить ущерб, нанесенный дисфункциональной семьей (алкоголизм или жестокое обращение). В подобных случаях мы рекомендуем читателю обратиться к подходящему психотерапевту, поскольку только он может обеспечить регулярное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можно рассматривать как способ, подобный медитации. Он может дать поразительно мощные переживания и обширную информацию о личности. Он способен изменять и исцелять. Вот почему мы поддерживаем использование его как профессионалами, так и непрофессионалами. Для любого практикующего Диалог голосов чем больше практика, тем эффективнее работа. Поэтому читатель должен помнить, что Диалог голосов, выполняемый непрофессионалами, может не обеспечить того руководства и понимания, которые достигаются с помощью регулярного процесса, проводимого подготовленным терапевтом или консультан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ДИАЛОГ ГОЛОСОВ НЕ ПРИНОСИТ ПОЛЬ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ножественных личностей становится все популярнее в психиатрии. В целом, множественные «я» все еще считаются патологией психики. Практика Диалога голосов быстро учит нас тому, что множественные личности вполне естественны и существуют в каждом из нас. Что же, в таком случае, определяет патологию? Если отсутствует эго, способное критически осмыслить вызванные голоса, мы имеем патологический случай. Всегда должно присутствовать ре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Л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тирующее эго, способное сказать: «Это — голос». Диалог голосов нельзя проводить в отсутствии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и множественных личностей редки, и читатель вряд ли встретится с ними. Однако в истинной множественной личности каждая внутренняя личность ведет себя совершенно автономно и понятия не имеет о существовании других. Когда любая из этих личностей берет верх, эго не следит за происходящим. Например, психиатр получила несколько телефонных сообщений от нескольких, явно разных «людей», но все эти «люди» звонили с одного и того же телефона. Когда психиатр сделала ответные звонки, она поняла, что в действительности сообщения поступали от одного и того же лица, но были сделаны несколькими из его личностей. Никто из этих личностей не знал, что кто-то из них тоже звонил психиатру. Компетентное эго не знало о действиях этих раз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осим читателя помнить, что Диалог голосов — не для каждого. Если кто-то чувствует дискомфорт во. время сеанса, не стоит форсировать работу. Если наступает сильное эмоциональное возбуждение, проводите сеанс только под наблюдением квалифицированного психиатра, который непосредственно отвечает за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исключением этих ограничивающих соображений, метод использования Диалога голосов отражает степень комфортности ведущего. Чем выше мастерство и чем больше опыт ведущего, тем шире диапазон людей, с которыми он може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 инструмент для изменения личности. Это один из множества подходов, применяемых для развития сознания. Его можно использовать вместе с любым другим подходом к лич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целению и трансформации. Диалог голосов прекрасно сочетается с образной визуализацией, а также с методами гештальт-психологии, психосинтезом и лечебной драматургией. Кроме того, он может значительно расширить методы аналити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актиковать Диалог голосов, субъекту требуется реально признать существование различных «я». Для многих это неприемлемо, именно поэтому нельзя никому навязывать данный метод. В настоящее время доступен широкий набор подходов к процессу развития сознания, а в разные периоды этого процесса разные люди нуждаются в разн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равило для ведущего: делайте лишь то, что сопровождается чувством комфорта. Помните, что Диалог голосов — это в первую очередь способ общения. Разумеется, он обладает терапевтическим воздействием, но прежде всего это способ научиться чувствовать, жить и общаться с совокупностью своих «я». В этом контексте нужно отметить, что научиться быть ведущим Диалога голосов столь же важно, как и пережить его в качестве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Д.ОТ.Ь»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T</w:t>
      </w:r>
      <w:r>
        <w:rPr>
          <w:rFonts w:cs="Times New Roman" w:ascii="Times New Roman" w:hAnsi="Times New Roman"/>
          <w:b/>
          <w:bCs/>
          <w:sz w:val="22"/>
          <w:szCs w:val="22"/>
        </w:rPr>
        <w:t>0</w:t>
      </w:r>
      <w:r>
        <w:rPr>
          <w:rFonts w:cs="Times New Roman" w:ascii="Times New Roman" w:hAnsi="Times New Roman"/>
          <w:b/>
          <w:bCs/>
          <w:sz w:val="22"/>
          <w:szCs w:val="22"/>
          <w:lang w:val="en-US"/>
        </w:rPr>
        <w:t>TI</w:t>
      </w:r>
      <w:r>
        <w:rPr>
          <w:rFonts w:cs="Times New Roman" w:ascii="Times New Roman" w:hAnsi="Times New Roman"/>
          <w:b/>
          <w:bCs/>
          <w:sz w:val="22"/>
          <w:szCs w:val="22"/>
        </w:rPr>
        <w:t>0</w:t>
      </w:r>
      <w:r>
        <w:rPr>
          <w:rFonts w:cs="Times New Roman" w:ascii="Times New Roman" w:hAnsi="Times New Roman"/>
          <w:b/>
          <w:bCs/>
          <w:sz w:val="22"/>
          <w:szCs w:val="22"/>
          <w:lang w:val="en-US"/>
        </w:rPr>
        <w:t>C</w:t>
      </w:r>
      <w:r>
        <w:rPr>
          <w:rFonts w:cs="Times New Roman" w:ascii="Times New Roman" w:hAnsi="Times New Roman"/>
          <w:b/>
          <w:bCs/>
          <w:sz w:val="22"/>
          <w:szCs w:val="22"/>
        </w:rPr>
        <w:t>7</w:t>
      </w:r>
      <w:r>
        <w:rPr>
          <w:rFonts w:cs="Times New Roman" w:ascii="Times New Roman" w:hAnsi="Times New Roman"/>
          <w:b/>
          <w:bCs/>
          <w:sz w:val="22"/>
          <w:szCs w:val="22"/>
          <w:lang w:val="en-US"/>
        </w:rPr>
        <w:t>V</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мы изучим широкий набор энергетических моделей, или внутренних голосов. Не имея возможности ознакомить вас со всеми, мы ограничимся лишь теми из них, которые встречаются наиболее часто. Вы услышите, как они оживают в диалогах, ощутите их глубину и поймете способы их общения друг с другом. Слушая эти голоса — их жалобы, их желания, вы сами поймете, насколько они ре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добства обсуждения энергетических моделей мы дали им имена. Обсудив и поименовав то или иное «я», мы покажем его действия, используя стенограммы сеансов Диалога голосов. Вообще говоря, составление поименного списка субличностей является весьма сомнительным достижением, поскольку для углубления в Диалог голосов необходимо научиться входить в резонанс с неизвестной вам энергией и работать с ней без предубеждения. Выбранные имена — всего лишь удобные «этикетки», которые помогают узнать описываемые модели. Они не обязательны, и вы не должны жестко привязываться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 ясности и простоты мы перечислим разные голоса как самостоятельные сущности. Мы попытаемся передать ощущение их постоянного взаимодействия в глубине нашей психики и (до некоторой степени) того, как они ведут себя по отношению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ему мнению, уместно еще раз подчеркнуть контраст между первичными и отвергнутыми «я».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чные «я» — это те, с которыми мы отождествляем себя. При существующих культурных стереотипах скорее всего это будет «защитник/контролер» и «тяжеловесы». Для каждого из этих первичных «я» существует отвергнутое «я» (равное ему, но с противоположным энергетическим знаком) или же неразвитое «я». Полезно думать о психике как о состоянии динамического равновесия между двумя системами, «первичной» и «отвергнутой». Стоит помнить об этом равновесии, читая приведенные ниже расшифровки диалог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 А»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ТЦИТТШАОИТШ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тал «ж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ходим в этот мир, будучи в состоянии крайней уязвимости: у нас нет брони, нет защиты, фактически нет даже личности. Однако каждый из нас обладает особой вибрацией, уникальностью бытия — иными словами, нашим психическим оттиском. В течение короткого времени мы не несем никакой вины и нам не нужно окружать себя защитной ст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ситуация меняется, ибо мы очень рано обнаруживаем, что в жизненной игре требуется соблюдать определенные правила. Уже младенцами мы узнаем, что наше поведение может вызвать у окружающих одобрение или порицание. Таким образом, мы развиваем ту часть сознания, которая анализирует сигналы, поступающие из окружающей среды. Рождение личности совпадает с рождением этого типа сознания — энергетической модели «защитник/контро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наблюдает за окружением и определяет, какой тип поведения сработает лучше всего и понравится большинству людей. Под руководством «защитника/контролера» даже простейшие стереотипы поведения, такие, как улыбка или гукан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ы благодарны нашему другу и коллеге Мэки Рэмси из Кармела (Калифорния) за термин «защитник», предложенный для описания этой важной энергетическо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теряют свою спонтанность и становятся автоматическими реакциями на окружение. Мы становимся менее естественными, поскольку «защитник/ контролер» начинает отслеживать и оценивать все «опасности», с которыми мы сталкив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нашего взросления «защитник/контролер» все больше действует как контрольная компьютерная система. Он использует некоторые наши «я» — первичные «я» — для достижения собственных целей. Эти «я» определяют то, как мы будем вести себя и как взаимодействовать с другими. Например, «защитник/ контролер» может решить, что для нас важно нравиться другим. Тогда наше угодливое «я» будет включено в систему первичных «я», поскольку оно дает результат — одобрение родителей и других людей. Стремление быть отличником в школе может послужить началом другой системы первичных «я» — внутреннего стремления к достижениям, успеху и деньгам. Первичные «я» просто показывают, с чем отождествляется эго и что является приоритетным для личности в тот или иной период. Эти «я» с течением времени могут ме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сеанс, очень важно понимать эти первичные «я», ибо именно через них мы входим в процесс Диалога голосов. Ведущий должен знать, как развились первичные «я», как они защищают уязвимость субъекта и что, по их мнению, случится с субъектом, если контроль будет потерян. Они являются определяющими факторами личности, всегда прикрывая, защищая, наблюдая и контролируя. Ведущий должен установить благожелательные, заботливые отношения с «защитником/контролером» и с первичными «я», прежде чем приступать к изучению других «я». Постепенно эти первичные «я» развиваются и сливаются с тем, что в конечном итоге становится из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78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0" r="-8" b="-80"/>
                    <a:stretch>
                      <a:fillRect/>
                    </a:stretch>
                  </pic:blipFill>
                  <pic:spPr bwMode="auto">
                    <a:xfrm>
                      <a:off x="0" y="0"/>
                      <a:ext cx="4507865" cy="444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ым как наша личность. Некоторые могут быть отнесены к генетической предрасположенности, другие — исключительно к факторам окружающей среды. Один ребенок может быть предрасположен к интро-вертной модели поведения, так что при любом внешнем давлении он «уходит в себя», погружаясь в мир фантазий. Другой может развиться в экстраверта и взаимодействовать с окружением настойчиво или даже агрессивно. Эти поведенческие реакции могут определяться наследственностью, положением среди братьев или сестер, особенностями отношений между ребенком 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основе личность является системой энергетических моделей, помогающей защитить нашу уязвимость. По мере того как эта система развивается, мы обретаем силу и власть. Как уже отмечалось, уязвимость обычно не вознаграждается, а вот власть и сила — вполне. Поэтому мы ходим в школу, получаем хорошее образование и, таким образом, приобретаем силу и власть. Мы узнаем, как учиться, как работать. Мы узнаем, как получить то, чего хотим. Мы учимся угождать и, не щадя себя, стремимся к успеху. И становимся еще более сильными и вла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ы пробуждаемся и обнаруживаем себя вполне взрослыми, обладающими сформировавшейся личностью. Мы уже знаем, как добиться успеха на этой планете, мы обладаем властью. Это не осуждение; это лишь определение той силы, которая совершенно необходима для выживания. Если мы не овладели этими навыками в молодости, мы должны развить их, будучи взрослыми. Множество терапевтических подходов к развитию сознания помогают людям избавиться от беспомощности и уязвимости и стать сильными. Это важнейший шаг, но трагедия этого шага к силе заключается в том, что мы теряем связь с наш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звимостью. Мы теряем связь с уникальной вибрацией нашего психического отт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есная сказка «Снежная королева» является метафорой этого процесса. Сказка начинается с двух маленьких детей, Ганса и Герды. Они часами слушают нескончаемые рассказы бабушки о жизни, о тайнах и волшебстве. Они любят цветы и солнечный свет, но больше всего они любят друг друга. Вместе они замечательно демонстрируют психический оттиск, который так характерен для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Ганс и Герда живут счастливо, разыгрывается драма: тролль сделал коварное зеркало. Стоит кому-нибудь посмотреть в него, и все, что было красивым, становится безобразным. И вот он со своим зеркалом летит к небесам, чтобы Бог посмотрел в него. Чем выше он летит, тем сильнее вибрирует зеркало, и вскоре оно разбивается на миллионы осколков, рассыпавшихся по пла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осколок попадает в глаз Ганса, другой — в его сердце. Вдруг Герда начинает ему сильно надоедать, а бабушка представляется ему старой дурой. Даже розы, растущие на подоконнике, кажутся покрытыми червями. Мы бы сказали, что Ганс стал абсолютно рациональным молодым человеком. Дела сердечные и душевные, которые раньше были для него важны, теперь вызывают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тот вечер к нему приходит Снежная Королева, как это случалось неоднократно в прежние вечера, он вдруг находит ее неотразимой. Теперь собственный дом кажется Гансу безобразным и глупым, и он сразу же уходит с ней. Снежная Королева целует его — и его сердце становится ледяным. Она уводит Ганса на далекий север, в свой дом, где он проводит целые дни, разгадывая ребусы. Ганс видит вокруг себя замерзший мир, который кажется ему прекрасным. Он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 не помнит ничего о тепле, любви и чувствах. Он полностью отождествил себя с холодным, рациональным «я» и отказался признавать все другие «я». Замерзая, он умирает, но не знае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Герда должна найти Ганса и освободить его от власти Снежной Королевы. Эта цель является метафорой процесса в сознании Герды и ее способности сохранить контакт с ее психическим оттиском — цель, которая, в конечном счете, приведет к освобождению Г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печально это может показаться, но судьба Ганса — это судьба многих из нас. Развитие личности обычно требует отказа от наших чувствующих «я». Их воскрешение — одна из задач эволюции сознания.</w:t>
      </w:r>
    </w:p>
    <w:p>
      <w:pPr>
        <w:pStyle w:val="Normal"/>
        <w:shd w:fill="FFFFFF" w:val="clear"/>
        <w:jc w:val="both"/>
        <w:rPr/>
      </w:pPr>
      <w:r>
        <w:rPr>
          <w:rFonts w:cs="Times New Roman" w:ascii="Times New Roman" w:hAnsi="Times New Roman"/>
          <w:sz w:val="22"/>
          <w:szCs w:val="22"/>
        </w:rPr>
        <w:t xml:space="preserve">Один из первых шагов к решению этой задачи — обнаружить, какие «я» ответственны за нашу личность. Кто и что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отвечает за сущность, которую мы называем эго? Мы начинаем наш путь к освобождению с изучения развития «защитника/контролера». Мы увидим, как он функционирует, как он и его друзья определяют, какие части нас отвергаются в годы нашего взрос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ЩИТНИК/КОНТРО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отчасти похож на фрейдовское «суперэго» или «родителя» трансакционного анализа. Это «я» гарантирует, что отвергнутые «я» остаются отвергнутыми. Оно возникает в ранние годы и — после определения, какие формы поведения социально приемлемы,— формирует образ, который может предстать перед миром. Его функцией является защита: он защищает нашу уязвимость и может даже спасти нам жизнь, обеспечивая приемлемость на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На «защитника/контролера» оказывают влияние семья и культура, причем каждая имеет собственные непоколебимы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иалоге голосов работа с «защитником/контролером» является очень важной, поскольку это «я» представляет основную энергетическую модель, защищающую каждого из нас. Однако «защитник/контролер» боится психологической работы — он вовсе не стремится к расширению и росту, сохраняет консервативность взглядов и не доверяет но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состава участников одним из первых шагов в Диалоге голосов является определение желаний «защитника/контролера». «Защитник/контролер» должен чувствовать себя в безопасности как в отношении самого диалога, так и его ведущего. Он должен ощущать свое право на достаточный контроль за работой. Если его охватывает страх или он чувствует угрозу в процессе диалога, «защитник/контролер» должен иметь право остановить диалог или снизить его темп. Это, более чем что-либо еще, создает благоприятные условия для настоящего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интересно рассмотреть типичных «защитников/контролеров» и увидеть их схожесть. Все они в основном рациональны, все хотят сохранять впечатление правильного поведения (формы которого могут сильно отличаться в Лос-Анджелесе, Нью-Йорке и Лондоне), все хотят контролировать межличностные отношения, и все они хотят защитить человека — любым способом и любой ценой! Следующий диалог — пример типичного калифорнийского «защитника/контро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кольку вы кажетесь единственным, кто направляет жизнь Фреда, я бы хотел узнать о вас по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 xml:space="preserve">«Защитник/контролер» </w:t>
      </w:r>
      <w:r>
        <w:rPr>
          <w:rFonts w:cs="Times New Roman" w:ascii="Times New Roman" w:hAnsi="Times New Roman"/>
          <w:i/>
          <w:iCs/>
          <w:sz w:val="22"/>
          <w:szCs w:val="22"/>
        </w:rPr>
        <w:t xml:space="preserve">(раскинув руки на спинке дивана и приняв непринужденную позу): </w:t>
      </w:r>
      <w:r>
        <w:rPr>
          <w:rFonts w:cs="Times New Roman" w:ascii="Times New Roman" w:hAnsi="Times New Roman"/>
          <w:sz w:val="22"/>
          <w:szCs w:val="22"/>
        </w:rPr>
        <w:t>О'кей. Спрашивайте, о чем хотите. Начина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Хорошо. Начнем с основного. Как вы хотите, чтобы люди относились к Фреду?</w:t>
      </w:r>
    </w:p>
    <w:p>
      <w:pPr>
        <w:pStyle w:val="Normal"/>
        <w:shd w:fill="FFFFFF" w:val="clear"/>
        <w:jc w:val="both"/>
        <w:rPr/>
      </w:pPr>
      <w:r>
        <w:rPr>
          <w:rFonts w:cs="Times New Roman" w:ascii="Times New Roman" w:hAnsi="Times New Roman"/>
          <w:sz w:val="22"/>
          <w:szCs w:val="22"/>
        </w:rPr>
        <w:t xml:space="preserve">«Защитник/контролер»: О, это легкий вопрос </w:t>
      </w:r>
      <w:r>
        <w:rPr>
          <w:rFonts w:cs="Times New Roman" w:ascii="Times New Roman" w:hAnsi="Times New Roman"/>
          <w:i/>
          <w:iCs/>
          <w:sz w:val="22"/>
          <w:szCs w:val="22"/>
        </w:rPr>
        <w:t xml:space="preserve">(с очаровательной улыбкой). </w:t>
      </w:r>
      <w:r>
        <w:rPr>
          <w:rFonts w:cs="Times New Roman" w:ascii="Times New Roman" w:hAnsi="Times New Roman"/>
          <w:sz w:val="22"/>
          <w:szCs w:val="22"/>
        </w:rPr>
        <w:t xml:space="preserve">Я хочу, чтобы все любили его. Он должен чувствовать себя удобно среди людей, быть экспрессивным, полезным, понимающим и полным энергии. Одним словом, отличным парнем. Я хочу, чтобы каждый мог сказать: «Вот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хороший человек».</w:t>
      </w:r>
    </w:p>
    <w:p>
      <w:pPr>
        <w:pStyle w:val="Normal"/>
        <w:shd w:fill="FFFFFF" w:val="clear"/>
        <w:jc w:val="both"/>
        <w:rPr/>
      </w:pPr>
      <w:r>
        <w:rPr>
          <w:rFonts w:cs="Times New Roman" w:ascii="Times New Roman" w:hAnsi="Times New Roman"/>
          <w:sz w:val="22"/>
          <w:szCs w:val="22"/>
        </w:rPr>
        <w:t xml:space="preserve">Ведущий: Мне кажется, что вы очень потрудились. Все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любя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Еще бы! Его семья любит его, его друзья любят его, его бывшая жена и бывшие подружки любят его. Я великолепен в компании. Группы любят его, терапевты любят его. Я изучал психологию и знаю, что сказать и что сделать, чтобы всех очаровать. Я хорошо с вами работаю, да?</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улыбаясь): </w:t>
      </w:r>
      <w:r>
        <w:rPr>
          <w:rFonts w:cs="Times New Roman" w:ascii="Times New Roman" w:hAnsi="Times New Roman"/>
          <w:sz w:val="22"/>
          <w:szCs w:val="22"/>
        </w:rPr>
        <w:t>Конечн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Я очень доволен собой. У меня все получается так, как я хочу, и я не хочу, чтобы что-то менялось. Ни в кое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кажите мне, что бы вы не хотели, чтобы Фред 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Это просто. Я не хочу, чтобы он был эгоистом или безрассудным человеком. Я не хочу, чтобы он был безразличен к другим или ранил чужие чувства. Я хочу быть уверен, что все будут любить его и никто не скажет о нем плохого слова. Я не хочу, чтобы он потерял репутацию отличного пар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аже если это сделает его несчастным?</w:t>
      </w:r>
    </w:p>
    <w:p>
      <w:pPr>
        <w:pStyle w:val="Normal"/>
        <w:shd w:fill="FFFFFF" w:val="clear"/>
        <w:jc w:val="both"/>
        <w:rPr/>
      </w:pPr>
      <w:r>
        <w:rPr>
          <w:rFonts w:cs="Times New Roman" w:ascii="Times New Roman" w:hAnsi="Times New Roman"/>
          <w:sz w:val="22"/>
          <w:szCs w:val="22"/>
        </w:rPr>
        <w:t xml:space="preserve">«3 а щ и т н и к/к о н т р о л е р»: Его счастье меня не интересует. </w:t>
      </w:r>
      <w:r>
        <w:rPr>
          <w:rFonts w:cs="Times New Roman" w:ascii="Times New Roman" w:hAnsi="Times New Roman"/>
          <w:i/>
          <w:iCs/>
          <w:sz w:val="22"/>
          <w:szCs w:val="22"/>
        </w:rPr>
        <w:t xml:space="preserve">Я только хочу, чтобы другие были довольны им </w:t>
      </w:r>
      <w:r>
        <w:rPr>
          <w:rFonts w:cs="Times New Roman" w:ascii="Times New Roman" w:hAnsi="Times New Roman"/>
          <w:sz w:val="22"/>
          <w:szCs w:val="22"/>
        </w:rPr>
        <w:t xml:space="preserve">[подчеркнуто нами]. И каждый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доволен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он пришел ко мне, потому что он не очень доволен жизнью. Он чувствует себя отчужденным и не выполнившим своего предна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Как я уже сказал, это меня не кас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на этого «защитника/контролера» оказали влияние культура и семья. Он поставил целью сделать из Фреда «хорошего парня» в противоположность его брату, который был движим личными интересами и добивался успеха во всем. Здесь «защитник/контролер» соединен с «угодником», «послушным сыном», «хорошим отцом». В дальнейшей работе эти другие голоса будут вызваны и с каждым в отдельности будет проведена бе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пытались изменить «защитника/контролера» Фреда. Нашей целью было помочь уровню осведомленности Фреда познакомиться с этой моделью, чтобы его эго стало более компетентным и перестало отождествлять себя с «защитником/контролером». Любая попытка ослабить «защитника/контролера» разрушила бы имидж Фреда и поставила бы под угрозу его нишу в семье. Многие семьи ломают характер личности и понуждают различных «защитников/контролеров» развивать дополнительно другие черты характера, благодаря которым человек будет играть в семье собственн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картину представляет «защитник/контролер» из Нью-Йорка. Этот «защитник/контролер» был очень заинтересован в достижении успеха, хотя сама Джуди больше интересовалась социаль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жуди говорила о своей неспособности чувствовать себя непринужденно, как ее друзья в Калифорнии, поэтому я бы хотел спросить у вас, что вы думаете о непринужденности — о том, чтобы попробовать что-то новое.</w:t>
      </w:r>
    </w:p>
    <w:p>
      <w:pPr>
        <w:pStyle w:val="Normal"/>
        <w:shd w:fill="FFFFFF" w:val="clear"/>
        <w:jc w:val="both"/>
        <w:rPr/>
      </w:pPr>
      <w:r>
        <w:rPr>
          <w:rFonts w:cs="Times New Roman" w:ascii="Times New Roman" w:hAnsi="Times New Roman"/>
          <w:sz w:val="22"/>
          <w:szCs w:val="22"/>
        </w:rPr>
        <w:t xml:space="preserve">«Защитим к/к онтролер»: Мне это кажется незрелостью. Я не хочу, чтобы она делала что-то непродуманное... что-то, о чем позднее она будет сожалеть... Эти калифорнийцы и их непосредственность... помани их чем-то новым, и они жадно устремятся вслед за этим. Пройдет года два — и вот пожалуйста, другое увлечение чем-то, и они, дураки, уже хватаются за другое. Я не хочу, чтобы она выглядела дурочкой! Я очень боюсь выглядеть глупым или, что еще хуже, незрелым. Необходимо в этой жизни демонстрировать зрелость, достоинство, даже быть слегка циничной, иначе люди не будут тебя уважать. Знаете, целый год они все едят только овощи, на следующий год все занимаются медитацией, еще год — уже повальное увлечение аэробикой. По-моему, все они похожи на детей, гоняющихся за каким-то волшебным рецептом хорошей жизни. </w:t>
      </w:r>
      <w:r>
        <w:rPr>
          <w:rFonts w:cs="Times New Roman" w:ascii="Times New Roman" w:hAnsi="Times New Roman"/>
          <w:i/>
          <w:iCs/>
          <w:sz w:val="22"/>
          <w:szCs w:val="22"/>
        </w:rPr>
        <w:t xml:space="preserve">Нет </w:t>
      </w:r>
      <w:r>
        <w:rPr>
          <w:rFonts w:cs="Times New Roman" w:ascii="Times New Roman" w:hAnsi="Times New Roman"/>
          <w:sz w:val="22"/>
          <w:szCs w:val="22"/>
        </w:rPr>
        <w:t>такого рецепта. И знание этого и есть зрелость.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работа заключается в том, чтобы Джуди сохранила свою зрелость, была умной и никогда, никогда не выглядела глупой. Сюда относится и влюбленность. Если ей немного не хватает развлечений, так это и хорошо. Развлечения — это для детей. Жизнь — серьезная штука, и Джуди должна оставаться серьезной и ответ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лежу за тем, чтобы люди уважали Джуди и доверяли ей. Они могут быть уверены, что она рациональна, как я, и осторожна во всех своих решениях и действиях. Я добился чудес в ее професс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ильский «защитник/контролер» обеспокоен безопасностью, физической и псих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По мне, самое важное — защитить его уязвимость. Он никогда не должен показывать страх, свои потребности, свои чувства... кто-нибудь может использовать это против него. Он всегда должен вести себя так, словно он владеет ситуацией. Вот почему я не хочу, чтобы он с вами разговаривал. Он — а фактически я — не всегда владеет ситуацией. А если он не владеет ситуацией, это может быть опасно для него. Он нуждается в моей защите, чтобы не действовать импульсивно. Он должен все продумать, иначе может попасть в беду. Самое худшее, с моей точки зрения,— поступать импульсивно и не контролировать происход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раильские «защитники/контролеры» разделяют эту точку зрения. Смущение, уязвимость, отсутствие руководства, «неконтролируемый» гнев, сексуальность, страх — любое подобное проявление «защитники/контролеры» расценивают как опасное. Наличие здравого рассудка и абсолютного самоконтроля они считают вопросом жизни 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наверное, заметили, «защитники/контролеры» склонны поддерживать национальный или региональный стереотип. Они стремятся держать людей ближе к местным или семейным нормам, чтобы избавить их от трудностей, которые могут возникнуть из-за чересчур индивидуализированного поведения. При проведении Диалога голосов с «защитниками/ контролерами» необходимо знать их правила. На это довольно жестко обратили наше внимание при проведении диалогов в Лонд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танские «защитники/контролеры» всей группой протестовали против раскрытия неприятных, низменных или глупых субличностей. Однако они никогда бы не позволили себе стать невежливыми или отказаться от сотрудничества. Они делали вид, что «сотрудничают». Фактически мы не могли многого узнать о них, пока не спросили «защитников/контролеров» о правилах отвержения суб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вантюристическая субличность Нормы говорила нам о своем желании путешествовать и найти интересную работу. Здесь, в Лондоне, она чувствует себя довольно стесненной. Что вы можете сказать по этому поводу?</w:t>
      </w:r>
    </w:p>
    <w:p>
      <w:pPr>
        <w:pStyle w:val="Normal"/>
        <w:shd w:fill="FFFFFF" w:val="clear"/>
        <w:jc w:val="both"/>
        <w:rPr/>
      </w:pPr>
      <w:r>
        <w:rPr>
          <w:rFonts w:cs="Times New Roman" w:ascii="Times New Roman" w:hAnsi="Times New Roman"/>
          <w:sz w:val="22"/>
          <w:szCs w:val="22"/>
        </w:rPr>
        <w:t xml:space="preserve">«3 а щ и т н и к/к о н т р о л е р»: Ей хорошо говорить такое, но уже многие годы Норма обходится без этого, и мне странно слышать, как она говорит — с энтузиазмом и без всякого здравого смысла. Я просто счастлив, что никто из ее подруг не услышал ее. По мне, все это — полная ерунда. Я </w:t>
      </w:r>
      <w:r>
        <w:rPr>
          <w:rFonts w:cs="Times New Roman" w:ascii="Times New Roman" w:hAnsi="Times New Roman"/>
          <w:i/>
          <w:iCs/>
          <w:sz w:val="22"/>
          <w:szCs w:val="22"/>
        </w:rPr>
        <w:t xml:space="preserve">не позволю </w:t>
      </w:r>
      <w:r>
        <w:rPr>
          <w:rFonts w:cs="Times New Roman" w:ascii="Times New Roman" w:hAnsi="Times New Roman"/>
          <w:sz w:val="22"/>
          <w:szCs w:val="22"/>
        </w:rPr>
        <w:t>ей сорваться с места в погоне за радугой. Меня не привлекает энтузиазм и волнения, я стараюсь подавлять их. Если у нее будет хороший, солидный план, хорошо продуманный, я мог бы выслушать ее, но по существу я согласен с тем, другим голосом, с которым вы говорили,— который сказал, что Норма должна смириться с тем, что в ее жизни ничего уже существенно не изменится. И чем скорее она поймет это, тем лучше будет для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 сказать также, что мне не нравится, как вы вызываете у нее интерес. Мне не нравится ее возбуждение и надежды. Она только разочаруется. Я огражу ее от этого. Кстати, я не хочу, чтобы она стала одеваться ярко, как раньше. Я предпочитаю спокойные, скромные цв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К вопросу о цвете </w:t>
      </w:r>
      <w:r>
        <w:rPr>
          <w:rFonts w:cs="Times New Roman" w:ascii="Times New Roman" w:hAnsi="Times New Roman"/>
          <w:i/>
          <w:iCs/>
          <w:sz w:val="22"/>
          <w:szCs w:val="22"/>
        </w:rPr>
        <w:t xml:space="preserve">(«защитник/контролер» становится более экспрессивным): я не хочу, </w:t>
      </w:r>
      <w:r>
        <w:rPr>
          <w:rFonts w:cs="Times New Roman" w:ascii="Times New Roman" w:hAnsi="Times New Roman"/>
          <w:sz w:val="22"/>
          <w:szCs w:val="22"/>
        </w:rPr>
        <w:t>чтобы она наряжалась, флиртовала, делала макияж, изображала из себя секс-витрину. Я хочу, чтобы она была благоразумна, воздержанна, как и полагается быть женщине, которой в следующем году исполнится тридцать четыре года! Она уже слишком стара, чтобы вести себя как двадцатилетняя девчонка, даже если люди говорят ей, что она выглядит на двадцать. Она должна вести себя соответственно своему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ведь вы видите, как она несчастна и как тот рассудительный голос, который вам понравился, говорит, что хочет умереть. Мы можем с вами где-нибудь поговорить? Мы не будем заставлять ее делать что-нибудь без вашего одобрения.</w:t>
      </w:r>
    </w:p>
    <w:p>
      <w:pPr>
        <w:pStyle w:val="Normal"/>
        <w:shd w:fill="FFFFFF" w:val="clear"/>
        <w:jc w:val="both"/>
        <w:rPr/>
      </w:pPr>
      <w:r>
        <w:rPr>
          <w:rFonts w:cs="Times New Roman" w:ascii="Times New Roman" w:hAnsi="Times New Roman"/>
          <w:sz w:val="22"/>
          <w:szCs w:val="22"/>
        </w:rPr>
        <w:t xml:space="preserve">«3 а щ и т н и к/к о н т р о л е р»: Да, тот рассудительный голос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вызывает у Нормы желание умереть. Может быть, если мы сможем что-нибудь придумать, чтобы она не выглядела дурочкой, я мог бы, да, </w:t>
      </w:r>
      <w:r>
        <w:rPr>
          <w:rFonts w:cs="Times New Roman" w:ascii="Times New Roman" w:hAnsi="Times New Roman"/>
          <w:i/>
          <w:iCs/>
          <w:sz w:val="22"/>
          <w:szCs w:val="22"/>
        </w:rPr>
        <w:t xml:space="preserve">мог бы </w:t>
      </w:r>
      <w:r>
        <w:rPr>
          <w:rFonts w:cs="Times New Roman" w:ascii="Times New Roman" w:hAnsi="Times New Roman"/>
          <w:sz w:val="22"/>
          <w:szCs w:val="22"/>
        </w:rPr>
        <w:t>попробовать найти компромисс. По крайней мере, в отношении одежды. По правде говоря, последнее время она выглядела преснова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ведущий смог заключить союз с «защитником/контролером», пообещав уважать его требования в отношении благоразумия, хорошего вкуса, сдержанности и подобающего поведения. Британский «защитник/контролер» должен быть уверен в том, что его будут уважать и сотрудничать с ним, тогда он позволит исследовать отвергнутые «я». В противном случае он вмешается и вновь отвергнет те субличности, которые отвергал или контролировал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же он может попытаться заблокировать дальнейшее вторжение в эти запрещенные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ботая с энергетической моделью, ведущий чувствует зажатость субъекта, можно с достаточным основанием предположить, что ему отвечает «защитник/контрол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примере ведущий говорил с голосом, который субъект по имени Кэлвин отождествлял с голосом свободы. Голос хотел, чтобы Кэлвин был более авантюристичен, не боялся риска. В середине диалога ведущий почувствовал в Кэлвине зажатость — и зазвучал другой голос.</w:t>
      </w:r>
    </w:p>
    <w:p>
      <w:pPr>
        <w:pStyle w:val="Normal"/>
        <w:shd w:fill="FFFFFF" w:val="clear"/>
        <w:jc w:val="both"/>
        <w:rPr/>
      </w:pPr>
      <w:r>
        <w:rPr>
          <w:rFonts w:cs="Times New Roman" w:ascii="Times New Roman" w:hAnsi="Times New Roman"/>
          <w:sz w:val="22"/>
          <w:szCs w:val="22"/>
        </w:rPr>
        <w:t xml:space="preserve">Ведущий: Кажется, появилось другое «я». Не могли бы вы уступить место, чтобы мы могли поговорить с этой новой субличностью? </w:t>
      </w:r>
      <w:r>
        <w:rPr>
          <w:rFonts w:cs="Times New Roman" w:ascii="Times New Roman" w:hAnsi="Times New Roman"/>
          <w:i/>
          <w:iCs/>
          <w:sz w:val="22"/>
          <w:szCs w:val="22"/>
        </w:rPr>
        <w:t xml:space="preserve">(Кэлвин отодвигается.) </w:t>
      </w:r>
      <w:r>
        <w:rPr>
          <w:rFonts w:cs="Times New Roman" w:ascii="Times New Roman" w:hAnsi="Times New Roman"/>
          <w:sz w:val="22"/>
          <w:szCs w:val="22"/>
        </w:rPr>
        <w:t>Ну, здравствуйте. К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Я не знаю, кто я, но мне не нравится то, что происходит. Мне не нравится то, что говорит этот голос. Я много работал, укрепляя жизнь Кэлвина, и я не собираюсь смотреть сложа руки, как мои труды спускают в кан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больше всего беспокои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Он хочет бросить все в погоне за риском, хочет бросить работу и потерять финансовую независимость. Я видел слишком много людей, которые так поступали. Меня это страшит. Мне нужна стабильность. Он не миллионер. Он нуждается в своем еженедельном ч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же понимаете, что я не подбиваю Кэлвина, чтобы он бросил работу или последовал совету свободолюбивого голоса. Моя работа — помочь ему выслушать все свои «части». А вы,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е, хотели бы помочь ему избегать принимать решения слишком энергично и стрем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Да уж будьте уверены—и я рад, что у вас хватает ума понять, насколько я важен.</w:t>
      </w:r>
    </w:p>
    <w:p>
      <w:pPr>
        <w:pStyle w:val="Normal"/>
        <w:shd w:fill="FFFFFF" w:val="clear"/>
        <w:jc w:val="both"/>
        <w:rPr/>
      </w:pPr>
      <w:r>
        <w:rPr>
          <w:rFonts w:cs="Times New Roman" w:ascii="Times New Roman" w:hAnsi="Times New Roman"/>
          <w:sz w:val="22"/>
          <w:szCs w:val="22"/>
        </w:rPr>
        <w:t xml:space="preserve">Теперь ведущий может вернуться к свободолюбивому голосу или остаться с «защитником/контролером». Направление неважно; важно то, что уровень осведомленности Кэлвина способен видеть конфликт противоположностей. Теперь Кэлвину будет трудно однозначно отождествить себя как с «защитником/ контролером», так и со свободолюбивым голосом. Цель процесса — научиться управлять своим «психологическим автомобилем». Теперь вы можете получить совет от разных энергетических моделей, и пока </w:t>
      </w:r>
      <w:r>
        <w:rPr>
          <w:rFonts w:cs="Times New Roman" w:ascii="Times New Roman" w:hAnsi="Times New Roman"/>
          <w:i/>
          <w:iCs/>
          <w:sz w:val="22"/>
          <w:szCs w:val="22"/>
        </w:rPr>
        <w:t xml:space="preserve">вы </w:t>
      </w:r>
      <w:r>
        <w:rPr>
          <w:rFonts w:cs="Times New Roman" w:ascii="Times New Roman" w:hAnsi="Times New Roman"/>
          <w:sz w:val="22"/>
          <w:szCs w:val="22"/>
        </w:rPr>
        <w:t>за рулем — вы делаете выбор и принимаете решения с большей осведомл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ервативный» и «либеральный» — не просто слова, характеризующие политические убеждения человека. Это энергетические модели, которые существуют в каждом из нас, наши консервативные или либеральные сущности. Консервативная привержена традиционным ценностям. Она боится всяких изменений и шарахается от возможности большей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либеральная натура подталкивает нас к риску. Это энергия, которая побуждает нас порвать с традицией, воспользоваться шансом, в корне изменить поведение и таким образом получить более широкий диапазон для выбора. Энергия «защитника/контролера» — это наш внутренний «консерватор». Он осторожен там, где «либерал» побуждает нас рисковать. Если мы уважаем обе стороны, нам не нужно проецировать на наше окружение ни либеральную, ни конс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ивную модель и наши принимаемые решения будут более уравновеш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защитника/контролера» создает впечатление, что тот играет важную роль в нашей жизни. Эта энергия очень важна для эволюции сознания. Сегодня у многих людей, занимающихся развитием сознания, обнаружилось новое явление: в своем стремлении к свободе они отвергают «защитника/контролера». Эти люди годами добивались эмоциональной и сексуальной свободы. Они медитируют, визуализируют, продвигаются во всех направлениях. Очень часто в ходе всего этого они отрицают «защитника/контролера», не видя смысла в его существовании. В приведенном ниже диалоге ведущий реагирует на тот факт, что «защитник/контролер» был отвернут свободолюбивым голосом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У меня такое ощущение, что в течение многих лет Дрю не слушал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щ и т н и к/к о н т р о л е р»: Это правда. Она всегда отчаянно старается быть свободной, действовать свободно. Она делает много такого, что я ненави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апример?</w:t>
      </w:r>
    </w:p>
    <w:p>
      <w:pPr>
        <w:pStyle w:val="Normal"/>
        <w:shd w:fill="FFFFFF" w:val="clear"/>
        <w:jc w:val="both"/>
        <w:rPr/>
      </w:pPr>
      <w:r>
        <w:rPr>
          <w:rFonts w:cs="Times New Roman" w:ascii="Times New Roman" w:hAnsi="Times New Roman"/>
          <w:sz w:val="22"/>
          <w:szCs w:val="22"/>
        </w:rPr>
        <w:t xml:space="preserve">«3 а щ и т н и к/к о н т р о л е р» </w:t>
      </w:r>
      <w:r>
        <w:rPr>
          <w:rFonts w:cs="Times New Roman" w:ascii="Times New Roman" w:hAnsi="Times New Roman"/>
          <w:i/>
          <w:iCs/>
          <w:sz w:val="22"/>
          <w:szCs w:val="22"/>
        </w:rPr>
        <w:t xml:space="preserve">(глубоко несчастная): </w:t>
      </w:r>
      <w:r>
        <w:rPr>
          <w:rFonts w:cs="Times New Roman" w:ascii="Times New Roman" w:hAnsi="Times New Roman"/>
          <w:sz w:val="22"/>
          <w:szCs w:val="22"/>
        </w:rPr>
        <w:t xml:space="preserve">Мне не нравится, когда она спит со многими мужчинами. Я их всех ненавижу. Они плохие. А некоторые совсем гадкие! А она всегда готова «расти» — всегда готова к следующему семинару. И всегда у нее нет денег. Другой голос говорит ей: «Потрать их. Вселенная позаботится о тебе — это стоит того». Но </w:t>
      </w:r>
      <w:r>
        <w:rPr>
          <w:rFonts w:cs="Times New Roman" w:ascii="Times New Roman" w:hAnsi="Times New Roman"/>
          <w:i/>
          <w:iCs/>
          <w:sz w:val="22"/>
          <w:szCs w:val="22"/>
        </w:rPr>
        <w:t xml:space="preserve">я </w:t>
      </w:r>
      <w:r>
        <w:rPr>
          <w:rFonts w:cs="Times New Roman" w:ascii="Times New Roman" w:hAnsi="Times New Roman"/>
          <w:sz w:val="22"/>
          <w:szCs w:val="22"/>
        </w:rPr>
        <w:t>так не считаю. Если бы она послушала меня, она не была бы так сексуально озабочена. Ей не понадобились бы все эти семинары, чтобы уменьшить ее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о, но отказ от энергии «защитника/контролера» — довольно распространенное явление в тех частях света, где люди долгое время работали с сознанием. И наоборот, в тех частях света, где психологическая работа относительно нова, «защитники/контролеры» обычно очень си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казано выше, проводя Диалог голосов в разных городах и странах, первым делом мы занимаемся с «защитником/контролером». Он в течение многих лет функционировал как действующее эго и теперь вовсе не намерен позволять сместить себя какому-то выскочке-ведущему или экстравагантным упражнениям с психикой. Его точку зрения необходимо уважать, как и проделанную им рабо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лжтшт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ЧН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познакомим вас с «тяжелой техникой», участвующей в Диалоге голосов: «толкачом» (напористым «я»), «критиком», «перфекционистом» (стремящимся во всем к совершенству), «влиятельным политиком» (желающим власти) и «угодником» (желающим всем нравиться). Любая из этих субличностей может быть частью общей модели «защитника/ контролера». Но они могут действовать независимо, по-своему проявляясь в каждом человеке. В американском мейнстриме эти субличности являются первичными «я», отобранными «защитником/контролером» Для защиты и достижения успеха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Л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толкач» помогает достигнуть успеха в мире. Столь же несомненно он дарит мигрени, боли в спине, сердечные приступы и желчное отношение к жизни. Голос «толкача» услышать легче всего. Большинство из нас почти в любое время могут настроиться на эту субличность, которая — с кнутом в одной руке и со списком незаконченных дел в другой — подгоняет нас: «Журналы не прочитаны, кровать не убрана, диссертация не написана, надо идти на тренировку, грядки не полоты, кран течет...» Список бесконечен. Время, затраченное на работу, не ценится никак. Из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о лишь одно: как только мы вычеркнем сделанный пункт, «толкач» тут же добавит н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всех подталкивает. Может показаться, что у преуспевающего профессионала, динамичного и хорошо организованного, наиболее сильный «толкач». Однако мы разговаривали с еще более сильными «толкачами» домашних хозяек, которые сидят целыми днями в халатах, с горой немытой посуды и с неубранными постелями. У их «толкачей» список настолько длинный и невыполнимый, что женщины бросили все и стали депрессивными субличностями, которые считают, что любая попытка что-то сделать будет напрас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почувствовать вашего «толк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родолжать теоретические рассуждения, мы хотели бы дать вам возможность почувствовать вашего «толкача». Чтобы войти именно в эту систему, начните думать о всех тех вещах, которые должны быть сделаны. Продолжайте мысленно составлять этот список, пока не почувствуете, что настроение ваше изменилось. Могут помочь несколько наводящих вопросов, например: «Что нужно сделать вокруг дома? Для вашей супруги? Для ваших детей, ваших родителей? А как насчет работы, сбережений, карьеры, инвестиций, опережения инфляции, пенсии? Какой материал вы оставили непрочитанным? Какие проекты не закончены? Что нуждается в ремонте? Кому надо позвонить? Что почистить, уладить? Какой потенциал какого роста — физического, психологического или духовного — еще не реализ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м надеяться, что к этому времени вы активизировали эту специфическую субличность. Что вы чувствуете, когда ваш список растет? До сего мо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были поглощены чтением этой книги. Теперь на первое место вышла субличность. Вы сами больше не контролируете ход вещей. Почувствуйте физические ощущения, свойственные «толкачу». Они отличаются от тех, которые вы испытываете, когда вы спокойны и расслаблены? Где сконцентрировалось напряжение? В ваших челюстях, лице, руках, плечах, голове или желудке? Это ощущение постоянное или период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чувствуете, что это ощущение уходит, то можете вернуться в эту субличность, подумав о дополнительных делах, которые необходимо сделать. Или же субличность настолько сильна, что вам хочется бросить эту книгу и сделать что-то. Вы замечаете, что какие-то чувства становятся сильнее, например: «у меня нет времени», «так много надо сделать», «это никогда не кончится», «лучше пойти и сделать что-нибудь из этого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познакомились с вашим «толкачом». Его энергия, кажется, охватила все наше общество. Он не любит, когда мы отдыхаем, расслабляемся или попусту тратим время. Ему особенно нравится прерывать моменты расслабленности, напоминая нам, что нужно еще сделать. Это он не дает нам выпить вторую чашку кофе перед работой, пресекает любую попытку лечь во дворике и понежиться на солнышке в воскресное утро. «Толкач» может быть жестким надзирателем, но добьется своего. Успех в западном мире зависит именно от «толк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развивается в ранние периоды жизни, побуждаемый родителями, учителями, работодателями. В амбициозных семьях эта субличность так ценится, что верховодит всеми остальными. Все мы знаем хотя бы одного человека, кто хвастается тем, что уже несколько лет не брал отпуска,— у такого человек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тентного эго, его жизнь полностью управляется этой субличностью, его «толкачом». Наших «толкачей» обычно награждают. В конце концов, разве не замечательно иметь дело с кем-то, кто готов работать непреры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 легко ощутить момент, когда «власть» берет «толкач». Мы напрягаемся. Наши челюсти сжаты, зубы стиснуты, мускулы шеи или плеч напряжены, можно даже почувствовать тошноту или легкую панику. Посмотрев в зеркало, мы видим своего «толкача». Наши лица непроницаемы и сдержанны, может быть даже, немного изможд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омните, что мы не считаем «толкача» отрицательной энергией. Никакая энергетическая модель не является изначально положительной или отрицательной,— все зависит от нашей осведомленности и способности пропускать энергию через компетентное эго, чтобы мы могли выбирать, что делать. Когда «толкач» управляет нами, мы идем по жизни на большой скорости. Этот «толкач» может быть вполне забавным существом или настоящим демоном, чьи требования в конце концов разрушат нас. Он и в самом деле рушит жизни мно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вестр, человек сорока лет с небольшим, в течение десяти лет часто видел один и тот же сон: он едет на работу по автостраде на большой скорости, и каждый раз его машина во что-то врезается. Эта картина быстрой езды по автостраде — великолепная метафора энергии «толкача». Подсознание Сильвестра явно предупреждало его. И разумеется, по истечении десяти лет у него случился инфаркт. Наши физические тела часто платят большую цену за ретивого «толкача». И все же именно ухудшение здоровья дает нам первую возможность развить осведомленность, которая сможет увидеть, что фактически нашу машину ведет «толкач», а не мы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критик» и «перфекционист» часто образуют устрашающее трио, когда берутся руководить нашей жизнью. А теперь пришло время познакомить вас с некоторыми из наших любимых «толкач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ки того, что надо прочитать профессионалам (и непрофессион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совместного действия «критика» и «толкача» — заставить человека сначала быть недовольным собой, поскольку он знает недостаточно («критик»), а потом дать ему списки материала для чтения, чтобы он усовершенствовал свои знания («толкач»). Следующий диалог между терапевтом и его клиентом по имени Джон (тоже терапевтом) хорошо иллюстрирует это замечательн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з того, что вы говорите, представляется, что вы не уверены в себе, когда проводите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 Правильно. Я всегда чувствую, что знаю мало. Я думаю о знакомых мне терапевтах, и они все кажутся мне такими начитанными, словно они всегда знают, что дел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Мы можем поговорить с той частью вас, которая чувствует, что знает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он: Это легко сделать. Это наш старый друг. </w:t>
      </w:r>
      <w:r>
        <w:rPr>
          <w:rFonts w:cs="Times New Roman" w:ascii="Times New Roman" w:hAnsi="Times New Roman"/>
          <w:i/>
          <w:iCs/>
          <w:sz w:val="22"/>
          <w:szCs w:val="22"/>
        </w:rPr>
        <w:t>{Джон раньше сам проводил диалог, и он быстро уступает место своему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Здравствуй. Рад вернуться — впрочем, я и не ухо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 ты большую часть времени присутств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Ну, по правде сказать, проблема в том, был бы он на месте. Что касается меня — я всегда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Ты очень уверен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Мне нравится работать с терапевтами, особенно с молодыми. Очень легко добиться, чтобы они были собой недово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 как же ты добиваешься этого с Дж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Точно как он сказал: я добиваюсь того, что он недоволен собой, тем, как мало он знает. Добившись этого, остается посоветовать ему, что читать.</w:t>
      </w:r>
    </w:p>
    <w:p>
      <w:pPr>
        <w:pStyle w:val="Normal"/>
        <w:shd w:fill="FFFFFF" w:val="clear"/>
        <w:jc w:val="both"/>
        <w:rPr/>
      </w:pPr>
      <w:r>
        <w:rPr>
          <w:rFonts w:cs="Times New Roman" w:ascii="Times New Roman" w:hAnsi="Times New Roman"/>
          <w:sz w:val="22"/>
          <w:szCs w:val="22"/>
        </w:rPr>
        <w:t xml:space="preserve">Терапевт: Это </w:t>
      </w:r>
      <w:r>
        <w:rPr>
          <w:rFonts w:cs="Times New Roman" w:ascii="Times New Roman" w:hAnsi="Times New Roman"/>
          <w:i/>
          <w:iCs/>
          <w:sz w:val="22"/>
          <w:szCs w:val="22"/>
        </w:rPr>
        <w:t xml:space="preserve">ты </w:t>
      </w:r>
      <w:r>
        <w:rPr>
          <w:rFonts w:cs="Times New Roman" w:ascii="Times New Roman" w:hAnsi="Times New Roman"/>
          <w:sz w:val="22"/>
          <w:szCs w:val="22"/>
        </w:rPr>
        <w:t>предлагаешь, что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Наверное, да. Я никогда не думал об этом. Может быть, кто-то другой делает это.</w:t>
      </w:r>
    </w:p>
    <w:p>
      <w:pPr>
        <w:pStyle w:val="Normal"/>
        <w:shd w:fill="FFFFFF" w:val="clear"/>
        <w:jc w:val="both"/>
        <w:rPr/>
      </w:pPr>
      <w:r>
        <w:rPr>
          <w:rFonts w:cs="Times New Roman" w:ascii="Times New Roman" w:hAnsi="Times New Roman"/>
          <w:sz w:val="22"/>
          <w:szCs w:val="22"/>
        </w:rPr>
        <w:t xml:space="preserve">Терапевт: Можно мне поговорить с той частью вас, которая составляет списки? </w:t>
      </w:r>
      <w:r>
        <w:rPr>
          <w:rFonts w:cs="Times New Roman" w:ascii="Times New Roman" w:hAnsi="Times New Roman"/>
          <w:i/>
          <w:iCs/>
          <w:sz w:val="22"/>
          <w:szCs w:val="22"/>
        </w:rPr>
        <w:t xml:space="preserve">(Джон опять передвигает стулья.) </w:t>
      </w:r>
      <w:r>
        <w:rPr>
          <w:rFonts w:cs="Times New Roman" w:ascii="Times New Roman" w:hAnsi="Times New Roman"/>
          <w:sz w:val="22"/>
          <w:szCs w:val="22"/>
        </w:rPr>
        <w:t>Это ты часть Джона, которая предлагает сп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Да, это я. Я работаю с «критиком». Как только Джон начинает слушать «критика», он созрел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 какой же список для чтения ты составил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Во-первых, жур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Ну, начнем с основных психоаналитических журналов. Поскольку эта область представляет для него особый интерес, я думаю, он прочитает журналы из области психоанализа. Он должен следить за современными тенденциями в психологии. Поэтому, я полагаю, он прочитает журнал «Американский психолог». Я еще хочу, чтобы он прочитал основные журналы психологической школы К. Г. Юнга. Ему следует быть в курсе сов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достижений в медицине. Поэтому я хочу, чтобы он прочитал «Медицинский журнал Новой Анг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Это уже хороший список. А как насчет кн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Книг достаточно. Основной ряд книг по психоанализу абсолютно необходимо прочитать. Юнговская серия обяза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Включают ли они алхимию и таинства? «Толка ч»: Абсолютно все. Это совершенно необходимо. Терапевт: Есть что-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Конечно. Я люблю, чтобы хоть понемногу, но обо всем. Поэтому я заставляю его читать Фрица Перлса и Пол стера о гештальте, основную рейховскую литературу, а потом будет литература по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дожди. Ты хочешь сказать, что он слушает тебя и собирается действительно прочитать все э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В его спальне куча журналов и книг. Они всегда перед его глазами, и он может их просмотреть. Когда он приходит в книжный магазин, я напоминаю ему, о чем ему еще надо узнать. Это заба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ушь какая-то. А он вообще-то в курсе твоих рекоменд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Что значит в курсе? Эти книги все важны. Ты будешь это отриц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у, скажем, многие книги интересны. Но для той работы, которой я занимаюсь, необязательно читать вс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Не говори ему этого. Он может заарта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А если бы заартач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Не знаю. Этого никогда не было... Я даже не могу представи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иалога с большим количеством «толкачей» интересно узнать, какой процент книг в мире покупается «толкачами», а не компетентными эго. Мы можем только восхищаться уверенностью «толкача» в наше время, когда многие из нас сомневаются в себе. Послушайте следующий диалог между терапевтом и «толкачом» клиента-женщины, который планирует ее свободное время.</w:t>
      </w:r>
    </w:p>
    <w:p>
      <w:pPr>
        <w:pStyle w:val="Normal"/>
        <w:shd w:fill="FFFFFF" w:val="clear"/>
        <w:jc w:val="both"/>
        <w:rPr/>
      </w:pPr>
      <w:r>
        <w:rPr>
          <w:rFonts w:cs="Times New Roman" w:ascii="Times New Roman" w:hAnsi="Times New Roman"/>
          <w:sz w:val="22"/>
          <w:szCs w:val="22"/>
        </w:rPr>
        <w:t xml:space="preserve">Терапевт </w:t>
      </w:r>
      <w:r>
        <w:rPr>
          <w:rFonts w:cs="Times New Roman" w:ascii="Times New Roman" w:hAnsi="Times New Roman"/>
          <w:i/>
          <w:iCs/>
          <w:sz w:val="22"/>
          <w:szCs w:val="22"/>
        </w:rPr>
        <w:t xml:space="preserve">(обращаясь к «толкачу»): </w:t>
      </w:r>
      <w:r>
        <w:rPr>
          <w:rFonts w:cs="Times New Roman" w:ascii="Times New Roman" w:hAnsi="Times New Roman"/>
          <w:sz w:val="22"/>
          <w:szCs w:val="22"/>
        </w:rPr>
        <w:t>Салли говорит мне, что один день в неделю она свободна и может делать все, что захочет, и якобы в этот день ты над ней не властен.</w:t>
      </w:r>
    </w:p>
    <w:p>
      <w:pPr>
        <w:pStyle w:val="Normal"/>
        <w:shd w:fill="FFFFFF" w:val="clear"/>
        <w:jc w:val="both"/>
        <w:rPr/>
      </w:pPr>
      <w:r>
        <w:rPr>
          <w:rFonts w:cs="Times New Roman" w:ascii="Times New Roman" w:hAnsi="Times New Roman"/>
          <w:sz w:val="22"/>
          <w:szCs w:val="22"/>
        </w:rPr>
        <w:t xml:space="preserve">«Толка ч» </w:t>
      </w:r>
      <w:r>
        <w:rPr>
          <w:rFonts w:cs="Times New Roman" w:ascii="Times New Roman" w:hAnsi="Times New Roman"/>
          <w:i/>
          <w:iCs/>
          <w:sz w:val="22"/>
          <w:szCs w:val="22"/>
        </w:rPr>
        <w:t xml:space="preserve">(с невинным видом): </w:t>
      </w:r>
      <w:r>
        <w:rPr>
          <w:rFonts w:cs="Times New Roman" w:ascii="Times New Roman" w:hAnsi="Times New Roman"/>
          <w:sz w:val="22"/>
          <w:szCs w:val="22"/>
        </w:rPr>
        <w:t>Это правда. Она может делать все, что захочет.</w:t>
      </w:r>
    </w:p>
    <w:p>
      <w:pPr>
        <w:pStyle w:val="Normal"/>
        <w:shd w:fill="FFFFFF" w:val="clear"/>
        <w:jc w:val="both"/>
        <w:rPr/>
      </w:pPr>
      <w:r>
        <w:rPr>
          <w:rFonts w:cs="Times New Roman" w:ascii="Times New Roman" w:hAnsi="Times New Roman"/>
          <w:sz w:val="22"/>
          <w:szCs w:val="22"/>
        </w:rPr>
        <w:t xml:space="preserve">Терапевт </w:t>
      </w:r>
      <w:r>
        <w:rPr>
          <w:rFonts w:cs="Times New Roman" w:ascii="Times New Roman" w:hAnsi="Times New Roman"/>
          <w:i/>
          <w:iCs/>
          <w:sz w:val="22"/>
          <w:szCs w:val="22"/>
        </w:rPr>
        <w:t xml:space="preserve">(подозрительно): </w:t>
      </w:r>
      <w:r>
        <w:rPr>
          <w:rFonts w:cs="Times New Roman" w:ascii="Times New Roman" w:hAnsi="Times New Roman"/>
          <w:sz w:val="22"/>
          <w:szCs w:val="22"/>
        </w:rPr>
        <w:t>Как же она может быть свободной целый день, если она должна смотреть за ребенком? В какое время начинается этот свободн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Раньше девяти утра не начинается. В девять она отправляет дочку в школу. А в полтретьего должна забрать дочку из школы.</w:t>
      </w:r>
    </w:p>
    <w:p>
      <w:pPr>
        <w:pStyle w:val="Normal"/>
        <w:shd w:fill="FFFFFF" w:val="clear"/>
        <w:jc w:val="both"/>
        <w:rPr/>
      </w:pPr>
      <w:r>
        <w:rPr>
          <w:rFonts w:cs="Times New Roman" w:ascii="Times New Roman" w:hAnsi="Times New Roman"/>
          <w:sz w:val="22"/>
          <w:szCs w:val="22"/>
        </w:rPr>
        <w:t xml:space="preserve">Терапевт: Понимаю. Значит, </w:t>
      </w:r>
      <w:r>
        <w:rPr>
          <w:rFonts w:cs="Times New Roman" w:ascii="Times New Roman" w:hAnsi="Times New Roman"/>
          <w:i/>
          <w:iCs/>
          <w:sz w:val="22"/>
          <w:szCs w:val="22"/>
        </w:rPr>
        <w:t xml:space="preserve">не совсем </w:t>
      </w:r>
      <w:r>
        <w:rPr>
          <w:rFonts w:cs="Times New Roman" w:ascii="Times New Roman" w:hAnsi="Times New Roman"/>
          <w:sz w:val="22"/>
          <w:szCs w:val="22"/>
        </w:rPr>
        <w:t>целый день? Уверен, у тебя масса планов для нее между девятью и половиной треть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Нет, она делает, что хочет. Посещает маникюршу и парикмахера. Потом ходит по магазинам. Потом у нее ленч с подружками. Она видится с ними раз в неделю, в свой свободный день. Понимаете, все это только для нее. Этот день она проводит в забот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Я вижу, ты усвоил, что Салли должна заботиться и о себе, и мне кажется, что с учетом этого ты слишком уж уплотнил для нее график. Но скажи мне, раз ты так легко соглашаешься с тем, что она должна позаботиться о себе: а что, если она решит провести день в халате, читая роман или вообще ничего не делая?</w:t>
      </w:r>
    </w:p>
    <w:p>
      <w:pPr>
        <w:pStyle w:val="Normal"/>
        <w:shd w:fill="FFFFFF" w:val="clear"/>
        <w:jc w:val="both"/>
        <w:rPr/>
      </w:pPr>
      <w:r>
        <w:rPr>
          <w:rFonts w:cs="Times New Roman" w:ascii="Times New Roman" w:hAnsi="Times New Roman"/>
          <w:sz w:val="22"/>
          <w:szCs w:val="22"/>
        </w:rPr>
        <w:t xml:space="preserve">«Толка ч» </w:t>
      </w:r>
      <w:r>
        <w:rPr>
          <w:rFonts w:cs="Times New Roman" w:ascii="Times New Roman" w:hAnsi="Times New Roman"/>
          <w:i/>
          <w:iCs/>
          <w:sz w:val="22"/>
          <w:szCs w:val="22"/>
        </w:rPr>
        <w:t xml:space="preserve">(недоверчиво): </w:t>
      </w:r>
      <w:r>
        <w:rPr>
          <w:rFonts w:cs="Times New Roman" w:ascii="Times New Roman" w:hAnsi="Times New Roman"/>
          <w:sz w:val="22"/>
          <w:szCs w:val="22"/>
        </w:rPr>
        <w:t>Никогда, об этом не может быть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часть жизни мы живем под командой таких голосов, думая при этом, что мы делаем именно то, что сами выбираем? Как же мало мы понимаем, что в нашей жизни отсутствует 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лкач» в стиле «нью-эйд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 в новейшей истории не было столь восхитительным для «толкачей» (по крайней мере, на Западном побережье США), как распространение философии «нью-эйдж». Возможности мучить нас беспредельны, и наши «толкачи» наслаждаются, разворачивая перед нами тысячи «надо». «Толкача» Мэрилин удовлетворяли карьера, дом, муж, дети, путешествия и несколько дополнительных излишеств. После того как Мэрилин прочитала несколько книг по расширению сознания в духе «нью-эйдж», она начала ощущать какую-то напряженность в пл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апевт: Давайте поговорим с голосом, который заставляет ваши плечи напрягаться. Вы знаете, что это за голос? </w:t>
      </w:r>
      <w:r>
        <w:rPr>
          <w:rFonts w:cs="Times New Roman" w:ascii="Times New Roman" w:hAnsi="Times New Roman"/>
          <w:i/>
          <w:iCs/>
          <w:sz w:val="22"/>
          <w:szCs w:val="22"/>
        </w:rPr>
        <w:t>(Мэрилин пересаживается в кресло «толкача». «Толкач» появлялся на прежних сеансах и уже знаком с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Конечно, поговорим. Вот 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Будь я проклят! Я думал, что ты решил взять отпуск. Ты меня разыг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Ну, я отпустил ее на Гавайи, но принес ей пару книг, чтобы она прочитала. Я дал ей отдохнуть пару дней, но потом опять прибрал ее к ру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разительно. И как же ты это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Я заставил ее прочитать «Аквариумный заговор», и теперь надо очень многое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дожди, что ты хочешь этим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Ну, самое главное, мы получили возможность посетить кахуну [гавайскую целительни-цу], пока были на Гавайях. Я думаю, она должна больше узнать о кахунах и о психической хирургии. Возвратимся к тому, с чего начали: сознание «нью-эйдж» просто восхитительно. Прежде всего, нам нужно взять под контроль ее диету. Потом, она должна стать членом клуба здоровья и регулярно его посещать. И еще я хочу, чтобы она занялась йогой. Мы должны очистить ее энергии. Есть масса книг об этом — десятки книг. Далее, она должна больше узнать об энергиях. Энергетические поля, баланс, прояснение — знаете, вс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все более возбуждался. Одна идея рождала другую. В поощрении не было необходимости. Заразительный энтузиазм светился в глазах. Он продолж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Конечно, ей нужно начать заниматься медитацией, и еще я хотел бы, чтобы она позани-матась с кем-нибудь, кто ускорит развитие ее духовных сил и научит ее разбираться в аурах. Она должна кое-что прочитать — пусть это будет даже популярная литература — о новых открытиях в к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ой физике, которые идут в параллель с мистическими верованиями, а также об исследованиях мозга, которые поддерживают гипотезу существования внечувственного восприятия и других уровней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 ты думаешь, что она сможет все это осуществить, работая и ведя домашнее хозяйство? Ты шутишь.</w:t>
      </w:r>
    </w:p>
    <w:p>
      <w:pPr>
        <w:pStyle w:val="Normal"/>
        <w:shd w:fill="FFFFFF" w:val="clear"/>
        <w:jc w:val="both"/>
        <w:rPr/>
      </w:pPr>
      <w:r>
        <w:rPr>
          <w:rFonts w:cs="Times New Roman" w:ascii="Times New Roman" w:hAnsi="Times New Roman"/>
          <w:sz w:val="22"/>
          <w:szCs w:val="22"/>
        </w:rPr>
        <w:t xml:space="preserve">«Толка ч» </w:t>
      </w:r>
      <w:r>
        <w:rPr>
          <w:rFonts w:cs="Times New Roman" w:ascii="Times New Roman" w:hAnsi="Times New Roman"/>
          <w:i/>
          <w:iCs/>
          <w:sz w:val="22"/>
          <w:szCs w:val="22"/>
        </w:rPr>
        <w:t xml:space="preserve">(с большим энтузиазмом и нетерпением): </w:t>
      </w:r>
      <w:r>
        <w:rPr>
          <w:rFonts w:cs="Times New Roman" w:ascii="Times New Roman" w:hAnsi="Times New Roman"/>
          <w:sz w:val="22"/>
          <w:szCs w:val="22"/>
        </w:rPr>
        <w:t>Нет, не шучу. Она отстанет от других, если не займется всем этим.</w:t>
      </w:r>
    </w:p>
    <w:p>
      <w:pPr>
        <w:pStyle w:val="Normal"/>
        <w:shd w:fill="FFFFFF" w:val="clear"/>
        <w:jc w:val="both"/>
        <w:rPr/>
      </w:pPr>
      <w:r>
        <w:rPr>
          <w:rFonts w:cs="Times New Roman" w:ascii="Times New Roman" w:hAnsi="Times New Roman"/>
          <w:sz w:val="22"/>
          <w:szCs w:val="22"/>
        </w:rPr>
        <w:t xml:space="preserve">Терапевт </w:t>
      </w:r>
      <w:r>
        <w:rPr>
          <w:rFonts w:cs="Times New Roman" w:ascii="Times New Roman" w:hAnsi="Times New Roman"/>
          <w:i/>
          <w:iCs/>
          <w:sz w:val="22"/>
          <w:szCs w:val="22"/>
        </w:rPr>
        <w:t xml:space="preserve">(смеясь): </w:t>
      </w:r>
      <w:r>
        <w:rPr>
          <w:rFonts w:cs="Times New Roman" w:ascii="Times New Roman" w:hAnsi="Times New Roman"/>
          <w:sz w:val="22"/>
          <w:szCs w:val="22"/>
        </w:rPr>
        <w:t>Не удивительно, что она вернулась с Гавайев с напряженными пл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ч» был хитрым. Большую часть времени он был оживлен и настроен положительно, и если бы Мэрилин позволила себе поддаться этому «толкачу», она быстро выдохлась бы. С другой стороны, здесь проявляется «уязвимый ребенок», который боится отстать, когда другие уже готовы приветствовать «нью-эйдж». Дальнейшее исследование детских страхов дало компетентному эго Мэрилин возможность лучше понять ситуацию и разрешить ей сделать сознательный выбор — что делать, а чего не 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мездие «толкачу»: «безде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равновесить «толкача», играющего в нашей жизни главную роль, интересно поговорить о его противоположности. Противоположной субличностью могут быть «пляжный бездельник», «хиппи», «опустившаяся женщина», «лентяй» или «избалованная принцесса». Этот голос — хранилище удивительных рекомендаций, потворствующих желаниям человека расслабиться, к ужасу «толк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чность, которая разрешит или даже подтолкнет нас к «ничегонеделанью», дает «толкачу» очень важную уравновешивающую энергию, особенно в западном обществе, ориентированном на «толкача». Этот голос позволяет сбавить темп, позаботиться о себе, порадоваться жизни. Если подобная энергия отсутствует, мы обязательно привлечем в нашу орбиту кого-нибудь (мужа, ребенка, работодателя), кто даст нам такую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Салли? «Толкач» был полным хозяином ее жизни. У Салли был муж — хиппи, носитель ее отвергнутого «я». До тех пор пока Салли отождествляла себя с «толкачом» (беспокойство обо всем, работа, чувство ответственности 24, нет, 38 часов в сутки), ее муж оставался «заперт» в своей субличности «хиппи». Он ворчал, что Салли слишком волнуется обо всем, он отказывался брать на себя ответственность за финансовое положение. Даже предлагал все продать и отправиться куда-нибудь, чтобы жить просто и непритязательно. Чем больше слушал все это «толкач» Салли, тем энергичнее он становился и Салли еще сильнее осуждала мужа за безответственность. В нижеприведенном диалоге мы поговорили с «хип-пи»-субличностью Салл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w:t>
      </w:r>
      <w:r>
        <w:rPr>
          <w:rFonts w:cs="Times New Roman" w:ascii="Times New Roman" w:hAnsi="Times New Roman"/>
          <w:i/>
          <w:iCs/>
          <w:sz w:val="22"/>
          <w:szCs w:val="22"/>
        </w:rPr>
        <w:t xml:space="preserve">(лениво развалившись в кресле и медленно выговаривая слова): </w:t>
      </w:r>
      <w:r>
        <w:rPr>
          <w:rFonts w:cs="Times New Roman" w:ascii="Times New Roman" w:hAnsi="Times New Roman"/>
          <w:sz w:val="22"/>
          <w:szCs w:val="22"/>
        </w:rPr>
        <w:t>Знаете, я просто не могу поверить Сал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то ты хочешь этим сказать?</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w:t>
      </w:r>
      <w:r>
        <w:rPr>
          <w:rFonts w:cs="Times New Roman" w:ascii="Times New Roman" w:hAnsi="Times New Roman"/>
          <w:i/>
          <w:iCs/>
          <w:sz w:val="22"/>
          <w:szCs w:val="22"/>
        </w:rPr>
        <w:t xml:space="preserve">(улыбаясь): </w:t>
      </w:r>
      <w:r>
        <w:rPr>
          <w:rFonts w:cs="Times New Roman" w:ascii="Times New Roman" w:hAnsi="Times New Roman"/>
          <w:sz w:val="22"/>
          <w:szCs w:val="22"/>
        </w:rPr>
        <w:t>Она всегда волнуется, всегда у нее длиннющий список того, что надо сделать, всегда она занята. Вы действительно думаете, что этим она чего-нибудь добь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Она определенно считает, что результат будет. Что, по-твоему, случилось бы, если бы она не работала так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w:t>
      </w:r>
      <w:r>
        <w:rPr>
          <w:rFonts w:cs="Times New Roman" w:ascii="Times New Roman" w:hAnsi="Times New Roman"/>
          <w:i/>
          <w:iCs/>
          <w:sz w:val="22"/>
          <w:szCs w:val="22"/>
        </w:rPr>
        <w:t xml:space="preserve">(лениво ухмыляясь): </w:t>
      </w:r>
      <w:r>
        <w:rPr>
          <w:rFonts w:cs="Times New Roman" w:ascii="Times New Roman" w:hAnsi="Times New Roman"/>
          <w:sz w:val="22"/>
          <w:szCs w:val="22"/>
        </w:rPr>
        <w:t>Ничего! Просто на все это понадобилось бы чуть больше времени. От этого никто не умир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А что случится с бизнесом?</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Кто-то другой все сделает, если она не вскочит и сейчас же не сделает все сама. Знаете, она такая деятельная, что не дает другим никакого шанса что-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последняя реплика абсолютно верна. Стопроцентные «толкачи» склонны именно «вскакивать» и хвататься за работу, прежде чем простые смертные вообще заметят, что что-то надо сделать.</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Я хотел бы показать ей, что мир не рухнет, если она немного расслаб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то бы ты посоветовал?</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 п п и»: Во-первых, оставить всю бухгалтерию в магазине. Что она не сделает сегодня, сделается завтра. Когда она приносит домой работу, она вся на нервах. Я советую ей вечером расслабиться, посмотреть телевизор, заняться любовью, не обращать внимания на то, что что-то еще не доделано ко времени ужина. Просто оставить на завтра и не беспокоиться. Ни о чем не волноваться, особенно о деньгах. Она должна расслабиться — и все будет хорошо. Так всегда было. Она просто забыла, что значит доверять </w:t>
      </w:r>
      <w:r>
        <w:rPr>
          <w:rFonts w:cs="Times New Roman" w:ascii="Times New Roman" w:hAnsi="Times New Roman"/>
          <w:i/>
          <w:iCs/>
          <w:sz w:val="22"/>
          <w:szCs w:val="22"/>
        </w:rPr>
        <w:t xml:space="preserve">(весело улыбается). </w:t>
      </w:r>
      <w:r>
        <w:rPr>
          <w:rFonts w:cs="Times New Roman" w:ascii="Times New Roman" w:hAnsi="Times New Roman"/>
          <w:sz w:val="22"/>
          <w:szCs w:val="22"/>
        </w:rPr>
        <w:t>Важно, что она любит своего мужа и он любит ее. Они должны радова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о было видеть, как менялось лицо Салли, когда говорил голос «хиппи». Лицо расслабилось, исчезли морщинки, ее плечи — обычно всегда напряженные — расслабились, и она спокойно улыбалась. В глазах появился бле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Салли слушала своего «хиппи», ее сознание отделилось от «толкача». Она решила попытаться расслабиться и последовать некоторым рекомендациям. В этом изменении не было никакого чуда. Просто когда ее «толкач» отступил, «хиппи» ее мужа замолчал — и получился идеальный баланс. Муж Салли принял на себя часть ответственности за финансы, и всю тяжесть дел они поровну поделили между собой. Вместе они со всем чудесно справлялись, вместе отдыхали, чувствуя взаимную поддержку. Они поняли, что вместе могут сделать то, на что по отдельности не считали себя способными. Их отношения стали глубже, сильнее и полностью уравновешенными. И жить им стало веселее.</w:t>
      </w:r>
    </w:p>
    <w:p>
      <w:pPr>
        <w:pStyle w:val="Normal"/>
        <w:shd w:fill="FFFFFF" w:val="clear"/>
        <w:jc w:val="both"/>
        <w:rPr/>
      </w:pPr>
      <w:r>
        <w:rPr>
          <w:rFonts w:cs="Times New Roman" w:ascii="Times New Roman" w:hAnsi="Times New Roman"/>
          <w:sz w:val="22"/>
          <w:szCs w:val="22"/>
        </w:rPr>
        <w:t xml:space="preserve">Как было сказано, мы рождаемся уязвимыми и очень рано в жизни обнаруживаем, что быть уязвимым — не лучший способ для выживания. Мы развиваем в себе личность, состоящую из наших первичных «я», то есть фактически строим оборону против уязвимости. У большинства людей «толкач» является одним из </w:t>
      </w:r>
      <w:r>
        <w:rPr>
          <w:rFonts w:cs="Times New Roman" w:ascii="Times New Roman" w:hAnsi="Times New Roman"/>
          <w:i/>
          <w:iCs/>
          <w:sz w:val="22"/>
          <w:szCs w:val="22"/>
        </w:rPr>
        <w:t xml:space="preserve">краеугольных камней </w:t>
      </w:r>
      <w:r>
        <w:rPr>
          <w:rFonts w:cs="Times New Roman" w:ascii="Times New Roman" w:hAnsi="Times New Roman"/>
          <w:sz w:val="22"/>
          <w:szCs w:val="22"/>
        </w:rPr>
        <w:t xml:space="preserve">этой личности. Действуя рука об руку с «защитником/контролером», он включает в наши личности все родительские и общественные директивы, как мы должны или не должны поступать. Мы никогда не осознаем, что наша жизнь проживается </w:t>
      </w:r>
      <w:r>
        <w:rPr>
          <w:rFonts w:cs="Times New Roman" w:ascii="Times New Roman" w:hAnsi="Times New Roman"/>
          <w:i/>
          <w:iCs/>
          <w:sz w:val="22"/>
          <w:szCs w:val="22"/>
        </w:rPr>
        <w:t xml:space="preserve">за нас </w:t>
      </w:r>
      <w:r>
        <w:rPr>
          <w:rFonts w:cs="Times New Roman" w:ascii="Times New Roman" w:hAnsi="Times New Roman"/>
          <w:sz w:val="22"/>
          <w:szCs w:val="22"/>
        </w:rPr>
        <w:t>энергетической моделью, которая в нас домин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ом на эту дилемму является наше сознание — знание о существовании этих энергетических моделей. Подобная осведомленность не пытается искоренить или осудить что-то. Как в случае Салли, сознание — это просто осведомленность и опыт, а они, в свою очередь, приводят к возможности делать выбор. Салли выслушала своего «толкача» и своего «хиппи». В процессе Диалога голосов мы помогли ее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 xml:space="preserve">отделиться от системы идей, позиций и чувств, которые управляли ее образом жизни в этом мире. Она впервые </w:t>
      </w:r>
      <w:r>
        <w:rPr>
          <w:rFonts w:cs="Times New Roman" w:ascii="Times New Roman" w:hAnsi="Times New Roman"/>
          <w:i/>
          <w:iCs/>
          <w:sz w:val="22"/>
          <w:szCs w:val="22"/>
        </w:rPr>
        <w:t xml:space="preserve">сама села за руль своей машины. </w:t>
      </w:r>
      <w:r>
        <w:rPr>
          <w:rFonts w:cs="Times New Roman" w:ascii="Times New Roman" w:hAnsi="Times New Roman"/>
          <w:sz w:val="22"/>
          <w:szCs w:val="22"/>
        </w:rPr>
        <w:t>Она продолжала слушать «толкача», но он уже больше не был хозяином, она уже не верила автоматически всему, что он говорил. В ней развивалось компетентное эго. Нет способа в полной мере продемонстрировать влияние «критика» и «толкача» на наше общество, но наша личная оценка такова: если бы в США вдруг нейтрализовали и «критика», и «толкача», 75% коек в больницах опустели бы и 90% клиентов психотерапевтов перестали бы лечиться. Удивительно, что способность сказать «нет» этим энергиям меняет их. Послушайте следующий диалог, произошедший во время такого изменения. Субъектом был энергичный бизнесмен, который только что обнаружил свою уязв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 вы теперь себя чувствуете, когда Д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ит вам «нет»? «Толка ч»: Скажу вам правду — мне все равно. Я ус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икогда не думал, что услышу от вас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Я уже давно в подоб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вы не боитесь, что он перестанет вест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 ч»: Не знаю. Кажется, он способен справляться с делами. Я не знаю. Мой энтузиазм весь вы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домленность и опыт энергетической модели («толкача», «критика» или любой другой) изменяют ее природу. В случае с Доном, когда энергия «толкача» иссякла, «уязвимый и игривый ребенок» стал с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Теперь сознание стало доступно обоим «я». И это дало возможность Дону разделить напряжение между двумя этими противопол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можность сознате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большая часть того, что мы делаем, делается не по свободному выбору, а является Ответом на требования «толкача». Однако требования «толкача» не всегда оказываются вредными. Немногие из нас закончили бы школу, если бы «толкач» не подталкивал нас. И эта книга никогда не была бы написана без его помощи. Огромная доля всей активности в мире основана на силе «толкача» в соединении с «критиком» и «перфекци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приходит время, когда мы хотим делать собственный выбор. Но для этого мы должны осознать, кто именно сидит за рулем нашей психологической машины. Мыслительные модели «толкача» и «критика» (о котором мы будем говорить в следующем разделе) глубоко укоренились как в социальных личностных типах, так и в индивидуумах. Мы часто думаем, что эти голоса «говорят правду». Пока мы не осознаем их присутствия и не разовьем в себе осведомленность, отделенную от них, голоса будут продолжать доминировать в нашей жизни и убеждать нас в своей мудрости и доброй воле.</w:t>
      </w:r>
    </w:p>
    <w:p>
      <w:pPr>
        <w:pStyle w:val="Normal"/>
        <w:shd w:fill="FFFFFF" w:val="clear"/>
        <w:jc w:val="both"/>
        <w:rPr/>
      </w:pPr>
      <w:r>
        <w:rPr>
          <w:rFonts w:cs="Times New Roman" w:ascii="Times New Roman" w:hAnsi="Times New Roman"/>
          <w:sz w:val="22"/>
          <w:szCs w:val="22"/>
        </w:rPr>
        <w:t xml:space="preserve">Только когда наше компетентное эго отделяется от этих голосов и объективно оценивает сказанное ими, мы начинаем понимать их злобные умыслы. Они </w:t>
      </w:r>
      <w:r>
        <w:rPr>
          <w:rFonts w:cs="Times New Roman" w:ascii="Times New Roman" w:hAnsi="Times New Roman"/>
          <w:i/>
          <w:iCs/>
          <w:sz w:val="22"/>
          <w:szCs w:val="22"/>
        </w:rPr>
        <w:t xml:space="preserve">всегда </w:t>
      </w:r>
      <w:r>
        <w:rPr>
          <w:rFonts w:cs="Times New Roman" w:ascii="Times New Roman" w:hAnsi="Times New Roman"/>
          <w:sz w:val="22"/>
          <w:szCs w:val="22"/>
        </w:rPr>
        <w:t>звучат так, словно хотят, чтобы мы стали лучше, словно наши самые главные интересы — это и их интересы. Поэтому важно внимательно выслушать то, что они говорят, и удостовериться в ценности сказанного с позиции компетентного эго. Лишь после этого мы сможем сделать сознатель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выбор намного более приятен, более изобретателен и более полезен, чем выбор, навязанный «критиком» или «толкачом». Он ведет нас к самопознанию и поэтому кажется необременительным, сделанным без всякого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не всегда похожа на движение по гладкой автостраде на зеленый свет. Но это не значит, что надо жить с постоянной болью по поводу собственных ошибок и несовершенств. Хотя мы как психотерапевты от имени работников здравоохранения благодарим «критиков», «перфекционистов» и «толкачей» всего мира, мы все же чувствуем, что пришло время новой руководящей группы — группы, возглавляемой компетентным э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ИКИ», КОТОРЫХ МЫ ЗНАЕМ И ЛЮБ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мы с подлинным удовольствием, глубоким восхищением и безграничным уважением будем говорить о «критиках», которых мы знаем и любим. «Критики» — особенно сильные субличности, которые оказывают неблагоприятное влияние на нашу жизнь. «Критик» — поразительная субличность, которая многим из нас не дает наслаждаться жизнью. Что ж, слишком много удовольствия может быть оп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верены, что вы узнаете много таких «критиков» как в себе, так и в близких (и не очень близких) вам людях. Встретив «критика», следует помнить о главном: даже «критики» нуждаются в любви. Надо понимать, какими полезными могут быть эти, часто трудные, суб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действует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следует начать разговор об этом многогранном голосе? Во-первых, можно отметить, что у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 к работе в команде. Он великолепно сотрудничает с «защитником/контролером», указывая «защитнику/контролеру» на потенциальные опасности.</w:t>
      </w:r>
    </w:p>
    <w:p>
      <w:pPr>
        <w:pStyle w:val="Normal"/>
        <w:shd w:fill="FFFFFF" w:val="clear"/>
        <w:jc w:val="both"/>
        <w:rPr/>
      </w:pPr>
      <w:r>
        <w:rPr>
          <w:rFonts w:cs="Times New Roman" w:ascii="Times New Roman" w:hAnsi="Times New Roman"/>
          <w:sz w:val="22"/>
          <w:szCs w:val="22"/>
        </w:rPr>
        <w:t xml:space="preserve">«К р и т и к»: Опять Том начинает! Сколько раз я ему говорил, что, если он не перестанет реагировать, когда жена задевает его чувства, и если не будет держать себя в руках, она уйдет от него. Ей не нравится, когда он взрывается без причины. Том ведет себя глупо. Что с того, что она не сказала ему «здравствуй», когда он пришел домой? Слишком уж он чувствительный, бедняжка. А теперь этот бедняжка оскорблен в лучших чувствах </w:t>
      </w:r>
      <w:r>
        <w:rPr>
          <w:rFonts w:cs="Times New Roman" w:ascii="Times New Roman" w:hAnsi="Times New Roman"/>
          <w:i/>
          <w:iCs/>
          <w:sz w:val="22"/>
          <w:szCs w:val="22"/>
        </w:rPr>
        <w:t xml:space="preserve">(с сарказмом) </w:t>
      </w:r>
      <w:r>
        <w:rPr>
          <w:rFonts w:cs="Times New Roman" w:ascii="Times New Roman" w:hAnsi="Times New Roman"/>
          <w:sz w:val="22"/>
          <w:szCs w:val="22"/>
        </w:rPr>
        <w:t>и собрался выйти из себя, потому что она, видите ли, забыла запереть гар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лово может взять «защитник/контролер». Надо проигнорировать оскорбленные чувства Тома и подавить его гнев. Он должен вести себя разумно и по-мужски (вероятно, он возьмет газету, на всех наплюет и пойдет в другую комнату смотреть теле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еликолепным партнером критика является «толкач». «Толкач» выдвигает непосильные задачи и устанавливает неразумные сроки, а когда требования не выполняются, вступает в дело «критик». Еще один из когорты «критика» — «перфекционист». Он вырабатывает идеалы поведения или достижений, «критик» же критикует за несоответствие этим иде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диалог показывает, как «критик» действует совместно с «перфекционистом». Это отрывок из сеанса с женщиной, которая упорно знакомилась со своими субличностями и с тем, как они взаимодействуют. Не приходится и говорить, что ее «перфекционист» ожидает от нее, что она будет знать о них все и постоянно поступать сознательно. Кэрол, будучи человеком, не всегда поступает сознательно. О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ее отчаянных усилий было взять под контроль своего «критика». Среди других пристрастий ее «критик» очень любит покритиковать ее неспособность ограничить его силу.</w:t>
      </w:r>
    </w:p>
    <w:p>
      <w:pPr>
        <w:pStyle w:val="Normal"/>
        <w:shd w:fill="FFFFFF" w:val="clear"/>
        <w:jc w:val="both"/>
        <w:rPr/>
      </w:pPr>
      <w:r>
        <w:rPr>
          <w:rFonts w:cs="Times New Roman" w:ascii="Times New Roman" w:hAnsi="Times New Roman"/>
          <w:sz w:val="22"/>
          <w:szCs w:val="22"/>
        </w:rPr>
        <w:t xml:space="preserve">«Критик» (с отвращением): Я не могу поверить ей. После стольких лет можно бы предположить, что она будет знать, как справиться со своим «критиком»! Кэрол проделала большую работу перед Рождеством — даже я должен это признать,— но потом опять позволила мне взять над ней верх. Я возвращался постепенно, напоминая ей, что она немного пополнела, что за праздники забросила упражнения, а потом, как вам известно, она полностью впустила меня. Она слушала меня, когда я говорил ей, что она всегда решает какие-то глупые проблемы — и никакого прогресса. Еще я говорил, что Кэрол никогда не добьется успеха на работе, она обязательно наделает ошибок; говорил, что ее брак не такой идеальный, каким должен быть. К тому времени как я закончил свою работу, она пребывала в полной депрессии. Вы подумаете, что теперь она уже никогда не будет слушать то, что я ей говорю? Но она даже позволяет мне будить ее по ночам и дразнить ее </w:t>
      </w:r>
      <w:r>
        <w:rPr>
          <w:rFonts w:cs="Times New Roman" w:ascii="Times New Roman" w:hAnsi="Times New Roman"/>
          <w:i/>
          <w:iCs/>
          <w:sz w:val="22"/>
          <w:szCs w:val="22"/>
        </w:rPr>
        <w:t xml:space="preserve">(насмешливо). </w:t>
      </w:r>
      <w:r>
        <w:rPr>
          <w:rFonts w:cs="Times New Roman" w:ascii="Times New Roman" w:hAnsi="Times New Roman"/>
          <w:sz w:val="22"/>
          <w:szCs w:val="22"/>
        </w:rPr>
        <w:t>А потом я еще и критикую ее за то, что она позволила мне 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обычные способности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икогда не устанем поражаться интеллекту «критика». Его коэффициент интеллекта где-то между 395 и 470. Если вы понимаете, о чем идет речь, вы признаете, что такие значения максимальны. «Критик» гениален в своей способности заставить нас ощутить отвращение к сами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развитой логике «критик» обладает и хорошей интуицией. Каким-то образом он всегда знает, где наши слабые места и как поглубже воткнуть туда нож. Если мы переживаем по поводу своей внешности, по поводу того, что нас нельзя полюбить, что мы глупы, недостаточно образованны, не можем принимать решения, не сексапильны, эгоистичны, не такие хорошие, как кто-то другой, или слишком агрессивные,— это все мишени для «критика». «Критик» глобален в своей ориентации. Он использует свою тонкую интуицию, чтобы обнаружить, кем мы больше всего боимся стать, и потом на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жает его способность к восприятию. Ни большое, ни малое не избежит его внимания. От такой малости, как муж, не заметивший новой стрижки («критик» обязательно скажет, что она не идет), до такой грандиозной угрозы, как всемирная экологическая катастрофа («критик» будет упрекать нас в недостаточном участии в протестах), он всегда готов указать на нашу неадекватность и неудачи. Он тщательно следит за нашими действиями, будит нас ранним утром, чтобы с отвращением обсудить наше поведение на вчерашней вечеринке либо отношения с любимым, коллегой или членом семьи. «Критик» вспомнит каждую отрицательную деталь и, если мы не сильно расстроимся, убедит нас, что мы вели себя отвратительно и нанесли непоправимый ущер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замечательное качество «критика» — его способность быть совершенно откровенным. Он не намерен скрывать свою власть, и когда к нему обращаются напрямую, «критик» упивается возможностью поделиться своей философией и методологией с любым вменяемым слушателем. Известно, что «критики» хвастаются своей способностью поймать человека, в какую бы сторону он ни бросился. Фактически они часто настолько увлекаются своей властью,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ают ценную информацию. Посмотрим, как эта преувеличенная честность помогла Элис понять невозможность угодить своему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По существу, я не думаю, что она на что-нибудь годится. Вот и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ожет быть, ты уточнишь? Например, мы говорили сейчас о ее весе. Что ты думаешь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Она слишком жирная. Вы сами знает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когда она похудела, что ты сказал, помн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Конечно. Она была слишком худая. Плечи стали костлявыми. Она не была достаточно сексапильной. Я думаю, ей нужно быть сексапильнее.</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оддразнивая): </w:t>
      </w:r>
      <w:r>
        <w:rPr>
          <w:rFonts w:cs="Times New Roman" w:ascii="Times New Roman" w:hAnsi="Times New Roman"/>
          <w:sz w:val="22"/>
          <w:szCs w:val="22"/>
        </w:rPr>
        <w:t>А что бы ты сказал, если бы она стала сексап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Я сказал бы, что она выглядит как гулящая. Я согласен с ее отцом. Женщина не должна быть слишком соблазн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ты же только что сказал, что она должна быть сексап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Я знаю. Мне не нравится, когда она выглядит слишком слащаво — слишком похожей на соседскую девчо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не кажется, ты совсем ее запутал.</w:t>
      </w:r>
    </w:p>
    <w:p>
      <w:pPr>
        <w:pStyle w:val="Normal"/>
        <w:shd w:fill="FFFFFF" w:val="clear"/>
        <w:jc w:val="both"/>
        <w:rPr/>
      </w:pPr>
      <w:r>
        <w:rPr>
          <w:rFonts w:cs="Times New Roman" w:ascii="Times New Roman" w:hAnsi="Times New Roman"/>
          <w:sz w:val="22"/>
          <w:szCs w:val="22"/>
        </w:rPr>
        <w:t xml:space="preserve">«К р и т и к» </w:t>
      </w:r>
      <w:r>
        <w:rPr>
          <w:rFonts w:cs="Times New Roman" w:ascii="Times New Roman" w:hAnsi="Times New Roman"/>
          <w:i/>
          <w:iCs/>
          <w:sz w:val="22"/>
          <w:szCs w:val="22"/>
        </w:rPr>
        <w:t xml:space="preserve">(торжествуя): </w:t>
      </w:r>
      <w:r>
        <w:rPr>
          <w:rFonts w:cs="Times New Roman" w:ascii="Times New Roman" w:hAnsi="Times New Roman"/>
          <w:sz w:val="22"/>
          <w:szCs w:val="22"/>
        </w:rPr>
        <w:t>Вот именно. Я — как ее отец. Ему тоже не угодишь. Я думаю, что бы она ни делала, все не так. Кроме того, она гл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она успевает на всех посещаемых ею 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Это потому, что она — «перфекционист» и обязательный человек, и она слишком много 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что, если бы она больше отдыхала?</w:t>
      </w:r>
    </w:p>
    <w:p>
      <w:pPr>
        <w:pStyle w:val="Normal"/>
        <w:shd w:fill="FFFFFF" w:val="clear"/>
        <w:jc w:val="both"/>
        <w:rPr/>
      </w:pPr>
      <w:r>
        <w:rPr>
          <w:rFonts w:cs="Times New Roman" w:ascii="Times New Roman" w:hAnsi="Times New Roman"/>
          <w:sz w:val="22"/>
          <w:szCs w:val="22"/>
        </w:rPr>
        <w:t xml:space="preserve">«К р и т и к» </w:t>
      </w:r>
      <w:r>
        <w:rPr>
          <w:rFonts w:cs="Times New Roman" w:ascii="Times New Roman" w:hAnsi="Times New Roman"/>
          <w:i/>
          <w:iCs/>
          <w:sz w:val="22"/>
          <w:szCs w:val="22"/>
        </w:rPr>
        <w:t xml:space="preserve">(удовлетворенно): </w:t>
      </w:r>
      <w:r>
        <w:rPr>
          <w:rFonts w:cs="Times New Roman" w:ascii="Times New Roman" w:hAnsi="Times New Roman"/>
          <w:sz w:val="22"/>
          <w:szCs w:val="22"/>
        </w:rPr>
        <w:t>Тогда я сказал бы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а лентяйка. Она не может меня поб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должна с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классный «критик» достанет нас из любого угла. Только постоянная бдительность и острое ощущение этой внезапной слабости под ложечкой может сказать нам о блестящем и хорошо продуманном нападении. Если мы будем очень внимательными, то вскоре поймем, что, какими бы мы ни были, что бы мы ни надеялись сделать, «критику» это никогда не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знает, куда вонзить нож. Это всегда будет самое чувствительное место. И пока лезвие ножа в нас, мы в первую очередь обратим внимание на недовольство «критика», а не на тот факт, что в нас воткнули нож. «Критик» — выдающийся метатель ножей. Чтобы осознать его способности, уметь видеть дальше его комментариев и признать его разрушительную натуру, требуется мощная осведомленность и потрясающее развитие сознания. Пока эта осведомленность не разовьется, мы всегда будем жертвами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равненный мастер сравнений («компа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ратор» — действенный аспект критика. В своем подходе к сравнениям он абсолютно всеобъемлющ. Легко и с удовольствием напомнит вам, что ваша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га умнее вас или большего добилась — возможно, даже написала книгу. А другая подруга может быть лучшей матерью, чем вы,— она уделяет детям больше времени. У коллеги по работе более удачный брак, а подруга одевается с большей фантазией. У кого-то пенис длиннее, а у кого-то фигура такая, какая не помешала бы и вам. Что бы ни сравнивалось, «компаратор» всегда использует специальный прием: как бы ты ни был хорош, другой еще лучше; кем бы ты ни собирался стать, это уже сделал кто-то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диалог с «компаратором» умного и преуспевающего мужчины среднего возраста дает нам представление о том, как действует э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ратор»: Я говорю: зачем беспокоиться? Зачем суетиться? Уже слишком поздно, и к тому же он не сделает это так хорошо, как его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компаратор» не обязательно обременяет себя приведением фактов.</w:t>
      </w:r>
    </w:p>
    <w:p>
      <w:pPr>
        <w:pStyle w:val="Normal"/>
        <w:shd w:fill="FFFFFF" w:val="clear"/>
        <w:jc w:val="both"/>
        <w:rPr/>
      </w:pPr>
      <w:r>
        <w:rPr>
          <w:rFonts w:cs="Times New Roman" w:ascii="Times New Roman" w:hAnsi="Times New Roman"/>
          <w:sz w:val="22"/>
          <w:szCs w:val="22"/>
        </w:rPr>
        <w:t xml:space="preserve">«Компаратор»: Как я уже сказал, он не сделает это так хорошо, как его друзья. Его работа не такая значительная, как у </w:t>
      </w:r>
      <w:r>
        <w:rPr>
          <w:rFonts w:cs="Times New Roman" w:ascii="Times New Roman" w:hAnsi="Times New Roman"/>
          <w:sz w:val="22"/>
          <w:szCs w:val="22"/>
          <w:lang w:val="en-US"/>
        </w:rPr>
        <w:t>N</w:t>
      </w:r>
      <w:r>
        <w:rPr>
          <w:rFonts w:cs="Times New Roman" w:ascii="Times New Roman" w:hAnsi="Times New Roman"/>
          <w:sz w:val="22"/>
          <w:szCs w:val="22"/>
        </w:rPr>
        <w:t xml:space="preserve">; его личные отношения не такие глубокие, как у </w:t>
      </w:r>
      <w:r>
        <w:rPr>
          <w:rFonts w:cs="Times New Roman" w:ascii="Times New Roman" w:hAnsi="Times New Roman"/>
          <w:sz w:val="22"/>
          <w:szCs w:val="22"/>
          <w:lang w:val="en-US"/>
        </w:rPr>
        <w:t>X</w:t>
      </w:r>
      <w:r>
        <w:rPr>
          <w:rFonts w:cs="Times New Roman" w:ascii="Times New Roman" w:hAnsi="Times New Roman"/>
          <w:sz w:val="22"/>
          <w:szCs w:val="22"/>
        </w:rPr>
        <w:t>; его сексуальная жизнь неадекватна. Я не думаю, что подобные ему люди способны любить других. Я смотрю на других, потом на него и снова говорю: «Не трепыха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ратор» бесподобен в способности заставить нас чувствовать себя несчастными. Кто-то всегда будет умнее, богаче, сексапильнее, привлекательнее, моложе, старше, мудрее, спокойнее, воспитаннее, эффективнее и т. д. Как только «компаратор» запоет свою песню, мы сразу чувствуем себя уни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ьми второго сорта, безнадежно отставшими от тех тщательно отобранных лиц, которых нам приводят в при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критик» проверяет нашу внеш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ло идет о внешности, «критик» часто объединяется с «перфекционистом», особенно в личностях женщин. Одобрение этих двоих, как в приведенном ниже примере, часто не имеет ничего общего с реальностью. Субъект диалога, Элен, очень красивая женщина и талантливая актриса. (К чести «критика» надо сказать, что он до странности равнодушен к тому, как люди выглядят на самом деле. «Критик» все равно будет критиковать, как бы человек ни выглядел. Важно оценить это уравните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диалоге Элен говорит о своей игре на с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н: Я чувствую неуверенность в себе каждый раз, когда у меня берут интервью. Я кажусь себе неуклюжей и непривлекательной.</w:t>
      </w:r>
    </w:p>
    <w:p>
      <w:pPr>
        <w:pStyle w:val="Normal"/>
        <w:shd w:fill="FFFFFF" w:val="clear"/>
        <w:jc w:val="both"/>
        <w:rPr/>
      </w:pPr>
      <w:r>
        <w:rPr>
          <w:rFonts w:cs="Times New Roman" w:ascii="Times New Roman" w:hAnsi="Times New Roman"/>
          <w:sz w:val="22"/>
          <w:szCs w:val="22"/>
        </w:rPr>
        <w:t xml:space="preserve">Ведущий: Не могли бы мы поговорить с той частью вас, которая заставляет вас чувствовать себя непривлекательной? </w:t>
      </w:r>
      <w:r>
        <w:rPr>
          <w:rFonts w:cs="Times New Roman" w:ascii="Times New Roman" w:hAnsi="Times New Roman"/>
          <w:i/>
          <w:iCs/>
          <w:sz w:val="22"/>
          <w:szCs w:val="22"/>
        </w:rPr>
        <w:t xml:space="preserve">(Элен садится на другое место.) </w:t>
      </w:r>
      <w:r>
        <w:rPr>
          <w:rFonts w:cs="Times New Roman" w:ascii="Times New Roman" w:hAnsi="Times New Roman"/>
          <w:sz w:val="22"/>
          <w:szCs w:val="22"/>
        </w:rPr>
        <w:t>Ты — часть Элен, которая заставляет ее чувствовать себя непривлекательной.</w:t>
      </w:r>
    </w:p>
    <w:p>
      <w:pPr>
        <w:pStyle w:val="Normal"/>
        <w:shd w:fill="FFFFFF" w:val="clear"/>
        <w:jc w:val="both"/>
        <w:rPr/>
      </w:pPr>
      <w:r>
        <w:rPr>
          <w:rFonts w:cs="Times New Roman" w:ascii="Times New Roman" w:hAnsi="Times New Roman"/>
          <w:sz w:val="22"/>
          <w:szCs w:val="22"/>
        </w:rPr>
        <w:t xml:space="preserve">«К р и т и к»: Мне вовсе не нужно заставлять ее чувствовать себя непривлекательной. Она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непривлек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у, я должен сказать тебе, по-моему, она выглядит замечательно. Что тебе не нравится в ее вн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На этот вопрос можно дать много ответов. Это займет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Хотя бы начни. Что ты хотел бы изменить или тебе не нравится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Наверное, грудь. Она слишком маленькая. Поэтому я хочу, чтобы она сделала операцию. [Терапевту так не каз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ую операцию ты имеешь в виду? Увеличение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Я хочу, чтобы ее грудь была больше... ну да. Как же она может быть актрисой, если у нее слишком маленькая грудь? Вы же видели актрис. Вы знаете, как они выгля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 тебе удается заставлять Элен так думать о своей груди? По-моему, у нее довольно приличный бюст.</w:t>
      </w:r>
    </w:p>
    <w:p>
      <w:pPr>
        <w:pStyle w:val="Normal"/>
        <w:shd w:fill="FFFFFF" w:val="clear"/>
        <w:jc w:val="both"/>
        <w:rPr/>
      </w:pPr>
      <w:r>
        <w:rPr>
          <w:rFonts w:cs="Times New Roman" w:ascii="Times New Roman" w:hAnsi="Times New Roman"/>
          <w:sz w:val="22"/>
          <w:szCs w:val="22"/>
        </w:rPr>
        <w:t xml:space="preserve">«К р и т и к»: Я говорю ей о других женщинах, особенно о разных актрисах, у которых очень большая грудь. Я говорю ей: «Что ты почувствовала на вечеринке, когда увидела Лайзу в платье с большим декольте? Вот </w:t>
      </w:r>
      <w:r>
        <w:rPr>
          <w:rFonts w:cs="Times New Roman" w:ascii="Times New Roman" w:hAnsi="Times New Roman"/>
          <w:i/>
          <w:iCs/>
          <w:sz w:val="22"/>
          <w:szCs w:val="22"/>
        </w:rPr>
        <w:t xml:space="preserve">это </w:t>
      </w:r>
      <w:r>
        <w:rPr>
          <w:rFonts w:cs="Times New Roman" w:ascii="Times New Roman" w:hAnsi="Times New Roman"/>
          <w:sz w:val="22"/>
          <w:szCs w:val="22"/>
        </w:rPr>
        <w:t>были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говоришь как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А я и есть мужчина. Поэтому я такой специалист в вопросе о женщинах и о том, что в них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очевидно, если я тебя правильно понял, сравнение их с другими женщинами — твой любим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Не только с женщинами — с мужчинами тоже. Если я могу сравнить Элен с мужчиной, это тоже срабат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не в смысле же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Ну вы же понимаете. Грудь — не самоцель. Цель — заставить Элен думать о себе плохо. Я люблю говорить ей, как она косноязычна. 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 она не захотела бы быть актрисой. А когда она играет на сцене, я смотрю фильмы с ее участием и говорю ей, что она выглядит дуро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поражает своей способностью менять свое мнение, как только женщина последовала его совету сделать операцию. В следующем диалоге возмущающийся «критик» говорит прямо противоположное после сделанной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Она и правда дура, дав себя уговорить увеличить грудь. Раньше ее груди были идеальные, а теперь они слишком большие, стали тяжелые и болят. Вы заметили, как она иногда кладет их на стол? Она пытается делать это незаметно, но я каждый раз указываю ей на это. Я просто не могу поверить, как глупы могут быть женщины, когда дело касается их вн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удовлетворить бесконтрольного «критика». Сначала он нападает справа, а когда мы оборачиваемся, он достает нас апперкотом. Мы слушаем его критику, пытаемся сделать лучше, а он критикует нашу новую внешность или наше новое поведение. Вот почему так важно не обращать внимания на смысл того, что говорит «критик», когда чувствуешь действие энергетической модели. Если кто-то вонзает в тебя нож и в то же время очень рассудительно говорит о твоих недостатках, благоразумнее обратить внимание на нож, а не на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формированный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думаем о многих известных нам «критиках», мы понимаем, что они оказывают нам некую ценную услугу. Часто этот критик — и дискомфорт, вызванный его словами,— побуждает нас изме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Критик» указывает нам, причем вполне откровенно, что в нас что-то не так и лучше это исправить. Золотые самородки часто похоронены в мусоре. «Критик» принуждает нас посмотреть на свои неприятные стороны, и если нас не выведут из строя его критические замечания, мы можем начать работать над собой с помощью компетентного это. Однако в начале процесса бывает трудно разобраться в нагромождении нега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то лучше всего, когда энергия критика трансформирована (после того, как его сделают сознательным), введена в осведомленность и четко отделена от компетентного эго, она может стать нашим союзником. Он может объективно оценить наши действия и помочь нам совершенствовать нашу деятельность, в какой бы области мы ни старались добиться успеха. Он может также предупредить нас о существовании подсознания, указать на отвергнутые «я» и дать нам знать, когда мы попадаем под их влияние. Когда его суждения не «кусаются», он может стать очень полезным, проницательным, разумным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н может сохранить тенденцию к разрушению. «Критик» способен вновь стать смертельно опасным после периода благоприятного сотрудничества. Никогда не поворачивайтесь спиной к спящему «критику»! Принимайте его подарки, любите его, но помните: вы никогда не будете знать, когда он возвратится в свое первоначальное дикое состояние — и напад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СТРЕМЯЩЕЕСЯ К СОВЕРШЕНСТВУ («ПЕРФЕКЦИ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как энергия «толкача» заставляет людей действовать. Вместе с «перфекционистом» он определяет стандарты, которые можно творчески ис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ть, если мы знаем о существовании этих энергий. Или наоборот, он выдвигает требования, которые делают жизнь невынос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фекционист» действует вместе с «толкачом», от нас требуют, чтобы мы все делали идеально. Эта комбинация очень мощная (хотя «перфекционист» может существовать и отдельно), и «внутренний критик» обычно входит в это у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ри был профессионалом, который хотел написать книгу, но в его психике был блок, препятствующий сочинительству. В ходе разговора стало ясно, что у Генри был очень требовательный надзиратель. Этот «внутренний фараон» не любил плохо выполненную работу. Он ценил только «классное» произведение (и не только произведение: все должно было быть «классным»).</w:t>
      </w:r>
    </w:p>
    <w:p>
      <w:pPr>
        <w:pStyle w:val="Normal"/>
        <w:shd w:fill="FFFFFF" w:val="clear"/>
        <w:jc w:val="both"/>
        <w:rPr/>
      </w:pPr>
      <w:r>
        <w:rPr>
          <w:rFonts w:cs="Times New Roman" w:ascii="Times New Roman" w:hAnsi="Times New Roman"/>
          <w:sz w:val="22"/>
          <w:szCs w:val="22"/>
        </w:rPr>
        <w:t xml:space="preserve">Ведущий: Когда вы говорите о жизни, я слышу чей-то очень сильный голос, который требует от вас, чтобы все делалось определенным образом. Можно мне поговорить с ним? </w:t>
      </w:r>
      <w:r>
        <w:rPr>
          <w:rFonts w:cs="Times New Roman" w:ascii="Times New Roman" w:hAnsi="Times New Roman"/>
          <w:i/>
          <w:iCs/>
          <w:sz w:val="22"/>
          <w:szCs w:val="22"/>
        </w:rPr>
        <w:t xml:space="preserve">(Генри передвигается на другое место.) </w:t>
      </w:r>
      <w:r>
        <w:rPr>
          <w:rFonts w:cs="Times New Roman" w:ascii="Times New Roman" w:hAnsi="Times New Roman"/>
          <w:sz w:val="22"/>
          <w:szCs w:val="22"/>
        </w:rPr>
        <w:t>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фекционист»: Доброе утро. Чем могу слу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огда я говорил с Генри, то услышал ваш голос и поэтому захотел поговорить непосредственно с вами. В чем заключается ваша роль в жизни Ген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фекционист»: Если ты собираешься что-то делать, делай это хорошо. Так говорил мо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отец Генри был одним из ваших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фекционист»: Конечно. Он все делал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же вы и Генри? Какова сейчас ваша функция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р ф е к ц и о н и с т»: Я очищаю его. Его книга должна стать настоящим произведением искусства. Я ненавижу халтуру. Я ненавижу халтурное искусство, ненавижу халтурщ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такое халтур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р ф е к ц и о н и с т»: Тот, кто делает халтур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Ведущий: Вы знаете много таких людей?</w:t>
      </w:r>
    </w:p>
    <w:p>
      <w:pPr>
        <w:pStyle w:val="Normal"/>
        <w:shd w:fill="FFFFFF" w:val="clear"/>
        <w:jc w:val="both"/>
        <w:rPr/>
      </w:pPr>
      <w:r>
        <w:rPr>
          <w:rFonts w:cs="Times New Roman" w:ascii="Times New Roman" w:hAnsi="Times New Roman"/>
          <w:sz w:val="22"/>
          <w:szCs w:val="22"/>
        </w:rPr>
        <w:t xml:space="preserve">«П е р ф е к ц и о н и с т» </w:t>
      </w:r>
      <w:r>
        <w:rPr>
          <w:rFonts w:cs="Times New Roman" w:ascii="Times New Roman" w:hAnsi="Times New Roman"/>
          <w:i/>
          <w:iCs/>
          <w:sz w:val="22"/>
          <w:szCs w:val="22"/>
        </w:rPr>
        <w:t xml:space="preserve">(несколько озадаченный — признак того, что другим частям будет стыдно слушать то, что он собирается сказать): </w:t>
      </w:r>
      <w:r>
        <w:rPr>
          <w:rFonts w:cs="Times New Roman" w:ascii="Times New Roman" w:hAnsi="Times New Roman"/>
          <w:sz w:val="22"/>
          <w:szCs w:val="22"/>
        </w:rPr>
        <w:t xml:space="preserve">Он окружен ими. Его жена именно такая. Ее не волнует, ухожен дом или нет. Я всегда подбираю разбросанные повсюду вещи. А его сын — самый отъявленный неряха из всех, кого я видел. Я все время хожу за ним. Вот его дочь </w:t>
      </w:r>
      <w:r>
        <w:rPr>
          <w:rFonts w:cs="Times New Roman" w:ascii="Times New Roman" w:hAnsi="Times New Roman"/>
          <w:i/>
          <w:iCs/>
          <w:sz w:val="22"/>
          <w:szCs w:val="22"/>
        </w:rPr>
        <w:t xml:space="preserve">(гордо) </w:t>
      </w:r>
      <w:r>
        <w:rPr>
          <w:rFonts w:cs="Times New Roman" w:ascii="Times New Roman" w:hAnsi="Times New Roman"/>
          <w:sz w:val="22"/>
          <w:szCs w:val="22"/>
        </w:rPr>
        <w:t>похожа н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го, что мы говорили об энергетических моделях, с которыми мы себя отождествляем, ясно, что Генри соотносит себя с сильным природным «толкачом» и «перфекционистом». Очевидно, он отказался от своих более слабых «я» и от своей уязвимости. По законам энергетики, Генри всегда будет вовлекать в свою орбиту тех, кто отражает его отвергнутые «я». Пока его уровень осведомленности отождествляется с «перфекционистом» и «толкачом», он будет парализовать свое окружение, и вот уже покладистая жена превращается в «неряшливую дочь» своего «перфек-циониста-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что ни одна энергетическая модель не является изначально хорошей или плохой. Вопрос в том, отделена ли осведомленность Генри от энергии «перфекциониста». Из нашего диалога ясно, что не отделена. Пока Генри не отделит осведомленность от своего внутреннего «перфекциониста-отца», его 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я с сыном обречены на вечный конфликт, поскольку энергия отца приведет его сына, «растрепу», ко все большему удалению в мир фантазий или к открытому бунту. В этом случае сын все больше и больше будет олицетворять подсознательное «я» Генри. Но вернемся к диа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вам очень трудно со всеми этими неряхами вокруг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р ф е к ц и о н и с т»: Вообще-то теперь появляются и другие части Генри. Они чувствуют, что я слишком догматичен, безапелляционен. Но я так не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Есть ли другие сферы в жизни Генри, в которых вы дей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р ф е к ц и о н и с т»: Мне не нравится, как он читает документы на работе. Ему следует быть более внимательным. Надо тщательно изучать их. Ошибка может дорого ст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продолжался, были затронуты многие области, в которых действовал «перфекционист». Ведущий в определенный момент решил исследовать команду, на которую постоянно ссылается «перфекци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дущий: Когда вы говорите, что очень боитесь, у меня такое ощущение, словно случится что-то ужасное, если Генри не послушает вас. Можно мне поговорить с той частью вас, которая испытывает этот страх? </w:t>
      </w:r>
      <w:r>
        <w:rPr>
          <w:rFonts w:cs="Times New Roman" w:ascii="Times New Roman" w:hAnsi="Times New Roman"/>
          <w:i/>
          <w:iCs/>
          <w:sz w:val="22"/>
          <w:szCs w:val="22"/>
        </w:rPr>
        <w:t>(Генри пересаживается на другое место, сидит очень спокойно и молчит. Он выглядит совсем по-другому, не так, как когда говорил голос «пер-фекциониста». Проходит несколько минут, в течение которых ведущий остается просто энерге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i/>
          <w:iCs/>
          <w:sz w:val="22"/>
          <w:szCs w:val="22"/>
        </w:rPr>
        <w:t xml:space="preserve">ки связанным с «я», оказавшимся «испуганным ребенком». После трех-четырех минут молчания ведущий начинает говорить.) </w:t>
      </w:r>
      <w:r>
        <w:rPr>
          <w:rFonts w:cs="Times New Roman" w:ascii="Times New Roman" w:hAnsi="Times New Roman"/>
          <w:sz w:val="22"/>
          <w:szCs w:val="22"/>
        </w:rPr>
        <w:t>Здравствуй. Ты кажешься довольно испуг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Да, я боюсь. Я всегда боюсь. Он всегда хочет отделаться от меня. Он ненавиди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хочешь сказать, что твой друг («пер-фекционист») ненавидит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Я не знаю, кто меня ненавидит. Они все меня ненавидят. Он всегда меня гонит пр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 он от тебя отдел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Он просто не дает мне выйти. Я ненавижу его работу. Я ненавижу закон. Я ненавижу документы. На работе мне всегда страшно. Я всегда боюсь, что случится что-то ужа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было, что Генри тщательно разработал систему энергетических моделей, усиливающую собственную личность, защитившись от очень уязвимого и испуганного «маленького мальчика». Чем большим «перфек-ционистом» он становился, чем больше он подгонял себя, тем глубже становился страх его «внутреннего ребенка». Этот страх может выразиться в беспокойстве, депрессии, физических симптомах и, что очень печально, в запутанных и тревожных отношениях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му ребенку» впервые позволили присутствовать в жизни Генри. Теперь осведомленность Генри получила возможность отделиться от «перфекционис-та» и «толкача» и засвидетельствовать чувства, так долго отвергавш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диалог показывает нам «перфекцио-ниста» женщины, которую все знающие ее люди считали исключительно преуспев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е хотели бы вы сказать нам, чего вы ожидаете от Барбары?</w:t>
      </w:r>
    </w:p>
    <w:p>
      <w:pPr>
        <w:pStyle w:val="Normal"/>
        <w:shd w:fill="FFFFFF" w:val="clear"/>
        <w:jc w:val="both"/>
        <w:rPr/>
      </w:pPr>
      <w:r>
        <w:rPr>
          <w:rFonts w:cs="Times New Roman" w:ascii="Times New Roman" w:hAnsi="Times New Roman"/>
          <w:sz w:val="22"/>
          <w:szCs w:val="22"/>
        </w:rPr>
        <w:t xml:space="preserve">«Перфекционист»: С удовольствием! </w:t>
      </w:r>
      <w:r>
        <w:rPr>
          <w:rFonts w:cs="Times New Roman" w:ascii="Times New Roman" w:hAnsi="Times New Roman"/>
          <w:i/>
          <w:iCs/>
          <w:sz w:val="22"/>
          <w:szCs w:val="22"/>
        </w:rPr>
        <w:t xml:space="preserve">(В высшей степени самоуверенно.) </w:t>
      </w:r>
      <w:r>
        <w:rPr>
          <w:rFonts w:cs="Times New Roman" w:ascii="Times New Roman" w:hAnsi="Times New Roman"/>
          <w:sz w:val="22"/>
          <w:szCs w:val="22"/>
        </w:rPr>
        <w:t>Моя философия в своей основе проста: я хочу, чтобы она была идеальна. Ошибок не должно быть. Вообще. Никогда. Я ни с кем ее не сравниваю, мои стандарты абсолютны. Она не должна говорить или делать ничего, вызывающего обоснованные сомнения у кого бы то ни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едь это своего рода ограничение, не так ли?</w:t>
      </w:r>
    </w:p>
    <w:p>
      <w:pPr>
        <w:pStyle w:val="Normal"/>
        <w:shd w:fill="FFFFFF" w:val="clear"/>
        <w:jc w:val="both"/>
        <w:rPr/>
      </w:pPr>
      <w:r>
        <w:rPr>
          <w:rFonts w:cs="Times New Roman" w:ascii="Times New Roman" w:hAnsi="Times New Roman"/>
          <w:sz w:val="22"/>
          <w:szCs w:val="22"/>
        </w:rPr>
        <w:t xml:space="preserve">«Перфекционист»: Я выражаюсь </w:t>
      </w:r>
      <w:r>
        <w:rPr>
          <w:rFonts w:cs="Times New Roman" w:ascii="Times New Roman" w:hAnsi="Times New Roman"/>
          <w:i/>
          <w:iCs/>
          <w:sz w:val="22"/>
          <w:szCs w:val="22"/>
        </w:rPr>
        <w:t xml:space="preserve">вполне </w:t>
      </w:r>
      <w:r>
        <w:rPr>
          <w:rFonts w:cs="Times New Roman" w:ascii="Times New Roman" w:hAnsi="Times New Roman"/>
          <w:sz w:val="22"/>
          <w:szCs w:val="22"/>
        </w:rPr>
        <w:t>ясно. Лучше пусть она ничего не говорит и не делает, чем кто-нибудь найдет в ней какой-нибудь недостаток. Моя цель — быть уверенным в том, что она иде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 каки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фекционист»: Во всех областях. Когда она говорит, это должно быть сказано четко, должно быть хорошо продумано, рационально, фразы должны быть закончены и сжаты. Но речь не должна быть педантичной. Она должна быть непосредственной, забавной и проницательной. Когда она пишет, нельзя допускать ошибок — ни грамматических, ни орфографических. Каждый абзац должен красиво переходить в другой. Должен быть идеальный брак между выразительным текстом и элегантным стилем. И опять же, ничего, что можно было бы покритиковать. Я хочу быть уверен, что никто не найдет промаха ни в том, что она говорит, ни в том, что она пиш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а, трудновато этого достичь. А что в других областях е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р ф е к ц и о н и с т»: Ее бухгалтерия должна быть безукоризненной. Я не выношу, когда чековая книжка не соответствует счету в банке. Она все должна делать вовремя, не затягивать с написанием отчетов и ремонтом, делать ответные звонки в пределах часа, помнить дни рождения людей, быть чу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уже устал. Вы не шу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фекционист»: Конечно нет! Сегодняшний мир слишком снисходителен к несовершенству. Я существую, чтобы поддерживать нормы. И еще я хочу, чтобы она держала себя в хорошей физической форме. Ее здоровье должно быть отличным — плохое здоровье предполагает, что где-то дисбаланс, а я этого не переношу. И она должна хорошо выглядеть, быть отдохнувшей, сосредоточенной и здравомыслящей в любой момент. Ее отношения с другими людьми должны быть скромными, чистыми и дружественными, со всеми нужно быть в самых лучших отношениях. Натянутость или ссоры я люблю не больше, чем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ерфекционист» все продолжал и продолжал, наращивая темп и самодовольство по мере умножения своих требований. Когда наше компетентное эго выслушивает такие требования и становится осведомленным, мы можем делать сознательный выбор. Мы можем увидеть тщетность всяких попыток угодить такому «перфекционисту», чьи требования совершенно нереальны и никогда не могут быть выполнены, как бы мы ни старались.</w:t>
      </w:r>
    </w:p>
    <w:p>
      <w:pPr>
        <w:pStyle w:val="Normal"/>
        <w:shd w:fill="FFFFFF" w:val="clear"/>
        <w:jc w:val="both"/>
        <w:rPr/>
      </w:pPr>
      <w:r>
        <w:rPr>
          <w:rFonts w:cs="Times New Roman" w:ascii="Times New Roman" w:hAnsi="Times New Roman"/>
          <w:sz w:val="22"/>
          <w:szCs w:val="22"/>
        </w:rPr>
        <w:t xml:space="preserve">Нечего и говорить, что существуют такие области, в которых просто необходима идеальность и ошибки могут быть катастрофичны. Мы </w:t>
      </w:r>
      <w:r>
        <w:rPr>
          <w:rFonts w:cs="Times New Roman" w:ascii="Times New Roman" w:hAnsi="Times New Roman"/>
          <w:i/>
          <w:iCs/>
          <w:sz w:val="22"/>
          <w:szCs w:val="22"/>
        </w:rPr>
        <w:t xml:space="preserve">хотим, </w:t>
      </w:r>
      <w:r>
        <w:rPr>
          <w:rFonts w:cs="Times New Roman" w:ascii="Times New Roman" w:hAnsi="Times New Roman"/>
          <w:sz w:val="22"/>
          <w:szCs w:val="22"/>
        </w:rPr>
        <w:t>чтобы «перфекционист» руководил нами, когда мы проектир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роим самолеты, мосты, здания, атомные станции. Но требования того же «перфекпиониста», касающиеся нашей повседневной жизни, могут совершенно подорвать наш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ШИ «ВЛИЯТЕЛЬНЫЕ ПОЛИТИКИ»</w:t>
      </w:r>
    </w:p>
    <w:p>
      <w:pPr>
        <w:pStyle w:val="Normal"/>
        <w:shd w:fill="FFFFFF" w:val="clear"/>
        <w:jc w:val="both"/>
        <w:rPr/>
      </w:pPr>
      <w:r>
        <w:rPr>
          <w:rFonts w:cs="Times New Roman" w:ascii="Times New Roman" w:hAnsi="Times New Roman"/>
          <w:sz w:val="22"/>
          <w:szCs w:val="22"/>
        </w:rPr>
        <w:t xml:space="preserve">Власть — это такой факт психической жизни, который многие люди искренне хотели бы удалить или трансмутировать. Но власть — это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реальность и, как и для всех энергетических моделей, реальная проблема в том, используется ли власть для контроля над людьми и пользуются ли ею с уровня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ая группа («влиятельные политики») — это группа энергетических моделей, которые могут включать власть, амбиции, «толкача», деньги, эгоизм и множество других голосов. Если ведущий хочет поговорить с «защитником/контролером», вместо него может ответить властная группа субъекта. Интересы «защитника/контролера» часто совпадают с интересами властной группы, ответственной за проводимую работу. Следующий отрывок из диалога показывает, как действует эта власт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эм, тридцативосьмилетний мужчина, вполне преуспевал в бизнесе и не особенно интересовался эволюцией сознания. Однажды жена решила уйти от него. Он очень расстроился и не понимал, в чем дело, но почувствовал, что должен разобраться в себе,— об этом его жена просила уже многи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сеансов он провел следующий диалог с веду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эм, оказывается, власть — главная цель в в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эм: Ну да, мне сопутствовал успех. Власти не добьешься, если будешь пассивным и застен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могу поговорить с вашим «голосом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эм: Я не уверен, что таковой имеется.</w:t>
      </w:r>
    </w:p>
    <w:p>
      <w:pPr>
        <w:pStyle w:val="Normal"/>
        <w:shd w:fill="FFFFFF" w:val="clear"/>
        <w:jc w:val="both"/>
        <w:rPr/>
      </w:pPr>
      <w:r>
        <w:rPr>
          <w:rFonts w:cs="Times New Roman" w:ascii="Times New Roman" w:hAnsi="Times New Roman"/>
          <w:sz w:val="22"/>
          <w:szCs w:val="22"/>
        </w:rPr>
        <w:t xml:space="preserve">Ведущий: Пересядьте, пожалуйста, и мы посмотрим. </w:t>
      </w:r>
      <w:r>
        <w:rPr>
          <w:rFonts w:cs="Times New Roman" w:ascii="Times New Roman" w:hAnsi="Times New Roman"/>
          <w:i/>
          <w:iCs/>
          <w:sz w:val="22"/>
          <w:szCs w:val="22"/>
        </w:rPr>
        <w:t xml:space="preserve">(Сэм пересаживается.) </w:t>
      </w:r>
      <w:r>
        <w:rPr>
          <w:rFonts w:cs="Times New Roman" w:ascii="Times New Roman" w:hAnsi="Times New Roman"/>
          <w:sz w:val="22"/>
          <w:szCs w:val="22"/>
        </w:rPr>
        <w:t>Добрый день. Я хотел бы побеседовать с «голосом власти» Сэма. Э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 л а с т и»: А кто же еще? Конечно, я. Он не стал бы мультимиллионером, просто щелкнув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делать его богатым — одна из ваш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Конечно, это одна из моих обязанностей. И очень хорошая. Сколько у вас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не достаточно. Но почему это для вас так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По количеству денег я определяю, состоялся человек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 какому критерию вы определяете, сколько денег достаточно дл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 л а с т и»: Я всегда говорил Сэму, что к тридцати годам он должен стать миллионером. Он им с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удовлетво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Фактически нет. Я посмотрел на всех других инвесторов и понял, что он — мелкая рыбешка в большом море. Поэтому я увеличил взнос до десяти миллионов. Я сказал ему, что, если его собственный чистый доход будет составлять десять миллионов, это будет совсем другая игра. Тогда у него будет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как же он это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Теперь у него денег гораздо больше, но значительная часть денег вложена в недвижимость. Фактически у него нет на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значит нет на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Его доход не превышает полумиллиона в год. Вы можете подумать, что это очень много, но у него есть друзья, у которых годовой доход более мил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кажите, что в конечном счете удовлетвори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власти»: Собственный капитал в сто миллионов и доход, который будет постоянно р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удительное увеличение состояния в значительной степени является попыткой успокоить волнения и страхи «уязвимого ребенка». Это обстоятельство, как и необходимость контролировать других, всегда сложно переплетены со страхами и уязвимостью «ребенка». Обязательное накопление состояния — это один аспект деятельности власт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голоса власти, «толкача» и амбициозности находятся в сложной взаимосвязи. Из базовой концепции мы знаем, что уязвимость Сэма должна была быть полностью подсознательной. Он должен был наращивать свое состояние, чтобы ощущением власти подавить свою уязвимость. Сэм становился все более и более изолированным, по мере того как все дальше отдалялся от своего уязвимого стержня. Его жена знала это, и, поскольку она сама посещала сеансы, ее больше не прельщал блеск денег. Она ушла от него, потому что он был не способен поддерживать здоров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процессе диалога с Сэмом ведущий попытался поговорить с его «уязвимы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эм, мы говорили о проблеме уязвимости. Если можно, я хотел бы познакомиться с вашим «внутренним ребенком». Вы гот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эм: Это меня не волнует, но я попытаюсь. Об этом все время говорит моя жена. </w:t>
      </w:r>
      <w:r>
        <w:rPr>
          <w:rFonts w:cs="Times New Roman" w:ascii="Times New Roman" w:hAnsi="Times New Roman"/>
          <w:i/>
          <w:iCs/>
          <w:sz w:val="22"/>
          <w:szCs w:val="22"/>
        </w:rPr>
        <w:t>(Переходит в пространств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Эй, ты здесь? [Еще нет ощущения, что «ребенок» присутствует. Ведущий может либо молчать и стараться вызвать «ребенка» энергетически, либо начать говорить, даже если энергия «ребенка» полностью не присутствует. Он решил заговорить.] Ну что ж, я рад наконец-то познакомиться с тобой. Как по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Не знаю. Я не знаю,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 часть Сэма, которая является его страхами; часть, чьи чувства легко ранимы; часть, которую очень легко под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Он никогда не выпускает меня. Я не думаю, что он даже слуш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он знает о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Не думаю. Он очень занят. Он вообще обо мне не 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огда-нибудь он знал о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Это было очень да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хотел бы вы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Не знаю. Я бесполезный. Я ничего не могу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Фактически это другие голоса в Сэме говорят, что ты бесполезный. Ты так привык слышать эти слова, что считаешь, будто сам чувствуешь это. В Сэме есть много частей, которые тебя не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Почему? Почему я такой плохой? Я знаю, мне все время страшно. Мне всегда стра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продолжался еще некоторое время, затем началась другая работа. «Ребенок» смог говорить и назвать себя, но его реальная энергия не присутствовала. Связь «контролер/власть» была все еще очень сильна. Ведущий не может вызвать отвергнутое «я», если вес с другой стороны слишком велик. Такая ситуация требует терпения. Процесс должен быть продолж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М УГОЖДАЮЩЕЕ «Я» («УГО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зря включили «угодника» в разряд «тяжеловесов». Хотя его энергия решительно отличается от других энергий, о которых мы уже говорили, и некоторым это может показаться слабостью, фактически он обладает огромной силой и заслуживает названия «тяжеловеса» наряду со всеми другими. Нет ничего плохого в том, чтобы кому-то угодить, кому-то понравиться. Вопрос в том, кто оказывает услугу? Является ли это сознательным выбором, сделанным компетентным эго? Или услуга является автоматической, подсознательной реакцией на существу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энси была преданной женой, матерью и дочерью. Она всегда делала все так, как надо, чтобы люди были счастливы. Она возила детей туда, куда они хотели, приезжала к родителям по первому их зову, она до безумия любила своего мужа. Она всегда улыбалась и вообще была очень доб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чением времени у нее появились трудности со сном. Она знала, что ей снились плохие сны, но не могла вспомнить, что именно ей снилось. Она помнила только, что ей снилось что-то плохое о ней самой. В конце концов ночи превратились в кошмары, и она стала принимать снотворное, надеясь, что будет спать без сновидений. К тому времени как она обратилась за помощью, она была в состоянии ф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и психологического истощения. После вводных бесед ведущий спросил Нэнси о ее роли в домашнем хозя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не кажется, что ваша главная цель — делать людей 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энси: Это всегда было так. Мой отец был ворчуном, и только я могла доставить ему радость. И я делала это. Но помимо этого я действительно рада, когда окружающие меня люди счастливы.</w:t>
      </w:r>
    </w:p>
    <w:p>
      <w:pPr>
        <w:pStyle w:val="Normal"/>
        <w:shd w:fill="FFFFFF" w:val="clear"/>
        <w:jc w:val="both"/>
        <w:rPr/>
      </w:pPr>
      <w:r>
        <w:rPr>
          <w:rFonts w:cs="Times New Roman" w:ascii="Times New Roman" w:hAnsi="Times New Roman"/>
          <w:sz w:val="22"/>
          <w:szCs w:val="22"/>
        </w:rPr>
        <w:t xml:space="preserve">Ведущий: Передвиньте, пожалуйста, немного ваше кресло. Я хочу поговорить с той частью вас, которой необходимо, чтобы все были счастливы. </w:t>
      </w:r>
      <w:r>
        <w:rPr>
          <w:rFonts w:cs="Times New Roman" w:ascii="Times New Roman" w:hAnsi="Times New Roman"/>
          <w:i/>
          <w:iCs/>
          <w:sz w:val="22"/>
          <w:szCs w:val="22"/>
        </w:rPr>
        <w:t xml:space="preserve">(Нэнси передвигается.) </w:t>
      </w:r>
      <w:r>
        <w:rPr>
          <w:rFonts w:cs="Times New Roman" w:ascii="Times New Roman" w:hAnsi="Times New Roman"/>
          <w:sz w:val="22"/>
          <w:szCs w:val="22"/>
        </w:rPr>
        <w:t>Скажи мне, как ты действуешь в Нэнси? Как тебе удается делать так, что все эти люди счаст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Я научился узнавать, когда люди чего-то хотят. Моя работа заключается в том, чтобы все были довольны. Я очень чувствителен к переменам настроения и могу сказать, когда это происходит. Поэтому я делаю все, что могу, чтобы плохое настроение исчез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можешь привести пример такой ситуации, случившейся в последн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Ну, вот один пример. Муж Нэнси сегодня утром собирался на работу и попросил отдать его вещи в химчистку, а после купить кое-что в магазине канцтоваров. Я сказал ему, что, конечно, я все сделаю. Я знаю, что он нервничает из-за моего сегодняшнего визита к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н сказал Нэнси что-нибудь такое, что указывало бы на его не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Мои близкие не обязательно должны говорить. Я вроде телепата-угодника. Я знаю. Поэтому он ушел на работу довольным, и мне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угодник» Нэнси действовал автоматически. Поведение Нэнси определенно было запрограммировано — она всегда должна была угождать. После тщательного разбора этой энергетической модели ведущий решил исследовать противоположную энергетическую модель. В процессе диалога есть много способов сделать это. Ведущий может сказать: «Интересно, какая часть Нэнси является твоей противоположностью. Если бы тебя не было, что бы случилось? Кто был бы на твоем месте?» «Угодник» отвечает, что наступила бы анарх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л, что в Нэнси должна быть скрыта мощная ярость. Он также знал, судя по ночным кошмарам, что Нэнси должна отвергнуть свою демоническую природу. Ведущий решил поговорить с голосом «эгоистичной» Нэнси, относительно неугрожающей энергией, которая резко контрастировала с «угодником». Хотя ведущий мог заставить Нэнси передвинуться на другое место и посмотреть, что произойдет, вместо этого он решил продолжить диалог с «угодником».</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родолжая разговор с угодником): </w:t>
      </w:r>
      <w:r>
        <w:rPr>
          <w:rFonts w:cs="Times New Roman" w:ascii="Times New Roman" w:hAnsi="Times New Roman"/>
          <w:sz w:val="22"/>
          <w:szCs w:val="22"/>
        </w:rPr>
        <w:t>В чем будет заключаться анарх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 о д н и к»: Без меня она будет делать именно то, что сама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ожно мне поговорить с той частью, которой хотелось бы делать то, что она сама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годник»: </w:t>
      </w:r>
      <w:r>
        <w:rPr>
          <w:rFonts w:cs="Times New Roman" w:ascii="Times New Roman" w:hAnsi="Times New Roman"/>
          <w:i/>
          <w:iCs/>
          <w:sz w:val="22"/>
          <w:szCs w:val="22"/>
        </w:rPr>
        <w:t xml:space="preserve">(недовольно): </w:t>
      </w:r>
      <w:r>
        <w:rPr>
          <w:rFonts w:cs="Times New Roman" w:ascii="Times New Roman" w:hAnsi="Times New Roman"/>
          <w:sz w:val="22"/>
          <w:szCs w:val="22"/>
        </w:rPr>
        <w:t xml:space="preserve">Если вы настаиваете. Хотя я вас предупреждаю — это анархия. </w:t>
      </w:r>
      <w:r>
        <w:rPr>
          <w:rFonts w:cs="Times New Roman" w:ascii="Times New Roman" w:hAnsi="Times New Roman"/>
          <w:i/>
          <w:iCs/>
          <w:sz w:val="22"/>
          <w:szCs w:val="22"/>
        </w:rPr>
        <w:t>(Нэнси пересаживается в другое кре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овем новый голос «Эгоистичной Нэнси». Пожалуйста, помните, что нам не обязательно давать голосу имя. Нэнси сама могла дать имя этой своей части, или мы могли бы работать просто с безымянным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обр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истичная Нэнси»: Если вы собираетесь говорить со мной, можете без церемо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то ты? Что ты делаешь?</w:t>
      </w:r>
    </w:p>
    <w:p>
      <w:pPr>
        <w:pStyle w:val="Normal"/>
        <w:shd w:fill="FFFFFF" w:val="clear"/>
        <w:jc w:val="both"/>
        <w:rPr/>
      </w:pPr>
      <w:r>
        <w:rPr>
          <w:rFonts w:cs="Times New Roman" w:ascii="Times New Roman" w:hAnsi="Times New Roman"/>
          <w:sz w:val="22"/>
          <w:szCs w:val="22"/>
        </w:rPr>
        <w:t xml:space="preserve">«Эгоистичная Нэнси»: </w:t>
      </w:r>
      <w:r>
        <w:rPr>
          <w:rFonts w:cs="Times New Roman" w:ascii="Times New Roman" w:hAnsi="Times New Roman"/>
          <w:i/>
          <w:iCs/>
          <w:sz w:val="22"/>
          <w:szCs w:val="22"/>
        </w:rPr>
        <w:t xml:space="preserve">Я ничего не делаю. </w:t>
      </w:r>
      <w:r>
        <w:rPr>
          <w:rFonts w:cs="Times New Roman" w:ascii="Times New Roman" w:hAnsi="Times New Roman"/>
          <w:sz w:val="22"/>
          <w:szCs w:val="22"/>
        </w:rPr>
        <w:t>В этом все и дело. Я ничего не 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произошло бы, если бы ты что-нибудь сделала? Что было бы, если бы ты отвечала за жизнь Нэн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истичная Нэнси»: Одно могу сказать вам: я не стала бы всем угождать. Никогда больше. Ее муж может сам сдать свои вещи в чистку и купить канцелярские товары для своего офиса. Он обращается с Нэнси как с рабыней, а она улыбается, улыбается и делает, делает. А эти дети! Она создает монстров. Она выполняет все их прихоти. Они чудесные детки, но она превращает их в чудови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иведи мне конкретный пример. Что ты сделала бы, если бы руководила жизнью Нэн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истичная Нэнси»: Каждое утро я ходила бы в спортзал. Это положило бы конец «завтраку из Нэнси». Я немедленно вернулась бы в школу. Я не стала бы ждать, пока дети вырастут. У Нэнси «пунктик» — ждать, пока дети вырастут. Сейчас она считает, что должна обо всех заботиться. Когда ей стукнет сорок пять, ей будет позволено пожить для себя. Я заставила бы ее познакомиться с новыми и интересными людьми. Я заставила бы ее одеваться по-другому. Все было бы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ткрыл стержневую, отвергнутую энергетическую модель в Нэнси. Многим ведущим хочется поговорить с «голосом гнева», который, как они чувствуют, спрятан за моделями «угодников», и ф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и может возникнуть необходимость вызвать «голос гнева». Однако, с нашей точки зрения, на то, чтобы вызвать «голос гнева», тратится слишком много времени, в то время как, минуя его, вполне возможно обсудить проблемы, вызывающие этот голос. Например, человек садится на стул, на котором лежит кнопка. Ему очень больно, поэтому он идет к кому-нибудь, кто выразит ему сочувствие. Хотя эмоционально он почувствует себя лучше, но кнопка остается там, куда она вонзилась. Потом он учится медитировать. Это тоже помогает, и он учится, как подняться над своей болью. Но кнопка все еще продолжает оставаться там, куда вонзилась. Он пытается применить обратную связь, рефлексы, гипноз, но несмотря на то, что все сказано и сделано, кнопка торчит, как и тор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является той кнопкой в нашей жизни, которая вызывает в нас такой сильный гнев? Это способность или неспособность сказать «да» или «нет». Если мы проживаем жизнь на своих условиях, говоря «да» или «нет» там, где это требуется, у нас появляется меньше поводов для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энси была глубоко скрытая ярость. И отрицание этой ярости довело ее до изнеможения. Ее ярость была результатом того, что она жила, всем угождая, а ее собственные потребности находились на последнем месте. Столкнувшись с взаимодополняющими отношениями энергетической модели «угодник/эгоист», Нэнси осознала присутствие в себе двух основных противоположностей: одной, с которой она себя отождествила, и другой, которую она отвергла. Это было началом процесса возврата своей не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держать каждое отвергнутое «я» в подсознании, требуется определенное количество энергии. Слишком много отвергнутых «я» или одно, но слишком сильное отвергнутое «я» в результат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ят психофизиологический аккумулятор, и система начнет работать на износ. В конечном счете это может привести к серьезному срыву на физическом или психологическом уровне. Таким образом, очень важно знать о своих отвергнут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ели группу распространенных первичных «я». Теперь мы приступим к исследованию некоторых отвергнутых «я», от которых защищаются эти первичные «я». В главе 6 мы рассмотрим наши отвергнутые подсознательные энергии, а глава 7 будет посвящена обсуждению области отвергнутой уязв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ютпш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годсозштлмг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т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что, когда подсознательные энергии отвергаются в течение длительного времени, они усиливаются и в конечном счете пробивают себе путь с разрушительной силой. Когда эти энергии становятся деструктивными, мы называем их демоническими. Природные инстинкты могут варьироваться от простой напористости до весьма примитивных энергетических моделей. Они не становятся демоническими до тех пор, пока их не подавят или не отверг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нс был врачом, который отождествлял себя со служением, состраданием, честностью и добротой. Он отрицал свою природную агрессию, эгоизм и стремление к личной власти. Гансу снился сон: некий мафиози говорит ему, что Ганс не платит долги. Несмотря на протесты Ганса, мафиози продолжает его избивать. Для Ганса мафия была символом отвергнутых «я», которые стали демоническими и, к несчастью, вызвали серьезные медицинские проблемы. В практике Диалога голосов очень важно знать, как работать с такими энергиями.</w:t>
      </w:r>
    </w:p>
    <w:p>
      <w:pPr>
        <w:pStyle w:val="Normal"/>
        <w:shd w:fill="FFFFFF" w:val="clear"/>
        <w:jc w:val="both"/>
        <w:rPr/>
      </w:pPr>
      <w:r>
        <w:rPr>
          <w:rFonts w:cs="Times New Roman" w:ascii="Times New Roman" w:hAnsi="Times New Roman"/>
          <w:sz w:val="22"/>
          <w:szCs w:val="22"/>
        </w:rPr>
        <w:t xml:space="preserve">Когда учишься справляться с демоническими энергиями, необходимо соблюдать важный принцип: </w:t>
      </w:r>
      <w:r>
        <w:rPr>
          <w:rFonts w:cs="Times New Roman" w:ascii="Times New Roman" w:hAnsi="Times New Roman"/>
          <w:i/>
          <w:iCs/>
          <w:sz w:val="22"/>
          <w:szCs w:val="22"/>
        </w:rPr>
        <w:t xml:space="preserve">необходимо выждать, прежде чем работать с ними. </w:t>
      </w:r>
      <w:r>
        <w:rPr>
          <w:rFonts w:cs="Times New Roman" w:ascii="Times New Roman" w:hAnsi="Times New Roman"/>
          <w:sz w:val="22"/>
          <w:szCs w:val="22"/>
        </w:rPr>
        <w:t>Сначала надо поработать с первичными «я», которые боятся демонических энергий и являются их проти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ностями. Первичные «я» защищали человека от таких энергий с самого раннего детства, потому что воспринимали их как опасные. Демонические энергии продолжают быть опасными до тех пор, пока компетентное эго и контролирующие, рациональные «я» не научатся справляться с ними. Очень важно не поддаться на просьбу субъекта, который говорит: «Я хотел бы поработать с моими демоническими "я"». Это не тот случай, когда можно легкомысленно вмешиваться в псих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это звучит как парадокс, но лучшим ключом к исследованию демонических энергий является их неисследование. Именно такой подход делает работу безопасной и надежной. Подготовив себя контактом с первичными «я», в нужный момент ведущий и субъект могут приступить к исследованию некоторых из отвергнутых подсознательных энергий. Следует учесть и роль «уязвимого ребенка». Это «я» часто боится выражения «демонические энергии», потому что оно страшится, что его бросят, или предвидит какое-то катастрофическое возмез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первичных «я» и «уязвимого ребенка» существуют много других сторон личности, от которых общество потребовало отвергнуть демонические энергии, включая «голос рациональности», «угодника» и «голос подсознания». При столь продуманной баррикаде из многих «я» неудивительно, что демонические энергии составляют одну из наиболее жестко отвергаемых психологических систем, с которыми мы встречаемся при эволюц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энергии мы затрачиваем, чтобы сдерживать эти энергии, тем слабее мы становимся и физически и психологически. У африканских бушменов есть поговорка: «Никогда не засыпай в открытой степи — рядом всегда окажется крупный зверь». Когда мы впервые услышали эту поговорку от Лоренса 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 Поста, мы поразились ее психологическому смыслу. Истощение и усталость чаще всего являются результатом действия сильных подавляемых инстинктов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ботали с женщиной, которая восприняла поговорку бушменов в буквальном смысле. Она настолько категорически отвергла свой гнев, что, когда муж сильно раздражал ее, она испытывала не гнев, а непреодолимое желание заснуть. Когда женщина узнала, что сонливость являлась заменителем природной агрессии, она стала искать свой гнев, замаскированный ее сильнейшей усталостью. Как только женщина услышала голос своего гнева и узнала, чего он хотел, сонливость исче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лев, сидящий в нас, хочет рычать, но вместо рыка раздается лишь козье блеянье, мы должны каким-то образом расплачиваться за подмену. Расплата может быть разной. Для некоторых это обернется депрессией, потерей энергии и энтузиазма или растущей бессознательностью. У других это может вылиться в неконтролируемое, явно неразумное поведение, когда на кон может быть поставлена жизнь, состояние, профессия или брак. В самом крайнем случае ценой становится физическое нарушение, которое может привести к болезни или даже к смерти. На более широком, планетарном уровне отвержение демонических энергий добавляет миру страдания и темноты. Но темноту нашего мира нельзя осветить любовью, если эта любовь не будет выражением компетентного эго, которое может охватить и эти демонические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ивотное держать в клетке в течение многих лет, оно одичает. Если по неосторожности оставить дверь открытой, разъяренное животное вырвется наружу. Его сторож делает вывод, что животное изначально являлось опасным, хотя это не всегда так. В к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мере опасность является результатом долгой жизни взап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и с нашей подсознательной жизнью. Те «я», которые боятся подсознательной помощи, запирают инстинкты энергии в клетку, где они в конце концов «звереют». Периодически эти энергии взрываются различными пороками. «Сторож инстинктов» в нас говорит нам, что эта порочность — доказательство того, что «звери» внутри нас — плохие. Если мы послушаем сторожа, то загоним обратно в клетку нашу природу «зверя/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а большая смелость, чтобы разрешить говорить голосу демона, ибо многое из того, что он скажет, неприемлемо для наших традиционных ценностей. Мы сомневаемся, позволять ли этой сильной энергии заговорить, потому что уважаем ту часть своей психики, которая боится такого позволения. Страх «защитника/контролера» перед всем демоническим вполне законен, ибо демоническое обладает огромным разрушительным потенциалом. Чем дольше и сильнее отрицаются демонические энергии, тем больше их способность к разру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дного из способов работы с этими энергиями Диалог голосов эффективен и безопасен, при условии надлежащей подготовки ведущего. Рассмотрим некоторые примеры проведения диалога с демоническими моделями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ЧАЛО ДИАЛОГА С ДЕМОНИЧЕСКОЙ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диалог с участием демонических энергий, ведущий стоит перед ответственным выбором. Просьба к одному субъекту поговорить с демонической энергией может дать хороший результат. Другой же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 шокирован подобной просьбой, что приведет к сильному «зажатию» его «защитника/контролера». Ниже приведены возможные варианты начала диалога с голосами демонических энер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говорить с той частью Сью, которой хотелось бы делать то, что она пожелает, и тогда, когда пож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г бы я поговорить с «эгоистичным Джи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я поговорю с «неприятной Р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говорить с той частью Ральфа, которая хотела бы править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говорить с той частью Лорны, которая хотела бы стать вербовщицей провокаторов? Можно поговорить с «сердитым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 я поговорить с той частью вас, которая хотела бы быть всес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говорить с «грязным Гарри»? Могу я поговорить с той частью вас, которой хочется убивать равнодушных людей? Можно поговорить с вашим демоном? Можно поговорить с той частью вас, которая иногда так расстраивается, что чувствует способность у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говорить с «Ангелом 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является способами вызвать отвергнутые энергетические модели, которые обычно относятся к подавляемым энергиям подсознания. Для большинства людей это — трудные голоса. Ведущие должны быть гибкими и бдительными в своих просьбах о конкретном «я», которое данный субъект может вызвать, не теряя ощущения комфортности. Способ, которым приглашают голос к разговору, должен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сильным, чтобы вызвать отвергнутые энергии, но не таким сильным, чтобы он представлял угрозу для «защитника/контро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эффективный подход — вызвать голос фантазий или мечты. Это часто дает значительную и интересную информацию о подавляемых подсознательных энерг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рджина, феминистка, обожала словесные турниры с мужчинами. Она ждала, когда мужчина выскажет суждение, выдающее его шовинистические наклонности, и набрасывалась на него, как злая собака, вцеплялась и не отпускала. Ее ведущий заметил эту модель и решил поговорить с отвергнутой агрессией Джорджины, которую внутренняя «феминистка» проецировала на мужчин-шовин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жорджина, вы чувствуете себя бульдогом, когда преследуете этих мужчин. Я не могу представить, что ваши отношения длятся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рджина: У меня было столько мужчин, что я потеряла им счет. Раньше я была их жертвой, но теперь — нет. Я знаю, как они обращаются с женщинами. Теперь я вонзаю зубы в их самое уязвимое место, в яремную вену. Это закон джунглей — убей или будешь убит. Если они не справляются, тем хуже для них.</w:t>
      </w:r>
    </w:p>
    <w:p>
      <w:pPr>
        <w:pStyle w:val="Normal"/>
        <w:shd w:fill="FFFFFF" w:val="clear"/>
        <w:jc w:val="both"/>
        <w:rPr/>
      </w:pPr>
      <w:r>
        <w:rPr>
          <w:rFonts w:cs="Times New Roman" w:ascii="Times New Roman" w:hAnsi="Times New Roman"/>
          <w:sz w:val="22"/>
          <w:szCs w:val="22"/>
        </w:rPr>
        <w:t xml:space="preserve">Ведущий: Могу я поговорить с бульдогом? </w:t>
      </w:r>
      <w:r>
        <w:rPr>
          <w:rFonts w:cs="Times New Roman" w:ascii="Times New Roman" w:hAnsi="Times New Roman"/>
          <w:i/>
          <w:iCs/>
          <w:sz w:val="22"/>
          <w:szCs w:val="22"/>
        </w:rPr>
        <w:t xml:space="preserve">(Джорджина меняет место.) </w:t>
      </w:r>
      <w:r>
        <w:rPr>
          <w:rFonts w:cs="Times New Roman" w:ascii="Times New Roman" w:hAnsi="Times New Roman"/>
          <w:sz w:val="22"/>
          <w:szCs w:val="22"/>
        </w:rPr>
        <w:t>Да, у тебя определенно мощные челю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л ь д о г»: Вы меня узнали — я уди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на маскирует тебя своими феминистскими доктринами, но бульдог есть бульд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льдог»: Я люблю глубоко укусить и не отпускать. Я люблю смотреть, как они извиваются. Я так благодарен уму Джорджины. Вы знаете, она гений. И я пользуюсь этим. Я использую ее ум, чтобы убивать ее противников. Чем больше они уверены в себе, тем больше мне нравится их уб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работаешь один или вместе с кем-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л ь д о г»: Я работаю с ее чувственностью. Мы одеваемся потрясающе: одежда неярких тонов, легкий парфюм, свободные блузы, никакого бюстгальтера. Мы сводим их с ума. Чувственность плетет паутину, а потом я кусаю изо все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льдог» Джорджины и ее чувственность образовали союз, забирая силу, необходимую для защиты «уязвимого ребенка». В действительности этот «ребенок» был полностью изолирован и напуган. Защита была уже неэффективной, хотя и выполняла свою изначальную защитную функцию. Фактически Джор-джина была жертвой патриархального сознания. Она и сейчас еще жертва, хотя теперь это уже ее собственный внутренний патриарх, который держит ее в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ические энергии Джорджины прорывались через «бульдога» и чувственную часть ее психики. Она атаковала мужчин объединенной энергией этих двух «я» и с каждой атакой становилась все более и более изолированной. Ее сны были наполнены образами детских приютов и детей-инвалидов и в конце концов превратились в кошмары. Ее демоническая энергия была искусна: на своей работе и в межличностных отношениях Джорджина оставалась безвластной.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неспособна наполнить всю свою жизнь природной напористостью и экспансией, направив свои агрессивные энергии только в один кан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ВСТВЕННОСТЬ</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течение нескольких лет Сандру мучил повторяющийся кошмар: ее преследовали дикие звери, преимущественно из семейства кошачьих. Она начала курс терапии, и на одном из первых сеансов диалога ведущий попросил разрешения поговорить с ее кошачьей прир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ошки»: Она меня не знает и не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ошки»: Она боится того, что может случиться, если я появл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огда давай вообразим, что ты около нее все время. Что бы ты сделала? Что бы могло с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 о ш к и»: Я бы все время прихорашивалась. Я все время принимала бы ванны — горячие пенистые ванны с душистыми добавками. Я бы ела, когда хотела, а не когда этого хотят другие. Я никогда, никогда не готовила бы ни для кого, только когда сама этого хотела бы. Потом я постаралась бы, чтобы, когда я готовлю, мужчина был бы со мной, и я хотела бы, чтобы он все время занимался со мной любовью. Это совсем другое. Я бы занималась любовью все время, не останавливаясь. Я бы пользовалась всеми видами экзотических масел и массажировала бы всю себя, с головы до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дра выросла, вынужденно идентифицируя себя с «леди». В своем браке она отождествила себя с «хорошей матерью» и «услужливой дочерью». Ее чув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природа очень давно была изъята из ее осведомленности. Сандре не разрешалось быть эгоистичной, чувственной или потакать своим желаниям. К счастью для Сандры, ее подсознание продолжало давить на нее. Снова и снова кошачья натура проявлялась в ночных кошмарах, преследуя женщину, словно агрессивный демон, в которого превратилась эта сущность. Через несколько дней после этого диалога ей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опять иду по улице. Она кажется мне очень знакомой. Снова я чувствую страх и ощущение преследования. Я знаю, что кошка здесь. Я бегу, потом останавливаюсь. Я устала бежать. Я оборачиваюсь, чтобы взглянуть на своего преследователя. Это лев. Он подбегает ко мне, останавливается и лижет мое лицо. Почему я всегда так боя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Сандра всю свою жизнь отождествляла себя с «хорошей девочкой/угодником», неудивительно, что ее природные инстинкты были отвергнуты. Будучи отвергнутыми, они озверели. Поскольку Сандра отказывалась посмотреть на них, их сила и авторитет возросли. Ей стало еще страшнее встретиться с ними и выслушать их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удивительно во всем этом процессе: когда мы набираемся смелости взглянуть на наши отвергнутые части, они меняются. Разъяренный лев лижет нам лицо. Ему вовсе не требуется покорять нашу личность, ему лишь нужно, чтобы его уважали, выслушивали и разрешали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Й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нутые демонические энергии часто выражают себя через «внутреннего критика». Интересно наблюдать происходящую трансформацию, когда в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спрашивает разрешения поговорить с «критиком» у пассивного субъекта, который живет жизнью жертвы. Когда «критик» начинает говорить, «затюканный» субъект выпрямляет спину, смотрит прямо в глаза ведущему и начинает говорить сильным, уверенным голосом. Неожиданно мы видим реальную силу. К сожалению, эта сила и вся имеющаяся агрессия, а также соответствующие подсознательные энергии превратились в демонические и обернулись против субъекта. Отказ признать эти подсознательные энергии словно заблокировал их природный канал, и они, став демоническими, обернулись против субъекта. Это может происходить через «внутреннего критика» или «толкача», чьи энергии просто убивают человека. Такие энергии могут также вторгнуться в само физическое тело и вызвать физическую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переадресация подсознательных энергий очевидна в случае с Нэн. Она перенесла операцию по поводу рака. У нее отняли грудь. Вскоре после операции ей приснился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 комнате высоко на склоне горы. Вокруг комнаты сочные зеленые луга и деревья, но я не могу выйти из своей тюрьмы. В тюрьме вместе со мной демон. Он пляшет вокруг ко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Нэн очень много пила, и когда она пила, ее более эмоциональные дионисийские энергии вырывались на свободу. У пьющих людей это в порядке вещей. Если наша более экспрессивная натура блокируется, тогда алкоголь становится одним из главных способов разблокировать эту энергию или смягчить стресс, который накапливается, когда эту энергию не призн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когда Нэн перестала пить, она отрезвела во всем. Ее экстравертность была отверг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несколькими другими эмоциональными и чувственными энергетическими моделями. Ее инстинкты обернулись против нее, и единственным способом выразить их был «внутренний критик» — «я», которое разрослось подобно опух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сне Нэн была заперта с демоном. Это трагедия отвержения — мы становимся жертвами той энергии, от которой отказываемся. Мы становимся узником вместе с самими энергиями, которых стараемся заключить в тюрьму. Если мы воспринимаем демонов как мистическое выражение подсознательного наследия, отвергнутого западной культурой, тогда превращение во врагов лишь придает им большую силу. Если в демоне мы видим модель, заслуживающую уважения наряду с другими энергетическими моделями, тогда демонические энергии можно трансформировать и они будут служить нам. Когда их признают и уважают, дают возможность заговорить, они опять становятся нашим природным подсознательным наслед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Нэн очень глубоко подавила эти импульсы, ее внутренние «я» в ярости набросились на нее. Когда сущность «внутреннего критика» демонизировалась, ее способность выразить себя в жизни оказалась парализованной. Наши исследования онкологических пациентов ясно показали, что отрицание подсознательного наследия может быть одной из главных причин 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нденция отвергнутых энергий оборачиваться против нас является важной темой Диалога голосов. Всякий раз, когда мы имеем дело с таким голосом, мы знаем, что столкнулись с демонической энергией. Но у нас есть возможность вернуть себе эти энергии и изменить их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оретты был очень сильный «внутренний критик», хотя она сама выглядела довольно слабой и п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й. Мы приводим отрывок из диалога с ее «кри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 ты так ее ненавидишь? Создается впечатление, что ты хочешь ее у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Да, я убил бы ее. Я ее ненавижу. Но проблема в том, что, если она умрет, я не смогу больше муч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почему ты это делаешь? Просто ради удовольствия, или ты как лента в кассете, которая повторяется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Она слабая. А я презираю слабость. Я презираю ее. Если она когда-нибудь осмелится защищать себя, это будет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ость, страсть, мстительность «внутреннего критика» Лоретты говорит нам о скрытой энергии. Отвергнутая демоническая энергия становится вроде духовного рака в человеке да и в коллективе тоже. Она будет действовать, пока не разрушит организм отдельного человека и коллектив, пока мы не научимся, как с нею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С ДЕМ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 подумывал о серьезной перемене в своей карьере после двенадцати лет адвокатской работы. После неприятной процедуры развода он занялся духовной практикой, в результате которой у него появилось ощущение необходимости оставить юридическую службу. Его духовное «я», поддержанное учителем, с которым Джон познакомился, сказало, что ему нужно больше времени для развития. Медитации принесли глубокие ощущения, но Джон испытывал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столь радикальной перемены своей жизни. Многие друзья чувствовали, что он стал слишком односторонним в своих суждениях. Поэтому Джон начал искать помощи, чтобы сделать свою жизнь более уравнове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вых сеансов терапевт Джона попросил разрешения поговорить с его духовным голосом. Этот голос долго говорил о духовном процессе Джона, насколько сильно он изменился, о том, что ему нужно время, чтобы лучше узнать себя. Голос был уверенный, дружеский и указывал точное направление для жизни Джона. Потом терапевт спросил Джона, можно ли поговорить с другим голосом, который был бы в оппозиции его духовному «я». И появился «голос силы» — энергии, которую Джон считал демонической.</w:t>
      </w:r>
    </w:p>
    <w:p>
      <w:pPr>
        <w:pStyle w:val="Normal"/>
        <w:shd w:fill="FFFFFF" w:val="clear"/>
        <w:jc w:val="both"/>
        <w:rPr/>
      </w:pPr>
      <w:r>
        <w:rPr>
          <w:rFonts w:cs="Times New Roman" w:ascii="Times New Roman" w:hAnsi="Times New Roman"/>
          <w:sz w:val="22"/>
          <w:szCs w:val="22"/>
        </w:rPr>
        <w:t xml:space="preserve">Терапевт </w:t>
      </w:r>
      <w:r>
        <w:rPr>
          <w:rFonts w:cs="Times New Roman" w:ascii="Times New Roman" w:hAnsi="Times New Roman"/>
          <w:i/>
          <w:iCs/>
          <w:sz w:val="22"/>
          <w:szCs w:val="22"/>
        </w:rPr>
        <w:t xml:space="preserve">(«голосу демона»): </w:t>
      </w:r>
      <w:r>
        <w:rPr>
          <w:rFonts w:cs="Times New Roman" w:ascii="Times New Roman" w:hAnsi="Times New Roman"/>
          <w:sz w:val="22"/>
          <w:szCs w:val="22"/>
        </w:rPr>
        <w:t>Как ты относишься к решению Джона оставить практику ю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е м о н»: Я возмущен и отрицаю такую возможность. Этот сукин сын всю свою жизнь отвергал меня. И вдруг он пускается в свои духовные странствия — а я зарываюсь в землю еще на две тысячи фу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чему ты так сердишься на его духовную сторону? У нее есть несколько очень хороших идей, и она очень много помогала Дж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 Я сержусь, потому что меня не признают. Всегда, когда я не участвую, получается чушь. Я рад, что жена прижала его. Он заслужил это. Он всегда был ангелом, а она — ведьмой. Это потому, что я был похоронен. Я скажу вам: у него не кровь, а саха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Ты всегда был так сердит на Джона? «Д е м о н»: Сообразите сами: я сержусь, потому что меня игнорируют. Он — мистер Приятный Пар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он пытается поступать как Иисус Христос, я буду делать все, что могу, чтобы он потерпел поражение. Все, что я хочу,— это чтобы меня приз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то будет означать для Джона признание тебя? Я хочу сказать, что имею в виду практический аспект. Что значит при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е м о н»: Вот сейчас он думает, что я не существую, что я нереален. До того как он занялся всей этой духовной чепухой, он просто отвергал меня. Теперь он узнал, что меня можно трансмутировать. Как бы вы почувствовали себя, если бы каждый раз, когда вы высказываетесь, кто-то пытался вас трансмутировать во что-то лучшее или более высокое? Это же оскорб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о я все же не уверен, что это будет означать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е м о н»: Мне не нравится его пассивность в отношении жены. Она контролирует все, что касается детей. Он думает, что если быть тактичным, любезным, то все станет лучше. Но лучше не становится. Становится только хуже. И прежде чем он подпишет окончательный документ о разделе имущества, я хочу, чтобы он послушал меня. Мистер Приятный Парень отдает ей в десять раз больше, чем она заслуживает. Мне также не нравятся некоторые люди в его группе. Я хотел бы, чтобы он послушал меня, отнесся ко мне серьезно, уважал то, что я ск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ический голос Джона был похож на зверя, запертого в клетку,— полного силы и энергии, но всю жизнь отвергнутого. Брак его закончился полным крахом, частично потому, что он заставил жену взять на себя его демоническую энергию. Поскольку Дж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не способен показать свой гнев, свой негатив или эгоизм, она была вынуждена сама демонстрировать эти качества. И наоборот, по мере того как она все более и более отождествляла себя с этими моделями, он все больше отождествлялся со своими мирными и любящими «я». Вскоре всем стало ясно, что жена Джона — демон, а сам он — хороший парень. Как часто наши партнеры берут на себя наши отвергнутые «я» именно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 очень легко соскользнул на духовный образ жизни. Это был естественный способ выразить свою очень любящую и положительную природу. К сожалению, его осведомленность отождествлялась с этими духовными энергиями. Более того, духовные голоса отождествлялись с его предыдущим режимом «приятного парня», который блокировал все выражения силы, гнева, негативности и эгоизма. Неудивительно, что демонический голос был в я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тся большая смелость, чтобы встретиться лицом к лицу со своими демоническими моделями. Энергии этих «я» жили в изоляции многие годы, как прокаженные, от которых шарахается нормальное общество. Когда мы видим людей, олицетворяющих эти качества, мы по возможности избегаем их. Для нас они достойны порицания. Как просто — и все же как трудно — сделать шаг навстречу и признать, что люди, которых мы не выносим, отражают наши качества, которые мы отрицаем в себе. Какие блестящие возможности очень часто предоставляются нам, если мы готовы выслушать их, посмотреть на них и приступить к поиску путей введения их в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тттапти ттъттю'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ЯЗВИМ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звимые «я», представляющие различные аспекты «внутреннего ребенка», являются другой группой отвергнутых субличностей. Работа с ними — один из наиболее важных и полезных аспектов Диалога голосов. Она требует осторожного, внимательного отношения к субъекту. Особенно важны три аспекта «ребенка»: «уязвимый ребенок», «игривый ребенок» и «волшеб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звимый ребенок» воплощает в себе чувствительность и страх субъекта. Его чувства легко ранимы, и он живет в постоянном страхе изгнания. Он почти всегда испуган множеством вещей, о которых «защитник/контролер» и «тяжеловесы» понятия не имеют. Вспомните, что «защитник/контролер» развивается для того, чтобы защитить «уязвимого ребенка», и, делая это, хорони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игривого ребенка» понятна из названия. Он знает, как играть, так же, как это знает настоящий ребенок. До него добраться обычно легче, чем до «уязвимого ребенка», потому что «защитник/контролер» скорее допустит игру, чем слезы и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шебный ребенок» в действительности брат или сестра «игривому ребенку». Он полон фантазии. Это порождение правого полушария нашего мозга, отвечающего за интуицию и творческое воображение. Ч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но это источник наших видений. «Волшебный ребенок» очень рано исчезает из нашей жизни, как только верх берут «тяжеловесы». Часто надо уговаривать его показаться, а это требует от ведущего большого такта. Такому «ребенку», прежде чем показаться, нужно убедиться, что ведущий тоже обладает энергией «волшеб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ребенок» никогда не вырастает. Вновь и вновь в процессе диалогов ведущие сталкиваются с тем, что «ребенок» очень удивляется, когда узнает, что ему не надо расти, поступать по-взрослому и даже разговаривать. Некоторые из наиболее глубоких сеансов с «внутренним ребенком» проводятся без слов. Правда, это больше относится к «уязвимому ребенку», чем к двум другим.</w:t>
      </w:r>
    </w:p>
    <w:p>
      <w:pPr>
        <w:pStyle w:val="Normal"/>
        <w:shd w:fill="FFFFFF" w:val="clear"/>
        <w:jc w:val="both"/>
        <w:rPr/>
      </w:pPr>
      <w:r>
        <w:rPr>
          <w:rFonts w:cs="Times New Roman" w:ascii="Times New Roman" w:hAnsi="Times New Roman"/>
          <w:sz w:val="22"/>
          <w:szCs w:val="22"/>
        </w:rPr>
        <w:t xml:space="preserve">«Дети» нашего внутреннего мира знают, как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в то время как остальные «я» знают, как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и как </w:t>
      </w:r>
      <w:r>
        <w:rPr>
          <w:rFonts w:cs="Times New Roman" w:ascii="Times New Roman" w:hAnsi="Times New Roman"/>
          <w:i/>
          <w:iCs/>
          <w:sz w:val="22"/>
          <w:szCs w:val="22"/>
        </w:rPr>
        <w:t xml:space="preserve">поступать. </w:t>
      </w:r>
      <w:r>
        <w:rPr>
          <w:rFonts w:cs="Times New Roman" w:ascii="Times New Roman" w:hAnsi="Times New Roman"/>
          <w:sz w:val="22"/>
          <w:szCs w:val="22"/>
        </w:rPr>
        <w:t xml:space="preserve">Работая с «детскими» моделями, ведущий имеет возможность узнать, как </w:t>
      </w:r>
      <w:r>
        <w:rPr>
          <w:rFonts w:cs="Times New Roman" w:ascii="Times New Roman" w:hAnsi="Times New Roman"/>
          <w:i/>
          <w:iCs/>
          <w:sz w:val="22"/>
          <w:szCs w:val="22"/>
        </w:rPr>
        <w:t xml:space="preserve">быть </w:t>
      </w:r>
      <w:r>
        <w:rPr>
          <w:rFonts w:cs="Times New Roman" w:ascii="Times New Roman" w:hAnsi="Times New Roman"/>
          <w:sz w:val="22"/>
          <w:szCs w:val="22"/>
        </w:rPr>
        <w:t>с ними. Иначе они не появятся. Когда имеешь дело с «внутренним ребенком», помни об изречении: «Идти некуда и делать не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внутреннего ребенка» — одна из наиболее тяжелых трагедий взросления. С его утратой мы теряем много волшебного и таинственного, теряем радость и теплоту отношений. Разрушающее воздействие друг на друга является результатом отсутствия в нас связи с нашей чувствительностью, страхами, нашей собственной магией. Как бы изменился мир, если бы наши политические деятели могли сказать: «Мне очень плохо. Сказав это, ты ранил мои чувства». Или: «Я хочу извиниться перед коллегами за мои вчерашние высказывания. Меня обидели, и я рассердился. Я сожал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утренний ребенок» действует в нашей жизни автономно и без защиты, можно быть увер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 конце концов мы окажемся жертвами. Каким бы чудесным ни был «ребенок», он не может вести нашу машину успешнее, чем любая другая энергетическая модель, действующая в одиночку. Ему тоже нужен баланс. Но пока «защитник/контролер» отвечает за личность, «ребенок» остается похороненным и поэтому недоступ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отделяемся от «защитника/контролера» и все яснее осознаем существование «внутреннего ребенка», наше компетентное эго постепенно становится его «родителем». Тогда мы можем использовать энергию «внутреннего ребенка» в нашей жизни и при необходимости обеспечить его защи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омпетентное эго повышает эффективность, «защитник/контролер» довольно охотно складывает с себя обязанности контролера. Пока мы защищены от больших неприятностей, пока «защитник/контролер» чувствует, что наша уязвимость защищена, он может расслабиться, зная, что базовая целостность системы находится в хороших руках. А теперь посмотрим, как «внутренний ребенок» проявляется в Диалоге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ЯЗВИМОСТЬ - «Я», ОТВЕРГНУТОЕ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самое распространенное отвергнутое «я» в нашем цивилизованном мире — «уязвимый ребенок». И все же этот «ребенок» может быть самой драгоценной субличностью, самой близкой к нашей сути, благодаря которой мы действительно способны быть душевными людьми, переживать за других, любить. К сожалению, годам к пяти он обычно исчезает. Этот «ребенок» не может существовать в цивилизованном обществе без защиты очень сильного «защитника/контролера». Единственный способ, с помощью кото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контролер» может справиться с «уязвимым ребенком»,— это отвергнуть его. Обычно он настолько полно отвергнут, что «защитник/контролер» больше не думает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этот «ребенок»? Самое замечательное его качество — способность к душевным отношениям с другим человеком. Ведущий может почувствовать физическое тепло и полноту чувств, исходящие от «ребенка». Пространство между двумя людьми словно оживает и вибрирует. Когда «уязвимый ребенок» удаляется (а он делает это при малейшей провокации), тепло и полнота чувств исчезают, оставляя за собой легкий холодок. Это немного похоже на ощущения, возникающие в присутствии маленького ребенка или собаки в моменты глубокой симпатии и взаимного доверия. Эта способность быть полностью «вместе» с другим человеческим существом — наиболее ценное качество.</w:t>
      </w:r>
    </w:p>
    <w:p>
      <w:pPr>
        <w:pStyle w:val="Normal"/>
        <w:shd w:fill="FFFFFF" w:val="clear"/>
        <w:jc w:val="both"/>
        <w:rPr/>
      </w:pPr>
      <w:r>
        <w:rPr>
          <w:rFonts w:cs="Times New Roman" w:ascii="Times New Roman" w:hAnsi="Times New Roman"/>
          <w:sz w:val="22"/>
          <w:szCs w:val="22"/>
        </w:rPr>
        <w:t xml:space="preserve">Однако это полное «вместе» приносит как удовольствие, так и дискомфорт. «Уязвимый ребенок» настраивается энергетически — он знает </w:t>
      </w:r>
      <w:r>
        <w:rPr>
          <w:rFonts w:cs="Times New Roman" w:ascii="Times New Roman" w:hAnsi="Times New Roman"/>
          <w:i/>
          <w:iCs/>
          <w:sz w:val="22"/>
          <w:szCs w:val="22"/>
        </w:rPr>
        <w:t xml:space="preserve">обо всем, </w:t>
      </w:r>
      <w:r>
        <w:rPr>
          <w:rFonts w:cs="Times New Roman" w:ascii="Times New Roman" w:hAnsi="Times New Roman"/>
          <w:sz w:val="22"/>
          <w:szCs w:val="22"/>
        </w:rPr>
        <w:t>что происходит. Слова ни на секунду его не обманут. Когда вы говорите, «ребенок» сразу уловит, есть ли какие-нибудь изменения в вашей энергетической связи. Может вторгнуться посторонняя мысль — сколько сейчас времени, вам захотелось есть,— и «ребенок» сразу узнает, что вы далеко. Он тонко чувствует и немедленно реагирует на любое ощущение невнимания. Он может не знать, почему произошло отвлечение, но будет точно знать о самом его фа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 с этой субличностью может открыть нам неприятное чувство отказа от нас, например, в момент, когда один из супругов утром покидает постель, чтобы пойти в ванную. Однако когда эта субличность обретает сознание, она часто может сказать нам, кому стоит доверять, а кому нет. Она обычно узнает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 которые отвергли своих «уязвимых детей» и которые поэтому могут причинить боль другим, случайно или нам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вом диалоге с «уязвимым ребенком» ведущий может просто спокойно сидеть, ожидая, когда он выйдет. Часто «уязвимый ребенок» еще не умеет говорить, поэтому при своем появлении он спокойно сидит или плачет. При первом появлении он может свернуться в позу эмбриона, спрятать голову и рыдать. Другой может быть очень опытным, он будет проверять способность ведущего чувствовать его присутствие или отсутствие. Помимо этого, ни один «уязвимый ребенок» не появится, если не поверит ведущему, что тот его не обидит. «Ребенка» постоянно обижали в прошлом, и он боится, что его обидят сейчас. Это очень хорошо видно из диалога с «уязвимым ребенком» одной еврейской женщины, которой удалось остаться в живых в Европе во время Второй мировой войны.</w:t>
      </w:r>
    </w:p>
    <w:p>
      <w:pPr>
        <w:pStyle w:val="Normal"/>
        <w:shd w:fill="FFFFFF" w:val="clear"/>
        <w:jc w:val="both"/>
        <w:rPr/>
      </w:pPr>
      <w:r>
        <w:rPr>
          <w:rFonts w:cs="Times New Roman" w:ascii="Times New Roman" w:hAnsi="Times New Roman"/>
          <w:sz w:val="22"/>
          <w:szCs w:val="22"/>
        </w:rPr>
        <w:t xml:space="preserve">«Р е б е н о к»: Так больно думать обо всем, через что ей пришлось пройти. Я вынужден был уйти, когда она была совсем-совсем маленькой </w:t>
      </w:r>
      <w:r>
        <w:rPr>
          <w:rFonts w:cs="Times New Roman" w:ascii="Times New Roman" w:hAnsi="Times New Roman"/>
          <w:i/>
          <w:iCs/>
          <w:sz w:val="22"/>
          <w:szCs w:val="22"/>
        </w:rPr>
        <w:t xml:space="preserve">(плача). </w:t>
      </w:r>
      <w:r>
        <w:rPr>
          <w:rFonts w:cs="Times New Roman" w:ascii="Times New Roman" w:hAnsi="Times New Roman"/>
          <w:sz w:val="22"/>
          <w:szCs w:val="22"/>
        </w:rPr>
        <w:t>Слишком мучительно существовать. Впечатление такое, будто вся кожа покрыта слезами.</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с сочувствием): </w:t>
      </w:r>
      <w:r>
        <w:rPr>
          <w:rFonts w:cs="Times New Roman" w:ascii="Times New Roman" w:hAnsi="Times New Roman"/>
          <w:sz w:val="22"/>
          <w:szCs w:val="22"/>
        </w:rPr>
        <w:t>Ты хочешь сейчас у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Нет, мне хорошо сейчас с вами. Я всегда прячусь, но это хуже, чем когда я один. Мне нужен кто-то, кто будет со мной и позволит мне не скрывать мою пе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уязвимого ребенка» — это глубокая боль, которая требует уважения и сочувствия. Ребенок узнает, если вы равнодушны или рациональны, и не покажется. Иногда он требует, чтобы ведущий поис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У Натали, терапевта, «уязвимый ребенок» появился удивительным образом. Натали начала сеанс, выразив дискомфорт из-за необходимости обнять ведущего. Фактически это был голос «рациональной Натали», как оказалось потом, но сначала он звучал как голос компетентного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ая Натали»: Я очень много думала о том, что в конце сеанса мне надо обнять вас, и это меня смущает. Мне кажется, что это способ избавиться от волнения и он вредит лечению. К тому же я чувствую, что в данной ситуации у меня нет выбора.</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достаточно рациональный, чтобы защитить своего «уязвимого ребенка»): </w:t>
      </w:r>
      <w:r>
        <w:rPr>
          <w:rFonts w:cs="Times New Roman" w:ascii="Times New Roman" w:hAnsi="Times New Roman"/>
          <w:sz w:val="22"/>
          <w:szCs w:val="22"/>
        </w:rPr>
        <w:t>Ну почему мы все время забываем кого-то обнять, прижать к груди, и не видим, как это действует? Я, конечно, понимаю вашу точку зрения на это как на способ разрядки от волнения и напряжения, и мне неловко, если это будет прину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едущий заметил в Натали перемену, какую-то пе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дну минуту. Давайте поговорим с той частью вас, которая хочет меня об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язвимый ребенок» </w:t>
      </w:r>
      <w:r>
        <w:rPr>
          <w:rFonts w:cs="Times New Roman" w:ascii="Times New Roman" w:hAnsi="Times New Roman"/>
          <w:i/>
          <w:iCs/>
          <w:sz w:val="22"/>
          <w:szCs w:val="22"/>
        </w:rPr>
        <w:t xml:space="preserve">(плачет): </w:t>
      </w:r>
      <w:r>
        <w:rPr>
          <w:rFonts w:cs="Times New Roman" w:ascii="Times New Roman" w:hAnsi="Times New Roman"/>
          <w:sz w:val="22"/>
          <w:szCs w:val="22"/>
        </w:rPr>
        <w:t xml:space="preserve">Я боялся, что вы не узнаете, что я здесь. Она такая благоразумная,— я боялся, что она обидит вас и вы даже не подумаете о том, чтобы поискать меня. Я </w:t>
      </w:r>
      <w:r>
        <w:rPr>
          <w:rFonts w:cs="Times New Roman" w:ascii="Times New Roman" w:hAnsi="Times New Roman"/>
          <w:i/>
          <w:iCs/>
          <w:sz w:val="22"/>
          <w:szCs w:val="22"/>
        </w:rPr>
        <w:t xml:space="preserve">хочу, </w:t>
      </w:r>
      <w:r>
        <w:rPr>
          <w:rFonts w:cs="Times New Roman" w:ascii="Times New Roman" w:hAnsi="Times New Roman"/>
          <w:sz w:val="22"/>
          <w:szCs w:val="22"/>
        </w:rPr>
        <w:t xml:space="preserve">чтобы вы меня обняли. Мне это нравится. Я </w:t>
      </w:r>
      <w:r>
        <w:rPr>
          <w:rFonts w:cs="Times New Roman" w:ascii="Times New Roman" w:hAnsi="Times New Roman"/>
          <w:i/>
          <w:iCs/>
          <w:sz w:val="22"/>
          <w:szCs w:val="22"/>
        </w:rPr>
        <w:t xml:space="preserve">хочу, </w:t>
      </w:r>
      <w:r>
        <w:rPr>
          <w:rFonts w:cs="Times New Roman" w:ascii="Times New Roman" w:hAnsi="Times New Roman"/>
          <w:sz w:val="22"/>
          <w:szCs w:val="22"/>
        </w:rPr>
        <w:t xml:space="preserve">чтобы вы обратили на меня внимание </w:t>
      </w:r>
      <w:r>
        <w:rPr>
          <w:rFonts w:cs="Times New Roman" w:ascii="Times New Roman" w:hAnsi="Times New Roman"/>
          <w:i/>
          <w:iCs/>
          <w:sz w:val="22"/>
          <w:szCs w:val="22"/>
        </w:rPr>
        <w:t>(новый поток с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очень хочу уделить тебе внимание. Расскажи мн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 xml:space="preserve">«Ребенок»: Я очень маленький, мне около четырех лет, и я сообразительный. Но я боюсь. И я прячусь. Я прячусь в шкафу. Я надеюсь, что кто-нибудь придет за мной </w:t>
      </w:r>
      <w:r>
        <w:rPr>
          <w:rFonts w:cs="Times New Roman" w:ascii="Times New Roman" w:hAnsi="Times New Roman"/>
          <w:i/>
          <w:iCs/>
          <w:sz w:val="22"/>
          <w:szCs w:val="22"/>
        </w:rPr>
        <w:t xml:space="preserve">(опять слезы), </w:t>
      </w:r>
      <w:r>
        <w:rPr>
          <w:rFonts w:cs="Times New Roman" w:ascii="Times New Roman" w:hAnsi="Times New Roman"/>
          <w:sz w:val="22"/>
          <w:szCs w:val="22"/>
        </w:rPr>
        <w:t xml:space="preserve">но никто не приходит и никогда не придет. Я действительно хочу, чтобы кто-нибудь пришел поискал </w:t>
      </w:r>
      <w:r>
        <w:rPr>
          <w:rFonts w:cs="Times New Roman" w:ascii="Times New Roman" w:hAnsi="Times New Roman"/>
          <w:i/>
          <w:iCs/>
          <w:sz w:val="22"/>
          <w:szCs w:val="22"/>
        </w:rPr>
        <w:t xml:space="preserve">меня </w:t>
      </w:r>
      <w:r>
        <w:rPr>
          <w:rFonts w:cs="Times New Roman" w:ascii="Times New Roman" w:hAnsi="Times New Roman"/>
          <w:sz w:val="22"/>
          <w:szCs w:val="22"/>
        </w:rPr>
        <w:t xml:space="preserve">и обратил внимание </w:t>
      </w:r>
      <w:r>
        <w:rPr>
          <w:rFonts w:cs="Times New Roman" w:ascii="Times New Roman" w:hAnsi="Times New Roman"/>
          <w:i/>
          <w:iCs/>
          <w:sz w:val="22"/>
          <w:szCs w:val="22"/>
        </w:rPr>
        <w:t xml:space="preserve">на меня. </w:t>
      </w:r>
      <w:r>
        <w:rPr>
          <w:rFonts w:cs="Times New Roman" w:ascii="Times New Roman" w:hAnsi="Times New Roman"/>
          <w:sz w:val="22"/>
          <w:szCs w:val="22"/>
        </w:rPr>
        <w:t>Она поступала по-взрослому и была рассудительной с самых малых лет, и никто никогда не думал поискать меня. Никто не скучает обо мне. Я хочу, чтобы люди заметили, что меня нет, и побеспокоились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диалог — трогательный портрет «уязвимого ребенка». Он хочет, чтобы о нем скучали, искали его и ценили, хотя «защитник/контролер» и другие рациональные субличности не хотят, чтобы он существовал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м труднее, чем женщинам, согласиться на контакт со своим «уязвимым ребенком», потому что мужчины социально не приемлют своей уязвимости. Их «дети» тоже часто прячутся. Их находили спрятанными в шкафах, под кухонной мойкой, в подвале, в скворечнике, в лесу, в амбаре или на чердаке. Иногда ведущий может наладить первый контакт, позвав ту часть, которая убегает от людей или остается спрят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знаю, что Майк вполне преуспевающий человек, но мне хотелось бы поговорить с той его частью, которая немного более чувствительна и сторонится людей. Может быть, ей даже приходится пря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Мне действительно приходится прятаться. Когда он был маленьким, я, бывало, уходил в лес, если меня обижали. Я все ждал, ждал, когда за мной придут. И я действительно боялся,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и найдут Майка, меня опять обидят, но я хотел, чтобы они заметили его отсутствие и пошли искать. И знаете что? Они никогда не приходили. И тогда мне действительно было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Майк знает, как его обижали, он может говорить об этом со своей женой. Если он не знает, он удаляется в свою холодную субличность «родителя», а «уязвимый ребенок» его жены обижается при этом и еще больше отказывается защищ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звимый ребенок» помогает нам уйти от болезненных ситуаций, если их нельзя изменить. «Уязвимый ребенок» вытащит нас из ненужных отношений или неблагодарной работы, если мы послушаем его. Например, Фрэнк был знаком с молодой женщиной, которой он нравился, но она ясно дала понять, что любит его недостаточно для того, чтобы выйти за него замуж, как он надеялся. Фрэнк настолько основательно отверг своего «уязвимого ребенка», что сначала с ним можно было поговорить только через «защитника/контролера». Однако в конце концов «защитник/контролер» согласился и разрешил нам обратиться непосредственно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кажи нам, пожалуйста, что ты думаешь об отношениях Фрэнка с Клэ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Мне это вообще не нравится. Мне все время больно. Он продолжает думать, что она сможет полюбить его, но я знаю, что не полюбит. Она просто не уходит, смотрит, что еще может получить. Он хороший, много делает для нее, вот она и не уходит. Я знаю, что она его не любит, и мне больно. Но ему все равно, что я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Если бы ты отвечал за жизнь Фрэнка, что бы ты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Я бы сделал так, чтобы он с ней расстался. Я чувствую себя очень одиноким, когда он с ней. Это значительно хуже, чем когда 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упоминали, «уязвимый ребенок» часто очень хорошо разбирается в эмоциях и может дать дельный совет. Фрэнк должен был решить, как поступить с этой информацией. Он спросил совета и у других субличностей, но последовал совету своего «уязвимого ребенка». Он разобрался в ситуации и тактично прервал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своей способности прекращать ненужные отношения, включение в них «уязвимого ребенка» способно привнести несравнимую интимность и глубину. Мы видим это в случае с Сью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ьюзен воспитала холодная и неласковая мать. Очень рано ее «уязвимый ребенок» был отвергнут, уступив место шарму, искушенности, капризному очарованию, остроумию. Сьюзен пользовалась у мужчин огромным успехом, но была одинока. Она пришла в шок, когда поняла, что была уязвима и что ее «внутренний ребенок» чувствовал себя бес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Но что хорошего я мог для нее сделать? Мне было больно, и я бо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знаю, что быть с тобой замечательно, что у тебя есть много что сказать и Сьюзен, и мне. Ты чуде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бенок»: Я ничего не знаю об этом </w:t>
      </w:r>
      <w:r>
        <w:rPr>
          <w:rFonts w:cs="Times New Roman" w:ascii="Times New Roman" w:hAnsi="Times New Roman"/>
          <w:i/>
          <w:iCs/>
          <w:sz w:val="22"/>
          <w:szCs w:val="22"/>
        </w:rPr>
        <w:t>(улыбается, потому что налажен хороший энергетический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кажи мне, почему ты должен прятаться?</w:t>
      </w:r>
    </w:p>
    <w:p>
      <w:pPr>
        <w:pStyle w:val="Normal"/>
        <w:shd w:fill="FFFFFF" w:val="clear"/>
        <w:jc w:val="both"/>
        <w:rPr/>
      </w:pPr>
      <w:r>
        <w:rPr>
          <w:rFonts w:cs="Times New Roman" w:ascii="Times New Roman" w:hAnsi="Times New Roman"/>
          <w:sz w:val="22"/>
          <w:szCs w:val="22"/>
        </w:rPr>
        <w:t xml:space="preserve">«Р е б е н о к»: Ее мать... </w:t>
      </w:r>
      <w:r>
        <w:rPr>
          <w:rFonts w:cs="Times New Roman" w:ascii="Times New Roman" w:hAnsi="Times New Roman"/>
          <w:i/>
          <w:iCs/>
          <w:sz w:val="22"/>
          <w:szCs w:val="22"/>
        </w:rPr>
        <w:t xml:space="preserve">(плачет) </w:t>
      </w:r>
      <w:r>
        <w:rPr>
          <w:rFonts w:cs="Times New Roman" w:ascii="Times New Roman" w:hAnsi="Times New Roman"/>
          <w:sz w:val="22"/>
          <w:szCs w:val="22"/>
        </w:rPr>
        <w:t>ее мать очень противная и все время заставляла ее плакать. Она всегда говорила Сьюзен, что та некрасивая, глуп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что самое главное, она не хотела Сьюзен. Вы знаете, что она и сейчас говорит Сьюзен, что никогда ее не хотела? </w:t>
      </w:r>
      <w:r>
        <w:rPr>
          <w:rFonts w:cs="Times New Roman" w:ascii="Times New Roman" w:hAnsi="Times New Roman"/>
          <w:i/>
          <w:iCs/>
          <w:sz w:val="22"/>
          <w:szCs w:val="22"/>
        </w:rPr>
        <w:t>(Некоторое время плачет после столь откровенного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а, теперь я понимаю, почему тебе хотелось спрятаться. Расскажи мне ещ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Я очень чувствительный. И очень многое причиняет мне боль. Сьюзен все время вступает в такие отношения, когда другая ее часть смеется, а мне плохо. Как с Эриком. У него масса подружек, и ему нравится, когда они все считают его ужасным, но в действительности он ни одну из них не любит. Он их просто коллекционирует. Каждый раз, когда она с ним, мне больно, но она становится неестественной и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жется, тебе это очень трудно переносить. Скажи, тебе нравится сейчас быть здесь, разговаривать?</w:t>
      </w:r>
    </w:p>
    <w:p>
      <w:pPr>
        <w:pStyle w:val="Normal"/>
        <w:shd w:fill="FFFFFF" w:val="clear"/>
        <w:jc w:val="both"/>
        <w:rPr/>
      </w:pPr>
      <w:r>
        <w:rPr>
          <w:rFonts w:cs="Times New Roman" w:ascii="Times New Roman" w:hAnsi="Times New Roman"/>
          <w:sz w:val="22"/>
          <w:szCs w:val="22"/>
        </w:rPr>
        <w:t xml:space="preserve">«Р е б е н о к» </w:t>
      </w:r>
      <w:r>
        <w:rPr>
          <w:rFonts w:cs="Times New Roman" w:ascii="Times New Roman" w:hAnsi="Times New Roman"/>
          <w:i/>
          <w:iCs/>
          <w:sz w:val="22"/>
          <w:szCs w:val="22"/>
        </w:rPr>
        <w:t xml:space="preserve">(застенчиво): </w:t>
      </w:r>
      <w:r>
        <w:rPr>
          <w:rFonts w:cs="Times New Roman" w:ascii="Times New Roman" w:hAnsi="Times New Roman"/>
          <w:sz w:val="22"/>
          <w:szCs w:val="22"/>
        </w:rPr>
        <w:t>Очень нравится. Я вам верю, и мне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ьюзен быстро приняла своего «уязвимого ребенка». Она радовалась тому, что с ним ее сердце раскрылось. Она мобилизовала на защиту своего «уязвимого ребенка» всю свою силу, превосходную внешность, интеллект и умение жить в обществе. Все, что она имела, она использовала сознательно. Она спокойно и беспристрастно познакомила Эрика с наблюдениями своего «внутреннего ребенка» (за дорогим обедом) и положила конец своему роману с ним, но не др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следующие отношения начались вскоре после знакомства с «уязвимым ребенком» и были не похожи ни на что, испытанное ею раньше. Молодая женщина раскрылась. Свои чувства и реакции она уже не скрывала. Сьюзен даже рассказала своему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у о своем прошлом и о матери. Она уже не таила в себе любую, пусть маленькую, обиду и страх. И мужчина брал с нее пример. Для каждого такая глубина проникновения была внове. Для этого понадобилась смелость, но Сьюзен была решительной женщиной, она быстро училась, и ее бесстрашие вдохновляло партнера на такую же откровенность. Поскольку каждый риск вознаграждался более глубоким взаимопониманием и любовью, они стали меньше бояться и больше отваживались на взаимное исследование их сложной человеческой сути. Хотя это не всегда было легко или приятно, они оба получали от этого глубокое удовлетворение. Благодаря информации, получаемой от своих «уязвимых детей», они могли справиться с любой проблемой в своих отношениях и защитить этот восхитительный энергетический взаимообмен — теплую пульсирующую энергию, которая вибрирует между людьми, действительно доверяющими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преждаем: мы не хотим этим сказать, что все всегда будет идеально. Обстоятельства, неподконтрольные компетентному эго, иной раз заставляют «уязвимого ребенка» уйти из отношений. Но если это тепло уже почувствовали, за его возвращение стоит бороться. Большинство из нас готовы ради этого пройти через мно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хотим показать вам последний пример — отрывок из диалога с «уязвимым ребенком». В этом примере ведущий задавал вопросы, которые позволяли субъекту с уровня осведомленности быть свидетелем требований «уязвим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о сих пор мы говорили о том, насколько ты одинок и как ты чувствуешь себя выброшенным из жизни Питера. Есть что-нибудь такое, что мог бы сделать Питер, чтобы помочь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Я не знаю, что он может сделать. Он всегда убегает о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а, я знаю это, но Питер сейчас слушает наш разговор и может кое-что узнать о тебе. Я не могу этого гарантировать, но Питер мог бы научиться быть тебе хорошим «родителем». Я знаю, что он никогда этого раньше не делал, но это может прои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Я бы хотел этого. Я бы чувствовал себя лучше, если бы он позаботился обо мне. Особенно он мне нужен, когда мне страшно, а мне часто страшно. Я хотел бы, чтобы он научился быть со мной, а не убегал все время. Поговори он со мной, было бы намного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одна из тех вещей, которые он может сделать для тебя,— научиться быть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Может быть, скопить больше денег. Мне страшно, когда нет денег. Ему нравится поступать с деньгами так, что мне становится жутко. Я ненавижу биржу. Мне страшно при мысли, что он может потерять все деньги. Он любит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явилось еще одно, что заставит тебя чувствовать себя лучше. Тебе нужно ощущение финансовой стабильности. Есть еще чт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Он мог бы чаще выпускать меня. Никто обо мне не знает. Все думают, что Питер сильный и грубый. Но это только снаружи. Никто не видит меня. Это заставляет чувствовать себя одиноким. Даже Маргарет, его жена, не знает обо мне. Он никогда не рассказывает ей о мо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ебенок растет, родители стремятся, чтобы он избавился от уязвимости, поскольку жизнь требует сильных. К тому же родители обычно сами не поддерживают сознательных отношений со своей уя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тью. Так и получается, что мы, взрослые, отвергаем своего «внутреннего ребенка» и навсегда закрепляем наследственный процесс отвержения. В процессе диалога мы можем услышать голос «ребенка» и постепенно отобрать от «защитника/контролера» ответственность за его воспитание.</w:t>
      </w:r>
    </w:p>
    <w:p>
      <w:pPr>
        <w:pStyle w:val="Normal"/>
        <w:shd w:fill="FFFFFF" w:val="clear"/>
        <w:jc w:val="both"/>
        <w:rPr/>
      </w:pPr>
      <w:r>
        <w:rPr>
          <w:rFonts w:cs="Times New Roman" w:ascii="Times New Roman" w:hAnsi="Times New Roman"/>
          <w:sz w:val="22"/>
          <w:szCs w:val="22"/>
        </w:rPr>
        <w:t xml:space="preserve">Мы видели, как люди делают очень интересные вещи, начиная прислушиваться к нуждам своих «внутренних детей». Синтия построила большой кукольный дом и обставила его, а потом объяснила своим детям, что это </w:t>
      </w:r>
      <w:r>
        <w:rPr>
          <w:rFonts w:cs="Times New Roman" w:ascii="Times New Roman" w:hAnsi="Times New Roman"/>
          <w:i/>
          <w:iCs/>
          <w:sz w:val="22"/>
          <w:szCs w:val="22"/>
        </w:rPr>
        <w:t xml:space="preserve">ее </w:t>
      </w:r>
      <w:r>
        <w:rPr>
          <w:rFonts w:cs="Times New Roman" w:ascii="Times New Roman" w:hAnsi="Times New Roman"/>
          <w:sz w:val="22"/>
          <w:szCs w:val="22"/>
        </w:rPr>
        <w:t>кукольный дом. Джон соорудил воображаемый дом для «ребенка», где он мог бы регулярно его навещать. Энн, уезжая в командировки, брала с собой специальную подушку, чтобы спать именно на ней. Сэм стал читать романы про шпионов, а не только исключительно полезную литературу. Лайэнн поступила на работу, чтобы ее «ребенок» не беспокоился о деньгах. Существуют много разных способов помочь нашему «внутренн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установления факта существования «ребенка» записи в дневнике становятся отличным способом работы с ним. Но до начала установления такого контакта необходимо ответить на такой вопрос: кто будет делать записи? Если компетентное эго не отделено от «защитника/контролера», тогда сам «защитник/контролер» может писать в днев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 со своим «внутренним ребенком» приносит огромное удовлетворение и является довольно откровенным. Хороший подход к записям такого рода — использовать левую руку (если вы правша) для записи от имени «ребенка» и правую — для записи от имени первичного «я». Этот принцип можно применить к любой системе «первичное/отвергнутое "я"», записывая диалог в днев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компетентное эго хорошо заботилось о ребенке, ему нужна энергия силы. Без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овесов» «ребенок» не будет в безопасности, и обычно он это знает. Мы стремимся к тому, чтобы компетентное это было связано, с одной стороны, с защитными энергиями «тяжеловесов», а с другой стороны, с уязвимостью, игривостью и фантазией. Это и есть настоящее обретение силы. Научиться быть сильным и знать, как сознательно использовать наших «тяжеловесов»,— важный шаг к обретению си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ДОКС ВСЕМОГ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отвергаем нашу уязвимость, мы отождествляем себя с ее противоположностью — всемогуществом. Так приятно отождествлять себя с всемогущей субличностью, которая сознает свое превосходство над всем остальным человечеством. Этот всемогущий, всесильный голос может чувствовать превосходство благодаря высокому коэффициенту интеллекта или высокой духовности, как результат достижений в жизни (чем разнообразнее, тем лучше), а также благодаря красивой внешности, моложавости, хорошему вкусу, социальному положению, харизме, интуиции, мудрости, исключительной восприимчивости, эффектив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е качество, вызывающее восхищение какой-нибудь части нашего общества, может быть использовано для создания субличности, которая будет чувствовать, что овладела своим окружением. Разумеется, такую субличность следует использовать в соответствующей обстановке. Наверное, бесполезно пытаться произвести впечатление на группу медиумов, объявив, что вы с отличием окончили юридический факультет Гарварда. И наоборот, способность видеть ауры и разбираться в энергетических полях не очень поможет вам при поступлении в медицинский инсти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з нас есть всемогущая личность, «хозяин положения», которую мы очень любим. Эта субличность любит «единомышленников», любит собирать такие специальные голоса в небольшие группы и радоваться, чувствуя свое превосходство над обычными людьми. Это можно наблюдать на примере социальных групп, таких, как религиозные общины, университетские женские общества и сельские клубы. Это престиж старейших университетов Новой Англии. Подобное происходит и в духовных сообществах, многие из которых считают, что обладают исключительными знаниями тайн вселенной. Это чувство превосходства можно наблюдать в группах, считающих себя самыми опасными, самыми беспутными, самыми худшими — годится превосходная степень люб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тот «всемогущий голос» берет верх, мы чувствуем себя потрясающе, как, например, Лаура в таком диа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ура: Я почувствовала себя великолепно, даже не могла поверить этому. Я вдруг поняла, как четко работает мой ум, насколько богаче и разнообразнее стала жизнь и насколько я была более развитой по сравнению с окружающими меня людьми. Я чувствовала, что могу все. И я стала заключать контракты на продажу моей продукции.</w:t>
      </w:r>
    </w:p>
    <w:p>
      <w:pPr>
        <w:pStyle w:val="Normal"/>
        <w:shd w:fill="FFFFFF" w:val="clear"/>
        <w:jc w:val="both"/>
        <w:rPr/>
      </w:pPr>
      <w:r>
        <w:rPr>
          <w:rFonts w:cs="Times New Roman" w:ascii="Times New Roman" w:hAnsi="Times New Roman"/>
          <w:sz w:val="22"/>
          <w:szCs w:val="22"/>
        </w:rPr>
        <w:t xml:space="preserve">Ведущий: Поговорим с голосом, который функционировал в тот день. </w:t>
      </w:r>
      <w:r>
        <w:rPr>
          <w:rFonts w:cs="Times New Roman" w:ascii="Times New Roman" w:hAnsi="Times New Roman"/>
          <w:i/>
          <w:iCs/>
          <w:sz w:val="22"/>
          <w:szCs w:val="22"/>
        </w:rPr>
        <w:t xml:space="preserve">(Лаура передвигается.) </w:t>
      </w:r>
      <w:r>
        <w:rPr>
          <w:rFonts w:cs="Times New Roman" w:ascii="Times New Roman" w:hAnsi="Times New Roman"/>
          <w:sz w:val="22"/>
          <w:szCs w:val="22"/>
        </w:rPr>
        <w:t>Здравствуй.</w:t>
      </w:r>
    </w:p>
    <w:p>
      <w:pPr>
        <w:pStyle w:val="Normal"/>
        <w:shd w:fill="FFFFFF" w:val="clear"/>
        <w:jc w:val="both"/>
        <w:rPr/>
      </w:pPr>
      <w:r>
        <w:rPr>
          <w:rFonts w:cs="Times New Roman" w:ascii="Times New Roman" w:hAnsi="Times New Roman"/>
          <w:sz w:val="22"/>
          <w:szCs w:val="22"/>
        </w:rPr>
        <w:t xml:space="preserve">«Всемогущий голос» </w:t>
      </w:r>
      <w:r>
        <w:rPr>
          <w:rFonts w:cs="Times New Roman" w:ascii="Times New Roman" w:hAnsi="Times New Roman"/>
          <w:i/>
          <w:iCs/>
          <w:sz w:val="22"/>
          <w:szCs w:val="22"/>
        </w:rPr>
        <w:t xml:space="preserve">(с самоуверенным видом): </w:t>
      </w:r>
      <w:r>
        <w:rPr>
          <w:rFonts w:cs="Times New Roman" w:ascii="Times New Roman" w:hAnsi="Times New Roman"/>
          <w:sz w:val="22"/>
          <w:szCs w:val="22"/>
        </w:rPr>
        <w:t xml:space="preserve">Привет. В тот день я действительно красиво поработала. Вы знаете, Лаура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особая. Во-первых, она необычайно сообразительная. Я сообщила бы вам ее коэффициент интеллекта, да она не хочет, чтобы я хвасталась. Но я </w:t>
      </w:r>
      <w:r>
        <w:rPr>
          <w:rFonts w:cs="Times New Roman" w:ascii="Times New Roman" w:hAnsi="Times New Roman"/>
          <w:i/>
          <w:iCs/>
          <w:sz w:val="22"/>
          <w:szCs w:val="22"/>
        </w:rPr>
        <w:t xml:space="preserve">люблю </w:t>
      </w:r>
      <w:r>
        <w:rPr>
          <w:rFonts w:cs="Times New Roman" w:ascii="Times New Roman" w:hAnsi="Times New Roman"/>
          <w:sz w:val="22"/>
          <w:szCs w:val="22"/>
        </w:rPr>
        <w:t>хвас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К тому же у нее большие способности видеть суть проблемы и отбрасывать все мелочи, на которые другие тратят уйму времени. Она хорошо обобщает, хорошо выражает свои мысли и знает подход к людям, чтобы получить от них необходимое и не показаться назойливой. Я думаю, она грандиозна, и говорю ей об этом. Для меня важно, что другие люди это тоже понимают. Когда они понимают — когда они хвалят ее — тогда я </w:t>
      </w:r>
      <w:r>
        <w:rPr>
          <w:rFonts w:cs="Times New Roman" w:ascii="Times New Roman" w:hAnsi="Times New Roman"/>
          <w:i/>
          <w:iCs/>
          <w:sz w:val="22"/>
          <w:szCs w:val="22"/>
        </w:rPr>
        <w:t xml:space="preserve">по-настоящему </w:t>
      </w:r>
      <w:r>
        <w:rPr>
          <w:rFonts w:cs="Times New Roman" w:ascii="Times New Roman" w:hAnsi="Times New Roman"/>
          <w:sz w:val="22"/>
          <w:szCs w:val="22"/>
        </w:rPr>
        <w:t>счастл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сталкиваемся с парадоксом нашего «всемогущего голоса»: если мы дадим ему власть, если мы отождествим себя с ним (потому что при этом чувствуешь себя великолепно), противоположная энергия не отстанет. Насколько высоко взлетит «всемогущий голос», настолько же упадет «испуганный голос». Компетентное эго даст нам возможность оценить наши активы и мудро их использовать. Оно позволит нам радоваться чувству превосходства и успеха, но нужно быть осторожным, ибо не следует переходить черту. Явное чувство удовлетворенности — это сигнал, что мы перешагнули необходимый уровень самооценки, что наш уровень осознания исчез и мы начали отождествлять себя с «всемогущим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уется немного времени, чтобы верх взяла противоположная энергия. Если «всемогущий» голос раздал обещания относительно продукции, инвестиций или семинара, «испуганный ребенок» начинает сомневаться, можно ли сдержать эти обещания. Посмотрим, что случилось с Лаурой после ее телефонных зво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ура: Когда я назначила все свои встречи, я вдруг испугалась того, что сделала. Я стала переживать о всяких мело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лучается, что ваш «всемогущий голос» назначил встречи, но потом вами завладел «испуганный ребенок». Посмотрим, что скажет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Мне страшно. Просто страшно. Я не готов встретиться с этими людьми. Что, если она им не понравится? Что, если они станут задавать вопросы о ее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Ее «всемогущий голос» очень хорошего мнения о Лауре, но ты не так уверен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Не уверен. Я беспокоюсь. Я все время переживаю. Во-первых, я не думаю, что она хорошо подготовилась к встречам. Она должна больше знать о том, что собирается продавать. В наши дни люди очень искушенные. Если она пытается продавать «налоговые убежища», то сначала надо узнать об этом побольше. О налоговом законе и инвестиционных кредитах, о самом бурении нефти. Люди будут задавать вопросы, и мне страшно, потому что она не знает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еще сказал, что боишься, вдруг она им не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Конечно, боюсь. Что, если она им не понравится? Что, если они подумают, что она бестолковая? И хуже всего: что, если они посмотрят на ее храбрый фасад, а за ним увидят меня? Я больше всего боюсь, что они узнают обо мне и о том, что я очень боюсь. Ведь мне только около девяти лет, и я должен быть уверен во всем, но я уже больше ни в чем не уверен. Другие люди выглядят такими уверенными. Я хочу, чтобы и она была такая. Я себя не люблю. Я чувствую себя ужасно. Заставила бы она меня почувствовать себя лучше, или прогнала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ты боишься, что они узнают о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Конечно. Как же тогда они будут доверять ей и покупать что-нибудь у нее? Это безнадежно... просто безнадежно. Чем больше я думаю об этом, тем мне страшнее. Чем больше она поражает других своим умом, тем страшнее мне стано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если она не будет обещать слишком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Знаете, это звучит по-детски, но уже лучше. В конце концов, если она пообещает меньше, мне будет меньше беспокойства. Уменьшится количество вещей, о которых ей нужно знать. Если бы только она смогла сказать людям, что она чего-то не знает, что должна поискать ответ...</w:t>
      </w:r>
    </w:p>
    <w:p>
      <w:pPr>
        <w:pStyle w:val="Normal"/>
        <w:shd w:fill="FFFFFF" w:val="clear"/>
        <w:jc w:val="both"/>
        <w:rPr/>
      </w:pPr>
      <w:r>
        <w:rPr>
          <w:rFonts w:cs="Times New Roman" w:ascii="Times New Roman" w:hAnsi="Times New Roman"/>
          <w:sz w:val="22"/>
          <w:szCs w:val="22"/>
        </w:rPr>
        <w:t xml:space="preserve">«Всемогущий голос» </w:t>
      </w:r>
      <w:r>
        <w:rPr>
          <w:rFonts w:cs="Times New Roman" w:ascii="Times New Roman" w:hAnsi="Times New Roman"/>
          <w:i/>
          <w:iCs/>
          <w:sz w:val="22"/>
          <w:szCs w:val="22"/>
        </w:rPr>
        <w:t xml:space="preserve">(прерывает диалог): </w:t>
      </w:r>
      <w:r>
        <w:rPr>
          <w:rFonts w:cs="Times New Roman" w:ascii="Times New Roman" w:hAnsi="Times New Roman"/>
          <w:sz w:val="22"/>
          <w:szCs w:val="22"/>
        </w:rPr>
        <w:t>Мне это не нравится. Ты мне не доверяешь. Я найду покупателей. Они должны верить в нее, знать, что она знает свое дело, что она может ответить на вс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она с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огущий голос»: Послушайте, она обо всем сможет догадаться. Она выучит все ответы. Я говорю вам — она потрясающая. Она умнее тех людей, с которыми будет разговаривать. Она сумеет ответить на все вопросы. Посмотрите на нее. Она сп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ценю твои чувства и согласен, что Лаура умная и особенная, но я хотел бы вернуться к той части Лауры, которая бо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огущий голос»: Я не люблю ее. Я не верю, что она вообще должна существовать. С моей точки зрения, Лаура в ней не н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о она в ней есть, и нам нужно побольше узнать о ее нуждах, чтобы Лаура могла действовать более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уганный ребенок»: Вы понимаете, почему мне страшно? Он хочет, чтобы Лаура была идеальна и всех поражала. А я боюсь, они поймут, что она не идеальная, и будут смеяться над ней. Я не хочу, чтобы кто-нибудь говорил о ней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войну, которая разгорается между «всемогущим голосом» и «испуганным ребенком». Чем больше Лаура отождествляет себя с «всемогущим голосом» и стремится поразить всех своим превосходством, тем больше боится «ребенок» и тем более несчастной чувствует себя Ла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Лаура перестает отождествлять себя со своим «всемогущим голосом» и не дает ему больше соблазнять себя сладкими речами, она начинает обращать внимание на своего «испуганного ребенка» и удовлетворять некоторые его потребности. Ее компетентное эго становится «родителем» этому «ребенку». Она готовится. Она учит основные необходимые ей факты, чтобы боязливая часть не расстраивалась по поводу неподготовленности. Она ввела уязвимость и страх в свою жизнь и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амое важное, Лаура перестала надеяться на свой «всемогущий голос», который дает ощущение силы. Она понимает, что, хотя она чувствует себя потрясающе, когда «всемогущий голос» поддерживает и поощряет ее, эта сила иллюзорна. Ее реальная сила появляется из ее осведомленности и компетентного эго, после того как она примет свою уязвимость. Ее способность продавать свою продукцию теперь основана на ее решении выполнить свои обязательства и на вере в успех, а не на необходимости произ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ение на других и получить что-то от них. Другие могут почувствовать эту перемену, оказать необходимую поддержку и поощрить ее усилия. Лаура наконец освободилась от крайностей — веры в свою значительность и сомнения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сама по себе иллюзорна. Она зависит от нашего превосходства и бессилия или неполноценности других. Это можно увидеть на примере следующего с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восходно одетый мужчина, выходец из Среднего Востока, сидит за рулем огромного «роллс-ройса». Его супруга, лишенная всякого авторитета, сидит на заднем сиденье. Время от времени мужчина делает в ее адрес язвительные замечания. Он думает, что все знает. Она думает, что она ничего не знает. Фактически опыт мужчины ограничен, поскольку он приехал из маленькой страны, которая очень отличается от Америки, где он в данный момент ведет машину. Мужчина видит справа узкую грунтовую дорогу. Поскольку эта дорога похожа на дороги у него на родине, он решительно сворачивает и быстро едет по ней. Почти сразу же он попадает в тупик. Его жена, кстати, видела, что это не тот пов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еликолепный пример всемогущей или сильной субличности. Превосходство мужчины основано на внешних признаках — красивой одежде и дорогой машине. Его превосходство также построено на признанной неполноценности его жены, которая сидит на заднем сиденье, пока он ведет машину и думает, что все знает. Сознание в нем не работает — он не знает о том, что не знает. У него даже нет ключа к информации, потому он и попадает в туп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ак действуют сильные субличности. Они обусловлены отвержением нашей уязвимости. Хотя они и могут иметь внешние атрибуты успеха, у них нет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нет реальной силы, идущей изнутри. Их может свалить кто-то более могущественный, может вытеснить «критик».</w:t>
      </w:r>
    </w:p>
    <w:p>
      <w:pPr>
        <w:pStyle w:val="Normal"/>
        <w:shd w:fill="FFFFFF" w:val="clear"/>
        <w:jc w:val="both"/>
        <w:rPr/>
      </w:pPr>
      <w:r>
        <w:rPr>
          <w:rFonts w:cs="Times New Roman" w:ascii="Times New Roman" w:hAnsi="Times New Roman"/>
          <w:sz w:val="22"/>
          <w:szCs w:val="22"/>
        </w:rPr>
        <w:t xml:space="preserve">Всемогущие субличности обеспечивают «критикам» </w:t>
      </w:r>
      <w:r>
        <w:rPr>
          <w:rFonts w:cs="Times New Roman" w:ascii="Times New Roman" w:hAnsi="Times New Roman"/>
          <w:i/>
          <w:iCs/>
          <w:sz w:val="22"/>
          <w:szCs w:val="22"/>
        </w:rPr>
        <w:t xml:space="preserve">самую </w:t>
      </w:r>
      <w:r>
        <w:rPr>
          <w:rFonts w:cs="Times New Roman" w:ascii="Times New Roman" w:hAnsi="Times New Roman"/>
          <w:sz w:val="22"/>
          <w:szCs w:val="22"/>
        </w:rPr>
        <w:t>благоприятную питательную среду. Даже если никто больше не сможет сказать, когда мы отождествили себя с «всемогущим голосом», «критик» может это сказать. И «критик» будет более чем счастлив дать знать о нашей неадекватности. Посмотрим, как это происходит. «Всемогущий голос» Арни составил финансовый план, который за короткое время сделает его бога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огущий голос»: Это совсем просто. С его данными и деловыми связями он добьется этого за восемь недель. Нужно только сделать несколько звонков и подсуе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голос вполне убедителен. Он может любому продать что угодно... любому, кроме «критика» Арни, у которого свое мнение об этих пл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и т и к»: Он никогда этого не сделает. Да, он может произвести впечатление и даже может что-то начать, но не способен продолжать начатое. У него нет самодисциплины, и кроме того, он трус. Вы знаете про звонки, о которых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онечно. А что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 и т и к»: А он и не собирается звонить. Он будет тянуть до тех пор, пока не станет поздно и вся затея не провалится. Он труси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 оказался прав. Планы составлял «всемогущий голос», но реальной внутренней силы не было, и планы канули в Лету — как и многие другие д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х примерах мы вновь видим основную разницу между «быть значительным» и «обрести силу». Быть и действовать как значительная личность означает, что мы отождествляем себя с сильными энергетическими моделями. Обретение силы означает, что наше компетентное эго уважает и до некоторой степени принимает как силу, так и уязвимость. Обретение внутренней силы является одним из неизбежных результатов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ИВЫЕ ДЕТИ» И «ВОЛШЕБН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звимый ребенок» имеет большое значение, когда дело касается отношений и обретения силы. Но два других типа «внутреннего ребенка» — «игривый» и «волшебный» — вносят радость и волшебство в нашу жизнь. Можно видеть, как это проявляется в Ионе. Он был знаком с тем, как проходит диалог, но «игривый ребенок» проявился в тот раз впервые. Йон был датчанином, серьезным и трудолюбивым, уважающим авторитет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ле того, что сказал Йон, я не знал, появишься ты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ивый ребенок»: О, я здесь, но только совсем ненадолго. Он скорее будет страдать, чем развлекаться. </w:t>
      </w:r>
      <w:r>
        <w:rPr>
          <w:rFonts w:cs="Times New Roman" w:ascii="Times New Roman" w:hAnsi="Times New Roman"/>
          <w:i/>
          <w:iCs/>
          <w:sz w:val="22"/>
          <w:szCs w:val="22"/>
        </w:rPr>
        <w:t xml:space="preserve">(Тоскливо.) </w:t>
      </w:r>
      <w:r>
        <w:rPr>
          <w:rFonts w:cs="Times New Roman" w:ascii="Times New Roman" w:hAnsi="Times New Roman"/>
          <w:sz w:val="22"/>
          <w:szCs w:val="22"/>
        </w:rPr>
        <w:t xml:space="preserve">Я мог бы показать, как надо веселиться, если бы он мне позволил. Вот, к примеру, этот семинар — все такие серьезные. Йон такой серьезный. </w:t>
      </w:r>
      <w:r>
        <w:rPr>
          <w:rFonts w:cs="Times New Roman" w:ascii="Times New Roman" w:hAnsi="Times New Roman"/>
          <w:i/>
          <w:iCs/>
          <w:sz w:val="22"/>
          <w:szCs w:val="22"/>
        </w:rPr>
        <w:t>(Делает иронически серьезно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бы ты сделал, если бы руководил сам? [Этот вопрос задают во всех случаях, когда надо получить информацию о данной суб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б е н о к»: Я бы веселился. Я бы корчил рожи людям, разыгрывал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тепенно подводил «игривого ребенка» Иона ко все большему усилению его собственной энергии, не забывая о «защитнике/контролере», который мог возражать против происходящего. В таком положении можно использовать разнообразные методики гештальта, придумывая эксперименты для «ребенка», но всегда нужно быть готовым при необходимости снизить уровень риска. При оказании помощи «игривому ребенку» требуется такт и фанта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н был серьезным человеком, давно вовлеченным в духовные практики. До этого он уже проходил сеансы Диалога голосов, и в этот раз ведущий спросил его, хочет ли он кое-что узнать о своем «волшебном ребенке». Шон был абсолютно рациональным человеком, но уже достаточно узнал об энергетических моделях. Идея заинтриговала его. Как только «волшебный ребенок» Шона полностью проявился, ведущий задал следующ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 у щ и й: Кажется, Шон не очень много использует тебя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шебный ребенок»: Он меня боится. Я не имею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значит не имеешь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шебный ребенок»: Я раскрашиваю вещи. Он [Шон] всегда во все вкладывает смысл. Я выдумываю истории и говорю то, что не имеет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ожешь привести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шебный ребенок»: Конечно. Луна голубая, и сыр голубой, и ты тоже голу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ак ты — поэт, хотя и не знаешь об этом.</w:t>
      </w:r>
    </w:p>
    <w:p>
      <w:pPr>
        <w:pStyle w:val="Normal"/>
        <w:shd w:fill="FFFFFF" w:val="clear"/>
        <w:jc w:val="both"/>
        <w:rPr/>
      </w:pPr>
      <w:r>
        <w:rPr>
          <w:rFonts w:cs="Times New Roman" w:ascii="Times New Roman" w:hAnsi="Times New Roman"/>
          <w:sz w:val="22"/>
          <w:szCs w:val="22"/>
        </w:rPr>
        <w:t xml:space="preserve">«Волшебный ребенок» </w:t>
      </w:r>
      <w:r>
        <w:rPr>
          <w:rFonts w:cs="Times New Roman" w:ascii="Times New Roman" w:hAnsi="Times New Roman"/>
          <w:i/>
          <w:iCs/>
          <w:sz w:val="22"/>
          <w:szCs w:val="22"/>
        </w:rPr>
        <w:t xml:space="preserve">(начиная оттаивать): </w:t>
      </w:r>
      <w:r>
        <w:rPr>
          <w:rFonts w:cs="Times New Roman" w:ascii="Times New Roman" w:hAnsi="Times New Roman"/>
          <w:sz w:val="22"/>
          <w:szCs w:val="22"/>
        </w:rPr>
        <w:t>Чеснок и лук любит мой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разительно. Давай поиграем в игру: я скажу слово, а ты сочинишь стишок. Ты по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Волшебный ребенок» </w:t>
      </w:r>
      <w:r>
        <w:rPr>
          <w:rFonts w:cs="Times New Roman" w:ascii="Times New Roman" w:hAnsi="Times New Roman"/>
          <w:i/>
          <w:iCs/>
          <w:sz w:val="22"/>
          <w:szCs w:val="22"/>
        </w:rPr>
        <w:t xml:space="preserve">(съеживается): </w:t>
      </w:r>
      <w:r>
        <w:rPr>
          <w:rFonts w:cs="Times New Roman" w:ascii="Times New Roman" w:hAnsi="Times New Roman"/>
          <w:sz w:val="22"/>
          <w:szCs w:val="22"/>
        </w:rPr>
        <w:t>Я бы пел, но он мне не разрешает.</w:t>
      </w:r>
    </w:p>
    <w:p>
      <w:pPr>
        <w:pStyle w:val="Normal"/>
        <w:shd w:fill="FFFFFF" w:val="clear"/>
        <w:jc w:val="both"/>
        <w:rPr/>
      </w:pPr>
      <w:r>
        <w:rPr>
          <w:rFonts w:cs="Times New Roman" w:ascii="Times New Roman" w:hAnsi="Times New Roman"/>
          <w:sz w:val="22"/>
          <w:szCs w:val="22"/>
        </w:rPr>
        <w:t xml:space="preserve">Ведущий: Ну хорошо. Помни, что это все для него </w:t>
      </w:r>
      <w:r>
        <w:rPr>
          <w:rFonts w:cs="Times New Roman" w:ascii="Times New Roman" w:hAnsi="Times New Roman"/>
          <w:i/>
          <w:iCs/>
          <w:sz w:val="22"/>
          <w:szCs w:val="22"/>
        </w:rPr>
        <w:t xml:space="preserve">(указывая на кресло «защитника/контролера») </w:t>
      </w:r>
      <w:r>
        <w:rPr>
          <w:rFonts w:cs="Times New Roman" w:ascii="Times New Roman" w:hAnsi="Times New Roman"/>
          <w:sz w:val="22"/>
          <w:szCs w:val="22"/>
        </w:rPr>
        <w:t>внове, поэтому мы должны дать ему право остановить нас, если возникнет какое-то неудоб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ясно, что при описании «волшебного ребенка» очень важен контакт ведущего со своим собственным «волшебным ребенком». С другой стороны, когда мы ведем диалог в качестве ведущего, определенные энергии в нас также активизируются и мы можем установить контакт с ними. Таким образом, вызывая «волшебного ребенка» в ком-нибудь, мы можем усилить и своего соб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доступ к «игривому ребенку» обычно легче, чем к «уязвимому». Многие люди, отождествившие себя с духовным «я», имеют доступ к «игривому ребенку», но не к «уязвимому». Поэтому они путают их. Таким человеком была Мария. Во время сеанса ведущий задал ей следующ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ария, можно мне поговорить с вашим «ребенком», который отвечает за чувствительность и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ивый ребенок»: О, я ее важная часть. Мы очень много веселимся, и она воспринимает меня очень серьезно. Я много пою, люблю танц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ивые дети» обычно любят поговорить, «уязвимые» — нет. Ведущий почувствовал это и сказал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 действительности я хочу поговорить не с тобой, а с твоей сестрой, более спокой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 xml:space="preserve">Ты можешь еще подвинуться? </w:t>
      </w:r>
      <w:r>
        <w:rPr>
          <w:rFonts w:cs="Times New Roman" w:ascii="Times New Roman" w:hAnsi="Times New Roman"/>
          <w:i/>
          <w:iCs/>
          <w:sz w:val="22"/>
          <w:szCs w:val="22"/>
        </w:rPr>
        <w:t xml:space="preserve">(Мария передвигается и сразу же начинает говорить.) </w:t>
      </w:r>
      <w:r>
        <w:rPr>
          <w:rFonts w:cs="Times New Roman" w:ascii="Times New Roman" w:hAnsi="Times New Roman"/>
          <w:sz w:val="22"/>
          <w:szCs w:val="22"/>
        </w:rPr>
        <w:t>Давай просто посидим спокойно несколько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дущий устанавливает контакт со своим собственным «уязвимым ребенком» и просто спокойно сидит. Мария сидит на новом месте. Спустя несколько минут у нее потекли слезы, сначала медленно, потом сильнее. Примерно минут через десять ведущий начинает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У меня такое впечатление, что ты была где-то в другом месте. Как ей удается так легко от тебя избав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язвимый ребенок»: Это просто — она всех любит и обо всех заботится. У нее есть время на всех, кроме меня. Когда она начинает чувствовать себя маленькой и уязвимой, она становится болтливой, привлекательной и игривой. Она и не знает обо мне </w:t>
      </w:r>
      <w:r>
        <w:rPr>
          <w:rFonts w:cs="Times New Roman" w:ascii="Times New Roman" w:hAnsi="Times New Roman"/>
          <w:i/>
          <w:iCs/>
          <w:sz w:val="22"/>
          <w:szCs w:val="22"/>
        </w:rPr>
        <w:t>(помрач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диалоге осведомленность ведущего помогла ему понять, что «игривый ребенок» Марии на самом деле не являлся полноценной субличностью. Мария была убеждена, что наладила связь со своим «внутренним ребенком». Так оно и было, но эта связь была только с одним аспектом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емся, что смогли показать вам красоту и сложность «внутреннего ребенка». Ведущие Диалога голосов, у которых нет контакта с собственными энергиями «ребенка», не смогут достучаться до одного из самых глубоких и сильных чувств, которыми обладают субъекты, обратившиеся к ним за помощью. Без «внутреннего ребенка» мы многое теряем в личной жизни, так как постоянно вынуждены отождествляться с сублич-ностями-«тяжеловесами». Это их работа — напа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одить оборону, избегать проявления чувств, боли, потребностей. Они ограждают нас от наших самых глубоки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ие «внутреннего ребенка» фактически является открытием входа в душу. Духовность, лишенная понимания, переживания и признательности «внутреннему ребенку», может легко увести людей от их простых человеческих качеств. «Внутренний ребенок» помогает нам оставаться людьми. Он никогда не вырастает, он только становится более чувствительным и доверчивым, по мере того как мы учимся уделять ему время, заботу и родительское внимание, которых он так заслужив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0дТ1Т™(ГК*П*Е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о говоря, родительские субличности относятся к «тяжеловесам». Они занимают центральное положение в наших межличностных отношениях. Мы знаем, что родительские субличности зависят от общества и эпохи. В этой главе мы познакомим вас с некоторыми родительскими субличностями, особенно часто действующими в запад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хорошей матери». Хотя она может и не знать этого, ее корни — в философии воспитания детей, описанной Руссо. В этой системе мать должна быть всегда рядом, любящей, щедрой и помогающей в любое время, чтобы ребенок вырос смелым, доверчивым и уверенным в себе. Женщина должна быть такой для всех окружающих ее людей, иначе общество погибнет. Точка зрения раннего Фрейда на женственность и на важность самопожертвования в воспитании детей обеспечила поддержку именно этой субличности. В своей книге «Материнская любовь: миф и реальность» Элизабет Бадинтер прослеживает развитие именно этой роли «хороше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ОРОШ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мать» — наиболее соблазнительная субличность. Она доставляет женщинам удовлетворение и дает возможность почувствовать себя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что является притягательным качеством для «уязвимого ребенка»). С нею приятно и удобно всем, кто окружа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было бы спросить: что же в этом плохого? Нет ничего плохого, если имеет место элемент выбора, когда компетентное эго выбирает, сделать или не сделать что-то для другого человека. С «хорошей матерью», как и с любой другой субличностью, это хорошо до тех пор, пока она не получает полного контроля над поведением человека. Комбинация «хорошая мать/послушная дочь» предрасполагает нас к физической болезни, потому что природные инстинкты игнорируются, когда контроль осуществляют эти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йствует модель «хорошей матери», у женщины нет выбора — только давать и давать, пока не наступит полное истощение. Она оказывается припертой к стене требовательным мужем, зависящими от нее детьми, нуждающимися друзьями. Она спасает других, поднимает им настроение и сильно поддерживает их. В ее представлении их потребности значат больше, чем свои собственные. Мэрилин, о которой мы говорили в главе 1,— прекрасный пример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мать» склонна отдавать всем — даже терапевту, которому платят, чтобы тот уделил ей внимание. Это трогательно продемонстрировала Пэт. Она пришла на сеанс, села, посмотрела на терапевта и сказала: «Как ваши дела? Сегодня вы выглядите немного усталой. Что-нибудь случилось?» Этому тяжело противиться! Так хочется сказать: «Да, я немного устала» — и пуститься в длинные рассуждения. Но искушение было подавлено, хотя и с больш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Сейчас, мне кажется, звучит голос «хорошей матери». Как бы я ни хотела, чтобы она позаботилась обо мне, но вы платите за се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ересядьте, пожалуйста, и мы поговорим с 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эт пересаживается в другое кресло и начинает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м а т ь»: У Пэт все идет неплохо, а я заметила, что вы выглядите немного усталой. Мне захотелось узнать, как у вас дела. Мне очень неприятно думать, что что-то может вас тревожить, а Пэт все говорила бы о своих собственных мелких проблемах. [По мнению этой субличности, все проблемы у Пэт мел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о именно поэтому Пэт здесь — поговорить о себе, а не позаботиться обо мне.</w:t>
      </w:r>
    </w:p>
    <w:p>
      <w:pPr>
        <w:pStyle w:val="Normal"/>
        <w:shd w:fill="FFFFFF" w:val="clear"/>
        <w:jc w:val="both"/>
        <w:rPr/>
      </w:pPr>
      <w:r>
        <w:rPr>
          <w:rFonts w:cs="Times New Roman" w:ascii="Times New Roman" w:hAnsi="Times New Roman"/>
          <w:sz w:val="22"/>
          <w:szCs w:val="22"/>
        </w:rPr>
        <w:t xml:space="preserve">«Хорошая мать» </w:t>
      </w:r>
      <w:r>
        <w:rPr>
          <w:rFonts w:cs="Times New Roman" w:ascii="Times New Roman" w:hAnsi="Times New Roman"/>
          <w:i/>
          <w:iCs/>
          <w:sz w:val="22"/>
          <w:szCs w:val="22"/>
        </w:rPr>
        <w:t xml:space="preserve">(пожимая плечами): </w:t>
      </w:r>
      <w:r>
        <w:rPr>
          <w:rFonts w:cs="Times New Roman" w:ascii="Times New Roman" w:hAnsi="Times New Roman"/>
          <w:sz w:val="22"/>
          <w:szCs w:val="22"/>
        </w:rPr>
        <w:t>Я знаю, но если кому-то около нее плохо, то и мне плохо. Я всегда вхожу и делаю так, чтобы им стало лучше. Именно это я и делала в группе. И мне это удавалось. Я знала, что каждому нужно, и помогала им. Я даже иногда помогала терапевту. Людям нравится иметь меня под р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Еще бы. Но что происходит с Пэт?</w:t>
      </w:r>
    </w:p>
    <w:p>
      <w:pPr>
        <w:pStyle w:val="Normal"/>
        <w:shd w:fill="FFFFFF" w:val="clear"/>
        <w:jc w:val="both"/>
        <w:rPr/>
      </w:pPr>
      <w:r>
        <w:rPr>
          <w:rFonts w:cs="Times New Roman" w:ascii="Times New Roman" w:hAnsi="Times New Roman"/>
          <w:sz w:val="22"/>
          <w:szCs w:val="22"/>
        </w:rPr>
        <w:t xml:space="preserve">«Хорошая м а т ь» </w:t>
      </w:r>
      <w:r>
        <w:rPr>
          <w:rFonts w:cs="Times New Roman" w:ascii="Times New Roman" w:hAnsi="Times New Roman"/>
          <w:i/>
          <w:iCs/>
          <w:sz w:val="22"/>
          <w:szCs w:val="22"/>
        </w:rPr>
        <w:t xml:space="preserve">(с чувством удовлетворения): </w:t>
      </w:r>
      <w:r>
        <w:rPr>
          <w:rFonts w:cs="Times New Roman" w:ascii="Times New Roman" w:hAnsi="Times New Roman"/>
          <w:sz w:val="22"/>
          <w:szCs w:val="22"/>
        </w:rPr>
        <w:t>Пэт сильная. Она может позаботиться о себе и обо всех вокруг нее. Ей нравится, когда я рядом. Как я сказала, люди любят меня и хотят быть рядом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как «толкача» можно сбалансировать энергией «лентяя», энергия «хорошей матери» может быть уравновешена эгоистической субличностью. Эгоистический голос Пэт увидел ситуацию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истичная Пэт»: Я бы хотела, чтобы она перестала все время давать, давать, давать.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уже тошнит от этого! Всегда она тут как тут, всегда понимающая. Она ведет своего сына, куда он захочет, а по мне, он уже достаточно большой, чтобы самому пойти. Потом она часами сидит на телефоне, слушая жалобы ее несчастных подруг. Просит ли она </w:t>
      </w:r>
      <w:r>
        <w:rPr>
          <w:rFonts w:cs="Times New Roman" w:ascii="Times New Roman" w:hAnsi="Times New Roman"/>
          <w:i/>
          <w:iCs/>
          <w:sz w:val="22"/>
          <w:szCs w:val="22"/>
        </w:rPr>
        <w:t xml:space="preserve">когда-нибудь </w:t>
      </w:r>
      <w:r>
        <w:rPr>
          <w:rFonts w:cs="Times New Roman" w:ascii="Times New Roman" w:hAnsi="Times New Roman"/>
          <w:sz w:val="22"/>
          <w:szCs w:val="22"/>
        </w:rPr>
        <w:t>что-нибудь для себя? Нет! Жалуется ли она когда-нибудь? Никогда! Прервет ли она когда-нибудь разговор и скажет: «Я занята»? Никогда! Я считаю, что она полная дура. А что касается группы, иногда ей не помешало бы обратить внимание и на себя и попросить чего-нибудь. А вместо этого она сделалась помощницей руководителя, совершенно бесплатно, а сама не получила ника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сведомленность Пэт отделилась от ее «хорошей матери»,— и этому в большой степени способствовал ее «эгоист» — Пэт смогла сознательно принимать решения. Она не стала эгоисткой, она просто стала разборчивой в своем выборе. Особенно заметно перемена обозначилась несколько недель спустя, когда Пэт вошла и сказала терапевту: «Вы выглядите немного усталой, и моя "хорошая мать" хочет позаботиться о вас, но сегодня мне так о многом надо поговорить, что я прямо сейчас хочу начать разговор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нщина отождествляется со слишком заботливой «хорошей матерью», другие члены семьи автоматически отождествляются с «детскими» субличностями, которые будут разными в разных семьях. Например, Милдред была похожа на Пэт в том, что отождествила себя с хорошей матерью. Она была любящей, уступчивой и всегда под рукой. В результате ее дочь Энн выросла непослушной и эгоистичной, полной противоположностью своей матери. Качество их отношений было видно из их разговоров по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ну. Когда Милдред пробовала ласково поговорить с Энн, та обрывала разговор: «Хорошо, мама, мне нужно идти»,— и клала трубку. Ее мать каждый раз страдала от такого поведения доч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н, а не Милдред, пришла в конце концов на сеансы. Она была в отчаянии, потому что понимала, что есть что-то неправильное в том, как она относится к матери. Когда Энн приезжала в дом матери, то часто брала без разрешения ее личные вещи, хотя зачастую и не нуждалась в этих вещах. Милдред, хоть и испытывала неудовольствие по этому поводу, немедленно входила в роль «хорошей матери» и опять становилась любящей, беспокоящейся и заботливой. Когда ее спрашивали о ее чувствах, она могла ответить: «Какое это имеет значение? Я так ее люблю... Не стоит беспокоиться. Когда-нибудь она на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мотрим на ситуацию с точки зрения Энн. «Хорошая мать» доминировала в отношениях. Энн никогда ни в чем не знала ограничений. Ее отец отдал дело воспитания ребенка в руки матери. А сверхзаботливая «хорошая мать» не могла ни в чем отказать. Таким образом, Энн постоянно попадала в положение «виноватой дочери», «требовательной дочери» и «непослушной дочери». Она никогда не могла быть сама собой с матерью, никогда не получала естественной реакции от матери, которая тоже не могла быть сама собой с Энн. И Энн разрывалась между желанием отвергнуть мать и горячей любовью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ансах с терапевтом Энн провела следующ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чему ты взяла духи у своей матери, если они тебе были не ну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н: Я не... это происходит словно помимо моей воли... Я знаю, что это звучит глупо, но это... это словно н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Можно мне поговорить с той частью тебя, которая хочет взять дух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нн переса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так, кто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Я — воровка. И не могу с этим ничего поделать. У меня такое чувство, что я должна красть у матери. Я знаю, что она никогда ничего не скажет... ничего. А я хотела бы, чтобы она отреагировала. Хотелось бы, чтобы она хоть раз остановила меня. Мне самой не нравится это, но я не могу не красть. Потом я чувствую себя виноватой и ненавижу это чувство. И в этот момент ненавижу ее [мать Э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то происходит, когда ты чувствуешь себя винова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Тогда я хочу уйти от нее и еще больше ненавижу себя. А ее мать еще больше любит ее. Я действительно люблю ее, но не могу выносить. Если бы она хоть раз сильно ударила меня! Но она никогда меня не остановит, а сама я не могу остановиться.</w:t>
      </w:r>
    </w:p>
    <w:p>
      <w:pPr>
        <w:pStyle w:val="Normal"/>
        <w:shd w:fill="FFFFFF" w:val="clear"/>
        <w:jc w:val="both"/>
        <w:rPr/>
      </w:pPr>
      <w:r>
        <w:rPr>
          <w:rFonts w:cs="Times New Roman" w:ascii="Times New Roman" w:hAnsi="Times New Roman"/>
          <w:sz w:val="22"/>
          <w:szCs w:val="22"/>
        </w:rPr>
        <w:t xml:space="preserve">Энн отождествила себя с архетипом, исконной субличностью. Как дочь женщины, которая отождествляла себя с «хорошей матерью», она отождествилась с исконной ролью дочери — сначала послушной, потом сопротивляющейся. До подросткового возраста Энн была «послушной дочерью», потом верх взяла «непослушная дочь» — и началась вражда. Следует заметить, что </w:t>
      </w:r>
      <w:r>
        <w:rPr>
          <w:rFonts w:cs="Times New Roman" w:ascii="Times New Roman" w:hAnsi="Times New Roman"/>
          <w:i/>
          <w:iCs/>
          <w:sz w:val="22"/>
          <w:szCs w:val="22"/>
        </w:rPr>
        <w:t xml:space="preserve">не все </w:t>
      </w:r>
      <w:r>
        <w:rPr>
          <w:rFonts w:cs="Times New Roman" w:ascii="Times New Roman" w:hAnsi="Times New Roman"/>
          <w:sz w:val="22"/>
          <w:szCs w:val="22"/>
        </w:rPr>
        <w:t>дочери женщин, отождествляющих себя с «хорошей матерью», будут реагировать так же сильно, как Э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н и ее мать — образец отношения архетипов, исконной драмы, легко предсказуемой и матема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точной. Им обеим нужно было развить осведомленность, чтобы с ее помощью отделиться от стереотипных моделей ощущения, мышления и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еще пример того, как выглядит ситуация с точки зрения дочери женщины, которая отождествляет себя с «хорошей матерью». В этом диалоге ведущий разговаривал с той частью Шон (дочери), которая никогда не могла ничего скрыть от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льная болтушка»: Иногда я прихожу домой после свидания, а моя мать ждет меня. Она не говорит ничего, что заставило бы меня заговорить, но каждый раз, когда мы вместе, я помимо воли все ей выбалтываю. Мои подруги не говорят всего своим матерям. Такое ощущение, что у меня нет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у тебя нет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тушка»: Никакого. Меня одолевает страх, если я не расскажу. Мне кажется, во мне накапливается сильный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хочешь сказать, что в Шон есть еще другая часть, которая сер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 л т у ш к а»: Именно. Она боится, что гнев вырвется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н чувствовала, что любит свою мать, но в то же время понимала, что она в ловушке. Любящая, заботливая, защитная сторона ее матери была очень сильна и вылилась в ту часть Шон, которая оказалась привязанной к этой стороне ее матери. Эта часть Шон оказалась «невольной болтушкой» — голосом, который стал настолько сильным, что полностью завладел ее отношениями с матерью. Таким образом, Ш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лась секретами, и отношения казались тесными, но под этой внешней близостью скрывался гнев и воз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привязка» относится к тому факту, что две исконные модели — «хорошая мать» и «невольная болтушка» — соединились без всякой пользы для осведомленности. Шон осознала эту привязку, а также другие чувства: она начала осознавать свое возмущение, которое скрывалось за близостью. Это не значит, что она не любила свою мать или что она больше никогда не будет с ней разговаривать. Целью процесса было только помочь ей осознать свои противоречивые чувства, чтобы она могла сознательно выбирать, что говорить матери, а чего не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ОРОШИ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отец» столь же соблазнителен, как и «хорошая мать». Кто может противиться комбинации «Папа знает лучше всех», Маркуса Уэлби, Джона Уолтона и Короля Артура? Наша культура развила недостижимый идеал для отцов и матерей. «Хороший отец» — стойкий, ответственный, любящий, понимающий, помогающий и с мягким юмором. Он всегда знает, как правильно надо что-то сделать, и делает это без фанфар. Он может поправить все — от спустившей шины до разбитого сердца. И он никогда не устает, ему никогда не нужна помощь. Ужасное б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отцы» окружают себя «беспомощными детьми». «Хороший отец», который делает за дочь домашнее задание, может продолжать писать за нее рефераты в колледже. «Хороший отец», который берет на себя работу по дому вместо жены, будет и после развода получать полуночные телефонные звонк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екает посудомоечная машина или выходит из строя нагреватель бассейна. Точно так же, как «хорошая мать» привязывается к нуждающимся, хороший отец привязывается к «беспомощным». Как все любят «хорошую мать», точно так же любят и «хорошего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отец» — удобная вещь для женщины, всегда имеющаяся под рукой. Спросите у любой, которая вышла замуж за такого. Мужья взваливают на свои плечи всю ответственность — и финансовую, и эмоциональную — и обычно делают всю необходимую работу вокруг дома. Фактически они делают столько, что во многих случаях их жены становятся инфантильными и не могут позаботиться даже о себе. «Беспомощная дочь» привязана к «хорошему отцу», а все прочие субличности атроф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отец» оказывается в ловушке из-за своей вынужденной потребности быть ответственным за всех и за все вокруг него. Он окружен людьми, которые оставляют на него принятие решений и не вдаются в детали, потому что знают, что он сделает так, как нужно. Он абсолютно необходим, но какой ц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хорошая мать» беспокоится о психологическом состоянии своего терапевта, так и «хороший отец» скромно поставит новую бутылку с водой в приемной своего терапевта. Что за блаж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отец» Боба был крепко привязан к «беспомощной дочери» своей бывшей жены. Боб пытался составить план на отпуск, но его «хороший отец» все время мешал, когда этот план обсуждался.</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Бобу): </w:t>
      </w:r>
      <w:r>
        <w:rPr>
          <w:rFonts w:cs="Times New Roman" w:ascii="Times New Roman" w:hAnsi="Times New Roman"/>
          <w:sz w:val="22"/>
          <w:szCs w:val="22"/>
        </w:rPr>
        <w:t>Погодите-ка, я что-то не понимаю. Я думал, что вы собирались остаться на лыжной базе до воскресенья, а теперь вы планируете вернуться в пятницу. Давайте опять поговорим с вашим «хорошим отц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б переса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Хороший отец»: Думаю, он должен вернуться в пятницу. Анжела, </w:t>
      </w:r>
      <w:r>
        <w:rPr>
          <w:rFonts w:cs="Times New Roman" w:ascii="Times New Roman" w:hAnsi="Times New Roman"/>
          <w:i/>
          <w:iCs/>
          <w:sz w:val="22"/>
          <w:szCs w:val="22"/>
        </w:rPr>
        <w:t xml:space="preserve">его </w:t>
      </w:r>
      <w:r>
        <w:rPr>
          <w:rFonts w:cs="Times New Roman" w:ascii="Times New Roman" w:hAnsi="Times New Roman"/>
          <w:sz w:val="22"/>
          <w:szCs w:val="22"/>
        </w:rPr>
        <w:t>бывшая жена, сильно простудилась, и ей может понадобиться его помощь с детьми на уик-энд. Если ей будет лучше, она хочет поехать в Палм-Спрингс, и он должен будет позаботиться о соба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Разве она не может вызвать няню или поместить собаку в собачий питомник?</w:t>
      </w:r>
    </w:p>
    <w:p>
      <w:pPr>
        <w:pStyle w:val="Normal"/>
        <w:shd w:fill="FFFFFF" w:val="clear"/>
        <w:jc w:val="both"/>
        <w:rPr/>
      </w:pPr>
      <w:r>
        <w:rPr>
          <w:rFonts w:cs="Times New Roman" w:ascii="Times New Roman" w:hAnsi="Times New Roman"/>
          <w:sz w:val="22"/>
          <w:szCs w:val="22"/>
        </w:rPr>
        <w:t xml:space="preserve">«Хороший отец» </w:t>
      </w:r>
      <w:r>
        <w:rPr>
          <w:rFonts w:cs="Times New Roman" w:ascii="Times New Roman" w:hAnsi="Times New Roman"/>
          <w:i/>
          <w:iCs/>
          <w:sz w:val="22"/>
          <w:szCs w:val="22"/>
        </w:rPr>
        <w:t xml:space="preserve">(пришедший в ужас от таких советов): </w:t>
      </w:r>
      <w:r>
        <w:rPr>
          <w:rFonts w:cs="Times New Roman" w:ascii="Times New Roman" w:hAnsi="Times New Roman"/>
          <w:sz w:val="22"/>
          <w:szCs w:val="22"/>
        </w:rPr>
        <w:t>Нет, я бы ей этого не позволил. Я чувствовал бы себя виноватым. Боб не мог бы спокойно отды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определенно не даете Бобу хорошо отдохнуть. Он так мечтал об этом отпуске. Он целый год не отдыхал.</w:t>
      </w:r>
    </w:p>
    <w:p>
      <w:pPr>
        <w:pStyle w:val="Normal"/>
        <w:shd w:fill="FFFFFF" w:val="clear"/>
        <w:jc w:val="both"/>
        <w:rPr/>
      </w:pPr>
      <w:r>
        <w:rPr>
          <w:rFonts w:cs="Times New Roman" w:ascii="Times New Roman" w:hAnsi="Times New Roman"/>
          <w:sz w:val="22"/>
          <w:szCs w:val="22"/>
        </w:rPr>
        <w:t xml:space="preserve">«Хороший отец» </w:t>
      </w:r>
      <w:r>
        <w:rPr>
          <w:rFonts w:cs="Times New Roman" w:ascii="Times New Roman" w:hAnsi="Times New Roman"/>
          <w:i/>
          <w:iCs/>
          <w:sz w:val="22"/>
          <w:szCs w:val="22"/>
        </w:rPr>
        <w:t xml:space="preserve">(добродетельно улыбаясь с видом превосходства): </w:t>
      </w:r>
      <w:r>
        <w:rPr>
          <w:rFonts w:cs="Times New Roman" w:ascii="Times New Roman" w:hAnsi="Times New Roman"/>
          <w:sz w:val="22"/>
          <w:szCs w:val="22"/>
        </w:rPr>
        <w:t>У него еще будет много возможностей. А сейчас он нужен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версия «хорошего отца» о собственной незаменимости не обязательно соответствует ситуации. В этом случае последнее слово было за «хорошим отцом» — Боб вернулся из отпуска раньше, Анжела поправилась и уехала с детьми в Палм-Спрингс. Дети отказались оставить собаку дома, и жертва Боба осталась незамеченной. Нечего и говорить, что «хороший отец» исчез и его место занял «плохой оте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ОХОЙ ОТЕЦ»</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то время как «хороший отец» убеждает нас делать больше, чем мы сделали бы, если бы сами сознательно выбирали, «плохой отец» накапливает такую же, но противоположную по знаку энергию.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как Боб пожертвовал несколькими великолепными днями, когда он мог еще покататься на лыжах, и эта жертва осталась незамеченной, «плохой отец» проявился в полную силу. Например, плохой отец стал всех осуждать и на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й отец»: Мне не нравится, как Анжела воспитывает детей. Она плохо обращается со старшим и балует младшего. Я все время говорю старшему, чтобы он ее не слушал. Я знаю, что это лучший способ в данной ситуации. «Не обращай внимания на маму»,— говорю я ему. И мы подмигиваем друг другу. [Когда Боб не находился под влиянием своего «плохого отца», его вполне устраивало то, как Анжела воспитывает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б этом я поговорю с Бобом потом. А сейчас я вижу, что ты очень сердит на Анжелу. Что еще тебе не нравится?</w:t>
      </w:r>
    </w:p>
    <w:p>
      <w:pPr>
        <w:pStyle w:val="Normal"/>
        <w:shd w:fill="FFFFFF" w:val="clear"/>
        <w:jc w:val="both"/>
        <w:rPr/>
      </w:pPr>
      <w:r>
        <w:rPr>
          <w:rFonts w:cs="Times New Roman" w:ascii="Times New Roman" w:hAnsi="Times New Roman"/>
          <w:sz w:val="22"/>
          <w:szCs w:val="22"/>
        </w:rPr>
        <w:t xml:space="preserve">«Плохой о т е ц»: То, как она тратит деньги. Кажется, она думает, что у меня неограниченный кредит. [Здесь мы тоже видим чередование «хорошего» и «плохого отца» без вмешательства компетентного эго. «Хороший отец» автоматически оплачивал </w:t>
      </w:r>
      <w:r>
        <w:rPr>
          <w:rFonts w:cs="Times New Roman" w:ascii="Times New Roman" w:hAnsi="Times New Roman"/>
          <w:i/>
          <w:iCs/>
          <w:sz w:val="22"/>
          <w:szCs w:val="22"/>
        </w:rPr>
        <w:t xml:space="preserve">все </w:t>
      </w:r>
      <w:r>
        <w:rPr>
          <w:rFonts w:cs="Times New Roman" w:ascii="Times New Roman" w:hAnsi="Times New Roman"/>
          <w:sz w:val="22"/>
          <w:szCs w:val="22"/>
        </w:rPr>
        <w:t>счета, а «плохой отец» рассердился.] Все деньги, которые Боб ей дает, она тратит за неделю. А потом она покупает вещи на свою кредитную карточку и отсылает ему счета. Он их все оплачивает, а я прихожу в ярость. Теперь ей нужны деньги, чтобы починить крышу дома. Она говорит, что на стенах кое-где проступила плесень и пахнет, грешил не дать ему заплатить за это. В любом случае я не думаю, что она должна жить в том доме. Он слишком дорогой. Слава богу, иногда Боб позволяет мне положить этому пре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ех пор пока Боб не научится отделять свою способность принимать решения от своего «хорошего отца», он будет обречен метаться из одной крайности в другую — то излишне щедрый, то прижимистый и карающий. Часто это очень трудный шаг вперед для сознания, потому что другие склонны поддерживать «хорошего отца». Так, одна из наших детей, Клау-диа, спросила многозначительно: «Нет ли какого-нибудь способа запереть "хорошего отца" Хэла и пусть он останется навсегда?» Нет, Клаудиа, нет такого способа. Если есть «хороший отец» (а «хороший отец» Хэла — один из лучших), то и «плохой отец» всегда где-то ряд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ОХ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во всей красе описана в сказках в образе ведьмы. Она разрушает или пожирает. «Хорошая мать» идет на любые жертвы, и, как в случае с «плохим отцом», «плохая мать» оказывается неподалеку. «Хорошая мать» все понимает и все принимает до тех пор, пока не проявится ее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ен пришла на сеансы из-за депрессии и раздражения. В течение многих лет она была заботливой матерью и женой-помощницей, а теперь все ее раздражало в муже и в детях. Ее сексуальное влечение к мужу полностью пропало, и вообще она разочаровалась в жизни. С удивлением обнаружила она множество субличностей, которые процветали в безводной пустыне ее жизни. Но никто не был так энергичен, как «плох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Как насчет разговора с той частью вас, которую все разд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ен: Не вижу в этом ничего хорошего — это и есть моя проблема. Я стараюсь преодолеть раздражение и вернуться к себе добродушной, какой я раньше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Звучит так, словно кто-то в вас боится вашего раздражения. Не беспокойтесь, мы не хотим, чтобы вы превратились в ужасную тварь. Все, что мы хотим сделать,— это дать шанс вашему раздраженному голосу поговорить, чтобы вы могли понять, сможет ли он чем-нибудь вам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ен: Хорошо. Все другие голоса были полезны. Но вы пра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а пересаживается в другое кресло, выражение лица становится раздраженным и сердитым, и ее «плохая мать» начинает говорить.)</w:t>
      </w:r>
    </w:p>
    <w:p>
      <w:pPr>
        <w:pStyle w:val="Normal"/>
        <w:shd w:fill="FFFFFF" w:val="clear"/>
        <w:jc w:val="both"/>
        <w:rPr/>
      </w:pPr>
      <w:r>
        <w:rPr>
          <w:rFonts w:cs="Times New Roman" w:ascii="Times New Roman" w:hAnsi="Times New Roman"/>
          <w:sz w:val="22"/>
          <w:szCs w:val="22"/>
        </w:rPr>
        <w:t xml:space="preserve">«Плохая мать»: Все, что они делают, меня раздражает. Все. Как они говорят. Как они выглядят.- Мне хочется или заставить их измениться, или прогнать их. Если бы я могла, я побила бы их. Иногда я чувствую, что даже способна кого-нибудь убить. Я прихожу в ярость. </w:t>
      </w:r>
      <w:r>
        <w:rPr>
          <w:rFonts w:cs="Times New Roman" w:ascii="Times New Roman" w:hAnsi="Times New Roman"/>
          <w:i/>
          <w:iCs/>
          <w:sz w:val="22"/>
          <w:szCs w:val="22"/>
        </w:rPr>
        <w:t xml:space="preserve">(Пауза.) </w:t>
      </w:r>
      <w:r>
        <w:rPr>
          <w:rFonts w:cs="Times New Roman" w:ascii="Times New Roman" w:hAnsi="Times New Roman"/>
          <w:sz w:val="22"/>
          <w:szCs w:val="22"/>
        </w:rPr>
        <w:t>Я просто хочу, чтобы они все исчезли и оставили Карен одну. Я просто не выношу, когда кто-нибудь из них дотрагивается до нее. Если ее муж целует ее, мне хочется отшвырнуть его. Когда ее дети обнимают ее, мне хочется их ударить. Они все сводят меня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еудивительно, что ты пугаешь Карен. Скажи мне, что именно сводит тебя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Они всегда требуют, а она всегда 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Что ты хочешь этим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Когда машина ее сына застревает где-нибудь, потому что кончился бензин,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pPr>
      <w:r>
        <w:rPr>
          <w:rFonts w:cs="Times New Roman" w:ascii="Times New Roman" w:hAnsi="Times New Roman"/>
          <w:sz w:val="22"/>
          <w:szCs w:val="22"/>
        </w:rPr>
        <w:t xml:space="preserve">бросается спасать его. Немедленно. Я думаю, что она должна дать ему попотеть немного. Дать ему опоздать на свидание, чтобы его подружка рассердилась. Но нет, Супермама бросает все и мчится проявлять милосердие. </w:t>
      </w:r>
      <w:r>
        <w:rPr>
          <w:rFonts w:cs="Times New Roman" w:ascii="Times New Roman" w:hAnsi="Times New Roman"/>
          <w:i/>
          <w:iCs/>
          <w:sz w:val="22"/>
          <w:szCs w:val="22"/>
        </w:rPr>
        <w:t xml:space="preserve">(С отвращением.) </w:t>
      </w:r>
      <w:r>
        <w:rPr>
          <w:rFonts w:cs="Times New Roman" w:ascii="Times New Roman" w:hAnsi="Times New Roman"/>
          <w:sz w:val="22"/>
          <w:szCs w:val="22"/>
        </w:rPr>
        <w:t>Меня тошнит от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Тебе не нравится, когда она обо всех забот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Вы угадали! Супермама заботится обо всех. Мадам Мученица — так я ее называю. Мне наплевать, если она больше никогда ни для кого ничего не сделает. И ей еще нужно поддерживать мужа. Он нервничает, и она не может заснуть. Супермама не может позволить ему одному мучиться бессонницей. Она вынуждена вставать и мучиться вместе с ним. И она такая чуткая. Я — нет. Я сержусь. Но она не дает мне среагировать. Она приятно улыбается и продолжает всем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И как ты выходишь?</w:t>
      </w:r>
    </w:p>
    <w:p>
      <w:pPr>
        <w:pStyle w:val="Normal"/>
        <w:shd w:fill="FFFFFF" w:val="clear"/>
        <w:jc w:val="both"/>
        <w:rPr/>
      </w:pPr>
      <w:r>
        <w:rPr>
          <w:rFonts w:cs="Times New Roman" w:ascii="Times New Roman" w:hAnsi="Times New Roman"/>
          <w:sz w:val="22"/>
          <w:szCs w:val="22"/>
        </w:rPr>
        <w:t xml:space="preserve">«Плохая мать»: Когда она не видит. Это я говорю те непристойности о ее муже, когда они выходят в свет. Она не знает, почему она так делает, но это я. Почему-то Супермама не обладает такой силой, будучи в обществе. И </w:t>
      </w:r>
      <w:r>
        <w:rPr>
          <w:rFonts w:cs="Times New Roman" w:ascii="Times New Roman" w:hAnsi="Times New Roman"/>
          <w:i/>
          <w:iCs/>
          <w:sz w:val="22"/>
          <w:szCs w:val="22"/>
        </w:rPr>
        <w:t xml:space="preserve">(улыбаясь) </w:t>
      </w:r>
      <w:r>
        <w:rPr>
          <w:rFonts w:cs="Times New Roman" w:ascii="Times New Roman" w:hAnsi="Times New Roman"/>
          <w:sz w:val="22"/>
          <w:szCs w:val="22"/>
        </w:rPr>
        <w:t>если она выпьет пару рюмок, я становлюсь очень остра на язык. Я знаю, как его до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О, так значит, это была ты. А она удивлялась, кто это делал. А как ты ведешь себя с детьми?</w:t>
      </w:r>
    </w:p>
    <w:p>
      <w:pPr>
        <w:pStyle w:val="Normal"/>
        <w:shd w:fill="FFFFFF" w:val="clear"/>
        <w:jc w:val="both"/>
        <w:rPr/>
      </w:pPr>
      <w:r>
        <w:rPr>
          <w:rFonts w:cs="Times New Roman" w:ascii="Times New Roman" w:hAnsi="Times New Roman"/>
          <w:sz w:val="22"/>
          <w:szCs w:val="22"/>
        </w:rPr>
        <w:t xml:space="preserve">«Плохая м а т ь»: Я им говорю, насколько они беспомощны. Супермама всегда старается потакать им. Вы знаете </w:t>
      </w:r>
      <w:r>
        <w:rPr>
          <w:rFonts w:cs="Times New Roman" w:ascii="Times New Roman" w:hAnsi="Times New Roman"/>
          <w:i/>
          <w:iCs/>
          <w:sz w:val="22"/>
          <w:szCs w:val="22"/>
        </w:rPr>
        <w:t xml:space="preserve">(с сарказмом), </w:t>
      </w:r>
      <w:r>
        <w:rPr>
          <w:rFonts w:cs="Times New Roman" w:ascii="Times New Roman" w:hAnsi="Times New Roman"/>
          <w:sz w:val="22"/>
          <w:szCs w:val="22"/>
        </w:rPr>
        <w:t>она усиливает их маленькие эго. Я им даю знать, что они все делают неправильно. Что они безобразные и глупы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се не хорошие. Хотя я делаю это тонко. Иногда это просто взгляд или пожатие плечами. Большей частью я критикую их и отталкиваю от себя. Я не выношу, когда они цепляются з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Звучит так, словно при Супермаме Карен ничего не может сделать для себя. На первом месте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Вот именно. Она в течение шести недель пыталась прочитать книгу. Я сделала бы так, чтобы ежедневно на пару часов она запиралась в своей спальне и чи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еплохая идея.</w:t>
      </w:r>
    </w:p>
    <w:p>
      <w:pPr>
        <w:pStyle w:val="Normal"/>
        <w:shd w:fill="FFFFFF" w:val="clear"/>
        <w:jc w:val="both"/>
        <w:rPr/>
      </w:pPr>
      <w:r>
        <w:rPr>
          <w:rFonts w:cs="Times New Roman" w:ascii="Times New Roman" w:hAnsi="Times New Roman"/>
          <w:sz w:val="22"/>
          <w:szCs w:val="22"/>
        </w:rPr>
        <w:t xml:space="preserve">«Плохая мать»: Вы правда так думаете? Действительно? </w:t>
      </w:r>
      <w:r>
        <w:rPr>
          <w:rFonts w:cs="Times New Roman" w:ascii="Times New Roman" w:hAnsi="Times New Roman"/>
          <w:i/>
          <w:iCs/>
          <w:sz w:val="22"/>
          <w:szCs w:val="22"/>
        </w:rPr>
        <w:t xml:space="preserve">(Подозрительно.) </w:t>
      </w:r>
      <w:r>
        <w:rPr>
          <w:rFonts w:cs="Times New Roman" w:ascii="Times New Roman" w:hAnsi="Times New Roman"/>
          <w:sz w:val="22"/>
          <w:szCs w:val="22"/>
        </w:rPr>
        <w:t>Никто никогда не думал, что у меня могут быть хороши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Ну, иногда женщине надо отдохнуть от Супермамы. Что бы еще ты хотела, чтобы она сдел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 потратил дополнительное время с «плохой матерью». Карен настолько отождествила себя с «хорошей матерью», что каждый выбор без раздумья делался в пользу кого-нибудь из членов семьи. «Толкач» и «критик» Карен заставляли ее делать все больше и больше для других и критиковали ее за эгоизм, если она осмеливалась подумать о себе. «Плохая мать» была под большим давлением. Хотя она была не признана, она в любую минуту готова была отреаг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мы слушали «плохую мать», она готова была приводить все новые примеры того, когда она чувствовала, что Карен сделала неосознанный выбор. Эта ранее отвергнутая «плохая мать» выдавала новые идеи и предлагала творческие решения старых проблем, раз ее изначальная горечь ушла. Карен смогла выслушивать ее мнение и предложения и более соз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выбирать, что делать, а чего не делать для других. Депрессия и раздражение стали постепенно покидать Карен, когда эти энергии вышли на свободу и она больше не чувствовала себя в плену у субличности-Супермамы. Ее «плохая мать» перестала быть демонической энергией. Она уже больше не появлялась неожиданно, чтобы зло «пинать» членов семьи К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ая мать» появляется с хорошей целью: сбалансировать систему, которая была разбалансирова-на. Когда женщина не слушает ее, она, как в случае с Карен, делает злые замечания своей семье, говорит о ней со своими подругами и чувствует себя в ловушке, очень раздраженной, в безнадеж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ведением осознания ловушка раскрывается и система естественным образом уравновешивается. Мы чувствуем дискомфорт, потому что для этого есть причина; наши «плохие матери» и «плохие отцы» сердятся, потому что для этого есть причина. Если мы слушаем их точки зрения, у нас есть шанс восстановить нормальный энергетический бал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заметить, что иногда, хотя и реже, «плохая мать» преобладает, а другая сторона игнорируется. Тогда «хорошие родители» сердятся, раздражаются и требуют внимания ради благополучия других. Здесь тоже с введением осведомленности система становится сбалансир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ЦИОНАЛЬНЫЙ Р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й родитель» встречается чаще в мужчинах, чем в женщинах, и рано или поздно он привязывается к субличности «эмоционально активного ребенка» в другом человеке. Вместе они исполняют восхитительный танец. Выглядит это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w:t>
      </w:r>
    </w:p>
    <w:p>
      <w:pPr>
        <w:pStyle w:val="Normal"/>
        <w:shd w:fill="FFFFFF" w:val="clear"/>
        <w:jc w:val="both"/>
        <w:rPr/>
      </w:pPr>
      <w:r>
        <w:rPr>
          <w:rFonts w:cs="Times New Roman" w:ascii="Times New Roman" w:hAnsi="Times New Roman"/>
          <w:sz w:val="22"/>
          <w:szCs w:val="22"/>
        </w:rPr>
        <w:t xml:space="preserve">Кэрол </w:t>
      </w:r>
      <w:r>
        <w:rPr>
          <w:rFonts w:cs="Times New Roman" w:ascii="Times New Roman" w:hAnsi="Times New Roman"/>
          <w:i/>
          <w:iCs/>
          <w:sz w:val="22"/>
          <w:szCs w:val="22"/>
        </w:rPr>
        <w:t xml:space="preserve">(говорит ее компетентное эго): </w:t>
      </w:r>
      <w:r>
        <w:rPr>
          <w:rFonts w:cs="Times New Roman" w:ascii="Times New Roman" w:hAnsi="Times New Roman"/>
          <w:sz w:val="22"/>
          <w:szCs w:val="22"/>
        </w:rPr>
        <w:t>Вчера я расстроилась, когда вы проигнорировали меня, строя планы на выходные. Я чувствовала, что на меня не обращают внимания. Я хотела бы поговорить об этом.</w:t>
      </w:r>
    </w:p>
    <w:p>
      <w:pPr>
        <w:pStyle w:val="Normal"/>
        <w:shd w:fill="FFFFFF" w:val="clear"/>
        <w:jc w:val="both"/>
        <w:rPr/>
      </w:pPr>
      <w:r>
        <w:rPr>
          <w:rFonts w:cs="Times New Roman" w:ascii="Times New Roman" w:hAnsi="Times New Roman"/>
          <w:sz w:val="22"/>
          <w:szCs w:val="22"/>
        </w:rPr>
        <w:t xml:space="preserve">«Рациональный отец» Теда </w:t>
      </w:r>
      <w:r>
        <w:rPr>
          <w:rFonts w:cs="Times New Roman" w:ascii="Times New Roman" w:hAnsi="Times New Roman"/>
          <w:i/>
          <w:iCs/>
          <w:sz w:val="22"/>
          <w:szCs w:val="22"/>
        </w:rPr>
        <w:t xml:space="preserve">(хладнокровныйи собранный): </w:t>
      </w:r>
      <w:r>
        <w:rPr>
          <w:rFonts w:cs="Times New Roman" w:ascii="Times New Roman" w:hAnsi="Times New Roman"/>
          <w:sz w:val="22"/>
          <w:szCs w:val="22"/>
        </w:rPr>
        <w:t>Ты хочешь этим сказать, что ты расстроилась?</w:t>
      </w:r>
    </w:p>
    <w:p>
      <w:pPr>
        <w:pStyle w:val="Normal"/>
        <w:shd w:fill="FFFFFF" w:val="clear"/>
        <w:jc w:val="both"/>
        <w:rPr/>
      </w:pPr>
      <w:r>
        <w:rPr>
          <w:rFonts w:cs="Times New Roman" w:ascii="Times New Roman" w:hAnsi="Times New Roman"/>
          <w:sz w:val="22"/>
          <w:szCs w:val="22"/>
        </w:rPr>
        <w:t xml:space="preserve">Кэрол: Расстроилась. И знаешь, даже </w:t>
      </w:r>
      <w:r>
        <w:rPr>
          <w:rFonts w:cs="Times New Roman" w:ascii="Times New Roman" w:hAnsi="Times New Roman"/>
          <w:i/>
          <w:iCs/>
          <w:sz w:val="22"/>
          <w:szCs w:val="22"/>
        </w:rPr>
        <w:t xml:space="preserve">обиделась. </w:t>
      </w:r>
      <w:r>
        <w:rPr>
          <w:rFonts w:cs="Times New Roman" w:ascii="Times New Roman" w:hAnsi="Times New Roman"/>
          <w:sz w:val="22"/>
          <w:szCs w:val="22"/>
        </w:rPr>
        <w:t>Я чувствовала, что на меня не обращают внимания.</w:t>
      </w:r>
    </w:p>
    <w:p>
      <w:pPr>
        <w:pStyle w:val="Normal"/>
        <w:shd w:fill="FFFFFF" w:val="clear"/>
        <w:jc w:val="both"/>
        <w:rPr/>
      </w:pPr>
      <w:r>
        <w:rPr>
          <w:rFonts w:cs="Times New Roman" w:ascii="Times New Roman" w:hAnsi="Times New Roman"/>
          <w:sz w:val="22"/>
          <w:szCs w:val="22"/>
        </w:rPr>
        <w:t xml:space="preserve">«Рациональный отец» </w:t>
      </w:r>
      <w:r>
        <w:rPr>
          <w:rFonts w:cs="Times New Roman" w:ascii="Times New Roman" w:hAnsi="Times New Roman"/>
          <w:i/>
          <w:iCs/>
          <w:sz w:val="22"/>
          <w:szCs w:val="22"/>
        </w:rPr>
        <w:t xml:space="preserve">(несколько сдержанно): </w:t>
      </w:r>
      <w:r>
        <w:rPr>
          <w:rFonts w:cs="Times New Roman" w:ascii="Times New Roman" w:hAnsi="Times New Roman"/>
          <w:sz w:val="22"/>
          <w:szCs w:val="22"/>
        </w:rPr>
        <w:t>Я не понимаю. Почему ты должна чувствовать, что на тебя не обращают внимания?</w:t>
      </w:r>
    </w:p>
    <w:p>
      <w:pPr>
        <w:pStyle w:val="Normal"/>
        <w:shd w:fill="FFFFFF" w:val="clear"/>
        <w:jc w:val="both"/>
        <w:rPr/>
      </w:pPr>
      <w:r>
        <w:rPr>
          <w:rFonts w:cs="Times New Roman" w:ascii="Times New Roman" w:hAnsi="Times New Roman"/>
          <w:sz w:val="22"/>
          <w:szCs w:val="22"/>
        </w:rPr>
        <w:t xml:space="preserve">Кэрол: </w:t>
      </w:r>
      <w:r>
        <w:rPr>
          <w:rFonts w:cs="Times New Roman" w:ascii="Times New Roman" w:hAnsi="Times New Roman"/>
          <w:i/>
          <w:iCs/>
          <w:sz w:val="22"/>
          <w:szCs w:val="22"/>
        </w:rPr>
        <w:t xml:space="preserve">(начиная чувствовать себя неудобно): </w:t>
      </w:r>
      <w:r>
        <w:rPr>
          <w:rFonts w:cs="Times New Roman" w:ascii="Times New Roman" w:hAnsi="Times New Roman"/>
          <w:sz w:val="22"/>
          <w:szCs w:val="22"/>
        </w:rPr>
        <w:t>Я почувствовала, что на меня не обращают внимания, потому что ты не обращал на меня внимания. Ты не спросил меня, что я чувствую.</w:t>
      </w:r>
    </w:p>
    <w:p>
      <w:pPr>
        <w:pStyle w:val="Normal"/>
        <w:shd w:fill="FFFFFF" w:val="clear"/>
        <w:jc w:val="both"/>
        <w:rPr/>
      </w:pPr>
      <w:r>
        <w:rPr>
          <w:rFonts w:cs="Times New Roman" w:ascii="Times New Roman" w:hAnsi="Times New Roman"/>
          <w:sz w:val="22"/>
          <w:szCs w:val="22"/>
        </w:rPr>
        <w:t xml:space="preserve">«Рациональный отец» </w:t>
      </w:r>
      <w:r>
        <w:rPr>
          <w:rFonts w:cs="Times New Roman" w:ascii="Times New Roman" w:hAnsi="Times New Roman"/>
          <w:i/>
          <w:iCs/>
          <w:sz w:val="22"/>
          <w:szCs w:val="22"/>
        </w:rPr>
        <w:t xml:space="preserve">(с легким презрением): </w:t>
      </w:r>
      <w:r>
        <w:rPr>
          <w:rFonts w:cs="Times New Roman" w:ascii="Times New Roman" w:hAnsi="Times New Roman"/>
          <w:sz w:val="22"/>
          <w:szCs w:val="22"/>
        </w:rPr>
        <w:t>Ты слишком расстраиваешься по этому поводу. В чем проблема? Я не пони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покорная дочь» К э р о л: Да нет никакой проблемы! Я думала, что мы вместе составим план на выходные. Поскольку свои выходные вы планировали сами, я поеду в клуб медиков на Мартинику! </w:t>
      </w:r>
      <w:r>
        <w:rPr>
          <w:rFonts w:cs="Times New Roman" w:ascii="Times New Roman" w:hAnsi="Times New Roman"/>
          <w:i/>
          <w:iCs/>
          <w:sz w:val="22"/>
          <w:szCs w:val="22"/>
        </w:rPr>
        <w:t>(Выскакивает из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невозможно противостоять силе «рационального отца». Он всегда хладнокровен, всегда командует. Чем более рациональным он становится, тем иррациональнее будет звучать другой голос. Однако «рациональные отцы» так же попадают в ловушку, как и мы, когда разговариваем с ними. Если мы хотим сохранить объективность да еще юмор, у нас будет шанс разрушить чары. Если нет — радуйтесь! Никто лучше, чем «рациональный отец», не может спр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овать взрыв ярости в «непокорной сердитой дочери», и это может быть довольно весело. Однажды женщину привел в такую ярость «рациональный отец» ее друга, что она сказала: «Я так сердита, что могу прокусить эту ветку». И прокусила. И они мгновенно почувствовали себя свободными, потому что это было так забавно, что оба расхохотались. Ее поступок был неожиданным и шокирующим, что заставило уровни осведомленности у обоих автоматически пробудиться. Таким образом, они стали двумя компетентными эго, а не «рациональным отцом» и «сердитой доч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части книги, названной «Голоса», мы могли бы привести еще много примеров встреченных нами субличностей. Однако приходится ограничить себя. Поэтому мы выбрали те субличности — и первичные, и отвергнутые,— которые кажутся особенно распространенными в западном обществе. В третьей части книги мы дадим более широкую картину, где рассмотрим две главных проблемы в жизни — обретение силы и поиск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ш итотокдптл»</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КОННЫЙ ПОТОК ВНУТРЕННЕ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созданы из множества энергетических моделей, или «я». С одними мы отождествляем себя, других отвергаем. Каждое из этих «я» имеет свою противоположность, действующую сознательно или подсознательно. До сих пор наше внимание было сосредоточено на том, как энергетические модели ведут себя в качестве индивидуальных внутренних субличностей. Теперь мы расширим нашу осведомленность, уяснив их роль в окружающем нас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ратко суть процесса развития. Мы рождаемся в мир крайне уязвимыми и какое-то время остаемся такими. «Защитник/контролер» — первое главное «я», которое развивается, чтобы защитить нашу уязвимость. Очень рано «защитник/контролер» становится направляющим агентом личности и использует другие «я», чтобы создать для нее защиту. Эти другие «я» мы называем первичными «я». По существу, они представляют черты характера, с которыми мы сильнее всего отождествляем себя,— какими мы видим себя и как определяем свое отношение к миру. Первичные «я» образуют наше действующее эго до тех пор, пока не родится осведомленность, и уже осведомленное, компетентное эго начнет функционировать отдельно от первич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мы становимся старше, переход от уязвимости к силе ускоряется. Мало удовольствия оставаться уязвимым. Наше окружение должно быть под контролем, поэтому «защитник/контролер»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е «я» очень быстро берут личность под свою власть. Они создают систему из нескольких «я», действующую в каждом из нас в соответствии с моделью родительского контроля. Самое важное, что по мере развития этих первичных «я» наша уязвимость оказывается похороненной. У одних она похоронена окончательно. У других уязвимость регулярно прорывается или вообще берет верх над всеми другими «я», и они продолжают чувствовать себя уязвимыми и даже жертвами. В том и другом случае здоровые человеческие отношения весьма затруд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основные интерактивные модели, разрушающие наши отношения, мы понимаем, что первопричиной проблем является наша неспособность справиться с собственной уязвимостью. Цель Диалога голосов — научиться пропускать каждое «я», в том числе и нашу уязвимость, через компетентное эго. Когда мы отвергаем нашу уязвимость, мы отождествляем себя с нашими родительскими «я»; отождествление же с уязвимостью обеспечивает статус жертвы — в том и другом случае проблема уязвимости становится почти неразрешимой. Научиться осознавать и проживать уязвимость, а потом и выражать ее через компетентное эго — вот одна из самых важных задач, с которыми мы сталкиваемся в ходе эволюц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ранее рассмотренным «я», мы видим, что в целом они представляют собой противоположные полюса в континууме «сила—уязвимость». Полюс силы — это наша «родительская сторона», а полюс уязвимости — это наш «ребенок». Энергии личности постоянно циркулируют между этими двумя полюсами, и эту циркуляцию можно представить в виде следующе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               )&lt;              ) Уязв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ь сила—уязвимость 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поток энергии движется без участия нашей осведомленности. Мы не можем его остановить, потому что это исконный, архетипический процесс. Интересно отметить, что это сбалансированная энергетическая система: сторона «сын/дочь», представляющая собой отсутствие контроля и уязвимость, по величине совершенно такая же, как сторона «отец/ мать», представляющая собой силу и контроль. Мы можем не осознавать это равновесие, поскольку склонны отождествлять себя лишь с одной стороной этого континуума, отвергая вторую. Однако по мере расширения осведомленности начинают ощущаться и исконный поток, и его сбалансированность. Компетентное эго обретает некоторый контроль и возможность выбора — как эти энергии будут действовать внутри нас и в наших отношениях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тично развитие осведомленности можно представи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сведомленности, которая действует как свидетель, и компетентного эго, способного принять и силу, и уязвимость,— одна из основных целей трансформационной работы с сознанием. Она ведет к тому, что мы называем обретением силы, а не просто существование в качестве сильного. В следующей главе мы рассмотрим, как эти идеи применимы к «рыку пробуждения» в сегодняшней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9985" cy="1200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0" r="-15" b="-30"/>
                    <a:stretch>
                      <a:fillRect/>
                    </a:stretch>
                  </pic:blipFill>
                  <pic:spPr bwMode="auto">
                    <a:xfrm>
                      <a:off x="0" y="0"/>
                      <a:ext cx="2419985" cy="1200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ВГЕТТНШ СТ1?П&gt;1 ЖТТПЦТШОН</w:t>
      </w:r>
    </w:p>
    <w:p>
      <w:pPr>
        <w:pStyle w:val="Normal"/>
        <w:shd w:fill="FFFFFF" w:val="clear"/>
        <w:jc w:val="both"/>
        <w:rPr/>
      </w:pPr>
      <w:r>
        <w:rPr>
          <w:rFonts w:cs="Times New Roman" w:ascii="Times New Roman" w:hAnsi="Times New Roman"/>
          <w:sz w:val="22"/>
          <w:szCs w:val="22"/>
        </w:rPr>
        <w:t xml:space="preserve">Теперь, когда мы понимаем, как развиваются наши «я» и как эволюционирует наше сознание, давайте посмотрим на некоторые важные перемены в культуре, протекающие при обретенной осведомленности. Как показал наш опыт, на общекультурном уровне мужчины склонны к отвержению уязвимости и признанию силы. Их задача обретения силы заключается в развитии компетентного эго, способного признать </w:t>
      </w:r>
      <w:r>
        <w:rPr>
          <w:rFonts w:cs="Times New Roman" w:ascii="Times New Roman" w:hAnsi="Times New Roman"/>
          <w:i/>
          <w:iCs/>
          <w:sz w:val="22"/>
          <w:szCs w:val="22"/>
        </w:rPr>
        <w:t xml:space="preserve">обе </w:t>
      </w:r>
      <w:r>
        <w:rPr>
          <w:rFonts w:cs="Times New Roman" w:ascii="Times New Roman" w:hAnsi="Times New Roman"/>
          <w:sz w:val="22"/>
          <w:szCs w:val="22"/>
        </w:rPr>
        <w:t>эти стороны. Несмотря на то что мужчины продвинулись в этом направлении, большей частью это явилось реакцией или побочным продуктом коренной революции, произошедшей в психологии женщин. Мы вовсе не хотим сказать, что развитие психологии мужчин является реакцией на женское движение. Просто баланс сил так резко сдвинулся за последние двадцать лет, когда женщины прошли через свой революционный процесс, что многим мужчинам пришлось приспосабливаться к переменам. В этой главе мы сосредоточим внимание на психологической революции женщин в свете изучения наших «я».</w:t>
      </w:r>
    </w:p>
    <w:p>
      <w:pPr>
        <w:pStyle w:val="Normal"/>
        <w:shd w:fill="FFFFFF" w:val="clear"/>
        <w:jc w:val="both"/>
        <w:rPr/>
      </w:pPr>
      <w:r>
        <w:rPr>
          <w:rFonts w:cs="Times New Roman" w:ascii="Times New Roman" w:hAnsi="Times New Roman"/>
          <w:sz w:val="22"/>
          <w:szCs w:val="22"/>
        </w:rPr>
        <w:t xml:space="preserve">До 6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пределенные энергетические модели были до такой степени отвергнуты западной культурой, что предполагались вообще несуществующими. Культурные нормы, поддержанные законодательством и господствующими психологическими теориями, делали почти невозможным для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ть свою агрессию, гнев, силу, амбиции или сексуальность в качестве приемлемых, более того, ценных аспектов жен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министское движение пролило свет на насильственное отвержение энергетических моделей, связанных с силой и властью. Оно подняло вопросы женского бессилия и побудило женщин признать многие ранее отвергаемые энергетические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Хелен была приятной молодой женщиной, типичной представительницей среднего класса Среднего Запада. Она удачно вышла замуж, у нее было трое детей, она была домохозяйкой и заботилась о детях. Несмотря на то что Хелен обладала сильным интеллектом и амбициями, ориентированными на успех в «мужском» мире, ей удавалось вполне успешно подавлять эти качества — пока она не прочитала книгу «Мистика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ее профессиональные амбиции вовсе не отвергнуты — Хелен захотела сделать карьеру. Ее уже не пугали широко распространенные в тогдашнем обществе обвинения, что стремление жены к карьере фактически кастрирует ее мужа и наносит несказанный вред детям. Она «собрала в кулак» свои отвергнутые интеллектуальные энергии и перестала отождествлять себя с жертвенной субличностью (что сильно поощрялось в то время как обязательное условие для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Хелен перестала отвергать свои «неженские» амбиции, она смогла с большим успехом сделать себе карьеру, используя чувство юмора, сочувствие, рефлексию. Она осталась чувствительной, нежной и заботливой. Интегрируя в себе энергии, которые все еще продолжали оставаться табу в тогдашней культуре, молодая женщина обрела силу и радовалась полезной, захватывающей карьере, которая сравнялась с карьерой мужа, а потом и превзошла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pPr>
      <w:r>
        <w:rPr>
          <w:rFonts w:cs="Times New Roman" w:ascii="Times New Roman" w:hAnsi="Times New Roman"/>
          <w:sz w:val="22"/>
          <w:szCs w:val="22"/>
        </w:rPr>
        <w:t xml:space="preserve">Интересно отметить, как мы бываем напуганы отвергнутыми энергиями, до тех пор пока не позволим им войти в нашу жизнь. В начале 60-х годов действия Хелен определенно закончились бы психологической катастрофой. Часто мы отвергаем энергии, потому что боимся, что они нарушат наше равновесие и приведут к хаосу. В действительности все наоборот. </w:t>
      </w:r>
      <w:r>
        <w:rPr>
          <w:rFonts w:cs="Times New Roman" w:ascii="Times New Roman" w:hAnsi="Times New Roman"/>
          <w:i/>
          <w:iCs/>
          <w:sz w:val="22"/>
          <w:szCs w:val="22"/>
        </w:rPr>
        <w:t xml:space="preserve">Отвержение «хаоса» внутри нас вызывает разрушения в нашем окружении, потому что эти отвергнутые энергии функционируют подсознательно. </w:t>
      </w:r>
      <w:r>
        <w:rPr>
          <w:rFonts w:cs="Times New Roman" w:ascii="Times New Roman" w:hAnsi="Times New Roman"/>
          <w:sz w:val="22"/>
          <w:szCs w:val="22"/>
        </w:rPr>
        <w:t>Интеграция таких энергий обогащает нас и наше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ИН» И «ВИНОВАТАЯ Д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воина», или «амазонки», веками подавлялась в женщинах. Для Эллен было большим облегчением, когда мы в первый раз заговорили с этой ее бесстрашной частью. У Эллен был серьезный и длительный роман, который недавно закончился. Жена ее любовника и ее муж, друзья — все ее осуждали. Она была законченной «виноватой жертвой».</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осле того как Эллен пересела на другое место и проявился «воин»): </w:t>
      </w:r>
      <w:r>
        <w:rPr>
          <w:rFonts w:cs="Times New Roman" w:ascii="Times New Roman" w:hAnsi="Times New Roman"/>
          <w:sz w:val="22"/>
          <w:szCs w:val="22"/>
        </w:rPr>
        <w:t>Вот это да! Вы абсолютно не похожи на Эллен. Вы стали выше, выпрямились, глаза ваши сверкают.</w:t>
      </w:r>
    </w:p>
    <w:p>
      <w:pPr>
        <w:pStyle w:val="Normal"/>
        <w:shd w:fill="FFFFFF" w:val="clear"/>
        <w:jc w:val="both"/>
        <w:rPr/>
      </w:pPr>
      <w:r>
        <w:rPr>
          <w:rFonts w:cs="Times New Roman" w:ascii="Times New Roman" w:hAnsi="Times New Roman"/>
          <w:sz w:val="22"/>
          <w:szCs w:val="22"/>
        </w:rPr>
        <w:t xml:space="preserve">«В о и н»: Конечно, и я никого не боюсь: ни ее мужа, ни жены ее любовника — никого. Пусть они при мне попытаются добиться, чтобы она чувствовала себя виноватой. Пусть только попытаются. Они пожалеют. Она сделала то, что сделала, и я не позволю ей извиняться. Я горжусь ею. Я всех их заставлю смириться. </w:t>
      </w:r>
      <w:r>
        <w:rPr>
          <w:rFonts w:cs="Times New Roman" w:ascii="Times New Roman" w:hAnsi="Times New Roman"/>
          <w:i/>
          <w:iCs/>
          <w:sz w:val="22"/>
          <w:szCs w:val="22"/>
        </w:rPr>
        <w:t xml:space="preserve">(Оживляется.) </w:t>
      </w:r>
      <w:r>
        <w:rPr>
          <w:rFonts w:cs="Times New Roman" w:ascii="Times New Roman" w:hAnsi="Times New Roman"/>
          <w:sz w:val="22"/>
          <w:szCs w:val="22"/>
        </w:rPr>
        <w:t>Если они при людях будут ее обвинять, я просто расскажу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pPr>
      <w:r>
        <w:rPr>
          <w:rFonts w:cs="Times New Roman" w:ascii="Times New Roman" w:hAnsi="Times New Roman"/>
          <w:sz w:val="22"/>
          <w:szCs w:val="22"/>
        </w:rPr>
        <w:t xml:space="preserve">как есть. Я ничего не утаю, и они пожалеют, что хотели сделать из нее козла отпущения. Я устала от ее постоянных извинений, чувства вины за все. </w:t>
      </w:r>
      <w:r>
        <w:rPr>
          <w:rFonts w:cs="Times New Roman" w:ascii="Times New Roman" w:hAnsi="Times New Roman"/>
          <w:i/>
          <w:iCs/>
          <w:sz w:val="22"/>
          <w:szCs w:val="22"/>
        </w:rPr>
        <w:t xml:space="preserve">(Глаза заблестели.) </w:t>
      </w:r>
      <w:r>
        <w:rPr>
          <w:rFonts w:cs="Times New Roman" w:ascii="Times New Roman" w:hAnsi="Times New Roman"/>
          <w:sz w:val="22"/>
          <w:szCs w:val="22"/>
        </w:rPr>
        <w:t>Я на самом деле хотела бы это сделать. Да, мне хотелось бы посмотреть на их лица, когда они увидят, как я выступаю в ее защиту. Эти лицемерные негодяи. Никто из них не лучше ее, и они не смеют осуждать ее, пока я возле. Не пройдет! Я здесь, чтобы защитить ее, и мне наплевать на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едавнего времени энергия «воина» считалась неженской, лишающей женской привлекательности или, что еще хуже, формой одержимости демоном. Теперь мы понимаем, как она необходима для самозащиты и как бессильна может быть женщина, если эта энергия отвергнута. Без нее Эллен была «виноватой жертвой» — все вокруг обвиняли и осуждали ее. Но стоило ей признать свое воинственное «я», и она смогла защитить себя надлежащим образом, используя свое компетентное эго. Эллен вовсе не бездумно отождествилось с «амазонкой», только и ищущей, с кем бы сразиться,— нет, она просто позаботилась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ого как она получила доступ к своей энергии «воина», Эллен отождествляла себя с «виноватой дочерью» — другой энергетической моделью, поощряемой в женщине со времен Евы. Женщины, в конце концов, виноваты в том, что человечество изгнано из рая, и пока феминистки не привлекли внимание к этой системе убеждений, женщины в большей или меньшей степени жили жизнью «виноватой дочери». Еву обвинили в излишнем любопытстве, независимости мышления, в желании расширить свой кругозор. Как это ужасно! Ее наказали за неповиновен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ымостили путь для рождения миллионов и миллионов «виноватых дочерей». Эта исконная энергия заботится о том, чтобы не расстраивать «коллектив». Она постоянно волнуется о том, что подумают люди. На протяжении сотен поколений матери спрашивают своих дочерей: «Что подумают люди?», когда их дочери проявляют желание отступить от общепризнанных норм.</w:t>
      </w:r>
    </w:p>
    <w:p>
      <w:pPr>
        <w:pStyle w:val="Normal"/>
        <w:shd w:fill="FFFFFF" w:val="clear"/>
        <w:jc w:val="both"/>
        <w:rPr/>
      </w:pPr>
      <w:r>
        <w:rPr>
          <w:rFonts w:cs="Times New Roman" w:ascii="Times New Roman" w:hAnsi="Times New Roman"/>
          <w:sz w:val="22"/>
          <w:szCs w:val="22"/>
        </w:rPr>
        <w:t xml:space="preserve">«Виноватая дочь» в Эллен, например, приходила в ужас от того, что люди узнают о ее романе и осудят. Она впадала в панику при одной мысли о том, что люди будут о ней говорить. Она постоянно говорила: «Я хочу, чтобы Эллен была хорошей девочкой. Я </w:t>
      </w:r>
      <w:r>
        <w:rPr>
          <w:rFonts w:cs="Times New Roman" w:ascii="Times New Roman" w:hAnsi="Times New Roman"/>
          <w:i/>
          <w:iCs/>
          <w:sz w:val="22"/>
          <w:szCs w:val="22"/>
        </w:rPr>
        <w:t xml:space="preserve">умру, </w:t>
      </w:r>
      <w:r>
        <w:rPr>
          <w:rFonts w:cs="Times New Roman" w:ascii="Times New Roman" w:hAnsi="Times New Roman"/>
          <w:sz w:val="22"/>
          <w:szCs w:val="22"/>
        </w:rPr>
        <w:t>если люди будут думать о ней плохо. И боже мой, что скажут ее мать и отец? Они же не смогут смотреть людям в глаза. Они будут так смущаться! На их месте я бы умерла, просто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аждый может осудить «виноватую дочь», каждый может пристьщить ее. Она является древней, мощной исконной энергией, но настало время перестать отождествлять себя с ней. Однако это не значит, что женщины должны теперь отождествлять себя с ее противоположностью — вероятно, с «осуждающей» или «мстительной матерью» — и во всем винить мужчин, религию или западную 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встать на позицию осведомленности. Пора женщинам перестать отождествлять себя с внутренними энергиями, которые обессиливают их. Репрессия исходит не только от других, она исходит и от наших субличностей, которые век за веком толкают нас под власть осуждающей мужской половины человечества. Настало время для женщин обрести силу с позиции сознания и принять ответственность за себя и за свои поступки. В некотором смысле женщины больше нуждаются в обретении силы, чем мужчины.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их нет равного доступа к традиционной силе (отождествлению с исконными силовыми энергиями), они вынуждены действовать с позиции обретенной силы (силы, интегрированной с уязв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НИЦА МЕЖДУ ОБРЕТЕННОЙ И ПЕРВИЧНОЙ СИЛОЙ В ЖЕНЩ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развитие сильного компетентного эго в женщинах, может быть, нигде более не важно так, как в корпоративном мире. Очень интересно наблюдать, как развивался этот процесс в Элизабет. Она воспитывалась в Латинской Америке. Ее отец был диктатором в семье. После окончания школы Элизабет уехала из дома и самостоятельно приехала в США, чтобы начать нов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изабет была очень амбициозна, трудолюбива, обладала блестящим интеллектом. Она могла проводить за работой 16 часов в день, стараясь не упустить ни малейшей детали. Она взяла на себя ответственность и хотела принимать важные решения, даже если приходилось многим рисковать. Молодая женщина была поистине бесстрашна. Но она оставалась женщиной и постоянно сталкивалась с препятствиями, чинимыми в области финансов. Это была безусловно область мужской компетенции, хотя вскоре Элизабет превзошла большинство мужчин сво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женщиной, Элизабет остро осознавала свои чувства. Она не хотела жертвовать своей чувствительностью и уязвимостью ради корпоративного успеха, желала сохранить свои отношения с мужем, зная, что если она отвергнет энергии чувствительности, интуиции, здравого смысла, то потеряет многое, и мужа прежд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pPr>
      <w:r>
        <w:rPr>
          <w:rFonts w:cs="Times New Roman" w:ascii="Times New Roman" w:hAnsi="Times New Roman"/>
          <w:sz w:val="22"/>
          <w:szCs w:val="22"/>
        </w:rPr>
        <w:t>Наблюдать за ее подъемом по служебной лестнице — это все равно что наблюдать искусное хождение по канату. Элизабет нуждалась в своих сильных голосах, которые помогли бы ей в е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тремлении к продвижению по службе. Но отождествись она лишь со своей сильной стороной — и путь был бы заблокирован. Окружающие ее мужчины, с их активизирующимися «уязвимыми детьми», отступили бы в страхе, объединившись затем против нее. Тогда на сцену вышли бы уязвимость и чувство опасности. Если бы Элизабет допустила такое, она потеряла бы доверие и была бы вынуждена долго и упорно возвращать утрачен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изабет продвигалась с большой осторожностью. Она научилась различать свои сильные голоса и настоящую, обретенную силу. Она работала с позиции компетентного эго, делая важный ход, если только была уверена в обладании достаточной обретенной силой. Когда она чувствовала, что берут верх исконные силовые энергии или энергии уязвимости; она отступала при любой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было ожидать в этом мужском окружении, любое положение, которое завоевывала Элизабет, было лишено реальных властных полномочий. Если бы она действовала с позиции исконной силы и стремления к власти, а не обретенной силы, она стала бы негодовать, озлобилась бы или опустила руки. Она могла бы восстать против корпоративной системы как «мятежная дочь». Однако ее важнейшей целью было развить свое сознание, поэтому она продолжала непреклонное движение, наращивая обретенную силу и расширяя осведомленность. Поскольку Элизабет стремилась обрести силу, каждый пережитый ею опыт становился вдохновляющим уроком. Ее авторитет, ответственность и реальная сила в компании росли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 пор, пока она не оказалась на самом высоком управленческом уровне. Но она сумела остаться свободной от властных энергий и не была запугана корпоративными политическими иг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ЩАЮЩИЙ УБИЙ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и женщины равно нуждаются в энергии «воина», чтобы защитить себя. Нет нужды говорить, что женщины считаются исцеляющими и дающими жизнь, и потому устрашает сама мысль о том, что они могут обладать разрушительными энергиями. Мы чувствуем, что напряженность вокруг проблемы абортов частично объясняется тем, что факт прерывания беременности подтверждает желание и способность женщины как создавать жизнь, так и разрушать ее. Мы что-то не замечаем подобного пыла вокруг права мужчин убивать во время войны. Предполагается, что в мужчинах исконно существует голос разрушения. О нем можно сожалеть, его надо усмирять, но тем не менее он существует. Женщине, по крайней мере в западной культуре, отказано в праве на так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ь наши разрушительные энергии, идет ли речь о мужчинах или женщинах, значит отрицать главный источник силы. Печально, но такое отрицание часто является причиной того, что разрушительная энергия направляется на мужчин. Мужчины используют эти энергии, чтобы защитить своих женщин, своих детей, себя. Мужчины убьют человека или уничтожат имущество, если почувствуют, что эт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ратуем за разрушительность, касается ли это мужчин или женщин. Однако и мужчинам, и женщинам необходимо иметь контакт с той частью себя, которая может убить, если это необходимо.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часть отвергнута, наши «уязвимые дети», как внутри, так и возле нас, не защищены, а эти энергии проецируются вовне — на противоположный пол, на другую расу, другую национальность или религию. Лишь когда мы осознаем в себе этого «защищающего убийцу», мы сможем по-настоящему ощутить богатство и красоту нашей уязв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этот голос столь тщательно подавлен в женской психике, что он редко принимает образ женщины. Скорее всего, это будет дикая кошка, грациозный киллер из джунглей. Послушаем одну такую «кошку», которая рассказывает о себе.</w:t>
      </w:r>
    </w:p>
    <w:p>
      <w:pPr>
        <w:pStyle w:val="Normal"/>
        <w:shd w:fill="FFFFFF" w:val="clear"/>
        <w:jc w:val="both"/>
        <w:rPr/>
      </w:pPr>
      <w:r>
        <w:rPr>
          <w:rFonts w:cs="Times New Roman" w:ascii="Times New Roman" w:hAnsi="Times New Roman"/>
          <w:sz w:val="22"/>
          <w:szCs w:val="22"/>
        </w:rPr>
        <w:t xml:space="preserve">«Я г у а р» </w:t>
      </w:r>
      <w:r>
        <w:rPr>
          <w:rFonts w:cs="Times New Roman" w:ascii="Times New Roman" w:hAnsi="Times New Roman"/>
          <w:i/>
          <w:iCs/>
          <w:sz w:val="22"/>
          <w:szCs w:val="22"/>
        </w:rPr>
        <w:t xml:space="preserve">(глаза сужены, взгляд настороженный, тело напряглось, готовое к прыжку): </w:t>
      </w:r>
      <w:r>
        <w:rPr>
          <w:rFonts w:cs="Times New Roman" w:ascii="Times New Roman" w:hAnsi="Times New Roman"/>
          <w:sz w:val="22"/>
          <w:szCs w:val="22"/>
        </w:rPr>
        <w:t xml:space="preserve">Я за всем наблюдаю. У меня острый глаз, и я знаю все об опасности. Я люблю опасность. Я люблю борьбу. Мне нравится причинять боль другим. Я люблю вкус крови </w:t>
      </w:r>
      <w:r>
        <w:rPr>
          <w:rFonts w:cs="Times New Roman" w:ascii="Times New Roman" w:hAnsi="Times New Roman"/>
          <w:i/>
          <w:iCs/>
          <w:sz w:val="22"/>
          <w:szCs w:val="22"/>
        </w:rPr>
        <w:t xml:space="preserve">(победоносно улыбается). </w:t>
      </w:r>
      <w:r>
        <w:rPr>
          <w:rFonts w:cs="Times New Roman" w:ascii="Times New Roman" w:hAnsi="Times New Roman"/>
          <w:sz w:val="22"/>
          <w:szCs w:val="22"/>
        </w:rPr>
        <w:t>Вот кого я не люблю, так это людей, которые притворяются хорошими и чистыми. Нет таких, и я знаю это. Я в каждом умею разглядеть свое подобие, и я знаю, как защитить Ким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вой голос такой сильный и энергичный.</w:t>
      </w:r>
    </w:p>
    <w:p>
      <w:pPr>
        <w:pStyle w:val="Normal"/>
        <w:shd w:fill="FFFFFF" w:val="clear"/>
        <w:jc w:val="both"/>
        <w:rPr/>
      </w:pPr>
      <w:r>
        <w:rPr>
          <w:rFonts w:cs="Times New Roman" w:ascii="Times New Roman" w:hAnsi="Times New Roman"/>
          <w:sz w:val="22"/>
          <w:szCs w:val="22"/>
        </w:rPr>
        <w:t xml:space="preserve">«Я г у а р»: Потому что я такая и есть. Когда меня нет рядом, Ким — нежный, возвышенный, слабый человечек. Она так мила, все любят ее, но каждый может помыкать ею. Над нею смеются люди, притворяясь серьезными. Я не могу этого переносить. Мне нравятся люди, которые больше похожи на меня. Если я вижу в них убийцу, я могу им доверять. </w:t>
      </w:r>
      <w:r>
        <w:rPr>
          <w:rFonts w:cs="Times New Roman" w:ascii="Times New Roman" w:hAnsi="Times New Roman"/>
          <w:i/>
          <w:iCs/>
          <w:sz w:val="22"/>
          <w:szCs w:val="22"/>
        </w:rPr>
        <w:t xml:space="preserve">(Закатывает глаза.) </w:t>
      </w:r>
      <w:r>
        <w:rPr>
          <w:rFonts w:cs="Times New Roman" w:ascii="Times New Roman" w:hAnsi="Times New Roman"/>
          <w:sz w:val="22"/>
          <w:szCs w:val="22"/>
        </w:rPr>
        <w:t>Избавьте меня от тех, кто считает, что они чистосердечны. Я люблю тех, кто знает, что это не так. Знаете, я люблю гу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pPr>
      <w:r>
        <w:rPr>
          <w:rFonts w:cs="Times New Roman" w:ascii="Times New Roman" w:hAnsi="Times New Roman"/>
          <w:sz w:val="22"/>
          <w:szCs w:val="22"/>
        </w:rPr>
        <w:t xml:space="preserve">по улицам Нью-Йорка. Там все знают обо мне, и я оживаю. Я оглядываюсь вокруг и вижу «себя» в их глазах. Мы все говорим: «О'кей, поосторожнее! Я не шучу». И я люблю это </w:t>
      </w:r>
      <w:r>
        <w:rPr>
          <w:rFonts w:cs="Times New Roman" w:ascii="Times New Roman" w:hAnsi="Times New Roman"/>
          <w:i/>
          <w:iCs/>
          <w:sz w:val="22"/>
          <w:szCs w:val="22"/>
        </w:rPr>
        <w:t xml:space="preserve">(потягиваясь). </w:t>
      </w:r>
      <w:r>
        <w:rPr>
          <w:rFonts w:cs="Times New Roman" w:ascii="Times New Roman" w:hAnsi="Times New Roman"/>
          <w:sz w:val="22"/>
          <w:szCs w:val="22"/>
        </w:rPr>
        <w:t>Просто люблю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то ты думаешь о людях в дискуссионной группе Ким?</w:t>
      </w:r>
    </w:p>
    <w:p>
      <w:pPr>
        <w:pStyle w:val="Normal"/>
        <w:shd w:fill="FFFFFF" w:val="clear"/>
        <w:jc w:val="both"/>
        <w:rPr/>
      </w:pPr>
      <w:r>
        <w:rPr>
          <w:rFonts w:cs="Times New Roman" w:ascii="Times New Roman" w:hAnsi="Times New Roman"/>
          <w:sz w:val="22"/>
          <w:szCs w:val="22"/>
        </w:rPr>
        <w:t xml:space="preserve">«Я г у а р»: Я их не переношу. Они все такие хорошие. Ее хорошая часть проявляется — и все </w:t>
      </w:r>
      <w:r>
        <w:rPr>
          <w:rFonts w:cs="Times New Roman" w:ascii="Times New Roman" w:hAnsi="Times New Roman"/>
          <w:i/>
          <w:iCs/>
          <w:sz w:val="22"/>
          <w:szCs w:val="22"/>
        </w:rPr>
        <w:t xml:space="preserve">(с сарказмом) </w:t>
      </w:r>
      <w:r>
        <w:rPr>
          <w:rFonts w:cs="Times New Roman" w:ascii="Times New Roman" w:hAnsi="Times New Roman"/>
          <w:sz w:val="22"/>
          <w:szCs w:val="22"/>
        </w:rPr>
        <w:t xml:space="preserve">исполняют маленький красивый танец. Мне хочется хорошенько их потрясти. Мне хочется зарычать и показать клыки. Хочется разорвать всю эту приятность. Это приторно и скучно, и я не верю этому. Я чувствую себя не в своей тарелке. Это только </w:t>
      </w:r>
      <w:r>
        <w:rPr>
          <w:rFonts w:cs="Times New Roman" w:ascii="Times New Roman" w:hAnsi="Times New Roman"/>
          <w:i/>
          <w:iCs/>
          <w:sz w:val="22"/>
          <w:szCs w:val="22"/>
        </w:rPr>
        <w:t xml:space="preserve">с виду </w:t>
      </w:r>
      <w:r>
        <w:rPr>
          <w:rFonts w:cs="Times New Roman" w:ascii="Times New Roman" w:hAnsi="Times New Roman"/>
          <w:sz w:val="22"/>
          <w:szCs w:val="22"/>
        </w:rPr>
        <w:t>безопасно. На самом деле это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А как насчет ее лучших по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г у а р»: Я бы хотела, чтобы она выпускала меня и позволила мне уговорить ее перестать быть испуганным кроликом как в жизни, так и среди людей. Я бы хотела, чтобы она позволила мне уговорить ее оторвать свою задницу от стула и бороться за то, чего она хочет. Нужно бороться за все, за что стоит бороться. Я хочу вонзить свои зубы во всех этих людей, пассивных и хороших, ожидающих, когда вселенная всем их обеспечит. </w:t>
      </w:r>
      <w:r>
        <w:rPr>
          <w:rFonts w:cs="Times New Roman" w:ascii="Times New Roman" w:hAnsi="Times New Roman"/>
          <w:i/>
          <w:iCs/>
          <w:sz w:val="22"/>
          <w:szCs w:val="22"/>
        </w:rPr>
        <w:t>(Рычит и шевелится, словно не может сдержать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ты хочешь, чтобы она поступила со своим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гуар»: Пусть она скажет ему, чтобы он перестал жалеть себя и поискал работу. Пусть скажет, что она устала играть роль мамы этого самодовольного щеголя. И более всего, вместо того чтобы быть всегда ласковой и понимающей, пусть отдас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огда он грубо с ней обращается. Он не будет таким грубым, когда я с ним покон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ы говоришь так, словно не боишься людей.</w:t>
      </w:r>
    </w:p>
    <w:p>
      <w:pPr>
        <w:pStyle w:val="Normal"/>
        <w:shd w:fill="FFFFFF" w:val="clear"/>
        <w:jc w:val="both"/>
        <w:rPr/>
      </w:pPr>
      <w:r>
        <w:rPr>
          <w:rFonts w:cs="Times New Roman" w:ascii="Times New Roman" w:hAnsi="Times New Roman"/>
          <w:sz w:val="22"/>
          <w:szCs w:val="22"/>
        </w:rPr>
        <w:t xml:space="preserve">«Я г у а р»: Не боюсь. Я готова разобраться с любым, кто обидит Ким, или с любым, кого она любит. И мне все равно, нравится она людям или нет. </w:t>
      </w:r>
      <w:r>
        <w:rPr>
          <w:rFonts w:cs="Times New Roman" w:ascii="Times New Roman" w:hAnsi="Times New Roman"/>
          <w:i/>
          <w:iCs/>
          <w:sz w:val="22"/>
          <w:szCs w:val="22"/>
        </w:rPr>
        <w:t xml:space="preserve">(Решительно.) </w:t>
      </w:r>
      <w:r>
        <w:rPr>
          <w:rFonts w:cs="Times New Roman" w:ascii="Times New Roman" w:hAnsi="Times New Roman"/>
          <w:sz w:val="22"/>
          <w:szCs w:val="22"/>
        </w:rPr>
        <w:t>И я нехорошая, очень нехоро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всю свою жизнь отвергала «защищающего убийцу» (у нее это «ягуар») и отождествляла себя с «хорошей девочкой». «Хорошая девочка» всегда высоко ценилась в западном обществе и все еще высоко ценится на Среднем и Дальнем Востоке. Субличность «хорошая девочка» поощряется, по крайней мере частично, потому что она способствует тому, чтобы все функционировало гладко и всем людям было хорошо. Ее «ягуар» огорчил первичное «я» Ким, ее «хорошую девочку».</w:t>
      </w:r>
    </w:p>
    <w:p>
      <w:pPr>
        <w:pStyle w:val="Normal"/>
        <w:shd w:fill="FFFFFF" w:val="clear"/>
        <w:jc w:val="both"/>
        <w:rPr/>
      </w:pPr>
      <w:r>
        <w:rPr>
          <w:rFonts w:cs="Times New Roman" w:ascii="Times New Roman" w:hAnsi="Times New Roman"/>
          <w:sz w:val="22"/>
          <w:szCs w:val="22"/>
        </w:rPr>
        <w:t xml:space="preserve">«Хорошая девочка» </w:t>
      </w:r>
      <w:r>
        <w:rPr>
          <w:rFonts w:cs="Times New Roman" w:ascii="Times New Roman" w:hAnsi="Times New Roman"/>
          <w:i/>
          <w:iCs/>
          <w:sz w:val="22"/>
          <w:szCs w:val="22"/>
        </w:rPr>
        <w:t xml:space="preserve">(голос моложе и звучит слабее, чем у «ягуара»): </w:t>
      </w:r>
      <w:r>
        <w:rPr>
          <w:rFonts w:cs="Times New Roman" w:ascii="Times New Roman" w:hAnsi="Times New Roman"/>
          <w:sz w:val="22"/>
          <w:szCs w:val="22"/>
        </w:rPr>
        <w:t>Но Ким никому не будет нравиться, если она последует этим советам, и все может быть разру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как ты это себе представляешь?</w:t>
      </w:r>
    </w:p>
    <w:p>
      <w:pPr>
        <w:pStyle w:val="Normal"/>
        <w:shd w:fill="FFFFFF" w:val="clear"/>
        <w:jc w:val="both"/>
        <w:rPr/>
      </w:pPr>
      <w:r>
        <w:rPr>
          <w:rFonts w:cs="Times New Roman" w:ascii="Times New Roman" w:hAnsi="Times New Roman"/>
          <w:sz w:val="22"/>
          <w:szCs w:val="22"/>
        </w:rPr>
        <w:t xml:space="preserve">«Хорошая девочка» </w:t>
      </w:r>
      <w:r>
        <w:rPr>
          <w:rFonts w:cs="Times New Roman" w:ascii="Times New Roman" w:hAnsi="Times New Roman"/>
          <w:i/>
          <w:iCs/>
          <w:sz w:val="22"/>
          <w:szCs w:val="22"/>
        </w:rPr>
        <w:t xml:space="preserve">(разглаживая юбку и выпрямляя спину): </w:t>
      </w:r>
      <w:r>
        <w:rPr>
          <w:rFonts w:cs="Times New Roman" w:ascii="Times New Roman" w:hAnsi="Times New Roman"/>
          <w:sz w:val="22"/>
          <w:szCs w:val="22"/>
        </w:rPr>
        <w:t xml:space="preserve">Во-первых, мне </w:t>
      </w:r>
      <w:r>
        <w:rPr>
          <w:rFonts w:cs="Times New Roman" w:ascii="Times New Roman" w:hAnsi="Times New Roman"/>
          <w:i/>
          <w:iCs/>
          <w:sz w:val="22"/>
          <w:szCs w:val="22"/>
        </w:rPr>
        <w:t xml:space="preserve">нравится </w:t>
      </w:r>
      <w:r>
        <w:rPr>
          <w:rFonts w:cs="Times New Roman" w:ascii="Times New Roman" w:hAnsi="Times New Roman"/>
          <w:sz w:val="22"/>
          <w:szCs w:val="22"/>
        </w:rPr>
        <w:t xml:space="preserve">ее дискуссионная группа по интересам. Люди в ней приятные и хорошо к ней относятся. Это безопасно, и </w:t>
      </w:r>
      <w:r>
        <w:rPr>
          <w:rFonts w:cs="Times New Roman" w:ascii="Times New Roman" w:hAnsi="Times New Roman"/>
          <w:i/>
          <w:iCs/>
          <w:sz w:val="22"/>
          <w:szCs w:val="22"/>
        </w:rPr>
        <w:t xml:space="preserve">мне </w:t>
      </w:r>
      <w:r>
        <w:rPr>
          <w:rFonts w:cs="Times New Roman" w:ascii="Times New Roman" w:hAnsi="Times New Roman"/>
          <w:sz w:val="22"/>
          <w:szCs w:val="22"/>
        </w:rPr>
        <w:t xml:space="preserve">там хорошо. Мы шутим, смеемся, мы внимательны друг к другу. Тактично относимся к потребностям и чувствам друг друга. </w:t>
      </w:r>
      <w:r>
        <w:rPr>
          <w:rFonts w:cs="Times New Roman" w:ascii="Times New Roman" w:hAnsi="Times New Roman"/>
          <w:i/>
          <w:iCs/>
          <w:sz w:val="22"/>
          <w:szCs w:val="22"/>
        </w:rPr>
        <w:t xml:space="preserve">(Слезы на глазах.) </w:t>
      </w:r>
      <w:r>
        <w:rPr>
          <w:rFonts w:cs="Times New Roman" w:ascii="Times New Roman" w:hAnsi="Times New Roman"/>
          <w:sz w:val="22"/>
          <w:szCs w:val="22"/>
        </w:rPr>
        <w:t xml:space="preserve">Мне нравится, когда люди внимательны к Ким. Ведь если ты плохо к ним относишься, то и они будут плохо относиться к тебе. </w:t>
      </w:r>
      <w:r>
        <w:rPr>
          <w:rFonts w:cs="Times New Roman" w:ascii="Times New Roman" w:hAnsi="Times New Roman"/>
          <w:i/>
          <w:iCs/>
          <w:sz w:val="22"/>
          <w:szCs w:val="22"/>
        </w:rPr>
        <w:t xml:space="preserve">Я </w:t>
      </w:r>
      <w:r>
        <w:rPr>
          <w:rFonts w:cs="Times New Roman" w:ascii="Times New Roman" w:hAnsi="Times New Roman"/>
          <w:sz w:val="22"/>
          <w:szCs w:val="22"/>
        </w:rPr>
        <w:t>знаю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доброжелательно): </w:t>
      </w:r>
      <w:r>
        <w:rPr>
          <w:rFonts w:cs="Times New Roman" w:ascii="Times New Roman" w:hAnsi="Times New Roman"/>
          <w:sz w:val="22"/>
          <w:szCs w:val="22"/>
        </w:rPr>
        <w:t>Значит, тебя действительно беспокоит, что случится с Ким, если проявится «ягу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девочка»: Да. Я боюсь, что дискуссия по интересам превратится в групповую психотерапию, как это было в прежней группе, которую она посещала в 60-х годах, и все будут спорить друг с другом, и все будут противные. Это было бы уж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нимаю. Может быть, поговорить с ее подружкой?</w:t>
      </w:r>
    </w:p>
    <w:p>
      <w:pPr>
        <w:pStyle w:val="Normal"/>
        <w:shd w:fill="FFFFFF" w:val="clear"/>
        <w:jc w:val="both"/>
        <w:rPr/>
      </w:pPr>
      <w:r>
        <w:rPr>
          <w:rFonts w:cs="Times New Roman" w:ascii="Times New Roman" w:hAnsi="Times New Roman"/>
          <w:sz w:val="22"/>
          <w:szCs w:val="22"/>
        </w:rPr>
        <w:t xml:space="preserve">«Хорошая девочка»: Ведь от тебя ждут, что ты будешь поддержкой и утешением для друзей, чтобы им было лучше, и не будешь причиной их беспокойства. Боюсь, что она огорчила свою подругу. А потом, что, если ее подруга перестанет хорошо к ней относиться? Я не хочу, чтобы Ким обижали, а единственный способ избежать этого — хорошо относиться ко всем, и тогда </w:t>
      </w:r>
      <w:r>
        <w:rPr>
          <w:rFonts w:cs="Times New Roman" w:ascii="Times New Roman" w:hAnsi="Times New Roman"/>
          <w:i/>
          <w:iCs/>
          <w:sz w:val="22"/>
          <w:szCs w:val="22"/>
        </w:rPr>
        <w:t xml:space="preserve">(с очень серьезным выражением лица) </w:t>
      </w:r>
      <w:r>
        <w:rPr>
          <w:rFonts w:cs="Times New Roman" w:ascii="Times New Roman" w:hAnsi="Times New Roman"/>
          <w:sz w:val="22"/>
          <w:szCs w:val="22"/>
        </w:rPr>
        <w:t>никто тебя не об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насчет ее друга?</w:t>
      </w:r>
    </w:p>
    <w:p>
      <w:pPr>
        <w:pStyle w:val="Normal"/>
        <w:shd w:fill="FFFFFF" w:val="clear"/>
        <w:jc w:val="both"/>
        <w:rPr/>
      </w:pPr>
      <w:r>
        <w:rPr>
          <w:rFonts w:cs="Times New Roman" w:ascii="Times New Roman" w:hAnsi="Times New Roman"/>
          <w:sz w:val="22"/>
          <w:szCs w:val="22"/>
        </w:rPr>
        <w:t xml:space="preserve">«Хорошая девочка» </w:t>
      </w:r>
      <w:r>
        <w:rPr>
          <w:rFonts w:cs="Times New Roman" w:ascii="Times New Roman" w:hAnsi="Times New Roman"/>
          <w:i/>
          <w:iCs/>
          <w:sz w:val="22"/>
          <w:szCs w:val="22"/>
        </w:rPr>
        <w:t xml:space="preserve">(озабоченно): </w:t>
      </w:r>
      <w:r>
        <w:rPr>
          <w:rFonts w:cs="Times New Roman" w:ascii="Times New Roman" w:hAnsi="Times New Roman"/>
          <w:sz w:val="22"/>
          <w:szCs w:val="22"/>
        </w:rPr>
        <w:t>Вот это действительно меня пугает. Боюсь, он бросит ее. Думаю, она нравится ему, потому что большую часть времени я рядом. Я все делаю, чтобы ему было приятно. Я чутко улавливаю его настроение, всегда внимательна, со мной ему легко. Ему не нравятся грубые, несговорчивые женщины. Он много раз говорил ей об этом. Ему нравятся добрые, миролюбивые, приятные женщины. Он говорит, что они привлекательны и женственны. Он говорит, что другие типы женщин неуравновешенны и раздражительны. Я согласна с ним. Без меня она уже не будет такой привлек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как при наличии отвергнутого голоса силы, такого, как энергия «воина» у Эллен и голос «ягуара» у Ким, голос «виноватой дочери» или «хорошей девочки» обессиливает женщину. Хотя эти голоса все еще поощряются нашей культурой, постепенное внедрение мышления, вышедшего из феминистской контркультуры, дает женщинам возможность начать растождествлени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АСНОСТЬ ОТОЖДЕСТВЛЕНИЯ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ПРОТИВОПОЛОЖНЫМИ ИСКО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когда впервые выпускаются энергии «воина» или другие энергии силы, ощущения оказываются настолько интенсивными, что бывает трудно не отождествить себя с такими голосами столь же полно, как то было в отношении обессиливающих «приятных» голосов. Это и произошло с воинственными феминистками: они отказались от исконного отождествления с «пассивной жертвой» лишь для того, чтобы отождествить себя с противоположной, тоже исконной, энергией — энергией «воина». Однако это качание маятника часто необходимо как первый шаг в разрыве оков обессиливающего «я». Это может быть базовым этапом в процессе развит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перестающая отождествлять себя с энергией уязвимости, потребительства и пассивности и вместо этого отождествляющая себя с энергией «воина», беспристрастностью, сексуальностью, не обязательно развивает тем самым свое сознание. Она может почувствовать себя более удобно в роли хозяйки положения, а потом снова утратить это чувство. Она может вдруг почувствовать себя одинокой и нелюбимой. Кем бы женщина ни ощущала себя, ее психика остается несбалансированной, поскольку отождествлена л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им типом энергий, отвергнув противоположный. Настоящее продвижение имеет место лишь тогда, когда эволюционирует сознание, развивается осведомленность, вступает в действие компетентное эго. Уязвимость может быть отвергнута не больше, чем энергия «воина». И мужчины, и женщины нуждаются в своей уязвимости и чувствительности, чтобы в полную силу почувствовать жизнь, но им нужна и энергия «воина», чтобы не пасть жертвами перед жизненными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УРЕНТ» И «ЛЕДИ»</w:t>
      </w:r>
    </w:p>
    <w:p>
      <w:pPr>
        <w:pStyle w:val="Normal"/>
        <w:shd w:fill="FFFFFF" w:val="clear"/>
        <w:jc w:val="both"/>
        <w:rPr/>
      </w:pPr>
      <w:r>
        <w:rPr>
          <w:rFonts w:cs="Times New Roman" w:ascii="Times New Roman" w:hAnsi="Times New Roman"/>
          <w:sz w:val="22"/>
          <w:szCs w:val="22"/>
        </w:rPr>
        <w:t xml:space="preserve">Другая энергия, издавна запрещенная женщинам,— конкуренция. Конкуренция всегда считалась областью мужчин. Женственность любой женщины резко падала в глазах других, если та признавалась, что любит побеждать. В конце концов, «настоящая женщина не хочет побеждать; она хочет поддержать своего мужчину, чтобы </w:t>
      </w:r>
      <w:r>
        <w:rPr>
          <w:rFonts w:cs="Times New Roman" w:ascii="Times New Roman" w:hAnsi="Times New Roman"/>
          <w:i/>
          <w:iCs/>
          <w:sz w:val="22"/>
          <w:szCs w:val="22"/>
        </w:rPr>
        <w:t xml:space="preserve">тот </w:t>
      </w:r>
      <w:r>
        <w:rPr>
          <w:rFonts w:cs="Times New Roman" w:ascii="Times New Roman" w:hAnsi="Times New Roman"/>
          <w:sz w:val="22"/>
          <w:szCs w:val="22"/>
        </w:rPr>
        <w:t>побе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Сьюзен довольно типична. Еще ребенком она очень любила соревноваться, была талантливой спортсменкой. Однако Сьюзен воспитывали так, чтобы она стала настоящей леди. И вскоре девушка перестала серьезно относиться к спорту и к соревнованиям. Ей разрешили играть в теннис, как это делают все дамы,— не очень стараться и играть так, словно не стремишься победить. Ее манерный голос говорит об этом в следующем диалоге.</w:t>
      </w:r>
    </w:p>
    <w:p>
      <w:pPr>
        <w:pStyle w:val="Normal"/>
        <w:shd w:fill="FFFFFF" w:val="clear"/>
        <w:jc w:val="both"/>
        <w:rPr/>
      </w:pPr>
      <w:r>
        <w:rPr>
          <w:rFonts w:cs="Times New Roman" w:ascii="Times New Roman" w:hAnsi="Times New Roman"/>
          <w:sz w:val="22"/>
          <w:szCs w:val="22"/>
        </w:rPr>
        <w:t xml:space="preserve">«Л е д и» </w:t>
      </w:r>
      <w:r>
        <w:rPr>
          <w:rFonts w:cs="Times New Roman" w:ascii="Times New Roman" w:hAnsi="Times New Roman"/>
          <w:i/>
          <w:iCs/>
          <w:sz w:val="22"/>
          <w:szCs w:val="22"/>
        </w:rPr>
        <w:t xml:space="preserve">(чопорным тоном): </w:t>
      </w:r>
      <w:r>
        <w:rPr>
          <w:rFonts w:cs="Times New Roman" w:ascii="Times New Roman" w:hAnsi="Times New Roman"/>
          <w:sz w:val="22"/>
          <w:szCs w:val="22"/>
        </w:rPr>
        <w:t>Теннис — это светская игра. Я не хочу, чтобы на корте она вела себя, как ее муж,— стремясь только победить. Это выглядит неприлично. Это неуместно для него и тем более неуместно для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она должна поступать в случае победы, если по ней не видно, что она стремилась к по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 д и»: Она должна вести себя сдержанно и извиниться. Знаете, если она скажет, что ей просто повезло, такой удачный день был, тогда все хорошо. Она должна приятно улыбаться и ни при каких обстоятельствах не выглядеть побе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все в порядке, если она победит, при условии, что это будет выглядеть как удача или случа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 д и»: Да, имен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что ты скажешь, если она постарается улучшить сво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 д и»: Это абсолютно неприемлемо. Ей разрешено играть с девушками несколько раз в неделю, но игра должна вестись в светской манере. Они должны много болтать, быть любезными, хихикать, извиняться, когда пропустят мяч. Она никогда не должна выглядеть мрачной. Это не при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онкуренции в Сьюзен был совершенно отвергнут, и ее спортивная деятельность целиком подпала под контроль голоса «леди». Но, как было сказано выше, наши отвергнутые «я» могут притягивать подобные энергии,— и в ее муже дух конкуренции оказался довольно силен. Сьюзен знала об отвергнутых «я» и хотела вернуть себе свою собственную субличность, стремящуюся к по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ьюзен: Я устала играть в теннис, подчиняясь голосу «леди». Я хотела бы послушать, что скажет мой голос конку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Хорошо, давай его послуш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ьюзен пересаживается на другое место. При первых звуках нового голоса она становится выше, выглядит более с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онкуренции: Эти дамы, с которыми она играет, сделают меня сумасшедшей. Я хочу играть. Хочу играть лучше. Хочу побеждать! Сьюзен так озабочена тем, чтобы не оскорбить людей и не выглядеть неженственной, что никогда не обращает на мен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 тебе же много веселья, бодрости. Скажи мне, что бы ты хотела от Сью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лос конкуренции: Я хотела бы, чтобы она перестала общаться с этими светскими дамами и играла бы с людьми вроде меня, с женщинами, которые относятся к игре серьезно. Они не шутят, не ведут светских разговоров. Они приходят, чтобы играть в теннис, и только. </w:t>
      </w:r>
      <w:r>
        <w:rPr>
          <w:rFonts w:cs="Times New Roman" w:ascii="Times New Roman" w:hAnsi="Times New Roman"/>
          <w:i/>
          <w:iCs/>
          <w:sz w:val="22"/>
          <w:szCs w:val="22"/>
        </w:rPr>
        <w:t>(Этот голос звучит решительно, без улыбки, в отличие от Сьюзен, которая всегда выглядит радостной, с легкой улыбкой на у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сякая чепуха не для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конкуренции: Точно! Я хочу, чтобы она совершенствовала свое мастерство, играя с серьезными игроками. Хочу, чтобы она сказала другим,— скажет ли это она как светская дама или нет, мне все равно,— что она хочет усовершенствовать свою игру, что ей нужны соревнования. Они поймут. А если нет — мне все равно. Ее теперешняя группа — просто потер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голосу «леди» Сьюзен было трудно сделать это, и Сьюзен должна была учесть этот голос, когда она изменила манеру игры. Сила голоса конкуренции и возбуждение помогли ей покончить с этими светскими играми, и она стала играть в полную силу.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вала в себе избыток сил и максимально использовала возможности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учатся отвергать свое стремление к конкуренции в очень раннем возрасте. Одна женщина в детстве очень любила играть в слова. Она играла с мальчиком в анаграммы. Мать посоветовала ей проиграть, чтобы мальчику не было так обидно. Девочке это не понравилось, она смутилась, но, поскольку она не хотела никого делать несчастным, она покорно проиграла. Такие женщины легко учатся проигрывать, но отказаться выигрывать бывает труднее. Этот запрет на победу и стремление к совершенству много сделали для того, чтобы держать женщин в состоянии бес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ьюзен необходимо было выпустить на свободу энергии конкуренции, чтобы природные спортивные способности вновь проявились ей на радость. Ей необходимо было ощутить радость мастерства, чтобы вновь обрести силу. К счастью, это привело к настоящему обретению силы и в других сферах жизни. До проявления голоса конкуренции Сьюзен была нерешительной, словно, сделав половину вдоха, ждала, когда ей разрешат сделать полный вдох. Сейчас она могла дышать глубоко и ровно. Могла максимально развить себя, не боясь неодобрения ни изнутри, ни изв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Ь ОБЕЗЛИЧЕННОГО «Я» В ОБРЕТЕНИИ СИЛЫ ЖЕНЩ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быть беспристрастной, невозмутимой и объективной — другое качество, часто отвергаемое в женщинах. Обычно считают, что женщина должна быть тонко чувствующим существом, всегда отк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мся на нужды и эмоции других. Она должна поддерживать прочувствованные, глубоко личные отношения с людьми. По крайней мере, до совсем недавнего времени большую часть привлекательности женщины составляли ее теплота, желание сделать людям приятное, способность к реагированию на нужды других, способность воспитывать — короче, скорее ее более «личностные» «я», чем ее беспристрастное «я». Женщина, в которой не было подобного беспокойства о нуждах и благосостоянии других, могла быть сочтена «хладнокровной» или «расчетливой». В применении к мужчинам словом «хладнокровный» часто характеризуют киллеров. Женские же сердца должны оставаться вечно теп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опыт показал, что большинство мужчин очень рано учатся использовать обезличенную энергию. Их учат думать беспристрастно и объективно оценивать ситуацию, даже если эта ситуация касается потребностей и чувств других. Их побуждают оставаться «невозмутимыми» и «уравновешенными», когда эмоции перехлестывают через край. Они учатся охранять свои психологические границы и действовать независимо от других, не испытывая необходимости угодить кому-то или ставить свои действия в зависимость от чьих-то ожидаемых реакций. Таким образом, они знают, как эмоционально освободиться от другого человека; они не отождествляют себя с тем «я», которое все время нуждается в поддержании личностных и эмоциональ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есть исключения. Мы заметили, что многих мужчин, воспитанных на философии «нью-эйдж», поощряли отвергать свои обезличенные «я» и развивать эмоциональные и личностные стороны, чтобы они, подобно женщинам, могли реагировать на мир через эмоции и пропускать через себя потр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и чувства других. Им тоже необходимо все время поддерживать дружеские личные контакты, в их распоряжении нет обезличенных энер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годы, прошедшие со времени первого издания этой книги, мы все больше внимания уделяли работе с обезличенным «я». Мы обнаружили, что, особенно у женщин, возврат отвергнутой обезличенной энергии значительно увеличивает силу и природную способность защитить себя. Позволив проявиться нашей обезличенной энергии, мы обретаем способность определять наши психологические границы, действовать независимо, с одобрения или без одобрения других, отделяться от других, когда это необходимо, и говорить о наших потребностях четко и невражд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Диалога голосов чрезвычайно полезным является то, что мы ясно видим контраст между индивидуальными и обезличенными «я». Индивидуальное «я» — приятное, теплое, угождающее «я», которое создает и поддерживает контакт с ведущим; его заботит, что думает и чувствует ведущий. И наоборот, обезличенное «я» — несколько сдержанное, неэмоциональное; не враждебное, но дистанцированное, не обеспокоенное необходимостью контакта с ведущим. Для женщины (или для мужчины в духе «нью-эйдж») часто трудно наладить контакт с обезличенным «я», но это определенно стоит затрачен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как это происходит в процессе Диалога голосов. Поговорив немного с Энн, ведущий понимает, что у нее нет доступа к своему обезличенному «я». Для Энн по-прежнему важно сохранять эмоциональный контакт с другими, она все принимает слишком близко к сердцу (в отношениях с другими людьми часто берет на себя ответственность или становится жертвой) и не способна рассматривать трансперсональные ситуации ясно и непредвзято.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сердечна, приятна и очаровательна в общении с веду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не кажется, что вы очень лично реагируете на жизнь, что у вас нет доступа к вашим обезличенным энерг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н: Я не понимаю, что вы имеете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ейчас объясню. Я хочу, чтобы вы поняли разницу между вашими личностными и обезличенными энергиями. Передвиньте, пожалуйста, ваше кресло, и мы поговорим с той частью вас, которая любит людей и сердечно к ним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нн передвигает кресло, садится и тепло улыбается ве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дравствуйте, как поживаете?</w:t>
      </w:r>
    </w:p>
    <w:p>
      <w:pPr>
        <w:pStyle w:val="Normal"/>
        <w:shd w:fill="FFFFFF" w:val="clear"/>
        <w:jc w:val="both"/>
        <w:rPr/>
      </w:pPr>
      <w:r>
        <w:rPr>
          <w:rFonts w:cs="Times New Roman" w:ascii="Times New Roman" w:hAnsi="Times New Roman"/>
          <w:sz w:val="22"/>
          <w:szCs w:val="22"/>
        </w:rPr>
        <w:t xml:space="preserve">«Личностная Энн» </w:t>
      </w:r>
      <w:r>
        <w:rPr>
          <w:rFonts w:cs="Times New Roman" w:ascii="Times New Roman" w:hAnsi="Times New Roman"/>
          <w:i/>
          <w:iCs/>
          <w:sz w:val="22"/>
          <w:szCs w:val="22"/>
        </w:rPr>
        <w:t xml:space="preserve">(приятно улыбаясь и глядя в глаза ведущего): </w:t>
      </w:r>
      <w:r>
        <w:rPr>
          <w:rFonts w:cs="Times New Roman" w:ascii="Times New Roman" w:hAnsi="Times New Roman"/>
          <w:sz w:val="22"/>
          <w:szCs w:val="22"/>
        </w:rPr>
        <w:t>У меня все хорошо. Это было очень интересно. Я не знаю точно, какая у вас цель, но если вы говорите, что это важно, я согласна. Я действительно рада возможности поработать с вами.</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стараясь установить связь с этой частью Энн, которая является истинным первичным «я»): </w:t>
      </w:r>
      <w:r>
        <w:rPr>
          <w:rFonts w:cs="Times New Roman" w:ascii="Times New Roman" w:hAnsi="Times New Roman"/>
          <w:sz w:val="22"/>
          <w:szCs w:val="22"/>
        </w:rPr>
        <w:t>Да, вы определенно красивая женщина, у вас блестят глаза. С вами интересно быть. С вами я чувствую себя спокойно.</w:t>
      </w:r>
    </w:p>
    <w:p>
      <w:pPr>
        <w:pStyle w:val="Normal"/>
        <w:shd w:fill="FFFFFF" w:val="clear"/>
        <w:jc w:val="both"/>
        <w:rPr/>
      </w:pPr>
      <w:r>
        <w:rPr>
          <w:rFonts w:cs="Times New Roman" w:ascii="Times New Roman" w:hAnsi="Times New Roman"/>
          <w:sz w:val="22"/>
          <w:szCs w:val="22"/>
        </w:rPr>
        <w:t xml:space="preserve">«Личностная Энн» </w:t>
      </w:r>
      <w:r>
        <w:rPr>
          <w:rFonts w:cs="Times New Roman" w:ascii="Times New Roman" w:hAnsi="Times New Roman"/>
          <w:i/>
          <w:iCs/>
          <w:sz w:val="22"/>
          <w:szCs w:val="22"/>
        </w:rPr>
        <w:t xml:space="preserve">(волнуясь): </w:t>
      </w:r>
      <w:r>
        <w:rPr>
          <w:rFonts w:cs="Times New Roman" w:ascii="Times New Roman" w:hAnsi="Times New Roman"/>
          <w:sz w:val="22"/>
          <w:szCs w:val="22"/>
        </w:rPr>
        <w:t>Вы смеетесь надо мной?</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искренне): </w:t>
      </w:r>
      <w:r>
        <w:rPr>
          <w:rFonts w:cs="Times New Roman" w:ascii="Times New Roman" w:hAnsi="Times New Roman"/>
          <w:sz w:val="22"/>
          <w:szCs w:val="22"/>
        </w:rPr>
        <w:t>Нет. Мне действительно хорошо с вами. Вы очаровательны. Мне нравится ваша улы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нн»: Ну, тогда я думаю, что вам хорошо, потому что вы мне нравитесь и я рада быть с вами. Я думаю, вы великолепны, и я хотела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pPr>
      <w:r>
        <w:rPr>
          <w:rFonts w:cs="Times New Roman" w:ascii="Times New Roman" w:hAnsi="Times New Roman"/>
          <w:sz w:val="22"/>
          <w:szCs w:val="22"/>
        </w:rPr>
        <w:t xml:space="preserve">немного походить на вас. </w:t>
      </w:r>
      <w:r>
        <w:rPr>
          <w:rFonts w:cs="Times New Roman" w:ascii="Times New Roman" w:hAnsi="Times New Roman"/>
          <w:i/>
          <w:iCs/>
          <w:sz w:val="22"/>
          <w:szCs w:val="22"/>
        </w:rPr>
        <w:t xml:space="preserve">(Пауза.) </w:t>
      </w:r>
      <w:r>
        <w:rPr>
          <w:rFonts w:cs="Times New Roman" w:ascii="Times New Roman" w:hAnsi="Times New Roman"/>
          <w:sz w:val="22"/>
          <w:szCs w:val="22"/>
        </w:rPr>
        <w:t>Я думаю, что я человек дл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Человек дл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нн»: Да, мне нравятся люди. Я люблю быть с ними, я любознательна. Я сочувствую им. Я очень чувствительна и лоя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а, Энн говорила мне, что очень серьезно относится к дружбе.</w:t>
      </w:r>
    </w:p>
    <w:p>
      <w:pPr>
        <w:pStyle w:val="Normal"/>
        <w:shd w:fill="FFFFFF" w:val="clear"/>
        <w:jc w:val="both"/>
        <w:rPr/>
      </w:pPr>
      <w:r>
        <w:rPr>
          <w:rFonts w:cs="Times New Roman" w:ascii="Times New Roman" w:hAnsi="Times New Roman"/>
          <w:sz w:val="22"/>
          <w:szCs w:val="22"/>
        </w:rPr>
        <w:t xml:space="preserve">«Личностная Энн» </w:t>
      </w:r>
      <w:r>
        <w:rPr>
          <w:rFonts w:cs="Times New Roman" w:ascii="Times New Roman" w:hAnsi="Times New Roman"/>
          <w:sz w:val="22"/>
          <w:szCs w:val="22"/>
          <w:lang w:val="en-US"/>
        </w:rPr>
        <w:t>fc</w:t>
      </w:r>
      <w:r>
        <w:rPr>
          <w:rFonts w:cs="Times New Roman" w:ascii="Times New Roman" w:hAnsi="Times New Roman"/>
          <w:sz w:val="22"/>
          <w:szCs w:val="22"/>
        </w:rPr>
        <w:t xml:space="preserve"> </w:t>
      </w:r>
      <w:r>
        <w:rPr>
          <w:rFonts w:cs="Times New Roman" w:ascii="Times New Roman" w:hAnsi="Times New Roman"/>
          <w:i/>
          <w:iCs/>
          <w:sz w:val="22"/>
          <w:szCs w:val="22"/>
        </w:rPr>
        <w:t xml:space="preserve">некоторым удовлетворением): </w:t>
      </w:r>
      <w:r>
        <w:rPr>
          <w:rFonts w:cs="Times New Roman" w:ascii="Times New Roman" w:hAnsi="Times New Roman"/>
          <w:sz w:val="22"/>
          <w:szCs w:val="22"/>
        </w:rPr>
        <w:t>Вы никогда не сможете сказать, что я эгоистична или меня нет, когда кто-то нуждается во мне. Когда ее подруги заболевают, я всегда делаю все, что могу. Я посещаю их регулярно, пока они не попра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вучит так, словно вас и впрямь беспокоит, как чувствуют себя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 н н»: Вы правы. Для меня важно, чтобы окружающие меня люди чувствовали себя уютно и были счастливы. Мне плохо, когда муж Энн или ее дети несчастны. Я не люблю, когда они сердятся или замкнуты. Мне не по себе. Я должна что-то сделать, чтобы развесел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как вы относитесь к их отношению к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нн»: Правда, мне это не безразлично. Я хочу, чтобы они были счастливы со мной, чтобы они любили меня. Чтобы мы были неразлучны. Мне очень плохо, когда люди уходят или когда я считаю, что они не одобряют меня. Послушайте, разве я не могу так чувствовать? Вы считаете меня дурочкой?</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о существу, обращаясь к осведомленности Энн): </w:t>
      </w:r>
      <w:r>
        <w:rPr>
          <w:rFonts w:cs="Times New Roman" w:ascii="Times New Roman" w:hAnsi="Times New Roman"/>
          <w:sz w:val="22"/>
          <w:szCs w:val="22"/>
        </w:rPr>
        <w:t>Будучи частью Энн, вы очень беспок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ь о том, что я думаю. Давайте обратимся к другой части Энн, которой все равно, что я дума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нн переставляет стул на другую сторону. Она садится и выглядит слегка стесн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то совершенно незнакомая энергия, ведущий может быть вынужден стимулировать ее в Энн, передав ей свою собственную обезличенную энергию и ожидая, пока Энн настроится на нее. Ведущий может продолжать вести диалог на уровне энергетики, без слов. Это особенно помогает при первом вызове обезличенного «я». На следующих сеансах придет время использовать и слова. С помощью такой энергетической индукции Энн сможет различать личностное «я», которое улыбается и пытается поддерживать контакт, и обезличенное «я» — сдержанное, необщительное. Ведущий будет «водить» Энн от одной энергии к другой, заставляя почувствовать разницу между ними, пока та не сможет сама определять, когда имеет место переход. При работе с личностными/обезличенными «я» для Энн важно познакомиться с новыми обезличенными энергиями. В этом примере мы будем использовать слова, чтобы познакомить читателя с некоторыми аспектами обезличенного «я».</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родолжая диалог и настраиваясь на свои собственные обезличенные энергии): </w:t>
      </w:r>
      <w:r>
        <w:rPr>
          <w:rFonts w:cs="Times New Roman" w:ascii="Times New Roman" w:hAnsi="Times New Roman"/>
          <w:sz w:val="22"/>
          <w:szCs w:val="22"/>
        </w:rPr>
        <w:t>Теперь я знаю, что эта энергия вам незнакома. Посмотрите на меня и постарайтесь настроиться на мои энергии. Я немного вам помогу. Хорошо, теперь вы — часть Энн, которая не принимает участия в диалоге на уровне чувств. Вы самодостаточны и отделены от меня. Вы переживаете это взаимодействие более объективно, чем другая часть, с которой мы только что разговарив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нн все еще немного озад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лушайте, вы могли бы быть тем «я» Энн, которое проявляется в других местах, помимо семьи и друзей,— скажем, на работе или когда она занимается бухгалтерией.</w:t>
      </w:r>
    </w:p>
    <w:p>
      <w:pPr>
        <w:pStyle w:val="Normal"/>
        <w:shd w:fill="FFFFFF" w:val="clear"/>
        <w:jc w:val="both"/>
        <w:rPr/>
      </w:pPr>
      <w:r>
        <w:rPr>
          <w:rFonts w:cs="Times New Roman" w:ascii="Times New Roman" w:hAnsi="Times New Roman"/>
          <w:sz w:val="22"/>
          <w:szCs w:val="22"/>
        </w:rPr>
        <w:t xml:space="preserve">«Обезличенная Энн» </w:t>
      </w:r>
      <w:r>
        <w:rPr>
          <w:rFonts w:cs="Times New Roman" w:ascii="Times New Roman" w:hAnsi="Times New Roman"/>
          <w:i/>
          <w:iCs/>
          <w:sz w:val="22"/>
          <w:szCs w:val="22"/>
        </w:rPr>
        <w:t xml:space="preserve">(спина прямая, взгляд отстраненный, сдержанный): </w:t>
      </w:r>
      <w:r>
        <w:rPr>
          <w:rFonts w:cs="Times New Roman" w:ascii="Times New Roman" w:hAnsi="Times New Roman"/>
          <w:sz w:val="22"/>
          <w:szCs w:val="22"/>
        </w:rPr>
        <w:t>О да, я с ней, когда она преподает в школе. Она вынуждена использовать меня, иначе дети будут перешагивать через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ожно подумать, что раньше вас с ней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ая Энн»: Нет, не было. Была другая часть. Она хотела, чтобы дети ее любили, и Энн не могла контролировать класс. «Наблюдатель» Энн помогал мне узнать, как со всем справляться. Я там, чтобы учить, а не соревноваться в популя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нимаю.</w:t>
      </w:r>
    </w:p>
    <w:p>
      <w:pPr>
        <w:pStyle w:val="Normal"/>
        <w:shd w:fill="FFFFFF" w:val="clear"/>
        <w:jc w:val="both"/>
        <w:rPr/>
      </w:pPr>
      <w:r>
        <w:rPr>
          <w:rFonts w:cs="Times New Roman" w:ascii="Times New Roman" w:hAnsi="Times New Roman"/>
          <w:sz w:val="22"/>
          <w:szCs w:val="22"/>
        </w:rPr>
        <w:t xml:space="preserve">«Обезличенная Энн» </w:t>
      </w:r>
      <w:r>
        <w:rPr>
          <w:rFonts w:cs="Times New Roman" w:ascii="Times New Roman" w:hAnsi="Times New Roman"/>
          <w:i/>
          <w:iCs/>
          <w:sz w:val="22"/>
          <w:szCs w:val="22"/>
        </w:rPr>
        <w:t xml:space="preserve">(вежливая, но холодная): </w:t>
      </w:r>
      <w:r>
        <w:rPr>
          <w:rFonts w:cs="Times New Roman" w:ascii="Times New Roman" w:hAnsi="Times New Roman"/>
          <w:sz w:val="22"/>
          <w:szCs w:val="22"/>
        </w:rPr>
        <w:t>Не то что я не люблю детей. Просто работа должна быть сделана, и сделана наилучшим образом. От учительницы требуются определенные качества. Она должна внимательно следить за тем, что происходит в классе, она должна знать, как справляться с трудными детьми. Она должна следить за их поведением и принимать необходимые решения, как ей следует поступить. Со своими эмоциями она ничего не сможет добиться.</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обращая внимание на разницу между этим голосом и предыдущим): </w:t>
      </w:r>
      <w:r>
        <w:rPr>
          <w:rFonts w:cs="Times New Roman" w:ascii="Times New Roman" w:hAnsi="Times New Roman"/>
          <w:sz w:val="22"/>
          <w:szCs w:val="22"/>
        </w:rPr>
        <w:t>Вы определенно отличаетесь от того голоса, с которым мы только что говорили. Когда мы с вами разговариваем, кажется, что два профессионала обсуждают проблемы на ра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ая Энн»: Вы правы. Я наблюдала за вами, глядя, как вы работаете, и подумала, что кое-что могла бы использовать на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вы относитесь ко мне?</w:t>
      </w:r>
    </w:p>
    <w:p>
      <w:pPr>
        <w:pStyle w:val="Normal"/>
        <w:shd w:fill="FFFFFF" w:val="clear"/>
        <w:jc w:val="both"/>
        <w:rPr/>
      </w:pPr>
      <w:r>
        <w:rPr>
          <w:rFonts w:cs="Times New Roman" w:ascii="Times New Roman" w:hAnsi="Times New Roman"/>
          <w:sz w:val="22"/>
          <w:szCs w:val="22"/>
        </w:rPr>
        <w:t xml:space="preserve">«Обезличенная Энн» </w:t>
      </w:r>
      <w:r>
        <w:rPr>
          <w:rFonts w:cs="Times New Roman" w:ascii="Times New Roman" w:hAnsi="Times New Roman"/>
          <w:i/>
          <w:iCs/>
          <w:sz w:val="22"/>
          <w:szCs w:val="22"/>
        </w:rPr>
        <w:t xml:space="preserve">(объективно, без аффекта): </w:t>
      </w:r>
      <w:r>
        <w:rPr>
          <w:rFonts w:cs="Times New Roman" w:ascii="Times New Roman" w:hAnsi="Times New Roman"/>
          <w:sz w:val="22"/>
          <w:szCs w:val="22"/>
        </w:rPr>
        <w:t>Вы очень хороший, от вас я узнала о некоторых вещах, но, честно говоря, сегодня утром я бы работала с группой по-другому. Я больше времени уделила бы снам за счет демон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оздается впечатление, что вы действительно объективно оцениваете опытность Энн. Входили ли вы когда-нибудь в личную жизнь Э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ая Энн»: Она меня туда не пускает. Она боится, что не будет нравиться людям. Фактически пару раз я появлялась при ее муже вместо того, другого голоса, ну, вы знаете, такого слащавого, и ее муж сказал: «У тебя сердитый голос. Что-нибудь случилось?» На самом деле я не была сердита. Но не думаю, что ему со мной было хорошо. Я думаю, он не так уверен в себе, как старается показать, и со мной он нервничает, потому что я не всегда стараюсь, чтобы ему было хорошо.</w:t>
      </w:r>
    </w:p>
    <w:p>
      <w:pPr>
        <w:pStyle w:val="Normal"/>
        <w:shd w:fill="FFFFFF" w:val="clear"/>
        <w:jc w:val="both"/>
        <w:rPr/>
      </w:pPr>
      <w:r>
        <w:rPr>
          <w:rFonts w:cs="Times New Roman" w:ascii="Times New Roman" w:hAnsi="Times New Roman"/>
          <w:sz w:val="22"/>
          <w:szCs w:val="22"/>
        </w:rPr>
        <w:t xml:space="preserve">«Личностная Энн» </w:t>
      </w:r>
      <w:r>
        <w:rPr>
          <w:rFonts w:cs="Times New Roman" w:ascii="Times New Roman" w:hAnsi="Times New Roman"/>
          <w:i/>
          <w:iCs/>
          <w:sz w:val="22"/>
          <w:szCs w:val="22"/>
        </w:rPr>
        <w:t xml:space="preserve">(прерывая): </w:t>
      </w:r>
      <w:r>
        <w:rPr>
          <w:rFonts w:cs="Times New Roman" w:ascii="Times New Roman" w:hAnsi="Times New Roman"/>
          <w:sz w:val="22"/>
          <w:szCs w:val="22"/>
        </w:rPr>
        <w:t>Это я должна иметь дело с ее мужем. Та, другая часть — холодная, ей наплевать на чувства мужа. Она может испортить отношения. Это меня он любит, и это я о нем забочусь. Если та, другая, выйдет, он может начать искать себе другую женщину, понеж-нее. А кроме этого, ручаюсь, что и вам не нравится этот голос. Скажите честно, вед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аким способом постепенно вводится обезличенное «я», тем самым наделяя женщину еще большей силой. Мы обнаружили, что фактически оно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функционировать в отдельных областях, например, в преподавательской деятельности Энн. Освоенные области могут послужить эффективным началом работы с обезличенной энергией. Таким образом, ведущий, заинтересованный в установлении контакта с обезличенной энергией, может вызвать «психиатра», «учителя», «бухгалтера», «бизнесмена» (даже в женщине) или «объективно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конец проявится эта обезличенная энергия, возникает замечательная свобода выбора. Женщина, которая раньше была пленником своего личностного «я» и жертвой всех, кто ее окружал, вдруг оказывается сама в состоянии управлять своей жизнью и больше уже не реагирует постоянно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сделать сознательный выбор без помощи обезличенной, рациональной субличности. Обезличенный голос может дать женщине «навигатора», в котором она нуждается, чтобы провести свой корабль по бурным морям эмоций. Он особенно необходим, когда она пытается сделать сознательный выбор относительно близких людей, таких, как супруг или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вия, например, была в очень разрушительных отношениях с мужчиной. Он был красивый, очаровательный, с множеством талантов. Она страстно любила его. Временами их отношения были настоящей идиллией. Он разговаривал с ней с обожанием во взоре, дарил ей подарки, был романтичным. Однако каждый раз, когда он чувствовал себя в опасности, он злобно нападал на нее, обвиняя ее во всех своих неудачах. Эмоциональное состояние Сильвии целиком зависело от его слов. Когда у мужчины все шло хорошо, она чувствовала себя любимой, великолепной. Ему было плохо — и Сильвия оказывалась заброшенной. На сеансе Диалога голосов она была именно несчастной, брошенной. В и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ыло ни грана обезличенности или объективности. Чтобы внести это в их отношения, она отчаянно нуждалась в обезличенн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говорим с той частью вас, у которой нет никаких эмоций по отношению к Родже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львия пересаживается и сразу же успокаивается.)</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родолжает спокойно и объективно): </w:t>
      </w:r>
      <w:r>
        <w:rPr>
          <w:rFonts w:cs="Times New Roman" w:ascii="Times New Roman" w:hAnsi="Times New Roman"/>
          <w:sz w:val="22"/>
          <w:szCs w:val="22"/>
        </w:rPr>
        <w:t>Скажи мне, пожалуйста, что ты заметила в отношениях Сильвии и Роджера?</w:t>
      </w:r>
    </w:p>
    <w:p>
      <w:pPr>
        <w:pStyle w:val="Normal"/>
        <w:shd w:fill="FFFFFF" w:val="clear"/>
        <w:jc w:val="both"/>
        <w:rPr/>
      </w:pPr>
      <w:r>
        <w:rPr>
          <w:rFonts w:cs="Times New Roman" w:ascii="Times New Roman" w:hAnsi="Times New Roman"/>
          <w:sz w:val="22"/>
          <w:szCs w:val="22"/>
        </w:rPr>
        <w:t xml:space="preserve">«Обезличенный голос» </w:t>
      </w:r>
      <w:r>
        <w:rPr>
          <w:rFonts w:cs="Times New Roman" w:ascii="Times New Roman" w:hAnsi="Times New Roman"/>
          <w:i/>
          <w:iCs/>
          <w:sz w:val="22"/>
          <w:szCs w:val="22"/>
        </w:rPr>
        <w:t xml:space="preserve">(холодно, спокойно, авторитетно): </w:t>
      </w:r>
      <w:r>
        <w:rPr>
          <w:rFonts w:cs="Times New Roman" w:ascii="Times New Roman" w:hAnsi="Times New Roman"/>
          <w:sz w:val="22"/>
          <w:szCs w:val="22"/>
        </w:rPr>
        <w:t>Я думаю, это приносит Сильвии большой вред. Похоже на то, что она тупая марионетка, а он дергает за веревочки. Она слишком эмоционально реагирует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авда? И как же это происходит?</w:t>
      </w:r>
    </w:p>
    <w:p>
      <w:pPr>
        <w:pStyle w:val="Normal"/>
        <w:shd w:fill="FFFFFF" w:val="clear"/>
        <w:jc w:val="both"/>
        <w:rPr/>
      </w:pPr>
      <w:r>
        <w:rPr>
          <w:rFonts w:cs="Times New Roman" w:ascii="Times New Roman" w:hAnsi="Times New Roman"/>
          <w:sz w:val="22"/>
          <w:szCs w:val="22"/>
        </w:rPr>
        <w:t xml:space="preserve">«Обезличенный голос»: Когда он в хорошем настроении, как на прошлой неделе, он приносит ей Цветы, небольшие подарки, и они часами болтают, совершают романтические прогулки, занимаются любовью. И всю неделю она на седьмом небе. Но когда он не в настроении, как в прошлую пятницу, когда он получил нахлобучку от начальника, он приходит к ней и начинает во всем винить ее. Он говорит ей, что это из-за их отношений у него на работе ничего не получается. Потому что он слишком много времени тратит, думая о ней, гадая, вдруг однажды она предаст его. Он сердится на нее, и она чувствует себя ужасно виноватой. Ей и в голову не приходит, что </w:t>
      </w:r>
      <w:r>
        <w:rPr>
          <w:rFonts w:cs="Times New Roman" w:ascii="Times New Roman" w:hAnsi="Times New Roman"/>
          <w:i/>
          <w:iCs/>
          <w:sz w:val="22"/>
          <w:szCs w:val="22"/>
        </w:rPr>
        <w:t xml:space="preserve">она </w:t>
      </w:r>
      <w:r>
        <w:rPr>
          <w:rFonts w:cs="Times New Roman" w:ascii="Times New Roman" w:hAnsi="Times New Roman"/>
          <w:sz w:val="22"/>
          <w:szCs w:val="22"/>
        </w:rPr>
        <w:t>не виновата. Она никогда не оценивает его гнев рационально. Он приказывает ей чувствовать себя ужасно — и она выполняет при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 ты думаешь, что она необъекти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pPr>
      <w:r>
        <w:rPr>
          <w:rFonts w:cs="Times New Roman" w:ascii="Times New Roman" w:hAnsi="Times New Roman"/>
          <w:sz w:val="22"/>
          <w:szCs w:val="22"/>
        </w:rPr>
        <w:t xml:space="preserve">«Обезличенный голос» </w:t>
      </w:r>
      <w:r>
        <w:rPr>
          <w:rFonts w:cs="Times New Roman" w:ascii="Times New Roman" w:hAnsi="Times New Roman"/>
          <w:i/>
          <w:iCs/>
          <w:sz w:val="22"/>
          <w:szCs w:val="22"/>
        </w:rPr>
        <w:t xml:space="preserve">(спокойно и без осуждения): </w:t>
      </w:r>
      <w:r>
        <w:rPr>
          <w:rFonts w:cs="Times New Roman" w:ascii="Times New Roman" w:hAnsi="Times New Roman"/>
          <w:sz w:val="22"/>
          <w:szCs w:val="22"/>
        </w:rPr>
        <w:t>Потому что боится впечатления о себе как о нелюбящей женщине, по сравнению с какой-то другой, более чуткой и внимательной. Сильвия действительно боится, что в случае хладнокровного анализа ситуации мужчина перестанет считать ее нежной, женственной и люб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чит, когда он гневается, то ее огорчение, ее эмоциональность — это доказательство того, что она очень женственна и что она действительно его любит?</w:t>
      </w:r>
    </w:p>
    <w:p>
      <w:pPr>
        <w:pStyle w:val="Normal"/>
        <w:shd w:fill="FFFFFF" w:val="clear"/>
        <w:jc w:val="both"/>
        <w:rPr/>
      </w:pPr>
      <w:r>
        <w:rPr>
          <w:rFonts w:cs="Times New Roman" w:ascii="Times New Roman" w:hAnsi="Times New Roman"/>
          <w:sz w:val="22"/>
          <w:szCs w:val="22"/>
        </w:rPr>
        <w:t xml:space="preserve">«Обезличенный голос»: Да. Именно так. Он даже дошел до того, что пришел в ярость оттого, что в тот период, когда они ужасно ссорились, Сильвия смогла закончить важный отчет на работе и с большим успехом представить его на заседании административного комитета. </w:t>
      </w:r>
      <w:r>
        <w:rPr>
          <w:rFonts w:cs="Times New Roman" w:ascii="Times New Roman" w:hAnsi="Times New Roman"/>
          <w:i/>
          <w:iCs/>
          <w:sz w:val="22"/>
          <w:szCs w:val="22"/>
        </w:rPr>
        <w:t xml:space="preserve">(Улыбается.) </w:t>
      </w:r>
      <w:r>
        <w:rPr>
          <w:rFonts w:cs="Times New Roman" w:ascii="Times New Roman" w:hAnsi="Times New Roman"/>
          <w:sz w:val="22"/>
          <w:szCs w:val="22"/>
        </w:rPr>
        <w:t>Это я помогла ей. Во всяком случае, Роджер рассердился, поскольку она смогла остаться хладнокровной. Он сказал, что это доказательство того, что она его не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какие же выводы ты делаешь из всего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ый голос»: Я чувствую, что любые отношения, в которых Сильвия должна отвергнуть свою силу, объективность, свои потребности, свой здравый смысл, для нее не подходят. Я понимаю, что она любит Роджера, но, если она останется с ним, это обернется для нее настоящей бедой. Лучше уж сейчас расстаться с ним, пока не поздно. Если она еще останется с ним, она навсегда расстанется со мной и сойдет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Раз она так любит Роджера, как же она расстанет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ый голос»: Во-первых, я должна быть всегда рядом. Это значит, что она должна разрешить мне больше разговаривать с вами. Кстати, Роджер не любит, когда она говорит о нем с кем-нибудь, кроме него, потому что боится, что она «выпустит» меня. Потом, она должна проводить больше времени с друзьями по работе. Они тоже помогут мне стать сильнее. Поскольку большинство из них мужчины, я смогу там чаще выходить. И наконец, я считаю, что она должна больше времени проводить со своими подругами и в семье, чтобы ее «уязвимый ребенок» ощутил заботу, ибо вскоре она почувствует себя очень один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идите, каким полезным может быть этот обезличенный голос, когда вопрос стоит об излишних эмоциях. Без него женщина пропадает, а с его помощью может справиться с трудными ситуациями. Голос способен оценить конкретную ситуацию, предложить наилучший способ действия, предупредить о предстоящих трудностях и предложить план их преодоления. При составлении таких планов этот голос абсолютно равнодушен к чувств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А как же Роджер? Он не огорчится?</w:t>
      </w:r>
    </w:p>
    <w:p>
      <w:pPr>
        <w:pStyle w:val="Normal"/>
        <w:shd w:fill="FFFFFF" w:val="clear"/>
        <w:jc w:val="both"/>
        <w:rPr/>
      </w:pPr>
      <w:r>
        <w:rPr>
          <w:rFonts w:cs="Times New Roman" w:ascii="Times New Roman" w:hAnsi="Times New Roman"/>
          <w:sz w:val="22"/>
          <w:szCs w:val="22"/>
        </w:rPr>
        <w:t xml:space="preserve">«Обезличенный голос» </w:t>
      </w:r>
      <w:r>
        <w:rPr>
          <w:rFonts w:cs="Times New Roman" w:ascii="Times New Roman" w:hAnsi="Times New Roman"/>
          <w:i/>
          <w:iCs/>
          <w:sz w:val="22"/>
          <w:szCs w:val="22"/>
        </w:rPr>
        <w:t xml:space="preserve">(холодный, но не карающий): </w:t>
      </w:r>
      <w:r>
        <w:rPr>
          <w:rFonts w:cs="Times New Roman" w:ascii="Times New Roman" w:hAnsi="Times New Roman"/>
          <w:sz w:val="22"/>
          <w:szCs w:val="22"/>
        </w:rPr>
        <w:t>Да, он будет огорчен, но меня беспокоит Сильвия. Он должен сам о себе позаботиться. Я думаю, что некоторое время он будет преследовать ее, а потом найдет другую подружку. Это очень ее огорчит, и когда это случится, она должна быть очень осторожна и рассуд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жется, ты не очень ценишь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ый голос»: Да, это так. Я просто смотрю на них как на любые друг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нимаю, какую роль они играют. Я вижу, где они полезны и нужны, а где только мешают.</w:t>
      </w:r>
    </w:p>
    <w:p>
      <w:pPr>
        <w:pStyle w:val="Normal"/>
        <w:shd w:fill="FFFFFF" w:val="clear"/>
        <w:jc w:val="both"/>
        <w:rPr/>
      </w:pPr>
      <w:r>
        <w:rPr>
          <w:rFonts w:cs="Times New Roman" w:ascii="Times New Roman" w:hAnsi="Times New Roman"/>
          <w:sz w:val="22"/>
          <w:szCs w:val="22"/>
        </w:rPr>
        <w:t xml:space="preserve">Если потерять бдительность, в этом месте может появиться «критик». Когда женщины обретают силу и их сильные голоса интегрируются, «внутренние критики» склонны осуждать за потерю женственности: «Ни один </w:t>
      </w:r>
      <w:r>
        <w:rPr>
          <w:rFonts w:cs="Times New Roman" w:ascii="Times New Roman" w:hAnsi="Times New Roman"/>
          <w:i/>
          <w:iCs/>
          <w:sz w:val="22"/>
          <w:szCs w:val="22"/>
        </w:rPr>
        <w:t xml:space="preserve">настоящий </w:t>
      </w:r>
      <w:r>
        <w:rPr>
          <w:rFonts w:cs="Times New Roman" w:ascii="Times New Roman" w:hAnsi="Times New Roman"/>
          <w:sz w:val="22"/>
          <w:szCs w:val="22"/>
        </w:rPr>
        <w:t xml:space="preserve">мужчина никогда не полюбит </w:t>
      </w:r>
      <w:r>
        <w:rPr>
          <w:rFonts w:cs="Times New Roman" w:ascii="Times New Roman" w:hAnsi="Times New Roman"/>
          <w:i/>
          <w:iCs/>
          <w:sz w:val="22"/>
          <w:szCs w:val="22"/>
        </w:rPr>
        <w:t xml:space="preserve">такую </w:t>
      </w:r>
      <w:r>
        <w:rPr>
          <w:rFonts w:cs="Times New Roman" w:ascii="Times New Roman" w:hAnsi="Times New Roman"/>
          <w:sz w:val="22"/>
          <w:szCs w:val="22"/>
        </w:rPr>
        <w:t>женщину!» Однако у Сильвии это был не «критик», а ее «угодник», который находился в оппозиции к обезличенному голосу. В течение нескольких лет она отождествляла себя с угождающей всем субличностью, поэтому «угодник» и протестовал против новых идей. (Не говоря уже о том, что Роджеру нравился «угодник» Силь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Я все еще думаю, что их отношения можно спасти. Если только она послушает меня, я все ул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как же ты сделаеш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 о д н и к»: Я что-нибудь придумаю, чтобы Роджер был счастлив, чтобы он не слишком донимал ее. Он это делает, потому что чувствует себя неуверенно. Он об этом говорит, и я согласен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аким же образом она придаст ему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У него была трудная жизнь. Она могла бы доказать ему, что любит его и всегда будет с ним, что бы ни случилось. Она могла бы все время быть рядом с ним. Роджер всегда у нее будет на первом месте. Если ему нужно, чтобы она отказалась от других друзей, она могла бы сделать так. И это доказало бы ему, что она действительно любит. После работы Сильвия могла бы сидеть дома, чтобы всегда отвечать на звонки Роджера,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он ни позвонил. Она всегда может найти кучу дел по дому. Сильвия могла бы одеваться, как любит он, перестать краситься и употреблять духи. Он до такой степени ни в чем не уверен, что, когда Сильвия сделает макияж, надушится и выглядит хорошо, он боится, что другие мужчины обратят на не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емного похоже на уход в монасты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Но ее сексуальность действительно пугает его. Поэтому я не считаю, что она должна выставлять ее напоказ. Она также должна избавиться от сувениров прошлого. Сжечь любовные письма и всякие так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роде стереть 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 о д н и к»: Да, именно так. И не быть так тесно связанной с семьей. Боюсь, что они тоже представляют для него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дник» Сильвии с удовольствием сделал бы из нее бессловесное существо, чтобы она пожертвовала всем ради своего мужа. В наши дни мы часто видим противоположную картину — независимую женщину, которая ничем не пожертвует ради отношений. С одной стороны, женщина потеряет себя, с другой — потеряет друга. В любом случае она теряет. И для того, чтобы разрешить подобную трудную ситуацию, крайне необходимо компетентное э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Й ПАТРИАРХ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самым большим препятствием к наделению женщины силой является внутренний патриарх (властный мужчина). Внутренний патриарх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ецированная (направленная внутрь) версия патриархальной точки зрения, которая преобладала в западном мире с библейских времен. Короче говоря, внутренний патриарх следит, чтобы в мире царил естественный порядок, при котором женщина считается низшим существом. Мужчина — благодаря своей силе, уму, объективности, целостности и природному чувству этики и ответственности — правит миром. Женщина — из-за ее исходной иррациональной эмоциональности, позволения манипулировать собой, чрезвычайной субъективности, отсутствия этики, ненадежности, неспособности ясно мыслить, детской зависимости от других и отсутствия личной силы — должна поддерживать мужчину, ограничившись ведением домашнего хозяйства. На женщину и ее роль смотрят с презрением, в основном она считается объектом, а не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хотим показать еще один отрывок из Диалога голосов, который знакомит вас с этим голосом. Рита, двадцатидевятилетняя женщина, очень сердита на мужчин. Она считает, что во всех ее отношениях с мужчинами они очень плохо с ней обращались. Степень ее гнева свидетельствует о том, что в ней действовало отвергнутое «я». Ведущий попросил разрешения поговорить с той ее частью, которая ненавидела женщин. Рита пришла в шок от такой просьбы, но все-таки пересела на другое место, и диалог нач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Я хотел поговорить с тобой, потому что у меня такое ощущение, что ты, должно быть, очень сильна в Рите, при таком ее негативном отношении к муж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е н о н е н а в и с т н и ц а»: А вы все-таки поймали ме,ня. Я предпочитаю оставаться безымя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оненавистница»: Так я могу принести больше вреда. Пока она думает, что проблема вне ее, она никогда не заглянет внутрь себя и поэтому никогда меня не на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 что же ты чувств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еноненавистница»: Мне не нравится Рита, и вообще я не люблю женщин. Они слишком эмоциональны, а я не переношу слабость. Вы слышали, как она описывает все преступления, совершенные против нее? Она жертва, скучный человек. Я ее не переношу. Почему она не может мыслить, как мужчина? Почему не может постоять за себя? Она как все женщины. Когда она действительно пытается что-то сделать для себя, она идет окольным путем — подлизывается, манипулирует. Никогда не идет прямо к цели. По-моему, они в корне ни на что не годятся, разве что име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я относительно женщин и силы одновременно и объективны, и субъективны. Игнорировать объективную сферу означает игнорировать объективную реальность. Однако игнорировать внутренние патриархальные голоса значит игнорировать другую реальность — реальность «внутреннего саботажника», презирающего женщин. Без знания этих обоих — внутренних и внешних — патриархов человек будет всегда крутить ветряную мельницу, будет вечно приговорен к приводному колесу ярости и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того, что эти обессиливающие голоса живут и внутри, и снаружи, позволяет компетентному это более четко решить объективную проблему. Отвержение интроецированного «патриарха», как и любой другой энергетической модели, внесет в жизнь человека максимально негативные патриархальные энергии, и человек не сможет с ними справиться.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со всеми другими энергиями, когда патриархальная энергия признается, она теряет свое женоненавистническое качество и постепенно трансформируется, употребляя свою силу на поддержку процесса обретения силы, а не на его сабот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 издаваемый женщинами за последние два десятилетия, внес большой вклад в трансформацию патриархальных энергий. Следующий шаг, как мы считаем,— это движение от отождествления с исконной силой к признанию всех наших «я» и достижению истинного обретения си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ПОИСК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гысшто стг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ИЕ И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развивать понимание высшего смысла жизни? Это может означать разное для разных людей, но по существу это ощущение, что в нашей жизни возможны другая реальность, знание или опыт, что для нас доступна внутренняя жизнь. Для многих это означает сдачу перед определенными реальностями, которые наш рациональный ум не хочет принимать. Это важный шаг к тому, чтобы издать «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главных препятствий к опыту иных состояний сознания является наполненность нашей жизни делами: работа, друзья, обязанности по дому, семьи, гаражи, собаки, кошки, чтение книг, просмотр телевизора — короче говоря, мы делаем множество разных вещей. Вообще западная цивилизация фокусирует внимание на делах, действиях, и основной стимул субличности-«тяжеловесы» получают именно с этой стороны. Фактически из всех «я», которые мы до сих пор обсуждали, лишь «уязвимые дети» и «волшебные дети» не отождествляют себя с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Диалога голосов можно установить контакт с другим «я», которое может открыть наши духовные субличности. Это «я» имеет дело больше с бытием, чем с действием. Когда мы переживаем эту энергию «бытия», нет ни цели, ни задачи — нет ни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Иногда мы относимся к этому «я» как к голосу «небытия». Это не состояние «ребенка», хотя иногда в таком состоянии проявляются чувства «уязвим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звать энергию бытия, ведущий сначала просит разрешения установить контакт с голосом действия, или активной стороной психики. Это совпадает с нашей основной точкой зрения, что в первую очередь следует устанавливать контакт с первичными «я», теми «я», с которыми отождествляется эго. Такое «я» действия часто связано с энергиями «толкача» и силы. Но нас это не беспокоит. Мы просто фиксируем внимание на том, что любит делать «я» действия и как ему нравится быть все время занятым. Поговорив с этой частью, переходим к «я» бытия. В приведенном диалоге видно, как может происходить этот переход.</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обращаясь к эго): </w:t>
      </w:r>
      <w:r>
        <w:rPr>
          <w:rFonts w:cs="Times New Roman" w:ascii="Times New Roman" w:hAnsi="Times New Roman"/>
          <w:sz w:val="22"/>
          <w:szCs w:val="22"/>
        </w:rPr>
        <w:t>Мы встретились с той частью вас, которая любит, чтобы вы всегда были заняты делом. Это очень похоже на другие «я», с которыми мы уже познакомились. Интересно, можно мне узнать ту часть, которой нравится просто быть и ничего не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Не думаю, что я вообще знаю, где эта часть находится. Когда я один, иногда мне кажется, что я нахожусь именно в этом месте. Но даже и тогда мой ум не перестае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чему бы вам не пересесть и не посмотреть, смогу ли я вам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едущий устанавливает зрительный контакт с субъектом, предполагая, что субъект желает это сделать. Иногда субъекту мешает страх или застенчивость, и зрительный контакт невозможен. В т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 работа может быть продолжена, но это будет уже совсем другой процесс, потому что состояние субъекта сходно с тем, как он чувствует себя, будучи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в возможность зрительного контакта с субъектом, ведущий должен установить контакт с собственной энергией бытия. Именно эта энергия приносит ощущение мира и покоя, ощущение равновесия и основательности. Установив контакт со своей энергией бытия, ведущий может просто сидеть с субъектом, не говоря ни слова. Сохраняя эту энергию, ведущий постепенно направляет ее на субъекта, активизируя его энергию. Мы называем этот процесс энергетической индукцией. С помощью такого приема можно ввести в субъект любую энергию, которой в нем нет. Энергетическая индукция сродни работе акушера, который помогает ребенку выйти из материнской утр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я за телом субъекта, в частности за движением глаз, ведущий может сказать, когда ум или другое «я» субъекта вмешивается в «я» бытия. Как правило, глаза прерывают контакт или смотрят так, словно субъект ушел в какое-то другое место. Когда это происходит, ведущий может сказать: «Сейчас что-то вам помешало. Вы можете сказать, что произошло?» В субъекте может проявиться, например, «внутренний критик» и сказать что-то вроде: «Это глупо. Пустая трата времени — вообще ничего не происходит». Тогда ведущий может сказать субъекту:</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обращаясь к «я» бытия): </w:t>
      </w:r>
      <w:r>
        <w:rPr>
          <w:rFonts w:cs="Times New Roman" w:ascii="Times New Roman" w:hAnsi="Times New Roman"/>
          <w:sz w:val="22"/>
          <w:szCs w:val="22"/>
        </w:rPr>
        <w:t>Вполне естественно подумать, что это пустая трата времени, потому что с точки зрения ума это действительно потеря времени. Вскоре мы опять поговорим с вашим умом. А теперь мы хотим потратить еще немного времени и поговорить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процесс продолжается до тех пор, пока этому не мешают другие «я». Нахождение с другим человеком, будучи в состоянии энергии бытия, может обернуться сильным опытом. Мы встречали людей, которые глубоко пережили его. Это состояние повышенной интимности, и большинство из нас боятся такой близости в отношениях, даже с супругами и детьми. Люди часто сообщают, что у них открываются сердца, иногда они даже ощущают связь между душами, что бы это ни значило для данного человека. Эта энергия не присутствует, когда смотришь с кем-нибудь телевизор, или читаешь вместе, или даже разговариваешь. Энергия бытия требует отсутствия цели, отсутствия места для движения — не надо ничего делать, только </w:t>
      </w:r>
      <w:r>
        <w:rPr>
          <w:rFonts w:cs="Times New Roman" w:ascii="Times New Roman" w:hAnsi="Times New Roman"/>
          <w:i/>
          <w:iCs/>
          <w:sz w:val="22"/>
          <w:szCs w:val="22"/>
        </w:rPr>
        <w:t>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едущий может наблюдать, что субъект отдаляется или впадает в медитативное состояние, предполагая, что субъект вместе с ведущим находятся в энергии бытия. Субъект может удариться в фантазии или мечты, или просто уйти в себя. Как и в случае других «я», мы не осуждаем такое состояние. Мы просто признаем его как проявление другого «я» и просим человека пересесть, чтобы компетентное эго могло постепенно узнать разницу между энергией бытия, находящейся в контакте с другой энергией, и энергией бытия, которая уводит человека в себя, разрывая контакт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ие отдалившегося «я», или медитативного «я»,— ценный опыт, помогающий нам понять, почему мы чувствуем себя одинокими, даже когда много времени проводим с друзьями или близкими. Он помогает раскрыть основную защитную систему, которую мы могли создать в себе для защиты от боли. Многие дети переживают травмирующие моменты воспитания через отдаление, уход в себя. Получается, что, хотя тело остается, чувства, ассоциирующиеся с болью и уязвимостью, частично исчез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едущий некоторое время поработает с состоянием бытия, необходимо вернуться к первичному «я», чтобы посмотреть, как оно относится ко всему этому. В приведенном ниже примере первичным «я» является ум. Ведущий просит субъекта вернуться на то место, где «сидит» ум.</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обращаясь к уму): </w:t>
      </w:r>
      <w:r>
        <w:rPr>
          <w:rFonts w:cs="Times New Roman" w:ascii="Times New Roman" w:hAnsi="Times New Roman"/>
          <w:sz w:val="22"/>
          <w:szCs w:val="22"/>
        </w:rPr>
        <w:t>И как ты со всем этим уживаешься? Я знаю, что ты очень часто вмешивался. Представляю, как тебе было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 Для меня это не имеет смысла. Сидишь и ничего не делаешь. И ничего никогда не происходит. Мир останавливается. Полное безум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лушай, я отлично понимаю, что ты чувствуешь и почему ты так чувствуешь. Мой ум такого же мнения об энергии бытия. Можешь ты взять что-либо спасительное от этой энергии? Есть ли в ней вообще что-либо ц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 Вообще Донна довольно пассивная. Я все время пытаюсь держать ее в напряжении, потому что меня интересуют очень многие вещи. Фактически я вижу ее такой расслабленной только после оргазма. И даже тогда я стараюсь быстрее занять место. Я считаю, что именно так надо поступать. Она расслабляется, когда находится в состоянии энергии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очнее, в том состоянии ее батареи заряжаются. Ты вносишь в ее жизнь множество замечательных вещей, но, когда ты все время в действии, ее батареи разряжаются, потому что нет ничего, что бы сбалансировало ее деловую энергию. Это «я» бытия могло бы быть для тебя балансом и помочь Донне. Мы не хотим, чтобы эта энергия бытия руководила жизнью Донны, мы просто хотим, чтобы она имела доступ к эт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 Ее здоровье в последнее время действительно ухудшилось. Думаю, что это могло иметь не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е отношение к тому, о чем вы говорите. Я согласен продолжать при условии, что смогу вмешаться, когда за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ослушай, ты был с Донной всю ее жизнь. Ты управлял ее жизнью, когда она была еще маленькой, и ты действительно спас ей жизнь. Ты всегда будешь занимать центральное положение и имеешь право вмешиваться в работу с другим «я», когда чувствуешь, что это необходимо. Почему бы нам не вернуться опять к «я»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едущий возвращается к «я» бытия. Для ведущего важно периодически возвращаться к первичному «я», работая с отвергнутым материалом, таким, как этот. Для процесса существенно, чтобы первичные «я» чувствовали себя признанными и уважаемыми со стороны ведущего. Иначе они не позволят проявиться другим системам. Энергия бытия особенно угрожает уму, поэтому «я» ума должно понять, зачем работают с «я» бытия. Ему также нужно знать, что ведущий ценит его, даже если он ценит и энергию бытия. В конце концов, первичное «я» — это такая же личность, как и все мы, и она так же ревнует, так же не уверена в себе, как и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я энергии бытия может открыть путь для разнообразных духовных переживаний. Для большинства это введение в медитацию, а для некоторых — первый опыт успешной медитации. Некоторые впервые в жизни поймут, что повышенный уровень понимания между двумя людьми может возникать не только на духовном уровне. Интересно, что энергия бытия значительно меньше угрожает энергиям силы, чем энергия уязвимости. По этой причине мы часто устанавливаем контакт с состояниями бытия, прежде чем разговаривать с «уязвимы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контакт на уровне бытия — это контакт, при котором сердца двух людей раскрываютс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ют глубокие чувства. В состоянии бытия для человека время останавливается, и даже наблюдающие время могут быть втянуты в это состояние. Часто они сами могут ощутить энергии, совершенно отличные от тех, к которым они привык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духовными энергиями метод Диалога голосов может использоваться ограниченно, поскольку духовные энергии обычно неосязаемы. Их нельзя выразить словами. Следующий рассказ прекрасно это иллюстрирует. Он называется «Звездная Д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 когда-то в Африке фермер, у которого была серьезная проблема: каждое утро, когда он шел доить своих коров, он обнаруживал, что у коров нет молока. Каждое утро продолжалось одно и то же, пока он наконец не решил узнать, в чем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ером он спрятался за амбаром, собравшись всю ночь караулить. Вскоре после полуночи он увидел поразительную картину. Прекрасные звездные девы спускались с небес, каждая держала в руках ведро и корзину. Они подоили коров фермера и стали возвращаться на небо, откуда и пришли. Фермер решил поймать одну из них. Когда последняя девушка приготовилась подняться на небо, он выскочил из своего укрытия, поймал ее и привел к себе на фе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ная Дева сказала фермеру, что она будет ему хорошей, покорной женой, но он должен обещать ей одно: он ни в коем случае не должен заглядывать в корзину, которую она принесла с собой. Фермер охотно пообещал, и они стали жить вместе. Она и на самом деле оказалась хорошей женой, и все процветало благодаря ее заботливому у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несколько месяцев. Однажды, когда жена ушла в поле работать, фермера одолело любопытство. Он открыл корзину и засмеялся, потому что в корзине ничего не было. Когда Звездная Дева возврат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разу же поняла, что случилось. Фермер со смехом спросил ее, почему она так беспокоилась, ведь корзина-то пу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ная Дева печально посмотрела на фермера и сказала: «Теперь я ухожу от тебя и никогда уже не вернусь. Но я хочу, чтобы ты понял: я ухожу не потому, что ты заглянул в корзину, хотя я просила тебя не делать этого. Я ухожу потому, что, открыв корзину, ты там ничего не увидел». И при этих словах Звездная Дева исчезла и никогда больше не возвращала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ХОВНЫЕ СФЕР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красивой сказкой нас впервые познакомил Лоренс ван дер Пост в своей книге «Сердце охотника». Она превосходно передает таинственность духовных сфер — обычно невидимых для тех частей нас, которые сами не являются духовными. Наш заурядный ум не может помочь нам понять, что находится в корзине. Дела духовные часто постигаются без слов, без формы. Форма — это что-то, что мы потом добавляем, чтобы рассказать о пережи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духовными сферами сознания это важно понять тем, кто хочет помочь людям вызвать в себе эти энергии. Часто такая работа проводится молча, на энергетическом уровне. Однако в данной книге мы употребляем слова, пытаясь донести до вас вибрации, чувства, смысл того, что значат для нас эти духовные/трансперсональные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энергетическая модель что-то значит для нас, но духовные и трансперсональные энергии имеют особое, очень глубокое значение. Многие люди на нашей планете ощущают пустоту в себе, тоску по чему-то, не понимая, по чему именно. В более традиционных дисциплинах эти чувства часто переводя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 личностные термины, поскольку терапевт не имеет опыта контакта с духовными энергиями. Диагностические штампы могут применяться для описания нашего ощущения пустоты, отсутствия завершенности, постоянных поисков и острой тоски по чему-то неизвестному.</w:t>
      </w:r>
    </w:p>
    <w:p>
      <w:pPr>
        <w:pStyle w:val="Normal"/>
        <w:shd w:fill="FFFFFF" w:val="clear"/>
        <w:jc w:val="both"/>
        <w:rPr/>
      </w:pPr>
      <w:r>
        <w:rPr>
          <w:rFonts w:cs="Times New Roman" w:ascii="Times New Roman" w:hAnsi="Times New Roman"/>
          <w:sz w:val="22"/>
          <w:szCs w:val="22"/>
        </w:rPr>
        <w:t xml:space="preserve">Несомненно, ощущение пустоты и тоски может означать патологическое состояние, связанное с чем-нибудь личным, или быть следствием роста сознания. Духовные энергии, желание познать высший смысл и высшую цель в жизни реальны и законны. Одна только личная психологическая работа </w:t>
      </w:r>
      <w:r>
        <w:rPr>
          <w:rFonts w:cs="Times New Roman" w:ascii="Times New Roman" w:hAnsi="Times New Roman"/>
          <w:i/>
          <w:iCs/>
          <w:sz w:val="22"/>
          <w:szCs w:val="22"/>
        </w:rPr>
        <w:t xml:space="preserve">не может удовлетворить эти потребности. </w:t>
      </w:r>
      <w:r>
        <w:rPr>
          <w:rFonts w:cs="Times New Roman" w:ascii="Times New Roman" w:hAnsi="Times New Roman"/>
          <w:sz w:val="22"/>
          <w:szCs w:val="22"/>
        </w:rPr>
        <w:t>Высшие смысл и цель можно найти лишь через духов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ые энергии или идеи, которые заложены в духовной реальности, дают такой опыт. Фактически именно опыт и осведомленность позволяют нам видеть богатство, лежащее в корзине Звездной Девы. Нужно уважать эти желания, не отмахиваясь от них с помощью диагностических штампов. Потребность узнать высший смысл и цель — такой же инстинкт, как сексуальность или жажда. Так или иначе, сегодня в мире происходит настоящий бум в поисках высше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тем, кто считает интерес к духовным энергиям патологическим, растущее число ищущих сознания полагают, что опыт этих духовных энергий идентичен эволюции сознания. С нашей точки зрения, это не так — сознание и духовность не идентичны. Эволюция сознания требует осведомленности об энергетических моделях и прямых контактов с ними. Духовная энергия — только одна система энергий, хотя и наиболее влия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уховно ориентированного человека часто не существует разницы между духовностью и сознанием. Если духовный процесс считать идентичным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ю, очевидно, нет причины знакомиться с отвергнутыми энергетическими моделями, которые не являются духовными. Нет основания для работы с подавляемыми инстинктами, силой и эмоциями. Это ярко показано в случае с Этель, пастором семидесяти лет, которая отчетливо помнит следующий сон, приснившийся, когда ей было пятнадц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 лесу, вижу красивую, большую змею. Она обвивается вокруг меня, и меня наполняет любовь к этой змее. Вокруг много маленьких змей. Мы на краю леса. Люди из деревни идут с мотыгами и лопатами, чтобы убить змей. Они начинают убивать змеенышей. Моя змея говорит мне, что должна покинуть меня и возвратиться в лес, иначе ее убьют. Меня охватывает глубокая печаль при мысли о потере моего любимого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 Этель с ее «змеей», которая произошла в ранней юности, была ранним признанием ее природной инстинктивной наследственности. Однако общество, в котором она жила,— внешнее окружение, а также социальная интроекция внутри ее — не было готово для принятия инстинктивности Этель. Поэтому ее змея, замечательный символ нашей инстинктивной жизни, возвратилась в лес, обратно в подсознание. Этель стала пастором, очень хорошим и любимым служителем церкви, и ее восприятие сознания стало духовным. Не осталось места для другой ее стороны, для энергии «змеи». Это существенная проблема, когда мы отождествляем духовность с сознанием. Энергия «змеи», в ее широком смысле, оказывается утеря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сорокалетняя женщина-пастор за семь лет до того, как включилась в нашу программу, увидела следующи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выхожу в мир, чтобы попытаться обойти быка. Моя жизнь </w:t>
      </w:r>
      <w:r>
        <w:rPr>
          <w:rFonts w:cs="Times New Roman" w:ascii="Times New Roman" w:hAnsi="Times New Roman"/>
          <w:sz w:val="22"/>
          <w:szCs w:val="22"/>
        </w:rPr>
        <w:t xml:space="preserve">— </w:t>
      </w:r>
      <w:r>
        <w:rPr>
          <w:rFonts w:cs="Times New Roman" w:ascii="Times New Roman" w:hAnsi="Times New Roman"/>
          <w:i/>
          <w:iCs/>
          <w:sz w:val="22"/>
          <w:szCs w:val="22"/>
        </w:rPr>
        <w:t>это бесконечное изнасил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женщина жила абсолютно духовной жизнью. «Обойти быка» было попыткой жить духовно, отказаться от своей сексуальности, страсти и агрессии. Как и следовало ожидать, то, что мы отвергаем, приходит к нам извне и, как часто происходит, создает жизнь, которая воспринимается как вечное изнасилование.</w:t>
      </w:r>
    </w:p>
    <w:p>
      <w:pPr>
        <w:pStyle w:val="Normal"/>
        <w:shd w:fill="FFFFFF" w:val="clear"/>
        <w:jc w:val="both"/>
        <w:rPr/>
      </w:pPr>
      <w:r>
        <w:rPr>
          <w:rFonts w:cs="Times New Roman" w:ascii="Times New Roman" w:hAnsi="Times New Roman"/>
          <w:sz w:val="22"/>
          <w:szCs w:val="22"/>
        </w:rPr>
        <w:t xml:space="preserve">Первичный вызов духовного развития — это не духовное развитие </w:t>
      </w:r>
      <w:r>
        <w:rPr>
          <w:rFonts w:cs="Times New Roman" w:ascii="Times New Roman" w:hAnsi="Times New Roman"/>
          <w:i/>
          <w:iCs/>
          <w:sz w:val="22"/>
          <w:szCs w:val="22"/>
        </w:rPr>
        <w:t xml:space="preserve">само по себе, </w:t>
      </w:r>
      <w:r>
        <w:rPr>
          <w:rFonts w:cs="Times New Roman" w:ascii="Times New Roman" w:hAnsi="Times New Roman"/>
          <w:sz w:val="22"/>
          <w:szCs w:val="22"/>
        </w:rPr>
        <w:t>которому легко помочь, если человек готов. С нашей точки зрения, реальный вызов — это способность отделить осведомленность от системы духовных ценностей, с которой она была отождествлена. Только тогда компетентное эго сможет признать и отвергнутые «я», и духовные/трансперсональные «я», столь значимые для всех нас. А теперь посмотрим, как духовные энергии проявляются в снах и 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АЯ ЭНЕРГИЯ В СНАХ И 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ы и видения из духовной реальности — одни из самых глубоких переживаний, которые может дать наше подсознание. Наш первый пример — Дорис, женщина тридцати пяти лет, добившаяся большого продвижения в персональной терапии. В течение некоторого времени она занималась личными проблемами, но вдруг столкнулась с проблемами другого рода. Дорис поняла, что ей чего-то недостает, и много думала о смысле собственной жизни. Она думала о том, в чем заключается конечная цель жизни, стала читать книги, которые могли дать ответ на эти вопросы. В этот период Дорис увидела следующи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о дворе. Вижу удивительную картину: высокая цилиндрическая колонна, сделанная из крошечных блестящих частиц, появляется из земли и поднимается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бу. Колонна движется быстро, с силой торнадо, хотя не крутится, а скорее просто стремится вверх. Вдруг я замечаю, что в колонну начинают втягиваться всякие вещи: садовый столик, стулья, тарелки, одежда и другие мирские предметы повседневной жизни. Я стою и в ужасе смотрю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он дает нам убедительный пример освящения материи — очень красивой религиозной концепции. Подсознание Дорис показывало ей связь между земным и небесным, помогало прийти к ощущению единства духа и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ность для человека, впервые переживающего опыт общения с духовными энергиями,— возможная трещина между духом и материей. Эти энергии настолько соблазнительны, что многие духовно ориентированные люди теряют связь с землей, с инстинктом, с их физическим телом. Вызов состоит в том, чтобы научиться жить в духе на земле и избежать отрыва духовных энергий от жизни. Они здесь, с нами в течение всей нашей жизни, во всех наших отношениях, во всех наш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познакомим вас с серией снов и визуальных медитаций, рассматриваемых под другим углом зрения. Сири было около сорока лет, когда она обнаружила, что страдает рассеянным склерозом. Это открытие привело ее ко все более глубокому изучению внутренних «я» и системы трансперсональных отношений. В серии визуальных медитаций она заглянула в самую глубину себя, что явилось сюрпризом как для нее, так и для ее терапевта. В первой контролируемой медитации Сири услышала впервые голос своей внутренней мудрости. Это было глубоким переживанием, и спокойствие, которое оно пробудило, не покидало Сири в течение длительного периода времени. В следующем отрывке Сири описала свою меди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долго шла по пустыне и заблудилась. Мне хочется пить, я ищу воду. Я вижу гору вдалеке и иду к ней в надежде найти ручей. Я не нахожу воды, но слышу звук подземного ручья. Я копаю, пытаясь докопаться до него, но он слишком глубоко. Я начинаю взбираться на гору в поисках начала ручья. Нет никакой тропинки, и гора очень крутая. Я пробираюсь к вершине по небольшому расчищенному серпантину. Достигнув вершины, я нахожу там других людей, со стертыми ногами, усталых, как и я. Мы говорим в один голос, обращаясь к старику, стоящему у глубокого колодца: «Мы хотим пить, мы хотим пить». Старик берет чашки, сделанные из полой тыквы, и подает каждому из нас. Жадные тянутся к большим чашкам, и он каждому дает ту чашку, которую они хотят. Когда у всех в руках оказываются чашки, старик начинает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гое вы могли бы спросить у меня, но спрашивать нет нужды. Вопросы ваши мне известны. Вы спросите меня, что такое жизнь. А я спрашиваю вас, что такое жизнь, как не школа жизни, и кто вы, если не дети в этой школе? От каждого ребенка требуется определенное количество знаний, прежде чем он сможет уйти из школы. Те, которые не учатся, могут только провалиться на экзамене и должны остаться на второй год. Те, кто хорошо учатся, переходят в высшие школы. Вы много спрашиваете, но об этих двух вещах вы спрашиваете чаще всего, и только о них я буду теперь говорить. Вы спрашиваете, что такое смерть? Что значит смерть, как не шаг от жизни к жизни? И все же тело падает в обморок при виде ее, а ум дрожит и умирает от страха перед ней, но душа, зная, что она приходит, радостно бежит ей навстречу. Она не падает в обморок, она не бо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он закончил, все посмотрели на свои чашки и увидели, что они полны. Жадные наклонились, стараясь быстро выпить все, чтобы чашки вновь напол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сь. Но тут они обнаружили, что их чашки пористые, как решето, и вода ушла в землю. Те, которые боялись жажды, также пытались быстро выпить воду, но они вдруг задрожали, и вода вылилась из их чашек и тоже ушла в землю. Остальные знали, что такое пустыня, и знали, что человек, которого мучит жажда, должен пить медленно. Они спокойно размышляли над тем, что они должны были выпить. К ним старик обратился снова со словами: «Пейте залпом из чашки, чтобы снова захотелось пить». Когда все выпили, каждый вновь оказался в пустыне один, и никто не знал тайного пути к тому месту, откуда он при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духа, говорит ли он во сне, в визуальных медитациях или в Диалоге голосов, всегда несет специфическую энергию,— он поднимает настроение и не осуждает. Провинности могут быть указаны, но приговор никогда не выносится. Примерно так, как если бы нас поднимали на другой уровень, чтобы лучше увидеть личные проблемы, с которыми мы бор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положение Сири осталось без изменения, но ее внутренний мир — который определял, как она воспринимала личную жизнь,— стал быстро меняться. Духовная точка зрения, опыт трансперсональной реальности создали новую ситуацию, новое значение, новый сосуд, в котором происходит жизненный процесс. Обучение происходило на внутреннем уровне, совершенно новым для нее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недель после этой первой визуальной медитации Сири провела вторую медит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жду, стоя на краю пыльной дороги. Вижу старика, приближающегося ко мне издалека с левой стороны. На спине у него тяжелый мешок. Когда старик приблизился, я ступила на дорогу, чтобы идти вмест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а ведет в лес. Углубившись в него, мы увидели, как перед нами стрелой упала маленькая белка. Старик поймал белку, разрезал и вынул из нее что-то. Я не видела, что это, но старик быстро закрыл рану уверенными движениями хирурга. И выпустил бел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аем путь через лес. Солнце начинает садиться. Мы видим небольшой дом под соломенной крышей и входим в него. В единственной комнате сидит глубокий старик с длинной седой бородой. Он сидит перед большим котлом над очагом. Мой спутник открывает мешок и вынимает предмет, вынутый из белки. Он передает его старику, который, кажется, волшебник. Старый волшебник бросает предмет в свой черный котел. Секунду спустя предмет превращается в маленькую певчую птичку, которая вылетела из котла. Она подлетает к моему спутнику, и он сажает ее на мое плечо. Потом он отводит меня обратно на дорогу и исчезает. Я не решаюсь продолжить путешествие одна, потому что не знаю пути, но время от времени птичка отлетает от меня и возвращается, указывая мне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видении мы наблюдаем появление нескольких фигур-архетипов: «мудрый старик», «волшебник/ алхимик» и «внутренний проводник». Все они — исконные модели, которые можно извлечь в процессе Диалога голосов. Чем глубже понимание ведущим исконных мотивов, тем выше потенциал диалога. Глубина и степень извлечения такого материала зависят от разных субъектов и ситуаций. Важно отметить, что диалог и процедуры визуализации можно использовать одновременно. Таким образом, Диалог голосов можно эффективно использовать при разборе снов и разного вида визуальных образов, как на личностном уровне, так и на миф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я со снами и видениями, относящимися к духовным энергиям, ведущий всегда должен вы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ть ли на невербальном уровне или слушать, чтобы понять, хотят ли «духовные голоса» выразиться словами. Невербальные медитативные процессы дают возможность глубже пережить трансперсональную реальность, но в этой книге мы фиксируем внимание на энергиях, которых мы можем достичь, используя процесс Диалога голосов и некоторые уровни визуализации. Важно, чтобы ведущий был спокоен в период невербального общения. Иначе мы остаемся в вербальном режиме связи и важные уровни трансперсональной осведомленности остаются недосягаемыми для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извлеченный в процессе диалога с Сири, перемежался с большой работой на личностном уровне. Многие из ее «я» отвергались по мере ее взросления, потому требовалось многое возвратить. Самым глубоким конфликтом оказалась бесконечная война между духовной и земной природой. Она отвергла свои инстинкты, и до сих пор духовность была ее системой правил и положений относительно поведения. Теперь она непосредственно ощущала духовную/трансперсональную часть своей личности. При этом Сири стала понимать реальное значение подсознательного и то, как страхи блокировали его, не давая проявиться в жизни. Она увидела тако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льшая красная змея свернулась клубком на плоском камне. Голова торчит вертикально, пасть открыта. С небес камнем падает вниз голубь — прямо в пасть змеи. Змея его проглатывает. Я горюю, потому что считаю это ужасным. Но вдруг змея задрожала — и с обоих боков змеи показались голубиные крылья. Змея и голубь стали одним существом и улетели. В солнечных лучах было трудно разглядеть, летела змея или птица. Она летела прямо к солнцу и была похожа на лучистую зм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имеем две разные энергетические модели — «змею» и «голубя». То, что сначала кажется трагедией, заканчивается замечательным трансформационным символом, союзом неба и земли, духа и материи. Этот сон не решил проблемы Сири, но он символизировал для нее союз противоположностей, которые содержались на очень глубоком уровне, и помог залечить давнюю трещину. По мере того как человек все глубже вникает в проблему эволюции сознания, вопрос, как соединить небо и землю, голубя и змею, становится все более ва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последний пример из занятий с Сири взят из ее медитации. Он дает поразительную картину глубин, которых можно достичь в познании символов. Медитация была проведена сразу после сна про лучистую зме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споминаю лучистую змею. Ни о чем больше не думаю, сконцентрировавшись на образе змеи. Образ растет, растет, пока не заполняет всю комнату. Змея темно-красная, из спины торчат шесть лучей. Движения тела кажутся нацеленными на то, чтобы раздавить меня и взорвать комнату. Я понимаю, что змею необходимо освободить, иначе она разрушит дом и все, что в н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 этой мысли дом исчезает, я на небольшом острове в море. Море темное, спокойное. Вдруг из воды выскакивает огромная змея, я пытаюсь бежать, но змея обвивает остров и с огромной силой сокрушает его, тянет меня в море, там обвивает меня и пытается раздавить. Я стараюсь освободиться, мне удается высвободить руки, но она поворачивается спиной, и лучи вонзаются мне в руки. Затем змея поворачивает лучи, как большие шипы, и пронзает мою голову. Мне необходимо освободиться, я борюсь с давящей меня силой, но змея предвидела это и тащит все глубже в воду, с 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ством доказывая свою силу и мою слабость. Я стараюсь дышать, но мои легкие не наполняются воздухом. Вода режет глаза, я ничего не вижу. Я знаю, что не могу освободиться, но продолжаю пытаться. И вдруг глубоко во мне что-то говорит: «Успокойся, ибо я есмь Господ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чувствую острую боль от давления, но нет уже желания бороться, и я чувствую, как падаю в черную бездну бесчувствия. Постепенно сознание возвращается—и бездна исчезает. Я открываю глаза и вижу, что море и змея исчезли. Я в небольшом оазисе посреди пустыни. В центре растет единственная пальма. У подножия дерева журчит ручей, маленькая рыбка появляется из ручья, ложится под деревом, начинает содрогаться и менять форму. Она становится крохотным ребенком. Место, где лежит ребенок, излучает мягкий свет. Я опускаюсь на колени перед моим ребенком и вижу в его ручке крохотный золотой скипетр в форме креста. Вокруг креста обвилась змея. Голос говорит: «Понимание слабости приносит силу». Внутри меня наступило спокойствие, но это не пустое спокойствие. Оно полно вещей, которые я хотела меньше всего, но в которых больше всего нуждалась. И я поняла, как мало я знала о своих потре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и была преданным членом епископальной церкви, ярым сторонником своей веры. Однако она никогда не могла заглянуть в глубины своей души, потому что в ней было так много моделей, которые блокировали доступ к этим уровням переживания. Ее духовные образы были исключительно христианские, что естественно для религиозно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ждение этого «божественного ребенка» оказало на Сири самое глубокое впечатление. Примечательно то, что «ребенок» родился после того, как она сд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pPr>
      <w:r>
        <w:rPr>
          <w:rFonts w:cs="Times New Roman" w:ascii="Times New Roman" w:hAnsi="Times New Roman"/>
          <w:sz w:val="22"/>
          <w:szCs w:val="22"/>
        </w:rPr>
        <w:t xml:space="preserve">змее. Она и раньше </w:t>
      </w:r>
      <w:r>
        <w:rPr>
          <w:rFonts w:cs="Times New Roman" w:ascii="Times New Roman" w:hAnsi="Times New Roman"/>
          <w:i/>
          <w:iCs/>
          <w:sz w:val="22"/>
          <w:szCs w:val="22"/>
        </w:rPr>
        <w:t xml:space="preserve">пыталась </w:t>
      </w:r>
      <w:r>
        <w:rPr>
          <w:rFonts w:cs="Times New Roman" w:ascii="Times New Roman" w:hAnsi="Times New Roman"/>
          <w:sz w:val="22"/>
          <w:szCs w:val="22"/>
        </w:rPr>
        <w:t>жить духовной жизнью, но духовность отсутствовала в ее подсознательном процессе. Сдача перед змеей-богом — это сдача на очень глубоком уровне перед процессом принятия всех «я», перед готовностью принять землю, тело и отвергнутую подсознательную наследственность. Сири больше года работала с разными энергетическими моделями. Теперь они заняли подобающее им место. Голос в ней сказал: «Успокойся, ибо я есмь Господь». Она восприняла этот голос как голос змеи.</w:t>
      </w:r>
    </w:p>
    <w:p>
      <w:pPr>
        <w:pStyle w:val="Normal"/>
        <w:shd w:fill="FFFFFF" w:val="clear"/>
        <w:jc w:val="both"/>
        <w:rPr/>
      </w:pPr>
      <w:r>
        <w:rPr>
          <w:rFonts w:cs="Times New Roman" w:ascii="Times New Roman" w:hAnsi="Times New Roman"/>
          <w:sz w:val="22"/>
          <w:szCs w:val="22"/>
        </w:rPr>
        <w:t xml:space="preserve">Будучи воспитанными в определенных традициях, мы можем спросить: как же змея может быть Господом? Что за непочтительность? </w:t>
      </w:r>
      <w:r>
        <w:rPr>
          <w:rFonts w:cs="Times New Roman" w:ascii="Times New Roman" w:hAnsi="Times New Roman"/>
          <w:i/>
          <w:iCs/>
          <w:sz w:val="22"/>
          <w:szCs w:val="22"/>
        </w:rPr>
        <w:t xml:space="preserve">По нашему мнению, вся энергия есть часть всеобщего источника энергии, которую можно считать Богом. </w:t>
      </w:r>
      <w:r>
        <w:rPr>
          <w:rFonts w:cs="Times New Roman" w:ascii="Times New Roman" w:hAnsi="Times New Roman"/>
          <w:sz w:val="22"/>
          <w:szCs w:val="22"/>
        </w:rPr>
        <w:t>Когда в видении Сири голос разговаривает с ней, он выражает реальность, которая принадлежит любой отвергнутой энергетической модели. Каждая энергия желает быть признанной нами, если она отвергнута. Каждая модель возвращается к нам в наших снах, в личных реакциях наших друзей, в наших медитациях,— каждая из них поворачивается к нам и говорит: «Успокойся, ибо я есмь Господь. Признай меня, ибо я — часть всеобщего источника энергии, которая оставалась невостреб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и получила урок огромной важности. Всю жизнь она считала духовную реальность сознанием. Она не обладала отдельной осведомленностью, с помощью которой могла оценить собственную духовную реальность. Реальность Сири была наполнена идеологическим содержанием и воспитанием, которое отрицало тело, эмоции и подсознательную жизнь. Теперь же возвратилась утраченная подсознательная наследственность, требуя для себя законного места, будучи частью святого источника всеобщей энергии. Как т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эта сдача была полностью признана, Сири стала готова к рождению «божественного ребенка», которого она ощущала как внутреннего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И ДУХОВН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 один из множества подходов, который можно использовать в помощь развитию сознания. Им можно успешно пользоваться, чтобы облегчить людям доступ к духовной сфере. Примеры снов и видений, приведенные выше, демонстрируют полноту и глубину трансперсональных сфер. Диалог голосов можно использовать, чтобы достигнуть определенного уровня духовных энергий; однако, если применять только диалог, дальше этого не продвинешься. Необходимо использовать и другие подходы. В следующем разделе мы покажем некоторые примеры использования Диалога голосов применительно к духовным энерг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лог с высши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позволяет установить прямую связь с духовными энергиями. Ведущий может попросить разрешения говорить прямо с высшим разумом, или субъект может быть введен в высший разум посредством медитации, за которой последует Диалог голосов. Мы покажем оба метода, но вначале должны дать некоторое по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ые энергии — это реальные энергии. Они способны внести в нашу жизнь красоту и смысл. Духовность может сбить с толку, когда она сводится к системе правил и положений о том, как надо прожить жизнь, и эта формальная система принимается за духовность. Движение к высшему сознанию н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личается от любой другой религии: мы начинаем с опыта и затем создаем структуру для сохранения этого опыта. На таком пути можно легко потерять первоначальную глубину и смысл вдохновляющ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дело с высшим разумом, ведущие должны быть очень внимательными, чтобы не спутать «внутреннего толкача» с подлинной духовной энергией. Эту разницу мы покажем на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примере ведущий использовал метод энергетической индукции, чтобы помочь Кену установить контакт с высшим разумом. Сначала Кена попросили закрыть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едставьте, Кен, что вы покидаете пространство этой комнаты и выходите в незнакомое пространство. Это может быть любое природное пространство — лес, луг, пещера, гора; вы можете даже покинуть пределы планеты. Выбор за вами. Дайте мне знать, когда вы попадете туда, и опишите мне это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уза. Потом Кен начинает описывать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 Я на лугу. Это унылая местность высоко в г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айдите удобное место, чтобы 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 Вот камень, я прислонился к нему. Очень уд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еперь представьте, что высший разум вселенной хочет войти в контакт с вами. Он может принять любую форму. Дайте нам знать, когда что-то поя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 Это старик в монашеской рясе. Он проходит мимо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становите его и поговорит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pPr>
      <w:r>
        <w:rPr>
          <w:rFonts w:cs="Times New Roman" w:ascii="Times New Roman" w:hAnsi="Times New Roman"/>
          <w:sz w:val="22"/>
          <w:szCs w:val="22"/>
        </w:rPr>
        <w:t xml:space="preserve">Кен </w:t>
      </w:r>
      <w:r>
        <w:rPr>
          <w:rFonts w:cs="Times New Roman" w:ascii="Times New Roman" w:hAnsi="Times New Roman"/>
          <w:i/>
          <w:iCs/>
          <w:sz w:val="22"/>
          <w:szCs w:val="22"/>
        </w:rPr>
        <w:t xml:space="preserve">(они со стариком смотрят друг на друга): </w:t>
      </w:r>
      <w:r>
        <w:rPr>
          <w:rFonts w:cs="Times New Roman" w:ascii="Times New Roman" w:hAnsi="Times New Roman"/>
          <w:sz w:val="22"/>
          <w:szCs w:val="22"/>
        </w:rPr>
        <w:t>К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х»: Почему ты хочешь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е н: Я хочу с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на х»: Спраши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 Можете ли вы что-то сказать о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на х»: А ты будешь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 Буду. Что вы скажете о моей жизни и 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она х»: Тебе нужно быть более дисциплинированным. Ты слишком расхлябан, слишком снисходителен к себе. Духовная жизнь требует дисциплины. </w:t>
      </w:r>
      <w:r>
        <w:rPr>
          <w:rFonts w:cs="Times New Roman" w:ascii="Times New Roman" w:hAnsi="Times New Roman"/>
          <w:i/>
          <w:iCs/>
          <w:sz w:val="22"/>
          <w:szCs w:val="22"/>
        </w:rPr>
        <w:t>(Его голос звучит как голос «строгого от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дущий вступает в разговор, чтобы работать в режиме Диалога гол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просите «монаха», могу ли я поговорить с ним.</w:t>
      </w:r>
    </w:p>
    <w:p>
      <w:pPr>
        <w:pStyle w:val="Normal"/>
        <w:shd w:fill="FFFFFF" w:val="clear"/>
        <w:jc w:val="both"/>
        <w:rPr/>
      </w:pPr>
      <w:r>
        <w:rPr>
          <w:rFonts w:cs="Times New Roman" w:ascii="Times New Roman" w:hAnsi="Times New Roman"/>
          <w:sz w:val="22"/>
          <w:szCs w:val="22"/>
        </w:rPr>
        <w:t xml:space="preserve">Кен </w:t>
      </w:r>
      <w:r>
        <w:rPr>
          <w:rFonts w:cs="Times New Roman" w:ascii="Times New Roman" w:hAnsi="Times New Roman"/>
          <w:i/>
          <w:iCs/>
          <w:sz w:val="22"/>
          <w:szCs w:val="22"/>
        </w:rPr>
        <w:t xml:space="preserve">(спрашивает): </w:t>
      </w:r>
      <w:r>
        <w:rPr>
          <w:rFonts w:cs="Times New Roman" w:ascii="Times New Roman" w:hAnsi="Times New Roman"/>
          <w:sz w:val="22"/>
          <w:szCs w:val="22"/>
        </w:rPr>
        <w:t>Он говори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говорите, что Кену нужна дисциплина. Какого рода дисцип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х»: Он слишком снисходителен к себе. Ему нужен режим. Он должен знать, когда он собирается делать все, что он делает в жизни. Он должен знать, когда нужно молиться и как долго. Он должен знать, когда ему нужно тренироваться и как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онах» давал определенные рекомендации, но они были жесткие, монашеские, аскетические. Высший разум Кена был во власти «аскета-монаха/ толкача», который предъявлял очень суровые требования. Голос «монаха» был реальностью в жизни Кена. В данном случае шел разговор с голосом, который фактически управлял им, причем его осведомленность участия не приним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ернадетты была другая комбинация — «толкач/ высший разум». Вот один из его советов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ший разум: Ты недисциплинированная. Каждое утро ты должна бегать. Затем 15 минут медитации каждый день. Надо правильно питаться. Избегать калорийной пищи. Ни бекона, ни мяса, ни картофеля, ни хлеба, ни сахара. И будешь жить лучше, почувствуешь себя лучше. Надо регулярно вести дневник. </w:t>
      </w:r>
      <w:r>
        <w:rPr>
          <w:rFonts w:cs="Times New Roman" w:ascii="Times New Roman" w:hAnsi="Times New Roman"/>
          <w:i/>
          <w:iCs/>
          <w:sz w:val="22"/>
          <w:szCs w:val="22"/>
        </w:rPr>
        <w:t>(Продолжает в том же 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осведомленность Бернадетты не отделилась от этого голоса, она оказалась бы в очень трудном положении. Этот голос высказал несколько хороших идей, но стал носителем правил и положений о том, как следует жить. Он стал голосом «требовательного отца», который поставил Бернадетту в положение «дочери», и она никогда не могла выполнить его требования. В результате Бернадетта потеряла возможность соединиться с настоящей духовной энергией. При работе с высшим разумом очень важно проводить различие между ортодоксальным патриархальным «отцом/толкачом/критиком» и истинной духовной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примере ведущий ввел Джордана в медитацию для контакта с высшим разумом, где Джордан увидел яркий белы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Оставайтесь с этим светом. Не торопитесь, почувствуйте энергию и посмотрите, хочет ли он что-нибудь сказать вам. Это может быть посланная мысль, а не реальный гол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инная пауза. Джордан смотрит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ордан: Свет говорит, что он постоянно со мной. Я только должен повернуться к нему. </w:t>
      </w:r>
      <w:r>
        <w:rPr>
          <w:rFonts w:cs="Times New Roman" w:ascii="Times New Roman" w:hAnsi="Times New Roman"/>
          <w:i/>
          <w:iCs/>
          <w:sz w:val="22"/>
          <w:szCs w:val="22"/>
        </w:rPr>
        <w:t>(Продолжительное мол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хотите о чем-нибудь спрос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рдан: Да. Я на правильном пути? Должен я что-нибудь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 Делать ничего не надо. Незачем так сильно стараться. Все произойдет в свое время. Дай себе время просто побыть. Учись радоваться безмол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свет» говорит и дает совет, но это совет другого рода. Это не голос, который заставляет Джордана чувствовать себя неадекватным. Он просто говорит, что какой он есть, пусть таким и остается. Он должен научиться радоваться состоянию бытия. «Свет» не говорит Джордану, что надо медитировать или программировать себя. Он просто сообщает, что он всегда рядом, стоит только Джордану повернуться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ннифер была введена в состояние медитации для встречи с высшим разумом, и прозвучал голос высшего «я», который несколько прояснил ее жизнь в общих чертах. Ведущий хотел помочь Дженнифер провести диалог, оказавшийся довольно специф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женнифер, спросите высшее «я»,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я говорить с ним напрям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сший разум Дженнифер принимает облик стар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удрой женщины, которая соглашается поговорить</w:t>
      </w:r>
    </w:p>
    <w:p>
      <w:pPr>
        <w:pStyle w:val="Normal"/>
        <w:shd w:fill="FFFFFF" w:val="clear"/>
        <w:jc w:val="both"/>
        <w:rPr/>
      </w:pPr>
      <w:r>
        <w:rPr>
          <w:rFonts w:cs="Times New Roman" w:ascii="Times New Roman" w:hAnsi="Times New Roman"/>
          <w:i/>
          <w:iCs/>
          <w:sz w:val="22"/>
          <w:szCs w:val="22"/>
        </w:rPr>
        <w:t xml:space="preserve">с ведущим.) </w:t>
      </w:r>
      <w:r>
        <w:rPr>
          <w:rFonts w:cs="Times New Roman" w:ascii="Times New Roman" w:hAnsi="Times New Roman"/>
          <w:sz w:val="22"/>
          <w:szCs w:val="22"/>
        </w:rPr>
        <w:t>Ведущий: Я признателен вам, что вы разреш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ть с вами. Я хотел спросить вас, ч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ете о браке Дженнифер. Ее очень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а ли она сохран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я»: Проблема не в том, должна или не должна она сохранить брак. Проблема в процессе, в котором она находится. Беспокойство о том, должна или не должна она уйти,— просто напрасная трата энергии. Она делает то, что должна делать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Не могли бы вы сказать точнее? Проблема крайне неприятна для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я»: Задача для Дженнифер — научиться выражать себя более открыто. Она всегда прятала свои настоящие чувства. Она скорее играла роль, чем жила реальной жизнью. Ее муж понятия не имеет о ее реальности. Может быть и так, что ей нужно уйти, чтобы найти свою человеческую реальность. Но это не главное. Главное — научиться быть в совершенно н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 думаете, что эта ситуация — какой-то урок для Дженниф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я»: Вот именно. Если она воспримет это как урок, тогда у нее есть шанс выполнить работу, которая должна быть выпол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Есть еще что-нибудь, что вы можете сказать о ее браке? Чему она должна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я»: Она всегда проживала свою жизнь очень лично: мать — жена — друг. Все и всё было для нее на первом плане. Теперь это меняется. Естественно, это огорчает ее и близких. Иногда люди смешивают отделение с разводом. Сейчас вопрос стоит об отделении — отказ от всех форм жизни, чтобы появился новый способ жизни и отношений. Она сделает все, что нужно сделать, чтобы это изменение произошло. Она не должна смешивать личное с неличным. Она должна психологически отделиться от мужа и детей. Означает ли это физическое отделение — вопрос не гл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я» Дженнифер показало ей «вид с моста» — новую перспективу. Оно не решило проблем, не оказывало давления. Эти голоса могут дать нам поразительное проникновение в суть дела, и когда мы (ведущие) находимся в контакте с ними, может прои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ное обретение силы, поскольку мы помогаем субъекту соединиться с внутренними источниками силы и муд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ведущего в этих диалогах двояка: 1) помочь субъекту узнать разницу между высшим разумом и группой «сила/критик»; 2) помочь субъекту развить компетентное и активное эго, чтобы связь между эго и высшим «я» стала реальным диалогом, настоящим интерактивн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диалога с высшим «я» ведущий должен знать, что эго может выражать себя без слов. В этом случае работа состоит в том, чтобы просто помочь субъекту остаться с энергией высшего «я», какую бы форму оно ни приняло. Когда высшее «я» общается без слов, ведущий просто поддерживает медитатив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РОЙ/СКИТАЛ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энсис ушла с головой в личные проблемы — она постоянно конфликтовала с мужем и детьми. Во время сеанса ведущий попросил разрешения поговорить с голосом «Улисса» — той ее частью, которая видела жизнь как путь, который надо пройти, а не как серию проблем, требующих решения. Как только Фрэнсис пересела в другое кресло, она сразу же изменилась.</w:t>
      </w:r>
    </w:p>
    <w:p>
      <w:pPr>
        <w:pStyle w:val="Normal"/>
        <w:shd w:fill="FFFFFF" w:val="clear"/>
        <w:jc w:val="both"/>
        <w:rPr/>
      </w:pPr>
      <w:r>
        <w:rPr>
          <w:rFonts w:cs="Times New Roman" w:ascii="Times New Roman" w:hAnsi="Times New Roman"/>
          <w:sz w:val="22"/>
          <w:szCs w:val="22"/>
        </w:rPr>
        <w:t xml:space="preserve">Ведущий </w:t>
      </w:r>
      <w:r>
        <w:rPr>
          <w:rFonts w:cs="Times New Roman" w:ascii="Times New Roman" w:hAnsi="Times New Roman"/>
          <w:i/>
          <w:iCs/>
          <w:sz w:val="22"/>
          <w:szCs w:val="22"/>
        </w:rPr>
        <w:t xml:space="preserve">(после паузы)'- </w:t>
      </w:r>
      <w:r>
        <w:rPr>
          <w:rFonts w:cs="Times New Roman" w:ascii="Times New Roman" w:hAnsi="Times New Roman"/>
          <w:sz w:val="22"/>
          <w:szCs w:val="22"/>
        </w:rPr>
        <w:t>Ты можешь мне рассказать что-нибудь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исс»: До сего времени она была не готова для меня. У нее слишком много личных проблем, которые надо было проработать. Теперь она готова увидеть более широкую картину, смысл, заключенный в эт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Это то, что ты символизируешь? Я назвал тебя «Улиссом», но не знаю, кто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Имя ничего не значит. Вы можете называть меня «Улиссом». Можете назвать меня «планетарным скитальцем». Я ратую за жизненный путь. Я показываю Фрэнсис образы, выходящие за пределы личных проблем. Почему она боролась в течение стольких лет? Она рождена женщиной и должна была решать женские проблемы. Я выше мужчины и женщины. Я приношу мужество. Я приношу новую энергию. Я создаю новые возможности. Я стою на вершине горы, на носу корабля. Я создаю приключения. Вся ее борьба в браке — часть этого пути. Это не только личное. Работа, которую она выполняет, освободит ее для жизни, полной приключений, имеющей цель и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 «героя» может быть довольно специфичным в своих рекомендациях. Он может создать энергию, настроение, как это было в предьщущем отрывке из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ное время ведущий просил разрешения поговорить с «мудрой женщиной» Фрэнсис. Мы приводим несколько отрывков из этого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удрая женщина»: Да, я всегда с Фрэнсис, так же как я всегда со всеми женщинами и всеми мужчинами. Нужно только повернуться ко мне. Мудрость доступна каждому из нас. Все, что нам нужно сделать, это заглянуть внутрь и услышать голоса. Брак — «транспортное средство» для Фрэнсис. Кто может сказать, должна она быть в нем или нет? Никто не может сказать определенно. Что может сделать Фрэнсис — это понять, что жизнь есть тренировочный лагерь, возможность для роста и изменений. Это путь в знания, во все виды знаний, но особенно в самопознание. Не испытав того, через что ей приходится пройти, Фрэнсис никогда бы не узнала обо мне или о своей ст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авантюриста. Ей бы и в голову не пришло отправиться в путешествие, в которое она собирается через месяц. Страдания всегда будут, пока решаешь жизненные проблемы, а не бегаешь от них. Обратная сторона страданий — жизнь, полная радости. У Фрэнсис жизнь будет гораздо веселее. Это уже происходит. Она выполняет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са мудрости помогают нам увидеть наши жизни с другой точки зрения. Они поднимают нас на другой уровень, чтобы мы могли отойти от сегодняшних личных проблем и увидеть значение этих проблем в контексте всей жизни. Таким образом, рамки личной борьбы становятся ш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БЕЗУСЛОВНОЙ ЛЮБВИ</w:t>
      </w:r>
    </w:p>
    <w:p>
      <w:pPr>
        <w:pStyle w:val="Normal"/>
        <w:shd w:fill="FFFFFF" w:val="clear"/>
        <w:jc w:val="both"/>
        <w:rPr/>
      </w:pPr>
      <w:r>
        <w:rPr>
          <w:rFonts w:cs="Times New Roman" w:ascii="Times New Roman" w:hAnsi="Times New Roman"/>
          <w:sz w:val="22"/>
          <w:szCs w:val="22"/>
        </w:rPr>
        <w:t xml:space="preserve">Уровень осведомленности сознания и сопровождающее его компетентное эго приводят нас к безусловной любви. Мы не придем к безусловной любви, пытаясь любить без условий, ибо как только мы </w:t>
      </w:r>
      <w:r>
        <w:rPr>
          <w:rFonts w:cs="Times New Roman" w:ascii="Times New Roman" w:hAnsi="Times New Roman"/>
          <w:i/>
          <w:iCs/>
          <w:sz w:val="22"/>
          <w:szCs w:val="22"/>
        </w:rPr>
        <w:t xml:space="preserve">пытаемся </w:t>
      </w:r>
      <w:r>
        <w:rPr>
          <w:rFonts w:cs="Times New Roman" w:ascii="Times New Roman" w:hAnsi="Times New Roman"/>
          <w:sz w:val="22"/>
          <w:szCs w:val="22"/>
        </w:rPr>
        <w:t>любить без условий, мы отвергаем важные вещи — в частности, наши не любящие «я».</w:t>
      </w:r>
    </w:p>
    <w:p>
      <w:pPr>
        <w:pStyle w:val="Normal"/>
        <w:shd w:fill="FFFFFF" w:val="clear"/>
        <w:jc w:val="both"/>
        <w:rPr/>
      </w:pPr>
      <w:r>
        <w:rPr>
          <w:rFonts w:cs="Times New Roman" w:ascii="Times New Roman" w:hAnsi="Times New Roman"/>
          <w:sz w:val="22"/>
          <w:szCs w:val="22"/>
        </w:rPr>
        <w:t xml:space="preserve">Всякий раз, когда мы </w:t>
      </w:r>
      <w:r>
        <w:rPr>
          <w:rFonts w:cs="Times New Roman" w:ascii="Times New Roman" w:hAnsi="Times New Roman"/>
          <w:i/>
          <w:iCs/>
          <w:sz w:val="22"/>
          <w:szCs w:val="22"/>
        </w:rPr>
        <w:t xml:space="preserve">пытаемся </w:t>
      </w:r>
      <w:r>
        <w:rPr>
          <w:rFonts w:cs="Times New Roman" w:ascii="Times New Roman" w:hAnsi="Times New Roman"/>
          <w:sz w:val="22"/>
          <w:szCs w:val="22"/>
        </w:rPr>
        <w:t xml:space="preserve">любить без условий, когда мы </w:t>
      </w:r>
      <w:r>
        <w:rPr>
          <w:rFonts w:cs="Times New Roman" w:ascii="Times New Roman" w:hAnsi="Times New Roman"/>
          <w:i/>
          <w:iCs/>
          <w:sz w:val="22"/>
          <w:szCs w:val="22"/>
        </w:rPr>
        <w:t xml:space="preserve">пытаемся </w:t>
      </w:r>
      <w:r>
        <w:rPr>
          <w:rFonts w:cs="Times New Roman" w:ascii="Times New Roman" w:hAnsi="Times New Roman"/>
          <w:sz w:val="22"/>
          <w:szCs w:val="22"/>
        </w:rPr>
        <w:t xml:space="preserve">трансмутировать энергию, мы поддерживаем репрессивный психический процесс. Если мы </w:t>
      </w:r>
      <w:r>
        <w:rPr>
          <w:rFonts w:cs="Times New Roman" w:ascii="Times New Roman" w:hAnsi="Times New Roman"/>
          <w:i/>
          <w:iCs/>
          <w:sz w:val="22"/>
          <w:szCs w:val="22"/>
        </w:rPr>
        <w:t xml:space="preserve">пытаемся </w:t>
      </w:r>
      <w:r>
        <w:rPr>
          <w:rFonts w:cs="Times New Roman" w:ascii="Times New Roman" w:hAnsi="Times New Roman"/>
          <w:sz w:val="22"/>
          <w:szCs w:val="22"/>
        </w:rPr>
        <w:t>любить без условий, мы не принимаем, не уважаем и не любим определенные части себя. Это парадокс для духовно ориентированного человека, который желает глубоко и кардинально изменить мир и который чувствует на каком-то глубоком уровне, что ответом являетс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гаясь безусловной любви, мы отождествляем себя с Господом небесным, пытаясь полюбить человечество сверху вниз. Когда мы учимся принимать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я», мы учимся уважать и любить человечество как земной, так и небесной любовью. Затем мы можем научиться одновременно жить гуманно и любить челове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шей точки зрения, безусловная любовь — не ответ. Эволюция сознания, принятие всех наших «я» — вот настоящие ответы, и любовь последует естественным образом, как мы сами следуем этому процессу. Любовь, возникающая с осведомленностью,— светлая, она не требует, чтобы мы жертвовали какой-либо частью себя. Это любовь, которая включает в себя и земное, и небесное, любовь, которая включает в себя все челове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говорим здесь о переопределении духовности и о сдаче. Новая точка зрения на духовность — это не просто переживание трансперсональных энергий и предание себя в руки Господа. Сдача процессу трансформации происходит на другом уровне. Это отдача процессу, с помощью которого мы вверяем себя осведомленности о существовании энергий и принимаем все энергии, учимся танцевать с ними в едином танце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11</w:t>
      </w:r>
    </w:p>
    <w:p>
      <w:pPr>
        <w:pStyle w:val="Normal"/>
        <w:shd w:fill="FFFFFF" w:val="clear"/>
        <w:jc w:val="both"/>
        <w:rPr/>
      </w:pPr>
      <w:r>
        <w:rPr>
          <w:rFonts w:cs="Times New Roman" w:ascii="Times New Roman" w:hAnsi="Times New Roman"/>
          <w:smallCaps/>
          <w:sz w:val="22"/>
          <w:szCs w:val="22"/>
        </w:rPr>
        <w:t xml:space="preserve">тгппмттге </w:t>
      </w:r>
      <w:r>
        <w:rPr>
          <w:rFonts w:cs="Times New Roman" w:ascii="Times New Roman" w:hAnsi="Times New Roman"/>
          <w:sz w:val="22"/>
          <w:szCs w:val="22"/>
        </w:rPr>
        <w:t xml:space="preserve">жштгс «л»: </w:t>
      </w:r>
      <w:r>
        <w:rPr>
          <w:rFonts w:cs="Times New Roman" w:ascii="Times New Roman" w:hAnsi="Times New Roman"/>
          <w:i/>
          <w:iCs/>
          <w:sz w:val="22"/>
          <w:szCs w:val="22"/>
        </w:rPr>
        <w:t xml:space="preserve">тт&gt;ъ\И </w:t>
      </w:r>
      <w:r>
        <w:rPr>
          <w:rFonts w:cs="Times New Roman" w:ascii="Times New Roman" w:hAnsi="Times New Roman"/>
          <w:sz w:val="22"/>
          <w:szCs w:val="22"/>
        </w:rPr>
        <w:t>ттнш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ЛЖНО ЧТИТЬ ВСЕХ Б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ей Греции считалось, что всем богам и богиням следует поклоняться. Хотя у каждого человека есть любимый бог, никого из иных божеств нельзя игнорировать. Бог, которого вы игнорируете, оборачивается против вас и разрушает вас, как Аполлон разрушил Трою. То же самое происходит и при работе с сознанием: энергетическая модель, которую мы отвергаем, оборачивается против нас.</w:t>
      </w:r>
    </w:p>
    <w:p>
      <w:pPr>
        <w:pStyle w:val="Normal"/>
        <w:shd w:fill="FFFFFF" w:val="clear"/>
        <w:jc w:val="both"/>
        <w:rPr/>
      </w:pPr>
      <w:r>
        <w:rPr>
          <w:rFonts w:cs="Times New Roman" w:ascii="Times New Roman" w:hAnsi="Times New Roman"/>
          <w:sz w:val="22"/>
          <w:szCs w:val="22"/>
        </w:rPr>
        <w:t xml:space="preserve">Разум вселенной, как вне, так и внутри нас, неумолимо движет нас к расширенной осведомленности и полному сознанию. Энергии, которые мы продолжаем отвергать, обязательно вернутся в иной форме, чтобы наслать на нас бедствие, нанести поражение и вызвать стресс. Отвергнутые энергетические модели ведут себя как тепловые головки самонаведения, запущенные этим творческим интеллектом, неизбежно отыскивая путь к их дополнениям внутри нас. Таким образом, они </w:t>
      </w:r>
      <w:r>
        <w:rPr>
          <w:rFonts w:cs="Times New Roman" w:ascii="Times New Roman" w:hAnsi="Times New Roman"/>
          <w:i/>
          <w:iCs/>
          <w:sz w:val="22"/>
          <w:szCs w:val="22"/>
        </w:rPr>
        <w:t xml:space="preserve">требуют </w:t>
      </w:r>
      <w:r>
        <w:rPr>
          <w:rFonts w:cs="Times New Roman" w:ascii="Times New Roman" w:hAnsi="Times New Roman"/>
          <w:sz w:val="22"/>
          <w:szCs w:val="22"/>
        </w:rPr>
        <w:t>нашего внимания, вызывая дис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зис этой книги очень прост. Множество энергетических моделей существуют внутри и вне нас. Внутренние и внешние энергии вряд ли могут быть разъединены, поскольку внутренние модели во многом определяют восприятие внешних. В процессе эвол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сознания наша задача — стать осведомленными об этих моделях. Мы должны узнать, с какими моделями мы себя отождествляем, какие были отвергнуты, а какие остались в подсознании. Такая работа требует времени. Фактически этот процесс никогда не кон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фологии четко просматривается требование, чтобы все божества были почитаемы. Литература показывает нам, к каким великим трагедиям может привести неуважение богов. Царь Пенфей из Фив — классический пример лидера, который отказался подчиниться этому требованию. Воспитанный в традиции поклонения Аполлону, он воспротивился новой энергии Диониса. Греция стала слишком рациональной страной. Аполлон считался главным божеством со времен падения Крита между 1400 и 1200 гг. до н. э. Теперь, между 700 и 500 гг. до н. э., с севера вторглись захватчики, которые принесли систему ценностей, полностью отличную от ценностей Аполлона. Северяне хлестали вино и плевали на умеренность. Дионису поклонялись исступленно и бешено. Такие церемонии приводили Пенфея в ярость, и он вознамерился остановить этих северных варваров. Надвигалась драма.</w:t>
      </w:r>
    </w:p>
    <w:p>
      <w:pPr>
        <w:pStyle w:val="Normal"/>
        <w:shd w:fill="FFFFFF" w:val="clear"/>
        <w:jc w:val="both"/>
        <w:rPr/>
      </w:pPr>
      <w:r>
        <w:rPr>
          <w:rFonts w:cs="Times New Roman" w:ascii="Times New Roman" w:hAnsi="Times New Roman"/>
          <w:sz w:val="22"/>
          <w:szCs w:val="22"/>
        </w:rPr>
        <w:t xml:space="preserve">Правило отвергнутых энергетических моделей предупреждает: </w:t>
      </w:r>
      <w:r>
        <w:rPr>
          <w:rFonts w:cs="Times New Roman" w:ascii="Times New Roman" w:hAnsi="Times New Roman"/>
          <w:i/>
          <w:iCs/>
          <w:sz w:val="22"/>
          <w:szCs w:val="22"/>
        </w:rPr>
        <w:t xml:space="preserve">то, что мы отрицаем, становится нашей судьбой. </w:t>
      </w:r>
      <w:r>
        <w:rPr>
          <w:rFonts w:cs="Times New Roman" w:ascii="Times New Roman" w:hAnsi="Times New Roman"/>
          <w:sz w:val="22"/>
          <w:szCs w:val="22"/>
        </w:rPr>
        <w:t>В отношении царя Пенфея божественный разум вселенной пришел в действие. Бог Дионис появился перед Пенфеем со следующим посл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важаемый царь Пенфей, я понимаю, что ты очень не любишь меня. Фактически из того, что я слышал, ты положительно презираешь меня. Такая ситуация для нас обоих не самая лучшая, особенно для тебя. Я пришел, и лучше тебе со мной помириться, потому что я намерен здесь остаться. Я намерен заключить с тобой сделку, которую считаю вполне справедливой. Я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аю, чтобы ты выучил мой малый танец. Это ведь не смертельно, не правда ли? Но если ты не выучишь моего малого танца, тогда уж, извини, придется тебе выучить мой главный танец. В этом случае я умываю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рь Пенфей пришел в ярость оттого, что молодой бог-выскочка имел наглость что-то требовать от него. Он приказал вышвырнуть Диониса из дворца и передать ему, чтобы тот не смел возвращаться ни во дворец, ни в его ца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царь Пенфей ничего не знал об отвергнутых энергетических моделях и не понимал, что ненавистное нам является прямым олицетворением собственных отвергнутых «я». Он в течение стольких лет слушал Аполлона, что считал, будто у Аполлона есть ответы на все. Пенфей не понимал, что Аполлон был лишь одним из богов, каждый из которых видел и проживал жизнь по-своему. Но как он мог это знать? Это была Древняя Греция, а он был лишь персонажем 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у ночь Дионис и его многочисленные последователи пошли в лес, чтобы, как всегда, совершить обряд поклонения. Они пили до того, что пришли в крайнее возбуждение и дали выход своей дикой энергии. Тут пришел Пенфей с намерением навсегда положить конец этому безобразию. Он не знал, что его жена и мать были менадами (спутницами бога Диониса). Они тоже были пьяны. Мать не узнала его и, приняв сына за льва, метнула в него дротик и убила. Потом мать отрезала голову Пенфея и, насадив на дротик, пришла в Фивы, гордо заявляя: «Посмотрите на льва, которого я убила!» Вот так гордый царь Пенфей, отказавшийся от малого танца Диониса, был вынужден танцевать его главный танец, как ему и было обещ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 сознания не требует, чтобы мы с одинаковым рвением проживали каждую энергетическую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ь. Она просто требует, чтобы мы согласились раскрыть их в себе и каждую уважать. Каждая должна иметь свое место для почитания. Рациональный, интеллектуальный последователь Аполлона не обязательно должен полностью признать Диониса — эмоциональные энергии. Но он должен признать их существование и уважать их, чтобы они не обернулись против н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ИМАЯ ЗЕМНОЕ И НЕБ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принять наши духовные и подсознательные энергии — особенно важная проблема в эволюции сознания. Рассказ о Кадмии и зубах дракона иллюстрирует путешествие познания к окончательной интеграции этих двух дополняющих друг друга энергетическ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знаменитой истории об основателе фиван-ской династии Кадмий, его братья и царица Телефасса были посланы царем Агенором на поиски пропавшей сестры — Европы. Ее похитил Зевс в образе белоснежного быка. Никто не знал, что похитителем был Зевс. После многих лет странствий царица приказала Кадмию пойти к Дельфийскому оракулу и узнать его совет. Тот обещал это сделать. Вскоре после этого царица умерла, и Кадмий отправился к орак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фия сказала Кадмию, что он должен отказаться от поисков своей похищенной сестры. Вместо этого Кадмий должен последовать за коровой, и где корова остановится, там и будет основано его ца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вету оракула — иными словами, по указанию трансперсональных энергий — Кадмий пошел за коровой. Он продолжал свое путешествие, пока корова не остановилась в прекрасной долине. Во время этого путешествия к нему присоединилось много новых друзей. Он послал этих друзей рубить в ближ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м лесу деревья, из которых собирался построить город. Вдруг Кадмий услышал душераздирающие крики. Он бросился в лес и увидел, как огромный дракон пожирает последнего из его друзей. Кадмий взъярился и убил дракона, но это не помогло вернуть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он, вновь один, стоял посреди опустошения, внутри него раздался голос, который сказал, что нужно собрать все зубы дракона и посадить их в землю, как сажают злаки. Кадмий сделал это и отступил назад, чтобы посмотреть, чт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немного времени, и из каждого посаженного зуба вырос огромный воин, полностью вооруженный и готовый к бою. По приказу внутреннего голоса Кадмий бросил камень в самую их гущу. Воины стали биться друг с другом. Такой яростной битвы Кадмий ни разу еще не видел. Они бились весь день и всю ночь, пока не осталось лишь пятеро воинов. Когда эти воины на минуту остановились, чтобы отдохнуть, голос вновь заговорил, приказав Кадмию встать среди них и сделать их своими слугами. Они должны будут помочь ему построить новый город. Кадмий последовал приказу — оставшиеся пятеро воинов действительно помогли ему построить город Фивы. В награду он получил жену, Гармонию, которая явилась сочетанием его пропавшей сестры, матери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ередали сокращенный вариант греческого мифа, чтобы еще раз напомнить основной тезис: следует уважать всех богов и богинь. Путешествие Кадмия — это прототип всех наших путей. Он начал с выполнения приказа отца найти пропавшую сестру. Затем мать направила его к Дельфийскому оракулу, где он должен был столкнуться с новой реальностью. Для нас это символизирует знакомство с энер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ящими за пределы чисто личностных, энергиями внутри и вне нас, которые не привязаны к традиционным формам нашей культуры и нашей семейной наследственности. Для Кадмия это означало контакт с женской основой. Это было введением его в мир прекрасно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Кадмию приказали последовать за коровой, метафорически — отделиться от слепого повиновения патриархальному сознанию и научиться следовать другой энергии, чему-то иному, чем просто воля. Следуя за коровой, Кадмий подчинился приказу высшей власти, не столь целенаправленной, как власть его отца. Фактически цели этой власти ему были неведомы. Кадмий следовал за коровой, бродившей бесцельно, пока она наконец не остано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ля Кадмия недостаточно было просто установить контакт с этим новым, высшим принципом. Он должен был наладить контакт еще с одной трансперсональной энергией — энергией земли, «воина», подсознательной реальности. У Кадмия была особая судьба: он должен был принять в себя и небо, и землю — подружиться со своей всезнающей природой, воплощенной в Дельфийском оракуле, и со своим «воином», земной природой, воплощенной в воинах, рожденных из зубов др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и снова видим мы в сказках, как герой или героиня должны потерять свою наивность и обрести не только энергию земных сил, подсознательную матрицу нашего бытия, которая дает силу, но также и волшебную трансперсональную энергию, которая указывает путь. Кадмий должен был сделать и то и другое, так же, как каждый из нас. Мы должны научиться ощущать не только эти, но и множество энергетических моделей, которые существуют на всех уровнях нашего бытия — физическом, эмоциональном, 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ьном и духовном. Мы должны научиться ценить силу и законность каждой нашей части, всегда признавая, что мы знаем только то, что знаем. Мы показали вам много подобных энергий, но существует и множество других. Голос мудрости в нас признает, что подсознательное всегда останется не имеющим сознания, и осознанное постижение этого факта спасет нас от бесконечного количества б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ы, как и мифы, могут показать, как важно уважать все наши части. Они могут одновременно соединить нас с земными и духовными энергиями. В приведенном ниже сне Дороти, которую раздирал конфликт между духовными устремлениями и личными, земными проблемами, получила хороший ур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лодая женщина стоит высоко над облаками, в царстве яркого света, в длинной очереди людей. Все одеты в белые одежды, сверкающие серебряными лучами. Каждый ждет своей очереди положить подношение на алтарь, сделанный в форме мраморной колон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а смотрит на подношения, которые несут другие. Это изысканные драгоценности, ткани из золотых нитей. Редкие травы и ароматические снадобья поражают ее чувства. Сама она несет большое серебряное блюдо овальной формы. На блюде лежит большой ком гл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ти понимает, что не может преподнести свой дар в таком виде. Поставив блюдо, она старается руками придать глине элегантную форму. Но не успевает она превратить скользкую массу в цветы или красивый дворец, как та опадает и снова превращается в зыбкую массу зеленоватой глины. Дороти уже не знает, что ей делать, а потусторонний алтарь все ближе и бли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конец настает ее очередь подойти к алтарю. Дороти пытается выйти из очереди, но в то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ого делать нельзя. Поэтому блюдо с глиной с достоинством преподносится. Когда Дороти ставит его на алтарь, сверху чей-то кулак ударяет по глине, и блюдо превращается в мерцающую розовую рыбу с золотыми жабрами. Молодая женщина понимает, что это должно накормить множе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Дороти представлял собой нарисованную подсознанием картину, прекрасно показывающую значение работы с сознанием. Она стыдилась своей «глины», стыдилась всех конфликтов на личностном уровне и битв, через которые ей пришлось пройти. Ей нравилась духовная реальность, и она хотела положить на алтарь особый подарок, а не целое блюдо «г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каждый из нас должен принести на алтарь это «блюдо с глиной». Мы именно те, кого и что из себя представляем. Мы не можем прихорашиваться. Мы должны прожить свою реальность и одновременно осознать ее. Мы не можем искоренить наши «я» просто потому, что какое-то другое «я» отказывает им в праве на сущ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воего уровня осведомленности Дороти училась признавать все свои «я». В результате ее растущего понимания ей приснился сон, который отразил ее осведомленность в том, что новые трансперсональные энергии имели свой шанс развиться и преобразовать «глину» в пищу, которой можно накормить другие части ее души и, возможно, душ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до боли трудно уважать все части себя. Как правильно заметил Юнг, «нужное лекарство всегда оказывается горьким». В принципе оно не всегда горькое, но «глина» есть «глина»; нелегко принять модели, которые кажутся нам достойными порицания, или, вернее, не нам, а той части нас, с которой мы себя отождествля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награда велика, ибо каждая возвращенная модель питает нас новой энергией, каждая помогает сделать наше земное путешествие более значимым, более эффективным и более радо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РЕНЕСС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нравится считать новую эру, в которую мы вступаем, всеобъемлющим Новым Ренессансом — повторным знакомством со многими гранями нашего бытия. Мы считаем человеком Нового Ренессанса того, кто посвятит жизнь эволюции сознания, своему собственному эволюционному процессу во всей его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голосов — очень полезный инструмент в этом процессе. Однако мы говорим здесь о процессе, а не об инструменте. Теоретически ничто в нашем подходе не должно противоречить любой применяемой системе личного роста, терапии или исцеления. Каждый подход — это широкая дорога к иной системе энергетических моделей. Наш подход — одна из таких дорог, он уважает все «я» и вс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начать и продолжить развитие сознания, пользуясь множеством методов. Каждый метод приводит к личности Нового Ренессанса. Каждый из нас, кто принял вызов и отправился в путь,— предшественник этого нового существа, и мы нуждаемся друг в друге на этом длинном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чего мы должны отказаться, когда отправляемся в это путешествие сознания? Мы должны отказаться от чувства безопасности, которое появляется при отождествлении с одной энергетической моделью или с несколькими сходными моделями. Жизнь кажется настолько проще, когда на мир смотришь глазами «защитника/контролера». В момент, когда наша 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К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омленность отделяется от этой модели, мы на опыте узнаем, что такое парадокс противоположностей, ибо осведомленность требует, чтобы мы всегда знали о существовании противоположных энергетических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потерей чувства безопасности мы теряем замечательное чувство, что мы всегда правы. Абсолютная уверенность в том, что мы правы,— это знак, что мы отождествляем себя с одной моделью или с совокупностью сходных моделей. Это похоже на чтение избирательного бюллетеня: если осведомленность молчит, аргументы на той стороне, где написано «нет», кажутся достаточно убедительными. Если мы не возьмем на себя труд прочитать сторону, где стоит «да», и отдадим свой голос за «нет», мы почувствуем себя в безопасности. Но если мы прочтем аргумент «за», это тоже покажется убедительным. Однако очень редко случается, когда права или не права лишь одна сторона. И если осведомленность не молчит, мы оказываемся перед выбором, за что голосовать. Мы можем относиться с уважением к обеим позициям, если компетентное эго способно уравновесить их, и проголосовать за то, что нам кажется прав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рившись с потерей безопасности и догматической правоты во всем, мы сможем увидеть преимущества. Нам не нужно отказываться от наших взглядов, чувств, верований или национальной принадлежности — мы просто должны знать, что это только структуры религиозных, культурных и моральных убеждений. В момент, когда мы начинаем осознавать любую мысль, чувство или модель поведения, наше сознание развивается. Ничем не надо жертвовать, кроме нашего полного отождествления со специфическим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часто спрашивают нас, как решать их проблемы. У нас нет рецепта решения личных проблем, а также политических или экономических проблем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мира. Мы предлагаем способ развития человеческого сознания — мы, двое из сотен тысяч во всем мире, кто избрал своей целью эволюцию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ый момент мы учимся жить в состоянии осведомленности и сливаемся с тишиной, миром и исчезновением времени в Боге. Принимая наши «я» и проживая множество энергетических моделей, которые составляют нашу психическую суть, мы демонстрируем свои человеческие качества. Развивая компетентное эго, мы получаем возможность делать осознанный выбор. Это — суть эволюции сознания, лекарство и волшебный эликсир, необходимый, чтобы исцелить нашу планету. Мы верим, что сознание начинается с индивидуумов и в конце концов выражается коллективно. Более сознательное человечество не разрушит ни себя, ни план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домленность соединяет людей, и в разных «я» мы демонстрируем собственную уникальность и отличия в отношениях друг к другу. С компетентным эго мы переступаем национальные, религиозные и иные границы, уважая разнообразие и уникальность наших собратьев, ощущая единство всех. Пусть все мы, с радостью и сочувствием, станем учителями друг друга, поскольку перед всеми стоит вызов принятия собственны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ШТХЩТШ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лагодарны многочисленным друзьям, коллегам, клиентам, участникам программы во всем мире — всем, кто оказал нам большую помощь. В дополнение к основному диалогу и беседам о снах, которые мы использовали при разработке теории и при написании книги, они продемонстрировали свое понимание, здравый смысл, оказали нам поддержку и любовь. За это мы им бесконечно благода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можем поблагодарить каждого в отдельности, но хотели бы высказать особую благодарность некоторым людям, оказывавшим нам неоценимую помощь в течение ряда лет. Во-первых, мы благодарим Херба и Беверли Гелфанд за их бескорыстную поддержку и любовь. Без них жизнь стала бы намного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лагодарны Каролине Конгер, ставшей частью нашей жизни, за ее таланты, личные и профессиональные, которые она так естественно дарила нам. Она была «первопроходцем», опорой и направляющей силой в открытии многих центров по вс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ни Генри была более чем администратор. Ее гений и такт в решении множества проблем в нашей жизни в значительной степени помогали нам сконцентрироваться на нашей профессиональной работе и ро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кти Гевейн заряжала нас своей изумительной энергией и давала импульс в работе, оказывая большую поддержку. За это мы от всего сердца благодарим 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мы думаем о днях выхода первого издания книги, вспоминаются два человека. Мэрилин Ридон, которая проводила бесконечные часы за пишущей машинкой, печатая первые черновики нашей рукописи, успевая энергично и умело выполнять все другие дела в нашей профессиональной и личной жизни, заслужила тем самым нашу искреннюю благодарность. Мы также благодарим Хедду Ларк, которая помогала с изданием книги, давала нам много ценных советов и координировала все детали первой публикации в издательстве </w:t>
      </w:r>
      <w:r>
        <w:rPr>
          <w:rFonts w:cs="Times New Roman" w:ascii="Times New Roman" w:hAnsi="Times New Roman"/>
          <w:sz w:val="22"/>
          <w:szCs w:val="22"/>
          <w:lang w:val="en-US"/>
        </w:rPr>
        <w:t>De Vorss &amp; C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хотим высказать признательность следующим людям, которые помогали распространять нашу работу в других городах и странах и продолжают оказывать нам поддержку в нашей работе и программах. В Лос-Анджелесе мы благодарим Пола Абелла, Хилла-ри Андерсон, Кэрол Бардин, Ивонну де Миранда, Лайзу Хьюз, Лэрри Новика, Джона Роуна, Диану Расселл, Элис Скалли, Маршу Шелдон, Элизабет Шак, Ронну Сигел, Патрицию Шпенглер и Мэрион Янг. Мы благодарим Джину Томпсон за ее постоянную личную и профессиональную поддержку как директора Центра трудотерапии, а позднее проекта «Гермес».</w:t>
      </w:r>
    </w:p>
    <w:p>
      <w:pPr>
        <w:pStyle w:val="Normal"/>
        <w:shd w:fill="FFFFFF" w:val="clear"/>
        <w:jc w:val="both"/>
        <w:rPr/>
      </w:pPr>
      <w:r>
        <w:rPr>
          <w:rFonts w:cs="Times New Roman" w:ascii="Times New Roman" w:hAnsi="Times New Roman"/>
          <w:sz w:val="22"/>
          <w:szCs w:val="22"/>
        </w:rPr>
        <w:t xml:space="preserve">Мы благодарим Ричарда Лэмма за пропаганду нашей работы в Голландии и организацию первого семинара в Гааге. Теперь Ричард в Лос-Анджелесе. Работу в Голландии успешно продолжают Роберт Стамболи-ев и Джериен Кулберген, которые занимаются преподаванием и обучением по нашим программам. Они собрали вокруг себя замечательную группу преподавателей и внесли значительный вклад в дальнейшее развитие метода Диалога голосов. В Голландии мы хотим поблагодарить Жана Ливиса, Дэвида Грабджа-на и Шейцена Дустру из </w:t>
      </w:r>
      <w:r>
        <w:rPr>
          <w:rFonts w:cs="Times New Roman" w:ascii="Times New Roman" w:hAnsi="Times New Roman"/>
          <w:sz w:val="22"/>
          <w:szCs w:val="22"/>
          <w:lang w:val="en-US"/>
        </w:rPr>
        <w:t xml:space="preserve">Mesa Verde Uitgivers </w:t>
      </w:r>
      <w:r>
        <w:rPr>
          <w:rFonts w:cs="Times New Roman" w:ascii="Times New Roman" w:hAnsi="Times New Roman"/>
          <w:sz w:val="22"/>
          <w:szCs w:val="22"/>
        </w:rPr>
        <w:t>за организацию перевода и публикацию книги «Приним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е "я"» на голландский язык. Первое издание нашей книги на иностранном языке было для нас приятным со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благодарность Лидии Дункан за профессиональную и личную поддержку в течение многих лет. Неустанная труженица, она познакомила с Диалогом голосов Великобританию и Австралию. Лидия организовала первый семинар в Великобритании. Ее огромная заслуга состоит в том, что, проведя работу в Австралии, она в значительной степени способствовала успеху нашего двухмесячного пребывания в этой стране. Мы благодарим Кристофера Сандерсона и Кристобаля Мансона за спонсирование нашей поездки в Австралию, за многие часы, которые они провели, планируя и организуя поездки, за их замечательное гостеприимство. Помимо Лидии мы хотим поблагодарить Габриэллу Пинто, которая продолжает координировать работу в Англии, оказывая нам сильную поддержку как человек и профессионал. Благодарим также Дона Болла и Шейлу Боргес, которые сыграли главную роль в координировании нашей деятельности в перв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раиле мы благодарны Яэль Хафт-Помрок за ее дальновидность и неустанные усилия по применению методики Диалога голосов. Благодарим Гасти Дрейфуса за его усиленную работу и поддержку, особенно в первые, самые трудн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Джозеф Геллер поддерживал нашу работу. Мы благодарны ему за его поддержку и за распространение метода Диалога во многих уголках мира, где нам еще не удалось побывать. Джозеф был первым, кто признал синергический эффект соединения Диалога голосов с работой тела, в 70-е годы он ввел метод Диалога в свою прак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перечисленные люди с любовью и энтузиазмом оказывали нам поддержку в течение несколь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 и мы хотим выразить им нашу особую благодарность. Это — Лючия Беттлер и Фил Бонерг из Хьюстона; Бетти Босделл из Чикаго (сейчас она в Южной Калифорнии); Анна Ивара и Артур Леви из Нью-Йорка; Линн Ламбард из Сан-Франциско; Дженнифер и Эд Моффатт из Солнечной Долины; Сьюзен Симе Смит из Литтл-Рока; Сьюзен Шварц из Осло; Фр. Билл Уитьер из Миннеаполиса; Эберхард Винклер из Цюриха, а также Марта Лоу Уоллф (сейчас в Южной Калифорнии) и Диана Смит из Пар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м детям Джошуа, Джудит, Элизабет, Клау-дии и Реке мы хотим сказать особое спасибо за то, что они поддерживали нас в наших путешествиях и преподавании, за понимание того, что мы пытались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мы говорим спасибо нашему новому издателю Марку Аллену за его личное участие, его полезные рекомендации, понимание того, что нам нужно. И напоследок, но ни в коей мере не в меньшей степени, мы говорим спасибо Кимберли Петер-сон, нашему редактору. Нам очень повезло, что мы встретили человека с таким интеллектом, способностью быстро реагировать, профессиональным умением. Истинное наслаждение работать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0ДТГЖМ1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лог   ..................................... 8</w:t>
      </w:r>
    </w:p>
    <w:p>
      <w:pPr>
        <w:pStyle w:val="Normal"/>
        <w:shd w:fill="FFFFFF" w:val="clear"/>
        <w:jc w:val="both"/>
        <w:rPr/>
      </w:pPr>
      <w:r>
        <w:rPr>
          <w:rFonts w:cs="Times New Roman" w:ascii="Times New Roman" w:hAnsi="Times New Roman"/>
          <w:b/>
          <w:bCs/>
          <w:sz w:val="22"/>
          <w:szCs w:val="22"/>
        </w:rPr>
        <w:t>Часть 1 • МЕТОД ДИАЛОГА ГОЛОСОВ</w:t>
      </w:r>
      <w:r>
        <w:rPr>
          <w:rFonts w:cs="Times New Roman" w:ascii="Times New Roman" w:hAnsi="Times New Roman"/>
          <w:sz w:val="22"/>
          <w:szCs w:val="22"/>
        </w:rPr>
        <w:t>............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 НОВЫЙ ВЗГЛЯД НА СОЗНАНИЕ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 ОТВЕРГНУТ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УТРАЧЕННОЕ НАСЛЕДИЕ    .............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 ДИАЛОГ ГОЛОСОВ.................  59</w:t>
      </w:r>
    </w:p>
    <w:p>
      <w:pPr>
        <w:pStyle w:val="Normal"/>
        <w:shd w:fill="FFFFFF" w:val="clear"/>
        <w:jc w:val="both"/>
        <w:rPr/>
      </w:pPr>
      <w:r>
        <w:rPr>
          <w:rFonts w:cs="Times New Roman" w:ascii="Times New Roman" w:hAnsi="Times New Roman"/>
          <w:b/>
          <w:bCs/>
          <w:sz w:val="22"/>
          <w:szCs w:val="22"/>
        </w:rPr>
        <w:t xml:space="preserve">Часть 2 • ГОЛОСА   </w:t>
      </w: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 «ЗАЩИТНИК/КОНТРО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Я «БОССА»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 «ТЯЖЕЛОВЕСЫ»...................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 ОТВЕРГНУТЫЕ ПОДСОЗНАТЕЛЬНЫЕ ЭНЕРГИИ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 • ВНУТРЕННИЙ РЕБЕНОК   ...........177</w:t>
      </w:r>
    </w:p>
    <w:p>
      <w:pPr>
        <w:pStyle w:val="Normal"/>
        <w:shd w:fill="FFFFFF" w:val="clear"/>
        <w:jc w:val="both"/>
        <w:rPr/>
      </w:pPr>
      <w:r>
        <w:rPr>
          <w:rFonts w:cs="Times New Roman" w:ascii="Times New Roman" w:hAnsi="Times New Roman"/>
          <w:sz w:val="22"/>
          <w:szCs w:val="22"/>
        </w:rPr>
        <w:t xml:space="preserve">ГЛАВА 8 • РОДИТЕЛЬСКИЕ </w:t>
      </w:r>
      <w:r>
        <w:rPr>
          <w:rFonts w:cs="Times New Roman" w:ascii="Times New Roman" w:hAnsi="Times New Roman"/>
          <w:b/>
          <w:bCs/>
          <w:sz w:val="22"/>
          <w:szCs w:val="22"/>
        </w:rPr>
        <w:t xml:space="preserve">«Я»   </w:t>
      </w: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b/>
          <w:bCs/>
          <w:sz w:val="22"/>
          <w:szCs w:val="22"/>
        </w:rPr>
        <w:t xml:space="preserve">Часть 3 </w:t>
      </w:r>
      <w:r>
        <w:rPr>
          <w:rFonts w:cs="Times New Roman" w:ascii="Times New Roman" w:hAnsi="Times New Roman"/>
          <w:sz w:val="22"/>
          <w:szCs w:val="22"/>
        </w:rPr>
        <w:t xml:space="preserve">• </w:t>
      </w:r>
      <w:r>
        <w:rPr>
          <w:rFonts w:cs="Times New Roman" w:ascii="Times New Roman" w:hAnsi="Times New Roman"/>
          <w:b/>
          <w:bCs/>
          <w:sz w:val="22"/>
          <w:szCs w:val="22"/>
        </w:rPr>
        <w:t xml:space="preserve">«РЫК ПРОБУЖДЕНИЯ»    </w:t>
      </w: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 • ОБРЕТЕНИЕ СИЛЫ ЖЕНЩИНОЙ   ____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 • В ПОИСКАХ ВЫСШЕГО СМЫСЛА ...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1 • ПРИНЯТИЕ НАШИ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РЕНЕССАНС   .......................288</w:t>
      </w:r>
    </w:p>
    <w:p>
      <w:pPr>
        <w:pStyle w:val="Normal"/>
        <w:shd w:fill="FFFFFF" w:val="clear"/>
        <w:jc w:val="both"/>
        <w:rPr/>
      </w:pPr>
      <w:r>
        <w:rPr>
          <w:rFonts w:cs="Times New Roman" w:ascii="Times New Roman" w:hAnsi="Times New Roman"/>
          <w:b/>
          <w:bCs/>
          <w:sz w:val="22"/>
          <w:szCs w:val="22"/>
        </w:rPr>
        <w:t>Благодарности   ...............................</w:t>
      </w: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популяр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эл Стоун Сидра Уинкельм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ИМАЯ СОБСТВЕНН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ственый редактор </w:t>
      </w:r>
      <w:r>
        <w:rPr>
          <w:rFonts w:cs="Times New Roman" w:ascii="Times New Roman" w:hAnsi="Times New Roman"/>
          <w:i/>
          <w:iCs/>
          <w:sz w:val="22"/>
          <w:szCs w:val="22"/>
        </w:rPr>
        <w:t>Е. Гуля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В. Полетайк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формление переплета </w:t>
      </w:r>
      <w:r>
        <w:rPr>
          <w:rFonts w:cs="Times New Roman" w:ascii="Times New Roman" w:hAnsi="Times New Roman"/>
          <w:i/>
          <w:iCs/>
          <w:sz w:val="22"/>
          <w:szCs w:val="22"/>
        </w:rPr>
        <w:t>А. Са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И. Василь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А. Скурих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тво «Экс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299, Москва, ул. Клары Цеткин, д. 18, корп. 5. Тел.: 411-68-86, 956-39-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рнет/</w:t>
      </w:r>
      <w:r>
        <w:rPr>
          <w:rFonts w:cs="Times New Roman" w:ascii="Times New Roman" w:hAnsi="Times New Roman"/>
          <w:b/>
          <w:bCs/>
          <w:sz w:val="22"/>
          <w:szCs w:val="22"/>
          <w:lang w:val="en-US"/>
        </w:rPr>
        <w:t>Home</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page</w:t>
      </w:r>
      <w:r>
        <w:rPr>
          <w:rFonts w:cs="Times New Roman" w:ascii="Times New Roman" w:hAnsi="Times New Roman"/>
          <w:b/>
          <w:bCs/>
          <w:sz w:val="22"/>
          <w:szCs w:val="22"/>
        </w:rPr>
        <w:t xml:space="preserve"> — </w:t>
      </w:r>
      <w:hyperlink r:id="rId9">
        <w:r>
          <w:rPr>
            <w:rStyle w:val="InternetLink"/>
            <w:rFonts w:cs="Times New Roman" w:ascii="Times New Roman" w:hAnsi="Times New Roman"/>
            <w:b/>
            <w:bCs/>
            <w:sz w:val="22"/>
            <w:szCs w:val="22"/>
            <w:u w:val="single"/>
            <w:lang w:val="en-US"/>
          </w:rPr>
          <w:t>www</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eksmo</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ная почта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 </w:t>
      </w:r>
      <w:r>
        <w:rPr>
          <w:rFonts w:cs="Times New Roman" w:ascii="Times New Roman" w:hAnsi="Times New Roman"/>
          <w:b/>
          <w:bCs/>
          <w:sz w:val="22"/>
          <w:szCs w:val="22"/>
          <w:lang w:val="en-US"/>
        </w:rPr>
        <w:t>info</w:t>
      </w:r>
      <w:r>
        <w:rPr>
          <w:rFonts w:cs="Times New Roman" w:ascii="Times New Roman" w:hAnsi="Times New Roman"/>
          <w:b/>
          <w:bCs/>
          <w:sz w:val="22"/>
          <w:szCs w:val="22"/>
        </w:rPr>
        <w:t xml:space="preserve">@ </w:t>
      </w:r>
      <w:hyperlink r:id="rId10">
        <w:r>
          <w:rPr>
            <w:rStyle w:val="InternetLink"/>
            <w:rFonts w:cs="Times New Roman" w:ascii="Times New Roman" w:hAnsi="Times New Roman"/>
            <w:b/>
            <w:bCs/>
            <w:sz w:val="22"/>
            <w:szCs w:val="22"/>
            <w:u w:val="single"/>
            <w:lang w:val="en-US"/>
          </w:rPr>
          <w:t>eksmo</w:t>
        </w:r>
        <w:r>
          <w:rPr>
            <w:rStyle w:val="InternetLink"/>
            <w:rFonts w:cs="Times New Roman" w:ascii="Times New Roman" w:hAnsi="Times New Roman"/>
            <w:b/>
            <w:bCs/>
            <w:sz w:val="22"/>
            <w:szCs w:val="22"/>
            <w:u w:val="single"/>
          </w:rPr>
          <w:t>.</w:t>
        </w:r>
        <w:r>
          <w:rPr>
            <w:rStyle w:val="InternetLink"/>
            <w:rFonts w:cs="Times New Roman" w:ascii="Times New Roman" w:hAnsi="Times New Roman"/>
            <w:b/>
            <w:bCs/>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 вопросам размещения рекламы в книгах издательства «Эксм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ращаться в рекламное агентство «Эксмо». Тел. 234-38-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птовая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472, Москва, ул. Академика Скрябина, д. 21, этаж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факс: (095) 378-84-74, 378-82-61, 745-89-1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Многоканальный тел. 411 -50-74. </w:t>
      </w:r>
      <w:r>
        <w:rPr>
          <w:rFonts w:cs="Times New Roman" w:ascii="Times New Roman" w:hAnsi="Times New Roman"/>
          <w:sz w:val="22"/>
          <w:szCs w:val="22"/>
          <w:lang w:val="en-US"/>
        </w:rPr>
        <w:t xml:space="preserve">E-mail: </w:t>
      </w:r>
      <w:hyperlink r:id="rId11">
        <w:r>
          <w:rPr>
            <w:rStyle w:val="InternetLink"/>
            <w:rFonts w:cs="Times New Roman" w:ascii="Times New Roman" w:hAnsi="Times New Roman"/>
            <w:b/>
            <w:bCs/>
            <w:sz w:val="22"/>
            <w:szCs w:val="22"/>
            <w:u w:val="single"/>
            <w:lang w:val="en-US"/>
          </w:rPr>
          <w:t>reception@eksmo-sale.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елкооптовая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192, Москва, Мичуринский пр-т, д. 12/1. Тел./факс: (095)411-50-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нижные магазины издательства «Экс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ермаркет «Книжная страна». Страстной бульвар, д. 8а. Тел. 783-47-96. Москва, ул. Маршала Бирюзова, 17 (рядом с м. «Октябрьское Поле»), Тел. 194-97-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Пролетарский пр-т, 20 (м. «Кантемировская»). Тел. 325-47-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Комсомольский пр-т, 28 (в здании МДМ, м. «Фрунзенская»). Тел. 782-88-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ул. Сходненская, д. 52 (м. «Сходненская»). Тел. 492-97-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сква, ул. Митинская, д. 48 (м. «Тушинская»). Тел. 751 -70-54. Москва, Волгоградский пр-т, 78 (м. «Кузьминки»). Тел. 177-22-11. </w:t>
      </w:r>
      <w:r>
        <w:rPr>
          <w:rFonts w:cs="Times New Roman" w:ascii="Times New Roman" w:hAnsi="Times New Roman"/>
          <w:b/>
          <w:bCs/>
          <w:sz w:val="22"/>
          <w:szCs w:val="22"/>
        </w:rPr>
        <w:t xml:space="preserve">Северо-Западная Компания представляет весь ассортимент книг издательства «Эксмо». </w:t>
      </w:r>
      <w:r>
        <w:rPr>
          <w:rFonts w:cs="Times New Roman" w:ascii="Times New Roman" w:hAnsi="Times New Roman"/>
          <w:sz w:val="22"/>
          <w:szCs w:val="22"/>
        </w:rPr>
        <w:t xml:space="preserve">Санкт-Петербург, пр-т Обуховской Обороны, д. 84Е. Тел. отдела реализации (812) 265-44-80/81/82. </w:t>
      </w:r>
      <w:r>
        <w:rPr>
          <w:rFonts w:cs="Times New Roman" w:ascii="Times New Roman" w:hAnsi="Times New Roman"/>
          <w:b/>
          <w:bCs/>
          <w:sz w:val="22"/>
          <w:szCs w:val="22"/>
        </w:rPr>
        <w:t xml:space="preserve">Сеть книжных магазинов «БУКВОЕД». </w:t>
      </w:r>
      <w:r>
        <w:rPr>
          <w:rFonts w:cs="Times New Roman" w:ascii="Times New Roman" w:hAnsi="Times New Roman"/>
          <w:sz w:val="22"/>
          <w:szCs w:val="22"/>
        </w:rPr>
        <w:t xml:space="preserve">Крупнейшие магазины сети: Книжный супермаркет на Загородном, д. 35. Тел. (812) 312-67-34 и Магазин на Невском, д. 13. Тел. (812)310-22-44. </w:t>
      </w:r>
      <w:r>
        <w:rPr>
          <w:rFonts w:cs="Times New Roman" w:ascii="Times New Roman" w:hAnsi="Times New Roman"/>
          <w:b/>
          <w:bCs/>
          <w:sz w:val="22"/>
          <w:szCs w:val="22"/>
        </w:rPr>
        <w:t xml:space="preserve">Сеть магазинов «Книжный клуб «СНАРК» </w:t>
      </w:r>
      <w:r>
        <w:rPr>
          <w:rFonts w:cs="Times New Roman" w:ascii="Times New Roman" w:hAnsi="Times New Roman"/>
          <w:sz w:val="22"/>
          <w:szCs w:val="22"/>
        </w:rPr>
        <w:t xml:space="preserve">представляет самый широкий ассортимент книг издательства «Эксмо». Информация о магазинах и книгах в Санкт-Петербурге по тел. 050. </w:t>
      </w:r>
      <w:r>
        <w:rPr>
          <w:rFonts w:cs="Times New Roman" w:ascii="Times New Roman" w:hAnsi="Times New Roman"/>
          <w:b/>
          <w:bCs/>
          <w:i/>
          <w:iCs/>
          <w:sz w:val="22"/>
          <w:szCs w:val="22"/>
        </w:rPr>
        <w:t xml:space="preserve">Всегда в ассортименте новинки издательства «Эксмо»: </w:t>
      </w:r>
      <w:r>
        <w:rPr>
          <w:rFonts w:cs="Times New Roman" w:ascii="Times New Roman" w:hAnsi="Times New Roman"/>
          <w:sz w:val="22"/>
          <w:szCs w:val="22"/>
        </w:rPr>
        <w:t xml:space="preserve">ТД «Библио-Глобус», ТД «Москва», ТД «Молодая гвардия», «Московский дом книги», «Дом книги в Медведково», «Дом книги на Соколе». </w:t>
      </w:r>
      <w:r>
        <w:rPr>
          <w:rFonts w:cs="Times New Roman" w:ascii="Times New Roman" w:hAnsi="Times New Roman"/>
          <w:b/>
          <w:bCs/>
          <w:i/>
          <w:iCs/>
          <w:sz w:val="22"/>
          <w:szCs w:val="22"/>
        </w:rPr>
        <w:t xml:space="preserve">Весь ассортимент продукции издательства «Эксмо» в Нижнем Новгороде и Челябинске: </w:t>
      </w:r>
      <w:r>
        <w:rPr>
          <w:rFonts w:cs="Times New Roman" w:ascii="Times New Roman" w:hAnsi="Times New Roman"/>
          <w:sz w:val="22"/>
          <w:szCs w:val="22"/>
        </w:rPr>
        <w:t xml:space="preserve">ООО «Пароль НН», г. Н. Новгород, ул. Деревообделочная, д. 8. Тел. (8312)77-87-95. 000 «ИКЦ «ДИС», г. Челябинск, ул. Братская, д. 2а. Тел. (8512) 62-22-18. ООО «Интерсервис ЛТД», г. Челябинск, Свердловский тракт, д. 14. Тел. (3512) 21-35-16. </w:t>
      </w:r>
      <w:r>
        <w:rPr>
          <w:rFonts w:cs="Times New Roman" w:ascii="Times New Roman" w:hAnsi="Times New Roman"/>
          <w:b/>
          <w:bCs/>
          <w:i/>
          <w:iCs/>
          <w:sz w:val="22"/>
          <w:szCs w:val="22"/>
        </w:rPr>
        <w:t>Книги «Эксмо» в Европе— фирма «Атлант». Тел. +49(0) 721-1831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диапозитивов 06.10.2003.</w:t>
      </w:r>
    </w:p>
    <w:p>
      <w:pPr>
        <w:pStyle w:val="Normal"/>
        <w:shd w:fill="FFFFFF" w:val="clear"/>
        <w:jc w:val="both"/>
        <w:rPr/>
      </w:pPr>
      <w:r>
        <w:rPr>
          <w:rFonts w:cs="Times New Roman" w:ascii="Times New Roman" w:hAnsi="Times New Roman"/>
          <w:sz w:val="22"/>
          <w:szCs w:val="22"/>
        </w:rPr>
        <w:t>Формат 84Х108</w:t>
      </w:r>
      <w:r>
        <w:rPr>
          <w:rFonts w:cs="Times New Roman" w:ascii="Times New Roman" w:hAnsi="Times New Roman"/>
          <w:sz w:val="22"/>
          <w:szCs w:val="22"/>
          <w:vertAlign w:val="superscript"/>
        </w:rPr>
        <w:t>1</w:t>
      </w:r>
      <w:r>
        <w:rPr>
          <w:rFonts w:cs="Times New Roman" w:ascii="Times New Roman" w:hAnsi="Times New Roman"/>
          <w:sz w:val="22"/>
          <w:szCs w:val="22"/>
        </w:rPr>
        <w:t>/ 32- Бумага офсетная. Гарнитура «Петер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Усл. печ. л. 1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4000 экз. Заказ № 17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АО «Тверской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024, г. Тверь, пр-т Ленин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ksmo.ru/" TargetMode="External"/><Relationship Id="rId10" Type="http://schemas.openxmlformats.org/officeDocument/2006/relationships/hyperlink" Target="http://eksmo.ru/" TargetMode="External"/><Relationship Id="rId11" Type="http://schemas.openxmlformats.org/officeDocument/2006/relationships/hyperlink" Target="mailto:reception@eksmo-sale.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03:00Z</dcterms:created>
  <dc:creator>MyWord.ru</dc:creator>
  <dc:description/>
  <cp:keywords/>
  <dc:language>en-US</dc:language>
  <cp:lastModifiedBy>noto</cp:lastModifiedBy>
  <dcterms:modified xsi:type="dcterms:W3CDTF">2009-06-22T12:19:00Z</dcterms:modified>
  <cp:revision>6</cp:revision>
  <dc:subject/>
  <dc:title>библиотека MyWord.ru</dc:title>
</cp:coreProperties>
</file>