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6401435" distR="6401435" simplePos="0" locked="0" layoutInCell="0" allowOverlap="1" relativeHeight="162">
            <wp:simplePos x="0" y="0"/>
            <wp:positionH relativeFrom="margin">
              <wp:posOffset>0</wp:posOffset>
            </wp:positionH>
            <wp:positionV relativeFrom="paragraph">
              <wp:posOffset>635</wp:posOffset>
            </wp:positionV>
            <wp:extent cx="2391410" cy="3771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391410" cy="3771900"/>
                    </a:xfrm>
                    <a:prstGeom prst="rect">
                      <a:avLst/>
                    </a:prstGeom>
                  </pic:spPr>
                </pic:pic>
              </a:graphicData>
            </a:graphic>
          </wp:anchor>
        </w:drawing>
      </w:r>
    </w:p>
    <w:p>
      <w:pPr>
        <w:pStyle w:val="Normal"/>
        <w:jc w:val="both"/>
        <w:rPr/>
      </w:pPr>
      <w:r>
        <w:rPr/>
      </w:r>
    </w:p>
    <w:p>
      <w:pPr>
        <w:pStyle w:val="Normal"/>
        <w:jc w:val="both"/>
        <w:rPr>
          <w:b/>
          <w:b/>
          <w:sz w:val="32"/>
          <w:szCs w:val="32"/>
        </w:rPr>
      </w:pPr>
      <w:r>
        <w:rPr>
          <w:b/>
          <w:sz w:val="32"/>
          <w:szCs w:val="32"/>
        </w:rPr>
        <w:t>Бёркэн Толли_Экстремальная духовность</w:t>
      </w:r>
    </w:p>
    <w:p>
      <w:pPr>
        <w:pStyle w:val="Normal"/>
        <w:jc w:val="both"/>
        <w:rPr>
          <w:b/>
          <w:b/>
          <w:sz w:val="32"/>
          <w:szCs w:val="32"/>
        </w:rPr>
      </w:pPr>
      <w:r>
        <w:rPr>
          <w:b/>
          <w:sz w:val="32"/>
          <w:szCs w:val="32"/>
        </w:rPr>
        <w:t>Потрясающее путешествие за внутренние границы</w:t>
      </w:r>
    </w:p>
    <w:p>
      <w:pPr>
        <w:pStyle w:val="Normal"/>
        <w:jc w:val="both"/>
        <w:rPr>
          <w:b/>
          <w:b/>
          <w:sz w:val="32"/>
          <w:szCs w:val="32"/>
        </w:rPr>
      </w:pPr>
      <w:r>
        <w:rPr>
          <w:b/>
          <w:sz w:val="32"/>
          <w:szCs w:val="32"/>
        </w:rPr>
      </w:r>
    </w:p>
    <w:p>
      <w:pPr>
        <w:pStyle w:val="Normal"/>
        <w:jc w:val="both"/>
        <w:rPr/>
      </w:pPr>
      <w:r>
        <w:rPr>
          <w:sz w:val="18"/>
          <w:szCs w:val="18"/>
        </w:rPr>
        <w:t>Перев. с англ. под ред. И. Старых. — К.: «София»; М.: ИД «София», 2004. — 224 с.</w:t>
      </w:r>
    </w:p>
    <w:p>
      <w:pPr>
        <w:pStyle w:val="Normal"/>
        <w:jc w:val="both"/>
        <w:rPr/>
      </w:pPr>
      <w:r>
        <w:rPr>
          <w:sz w:val="18"/>
          <w:szCs w:val="18"/>
        </w:rPr>
        <w:t>Может быть, прочитав эту книгу, вам захочется научиться огнехождению, голоданию, прыжкам с парашютом и т. д., может быть — нет. Не важно. Экстремальная духовность — это не только способность ходить по раскаленным углям.</w:t>
      </w:r>
    </w:p>
    <w:p>
      <w:pPr>
        <w:pStyle w:val="Normal"/>
        <w:jc w:val="both"/>
        <w:rPr/>
      </w:pPr>
      <w:r>
        <w:rPr>
          <w:sz w:val="18"/>
          <w:szCs w:val="18"/>
        </w:rPr>
        <w:t>Здесь описаны упражнения и техники, посредством которых автор учит людей жить осознанно. Если вам принесет пользу уже то, что вы просто прочли о них, — это замечательно! Все, что помогает вам отучиться реагировать неосознанно, является инструментом для создания реальности без страданий.</w:t>
      </w:r>
    </w:p>
    <w:p>
      <w:pPr>
        <w:pStyle w:val="Normal"/>
        <w:jc w:val="both"/>
        <w:rPr/>
      </w:pPr>
      <w:r>
        <w:rPr>
          <w:sz w:val="18"/>
          <w:szCs w:val="18"/>
        </w:rPr>
        <w:t>«...Любовь к своим врагам — такое же экстремальное духовное упражнение, как хождение по огню, прыжки с парашютом и разбивание кирпичей голыми руками. И его результаты не менее ошеломляющи.</w:t>
      </w:r>
    </w:p>
    <w:p>
      <w:pPr>
        <w:pStyle w:val="Normal"/>
        <w:jc w:val="both"/>
        <w:rPr/>
      </w:pPr>
      <w:r>
        <w:rPr>
          <w:sz w:val="18"/>
          <w:szCs w:val="18"/>
        </w:rPr>
        <w:t>Ваша цель в новом тысячелетии — полностью реализовать свой потенциал. Это и есть жизнь по законам экстремальной духовности».</w:t>
      </w:r>
    </w:p>
    <w:p>
      <w:pPr>
        <w:pStyle w:val="Normal"/>
        <w:jc w:val="both"/>
        <w:rPr/>
      </w:pPr>
      <w:r>
        <w:rPr>
          <w:sz w:val="18"/>
          <w:szCs w:val="18"/>
        </w:rPr>
        <w:t>First published by Beyond Words Publishing, Inc., Hillsboro, Oregon.</w:t>
      </w:r>
    </w:p>
    <w:p>
      <w:pPr>
        <w:pStyle w:val="Normal"/>
        <w:jc w:val="both"/>
        <w:rPr>
          <w:sz w:val="18"/>
          <w:szCs w:val="18"/>
          <w:lang w:val="en-US"/>
        </w:rPr>
      </w:pPr>
      <w:r>
        <w:rPr>
          <w:sz w:val="18"/>
          <w:szCs w:val="18"/>
          <w:lang w:val="en-US"/>
        </w:rPr>
        <w:t>All rights reserved</w:t>
      </w:r>
    </w:p>
    <w:p>
      <w:pPr>
        <w:pStyle w:val="Normal"/>
        <w:jc w:val="both"/>
        <w:rPr>
          <w:sz w:val="18"/>
          <w:szCs w:val="18"/>
          <w:lang w:val="en-US"/>
        </w:rPr>
      </w:pPr>
      <w:r>
        <w:rPr>
          <w:sz w:val="18"/>
          <w:szCs w:val="18"/>
          <w:lang w:val="en-US"/>
        </w:rPr>
        <w:t>© 2001 by Firewalking Institute of Research and Education</w:t>
      </w:r>
    </w:p>
    <w:p>
      <w:pPr>
        <w:pStyle w:val="Normal"/>
        <w:jc w:val="both"/>
        <w:rPr>
          <w:sz w:val="18"/>
          <w:szCs w:val="18"/>
        </w:rPr>
      </w:pPr>
      <w:r>
        <w:rPr>
          <w:sz w:val="18"/>
          <w:szCs w:val="18"/>
        </w:rPr>
        <w:t>Исключительное право публикации книги на русском языке принадлежит издательству «София»</w:t>
      </w:r>
    </w:p>
    <w:p>
      <w:pPr>
        <w:pStyle w:val="Normal"/>
        <w:jc w:val="both"/>
        <w:rPr>
          <w:sz w:val="18"/>
          <w:szCs w:val="18"/>
        </w:rPr>
      </w:pPr>
      <w:r>
        <w:rPr>
          <w:sz w:val="18"/>
          <w:szCs w:val="18"/>
        </w:rPr>
        <w:t>Никакая часть данной книги не может быть воспроизведена без письменного разрешения издательства «София»</w:t>
      </w:r>
    </w:p>
    <w:p>
      <w:pPr>
        <w:pStyle w:val="Normal"/>
        <w:jc w:val="both"/>
        <w:rPr>
          <w:sz w:val="18"/>
          <w:szCs w:val="18"/>
        </w:rPr>
      </w:pPr>
      <w:r>
        <w:rPr>
          <w:sz w:val="18"/>
          <w:szCs w:val="18"/>
        </w:rPr>
        <w:t xml:space="preserve"> </w:t>
      </w:r>
    </w:p>
    <w:p>
      <w:pPr>
        <w:pStyle w:val="Normal"/>
        <w:jc w:val="both"/>
        <w:rPr>
          <w:sz w:val="18"/>
          <w:szCs w:val="18"/>
        </w:rPr>
      </w:pPr>
      <w:r>
        <w:rPr>
          <w:sz w:val="18"/>
          <w:szCs w:val="18"/>
        </w:rPr>
        <w:t>ISBN 5955003649</w:t>
      </w:r>
    </w:p>
    <w:p>
      <w:pPr>
        <w:pStyle w:val="Normal"/>
        <w:jc w:val="both"/>
        <w:rPr>
          <w:sz w:val="18"/>
          <w:szCs w:val="18"/>
        </w:rPr>
      </w:pPr>
      <w:r>
        <w:rPr>
          <w:sz w:val="18"/>
          <w:szCs w:val="18"/>
        </w:rPr>
        <w:t xml:space="preserve"> </w:t>
      </w:r>
    </w:p>
    <w:p>
      <w:pPr>
        <w:pStyle w:val="Normal"/>
        <w:jc w:val="both"/>
        <w:rPr>
          <w:sz w:val="18"/>
          <w:szCs w:val="18"/>
        </w:rPr>
      </w:pPr>
      <w:r>
        <w:rPr>
          <w:sz w:val="18"/>
          <w:szCs w:val="18"/>
        </w:rPr>
        <w:t>© «София», 2004</w:t>
      </w:r>
    </w:p>
    <w:p>
      <w:pPr>
        <w:pStyle w:val="Normal"/>
        <w:jc w:val="both"/>
        <w:rPr/>
      </w:pPr>
      <w:r>
        <w:rPr/>
        <w:t xml:space="preserve"> </w:t>
      </w:r>
    </w:p>
    <w:p>
      <w:pPr>
        <w:pStyle w:val="Normal"/>
        <w:jc w:val="both"/>
        <w:rPr>
          <w:b/>
          <w:b/>
        </w:rPr>
      </w:pPr>
      <w:r>
        <w:rPr>
          <w:b/>
        </w:rPr>
        <w:t>ОГЛАВЛЕНИЕ</w:t>
      </w:r>
    </w:p>
    <w:p>
      <w:pPr>
        <w:pStyle w:val="Normal"/>
        <w:jc w:val="both"/>
        <w:rPr>
          <w:b/>
          <w:b/>
        </w:rPr>
      </w:pPr>
      <w:r>
        <w:rPr>
          <w:b/>
        </w:rPr>
      </w:r>
    </w:p>
    <w:p>
      <w:pPr>
        <w:pStyle w:val="Normal"/>
        <w:jc w:val="both"/>
        <w:rPr/>
      </w:pPr>
      <w:r>
        <w:rPr/>
        <w:t>Примечание</w:t>
        <w:tab/>
        <w:t xml:space="preserve">                                                </w:t>
      </w:r>
    </w:p>
    <w:p>
      <w:pPr>
        <w:pStyle w:val="Normal"/>
        <w:jc w:val="both"/>
        <w:rPr/>
      </w:pPr>
      <w:r>
        <w:rPr/>
        <w:t xml:space="preserve">Благодарности                                  </w:t>
        <w:tab/>
      </w:r>
    </w:p>
    <w:p>
      <w:pPr>
        <w:pStyle w:val="Normal"/>
        <w:jc w:val="both"/>
        <w:rPr/>
      </w:pPr>
      <w:r>
        <w:rPr/>
        <w:t xml:space="preserve">Предисловие                                    </w:t>
        <w:tab/>
        <w:t xml:space="preserve">            </w:t>
      </w:r>
    </w:p>
    <w:p>
      <w:pPr>
        <w:pStyle w:val="Normal"/>
        <w:jc w:val="both"/>
        <w:rPr/>
      </w:pPr>
      <w:r>
        <w:rPr/>
        <w:t>Введение</w:t>
        <w:tab/>
        <w:t xml:space="preserve">                                                </w:t>
      </w:r>
    </w:p>
    <w:p>
      <w:pPr>
        <w:pStyle w:val="Normal"/>
        <w:jc w:val="both"/>
        <w:rPr/>
      </w:pPr>
      <w:r>
        <w:rPr/>
        <w:t>1.</w:t>
        <w:tab/>
        <w:t xml:space="preserve">Что такое «экстремальная духовность»? </w:t>
      </w:r>
    </w:p>
    <w:p>
      <w:pPr>
        <w:pStyle w:val="Normal"/>
        <w:jc w:val="both"/>
        <w:rPr/>
      </w:pPr>
      <w:r>
        <w:rPr/>
        <w:t>2.</w:t>
        <w:tab/>
        <w:t>Ходим по огню</w:t>
      </w:r>
    </w:p>
    <w:p>
      <w:pPr>
        <w:pStyle w:val="Normal"/>
        <w:jc w:val="both"/>
        <w:rPr/>
      </w:pPr>
      <w:r>
        <w:rPr/>
        <w:t>Будьте внимательны, ожидайте лучшего,</w:t>
      </w:r>
    </w:p>
    <w:p>
      <w:pPr>
        <w:pStyle w:val="Normal"/>
        <w:jc w:val="both"/>
        <w:rPr/>
      </w:pPr>
      <w:r>
        <w:rPr/>
        <w:t>вперед!</w:t>
        <w:tab/>
        <w:t xml:space="preserve">                                                                </w:t>
      </w:r>
    </w:p>
    <w:p>
      <w:pPr>
        <w:pStyle w:val="Normal"/>
        <w:jc w:val="both"/>
        <w:rPr/>
      </w:pPr>
      <w:r>
        <w:rPr/>
        <w:t>3.</w:t>
        <w:tab/>
        <w:t>Прыгаем с парашютом.</w:t>
      </w:r>
    </w:p>
    <w:p>
      <w:pPr>
        <w:pStyle w:val="Normal"/>
        <w:jc w:val="both"/>
        <w:rPr/>
      </w:pPr>
      <w:r>
        <w:rPr/>
        <w:t xml:space="preserve">Научитесь приветствовать испытания                   </w:t>
      </w:r>
    </w:p>
    <w:p>
      <w:pPr>
        <w:pStyle w:val="Normal"/>
        <w:jc w:val="both"/>
        <w:rPr/>
      </w:pPr>
      <w:r>
        <w:rPr/>
        <w:t>4.</w:t>
        <w:tab/>
        <w:t>Протыкаем руку иглой.</w:t>
      </w:r>
    </w:p>
    <w:p>
      <w:pPr>
        <w:pStyle w:val="Normal"/>
        <w:jc w:val="both"/>
        <w:rPr/>
      </w:pPr>
      <w:r>
        <w:rPr/>
        <w:t>Расширение границ возможного</w:t>
        <w:tab/>
        <w:t xml:space="preserve">                              </w:t>
      </w:r>
    </w:p>
    <w:p>
      <w:pPr>
        <w:pStyle w:val="Normal"/>
        <w:jc w:val="both"/>
        <w:rPr/>
      </w:pPr>
      <w:r>
        <w:rPr/>
        <w:t>5.</w:t>
        <w:tab/>
        <w:t>Игровые автоматы как аппараты</w:t>
      </w:r>
    </w:p>
    <w:p>
      <w:pPr>
        <w:pStyle w:val="Normal"/>
        <w:jc w:val="both"/>
        <w:rPr/>
      </w:pPr>
      <w:r>
        <w:rPr/>
        <w:t>обратной биологической связи.</w:t>
      </w:r>
    </w:p>
    <w:p>
      <w:pPr>
        <w:pStyle w:val="Normal"/>
        <w:jc w:val="both"/>
        <w:rPr/>
      </w:pPr>
      <w:r>
        <w:rPr/>
        <w:t xml:space="preserve">Пробуждение через отказ от стереотипов           </w:t>
      </w:r>
    </w:p>
    <w:p>
      <w:pPr>
        <w:pStyle w:val="Normal"/>
        <w:jc w:val="both"/>
        <w:rPr/>
      </w:pPr>
      <w:r>
        <w:rPr/>
        <w:t>6.</w:t>
        <w:tab/>
        <w:t>Разбиваем доски и кирпичи голыми руками.</w:t>
      </w:r>
    </w:p>
    <w:p>
      <w:pPr>
        <w:pStyle w:val="Normal"/>
        <w:jc w:val="both"/>
        <w:rPr/>
      </w:pPr>
      <w:r>
        <w:rPr/>
        <w:t>Взломайте границы вашего эго</w:t>
        <w:tab/>
        <w:t xml:space="preserve">                               </w:t>
      </w:r>
    </w:p>
    <w:p>
      <w:pPr>
        <w:pStyle w:val="Normal"/>
        <w:jc w:val="both"/>
        <w:rPr/>
      </w:pPr>
      <w:r>
        <w:rPr/>
        <w:t>7.      Вдыхаем неприятные запахи.</w:t>
      </w:r>
    </w:p>
    <w:p>
      <w:pPr>
        <w:pStyle w:val="Normal"/>
        <w:jc w:val="both"/>
        <w:rPr/>
      </w:pPr>
      <w:r>
        <w:rPr/>
        <w:t>Воздерживайтесь от суждений</w:t>
        <w:tab/>
        <w:t xml:space="preserve">                              </w:t>
      </w:r>
    </w:p>
    <w:p>
      <w:pPr>
        <w:pStyle w:val="Normal"/>
        <w:jc w:val="both"/>
        <w:rPr/>
      </w:pPr>
      <w:r>
        <w:rPr/>
        <w:t>8.</w:t>
        <w:tab/>
        <w:t>Ломаем острые стрелы горлом.</w:t>
      </w:r>
    </w:p>
    <w:p>
      <w:pPr>
        <w:pStyle w:val="Normal"/>
        <w:jc w:val="both"/>
        <w:rPr/>
      </w:pPr>
      <w:r>
        <w:rPr/>
        <w:t>Поднимитесь над парадоксом</w:t>
        <w:tab/>
        <w:t xml:space="preserve">                            </w:t>
      </w:r>
    </w:p>
    <w:p>
      <w:pPr>
        <w:pStyle w:val="Normal"/>
        <w:jc w:val="both"/>
        <w:rPr/>
      </w:pPr>
      <w:r>
        <w:rPr/>
        <w:t>9.</w:t>
        <w:tab/>
        <w:t>Стремимся к идеалу.</w:t>
      </w:r>
    </w:p>
    <w:p>
      <w:pPr>
        <w:pStyle w:val="Normal"/>
        <w:jc w:val="both"/>
        <w:rPr/>
      </w:pPr>
      <w:r>
        <w:rPr/>
        <w:t>Используйте вашу работу для духовного</w:t>
      </w:r>
    </w:p>
    <w:p>
      <w:pPr>
        <w:pStyle w:val="Normal"/>
        <w:jc w:val="both"/>
        <w:rPr/>
      </w:pPr>
      <w:r>
        <w:rPr/>
        <w:t>развития</w:t>
        <w:tab/>
        <w:t xml:space="preserve">                                                                  </w:t>
      </w:r>
    </w:p>
    <w:p>
      <w:pPr>
        <w:pStyle w:val="Normal"/>
        <w:jc w:val="both"/>
        <w:rPr/>
      </w:pPr>
      <w:r>
        <w:rPr/>
        <w:t>10.</w:t>
        <w:tab/>
        <w:t>Потеем.</w:t>
      </w:r>
    </w:p>
    <w:p>
      <w:pPr>
        <w:pStyle w:val="Normal"/>
        <w:jc w:val="both"/>
        <w:rPr/>
      </w:pPr>
      <w:r>
        <w:rPr/>
        <w:t>Найдите радость в своей уязвимости</w:t>
        <w:tab/>
        <w:t xml:space="preserve">                   </w:t>
      </w:r>
    </w:p>
    <w:p>
      <w:pPr>
        <w:pStyle w:val="Normal"/>
        <w:jc w:val="both"/>
        <w:rPr/>
      </w:pPr>
      <w:r>
        <w:rPr/>
        <w:t>11.</w:t>
        <w:tab/>
        <w:t>Ходим босиком по битому стеклу.</w:t>
      </w:r>
    </w:p>
    <w:p>
      <w:pPr>
        <w:pStyle w:val="Normal"/>
        <w:jc w:val="both"/>
        <w:rPr/>
      </w:pPr>
      <w:r>
        <w:rPr/>
        <w:t>Учитесь сознательно воспринимать</w:t>
      </w:r>
    </w:p>
    <w:p>
      <w:pPr>
        <w:pStyle w:val="Normal"/>
        <w:jc w:val="both"/>
        <w:rPr/>
      </w:pPr>
      <w:r>
        <w:rPr/>
        <w:t>действительность</w:t>
        <w:tab/>
        <w:t xml:space="preserve">                                                  </w:t>
      </w:r>
    </w:p>
    <w:p>
      <w:pPr>
        <w:pStyle w:val="Normal"/>
        <w:jc w:val="both"/>
        <w:rPr/>
      </w:pPr>
      <w:r>
        <w:rPr/>
        <w:t>12.</w:t>
        <w:tab/>
        <w:t>Исцелите свое тело.</w:t>
      </w:r>
    </w:p>
    <w:p>
      <w:pPr>
        <w:pStyle w:val="Normal"/>
        <w:jc w:val="both"/>
        <w:rPr/>
      </w:pPr>
      <w:r>
        <w:rPr/>
        <w:t>Откройте секрет самоисцеления</w:t>
        <w:tab/>
        <w:t xml:space="preserve">                           </w:t>
      </w:r>
    </w:p>
    <w:p>
      <w:pPr>
        <w:pStyle w:val="Normal"/>
        <w:jc w:val="both"/>
        <w:rPr/>
      </w:pPr>
      <w:r>
        <w:rPr/>
        <w:t>13.</w:t>
        <w:tab/>
        <w:t>Голодание.</w:t>
      </w:r>
    </w:p>
    <w:p>
      <w:pPr>
        <w:pStyle w:val="Normal"/>
        <w:jc w:val="both"/>
        <w:rPr/>
      </w:pPr>
      <w:r>
        <w:rPr/>
        <w:t>Генеральная уборка духа</w:t>
        <w:tab/>
        <w:t xml:space="preserve">                                       </w:t>
      </w:r>
    </w:p>
    <w:p>
      <w:pPr>
        <w:pStyle w:val="Normal"/>
        <w:jc w:val="both"/>
        <w:rPr/>
      </w:pPr>
      <w:r>
        <w:rPr/>
        <w:t>14.</w:t>
        <w:tab/>
        <w:t>Бреем голову.</w:t>
      </w:r>
    </w:p>
    <w:p>
      <w:pPr>
        <w:pStyle w:val="Normal"/>
        <w:jc w:val="both"/>
        <w:rPr/>
      </w:pPr>
      <w:r>
        <w:rPr/>
        <w:t>Станьте причиной изменений</w:t>
        <w:tab/>
        <w:t xml:space="preserve">                           </w:t>
      </w:r>
    </w:p>
    <w:p>
      <w:pPr>
        <w:pStyle w:val="Normal"/>
        <w:jc w:val="both"/>
        <w:rPr/>
      </w:pPr>
      <w:r>
        <w:rPr/>
        <w:t>15.</w:t>
        <w:tab/>
        <w:t>Моем ноги.</w:t>
      </w:r>
    </w:p>
    <w:p>
      <w:pPr>
        <w:pStyle w:val="Normal"/>
        <w:jc w:val="both"/>
        <w:rPr/>
      </w:pPr>
      <w:r>
        <w:rPr/>
        <w:t>Смирение как образ жизни</w:t>
        <w:tab/>
        <w:t xml:space="preserve">                                       </w:t>
      </w:r>
    </w:p>
    <w:p>
      <w:pPr>
        <w:pStyle w:val="Normal"/>
        <w:jc w:val="both"/>
        <w:rPr/>
      </w:pPr>
      <w:r>
        <w:rPr/>
        <w:t>16.</w:t>
        <w:tab/>
        <w:t>Любить своих врагов.</w:t>
      </w:r>
    </w:p>
    <w:p>
      <w:pPr>
        <w:pStyle w:val="Normal"/>
        <w:jc w:val="both"/>
        <w:rPr/>
      </w:pPr>
      <w:r>
        <w:rPr/>
        <w:t xml:space="preserve">Не останавливайтесь на прощении                </w:t>
        <w:tab/>
        <w:t xml:space="preserve">    </w:t>
      </w:r>
    </w:p>
    <w:p>
      <w:pPr>
        <w:pStyle w:val="Normal"/>
        <w:jc w:val="both"/>
        <w:rPr/>
      </w:pPr>
      <w:r>
        <w:rPr/>
        <w:t>17.</w:t>
        <w:tab/>
        <w:t>Активное страдание.</w:t>
      </w:r>
    </w:p>
    <w:p>
      <w:pPr>
        <w:pStyle w:val="Normal"/>
        <w:jc w:val="both"/>
        <w:rPr/>
      </w:pPr>
      <w:r>
        <w:rPr/>
        <w:t>Примите неприемлемое</w:t>
        <w:tab/>
        <w:t xml:space="preserve">                                        </w:t>
      </w:r>
    </w:p>
    <w:p>
      <w:pPr>
        <w:pStyle w:val="Normal"/>
        <w:jc w:val="both"/>
        <w:rPr/>
      </w:pPr>
      <w:r>
        <w:rPr/>
        <w:t>18.</w:t>
        <w:tab/>
        <w:t>Невидимый наставник.</w:t>
      </w:r>
    </w:p>
    <w:p>
      <w:pPr>
        <w:pStyle w:val="Normal"/>
        <w:jc w:val="both"/>
        <w:rPr/>
      </w:pPr>
      <w:r>
        <w:rPr/>
        <w:t>Создание внутреннего маятника</w:t>
        <w:tab/>
        <w:t xml:space="preserve">                            </w:t>
      </w:r>
    </w:p>
    <w:p>
      <w:pPr>
        <w:pStyle w:val="Normal"/>
        <w:jc w:val="both"/>
        <w:rPr/>
      </w:pPr>
      <w:r>
        <w:rPr/>
        <w:t>19.</w:t>
        <w:tab/>
        <w:t>Сознательная простота.</w:t>
      </w:r>
    </w:p>
    <w:p>
      <w:pPr>
        <w:pStyle w:val="Normal"/>
        <w:jc w:val="both"/>
        <w:rPr/>
      </w:pPr>
      <w:r>
        <w:rPr/>
        <w:t>Живите скромнее, чем позволяют вам</w:t>
      </w:r>
    </w:p>
    <w:p>
      <w:pPr>
        <w:pStyle w:val="Normal"/>
        <w:jc w:val="both"/>
        <w:rPr/>
      </w:pPr>
      <w:r>
        <w:rPr/>
        <w:t>средства</w:t>
        <w:tab/>
        <w:t xml:space="preserve">                                                               </w:t>
      </w:r>
    </w:p>
    <w:p>
      <w:pPr>
        <w:pStyle w:val="Normal"/>
        <w:jc w:val="both"/>
        <w:rPr/>
      </w:pPr>
      <w:r>
        <w:rPr/>
        <w:t>20.</w:t>
        <w:tab/>
        <w:t>Находим Бога в себе.</w:t>
      </w:r>
    </w:p>
    <w:p>
      <w:pPr>
        <w:pStyle w:val="Normal"/>
        <w:jc w:val="both"/>
        <w:rPr/>
      </w:pPr>
      <w:r>
        <w:rPr/>
        <w:t xml:space="preserve">Откройте свою божественную природу ....              </w:t>
      </w:r>
    </w:p>
    <w:p>
      <w:pPr>
        <w:pStyle w:val="Normal"/>
        <w:jc w:val="both"/>
        <w:rPr/>
      </w:pPr>
      <w:r>
        <w:rPr/>
        <w:t>21.</w:t>
        <w:tab/>
        <w:t>Сделайте духовность основой вашей</w:t>
      </w:r>
    </w:p>
    <w:p>
      <w:pPr>
        <w:pStyle w:val="Normal"/>
        <w:jc w:val="both"/>
        <w:rPr/>
      </w:pPr>
      <w:r>
        <w:rPr/>
        <w:t>жизни.</w:t>
      </w:r>
    </w:p>
    <w:p>
      <w:pPr>
        <w:pStyle w:val="Normal"/>
        <w:jc w:val="both"/>
        <w:rPr/>
      </w:pPr>
      <w:r>
        <w:rPr/>
        <w:t>Вселенная совершенна</w:t>
        <w:tab/>
        <w:t xml:space="preserve">                                        </w:t>
      </w:r>
    </w:p>
    <w:p>
      <w:pPr>
        <w:pStyle w:val="Normal"/>
        <w:jc w:val="both"/>
        <w:rPr/>
      </w:pPr>
      <w:r>
        <w:rPr/>
        <w:t>Приложение. Теории огнехождения</w:t>
      </w:r>
    </w:p>
    <w:p>
      <w:pPr>
        <w:pStyle w:val="Normal"/>
        <w:jc w:val="both"/>
        <w:rPr/>
      </w:pPr>
      <w:r>
        <w:rPr/>
        <w:t xml:space="preserve">Лекции и семинары Толли Бёркэна                </w:t>
        <w:tab/>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i/>
          <w:i/>
        </w:rPr>
      </w:pPr>
      <w:r>
        <w:rPr>
          <w:i/>
        </w:rPr>
        <w:t xml:space="preserve">Посвящается Сандре Лесестер </w:t>
      </w:r>
    </w:p>
    <w:p>
      <w:pPr>
        <w:pStyle w:val="Normal"/>
        <w:jc w:val="both"/>
        <w:rPr>
          <w:i/>
          <w:i/>
        </w:rPr>
      </w:pPr>
      <w:r>
        <w:rPr>
          <w:i/>
        </w:rPr>
        <w:t xml:space="preserve">с благодарностью за то, </w:t>
      </w:r>
    </w:p>
    <w:p>
      <w:pPr>
        <w:pStyle w:val="Normal"/>
        <w:jc w:val="both"/>
        <w:rPr>
          <w:i/>
          <w:i/>
        </w:rPr>
      </w:pPr>
      <w:r>
        <w:rPr>
          <w:i/>
        </w:rPr>
        <w:t xml:space="preserve">что она вдохновляла меня </w:t>
      </w:r>
    </w:p>
    <w:p>
      <w:pPr>
        <w:pStyle w:val="Normal"/>
        <w:jc w:val="both"/>
        <w:rPr>
          <w:i/>
          <w:i/>
        </w:rPr>
      </w:pPr>
      <w:r>
        <w:rPr>
          <w:i/>
        </w:rPr>
        <w:t>во время написания этой книги</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Примечание</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М</w:t>
      </w:r>
      <w:r>
        <w:rPr/>
        <w:t>ногие духовные упражнения, описанные в этой книге, могут стать причиной травм. Читателям следует помнить, что приступать к выполнению этих упражнений следует только под руководством опытного инструктора и опираясь на здравый смысл. Автор и издатели не несут ответственности за ущерб — психический, физический или финансовый, — который может стать результатом применения техник и упражнений, упомянутых в книге.</w:t>
      </w:r>
    </w:p>
    <w:p>
      <w:pPr>
        <w:pStyle w:val="Normal"/>
        <w:jc w:val="both"/>
        <w:rPr/>
      </w:pPr>
      <w:r>
        <w:rPr/>
        <w:t xml:space="preserve"> </w:t>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Благодарности</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Х</w:t>
      </w:r>
      <w:r>
        <w:rPr/>
        <w:t>очу выразить признательность Сандре Лесестер не только за то, что она вдохновила меня на написание этой книги, но также за ее поддержку во время работы над ней. Я благодарен ей за создание заголовка и подзаголовка книги и за помощь, которую она мне оказала, начиная с оформления обложки и заканчивая правкой текста. Я хочу поблагодарить моих родителей, Эйлин и Теда Бёркэнов, за ценные идеи, которыми они со мной поделились после прочтения рукописи, а также моего брата Барри, который, несмотря на свою занятость, провел много часов, редактируя текст.</w:t>
      </w:r>
    </w:p>
    <w:p>
      <w:pPr>
        <w:pStyle w:val="Normal"/>
        <w:jc w:val="both"/>
        <w:rPr/>
      </w:pPr>
      <w:r>
        <w:rPr/>
        <w:t>Я признателен Ричарду Кону и Синди Блэк, которые посвятили себя служению людям и издают книги, способные изменить наш мир. Лора Карсмит и Джули Стейгерволдт, талантливые редакторы, приложили много усилий, чтобы моя книга засверкала, подобно алмазу, и затронула души как можно большего количества людей. Я высоко ценю их труд.</w:t>
      </w:r>
    </w:p>
    <w:p>
      <w:pPr>
        <w:pStyle w:val="Normal"/>
        <w:jc w:val="both"/>
        <w:rPr/>
      </w:pPr>
      <w:r>
        <w:rPr/>
        <w:t xml:space="preserve"> </w:t>
      </w:r>
    </w:p>
    <w:p>
      <w:pPr>
        <w:pStyle w:val="Normal"/>
        <w:jc w:val="both"/>
        <w:rPr/>
      </w:pPr>
      <w:r>
        <w:rPr/>
        <w:t>Я выражаю Эндрю Вейлу мою сердечную благодарность за то, что он помогает людям по всему миру поверить, что они могут принять активное участие в создании той жизни, к которой всегда стремились. Но прежде всего я признателен ему за лепту, которую он внес в создание этой книги. Истины, которыми он делится с нами в своем предисловии, близки и понятны каждому человеку. Спасибо, Эндрю.</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ПРЕДИСЛОВИЕ</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Ч</w:t>
      </w:r>
      <w:r>
        <w:rPr/>
        <w:t>то значит жить по законам экстремальной духовности? Это значит принимать и даже приветствовать испытания, которые помогают нам духовно расти. Огнехождение может быть примером такого испытания. Многие люди удивляются: зачем сознательно ступать на раскаленные угли? Как человек, который сам несколько раз ходил по огню, я могу сказать вам, что практика огнехождения, как и другие экстремальные духовные упражнения, о которых вы прочтете в этой книге, является мощной трансформирующей техникой. Если выполнятъ её с правильным внутренним настроем, она разрушает оковы, которыми человек сковывает сам себя. Она помогает ясно увидеть разницу между эго — вашим беспокойным, сосредоточенным на себе «я» — и вашей божественной природой.</w:t>
      </w:r>
    </w:p>
    <w:p>
      <w:pPr>
        <w:pStyle w:val="Normal"/>
        <w:jc w:val="both"/>
        <w:rPr/>
      </w:pPr>
      <w:r>
        <w:rPr/>
        <w:t>Главное достижение Толли Бёркэна, отца всемирного движения огнехождения, не столько в том, что он создал методику хождения по углям, — любой человек может жечь дерево и приглашать других ходить по горящим углям. Огромная заслуга Толли в том, что он сумел доказать: огнехождение не является сверхъестественным ритуалом, недоступным для непосвященных. Как и другие экстремальные практики, это просто инструмент, расширяющий наши горизонты. Своей книгой Толли пробуждает в нас веру в то, что любой человек может добиться всего, чего он сознательно решит добиться.</w:t>
      </w:r>
    </w:p>
    <w:p>
      <w:pPr>
        <w:pStyle w:val="Normal"/>
        <w:jc w:val="both"/>
        <w:rPr/>
      </w:pPr>
      <w:r>
        <w:rPr/>
        <w:t>Позвольте мне коротко рассказать о своем опыте огнехождения. Я три раза проходил по раскаленным углям. Мои успехи и мои неудачи покажут вам, как наши решения и ожидания влияют на наше отношение к препятствиям.</w:t>
      </w:r>
    </w:p>
    <w:p>
      <w:pPr>
        <w:pStyle w:val="Normal"/>
        <w:jc w:val="both"/>
        <w:rPr/>
      </w:pPr>
      <w:r>
        <w:rPr/>
        <w:t>В январе 1984 года Толли Бёркэн проводил в моем доме, расположенном недалеко от Тусона, семинар по огнехождению. В нем принимали участие около 80 человек, в том числе двадцать студентовмедиков из Аризонского университета. Толли проинструктировал нас, а затем мы вышли на улицу, в пустой загон для лошадей. Огромный костер уже прогорел, и на земле остались только уголья. Толли при помощи граблей сделал из них дорожку шириной около полуметра и длиной около трех метров. Чтобы пройти по ней, нужно было сделать пять шагов.</w:t>
      </w:r>
    </w:p>
    <w:p>
      <w:pPr>
        <w:pStyle w:val="Normal"/>
        <w:jc w:val="both"/>
        <w:rPr/>
      </w:pPr>
      <w:r>
        <w:rPr/>
        <w:t>Даже находясь рядом с углями, можно было почувствовать, что их температура очень высокая. В костре использовали сосну и орех пекан, которые при горении дают большой жар. По словам Толли, это был «один из самых жарких костров», а он видел больше костров, чем ктолибо другой. Мы все ожидали, что будет дальше.</w:t>
      </w:r>
    </w:p>
    <w:p>
      <w:pPr>
        <w:pStyle w:val="Normal"/>
        <w:jc w:val="both"/>
        <w:rPr/>
      </w:pPr>
      <w:r>
        <w:rPr/>
        <w:t>Толли прошел по огню первым, и я должен был идти следующим. Прежде чем рассказать, что произошло дальше, я должен описать состояние своего сознания и тела. Мое физическое состояние было неплохим, однако ноги были напряжены. Мое эмоциональное состояние было средним, но я не чувствовал себя собранным. На этом семинаре присутствовали мои родители, а также мой непосредственный начальник из медицинского колледжа, которого волновала безопасность его студентов. У моей собаки только что родилось десять щенков, и они скулили в спальне на втором этаже. Как организатор семинара, я чувствовал свою ответственность за то, чтобы все прошло гладко, и спешил пройти по огню.</w:t>
      </w:r>
    </w:p>
    <w:p>
      <w:pPr>
        <w:pStyle w:val="Normal"/>
        <w:jc w:val="both"/>
        <w:rPr/>
      </w:pPr>
      <w:r>
        <w:rPr/>
        <w:t xml:space="preserve">    </w:t>
      </w:r>
      <w:r>
        <w:rPr/>
        <w:t>С первого шага я почувствовал, что угли ужасно горячие, и это меня очень удивило. Я смог пройти до конца дорожки, не спотыкаясь и не признаваясь в том, что испытываю почти невыносимую боль. Я вряд ли смог бы сделать еще хоть один шаг по углям, и был очень рад ступить на холодную влажную землю. Хотя до моей «прогулки» по огненной дорожке и во время самого прохождения я был немного рассеян, после него я почувствовал себя лучше. Думаю, дело тут было в высоком уровне адреналина плюс радостное облегчение и ощущение единства с другими участниками семинара. Подошвы ног горели и дергали, но я не обращал на них особого внимания, так как меня захватило происходящее вокруг.</w:t>
      </w:r>
    </w:p>
    <w:p>
      <w:pPr>
        <w:pStyle w:val="Normal"/>
        <w:jc w:val="both"/>
        <w:rPr/>
      </w:pPr>
      <w:r>
        <w:rPr/>
        <w:t>Я наблюдал, как другие шли по огненной дорожке. Из того, как они двигались, я пришел к выводу, что большинство, хотя и не все, испытывали то же, что и я. Некоторые из тех, кто тогда прошел по огню, говорили, что они не чувствовали жара, и у них на стопах не осталось никаких следов.</w:t>
      </w:r>
    </w:p>
    <w:p>
      <w:pPr>
        <w:pStyle w:val="Normal"/>
        <w:jc w:val="both"/>
        <w:rPr/>
      </w:pPr>
      <w:r>
        <w:rPr/>
        <w:t>Когда угли залили водой, мы все отправились обратно в дом, все еще ощущая душевный подъем. Жжение в стопах сосредоточилось в нескольких точках, и эта боль не дала мне как следует выспаться той ночью. К утру боль почти прошла.</w:t>
      </w:r>
    </w:p>
    <w:p>
      <w:pPr>
        <w:pStyle w:val="Normal"/>
        <w:jc w:val="both"/>
        <w:rPr/>
      </w:pPr>
      <w:r>
        <w:rPr/>
        <w:t>В тот первый раз я узнал следующее: есть по крайней мере два способа хождения по огню. Во-первых, не так уж трудно просто преодолеть дорожку длиной в три метра, делая уверенные шаги, стойко вынося неприятные ощущения и не делая никаких глупостей вроде того, чтобы остановиться или упасть. Скорее всего, самой серьезной травмой при этом будут несколько ожогов первой и второй степени. На практическом уровне это знание было полезным хотя бы потому, что снимало с огнехождения покров мистицизма и подтверждало, что пройти по раскаленным углям может любой человек.</w:t>
      </w:r>
    </w:p>
    <w:p>
      <w:pPr>
        <w:pStyle w:val="Normal"/>
        <w:jc w:val="both"/>
        <w:rPr/>
      </w:pPr>
      <w:r>
        <w:rPr/>
        <w:t>Другой способ огнехождения, более эффективный, заключается в том, что можно пройти по огню в таком состоянии ума и тела, благодаря которому ощущения и реакция тканей организма отличаются от обычных. Эта книга предлагает найти это «измененное состояние», когда вы полностью контролируете свое сознание и тело. Поскольку в первый раз мне не удалось достичь такого состояния, я хотел попробовать еще раз.</w:t>
      </w:r>
    </w:p>
    <w:p>
      <w:pPr>
        <w:pStyle w:val="Normal"/>
        <w:jc w:val="both"/>
        <w:rPr/>
      </w:pPr>
      <w:r>
        <w:rPr/>
        <w:t>Второй шанс пройти по огню я получил через полгода. Это было опять у меня дома, но на этот раз в семинаре по огнехрждению принимали участие всего двенадцать</w:t>
      </w:r>
    </w:p>
    <w:p>
      <w:pPr>
        <w:pStyle w:val="Normal"/>
        <w:jc w:val="both"/>
        <w:rPr/>
      </w:pPr>
      <w:r>
        <w:rPr/>
        <w:t xml:space="preserve"> </w:t>
      </w:r>
      <w:r>
        <w:rPr/>
        <w:t>человек, и только половина из них имели соответствующий опыт. Семинаром руководил местный учитель тайцзи, который, несмотря на отсутствие формального обучения, решил, что он вполне способен обучать новичков искусству огнехождения. Однако он не смог создать то ощущение силы и радости, которое мы испытали, работая с Толли,</w:t>
      </w:r>
    </w:p>
    <w:p>
      <w:pPr>
        <w:pStyle w:val="Normal"/>
        <w:jc w:val="both"/>
        <w:rPr/>
      </w:pPr>
      <w:r>
        <w:rPr/>
        <w:t>На этот раз я был в прекрасной физической форме, так как только что вернулся с Гавайев, где проходил десятидневный оздоровительный курс, в который входило голодание, молитвы, очищение и упражнения. Там я много ходил босиком, поэтому подошвы стоп загрубели. Я был эмоционально удовлетворен, полон сил и уверен в себе. Однако я не чувствовал духовной связи с другими участниками семинара, к тому же был напряжен и хотел быстрее пройти по огненной дорожке.</w:t>
      </w:r>
    </w:p>
    <w:p>
      <w:pPr>
        <w:pStyle w:val="Normal"/>
        <w:jc w:val="both"/>
        <w:rPr/>
      </w:pPr>
      <w:r>
        <w:rPr/>
        <w:t>На этот раз дорожка была короче и не такой жаркой. Ее длина была чуть меньше двух с половиной метров, то есть три шага. Несмотря на то что температура углей была меньше, ощущение жжения было даже сильнее, чем в первый раз, так что я почти спрыгнул на землю за дорожкой. Я знал, что обжег ноги, и эта мысль не давала мне почувствовать никакого удовлетворения. Как оказалось позже, на обеих стопах у меня было несколько ожогов второй степени. На протяжении трех недель они причиняли мне боль и неудобства при ходьбе. Большинство людей, которые прошли по огню в тот вечер, тоже получили ожоги.</w:t>
      </w:r>
    </w:p>
    <w:p>
      <w:pPr>
        <w:pStyle w:val="Normal"/>
        <w:jc w:val="both"/>
        <w:rPr/>
      </w:pPr>
      <w:r>
        <w:rPr/>
        <w:t xml:space="preserve"> </w:t>
      </w:r>
    </w:p>
    <w:p>
      <w:pPr>
        <w:pStyle w:val="Normal"/>
        <w:jc w:val="both"/>
        <w:rPr/>
      </w:pPr>
      <w:r>
        <w:rPr/>
        <w:t>Я решил, что с меня достаточно. Мой энтузиазм рассеялся, я был немного расстроен тем, что не смог овладеть искусством огнехождения. Конечно, я бы никогда не попытался снова пройти по углям, не имея веских причин полагать, что я смогу наконец сделать это, не получив травм.</w:t>
      </w:r>
    </w:p>
    <w:p>
      <w:pPr>
        <w:pStyle w:val="Normal"/>
        <w:jc w:val="both"/>
        <w:rPr/>
      </w:pPr>
      <w:r>
        <w:rPr/>
        <w:t>Через некоторое время один из моих друзей пригласил меня на еще один семинар по огнехождению, я слушал его со смесью интереса, волнения и страха. Мои чувства стали еще более противоречивыми, когда я услышал, что огненная дорожка будет двенадцати метров длиной.</w:t>
      </w:r>
    </w:p>
    <w:p>
      <w:pPr>
        <w:pStyle w:val="Normal"/>
        <w:jc w:val="both"/>
        <w:rPr/>
      </w:pPr>
      <w:r>
        <w:rPr/>
        <w:t>Семинар проводил ученик Толли, который разработал свою собственную методику хождения по огню. Сам акт огнехождения был кульминацией семинара по развитию лидерских качеств. К тому времени как участники семинара вышли на улицу, где под прохладным звездным небом тлели угли, был уже час ночи.</w:t>
      </w:r>
    </w:p>
    <w:p>
      <w:pPr>
        <w:pStyle w:val="Normal"/>
        <w:jc w:val="both"/>
        <w:rPr/>
      </w:pPr>
      <w:r>
        <w:rPr/>
        <w:t>Перед нами было три огненных дорожки — аккуратные, параллельные, с докрасна раскаленными угольями. В кострах использовали мескитовое дерево, которое дает очень высокую температуру. Одна дорожка была длиной три метра, а две другие, показавшиеся мне бесконечными, — по двенадцать. Я сказал себе, что просто посмотрю, но вскоре обнаружил, что вместе с большинством I людей выполняю дыхательные и ментальные упражнения. Я стал в очередь к одной из двенадцатиметровых дорожек, сказав себе, что смогу отойти в сторону, если не почувствую какого-то «иного» состояния. Я был уве</w:t>
      </w:r>
    </w:p>
    <w:p>
      <w:pPr>
        <w:pStyle w:val="Normal"/>
        <w:jc w:val="both"/>
        <w:rPr/>
      </w:pPr>
      <w:r>
        <w:rPr/>
        <w:t>рен, что в противном случае пытаться снова пройтись по огню было бы безумием.</w:t>
      </w:r>
    </w:p>
    <w:p>
      <w:pPr>
        <w:pStyle w:val="Normal"/>
        <w:jc w:val="both"/>
        <w:rPr/>
      </w:pPr>
      <w:r>
        <w:rPr/>
        <w:t>На этот раз мое физическое и эмоциональное состояние было не на очень высоком уровне, так как я переболел затяжным гриппом, у меня болели горло и мышцы. Я долго не ходил босиком, поэтому кожа на ступнях была очень чувствительной. К тому же у меня была депрессия. Тем не менее меня захватил всеобщий энтузиазм, я почувствовал себя участником какого-то племенного ритуала. Африканские барабаны задавали бодрящий ритм. Большие дорожки углей выглядели невероятно красивыми. Люди кричали и толпились вокруг них.</w:t>
      </w:r>
    </w:p>
    <w:p>
      <w:pPr>
        <w:pStyle w:val="Normal"/>
        <w:jc w:val="both"/>
        <w:rPr/>
      </w:pPr>
      <w:r>
        <w:rPr/>
        <w:t>Я постепенно приближался к углям. Когда наступила моя очередь шагнуть на огненную дорожку, у меня возникло ранее незнакомое мне ощущение: начиная с рук, вверх побежала волна покалывающей энергии. Это было немного похоже на парестезию (множественные уколы острыми предметами, например иглами или гвоздями) и одновременно на слабый электрический ток. Вначале я подумал, что это ощущение может быть вызвано гипервентиляцией, так как я выполнял глубокое и энергичное дыхание, но больше никаких эффектов гипервентиляции я не наблюдал, а через несколько мгновений ощущение покалывания усилилось и распространилось по всему телу. Я счел это знаком того, что нахожусь в измененном состоянии, которого ожидал, и внезапно понял, что могу спокойно преодолеть двенадцать метров раскаленных углей.</w:t>
      </w:r>
    </w:p>
    <w:p>
      <w:pPr>
        <w:pStyle w:val="Normal"/>
        <w:jc w:val="both"/>
        <w:rPr/>
      </w:pPr>
      <w:r>
        <w:rPr/>
        <w:t xml:space="preserve"> </w:t>
      </w:r>
      <w:r>
        <w:rPr/>
        <w:t>Я сделал это! Я не ощущал жара или жжения и совершенно этому не удивлялся. Я просто чувствовал хруст углей под ногами. Добравшись до конца дорожки, на протяжении нескольких секунд я еще пребывал в каком-то ином мире, а затем вернулся в обычную реальность и понял, что я сделал. Я был вполне готов развернуться и пройти обратно по дорожке до самого начала! Я чувствовал себя сильным, здоровым и невероятно счастливым. Именно этого я хотел добиться. Мои прежние попытки сделали мой успех еще более радостным. Последствий гриппа как не бывало.</w:t>
      </w:r>
    </w:p>
    <w:p>
      <w:pPr>
        <w:pStyle w:val="Normal"/>
        <w:jc w:val="both"/>
        <w:rPr/>
      </w:pPr>
      <w:r>
        <w:rPr/>
        <w:t>Я добился своей цели — стал лучше владеть собой. Смог сознательно контролировать свое внимание и мысли, а энтузиазм окружавших меня людей помог мне доверять себе и ситуации.</w:t>
      </w:r>
    </w:p>
    <w:p>
      <w:pPr>
        <w:pStyle w:val="Normal"/>
        <w:jc w:val="both"/>
        <w:rPr/>
      </w:pPr>
      <w:r>
        <w:rPr/>
        <w:t>С тех пор я стараюсь воссоздать это ощущение внутренней силы и энтузиазма. Я хожу босиком по длинной (двадцать семь метров) дорожке, выложенной острым щебнем. Если я не полностью контролирую ситуацию, то могу сделать не более нескольких неуверенных шагов. Только .когда я фокусирую внимание и верю, что могу преодолеть любое препятствие, я достигаю состояния ума и тела, в котором могу пройтись по дорожке до самого конца, не поранив ног. Именно в таком состоянии я прошел по огню в последний раз. Без поддержки группы его создать труднее, но это вполне возможно. ~ Практики, описанные в этой книге, помогают достичь такого состояния. Они дают возможность человеку открыть свое могущество. Благодаря идеям, которые вы</w:t>
      </w:r>
    </w:p>
    <w:p>
      <w:pPr>
        <w:pStyle w:val="Normal"/>
        <w:jc w:val="both"/>
        <w:rPr/>
      </w:pPr>
      <w:r>
        <w:rPr/>
        <w:t>найдете на ее страницах, вы научитесь видеть отражение экстремальных духовных упражнений во всех испытаниях, которые ставит перед вами жизнь. Когда вы читаете об этих упражнениях или непосредственно выполняете их, вы работаете со своими страхами. Учитесь преодолевать навязанные вам ограничения и самостоятельно создавать свою реальность. Вместо боли вы выбираете силу. Вместо страха — прощение. Вместо осуждения — приятие.</w:t>
      </w:r>
    </w:p>
    <w:p>
      <w:pPr>
        <w:pStyle w:val="Normal"/>
        <w:jc w:val="both"/>
        <w:rPr/>
      </w:pPr>
      <w:r>
        <w:rPr/>
        <w:t>Эта книга — портал к жизни на основе духовности. Я приглашаю вас принять вызов Толли и начать жить с позиций экстремальной духовности, суть которой — полная реализация вашего огромного потенциала и решение извлекать как можно больше пользы из любой ситуации, в которую вы попадаете. Тогда меняется не только ваше сознание, но и ваше тело. Достигнув желаемого состояния сознания, вы в прямом смысле создаете новую реакцию вашего тела на опасность, напряжение и стресс.</w:t>
      </w:r>
    </w:p>
    <w:p>
      <w:pPr>
        <w:pStyle w:val="Normal"/>
        <w:jc w:val="both"/>
        <w:rPr/>
      </w:pPr>
      <w:r>
        <w:rPr/>
        <w:t>Хотя это может показаться немного странным, но практика радикальной духовности может оказать большое влияние на современные методы лечения и оздоровления. Она показывает, насколько ограниченным является подход современной медицины. Новый подход, согласно которому сознание первично, не только более логичен с точки зрения любого человека, сознательно следящего за своим здоровьем, но также доказывает, что наши поступки непосредственно влияют на физическое и психическое самочувствие. Такой подход позволяет нам прийти к выводу, что мы сами принимаем активное участие в формировании своих реакций на внешние события и что нам совсем не обязательно быть их пассивными жертвами.</w:t>
      </w:r>
    </w:p>
    <w:p>
      <w:pPr>
        <w:pStyle w:val="Normal"/>
        <w:jc w:val="both"/>
        <w:rPr/>
      </w:pPr>
      <w:r>
        <w:rPr/>
        <w:t>Все описанные в этой книге духовные практики и упражнения, в том числе огнехождение, раскрывают, как через необычные состояния сознания мы можем изменять реакции нашего тела на внешние раздражители. Это значит, что боль, покраснение и волдыри отнюдь не обязательные последствия соприкосновения вашей кожи с раскаленными углями, что микробы не всегда вызывают болезни, определенные вещества — аллергическую реакцию, а канцерогены — рак. Какая огромная неисследованная территория лежит перед нами, как много новых способов и средств можно создать, чтобы укрепить естественную сопротивляемость болезням!</w:t>
      </w:r>
    </w:p>
    <w:p>
      <w:pPr>
        <w:pStyle w:val="Normal"/>
        <w:jc w:val="both"/>
        <w:rPr/>
      </w:pPr>
      <w:r>
        <w:rPr/>
        <w:t>И какая волнующая перспектива научиться с легкостью преодолевать все страдания и испытания! Научившись ходить по огню, любить своих врагов, разбивать доски и кирпичи голыми руками, вы найдете внутри себя источник силы, помогающий противостоять любым препятствиям, которые возникнут на вашем пути.</w:t>
      </w:r>
    </w:p>
    <w:p>
      <w:pPr>
        <w:pStyle w:val="Normal"/>
        <w:jc w:val="both"/>
        <w:rPr>
          <w:i/>
          <w:i/>
        </w:rPr>
      </w:pPr>
      <w:r>
        <w:rPr>
          <w:i/>
        </w:rPr>
      </w:r>
    </w:p>
    <w:p>
      <w:pPr>
        <w:pStyle w:val="Normal"/>
        <w:jc w:val="both"/>
        <w:rPr>
          <w:i/>
          <w:i/>
        </w:rPr>
      </w:pPr>
      <w:r>
        <w:rPr>
          <w:i/>
        </w:rPr>
        <w:t>Эндрю Вейл</w:t>
      </w:r>
    </w:p>
    <w:p>
      <w:pPr>
        <w:pStyle w:val="Normal"/>
        <w:jc w:val="both"/>
        <w:rPr/>
      </w:pPr>
      <w:r>
        <w:rPr/>
        <w:t xml:space="preserve"> </w:t>
      </w:r>
    </w:p>
    <w:p>
      <w:pPr>
        <w:pStyle w:val="Normal"/>
        <w:jc w:val="both"/>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1 </w:t>
      </w:r>
    </w:p>
    <w:p>
      <w:pPr>
        <w:pStyle w:val="Normal"/>
        <w:jc w:val="both"/>
        <w:rPr>
          <w:rFonts w:ascii="Monotype Corsiva" w:hAnsi="Monotype Corsiva" w:cs="Monotype Corsiva"/>
          <w:sz w:val="32"/>
          <w:szCs w:val="32"/>
        </w:rPr>
      </w:pPr>
      <w:r>
        <w:rPr>
          <w:rFonts w:cs="Monotype Corsiva" w:ascii="Monotype Corsiva" w:hAnsi="Monotype Corsiva"/>
          <w:sz w:val="32"/>
          <w:szCs w:val="32"/>
        </w:rPr>
        <w:t>ВВЕДЕНИЕ</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Что такое «экстремальная духовность»?</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i/>
          <w:i/>
        </w:rPr>
      </w:pPr>
      <w:r>
        <w:rPr>
          <w:i/>
        </w:rPr>
        <w:t xml:space="preserve">Любовь живет тем, что даёт и прощает. </w:t>
      </w:r>
    </w:p>
    <w:p>
      <w:pPr>
        <w:pStyle w:val="Normal"/>
        <w:jc w:val="both"/>
        <w:rPr>
          <w:i/>
          <w:i/>
        </w:rPr>
      </w:pPr>
      <w:r>
        <w:rPr>
          <w:i/>
        </w:rPr>
        <w:t>Эго живет тем, что получает и забывает.</w:t>
      </w:r>
    </w:p>
    <w:p>
      <w:pPr>
        <w:pStyle w:val="Normal"/>
        <w:jc w:val="both"/>
        <w:rPr/>
      </w:pPr>
      <w:r>
        <w:rPr>
          <w:i/>
        </w:rPr>
        <w:t>Сатья Саи-Баба</w:t>
      </w:r>
    </w:p>
    <w:p>
      <w:pPr>
        <w:pStyle w:val="Normal"/>
        <w:jc w:val="both"/>
        <w:rPr>
          <w:i/>
          <w:i/>
        </w:rPr>
      </w:pPr>
      <w:r>
        <w:rPr>
          <w:i/>
        </w:rPr>
      </w:r>
    </w:p>
    <w:p>
      <w:pPr>
        <w:pStyle w:val="Normal"/>
        <w:jc w:val="both"/>
        <w:rPr/>
      </w:pPr>
      <w:r>
        <w:rPr>
          <w:b/>
        </w:rPr>
        <w:t>М</w:t>
      </w:r>
      <w:r>
        <w:rPr/>
        <w:t>ы живем в удивительное время. Миллионы людей ходят по горящим углям, не получая ожогов, учатся разбивать доски и кирпичи голыми руками, сидят в парильнях*, прыгают с парашютами, бреют головы и ломают стрелы, упираясь в острие обнаженным горлом. Известны случаи спонтанного исцеления больных. Что все это может означать? Начинаем ли мы все больше открывать свою истинную природу? Находим ли путь обратно к Богу? Является ли все происходящее доказательством того, что мы сами создаем свою реальность?</w:t>
      </w:r>
    </w:p>
    <w:p>
      <w:pPr>
        <w:pStyle w:val="Normal"/>
        <w:jc w:val="both"/>
        <w:rPr/>
      </w:pPr>
      <w:r>
        <w:rPr/>
        <w:t xml:space="preserve">Я уверен, что простые истины, изложенные в книге «Экстремальная духовность», которые отражают новое понимание духовности, вызовут у вас живой интерес и даже изумление. С двадцати пяти лет, то есть с 1973 года, я веду семинары по внутреннему росту, цель которых — </w:t>
      </w:r>
    </w:p>
    <w:p>
      <w:pPr>
        <w:pStyle w:val="Normal"/>
        <w:jc w:val="both"/>
        <w:rPr/>
      </w:pPr>
      <w:r>
        <w:rPr/>
      </w:r>
    </w:p>
    <w:p>
      <w:pPr>
        <w:pStyle w:val="Normal"/>
        <w:jc w:val="both"/>
        <w:rPr/>
      </w:pPr>
      <w:r>
        <w:rPr>
          <w:sz w:val="18"/>
          <w:szCs w:val="18"/>
        </w:rPr>
        <w:t>* Автор имеет в виду инипи, церемонию очищения, которая является частью ритуальной практики американских индейцев. — Прим. перев.</w:t>
      </w:r>
    </w:p>
    <w:p>
      <w:pPr>
        <w:pStyle w:val="Normal"/>
        <w:jc w:val="both"/>
        <w:rPr/>
      </w:pPr>
      <w:r>
        <w:rPr/>
        <w:t xml:space="preserve"> </w:t>
      </w:r>
    </w:p>
    <w:p>
      <w:pPr>
        <w:pStyle w:val="Normal"/>
        <w:jc w:val="both"/>
        <w:rPr/>
      </w:pPr>
      <w:r>
        <w:rPr/>
      </w:r>
    </w:p>
    <w:p>
      <w:pPr>
        <w:pStyle w:val="Normal"/>
        <w:jc w:val="both"/>
        <w:rPr/>
      </w:pPr>
      <w:r>
        <w:rPr/>
        <w:t>научить их участников полностью раскрывать свой личный потенциал. Предназначение этой книги — помочь вам совершить такое же путешествие духа, которое совершают люди на моих занятиях, и научить вас смотреть на любую ситуацию так, чтобы видеть все заложенные в ней возможности для духовного роста.</w:t>
      </w:r>
    </w:p>
    <w:p>
      <w:pPr>
        <w:pStyle w:val="Normal"/>
        <w:jc w:val="both"/>
        <w:rPr/>
      </w:pPr>
      <w:r>
        <w:rPr/>
        <w:t>Если вы согласны с тем, что мы сами создаем свою реальность, то вы также согласитесь, что мы можем реагировать на проблемы двояко: либо страдая, либо нет. Рассматривая все жизненные ситуации с точки зрения их духовного потенциала, можно получать удовольствие или хотя бы удовлетворение даже в самых трудных обстоятельствах, ведь они предоставляют реальные возможности для внутреннего роста. Выбор развития вместо сд)аданщ — это признак духовной зрелости.</w:t>
      </w:r>
    </w:p>
    <w:p>
      <w:pPr>
        <w:pStyle w:val="Normal"/>
        <w:jc w:val="both"/>
        <w:rPr/>
      </w:pPr>
      <w:r>
        <w:rPr/>
        <w:t xml:space="preserve">    </w:t>
      </w:r>
      <w:r>
        <w:rPr/>
        <w:t>Наша духовная сущность скрывается под оболочкой, которую принято называть эго. Основная масса людей полагает, что эго делает нас отличными друг от друга и неповторимыми, что это зона контакта между «я» и тем, что находится за его пределами. Большинство из нас настолько поглощены деятельностью своего эго, что отождествляют себя с ним. Но когда внезапно происходит какоенибудь событие, выбивающее нас из привычной колеи, оно может дать толчок к пробуждению, инициировать смерть эго, и тогда мы видим себя как бы со стороны, словно наблюдаем за игрой актера на экране. Этот всезнающий наблюдатель — тот, кем вы являетесь на самом деле. Эго может думать, чувствовать и осознавать, а наблюдатель, ваше большое «Я», осознает</w:t>
      </w:r>
    </w:p>
    <w:p>
      <w:pPr>
        <w:pStyle w:val="Normal"/>
        <w:jc w:val="both"/>
        <w:rPr/>
      </w:pPr>
      <w:r>
        <w:rPr/>
        <w:t>все, что осознает ваше маленькое «я», заключенное в эго. Когда обычное «я» чувствует, что у вас болит живот, ваше большое «Я» осознает, что ваше маленькое «я» ощущает боль в желудке. Радуясь тому, что вы выиграли в лотерее, вы можете в то же время бесстрастно наблюдать за своим восторгом.</w:t>
      </w:r>
    </w:p>
    <w:p>
      <w:pPr>
        <w:pStyle w:val="Normal"/>
        <w:jc w:val="both"/>
        <w:rPr/>
      </w:pPr>
      <w:r>
        <w:rPr/>
        <w:t>Именно способность осознавать, что мы что-то осознаем, т. е. объективно и отрешенно наблюдать за нашей собственной жизнью, отличает нас от животных. Но чтобы развить в себе эту способность, мало просто принять решение. Для этого нужно упорное стремление постоянно совершенствовать свой дух — и, конечно, практика.</w:t>
      </w:r>
    </w:p>
    <w:p>
      <w:pPr>
        <w:pStyle w:val="Normal"/>
        <w:jc w:val="both"/>
        <w:rPr/>
      </w:pPr>
      <w:r>
        <w:rPr/>
      </w:r>
    </w:p>
    <w:p>
      <w:pPr>
        <w:pStyle w:val="Normal"/>
        <w:jc w:val="both"/>
        <w:rPr>
          <w:sz w:val="28"/>
          <w:szCs w:val="28"/>
        </w:rPr>
      </w:pPr>
      <w:r>
        <w:rPr>
          <w:sz w:val="28"/>
          <w:szCs w:val="28"/>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ера должна воплощаться в дела</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t>Чтобы отправиться в захватывающее духовное путешествие, прежде всего необходимо отделить свое осознание — внутреннего наблюдателя, от своей личности и повседневных забот. Научитесь со стороны наблюдать за самим собой: вот я говорю, смеюсь, вот я чувствую гнев, J а сейчас — любовь. Пусть ваше настоящее «Я» станет зрителем, который просто следит за событиями фильма, где главный герой — ваше эго.</w:t>
      </w:r>
    </w:p>
    <w:p>
      <w:pPr>
        <w:pStyle w:val="Normal"/>
        <w:jc w:val="both"/>
        <w:rPr/>
      </w:pPr>
      <w:r>
        <w:rPr/>
        <w:t>Большинство людей настолько отождествляют себя со своим эго, что отказ от него для них подобен смерти, ведь тогда умрет все то, что они до сих пор считали собой. В процессе духовного роста человек постепенно приходит к пониманию, что на самом деле он не является своим эго, и начинает отличать его от чистого осознания.</w:t>
      </w:r>
    </w:p>
    <w:p>
      <w:pPr>
        <w:pStyle w:val="Normal"/>
        <w:jc w:val="both"/>
        <w:rPr/>
      </w:pPr>
      <w:r>
        <w:rPr/>
        <w:t>Поколение, жившее в семидесятые годы, часто в шутку называют одержимым собой, поскольку в то время люди были чрезмерно поглощены своим эго. Будьте внимательны и не позволяйте вашему маленькому «я» подменить собой большое. Различить их очень просто: маленькое «я» всегда имеет суждение о самом себе. Однако большое «Я», чистое осознание, не выносит какихлибо суждений, оно никогда не говорит: «Ну вот, ты снова все испортил, болван!» Ваше большое «Я» только наблюдает за происходящим.</w:t>
      </w:r>
    </w:p>
    <w:p>
      <w:pPr>
        <w:pStyle w:val="Normal"/>
        <w:jc w:val="both"/>
        <w:rPr/>
      </w:pPr>
      <w:r>
        <w:rPr/>
        <w:t>Может показаться странным, что для того, чтобы жить, нужно позволить своему эго умереть. Но это так. Когда вы не просто реагируете на события, но являетесь причиной всего, что происходит с вами, когда вы сознательно делаете выбор и принимаете решения, вы чувствуете радость. Все в жизни приносит удовольствие, вы словно наслаждаетесь хорошей книгой, страница за страницей, или смотрите домашнее видео с тем удовлетворением, которое испытывает отец, наблюдая, как взрослеют его дети.</w:t>
      </w:r>
    </w:p>
    <w:p>
      <w:pPr>
        <w:pStyle w:val="Normal"/>
        <w:jc w:val="both"/>
        <w:rPr/>
      </w:pPr>
      <w:r>
        <w:rPr/>
        <w:t>Готовность умереть — это желательное состояние бытия. Согласно индийским Упанишадам, после смерти эго вы обретаете связь с той частью вашего существа, для которой не существует времени. Эта часть вас бессмертна. Согласно буддизму, даосизму и другим восточным религиям, которые исповедуют две трети населения Земли, наша духовная сущность, то, чем мы являемся в действительности, никогда не умирает. Но только, когда вы будете готовы отказаться от своего эго, вы поймете, что ваше истинное «Я» вечно.</w:t>
      </w:r>
    </w:p>
    <w:p>
      <w:pPr>
        <w:pStyle w:val="Normal"/>
        <w:jc w:val="both"/>
        <w:rPr/>
      </w:pPr>
      <w:r>
        <w:rPr/>
        <w:t>На Шри Ланке есть один храм. Прежде чем войти туда, человек должен разбить кокос на большом камне возле двери. Кокос символизирует голову, и суть ритуала — показать свою готовность умереть ради Бога. Понимание того, что истинное «Я» не является ни вашим эго, ни вашим телом, — это глубокое духовное переживание.</w:t>
      </w:r>
    </w:p>
    <w:p>
      <w:pPr>
        <w:pStyle w:val="Normal"/>
        <w:jc w:val="both"/>
        <w:rPr/>
      </w:pPr>
      <w:r>
        <w:rPr/>
        <w:t>Метафорический отказ от своего эго, символическая смерть у ворот храма может показаться своеобразным жертвоприношением, но на самом деле вы как бы отрекаетесь от малого, ничтожного и мирского ради блаженства. Оргазм часто называют «petit mort, то есть «маленькая смерть», потому что в краткий миг блаженства нет ни ощущений, ни самого эго, а есть только чистое бытие. Хотя эта «смерть» столь кратковременна, она дает огромный заряд энергии, так что физические усилия, необходимые для достижения оргазма, вряд ли кто-либо назовет скучной рутиной. Затрачивая энергию одного вида, вы получаете больше энергии другого вида.</w:t>
      </w:r>
    </w:p>
    <w:p>
      <w:pPr>
        <w:pStyle w:val="Normal"/>
        <w:jc w:val="both"/>
        <w:rPr/>
      </w:pPr>
      <w:r>
        <w:rPr/>
      </w:r>
    </w:p>
    <w:p>
      <w:pPr>
        <w:pStyle w:val="Normal"/>
        <w:jc w:val="both"/>
        <w:rPr/>
      </w:pPr>
      <w:r>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Первобытные джунгли остались в прошлом</w:t>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both"/>
        <w:rPr/>
      </w:pPr>
      <w:r>
        <w:rPr/>
        <w:t>Первоначально эго было важной частью механизма психики, необходимого для выживания нашего вида, так как действовало заодно с инстинктом самосохранения. Но в наше время физическое выживание в развитых странах больше не проблема, и роль эго перестала быть продуктивной. Сегодня для того, чтобы не исчезнуть как вид, нам нужно найти пути сотрудничества друг с другом. Мы должны научиться использовать эго для того, чтобы выйти за его пределы и взглянуть на жизнь более осознанно.</w:t>
      </w:r>
    </w:p>
    <w:p>
      <w:pPr>
        <w:pStyle w:val="Normal"/>
        <w:jc w:val="both"/>
        <w:rPr/>
      </w:pPr>
      <w:r>
        <w:rPr/>
        <w:t>Большинство людей даже не догадываются, что реальность можно воспринимать не так, как они всегда ее воспринимали. Мы считаем нашу столь знакомую и привычную Вселенную единственно существующей. Более того, индивидуальное эго каждого человека создает свою собственную вселенную, и поэтому вы никогда не можете быть уверены, что знаете, какова реальность другого человека. Вселенная вашего соседа или даже вашего мужа или жены совершенно не похожа на ту, в которой живете вы сами. Не удивительно, что в нашем мире так много одиночества и тревоги. Мы не можем представить себе реальность других людей, поэтому чувствуем себя изолированными и одинокими.</w:t>
      </w:r>
    </w:p>
    <w:p>
      <w:pPr>
        <w:pStyle w:val="Normal"/>
        <w:jc w:val="both"/>
        <w:rPr/>
      </w:pPr>
      <w:r>
        <w:rPr/>
        <w:t>Все это подтверждает, что наступило время для новой духовности, экстремальной, радикальной духовности. Первым шагом к тому, чтобы сделать эту духовность основой своей жизни, является отделение от своего эго, независимо от того, что стало его причиной — опасное для жизни происшествие, мистическое переживание, молитва, шок или одна из техник, описанных в этой книге.</w:t>
      </w:r>
    </w:p>
    <w:p>
      <w:pPr>
        <w:pStyle w:val="Normal"/>
        <w:jc w:val="both"/>
        <w:rPr/>
      </w:pPr>
      <w:r>
        <w:rPr/>
        <w:t xml:space="preserve"> </w:t>
      </w:r>
    </w:p>
    <w:p>
      <w:pPr>
        <w:pStyle w:val="Normal"/>
        <w:jc w:val="both"/>
        <w:rPr/>
      </w:pPr>
      <w:r>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Эволюция невозможна без адаптации</w:t>
      </w:r>
    </w:p>
    <w:p>
      <w:pPr>
        <w:pStyle w:val="Normal"/>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both"/>
        <w:rPr/>
      </w:pPr>
      <w:r>
        <w:rPr/>
        <w:t>Природа человеческих существ не является статичной. По существу, единственное, что в жизни неизменно, — это сами изменения. Клетки нашего тела непрерывно умирают и снова восстанавливаются, поэтому организм постоянно обновляется. Каждые семь лет мы переходим на новую ступень эмоционального развития. Вспомните "себя, когда вам было семь лет, четырнадцать, двадцать один, двадцать восемь, тридцать пять. Разве через каждые семь лет вы н е становились другим человеком? Разве не сталкивались вы с ранее незнакомыми вам проблемами и вопросами? Мы не можем не меняться. Те, кто обладают властью над собой, контролируют свои внутренние изменения и определяют, кем они станут в итоге. Без власти над собой вы никогда не сможете понастоящему управлять своей жизнью и нередко будете чувствовать себя жертвой меняющихся обстоятельств.</w:t>
      </w:r>
    </w:p>
    <w:p>
      <w:pPr>
        <w:pStyle w:val="Normal"/>
        <w:jc w:val="both"/>
        <w:rPr/>
      </w:pPr>
      <w:r>
        <w:rPr/>
        <w:t>Способность полностью контролировать себя не заложена в нас генетически. Это приобретенное умение. Его удивительно просто приобрести, хотя «просто» не всегда значит «легко». Научиться ездить на велосипеде не очень легко. Но и не так уж сложно. К тому же однажды научившись держать равновесие, вы сохраните этот</w:t>
      </w:r>
    </w:p>
    <w:p>
      <w:pPr>
        <w:pStyle w:val="Normal"/>
        <w:jc w:val="both"/>
        <w:rPr/>
      </w:pPr>
      <w:r>
        <w:rPr/>
        <w:t>навык до конца жизни. То же самое касается и контроля</w:t>
      </w:r>
    </w:p>
    <w:p>
      <w:pPr>
        <w:pStyle w:val="Normal"/>
        <w:jc w:val="both"/>
        <w:rPr/>
      </w:pPr>
      <w:r>
        <w:rPr/>
        <w:t>над собой.</w:t>
        <w:tab/>
      </w:r>
    </w:p>
    <w:p>
      <w:pPr>
        <w:pStyle w:val="Normal"/>
        <w:jc w:val="both"/>
        <w:rPr/>
      </w:pPr>
      <w:r>
        <w:rPr/>
      </w:r>
    </w:p>
    <w:p>
      <w:pPr>
        <w:pStyle w:val="Normal"/>
        <w:jc w:val="both"/>
        <w:rPr/>
      </w:pPr>
      <w:r>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Духовный рост как экстремальный вид спорта</w:t>
      </w:r>
    </w:p>
    <w:p>
      <w:pPr>
        <w:pStyle w:val="Normal"/>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both"/>
        <w:rPr/>
      </w:pPr>
      <w:r>
        <w:rPr/>
        <w:t>Эта книга расскажет вам, как можно достичь состояния, которое Будда описывал как прекращение страданий. Оно известно также как просветление, или нирвана. Страдания заканчиваются тогда, когда вы перестаете неосознанно реагировать на жизненные обстоятельства испытывая гнев, ненависть, зависть, депрессию или другие негативные эмоции. Пребывать в этом состоянии — значит жить по законам ЭКСТРЕМАЛЬНОЙ ДУХОВНОСТИ! Так вы сможете обрести или укрепить контроль над собой.</w:t>
      </w:r>
    </w:p>
    <w:p>
      <w:pPr>
        <w:pStyle w:val="Normal"/>
        <w:jc w:val="both"/>
        <w:rPr/>
      </w:pPr>
      <w:r>
        <w:rPr/>
        <w:t>Существует много путей к просветлению. Экстремальная духовность поможет вам найти свою дорогу, научит вас замечать духовный потенциал любой ситуации, и благодаря этому видению вы сможете всегда оставаться радостными и уравновешенными. Когда вы перестанете спонтанно реагировать на обстоятельства и начнете сами определять свою реальность, вы увидите возможности для духовного роста в ситуациях, которые раньше "казались вам ужасными и заставляли вас страдать. Вы обретете контроль над собой. Даже если с вами случится несчастье, вас больше не будут терзать негативные эмоции, так как теперь вы видите общую картину жизни, картину совершенной Вселенной, в которой всё — проявление божественного порядка. Вы можете действительно заново создать* вселенную, в которой живете. Вам это по силам!</w:t>
      </w:r>
    </w:p>
    <w:p>
      <w:pPr>
        <w:pStyle w:val="Normal"/>
        <w:jc w:val="both"/>
        <w:rPr/>
      </w:pPr>
      <w:r>
        <w:rPr>
          <w:sz w:val="18"/>
          <w:szCs w:val="18"/>
        </w:rPr>
        <w:t>*Recreate (англ.).</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i/>
        </w:rPr>
        <w:t>Экстремальная духовность</w:t>
      </w:r>
      <w:r>
        <w:rPr/>
        <w:t xml:space="preserve"> — это любой опыт, который раскрывает ваши глаза на то, как эго маскирует, ограничивает и искажает заложенное в вас знание о более великой реальности и мешает вам обрести полный контроль над собой. Это практики, открывающие ваше сердце для любви, мудрости и сострадания, развивающие в вас способность полнее проявлять свою божественную природу и четко видеть разницу между эго и высшим «Я».</w:t>
      </w:r>
    </w:p>
    <w:p>
      <w:pPr>
        <w:pStyle w:val="Normal"/>
        <w:jc w:val="both"/>
        <w:rPr/>
      </w:pPr>
      <w:r>
        <w:rPr/>
        <w:t>В этой книге описаны упражнения и техники, посредством которых я учу других жить с чистым осознанием. Если вам принесет пользу уже то, что вы просто прочли о них, это замечательно! Возможно, вы захотите сами выполнить некоторые из предложенных упражнений. Все, что помогает вам отучиться реагировать неосознанно, является инструментом для создания реальности без страданий — реальности, в которой страдания прекратились.</w:t>
      </w:r>
    </w:p>
    <w:p>
      <w:pPr>
        <w:pStyle w:val="Normal"/>
        <w:jc w:val="both"/>
        <w:rPr/>
      </w:pPr>
      <w:r>
        <w:rPr/>
        <w:t>Я закончу эту главу притчей.</w:t>
      </w:r>
    </w:p>
    <w:p>
      <w:pPr>
        <w:pStyle w:val="Normal"/>
        <w:jc w:val="both"/>
        <w:rPr/>
      </w:pPr>
      <w:r>
        <w:rPr/>
      </w:r>
    </w:p>
    <w:p>
      <w:pPr>
        <w:pStyle w:val="Normal"/>
        <w:jc w:val="both"/>
        <w:rPr>
          <w:i/>
          <w:i/>
        </w:rPr>
      </w:pPr>
      <w:r>
        <w:rPr>
          <w:i/>
        </w:rPr>
        <w:t>В средневековой Японии жил юноша, который всем твердил, что ему не нужно ничего, кроме Бога. Он отправился к мастеру дзэн, чтобы тот помог ему найти путь к Богу. Мастер отвел юношу к бочке с водой и внезапно погрузил его голову под воду. Когда молодой человек потерял сознание, мастер вытащил его и положил на землю. А после того, как юноша пришел в себя, сказал ему: «Когда ты будешь нуждаться в Боге так же сильно, как ты нуждался в воздухе, ты сам найдешь Его».</w:t>
      </w:r>
    </w:p>
    <w:p>
      <w:pPr>
        <w:pStyle w:val="Normal"/>
        <w:jc w:val="both"/>
        <w:rPr>
          <w:i/>
          <w:i/>
        </w:rPr>
      </w:pPr>
      <w:r>
        <w:rPr>
          <w:i/>
        </w:rPr>
      </w:r>
    </w:p>
    <w:p>
      <w:pPr>
        <w:pStyle w:val="Normal"/>
        <w:jc w:val="both"/>
        <w:rPr/>
      </w:pPr>
      <w:r>
        <w:rPr/>
        <w:t>Нуждаетесь ли вы в Боге так сильно! Хотите ли вы сами создавать свою реальность и жить той жизнью, которую заслуживаете? Ваша цель в новом тысячелетии — полностью реализовать свой потенциал. Это следующий логический шаг развивающегося человечества. Внутренний рост — вот наш новый рубеж. Это и есть жизнь по законам экстремальной духовности.</w:t>
      </w:r>
    </w:p>
    <w:p>
      <w:pPr>
        <w:pStyle w:val="Normal"/>
        <w:jc w:val="both"/>
        <w:rPr>
          <w:b/>
          <w:b/>
        </w:rPr>
      </w:pPr>
      <w:r>
        <w:rPr>
          <w:b/>
        </w:rPr>
      </w:r>
    </w:p>
    <w:p>
      <w:pPr>
        <w:pStyle w:val="Normal"/>
        <w:jc w:val="both"/>
        <w:rPr>
          <w:b/>
          <w:b/>
        </w:rPr>
      </w:pPr>
      <w:r>
        <w:rPr>
          <w:b/>
        </w:rPr>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2</w:t>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t>ХОДИМ по ОГНЮ</w:t>
      </w:r>
    </w:p>
    <w:p>
      <w:pPr>
        <w:pStyle w:val="Normal"/>
        <w:jc w:val="both"/>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both"/>
        <w:rPr/>
      </w:pPr>
      <w:r>
        <w:rPr/>
        <w:t>Будьте внимательны, ожидайте лучшего, вперед!</w:t>
      </w:r>
    </w:p>
    <w:p>
      <w:pPr>
        <w:pStyle w:val="Normal"/>
        <w:jc w:val="both"/>
        <w:rPr/>
      </w:pPr>
      <w:r>
        <w:rPr/>
      </w:r>
    </w:p>
    <w:p>
      <w:pPr>
        <w:pStyle w:val="Normal"/>
        <w:jc w:val="both"/>
        <w:rPr>
          <w:i/>
          <w:i/>
        </w:rPr>
      </w:pPr>
      <w:r>
        <w:rPr>
          <w:i/>
        </w:rPr>
        <w:t xml:space="preserve">Я просил силы, и Бог дал мне трудности,  </w:t>
      </w:r>
    </w:p>
    <w:p>
      <w:pPr>
        <w:pStyle w:val="Normal"/>
        <w:jc w:val="both"/>
        <w:rPr>
          <w:i/>
          <w:i/>
        </w:rPr>
      </w:pPr>
      <w:r>
        <w:rPr>
          <w:i/>
        </w:rPr>
        <w:t>чтобы я стал сильным. Я просил мудрости,</w:t>
      </w:r>
    </w:p>
    <w:p>
      <w:pPr>
        <w:pStyle w:val="Normal"/>
        <w:jc w:val="both"/>
        <w:rPr>
          <w:i/>
          <w:i/>
        </w:rPr>
      </w:pPr>
      <w:r>
        <w:rPr>
          <w:i/>
        </w:rPr>
        <w:t xml:space="preserve"> </w:t>
      </w:r>
      <w:r>
        <w:rPr>
          <w:i/>
        </w:rPr>
        <w:t>и Бог дал мне проблемы, чтобы я их решал.</w:t>
      </w:r>
    </w:p>
    <w:p>
      <w:pPr>
        <w:pStyle w:val="Normal"/>
        <w:jc w:val="both"/>
        <w:rPr/>
      </w:pPr>
      <w:r>
        <w:rPr/>
        <w:t>Автор неизвестен</w:t>
      </w:r>
    </w:p>
    <w:p>
      <w:pPr>
        <w:pStyle w:val="Normal"/>
        <w:jc w:val="both"/>
        <w:rPr/>
      </w:pPr>
      <w:r>
        <w:rPr/>
      </w:r>
    </w:p>
    <w:p>
      <w:pPr>
        <w:pStyle w:val="Normal"/>
        <w:jc w:val="both"/>
        <w:rPr>
          <w:b/>
          <w:b/>
          <w:sz w:val="28"/>
          <w:szCs w:val="28"/>
        </w:rPr>
      </w:pPr>
      <w:r>
        <w:rPr>
          <w:b/>
          <w:sz w:val="28"/>
          <w:szCs w:val="28"/>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Огнехождение как инструмент роста</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t>До 1492 года люди верили, что наш мир плоский и если какой-нибудь корабль заплывет слишком далеко, то свалится с края земли. Христофор Колумб был готов поспорить с этим убеждением, и в ходе своего путешествия открыл, что Земля круглая. Когда он вернулся на родину, старое представление об устройстве мира исчезло навсегда.</w:t>
      </w:r>
    </w:p>
    <w:p>
      <w:pPr>
        <w:pStyle w:val="Normal"/>
        <w:jc w:val="both"/>
        <w:rPr/>
      </w:pPr>
      <w:r>
        <w:rPr/>
        <w:t>Большую часть своей жизни я верил, что, если я ступлю на раскаленные угли, температура которых достигает 650 градусов, я получу ожоги. После того как я первый раз прошел по огню, я расстался со своим прежним убеждением. Благодаря своему непосредственному опыту я избавился от него навсегда.</w:t>
      </w:r>
    </w:p>
    <w:p>
      <w:pPr>
        <w:pStyle w:val="Normal"/>
        <w:jc w:val="both"/>
        <w:rPr/>
      </w:pPr>
      <w:r>
        <w:rPr/>
        <w:t>Убеждения — это устоявшиеся представления, через которые мы фильтруем информацию об окружающей нас действительности. Мы позволяем им создавать нашу реальность, и то во что мы верим, становится нашим жизненным опытом. Для биологического компьютера, который мы называем мозгом, убеждения — это своего рода программное обеспечение. Система убеждений, которой пользуется наш мозг, хранится в ретикулярной активирующей системе (РАС). Она определяет, как мы реагируем в той или иной ситуации. РА С развивается под влиянием религии, учителей, родителей и окружающих нас людей. Даже у пятилетнего ребенка эта система полностью сформирована и уже определено, кем ему суждено стать. В анатомическом смысле РАС — это сеть нервов, разветвляющихся от ствола мозга. РАС — одна из важнейших частей нервной системы, так как именно от нее зависит, что попадет в наше сознание. Она похожа на охрану у дворцовых ворот, которая не позволяет беспокоить короля по мелочам. Подобным же образом РАС не позволяет большей части информации, которая обрушивается на ваши органы чувств, проникать в ваше сознание. Многие психологи используют для названия деятельности /МСтермин «эго». Они говорят: «Вы слышите только то, что позволяет вам слышать ваше эго». Узкая система убеждений означает узкое восприятие жизни.</w:t>
      </w:r>
    </w:p>
    <w:p>
      <w:pPr>
        <w:pStyle w:val="Normal"/>
        <w:jc w:val="both"/>
        <w:rPr/>
      </w:pPr>
      <w:r>
        <w:rPr/>
        <w:t>Конечно, убеждения и мысли невозможно извлечь из тела и изучить так же, как мы можем извлечь и исследовать внутренние органы. Однако, хотя ум неосязаем, он может иметь физическое проявление. Ваши идеи, представления и решения становятся осязаемыми, когда получают реальное воплощение. Например, вы смотрите страшный фильм, и, хотя при этом не подвергаетесь никакому физическому воздействию, вы начинаете обильно потеть. Под влиянием сексуальных фантазий может измениться ваше сердцебиение, дыхание, кровяное давление и температура тела. Ваши мысли — ваша РАС — создают физические ощущения и эмоциональное состояние.</w:t>
      </w:r>
    </w:p>
    <w:p>
      <w:pPr>
        <w:pStyle w:val="Normal"/>
        <w:jc w:val="both"/>
        <w:rPr/>
      </w:pPr>
      <w:r>
        <w:rPr/>
        <w:t>Хотя мысли невозможно увидеть, они воздействуют на мозг и происходящие в нем электрохимические процессы. Электрохимические изменения состояния мозга порождают импульсы, которые передаются по нервным цепочкам в разные части тела, где вызывают электрохимические изменения. Поскольку каждая клетка тела связана с нервом, каждый нерв связан с мозгом, а мозг подвержен влиянию мыслей, легко понять, почему наши убеждения и идеи создают нашу реальность.</w:t>
      </w:r>
    </w:p>
    <w:p>
      <w:pPr>
        <w:pStyle w:val="Normal"/>
        <w:jc w:val="both"/>
        <w:rPr/>
      </w:pPr>
      <w:r>
        <w:rPr/>
        <w:t>Когда вы принимаете какоето решение, вы в буквальном смысле слова программируете свой биокомпьютер! И для того, чтобы произвести серьезные изменения в своей жизни, вы должны проанализировать решения, которые до сих пор принимали. Если вы обна</w:t>
      </w:r>
    </w:p>
    <w:p>
      <w:pPr>
        <w:pStyle w:val="Normal"/>
        <w:jc w:val="both"/>
        <w:rPr/>
      </w:pPr>
      <w:r>
        <w:rPr/>
        <w:t>ружите, что они ограничивали вас, их нужно заменить новыми решениями. Иными словами, вы должны создать новую программу восприятия жизни. Как заметил</w:t>
      </w:r>
    </w:p>
    <w:p>
      <w:pPr>
        <w:pStyle w:val="Normal"/>
        <w:jc w:val="both"/>
        <w:rPr/>
      </w:pPr>
      <w:r>
        <w:rPr/>
        <w:t>Марк Твен за сто лет до того, как непосредственная связь между состоянием тела и состоянием мыслей стала общепризнанной: «Большинство людей настолько счаст</w:t>
      </w:r>
    </w:p>
    <w:p>
      <w:pPr>
        <w:pStyle w:val="Normal"/>
        <w:jc w:val="both"/>
        <w:rPr/>
      </w:pPr>
      <w:r>
        <w:rPr/>
        <w:t>ливы, насколько они позволяют себе быть счастливыми».</w:t>
        <w:tab/>
      </w:r>
    </w:p>
    <w:p>
      <w:pPr>
        <w:pStyle w:val="Normal"/>
        <w:jc w:val="both"/>
        <w:rPr/>
      </w:pPr>
      <w:r>
        <w:rPr/>
        <w:t xml:space="preserve"> </w:t>
      </w:r>
    </w:p>
    <w:p>
      <w:pPr>
        <w:pStyle w:val="Normal"/>
        <w:jc w:val="both"/>
        <w:rPr>
          <w:b/>
          <w:b/>
          <w:sz w:val="28"/>
          <w:szCs w:val="28"/>
        </w:rPr>
      </w:pPr>
      <w:r>
        <w:rPr>
          <w:b/>
          <w:sz w:val="28"/>
          <w:szCs w:val="28"/>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Победа над страхом</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Фактически, именно в этой победе заключен смысл огнехождения. Огонь — это символ всех испытании, от которых мы обычно убегаем. Когда мы учимся ходить по раскаленным углям, не получая ожогов, мы на самом деле учимся преодолевать свой страх. Мы узнаем, что страх — это убеждение, а в данном случае — еще и стена между тем местом, где мы находимся, и тем, где хотим оказаться. Ступая на горящие угли, мы разрываем пелену страха и таким образом делаем страх нашим слугой, а не хозяином.</w:t>
      </w:r>
    </w:p>
    <w:p>
      <w:pPr>
        <w:pStyle w:val="Normal"/>
        <w:jc w:val="both"/>
        <w:rPr/>
      </w:pPr>
      <w:r>
        <w:rPr/>
        <w:t>Огонь вызывает у нас страх, это естественно. И наша задача — не отрицать страх, но, пристально взглянув на него, увидеть в нем лишь препятствие на пути к достижению цели. Экстремальная духовность побуждает нас не рыдать над своими страхами и проблемами, не обвинять других, не находить себе оправдания, не купаться в самоуничижении или постоянно жаловаться, но, засучив рукава, взяться за все негативное, что есть в нашей жизни. Пристальное внимание к негативным сторонам жизни поможет вам найти истину, которая освободит вас от страданий.</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Будьте внимательны!</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Итак, первое, чему я учу людей на моих семинарах по огнехождению, — это правильно направлять свое внимание. В конце концов, раскаленные уголья ужасно горячи! Если человек, ступая на огненную дорожку, будет прислушиваться к своим мыслям, то услышит вопль: «Боже мой, твои ноги обгорят до костей!» Чтобы в этот момент не запаниковать, важно обращать внимание на свои ноги, а не на голову. А ноги говорят: «Да, горячо, но никаких травм нет. Это скорее похоже на то, как будто ты идешь босиком по горячему асфальту, нагретому летним солнцем»*. Подумайте о том, какие уроки можно извлечь из следующей истории:</w:t>
      </w:r>
    </w:p>
    <w:p>
      <w:pPr>
        <w:pStyle w:val="Normal"/>
        <w:jc w:val="both"/>
        <w:rPr/>
      </w:pPr>
      <w:r>
        <w:rPr/>
      </w:r>
    </w:p>
    <w:p>
      <w:pPr>
        <w:pStyle w:val="Normal"/>
        <w:jc w:val="both"/>
        <w:rPr>
          <w:i/>
          <w:i/>
        </w:rPr>
      </w:pPr>
      <w:r>
        <w:rPr>
          <w:i/>
        </w:rPr>
        <w:t>Однажды за монахом погнался тигр. Чтобы спастись, человек спустился со скалы по длинной лиане. Однако снизу появился другой тигр. Пока монах висел между двумя смертями, прибежали мыши и начали грызть лиану в таком месте, где он не мог их прогнать.</w:t>
      </w:r>
    </w:p>
    <w:p>
      <w:pPr>
        <w:pStyle w:val="Normal"/>
        <w:jc w:val="both"/>
        <w:rPr>
          <w:i/>
          <w:i/>
        </w:rPr>
      </w:pPr>
      <w:r>
        <w:rPr>
          <w:i/>
        </w:rPr>
        <w:t>В этот момент человек заметил кустик земляники, растущий на скале. Он сорвал ягодку и положил ее в рот. Лиана оборвалась, и монах упал на землю, где его ждала неминуемая смерть. В эту минуту он сосредоточил все свое внимание на ощущениях, которые вызывала ягода у него во рту. Благодаря этой полной сосредоточенности на ягоде земляники монах не чувствовал, как его тело рвут клыки и когти тигра. Он умер, но он не страдал.</w:t>
      </w:r>
    </w:p>
    <w:p>
      <w:pPr>
        <w:pStyle w:val="Normal"/>
        <w:jc w:val="both"/>
        <w:rPr>
          <w:i/>
          <w:i/>
        </w:rPr>
      </w:pPr>
      <w:r>
        <w:rPr>
          <w:i/>
        </w:rPr>
      </w:r>
    </w:p>
    <w:p>
      <w:pPr>
        <w:pStyle w:val="Normal"/>
        <w:jc w:val="both"/>
        <w:rPr/>
      </w:pPr>
      <w:r>
        <w:rPr/>
        <w:t>В жизни нас часто преследуют тигры. Наша задача — научиться находить землянику.</w:t>
      </w:r>
    </w:p>
    <w:p>
      <w:pPr>
        <w:pStyle w:val="Normal"/>
        <w:jc w:val="both"/>
        <w:rPr/>
      </w:pPr>
      <w:r>
        <w:rPr/>
        <w:t>Редактор этой книги помнит в подобных обстоятельствах скорее ощущение, будто ступаешь по покрытой росой траве, а не по горячему асфальту.</w:t>
      </w:r>
    </w:p>
    <w:p>
      <w:pPr>
        <w:pStyle w:val="Normal"/>
        <w:jc w:val="both"/>
        <w:rPr/>
      </w:pPr>
      <w:r>
        <w:rPr/>
        <w:t xml:space="preserve"> </w:t>
      </w:r>
      <w:r>
        <w:rPr/>
        <w:t>Представьте, что вы сидите в ресторане, и воздух пропитан сигаретным дымом. Если вы позволите себе почувствовать раздражение, вы не получите никакого удовольствия от еды. Дым — это ваш тигр. Поищите землянику. Возможно, вы увидите великолепный закат за окном. Если вы сосредоточите свое внимание не на дыме, а на закате, ваше восприятие изменится, и вместо страдания вы получите радость. Мы сами создаем свои страдания и свою радость в зависимости от того, как мы оперируем своим сознанием.</w:t>
      </w:r>
    </w:p>
    <w:p>
      <w:pPr>
        <w:pStyle w:val="Normal"/>
        <w:jc w:val="both"/>
        <w:rPr/>
      </w:pPr>
      <w:r>
        <w:rPr/>
        <w:t>Понаблюдайте, на что обычно направлено ваше внимание, и вы обнаружите, как создаете реальность — свой жизненный опыт. Некоторые великие мастера считают, что важнее всего развивать в себе осознанное внимание. Уже один этот инструмент может кардинально изменить способ восприятия и превратить жалкое существование в замечательную жизнь. То, что вы испытываете, зависит, от того, на что вы обращаете внимание. Вы можете либо наслаждаться земляникой, либо страдать в когтях тигра.</w:t>
      </w:r>
    </w:p>
    <w:p>
      <w:pPr>
        <w:pStyle w:val="Normal"/>
        <w:jc w:val="both"/>
        <w:rPr/>
      </w:pPr>
      <w:r>
        <w:rPr/>
        <w:t>Как часто вы обедаете или ужинаете перед включенным телевизором или раскрытой книгой — и даже не ощущаете вкуса еды? Как часто вы разговариваете со своими детьми или друзьями, одновременно мысленно составляя список дел на сегодня или подсчитывая расходы? Всем нам знакома такая невнимательность. На самом деле в нашей культуре у нее даже есть имя: многозадачность. Но многозадачность противоположна осознанному вниманию. Только в случае, когда вы не позволяете себе отвлекаться, вы можете по настоящему ощутить богатый вкус пищи или получить удовольствие от общения с другим человеком.</w:t>
      </w:r>
    </w:p>
    <w:p>
      <w:pPr>
        <w:pStyle w:val="Normal"/>
        <w:jc w:val="both"/>
        <w:rPr/>
      </w:pPr>
      <w:r>
        <w:rPr/>
        <w:t>Достижение состояния осознанного внимания потребует от вас определенных усилий. Вы можете использовать его как еще один шаг на пути к обретению контроля над собой. Для этого следует направлять все 100 процентов внимания на объект вашего выбора. Тогда жизнь становится совершенно иной. Когда вы обращаете стопроцентное внимание на запах цветка, вы становитесь этим цветком. Когда вы обращаете 100 процентов внимания на свой обед, вы становитесь вкусом пищи во рту. На протяжении столетий тантрические буддисты использовали технику осознанного внимания, чтобы усилить наслаждение во время занятий сексом.</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От внимательности может зависеть ваша жизнь</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Я расскажу притчу, которая поможет вам яснее понять различие между стопроцентным вниманием и таким, какое мы обычно уделяем происходящему с нами.</w:t>
      </w:r>
    </w:p>
    <w:p>
      <w:pPr>
        <w:pStyle w:val="Normal"/>
        <w:jc w:val="both"/>
        <w:rPr>
          <w:i/>
          <w:i/>
        </w:rPr>
      </w:pPr>
      <w:r>
        <w:rPr>
          <w:i/>
        </w:rPr>
      </w:r>
    </w:p>
    <w:p>
      <w:pPr>
        <w:pStyle w:val="Normal"/>
        <w:jc w:val="both"/>
        <w:rPr>
          <w:i/>
          <w:i/>
        </w:rPr>
      </w:pPr>
      <w:r>
        <w:rPr>
          <w:i/>
        </w:rPr>
        <w:t>В давние времена люди со всех уголков мира приходили к одному мудрецу за советом. А у мудреца был сын, который своими выходками и недопустимым поведением часто вызывал гнев горожан.</w:t>
      </w:r>
    </w:p>
    <w:p>
      <w:pPr>
        <w:pStyle w:val="Normal"/>
        <w:jc w:val="both"/>
        <w:rPr/>
      </w:pPr>
      <w:r>
        <w:rPr>
          <w:i/>
        </w:rPr>
        <w:t>Наконец, отчаявшись перевоспитать своего непослушного отпрыска, мудрец решил послать его к королю. И юноша отправился во дворец с письмом, в котором мудрец выражал надежду, что король сумеет научить молодого человека тому, чему не смог научить его отец.</w:t>
      </w:r>
    </w:p>
    <w:p>
      <w:pPr>
        <w:pStyle w:val="Normal"/>
        <w:jc w:val="both"/>
        <w:rPr/>
      </w:pPr>
      <w:r>
        <w:rPr>
          <w:i/>
        </w:rPr>
        <w:t>Король долгое время размышлял, ибо он сам нередко бывал у мудреца, чтобы получить совет в важном деле. Как же он может научить чему-либо юношу, если это не удалось его собственному отцу? Вдруг ему в голову пришла интересная мысль. Он окинул взглядом большой зал и увидел в нем танцовщиц, музыкантов и горы вкуснейшей еды. Подумав еще несколько мгновений, король щелкнул пальцами, подзывая двух высоких мускулистых воинов.</w:t>
      </w:r>
    </w:p>
    <w:p>
      <w:pPr>
        <w:pStyle w:val="Normal"/>
        <w:jc w:val="both"/>
        <w:rPr/>
      </w:pPr>
      <w:r>
        <w:rPr>
          <w:i/>
        </w:rPr>
        <w:t>Когда воины приблизились, король приказал им стать по обе стороны от юноши, а затем поставил ему на голову чашу, до краев наполненную водой. «Вытащите мечи из ножен, — приказал монарх. — И если этот юноша прольет хотя бы каплю воды, тут же отрубите ему голову. Не дайте ему ни секунды, чтобы произнести хотя бы одно слово или моргнуть глазом. А теперь отведите его в цирк!»</w:t>
      </w:r>
    </w:p>
    <w:p>
      <w:pPr>
        <w:pStyle w:val="Normal"/>
        <w:jc w:val="both"/>
        <w:rPr>
          <w:i/>
          <w:i/>
        </w:rPr>
      </w:pPr>
      <w:r>
        <w:rPr>
          <w:i/>
        </w:rPr>
        <w:t>Итак, воины и юноша пошли в цирк. Их путь пролегал через рынок, где в толпе показывали свое искусство жонглеры и клоуны, под ногами носились дети, торговцы и лоточники расхваливали свой товар. Кругом бродили животные, выступали музыканты, танцоры и акробаты.</w:t>
      </w:r>
    </w:p>
    <w:p>
      <w:pPr>
        <w:pStyle w:val="Normal"/>
        <w:jc w:val="both"/>
        <w:rPr/>
      </w:pPr>
      <w:r>
        <w:rPr>
          <w:i/>
        </w:rPr>
        <w:t>Думаете, юноша заметил хоть что-нибудь из происходящего вокруг него?</w:t>
      </w:r>
    </w:p>
    <w:p>
      <w:pPr>
        <w:pStyle w:val="Normal"/>
        <w:jc w:val="both"/>
        <w:rPr/>
      </w:pPr>
      <w:r>
        <w:rPr>
          <w:i/>
        </w:rPr>
        <w:t>Конечно, нет! Все, что занимало его внимание, — это чаша с водой на голове. Он научился быть внимательным!</w:t>
      </w:r>
    </w:p>
    <w:p>
      <w:pPr>
        <w:pStyle w:val="Normal"/>
        <w:jc w:val="both"/>
        <w:rPr>
          <w:i/>
          <w:i/>
        </w:rPr>
      </w:pPr>
      <w:r>
        <w:rPr>
          <w:i/>
        </w:rPr>
      </w:r>
    </w:p>
    <w:p>
      <w:pPr>
        <w:pStyle w:val="Normal"/>
        <w:jc w:val="both"/>
        <w:rPr/>
      </w:pPr>
      <w:r>
        <w:rPr/>
        <w:t xml:space="preserve">    </w:t>
      </w:r>
      <w:r>
        <w:rPr/>
        <w:t>Часто ли вы бываете настолько внимательны? Именно такое внимание может полностью изменить вашу жизнь, Из рассказа о монахе, тиграх и землянике вы поняли, что от того, на чем сосредоточено ваше внимание, зависит и ваше восприятие жизни. Если вы, гуляя в парке, видите только мусор под ногами и бормочете про себя, как же ужасно и грязно вокруг, вряд ли прогулка доставит вам удовольствие. Но, направив свое внимание на цветы, вы, возможно, и будете замечать мусор краем глаза, но полученный вами опыт будет уже совершенно иным.</w:t>
      </w:r>
    </w:p>
    <w:p>
      <w:pPr>
        <w:pStyle w:val="Normal"/>
        <w:jc w:val="both"/>
        <w:rPr/>
      </w:pPr>
      <w:r>
        <w:rPr/>
        <w:t>Кстати, если вы обращаете внимание не на цветы, а на мусор, то хотя бы уберите его! Человек, обладающий высоким уровнем осознания, понимает, что, если вы видите мусор и не убираете его, это почти то же самое, как если бы вы сами разбросали его.</w:t>
      </w:r>
    </w:p>
    <w:p>
      <w:pPr>
        <w:pStyle w:val="Normal"/>
        <w:jc w:val="both"/>
        <w:rPr/>
      </w:pPr>
      <w:r>
        <w:rPr/>
      </w:r>
    </w:p>
    <w:p>
      <w:pPr>
        <w:pStyle w:val="Normal"/>
        <w:jc w:val="both"/>
        <w:rPr>
          <w:b/>
          <w:b/>
          <w:sz w:val="28"/>
          <w:szCs w:val="28"/>
        </w:rPr>
      </w:pPr>
      <w:r>
        <w:rPr>
          <w:b/>
          <w:sz w:val="28"/>
          <w:szCs w:val="28"/>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Не гены создают мужчину (или женщину)</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В апреле 1996 года в журнале «Лайф» была напечатана большая статья о сросшихся близнецах, Абигайль и Бриттани. Эти девочки идентичны по своему генетическому строению, и с физиологической точки зрения мозг каждой из них точно такой же, как у сестры. Поскольку им приходится постоянно быть вместе, на их органы чувств одновременно воздействуют одни и те же раздражители. Они получают одинаковое образование и воспитание. На первый взгляд, в таких условиях у девочек должны быть одинаковые темпераменты, характеры и взгляды. Однако на самом деле это совершенно разные люди.</w:t>
      </w:r>
    </w:p>
    <w:p>
      <w:pPr>
        <w:pStyle w:val="Normal"/>
        <w:jc w:val="both"/>
        <w:rPr/>
      </w:pPr>
      <w:r>
        <w:rPr/>
        <w:t>Так как Абигайль и Бриттани обращают внимание на разные вещи и события, у них формируются разные воспоминания, и впоследствии их жизненные ценности тоже будут разными. Когда одна из девочек смотрит телевизор, вторая, возможно, наблюдает за птицей, вьющей гнездо за окном. Поэтому их способ восприятия мира, их жизненный опыт и, следовательно, их интеллектуальное развитие и характер отличаются. Так происходит со всеми нами. Наше внимание и то, как мы его используем, в огромной степени определяет, кем мы станем и какими способностями будем обладать.</w:t>
      </w:r>
    </w:p>
    <w:p>
      <w:pPr>
        <w:pStyle w:val="Normal"/>
        <w:jc w:val="both"/>
        <w:rPr/>
      </w:pPr>
      <w:r>
        <w:rPr/>
        <w:t>Итак, первый шаг к достижению полного контроля над собой — это контроль за тем, на что вы обращаете внимание. Старайтесь сознательно управлять своим вниманием. Следите за мыслями, протекающими в вашем сознании, как будто это бегущая строка на светящемся табло. Понаблюдайте, как связаны между собой ваши мысли и чувства, а также где в вашем теле собирается напряжение во время стрессовых ситуаций.</w:t>
      </w:r>
    </w:p>
    <w:p>
      <w:pPr>
        <w:pStyle w:val="Normal"/>
        <w:jc w:val="both"/>
        <w:rPr/>
      </w:pPr>
      <w:r>
        <w:rPr/>
        <w:t>Развивая способность обращать полное внимание на объект, вы становитесь для себя лучшим из учителей, поскольку вдруг начинаете видеть возможности для развития там, где раньше вы их не замечали. Вы сможете извлекать полезные уроки из ситуаций, в которых раньше никогда не бывали. Чем вы внимательнее, тем больше вы узнаете не только о себе, но и об окружающих вас людях и о мире, в котором живете. Но, главное, когда вы начнете обращать внимание на собственные мысли, вы увидите, как вы сами создаете для себя множество проблем. Вы поймете, как по собственной воле, а не изза когото другого вы упустили прекрасные возможности, как вы сами оттолкнули людей, которые могли бы вам помочь. Однажды мой друг закрыл свои ключи в машине. Позже он признался, что в тот момент, когда он захлопывал дверцу, какойто тихий голос нашептывал ему, что ключ еще торчит в зажигании. И хотя это очень банальный пример, он ясно иллюстрирует, как, обращая больше внимания на свои мысли, мы можем избежать многих досадных затруднений, которые на самом деле порождены нашей невнимательностью.</w:t>
      </w:r>
    </w:p>
    <w:p>
      <w:pPr>
        <w:pStyle w:val="Normal"/>
        <w:jc w:val="both"/>
        <w:rPr/>
      </w:pPr>
      <w:r>
        <w:rPr/>
      </w:r>
    </w:p>
    <w:p>
      <w:pPr>
        <w:pStyle w:val="Normal"/>
        <w:jc w:val="both"/>
        <w:rPr/>
      </w:pPr>
      <w:r>
        <w:rPr/>
      </w:r>
    </w:p>
    <w:p>
      <w:pPr>
        <w:pStyle w:val="Normal"/>
        <w:jc w:val="both"/>
        <w:rPr>
          <w:b/>
          <w:b/>
          <w:sz w:val="28"/>
          <w:szCs w:val="28"/>
        </w:rPr>
      </w:pPr>
      <w:r>
        <w:rPr>
          <w:rFonts w:cs="Monotype Corsiva" w:ascii="Monotype Corsiva" w:hAnsi="Monotype Corsiva"/>
          <w:b/>
          <w:sz w:val="32"/>
          <w:szCs w:val="32"/>
        </w:rPr>
        <w:t>Ожидайте лучшего</w:t>
      </w:r>
    </w:p>
    <w:p>
      <w:pPr>
        <w:pStyle w:val="Normal"/>
        <w:jc w:val="both"/>
        <w:rPr>
          <w:b/>
          <w:b/>
          <w:sz w:val="28"/>
          <w:szCs w:val="28"/>
        </w:rPr>
      </w:pPr>
      <w:r>
        <w:rPr>
          <w:b/>
          <w:sz w:val="28"/>
          <w:szCs w:val="28"/>
        </w:rPr>
      </w:r>
    </w:p>
    <w:p>
      <w:pPr>
        <w:pStyle w:val="Normal"/>
        <w:jc w:val="both"/>
        <w:rPr/>
      </w:pPr>
      <w:r>
        <w:rPr>
          <w:rFonts w:cs="Monotype Corsiva" w:ascii="Monotype Corsiva" w:hAnsi="Monotype Corsiva"/>
          <w:b/>
          <w:sz w:val="32"/>
          <w:szCs w:val="32"/>
        </w:rPr>
        <w:t>В</w:t>
      </w:r>
      <w:r>
        <w:rPr/>
        <w:t>торое, чему учатся участники моих семинаров по огнехождению, — это ожидать лучшего. Позитивные мысли стимулируют выделение в мозге определенных химических веществ, которые вызывают у нас приятные ощущения. И наоборот, негативные мысли стимулируют выделение веществ, которые вызывают дискомфорт. То есть люди с позитивным мышлением живут в иной химической среде, чем люди, склонные видеть все в черном цвете, и, соответственно, стресс поразному влияет на их иммунную систему. Позитивное мышление может стать ключом к прочному здоровью и часто ускоряет выздоровление после травмы или болезни.</w:t>
      </w:r>
    </w:p>
    <w:p>
      <w:pPr>
        <w:pStyle w:val="Normal"/>
        <w:jc w:val="both"/>
        <w:rPr/>
      </w:pPr>
      <w:r>
        <w:rPr/>
        <w:t>Невозможно направить все сто процентов вашей энергии на ожидание лучшего, если вас одолевают пессимистические мысли и беспокойство. И дело не только в самих мыслях, но также в том, что вам приходится тратить силы на их подавление. Как избежать этого? Мы все беспокоимся. У всех бывают негативные мысли. Их не нужно отрицать. Наоборот, необходимо обратить на них внимание и даже погрузиться в них — на короткий миг! Да, прежде чем ожидать лучшего, вы должны подготовиться к^удшему. Этот прием используют руководители крупных корпораций, спортсмены и даже астронавты, принимающие участие в космических программах НАСА.</w:t>
      </w:r>
    </w:p>
    <w:p>
      <w:pPr>
        <w:pStyle w:val="Normal"/>
        <w:jc w:val="both"/>
        <w:rPr/>
      </w:pPr>
      <w:r>
        <w:rPr/>
        <w:t>Итак, в любой ситуации спросите себя: «Каким может быть худший результат?» Мысленно просмотрите все неприятные варианты и в каждом случае спросите себя, сможете ли вы принять их. Когда я в первый раз собирался пройти по раскаленным углям, я обдумал возможность того, что могу получить ожоги, и определил, что мне нужно предпринять в таком случае. Затем отложил эту мысль в сторону. И шагнул в огонь, ожидая лучшего. К тому моменту, когда я ступил на горящие угли, в моей голове были только позитивные мысли.</w:t>
      </w:r>
    </w:p>
    <w:p>
      <w:pPr>
        <w:pStyle w:val="Normal"/>
        <w:jc w:val="both"/>
        <w:rPr/>
      </w:pPr>
      <w:r>
        <w:rPr/>
        <w:t>Прежде чем начинать важное дело или браться за решение серьезной проблемы, выполните следующее упражнение: обдумайте все негативные сценарии и эмоционально подготовьтесь к каждому из них. Решив, как вы будете поступать в каждой из возможных нежелательных ситуаций, на время забудьте о них. Когда все негативные мысли уйдут, сосредоточьте сто процентов своего внимания на положительном исходе и ожидайте лучшего! Представьте, что вы добились успеха! Представьте, что вы выиграли! Почувствуйте вкус победы еще до того, как приступить к делу. Когда вы готовы к худшему, но ожидаете лучшего, ваши тылы прикрыты и вы можете обратить все внимание на стоящую перед вами задачу.</w:t>
      </w:r>
    </w:p>
    <w:p>
      <w:pPr>
        <w:pStyle w:val="Normal"/>
        <w:jc w:val="both"/>
        <w:rPr/>
      </w:pPr>
      <w:r>
        <w:rPr/>
        <w:t>Спортивные психологи знают, насколько важен такой настрой. Спортсменов учат, что, когда во время соревнований перед ними встает трудная задача, никогда нельзя говорить себе: «О нет!» Это паника, бессознательная реакция. Она готовит нас к драке или побегу. Подобный механизм присущ психике всех животных, он помогает выживать в джунглях. Но мы больше не живем в лесу. На игровом поле драка недопустима! Поэтому спортивные психологи советуют вместо «О нет!» думать: «О да! Да! Ради этого я тренировался! Это испытание, к которому я готовился! Да! Это препятствие, которое я должен преодолеть!»</w:t>
      </w:r>
    </w:p>
    <w:p>
      <w:pPr>
        <w:pStyle w:val="Normal"/>
        <w:jc w:val="both"/>
        <w:rPr/>
      </w:pPr>
      <w:r>
        <w:rPr/>
        <w:t>Есть несколько правил, из которых не может быть исключений. Первое — всегда ожидайте лучшего. В любой ситуации. Ожидая лучшего, вы настраиваетесь на самые лучшие из возможных результатов.</w:t>
      </w:r>
    </w:p>
    <w:p>
      <w:pPr>
        <w:pStyle w:val="Normal"/>
        <w:jc w:val="both"/>
        <w:rPr/>
      </w:pPr>
      <w:r>
        <w:rPr/>
        <w:t>Представьте, например, что вы стоите в очереди за билетами в кино. Фильм очень известный, и очередь растянулась на три квартала. Став в очередь, вы начинаете думать: «Боже мой, я никогда не попаду на этот фильм. Мне нужно было раньше выйти из дому. Зря я пошел на премьеру. Я точно не возьму билет». Вы продолжаете все в том же духе, и эти негативные мысли вызывают у вас беспокойство и напряжение. Когда вы наконец подходите к кассе, кассир продает вам билет и желает приятного просмотра. Вы сами создали для себя стресс, которого могли бы избежать.</w:t>
      </w:r>
    </w:p>
    <w:p>
      <w:pPr>
        <w:pStyle w:val="Normal"/>
        <w:jc w:val="both"/>
        <w:rPr/>
      </w:pPr>
      <w:r>
        <w:rPr/>
        <w:t>Разве не логичнее, встав в очередь, начать мыслить позитивно? «Я знаю, что у меня будет билет, и с нетерпением жду, когда куплю большой пакет попкорна. А завтра я с удовольствием расскажу об этом фильме Г друзьям». Наконец, когда ВЫ' оказываетесь перед окошечком, кассир говорит вам: «Извините, но все билеты проданы. Мест больше нет». Неужели вы скажете себе: «Черт, я потратил целых двадцать минут на приятные мысли»?</w:t>
      </w:r>
    </w:p>
    <w:p>
      <w:pPr>
        <w:pStyle w:val="Normal"/>
        <w:jc w:val="both"/>
        <w:rPr/>
      </w:pPr>
      <w:r>
        <w:rPr/>
        <w:t>Позитивное мышление благотворно влияет на здоровье, отношения с другими людьми и на все остальные стороны вашей жизни. Помните, вы можете научиться работать со своим сознанием так, чтобы при этом оказывать значительное воздействие на все тело. От мысленного настроя зависит функционирование вашего мозга, центральной нервной системы и то, какой жизненный опыт вы получите. Поэтому всегда ожидайте лучшего!</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перед!</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b/>
          <w:sz w:val="32"/>
          <w:szCs w:val="32"/>
        </w:rPr>
        <w:t>П</w:t>
      </w:r>
      <w:r>
        <w:rPr/>
        <w:t>одведем итоги: первые два урока, которые мы проходим на семинарах по огнехождению, — это: «Будьте внимательны» и «Ожидайте лучшего». Третий, «Вперед!», — это техника развития способности достигать поставленной цели. Она состоит из четырех шагов.</w:t>
      </w:r>
    </w:p>
    <w:p>
      <w:pPr>
        <w:pStyle w:val="Normal"/>
        <w:jc w:val="both"/>
        <w:rPr/>
      </w:pPr>
      <w:r>
        <w:rPr/>
        <w:t>1. Итак, первый шаг: вам нужно знать, где вы находитесь. Честно посмотрите на себя. Представьте, что вы собираетесь ехать в город, в котором раньше никогда не были. Вы достаете карту и находите на ней этот город. Но, чтобы проложить маршрут, мало знать, где на карте расположен необходимый вам населенный пункт, вам также необходимо знать, где находитесь вы сами.</w:t>
      </w:r>
    </w:p>
    <w:p>
      <w:pPr>
        <w:pStyle w:val="Normal"/>
        <w:jc w:val="both"/>
        <w:rPr/>
      </w:pPr>
      <w:r>
        <w:rPr/>
        <w:t>2. Далее, определите, к чему вы стремитесь. Большинство из нас не знают, куда они направляются, и просто уверены, что еще не достигли места назначения. Чтобы целенаправленно продвигаться вперед и управлять своей жизнью, вы должны знать, чего вы хотите и какой опыт хотите получить, добившись своей цели.</w:t>
      </w:r>
    </w:p>
    <w:p>
      <w:pPr>
        <w:pStyle w:val="Normal"/>
        <w:jc w:val="both"/>
        <w:rPr/>
      </w:pPr>
      <w:r>
        <w:rPr/>
        <w:t>3. Теперь создайте план действий. У десяти людей, поставивших перед собой одну и ту же цель, могут быть десять разных стратегий ее достижения. И каждая может оказаться эффективной. Главное — планировать. Собираетесь ли вы поехать в отпуск или поменять профессию, прежде всего нужно составить план действий. Начните с цели, к которой вы стремитесь, и шаг за шагом идите назад, к настоящему моменту. Например, вы хотите на протяжении года раз в неделю заниматься репетиторством со школьником. Но вы даже не знаете, с чего начать. Кому нужно позвонить? Что нужно сделать? Есть ли у вас квалификация? Пока еще рано беспокоиться о деталях, просто начните с цели.</w:t>
      </w:r>
    </w:p>
    <w:p>
      <w:pPr>
        <w:pStyle w:val="Normal"/>
        <w:jc w:val="both"/>
        <w:rPr/>
      </w:pPr>
      <w:r>
        <w:rPr/>
        <w:t>Представьте, что вы занимаетесь с подростком. Каким будет последний шаг перед началом занятий? Вероятно, вы должны получить какуюто специальную подготовку. Где вы можете ее получить? Вероятно, на какихто курсах. Как их найти? Позвоните в пару школ, вузов или молодежных центров. Другими словами, начните задавать вопросы о том, что вам нужно.</w:t>
      </w:r>
    </w:p>
    <w:p>
      <w:pPr>
        <w:pStyle w:val="Normal"/>
        <w:jc w:val="both"/>
        <w:rPr/>
      </w:pPr>
      <w:r>
        <w:rPr/>
        <w:t>Вскоре, делая шаг за шагом в обратном направлении, вы создадите план, который поможет вам добраться из пункта А в пункт Б.</w:t>
      </w:r>
    </w:p>
    <w:p>
      <w:pPr>
        <w:pStyle w:val="Normal"/>
        <w:jc w:val="both"/>
        <w:rPr/>
      </w:pPr>
      <w:r>
        <w:rPr/>
        <w:t>4. Четвертый, и последний шаг к достижению цели прост: осуществите ваш план!Выполните все его пункты один за другим. Если возникнет необходимость, вы можете частично пересмотреть свой план, но помните о том, куда вы хотите добраться, и следуйте основной стратегии.</w:t>
      </w:r>
    </w:p>
    <w:p>
      <w:pPr>
        <w:pStyle w:val="Normal"/>
        <w:jc w:val="both"/>
        <w:rPr/>
      </w:pPr>
      <w:r>
        <w:rPr/>
      </w:r>
    </w:p>
    <w:p>
      <w:pPr>
        <w:pStyle w:val="Normal"/>
        <w:jc w:val="both"/>
        <w:rPr/>
      </w:pPr>
      <w:r>
        <w:rPr/>
        <w:t>Эту технику лучше всего суммировать одним словом: ВПЕРЕД! Вот пример того, как она работает.</w:t>
      </w:r>
    </w:p>
    <w:p>
      <w:pPr>
        <w:pStyle w:val="Normal"/>
        <w:jc w:val="both"/>
        <w:rPr/>
      </w:pPr>
      <w:r>
        <w:rPr/>
        <w:t xml:space="preserve">  </w:t>
      </w:r>
    </w:p>
    <w:p>
      <w:pPr>
        <w:pStyle w:val="Normal"/>
        <w:jc w:val="both"/>
        <w:rPr/>
      </w:pPr>
      <w:r>
        <w:rPr/>
        <w:t>Фло переехала из Огайо в Калифорнию. Она любила работать в огороде, но ужасно боялась пауков, и, узнав, что в Калифорнии распространен паук «черная вдова», она вначале подумала, что ей придется отказаться от любимого занятия.</w:t>
      </w:r>
    </w:p>
    <w:p>
      <w:pPr>
        <w:pStyle w:val="Normal"/>
        <w:jc w:val="both"/>
        <w:rPr/>
      </w:pPr>
      <w:r>
        <w:rPr/>
        <w:t>Несколько месяцев Фло не выходила в сад, а потом решила победить свой страх. В первую очередь она признала, что действительно боится пауков. (Знайте, где вы находитесь.) Затем она представила, что когданибудь сможет заниматься огородничеством, несмотря на «черную вдову». Фло визуализировала такую сцену: она работает среди грядок кукурузы и горошка, замечает паука и реагирует на него совершенно спокойно, словно это бабочка. (Определите, к чему вы стремитесь.) Затем Фло разработала план достижения своей цели и купила несколько книг о пауках и увеличительное стекло. Она решила узнать как можно больше обо всех местных видах пауков. (Создайте план действий.) Фло не только читала о насекомых, но и наблюдала за ними в естественной среде. (Осуществите свой план.) Она узнала, что пауки кусаются только в целях самозащиты и что они уничтожают насекомыхвредителей. Оказывается, пауки полезны! Вскоре Фло уже с удовольствием наблюдала за пауками и все больше узнавала о них. Она была рада, что они живут у нее в саду и помогают ей бороться с вредителями.</w:t>
      </w:r>
    </w:p>
    <w:p>
      <w:pPr>
        <w:pStyle w:val="Normal"/>
        <w:jc w:val="both"/>
        <w:rPr/>
      </w:pPr>
      <w:r>
        <w:rPr/>
        <w:t>Она добилась своей цели!</w:t>
      </w:r>
    </w:p>
    <w:p>
      <w:pPr>
        <w:pStyle w:val="Normal"/>
        <w:jc w:val="both"/>
        <w:rPr/>
      </w:pPr>
      <w:r>
        <w:rPr/>
        <w:t xml:space="preserve"> </w:t>
      </w:r>
    </w:p>
    <w:p>
      <w:pPr>
        <w:pStyle w:val="Normal"/>
        <w:jc w:val="both"/>
        <w:rPr/>
      </w:pPr>
      <w:r>
        <w:rPr/>
      </w:r>
    </w:p>
    <w:p>
      <w:pPr>
        <w:pStyle w:val="Normal"/>
        <w:jc w:val="both"/>
        <w:rPr/>
      </w:pPr>
      <w:r>
        <w:rPr/>
        <w:t>В жизни, как и в огнехождении, техника «Будьте внимательны»— «Ожидайте лучшего»— «Вперед!» имеет огромную силу. Она поможет сделать вашу реальность такой, какой вы хотите ее видеть. Она создаст такую химическую среду в вашем теле, которая будет способствовать вашему успеху. Усвоив эти простые приемы, вы сможете добиваться всего, к чему стремитесь, и ваши поражения сменятся победами. Благодаря этой методике может начаться выздоровление. Используя ее, вы сможете перепрограммировать свое отношение к жизни так, чтобы полнее реализовать заложенный в вас потенциал.</w:t>
      </w:r>
    </w:p>
    <w:p>
      <w:pPr>
        <w:pStyle w:val="Normal"/>
        <w:jc w:val="both"/>
        <w:rPr/>
      </w:pPr>
      <w:r>
        <w:rPr/>
        <w:t>Как еще мог бы человек пробежать милю меньше чем за четыре минуты или пройтись по поверхности Луны? Вы можете достичь всего, что вы можете себе представить!</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Умение обращать стопроцентное внимание на выбранный предмет или цель — вот главный инструмент, который поможет вам полностью реализовать свой потенциал. Чтобы овладеть искусством осознанного внимания, необходимо упорно тренироваться. Старайтесь часто выполнять это упражнение. Окружающим даже не обязательно знать, чем вы занимаетесь. Сядьте в кресло и закройте глаза. Сначала обратите внимание на температуру воздуха, которую ощущает кожа на вашем лице. Затем — на вес волос на голове. Потом внимательней прислушайтесь ко всем звукам вокруг вас, включая также шум за стенами комнаты, в которой вы находитесь, и звукам внутри вашего тела. Когда вы будете фокусировать внимание и мысли на температуре воздуха, волосах и звуках, старайтесь осознать, что вы это осознаете. Станьте наблюдателем, который все замечает.</w:t>
      </w:r>
    </w:p>
    <w:p>
      <w:pPr>
        <w:pStyle w:val="Normal"/>
        <w:jc w:val="both"/>
        <w:rPr/>
      </w:pPr>
      <w:r>
        <w:rPr/>
        <w:t xml:space="preserve"> </w:t>
      </w:r>
    </w:p>
    <w:p>
      <w:pPr>
        <w:pStyle w:val="Normal"/>
        <w:jc w:val="both"/>
        <w:rPr/>
      </w:pPr>
      <w:r>
        <w:rPr/>
      </w:r>
    </w:p>
    <w:p>
      <w:pPr>
        <w:pStyle w:val="Normal"/>
        <w:jc w:val="both"/>
        <w:rPr>
          <w:b/>
          <w:b/>
        </w:rPr>
      </w:pPr>
      <w:r>
        <w:rPr>
          <w:b/>
        </w:rPr>
        <w:t>3</w:t>
      </w:r>
    </w:p>
    <w:p>
      <w:pPr>
        <w:pStyle w:val="Normal"/>
        <w:jc w:val="both"/>
        <w:rPr>
          <w:b/>
          <w:b/>
        </w:rPr>
      </w:pPr>
      <w:r>
        <w:rPr>
          <w:b/>
        </w:rPr>
        <w:t>ПРЫГАЕМ С ПАРАШЮТОМ</w:t>
      </w:r>
    </w:p>
    <w:p>
      <w:pPr>
        <w:pStyle w:val="Normal"/>
        <w:jc w:val="both"/>
        <w:rPr>
          <w:b/>
          <w:b/>
        </w:rPr>
      </w:pPr>
      <w:r>
        <w:rPr>
          <w:b/>
        </w:rPr>
      </w:r>
    </w:p>
    <w:p>
      <w:pPr>
        <w:pStyle w:val="Normal"/>
        <w:jc w:val="both"/>
        <w:rPr/>
      </w:pPr>
      <w:r>
        <w:rPr/>
        <w:t>Научитесь приветствовать испытания</w:t>
      </w:r>
    </w:p>
    <w:p>
      <w:pPr>
        <w:pStyle w:val="Normal"/>
        <w:jc w:val="both"/>
        <w:rPr/>
      </w:pPr>
      <w:r>
        <w:rPr/>
      </w:r>
    </w:p>
    <w:p>
      <w:pPr>
        <w:pStyle w:val="Normal"/>
        <w:jc w:val="both"/>
        <w:rPr>
          <w:i/>
          <w:i/>
        </w:rPr>
      </w:pPr>
      <w:r>
        <w:rPr>
          <w:i/>
        </w:rPr>
        <w:t xml:space="preserve">Спасибо Тебе, Господи, за то, что Ты </w:t>
      </w:r>
    </w:p>
    <w:p>
      <w:pPr>
        <w:pStyle w:val="Normal"/>
        <w:jc w:val="both"/>
        <w:rPr>
          <w:i/>
          <w:i/>
        </w:rPr>
      </w:pPr>
      <w:r>
        <w:rPr>
          <w:i/>
        </w:rPr>
        <w:t>привел меня туда, куда я не хотел идти.</w:t>
      </w:r>
    </w:p>
    <w:p>
      <w:pPr>
        <w:pStyle w:val="Normal"/>
        <w:jc w:val="both"/>
        <w:rPr/>
      </w:pPr>
      <w:r>
        <w:rPr>
          <w:sz w:val="20"/>
          <w:szCs w:val="20"/>
        </w:rPr>
        <w:t>Никос Казандзакис</w:t>
      </w:r>
    </w:p>
    <w:p>
      <w:pPr>
        <w:pStyle w:val="Normal"/>
        <w:jc w:val="both"/>
        <w:rPr>
          <w:sz w:val="20"/>
          <w:szCs w:val="20"/>
        </w:rPr>
      </w:pPr>
      <w:r>
        <w:rPr>
          <w:sz w:val="20"/>
          <w:szCs w:val="20"/>
        </w:rPr>
      </w:r>
    </w:p>
    <w:p>
      <w:pPr>
        <w:pStyle w:val="Normal"/>
        <w:jc w:val="both"/>
        <w:rPr/>
      </w:pPr>
      <w:r>
        <w:rPr>
          <w:b/>
        </w:rPr>
        <w:t>Ж</w:t>
      </w:r>
      <w:r>
        <w:rPr/>
        <w:t xml:space="preserve">ить по законам экстремальной духовности — значит не просто с готовностью принимать испытания. Это значит постоянно искать трудные задачи, которые позволят нам ясно видеть свое продвижение по пути духовного развития. Одно дело говорить, что мы идем по этому пути, и совсем другое — жить в соответствии со своими словами. Иисус говорил: «Какая польза человеку от веры, что не подтверждена делами? Может ли вера спасти его? Вера без дел мертва. Дела говорят о человеке, а не одна вера его». Дела — это проверка вашей веры, вашей готовности самостоятельно выбирать путь развития и жить осознанно. </w:t>
      </w:r>
    </w:p>
    <w:p>
      <w:pPr>
        <w:pStyle w:val="Normal"/>
        <w:jc w:val="both"/>
        <w:rPr/>
      </w:pPr>
      <w:r>
        <w:rPr/>
        <w:t>Вера — это то, что вы чувствуете, когда наблюдаете за канатоходцем, идущим по проволоке высоко над землей. Даже когда он покачнется и вы испуганно задержите дыхание, вы продолжаете верить, что он не упадет на землю и не разобьется насмерть у вас на глазах. Но представьте, что после своего номера канатоходец подойдет к вам и предложит выступить вместе с ним: вы сядете ему на плечи, и он пройдет по канату. Чтобы согласиться, вам понадобится что-то гораздо большее, чем просто вера. В такой ситуаций вера становится актом доверия..</w:t>
      </w:r>
    </w:p>
    <w:p>
      <w:pPr>
        <w:pStyle w:val="Normal"/>
        <w:jc w:val="both"/>
        <w:rPr/>
      </w:pPr>
      <w:r>
        <w:rPr/>
        <w:t>Именно такие испытания веры позволяют нам ясно увидеть разницу между нашим незрелым эго и чистым осознанием. Вот почему мы приветствуем испытания, будь это прыжок с парашютом, хождение по огню или признание собственной ошибки.</w:t>
      </w:r>
    </w:p>
    <w:p>
      <w:pPr>
        <w:pStyle w:val="Normal"/>
        <w:jc w:val="both"/>
        <w:rPr/>
      </w:pPr>
      <w:r>
        <w:rPr/>
        <w:t xml:space="preserve">Обладая верой, что все в мире достойно любви, вы можете начать новую жизнь, в которой будете приветствовать испытания. Если вы верите в совершенство мироздания, вы также неколебимо убеждены, что заслуживаете только самого лучшего. Когда вы принимаете решение жить согласно таким духовным принципам, в вашем биологическом компьютере происходят соответствующие электрохимические изменения. Иными словами, вы программируете его так, чтобы достичь того, чего желаете. Это „физическое проявление вашей воли как ничто другое способствует тому, чтобы вы перешли от простой постановки целей к их реализации.       </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Жизнь в благодати</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 xml:space="preserve">Новая жизнь, о которой только что шла речь, — это жизнь в благодати. На самом деле, </w:t>
      </w:r>
    </w:p>
    <w:p>
      <w:pPr>
        <w:pStyle w:val="Normal"/>
        <w:jc w:val="both"/>
        <w:rPr/>
      </w:pPr>
      <w:r>
        <w:rPr>
          <w:i/>
        </w:rPr>
        <w:t>без благодати все остальное теряет смысл</w:t>
      </w:r>
      <w:r>
        <w:rPr/>
        <w:t>. Она помогает вам победить свои страхи и дает силы стремиться к испытаниям. И с каждым успехом благодати в вашей жизни становится все больше. Когда я решил преодолеть свой страх высоты, проявлением благодати была пришедшая мне в голову мысль заняться прыжками с парашютом. Единственное, чего я хотел добиться, прыгая с самолета, — это понять, как я сам создаю страх высоты. Но когда я шагнул к открытой двери, у меня в голове какойто голос начал шептать: «А что, если парашют не раскроется? А что, если ты запутаешься в стропах? А что, если ты неправильно прыгнешь? А что, если ты плохо приземлишься?» Я вдруг осознал, что все эти фразы начинались с одних и тех же слов: «А что, если...» (Понаблюдайте за собой: возможно, синдром «А что, если...» создает много проблем и в вашей жизни.) Поэтому я крикнул себе: «Заткнись!» И прыгнул. В тот миг я понял, где находится источник моей боязни высоты, а также источник страха вообще: любой страх так или иначе связан со страхом смерти. Я уже достаточно далеко продвинулся по тропе духовного развития и сознавал, что на самом деле я не боюсь умереть. Более того, я старался как можно чаще практиковать медитацию умирания. Я стал делать это регулярно после того, как разбил свой кокос перед входом в храм на Шри Ланке. Так чего же мне бояться? Нечего!</w:t>
      </w:r>
    </w:p>
    <w:p>
      <w:pPr>
        <w:pStyle w:val="Normal"/>
        <w:jc w:val="both"/>
        <w:rPr/>
      </w:pPr>
      <w:r>
        <w:rPr/>
        <w:t>Я летел вниз и ликовал. С того дня каждый раз, когда у меня в мыслях возникает «Ачто, если...», я кричу этому внутреннему голосу: «Заткнись!»</w:t>
      </w:r>
    </w:p>
    <w:p>
      <w:pPr>
        <w:pStyle w:val="Normal"/>
        <w:jc w:val="both"/>
        <w:rPr/>
      </w:pPr>
      <w:r>
        <w:rPr/>
        <w:t>Если вы хотите понять, как вы сами создаете свой жизненный опыт, вам необходимо внимательно следить за тем, что происходит в вашей голове. Это особенно важно, когда вы переживаете негативные ситуации.</w:t>
      </w:r>
    </w:p>
    <w:p>
      <w:pPr>
        <w:pStyle w:val="Normal"/>
        <w:jc w:val="both"/>
        <w:rPr/>
      </w:pPr>
      <w:r>
        <w:rPr/>
        <w:t xml:space="preserve">Другими словами, </w:t>
      </w:r>
      <w:r>
        <w:rPr>
          <w:b/>
          <w:i/>
        </w:rPr>
        <w:t>мы приветствуем испытания.</w:t>
      </w:r>
    </w:p>
    <w:p>
      <w:pPr>
        <w:pStyle w:val="Normal"/>
        <w:jc w:val="both"/>
        <w:rPr/>
      </w:pPr>
      <w:r>
        <w:rPr/>
        <w:t>Помните, эго — просто фильтр, который позволяет вам испытывать только то, чего хочет эго. Эго через РАС влияет на все отделы мозга. Поэтому вы слышите только то, что эго позволяет вам слышать, видите только то, что эго позволяет вам видеть, и думаете только то, что эго позволяет вам думать. Люди отождествляют себя со своим эго. Но если вы достаточно часто практикуете медитацию умирания, вы начинаете замечать, что умирает только эго, лишь весьма незначительная часть вашего существа.</w:t>
      </w:r>
    </w:p>
    <w:p>
      <w:pPr>
        <w:pStyle w:val="Normal"/>
        <w:jc w:val="both"/>
        <w:rPr/>
      </w:pPr>
      <w:r>
        <w:rPr/>
        <w:t>Зная, что разбитый кокос символизирует вашу голову, вы начинаете представлять, каким был бы мир без вас. Вскоре вы понимаете, что после смерти эго вы остаетесь живы и можете воспринимать мир без вашего ограниченного маленького «я». Освободившись от власти своего эго, вы перестаете смотреть на все через призму его постоянных оценок и суждений и внезапно начинаете видеть вещи по-новому. Вы ощущаете связь с высшей силой и замечаете высшее совершенство во всем, что вас окружает. Теперь ничто не вызывает у вас страха, ибо вы знаете, что вас невозможно унизить или уничтожить.</w:t>
      </w:r>
    </w:p>
    <w:p>
      <w:pPr>
        <w:pStyle w:val="Normal"/>
        <w:jc w:val="both"/>
        <w:rPr/>
      </w:pPr>
      <w:r>
        <w:rPr/>
      </w:r>
    </w:p>
    <w:p>
      <w:pPr>
        <w:pStyle w:val="Normal"/>
        <w:jc w:val="both"/>
        <w:rPr/>
      </w:pPr>
      <w:r>
        <w:rPr/>
        <w:t>Смерть эго дает вам возможность приблизиться к максимальной самореализации, так как позволяет понять, кем вы являетесь на самом деле, без навязанного программирования. Собака ощущает боль, ударив лапу о камень, и вы тоже ощущаете боль. Но, в отличие от собаки, вы осознаете, что именно вы ощущаете. Понимание того, как ваше эго саботирует ваши лучшие намерения, дает вам силу приветствовать испытания и расти. Именно это осознание в конечном счете освобождает вас от страха, потому что благодаря ему вы можете совершенно спокойно слушать испуганный шепот вашего эго: «А что, если мой парашют не раскроется?»</w:t>
      </w:r>
    </w:p>
    <w:p>
      <w:pPr>
        <w:pStyle w:val="Normal"/>
        <w:jc w:val="both"/>
        <w:rPr/>
      </w:pPr>
      <w:r>
        <w:rPr/>
      </w:r>
    </w:p>
    <w:p>
      <w:pPr>
        <w:pStyle w:val="Normal"/>
        <w:jc w:val="both"/>
        <w:rPr/>
      </w:pPr>
      <w:r>
        <w:rPr/>
      </w:r>
    </w:p>
    <w:p>
      <w:pPr>
        <w:pStyle w:val="Normal"/>
        <w:jc w:val="both"/>
        <w:rPr/>
      </w:pPr>
      <w:r>
        <w:rPr>
          <w:rFonts w:cs="Monotype Corsiva" w:ascii="Monotype Corsiva" w:hAnsi="Monotype Corsiva"/>
          <w:b/>
          <w:sz w:val="32"/>
          <w:szCs w:val="32"/>
        </w:rPr>
        <w:t>Испытания — это хорошо</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Когда я прыгал с парашютом во второй раз, самолет был совсем другой. Из первого прыгать было легко: я просто шагнул в открытый проем двери. Но у этого самолета сразу же под дверью находилось шасси, и, чтобы прыгнуть, нужно было взобраться на крыло и пройти по нему до самого края. Чтобы проделать эту операцию, мне пришлось встать на шасси и, вытянув руки вверх, ухватиться за опору, подпирающую крыло. Затем я начал медленно продвигаться вдоль опоры, пока не добрался до края крыла. После этого, согласно указаниям моего инструктора, я должен был принять правильную позу, посмотреть на него, дождаться сигнала и отпустить опору.</w:t>
      </w:r>
    </w:p>
    <w:p>
      <w:pPr>
        <w:pStyle w:val="Normal"/>
        <w:jc w:val="both"/>
        <w:rPr/>
      </w:pPr>
      <w:r>
        <w:rPr/>
        <w:t xml:space="preserve">    </w:t>
      </w:r>
      <w:r>
        <w:rPr/>
        <w:t>Поверьте мне, я не Джеймс Бонд. Для меня это было чрезвычайно трудно. Двигаясь по крылу, я крепко держался за опору, но для того, чтобы стать на самый край, надо было отпустить ее! А я стоял в тысячах футов над землей, и ветер трепал меня, словно белье на веревке!</w:t>
      </w:r>
    </w:p>
    <w:p>
      <w:pPr>
        <w:pStyle w:val="Normal"/>
        <w:jc w:val="both"/>
        <w:rPr/>
      </w:pPr>
      <w:r>
        <w:rPr/>
        <w:t xml:space="preserve">    </w:t>
      </w:r>
      <w:r>
        <w:rPr/>
        <w:t>Когда я сантиметр за сантиметром продвигался по плоскости крыла, я смог победить свой страх и потом разжать руки только благодаря тому, что непрерывно повторял про себя: «Будь внимателен, ожидай лучшего, вперед! Будь внимателен, ожидай лучшего, вперед!» Я уверен: так же как эта мантра помогла мне добраться до самого края крыла, она поможет вам преодолеть все трудности и достичь своей цели!</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Испытания не обязательно должны быть столь драматичными или экстремальными. Даже в самых обыкновенных ситуациях вы можете учиться осознанно создавать свою реальность.</w:t>
      </w:r>
    </w:p>
    <w:p>
      <w:pPr>
        <w:pStyle w:val="Normal"/>
        <w:jc w:val="both"/>
        <w:rPr/>
      </w:pPr>
      <w:r>
        <w:rPr/>
        <w:t>Выберите какую-то скучную и трудоемкую работу, которую вы не любите, например мытье окон. Прислушайтесь, что говорит вам внутренний голос, когда вы приступаете к выбранной задаче. Следите за тем, как ваши мысли влияют на ваше самочувствие, трудоспособность и на то, что вы при этом испытываете — радость или отвращение. Обращайте внимание на плеск воды, которой вы моете окно, на плавные движения вашей</w:t>
      </w:r>
    </w:p>
    <w:p>
      <w:pPr>
        <w:pStyle w:val="Normal"/>
        <w:jc w:val="both"/>
        <w:rPr/>
      </w:pPr>
      <w:r>
        <w:rPr/>
        <w:t xml:space="preserve"> </w:t>
      </w:r>
      <w:r>
        <w:rPr/>
        <w:t>руки, на отражение голубого неба и облаков в стекле. Найдите в этой банальной ситуации что-то приятное.</w:t>
      </w:r>
    </w:p>
    <w:p>
      <w:pPr>
        <w:pStyle w:val="Normal"/>
        <w:jc w:val="both"/>
        <w:rPr/>
      </w:pPr>
      <w:r>
        <w:rPr/>
        <w:t>Если вы будете достаточно внимательны, то заметите, как сами создаете свой опыт мыслями, которым позволяете или не позволяете занимать вас. Когда вы поймаете себя на том, что вас начинает одолевать уныние и негативные мысли, крикните своему эго одно очень сильное слово: «Заткнис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w:t>
      </w:r>
    </w:p>
    <w:p>
      <w:pPr>
        <w:pStyle w:val="Normal"/>
        <w:jc w:val="both"/>
        <w:rPr>
          <w:b/>
          <w:b/>
        </w:rPr>
      </w:pPr>
      <w:r>
        <w:rPr>
          <w:b/>
        </w:rPr>
        <w:t>ПРОТЫКАЕМ РУКУ ИГЛОЙ</w:t>
      </w:r>
    </w:p>
    <w:p>
      <w:pPr>
        <w:pStyle w:val="Normal"/>
        <w:jc w:val="both"/>
        <w:rPr>
          <w:b/>
          <w:b/>
        </w:rPr>
      </w:pPr>
      <w:r>
        <w:rPr>
          <w:b/>
        </w:rPr>
      </w:r>
    </w:p>
    <w:p>
      <w:pPr>
        <w:pStyle w:val="Normal"/>
        <w:jc w:val="both"/>
        <w:rPr/>
      </w:pPr>
      <w:r>
        <w:rPr/>
        <w:t>Расширение границ возможного</w:t>
      </w:r>
    </w:p>
    <w:p>
      <w:pPr>
        <w:pStyle w:val="Normal"/>
        <w:jc w:val="both"/>
        <w:rPr/>
      </w:pPr>
      <w:r>
        <w:rPr/>
      </w:r>
    </w:p>
    <w:p>
      <w:pPr>
        <w:pStyle w:val="Normal"/>
        <w:jc w:val="both"/>
        <w:rPr>
          <w:i/>
          <w:i/>
        </w:rPr>
      </w:pPr>
      <w:r>
        <w:rPr>
          <w:i/>
        </w:rPr>
        <w:t>Мы еще даже не приблизились к пониманию</w:t>
      </w:r>
    </w:p>
    <w:p>
      <w:pPr>
        <w:pStyle w:val="Normal"/>
        <w:jc w:val="both"/>
        <w:rPr>
          <w:i/>
          <w:i/>
        </w:rPr>
      </w:pPr>
      <w:r>
        <w:rPr>
          <w:i/>
        </w:rPr>
        <w:t xml:space="preserve"> </w:t>
      </w:r>
      <w:r>
        <w:rPr>
          <w:i/>
        </w:rPr>
        <w:t>того, какой силой Бог наделил человека и саму жизнь.</w:t>
      </w:r>
    </w:p>
    <w:p>
      <w:pPr>
        <w:pStyle w:val="Normal"/>
        <w:jc w:val="both"/>
        <w:rPr>
          <w:sz w:val="20"/>
          <w:szCs w:val="20"/>
        </w:rPr>
      </w:pPr>
      <w:r>
        <w:rPr>
          <w:sz w:val="20"/>
          <w:szCs w:val="20"/>
        </w:rPr>
        <w:t>Преподобный Роберт Шулер</w:t>
      </w:r>
    </w:p>
    <w:p>
      <w:pPr>
        <w:pStyle w:val="Normal"/>
        <w:jc w:val="both"/>
        <w:rPr>
          <w:sz w:val="20"/>
          <w:szCs w:val="20"/>
        </w:rPr>
      </w:pPr>
      <w:r>
        <w:rPr>
          <w:sz w:val="20"/>
          <w:szCs w:val="20"/>
        </w:rPr>
      </w:r>
    </w:p>
    <w:p>
      <w:pPr>
        <w:pStyle w:val="Normal"/>
        <w:jc w:val="both"/>
        <w:rPr/>
      </w:pPr>
      <w:r>
        <w:rPr>
          <w:rFonts w:cs="Monotype Corsiva" w:ascii="Monotype Corsiva" w:hAnsi="Monotype Corsiva"/>
          <w:b/>
          <w:sz w:val="32"/>
          <w:szCs w:val="32"/>
        </w:rPr>
        <w:t>П</w:t>
      </w:r>
      <w:r>
        <w:rPr/>
        <w:t>рыжки с парашютом были непростым испытанием, но мне пришлось проявить еще больше внутренней силы, чтобы проткнуть собственную руку пятидюймовой иглой. Однажды Джеральдо Ривера предложил мне вместе с ним сделать телепрограмму об огнехождении. Я решил показать во время этой передачи, как при помощи испытаний можно ускорить свой личный рост, и с этой целью пригласил нескольких людей, которые, как и я, занимались необычными практиками. Человек, который сидел на сцене рядом со мной, протыкал себе руку пятидюймовой иглой без боли и без кровотечения. Поскольку я испытывал к иглам отвращение, мне было не очень приятно находиться возле него. Однако передачу транслировали на всю страну, поэтому я изобразил интерес, наблюдая, как игла пронзает живое тело и выходит с другой стороны ладони.</w:t>
      </w:r>
    </w:p>
    <w:p>
      <w:pPr>
        <w:pStyle w:val="Normal"/>
        <w:jc w:val="both"/>
        <w:rPr/>
      </w:pPr>
      <w:r>
        <w:rPr/>
        <w:t xml:space="preserve">    </w:t>
      </w:r>
      <w:r>
        <w:rPr/>
        <w:t>Несмотря на мое отвращение, я был поражен тем, что лицо этого человека просто сияло. Он не только не кривился от боли, он испытывал блаженство. Мне тут же захотелось узнать тайну, откуда берется это блаженство. Я решил, что ради моего дальнейшего роста мне необходимо преодолеть свое отвращение к иглам. Прокалывание ладони иглой, как и многие другие упражнения, которые я использую на своих семинарах, было весьма драматичным испытанием. Я люблю такие «драмы», ведь благодаря им мы лучше запоминаем определенные уроки. Часто для того, чтобы избежать мучений, нужно просто вспомнить какой-то урок.</w:t>
      </w:r>
    </w:p>
    <w:p>
      <w:pPr>
        <w:pStyle w:val="Normal"/>
        <w:jc w:val="both"/>
        <w:rPr/>
      </w:pPr>
      <w:r>
        <w:rPr/>
        <w:t>Поэтому позже я включил упражнение с иглой в мои семинары, чтобы участники смогли заново определить для себя границы возможного. Подобно прогулкам по огню, прокалывание руки иглой стало метафорой, которая помогает увидеть ограничения разного рода.</w:t>
      </w:r>
    </w:p>
    <w:p>
      <w:pPr>
        <w:pStyle w:val="Normal"/>
        <w:jc w:val="both"/>
        <w:rPr/>
      </w:pPr>
      <w:r>
        <w:rPr/>
        <w:t>Некоторые люди теряли сознание, просто наблюдая за тем, как ктото протаскивает иглу через руку. Других рвало. Интересно то, что и первые, и вторые даже не прикасались к игле. Очевидно, что столь бурную реакцию у них вызывала не физическая боль, но эмоциональная.</w:t>
      </w:r>
    </w:p>
    <w:p>
      <w:pPr>
        <w:pStyle w:val="Normal"/>
        <w:jc w:val="both"/>
        <w:rPr/>
      </w:pPr>
      <w:r>
        <w:rPr/>
        <w:t>Подобные испытания делают нас сильнее. Мы видим, как работает наше сознание и как можно использовать его новые, более продуктивные состояния для того, чтобы трансформировать свой образ жизни. Физическая боль, как и раскаленный уголь, символизирует обстоятельства, ограничивающие наш опыт. Наблюдая за собой во время экстремальных упражнений, мы узнаем, как сами создаем нежелательные результаты, и учимся производить внутренние изменения, благодаря которым обретаем способность достигать того, к чему мы действительно стремимся.</w:t>
      </w:r>
    </w:p>
    <w:p>
      <w:pPr>
        <w:pStyle w:val="Normal"/>
        <w:jc w:val="both"/>
        <w:rPr/>
      </w:pPr>
      <w:r>
        <w:rPr/>
        <w:t>Когда человек прокалывает свою руку иглой, самым замечательным является не отсутствие боли и крови, а то блаженство, которое он при этом испытывает. Блаженство — это состояние сознания, которое в буквальном смысле невозможно выразить словами. Говоря попросту, это полное отсутствие эго. На одном из моих семинаров все до единого участники протянули иглу через ладонь, и ощущение блаженства было таким сильным, что люди вскакивали и начинали танцевать. К счастью, этот семинар записан на видео, и поразительно наблюдать, какие изменения происходят в сознании тех, кто просто смотрит записи Вот почему я говорю, что трансформация у вас может начаться уже после прочтения этой книги. Иногда нам не обязательно самим переживать экстремальные ситуации, на нас может оказать огромное влияние уже то, что мы видим их или слушаем о них рассказ. Разве вас никогда не вдохновляло мужество другого человека? Наблюдая за тем, как кто-то преодолевает ужасное препятствие или испытание, зритель, сидя в своем уютном кресле, может получить опыт, который навсегда изменит его.</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Пусть это будет легко</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Усложняете ли вы себе жизнь, говоря: «Это будет тяжело» или «Это будет нелегко»? Мне была знакома такая проблема, и ее нужно было решать. Я знал, что упражнение с иглой может помочь мне в этом.</w:t>
      </w:r>
    </w:p>
    <w:p>
      <w:pPr>
        <w:pStyle w:val="Normal"/>
        <w:jc w:val="both"/>
        <w:rPr/>
      </w:pPr>
      <w:r>
        <w:rPr/>
        <w:t>Вначале я подолгу сидел, прижав острие к коже, но каждый раз, когда я собирался надавить сильнее, что-то парализовало меня и я превращался в камень. На лбу выступал пот, и, хотя я старался изо всех сил, я не мог заставить себя надавить на иглу досточно сильно, чтобы она прошла сквозь руку и вышла с другой стороны.</w:t>
      </w:r>
    </w:p>
    <w:p>
      <w:pPr>
        <w:pStyle w:val="Normal"/>
        <w:jc w:val="both"/>
        <w:rPr/>
      </w:pPr>
      <w:r>
        <w:rPr/>
        <w:t>Я молился о силе. Вдруг глубоко внутри я услышал голос: «Пусть это будет легко».</w:t>
      </w:r>
    </w:p>
    <w:p>
      <w:pPr>
        <w:pStyle w:val="Normal"/>
        <w:jc w:val="both"/>
        <w:rPr/>
      </w:pPr>
      <w:r>
        <w:rPr>
          <w:i/>
        </w:rPr>
        <w:t>Легко?!</w:t>
      </w:r>
      <w:r>
        <w:rPr/>
        <w:t xml:space="preserve"> Как это может быть легко?</w:t>
      </w:r>
    </w:p>
    <w:p>
      <w:pPr>
        <w:pStyle w:val="Normal"/>
        <w:jc w:val="both"/>
        <w:rPr/>
      </w:pPr>
      <w:r>
        <w:rPr/>
        <w:t>Но я продолжал слышать внутренний шепот: «Пусть это будет легко».</w:t>
      </w:r>
    </w:p>
    <w:p>
      <w:pPr>
        <w:pStyle w:val="Normal"/>
        <w:jc w:val="both"/>
        <w:rPr/>
      </w:pPr>
      <w:r>
        <w:rPr/>
        <w:t>Мне никогда даже в голову не приходило, что проколоть свое тело железной иглой может быть легко.</w:t>
      </w:r>
    </w:p>
    <w:p>
      <w:pPr>
        <w:pStyle w:val="Normal"/>
        <w:jc w:val="both"/>
        <w:rPr/>
      </w:pPr>
      <w:r>
        <w:rPr/>
        <w:t>«Пусть это будет легко». «Пусть это будет легко».</w:t>
      </w:r>
    </w:p>
    <w:p>
      <w:pPr>
        <w:pStyle w:val="Normal"/>
        <w:jc w:val="both"/>
        <w:rPr/>
      </w:pPr>
      <w:r>
        <w:rPr/>
        <w:t>Со лба капал пот, и тут я с силой надавил на иглу! К моему изумлению, она прошла сквозь руку, как теплый нож сквозь масло. Никакой боли. Никакой крови. Ни капли!</w:t>
      </w:r>
    </w:p>
    <w:p>
      <w:pPr>
        <w:pStyle w:val="Normal"/>
        <w:jc w:val="both"/>
        <w:rPr/>
      </w:pPr>
      <w:r>
        <w:rPr/>
        <w:t>Я ощутил покалывание во всем теле, волосы на затылке стали дыбом, и я с трудом перевел дыхание. Это было похоже на оргазм. Я ощущал блаженство! Если бы я сам не испытал его, я бы не поверил, что такое возможно. Изо всех экстремальных техник, которые я описываю в этой книге, эта победа далась мне труднее всего. Именно поэтому уроки, которые я получил, преодолев страх перед иглой, стали для меня самыми важными и ценными. Я абсолютно ясно увидел, что не следует заранее убеждать себя в трудности той или иной задач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вобода от известного</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Не имеет значения, протыкали вы руку иглой насквозь или нет, но, если вам удастся избавиться от ограничивающих ваши способности суждений эго (вроде «Это слишком трудно для меня», «Я не могу» или «Он может, а я нет»), вы увидите, что происходит с вами на самом деле, а не только то, что позволяет вам видеть ваше эго. Вы перестанете воспринимать реальность через фильтр вашей РАС и обнаружите в ней множество новых возможностей.</w:t>
      </w:r>
    </w:p>
    <w:p>
      <w:pPr>
        <w:pStyle w:val="Normal"/>
        <w:jc w:val="both"/>
        <w:rPr/>
      </w:pPr>
      <w:r>
        <w:rPr/>
        <w:t>Вот рассказ о том, как РАС может ограничивать человека:</w:t>
      </w:r>
    </w:p>
    <w:p>
      <w:pPr>
        <w:pStyle w:val="Normal"/>
        <w:jc w:val="both"/>
        <w:rPr/>
      </w:pPr>
      <w:r>
        <w:rPr/>
      </w:r>
    </w:p>
    <w:p>
      <w:pPr>
        <w:pStyle w:val="Normal"/>
        <w:jc w:val="both"/>
        <w:rPr>
          <w:i/>
          <w:i/>
        </w:rPr>
      </w:pPr>
      <w:r>
        <w:rPr>
          <w:i/>
        </w:rPr>
        <w:t>Однажды во время наводнения священник задержался у себя дома. Когда вода стала заливать крышу, он влез на трубу. В эту минуту мимо его дома проплывала лодка, и человек, сидящий в ней, крикнул священнику: «Садитесь в лодку!»</w:t>
      </w:r>
    </w:p>
    <w:p>
      <w:pPr>
        <w:pStyle w:val="Normal"/>
        <w:jc w:val="both"/>
        <w:rPr/>
      </w:pPr>
      <w:r>
        <w:rPr>
          <w:i/>
        </w:rPr>
        <w:t>«Спасайте тех, кто более слаб в вере! — ответил священник. — Меня спасет Бог». Приплыла еще одна лодка. Но священник отверг и эту возможность спастись. Наконец прилетел вертолет, и из него вниз бросили веревочную лестницу. Но священник</w:t>
      </w:r>
    </w:p>
    <w:p>
      <w:pPr>
        <w:pStyle w:val="Normal"/>
        <w:jc w:val="both"/>
        <w:rPr>
          <w:i/>
          <w:i/>
        </w:rPr>
      </w:pPr>
      <w:r>
        <w:rPr>
          <w:i/>
        </w:rPr>
        <w:t>снова отказался принять помощь и в результате утонул.</w:t>
      </w:r>
    </w:p>
    <w:p>
      <w:pPr>
        <w:pStyle w:val="Normal"/>
        <w:jc w:val="both"/>
        <w:rPr>
          <w:i/>
          <w:i/>
        </w:rPr>
      </w:pPr>
      <w:r>
        <w:rPr>
          <w:i/>
        </w:rPr>
        <w:t>Оказавшись на небесах, священник спросил Бога: «Господи, я так верую в Тебя, почему же Ты не спас меня ?»</w:t>
      </w:r>
    </w:p>
    <w:p>
      <w:pPr>
        <w:pStyle w:val="Normal"/>
        <w:jc w:val="both"/>
        <w:rPr/>
      </w:pPr>
      <w:r>
        <w:rPr>
          <w:i/>
        </w:rPr>
        <w:t>И Бог ответил: «Глупец! Я посылал тебе помощь целых три раза — две лодки и вертолет!»</w:t>
      </w:r>
    </w:p>
    <w:p>
      <w:pPr>
        <w:pStyle w:val="Normal"/>
        <w:jc w:val="both"/>
        <w:rPr/>
      </w:pPr>
      <w:r>
        <w:rPr/>
        <w:t>После того как вы освободитесь от ложных представлений своего эго, вы будете видеть не просто «лодки» и «вертолеты», но и пути духовного роста и обнаружите, что найти Бога и получить шанс испытать блаженство можно в любых обстоятельствах. Нет сомнения, что, когда Иисуса распяли, он плакал не от боли, которую ему причиняли гвозди, вбитые в его тело. На кресте Иисус смог сказать: «Прости им».</w:t>
      </w:r>
    </w:p>
    <w:p>
      <w:pPr>
        <w:pStyle w:val="Normal"/>
        <w:jc w:val="both"/>
        <w:rPr/>
      </w:pPr>
      <w:r>
        <w:rPr/>
        <w:t xml:space="preserve">Будьте внимательны! Жизнь — это зеркало, которое постоянно показывает вам, на какой стадии духовного развития вы находитесь, и дает возможность идти вперед. Если вы хотите узнать, какие из ваших убеждений создают саму вашу жизнь, обратите внимание на свои мысли! Вы сами формируете большую часть своего опыта. Если вы несчастливы, возможно, вы не в силах изменить объективные обстоятельства, но вы можете сделать то, что никто другой не может сделать для вас: </w:t>
      </w:r>
      <w:r>
        <w:rPr>
          <w:i/>
        </w:rPr>
        <w:t>изменить свою реакцию на них</w:t>
      </w:r>
      <w:r>
        <w:rPr/>
        <w:t>.</w:t>
      </w:r>
    </w:p>
    <w:p>
      <w:pPr>
        <w:pStyle w:val="Normal"/>
        <w:jc w:val="both"/>
        <w:rPr/>
      </w:pPr>
      <w:r>
        <w:rPr/>
        <w:t>Когда вы услышите внутренний голос, который лишает вас присутствия духа, прикажите ему: «Заткнись!» А затем скажите себе: «Пусть это будет легко!»</w:t>
      </w:r>
    </w:p>
    <w:p>
      <w:pPr>
        <w:pStyle w:val="Normal"/>
        <w:jc w:val="both"/>
        <w:rPr/>
      </w:pPr>
      <w:r>
        <w:rPr/>
        <w:t xml:space="preserve">     </w:t>
      </w:r>
      <w:r>
        <w:rPr/>
        <w:t>В том, что вы научитесь протыкать руку иглой, нет практической пользы. Это умение вряд ли понадобится вам в жизни. Но подобные испытания делают нас сильнее. Мы постигаем, как работает наше сознание, и можем использовать новые состояния сознания для того, чтобы изменить свой подход к общению с людьми и то, как мы воспринимаем происходящие с нами события. Мы понимаем, что наши страдания, точно так же как горящие угли или пятидюймовая игла, — это просто препятствия на нашем пути. Точно так же как мы способны преодолеть свой страх перед иглой, мы способны разобраться, каким образом мы себя ограничиваем, и произвести внутренние изменения, благодаря которым сможем создать в жизни все то, к чему стремимся.</w:t>
      </w:r>
    </w:p>
    <w:p>
      <w:pPr>
        <w:pStyle w:val="Normal"/>
        <w:jc w:val="both"/>
        <w:rPr/>
      </w:pPr>
      <w:r>
        <w:rPr/>
        <w:t>Представьте, что вы вызвались сделать для школы, где учится ваш ребенок, какойто проект. Узнав о предстоящей работе в деталях, вы, возможно, почувствуете, что вас удручает ее громадный объем. Если вы поймаете себя на мыслях: «Это сложнее, чем я думал» или «Я никогда не смогу сделать это вовремя», замените эти фразы следующими: «Это может быть легко». Обратите внимание на то, как сомнение заранее подрывает ваши силы, а вера в то, что вы легко справитесь с задачей, дает вам энергию, нужную для ее выполнения.</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Напишите: «Пусть это будет легко!» на нескольких карточках размером приблизительно семь на двенадцать сантиметров. Прикрепите их на зеркало в ванной, на холодильник и на щиток в автомобиле. Одну карточку положите в бумажник.</w:t>
      </w:r>
    </w:p>
    <w:p>
      <w:pPr>
        <w:pStyle w:val="Normal"/>
        <w:jc w:val="both"/>
        <w:rPr/>
      </w:pPr>
      <w:r>
        <w:rPr/>
        <w:t>На протяжении нескольких последующих дней обращайте внимание на то, как вы сами усложняете себе жизнь, убеждая себя, что вам будет трудно сделать то или это. А потом подумайте, как вы можете изменить свое отношение. Скажите себе, например, что по сравнению с родами все остальное пустяки.</w:t>
      </w:r>
    </w:p>
    <w:p>
      <w:pPr>
        <w:pStyle w:val="Normal"/>
        <w:jc w:val="both"/>
        <w:rPr/>
      </w:pPr>
      <w:r>
        <w:rPr/>
        <w:t>Ежедневно смотрите на ваши карточки. Пусть они напоминают вам, что вы обладаете способностью воспринимать мир не так, как раньше. Вы заметите, что тратите больше энергии на сопротивление некоторым видам деятельности, чем вы потратили бы на то, чтобы научиться жить в гармонии с собой. Постепенно вы начнете самостоятельно находить истину и усваивать уроки жизни. Другими словами, вы станете собственным наставником, и никто больше не сможет обвинить вас в том, что вы отказались от спасительной лод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5.</w:t>
      </w:r>
    </w:p>
    <w:p>
      <w:pPr>
        <w:pStyle w:val="Normal"/>
        <w:jc w:val="both"/>
        <w:rPr>
          <w:b/>
          <w:b/>
          <w:sz w:val="28"/>
          <w:szCs w:val="28"/>
        </w:rPr>
      </w:pPr>
      <w:r>
        <w:rPr>
          <w:b/>
          <w:sz w:val="28"/>
          <w:szCs w:val="28"/>
        </w:rPr>
        <w:t>Игровые автоматы как аппараты обратной биологической связи</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Пробуждение через отказ от стереотипов</w:t>
      </w:r>
    </w:p>
    <w:p>
      <w:pPr>
        <w:pStyle w:val="Normal"/>
        <w:jc w:val="both"/>
        <w:rPr>
          <w:b/>
          <w:b/>
        </w:rPr>
      </w:pPr>
      <w:r>
        <w:rPr>
          <w:b/>
        </w:rPr>
      </w:r>
    </w:p>
    <w:p>
      <w:pPr>
        <w:pStyle w:val="Normal"/>
        <w:jc w:val="both"/>
        <w:rPr>
          <w:i/>
          <w:i/>
        </w:rPr>
      </w:pPr>
      <w:r>
        <w:rPr>
          <w:i/>
        </w:rPr>
        <w:t>Нам не нужно досконально разбираться</w:t>
      </w:r>
    </w:p>
    <w:p>
      <w:pPr>
        <w:pStyle w:val="Normal"/>
        <w:jc w:val="both"/>
        <w:rPr>
          <w:i/>
          <w:i/>
        </w:rPr>
      </w:pPr>
      <w:r>
        <w:rPr>
          <w:i/>
        </w:rPr>
        <w:t xml:space="preserve"> </w:t>
      </w:r>
      <w:r>
        <w:rPr>
          <w:i/>
        </w:rPr>
        <w:t>в природе сознания, чтобы понимать его важность.</w:t>
      </w:r>
    </w:p>
    <w:p>
      <w:pPr>
        <w:pStyle w:val="Normal"/>
        <w:jc w:val="both"/>
        <w:rPr>
          <w:i/>
          <w:i/>
        </w:rPr>
      </w:pPr>
      <w:r>
        <w:rPr>
          <w:i/>
        </w:rPr>
        <w:t xml:space="preserve"> </w:t>
      </w:r>
      <w:r>
        <w:rPr>
          <w:i/>
        </w:rPr>
        <w:t xml:space="preserve">Достаточно просто задуматься о нашем могуществе, </w:t>
      </w:r>
    </w:p>
    <w:p>
      <w:pPr>
        <w:pStyle w:val="Normal"/>
        <w:jc w:val="both"/>
        <w:rPr>
          <w:i/>
          <w:i/>
        </w:rPr>
      </w:pPr>
      <w:r>
        <w:rPr>
          <w:i/>
        </w:rPr>
        <w:t>наших неограниченных возможностях, безграничном</w:t>
      </w:r>
    </w:p>
    <w:p>
      <w:pPr>
        <w:pStyle w:val="Normal"/>
        <w:jc w:val="both"/>
        <w:rPr>
          <w:i/>
          <w:i/>
        </w:rPr>
      </w:pPr>
      <w:r>
        <w:rPr>
          <w:i/>
        </w:rPr>
        <w:t xml:space="preserve"> </w:t>
      </w:r>
      <w:r>
        <w:rPr>
          <w:i/>
        </w:rPr>
        <w:t xml:space="preserve">потенциале, чтобы в нас пробудилось чувство </w:t>
      </w:r>
    </w:p>
    <w:p>
      <w:pPr>
        <w:pStyle w:val="Normal"/>
        <w:jc w:val="both"/>
        <w:rPr>
          <w:i/>
          <w:i/>
        </w:rPr>
      </w:pPr>
      <w:r>
        <w:rPr>
          <w:i/>
        </w:rPr>
        <w:t>собственного великолепия.</w:t>
      </w:r>
    </w:p>
    <w:p>
      <w:pPr>
        <w:pStyle w:val="Normal"/>
        <w:jc w:val="both"/>
        <w:rPr>
          <w:sz w:val="20"/>
          <w:szCs w:val="20"/>
        </w:rPr>
      </w:pPr>
      <w:r>
        <w:rPr>
          <w:sz w:val="20"/>
          <w:szCs w:val="20"/>
        </w:rPr>
        <w:t>Арнольд Пейтент</w:t>
      </w:r>
    </w:p>
    <w:p>
      <w:pPr>
        <w:pStyle w:val="Normal"/>
        <w:jc w:val="both"/>
        <w:rPr>
          <w:sz w:val="20"/>
          <w:szCs w:val="20"/>
        </w:rPr>
      </w:pPr>
      <w:r>
        <w:rPr>
          <w:sz w:val="20"/>
          <w:szCs w:val="20"/>
        </w:rPr>
      </w:r>
    </w:p>
    <w:p>
      <w:pPr>
        <w:pStyle w:val="Normal"/>
        <w:jc w:val="both"/>
        <w:rPr/>
      </w:pPr>
      <w:r>
        <w:rPr>
          <w:b/>
        </w:rPr>
        <w:t>Э</w:t>
      </w:r>
      <w:r>
        <w:rPr/>
        <w:t>кстремальная духовность в той форме, в которой ее практикую я, позволила мне включить в мои семинары по пробуждению внутренней силы ряд необычных упражнений. Хождение по огню и прокалывание руки иглой могут показаться слишком радикальными практиками, но только если рассматривать их вне контекста духовного развития. То,  что я использую казино для проведения своих семинаров по внутреннему росту, на первый взгляд может показаться полным абсурдом. Однако я стремлюсь отойти от стереотипов, потому что моя неизменная цель — скорейшее пробуждение людей.</w:t>
      </w:r>
    </w:p>
    <w:p>
      <w:pPr>
        <w:pStyle w:val="Normal"/>
        <w:jc w:val="both"/>
        <w:rPr/>
      </w:pPr>
      <w:r>
        <w:rPr/>
        <w:t>Верьте или нет, но казино предоставляет идеальные условия для того, чтобы пережить состояние благодати. В смысле предоставления возможностей для духовного роста оно не менее эффективно и экстремально, чем иглы и раскаленный уголь. Игровые автоматы можно использовать в качестве аппаратов обратной биологической связи, чтобы полнее ощутить свою неразрывную связь с Богом и силу безусловной любви. В конце концов, игровые автоматы работают на той самой божественной энергии, которая пронизывает все во Вселенной!</w:t>
      </w:r>
    </w:p>
    <w:p>
      <w:pPr>
        <w:pStyle w:val="Normal"/>
        <w:jc w:val="both"/>
        <w:rPr/>
      </w:pPr>
      <w:r>
        <w:rPr/>
        <w:t>Игровые автоматы, каким бы странным ни казалось вам это утверждение, являются мощными инструментами, помогающими нам сохранять открытость сердца. Помните, как мысли влияют на химические процессы в вашем организме? Поскольку мозг и, фактически, все тело функционируют благодаря электрохимическим импульсам, идея о том, что мы можем воздействовать на электронные аппараты, не так уж нелепа.</w:t>
      </w:r>
    </w:p>
    <w:p>
      <w:pPr>
        <w:pStyle w:val="Normal"/>
        <w:jc w:val="both"/>
        <w:rPr/>
      </w:pPr>
      <w:r>
        <w:rPr/>
        <w:t>Однако казино и игровые автоматы не стоит использовать в целях духовного роста, если в прошлом вы страдали от какоголибо пагубного пристрастия или у вас есть подобная склонность. Мы используем игровые автоматы для личного роста, для того, чтобы привнести больше духовности в нашу реальность. Но их также можно использовать, чтобы убежать от реальности, и вместо инструментов созидания они могут превратиться в оружие разрушения.</w:t>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Благодать</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Среди многих определений английского слова grace, благодать, есть такие: «ощущение соответствия или уместности» и «божественная любовь и защита, безвозмездно даруемые людям»*. Для меня благодать — это осязаемое проявление любви Бога ко мне. К большинству людей благодать приходит без их призыва, и они даже не замечают ее. Но вы можете сделать так, чтобы благодати в вашей жизни стало намного больше. Для этого вы должны верить, что заслуживаете ее, призывать ее, видеть ее и быть за нее благодарными.</w:t>
      </w:r>
    </w:p>
    <w:p>
      <w:pPr>
        <w:pStyle w:val="Normal"/>
        <w:jc w:val="both"/>
        <w:rPr/>
      </w:pPr>
      <w:r>
        <w:rPr/>
        <w:t>Чтобы показать, как можно наполнить свою жизнь благодатью, я часто провожу свои семинары в казино штата Невада. Там я рассказываю группе правдивую историю о моем друге, Роджере, враче неотложной помощи. Однажды в приемное отделение привезли человека, который только что перенес целый ряд странных несчастных случаев.</w:t>
      </w:r>
    </w:p>
    <w:p>
      <w:pPr>
        <w:pStyle w:val="Normal"/>
        <w:jc w:val="both"/>
        <w:rPr/>
      </w:pPr>
      <w:r>
        <w:rPr/>
      </w:r>
    </w:p>
    <w:p>
      <w:pPr>
        <w:pStyle w:val="Normal"/>
        <w:jc w:val="both"/>
        <w:rPr>
          <w:i/>
          <w:i/>
        </w:rPr>
      </w:pPr>
      <w:r>
        <w:rPr>
          <w:i/>
        </w:rPr>
        <w:t>Мужчине, о котором пойдет речь, уже было за сорок. Одним сухим сентябрьским днем он ехал на огромном «ровере» по краю очень глубокого каньона в горах Сьерры. Внезапно у «ровера» отказали тормоза. Пытаясь остановить неповоротливый грузовик,</w:t>
      </w:r>
    </w:p>
    <w:p>
      <w:pPr>
        <w:pStyle w:val="Normal"/>
        <w:jc w:val="both"/>
        <w:rPr>
          <w:i/>
          <w:i/>
        </w:rPr>
      </w:pPr>
      <w:r>
        <w:rPr>
          <w:i/>
        </w:rPr>
      </w:r>
    </w:p>
    <w:p>
      <w:pPr>
        <w:pStyle w:val="Normal"/>
        <w:jc w:val="both"/>
        <w:rPr/>
      </w:pPr>
      <w:r>
        <w:rPr>
          <w:sz w:val="18"/>
          <w:szCs w:val="18"/>
        </w:rPr>
        <w:t>*Grace (англ.) — благодать, Божественная милость; благородство, милосердие, святость, праведность, безгрешность, привлекательность, такт, приличие, грация, плавность, изящество и т. д. — Прим, пере».</w:t>
      </w:r>
    </w:p>
    <w:p>
      <w:pPr>
        <w:pStyle w:val="Normal"/>
        <w:jc w:val="both"/>
        <w:rPr/>
      </w:pPr>
      <w:r>
        <w:rPr/>
        <w:t xml:space="preserve"> </w:t>
      </w:r>
    </w:p>
    <w:p>
      <w:pPr>
        <w:pStyle w:val="Normal"/>
        <w:jc w:val="both"/>
        <w:rPr>
          <w:i/>
          <w:i/>
        </w:rPr>
      </w:pPr>
      <w:r>
        <w:rPr>
          <w:i/>
        </w:rPr>
        <w:t>водитель направил его в скалу. Однако удар отбросил «ровер» с дороги, и он, кувыркаясь, покатился на дно каньона. Машина падала все ниже и ниже, при этом от нее отрывались большие куски кузова и кабины, и к тому времени, как грузовик упал на дно каньона, на каркасе не осталось ничего, кроме сиденья и водителя, привязанного ремнем безопасности. «Ровер» упал на колеса, и человек, хотя был сильно напуган, не полнил ни одного серьезного увечья. Он снял ремень безопасности и уже бежал прочь от машины, когда вдруг взорвался бензобак. Сухая, как трут, растительность каньона тут же загорелась, а через несколько минут запылал и близлежащий лес. В это время водитель карабкался вверх по каменистому склону, босиком и без рубашки.</w:t>
      </w:r>
    </w:p>
    <w:p>
      <w:pPr>
        <w:pStyle w:val="Normal"/>
        <w:jc w:val="both"/>
        <w:rPr>
          <w:i/>
          <w:i/>
        </w:rPr>
      </w:pPr>
      <w:r>
        <w:rPr>
          <w:i/>
        </w:rPr>
        <w:t>Добравшись до выступа в скале, человек остановился, чтобы отдышаться, вдруг сосна над ним вспыхнула, и на него посыпались горящие ветки. Чудом увернувшись от пылающих головешек, он полез вверх. К тому времени в район пожара прилетели самолеты Калифорнийского лесного департамента, и, когда он выбрался на дорогу, ему на голову полилась пена, которую используют для тушения пожаров.</w:t>
      </w:r>
    </w:p>
    <w:p>
      <w:pPr>
        <w:pStyle w:val="Normal"/>
        <w:jc w:val="both"/>
        <w:rPr>
          <w:i/>
          <w:i/>
        </w:rPr>
      </w:pPr>
      <w:r>
        <w:rPr>
          <w:i/>
        </w:rPr>
        <w:t>Задыхаясь, он поковылял по дороге и вскоре наткнулся на пожарников, которые вызвали скорую помощь. Роджер осмотрел пострадавшего и обнаружил, что, кроме трещины в ребре и множества ссадин и синяков, никаких серьезных травм у него не было.</w:t>
      </w:r>
    </w:p>
    <w:p>
      <w:pPr>
        <w:pStyle w:val="Normal"/>
        <w:jc w:val="both"/>
        <w:rPr>
          <w:i/>
          <w:i/>
        </w:rPr>
      </w:pPr>
      <w:r>
        <w:rPr>
          <w:i/>
        </w:rPr>
      </w:r>
    </w:p>
    <w:p>
      <w:pPr>
        <w:pStyle w:val="Normal"/>
        <w:jc w:val="both"/>
        <w:rPr/>
      </w:pPr>
      <w:r>
        <w:rPr/>
        <w:t xml:space="preserve">   </w:t>
      </w:r>
      <w:r>
        <w:rPr/>
        <w:t>Очевидно, что в той ситуации по крайней мере пять-шесть раз этот человек мог погибнуть или получить ужасные раны. Каждый раз, когда он благополучно избегал гибели или травмы, ему была дарована благодать. Понимает он это или нет, но факт остается фактом. Есть люди, которые не желают признавать присутствие благодати в своей жизни и называют ее просто совпадением в попытках рационально объяснить. Экстремальная духовность призывает нас обращать внимание на благодать, которая приходит в нашу жизнь, и всегда быть благодарными за нее.</w:t>
      </w:r>
    </w:p>
    <w:p>
      <w:pPr>
        <w:pStyle w:val="Normal"/>
        <w:jc w:val="both"/>
        <w:rPr/>
      </w:pPr>
      <w:r>
        <w:rPr/>
        <w:t>Чем чаще вы будете замечать моменты благодати и говорить за них «спасибо», тем чаще она будет появляться в вашей жизни: вы будете притягивать ее, словно магнит. Начните с того, что скажите себе: «Бог любит меня. Я достоин Его любви». После этих слов самоунижение, чувство вины и неуверенности тут же испаряются. Это похоже на то, как хождение по огню избавляет вас от представлений, которые вам навязывали на протяжении всей жизн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Деньги как метафора</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Вернемся в казино. Известно, что в определенных играх вы можете выиграть Джек-пот (в противном случае никто бы и не подходил к игровым автоматам), поэтому, если вы верите в присутствие благодати в вашей жизни, вы больше не считаете, что выиграет кто-то другой или что ктото достоин победы больше вас. Вы осознаете, что достойны быть победителем. Чтобы упражнения в казино принесли вам пользу, вы должны позволить себе поучить любовь (благодать) от Бога в виде денег.</w:t>
      </w:r>
    </w:p>
    <w:p>
      <w:pPr>
        <w:pStyle w:val="Normal"/>
        <w:jc w:val="both"/>
        <w:rPr/>
      </w:pPr>
      <w:r>
        <w:rPr/>
        <w:t>Деньги становятся метафорой любви. Весь процесс использования игрового автомата как аппарата обратной биологической связи построен так, чтобы вы могли разобраться, что вызывает у вас ощущение собственной ничтожности и чувство вины, а также увидеть, как ваше эго создает вашу реальность. Когда вы научитесь просить о благодати и принимать ее, к вам придут деньги (или любовь).</w:t>
      </w:r>
    </w:p>
    <w:p>
      <w:pPr>
        <w:pStyle w:val="Normal"/>
        <w:jc w:val="both"/>
        <w:rPr/>
      </w:pPr>
      <w:r>
        <w:rPr/>
        <w:t>Уроки, которые мы получаем на семинарах в казино, так же как истины, которые мы открываем благодаря огнехождению, становятся инструментами для жизни. Люди учатся быть благодарными за все, что случается с ними, потому что в каждом опыте, особенно в негативном, присутствует благодать и возможности для духовного роста.</w:t>
      </w:r>
    </w:p>
    <w:p>
      <w:pPr>
        <w:pStyle w:val="Normal"/>
        <w:jc w:val="both"/>
        <w:rPr/>
      </w:pPr>
      <w:r>
        <w:rPr/>
        <w:t>Невозможно научиться проживать каждый день с осознанием благодати и с благодарностью, выполнив всего лишь одно упражнение. Вы должны регулярно тренировать свои духовные мускулы. Чтобы слабые мышцы стали сильными, нужно время, то же самое касается вашего нового отношения к жизни. Один визит в спортивный зал не обеспечит вам рельефный торс, но, если вы посещаете его систематически, ваши занятия дадут ощутимый результат. Так же и с благодатью. Если вы хотите, чтобы она присутствовала в вашей жизни, учитесь замечать ее. Со временем вы начнете видеть моменты благодати так же ясно, как рельефную мускулатуру постоянного посетителя тренажерных залов.</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Изобилие приходит, когда вы открываете свое сердце</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Вселенная пребывает в состоянии изобилия. Нам ничего не нужно предпринимать, чтобы создать это изобилие, просто нужно осознать, что оно есть. Если нам и нужно что-то сделать, так это понять, как мы лишаем себя изобилия, которое существует повсюду во Вселенной. Рамана Махарши сказал: «Какой смысл жаловаться на скупость океана, если вы приходите к нему с наперстком в руках?»</w:t>
      </w:r>
    </w:p>
    <w:p>
      <w:pPr>
        <w:pStyle w:val="Normal"/>
        <w:jc w:val="both"/>
        <w:rPr/>
      </w:pPr>
      <w:r>
        <w:rPr>
          <w:i/>
        </w:rPr>
        <w:t>Я заметил, что, закрывая свое сердце, я отрезаю себя не только от изобилия Вселенной, но и от любви, которая пронизывает все вокруг.</w:t>
      </w:r>
      <w:r>
        <w:rPr/>
        <w:t xml:space="preserve"> И даже игровые автоматы могут помочь нам полнее ощутить свою неразрывную связь с Богом и силу любви.</w:t>
      </w:r>
    </w:p>
    <w:p>
      <w:pPr>
        <w:pStyle w:val="Normal"/>
        <w:jc w:val="both"/>
        <w:rPr/>
      </w:pPr>
      <w:r>
        <w:rPr/>
        <w:t>Хотя это может показаться невероятным, но я обнаружил, что игровые автоматы — самые эффективные из известных мне приспособлений для того, чтобы научиться сохранять своего сердце открытым. Я уже говорил, что позитивные и негативные мысли вызывают разные химические изменения в организме. Электрохимическая среда тела, которую мы создаем своими мыслями, влияет не только на само тело, но также на то, что происходит вокруг него.</w:t>
      </w:r>
    </w:p>
    <w:p>
      <w:pPr>
        <w:pStyle w:val="Normal"/>
        <w:jc w:val="both"/>
        <w:rPr/>
      </w:pPr>
      <w:r>
        <w:rPr/>
        <w:t xml:space="preserve">     </w:t>
      </w:r>
      <w:r>
        <w:rPr/>
        <w:t xml:space="preserve">Сегодня работу игровых автоматов контролирует компьютерный чип, который называется генератором случайных чисел (ГСЧ). Техасский физик Гельмут Шмидт провел ряд экспериментов, чтобы определить, могут ли человеческие мысли влиять на функционирование ГСЧ. </w:t>
      </w:r>
      <w:r>
        <w:rPr>
          <w:i/>
        </w:rPr>
        <w:t>Двадцатилетние исследования в Техасском университете привели ученого к выводу, что мы способны оказывать воздействие на компьютерный чип, используя только силу мысли.</w:t>
      </w:r>
    </w:p>
    <w:p>
      <w:pPr>
        <w:pStyle w:val="Normal"/>
        <w:jc w:val="both"/>
        <w:rPr/>
      </w:pPr>
      <w:r>
        <w:rPr/>
        <w:t>Значит, если человек верит, что джек-пот выиграет кто-то другой, автомат отреагирует соответственно. Мысли, которые говорят нам, что мы достойны или не достойны огромного богатства, определяют, испытываем ли мы любовь и открыто ли наше сердце или нет. Если мы не чувствуем себя достойными богатства, мы не чувствуем себя достойными никаких других благ.</w:t>
      </w:r>
    </w:p>
    <w:p>
      <w:pPr>
        <w:pStyle w:val="Normal"/>
        <w:jc w:val="both"/>
        <w:rPr/>
      </w:pPr>
      <w:r>
        <w:rPr/>
        <w:t>Если, сидя перед игровым автоматом, мы понаблюдаем за тем, что происходит у нас в голове, мы поймем, какие из наших идей и представлений мешают нам получать любовь и благодать.</w:t>
      </w:r>
    </w:p>
    <w:p>
      <w:pPr>
        <w:pStyle w:val="Normal"/>
        <w:jc w:val="both"/>
        <w:rPr/>
      </w:pPr>
      <w:r>
        <w:rPr/>
        <w:t>Несмотря на годы духовных поисков, именно игровые автоматы помогли мне обнаружить, как мое отношение определяет, открыто ли мое сердце. Я садился перед игровым автоматом, закрывал глаза и направлял внимание на состояние своего сознания, своего тела и особенно —  на ощущения в области груди. Не открывая глаз, я проделывал умственные упражнения, пытаясь открыть свое сердце.</w:t>
      </w:r>
    </w:p>
    <w:p>
      <w:pPr>
        <w:pStyle w:val="Normal"/>
        <w:jc w:val="both"/>
        <w:rPr/>
      </w:pPr>
      <w:r>
        <w:rPr/>
        <w:t>Я экспериментировал, визуализировал ангелов, призывал Иисуса, даже представлял, что я сам — Иисус. Я практиковал прощение, возносил благодарность за благодать, мысленно пел гимны, смеялся и плакал. В тот момент, когда мне казалось, что сердце мое открыто, я опускал монету в прорезь и нажимал на ручку. Если сыпались деньги, это значило, что мое сердце действительно открылось и у меня есть причина для радости и ликования. Если ничего не происходило, это было сигналом, что нужно поработать еще. Проиграть при таком подходе к игре просто невозможно!</w:t>
      </w:r>
    </w:p>
    <w:p>
      <w:pPr>
        <w:pStyle w:val="Normal"/>
        <w:jc w:val="both"/>
        <w:rPr/>
      </w:pPr>
      <w:r>
        <w:rPr/>
        <w:t>Я узнал, что очень просто обмануться, считая свое сердце открытым. Или же оно может быть открыто, но всего лишь чуть-чуть, с какой-то оговоркой, а мы внушаем себе, будто оно открыто настежь.</w:t>
      </w:r>
    </w:p>
    <w:p>
      <w:pPr>
        <w:pStyle w:val="Normal"/>
        <w:jc w:val="both"/>
        <w:rPr/>
      </w:pPr>
      <w:r>
        <w:rPr/>
        <w:t xml:space="preserve">Я начал экспериментировать с другими мыслями и техниками, чтобы найти наиболее эффективные для сохранения открытости сердца. Когда я ощущал признательность, машина давала деньги. </w:t>
      </w:r>
      <w:r>
        <w:rPr>
          <w:i/>
        </w:rPr>
        <w:t>Когда я испытывал благодарность, машина снова подтверждала, что это путь к открытому сердцу.</w:t>
      </w:r>
      <w:r>
        <w:rPr/>
        <w:t xml:space="preserve"> Это был очень эмоциональный опыт. Однажды я даже расплакался. Уверен, что люди, видевшие меня в этот момент, подумали, что я проиграл все свои деньги!</w:t>
      </w:r>
    </w:p>
    <w:p>
      <w:pPr>
        <w:pStyle w:val="Normal"/>
        <w:jc w:val="both"/>
        <w:rPr/>
      </w:pPr>
      <w:r>
        <w:rPr/>
        <w:t>Наконец я решил, что экспериментов достаточно и пора применить мою теорию на практике, чтобы разобраться со своими проблемами. У меня были напряженные отношения с бывшей женой, и с помощью игрового автомата я попытался их изменить. Я начал с прощения всех обид, за которые так долго мысленно цеплялся, отказался от мелочных претензий к ней и постарался по достоинству оценить те ее качества, которые считал хорошими.</w:t>
      </w:r>
    </w:p>
    <w:p>
      <w:pPr>
        <w:pStyle w:val="Normal"/>
        <w:jc w:val="both"/>
        <w:rPr/>
      </w:pPr>
      <w:r>
        <w:rPr/>
        <w:t>Поработав в таком ключе приблизительно пятнадцать минут, я почувствовал, что полностью открыл свое сердце, и опустил монету в автомат. Потянул за ручку. Ничего не произошло!</w:t>
      </w:r>
    </w:p>
    <w:p>
      <w:pPr>
        <w:pStyle w:val="Normal"/>
        <w:jc w:val="both"/>
        <w:rPr/>
      </w:pPr>
      <w:r>
        <w:rPr/>
        <w:t>Возможно, я обманываю себя? Я внимательно прислушался к себе и, конечно, обнаружил негативные чувства, от которых еще не освободился. Я потратил на работу с ними еще десять минут. Когда я был уверен, что полностью открыл сердце и ощутил безусловную любовь, я снова опустил четвертак в прорезь и потянул за ручку. По-прежнему ничего.</w:t>
      </w:r>
    </w:p>
    <w:p>
      <w:pPr>
        <w:pStyle w:val="Normal"/>
        <w:jc w:val="both"/>
        <w:rPr/>
      </w:pPr>
      <w:r>
        <w:rPr/>
        <w:t>«Хм.. Что происходит?»</w:t>
      </w:r>
    </w:p>
    <w:p>
      <w:pPr>
        <w:pStyle w:val="Normal"/>
        <w:jc w:val="both"/>
        <w:rPr/>
      </w:pPr>
      <w:r>
        <w:rPr/>
        <w:t>Вдруг меня озарило: я отдам 10 процентов любого выигрыша своей бывшей жене! Это решение было несомненным доказательством того, что мое сердце открыто. Я снова опустил монету и потянул за ручку. Опять ничего. Это заставило меня еще пристальнее присмотреться к своим чувствам. Где еще задержалась во мне обида? Что мешает мне проявить любовь?</w:t>
      </w:r>
    </w:p>
    <w:p>
      <w:pPr>
        <w:pStyle w:val="Normal"/>
        <w:jc w:val="both"/>
        <w:rPr/>
      </w:pPr>
      <w:r>
        <w:rPr/>
      </w:r>
    </w:p>
    <w:p>
      <w:pPr>
        <w:pStyle w:val="Normal"/>
        <w:jc w:val="both"/>
        <w:rPr/>
      </w:pPr>
      <w:r>
        <w:rPr/>
      </w:r>
    </w:p>
    <w:p>
      <w:pPr>
        <w:pStyle w:val="Normal"/>
        <w:jc w:val="both"/>
        <w:rPr/>
      </w:pPr>
      <w:r>
        <w:rPr>
          <w:rFonts w:cs="Monotype Corsiva" w:ascii="Monotype Corsiva" w:hAnsi="Monotype Corsiva"/>
          <w:b/>
          <w:sz w:val="32"/>
          <w:szCs w:val="32"/>
        </w:rPr>
        <w:t>Любовь — это действие</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Затем я понял, что моя любовь слишком пассивна. А любовь должна выражаться в действиях, в поступках.</w:t>
      </w:r>
    </w:p>
    <w:p>
      <w:pPr>
        <w:pStyle w:val="Normal"/>
        <w:jc w:val="both"/>
        <w:rPr/>
      </w:pPr>
      <w:r>
        <w:rPr/>
        <w:t xml:space="preserve">Я также понял, что где-то в глубине души я еще испытываю гнев. Я мог сказать, что люблю свою бывшую жену, но действительно ли я хотел, чтобы она добилась  </w:t>
      </w:r>
    </w:p>
    <w:p>
      <w:pPr>
        <w:pStyle w:val="Normal"/>
        <w:jc w:val="both"/>
        <w:rPr/>
      </w:pPr>
      <w:r>
        <w:rPr/>
        <w:t>жизненного успеха? Хотел ли я, чтобы она была окружена изобилием? Желал ли ей достижений, процветания и побед? Я обнаружил, что скрываю от себя ответ на эти вопросы, потому что в темном уголке моего сознания ответ был — нет. На самом деле я не хотел, чтобы она преуспевала без меня, во всяком случае, не так, как хотел преуспевать сам.</w:t>
      </w:r>
    </w:p>
    <w:p>
      <w:pPr>
        <w:pStyle w:val="Normal"/>
        <w:jc w:val="both"/>
        <w:rPr/>
      </w:pPr>
      <w:r>
        <w:rPr/>
        <w:t>Какая-то часть меня по-прежнему соперничала с ней. Я, сам того не понимая, попался в ловушку ревности, именно из-за этого автомат ничего мне не давал. Если бы я отдал 10 процентов от ничего моей бывшей жене, у нее и не было бы ничего. Я обнаружил, что где-то в глубине я не хочу, чтобы она получила деньги, которые я пообещал отдать ей после выигрыша.</w:t>
      </w:r>
    </w:p>
    <w:p>
      <w:pPr>
        <w:pStyle w:val="Normal"/>
        <w:jc w:val="both"/>
        <w:rPr/>
      </w:pPr>
      <w:r>
        <w:rPr/>
        <w:t>Я мог одурачить себя, но я не мог одурачить игровой автомат. Он, как и все во Вселенной, был проявлением Бога. Когда я сидел перед машиной, я общался с божественным, и в этом общении отсутствовало влияние эго. Автомат не умел судить, не был запрограммирован, у него не было своего эго. Это было чистое зеркало, отражающее мой внутренний мир.</w:t>
      </w:r>
    </w:p>
    <w:p>
      <w:pPr>
        <w:pStyle w:val="Normal"/>
        <w:jc w:val="both"/>
        <w:rPr/>
      </w:pPr>
      <w:r>
        <w:rPr/>
        <w:t>Машина не торопила меня. Я мог потратить столько времени, сколько мне было нужно. Я закрыл глаза и вдруг оказался наедине с Богом. Казино вокруг меня исчезло. Я больше не слышал лязга игровых автоматов, не чувствовал едкий запах сигаретного дыма. Я переместился в место покоя.</w:t>
      </w:r>
    </w:p>
    <w:p>
      <w:pPr>
        <w:pStyle w:val="Normal"/>
        <w:jc w:val="both"/>
        <w:rPr/>
      </w:pPr>
      <w:r>
        <w:rPr/>
        <w:t>В этом безмолвии я смог разыскать все препятствия, которые не давали мне полностью открыть сердце для своей бывшей жены. Наконец я понял, что действительно хочу, чтобы она достигла в жизни успеха. Если бы она проиграла, проиграла бы и наша дочь, Эмбер. А если бы проиграла Эмбер, я сам никогда не смог бы выиграть.</w:t>
      </w:r>
    </w:p>
    <w:p>
      <w:pPr>
        <w:pStyle w:val="Normal"/>
        <w:jc w:val="both"/>
        <w:rPr/>
      </w:pPr>
      <w:r>
        <w:rPr/>
        <w:t>Я решил, что не имеет значения, как пройдет мой эксперимент с игровым автоматом, я хотел, чтобы мать моей дочери была счастлива. Я принял на себя обязательство поддерживать ее. Я вытащил чековую книжку и выписал ей чек на крупную сумму. Независимо от того, каковы будут результаты моего опыта, я отдам моей бывшей жене этот чек. Монета упала в автомат, ручка опустилась, и, конечно, я выиграл джекпот!</w:t>
      </w:r>
    </w:p>
    <w:p>
      <w:pPr>
        <w:pStyle w:val="Normal"/>
        <w:jc w:val="both"/>
        <w:rPr/>
      </w:pPr>
      <w:r>
        <w:rPr/>
        <w:t>То, что я выписал чек, — акт любви — было поступком, который помог мне                 по-настоящему открыть сердце.</w:t>
      </w:r>
    </w:p>
    <w:p>
      <w:pPr>
        <w:pStyle w:val="Normal"/>
        <w:jc w:val="both"/>
        <w:rPr/>
      </w:pPr>
      <w:r>
        <w:rPr/>
        <w:t>В такие моменты важно быть очень внимательным, и я обратил пристальное внимание на то, что помогло мне так широко открыть сердце. Я не хотел забыть, к чему стремлюсь в жизни, и надеялся найти тот ключик, благодаря которому в будущем мне будет легче открыть сердце.</w:t>
      </w:r>
    </w:p>
    <w:p>
      <w:pPr>
        <w:pStyle w:val="Normal"/>
        <w:jc w:val="both"/>
        <w:rPr/>
      </w:pPr>
      <w:r>
        <w:rPr/>
        <w:t>Упражнение с игровым автоматом замечательно помогает учиться чувствовать безусловную любовь и принимать благодать. Позже я использовал его для работы с чувством вины, которое пронес через все взрослые годы,—  вины за те поступки, которые я совершил еще в детстве.</w:t>
      </w:r>
    </w:p>
    <w:p>
      <w:pPr>
        <w:pStyle w:val="Normal"/>
        <w:jc w:val="both"/>
        <w:rPr/>
      </w:pPr>
      <w:r>
        <w:rPr/>
        <w:t>Один из первых шагов, которые необходимо сделать, используя игровой автомат как аппарат обратной биологической связи, — это прощение. При этом важно простить не только других, но и себя.</w:t>
      </w:r>
    </w:p>
    <w:p>
      <w:pPr>
        <w:pStyle w:val="Normal"/>
        <w:jc w:val="both"/>
        <w:rPr/>
      </w:pPr>
      <w:r>
        <w:rPr/>
        <w:t>Разве вам не пора отказаться от привычки судить себя, чтобы почувствовать себя достойными любви, процветания, благодати и радости? Если не сейчас, то когда?</w:t>
      </w:r>
    </w:p>
    <w:p>
      <w:pPr>
        <w:pStyle w:val="Normal"/>
        <w:jc w:val="both"/>
        <w:rPr/>
      </w:pPr>
      <w:r>
        <w:rPr/>
        <w:t>Вы достойны победы</w:t>
      </w:r>
    </w:p>
    <w:p>
      <w:pPr>
        <w:pStyle w:val="Normal"/>
        <w:jc w:val="both"/>
        <w:rPr/>
      </w:pPr>
      <w:r>
        <w:rPr/>
        <w:t>Однажды я начал семинар в казино с объявления, что после занятия мы все вместе будем прыгать с парашютом. На самом деле я не собирался заставлять людей делать ничего подобного, я просто хотел посмотреть на их реакцию. Половина группы пришла в восторг от этой идеи. Они были убеждены, что их ожидает замечательное событие, и не испытывали страха. Им даже не пришло в голову, что с ними может чтото случиться. Но остальные просто окаменели: они не были уверены, что с ними все будет в порядке. Некоторые даже подумали, что их парашют не откроется.</w:t>
      </w:r>
    </w:p>
    <w:p>
      <w:pPr>
        <w:pStyle w:val="Normal"/>
        <w:jc w:val="both"/>
        <w:rPr/>
      </w:pPr>
      <w:r>
        <w:rPr/>
        <w:t>Когда мы начали анализировать обе реакции на мое объявление, сразу же выяснилось, что те, кто восприняли его с энтузиазмом, считали себя достойными радости, успехов и любви. Поэтому они были открыты всему, что предложит им Вселенная. Те же, кто испугался, полагали, что они не заслуживают любви Бога, а также, как ^ оказалось позже, и богатства. А вы? К какой группе вы отнесёте себя?</w:t>
      </w:r>
    </w:p>
    <w:p>
      <w:pPr>
        <w:pStyle w:val="Normal"/>
        <w:jc w:val="both"/>
        <w:rPr/>
      </w:pPr>
      <w:r>
        <w:rPr/>
        <w:t>Когда людям кажется, что они не заслуживают изобилия, они живут в страхе. Отслеживайте мысли, которые порождают ваш страх. Только так мы можем понять, почему считаем себя недостойными и отталкиваем изобилие, окружающее нас.</w:t>
      </w:r>
    </w:p>
    <w:p>
      <w:pPr>
        <w:pStyle w:val="Normal"/>
        <w:jc w:val="both"/>
        <w:rPr/>
      </w:pPr>
      <w:r>
        <w:rPr/>
        <w:t>Истинное богатство — это не деньги. Это безопасность, уверенность, покой, свобода легкость. Все это приходит к вам естественным образом, если ваше сердце</w:t>
      </w:r>
    </w:p>
    <w:p>
      <w:pPr>
        <w:pStyle w:val="Normal"/>
        <w:jc w:val="both"/>
        <w:rPr/>
      </w:pPr>
      <w:r>
        <w:rPr/>
        <w:t>открыто. Это дар благодати.</w:t>
        <w:tab/>
      </w:r>
    </w:p>
    <w:p>
      <w:pPr>
        <w:pStyle w:val="Normal"/>
        <w:jc w:val="both"/>
        <w:rPr/>
      </w:pPr>
      <w:r>
        <w:rPr/>
        <w:t>Когда сердце распахнуто настежь, человек находит настоящее богатство. Моя мелочность часто мешала мне открыть свое сердце. Избавление от ничтожных претензий, жизнь в благодати и постоянной любви — вот то богатство, о котором я всегда мечтал.</w:t>
      </w:r>
    </w:p>
    <w:p>
      <w:pPr>
        <w:pStyle w:val="Normal"/>
        <w:jc w:val="both"/>
        <w:rPr/>
      </w:pPr>
      <w:r>
        <w:rPr/>
        <w:t>В Лас Вегасе у меня начало формироваться новое представление о богатстве. Много лет я считал, что если я буду много работать и старательно экономить, то разбогатею. Мои понятия были подлинным продуктом капиталистической экономической системы. Однако существует иной, более конструктивный подход к вопросу о богатстве, основанный на вере в то, что Бог всегда о нас заботится. Да, мы должны трудиться и добиваться успехов, но при этом живя в изобилии, а не в недостатке. С этой верой вы наконец можете расслабиться и почувствовать безопасность, уверенность, покой, свободу и легкость — найти настоящее богатство.</w:t>
      </w:r>
    </w:p>
    <w:p>
      <w:pPr>
        <w:pStyle w:val="Normal"/>
        <w:jc w:val="both"/>
        <w:rPr/>
      </w:pPr>
      <w:r>
        <w:rPr/>
        <w:t>Если вы твердо убеждены, что достойны изобилия, вам не нужен игровой автомат, чтобы определить, когда ваше сердце закрыто, ведь теперь вы живете скорее сердцем, чем головой. Ваше тело само будет подсказывать вам, открыто ли ваше сердце. Когда тело напряжено, вами управляет ум, а когда вы руководствуетесь голосом сердца, оно расслаблено. Значит, вы можете использовать свое тело как прибор обратной биологической связи. Замечая, что вашими поступками управляет не сердце, вы уже делаете первый шаг к тому, чтобы снова открыть его.</w:t>
      </w:r>
    </w:p>
    <w:p>
      <w:pPr>
        <w:pStyle w:val="Normal"/>
        <w:jc w:val="both"/>
        <w:rPr/>
      </w:pPr>
      <w:r>
        <w:rPr/>
        <w:t>Игровые автоматы — это просто одна из возможностей испытать благодать. Когда вы начнете искать такие возможности, то обнаружите, что они есть везде.</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Пусть вашим ответом всегда будет любовь</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Я уже много лет работаю над тем, чтобы мое сердце всегда было открытым. Чтобы показать, как это происходит, я расскажу вам об одном простом случае. Возможно, вы и сами когда-то были в подобной ситуации.</w:t>
      </w:r>
    </w:p>
    <w:p>
      <w:pPr>
        <w:pStyle w:val="Normal"/>
        <w:jc w:val="both"/>
        <w:rPr/>
      </w:pPr>
      <w:r>
        <w:rPr/>
        <w:t xml:space="preserve">    </w:t>
      </w:r>
      <w:r>
        <w:rPr/>
        <w:t>Однажды я совершал прогулку на автомобиле. В тот день я чувствовал особенную радость и ликование, мое сердце было открыто и мир казался прекрасным. Я остановился на заправочной станции и, увидев надпись, что, прежде чем заливать бензин, нужно дать служащему свою кредитную карточку, зашел в здание станции. Оставив свою карточку «Visa» у клерка, я вернулся к машине и залил полный бак. Когда я снова зашел к клерку, она заявила, что они не принимают карточки «Visa», a только «ATM».</w:t>
      </w:r>
    </w:p>
    <w:p>
      <w:pPr>
        <w:pStyle w:val="Normal"/>
        <w:jc w:val="both"/>
        <w:rPr/>
      </w:pPr>
      <w:r>
        <w:rPr/>
        <w:t xml:space="preserve">    </w:t>
      </w:r>
      <w:r>
        <w:rPr/>
        <w:t xml:space="preserve">Я сразу почувствовал, что начинаю злиться. Я уже готов был наброситься на клерка со словами: «А если у меня нет «ATM»? Почему вы не сказали мне об этом до </w:t>
      </w:r>
    </w:p>
    <w:p>
      <w:pPr>
        <w:pStyle w:val="Normal"/>
        <w:jc w:val="both"/>
        <w:rPr/>
      </w:pPr>
      <w:r>
        <w:rPr/>
        <w:t>того, как я залил бензин?» К счастью, в тот момент я услышал голос благодати: «Стоит ли ради этого закрывать свое сердце?» Ответ был незамедлительным и четким: конечно, нет! Я молча вытащил из кармана наличные и заплатил за бензин.</w:t>
      </w:r>
    </w:p>
    <w:p>
      <w:pPr>
        <w:pStyle w:val="Normal"/>
        <w:jc w:val="both"/>
        <w:rPr/>
      </w:pPr>
      <w:r>
        <w:rPr>
          <w:b/>
        </w:rPr>
        <w:t xml:space="preserve">     </w:t>
      </w:r>
      <w:r>
        <w:rPr>
          <w:b/>
        </w:rPr>
        <w:t>Стоит ли ради этого закрывать свое сердце?</w:t>
      </w:r>
      <w:r>
        <w:rPr/>
        <w:t xml:space="preserve"> — очень важный вопрос. Когда вы в следующий раз рассердитесь из-за чего-либо, не забудьте задать его себе.</w:t>
      </w:r>
    </w:p>
    <w:p>
      <w:pPr>
        <w:pStyle w:val="Normal"/>
        <w:jc w:val="both"/>
        <w:rPr/>
      </w:pPr>
      <w:r>
        <w:rPr/>
        <w:t>Чем дольше вы живете в любви, благодати и с открытым сердцем, тем менее приемлемым находите состояние, когда ваше сердце закрыто. Как только вы начнете понимать, что нет ничего, ради чего стоило бы закрывать свое сердце, вашу жизнь начнет преобразовывать сила любви. Главное —  сознательно следить за тем, чтобы ваше сердце всегда было открыто.</w:t>
      </w:r>
    </w:p>
    <w:p>
      <w:pPr>
        <w:pStyle w:val="Normal"/>
        <w:jc w:val="both"/>
        <w:rPr/>
      </w:pPr>
      <w:r>
        <w:rPr/>
        <w:t>В жизни неизбежны негативные ситуации. Они могут быть мелкими — вроде случая с нерасторопной служащей бензоколонки, или такими тяжелыми и печальными, как смерть любимого человека, болезнь или несправедливость. Вы не можете контролировать большинство подобных ситуаций, но можете управлять своей реакцией на них. Если вы примете решение отвечать на все происходящее с открытым сердцем, вы найдете рай прямо здесь, на земле, даже со всем ее кажущимся несовершенством.</w:t>
      </w:r>
    </w:p>
    <w:p>
      <w:pPr>
        <w:pStyle w:val="Normal"/>
        <w:jc w:val="both"/>
        <w:rPr/>
      </w:pPr>
      <w:r>
        <w:rPr/>
        <w:t>На протяжении многих лет я испытывал гнев и обиду изза автомобильной катастрофы, которая навсегда изменила мою жизнь. Теперь я понимаю, что это испытание было дано мне для того, чтобы я стал тем, кем я являюсь сейчас. Сегодня я благодарен за тот несчастный случай. Он подтолкнул меня к более духовному образу жизни и косвенным образом способствовал тому, чтобы я получил самые важные жизненные уроки.</w:t>
      </w:r>
    </w:p>
    <w:p>
      <w:pPr>
        <w:pStyle w:val="Normal"/>
        <w:jc w:val="both"/>
        <w:rPr/>
      </w:pPr>
      <w:r>
        <w:rPr/>
        <w:t>Как научиться быть благодарным за то, что причинило вам боль? Иногда это легко. В других случаях, таких, как смерть ребенка, на это уходят годы. Я предлагаю несколько способов открыть ваше сердце.</w:t>
      </w:r>
    </w:p>
    <w:p>
      <w:pPr>
        <w:pStyle w:val="Normal"/>
        <w:jc w:val="both"/>
        <w:rPr/>
      </w:pPr>
      <w:r>
        <w:rPr/>
        <w:t>Сознательно посылайте благословение людям. Сядьте в тихом месте, закройте глаза, представьте лицо человека, который вас обидел, и сознательно направьте на него любовь и благословение.</w:t>
      </w:r>
    </w:p>
    <w:p>
      <w:pPr>
        <w:pStyle w:val="Normal"/>
        <w:jc w:val="both"/>
        <w:rPr/>
      </w:pPr>
      <w:r>
        <w:rPr/>
        <w:t>Есть еще один способ. Закройте глаза и мысленно нарисуйте образ своего сердца. Теперь представляйте, что оно становится все больше и больше. Вот оно стало таким большим, что в нем поместилась комната, в которой вы находитесь, вот в нем уже заключен весь ваш район. Продолжайте представлять себе, как расширяется ваше сердце, пока оно не охватит целую планету. Так вы научитесь любую ситуацию окружать любовью. Визуализация — это мощная техника: она позволяет вызвать в мозге химические процессы, благодаря которым ваша жизнь на Земле изменится в лучшую сторону.</w:t>
      </w:r>
    </w:p>
    <w:p>
      <w:pPr>
        <w:pStyle w:val="Normal"/>
        <w:jc w:val="both"/>
        <w:rPr/>
      </w:pPr>
      <w:r>
        <w:rPr/>
      </w:r>
    </w:p>
    <w:p>
      <w:pPr>
        <w:pStyle w:val="Normal"/>
        <w:jc w:val="both"/>
        <w:rPr>
          <w:b/>
          <w:b/>
        </w:rPr>
      </w:pPr>
      <w:r>
        <w:rPr>
          <w:b/>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оплощайте свои слова в действие</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Активно осуществляйте на практике решение изменить свою жизнь. Составьте перечень всего того в вашей жизни, за что вы испытываете благодарность. Напишите список людей, которых вы хотите простить. Простите себя. Уберите мусор в сквере. (Обещаю вам, что после этого вы почувствуете себя лучше.) Чем чаще вы будете выражать свои идеи в конкретных поступках, тем сильнее станете ощущать, что вас любят, о вас заботятся и что вы являетесь полноправным участником процесса созидания.</w:t>
      </w:r>
    </w:p>
    <w:p>
      <w:pPr>
        <w:pStyle w:val="Normal"/>
        <w:jc w:val="both"/>
        <w:rPr/>
      </w:pPr>
      <w:r>
        <w:rPr/>
        <w:t>Одного понимания недостаточно, чтобы преобразовать жизнь. Если вы хотите научиться пользоваться сцеплением, сколько бы книг вы ни прочли, вы ничему не научитесь, пока не сядете за руль. Только когда вы воплощаете свои теории в реальность, ваше понимание превращается в осознание.</w:t>
      </w:r>
    </w:p>
    <w:p>
      <w:pPr>
        <w:pStyle w:val="Normal"/>
        <w:jc w:val="both"/>
        <w:rPr/>
      </w:pPr>
      <w:r>
        <w:rPr/>
        <w:t>Спортсмены говорят: «Притворяйся, пока не получится». Используйте ту же стратегию, продвигаясь по тропе духовного развития. Скажите себе, что некоторое время вы не будете беспокоиться изза денег, так как верите, что ваша жизнь полна изобилия и такой останется навсегда. Вы заметите, что с такими мыслями приходят спокойствие и легкость.</w:t>
      </w:r>
    </w:p>
    <w:p>
      <w:pPr>
        <w:pStyle w:val="Normal"/>
        <w:jc w:val="both"/>
        <w:rPr/>
      </w:pPr>
      <w:r>
        <w:rPr/>
        <w:t>Когда вы замечаете моменты благодати, не забывайте говорить «спасибо». Поддерживайте в себе постоянное состояние благодарности.</w:t>
      </w:r>
    </w:p>
    <w:p>
      <w:pPr>
        <w:pStyle w:val="Normal"/>
        <w:jc w:val="both"/>
        <w:rPr/>
      </w:pPr>
      <w:r>
        <w:rPr/>
        <w:t>Время от времени вы будете сталкиваться с проверками решения видеть в жизни изобилие, благодать и любовь. Это ваши испытания. Жизнь не должна быть слишком легкой. Только испытания дают нам толчок к росту. Если вы не хотите, чтобы жизнь на вас давила, вы никогда не узнаете, как далеко можете зайти... и как высоко можете вырасти.</w:t>
      </w:r>
    </w:p>
    <w:p>
      <w:pPr>
        <w:pStyle w:val="Normal"/>
        <w:jc w:val="both"/>
        <w:rPr/>
      </w:pPr>
      <w:r>
        <w:rPr/>
        <w:t>Перефразируя слова Иисуса, скажу: легко любить тех, кто хорошо к вам относится. И конечно, трудно любить тех, кто поступает с вами дурно.</w:t>
      </w:r>
    </w:p>
    <w:p>
      <w:pPr>
        <w:pStyle w:val="Normal"/>
        <w:jc w:val="both"/>
        <w:rPr/>
      </w:pPr>
      <w:r>
        <w:rPr/>
        <w:t>Легко верить в изобилие, если у вас есть деньги в банке. Но сложнее чувствовать себя уверенно и спокойно, когда на счету у вас — круглый ноль. Помните: все в мире имеет циклический характер. Маятник всегда отклоняется в одну сторону, чтобы потом качнуться в другую.</w:t>
      </w:r>
    </w:p>
    <w:p>
      <w:pPr>
        <w:pStyle w:val="Normal"/>
        <w:jc w:val="both"/>
        <w:rPr/>
      </w:pPr>
      <w:r>
        <w:rPr/>
        <w:t>Постоянно сами выбирайте тот опыт, который хотите получить в той или иной ситуации. Например, для спора нужны как минимум два человека. Если один принимает сознательное решение не участвовать в нем, спора не будет.</w:t>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Будьте внимательны! Будьте внимательны! Будьте внимательны!</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Без внимательности невозможно научиться сознательно выбирать свой жизненный опыт.     Конечно, быть по-настоящему внимательным получается не всегда. Вы идете по улице, и вам кажется, что вы полностью контролируете ситуацию, но вдруг наступаете на собачье дерьмо. Вместо того чтобы бранить себя, просто скажите: «Вот и напоминание. Мне нужно быть немного внимательнее, когда я на улице». Вам предоставляется возможность выразить благодарность за уместную подсказку. Когда вы таким образом смотрите на обстоятельства жизни, все предлагает вам уроки духовного роста. Даже собачье дерьмо.</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rFonts w:cs="Monotype Corsiva" w:ascii="Monotype Corsiva" w:hAnsi="Monotype Corsiva"/>
          <w:b/>
          <w:sz w:val="32"/>
          <w:szCs w:val="32"/>
        </w:rPr>
        <w:t>Никогда не поздно наполнить жизнь любовью</w:t>
      </w:r>
    </w:p>
    <w:p>
      <w:pPr>
        <w:pStyle w:val="Normal"/>
        <w:jc w:val="both"/>
        <w:rPr>
          <w:b/>
          <w:b/>
          <w:sz w:val="28"/>
          <w:szCs w:val="28"/>
        </w:rPr>
      </w:pPr>
      <w:r>
        <w:rPr>
          <w:b/>
          <w:sz w:val="28"/>
          <w:szCs w:val="28"/>
        </w:rPr>
      </w:r>
    </w:p>
    <w:p>
      <w:pPr>
        <w:pStyle w:val="Normal"/>
        <w:jc w:val="both"/>
        <w:rPr/>
      </w:pPr>
      <w:r>
        <w:rPr/>
        <w:t>Камень может пролежать на дне реки десять миллионов лет, но, если его вынуть из воды и положить на солнце, через пять минут он будет сухим. Если вы возьмете на берегу сухой камень, опустите в реку на две секунды, а потом положите его сушиться рядом с первым, то через минуту вы не сможете их отличить. Тот, который был в воде на протяжении десяти миллионов лет, сейчас такой же сухой, как тот, что был мокрым всего две секунды.</w:t>
      </w:r>
    </w:p>
    <w:p>
      <w:pPr>
        <w:pStyle w:val="Normal"/>
        <w:jc w:val="both"/>
        <w:rPr/>
      </w:pPr>
      <w:r>
        <w:rPr/>
        <w:t>Ваше будущее не отражает ваше прошлое. Как бы долго вы ни жили без любви, когда вы принимаете решение изменить свою жизнь и переходите на новый уровень бытия, качество жизни меняется навсегда. Только что обретенная любовь точно такая же, как та, с которой ктото другой живет десятки лет.</w:t>
      </w:r>
    </w:p>
    <w:p>
      <w:pPr>
        <w:pStyle w:val="Normal"/>
        <w:jc w:val="both"/>
        <w:rPr/>
      </w:pPr>
      <w:r>
        <w:rPr/>
        <w:t>Чем больше любви вы отдаете, тем больше вы ее получаете. Невозможно истощить внутренний запас любви. Если вы держите в руке горящую свечу, сто человек могут прийти к вам и зажечь свои свечи. Даже после того, как вы отдали им частичку вашего пламени, ваш огонь не станет холоднее.</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Эффект движения</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Бакминстер Фуллер впервые описал явление, которое можно назвать «эффектом движения». Оно случается, когда мы отправляемся в одно место, а в результате попадаем в совершенно иное.</w:t>
      </w:r>
    </w:p>
    <w:p>
      <w:pPr>
        <w:pStyle w:val="Normal"/>
        <w:jc w:val="both"/>
        <w:rPr/>
      </w:pPr>
      <w:r>
        <w:rPr/>
        <w:t>Представьте, что вы встаете утром и идете варить себе кофе, но оказывается, что у вас закончились сливки. Поэтому вы решаете поехать в круглосуточный магазин. Где-то на середине пути вы случайно поднимаете глаза и замечаете восхитительную радугу, протянувшуюся от горизонта до горизонта. Эта картина вас так впечатляет, что вы останавливаетесь с целью полюбоваться ею.</w:t>
      </w:r>
    </w:p>
    <w:p>
      <w:pPr>
        <w:pStyle w:val="Normal"/>
        <w:jc w:val="both"/>
        <w:rPr/>
      </w:pPr>
      <w:r>
        <w:rPr/>
        <w:t>Остановив машину, вы замечаете рядом с дорогой луг, покрытый цветами. Все увиденное затрагивает вас до глубины души, и у вас в голове возникают первые строчки хайку. Вы вытаскиваете из кармана ручку и бумагу, садитесь на траву и начинаете сочинять стихи. Проходит несколько часов, и вы внезапно вспоминаете, что забыли купить сливки к кофе.</w:t>
      </w:r>
    </w:p>
    <w:p>
      <w:pPr>
        <w:pStyle w:val="Normal"/>
        <w:jc w:val="both"/>
        <w:rPr/>
      </w:pPr>
      <w:r>
        <w:rPr/>
        <w:t>Когда вы садились в машину, вы собирались просто купить сливки. Но закончилось ваше путешествие тем, что вы приехали на луг с полевыми цветами и написали стихотворение.</w:t>
      </w:r>
    </w:p>
    <w:p>
      <w:pPr>
        <w:pStyle w:val="Normal"/>
        <w:jc w:val="both"/>
        <w:rPr/>
      </w:pPr>
      <w:r>
        <w:rPr/>
        <w:t>Эффект движения говорит о том, что на самом деле мы никогда не знаем наверное, куда приведет нас наш путь. Вот почему так важно быть внимательными: Вселенная может преподнести вам свой дар в самый неожиданный момент.</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Боль может нести благодать</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Не пытайтесь представить, в какой форме к вам придет благодать. Иногда мы находим ее в страдании. Большая часть моей эмоциональной боли оказалась для меня полезной. Это был эмоциональный мусор, который я накапливал в себе очень долго. Когда я был готов расти дальше, он поднимался со дна души, и мне необходимо было пройти через эту боль, чтобы освободиться от нее.</w:t>
      </w:r>
    </w:p>
    <w:p>
      <w:pPr>
        <w:pStyle w:val="Normal"/>
        <w:jc w:val="both"/>
        <w:rPr/>
      </w:pPr>
      <w:r>
        <w:rPr/>
        <w:t>Если вы переживаете нечто подобное, не заталкивайте боль обратно туда, откуда она поднялась, потому что в таком случае она останется с вами. Это как бочка старого моторного масла. Представьте, что вы наливаете в эту бочку чистую воду. Внезапно на поверхности воды всплывает липкая грязь. Если вы будете продолжать лить воду, она перельется через край и унесет вместе с собой остатки масла. Но если вы какимто образом затолкнете его обратно, потому что не хотите его видеть, то оно останется в бочке. Чтобы освободиться от застарелой боли, вы должны позволить ей подняться на поверхность вашего сознания.</w:t>
      </w:r>
    </w:p>
    <w:p>
      <w:pPr>
        <w:pStyle w:val="Normal"/>
        <w:jc w:val="both"/>
        <w:rPr/>
      </w:pPr>
      <w:r>
        <w:rPr/>
        <w:t>Трудно избавиться от мучающих вас воспоминаний. Вы начинаете работать над собой, фокусируетесь на любви и свете, и внезапно на вас обрушивается такая боль, что ее практически невозможно вынести. Вы ищете радость и исцеление, и когда находите вместо них страдание, то можете растеряться. Просто помните, что боль, возможно, необходима для вашего роста. Позвольте ей подняться со дна души, переживите ее в полной мере и отпустите.</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ила решений</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Итак, я надеюсь, что вы примете решение жить с открытым сердцем. Поймите, что уже в самом этом решении заключена огромная сила. Не важно, чего конкретно оно касается — отношений с людьми, денег или карьеры, ибо оно уже само по себе меняет программу вашего биокомпьютера.</w:t>
      </w:r>
    </w:p>
    <w:p>
      <w:pPr>
        <w:pStyle w:val="Normal"/>
        <w:jc w:val="both"/>
        <w:rPr/>
      </w:pPr>
      <w:r>
        <w:rPr/>
        <w:t>Ваше решение — это как черта на песке: до него вы находитесь по одну сторону линии, после него — по другую. С принятия решения начинается духовный рост.</w:t>
      </w:r>
    </w:p>
    <w:p>
      <w:pPr>
        <w:pStyle w:val="Normal"/>
        <w:jc w:val="both"/>
        <w:rPr/>
      </w:pPr>
      <w:r>
        <w:rPr/>
        <w:t>Перспектива полностью изменить свой подход к жизни может быть пугающей.</w:t>
      </w:r>
    </w:p>
    <w:p>
      <w:pPr>
        <w:pStyle w:val="Normal"/>
        <w:jc w:val="both"/>
        <w:rPr/>
      </w:pPr>
      <w:r>
        <w:rPr/>
        <w:t>Когда моей дочери Эмбер было пять лет, мы спускались на веревке со скалы высотой около 60 метров. Перед началом спуска Эмбер сказала:</w:t>
      </w:r>
    </w:p>
    <w:p>
      <w:pPr>
        <w:pStyle w:val="Normal"/>
        <w:jc w:val="both"/>
        <w:rPr/>
      </w:pPr>
      <w:r>
        <w:rPr/>
        <w:t xml:space="preserve">— </w:t>
      </w:r>
      <w:r>
        <w:rPr/>
        <w:tab/>
        <w:t>Папа, мне очень страшно, — и начала плакать.</w:t>
      </w:r>
    </w:p>
    <w:p>
      <w:pPr>
        <w:pStyle w:val="Normal"/>
        <w:jc w:val="both"/>
        <w:rPr/>
      </w:pPr>
      <w:r>
        <w:rPr/>
        <w:t xml:space="preserve">— </w:t>
      </w:r>
      <w:r>
        <w:rPr/>
        <w:tab/>
        <w:t>Солнышко, все хорошо, тебе не обязательно это делать, — постарался я успокоить ее.</w:t>
      </w:r>
    </w:p>
    <w:p>
      <w:pPr>
        <w:pStyle w:val="Normal"/>
        <w:jc w:val="both"/>
        <w:rPr/>
      </w:pPr>
      <w:r>
        <w:rPr/>
        <w:t>На что она с достоинством ответила:</w:t>
      </w:r>
    </w:p>
    <w:p>
      <w:pPr>
        <w:pStyle w:val="Normal"/>
        <w:jc w:val="both"/>
        <w:rPr/>
      </w:pPr>
      <w:r>
        <w:rPr/>
        <w:t xml:space="preserve">— </w:t>
      </w:r>
      <w:r>
        <w:rPr/>
        <w:tab/>
        <w:t>Папа, я сказала, что мне страшно. Я не говорила,</w:t>
      </w:r>
    </w:p>
    <w:p>
      <w:pPr>
        <w:pStyle w:val="Normal"/>
        <w:jc w:val="both"/>
        <w:rPr/>
      </w:pPr>
      <w:r>
        <w:rPr/>
        <w:t xml:space="preserve">что не хочу этого делать. </w:t>
      </w:r>
    </w:p>
    <w:p>
      <w:pPr>
        <w:pStyle w:val="Normal"/>
        <w:jc w:val="both"/>
        <w:rPr/>
      </w:pPr>
      <w:r>
        <w:rPr/>
        <w:t>Эмбер перестала плакать и спустилась со скалы. Позже она призналась мне, что этот спуск был одним из самых волнующих поступков, которые она когда-либо совершала. Еще в детстве Эмбер приняла решение полностью реализовать свой потенциал. Она приветствует испытания и готова рискнуть, так что не отступает от намеченной цели, даже если ей страшно. Когда мне тяжело, меня вдохновляет смелость и мудрость моей дочери.</w:t>
      </w:r>
    </w:p>
    <w:p>
      <w:pPr>
        <w:pStyle w:val="Normal"/>
        <w:jc w:val="both"/>
        <w:rPr/>
      </w:pPr>
      <w:r>
        <w:rPr/>
        <w:t>Пусть и вам придаст силы урок, которому научила меня Эмбер: «Если я чего-то боюсь, это вовсе не значит, что я этого не буду делать».</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Закройте глаза. Представьте, что вы сидите за столом и подсчитываете расходы по счетам. Не открывая глаз, вообразите, что вы оборачиваетесь и видите за спиной волшебную лестницу, которая ведет вниз, к закрытой двери. Вы встаете, спускаетесь вниз по лестнице, открываете дверь и входите. Вы находитесь в вашем священном месте. Почувствуйте температуру воздуха. Прислушайтесь к тишине. Обратите внимание на ауру святости, присутствующей здесь.</w:t>
      </w:r>
    </w:p>
    <w:p>
      <w:pPr>
        <w:pStyle w:val="Normal"/>
        <w:jc w:val="both"/>
        <w:rPr/>
      </w:pPr>
      <w:r>
        <w:rPr/>
        <w:t>Теперь откройте глаза и запомните ощущения, которые возникли у вас в вашем священном месте. Сравните их с тем, что вы ощущаете, когда сидите за столом и подсчитываете свои расходы.</w:t>
      </w:r>
    </w:p>
    <w:p>
      <w:pPr>
        <w:pStyle w:val="Normal"/>
        <w:jc w:val="both"/>
        <w:rPr/>
      </w:pPr>
      <w:r>
        <w:rPr/>
        <w:t xml:space="preserve">   </w:t>
      </w:r>
      <w:r>
        <w:rPr/>
        <w:t>Обратите внимание на тот факт, что, когда вами управляет разум, ваши физические ощущения отличаются от тех, которые вы испытываете, когда находитесь в своем сердце. Запомните разницу, чтобы уметь контролировать свое состояние в будущем и внимательно следить за тем, сколько времени вы проводите в своей голове, а сколько — в сердце.</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6</w:t>
      </w:r>
    </w:p>
    <w:p>
      <w:pPr>
        <w:pStyle w:val="Normal"/>
        <w:jc w:val="both"/>
        <w:rPr>
          <w:b/>
          <w:b/>
          <w:sz w:val="28"/>
          <w:szCs w:val="28"/>
        </w:rPr>
      </w:pPr>
      <w:r>
        <w:rPr>
          <w:b/>
          <w:sz w:val="28"/>
          <w:szCs w:val="28"/>
        </w:rPr>
        <w:t>Разбиваем доски и кирпичи голыми руками</w:t>
      </w:r>
    </w:p>
    <w:p>
      <w:pPr>
        <w:pStyle w:val="Normal"/>
        <w:jc w:val="both"/>
        <w:rPr>
          <w:b/>
          <w:b/>
          <w:sz w:val="28"/>
          <w:szCs w:val="28"/>
        </w:rPr>
      </w:pPr>
      <w:r>
        <w:rPr>
          <w:b/>
          <w:sz w:val="28"/>
          <w:szCs w:val="28"/>
        </w:rPr>
      </w:r>
    </w:p>
    <w:p>
      <w:pPr>
        <w:pStyle w:val="Normal"/>
        <w:jc w:val="both"/>
        <w:rPr>
          <w:b/>
          <w:b/>
        </w:rPr>
      </w:pPr>
      <w:r>
        <w:rPr>
          <w:b/>
        </w:rPr>
        <w:t>Взломайте границы вашего эго</w:t>
      </w:r>
    </w:p>
    <w:p>
      <w:pPr>
        <w:pStyle w:val="Normal"/>
        <w:jc w:val="both"/>
        <w:rPr>
          <w:b/>
          <w:b/>
        </w:rPr>
      </w:pPr>
      <w:r>
        <w:rPr>
          <w:b/>
        </w:rPr>
      </w:r>
    </w:p>
    <w:p>
      <w:pPr>
        <w:pStyle w:val="Normal"/>
        <w:jc w:val="both"/>
        <w:rPr>
          <w:i/>
          <w:i/>
        </w:rPr>
      </w:pPr>
      <w:r>
        <w:rPr>
          <w:i/>
        </w:rPr>
        <w:t>То, как мы воспринимаем себя,</w:t>
      </w:r>
    </w:p>
    <w:p>
      <w:pPr>
        <w:pStyle w:val="Normal"/>
        <w:jc w:val="both"/>
        <w:rPr>
          <w:i/>
          <w:i/>
        </w:rPr>
      </w:pPr>
      <w:r>
        <w:rPr>
          <w:i/>
        </w:rPr>
        <w:t xml:space="preserve"> </w:t>
      </w:r>
      <w:r>
        <w:rPr>
          <w:i/>
        </w:rPr>
        <w:t xml:space="preserve">определяет наше поведение. </w:t>
      </w:r>
    </w:p>
    <w:p>
      <w:pPr>
        <w:pStyle w:val="Normal"/>
        <w:jc w:val="both"/>
        <w:rPr>
          <w:i/>
          <w:i/>
        </w:rPr>
      </w:pPr>
      <w:r>
        <w:rPr>
          <w:i/>
        </w:rPr>
        <w:t>Если мы считаем себя недостойными людьми...</w:t>
      </w:r>
    </w:p>
    <w:p>
      <w:pPr>
        <w:pStyle w:val="Normal"/>
        <w:jc w:val="both"/>
        <w:rPr>
          <w:i/>
          <w:i/>
        </w:rPr>
      </w:pPr>
      <w:r>
        <w:rPr>
          <w:i/>
        </w:rPr>
        <w:t xml:space="preserve"> </w:t>
      </w:r>
      <w:r>
        <w:rPr>
          <w:i/>
        </w:rPr>
        <w:t xml:space="preserve">мы ведем себя недостойно. </w:t>
      </w:r>
    </w:p>
    <w:p>
      <w:pPr>
        <w:pStyle w:val="Normal"/>
        <w:jc w:val="both"/>
        <w:rPr>
          <w:i/>
          <w:i/>
        </w:rPr>
      </w:pPr>
      <w:r>
        <w:rPr>
          <w:i/>
        </w:rPr>
        <w:t xml:space="preserve">Если мы видим себя великолепными... </w:t>
      </w:r>
    </w:p>
    <w:p>
      <w:pPr>
        <w:pStyle w:val="Normal"/>
        <w:jc w:val="both"/>
        <w:rPr>
          <w:i/>
          <w:i/>
        </w:rPr>
      </w:pPr>
      <w:r>
        <w:rPr>
          <w:i/>
        </w:rPr>
        <w:t>наши поступки тоже великолепны.</w:t>
      </w:r>
    </w:p>
    <w:p>
      <w:pPr>
        <w:pStyle w:val="Normal"/>
        <w:jc w:val="both"/>
        <w:rPr>
          <w:sz w:val="18"/>
          <w:szCs w:val="18"/>
        </w:rPr>
      </w:pPr>
      <w:r>
        <w:rPr>
          <w:sz w:val="18"/>
          <w:szCs w:val="18"/>
        </w:rPr>
        <w:t>Мариан Уильямсон</w:t>
      </w:r>
    </w:p>
    <w:p>
      <w:pPr>
        <w:pStyle w:val="Normal"/>
        <w:jc w:val="both"/>
        <w:rPr>
          <w:sz w:val="18"/>
          <w:szCs w:val="18"/>
        </w:rPr>
      </w:pPr>
      <w:r>
        <w:rPr>
          <w:sz w:val="18"/>
          <w:szCs w:val="18"/>
        </w:rPr>
      </w:r>
    </w:p>
    <w:p>
      <w:pPr>
        <w:pStyle w:val="Normal"/>
        <w:jc w:val="both"/>
        <w:rPr/>
      </w:pPr>
      <w:r>
        <w:rPr>
          <w:b/>
        </w:rPr>
        <w:t xml:space="preserve">       </w:t>
      </w:r>
      <w:r>
        <w:rPr>
          <w:b/>
        </w:rPr>
        <w:t>В</w:t>
      </w:r>
      <w:r>
        <w:rPr/>
        <w:t>иржиния посещала один из моих семинаров по полной самореализации. Это была хрупкая семидесятилетняя женщина с дрожащими руками. Благодаря некоторым из техник, упомянутых в этой книге, она разбила рукой кирпич после десятиминутной подготовки.</w:t>
      </w:r>
    </w:p>
    <w:p>
      <w:pPr>
        <w:pStyle w:val="Normal"/>
        <w:jc w:val="both"/>
        <w:rPr/>
      </w:pPr>
      <w:r>
        <w:rPr/>
        <w:t xml:space="preserve">    </w:t>
      </w:r>
      <w:r>
        <w:rPr/>
        <w:t>Я учу людей разбивать доски и кирпичи голыми руками, чтобы доказать, что эго постоянно ограничивает наши возможности. Эго хотело бы заставить нас думать, что ломать толстые доски руками способен только тот, кто долго и усердно изучал боевые искусства. Прежде чем разбить кирпич, Виржиния уже справилась с доской, что, конечно, было легче сделать. Приближаясь к кирпичу, женщина немного колебалась: «Не знаю, удастся ли мне, но я попытаюсь». Ее слова доказывают, что эго мешает человеку достичь пика своих возможностей и, соответственно, добиться успеха. Эго Виржинии, основываясь на программе, хранящейся в ее РАС, попыталось скорректировать ее восприятие и реакцию на данную ситуацию. Эта реакция затем определила бы, сколько силы Виржиния может вложить в удар.</w:t>
      </w:r>
    </w:p>
    <w:p>
      <w:pPr>
        <w:pStyle w:val="Normal"/>
        <w:jc w:val="both"/>
        <w:rPr/>
      </w:pPr>
      <w:r>
        <w:rPr/>
        <w:t xml:space="preserve">    </w:t>
      </w:r>
      <w:r>
        <w:rPr/>
        <w:t>Эго контролирует энергию. Скажем, вы возвращаетесь с работы домой совершенно обессиленный. У вас нет энергии. Вам звонит друг и просит помочь передвинуть мебель, на что вы отвечаете: «Не сегодня, у меня нет сил». Через несколько секунд вам звонит подружка и говорит, что у нее незапланированная вечеринка и она приглашает вас после вечеринки остаться у нее. «Сейчас буду», — тут же отвечаете вы.</w:t>
      </w:r>
    </w:p>
    <w:p>
      <w:pPr>
        <w:pStyle w:val="Normal"/>
        <w:jc w:val="both"/>
        <w:rPr/>
      </w:pPr>
      <w:r>
        <w:rPr/>
        <w:t>Если мы считаем какое-то задание неприятным, эго ограничивает нашу трудоспособность. И наоборот, если происходит что-то приятное, эго немедленно находит громадное количество энергии. Первая ваша реакция была на 100 процентов искренней. Вы не лгали. У вас действительно не было сил.</w:t>
      </w:r>
    </w:p>
    <w:p>
      <w:pPr>
        <w:pStyle w:val="Normal"/>
        <w:jc w:val="both"/>
        <w:rPr/>
      </w:pPr>
      <w:r>
        <w:rPr/>
        <w:t>РАС для мозга — то же, что программное обеспечение для компьютера. Все программисты знают аксиому GIGO* — «Если мусор на входе, то мусор и на выходе». Изменения в вашей РАС, в восприятии, отражаются на качестве жизни, делая ее хорошей или плохой. Виржи</w:t>
      </w:r>
    </w:p>
    <w:p>
      <w:pPr>
        <w:pStyle w:val="Normal"/>
        <w:jc w:val="both"/>
        <w:rPr/>
      </w:pPr>
      <w:r>
        <w:rPr/>
      </w:r>
    </w:p>
    <w:p>
      <w:pPr>
        <w:pStyle w:val="Normal"/>
        <w:jc w:val="both"/>
        <w:rPr/>
      </w:pPr>
      <w:r>
        <w:rPr>
          <w:i/>
          <w:sz w:val="18"/>
          <w:szCs w:val="18"/>
        </w:rPr>
        <w:t>*Garbage In, Garbage Out.</w:t>
      </w:r>
    </w:p>
    <w:p>
      <w:pPr>
        <w:pStyle w:val="Normal"/>
        <w:jc w:val="both"/>
        <w:rPr/>
      </w:pPr>
      <w:r>
        <w:rPr/>
        <w:t xml:space="preserve"> </w:t>
      </w:r>
    </w:p>
    <w:p>
      <w:pPr>
        <w:pStyle w:val="Normal"/>
        <w:jc w:val="both"/>
        <w:rPr/>
      </w:pPr>
      <w:r>
        <w:rPr/>
        <w:t>ния должна была понять, что слово «попытаюсь» предполагает возможность неудачи. Попытка — это просто проба, но не результат. Ее мысли были насыщены сомнениями. Если бы она ударила по кирпичу в таком состоянии, она бы наверняка повредила руку.</w:t>
      </w:r>
    </w:p>
    <w:p>
      <w:pPr>
        <w:pStyle w:val="Normal"/>
        <w:jc w:val="both"/>
        <w:rPr/>
      </w:pPr>
      <w:r>
        <w:rPr/>
        <w:t xml:space="preserve">    </w:t>
      </w:r>
      <w:r>
        <w:rPr/>
        <w:t>Когда Виржиния была готова беспристрастно, как наблюдатель, оценить свою реакцию, она поняла, как эго повлияло на ее веру в то, сможет ли она разбить кирпич. Кирпич, подобно огню или игле, — это всего лишь метафора. Он символизирует все ситуации, когда из-за страха вы выкладываетесь меньше чем на сто процентов или отступаете. При осознанном отношении к жизни кирпич — лишь препятствие между вами и вашей целью. Это не негативная ситуация. Это испытание.</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Изучите навязанную вам программу</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Собираясь пройти через какоето испытание, в первую очередь вы должны изучить программу, находящуюся в вашей РАС Если это страх, порадуйтесь возможности разобраться, откуда он происходит, чтобы впоследствии трансформировать его в более продуктивное чувство. Отрицая свой страх и беспокойство, вы не позволяете себе освободиться от них. Как можно избавиться от того, чего у вас нет?</w:t>
      </w:r>
    </w:p>
    <w:p>
      <w:pPr>
        <w:pStyle w:val="Normal"/>
        <w:jc w:val="both"/>
        <w:rPr/>
      </w:pPr>
      <w:r>
        <w:rPr/>
        <w:t>После того как вы признали свой страх, закройте ограничивающую вас программу. Просто крикните ей: «Заткнись!» Вы можете кричать мысленно или вслух.</w:t>
      </w:r>
    </w:p>
    <w:p>
      <w:pPr>
        <w:pStyle w:val="Normal"/>
        <w:jc w:val="both"/>
        <w:rPr/>
      </w:pPr>
      <w:r>
        <w:rPr/>
        <w:t xml:space="preserve"> </w:t>
      </w:r>
      <w:r>
        <w:rPr/>
        <w:t>(Это программа с речевым вводом: вам не нужна клавиатура!)</w:t>
      </w:r>
    </w:p>
    <w:p>
      <w:pPr>
        <w:pStyle w:val="Normal"/>
        <w:jc w:val="both"/>
        <w:rPr/>
      </w:pPr>
      <w:r>
        <w:rPr/>
        <w:t>И, наконец, создайте новую программу для своего эго: Я могу! Я сделаю! Я должен это сделать!</w:t>
      </w:r>
    </w:p>
    <w:p>
      <w:pPr>
        <w:pStyle w:val="Normal"/>
        <w:jc w:val="both"/>
        <w:rPr/>
      </w:pPr>
      <w:r>
        <w:rPr/>
        <w:t xml:space="preserve">    </w:t>
      </w:r>
      <w:r>
        <w:rPr/>
        <w:t>Виржиния начала визуализировать первые восемь дюймов пространства под кирпичом. В этом весь секрет. Сосредоточившись на точке под кирпичом, то есть на моменте после испытания, и говоря себе, что вы вложите в удар все 100 процентов своей силы, вы подходите к препятствию с абсолютной уверенностью. Благодаря этому вы используете всю свою энергию, чтобы привести кулак в выбранную вами точку, которая находится по другую сторону кирпича.</w:t>
      </w:r>
    </w:p>
    <w:p>
      <w:pPr>
        <w:pStyle w:val="Normal"/>
        <w:jc w:val="both"/>
        <w:rPr/>
      </w:pPr>
      <w:r>
        <w:rPr/>
        <w:t xml:space="preserve">    </w:t>
      </w:r>
      <w:r>
        <w:rPr/>
        <w:t>Если вы подходите к кирпичу с хотя бы малейшей тенью сомнения, вы обязательно замедлите движение руки, когда она приблизится к камню. Вы ведь не хотите пораниться (говорит вам эго). Но если вы замедлите движение или отступите каким-то другим образом, травма неизбежна, да и кирпич останется целым. На самом деле разбить кирпич на так уж трудно, как может показаться. Если бить точно посередине, то усилие, необходимое для того, чтобы его разломать, будет намного меньше, чем вы можете представить. В таком случае кирпич буквально распадается на две половинки, и вы ощущаете, что рука скорее проходит через предмет, а нёврезается в^него.</w:t>
      </w:r>
    </w:p>
    <w:p>
      <w:pPr>
        <w:pStyle w:val="Normal"/>
        <w:jc w:val="both"/>
        <w:rPr/>
      </w:pPr>
      <w:r>
        <w:rPr/>
        <w:t>Благодаря полной сосредоточенности на цели и решимости добиться своего Виржиния смогла одним резким ударом разбить кирпич на две части.</w:t>
      </w:r>
    </w:p>
    <w:p>
      <w:pPr>
        <w:pStyle w:val="Normal"/>
        <w:jc w:val="both"/>
        <w:rPr/>
      </w:pPr>
      <w:r>
        <w:rPr/>
        <w:t xml:space="preserve"> </w:t>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Дети тоже разбивают доски</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Используя доски, я показываю в школах, насколько действенным является перепрограммирование нашего мозга. При этом риск минимален, самая серьезная травма — царапина или небольшой синяк, если ребенок не приложил достаточно силы и доска осталась целой. Работая с детьми, я применяю ритуал, позволяющий им сохранить лицо: при желании они могут воспользоваться каким-нибудь инструментом. (Доска не выдержит удар огромного молотка!)</w:t>
      </w:r>
    </w:p>
    <w:p>
      <w:pPr>
        <w:pStyle w:val="Normal"/>
        <w:jc w:val="both"/>
        <w:rPr/>
      </w:pPr>
      <w:r>
        <w:rPr/>
        <w:t>Однажды я выступал перед учениками пятого класса. Каждый из двадцати четырех детей успешно разбил доску одним кулаком, за исключением Дженни, робкой и замкнутой девочки, худенькой и сутулившейся. Когда я раздавал доски, Дженни отказалась брать свою.</w:t>
      </w:r>
    </w:p>
    <w:p>
      <w:pPr>
        <w:pStyle w:val="Normal"/>
        <w:jc w:val="both"/>
        <w:rPr/>
      </w:pPr>
      <w:r>
        <w:rPr/>
        <w:t>После долгих уговоров, когда все остальные дети разбили свои доски, Дженни всетаки взяла доску. Ее одноклассники были в восторге от своего успеха и подбадривали Дженни изо всех сил. «Мы с тобой, Дженни», — сказал один мальчик. «Хотя бы попытайся», — настаивал другой. Я тут же вмешался и рассказал о случае с Виржинией и мораль этого случая: не пытайся, а делай.</w:t>
      </w:r>
    </w:p>
    <w:p>
      <w:pPr>
        <w:pStyle w:val="Normal"/>
        <w:jc w:val="both"/>
        <w:rPr/>
      </w:pPr>
      <w:r>
        <w:rPr/>
        <w:t>«Я знаю, что у меня не получится», — настаивала   Дженнифер. Поэтому я еще раз рассказал ей о РАС и о программировании. Если вы говорите: «Я не могу», значит, вы запрограммированы так, чтобы никогда не верить в свой успех, и поэтому вы даже не выходите на арену. И, естественно, невозможно сделать то, чего вы решили не делать.</w:t>
      </w:r>
    </w:p>
    <w:p>
      <w:pPr>
        <w:pStyle w:val="Normal"/>
        <w:jc w:val="both"/>
        <w:rPr/>
      </w:pPr>
      <w:r>
        <w:rPr/>
        <w:t xml:space="preserve">    </w:t>
      </w:r>
      <w:r>
        <w:rPr/>
        <w:t>Я убедил Дженни, что никогда не предложил бы ей принять этот вызов, если бы сам имел хотя бы малейшее сомнение в том, что ей удастся добиться успеха. Я дал ей шанс с достоинством уйти, сказав: «Я знаю, что ты можешь разбить доску, Дженни. Как только ты сама это поймешь, ты разобьешь ее. Возможно, сегодня у тебя просто неподходящий день».</w:t>
      </w:r>
    </w:p>
    <w:p>
      <w:pPr>
        <w:pStyle w:val="Normal"/>
        <w:jc w:val="both"/>
        <w:rPr/>
      </w:pPr>
      <w:r>
        <w:rPr/>
        <w:t xml:space="preserve">    </w:t>
      </w:r>
      <w:r>
        <w:rPr/>
        <w:t>После этого Дженни встала со своего места, вышла на середину класса, где стояли два шлакобетонных блока, положила на них свою доску и голой рукой разбила ее на куски. Ее одноклассники завопили и закричали от восторга. И осанка Дженни тут же изменилась. Ее сутулость исчезла, подбородок поднялся, а плечи расправились. Она так широко улыбалась, что ее лицо выглядело совершенно преобразившимся.</w:t>
      </w:r>
    </w:p>
    <w:p>
      <w:pPr>
        <w:pStyle w:val="Normal"/>
        <w:jc w:val="both"/>
        <w:rPr/>
      </w:pPr>
      <w:r>
        <w:rPr/>
        <w:t xml:space="preserve">    </w:t>
      </w:r>
      <w:r>
        <w:rPr/>
        <w:t>В ту минуту короткий, но непосредственно пережитый опыт стер программу, которую юной Дженни навязывали с пеленок.</w:t>
      </w:r>
    </w:p>
    <w:p>
      <w:pPr>
        <w:pStyle w:val="Normal"/>
        <w:jc w:val="both"/>
        <w:rPr/>
      </w:pPr>
      <w:r>
        <w:rPr/>
        <w:t xml:space="preserve">    </w:t>
      </w:r>
      <w:r>
        <w:rPr/>
        <w:t>Как напоминает нам история с канатоходцем, сначала мы верим, потом доверяем, а затем действуем. Большинство людей, с которыми я работаю, уже верят. Дженни, однако, продемонстрировала исключительный прогресс, поскольку, когда я встретил ее, в ней не было даже веры.</w:t>
      </w:r>
    </w:p>
    <w:p>
      <w:pPr>
        <w:pStyle w:val="Normal"/>
        <w:jc w:val="both"/>
        <w:rPr/>
      </w:pPr>
      <w:r>
        <w:rPr/>
      </w:r>
    </w:p>
    <w:p>
      <w:pPr>
        <w:pStyle w:val="Normal"/>
        <w:jc w:val="both"/>
        <w:rPr/>
      </w:pPr>
      <w:r>
        <w:rPr/>
        <w:t xml:space="preserve"> </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Берегитесь сомнений</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До того как я изменил свою жизнь, я с сомнением приближался к любому серьезному испытанию. Обычно я говорил себе: «У меня не получится это... У меня не получится то...»</w:t>
      </w:r>
    </w:p>
    <w:p>
      <w:pPr>
        <w:pStyle w:val="Normal"/>
        <w:jc w:val="both"/>
        <w:rPr/>
      </w:pPr>
      <w:r>
        <w:rPr/>
        <w:t>Поняв, как мое собственное эго ограничивает мои возможности, я создал для себя аффирмацию: «Я могу сделать все!» Так я перепрограммировал свою РАС. Однако я не всегда ступаю на раскаленные угли и предпочитаю воздерживаться от некоторых вызовов. В процессе духовного роста мы начинаем понимать, что после каждого испытания становимся иными. Поскольку изменения заложены в нашей природе, для меня не всегда приемлемо делать сегодня то, что я мог сделать всего три дня назад.</w:t>
      </w:r>
    </w:p>
    <w:p>
      <w:pPr>
        <w:pStyle w:val="Normal"/>
        <w:jc w:val="both"/>
        <w:rPr/>
      </w:pPr>
      <w:r>
        <w:rPr/>
        <w:t>Приближаясь к испытанию, прокрутите в уме разные сценарии. Представьте, что вы принимаете его, а потом — что избегаете. Будьте внимательны к своему телу. Обратите внимание на то, когда ваше тело больше расслаблено, и следуйте сценарию, который создает более глубокое расслабление. Так вы сможете принимать решения, которые всегда будут приносить успех.</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 xml:space="preserve">Возьмите в вытянутую руку предмет весом два килограмма (например, пакет муки). Рука должна быть прямой, предмет держите на ладони. Скажите себе: «Моя рука сделана из стали. Этот пакет — всего лишь перышко на моей ладони. Я могу держать его вечно. Я сильный. Я уверенный. Я великолепный». </w:t>
      </w:r>
    </w:p>
    <w:p>
      <w:pPr>
        <w:pStyle w:val="Normal"/>
        <w:jc w:val="both"/>
        <w:rPr/>
      </w:pPr>
      <w:r>
        <w:rPr/>
      </w:r>
    </w:p>
    <w:p>
      <w:pPr>
        <w:pStyle w:val="Normal"/>
        <w:jc w:val="both"/>
        <w:rPr/>
      </w:pPr>
      <w:r>
        <w:rPr/>
        <w:t xml:space="preserve">    </w:t>
      </w:r>
      <w:r>
        <w:rPr/>
        <w:t>Засеките время. Как долго вы сможете так простоять?</w:t>
      </w:r>
    </w:p>
    <w:p>
      <w:pPr>
        <w:pStyle w:val="Normal"/>
        <w:jc w:val="both"/>
        <w:rPr/>
      </w:pPr>
      <w:r>
        <w:rPr/>
        <w:t>На следующий день повторите это упражнение. Однако на этот раз повторяйте про себя негативные утверждения, например: «Я слабак. Я трус. Этот предмет тяжелее, чем кажется. Я неудачник». Засеките время.</w:t>
      </w:r>
    </w:p>
    <w:p>
      <w:pPr>
        <w:pStyle w:val="Normal"/>
        <w:jc w:val="both"/>
        <w:rPr/>
      </w:pPr>
      <w:r>
        <w:rPr/>
        <w:t>Вы увидите заметную разницу между первым результатом, когда вы мыслили позитивно, и вторым, когда внушали себе негативные мысли.</w:t>
      </w:r>
    </w:p>
    <w:p>
      <w:pPr>
        <w:pStyle w:val="Normal"/>
        <w:jc w:val="both"/>
        <w:rPr/>
      </w:pPr>
      <w:r>
        <w:rPr/>
        <w:t xml:space="preserve"> </w:t>
      </w:r>
    </w:p>
    <w:p>
      <w:pPr>
        <w:pStyle w:val="Normal"/>
        <w:jc w:val="both"/>
        <w:rPr>
          <w:b/>
          <w:b/>
          <w:sz w:val="28"/>
          <w:szCs w:val="28"/>
        </w:rPr>
      </w:pPr>
      <w:r>
        <w:rPr>
          <w:b/>
          <w:sz w:val="28"/>
          <w:szCs w:val="28"/>
        </w:rPr>
        <w:t>7</w:t>
      </w:r>
    </w:p>
    <w:p>
      <w:pPr>
        <w:pStyle w:val="Normal"/>
        <w:jc w:val="both"/>
        <w:rPr>
          <w:b/>
          <w:b/>
          <w:sz w:val="28"/>
          <w:szCs w:val="28"/>
        </w:rPr>
      </w:pPr>
      <w:r>
        <w:rPr>
          <w:b/>
          <w:sz w:val="28"/>
          <w:szCs w:val="28"/>
        </w:rPr>
        <w:t>Вдыхаем неприятные запахи</w:t>
      </w:r>
    </w:p>
    <w:p>
      <w:pPr>
        <w:pStyle w:val="Normal"/>
        <w:jc w:val="both"/>
        <w:rPr>
          <w:b/>
          <w:b/>
          <w:sz w:val="28"/>
          <w:szCs w:val="28"/>
        </w:rPr>
      </w:pPr>
      <w:r>
        <w:rPr>
          <w:b/>
          <w:sz w:val="28"/>
          <w:szCs w:val="28"/>
        </w:rPr>
      </w:r>
    </w:p>
    <w:p>
      <w:pPr>
        <w:pStyle w:val="Normal"/>
        <w:jc w:val="both"/>
        <w:rPr>
          <w:b/>
          <w:b/>
        </w:rPr>
      </w:pPr>
      <w:r>
        <w:rPr>
          <w:b/>
        </w:rPr>
        <w:t>Воздерживайтесь от суждений</w:t>
      </w:r>
    </w:p>
    <w:p>
      <w:pPr>
        <w:pStyle w:val="Normal"/>
        <w:jc w:val="both"/>
        <w:rPr>
          <w:b/>
          <w:b/>
        </w:rPr>
      </w:pPr>
      <w:r>
        <w:rPr>
          <w:b/>
        </w:rPr>
      </w:r>
    </w:p>
    <w:p>
      <w:pPr>
        <w:pStyle w:val="Normal"/>
        <w:jc w:val="both"/>
        <w:rPr>
          <w:i/>
          <w:i/>
        </w:rPr>
      </w:pPr>
      <w:r>
        <w:rPr>
          <w:i/>
        </w:rPr>
        <w:t xml:space="preserve">Чтобы увидеть универсальный и вездесущий </w:t>
      </w:r>
    </w:p>
    <w:p>
      <w:pPr>
        <w:pStyle w:val="Normal"/>
        <w:jc w:val="both"/>
        <w:rPr>
          <w:i/>
          <w:i/>
        </w:rPr>
      </w:pPr>
      <w:r>
        <w:rPr>
          <w:i/>
        </w:rPr>
        <w:t xml:space="preserve">Дух Истины, человек должен быть способен </w:t>
      </w:r>
    </w:p>
    <w:p>
      <w:pPr>
        <w:pStyle w:val="Normal"/>
        <w:jc w:val="both"/>
        <w:rPr>
          <w:i/>
          <w:i/>
        </w:rPr>
      </w:pPr>
      <w:r>
        <w:rPr>
          <w:i/>
        </w:rPr>
        <w:t xml:space="preserve">любить самые ничтожные создания как </w:t>
      </w:r>
    </w:p>
    <w:p>
      <w:pPr>
        <w:pStyle w:val="Normal"/>
        <w:jc w:val="both"/>
        <w:rPr>
          <w:i/>
          <w:i/>
        </w:rPr>
      </w:pPr>
      <w:r>
        <w:rPr>
          <w:i/>
        </w:rPr>
        <w:t>себя самого.</w:t>
      </w:r>
    </w:p>
    <w:p>
      <w:pPr>
        <w:pStyle w:val="Normal"/>
        <w:jc w:val="both"/>
        <w:rPr>
          <w:i/>
          <w:i/>
          <w:sz w:val="20"/>
          <w:szCs w:val="20"/>
        </w:rPr>
      </w:pPr>
      <w:r>
        <w:rPr>
          <w:i/>
          <w:sz w:val="20"/>
          <w:szCs w:val="20"/>
        </w:rPr>
      </w:r>
    </w:p>
    <w:p>
      <w:pPr>
        <w:pStyle w:val="Normal"/>
        <w:jc w:val="both"/>
        <w:rPr>
          <w:sz w:val="20"/>
          <w:szCs w:val="20"/>
        </w:rPr>
      </w:pPr>
      <w:r>
        <w:rPr>
          <w:sz w:val="20"/>
          <w:szCs w:val="20"/>
        </w:rPr>
        <w:t>Махатма Ганди</w:t>
      </w:r>
    </w:p>
    <w:p>
      <w:pPr>
        <w:pStyle w:val="Normal"/>
        <w:jc w:val="both"/>
        <w:rPr>
          <w:sz w:val="20"/>
          <w:szCs w:val="20"/>
        </w:rPr>
      </w:pPr>
      <w:r>
        <w:rPr>
          <w:sz w:val="20"/>
          <w:szCs w:val="20"/>
        </w:rPr>
      </w:r>
    </w:p>
    <w:p>
      <w:pPr>
        <w:pStyle w:val="Normal"/>
        <w:jc w:val="both"/>
        <w:rPr/>
      </w:pPr>
      <w:r>
        <w:rPr>
          <w:b/>
        </w:rPr>
        <w:t>С</w:t>
      </w:r>
      <w:r>
        <w:rPr/>
        <w:t>енцань, третий китайский патриарх дзэн, говорил:</w:t>
      </w:r>
    </w:p>
    <w:p>
      <w:pPr>
        <w:pStyle w:val="Normal"/>
        <w:jc w:val="both"/>
        <w:rPr/>
      </w:pPr>
      <w:r>
        <w:rPr/>
      </w:r>
    </w:p>
    <w:p>
      <w:pPr>
        <w:pStyle w:val="Normal"/>
        <w:jc w:val="both"/>
        <w:rPr/>
      </w:pPr>
      <w:r>
        <w:rPr/>
        <w:t xml:space="preserve">    </w:t>
      </w:r>
      <w:r>
        <w:rPr>
          <w:i/>
        </w:rPr>
        <w:t>Великий путь не труден для того, у кого нет предпочтений. Когда нет ни любви, ни ненависти, все становится простым и ясным. Но стоит увидеть хотя бы малейшее отличие, как небо и земля тут же бесконечно отдаляются друг от друга. Если вы стремитесь увидеть истину, то не судите ни о чем. Если вы противопоставляете то, что вы любите, тому, чего вы не любите, ваш ум болен. Когда глубокий смысл вещей остается непонятым, покой ума смущается понапрасну.</w:t>
      </w:r>
    </w:p>
    <w:p>
      <w:pPr>
        <w:pStyle w:val="Normal"/>
        <w:jc w:val="both"/>
        <w:rPr>
          <w:i/>
          <w:i/>
        </w:rPr>
      </w:pPr>
      <w:r>
        <w:rPr>
          <w:i/>
        </w:rPr>
      </w:r>
    </w:p>
    <w:p>
      <w:pPr>
        <w:pStyle w:val="Normal"/>
        <w:jc w:val="both"/>
        <w:rPr/>
      </w:pPr>
      <w:r>
        <w:rPr/>
        <w:t xml:space="preserve">    </w:t>
      </w:r>
      <w:r>
        <w:rPr/>
        <w:t>Реальность такова, какой мы ее делаем. Десять человек, наблюдавших за несчастным случаем, будут иметь десять разных представлений о том, что случилось. Каждый создаст свой опыт в зависимости от программы, заложенной в его или ее эго. Никто не может сказать, что происходит на самом деле, мы можем говорить только о том, как мы воспринимаем происходящее.</w:t>
      </w:r>
    </w:p>
    <w:p>
      <w:pPr>
        <w:pStyle w:val="Normal"/>
        <w:jc w:val="both"/>
        <w:rPr/>
      </w:pPr>
      <w:r>
        <w:rPr/>
        <w:t xml:space="preserve">    </w:t>
      </w:r>
      <w:r>
        <w:rPr/>
        <w:t>То, что два человека находятся одновременно в одном и том же месте, не значит, что они получают одинаковый опыт. Вспомните Бриттани и Абигайль, сросшихся близнецов, генетически идентичных. Они всегда вместе. Но у них совершенно разные личности, потому что их биокомпьютеры программируются разной информацией, и это определяет, через какой фильтр, созданный их РАС, их эго воспринимает мир.</w:t>
      </w:r>
    </w:p>
    <w:p>
      <w:pPr>
        <w:pStyle w:val="Normal"/>
        <w:jc w:val="both"/>
        <w:rPr/>
      </w:pPr>
      <w:r>
        <w:rPr/>
        <w:t>Эти близнецы по-разному оценивают события, и в результате у них будут разные воспоминания и, соответственно, — разные эго-структуры. У них разные фильтры РАС, и они живут в разных реальностях. Бриттани не всегда знает, что переживает ее сестра.</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ы сами создаете свою реальность</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cs="Monotype Corsiva" w:ascii="Monotype Corsiva" w:hAnsi="Monotype Corsiva"/>
          <w:b/>
          <w:sz w:val="32"/>
          <w:szCs w:val="32"/>
        </w:rPr>
        <w:t>Н</w:t>
      </w:r>
      <w:r>
        <w:rPr/>
        <w:t>икто не может быть уверенным, что знает, какова реальность другого человека. Когда-то один человек, снимавший у меня дом, снес целую стену, даже не посоветовавшись со мной. Он хотел установить огромные окна, которые, по его мнению, должны были улучшить внешний вид дома и сделать его более дорогим. Когда я в крайнем изумлении и даже раздражении напомнил ему, что в договоре, который мы заключили, было указано, что он не имеет права даже покрасить стену без моего разрешения, он казался искренне удивленным. В тот момент мне стало совершенно ясно, что я ни за что не пойму, в какой реальности живет этот человек!</w:t>
      </w:r>
    </w:p>
    <w:p>
      <w:pPr>
        <w:pStyle w:val="Normal"/>
        <w:jc w:val="both"/>
        <w:rPr/>
      </w:pPr>
      <w:r>
        <w:rPr/>
        <w:t xml:space="preserve">    </w:t>
      </w:r>
      <w:r>
        <w:rPr/>
        <w:t>То, что один человек называет пищей, другой может считать ядом. То, что для одного хорошо, для другого плохо. Нам так свойственно судить обо всем и обо всех, что мало кто из нас тратит время на то, чтобы увидеть в этом просто еще одну функцию РАС.</w:t>
      </w:r>
    </w:p>
    <w:p>
      <w:pPr>
        <w:pStyle w:val="Normal"/>
        <w:jc w:val="both"/>
        <w:rPr/>
      </w:pPr>
      <w:r>
        <w:rPr/>
      </w:r>
    </w:p>
    <w:p>
      <w:pPr>
        <w:pStyle w:val="Normal"/>
        <w:jc w:val="both"/>
        <w:rPr>
          <w:b/>
          <w:b/>
          <w:sz w:val="28"/>
          <w:szCs w:val="28"/>
        </w:rPr>
      </w:pPr>
      <w:r>
        <w:rPr>
          <w:b/>
          <w:sz w:val="28"/>
          <w:szCs w:val="28"/>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делайте вашим друзьям подарок</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Отказаться от суждений — это истинный акт сострадания по отношению к людям, с которыми вы постоянно общаетесь.</w:t>
      </w:r>
    </w:p>
    <w:p>
      <w:pPr>
        <w:pStyle w:val="Normal"/>
        <w:jc w:val="both"/>
        <w:rPr/>
      </w:pPr>
      <w:r>
        <w:rPr/>
        <w:t>Вот послушайте историю об одном юноше, который совершил преступление. Его отец был местным судьей. Перед судом мать юноши сказала мужу: «Помни, это наш сын». Муж ответил: «Но я же судья!»</w:t>
      </w:r>
    </w:p>
    <w:p>
      <w:pPr>
        <w:pStyle w:val="Normal"/>
        <w:jc w:val="both"/>
        <w:rPr/>
      </w:pPr>
      <w:r>
        <w:rPr/>
        <w:t xml:space="preserve">    </w:t>
      </w:r>
      <w:r>
        <w:rPr/>
        <w:t>Наш рациональный, прямолинейный ум бесконечно танцует с нашим эго и может отгородить нас от нашего сердца. Наше сердце — это интуиция, любовь и сострадание. Когда мы судим других, мы опираемся на то, что происходит в нашей голове, а не в сердце. Мать юноши —  это сердце, то есть сострадание: «Помни, он наш сын». А отец — это голова: «Но я же судья!» Суждение и сострадание — это противоположности. Чтобы стать сострадательными, перестаньте судить.</w:t>
      </w:r>
    </w:p>
    <w:p>
      <w:pPr>
        <w:pStyle w:val="Normal"/>
        <w:jc w:val="both"/>
        <w:rPr/>
      </w:pPr>
      <w:r>
        <w:rPr/>
        <w:t xml:space="preserve">    </w:t>
      </w:r>
      <w:r>
        <w:rPr/>
        <w:t>Сердце приносит в нашу жизнь любовь, заботу, покой и духовную ясность. Голова приносит нам уважение. Однако я знаю людей, которых не только уважают, но и</w:t>
      </w:r>
    </w:p>
    <w:p>
      <w:pPr>
        <w:pStyle w:val="Normal"/>
        <w:jc w:val="both"/>
        <w:rPr/>
      </w:pPr>
      <w:r>
        <w:rPr/>
        <w:t>боятся. Если вы относитесь к тем, кто предпочитает, чтобы их любили, а не боялись, откажитесь от привычки судить других.</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Из лимонов можно сделать лимонад</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В 1975 году, когда я переходил улицу, меня сбил автомобиль и я получил серьезные травмы. Прошли годы, прежде чем я понял, что моя собственная жалость к себе, гнев и обида уничтожали любую надежду обрести внутренний покой, к которому я так стремился. В конце концов я перестал винить водителя автомобиля в своих страданиях и больше не считаю себя жертвой.</w:t>
      </w:r>
    </w:p>
    <w:p>
      <w:pPr>
        <w:pStyle w:val="Normal"/>
        <w:jc w:val="both"/>
        <w:rPr/>
      </w:pPr>
      <w:r>
        <w:rPr/>
        <w:t xml:space="preserve">     </w:t>
      </w:r>
      <w:r>
        <w:rPr/>
        <w:t>Научившись использовать свои травмы и боль как точку сосредоточения, на которой можно медитировать, я начал ценить жизнь так, как никогда бы ее не ценил, если бы не тот несчастный случай. Он помог мне стать более духовным и сострадательным человеком. Сегодня я могу честно сказать, что это самое лучшее, что случилось со мной в духовном плане.</w:t>
      </w:r>
    </w:p>
    <w:p>
      <w:pPr>
        <w:pStyle w:val="Normal"/>
        <w:jc w:val="both"/>
        <w:rPr/>
      </w:pPr>
      <w:r>
        <w:rPr/>
        <w:t xml:space="preserve">     </w:t>
      </w:r>
      <w:r>
        <w:rPr/>
        <w:t>Приходилось ли вам переживать какую-нибудь трудную ситуацию? Смогли ли вы изменить свое отношение к ней и использовать ее как трамплин для вашего личного роста?</w:t>
      </w:r>
    </w:p>
    <w:p>
      <w:pPr>
        <w:pStyle w:val="Normal"/>
        <w:jc w:val="both"/>
        <w:rPr/>
      </w:pPr>
      <w:r>
        <w:rPr/>
        <w:t>Суждения становятся броней, которая ограничивает ваш жизненный опыт. Изза этой «брони» вы очень много теряете, из-за нее вам бывает очень сложно принять точку зрения другого человека. Ваши суждения отделяют вас от других людей и делают мир, в котором вы живете, очень, очень маленьким.</w:t>
      </w:r>
    </w:p>
    <w:p>
      <w:pPr>
        <w:pStyle w:val="Normal"/>
        <w:jc w:val="both"/>
        <w:rPr/>
      </w:pPr>
      <w:r>
        <w:rPr/>
        <w:t>В своей книге «Возврат к любви» Мариан Уильямсон* пишет:</w:t>
      </w:r>
    </w:p>
    <w:p>
      <w:pPr>
        <w:pStyle w:val="Normal"/>
        <w:jc w:val="both"/>
        <w:rPr/>
      </w:pPr>
      <w:r>
        <w:rPr/>
      </w:r>
    </w:p>
    <w:p>
      <w:pPr>
        <w:pStyle w:val="Normal"/>
        <w:jc w:val="both"/>
        <w:rPr/>
      </w:pPr>
      <w:r>
        <w:rPr>
          <w:i/>
        </w:rPr>
        <w:t>Иногда люди думают, что призывать Бога — значит призывать в нашу жизнь силу, которая окрасит все в розовый цвет. На самом деле это значит приглашать в нашу жизнь все, что будет давать нам толчки к росту, а такой рост может быть нелегким. Смысл жизни в том, чтобы расти и совершенствоваться. Когда мы призываем Бога, на нашем пути становится все, что может разозлить нас. Почему? Потому что место, куда мы идем в гневе, а не в любви, — это стена на нашем пути. Любая ситуация, которая задевает нас, —  это ситуация, в которой мы еще не научились любить без каких-либо условий.</w:t>
      </w:r>
    </w:p>
    <w:p>
      <w:pPr>
        <w:pStyle w:val="Normal"/>
        <w:jc w:val="both"/>
        <w:rPr>
          <w:i/>
          <w:i/>
        </w:rPr>
      </w:pPr>
      <w:r>
        <w:rPr>
          <w:i/>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ознание сильнее материи</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На моих семинарах я использую разные техники, чтобы помочь людям преодолеть свой гнев и суждения, но необычное упражнение, описанное ниже, работает наиболее эффективно.</w:t>
      </w:r>
    </w:p>
    <w:p>
      <w:pPr>
        <w:pStyle w:val="Normal"/>
        <w:jc w:val="both"/>
        <w:rPr/>
      </w:pPr>
      <w:r>
        <w:rPr/>
        <w:t xml:space="preserve">    </w:t>
      </w:r>
      <w:r>
        <w:rPr/>
        <w:t>Все участники садятся в круг. Перед ними ставится задача использовать силу своего ума, чтобы отказаться от суждений и оценок. Затем я передаю по кругу банку с собачьим калом. Большинство людей были бы оскорблены подобным действием, но в учебной ситуации,</w:t>
      </w:r>
    </w:p>
    <w:p>
      <w:pPr>
        <w:pStyle w:val="Normal"/>
        <w:jc w:val="both"/>
        <w:rPr/>
      </w:pPr>
      <w:r>
        <w:rPr/>
      </w:r>
    </w:p>
    <w:p>
      <w:pPr>
        <w:pStyle w:val="Normal"/>
        <w:jc w:val="both"/>
        <w:rPr/>
      </w:pPr>
      <w:r>
        <w:rPr>
          <w:sz w:val="20"/>
          <w:szCs w:val="20"/>
          <w:lang w:val="en-US"/>
        </w:rPr>
        <w:t>*Marianne Williamson, «A Return to Love».</w:t>
      </w:r>
    </w:p>
    <w:p>
      <w:pPr>
        <w:pStyle w:val="Normal"/>
        <w:jc w:val="both"/>
        <w:rPr>
          <w:lang w:val="en-US"/>
        </w:rPr>
      </w:pPr>
      <w:r>
        <w:rPr>
          <w:lang w:val="en-US"/>
        </w:rPr>
        <w:t xml:space="preserve"> </w:t>
      </w:r>
    </w:p>
    <w:p>
      <w:pPr>
        <w:pStyle w:val="Normal"/>
        <w:jc w:val="both"/>
        <w:rPr/>
      </w:pPr>
      <w:r>
        <w:rPr/>
        <w:t>цель которой — научиться воздерживаться от суждений, это видят как упражнение для духовного роста. Результаты просто поразительны. Люди начинают получать удовольствие от запаха из банки. Они не спешат передавать ее дальше и наслаждаются запахом, словно это сирень или роза. Как и в случае, когда иглой протыкают ладонь, иногда это упражнение заставляет людей испытывать блаженство.</w:t>
      </w:r>
    </w:p>
    <w:p>
      <w:pPr>
        <w:pStyle w:val="Normal"/>
        <w:jc w:val="both"/>
        <w:rPr/>
      </w:pPr>
      <w:r>
        <w:rPr/>
        <w:t xml:space="preserve">    </w:t>
      </w:r>
      <w:r>
        <w:rPr/>
        <w:t>Мой друг Джейна каждые несколько лет отправляется в Перу, чтобы пройти обучение у местного шамана. Во время ее последнего визита шаман сказал своим ученикам, что он собирается провести церемонию посвящения.</w:t>
      </w:r>
    </w:p>
    <w:p>
      <w:pPr>
        <w:pStyle w:val="Normal"/>
        <w:jc w:val="both"/>
        <w:rPr/>
      </w:pPr>
      <w:r>
        <w:rPr/>
        <w:t xml:space="preserve">    </w:t>
      </w:r>
      <w:r>
        <w:rPr/>
        <w:t>Для участия в церемонии нужно было снять с себя всю одежду. В джунглях выкопали большую яму и доверху наполнили ее навозом. Шаман по одному отводил участников к яме и заставлял спускаться в нее. Каждый раз в яму добавляли навоз, чтобы он полностью покрывал тело. Затем человеку, находящемуся в яме, шаман начинал втирать навоз в рот, в уши, намазывать его на веки и заталкивать в нос. Конечно, все это происходило в атмосфере священного ритуала.</w:t>
      </w:r>
    </w:p>
    <w:p>
      <w:pPr>
        <w:pStyle w:val="Normal"/>
        <w:jc w:val="both"/>
        <w:rPr/>
      </w:pPr>
      <w:r>
        <w:rPr/>
        <w:t xml:space="preserve">    </w:t>
      </w:r>
      <w:r>
        <w:rPr/>
        <w:t>Участие в церемонии было добровольным. Половина учеников шамана отказались, но Джейна была среди тех, кто решился пройти посвящение. Думаю, вы сами понимаете, какое внутреннее сопротивление ей пришлось преодолеть!</w:t>
      </w:r>
    </w:p>
    <w:p>
      <w:pPr>
        <w:pStyle w:val="Normal"/>
        <w:jc w:val="both"/>
        <w:rPr/>
      </w:pPr>
      <w:r>
        <w:rPr/>
        <w:t xml:space="preserve">    </w:t>
      </w:r>
      <w:r>
        <w:rPr/>
        <w:t>Впоследствии Джейна рассказывала, что сопротивление она чувствовала не только в самом начале церемонии. Ей пришлось бороться с собой на протяжении всего ритуала. Наконец, когда ее рот наполнился навозом, она осознала, что может выбирать свою реакцию. Она может протестовать. Ее может стошнить. Или она может отказаться от всяких суждений, что в конечном счете она и сделала.</w:t>
      </w:r>
    </w:p>
    <w:p>
      <w:pPr>
        <w:pStyle w:val="Normal"/>
        <w:jc w:val="both"/>
        <w:rPr/>
      </w:pPr>
      <w:r>
        <w:rPr/>
        <w:t xml:space="preserve">    </w:t>
      </w:r>
      <w:r>
        <w:rPr/>
        <w:t>В тот момент, когда происходящее казалось Джейне совершенно невыносимым, она внезапно почувствовала, что покидает свое тело. Время замерло. Перед ее внутренним взором закружился разноцветный вихрь. Она ничего не слышала, не чувствовала запахов, не ощущала вкуса. Это было действительно измененное состояние сознания.</w:t>
      </w:r>
    </w:p>
    <w:p>
      <w:pPr>
        <w:pStyle w:val="Normal"/>
        <w:jc w:val="both"/>
        <w:rPr/>
      </w:pPr>
      <w:r>
        <w:rPr/>
        <w:t xml:space="preserve">    </w:t>
      </w:r>
      <w:r>
        <w:rPr/>
        <w:t>После неопределенного промежутка времени шаман вытащил Джейну из ямы с навозом и погрузил в реку. Только в воде Джейна вернулась в реальный мир. Когда она вышла из воды, ее восприятие жизни было уже другим. Цвета казались ярче и насыщеннее. Воздух казался слаще. Она каждой клеткой остро ощущала красоту бытия.</w:t>
      </w:r>
    </w:p>
    <w:p>
      <w:pPr>
        <w:pStyle w:val="Normal"/>
        <w:jc w:val="both"/>
        <w:rPr/>
      </w:pPr>
      <w:r>
        <w:rPr/>
        <w:t xml:space="preserve">    </w:t>
      </w:r>
      <w:r>
        <w:rPr/>
        <w:t>Когда Джейна оказалась на берегу, она не могла говорить, потому что сила пережитого лишила ее дара речи.</w:t>
      </w:r>
    </w:p>
    <w:p>
      <w:pPr>
        <w:pStyle w:val="Normal"/>
        <w:jc w:val="both"/>
        <w:rPr/>
      </w:pPr>
      <w:r>
        <w:rPr/>
        <w:t xml:space="preserve">    </w:t>
      </w:r>
      <w:r>
        <w:rPr/>
        <w:t>На следующее утро, когда вся группа собралась на завтрак, Джейна заметила, что люди, не участвовавшие во вчерашней церемонии, праздно болтали между собой, но остальные молчали, широко улыбались и просто светились блаженством. Джейна сказала, что тем, кто не принимал участия в церемонии, было просто невозможно объяснить, что сделал с ними ритуал, но тем, кто был занят пустой болтовней, было совершенно очевидно, что их товарищи получили какой-то очень глубокий опыт.</w:t>
      </w:r>
    </w:p>
    <w:p>
      <w:pPr>
        <w:pStyle w:val="Normal"/>
        <w:jc w:val="both"/>
        <w:rPr/>
      </w:pPr>
      <w:r>
        <w:rPr/>
        <w:t xml:space="preserve">    </w:t>
      </w:r>
      <w:r>
        <w:rPr/>
        <w:t>Люди, склонные судить все и всех, часто ограниченные и нервные. Они сужают границы того, что способны испытать, и таким образом сами мешают своему развитию и образованию. Многие из тех, кто утверждает, будто они идут по пути духовного роста, кто медитирует и занимается йогой, страдают от неврозов, не осознавая, что в этом следует винить только их склонность постоянно выносить суждения.</w:t>
      </w:r>
    </w:p>
    <w:p>
      <w:pPr>
        <w:pStyle w:val="Normal"/>
        <w:jc w:val="both"/>
        <w:rPr/>
      </w:pPr>
      <w:r>
        <w:rPr/>
        <w:t xml:space="preserve">    </w:t>
      </w:r>
      <w:r>
        <w:rPr/>
        <w:t>Ваша скованность и мелочность — это побочный продукт ваших суждений. Если люди вызывают у вас чувство дискомфорта, опять причиной тому являются ваши суждения. Если новые ситуации заставляют вас сжиматься в нервный комок, это явное доказательство того, что ваши попытки все оценивать не дают вам быть свободным и радостным человеком.</w:t>
      </w:r>
    </w:p>
    <w:p>
      <w:pPr>
        <w:pStyle w:val="Normal"/>
        <w:jc w:val="both"/>
        <w:rPr/>
      </w:pPr>
      <w:r>
        <w:rPr/>
        <w:t xml:space="preserve">    </w:t>
      </w:r>
      <w:r>
        <w:rPr/>
        <w:t>Мир вокруг нас подобен зеркалу. Каждый раз, когда вы готовы с вниманием отнестись к своим трудностям, он отражает для вас ваши суждения. Вместо того чтобы избегать ситуаций, которые вы обычно называете неприятными, вы можете научиться приветствовать их как возможность поработать над собой и освободиться от своих суждений и созданных ими ограничений.</w:t>
      </w:r>
    </w:p>
    <w:p>
      <w:pPr>
        <w:pStyle w:val="Normal"/>
        <w:jc w:val="both"/>
        <w:rPr/>
      </w:pPr>
      <w:r>
        <w:rPr/>
        <w:t xml:space="preserve">    </w:t>
      </w:r>
      <w:r>
        <w:rPr/>
        <w:t>Подлинная любовь означает, что вы принимаете что-то или кого-то без всяческих условий. Дискриминация и нетерпимость — это дети наших суждений и противо- положность любви. Чтобы выполнить упражнение, которое я вам сейчас предлагаю, вы должны будете взглянуть на людей, которых вы осуждаете, как на своих учителей.</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Подумайте о человеке, которого вы хорошо знаете и который вам не нравится. Напишите его или ее имя на чистом листе бумаги. Под ним напишите список всего того, что вам не нравится в этом человеке, каждое предложение начиная с его или ее имени.</w:t>
      </w:r>
    </w:p>
    <w:p>
      <w:pPr>
        <w:pStyle w:val="Normal"/>
        <w:jc w:val="both"/>
        <w:rPr/>
      </w:pPr>
      <w:r>
        <w:rPr/>
        <w:t xml:space="preserve">    </w:t>
      </w:r>
      <w:r>
        <w:rPr/>
        <w:t>Когда ваш список будет полон, зачеркните имя, которое вы написали сверху, и напишите вместо него свое. Затем в каждом пункте списка замените имя неприятного для вас человека своим именем. То есть вместо «Мне не нравится Джо, потому что он неудачник», напишите: «Я не нравлюсь себе, когда я терплю неудачу». При этом Джо становится зеркалом, в котором вы видите свои суждения не только о других людях, но и о себе самом.</w:t>
      </w:r>
    </w:p>
    <w:p>
      <w:pPr>
        <w:pStyle w:val="Normal"/>
        <w:jc w:val="both"/>
        <w:rPr/>
      </w:pPr>
      <w:r>
        <w:rPr/>
        <w:t xml:space="preserve">     </w:t>
      </w:r>
      <w:r>
        <w:rPr/>
        <w:t>Даже если вы пока еще не готовы отказаться от суждений и оценок, по крайней мере обратите внимание на то, насколько они сужают ваш кругозор и ваше восприятие жизни.</w:t>
      </w:r>
    </w:p>
    <w:p>
      <w:pPr>
        <w:pStyle w:val="Normal"/>
        <w:jc w:val="both"/>
        <w:rPr>
          <w:b/>
          <w:b/>
          <w:sz w:val="28"/>
          <w:szCs w:val="28"/>
        </w:rPr>
      </w:pPr>
      <w:r>
        <w:rPr>
          <w:b/>
          <w:sz w:val="28"/>
          <w:szCs w:val="28"/>
        </w:rPr>
        <w:t>8</w:t>
      </w:r>
    </w:p>
    <w:p>
      <w:pPr>
        <w:pStyle w:val="Normal"/>
        <w:jc w:val="both"/>
        <w:rPr>
          <w:b/>
          <w:b/>
          <w:sz w:val="28"/>
          <w:szCs w:val="28"/>
        </w:rPr>
      </w:pPr>
      <w:r>
        <w:rPr>
          <w:b/>
          <w:sz w:val="28"/>
          <w:szCs w:val="28"/>
        </w:rPr>
        <w:t>Ломаем острые стрелы горлом</w:t>
      </w:r>
    </w:p>
    <w:p>
      <w:pPr>
        <w:pStyle w:val="Normal"/>
        <w:jc w:val="both"/>
        <w:rPr>
          <w:b/>
          <w:b/>
          <w:sz w:val="28"/>
          <w:szCs w:val="28"/>
        </w:rPr>
      </w:pPr>
      <w:r>
        <w:rPr>
          <w:b/>
          <w:sz w:val="28"/>
          <w:szCs w:val="28"/>
        </w:rPr>
      </w:r>
    </w:p>
    <w:p>
      <w:pPr>
        <w:pStyle w:val="Normal"/>
        <w:jc w:val="both"/>
        <w:rPr>
          <w:b/>
          <w:b/>
        </w:rPr>
      </w:pPr>
      <w:r>
        <w:rPr>
          <w:b/>
        </w:rPr>
        <w:t>Поднимитесь над парадоксом</w:t>
      </w:r>
    </w:p>
    <w:p>
      <w:pPr>
        <w:pStyle w:val="Normal"/>
        <w:jc w:val="both"/>
        <w:rPr>
          <w:b/>
          <w:b/>
        </w:rPr>
      </w:pPr>
      <w:r>
        <w:rPr>
          <w:b/>
        </w:rPr>
      </w:r>
    </w:p>
    <w:p>
      <w:pPr>
        <w:pStyle w:val="Normal"/>
        <w:jc w:val="both"/>
        <w:rPr>
          <w:i/>
          <w:i/>
        </w:rPr>
      </w:pPr>
      <w:r>
        <w:rPr>
          <w:i/>
        </w:rPr>
        <w:t xml:space="preserve">Увидеть мир в песчинке </w:t>
      </w:r>
    </w:p>
    <w:p>
      <w:pPr>
        <w:pStyle w:val="Normal"/>
        <w:jc w:val="both"/>
        <w:rPr>
          <w:i/>
          <w:i/>
        </w:rPr>
      </w:pPr>
      <w:r>
        <w:rPr>
          <w:i/>
        </w:rPr>
        <w:t>И небо в полевом цветке;</w:t>
      </w:r>
    </w:p>
    <w:p>
      <w:pPr>
        <w:pStyle w:val="Normal"/>
        <w:jc w:val="both"/>
        <w:rPr>
          <w:i/>
          <w:i/>
        </w:rPr>
      </w:pPr>
      <w:r>
        <w:rPr>
          <w:i/>
        </w:rPr>
        <w:t xml:space="preserve"> </w:t>
      </w:r>
      <w:r>
        <w:rPr>
          <w:i/>
        </w:rPr>
        <w:t xml:space="preserve">Удержать на ладони бесконечность </w:t>
      </w:r>
    </w:p>
    <w:p>
      <w:pPr>
        <w:pStyle w:val="Normal"/>
        <w:jc w:val="both"/>
        <w:rPr/>
      </w:pPr>
      <w:r>
        <w:rPr>
          <w:i/>
        </w:rPr>
        <w:t>И вечность — в одном часе.</w:t>
      </w:r>
    </w:p>
    <w:p>
      <w:pPr>
        <w:pStyle w:val="Normal"/>
        <w:jc w:val="both"/>
        <w:rPr>
          <w:sz w:val="20"/>
          <w:szCs w:val="20"/>
        </w:rPr>
      </w:pPr>
      <w:r>
        <w:rPr>
          <w:sz w:val="20"/>
          <w:szCs w:val="20"/>
        </w:rPr>
        <w:t>Уильям Блейк</w:t>
      </w:r>
    </w:p>
    <w:p>
      <w:pPr>
        <w:pStyle w:val="Normal"/>
        <w:jc w:val="both"/>
        <w:rPr>
          <w:sz w:val="20"/>
          <w:szCs w:val="20"/>
        </w:rPr>
      </w:pPr>
      <w:r>
        <w:rPr>
          <w:sz w:val="20"/>
          <w:szCs w:val="20"/>
        </w:rPr>
      </w:r>
    </w:p>
    <w:p>
      <w:pPr>
        <w:pStyle w:val="Normal"/>
        <w:jc w:val="both"/>
        <w:rPr/>
      </w:pPr>
      <w:r>
        <w:rPr>
          <w:b/>
        </w:rPr>
        <w:t>П</w:t>
      </w:r>
      <w:r>
        <w:rPr/>
        <w:t>роцесс духовного роста похож на то, как будто вы снимаете с луковицы слой за слоем. Каждый раз, когда полностью исчезает один слой, открывается другой. Иногда люди удивляются, обнаружив эту особенность роста. Обычно мы хотим верить, что в какойто момент достигнем вершины. Однако на самом деле процесс полного раскрытия своего потенциала никогда не заканчивается. Если вы живы, значит, вы можете расти.</w:t>
      </w:r>
    </w:p>
    <w:p>
      <w:pPr>
        <w:pStyle w:val="Normal"/>
        <w:jc w:val="both"/>
        <w:rPr/>
      </w:pPr>
      <w:r>
        <w:rPr/>
        <w:t xml:space="preserve">    </w:t>
      </w:r>
      <w:r>
        <w:rPr/>
        <w:t>После того как вы успешно прошли через несколько испытаний, которые предложила вам эта книга, вы обнаружите, что многое из того, что вы раньше считали невозможным, не только возможно, но и просто. Помните Виржинию? Пока она не разбила кирпич, она была уверена, что никогда не сможет сделать ничего подобного. Может быть, другие, но не она. А Дженни легко разбила доску, когда она наконец приняла твердое решение принять вызов.</w:t>
      </w:r>
    </w:p>
    <w:p>
      <w:pPr>
        <w:pStyle w:val="Normal"/>
        <w:jc w:val="both"/>
        <w:rPr/>
      </w:pPr>
      <w:r>
        <w:rPr/>
        <w:t xml:space="preserve">    </w:t>
      </w:r>
      <w:r>
        <w:rPr/>
        <w:t xml:space="preserve">И Виржиния, и Дженни в тот важный для себя день перепрограммировали свою РАС. Они получили новую программу: </w:t>
      </w:r>
      <w:r>
        <w:rPr>
          <w:b/>
          <w:i/>
        </w:rPr>
        <w:t>все возможно</w:t>
      </w:r>
      <w:r>
        <w:rPr/>
        <w:t>.</w:t>
      </w:r>
    </w:p>
    <w:p>
      <w:pPr>
        <w:pStyle w:val="Normal"/>
        <w:jc w:val="both"/>
        <w:rPr/>
      </w:pPr>
      <w:r>
        <w:rPr/>
        <w:t>Есть ли в вашей жизни мечта, об осуществлении которой вы даже не задумывались всерьез, потому что всегда считали ее недосягаемой? Если да, начинайте менять заложенную в вас программу, и в первую очередь скажите себе, что, если с вами высшая сила, все становится возможным. Когда вы постоянно будете чувствовать неразрывную связь с источником всего сущего, для вас действительно не будет ничего невозможного!</w:t>
      </w:r>
    </w:p>
    <w:p>
      <w:pPr>
        <w:pStyle w:val="Normal"/>
        <w:jc w:val="both"/>
        <w:rPr/>
      </w:pPr>
      <w:r>
        <w:rPr/>
        <w:t xml:space="preserve">   </w:t>
      </w:r>
      <w:r>
        <w:rPr/>
        <w:t xml:space="preserve">Иисус говорил: </w:t>
      </w:r>
      <w:r>
        <w:rPr>
          <w:b/>
          <w:i/>
        </w:rPr>
        <w:t>«Дела, которые творю Я, и вы сотворите, и больше сих сотворите»</w:t>
      </w:r>
      <w:r>
        <w:rPr/>
        <w:t>. Я всегда считал, что эти слова нужно понимать буквально.</w:t>
      </w:r>
    </w:p>
    <w:p>
      <w:pPr>
        <w:pStyle w:val="Normal"/>
        <w:jc w:val="both"/>
        <w:rPr/>
      </w:pPr>
      <w:r>
        <w:rPr/>
        <w:t xml:space="preserve">    </w:t>
      </w:r>
      <w:r>
        <w:rPr/>
        <w:t>В процессе поиска путей, как научить других делать невозможное возможным, я узнал об одном ритуале, который принято считать изобретением американских индейцев. Суть ритуала в том, что человек упирается обнаженным горлом в острие стрелы, которая оперенным концом прислонена к дереву, и надавливает на нее изо всех сил. И стрела не пронзает нежную кожу на шее, становясь причиной мучительной смерти, а ломается!</w:t>
      </w:r>
    </w:p>
    <w:p>
      <w:pPr>
        <w:pStyle w:val="Normal"/>
        <w:jc w:val="both"/>
        <w:rPr/>
      </w:pPr>
      <w:r>
        <w:rPr/>
        <w:t xml:space="preserve">    </w:t>
      </w:r>
      <w:r>
        <w:rPr/>
        <w:t>Это похоже на чудо. И хотя с физической точки зрения вполне можно объяснить, почему стрела ломается (трахея человека способна выдержать даже более сильное давление, чем оказывает на нее стрела; или металлический   наконечник   недостаточно   острый,   чтобы проткнуть горло), эти объяснения не ослабляют чувство благоговения, которое переполняет человека, впервые совершившего то, что он раньше считал невозможным.</w:t>
      </w:r>
    </w:p>
    <w:p>
      <w:pPr>
        <w:pStyle w:val="Normal"/>
        <w:jc w:val="both"/>
        <w:rPr/>
      </w:pPr>
      <w:r>
        <w:rPr/>
        <w:t xml:space="preserve">    </w:t>
      </w:r>
      <w:r>
        <w:rPr/>
        <w:t>Когда я впервые приставил стрелу к горлу и металлический наконечник холодно ткнулся прямо в мягкое углубление под адамовым яблоком, я тут же услышал, как в голове надрываются испуганные голоса: «Невозможно! Невозможно!»</w:t>
      </w:r>
    </w:p>
    <w:p>
      <w:pPr>
        <w:pStyle w:val="Normal"/>
        <w:jc w:val="both"/>
        <w:rPr/>
      </w:pPr>
      <w:r>
        <w:rPr/>
        <w:t xml:space="preserve">    </w:t>
      </w:r>
      <w:r>
        <w:rPr/>
        <w:t>Я сказал своему интеллекту, что, если это мог проделать ктото другой, я смогу сделать то же самое. Я сказал себе, что Бог привел меня так далеко по духовной тропе не для того, чтобы сейчас просто убить. Но когда я начал давить на стрелу, вместо того чтобы почувствовать, как стрела прогибается, я ощутил хотя и не болезненный, но неприятный укол в шею и подумал: «О нет! Что происходит?» Мой рациональный ум взял верх, и я инстинктивно ослабил давление на стрелу.</w:t>
      </w:r>
    </w:p>
    <w:p>
      <w:pPr>
        <w:pStyle w:val="Normal"/>
        <w:jc w:val="both"/>
        <w:rPr/>
      </w:pPr>
      <w:r>
        <w:rPr/>
        <w:t xml:space="preserve">    </w:t>
      </w:r>
      <w:r>
        <w:rPr/>
        <w:t xml:space="preserve">Я стал внимательно следить за голосами в своей голове и услышал все классические фразы, начинающиеся с «О нет...», «А что, если...» и «Я не могу...». Тогда я крикнул: «Заткнитесь!» — и снова надавил на стрелу. На короткое мгновение я почувствовал боль, но я уже ходил по огню и протыкал руку иглой, и знал, что это скорее похоже на боль от солнечного ожога, чем на боль обгоревшей до костей плоти. В тот же миг моя РАС оставила свою программу «О нет!» и на дисплее моего биокомпьютера пробежала новая команда: «О да! Вот ради чего я тренировался! Это мой шанс!» </w:t>
      </w:r>
    </w:p>
    <w:p>
      <w:pPr>
        <w:pStyle w:val="Normal"/>
        <w:jc w:val="both"/>
        <w:rPr/>
      </w:pPr>
      <w:r>
        <w:rPr/>
        <w:t xml:space="preserve">    </w:t>
      </w:r>
      <w:r>
        <w:rPr/>
        <w:t>Изменив свое отношение, я также изменил действия своего тела, смог преодолеть сопротивление эго и всетаки сломал стрелу. В тот момент я испытал подлинный духовный экстаз.</w:t>
      </w:r>
    </w:p>
    <w:p>
      <w:pPr>
        <w:pStyle w:val="Normal"/>
        <w:jc w:val="both"/>
        <w:rPr/>
      </w:pPr>
      <w:r>
        <w:rPr/>
        <w:t xml:space="preserve">    </w:t>
      </w:r>
      <w:r>
        <w:rPr/>
        <w:t>Вы знаете, что люди, всегда мыслящие позитивно, живут в химической среде, которая отличается от той, в которой живут люди, склонные к негативным мыслям. Ваше отношение влияет на вашу силу, сопротивляемость вашей иммунной системы и в конечном счете на состояние вашего здоровья. Это не просто абстрактная философская концепция, а непреложный факт!</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Работаем с парадоксом</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Каждый раз, когда в процессе личного роста вы подвергаете проверке свою физическую и духовную выносливость, наступает момент, когда перед вами во всей своей красе встает Принц Парадокс. Стальной наконечник стрелы очень острый. Если вы надавите на него, почувствуете боль. Но вы знаете, что если вы хотите расти, то нельзя отступать. И чем сильнее вы давите на стрелу, тем острее боль.</w:t>
      </w:r>
    </w:p>
    <w:p>
      <w:pPr>
        <w:pStyle w:val="Normal"/>
        <w:jc w:val="both"/>
        <w:rPr/>
      </w:pPr>
      <w:r>
        <w:rPr/>
        <w:t xml:space="preserve">     </w:t>
      </w:r>
      <w:r>
        <w:rPr/>
        <w:t>Так и получается: один голос в вашей голове говорит: «Ой! Ай!» А другой подталкивает вас: «Сильнее! Сильнее! Давай!»</w:t>
      </w:r>
    </w:p>
    <w:p>
      <w:pPr>
        <w:pStyle w:val="Normal"/>
        <w:jc w:val="both"/>
        <w:rPr/>
      </w:pPr>
      <w:r>
        <w:rPr/>
        <w:t>«Ой!» против «Не останавливайся!».</w:t>
      </w:r>
    </w:p>
    <w:p>
      <w:pPr>
        <w:pStyle w:val="Normal"/>
        <w:jc w:val="both"/>
        <w:rPr/>
      </w:pPr>
      <w:r>
        <w:rPr/>
        <w:t xml:space="preserve">    </w:t>
      </w:r>
      <w:r>
        <w:rPr/>
        <w:t>Когда вы делаете свой финальный рывок вперед, вы не только вдавливаете острый металл в одну из самых мягких и ранимых зон вашего тела, вы также выталкиваете себя за те границы, которыми вас ограждает любой парадокс.</w:t>
      </w:r>
    </w:p>
    <w:p>
      <w:pPr>
        <w:pStyle w:val="Normal"/>
        <w:jc w:val="both"/>
        <w:rPr/>
      </w:pPr>
      <w:r>
        <w:rPr/>
        <w:t xml:space="preserve">    </w:t>
      </w:r>
      <w:r>
        <w:rPr/>
        <w:t>Наш ум не приспособлен к тому, чтобы справляться с парадоксами. Но прозрение, которое сопровождает подобные акты роста, тут же наполняет вас мощной и неослабевающей силой. Электрохимический заряд, возникающий при этом в мозге и теле, становится программой, которую РАС больше не забудет. Ваш мозговой компьютер перезагружается.</w:t>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Люси и ее стрела</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Во время семинара, который я проводил в казино Атлантик Сити, всем участникам, кроме Люси, удалось сломать стрелу горлом. Люси обратилась к группе: «Помогите мне. Вы мне нужны. Помогите мне сделать это». Ей ответили: «Ты можешь это сделать, Люси. Мы с тобой!» И все же в ту минуту она не смогла заставить себя надавить на стрелу со стопроцентной уверенностью и стопроцентным усилием.</w:t>
      </w:r>
    </w:p>
    <w:p>
      <w:pPr>
        <w:pStyle w:val="Normal"/>
        <w:jc w:val="both"/>
        <w:rPr/>
      </w:pPr>
      <w:r>
        <w:rPr/>
        <w:t xml:space="preserve">    </w:t>
      </w:r>
      <w:r>
        <w:rPr/>
        <w:t>Поскольку целью нашего занятия было не просто сломать стрелу, но проанализировать свои реакции, Люси, мой брат Барри и я ушли из комнаты, где проходил семинар, в игровой зал казино. Мы решили, используя игровой автомат в качестве аппарата обратной биологической связи, разобраться, что на самом деле мешает Люси сломать стрелу. Еще до того, как мы подошли к игровому автомату, Барри заметил, что Люси похожа на Дороти из книги «Волшебник страны Оз», которая все время искала когото, кто отправил бы ее домой, хотя могла сделать это сама в любой момент, так как на ней были волшебные туфельки.</w:t>
      </w:r>
    </w:p>
    <w:p>
      <w:pPr>
        <w:pStyle w:val="Normal"/>
        <w:jc w:val="both"/>
        <w:rPr/>
      </w:pPr>
      <w:r>
        <w:rPr/>
        <w:t xml:space="preserve">    </w:t>
      </w:r>
      <w:r>
        <w:rPr/>
        <w:t xml:space="preserve">Слова Барри стали для Люси хорошей подсказкой. Она вспомнила, что каждый раз, когда перед ней вставала трудная задача, она говорила себе: «Я не смогу сделать это одна». Она не только заметила, что ее </w:t>
      </w:r>
      <w:r>
        <w:rPr>
          <w:i/>
        </w:rPr>
        <w:t>РАС</w:t>
      </w:r>
      <w:r>
        <w:rPr/>
        <w:t xml:space="preserve"> пользуется негативной программой, она тут же сознательно изменила ее. Она закрыла программу «Я не могу» и закричала: «Да! Да! Да! Да!» Она только что не подпрыгнула в воздух и не щелкнула каблуками. Когда вы меняете свою программу, тут же меняется ваше самочувствие, и вы буквально можете почувствовать, что изменились!</w:t>
      </w:r>
    </w:p>
    <w:p>
      <w:pPr>
        <w:pStyle w:val="Normal"/>
        <w:jc w:val="both"/>
        <w:rPr/>
      </w:pPr>
      <w:r>
        <w:rPr/>
        <w:t xml:space="preserve">    </w:t>
      </w:r>
      <w:r>
        <w:rPr/>
        <w:t>Люси подбежала к игровому автомату и сказала: «Барри, смотри!» Она потянула за ручку и тут же выиграла джекпот суммой 2 500 долларов. Затем Люси побежала в комнату, где мы проводили семинар, и еще до того, как все участники собрались, сломала стрелу.</w:t>
      </w:r>
    </w:p>
    <w:p>
      <w:pPr>
        <w:pStyle w:val="Normal"/>
        <w:jc w:val="both"/>
        <w:rPr/>
      </w:pPr>
      <w:r>
        <w:rPr/>
        <w:t xml:space="preserve">    </w:t>
      </w:r>
      <w:r>
        <w:rPr/>
        <w:t>Я по натуре скептик. Я не верил в чудеса, поэтому не видел и не переживал их. После того как я понял, что, если с вами Бог, нет ничего невозможного и стал свидетелем того, как обыкновенные люди на моих семинарах добиваются невероятных побед, я вижу и переживаю чудеса каждый день.</w:t>
      </w:r>
    </w:p>
    <w:p>
      <w:pPr>
        <w:pStyle w:val="Normal"/>
        <w:jc w:val="both"/>
        <w:rPr/>
      </w:pPr>
      <w:r>
        <w:rPr/>
        <w:t xml:space="preserve"> </w:t>
      </w:r>
    </w:p>
    <w:p>
      <w:pPr>
        <w:pStyle w:val="Normal"/>
        <w:jc w:val="both"/>
        <w:rPr>
          <w:b/>
          <w:b/>
        </w:rPr>
      </w:pPr>
      <w:r>
        <w:rPr>
          <w:b/>
        </w:rPr>
        <w:t>Упражнение</w:t>
      </w:r>
    </w:p>
    <w:p>
      <w:pPr>
        <w:pStyle w:val="Normal"/>
        <w:jc w:val="both"/>
        <w:rPr>
          <w:b/>
          <w:b/>
        </w:rPr>
      </w:pPr>
      <w:r>
        <w:rPr>
          <w:b/>
        </w:rPr>
      </w:r>
    </w:p>
    <w:p>
      <w:pPr>
        <w:pStyle w:val="Normal"/>
        <w:jc w:val="both"/>
        <w:rPr/>
      </w:pPr>
      <w:r>
        <w:rPr/>
        <w:t>Случалось ли когданибудь, что вы добивались того, что другие считали для вас невозможным? Припомните чувство торжества и огромный прилив энергии, которые вы при этом испытывали. Хотели бы вы снова ощутить нечто подобное? Если вы действительно этого хотите, найдите цель, которая потребует от вас, чтобы вы раааастягивались. Например, вместо того чтобы нанимать рабочих, сами сделайте в квартире капитальный ремонт. Вместо того чтобы взять, как обычно, три месяца на выполнение рабочего задания, примите решение выполнить его за половину срока. Вместо того чтобы разрывать неудачный брак, создайте план, как сделать его счастливым.</w:t>
      </w:r>
    </w:p>
    <w:p>
      <w:pPr>
        <w:pStyle w:val="Normal"/>
        <w:jc w:val="both"/>
        <w:rPr/>
      </w:pPr>
      <w:r>
        <w:rPr/>
        <w:t>Запишите все, что ваш внутренний голос говорит о невозможности достижения цели, например: «Я не могу сделать этого, потому что у меня только одна нога», или «Я не могу сохранить этот брак, потому что мой партнер не ценит меня», или «Я не могу завершить этот проект, потому что у меня нет необходимых навыков».</w:t>
      </w:r>
    </w:p>
    <w:p>
      <w:pPr>
        <w:pStyle w:val="Normal"/>
        <w:jc w:val="both"/>
        <w:rPr/>
      </w:pPr>
      <w:r>
        <w:rPr/>
        <w:t>А теперь составьте новый список, взяв каждую строку из предыдущего и изменив ее следующим образом:</w:t>
      </w:r>
    </w:p>
    <w:p>
      <w:pPr>
        <w:pStyle w:val="Normal"/>
        <w:jc w:val="both"/>
        <w:rPr/>
      </w:pPr>
      <w:r>
        <w:rPr/>
        <w:t>«У меня только одна нога, но я могу это сделать», «Мне не хватает навыков, но я могу научиться», и так далее.</w:t>
      </w:r>
    </w:p>
    <w:p>
      <w:pPr>
        <w:pStyle w:val="Normal"/>
        <w:jc w:val="both"/>
        <w:rPr/>
      </w:pPr>
      <w:r>
        <w:rPr/>
        <w:t>Каждый раз, когда вы выполняете то, что считали для себя невозможным, меняется ваше представление о себе. Вскоре, забыв, что вы считали себя неудачником из-за того, что вся история вашей прежней жизни изображала вас таким, вы начнете думать о себе как о победителе, ведь вы начали писать новую историю. Хелен Келлер была великим человеком не вопреки своей глухоте и слепоте; она стала тем, кем она стала, потому что она была глухой и слепой. Парадокс заключается в том, что она взяла то, что казалось другим слабостью, и превратила это в свою силу.</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9</w:t>
      </w:r>
    </w:p>
    <w:p>
      <w:pPr>
        <w:pStyle w:val="Normal"/>
        <w:jc w:val="both"/>
        <w:rPr>
          <w:b/>
          <w:b/>
          <w:sz w:val="28"/>
          <w:szCs w:val="28"/>
        </w:rPr>
      </w:pPr>
      <w:r>
        <w:rPr>
          <w:b/>
          <w:sz w:val="28"/>
          <w:szCs w:val="28"/>
        </w:rPr>
        <w:t>Стремимся к идеалу</w:t>
      </w:r>
    </w:p>
    <w:p>
      <w:pPr>
        <w:pStyle w:val="Normal"/>
        <w:jc w:val="both"/>
        <w:rPr>
          <w:b/>
          <w:b/>
          <w:sz w:val="28"/>
          <w:szCs w:val="28"/>
        </w:rPr>
      </w:pPr>
      <w:r>
        <w:rPr>
          <w:b/>
          <w:sz w:val="28"/>
          <w:szCs w:val="28"/>
        </w:rPr>
      </w:r>
    </w:p>
    <w:p>
      <w:pPr>
        <w:pStyle w:val="Normal"/>
        <w:jc w:val="both"/>
        <w:rPr>
          <w:b/>
          <w:b/>
        </w:rPr>
      </w:pPr>
      <w:r>
        <w:rPr>
          <w:b/>
        </w:rPr>
        <w:t>Используйте вашу работу для духовного развития</w:t>
      </w:r>
    </w:p>
    <w:p>
      <w:pPr>
        <w:pStyle w:val="Normal"/>
        <w:jc w:val="both"/>
        <w:rPr>
          <w:b/>
          <w:b/>
        </w:rPr>
      </w:pPr>
      <w:r>
        <w:rPr>
          <w:b/>
        </w:rPr>
      </w:r>
    </w:p>
    <w:p>
      <w:pPr>
        <w:pStyle w:val="Normal"/>
        <w:jc w:val="both"/>
        <w:rPr>
          <w:i/>
          <w:i/>
        </w:rPr>
      </w:pPr>
      <w:r>
        <w:rPr>
          <w:i/>
        </w:rPr>
        <w:t>Величие определяется служением.</w:t>
      </w:r>
    </w:p>
    <w:p>
      <w:pPr>
        <w:pStyle w:val="Normal"/>
        <w:jc w:val="both"/>
        <w:rPr>
          <w:sz w:val="22"/>
          <w:szCs w:val="22"/>
        </w:rPr>
      </w:pPr>
      <w:r>
        <w:rPr>
          <w:sz w:val="22"/>
          <w:szCs w:val="22"/>
        </w:rPr>
        <w:t>Мартин Лютер Кинг</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нешняя работа отражает внутренние наработки</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Т</w:t>
      </w:r>
      <w:r>
        <w:rPr/>
        <w:t>очно так же как компьютер — это не только его программное обеспечение, так и вы не являетесь программой, заложенной в вас.</w:t>
      </w:r>
    </w:p>
    <w:p>
      <w:pPr>
        <w:pStyle w:val="Normal"/>
        <w:jc w:val="both"/>
        <w:rPr/>
      </w:pPr>
      <w:r>
        <w:rPr/>
        <w:t>Помните закон GIGO — «если мусор на входе, то мусор и на выходе»? Самый лучший компьютер будет работать плохо, если у него отвратительное программное обеспечение. Вы тоже можете быть замечательным человеком, но изза плохого программирования вы не получаете того, чего желаете, или имеете многое из того, что вы не хотели бы иметь.</w:t>
      </w:r>
    </w:p>
    <w:p>
      <w:pPr>
        <w:pStyle w:val="Normal"/>
        <w:jc w:val="both"/>
        <w:rPr/>
      </w:pPr>
      <w:r>
        <w:rPr/>
        <w:t>Работа может стать духовным упражнением для любого, кто стремится к мастерству и совершенству. Разве вы не мечтали о работе, которая доставляла бы вам такое удовольствие, что вы бы с нетерпением ждали новый рабочий день? Вам не нужно метаться в поисках подходящего занятия, чтобы испытать нечто подобное. В этом</w:t>
      </w:r>
    </w:p>
    <w:p>
      <w:pPr>
        <w:pStyle w:val="Normal"/>
        <w:jc w:val="both"/>
        <w:rPr/>
      </w:pPr>
      <w:r>
        <w:rPr/>
        <w:t xml:space="preserve"> </w:t>
      </w:r>
      <w:r>
        <w:rPr/>
        <w:t>красота экстремальной духовности. Вы можете сами стать изменением, о котором мечтаете, прямо сейчас. Экстремальная духовность — это возможность начинать свой путь к совершенству прямо с того места, где вы находитесь именно в эту минуту.</w:t>
      </w:r>
    </w:p>
    <w:p>
      <w:pPr>
        <w:pStyle w:val="Normal"/>
        <w:jc w:val="both"/>
        <w:rPr/>
      </w:pPr>
      <w:r>
        <w:rPr/>
        <w:t>Один человек, которому нравилось торговое дело, купил земельный участок и построил на нем очень прибыльный супермаркет. Этот человек не просто следовал заповедям своей религии, он жил ею. Он любил своих служащих, и они платили ему тем же. Покупать в этом магазине было одно удовольствие. Люди, которые там работали, всегда выглядели полными оптимизма и счастливыми. Магазин был хорошо отрегулированной машиной, которой управляла отличная программа.</w:t>
      </w:r>
    </w:p>
    <w:p>
      <w:pPr>
        <w:pStyle w:val="Normal"/>
        <w:jc w:val="both"/>
        <w:rPr/>
      </w:pPr>
      <w:r>
        <w:rPr/>
        <w:t xml:space="preserve">    </w:t>
      </w:r>
      <w:r>
        <w:rPr/>
        <w:t>Прошло время, и человек, о котором идет речь, продал свой магазин и отошел от дел. После его ухода многие служащие остались на прежнем месте, но их отношение к работе стало резко ухудшаться. Новый владелец был невнимателен к своим работникам и к мелким, но важным деталям своего бизнеса. Покупатели стали все чаще сталкиваться с грубостью и неаккуратностью продавцов. Машина, которая когдато была самой лучшей, работала с плохой программой. И бизнес вскоре развалился.</w:t>
      </w:r>
    </w:p>
    <w:p>
      <w:pPr>
        <w:pStyle w:val="Normal"/>
        <w:jc w:val="both"/>
        <w:rPr/>
      </w:pPr>
      <w:r>
        <w:rPr/>
        <w:t xml:space="preserve">    </w:t>
      </w:r>
      <w:r>
        <w:rPr/>
        <w:t>Как можно было бы «отрегулировать» этот бизнес? Разве не было бы полезным взглянуть на эту проблему с точки зрения ее духовного наполнения? Задача преобразования убыточного дела в преуспевающее становится легкой, если на нее смотреть как на игру, в которой выигрывают все участники.</w:t>
      </w:r>
    </w:p>
    <w:p>
      <w:pPr>
        <w:pStyle w:val="Normal"/>
        <w:jc w:val="both"/>
        <w:rPr/>
      </w:pPr>
      <w:r>
        <w:rPr/>
        <w:t>Поскольку большинство служащих супермаркета — христиане и регулярно посещают церковь, было бы несложно произвести процесс преобразования магазина в соответствии с основными христианскими принципами. Иисус сказал: «Ищите же прежде Царства Божия и правды Его, и все приложится вам».</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Рабочее место может стать для вас раем</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Царство, о котором говорил Иисус, — это не реальное место вроде Альбукерке. Это состояние вашего существа. Это процесс достижения и жизни в совершенстве. «Царствие Божие внутри вас», — говорил Иисус.</w:t>
      </w:r>
    </w:p>
    <w:p>
      <w:pPr>
        <w:pStyle w:val="Normal"/>
        <w:jc w:val="both"/>
        <w:rPr/>
      </w:pPr>
      <w:r>
        <w:rPr/>
        <w:t xml:space="preserve">    </w:t>
      </w:r>
      <w:r>
        <w:rPr/>
        <w:t>Христос, великий Учитель, призывал нас делать добро другим людям так же, как если бы мы делали добро Ему Самому. Следовать по этой тропе, никогда не сворачивая с нее, означает найти Царство. Несомненно, Царство — это место духовного назначения, которое мы все ищем. Это конец страданий. Именно поэтому мы идем по пути экстремальной духовности.</w:t>
      </w:r>
    </w:p>
    <w:p>
      <w:pPr>
        <w:pStyle w:val="Normal"/>
        <w:jc w:val="both"/>
        <w:rPr/>
      </w:pPr>
      <w:r>
        <w:rPr/>
        <w:t xml:space="preserve">    </w:t>
      </w:r>
      <w:r>
        <w:rPr/>
        <w:t>Если, следуя высшим принципам, мы превратим свою работу в духовную практику, каждый день нашей жизни станет возможностью для роста. Мясник в гастрономе, например, может отрезать каждый кусок мяса для покупателей так, словно он делает это для своего духовного учителя. Он может обсуживать каждого клиента так, словно служит Господу. Тогда сама его работа превратится в акт поклонения Богу.</w:t>
      </w:r>
    </w:p>
    <w:p>
      <w:pPr>
        <w:pStyle w:val="Normal"/>
        <w:jc w:val="both"/>
        <w:rPr/>
      </w:pPr>
      <w:r>
        <w:rPr/>
        <w:t xml:space="preserve">    </w:t>
      </w:r>
      <w:r>
        <w:rPr/>
        <w:t>Польза, которую получит при этом сам мясник, очевидна. Польза для магазина велика. Если вы управляющий, вы теперь имеете счастливых служащих и довольных покупателей, потому что все ценят хорошее обслуживание. Кроме того, у вас увеличилась прибыль, так как ваши работники стали более добросовестными и вы меньше теряете изза небрежности служащих.</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овершенствование как духовный опыт</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Каждый член команды должен стремиться к достижению мастерства в своем деле, будь то кассир, упаковщик, грузчик или продавец. Смысл в том, чтобы сделать сам супермаркет объектом поклонения, помня, что магазин — это просто стрела, огонь, кирпич, то есть символ, который вы используете для подтверждения своей готовности служить высшей силе.</w:t>
      </w:r>
    </w:p>
    <w:p>
      <w:pPr>
        <w:pStyle w:val="Normal"/>
        <w:jc w:val="both"/>
        <w:rPr/>
      </w:pPr>
      <w:r>
        <w:rPr/>
        <w:t>Процесс такого «служения» доставляет огромное удовольствие, ну а если вы удовольствия не получаете, у вас есть чудесная возможность чемуто научиться в этой ситуации. Так что отныне в вашей жизни нет больше «проблем», есть только возможности и уроки.</w:t>
      </w:r>
    </w:p>
    <w:p>
      <w:pPr>
        <w:pStyle w:val="Normal"/>
        <w:jc w:val="both"/>
        <w:rPr/>
      </w:pPr>
      <w:r>
        <w:rPr/>
        <w:t>Если вы управляющий, у вас есть шанс сделать счастливее и успешнее целый коллектив людей. Если вы работаете на себя, у вас тоже есть шанс добиваться совершенства в своем деле. Пусть ваша работа станет выражением вашей собственной уникальности и отражением ваших ценностей.</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Я снимаю шляпу перед отелем «Хайатт»</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Однажды я проводил семинар по огнехождению для служащих корпораций в гостинице «Хайатт Ридженси» в Гринвиче, штат Коннектикут. Как только я вошел в фойе, я сразу же почувствовал в атмосфере гостиницы нечто необычное: в ней ощущалось счастье. Служащие выглядели радостно возбужденными, и управляющие были заражены праздничным настроением, которое витало в воздухе. Было трудно представить, что в таком окружении можно не почувствовать прилив сил.</w:t>
      </w:r>
    </w:p>
    <w:p>
      <w:pPr>
        <w:pStyle w:val="Normal"/>
        <w:jc w:val="both"/>
        <w:rPr/>
      </w:pPr>
      <w:r>
        <w:rPr/>
        <w:t xml:space="preserve">    </w:t>
      </w:r>
      <w:r>
        <w:rPr/>
        <w:t>На протяжении следующих двух дней я заметил, что все мои просьбы исполнялись так, словно я Билл Гейтс, и служащие только что не угадывали мои желания. Все просьбы выполнялись быстро и идеально. Не только люди, работающие в отеле, но и все в нем было примером совершенства: обслуживание в номерах, белье, рестораны и бары — каждая деталь сияла превосходным качеством.</w:t>
      </w:r>
    </w:p>
    <w:p>
      <w:pPr>
        <w:pStyle w:val="Normal"/>
        <w:jc w:val="both"/>
        <w:rPr/>
      </w:pPr>
      <w:r>
        <w:rPr/>
        <w:t xml:space="preserve">    </w:t>
      </w:r>
      <w:r>
        <w:rPr/>
        <w:t>Когда я отправился поговорить с одним из служащих о лопатах и граблях, нужных для проведения семинара, я увидел, что стены его кабинета увешаны положительными аффирмациями, которые вдохновляли его стремиться к достижению мастерства в своем деле. Он сказал, что дух совершенства, который пронизывает весь отель, порожден видением одного человека, главного управляющего, который сумел сделать так, чтобы все без исключения служащие чувствовали себя важными людьми. Каждый человек в команде знал, что без него отель будет уже не тот.</w:t>
      </w:r>
    </w:p>
    <w:p>
      <w:pPr>
        <w:pStyle w:val="Normal"/>
        <w:jc w:val="both"/>
        <w:rPr/>
      </w:pPr>
      <w:r>
        <w:rPr/>
        <w:t xml:space="preserve">    </w:t>
      </w:r>
      <w:r>
        <w:rPr/>
        <w:t>Только представьте себе, какой чудесной была бы ваша жизнь, если бы вы каждый день встречали такой сервис и такое отношение, как в гостинице «Хайатт Ридженси» в Гринвиче! А если бы такое обслуживание повсюду было не исключением, а правилом? Мы так привыкли к плохому обслуживанию и посредственности во всем, что когда видим нечто иное, то удивляемся так же, как мы бы удивились, заметив яблоко на апельсиновом дереве. Если вы занимаете должность, которая позволяет вам улучшить ситуацию на своей работе, не ждите. Сделайте это прямо сейчас.</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Что для вас является идеалом?</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Возможно, вы думаете, что ваши обстоятельства ничуть не похожи на условия в «Хайатте». Тогда создайте свою собственную ситуацию, в которой вы сможете стремиться к идеалу и таким образом идти по тропе экстремальной духовности.</w:t>
      </w:r>
    </w:p>
    <w:p>
      <w:pPr>
        <w:pStyle w:val="Normal"/>
        <w:jc w:val="both"/>
        <w:rPr/>
      </w:pPr>
      <w:r>
        <w:rPr/>
        <w:t xml:space="preserve">    </w:t>
      </w:r>
      <w:r>
        <w:rPr/>
        <w:t>Только вы сами можете определить, что для вас является идеалом. Вам не нужно равняться на какой-либо стандарт, кроме своего собственного. Я, например, изготовляю погремушки, похожие на те, что делают индейцы. Я натягиваю кожу на вычищенную и высушенную тыкву и прикрепляю ее к палке, которую потом украшаю мехом, перьями и бисером.</w:t>
      </w:r>
    </w:p>
    <w:p>
      <w:pPr>
        <w:pStyle w:val="Normal"/>
        <w:jc w:val="both"/>
        <w:rPr/>
      </w:pPr>
      <w:r>
        <w:rPr/>
        <w:t xml:space="preserve">    </w:t>
      </w:r>
      <w:r>
        <w:rPr/>
        <w:t>Мои первые погремушки вызвали у знакомых восторг. Они не замечали комочков клея на перьях и бусинках. Выслушивая их поздравления, я думал, что мои поделки не так уж хороши, потому что представлял себе, каким должен быть идеал. Только моя шестнадцатая погремушка соответствовала моему внутреннему стандарту совершенства.</w:t>
      </w:r>
    </w:p>
    <w:p>
      <w:pPr>
        <w:pStyle w:val="Normal"/>
        <w:jc w:val="both"/>
        <w:rPr/>
      </w:pPr>
      <w:r>
        <w:rPr/>
        <w:t xml:space="preserve">    </w:t>
      </w:r>
      <w:r>
        <w:rPr/>
        <w:t>Чтобы добиться своей цели, я руководствовался своим внутренним видением идеала. Поскольку, делая погремушки, я стремился к идеалу, это занятие стало медитацией в действии.</w:t>
      </w:r>
    </w:p>
    <w:p>
      <w:pPr>
        <w:pStyle w:val="Normal"/>
        <w:jc w:val="both"/>
        <w:rPr/>
      </w:pPr>
      <w:r>
        <w:rPr/>
        <w:t xml:space="preserve">    </w:t>
      </w:r>
      <w:r>
        <w:rPr/>
        <w:t>Перестаньте считать свою работу рутинной обязанностью и посмотрите на нее как на игру. Помните: жизнь — это не проблема, которую нужно решить (плохая программа), а духовное приключение, которое доставляет удовольствие (отличное программирование).</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 xml:space="preserve">Поставьте перед собой задание, которое вы выполните в качестве упражнения по экстремальной духовности. Это может быть что-то простое, например испечь пирог, или чтото значительное, например организация благотворительного бала. Подходите к каждому аспекту вашего проекта так, словно это акт поклонения или молитва, возможность создать совершенство. Используйте карточки с аффирмациями вроде </w:t>
      </w:r>
      <w:r>
        <w:rPr>
          <w:i/>
        </w:rPr>
        <w:t>«Пусть это будет легко!»</w:t>
      </w:r>
      <w:r>
        <w:rPr/>
        <w:t xml:space="preserve"> или любыми другими, которые будут вам постоянно напоминать о вашем намерении. Попробуйте использовать изображения и музыку, которые вас вдохновляют, или привлеките к выполнению своего задания еще когото. Когда вы с помощью этого упражнения сможете выиграть в какой-то сфере вашей жизни, вы сумеете перенести полученные уроки в вашу работу и трансформировать ее в духовную практику. В мае 1999 года в журнале «US News &amp; World Report» была напечатана статья о методах, которые применяются для обучения персонала крупных компаний. Там отмечалось, что техники, в основе которых лежит духовный подход, заметно улучшают продуктивность работы служащих и, соответственно, прибыли компаний.</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10</w:t>
      </w:r>
    </w:p>
    <w:p>
      <w:pPr>
        <w:pStyle w:val="Normal"/>
        <w:jc w:val="both"/>
        <w:rPr>
          <w:b/>
          <w:b/>
          <w:sz w:val="28"/>
          <w:szCs w:val="28"/>
        </w:rPr>
      </w:pPr>
      <w:r>
        <w:rPr>
          <w:b/>
          <w:sz w:val="28"/>
          <w:szCs w:val="28"/>
        </w:rPr>
        <w:t>ПОТЕЕМ</w:t>
      </w:r>
    </w:p>
    <w:p>
      <w:pPr>
        <w:pStyle w:val="Normal"/>
        <w:jc w:val="both"/>
        <w:rPr>
          <w:b/>
          <w:b/>
          <w:sz w:val="28"/>
          <w:szCs w:val="28"/>
        </w:rPr>
      </w:pPr>
      <w:r>
        <w:rPr>
          <w:b/>
          <w:sz w:val="28"/>
          <w:szCs w:val="28"/>
        </w:rPr>
      </w:r>
    </w:p>
    <w:p>
      <w:pPr>
        <w:pStyle w:val="Normal"/>
        <w:jc w:val="both"/>
        <w:rPr>
          <w:b/>
          <w:b/>
        </w:rPr>
      </w:pPr>
      <w:r>
        <w:rPr>
          <w:b/>
        </w:rPr>
        <w:t>Найдите радость в своей уязвимости</w:t>
      </w:r>
    </w:p>
    <w:p>
      <w:pPr>
        <w:pStyle w:val="Normal"/>
        <w:jc w:val="both"/>
        <w:rPr>
          <w:b/>
          <w:b/>
        </w:rPr>
      </w:pPr>
      <w:r>
        <w:rPr>
          <w:b/>
        </w:rPr>
      </w:r>
    </w:p>
    <w:p>
      <w:pPr>
        <w:pStyle w:val="Normal"/>
        <w:jc w:val="both"/>
        <w:rPr>
          <w:i/>
          <w:i/>
        </w:rPr>
      </w:pPr>
      <w:r>
        <w:rPr>
          <w:i/>
        </w:rPr>
        <w:t xml:space="preserve">Так сладко, сладко отступать. </w:t>
      </w:r>
    </w:p>
    <w:p>
      <w:pPr>
        <w:pStyle w:val="Normal"/>
        <w:jc w:val="both"/>
        <w:rPr>
          <w:i/>
          <w:i/>
        </w:rPr>
      </w:pPr>
      <w:r>
        <w:rPr>
          <w:i/>
        </w:rPr>
        <w:t>Живите, живите без страха.</w:t>
      </w:r>
    </w:p>
    <w:p>
      <w:pPr>
        <w:pStyle w:val="Normal"/>
        <w:jc w:val="both"/>
        <w:rPr>
          <w:sz w:val="20"/>
          <w:szCs w:val="20"/>
        </w:rPr>
      </w:pPr>
      <w:r>
        <w:rPr>
          <w:sz w:val="20"/>
          <w:szCs w:val="20"/>
        </w:rPr>
        <w:t>Джон Денвер</w:t>
      </w:r>
    </w:p>
    <w:p>
      <w:pPr>
        <w:pStyle w:val="Normal"/>
        <w:jc w:val="both"/>
        <w:rPr>
          <w:sz w:val="20"/>
          <w:szCs w:val="20"/>
        </w:rPr>
      </w:pPr>
      <w:r>
        <w:rPr>
          <w:sz w:val="20"/>
          <w:szCs w:val="20"/>
        </w:rPr>
      </w:r>
    </w:p>
    <w:p>
      <w:pPr>
        <w:pStyle w:val="Normal"/>
        <w:jc w:val="both"/>
        <w:rPr/>
      </w:pPr>
      <w:r>
        <w:rPr>
          <w:b/>
        </w:rPr>
        <w:t>К</w:t>
      </w:r>
      <w:r>
        <w:rPr/>
        <w:t>ак-то одна из моих духовных наставниц взяла фонарик и посветила им на стену, обратив наше внимание на его яркий и сильный луч. Затем она протерла линзы тряпочкой, смоченной в средстве для чистки стекол, и снова включила фонарик, и мы увидели, что его свет стал намного ярче.</w:t>
      </w:r>
    </w:p>
    <w:p>
      <w:pPr>
        <w:pStyle w:val="Normal"/>
        <w:jc w:val="both"/>
        <w:rPr/>
      </w:pPr>
      <w:r>
        <w:rPr/>
        <w:t xml:space="preserve">    </w:t>
      </w:r>
      <w:r>
        <w:rPr/>
        <w:t>Американские индейцы давно знали, как важно очищать свой свет. Церемония духовного очищения в парилке — это тряпочка, которая прочищает наши линзы, чтобы наш свет был ярче, и идеальное упражнение по экстремальной духовности.</w:t>
      </w:r>
    </w:p>
    <w:p>
      <w:pPr>
        <w:pStyle w:val="Normal"/>
        <w:jc w:val="both"/>
        <w:rPr/>
      </w:pPr>
      <w:r>
        <w:rPr/>
        <w:t xml:space="preserve">    </w:t>
      </w:r>
      <w:r>
        <w:rPr/>
        <w:t>Для проведения некоторых из моих семинаров я строю парильню, подобную тем, которые сооружают индейцы. Я делаю каркас из веток ивы, похожий на иглу, затем накрываю его черным пластиком, а сверху —  шерстяными и стегаными одеялами. Возле парильни мы разжигаем большой костер, в котором докрасна раскаляем камни. Раскаленные камни переносятся в земляную яму, выкопанную посреди парильни. Закрыв откидную дверцу, мы обливаем камни водой. Пар нагревает воздух парильни до температуры около 70 градусов.</w:t>
      </w:r>
    </w:p>
    <w:p>
      <w:pPr>
        <w:pStyle w:val="Normal"/>
        <w:jc w:val="both"/>
        <w:rPr/>
      </w:pPr>
      <w:r>
        <w:rPr/>
        <w:t xml:space="preserve">    </w:t>
      </w:r>
      <w:r>
        <w:rPr/>
        <w:t>Вокруг ямы тесным кругом садятся обнаженные мужчины и женщины. У каждого участника церемонии есть около двенадцати дюймов пространства, поэтому люди плотно прижаты друг к другу, словно сардины в банке. Так как в парильне совершенно темно, никто никого не может видеть.</w:t>
      </w:r>
    </w:p>
    <w:p>
      <w:pPr>
        <w:pStyle w:val="Normal"/>
        <w:jc w:val="both"/>
        <w:rPr/>
      </w:pPr>
      <w:r>
        <w:rPr/>
        <w:t xml:space="preserve">    </w:t>
      </w:r>
      <w:r>
        <w:rPr/>
        <w:t>Цель этого ритуала — духовный рост.</w:t>
      </w:r>
    </w:p>
    <w:p>
      <w:pPr>
        <w:pStyle w:val="Normal"/>
        <w:jc w:val="both"/>
        <w:rPr/>
      </w:pPr>
      <w:r>
        <w:rPr/>
        <w:t xml:space="preserve">    </w:t>
      </w:r>
      <w:r>
        <w:rPr/>
        <w:t>Ведущий церемонии предлагает всем участникам по очереди высказаться. Это может быть молитва или просто слова, идущие из глубины души. На первый взгляд, в церемонии нет ничего особенного — люди сидят и молятся вслух. Но все они находятся в очень непростых физических условиях. Им приходится сидеть, сгорбившись и тесно прижавшись к соседям, и дышать горячим воздухом, в котором к тому же много пара. Чтобы не упасть в обморок, нужно держаться изо всех сил. Места так мало и все так обильно потеют, что практически невозможно определить, где заканчивается ваше тело и начинается тело сидящего рядом человека.</w:t>
      </w:r>
    </w:p>
    <w:p>
      <w:pPr>
        <w:pStyle w:val="Normal"/>
        <w:jc w:val="both"/>
        <w:rPr/>
      </w:pPr>
      <w:r>
        <w:rPr/>
        <w:t xml:space="preserve">    </w:t>
      </w:r>
      <w:r>
        <w:rPr/>
        <w:t>Когда люди молятся вслух, они часто начинают плакать изза того, что ощущают себя чрезвычайно уязвимыми. В этот момент эго ослабляет свою хватку, и люди соприкасаются с подлинно духовной реальностью, не окрашенную суждениями РАС. После церемонии участники часто говорят, что в тот миг почувствовали присутствие Бога. Все, что для этого было нужно, — смерть эго на короткую секунду.</w:t>
      </w:r>
    </w:p>
    <w:p>
      <w:pPr>
        <w:pStyle w:val="Normal"/>
        <w:jc w:val="both"/>
        <w:rPr/>
      </w:pPr>
      <w:r>
        <w:rPr/>
        <w:t xml:space="preserve">    </w:t>
      </w:r>
      <w:r>
        <w:rPr/>
        <w:t>Парильня служит метафорой для ситуации, в которой мы должны отступить. Конечно, отступаемся мы от своего маленького «я», от его жесткости, сопротивления, суждений, высокомерия, враждебности и агрессивности.</w:t>
      </w:r>
    </w:p>
    <w:p>
      <w:pPr>
        <w:pStyle w:val="Normal"/>
        <w:jc w:val="both"/>
        <w:rPr/>
      </w:pPr>
      <w:r>
        <w:rPr/>
        <w:t xml:space="preserve">    </w:t>
      </w:r>
      <w:r>
        <w:rPr/>
        <w:t>Вам не обязательно принимать участие в подобной церемонии, чтобы выучить ее уроки. Вы можете извлечь их из любых ситуаций, в которых вы чувствуете себя стесненными, уязвимыми и которые дают вам возможности для духовного роста.</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Кто вы?</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 xml:space="preserve">Назначение духовных упражнений, описанных в этой книге, —  укрепить не ваше тело, но ваш дух. Когда вы принимаете решение заняться ими, вы находите силу преодолеть сопротивление эго, которое пытается убедить вас сдаться и отказаться от того, чего вы могли бы достичь. «Когда становится трудно, сильные идут первыми». Люди с твердыми духовными взглядами не сворачивают со своей тропы даже тогда, когда на ней встают препятствия, поскольку практика экстремальной духовности подготовила их ко всем случайностям. Я надеюсь, что то же самое скоро можно будет сказать и о вас. </w:t>
      </w:r>
    </w:p>
    <w:p>
      <w:pPr>
        <w:pStyle w:val="Normal"/>
        <w:jc w:val="both"/>
        <w:rPr/>
      </w:pPr>
      <w:r>
        <w:rPr/>
        <w:t>Поведение людей в парильне обычно является точным отражением их поведения в жизни. Если ктото выходит, как только температура начинает подниматься, можно быть почти уверенным, что этот человек отступает перед любой стрессовой ситуацией. Я предлагаю участникам церемонии понаблюдать за собой в парильне и, заметив реакцию, которая лишает их полноты восприятия и препятствует их росту, рискнуть изменить свое привычное поведение раз и навсегда. Рискует всегда эго. Лучший способ справиться с ограничениями эго внутри парильни — это сказать ему: «Сегодня подходящий день для того, чтобы умереть».</w:t>
      </w:r>
    </w:p>
    <w:p>
      <w:pPr>
        <w:pStyle w:val="Normal"/>
        <w:jc w:val="both"/>
        <w:rPr/>
      </w:pPr>
      <w:r>
        <w:rPr/>
        <w:t xml:space="preserve">    </w:t>
      </w:r>
      <w:r>
        <w:rPr/>
        <w:t>Кстати, лучший способ справиться с эго за стенами парильни — сказать ему то же самое: «Сегодня подходящий день для того, чтобы умереть».</w:t>
      </w:r>
    </w:p>
    <w:p>
      <w:pPr>
        <w:pStyle w:val="Normal"/>
        <w:jc w:val="both"/>
        <w:rPr/>
      </w:pPr>
      <w:r>
        <w:rPr/>
        <w:t>До того как я научился побеждать свое эго, оно всегда останавливало меня на полпути к моей цели. Я постоянно отступал и сдавался, и поэтому нечасто мог завершить понастоящему трудное задание. Теперь, когда я принял решение доводить до конца все, что начинаю, я никогда не сдаюсь. Лучше я умру! Это не так уж легко, но всегда того стоит. И кто же умирает? Только мое маленькое «я» с большим эго.</w:t>
      </w:r>
    </w:p>
    <w:p>
      <w:pPr>
        <w:pStyle w:val="Normal"/>
        <w:jc w:val="both"/>
        <w:rPr/>
      </w:pPr>
      <w:r>
        <w:rPr/>
        <w:t xml:space="preserve">    </w:t>
      </w:r>
      <w:r>
        <w:rPr/>
        <w:t>Вы можете начать изменять вашу жизнь в лучшую сторону прямо сейчас, вернувшись к своим незавершенным делам. Если у вас есть привычка останавливаться на полпути и некоторые ваши проекты остались незаконченными по причинам, которые в свое время казались вам достаточно вескими, возможно, сейчас у вас появилось достаточно решимости, чтобы снова взяться за них. Даже если вы не готовы довести какое-то дело до полного завершения, сделайте что-нибудь, чтобы по крайней мере сдвинуть его с мертвой точки. Иногда трудно сделать все одним махом.</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Однажды я пошел в японскую сауну. Горячий бассейн был очень горячим, а холодный — очень холодным. Сидеть в холодной воде не слишком приятно, поэтому в холодном бассейне люди не задерживались. Однако один старый японец, закрыв глаза, просидел в нем почти полчаса. Вдохновленный его примером, я забрался в холодный бассейн и обнаружил, что, если холоду сопротивляться, температура воды, кажется, становится еще</w:t>
      </w:r>
    </w:p>
    <w:p>
      <w:pPr>
        <w:pStyle w:val="Normal"/>
        <w:jc w:val="both"/>
        <w:rPr/>
      </w:pPr>
      <w:r>
        <w:rPr/>
        <w:t>ниже. Благодаря опыту, который я приобрел в парильне, я смог расслабиться, и вскоре уже получал настоящее удовольствие, сидя в холодной воде.</w:t>
        <w:tab/>
      </w:r>
    </w:p>
    <w:p>
      <w:pPr>
        <w:pStyle w:val="Normal"/>
        <w:jc w:val="both"/>
        <w:rPr/>
      </w:pPr>
      <w:r>
        <w:rPr/>
        <w:t>Попробуйте проделать это дома, в ванне. В первый день примите очень горячую ванну, а на следующий — очень холодную. Учитесь расслабляться до тех пор, пока не начнете испытывать удовольствие.</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11</w:t>
      </w:r>
    </w:p>
    <w:p>
      <w:pPr>
        <w:pStyle w:val="Normal"/>
        <w:jc w:val="both"/>
        <w:rPr>
          <w:b/>
          <w:b/>
          <w:sz w:val="28"/>
          <w:szCs w:val="28"/>
        </w:rPr>
      </w:pPr>
      <w:r>
        <w:rPr>
          <w:b/>
          <w:sz w:val="28"/>
          <w:szCs w:val="28"/>
        </w:rPr>
        <w:t>Ходим босиком по битому стеклу</w:t>
      </w:r>
    </w:p>
    <w:p>
      <w:pPr>
        <w:pStyle w:val="Normal"/>
        <w:jc w:val="both"/>
        <w:rPr/>
      </w:pPr>
      <w:r>
        <w:rPr/>
        <w:t xml:space="preserve"> </w:t>
      </w:r>
    </w:p>
    <w:p>
      <w:pPr>
        <w:pStyle w:val="Normal"/>
        <w:jc w:val="both"/>
        <w:rPr>
          <w:b/>
          <w:b/>
        </w:rPr>
      </w:pPr>
      <w:r>
        <w:rPr>
          <w:b/>
        </w:rPr>
        <w:t>Учитесь сознательно воспринимать действительность</w:t>
      </w:r>
    </w:p>
    <w:p>
      <w:pPr>
        <w:pStyle w:val="Normal"/>
        <w:jc w:val="both"/>
        <w:rPr>
          <w:b/>
          <w:b/>
        </w:rPr>
      </w:pPr>
      <w:r>
        <w:rPr>
          <w:b/>
        </w:rPr>
      </w:r>
    </w:p>
    <w:p>
      <w:pPr>
        <w:pStyle w:val="Normal"/>
        <w:jc w:val="both"/>
        <w:rPr>
          <w:i/>
          <w:i/>
        </w:rPr>
      </w:pPr>
      <w:r>
        <w:rPr>
          <w:i/>
        </w:rPr>
        <w:t>Будьте здесь и сейчас.</w:t>
      </w:r>
    </w:p>
    <w:p>
      <w:pPr>
        <w:pStyle w:val="Normal"/>
        <w:jc w:val="both"/>
        <w:rPr>
          <w:sz w:val="20"/>
          <w:szCs w:val="20"/>
        </w:rPr>
      </w:pPr>
      <w:r>
        <w:rPr>
          <w:sz w:val="20"/>
          <w:szCs w:val="20"/>
        </w:rPr>
        <w:t>Рам Дасс</w:t>
      </w:r>
    </w:p>
    <w:p>
      <w:pPr>
        <w:pStyle w:val="Normal"/>
        <w:jc w:val="both"/>
        <w:rPr>
          <w:sz w:val="20"/>
          <w:szCs w:val="20"/>
        </w:rPr>
      </w:pPr>
      <w:r>
        <w:rPr>
          <w:sz w:val="20"/>
          <w:szCs w:val="20"/>
        </w:rPr>
      </w:r>
    </w:p>
    <w:p>
      <w:pPr>
        <w:pStyle w:val="Normal"/>
        <w:jc w:val="both"/>
        <w:rPr/>
      </w:pPr>
      <w:r>
        <w:rPr/>
        <w:t>Суфийская притча рассказывает о человеке, который ужасно боялся змей. Однажды, отдыхая в горах, он случайно узнал, что в той местности обитают ядовитые змеи. Эта новость испортила ему весь день. Он напрягался каждый раз, когда проходил мимо тени, и постоянно вертел головой, выискивая в траве змей. Наконец ночью, когда он вошел в свою темную комнату и стал нащупывать включатель, он увидел на полу змею, свернувшуюся кольцом и готовую ужалить. Его охватил такой ужас, что сердце не выдержало и он упал замертво. А утром владелец дома нашел его тело, рядом с которым лежал моток веревки.</w:t>
      </w:r>
    </w:p>
    <w:p>
      <w:pPr>
        <w:pStyle w:val="Normal"/>
        <w:jc w:val="both"/>
        <w:rPr/>
      </w:pPr>
      <w:r>
        <w:rPr/>
        <w:t>Что убило этого человека? Конечно, не змея, ведь никаких змей в комнате не было. Его убило представление, кажущееся истинным: СТРАХ*. Наши страхи всегда превращают веревку в змею.</w:t>
      </w:r>
    </w:p>
    <w:p>
      <w:pPr>
        <w:pStyle w:val="Normal"/>
        <w:jc w:val="both"/>
        <w:rPr/>
      </w:pPr>
      <w:r>
        <w:rPr/>
        <w:t>Эта притча иллюстрирует, как РАС позволяет нам видеть только то, что, как мы думаем, случается, а не то что происходит на самом деле. Поэтому важно анализировать наши страхи вместо того, чтобы избегать ситуаций, которые их вызывают. Во время проведения своих семинаров я использую множество упражнений, которые помогают людям исследовать свой страх.</w:t>
      </w:r>
    </w:p>
    <w:p>
      <w:pPr>
        <w:pStyle w:val="Normal"/>
        <w:jc w:val="both"/>
        <w:rPr/>
      </w:pPr>
      <w:r>
        <w:rPr/>
        <w:t>Помните историю о монахе, тигре и землянике, которую вы прочли во второй главе? Монах положил ягоду в рот и все сто процентов своего внимания направил на ее вкус. При такой сосредоточенности на каком-то одном явлении или объекте происходит нечто поразительное. Когда мы полностью фокусируемся на происходящем, все наши мысли заняты только настоящим, мы не думаем о том, что было, или о том, что будет. В момент полного сосредоточения человек не сравнивает переживаемое событие с какими-либо другими, ведь любая попытка сравнения сразу же заставит его ум отвлечься и внимание рассеется. Когда вы научитесь быть настолько внимательными, не останется ни одной части вашего сознания, которая должна будет наблюдать за вами или осознавать, что с вами что-то происходит. Вы целиком станете тем, что переживаете в данный момент.</w:t>
      </w:r>
    </w:p>
    <w:p>
      <w:pPr>
        <w:pStyle w:val="Normal"/>
        <w:jc w:val="both"/>
        <w:rPr/>
      </w:pPr>
      <w:r>
        <w:rPr/>
        <w:t>Когда вы ощущаете вкус земляники на сто процентов, вы становитесь земляникой. Когда</w:t>
      </w:r>
      <w:r>
        <w:rPr>
          <w:lang w:val="en-US"/>
        </w:rPr>
        <w:t xml:space="preserve"> </w:t>
      </w:r>
      <w:r>
        <w:rPr/>
        <w:t>вы</w:t>
      </w:r>
      <w:r>
        <w:rPr>
          <w:lang w:val="en-US"/>
        </w:rPr>
        <w:t xml:space="preserve"> </w:t>
      </w:r>
      <w:r>
        <w:rPr/>
        <w:t>вдыхаете</w:t>
      </w:r>
      <w:r>
        <w:rPr>
          <w:lang w:val="en-US"/>
        </w:rPr>
        <w:t xml:space="preserve"> </w:t>
      </w:r>
      <w:r>
        <w:rPr/>
        <w:t>за</w:t>
      </w:r>
    </w:p>
    <w:p>
      <w:pPr>
        <w:pStyle w:val="Normal"/>
        <w:jc w:val="both"/>
        <w:rPr>
          <w:lang w:val="en-US"/>
        </w:rPr>
      </w:pPr>
      <w:r>
        <w:rPr>
          <w:lang w:val="en-US"/>
        </w:rPr>
      </w:r>
    </w:p>
    <w:p>
      <w:pPr>
        <w:pStyle w:val="Normal"/>
        <w:jc w:val="both"/>
        <w:rPr/>
      </w:pPr>
      <w:r>
        <w:rPr>
          <w:i/>
          <w:sz w:val="18"/>
          <w:szCs w:val="18"/>
          <w:lang w:val="en-US"/>
        </w:rPr>
        <w:t>*False evidence appearing real: F.E.AR. Fear (</w:t>
      </w:r>
      <w:r>
        <w:rPr>
          <w:i/>
          <w:sz w:val="18"/>
          <w:szCs w:val="18"/>
        </w:rPr>
        <w:t>англ</w:t>
      </w:r>
      <w:r>
        <w:rPr>
          <w:i/>
          <w:sz w:val="18"/>
          <w:szCs w:val="18"/>
          <w:lang w:val="en-US"/>
        </w:rPr>
        <w:t xml:space="preserve">.) — </w:t>
      </w:r>
      <w:r>
        <w:rPr>
          <w:i/>
          <w:sz w:val="18"/>
          <w:szCs w:val="18"/>
        </w:rPr>
        <w:t>страх</w:t>
      </w:r>
      <w:r>
        <w:rPr>
          <w:i/>
          <w:sz w:val="18"/>
          <w:szCs w:val="18"/>
          <w:lang w:val="en-US"/>
        </w:rPr>
        <w:t>.</w:t>
      </w:r>
    </w:p>
    <w:p>
      <w:pPr>
        <w:pStyle w:val="Normal"/>
        <w:jc w:val="both"/>
        <w:rPr>
          <w:lang w:val="en-US"/>
        </w:rPr>
      </w:pPr>
      <w:r>
        <w:rPr>
          <w:lang w:val="en-US"/>
        </w:rPr>
        <w:t xml:space="preserve"> </w:t>
      </w:r>
    </w:p>
    <w:p>
      <w:pPr>
        <w:pStyle w:val="Normal"/>
        <w:jc w:val="both"/>
        <w:rPr/>
      </w:pPr>
      <w:r>
        <w:rPr/>
        <w:t>пах розы на сто процентов, вы становитесь запахом розы. Вы буквально сливаетесь с тем, что переживаете в данный момент, и перестаете быть получающим опыт.</w:t>
      </w:r>
    </w:p>
    <w:p>
      <w:pPr>
        <w:pStyle w:val="Normal"/>
        <w:jc w:val="both"/>
        <w:rPr/>
      </w:pPr>
      <w:r>
        <w:rPr/>
        <w:t>Такие моменты сознательного восприятия действительности заставляют нас жить здесь и сейчас. Достижение такого состояния сознания является целью медитации. Необходимо распознавать и запоминать моменты сознательного восприятия, чтобы знать, к чему стремиться во время медитаци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Живите настоящим</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Определенные ситуации, обстоятельства и упражнения помогают нам учиться жить с сознательным восприятием. К ним относятся техники, перечисленные в этой книге, а также многие виды спорта. Слаломистам, например, в силу очень быстро меняющейся ситуации всегда необходимо оставаться здесь и сейчас. Занятия лыжным спортом — великолепная медитация!</w:t>
      </w:r>
    </w:p>
    <w:p>
      <w:pPr>
        <w:pStyle w:val="Normal"/>
        <w:jc w:val="both"/>
        <w:rPr/>
      </w:pPr>
      <w:r>
        <w:rPr/>
        <w:t xml:space="preserve">    </w:t>
      </w:r>
      <w:r>
        <w:rPr/>
        <w:t>Моменты сознательного восприятия можно находить в самых привычных обстоятельствах. Для мясника медитацией может стать нарезка мяса, для рабочего дороги — выравнивание выбоин, для маляра — покраска стен. Главное — быть стопроцентно внимательным. Мы часто не замечаем, что происходит вокруг нас, и нуждаемся в напоминании о том, насколько далеко наше восприятие от сознательного. Если вы наступите на дерьмо — в буквальном или переносном смысле — не жалуйтесь. Будьте благодарны за подсказку.</w:t>
      </w:r>
    </w:p>
    <w:p>
      <w:pPr>
        <w:pStyle w:val="Normal"/>
        <w:jc w:val="both"/>
        <w:rPr/>
      </w:pPr>
      <w:r>
        <w:rPr/>
        <w:t xml:space="preserve">    </w:t>
      </w:r>
      <w:r>
        <w:rPr/>
        <w:t>Сознательное восприятие приносит нам моменты прозрения, которые расширяют наши представления и делают наши знания более глубокими. Благодаря им мы начинаем осознавать то, что раньше понимали только на уровне интеллекта. В своей книге «Откуда я взялся?» Питер Мэйл* рассказывает детям о размножении человека. Он описал оргазм как приятное ощущение, похожее на щекотание в носу, за которым следует большой чих. Таким образом дети получают интеллектуальное представление о том, что такое оргазм, но только тогда, когда они повзрослеют и сами испытают его, их понимание станет осознанием.</w:t>
      </w:r>
    </w:p>
    <w:p>
      <w:pPr>
        <w:pStyle w:val="Normal"/>
        <w:jc w:val="both"/>
        <w:rPr/>
      </w:pPr>
      <w:r>
        <w:rPr/>
        <w:t xml:space="preserve">    </w:t>
      </w:r>
      <w:r>
        <w:rPr/>
        <w:t>Осознание ведет к подлинной мудрости и постижению парадоксальной природы Вселенной. Люди, которые постоянно живут в этом особенном состоянии причастности к тайнам мира, — шаманы или святые. Экстремальная духовность не предполагает, что все вы обязательно должны жить так же, ведь тогда было бы очень проблематично создать и содержать семью. Нам достаточно время от времени переживать моменты сознательного восприятия, чтобы сохранять объективный взгляд на вещи и внутреннюю гармонию в повседневной жизн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Хождение по битому стеклу как медитация</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Хождение по осколкам битого стекла является нетрадиционным способом обучения сознательному восприя</w:t>
      </w:r>
    </w:p>
    <w:p>
      <w:pPr>
        <w:pStyle w:val="Normal"/>
        <w:jc w:val="both"/>
        <w:rPr/>
      </w:pPr>
      <w:r>
        <w:rPr/>
      </w:r>
    </w:p>
    <w:p>
      <w:pPr>
        <w:pStyle w:val="Normal"/>
        <w:jc w:val="both"/>
        <w:rPr/>
      </w:pPr>
      <w:r>
        <w:rPr>
          <w:i/>
          <w:sz w:val="18"/>
          <w:szCs w:val="18"/>
        </w:rPr>
        <w:t>*</w:t>
      </w:r>
      <w:r>
        <w:rPr>
          <w:i/>
          <w:sz w:val="18"/>
          <w:szCs w:val="18"/>
          <w:lang w:val="en-US"/>
        </w:rPr>
        <w:t>Peter Mayle. Where Did I Come From?</w:t>
      </w:r>
    </w:p>
    <w:p>
      <w:pPr>
        <w:pStyle w:val="Normal"/>
        <w:jc w:val="both"/>
        <w:rPr>
          <w:i/>
          <w:i/>
          <w:sz w:val="18"/>
          <w:szCs w:val="18"/>
          <w:lang w:val="en-US"/>
        </w:rPr>
      </w:pPr>
      <w:r>
        <w:rPr>
          <w:i/>
          <w:sz w:val="18"/>
          <w:szCs w:val="18"/>
          <w:lang w:val="en-US"/>
        </w:rPr>
      </w:r>
    </w:p>
    <w:p>
      <w:pPr>
        <w:pStyle w:val="Normal"/>
        <w:jc w:val="both"/>
        <w:rPr/>
      </w:pPr>
      <w:r>
        <w:rPr/>
        <w:t>тию, и я включаю это упражнение в некоторые из моих семинаров, чтобы заставить людей жить в настоящем моменте. В специальном ящике у меня хранится около 20 килограммов битого стекла, которое когдато было бокалами, банками, бутылками и т. д.</w:t>
      </w:r>
    </w:p>
    <w:p>
      <w:pPr>
        <w:pStyle w:val="Normal"/>
        <w:jc w:val="both"/>
        <w:rPr/>
      </w:pPr>
      <w:r>
        <w:rPr/>
        <w:t xml:space="preserve">    </w:t>
      </w:r>
      <w:r>
        <w:rPr/>
        <w:t>Я высыпаю осколки на пол, демонстрирую, как нужно по ним идти, а затем предлагаю участникам семинара самим пройти по ним босиком. Конечно, как и в случае других экстремальных упражнений, прогулки по битому стеклу — дело добровольное. Подобная практика экстремальной духовности не имеет ничего общего с демонстрацией смелости. Участники никогда не испытывают никакого давления, и на самом деле от них требуется больше смелости, чтобы ответить: «Нет, это не для меня, не сегодня», особенно если все их друзья уже выполнили упражнение.</w:t>
      </w:r>
    </w:p>
    <w:p>
      <w:pPr>
        <w:pStyle w:val="Normal"/>
        <w:jc w:val="both"/>
        <w:rPr/>
      </w:pPr>
      <w:r>
        <w:rPr/>
        <w:t xml:space="preserve">    </w:t>
      </w:r>
      <w:r>
        <w:rPr/>
        <w:t>Из тысяч людей, которых я провел по двухметровой дорожке из битого стекла, никто не порезал ноги. Хождение по острым осколкам — это полная противополож"Йбсть хождению по огню. Стекло требует от вас полной Сосредоточенности, по нему нужно идти медленно и аккуратно, так, как шел по рынку юноша с чашей воды на голове. Никто не бежит по битому стеклу вприпрыжку. Это задание требует внимания. Люди ни на секунду не забывают, что под их ногами — острые, как бритва, осколки, и этого вполне достаточно, чтобы они не отвлекались ни на секунду. Они не учатся быть внимательными, а являются таковыми. То есть, шагая по битому стеклу, они не учатся медитировать, а выполняют медитацию.</w:t>
      </w:r>
    </w:p>
    <w:p>
      <w:pPr>
        <w:pStyle w:val="Normal"/>
        <w:jc w:val="both"/>
        <w:rPr/>
      </w:pPr>
      <w:r>
        <w:rPr/>
        <w:t>Стекло — хороший учитель. Поскольку при этом не возникает контакт с другими эго, нам легче на время отвлечься от голоса своего собственного эго и получить доступ к более глубоким уровням осознания. Все ваше внимание обращено на ноги, и вы точно знаете, когда ваша стопа равномерно давит на находящиеся под ней острые осколки. Шагая босиком по битому стеклу, вы находитесь в состоянии сознательного восприятия.</w:t>
      </w:r>
    </w:p>
    <w:p>
      <w:pPr>
        <w:pStyle w:val="Normal"/>
        <w:jc w:val="both"/>
        <w:rPr/>
      </w:pPr>
      <w:r>
        <w:rPr/>
        <w:t>В мире, полном давления, моменты сознательного восприятия действуют как нейтрализаторы стрессов. Напряжение, которое копилось в вас целый день, можно снять всего несколькими минутами медитации. Это похоже на то, как широко рекламируемые сейчас антиоксиданты поглощают намного больше, чем весят сами.</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Насыпьте в тарелку попкорна. Наугад выберите один шарик и рассмотрите его со стопроцентным вниманием. Положите обратно в тарелку и аккуратно перемешайте попкорн. А теперь постарайтесь найти шарик, который вы изучали.</w:t>
      </w:r>
    </w:p>
    <w:p>
      <w:pPr>
        <w:pStyle w:val="Normal"/>
        <w:jc w:val="both"/>
        <w:rPr/>
      </w:pPr>
      <w:r>
        <w:rPr/>
        <w:t>Процесс сосредоточения на выбранном вами шарике попкорна — это момент сознательного восприятия. Это медитация. Научитесь распознавать это состояние и найдите способы включать медитацию в вашу повседневную рутину.</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12</w:t>
      </w:r>
    </w:p>
    <w:p>
      <w:pPr>
        <w:pStyle w:val="Normal"/>
        <w:jc w:val="both"/>
        <w:rPr>
          <w:b/>
          <w:b/>
          <w:sz w:val="28"/>
          <w:szCs w:val="28"/>
        </w:rPr>
      </w:pPr>
      <w:r>
        <w:rPr>
          <w:b/>
          <w:sz w:val="28"/>
          <w:szCs w:val="28"/>
        </w:rPr>
        <w:t>Исцелите своё тело</w:t>
      </w:r>
    </w:p>
    <w:p>
      <w:pPr>
        <w:pStyle w:val="Normal"/>
        <w:jc w:val="both"/>
        <w:rPr>
          <w:b/>
          <w:b/>
          <w:sz w:val="28"/>
          <w:szCs w:val="28"/>
        </w:rPr>
      </w:pPr>
      <w:r>
        <w:rPr>
          <w:b/>
          <w:sz w:val="28"/>
          <w:szCs w:val="28"/>
        </w:rPr>
      </w:r>
    </w:p>
    <w:p>
      <w:pPr>
        <w:pStyle w:val="Normal"/>
        <w:jc w:val="both"/>
        <w:rPr>
          <w:b/>
          <w:b/>
        </w:rPr>
      </w:pPr>
      <w:r>
        <w:rPr>
          <w:b/>
        </w:rPr>
        <w:t>Откройте секрет самоисцеления</w:t>
      </w:r>
    </w:p>
    <w:p>
      <w:pPr>
        <w:pStyle w:val="Normal"/>
        <w:jc w:val="both"/>
        <w:rPr>
          <w:b/>
          <w:b/>
        </w:rPr>
      </w:pPr>
      <w:r>
        <w:rPr>
          <w:b/>
        </w:rPr>
      </w:r>
    </w:p>
    <w:p>
      <w:pPr>
        <w:pStyle w:val="Normal"/>
        <w:jc w:val="both"/>
        <w:rPr>
          <w:i/>
          <w:i/>
        </w:rPr>
      </w:pPr>
      <w:r>
        <w:rPr>
          <w:i/>
        </w:rPr>
        <w:t xml:space="preserve">Только Бог реален, и цель жизни —  </w:t>
      </w:r>
    </w:p>
    <w:p>
      <w:pPr>
        <w:pStyle w:val="Normal"/>
        <w:jc w:val="both"/>
        <w:rPr>
          <w:i/>
          <w:i/>
        </w:rPr>
      </w:pPr>
      <w:r>
        <w:rPr>
          <w:i/>
        </w:rPr>
        <w:t>воссоединиться с Богом через любовь.</w:t>
      </w:r>
    </w:p>
    <w:p>
      <w:pPr>
        <w:pStyle w:val="Normal"/>
        <w:jc w:val="both"/>
        <w:rPr>
          <w:sz w:val="20"/>
          <w:szCs w:val="20"/>
        </w:rPr>
      </w:pPr>
      <w:r>
        <w:rPr>
          <w:sz w:val="20"/>
          <w:szCs w:val="20"/>
        </w:rPr>
        <w:t>Меер-Баба</w:t>
      </w:r>
    </w:p>
    <w:p>
      <w:pPr>
        <w:pStyle w:val="Normal"/>
        <w:jc w:val="both"/>
        <w:rPr>
          <w:sz w:val="20"/>
          <w:szCs w:val="20"/>
        </w:rPr>
      </w:pPr>
      <w:r>
        <w:rPr>
          <w:sz w:val="20"/>
          <w:szCs w:val="20"/>
        </w:rPr>
      </w:r>
    </w:p>
    <w:p>
      <w:pPr>
        <w:pStyle w:val="Normal"/>
        <w:jc w:val="both"/>
        <w:rPr/>
      </w:pPr>
      <w:r>
        <w:rPr>
          <w:b/>
        </w:rPr>
        <w:t>Э</w:t>
      </w:r>
      <w:r>
        <w:rPr/>
        <w:t>кстремальная духовность предполагает радикально новый подход почти ко всему в нашей жизни, включая здоровье и исцеление. Если ктото другой на планете способен исцеляться с помощью веры, побеждать неизлечимые болезни и наслаждаться крепким, цветущим здоровьем, то все это может быть доступно и вам. Если случаи самоисцеления встречаются хотя бы изредка, значит, то же самое может произойти и с вами.</w:t>
      </w:r>
    </w:p>
    <w:p>
      <w:pPr>
        <w:pStyle w:val="Normal"/>
        <w:jc w:val="both"/>
        <w:rPr/>
      </w:pPr>
      <w:r>
        <w:rPr/>
        <w:t xml:space="preserve">    </w:t>
      </w:r>
      <w:r>
        <w:rPr/>
        <w:t>Однажды я ел мороженое и из-за невнимательности уронил вазочку. Она разбилась, осколки разлетелись во все стороны. Я собрал осколки, и поскольку мне казалось, что в мороженое стекло не попало, я переложил его в новую тарелку и принялся за еду. Съев несколько ложек, я вдруг почувствовал, что мне в горло вонзился осколок.</w:t>
      </w:r>
    </w:p>
    <w:p>
      <w:pPr>
        <w:pStyle w:val="Normal"/>
        <w:jc w:val="both"/>
        <w:rPr/>
      </w:pPr>
      <w:r>
        <w:rPr/>
        <w:t xml:space="preserve">    </w:t>
      </w:r>
      <w:r>
        <w:rPr/>
        <w:t>На самом деле никакого осколка не было, но в тот момент я этого не знал. Я думал, что в горле у меня застрял острый кусочек стекла, и у меня повысилось давление, участилось сердцебиение, я начал потеть, появились все симптомы, которые действительно возникли бы, если бы в горле у меня был осколок стекла. Мои мысли вызвали изменения в моем теле.</w:t>
      </w:r>
    </w:p>
    <w:p>
      <w:pPr>
        <w:pStyle w:val="Normal"/>
        <w:jc w:val="both"/>
        <w:rPr/>
      </w:pPr>
      <w:r>
        <w:rPr/>
        <w:t>Если мы взглянем на человека как на целостное существо, то поймем, что наше физическое состояние — это продукт функционирования системы «ум— тело». Изменения в химической среде мозга влияют на химические реакции тела. Когда меняется химия тела, это отражается на состоянии мозга. Вот почему нездоровое питание может стать причиной депресси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Любовь и смех могут исцелить вас</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Понимание того, как работает тандем «ум— тело», позволяет нам открывать новые способы сознательного контроля над нашей иммунной и регенерационной системами. Мы на самом деле можем создавать такие состояния сознания, которые способствуют оптимальному функционированию всех органов тела.</w:t>
      </w:r>
    </w:p>
    <w:p>
      <w:pPr>
        <w:pStyle w:val="Normal"/>
        <w:jc w:val="both"/>
        <w:rPr/>
      </w:pPr>
      <w:r>
        <w:rPr/>
        <w:t xml:space="preserve">    </w:t>
      </w:r>
      <w:r>
        <w:rPr/>
        <w:t>Например, мы знаем, что смех заставляет вилочковую железу наполняться кровью, в результате чего она увеличивается и лучше функционирует, а изза депрессии она уменьшается и становится вялой. Вилочковая железа является частью иммунной системы и производит Т-лимфоциты. Поэтому человеку, борющемуся с раком, желательно как можно внимательнее следить за состоянием своего ума. Позитивные мысли и хорошее</w:t>
      </w:r>
    </w:p>
    <w:p>
      <w:pPr>
        <w:pStyle w:val="Normal"/>
        <w:jc w:val="both"/>
        <w:rPr/>
      </w:pPr>
      <w:r>
        <w:rPr/>
        <w:t xml:space="preserve">настроение могут ускорить процесс выздоровления. Все, что мы делаем для того, чтобы ослабить стресс и способствовать физическому расслаблению, улучшает наше самочувствие и укрепляет здоровье. Позитивные решения вызывают электрохимические изменения в мозге, которые перепрограммируют </w:t>
      </w:r>
      <w:r>
        <w:rPr>
          <w:i/>
        </w:rPr>
        <w:t xml:space="preserve">РАС </w:t>
      </w:r>
      <w:r>
        <w:rPr/>
        <w:t xml:space="preserve">таким образом, чтобы повышать нашу физическую выносливость. </w:t>
      </w:r>
      <w:r>
        <w:rPr>
          <w:i/>
        </w:rPr>
        <w:t>Люди, мыслящие позитивно, живут в иной химической среде чем те, кто мыслит негативно.</w:t>
      </w:r>
      <w:r>
        <w:rPr/>
        <w:t xml:space="preserve"> Мысли, взгляды и мировоззрение человека пусть не всегда, но нередко определяют, что ждет человека — выздоровление и жизнь или болезнь и смерть.</w:t>
      </w:r>
    </w:p>
    <w:p>
      <w:pPr>
        <w:pStyle w:val="Normal"/>
        <w:jc w:val="both"/>
        <w:rPr/>
      </w:pPr>
      <w:r>
        <w:rPr/>
        <w:t xml:space="preserve">    </w:t>
      </w:r>
      <w:r>
        <w:rPr/>
        <w:t>Один из краеугольных камней христианства — это исцеление через веру. Сам Христос исцелял людей подобным образом, и своим ученикам говорил, что они тоже могут исцелять людей наложением рук. Вера в возможность такого исцеления идеально соответствует принципам экстремальной духовности и открывает перед нами перспективы, которые раньше считались фантастическими. Те, кто реально исцеляют других силой своей веры, то есть воплощают свои слова в дела, — это воодушевляющие примеры жизни под знаком экстремальной духовности. Народам с примитивной культурой, к которым относят и индейцев, знакомо духовное исцеление, хотя они его так не называют. Обычно шаманам и знахарям приписывали обладание волшебными силами, благодаря которым они могли исцелять людей. Однако при этом считалось, что эти люди также способны наложить на человека проклятие, из-за которого он может заболеть или даже умереть. Доктор Уолтер Кэннон, известный американский медик-исследователь, писал о том, что любой врач силой внушения способен не только вылечить болезнь, но, если он будет небрежен, и вызвать ее. Доктор Кэннон пришел к выводу, что, когда человек уверен в своей скорой кончине, его уверенность заставляет его «идти на свидание со смертью».</w:t>
      </w:r>
    </w:p>
    <w:p>
      <w:pPr>
        <w:pStyle w:val="Normal"/>
        <w:jc w:val="both"/>
        <w:rPr/>
      </w:pPr>
      <w:r>
        <w:rPr/>
        <w:t xml:space="preserve">    </w:t>
      </w:r>
      <w:r>
        <w:rPr/>
        <w:t>Состояние иммунной системы человека можно изучить с помощью медицинских анализов, которые показывают присутствие или отсутствие определенных веществ в крови, моче, тканях и слюне. В одном из своих исследований Дэвид Мак-Клелланд, психолог, практикующий в Центре здоровья при Гарвардском университете, измерил уровень иммуноглобулина А в группе добровольцев. Антитела иммуноглобулина А борются с простудой и гриппом. Затем участникам эксперимента показали кинофильм о Матери Терезе и ее самоотверженном труде в сиротских приютах Калькутты. После фильма снова измерили уровень иммуноглобулина А, и выяснилось, что он повысился. Исследователи назвали этот феномен «эффектом Матери Терезы», который подтверждает, что простое пребывание в атмосфере бескорыстной любви может оказать биохимическое воздействие на тело человека. Мы можем исцелять себя и других любовью.</w:t>
      </w:r>
    </w:p>
    <w:p>
      <w:pPr>
        <w:pStyle w:val="Normal"/>
        <w:jc w:val="both"/>
        <w:rPr/>
      </w:pPr>
      <w:r>
        <w:rPr/>
        <w:t xml:space="preserve">    </w:t>
      </w:r>
      <w:r>
        <w:rPr/>
        <w:t>Нетрадиционные способы лечения сегодня перестали быть объектом насмешек. Доктор Ховард Холл, психолог из Университета штата Пенсильвания, измерил у каждого из добровольцев количество лейкоцитов в крови. Затем он обучил их технике визуализации, используя которую они должны были представлять, что лейкоцитов становится все больше и что они атакуют раковые клетки. После этого у исследуемых снова взяли образцы крови, и оказалось, что количество лейкоцитов в крови увеличилось на 10— 25 процентов. Врачам традиционных направлений известно о прорыве в области лечения рака, который произошел благодаря эксперименту доктора Холла. Такие медики, как Эндрю Вейл, Берни Зигель, Карл Симонтон и Дипак Чопра, добились невероятных результатов в лечении болезней, поощряя пациентов использовать силу своего ума — подход, который предлагает экстремальная духовность. Вейл, например, сообщает, что за считанные дни полностью исчезали опухоли размером с грейпфрут.</w:t>
      </w:r>
    </w:p>
    <w:p>
      <w:pPr>
        <w:pStyle w:val="Normal"/>
        <w:jc w:val="both"/>
        <w:rPr/>
      </w:pPr>
      <w:r>
        <w:rPr/>
        <w:t xml:space="preserve">    </w:t>
      </w:r>
      <w:r>
        <w:rPr/>
        <w:t>Доктор Зигель часто ссылается на интересный случай с пациенткой, которой врачи сказали, что она вскоре умрет. Женщина вернулась домой, привела свои дела в порядок и стала ждать смерти. Впервые в жизни она наслаждалась полным отсутствием беспокойства. Оказалось, что внутренний покой — это именно то, в чем нуждалась ее больная иммунная система, и в результате эта женщина прожила еще много лет.</w:t>
      </w:r>
    </w:p>
    <w:p>
      <w:pPr>
        <w:pStyle w:val="Normal"/>
        <w:jc w:val="both"/>
        <w:rPr/>
      </w:pPr>
      <w:r>
        <w:rPr/>
        <w:t xml:space="preserve">    </w:t>
      </w:r>
      <w:r>
        <w:rPr/>
        <w:t>Доктор Вейл рассказывает о пациентке, которая, узнав, что ей осталось жить всего несколько месяцев, впервые обратилась к Богу. Ее духовное пробуждение так сильно преобразило ее жесткий характер, что тут же произошло самоисцеление: оковы, сжимавшие ее иммунную систему, распались.</w:t>
      </w:r>
    </w:p>
    <w:p>
      <w:pPr>
        <w:pStyle w:val="Normal"/>
        <w:jc w:val="both"/>
        <w:rPr/>
      </w:pPr>
      <w:r>
        <w:rPr/>
        <w:t xml:space="preserve"> </w:t>
      </w:r>
    </w:p>
    <w:p>
      <w:pPr>
        <w:pStyle w:val="Normal"/>
        <w:jc w:val="both"/>
        <w:rPr/>
      </w:pPr>
      <w:r>
        <w:rPr/>
        <w:t xml:space="preserve">    </w:t>
      </w:r>
      <w:r>
        <w:rPr/>
        <w:t>До того как я разобрался в функционировании системы «ум— тело» и научился контролировать работу своего организма, меня постоянно мучили болезни. Я болел простудой и гриппом по шесть раз в год. В 1987 году я наконец принял твердое решение изменить свое состояние здоровья. И вот уже 14 лет, с тех пор, как я перепрограммировал свой биокомпьютер, я ни разу не болел ни простудой, ни гриппом.</w:t>
      </w:r>
    </w:p>
    <w:p>
      <w:pPr>
        <w:pStyle w:val="Normal"/>
        <w:jc w:val="both"/>
        <w:rPr/>
      </w:pPr>
      <w:r>
        <w:rPr/>
        <w:t xml:space="preserve">    </w:t>
      </w:r>
      <w:r>
        <w:rPr/>
        <w:t>Есть множество историй об удивительных случаях исцеления. Спонтанное излечение рака перестало быть сенсацией. Если вы или дорогой вам человек болеете раком, вы можете связаться через Интернет с группами " поддержки, а в магазинах найти книги о влиянии позитивного мышления на процесс выздоровления. Конечно, когда действительно приходит наш час, ничто не может отвратить смерть — ни сила мысли, ни лекарства, ни хирургия. Однако позитивные мысли сделают жизнь человека намного лучше, даже если смерть стоит на пороге.</w:t>
      </w:r>
    </w:p>
    <w:p>
      <w:pPr>
        <w:pStyle w:val="Normal"/>
        <w:jc w:val="both"/>
        <w:rPr/>
      </w:pPr>
      <w:r>
        <w:rPr/>
        <w:t xml:space="preserve">    </w:t>
      </w:r>
      <w:r>
        <w:rPr/>
        <w:t>Возможно, вы слышали о марафонцах, которым в прошлом предсказывали, что они никогда не смогут ходить. Возможно, вы читали о слепых, которые сегодня видят. Люди, о которых врачи говорили, что им осталось жить всего несколько недель, уже много лет после этого наслаждаются здоровьем. Так почему бы вам не попробовать научиться мыслить позитивно и не посмотреть, что из этого получится?</w:t>
      </w:r>
    </w:p>
    <w:p>
      <w:pPr>
        <w:pStyle w:val="Normal"/>
        <w:jc w:val="both"/>
        <w:rPr/>
      </w:pPr>
      <w:r>
        <w:rPr/>
        <w:t xml:space="preserve">    </w:t>
      </w:r>
      <w:r>
        <w:rPr/>
        <w:t>Если мы называем подобные случаи исцеления чудесами, мы будем воспринимать их как нечто необычное и невероятное. Новый взгляд на вопросы здоровья и лечения болезней, дающий нам надежду, требует, чтобы мы считали их частью естественного хода событий.</w:t>
      </w:r>
    </w:p>
    <w:p>
      <w:pPr>
        <w:pStyle w:val="Normal"/>
        <w:jc w:val="both"/>
        <w:rPr/>
      </w:pPr>
      <w:r>
        <w:rPr/>
        <w:t>Норман Казинс, автор известной книги «Анатомия болезни»*, описывает, как он использовал смех и позитивное мышление для того, чтобы победить свою смертельную болезнь. После выздоровления его пригласили принять участие в эксперименте, которое проводили специалисты медицинского колледжа при Гарвардском университете. Исследователи пытались определить влияние смеха на химические процессы в организме человека. Они обнаружили, что наши мысли вызывают выделение веществ, известных как нейропептиды. Эти вещества затем создают так много комбинаций, что наше тело фактически может производить любое лекарственное средство, которое есть в аптеке. К примеру, эндорсрины. Эти соединения так же эффективно снимают боль, как морфий, имеющий искусственное происхождение. Кроме того, эндорфины отвечают за ваше хорошее самочувствие.</w:t>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Никаких побочных эффектов</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Итак, теперь мы знаем, что можем научиться исцелять себя и блокировать боль без лекарств. И, конечно, главное преимущество такого лечения в отсутствии побочных эффектов, которые есть у многих искусственных лекарств. Зачем ждать болезни или недомогания, чтобы</w:t>
      </w:r>
    </w:p>
    <w:p>
      <w:pPr>
        <w:pStyle w:val="Normal"/>
        <w:jc w:val="both"/>
        <w:rPr/>
      </w:pPr>
      <w:r>
        <w:rPr/>
      </w:r>
    </w:p>
    <w:p>
      <w:pPr>
        <w:pStyle w:val="Normal"/>
        <w:jc w:val="both"/>
        <w:rPr/>
      </w:pPr>
      <w:r>
        <w:rPr>
          <w:i/>
          <w:sz w:val="18"/>
          <w:szCs w:val="18"/>
        </w:rPr>
        <w:t>*Norman Cousins. Anatomy of Illness.</w:t>
      </w:r>
    </w:p>
    <w:p>
      <w:pPr>
        <w:pStyle w:val="Normal"/>
        <w:jc w:val="both"/>
        <w:rPr/>
      </w:pPr>
      <w:r>
        <w:rPr/>
        <w:t xml:space="preserve"> </w:t>
      </w:r>
    </w:p>
    <w:p>
      <w:pPr>
        <w:pStyle w:val="Normal"/>
        <w:jc w:val="both"/>
        <w:rPr/>
      </w:pPr>
      <w:r>
        <w:rPr/>
        <w:t>применить эту полезную информацию на практике? Начните воспитывать в себе новое отношение к своему здоровью прямо сейчас. Наполните каждую клетку вашего тела любовью и представьте, как все нервы и органы функционируют в идеальной гармонии. Вы родились, чтобы быть здоровыми!</w:t>
      </w:r>
    </w:p>
    <w:p>
      <w:pPr>
        <w:pStyle w:val="Normal"/>
        <w:jc w:val="both"/>
        <w:rPr/>
      </w:pPr>
      <w:r>
        <w:rPr/>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Церковь Христианской Науки уже много лет собирает описания достоверных случаев исцеления, которое вызвано изменениями в психическом или эмоциональном состоянии человека. Нет сомнений, что любовь и позитивное мышление способны избавить вас от болезни, а мелочность, подлость, злоба и ненависть становятся причинами язвы, гипертонии и множества других заболеваний.</w:t>
      </w:r>
    </w:p>
    <w:p>
      <w:pPr>
        <w:pStyle w:val="Normal"/>
        <w:jc w:val="both"/>
        <w:rPr/>
      </w:pPr>
      <w:r>
        <w:rPr/>
        <w:t xml:space="preserve">     </w:t>
      </w:r>
      <w:r>
        <w:rPr/>
        <w:t>Восточные религии рассматривают тело человека как храм, в котором обитает живой дух. Относитесь ли вы к своему телу как к храму?</w:t>
      </w:r>
    </w:p>
    <w:p>
      <w:pPr>
        <w:pStyle w:val="Normal"/>
        <w:jc w:val="both"/>
        <w:rPr/>
      </w:pPr>
      <w:r>
        <w:rPr/>
        <w:t xml:space="preserve">    </w:t>
      </w:r>
      <w:r>
        <w:rPr/>
        <w:t>Примите решение сделать два или три конкретных шага, чтобы улучшить состояние своего здоровья. Начните заниматься физическими упражнениями, измените режим питания, но обязательно ставьте перед собой достижимые цели. Если вы хотите начать программу по снижению веса, будьте реалистами, чтобы избежать разочарований и не отказаться впоследствии от ваших благих намерений.</w:t>
      </w:r>
    </w:p>
    <w:p>
      <w:pPr>
        <w:pStyle w:val="Normal"/>
        <w:jc w:val="both"/>
        <w:rPr/>
      </w:pPr>
      <w:r>
        <w:rPr/>
        <w:t xml:space="preserve">    </w:t>
      </w:r>
      <w:r>
        <w:rPr/>
        <w:t>Позитивное мышление и упражнения по экстремальной духовности могут помочь вам перестать курить, употреблять спиртные напитки или слишком много работать. Стремитесь к тому, чтобы в вашей жизни было место для медитации, служения людям, любви и игры.</w:t>
      </w:r>
    </w:p>
    <w:p>
      <w:pPr>
        <w:pStyle w:val="Normal"/>
        <w:jc w:val="both"/>
        <w:rPr/>
      </w:pPr>
      <w:r>
        <w:rPr/>
        <w:t xml:space="preserve">    </w:t>
      </w:r>
      <w:r>
        <w:rPr/>
        <w:t>После того как вы достигнете тех трех целей, которые вы перед собой поставили, не останавливайтесь. Постоянно создавайте новые цели и принимайте новые решения, пока вы не будете полностью удовлетворены состоянием своего здоровья и своей выносливостью.</w:t>
      </w:r>
    </w:p>
    <w:p>
      <w:pPr>
        <w:pStyle w:val="Normal"/>
        <w:jc w:val="both"/>
        <w:rPr/>
      </w:pPr>
      <w:r>
        <w:rPr/>
        <w:t xml:space="preserve"> </w:t>
      </w:r>
    </w:p>
    <w:p>
      <w:pPr>
        <w:pStyle w:val="Normal"/>
        <w:jc w:val="both"/>
        <w:rPr>
          <w:b/>
          <w:b/>
          <w:sz w:val="28"/>
          <w:szCs w:val="28"/>
        </w:rPr>
      </w:pPr>
      <w:r>
        <w:rPr>
          <w:b/>
          <w:sz w:val="28"/>
          <w:szCs w:val="28"/>
        </w:rPr>
        <w:t>13</w:t>
      </w:r>
    </w:p>
    <w:p>
      <w:pPr>
        <w:pStyle w:val="Normal"/>
        <w:jc w:val="both"/>
        <w:rPr>
          <w:b/>
          <w:b/>
          <w:sz w:val="28"/>
          <w:szCs w:val="28"/>
        </w:rPr>
      </w:pPr>
      <w:r>
        <w:rPr>
          <w:b/>
          <w:sz w:val="28"/>
          <w:szCs w:val="28"/>
        </w:rPr>
        <w:t>ГОЛОДАНИЕ</w:t>
      </w:r>
    </w:p>
    <w:p>
      <w:pPr>
        <w:pStyle w:val="Normal"/>
        <w:jc w:val="both"/>
        <w:rPr>
          <w:b/>
          <w:b/>
          <w:sz w:val="28"/>
          <w:szCs w:val="28"/>
        </w:rPr>
      </w:pPr>
      <w:r>
        <w:rPr>
          <w:b/>
          <w:sz w:val="28"/>
          <w:szCs w:val="28"/>
        </w:rPr>
      </w:r>
    </w:p>
    <w:p>
      <w:pPr>
        <w:pStyle w:val="Normal"/>
        <w:jc w:val="both"/>
        <w:rPr>
          <w:b/>
          <w:b/>
        </w:rPr>
      </w:pPr>
      <w:r>
        <w:rPr>
          <w:b/>
        </w:rPr>
        <w:t>Генеральная уборка духа</w:t>
      </w:r>
    </w:p>
    <w:p>
      <w:pPr>
        <w:pStyle w:val="Normal"/>
        <w:jc w:val="both"/>
        <w:rPr>
          <w:b/>
          <w:b/>
          <w:sz w:val="28"/>
          <w:szCs w:val="28"/>
        </w:rPr>
      </w:pPr>
      <w:r>
        <w:rPr>
          <w:b/>
          <w:sz w:val="28"/>
          <w:szCs w:val="28"/>
        </w:rPr>
      </w:r>
    </w:p>
    <w:p>
      <w:pPr>
        <w:pStyle w:val="Normal"/>
        <w:jc w:val="both"/>
        <w:rPr>
          <w:i/>
          <w:i/>
        </w:rPr>
      </w:pPr>
      <w:r>
        <w:rPr>
          <w:i/>
        </w:rPr>
        <w:t xml:space="preserve">Большинство восточных философов и мастеров йоги, </w:t>
      </w:r>
    </w:p>
    <w:p>
      <w:pPr>
        <w:pStyle w:val="Normal"/>
        <w:jc w:val="both"/>
        <w:rPr>
          <w:i/>
          <w:i/>
        </w:rPr>
      </w:pPr>
      <w:r>
        <w:rPr>
          <w:i/>
        </w:rPr>
        <w:t xml:space="preserve">поражающих мир своим долголетием, ясностью ума </w:t>
      </w:r>
    </w:p>
    <w:p>
      <w:pPr>
        <w:pStyle w:val="Normal"/>
        <w:jc w:val="both"/>
        <w:rPr>
          <w:i/>
          <w:i/>
        </w:rPr>
      </w:pPr>
      <w:r>
        <w:rPr>
          <w:i/>
        </w:rPr>
        <w:t>и величием духа, регулярно голодают и медитируют,</w:t>
      </w:r>
    </w:p>
    <w:p>
      <w:pPr>
        <w:pStyle w:val="Normal"/>
        <w:jc w:val="both"/>
        <w:rPr>
          <w:i/>
          <w:i/>
        </w:rPr>
      </w:pPr>
      <w:r>
        <w:rPr>
          <w:i/>
        </w:rPr>
        <w:t xml:space="preserve"> </w:t>
      </w:r>
      <w:r>
        <w:rPr>
          <w:i/>
        </w:rPr>
        <w:t xml:space="preserve">чтобы продлить жизнь и подняться </w:t>
      </w:r>
    </w:p>
    <w:p>
      <w:pPr>
        <w:pStyle w:val="Normal"/>
        <w:jc w:val="both"/>
        <w:rPr>
          <w:i/>
          <w:i/>
        </w:rPr>
      </w:pPr>
      <w:r>
        <w:rPr>
          <w:i/>
        </w:rPr>
        <w:t>на более высокий духовный уровень.</w:t>
      </w:r>
    </w:p>
    <w:p>
      <w:pPr>
        <w:pStyle w:val="Normal"/>
        <w:jc w:val="both"/>
        <w:rPr>
          <w:sz w:val="20"/>
          <w:szCs w:val="20"/>
        </w:rPr>
      </w:pPr>
      <w:r>
        <w:rPr>
          <w:sz w:val="20"/>
          <w:szCs w:val="20"/>
        </w:rPr>
        <w:t>Паава Айрола</w:t>
      </w:r>
    </w:p>
    <w:p>
      <w:pPr>
        <w:pStyle w:val="Normal"/>
        <w:jc w:val="both"/>
        <w:rPr>
          <w:sz w:val="20"/>
          <w:szCs w:val="20"/>
        </w:rPr>
      </w:pPr>
      <w:r>
        <w:rPr>
          <w:sz w:val="20"/>
          <w:szCs w:val="20"/>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Очищая тело, мы просветляем дух</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Как и церемония в парильне, голодание — это способ очищения тела. Многие скажут, что это слишком экстремальный метод, особенно если у них есть пристрастие к еде. Однако способ голодания, который практикую я, очень легкий.</w:t>
      </w:r>
    </w:p>
    <w:p>
      <w:pPr>
        <w:pStyle w:val="Normal"/>
        <w:jc w:val="both"/>
        <w:rPr/>
      </w:pPr>
      <w:r>
        <w:rPr/>
        <w:t xml:space="preserve">    </w:t>
      </w:r>
      <w:r>
        <w:rPr/>
        <w:t>Иногда я пью морковный сок. Иногда варю овощи, чтобы извлечь из них питательные вещества, а потом выпиваю этот отвар. Я также употребляют воду, в которой отвариваю картошку, рис или овес, чтобы получить необходимые углеводы. Кроме того, я делаю лимонад из целых лимонов и кленового сиропа без примесей. Это не только источник калорий, но и вкусный напиток.</w:t>
      </w:r>
    </w:p>
    <w:p>
      <w:pPr>
        <w:pStyle w:val="Normal"/>
        <w:jc w:val="both"/>
        <w:rPr/>
      </w:pPr>
      <w:r>
        <w:rPr/>
        <w:t xml:space="preserve">    </w:t>
      </w:r>
      <w:r>
        <w:rPr/>
        <w:t>Мое голодание проходит настолько легко, что иногда я забываю о том, что голодаю. Мой самый длинный период воздержания от пищи длился 40 дней, но обычно я раз в год голодаю по пять, семь иди десять дней подряд. Не думайте, я не страдаю анорексией. Я просто открыл такой способ голодания, который снимает ощущение голода и позволяет очистить не только тело, но и дух. Сорокадневное голодание — это не рекорд. Бывали случаи, когда люди голодали по двести и больше дней.</w:t>
      </w:r>
    </w:p>
    <w:p>
      <w:pPr>
        <w:pStyle w:val="Normal"/>
        <w:jc w:val="both"/>
        <w:rPr/>
      </w:pPr>
      <w:r>
        <w:rPr/>
        <w:t xml:space="preserve">     </w:t>
      </w:r>
      <w:r>
        <w:rPr/>
        <w:t>Конечно, голодание, если им заниматься с неверными целями или проводить неправильно, может подорвать ваше здоровье. Я не призываю вас обязательно осуществить на практике те экстремальные духовные упражнения, которые описаны на этих страницах. Для вас важнее открыть для себя те истины, которые они несут. Если вы поймете, что именно эти упражнения дают людям, вы сможете сами извлечь те же уроки любым пригодным для вас способом. Возможно, вы захотите попробовать дветри техники, перечисленные здесь, или вас не заинтересует ни одна из них, а может, вы изобретете свои собственные духовные упражнения для достижения состояний, являющиеся основой экстремальной духовност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Голодание может вызвать измененные состояния сознания</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Голодание издревле использовали для того, чтобы восстановить здоровье и бодрость духа. Несомненную пользу голодания подтверждает современная наука. В 1973 году я начал голодать, надеясь улучшить свое физическое состояние, и вскоре с изумлением обнаружил, что воздержание от пищи замечательно восстанавливает ясность духа, особенно когда эго обманывало меня и заставляло думать, что я уже достиг огромных духовных высот.</w:t>
      </w:r>
    </w:p>
    <w:p>
      <w:pPr>
        <w:pStyle w:val="Normal"/>
        <w:jc w:val="both"/>
        <w:rPr/>
      </w:pPr>
      <w:r>
        <w:rPr/>
        <w:t xml:space="preserve">    </w:t>
      </w:r>
      <w:r>
        <w:rPr/>
        <w:t>Люди, которые живут для того, чтобы есть, а не едят для того, чтобы жить, смотрят на тех, кто голодает, как на чудаков, которые бьют себя палкой по голове просто ради того, чтобы почувствовать облегчение, прекратив себя истязать. Хотя после длительного голодания вы действительно начинаете получать от пищи гораздо больше удовольствия, это не является причиной, по которой следует голодать.</w:t>
      </w:r>
    </w:p>
    <w:p>
      <w:pPr>
        <w:pStyle w:val="Normal"/>
        <w:jc w:val="both"/>
        <w:rPr/>
      </w:pPr>
      <w:r>
        <w:rPr/>
        <w:t xml:space="preserve">     </w:t>
      </w:r>
      <w:r>
        <w:rPr/>
        <w:t>Когда мы перестаем есть, мы лишаем наше тело многих необходимых веществ, включая жиры и протеины. При этом начинает происходить автолиз — говоря попростому, мы начинаем поедать себя. То есть организм переваривает собственные клетки, и в первую очередь — поврежденные клетки, токсичные отложения и жир. Таким образом, во время голодания происходит удаление накопившихся шлаков, которые загрязняют наше тело, незначительная потеря веса и очищение всех внутренних систем. В результате мы лучше выглядим, чувствуем себя более здоровыми и можем быть уверены, что будем жить дольше и продуктивнее.</w:t>
      </w:r>
    </w:p>
    <w:p>
      <w:pPr>
        <w:pStyle w:val="Normal"/>
        <w:jc w:val="both"/>
        <w:rPr/>
      </w:pPr>
      <w:r>
        <w:rPr/>
        <w:t xml:space="preserve">    </w:t>
      </w:r>
      <w:r>
        <w:rPr/>
        <w:t>Если вы собираетесь голодать больше одного дня, обязательно ежедневно очищайте кишечник либо при помощи клизмы, либо употребляя растертую в порошок оболочку семян псилиума (подорожника) или другой препарат, который разбухает в кишечнике и вызывает его опорожнение.</w:t>
      </w:r>
    </w:p>
    <w:p>
      <w:pPr>
        <w:pStyle w:val="Normal"/>
        <w:jc w:val="both"/>
        <w:rPr/>
      </w:pPr>
      <w:r>
        <w:rPr/>
        <w:t xml:space="preserve">    </w:t>
      </w:r>
      <w:r>
        <w:rPr/>
        <w:t>Кроме всего прочего, голодание часто способствует возникновению измененного состояния сознания, так точно описанное моим братом Барри:</w:t>
      </w:r>
    </w:p>
    <w:p>
      <w:pPr>
        <w:pStyle w:val="Normal"/>
        <w:jc w:val="both"/>
        <w:rPr>
          <w:i/>
          <w:i/>
        </w:rPr>
      </w:pPr>
      <w:r>
        <w:rPr>
          <w:i/>
        </w:rPr>
      </w:r>
    </w:p>
    <w:p>
      <w:pPr>
        <w:pStyle w:val="Normal"/>
        <w:jc w:val="both"/>
        <w:rPr/>
      </w:pPr>
      <w:r>
        <w:rPr>
          <w:i/>
        </w:rPr>
        <w:t>Внезапно я оказался в каком-то неизвестном месте! Это был не сон, определенно не сон. Не было никаких видений. Это было пространство вне сна, видений, мыслей или слов. Люди, оперирующие при помощи мыслей и чувств, не смогут понять, что это было за место.</w:t>
      </w:r>
    </w:p>
    <w:p>
      <w:pPr>
        <w:pStyle w:val="Normal"/>
        <w:jc w:val="both"/>
        <w:rPr>
          <w:i/>
          <w:i/>
        </w:rPr>
      </w:pPr>
      <w:r>
        <w:rPr>
          <w:i/>
        </w:rPr>
        <w:t>Когда я вышел из этого состояния, естественно, мои мысли тут же вернулись ко мне. Я понимал, что только что пережил нечто необычайное, лишь благодаря ощущению, которое у меня возникло, когда я снова начал воспринимать окружающий мир.</w:t>
      </w:r>
    </w:p>
    <w:p>
      <w:pPr>
        <w:pStyle w:val="Normal"/>
        <w:jc w:val="both"/>
        <w:rPr/>
      </w:pPr>
      <w:r>
        <w:rPr>
          <w:i/>
        </w:rPr>
        <w:t>Я почувствовал себя полностью преобразившимся. Я излучал радость и покой. Это было не просто благодушие, которое приходит с хорошим настроением, но что-то гораздо более глубокое. Это было блаженство, которое может дать только знание о том, что все в мире совершенно. Что все во Вселенной — Бог. Что я Бог. Что нет нужды бороться, нужно только осознавать.</w:t>
      </w:r>
    </w:p>
    <w:p>
      <w:pPr>
        <w:pStyle w:val="Normal"/>
        <w:jc w:val="both"/>
        <w:rPr/>
      </w:pPr>
      <w:r>
        <w:rPr/>
        <w:t xml:space="preserve"> </w:t>
      </w:r>
    </w:p>
    <w:p>
      <w:pPr>
        <w:pStyle w:val="Normal"/>
        <w:jc w:val="both"/>
        <w:rPr/>
      </w:pPr>
      <w:r>
        <w:rPr/>
        <w:t>Ha тему голодания написано много книг. Одна из моих любимых — «Вы смущены?», автор Паава Айрола*. Он выдвигает идею, что соки и овощные бульоны следует рассматривать как жидкую пищу. В итоге вы не чувствуете, что лишаете себя питания. Я обнаружил, что такой подход не только эффективен, но к тому же позволяет не испытывать особого дискомфорта во время голодания.</w:t>
      </w:r>
    </w:p>
    <w:p>
      <w:pPr>
        <w:pStyle w:val="Normal"/>
        <w:jc w:val="both"/>
        <w:rPr/>
      </w:pPr>
      <w:r>
        <w:rPr/>
        <w:t xml:space="preserve">    </w:t>
      </w:r>
      <w:r>
        <w:rPr/>
        <w:t>Я рекомендую начать с однодневного голодания. Даже когда я голодаю по нескольку недель, на самом деле я голодаю по одному дню за раз. Каждое утро я принимаю решение голодать на протяжении одного дня. Я не начинаю с того, что определяю голодание как двух или четырехдневное... Это всегда просто один день.</w:t>
      </w:r>
    </w:p>
    <w:p>
      <w:pPr>
        <w:pStyle w:val="Normal"/>
        <w:jc w:val="both"/>
        <w:rPr/>
      </w:pPr>
      <w:r>
        <w:rPr/>
        <w:t xml:space="preserve">    </w:t>
      </w:r>
      <w:r>
        <w:rPr/>
        <w:t>Когда я впервые начал включать голодание в свою практику экстремальной духовности, я голодал по одному дню раз в неделю. Я называл этот день «днем ГУРУ», то есть «Посмотрика, а ты — это ты!»**. Так я напоминал себе, что лучший учитель — это всегда внутренний учитель. На протяжении дня я пил много сока и совершенно не чувствовал голода. Если вы здоровы и воздержание от пищи вам не противопоказано по какимто серьезным причинам, вы тоже можете голодать раз в неделю. Но перед этим обязательно проконсультируйтесь с врачом.</w:t>
      </w:r>
    </w:p>
    <w:p>
      <w:pPr>
        <w:pStyle w:val="Normal"/>
        <w:jc w:val="both"/>
        <w:rPr/>
      </w:pPr>
      <w:r>
        <w:rPr/>
      </w:r>
    </w:p>
    <w:p>
      <w:pPr>
        <w:pStyle w:val="Normal"/>
        <w:jc w:val="both"/>
        <w:rPr>
          <w:i/>
          <w:i/>
          <w:sz w:val="18"/>
          <w:szCs w:val="18"/>
        </w:rPr>
      </w:pPr>
      <w:r>
        <w:rPr>
          <w:i/>
          <w:sz w:val="18"/>
          <w:szCs w:val="18"/>
        </w:rPr>
        <w:t xml:space="preserve">*Paava Airola. Are You Confused? </w:t>
      </w:r>
    </w:p>
    <w:p>
      <w:pPr>
        <w:pStyle w:val="Normal"/>
        <w:jc w:val="both"/>
        <w:rPr/>
      </w:pPr>
      <w:r>
        <w:rPr>
          <w:i/>
          <w:sz w:val="18"/>
          <w:szCs w:val="18"/>
          <w:lang w:val="en-US"/>
        </w:rPr>
        <w:t>**GURU — Gee, you are you!</w:t>
      </w:r>
    </w:p>
    <w:p>
      <w:pPr>
        <w:pStyle w:val="Normal"/>
        <w:jc w:val="both"/>
        <w:rPr>
          <w:i/>
          <w:i/>
          <w:sz w:val="18"/>
          <w:szCs w:val="18"/>
          <w:lang w:val="en-US"/>
        </w:rPr>
      </w:pPr>
      <w:r>
        <w:rPr>
          <w:i/>
          <w:sz w:val="18"/>
          <w:szCs w:val="18"/>
          <w:lang w:val="en-US"/>
        </w:rPr>
      </w:r>
    </w:p>
    <w:p>
      <w:pPr>
        <w:pStyle w:val="Normal"/>
        <w:jc w:val="both"/>
        <w:rPr>
          <w:b/>
          <w:b/>
          <w:lang w:val="en-US"/>
        </w:rPr>
      </w:pPr>
      <w:r>
        <w:rPr>
          <w:lang w:val="en-US"/>
        </w:rPr>
        <w:t xml:space="preserve"> </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оздайте для себя особенный день</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Я знаю, что представления многих людей о голодании совершенно не соответствуют тому, как оно проходит на самом деле. Вначале при упоминании о хождении по огню, битому стеклу или прыжках с парашютом воображение рисует ужасные картины: опасность, травмы, неудобства или боль. Но, следуя по пути экстремальной духовности, люди использует эти техники как инструмент для личного роста, и в результате не только не получают негативного опыта, но они в восторге от пережитого!</w:t>
      </w:r>
    </w:p>
    <w:p>
      <w:pPr>
        <w:pStyle w:val="Normal"/>
        <w:jc w:val="both"/>
        <w:rPr/>
      </w:pPr>
      <w:r>
        <w:rPr/>
        <w:t xml:space="preserve">    </w:t>
      </w:r>
      <w:r>
        <w:rPr/>
        <w:t>Я люблю поесть, поэтому для меня единственная неприятная сторона длительного голодания — это то, что оно немного надоедает. Моя решимость подвергается серьезному испытанию только тогда, когда я вижу сливочное мороженое. Однако все эти затруднения скорее психические, так как физически я чувствую себя очень бодрым. Более того, после нескольких дней голодания у меня бывает больше энергии, чем после обильной трапезы.</w:t>
      </w:r>
    </w:p>
    <w:p>
      <w:pPr>
        <w:pStyle w:val="Normal"/>
        <w:jc w:val="both"/>
        <w:rPr/>
      </w:pPr>
      <w:r>
        <w:rPr/>
        <w:t xml:space="preserve">      </w:t>
      </w:r>
      <w:r>
        <w:rPr/>
        <w:t>Если вы решили голодать раз в неделю, используйте этот день для того, чтобы перепрограммировать свою РАС. Пусть этот день будет иметь для вас особое значение. Привяжите голодание к какойто важной цели, например к достижению оптимального здоровья или улучшению отношений с вашим партнером. Представляя, как ваше тело избавляется от всего того, что стоит между  вами и вашей целью, также рисуйте мысленные картины того, как ваши органы и клетки гармонично взаимодействуют.</w:t>
      </w:r>
    </w:p>
    <w:p>
      <w:pPr>
        <w:pStyle w:val="Normal"/>
        <w:jc w:val="both"/>
        <w:rPr/>
      </w:pPr>
      <w:r>
        <w:rPr/>
        <w:t xml:space="preserve">   </w:t>
      </w:r>
      <w:r>
        <w:rPr/>
        <w:t>Для меня дни голодания — это дни более„высокого осознания. Я чувствую себя частью прекрасной поэмы. Цветы кажутся прекраснее, воздух — ароматнее, а пение птиц — радостнее. Ко мне чаще приходят идеи, снимающие стресс после напряженной работы. Когда я голодаю более длительное время, утром между моим эго и моим более сознательным «я» происходят интересные диалоги. Эго пытается заставить меня прекратить голодание. Но мое более сознательное «я» помнит, что с эго спорить нельзя, потому что споры — это его конек, у эго есть ответы на все вопросы. Мое более сознательное «я» позволяет моему эго говорить, сколько ему угодно.</w:t>
      </w:r>
    </w:p>
    <w:p>
      <w:pPr>
        <w:pStyle w:val="Normal"/>
        <w:jc w:val="both"/>
        <w:rPr/>
      </w:pPr>
      <w:r>
        <w:rPr/>
        <w:t xml:space="preserve">    </w:t>
      </w:r>
      <w:r>
        <w:rPr/>
        <w:t>Для меня голодание — это возможность больше узнать о том, как мое эго ограничивает мои способности и само восприятие жизни.</w:t>
      </w:r>
    </w:p>
    <w:p>
      <w:pPr>
        <w:pStyle w:val="Normal"/>
        <w:jc w:val="both"/>
        <w:rPr/>
      </w:pPr>
      <w:r>
        <w:rPr/>
        <w:t xml:space="preserve">   </w:t>
      </w:r>
      <w:r>
        <w:rPr/>
        <w:t>Если бы кто-то когда-то давно сказал мне, что я буду голодать по сорок дней за раз, у меня бы случился приступ истерического смеха. Подобная мысль была так далека от моей тогдашней реальности, что показалась бы мне в лучшем случае нелепой. Однако за годы, когда я регулярно голодал, мое здоровье улучшилось, а процесс старения ощутимо замедлился. Голодание для меня — это не тяжелая и скучная обязанность, оно приносит мне радость и удовлетворение.</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Я не пытаюсь дать вам инструкции «Как голодать», моя цель — просто подбросить вам эту идею. Голодания длительностью более двух дней потребуют от вас внести изменения в привычный образ жизни. Однако вам достаточно выделить всего лишь один день в неделю для голодания, чтобы увидеть, как это может быть легко и полезно. Ваша самооценка повысится, вы будете довольны собой. Если вы раньше никогда не голодали, пусть это будет особенный день: начните его с какогото ритуала. Сделайте ваше голодание более значимым, вслух подтвердив свои намерения или применив аффирмации, которые будут способствовать вашему росту.</w:t>
      </w:r>
    </w:p>
    <w:p>
      <w:pPr>
        <w:pStyle w:val="Normal"/>
        <w:jc w:val="both"/>
        <w:rPr/>
      </w:pPr>
      <w:r>
        <w:rPr/>
        <w:t>Если после голодания вы ощущаете силу и ясность, возможно, вы захотите поголодать на протяжении более длительного периода или решите сделать еженедельное 24часовое голодание своей обычной практикой. Обязательно поговорите с врачом о том, как лучше проводить голодание, учитывая вашу потребность в воде и состояние здоровья. Когда вы начинаете голодать, возникает много вопросов, требующих особого внимания, и я не собираюсь обговаривать их все в нашей короткой беседе. Если вы серьезно думаете о том, чтобы сделать голодание своей духовной практикой, постарайтесь прочесть о нем как можно больше. Кстати, я никогда не встречал в соответствующей литературе упоминания об употреблении во время длительного голодания пищевых электролитов, хотя убедился в их необходимости на собственном опыте. Их можно найти в некоторых напитках для спортсменов, где на этикетках указано, что они содержат электролит. Без этих веществ во время голодания могут возникнуть неприятные мышечные спазм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14</w:t>
      </w:r>
    </w:p>
    <w:p>
      <w:pPr>
        <w:pStyle w:val="Normal"/>
        <w:jc w:val="both"/>
        <w:rPr>
          <w:b/>
          <w:b/>
          <w:sz w:val="28"/>
          <w:szCs w:val="28"/>
        </w:rPr>
      </w:pPr>
      <w:r>
        <w:rPr>
          <w:b/>
          <w:sz w:val="28"/>
          <w:szCs w:val="28"/>
        </w:rPr>
        <w:t>БРЕЕМ ГОЛОВУ</w:t>
      </w:r>
    </w:p>
    <w:p>
      <w:pPr>
        <w:pStyle w:val="Normal"/>
        <w:jc w:val="both"/>
        <w:rPr>
          <w:b/>
          <w:b/>
          <w:sz w:val="28"/>
          <w:szCs w:val="28"/>
        </w:rPr>
      </w:pPr>
      <w:r>
        <w:rPr>
          <w:b/>
          <w:sz w:val="28"/>
          <w:szCs w:val="28"/>
        </w:rPr>
      </w:r>
    </w:p>
    <w:p>
      <w:pPr>
        <w:pStyle w:val="Normal"/>
        <w:jc w:val="both"/>
        <w:rPr>
          <w:b/>
          <w:b/>
        </w:rPr>
      </w:pPr>
      <w:r>
        <w:rPr>
          <w:b/>
        </w:rPr>
        <w:t>Станьте причиной изменений</w:t>
      </w:r>
    </w:p>
    <w:p>
      <w:pPr>
        <w:pStyle w:val="Normal"/>
        <w:jc w:val="both"/>
        <w:rPr>
          <w:b/>
          <w:b/>
        </w:rPr>
      </w:pPr>
      <w:r>
        <w:rPr>
          <w:b/>
        </w:rPr>
      </w:r>
    </w:p>
    <w:p>
      <w:pPr>
        <w:pStyle w:val="Normal"/>
        <w:jc w:val="both"/>
        <w:rPr/>
      </w:pPr>
      <w:r>
        <w:rPr>
          <w:i/>
        </w:rPr>
        <w:t>Вы— дитя Бога. Ваша игра</w:t>
      </w:r>
    </w:p>
    <w:p>
      <w:pPr>
        <w:pStyle w:val="Normal"/>
        <w:jc w:val="both"/>
        <w:rPr>
          <w:i/>
          <w:i/>
        </w:rPr>
      </w:pPr>
      <w:r>
        <w:rPr>
          <w:i/>
        </w:rPr>
        <w:t>в самоуничижение не служит миру.</w:t>
      </w:r>
    </w:p>
    <w:p>
      <w:pPr>
        <w:pStyle w:val="Normal"/>
        <w:jc w:val="both"/>
        <w:rPr>
          <w:i/>
          <w:i/>
        </w:rPr>
      </w:pPr>
      <w:r>
        <w:rPr>
          <w:i/>
        </w:rPr>
        <w:t>Нет ничего просветленного в том,</w:t>
      </w:r>
    </w:p>
    <w:p>
      <w:pPr>
        <w:pStyle w:val="Normal"/>
        <w:jc w:val="both"/>
        <w:rPr>
          <w:i/>
          <w:i/>
        </w:rPr>
      </w:pPr>
      <w:r>
        <w:rPr>
          <w:i/>
        </w:rPr>
        <w:t>что вы стараетесь быть незаметным,</w:t>
      </w:r>
    </w:p>
    <w:p>
      <w:pPr>
        <w:pStyle w:val="Normal"/>
        <w:jc w:val="both"/>
        <w:rPr>
          <w:i/>
          <w:i/>
        </w:rPr>
      </w:pPr>
      <w:r>
        <w:rPr>
          <w:i/>
        </w:rPr>
        <w:t>чтобы люди вокруг вас</w:t>
      </w:r>
    </w:p>
    <w:p>
      <w:pPr>
        <w:pStyle w:val="Normal"/>
        <w:jc w:val="both"/>
        <w:rPr>
          <w:i/>
          <w:i/>
        </w:rPr>
      </w:pPr>
      <w:r>
        <w:rPr>
          <w:i/>
        </w:rPr>
        <w:t>не чувствовали себя неуверенно.</w:t>
      </w:r>
    </w:p>
    <w:p>
      <w:pPr>
        <w:pStyle w:val="Normal"/>
        <w:jc w:val="both"/>
        <w:rPr>
          <w:sz w:val="20"/>
          <w:szCs w:val="20"/>
        </w:rPr>
      </w:pPr>
      <w:r>
        <w:rPr>
          <w:i/>
          <w:sz w:val="20"/>
          <w:szCs w:val="20"/>
        </w:rPr>
        <w:t>Нельсон Мандела</w:t>
      </w:r>
    </w:p>
    <w:p>
      <w:pPr>
        <w:pStyle w:val="Normal"/>
        <w:jc w:val="both"/>
        <w:rPr>
          <w:sz w:val="20"/>
          <w:szCs w:val="20"/>
        </w:rPr>
      </w:pPr>
      <w:r>
        <w:rPr>
          <w:sz w:val="20"/>
          <w:szCs w:val="20"/>
        </w:rPr>
      </w:r>
    </w:p>
    <w:p>
      <w:pPr>
        <w:pStyle w:val="Normal"/>
        <w:jc w:val="both"/>
        <w:rPr/>
      </w:pPr>
      <w:r>
        <w:rPr>
          <w:b/>
        </w:rPr>
        <w:t>М</w:t>
      </w:r>
      <w:r>
        <w:rPr/>
        <w:t>еня всегда удивляло то, что, когда я включал бритье  головы в свои семинары, среди участников, готовых побрить голову, женщин обычно было в три раза больше, чем мужчин. Возможно, дело в том, что мужчины где-то в глубине души знают, что наступит день, когда лысина у них появится сама собой, в то время как женщинам, возможно, никогда не представится шанс увидеть свою голову без волос, если только они не побреют ее.</w:t>
      </w:r>
    </w:p>
    <w:p>
      <w:pPr>
        <w:pStyle w:val="Normal"/>
        <w:jc w:val="both"/>
        <w:rPr/>
      </w:pPr>
      <w:r>
        <w:rPr/>
        <w:t xml:space="preserve">    </w:t>
      </w:r>
      <w:r>
        <w:rPr/>
        <w:t>Для многих бритье головы может стать более серьезным вызовом, чем прыжки с парашютом. Эго часто боится изменений больше смерти. Мы так привыкаем к лицу, которое видим в зеркале, что начинаем отождествлять себя с этим отражением, и только с ним! Когда ваше эго заставляет вас определять, кем вы являетесь, по таким банальным параметрам, как прическа, и вы начинаете ему верить, значит, наступило время брить голову.</w:t>
      </w:r>
    </w:p>
    <w:p>
      <w:pPr>
        <w:pStyle w:val="Normal"/>
        <w:jc w:val="both"/>
        <w:rPr/>
      </w:pPr>
      <w:r>
        <w:rPr/>
        <w:t xml:space="preserve">    </w:t>
      </w:r>
      <w:r>
        <w:rPr/>
        <w:t>Прежде чем сбрить волосы, каждый участник семинара рассказывает группе, по какой причине он решил это сделать. Причины бывают разными. Одна женщина, Линда, сказала, что благодаря этому она и ее друзья смогут увидеть, кто она на самом деле. Один мужчина сказал, что ему кажется, будто бритье головы делает его причастным к духовным традициям древности. Другой мужчина хотел побрить голову, чтобы наконец увидеть себя таким, какой он есть, со всеми шрамами на коже головы после пересадки волос. Еще одна женщина призналась, что всегда хотела побрить голову и теперь у нее появилась такая возможность.</w:t>
      </w:r>
    </w:p>
    <w:p>
      <w:pPr>
        <w:pStyle w:val="Normal"/>
        <w:jc w:val="both"/>
        <w:rPr/>
      </w:pPr>
      <w:r>
        <w:rPr/>
        <w:t>Чаще всего люди бреют голову для того, чтобы разобраться, кем они являются на самом деле, в отличие от того, что думают о них другие. Для этого достаточно понять, чем в действительности является эго и характер: ширмами, которые мешают нам и другим общаться с подлинным человеком.</w:t>
      </w:r>
    </w:p>
    <w:p>
      <w:pPr>
        <w:pStyle w:val="Normal"/>
        <w:jc w:val="both"/>
        <w:rPr/>
      </w:pPr>
      <w:r>
        <w:rPr/>
        <w:t xml:space="preserve">    </w:t>
      </w:r>
      <w:r>
        <w:rPr/>
        <w:t>Иногда те, кто побрили голову на моих семинарах, звонят мне через несколько недель и рассказывают, что их отношения с близкими стали более осмысленными и что иногда люди, с которыми в прошлом они были едва знакомы, вступают с ними в серьезные разговоры и обсуждают важные личные вопросы.</w:t>
      </w:r>
    </w:p>
    <w:p>
      <w:pPr>
        <w:pStyle w:val="Normal"/>
        <w:jc w:val="both"/>
        <w:rPr/>
      </w:pPr>
      <w:r>
        <w:rPr/>
        <w:t>Мы так привыкли к однообразию, что, когда мы замечаем человека, чемто отличающегося от других, он сразу же привлекает наше внимание. Чтобы выделиться из толпы, одни носят на голове зеленые гребни, другие экстравагантно одеваются, третьи делают пирсинг или татуировки. Большинство из нас вряд ли сочтут подобную внешность приглашением к общению. Однако если голова человека обрита и он излучает спокойствие, он притягивает к себе людей, так его внешний вид ассоциируется у них со следованием по духовной тропе, особенно если этот человек — женщина.</w:t>
      </w:r>
    </w:p>
    <w:p>
      <w:pPr>
        <w:pStyle w:val="Normal"/>
        <w:jc w:val="both"/>
        <w:rPr/>
      </w:pPr>
      <w:r>
        <w:rPr/>
        <w:t xml:space="preserve">    </w:t>
      </w:r>
      <w:r>
        <w:rPr/>
        <w:t>Если к вам подходят любопытные, чтобы узнать, для чего вы побрили голову, не упускайте шанс поделиться истинами, которые могут помочь им расти. Воспользуйтесь возможностью чтото изменить в этом мире.</w:t>
      </w:r>
    </w:p>
    <w:p>
      <w:pPr>
        <w:pStyle w:val="Normal"/>
        <w:jc w:val="both"/>
        <w:rPr/>
      </w:pPr>
      <w:r>
        <w:rPr/>
        <w:t xml:space="preserve"> </w:t>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Исследуйте ситуации, которые вызывают у вас дискомфорт</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Е</w:t>
      </w:r>
      <w:r>
        <w:rPr/>
        <w:t>динственное, что неизменно, — это постоянство перемен. Обычно изменения возникают в нашей жизни неожиданно, и нам приходится справляться с ними, используя только те ресурсы, которые есть у нас под рукой. Как правило, мы к ним совершенно не готовы. Поэтому приятно время от времени самим становиться причиной происходящих с нами изменений и конкретно знать, какой именно опыт мы хотим получить в результате изменений, которые создаем мы сами.</w:t>
      </w:r>
    </w:p>
    <w:p>
      <w:pPr>
        <w:pStyle w:val="Normal"/>
        <w:jc w:val="both"/>
        <w:rPr/>
      </w:pPr>
      <w:r>
        <w:rPr/>
        <w:t>Большинство людей не любят перемен. Вам необходимо разобраться, как на них реагирует программа вашей РАС. Если перемены — это плохо, немедленно перепрограммируйте ее. Изменения расширяют ваши горизонты, освобождая от привычных рамок, которые до сих пор ограничивали ваше восприятие жизни. Если вы стали задыхаться в окружающей комфортной среде, помните, что изменения помогают расти и показывают, кто вы есть и кем можете стать.</w:t>
      </w:r>
    </w:p>
    <w:p>
      <w:pPr>
        <w:pStyle w:val="Normal"/>
        <w:jc w:val="both"/>
        <w:rPr/>
      </w:pPr>
      <w:r>
        <w:rPr/>
        <w:t>Многие из вас никогда не побреют голову, не начнут ходить по битому стеклу или протыкать руку иглой. Однако обратите внимание, какой дискомфорт ощущает ваше эго, когда вы просто читаете об этих духовных упражнениях. О чем это свидетельствует?</w:t>
      </w:r>
    </w:p>
    <w:p>
      <w:pPr>
        <w:pStyle w:val="Normal"/>
        <w:jc w:val="both"/>
        <w:rPr/>
      </w:pPr>
      <w:r>
        <w:rPr/>
        <w:t xml:space="preserve">    </w:t>
      </w:r>
      <w:r>
        <w:rPr/>
        <w:t xml:space="preserve">Если ваша </w:t>
      </w:r>
      <w:r>
        <w:rPr>
          <w:i/>
        </w:rPr>
        <w:t>РАС</w:t>
      </w:r>
      <w:r>
        <w:rPr/>
        <w:t xml:space="preserve"> запрограммирована считать перемены негативным явлением, вы будете сопротивляться всему новому в своей жизни, и в результате это новое может действительно причинить вам вред. Во время Второй мировой войны многие люди отказывались уходить из дома, когда нацисты оккупировали их города и села, и погибали. Приветствуя изменения, вы получаете возможность извлекать максимум преимуществ из любой ситуации. Когда все ваши внутренние ресурсы вам доступны, вы «вооружены» ясностью восприятия и изобретательностью .</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Обнажитесь</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До того как я впервые побрил голову, я был весьма поверхностным человеком, к тому же твердо убежденным, что знаю, кто я такой. К сожалению, я отождествлял себя со всеми моими поверхностными чертами. Как вы, возможно, знаете, ген, отвечающий за облысение, достается человеку от отца матери. Поскольку мой дед был лысым, я постоянно беспокоился, что когда-нибудь у меня выпадут волосы и я потеряю свою привлекательность. Побрив голову, я получил такой глубокий и радикальный опыт, что на протяжении целой недели не общался с людьми, чтобы остаться наедине с мыслями, которые пробудило во мне это необычное переживание. В конце концов я изменился. Я понял, что подлинная красота находится внутри. Красивый человек не обязательно бывает похож на звезду Голливуда или на супермодель. Внешность теряет значение, когда все освещает красота его духа. Внешний вид со временем меняется, а внутренняя красота вечна.</w:t>
      </w:r>
    </w:p>
    <w:p>
      <w:pPr>
        <w:pStyle w:val="Normal"/>
        <w:jc w:val="both"/>
        <w:rPr/>
      </w:pPr>
      <w:r>
        <w:rPr/>
        <w:t xml:space="preserve">    </w:t>
      </w:r>
      <w:r>
        <w:rPr/>
        <w:t>Некоторые экстремальные упражнения, казалось, закаляли мое эго, ибо нас закаляет борьба и победа, но это испытание заставило меня почувствовать смирение.</w:t>
      </w:r>
    </w:p>
    <w:p>
      <w:pPr>
        <w:pStyle w:val="Normal"/>
        <w:jc w:val="both"/>
        <w:rPr/>
      </w:pPr>
      <w:r>
        <w:rPr/>
        <w:t>Смирение — это естественный продукт ослабления влияния эго. Когда мы отстраняемся от своего эго хотя бы на короткое время — по собственному выбору или под давлением обстоятельств, мы получаем возможность проникнуть в духовную реальность. Наш дух знает, что истинно, а что ложно. Мы перерождаемся и начинаем смотреть на мир новыми глазами. Мы видим все, что ассоциируется с нашими эго и личностью, просто как преходящие аспекты существа, которым мы являемся на самом деле. Поэтому мы начинаем больше ценить то, что в нас постоянно, и прежде всего — мудрость и любовь. Когда мы отождествляем себя со своей истинной природой, мы перестаем считать свою личность столь уж притягательной, и познание простой правды бытия доставляет нам удовольствие и придает сил. Внутренний покой, который приходит с этим глубинным знанием, — вот основа экстремальной духовности.</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Просто сделайте это.</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15</w:t>
      </w:r>
    </w:p>
    <w:p>
      <w:pPr>
        <w:pStyle w:val="Normal"/>
        <w:jc w:val="both"/>
        <w:rPr>
          <w:b/>
          <w:b/>
          <w:sz w:val="28"/>
          <w:szCs w:val="28"/>
        </w:rPr>
      </w:pPr>
      <w:r>
        <w:rPr>
          <w:b/>
          <w:sz w:val="28"/>
          <w:szCs w:val="28"/>
        </w:rPr>
        <w:t>МОЕМ НОГИ</w:t>
      </w:r>
    </w:p>
    <w:p>
      <w:pPr>
        <w:pStyle w:val="Normal"/>
        <w:jc w:val="both"/>
        <w:rPr>
          <w:b/>
          <w:b/>
          <w:sz w:val="28"/>
          <w:szCs w:val="28"/>
        </w:rPr>
      </w:pPr>
      <w:r>
        <w:rPr>
          <w:b/>
          <w:sz w:val="28"/>
          <w:szCs w:val="28"/>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мирение как образ жизни</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i/>
          <w:i/>
        </w:rPr>
      </w:pPr>
      <w:r>
        <w:rPr>
          <w:i/>
        </w:rPr>
        <w:t xml:space="preserve">Когда мы достигнем подлинной простоты, </w:t>
      </w:r>
    </w:p>
    <w:p>
      <w:pPr>
        <w:pStyle w:val="Normal"/>
        <w:jc w:val="both"/>
        <w:rPr>
          <w:i/>
          <w:i/>
        </w:rPr>
      </w:pPr>
      <w:r>
        <w:rPr>
          <w:i/>
        </w:rPr>
        <w:t>нам не будет стыдно склоняться перед другими.</w:t>
      </w:r>
    </w:p>
    <w:p>
      <w:pPr>
        <w:pStyle w:val="Normal"/>
        <w:jc w:val="both"/>
        <w:rPr>
          <w:sz w:val="20"/>
          <w:szCs w:val="20"/>
        </w:rPr>
      </w:pPr>
      <w:r>
        <w:rPr>
          <w:sz w:val="20"/>
          <w:szCs w:val="20"/>
        </w:rPr>
        <w:t>* Песня шекеров</w:t>
      </w:r>
    </w:p>
    <w:p>
      <w:pPr>
        <w:pStyle w:val="Normal"/>
        <w:jc w:val="both"/>
        <w:rPr>
          <w:sz w:val="20"/>
          <w:szCs w:val="20"/>
        </w:rPr>
      </w:pPr>
      <w:r>
        <w:rPr>
          <w:sz w:val="20"/>
          <w:szCs w:val="20"/>
        </w:rPr>
      </w:r>
    </w:p>
    <w:p>
      <w:pPr>
        <w:pStyle w:val="Normal"/>
        <w:jc w:val="both"/>
        <w:rPr/>
      </w:pPr>
      <w:r>
        <w:rPr>
          <w:b/>
        </w:rPr>
        <w:t>В</w:t>
      </w:r>
      <w:r>
        <w:rPr/>
        <w:t>ообще говоря, смирение — это добродетель. Оно обычно свидетельствует о том, что влияние эго ослабело. Однако эго может использовать смирение в своих собственных целях, выставляя его напоказ. Такое коварство эго с юмором описывается в истории о двух праведниках, каждый из которых старался проявить больше смирения, чем другой.</w:t>
      </w:r>
    </w:p>
    <w:p>
      <w:pPr>
        <w:pStyle w:val="Normal"/>
        <w:jc w:val="both"/>
        <w:rPr/>
      </w:pPr>
      <w:r>
        <w:rPr/>
      </w:r>
    </w:p>
    <w:p>
      <w:pPr>
        <w:pStyle w:val="Normal"/>
        <w:jc w:val="both"/>
        <w:rPr>
          <w:i/>
          <w:i/>
        </w:rPr>
      </w:pPr>
      <w:r>
        <w:rPr>
          <w:i/>
        </w:rPr>
        <w:t>Первый стал на колени и сказал:</w:t>
      </w:r>
    </w:p>
    <w:p>
      <w:pPr>
        <w:pStyle w:val="Normal"/>
        <w:jc w:val="both"/>
        <w:rPr/>
      </w:pPr>
      <w:r>
        <w:rPr>
          <w:i/>
        </w:rPr>
        <w:t xml:space="preserve">— </w:t>
      </w:r>
      <w:r>
        <w:rPr>
          <w:i/>
        </w:rPr>
        <w:t>Я не достоин того, чтобы прикоснуться к твоим стопам.</w:t>
      </w:r>
    </w:p>
    <w:p>
      <w:pPr>
        <w:pStyle w:val="Normal"/>
        <w:jc w:val="both"/>
        <w:rPr>
          <w:i/>
          <w:i/>
        </w:rPr>
      </w:pPr>
      <w:r>
        <w:rPr>
          <w:i/>
        </w:rPr>
        <w:t>Второй ответил:</w:t>
      </w:r>
    </w:p>
    <w:p>
      <w:pPr>
        <w:pStyle w:val="Normal"/>
        <w:jc w:val="both"/>
        <w:rPr/>
      </w:pPr>
      <w:r>
        <w:rPr>
          <w:i/>
        </w:rPr>
        <w:t xml:space="preserve">— </w:t>
      </w:r>
      <w:r>
        <w:rPr>
          <w:i/>
        </w:rPr>
        <w:t>Для меня было бы честью, если бы я прикоснулся к грязи, по которой ты только что прошел.</w:t>
      </w:r>
    </w:p>
    <w:p>
      <w:pPr>
        <w:pStyle w:val="Normal"/>
        <w:jc w:val="both"/>
        <w:rPr>
          <w:i/>
          <w:i/>
        </w:rPr>
      </w:pPr>
      <w:r>
        <w:rPr>
          <w:i/>
        </w:rPr>
      </w:r>
    </w:p>
    <w:p>
      <w:pPr>
        <w:pStyle w:val="Normal"/>
        <w:jc w:val="both"/>
        <w:rPr/>
      </w:pPr>
      <w:r>
        <w:rPr>
          <w:sz w:val="20"/>
          <w:szCs w:val="20"/>
        </w:rPr>
        <w:t>* Шекеры — члены американской религиозной секты.</w:t>
      </w:r>
    </w:p>
    <w:p>
      <w:pPr>
        <w:pStyle w:val="Normal"/>
        <w:jc w:val="both"/>
        <w:rPr/>
      </w:pPr>
      <w:r>
        <w:rPr/>
        <w:t xml:space="preserve"> </w:t>
      </w:r>
    </w:p>
    <w:p>
      <w:pPr>
        <w:pStyle w:val="Normal"/>
        <w:jc w:val="both"/>
        <w:rPr>
          <w:i/>
          <w:i/>
        </w:rPr>
      </w:pPr>
      <w:r>
        <w:rPr>
          <w:i/>
        </w:rPr>
        <w:t>Их словесная дуэль становилась все более напряженной:</w:t>
      </w:r>
    </w:p>
    <w:p>
      <w:pPr>
        <w:pStyle w:val="Normal"/>
        <w:jc w:val="both"/>
        <w:rPr/>
      </w:pPr>
      <w:r>
        <w:rPr>
          <w:i/>
        </w:rPr>
        <w:t xml:space="preserve">— </w:t>
      </w:r>
      <w:r>
        <w:rPr>
          <w:i/>
        </w:rPr>
        <w:t>Я ничтожнее, чем пух в твоем пупке.</w:t>
      </w:r>
    </w:p>
    <w:p>
      <w:pPr>
        <w:pStyle w:val="Normal"/>
        <w:jc w:val="both"/>
        <w:rPr/>
      </w:pPr>
      <w:r>
        <w:rPr>
          <w:i/>
        </w:rPr>
        <w:t xml:space="preserve">— </w:t>
      </w:r>
      <w:r>
        <w:rPr>
          <w:i/>
        </w:rPr>
        <w:t>Я — всего лишь червь в твоих испражнениях.</w:t>
      </w:r>
    </w:p>
    <w:p>
      <w:pPr>
        <w:pStyle w:val="Normal"/>
        <w:jc w:val="both"/>
        <w:rPr>
          <w:i/>
          <w:i/>
        </w:rPr>
      </w:pPr>
      <w:r>
        <w:rPr>
          <w:i/>
        </w:rPr>
      </w:r>
    </w:p>
    <w:p>
      <w:pPr>
        <w:pStyle w:val="Normal"/>
        <w:jc w:val="both"/>
        <w:rPr/>
      </w:pPr>
      <w:r>
        <w:rPr/>
        <w:t>Каждый из праведников изо всех сил пытался доказать, что он более смиренный, чем его собеседник.</w:t>
      </w:r>
    </w:p>
    <w:p>
      <w:pPr>
        <w:pStyle w:val="Normal"/>
        <w:jc w:val="both"/>
        <w:rPr/>
      </w:pPr>
      <w:r>
        <w:rPr/>
        <w:t xml:space="preserve">    </w:t>
      </w:r>
      <w:r>
        <w:rPr/>
        <w:t>Гордыня и восхваление своего эго практически повсеместно считаются противоположными духовности. Писания предупреждают, что недостойно выставлять свою праведность напоказ. Одним из действенных способов ослабить голос вашего эго и продвинуться вперед по пути духовного развития является служение людям. Однако остерегайтесь самовозвеличения. Следите за тем, чтобы, утверждая, что ваша цель — служить другим, вы на самом деле не пытались таким образом ублажить и укрепить свое собственное эго.</w:t>
      </w:r>
    </w:p>
    <w:p>
      <w:pPr>
        <w:pStyle w:val="Normal"/>
        <w:jc w:val="both"/>
        <w:rPr/>
      </w:pPr>
      <w:r>
        <w:rPr/>
        <w:t xml:space="preserve">    </w:t>
      </w:r>
      <w:r>
        <w:rPr/>
        <w:t>Сейчас в истории человечества наступило время, когда все хорошие люди должны выйти вперед и взять на себя ответственность за будущее наших детей. Перефразируя Эдмунда Берка, все что нужно для процветания зла, — это чтобы хорошие люди ничего не делали. Служа своим братьям и сестрам, вы служите всей планете. Если бы люди больше интересовались тем, какую пользу они приносят миру, а не тем, что мир дает им, на Землю пришел бы рай.</w:t>
      </w:r>
    </w:p>
    <w:p>
      <w:pPr>
        <w:pStyle w:val="Normal"/>
        <w:jc w:val="both"/>
        <w:rPr/>
      </w:pPr>
      <w:r>
        <w:rPr/>
        <w:t xml:space="preserve">    </w:t>
      </w:r>
      <w:r>
        <w:rPr/>
        <w:t>Около 20 % населения планеты используют более 80 % ее природных ресурсов. Причиной того, что некоторые люди недоедают, является не нехватка пищи, а неравномерное распределение ресурсов. Если на Земле чегото и не хватает, так это совести и сострадания.</w:t>
      </w:r>
    </w:p>
    <w:p>
      <w:pPr>
        <w:pStyle w:val="Normal"/>
        <w:jc w:val="both"/>
        <w:rPr/>
      </w:pPr>
      <w:r>
        <w:rPr/>
        <w:t xml:space="preserve">    </w:t>
      </w:r>
      <w:r>
        <w:rPr/>
        <w:t>Когда мы бескорыстно служим другим, мы на самом деле служим себе, ведь мы становимся более духовно и эмоционально зрелыми. Если в результате наших действий эго ослабляет свой контроль над нашей реальностью, мы прикасаемся к Богу. Существует столько возможностей испытать это прикосновение! Вы можете читать книги или газеты слепому соседу, покупать пожилому другу продукты, играть в карты с обитателями дома престарелых, собирать мусор с обочины дороги. Если вам не приходит в голову, как вы можете послужить другим, просто помолитесь: «Используй меня, Боже!» Такие молитвы никогда не остаются без ответа. Экстремальная духовность выражается через подлинно бескорыстное служение.</w:t>
      </w:r>
    </w:p>
    <w:p>
      <w:pPr>
        <w:pStyle w:val="Normal"/>
        <w:jc w:val="both"/>
        <w:rPr/>
      </w:pPr>
      <w:r>
        <w:rPr/>
      </w:r>
    </w:p>
    <w:p>
      <w:pPr>
        <w:pStyle w:val="Normal"/>
        <w:jc w:val="both"/>
        <w:rPr/>
      </w:pPr>
      <w:r>
        <w:rPr/>
      </w:r>
    </w:p>
    <w:p>
      <w:pPr>
        <w:pStyle w:val="Normal"/>
        <w:jc w:val="both"/>
        <w:rPr>
          <w:b/>
          <w:b/>
        </w:rPr>
      </w:pPr>
      <w:r>
        <w:rPr>
          <w:b/>
        </w:rPr>
        <w:t xml:space="preserve"> </w:t>
      </w:r>
      <w:r>
        <w:rPr>
          <w:rFonts w:cs="Monotype Corsiva" w:ascii="Monotype Corsiva" w:hAnsi="Monotype Corsiva"/>
          <w:b/>
          <w:sz w:val="32"/>
          <w:szCs w:val="32"/>
        </w:rPr>
        <w:t>Библейский ритуал</w:t>
      </w:r>
    </w:p>
    <w:p>
      <w:pPr>
        <w:pStyle w:val="Normal"/>
        <w:jc w:val="both"/>
        <w:rPr>
          <w:b/>
          <w:b/>
        </w:rPr>
      </w:pPr>
      <w:r>
        <w:rPr>
          <w:b/>
        </w:rPr>
      </w:r>
    </w:p>
    <w:p>
      <w:pPr>
        <w:pStyle w:val="Normal"/>
        <w:jc w:val="both"/>
        <w:rPr/>
      </w:pPr>
      <w:r>
        <w:rPr/>
        <w:t>Когда Иисус мыл ноги своим ученикам, он давал им понять, что нет различий между учителем и учеником, между хозяином и слугой, между богатым и бедным, между дающим и получающим. Экстремальная духовность видит Бога во всех, включая нас самих. Ним Кароли Баба, индийский святой, учил: «Любите каждого, служите каждому и помните о Боге».</w:t>
      </w:r>
    </w:p>
    <w:p>
      <w:pPr>
        <w:pStyle w:val="Normal"/>
        <w:jc w:val="both"/>
        <w:rPr/>
      </w:pPr>
      <w:r>
        <w:rPr/>
        <w:t>На моих семинарах я даю уроки служения во время простой церемонии омовения ног. Десять стульев ставятся в круг. Один человек садится на стул, а другой становится на колени перед ним. В центре каждого круга на полу стоит таз с теплой водой, в котором лежат мочалки. Людей, сидящих на стульях, просят снять обувь и носки и поставить ноги на полотенца, которые лежат перед каждым стулом.</w:t>
      </w:r>
    </w:p>
    <w:p>
      <w:pPr>
        <w:pStyle w:val="Normal"/>
        <w:jc w:val="both"/>
        <w:rPr/>
      </w:pPr>
      <w:r>
        <w:rPr/>
        <w:t xml:space="preserve">    </w:t>
      </w:r>
      <w:r>
        <w:rPr/>
        <w:t>Играет классическая музыка, и человек на полу обращается к сидящему на стуле: «Пожалуйста, послужи мне, позволив мне служить тебе». Затем он берет из таза мочалку, моет и целует обе ноги сидящего на стуле. После этого оба человека молча смотрят друг другу в глаза.</w:t>
      </w:r>
    </w:p>
    <w:p>
      <w:pPr>
        <w:pStyle w:val="Normal"/>
        <w:jc w:val="both"/>
        <w:rPr/>
      </w:pPr>
      <w:r>
        <w:rPr/>
        <w:t xml:space="preserve">    </w:t>
      </w:r>
      <w:r>
        <w:rPr/>
        <w:t>Люди на полу постоянно двигаются вправо, пока не помоют и не поцелуют ноги всех сидящих. После этого они меняются местами, мы приносим новые тазы с теплой водой, и упражнение повторяется, так что все участники семинара получают опыт как отдавания, так и получения.</w:t>
      </w:r>
    </w:p>
    <w:p>
      <w:pPr>
        <w:pStyle w:val="Normal"/>
        <w:jc w:val="both"/>
        <w:rPr/>
      </w:pPr>
      <w:r>
        <w:rPr/>
        <w:t xml:space="preserve">    </w:t>
      </w:r>
      <w:r>
        <w:rPr/>
        <w:t>Хотя наблюдать эту библейскую церемонию легко и приятно, в действительности она не менее экстремальна, чем вдыхание запаха собачьего кала, так как и в первом, и во втором случае вы получаете прекрасную возможность увидеть свое эго в действии. И когда служим мы сами, и когда служат нам, эго активно реагирует. Люди, сидящие на стульях, обычно испытывают больше дискомфорта, чем те, что на полу. Несмотря на все уверения эго, что лучше получать, чем отдавать, большинство людей открывают, что на самом деле они чувствуют себя лучше, когда отдают, а не получают.</w:t>
      </w:r>
    </w:p>
    <w:p>
      <w:pPr>
        <w:pStyle w:val="Normal"/>
        <w:jc w:val="both"/>
        <w:rPr/>
      </w:pPr>
      <w:r>
        <w:rPr/>
        <w:t xml:space="preserve"> </w:t>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Любите, служите, помните</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До того как я осознал, что служение — это обязательная часть практического воплощения экстремальной духовности, я был похож на изолированный остров. Я не отправлял на переработку отходы, мусорил, потреблял всего слишком много и редко задумывался о потребностях других людей. Когда я начал осознавать, какое место занимаю во Вселенной, то понял, что, если бы мою печень разъедал рак, мой глаз не мог бы сказать, что это не его проблема. Так же дело обстоит с социальными проблемами. Я узнал, что существует реальность более великая, чем та, которую моя РАС заставляла меня считать единственно существующей. Я начал принимать активное участие в работе социальных служб.</w:t>
      </w:r>
    </w:p>
    <w:p>
      <w:pPr>
        <w:pStyle w:val="Normal"/>
        <w:jc w:val="both"/>
        <w:rPr/>
      </w:pPr>
      <w:r>
        <w:rPr/>
        <w:t xml:space="preserve">    </w:t>
      </w:r>
      <w:r>
        <w:rPr/>
        <w:t>Если у вас есть дети или вы тесно общаетесь с тем, у кого они есть, вы знаете, каким радостным может быть служение другим. Воспитание детей это превосходная возможность научиться ставить чьи то интересы выше своих собственных. Хотя большинство людей предпочли бы ночью спокойно спать, молодые родители встают много раз на протяжении ночи, чтобы покормить, помыть или успокоить ребенка. Даже если такое служение на первый взгляд кажется скучным и обременительным, оно стоит всех затраченных усилий и приносит глубокое удовлетворение.</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Вспомните различные ситуации, когда вы ставили чьи-то интересы выше своих собственных. В некоторых случаях вы были довольны собой, но, возможно, бывало и так, что вы не получали от своего поступка никакого внутреннего удовлетворения.</w:t>
      </w:r>
    </w:p>
    <w:p>
      <w:pPr>
        <w:pStyle w:val="Normal"/>
        <w:jc w:val="both"/>
        <w:rPr/>
      </w:pPr>
      <w:r>
        <w:rPr/>
        <w:t>Спросите себя, почему одни воспоминания вам приятны, а другие нет.</w:t>
      </w:r>
    </w:p>
    <w:p>
      <w:pPr>
        <w:pStyle w:val="Normal"/>
        <w:jc w:val="both"/>
        <w:rPr/>
      </w:pPr>
      <w:r>
        <w:rPr/>
        <w:t>Вы скоро поймете, что вся разница в любви. Когда ваше сердце открыто, вы с удовольствием служите другим.</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16</w:t>
      </w:r>
    </w:p>
    <w:p>
      <w:pPr>
        <w:pStyle w:val="Normal"/>
        <w:jc w:val="both"/>
        <w:rPr>
          <w:b/>
          <w:b/>
          <w:sz w:val="28"/>
          <w:szCs w:val="28"/>
        </w:rPr>
      </w:pPr>
      <w:r>
        <w:rPr>
          <w:b/>
          <w:sz w:val="28"/>
          <w:szCs w:val="28"/>
        </w:rPr>
        <w:t>ЛЮБИТЬ СВОИХ ВРАГОВ</w:t>
      </w:r>
    </w:p>
    <w:p>
      <w:pPr>
        <w:pStyle w:val="Normal"/>
        <w:jc w:val="both"/>
        <w:rPr>
          <w:b/>
          <w:b/>
          <w:sz w:val="28"/>
          <w:szCs w:val="28"/>
        </w:rPr>
      </w:pPr>
      <w:r>
        <w:rPr>
          <w:b/>
          <w:sz w:val="28"/>
          <w:szCs w:val="28"/>
        </w:rPr>
      </w:r>
    </w:p>
    <w:p>
      <w:pPr>
        <w:pStyle w:val="Normal"/>
        <w:jc w:val="both"/>
        <w:rPr>
          <w:b/>
          <w:b/>
        </w:rPr>
      </w:pPr>
      <w:r>
        <w:rPr>
          <w:b/>
        </w:rPr>
        <w:t>Не останавливайтесь на прощении</w:t>
      </w:r>
    </w:p>
    <w:p>
      <w:pPr>
        <w:pStyle w:val="Normal"/>
        <w:jc w:val="both"/>
        <w:rPr>
          <w:b/>
          <w:b/>
        </w:rPr>
      </w:pPr>
      <w:r>
        <w:rPr>
          <w:b/>
        </w:rPr>
      </w:r>
    </w:p>
    <w:p>
      <w:pPr>
        <w:pStyle w:val="Normal"/>
        <w:jc w:val="both"/>
        <w:rPr>
          <w:i/>
          <w:i/>
        </w:rPr>
      </w:pPr>
      <w:r>
        <w:rPr>
          <w:i/>
        </w:rPr>
        <w:t xml:space="preserve">Преодолевайте зло добром, ложь истиной, </w:t>
      </w:r>
    </w:p>
    <w:p>
      <w:pPr>
        <w:pStyle w:val="Normal"/>
        <w:jc w:val="both"/>
        <w:rPr>
          <w:i/>
          <w:i/>
        </w:rPr>
      </w:pPr>
      <w:r>
        <w:rPr>
          <w:i/>
        </w:rPr>
        <w:t>а ненависть любовью.</w:t>
      </w:r>
    </w:p>
    <w:p>
      <w:pPr>
        <w:pStyle w:val="Normal"/>
        <w:jc w:val="both"/>
        <w:rPr>
          <w:sz w:val="20"/>
          <w:szCs w:val="20"/>
        </w:rPr>
      </w:pPr>
      <w:r>
        <w:rPr>
          <w:sz w:val="20"/>
          <w:szCs w:val="20"/>
        </w:rPr>
        <w:t>Мирный Странник</w:t>
      </w:r>
    </w:p>
    <w:p>
      <w:pPr>
        <w:pStyle w:val="Normal"/>
        <w:jc w:val="both"/>
        <w:rPr>
          <w:sz w:val="20"/>
          <w:szCs w:val="20"/>
        </w:rPr>
      </w:pPr>
      <w:r>
        <w:rPr>
          <w:sz w:val="20"/>
          <w:szCs w:val="20"/>
        </w:rPr>
      </w:r>
    </w:p>
    <w:p>
      <w:pPr>
        <w:pStyle w:val="Normal"/>
        <w:jc w:val="both"/>
        <w:rPr/>
      </w:pPr>
      <w:r>
        <w:rPr>
          <w:b/>
        </w:rPr>
        <w:t>Л</w:t>
      </w:r>
      <w:r>
        <w:rPr/>
        <w:t>юбить своих врагов? Вначале мне казалось, что это невозможно. Затем, когда я начал об этом думать, я смог пристальнее взглянуть на мой гнев. Позже я открыл, что лекарством от гнева является сострадание. Это как две стороны одной медали.</w:t>
      </w:r>
    </w:p>
    <w:p>
      <w:pPr>
        <w:pStyle w:val="Normal"/>
        <w:jc w:val="both"/>
        <w:rPr/>
      </w:pPr>
      <w:r>
        <w:rPr/>
        <w:t>Однажды кто-то порезал мои новенькие зимние покрышки. И мало того, что еще не прошло и суток, как я их купил, к тому же был канун Рождества!</w:t>
      </w:r>
    </w:p>
    <w:p>
      <w:pPr>
        <w:pStyle w:val="Normal"/>
        <w:jc w:val="both"/>
        <w:rPr>
          <w:i/>
          <w:i/>
        </w:rPr>
      </w:pPr>
      <w:r>
        <w:rPr/>
        <w:t xml:space="preserve">Легко любить тех, кто относится к нам хорошо. Любой может так. </w:t>
      </w:r>
      <w:r>
        <w:rPr>
          <w:i/>
        </w:rPr>
        <w:t>Только тогда, когда мы способны полюбить тех, кто причиняет нам вред, мы воплощаем в жизнь принципы экстремальной духовности.</w:t>
      </w:r>
    </w:p>
    <w:p>
      <w:pPr>
        <w:pStyle w:val="Normal"/>
        <w:jc w:val="both"/>
        <w:rPr/>
      </w:pPr>
      <w:r>
        <w:rPr/>
        <w:t xml:space="preserve">    </w:t>
      </w:r>
      <w:r>
        <w:rPr/>
        <w:t>Но тем зимним утром, когда я проснулся и увидел четыре располосованные шины, я не думал о том, как полюбить своих врагов. Я пришел в ярость. Я считал себя справедливым человеком, и мое чувство справедливости требовало наказывать тех, кто посмел каким-то образом меня оскорбить. Естественно, что я испытывал огорчение и гнев.</w:t>
      </w:r>
    </w:p>
    <w:p>
      <w:pPr>
        <w:pStyle w:val="Normal"/>
        <w:jc w:val="both"/>
        <w:rPr/>
      </w:pPr>
      <w:r>
        <w:rPr/>
        <w:t xml:space="preserve">    </w:t>
      </w:r>
      <w:r>
        <w:rPr/>
        <w:t>Но, когда я с возмущением смотрел на испорченные шины, я вдруг понял, что мне была дана необычайная возможность осуществить в жизни то, о чем я знал только понаслышке. Вместо того чтобы жалеть себя, я постарался почувствовать сострадание к человеку, который совершил этот отвратительный поступок. Каким несчастный, злым и жалким он должен быть, чтобы решиться на такое! Я определенно не хотел бы оказаться на его месте. После всех этих размышлений роль жертвы мне уже не казалась столь мучительной. Возможно, среди ваших знакомых есть люди, история жизни которых так трагична, что порезанные шины по сравнению с ней покажутся не стоящими внимания пустяками, но иногда даже мелкие жизненные неприятности могут вырасти в наших глазах до масштабов древнегреческой трагеди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Лучший из даров</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К</w:t>
      </w:r>
      <w:r>
        <w:rPr/>
        <w:t>огда я начал с состраданием думать о хулигане который порезал мои шины, я с изумлением обнаружил, что мое сердце открыто. До того момента я даже не представлял, сколько пользы можно почерпнуть из этой негативной ситуации. Вместо того, чтобы чувствовать себя жертвой, я почувствовал себя духовным мастером. Меня охватило восхитительное ощущение, когда я открыл истину, на протяжении многих лет остававшуюся для меня тайной: если вы хотите жить по законам экстремальной</w:t>
      </w:r>
    </w:p>
    <w:p>
      <w:pPr>
        <w:pStyle w:val="Normal"/>
        <w:jc w:val="both"/>
        <w:rPr/>
      </w:pPr>
      <w:r>
        <w:rPr/>
        <w:t>духовности, в какойто момент вы должны начать активно любить ваших врагов.</w:t>
      </w:r>
    </w:p>
    <w:p>
      <w:pPr>
        <w:pStyle w:val="Normal"/>
        <w:jc w:val="both"/>
        <w:rPr/>
      </w:pPr>
      <w:r>
        <w:rPr/>
        <w:t xml:space="preserve">     </w:t>
      </w:r>
      <w:r>
        <w:rPr/>
        <w:t xml:space="preserve">Писательница Мэри Краули говорит, что любовь больше всего нужна людям именно_тощах когда они! меньше всего ее заслуживают. Когда вы начинаете любить своих врагов, с программой вашей </w:t>
      </w:r>
      <w:r>
        <w:rPr>
          <w:i/>
        </w:rPr>
        <w:t>РАС</w:t>
      </w:r>
      <w:r>
        <w:rPr/>
        <w:t xml:space="preserve"> начинает твориться нечто невообразимое! Любовь к врагам не запрограммирована практически ни в одном человеке. Нас^ не учили любить тех, кто причиняет нам вред. Это противоречит инстинкту самосохранения. Вот почему так мало людей следуют этому учению Христа. Даже тем, кто называет себя истинными христианами, трудно любить своих врагов. Но в эволюции человеческого вида уже закончился тот период, когда выживал сильнейший, который умеет драться лучше всех.</w:t>
      </w:r>
    </w:p>
    <w:p>
      <w:pPr>
        <w:pStyle w:val="Normal"/>
        <w:jc w:val="both"/>
        <w:rPr/>
      </w:pPr>
      <w:r>
        <w:rPr/>
        <w:t xml:space="preserve">    </w:t>
      </w:r>
      <w:r>
        <w:rPr/>
        <w:t>Начните с практики прощения. Составьте список всех людей, которых вы не простили, и регулярно просматривайте его, чтобы решить, кого вы готовы простить сегодня. Делайте все необходимое, чтобы ваша обида рассеялась: произносите аффирмации, напишите письмо, позвоните по телефону. Когда вы почувствуете, что полностью простили этого человека, мысленно поместите ситуацию, которая вызывала у вас гнев, в розовый шар и проследите за тем, как он уплывает вдаль. Практикуйте прощение каждый день. Вам придется потратить немало усилий, но дело того стоит.</w:t>
      </w:r>
    </w:p>
    <w:p>
      <w:pPr>
        <w:pStyle w:val="Normal"/>
        <w:jc w:val="both"/>
        <w:rPr/>
      </w:pPr>
      <w:r>
        <w:rPr/>
        <w:t xml:space="preserve">    </w:t>
      </w:r>
      <w:r>
        <w:rPr/>
        <w:t>Это упражнение невозможно выполнить только умом. Вам нужно будет проявить любовь и сострадание. Вы всегда сможете определить, насколько искренним является ваше прощение, по своему физическому состоянию. Если вы не ощущаете ликования, значит, открыт ваш ум, но не сердце.</w:t>
      </w:r>
    </w:p>
    <w:p>
      <w:pPr>
        <w:pStyle w:val="Normal"/>
        <w:jc w:val="both"/>
        <w:rPr/>
      </w:pPr>
      <w:r>
        <w:rPr/>
        <w:t xml:space="preserve">    </w:t>
      </w:r>
      <w:r>
        <w:rPr/>
        <w:t>Научившись прощать, вы можете шагнуть дальше, т. е. начать любить тех, кто причиняет вам боль. Конечно, это непросто, однако пока вы не полюбите своего недруга, вы никогда не узнаете, что можно получить взамен. Любовь к своим врагам — такое же экстремальное духовное упражнение, как хождение по огню, прыжки с парашютом и разбивание кирпичей голыми руками. И его результаты не менее ошеломляющи.</w:t>
      </w:r>
    </w:p>
    <w:p>
      <w:pPr>
        <w:pStyle w:val="Normal"/>
        <w:jc w:val="both"/>
        <w:rPr/>
      </w:pPr>
      <w:r>
        <w:rPr/>
        <w:t xml:space="preserve">    </w:t>
      </w:r>
      <w:r>
        <w:rPr/>
        <w:t>Когда вас терзают обида и гнев из-за того, что кто-то поступил с вами плохо, спросите себя: «Стоит ли из-за этого закрывать свое сердце?» Как говорил один мудрец:</w:t>
      </w:r>
    </w:p>
    <w:p>
      <w:pPr>
        <w:pStyle w:val="Normal"/>
        <w:jc w:val="both"/>
        <w:rPr/>
      </w:pPr>
      <w:r>
        <w:rPr/>
      </w:r>
    </w:p>
    <w:p>
      <w:pPr>
        <w:pStyle w:val="Normal"/>
        <w:jc w:val="both"/>
        <w:rPr>
          <w:i/>
          <w:i/>
        </w:rPr>
      </w:pPr>
      <w:r>
        <w:rPr>
          <w:i/>
        </w:rPr>
        <w:t xml:space="preserve">Гнев хорошего человека длится всего лишь миг, какой бы ни была причина, вызвавшая его. </w:t>
      </w:r>
    </w:p>
    <w:p>
      <w:pPr>
        <w:pStyle w:val="Normal"/>
        <w:jc w:val="both"/>
        <w:rPr>
          <w:i/>
          <w:i/>
        </w:rPr>
      </w:pPr>
      <w:r>
        <w:rPr>
          <w:i/>
        </w:rPr>
        <w:t>Гнев поверхностного человека длится два часа.</w:t>
      </w:r>
    </w:p>
    <w:p>
      <w:pPr>
        <w:pStyle w:val="Normal"/>
        <w:jc w:val="both"/>
        <w:rPr>
          <w:i/>
          <w:i/>
        </w:rPr>
      </w:pPr>
      <w:r>
        <w:rPr>
          <w:i/>
        </w:rPr>
        <w:t>Гнев бессердечного человека длится полтора дня.</w:t>
      </w:r>
    </w:p>
    <w:p>
      <w:pPr>
        <w:pStyle w:val="Normal"/>
        <w:jc w:val="both"/>
        <w:rPr/>
      </w:pPr>
      <w:r>
        <w:rPr>
          <w:i/>
        </w:rPr>
        <w:t>А по-настоящему злобный человек гневается всю жизнь.</w:t>
      </w:r>
    </w:p>
    <w:p>
      <w:pPr>
        <w:pStyle w:val="Normal"/>
        <w:jc w:val="both"/>
        <w:rPr>
          <w:i/>
          <w:i/>
        </w:rPr>
      </w:pPr>
      <w:r>
        <w:rPr>
          <w:i/>
        </w:rPr>
      </w:r>
    </w:p>
    <w:p>
      <w:pPr>
        <w:pStyle w:val="Normal"/>
        <w:jc w:val="both"/>
        <w:rPr>
          <w:b/>
          <w:b/>
        </w:rPr>
      </w:pPr>
      <w:r>
        <w:rPr>
          <w:b/>
        </w:rPr>
        <w:t>Упражнение</w:t>
      </w:r>
    </w:p>
    <w:p>
      <w:pPr>
        <w:pStyle w:val="Normal"/>
        <w:jc w:val="both"/>
        <w:rPr>
          <w:b/>
          <w:b/>
        </w:rPr>
      </w:pPr>
      <w:r>
        <w:rPr>
          <w:b/>
        </w:rPr>
      </w:r>
    </w:p>
    <w:p>
      <w:pPr>
        <w:pStyle w:val="Normal"/>
        <w:jc w:val="both"/>
        <w:rPr/>
      </w:pPr>
      <w:r>
        <w:rPr/>
        <w:t>Мысленно составьте список всех знакомых вам людей, начиная с тех, кого вы любите, и заканчивая теми, кто вам нравится меньше всего.</w:t>
      </w:r>
    </w:p>
    <w:p>
      <w:pPr>
        <w:pStyle w:val="Normal"/>
        <w:jc w:val="both"/>
        <w:rPr/>
      </w:pPr>
      <w:r>
        <w:rPr/>
        <w:t xml:space="preserve">    </w:t>
      </w:r>
      <w:r>
        <w:rPr/>
        <w:t xml:space="preserve">Кто находится в самом низу списка? Вероятно, тот, кого вы терпеть не можете. Может быть, это ваш мерзкий дядюшка? </w:t>
      </w:r>
    </w:p>
    <w:p>
      <w:pPr>
        <w:pStyle w:val="Normal"/>
        <w:jc w:val="both"/>
        <w:rPr/>
      </w:pPr>
      <w:r>
        <w:rPr/>
        <w:t xml:space="preserve">    </w:t>
      </w:r>
      <w:r>
        <w:rPr/>
        <w:t>Теперь представьте, что вы арендовали домик в горах. Вы хотите провести несколько дней в одиночестве и берете с собой свои любимые книги, еду и музыку. Вскоре после того, как вы обосновались на месте, в горах неожиданно начинается метель. Однако вы хорошо подготовлены и даже довольны тем, что оказались отрезанными от остального мира и остались наедине с вашими любимыми вещами в похороненной под снегом хижине.</w:t>
      </w:r>
    </w:p>
    <w:p>
      <w:pPr>
        <w:pStyle w:val="Normal"/>
        <w:jc w:val="both"/>
        <w:rPr/>
      </w:pPr>
      <w:r>
        <w:rPr/>
        <w:t>И вдруг на пороге появляется ваш самый нелюбимый человек.</w:t>
      </w:r>
    </w:p>
    <w:p>
      <w:pPr>
        <w:pStyle w:val="Normal"/>
        <w:jc w:val="both"/>
        <w:rPr/>
      </w:pPr>
      <w:r>
        <w:rPr/>
        <w:t xml:space="preserve">    </w:t>
      </w:r>
      <w:r>
        <w:rPr/>
        <w:t>Выполняя это упражнение, держите перед мысленным взором образ вашего неприятного дядюшки. Что вы при этом чувствуете? Представьте себе, что вы заперты с ним в занесенном снегом домике на несколько дней. Что вы ощущаете теперь?</w:t>
      </w:r>
    </w:p>
    <w:p>
      <w:pPr>
        <w:pStyle w:val="Normal"/>
        <w:jc w:val="both"/>
        <w:rPr/>
      </w:pPr>
      <w:r>
        <w:rPr/>
        <w:t>Как ученик, идущий по тропе экстремальной духовности, вы уже знаете, что не дядюшка создает ваши негативные чувства, но вы сами создаете их своей реакцией. Главная задача — научиться любить своего дядюшку без каких-либо условий.</w:t>
      </w:r>
    </w:p>
    <w:p>
      <w:pPr>
        <w:pStyle w:val="Normal"/>
        <w:jc w:val="both"/>
        <w:rPr/>
      </w:pPr>
      <w:r>
        <w:rPr/>
        <w:t>Закройте глаза и поговорите с ним. Скажите вслух: «Я собираюсь провести эти несколько дней в этом домике с тобой и хочу, чтобы мое сердце оставалось открытым...»</w:t>
      </w:r>
    </w:p>
    <w:p>
      <w:pPr>
        <w:pStyle w:val="Normal"/>
        <w:jc w:val="both"/>
        <w:rPr/>
      </w:pPr>
      <w:r>
        <w:rPr/>
        <w:t>Возможно, вы не сразу сможете открыть свое сердце. Однако, выполняя это упражнение, вы сможете хотя бы представить, что нужно сделать, если вы хотите обрести силу — силу, которую дает любовь к невыносимым для вас людям.</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17</w:t>
      </w:r>
    </w:p>
    <w:p>
      <w:pPr>
        <w:pStyle w:val="Normal"/>
        <w:jc w:val="both"/>
        <w:rPr>
          <w:b/>
          <w:b/>
          <w:sz w:val="28"/>
          <w:szCs w:val="28"/>
        </w:rPr>
      </w:pPr>
      <w:r>
        <w:rPr>
          <w:b/>
          <w:sz w:val="28"/>
          <w:szCs w:val="28"/>
        </w:rPr>
        <w:t>АКТИВНОЕ СТРАДАНИЕ</w:t>
      </w:r>
    </w:p>
    <w:p>
      <w:pPr>
        <w:pStyle w:val="Normal"/>
        <w:jc w:val="both"/>
        <w:rPr/>
      </w:pPr>
      <w:r>
        <w:rPr/>
        <w:t xml:space="preserve"> </w:t>
      </w:r>
    </w:p>
    <w:p>
      <w:pPr>
        <w:pStyle w:val="Normal"/>
        <w:jc w:val="both"/>
        <w:rPr>
          <w:b/>
          <w:b/>
        </w:rPr>
      </w:pPr>
      <w:r>
        <w:rPr>
          <w:b/>
        </w:rPr>
        <w:t>Примите неприемлемое</w:t>
      </w:r>
    </w:p>
    <w:p>
      <w:pPr>
        <w:pStyle w:val="Normal"/>
        <w:jc w:val="both"/>
        <w:rPr>
          <w:b/>
          <w:b/>
        </w:rPr>
      </w:pPr>
      <w:r>
        <w:rPr>
          <w:b/>
        </w:rPr>
      </w:r>
    </w:p>
    <w:p>
      <w:pPr>
        <w:pStyle w:val="Normal"/>
        <w:jc w:val="both"/>
        <w:rPr>
          <w:i/>
          <w:i/>
        </w:rPr>
      </w:pPr>
      <w:r>
        <w:rPr>
          <w:i/>
        </w:rPr>
        <w:t xml:space="preserve">    </w:t>
      </w:r>
      <w:r>
        <w:rPr>
          <w:i/>
        </w:rPr>
        <w:t xml:space="preserve">Вы обретете покой, если </w:t>
      </w:r>
    </w:p>
    <w:p>
      <w:pPr>
        <w:pStyle w:val="Normal"/>
        <w:jc w:val="both"/>
        <w:rPr/>
      </w:pPr>
      <w:r>
        <w:rPr>
          <w:i/>
        </w:rPr>
        <w:t>найдете смысл в своем страдании.</w:t>
      </w:r>
    </w:p>
    <w:p>
      <w:pPr>
        <w:pStyle w:val="Normal"/>
        <w:jc w:val="both"/>
        <w:rPr>
          <w:sz w:val="20"/>
          <w:szCs w:val="20"/>
        </w:rPr>
      </w:pPr>
      <w:r>
        <w:rPr>
          <w:sz w:val="20"/>
          <w:szCs w:val="20"/>
        </w:rPr>
        <w:t>Виктор Франкл</w:t>
      </w:r>
    </w:p>
    <w:p>
      <w:pPr>
        <w:pStyle w:val="Normal"/>
        <w:jc w:val="both"/>
        <w:rPr>
          <w:sz w:val="20"/>
          <w:szCs w:val="20"/>
        </w:rPr>
      </w:pPr>
      <w:r>
        <w:rPr>
          <w:sz w:val="20"/>
          <w:szCs w:val="20"/>
        </w:rPr>
      </w:r>
    </w:p>
    <w:p>
      <w:pPr>
        <w:pStyle w:val="Normal"/>
        <w:jc w:val="both"/>
        <w:rPr/>
      </w:pPr>
      <w:r>
        <w:rPr/>
        <w:t>Рассказывают, что однажды молодая мать с гордостью показывала свое дитя соседям, говоря: «Посмотрите на этого маленького Будду. Он живет в блаженстве». Один сосед, посмотрев на прекрасного ребенка, мягко возразил: «Буддой называют того, кто превзошел страдания и затем достиг блаженства. Ребенок еще недостаточно страдал, чтобы быть Буддой».</w:t>
      </w:r>
    </w:p>
    <w:p>
      <w:pPr>
        <w:pStyle w:val="Normal"/>
        <w:jc w:val="both"/>
        <w:rPr/>
      </w:pPr>
      <w:r>
        <w:rPr/>
        <w:t xml:space="preserve">    </w:t>
      </w:r>
      <w:r>
        <w:rPr/>
        <w:t>Эмоциональные страдания — это плод негативных эмоций, а не негативного опыта. Что я подразумеваю под страданиями? Это ненависть, гнев, страх, боль, агрессивность, обида, беспокойство, зависть, неуверенность, депрессия или печаль из-за какого-то человека или события.</w:t>
      </w:r>
    </w:p>
    <w:p>
      <w:pPr>
        <w:pStyle w:val="Normal"/>
        <w:jc w:val="both"/>
        <w:rPr/>
      </w:pPr>
      <w:r>
        <w:rPr/>
        <w:t xml:space="preserve">Простая истина заключается в том, что если вы продолжаете страдать, значит, вы еще не настрадались достаточно. </w:t>
      </w:r>
      <w:r>
        <w:rPr>
          <w:i/>
        </w:rPr>
        <w:t xml:space="preserve">Страдание — это не результат какого-то происшествия, а ваша реакция на него. </w:t>
      </w:r>
      <w:r>
        <w:rPr/>
        <w:t>Я не говорю, что вы нуждаетесь в том, чтобы с вами случались травмирующие вас события, но, пока вы не научитесь смотреть на них с духовной точки зрения и не выучите всех уроков, которые они вам преподносят, они будут постоянно повторяться.</w:t>
      </w:r>
    </w:p>
    <w:p>
      <w:pPr>
        <w:pStyle w:val="Normal"/>
        <w:jc w:val="both"/>
        <w:rPr/>
      </w:pPr>
      <w:r>
        <w:rPr/>
        <w:t xml:space="preserve">    </w:t>
      </w:r>
      <w:r>
        <w:rPr/>
        <w:t>Человеческие страдания могут иметь свой смысл. Они как жар в печи. Хотя все ингредиенты нашей души находятся в правильных пропорциях, нам еще нужно</w:t>
      </w:r>
    </w:p>
    <w:p>
      <w:pPr>
        <w:pStyle w:val="Normal"/>
        <w:jc w:val="both"/>
        <w:rPr/>
      </w:pPr>
      <w:r>
        <w:rPr/>
        <w:t>закалиться, это неотъемлемое условие роста. Наши страдания помогают нам становиться теми, кем мы хотим стать. Я уже научился быть благодарным за то, что заставляет меня страдать.</w:t>
      </w:r>
    </w:p>
    <w:p>
      <w:pPr>
        <w:pStyle w:val="Normal"/>
        <w:jc w:val="both"/>
        <w:rPr/>
      </w:pPr>
      <w:r>
        <w:rPr/>
        <w:t xml:space="preserve">    </w:t>
      </w:r>
      <w:r>
        <w:rPr/>
        <w:t>Если вы все еще в печи и терпите жар, знайте, что это совершенно нормально. Пока вы страдаете, вы можете быть уверены, что еще не исчерпали лимит своих страданий. Когда вы полностью «дожаритесь», вы сознательно решите больше не страдать. Узнав все, что можно узнать через страдания, вы будете готовы получать ваши уроки через позитивный опыт. Вы и только вы способны положить конец негативности в вашей жизни. Это называется личная ответственность.</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ы не жертва</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 xml:space="preserve">Пока вы обвиняете кого-то или что-то в своих страданиях, вы продолжаете чувствовать себя беспомощной жертвой и ждать спасения извне. Это только продлевает ваше пребывание в печи. </w:t>
      </w:r>
    </w:p>
    <w:p>
      <w:pPr>
        <w:pStyle w:val="Normal"/>
        <w:jc w:val="both"/>
        <w:rPr/>
      </w:pPr>
      <w:r>
        <w:rPr/>
        <w:t xml:space="preserve">    </w:t>
      </w:r>
      <w:r>
        <w:rPr/>
        <w:t>Жить с открытым сердцем намного легче чем с закрытым. Положительные эмоции намного приятнее, чем отрицательные. Однако, чтобы перестать страдать, недостаточно открыть сердце миру всего один раз. Вы должны постоянно следить за тем, чтобы оно всегда оставалось открытым, и снова и снова прилагать ради этого сознательные усилия, если вы решили избавиться от страданий и не хотите скатиться обратно к роли жертвы.</w:t>
      </w:r>
    </w:p>
    <w:p>
      <w:pPr>
        <w:pStyle w:val="Normal"/>
        <w:jc w:val="both"/>
        <w:rPr/>
      </w:pPr>
      <w:r>
        <w:rPr/>
        <w:t xml:space="preserve">    </w:t>
      </w:r>
      <w:r>
        <w:rPr/>
        <w:t>Лучший способ освободиться от удушающей программы вашей РАС — это активно погрузиться в ваши страдания, чтобы увидеть, как ваша РАС производит именно то, чего вы, по вашим словам, не хотите. Например, если вы погрузитесь в свой гнев, то обнаружите, что его истинной причиной является совсем не то, что вы считали таковой раньше. Негативные состояния бывают связаны с событиями и явлениями, на которые мы не обращаем особого внимания. Наши душевные мучения часто прекращаются, когда мы принимаем эмоциональную боль, вместо того чтобы убегать от нее.</w:t>
      </w:r>
    </w:p>
    <w:p>
      <w:pPr>
        <w:pStyle w:val="Normal"/>
        <w:jc w:val="both"/>
        <w:rPr/>
      </w:pPr>
      <w:r>
        <w:rPr/>
        <w:t xml:space="preserve">    </w:t>
      </w:r>
      <w:r>
        <w:rPr/>
        <w:t>Такое активное страдание может иногда казаться невыносимым, ведь вы и так в печи, а вам предлагают еще выше поднять температуру. Когда вы испытываете самую сильную боль, обратите внимание на свои мысли и на то, что вы себе говорите в этот момент. Можно ли сказать чтото другое? Какие слова изменили бы ваше внутреннее состояние? Если вы готовы принять на себя ответственность за то, чтобы сохранять свое сердце открытым, вы сумеете сделать или сказать все, что нужно. Однако в первую очередь вы должны еще раз подтвердить, что действительно приняли сознательное решение сохранять открытость своего сердц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Без постоянной практики и благие намерения приведут в ад</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Я</w:t>
      </w:r>
      <w:r>
        <w:rPr/>
        <w:t xml:space="preserve"> был знаком с одним добрым и отзывчивым юношей, которого звали Джон. Однако прошли годы, и он стал язвительным, злобным и подлым. Почему это могло произойти?</w:t>
      </w:r>
    </w:p>
    <w:p>
      <w:pPr>
        <w:pStyle w:val="Normal"/>
        <w:jc w:val="both"/>
        <w:rPr/>
      </w:pPr>
      <w:r>
        <w:rPr/>
        <w:t xml:space="preserve">Как это происходит со многими из нас, с возрастом Джон начал ощущать недовольство своей жизнью. Вместо того чтобы проанализировать, что с ним происходит, и подумать, как он может изменить свою жизнь, Джон принялся обвинять в своих несчастьях других. </w:t>
      </w:r>
      <w:r>
        <w:rPr>
          <w:i/>
        </w:rPr>
        <w:t>Отказавшись нести ответственность за свою собственную жизнь, он начал поступать дурно и оправдывал свое недостойное поведение словами: «Меня оскорбили... Меня обманули... Меня лишили...»</w:t>
      </w:r>
    </w:p>
    <w:p>
      <w:pPr>
        <w:pStyle w:val="Normal"/>
        <w:jc w:val="both"/>
        <w:rPr/>
      </w:pPr>
      <w:r>
        <w:rPr/>
        <w:t>Он потерял связь с духовной реальностью, в которой главное — внутренний рост, ибо перестал сознательно поддерживать ее.</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Драгоценные камни нужно шлифовать, пока они не засверкают</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Проблема Джона в том, что он недостаточно страдал. Все мы нуждаемся в закалке, нам просто необходимо пройти через горнило страданий, а жизнь Джона была слишком легкой, в ней не было того трения, которое порождает жар.</w:t>
      </w:r>
    </w:p>
    <w:p>
      <w:pPr>
        <w:pStyle w:val="Normal"/>
        <w:jc w:val="both"/>
        <w:rPr/>
      </w:pPr>
      <w:r>
        <w:rPr/>
        <w:t xml:space="preserve">    </w:t>
      </w:r>
      <w:r>
        <w:rPr/>
        <w:t>Человек должен получить свою порцию страданий, и только после этого он сможет сказать: «Достаточно!» — и взять на себя ответственность за то, что с ним происходит. Тогда он перестанет делать вид, что он всего лишь жертва неконтролируемых обстоятельств, и поймет, что менять нужно прежде всего свое отношение. Важно не столько то, что случается с вами, сколько то, как вы поступаете в этих обстоятельствах. Что бы ни происходило, всегда возможно сохранять свое сердце открытым.</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Хватит с меня страданий!</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С</w:t>
      </w:r>
      <w:r>
        <w:rPr>
          <w:i/>
        </w:rPr>
        <w:t>традание — это просто реакция, и пока вы этого не поймёте, вы не сможете эту реакцию изменить.</w:t>
      </w:r>
      <w:r>
        <w:rPr/>
        <w:t xml:space="preserve"> Но стоит вам осознать, что вы не являетесь раз и навсегда запрограммированным роботом и можете сами выбирать свою реакцию на то, что с вами происходит, то, даже если речь идет об очень мучительном для вас событии, вы сможете превозмочь свои страдания. Сможет любой человек, следующий по пути духовного и эмоционального совершенствования. Вы можете выбирать свою реакцию. Вы можете принять решение учиться и расти в любых жизненных обстоятельствах.</w:t>
      </w:r>
    </w:p>
    <w:p>
      <w:pPr>
        <w:pStyle w:val="Normal"/>
        <w:jc w:val="both"/>
        <w:rPr/>
      </w:pPr>
      <w:r>
        <w:rPr/>
        <w:t xml:space="preserve">    </w:t>
      </w:r>
      <w:r>
        <w:rPr/>
        <w:t>Когда вы решили, что настрадались достаточно и пришло время самим управлять своей жизнью, любая ситуация становится уроком, игрой, а иногда — и увлекательным исследованием. Возможно, жизнь будет по-прежнему преподносить вам трудности, но вы уже не будете страдать. Помните: рост может быть нелегким, но альтернатива — совершенно паршивая.</w:t>
      </w:r>
    </w:p>
    <w:p>
      <w:pPr>
        <w:pStyle w:val="Normal"/>
        <w:jc w:val="both"/>
        <w:rPr/>
      </w:pPr>
      <w:r>
        <w:rPr/>
        <w:t xml:space="preserve">    </w:t>
      </w:r>
      <w:r>
        <w:rPr/>
        <w:t>Если вы еще страдаете, значит, вы находитесь на той стадии развития, когда вы должны страдать. Так что, по крайней мере, будьте признательны за то, что ваше страдание приносит вам пользу и является тем горючим, которое необходимо, чтобы перейти на следующий уровень. Когда-нибудь вы с огромным удовлетворением заявите: «Я испытал достаточно страданий!» Это удовлетворение высвобождает энергию, которая нужна вам для самосовершенствования. Страдание может либо ускорить ваш рост, либо нет. Вы сами решаете, что принесут вам страдания и куда они вас приведут: вперед или назад или же вы застрянете и будете топтаться на месте.</w:t>
      </w:r>
    </w:p>
    <w:p>
      <w:pPr>
        <w:pStyle w:val="Normal"/>
        <w:jc w:val="both"/>
        <w:rPr/>
      </w:pPr>
      <w:r>
        <w:rPr/>
        <w:t>Страдание — это глава в вашей жизни, но не целая книга. Хотя эта глава может быть очень очень длинной, но повествование движется вперед... если вы сами желаете двигаться вперед.</w:t>
      </w:r>
    </w:p>
    <w:p>
      <w:pPr>
        <w:pStyle w:val="Normal"/>
        <w:jc w:val="both"/>
        <w:rPr/>
      </w:pPr>
      <w:r>
        <w:rPr/>
      </w:r>
    </w:p>
    <w:p>
      <w:pPr>
        <w:pStyle w:val="Normal"/>
        <w:jc w:val="both"/>
        <w:rPr/>
      </w:pPr>
      <w:r>
        <w:rPr/>
      </w:r>
    </w:p>
    <w:p>
      <w:pPr>
        <w:pStyle w:val="Normal"/>
        <w:jc w:val="both"/>
        <w:rPr/>
      </w:pPr>
      <w:r>
        <w:rPr>
          <w:rFonts w:cs="Monotype Corsiva" w:ascii="Monotype Corsiva" w:hAnsi="Monotype Corsiva"/>
          <w:b/>
          <w:sz w:val="32"/>
          <w:szCs w:val="32"/>
        </w:rPr>
        <w:t>Эмоциональные страдания — это духовные страдания</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Страдание — это эмоция. Если вы испытываете физическую боль, то причиняемые ею страдания являются всего лишь вашей эмоциональной реакцией, обычной, но не неизменной. Нас могут заставить страдать не только физические мучения, но и трагические события, такие, например, как смерть члена семьи. Чтобы не страдать даже от невыносимой боли, постарайтесь увидеть в ней испытание и использовать его для дальнейшего внутреннего роста. С точки зрения экстремальной духовности, эмоциональный и психологический рост — это и есть духовное совершенствование.</w:t>
      </w:r>
    </w:p>
    <w:p>
      <w:pPr>
        <w:pStyle w:val="Normal"/>
        <w:jc w:val="both"/>
        <w:rPr/>
      </w:pPr>
      <w:r>
        <w:rPr/>
        <w:t xml:space="preserve">    </w:t>
      </w:r>
      <w:r>
        <w:rPr/>
        <w:t>Я работал в качестве добровольца в больницах и в хосписах. Я видел людей, постоянно испытывающих ужасную боль. Некоторые выносили ее спокойно и мужественно, другие кричали и корчились. Почему реакции людей на физические мучения столь разные? Одни ведут себя как маленькие дети, которых наказывают ремнем, а другие понимают, что они — это намного больше, чем просто тело, наполненное болью, и поэтому она кажется им незначительной.</w:t>
      </w:r>
    </w:p>
    <w:p>
      <w:pPr>
        <w:pStyle w:val="Normal"/>
        <w:jc w:val="both"/>
        <w:rPr/>
      </w:pPr>
      <w:r>
        <w:rPr/>
        <w:t xml:space="preserve">    </w:t>
      </w:r>
      <w:r>
        <w:rPr/>
        <w:t>Я понял истинную природу страданий после несчастного случая, который со мной произошел. Шли месяцы, я много ночей проводил без сна, мучаясь от невыносимой боли. Однажды я не выдержал и закричал: «Боже, почему я так страдаю?» Ответ пришел немедленно: «Потому что только в боли ты обращаешься ко Мне». В тот миг я ощутил удивительное спокойствие. Нет Бога — нет покоя. Познай Бога — познаешь покой.</w:t>
      </w:r>
    </w:p>
    <w:p>
      <w:pPr>
        <w:pStyle w:val="Normal"/>
        <w:jc w:val="both"/>
        <w:rPr/>
      </w:pPr>
      <w:r>
        <w:rPr/>
        <w:t xml:space="preserve">    </w:t>
      </w:r>
      <w:r>
        <w:rPr/>
        <w:t>Если ваши страдания делают вас мудрее, сострадательнее и щедрее, значит, они послужили хорошей цели. Если ваши страдания привели вас к Богу, значит, они послужили великой цели.</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Если вы сейчас страдаете, вспомните историю о монахе, тиграх и землянике. Постарайтесь сознательно контролировать свою реакцию: найдите землянику и сосредоточьте все внимание на ней, а не на окружающих вас тиграх.</w:t>
      </w:r>
    </w:p>
    <w:p>
      <w:pPr>
        <w:pStyle w:val="Normal"/>
        <w:jc w:val="both"/>
        <w:rPr/>
      </w:pPr>
      <w:r>
        <w:rPr/>
        <w:t>Кроме того, вы можете поновому взглянуть на ситуацию и обнаружить в ней нечто ценное. Вместо того чтобы говорить себе, что с вами жестоко обошлись, вы слабый и это плохо, вы можете сказать, что с вами жестоко обошлись, но вы сильный и для вас это хорошо.</w:t>
      </w:r>
    </w:p>
    <w:p>
      <w:pPr>
        <w:pStyle w:val="Normal"/>
        <w:jc w:val="both"/>
        <w:rPr/>
      </w:pPr>
      <w:r>
        <w:rPr/>
        <w:t>Несчастья ломают одних и делают сильнее других. Вы можете сами создавать свою реакцию на любые события в вашей жизни. Разве вы недостаточно страдали?</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18</w:t>
      </w:r>
    </w:p>
    <w:p>
      <w:pPr>
        <w:pStyle w:val="Normal"/>
        <w:jc w:val="both"/>
        <w:rPr>
          <w:b/>
          <w:b/>
          <w:sz w:val="28"/>
          <w:szCs w:val="28"/>
        </w:rPr>
      </w:pPr>
      <w:r>
        <w:rPr>
          <w:b/>
          <w:sz w:val="28"/>
          <w:szCs w:val="28"/>
        </w:rPr>
        <w:t>НЕВИДИМЫЙ НАСТАВНИК</w:t>
      </w:r>
    </w:p>
    <w:p>
      <w:pPr>
        <w:pStyle w:val="Normal"/>
        <w:jc w:val="both"/>
        <w:rPr>
          <w:b/>
          <w:b/>
          <w:sz w:val="28"/>
          <w:szCs w:val="28"/>
        </w:rPr>
      </w:pPr>
      <w:r>
        <w:rPr>
          <w:b/>
          <w:sz w:val="28"/>
          <w:szCs w:val="28"/>
        </w:rPr>
      </w:r>
    </w:p>
    <w:p>
      <w:pPr>
        <w:pStyle w:val="Normal"/>
        <w:jc w:val="both"/>
        <w:rPr>
          <w:b/>
          <w:b/>
        </w:rPr>
      </w:pPr>
      <w:r>
        <w:rPr>
          <w:b/>
        </w:rPr>
        <w:t>Создание внутреннего маятника</w:t>
      </w:r>
    </w:p>
    <w:p>
      <w:pPr>
        <w:pStyle w:val="Normal"/>
        <w:jc w:val="both"/>
        <w:rPr>
          <w:b/>
          <w:b/>
        </w:rPr>
      </w:pPr>
      <w:r>
        <w:rPr>
          <w:b/>
        </w:rPr>
      </w:r>
    </w:p>
    <w:p>
      <w:pPr>
        <w:pStyle w:val="Normal"/>
        <w:jc w:val="both"/>
        <w:rPr>
          <w:i/>
          <w:i/>
        </w:rPr>
      </w:pPr>
      <w:r>
        <w:rPr>
          <w:i/>
        </w:rPr>
        <w:t xml:space="preserve">Интуиция — это наставник души, </w:t>
      </w:r>
    </w:p>
    <w:p>
      <w:pPr>
        <w:pStyle w:val="Normal"/>
        <w:jc w:val="both"/>
        <w:rPr>
          <w:i/>
          <w:i/>
        </w:rPr>
      </w:pPr>
      <w:r>
        <w:rPr>
          <w:i/>
        </w:rPr>
        <w:t xml:space="preserve">который говорит с человеком в те </w:t>
      </w:r>
    </w:p>
    <w:p>
      <w:pPr>
        <w:pStyle w:val="Normal"/>
        <w:jc w:val="both"/>
        <w:rPr>
          <w:i/>
          <w:i/>
        </w:rPr>
      </w:pPr>
      <w:r>
        <w:rPr>
          <w:i/>
        </w:rPr>
        <w:t>моменты, когда его ум спокоен.</w:t>
      </w:r>
    </w:p>
    <w:p>
      <w:pPr>
        <w:pStyle w:val="Normal"/>
        <w:jc w:val="both"/>
        <w:rPr>
          <w:sz w:val="20"/>
          <w:szCs w:val="20"/>
        </w:rPr>
      </w:pPr>
      <w:r>
        <w:rPr>
          <w:sz w:val="20"/>
          <w:szCs w:val="20"/>
        </w:rPr>
        <w:t>Парамахамса Йоганан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Е</w:t>
      </w:r>
      <w:r>
        <w:rPr/>
        <w:t>сли вы получаете помощь в выполнении какой-нибудь трудной задачи, это делает вас увереннее и сильнее. И, поверьте мне, нет задачи труднее, чем внутренняя трансформация. К счастью, идя по пути экстремальной духовности, вы всегда можете получить помощь от невидимого наставника, даруемого вам благодатью. Пусть он поможет вам достичь ваших духовных целей.</w:t>
      </w:r>
    </w:p>
    <w:p>
      <w:pPr>
        <w:pStyle w:val="Normal"/>
        <w:jc w:val="both"/>
        <w:rPr/>
      </w:pPr>
      <w:r>
        <w:rPr/>
        <w:t xml:space="preserve">    </w:t>
      </w:r>
      <w:r>
        <w:rPr/>
        <w:t>Я опишу один из способов, как можно найти вашего невидимого наставника. Привяжите кольцо или другой увесистый, но небольшой предмет к толстой нитке длиной около тридцати сантиметров. Поздравляю! Вы только что соорудили прибор обратной биологической связи, который широко известен как маятник.</w:t>
      </w:r>
    </w:p>
    <w:p>
      <w:pPr>
        <w:pStyle w:val="Normal"/>
        <w:jc w:val="both"/>
        <w:rPr/>
      </w:pPr>
      <w:r>
        <w:rPr/>
        <w:t xml:space="preserve">    </w:t>
      </w:r>
      <w:r>
        <w:rPr/>
        <w:t>Возьмите в руку конец нитки так, чтобы кольцо свободно висело. Когда вы начнете задавать вопросы, на которые можно ответить «да» или «нет», вы увидите, что кольцо совершает определенные движения. Внутренняя сила, более проницательная, чем эго и РАС, заставляет маятник колебаться вперед или назад, на север или на юг, на восток или на запад. Он может вращаться по часовой стрелке или против часовой стрелки. Маятник сам по себе не дает ответы. Вы сами являетесь той силой, которая влияет на колебания маятника.</w:t>
      </w:r>
    </w:p>
    <w:p>
      <w:pPr>
        <w:pStyle w:val="Normal"/>
        <w:jc w:val="both"/>
        <w:rPr/>
      </w:pPr>
      <w:r>
        <w:rPr/>
        <w:t xml:space="preserve">    </w:t>
      </w:r>
      <w:r>
        <w:rPr/>
        <w:t>Определив, каким образом маятник дает вам ответы (например, движение по часовой стрелке может означать «да», а колебания вперед-назад — «нет»), вы можете обращаться с вопросами к более великой силе, чем ваше эго. Задавайте вопросы с позиций вашего рационального ума, но помните, что ответ приходит из более надежного источника — от вашего невидимого наставника.</w:t>
      </w:r>
    </w:p>
    <w:p>
      <w:pPr>
        <w:pStyle w:val="Normal"/>
        <w:jc w:val="both"/>
        <w:rPr/>
      </w:pPr>
      <w:r>
        <w:rPr/>
        <w:t xml:space="preserve">    </w:t>
      </w:r>
      <w:r>
        <w:rPr/>
        <w:t>Ваше физическое тело тоже может стать отличным советчиком. Прислушивайтесь к внутренним голосам, которые дают вам подсказки в той или иной ситуации. Обратите внимание, какой голос создает в вашем теле наибольшее расслабление. Следуйте его наставлениям. Но если какой-то голос заставляет ваш желудок сжиматься, а спину — напрягаться, тут же прогоните его!</w:t>
      </w:r>
    </w:p>
    <w:p>
      <w:pPr>
        <w:pStyle w:val="Normal"/>
        <w:jc w:val="both"/>
        <w:rPr/>
      </w:pPr>
      <w:r>
        <w:rPr/>
        <w:t xml:space="preserve">    </w:t>
      </w:r>
      <w:r>
        <w:rPr/>
        <w:t>Иногда в сложных ситуациях люди спрашивают себя: «Что бы сделал на моем месте Иисус или Ганди?» Такие вопросы являются прекрасным способом отстранить ваше эго, выйти за пределы конкретной ситуации и взглянуть на нее объективно. Поскольку Иисус и Ганди — величайшие примеры людей, живших с открытым сердцем, вам, чтобы понять, какой поступок наиболее приемлем согласно их высоким духовным критериям, достаточно задуматься, как они бы отреагировали на вашу ситуацию. У меня есть друг, который задает подобные вопросы, используя образ капитана Пикарда из сериала «Звездный путь», и это работает! Любой человек, которым вы восхищаетесь, кто живет с позиций сострадания, понимания и любви, может стать вашим наставником.</w:t>
      </w:r>
    </w:p>
    <w:p>
      <w:pPr>
        <w:pStyle w:val="Normal"/>
        <w:jc w:val="both"/>
        <w:rPr/>
      </w:pPr>
      <w:r>
        <w:rPr/>
        <w:t xml:space="preserve">    </w:t>
      </w:r>
      <w:r>
        <w:rPr/>
        <w:t>Я восхищаюсь тем, что экстремальная духовность позволяет нам создать личные отношения с невидимой Вселенной.</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Круглосуточная поддержка</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Приятно осознавать, что, подобно телефонной «горячей линии», ваша внутренняя служба поддержки и ваши невидимые наставники находятся в вашем распоряжении 24 часа в сутки, семь дней в неделю. Когда вы сумеете получить к ним доступ, вы убедитесь, что ваша постепенно крепнущая интуиция помогает вам создавать в жизни больше желаемого и избавляться от нежелательного.</w:t>
      </w:r>
    </w:p>
    <w:p>
      <w:pPr>
        <w:pStyle w:val="Normal"/>
        <w:jc w:val="both"/>
        <w:rPr/>
      </w:pPr>
      <w:r>
        <w:rPr/>
        <w:t xml:space="preserve">    </w:t>
      </w:r>
      <w:r>
        <w:rPr/>
        <w:t>Возможно, вы будете ощущать, что получаете любовь и поддержку от силы, которая вас создала и от которой вы никогда не были отделены, и видеть во вспышках интуиции заботу и помощь Бога. Счастливые совпадения и случаи неожиданного везения могут стать для вас подтверждением связи с высшей силой и доказательством эффективности принципов экстремальной духовности.</w:t>
      </w:r>
    </w:p>
    <w:p>
      <w:pPr>
        <w:pStyle w:val="Normal"/>
        <w:jc w:val="both"/>
        <w:rPr/>
      </w:pPr>
      <w:r>
        <w:rPr/>
      </w:r>
    </w:p>
    <w:p>
      <w:pPr>
        <w:pStyle w:val="Normal"/>
        <w:jc w:val="both"/>
        <w:rPr/>
      </w:pPr>
      <w:r>
        <w:rPr/>
      </w:r>
    </w:p>
    <w:p>
      <w:pPr>
        <w:pStyle w:val="Normal"/>
        <w:jc w:val="both"/>
        <w:rPr>
          <w:b/>
          <w:b/>
        </w:rPr>
      </w:pPr>
      <w:r>
        <w:rPr>
          <w:rFonts w:cs="Monotype Corsiva" w:ascii="Monotype Corsiva" w:hAnsi="Monotype Corsiva"/>
          <w:b/>
          <w:sz w:val="32"/>
          <w:szCs w:val="32"/>
        </w:rPr>
        <w:t>Используйте ваше воображение</w:t>
      </w:r>
    </w:p>
    <w:p>
      <w:pPr>
        <w:pStyle w:val="Normal"/>
        <w:jc w:val="both"/>
        <w:rPr>
          <w:b/>
          <w:b/>
        </w:rPr>
      </w:pPr>
      <w:r>
        <w:rPr>
          <w:b/>
        </w:rPr>
      </w:r>
    </w:p>
    <w:p>
      <w:pPr>
        <w:pStyle w:val="Normal"/>
        <w:jc w:val="both"/>
        <w:rPr/>
      </w:pPr>
      <w:r>
        <w:rPr/>
        <w:t>Четких правил, согласно которым вы создаете отношения со своим внутренним наставником, не существует. Вы можете вообразить ангела, который всегда находится рядом с вами, обсуждать с ним свои идеи и планы или обращаться к нему за эмоциональной поддержкой во время экзамена. Ваш ангел может подшучивать над вами и помогать вам с юмором смотреть на маневры вашего эго. Вы можете придумывать все что угодно и при этом получать пользу, позволяя высшей силе вести вас по жизни.</w:t>
      </w:r>
    </w:p>
    <w:p>
      <w:pPr>
        <w:pStyle w:val="Normal"/>
        <w:jc w:val="both"/>
        <w:rPr/>
      </w:pPr>
      <w:r>
        <w:rPr/>
        <w:t xml:space="preserve">    </w:t>
      </w:r>
      <w:r>
        <w:rPr/>
        <w:t>Не ограничивайте способы, которыми высшая сила может общаться с вами. Молитесь. Ищите знаки. Консультируйтесь с оракулами. Анализируйте свои видения. Пойдите к медиуму. Попробуйте ченеллинг. Говорите с духами природы. Купите доску для спиритических сеансов. В конце концов, главное — найти свой индивидуальный способ общения с Великим Духом.</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Вы когда-нибудь просите о знаке свыше или о внутренней подсказке, чтобы принять какое-то решение? Ответы на такие просьбы могут быть не только глубокими и значительными, но и забавными. Например, вы хотите купить подержанный автомобиль и присмотрели одну машину, но не можете решить, стоит ли ее брать. Вы просите о знаке, и вдруг через три секунды на ветровое стекло облюбованного вами авто испражняется большая птица. Вы вполне можете истолковать это как ответ на ваш вопрос!</w:t>
      </w:r>
    </w:p>
    <w:p>
      <w:pPr>
        <w:pStyle w:val="Normal"/>
        <w:jc w:val="both"/>
        <w:rPr/>
      </w:pPr>
      <w:r>
        <w:rPr/>
        <w:t xml:space="preserve">    </w:t>
      </w:r>
      <w:r>
        <w:rPr/>
        <w:t>В качестве упражнения по экстремальной духовности начинайте активно устанавливать связь с невидимыми наставниками. Просите о знаках и ищите их. Вы можете попросить помощи в толковании обнаруженных знаков. Так вы будете учиться работать со своим внутренним маятником, который подскажет, каким знакам стоит доверять, а каким нет.</w:t>
      </w:r>
    </w:p>
    <w:p>
      <w:pPr>
        <w:pStyle w:val="Normal"/>
        <w:jc w:val="both"/>
        <w:rPr/>
      </w:pPr>
      <w:r>
        <w:rPr/>
        <w:t>Кроме того, вы можете купить «ИЦзин»*. Эту книгу уже несколько тысячелетий используют как надежный источник советов в затруднительных ситуациях. Ее считают настолько точной, что бесчисленные китайские правители на протяжении многих столетий полагались на ее подсказки.</w:t>
      </w:r>
    </w:p>
    <w:p>
      <w:pPr>
        <w:pStyle w:val="Normal"/>
        <w:jc w:val="both"/>
        <w:rPr/>
      </w:pPr>
      <w:r>
        <w:rPr/>
        <w:t>________________________</w:t>
      </w:r>
    </w:p>
    <w:p>
      <w:pPr>
        <w:pStyle w:val="Normal"/>
        <w:jc w:val="both"/>
        <w:rPr/>
      </w:pPr>
      <w:r>
        <w:rPr>
          <w:sz w:val="18"/>
          <w:szCs w:val="18"/>
        </w:rPr>
        <w:t>*Например, «ИЦзин на каждый день» Сары Денинг («София», Киев, 1997— 2001 г.) или «Женский ИЦзин» Дайяны Стайн («София», Киев, 1999 г.) — Прим. ред.</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19</w:t>
      </w:r>
    </w:p>
    <w:p>
      <w:pPr>
        <w:pStyle w:val="Normal"/>
        <w:jc w:val="both"/>
        <w:rPr>
          <w:b/>
          <w:b/>
          <w:sz w:val="28"/>
          <w:szCs w:val="28"/>
        </w:rPr>
      </w:pPr>
      <w:r>
        <w:rPr>
          <w:b/>
          <w:sz w:val="28"/>
          <w:szCs w:val="28"/>
        </w:rPr>
        <w:t>Сознательная простота</w:t>
      </w:r>
    </w:p>
    <w:p>
      <w:pPr>
        <w:pStyle w:val="Normal"/>
        <w:jc w:val="both"/>
        <w:rPr>
          <w:b/>
          <w:b/>
          <w:sz w:val="28"/>
          <w:szCs w:val="28"/>
        </w:rPr>
      </w:pPr>
      <w:r>
        <w:rPr>
          <w:b/>
          <w:sz w:val="28"/>
          <w:szCs w:val="28"/>
        </w:rPr>
      </w:r>
    </w:p>
    <w:p>
      <w:pPr>
        <w:pStyle w:val="Normal"/>
        <w:jc w:val="both"/>
        <w:rPr>
          <w:b/>
          <w:b/>
        </w:rPr>
      </w:pPr>
      <w:r>
        <w:rPr>
          <w:b/>
        </w:rPr>
        <w:t>Живите скромнее, чем позволяют вам средства</w:t>
      </w:r>
    </w:p>
    <w:p>
      <w:pPr>
        <w:pStyle w:val="Normal"/>
        <w:jc w:val="both"/>
        <w:rPr>
          <w:b/>
          <w:b/>
        </w:rPr>
      </w:pPr>
      <w:r>
        <w:rPr>
          <w:b/>
        </w:rPr>
      </w:r>
    </w:p>
    <w:p>
      <w:pPr>
        <w:pStyle w:val="Normal"/>
        <w:jc w:val="both"/>
        <w:rPr>
          <w:i/>
          <w:i/>
        </w:rPr>
      </w:pPr>
      <w:r>
        <w:rPr>
          <w:i/>
        </w:rPr>
        <w:t xml:space="preserve">Свобода — это тогда, когда нечего терять... </w:t>
      </w:r>
    </w:p>
    <w:p>
      <w:pPr>
        <w:pStyle w:val="Normal"/>
        <w:jc w:val="both"/>
        <w:rPr>
          <w:i/>
          <w:i/>
        </w:rPr>
      </w:pPr>
      <w:r>
        <w:rPr>
          <w:i/>
        </w:rPr>
        <w:t>если вы не свободны, у вас нет ничего.</w:t>
      </w:r>
    </w:p>
    <w:p>
      <w:pPr>
        <w:pStyle w:val="Normal"/>
        <w:jc w:val="both"/>
        <w:rPr>
          <w:sz w:val="20"/>
          <w:szCs w:val="20"/>
        </w:rPr>
      </w:pPr>
      <w:r>
        <w:rPr>
          <w:sz w:val="20"/>
          <w:szCs w:val="20"/>
        </w:rPr>
        <w:t>Дженис Джоплин</w:t>
      </w:r>
    </w:p>
    <w:p>
      <w:pPr>
        <w:pStyle w:val="Normal"/>
        <w:jc w:val="both"/>
        <w:rPr>
          <w:i/>
          <w:i/>
          <w:sz w:val="20"/>
          <w:szCs w:val="20"/>
        </w:rPr>
      </w:pPr>
      <w:r>
        <w:rPr>
          <w:i/>
          <w:sz w:val="20"/>
          <w:szCs w:val="20"/>
        </w:rPr>
      </w:r>
    </w:p>
    <w:p>
      <w:pPr>
        <w:pStyle w:val="Normal"/>
        <w:jc w:val="both"/>
        <w:rPr/>
      </w:pPr>
      <w:r>
        <w:rPr>
          <w:b/>
        </w:rPr>
        <w:t>Б</w:t>
      </w:r>
      <w:r>
        <w:rPr/>
        <w:t>удда говорил, что привязанность порождает страдания. Чем больше у нас привязанностей, тем вероятнее, что нас ожидают потери и страдания. В Библии сказано: где лежит ваше сокровище, там будет ваше сердце. Индусские писания снова и снова призывают: станьте проще! Хотя большинство людей на интеллектуальном уровне принимают эту концепцию, непритязательность в стиле жизни, несомненно, является необычной и даже экстремальной практикой.</w:t>
      </w:r>
    </w:p>
    <w:p>
      <w:pPr>
        <w:pStyle w:val="Normal"/>
        <w:jc w:val="both"/>
        <w:rPr/>
      </w:pPr>
      <w:r>
        <w:rPr/>
        <w:t xml:space="preserve">    </w:t>
      </w:r>
      <w:r>
        <w:rPr/>
        <w:t>Способствует ли сознательная простота жизни духовному развитию или определенный уровень духовного развития приводит человека к простоте во всем? На оба вопроса ответ утвердительный. Непритязательность в образе жизни значит, что вы меньше времени тратите на приобретение разнообразных вещей. Кроме того, вам нужно меньше времени, чтобы содержать ваши вещи в порядке и защищать их, и нет нужды чрезмерно беспокоиться, что они могут износиться или выйти из моды. Если ваше имущество не поглощает все ваше внимание, вы можете посвятить больше сил и времени духовному росту. Вещи чаще всего лишь отвлекают вас от более насущных вопросов.</w:t>
      </w:r>
    </w:p>
    <w:p>
      <w:pPr>
        <w:pStyle w:val="Normal"/>
        <w:jc w:val="both"/>
        <w:rPr/>
      </w:pPr>
      <w:r>
        <w:rPr/>
        <w:t xml:space="preserve">    </w:t>
      </w:r>
      <w:r>
        <w:rPr/>
        <w:t>Ваши знакомые могут счесть вас чудаком, если вы предпочтете духовный рост роскошному образу жизни. В конце концов, в нашей культуре материальное изобилие принято считать свидетельством успеха. Когда человек практикует простоту в быту как упражнение по экстремальной духовности, он иногда перерастает старую дружбу.</w:t>
      </w:r>
    </w:p>
    <w:p>
      <w:pPr>
        <w:pStyle w:val="Normal"/>
        <w:jc w:val="both"/>
        <w:rPr/>
      </w:pPr>
      <w:r>
        <w:rPr/>
        <w:t>Если мы сознательно выбираем идти по жизни налегке, с нами начинают происходить поразительные вещи. Когда прекращается суета, которая неизбежно возникает, если мы пытаемся жить в соответствии с общепринятым стандартам благополучия, мы избавляемся от суеты в мыслях. Внешняя и внутренняя суета являются отражением друг друга.</w:t>
      </w:r>
    </w:p>
    <w:p>
      <w:pPr>
        <w:pStyle w:val="Normal"/>
        <w:jc w:val="both"/>
        <w:rPr/>
      </w:pPr>
      <w:r>
        <w:rPr/>
        <w:t xml:space="preserve">    </w:t>
      </w:r>
      <w:r>
        <w:rPr/>
        <w:t>Если, чтобы сохранять свой образ жизни, вам приходится делать долги, вы постоянно крутитесь, словно белка в колесе, и вся энергия, которую вы можете использовать для личного роста, тратится на жонглирование счетами. Жить скромнее, чем позволяют вам ваши средства, и оставлять время для работы над собой — значит воплощать в реальность принципы экстремальной духовности. Вместо того чтобы купить новый автомобиль, вы можете купить подержанную машину с небольшим пробегом и хорошим двигателем. Вместо того чтобы постоянно обедать в дорогих ресторанах, вы можете чаще есть дома или посещать заведения, где еда стоит дешевле. Вам не обязательно круто менять свою жизнь, попробуйте что-то изменить здесь, что-то там, и вы поразитесь тому, насколько уменьшатся ваши расходы.</w:t>
      </w:r>
    </w:p>
    <w:p>
      <w:pPr>
        <w:pStyle w:val="Normal"/>
        <w:jc w:val="both"/>
        <w:rPr/>
      </w:pPr>
      <w:r>
        <w:rPr/>
        <w:t xml:space="preserve">    </w:t>
      </w:r>
      <w:r>
        <w:rPr/>
        <w:t>Когда вы живете скромнее, чем вам позволяют средства, у вас всегда есть избыток, которым вы можете щедро поделиться с другими, вы чувствуете себя уверенно и спокойно, у вас есть время и силы заниматься духовными практиками, и вы помогаете охранять окружающую среду, потребляя меньше природных ресурсов.</w:t>
      </w:r>
    </w:p>
    <w:p>
      <w:pPr>
        <w:pStyle w:val="Normal"/>
        <w:jc w:val="both"/>
        <w:rPr/>
      </w:pPr>
      <w:r>
        <w:rPr/>
        <w:t xml:space="preserve">    </w:t>
      </w:r>
      <w:r>
        <w:rPr/>
        <w:t>Я веду простую жизнь, мой дом — это маленькая хижина в горах, поэтому я могу позволить себе тратить средства на благотворительность. У меня остается больше времени для моих детей, общественной деятельности, чтения, походов, йоги, медитации, прогулок среди полевых цветов, игры на гитаре, моих хобби и горячих ванн. Я могу чаще отдыхать и много путешествую, посещая курсы, которые способствуют моему самосовершенствованию.</w:t>
      </w:r>
    </w:p>
    <w:p>
      <w:pPr>
        <w:pStyle w:val="Normal"/>
        <w:jc w:val="both"/>
        <w:rPr/>
      </w:pPr>
      <w:r>
        <w:rPr/>
        <w:t xml:space="preserve">    </w:t>
      </w:r>
      <w:r>
        <w:rPr/>
        <w:t>Иногда я провожу свои семинары в своем доме, потому что мой образ жизни является утверждением того, во что я верю. Я желаю вам, чтобы ваша жизнь тоже стала примером для других.</w:t>
      </w:r>
    </w:p>
    <w:p>
      <w:pPr>
        <w:pStyle w:val="Normal"/>
        <w:jc w:val="both"/>
        <w:rPr/>
      </w:pPr>
      <w:r>
        <w:rPr/>
      </w:r>
    </w:p>
    <w:p>
      <w:pPr>
        <w:pStyle w:val="Normal"/>
        <w:jc w:val="both"/>
        <w:rPr/>
      </w:pPr>
      <w:r>
        <w:rPr/>
      </w:r>
    </w:p>
    <w:p>
      <w:pPr>
        <w:pStyle w:val="Normal"/>
        <w:jc w:val="both"/>
        <w:rPr/>
      </w:pPr>
      <w:r>
        <w:rPr>
          <w:rFonts w:cs="Monotype Corsiva" w:ascii="Monotype Corsiva" w:hAnsi="Monotype Corsiva"/>
          <w:b/>
          <w:sz w:val="32"/>
          <w:szCs w:val="32"/>
        </w:rPr>
        <w:t>Простота — это дар</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Старая песня шекеров начинается со слов: «Простота — это дар, простота — это дар». История свидетельствует, что истинно духовные люди, такие, как Франциск Ассизский, Будда, Лао-цзы и другие, жили в абсолютной простоте. У них есть чему поучиться. Многие из них начали свою жизнь в роскоши, но впоследствии отвергли ее и предпочли сознательную простоту. Я побывал в нескольких странах «третьего мира», где жизнь проста из-за бедности, и там заметил, что обычные люди живут под меньшим давлением, чем в Соединенных Штатах Америки. Конечно, речь не идет о местах, где царят голод, болезни, коррупция и насилие; но в таких странах, как Мексика, где достаточно пищи и жизнь довольно проста, жители маленьких Деревень не кажутся несчастными. Они не испытывают воздействия телевизионной рекламы, которая заставляет людей чувствовать внутреннюю неудовлетворенность, если они еще не приобрели какойто новейший продукт.</w:t>
      </w:r>
    </w:p>
    <w:p>
      <w:pPr>
        <w:pStyle w:val="Normal"/>
        <w:jc w:val="both"/>
        <w:rPr/>
      </w:pPr>
      <w:r>
        <w:rPr/>
        <w:t xml:space="preserve">    </w:t>
      </w:r>
      <w:r>
        <w:rPr/>
        <w:t>Когда вы в следующий раз отправитесь в торговый центр, присмотритесь к людям. Вместо того чтобы наслаждаться интерьером, созданным дизайнерами ради удовольствия покупателей, они либо носятся от полки к полке, либо отрешенно наполняют корзины, не замечая фонтанов, деревьев, скульптур и растений. Вместо того чтобы радоваться, как дети на ярмарке, люди выглядят напряженными, уставшими и несчастными.</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ознательная простота в действии</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У меня есть богатый друг, очень духовный человек. Некоторые знакомые считают его эксцентричным, потому что он снимает комнату и ездит на старом «додже». По его внешнему виду вы ни за что не определили бы, что этот человек — мультимиллионер. Сознательная простота! Что он делает со своим временем и деньгами? Вернувшись домой после работы в юридической компании, он читает или медитирует. Он вкладывает свои деньги в бизнес и тратит их на содержание организации, которую он создал, чтобы помогать другим.</w:t>
      </w:r>
    </w:p>
    <w:p>
      <w:pPr>
        <w:pStyle w:val="Normal"/>
        <w:jc w:val="both"/>
        <w:rPr/>
      </w:pPr>
      <w:r>
        <w:rPr/>
        <w:t xml:space="preserve">    </w:t>
      </w:r>
      <w:r>
        <w:rPr/>
        <w:t>Еще один мой друг почти миллиардер. Он живет в роскоши. Однако он тоже духовный человек, и тоже живет скромнее, чем позволяют ему средства. На первый взгляд вы бы никогда не сказали, что это простой и духовный человек. Но на самом деле он не привязан к материальным благам, окружающим его. Он истинный буддист. Он тратит огромное количество денег на добрые дела и неустанно трудится ради блага других. Больше всего внимания он уделяет помощи детям. Он открыл несколько ремесленных школ в бедных странах, чтобы дети из неимущих семей имели возможность получить профессию и найти работу, когда вырастут. В одной из таких школ дети учатся готовить еду, а затем эта школа помогает им найти работу в современных гостиницах.</w:t>
      </w:r>
    </w:p>
    <w:p>
      <w:pPr>
        <w:pStyle w:val="Normal"/>
        <w:jc w:val="both"/>
        <w:rPr/>
      </w:pPr>
      <w:r>
        <w:rPr/>
        <w:t xml:space="preserve">    </w:t>
      </w:r>
      <w:r>
        <w:rPr/>
        <w:t>До того как я решил сделать мою жизнь как можно проще, я постоянно беспокоился. Я переживал из-за денег и счетов. Меня волновало мое общественное положение. Я паниковал из-за банальных пустяков. А о чем беспокоитесь вы? Станет ли ваше беспокойство меньше, если вы сознательно упростите свою жизнь и будете жить скромнее, чем позволяют ваши средства?</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Если вас привлекает идея жить скромнее, чем позволяют ваши средства, создайте стратегию, как этого достичь. Проанализируйте свой образ жизни и определите, что вы можете упростить. Возможно, это будут всего лишь незначительные отступления от ваших привычек. Вы можете посещать на одно шоу в месяц меньше, чаще есть дома, покупать одежду, пошитую менее известными, фирмами. Однако не исключено, что вы примете какие-то более радикальные решения, например продадите свой дом и купите не такой большой, но достаточно уютный и позволяющий вам меньше тратить на его содержание. Ставя перед собой цели, которые приведут к изменению вашего образа жизни, подумайте, что вы бы хотели предпринять в плане личного роста и служения другим, когда у вас появится больше свободного времени.</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20</w:t>
      </w:r>
    </w:p>
    <w:p>
      <w:pPr>
        <w:pStyle w:val="Normal"/>
        <w:jc w:val="both"/>
        <w:rPr>
          <w:b/>
          <w:b/>
          <w:sz w:val="28"/>
          <w:szCs w:val="28"/>
        </w:rPr>
      </w:pPr>
      <w:r>
        <w:rPr>
          <w:b/>
          <w:sz w:val="28"/>
          <w:szCs w:val="28"/>
        </w:rPr>
        <w:t>Находим Бога в себе</w:t>
      </w:r>
    </w:p>
    <w:p>
      <w:pPr>
        <w:pStyle w:val="Normal"/>
        <w:jc w:val="both"/>
        <w:rPr>
          <w:b/>
          <w:b/>
          <w:sz w:val="28"/>
          <w:szCs w:val="28"/>
        </w:rPr>
      </w:pPr>
      <w:r>
        <w:rPr>
          <w:b/>
          <w:sz w:val="28"/>
          <w:szCs w:val="28"/>
        </w:rPr>
      </w:r>
    </w:p>
    <w:p>
      <w:pPr>
        <w:pStyle w:val="Normal"/>
        <w:jc w:val="both"/>
        <w:rPr>
          <w:b/>
          <w:b/>
        </w:rPr>
      </w:pPr>
      <w:r>
        <w:rPr>
          <w:b/>
        </w:rPr>
        <w:t>Откройте свою божественную природу</w:t>
      </w:r>
    </w:p>
    <w:p>
      <w:pPr>
        <w:pStyle w:val="Normal"/>
        <w:jc w:val="both"/>
        <w:rPr>
          <w:b/>
          <w:b/>
        </w:rPr>
      </w:pPr>
      <w:r>
        <w:rPr>
          <w:b/>
        </w:rPr>
      </w:r>
    </w:p>
    <w:p>
      <w:pPr>
        <w:pStyle w:val="Normal"/>
        <w:jc w:val="both"/>
        <w:rPr>
          <w:i/>
          <w:i/>
        </w:rPr>
      </w:pPr>
      <w:r>
        <w:rPr>
          <w:i/>
        </w:rPr>
        <w:t>Намастэ.</w:t>
      </w:r>
    </w:p>
    <w:p>
      <w:pPr>
        <w:pStyle w:val="Normal"/>
        <w:jc w:val="both"/>
        <w:rPr>
          <w:i/>
          <w:i/>
        </w:rPr>
      </w:pPr>
      <w:r>
        <w:rPr>
          <w:i/>
        </w:rPr>
        <w:t>(Бог во мне приветствует Бога в тебе.)</w:t>
      </w:r>
    </w:p>
    <w:p>
      <w:pPr>
        <w:pStyle w:val="Normal"/>
        <w:jc w:val="both"/>
        <w:rPr>
          <w:sz w:val="20"/>
          <w:szCs w:val="20"/>
        </w:rPr>
      </w:pPr>
      <w:r>
        <w:rPr>
          <w:sz w:val="20"/>
          <w:szCs w:val="20"/>
        </w:rPr>
        <w:t>Приветствие на хинди</w:t>
      </w:r>
    </w:p>
    <w:p>
      <w:pPr>
        <w:pStyle w:val="Normal"/>
        <w:jc w:val="both"/>
        <w:rPr>
          <w:sz w:val="20"/>
          <w:szCs w:val="20"/>
        </w:rPr>
      </w:pPr>
      <w:r>
        <w:rPr>
          <w:sz w:val="20"/>
          <w:szCs w:val="20"/>
        </w:rPr>
      </w:r>
    </w:p>
    <w:p>
      <w:pPr>
        <w:pStyle w:val="Normal"/>
        <w:jc w:val="both"/>
        <w:rPr>
          <w:b/>
          <w:b/>
        </w:rPr>
      </w:pPr>
      <w:r>
        <w:rPr>
          <w:b/>
        </w:rPr>
      </w:r>
    </w:p>
    <w:p>
      <w:pPr>
        <w:pStyle w:val="Normal"/>
        <w:jc w:val="both"/>
        <w:rPr/>
      </w:pPr>
      <w:r>
        <w:rPr>
          <w:b/>
        </w:rPr>
        <w:t>К</w:t>
      </w:r>
      <w:r>
        <w:rPr/>
        <w:t>огда вы овладеете мастерством воспринимать жизнь без ограничений, которые навязывает вам ваша РАС, и когда вас перестанет без конца отвлекать деятельность вашего эго, вам откроется подлинная сущность вещей. Ясность восприятия дает ощущение присутствия Бога во всем. Вы понимаете, что Бог, которого вы всегда искали, — это просто тот не подверженный страстям наблюдатель, который видит закат вашими глазами и слышит пение птиц вашими ушами. Чистое осознание — это проявление вашей божественной природы. Цель медитации — достичь такого осознания.</w:t>
      </w:r>
    </w:p>
    <w:p>
      <w:pPr>
        <w:pStyle w:val="Normal"/>
        <w:jc w:val="both"/>
        <w:rPr/>
      </w:pPr>
      <w:r>
        <w:rPr/>
        <w:t>Мои самые продвинутые семинары включают церемонию с алтарем, цель которой — дать людям возможность почувствовать свою божественность. Во время церемонии участники проникают сквозь иллюзию разъединенности и ложное ощущение оторванности от своего Создателя.</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Церемония с алтарем</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Церемония с алтарем начинается с того, что все участники выходят на улицу и отправляются на луг, в лес, и т. д. Они должны найти и принести с собой в комнату, где мы проводим семинар, ягоды, ветки, цветы, кристаллы — все, что они хотят использовать для сооружения большого алтаря. К тому, что они собирают на улице, я добавляю фрукты, статуэтки, ароматические вещества и картины духовного содержания.</w:t>
      </w:r>
    </w:p>
    <w:p>
      <w:pPr>
        <w:pStyle w:val="Normal"/>
        <w:jc w:val="both"/>
        <w:rPr/>
      </w:pPr>
      <w:r>
        <w:rPr/>
        <w:t xml:space="preserve">    </w:t>
      </w:r>
      <w:r>
        <w:rPr/>
        <w:t>Мои помощники собирают все принесенное участниками церемонии, которые пока остаются за пределами комнаты, и строят алтарь. Алтарь всегда получается прекрасным. Я опять и опять поражаюсь тому, что такая красота является результатом чистой импровизации. За алтарем устанавливается большое зеркало — так, чтобы его можно было увидеть только с определенной точки на алтаре.</w:t>
      </w:r>
    </w:p>
    <w:p>
      <w:pPr>
        <w:pStyle w:val="Normal"/>
        <w:jc w:val="both"/>
        <w:rPr/>
      </w:pPr>
      <w:r>
        <w:rPr/>
        <w:t xml:space="preserve">    </w:t>
      </w:r>
      <w:r>
        <w:rPr/>
        <w:t>В комнату возвращаются участники церемонии. Играет спокойная музыка, звучит духовное пение, и каждого из них по очереди подводят к алтарю и усаживают в определенном месте. Остальные участники получают указание сосредоточить всю свою любовь, восхищение и стремление к Богу на том, кто сидит в алтаре. Они поклоняются тому, что находится внутри этого человека.</w:t>
      </w:r>
    </w:p>
    <w:p>
      <w:pPr>
        <w:pStyle w:val="Normal"/>
        <w:jc w:val="both"/>
        <w:rPr/>
      </w:pPr>
      <w:r>
        <w:rPr/>
        <w:t xml:space="preserve">    </w:t>
      </w:r>
      <w:r>
        <w:rPr/>
        <w:t>Человек в алтаре замечает зеркало. В нем он видит себя в окружении цветов, фруктов и благовоний. Он видит людей, которые поклоняются ему и шлют ему свою любовь. И наконец ему открывается его истинная сущность, которая есть воплощенный Бог. Это момент, когда Бог вспоминает, что Он выбрал забыть о том, кем Он является, чтобы познать, что значит быть мужчиной или женщиной здесь, на Земле. В таком вспоминании всегда есть ощущение воссоединения, «возвращения домой».</w:t>
      </w:r>
    </w:p>
    <w:p>
      <w:pPr>
        <w:pStyle w:val="Normal"/>
        <w:jc w:val="both"/>
        <w:rPr>
          <w:b/>
          <w:b/>
        </w:rPr>
      </w:pPr>
      <w:r>
        <w:rPr>
          <w:b/>
        </w:rPr>
      </w:r>
    </w:p>
    <w:p>
      <w:pPr>
        <w:pStyle w:val="Normal"/>
        <w:jc w:val="both"/>
        <w:rPr>
          <w:b/>
          <w:b/>
        </w:rPr>
      </w:pPr>
      <w:r>
        <w:rPr>
          <w:b/>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згляните на свое истинное «я»</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В тот миг, когда человек, сидящий в алтаре, поднимается над иллюзией отделенности от Создателя, он переживает опыт, когда видящий сон и его сновидение становятся единым целым. Он осознает, что между творцом и его творением нет разъединения. Вы можете выбрать либо быть видящим сон, либо быть во сне, точно так же как Бог может выбирать либо быть божеством, либо воплотиться в человека. Когда вы, видящий сон, смотрите на мир через глаза каждого героя вашего сна, вы получаете опыт каждого из них. Точно так же Бог получает опыт через вас.</w:t>
      </w:r>
    </w:p>
    <w:p>
      <w:pPr>
        <w:pStyle w:val="Normal"/>
        <w:jc w:val="both"/>
        <w:rPr/>
      </w:pPr>
      <w:r>
        <w:rPr/>
        <w:t xml:space="preserve">    </w:t>
      </w:r>
      <w:r>
        <w:rPr/>
        <w:t>Сидя в алтаре, люди часто впервые в жизни попадают в ранее не знакомую им реальность, в которой они знают, что являются божеством, воплощенным в человеческую форму. У многих это вызывает одновременно изумление, восторг и слезы. Нередко они начинают смеяться. Их переполняют чувства и ощущение озарения. Но их состояние — это скорее «Ага!», чем «Ух ты!..».</w:t>
      </w:r>
    </w:p>
    <w:p>
      <w:pPr>
        <w:pStyle w:val="Normal"/>
        <w:jc w:val="both"/>
        <w:rPr/>
      </w:pPr>
      <w:r>
        <w:rPr/>
        <w:t xml:space="preserve">    </w:t>
      </w:r>
      <w:r>
        <w:rPr/>
        <w:t>Пока вы не осознаете, что Бог обитает в вас и познает через вас этот мир, вас может преследовать чувство неуверенности и незащищенности. Познав истинную природу Бога и обретя силу, которую дает это знание, вы понимаете, что Бог есть в каждом. Нет такого человека, который не был бы Богом.</w:t>
      </w:r>
    </w:p>
    <w:p>
      <w:pPr>
        <w:pStyle w:val="Normal"/>
        <w:jc w:val="both"/>
        <w:rPr/>
      </w:pPr>
      <w:r>
        <w:rPr/>
        <w:t xml:space="preserve">    </w:t>
      </w:r>
      <w:r>
        <w:rPr/>
        <w:t>Когда вы открываете свою истинную божественную природу, вы начинаете лучше понимать людей, любить их и служить им. Если человек чувствует неуверенность и отчуждение, он старается сохранять дистанцию. Но если он знает, что Бог внутри него, для него все становится возможным.</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Для выполнения этого упражнения вам понадобится партнер. Выберите человека, рядом с которым вы чувствуете себя свободно, сядьте за маленький стол, поставьте между вами горящую свечу и выключите свет. Темная комната и мерцающий огонек свечи создают уютную атмосферу близости и безопасности.</w:t>
      </w:r>
    </w:p>
    <w:p>
      <w:pPr>
        <w:pStyle w:val="Normal"/>
        <w:jc w:val="both"/>
        <w:rPr/>
      </w:pPr>
      <w:r>
        <w:rPr/>
        <w:t xml:space="preserve">    </w:t>
      </w:r>
      <w:r>
        <w:rPr/>
        <w:t>Посмотрите друг другу в левый глаз. Взгляд не должен быть слишком сосредоточенным, пусть образ вашего партнера иногда теряет резкость. Позвольте глазам самим по себе терять и снова находить фокус. В результате такого смещения фокуса, а также изза мерцания свечи вы увидите, как с лицом вашего партнера начинают происходить метаморфозы.</w:t>
      </w:r>
    </w:p>
    <w:p>
      <w:pPr>
        <w:pStyle w:val="Normal"/>
        <w:jc w:val="both"/>
        <w:rPr/>
      </w:pPr>
      <w:r>
        <w:rPr/>
        <w:t xml:space="preserve">    </w:t>
      </w:r>
      <w:r>
        <w:rPr/>
        <w:t>Не пытайтесь сфокусировать взгляд. Иногда лицо перед вами будет казаться вам совершенно незнакомым, иногда — невероятно старым или невозможно юным,</w:t>
      </w:r>
    </w:p>
    <w:p>
      <w:pPr>
        <w:pStyle w:val="Normal"/>
        <w:jc w:val="both"/>
        <w:rPr/>
      </w:pPr>
      <w:r>
        <w:rPr/>
        <w:t>прекрасным или уродливым. Метаморфозы, происходящие у вас на глазах, могут вызвать у вас смех. Продолжайте смотреть в левый глаз партнера.</w:t>
      </w:r>
    </w:p>
    <w:p>
      <w:pPr>
        <w:pStyle w:val="Normal"/>
        <w:jc w:val="both"/>
        <w:rPr/>
      </w:pPr>
      <w:r>
        <w:rPr/>
        <w:t xml:space="preserve">    </w:t>
      </w:r>
      <w:r>
        <w:rPr/>
        <w:t>Вполне вероятно, что в какой-то момент у вас возникнет ощущение, что вы установили контакт с духом, который смотрит на вас из левого глаза партнера. Вы заметите, что, хотя внешний вид партнера меняется, та его часть, с которой вы поддерживаете зрительный контакт, неизменна. И поскольку партнер выполняет упражнение вместе с вами, он тоже почувствует связь с тем, что внутри вас постоянно.</w:t>
      </w:r>
    </w:p>
    <w:p>
      <w:pPr>
        <w:pStyle w:val="Normal"/>
        <w:jc w:val="both"/>
        <w:rPr/>
      </w:pPr>
      <w:r>
        <w:rPr/>
        <w:t xml:space="preserve">    </w:t>
      </w:r>
      <w:r>
        <w:rPr/>
        <w:t>Эта вечная искорка — дух, обитающий в каждом живом человеке. Это Бог, живущий внутри вас.</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21</w:t>
      </w:r>
    </w:p>
    <w:p>
      <w:pPr>
        <w:pStyle w:val="Normal"/>
        <w:jc w:val="both"/>
        <w:rPr>
          <w:b/>
          <w:b/>
          <w:sz w:val="28"/>
          <w:szCs w:val="28"/>
        </w:rPr>
      </w:pPr>
      <w:r>
        <w:rPr>
          <w:b/>
          <w:sz w:val="28"/>
          <w:szCs w:val="28"/>
        </w:rPr>
        <w:t>Сделайте духовность основой вашей жизни</w:t>
      </w:r>
    </w:p>
    <w:p>
      <w:pPr>
        <w:pStyle w:val="Normal"/>
        <w:jc w:val="both"/>
        <w:rPr>
          <w:b/>
          <w:b/>
          <w:sz w:val="28"/>
          <w:szCs w:val="28"/>
        </w:rPr>
      </w:pPr>
      <w:r>
        <w:rPr>
          <w:b/>
          <w:sz w:val="28"/>
          <w:szCs w:val="28"/>
        </w:rPr>
      </w:r>
    </w:p>
    <w:p>
      <w:pPr>
        <w:pStyle w:val="Normal"/>
        <w:jc w:val="both"/>
        <w:rPr>
          <w:b/>
          <w:b/>
        </w:rPr>
      </w:pPr>
      <w:r>
        <w:rPr>
          <w:b/>
        </w:rPr>
        <w:t>Вселенная совершенна</w:t>
      </w:r>
    </w:p>
    <w:p>
      <w:pPr>
        <w:pStyle w:val="Normal"/>
        <w:jc w:val="both"/>
        <w:rPr>
          <w:b/>
          <w:b/>
        </w:rPr>
      </w:pPr>
      <w:r>
        <w:rPr>
          <w:b/>
        </w:rPr>
      </w:r>
    </w:p>
    <w:p>
      <w:pPr>
        <w:pStyle w:val="Normal"/>
        <w:jc w:val="both"/>
        <w:rPr/>
      </w:pPr>
      <w:r>
        <w:rPr>
          <w:i/>
        </w:rPr>
        <w:t>Колокол — не колокол, пока ты в него не</w:t>
      </w:r>
    </w:p>
    <w:p>
      <w:pPr>
        <w:pStyle w:val="Normal"/>
        <w:jc w:val="both"/>
        <w:rPr>
          <w:i/>
          <w:i/>
        </w:rPr>
      </w:pPr>
      <w:r>
        <w:rPr>
          <w:i/>
        </w:rPr>
        <w:t>позвонишь.</w:t>
      </w:r>
    </w:p>
    <w:p>
      <w:pPr>
        <w:pStyle w:val="Normal"/>
        <w:jc w:val="both"/>
        <w:rPr/>
      </w:pPr>
      <w:r>
        <w:rPr>
          <w:i/>
        </w:rPr>
        <w:t>Песня — не песня, пока ты ее не споешь.</w:t>
      </w:r>
    </w:p>
    <w:p>
      <w:pPr>
        <w:pStyle w:val="Normal"/>
        <w:jc w:val="both"/>
        <w:rPr>
          <w:i/>
          <w:i/>
        </w:rPr>
      </w:pPr>
      <w:r>
        <w:rPr>
          <w:i/>
        </w:rPr>
        <w:t>Любовь живет в твоем сердце не для того,</w:t>
      </w:r>
    </w:p>
    <w:p>
      <w:pPr>
        <w:pStyle w:val="Normal"/>
        <w:jc w:val="both"/>
        <w:rPr>
          <w:i/>
          <w:i/>
        </w:rPr>
      </w:pPr>
      <w:r>
        <w:rPr>
          <w:i/>
        </w:rPr>
        <w:t>чтобы оставаться там навечно:</w:t>
      </w:r>
    </w:p>
    <w:p>
      <w:pPr>
        <w:pStyle w:val="Normal"/>
        <w:jc w:val="both"/>
        <w:rPr>
          <w:i/>
          <w:i/>
        </w:rPr>
      </w:pPr>
      <w:r>
        <w:rPr>
          <w:i/>
        </w:rPr>
        <w:t>Любовь не любовь, пока ты ее не отдашь.</w:t>
      </w:r>
    </w:p>
    <w:p>
      <w:pPr>
        <w:pStyle w:val="Normal"/>
        <w:jc w:val="both"/>
        <w:rPr/>
      </w:pPr>
      <w:r>
        <w:rPr/>
        <w:t>Автор неизвестен</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се в мире совершенно</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Когда я провожу групповые занятия, на которых мы обсуждаем вопросы духовного развития, моя цель проста: дать людям возможность по-новому посмотреть на окружающий их мир. Вместо того чтобы жить в реальности, неотъемлемой частью которой являются суждения, постоянное беспокойство и другие негативные эмоции, вы можете принять сознательное решение рассматривать каждую проблему с позиций духовности и тем самым навсегда изменить свою жизнь. В своей новой реальности вы видите мир глазами Бога, и благодаря этому в</w:t>
      </w:r>
    </w:p>
    <w:p>
      <w:pPr>
        <w:pStyle w:val="Normal"/>
        <w:jc w:val="both"/>
        <w:rPr/>
      </w:pPr>
      <w:r>
        <w:rPr/>
        <w:t xml:space="preserve"> </w:t>
      </w:r>
    </w:p>
    <w:p>
      <w:pPr>
        <w:pStyle w:val="Normal"/>
        <w:jc w:val="both"/>
        <w:rPr/>
      </w:pPr>
      <w:r>
        <w:rPr/>
        <w:t xml:space="preserve"> </w:t>
      </w:r>
    </w:p>
    <w:p>
      <w:pPr>
        <w:pStyle w:val="Normal"/>
        <w:jc w:val="both"/>
        <w:rPr/>
      </w:pPr>
      <w:r>
        <w:rPr/>
        <w:t>определенный момент понимаете, что на какомто уровне все во Вселенной совершенно.</w:t>
      </w:r>
    </w:p>
    <w:p>
      <w:pPr>
        <w:pStyle w:val="Normal"/>
        <w:jc w:val="both"/>
        <w:rPr/>
      </w:pPr>
      <w:r>
        <w:rPr/>
        <w:t xml:space="preserve">    </w:t>
      </w:r>
      <w:r>
        <w:rPr/>
        <w:t>В некоторых ситуациях очень трудно увидеть совершенство. Вряд ли вы сразу увидите совершенство в том, что люди изобрели ядерную бомбу. Однако именно ужас перед этим ужасным оружием заставил многих людей присоединиться к движению за мир. Угроза ядерной войны способствовала росту сознательности в массовом масштабе.</w:t>
      </w:r>
    </w:p>
    <w:p>
      <w:pPr>
        <w:pStyle w:val="Normal"/>
        <w:jc w:val="both"/>
        <w:rPr/>
      </w:pPr>
      <w:r>
        <w:rPr/>
        <w:t xml:space="preserve">    </w:t>
      </w:r>
      <w:r>
        <w:rPr/>
        <w:t>Даже в войне можно увидеть совершенство, если рассматривать ее как часть более глобальной картины, в которой все мы живем больше, чем один раз. Многие духовные традиции учат, что наш дух проживает не одну жизнь, а целый ряд воплощений, так что со временем каждый из нас получит именно тот опыт, который ему необходим. Ибо Вселенная действительно совершенна.</w:t>
      </w:r>
    </w:p>
    <w:p>
      <w:pPr>
        <w:pStyle w:val="Normal"/>
        <w:jc w:val="both"/>
        <w:rPr/>
      </w:pPr>
      <w:r>
        <w:rPr/>
        <w:t xml:space="preserve">    </w:t>
      </w:r>
      <w:r>
        <w:rPr/>
        <w:t>На групповых консультациях, которые я провожу, люди рассказывают о своих трудностях, и мы все вместе помогаем им найти опору в духовном подходе к решению их проблем. Чтобы сделать духовность основой вашей жизни, нужны целеустремленность, время и практика. Но то, что вы приобретаете, стоит всех затраченных усилий.</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Выбирайте свои реакции</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Если в основе вашего мировоззрения лежит духовность, то вы знаете, что все в мире — это Бог. Все во Вселенной совершенно, в том числе вы и все обстоятельства вашей</w:t>
      </w:r>
    </w:p>
    <w:p>
      <w:pPr>
        <w:pStyle w:val="Normal"/>
        <w:jc w:val="both"/>
        <w:rPr/>
      </w:pPr>
      <w:r>
        <w:rPr/>
        <w:t>жизни. Когда духовность становится основой вашей жизни, вы постоянно развиваетесь и приветствуете изменения. Вы противостоите злу, потому что стремитесь к идеалу. Но, хотя вы выступаете против того, что совершают люди, подобные Гитлеру, Милошевичу или Сталину, вы чувствуете сострадание к ним и понимаете причину, по которой они являются носителями зла. В совершенной Вселенной есть место и для самых темных, и для самых светлых существ, а также для всех проявлений света и тьмы. На протяжении каждой своей жизни вы можете выбирать, какой она будет для вас.</w:t>
      </w:r>
    </w:p>
    <w:p>
      <w:pPr>
        <w:pStyle w:val="Normal"/>
        <w:jc w:val="both"/>
        <w:rPr/>
      </w:pPr>
      <w:r>
        <w:rPr/>
        <w:t>Многие мистики говорят, что главное — быть в мире, но не от мира. Вы постигаете жизнь как метафизическую игру. Вы полностью вовлечены в нее, но одновременно полностью отрешены, вы обитаете вне вашей РАС и можете быть просто наблюдателем.</w:t>
      </w:r>
    </w:p>
    <w:p>
      <w:pPr>
        <w:pStyle w:val="Normal"/>
        <w:jc w:val="both"/>
        <w:rPr/>
      </w:pPr>
      <w:r>
        <w:rPr/>
        <w:t>Человек не обязательно начинает поступать по-новому после того, как он сделал сознательный выбор в пользу духовности. Но всегда меняются мотивы его поступков.</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Учитесь у самураев</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В</w:t>
      </w:r>
      <w:r>
        <w:rPr/>
        <w:t>оины-самураи убивали не потому, что были кровожадными. Они убивали потому, что следовали по духовному пути служения своим предводителям, не задавая вопросов. Жизнь по принципам экстремальной духовности, как вы сами убедились, иногда бывает не таким уж простым делом. Свирепые самураи днем были машинами для убийства, а ночью писали стихи и плакали, слушая поэзию своих товарищей у костра.</w:t>
      </w:r>
    </w:p>
    <w:p>
      <w:pPr>
        <w:pStyle w:val="Normal"/>
        <w:jc w:val="both"/>
        <w:rPr/>
      </w:pPr>
      <w:r>
        <w:rPr/>
        <w:t xml:space="preserve">    </w:t>
      </w:r>
      <w:r>
        <w:rPr/>
        <w:t>Самураев учили всегда соблюдать законы чести. Им обещали, что если они будут жить и умрут с честью, то снова воплотятся в самураев. Поэтому смерть не была для них потерей. Но, если самурай нарушал законы чести, в следующей жизни его ожидала самая страшная участь — не быть самураем.</w:t>
      </w:r>
    </w:p>
    <w:p>
      <w:pPr>
        <w:pStyle w:val="Normal"/>
        <w:jc w:val="both"/>
        <w:rPr/>
      </w:pPr>
      <w:r>
        <w:rPr/>
        <w:t>Один самурай видел, как убили его хозяина. Честь самурая требовала, чтобы он отомстил за смерть своего господина, и он несколько месяцев выслеживал убийцу. Наконец он загнал убийцу в тупик. Когда он вытаскивал меч, чтобы отрубить голову убийце, тот плюнул ему в лицо. Самурай спокойно вложил меч обратно в ножны, повернулся и пошел прочь.</w:t>
      </w:r>
    </w:p>
    <w:p>
      <w:pPr>
        <w:pStyle w:val="Normal"/>
        <w:jc w:val="both"/>
        <w:rPr/>
      </w:pPr>
      <w:r>
        <w:rPr/>
        <w:t xml:space="preserve">    </w:t>
      </w:r>
      <w:r>
        <w:rPr/>
        <w:t>Убийца его господина в замешательстве крикнул ему вслед: «Почему ты не убил меня?» И самурай ответил: «Потому что ты рассердил меня».</w:t>
      </w:r>
    </w:p>
    <w:p>
      <w:pPr>
        <w:pStyle w:val="Normal"/>
        <w:jc w:val="both"/>
        <w:rPr/>
      </w:pPr>
      <w:r>
        <w:rPr/>
        <w:t xml:space="preserve">    </w:t>
      </w:r>
      <w:r>
        <w:rPr/>
        <w:t>Самураев учили никогда не убивать, руководствуясь гневом, но всегда исходить из чувства долга. Это было делом чести. Убить человека в гневе означало повести себя бесчестно. Такой самурай навлекал позор не только на себя, но также на своих учителей и своего господина.</w:t>
      </w:r>
    </w:p>
    <w:p>
      <w:pPr>
        <w:pStyle w:val="Normal"/>
        <w:jc w:val="both"/>
        <w:rPr/>
      </w:pPr>
      <w:r>
        <w:rPr/>
        <w:t xml:space="preserve">    </w:t>
      </w:r>
      <w:r>
        <w:rPr/>
        <w:t>Воины-самураи знали, что поступок сам по себе не несет ни чести, ни позора. Только состояние ума определяло, достойно ли поступает самурай.</w:t>
      </w:r>
    </w:p>
    <w:p>
      <w:pPr>
        <w:pStyle w:val="Normal"/>
        <w:jc w:val="both"/>
        <w:rPr/>
      </w:pPr>
      <w:r>
        <w:rPr/>
        <w:t xml:space="preserve">    </w:t>
      </w:r>
      <w:r>
        <w:rPr/>
        <w:t>Пример самураев учит нас: важно не то, что мы делаем, важно наше внутреннее состояние в это время. Вы можете починить сломанную трубу в своем саду, бормоча под нос проклятия, или же сделать то же самое, напевая про себя радостную песню.</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Станьте зрителем</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Когда вы можете оставаться отрешенным от своих действий, вы смотрите на свою жизнь как на кинофильм. Теперь вы знаете, что вам не обязательно нужно оставаться всего лишь героем вашего фильма. Вы можете сделать выбор сойти с экрана и присоединиться к зрителям. Ключевое слово тут — «выбор». У большинства людей нет выбора в отношении того, как вести себя в конкретных ситуациях. Их ограничивают рамки сценария. Своей предсказуемостью они похожи на роботов: вы нажимаете кнопки, и они реагируют согласно заложенной в них программе. У них нет выбора. Они не могут «сойти с экрана».</w:t>
      </w:r>
    </w:p>
    <w:p>
      <w:pPr>
        <w:pStyle w:val="Normal"/>
        <w:jc w:val="both"/>
        <w:rPr/>
      </w:pPr>
      <w:r>
        <w:rPr/>
        <w:t xml:space="preserve">    </w:t>
      </w:r>
      <w:r>
        <w:rPr/>
        <w:t>Если вы исходите с позиций духовности, вы становитесь воплощением экстремальной духовности. Вы больше не реагируете автоматически, вы перестаете быть предсказуемыми. Вы свободны. Эта внутренняя свобода дает вам покой, который обычному человеку невозможно представить. Теперь, когда вы перестали автоматически реагировать на то, что происходит с вами, вы можете сознательно создавать свою реальность.</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Лучшее из возможных решений</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Пока человек не делает выбор решать любую проблему с позиций духовности, все решения, которые он находит, несут в себе семена новых проблем. Когда вы поймете, что духовность всегда предлагает лучшее из возможных решений, ваше сердце будет открыто для людей и обстоятельств, которые раньше заставляли вас захлопнуться, словно устрица. Ваша РА С ослабит свою хватку, и вы будете чувствовать себя спокойно и комфортно, где бы вы ни были, с кем бы вы ни были и что бы ни происходило.</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Ради Бога, будьте счастливы!</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Бог дал вам способность испытывать подлинную радость и счастье. Но живете ли вы в радости?</w:t>
      </w:r>
    </w:p>
    <w:p>
      <w:pPr>
        <w:pStyle w:val="Normal"/>
        <w:jc w:val="both"/>
        <w:rPr/>
      </w:pPr>
      <w:r>
        <w:rPr/>
        <w:t xml:space="preserve">    </w:t>
      </w:r>
      <w:r>
        <w:rPr/>
        <w:t>Нет более высокого переживания, чем радость, которую порождает внутренний покой, любовь и ясность духа. Вместо того чтобы стыдиться своего счастья, поверьте, что самый великий дар, который вы можете предложить миру, — это моменты, когда вы переживаете блаженство. Это также дар вашему Создателю. Если вы счастливы, счастлив Бог. Так же как Бог наслаждается закатом, глядя на него вашими глазами, через вас Он познает радость и счастье.</w:t>
      </w:r>
    </w:p>
    <w:p>
      <w:pPr>
        <w:pStyle w:val="Normal"/>
        <w:jc w:val="both"/>
        <w:rPr/>
      </w:pPr>
      <w:r>
        <w:rPr/>
      </w:r>
    </w:p>
    <w:p>
      <w:pPr>
        <w:pStyle w:val="Normal"/>
        <w:jc w:val="both"/>
        <w:rPr/>
      </w:pPr>
      <w:r>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Уже пора</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t>Цель этой книги — подтолкнуть вас к принятию решения сознательно делать свою реальность такой, какой вы хотите ее видеть. В своем духовном путешествии вы можете использовать идеи, изложенные на этих страницах, можете обратиться к более традиционным техникам или же проложить свой собственный путь.</w:t>
      </w:r>
    </w:p>
    <w:p>
      <w:pPr>
        <w:pStyle w:val="Normal"/>
        <w:jc w:val="both"/>
        <w:rPr/>
      </w:pPr>
      <w:r>
        <w:rPr/>
        <w:t xml:space="preserve">    </w:t>
      </w:r>
      <w:r>
        <w:rPr/>
        <w:t>Средства, которые вы используете для того, чтобы стать более сознательными, не так важны, как ваши усилия создать реальность, наполненную радостью. Независимо от того, какую дорогу человек выбирает, в конечном счете он должен стремиться к тому, чтобы наполнить любовью, радостью и счастьем не только свою жизнь, но и жизни других людей.</w:t>
      </w:r>
    </w:p>
    <w:p>
      <w:pPr>
        <w:pStyle w:val="Normal"/>
        <w:jc w:val="both"/>
        <w:rPr/>
      </w:pPr>
      <w:r>
        <w:rPr/>
        <w:t xml:space="preserve">    </w:t>
      </w:r>
      <w:r>
        <w:rPr/>
        <w:t>Вы сами создаете свою реальность! Понимаете? Вы создаете свою реальность своей верой. То, во что вы верите, становится вашим жизненным опытом. Если вы верите в чудеса, вы найдете их. Если вы не верите в чудеса, вы никогда не сможете их увидеть. Следите за тем, во что вы верите.</w:t>
      </w:r>
    </w:p>
    <w:p>
      <w:pPr>
        <w:pStyle w:val="Normal"/>
        <w:jc w:val="both"/>
        <w:rPr/>
      </w:pPr>
      <w:r>
        <w:rPr/>
        <w:t>Вы сами создаете свою реальность.</w:t>
      </w:r>
    </w:p>
    <w:p>
      <w:pPr>
        <w:pStyle w:val="Normal"/>
        <w:jc w:val="both"/>
        <w:rPr/>
      </w:pPr>
      <w:r>
        <w:rPr/>
        <w:t>Будьте счастливы!</w:t>
      </w:r>
    </w:p>
    <w:p>
      <w:pPr>
        <w:pStyle w:val="Normal"/>
        <w:jc w:val="both"/>
        <w:rPr/>
      </w:pPr>
      <w:r>
        <w:rPr/>
      </w:r>
    </w:p>
    <w:p>
      <w:pPr>
        <w:pStyle w:val="Normal"/>
        <w:jc w:val="both"/>
        <w:rPr>
          <w:b/>
          <w:b/>
        </w:rPr>
      </w:pPr>
      <w:r>
        <w:rPr>
          <w:b/>
        </w:rPr>
        <w:t>Упражнение</w:t>
      </w:r>
    </w:p>
    <w:p>
      <w:pPr>
        <w:pStyle w:val="Normal"/>
        <w:jc w:val="both"/>
        <w:rPr>
          <w:b/>
          <w:b/>
        </w:rPr>
      </w:pPr>
      <w:r>
        <w:rPr>
          <w:b/>
        </w:rPr>
      </w:r>
    </w:p>
    <w:p>
      <w:pPr>
        <w:pStyle w:val="Normal"/>
        <w:jc w:val="both"/>
        <w:rPr/>
      </w:pPr>
      <w:r>
        <w:rPr/>
        <w:t>Когда вас в следующий раз начнет чтото беспокоить, постарайтесь отрешиться от ситуации и увидеть, что она совершенна именно такой, какой она является, и что вы можете использовать ее для своего роста.</w:t>
      </w:r>
    </w:p>
    <w:p>
      <w:pPr>
        <w:pStyle w:val="Normal"/>
        <w:jc w:val="both"/>
        <w:rPr/>
      </w:pPr>
      <w:r>
        <w:rPr/>
        <w:t xml:space="preserve"> </w:t>
      </w:r>
      <w:r>
        <w:rPr/>
        <w:t>К примеру, большинство родителей стараются уберечь своих детей от любых неприятностей. Однако, стараясь облегчить жизнь наших детей, мы лишаем их возможности учиться на своих ошибках и извлекать уроки из трудных ситуаций. Поэтому, когда вы видите, что ваши дети совершают ошибки, взгляните на это с духовной перспективы и вспомните, что ошибки помогают им расти. Хотя вашим первым импульсом будет броситься вперед и спасти ребенка от неудачи, не следует немедленно вмешиваться в его проблемы. Постарайтесь увидеть совершенство ситуации, посмотрев на нее с духовной точки зрения.</w:t>
      </w:r>
    </w:p>
    <w:p>
      <w:pPr>
        <w:pStyle w:val="Normal"/>
        <w:jc w:val="both"/>
        <w:rPr/>
      </w:pPr>
      <w:r>
        <w:rPr/>
        <w:t xml:space="preserve">    </w:t>
      </w:r>
      <w:r>
        <w:rPr/>
        <w:t>Чтобы научиться смотреть на вещи объективно, вам, возможно, придется так далеко отстраняться от тревожащей вас ситуации, что начнет казаться, будто вы наблюдаете за ней из космоса. Когда вы отстранитесь достаточно, вы ясно увидите, что Вселенная всегда совершенна.</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РИЛОЖЕНИЕ</w:t>
      </w:r>
    </w:p>
    <w:p>
      <w:pPr>
        <w:pStyle w:val="Normal"/>
        <w:jc w:val="both"/>
        <w:rPr>
          <w:b/>
          <w:b/>
        </w:rPr>
      </w:pPr>
      <w:r>
        <w:rPr>
          <w:b/>
        </w:rPr>
      </w:r>
    </w:p>
    <w:p>
      <w:pPr>
        <w:pStyle w:val="Normal"/>
        <w:jc w:val="both"/>
        <w:rPr>
          <w:i/>
          <w:i/>
          <w:sz w:val="22"/>
          <w:szCs w:val="22"/>
        </w:rPr>
      </w:pPr>
      <w:r>
        <w:rPr>
          <w:i/>
          <w:sz w:val="22"/>
          <w:szCs w:val="22"/>
        </w:rPr>
        <w:t xml:space="preserve">(Перепечатано с </w:t>
      </w:r>
      <w:hyperlink r:id="rId3">
        <w:r>
          <w:rPr>
            <w:rStyle w:val="InternetLink"/>
            <w:i/>
            <w:sz w:val="22"/>
            <w:szCs w:val="22"/>
          </w:rPr>
          <w:t>www.firewalking.com</w:t>
        </w:r>
      </w:hyperlink>
      <w:r>
        <w:rPr>
          <w:i/>
          <w:sz w:val="22"/>
          <w:szCs w:val="22"/>
        </w:rPr>
        <w:t>)</w:t>
      </w:r>
    </w:p>
    <w:p>
      <w:pPr>
        <w:pStyle w:val="Normal"/>
        <w:jc w:val="both"/>
        <w:rPr>
          <w:i/>
          <w:i/>
          <w:sz w:val="22"/>
          <w:szCs w:val="22"/>
        </w:rPr>
      </w:pPr>
      <w:r>
        <w:rPr>
          <w:i/>
          <w:sz w:val="22"/>
          <w:szCs w:val="22"/>
        </w:rPr>
      </w:r>
    </w:p>
    <w:p>
      <w:pPr>
        <w:pStyle w:val="Normal"/>
        <w:jc w:val="both"/>
        <w:rPr>
          <w:b/>
          <w:b/>
        </w:rPr>
      </w:pPr>
      <w:r>
        <w:rPr>
          <w:b/>
        </w:rPr>
        <w:t>Более двух миллионов жителей Запада обучились искусству огнехождения</w:t>
      </w:r>
    </w:p>
    <w:p>
      <w:pPr>
        <w:pStyle w:val="Normal"/>
        <w:jc w:val="both"/>
        <w:rPr>
          <w:b/>
          <w:b/>
        </w:rPr>
      </w:pPr>
      <w:r>
        <w:rPr>
          <w:b/>
        </w:rPr>
      </w:r>
    </w:p>
    <w:p>
      <w:pPr>
        <w:pStyle w:val="Normal"/>
        <w:jc w:val="both"/>
        <w:rPr/>
      </w:pPr>
      <w:r>
        <w:rPr/>
        <w:t>Знание секретов огнехождения может улучшить вашу жизнь!</w:t>
      </w:r>
    </w:p>
    <w:p>
      <w:pPr>
        <w:pStyle w:val="Normal"/>
        <w:jc w:val="both"/>
        <w:rPr/>
      </w:pPr>
      <w:r>
        <w:rPr/>
        <w:t xml:space="preserve">    </w:t>
      </w:r>
      <w:r>
        <w:rPr/>
        <w:t>Даже если вы сами никогда не делали этого, знание о том, как это работает, может помочь вам улучшить свое здоровье и обрести более полный контроль над собой. Почему? Потому, что огнехождение раскрывает, как ваши мысли влияют на все остальное в вашей жизни. Мысли вызывают химические реакции в мозге, и это приводит к изменениям химической среды тела. Человек, который собрался пройти по огню, получает указание очень внимательно следить за состоянием своего сознания, так как именно наши мысли создают нашу реальность. Люди, мыслящие позитивно, живут в иной химической среде, чем та, в которой живут те, кто мыслит негативно. Их иммунная система испытывает меньше стресса, и результат очевиден.</w:t>
      </w:r>
    </w:p>
    <w:p>
      <w:pPr>
        <w:pStyle w:val="Normal"/>
        <w:jc w:val="both"/>
        <w:rPr/>
      </w:pPr>
      <w:r>
        <w:rPr/>
        <w:t xml:space="preserve">    </w:t>
      </w:r>
      <w:r>
        <w:rPr/>
        <w:t>Я изучаю огнехождение с 1977 года, и меня иногда называют наиболее компетентным специалистом по этому вопросу. Хождение по огню стало в США столь распространенной практикой, как нигде и никогда в истории. Несмотря на то что хождение по огню знакомо человечеству с незапамятных времен, никогда еще так много обычных людей не осваивали этот древний ритуал, который в прошлом был привилегией избранных. Я исследовал огнехождение на протяжении двадцати четырех лет — вначале как ученик, а потом и как учитель. Моя теория относительно того, почему люди не получают ожогов, когда ходят по раскаленным докрасна углям, сильно отличается от всех остальных попыток объяснить это явление. Все эти гипотезы имеют свои недостатки.</w:t>
      </w:r>
    </w:p>
    <w:p>
      <w:pPr>
        <w:pStyle w:val="Normal"/>
        <w:jc w:val="both"/>
        <w:rPr/>
      </w:pPr>
      <w:r>
        <w:rPr/>
      </w:r>
    </w:p>
    <w:p>
      <w:pPr>
        <w:pStyle w:val="Normal"/>
        <w:jc w:val="both"/>
        <w:rPr>
          <w:b/>
          <w:b/>
        </w:rPr>
      </w:pPr>
      <w:r>
        <w:rPr>
          <w:b/>
        </w:rPr>
        <w:t>Теория паровой подушки</w:t>
      </w:r>
    </w:p>
    <w:p>
      <w:pPr>
        <w:pStyle w:val="Normal"/>
        <w:jc w:val="both"/>
        <w:rPr>
          <w:b/>
          <w:b/>
        </w:rPr>
      </w:pPr>
      <w:r>
        <w:rPr>
          <w:b/>
        </w:rPr>
      </w:r>
    </w:p>
    <w:p>
      <w:pPr>
        <w:pStyle w:val="Normal"/>
        <w:jc w:val="both"/>
        <w:rPr/>
      </w:pPr>
      <w:r>
        <w:rPr/>
        <w:t>Одна из теорий по объяснению феномена огнехождения основана на эффекте Лейденфроста. Физики предположили, что влага на подошве ноги, испаряясь, создает паровую подушку, которая предохраняет стопу от непосредственного контакта с углями. С этим эффектом вы сталкиваетесь, когда проверяете, достаточно ли нагрелся утюг, легонько прикасаясь к нему мокрым пальцем. Если температура утюга достаточно высокая, влага испаряется, но вы не обжигаетесь, потому что ваш палец защищен паровым барьером.</w:t>
      </w:r>
    </w:p>
    <w:p>
      <w:pPr>
        <w:pStyle w:val="Normal"/>
        <w:jc w:val="both"/>
        <w:rPr/>
      </w:pPr>
      <w:r>
        <w:rPr/>
        <w:t xml:space="preserve">  </w:t>
      </w:r>
      <w:r>
        <w:rPr/>
        <w:t>Эффект Лейденфроста можно наблюдать, брызнув несколько капель воды на очень горячую сковородку. Вода собирается в шарики, которые долго прыгают по сковороде, не испаряясь. Происходит это потому, что, когда капелька воды приближается к раскаленной поверхности, под ней возникает паровая подушка, которая не дает ей касаться металла и, поднимаясь, толкает шарик воды вверх.</w:t>
      </w:r>
    </w:p>
    <w:p>
      <w:pPr>
        <w:pStyle w:val="Normal"/>
        <w:jc w:val="both"/>
        <w:rPr/>
      </w:pPr>
      <w:r>
        <w:rPr/>
        <w:t xml:space="preserve">    </w:t>
      </w:r>
      <w:r>
        <w:rPr/>
        <w:t>Физик Джерел Уокер был настолько убежден в правильности этой теории, что действительно поверил, будто при хождении по огню невозможно обжечься. Однако когда он сам попробовал пройтись по раскаленным углям, он получил такие серьезные ожоги, что навсегда потерял веру в эту теорию!</w:t>
      </w:r>
    </w:p>
    <w:p>
      <w:pPr>
        <w:pStyle w:val="Normal"/>
        <w:jc w:val="both"/>
        <w:rPr/>
      </w:pPr>
      <w:r>
        <w:rPr/>
      </w:r>
    </w:p>
    <w:p>
      <w:pPr>
        <w:pStyle w:val="Normal"/>
        <w:jc w:val="both"/>
        <w:rPr>
          <w:b/>
          <w:b/>
        </w:rPr>
      </w:pPr>
      <w:r>
        <w:rPr>
          <w:b/>
        </w:rPr>
        <w:t>Теория низкой теплопроводности угля</w:t>
      </w:r>
    </w:p>
    <w:p>
      <w:pPr>
        <w:pStyle w:val="Normal"/>
        <w:jc w:val="both"/>
        <w:rPr>
          <w:b/>
          <w:b/>
        </w:rPr>
      </w:pPr>
      <w:r>
        <w:rPr>
          <w:b/>
        </w:rPr>
      </w:r>
    </w:p>
    <w:p>
      <w:pPr>
        <w:pStyle w:val="Normal"/>
        <w:jc w:val="both"/>
        <w:rPr/>
      </w:pPr>
      <w:r>
        <w:rPr/>
        <w:t>Согласно этой теории, человек, быстро идущий по раскаленным углям, не может обжечься, так как уголь обладает низкой теплопроводностью. Подобное физическое явление мы наблюдаем, когда вынимаем руками пирог из горячей духовки, не обжигаясь, хотя воздух в духовке имеет ту же температуру, что и металлический противень. Если же мы коснемся противня хотя бы на миг, мы тут же получим ожог. Объясняется это тем, что воздух — плохой проводник тепла, а металл — очень хороший.</w:t>
      </w:r>
    </w:p>
    <w:p>
      <w:pPr>
        <w:pStyle w:val="Normal"/>
        <w:jc w:val="both"/>
        <w:rPr/>
      </w:pPr>
      <w:r>
        <w:rPr/>
        <w:t xml:space="preserve">    </w:t>
      </w:r>
      <w:r>
        <w:rPr/>
        <w:t>В 1994 году физик Бернард Лейкинд посетил Институт исследования огнехождения, чтобы проиллюстрировать эту теорию. Он привязал к своим ногам два куска филейного бифштекса и прошел по раскаленным углям. Куски мяса выглядели практически нетронутыми огнем. Затем он положил на уголь металлический гриль, и, когда тот стал красным, положил на гриль те же самые бифштексы. Металл, который является отличным проводником тепла, тут же поджарил мясо. Лейкинд счел это убедительным доказательством того, что состояние сознания человека не имеет никакого отношения к феномену огнехождения. Он также подчеркнул, что человек не смог бы пройти по раскаленному докрасна металлу, не получив ожогов.</w:t>
      </w:r>
    </w:p>
    <w:p>
      <w:pPr>
        <w:pStyle w:val="Normal"/>
        <w:jc w:val="both"/>
        <w:rPr/>
      </w:pPr>
      <w:r>
        <w:rPr/>
        <w:t xml:space="preserve">    </w:t>
      </w:r>
      <w:r>
        <w:rPr/>
        <w:t>Моих сотрудников очень заинтересовал новый аспект огнехождения, и несколько из них тут же прошли по раскаленному грилю, не причинив себе ни малейшего вреда. Металл был настолько горячим, что под их весом на решетке отпечатались следы их ступней. Мы храним этот гриль с отпечатанными следами как вещественное доказательство, опровергающее теорию о низкой теплопроводности угля.</w:t>
      </w:r>
    </w:p>
    <w:p>
      <w:pPr>
        <w:pStyle w:val="Normal"/>
        <w:jc w:val="both"/>
        <w:rPr/>
      </w:pPr>
      <w:r>
        <w:rPr/>
        <w:t xml:space="preserve">    </w:t>
      </w:r>
      <w:r>
        <w:rPr/>
        <w:t>Теория низкой проводимости применима к неодушевленным предметам. Однако люди — это динамичные, саморегулирующиеся существа. Исследования феномена огнехождения явно выходят за рамки физики.</w:t>
      </w:r>
    </w:p>
    <w:p>
      <w:pPr>
        <w:pStyle w:val="Normal"/>
        <w:jc w:val="both"/>
        <w:rPr/>
      </w:pPr>
      <w:r>
        <w:rPr/>
        <w:t xml:space="preserve">    </w:t>
      </w:r>
      <w:r>
        <w:rPr/>
        <w:t>Я всегда считал, что для того, чтобы объяснить явление огнехождения, нужно в первую очередь учитывать состояние сознания человека. Даже когда скептически настроенный физик спокойно проходит по раскаленному углю, я нахожу это еще одним доказательством правильности моих выводов. Убежденность этого физика в своей правоте дает ему уверенность, которая и есть тем ментальным состоянием, которое предотвращает возникновение ожогов. Я предложил доктору Лейкинду завязать глаза, после чего мы поводили бы его около углей в разных направлениях, чтобы он не имел возможности подготовиться к моменту, когда он действительно ступит на раскаленные угли. Он отказался. Он также отказался пройти по металлическому грилю, так что я предположил, что на некотором уровне он уже понял, что имеет дело с непростым явлением, для объяснения которого недостаточно теории о низкой теплопроводности угля и элементарной физики.</w:t>
      </w:r>
    </w:p>
    <w:p>
      <w:pPr>
        <w:pStyle w:val="Normal"/>
        <w:jc w:val="both"/>
        <w:rPr/>
      </w:pPr>
      <w:r>
        <w:rPr/>
        <w:t xml:space="preserve">      </w:t>
      </w:r>
      <w:r>
        <w:rPr/>
        <w:t>Очевидно, доктор Лейкинд в конце концов отказался от своей теории низкой теплопроводности угля, так как в 2000 году сказал: «Любое заявление, что температура угля не важна... просто нелепо». Он также добавил: «По моему мнению, огнехождение является чрезвычайно опасным или даже сверхопасным занятием».</w:t>
      </w:r>
    </w:p>
    <w:p>
      <w:pPr>
        <w:pStyle w:val="Normal"/>
        <w:jc w:val="both"/>
        <w:rPr/>
      </w:pPr>
      <w:r>
        <w:rPr/>
        <w:t>Опасным? Иногда. Однако в Америке не так давно один человек спокойно прошел по раскаленным углям, температура которых достигала 1200°С! Очевидно, физики до сих пор не до конца понимают, что происходит во время хождения по огню.</w:t>
      </w:r>
    </w:p>
    <w:p>
      <w:pPr>
        <w:pStyle w:val="Normal"/>
        <w:jc w:val="both"/>
        <w:rPr/>
      </w:pPr>
      <w:r>
        <w:rPr/>
        <w:t xml:space="preserve">    </w:t>
      </w:r>
      <w:r>
        <w:rPr/>
        <w:t>Обычная температура угольного настила при огнехождении — 650800°С. Доктор Рон Сато, преподаватель Медицинского колледжа при Стэнфордском университете и заведующий ожогового отделения близлежащей больницы, говорит, что тело человека, на один миг подвергнутое воздействию температуры 650°С тут же получает ожоги третьей степени, при которых повреждается эпидермис и дерма, то есть кожа прожигается насквозь. Доктор Сато лечил людей, которые случайно наступали на раскаленный уголь и получали такие серьезные ожоги, что нуждались в пересадке кожи. Когда его спросили, как он объясняет то, что люди ходят по раскаленным углям, не получая травм, доктор Сато сказал: «Этому нет логического объяснения».</w:t>
      </w:r>
    </w:p>
    <w:p>
      <w:pPr>
        <w:pStyle w:val="Normal"/>
        <w:jc w:val="both"/>
        <w:rPr/>
      </w:pPr>
      <w:r>
        <w:rPr/>
      </w:r>
    </w:p>
    <w:p>
      <w:pPr>
        <w:pStyle w:val="Normal"/>
        <w:jc w:val="both"/>
        <w:rPr>
          <w:b/>
          <w:b/>
        </w:rPr>
      </w:pPr>
      <w:r>
        <w:rPr>
          <w:b/>
        </w:rPr>
        <w:t>Эксперименты, которые стали основой моей теории</w:t>
      </w:r>
    </w:p>
    <w:p>
      <w:pPr>
        <w:pStyle w:val="Normal"/>
        <w:jc w:val="both"/>
        <w:rPr>
          <w:b/>
          <w:b/>
        </w:rPr>
      </w:pPr>
      <w:r>
        <w:rPr>
          <w:b/>
        </w:rPr>
      </w:r>
    </w:p>
    <w:p>
      <w:pPr>
        <w:pStyle w:val="Normal"/>
        <w:jc w:val="both"/>
        <w:rPr/>
      </w:pPr>
      <w:r>
        <w:rPr/>
        <w:t>Мою теорию огнехождения я основываю на двух научных экспериментах. Первым является простая демонстрация, известная со школьных времен. Учитель наполняет бумажный стаканчик водой и ставит его на огонь. Вода закипает, но стаканчик остается целым. Причина этого явления в том, что температура воды не может превысить 100°С, поскольку она при этой температуре начинает превращаться в пар, и, поскольку бумага находится в контакте с водой, она тоже не нагревается выше 100°С. Для того же, чтобы бумага загорелась, ее надо нагреть гораздо выше 100°С.</w:t>
      </w:r>
    </w:p>
    <w:p>
      <w:pPr>
        <w:pStyle w:val="Normal"/>
        <w:jc w:val="both"/>
        <w:rPr/>
      </w:pPr>
      <w:r>
        <w:rPr/>
        <w:t xml:space="preserve">    </w:t>
      </w:r>
      <w:r>
        <w:rPr/>
        <w:t>Другой эксперимент был проведен правительством Соединенных Штатов во времена начала исследований космических полетов. Когда космический корабль возвращается в атмосферу, трение о воздух нагревает его до весьма высокой температуры. Требовалось выяснить, сможет ли экипаж функционировать, если внутри станет очень жарко. Для имитации этой ситуации ученые создали специальную тепловую камеру. Добровольцы входили в камеру, и температура повышалась. Было установлено, что, даже когда яйцо становилось вареным, организм человека не получал никаких повреждений. Даже температура воздуха в носу оказалась ниже, чем в самой камере.</w:t>
      </w:r>
    </w:p>
    <w:p>
      <w:pPr>
        <w:pStyle w:val="Normal"/>
        <w:jc w:val="both"/>
        <w:rPr/>
      </w:pPr>
      <w:r>
        <w:rPr/>
      </w:r>
    </w:p>
    <w:p>
      <w:pPr>
        <w:pStyle w:val="Normal"/>
        <w:jc w:val="both"/>
        <w:rPr>
          <w:b/>
          <w:b/>
        </w:rPr>
      </w:pPr>
      <w:r>
        <w:rPr>
          <w:b/>
        </w:rPr>
        <w:t>Мысль материальна</w:t>
      </w:r>
    </w:p>
    <w:p>
      <w:pPr>
        <w:pStyle w:val="Normal"/>
        <w:jc w:val="both"/>
        <w:rPr>
          <w:b/>
          <w:b/>
        </w:rPr>
      </w:pPr>
      <w:r>
        <w:rPr>
          <w:b/>
        </w:rPr>
      </w:r>
    </w:p>
    <w:p>
      <w:pPr>
        <w:pStyle w:val="Normal"/>
        <w:jc w:val="both"/>
        <w:rPr/>
      </w:pPr>
      <w:r>
        <w:rPr/>
        <w:t>Эти два эксперимента являются основой моей собственной теории огнехождения. Люди не обожгли ноги на раскаленном металлическом гриле в опыте доктора Лейкинда потому, что стопа человека — это часть живого, сознающего существа. Человеческое тело обладает механизмом самоохлаждения. Дыхание, потоотделение и кровообращение — все играет свою роль в этом процессе, и все они связаны с мозгом, на который влияют мысли.</w:t>
      </w:r>
    </w:p>
    <w:p>
      <w:pPr>
        <w:pStyle w:val="Normal"/>
        <w:jc w:val="both"/>
        <w:rPr/>
      </w:pPr>
      <w:r>
        <w:rPr/>
        <w:t>Не вызывает сомнений тот факт, что вы можете получать реальный опыт даже тогда, когда не подвержены никакому физическому воздействию. Разве вы никогда не просыпались от ночного кошмара, мокрые от пота, с колотящимся сердцем? Вот пример материальности мысли, влияющей на состояние материи.</w:t>
      </w:r>
    </w:p>
    <w:p>
      <w:pPr>
        <w:pStyle w:val="Normal"/>
        <w:jc w:val="both"/>
        <w:rPr/>
      </w:pPr>
      <w:r>
        <w:rPr/>
        <w:t xml:space="preserve">    </w:t>
      </w:r>
      <w:r>
        <w:rPr/>
        <w:t>Когда сознание человека, идущего по огню, пребывает в соответствующем состоянии, текущая в его теле кровь подобна воде в бумажном стаканчике. Температура крови составляет 36,6°С. Когда кровь протекает через подошву ступней, она охлаждает ткани и не позволяет им достичь точки воспламенения, так же как вода в бумажном стаканчике поддерживает температуру 100°С.</w:t>
      </w:r>
    </w:p>
    <w:p>
      <w:pPr>
        <w:pStyle w:val="Normal"/>
        <w:jc w:val="both"/>
        <w:rPr/>
      </w:pPr>
      <w:r>
        <w:rPr/>
        <w:t>Конечно, у человеческого организма есть пределы выносливости, и цель исследований Института огнехождения — никогда не преодолевать их. Скорее, мы просто стараемся объяснить явление, которому уже несколько тысяч лет, и ищем новые применения ритуалу, который может изменить к лучшему жизнь современных людей.</w:t>
      </w:r>
    </w:p>
    <w:p>
      <w:pPr>
        <w:pStyle w:val="Normal"/>
        <w:jc w:val="both"/>
        <w:rPr/>
      </w:pPr>
      <w:r>
        <w:rPr/>
        <w:t>Когда человек идет без ожогов по углям, температура которых достигает 1200°С, он способен это делать потому, что тело может до определенной степени охлаждать и защищать себя. Наш организм — поразительно выносливый механизм, учитывая, что детали автомобильных двигателей изготовляются путем заливки в формы расплавленного металла с температурой 600°С.</w:t>
      </w:r>
    </w:p>
    <w:p>
      <w:pPr>
        <w:pStyle w:val="Normal"/>
        <w:jc w:val="both"/>
        <w:rPr/>
      </w:pPr>
      <w:r>
        <w:rPr/>
        <w:t xml:space="preserve">    </w:t>
      </w:r>
      <w:r>
        <w:rPr/>
        <w:t>Моя теория также объясняет, почему некоторые люди получили ожоги во время хождения по огню. В 1977 году я принял решение снять покров мистики с этого явления и провел первый в мире семинар по огнехождению. С тех пор я обучил сотни инструкторов. К 2001 году более двух миллионов людей приняли участие в этих семинарах. Многие ли из них получили серьезные ожоги? Около пятидесяти. Это доказывает, что решающее значение в практике огнехождения имеет не уголь и его свойства, но сознание. Если ментальное состояние человека не позволяет всем системам организма функционировать с максимальной эффективностью, капилляры сужаются, из-за чего кровь не может свободно течь по тканям подошвы ноги. В этом случае кровь не может поддерживать температуру, достаточную для предохранения от ожога. Результатом могут быть волдыри или обугливание кожи. Алоэ вера обладает свойством восстанавливать циркуляцию крови, и если это растение применить сразу же после возникновения ожога, оно предотвращает возникновение волдырей.</w:t>
      </w:r>
    </w:p>
    <w:p>
      <w:pPr>
        <w:pStyle w:val="Normal"/>
        <w:jc w:val="both"/>
        <w:rPr/>
      </w:pPr>
      <w:r>
        <w:rPr/>
        <w:t xml:space="preserve">    </w:t>
      </w:r>
      <w:r>
        <w:rPr/>
        <w:t>Доктор Эндрю Вейл, известный врач и исследователь, получивший образование в Гарварде, изучал феномен огнехождения много лет. Он говорит: «Меня невозможно убедить, что психическое состояние не является ключевым фактором для предохранения от ожогов при хождении по огню».</w:t>
      </w:r>
    </w:p>
    <w:p>
      <w:pPr>
        <w:pStyle w:val="Normal"/>
        <w:jc w:val="both"/>
        <w:rPr/>
      </w:pPr>
      <w:r>
        <w:rPr/>
        <w:t xml:space="preserve">    </w:t>
      </w:r>
      <w:r>
        <w:rPr/>
        <w:t>Когда я размышляю о теории низкой теплопроводности угля, то вспоминаю, что происходит, когда я при помощи совка выравниваю горящие угли в печке. Совок металлический и, значит, обладает высокой теплопроводностью. Как только я опускаю его в ведро с водой, раздается громкое шипение. Совок прикасается к углям не дольше, чем нога человека, когда тот идет по огню. Значит, уголь проводит тепло не так уж плохо. Думаю, дело не в том, какова теплопроводность источника высокой температуры, а в том, как проводит тепло объект, который контактирует с этим источником. Тело человека проводит тепло во много раз хуже, чем металл, обладающий высокой плотностью.</w:t>
      </w:r>
    </w:p>
    <w:p>
      <w:pPr>
        <w:pStyle w:val="Normal"/>
        <w:jc w:val="both"/>
        <w:rPr/>
      </w:pPr>
      <w:r>
        <w:rPr/>
        <w:t xml:space="preserve">    </w:t>
      </w:r>
      <w:r>
        <w:rPr/>
        <w:t>Когда люди.получают ожоги это свидетельствует том, что состояние их сознания явилось причиной того, что их тело стало более «плотным». «Жидкое» состояние ума делает и само тело как бы «текучим». Так что изучать следует не проводимость угля, но вопрос, почему человеческая плоть в разных случаях имеет разную теплопроводность.</w:t>
      </w:r>
    </w:p>
    <w:p>
      <w:pPr>
        <w:pStyle w:val="Normal"/>
        <w:jc w:val="both"/>
        <w:rPr/>
      </w:pPr>
      <w:r>
        <w:rPr/>
        <w:t xml:space="preserve">    </w:t>
      </w:r>
      <w:r>
        <w:rPr/>
        <w:t>Мои многолетние исследования позволяют мне дать совет тем, кто собирается заниматься хождением по огню: ни в коем случае на ступайте на раскаленный уголь, если ваше тело напряжено. Тело отражает ваше ментальное состояние. Если тело напряжено, это значит, что процессы, происходящие в сознании, будут мешать физическому механизму самоохлаждения вашего тела. Я пришел к выводу, что явление огнехождения предоставляет нам замечательные возможности для дальнейшего исследования функционирования системы «ум— тело». Именно поэтому огнехождение сейчас так популярно среди спортсменов, сотрудников крупных компаний и целителей разных направлений. Если вас интересует взаимодействие тела и сознания, а также то, как применить информацию об этом взаимодействии с целью увеличения вашего потенциала, огнехождение поможет вам узнать очень многое.</w:t>
      </w:r>
    </w:p>
    <w:p>
      <w:pPr>
        <w:pStyle w:val="Normal"/>
        <w:jc w:val="both"/>
        <w:rPr/>
      </w:pPr>
      <w:r>
        <w:rPr/>
        <w:t xml:space="preserve">    </w:t>
      </w:r>
      <w:r>
        <w:rPr/>
        <w:t>Люди, которые впервые проходят по раскаленным углям, часто испытывают радостное потрясение, узнав, какими невероятными существами они являются. Огнехождение показывает, что нет ничего «простого» в том, что вы человек. Наше сознание — это новая территория для исследований, а огнехождение — это еще один шаг по дороге к самопознанию. Выводы, которые можно извлечь из теории о материальности мысли, понастоящему захватывающи. Они могут дать надежду людям, страдающим серьезными заболеваниями, а также тем, кто стремится выйти за рамки, навязанные им прежними убеждениями: коммерсантам, студентам, спортсменам... Список можно продолжать, и в нем, возможно, есть и вы!</w:t>
      </w:r>
    </w:p>
    <w:p>
      <w:pPr>
        <w:pStyle w:val="Normal"/>
        <w:jc w:val="both"/>
        <w:rPr/>
      </w:pPr>
      <w:r>
        <w:rPr/>
      </w:r>
    </w:p>
    <w:p>
      <w:pPr>
        <w:pStyle w:val="Normal"/>
        <w:jc w:val="both"/>
        <w:rPr/>
      </w:pPr>
      <w:r>
        <w:rPr/>
      </w:r>
    </w:p>
    <w:p>
      <w:pPr>
        <w:pStyle w:val="Normal"/>
        <w:jc w:val="both"/>
        <w:rPr>
          <w:b/>
          <w:b/>
        </w:rPr>
      </w:pPr>
      <w:r>
        <w:rPr>
          <w:b/>
        </w:rPr>
        <w:t>Лекции и семинары Толли Бёркэна</w:t>
      </w:r>
    </w:p>
    <w:p>
      <w:pPr>
        <w:pStyle w:val="Normal"/>
        <w:jc w:val="both"/>
        <w:rPr>
          <w:b/>
          <w:b/>
        </w:rPr>
      </w:pPr>
      <w:r>
        <w:rPr>
          <w:b/>
        </w:rPr>
      </w:r>
    </w:p>
    <w:p>
      <w:pPr>
        <w:pStyle w:val="Normal"/>
        <w:jc w:val="both"/>
        <w:rPr/>
      </w:pPr>
      <w:r>
        <w:rPr/>
        <w:t>Если вы хотите получить больше информации о семинарах Толли Бёркэна, а также аудио или видеокассеты с записями его лекций, вы можете написать по адресу:</w:t>
      </w:r>
    </w:p>
    <w:p>
      <w:pPr>
        <w:pStyle w:val="Normal"/>
        <w:jc w:val="both"/>
        <w:rPr/>
      </w:pPr>
      <w:r>
        <w:rPr>
          <w:lang w:val="en-US"/>
        </w:rPr>
        <w:t xml:space="preserve">Tolly Burkan &amp; Associates, Box 584, Twain Harte, California 953830584. </w:t>
      </w:r>
      <w:r>
        <w:rPr/>
        <w:t>Вы можете также зайти на сайт www.firewalking.com или www.tollyburkan,</w:t>
      </w:r>
    </w:p>
    <w:p>
      <w:pPr>
        <w:pStyle w:val="Normal"/>
        <w:jc w:val="both"/>
        <w:rPr/>
      </w:pPr>
      <w:r>
        <w:rPr/>
        <w:t>или позвонить по номеру 209 928 1100 (для живущих за пределами США).</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rewalkin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9:49:00Z</dcterms:created>
  <dc:creator>SANYA</dc:creator>
  <dc:description/>
  <cp:keywords/>
  <dc:language>en-US</dc:language>
  <cp:lastModifiedBy>one</cp:lastModifiedBy>
  <dcterms:modified xsi:type="dcterms:W3CDTF">2009-01-09T09:05:00Z</dcterms:modified>
  <cp:revision>26</cp:revision>
  <dc:subject/>
  <dc:title>Бёркэн Толли_Экстремальная духовность</dc:title>
</cp:coreProperties>
</file>