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  <w:t>Луиза Л. Хэй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сцели свою жизнь своё тело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063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686"/>
        <w:gridCol w:w="3686"/>
      </w:tblGrid>
      <w:tr>
        <w:trPr>
          <w:trHeight w:val="7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ПРОБЛЕМ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ВЕРОЯТНАЯ ПРИЧИН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НОВЫЙ ПОДХОД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54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бсцесс (гнойни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еспокоящие мысли об обидах, пренебрежении и мес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даю мыслям свободу. С прошлым покончено. У меня спокойно на душе.                 </w:t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деноид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рения в семье, споры. Ребенок,    чувствующий себя нежеланны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тот ребенок нужен, он же</w:t>
              <w:softHyphen/>
              <w:t>ланный и обожаемы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лкоголиз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«Кому это надо?» Чувство тщетности, вины, несоот</w:t>
              <w:softHyphen/>
              <w:t>ветствия. Неприятие соб</w:t>
              <w:softHyphen/>
              <w:t>ственной лич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живу в сегодняшнем дне. Каждый ее момент приносит Нечто новое. Я хочу понять, а чем моя ценность. Я люблю себя и одобряю свои дей</w:t>
              <w:softHyphen/>
              <w:t>ств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ллергия См. также: «Сенная лихо</w:t>
              <w:softHyphen/>
              <w:t>радк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ого вы не выносите? От</w:t>
              <w:softHyphen/>
              <w:t>рицание      собственной сил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ир не опасен, он - друг. Мне не грозит никакая опасность. У меня нет разногласий с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Аменорея (отсутствие менструации 6 и более месяцев) См. также: «Женские бо</w:t>
              <w:softHyphen/>
              <w:t>лезни» и «Менструаци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быть женщи</w:t>
              <w:softHyphen/>
              <w:t>ной. Неприязнь к самой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ня радует, что я такая, ка</w:t>
              <w:softHyphen/>
              <w:t>кая я есть. Я - это совершен</w:t>
              <w:softHyphen/>
              <w:t>ное   выражение   жизни,   и менструация всегда прохо</w:t>
              <w:softHyphen/>
              <w:t>дит гладк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мнезия (утрата памят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Бегство от жизни. Неспособность постоять за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о мне всегда присутствуют разум, смелость и высокая оценка   собственной   лич</w:t>
              <w:softHyphen/>
              <w:t>ности. Жить - безоп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Ангина См. также: «Околоминда-ликовый абсцесс», «Гор</w:t>
              <w:softHyphen/>
              <w:t>ло», «Тонзилл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воздерживаетесь от грубых слов. Чувствуете неспособность выразить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брасываю все ограниче</w:t>
              <w:softHyphen/>
              <w:t>ния и обретаю свободу быть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емия (малокрови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ошение   типа   «Да, но...» Дефицит радости. Страх перед жизнью. Не</w:t>
              <w:softHyphen/>
              <w:t>важно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не вредит чувство радо</w:t>
              <w:softHyphen/>
              <w:t>сти во всех областях моей жизни. Я люблю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емия  серповидно-клеточна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ера     в     собственную ущербность лишает ра</w:t>
              <w:softHyphen/>
              <w:t>дости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ебенок внутри вас живет, вдыхая радость жизни и пи</w:t>
              <w:softHyphen/>
              <w:t>таясь любовью. Господь тво</w:t>
              <w:softHyphen/>
              <w:t>рит чудеса каждый де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Аноректальное крово</w:t>
              <w:softHyphen/>
              <w:t>течение (наличие кро</w:t>
              <w:softHyphen/>
              <w:t>ви в испражнениях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 и разочаров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доверяю процессу жизни. В   моей  жизни   случается только правильное и пре</w:t>
              <w:softHyphen/>
              <w:t>красн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ус (задний проход) См. также: «Геморрой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умение избавляться от накопившихся проблем, обид и эмоц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не легко и приятно избав</w:t>
              <w:softHyphen/>
              <w:t>ляться от всего, что уже не понадобится в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ус: абсцесс (гнойник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лость на то, от чего хо</w:t>
              <w:softHyphen/>
              <w:t>тите избави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Избавление совершенно бей зопасно. Мое тело покидав?: лишь то, что мне в жизни уже не нуж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ус: свищ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полное избавление от отбросов.      Нежелание расставаться с мусором прошл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радостью расстаюсь с прошлым.   Я  наслаждаюсь свобод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ус: зуд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  вины   за   про</w:t>
              <w:softHyphen/>
              <w:t>шл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радостью прощаю себя. Я наслаждаюсь свобод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нус: бол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. Желание наказа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 прошлым покончено. Я вы</w:t>
              <w:softHyphen/>
              <w:t>бираю любовь и одобряю се</w:t>
              <w:softHyphen/>
              <w:t>бя и все, что я сейчас дела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пат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опротивление чувствам. Подавление       эмоций. Стра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вать - безопасно. Я иду   навстречу  жизни.   Я стремлюсь пройти через ис</w:t>
              <w:softHyphen/>
              <w:t>пытания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ппендиц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Страх жизни. Бло</w:t>
              <w:softHyphen/>
              <w:t>кирование всего хоро</w:t>
              <w:softHyphen/>
              <w:t>ше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в безопасности. Я рас</w:t>
              <w:softHyphen/>
              <w:t>слабляюсь, позволяю потоку жизни радостно течь дальш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ппетит (потеря) См.   также  «Отсутствие аппетит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Самозащита. Не</w:t>
              <w:softHyphen/>
              <w:t>доверие к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Ни</w:t>
              <w:softHyphen/>
              <w:t>что мне не грозит. Жизнь ра</w:t>
              <w:softHyphen/>
              <w:t>достна и безопас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ппетит ( чрезмерный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Потребность в за</w:t>
              <w:softHyphen/>
              <w:t>щите. Осуждение эмоц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в безопасности. Нет ника</w:t>
              <w:softHyphen/>
              <w:t>кой угрозы моим чувства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ртер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 артериям течет ра</w:t>
              <w:softHyphen/>
              <w:t>дость жизни. Проблемы с артериями   -  неумение радоваться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ня переполняет радость. Она растекается во мне при каждом ударе сердц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ртрит пальцев ру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елание наказания. По</w:t>
              <w:softHyphen/>
              <w:t>рицание себя. Такое чув</w:t>
              <w:softHyphen/>
              <w:t>ство, что ты - жер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мотрю на все с любовью и пониманием. Все события моей жизни я рассматриваю сквозь призму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ртрит См. также: «Сустав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, что тебя не лю</w:t>
              <w:softHyphen/>
              <w:t>бят. Критика, оби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есть любовь. Теперь я буду любить себя и одобрять свои поступки. Я с любовью смот</w:t>
              <w:softHyphen/>
              <w:t>рю на других лю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ст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пособность   дышать для собственного блага. Чувство подавленности. Сдерживание рыда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еперь мне можно спокойно брать свою жизнь в собст</w:t>
              <w:softHyphen/>
              <w:t>венные  руки.   Я выбираю свободу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Астма у младенцев и детей постарш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язнь жизни. Нежела</w:t>
              <w:softHyphen/>
              <w:t>ние быть здес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Этот ребенок в полной безопасности, его любят.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теросклероз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опротивление.  Напря</w:t>
              <w:softHyphen/>
              <w:t>женность.   Непоколеби</w:t>
              <w:softHyphen/>
              <w:t>мая тупость. Отказ ви</w:t>
              <w:softHyphen/>
              <w:t>деть хорош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  полностью   открываюсь 3 жизни и радости. Теперь я смотрю на все с любовью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дра (верхняя часть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стойчивая опора для те</w:t>
              <w:softHyphen/>
              <w:t>ла. Основной механизм при движении впер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а здравствую!: бедра! Каж</w:t>
              <w:softHyphen/>
              <w:t>дый день наполнен радос</w:t>
              <w:softHyphen/>
              <w:t>тью. Я твердо стою на ногах и пользуюсь свобод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дра (заболевания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движения вперед в выполнении главных ре</w:t>
              <w:softHyphen/>
              <w:t>шений. Отсутствие це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устойчивость абсолютна. Я легко и радостно иду впе</w:t>
              <w:softHyphen/>
              <w:t>ред по жизни в любом воз</w:t>
              <w:softHyphen/>
              <w:t>раст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Бел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 «Женские болезни», «Вагинит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бежденность, что жен</w:t>
              <w:softHyphen/>
              <w:t>щины бессильны влиять на противоположный пол. Злость на партнер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Это я создаю ситуации, в ко</w:t>
              <w:softHyphen/>
              <w:t>торых оказываюсь.  Власть надо мной - это я сама. Моя женственность меня радует, Я свобод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лые угр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емление скрыть не</w:t>
              <w:softHyphen/>
              <w:t>красивую внеш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читаю себя красивой и любим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сплод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 и сопротивление жизненному     процессу или отсутствие потребно</w:t>
              <w:softHyphen/>
              <w:t>сти в приобретении ро</w:t>
              <w:softHyphen/>
              <w:t>дительского опыт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ерю в жизнь. Делая нуж</w:t>
              <w:softHyphen/>
              <w:t>ное дело в нужное время, я всегда  нахожусь  там,   где нужно. Я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ссонниц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Недоверие к жиз</w:t>
              <w:softHyphen/>
              <w:t>ненному процессу. Чувст</w:t>
              <w:softHyphen/>
              <w:t>во вин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 любовью оставляю я этот день и отдаюсь мирному сну, зная, что завтрашний день позаботится сам о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шенство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лоба.   Уверенность   в том,  что единственный ответ - это насил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ир поселился во мне и во</w:t>
              <w:softHyphen/>
              <w:t>круг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ковой амиотрофи-ческий склероз (Болезнь Лу Герига; рус</w:t>
              <w:softHyphen/>
              <w:t>ский   термин:   болезнь Шарко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желания при</w:t>
              <w:softHyphen/>
              <w:t>знать собственную цен</w:t>
              <w:softHyphen/>
              <w:t>ность. Непризнание ус</w:t>
              <w:softHyphen/>
              <w:t>пех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знаю, что я - стоящий чело</w:t>
              <w:softHyphen/>
              <w:t>век. Достижение успеха бе</w:t>
              <w:softHyphen/>
              <w:t>зопасно для меня. Жизнь ме</w:t>
              <w:softHyphen/>
              <w:t>ня люби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ь      Аддисона (хроническая недоста</w:t>
              <w:softHyphen/>
              <w:t>точность коры надпо</w:t>
              <w:softHyphen/>
              <w:t>чечников) См. также: «Надпочечни</w:t>
              <w:softHyphen/>
              <w:t>ки: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стрый эмоциональный голод. Гнев, направлен</w:t>
              <w:softHyphen/>
              <w:t>ный на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любовью забочусь о сво</w:t>
              <w:softHyphen/>
              <w:t>ем теле, мыслях, эмоци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ь Альцгеймера (вид    достарческого слабоумия) См. также: «Слабоумие» и «Старост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    принимать мир таким, какой он есть. Безнадежность и беспо</w:t>
              <w:softHyphen/>
              <w:t>мощность. Гне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сегда есть более новый, лучший способ наслаждаться жизнью. Я прощаю и предаю прошлое забвению. Я отда</w:t>
              <w:softHyphen/>
              <w:t>юсь рад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ь Гентиигто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горчение,    вызванное неспособностью   изме</w:t>
              <w:softHyphen/>
              <w:t>нять других лю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есь контроль я отдаю Все</w:t>
              <w:softHyphen/>
              <w:t>ленной. В моей душе покой: Разногласий с жизнью не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ь Кушинга,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Надпочечники: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рушение психики. Пе</w:t>
              <w:softHyphen/>
              <w:t>реизбыток разрушитель</w:t>
              <w:softHyphen/>
              <w:t>ных идей. Ощущение, что вас пересили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любовью примиряю мои тело и дух. Теперь в моей го</w:t>
              <w:softHyphen/>
              <w:t>лове только мысли, улучша</w:t>
              <w:softHyphen/>
              <w:t>ющи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ь Паркинсона См. также: «Парез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 и сильное желание контролировать   все   и в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расслабляюсь, сознавая, что я </w:t>
            </w:r>
            <w:r>
              <w:rPr>
                <w:rFonts w:cs="Arial" w:ascii="Arial" w:hAnsi="Arial"/>
                <w:i w:val="false"/>
                <w:smallCaps/>
              </w:rPr>
              <w:t xml:space="preserve">б </w:t>
            </w:r>
            <w:r>
              <w:rPr>
                <w:rFonts w:cs="Arial" w:ascii="Arial" w:hAnsi="Arial"/>
                <w:i w:val="false"/>
              </w:rPr>
              <w:t>полной безопасности. Жизнь создана для меня, и я доверяюсь жизненному про</w:t>
              <w:softHyphen/>
              <w:t>цесс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ь Педжета (де</w:t>
              <w:softHyphen/>
              <w:t>формирующий остоз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ажется, что больше нет той основы, на которой можно    строить    свою жизнь. «Всем наплевать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знаю, что жизнь дает мне замечательную поддержку. Жизнь меня любит и заботит</w:t>
              <w:softHyphen/>
              <w:t>ся об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ь Ходжкина (за</w:t>
              <w:softHyphen/>
              <w:t>болевание лимфати</w:t>
              <w:softHyphen/>
              <w:t>ческой системы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вины и жуткий страх, что вы не на высо</w:t>
              <w:softHyphen/>
              <w:t>те. Лихорадочные попыт</w:t>
              <w:softHyphen/>
              <w:t>ки доказать собственную ценность до тех пор, пока в крови не иссякнет запас необходимых    ей    ве</w:t>
              <w:softHyphen/>
              <w:t>ществ. В гонке за самоут</w:t>
              <w:softHyphen/>
              <w:t>верждение забываете о радостях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ля меня счастье - быть со</w:t>
              <w:softHyphen/>
              <w:t>бой. Будучи тем, что я есть, я вполне соответствую всем требованиям.   Я люблю  и одобряю себя. Я принимаю радость и дар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вины. Вина все</w:t>
              <w:softHyphen/>
              <w:t>гда ищет наказа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радость расстаюсь с про</w:t>
              <w:softHyphen/>
              <w:t>шлым. Они свободны - и я то</w:t>
              <w:softHyphen/>
              <w:t>же. На душе у меня, теперь спокой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емление к любви. Же</w:t>
              <w:softHyphen/>
              <w:t>лание объят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себя и одобряю свои действия. Я люблю и могу вызывать чувство любви в други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ь от газов в кишеч</w:t>
              <w:softHyphen/>
              <w:t>нике (метеоризм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жатость. Страх. Нереа</w:t>
              <w:softHyphen/>
              <w:t>лизованные иде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расслабляюсь и позволяю жизни легко и свободно течь во мне.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родав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лкое выражение нена</w:t>
              <w:softHyphen/>
              <w:t>висти. Вера в урод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это любовь и красота жиз</w:t>
              <w:softHyphen/>
              <w:t>ни в ее полном проявлен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родавка подошвен</w:t>
              <w:softHyphen/>
              <w:t>ная (роговая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удущее разочаровывает вас все сильнее и сильн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одвигаюсь вперед легко и уверенно.  Я доверяюсь процессу жизни и смело сле</w:t>
              <w:softHyphen/>
              <w:t>дую за н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райтова       болезнь (гломерулонефрит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м. также: «Нефрит»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щущение себя никчем</w:t>
              <w:softHyphen/>
              <w:t>ным ребенком, все дела</w:t>
              <w:softHyphen/>
              <w:t>ющим неправильно. Не</w:t>
              <w:softHyphen/>
              <w:t>удачник. Рази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себя и одобряю. Я забочусь о себе. Я всегда на высоте.</w:t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ронхит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Респиратор</w:t>
              <w:softHyphen/>
              <w:t>ные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рвозная атмосфера в семье. Споры и крики. Редкое затишь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бъявляю о мире и гармо</w:t>
              <w:softHyphen/>
              <w:t>нии во мне, и вокруг меня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улимия (обостренное Чувство голод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 и безнадежность. Лихорадочное перепол</w:t>
              <w:softHyphen/>
              <w:t>нение и избавление от чувства ненависти к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ня любит, питает и под</w:t>
              <w:softHyphen/>
              <w:t>держивает сама Жизнь. Жить для меня - безоп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урсит   {воспаление синовиальной сумк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гнев. Же</w:t>
              <w:softHyphen/>
              <w:t>лание ударить кого-либ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юбовь расслабляет и избавляет от всего, что не по</w:t>
              <w:softHyphen/>
              <w:t>хоже на н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урсит        большого пальца стоп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сутствие радости при взгляде на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достна бегу вперед, что</w:t>
              <w:softHyphen/>
              <w:t>бы  приветствовать  удиви</w:t>
              <w:softHyphen/>
              <w:t>тельные     события     м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агинит (воспаление слизистой   оболочки влагалища) См. также: «Женские бо</w:t>
              <w:softHyphen/>
              <w:t>лезни», «Бел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лость на партнера. Чув</w:t>
              <w:softHyphen/>
              <w:t>ство вины на сексуальной почве. Наказание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я любовь к себе и одобре</w:t>
              <w:softHyphen/>
              <w:t>ние отражаются в отношении людей ко мне. Меня радует, моя сексуа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арикозное расшире</w:t>
              <w:softHyphen/>
              <w:t>ние вен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ребывание в ненавист</w:t>
              <w:softHyphen/>
              <w:t>ной вам ситуации. Неодо</w:t>
              <w:softHyphen/>
              <w:t>брение. Чувство перегру</w:t>
              <w:softHyphen/>
              <w:t>женности и задавленнос</w:t>
              <w:softHyphen/>
              <w:t>ти работ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дружу с правдой, я с радос</w:t>
              <w:softHyphen/>
              <w:t>тью живу, и иду вперед. Я люблю жизнь и свободно вращаюсь в н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енерические болезни См. также: «СПИД», «Го</w:t>
              <w:softHyphen/>
              <w:t>норея»,   «Герпес»,   «Си</w:t>
              <w:softHyphen/>
              <w:t>филис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 на сексу</w:t>
              <w:softHyphen/>
              <w:t>альной  почве.   Потреб</w:t>
              <w:softHyphen/>
              <w:t>ность в наказании. Уве</w:t>
              <w:softHyphen/>
              <w:t>ренность, что гениталии греховны или нечист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любовью и радостью при</w:t>
              <w:softHyphen/>
              <w:t>нимаю и мою сексуальность, и ее проявления. Я прини</w:t>
              <w:softHyphen/>
              <w:t>маю только те мысли, кото</w:t>
              <w:softHyphen/>
              <w:t>рые дают мне поддержку и улучшают мо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етряная осп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омительное   ожидание события. Страх и напря</w:t>
              <w:softHyphen/>
              <w:t>жение. Повышенная чув</w:t>
              <w:softHyphen/>
              <w:t>ствите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доверяюсь естественному процессу жизни, отсюда моя расслабленность и миролю</w:t>
              <w:softHyphen/>
              <w:t>бие. Все в моем мир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ирусная инфекция См. также: «Инфекц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в жизни радо</w:t>
              <w:softHyphen/>
              <w:t>сти. Гореч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удовольствием позволяю потоку радости  проходить через мою жизнь. -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ирус Эпстейна-Барр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емление   выйти   за пределы ваших возмож</w:t>
              <w:softHyphen/>
              <w:t>ностей. Боязнь оказаться не на высоте. Истощение внутренних      ресурсов. Вирус стресс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сслабляюсь и признаю мою  самоценность.   Я  на должной высоте. Жизнь лег</w:t>
              <w:softHyphen/>
              <w:t>ка и радост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итилиго (пегая кож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 полной  отчуж</w:t>
              <w:softHyphen/>
              <w:t>денности от всего. Вы не в своем кругу. Не член групп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ахожусь в самом центре жизни, и она полна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олдыр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опротивление. Отсутст</w:t>
              <w:softHyphen/>
              <w:t>вие эмоциональной за</w:t>
              <w:softHyphen/>
              <w:t>щит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мягко следую за, жизнью и за каждым новым событием в нем. Все е поряд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олчанка красна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пускаются   руки.   Вам лучше умереть, чем по</w:t>
              <w:softHyphen/>
              <w:t>стоять за себя. Гнев и на</w:t>
              <w:softHyphen/>
              <w:t>каз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могу легко и спокойно по</w:t>
              <w:softHyphen/>
              <w:t>стоять за себя. Я утверждаю, что полностью распоряжа</w:t>
              <w:softHyphen/>
              <w:t>юсь собой. Я .люблю .себя и одобряю. Моя жизнь, свобод</w:t>
              <w:softHyphen/>
              <w:t>на и безопас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оспал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   также:   «Воспали</w:t>
              <w:softHyphen/>
              <w:t>тельные процесс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Ярость. Воспален</w:t>
              <w:softHyphen/>
              <w:t>ное созн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и мысли тихие, спокой</w:t>
              <w:softHyphen/>
              <w:t>ные, сконцентрированные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оспалительные процесс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словия,   которые  вам приходится видеть в жизни, вызывают гнев и разочаров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хочу изменить все стереотипы критики. Я люблю себя - и одобря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росший ноготь паль</w:t>
              <w:softHyphen/>
              <w:t>ца стоп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еспокойство и чувство вины по поводу вашего права двигаться впере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ыбирать направление моего движения по жизни - моё священное право. Я - в безо</w:t>
              <w:softHyphen/>
              <w:t>пасности, я на свобод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ульва (наружные жен</w:t>
              <w:softHyphen/>
              <w:t>ские половые органы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 уязвим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ыть ранимой - безоп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ыделение          гноя (периодонтит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 на неспособность принимать решения. Лю</w:t>
              <w:softHyphen/>
              <w:t>ди с неопределенным от</w:t>
              <w:softHyphen/>
              <w:t>ношением к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добряю себя, и самое    подходящее для меня - это мои реш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кидыш (самопроиз</w:t>
              <w:softHyphen/>
              <w:t>вольный аборт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Страх перед буду</w:t>
              <w:softHyphen/>
              <w:t>щим. «Не сейчас - после». Ошибочный выбор момент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жественное  провидение заботится о том, что проис</w:t>
              <w:softHyphen/>
              <w:t xml:space="preserve">ходит со мной в жизни. Я люблю и ценю себя. Все идет хорошо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ангре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енная     чувстви</w:t>
              <w:softHyphen/>
              <w:t>тельность психики.  Ра</w:t>
              <w:softHyphen/>
              <w:t>дость тонет в недобрых мысл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ныне все мои мысли - гармоничны, и радость свободно растекается п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астрит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Желудочные бо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тянувшаяся неопреде</w:t>
              <w:softHyphen/>
              <w:t>ленность. Чувство обре</w:t>
              <w:softHyphen/>
              <w:t>чен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-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еморрой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Анус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не уложиться в от</w:t>
              <w:softHyphen/>
              <w:t>веденное время. Гнев в прошлом.  Страх  перед расставанием.     Отяго</w:t>
              <w:softHyphen/>
              <w:t>щенные чув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сстаюсь со всем, кроме любви. Всегда есть место и время делать то, что я хоч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енитал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мужские или женские принцип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овершенно безопасно быть тем, кто я е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ениталии: проблем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язнь оказаться не на высот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дуюсь тому выражению жизни, каковым я являюсь. В моем нынешнем состоянии я - совершенство. Я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епатит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Болезни пе</w:t>
              <w:softHyphen/>
              <w:t>че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опротивление переме</w:t>
              <w:softHyphen/>
              <w:t>нам. Страх, гнев, нена</w:t>
              <w:softHyphen/>
              <w:t>висть. Печень - вмести</w:t>
              <w:softHyphen/>
              <w:t>лище гнева и яр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е сознание чисто и сво</w:t>
              <w:softHyphen/>
              <w:t>бодно. Я забываю прошлое и иду навстречу новому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ерпес генитальный См. также: «Венерические болезни»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ера в греховность секса и потребность в наказа</w:t>
              <w:softHyphen/>
              <w:t>нии. Чувство стыда. Вера в карающего Бога.  Неприязнь к гениталия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се во мне нормально и естественно. Меня радует моя сексуальность и мое тел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ерпес простой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Пузырьковый лишай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льнейшее желание де</w:t>
              <w:softHyphen/>
              <w:t>лать все плохо. Невыска</w:t>
              <w:softHyphen/>
              <w:t>занная гореч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моих словах и мыслях - только любовь. Между мною и жизнью - Ми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ипервентиляция лег</w:t>
              <w:softHyphen/>
              <w:t>ких См.   также:   «Приступы удушья», «Проблемы ды</w:t>
              <w:softHyphen/>
              <w:t>х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   Сопротивление переменам. Недоверие к процессу перемен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безопасно находиться в любой части Вселенной. Я люблю себя и доверяю про</w:t>
              <w:softHyphen/>
              <w:t>цессу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ипертиреоз    (синд</w:t>
              <w:softHyphen/>
              <w:t>ром,   обусловленный повышением активно</w:t>
              <w:softHyphen/>
              <w:t>сти щитовидной же</w:t>
              <w:softHyphen/>
              <w:t>лезы) См. также: «Щитовидная  желез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за игнорирование вашей лич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нахожусь в центре жизни, Я одобряю и себя, и все, что вижу вокруг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иперфункция (повышенная активность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Огромное давле</w:t>
              <w:softHyphen/>
              <w:t>ние и лихорадочное со</w:t>
              <w:softHyphen/>
              <w:t>стоя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в безопасности. Всякое давление исчезает. Я в пол</w:t>
              <w:softHyphen/>
              <w:t>ном поряд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ипогликемия (пони</w:t>
              <w:softHyphen/>
              <w:t>жение      содержания глюкозы в кров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давленность тяготами жизни. «Кому это надо?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еперь   моя   жизнь   будет светлее, легче и радостн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ипотиреоз (синдром, обусловленный пони</w:t>
              <w:softHyphen/>
              <w:t>жением    активности щитовидной железы) См. также: «Щитовидная желез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пускаются руки. Чувст</w:t>
              <w:softHyphen/>
              <w:t>во  безнадежности,   за</w:t>
              <w:softHyphen/>
              <w:t>сто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еперь я строю новую жизнь по правилам, которые полно</w:t>
              <w:softHyphen/>
              <w:t>стью удовлетворяют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ипофиз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центр уп</w:t>
              <w:softHyphen/>
              <w:t>равл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е тело и сознание пре</w:t>
              <w:softHyphen/>
              <w:t>красно взаимодействуют. Я контролирую свои мыс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ирсутизм (избыточное оволосение у женщин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крытый  гнев.   Обычно используемое прикрытие - страх. Стремление об</w:t>
              <w:softHyphen/>
              <w:t>винять. Часто: нежелание заниматься самовоспи</w:t>
              <w:softHyphen/>
              <w:t>тани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это мой любящий роди</w:t>
              <w:softHyphen/>
              <w:t>тель. Меня окутывают лю</w:t>
              <w:softHyphen/>
              <w:t>бовь и одобрение. Для меня не опасно показывать, какой я человек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способ</w:t>
              <w:softHyphen/>
              <w:t>ность ясно видеть про</w:t>
              <w:softHyphen/>
              <w:t>шлое,   настоящее,   бу</w:t>
              <w:softHyphen/>
              <w:t>дущ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мотрю с любовью и радо</w:t>
              <w:softHyphen/>
              <w:t>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лазные болезн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Ячмен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 нравится то, что вы ви</w:t>
              <w:softHyphen/>
              <w:t>дите     в     собственно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ныне я создаю жизнь, на которую     мне     нравится смотре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ас</w:t>
              <w:softHyphen/>
              <w:t>тигматиз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приятие собственного «я». Боязнь увидеть себя в истинном свет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хочу видеть свою собственную красоту и вели</w:t>
              <w:softHyphen/>
              <w:t>колеп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бли</w:t>
              <w:softHyphen/>
              <w:t xml:space="preserve">зорукость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Миоп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язнь будуще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нимаю Божественное руководство, и я всегда в 'бе</w:t>
              <w:softHyphen/>
              <w:t>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гла</w:t>
              <w:softHyphen/>
              <w:t>уко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порнейшее нежелание простить. Давят застаре</w:t>
              <w:softHyphen/>
              <w:t>лые   обиды.   Задавлен</w:t>
              <w:softHyphen/>
              <w:t>ность всем эт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мотрю на все с любовью и нежн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лазные        болезни, дальнозор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щущение себя не от ми</w:t>
              <w:softHyphen/>
              <w:t>ра се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десь и сейчас мне ничто не грозит. Я это ясно виж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детск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желание  видеть,  что происходит в семь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еперь этого ребенка окружает гармония, красота и ра</w:t>
              <w:softHyphen/>
              <w:t>дость, ему обеспечена безо</w:t>
              <w:softHyphen/>
              <w:t>пас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ка</w:t>
              <w:softHyphen/>
              <w:t>тарак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пособность смотреть вперед с радостью. Ту</w:t>
              <w:softHyphen/>
              <w:t>манное будущ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изнь вечна и полна радос</w:t>
              <w:softHyphen/>
              <w:t xml:space="preserve">ти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ко</w:t>
              <w:softHyphen/>
              <w:t>соглазие См также: «Керат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видеть «что это там такое». Действие напереко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идеть - совершенно безо</w:t>
              <w:softHyphen/>
              <w:t xml:space="preserve">пасно для меня. В моей душе покой.  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ные болезни: экзотропия (расходяще</w:t>
              <w:softHyphen/>
              <w:t>еся косоглази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язнь взглянуть на дей</w:t>
              <w:softHyphen/>
              <w:t>ствительность  -   прямо здес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 прямо сейча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ланды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  «сдер</w:t>
              <w:softHyphen/>
              <w:t>живание». Что-то может начаться без вашего уча</w:t>
              <w:softHyphen/>
              <w:t>стия и жела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 созидательная сила в мо</w:t>
              <w:softHyphen/>
              <w:t>ем собственном мир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ухо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приятие,   упрямство, изоляц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слушиваюсь к Божест</w:t>
              <w:softHyphen/>
              <w:t>венному и радуюсь всему, что я слышу. Я - неотъемле</w:t>
              <w:softHyphen/>
              <w:t>мая часть всего суще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Голень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рушение идеалов. Голе</w:t>
              <w:softHyphen/>
              <w:t>ни символизируют жиз</w:t>
              <w:softHyphen/>
              <w:t>ненные принцип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радостью и любовью жи</w:t>
              <w:softHyphen/>
              <w:t>ву на уровне моих самых вы</w:t>
              <w:softHyphen/>
              <w:t>соких требова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леностопный суста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  гибкости  и чувство вины. Лодыжки - символ способности к на</w:t>
              <w:softHyphen/>
              <w:t>слаждени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заслуживаю наслаждение жизнью. Я принимаю все радости, которые предлагает мне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ловокруж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имолетные,    бессвяз</w:t>
              <w:softHyphen/>
              <w:t>ные мысли. Нежелание виде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жизни я человек спокойный и целеустремленный. Я могу совершенно спокойно жить и радова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ловные бол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Мигрен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дооценка себя. Само</w:t>
              <w:softHyphen/>
              <w:t>критика. Стра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С любовью смотрю на себя. Я в пол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норе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Венеричес</w:t>
              <w:softHyphen/>
              <w:t>кие бо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требность в  наказа</w:t>
              <w:softHyphen/>
              <w:t xml:space="preserve">нии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моё тело. Я люблю мою сексуальность. Я любл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рло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анал экспрессивности и творче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открываю сердце и пою о радости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рло: бо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Ангин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пособность постоять за себя.  Проглоченный гнев. Кризис творчества. Нежелание измени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Шуметь   не   запрещается. Мое   самовыражение  сво</w:t>
              <w:softHyphen/>
              <w:t>бодно и радостно. Я легко могу постоять за себя. Я де</w:t>
              <w:softHyphen/>
              <w:t>монстрирую   мою   способ</w:t>
              <w:softHyphen/>
              <w:t>ность к творчеству. Я хочу из</w:t>
              <w:softHyphen/>
              <w:t>мени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ибо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талые убеждения. Не</w:t>
              <w:softHyphen/>
              <w:t>желание расставаться с прошлым. Ваше прошлое довлеет над настоящ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достно и свободно живу в сегодняшнем д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рипп (эпидемический) См. также: «Респиратор</w:t>
              <w:softHyphen/>
              <w:t>ные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еакция на негативный настрой окружения, об</w:t>
              <w:softHyphen/>
              <w:t>щепринятые отрицатель</w:t>
              <w:softHyphen/>
              <w:t>ные установки. Страх. Ве</w:t>
              <w:softHyphen/>
              <w:t>ра в статистик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ыше общепринятых веро</w:t>
              <w:softHyphen/>
              <w:t>ваний или правил. Я верю в свободу от внешнего воздей</w:t>
              <w:softHyphen/>
              <w:t>ств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уд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ют    мате</w:t>
              <w:softHyphen/>
              <w:t>ринскую заботу, вынашивание, вскармлив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уществует устойчивый ба</w:t>
              <w:softHyphen/>
              <w:t>ланс между тем, что я погло</w:t>
              <w:softHyphen/>
              <w:t>щаю, и тем, что отдаю дру</w:t>
              <w:softHyphen/>
              <w:t>г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уди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каз себе в «питании». Ставите себя на послед</w:t>
              <w:softHyphen/>
              <w:t>нее мест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ужна. Теперь я забочусь о себе, питаю себя с любовью и рад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руди: киста, уплотне</w:t>
              <w:softHyphen/>
              <w:t>ния,       болезненные ощущения (мастит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Избыток заботы. Излиш</w:t>
              <w:softHyphen/>
              <w:t>няя протекция. Подавле</w:t>
              <w:softHyphen/>
              <w:t>ние лич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изнаю свободу каждого быть тем, кем он хочет быть. Мы все свободны, мы в безо</w:t>
              <w:softHyphen/>
              <w:t>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ыж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ерванные отношения. Напряжение, отягощенность,       неправильное творческое    самовыра</w:t>
              <w:softHyphen/>
              <w:t>ж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моем сознании - нежность и гармония. Я люблю и одоб</w:t>
              <w:softHyphen/>
              <w:t>ряю себя. Ничто не мешает мне быть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ыжа межпозвоноч</w:t>
              <w:softHyphen/>
              <w:t>ного дис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щущение,   что   жизнь полностью лишила вас поддержк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изнь   поддерживает   все мои мысли, поэтому я люблю и одобряю себя. Все идет хо</w:t>
              <w:softHyphen/>
              <w:t>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епресс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, который вы, по ва</w:t>
              <w:softHyphen/>
              <w:t>шему мнению, не имеете права чувствовать. Без</w:t>
              <w:softHyphen/>
              <w:t>надеж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ыхожу за пределы страхов и ограниченности, свойст</w:t>
              <w:softHyphen/>
              <w:t>венных другим людям. Я со</w:t>
              <w:softHyphen/>
              <w:t>здаю собственную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есны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пособность    выпол</w:t>
              <w:softHyphen/>
              <w:t>нять решения. Отсутст</w:t>
              <w:softHyphen/>
              <w:t>вие четко выраженного отношения к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человек решительный. Я иду до конца и с любовью поддержива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етские бо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ера в календари, соци</w:t>
              <w:softHyphen/>
              <w:t>альные концепции и на</w:t>
              <w:softHyphen/>
              <w:t>думанные         правила. Взрослые вокруг ведут себя как де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этого ребенка Божествен</w:t>
              <w:softHyphen/>
              <w:t>ная защита, он окружен лю</w:t>
              <w:softHyphen/>
              <w:t>бовью. Мы требуем непри</w:t>
              <w:softHyphen/>
              <w:t>косновенности его психик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иабе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оска по несбывшемуся Сильная потребность контроле. Глубокое горе. Не осталось ничего приятн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Это  мгновение  наполнено   радостью. Я начинаю вкушать сладость сегодняшнего -  д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изентер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   и   концентраци гне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наполняю сознание миром и покоем, и это отражается в моем тел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изентерия амебна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веренность,    что    они стремятся добраться до вас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воплощение силы в моем   собственном мире. Я пребы</w:t>
              <w:softHyphen/>
              <w:t>ваю в мире и пок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изентерия бактериальна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авление  и  безнадеж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еня переполняют жизнь и энергия,  а  также радость жизни.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исменорея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(расстройство менструального цикла) См. также: «Женские болезни», «Менструац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, обращенный на себя. Ненависть к женскому телу или женщина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мое тело. Я люблю себя.   Я  люблю   все   мои циклы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рожжевая инфекция См. также: «Кандидоз» «Молочниц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рицание собственных потребностей. Отказ се</w:t>
              <w:softHyphen/>
              <w:t>бе в поддерж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поддерживаю себя с любовью и рад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ыха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способ</w:t>
              <w:softHyphen/>
              <w:t>ность вдыхать жизн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жизнь. Жить - безо</w:t>
              <w:softHyphen/>
              <w:t>п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ыхание: болезни    См.    также:   «Приступы удушья», «Гипервентиля</w:t>
              <w:softHyphen/>
              <w:t>ция легких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или отказ вдыхать жизнь полной грудью. Не признаете своего права занимать    пространство или вообще существов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вободно  жить  и дышать полной грудью - мое право с рождения. Я - человек, до</w:t>
              <w:softHyphen/>
              <w:t>стойный любви. Отныне мой выбор - полнокровная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лтух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Болезни пе</w:t>
              <w:softHyphen/>
              <w:t>че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нутренняя   и   внешняя предвзятость. Односто</w:t>
              <w:softHyphen/>
              <w:t>ронние вывод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терпимо, сострадательно и с любовью отношусь ко всем людям, включая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лчно-каменная бо</w:t>
              <w:softHyphen/>
              <w:t>лезн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речь. Тяжелые мысли. Проклятия. Горд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 прошлого можно с радос</w:t>
              <w:softHyphen/>
              <w:t>тью отказаться. Жизнь пре</w:t>
              <w:softHyphen/>
              <w:t>красна, я тож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лудо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местилище пищи. Отве</w:t>
              <w:softHyphen/>
              <w:t>чает также за «усваива</w:t>
              <w:softHyphen/>
              <w:t>ние мыслей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егко «усваиваю"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елудочные болезни См.    также:   «Гастрит», «Изжога», «Язва желудка или двенадцатиперстной кишки», «Язв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жас. Боязнь нового. Не</w:t>
              <w:softHyphen/>
              <w:t>способность   усваивать нов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изнь мне не вредит. В. лю</w:t>
              <w:softHyphen/>
              <w:t>бой момент дня я усваиваю что-то новое. Все идет хо</w:t>
              <w:softHyphen/>
              <w:t>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нские болезни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Аменорея», «Диоменорея», «Фибро</w:t>
              <w:softHyphen/>
              <w:t>ма», «Бели», «Менструа</w:t>
              <w:softHyphen/>
              <w:t>ция», «Вагин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приятие самой себя. Отказ от женственности. Отказ от принципа женст</w:t>
              <w:softHyphen/>
              <w:t>вен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дуюсь, что я - женщина. Я люблю быть женщиной. Я люблю мое тел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сткость (тугодуми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сткое, негибкое мыш</w:t>
              <w:softHyphen/>
              <w:t>л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е положение достаточно надежно и можно позволить себе гибкость мышл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ика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надежность. Отсутст</w:t>
              <w:softHyphen/>
              <w:t>вует возможность само</w:t>
              <w:softHyphen/>
              <w:t>выражения.  Запрещают плак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вободно могу постоять за себя. Теперь я спокойно вы</w:t>
              <w:softHyphen/>
              <w:t>ражаю все, что хочу. Я об</w:t>
              <w:softHyphen/>
              <w:t>щаюсь  только с  чувством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пясть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  движе</w:t>
              <w:softHyphen/>
              <w:t>ние и легк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действую мудро, с легкос</w:t>
              <w:softHyphen/>
              <w:t>тью и любов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держка жидкости См.     также:     «Отека», «Опухол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то вы боитесь потерять?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приятно и радостно рас</w:t>
              <w:softHyphen/>
              <w:t>ставаться с эт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пах изо рта См. также: «Плохой запах изо рт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ные мысли, мысли о мести. Мешает прошл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радостью расстаюсь с прошлым. Отныне я выражаю только любов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пах тел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Неприязнь к себе. Страх перед другим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себя и одобряю. Я -в пол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4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пор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расставаться с устаревшими мыслями. Увязание    в    прошлом. Иногда в язвительнос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 мере расставания с про</w:t>
              <w:softHyphen/>
              <w:t>шлым в меня входит новое, свежее,  жизненное.  Поток жизни я пропускаю через себя.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пястный синдром См. также: «Запястье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   и  разочарование, связанные с мнимой несправедливость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ешаю строить жизнь, в которой будут радость и изо</w:t>
              <w:softHyphen/>
              <w:t>билие. Мне легк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Зоб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м. также: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«Щитовидная железа»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нависть к навязанному в жизни. Жертва. Ощущение исковерканной жизни. Не</w:t>
              <w:softHyphen/>
              <w:t xml:space="preserve">состоявшаяся личность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 моей жизни - сила. Никто. не мешает мне быть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убы: символизируют реш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Зубные болезн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рневой ка</w:t>
              <w:softHyphen/>
              <w:t>нал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должительная нере</w:t>
              <w:softHyphen/>
              <w:t>шительность. Неспособ</w:t>
              <w:softHyphen/>
              <w:t>ность распознавать идеи для   их   последующего анализа и принятия ре</w:t>
              <w:softHyphen/>
              <w:t>ш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и решения основываются на принципах истины, и я знаю, что в моей жизни про</w:t>
              <w:softHyphen/>
              <w:t>исходят только правильные событ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уб мудрости (с затруд</w:t>
              <w:softHyphen/>
              <w:t>ненным прорезом ретенированный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ы не отводите места в сознании для закладки прочного фундамента по</w:t>
              <w:softHyphen/>
              <w:t>следующ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крываю жизни дверь в мое сознание. Во мне - об</w:t>
              <w:softHyphen/>
              <w:t>ширное  пространство для моего собственного роста и измен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уд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елания, идущие враз</w:t>
              <w:softHyphen/>
              <w:t>рез с характером.  Не</w:t>
              <w:softHyphen/>
              <w:t>удовлетворенность. Рас</w:t>
              <w:softHyphen/>
              <w:t>каяние. Стремление вы</w:t>
              <w:softHyphen/>
              <w:t>браться из ситуац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не мирно и спокойно там, где я есть. Я принимаю все хорошее во мне, зная, что бу</w:t>
              <w:softHyphen/>
              <w:t>дут удовлетворены все мои потребности и жела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Изжога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Язва желудка или   двенадцатиперстной кишки», «Желудочные бо</w:t>
              <w:softHyphen/>
              <w:t>лезни», «Язв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Страх. Страх. Тис</w:t>
              <w:softHyphen/>
              <w:t>ки страх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дышу полной грудью. Я - в безопасности. Я доверяю жизненному процесс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Излишек веса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Ожирение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Потребность в за</w:t>
              <w:softHyphen/>
              <w:t>щите. Нежелание чувст</w:t>
              <w:softHyphen/>
              <w:t>вовать.  Беззащитность, отрицание себя. Подав</w:t>
              <w:softHyphen/>
              <w:t>ленное стремление до</w:t>
              <w:softHyphen/>
              <w:t>стичь желаем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нет противоборства чувств. Там, где я нахожусь, быть   безопасно.   Я   сама (сам) создаю себе безопас</w:t>
              <w:softHyphen/>
              <w:t>ность. Я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Илеит     (воспаление подвздошной кишки), болезнь Крона, регионарный энтер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Беспокойство. Не</w:t>
              <w:softHyphen/>
              <w:t>домог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и одобряю себя. Я делаю все самое лучшее из того, что могу. У меня спо</w:t>
              <w:softHyphen/>
              <w:t>койно на душ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Импотенц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ексуальное   давление, напряжение, чувство ви</w:t>
              <w:softHyphen/>
              <w:t>ны. Социальные убежде</w:t>
              <w:softHyphen/>
              <w:t>ния.  Озлобленность на партнера. Боязнь матер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легко и радостно позволяю моему принципу сексуальности действовать в полную сил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Инфекция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Вирусная ин</w:t>
              <w:softHyphen/>
              <w:t>фекц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здражение, гнев, до</w:t>
              <w:softHyphen/>
              <w:t>са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становлюсь миро</w:t>
              <w:softHyphen/>
              <w:t>любивой    и    гармоничной личн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Искривление   позвоночни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Покатые плеч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пособность плыть по течению жизни. Страх и попытки удержать уста</w:t>
              <w:softHyphen/>
              <w:t>ревшие мысли. Недове</w:t>
              <w:softHyphen/>
              <w:t>рие к жизни. Отсутствие цельности натуры. Ника</w:t>
              <w:softHyphen/>
              <w:t>кой смелости убежд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забываю обо всех страхах. Отныне я доверяюсь жизнен</w:t>
              <w:softHyphen/>
              <w:t>ному процессу. Я знаю, что жизнь - это для меня. У меня прямая и гордая от любви осанк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андидоз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Молочница», «Дрожжевая инфекц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разбросанности. Сильные разочарования и гнев. Претензии и недо</w:t>
              <w:softHyphen/>
              <w:t>верие к людя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озволяю себе быть тем, кем хочу. Я заслуживаю са</w:t>
              <w:softHyphen/>
              <w:t>мого лучшего в жизни. Я люблю и ценю себя и други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арбункул См. также: «Фурункул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довитый гнев по поводу собственных несправед</w:t>
              <w:softHyphen/>
              <w:t>ливых действ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едаю прошлое забвению и позволяю времени залечи</w:t>
              <w:softHyphen/>
              <w:t>вать раны, когда-либо нане</w:t>
              <w:softHyphen/>
              <w:t>сенные мне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атарак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пособность с радос</w:t>
              <w:softHyphen/>
              <w:t>тью смотреть вперед. Бу</w:t>
              <w:softHyphen/>
              <w:t>дущее во мгл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изнь вечна и полна радос</w:t>
              <w:softHyphen/>
              <w:t>ти. Я с нетерпением жду каждого     нового    мгновения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ашель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Респиратор</w:t>
              <w:softHyphen/>
              <w:t>ные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елание    рявкнуть    на весь мир: «Посмотрите на    меня!    Послушайте меня!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ня замечают и высоко ценят. Меня любя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Керати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м. также: «Глазные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ильнейший гнев. Желание ударить того, кого ви</w:t>
              <w:softHyphen/>
              <w:t>дишь, и то, что видиш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позволяю чувству любви, идущему из моего _ сердца, излечить все, что я вижу. Я выбираю мир и покой. Все в моем мире прекр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ис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Постоянное «прокручива</w:t>
              <w:softHyphen/>
              <w:t>ние» в голове прежних обид.        Неправильное развит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думаю о том, что все идет хорошо. Я любл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ишечни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имволизирует избавле</w:t>
              <w:softHyphen/>
              <w:t>ние от ненужного. Асси</w:t>
              <w:softHyphen/>
              <w:t>миляция.     Всасывание. Легкое очищ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легко усваиваю и впитываю все, что мне нужно знать, и с радостью расстаюсь с прошлым. Избавляться - это так легко!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ишечник: проблем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трах перед избавлени</w:t>
              <w:softHyphen/>
              <w:t>ем от всего отжившего и ненужн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легко и свободно отбрасы</w:t>
              <w:softHyphen/>
              <w:t>ваю старое и с радостью приветствую приход нов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ож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Защищает нашу индиви</w:t>
              <w:softHyphen/>
              <w:t>дуальность.           Орган чувст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Оставаясь собой, чувствую себя спокой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Кожа: болезн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м. также: «Крапивница», «Псориаз», «Сып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Беспокойство. Страх. Застарелый осадок в душе. Мне угрожаю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с любовью защищаю себя мирными, радостными мыс</w:t>
              <w:softHyphen/>
              <w:t>лями. Прошлое прощено и забыто. Сейчас у меня пол</w:t>
              <w:softHyphen/>
              <w:t>ная свобо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Колено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м. также: «Сустав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имвол гордости. Ощу</w:t>
              <w:softHyphen/>
              <w:t>щение исключительности собственного «я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- человек гибкий и подат</w:t>
              <w:softHyphen/>
              <w:t>ливы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олени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Упрямство   и   гордыня. Неспособность быть по</w:t>
              <w:softHyphen/>
              <w:t>датливым      человеком. Страх. Негибкость. Неже</w:t>
              <w:softHyphen/>
              <w:t>лание уступ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Прощение. Понимание. Со</w:t>
              <w:softHyphen/>
              <w:t>страдание. Я легко уступаю и поддаюсь, и все идет хо</w:t>
              <w:softHyphen/>
              <w:t>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оли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Раздражение,   нетерпе</w:t>
              <w:softHyphen/>
              <w:t>ние, недовольство окру</w:t>
              <w:softHyphen/>
              <w:t>жени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Вы реагируете только на лю</w:t>
              <w:softHyphen/>
              <w:t>бовь и ласковые слова. Все идет мир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 xml:space="preserve">Колиты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м.   также:  «Кишечник», «Слизистая толстая киш</w:t>
              <w:softHyphen/>
              <w:t>ка», «Спастический кол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Неуверенность.  Симво</w:t>
              <w:softHyphen/>
              <w:t>лизирует    способность легко расставаться с про</w:t>
              <w:softHyphen/>
              <w:t>шлы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- часть четкого ритма и те</w:t>
              <w:softHyphen/>
              <w:t>чения жизни. Все идет со</w:t>
              <w:softHyphen/>
              <w:t>гласно священному предо</w:t>
              <w:softHyphen/>
              <w:t>пределени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о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трах. Избегание кого-то или чего-т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Мы окружаем себя защитой и любовью. Мы создаем про</w:t>
              <w:softHyphen/>
              <w:t>странство для своего исце</w:t>
              <w:softHyphen/>
              <w:t>л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Ком в горл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Страх. Отсутствие дове</w:t>
              <w:softHyphen/>
              <w:t>рия к процессу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color w:val="000000"/>
              </w:rPr>
              <w:t>Я - в безопасности. Я верю, что жизнь создана для меня. Я выражаю себя свободно и радост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онъюнктиви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Острый эпиде</w:t>
              <w:softHyphen/>
              <w:t>мический конъюнктив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  и   разочарование при виде чего-либ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на все смотрю влюбленны</w:t>
              <w:softHyphen/>
              <w:t>ми глазами. Гармоничное ре</w:t>
              <w:softHyphen/>
              <w:t>шение существует, и я его принима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Конъюнктивит острый эпидемический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нъюнктив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   и   разочарование. Нежелание виде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нет необходимости на</w:t>
              <w:softHyphen/>
              <w:t>стаивать на своей правоте. Я люблю себя и одобря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орковый паралич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Паралич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требность объединить семью        изъявлением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ношу свой вклад в мирную жизнь семьи, где царит лю</w:t>
              <w:softHyphen/>
              <w:t>бовь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оронарный тромбоз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Сердечный приступ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одиночества и страха. «У меня есть не</w:t>
              <w:softHyphen/>
              <w:t>достатки. Я мало делаю. Я никогда не достигну этого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полное единение с жизнью. Вселенная дает мне полную поддержку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орневой канал (зуба)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Зуб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теря способность уве</w:t>
              <w:softHyphen/>
              <w:t>ренно    погружаться    в жизнь. Разрушение глав</w:t>
              <w:softHyphen/>
              <w:t>ных   (коренных)   убеж</w:t>
              <w:softHyphen/>
              <w:t>д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оздаю прочную основу для себя и своей жизни. От</w:t>
              <w:softHyphen/>
              <w:t>ныне меня с радостью под</w:t>
              <w:softHyphen/>
              <w:t>держивают мои убежд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ость (кости)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Скеле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структуру Вселенн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е тело прекрасно устрое</w:t>
              <w:softHyphen/>
              <w:t>но и сбалансирова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остный моз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   глубо</w:t>
              <w:softHyphen/>
              <w:t>чайшие убеждения, каса</w:t>
              <w:softHyphen/>
              <w:t>ющиеся себя. И то, как вы поддерживаете  себя  и заботитесь о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жественный Дух - это ос</w:t>
              <w:softHyphen/>
              <w:t>нова моей жизни. Я - в безо</w:t>
              <w:softHyphen/>
              <w:t>пасности, меня любят и пол</w:t>
              <w:softHyphen/>
              <w:t>ностью поддерживаю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остные заболевания: переломы, трещи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унт против чужой влас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ла в моем собственном мире -я сам.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Костные заболевания: деформация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также: «Остеомие</w:t>
              <w:softHyphen/>
              <w:t>лит», «Остеопороз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гнетенная психика и напряженность. Мышцы не эластичны. Тугодум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дыхаю жизнь полной гру</w:t>
              <w:softHyphen/>
              <w:t>дью. Я расслабляюсь и дове</w:t>
              <w:softHyphen/>
              <w:t>ряюсь  потоку и процессу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рапивница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Сып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лкие, скрытые страхи. Стремление  делать  из мухи сло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ношу мир и покой в свою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ыражение радости, сво</w:t>
              <w:softHyphen/>
              <w:t>бодно циркулирующей в тел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ыражаю радость жизни и получаю 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ровь: заболевания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Лейкемия», «Анем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радости. От</w:t>
              <w:softHyphen/>
              <w:t>сутствие движения мыс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вые   радостные   мысли свободно циркулируют в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ь:    повышенное давл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решенные застарелые эмоциональные      про</w:t>
              <w:softHyphen/>
              <w:t>блем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радостью предаю про</w:t>
              <w:softHyphen/>
              <w:t>шлое забвению. В моей душе мир.</w:t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ь:     пониженное давл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ефицит любви в детст</w:t>
              <w:softHyphen/>
              <w:t>ве. Пораженческое наст</w:t>
              <w:softHyphen/>
              <w:t>роение: «Да какая разни</w:t>
              <w:softHyphen/>
              <w:t>ца?! Все равно ничего не получится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живу в вечно радо</w:t>
              <w:softHyphen/>
              <w:t>стном сейчас.   Моя жизнь полна рад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ь: свертыва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перекрываете поток рад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обуждаю в себе новую жизнь. Поток продолжает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отеч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ходит радость. Гнев. Но куда?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сама радость жизни, я по</w:t>
              <w:softHyphen/>
              <w:t>лучаю и отдаю в прекрасном ритм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ровотечение десен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радости по поводу решений, приня</w:t>
              <w:softHyphen/>
              <w:t>тых в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ерю, что в моей жизни происходят только правиль</w:t>
              <w:softHyphen/>
              <w:t>ные вещи. Моя душа спо</w:t>
              <w:softHyphen/>
              <w:t>кой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аринг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лость мешает говорить. Страх мешает высказать</w:t>
              <w:softHyphen/>
              <w:t>ся. Надо мной довлею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ичто не мешает мне попро</w:t>
              <w:softHyphen/>
              <w:t>сить то, чего я хочу. У меня полная свобода самовыра</w:t>
              <w:softHyphen/>
              <w:t>жения. В моей душе ми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евая сторона тел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воспри</w:t>
              <w:softHyphen/>
              <w:t>имчивость, поглощение, женскую энергию, жен</w:t>
              <w:softHyphen/>
              <w:t>щину, м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 меня прекрасный баланс женской энерг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егк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способ</w:t>
              <w:softHyphen/>
              <w:t>ность вдыхать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дыхаю жизнь равномерно и свобод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Легочные заболевания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Воспаление легких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епрессия.  Печаль.  Бо</w:t>
              <w:softHyphen/>
              <w:t>язнь воспринимать жизнь. Считаете, что вы недостой</w:t>
              <w:softHyphen/>
              <w:t>ны жить полной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могу воспринимать всю полноту жизни. Я восприни</w:t>
              <w:softHyphen/>
              <w:t>маю жизнь с любовью и до конц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Лейкемия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 также: «Кровь: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дохновение жестоко по</w:t>
              <w:softHyphen/>
              <w:t>давляется.    «Кому    это надо?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озвышаюсь над прошлой ограниченностью и прини</w:t>
              <w:softHyphen/>
              <w:t>маю свободу сегодняшнего дня. Совершенно безопасно быть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енточный червь (со</w:t>
              <w:softHyphen/>
              <w:t>литёр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льная   убежденность, что вы жертва и что вы греховны. Вы беспомощ</w:t>
              <w:softHyphen/>
              <w:t>ны перед тем, что вы при</w:t>
              <w:softHyphen/>
              <w:t>нимаете за отношение к вам других лю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ругие лишь отражают те до</w:t>
              <w:softHyphen/>
              <w:t>брые чувства, которые я ис</w:t>
              <w:softHyphen/>
              <w:t>пытываю к себе. Я люблю и ценю все, что есть в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имфа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едупреждение о том, что следует переориен</w:t>
              <w:softHyphen/>
              <w:t>тироваться    на    самое главное в жизни: любовь и рад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еперь для меня самое глав</w:t>
              <w:softHyphen/>
              <w:t>ное - это любовь и радость самой жизни. Я плыву по те</w:t>
              <w:softHyphen/>
              <w:t>чению жизни. В душе моей пок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ихорад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. Кип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спокойное выражение мира и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ицо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то,  что мы демонстрируем мир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не безопасно быть собой. Я выражаю то, что я е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обковая к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 защиту половых органо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я сексуальность в пол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око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   смену направлений и восприя</w:t>
              <w:softHyphen/>
              <w:t>тие нового опыт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легкостью принимаю новый опыт, новые направления и перемен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аляр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балансированные от</w:t>
              <w:softHyphen/>
              <w:t>ношения с природой и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единое целое с природой и жизнью в ее полном объеме. Я -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астоид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  и  разочарование. Нежелание слышать то, что происходит. Обычно бывает у детей. Понима</w:t>
              <w:softHyphen/>
              <w:t>нию мешает стра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жественный мир и гармо</w:t>
              <w:softHyphen/>
              <w:t>ния окружают меня, живут во мне. Я - оазис мира, любви и радости. В моем мире всё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ат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     храм творче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своем теле я чувствую себя как дом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нингит спинномоз</w:t>
              <w:softHyphen/>
              <w:t>гово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оспаленные   мысли   и злость на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едаю забвению все об</w:t>
              <w:softHyphen/>
              <w:t>винения и принимаю покой и радость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нопауза: проблем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язнь, что к вам теряют интерес. Боязнь старе</w:t>
              <w:softHyphen/>
              <w:t>ния. Неприязнь к себе. Плохо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равновешенность и душевный покой не покидают меня при всех сменах цикла, и я благо</w:t>
              <w:softHyphen/>
              <w:t>словляю мое тело любов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енструация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Аменорея», «Дисменорея», «Женские проблем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вергание своей женст</w:t>
              <w:softHyphen/>
              <w:t>венности. Чувство вины, страх. Убежденность, что все, связанное с генитали</w:t>
              <w:softHyphen/>
              <w:t>ями, греховно или нечист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знаю себя полноправ</w:t>
              <w:softHyphen/>
              <w:t>ной женщиной и считаю все процессы а моем теле нор</w:t>
              <w:softHyphen/>
              <w:t>мальными и естественными. Я люблю себя и одобря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игрень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   также:   «Головные бол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нависть к принуждению. Сопротивление ходу жиз</w:t>
              <w:softHyphen/>
              <w:t>ни. Сексуальные страхи. (Мастурбация обычно ос</w:t>
              <w:softHyphen/>
              <w:t>лабляет эти страхи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сслабляюсь и следую за ходом жизни, и пусть жизнь обеспечивает меня всем не</w:t>
              <w:softHyphen/>
              <w:t>обходимым в легкой и удоб</w:t>
              <w:softHyphen/>
              <w:t>ной форме.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иопия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Глазные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  перед  будущим. Недоверие к тому, что ждет вас вперед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доверяю процессу жизни, я -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з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компью</w:t>
              <w:softHyphen/>
              <w:t>тер, пульт управл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оператор, с любовью уп</w:t>
              <w:softHyphen/>
              <w:t>равляющий своим мозг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зг: опухол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верно   рассчитанные убеждения.   Упрямство. Отказ    пересматривать устаревшие стереотип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не так легко перепрограмми</w:t>
              <w:softHyphen/>
              <w:t>ровать компьютер моего со</w:t>
              <w:softHyphen/>
              <w:t>знания. Жизнь в целом - это обновление, и мое сознание-это постоянное обновл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зол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твердевшие участки мы</w:t>
              <w:softHyphen/>
              <w:t>шления - упорное стрем</w:t>
              <w:softHyphen/>
              <w:t>ление      сохранить      в сознании боль прошлого. Закостенелые концепции и мысли.      Затвердевший стра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овые пути и мысли совер</w:t>
              <w:softHyphen/>
              <w:t>шенно безопасны. Я осво</w:t>
              <w:softHyphen/>
              <w:t>бождаюсь от груза прошлого и свободно иду вперед, Я - В безопасности. Я наслажда</w:t>
              <w:softHyphen/>
              <w:t>юсь свободой.</w:t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олочница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андидоз», «Рот»,   «Дрожжевая ин</w:t>
              <w:softHyphen/>
              <w:t>фекц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лость на принятие ошибочных реш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вои решения я восприни</w:t>
              <w:softHyphen/>
              <w:t>маю с любовью, поскольку знаю, что всегда смогу их из</w:t>
              <w:softHyphen/>
              <w:t>менить. Я в полной безо</w:t>
              <w:softHyphen/>
              <w:t>пасности.</w:t>
            </w:r>
          </w:p>
        </w:tc>
      </w:tr>
      <w:tr>
        <w:trPr>
          <w:trHeight w:val="8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нонуклеоз   (болезнь Пфейффера, лимфоидно-клеточная ангина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, порожденный де</w:t>
              <w:softHyphen/>
              <w:t>фицитом любви и недо</w:t>
              <w:softHyphen/>
              <w:t>оценка себя. Безразлич</w:t>
              <w:softHyphen/>
              <w:t>ное отношение к себ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себя, ценю и забо</w:t>
              <w:softHyphen/>
              <w:t>чусь о себе. Все при мне.</w:t>
            </w:r>
          </w:p>
        </w:tc>
      </w:tr>
      <w:tr>
        <w:trPr>
          <w:trHeight w:val="8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рская болезнь См. также: «Укачивание при движени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Страх смерти. От</w:t>
              <w:softHyphen/>
              <w:t>сутствие контрол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 полной безопасности во Вселенной. Моя душа спо</w:t>
              <w:softHyphen/>
              <w:t>койна везде. Я верю в жизнь.</w:t>
            </w:r>
          </w:p>
        </w:tc>
      </w:tr>
      <w:tr>
        <w:trPr>
          <w:trHeight w:val="6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чеиспускательный канал:      воспаление (уретрит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злобленность. Вам до</w:t>
              <w:softHyphen/>
              <w:t>кучают. Обвин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моей душе я творю только радостные дел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чевые   пути:   ин</w:t>
              <w:softHyphen/>
              <w:t>фекц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здражение. Злость. Обыч</w:t>
              <w:softHyphen/>
              <w:t>но на противоположный пол или партнера по сексу. Вы возлагаете вину на други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вергаю стереотип мыш</w:t>
              <w:softHyphen/>
              <w:t>ления, который вызвал этот недуг. Я хочу измениться. Я - люблю  себя и одобря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ышц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опротивление   новому опыту. Мышцы символи</w:t>
              <w:softHyphen/>
              <w:t>зируют   способность   к движению по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аслаждаюсь жизнью, как веселым танц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ышечная дистроф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зрослеть     не     имеет смысл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еодолеваю ограничен</w:t>
              <w:softHyphen/>
              <w:t>ность моих родителей. Я сво</w:t>
              <w:softHyphen/>
              <w:t>бодно использую все самое лучшее; что есть в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дпочечники: забо</w:t>
              <w:softHyphen/>
              <w:t>левания См. также: «Болезнь-Адди-сона», «Болезнь Кушинг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раженческое настрое</w:t>
              <w:softHyphen/>
              <w:t>ние. Наплевательское от</w:t>
              <w:softHyphen/>
              <w:t>ношение к себе. Чувство тревог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себя и одобряю свои действия. Заботиться о себе  -  совершенно  безо</w:t>
              <w:softHyphen/>
              <w:t>п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9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рколепс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 в состоянии с чем-то справиться. Жуткий страх. Желание уйти подальше от всех и всего. Нежелание находиться здес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олагаюсь на Божествен</w:t>
              <w:softHyphen/>
              <w:t>ную мудрость и провидение, и это защитит меня в любое время. Я -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смор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сьба о помощи. Внут</w:t>
              <w:softHyphen/>
              <w:t>ренний плач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и утешаю себя так, как мне прият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вралг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казание   за   грехов</w:t>
              <w:softHyphen/>
              <w:t>ность. Муки общ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ощаю себя. Я люблю и одобряю себя. Общение при</w:t>
              <w:softHyphen/>
              <w:t>носит рад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держа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ереполнение   эмоция</w:t>
              <w:softHyphen/>
              <w:t>ми. Многолетнее сдер</w:t>
              <w:softHyphen/>
              <w:t>живание чувст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 стремлюсь  чувствовать. Выражение эмоций для меня безопасно. Я любл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«Неизлечимые»   бо</w:t>
              <w:softHyphen/>
              <w:t>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данный момент это неиз</w:t>
              <w:softHyphen/>
              <w:t>лечимо внешними средст</w:t>
              <w:softHyphen/>
              <w:t>вами.   Нужно   войти   во внутрь, чтобы добиться из</w:t>
              <w:softHyphen/>
              <w:t>лечения. Появившись ни</w:t>
              <w:softHyphen/>
              <w:t>откуда, оно уйдет в нику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деса происходят каждый день. Я вхожу во внутрь, что</w:t>
              <w:softHyphen/>
              <w:t>бы   разрушить   стереотип, ставший причиной заболева</w:t>
              <w:softHyphen/>
              <w:t>ния, и принимаю Священное исцеление. Таковым оно яв</w:t>
              <w:softHyphen/>
              <w:t>ляется на самом дел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рв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ют    связь. Орган восприят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общаюсь легко и радост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рвный сры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Эгоцентричность. «Засо</w:t>
              <w:softHyphen/>
              <w:t>рение» каналов общ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крываю душу и в обще</w:t>
              <w:softHyphen/>
              <w:t>нии излучаю любовь. Я в пол</w:t>
              <w:softHyphen/>
              <w:t>ной безопасности. У меня хо</w:t>
              <w:softHyphen/>
              <w:t>роше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рвозн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,      беспокойство, борьба, суета. Недове</w:t>
              <w:softHyphen/>
              <w:t>рие к жизненному про</w:t>
              <w:softHyphen/>
              <w:t>цесс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утешествую по бесконеч</w:t>
              <w:softHyphen/>
              <w:t>ным просторам вечности, и у меня масса времени. Я об</w:t>
              <w:softHyphen/>
              <w:t>щаюсь с открытым сердцем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вар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ивотный  страх,  ужас, беспокойное состояние. Ворчание и жалоб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мирно и радостно перева</w:t>
              <w:softHyphen/>
              <w:t>риваю и усваиваю все новое в м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частные случа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пособность постоять за себя. Бунт против вла</w:t>
              <w:softHyphen/>
              <w:t>сти. Вера в насил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отбрасываю все мысли-стереотипы, вызвавшие это. В моей душе мир и покой. Я -стоящий человек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Нефрит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 также:    «Болезнь Брайтов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лишком сильная реак</w:t>
              <w:softHyphen/>
              <w:t>ция на разочарования и неудач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овершаю только правиль</w:t>
              <w:softHyphen/>
              <w:t>ные поступки. Я предаю заб</w:t>
              <w:softHyphen/>
              <w:t>вению старое и приветствую новое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вообразо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держание в душе старых обид.     Усиливающееся чувство неприя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ощаю с легкостью.  Я люблю себя и буду награж</w:t>
              <w:softHyphen/>
              <w:t>дать     себя     хвалебными мыслям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г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сут   нас   вперед   по жизн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изнь - это для меня!</w:t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оги (заболевания в нижней част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  перед  будущим. Нежелание двига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достно и уверенно иду вперед, зная, что мое будущее прекрас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готь (ногт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 защит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е общение легко и сво</w:t>
              <w:softHyphen/>
              <w:t>бод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гти (грызть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езысходность. Самоедство. Ненависть к одному из родител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зрослеть  безопасно.   Те</w:t>
              <w:softHyphen/>
              <w:t>перь я легко и радостно уп</w:t>
              <w:softHyphen/>
              <w:t>равляю своей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призна</w:t>
              <w:softHyphen/>
              <w:t>ние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знаю, что во мне есть интуитивная способ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с заложенны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признание собствен</w:t>
              <w:softHyphen/>
              <w:t>ной цен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и цен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соглоточные выде</w:t>
              <w:softHyphen/>
              <w:t>л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нутренний   плач.  Дет</w:t>
              <w:softHyphen/>
              <w:t>ские слезы. Вы - жер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ознаю, что созидательна? сила в моем мире - это я, и по</w:t>
              <w:softHyphen/>
              <w:t>нимаю это. Отныне я наслаж</w:t>
              <w:softHyphen/>
              <w:t>даюсь собственной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ос: кровотеч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требность в признании. Ощущение,  что тебя не признают и не замечают. Сильное желание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знаю, чего я стою. Я - заме</w:t>
              <w:softHyphen/>
              <w:t>чательная лич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вислые черты лиц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висание черт лица - это результат «обвисания» мыслей в голове. Обида на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ыражаю радость жизни и до конца наслаждаюсь каж</w:t>
              <w:softHyphen/>
              <w:t>дым   мгновением   каждого дня. И снова молоде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лыс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        Напряжение. Стремление все контро</w:t>
              <w:softHyphen/>
              <w:t>лировать.  Недоверие к процессу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в безопасности. Я люблю себя и одобряю. Я доверяю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морок (вазовагальный криз, синдром Говерс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Не могу справить</w:t>
              <w:softHyphen/>
              <w:t>ся. Провал памя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достаточно сил и зна</w:t>
              <w:softHyphen/>
              <w:t>ний, чтобы контролировать все в м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жирение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Избыточный вес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верхчувствительность. Нередко символизирует страх и потребность в за</w:t>
              <w:softHyphen/>
              <w:t>щите. Страх может слу</w:t>
              <w:softHyphen/>
              <w:t>жить    прикрытием   для скрытого гнева и нежела</w:t>
              <w:softHyphen/>
              <w:t>ния прощ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ня защищает священная любовь. Я всегда в безопас</w:t>
              <w:softHyphen/>
              <w:t>ности. Я хочу повзрослеть и принять на себя ответствен</w:t>
              <w:softHyphen/>
              <w:t>ность за свою жизнь. Я про</w:t>
              <w:softHyphen/>
              <w:t>щаю всех и создаю такую жизнь, какая мне нравится. Я в пол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жирение:        бедра (верхняя часть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омья упрямства и злос</w:t>
              <w:softHyphen/>
              <w:t>ти на родител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осылаю прощение про</w:t>
              <w:softHyphen/>
              <w:t>шлому. Мне не опасно пре</w:t>
              <w:softHyphen/>
              <w:t>одолеть ограниченность ро</w:t>
              <w:softHyphen/>
              <w:t>дител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жирение:        бедра (нижняя часть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пасы детского гнева. Нередко злость на отц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ижу отца ребенком, вы</w:t>
              <w:softHyphen/>
              <w:t>росшим без любви и ласки, и я легко прощаю. Мы оба сво</w:t>
              <w:softHyphen/>
              <w:t>бодны.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жирение: живо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в ответ на отказ в ду</w:t>
              <w:softHyphen/>
              <w:t>ховной пище и эмоцио</w:t>
              <w:softHyphen/>
              <w:t>нальной забот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звиваюсь духовно. У ме</w:t>
              <w:softHyphen/>
              <w:t>ня достаточно духовной пи</w:t>
              <w:softHyphen/>
              <w:t>щи. Я чувствую удовлетво</w:t>
              <w:softHyphen/>
              <w:t>рение и наслаждаюсь свобод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жирение: ру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по причине отверг</w:t>
              <w:softHyphen/>
              <w:t>нутой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могу получить столько люб</w:t>
              <w:softHyphen/>
              <w:t>ви, сколько хоч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жог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. Внутреннее кипе</w:t>
              <w:softHyphen/>
              <w:t>ние. Распален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себе и моем окружении я создаю только мир и гармо</w:t>
              <w:softHyphen/>
              <w:t>нию. Я заслуживаю хорошего самочувств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зноб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нутренняя сжатость, от</w:t>
              <w:softHyphen/>
              <w:t>ступление и уход в себя. Стремление   отступи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сегда в полной безопаснос</w:t>
              <w:softHyphen/>
              <w:t>ти. Меня окружает и защищает любовь. Все в поряд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немение (спонтанно возникающее непри</w:t>
              <w:softHyphen/>
              <w:t>ятное ощущение оне</w:t>
              <w:softHyphen/>
              <w:t>мения,  покалывания, жжения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«Оставьте меня в покое». Сдерживание чувств ува</w:t>
              <w:softHyphen/>
              <w:t>жения и любви. Отмира</w:t>
              <w:softHyphen/>
              <w:t>ние эмоц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делюсь чувствами и любо-' вью. Я реагирую на прояв</w:t>
              <w:softHyphen/>
              <w:t>ление любви в каждом че</w:t>
              <w:softHyphen/>
              <w:t>лове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пухание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Отеки», «За</w:t>
              <w:softHyphen/>
              <w:t>держка жидкост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увязли в мыслях. На</w:t>
              <w:softHyphen/>
              <w:t>вязчивые,  болезненные иде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и мысли текут легко и сво</w:t>
              <w:softHyphen/>
              <w:t>бодно. Я с легкостью ориен</w:t>
              <w:softHyphen/>
              <w:t>тируюсь в различных иде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пухол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лелеете в себе старые обиды и потрясения. Уси</w:t>
              <w:softHyphen/>
              <w:t>ливаются угрызения со</w:t>
              <w:softHyphen/>
              <w:t>ве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радостью прощаюсь с прошлым и все внимание об</w:t>
              <w:softHyphen/>
              <w:t>ращаю на новый день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стеомиели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стные за</w:t>
              <w:softHyphen/>
              <w:t>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и разочарование в самой жизни. Такое чув</w:t>
              <w:softHyphen/>
              <w:t>ство, что тебя никто не поддерживае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е конфликтую с жизнью доверяюсь ей. Нет ни опасности, ни тревог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стеопороз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стные за</w:t>
              <w:softHyphen/>
              <w:t>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щущение, что в жизни совсем не за что ухва</w:t>
              <w:softHyphen/>
              <w:t>титься. Нет опор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могу постоять за себя, а жизнь всегда любовно поддерживает меня самым нео</w:t>
              <w:softHyphen/>
              <w:t>жиданным образ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теки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также:   «Задержка жидкости», «Опухание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 кем или чем вы не хоти</w:t>
              <w:softHyphen/>
              <w:t>те расстаться?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егко расстаюсь с про</w:t>
              <w:softHyphen/>
              <w:t>шлым. И это безопасно для меня. Теперь у меня полная свобо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ит (воспаление наруж</w:t>
              <w:softHyphen/>
              <w:t>ного слухового прохода, среднего уха, внутреннего ух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.    Нежелание   слу</w:t>
              <w:softHyphen/>
              <w:t>шать. В доме шум. Роди</w:t>
              <w:softHyphen/>
              <w:t>тели ссорят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ня окружает гармония. Я люблю слышать все приятное и хорошее. На мне со</w:t>
              <w:softHyphen/>
              <w:t>средоточена любов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рыж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Слишком жадное отношение к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ля всего, что следует де</w:t>
              <w:softHyphen/>
              <w:t>лать, есть свое время и мес</w:t>
              <w:softHyphen/>
              <w:t>то, У меня спокойно на душе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Отсутствие аппетита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м. также: «Потеря аппетита»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рицание личной жизни. Сильное чувство страха, ненависть к себе и отри</w:t>
              <w:softHyphen/>
              <w:t>цание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езопасно оставаться собой. Я - замечательный человек. Я выбираю жизнь, радость и приветствую себя как лич</w:t>
              <w:softHyphen/>
              <w:t>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мелочи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спокойное отношение к мелочам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: большо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    интеллекта    и беспокой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 моей душе мир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: указательны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 «это» и страх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 меня все надёж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: средни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 гнев   и сексуа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ня устраивает моя сексуа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: безымянны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 дружеских и лю</w:t>
              <w:softHyphen/>
              <w:t>бовных союзов и связан</w:t>
              <w:softHyphen/>
              <w:t>ной с ними печа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любовь безмятеж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: мизинец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семью и связанное   с   ней   при</w:t>
              <w:softHyphen/>
              <w:t>твор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 семье Жизни я чувству® себя как дом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льцы стоп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ют незначи</w:t>
              <w:softHyphen/>
              <w:t>тельные детали будуще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се решится само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нкреат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приятие; Гнев и безыс</w:t>
              <w:softHyphen/>
              <w:t>ходность:  кажется,  что жизнь   утратила    свою притягате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сама (сам) создаю радость в св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азит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ступаете власть другим, позволяете    им    брать вер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новь с удовольствием бе</w:t>
              <w:softHyphen/>
              <w:t>ру власть в свои руки, поло</w:t>
              <w:softHyphen/>
              <w:t>жив тем самым конец всяко</w:t>
              <w:softHyphen/>
              <w:t>му вмешательств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алич См. также: «Парез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Ужас. Избегание ситуации или человека. Сопротивл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неотделимая часть жизни. Я веду себя адекватно во всех ситуаци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аралич Белла (пора</w:t>
              <w:softHyphen/>
              <w:t>жение лицевого нерва) См. также: «Парез», «Па</w:t>
              <w:softHyphen/>
              <w:t>ралич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пряженное      усилие, чтобы сдержать гнев. Не</w:t>
              <w:softHyphen/>
              <w:t>желание выражать свои чув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совершенно безопасно выражать свои чувства, Я проща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алич (корковый па</w:t>
              <w:softHyphen/>
              <w:t>ралич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ступка. Сопротивление. «Лучше умереть, чем из</w:t>
              <w:softHyphen/>
              <w:t>мениться».     Неприятие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изнь - это перемены, и я легко приспосабливаюсь - к новому. Я принимаю жизнь - прошлую, настоящую и бу</w:t>
              <w:softHyphen/>
              <w:t>дущу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ез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Паралич Бел</w:t>
              <w:softHyphen/>
              <w:t>ла», «Паралич», «Болезнь Паркинсон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ализующие    мысли. Тупик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свободно мыслящая лич</w:t>
              <w:softHyphen/>
              <w:t>ность, и все у меня идет лег</w:t>
              <w:softHyphen/>
              <w:t>ко и радост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еритонзиллярный абсцесс См.    также:    «Ангина», «Тонзилл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бежденность в своей не</w:t>
              <w:softHyphen/>
              <w:t>способности говорить за себя и самостоятельно добиваться удовлетворе</w:t>
              <w:softHyphen/>
              <w:t>ния своих нуж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 рождения имею право на удовлетворение   собствен</w:t>
              <w:softHyphen/>
              <w:t>ных потребностей. Отныне я спокойно и ласково добива</w:t>
              <w:softHyphen/>
              <w:t>юсь всего, чего хоч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ечен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редоточие гнева и при</w:t>
              <w:softHyphen/>
              <w:t>митивных эмоц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юбовь, мир и радость - вот, что я зна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ечень: заболевания См.    также:    «Гепатит», «Желтух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стоянные жалобы. Оправдывание собственной придирчивости и тем са</w:t>
              <w:softHyphen/>
              <w:t>мым обманывание себя. Плохое самочув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живу с открытым сердцем. Ищу любовь и по</w:t>
              <w:softHyphen/>
              <w:t>всюду нахожу 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ищевое отравл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зволяете другим брать контроль в свои рук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 меня есть силы, власть и умение усваивать все, что попадает ко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лач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лезы - это река жизни, они текут от радости, а также от горя и страх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 ладу со своими эмоция</w:t>
              <w:softHyphen/>
              <w:t>ми. Я люблю себя и одобря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леч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  также: «Суставы» "Покатые плеч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ют способ</w:t>
              <w:softHyphen/>
              <w:t>ность с радостью перено</w:t>
              <w:softHyphen/>
              <w:t>сить перипетии жизни. Только наше отношение к жизни превращают ее в обуз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ныне весь мой жизненный опыт  будет радостным   и приятным.</w:t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лохой запах изо р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рязные        отношения, грязные сплетни, гряз</w:t>
              <w:softHyphen/>
              <w:t>ные мысл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говорю обо всем с любовью. Я выдыхаю лишь хорошее. </w:t>
            </w:r>
          </w:p>
        </w:tc>
      </w:tr>
      <w:tr>
        <w:trPr>
          <w:trHeight w:val="117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невмония (воспале</w:t>
              <w:softHyphen/>
              <w:t>ние легких) См. также: «Легочные за</w:t>
              <w:softHyphen/>
              <w:t>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чаяние. Усталость от жизни.   Эмоциональные раны, которым не дают залечи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вободно вдыхаю Божест</w:t>
              <w:softHyphen/>
              <w:t>венные идеи, наполненные дыханием и разумом жизни. Это - новое начал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дагр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требность  доминиро</w:t>
              <w:softHyphen/>
              <w:t>вать. Нетерпимость, гне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 полной безопасности. Я живу в мире и согласии с со</w:t>
              <w:softHyphen/>
              <w:t>бой и с другим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джелудочная желез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     «сла</w:t>
              <w:softHyphen/>
              <w:t>дость»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жизнь «сладка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звоночни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ибкая опора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еня поддерживает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окатые плечи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Плечи», «Ис</w:t>
              <w:softHyphen/>
              <w:t>кривление позвоночник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еренесение жизненных тягот. Беспомощность и безнадеж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 меня прямая и свободная осанка. Я люблю и одобряю себя. Моя жизнь улучшается с каждым дн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лиомиел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арализующая ревность. Желание  кого-то  оста</w:t>
              <w:softHyphen/>
              <w:t>нови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Хватит всем. Моими добры</w:t>
              <w:softHyphen/>
              <w:t>ми мыслями я творю все доб</w:t>
              <w:softHyphen/>
              <w:t>рое во мне и мою свободу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но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Отказ. Убег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нет совершенно ника</w:t>
              <w:softHyphen/>
              <w:t>ких проблем с поглощением, усвоением и выбросом. У меня нет никаких разногла</w:t>
              <w:softHyphen/>
              <w:t>сий с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9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рез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Травмы», «Ран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казание за отступление от собственных прави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 создаю  жизнь,   полную награ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ро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гство от себя. Страх. Неумение любить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убеждаюсь, что я - замеча</w:t>
              <w:softHyphen/>
              <w:t>тельная личность. Отныне я Зуду любить себя и наслаж</w:t>
              <w:softHyphen/>
              <w:t>даться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теря устойчиво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ссеянные мысли. Отсутствие концентрац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концентрирую внимание на безопасности и совершенст</w:t>
              <w:softHyphen/>
              <w:t>вую свою жизнь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9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чки: бо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Критика, разочарование, неудачи. Позор. Реакция, как   у   маленького   ребенка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моей жизни всегда происходит то, что предписывает божественный промысел. И каждый раз это приводит только к хорошему результату. Взрослеть - безопасно.</w:t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чечные кам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густки нерастворенного гнев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егко развеиваю проблемы прошлого.</w:t>
            </w:r>
          </w:p>
        </w:tc>
      </w:tr>
      <w:tr>
        <w:trPr>
          <w:trHeight w:val="122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авая сторона тел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ступка, отказ, мужская энергия, мужчины, отец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егко, без усилий уравнове</w:t>
              <w:softHyphen/>
              <w:t>шиваю   я   свою   мужскую энерги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едменструальный синдро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зволяете царить беспо</w:t>
              <w:softHyphen/>
              <w:t>рядку. Усиливаете внеш</w:t>
              <w:softHyphen/>
              <w:t>нее воздействие. Отверга</w:t>
              <w:softHyphen/>
              <w:t>ете женские процесс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контролирую мое сознание и мою жизнь. Я -сильная, динамичная женщи</w:t>
              <w:softHyphen/>
              <w:t>на.  Все части моего тела функционируют великолеп</w:t>
              <w:softHyphen/>
              <w:t>но. Я любл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иступы (припадк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бегание от семьи, от се</w:t>
              <w:softHyphen/>
              <w:t>бя, от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селенная - мой родной дом. Я в полной безопасности, мне хорошо, меня понимаю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риступы удушья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также:   «Проблемы -  дыхания»,  «Гипервенти</w:t>
              <w:softHyphen/>
              <w:t>ляция легких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Недоверие к жиз</w:t>
              <w:softHyphen/>
              <w:t>ни. Вы завязли в детств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зрослеть - безопасно. Мир безопасен. Ничто мне не уг</w:t>
              <w:softHyphen/>
              <w:t>рожае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блемы стар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щественное   мнение. Устаревшие мысли. Бо</w:t>
              <w:softHyphen/>
              <w:t>язнь быть собой. Непри</w:t>
              <w:softHyphen/>
              <w:t>ятие сегодняшней дейст</w:t>
              <w:softHyphen/>
              <w:t>витель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себя и хорошо отно</w:t>
              <w:softHyphen/>
              <w:t>шусь к себе в любом возрас</w:t>
              <w:softHyphen/>
              <w:t>те.  Прекрасен каждый от</w:t>
              <w:softHyphen/>
              <w:t>дельный момент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каз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лная    неспособность управлять своей жизнью. Давняя вера в собствен</w:t>
              <w:softHyphen/>
              <w:t>ную непригод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озвышаюсь над всеми не</w:t>
              <w:softHyphen/>
              <w:t>достатками. Меня направля</w:t>
              <w:softHyphen/>
              <w:t>ет и вдохновляет Божествен</w:t>
              <w:softHyphen/>
              <w:t>ная сила. Любовь исцеляет вс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ста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 мужского прин</w:t>
              <w:softHyphen/>
              <w:t>цип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олностью принимаю мою мужественность и радуюсь 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стата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нутренние страхи ослаб</w:t>
              <w:softHyphen/>
              <w:t>ляют мужественность. На</w:t>
              <w:softHyphen/>
              <w:t>чинаете сдаваться. Сексу</w:t>
              <w:softHyphen/>
              <w:t>альное    напряжение    и чувство вины. Вера в ста</w:t>
              <w:softHyphen/>
              <w:t>ре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признаю собственную силу. Мой дух вечно молод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остуда (заболева</w:t>
              <w:softHyphen/>
              <w:t>ние верхних дыхатель</w:t>
              <w:softHyphen/>
              <w:t>ных путей) См. также: Респиратор</w:t>
              <w:softHyphen/>
              <w:t>ные заболева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лишком много событий одновременно.    Смяте</w:t>
              <w:softHyphen/>
              <w:t>ние, беспорядок. Мелкие обиды. Убеждения типа: «Каждую зиму я трижды переношу простуду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озволяю сознанию мирно расслабиться. Ясность и гар</w:t>
              <w:softHyphen/>
              <w:t>мония присутствуют в моей душе и вокруг меня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сориаз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жные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, что тебя обидят. Потеря самоощущения. Отказ принимать на себя ответственность за соб</w:t>
              <w:softHyphen/>
              <w:t>ственные чув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крыт всем радостям жиз</w:t>
              <w:softHyphen/>
              <w:t>ни. Я заслуживаю и воспри</w:t>
              <w:softHyphen/>
              <w:t>нимаю все самое лучшее в жизни. Я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сихоз (психические заболевания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егство от семьи. Уход в себя; Отчаянное избега</w:t>
              <w:softHyphen/>
              <w:t>ние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Этот ум знает, чет он стоит; он является творческим на</w:t>
              <w:softHyphen/>
              <w:t>чалом Божественного само</w:t>
              <w:softHyphen/>
              <w:t>выраж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1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узырьковый лишай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Простой гер</w:t>
              <w:softHyphen/>
              <w:t>пес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ерзают гневные слова и боязнь их произне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оздаю только мирные Си</w:t>
              <w:softHyphen/>
              <w:t>туации, потому что я люблю себя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дикулит (ишиас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ицемерие.    Страх   за деньги и за будуще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начинаю жить с большей пользой для себя. Мое благо повсюду, я же всегда в пол</w:t>
              <w:softHyphen/>
              <w:t>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лубокая рана. Старинная обида. Великая тайна или горе не дают покоя, по</w:t>
              <w:softHyphen/>
              <w:t>жирают. Сохранение чув</w:t>
              <w:softHyphen/>
              <w:t>ства   ненависти.   «Кому это нужно?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любовью прощаю и предаю забвению все прошлое. Отныне я заполняю радостью мой  собственный  мир.   Я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ны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 также:   «Порезы», «Травм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 и гнев, на</w:t>
              <w:softHyphen/>
              <w:t>правленный на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ощаю себя и любл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нки (на губах или в полости рт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довитые слова, сдержи</w:t>
              <w:softHyphen/>
              <w:t>ваемые   губами.   Обви</w:t>
              <w:softHyphen/>
              <w:t>н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оздаю только радостные события в любящем мир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нки (на тел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Затухает невыраженный гне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радостью и позитивным настроем    выражаю    мои эмоц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ссеянный склероз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Жесткость     мышления, жестокосердие,   желез</w:t>
              <w:softHyphen/>
              <w:t>ная воля, отсутствие гиб</w:t>
              <w:softHyphen/>
              <w:t>кости. Стра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станавливаясь  только на приятных и радостных мыс</w:t>
              <w:softHyphen/>
              <w:t>лях, я создаю светлый и ра</w:t>
              <w:softHyphen/>
              <w:t>достный мир. Я наслаждаюсь свободой и безопасн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стяж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 и  сопротивление. Нежелание идти по како</w:t>
              <w:softHyphen/>
              <w:t>му-то определенному пу</w:t>
              <w:softHyphen/>
              <w:t>ти в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ерю, что жизнь направля</w:t>
              <w:softHyphen/>
              <w:t>ет меня только к моему выс</w:t>
              <w:softHyphen/>
              <w:t>шему благу. Моя душа спо</w:t>
              <w:softHyphen/>
              <w:t>кой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х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моциональный   голод. Потребность в любви и защит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в безопасности. Я пита</w:t>
              <w:softHyphen/>
              <w:t>юсь любовью самой Все</w:t>
              <w:softHyphen/>
              <w:t>ленн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во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стойчивое отрицание идей. Боязнь нов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покойно и радостно усва</w:t>
              <w:softHyphen/>
              <w:t>иваю жизнь. Только все хоро</w:t>
              <w:softHyphen/>
              <w:t>шее приходит ко мне и ухо</w:t>
              <w:softHyphen/>
              <w:t>дит от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евматизм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собственной уязвимости. Потребность в любви.        Хронические огорчения, оби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ся моя жизнь - дело моих рук. Но я все больше и боль</w:t>
              <w:softHyphen/>
              <w:t>ше люблю и одобряю себя и других, и моя жизнь стано</w:t>
              <w:softHyphen/>
              <w:t>вится все лучш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евматический артри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райне критическое отно</w:t>
              <w:softHyphen/>
              <w:t>шение к проявлению силы. Чувство, что на вас взвали</w:t>
              <w:softHyphen/>
              <w:t>вают слишком мн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сила - это я. Я; люблю и одобряю себя. Жизнь, пре</w:t>
              <w:softHyphen/>
              <w:t>красн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еспираторные забо</w:t>
              <w:softHyphen/>
              <w:t>левания См.   также:   «Бронхит», «Простуда»,    «Кашель», «Грипп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  вдыхать   жизнь полной груд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в безопасности. Я люблю мою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7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игидность  затылоч</w:t>
              <w:softHyphen/>
              <w:t>ных мышц См. также: «Шейные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преклонное упрям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овершенно безопасно смотреть также и с точек зрения других лю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оды (рождени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  начало жизненного процесс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этою ребенка начинается удивительная  и радостная жизнь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оды: отклон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Кармическое.   Вы  сами решили явиться этим пу</w:t>
              <w:softHyphen/>
              <w:t>тем. Мы выбираем себе родителей и дет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сякий опыт полезен про</w:t>
              <w:softHyphen/>
              <w:t>цессу нашего роста. Я дово</w:t>
              <w:softHyphen/>
              <w:t>лен своим местонахожде</w:t>
              <w:softHyphen/>
              <w:t>ни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о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восприя</w:t>
              <w:softHyphen/>
              <w:t>тие новых и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итаюсь любов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от: заболева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редвзятость. Закрытый ум. Неспособность к восприятию новых мысл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ветствую новые идеи и новые концепции. Я готов(а) их усвои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ука (руки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ражает   способность сохранять     жизненный опы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Легко, радостно и с любовью воспринимаю    я    события м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уки (кист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Держать и управлять. За</w:t>
              <w:softHyphen/>
              <w:t>хватывать    и   держать. Сжимать и отпускать. Ла</w:t>
              <w:softHyphen/>
              <w:t>скать. Щипать. Всевоз</w:t>
              <w:softHyphen/>
              <w:t>можные виды обращения с прошлы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ешаю обращаться с моим прошлым с легкостью, радо</w:t>
              <w:softHyphen/>
              <w:t xml:space="preserve">стью </w:t>
            </w:r>
            <w:r>
              <w:rPr>
                <w:rFonts w:cs="Arial" w:ascii="Arial" w:hAnsi="Arial"/>
                <w:i w:val="false"/>
                <w:smallCaps/>
              </w:rPr>
              <w:t xml:space="preserve">vi </w:t>
            </w:r>
            <w:r>
              <w:rPr>
                <w:rFonts w:cs="Arial" w:ascii="Arial" w:hAnsi="Arial"/>
                <w:i w:val="false"/>
              </w:rPr>
              <w:t>любов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амоубийство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видите жизнь только в черно-белом   варианте. Нежелание увидеть иной выход из полож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живу с учетом абсолютно всех возможностей. Всегда есть другой путь. У меня все надеж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едые волос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есс. Вера в необходи</w:t>
              <w:softHyphen/>
              <w:t>мость давления и напря</w:t>
              <w:softHyphen/>
              <w:t>ж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душа спокойна относи</w:t>
              <w:softHyphen/>
              <w:t>тельно всех сфер моей жиз</w:t>
              <w:softHyphen/>
              <w:t>ни. Мне вполне хватает моих сил и способност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елезен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держимость. Навязчи</w:t>
              <w:softHyphen/>
              <w:t xml:space="preserve">вые идеи.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и одобряю себя. Я верю, что для меня всегда найдется место в жизни.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енная лихорадка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Аллергия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Эмоциональный перебор. Боязнь календаря. Убеждение, что вас преследую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еотделим/неотделима от всей полноты жизни. Я все</w:t>
              <w:softHyphen/>
              <w:t>гда в полной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ердце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ров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. Символизирует     центр любви и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Мое сердце стучит в ритме любви.       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ердце: приступ (ин</w:t>
              <w:softHyphen/>
              <w:t xml:space="preserve">фаркт миокарда)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Коронарный тромбоз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Изгнание из сердца вся кой радости ради денег или  карьеры,  или еще чего-нибуд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озвращаю радость в са</w:t>
              <w:softHyphen/>
              <w:t>мый центр моего сердца. Я выражаю всем мою любов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ердце: бо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Давнишние эмоциональ</w:t>
              <w:softHyphen/>
              <w:t>ные проблемы. Дефицит радости. Черствость. Ве</w:t>
              <w:softHyphen/>
              <w:t>ра в необходимость на</w:t>
              <w:softHyphen/>
              <w:t>пряжения, стресс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дость. Радость. Радость. Я с удовольствием пропускаю поток радости через свое со</w:t>
              <w:softHyphen/>
              <w:t>знание, тело,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нусит    (воспаление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лизистой оболочки околоносовых пазух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здражение, вызванное одним из ваших близки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заявляю, что гармоний и мир всегда наполняют меня и все пространство вокруг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няки (кровоподтек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елкие уколы жизни. Самонаказа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люблю и наслаждаюсь собой. Я отношусь к себе по-доброму, мягко. Все идет, хорошо.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ифилис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Венеричес</w:t>
              <w:softHyphen/>
              <w:t>кие бо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страчивание своей си</w:t>
              <w:softHyphen/>
              <w:t>лы и эффектив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ешаю быть только самим собой. Я одобряю себя таким, какой я е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келе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ст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зрушение  структуры. Кости     символизируют здание ваш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крепкое тело и отменное здоровье. Сложение у меня отлично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клеродерм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гораживание  себя  от жизни. Не решаетесь быть в ее гуще и заботиться о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еперь я полностью расслаб</w:t>
              <w:softHyphen/>
              <w:t>лен, поскольку знаю, что я в полной безопасности. Я ве</w:t>
              <w:softHyphen/>
              <w:t>рю в жизнь, и я верю в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лаб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требность ума в отдых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предоставляю своему сознанию веселый отпуск. 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лабоумие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Болезнь Альцгеймера» и «Старость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   принимать мир таким, каков он есть. Безнадежность и беспо</w:t>
              <w:softHyphen/>
              <w:t>мощность. Гне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нахожусь на своем месте, и я всегда в полной безопасности.         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лизистая      толстой кишки См. также: «Колит», «Кишечник», «Спастический колит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слоение устаревших пу</w:t>
              <w:softHyphen/>
              <w:t>таных мыслей забивают каналы удаления шлаков. Вы топчитесь в вязкой тря</w:t>
              <w:softHyphen/>
              <w:t>сине прошлог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едаю прошлое забвению. У меня ясное мышление. Я мирно и радостно живу в настоящ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ер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ет выход из спектакля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радостью отправляюсь на новую ступень опыта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олнечное сплет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произвольная    реак</w:t>
              <w:softHyphen/>
              <w:t>ция. Центр интуиц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доверяю моему внутреннему голосу. У меня есть сила мудрость и вол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азм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звинчивание    мыслей, порожденное страх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отбрасываю, расслабляюсь и отпускаю. У меня в жизни все благополучно. 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азмы брюшной по</w:t>
              <w:softHyphen/>
              <w:t>ло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  Останавливайте процесс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ерю в жизненные процес</w:t>
              <w:softHyphen/>
              <w:t>сы. Я -в безопасности.</w:t>
            </w:r>
          </w:p>
        </w:tc>
      </w:tr>
      <w:tr>
        <w:trPr>
          <w:trHeight w:val="59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пастический коли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олит», «Ки</w:t>
              <w:softHyphen/>
              <w:t>шечник», «Слизистая тол</w:t>
              <w:softHyphen/>
              <w:t>стой кишк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что-то выпустить из рук. Ненадеж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не надо бояться жить. Жизнь всегда обеспечит мне все,  что нужно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ИД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беззащитности и безнадежности. Всем на</w:t>
              <w:softHyphen/>
              <w:t>плевать. Сильная вера в собственную никчемность. Неприязнь к себе. Чувство сексуальной вин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часть Вселенной. Я ее важная часть, меня любит са</w:t>
              <w:softHyphen/>
              <w:t>ма Жизнь. Я обладаю силой и способностями. Я люблю и ценю в себе вс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и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 опоры жизн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знаю, что жизнь меня все</w:t>
              <w:softHyphen/>
              <w:t>гда поддержит.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ина: болезни ниж</w:t>
              <w:softHyphen/>
              <w:t>ней ч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 из-за денег. Отсут</w:t>
              <w:softHyphen/>
              <w:t>ствие финансовой под</w:t>
              <w:softHyphen/>
              <w:t>держк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 доверяюсь   жизненному процессу. Я всегда получаю то, что мне нужно. У меня все благополучно.</w:t>
            </w:r>
          </w:p>
        </w:tc>
      </w:tr>
      <w:tr>
        <w:trPr>
          <w:trHeight w:val="3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ина: болезни сред</w:t>
              <w:softHyphen/>
              <w:t>ней ч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Чувство вины. Внимание приковано ко «всему то</w:t>
              <w:softHyphen/>
              <w:t>му», что в прошлом. «Ос</w:t>
              <w:softHyphen/>
              <w:t>тавьте меня в покое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 предаю  забвению  про</w:t>
              <w:softHyphen/>
              <w:t xml:space="preserve">шлое. С любовью в сердце я могу свободно идти вперед. </w:t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пина: болезни верх</w:t>
              <w:softHyphen/>
              <w:t>ней ч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сутствие    моральной поддержки. Чувство, что тебя не любят. Сдержива</w:t>
              <w:softHyphen/>
              <w:t xml:space="preserve">ние чувства любви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люблю себя и одобряю. Меня любит и поддерживает жизнь.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тарость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 также:    «Болезнь Альцгеймер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озвращение в так назы</w:t>
              <w:softHyphen/>
              <w:t>ваемую    «безопасность детства». Требование за</w:t>
              <w:softHyphen/>
              <w:t>щиты и внимания. Это - форма контроля над ок</w:t>
              <w:softHyphen/>
              <w:t xml:space="preserve">ружающими. Избегание (эскапизм)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бесная защита. Безопас</w:t>
              <w:softHyphen/>
              <w:t>ность. Мир, Разум Вселен</w:t>
              <w:softHyphen/>
              <w:t>ной действует на  каждом уровне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толбняк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Тризм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требность в избавле</w:t>
              <w:softHyphen/>
              <w:t>нии от гнева и разлагаю</w:t>
              <w:softHyphen/>
              <w:t>щих мысл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позволяю потоку любви выйти из моего сердца и промыть все уголки тела и все мои эмоции. 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игущий       лишай (дерматомикоз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зволяете другим дей</w:t>
              <w:softHyphen/>
              <w:t>ствовать вам на нервы. Плохое самочувствие или ощущение в себе недо</w:t>
              <w:softHyphen/>
              <w:t xml:space="preserve">статка добродетели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юблю и одобряю себя. Ни</w:t>
              <w:softHyphen/>
              <w:t>кто и ничто не имеет власти надо мной. Я - свободен (свободна).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уп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 нашего понима</w:t>
              <w:softHyphen/>
              <w:t>ния самих себя, жизни, других люде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ясное понимание, го</w:t>
              <w:softHyphen/>
              <w:t>товность измениться с при</w:t>
              <w:softHyphen/>
              <w:t>ходом нового времени. Ни</w:t>
              <w:softHyphen/>
              <w:t>что мне не грози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упня: болез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 перед будущим и боязнь, что вы не сделаете в жизни шаг впере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егко и радостно шагаю вперед по жизни.</w:t>
            </w:r>
          </w:p>
        </w:tc>
      </w:tr>
      <w:tr>
        <w:trPr>
          <w:trHeight w:val="5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удорог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пряжение. Страх. Стремитесь ухватиться, зацепитьс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сслабляюсь и  позволяю миру  воцариться  в  моей душе.</w:t>
            </w:r>
          </w:p>
        </w:tc>
      </w:tr>
      <w:tr>
        <w:trPr>
          <w:trHeight w:val="93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устав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"Артрит», «Ло</w:t>
              <w:softHyphen/>
              <w:t>коть», "Колено», «Плеч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   смену направлений в жизни и легкость этих движе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егко следую за переменами. Моей жизнью руководит Божественное, и я всегда выбираю самое лучшее направление.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ухость в глазах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лые глаза. Нежелание смотреть    с    любовью. Скорее умру, чем прощу. Иногда проявление злорад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охотно прощаю. Я наполняю мое видение жизнью и с пониманием смотрю и сострада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ып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незащищеннос</w:t>
              <w:softHyphen/>
              <w:t>ти, открытость для напа</w:t>
              <w:softHyphen/>
              <w:t>д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 меня есть сила и надежная защита. Все идет хорошо.</w:t>
            </w:r>
          </w:p>
        </w:tc>
      </w:tr>
      <w:tr>
        <w:trPr>
          <w:trHeight w:val="8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Сыпь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рапивниц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аздражение по поводу промедлений.    Детский способ привлечь к себе вним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примиряюсь  с жизненным процесс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ик, конвульс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Ощущение, что дру</w:t>
              <w:softHyphen/>
              <w:t>гие наблюдают за т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нят(а) всей жизнью в целом. Все идет хорошо. Я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Тонзилли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Околоминдаликовый абсцесс», «Ан</w:t>
              <w:softHyphen/>
              <w:t>гина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Подавленные эмо</w:t>
              <w:softHyphen/>
              <w:t>ции. Заглушенное твор</w:t>
              <w:softHyphen/>
              <w:t>че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еперь все хорошее во мне течет свободно. Я проводник Божественных мыслей. В моей душе царит мир.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ошно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Отказ от идеи или опыт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- в безопасности. Я доверяюсь жизненному процессу, который приносит мне только хорошее.          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Травмы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 также:   «Порезы», «Раны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нев, обращенный на се</w:t>
              <w:softHyphen/>
              <w:t>бя. Чувство вин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обращаю мой гнев во благо. Я люблю себя и высоко ценю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ревог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верие в ход жизни и ее естественный процесс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добряю и люблю себя и доверяюсь процессу жизни. Мне ничто не грози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ризм (спазм жева</w:t>
              <w:softHyphen/>
              <w:t xml:space="preserve">тельных мышц)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Столбняк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. Стремление коман</w:t>
              <w:softHyphen/>
              <w:t>довать. Отказ выражать свои чувс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доверяюсь   жизненному процессу. Мне легко попросить о том, чего хочу. Жизнь на моей сторо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уберкулез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асточительство из-за эгоистичности, собственничество.  Жестокие мысли. Ме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Любя и одобряя себя, я создаю спокойный и радостный  мир для жизни в н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ГР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Белые угр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лабые вспышки гне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усмиряю свои мысли, в душе наступает пок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гри (прыщ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согласие с собой. От</w:t>
              <w:softHyphen/>
              <w:t>сутствие любви к себ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Божественное выражение жизни. Я люблю и принимаю себя в моем нынешнем со</w:t>
              <w:softHyphen/>
              <w:t>стоян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зелковые утолщен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бида. Безысходность и уязвленное из-за карье</w:t>
              <w:softHyphen/>
              <w:t>ры, самолюб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сстаюсь с моей внутрен</w:t>
              <w:softHyphen/>
              <w:t>ней медлительностью и не мешаю    себе   добиваться успех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качивание при дви</w:t>
              <w:softHyphen/>
              <w:t xml:space="preserve">жении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Укачивание (при езде в автомобиле или поезде)», «Морская болезнь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Боязнь, что вы уже потеряли контроль над соб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сегда контролирую свои мысли. Я - в безопасности. Я. люблю и одобря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качивание (при езде в автомобиле или по</w:t>
              <w:softHyphen/>
              <w:t>езде) См. также: «Болезнь дви</w:t>
              <w:softHyphen/>
              <w:t>жения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Зависимость. Чув</w:t>
              <w:softHyphen/>
              <w:t>ство загнанности в тупик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легко преодолеваю прост</w:t>
              <w:softHyphen/>
              <w:t>ранство и время. Меня окру</w:t>
              <w:softHyphen/>
              <w:t>жает только любов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кус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Открытость для всяческого пренебреж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ощаю себя и люблю себя с каждым днем все больш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кусы животных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,    обращенный   во внутрь. Потребность в на</w:t>
              <w:softHyphen/>
              <w:t>казан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вободен (свободна).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кусы насекомых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 из-за ме</w:t>
              <w:softHyphen/>
              <w:t xml:space="preserve">лочей.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е чувствую никакого раз</w:t>
              <w:softHyphen/>
              <w:t>дражен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стал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опротивление, скука. За</w:t>
              <w:softHyphen/>
              <w:t>нятие нелюбимым дел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энтузиазмом отношусь к жизни, энергия и энтузиазм переполняют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Уш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ражение способности слыш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лышу и любл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Фиброзо-кистозная дегенерац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лная уверенность, что жизнь не принесет ничего хорошего. «Бедный (бед</w:t>
              <w:softHyphen/>
              <w:t>ная) я!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изнь меня любит, и я люб</w:t>
              <w:softHyphen/>
              <w:t>лю жизнь. Теперь я свободно вдыхаю     жизнь      полной груд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Фиброма и кист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Женские бо</w:t>
              <w:softHyphen/>
              <w:t>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мните    оскорбление, нанесенное партнером. Удар по женскому само</w:t>
              <w:softHyphen/>
              <w:t>люби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едаю забвению то во мне, что стало причиной этого события. Я в жизни творю только добр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Флебит (воспаление вен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 и разочарование. Пе</w:t>
              <w:softHyphen/>
              <w:t>реложение вины на других за то, что в собственной жизни мало радости или она совсем отсутствуе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Радость свободно течет во мне, и нет разногласия с жизнью.    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Фригидность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  Неприятие   на</w:t>
              <w:softHyphen/>
              <w:t>слаждения. Уверенность, что секс - это плохо. Бесчувственные партнер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лучать   наслаждение   от своего собственного тела - абсолютно безопасно. Я в восторге   от   того,   что   я женщи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Фурунку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Карбунку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отца. Гнев. Кипение. Смятен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выражаю радость и любовь. Душа моя спокойна.</w:t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Холестерин (повышен</w:t>
              <w:softHyphen/>
              <w:t>ное содержание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сорение каналов по</w:t>
              <w:softHyphen/>
              <w:t>ступления радости. Бо</w:t>
              <w:softHyphen/>
              <w:t>язнь принять радо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жизнь. Мои каналы радости   широко   открыты. Принимать - абсолютно бе</w:t>
              <w:softHyphen/>
              <w:t>зопасно.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Храп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порное нежелание рас</w:t>
              <w:softHyphen/>
              <w:t>статься с устаревшими стереотипам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едаю забвению все то в моей голове, что не похоже на любовь и радость. Я пере</w:t>
              <w:softHyphen/>
              <w:t>хожу от прошлого к новому, свежему, жизненному.</w:t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Хронические болез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      перемен. Страх  перед  будущим. Чувство опасност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хочу измениться и расти. Я создаю новое и безопасное будущее.</w:t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Царапины (ссадины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щущение, что жизнь вас терзает,    что   жизнь    - грабительница,  что вас грабя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приношу жизни благодар</w:t>
              <w:softHyphen/>
              <w:t>ность за ее щедрость ко мне. На   мне   лежит   благосло</w:t>
              <w:softHyphen/>
              <w:t>вение.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Целлюлит   (воспале</w:t>
              <w:softHyphen/>
              <w:t>ние, подкожной клет</w:t>
              <w:softHyphen/>
              <w:t>чатк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копленный гнев и самонаказан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ощаю других. Я прощаю себя. У меня есть свобода любить     и     наслаждаться жизн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Циркуляц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способ</w:t>
              <w:softHyphen/>
              <w:t>ность чувствовать и вы</w:t>
              <w:softHyphen/>
              <w:t>ражать эмоции позитив</w:t>
              <w:softHyphen/>
              <w:t>н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оя свобода дает любви и радости возможность цирку</w:t>
              <w:softHyphen/>
              <w:t>лировать в каждом уголке моего сознания.  Я люблю жизн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Цистит (болезнь моче</w:t>
              <w:softHyphen/>
              <w:t>вого пузыря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ревожное    состояние. Цепляетесь   за   старые идеи. Боитесь дать себе свободу. Разгневанно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с удовольствием расста</w:t>
              <w:softHyphen/>
              <w:t>юсь с прошлым и приветст</w:t>
              <w:softHyphen/>
              <w:t>вую все новое в моей жизни. Я в полной безопасности.</w:t>
            </w:r>
          </w:p>
        </w:tc>
      </w:tr>
      <w:tr>
        <w:trPr>
          <w:trHeight w:val="7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елюсть    (мышечно-лицевой синдром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нев.   Обида.   Желание отомсти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чень хочу изменить в себе то, что вызвало эту болезнь. Я люблю и ценю себя. Ничто мне не грозит.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есот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раженное мышление. Позволяете другим дей</w:t>
              <w:softHyphen/>
              <w:t>ствовать вам на нерв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живое, любящее и радостное выражение жизни. Я принадлежу только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Шея (шейный  отдел позвоночника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гибкость. Способность видеть то, что      происходит      за спин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добрые отношения с жизнью.</w:t>
            </w:r>
          </w:p>
        </w:tc>
      </w:tr>
      <w:tr>
        <w:trPr>
          <w:trHeight w:val="7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Шея: болезни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Искривления позвоночника",   «Ригид</w:t>
              <w:softHyphen/>
              <w:t>ность затылочных мышц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желание видеть другие стороны вопроса. Упрям</w:t>
              <w:softHyphen/>
              <w:t>ство.   Отсутствие   гиб</w:t>
              <w:softHyphen/>
              <w:t>к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Легко и гибко рассматриваю я все стороны вопроса. Есть множество путей подхода к делу или его решения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Шум в ушах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желание слышать вну</w:t>
              <w:softHyphen/>
              <w:t>тренний голос.   Упрям</w:t>
              <w:softHyphen/>
              <w:t>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доверяю моему высшему «я», с любовью прислушива</w:t>
              <w:softHyphen/>
              <w:t>юсь к моему внутреннему голосу. Я отвергаю все, что не  похоже  на проявление любв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Щитовидная желез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амая   главная   железа иммунной системы. Чув</w:t>
              <w:softHyphen/>
              <w:t>ство, что вас атаковала жизнь. Они стремятся до</w:t>
              <w:softHyphen/>
              <w:t>браться до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и добрые мысли укрепля</w:t>
              <w:softHyphen/>
              <w:t>ют силу моей иммунной сис</w:t>
              <w:softHyphen/>
              <w:t>темы. У меня надежная за</w:t>
              <w:softHyphen/>
              <w:t>щита изнутри и снаружи. Я слушаю себя с любов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0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Щитовидная железа: болезни См. также: «Зоб», «Гипер-тиреоз», «Гипотиреоз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нижение. «Мне никогда не удается делать то, что я хочу. Когда же придет мой черед?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ыхожу за рамки всех огра</w:t>
              <w:softHyphen/>
              <w:t>ничений и свободно и твор</w:t>
              <w:softHyphen/>
              <w:t>чески выража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пилепс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ания    преследования. Отказ от жизни. Ощуще</w:t>
              <w:softHyphen/>
              <w:t xml:space="preserve">ние интенсивной борьбы. Насилие над собой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считаю жизнь веч</w:t>
              <w:softHyphen/>
              <w:t xml:space="preserve">ной и радостной. </w:t>
            </w:r>
          </w:p>
        </w:tc>
      </w:tr>
      <w:tr>
        <w:trPr>
          <w:trHeight w:val="8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кзе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примиримый    антаго</w:t>
              <w:softHyphen/>
              <w:t>низм. Психические срыв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ир и гармония, любовь и радость  окружают меня и постоянно   пребывают   во мне. Мне не угрожает никто и ничт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мфизе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страшитесь вдыхать жизнь полной грудью. Не</w:t>
              <w:softHyphen/>
              <w:t>достойны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от рождения имею право на свободу и полноту жизни. Я люблю жизнь. Я люблю себя. 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ндометриоз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щущение         незащи</w:t>
              <w:softHyphen/>
              <w:t>щенности,  огорчение и разочарование.  Замена любви к себе сахаром. Упрек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ильная и желанная. Пре</w:t>
              <w:softHyphen/>
              <w:t>красно быть женщиной.  Я люблю себя, я довольна сво</w:t>
              <w:softHyphen/>
              <w:t>ими достижениям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нуреэ  (недержание мочи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 перед родителем, обычно отцо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На этого ребенка смотрят с любовью, все его жалеют и понимают. Все в порядке. </w:t>
            </w:r>
          </w:p>
        </w:tc>
      </w:tr>
      <w:tr>
        <w:trPr>
          <w:trHeight w:val="94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Эпидермофития стоп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езысходность от того,  что тебя не признают. Не</w:t>
              <w:softHyphen/>
              <w:t>способность  к легкому продвижению впере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Я не препятствую своему про</w:t>
              <w:softHyphen/>
              <w:t>движению вперед. Это дви</w:t>
              <w:softHyphen/>
              <w:t>жение - безопасно.</w:t>
              <w:tab/>
              <w:tab/>
              <w:tab/>
              <w:tab/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годиц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имволизируют     силу. Дряблые ягодицы - утра</w:t>
              <w:softHyphen/>
              <w:t>та сил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 разумно пользуюсь моей силой. Я - человек сильный. Никакой опасности. Все идет хорошо. 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зва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также: «Изжога», «Яз</w:t>
              <w:softHyphen/>
              <w:t>ва желудка или двенад</w:t>
              <w:softHyphen/>
              <w:t>цатиперстной    кишки», "Желудочные болезни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Твердая уверен</w:t>
              <w:softHyphen/>
              <w:t>ность, что вы ущербны. Что вас гложет?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. В моей душе покой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зва септическая (же</w:t>
              <w:softHyphen/>
              <w:t>лудка или двенадцати</w:t>
              <w:softHyphen/>
              <w:t>перстной кишки)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.    также:   «Изжога», «Желудочные болезни», «Язв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.  Убеждённость в своей         ущербности. Стремление угоди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люблю и одобряю себя, в моей душе покой. Я - замеча</w:t>
              <w:softHyphen/>
              <w:t>тельная лич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зы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ет способ</w:t>
              <w:softHyphen/>
              <w:t xml:space="preserve">ность с радостью вкушать удовольствия жизни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радуюсь великой щедрости моей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ич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ужской принцип. Мужественность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ужчиной быть безопасно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ични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имволизируют созида</w:t>
              <w:softHyphen/>
              <w:t>тельные центр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й созидательный поток уравновешен.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Ячмень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м. также: «Глазные бо</w:t>
              <w:softHyphen/>
              <w:t xml:space="preserve">лезни»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ы смотрите  на жизнь злыми глазами. Злость на кого-т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еперь я смотрю на все с лю</w:t>
              <w:softHyphen/>
              <w:t xml:space="preserve">бовью и радостью. </w:t>
            </w:r>
          </w:p>
        </w:tc>
      </w:tr>
    </w:tbl>
    <w:p>
      <w:pPr>
        <w:pStyle w:val="Normal"/>
        <w:widowControl/>
        <w:shd w:fill="FFFFFF" w:val="clear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ПЕЦИАЛЬНЫЙ РАЗДЕЛ:</w:t>
      </w:r>
    </w:p>
    <w:p>
      <w:pPr>
        <w:pStyle w:val="Normal"/>
        <w:widowControl/>
        <w:shd w:fill="FFFFFF" w:val="clear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i w:val="false"/>
          <w:color w:val="000000"/>
          <w:sz w:val="22"/>
        </w:rPr>
        <w:t>Поскольку множество людей сталкиваются с самыми различными болезнями спины, я подумала, что было бы полезно выделить детали позвоночника и все позвонки в отдельную категорию. Изучите, пожалуйста, прилагаемую схему позвоночника и соответствующую . информацию. А потом сверьте всё это с последующим списком психологических эквивалентов. И, как обычно, полагаясь на собственную мудрость, выберите себе ту информацию, которая принесет вам наибольшую пользу.</w:t>
      </w:r>
    </w:p>
    <w:p>
      <w:pPr>
        <w:pStyle w:val="Normal"/>
        <w:widowControl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drawing>
          <wp:inline distT="0" distB="0" distL="0" distR="0">
            <wp:extent cx="3790315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color w:val="000000"/>
          <w:sz w:val="24"/>
        </w:rPr>
        <w:t>Смещение позвонков и дисков может вызвать раздражение нервной системы и отрицательно подействовать на работу отдельных частей и органов тела, что может повлечь за собой вышеуказанные недуги.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670"/>
      </w:tblGrid>
      <w:tr>
        <w:trPr>
          <w:trHeight w:val="653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ТАБЛИЦА ПОСЛЕДСТВИЙ СМЕЩЕНИЯ ПОЗВОНКОВ И ДИСКОВ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</w:rPr>
              <w:t>Номер позвон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</w:rPr>
              <w:t>Связь с другими частями и органами те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Последствия смещения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i w:val="false"/>
              </w:rPr>
              <w:t>ШЕЙНЫЙ ОТДЕЛ ПОЗВОНОЧНИКА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Кровоснабжение головы, гипофиз, кожа   головы,   кости   лица,   мозг, внутреннее      и      среднее      ухо, симпатическая нервная систе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оловные боли, нервозность, бессонница, насморк, высокое давление, мигрень, нерв</w:t>
              <w:softHyphen/>
              <w:t>ные срывы, амнезия (утрата памяти), хроническая усталость, головокруж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лаза,   глазные   нервы,   слуховые нервы,      полости, сосцевидные отростки (височной кости), язык, лоб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болевания полостей, аллергия, косогла</w:t>
              <w:softHyphen/>
              <w:t>зие, глухота, глазные болезни, ушные бо</w:t>
              <w:softHyphen/>
              <w:t>ли, обмороки, некоторые виды слепот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Щеки,  внешнее ухо,  кости лица, зубы, тройничный нер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вралгия, неврит, угри или прыщи, экзем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ос, губы, рот, евстахиева труб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енная лихорадка, катар, потеря слуха, аденоид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Голосовые связки, гланды, глот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Ларингит, хрипота, болезни горла (на</w:t>
              <w:softHyphen/>
              <w:t>пример,   ангина),   околоминдаликовый процес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6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Шейные мышцы, плечи, миндалин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игидность затылочных мышц, боль в верх</w:t>
              <w:softHyphen/>
              <w:t>ней части руки, тонзиллит, коклюш, кру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7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Щитовидная     железа,     плечевые синовиальные сумки, лок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урсит, простуда, болезни щитовидной желез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i w:val="false"/>
              </w:rPr>
              <w:t>ГРУДНОЙ ОТДЕЛ ПОЗВОНОЧНИК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уки    (от    локтя    до    кончиков пальцев), пищевод, трахе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стма, кашель, затрудненное дыхание, одышка, боль в руках (от локтя и ниже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ердце       (включая       клапаны), коронарные артери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Функциональные сердечные заболевания и некоторые болезни груд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Легкие,     бронхиальные     трубки, плевра, грудь, груд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ронхит, плеврит, пневмония, гиперемия, грипп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лчный пузырь, общий желчный проток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и желчного пузыря, желтуха, опо</w:t>
              <w:softHyphen/>
              <w:t>ясывающий лишай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ечень, солнечное сплетение, кровь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и печени, лихорадка, низкое давле</w:t>
              <w:softHyphen/>
              <w:t>ние крови, анемия, нарушение кровообращения, артрит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6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Желудо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Желудочные болезни, включая спазмы желудка, несварение, изжога, диспепсия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7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джелудочная                    железа, двенадцатиперстная кишка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зва, гастрит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8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елезенка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Пониженная сопротивляемость            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9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ч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Болезни почек, затвердение артерий, хроническая усталость, нефрит, пиелит (воспаление почечной лоханки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1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чки, мочеточник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и кожи, например, угри, прыщи, экзема, фурункул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2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онкие     кишки,    лимфатическая систе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Ревматизм, боль в животе (при метеоризме), некоторые виды бесплоди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II. </w:t>
            </w:r>
            <w:r>
              <w:rPr>
                <w:rFonts w:cs="Arial" w:ascii="Arial" w:hAnsi="Arial"/>
                <w:b/>
                <w:i w:val="false"/>
              </w:rPr>
              <w:t>ПОЯСНИЧНЫЙ ОТДЕЛ ПОЗВОНО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олстые кишки, паховые кольц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пор, колит, дизентерия, понос, некото</w:t>
              <w:softHyphen/>
              <w:t xml:space="preserve">рые виды прободений или грыж. 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Аппендикс,   низ   живота, верхняя часть ног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удороги, затрудненное дыхание, ацидоз (нарушение кислотно-щелочного равно</w:t>
              <w:softHyphen/>
              <w:t>весия в организме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ловые  органы,  матка, мочевой пузырь, коле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лезни мочевого пузыря, расстройства менструального цикла (например, болез</w:t>
              <w:softHyphen/>
              <w:t>ненная или нерегулярная менструация), выкидыши, мочеиспускание в постели, импотенция,    изменения    жизненных симптомов, сильные боли в колен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ростата,     поясничные мышцы,  седалищный нерв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Ишиас, люмбаго. Трудное, болезненное или слишком частое мочеиспускание. Бо</w:t>
              <w:softHyphen/>
              <w:t>ли в поясниц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ижняя    часть ноги, лодыжки, ступ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лохое кровообращение в ногах, опухание лодыжек, слабые лодыжки и подъемы ступни, холодные ноги, слабость и ногах, судороги ножных мышц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V. </w:t>
            </w:r>
            <w:r>
              <w:rPr>
                <w:rFonts w:cs="Arial" w:ascii="Arial" w:hAnsi="Arial"/>
                <w:b/>
                <w:i w:val="false"/>
              </w:rPr>
              <w:t>КРЕСТЕЦ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Тазовые кости, ягодиц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Заболевания кресцово-подвздошного сочленения, искривления позвоночник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V. </w:t>
            </w:r>
            <w:r>
              <w:rPr>
                <w:rFonts w:cs="Arial" w:ascii="Arial" w:hAnsi="Arial"/>
                <w:b/>
                <w:i w:val="false"/>
              </w:rPr>
              <w:t>КОПЧИК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ямая кишка, анус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Геморрой, зуд, боли ч копчике а сидячем положен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5245"/>
      </w:tblGrid>
      <w:tr>
        <w:trPr>
          <w:trHeight w:val="509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ИСКРИВЛЕНИЯ ПОЗВОНО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</w:rPr>
              <w:t>Номер позво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Вероятная причин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</w:rPr>
              <w:t>Образец стереотипа нового мышления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i w:val="false"/>
              </w:rPr>
              <w:t>ШЕЙНЫЙ ОТДЕЛ ПОЗВОНО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трах. Смятение. Бегство от жизни Недовольство собой. «Что скажут соседи?»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человек сосредоточенный, спокойный и   уравновешенный.   Меня   приемлет Вселенная. Я доверяю своему высшему я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рицание мудрости. Отказ знать и понимать. Нерешительность. Обида и обвинение. Несбалансированные отношения  с  жизнью.  Отрицание духовност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- неотделимая часть Вселенной и жизни.    Мне   совершенно   безопасно  познавать и ра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ринятие  на себя   вины  других. Чувство     вины.     Мученичество. Нерешительность. Самоизнурение. Вы откусываете больше, чем можете проглоти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несу ответственность только за себя, и меня радует моя сущ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 вины. Подавляемый гнев. Горечь. Сдерживаемые чувства. Еле сдерживаемые слез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У меня чистые и ясные отношения с жизнью. Ничто не препятствует моему наслаждению жизни прямо сейчас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   насмешек    и    унижения. Боязнь   выразить  себя.   Отказ  от собственного блага. Перегрузк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е общение чисто. Я признаю то, что является благом для меня. Я отбрасываю все   ожидания.   Меня   любят,   я   в безопас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6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Тяжести. Перегрузки. Стремление выправить других. Сопротивление. Отсутствие гибк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охотно, позволяю другим учиться на их собственном опыте. Я нежно забочусь о себе. Мне легко шагать по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7Ш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мятение.          Гнев.          Чувство беспомощности.      Невозможность дотянутьс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имею право быть собой. Я прощаю прошлое. Я знаю, кто я. Я излучаю вокруг себя любов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>II</w:t>
            </w:r>
            <w:r>
              <w:rPr>
                <w:rFonts w:cs="Arial" w:ascii="Arial" w:hAnsi="Arial"/>
                <w:b/>
                <w:i w:val="false"/>
              </w:rPr>
              <w:t>. ГРУДНОЙ ОТДЕЛ ПОЗВОНО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Боязнь жизни. Слишком много дел и забот.     Не     могу     справиться. Отгораживание от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ринимаю жизнь и легко нахожу в ней свое   место.    Отныне   все   хорошее принадлежит мн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Страх, боль и обида. Нежелание сочувствовать. Душа на замк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ое   сердце   прощает   и   забывает. Любить себя безопасно. Моя цель - внутренний мир и поко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нутренний      хаос.      Застарелые глубокие   обиды.    Неспособность общатьс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сех прощаю. Я прощаю себя. Я люблю себя. Я лелею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Горечь.      Потребность      вредить. Проклятия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Я открываю в себе дар прощать, и мы оба получаем свободу. 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каз     перерабатывать     эмоции. Сдерживание чувств, гне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не препятствию течению жизни во мне. Я хочу жить. Все идет хорош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6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Озлобленность. Скопление отрицательных эмоций. Страх перед будущим. Постоянное беспокойство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ерю, что жизнь открывает передо мной правильный пути. Любить себя безопасно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7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Накопление боли. Отказ радоваться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с удовольствием  отдаюсь  жизни. Пусть сладость наполняет мою жизнь.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8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вязчивые мысли о поражении. Неприятие собственного благ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Я - человек открытый и принимаю все хорошее. На моей стороне любовь и поддержка - Вселенной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9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Чувство,  что жизнь вас предала. Обвиняете других. Вы - жертв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возвращаю себе мою силу. Я с любовью создаю свою собственную реаль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0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каз       принимать      на      себя ответственность. Потребность быть жертвой. «Это вы виноваты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открываюсь навстречу радости и любви,   радостно    их   принимаю,    с радостью отдаю други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1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изкое   мнение   о   себе.   Боязнь отношений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ебя   я   вижу   человеком   красивым, достойным любви и признательности. Я горжусь моей сущностью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2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е   признаете   право   па   жизнь. Неуверенны и боитесь любви. Не обладаете способностью усваива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Отныне я воспринимаю радости жизни и дарю из другим. Желание лелеять себ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II. </w:t>
            </w:r>
            <w:r>
              <w:rPr>
                <w:rFonts w:cs="Arial" w:ascii="Arial" w:hAnsi="Arial"/>
                <w:b/>
                <w:i w:val="false"/>
              </w:rPr>
              <w:t>ПОЯСНИЧНЫЙ ОТДЕЛ ПОЗВОНОЧНИ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Настойчивое устремление к любви и потребность       в       одиночестве. Неуверенност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Мне безопасно во Вселенной, и сама жизнь  о  всей  ее  полноте любит  и поддерживает меня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Вы прочно увязли в обидах детства. Не видите выхода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расту, продлевая родительские рамки, и живу для себя. Настала моя очередь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Сексуальное совращение. Чувство вины. Ненависть к себ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передаю забвению прошлое. Я дорожу собой и своей сексуальностью. У меня все спокойно. Меня любят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П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Отвергаете  сексуальность.  У  вас финансовая неустойчивость. Страх за       свою       карьеру.       Чувство беспомощност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Мне правится моя сущность. Я твердо сознаю собственную силу. У меня все надежно на всех уровнях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Г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енадежность.       Трудности       в общении.     Гнев.     Неспособность получать удовольстви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заслуживаю наслаждение жизнью. Я прошу то, чего хочу, и принимаю с радостью и удовольствие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 xml:space="preserve">IV. </w:t>
            </w:r>
            <w:r>
              <w:rPr>
                <w:rFonts w:cs="Arial" w:ascii="Arial" w:hAnsi="Arial"/>
                <w:b/>
                <w:i w:val="false"/>
              </w:rPr>
              <w:t>КРЕСТЕЦ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Потеря    силы.    Застарелое    злое упрямство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В своей жизни я олицетворяю и силу, и впасть. Я предаю прошлое забвению и полагаюсь на собственные силы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 w:val="false"/>
                <w:lang w:val="en-US"/>
              </w:rPr>
              <w:t>V</w:t>
            </w:r>
            <w:r>
              <w:rPr>
                <w:rFonts w:cs="Arial" w:ascii="Arial" w:hAnsi="Arial"/>
                <w:b/>
                <w:i w:val="false"/>
              </w:rPr>
              <w:t>. КОПЧИК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 xml:space="preserve">Вы не в ладу с собой. Продолжаете упорствовать,    Вините   себя.    Не расстаетесь со старой болью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Arial" w:ascii="Arial" w:hAnsi="Arial"/>
                <w:i w:val="false"/>
              </w:rPr>
              <w:t>Я   начинаю   любить    себя    и    тем выравниваю  мою  жизнь. Я живу  в сегодняшнем дне и люблю себя таким (такой), какой (какая) я есть.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567" w:right="567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0:59:00Z</dcterms:created>
  <dc:creator>*</dc:creator>
  <dc:description/>
  <dc:language>en-US</dc:language>
  <cp:lastModifiedBy>*</cp:lastModifiedBy>
  <cp:lastPrinted>2002-04-16T11:56:00Z</cp:lastPrinted>
  <dcterms:modified xsi:type="dcterms:W3CDTF">2003-06-29T10:59:00Z</dcterms:modified>
  <cp:revision>2</cp:revision>
  <dc:subject/>
  <dc:title>Исцели свою жизнь своё тело</dc:title>
</cp:coreProperties>
</file>