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ottom w:val="single" w:sz="4" w:space="4" w:color="4F81BD"/>
        </w:pBdr>
        <w:spacing w:before="200" w:after="280"/>
        <w:ind w:left="936" w:right="936" w:firstLine="567"/>
        <w:rPr/>
      </w:pPr>
      <w:r>
        <w:rPr/>
        <w:t>Луиза Л. Хей</w:t>
      </w:r>
    </w:p>
    <w:p>
      <w:pPr>
        <w:pStyle w:val="Normal"/>
        <w:spacing w:before="360" w:after="40"/>
        <w:jc w:val="center"/>
        <w:rPr/>
      </w:pPr>
      <w:r>
        <w:rPr>
          <w:rStyle w:val="Style7"/>
          <w:sz w:val="56"/>
          <w:szCs w:val="56"/>
        </w:rPr>
        <w:t>Исцели себя сам</w:t>
      </w:r>
    </w:p>
    <w:p>
      <w:pPr>
        <w:pStyle w:val="Normal"/>
        <w:spacing w:before="20" w:after="0"/>
        <w:rPr>
          <w:rStyle w:val="Style7"/>
          <w:rFonts w:cs="Times New Roman"/>
          <w:sz w:val="56"/>
          <w:szCs w:val="22"/>
          <w:lang w:val="en-US"/>
        </w:rPr>
      </w:pPr>
      <w:r>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vanish/>
          <w:sz w:val="18"/>
          <w:szCs w:val="18"/>
        </w:rPr>
      </w:pPr>
      <w:r>
        <w:rPr>
          <w:rFonts w:cs="Verdana" w:ascii="Verdana" w:hAnsi="Verdana"/>
          <w:vanish/>
          <w:sz w:val="18"/>
          <w:szCs w:val="18"/>
        </w:rPr>
        <w:br w:type="textWrapping" w:clear="all"/>
      </w:r>
    </w:p>
    <w:p>
      <w:pPr>
        <w:pStyle w:val="Normal"/>
        <w:spacing w:before="20" w:after="0"/>
        <w:rPr>
          <w:rFonts w:ascii="Verdana" w:hAnsi="Verdana" w:cs="Times New Roman"/>
          <w:vanish/>
          <w:sz w:val="18"/>
          <w:szCs w:val="22"/>
        </w:rPr>
      </w:pPr>
      <w:r>
        <w:rPr>
          <w:rFonts w:cs="Times New Roman" w:ascii="Verdana" w:hAnsi="Verdana"/>
          <w:vanish/>
          <w:sz w:val="18"/>
          <w:szCs w:val="22"/>
        </w:rPr>
      </w:r>
    </w:p>
    <w:p>
      <w:pPr>
        <w:pStyle w:val="Normal"/>
        <w:spacing w:before="20" w:after="0"/>
        <w:rPr>
          <w:rFonts w:cs="Times New Roman"/>
          <w:szCs w:val="22"/>
        </w:rPr>
      </w:pPr>
      <w:r>
        <w:rPr>
          <w:rFonts w:cs="Times New Roman"/>
          <w:szCs w:val="22"/>
        </w:rPr>
      </w:r>
    </w:p>
    <w:p>
      <w:pPr>
        <w:pStyle w:val="Normal"/>
        <w:spacing w:before="20" w:after="0"/>
        <w:rPr>
          <w:rFonts w:cs="Times New Roman"/>
          <w:szCs w:val="22"/>
          <w:lang w:val="en-US"/>
        </w:rPr>
      </w:pPr>
      <w:r>
        <w:rPr>
          <w:rFonts w:cs="Times New Roman"/>
          <w:szCs w:val="22"/>
          <w:lang w:val="en-US"/>
        </w:rPr>
        <w:t>Луиза Хей</w:t>
      </w:r>
    </w:p>
    <w:p>
      <w:pPr>
        <w:pStyle w:val="Normal"/>
        <w:spacing w:before="20" w:after="0"/>
        <w:rPr>
          <w:rFonts w:cs="Times New Roman"/>
          <w:szCs w:val="22"/>
          <w:lang w:val="en-US"/>
        </w:rPr>
      </w:pPr>
      <w:r>
        <w:rPr>
          <w:rFonts w:cs="Times New Roman"/>
          <w:szCs w:val="22"/>
          <w:lang w:val="en-US"/>
        </w:rPr>
        <w:t>Исцели себя сам</w:t>
      </w:r>
    </w:p>
    <w:p>
      <w:pPr>
        <w:pStyle w:val="Normal"/>
        <w:spacing w:before="20" w:after="0"/>
        <w:rPr>
          <w:rFonts w:cs="Times New Roman"/>
          <w:szCs w:val="22"/>
          <w:lang w:val="en-US"/>
        </w:rPr>
      </w:pPr>
      <w:r>
        <w:rPr>
          <w:rFonts w:cs="Times New Roman"/>
          <w:szCs w:val="22"/>
          <w:lang w:val="en-US"/>
        </w:rPr>
        <w:t>Love Yourself: Heal Your Life</w:t>
      </w:r>
    </w:p>
    <w:p>
      <w:pPr>
        <w:pStyle w:val="Normal"/>
        <w:spacing w:before="20" w:after="0"/>
        <w:rPr>
          <w:rFonts w:cs="Times New Roman"/>
          <w:szCs w:val="22"/>
          <w:lang w:val="en-US"/>
        </w:rPr>
      </w:pPr>
      <w:r>
        <w:rPr>
          <w:rFonts w:cs="Times New Roman"/>
          <w:szCs w:val="22"/>
          <w:lang w:val="en-US"/>
        </w:rPr>
      </w:r>
    </w:p>
    <w:p>
      <w:pPr>
        <w:pStyle w:val="Normal"/>
        <w:spacing w:before="20" w:after="0"/>
        <w:rPr>
          <w:rFonts w:cs="Times New Roman"/>
          <w:szCs w:val="22"/>
          <w:lang w:val="en-US"/>
        </w:rPr>
      </w:pPr>
      <w:r>
        <w:rPr>
          <w:rFonts w:cs="Times New Roman"/>
          <w:szCs w:val="22"/>
          <w:lang w:val="en-US"/>
        </w:rPr>
      </w:r>
    </w:p>
    <w:p>
      <w:pPr>
        <w:pStyle w:val="Normal"/>
        <w:spacing w:before="20" w:after="0"/>
        <w:rPr>
          <w:rFonts w:cs="Times New Roman"/>
          <w:szCs w:val="22"/>
        </w:rPr>
      </w:pPr>
      <w:r>
        <w:rPr>
          <w:rFonts w:cs="Times New Roman"/>
          <w:szCs w:val="22"/>
        </w:rPr>
        <w:t>Издательства: Олма Медиа Групп, Олма-Пресс, 2006 г.</w:t>
      </w:r>
    </w:p>
    <w:p>
      <w:pPr>
        <w:pStyle w:val="Normal"/>
        <w:spacing w:before="20" w:after="0"/>
        <w:rPr>
          <w:rFonts w:cs="Times New Roman"/>
          <w:szCs w:val="22"/>
          <w:lang w:val="en-US"/>
        </w:rPr>
      </w:pPr>
      <w:r>
        <w:rPr>
          <w:rFonts w:cs="Times New Roman"/>
          <w:szCs w:val="22"/>
          <w:lang w:val="en-US"/>
        </w:rPr>
        <w:t>Твердый переплет, 208 стр.</w:t>
      </w:r>
    </w:p>
    <w:p>
      <w:pPr>
        <w:pStyle w:val="Normal"/>
        <w:spacing w:before="20" w:after="0"/>
        <w:rPr>
          <w:rFonts w:cs="Times New Roman"/>
          <w:szCs w:val="22"/>
          <w:lang w:val="en-US"/>
        </w:rPr>
      </w:pPr>
      <w:r>
        <w:rPr>
          <w:rFonts w:cs="Times New Roman"/>
          <w:szCs w:val="22"/>
          <w:lang w:val="en-US"/>
        </w:rPr>
        <w:t>ISBN   5-373-00510-X, 5-224-01992-3</w:t>
      </w:r>
    </w:p>
    <w:p>
      <w:pPr>
        <w:pStyle w:val="Normal"/>
        <w:spacing w:before="20" w:after="0"/>
        <w:rPr>
          <w:rFonts w:cs="Times New Roman"/>
          <w:szCs w:val="22"/>
          <w:lang w:val="en-US"/>
        </w:rPr>
      </w:pPr>
      <w:r>
        <w:rPr>
          <w:rFonts w:cs="Times New Roman"/>
          <w:szCs w:val="22"/>
          <w:lang w:val="en-US"/>
        </w:rPr>
      </w:r>
    </w:p>
    <w:p>
      <w:pPr>
        <w:pStyle w:val="Normal"/>
        <w:spacing w:before="20" w:after="0"/>
        <w:rPr>
          <w:rFonts w:cs="Times New Roman"/>
          <w:szCs w:val="22"/>
          <w:lang w:val="en-US"/>
        </w:rPr>
      </w:pPr>
      <w:r>
        <w:rPr>
          <w:rFonts w:cs="Verdana" w:ascii="Verdana" w:hAnsi="Verdana"/>
          <w:sz w:val="18"/>
          <w:szCs w:val="18"/>
        </w:rPr>
        <w:t>В книге нет никаких медицинских рекомендаций и советов, которые могли бы помочь при лечении тех или иных заболеваний, так как не стоит заниматься самолечением без предварительной врачебной консультации.</w:t>
        <w:br/>
        <w:t>Главная цель книги - дать людям ряд общих советов, которые способствуют сохранению и поддержанию бодрости, хорошего здоровья и прекрасного настроения, помочь стать богатым и счастливым...</w:t>
        <w:br/>
        <w:br/>
        <w:t>Для широкого круга читателей.</w:t>
      </w:r>
    </w:p>
    <w:p>
      <w:pPr>
        <w:pStyle w:val="Contents5"/>
        <w:tabs>
          <w:tab w:val="clear" w:pos="720"/>
          <w:tab w:val="right" w:pos="4951" w:leader="dot"/>
        </w:tabs>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Contents5"/>
        <w:tabs>
          <w:tab w:val="clear" w:pos="720"/>
          <w:tab w:val="right" w:pos="4951" w:leader="dot"/>
        </w:tabs>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spacing w:before="0" w:after="0"/>
        <w:ind w:left="567" w:hanging="0"/>
        <w:rPr/>
      </w:pPr>
      <w:r>
        <w:rPr>
          <w:rFonts w:cs="Times New Roman"/>
          <w:i/>
          <w:szCs w:val="22"/>
        </w:rPr>
        <w:t>В этом издании я хочу рассказать, откуда мне известно, что ход развития болезни можно повернуть вспять простым измене</w:t>
        <w:softHyphen/>
        <w:t xml:space="preserve">нием своего стереотипного мышления. Несколько лет назад врачи обследовали меня и поставили диагноз: рак матки. </w:t>
      </w:r>
    </w:p>
    <w:p>
      <w:pPr>
        <w:pStyle w:val="Normal"/>
        <w:spacing w:before="0" w:after="0"/>
        <w:ind w:left="567" w:hanging="0"/>
        <w:rPr>
          <w:rFonts w:cs="Times New Roman"/>
          <w:i/>
          <w:i/>
          <w:szCs w:val="22"/>
        </w:rPr>
      </w:pPr>
      <w:r>
        <w:rPr>
          <w:rFonts w:cs="Times New Roman"/>
          <w:i/>
          <w:szCs w:val="22"/>
        </w:rPr>
        <w:t xml:space="preserve">Если учесть, что в пятилетнем возрасте меня изнасиловали, а в детстве часто били, то нет ничего удивительного в том, что обнаружили у меня именно рак матки. </w:t>
      </w:r>
    </w:p>
    <w:p>
      <w:pPr>
        <w:pStyle w:val="Normal"/>
        <w:spacing w:before="0" w:after="0"/>
        <w:ind w:left="567" w:hanging="0"/>
        <w:rPr>
          <w:rFonts w:cs="Times New Roman"/>
          <w:i/>
          <w:i/>
          <w:szCs w:val="22"/>
        </w:rPr>
      </w:pPr>
      <w:r>
        <w:rPr>
          <w:rFonts w:cs="Times New Roman"/>
          <w:i/>
          <w:szCs w:val="22"/>
        </w:rPr>
        <w:t>К этому времени я сама уже несколько лет занималась врачеванием, и было ясно, что теперь мне представляется возможность вылечить себя и, тем самым, подтвердить истинность всего того, чему я учила других людей.</w:t>
      </w:r>
    </w:p>
    <w:p>
      <w:pPr>
        <w:pStyle w:val="Normal"/>
        <w:spacing w:before="0" w:after="0"/>
        <w:ind w:left="567" w:hanging="0"/>
        <w:rPr/>
      </w:pPr>
      <w:r>
        <w:rPr>
          <w:rFonts w:cs="Times New Roman"/>
          <w:i/>
          <w:szCs w:val="22"/>
        </w:rPr>
        <w:t xml:space="preserve">Как всякий человек, только что узнавший, что у него рак, я запаниковала. Но я уже знала, что психотерапия «работает». </w:t>
      </w:r>
    </w:p>
    <w:p>
      <w:pPr>
        <w:pStyle w:val="Normal"/>
        <w:spacing w:before="0" w:after="0"/>
        <w:ind w:left="567" w:hanging="0"/>
        <w:rPr/>
      </w:pPr>
      <w:r>
        <w:rPr>
          <w:rFonts w:cs="Times New Roman"/>
          <w:i/>
          <w:szCs w:val="22"/>
        </w:rPr>
        <w:t>Будучи уверенной, что раковое заболевание порождается чувст</w:t>
        <w:softHyphen/>
        <w:t xml:space="preserve">вом обиды, которое человек сохраняет в душе так долго, что оно начинает буквально пожирать его собственное тело, я понимала, что мне предстоит проделать огромную умственную работу. </w:t>
      </w:r>
    </w:p>
    <w:p>
      <w:pPr>
        <w:pStyle w:val="Normal"/>
        <w:spacing w:before="0" w:after="0"/>
        <w:ind w:left="567" w:hanging="0"/>
        <w:rPr/>
      </w:pPr>
      <w:r>
        <w:rPr>
          <w:rFonts w:cs="Times New Roman"/>
          <w:i/>
          <w:szCs w:val="22"/>
        </w:rPr>
        <w:t xml:space="preserve">Я понимала также, что если я позволю врачам избавить меня от раковой опухоли, а сама не избавлюсь от мыслей, породивших болезнь, то врачам потом придется раз за разам отрезать от Луизы по кусочку до тех пор, пока от нее не останется ровным счетом ничего. </w:t>
      </w:r>
    </w:p>
    <w:p>
      <w:pPr>
        <w:pStyle w:val="Normal"/>
        <w:spacing w:before="0" w:after="0"/>
        <w:ind w:left="567" w:hanging="0"/>
        <w:rPr>
          <w:rFonts w:cs="Times New Roman"/>
          <w:i/>
          <w:i/>
          <w:szCs w:val="22"/>
        </w:rPr>
      </w:pPr>
      <w:r>
        <w:rPr>
          <w:rFonts w:cs="Times New Roman"/>
          <w:i/>
          <w:szCs w:val="22"/>
        </w:rPr>
        <w:t xml:space="preserve">Если же меня прооперируют и, кроме того, если я сама избавлюсь от причины, породившей раковую опухоль, то с болезнью будет покончено навсегда. </w:t>
      </w:r>
    </w:p>
    <w:p>
      <w:pPr>
        <w:pStyle w:val="Normal"/>
        <w:spacing w:before="0" w:after="0"/>
        <w:ind w:left="567" w:hanging="0"/>
        <w:rPr>
          <w:rFonts w:cs="Times New Roman"/>
          <w:i/>
          <w:i/>
          <w:szCs w:val="22"/>
        </w:rPr>
      </w:pPr>
      <w:r>
        <w:rPr>
          <w:rFonts w:cs="Times New Roman"/>
          <w:i/>
          <w:szCs w:val="22"/>
        </w:rPr>
        <w:t>Я не верю, что рецидив рако</w:t>
        <w:softHyphen/>
        <w:t xml:space="preserve">вого или любого другого заболевания случается потому, что врач удалил из организма «не всё». </w:t>
      </w:r>
    </w:p>
    <w:p>
      <w:pPr>
        <w:pStyle w:val="Normal"/>
        <w:spacing w:before="0" w:after="0"/>
        <w:ind w:left="567" w:hanging="0"/>
        <w:rPr>
          <w:rFonts w:cs="Times New Roman"/>
          <w:i/>
          <w:i/>
          <w:szCs w:val="22"/>
        </w:rPr>
      </w:pPr>
      <w:r>
        <w:rPr>
          <w:rFonts w:cs="Times New Roman"/>
          <w:i/>
          <w:szCs w:val="22"/>
        </w:rPr>
        <w:t>Скорее, в голове пациента не про</w:t>
        <w:softHyphen/>
        <w:t xml:space="preserve">изошло необходимых изменений, и он сам повторно воссоздает в собственном теле ту же самую болезнь. </w:t>
      </w:r>
    </w:p>
    <w:p>
      <w:pPr>
        <w:pStyle w:val="Normal"/>
        <w:spacing w:before="0" w:after="0"/>
        <w:ind w:left="567" w:hanging="0"/>
        <w:rPr>
          <w:rFonts w:cs="Times New Roman"/>
          <w:i/>
          <w:i/>
          <w:szCs w:val="22"/>
        </w:rPr>
      </w:pPr>
      <w:r>
        <w:rPr>
          <w:rFonts w:cs="Times New Roman"/>
          <w:i/>
          <w:szCs w:val="22"/>
        </w:rPr>
        <w:t>Я также понимала, что если смогу избавиться от мышления, вызывающего состояние, известное как «раковая болезнь», то услуги врача мне не понадо</w:t>
        <w:softHyphen/>
        <w:t xml:space="preserve">бятся. </w:t>
      </w:r>
    </w:p>
    <w:p>
      <w:pPr>
        <w:pStyle w:val="Normal"/>
        <w:spacing w:before="0" w:after="0"/>
        <w:ind w:left="567" w:hanging="0"/>
        <w:rPr>
          <w:rFonts w:cs="Times New Roman"/>
          <w:i/>
          <w:i/>
          <w:szCs w:val="22"/>
        </w:rPr>
      </w:pPr>
      <w:r>
        <w:rPr>
          <w:rFonts w:cs="Times New Roman"/>
          <w:i/>
          <w:szCs w:val="22"/>
        </w:rPr>
        <w:t>И я начала тянуть время. Врачи нехотя согласились дать мне три месяца, предупредив, что эта отсрочка ставит мою жизнь под угрозу.</w:t>
      </w:r>
    </w:p>
    <w:p>
      <w:pPr>
        <w:pStyle w:val="Normal"/>
        <w:spacing w:before="0" w:after="0"/>
        <w:ind w:left="567" w:hanging="0"/>
        <w:rPr>
          <w:rFonts w:cs="Times New Roman"/>
          <w:i/>
          <w:i/>
          <w:szCs w:val="22"/>
        </w:rPr>
      </w:pPr>
      <w:r>
        <w:rPr>
          <w:rFonts w:cs="Times New Roman"/>
          <w:i/>
          <w:szCs w:val="22"/>
        </w:rPr>
        <w:t xml:space="preserve">Я немедленно начала работать с моим наставником, чтобы избавиться от застарелых обид. </w:t>
      </w:r>
    </w:p>
    <w:p>
      <w:pPr>
        <w:pStyle w:val="Normal"/>
        <w:spacing w:before="0" w:after="0"/>
        <w:ind w:left="567" w:hanging="0"/>
        <w:rPr>
          <w:rFonts w:cs="Times New Roman"/>
          <w:i/>
          <w:i/>
          <w:szCs w:val="22"/>
        </w:rPr>
      </w:pPr>
      <w:r>
        <w:rPr>
          <w:rFonts w:cs="Times New Roman"/>
          <w:i/>
          <w:szCs w:val="22"/>
        </w:rPr>
        <w:t xml:space="preserve">Вплоть до этого момента я не признавала, что в моей душе коренятся глубочайшие обиды. Как часто закрываем мы глаза на недостатки собственного мышления! </w:t>
      </w:r>
    </w:p>
    <w:p>
      <w:pPr>
        <w:pStyle w:val="Normal"/>
        <w:spacing w:before="0" w:after="0"/>
        <w:ind w:left="567" w:hanging="0"/>
        <w:rPr>
          <w:rFonts w:cs="Times New Roman"/>
          <w:i/>
          <w:i/>
          <w:szCs w:val="22"/>
        </w:rPr>
      </w:pPr>
      <w:r>
        <w:rPr>
          <w:rFonts w:cs="Times New Roman"/>
          <w:i/>
          <w:szCs w:val="22"/>
        </w:rPr>
        <w:t xml:space="preserve">Мне предстояло сделать огромное умственное усилие и многое простить людям. И еще я пошла к хорошему диетологу, и он провел полную детоксикацию моего организма. </w:t>
      </w:r>
    </w:p>
    <w:p>
      <w:pPr>
        <w:pStyle w:val="Normal"/>
        <w:spacing w:before="0" w:after="0"/>
        <w:ind w:left="567" w:hanging="0"/>
        <w:rPr>
          <w:rFonts w:cs="Times New Roman"/>
          <w:i/>
          <w:i/>
          <w:szCs w:val="22"/>
        </w:rPr>
      </w:pPr>
      <w:r>
        <w:rPr>
          <w:rFonts w:cs="Times New Roman"/>
          <w:i/>
          <w:szCs w:val="22"/>
        </w:rPr>
        <w:t xml:space="preserve">На мое духовное и физическое очищение ушло шесть месяцев, после чего я смогла убедить врачей в том, что я уже давно поняла: никакой «раковой болезни» у меня уже нет. </w:t>
      </w:r>
    </w:p>
    <w:p>
      <w:pPr>
        <w:pStyle w:val="Normal"/>
        <w:spacing w:before="0" w:after="0"/>
        <w:ind w:left="567" w:hanging="0"/>
        <w:rPr>
          <w:rFonts w:cs="Times New Roman"/>
          <w:i/>
          <w:i/>
          <w:szCs w:val="22"/>
        </w:rPr>
      </w:pPr>
      <w:r>
        <w:rPr>
          <w:rFonts w:cs="Times New Roman"/>
          <w:i/>
          <w:szCs w:val="22"/>
        </w:rPr>
        <w:t>Результаты лабораторных анализов и сейчас храню, как напоминание о моей способности к крайне негативному «творчеству».</w:t>
      </w:r>
    </w:p>
    <w:p>
      <w:pPr>
        <w:pStyle w:val="Heading3"/>
        <w:spacing w:before="480" w:after="0"/>
        <w:rPr/>
      </w:pPr>
      <w:r>
        <w:rPr>
          <w:rFonts w:cs="Times New Roman" w:ascii="Times New Roman" w:hAnsi="Times New Roman"/>
          <w:sz w:val="22"/>
          <w:szCs w:val="22"/>
        </w:rPr>
        <w:t xml:space="preserve">Книга </w:t>
      </w:r>
      <w:r>
        <w:rPr>
          <w:rFonts w:cs="Times New Roman" w:ascii="Times New Roman" w:hAnsi="Times New Roman"/>
          <w:sz w:val="22"/>
          <w:szCs w:val="22"/>
          <w:lang w:val="en-US"/>
        </w:rPr>
        <w:t>I</w:t>
      </w:r>
      <w:r>
        <w:rPr>
          <w:rFonts w:cs="Times New Roman" w:ascii="Times New Roman" w:hAnsi="Times New Roman"/>
          <w:sz w:val="22"/>
          <w:szCs w:val="22"/>
        </w:rPr>
        <w:t>. Слова исцеляющие…</w:t>
      </w:r>
    </w:p>
    <w:p>
      <w:pPr>
        <w:pStyle w:val="Heading4"/>
        <w:spacing w:before="240" w:after="0"/>
        <w:jc w:val="center"/>
        <w:rPr>
          <w:rFonts w:ascii="Times New Roman" w:hAnsi="Times New Roman" w:cs="Times New Roman"/>
          <w:szCs w:val="22"/>
        </w:rPr>
      </w:pPr>
      <w:r>
        <w:rPr>
          <w:rFonts w:cs="Times New Roman" w:ascii="Times New Roman" w:hAnsi="Times New Roman"/>
          <w:szCs w:val="22"/>
        </w:rPr>
        <w:t>Точка силы в данный момент</w:t>
      </w:r>
    </w:p>
    <w:p>
      <w:pPr>
        <w:pStyle w:val="Normal"/>
        <w:spacing w:before="20" w:after="0"/>
        <w:rPr>
          <w:rFonts w:ascii="Times New Roman" w:hAnsi="Times New Roman" w:cs="Times New Roman"/>
          <w:szCs w:val="22"/>
        </w:rPr>
      </w:pPr>
      <w:r>
        <w:rPr>
          <w:rFonts w:cs="Times New Roman"/>
          <w:szCs w:val="22"/>
        </w:rPr>
      </w:r>
    </w:p>
    <w:p>
      <w:pPr>
        <w:pStyle w:val="32"/>
        <w:spacing w:lineRule="auto" w:line="240" w:before="0" w:after="0"/>
        <w:rPr/>
      </w:pPr>
      <w:r>
        <w:rPr>
          <w:rFonts w:cs="Times New Roman"/>
          <w:szCs w:val="22"/>
        </w:rPr>
        <w:t>Точка силы находится здесь и сейчас — в наших умах. И неваж</w:t>
        <w:softHyphen/>
        <w:t xml:space="preserve">но, как давно стал негативным наш образ мыслей, пришла болезнь, испортились отношения с окружающими, кончились финансы, появилась ненависть к себе: начать изменения никогда не поздно. До этого момента наша жизнь и наш опыт создавались теми мыслями, которые мы держали в голове, а также теми словами, которыми мы постоянно пользовались. </w:t>
      </w:r>
    </w:p>
    <w:p>
      <w:pPr>
        <w:pStyle w:val="Normal"/>
        <w:spacing w:lineRule="auto" w:line="240" w:before="0" w:after="0"/>
        <w:rPr/>
      </w:pPr>
      <w:r>
        <w:rPr>
          <w:rFonts w:cs="Times New Roman"/>
          <w:szCs w:val="22"/>
        </w:rPr>
        <w:t xml:space="preserve">И всё же, это мышление теперь принадлежит прошлому, этот рубеж мы уже преодолели. От наших сегодняшних, сиюминутных мыслей и слов зависит то, каким будет наше завтра, послезавтра, следующая неделя, месяц, год и т. д. Точка приложения силы всегда находится в нынешнем моменте. </w:t>
      </w:r>
      <w:r>
        <w:rPr>
          <w:rFonts w:cs="Times New Roman"/>
          <w:i/>
          <w:iCs/>
          <w:szCs w:val="22"/>
        </w:rPr>
        <w:t>Сейчас</w:t>
      </w:r>
      <w:r>
        <w:rPr>
          <w:rFonts w:cs="Times New Roman"/>
          <w:szCs w:val="22"/>
        </w:rPr>
        <w:t xml:space="preserve"> — вот когда мы начинаем изменять свою жизнь. Какая освобождающая мысль! Мы можем начать расставаться с прежними глупостями. </w:t>
      </w:r>
      <w:r>
        <w:rPr>
          <w:rFonts w:cs="Times New Roman"/>
          <w:i/>
          <w:iCs/>
          <w:szCs w:val="22"/>
        </w:rPr>
        <w:t>Прямо сейчас</w:t>
      </w:r>
      <w:r>
        <w:rPr>
          <w:rFonts w:cs="Times New Roman"/>
          <w:szCs w:val="22"/>
        </w:rPr>
        <w:t>. Даже самый маленький первоначальный шаг может оказаться решающим.</w:t>
      </w:r>
    </w:p>
    <w:p>
      <w:pPr>
        <w:pStyle w:val="Normal"/>
        <w:spacing w:lineRule="auto" w:line="240" w:before="0" w:after="0"/>
        <w:rPr/>
      </w:pPr>
      <w:r>
        <w:rPr>
          <w:rFonts w:cs="Times New Roman"/>
          <w:szCs w:val="22"/>
        </w:rPr>
        <w:t>В младенчестве вы были воплощением чистейшей радости и любви. Вы осознавали свою важность и чувствовали себя центром Вселенной. В вас было столько храбрости, вы требовали всё, чего вам хотелось, и вы открыто выражали все свои чувства. Вы люби</w:t>
        <w:softHyphen/>
        <w:t>ли всё свое тело, каждую его частицу, включая собственные фека</w:t>
        <w:softHyphen/>
        <w:t xml:space="preserve">лии. Вы знали, что вы — совершенство. И в этом заключается правда всей вашей жизни. А всё остальное — </w:t>
      </w:r>
      <w:r>
        <w:rPr>
          <w:rFonts w:cs="Times New Roman"/>
          <w:i/>
          <w:iCs/>
          <w:szCs w:val="22"/>
        </w:rPr>
        <w:t>заученная чепуха</w:t>
      </w:r>
      <w:r>
        <w:rPr>
          <w:rFonts w:cs="Times New Roman"/>
          <w:szCs w:val="22"/>
        </w:rPr>
        <w:t>, на место которой всегда могут прийти новые знания.</w:t>
      </w:r>
    </w:p>
    <w:p>
      <w:pPr>
        <w:pStyle w:val="Normal"/>
        <w:spacing w:lineRule="auto" w:line="240" w:before="0" w:after="0"/>
        <w:rPr/>
      </w:pPr>
      <w:r>
        <w:rPr>
          <w:rFonts w:cs="Times New Roman"/>
          <w:szCs w:val="22"/>
        </w:rPr>
        <w:t>Как часто мы говорим: «Вот такой я человек» или «Это так, и ничего тут не поделаешь». В действительности же, мы говорим о том, что «нам самим кажется правдой». Обычно, наши убежде</w:t>
        <w:softHyphen/>
        <w:t xml:space="preserve">ния — это мнения других людей, которые мы воспринимаем и включаем в систему собственных представлений. Если, скажем, нас в детстве учили, что наш мир — это жуткое место, то мы всегда будем верить всему, что совпадает с этим мнением, и будем считать это истиной для себя. </w:t>
      </w:r>
    </w:p>
    <w:p>
      <w:pPr>
        <w:pStyle w:val="Normal"/>
        <w:spacing w:lineRule="auto" w:line="240" w:before="0" w:after="0"/>
        <w:rPr/>
      </w:pPr>
      <w:r>
        <w:rPr>
          <w:rFonts w:cs="Times New Roman"/>
          <w:szCs w:val="22"/>
        </w:rPr>
        <w:t>«Не доверяй незнакомым людям», «не выходи из дома ночью», «люди тебя обманут» и т. п. С другой стороны, если бы нас с детства учили, что мир безопасен и полон радости, то наши верования были бы совсем иными: «Любовь — повсюду», «люди так добры», «деньги легко приходят ко мне» и т. п. Наши верования — это отражение нашей жизни.</w:t>
      </w:r>
    </w:p>
    <w:p>
      <w:pPr>
        <w:pStyle w:val="Normal"/>
        <w:spacing w:lineRule="auto" w:line="240" w:before="0" w:after="0"/>
        <w:rPr/>
      </w:pPr>
      <w:r>
        <w:rPr>
          <w:rFonts w:cs="Times New Roman"/>
          <w:szCs w:val="22"/>
        </w:rPr>
        <w:t>Мы очень редко сомневаемся в истинности наших убеждений. К примеру, я могла бы спросить себя: «Почему я верю, что мне трудно учиться? Так ли это на самом деле? Верно ли это в отно</w:t>
        <w:softHyphen/>
        <w:t>шении меня в данный момент? Откуда у меня это убеждение? Верю ли я в это потому, что мне неоднократно говорил об этом первоклассный преподаватель? Не лучше ли было бы мне пере</w:t>
        <w:softHyphen/>
        <w:t>стать верить в это?»</w:t>
      </w:r>
    </w:p>
    <w:p>
      <w:pPr>
        <w:pStyle w:val="Normal"/>
        <w:spacing w:lineRule="auto" w:line="240" w:before="0" w:after="0"/>
        <w:rPr/>
      </w:pPr>
      <w:r>
        <w:rPr>
          <w:rFonts w:cs="Times New Roman"/>
          <w:szCs w:val="22"/>
        </w:rPr>
        <w:t xml:space="preserve">Задержите мысль, которая в данный момент у вас в голове. О чем вы думаете? Если от мыслей зависит всё в вашей жизни, то хотели бы вы, чтобы данная мысль осуществилась? А если в ней тревога и гнев, боль и месть, то, как вы думаете, в каком виде она вновь вернется к вам? Если мы хотим жить радостно, то наши мысли тоже должны быть радостными. Что бы ни исходило от нас в форме мыслей или слов, возвращается оно к нам в </w:t>
      </w:r>
      <w:r>
        <w:rPr>
          <w:rFonts w:cs="Times New Roman"/>
          <w:i/>
          <w:iCs/>
          <w:szCs w:val="22"/>
        </w:rPr>
        <w:t>том же самом виде</w:t>
      </w:r>
      <w:r>
        <w:rPr>
          <w:rFonts w:cs="Times New Roman"/>
          <w:szCs w:val="22"/>
        </w:rPr>
        <w:t>.</w:t>
      </w:r>
    </w:p>
    <w:p>
      <w:pPr>
        <w:pStyle w:val="Normal"/>
        <w:spacing w:lineRule="auto" w:line="240" w:before="0" w:after="0"/>
        <w:rPr/>
      </w:pPr>
      <w:r>
        <w:rPr>
          <w:rFonts w:cs="Times New Roman"/>
          <w:szCs w:val="22"/>
        </w:rPr>
        <w:t xml:space="preserve">Прислушивайтесь к своим словам. Если вы ловите себя на том, что какую-то мысль вы выражаете уже в третий раз, то запишите ее. Это значит, что ваша мысль уже стала для вас шаблонной. Взгляните в конце недели на список записанных мыслей, и вы увидите, в какой степени ваши слова соответствуют событиям вашей жизни. Будьте готовы </w:t>
      </w:r>
      <w:r>
        <w:rPr>
          <w:rFonts w:cs="Times New Roman"/>
          <w:i/>
          <w:iCs/>
          <w:szCs w:val="22"/>
        </w:rPr>
        <w:t>изменить свои слова</w:t>
      </w:r>
      <w:r>
        <w:rPr>
          <w:rFonts w:cs="Times New Roman"/>
          <w:szCs w:val="22"/>
        </w:rPr>
        <w:t xml:space="preserve"> и </w:t>
      </w:r>
      <w:r>
        <w:rPr>
          <w:rFonts w:cs="Times New Roman"/>
          <w:i/>
          <w:iCs/>
          <w:szCs w:val="22"/>
        </w:rPr>
        <w:t>мысли</w:t>
      </w:r>
      <w:r>
        <w:rPr>
          <w:rFonts w:cs="Times New Roman"/>
          <w:szCs w:val="22"/>
        </w:rPr>
        <w:t xml:space="preserve"> и понаблюдать, как изменяется ваша жизнь. Контролировать свою жизнь можно, контролируя выбор слов и мыслей. Ведь вашим умом не пользуется никто, кроме вас.</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Образ мыслей и образ жизни</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Как всё хорошее, так и всё плохое в нашей жизни — это след</w:t>
        <w:softHyphen/>
        <w:t>ствие нашего образа мышления, влияющего на то, что с нами происходит. У всех нас есть много мыслей-стереотипов, благода</w:t>
        <w:softHyphen/>
        <w:t>ря которым в жизни появляется всё хорошее, позитивное. И это нас радует. А стереотипы негативного мышления приводят к не</w:t>
        <w:softHyphen/>
        <w:t>приятным, вредным результатам, и они нас тревожат. Наша цель состоит в том, чтобы изменить жизнь, избавиться от всего болез</w:t>
        <w:softHyphen/>
        <w:t xml:space="preserve">ненного и неудобного и </w:t>
      </w:r>
      <w:r>
        <w:rPr>
          <w:rFonts w:cs="Times New Roman"/>
          <w:i/>
          <w:iCs/>
          <w:szCs w:val="22"/>
        </w:rPr>
        <w:t>стать совершенно здоровыми</w:t>
      </w:r>
      <w:r>
        <w:rPr>
          <w:rFonts w:cs="Times New Roman"/>
          <w:szCs w:val="22"/>
        </w:rPr>
        <w:t>.</w:t>
      </w:r>
    </w:p>
    <w:p>
      <w:pPr>
        <w:pStyle w:val="Normal"/>
        <w:spacing w:lineRule="auto" w:line="240" w:before="0" w:after="0"/>
        <w:rPr/>
      </w:pPr>
      <w:r>
        <w:rPr>
          <w:rFonts w:cs="Times New Roman"/>
          <w:szCs w:val="22"/>
        </w:rPr>
        <w:t>Мы убедились, что всякому воздействию на нас соответствует определенный стереотип мышления, благодаря которому сохра</w:t>
        <w:softHyphen/>
        <w:t xml:space="preserve">няется это воздействие. Наши устойчивые стереотипы и </w:t>
      </w:r>
      <w:r>
        <w:rPr>
          <w:rFonts w:cs="Times New Roman"/>
          <w:i/>
          <w:iCs/>
          <w:szCs w:val="22"/>
        </w:rPr>
        <w:t>создают нашу действительность</w:t>
      </w:r>
      <w:r>
        <w:rPr>
          <w:rFonts w:cs="Times New Roman"/>
          <w:szCs w:val="22"/>
        </w:rPr>
        <w:t>. Отсюда следует, что, изменяя стереоти</w:t>
        <w:softHyphen/>
        <w:t xml:space="preserve">пы, мы способны </w:t>
      </w:r>
      <w:r>
        <w:rPr>
          <w:rFonts w:cs="Times New Roman"/>
          <w:i/>
          <w:iCs/>
          <w:szCs w:val="22"/>
        </w:rPr>
        <w:t>изменять</w:t>
      </w:r>
      <w:r>
        <w:rPr>
          <w:rFonts w:cs="Times New Roman"/>
          <w:szCs w:val="22"/>
        </w:rPr>
        <w:t xml:space="preserve"> действительность.</w:t>
      </w:r>
    </w:p>
    <w:p>
      <w:pPr>
        <w:pStyle w:val="Normal"/>
        <w:spacing w:lineRule="auto" w:line="240" w:before="0" w:after="0"/>
        <w:rPr/>
      </w:pPr>
      <w:r>
        <w:rPr>
          <w:rFonts w:cs="Times New Roman"/>
          <w:szCs w:val="22"/>
        </w:rPr>
        <w:t>Как я обрадовалась, когда впервые столкнулась с термином «метафизическая причинность». Он описывает силу слов и мыс</w:t>
        <w:softHyphen/>
        <w:t>лей, создающих нашу действительность. Это новое для меня зна</w:t>
        <w:softHyphen/>
        <w:t>ние привело к пониманию взаимосвязи между характером мыш</w:t>
        <w:softHyphen/>
        <w:t xml:space="preserve">ления, частями тела и проблемами физического здоровья. Я поняла, что именно я, сама того не желая, вызвала в себе эту болезнь, и это открытие изменило всю мою жизнь. </w:t>
      </w:r>
    </w:p>
    <w:p>
      <w:pPr>
        <w:pStyle w:val="Normal"/>
        <w:spacing w:lineRule="auto" w:line="240" w:before="0" w:after="0"/>
        <w:rPr/>
      </w:pPr>
      <w:r>
        <w:rPr>
          <w:rFonts w:cs="Times New Roman"/>
          <w:szCs w:val="22"/>
        </w:rPr>
        <w:t>После этого у меня исчезла внутренняя способность винить саму жизнь или других людей в своих духовных и физических страданиях. Теперь я могла взять на себя всю полноту ответственности за собственное здоровье. Не укоряя и не обвиняя себя ни в чём, я стала думать, как мне в будущем избежать мыслей, ведущих к расстройству душевного или физического здоровья.</w:t>
      </w:r>
    </w:p>
    <w:p>
      <w:pPr>
        <w:pStyle w:val="Normal"/>
        <w:spacing w:lineRule="auto" w:line="240" w:before="0" w:after="0"/>
        <w:rPr/>
      </w:pPr>
      <w:r>
        <w:rPr>
          <w:rFonts w:cs="Times New Roman"/>
          <w:szCs w:val="22"/>
        </w:rPr>
        <w:t xml:space="preserve">К примеру, я никогда не понимала, почему я неоднократно страдала от ригидности затылочных мышц. Я обнаружила, что шея символизирует мягкость в подходе к проблемам, желание подходить к решению проблем с разных сторон. Я же всегда была крайне негибкой, часто боялась взглянуть на спорную проблему глазами моего оппонента. </w:t>
      </w:r>
    </w:p>
    <w:p>
      <w:pPr>
        <w:pStyle w:val="Normal"/>
        <w:spacing w:lineRule="auto" w:line="240" w:before="0" w:after="0"/>
        <w:rPr/>
      </w:pPr>
      <w:r>
        <w:rPr>
          <w:rFonts w:cs="Times New Roman"/>
          <w:szCs w:val="22"/>
        </w:rPr>
        <w:t>Развивая в себе более гибкое мышление, я научилась относиться к чужому мнению с большей любовью и пониманием, и моя шея совершенно перестала меня беспокоить. И сейчас, когда я чувствую, что шея начинает слегка деревенеть, я тут же проверяю, не стали ли мои мысли жёсткими и непреклонными.</w:t>
      </w:r>
    </w:p>
    <w:p>
      <w:pPr>
        <w:pStyle w:val="Normal"/>
        <w:spacing w:lineRule="auto" w:line="240" w:before="0" w:after="0"/>
        <w:rPr/>
      </w:pPr>
      <w:r>
        <w:rPr>
          <w:rFonts w:cs="Times New Roman"/>
          <w:szCs w:val="22"/>
        </w:rPr>
        <w:t xml:space="preserve">Чтобы навсегда избавиться от недуга, мы сначала должны избавиться от его </w:t>
      </w:r>
      <w:r>
        <w:rPr>
          <w:rFonts w:cs="Times New Roman"/>
          <w:i/>
          <w:iCs/>
          <w:szCs w:val="22"/>
        </w:rPr>
        <w:t>психологической причины</w:t>
      </w:r>
      <w:r>
        <w:rPr>
          <w:rFonts w:cs="Times New Roman"/>
          <w:szCs w:val="22"/>
        </w:rPr>
        <w:t>. Но поскольку мы часто не знаем, в чем причина, то трудно и определить, с чего начать. И если вы уже говорите: «Только бы мне узнать, в чем причина этой боли!», то я надеюсь, что эта книжка даст вам ключ к поиску причин и поможет в создании новых стереотипов мыш</w:t>
        <w:softHyphen/>
        <w:t>ления, укрепляющих здоровье тела и духа.</w:t>
      </w:r>
    </w:p>
    <w:p>
      <w:pPr>
        <w:pStyle w:val="Normal"/>
        <w:spacing w:lineRule="auto" w:line="240" w:before="0" w:after="0"/>
        <w:rPr/>
      </w:pPr>
      <w:r>
        <w:rPr>
          <w:rFonts w:cs="Times New Roman"/>
          <w:szCs w:val="22"/>
        </w:rPr>
        <w:t xml:space="preserve">Я поняла, что в любом нашем недуге есть надобность. Иначе бы его у нас не было. Симптомы — это чисто внешнее проявление недуга. Нам следует войти вглубь и уничтожить его психологическую причину. Вот почему воля и дисциплина здесь бессильны — они борются лишь с внешними проявлениями недуга. </w:t>
      </w:r>
    </w:p>
    <w:p>
      <w:pPr>
        <w:pStyle w:val="Normal"/>
        <w:spacing w:lineRule="auto" w:line="240" w:before="0" w:after="0"/>
        <w:rPr/>
      </w:pPr>
      <w:r>
        <w:rPr>
          <w:rFonts w:cs="Times New Roman"/>
          <w:szCs w:val="22"/>
        </w:rPr>
        <w:t xml:space="preserve">Это, то же самое, что срывать сорняк, не вырывая его с корнем. Вот почему перед началом работы с аффирмациями нового мышления следует укрепить </w:t>
      </w:r>
      <w:r>
        <w:rPr>
          <w:rFonts w:cs="Times New Roman"/>
          <w:i/>
          <w:iCs/>
          <w:szCs w:val="22"/>
        </w:rPr>
        <w:t>желание избавиться от надобности</w:t>
      </w:r>
      <w:r>
        <w:rPr>
          <w:rFonts w:cs="Times New Roman"/>
          <w:szCs w:val="22"/>
        </w:rPr>
        <w:t xml:space="preserve"> курения, головной боли, лишнего веса и других подобных вещей. Если же исчезает надобность, то исчезает и внешнее проявление. Без корня растение умирает.</w:t>
      </w:r>
    </w:p>
    <w:p>
      <w:pPr>
        <w:pStyle w:val="Normal"/>
        <w:spacing w:lineRule="auto" w:line="240" w:before="0" w:after="0"/>
        <w:rPr/>
      </w:pPr>
      <w:r>
        <w:rPr>
          <w:rFonts w:cs="Times New Roman"/>
          <w:szCs w:val="22"/>
        </w:rPr>
        <w:t xml:space="preserve">Психологическими причинами, вызывающими большинство недугов тела, являются </w:t>
      </w:r>
      <w:r>
        <w:rPr>
          <w:rFonts w:cs="Times New Roman"/>
          <w:i/>
          <w:iCs/>
          <w:szCs w:val="22"/>
        </w:rPr>
        <w:t>придирчивость, гнев, обида и сознание вины</w:t>
      </w:r>
      <w:r>
        <w:rPr>
          <w:rFonts w:cs="Times New Roman"/>
          <w:szCs w:val="22"/>
        </w:rPr>
        <w:t xml:space="preserve">. Если, к примеру, человек занимается критикой достаточно долго, то у него часто появляются такие заболевания, как артрит. Гнев вызывает недуги, от которых организм как бы вскипает, сгорает, инфицируется. </w:t>
      </w:r>
    </w:p>
    <w:p>
      <w:pPr>
        <w:pStyle w:val="Normal"/>
        <w:spacing w:lineRule="auto" w:line="240" w:before="0" w:after="0"/>
        <w:rPr/>
      </w:pPr>
      <w:r>
        <w:rPr>
          <w:rFonts w:cs="Times New Roman"/>
          <w:szCs w:val="22"/>
        </w:rPr>
        <w:t>Надолго затаенная обида разлагает, пожирает тело и, в конечном счёте, ведет к образованию опухолей и развитию раковых заболеваний. Чувство вины всегда заставляет искать наказания и приводит к боли. Намного же легче выбросить из головы эти негативные мысли-стереотипы еще тогда, когда мы здоровы, чем пытаться искоренить их после возникновения заболевания, когда вы в панике и уже появилась угроза попасть под нож хирурга.</w:t>
      </w:r>
    </w:p>
    <w:p>
      <w:pPr>
        <w:pStyle w:val="Normal"/>
        <w:spacing w:lineRule="auto" w:line="240" w:before="0" w:after="0"/>
        <w:rPr/>
      </w:pPr>
      <w:r>
        <w:rPr>
          <w:rFonts w:cs="Times New Roman"/>
          <w:szCs w:val="22"/>
        </w:rPr>
        <w:t xml:space="preserve">Далее следует список психологических эквивалентов, составленный мною в результате многолетних исследований, в результате моей работы с пациентами, на основе моих лекций и семинаров. Список полезен, как указатель вероятных стереотипов мышления, вызывающих недуг. Этот список я предлагаю вам с любовью и желанием поделиться простым способом, помогающим в </w:t>
      </w:r>
      <w:r>
        <w:rPr>
          <w:rFonts w:cs="Times New Roman"/>
          <w:i/>
          <w:iCs/>
          <w:szCs w:val="22"/>
        </w:rPr>
        <w:t>исцелении своего тела</w:t>
      </w:r>
      <w:r>
        <w:rPr>
          <w:rFonts w:cs="Times New Roman"/>
          <w:szCs w:val="22"/>
        </w:rPr>
        <w:t xml:space="preserve">. </w:t>
      </w:r>
    </w:p>
    <w:p>
      <w:pPr>
        <w:pStyle w:val="Normal"/>
        <w:spacing w:lineRule="auto" w:line="240" w:before="0" w:after="0"/>
        <w:rPr>
          <w:rFonts w:cs="Times New Roman"/>
          <w:szCs w:val="22"/>
        </w:rPr>
      </w:pPr>
      <w:r>
        <w:rPr>
          <w:rFonts w:cs="Times New Roman"/>
          <w:szCs w:val="22"/>
        </w:rPr>
        <w:t xml:space="preserve"> </w:t>
      </w:r>
    </w:p>
    <w:p>
      <w:pPr>
        <w:pStyle w:val="Normal"/>
        <w:spacing w:lineRule="auto" w:line="240" w:before="0" w:after="0"/>
        <w:rPr/>
      </w:pPr>
      <w:r>
        <w:rPr>
          <w:rFonts w:cs="Times New Roman"/>
          <w:szCs w:val="22"/>
        </w:rPr>
        <w:t>Список психо</w:t>
      </w:r>
      <w:r>
        <w:rPr/>
        <w:t>логических эквивалентов</w:t>
      </w:r>
    </w:p>
    <w:tbl>
      <w:tblPr>
        <w:tblW w:w="4900" w:type="pct"/>
        <w:jc w:val="left"/>
        <w:tblInd w:w="-5" w:type="dxa"/>
        <w:tblLayout w:type="fixed"/>
        <w:tblCellMar>
          <w:top w:w="57" w:type="dxa"/>
          <w:left w:w="85" w:type="dxa"/>
          <w:bottom w:w="57" w:type="dxa"/>
          <w:right w:w="85" w:type="dxa"/>
        </w:tblCellMar>
      </w:tblPr>
      <w:tblGrid>
        <w:gridCol w:w="3055"/>
        <w:gridCol w:w="306"/>
        <w:gridCol w:w="3166"/>
        <w:gridCol w:w="280"/>
        <w:gridCol w:w="3192"/>
      </w:tblGrid>
      <w:tr>
        <w:trPr/>
        <w:tc>
          <w:tcPr>
            <w:tcW w:w="3055" w:type="dxa"/>
            <w:tcBorders>
              <w:top w:val="single" w:sz="4" w:space="0" w:color="000000"/>
              <w:left w:val="single" w:sz="4" w:space="0" w:color="000000"/>
              <w:bottom w:val="single" w:sz="6" w:space="0" w:color="000000"/>
              <w:right w:val="single" w:sz="6" w:space="0" w:color="000000"/>
            </w:tcBorders>
            <w:shd w:fill="F3F3F3" w:val="clear"/>
            <w:vAlign w:val="center"/>
          </w:tcPr>
          <w:p>
            <w:pPr>
              <w:pStyle w:val="Style13"/>
              <w:spacing w:before="20" w:after="0"/>
              <w:rPr>
                <w:rFonts w:ascii="Times New Roman" w:hAnsi="Times New Roman" w:cs="Times New Roman"/>
                <w:sz w:val="22"/>
                <w:szCs w:val="22"/>
              </w:rPr>
            </w:pPr>
            <w:r>
              <w:rPr>
                <w:rFonts w:cs="Times New Roman" w:ascii="Times New Roman" w:hAnsi="Times New Roman"/>
                <w:sz w:val="22"/>
                <w:szCs w:val="22"/>
              </w:rPr>
              <w:t>Проблема</w:t>
            </w:r>
          </w:p>
        </w:tc>
        <w:tc>
          <w:tcPr>
            <w:tcW w:w="3472" w:type="dxa"/>
            <w:gridSpan w:val="2"/>
            <w:tcBorders>
              <w:top w:val="single" w:sz="4" w:space="0" w:color="000000"/>
              <w:left w:val="single" w:sz="6" w:space="0" w:color="000000"/>
              <w:bottom w:val="single" w:sz="6" w:space="0" w:color="000000"/>
              <w:right w:val="single" w:sz="6" w:space="0" w:color="000000"/>
            </w:tcBorders>
            <w:shd w:fill="F3F3F3" w:val="clear"/>
            <w:vAlign w:val="center"/>
          </w:tcPr>
          <w:p>
            <w:pPr>
              <w:pStyle w:val="Style13"/>
              <w:spacing w:before="20" w:after="0"/>
              <w:rPr/>
            </w:pPr>
            <w:r>
              <w:rPr>
                <w:rFonts w:cs="Times New Roman" w:ascii="Times New Roman" w:hAnsi="Times New Roman"/>
                <w:sz w:val="22"/>
                <w:szCs w:val="22"/>
              </w:rPr>
              <w:t>Вероятная причина</w:t>
            </w:r>
          </w:p>
        </w:tc>
        <w:tc>
          <w:tcPr>
            <w:tcW w:w="3472" w:type="dxa"/>
            <w:gridSpan w:val="2"/>
            <w:tcBorders>
              <w:top w:val="single" w:sz="4" w:space="0" w:color="000000"/>
              <w:left w:val="single" w:sz="6" w:space="0" w:color="000000"/>
              <w:bottom w:val="single" w:sz="6" w:space="0" w:color="000000"/>
              <w:right w:val="single" w:sz="4" w:space="0" w:color="000000"/>
            </w:tcBorders>
            <w:shd w:fill="F3F3F3" w:val="clear"/>
            <w:vAlign w:val="center"/>
          </w:tcPr>
          <w:p>
            <w:pPr>
              <w:pStyle w:val="Style13"/>
              <w:spacing w:before="20" w:after="0"/>
              <w:rPr>
                <w:rFonts w:ascii="Times New Roman" w:hAnsi="Times New Roman" w:cs="Times New Roman"/>
                <w:sz w:val="22"/>
                <w:szCs w:val="22"/>
              </w:rPr>
            </w:pPr>
            <w:r>
              <w:rPr>
                <w:rFonts w:cs="Times New Roman" w:ascii="Times New Roman" w:hAnsi="Times New Roman"/>
                <w:sz w:val="22"/>
                <w:szCs w:val="22"/>
              </w:rPr>
              <w:t>Новый подход</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бсцесс (гнойни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еспокоящие мысли об обидах, пренебре</w:t>
            </w:r>
            <w:r>
              <w:rPr>
                <w:rFonts w:cs="Times New Roman" w:ascii="Times New Roman" w:hAnsi="Times New Roman"/>
                <w:b w:val="false"/>
                <w:spacing w:val="5"/>
                <w:sz w:val="22"/>
                <w:szCs w:val="22"/>
              </w:rPr>
              <w:t>жении и ме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аю мыслям свободу. С прошлым покончено. У меня спокойно на душ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деноид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Трения в семье, споры. Ребёнок, чувствующий себя нежеланны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Этот ребёнок нужен, он желанный и обожаемы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лкоголиз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Кому это надо?» Чувство тщётности, вины, несоответствия. Неприятие собственной лич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живу в сегодняшнем дне. Каждый момент приносит нечто новое. Я хочу понять, в чём моя ценность. Я люблю себя и одобряю свои действ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Аллергия. См. также: «Сенная лихорад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Кого вы не выносите? Отрицание собственной сил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ир не опасен, он — друг. Мне не грозит никакая опасность. У меня нет разногла</w:t>
              <w:softHyphen/>
              <w:t>сий с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Аменорея (отсутствие менструации 6 и более месяцев). См. также: «Женские болезни» и «Менструа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быть женщиной. Неприязнь к самой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еня радует, что я такая, какая я есть. Я — это совершенное выражение жизни, и менструация всегда проходит гладк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мнезия (утрата памя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Бегство от жизни. Неспособность постоять за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tabs>
                <w:tab w:val="clear" w:pos="720"/>
                <w:tab w:val="left" w:pos="1906" w:leader="none"/>
              </w:tabs>
              <w:spacing w:lineRule="exact" w:line="178" w:before="20" w:after="0"/>
              <w:ind w:hanging="0"/>
              <w:rPr/>
            </w:pPr>
            <w:r>
              <w:rPr>
                <w:rFonts w:cs="Times New Roman"/>
                <w:i/>
                <w:szCs w:val="22"/>
              </w:rPr>
              <w:t>Во мне всегда присутствует разум, смелость и высокая оценка собственной личности. Жить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Ангина. См. также: «Горло», «Тонзил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ы сдерживаетесь от грубых слов. Чувствуете неспособность выразить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брасываю все ограничения и обретаю свободу быть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немия (малокров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ношения типа «До, но…» Дефицит радости. Страх перед жизнью. Неважное самочувств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не вредит чувство радости во всех областях моей жизни. Я любл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немия серповидно-клеточн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ера в собственную ущербность лишает радости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Ребёнок внутри вас живёт, вдыхая радость жизни, и питается любовью. Господь творит чудеса каждый де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Аноректальное кровотечение (наличие крови в испражнениях)</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нев и разочаров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оверяю процессу жизни. В моей жизни случается только правильное и прекрасно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Анус (задний проход). См. также: «Геморро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умение избавляться от накопившихся проблем, обид и эмоц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легко и приятно избавляться от всего, что уже не понадобится в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нус: абсцесс (гнойни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лость на то, от чего хотите избави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Избавление — совершенно безопасно. Моё тело покидает лишь то, что мне в жизни уже не нуж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нус: свищ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полное избавление от отбросов. Нежелание расставаться с мусором прошл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расстаюсь с прошлым. Я наслажда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нус: зуд</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Чувство вины за прошло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прощаю себя. Я наслажда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нус: бол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Чувство вины. Желание наказа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С прошлым покончено. Я выбираю любовь и одобряю себя и всё, что я сейчас дела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пат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опротивление чувствам. Подавление эмоций. Стра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Чувствовать — безопасно. Я иду навстречу жизни. Я стремлюсь пройти через испытания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ппендиц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Страх жизни. Блокирование всего хороше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 безопасности. Я расслабляюсь, позволяю потоку жизни радостно течь дальш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Аппетит (потеря). См. также: «Отсутствие аппети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ах. Самозащита. Недоверие к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Ничто мне не грозит. Жизнь радостна и безопас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ппетит (чрезмер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Потребность в защите. Осуждение эмоц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 безопасности. Нет никакой угрозы моим чувства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ртери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 артериям течёт радость жизни. Проблемы с артериями — неумение радоваться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еня переполняет радость. Она растекается во мне при каждом ударе сердц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ртрит пальцев ру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Желание наказания. Порицание себя. Такое чувство, что ты — жер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мотрю на всё с любовью и пониманием. Все события моей жизни я рассматриваю сквозь призму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ртрит. См. также: «Сустав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что тебя не любят. Критика, оби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есть любовь. Теперь я буду любить себя и одобрять свои поступки. Я с любовью смотрю на других люд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стм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способность дышать для собственного блага. Чувство подавленности. Сдерживание рыда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Теперь можно спокойно брать свою жизнь в собственные руки. Я выбираю свобод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Астма у младенцев и детей постарш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язнь жизни. Нежелание быть здес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Этот ребёнок — в полной безопасности, его любя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теросклер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опротивление. Напряжённость. Непоколебимая тупость. Отказ видеть хорош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олностью открываюсь жизни и радости. Теперь я смотрю на всё с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ёдра (верхняя ча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стойчивая опора для тела. Основной механизм при движении вперёд.</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Да здравствуют бёдра. Каждый день наполнен радостью. Я твёрдо стою на ногах и пользу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ёдра: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язнь движения вперёд в выполнении главных решений. Отсутствие це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Соя устойчивость абсолютна. Я легко и радостно иду вперёд по жизни в любом возраст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ели. См. также: «Женские болезни», «Вагин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беждённость, что женщины бессильны влиять на противоположный пол. Злость на партнёр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Это я создаю ситуации, в которых оказываюсь. Власть надо мной — это я сама. Моя женственность меня радует. Я — свобод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елые угр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емление скрыть некрасивую внеш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читаю себя красивой и любим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есплод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и сопротивление жизненному процессу или отсутствие потребности в приобретении родительского опыт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ерю в жизнь. Делая нужное дело в нужное время, я всегда нахожусь там, где нужно.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ессонниц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Недоверие к жизненному процессу. Чувство вин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С любовью оставляю я этот день и отдаюсь мирному сну, зная, что завтрашний день позаботится сам о себ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ешенств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лоба. Уверенность в том, что единственный ответ — это насил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ир поселился во мне и вокруг ме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оковой амиотрофический склероз (Болезнь Лу Герига; болезнь Шарк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сутствие желания признать собственную ценность. Непризнание успех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знаю, что я — стоящий человек. Достижение успеха безопасно для меня. Жизнь меня люби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олезнь Аддисона (хроническая недостаточность коры надпочечников). См. также: «Надпочечники: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стрый эмоциональный голод. Гнев, направленный на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любовью забочусь о своём беле, мыслях, эмоция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олезнь Альцгеймера (вид старческого слабоумия). См. также: «Слабоумие», «Стар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принимать мир таким, какой он есть. Безнадёжность и беспомощность. Гне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сегда есть более новый, лучший способ наслаждаться жизнью. Я прощаю и предаю прошлое забвению. Я отдаюсь рад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лезнь Гектингто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горчение, вызванное неспособностью изменить других люд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есь контроль я отдаю Вселенной. В моей душе покой. Разногласий с жизнью не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лезнь Кушинга. См. также: «Надпочечники: заболев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арушение психики. Переизбыток разрушительных идей. Ощущение, что вас пересилил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любовью принимаю мои тело и дух. Теперь в моей голове только мысли, улучшающие самочувств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олезнь Паркинсона. См. также: «Паре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и сильное желание контролировать всё и в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сслабляюсь, сознавая, что я в полной безопасности. Жизнь создана для меня, и я доверяюсь жизненному процесс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олезнь Педжета (деформирующий ост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Кажется, что больше нет той основы, на которой можно строить свою жизнь. «Всем наплев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знаю, что жизнь даёт мне замечательную поддержку. Жизнь меня любит и заботится об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лезнь Ходжкина (заболевание лимфатической сист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вины и жуткий страх, что вы не на высоте. Лихорадочные попытки доказать собственную ценность до тех пор, пока в крови не иссякнет запас необходимых ей веществ. В гонке за самоутверждением забываете о радостях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Для меня счастье — быть собой. Будучи тем, что я есть, я вполне соответствую всем требованиям. Я люблю и одобряю себя. Я принимаю радость и дар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л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вины. Вина всегда ищет наказа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расстаюсь с прошлым. Они свободны — и я тоже. На душе у меня теперь спокой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емление к любви. Желание объят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себя и одобряю свои действия. Я люблю и могу вызывать чувство любви в други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оль от газов в кишечнике (метеориз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ажатость. Страх. Нереализованные иде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сслабляюсь и позволяю жизни легко и свободно течь в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родав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Мелкое выражение ненависти. Вера в уродств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 это любовь и красота жизни в её полном проявлени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ородавка подошвенная (рогов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удущее разочаровывает вас всё сильнее и сильн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одвигаюсь вперёд легко и уверенно. Я доверяюсь процессу жизни и смело следую за ни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райтова болезнь (гломерулонефрит). См. также: «Нефр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щущение себя никчемным ребёнком, всё делающим неправильно. Неудачник. Разин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себя и одобряю. Я забочусь о себе. Я — всегда на высот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ронхит. См. также: «Респиратор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рвозная атмосфера в семье. Споры и крики. Редкое затишь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бъявляю о мире и гармонии во мне и вокруг мен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улимия (обострённое чувство голод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и безнадёжность. Лихорадочное переполнение и избавление от чувства ненависти к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еня любит, питает и поддерживает сама Жизнь. Жить для меня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Бурсит (воспаление синовиальной сум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гнев. Желание ударить кого-либ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Любовь расслабляет и избавляет от всего, что не похоже на неё.</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урсит большого пальца стоп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тсутствие радости при взгляде не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достно бегу вперёд, чтобы приветствовать удивительные события м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Вагинит (воспаление слизистой оболочки влагалища). См. также: «Женские болезни», «Бе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лость на партнёра. Чувство вины на сексуальной почве. Наказание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и любовь к себе и одобрение отражаются в отношении людей ко мне. Меня радует моя сексуаль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арикозное расширение вен</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ребывание в ненавистной вам ситуации. Неодобрение. Чувство перегруженности и задавленности работо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ружу с правдой, я с радостью живу и иду вперёд. Я люблю жизнь и свободно вращаюсь в н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Венерические болезни. См. также: «СПИД», «Гонорея», «Герпес», «Сифили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вины на сексуальной почве. Потребность в наказании. Уверенность, что гениталии греховны или нечист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любовью и радостью принимаю и мою сексуальность, и её проявления. Я принимаю только мысли, которые дают мне поддержку и улучшают моё самочувств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етряная осп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Томительное ожидание события. Страх и напряжение. Повышенная чувствитель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оверяюсь естественному процессу жизни, отсюда моя расслабленность и миролюбие. Всё в моём мире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Вирусная инфекция. См. также: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тсутствие в жизни радости. Гореч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удовольствием позволяю потоку радости проходить через мо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ирус Эпстейна-Барр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емление выйти за пределы ваших возможностей. Боязнь оказаться не на высоте. Истощение внутренних ресурсов. Вирус стресс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сслабляюсь и признаю мою самоценность. Я — на должной высоте. Жизнь — легка и радост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итилиго (пегая кож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полной отчуждённости от всего. Вы не в своём кругу. Не член групп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ахожусь в самом центре жизни, и она полна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олдыр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опротивление. Отсутствие эмоциональной защит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мягко следую за жизнью и за каждым новым событием в ней. Всё в порядк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олчанка красн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пускаются руки. Вам лучше умереть, чем постоять за себя. Гнев и наказ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могу легко и спокойно постоять за себя. Я утверждаю, что полностью распоряжаюсь собой. Я люблю себя и одобряю. Моя жизнь свободна и безопас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Воспаление. См. также: «Воспалительные процесс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Ярость. Воспалённое созн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Мои мысли тихие, спокойные, сконцентрированны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оспалительные процесс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словия, которые вам приходится видеть в жизни, вызывают гнев и разочаров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хочу изменить все стереотипы критики.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росший ноготь пальца стоп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еспокойство и чувство вины по поводу вашего права двигаться вперёд.</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ыбирать направление моего движения по жизни — моё священное право. Я — в безопасности, я — на свобод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Вульва (наружные женские половые орган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 уязвим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Быть ранимой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ыделения гноя (периодонт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на неспособность принимать решения. Люди с неопределённым отношением к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добряю себя, и самое подходящее для меня — это мои реш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ыкидыш (самопроизвольный абор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Страх перед будущим. «Не сейчас — после». Ошибочный выбор момент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Божественное провидение заботится о том, что происходит со мной в жизни. Я люблю и ценю себ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ангре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лезненная чувствительность психики. Радость тонет в недобрых мысля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все мои мысли — гармоничны, и радость свободно растекается п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астрит См. также: «Желудочны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атянувшаяся неопределённость. Чувство обречён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люблю и одобряю себя. Я —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еморрой См. также: «Ану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язнь не уложиться в отведённое время. Гнев в прошлом. Страх перед расставанием. Отягощённые чув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сстаюсь со всем, кроме любви. Всегда есть место и время делать то, что я хоч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енитали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ют мужские или женские принцип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Совершенно безопасно быть тем, кто я е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ениталии: пробл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язнь оказаться не на высот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дуюсь тому выражению жизни, каковым я являюсь. В моём нынешнем состоянии я — совершенство.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епатит См. также: «Печень: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опротивление переменам. Страх, гнев, ненависть. Печень — вместилище гнева и яр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ё сознание чисто и свободно. Я забываю прошлое и иду навстречу новому.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ерпес гениталий См. также: «Венерическ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ера в греховность секса и потребность в наказании. Чувство стыда. Вера в карающего Бога. Неприязнь к гениталия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сё во мне нормально и естественно. Меня радует моя сексуальность и моё тел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ерпес простой См. также: «Пузырьковый лиша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льнейшее желание делать всё плохо. Невысказанная гореч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 моих словах и мыслях — только любовь. Между мною и жизнью — мир.</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ипервентиляция лёгких См. также: «Приступы удушья», «Дыхан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Сопротивление переменам. Недоверие к процессу перемен.</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безопасно находиться в любой части Вселенной. Я люблю себя и доверяю процессу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ипертиреоз (синдром, обусловленный повышением активности щитовидной железы). См. также: «Щитовидная желе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за игнорирование вашей лич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нахожусь в центре жизни, я одобряю и себя, и всё, что вижу вокруг.</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иперфункция (повышенная активн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Огромное давление и лихорадочное состоя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 безопасности. Всякое давление исчезает. Я — в полном порядк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ипогликемия (пониженное содержание глюкозы в кров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 xml:space="preserve">Подавленность тяготами жизни. «Кому это надо?» </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Теперь моя жизнь будет светлее, легче и радостне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ипотериоз (синдром, обусловленный понижением активности щитовидной железы). См. также: «Щитовидная желе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пускаются руки. Чувство безнадёжности, засто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Теперь я строю новую жизнь по правилам, которые полностью удовлетворяют ме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ипофи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центр управл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ё тело и сознание прекрасно взаимодействуют. Я контролирую свои мысл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ирсутизм (избыточное оволосение у женщин)</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крытый гнев. Обычно используемое прикрытие — страх. Стремление обвинять. Часто: нежелание заниматься самовоспитание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это мой любящий родитель. Меня окутывают любовь и одобрение. Для меня не опасно показывать, какой я человек.</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лаза </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способность ясно видеть прошлое, настоящее, будущ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смотрю с любовью и рад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лазные болезни. См. также: «Ячме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 нравится то, что вы видите в собственной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создаю жизнь, на которую мне нравится смотре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лазные болезни: астигматиз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приятие собственного «я». Боязнь увидеть себя в истинном свет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хочу видеть свою собственную красоту и велич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лазные болезни: близорукость. См. также: «Миоп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оязнь будуще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инимаю Божественное руководство, и я всегда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лазные болезни: глауком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порнейшее нежелание простить. Давят застарелые обиды. Задавленность всем эти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мотрю на всё с любовью и нежн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лазные болезни: дальнозорк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щущение себя не от мира се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Здесь и сейчас мне ничто не грозит. Я это ясно виж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лазные болезни: детск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видеть, что происходит в семь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Теперь этого ребёнка окружают гармония, красота и радость, ему обеспечена безопас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лазные болезни: катарак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способность смотреть вперёд с радостью. Туманное будущ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Жизнь вечна и полна рад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лазные болезни: косоглазие. См. также: «Керат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видеть «что это там такое». Действие наперекор.</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идеть — совершенно безопасно для меня. В моей душе — пок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лазные болезни: экзотропия (расходящееся косоглаз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язнь взглянуть на действительность — прямо здес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 прямо сейчас.</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ланд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ют «сдерживание». Что-то может начаться без вашего участия и жела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созидательная сила в моём собственном мир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лухо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приятие, упрямство, изоляц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ислушиваюсь к Божественному и радуюсь всему, что я слышу. Я — неотъемлемая часть всего сущег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оле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Крушение идеалов. Голени символизируют жизненные принцип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и любовью живу на уровне моих самых высоких требовани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оленостопный сустав</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сутствие гибкости и чувство вины. Лодыжки — символ способности к наслаждению.</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заслуживаю наслаждения жизнью. Я принимаю все радости, которые предлагает мне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оловокруж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Мимолётные, бессвязные мысли. Нежелание виде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 жизни я — человек спокойный и целеустремлённый. Я могу совершенно спокойно жить и радоватьс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оловные боли. См. также: «Мигре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дооценка себя. Самокритика. Стра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С любовью смотрю на себя. Я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онорея. См. также: «Венерическ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требность в наказани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моё тело. Я люблю мою сексуальность. Я любл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орл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анал экспрессивности и творче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крываю сердце и пою о радости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орло: болезни. См. также: «Анги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способность постоять за себя. Проглоченный гнев. Кризис творчества. Нежелание измени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Шуметь не запрещается. Моё самовыражение свободно и радостно. Я легко могу постоять за себя. Я демонстрирую мою способность к творчеству. Я хочу изменитьс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рибо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сталые убеждения. Нежелание расставаться с прошлым. Ваше прошлое довлеет над настоящи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достно и свободно живу в сегодняшнем д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рипп (эпидемический). См. также: «Респиратор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еакция не негативный настрой окружения, общепринятые отрицательные установки. Страх. Вера в статистик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ыше общепринятых верований или правил. Я верю в свободу от внешнего воздейств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руд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ют материнскую заботу, вынашивание, вскармлив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Существует устойчивый баланс между тем, что я поглощаю и те, что отдаю други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руди: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каз себе в «питании». Ставите себя на последнее мест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ужна. Теперь я забочусь о себе, питаю себя с любовью и рад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Груди: киста, уплотнения, болезненные ощущения (маст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Избыток заботы. Излишняя протекция. Подавление лич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признаю свободу каждого быть тем, кем он хочет быть. Мы все свободны, мы —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рыж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рерванные отношения. Напряжение, отягощённость, неправильное творческое самовыраж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 моём сознании — нежность и гармония. Я люблю и одобряю себя. Ничто не мешает мне быть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рыжа межпозвоночного дис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щущение, что жизнь полностью лишила вас поддержк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Жизнь поддерживает все мои мысли, поэтому я люблю и одобряю себ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епресс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который вы, по вашему мнению, не имеете права чувствовать. Безнадёж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ыхожу за пределы и ограниченности, свойственные другим людям. Я создаю собственну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ёсны: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способность выполнять решения. Отсутствие чётко выраженного отношения к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человек решительный. Я иду до конца и с любовью поддержива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етск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ера в календари, социальные концепции и надуманные правила. Взрослые вокруг ведут себя, как де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этого ребёнка Божественная защита, он окружён любовью. Мы требуем неприкосновенности его психик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иабе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Тоска по несбывшемуся. Сильная потребность в контроле. Глубокое горе. Не осталось ничего приятн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Это мгновение наполнено радостью. Я начинаю вкушать сладость сегодняшнего д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изентер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ах и концентрация гне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аполняю сознание миром и покоем, и это отражается в моём тел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изентерия амёбн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веренность, что они стремятся добраться до вас.</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оплощение силы в моём собственном мире. Я пребываю в мире и поко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изентерия бактериальн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авление и безнадёж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еня переполняют жизнь и энергия, а также радость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Дисменорея (расстройство менструального цикла). См. также: «Женские болезни», «Менструа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обращённый на себя. Ненависть к женскому телу или женщина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моё тело. Я люблю себя. Я люблю все мои циклы.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рожжевая инфекция. См. также: «Кандидоз», «Молочниц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рицание собственных потребностей. Отказ себе в поддержк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поддерживаю себя с любовью и рад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Дых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способность вдыхать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жизнь. Жить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Дыхание: болезни. См. также: «Приступы удушья», «Гипервентиляция лёгких»</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лезнь или отказ вдыхать жизнь полной грудью. Не признаёте своего права занимать пространство или вообще существов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Свободно жить и дышать полной грудью — моё право с рождения. Я — человек, достойные любви. Отныне мой выбор — полнокровная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Желтуха. См. также: «Печень: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нутренняя и внешняя предвзятость. Односторонние вывод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терпимо, сострадательно и с любовью отношусь ко всем людям, включая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Желчно-каменная болез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оречь. Тяжёлые мысли. Проклятия. Горд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 прошлого можно с радостью отказаться. Жизнь — прекрасна, я — тож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Желудо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местилище пищи. Отвечает также за «усваивание» мыс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легко «усваива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Желудочные болезни. См. также: «Гастрит», «Изжога», «Язва желудка или двенадцатиперстной кишки», «Язв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жас. Боязнь нового. Неспособность усваивать ново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Жизнь мне не вредит. В любой момент дня я усваиваю что-то новое.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Женские болезни. См. также: «Аменорея», «Дисменорея», «Фиброма», «Бели», «Менструации», «Вагин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приятие самой себя. Отказ от женственности. Отказ от принципа женствен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радуюсь, что я — женщина. Я люблю быть женщиной. Я люблю моё тел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Жёсткость (тугодум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Жёсткое, негибкое мышл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ё положение достаточно надёжно, и можно позволить себе гибкость мышл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аик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надёжность. Отсутствует возможность самовыражения. Запрещают плак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вободно могу постоять за себя. Теперь я спокойно выражаю всё, что хочу. Я общаюсь только с чувством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апясть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движение и лёгк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ействую мудро, с лёгкостью и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Задержка жидкости. См. также: «Отёки», «Опух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Что вы боитесь потеря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приятно и радостно расстаться с эти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Запах изо рта. См. также: «Плохой запах изо р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ные мысли, мысли о мести. Мешает прошло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расстаюсь с прошлым. Отныне я выражаю только любов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апах тел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Неприязнь к себе. Страх перед другим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люблю себя и одобряю. Я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апор</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расставаться с устаревшими мыслями. Увязание в прошлом. Иногда в язвитель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По мере расставания с прошлым, в меня входит новое, свежее, жизненное. Поток жизни я пропускаю через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Запястный синдром. См. также: «Запясть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нев и разочарование, связанные с мнимой несправедливостью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ешаю строить жизнь, в которой будут радость и изобилие. Мне — легк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Зоб. См. также: «Щитовидная желе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нависть к навязанному в жизни. Жертва. Ощущение исковерканной жизни. Несостоявшаяся лич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 моей жизни — сила. Никто не мешает мне быть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уб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ют реш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napToGrid w:val="false"/>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Зубные болезни. См. также: «Корневой канал»</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родолжительная нерешительность. Неспособность распознавать идеи для их последующего анализа и принятия реше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и решения основываются на принципах истины, и я знаю, что в моей жизни происходят только правильные событ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Зуб мудрости (с затруднённым прорезом — ретенирован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ы не отводите места в сознании для закладки прочного фундамента последующей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крываю жизни дверь в моё сознание. Во мне — обширное пространство для моего собственного роста и изменени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уд</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Желания, идущие вразрез с характером. Неудовлетворённость. Раскаяние. Стремление выбраться из ситуаци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мирно и спокойно там, где я есть. Я принимаю всё хорошее во мне, зная, что будут удовлетворены все мои потребности и жела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Изжога. См. также: «Язва желудка или двенадцатиперстной кишки», «Желудочные болезни», «Язв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ах. Страх. Страх. Тиски страх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ышу полной грудью. Я — в безопасности. Я доверяю жизненному процесс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Излишек веса. См. также: «Ожир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Потребность в защите. Нежелание чувствовать. Беззащитность, отрицание себя. Подавленное стремление достичь желаем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У меня нет противоборства чувств. Там, где я нахожусь, быть безопасно. Я сама (сам) создаю себе безопасность.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Илеит (воспаление подвздошной кишки), болезнь Крона, региональный энтер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ах. Беспокойство. Недомог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Я делаю всё самое лучшее из того, что могу. У меня спокойно на душ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Импотен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ексуальное давление, напряжение, чувство вины. Социальные убеждения. Озлобленность на партнёра. Боязнь матер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легко и радостно позволяю моему принципу сексуальности действовать в полную сил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Инфекция. См. также: «Вирусная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здражение, гнев, доса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становлюсь миролюбивой и гармоничной личн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Искривление позвоночника. См. также: «Покатые плеч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способность плыть по течению жизни. Страх и попытки удержать устаревшие мысли. Недоверие к жизни. Отсутствие цельности натуры. Никакой смелости убежде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забываю обо всех страхах. Отныне я доверяюсь жизненному процессу. Я знаю, что жизнь — это для меня. У меня прямая и гордая от любви осанк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андидоз. См. также: «Молочница», «Дрожжевая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разбросанности. Сильные разочарования и гнев. Претензии и недоверие к людя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озволяю себе быть тем, кем хочу. Я заслуживаю самого лучшего в жизни. Я люблю и ценю себя и други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арбункул. См. также: «Фурункул»</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Ядовитый гнев по поводу собственных несправедливых действ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едаю прошлое забвению и позволяю времени залечивать раны, когда-либо нанесённые мне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атарак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способность с радостью смотреть вперёд. Будущее во мгл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Жизнь вечна и полна радости. Я с нетерпением жду каждого нового мгновения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ашель. См. также: «Респиратор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Желание рявкнуть на весь мир: «Посмотрите на меня! Послушайте мен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Меня замечают и высоко ценят. Меня любя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ератит. См. также: «Глазны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льнейший гнев. Желание ударить того, кого видишь, и то, что видиш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озволяю чувству любви, идущему из моего сердца, излечить всё, что я вижу. Я выбираю мир и покой. Всё в моём мире прекр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ис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стоянное «прокручивание» в голове прежних обид. Неправильное развит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умаю о том, что всё идёт хорошо. Я любл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ишечни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избавление от ненужного. Ассимиляция. Всасывание. Лёгкое очищ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егко усваиваю и впитываю всё, что мне нужно знать, и с радостью расстаюсь с прошлым. Избавляться — это так легк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ишечник: пробл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перед избавлением от всего отжившего и ненужн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егко и свободно отбрасываю старое и с радостью приветствую приход новог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ж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ащищает нашу индивидуальность. Орган чувст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ставаясь собой, чувствую себя спокой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ожа: болезни. См. также: «Крапивница», «Псориаз», «Сып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еспокойство. Страх, застарелый осадок в душе. Мне угрожают.</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 xml:space="preserve">Я с любовью защищаю себя мирными, радостными мыслями. Прошлое прощено и забыто. Сейчас у меня полная свобода. </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лено. См. также: «Сустав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 гордости. Ощущение исключительности собственного «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 человек гибкий и податливы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лени: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прямство и гордыня. Неспособность быть податливым человеком. Страх. Негибкость. Нежелание уступ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Прощение. Понимание. Сострадание. Я легко уступаю и поддаюсь, и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ли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аздражение, нетерпение, недовольство окружение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ы реагируете только на любовь и ласковые слова.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олиты. См. также: «Кишечник», «Слизистая толстой кишки», «Спастический кол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уверенность. Символизирует способность легко расставаться с прошлы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часть чёткого ритма и течения жизни. Всё идёт, согласно священному предопределени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м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ах. Избегание кого-то или чего-т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ы окружаем себя защитой и любовью. Мы создаём пространство для своего исцел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м в горл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Отсутствие доверия к процессу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 безопасности. Я верю, что жизнь создана для меня. Я выражаю себя свободно и радост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онъюнктивит. См. также: «Острый эпидемический конъюнктив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нев и разочарование при виде чего-либ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а всё смотрю влюблёнными глазами. Гармоничное решение существует, и я его принима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онъюнктивит, острый эпидемический. См. также: «Конъюнктив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и разочарование. Нежелание виде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нет необходимости настаивать на своей правоте.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рковый паралич. См. также: «Паралич»</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требность объединить семью изъявлением любв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ношу свой вклад в мирную жизнь семьи, где царит любовь.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ронарный тромбоз. См. также: «Сердце: приступ»</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одиночества и страха. «У меня есть недостатки. Я мало делаю. Я никогда не достигну эт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меня полное единение с жизнью. Вселенная даёт мне полную поддержку.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орневой канал (зуба). См. также: «Зуб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теря способности уверенно погружаться в жизнь. Разрушение главных (коренных) убежде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оздаю прочную основу для себя и своей жизни. Отныне меня с радостью поддерживают мои убежд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ость (кости). См. также: «Скеле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структуру Вселенно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ё тело прекрасно устроено и сбалансирова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остный мозг</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глубочайшие убеждения, касающиеся себя. И то, как вы поддерживаете себя и заботитесь о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Божественный Дух — это основа моей жизни. Я — в безопасности, меня любят и полностью поддерживаю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остные заболевания: переломы, трещин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Бунт против чужой вла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Сила в моём собственном мире — я са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остные заболевания: деформации. См. также: «Остеомиелит», «Остеопор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гнетённая психика и напряжённость. Мышцы не эластичны. Тугодум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дыхаю жизнь полной грудью. Я расслабляюсь и доверяюсь потоку и процессу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рапивница. См. также: «Сып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Мелкие, скрытые страхи. Стремление делать из мухи слон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вношу мир и покой в сво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ров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ыражение радости, свободно циркулирующей в тел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ыражаю радость жизни и получаю её.</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Кровь: заболевания. См. также: «Лейкемия», «Анем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сутствие радости. Отсутствие движения мысл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Новые радостные мысли свободно циркулируют в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ровь: повышенное давл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решённые застарелые эмоциональные проблем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предаю прошлое забвению. В моей душе мир.</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ровь: пониженное давл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Дефицит любви в детстве. Пораженческое настроение: «Да какая разница?! Всё равно ничего не получит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живу в вечно радостном сейчас. Моя жизнь полна рад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ровь: свёртыв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ы перекрываете поток рад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обуждаю в себе новую жизнь. Поток продолжаетс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ровотеч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ходит радость. Гнев. Но ку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сама радость жизни, я получаю и отдаю в прекрасном ритм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Кровотечение дёсен</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сутствие радости по поводу решений, принятых в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ерю, что в моей жизни происходят только правильные вещи. Моя душа спокой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аринг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лость мешает говорить. Страх мешает высказаться. Надо мной довлеют.</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Ничто не мешает мне попросить то, чего я хочу. У меня полная свобода самовыражения. В моей душе — мир.</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евая сторона тел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восприимчивость, поглощение, женскую энергию, женщин, м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меня прекрасный баланс женской энерги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ёгк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ют способность вдыхать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дыхаю жизнь равномерно и свобод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Лёгочные заболевания. См. также: «Пневмо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Депрессия. Печаль. Боязнь воспринимать жизнь. Считаете, что вы недостойны жить полной жизнью.</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могу воспринимать всю полноту жизни. Я воспринимаю жизнь с любовью и до конц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Лейкемия. См. также: «Кровь: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дохновение жестоко подавляется. «Кому это над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озвышаюсь над прошлой ограниченностью и принимаю свободу сегодняшнего дня. Совершенно безопасно быть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енточный червь (солитёр)</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льная убеждённость, что вы жертва и что вы греховны. Вы беспомощны перед тем, что вы принимаете за отношение к вам других люд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Другие лишь отражают те добрые чувства, которые я испытываю к себе. Я люблю и ценю всё, что есть в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имфа: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редупреждение о том, что следует переориентироваться на самое главное в жизни: любовь и рад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Теперь для меня самое главное — это радость самой жизни. Я плыву по течению жизни. В душе моей — пок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ихорад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нев. Кип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спокойное выражение мира и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иц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то, что мы демонстрируем мир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безопасно быть собой. Я выражаю то, что я е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обковая к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защиту половых органо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я сексуальность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око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смену направлений и восприятие нового опыт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лёгкостью принимаю новый опыт, новые направления и перемены.</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аляр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сбалансированные отношения с природой и жизнью.</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единое целое с природой и жизнью в её полном объёме. Я —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астоид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и разочарование. Нежелание видеть то, что происходит. Обычно бывает у детей. Пониманию мешает стра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Божественный мир и гармония окружают меня, живут во мне. Я — оазис мира, любви и радости. В моём мире всё иде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ат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храм творче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В своём теле я чувствую себя, как дом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енингит спинномозгово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оспалённые мысли и злость на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едаю забвению все обвинения и принимаю покой и радость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енопауза: пробл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язнь, что к вам теряют интерес. Боязнь старения. Неприязнь к себе. Плохое самочувств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равновешенность и душеный покой не покидают меня при всех сменах цикла, и я благословляю моё тело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Менструация. См. также: «Аменорея», «Дисменорея», «Женские пробл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вергание своей женственности. Чувство вины, страх. Убеждённость, что всё, связанное с гениталиями, греховно или нечист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изнаю себя полноправной женщиной и считаю все процессы в моём теле нормальными и естественными.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Мигрень. См. также: «Головные бо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нависть к принуждению. Сопротивление ходу жизни. Сексуальные страхи. (Мастурбация, обычно, ослабляет эти страх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сслабляюсь и следую за ходом жизни, и пусть жизнь обеспечивает меня всем необходимым в лёгкой и удобной форм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Миопия. См. также: «Глазны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перед будущим. Недоверие к тому, что ждёт вас вперед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оверяю процессу жизни, я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озг</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компьютер, пульт управл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оператор, с любовью управляющий своим мозго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озг: опухол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верно рассчитанные убеждения. Упрямство. Отказ пересматривать устаревшие стереотип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так легко перепрограммировать компьютер моего сознания. Жизнь в целом — это обновление, и моё сознание — это постоянное обновлен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озо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атвердевшие участки мышления — упорное стремление сохранить в сознании боль прошл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Новые пути и мысли совершенно безопасны. Я освобождаюсь от груза прошлого и свободно иду вперёд. Я — в безопасности. Я наслажда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Молочница. См. также: «Кандидос», «Рот», «Дрожжевая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лость на принятие ошибочных реше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Свои решения я воспринимаю с любовью, поскольку знаю, что всегда могу их изменить. Я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Мононуклеоз (болезнь Пфайфера, лимфоидно-клеточная анги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порождённый дефицитом любви и недооценкой себя. Безразличное отношение к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люблю себя, ценю и забочусь о себе. Всё при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орская болезнь. См. также: «Укачивание при движени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Страх смерти. Отсутствие контрол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 полной безопасности во Вселенной. Моя душа спокойна везде. Я верю в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Мочеиспускательный канал: воспаление (уретр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злобленность. Вам докучают. Обвин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 моей жизни я творю только радостные дел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очевые пути: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аздражение. Злость. Обычно на противоположный пол или партнёра по сексу. Вы возлагаете вину на други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вергаю стереотип мышления, который вызвал этот недуг. Я хочу измениться.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ышц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опротивление новому опыту. Мышцы символизируют способность к движению по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аслаждаюсь жизнью, как весёлым танце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ышечная дистроф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зрослеть не имеет смысл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еодолеваю ограниченность моих родителей. Я свободно использую всё самое лучшее, что есть в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Надпочечники: заболевания. См. также: «Болезнь Аддисона», «Болезнь Кушинг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раженческое настроение. Наплевательское отношение к себе. Чувство тревог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себя и одобряю свои действия. Заботиться о себе — совершенно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арколепс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 в состоянии с чем-то справиться. Жуткий страх. Желание уйти подальше от всех и всего. Нежелание находиться здес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олагаюсь на Божественную мудрость и провидение, и это защитит меня в любое время. Я —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асмор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осьба о помощи. Внутренний плач.</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утешаю себя так, как мне прият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вралг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аказание за греховность. Муки общ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ощаю себя. Я люблю и одобряю себя. Общение приносит рад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держ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ереполнение эмоциями. Многолетнее сдерживание чувст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тремлюсь чувствовать. Выражение эмоций для меня безопасно. Я любл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излечимы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 данный момент это неизлечимо внешними средствами. Нужно войти вовнутрь, чтобы добиться излечения. Появившись из ниоткуда, оно уйдёт в нику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Чудеса происходят каждый день. Я вхожу вовнутрь, чтобы разрушить стереотип, ставший причиной заболевания, и принимаю Священное исцеление. Таковым оно является на самом дел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рв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ют связь. Орган восприят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общаюсь легко и радост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рвный срыв</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Эгоцентричность. «Засорение» каналов общ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крываю душу и в общении излучаю любовь. Я — в полной безопасности. У меня хорошее самочувств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рвозн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беспокойство, борьба, суета. Недоверие к жизненному процесс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утешествую по бесконечным просторам вечности, и у меня масса времени. Я общаюсь с открытым сердцем,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свар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Животный страх, ужас, беспокойное состояние. Ворчание и жалоб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мирно и радостно перевариваю и усваиваю всё новое в м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счастные случа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способность постоять за себя. Бунт против власти. Вера в насил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брасываю мысли-стереотипы, вызвавшие это. В моей душе мир и покой. Я — стоящий человек.</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Нефрит. См. также: «Брайтова болез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лишком сильная реакция на разочарования и неудач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овершаю только правильные поступки. Я предаю забвению старое и приветствую новое. Всё иде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вообразо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держание в душе старых обид. Усиливающееся чувство неприя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ощаю с лёгкостью. Я люблю себя и буду награждать себя хвалебными мыслям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г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сут нас вперёд по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Жизнь — это для ме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Ноги: заболевания в нижней ча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перед будущим. Нежелание двига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достно и уверенно иду вперёд, зная, что моё будущее — прекр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готь (ног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 защит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Моё общение легко и свобод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гти (грыз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езысходность. Самоедство. Ненависть к одному из родите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зрослеть — безопасно. Теперь я легко и радостно управляю своей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признание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изнаю, что во мне есть интуитивная способ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с заложен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признание собственной цен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люблю и цен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соглоточные выделе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нутренний плач. Детские слёзы. Вы — жер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ознаю, что созидательная сила в моём мире — это я, и принимаю это. Отныне я наслаждаюсь собственной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с: кровотеч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требность в признании. Ощущение, сто тебя не признают и не замечают. Сильное желание любв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люблю и одобряю себя. Я знаю, чего стою. Я — замечательная лич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бвислые черты лиц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висание черт лица — это результат «обвисания» мыслей в голове. Обида на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ыражаю радость жизни и до конца наслаждаюсь каждым мгновением каждого дня. И снова молоде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блыс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Напряжение. Стремление всё контролировать. Недоверие к процессу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 безопасности. Я люблю себя и одобряю. Я доверяю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бморок (вазовагальный криз, синдром Говерс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Не могу справиться. Провал памя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меня достаточно сил и знаний, чтобы контролировать всё в м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Ожирение. См. также: «Излишек вес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верхчувствительность. Нередко символизирует страх и потребность в защите. Страх может служить прикрытием для скрытого гнева и нежелания прощ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еня защищает священная любовь. Я всегда в безопасности. Я хочу повзрослеть и принять на себя ответственность за свою жизнь. Я прощаю всех и создаю такую жизнь, какая мне нравится. Я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жирение: бёдра (верхняя ча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Комья упрямства и злости на родите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осылаю прощение прошлому. Мне не опасно преодолеть ограниченность родител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жирение: бёдра (нижняя ча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апасы детского гнева. Нередко злость на отц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ижу отца ребёнком, выросшим без любви и ласки, и я легко прощаю. Мы оба свободны.</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жирение: живо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в ответ на отказ в духовной пище и эмоциональной забот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звиваюсь духовно. У меня достаточно духовной пищи. Я чувствую удовлетворение и наслажда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жирение: ру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нев по причине отвергнутой любв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могу получить столько любви, сколько хоч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жог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Внутреннее кипение. Распалён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 себе и моём окружении я создаю только мир и гармонию. Я заслуживаю хорошего самочувств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зноб</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нутренняя сжатость, отступление и уход в себя. Стремление отступить. «Оставьте меня в поко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нутренняя сжатость, отступление и уход в себя. Стремление отступить. «Оставьте меня в поко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Онемение (спонтанно возникающее неприятное ощущение онемения, покалывания, жже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держивание чувств уважения и любви. Отмирание эмоц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елюсь чувствами и любовью. Я реагирую на проявление любви в каждом человек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Опухание. См. также: «Отёки», «Задержка жидко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ы увязли в мыслях. Навязчивые, болезненные иде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и мысли текут легко и свободно. Я с лёгкостью ориентируюсь в различных идея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пухо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ы лелеете в себе старые обиды и потрясения. Усиливаются угрызения сове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прощаюсь с прошлым и всё внимание обращаю на новый день. Всё иде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Остиомиелит. См. также: «Кост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и разочарование в самой жизни. Такое чувство, что тебя никто не поддерживает.</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е конфликтую с жизнью и доверяюсь ей. Нет ни опасности, ни тревог.</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Остеопороз. См. также: «Кост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щущение, что в жизни совсем не за что ухватиться. Нет опор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могу постоять за себя, а жизнь всегда любовно поддержит меня самым неожиданным образо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Отёки. См. также: «Опухание», «Задержка жидко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 кем или с чем вы не хотите расста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егко расстаюсь с прошлым. И это безопасно для меня. Теперь у меня полная свобод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Отит (воспаление наружного слухового прохода, среднего уха, внутреннего ух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Нежелание слушать. В доме шум. Родители ссорят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еня окружает гармония. Я люблю слышать всё приятное и хорошее. На мне сосредоточена любов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трыж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Слишком жадное отношение к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 xml:space="preserve">Для всего, что следует делать, </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Отсутствие аппетита. См. также: «Аппетит (потер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рицание личной жизни. Сильное чувство страха, ненависть к себе и отрицание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Безопасно оставаться собой. Я — замечательный человек. Я выбираю жизнь, радость и приветствую себя, как лич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льц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ют мелочи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меня спокойное отношение к мелочам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льцы: большо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 интеллекта и беспокой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В моей душе — мир.</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льцы: указатель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 «эго» и страх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У меня — всё надёж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льцы: средни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гнев и сексуаль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еня устраивает моя сексуаль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льцы: безымян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 дружественных и любовных союзов и связанной с ними печал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Моя любовь — безмятеж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льцы: мизинец</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семью и связанное с нею притворств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В семье Жизни я чувствую себя, как дом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льцы стоп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незначительные детали будуще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Всё решается само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нкреат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приятие. Гнев и безысходность: кажется, что жизнь утратила свою притягатель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Я сама (сам) создаю радость в св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разит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ступаете власть другим, позволяете им брать вер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новь с удовольствием беру власть в свои руки, положив, тем самым, конец всякому вмешательств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ралич. См. также: «Паре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Ужас. Избегание ситуации или человека. Сопротивл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неотделимая часть жизни. Я веду себя адекватно во всех ситуация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аралич Белла (поражение лицевого нерва). См. также: «Парез», «Паралич»</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апряжённое усилие, чтобы сдержать гнев. Нежелание выражать свои чув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совершенно безопасно выражать свои чувства. Я проща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ралич (корковый паралич)</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ступка. Сопротивление. «Лучше умереть, чем измениться». Неприятие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Жизнь — это перемены, и я легко приспосабливаюсь к новому. Я принимаю жизнь — прошлую, настоящую и будущу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арез. См. также: «Паралич Белла», «Паралич», «Болезнь Паркинсо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рализующие мысли. Тупик.</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свободно мыслящая личность, и всё у меня идёт легко и радост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еритонзиллярный абсцесс. См. также: «Ангина», «Тонзил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беждённость в своей неспособности говорить за себя и самостоятельно добиваться удовлетворения своих нужд.</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 рождения имею право на удовлетворение собственных потребностей. Отныне я спокойно и ласково добиваюсь всего, чего хоч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ече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осредоточие гнева и примитивных эмоц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Любовь, мир и радость — вот, что я зна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ечень: заболевания. См. также: «Гепатит», «Желтух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стоянные жалобы. Оправдывание собственной придирчивости и, тем самым, обманывание себя. Плохое самочувств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живу с открытым сердцем. Ищу любовь и повсюду нахожу её.</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ищевое отравл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зволяете другим брать контроль в свои рук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меня есть силы, власть и умение усваивать всё, что попадает к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лач</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лёзы — это река жизни, они текут от радости, а также, от горя и страх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в ладу со своими эмоциями.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лечи. См. также: «Суставы», «Покатые плеч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ют способность с радостью переносить перипетии жизни. Только наше отношение к жизни, превращает её в обуз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вест мой жизненный опыт будет радостным и приятны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лохой запах изо р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рязные отношения, грязные сплетни, грязные мысл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говорю обо всём с любовью. Я выдыхаю лишь хороше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невмония (воспаление лёгких). См. также: «Лёгоч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чаяние. Усталость от жизни. Эмоциональные раны, которые не дают залечи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вободно вдыхаю Божественные идеи, наполненные дыханием и разумом жизни. Это — новое начал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дагр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требность доминировать. Нетерпимость, гне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 полной безопасности. Я живу в мире и согласии с собой и с другим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джелудочная желе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сладость»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Соя жизнь — «сладк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звоночни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ибкая опора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Меня поддерживает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окатые плечи. См. также: «Плечи», «Искривление позвоночни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еренесение жизненных тягот. Беспомощность и безнадёж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У меня прямая и свободная осанка. Я люблю и одобряю себя. Моя жизнь улучшается с каждым днё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лиомиел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арализующая ревность. Желание кого-то останови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Хватит всем. Моими добрыми мыслями я творю всё доброе во мне и мою свобод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но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ах. Отказ. Убег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меня нет совершенно никаких проблем с поглощением, усвоением и выбросом. У меня нет никаких разногласий с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резы. См. также: «Травмы», «Ран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аказание за отступление от собственных правил.</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создаю жизнь, полную наград.</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ро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егство от себя. Страх. Неумение любить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убеждаюсь, что я — замечательная личность. Отныне я буду любить себя и наслаждаться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теря устойчиво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ассеянные мысли. Отсутствие концентраци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концентрирую внимание на безопасности и совершенствую свою жизнь.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чки: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Критика, разочарование, неудачи. Позор. Реакция, как у маленького ребёнк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 моей жизни всегда происходит то, что предписывает Божественный промысел. И каждый раз это приводит только к хорошему результату. Взрослеть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чечные кам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густки нерастворённого гне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егко развеиваю проблемы прошлог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авая сторона тел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ступка, отказ, мужская энергия, мужчины, отец.</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Легко, без усилий уравновешиваю я свою мужскую энерги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едменструальный синдро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зволяете царить беспорядку. Усиливаете внешнее воздействие. Отвергаете женские процесс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контролирую моё сознание и мою жизнь. Я — сильная, динамичная женщина. Все части моего тела функционируют великолепно. Я любл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иступы (припад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бегание от семьи, от себя, от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селенная — мой родной дом. Я в полной безопасности, мне хорошо, меня понимаю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риступы удушья. См. также: «Дыхание: болезни», «Гипервентиляция лёгких»</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Недоверие к жизни. Вы завязли в детств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зрослеть — безопасно. Мир безопасен. Ничто мне не угрожае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облемы старе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бщественное мнение. Устаревшие мысли. Боязнь быть собой. Неприятие сегодняшней действитель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себя и хорошо отношусь к себе. Прекрасен каждый отдельный момент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ока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лная неспособность управлять своей жизнью. Давняя вера в собственную непригод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озвышаюсь над всеми недостатками. Меня направляет и вдохновляет Божественная сила. Любовь исцеляет всё.</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оста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 мужского принцип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олностью принимаю мою мужественность и радуюсь 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остата: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нутренние страхи ослабляют мужественность. Начинаете сдаваться. Сексуальное напряжение и чувство вины. Вера в стар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Я признаю собственную силу. Мой дух вечно молод.</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ростуда (заболевание верхних дыхательных путей). См. также: «Респиратор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лишком много событий одновременно, смятение, беспорядок. Мелкие обиды. Убеждения типа «Каждую зиму я трижды переношу простуд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озволяю сознанию мирно расслабиться. Ясность и гармония присутствуют в моей душе и вокруг мен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сориаз. См. также: «Кожа: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язнь, что тебя обидят. Потеря самоощущения. Отказ принимать на себя ответственность за собственные чув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крыт всем радостям жизни. Я заслуживаю и воспринимаю всё самое лучшее и жизни.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Психоз (психическое заболев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егство из семьи. Уход в себя. Отчаянное избегание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Этот ум знает, чего он стоит, он является творческим началом Божественного самовыраж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узырьковый лишай. См. также: «Герпес просто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Терзают гневные слова и боязнь их произне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оздаю только мирные ситуации, потому что я люблю себ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дикулит (ишиа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Лицемерие. Страх за деньги и за будущ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ачинаю жить с большой пользой для себя. Моё благо повсюду, я же всегда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лубокая рана. Старинная обида. Великая тайна или горе не дают покоя, пожирают. Сохранение чувства ненависти. «Кому это нужн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любовью прощаю и предаю забвению всё прошлое. Отныне я заполняю радостью мой собственный мир.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ны. См. также: «Порезы», «Трав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Чувство вины и гнев, направленный на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прощаю себя и любл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нки (на губах или в полости р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Ядовитые слова, сдерживаемые губам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оздаю только радостные события в любящем мир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нки (на тел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атухает невыраженный гне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и позитивным настроем выражаю мои эмоци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ссеянный склер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Жёсткость мышления, жёсткосердие, железная воля, отсутствие гибкости. Стра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станавливаясь только на приятных и радостных мыслях, я создаю светлый и радостный мир. Я наслаждаюсь свободой и безопасн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стяже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и сопротивление. Нежелание идти по какому-то определённому пути в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ерю, что жизнь направляет меня только к моему высшему благу. Моя душа спокой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ах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Эмоциональный голод. Потребность в любви и защит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 безопасности. Я питаюсь любовью самой Вселенн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во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астойчивое отрицание идей. Боязнь нов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покойно и радостно усваиваю жизнь. Только всё хорошее приходит ко мне и уходит от ме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евматиз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собственной уязвимости. Потребность в любви. Хронические огорчения. Оби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ся моя жизнь — дело моих рук. Но я всё больше и больше люблю и одобряю себя и других, и моя жизнь становится всё лучш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евматический артр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Крайне критическое отношение к проявлению силы. Чувство, что на вас взваливают слишком мн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Моя сила — это я. Я люблю и одобряю себя. Жизнь — прекрас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Респираторные заболевания. См. также: «Бронхит», «Простуда», «Кашель», «Грипп»</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язнь вдыхать жизнь полной грудью.</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в безопасности. Я люблю мо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игидность затылочных мышц. См. также: «Шея: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преклонное упрямств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Совершенно безопасно смотреть также и с точек зрения других люд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оды (рожд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начало жизненного процесс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этого ребёнка начинается удивительная и радостная жизнь.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оды (отклон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Кармическое. Вы сами решили явиться этим путём. Мы выбираем себе родителей и дет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Всякий опыт полезен процессу нашего роста. Я доволен своим местонахождение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о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восприятие новых ид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питаюсь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от: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редвзятость. Закрытый ум. Неспособность к восприятию новых мыс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иветствую новые идеи и новые концепции. Я готов (а) их усвои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ука (ру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ыражает способность сохранить жизненный опыт.</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Легко, радостно и с любовью воспринимаю я события м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уки (ки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Держать и управлять. Захватывать и держать. Сжимать и отпускать. Ласкать. Щипать. Всевозможные виды обращения с прошлы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ешаю обращаться с моим прошлым с лёгкостью, радостью и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амоубийств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ы видите жизнь только в чёрно-белом варианте. Нежелание увидеть иной выход из полож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живу с учётом абсолютно всех возможностей. Всегда есть другой путь. У меня всё надёж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едые волос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есс. Вера в необходимость давления и напряж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я душа спокойна относительно всех сфер моей жизни. Мне вполне хватает моих сил и способност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елезён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держимость. Навязчивые иде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Я верю, что для меня всегда найдётся место в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енная лихорадка. См. также: «Аллерг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Эмоциональный перебор. Боязнь календаря. Убеждение, что вас преследуют. Чувство вин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еотделим(а) от всей полноты жизни. Я всегда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ердце. См. также: «Кров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центр любви и безопас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ё сердце стучит в ритме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Сердце: приступ (инфаркт миокарда). См. также: «Коронарный тромб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Изгнание из сердца всякой радости ради денег или карьеры, или ещё чего-нибуд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озвращаю радость в самый центр моего сердца. Я выражаю всем мою любов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ердц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Давнишние эмоциональные проблемы. Дефицит радости. Чёрствость. Вера в необходимость напряжения, стресс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Радость. Радость. Радость. Я с удовольствием пропускаю поток радости через своё сознание, тело,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Синусит (воспаление слизистой оболочки околоносовых пазух)</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аздражение, вызванное одним из близки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заявляю, что гармония и мир всегда наполняют меня и всё пространство вокруг.</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няки (кровоподтё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елкие уколы жизни. Самонаказ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наслаждаюсь собой. Я отношусь к себе по-доброму, мягко.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Сифилис. См. также: «Венерическ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астрачивание своей силы и эффектив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ешаю быть только самим собой. Я одобряю себя таким, какой я е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келет. См. также: «Ко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азрушение структуры. Кости символизируют здание вашей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меня крепкое тело и отменное здоровье. Сложение у меня отлично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клеродерм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гораживание себя от жизни. Не решаетесь быть в её гуще и заботиться о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Теперь я полностью расслаблен, поскольку знаю, что я в полной безопасности. Я верю в жизнь и я верю в себя.</w:t>
            </w:r>
          </w:p>
        </w:tc>
      </w:tr>
      <w:tr>
        <w:trPr>
          <w:cantSplit w:val="true"/>
        </w:trPr>
        <w:tc>
          <w:tcPr>
            <w:tcW w:w="9999" w:type="dxa"/>
            <w:gridSpan w:val="5"/>
            <w:tcBorders>
              <w:top w:val="single" w:sz="6" w:space="0" w:color="000000"/>
              <w:left w:val="single" w:sz="4" w:space="0" w:color="000000"/>
              <w:bottom w:val="single" w:sz="6" w:space="0" w:color="000000"/>
              <w:right w:val="single" w:sz="4" w:space="0" w:color="000000"/>
            </w:tcBorders>
          </w:tcPr>
          <w:p>
            <w:pPr>
              <w:pStyle w:val="1"/>
              <w:spacing w:before="20" w:after="0"/>
              <w:jc w:val="center"/>
              <w:rPr/>
            </w:pPr>
            <w:r>
              <w:rPr>
                <w:rFonts w:cs="Times New Roman" w:ascii="Times New Roman" w:hAnsi="Times New Roman"/>
                <w:sz w:val="22"/>
                <w:szCs w:val="22"/>
              </w:rPr>
              <w:t>Сколиоз (кособочие). См. также: «Покатые плечи», «Искривление позвоночник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лабос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требность ума в отдых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едоставляю своему сознанию весёлый отпуск.</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Слабоумие. См. также: «Болезнь Альцгеймера», «Старос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принимать мир таким, каков он есть. Безнадёжность и беспомощность. Гнев.</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нахожусь на своём месте, и я всегда в полной безопасност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Слизистая толстой кишки. См. также: «Колит», «Кишечник», «Спастический колит»</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аслоения устаревших путаных мыслей забивают каналы удаления шлаков. Вы топчетесь в вязкой трясине прошлого.</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едаю прошлое забвению. У меня ясное мышление. Я мирно и радостно живу в настоящем.</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мер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ет выход из спектакля жизн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радостью отправляюсь а новую ступень. Всё иду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олнечное сплетение</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произвольная реакция. Центр интуици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оверяю моему внутреннему голосу. У меня есть сила, мудрость и вол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пазм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звинчивание мыслей, порождённое страхом.</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тбрасываю, расслабляюсь и отпускаю. У меня в жизни всё благополуч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пазмы брюшной полост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ах. Останавливание процесс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верю в жизненные процессы. Я — в безопасност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Спастический колит. См. также: «Колит», «Кишечник», «Слизистая толстой кишк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оязнь что-то выпустить из рук. Ненадёжно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не не надо бояться жить жизнь всегда обеспечит мне всё, что нужно. Всё идё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ПИД</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беззащитности и безнадёжности. Всем наплевать. Сильная вера в собственную никчемность. Неприязнь к себе. Чувство сексуальной вин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часть Вселенной. Я её важная часть, меня любит сама Жизнь. Я обладаю силой и способностями. Я люблю и ценю в себе всё.</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пин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 опоры жизн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знаю, что жизнь меня всегда поддержит.</w:t>
            </w:r>
          </w:p>
        </w:tc>
      </w:tr>
      <w:tr>
        <w:trPr>
          <w:cantSplit w:val="true"/>
        </w:trPr>
        <w:tc>
          <w:tcPr>
            <w:tcW w:w="9999" w:type="dxa"/>
            <w:gridSpan w:val="5"/>
            <w:tcBorders>
              <w:top w:val="single" w:sz="6" w:space="0" w:color="000000"/>
              <w:left w:val="single" w:sz="4" w:space="0" w:color="000000"/>
              <w:bottom w:val="single" w:sz="6" w:space="0" w:color="000000"/>
              <w:right w:val="single" w:sz="4" w:space="0" w:color="000000"/>
            </w:tcBorders>
            <w:shd w:fill="F3F3F3" w:val="clear"/>
          </w:tcPr>
          <w:p>
            <w:pPr>
              <w:pStyle w:val="Style13"/>
              <w:spacing w:before="20" w:after="0"/>
              <w:rPr/>
            </w:pPr>
            <w:r>
              <w:rPr>
                <w:rFonts w:cs="Times New Roman" w:ascii="Times New Roman" w:hAnsi="Times New Roman"/>
                <w:b/>
                <w:sz w:val="22"/>
                <w:szCs w:val="22"/>
              </w:rPr>
              <w:t>Спина: болезни. См. также: «Смещение позвонков (спецраздел)»</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пина: болезни нижней част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из-за денег. Отсутствие финансовой поддержк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оверяюсь жизненному процессу. Я всегда получаю то, что мне нужно. У меня всё благополуч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пина: болезни средней част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вины. Внимание приковано ко «всему тому», что в прошлом. «Оставьте меня в поко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едаю забвению прошлое. С любовью в сердце я могу свободно идти вперёд.</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пина: болезни верхней част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тсутствие моральной поддержки. Чувство, что тебя не любят. Сдерживание чувства любв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люблю себя и одобряю. Сеня любит и поддерживает жизнь.</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Старость. См. также: «Болезнь Альцгеймер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озвращение в так называемую «безопасность детства». Требование заботы и внимания. Это — форма контроля над окружающими. Избегание (эскапизм).</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Небесная защита. Безопасность. Мир. Разум Вселенной действует на каждом уровне жизн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олбняк. См. также: «Тризм»</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требность в избавлении от гнева и разлагающих мысле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озволяю потоку любви выйти из моего сердца и промыть все уголки тела и все мои эмоци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игущий лишай (дерматомикоз)</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зволяете другим плохо действовать вам на нервы. Плохое самочувствие или ощущение в себе недостатка добродетел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Никто и ничто не имеет власти надо мной. Я — свободен (свободн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уп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 нашего понимания самих себя, жизни, других люде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У меня ясное понимание, готовность изменяться с приходом нового времени. Ничто мне не грозит.</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упни: болез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Трах пред будущим и боязнь, что вы не сделаете в жизни шаг вперёд.</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егко и радостно шагаю вперёд по жизн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удорог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апряжение. Страх. Стремитесь ухватиться, зацепитьс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сслабляюсь и позволяю миру воцаряться в моей душ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Суставы. См. также: «Артрит», «Локоть», «Колено», «Плеч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имволизируют смену направлений в жизни и лёгкость этих движени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егко следую за переменами. Моей жизнью руководит Божественное, и я всегда выбираю самое лучшее направлени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ухость в глазах</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 xml:space="preserve">Злые глаза. Нежелание смотреть с любовью. </w:t>
            </w:r>
          </w:p>
          <w:p>
            <w:pPr>
              <w:pStyle w:val="24"/>
              <w:rPr/>
            </w:pPr>
            <w:r>
              <w:rPr>
                <w:rFonts w:cs="Times New Roman" w:ascii="Times New Roman" w:hAnsi="Times New Roman"/>
                <w:b w:val="false"/>
                <w:sz w:val="22"/>
                <w:szCs w:val="22"/>
              </w:rPr>
              <w:t>Скорее умру, чем прощу. Иногда — проявление злорадств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хотно прощаю. Я наполняю своё видение жизнью и с пониманием смотрю и сострада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ып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Чувство незащищённости, открытость для нападени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У меня есть сила и надёжная защита. Всё идё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ыпь. См. также: «Крапивниц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аздражение по поводу промедлений. Детский способ привлечь к себе внимани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Я примиряюсь с жизненным процессом.</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Тик, конвульси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Ощущение, что другие наблюдают за тобо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инят(а) всей жизнью в целом. Всё идёт хорошо. Я в безопасност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Тонзилит. См. также: «Ангин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Подавленные эмоции. Заглушенное творчество.</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Теперь всё хорошее во мне течёт свободно. Я — проводник Божественных мыслей. В моей душе царит мир.</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Тошнот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трах. Отказ от идеи или опыт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в безопасности. Я доверяюсь жизненному процессу, который приносит мне только хороше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Травмы. См. также: «Порезы», «Ран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нев, обращённый на себя. Чувство вин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бращаю мой гнев во благо. Я люблю себя и высоко цен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Тревога </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верие в ход жизни и её естественный процесс.</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одобряю и люблю себя и доверяюсь процессу жизни. Мне ничто не грозит.</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Тризм (спазм жевательных мышц). См. также: «Столбняк»</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Стремление командовать. Отказ выражать свои чувств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оверяюсь жизненному процессу. Мне легко попросить о том, что я хочу. Жизнь на моей сторон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Туберкулёз</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Расточительство из-за эгоистичности. Собственничество. Жестокие мысли. Ме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Любя и одобряя себя, я создаю спокойный и радостный мир для жизни в нём.</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гри. См. также: «Белые угр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лабые вспышки гнев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усмиряю свои мысли, в душе наступает покой.</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гри (прыщ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есогласие с собой. Отсутствие любви к себ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Божественное выражение жизни. Я люблю и принимаю себя в моём нынешнем состояни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зелковые утолщени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бида, безысходность и уязвлённое из-за карьеры самолюби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сстаюсь с моей внутренней медлительностью и не мешаю себе добиваться успех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Укачивание при движении. См. также: «Укачивание (при езде в автомобиле или поезде)», «Морская болезн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Боязнь, что вы уже потеряли контроль над собо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всегда контролирую свои мысли. Я — в безопасности. Я люблю и одобряю себ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качивание (при езде в автомобиле или поезде)</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Зависимость. Чувство загнанности в тупик.</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егко преодолеваю пространство и время. Меня окружает только любовь.</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кус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Открытость для всяческого пренебрежени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прощаю себя и люблю себя с каждым днём всё больш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кусы животных</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обращённый вовнутрь. Потребность в наказани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 свободен (свободн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кусы насекомых</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Чувство вины из-за мелоче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не чувствую никакого раздражени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сталос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опротивление, скука. Занятие нелюбимым делом.</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энтузиазмом отношусь к жизни, энергия и энтузиазм переполняют мен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Уш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ыражение способности слыша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слышу и любл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Фиброзно-кистозная дегенераци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лная уверенность, что жизнь не принесёт ничего хорошего, «Бедный (бедная) 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Жизнь меня любит, и я люблю жизнь. Теперь я свободно вдыхаю жизнь полной груд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Фиброма и киста. См. также: «Женские болез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Помните оскорбление, нанесённое партнёром. Удар по женскому самолюбию.</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едаю забвению то во мне, что стало причиной этого события. Я в жизни творю только добр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Флебит (воспаление вен)</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Гнев и разочарование. Переложение вины на других за то, что в собственной жизни мало радости или она совсем отсутствует.</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Радость свободно течёт во мне, и нет разногласий с жизн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Фригиднос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Неприятие наслаждения. Уверенность, что секс — это плохо. Бесчувственные партнёры. Боязнь отц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Получать наслаждение от своего собственного тела — абсолютно безопасно. Я в восторге от того, что я — женщин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Фурункул. См. также: «Карбункул»</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нев. Кипение. Смятени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выражаю радость и любовь. Душа моя спокойн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Холестерин (повышенное содержание)</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Засорение каналов поступления радости. Боязнь принять радо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жизнь. Мои каналы радости широко открыты. Принимать — абсолютно безопас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Храпение</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порное нежелание расстаться с устаревшими стереотипам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едаю забвению всё в моей голове, что не похоже на любовь и радость. Я перехожу от прошлого к новому, свежему, жизненному.</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Хронические болез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перемен. Страх перед будущим. Чувство опасност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хочу изменяться и расти. Я создаю новое и безопасное будуще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Царапины (ссадин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Ощущение, что жизнь вас терзает, что жизнь — грабительница, что вас грабят.</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иношу жизни благодарность за её щедрость ко мне. На мне лежит благословени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Целлюлит (воспаление подкожной клетчатк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акопленный гнев и самонаказани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прощаю других. Я прощаю себя. У меня есть свобода любить и наслаждаться жизн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Циркуляци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способность чувствовать и выражать эмоции позитивно.</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я свобода даёт любви и радости возможность циркулировать в каждом уголке моего сознания. Я люблю жизнь.</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Цистит (болезнь мочевого пузыр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Тревожное состояние. Цепляетесь за старые идеи. Боитесь дать себе свободу. разгневанно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с удовольствием расстаюсь с прошлым и приветствую всё новое в моей жизни. Я — в полной безопасност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Челюсть (мышечно-лицевой синдром)</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нев. Обида. Желание отомсти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очень хочу изменить в себе то, что вызвало эту болезнь. Я люблю и ценю себя. Ничто мне не грозит.</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Чесотк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Заражённое мышление. Позволяете другим действовать вам на нерв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живое, любящее и радостное выражение жизни. Я принадлежу только себ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Шея (шейный отдел позвоночник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гибкость. Способность видеть то, что происходит за спино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У меня добрые отношения с жизн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Шея: болезни. См. также: «Искривление позвоночника», «Ригидность затылочных мышц»</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видеть другие стороны вопроса. Упрямство. Отсутствие гибкост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Легко и гибко рассматриваю я все стороны вопросы. Есть множество путей подхода к делу или его решения. Всё иде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Шум в ушах</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желание слышать внутренний голос. упрямство.</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доверяю моему высшему «я», с любовью прислушиваюсь к моему внутреннему голосу. Я отвергаю всё, что не похоже на проявление любв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Щитовидная желез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амая главная железа имунной системы. Чувство, что вас атаковала жизнь. Они стремятся добраться до мен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и добрые мысли укрепляют силу моей иммунной системы. У меня надёжная защита изнутри и снаружи. Я слушаю себя с любов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Щитовидная железа: болезни. См. также: «Зоб», «Гипертиреоз», «Гипотиреоз»</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Унижение. «Мне никогда не удастся делать то, что я хочу. Когда же придёт мой черёд?»</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выхожу за рамки всех ограничений, свободно и творчески выражаю себ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Эпилепси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Мания преследования. Отказ от жизни. Ощущение интенсивной борьбы. Насилие над собо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считаю жизнь вечной и радостной.</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Экзем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Непримиримый антагонизм. Психические срыв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ир и гармония, любовь и радость окружают меня и постоянно пребывают во мне. Мне не угрожает никто и ничт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Эмфизем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Вы страшитесь вдыхать жизнь полной грудью. Недостойны жизн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от рождения имею право на свободу и полноту жизни. Я люблю жизнь. Я люблю себ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Эндометриоз</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Ощущение незащищённости, огорчение и разочарование. Замена любви к себе сахаром. Упрёк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 сильная и желанная. Прекрасно быть женщиной. Я люблю себя, я довольна своими достижениям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Энурез (недержание моч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перед родителем, обычно — отцом.</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На этого ребёнка смотрят с любовью, его жалеют и понимают. Всё в порядк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Эпидермофития стоп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Безысходность от того, что тебя не признают. Неспособность к лёгкому продвижению вперёд.</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Я не препятствую своему продвижению вперёд. Это движение — безопас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Ягодиц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ют силу. Дряблые ягодицы — утрата сил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разумно пользуюсь моей силой. Я — человек сильный. Никакой опасности. Всё идё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Язва. См. также: «Изжога», «Язва желудка или двенадцатиперстной кишки», «Желудочные болез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Твёрдая уверенность, что вы ущербны. Что вас гложет?</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В моей душе покой. Всё идё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Язва пептическая (желудка или двенадцатиперстной кишки). См. также: «Изжога», «Желудочные болезни», «Язв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трах. Убеждённость в своей ущербности. Стремление угоди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Я люблю и одобряю себя. В моей душе покой. Я — замечательная личность.</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Язык</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ет способность с радостью вкушать удовольствие жизн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радуюсь великой щедрости моей жизн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Яичк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Мужской принцип: Мужественно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Мужчиной быть безопас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Яичник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rFonts w:cs="Times New Roman" w:ascii="Times New Roman" w:hAnsi="Times New Roman"/>
                <w:b w:val="false"/>
                <w:sz w:val="22"/>
                <w:szCs w:val="22"/>
              </w:rPr>
              <w:t>Символизируют созидательные центр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rFonts w:cs="Times New Roman" w:ascii="Times New Roman" w:hAnsi="Times New Roman"/>
                <w:sz w:val="22"/>
                <w:szCs w:val="22"/>
              </w:rPr>
              <w:t>Мой созидательный поток уравновешен.</w:t>
            </w:r>
          </w:p>
        </w:tc>
      </w:tr>
      <w:tr>
        <w:trPr/>
        <w:tc>
          <w:tcPr>
            <w:tcW w:w="3361" w:type="dxa"/>
            <w:gridSpan w:val="2"/>
            <w:tcBorders>
              <w:top w:val="single" w:sz="6" w:space="0" w:color="000000"/>
              <w:left w:val="single" w:sz="4" w:space="0" w:color="000000"/>
              <w:bottom w:val="single" w:sz="4" w:space="0" w:color="000000"/>
              <w:right w:val="single" w:sz="6" w:space="0" w:color="000000"/>
            </w:tcBorders>
          </w:tcPr>
          <w:p>
            <w:pPr>
              <w:pStyle w:val="1"/>
              <w:spacing w:before="20" w:after="0"/>
              <w:ind w:hanging="0"/>
              <w:rPr/>
            </w:pPr>
            <w:r>
              <w:rPr>
                <w:rFonts w:cs="Times New Roman" w:ascii="Times New Roman" w:hAnsi="Times New Roman"/>
                <w:b w:val="false"/>
                <w:sz w:val="22"/>
                <w:szCs w:val="22"/>
              </w:rPr>
              <w:t>Ячмень. См. также: «Глазные болезни»</w:t>
            </w:r>
          </w:p>
        </w:tc>
        <w:tc>
          <w:tcPr>
            <w:tcW w:w="3446" w:type="dxa"/>
            <w:gridSpan w:val="2"/>
            <w:tcBorders>
              <w:top w:val="single" w:sz="6" w:space="0" w:color="000000"/>
              <w:left w:val="single" w:sz="6" w:space="0" w:color="000000"/>
              <w:bottom w:val="single" w:sz="4" w:space="0" w:color="000000"/>
              <w:right w:val="single" w:sz="6"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Вы сморите на жизнь злыми глазами. Злость на кого-то.</w:t>
            </w:r>
          </w:p>
        </w:tc>
        <w:tc>
          <w:tcPr>
            <w:tcW w:w="3192" w:type="dxa"/>
            <w:tcBorders>
              <w:top w:val="single" w:sz="6" w:space="0" w:color="000000"/>
              <w:left w:val="single" w:sz="6"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Теперь я смотрю на всё с любовью и радостью.</w:t>
            </w:r>
          </w:p>
        </w:tc>
      </w:tr>
    </w:tbl>
    <w:p>
      <w:pPr>
        <w:pStyle w:val="Heading4"/>
        <w:spacing w:before="240" w:after="0"/>
        <w:jc w:val="center"/>
        <w:rPr>
          <w:rFonts w:ascii="Times New Roman" w:hAnsi="Times New Roman" w:cs="Times New Roman"/>
          <w:szCs w:val="22"/>
        </w:rPr>
      </w:pPr>
      <w:r>
        <w:rPr>
          <w:rFonts w:cs="Times New Roman" w:ascii="Times New Roman" w:hAnsi="Times New Roman"/>
          <w:szCs w:val="22"/>
        </w:rPr>
        <w:t>Специальный раздел</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pacing w:val="-2"/>
          <w:szCs w:val="22"/>
        </w:rPr>
        <w:t xml:space="preserve">Поскольку множество людей сталкиваются с самыми </w:t>
      </w:r>
      <w:r>
        <w:rPr>
          <w:rFonts w:cs="Times New Roman"/>
          <w:szCs w:val="22"/>
        </w:rPr>
        <w:t xml:space="preserve">различными болезнями спины, я подумала, что было бы </w:t>
      </w:r>
      <w:r>
        <w:rPr>
          <w:rFonts w:cs="Times New Roman"/>
          <w:spacing w:val="-4"/>
          <w:szCs w:val="22"/>
        </w:rPr>
        <w:t xml:space="preserve">полезно выделить детали позвоночника и все позвонки в </w:t>
      </w:r>
      <w:r>
        <w:rPr>
          <w:rFonts w:cs="Times New Roman"/>
          <w:spacing w:val="-6"/>
          <w:szCs w:val="22"/>
        </w:rPr>
        <w:t xml:space="preserve">отдельную категорию. Изучите, пожалуйста, прилагаемую </w:t>
      </w:r>
      <w:r>
        <w:rPr>
          <w:rFonts w:cs="Times New Roman"/>
          <w:spacing w:val="-5"/>
          <w:szCs w:val="22"/>
        </w:rPr>
        <w:t xml:space="preserve">схему позвоночника и соответствующую информацию. А </w:t>
      </w:r>
      <w:r>
        <w:rPr>
          <w:rFonts w:cs="Times New Roman"/>
          <w:spacing w:val="-15"/>
          <w:szCs w:val="22"/>
        </w:rPr>
        <w:t xml:space="preserve">потом сверьте все это с последующим списком психологических </w:t>
      </w:r>
      <w:r>
        <w:rPr>
          <w:rFonts w:cs="Times New Roman"/>
          <w:spacing w:val="-2"/>
          <w:szCs w:val="22"/>
        </w:rPr>
        <w:t xml:space="preserve">эквивалентов. И, как обычно, полагаясь на собственную </w:t>
      </w:r>
      <w:r>
        <w:rPr>
          <w:rFonts w:cs="Times New Roman"/>
          <w:spacing w:val="-13"/>
          <w:szCs w:val="22"/>
        </w:rPr>
        <w:t xml:space="preserve">мудрость, выберите себе ту информацию, которая принесет вам </w:t>
      </w:r>
      <w:r>
        <w:rPr>
          <w:rFonts w:cs="Times New Roman"/>
          <w:spacing w:val="-9"/>
          <w:szCs w:val="22"/>
        </w:rPr>
        <w:t>наибольшую пользу.</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Позвоночный столб</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pacing w:val="-3"/>
          <w:szCs w:val="22"/>
        </w:rPr>
        <w:t>Смещение позвонков и дисков может вызвать раздра</w:t>
      </w:r>
      <w:r>
        <w:rPr>
          <w:rFonts w:cs="Times New Roman"/>
          <w:szCs w:val="22"/>
        </w:rPr>
        <w:t xml:space="preserve">жение нервной системы и отрицательно подействовать </w:t>
      </w:r>
      <w:r>
        <w:rPr>
          <w:rFonts w:cs="Times New Roman"/>
          <w:spacing w:val="-2"/>
          <w:szCs w:val="22"/>
        </w:rPr>
        <w:t xml:space="preserve">на работу отдельных частей и органов тела, что может </w:t>
      </w:r>
      <w:r>
        <w:rPr>
          <w:rFonts w:cs="Times New Roman"/>
          <w:szCs w:val="22"/>
        </w:rPr>
        <w:t>повлечь за собой вышеуказанные недуги.</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Таблица последствий смещения позвонков и дисков</w:t>
      </w:r>
    </w:p>
    <w:p>
      <w:pPr>
        <w:pStyle w:val="Normal"/>
        <w:rPr>
          <w:rFonts w:ascii="Times New Roman" w:hAnsi="Times New Roman" w:cs="Times New Roman"/>
          <w:szCs w:val="22"/>
        </w:rPr>
      </w:pPr>
      <w:r>
        <w:rPr>
          <w:rFonts w:cs="Times New Roman"/>
          <w:szCs w:val="22"/>
        </w:rPr>
      </w:r>
    </w:p>
    <w:tbl>
      <w:tblPr>
        <w:tblW w:w="5000" w:type="pct"/>
        <w:jc w:val="left"/>
        <w:tblInd w:w="-62" w:type="dxa"/>
        <w:tblLayout w:type="fixed"/>
        <w:tblCellMar>
          <w:top w:w="28" w:type="dxa"/>
          <w:left w:w="57" w:type="dxa"/>
          <w:bottom w:w="28" w:type="dxa"/>
          <w:right w:w="57" w:type="dxa"/>
        </w:tblCellMar>
      </w:tblPr>
      <w:tblGrid>
        <w:gridCol w:w="1252"/>
        <w:gridCol w:w="4470"/>
        <w:gridCol w:w="4482"/>
      </w:tblGrid>
      <w:tr>
        <w:trPr/>
        <w:tc>
          <w:tcPr>
            <w:tcW w:w="1252"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20" w:after="0"/>
              <w:rPr/>
            </w:pPr>
            <w:r>
              <w:rPr>
                <w:rFonts w:cs="Times New Roman" w:ascii="Times New Roman" w:hAnsi="Times New Roman"/>
                <w:sz w:val="22"/>
                <w:szCs w:val="22"/>
              </w:rPr>
              <w:t>Номер позвонка</w:t>
            </w:r>
          </w:p>
        </w:tc>
        <w:tc>
          <w:tcPr>
            <w:tcW w:w="4470"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20" w:after="0"/>
              <w:rPr>
                <w:rFonts w:ascii="Times New Roman" w:hAnsi="Times New Roman" w:cs="Times New Roman"/>
                <w:sz w:val="22"/>
                <w:szCs w:val="22"/>
              </w:rPr>
            </w:pPr>
            <w:r>
              <w:rPr>
                <w:rFonts w:cs="Times New Roman" w:ascii="Times New Roman" w:hAnsi="Times New Roman"/>
                <w:sz w:val="22"/>
                <w:szCs w:val="22"/>
              </w:rPr>
              <w:t xml:space="preserve">Связь с другими частями </w:t>
              <w:br/>
              <w:t>и органами тела</w:t>
            </w:r>
          </w:p>
        </w:tc>
        <w:tc>
          <w:tcPr>
            <w:tcW w:w="4482"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20" w:after="0"/>
              <w:rPr>
                <w:rFonts w:ascii="Times New Roman" w:hAnsi="Times New Roman" w:cs="Times New Roman"/>
                <w:sz w:val="22"/>
                <w:szCs w:val="22"/>
              </w:rPr>
            </w:pPr>
            <w:r>
              <w:rPr>
                <w:rFonts w:cs="Times New Roman" w:ascii="Times New Roman" w:hAnsi="Times New Roman"/>
                <w:sz w:val="22"/>
                <w:szCs w:val="22"/>
              </w:rPr>
              <w:t xml:space="preserve">Последствия </w:t>
              <w:br/>
              <w:t>смещения</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sz w:val="22"/>
                <w:szCs w:val="22"/>
                <w:lang w:val="en-US"/>
              </w:rPr>
              <w:t>I</w:t>
            </w:r>
            <w:r>
              <w:rPr>
                <w:rFonts w:cs="Times New Roman" w:ascii="Times New Roman" w:hAnsi="Times New Roman"/>
                <w:sz w:val="22"/>
                <w:szCs w:val="22"/>
              </w:rPr>
              <w:t>. Шейны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Кровоснабжение головы, гипофиз, кожа головы, кости лица, мозг, внутреннее и среднее ухо, симпатическая нервная систем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Головные боли, нервозность, бессонница, насморк, высокое давление, мигрень, нервные срывы, амнезия (утрата памяти), хроническая усталость, головокружени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2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Глаза, глазные нервы, слуховые нервы, полости, сосцевидные отростки (височной кости), язык, лоб.</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Заболевания полостей, аллергия, косоглазие, глухота, глазные болезни, ушные боли, обмороки, некоторые виды слепо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3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Щёки, внешнее ухо, кости лица, зубы, тройничный нерв.</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Невралгия, неврит, угри или прыщи, экзем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4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ос, губы, рот, евстахиева труб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Сенная лихорадка, катар, потеря слуха, аденои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5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олосовые связки, гланды, глотк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Ларингит, хрипота, болезни горла (например, ангина), околоминдаликовый абсцесс.</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6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Шейные мышцы, плечи, миндалин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Ригидность затылочных мышц, боль в верхней части руки, тонзилит, коклюш, круп.</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7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Щитовидная железа, плечевые синовиальные сумки, локт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Бурсит, простуда, болезни щитовидной железы.</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b/>
                <w:sz w:val="22"/>
                <w:szCs w:val="22"/>
                <w:lang w:val="en-US"/>
              </w:rPr>
              <w:t>II</w:t>
            </w:r>
            <w:r>
              <w:rPr>
                <w:rFonts w:cs="Times New Roman" w:ascii="Times New Roman" w:hAnsi="Times New Roman"/>
                <w:b/>
                <w:sz w:val="22"/>
                <w:szCs w:val="22"/>
              </w:rPr>
              <w:t>. Грудно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Руки (от локтя до кончиков пальцев), пищевод и трахе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Астма, кашель, затруднённое дыхание, одышка, боль в руках (от локтя и ниж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2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ердце (включая клапаны), коронарные артери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Функциональные сердечные заболевания и некоторые болезни гру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3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Лёгкие, бронхиальные трубки, плевра, грудь, груд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Бронхит, плеврит, пневмония, гиперемия, грипп.</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4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Жёлчный пузырь, общий жёлчный проток.</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Болезни жёлчного пузыря, желтуха, опоясывающий лишай.</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5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ечень, солнечное сплетение, кровь.</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Болезни печени, лихорадка, низкое давление крови, анемия, нарушение кровообращения, артри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6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Желудок.</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Желудочные болезни, включая: спазмы желудка, несварение, изжога, диспепс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7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джелудочная железа, двенадцатиперстная кишк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зва, гастри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8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Селезёнк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Пониженная сопротивляемос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9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адпочечник и надпочечные желез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Аллергия, крапивниц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0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чк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Болезни почек, затвердение артерий, хроническая усталость, нефрит, пиелит (воспаление почечной лохан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1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чки, мочеточник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Болезни кожи, например, угри, прыщи, экзема, фурункул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2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Тонкие кишки, лимфатическая систем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Ревматизм, боль в животе (при метеоризме), некоторые виды бесплодия.</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b/>
                <w:sz w:val="22"/>
                <w:szCs w:val="22"/>
                <w:lang w:val="en-US"/>
              </w:rPr>
              <w:t>III</w:t>
            </w:r>
            <w:r>
              <w:rPr>
                <w:rFonts w:cs="Times New Roman" w:ascii="Times New Roman" w:hAnsi="Times New Roman"/>
                <w:b/>
                <w:sz w:val="22"/>
                <w:szCs w:val="22"/>
              </w:rPr>
              <w:t>. Поясничны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Толстая кишка, паховые кольц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Запор, колит, дизентерия, понос, некоторые виды прободений или грыж.</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2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Аппендикс, низ живота, верхняя часть ног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Судороги. Затруднённое дыхание, ацидоз (нарушение кислотно-щелочного равновесия в организ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3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Половые органы, матка, мочевой пузырь, колен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Болезни мочевого пузыря, расстройства менструального цикла (например, болезненная или нерегулярная менструация), выкидыши, мочеиспускание в постели, импотенция, изменения жизненных симптомов, сильные боли в коленях.</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4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остата, поясничные мышцы, седалищный нерв.</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Ишиас, люмбаго. Трудное, болезненное или слишком частое мочеиспускание. Боли в поясниц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5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ижняя часть ноги, лодыжки, ступн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Плохое кровообращение в ногах, опухание лодыжек, слабые лодыжки и подъёмы ступни, холодные ноги, слабость в ногах, судороги ножных мышц.</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b/>
                <w:sz w:val="22"/>
                <w:szCs w:val="22"/>
                <w:lang w:val="en-US"/>
              </w:rPr>
              <w:t>IV</w:t>
            </w:r>
            <w:r>
              <w:rPr>
                <w:rFonts w:cs="Times New Roman" w:ascii="Times New Roman" w:hAnsi="Times New Roman"/>
                <w:b/>
                <w:sz w:val="22"/>
                <w:szCs w:val="22"/>
              </w:rPr>
              <w:t>. Крестец</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napToGrid w:val="false"/>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Тазовые кости, ягодиц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Заболевания крестцово-подвздошного сочленения, искривление позвоночника.</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b/>
                <w:sz w:val="22"/>
                <w:szCs w:val="22"/>
                <w:lang w:val="en-US"/>
              </w:rPr>
              <w:t>V</w:t>
            </w:r>
            <w:r>
              <w:rPr>
                <w:rFonts w:cs="Times New Roman" w:ascii="Times New Roman" w:hAnsi="Times New Roman"/>
                <w:b/>
                <w:sz w:val="22"/>
                <w:szCs w:val="22"/>
              </w:rPr>
              <w:t>. Копчик</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napToGrid w:val="false"/>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рямая кишка, анус.</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Геморрой, зуд, боли в копчике в сидячем положении.</w:t>
            </w:r>
          </w:p>
        </w:tc>
      </w:tr>
    </w:tbl>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r>
    </w:p>
    <w:p>
      <w:pPr>
        <w:pStyle w:val="Heading5"/>
        <w:spacing w:before="120" w:after="0"/>
        <w:jc w:val="center"/>
        <w:rPr/>
      </w:pPr>
      <w:r>
        <w:rPr/>
        <w:t>Искривления позвоночника</w:t>
      </w:r>
    </w:p>
    <w:tbl>
      <w:tblPr>
        <w:tblW w:w="5000" w:type="pct"/>
        <w:jc w:val="left"/>
        <w:tblInd w:w="-62" w:type="dxa"/>
        <w:tblLayout w:type="fixed"/>
        <w:tblCellMar>
          <w:top w:w="28" w:type="dxa"/>
          <w:left w:w="57" w:type="dxa"/>
          <w:bottom w:w="28" w:type="dxa"/>
          <w:right w:w="57" w:type="dxa"/>
        </w:tblCellMar>
      </w:tblPr>
      <w:tblGrid>
        <w:gridCol w:w="1252"/>
        <w:gridCol w:w="4470"/>
        <w:gridCol w:w="4482"/>
      </w:tblGrid>
      <w:tr>
        <w:trPr/>
        <w:tc>
          <w:tcPr>
            <w:tcW w:w="1252"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20" w:after="0"/>
              <w:rPr/>
            </w:pPr>
            <w:r>
              <w:rPr>
                <w:rFonts w:cs="Times New Roman" w:ascii="Times New Roman" w:hAnsi="Times New Roman"/>
                <w:sz w:val="22"/>
                <w:szCs w:val="22"/>
              </w:rPr>
              <w:t>Номер позвонка</w:t>
            </w:r>
          </w:p>
        </w:tc>
        <w:tc>
          <w:tcPr>
            <w:tcW w:w="4470"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20" w:after="0"/>
              <w:rPr>
                <w:rFonts w:ascii="Times New Roman" w:hAnsi="Times New Roman" w:cs="Times New Roman"/>
                <w:sz w:val="22"/>
                <w:szCs w:val="22"/>
              </w:rPr>
            </w:pPr>
            <w:r>
              <w:rPr>
                <w:rFonts w:cs="Times New Roman" w:ascii="Times New Roman" w:hAnsi="Times New Roman"/>
                <w:sz w:val="22"/>
                <w:szCs w:val="22"/>
              </w:rPr>
              <w:t xml:space="preserve">Вероятная </w:t>
              <w:br/>
              <w:t>причина</w:t>
            </w:r>
          </w:p>
        </w:tc>
        <w:tc>
          <w:tcPr>
            <w:tcW w:w="4482"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20" w:after="0"/>
              <w:rPr/>
            </w:pPr>
            <w:r>
              <w:rPr>
                <w:rFonts w:cs="Times New Roman" w:ascii="Times New Roman" w:hAnsi="Times New Roman"/>
                <w:sz w:val="22"/>
                <w:szCs w:val="22"/>
              </w:rPr>
              <w:t xml:space="preserve">Образец стереотипа нового </w:t>
              <w:br/>
              <w:t>мышления</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b/>
                <w:sz w:val="22"/>
                <w:szCs w:val="22"/>
                <w:lang w:val="en-US"/>
              </w:rPr>
              <w:t>I</w:t>
            </w:r>
            <w:r>
              <w:rPr>
                <w:rFonts w:cs="Times New Roman" w:ascii="Times New Roman" w:hAnsi="Times New Roman"/>
                <w:b/>
                <w:sz w:val="22"/>
                <w:szCs w:val="22"/>
              </w:rPr>
              <w:t>. Шейны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Страх. Смятение. Бегство от жизни. Недовольство собой. «Что скажут сосед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 человек сосредоточенный, спокойные и уравновешенный. Меня приемлет Вселенная. Я доверяю своему высшему «я». Всё идёт хорош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2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Отрицание мудрости. Отказ знать и понимать. Нерешительность. Обида и обвинение. Несбалансированные отношения с жизнью. Отрицание духовност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 неотделимая часть Вселенной и жизни. Мне совершенно безопасно познавать и рас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3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Принятие на себя вины других. Чувство вины. Мученичество. Нерешительность. Самоизнурение. Вы откусываете больше, чем можете проглотить.</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несу ответственность только за себя, и меня радует моя сущнос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4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Чувство вины. Подавляемый гнев. Горечь. Сдерживаемые чувства. Еле сдерживаемые слёз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У меня чистые и ясные отношения с жизнью. Ничто не препятствует моему наслаждению жизнью прямо сейчас.</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5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Боязнь насмешки и унижения. Боязнь выразить себя. Отказ от собственного блага. Перегрузк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Моё общение чисто. Я признаю то, что является благом для меня. Я отбрасываю все ожидания. Меня любят, я — в безопаснос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6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Тяжести. Перегрузки. Стремление выправлять других. Сопротивление. Отсутствие гибкост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охотно позволяю другим учиться на их собственном опыте. Я нежно забочусь о себе. Мне легко шагать по жиз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7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Смятение. Гнев. Чувство беспомощности. Невозможность дотянутьс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имею право быть собой. Я прощаю прошлое. Я знаю, кто я. Я излучаю вокруг себя любовь.</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b/>
                <w:sz w:val="22"/>
                <w:szCs w:val="22"/>
                <w:lang w:val="en-US"/>
              </w:rPr>
              <w:t>II</w:t>
            </w:r>
            <w:r>
              <w:rPr>
                <w:rFonts w:cs="Times New Roman" w:ascii="Times New Roman" w:hAnsi="Times New Roman"/>
                <w:b/>
                <w:sz w:val="22"/>
                <w:szCs w:val="22"/>
              </w:rPr>
              <w:t>. Грудно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Боязнь жизни. Слишком много дел и забот. Не могу справиться. Отгораживание от жизн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принимаю жизнь и легко нахожу в ней своё место. Отныне всё хорошее принадлежит мн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2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Страх, боль и обида. Нежелание сочувствовать. Душа на замке.</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Моё сердце прощает и забывает. Любить себя безопасно. Моя цель — внутренний мир и покой.</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3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Внутренний хаос. Застарелые глубокие обиды. Неспособность общатьс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всех прощаю. Я прощаю себя. Я лелею себ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4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Горечь. Потребность вредить. Прокляти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открываю в себе дар прощать, и мы оба получаем свобод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5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Отказ перерабатывать эмоции. Сдерживание чувств, гнев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не препятствую течению жизни во мне. Я хочу жить. Всё идет хорош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6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Озлобленность, скопление отрицательных эмоций. Страх перед будущим. Постоянное беспокойство.</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верю, что жизнь открывает передо мной правильные пути. Любить себя безопасн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7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акопление боли. Отказ радоватьс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с удовольствием отдаюсь жизни. Пусть сладость наполняет мою жизн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8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Навязчивые мысли о поражении. Неприятие собственного благ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 человек открытый и принимаю всё хорошее. На моей стороне любовь и поддержка Вселенной.</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9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Чувство, что жизнь вас предала. Обвиняете других. Вы — жертв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возвращаю себе мою силу. Я с любовью создаю свою собственную реальнос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0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Отказ принимать на себя ответственность. Потребность быть жертвой. «Это вы виноват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открываюсь навстречу радости и любви, радостно их принимаю, с радостью отдаю други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1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Низкое мнение о себе. Боязнь отношений.</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Себя я вижу человеком красивым, достойным любви и признательности. Я горжусь моей сущностью.</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2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Не признаёте право на жизнь. Не уверены и боитесь любви. Не обладаете способностью усваивать.</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Отныне я воспринимаю радости жизни и дарю их другим. Желание лелеять.</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b/>
                <w:sz w:val="22"/>
                <w:szCs w:val="22"/>
                <w:lang w:val="en-US"/>
              </w:rPr>
              <w:t>III</w:t>
            </w:r>
            <w:r>
              <w:rPr>
                <w:rFonts w:cs="Times New Roman" w:ascii="Times New Roman" w:hAnsi="Times New Roman"/>
                <w:b/>
                <w:sz w:val="22"/>
                <w:szCs w:val="22"/>
              </w:rPr>
              <w:t>. Поясничны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1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Настойчивое стремление к любви и потребность в одиночестве. Неуверенность.</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Мне безопасно во Вселенной, и сама жизнь, во всей её полноте, любит и поддерживает мен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2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Вы прочно увязли в обидах детства. Не видите выход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rPr>
                <w:rFonts w:ascii="Times New Roman" w:hAnsi="Times New Roman" w:cs="Times New Roman"/>
                <w:sz w:val="22"/>
                <w:szCs w:val="22"/>
              </w:rPr>
            </w:pPr>
            <w:r>
              <w:rPr>
                <w:rFonts w:cs="Times New Roman" w:ascii="Times New Roman" w:hAnsi="Times New Roman"/>
                <w:sz w:val="22"/>
                <w:szCs w:val="22"/>
              </w:rPr>
              <w:t>Я расту, преодолевая родительские рамки, и живу для себя. Настала моя очеред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3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Сексуальное совращение. Чувство вины. Ненависть к себе.</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предаю забвению прошлое. Я дорожу собой и своей сексуальностью. У меня всё спокойно. Меня любя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4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Отвергаете сексуальность. У вас финансовая неустойчивость. Страх за свою карьеру. Чувство беспомощност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Мне нравится моя сущность. Я твёрдо сознаю собственную силу. У меня всё надёжно на всех уровнях.</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5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Ненадёжность. Трудности в общении. Гнев. Неспособность получать удовольствие.</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заслуживаю наслаждение жизнью. Я прошу то, чего хочу, и принимаю с радостью и удовольствием.</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b/>
                <w:sz w:val="22"/>
                <w:szCs w:val="22"/>
                <w:lang w:val="en-US"/>
              </w:rPr>
              <w:t>IV</w:t>
            </w:r>
            <w:r>
              <w:rPr>
                <w:rFonts w:cs="Times New Roman" w:ascii="Times New Roman" w:hAnsi="Times New Roman"/>
                <w:b/>
                <w:sz w:val="22"/>
                <w:szCs w:val="22"/>
              </w:rPr>
              <w:t>. Крестец</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napToGrid w:val="false"/>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t>Потеря силы. Застарелое злое упрямство.</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В своей жизни я олицетворяю и силу, и власть. Я предаю прошлое забвению и полагаюсь на собственные силы.</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3"/>
              <w:spacing w:before="20" w:after="0"/>
              <w:rPr/>
            </w:pPr>
            <w:r>
              <w:rPr>
                <w:rFonts w:cs="Times New Roman" w:ascii="Times New Roman" w:hAnsi="Times New Roman"/>
                <w:sz w:val="22"/>
                <w:szCs w:val="22"/>
                <w:lang w:val="en-US"/>
              </w:rPr>
              <w:t>V</w:t>
            </w:r>
            <w:r>
              <w:rPr>
                <w:rFonts w:cs="Times New Roman" w:ascii="Times New Roman" w:hAnsi="Times New Roman"/>
                <w:sz w:val="22"/>
                <w:szCs w:val="22"/>
              </w:rPr>
              <w:t>. Копчик</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napToGrid w:val="false"/>
              <w:spacing w:before="20" w:after="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rFonts w:cs="Times New Roman" w:ascii="Times New Roman" w:hAnsi="Times New Roman"/>
                <w:b w:val="false"/>
                <w:sz w:val="22"/>
                <w:szCs w:val="22"/>
              </w:rPr>
              <w:t>Вы не в ладу с собой. Продолжаете упорствовать. Вините себя. Не расстаётесь со старой болью.</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rFonts w:cs="Times New Roman" w:ascii="Times New Roman" w:hAnsi="Times New Roman"/>
                <w:sz w:val="22"/>
                <w:szCs w:val="22"/>
              </w:rPr>
              <w:t>Я начинаю любить себя и тем выравниваю мою жизнь. Я живу в сегодняшнем дне и люблю себя таким (такой), какой (какая) я есть.</w:t>
            </w:r>
          </w:p>
        </w:tc>
      </w:tr>
    </w:tbl>
    <w:p>
      <w:pPr>
        <w:sectPr>
          <w:headerReference w:type="default" r:id="rId2"/>
          <w:footerReference w:type="default" r:id="rId3"/>
          <w:type w:val="nextPage"/>
          <w:pgSz w:w="11906" w:h="16838"/>
          <w:pgMar w:left="851" w:right="851" w:gutter="0" w:header="567" w:top="1134" w:footer="907" w:bottom="1134"/>
          <w:pgNumType w:fmt="decimal"/>
          <w:formProt w:val="false"/>
          <w:textDirection w:val="lrTb"/>
          <w:docGrid w:type="default" w:linePitch="360" w:charSpace="0"/>
        </w:sectPr>
      </w:pPr>
    </w:p>
    <w:p>
      <w:pPr>
        <w:pStyle w:val="Heading4"/>
        <w:spacing w:before="240" w:after="0"/>
        <w:jc w:val="center"/>
        <w:rPr>
          <w:rFonts w:ascii="Times New Roman" w:hAnsi="Times New Roman" w:cs="Times New Roman"/>
          <w:szCs w:val="22"/>
        </w:rPr>
      </w:pPr>
      <w:r>
        <w:rPr>
          <w:rFonts w:cs="Times New Roman" w:ascii="Times New Roman" w:hAnsi="Times New Roman"/>
          <w:szCs w:val="22"/>
        </w:rPr>
        <w:t>Дополнительные заметки</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Я убедилась, что, будучи очень открытыми существами, дети и комнатные животные подпадают под влияние сознания тех взрослых, которые их окружают. Вот почему ваши аффирмации, направленные на детей и животных, должны направляться также и на очистку сознания родителя, учителя, родственника и т.п., находящегося поблизости и оказывающего влияние на них.</w:t>
      </w:r>
    </w:p>
    <w:p>
      <w:pPr>
        <w:pStyle w:val="Normal"/>
        <w:spacing w:lineRule="auto" w:line="240" w:before="0" w:after="0"/>
        <w:rPr/>
      </w:pPr>
      <w:r>
        <w:rPr>
          <w:rFonts w:cs="Times New Roman"/>
          <w:szCs w:val="22"/>
        </w:rPr>
        <w:t xml:space="preserve">Помните, что слово метафизический — подразумевает, что вы выходите за пределы физического и приближаетесь к психической причине физического. Если бы вы пришли ко мне, к примеру, с такой проблемой, как запор, то я бы знала, что вы, в какой-то мере, верите в ограничения и нужду, и поэтому, подсознательно боитесь отказываться от чего бы то ни было в жизни, ибо вы не уверены, что сможете затем восполнить эту потерю. </w:t>
      </w:r>
    </w:p>
    <w:p>
      <w:pPr>
        <w:pStyle w:val="Normal"/>
        <w:spacing w:lineRule="auto" w:line="240" w:before="0" w:after="0"/>
        <w:rPr/>
      </w:pPr>
      <w:r>
        <w:rPr>
          <w:rFonts w:cs="Times New Roman"/>
          <w:szCs w:val="22"/>
        </w:rPr>
        <w:t>Это также означает, что вы цепляетесь за старые, болезненные воспоминания о прошлом и не стремитесь их забыть. Возможно, вы боитесь прекратить отношения, которые ничего вам уже не дадут. Или страшитесь потерять работу, которая вам уже не приносит удовлетворения. Или не желаете расставаться с вещами, ставшими бесполезными. Возможно, вы жадны на деньги. Ваш недуг даст мне много ключей к разгадке вашей психики.</w:t>
      </w:r>
    </w:p>
    <w:p>
      <w:pPr>
        <w:pStyle w:val="Normal"/>
        <w:spacing w:lineRule="auto" w:line="240" w:before="0" w:after="0"/>
        <w:rPr/>
      </w:pPr>
      <w:r>
        <w:rPr>
          <w:rFonts w:cs="Times New Roman"/>
          <w:szCs w:val="22"/>
        </w:rPr>
        <w:t>И тогда, я попытаюсь заставить вас понять, что в крепко сжатый кулак уже ничего нельзя положить, а в закосневшие отношения нельзя внести ничего нового. Я бы постаралась на</w:t>
        <w:softHyphen/>
        <w:t xml:space="preserve">учить вас больше доверяться Вселенной (силе, вдыхающей в вас жизнь), с тем, чтобы она помогала вам не выбиваться из ритма жизни. Я научила бы вас избавляться от стереотипов страха и накапливать новый опыт, совершенно по-иному используя свое мышление. </w:t>
      </w:r>
    </w:p>
    <w:p>
      <w:pPr>
        <w:pStyle w:val="Normal"/>
        <w:spacing w:lineRule="auto" w:line="240" w:before="0" w:after="0"/>
        <w:rPr/>
      </w:pPr>
      <w:r>
        <w:rPr>
          <w:rFonts w:cs="Times New Roman"/>
          <w:szCs w:val="22"/>
        </w:rPr>
        <w:t>Я могла бы попросить вас прийти домой, выбросить все ненужные вещи и подготовить место для новых. И при этом сказать вслух: «Я избавляюсь от старого и расчищаю место для нового». Просто, но эффективно. И, по мере усвоения принципа расставания со старым, ваш запор, который является формой цепкой приверженности к старому, прошел бы сам собой. Ваше тело легко и самым естественным образом избавлялось бы от того, что Вам уже не нужно.</w:t>
      </w:r>
    </w:p>
    <w:p>
      <w:pPr>
        <w:pStyle w:val="Normal"/>
        <w:spacing w:lineRule="auto" w:line="240" w:before="0" w:after="0"/>
        <w:rPr/>
      </w:pPr>
      <w:r>
        <w:rPr>
          <w:rFonts w:cs="Times New Roman"/>
          <w:szCs w:val="22"/>
        </w:rPr>
        <w:t xml:space="preserve">Вы, возможно, заметили, как часто я использую концепции </w:t>
      </w:r>
      <w:r>
        <w:rPr>
          <w:rFonts w:cs="Times New Roman"/>
          <w:i/>
          <w:iCs/>
          <w:szCs w:val="22"/>
        </w:rPr>
        <w:t>любви, мира, радости и самоодобрения</w:t>
      </w:r>
      <w:r>
        <w:rPr>
          <w:rFonts w:cs="Times New Roman"/>
          <w:szCs w:val="22"/>
        </w:rPr>
        <w:t xml:space="preserve">. Если мы действительно сможем жить с любящим сердцем, одобряя самих себя и веря в помощь Божественной силы, то мир и радость будут наполнять нашу жизнь, а болезни и неприятности уйдут из нее. Наша цель — прожить счастливую жизнь без болезней, наслаждаясь, при этом, приятной компанией в виде собственной персоны. </w:t>
      </w:r>
    </w:p>
    <w:p>
      <w:pPr>
        <w:pStyle w:val="Normal"/>
        <w:spacing w:lineRule="auto" w:line="240" w:before="0" w:after="0"/>
        <w:rPr/>
      </w:pPr>
      <w:r>
        <w:rPr>
          <w:rFonts w:cs="Times New Roman"/>
          <w:szCs w:val="22"/>
        </w:rPr>
        <w:t>Любовь раст</w:t>
        <w:softHyphen/>
        <w:t>воряет гнев, любовь заставляет забыть об обидах, любовь разго</w:t>
        <w:softHyphen/>
        <w:t>няет страх, любовь создает безопасность. Если в основе вашей жизни лежит полнокровная любовь к себе, то всё в вашей жизни должно быть легким, гармоничным, здоровым, процветающим и радостным. Вот полезный пример использования этой книги, в случае заболевания физического характера.</w:t>
      </w:r>
    </w:p>
    <w:p>
      <w:pPr>
        <w:pStyle w:val="Style15"/>
        <w:numPr>
          <w:ilvl w:val="0"/>
          <w:numId w:val="6"/>
        </w:numPr>
        <w:rPr>
          <w:rFonts w:ascii="Times New Roman" w:hAnsi="Times New Roman" w:cs="Times New Roman"/>
          <w:b w:val="false"/>
          <w:b w:val="false"/>
          <w:sz w:val="22"/>
          <w:szCs w:val="22"/>
        </w:rPr>
      </w:pPr>
      <w:r>
        <w:rPr>
          <w:rFonts w:cs="Times New Roman" w:ascii="Times New Roman" w:hAnsi="Times New Roman"/>
          <w:b w:val="false"/>
          <w:sz w:val="22"/>
          <w:szCs w:val="22"/>
        </w:rPr>
        <w:t>Установите, как психологическая причина недуга даётся в этой книге. Проверьте, справедлива ли она в вашем случае. Если нет, то посидите спокойно, а потом задайте себе вопрос: «Какие из моих мыслей могли бы привести к этому?»</w:t>
      </w:r>
    </w:p>
    <w:p>
      <w:pPr>
        <w:pStyle w:val="Style15"/>
        <w:numPr>
          <w:ilvl w:val="0"/>
          <w:numId w:val="6"/>
        </w:numPr>
        <w:rPr/>
      </w:pPr>
      <w:r>
        <w:rPr>
          <w:rFonts w:cs="Times New Roman" w:ascii="Times New Roman" w:hAnsi="Times New Roman"/>
          <w:b w:val="false"/>
          <w:sz w:val="22"/>
          <w:szCs w:val="22"/>
        </w:rPr>
        <w:t>Повторите для себя (если можете, то вслух): «Я хочу избавиться от стереотипа мышления, который вызвал этот недуг».</w:t>
      </w:r>
    </w:p>
    <w:p>
      <w:pPr>
        <w:pStyle w:val="Style15"/>
        <w:numPr>
          <w:ilvl w:val="0"/>
          <w:numId w:val="6"/>
        </w:numPr>
        <w:rPr/>
      </w:pPr>
      <w:r>
        <w:rPr>
          <w:rFonts w:cs="Times New Roman" w:ascii="Times New Roman" w:hAnsi="Times New Roman"/>
          <w:b w:val="false"/>
          <w:sz w:val="22"/>
          <w:szCs w:val="22"/>
        </w:rPr>
        <w:t>Несколько раз повторите образцы новых мыслей.</w:t>
      </w:r>
    </w:p>
    <w:p>
      <w:pPr>
        <w:pStyle w:val="Style15"/>
        <w:numPr>
          <w:ilvl w:val="0"/>
          <w:numId w:val="6"/>
        </w:numPr>
        <w:rPr/>
      </w:pPr>
      <w:r>
        <w:rPr>
          <w:rFonts w:cs="Times New Roman" w:ascii="Times New Roman" w:hAnsi="Times New Roman"/>
          <w:b w:val="false"/>
          <w:sz w:val="22"/>
          <w:szCs w:val="22"/>
        </w:rPr>
        <w:t>Убедите себя, что вы уже находитесь в процессе выздоровления.</w:t>
      </w:r>
    </w:p>
    <w:p>
      <w:pPr>
        <w:pStyle w:val="32"/>
        <w:spacing w:lineRule="auto" w:line="240" w:before="0" w:after="0"/>
        <w:rPr/>
      </w:pPr>
      <w:r>
        <w:rPr>
          <w:rFonts w:cs="Times New Roman"/>
          <w:szCs w:val="22"/>
        </w:rPr>
        <w:t>Каждый раз, когда вы думаете о своем недуге, повторите вышеуказанные действия. Далее следуют заключительные медитативные рассуждения, которые полезно прочитывать каждый день, поскольку они спо</w:t>
        <w:softHyphen/>
        <w:t>собствуют формированию здорового сознания, а значит, и здоро</w:t>
        <w:softHyphen/>
        <w:t>вого тела.</w:t>
      </w:r>
    </w:p>
    <w:p>
      <w:pPr>
        <w:pStyle w:val="Normal"/>
        <w:spacing w:lineRule="auto" w:line="240" w:before="0" w:after="0"/>
        <w:rPr/>
      </w:pPr>
      <w:r>
        <w:rPr>
          <w:rFonts w:cs="Times New Roman"/>
          <w:szCs w:val="22"/>
        </w:rPr>
        <w:t>Я верю, что все, включая меня, несут 100-процентную ответ</w:t>
        <w:softHyphen/>
        <w:t xml:space="preserve">ственность за все события в своей жизни, и самые хорошие, и самые плохие. Каждая наша мысль буквально </w:t>
      </w:r>
      <w:r>
        <w:rPr>
          <w:rFonts w:cs="Times New Roman"/>
          <w:i/>
          <w:iCs/>
          <w:szCs w:val="22"/>
        </w:rPr>
        <w:t>творит</w:t>
      </w:r>
      <w:r>
        <w:rPr>
          <w:rFonts w:cs="Times New Roman"/>
          <w:szCs w:val="22"/>
        </w:rPr>
        <w:t xml:space="preserve"> наше буду</w:t>
        <w:softHyphen/>
        <w:t xml:space="preserve">щее. Каждый создает события в жизни с помощью мыслей и чувств. Мысли, которые мы думаем, и слова, в которые мы их облекаем, буквально </w:t>
      </w:r>
      <w:r>
        <w:rPr>
          <w:rFonts w:cs="Times New Roman"/>
          <w:i/>
          <w:iCs/>
          <w:szCs w:val="22"/>
        </w:rPr>
        <w:t>создают</w:t>
      </w:r>
      <w:r>
        <w:rPr>
          <w:rFonts w:cs="Times New Roman"/>
          <w:szCs w:val="22"/>
        </w:rPr>
        <w:t xml:space="preserve"> всё то, что мы испытываем в жизни. </w:t>
      </w:r>
    </w:p>
    <w:p>
      <w:pPr>
        <w:pStyle w:val="32"/>
        <w:spacing w:lineRule="auto" w:line="240" w:before="0" w:after="0"/>
        <w:rPr/>
      </w:pPr>
      <w:r>
        <w:rPr>
          <w:rFonts w:cs="Times New Roman"/>
          <w:szCs w:val="22"/>
        </w:rPr>
        <w:t>Мы сами вызываем ту или иную ситуацию в жизни, а потом тратим силы, ругая другого человека за свои тревоги и неудачи. Мы сами — источник собственных переживаний, окружающей действительности и всего остального в ней. С другой стороны, установив гармонию и баланс у себя в сознании, мы то же самое начинаем находить и в жизни. Какое из предложений наиболее характерно для вас?</w:t>
      </w:r>
    </w:p>
    <w:p>
      <w:pPr>
        <w:pStyle w:val="Heading9"/>
        <w:rPr/>
      </w:pPr>
      <w:r>
        <w:rPr>
          <w:rFonts w:cs="Times New Roman" w:ascii="Times New Roman" w:hAnsi="Times New Roman"/>
          <w:b w:val="false"/>
          <w:sz w:val="22"/>
          <w:szCs w:val="22"/>
          <w:lang w:val="ru-RU"/>
        </w:rPr>
        <w:t xml:space="preserve">«Люди в этом мире стараются причинить мне зло». </w:t>
      </w:r>
    </w:p>
    <w:p>
      <w:pPr>
        <w:pStyle w:val="Heading9"/>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Все стараются помогать мне в решении моих проблем».</w:t>
      </w:r>
    </w:p>
    <w:p>
      <w:pPr>
        <w:pStyle w:val="Normal"/>
        <w:spacing w:lineRule="auto" w:line="240" w:before="0" w:after="0"/>
        <w:rPr/>
      </w:pPr>
      <w:r>
        <w:rPr>
          <w:rFonts w:cs="Times New Roman"/>
          <w:szCs w:val="22"/>
        </w:rPr>
        <w:t>То, во что мы верим, становится нашей реальностью. Мы сами выбираем себе свои мысли и то, во что мы верим. Наш подсозна</w:t>
        <w:softHyphen/>
        <w:t>тельный ум воспринимает всё то, что мы принимаем на веру. И у нас существуют миллионы возможностей выбора того, как ду</w:t>
        <w:softHyphen/>
        <w:t xml:space="preserve">мать. Когда мы это осознаем, есть смысл начать думать: </w:t>
      </w:r>
      <w:r>
        <w:rPr>
          <w:rFonts w:cs="Times New Roman"/>
          <w:i/>
          <w:iCs/>
          <w:szCs w:val="22"/>
        </w:rPr>
        <w:t>«Все стараются помочь мне»</w:t>
      </w:r>
      <w:r>
        <w:rPr>
          <w:rFonts w:cs="Times New Roman"/>
          <w:szCs w:val="22"/>
        </w:rPr>
        <w:t xml:space="preserve"> вместо </w:t>
      </w:r>
      <w:r>
        <w:rPr>
          <w:rFonts w:cs="Times New Roman"/>
          <w:i/>
          <w:iCs/>
          <w:szCs w:val="22"/>
        </w:rPr>
        <w:t>«Люди причиняют мне зло»</w:t>
      </w:r>
      <w:r>
        <w:rPr>
          <w:rFonts w:cs="Times New Roman"/>
          <w:szCs w:val="22"/>
        </w:rPr>
        <w:t xml:space="preserve">. </w:t>
      </w:r>
    </w:p>
    <w:p>
      <w:pPr>
        <w:pStyle w:val="Normal"/>
        <w:spacing w:lineRule="auto" w:line="240" w:before="0" w:after="0"/>
        <w:rPr/>
      </w:pPr>
      <w:r>
        <w:rPr>
          <w:rFonts w:cs="Times New Roman"/>
          <w:szCs w:val="22"/>
        </w:rPr>
        <w:t xml:space="preserve">Силы Вселенной никогда не судят и не критикуют нас. Они принимают нас такими, какие мы есть. А затем — отражают наши убеждения автоматически. Если вы предпочитаете </w:t>
      </w:r>
      <w:r>
        <w:rPr>
          <w:rFonts w:cs="Times New Roman"/>
          <w:i/>
          <w:iCs/>
          <w:szCs w:val="22"/>
        </w:rPr>
        <w:t>думать</w:t>
      </w:r>
      <w:r>
        <w:rPr>
          <w:rFonts w:cs="Times New Roman"/>
          <w:szCs w:val="22"/>
        </w:rPr>
        <w:t xml:space="preserve">, что вы почти всегда одиноки и что вас никто не любит, то именно это вы и </w:t>
      </w:r>
      <w:r>
        <w:rPr>
          <w:rFonts w:cs="Times New Roman"/>
          <w:i/>
          <w:iCs/>
          <w:szCs w:val="22"/>
        </w:rPr>
        <w:t>получите</w:t>
      </w:r>
      <w:r>
        <w:rPr>
          <w:rFonts w:cs="Times New Roman"/>
          <w:szCs w:val="22"/>
        </w:rPr>
        <w:t xml:space="preserve"> в вашей жизни.</w:t>
      </w:r>
    </w:p>
    <w:p>
      <w:pPr>
        <w:pStyle w:val="Normal"/>
        <w:spacing w:lineRule="auto" w:line="240" w:before="0" w:after="0"/>
        <w:rPr/>
      </w:pPr>
      <w:r>
        <w:rPr>
          <w:rFonts w:cs="Times New Roman"/>
          <w:szCs w:val="22"/>
        </w:rPr>
        <w:t xml:space="preserve">Однако, если вы предпочитаете думать, что </w:t>
      </w:r>
      <w:r>
        <w:rPr>
          <w:rFonts w:cs="Times New Roman"/>
          <w:i/>
          <w:iCs/>
          <w:szCs w:val="22"/>
        </w:rPr>
        <w:t>«Любовь — везде в мире, а я люблю и любима»</w:t>
      </w:r>
      <w:r>
        <w:rPr>
          <w:rFonts w:cs="Times New Roman"/>
          <w:szCs w:val="22"/>
        </w:rPr>
        <w:t>, и будете повторять эту фразу как можно чаще, то именно это вы и испытаете. Много прекрасных людей войдет неожиданно в вашу жизнь, а те, которые вас уже любят, будут любить вас ещё больше.</w:t>
      </w:r>
    </w:p>
    <w:p>
      <w:pPr>
        <w:pStyle w:val="Normal"/>
        <w:spacing w:lineRule="auto" w:line="240" w:before="0" w:after="0"/>
        <w:rPr/>
      </w:pPr>
      <w:r>
        <w:rPr>
          <w:rFonts w:cs="Times New Roman"/>
          <w:szCs w:val="22"/>
        </w:rPr>
        <w:t>Если вам пришлось жить с людьми, которые были не слишком счастливы, злы или чувствовали себя виноватыми, то вы научи</w:t>
        <w:softHyphen/>
        <w:t xml:space="preserve">лись воспринимать себя и окружающий мир отрицательно. </w:t>
      </w:r>
      <w:r>
        <w:rPr>
          <w:rFonts w:cs="Times New Roman"/>
          <w:i/>
          <w:iCs/>
          <w:szCs w:val="22"/>
        </w:rPr>
        <w:t>«Я никогда ничего не делаю правильно»</w:t>
      </w:r>
      <w:r>
        <w:rPr>
          <w:rFonts w:cs="Times New Roman"/>
          <w:szCs w:val="22"/>
        </w:rPr>
        <w:t xml:space="preserve">, </w:t>
      </w:r>
      <w:r>
        <w:rPr>
          <w:rFonts w:cs="Times New Roman"/>
          <w:i/>
          <w:iCs/>
          <w:szCs w:val="22"/>
        </w:rPr>
        <w:t>«Это моя вина»</w:t>
      </w:r>
      <w:r>
        <w:rPr>
          <w:rFonts w:cs="Times New Roman"/>
          <w:szCs w:val="22"/>
        </w:rPr>
        <w:t xml:space="preserve">, </w:t>
      </w:r>
      <w:r>
        <w:rPr>
          <w:rFonts w:cs="Times New Roman"/>
          <w:i/>
          <w:iCs/>
          <w:szCs w:val="22"/>
        </w:rPr>
        <w:t>«Если я злюсь, то я — плохой человек»</w:t>
      </w:r>
      <w:r>
        <w:rPr>
          <w:rFonts w:cs="Times New Roman"/>
          <w:szCs w:val="22"/>
        </w:rPr>
        <w:t xml:space="preserve"> — вот некоторые ваши постоянные мысли. И такие мысли создают жизнь, состоящую из разочарований.</w:t>
      </w:r>
    </w:p>
    <w:p>
      <w:pPr>
        <w:pStyle w:val="Normal"/>
        <w:spacing w:lineRule="auto" w:line="240" w:before="0" w:after="0"/>
        <w:rPr/>
      </w:pPr>
      <w:r>
        <w:rPr>
          <w:rFonts w:cs="Times New Roman"/>
          <w:szCs w:val="22"/>
        </w:rPr>
        <w:t>Это ни плохо, ни хорошо, ни правильно, ни неправильно, мы просто знаем, что означают слова «как дома». В наших личных отношениях мы часто воссоздаем отношения, которые у вас сло</w:t>
        <w:softHyphen/>
        <w:t xml:space="preserve">жились с матерью или отцом. Подумайте о том, как часто у вас был любовник или начальник, в точности напоминающий вашего отца или мать. </w:t>
      </w:r>
    </w:p>
    <w:p>
      <w:pPr>
        <w:pStyle w:val="Normal"/>
        <w:spacing w:lineRule="auto" w:line="240" w:before="0" w:after="0"/>
        <w:rPr/>
      </w:pPr>
      <w:r>
        <w:rPr>
          <w:rFonts w:cs="Times New Roman"/>
          <w:szCs w:val="22"/>
        </w:rPr>
        <w:t>Мы относимся к себе так же, как наши родители относились к нам. Мы ругаем и наказываем себя так же, как ругали и наказывали нас родители. Мы почти слышим слова, которые они употребляли в таких случаях. Если нас любили, когда мы были детьми, то, став взрослыми, мы любим себя тоже и таким же образом.</w:t>
      </w:r>
    </w:p>
    <w:p>
      <w:pPr>
        <w:pStyle w:val="Normal"/>
        <w:spacing w:lineRule="auto" w:line="240" w:before="0" w:after="0"/>
        <w:rPr/>
      </w:pPr>
      <w:r>
        <w:rPr>
          <w:rFonts w:cs="Times New Roman"/>
          <w:i/>
          <w:iCs/>
          <w:szCs w:val="22"/>
        </w:rPr>
        <w:t>«Ты никогда ничего не можешь сделать правильно»</w:t>
      </w:r>
      <w:r>
        <w:rPr>
          <w:rFonts w:cs="Times New Roman"/>
          <w:szCs w:val="22"/>
        </w:rPr>
        <w:t xml:space="preserve">, </w:t>
      </w:r>
      <w:r>
        <w:rPr>
          <w:rFonts w:cs="Times New Roman"/>
          <w:i/>
          <w:iCs/>
          <w:szCs w:val="22"/>
        </w:rPr>
        <w:t>«Ты виновата»</w:t>
      </w:r>
      <w:r>
        <w:rPr>
          <w:rFonts w:cs="Times New Roman"/>
          <w:szCs w:val="22"/>
        </w:rPr>
        <w:t xml:space="preserve">. Как часто вы говорите такие слова себе? </w:t>
      </w:r>
      <w:r>
        <w:rPr>
          <w:rFonts w:cs="Times New Roman"/>
          <w:i/>
          <w:iCs/>
          <w:szCs w:val="22"/>
        </w:rPr>
        <w:t>«Ты прекрасна», «Я люблю тебя»</w:t>
      </w:r>
      <w:r>
        <w:rPr>
          <w:rFonts w:cs="Times New Roman"/>
          <w:szCs w:val="22"/>
        </w:rPr>
        <w:t>. А как часто вы говорите себе такие слова?</w:t>
      </w:r>
    </w:p>
    <w:p>
      <w:pPr>
        <w:pStyle w:val="Normal"/>
        <w:spacing w:lineRule="auto" w:line="240" w:before="0" w:after="0"/>
        <w:rPr/>
      </w:pPr>
      <w:r>
        <w:rPr>
          <w:rFonts w:cs="Times New Roman"/>
          <w:szCs w:val="22"/>
        </w:rPr>
        <w:t xml:space="preserve">Мы все — жертвы жертв, и родители не могли научить нас тому, чего не знали сами. Если ваша мать не знала, как любить саму себя, или отец не знал, как любить самого себя, то для них было, естественно, невозможно научить вас, как любить самого себя. </w:t>
      </w:r>
    </w:p>
    <w:p>
      <w:pPr>
        <w:pStyle w:val="Normal"/>
        <w:spacing w:lineRule="auto" w:line="240" w:before="0" w:after="0"/>
        <w:rPr/>
      </w:pPr>
      <w:r>
        <w:rPr>
          <w:rFonts w:cs="Times New Roman"/>
          <w:szCs w:val="22"/>
        </w:rPr>
        <w:t>Если у вас есть желание понять своих родителей лучше, спросите их об их детстве, и если вы будете слушать с состраданием, вы поймете происхождение их страха и их отношения к жизни. Люди, которые «причинили вам страдание», были такими же запуганными, как вы сейчас.</w:t>
      </w:r>
    </w:p>
    <w:p>
      <w:pPr>
        <w:pStyle w:val="Normal"/>
        <w:spacing w:lineRule="auto" w:line="240" w:before="0" w:after="0"/>
        <w:rPr/>
      </w:pPr>
      <w:r>
        <w:rPr>
          <w:rFonts w:cs="Times New Roman"/>
          <w:szCs w:val="22"/>
        </w:rPr>
        <w:t>Каждый человек решает, родиться ли ему снова на этой пла</w:t>
        <w:softHyphen/>
        <w:t xml:space="preserve">нете в то или иное время и в том или ином месте. Мы предпочли родиться здесь снова, с тем, чтобы пройти через определенный урок в жизни, что, в свою очередь, обеспечивает наше дальнейшее духовное развитие на эволюционной тропе. </w:t>
      </w:r>
    </w:p>
    <w:p>
      <w:pPr>
        <w:pStyle w:val="Normal"/>
        <w:spacing w:lineRule="auto" w:line="240" w:before="0" w:after="0"/>
        <w:rPr/>
      </w:pPr>
      <w:r>
        <w:rPr>
          <w:rFonts w:cs="Times New Roman"/>
          <w:szCs w:val="22"/>
        </w:rPr>
        <w:t>Мы выбираем себе род, цвет кожи, страну, в которой мы рождаемся, а потом — выбира</w:t>
        <w:softHyphen/>
        <w:t>ем родителей, которые, по нашему мнению, больше всего отража</w:t>
        <w:softHyphen/>
        <w:t>ют проблему, над которой мы собираемся работать. Затем, вырастая, мы, как правило, указываем на них пальцем и хнычем: «</w:t>
      </w:r>
      <w:r>
        <w:rPr>
          <w:rFonts w:cs="Times New Roman"/>
          <w:i/>
          <w:iCs/>
          <w:szCs w:val="22"/>
        </w:rPr>
        <w:t>Вы виноваты</w:t>
      </w:r>
      <w:r>
        <w:rPr>
          <w:rFonts w:cs="Times New Roman"/>
          <w:szCs w:val="22"/>
        </w:rPr>
        <w:t>». В действительности, мы сами избрали их себе, потому что они были идеальны для нас в нашей попытке преодолеть то, что мы собирались преодолеть в этой жизни.</w:t>
      </w:r>
    </w:p>
    <w:p>
      <w:pPr>
        <w:pStyle w:val="Normal"/>
        <w:spacing w:lineRule="auto" w:line="240" w:before="0" w:after="0"/>
        <w:rPr/>
      </w:pPr>
      <w:r>
        <w:rPr>
          <w:rFonts w:cs="Times New Roman"/>
          <w:szCs w:val="22"/>
        </w:rPr>
        <w:t>Мы формируем свои убеждения в детстве, а потом движемся по жизни, воссоздавая ситуации, которые подошли бы нашим убеждениям. Оглянитесь на пройденный вами жизненный путь, и вы увидите, что вы снова и снова создаете одну и ту же ситуацию. Я убеждена: вы создаете её, потому что она отражает именно то, во что вы верите. В данном случае неважно, сколько времени вы ощущаете присутствие этой проблемы, её размеры или ту опас</w:t>
        <w:softHyphen/>
        <w:t>ность, которая в ней заключена.</w:t>
      </w:r>
    </w:p>
    <w:p>
      <w:pPr>
        <w:pStyle w:val="32"/>
        <w:spacing w:lineRule="auto" w:line="240" w:before="0" w:after="0"/>
        <w:rPr/>
      </w:pPr>
      <w:r>
        <w:rPr>
          <w:rFonts w:cs="Times New Roman"/>
          <w:szCs w:val="22"/>
        </w:rPr>
        <w:t>Все без исключения события вашей жизни до настоящего момента, были созданы только вами, с помощью ваших убеждений, на основе прошлого опыта. Они создавались вами с помощью мыслей и слов, которые вы злоупотребляли вчера, на прошлой неде</w:t>
        <w:softHyphen/>
        <w:t>ле, в прошлом месяце, в прошлом году, 10, 20, 30, 40 лет назад, в зависимости от вашего возраста.</w:t>
      </w:r>
    </w:p>
    <w:p>
      <w:pPr>
        <w:pStyle w:val="Normal"/>
        <w:spacing w:lineRule="auto" w:line="240" w:before="0" w:after="0"/>
        <w:rPr/>
      </w:pPr>
      <w:r>
        <w:rPr>
          <w:rFonts w:cs="Times New Roman"/>
          <w:szCs w:val="22"/>
        </w:rPr>
        <w:t xml:space="preserve">Однако, всё в прошлом. Что важно, так это ваш выбор того, что думать и во что верить </w:t>
      </w:r>
      <w:r>
        <w:rPr>
          <w:rFonts w:cs="Times New Roman"/>
          <w:i/>
          <w:iCs/>
          <w:szCs w:val="22"/>
        </w:rPr>
        <w:t>сейчас</w:t>
      </w:r>
      <w:r>
        <w:rPr>
          <w:rFonts w:cs="Times New Roman"/>
          <w:szCs w:val="22"/>
        </w:rPr>
        <w:t xml:space="preserve">. Помните всегда, что эти мысли и слова будут создавать </w:t>
      </w:r>
      <w:r>
        <w:rPr>
          <w:rFonts w:cs="Times New Roman"/>
          <w:i/>
          <w:iCs/>
          <w:szCs w:val="22"/>
        </w:rPr>
        <w:t>ваше будущее</w:t>
      </w:r>
      <w:r>
        <w:rPr>
          <w:rFonts w:cs="Times New Roman"/>
          <w:szCs w:val="22"/>
        </w:rPr>
        <w:t xml:space="preserve">. Ваша сила — в </w:t>
      </w:r>
      <w:r>
        <w:rPr>
          <w:rFonts w:cs="Times New Roman"/>
          <w:i/>
          <w:iCs/>
          <w:szCs w:val="22"/>
        </w:rPr>
        <w:t>настоящем моменте</w:t>
      </w:r>
      <w:r>
        <w:rPr>
          <w:rFonts w:cs="Times New Roman"/>
          <w:szCs w:val="22"/>
        </w:rPr>
        <w:t>. Настоящий момент создает события завтрашнего дня, следующей Недели, следующего месяца, следующего года и т. д. Заметьте, что вы думаете в настоящий момент, когда читаете эти строки. Положительные это мысли или отрицательные? Хоти</w:t>
        <w:softHyphen/>
        <w:t>те ли вы, чтобы эти ваши мысли повлияли на ваше будущее?</w:t>
      </w:r>
    </w:p>
    <w:p>
      <w:pPr>
        <w:pStyle w:val="Normal"/>
        <w:spacing w:lineRule="auto" w:line="240" w:before="0" w:after="0"/>
        <w:rPr/>
      </w:pPr>
      <w:r>
        <w:rPr>
          <w:rFonts w:cs="Times New Roman"/>
          <w:szCs w:val="22"/>
        </w:rPr>
        <w:t>Неважно, какова природа вашей проблемы, она — лишь отра</w:t>
        <w:softHyphen/>
        <w:t xml:space="preserve">жение вашего хода мыслей. Например, у вас промелькнула мысль: </w:t>
      </w:r>
      <w:r>
        <w:rPr>
          <w:rFonts w:cs="Times New Roman"/>
          <w:i/>
          <w:iCs/>
          <w:szCs w:val="22"/>
        </w:rPr>
        <w:t>«Я — плохой человек»</w:t>
      </w:r>
      <w:r>
        <w:rPr>
          <w:rFonts w:cs="Times New Roman"/>
          <w:szCs w:val="22"/>
        </w:rPr>
        <w:t xml:space="preserve">. Мысль влечет за собой чувство, которому вы поддаётесь. Не будь у вас такой мысли, чувство отсутствовало бы. И мысли можно сознательно изменять. Измените грустную мысль, и исчезнет грустное чувство. Совсем неважно, сколько времени в вашей жизни вы думали отрицательно. </w:t>
      </w:r>
      <w:r>
        <w:rPr>
          <w:rFonts w:cs="Times New Roman"/>
          <w:i/>
          <w:iCs/>
          <w:szCs w:val="22"/>
        </w:rPr>
        <w:t>Сила</w:t>
      </w:r>
      <w:r>
        <w:rPr>
          <w:rFonts w:cs="Times New Roman"/>
          <w:szCs w:val="22"/>
        </w:rPr>
        <w:t xml:space="preserve"> всегда в </w:t>
      </w:r>
      <w:r>
        <w:rPr>
          <w:rFonts w:cs="Times New Roman"/>
          <w:i/>
          <w:iCs/>
          <w:szCs w:val="22"/>
        </w:rPr>
        <w:t>настоящем моменте</w:t>
      </w:r>
      <w:r>
        <w:rPr>
          <w:rFonts w:cs="Times New Roman"/>
          <w:szCs w:val="22"/>
        </w:rPr>
        <w:t>, а не в прошлом. Так давайте же освобождать</w:t>
        <w:softHyphen/>
        <w:t>ся прямо сейчас!</w:t>
      </w:r>
    </w:p>
    <w:p>
      <w:pPr>
        <w:pStyle w:val="32"/>
        <w:spacing w:lineRule="auto" w:line="240" w:before="0" w:after="0"/>
        <w:rPr/>
      </w:pPr>
      <w:r>
        <w:rPr>
          <w:rFonts w:cs="Times New Roman"/>
          <w:szCs w:val="22"/>
        </w:rPr>
        <w:t xml:space="preserve">Мы склонны думать об одном и том же снова и снова, и поэтому, нам кажется, что мы не выбираем свои мысли. И всё же, первоначальный выбор — наш. Мы отказываемся думать о чем-то определенном. Вспомните, как часто мы отказываемся думать о себе положительно. Ну а сейчас, давайте учиться не думать о самих себе отрицательно. Мне кажется, что все на этой планете, все те, кого я знаю, с кем работаю, в той или иной степени, страдают от ненависти к самому себе и от чувства вины. Чем </w:t>
      </w:r>
      <w:r>
        <w:rPr>
          <w:rFonts w:cs="Times New Roman"/>
          <w:i/>
          <w:iCs/>
          <w:szCs w:val="22"/>
        </w:rPr>
        <w:t>больше ненависти</w:t>
      </w:r>
      <w:r>
        <w:rPr>
          <w:rFonts w:cs="Times New Roman"/>
          <w:szCs w:val="22"/>
        </w:rPr>
        <w:t xml:space="preserve"> у нас к самим себе, тем </w:t>
      </w:r>
      <w:r>
        <w:rPr>
          <w:rFonts w:cs="Times New Roman"/>
          <w:i/>
          <w:iCs/>
          <w:szCs w:val="22"/>
        </w:rPr>
        <w:t xml:space="preserve">меньше </w:t>
      </w:r>
      <w:r>
        <w:rPr>
          <w:rFonts w:cs="Times New Roman"/>
          <w:szCs w:val="22"/>
        </w:rPr>
        <w:t xml:space="preserve">нам сопутствует </w:t>
      </w:r>
      <w:r>
        <w:rPr>
          <w:rFonts w:cs="Times New Roman"/>
          <w:i/>
          <w:iCs/>
          <w:szCs w:val="22"/>
        </w:rPr>
        <w:t>удача</w:t>
      </w:r>
      <w:r>
        <w:rPr>
          <w:rFonts w:cs="Times New Roman"/>
          <w:szCs w:val="22"/>
        </w:rPr>
        <w:t>.</w:t>
      </w:r>
    </w:p>
    <w:p>
      <w:pPr>
        <w:pStyle w:val="Normal"/>
        <w:spacing w:lineRule="auto" w:line="240" w:before="0" w:after="0"/>
        <w:rPr/>
      </w:pPr>
      <w:r>
        <w:rPr>
          <w:rFonts w:cs="Times New Roman"/>
          <w:szCs w:val="22"/>
        </w:rPr>
        <w:t>И мы частенько добавляем к этому: «</w:t>
      </w:r>
      <w:r>
        <w:rPr>
          <w:rFonts w:cs="Times New Roman"/>
          <w:i/>
          <w:iCs/>
          <w:szCs w:val="22"/>
        </w:rPr>
        <w:t>И я недостаточно до</w:t>
        <w:softHyphen/>
        <w:t>стигла в этой жизни</w:t>
      </w:r>
      <w:r>
        <w:rPr>
          <w:rFonts w:cs="Times New Roman"/>
          <w:szCs w:val="22"/>
        </w:rPr>
        <w:t>» или «</w:t>
      </w:r>
      <w:r>
        <w:rPr>
          <w:rFonts w:cs="Times New Roman"/>
          <w:i/>
          <w:iCs/>
          <w:szCs w:val="22"/>
        </w:rPr>
        <w:t>Я не заслужила</w:t>
      </w:r>
      <w:r>
        <w:rPr>
          <w:rFonts w:cs="Times New Roman"/>
          <w:szCs w:val="22"/>
        </w:rPr>
        <w:t>»... Похоже на вас? Часто вы думаете или говорите: «</w:t>
      </w:r>
      <w:r>
        <w:rPr>
          <w:rFonts w:cs="Times New Roman"/>
          <w:i/>
          <w:iCs/>
          <w:szCs w:val="22"/>
        </w:rPr>
        <w:t>Я недостаточно хороша?</w:t>
      </w:r>
      <w:r>
        <w:rPr>
          <w:rFonts w:cs="Times New Roman"/>
          <w:szCs w:val="22"/>
        </w:rPr>
        <w:t xml:space="preserve">»... Но для кого? И по каким </w:t>
      </w:r>
      <w:r>
        <w:rPr>
          <w:rFonts w:cs="Times New Roman"/>
          <w:i/>
          <w:iCs/>
          <w:szCs w:val="22"/>
        </w:rPr>
        <w:t>стандартам</w:t>
      </w:r>
      <w:r>
        <w:rPr>
          <w:rFonts w:cs="Times New Roman"/>
          <w:szCs w:val="22"/>
        </w:rPr>
        <w:t>? Если подобное убеждение сильно в вас, то, как же вы можете создать радостную, благополуч</w:t>
        <w:softHyphen/>
        <w:t>ную, полнокровную жизнь? Получается так, что ваше подсознательное убеждение («</w:t>
      </w:r>
      <w:r>
        <w:rPr>
          <w:rFonts w:cs="Times New Roman"/>
          <w:i/>
          <w:iCs/>
          <w:szCs w:val="22"/>
        </w:rPr>
        <w:t>я недостаточно хороша</w:t>
      </w:r>
      <w:r>
        <w:rPr>
          <w:rFonts w:cs="Times New Roman"/>
          <w:szCs w:val="22"/>
        </w:rPr>
        <w:t>») постоянно руководит вашими поступками и поэтому постоянно проявляется в вашей жизни.</w:t>
      </w:r>
    </w:p>
    <w:p>
      <w:pPr>
        <w:pStyle w:val="Normal"/>
        <w:spacing w:lineRule="auto" w:line="240" w:before="0" w:after="0"/>
        <w:rPr/>
      </w:pPr>
      <w:r>
        <w:rPr>
          <w:rFonts w:cs="Times New Roman"/>
          <w:szCs w:val="22"/>
        </w:rPr>
        <w:t xml:space="preserve">Эти чувства возникают в тех людях, которые обвиняют других в собственных проблемах. Понимаете ли, если мы сами несем 100-процентную ответственность за всё, что с нами происходит, то получается, что и ругать-то некого. Всё, что происходит в вашей жизни с вами, — отражение ваших </w:t>
      </w:r>
      <w:r>
        <w:rPr>
          <w:rFonts w:cs="Times New Roman"/>
          <w:i/>
          <w:iCs/>
          <w:szCs w:val="22"/>
        </w:rPr>
        <w:t>собственных</w:t>
      </w:r>
      <w:r>
        <w:rPr>
          <w:rFonts w:cs="Times New Roman"/>
          <w:szCs w:val="22"/>
        </w:rPr>
        <w:t xml:space="preserve"> внутренних мыс</w:t>
        <w:softHyphen/>
        <w:t>лей. Я не пытаюсь защищать скверное поведение некоторых людей, нам важно лишь понять, что наши убеждения привлекают тех, кто относится к нам именно таким образом.</w:t>
      </w:r>
    </w:p>
    <w:p>
      <w:pPr>
        <w:pStyle w:val="Normal"/>
        <w:spacing w:lineRule="auto" w:line="240" w:before="0" w:after="0"/>
        <w:rPr>
          <w:rFonts w:cs="Times New Roman"/>
          <w:szCs w:val="22"/>
        </w:rPr>
      </w:pPr>
      <w:r>
        <w:rPr>
          <w:rFonts w:cs="Times New Roman"/>
          <w:szCs w:val="22"/>
        </w:rPr>
        <w:t>Если вы говорите или думаете: «</w:t>
      </w:r>
      <w:r>
        <w:rPr>
          <w:rFonts w:cs="Times New Roman"/>
          <w:i/>
          <w:iCs/>
          <w:szCs w:val="22"/>
        </w:rPr>
        <w:t>Все критикуют меня, никогда ничего не делают для меня, подтирают мною пол</w:t>
      </w:r>
      <w:r>
        <w:rPr>
          <w:rFonts w:cs="Times New Roman"/>
          <w:szCs w:val="22"/>
        </w:rPr>
        <w:t>», то это ваш образ мыслей. Где-то глубоко в вас засела мысль, которая в тече</w:t>
        <w:softHyphen/>
        <w:t>ние всей вашей жизни будет привлекать к вам именно таких людей. Если вы откажетесь от нее, то такие люди автоматически исчезнут из вашей жизни. Они найдут другого человека, к которо</w:t>
        <w:softHyphen/>
        <w:t>му они будут относиться таким образом. Вы больше не будете привлекать таких людей.</w:t>
      </w:r>
    </w:p>
    <w:p>
      <w:pPr>
        <w:pStyle w:val="Normal"/>
        <w:spacing w:lineRule="auto" w:line="240" w:before="0" w:after="0"/>
        <w:rPr>
          <w:rFonts w:cs="Times New Roman"/>
          <w:szCs w:val="22"/>
        </w:rPr>
      </w:pPr>
      <w:r>
        <w:rPr>
          <w:rFonts w:cs="Times New Roman"/>
          <w:szCs w:val="22"/>
        </w:rPr>
      </w:r>
    </w:p>
    <w:p>
      <w:pPr>
        <w:pStyle w:val="Normal"/>
        <w:spacing w:lineRule="auto" w:line="240" w:before="0" w:after="0"/>
        <w:rPr/>
      </w:pPr>
      <w:r>
        <w:rPr>
          <w:rFonts w:cs="Times New Roman"/>
          <w:szCs w:val="22"/>
        </w:rPr>
        <w:t>Ниже я привожу результаты подобного образа мыслей, кото</w:t>
        <w:softHyphen/>
        <w:t xml:space="preserve">рые проявляются на физическом уровне: </w:t>
      </w:r>
    </w:p>
    <w:p>
      <w:pPr>
        <w:pStyle w:val="2"/>
        <w:numPr>
          <w:ilvl w:val="0"/>
          <w:numId w:val="5"/>
        </w:numPr>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Злоба, недовольство и обида, накопленные в течение долгого времени, буквально начи</w:t>
        <w:softHyphen/>
        <w:t xml:space="preserve">нают разъедать тело и становятся болезнью, называемой РАК. </w:t>
      </w:r>
    </w:p>
    <w:p>
      <w:pPr>
        <w:pStyle w:val="2"/>
        <w:numPr>
          <w:ilvl w:val="0"/>
          <w:numId w:val="5"/>
        </w:numP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стоянная критика других непременно приводит к ревматизму.</w:t>
      </w:r>
    </w:p>
    <w:p>
      <w:pPr>
        <w:pStyle w:val="2"/>
        <w:numPr>
          <w:ilvl w:val="0"/>
          <w:numId w:val="0"/>
        </w:numPr>
        <w:ind w:left="64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rPr/>
      </w:pPr>
      <w:r>
        <w:rPr>
          <w:rFonts w:cs="Times New Roman"/>
          <w:szCs w:val="22"/>
        </w:rPr>
        <w:t xml:space="preserve">Чувство вины всегда ищет наказания, а наказание создает </w:t>
      </w:r>
      <w:r>
        <w:rPr>
          <w:rFonts w:cs="Times New Roman"/>
          <w:i/>
          <w:iCs/>
          <w:szCs w:val="22"/>
        </w:rPr>
        <w:t>боль</w:t>
      </w:r>
      <w:r>
        <w:rPr>
          <w:rFonts w:cs="Times New Roman"/>
          <w:szCs w:val="22"/>
        </w:rPr>
        <w:t xml:space="preserve">. Страх и напряжение, которое он порождает, создает </w:t>
      </w:r>
      <w:r>
        <w:rPr>
          <w:rFonts w:cs="Times New Roman"/>
          <w:i/>
          <w:iCs/>
          <w:szCs w:val="22"/>
        </w:rPr>
        <w:t>язву, больные ноги, облысение</w:t>
      </w:r>
      <w:r>
        <w:rPr>
          <w:rFonts w:cs="Times New Roman"/>
          <w:szCs w:val="22"/>
        </w:rPr>
        <w:t xml:space="preserve">. Я обнаружила на собственном опыте, что прощение и освобождение от обиды, злобы растворяет даже </w:t>
      </w:r>
      <w:r>
        <w:rPr>
          <w:rFonts w:cs="Times New Roman"/>
          <w:i/>
          <w:iCs/>
          <w:szCs w:val="22"/>
        </w:rPr>
        <w:t>РАК</w:t>
      </w:r>
      <w:r>
        <w:rPr>
          <w:rFonts w:cs="Times New Roman"/>
          <w:szCs w:val="22"/>
        </w:rPr>
        <w:t>. На первый взгляд такое утверждение может показаться уп</w:t>
        <w:softHyphen/>
        <w:t xml:space="preserve">рощенным, но я сама это видела и испытала. </w:t>
      </w:r>
    </w:p>
    <w:p>
      <w:pPr>
        <w:pStyle w:val="Normal"/>
        <w:spacing w:lineRule="auto" w:line="240" w:before="0" w:after="0"/>
        <w:rPr/>
      </w:pPr>
      <w:r>
        <w:rPr>
          <w:rFonts w:cs="Times New Roman"/>
          <w:szCs w:val="22"/>
        </w:rPr>
        <w:t xml:space="preserve">Прошлое ушло навсегда. Это факт, и тут ничего не поделать. Однако, можно изменить наши мысли о прошлом. Как, однако, глупо наказывать самих себя в настоящий момент только за то, что кто-то обидел вас давным-давно. </w:t>
      </w:r>
    </w:p>
    <w:p>
      <w:pPr>
        <w:pStyle w:val="Normal"/>
        <w:spacing w:lineRule="auto" w:line="240" w:before="0" w:after="0"/>
        <w:rPr/>
      </w:pPr>
      <w:r>
        <w:rPr>
          <w:rFonts w:cs="Times New Roman"/>
          <w:szCs w:val="22"/>
        </w:rPr>
        <w:t>Я часто говорю своим пациентам, у которых сильно чувство обиды: «Пожалуйста, начинайте избавляться от вашей обиды сейчас, когда это сравнительно легко. Не ждите, когда над вами нависнет нож хирурга или когда вы очутитесь на смертном одре. Тогда вам придется иметь дело с паникой. В состоянии паники очень сложно сконцентрировать свое внимание на мысли о выздоровлении. Сначала нам нужно растворить наши страхи».</w:t>
      </w:r>
    </w:p>
    <w:p>
      <w:pPr>
        <w:pStyle w:val="Normal"/>
        <w:spacing w:lineRule="auto" w:line="240" w:before="0" w:after="0"/>
        <w:rPr/>
      </w:pPr>
      <w:r>
        <w:rPr>
          <w:rFonts w:cs="Times New Roman"/>
          <w:szCs w:val="22"/>
        </w:rPr>
        <w:t>Если мы придерживаемся убеждения, что мы беспомощные жертвы и всё в нашей жизни безнадежно, тогда Вселенная поддер</w:t>
        <w:softHyphen/>
        <w:t>жит нас в нашем убеждении и наша жизнь будет помойкой. Очень важно для нас понять, что все это глупые, никому не приносящие никакой пользы отрицательные мысли. Даже о Боге мы должны думать, что Он за нас, а не против нас.</w:t>
      </w:r>
    </w:p>
    <w:p>
      <w:pPr>
        <w:pStyle w:val="Normal"/>
        <w:spacing w:lineRule="auto" w:line="240" w:before="0" w:after="0"/>
        <w:rPr/>
      </w:pPr>
      <w:r>
        <w:rPr>
          <w:rFonts w:cs="Times New Roman"/>
          <w:szCs w:val="22"/>
        </w:rPr>
        <w:t>Мы должны сделать для себя выбор освобождения самих себя и простить всех без исключения, особенно самих себя. Пускай мы не знаем, как прощать, но надо сильно этого захотеть.</w:t>
      </w:r>
    </w:p>
    <w:p>
      <w:pPr>
        <w:pStyle w:val="Normal"/>
        <w:spacing w:lineRule="auto" w:line="240" w:before="0" w:after="0"/>
        <w:rPr/>
      </w:pPr>
      <w:r>
        <w:rPr>
          <w:rFonts w:cs="Times New Roman"/>
          <w:szCs w:val="22"/>
        </w:rPr>
        <w:t>«Я прощаю тебя за то, что ты не был таким, каким я хотела тебя видеть. Я прощаю тебя и полностью освобождаю тебя». Такое утверждение освобождает и того, кого вы прощаете, и того, кто прощает. Утверждение важно не только повторять себе всё время (и про себя и вслух), но и писать, желательно на машинке — это быстрее, 70 раз в день, 7 дней подряд. Если вы хотите простить конкретную личность, то нужно упомянуть имя проща</w:t>
        <w:softHyphen/>
        <w:t>емого и того, кто прощает. Например, «</w:t>
      </w:r>
      <w:r>
        <w:rPr>
          <w:rFonts w:cs="Times New Roman"/>
          <w:i/>
          <w:iCs/>
          <w:szCs w:val="22"/>
        </w:rPr>
        <w:t>Я, Наташа, прощаю тебя, Сашу...</w:t>
      </w:r>
      <w:r>
        <w:rPr>
          <w:rFonts w:cs="Times New Roman"/>
          <w:szCs w:val="22"/>
        </w:rPr>
        <w:t>»</w:t>
      </w:r>
    </w:p>
    <w:p>
      <w:pPr>
        <w:pStyle w:val="Normal"/>
        <w:spacing w:lineRule="auto" w:line="240" w:before="0" w:after="0"/>
        <w:rPr/>
      </w:pPr>
      <w:r>
        <w:rPr>
          <w:rFonts w:cs="Times New Roman"/>
          <w:szCs w:val="22"/>
        </w:rPr>
        <w:t>Как только человек заболевает, ему следует поискать в своем сердце, кого надо простить. Если вы найдете человека, которого простить очень трудно, то вам именно его и надо простить. Проще</w:t>
        <w:softHyphen/>
        <w:t>ние — значит, освобождение. Вам совсем не обязательно знать, как прощать. Всё, что требуется, это желание простить. А дальше, Вселенная придет вам на помощь. Мы прекрасно понимаем свою боль. Как, однако, трудно нам понять, что те, кого нам нужно простить, тоже испытывали боль. Нам нужно понять, что в тот момент они не могли поступить по-другому.</w:t>
      </w:r>
    </w:p>
    <w:p>
      <w:pPr>
        <w:pStyle w:val="Normal"/>
        <w:spacing w:lineRule="auto" w:line="240" w:before="0" w:after="0"/>
        <w:rPr>
          <w:rFonts w:cs="Times New Roman"/>
          <w:szCs w:val="22"/>
        </w:rPr>
      </w:pPr>
      <w:r>
        <w:rPr>
          <w:rFonts w:cs="Times New Roman"/>
          <w:szCs w:val="22"/>
        </w:rPr>
        <w:t>Когда люди приходят ко мне на консультацию, мне совершен</w:t>
        <w:softHyphen/>
        <w:t>но безразлично происхождение их проблемы, будь то плохое здоровье, недостаток денег, плохие взаимоотношения или нерас</w:t>
        <w:softHyphen/>
        <w:t xml:space="preserve">крытые таланты — я сразу же начинаю работать над одной только вещью: </w:t>
      </w:r>
      <w:r>
        <w:rPr>
          <w:rFonts w:cs="Times New Roman"/>
          <w:bCs/>
          <w:i/>
          <w:iCs/>
          <w:szCs w:val="22"/>
        </w:rPr>
        <w:t>Развитие любви к самим себе</w:t>
      </w:r>
      <w:r>
        <w:rPr>
          <w:rFonts w:cs="Times New Roman"/>
          <w:i/>
          <w:iCs/>
          <w:szCs w:val="22"/>
        </w:rPr>
        <w:t>.</w:t>
      </w:r>
    </w:p>
    <w:p>
      <w:pPr>
        <w:pStyle w:val="Normal"/>
        <w:spacing w:lineRule="auto" w:line="240" w:before="0" w:after="0"/>
        <w:rPr/>
      </w:pPr>
      <w:r>
        <w:rPr>
          <w:rFonts w:cs="Times New Roman"/>
          <w:szCs w:val="22"/>
        </w:rPr>
        <w:t>Я пришла к выводу, что, когда мы любим себя, одобряем свои поступки и остаемся самими собой, наша жизнь становится на</w:t>
        <w:softHyphen/>
        <w:t xml:space="preserve">столько прекрасной, что и словами не выскажешь. Маленькие чудеса — везде. Здоровье улучшается, деньги сами идут в руки, наши отношения с другими расцветают, и мы начинаем выражать свою личность в творческом ключе. </w:t>
      </w:r>
    </w:p>
    <w:p>
      <w:pPr>
        <w:pStyle w:val="Normal"/>
        <w:spacing w:lineRule="auto" w:line="240" w:before="0" w:after="0"/>
        <w:rPr/>
      </w:pPr>
      <w:r>
        <w:rPr>
          <w:rFonts w:cs="Times New Roman"/>
          <w:szCs w:val="22"/>
        </w:rPr>
        <w:t>И всё это происходит без малейших усилий с нашей стороны. Когда мы от души любим и уважаем себя и одобряем свои поступки, мы создаем определенную организацию ума. Отсюда — чудесные взаимоотношения с окружающими, новая работа; мы даже худеем и приходим к сво</w:t>
        <w:softHyphen/>
        <w:t>ему идеальному весу.</w:t>
      </w:r>
    </w:p>
    <w:p>
      <w:pPr>
        <w:pStyle w:val="Normal"/>
        <w:spacing w:before="20" w:after="0"/>
        <w:rPr/>
      </w:pPr>
      <w:r>
        <w:rPr>
          <w:rFonts w:cs="Times New Roman"/>
          <w:i/>
          <w:iCs/>
          <w:szCs w:val="22"/>
        </w:rPr>
        <w:t>Самоодобрение и самоприятие — ключ к положительным переменам в нашей жизни.</w:t>
      </w:r>
    </w:p>
    <w:p>
      <w:pPr>
        <w:pStyle w:val="Normal"/>
        <w:spacing w:lineRule="auto" w:line="240" w:before="0" w:after="0"/>
        <w:rPr/>
      </w:pPr>
      <w:r>
        <w:rPr>
          <w:rFonts w:cs="Times New Roman"/>
          <w:szCs w:val="22"/>
        </w:rPr>
        <w:t xml:space="preserve">Такая любовь к себе начинается с осознания того факта, что никогда, ни при каких обстоятельствах, нельзя </w:t>
      </w:r>
      <w:r>
        <w:rPr>
          <w:rFonts w:cs="Times New Roman"/>
          <w:i/>
          <w:iCs/>
          <w:szCs w:val="22"/>
        </w:rPr>
        <w:t>критиковать себя</w:t>
      </w:r>
      <w:r>
        <w:rPr>
          <w:rFonts w:cs="Times New Roman"/>
          <w:szCs w:val="22"/>
        </w:rPr>
        <w:t>. Критика своей личности замыкает тот образ мыслей, от которого мы пытаемся избавиться. Понимание самих себя, помогает нам вырваться из этого заколдованного круга. Помните, что вы критиковали себя годами, и ничего из этого не получилось. Попробуйте полюбить себя и посмотрите, что из этого получится.</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Лечение любовью</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Глубоко в центре моего существа есть бездонный кладезь любви. Я позволяю этой любви подниматься на поверхность. Она наполняет мое сердце, мое тело, мой ум, мое сознание, всё мое существо, лучами расходится от меня в разные стороны и, многок</w:t>
        <w:softHyphen/>
        <w:t>ратно усилившись, вновь возвращается ко мне. Чем больше любви я принимаю, тем больше мне нужно отдать, и запасы ее бесконеч</w:t>
        <w:softHyphen/>
        <w:t xml:space="preserve">ны. </w:t>
      </w:r>
    </w:p>
    <w:p>
      <w:pPr>
        <w:pStyle w:val="Normal"/>
        <w:spacing w:lineRule="auto" w:line="240" w:before="0" w:after="0"/>
        <w:rPr/>
      </w:pPr>
      <w:r>
        <w:rPr>
          <w:rFonts w:cs="Times New Roman"/>
          <w:szCs w:val="22"/>
        </w:rPr>
        <w:t xml:space="preserve">Любовь дает мне </w:t>
      </w:r>
      <w:r>
        <w:rPr>
          <w:rFonts w:cs="Times New Roman"/>
          <w:i/>
          <w:iCs/>
          <w:szCs w:val="22"/>
        </w:rPr>
        <w:t>хорошее самочувствие</w:t>
      </w:r>
      <w:r>
        <w:rPr>
          <w:rFonts w:cs="Times New Roman"/>
          <w:szCs w:val="22"/>
        </w:rPr>
        <w:t>, она — выражение моей внутренней радости. Я люблю себя, поэтому, я с любовью забочусь о своем теле. Я заботливо угощаю его вкусной пищей и напитками. Я любовно ухаживаю за ним и одеваю его. И тело нежно отвечает мне своим здоровьем и энергией. Я люблю себя, поэтому я приобрел (а) для себя удобное жилище, удовлетворяю</w:t>
        <w:softHyphen/>
        <w:t xml:space="preserve">щее всем моим требованиям и в котором мне так приятно жить. </w:t>
      </w:r>
    </w:p>
    <w:p>
      <w:pPr>
        <w:pStyle w:val="Normal"/>
        <w:spacing w:lineRule="auto" w:line="240" w:before="0" w:after="0"/>
        <w:rPr/>
      </w:pPr>
      <w:r>
        <w:rPr>
          <w:rFonts w:cs="Times New Roman"/>
          <w:szCs w:val="22"/>
        </w:rPr>
        <w:t>Я наполняю комнаты трепетом любви, чтобы все, кто входит, вклю</w:t>
        <w:softHyphen/>
        <w:t xml:space="preserve">чая меня, чувствовали эту любовь и переполнялись ею. Я люблю себя, поэтому я работаю там, где мне нравится, где я наслаждаюсь работой, которой нужны мой талант и творческие способности. Я работаю с людьми и для людей, которых я люблю, и которые любят меня, и прилично зарабатываю. </w:t>
      </w:r>
    </w:p>
    <w:p>
      <w:pPr>
        <w:pStyle w:val="Normal"/>
        <w:spacing w:lineRule="auto" w:line="240" w:before="0" w:after="0"/>
        <w:rPr/>
      </w:pPr>
      <w:r>
        <w:rPr>
          <w:rFonts w:cs="Times New Roman"/>
          <w:szCs w:val="22"/>
        </w:rPr>
        <w:t>Я люблю себя, поэтому, в своем поведении и в мыслях я отношусь ко всем людям с любовью, ибо знаю, что все отданное им, вновь возвращается ко мне приумно</w:t>
        <w:softHyphen/>
        <w:t xml:space="preserve">женным. В мой мир я приглашаю только любящих людей, поскольку от них идет ко мне зеркальное отражение моей сущности. Я люблю себя, поэтому, я прощаю и предаю забвению прошлое и весь прошлый опыт и обретаю свободу. </w:t>
      </w:r>
    </w:p>
    <w:p>
      <w:pPr>
        <w:pStyle w:val="Normal"/>
        <w:spacing w:lineRule="auto" w:line="240" w:before="0" w:after="0"/>
        <w:rPr/>
      </w:pPr>
      <w:r>
        <w:rPr>
          <w:rFonts w:cs="Times New Roman"/>
          <w:szCs w:val="22"/>
        </w:rPr>
        <w:t>Я люблю себя, поэтому, я живу исключительно в сегодняшнем дне, наслаждаюсь каждой его прекрасной секундой и знаю, что меня ждёт светлое, спокой</w:t>
        <w:softHyphen/>
        <w:t>ное и радостное будущее: ведь я есть любимое дитя Вселенной, которая нежно заботится обо мне сейчас и будет заботиться всег</w:t>
        <w:softHyphen/>
        <w:t>да. Действительно, всё это так и есть.</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Я вас люблю</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Говоря о любви к себе, автор ни в коем случае не подразуме</w:t>
        <w:softHyphen/>
        <w:t>вает любовь эгоистическую или то, что принято называть «себя</w:t>
        <w:softHyphen/>
        <w:t>любием». Любить себя — значит праздновать сам факт существо</w:t>
        <w:softHyphen/>
        <w:t>вания своей личности и быть благодарным Богу за подарок жизни. Любить себя — значит, прежде всего, уважать свою личность. Я испытываю любовь:</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к самому процессу жизни;</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к радости от того, что жива;</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красоте, которую я вижу; </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к другому человеку;</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к знанию;</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к процессу мышления;</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к нашему телу и его устройству;</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к животным, птицам и всему живому;</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ко Вселенной и тому, как она устроена.</w:t>
      </w:r>
    </w:p>
    <w:p>
      <w:pPr>
        <w:pStyle w:val="Normal"/>
        <w:spacing w:lineRule="auto" w:line="240" w:before="0" w:after="0"/>
        <w:rPr>
          <w:rFonts w:cs="Times New Roman"/>
          <w:szCs w:val="22"/>
        </w:rPr>
      </w:pPr>
      <w:r>
        <w:rPr>
          <w:rFonts w:cs="Times New Roman"/>
          <w:szCs w:val="22"/>
        </w:rPr>
        <w:t xml:space="preserve">Что Вы лично можете добавить к этому списку? А теперь давайте посмотрим на то, как мы себя не любим: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Мы постоянно ругаем и критикуем себя. </w:t>
      </w:r>
    </w:p>
    <w:p>
      <w:pPr>
        <w:pStyle w:val="4"/>
        <w:numPr>
          <w:ilvl w:val="0"/>
          <w:numId w:val="2"/>
        </w:numPr>
        <w:ind w:left="0" w:hanging="0"/>
        <w:rPr/>
      </w:pPr>
      <w:r>
        <w:rPr>
          <w:rFonts w:cs="Times New Roman" w:ascii="Times New Roman" w:hAnsi="Times New Roman"/>
          <w:b w:val="false"/>
          <w:sz w:val="22"/>
          <w:szCs w:val="22"/>
        </w:rPr>
        <w:t>Мы травим себя пищей, алкоголем и наркотиками.</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ы выбираем веру в то, что нас никто не любит.</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ы создаем болезнь и боль в нашем теле.</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ы живем в полнейшем хаосе и беспорядке.</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ы создаем себе долги и непосильные ноши.</w:t>
      </w:r>
    </w:p>
    <w:p>
      <w:pPr>
        <w:pStyle w:val="4"/>
        <w:numPr>
          <w:ilvl w:val="0"/>
          <w:numId w:val="2"/>
        </w:numPr>
        <w:ind w:left="0" w:hanging="0"/>
        <w:rPr/>
      </w:pPr>
      <w:r>
        <w:rPr>
          <w:rFonts w:cs="Times New Roman" w:ascii="Times New Roman" w:hAnsi="Times New Roman"/>
          <w:b w:val="false"/>
          <w:sz w:val="22"/>
          <w:szCs w:val="22"/>
        </w:rPr>
        <w:t>Мы привлекаем любовников и мужей (жён), которые унижа</w:t>
        <w:softHyphen/>
        <w:t>ют наше достоинство.</w:t>
      </w:r>
    </w:p>
    <w:p>
      <w:pPr>
        <w:pStyle w:val="Normal"/>
        <w:spacing w:lineRule="auto" w:line="240" w:before="0" w:after="0"/>
        <w:rPr/>
      </w:pPr>
      <w:r>
        <w:rPr>
          <w:rFonts w:cs="Times New Roman"/>
          <w:szCs w:val="22"/>
        </w:rPr>
        <w:t xml:space="preserve">В любом случае, если вы отрицаете своё совершенство, это означает, что вы себя не любите. Я помню одну свою пациентку, которая была в очках. В течение одного из наших занятий она освободила себя от одного страха, корни которого лежали в ее детстве. На следующий день она просыпается и обнаруживает, что очки ей больше не нужны. У нее 100-процентное зрение. </w:t>
      </w:r>
    </w:p>
    <w:p>
      <w:pPr>
        <w:pStyle w:val="Normal"/>
        <w:spacing w:lineRule="auto" w:line="240" w:before="0" w:after="0"/>
        <w:rPr/>
      </w:pPr>
      <w:r>
        <w:rPr>
          <w:rFonts w:cs="Times New Roman"/>
          <w:szCs w:val="22"/>
        </w:rPr>
        <w:t>Однако, она проводит весь день, постоянно говоря себе: «Я в это не верю, я в это не верю». И на следующий день она опять надевает очки. У нашего подсознательного ума совершенно отсутствует чувство юмора. Она никак не могла поверить в то, что сама создала себе 100-процентное зрение.</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Совершенство маленьких детей.</w:t>
      </w:r>
    </w:p>
    <w:p>
      <w:pPr>
        <w:pStyle w:val="32"/>
        <w:spacing w:lineRule="auto" w:line="240" w:before="0" w:after="0"/>
        <w:rPr/>
      </w:pPr>
      <w:r>
        <w:rPr>
          <w:rFonts w:cs="Times New Roman"/>
          <w:szCs w:val="22"/>
        </w:rPr>
        <w:t xml:space="preserve">Как совершенны вы были, когда вы были ребенком! Детям ничего не надо делать, чтобы быть совершенными. Они уже само совершенство. И знают, что они — центр Вселенной. Они не боятся попросить то, чего они хотят. Свободно выражают свои эмоции. Вы знаете, что когда ребенок расстроен, об этом знают все соседи. Вы также знаете, что когда ребенок счастлив, его улыбка освещает весь мир. </w:t>
      </w:r>
    </w:p>
    <w:p>
      <w:pPr>
        <w:pStyle w:val="32"/>
        <w:spacing w:lineRule="auto" w:line="240" w:before="0" w:after="0"/>
        <w:rPr/>
      </w:pPr>
      <w:r>
        <w:rPr>
          <w:rFonts w:cs="Times New Roman"/>
          <w:szCs w:val="22"/>
        </w:rPr>
        <w:t xml:space="preserve">Дети полны любви. Маленькие дети не могут вынести отсутствия любви. Вырастая, мы учимся жить без любви. Дети обожают каждую часть своего тела, даже собственные отбросы. </w:t>
      </w:r>
      <w:r>
        <w:rPr>
          <w:rFonts w:cs="Times New Roman"/>
          <w:i/>
          <w:iCs/>
          <w:szCs w:val="22"/>
        </w:rPr>
        <w:t>Вы были такими же</w:t>
      </w:r>
      <w:r>
        <w:rPr>
          <w:rFonts w:cs="Times New Roman"/>
          <w:szCs w:val="22"/>
        </w:rPr>
        <w:t>! А затем, стали слушать взрослых, кото</w:t>
        <w:softHyphen/>
        <w:t>рые уже научились, к тому времени, всего бояться, и вы постепенно стали отрицать своё совершенство.</w:t>
      </w:r>
    </w:p>
    <w:p>
      <w:pPr>
        <w:pStyle w:val="Heading6"/>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Упражнение с зеркалом</w:t>
      </w:r>
    </w:p>
    <w:p>
      <w:pPr>
        <w:pStyle w:val="Style14"/>
        <w:rPr/>
      </w:pPr>
      <w:r>
        <w:rPr>
          <w:rFonts w:cs="Times New Roman" w:ascii="Times New Roman" w:hAnsi="Times New Roman"/>
          <w:sz w:val="22"/>
          <w:szCs w:val="22"/>
        </w:rPr>
        <w:t>Я прошу пациента взять зеркало, посмотреть себе в глаза и, упомянув свое имя, сказать: «Я люблю тебя и принимаю тебя таким (такой), какой (какая) ты есть». Это невероятно трудно для некоторых! Я вижу, как по-разному люди на это реагируют — некоторые начинают плакать, другие сердиться, а третьи заявля</w:t>
        <w:softHyphen/>
        <w:t>ют, что, никак не могут сделать такого. Один мой пациент даже бросил зеркало в меня и убежал. Ему понадобилось несколько месяцев, чтобы он, наконец, смог посмотреть на своё отражение, не испытав, при этом, отрицательных эмоций.</w:t>
      </w:r>
    </w:p>
    <w:p>
      <w:pPr>
        <w:pStyle w:val="32"/>
        <w:spacing w:lineRule="auto" w:line="240" w:before="0" w:after="0"/>
        <w:rPr/>
      </w:pPr>
      <w:r>
        <w:rPr>
          <w:rFonts w:cs="Times New Roman"/>
          <w:szCs w:val="22"/>
        </w:rPr>
        <w:t xml:space="preserve">Проблема в том виде, в каком мы се себе представляем, редко оказываете» настоящей проблемой. Например, возьмем излишек веса. Люди часто проводят годы в борьбе с излишним весом, и всё равно остаются толстыми. И тогда, они начинают говорить, что все проблемы в их жизни — от их полноты. </w:t>
      </w:r>
    </w:p>
    <w:p>
      <w:pPr>
        <w:pStyle w:val="Normal"/>
        <w:spacing w:lineRule="auto" w:line="240" w:before="0" w:after="0"/>
        <w:rPr/>
      </w:pPr>
      <w:r>
        <w:rPr>
          <w:rFonts w:cs="Times New Roman"/>
          <w:i/>
          <w:iCs/>
          <w:szCs w:val="22"/>
        </w:rPr>
        <w:t>Излишек веса — внешнее проявление более глубокой внутренней проблемы</w:t>
      </w:r>
      <w:r>
        <w:rPr>
          <w:rFonts w:cs="Times New Roman"/>
          <w:szCs w:val="22"/>
        </w:rPr>
        <w:t xml:space="preserve">. По моему мнению, это всегда </w:t>
      </w:r>
      <w:r>
        <w:rPr>
          <w:rFonts w:cs="Times New Roman"/>
          <w:i/>
          <w:iCs/>
          <w:szCs w:val="22"/>
        </w:rPr>
        <w:t>страх</w:t>
      </w:r>
      <w:r>
        <w:rPr>
          <w:rFonts w:cs="Times New Roman"/>
          <w:szCs w:val="22"/>
        </w:rPr>
        <w:t xml:space="preserve"> и </w:t>
      </w:r>
      <w:r>
        <w:rPr>
          <w:rFonts w:cs="Times New Roman"/>
          <w:i/>
          <w:iCs/>
          <w:szCs w:val="22"/>
        </w:rPr>
        <w:t>потребность в защите</w:t>
      </w:r>
      <w:r>
        <w:rPr>
          <w:rFonts w:cs="Times New Roman"/>
          <w:szCs w:val="22"/>
        </w:rPr>
        <w:t>. Когда мы чувствуем страх, неуверенность в себе, думаем, что «мы недостаточно хороши», многие из нас буквально обрастают жиром, который выполняет в организме защитную функцию.</w:t>
      </w:r>
    </w:p>
    <w:p>
      <w:pPr>
        <w:pStyle w:val="Normal"/>
        <w:spacing w:lineRule="auto" w:line="240" w:before="0" w:after="0"/>
        <w:rPr/>
      </w:pPr>
      <w:r>
        <w:rPr>
          <w:rFonts w:cs="Times New Roman"/>
          <w:szCs w:val="22"/>
        </w:rPr>
        <w:t>Постоянно унижать себя за то, что ты толстая, чувствовать себя виноватой из-за любого лишнего куска — пустое времяпреп</w:t>
        <w:softHyphen/>
        <w:t xml:space="preserve">ровождение. 20 лет спустя, вы всё равно будете толстыми, потому что вы даже не подступили к настоящей проблеме. Поэтому, я лично отказываюсь иметь дело с различными диетами. </w:t>
      </w:r>
    </w:p>
    <w:p>
      <w:pPr>
        <w:pStyle w:val="Normal"/>
        <w:spacing w:lineRule="auto" w:line="240" w:before="0" w:after="0"/>
        <w:rPr/>
      </w:pPr>
      <w:r>
        <w:rPr>
          <w:rFonts w:cs="Times New Roman"/>
          <w:szCs w:val="22"/>
        </w:rPr>
        <w:t xml:space="preserve">Диеты не помогают. Единственная, которую я рекомендую — это </w:t>
      </w:r>
      <w:r>
        <w:rPr>
          <w:rFonts w:cs="Times New Roman"/>
          <w:i/>
          <w:iCs/>
          <w:szCs w:val="22"/>
        </w:rPr>
        <w:t>диета от плохих мыслей</w:t>
      </w:r>
      <w:r>
        <w:rPr>
          <w:rFonts w:cs="Times New Roman"/>
          <w:szCs w:val="22"/>
        </w:rPr>
        <w:t xml:space="preserve">. Часто мои клиенты говорят мне, что они никак не могут любить себя, потому что они толстые. А я объясняю: они толстые, потому что не любят себя. Когда мы начинаем любить и уважать себя, вес автоматически исчезает. </w:t>
      </w:r>
    </w:p>
    <w:p>
      <w:pPr>
        <w:pStyle w:val="Normal"/>
        <w:spacing w:lineRule="auto" w:line="240" w:before="0" w:after="0"/>
        <w:rPr/>
      </w:pPr>
      <w:r>
        <w:rPr>
          <w:rFonts w:cs="Times New Roman"/>
          <w:szCs w:val="22"/>
        </w:rPr>
        <w:t>Некоторые из моих пациентов начинают сердиться на меня, потому что разрешение их проблемы кажется им уж очень упрощенным. Многие просто уходят, но только с тем, чтобы снова возвратиться, правда, уже не только со старыми проблемами, но и с новыми.</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Настоящая проблема</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Итак, пациент смотрит в безобидное, малюсенькое зеркало и расстраивается из-за этого. Я с восторгом улыбаюсь и говорю: «Прекрасно, теперь мы смотрим на </w:t>
      </w:r>
      <w:r>
        <w:rPr>
          <w:rFonts w:cs="Times New Roman"/>
          <w:i/>
          <w:iCs/>
          <w:szCs w:val="22"/>
        </w:rPr>
        <w:t>настоящую проблему</w:t>
      </w:r>
      <w:r>
        <w:rPr>
          <w:rFonts w:cs="Times New Roman"/>
          <w:szCs w:val="22"/>
        </w:rPr>
        <w:t xml:space="preserve">». Я в подробностях беседую с ним о важности любви к себе. Любовь к себе, говорю я, начинается с того, что </w:t>
      </w:r>
      <w:r>
        <w:rPr>
          <w:rFonts w:cs="Times New Roman"/>
          <w:i/>
          <w:iCs/>
          <w:szCs w:val="22"/>
        </w:rPr>
        <w:t>никогда, ни под каким предлогом нельзя критиковать себя ни за что</w:t>
      </w:r>
      <w:r>
        <w:rPr>
          <w:rFonts w:cs="Times New Roman"/>
          <w:szCs w:val="22"/>
        </w:rPr>
        <w:t xml:space="preserve">. </w:t>
      </w:r>
    </w:p>
    <w:p>
      <w:pPr>
        <w:pStyle w:val="32"/>
        <w:spacing w:lineRule="auto" w:line="240" w:before="0" w:after="0"/>
        <w:rPr/>
      </w:pPr>
      <w:r>
        <w:rPr>
          <w:rFonts w:cs="Times New Roman"/>
          <w:szCs w:val="22"/>
        </w:rPr>
        <w:t xml:space="preserve">Я спрашиваю своих пациентов, за что они себя критикуют, и делаю из этого длинный список. Они или слишком высокие, или слишком маленькие, слишком толстые или слишком худые, слишком умные или слишком глупые, слишком некрасивые (самые красивые говорят такое) или слишком красивые. Заметьте — всегда «слишком». </w:t>
      </w:r>
    </w:p>
    <w:p>
      <w:pPr>
        <w:pStyle w:val="Normal"/>
        <w:spacing w:lineRule="auto" w:line="240" w:before="0" w:after="0"/>
        <w:rPr/>
      </w:pPr>
      <w:r>
        <w:rPr>
          <w:rFonts w:cs="Times New Roman"/>
          <w:szCs w:val="22"/>
        </w:rPr>
        <w:t>Наконец мы добираемся до сути: «</w:t>
      </w:r>
      <w:r>
        <w:rPr>
          <w:rFonts w:cs="Times New Roman"/>
          <w:i/>
          <w:iCs/>
          <w:szCs w:val="22"/>
        </w:rPr>
        <w:t>Я недостаточно хорош (хороша)</w:t>
      </w:r>
      <w:r>
        <w:rPr>
          <w:rFonts w:cs="Times New Roman"/>
          <w:szCs w:val="22"/>
        </w:rPr>
        <w:t xml:space="preserve">». Ура! Вот мы и подходим к настоящей проблеме. Они критикуют себя, потому что научились верить в то, что они недостаточно хороши. Мои пациенты всё время удивляются, как быстро мы добираемся до сути. И начинают понимать, что нам не надо обсуждать их излишек веса, проблемы личного характера, денежные проблемы и т. д. </w:t>
      </w:r>
    </w:p>
    <w:p>
      <w:pPr>
        <w:pStyle w:val="Normal"/>
        <w:spacing w:lineRule="auto" w:line="240" w:before="0" w:after="0"/>
        <w:rPr/>
      </w:pPr>
      <w:r>
        <w:rPr>
          <w:rFonts w:cs="Times New Roman"/>
          <w:szCs w:val="22"/>
        </w:rPr>
        <w:t>Мы должны направить всю нашу энергию на разрешение одной лишь проблемы: недостаточная любовь и уважение к самим себе! Теперь давайте обратимся к прошлому и посмотрим, во что же мы верим. Некоторым людям будет очень трудно эмоциональ</w:t>
        <w:softHyphen/>
        <w:t>но избавиться от шелухи прошлого.</w:t>
      </w:r>
    </w:p>
    <w:p>
      <w:pPr>
        <w:pStyle w:val="Normal"/>
        <w:spacing w:lineRule="auto" w:line="240" w:before="0" w:after="0"/>
        <w:rPr/>
      </w:pPr>
      <w:r>
        <w:rPr>
          <w:rFonts w:cs="Times New Roman"/>
          <w:szCs w:val="22"/>
        </w:rPr>
        <w:t>Предположим, вы убираете свою квартиру. На некоторые вещи в ней вы смотрите с любовью и вытираете с них пыль, чтобы придать им еще большую красоту. Другие вещи требуют починки, и вы про себя отметите этот факт. Некоторые же вещи в вашей квартире настолько устарели, что пора с ними расстаться. Старые журналы и газеты, ненужные книги вы можете спокойно выбро</w:t>
        <w:softHyphen/>
        <w:t>сить. И нет никакой нужды сердиться и расстраиваться по этому поводу.</w:t>
      </w:r>
    </w:p>
    <w:p>
      <w:pPr>
        <w:pStyle w:val="Normal"/>
        <w:spacing w:lineRule="auto" w:line="240" w:before="0" w:after="0"/>
        <w:rPr/>
      </w:pPr>
      <w:r>
        <w:rPr>
          <w:rFonts w:cs="Times New Roman"/>
          <w:szCs w:val="22"/>
        </w:rPr>
        <w:t>То же самое происходит, когда мы производим умственную чистку. Не стоит расстраиваться из-за того, что некоторые наши убеждения устарели и от них пора избавиться. Пусть они спокой</w:t>
        <w:softHyphen/>
        <w:t>но уйдут из нашей жизни. Мы же не роемся в помойке, с тем, чтобы приготовить себе сегодня обед. Не стоит рыться и в умственной помойке ради создания будущей жизни.</w:t>
      </w:r>
    </w:p>
    <w:p>
      <w:pPr>
        <w:pStyle w:val="Normal"/>
        <w:spacing w:lineRule="auto" w:line="240" w:before="0" w:after="0"/>
        <w:rPr/>
      </w:pPr>
      <w:r>
        <w:rPr>
          <w:rFonts w:cs="Times New Roman"/>
          <w:szCs w:val="22"/>
        </w:rPr>
        <w:t>Давайте посмотрим на некоторые наши ограниченные убеж</w:t>
        <w:softHyphen/>
        <w:t xml:space="preserve">дения. Ограниченное убеждение «Я </w:t>
      </w:r>
      <w:r>
        <w:rPr>
          <w:rFonts w:cs="Times New Roman"/>
          <w:i/>
          <w:iCs/>
          <w:szCs w:val="22"/>
        </w:rPr>
        <w:t>недостаточно хорош (хороша)</w:t>
      </w:r>
      <w:r>
        <w:rPr>
          <w:rFonts w:cs="Times New Roman"/>
          <w:szCs w:val="22"/>
        </w:rPr>
        <w:t>». Корни его в том, что отец постоянно говорил своему ребенку, что он — дурак.</w:t>
      </w:r>
    </w:p>
    <w:p>
      <w:pPr>
        <w:pStyle w:val="32"/>
        <w:spacing w:lineRule="auto" w:line="240" w:before="0" w:after="0"/>
        <w:rPr/>
      </w:pPr>
      <w:r>
        <w:rPr>
          <w:rFonts w:cs="Times New Roman"/>
          <w:szCs w:val="22"/>
        </w:rPr>
        <w:t>Ограниченное убеждение «</w:t>
      </w:r>
      <w:r>
        <w:rPr>
          <w:rFonts w:cs="Times New Roman"/>
          <w:i/>
          <w:iCs/>
          <w:szCs w:val="22"/>
        </w:rPr>
        <w:t>Я недостаточно люблю себя</w:t>
      </w:r>
      <w:r>
        <w:rPr>
          <w:rFonts w:cs="Times New Roman"/>
          <w:szCs w:val="22"/>
        </w:rPr>
        <w:t>». Его происхождение следующее: дочь пыталась делать то, что нрави</w:t>
        <w:softHyphen/>
        <w:t>лось отцу. Они не соглашались ни по одному вопросу и всё время ругались. Она искала его одобрения, но вместо этого получала суровую критику. Ее тело было полно боли. У ее отца были точно такие же боли. Она не понимала, что ее обиды создавали боли в ней, точно так же, как обиды ее отца вызывали боли в нем самом.</w:t>
      </w:r>
    </w:p>
    <w:p>
      <w:pPr>
        <w:pStyle w:val="Normal"/>
        <w:spacing w:lineRule="auto" w:line="240" w:before="0" w:after="0"/>
        <w:rPr/>
      </w:pPr>
      <w:r>
        <w:rPr>
          <w:rFonts w:cs="Times New Roman"/>
          <w:szCs w:val="22"/>
        </w:rPr>
        <w:t>Ограниченное убеждение. «</w:t>
      </w:r>
      <w:r>
        <w:rPr>
          <w:rFonts w:cs="Times New Roman"/>
          <w:i/>
          <w:iCs/>
          <w:szCs w:val="22"/>
        </w:rPr>
        <w:t>Жизнь опасна!</w:t>
      </w:r>
      <w:r>
        <w:rPr>
          <w:rFonts w:cs="Times New Roman"/>
          <w:szCs w:val="22"/>
        </w:rPr>
        <w:t>». Его происхожде</w:t>
        <w:softHyphen/>
        <w:t>ние: испуганный отец...</w:t>
      </w:r>
    </w:p>
    <w:p>
      <w:pPr>
        <w:pStyle w:val="Normal"/>
        <w:spacing w:lineRule="auto" w:line="240" w:before="0" w:after="0"/>
        <w:rPr/>
      </w:pPr>
      <w:r>
        <w:rPr>
          <w:rFonts w:cs="Times New Roman"/>
          <w:szCs w:val="22"/>
        </w:rPr>
        <w:t>Другой моей клиентке жизнь виделась суровой и трудной. Ей было трудно смеяться, а если иногда она это и делала, то ей становилось страшно, словно что-то нехорошее должно было про</w:t>
        <w:softHyphen/>
        <w:t>изойти после этого. Ее воспитывали, повторяя: «Не смейся, а если будешь смеяться, то ничего хорошего из этого не получится».</w:t>
      </w:r>
    </w:p>
    <w:p>
      <w:pPr>
        <w:pStyle w:val="Heading6"/>
        <w:spacing w:before="120" w:after="0"/>
        <w:jc w:val="center"/>
        <w:rPr>
          <w:rFonts w:ascii="Times New Roman" w:hAnsi="Times New Roman" w:cs="Times New Roman"/>
          <w:sz w:val="22"/>
          <w:szCs w:val="22"/>
        </w:rPr>
      </w:pPr>
      <w:r>
        <w:rPr>
          <w:rFonts w:cs="Times New Roman" w:ascii="Times New Roman" w:hAnsi="Times New Roman"/>
          <w:sz w:val="22"/>
          <w:szCs w:val="22"/>
        </w:rPr>
        <w:t>Упражнение</w:t>
      </w:r>
    </w:p>
    <w:p>
      <w:pPr>
        <w:pStyle w:val="Normal"/>
        <w:rPr>
          <w:rFonts w:ascii="Times New Roman" w:hAnsi="Times New Roman" w:cs="Times New Roman"/>
          <w:sz w:val="22"/>
          <w:szCs w:val="22"/>
        </w:rPr>
      </w:pPr>
      <w:r>
        <w:rPr>
          <w:rFonts w:cs="Times New Roman"/>
          <w:sz w:val="22"/>
          <w:szCs w:val="22"/>
        </w:rPr>
      </w:r>
    </w:p>
    <w:p>
      <w:pPr>
        <w:pStyle w:val="Style14"/>
        <w:rPr/>
      </w:pPr>
      <w:r>
        <w:rPr>
          <w:rFonts w:cs="Times New Roman" w:ascii="Times New Roman" w:hAnsi="Times New Roman"/>
          <w:sz w:val="22"/>
          <w:szCs w:val="22"/>
        </w:rPr>
        <w:t>Возьмите лист бумаги и сделайте списки всего того отрица</w:t>
        <w:softHyphen/>
        <w:t>тельного, что ваши родители говорили о вас. Нужно провести, по крайней мере, полчаса, чтобы припомнить такие подробности. Что они говорили о деньгах? Что они говорили о вашем теле? О любви и о взаимоотношениях между людьми? О ваших способностях? Если сможете, посмотрите на этот список объективно и скажите себе: «Так вот откуда у меня такие мысли!» Теперь, давайте воз</w:t>
        <w:softHyphen/>
        <w:t>ьмем чистый лист бумаги и пойдем немного дальше. От кого еще вы постоянно слышали отрицательные утверждения?</w:t>
      </w:r>
    </w:p>
    <w:p>
      <w:pPr>
        <w:pStyle w:val="Style14"/>
        <w:rPr>
          <w:rFonts w:ascii="Times New Roman" w:hAnsi="Times New Roman" w:cs="Times New Roman"/>
          <w:sz w:val="22"/>
          <w:szCs w:val="22"/>
        </w:rPr>
      </w:pPr>
      <w:r>
        <w:rPr>
          <w:rFonts w:cs="Times New Roman" w:ascii="Times New Roman" w:hAnsi="Times New Roman"/>
          <w:sz w:val="22"/>
          <w:szCs w:val="22"/>
        </w:rPr>
        <w:t>От родственников.</w:t>
      </w:r>
    </w:p>
    <w:p>
      <w:pPr>
        <w:pStyle w:val="Style14"/>
        <w:rPr>
          <w:rFonts w:ascii="Times New Roman" w:hAnsi="Times New Roman" w:cs="Times New Roman"/>
          <w:sz w:val="22"/>
          <w:szCs w:val="22"/>
        </w:rPr>
      </w:pPr>
      <w:r>
        <w:rPr>
          <w:rFonts w:cs="Times New Roman" w:ascii="Times New Roman" w:hAnsi="Times New Roman"/>
          <w:sz w:val="22"/>
          <w:szCs w:val="22"/>
        </w:rPr>
        <w:t>От учителей.</w:t>
      </w:r>
    </w:p>
    <w:p>
      <w:pPr>
        <w:pStyle w:val="Style14"/>
        <w:rPr>
          <w:rFonts w:ascii="Times New Roman" w:hAnsi="Times New Roman" w:cs="Times New Roman"/>
          <w:sz w:val="22"/>
          <w:szCs w:val="22"/>
        </w:rPr>
      </w:pPr>
      <w:r>
        <w:rPr>
          <w:rFonts w:cs="Times New Roman" w:ascii="Times New Roman" w:hAnsi="Times New Roman"/>
          <w:sz w:val="22"/>
          <w:szCs w:val="22"/>
        </w:rPr>
        <w:t>От друзей.</w:t>
      </w:r>
    </w:p>
    <w:p>
      <w:pPr>
        <w:pStyle w:val="Style14"/>
        <w:rPr>
          <w:rFonts w:ascii="Times New Roman" w:hAnsi="Times New Roman" w:cs="Times New Roman"/>
          <w:sz w:val="22"/>
          <w:szCs w:val="22"/>
        </w:rPr>
      </w:pPr>
      <w:r>
        <w:rPr>
          <w:rFonts w:cs="Times New Roman" w:ascii="Times New Roman" w:hAnsi="Times New Roman"/>
          <w:sz w:val="22"/>
          <w:szCs w:val="22"/>
        </w:rPr>
        <w:t>От тех, кто представлял власть.</w:t>
      </w:r>
    </w:p>
    <w:p>
      <w:pPr>
        <w:pStyle w:val="Style14"/>
        <w:rPr/>
      </w:pPr>
      <w:r>
        <w:rPr>
          <w:rFonts w:cs="Times New Roman" w:ascii="Times New Roman" w:hAnsi="Times New Roman"/>
          <w:sz w:val="22"/>
          <w:szCs w:val="22"/>
        </w:rPr>
        <w:t>Всё это напишите. Когда будете всё это писать, посмотрите, как вы себя будете чувствовать. Два листа бумаги, исписанные вами, — это мысли, от которых вам нужно срочно избавляться. Это как раз те мысли, которые вам мешают жить.</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Представьте себя ребенком</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Если мы возьмем трехлетнего ребенка, поставим его посере</w:t>
        <w:softHyphen/>
        <w:t xml:space="preserve">дине комнаты и станем кричать на него изо всех сил, говорить ему, что он дурак, и что он должен делать (даже можем ударить его пару раз), то испуганный ребенок будет или тихо сидеть в углу, или скверно вести себя. У такого ребенка существует всего лишь две возможности выбора. Но мы </w:t>
      </w:r>
      <w:r>
        <w:rPr>
          <w:rFonts w:cs="Times New Roman"/>
          <w:i/>
          <w:iCs/>
          <w:szCs w:val="22"/>
        </w:rPr>
        <w:t>никогда</w:t>
      </w:r>
      <w:r>
        <w:rPr>
          <w:rFonts w:cs="Times New Roman"/>
          <w:szCs w:val="22"/>
        </w:rPr>
        <w:t xml:space="preserve"> не узнаем, на что, на самом деле способен такой ребенок.</w:t>
      </w:r>
    </w:p>
    <w:p>
      <w:pPr>
        <w:pStyle w:val="32"/>
        <w:spacing w:lineRule="auto" w:line="240" w:before="0" w:after="0"/>
        <w:rPr/>
      </w:pPr>
      <w:r>
        <w:rPr>
          <w:rFonts w:cs="Times New Roman"/>
          <w:szCs w:val="22"/>
        </w:rPr>
        <w:t>Если же мы возьмем того же ребенка и будем говорить ему, что мы его любим и обожаем и, что он умный и сообразительный, что нам очень нравится, как он играет, и ничего страшного, что он делает ошибки (все их делают), и что мы всегда будем любить его, несмотря ни на что, — вы даже не можете себе представить потенциальные возможности такого ребенка!</w:t>
      </w:r>
    </w:p>
    <w:p>
      <w:pPr>
        <w:pStyle w:val="Normal"/>
        <w:spacing w:lineRule="auto" w:line="240" w:before="0" w:after="0"/>
        <w:rPr/>
      </w:pPr>
      <w:r>
        <w:rPr>
          <w:rFonts w:cs="Times New Roman"/>
          <w:szCs w:val="22"/>
        </w:rPr>
        <w:t xml:space="preserve">В каждом из нас до сих пор (несмотря, на наш возраст) находится такой трехлетний ребенок. И мы часто проводим всё свое время, ругая и проклиная этого бедного ребёнка в нас. А потом, мы удивляемся, почему в нашей жизни всё так плохо. Если бы у вас была подруга, которая бы вас всё время критиковала, вам бы это понравилось? </w:t>
      </w:r>
    </w:p>
    <w:p>
      <w:pPr>
        <w:pStyle w:val="32"/>
        <w:spacing w:lineRule="auto" w:line="240" w:before="0" w:after="0"/>
        <w:rPr/>
      </w:pPr>
      <w:r>
        <w:rPr>
          <w:rFonts w:cs="Times New Roman"/>
          <w:szCs w:val="22"/>
        </w:rPr>
        <w:t>Вполне возможно, что именно так к вам относились, когда вы были ребенком, и это очень грустно. Однако это было очень давно, и если вы до сих пор к себе так же относитесь, то это еще грустнее. Итак, перед вами ваш список всех тех отрицательных суждений, которые вы постоянно слышали, будучи ребенком. На</w:t>
        <w:softHyphen/>
        <w:t>сколько он соответствует вашему отрицательному мнению о себе?</w:t>
      </w:r>
    </w:p>
    <w:p>
      <w:pPr>
        <w:pStyle w:val="Normal"/>
        <w:spacing w:lineRule="auto" w:line="240" w:before="0" w:after="0"/>
        <w:rPr/>
      </w:pPr>
      <w:r>
        <w:rPr>
          <w:rFonts w:cs="Times New Roman"/>
          <w:szCs w:val="22"/>
        </w:rPr>
        <w:t>Основа нашего жизненного сценария — то, как нас «</w:t>
      </w:r>
      <w:r>
        <w:rPr>
          <w:rFonts w:cs="Times New Roman"/>
          <w:i/>
          <w:iCs/>
          <w:szCs w:val="22"/>
        </w:rPr>
        <w:t>запро</w:t>
        <w:softHyphen/>
        <w:t>граммировали</w:t>
      </w:r>
      <w:r>
        <w:rPr>
          <w:rFonts w:cs="Times New Roman"/>
          <w:szCs w:val="22"/>
        </w:rPr>
        <w:t>» в ранние годы. Мы все хорошие, примерные дети, которые с готовностью принимают то, что нам говорят и пропо</w:t>
        <w:softHyphen/>
        <w:t xml:space="preserve">ведуют, как «правду». Но опять же, важно не обвинять вашу семью за это, а подняться </w:t>
      </w:r>
      <w:r>
        <w:rPr>
          <w:rFonts w:cs="Times New Roman"/>
          <w:i/>
          <w:iCs/>
          <w:szCs w:val="22"/>
        </w:rPr>
        <w:t>на более высокий уровень</w:t>
      </w:r>
      <w:r>
        <w:rPr>
          <w:rFonts w:cs="Times New Roman"/>
          <w:szCs w:val="22"/>
        </w:rPr>
        <w:t xml:space="preserve"> понимания. </w:t>
      </w:r>
    </w:p>
    <w:p>
      <w:pPr>
        <w:pStyle w:val="Normal"/>
        <w:spacing w:lineRule="auto" w:line="240" w:before="0" w:after="0"/>
        <w:rPr/>
      </w:pPr>
      <w:r>
        <w:rPr>
          <w:rFonts w:cs="Times New Roman"/>
          <w:szCs w:val="22"/>
        </w:rPr>
        <w:t>Прошлое изменить нельзя, но зато, вы можете создать себе прекрасное будущее. Мы пришли сюда на эту землю, чтобы преодолеть нашу ограниченность. Мы здесь для того, чтобы восхищаться своей незаурядностью, несмотря на то, что «они» нам говорили. Поэтому, вам надо преодолеть вашу ограниченность, а мне надо преодолеть мою.</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Решение измениться</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Отношение многих из нас к жизни — это, прежде всего, чувство беспомощности. Мы давно махнули рукой на жизнь с ее безнад</w:t>
        <w:softHyphen/>
        <w:t>ежностью и безысходностью. Для одних виной тому — бесчис</w:t>
        <w:softHyphen/>
        <w:t xml:space="preserve">ленные разочарования, для других — постоянная боль и т.д. Но результат для всех один — полный отказ от жизни и нежелание видеть себя и свою жизнь в совершенно ином ключе. </w:t>
      </w:r>
    </w:p>
    <w:p>
      <w:pPr>
        <w:pStyle w:val="Normal"/>
        <w:spacing w:lineRule="auto" w:line="240" w:before="0" w:after="0"/>
        <w:rPr/>
      </w:pPr>
      <w:r>
        <w:rPr>
          <w:rFonts w:cs="Times New Roman"/>
          <w:szCs w:val="22"/>
        </w:rPr>
        <w:t xml:space="preserve">Хорошо, если бы вы задали себе вопрос: «Что именно вызывает в моей жизни постоянные разочарования?» Что именно вы раздаете так щедро, что заставляет других раздражать вас? Всё, что вы даете, вы получаете назад. Чем больше вы раздражаетесь, тем больше вы создаете себе ситуации, которые вызывают в вас раздражение. </w:t>
      </w:r>
    </w:p>
    <w:p>
      <w:pPr>
        <w:pStyle w:val="Normal"/>
        <w:spacing w:lineRule="auto" w:line="240" w:before="0" w:after="0"/>
        <w:rPr/>
      </w:pPr>
      <w:r>
        <w:rPr>
          <w:rFonts w:cs="Times New Roman"/>
          <w:szCs w:val="22"/>
        </w:rPr>
        <w:t>Интересно, раздражались ли вы сейчас, читая предыдущий параг</w:t>
        <w:softHyphen/>
        <w:t>раф? Если да, то это прекрасно! Потому-то вам и нужно меняться! Теперь давайте поговорим о перемене и нашем желании изменить</w:t>
        <w:softHyphen/>
        <w:t xml:space="preserve">ся. Мы </w:t>
      </w:r>
      <w:r>
        <w:rPr>
          <w:rFonts w:cs="Times New Roman"/>
          <w:i/>
          <w:iCs/>
          <w:szCs w:val="22"/>
        </w:rPr>
        <w:t>все хотим, чтобы наша жизнь изменилась, но сами мы — меняться не желаем</w:t>
      </w:r>
      <w:r>
        <w:rPr>
          <w:rFonts w:cs="Times New Roman"/>
          <w:szCs w:val="22"/>
        </w:rPr>
        <w:t xml:space="preserve">. Пусть кто-то другой меняется, пусть «они» меняются, а я — подожду. </w:t>
      </w:r>
    </w:p>
    <w:p>
      <w:pPr>
        <w:pStyle w:val="Normal"/>
        <w:spacing w:lineRule="auto" w:line="240" w:before="0" w:after="0"/>
        <w:rPr/>
      </w:pPr>
      <w:r>
        <w:rPr>
          <w:rFonts w:cs="Times New Roman"/>
          <w:szCs w:val="22"/>
        </w:rPr>
        <w:t xml:space="preserve">Для того чтобы </w:t>
      </w:r>
      <w:r>
        <w:rPr>
          <w:rFonts w:cs="Times New Roman"/>
          <w:i/>
          <w:iCs/>
          <w:szCs w:val="22"/>
        </w:rPr>
        <w:t>изменить кого-либо другого, вы должны, прежде всего, измениться сами</w:t>
      </w:r>
      <w:r>
        <w:rPr>
          <w:rFonts w:cs="Times New Roman"/>
          <w:szCs w:val="22"/>
        </w:rPr>
        <w:t xml:space="preserve">. И вы должны измениться внутренне. Мы должны изменить ход наших мыслей, то, как мы говорим, и то, что мы говорим. Только тогда наступит настоящая перемена. Я лично всегда отличалась упрямством. Даже когда я принимала решение измениться, это упрямство, мне очень мешало. </w:t>
      </w:r>
    </w:p>
    <w:p>
      <w:pPr>
        <w:pStyle w:val="Normal"/>
        <w:spacing w:lineRule="auto" w:line="240" w:before="0" w:after="0"/>
        <w:rPr/>
      </w:pPr>
      <w:r>
        <w:rPr>
          <w:rFonts w:cs="Times New Roman"/>
          <w:szCs w:val="22"/>
        </w:rPr>
        <w:t xml:space="preserve">Но я всё равно знала, что именно в этом мне и нужна перемена. Чем больше я держусь за какое-либо утверждение, тем для меня яснее, что </w:t>
      </w:r>
      <w:r>
        <w:rPr>
          <w:rFonts w:cs="Times New Roman"/>
          <w:i/>
          <w:iCs/>
          <w:szCs w:val="22"/>
        </w:rPr>
        <w:t>именно от этого</w:t>
      </w:r>
      <w:r>
        <w:rPr>
          <w:rFonts w:cs="Times New Roman"/>
          <w:szCs w:val="22"/>
        </w:rPr>
        <w:t xml:space="preserve"> утверждения мне надо освободиться. И только когда убедишься в этом на собственном опыте, можно учить других. </w:t>
      </w:r>
    </w:p>
    <w:p>
      <w:pPr>
        <w:pStyle w:val="Normal"/>
        <w:spacing w:lineRule="auto" w:line="240" w:before="0" w:after="0"/>
        <w:rPr>
          <w:rFonts w:cs="Times New Roman"/>
          <w:szCs w:val="22"/>
        </w:rPr>
      </w:pPr>
      <w:r>
        <w:rPr>
          <w:rFonts w:cs="Times New Roman"/>
          <w:szCs w:val="22"/>
        </w:rPr>
        <w:t>Мне кажется, что все прекрасные духовные учителя имели необыкновенно трудное детство, прошли через боль и страдание, но научились освобождать себя, чему стали учить и других. Многие хорошие учителя постоянно работают над собой, и это становится их основным занятием в жизни.</w:t>
      </w:r>
    </w:p>
    <w:p>
      <w:pPr>
        <w:pStyle w:val="Normal"/>
        <w:spacing w:lineRule="auto" w:line="240" w:before="0" w:after="0"/>
        <w:rPr>
          <w:rFonts w:cs="Times New Roman"/>
          <w:szCs w:val="22"/>
        </w:rPr>
      </w:pPr>
      <w:r>
        <w:rPr>
          <w:rFonts w:cs="Times New Roman"/>
          <w:szCs w:val="22"/>
        </w:rPr>
      </w:r>
    </w:p>
    <w:p>
      <w:pPr>
        <w:pStyle w:val="Heading6"/>
        <w:spacing w:before="120" w:after="0"/>
        <w:jc w:val="center"/>
        <w:rPr>
          <w:rFonts w:ascii="Times New Roman" w:hAnsi="Times New Roman" w:cs="Times New Roman"/>
          <w:sz w:val="22"/>
          <w:szCs w:val="22"/>
        </w:rPr>
      </w:pPr>
      <w:r>
        <w:rPr>
          <w:rFonts w:cs="Times New Roman" w:ascii="Times New Roman" w:hAnsi="Times New Roman"/>
          <w:sz w:val="22"/>
          <w:szCs w:val="22"/>
        </w:rPr>
        <w:t>Упражнение «я хочу измениться»</w:t>
      </w:r>
    </w:p>
    <w:p>
      <w:pPr>
        <w:pStyle w:val="Normal"/>
        <w:rPr>
          <w:rFonts w:ascii="Times New Roman" w:hAnsi="Times New Roman" w:cs="Times New Roman"/>
          <w:sz w:val="22"/>
          <w:szCs w:val="22"/>
        </w:rPr>
      </w:pPr>
      <w:r>
        <w:rPr>
          <w:rFonts w:cs="Times New Roman"/>
          <w:sz w:val="22"/>
          <w:szCs w:val="22"/>
        </w:rPr>
      </w:r>
    </w:p>
    <w:p>
      <w:pPr>
        <w:pStyle w:val="Style14"/>
        <w:rPr/>
      </w:pPr>
      <w:r>
        <w:rPr>
          <w:rFonts w:cs="Times New Roman" w:ascii="Times New Roman" w:hAnsi="Times New Roman"/>
          <w:sz w:val="22"/>
          <w:szCs w:val="22"/>
        </w:rPr>
        <w:t xml:space="preserve">Повторяйте фразу «Я хочу измениться» как можно чаще. Произнося эту фразу, дотроньтесь до горла. Горло — это центр, где сконцентрирована вся энергия, необходимая для перемен. И будьте готовы к переменам, когда они войдут в вашу жизнь. </w:t>
      </w:r>
    </w:p>
    <w:p>
      <w:pPr>
        <w:pStyle w:val="Style14"/>
        <w:rPr/>
      </w:pPr>
      <w:r>
        <w:rPr>
          <w:rFonts w:cs="Times New Roman" w:ascii="Times New Roman" w:hAnsi="Times New Roman"/>
          <w:sz w:val="22"/>
          <w:szCs w:val="22"/>
        </w:rPr>
        <w:t>Знайте также, что если вы считаете, что где-то вы не в силах себя изменить, именно там вам и надо меняться. «Я хочу измениться, я хочу измениться». Силы Вселенной автоматически будут вам помогать в вашем намерении, и вы с удивлением станете обнару</w:t>
        <w:softHyphen/>
        <w:t>живать всё больше и больше положительных перемен в вашей жизни.</w:t>
      </w:r>
    </w:p>
    <w:p>
      <w:pPr>
        <w:pStyle w:val="Heading6"/>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Упражнение «желание изменяться»</w:t>
      </w:r>
    </w:p>
    <w:p>
      <w:pPr>
        <w:pStyle w:val="Style14"/>
        <w:rPr/>
      </w:pPr>
      <w:r>
        <w:rPr>
          <w:rFonts w:cs="Times New Roman" w:ascii="Times New Roman" w:hAnsi="Times New Roman"/>
          <w:sz w:val="22"/>
          <w:szCs w:val="22"/>
        </w:rPr>
        <w:t>Подойдите к зеркалу и скажите себе: «Я хочу измениться». Обратите внимание, что вы чувствуете при этом. Если вы обнару</w:t>
        <w:softHyphen/>
        <w:t xml:space="preserve">жите, что вы сопротивляетесь или колеблетесь, спросите себя почему. Ради Бога, не ругайте себя, просто отметьте это. Спросите себя, какое утверждение или мысль заставляет вас чувствовать это? </w:t>
      </w:r>
    </w:p>
    <w:p>
      <w:pPr>
        <w:pStyle w:val="Style14"/>
        <w:rPr/>
      </w:pPr>
      <w:r>
        <w:rPr>
          <w:rFonts w:cs="Times New Roman" w:ascii="Times New Roman" w:hAnsi="Times New Roman"/>
          <w:sz w:val="22"/>
          <w:szCs w:val="22"/>
        </w:rPr>
        <w:t>Вы должны растворить его, независимо от того, знаете ли вы, откуда оно у вас, или нет. Подойдите снова к зеркалу, глубоко загляните себе в глаза, дотроньтесь до горла и скажите громко 10 раз: «Я хочу освободиться от всякого сопротивления». Работа с зеркалом очень помогает. Посмотреть себе в глаза и сказать пол</w:t>
        <w:softHyphen/>
        <w:t>ожительное утверждение о самом себе — это самый быстрый способ получить хорошие результаты.</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Сознание — первый шаг к выздоровлению и переменам</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Некоторые убеждения так глубоко захоронены в нас, что их и обнаружишь-то не сразу. Мы принимаемся жаловаться или начинаем замечать это, прежде всего, в других людях. Мы часто привлекаем подругу, учителя или книгу, благодаря которым начинаем просыпаться от глубокого сна. Лично для меня такой процесс начался с замечания одной моей подруги. </w:t>
      </w:r>
    </w:p>
    <w:p>
      <w:pPr>
        <w:pStyle w:val="Normal"/>
        <w:spacing w:lineRule="auto" w:line="240" w:before="0" w:after="0"/>
        <w:rPr/>
      </w:pPr>
      <w:r>
        <w:rPr>
          <w:rFonts w:cs="Times New Roman"/>
          <w:szCs w:val="22"/>
        </w:rPr>
        <w:t xml:space="preserve">Ей сказали об одной встрече, на которую она не пошла, а я отправилась, так как что-то внутри меня подсказывало мне, что я должна пойти. И эта небольшая встреча явилась первым шагом на пути к правде. Иногда такие события нам кажутся очень незначительными. Мы даже можем рассердиться на себя за мысль, которая зовет нас сделать этот незначительный поступок. </w:t>
      </w:r>
    </w:p>
    <w:p>
      <w:pPr>
        <w:pStyle w:val="Normal"/>
        <w:spacing w:lineRule="auto" w:line="240" w:before="0" w:after="0"/>
        <w:rPr/>
      </w:pPr>
      <w:r>
        <w:rPr>
          <w:rFonts w:cs="Times New Roman"/>
          <w:szCs w:val="22"/>
        </w:rPr>
        <w:t>Такая реакция прекрасна, если мы понимаем, что это наш первый шаг в процессе нашего выздоровления. Этот процесс начинается в тот момент, когда мы решаем изменить себя. Нетерпение — это другая форма сопротивления. Когда мы требуем, чтобы перемена произошла прямо сейчас, мы лишаем себя важного урока, который нужен для разрешения проблемы, созданной нами самими.</w:t>
      </w:r>
    </w:p>
    <w:p>
      <w:pPr>
        <w:pStyle w:val="Normal"/>
        <w:spacing w:lineRule="auto" w:line="240" w:before="0" w:after="0"/>
        <w:rPr/>
      </w:pPr>
      <w:r>
        <w:rPr>
          <w:rFonts w:cs="Times New Roman"/>
          <w:szCs w:val="22"/>
        </w:rPr>
        <w:t>Когда я предлагаю пациенту попробовать простить человека, вовлеченного в его проблему, я вижу, как начинают сжиматься его челюсти, его кулаки. Сопротивление начинает проявлять себя, и я знаю, что именно здесь ему придется поработать.</w:t>
      </w:r>
    </w:p>
    <w:p>
      <w:pPr>
        <w:pStyle w:val="Normal"/>
        <w:spacing w:lineRule="auto" w:line="240" w:before="0" w:after="0"/>
        <w:rPr/>
      </w:pPr>
      <w:r>
        <w:rPr>
          <w:rFonts w:cs="Times New Roman"/>
          <w:szCs w:val="22"/>
        </w:rPr>
        <w:t>Нам всем нужно пройти через важные уроки жизни. Некото</w:t>
        <w:softHyphen/>
        <w:t>рые вещи в нашей жизни трудны для нас только потому, что эти уроки мы сами себе выбрали. Если другие веши в нашей жизни легки для нас, то это — не уроки, а вещи, которые мы уже знаем.</w:t>
      </w:r>
    </w:p>
    <w:p>
      <w:pPr>
        <w:pStyle w:val="Heading6"/>
        <w:spacing w:before="120" w:after="0"/>
        <w:jc w:val="center"/>
        <w:rPr>
          <w:rFonts w:ascii="Times New Roman" w:hAnsi="Times New Roman" w:cs="Times New Roman"/>
          <w:sz w:val="22"/>
          <w:szCs w:val="22"/>
        </w:rPr>
      </w:pPr>
      <w:r>
        <w:rPr>
          <w:rFonts w:cs="Times New Roman" w:ascii="Times New Roman" w:hAnsi="Times New Roman"/>
          <w:sz w:val="22"/>
          <w:szCs w:val="22"/>
        </w:rPr>
        <w:t>Усвоить уроки поможет сознание</w:t>
      </w:r>
    </w:p>
    <w:p>
      <w:pPr>
        <w:pStyle w:val="Normal"/>
        <w:rPr>
          <w:rFonts w:ascii="Times New Roman" w:hAnsi="Times New Roman" w:cs="Times New Roman"/>
          <w:sz w:val="22"/>
          <w:szCs w:val="22"/>
        </w:rPr>
      </w:pPr>
      <w:r>
        <w:rPr>
          <w:rFonts w:cs="Times New Roman"/>
          <w:sz w:val="22"/>
          <w:szCs w:val="22"/>
        </w:rPr>
      </w:r>
    </w:p>
    <w:p>
      <w:pPr>
        <w:pStyle w:val="Normal"/>
        <w:spacing w:lineRule="auto" w:line="240" w:before="0" w:after="0"/>
        <w:rPr/>
      </w:pPr>
      <w:r>
        <w:rPr>
          <w:rFonts w:cs="Times New Roman"/>
          <w:szCs w:val="22"/>
        </w:rPr>
        <w:t xml:space="preserve">Если вы думаете, что вам трудно измениться, то вы имеете дело с самым трудным уроком в вашей жизни. Но не нужно отказываться от идеи перемены из-за такого сопротивления. Вы можете работать на двух уровнях: </w:t>
      </w:r>
    </w:p>
    <w:p>
      <w:pPr>
        <w:pStyle w:val="33"/>
        <w:numPr>
          <w:ilvl w:val="0"/>
          <w:numId w:val="3"/>
        </w:numP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знательно принять ваше сопротивление. </w:t>
      </w:r>
    </w:p>
    <w:p>
      <w:pPr>
        <w:pStyle w:val="33"/>
        <w:numPr>
          <w:ilvl w:val="0"/>
          <w:numId w:val="3"/>
        </w:numPr>
        <w:rPr>
          <w:rFonts w:ascii="Times New Roman" w:hAnsi="Times New Roman" w:cs="Times New Roman"/>
          <w:b w:val="false"/>
          <w:b w:val="false"/>
          <w:sz w:val="22"/>
          <w:szCs w:val="22"/>
        </w:rPr>
      </w:pPr>
      <w:r>
        <w:rPr>
          <w:rFonts w:cs="Times New Roman" w:ascii="Times New Roman" w:hAnsi="Times New Roman"/>
          <w:b w:val="false"/>
          <w:sz w:val="22"/>
          <w:szCs w:val="22"/>
        </w:rPr>
        <w:t>Постоянно меняться.</w:t>
      </w:r>
    </w:p>
    <w:p>
      <w:pPr>
        <w:pStyle w:val="Normal"/>
        <w:spacing w:lineRule="auto" w:line="240" w:before="0" w:after="0"/>
        <w:rPr/>
      </w:pPr>
      <w:r>
        <w:rPr>
          <w:rFonts w:cs="Times New Roman"/>
          <w:szCs w:val="22"/>
        </w:rPr>
        <w:t>Наблюдайте за собой, смотрите, как вы сопротивляетесь и, несмотря на это, изменяетесь. Наши действия часто свидетельствуют о том, что мы сопро</w:t>
        <w:softHyphen/>
        <w:t>тивляемся. Это может выражаться:</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в перемене темы разговора,</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в желании выйти из комнаты,</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пойти в туалет,</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опоздать,</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заболеть,</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смотреть в сторону или в окно,</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в отказе обращать внимание на что-либо,</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в желании поесть,</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покурить, выпить,</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прервать взаимоотношения.</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Убеждения</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Мы вырастаем с убеждениями, которые впоследствии стано</w:t>
        <w:softHyphen/>
        <w:t>вятся сопротивлением. Вот некоторые из наших ограниченных убеждений:</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не это не подойдет.</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ужчины (женщины.) не должны этого делать.</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моей семье так не заведено,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Любовь — не для меня, это слишком глупо.</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Слишком далеко ехать.</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Слишком дорого.</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Займет массу времени.</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в это не верю.</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такой (такая).</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Они</w:t>
      </w:r>
    </w:p>
    <w:p>
      <w:pPr>
        <w:pStyle w:val="Normal"/>
        <w:rPr>
          <w:rFonts w:ascii="Times New Roman" w:hAnsi="Times New Roman" w:cs="Times New Roman"/>
          <w:szCs w:val="22"/>
        </w:rPr>
      </w:pPr>
      <w:r>
        <w:rPr>
          <w:rFonts w:cs="Times New Roman"/>
          <w:szCs w:val="22"/>
        </w:rPr>
      </w:r>
    </w:p>
    <w:p>
      <w:pPr>
        <w:pStyle w:val="Normal"/>
        <w:spacing w:lineRule="auto" w:line="240" w:before="0" w:after="0"/>
        <w:rPr>
          <w:rFonts w:cs="Times New Roman"/>
          <w:szCs w:val="22"/>
        </w:rPr>
      </w:pPr>
      <w:r>
        <w:rPr>
          <w:rFonts w:cs="Times New Roman"/>
          <w:szCs w:val="22"/>
        </w:rPr>
        <w:t>Мы раздаем свою силу другим и используем это как предлог, чтобы сопротивляться переменам. У нас в голове следующие мысли:</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Не подходит момент.</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Они» не позволят мне измениться.</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 меня нет нужного учителя, книги, класса и т. д.</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ой врач говорит иначе.</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Это их вина.</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Сначала они должны измениться.</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Они не понимают.</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Это против моих убеждений, религии, философии.</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Мысли о себе</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стар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молод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толст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худ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высок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маленькая.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ленив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сильн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слаб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глуп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ишком бедна. </w:t>
      </w:r>
    </w:p>
    <w:p>
      <w:pPr>
        <w:pStyle w:val="4"/>
        <w:numPr>
          <w:ilvl w:val="0"/>
          <w:numId w:val="2"/>
        </w:numPr>
        <w:ind w:left="0" w:hanging="0"/>
        <w:rPr/>
      </w:pPr>
      <w:r>
        <w:rPr>
          <w:rFonts w:cs="Times New Roman" w:ascii="Times New Roman" w:hAnsi="Times New Roman"/>
          <w:b w:val="false"/>
          <w:sz w:val="22"/>
          <w:szCs w:val="22"/>
        </w:rPr>
        <w:t xml:space="preserve">Слишком серьезна.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ожет, всё это не для меня?</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Страх</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Самое большое сопротивление в нас из-за страха — страха перед неизвестным. Послушайте:</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готова.</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 меня ничего не получится.</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А что скажут соседи?</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открывать эту «банку с червями».</w:t>
      </w:r>
    </w:p>
    <w:p>
      <w:pPr>
        <w:pStyle w:val="4"/>
        <w:numPr>
          <w:ilvl w:val="0"/>
          <w:numId w:val="2"/>
        </w:numPr>
        <w:ind w:left="0" w:hanging="0"/>
        <w:rPr/>
      </w:pPr>
      <w:r>
        <w:rPr>
          <w:rFonts w:cs="Times New Roman" w:ascii="Times New Roman" w:hAnsi="Times New Roman"/>
          <w:b w:val="false"/>
          <w:sz w:val="22"/>
          <w:szCs w:val="22"/>
        </w:rPr>
        <w:t>А какова будет реакция моих родителей (мужа, жены, бабушки и т.д.)?</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знаю чересчур мало.</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А что если я сделаю себе больно?</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чтобы другие знали о моих проблемах.</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об этом говорить.</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Слишком трудно.</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не не хватает денег.</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потеряю своих друзей.</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икому не доверяю.</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достаточно хороша для этого.</w:t>
      </w:r>
    </w:p>
    <w:p>
      <w:pPr>
        <w:pStyle w:val="Normal"/>
        <w:spacing w:lineRule="auto" w:line="240" w:before="0" w:after="0"/>
        <w:rPr/>
      </w:pPr>
      <w:r>
        <w:rPr>
          <w:rFonts w:cs="Times New Roman"/>
          <w:szCs w:val="22"/>
        </w:rPr>
        <w:t>И список может продолжаться до бесконечности. Одна из моих пациенток побывала в трех автомобильных авариях, сломала себе позвоночник, шею и колено. Когда она ехала ко мне, она сбилась с пути, к тому же застряла в дорожной пробке и из-за этого опоздала. Ей было необычайно легко расска</w:t>
        <w:softHyphen/>
        <w:t xml:space="preserve">зывать мне о своих проблемах, но когда я сказала «Погодите минутку, я хочу вам что-то сказать», вот тут-то и началось. </w:t>
      </w:r>
    </w:p>
    <w:p>
      <w:pPr>
        <w:pStyle w:val="Normal"/>
        <w:spacing w:lineRule="auto" w:line="240" w:before="0" w:after="0"/>
        <w:rPr/>
      </w:pPr>
      <w:r>
        <w:rPr>
          <w:rFonts w:cs="Times New Roman"/>
          <w:szCs w:val="22"/>
        </w:rPr>
        <w:t>Её очки стали безумно ее беспокоить, она пересела на другой стул, потом ей понадобилось выйти в туалет. Ее внимание невозможно было удержать до конца приема. Это всё происходило из-за ее сопротивления. Она была не готова к освобождению. Позже я обнаружила, что ее сестра тоже ломала себе шею дважды, и их мать — тоже.</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Как можно измениться</w:t>
      </w:r>
    </w:p>
    <w:p>
      <w:pPr>
        <w:pStyle w:val="Normal"/>
        <w:spacing w:lineRule="auto" w:line="240" w:before="0" w:after="0"/>
        <w:jc w:val="center"/>
        <w:rPr>
          <w:rFonts w:cs="Times New Roman"/>
          <w:b/>
          <w:b/>
          <w:szCs w:val="22"/>
        </w:rPr>
      </w:pPr>
      <w:r>
        <w:rPr>
          <w:rFonts w:cs="Times New Roman"/>
          <w:b/>
          <w:szCs w:val="22"/>
        </w:rPr>
        <w:t>«Я преодолеваю препятствия легко и радостно».</w:t>
      </w:r>
    </w:p>
    <w:p>
      <w:pPr>
        <w:pStyle w:val="Normal"/>
        <w:spacing w:lineRule="auto" w:line="240" w:before="0" w:after="0"/>
        <w:jc w:val="center"/>
        <w:rPr>
          <w:rFonts w:cs="Times New Roman"/>
          <w:b/>
          <w:b/>
          <w:szCs w:val="22"/>
        </w:rPr>
      </w:pPr>
      <w:r>
        <w:rPr>
          <w:rFonts w:cs="Times New Roman"/>
          <w:b/>
          <w:szCs w:val="22"/>
        </w:rPr>
      </w:r>
    </w:p>
    <w:p>
      <w:pPr>
        <w:pStyle w:val="32"/>
        <w:spacing w:lineRule="auto" w:line="240" w:before="0" w:after="0"/>
        <w:rPr/>
      </w:pPr>
      <w:r>
        <w:rPr>
          <w:rFonts w:cs="Times New Roman"/>
          <w:szCs w:val="22"/>
        </w:rPr>
        <w:t>Во всех нас глубоко засело чувство, что мы должны поступать и думать именно так, как мы поступаем и думаем. Это соответст</w:t>
        <w:softHyphen/>
        <w:t>вует нашим убеждениям или является их выражением. Если бы не было убеждения, то не было бы и его проявления. В нас сущест</w:t>
        <w:softHyphen/>
        <w:t>вует нечто, что вызывает излишний вес, приводит к плохим взаи</w:t>
        <w:softHyphen/>
        <w:t>моотношениям, неудачам, бедности, расстройствам и т. д.</w:t>
      </w:r>
    </w:p>
    <w:p>
      <w:pPr>
        <w:pStyle w:val="Normal"/>
        <w:spacing w:lineRule="auto" w:line="240" w:before="0" w:after="0"/>
        <w:rPr/>
      </w:pPr>
      <w:r>
        <w:rPr>
          <w:rFonts w:cs="Times New Roman"/>
          <w:szCs w:val="22"/>
        </w:rPr>
        <w:t>Сколько раз вы себе повторяли: «</w:t>
      </w:r>
      <w:r>
        <w:rPr>
          <w:rFonts w:cs="Times New Roman"/>
          <w:i/>
          <w:iCs/>
          <w:szCs w:val="22"/>
        </w:rPr>
        <w:t>Я никогда больше этого делать не буду!</w:t>
      </w:r>
      <w:r>
        <w:rPr>
          <w:rFonts w:cs="Times New Roman"/>
          <w:szCs w:val="22"/>
        </w:rPr>
        <w:t xml:space="preserve">» Несмотря на это заявление, вы снова едите торт, снова закуриваете сигарету, грубите людям, которые вам дороги, и т.д., хотя ещё даже не закончился тот день, когда выдали самому себе обещание этого больше не делать. И, тем не менее, мы делаем это. </w:t>
      </w:r>
    </w:p>
    <w:p>
      <w:pPr>
        <w:pStyle w:val="Normal"/>
        <w:spacing w:lineRule="auto" w:line="240" w:before="0" w:after="0"/>
        <w:rPr/>
      </w:pPr>
      <w:r>
        <w:rPr>
          <w:rFonts w:cs="Times New Roman"/>
          <w:szCs w:val="22"/>
        </w:rPr>
        <w:t>А потом еще больше усложняем проблему, когда сердито говорим самим себе: «</w:t>
      </w:r>
      <w:r>
        <w:rPr>
          <w:rFonts w:cs="Times New Roman"/>
          <w:i/>
          <w:iCs/>
          <w:szCs w:val="22"/>
        </w:rPr>
        <w:t>У тебя нет ни малейшей силы воли! Ты просто слаба!</w:t>
      </w:r>
      <w:r>
        <w:rPr>
          <w:rFonts w:cs="Times New Roman"/>
          <w:szCs w:val="22"/>
        </w:rPr>
        <w:t>» И это делает ещё более тяжким тот непосильный груз вины, который мы уже несем на своих плечах. Вместо этого скажите себе: «</w:t>
      </w:r>
      <w:r>
        <w:rPr>
          <w:rFonts w:cs="Times New Roman"/>
          <w:i/>
          <w:iCs/>
          <w:szCs w:val="22"/>
        </w:rPr>
        <w:t>Я хочу освободиться от скры</w:t>
        <w:softHyphen/>
        <w:t>того желания быть всё время недостойной. Я достойна всего самого лучшего в жизни, и я разрешаю себе принять это с любо</w:t>
        <w:softHyphen/>
        <w:t>вью</w:t>
      </w:r>
      <w:r>
        <w:rPr>
          <w:rFonts w:cs="Times New Roman"/>
          <w:szCs w:val="22"/>
        </w:rPr>
        <w:t>».</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Измените ваши убеждения</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Измените ваши убеждения — и ваша жизнь изменится</w:t>
      </w:r>
      <w:r>
        <w:rPr>
          <w:rFonts w:cs="Times New Roman"/>
          <w:i/>
          <w:iCs/>
          <w:szCs w:val="22"/>
        </w:rPr>
        <w:t xml:space="preserve">! Каждую нашу </w:t>
      </w:r>
      <w:r>
        <w:rPr>
          <w:rFonts w:cs="Times New Roman"/>
          <w:bCs/>
          <w:i/>
          <w:iCs/>
          <w:szCs w:val="22"/>
        </w:rPr>
        <w:t>мысль</w:t>
      </w:r>
      <w:r>
        <w:rPr>
          <w:rFonts w:cs="Times New Roman"/>
          <w:szCs w:val="22"/>
        </w:rPr>
        <w:t xml:space="preserve"> можно изменить! Если нежелательные мысли всё время посещают вас, остановите себя на таких мыслях и скажите им: «Вон!» Вместо этого примите такую мысль, которая может принести вам удачу. В основе работы над собой лежат три принципа:</w:t>
      </w:r>
    </w:p>
    <w:p>
      <w:pPr>
        <w:pStyle w:val="33"/>
        <w:numPr>
          <w:ilvl w:val="0"/>
          <w:numId w:val="3"/>
        </w:numPr>
        <w:rPr>
          <w:rFonts w:ascii="Times New Roman" w:hAnsi="Times New Roman" w:cs="Times New Roman"/>
          <w:b w:val="false"/>
          <w:b w:val="false"/>
          <w:sz w:val="22"/>
          <w:szCs w:val="22"/>
        </w:rPr>
      </w:pPr>
      <w:r>
        <w:rPr>
          <w:rFonts w:cs="Times New Roman" w:ascii="Times New Roman" w:hAnsi="Times New Roman"/>
          <w:b w:val="false"/>
          <w:sz w:val="22"/>
          <w:szCs w:val="22"/>
        </w:rPr>
        <w:t>Желание измениться.</w:t>
      </w:r>
    </w:p>
    <w:p>
      <w:pPr>
        <w:pStyle w:val="33"/>
        <w:numPr>
          <w:ilvl w:val="0"/>
          <w:numId w:val="3"/>
        </w:numPr>
        <w:rPr>
          <w:rFonts w:ascii="Times New Roman" w:hAnsi="Times New Roman" w:cs="Times New Roman"/>
          <w:b w:val="false"/>
          <w:b w:val="false"/>
          <w:sz w:val="22"/>
          <w:szCs w:val="22"/>
        </w:rPr>
      </w:pPr>
      <w:r>
        <w:rPr>
          <w:rFonts w:cs="Times New Roman" w:ascii="Times New Roman" w:hAnsi="Times New Roman"/>
          <w:b w:val="false"/>
          <w:sz w:val="22"/>
          <w:szCs w:val="22"/>
        </w:rPr>
        <w:t>Контроль над умом.</w:t>
      </w:r>
    </w:p>
    <w:p>
      <w:pPr>
        <w:pStyle w:val="33"/>
        <w:numPr>
          <w:ilvl w:val="0"/>
          <w:numId w:val="3"/>
        </w:numPr>
        <w:rPr>
          <w:rFonts w:ascii="Times New Roman" w:hAnsi="Times New Roman" w:cs="Times New Roman"/>
          <w:b w:val="false"/>
          <w:b w:val="false"/>
          <w:sz w:val="22"/>
          <w:szCs w:val="22"/>
        </w:rPr>
      </w:pPr>
      <w:r>
        <w:rPr>
          <w:rFonts w:cs="Times New Roman" w:ascii="Times New Roman" w:hAnsi="Times New Roman"/>
          <w:b w:val="false"/>
          <w:sz w:val="22"/>
          <w:szCs w:val="22"/>
        </w:rPr>
        <w:t>Прощение себя и других.</w:t>
      </w:r>
    </w:p>
    <w:p>
      <w:pPr>
        <w:pStyle w:val="Normal"/>
        <w:spacing w:lineRule="auto" w:line="240" w:before="0" w:after="0"/>
        <w:rPr/>
      </w:pPr>
      <w:r>
        <w:rPr>
          <w:rFonts w:cs="Times New Roman"/>
          <w:szCs w:val="22"/>
        </w:rPr>
        <w:t>О желании измениться мы говорили выше, давайте поговорим о контроле над умом. Мы все представляем собой нечто гораздо больше, чем наш разум. Вы, наверное, думаете, что разум ответ</w:t>
        <w:softHyphen/>
        <w:t xml:space="preserve">ственен за всё в вашей жизни. Но такое убеждение основано лишь на том, что вы так думаете. </w:t>
      </w:r>
    </w:p>
    <w:p>
      <w:pPr>
        <w:pStyle w:val="Normal"/>
        <w:spacing w:lineRule="auto" w:line="240" w:before="0" w:after="0"/>
        <w:rPr/>
      </w:pPr>
      <w:r>
        <w:rPr>
          <w:rFonts w:cs="Times New Roman"/>
          <w:szCs w:val="22"/>
        </w:rPr>
        <w:t>Ваш разум — орудие, которое можно использовать и так, и эдак. Он всегда к вашим услугам. Выключите на минутку «болтуна» в вашем уме и подумайте о значении утверждения: «ваш ум — это ваше орудие». И вы сами решите, как его использовать.</w:t>
      </w:r>
    </w:p>
    <w:p>
      <w:pPr>
        <w:pStyle w:val="Normal"/>
        <w:spacing w:lineRule="auto" w:line="240" w:before="0" w:after="0"/>
        <w:rPr/>
      </w:pPr>
      <w:r>
        <w:rPr>
          <w:rFonts w:cs="Times New Roman"/>
          <w:szCs w:val="22"/>
        </w:rPr>
        <w:t>Мысли, которые вы выбираете, создают все ваши жизненные ситуации. В мыслях и словах заключена невероятная сила. И когда вы научитесь контролировать ваши мысли и слова, вы будете в гармонии с этой силой. Не думайте, что ваш ум контролирует вас. Совсем наоборот, вы контролируете ваш ум.</w:t>
      </w:r>
    </w:p>
    <w:p>
      <w:pPr>
        <w:pStyle w:val="Heading6"/>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Упражнение «освобождение»</w:t>
      </w:r>
    </w:p>
    <w:p>
      <w:pPr>
        <w:pStyle w:val="Style14"/>
        <w:rPr/>
      </w:pPr>
      <w:r>
        <w:rPr>
          <w:rFonts w:cs="Times New Roman" w:ascii="Times New Roman" w:hAnsi="Times New Roman"/>
          <w:sz w:val="22"/>
          <w:szCs w:val="22"/>
        </w:rPr>
        <w:t>Сделайте глубокий вдох, а затем выдохните весь воздух. Рас</w:t>
        <w:softHyphen/>
        <w:t xml:space="preserve">слабьте ваше тело. Затем скажите себе: «Я хочу освободиться. Я освобождаюсь от всего напряжения. Я освобождаюсь от всех моих старых убеждений. Я чувствую спокойствие. Я в ладу с самой собой. Я в ладу с самим процессом жизни. Я — в безопасности». </w:t>
      </w:r>
    </w:p>
    <w:p>
      <w:pPr>
        <w:pStyle w:val="Style14"/>
        <w:rPr/>
      </w:pPr>
      <w:r>
        <w:rPr>
          <w:rFonts w:cs="Times New Roman" w:ascii="Times New Roman" w:hAnsi="Times New Roman"/>
          <w:sz w:val="22"/>
          <w:szCs w:val="22"/>
        </w:rPr>
        <w:t>Повторите это упражнение три раза. Когда вам кажется, что вы находитесь в трудной ситуации, повторяйте себе эти фразы. И тогда они станут частичкой вас самих и будут настолько естес</w:t>
        <w:softHyphen/>
        <w:t>твенными, что всё напряжение и ежедневная борьба постепенно исчезнут из вашей жизни. Так расслабьтесь и думайте о чем-либо хорошем. Это так легко.</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Физическое расслабление</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Иногда нам необходимо расслабиться физически. Негатив</w:t>
        <w:softHyphen/>
        <w:t xml:space="preserve">ный опыт от ситуаций, в которые мы попадаем, и эмоции, которые мы испытываем, часто остаются в нашем теле. Одна из форм физического освобождения от этого следующая: закрыть все окна в машине или дома и кричать изо всех сил. Бить изо всех сил подушку или кровать — другой безобидный способ. </w:t>
      </w:r>
    </w:p>
    <w:p>
      <w:pPr>
        <w:pStyle w:val="Normal"/>
        <w:spacing w:lineRule="auto" w:line="240" w:before="0" w:after="0"/>
        <w:rPr/>
      </w:pPr>
      <w:r>
        <w:rPr>
          <w:rFonts w:cs="Times New Roman"/>
          <w:szCs w:val="22"/>
        </w:rPr>
        <w:t>Занятия раз</w:t>
        <w:softHyphen/>
        <w:t>личным спортом или быстрая прогулка приведут к таким же ре</w:t>
        <w:softHyphen/>
        <w:t xml:space="preserve">зультатам. Недавно я испытала адскую боль в плече, которая продолжалась день или два. Я пыталась не обращать внимания, но она не исчезала. Тогда я спросила себя: «Что происходит, в чем дело? Что меня раздражает?» Я не могла найти ответа, поэтому сказала себе: «Ну что же, давай посмотрим». </w:t>
      </w:r>
    </w:p>
    <w:p>
      <w:pPr>
        <w:pStyle w:val="Normal"/>
        <w:spacing w:lineRule="auto" w:line="240" w:before="0" w:after="0"/>
        <w:rPr/>
      </w:pPr>
      <w:r>
        <w:rPr>
          <w:rFonts w:cs="Times New Roman"/>
          <w:szCs w:val="22"/>
        </w:rPr>
        <w:t>Я положила две большие подушки на кровать и стала изо всех сил лупить по ним. После двенадцатого удара я точно знала, что меня раздражает. Всё было ясно, и я стала бить подушки ещё сильнее и, таким образом, освободила себя от чувства раздражения. Закончив, я почувствовала себя намного легче, а на следующий день боль совсем исчезла.</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Освобождение от прошлого</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Многие мои пациенты говорят, что они не могут быть счаст</w:t>
        <w:softHyphen/>
        <w:t>ливы, сейчас, потому что были травмированы в прошлом. Потому что не сделали чего-то, что должны были сделать. Потому что у них нет больше того, чем они дорожили больше всего на свете. Потому что их ранили, и они не могут любить; что-то неприятное произошло ранее, и они помнят об этом. Потому что один раз они сделали что-то страшное и проклинают себя за это. Потому что не могут ни простить, ни забыть,</w:t>
      </w:r>
    </w:p>
    <w:p>
      <w:pPr>
        <w:pStyle w:val="Normal"/>
        <w:spacing w:lineRule="auto" w:line="240" w:before="0" w:after="0"/>
        <w:rPr/>
      </w:pPr>
      <w:r>
        <w:rPr>
          <w:rFonts w:cs="Times New Roman"/>
          <w:szCs w:val="22"/>
        </w:rPr>
        <w:t>Постоянно помнить свое прошлое — значит, делать только больней себе. Тем, кто виноват перед нами, — им всё равно. «Они» даже не знают размеров нашей боли. Поэтому, нет никакого смыс</w:t>
        <w:softHyphen/>
        <w:t>ла концентрировать свои мысли на прошлом. Оно ушло, и изме</w:t>
        <w:softHyphen/>
        <w:t xml:space="preserve">нить его невозможно. Зато, можно изменить наше </w:t>
      </w:r>
      <w:r>
        <w:rPr>
          <w:rFonts w:cs="Times New Roman"/>
          <w:i/>
          <w:iCs/>
          <w:szCs w:val="22"/>
        </w:rPr>
        <w:t>отношение</w:t>
      </w:r>
      <w:r>
        <w:rPr>
          <w:rFonts w:cs="Times New Roman"/>
          <w:szCs w:val="22"/>
        </w:rPr>
        <w:t xml:space="preserve"> к нему.</w:t>
      </w:r>
    </w:p>
    <w:p>
      <w:pPr>
        <w:pStyle w:val="Heading6"/>
        <w:spacing w:before="120" w:after="0"/>
        <w:jc w:val="center"/>
        <w:rPr>
          <w:rFonts w:ascii="Times New Roman" w:hAnsi="Times New Roman" w:cs="Times New Roman"/>
          <w:sz w:val="22"/>
          <w:szCs w:val="22"/>
        </w:rPr>
      </w:pPr>
      <w:r>
        <w:rPr>
          <w:rFonts w:cs="Times New Roman" w:ascii="Times New Roman" w:hAnsi="Times New Roman"/>
          <w:sz w:val="22"/>
          <w:szCs w:val="22"/>
        </w:rPr>
        <w:t>Упражнение «освобождение от прошлого»</w:t>
      </w:r>
    </w:p>
    <w:p>
      <w:pPr>
        <w:pStyle w:val="Normal"/>
        <w:rPr>
          <w:rFonts w:ascii="Times New Roman" w:hAnsi="Times New Roman" w:cs="Times New Roman"/>
          <w:sz w:val="22"/>
          <w:szCs w:val="22"/>
        </w:rPr>
      </w:pPr>
      <w:r>
        <w:rPr>
          <w:rFonts w:cs="Times New Roman"/>
          <w:sz w:val="22"/>
          <w:szCs w:val="22"/>
        </w:rPr>
      </w:r>
    </w:p>
    <w:p>
      <w:pPr>
        <w:pStyle w:val="Style14"/>
        <w:rPr/>
      </w:pPr>
      <w:r>
        <w:rPr>
          <w:rFonts w:cs="Times New Roman" w:ascii="Times New Roman" w:hAnsi="Times New Roman"/>
          <w:sz w:val="22"/>
          <w:szCs w:val="22"/>
        </w:rPr>
        <w:t>Давайте будем рассматривать прошлое только, как воспомина</w:t>
        <w:softHyphen/>
        <w:t xml:space="preserve">ние. Если вы вспомните, что вы носили в третьем классе, то это воспоминание будет безо всякой эмоциональной оценки. Так же можно отнестись ко всем событиям в вашем прошлом. </w:t>
      </w:r>
    </w:p>
    <w:p>
      <w:pPr>
        <w:pStyle w:val="Style14"/>
        <w:rPr/>
      </w:pPr>
      <w:r>
        <w:rPr>
          <w:rFonts w:cs="Times New Roman" w:ascii="Times New Roman" w:hAnsi="Times New Roman"/>
          <w:sz w:val="22"/>
          <w:szCs w:val="22"/>
        </w:rPr>
        <w:t>По мере своего освобождения, мы становимся способными использовать всю нашу умственную силу в настоящем моменте. Опять же, на</w:t>
        <w:softHyphen/>
        <w:t>блюдайте за своей реакцией. Что вам понадобится делать для этого? Насколько вы хотите или готовы расстаться со своим про</w:t>
        <w:softHyphen/>
        <w:t>шлым? Каков ваш уровень сопротивления?</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Прощение</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Наш следующий с вами шаг — прощение. В прощении заклю</w:t>
        <w:softHyphen/>
        <w:t>чается ответ на все вопросы и проблемы. Я знаю из собственного опыта, что когда у нас в жизни возникают проблемы, не важно, какого характера, то это значит, что нам надо кого-то простить.</w:t>
      </w:r>
    </w:p>
    <w:p>
      <w:pPr>
        <w:pStyle w:val="Normal"/>
        <w:spacing w:lineRule="auto" w:line="240" w:before="0" w:after="0"/>
        <w:rPr/>
      </w:pPr>
      <w:r>
        <w:rPr>
          <w:rFonts w:cs="Times New Roman"/>
          <w:i/>
          <w:iCs/>
          <w:szCs w:val="22"/>
        </w:rPr>
        <w:t>Любовь</w:t>
      </w:r>
      <w:r>
        <w:rPr>
          <w:rFonts w:cs="Times New Roman"/>
          <w:szCs w:val="22"/>
        </w:rPr>
        <w:t xml:space="preserve"> — единственный ответ на любую нашу проблему, и дорога к такому состоянию — через прощение. Прощение раст</w:t>
        <w:softHyphen/>
        <w:t>воряет обиду. Есть несколько способов.</w:t>
      </w:r>
    </w:p>
    <w:p>
      <w:pPr>
        <w:pStyle w:val="Heading6"/>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Упражнение «растворение обиды»</w:t>
      </w:r>
    </w:p>
    <w:p>
      <w:pPr>
        <w:pStyle w:val="Style14"/>
        <w:rPr/>
      </w:pPr>
      <w:r>
        <w:rPr>
          <w:rFonts w:cs="Times New Roman" w:ascii="Times New Roman" w:hAnsi="Times New Roman"/>
          <w:sz w:val="22"/>
          <w:szCs w:val="22"/>
        </w:rPr>
        <w:t xml:space="preserve">Сядьте где-нибудь в тишине, расслабьтесь. Представьте, что вы в затемненном театре и перед вами небольшая сцена. Поставьте на сцену человека, которого вам надо простить (человека, которого вы больше всего на свете ненавидите). Этот человек может быть живым или мертвым, и ваша ненависть может быть, как в прожитом, так и в настоящем. </w:t>
      </w:r>
    </w:p>
    <w:p>
      <w:pPr>
        <w:pStyle w:val="Style14"/>
        <w:rPr/>
      </w:pPr>
      <w:r>
        <w:rPr>
          <w:rFonts w:cs="Times New Roman" w:ascii="Times New Roman" w:hAnsi="Times New Roman"/>
          <w:sz w:val="22"/>
          <w:szCs w:val="22"/>
        </w:rPr>
        <w:t>Когда вы ясно увидите этого человека, представьте, что с ним происходит что-то хорошее, то, что для этого человека имеет большое значение. Представьте его улыбающимся и счастливым. Задержите этот образ в вашем представлении на несколько минут, а потом пусть он исчезнет.</w:t>
      </w:r>
    </w:p>
    <w:p>
      <w:pPr>
        <w:pStyle w:val="Style14"/>
        <w:rPr/>
      </w:pPr>
      <w:r>
        <w:rPr>
          <w:rFonts w:cs="Times New Roman" w:ascii="Times New Roman" w:hAnsi="Times New Roman"/>
          <w:sz w:val="22"/>
          <w:szCs w:val="22"/>
        </w:rPr>
        <w:t xml:space="preserve">Затем, когда человек, которого вы хотите простить, покинет сцену, поставьте туда себя. Представьте, что с вами происходит только хорошее. Представьте себя счастливой и улыбающейся. И знайте, что во Вселенной достаточно добра для всех нас. </w:t>
      </w:r>
    </w:p>
    <w:p>
      <w:pPr>
        <w:pStyle w:val="Normal"/>
        <w:spacing w:lineRule="auto" w:line="240" w:before="0" w:after="0"/>
        <w:rPr>
          <w:rFonts w:cs="Times New Roman"/>
          <w:szCs w:val="22"/>
        </w:rPr>
      </w:pPr>
      <w:r>
        <w:rPr>
          <w:rFonts w:cs="Times New Roman"/>
          <w:szCs w:val="22"/>
        </w:rPr>
        <w:t>Это упражнение растворяет темные облака накопленной обиды. Неко</w:t>
        <w:softHyphen/>
        <w:t>торым это упражнение покажется очень трудным. Каждый раз, делая его, можно рисовать в воображении разных людей. Делайте это упражнение один раз в день в течение месяца и посмотрите, насколько вам станет легче жить.</w:t>
      </w:r>
    </w:p>
    <w:p>
      <w:pPr>
        <w:pStyle w:val="Normal"/>
        <w:spacing w:lineRule="auto" w:line="240" w:before="0" w:after="0"/>
        <w:rPr>
          <w:rFonts w:cs="Times New Roman"/>
          <w:szCs w:val="22"/>
        </w:rPr>
      </w:pPr>
      <w:r>
        <w:rPr>
          <w:rFonts w:cs="Times New Roman"/>
          <w:szCs w:val="22"/>
        </w:rPr>
      </w:r>
    </w:p>
    <w:p>
      <w:pPr>
        <w:pStyle w:val="Heading6"/>
        <w:spacing w:before="120" w:after="0"/>
        <w:jc w:val="center"/>
        <w:rPr>
          <w:rFonts w:ascii="Times New Roman" w:hAnsi="Times New Roman" w:cs="Times New Roman"/>
          <w:sz w:val="22"/>
          <w:szCs w:val="22"/>
        </w:rPr>
      </w:pPr>
      <w:r>
        <w:rPr>
          <w:rFonts w:cs="Times New Roman" w:ascii="Times New Roman" w:hAnsi="Times New Roman"/>
          <w:sz w:val="22"/>
          <w:szCs w:val="22"/>
        </w:rPr>
        <w:t>Упражнение «мысленное представление»</w:t>
      </w:r>
    </w:p>
    <w:p>
      <w:pPr>
        <w:pStyle w:val="Normal"/>
        <w:rPr>
          <w:rFonts w:ascii="Times New Roman" w:hAnsi="Times New Roman" w:cs="Times New Roman"/>
          <w:sz w:val="22"/>
          <w:szCs w:val="22"/>
        </w:rPr>
      </w:pPr>
      <w:r>
        <w:rPr>
          <w:rFonts w:cs="Times New Roman"/>
          <w:sz w:val="22"/>
          <w:szCs w:val="22"/>
        </w:rPr>
      </w:r>
    </w:p>
    <w:p>
      <w:pPr>
        <w:pStyle w:val="Style14"/>
        <w:rPr/>
      </w:pPr>
      <w:r>
        <w:rPr>
          <w:rFonts w:cs="Times New Roman" w:ascii="Times New Roman" w:hAnsi="Times New Roman"/>
          <w:sz w:val="22"/>
          <w:szCs w:val="22"/>
        </w:rPr>
        <w:t xml:space="preserve">Вот еще одно очень хорошее упражнение. Представьте себя маленьким ребенком (5-6 лет). Загляните глубоко в глаза этому ребенку. Постарайтесь увидеть глубокую тоску и понять, что эта тоска по любви к вам. Протяните руки и обнимите этого маленького ребенка, прижмите его к своей груди. Скажите ему, как сильно вы его любите. Скажите, что вы восхищаетесь его умом, а если он делает ошибки, то это ничего, все их делают. </w:t>
      </w:r>
    </w:p>
    <w:p>
      <w:pPr>
        <w:pStyle w:val="Style14"/>
        <w:rPr/>
      </w:pPr>
      <w:r>
        <w:rPr>
          <w:rFonts w:cs="Times New Roman" w:ascii="Times New Roman" w:hAnsi="Times New Roman"/>
          <w:sz w:val="22"/>
          <w:szCs w:val="22"/>
        </w:rPr>
        <w:t>Пообещайте ему, что вы всегда придете ему на помощь, если это будет необ</w:t>
        <w:softHyphen/>
        <w:t>ходимо. Теперь пусть ребенок сделается очень маленьким, вели</w:t>
        <w:softHyphen/>
        <w:t>чиной с горошину. Положите его к себе в сердце. Пусть он посе</w:t>
        <w:softHyphen/>
        <w:t>лится там. Когда вы будете смотреть вниз, вы будете видеть его маленькое личико и сможете дать ему всю вашу, такую важную для него, любовь.</w:t>
      </w:r>
    </w:p>
    <w:p>
      <w:pPr>
        <w:pStyle w:val="Style14"/>
        <w:rPr/>
      </w:pPr>
      <w:r>
        <w:rPr>
          <w:rFonts w:cs="Times New Roman" w:ascii="Times New Roman" w:hAnsi="Times New Roman"/>
          <w:sz w:val="22"/>
          <w:szCs w:val="22"/>
        </w:rPr>
        <w:t>Теперь представьте вашу маму, когда она была в возрасте 4-5 лет, испуганную и жаждущую любви. Протяните и ей свои руки и скажите, как вы ее любите. Скажите ей, что она может на вас рассчитывать, несмотря ни на что. Когда она успокоится и почув</w:t>
        <w:softHyphen/>
        <w:t>ствует себя в безопасности, положите ее к себе в сердце.</w:t>
      </w:r>
    </w:p>
    <w:p>
      <w:pPr>
        <w:pStyle w:val="Style14"/>
        <w:rPr/>
      </w:pPr>
      <w:r>
        <w:rPr>
          <w:rFonts w:cs="Times New Roman" w:ascii="Times New Roman" w:hAnsi="Times New Roman"/>
          <w:sz w:val="22"/>
          <w:szCs w:val="22"/>
        </w:rPr>
        <w:t xml:space="preserve">А теперь представьте своего отца маленьким мальчиком 3-4 лет, он тоже чего-то очень боится и громко, безутешно плачет. Вы увидите слезы, которые градом катятся по его личику. Вы теперь знаете, как успокаивать маленьких детей. Прижмите его к своей груди и почувствуйте его дрожащее тело. Успокойте его. Пусть он почувствует вашу любовь. Скажите ему, что вы всегда будете рядом с ним. </w:t>
      </w:r>
    </w:p>
    <w:p>
      <w:pPr>
        <w:pStyle w:val="Style14"/>
        <w:rPr/>
      </w:pPr>
      <w:r>
        <w:rPr>
          <w:rFonts w:cs="Times New Roman" w:ascii="Times New Roman" w:hAnsi="Times New Roman"/>
          <w:sz w:val="22"/>
          <w:szCs w:val="22"/>
        </w:rPr>
        <w:t>Когда его слезы высохнут, пусть он тоже станет совсем крохотным. Положите его к себе в сердце вместе с вами и вашей мамой. Любите их всех, ибо нет ничего более святого, чем любовь к маленьким детям. В вашем сердце достаточно любви, чтобы вылечить всю нашу планету. Но давайте вылечим сначала самих себя. Почувствуйте тепло, разливающееся по вашему телу. Мягкость и нежность. Пусть это дорогое чувство начнет менять вашу жизнь.</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Мой распорядок дня</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Мой день обычно проходит следующим образом: проснув</w:t>
        <w:softHyphen/>
        <w:t>шись утром, перед тем как открыть глаза, я приношу благодар</w:t>
        <w:softHyphen/>
        <w:t>ность за всё, что имею. После душа я медитирую и молюсь около получаса. Потом утренняя гимнастика (15 минут). Иногда я делаю гимнастику вместе с 6-часовой утренней программой по телеви</w:t>
        <w:softHyphen/>
        <w:t xml:space="preserve">зору. </w:t>
      </w:r>
    </w:p>
    <w:p>
      <w:pPr>
        <w:pStyle w:val="Normal"/>
        <w:spacing w:lineRule="auto" w:line="240" w:before="0" w:after="0"/>
        <w:rPr/>
      </w:pPr>
      <w:r>
        <w:rPr>
          <w:rFonts w:cs="Times New Roman"/>
          <w:szCs w:val="22"/>
        </w:rPr>
        <w:t>Мой завтрак состоит из фруктов и травяного чая. Я опять благодарю Мать-землю за то, что она послала мне пищу. Перед ланчем я иду к зеркалу и делаю упражнения: я их или говорю, или пою. Это утверждения типа:</w:t>
      </w:r>
    </w:p>
    <w:p>
      <w:pPr>
        <w:pStyle w:val="Style9"/>
        <w:rPr>
          <w:rFonts w:cs="Times New Roman"/>
          <w:sz w:val="22"/>
          <w:szCs w:val="22"/>
        </w:rPr>
      </w:pPr>
      <w:r>
        <w:rPr>
          <w:rFonts w:cs="Times New Roman"/>
          <w:sz w:val="22"/>
          <w:szCs w:val="22"/>
        </w:rPr>
        <w:t>Луиза, ты прекрасна, и я люблю тебя.</w:t>
      </w:r>
    </w:p>
    <w:p>
      <w:pPr>
        <w:pStyle w:val="Style9"/>
        <w:rPr>
          <w:rFonts w:cs="Times New Roman"/>
          <w:sz w:val="22"/>
          <w:szCs w:val="22"/>
        </w:rPr>
      </w:pPr>
      <w:r>
        <w:rPr>
          <w:rFonts w:cs="Times New Roman"/>
          <w:sz w:val="22"/>
          <w:szCs w:val="22"/>
        </w:rPr>
        <w:t>Это самый прекрасный день в моей жизни.</w:t>
      </w:r>
    </w:p>
    <w:p>
      <w:pPr>
        <w:pStyle w:val="Style9"/>
        <w:rPr>
          <w:rFonts w:cs="Times New Roman"/>
          <w:sz w:val="22"/>
          <w:szCs w:val="22"/>
        </w:rPr>
      </w:pPr>
      <w:r>
        <w:rPr>
          <w:rFonts w:cs="Times New Roman"/>
          <w:sz w:val="22"/>
          <w:szCs w:val="22"/>
        </w:rPr>
        <w:t>Всё, что тебе надо знать, придет к тебе.</w:t>
      </w:r>
    </w:p>
    <w:p>
      <w:pPr>
        <w:pStyle w:val="Style9"/>
        <w:rPr>
          <w:rFonts w:cs="Times New Roman"/>
          <w:sz w:val="22"/>
          <w:szCs w:val="22"/>
        </w:rPr>
      </w:pPr>
      <w:r>
        <w:rPr>
          <w:rFonts w:cs="Times New Roman"/>
          <w:sz w:val="22"/>
          <w:szCs w:val="22"/>
        </w:rPr>
        <w:t>Всё прекрасно.</w:t>
      </w:r>
    </w:p>
    <w:p>
      <w:pPr>
        <w:pStyle w:val="Normal"/>
        <w:spacing w:lineRule="auto" w:line="240" w:before="0" w:after="0"/>
        <w:rPr/>
      </w:pPr>
      <w:r>
        <w:rPr>
          <w:rFonts w:cs="Times New Roman"/>
          <w:szCs w:val="22"/>
        </w:rPr>
        <w:t>На ланч я обычно ем большой салат. И вновь я благословляю свою еду и благодарю. Где-то днем слушаю пленку с утверждени</w:t>
        <w:softHyphen/>
        <w:t>ями. На ужин ем парные овощи и кашу. Иногда курицу или рыбу. Для моего тела лучше всего простая пища. Вечером я читаю или занимаюсь. Ложась спать, я мысленно припоминаю прошедший день и благословляю его. Я говорю, что буду спать прекрасно и проснусь утром для прекрасного дня. Звучит странно, не правда ли?</w:t>
      </w:r>
    </w:p>
    <w:p>
      <w:pPr>
        <w:pStyle w:val="Normal"/>
        <w:spacing w:lineRule="auto" w:line="240" w:before="0" w:after="0"/>
        <w:rPr>
          <w:rFonts w:cs="Times New Roman"/>
          <w:szCs w:val="22"/>
        </w:rPr>
      </w:pPr>
      <w:r>
        <w:rPr>
          <w:rFonts w:cs="Times New Roman"/>
          <w:szCs w:val="22"/>
        </w:rPr>
        <w:t>Ну а вы как начинаете свой день? Что вы говорите или думаете утром, когда вы просыпаетесь? Помню время, когда, проснувшись утром, я думала: «Боже мой, опять надо просыпаться. Другой день». И я получала точно такой день, каким его представляла. Одну неприятность за другой. Теперь же, перед тем как открыть глаза, я благодарю за хороший сон и за всё хорошее в моей жизни.</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О работе</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Некоторые из нас, недовольные выбранной карьерой, посто</w:t>
        <w:softHyphen/>
        <w:t>янно думают:</w:t>
      </w:r>
    </w:p>
    <w:p>
      <w:pPr>
        <w:pStyle w:val="Style9"/>
        <w:rPr>
          <w:rFonts w:cs="Times New Roman"/>
          <w:sz w:val="22"/>
          <w:szCs w:val="22"/>
        </w:rPr>
      </w:pPr>
      <w:r>
        <w:rPr>
          <w:rFonts w:cs="Times New Roman"/>
          <w:sz w:val="22"/>
          <w:szCs w:val="22"/>
        </w:rPr>
        <w:t>Я не выношу свою работу.</w:t>
      </w:r>
    </w:p>
    <w:p>
      <w:pPr>
        <w:pStyle w:val="Style9"/>
        <w:rPr>
          <w:rFonts w:cs="Times New Roman"/>
          <w:sz w:val="22"/>
          <w:szCs w:val="22"/>
        </w:rPr>
      </w:pPr>
      <w:r>
        <w:rPr>
          <w:rFonts w:cs="Times New Roman"/>
          <w:sz w:val="22"/>
          <w:szCs w:val="22"/>
        </w:rPr>
        <w:t>Я ненавижу свою работу.</w:t>
      </w:r>
    </w:p>
    <w:p>
      <w:pPr>
        <w:pStyle w:val="Style9"/>
        <w:rPr>
          <w:rFonts w:cs="Times New Roman"/>
          <w:sz w:val="22"/>
          <w:szCs w:val="22"/>
        </w:rPr>
      </w:pPr>
      <w:r>
        <w:rPr>
          <w:rFonts w:cs="Times New Roman"/>
          <w:sz w:val="22"/>
          <w:szCs w:val="22"/>
        </w:rPr>
        <w:t>Я не зарабатываю достаточно денег.</w:t>
      </w:r>
    </w:p>
    <w:p>
      <w:pPr>
        <w:pStyle w:val="Style9"/>
        <w:rPr>
          <w:rFonts w:cs="Times New Roman"/>
          <w:sz w:val="22"/>
          <w:szCs w:val="22"/>
        </w:rPr>
      </w:pPr>
      <w:r>
        <w:rPr>
          <w:rFonts w:cs="Times New Roman"/>
          <w:sz w:val="22"/>
          <w:szCs w:val="22"/>
        </w:rPr>
        <w:t>Меня не ценят на работе.</w:t>
      </w:r>
    </w:p>
    <w:p>
      <w:pPr>
        <w:pStyle w:val="Style9"/>
        <w:rPr>
          <w:rFonts w:cs="Times New Roman"/>
          <w:sz w:val="22"/>
          <w:szCs w:val="22"/>
        </w:rPr>
      </w:pPr>
      <w:r>
        <w:rPr>
          <w:rFonts w:cs="Times New Roman"/>
          <w:sz w:val="22"/>
          <w:szCs w:val="22"/>
        </w:rPr>
        <w:t>Я просто не знаю, что мне делать.</w:t>
      </w:r>
    </w:p>
    <w:p>
      <w:pPr>
        <w:pStyle w:val="Normal"/>
        <w:spacing w:lineRule="auto" w:line="240" w:before="0" w:after="0"/>
        <w:rPr/>
      </w:pPr>
      <w:r>
        <w:rPr>
          <w:rFonts w:cs="Times New Roman"/>
          <w:szCs w:val="22"/>
        </w:rPr>
        <w:t>Это отрицательные, приносящие вам много вреда мысли. Каким образом вы думаете найти хорошую работу, если всё время так думаете? Это называется подходить к проблеме не с того конца. Если у вас сейчас работа, которую вы по каким-либо при</w:t>
        <w:softHyphen/>
        <w:t>чинам ненавидите, нужно сделать следующее.</w:t>
      </w:r>
    </w:p>
    <w:p>
      <w:pPr>
        <w:pStyle w:val="Normal"/>
        <w:spacing w:lineRule="auto" w:line="240" w:before="0" w:after="0"/>
        <w:rPr/>
      </w:pPr>
      <w:r>
        <w:rPr>
          <w:rFonts w:cs="Times New Roman"/>
          <w:szCs w:val="22"/>
        </w:rPr>
        <w:t>Начните с того, что благословите свою настоящую работу, ведь она — необходимая веха на вашем пути. Вы сейчас там, куда вас привели ваши жизненные убеждения. Так что, начинайте бла</w:t>
        <w:softHyphen/>
        <w:t xml:space="preserve">гословлять всё на вашей работе: здание, в котором вы работаете, лифт, комнаты, мебель и оборудование, людей, с которыми вы там общаетесь. </w:t>
      </w:r>
    </w:p>
    <w:p>
      <w:pPr>
        <w:pStyle w:val="Normal"/>
        <w:spacing w:lineRule="auto" w:line="240" w:before="0" w:after="0"/>
        <w:rPr/>
      </w:pPr>
      <w:r>
        <w:rPr>
          <w:rFonts w:cs="Times New Roman"/>
          <w:szCs w:val="22"/>
        </w:rPr>
        <w:t>Если вы хотите уйти с этой работы, тогда постоянно говорите себе, что вы освобождаете эту работу с любовью и даете ее человеку, который будет на ней просто счастлив. И знайте: в действительности многие стремятся к тому положению, которое вы занимаете на работе.</w:t>
      </w:r>
    </w:p>
    <w:p>
      <w:pPr>
        <w:pStyle w:val="Normal"/>
        <w:spacing w:lineRule="auto" w:line="240" w:before="0" w:after="0"/>
        <w:rPr/>
      </w:pPr>
      <w:r>
        <w:rPr>
          <w:rFonts w:cs="Times New Roman"/>
          <w:szCs w:val="22"/>
        </w:rPr>
        <w:t>«Я открыта и готова принять работу, в которой использо</w:t>
        <w:softHyphen/>
        <w:t xml:space="preserve">вались бы мои возможности и таланты. Эта новая работа позволит мне реализовать все мои творческие способности и будет удовлетворять меня». Если кто-то на работе беспокоит вас, благословляйте такого человека каждый раз, когда думаете о нем. </w:t>
      </w:r>
    </w:p>
    <w:p>
      <w:pPr>
        <w:pStyle w:val="Normal"/>
        <w:spacing w:lineRule="auto" w:line="240" w:before="0" w:after="0"/>
        <w:rPr/>
      </w:pPr>
      <w:r>
        <w:rPr>
          <w:rFonts w:cs="Times New Roman"/>
          <w:i/>
          <w:iCs/>
          <w:szCs w:val="22"/>
        </w:rPr>
        <w:t>Хотя мы такое не выбираем, важно знать, что в каждом из нас есть понемногу от Гитлера и от Иисуса Христа...</w:t>
      </w:r>
      <w:r>
        <w:rPr>
          <w:rFonts w:cs="Times New Roman"/>
          <w:szCs w:val="22"/>
        </w:rPr>
        <w:t xml:space="preserve"> Если такой человек критичен, представьте себе его, как человека, который всех хвалит: если он жесток, говорите себе, что он нежен и спра</w:t>
        <w:softHyphen/>
        <w:t>ведлив. Если же вы видите в людях только хорошее, то тогда они именно Вам покажут свои прекрасные качества, независимо от того, как они ведут себя с другими.</w:t>
      </w:r>
    </w:p>
    <w:p>
      <w:pPr>
        <w:pStyle w:val="Heading4"/>
        <w:spacing w:before="240" w:after="0"/>
        <w:jc w:val="center"/>
        <w:rPr>
          <w:rFonts w:ascii="Times New Roman" w:hAnsi="Times New Roman" w:cs="Times New Roman"/>
          <w:szCs w:val="22"/>
        </w:rPr>
      </w:pPr>
      <w:r>
        <w:rPr>
          <w:rFonts w:cs="Times New Roman" w:ascii="Times New Roman" w:hAnsi="Times New Roman"/>
          <w:szCs w:val="22"/>
        </w:rPr>
        <w:t>Тело</w:t>
      </w:r>
    </w:p>
    <w:p>
      <w:pPr>
        <w:pStyle w:val="Heading8"/>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Я с любовью воспринимаю каждый импульс своего тела»</w:t>
      </w:r>
    </w:p>
    <w:p>
      <w:pPr>
        <w:pStyle w:val="Normal"/>
        <w:spacing w:lineRule="auto" w:line="240" w:before="0" w:after="0"/>
        <w:rPr/>
      </w:pPr>
      <w:r>
        <w:rPr>
          <w:rFonts w:cs="Times New Roman"/>
          <w:szCs w:val="22"/>
        </w:rPr>
        <w:t>Я верю в то, что мы сами создаем так называемые болезни в нашем теле. Тело, как и всё остальное в нашей жизни, — не что иное, как прямое отражение наших убеждений. Наше тело всё время говорит с нами — если бы мы только нашли время послу</w:t>
        <w:softHyphen/>
        <w:t xml:space="preserve">шать... </w:t>
      </w:r>
    </w:p>
    <w:p>
      <w:pPr>
        <w:pStyle w:val="Normal"/>
        <w:spacing w:lineRule="auto" w:line="240" w:before="0" w:after="0"/>
        <w:rPr/>
      </w:pPr>
      <w:r>
        <w:rPr>
          <w:rFonts w:cs="Times New Roman"/>
          <w:i/>
          <w:iCs/>
          <w:szCs w:val="22"/>
        </w:rPr>
        <w:t>Каждая клетка тела реагирует на каждую нашу мысль и каждое слово</w:t>
      </w:r>
      <w:r>
        <w:rPr>
          <w:rFonts w:cs="Times New Roman"/>
          <w:szCs w:val="22"/>
        </w:rPr>
        <w:t>. Продолжительный образ мыслей и слова определя</w:t>
        <w:softHyphen/>
        <w:t>ют поведение тела. У человека с грустным лицом явно невеселые мысли. В этом отношении интересны лица стариков. Они — прямое отражение их образа мыслей на протяжении всей их жизни. А как вы будете выглядеть, когда постареете? В этой книге я привожу полный список метафизического диагноза и ментальных причин многих болезней. Это верно приблизительно на 90-95%.</w:t>
      </w:r>
    </w:p>
    <w:p>
      <w:pPr>
        <w:pStyle w:val="Normal"/>
        <w:spacing w:lineRule="auto" w:line="240" w:before="0" w:after="0"/>
        <w:rPr/>
      </w:pPr>
      <w:r>
        <w:rPr>
          <w:rFonts w:cs="Times New Roman"/>
          <w:bCs/>
          <w:i/>
          <w:szCs w:val="22"/>
        </w:rPr>
        <w:t>Голова</w:t>
      </w:r>
      <w:r>
        <w:rPr>
          <w:rFonts w:cs="Times New Roman"/>
          <w:szCs w:val="22"/>
        </w:rPr>
        <w:t xml:space="preserve"> представляет нас самих. Это то, что мы показываем миру. Нас узнают по голове. Когда что-то не в порядке с головой, это значит, что что-то не в порядке с нами.</w:t>
      </w:r>
    </w:p>
    <w:p>
      <w:pPr>
        <w:pStyle w:val="Normal"/>
        <w:spacing w:lineRule="auto" w:line="240" w:before="0" w:after="0"/>
        <w:rPr/>
      </w:pPr>
      <w:r>
        <w:rPr>
          <w:rFonts w:cs="Times New Roman"/>
          <w:bCs/>
          <w:i/>
          <w:szCs w:val="22"/>
        </w:rPr>
        <w:t>Волосы</w:t>
      </w:r>
      <w:r>
        <w:rPr>
          <w:rFonts w:cs="Times New Roman"/>
          <w:szCs w:val="22"/>
        </w:rPr>
        <w:t xml:space="preserve"> представляют силу. Когда нам очень страшно, мы создаем «стальной ремень», который обычно начинается в плече</w:t>
        <w:softHyphen/>
        <w:t>вых мускулах, а потом идет к голове, а иногда к глазам. Волосы растут из волосяных мешочков. Когда мы создаем большое напря</w:t>
        <w:softHyphen/>
        <w:t>жение в черепной коробке, эти мешочки автоматически закрыва</w:t>
        <w:softHyphen/>
        <w:t xml:space="preserve">ются и волосы начинают отмирать и выпадать. </w:t>
      </w:r>
    </w:p>
    <w:p>
      <w:pPr>
        <w:pStyle w:val="Normal"/>
        <w:spacing w:lineRule="auto" w:line="240" w:before="0" w:after="0"/>
        <w:rPr/>
      </w:pPr>
      <w:r>
        <w:rPr>
          <w:rFonts w:cs="Times New Roman"/>
          <w:szCs w:val="22"/>
        </w:rPr>
        <w:t>Если напряжение постоянно продолжаются и череп не расслаблен, волосы переста</w:t>
        <w:softHyphen/>
        <w:t>ют расти. Результат — лысина. Женщины начали лысеть с тех пор, как они вошли в «деловой» мужской мир. Мы, конечно, это далеко не всегда замечаем, так как многие парики выглядят совершенно натурально.</w:t>
      </w:r>
    </w:p>
    <w:p>
      <w:pPr>
        <w:pStyle w:val="Normal"/>
        <w:spacing w:lineRule="auto" w:line="240" w:before="0" w:after="0"/>
        <w:rPr/>
      </w:pPr>
      <w:r>
        <w:rPr>
          <w:rFonts w:cs="Times New Roman"/>
          <w:bCs/>
          <w:i/>
          <w:szCs w:val="22"/>
        </w:rPr>
        <w:t>Уши</w:t>
      </w:r>
      <w:r>
        <w:rPr>
          <w:rFonts w:cs="Times New Roman"/>
          <w:szCs w:val="22"/>
        </w:rPr>
        <w:t xml:space="preserve"> представляют собой символ способности слушать и слышать. Когда у человека проблемы с ушами, это значит, что в его жизни происходит нечто такое, что он наотрез отказывается слышать. Боль в ушах — это пример наивысшего раздражения в отношении того, что вы слышите. </w:t>
      </w:r>
    </w:p>
    <w:p>
      <w:pPr>
        <w:pStyle w:val="Normal"/>
        <w:spacing w:lineRule="auto" w:line="240" w:before="0" w:after="0"/>
        <w:rPr/>
      </w:pPr>
      <w:r>
        <w:rPr>
          <w:rFonts w:cs="Times New Roman"/>
          <w:szCs w:val="22"/>
        </w:rPr>
        <w:t>У детей часто бывают боли в ушах. Им бедным приходится выслушивать дома всё то, что им не хочется слышать. Выражать свой гнев ребенку запрещено, а, так как он практически не в силах что-либо изменить, то эта невоз</w:t>
        <w:softHyphen/>
        <w:t>можность и приводит к боли в ушах.</w:t>
      </w:r>
    </w:p>
    <w:p>
      <w:pPr>
        <w:pStyle w:val="Normal"/>
        <w:spacing w:lineRule="auto" w:line="240" w:before="0" w:after="0"/>
        <w:rPr/>
      </w:pPr>
      <w:r>
        <w:rPr>
          <w:rFonts w:cs="Times New Roman"/>
          <w:szCs w:val="22"/>
        </w:rPr>
        <w:t>Глухота представляет собой долгое — возможно, продолжа</w:t>
        <w:softHyphen/>
        <w:t>ющееся всю жизнь — нежелание кого-либо слышать. Обратите внимание: когда мы видим одного партнера со слуховым аппара</w:t>
        <w:softHyphen/>
        <w:t>том, другой говорит без остановки...</w:t>
      </w:r>
    </w:p>
    <w:p>
      <w:pPr>
        <w:pStyle w:val="Normal"/>
        <w:spacing w:lineRule="auto" w:line="240" w:before="0" w:after="0"/>
        <w:rPr/>
      </w:pPr>
      <w:r>
        <w:rPr>
          <w:rFonts w:cs="Times New Roman"/>
          <w:bCs/>
          <w:i/>
          <w:szCs w:val="22"/>
        </w:rPr>
        <w:t xml:space="preserve">Глаза </w:t>
      </w:r>
      <w:r>
        <w:rPr>
          <w:rFonts w:cs="Times New Roman"/>
          <w:szCs w:val="22"/>
        </w:rPr>
        <w:t>говорят о возможности видеть. Когда у нас проблемы с глазами, это обычно означает, что мы отказываемся что-либо видеть — или в нас самих, или в своей жизни. Когда я вижу маленьких детей в очках, я знаю: что-то не в порядке дома. Они в прямом смысле отказываются на что-то смотреть. Если они не в силах изменить домашнюю ситуацию, то они буквально рассеи</w:t>
        <w:softHyphen/>
        <w:t>вают свое зрение, с тем чтобы глаза потеряли способность видеть ясно.</w:t>
      </w:r>
    </w:p>
    <w:p>
      <w:pPr>
        <w:pStyle w:val="Normal"/>
        <w:spacing w:lineRule="auto" w:line="240" w:before="0" w:after="0"/>
        <w:rPr/>
      </w:pPr>
      <w:r>
        <w:rPr>
          <w:rFonts w:cs="Times New Roman"/>
          <w:bCs/>
          <w:i/>
          <w:szCs w:val="22"/>
        </w:rPr>
        <w:t xml:space="preserve">Головные боли </w:t>
      </w:r>
      <w:r>
        <w:rPr>
          <w:rFonts w:cs="Times New Roman"/>
          <w:szCs w:val="22"/>
        </w:rPr>
        <w:t>происходят, когда мы чувствуем себя неполноценными. В следующий раз, когда у вас заболит голова, остановитесь на минутку и спросите себя, где вы себя чувствуете униженным и почему. Простите себя, пусть это чувство уйдет, и ваша головная боль исчезнет сама собой. Мигрени создаются людьми, которые хотят быть совершен</w:t>
        <w:softHyphen/>
        <w:t>ными, а также теми, у кого накопилось много раздражения в этой жизни.</w:t>
      </w:r>
    </w:p>
    <w:p>
      <w:pPr>
        <w:pStyle w:val="Normal"/>
        <w:spacing w:lineRule="auto" w:line="240" w:before="0" w:after="0"/>
        <w:rPr/>
      </w:pPr>
      <w:r>
        <w:rPr>
          <w:rFonts w:cs="Times New Roman"/>
          <w:bCs/>
          <w:i/>
          <w:szCs w:val="22"/>
        </w:rPr>
        <w:t xml:space="preserve">Шея и горло </w:t>
      </w:r>
      <w:r>
        <w:rPr>
          <w:rFonts w:cs="Times New Roman"/>
          <w:szCs w:val="22"/>
        </w:rPr>
        <w:t>очень интересны. Шея — это способность к гибкости мышления, способность увидеть другую сторону вопро</w:t>
        <w:softHyphen/>
        <w:t xml:space="preserve">са и понять точку зрения другого человека. Когда у нас проблемы с шеей, это значит, что мы упрямимся и отказываемся быть более гибкими. </w:t>
      </w:r>
    </w:p>
    <w:p>
      <w:pPr>
        <w:pStyle w:val="Normal"/>
        <w:spacing w:lineRule="auto" w:line="240" w:before="0" w:after="0"/>
        <w:rPr/>
      </w:pPr>
      <w:r>
        <w:rPr>
          <w:rFonts w:cs="Times New Roman"/>
          <w:szCs w:val="22"/>
        </w:rPr>
        <w:t>Горло представляет нашу способность постоять за себя, попросить того, чего мы хотим. Проблемы с горлом возникают от чувства, что мы «не имеем права», и от ощущения собственной неполноценности. Больное горло — это всегда раздражение. Если ему сопутствует простуда, то, помимо этого, еще и замеша</w:t>
        <w:softHyphen/>
        <w:t xml:space="preserve">тельство. </w:t>
      </w:r>
    </w:p>
    <w:p>
      <w:pPr>
        <w:pStyle w:val="Normal"/>
        <w:spacing w:lineRule="auto" w:line="240" w:before="0" w:after="0"/>
        <w:rPr/>
      </w:pPr>
      <w:r>
        <w:rPr>
          <w:rFonts w:cs="Times New Roman"/>
          <w:szCs w:val="22"/>
        </w:rPr>
        <w:t>Ларингит обычно означает то, что мы так злы, что буквально не можем говорить. Горло, кроме того, представляет собой участок организма, где сосредоточена вся наша творческая энергия. Болезни, связанные с гландами и щитовидкой, свидетель</w:t>
        <w:softHyphen/>
        <w:t xml:space="preserve">ствуют, поэтому, о том, что в творческом смысле вам не удалось сделать то, что бы вы хотели. </w:t>
      </w:r>
    </w:p>
    <w:p>
      <w:pPr>
        <w:pStyle w:val="Normal"/>
        <w:spacing w:lineRule="auto" w:line="240" w:before="0" w:after="0"/>
        <w:rPr/>
      </w:pPr>
      <w:r>
        <w:rPr>
          <w:rFonts w:cs="Times New Roman"/>
          <w:szCs w:val="22"/>
        </w:rPr>
        <w:t>Именно в области горла прежде всего и происходят наши перемены. Когда мы сопротивляемся переменам, у нас чаще всего появляются проблемы с горлом. Обратите внимание на то, как мы иногда начинаем кашлять ни с того ни с сего. Или кто-нибудь другой начинает кашлять. Что именно говорится в эту минуту? На что мы реагируем? Может быть, это упрямство, сопротивление или свидетельство того, что мы в процессе перемены?</w:t>
      </w:r>
    </w:p>
    <w:p>
      <w:pPr>
        <w:pStyle w:val="Normal"/>
        <w:spacing w:lineRule="auto" w:line="240" w:before="0" w:after="0"/>
        <w:rPr/>
      </w:pPr>
      <w:r>
        <w:rPr>
          <w:rFonts w:cs="Times New Roman"/>
          <w:bCs/>
          <w:i/>
          <w:szCs w:val="22"/>
        </w:rPr>
        <w:t>Спина</w:t>
      </w:r>
      <w:r>
        <w:rPr>
          <w:rFonts w:cs="Times New Roman"/>
          <w:szCs w:val="22"/>
        </w:rPr>
        <w:t xml:space="preserve"> представляет собой систему поддержки. Проблемы со спиной указывают на то, что вы чувствуете недостаточную поддержку. Слишком часто мы думаем, что нас поддерживают семья и друзья. В действительности же, это поддержка Вселенной и самой Жизни.</w:t>
      </w:r>
    </w:p>
    <w:p>
      <w:pPr>
        <w:pStyle w:val="Normal"/>
        <w:spacing w:lineRule="auto" w:line="240" w:before="0" w:after="0"/>
        <w:rPr/>
      </w:pPr>
      <w:r>
        <w:rPr>
          <w:rFonts w:cs="Times New Roman"/>
          <w:szCs w:val="22"/>
        </w:rPr>
        <w:t>Проблемы с верхней частью спины — сигнал недостаточной эмоциональной поддержки: «</w:t>
      </w:r>
      <w:r>
        <w:rPr>
          <w:rFonts w:cs="Times New Roman"/>
          <w:i/>
          <w:iCs/>
          <w:szCs w:val="22"/>
        </w:rPr>
        <w:t>Мой муж (любовник, друг) не понимает и не поддерживает меня</w:t>
      </w:r>
      <w:r>
        <w:rPr>
          <w:rFonts w:cs="Times New Roman"/>
          <w:szCs w:val="22"/>
        </w:rPr>
        <w:t>». Средняя часть спины имеет прямое отношение к чувству вины. Боитесь ли вы того, что у вас сзади, или прячете что-то там? Нет ли у вас чувства, что кто-то ударил вас в спину?</w:t>
      </w:r>
    </w:p>
    <w:p>
      <w:pPr>
        <w:pStyle w:val="Normal"/>
        <w:spacing w:lineRule="auto" w:line="240" w:before="0" w:after="0"/>
        <w:rPr/>
      </w:pPr>
      <w:r>
        <w:rPr>
          <w:rFonts w:cs="Times New Roman"/>
          <w:szCs w:val="22"/>
        </w:rPr>
        <w:t>Беспокоитесь ли вы все время о своих деньгах? Какова у вас ваша денежная ситуация? Она может быть источником проблем с нижней частью спины.</w:t>
      </w:r>
    </w:p>
    <w:p>
      <w:pPr>
        <w:pStyle w:val="Normal"/>
        <w:spacing w:lineRule="auto" w:line="240" w:before="0" w:after="0"/>
        <w:rPr/>
      </w:pPr>
      <w:r>
        <w:rPr>
          <w:rFonts w:cs="Times New Roman"/>
          <w:bCs/>
          <w:i/>
          <w:szCs w:val="22"/>
        </w:rPr>
        <w:t>Лёгкие</w:t>
      </w:r>
      <w:r>
        <w:rPr>
          <w:rFonts w:cs="Times New Roman"/>
          <w:szCs w:val="22"/>
        </w:rPr>
        <w:t xml:space="preserve"> — это способность брать и давать жизнь. Проблемы с легкими обычно возникают из-за нашего нежелания или страха жить полной жизнью или от того, что мы считаем, что у нас нет права жить в полную силу. Те, кто много курит, обычно отрицают жизнь. Они скрывают за маской чувство своей неполноценности.</w:t>
      </w:r>
    </w:p>
    <w:p>
      <w:pPr>
        <w:pStyle w:val="Normal"/>
        <w:spacing w:lineRule="auto" w:line="240" w:before="0" w:after="0"/>
        <w:rPr/>
      </w:pPr>
      <w:r>
        <w:rPr>
          <w:rFonts w:cs="Times New Roman"/>
          <w:bCs/>
          <w:i/>
          <w:szCs w:val="22"/>
        </w:rPr>
        <w:t xml:space="preserve">Грудь </w:t>
      </w:r>
      <w:r>
        <w:rPr>
          <w:rFonts w:cs="Times New Roman"/>
          <w:szCs w:val="22"/>
        </w:rPr>
        <w:t>— олицетворение материнства. Когда возникают про</w:t>
        <w:softHyphen/>
        <w:t>блемы с молочными железами, это значит, что мы буквально душим своим вниманием другого человека, вещь или ситуацию. Если имеет место рак груди, то дополнительно еще и накопленная обида или злоба. Освободитесь от страха и знайте, что в каждом из нас активен и действует разум Вселенной.</w:t>
      </w:r>
    </w:p>
    <w:p>
      <w:pPr>
        <w:pStyle w:val="Normal"/>
        <w:spacing w:lineRule="auto" w:line="240" w:before="0" w:after="0"/>
        <w:rPr/>
      </w:pPr>
      <w:r>
        <w:rPr>
          <w:rFonts w:cs="Times New Roman"/>
          <w:bCs/>
          <w:i/>
          <w:szCs w:val="22"/>
        </w:rPr>
        <w:t>Сердце</w:t>
      </w:r>
      <w:r>
        <w:rPr>
          <w:rFonts w:cs="Times New Roman"/>
          <w:szCs w:val="22"/>
        </w:rPr>
        <w:t>, конечно, символизирует любовь, а кровь — ра</w:t>
        <w:softHyphen/>
        <w:t>дость. Когда у нас в жизни нет любви и радости, то сердце бук</w:t>
        <w:softHyphen/>
        <w:t>вально сжимается и становится холодным. В результате, кровь начинает течь медленнее, и мы постепенно идем к анемии, скле</w:t>
        <w:softHyphen/>
        <w:t xml:space="preserve">розу сосудов, сердечным приступам (инфаркту). </w:t>
      </w:r>
    </w:p>
    <w:p>
      <w:pPr>
        <w:pStyle w:val="Normal"/>
        <w:spacing w:lineRule="auto" w:line="240" w:before="0" w:after="0"/>
        <w:rPr/>
      </w:pPr>
      <w:r>
        <w:rPr>
          <w:rFonts w:cs="Times New Roman"/>
          <w:szCs w:val="22"/>
        </w:rPr>
        <w:t>Мы настолько иногда запутываемся в жизненных драмах, которые сами себе создаем, что совсем не замечаем радости, которая нас окружает. Золотое сердце, холодное сердце, черное сердце, любящее сердце — а какое у вас сердце?</w:t>
      </w:r>
    </w:p>
    <w:p>
      <w:pPr>
        <w:pStyle w:val="Normal"/>
        <w:spacing w:lineRule="auto" w:line="240" w:before="0" w:after="0"/>
        <w:rPr/>
      </w:pPr>
      <w:r>
        <w:rPr>
          <w:rFonts w:cs="Times New Roman"/>
          <w:bCs/>
          <w:i/>
          <w:szCs w:val="22"/>
        </w:rPr>
        <w:t>Желудок</w:t>
      </w:r>
      <w:r>
        <w:rPr>
          <w:rFonts w:cs="Times New Roman"/>
          <w:szCs w:val="22"/>
        </w:rPr>
        <w:t xml:space="preserve"> перерабатывает, переваривает всё новые идеи и ситуации. А что или кого Вы не можете, «переваривать»? Когда у нас проблемы с желудком, это обычно означает, что мы не знаем, как ассимилировать новую жизненную ситуацию. Нам страшно. Многие из нас помнят время, когда пассажирские самолеты толь</w:t>
        <w:softHyphen/>
        <w:t xml:space="preserve">ко начали летать. </w:t>
      </w:r>
    </w:p>
    <w:p>
      <w:pPr>
        <w:pStyle w:val="Normal"/>
        <w:spacing w:lineRule="auto" w:line="240" w:before="0" w:after="0"/>
        <w:rPr/>
      </w:pPr>
      <w:r>
        <w:rPr>
          <w:rFonts w:cs="Times New Roman"/>
          <w:szCs w:val="22"/>
        </w:rPr>
        <w:t>Для нас была новостью идея полета в небо, и нам было чрезвычайно трудно ассимилировать ее в нашем мозгу. На каждом сиденье имелись пакеты, которые выручали нас, если нам становилось плохо. И мы почти всегда ими пользовались. Сейчас же, много лет спустя, хотя пакеты предоставляются по-прежнему, ими никто не пользуется. Мы, наконец, свыклись с идеей полета.</w:t>
      </w:r>
    </w:p>
    <w:p>
      <w:pPr>
        <w:pStyle w:val="Normal"/>
        <w:spacing w:lineRule="auto" w:line="240" w:before="0" w:after="0"/>
        <w:rPr/>
      </w:pPr>
      <w:r>
        <w:rPr>
          <w:rFonts w:cs="Times New Roman"/>
          <w:i/>
          <w:szCs w:val="22"/>
        </w:rPr>
        <w:t>Язва желудка</w:t>
      </w:r>
      <w:r>
        <w:rPr>
          <w:rFonts w:cs="Times New Roman"/>
          <w:szCs w:val="22"/>
        </w:rPr>
        <w:t xml:space="preserve"> — это более чем просто страх, чувство, что мы недостаточно хороши или полноценны. Мы боимся, что недоста</w:t>
        <w:softHyphen/>
        <w:t>точно хороши для своих родителей, боссов, учителей и т. д. Мы буквально не можем переварить того, что мы из себя представля</w:t>
        <w:softHyphen/>
        <w:t xml:space="preserve">ем. Мы то и дело стараемся угодить другим. </w:t>
      </w:r>
    </w:p>
    <w:p>
      <w:pPr>
        <w:pStyle w:val="Normal"/>
        <w:spacing w:lineRule="auto" w:line="240" w:before="0" w:after="0"/>
        <w:rPr/>
      </w:pPr>
      <w:r>
        <w:rPr>
          <w:rFonts w:cs="Times New Roman"/>
          <w:szCs w:val="22"/>
        </w:rPr>
        <w:t>Неважно, какой пост вы занимаете на работе, у вас может совершенно отсутствовать чувство собственного достоинства. Ответ на разрешение такой проблемы — любовь. Люди, которые любят и уважают себя, не имеют язв. Будьте же нежной и внимательной к ребенку внутри вас (помните наше упражнение?) и всегда поддерживайте и ува</w:t>
        <w:softHyphen/>
        <w:t>жайте его.</w:t>
      </w:r>
    </w:p>
    <w:p>
      <w:pPr>
        <w:pStyle w:val="Normal"/>
        <w:spacing w:lineRule="auto" w:line="240" w:before="0" w:after="0"/>
        <w:rPr/>
      </w:pPr>
      <w:r>
        <w:rPr>
          <w:rFonts w:cs="Times New Roman"/>
          <w:i/>
          <w:szCs w:val="22"/>
        </w:rPr>
        <w:t>Камни в желчном пузыре</w:t>
      </w:r>
      <w:r>
        <w:rPr>
          <w:rFonts w:cs="Times New Roman"/>
          <w:szCs w:val="22"/>
        </w:rPr>
        <w:t xml:space="preserve"> символизируют накопленные горькие мысли, а также гордость, которая вам мешает избавиться от них. Попробуйте следующее упражнение. Говорите себе пос</w:t>
        <w:softHyphen/>
        <w:t>тоянно: «</w:t>
      </w:r>
      <w:r>
        <w:rPr>
          <w:rFonts w:cs="Times New Roman"/>
          <w:i/>
          <w:iCs/>
          <w:szCs w:val="22"/>
        </w:rPr>
        <w:t>Я с радостью отпускаю свое прошлое. Жизнь прекрасна и я тоже</w:t>
      </w:r>
      <w:r>
        <w:rPr>
          <w:rFonts w:cs="Times New Roman"/>
          <w:szCs w:val="22"/>
        </w:rPr>
        <w:t>».</w:t>
      </w:r>
    </w:p>
    <w:p>
      <w:pPr>
        <w:pStyle w:val="Normal"/>
        <w:spacing w:lineRule="auto" w:line="240" w:before="0" w:after="0"/>
        <w:rPr/>
      </w:pPr>
      <w:r>
        <w:rPr>
          <w:rFonts w:cs="Times New Roman"/>
          <w:szCs w:val="22"/>
        </w:rPr>
        <w:t xml:space="preserve">Проблемы с </w:t>
      </w:r>
      <w:r>
        <w:rPr>
          <w:rFonts w:cs="Times New Roman"/>
          <w:bCs/>
          <w:szCs w:val="22"/>
        </w:rPr>
        <w:t>мочевым пузырем, задним проходом, половыми органами</w:t>
      </w:r>
      <w:r>
        <w:rPr>
          <w:rFonts w:cs="Times New Roman"/>
          <w:szCs w:val="22"/>
        </w:rPr>
        <w:t xml:space="preserve"> происходят из-за извращенных идей о наших телах и функциях, которые они выполняют. Каждый орган нашего тела — это великолепное отражение самой жизни! Мы же не думаем, что жизнь грязная и грешная. Почему же мы такое думаем о половых органах? </w:t>
      </w:r>
    </w:p>
    <w:p>
      <w:pPr>
        <w:pStyle w:val="Normal"/>
        <w:spacing w:lineRule="auto" w:line="240" w:before="0" w:after="0"/>
        <w:rPr/>
      </w:pPr>
      <w:r>
        <w:rPr>
          <w:rFonts w:cs="Times New Roman"/>
          <w:szCs w:val="22"/>
        </w:rPr>
        <w:t xml:space="preserve">Задний проход так же прекрасен, как и уши. Без заднего прохода мы были бы не в состоянии освободиться от шлаков и погибли бы очень быстро. Каждая часть нашего тела и каждая функция, которую она выполняет, совершенно нормальна, естественна и прекрасна. Наши половые органы были созданы для </w:t>
      </w:r>
      <w:r>
        <w:rPr>
          <w:rFonts w:cs="Times New Roman"/>
          <w:i/>
          <w:iCs/>
          <w:szCs w:val="22"/>
        </w:rPr>
        <w:t>удовольствия</w:t>
      </w:r>
      <w:r>
        <w:rPr>
          <w:rFonts w:cs="Times New Roman"/>
          <w:szCs w:val="22"/>
        </w:rPr>
        <w:t xml:space="preserve">. </w:t>
      </w:r>
    </w:p>
    <w:p>
      <w:pPr>
        <w:pStyle w:val="Normal"/>
        <w:spacing w:lineRule="auto" w:line="240" w:before="0" w:after="0"/>
        <w:rPr/>
      </w:pPr>
      <w:r>
        <w:rPr>
          <w:rFonts w:cs="Times New Roman"/>
          <w:szCs w:val="22"/>
        </w:rPr>
        <w:t xml:space="preserve">Отрицать этот факт — значит, создавать боль и наказание. </w:t>
      </w:r>
      <w:r>
        <w:rPr>
          <w:rFonts w:cs="Times New Roman"/>
          <w:bCs/>
          <w:i/>
          <w:iCs/>
          <w:szCs w:val="22"/>
        </w:rPr>
        <w:t>Секс прекрасен</w:t>
      </w:r>
      <w:r>
        <w:rPr>
          <w:rFonts w:cs="Times New Roman"/>
          <w:szCs w:val="22"/>
        </w:rPr>
        <w:t>, и для нас совершенно нормально за</w:t>
        <w:softHyphen/>
        <w:t>ниматься сексом, так же, как есть и пить. На минуту представьте себе бесконечность Вселенной. Нам такое даже трудно предста</w:t>
        <w:softHyphen/>
        <w:t>вить. А внутри Вселенной много галактик. Вокруг Солнца враща</w:t>
        <w:softHyphen/>
        <w:t xml:space="preserve">ются много планет, среди которых — Земля. </w:t>
      </w:r>
    </w:p>
    <w:p>
      <w:pPr>
        <w:pStyle w:val="Normal"/>
        <w:spacing w:lineRule="auto" w:line="240" w:before="0" w:after="0"/>
        <w:rPr/>
      </w:pPr>
      <w:r>
        <w:rPr>
          <w:rFonts w:cs="Times New Roman"/>
          <w:szCs w:val="22"/>
        </w:rPr>
        <w:t>И знаете, мне неве</w:t>
        <w:softHyphen/>
        <w:t xml:space="preserve">роятно трудно представить, что та Сила, которая создала всю Вселенную, — это всего лишь старик, который сидит себе на облаках и... наблюдает за нашими половыми органами! И всё-таки именно этому научили многих из нас, когда мы были детьми. Для нас очень важно избавиться от этих глупостей. </w:t>
      </w:r>
    </w:p>
    <w:p>
      <w:pPr>
        <w:pStyle w:val="Normal"/>
        <w:spacing w:lineRule="auto" w:line="240" w:before="0" w:after="0"/>
        <w:rPr/>
      </w:pPr>
      <w:r>
        <w:rPr>
          <w:rFonts w:cs="Times New Roman"/>
          <w:szCs w:val="22"/>
        </w:rPr>
        <w:t>Однако не поймите меня неправильно. Я ни в коем случае не проповедую свободный секс с кем попало. Просто, многие из наших правил давно устаре</w:t>
        <w:softHyphen/>
        <w:t>ли, и именно поэтому многие их нарушают и становятся лицеме</w:t>
        <w:softHyphen/>
        <w:t xml:space="preserve">рами. Когда мы удалим вину сексуальности из нашего сознания и научим людей любить и уважать себя и, следовательно, других, тогда они автоматически станут жить во имя высшего — Добра и Радости. </w:t>
      </w:r>
    </w:p>
    <w:p>
      <w:pPr>
        <w:pStyle w:val="Normal"/>
        <w:spacing w:lineRule="auto" w:line="240" w:before="0" w:after="0"/>
        <w:rPr/>
      </w:pPr>
      <w:r>
        <w:rPr>
          <w:rFonts w:cs="Times New Roman"/>
          <w:szCs w:val="22"/>
        </w:rPr>
        <w:t>У нас у всех так много проблем с сексуальностью из-за нашей самоненависти и самоотвращения. Поэтому, мы плохо от</w:t>
        <w:softHyphen/>
        <w:t xml:space="preserve">носимся и к себе, и к другим. Недостаточно давать в школах сексуальное образование. Нам необходимо, на более глубоком уровне, разрешить детям понять, что их тела, половые органы и сексуальность </w:t>
      </w:r>
      <w:r>
        <w:rPr>
          <w:rFonts w:cs="Times New Roman"/>
          <w:i/>
          <w:iCs/>
          <w:szCs w:val="22"/>
        </w:rPr>
        <w:t>созданы для радости</w:t>
      </w:r>
      <w:r>
        <w:rPr>
          <w:rFonts w:cs="Times New Roman"/>
          <w:szCs w:val="22"/>
        </w:rPr>
        <w:t>.</w:t>
      </w:r>
    </w:p>
    <w:p>
      <w:pPr>
        <w:pStyle w:val="Normal"/>
        <w:spacing w:lineRule="auto" w:line="240" w:before="0" w:after="0"/>
        <w:rPr/>
      </w:pPr>
      <w:r>
        <w:rPr>
          <w:rFonts w:cs="Times New Roman"/>
          <w:i/>
          <w:szCs w:val="22"/>
        </w:rPr>
        <w:t>Яичники</w:t>
      </w:r>
      <w:r>
        <w:rPr>
          <w:rFonts w:cs="Times New Roman"/>
          <w:szCs w:val="22"/>
        </w:rPr>
        <w:t xml:space="preserve"> представляют творческую энергию. Проблемы с ними — невыраженные творческие способности.</w:t>
      </w:r>
    </w:p>
    <w:p>
      <w:pPr>
        <w:pStyle w:val="Normal"/>
        <w:spacing w:lineRule="auto" w:line="240" w:before="0" w:after="0"/>
        <w:rPr/>
      </w:pPr>
      <w:r>
        <w:rPr>
          <w:rFonts w:cs="Times New Roman"/>
          <w:bCs/>
          <w:i/>
          <w:szCs w:val="22"/>
        </w:rPr>
        <w:t>Ноги</w:t>
      </w:r>
      <w:r>
        <w:rPr>
          <w:rFonts w:cs="Times New Roman"/>
          <w:szCs w:val="22"/>
        </w:rPr>
        <w:t xml:space="preserve"> несут нас по жизни. Проблемы с ногами свидетельст</w:t>
        <w:softHyphen/>
        <w:t>вуют о страхе продвигаться вперед или нежелании двигаться в определенном направлении. Наши ноги нас везут, тащат, волочат, а на них сидят большие, жирные, полные детских обид бедра. Нежелание действовать, часто проявляется в серьезных проблемах с ногами. Варикозные вены — это или дом, или работа, которые вы ненавидите.</w:t>
      </w:r>
    </w:p>
    <w:p>
      <w:pPr>
        <w:pStyle w:val="Normal"/>
        <w:spacing w:lineRule="auto" w:line="240" w:before="0" w:after="0"/>
        <w:rPr/>
      </w:pPr>
      <w:r>
        <w:rPr>
          <w:rFonts w:cs="Times New Roman"/>
          <w:bCs/>
          <w:i/>
          <w:szCs w:val="22"/>
        </w:rPr>
        <w:t xml:space="preserve">Несчастные случаи </w:t>
      </w:r>
      <w:r>
        <w:rPr>
          <w:rFonts w:cs="Times New Roman"/>
          <w:szCs w:val="22"/>
        </w:rPr>
        <w:t xml:space="preserve">далеко не случайны. Как и всё остальное в нашей жизни, мы их создаем. Вовсе не надо себе говорить: «Хочу, чтобы со мной произошел несчастный случай». Мы просто создаем систему умственных убеждений, которая может </w:t>
      </w:r>
      <w:r>
        <w:rPr>
          <w:rFonts w:cs="Times New Roman"/>
          <w:i/>
          <w:iCs/>
          <w:szCs w:val="22"/>
        </w:rPr>
        <w:t>привлечь несчастный случай</w:t>
      </w:r>
      <w:r>
        <w:rPr>
          <w:rFonts w:cs="Times New Roman"/>
          <w:szCs w:val="22"/>
        </w:rPr>
        <w:t>. С некоторыми из нас посто</w:t>
        <w:softHyphen/>
        <w:t>янно случается что-то, а другие проживают жизнь без единой царапины.</w:t>
      </w:r>
    </w:p>
    <w:p>
      <w:pPr>
        <w:pStyle w:val="Normal"/>
        <w:spacing w:lineRule="auto" w:line="240" w:before="0" w:after="0"/>
        <w:rPr/>
      </w:pPr>
      <w:r>
        <w:rPr>
          <w:rFonts w:cs="Times New Roman"/>
          <w:szCs w:val="22"/>
        </w:rPr>
        <w:t xml:space="preserve">Несчастные случаи — это выражение раздражения и обиды. Они являются выражением безысходности и </w:t>
      </w:r>
      <w:r>
        <w:rPr>
          <w:rFonts w:cs="Times New Roman"/>
          <w:i/>
          <w:iCs/>
          <w:szCs w:val="22"/>
        </w:rPr>
        <w:t>полнота</w:t>
      </w:r>
      <w:r>
        <w:rPr>
          <w:rFonts w:cs="Times New Roman"/>
          <w:szCs w:val="22"/>
        </w:rPr>
        <w:t xml:space="preserve"> несвободы человека заявить о своих чувствах.</w:t>
      </w:r>
    </w:p>
    <w:p>
      <w:pPr>
        <w:pStyle w:val="32"/>
        <w:spacing w:lineRule="auto" w:line="240" w:before="0" w:after="0"/>
        <w:rPr/>
      </w:pPr>
      <w:r>
        <w:rPr>
          <w:rFonts w:cs="Times New Roman"/>
          <w:szCs w:val="22"/>
        </w:rPr>
        <w:t>Несчастные случаи — это также восстание против предста</w:t>
        <w:softHyphen/>
        <w:t>вителя власти. Мы так злимся, что хотим кого-нибудь ударить, а вместо этого ударяем самих себя. Когда мы злимся на самих себя, чувствуем себя виноватыми, когда мы буквально ищем себе нака</w:t>
        <w:softHyphen/>
        <w:t xml:space="preserve">зание, оно приходит в форме несчастного случая. На первый взгляд, мы лишь невинные жертвы несчастного случая. </w:t>
      </w:r>
    </w:p>
    <w:p>
      <w:pPr>
        <w:pStyle w:val="Normal"/>
        <w:spacing w:lineRule="auto" w:line="240" w:before="0" w:after="0"/>
        <w:rPr/>
      </w:pPr>
      <w:r>
        <w:rPr>
          <w:rFonts w:cs="Times New Roman"/>
          <w:szCs w:val="22"/>
        </w:rPr>
        <w:t>Несчаст</w:t>
        <w:softHyphen/>
        <w:t>ный случай позволяет нам обратиться за помощью и сочувствием к другим. Нам омывают раны и ухаживают за нами. Часто мы вынуждены лежать в постели, иногда в течение долгого времени. И мы стонем от боли. С помощью боли наше тело подсказывает нам, над чем в жизни нам нужно еще поработать. Размер боли указывает, насколько жестоко мы хотели наказать себя.</w:t>
      </w:r>
    </w:p>
    <w:p>
      <w:pPr>
        <w:pStyle w:val="Normal"/>
        <w:spacing w:lineRule="auto" w:line="240" w:before="0" w:after="0"/>
        <w:rPr/>
      </w:pPr>
      <w:r>
        <w:rPr>
          <w:rFonts w:cs="Times New Roman"/>
          <w:bCs/>
          <w:i/>
          <w:szCs w:val="22"/>
        </w:rPr>
        <w:t>Ревматизм</w:t>
      </w:r>
      <w:r>
        <w:rPr>
          <w:rFonts w:cs="Times New Roman"/>
          <w:szCs w:val="22"/>
        </w:rPr>
        <w:t xml:space="preserve"> — болезнь, приобретенная от постоянной кри</w:t>
        <w:softHyphen/>
        <w:t>тики себя и других. Люди с ревматизмом обычно привлекают к себе людей, которые их постоянно критикуют. Это происходит из-за их собственного убеждения, что они должны критиковать других. На них лежит проклятие — это их желание постоянно быть «совершенством» с любыми людьми, в любой ситуации. Их ноша поистине невыносима.</w:t>
      </w:r>
    </w:p>
    <w:p>
      <w:pPr>
        <w:pStyle w:val="Normal"/>
        <w:spacing w:lineRule="auto" w:line="240" w:before="0" w:after="0"/>
        <w:rPr/>
      </w:pPr>
      <w:r>
        <w:rPr>
          <w:rFonts w:cs="Times New Roman"/>
          <w:bCs/>
          <w:i/>
          <w:szCs w:val="22"/>
        </w:rPr>
        <w:t>Астма</w:t>
      </w:r>
      <w:r>
        <w:rPr>
          <w:rFonts w:cs="Times New Roman"/>
          <w:szCs w:val="22"/>
        </w:rPr>
        <w:t>. Человеку с астмой кажется, что у него нет права дышать. Дети-астматики — это, как правило, дети с высокоразвитой совестью. Они за всё принимают вину на себя. Иногда им помогает перемена места жительства, особенно, если вся семья не едет с ними. Обычно дети-астматики выздоравливают. Этому способствует школа, новые жизненные ситуации, брак. Однако, позже в жизни часто возникает ситуация, когда приступ повторяется, как будто кто-то нажал на кнопку.</w:t>
      </w:r>
    </w:p>
    <w:p>
      <w:pPr>
        <w:pStyle w:val="Normal"/>
        <w:spacing w:lineRule="auto" w:line="240" w:before="0" w:after="0"/>
        <w:rPr/>
      </w:pPr>
      <w:r>
        <w:rPr>
          <w:rFonts w:cs="Times New Roman"/>
          <w:bCs/>
          <w:i/>
          <w:szCs w:val="22"/>
        </w:rPr>
        <w:t xml:space="preserve">Рак </w:t>
      </w:r>
      <w:r>
        <w:rPr>
          <w:rFonts w:cs="Times New Roman"/>
          <w:szCs w:val="22"/>
        </w:rPr>
        <w:t xml:space="preserve">— болезнь, вызванная глубокой накопленной обидой, которая, в буквальном смысле, начинает поедать тело. В детстве происходит нечто подрывающее нашу веру в жизнь. Этот случай никогда не забывается, и человек живет с чувством огромной жалости к себе. Ему трудно порой иметь долгие, серьезные взаимоотношения. </w:t>
      </w:r>
    </w:p>
    <w:p>
      <w:pPr>
        <w:pStyle w:val="Normal"/>
        <w:spacing w:lineRule="auto" w:line="240" w:before="0" w:after="0"/>
        <w:rPr/>
      </w:pPr>
      <w:r>
        <w:rPr>
          <w:rFonts w:cs="Times New Roman"/>
          <w:szCs w:val="22"/>
        </w:rPr>
        <w:t>Жизнь для такого человека состоит из бесконечных разочарований. Чувство безысходности и безнадежности преобладает в его сознании, ему легко винить других за свои проблемы. Люди, страдающие раком, очень самокритичны. Как я убедилась на собственном опыте, приобретенное умение любить себя и при</w:t>
        <w:softHyphen/>
        <w:t>нимать себя такой, какая ты есть, излечивает рак.</w:t>
      </w:r>
    </w:p>
    <w:p>
      <w:pPr>
        <w:pStyle w:val="Normal"/>
        <w:spacing w:lineRule="auto" w:line="240" w:before="0" w:after="0"/>
        <w:rPr/>
      </w:pPr>
      <w:r>
        <w:rPr>
          <w:rFonts w:cs="Times New Roman"/>
          <w:bCs/>
          <w:i/>
          <w:szCs w:val="22"/>
        </w:rPr>
        <w:t xml:space="preserve">Излишний вес </w:t>
      </w:r>
      <w:r>
        <w:rPr>
          <w:rFonts w:cs="Times New Roman"/>
          <w:szCs w:val="22"/>
        </w:rPr>
        <w:t>— не что иное, как нужда в защите. Мы ищем защиту от боли, критики, сексуальности, оскорблений и т. д. Обширный выбор, не правда ли? Я никогда не была толстухой, однако на собственном опыте убедилась, что когда я себя чувст</w:t>
        <w:softHyphen/>
        <w:t xml:space="preserve">вую неуверенно и вообще неважно, я автоматически толстею на несколько килограммов. </w:t>
      </w:r>
    </w:p>
    <w:p>
      <w:pPr>
        <w:pStyle w:val="Normal"/>
        <w:spacing w:lineRule="auto" w:line="240" w:before="0" w:after="0"/>
        <w:rPr/>
      </w:pPr>
      <w:r>
        <w:rPr>
          <w:rFonts w:cs="Times New Roman"/>
          <w:szCs w:val="22"/>
        </w:rPr>
        <w:t>Когда угроза исчезает, излишек веса ис</w:t>
        <w:softHyphen/>
        <w:t>чезает тоже. Бороться с жиром — пустая трата энергии и времени. Как только вы прекращаете сопротивляться, ваш вес тут же нор</w:t>
        <w:softHyphen/>
        <w:t xml:space="preserve">мализуется. </w:t>
      </w:r>
      <w:r>
        <w:rPr>
          <w:rFonts w:cs="Times New Roman"/>
          <w:i/>
          <w:iCs/>
          <w:szCs w:val="22"/>
        </w:rPr>
        <w:t>Доверие к себе</w:t>
      </w:r>
      <w:r>
        <w:rPr>
          <w:rFonts w:cs="Times New Roman"/>
          <w:szCs w:val="22"/>
        </w:rPr>
        <w:t xml:space="preserve">, к самому процессу жизни, </w:t>
      </w:r>
      <w:r>
        <w:rPr>
          <w:rFonts w:cs="Times New Roman"/>
          <w:i/>
          <w:iCs/>
          <w:szCs w:val="22"/>
        </w:rPr>
        <w:t>воздержа</w:t>
        <w:softHyphen/>
        <w:t>ние от отрицательных мыслей</w:t>
      </w:r>
      <w:r>
        <w:rPr>
          <w:rFonts w:cs="Times New Roman"/>
          <w:szCs w:val="22"/>
        </w:rPr>
        <w:t xml:space="preserve"> — вот способы похудеть.</w:t>
      </w:r>
    </w:p>
    <w:p>
      <w:pPr>
        <w:pStyle w:val="Normal"/>
        <w:spacing w:lineRule="auto" w:line="240" w:before="0" w:after="0"/>
        <w:rPr/>
      </w:pPr>
      <w:r>
        <w:rPr>
          <w:rFonts w:cs="Times New Roman"/>
          <w:bCs/>
          <w:i/>
          <w:szCs w:val="22"/>
        </w:rPr>
        <w:t>Боль</w:t>
      </w:r>
      <w:r>
        <w:rPr>
          <w:rFonts w:cs="Times New Roman"/>
          <w:szCs w:val="22"/>
        </w:rPr>
        <w:t xml:space="preserve"> любого происхождения, по моему мнению, — свиде</w:t>
        <w:softHyphen/>
        <w:t xml:space="preserve">тельство чувства вины. А вина всегда ищет наказания, наказание же, в свою очередь, создает боль. Хроническая боль происходит от хронического чувства вины, так глубоко захороненного в нас, что мы часто о ней даже и не знаем. </w:t>
      </w:r>
      <w:r>
        <w:rPr>
          <w:rFonts w:cs="Times New Roman"/>
          <w:i/>
          <w:iCs/>
          <w:szCs w:val="22"/>
        </w:rPr>
        <w:t>Вина — бесполезное чувство</w:t>
      </w:r>
      <w:r>
        <w:rPr>
          <w:rFonts w:cs="Times New Roman"/>
          <w:szCs w:val="22"/>
        </w:rPr>
        <w:t>. Это чувство никогда никому не помогает, оно же не в состоянии изменить ситуацию. Так что выпустите себя из тюрьмы.</w:t>
      </w:r>
    </w:p>
    <w:p>
      <w:pPr>
        <w:pStyle w:val="Normal"/>
        <w:spacing w:lineRule="auto" w:line="240" w:before="0" w:after="0"/>
        <w:rPr/>
      </w:pPr>
      <w:r>
        <w:rPr>
          <w:rFonts w:cs="Times New Roman"/>
          <w:bCs/>
          <w:i/>
          <w:szCs w:val="22"/>
        </w:rPr>
        <w:t xml:space="preserve">Операция </w:t>
      </w:r>
      <w:r>
        <w:rPr>
          <w:rFonts w:cs="Times New Roman"/>
          <w:szCs w:val="22"/>
        </w:rPr>
        <w:t>(любая). Вмешательство хирурга необходимо, например, при травмах рук и ног, с тем чтобы человек мог скон</w:t>
        <w:softHyphen/>
        <w:t>центрировать свое внимание на выздоровлении и на том, чтобы это больше не повторялось. В медицине сегодня много прекрас</w:t>
        <w:softHyphen/>
        <w:t>ных врачей, которые полностью посвятили себя оказанию помо</w:t>
        <w:softHyphen/>
        <w:t xml:space="preserve">щи людям. </w:t>
      </w:r>
    </w:p>
    <w:p>
      <w:pPr>
        <w:pStyle w:val="Normal"/>
        <w:spacing w:lineRule="auto" w:line="240" w:before="0" w:after="0"/>
        <w:rPr/>
      </w:pPr>
      <w:r>
        <w:rPr>
          <w:rFonts w:cs="Times New Roman"/>
          <w:szCs w:val="22"/>
        </w:rPr>
        <w:t>Всё больше и больше врачей начинают лечить, приме</w:t>
        <w:softHyphen/>
        <w:t xml:space="preserve">няя холистические методы. И всё же, большинство наших медиков не хотят иметь дело с причинами болезни, а лечат лишь симптомы и следствия. Они это делают двумя способами: либо отравляют лекарствами, либо режут. Хирурги режут, и если вы обратитесь к хирургу, он, конечно, будет рекомендовать операцию. </w:t>
      </w:r>
    </w:p>
    <w:p>
      <w:pPr>
        <w:pStyle w:val="Normal"/>
        <w:spacing w:lineRule="auto" w:line="240" w:before="0" w:after="0"/>
        <w:rPr/>
      </w:pPr>
      <w:r>
        <w:rPr>
          <w:rFonts w:cs="Times New Roman"/>
          <w:szCs w:val="22"/>
        </w:rPr>
        <w:t>Если у вас нет выбора, приготовьтесь, пожалуйста, к ней, с тем чтобы вы быстро и без осложнений выздоровели. Одной моей знакомой пришлось делать срочную операцию. Перед операцией она разго</w:t>
        <w:softHyphen/>
        <w:t>варивала с хирургом и анестезиологом. Она попросила их вклю</w:t>
        <w:softHyphen/>
        <w:t xml:space="preserve">чить во время операции приятную легкую музыку и обращаться друг к другу и к ней только в мягких тонах. </w:t>
      </w:r>
    </w:p>
    <w:p>
      <w:pPr>
        <w:pStyle w:val="Normal"/>
        <w:spacing w:lineRule="auto" w:line="240" w:before="0" w:after="0"/>
        <w:rPr/>
      </w:pPr>
      <w:r>
        <w:rPr>
          <w:rFonts w:cs="Times New Roman"/>
          <w:szCs w:val="22"/>
        </w:rPr>
        <w:t>Медсестра делала то же самое после операции. Операция прошла прекрасно, и моя знакомая выздоровела в рекордный срок. После операции слушайте всё время музыку, которую вы любите, и говорите постоянно самой себе: «Я быстро выздоравливаю. С каждым днём я чувствую себя лучше и лучше».</w:t>
      </w:r>
    </w:p>
    <w:p>
      <w:pPr>
        <w:pStyle w:val="Normal"/>
        <w:spacing w:lineRule="auto" w:line="240" w:before="0" w:after="0"/>
        <w:rPr/>
      </w:pPr>
      <w:r>
        <w:rPr>
          <w:rFonts w:cs="Times New Roman"/>
          <w:bCs/>
          <w:i/>
          <w:szCs w:val="22"/>
        </w:rPr>
        <w:t>Опухоли</w:t>
      </w:r>
      <w:r>
        <w:rPr>
          <w:rFonts w:cs="Times New Roman"/>
          <w:szCs w:val="22"/>
        </w:rPr>
        <w:t xml:space="preserve"> — ложные наросты. Устрица обволакивает ма</w:t>
        <w:softHyphen/>
        <w:t>люсенькую песчинку, попавшую в нее, твердой и блестящей обо</w:t>
        <w:softHyphen/>
        <w:t>лочкой, с тем, чтобы защитить себя. Мы зовем песчинку жемчужи</w:t>
        <w:softHyphen/>
        <w:t xml:space="preserve">ной и восхищаемся ее красотой. Мы, как устрица, берем старую обиду и носимся с ней, пока она не перейдет в опухоль. </w:t>
      </w:r>
    </w:p>
    <w:p>
      <w:pPr>
        <w:pStyle w:val="Normal"/>
        <w:spacing w:lineRule="auto" w:line="240" w:before="0" w:after="0"/>
        <w:rPr/>
      </w:pPr>
      <w:r>
        <w:rPr>
          <w:rFonts w:cs="Times New Roman"/>
          <w:szCs w:val="22"/>
        </w:rPr>
        <w:t>Я называю это «прокручиванием старой пленки». Я убеждена, что опухоли у женщин в матке, яичниках и т.д., от того, что они берут эмоцио</w:t>
        <w:softHyphen/>
        <w:t>нальную боль, происшедшую в результате удара по их женствен</w:t>
        <w:softHyphen/>
        <w:t xml:space="preserve">ности, и носятся с ней всю жизнь до возникновения опухоли. Я называю это просто: «Он меня сильно обидел». </w:t>
      </w:r>
    </w:p>
    <w:p>
      <w:pPr>
        <w:pStyle w:val="Normal"/>
        <w:spacing w:lineRule="auto" w:line="240" w:before="0" w:after="0"/>
        <w:rPr/>
      </w:pPr>
      <w:r>
        <w:rPr>
          <w:rFonts w:cs="Times New Roman"/>
          <w:szCs w:val="22"/>
        </w:rPr>
        <w:t>Если ваши взаимо</w:t>
        <w:softHyphen/>
        <w:t xml:space="preserve">отношения с кем-то заканчиваются, это совсем не значит, что с вами не всё в порядке, и это вовсе не говорит о том, что вы ничего не стоите. Дело не в том, </w:t>
      </w:r>
      <w:r>
        <w:rPr>
          <w:rFonts w:cs="Times New Roman"/>
          <w:i/>
          <w:iCs/>
          <w:szCs w:val="22"/>
        </w:rPr>
        <w:t>что</w:t>
      </w:r>
      <w:r>
        <w:rPr>
          <w:rFonts w:cs="Times New Roman"/>
          <w:szCs w:val="22"/>
        </w:rPr>
        <w:t xml:space="preserve"> с нами происходит в этой жизни, а в том, </w:t>
      </w:r>
      <w:r>
        <w:rPr>
          <w:rFonts w:cs="Times New Roman"/>
          <w:i/>
          <w:iCs/>
          <w:szCs w:val="22"/>
        </w:rPr>
        <w:t>как мы на это реагируем</w:t>
      </w:r>
      <w:r>
        <w:rPr>
          <w:rFonts w:cs="Times New Roman"/>
          <w:szCs w:val="22"/>
        </w:rPr>
        <w:t>. Мы, все без исключения, несем 100-процентную ответственность за всё, что с нами происходит.</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Взаимоотношения</w:t>
      </w:r>
    </w:p>
    <w:p>
      <w:pPr>
        <w:pStyle w:val="Normal"/>
        <w:rPr>
          <w:rFonts w:ascii="Times New Roman" w:hAnsi="Times New Roman" w:cs="Times New Roman"/>
          <w:szCs w:val="22"/>
        </w:rPr>
      </w:pPr>
      <w:r>
        <w:rPr>
          <w:rFonts w:cs="Times New Roman"/>
          <w:szCs w:val="22"/>
        </w:rPr>
      </w:r>
    </w:p>
    <w:p>
      <w:pPr>
        <w:pStyle w:val="Heading8"/>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Все мои взаимоотношения гармоничны»</w:t>
      </w:r>
    </w:p>
    <w:p>
      <w:pPr>
        <w:pStyle w:val="Normal"/>
        <w:spacing w:lineRule="auto" w:line="240" w:before="0" w:after="0"/>
        <w:rPr/>
      </w:pPr>
      <w:r>
        <w:rPr>
          <w:rFonts w:cs="Times New Roman"/>
          <w:szCs w:val="22"/>
        </w:rPr>
        <w:t>Похоже на то, что вся наша жизнь состоит из взаимоотноше</w:t>
        <w:softHyphen/>
        <w:t>ний. Даже сейчас у вас существуют взаимоотношения с этой книгой, а через книгу — со мной и с моими убеждениями. Все ваши взаимоотношения, а это включает ваше отношение к неодушевленным предметам, погоде, транспорту и людям, от</w:t>
        <w:softHyphen/>
        <w:t xml:space="preserve">ражают ваше отношение к самим себе. </w:t>
      </w:r>
    </w:p>
    <w:p>
      <w:pPr>
        <w:pStyle w:val="Normal"/>
        <w:spacing w:lineRule="auto" w:line="240" w:before="0" w:after="0"/>
        <w:rPr/>
      </w:pPr>
      <w:r>
        <w:rPr>
          <w:rFonts w:cs="Times New Roman"/>
          <w:szCs w:val="22"/>
        </w:rPr>
        <w:t>А ваше отношение к самим себе, в свою очередь, основано на отношениях со взрослыми, с кем вы были связаны в вашем детстве. Мы точно так же реагируем на самих себя, как взрослые реагировали на нас, когда мы были детьми, — и в положительном, и в отрицательном смыслах.</w:t>
      </w:r>
    </w:p>
    <w:p>
      <w:pPr>
        <w:pStyle w:val="32"/>
        <w:spacing w:lineRule="auto" w:line="240" w:before="0" w:after="0"/>
        <w:rPr/>
      </w:pPr>
      <w:r>
        <w:rPr>
          <w:rFonts w:cs="Times New Roman"/>
          <w:szCs w:val="22"/>
        </w:rPr>
        <w:t>Припомните, пожалуйста, слова, которыми вы себя ругаете. Это слова, которыми ругали вас ваши родители. А какие слова они употребляли, когда хвалили вас? Я уверена, что вы употребляете точно те же. Возможно, ваши родители никогда вас не хвалили — тогда вы просто понятия не имеете, как хвалить себя, и, возможно, думаете, что хвалить вам себя не за что.</w:t>
      </w:r>
    </w:p>
    <w:p>
      <w:pPr>
        <w:pStyle w:val="Normal"/>
        <w:spacing w:lineRule="auto" w:line="240" w:before="0" w:after="0"/>
        <w:rPr/>
      </w:pPr>
      <w:r>
        <w:rPr>
          <w:rFonts w:cs="Times New Roman"/>
          <w:bCs/>
          <w:i/>
          <w:iCs/>
          <w:szCs w:val="22"/>
        </w:rPr>
        <w:t>Наши взаимоотношения с другими — это зеркало нас самих</w:t>
      </w:r>
      <w:r>
        <w:rPr>
          <w:rFonts w:cs="Times New Roman"/>
          <w:szCs w:val="22"/>
        </w:rPr>
        <w:t xml:space="preserve">. То, к чему мы прибегаем в жизни, есть прямое отражение наших качеств и наших жизненных убеждений. Это касается всех нас, независимо от нашего жизненного положения в жизни. Часто случается так, что качества, которые мы не приемлем в других, — это </w:t>
      </w:r>
      <w:r>
        <w:rPr>
          <w:rFonts w:cs="Times New Roman"/>
          <w:i/>
          <w:iCs/>
          <w:szCs w:val="22"/>
        </w:rPr>
        <w:t>наши собственные</w:t>
      </w:r>
      <w:r>
        <w:rPr>
          <w:rFonts w:cs="Times New Roman"/>
          <w:szCs w:val="22"/>
        </w:rPr>
        <w:t xml:space="preserve"> качества. Если бы это было не так, такие люди не существовали бы в нашей жизни.</w:t>
      </w:r>
    </w:p>
    <w:p>
      <w:pPr>
        <w:pStyle w:val="Heading6"/>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Упражнение «мы — они»</w:t>
      </w:r>
    </w:p>
    <w:p>
      <w:pPr>
        <w:pStyle w:val="Normal"/>
        <w:spacing w:lineRule="auto" w:line="240" w:before="0" w:after="0"/>
        <w:rPr/>
      </w:pPr>
      <w:r>
        <w:rPr>
          <w:rFonts w:cs="Times New Roman"/>
          <w:szCs w:val="22"/>
        </w:rPr>
        <w:t>Найдите в своей жизни человека, который вас больше всего раздражает. Опишите три качества такого человека, которые вы больше всего ненавидите и которые вы хотели бы изменить в нём. Теперь загляните в глубь себя и спросите себя: «</w:t>
      </w:r>
      <w:r>
        <w:rPr>
          <w:rFonts w:cs="Times New Roman"/>
          <w:i/>
          <w:iCs/>
          <w:szCs w:val="22"/>
        </w:rPr>
        <w:t>А в чем я похожа на него и когда я веду себя точно таким же образом</w:t>
      </w:r>
      <w:r>
        <w:rPr>
          <w:rFonts w:cs="Times New Roman"/>
          <w:szCs w:val="22"/>
        </w:rPr>
        <w:t>?» Закройте глаза и дайте себе время подумать.</w:t>
      </w:r>
    </w:p>
    <w:p>
      <w:pPr>
        <w:pStyle w:val="Normal"/>
        <w:spacing w:lineRule="auto" w:line="240" w:before="0" w:after="0"/>
        <w:rPr/>
      </w:pPr>
      <w:r>
        <w:rPr>
          <w:rFonts w:cs="Times New Roman"/>
          <w:szCs w:val="22"/>
        </w:rPr>
        <w:t>Затем спросите себя, готовы ли вы к перемене. Только тогда, когда вы избавитесь от своих обычных мыслей, привычек и убеж</w:t>
        <w:softHyphen/>
        <w:t>дений, такие люди или переменятся, или совсем уйдут из вашей жизни.</w:t>
      </w:r>
    </w:p>
    <w:p>
      <w:pPr>
        <w:pStyle w:val="Normal"/>
        <w:spacing w:lineRule="auto" w:line="240" w:before="0" w:after="0"/>
        <w:rPr/>
      </w:pPr>
      <w:r>
        <w:rPr>
          <w:rFonts w:cs="Times New Roman"/>
          <w:szCs w:val="22"/>
        </w:rPr>
        <w:t>Если вы ненавидите своего босса, который постоянно критикует и которому невозможно угодить, опять посмотреть в глубь себя. А в чем вы похожи на него? Не думаете ли вы постоянно, что все начальники вечно критикуют и им невозможно угодить?</w:t>
      </w:r>
    </w:p>
    <w:p>
      <w:pPr>
        <w:pStyle w:val="32"/>
        <w:spacing w:lineRule="auto" w:line="240" w:before="0" w:after="0"/>
        <w:rPr/>
      </w:pPr>
      <w:r>
        <w:rPr>
          <w:rFonts w:cs="Times New Roman"/>
          <w:szCs w:val="22"/>
        </w:rPr>
        <w:t>Если ваш сотрудник упрямится и не желает выполнять свою часть работы, подумайте о том, чем вы привлекли его в свою жизнь. Насколько упрямы вы и так же ли ленивы, как он? Если у вас проблемы с любимым, опять же, загляните в глубь себя и посмотрите, что именно привлекло его к вам?</w:t>
      </w:r>
    </w:p>
    <w:p>
      <w:pPr>
        <w:pStyle w:val="Normal"/>
        <w:spacing w:lineRule="auto" w:line="240" w:before="0" w:after="0"/>
        <w:rPr/>
      </w:pPr>
      <w:r>
        <w:rPr>
          <w:rFonts w:cs="Times New Roman"/>
          <w:szCs w:val="22"/>
        </w:rPr>
        <w:t>Если муж не оказывает вам поддержки и постоянно жалуется на жизнь, опять посмотрите на свои привычки, укоренившиеся в вас с детства. Был ли у вас один из родителей, который жаловался на жизнь? И не жалуетесь ли вы постоянно на жизнь? Если у вас ребенок, привычки которого вас раздражают, даю вам гарантию, что и у вас точно те же привычки. Избавьтесь от них, и ребенок автоматически от них избавится.</w:t>
      </w:r>
    </w:p>
    <w:p>
      <w:pPr>
        <w:pStyle w:val="Normal"/>
        <w:spacing w:lineRule="auto" w:line="240" w:before="0" w:after="0"/>
        <w:rPr>
          <w:rFonts w:cs="Times New Roman"/>
          <w:szCs w:val="22"/>
        </w:rPr>
      </w:pPr>
      <w:r>
        <w:rPr>
          <w:rFonts w:cs="Times New Roman"/>
          <w:szCs w:val="22"/>
        </w:rPr>
        <w:t xml:space="preserve">Существует только один способ изменить что-либо в других — </w:t>
      </w:r>
      <w:r>
        <w:rPr>
          <w:rFonts w:cs="Times New Roman"/>
          <w:i/>
          <w:iCs/>
          <w:szCs w:val="22"/>
        </w:rPr>
        <w:t>сначала изменить самого себя</w:t>
      </w:r>
      <w:r>
        <w:rPr>
          <w:rFonts w:cs="Times New Roman"/>
          <w:szCs w:val="22"/>
        </w:rPr>
        <w:t>. Измените свои мысли и привы</w:t>
        <w:softHyphen/>
        <w:t>чки — и другие изменятся автоматически. А ругать кого бы то ни было — бесполезно. Винить других — значит зря растрачивать свою силу. Вы должны сохранить ее. Она явно понадобится вам в вашей жизни для перемен. Так что, давайте перестанем играть в беспомощных жертв и начнем делать что-то конкретное, чтобы помочь себе.</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Привлечение любви в вашу жизнь</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Любовь всегда приходит в нашу жизнь неожиданно. Если вы постоянно ищете любви, то ничего хорошего из этого не получит</w:t>
        <w:softHyphen/>
        <w:t xml:space="preserve">ся. </w:t>
      </w:r>
      <w:r>
        <w:rPr>
          <w:rFonts w:cs="Times New Roman"/>
          <w:i/>
          <w:iCs/>
          <w:szCs w:val="22"/>
        </w:rPr>
        <w:t>Любовь всегда внутри нас, она — не внешнее проявление</w:t>
      </w:r>
      <w:r>
        <w:rPr>
          <w:rFonts w:cs="Times New Roman"/>
          <w:szCs w:val="22"/>
        </w:rPr>
        <w:t>.</w:t>
      </w:r>
    </w:p>
    <w:p>
      <w:pPr>
        <w:pStyle w:val="32"/>
        <w:spacing w:lineRule="auto" w:line="240" w:before="0" w:after="0"/>
        <w:rPr>
          <w:rFonts w:cs="Times New Roman"/>
          <w:szCs w:val="22"/>
        </w:rPr>
      </w:pPr>
      <w:r>
        <w:rPr>
          <w:rFonts w:cs="Times New Roman"/>
          <w:szCs w:val="22"/>
        </w:rPr>
        <w:t>Не стоит настаивать на том, чтобы любовь пришла сразу. Возможно, вы не готовы или недостаточно развиты духовно в этом смысле. И совсем не стоит растрачивать себя на людей, которые Вас не стоят. Строго определите уровень своих притя</w:t>
        <w:softHyphen/>
        <w:t xml:space="preserve">заний. Какую именно любовь вы хотели бы привлечь в свою жизнь? </w:t>
      </w:r>
    </w:p>
    <w:p>
      <w:pPr>
        <w:pStyle w:val="Normal"/>
        <w:spacing w:lineRule="auto" w:line="240" w:before="0" w:after="0"/>
        <w:rPr/>
      </w:pPr>
      <w:r>
        <w:rPr>
          <w:rFonts w:cs="Times New Roman"/>
          <w:szCs w:val="22"/>
        </w:rPr>
        <w:t>Развивайте также качества, прежде всего, в самих себе, и только тогда вы будете в состоянии привлечь соответствующего человека. Посмотрите, что удерживает вас от таких взаимо</w:t>
        <w:softHyphen/>
        <w:t xml:space="preserve">отношений? Может быть, критика других? Чувство собственной неполноценности? Слишком высокие притязания? </w:t>
      </w:r>
    </w:p>
    <w:p>
      <w:pPr>
        <w:pStyle w:val="Normal"/>
        <w:spacing w:lineRule="auto" w:line="240" w:before="0" w:after="0"/>
        <w:rPr/>
      </w:pPr>
      <w:r>
        <w:rPr>
          <w:rFonts w:cs="Times New Roman"/>
          <w:szCs w:val="22"/>
        </w:rPr>
        <w:t>Образы киноз</w:t>
        <w:softHyphen/>
        <w:t>везд? Страх интимности? Убеждение, что вас никто не сможет полюбить? Приготовьтесь любить, когда любовь придет. Любите — и вас будут любить. Будьте открыты в своих намерениях, и тогда всё будет хорошо.</w:t>
      </w:r>
    </w:p>
    <w:p>
      <w:pPr>
        <w:pStyle w:val="Heading4"/>
        <w:spacing w:before="240" w:after="0"/>
        <w:jc w:val="center"/>
        <w:rPr>
          <w:rFonts w:ascii="Times New Roman" w:hAnsi="Times New Roman" w:cs="Times New Roman"/>
          <w:szCs w:val="22"/>
        </w:rPr>
      </w:pPr>
      <w:r>
        <w:rPr>
          <w:rFonts w:cs="Times New Roman" w:ascii="Times New Roman" w:hAnsi="Times New Roman"/>
          <w:szCs w:val="22"/>
        </w:rPr>
        <w:t>Создание нового в вашей жизни</w:t>
      </w:r>
    </w:p>
    <w:p>
      <w:pPr>
        <w:pStyle w:val="Heading8"/>
        <w:spacing w:before="120" w:after="0"/>
        <w:rPr/>
      </w:pPr>
      <w:r>
        <w:rPr>
          <w:rFonts w:cs="Times New Roman" w:ascii="Times New Roman" w:hAnsi="Times New Roman"/>
          <w:b w:val="false"/>
          <w:sz w:val="22"/>
          <w:szCs w:val="22"/>
        </w:rPr>
        <w:t>«Мое сознание легко воспринимает мои решения»</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быть толстой.</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быть бедной.</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быть старой.</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быть некрасивой.</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жить здесь.</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этого человека в моей жизни.</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быть, как мой отец (мать).</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здесь работать.</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быть одинокой.</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быть несчастливой.</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не хочу быть больной.</w:t>
      </w:r>
    </w:p>
    <w:p>
      <w:pPr>
        <w:pStyle w:val="Normal"/>
        <w:spacing w:lineRule="auto" w:line="240" w:before="0" w:after="0"/>
        <w:rPr/>
      </w:pPr>
      <w:r>
        <w:rPr>
          <w:rFonts w:cs="Times New Roman"/>
          <w:szCs w:val="22"/>
        </w:rPr>
        <w:t>Приведенные выше утверждения показывают, каким образом мы запрограммированы, чтобы сознательно бороться с отрица</w:t>
        <w:softHyphen/>
        <w:t xml:space="preserve">тельным в вашей жизни. Мы думаем, что если мы будем думать о негативных моментах, положительное автоматически придет в нашу жизнь. На самом деле, </w:t>
      </w:r>
      <w:r>
        <w:rPr>
          <w:rFonts w:cs="Times New Roman"/>
          <w:i/>
          <w:iCs/>
          <w:szCs w:val="22"/>
        </w:rPr>
        <w:t>всё наоборот</w:t>
      </w:r>
      <w:r>
        <w:rPr>
          <w:rFonts w:cs="Times New Roman"/>
          <w:szCs w:val="22"/>
        </w:rPr>
        <w:t xml:space="preserve">. </w:t>
      </w:r>
    </w:p>
    <w:p>
      <w:pPr>
        <w:pStyle w:val="Normal"/>
        <w:spacing w:lineRule="auto" w:line="240" w:before="0" w:after="0"/>
        <w:rPr/>
      </w:pPr>
      <w:r>
        <w:rPr>
          <w:rFonts w:cs="Times New Roman"/>
          <w:szCs w:val="22"/>
        </w:rPr>
        <w:t>Вспомните, сколько раз в вашей жизни вы концентрировались на том, чего вы не хотите? Получили ли вы то, что вы хотели? Наверное, нет. Чем больше у вас отрицательных мыслей, тем больше отрицательного вы со</w:t>
        <w:softHyphen/>
        <w:t xml:space="preserve">здаете у себя в жизни. Всё, что не устраивало вас в вашей жизни и в вас самих до сих пор наверняка с вами. </w:t>
      </w:r>
    </w:p>
    <w:p>
      <w:pPr>
        <w:pStyle w:val="Normal"/>
        <w:spacing w:lineRule="auto" w:line="240" w:before="0" w:after="0"/>
        <w:rPr/>
      </w:pPr>
      <w:r>
        <w:rPr>
          <w:rFonts w:cs="Times New Roman"/>
          <w:szCs w:val="22"/>
        </w:rPr>
        <w:t xml:space="preserve">То, на что вы обращаете свое </w:t>
      </w:r>
      <w:r>
        <w:rPr>
          <w:rFonts w:cs="Times New Roman"/>
          <w:i/>
          <w:iCs/>
          <w:szCs w:val="22"/>
        </w:rPr>
        <w:t>внимание больше всего</w:t>
      </w:r>
      <w:r>
        <w:rPr>
          <w:rFonts w:cs="Times New Roman"/>
          <w:szCs w:val="22"/>
        </w:rPr>
        <w:t xml:space="preserve">, становится постоянным в вашей жизни. Так освободите себя от </w:t>
      </w:r>
      <w:r>
        <w:rPr>
          <w:rFonts w:cs="Times New Roman"/>
          <w:i/>
          <w:iCs/>
          <w:szCs w:val="22"/>
        </w:rPr>
        <w:t>отрицательных мыслей</w:t>
      </w:r>
      <w:r>
        <w:rPr>
          <w:rFonts w:cs="Times New Roman"/>
          <w:szCs w:val="22"/>
        </w:rPr>
        <w:t xml:space="preserve"> и обратите свое внимание на то, чего вы действительно хотите в своей жизни. Давайте превратим наши отрицательные утверждения в положи</w:t>
        <w:softHyphen/>
        <w:t>тельные:</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стройна.</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богата.</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вечно молода.</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переезжаю в прекрасную квартиру.</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 меня прекрасные отношения со всеми.</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люблю и любима.</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 меня прекрасное здоровье.</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Утверждения</w:t>
      </w:r>
    </w:p>
    <w:p>
      <w:pPr>
        <w:pStyle w:val="Normal"/>
        <w:spacing w:lineRule="auto" w:line="240" w:before="0" w:after="0"/>
        <w:rPr/>
      </w:pPr>
      <w:r>
        <w:rPr>
          <w:rFonts w:cs="Times New Roman"/>
          <w:szCs w:val="22"/>
        </w:rPr>
        <w:t xml:space="preserve">Вы должны научиться думать </w:t>
      </w:r>
      <w:r>
        <w:rPr>
          <w:rFonts w:cs="Times New Roman"/>
          <w:i/>
          <w:iCs/>
          <w:szCs w:val="22"/>
        </w:rPr>
        <w:t>только положительно</w:t>
      </w:r>
      <w:r>
        <w:rPr>
          <w:rFonts w:cs="Times New Roman"/>
          <w:szCs w:val="22"/>
        </w:rPr>
        <w:t>. Утвер</w:t>
        <w:softHyphen/>
        <w:t>ждение — это отражение ваших убеждений. Отрицательные ут</w:t>
        <w:softHyphen/>
        <w:t xml:space="preserve">верждения только приумножают то, чего вы </w:t>
      </w:r>
      <w:r>
        <w:rPr>
          <w:rFonts w:cs="Times New Roman"/>
          <w:bCs/>
          <w:i/>
          <w:iCs/>
          <w:szCs w:val="22"/>
        </w:rPr>
        <w:t>не</w:t>
      </w:r>
      <w:r>
        <w:rPr>
          <w:rFonts w:cs="Times New Roman"/>
          <w:szCs w:val="22"/>
        </w:rPr>
        <w:t xml:space="preserve"> хотите. Утверж</w:t>
        <w:softHyphen/>
        <w:t>дение «</w:t>
      </w:r>
      <w:r>
        <w:rPr>
          <w:rFonts w:cs="Times New Roman"/>
          <w:i/>
          <w:iCs/>
          <w:szCs w:val="22"/>
        </w:rPr>
        <w:t>Я ненавижу свою работу</w:t>
      </w:r>
      <w:r>
        <w:rPr>
          <w:rFonts w:cs="Times New Roman"/>
          <w:szCs w:val="22"/>
        </w:rPr>
        <w:t>» не приведет вас ни к чему. Утверждение же «</w:t>
      </w:r>
      <w:r>
        <w:rPr>
          <w:rFonts w:cs="Times New Roman"/>
          <w:i/>
          <w:iCs/>
          <w:szCs w:val="22"/>
        </w:rPr>
        <w:t>Я принимаю свою новую прекрасную работу</w:t>
      </w:r>
      <w:r>
        <w:rPr>
          <w:rFonts w:cs="Times New Roman"/>
          <w:szCs w:val="22"/>
        </w:rPr>
        <w:t>» откроет новые каналы в вашем сознании, которые в действитель</w:t>
        <w:softHyphen/>
        <w:t>ности сделают вашу работу именно такой.</w:t>
      </w:r>
    </w:p>
    <w:p>
      <w:pPr>
        <w:pStyle w:val="Normal"/>
        <w:spacing w:lineRule="auto" w:line="240" w:before="0" w:after="0"/>
        <w:rPr/>
      </w:pPr>
      <w:r>
        <w:rPr>
          <w:rFonts w:cs="Times New Roman"/>
          <w:szCs w:val="22"/>
        </w:rPr>
        <w:t>Вы должны постоянно делать самому себе такие положитель</w:t>
        <w:softHyphen/>
        <w:t xml:space="preserve">ные заявления. Это касается всего того, чего вы хотите в своей жизни. Очень важно помнить, что положительные утверждения необходимо делать только в настоящем времени. </w:t>
      </w:r>
    </w:p>
    <w:p>
      <w:pPr>
        <w:pStyle w:val="Normal"/>
        <w:spacing w:lineRule="auto" w:line="240" w:before="0" w:after="0"/>
        <w:rPr/>
      </w:pPr>
      <w:r>
        <w:rPr>
          <w:rFonts w:cs="Times New Roman"/>
          <w:szCs w:val="22"/>
        </w:rPr>
        <w:t>Ваше подсознание служит вам беспрекословно, и если вы будете говорить и думать всё время в будущем времени, то именно так оно и произойдет — всю жизнь вы будете ждать того, что можно получить прямо сейчас.</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Любовь к себе, как процесс</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Как я уже упоминала много раз, основная наша с вами задача — это научиться </w:t>
      </w:r>
      <w:r>
        <w:rPr>
          <w:rFonts w:cs="Times New Roman"/>
          <w:i/>
          <w:iCs/>
          <w:szCs w:val="22"/>
        </w:rPr>
        <w:t>любить себя</w:t>
      </w:r>
      <w:r>
        <w:rPr>
          <w:rFonts w:cs="Times New Roman"/>
          <w:szCs w:val="22"/>
        </w:rPr>
        <w:t xml:space="preserve">. Помните то время в вашей жизни, когда вы себе нравились и у вас всё шло, как по маслу. Помните, когда вы любили кого-то и вам казалось, чти все ваши проблемы исчезли? Те же прекрасные чувства, и даже лучшие, вам принесёт любовь к </w:t>
      </w:r>
      <w:r>
        <w:rPr>
          <w:rFonts w:cs="Times New Roman"/>
          <w:bCs/>
          <w:i/>
          <w:iCs/>
          <w:szCs w:val="22"/>
        </w:rPr>
        <w:t>себе</w:t>
      </w:r>
      <w:r>
        <w:rPr>
          <w:rFonts w:cs="Times New Roman"/>
          <w:szCs w:val="22"/>
        </w:rPr>
        <w:t xml:space="preserve">. </w:t>
      </w:r>
    </w:p>
    <w:p>
      <w:pPr>
        <w:pStyle w:val="Normal"/>
        <w:spacing w:lineRule="auto" w:line="240" w:before="0" w:after="0"/>
        <w:rPr/>
      </w:pPr>
      <w:r>
        <w:rPr>
          <w:rFonts w:cs="Times New Roman"/>
          <w:szCs w:val="22"/>
        </w:rPr>
        <w:t xml:space="preserve">Однако, полюбить себя невозможно, если не одобрять своих поступков и не принимать себя таким, какой вы есть. Запомните: никогда, ни при каких обстоятельствах нельзя себя критиковать! Я слышу ваши возражения по этому поводу: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А я себя всегда критикую!</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Мои родители (учителя, любовники) всегда меня критиковали.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А что меня убедит в этом?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о я не смогу! </w:t>
      </w:r>
    </w:p>
    <w:p>
      <w:pPr>
        <w:pStyle w:val="4"/>
        <w:numPr>
          <w:ilvl w:val="0"/>
          <w:numId w:val="2"/>
        </w:numPr>
        <w:ind w:left="0" w:hanging="0"/>
        <w:rPr/>
      </w:pPr>
      <w:r>
        <w:rPr>
          <w:rFonts w:cs="Times New Roman" w:ascii="Times New Roman" w:hAnsi="Times New Roman"/>
          <w:b w:val="false"/>
          <w:sz w:val="22"/>
          <w:szCs w:val="22"/>
        </w:rPr>
        <w:t>Как же я переменюсь, если я себя не буду критиковать?</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Тренировка ума</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Самокритика — это то, когда вы автоматически включаете так называемого «болтуна», или то, что по-латыни называется «</w:t>
      </w:r>
      <w:r>
        <w:rPr>
          <w:rFonts w:cs="Times New Roman"/>
          <w:szCs w:val="22"/>
          <w:lang w:val="en-US"/>
        </w:rPr>
        <w:t>ego</w:t>
      </w:r>
      <w:r>
        <w:rPr>
          <w:rFonts w:cs="Times New Roman"/>
          <w:szCs w:val="22"/>
        </w:rPr>
        <w:t>». Вы так приучили свой ум постоянно унижать себя и сопротивляться переменам, что вам сейчас просто трудно не обращать внимание на то, что он вам говорит.</w:t>
      </w:r>
    </w:p>
    <w:p>
      <w:pPr>
        <w:pStyle w:val="Normal"/>
        <w:spacing w:lineRule="auto" w:line="240" w:before="0" w:after="0"/>
        <w:rPr/>
      </w:pPr>
      <w:r>
        <w:rPr>
          <w:rFonts w:cs="Times New Roman"/>
          <w:szCs w:val="22"/>
        </w:rPr>
        <w:t>Сделаем упражнение, которое было описано ранее. Посмот</w:t>
        <w:softHyphen/>
        <w:t>рите в зеркало и скажите себе: «</w:t>
      </w:r>
      <w:r>
        <w:rPr>
          <w:rFonts w:cs="Times New Roman"/>
          <w:i/>
          <w:iCs/>
          <w:szCs w:val="22"/>
        </w:rPr>
        <w:t>Я люблю и уважаю себя именно такой (таким), какая (какой) я есть</w:t>
      </w:r>
      <w:r>
        <w:rPr>
          <w:rFonts w:cs="Times New Roman"/>
          <w:szCs w:val="22"/>
        </w:rPr>
        <w:t>». Как вы себя чувствуете, когда говорите это себе? Может быть, вам немного лучше после упражнения прощения всех и себя?</w:t>
      </w:r>
    </w:p>
    <w:p>
      <w:pPr>
        <w:pStyle w:val="Normal"/>
        <w:spacing w:lineRule="auto" w:line="240" w:before="0" w:after="0"/>
        <w:rPr/>
      </w:pPr>
      <w:r>
        <w:rPr>
          <w:rFonts w:cs="Times New Roman"/>
          <w:szCs w:val="22"/>
        </w:rPr>
        <w:t>В те дни, когда я отрицала саму себя, я иногда давала себе пощечину. В то время я не знала значения самоприятия. Моя вера в собственную неполноценность была сильнее, чем что-либо еще. Если кто-то говорил мне, что любит меня, моей незамедлительной реакцией было: «</w:t>
      </w:r>
      <w:r>
        <w:rPr>
          <w:rFonts w:cs="Times New Roman"/>
          <w:i/>
          <w:iCs/>
          <w:szCs w:val="22"/>
        </w:rPr>
        <w:t>Почему? Что он (она) увидели во мне?</w:t>
      </w:r>
      <w:r>
        <w:rPr>
          <w:rFonts w:cs="Times New Roman"/>
          <w:szCs w:val="22"/>
        </w:rPr>
        <w:t xml:space="preserve">» </w:t>
      </w:r>
    </w:p>
    <w:p>
      <w:pPr>
        <w:pStyle w:val="Normal"/>
        <w:spacing w:lineRule="auto" w:line="240" w:before="0" w:after="0"/>
        <w:rPr/>
      </w:pPr>
      <w:r>
        <w:rPr>
          <w:rFonts w:cs="Times New Roman"/>
          <w:szCs w:val="22"/>
        </w:rPr>
        <w:t>Или моя классическая мысль: «</w:t>
      </w:r>
      <w:r>
        <w:rPr>
          <w:rFonts w:cs="Times New Roman"/>
          <w:i/>
          <w:iCs/>
          <w:szCs w:val="22"/>
        </w:rPr>
        <w:t>Если бы они знали, что я представляю из себя на самом деле, они бы меня не полюбили</w:t>
      </w:r>
      <w:r>
        <w:rPr>
          <w:rFonts w:cs="Times New Roman"/>
          <w:szCs w:val="22"/>
        </w:rPr>
        <w:t>». Я в то время и не подозревала, что всё хорошее в нашей жизни начинается с приня</w:t>
        <w:softHyphen/>
        <w:t xml:space="preserve">тия внутреннего «Я», которое совершенно отлично от нашего внешнего «Я». </w:t>
      </w:r>
    </w:p>
    <w:p>
      <w:pPr>
        <w:pStyle w:val="Normal"/>
        <w:spacing w:lineRule="auto" w:line="240" w:before="0" w:after="0"/>
        <w:rPr/>
      </w:pPr>
      <w:r>
        <w:rPr>
          <w:rFonts w:cs="Times New Roman"/>
          <w:szCs w:val="22"/>
        </w:rPr>
        <w:t>Внешнее «Я» — это лишь наши поступки, которые являются результатом нашего раннего программирования. Внут</w:t>
        <w:softHyphen/>
        <w:t>реннее «Я» — нечто гораздо большее, чем наши поступки и дей</w:t>
        <w:softHyphen/>
        <w:t xml:space="preserve">ствия. Внутреннее «Я» — это нерасторжимая связь с Богом, это бесценный дар жизни. Именно </w:t>
      </w:r>
      <w:r>
        <w:rPr>
          <w:rFonts w:cs="Times New Roman"/>
          <w:i/>
          <w:iCs/>
          <w:szCs w:val="22"/>
        </w:rPr>
        <w:t>о любви к нашему внутреннему «Я»</w:t>
      </w:r>
      <w:r>
        <w:rPr>
          <w:rFonts w:cs="Times New Roman"/>
          <w:szCs w:val="22"/>
        </w:rPr>
        <w:t xml:space="preserve"> и идёт речь в этой книге.</w:t>
      </w:r>
    </w:p>
    <w:p>
      <w:pPr>
        <w:pStyle w:val="Normal"/>
        <w:spacing w:lineRule="auto" w:line="240" w:before="0" w:after="0"/>
        <w:rPr/>
      </w:pPr>
      <w:r>
        <w:rPr>
          <w:rFonts w:cs="Times New Roman"/>
          <w:szCs w:val="22"/>
        </w:rPr>
        <w:t>Я стала искать в себе хорошие качества, и это круто изменило мою жизнь. Здоровье значительно улучшилось. Хорошее здоровье начинается с любви к самому себе. То же касается и взаимоотноше</w:t>
        <w:softHyphen/>
        <w:t>ний, развития творческих способностей, богатства и т.д. Позже, однако, я научилась любить и одобрять всё во мне, даже те качества, которые мне казались недостаточно «хорошими». Только тогда, и именно тогда, начался значительный прогресс в моей жизни.</w:t>
      </w:r>
    </w:p>
    <w:p>
      <w:pPr>
        <w:pStyle w:val="Heading6"/>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Упражнение «я одобряю в себе всё»</w:t>
      </w:r>
    </w:p>
    <w:p>
      <w:pPr>
        <w:pStyle w:val="Style14"/>
        <w:rPr/>
      </w:pPr>
      <w:r>
        <w:rPr>
          <w:rFonts w:cs="Times New Roman" w:ascii="Times New Roman" w:hAnsi="Times New Roman"/>
          <w:sz w:val="22"/>
          <w:szCs w:val="22"/>
        </w:rPr>
        <w:t>Я рекомендую это упражнение сотням людей и получаю фе</w:t>
        <w:softHyphen/>
        <w:t>номенальные результаты, В течение следующего месяца постоян</w:t>
        <w:softHyphen/>
        <w:t>но говорите себе: «</w:t>
      </w:r>
      <w:r>
        <w:rPr>
          <w:rFonts w:cs="Times New Roman" w:ascii="Times New Roman" w:hAnsi="Times New Roman"/>
          <w:i w:val="false"/>
          <w:iCs/>
          <w:sz w:val="22"/>
          <w:szCs w:val="22"/>
        </w:rPr>
        <w:t>Я одобряю себя</w:t>
      </w:r>
      <w:r>
        <w:rPr>
          <w:rFonts w:cs="Times New Roman" w:ascii="Times New Roman" w:hAnsi="Times New Roman"/>
          <w:sz w:val="22"/>
          <w:szCs w:val="22"/>
        </w:rPr>
        <w:t>». Говорите это себе 300-400 раз в день. Чем больше, тем лучше. Пусть эта фраза всё время будет с вами, станет вашей молитвой. Эта фраза вынесет на повер</w:t>
        <w:softHyphen/>
        <w:t xml:space="preserve">хность вашего сознания всё то, что ей противостоит. </w:t>
      </w:r>
    </w:p>
    <w:p>
      <w:pPr>
        <w:pStyle w:val="Style14"/>
        <w:rPr/>
      </w:pPr>
      <w:r>
        <w:rPr>
          <w:rFonts w:cs="Times New Roman" w:ascii="Times New Roman" w:hAnsi="Times New Roman"/>
          <w:sz w:val="22"/>
          <w:szCs w:val="22"/>
        </w:rPr>
        <w:t>Когда вам придет на ум отрицательная мысль типа «Как я могу одобрять себя, когда я такая толстая?» или «Глупо думать, что такое мне поможет», знайте, что для вас настало время взять под контроль свои мысли. Примите мысль такой, какова она есть, и отпустите ее с богом. На прощанье нежно скажите: «Я отпускаю тебя с Богом и одобряю себя».</w:t>
      </w:r>
    </w:p>
    <w:p>
      <w:pPr>
        <w:pStyle w:val="Normal"/>
        <w:spacing w:lineRule="auto" w:line="240" w:before="0" w:after="0"/>
        <w:rPr/>
      </w:pPr>
      <w:r>
        <w:rPr>
          <w:rFonts w:cs="Times New Roman"/>
          <w:szCs w:val="22"/>
        </w:rPr>
        <w:t>Некоторые из нас станут думать, что это упражнение глупое, дурацкое и бессмысленное. Пусть и эти мысли спокойно пройдут через ваше сознание, они не имеют никакой власти над вами, конечно, при условии, что вы сами себе их не изберёте. Такие мысли — ваше сопротивление переменам.</w:t>
      </w:r>
    </w:p>
    <w:p>
      <w:pPr>
        <w:pStyle w:val="Normal"/>
        <w:spacing w:lineRule="auto" w:line="240" w:before="0" w:after="0"/>
        <w:rPr/>
      </w:pPr>
      <w:r>
        <w:rPr>
          <w:rFonts w:cs="Times New Roman"/>
          <w:szCs w:val="22"/>
        </w:rPr>
        <w:t>Несмотря ни на что, вам нужно продолжать. Не обращайте внимания на то, что вам будут говорить другие. Если вы будете в состоянии сказать эту фразу себе, когда кто-то делает то, что вы не одобряете, вы внутренне будет знать, что вы находитесь в процессе духовного развития.</w:t>
      </w:r>
    </w:p>
    <w:p>
      <w:pPr>
        <w:pStyle w:val="Normal"/>
        <w:spacing w:lineRule="auto" w:line="240" w:before="0" w:after="0"/>
        <w:rPr/>
      </w:pPr>
      <w:r>
        <w:rPr>
          <w:rFonts w:cs="Times New Roman"/>
          <w:szCs w:val="22"/>
        </w:rPr>
        <w:t xml:space="preserve">Наши мысли не имеют никакой власти над нами до тех пор, пока мы не подчиним им себя. Сами мысли не имеют никакого значения. </w:t>
      </w:r>
      <w:r>
        <w:rPr>
          <w:rFonts w:cs="Times New Roman"/>
          <w:bCs/>
          <w:i/>
          <w:iCs/>
          <w:szCs w:val="22"/>
        </w:rPr>
        <w:t>Мы</w:t>
      </w:r>
      <w:r>
        <w:rPr>
          <w:rFonts w:cs="Times New Roman"/>
          <w:i/>
          <w:iCs/>
          <w:szCs w:val="22"/>
        </w:rPr>
        <w:t xml:space="preserve"> придаём им значение, и мы, только мы, выбираем значение, которое мы желаем им придать</w:t>
      </w:r>
      <w:r>
        <w:rPr>
          <w:rFonts w:cs="Times New Roman"/>
          <w:szCs w:val="22"/>
        </w:rPr>
        <w:t>. Частью своего самоприятия явля</w:t>
        <w:softHyphen/>
        <w:t xml:space="preserve">ется </w:t>
      </w:r>
      <w:r>
        <w:rPr>
          <w:rFonts w:cs="Times New Roman"/>
          <w:i/>
          <w:iCs/>
          <w:szCs w:val="22"/>
        </w:rPr>
        <w:t>освобождение от мнения других</w:t>
      </w:r>
      <w:r>
        <w:rPr>
          <w:rFonts w:cs="Times New Roman"/>
          <w:szCs w:val="22"/>
        </w:rPr>
        <w:t xml:space="preserve">. </w:t>
      </w:r>
    </w:p>
    <w:p>
      <w:pPr>
        <w:pStyle w:val="Normal"/>
        <w:spacing w:lineRule="auto" w:line="240" w:before="0" w:after="0"/>
        <w:rPr/>
      </w:pPr>
      <w:r>
        <w:rPr>
          <w:rFonts w:cs="Times New Roman"/>
          <w:szCs w:val="22"/>
        </w:rPr>
        <w:t>Если бы я вам постоянно говорила, что вы «лиловая свинья», вы бы или посмеялись надо мной, или сказали, что я сумасшедшая. Вы бы ни в коем случае не поверили этому. Многое из того, что мы говорим самим себе, столь же неправ</w:t>
        <w:softHyphen/>
        <w:t xml:space="preserve">доподобно. Если верить в то, что ваши достоинства находятся в прямом соотношении с вашей фигурой, — это значит, поверить в заведомый абсурд. </w:t>
      </w:r>
    </w:p>
    <w:p>
      <w:pPr>
        <w:pStyle w:val="32"/>
        <w:spacing w:lineRule="auto" w:line="240" w:before="0" w:after="0"/>
        <w:rPr/>
      </w:pPr>
      <w:r>
        <w:rPr>
          <w:rFonts w:cs="Times New Roman"/>
          <w:szCs w:val="22"/>
        </w:rPr>
        <w:t xml:space="preserve">Часто то, что мы считаем нашими недостатками, является выражением нашей индивидуальности. В этом наша уникальность. Природа никогда себя не повторяет. С самого начала существования жизни на земле не было двух похожих снежинок или дождевых капель. И каждая ромашка отличается от другой. </w:t>
      </w:r>
    </w:p>
    <w:p>
      <w:pPr>
        <w:pStyle w:val="Normal"/>
        <w:spacing w:lineRule="auto" w:line="240" w:before="0" w:after="0"/>
        <w:rPr/>
      </w:pPr>
      <w:r>
        <w:rPr>
          <w:rFonts w:cs="Times New Roman"/>
          <w:szCs w:val="22"/>
        </w:rPr>
        <w:t xml:space="preserve">Наши отпечатки пальцев такие же разные, как и мы. </w:t>
      </w:r>
      <w:r>
        <w:rPr>
          <w:rFonts w:cs="Times New Roman"/>
          <w:i/>
          <w:iCs/>
          <w:szCs w:val="22"/>
        </w:rPr>
        <w:t>Так задумано природой</w:t>
      </w:r>
      <w:r>
        <w:rPr>
          <w:rFonts w:cs="Times New Roman"/>
          <w:szCs w:val="22"/>
        </w:rPr>
        <w:t>. Если вы готовы принять это, то вы не будете постоянно сравнивать себя с другими. Пытаться быть похожим на других — значит высушивать свою душу. Мы пришли на эту планету, чтобы выразить самих себя. Я лично даже и не знала, кто я, до тех пор, пока не начала свой духовный поиск в жизни.</w:t>
      </w:r>
    </w:p>
    <w:p>
      <w:pPr>
        <w:pStyle w:val="Normal"/>
        <w:spacing w:lineRule="auto" w:line="240" w:before="0" w:after="0"/>
        <w:rPr/>
      </w:pPr>
      <w:r>
        <w:rPr>
          <w:rFonts w:cs="Times New Roman"/>
          <w:szCs w:val="22"/>
        </w:rPr>
        <w:t>Так что, давайте гнать прочь мысли, которые делают нас не</w:t>
        <w:softHyphen/>
        <w:t>счастливыми, давайте делать вещи, которые нам нравятся, быть с людьми, с которыми мы себя хорошо чувствуем.</w:t>
      </w:r>
    </w:p>
    <w:p>
      <w:pPr>
        <w:pStyle w:val="Heading6"/>
        <w:spacing w:before="120" w:after="0"/>
        <w:jc w:val="center"/>
        <w:rPr/>
      </w:pPr>
      <w:r>
        <w:rPr>
          <w:rFonts w:cs="Times New Roman" w:ascii="Times New Roman" w:hAnsi="Times New Roman"/>
          <w:sz w:val="22"/>
          <w:szCs w:val="22"/>
        </w:rPr>
        <w:t>Упражнение «сознательное создание перемен»</w:t>
      </w:r>
    </w:p>
    <w:p>
      <w:pPr>
        <w:pStyle w:val="Style14"/>
        <w:rPr/>
      </w:pPr>
      <w:r>
        <w:rPr>
          <w:rFonts w:cs="Times New Roman" w:ascii="Times New Roman" w:hAnsi="Times New Roman"/>
          <w:sz w:val="22"/>
          <w:szCs w:val="22"/>
        </w:rPr>
        <w:t>Пришло время взять ваш список всего того отрицательного, что вы написали о себе, и превратить его в положительные утвер</w:t>
        <w:softHyphen/>
        <w:t>ждения. Например, вместо отрицательной мысли типа «</w:t>
      </w:r>
      <w:r>
        <w:rPr>
          <w:rFonts w:cs="Times New Roman" w:ascii="Times New Roman" w:hAnsi="Times New Roman"/>
          <w:i w:val="false"/>
          <w:iCs/>
          <w:sz w:val="22"/>
          <w:szCs w:val="22"/>
        </w:rPr>
        <w:t>Мне надо похудеть</w:t>
      </w:r>
      <w:r>
        <w:rPr>
          <w:rFonts w:cs="Times New Roman" w:ascii="Times New Roman" w:hAnsi="Times New Roman"/>
          <w:sz w:val="22"/>
          <w:szCs w:val="22"/>
        </w:rPr>
        <w:t>», пусть вам придет мысль: «</w:t>
      </w:r>
      <w:r>
        <w:rPr>
          <w:rFonts w:cs="Times New Roman" w:ascii="Times New Roman" w:hAnsi="Times New Roman"/>
          <w:i w:val="false"/>
          <w:iCs/>
          <w:sz w:val="22"/>
          <w:szCs w:val="22"/>
        </w:rPr>
        <w:t>У меня красивое, стройное тело</w:t>
      </w:r>
      <w:r>
        <w:rPr>
          <w:rFonts w:cs="Times New Roman" w:ascii="Times New Roman" w:hAnsi="Times New Roman"/>
          <w:sz w:val="22"/>
          <w:szCs w:val="22"/>
        </w:rPr>
        <w:t xml:space="preserve">», хотя у вас еще нет «красивого, стройного тела», оно скоро появится, если вы будете продолжать так думать. </w:t>
      </w:r>
    </w:p>
    <w:p>
      <w:pPr>
        <w:pStyle w:val="Style14"/>
        <w:rPr/>
      </w:pPr>
      <w:r>
        <w:rPr>
          <w:rFonts w:cs="Times New Roman" w:ascii="Times New Roman" w:hAnsi="Times New Roman"/>
          <w:sz w:val="22"/>
          <w:szCs w:val="22"/>
        </w:rPr>
        <w:t>Или отрицатель</w:t>
        <w:softHyphen/>
        <w:t>ное «</w:t>
      </w:r>
      <w:r>
        <w:rPr>
          <w:rFonts w:cs="Times New Roman" w:ascii="Times New Roman" w:hAnsi="Times New Roman"/>
          <w:i w:val="false"/>
          <w:iCs/>
          <w:sz w:val="22"/>
          <w:szCs w:val="22"/>
        </w:rPr>
        <w:t>Я ненавижу свою работу</w:t>
      </w:r>
      <w:r>
        <w:rPr>
          <w:rFonts w:cs="Times New Roman" w:ascii="Times New Roman" w:hAnsi="Times New Roman"/>
          <w:sz w:val="22"/>
          <w:szCs w:val="22"/>
        </w:rPr>
        <w:t>», превратите в «</w:t>
      </w:r>
      <w:r>
        <w:rPr>
          <w:rFonts w:cs="Times New Roman" w:ascii="Times New Roman" w:hAnsi="Times New Roman"/>
          <w:i w:val="false"/>
          <w:iCs/>
          <w:sz w:val="22"/>
          <w:szCs w:val="22"/>
        </w:rPr>
        <w:t>Я сейчас, в насто</w:t>
        <w:softHyphen/>
        <w:t>ящий момент, получаю прекрасную новую работу</w:t>
      </w:r>
      <w:r>
        <w:rPr>
          <w:rFonts w:cs="Times New Roman" w:ascii="Times New Roman" w:hAnsi="Times New Roman"/>
          <w:sz w:val="22"/>
          <w:szCs w:val="22"/>
        </w:rPr>
        <w:t>». Такие пол</w:t>
        <w:softHyphen/>
        <w:t>ожительные утверждения создадут у вас определенную организацию ума, которая, в свою очередь, создает всё необходи</w:t>
        <w:softHyphen/>
        <w:t>мое для вашего счастья в жизни.</w:t>
      </w:r>
    </w:p>
    <w:p>
      <w:pPr>
        <w:pStyle w:val="Heading8"/>
        <w:spacing w:before="12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Я заслуживаю в жизни только хорошего.</w:t>
      </w:r>
    </w:p>
    <w:p>
      <w:pPr>
        <w:pStyle w:val="Normal"/>
        <w:spacing w:lineRule="auto" w:line="240" w:before="0" w:after="0"/>
        <w:rPr>
          <w:rFonts w:cs="Times New Roman"/>
          <w:szCs w:val="22"/>
        </w:rPr>
      </w:pPr>
      <w:r>
        <w:rPr>
          <w:rFonts w:cs="Times New Roman"/>
          <w:szCs w:val="22"/>
        </w:rPr>
        <w:t>Верите ли вы, что вы можете иметь в вашей жизни буквально всё, что пожелаете? Если нет, то вы не даете себе на это разре</w:t>
        <w:softHyphen/>
        <w:t>шения. Если верите, то в вашей жизни скоро появится нечто, что принесет вам много радости.</w:t>
      </w:r>
    </w:p>
    <w:p>
      <w:pPr>
        <w:pStyle w:val="Heading6"/>
        <w:spacing w:before="120" w:after="0"/>
        <w:jc w:val="center"/>
        <w:rPr>
          <w:rFonts w:ascii="Times New Roman" w:hAnsi="Times New Roman" w:cs="Times New Roman"/>
          <w:sz w:val="22"/>
          <w:szCs w:val="22"/>
        </w:rPr>
      </w:pPr>
      <w:r>
        <w:rPr>
          <w:rFonts w:cs="Times New Roman" w:ascii="Times New Roman" w:hAnsi="Times New Roman"/>
          <w:sz w:val="22"/>
          <w:szCs w:val="22"/>
        </w:rPr>
        <w:t>Упражнение «я заслуживаю»</w:t>
      </w:r>
    </w:p>
    <w:p>
      <w:pPr>
        <w:pStyle w:val="Style14"/>
        <w:rPr/>
      </w:pPr>
      <w:r>
        <w:rPr>
          <w:rFonts w:cs="Times New Roman" w:ascii="Times New Roman" w:hAnsi="Times New Roman"/>
          <w:sz w:val="22"/>
          <w:szCs w:val="22"/>
        </w:rPr>
        <w:t>Посмотрите опять в зеркало и скажите: «</w:t>
      </w:r>
      <w:r>
        <w:rPr>
          <w:rFonts w:cs="Times New Roman" w:ascii="Times New Roman" w:hAnsi="Times New Roman"/>
          <w:i w:val="false"/>
          <w:iCs/>
          <w:sz w:val="22"/>
          <w:szCs w:val="22"/>
        </w:rPr>
        <w:t>Я заслуживаю того, чтобы иметь... (или быть...) и я принимаю это сейчас</w:t>
      </w:r>
      <w:r>
        <w:rPr>
          <w:rFonts w:cs="Times New Roman" w:ascii="Times New Roman" w:hAnsi="Times New Roman"/>
          <w:sz w:val="22"/>
          <w:szCs w:val="22"/>
        </w:rPr>
        <w:t xml:space="preserve">». Скажите себе это два или три раза. Следите при этом за вашими реакциями. Верите ли вы в то, что говорите, или нет? </w:t>
      </w:r>
    </w:p>
    <w:p>
      <w:pPr>
        <w:pStyle w:val="Style14"/>
        <w:rPr/>
      </w:pPr>
      <w:r>
        <w:rPr>
          <w:rFonts w:cs="Times New Roman" w:ascii="Times New Roman" w:hAnsi="Times New Roman"/>
          <w:sz w:val="22"/>
          <w:szCs w:val="22"/>
        </w:rPr>
        <w:t>Если у вас появится отрицательная реакция на это, то возвратитесь к предыдущему утверждению: «</w:t>
      </w:r>
      <w:r>
        <w:rPr>
          <w:rFonts w:cs="Times New Roman" w:ascii="Times New Roman" w:hAnsi="Times New Roman"/>
          <w:iCs/>
          <w:sz w:val="22"/>
          <w:szCs w:val="22"/>
        </w:rPr>
        <w:t>Я освобождаюсь от того, что создает мне сопро</w:t>
        <w:softHyphen/>
        <w:t>тивление. Я заслуживаю...</w:t>
      </w:r>
      <w:r>
        <w:rPr>
          <w:rFonts w:cs="Times New Roman" w:ascii="Times New Roman" w:hAnsi="Times New Roman"/>
          <w:sz w:val="22"/>
          <w:szCs w:val="22"/>
        </w:rPr>
        <w:t>» Повторяйте себе это бесконечно, если это необходимо — несколько дней, до тех пор, пока вы не почувствуете облегчение.</w:t>
      </w:r>
    </w:p>
    <w:p>
      <w:pPr>
        <w:pStyle w:val="32"/>
        <w:spacing w:lineRule="auto" w:line="240" w:before="0" w:after="0"/>
        <w:rPr/>
      </w:pPr>
      <w:r>
        <w:rPr>
          <w:rFonts w:cs="Times New Roman"/>
          <w:szCs w:val="22"/>
        </w:rPr>
        <w:t>В нашей работе по созданию перемен в жизни необходимо практиковать холистическую философию. Такая философия включает в себя нерасторжимый союз тела, разума и духа. Если мы будем игнорировать какой-либо из вышеупомянутых аспек</w:t>
        <w:softHyphen/>
        <w:t xml:space="preserve">тов, мы будем лишать себя «целостности». </w:t>
      </w:r>
    </w:p>
    <w:p>
      <w:pPr>
        <w:pStyle w:val="Normal"/>
        <w:spacing w:lineRule="auto" w:line="240" w:before="0" w:after="0"/>
        <w:rPr/>
      </w:pPr>
      <w:r>
        <w:rPr>
          <w:rFonts w:cs="Times New Roman"/>
          <w:szCs w:val="22"/>
        </w:rPr>
        <w:t>Для нашего тела необ</w:t>
        <w:softHyphen/>
        <w:t>ходимо обеспечить правильное питание и занятия спортом (любым). В нашем распоряжении гомеопатия с ее многочислен</w:t>
        <w:softHyphen/>
        <w:t>ными травами, витамины и специальная процедура очищения внутренних органов. Что касается спорта, то делайте то, что вам по душе. Особенно хороши, в этом случае, йога, массаж, работа с кожными рефлексами (рефлексотерапия).</w:t>
      </w:r>
    </w:p>
    <w:p>
      <w:pPr>
        <w:pStyle w:val="Normal"/>
        <w:spacing w:lineRule="auto" w:line="240" w:before="0" w:after="0"/>
        <w:rPr/>
      </w:pPr>
      <w:r>
        <w:rPr>
          <w:rFonts w:cs="Times New Roman"/>
          <w:szCs w:val="22"/>
        </w:rPr>
        <w:t xml:space="preserve">В работе над разумом особенно полезен гипноз, аффирмации, работа со значением слов. </w:t>
      </w:r>
      <w:r>
        <w:rPr>
          <w:rFonts w:cs="Times New Roman"/>
          <w:i/>
          <w:iCs/>
          <w:szCs w:val="22"/>
        </w:rPr>
        <w:t>Медитация</w:t>
      </w:r>
      <w:r>
        <w:rPr>
          <w:rFonts w:cs="Times New Roman"/>
          <w:szCs w:val="22"/>
        </w:rPr>
        <w:t xml:space="preserve"> — одно из прекрасных средств, способствующих нашему развитию. Я обычно сажусь где-нибудь в тишине и гово</w:t>
        <w:softHyphen/>
        <w:t>рю себе: «Что мне нужно знать?» — и спокойно жду ответа.</w:t>
      </w:r>
    </w:p>
    <w:p>
      <w:pPr>
        <w:pStyle w:val="Normal"/>
        <w:spacing w:lineRule="auto" w:line="240" w:before="0" w:after="0"/>
        <w:rPr/>
      </w:pPr>
      <w:r>
        <w:rPr>
          <w:rFonts w:cs="Times New Roman"/>
          <w:szCs w:val="22"/>
        </w:rPr>
        <w:t>Если ответ приходит, прекрасно, если нет, то тоже прекрасно. Когда-нибудь он обязательно придет. Если у вас есть возможность присоединиться к какой-нибудь духовной группе, то обязательно это сделайте.</w:t>
      </w:r>
    </w:p>
    <w:p>
      <w:pPr>
        <w:pStyle w:val="Normal"/>
        <w:spacing w:lineRule="auto" w:line="240" w:before="0" w:after="0"/>
        <w:rPr/>
      </w:pPr>
      <w:r>
        <w:rPr>
          <w:rFonts w:cs="Times New Roman"/>
          <w:szCs w:val="22"/>
        </w:rPr>
        <w:t xml:space="preserve">Конечно, кроме всего вышеупомянутого, существует еще и </w:t>
      </w:r>
      <w:r>
        <w:rPr>
          <w:rFonts w:cs="Times New Roman"/>
          <w:i/>
          <w:iCs/>
          <w:szCs w:val="22"/>
        </w:rPr>
        <w:t>молитва</w:t>
      </w:r>
      <w:r>
        <w:rPr>
          <w:rFonts w:cs="Times New Roman"/>
          <w:szCs w:val="22"/>
        </w:rPr>
        <w:t xml:space="preserve">. Через молитву осуществляется контакт с нашим высшим источником. Лично для меня духовные средства — это прощение и безусловная (неограниченная условием) любовь. Я хочу, чтобы вы знали, что существует великое множество доступных вам средств. </w:t>
      </w:r>
    </w:p>
    <w:p>
      <w:pPr>
        <w:pStyle w:val="Normal"/>
        <w:spacing w:lineRule="auto" w:line="240" w:before="0" w:after="0"/>
        <w:rPr>
          <w:rFonts w:cs="Times New Roman"/>
          <w:szCs w:val="22"/>
          <w:lang w:val="en-US"/>
        </w:rPr>
      </w:pPr>
      <w:r>
        <w:rPr>
          <w:rFonts w:cs="Times New Roman"/>
          <w:szCs w:val="22"/>
        </w:rPr>
        <w:t>Главное — это ваше собственное желание использовать их. Если что-то не срабатывает, попробуйте другое. Мне трудно сказать, что именно приемлемо для вас. Вам придется прийти к этому самостоятельно. У меня, к сожалению, нет универсального ответа для всех. Для вас я — лишь веха на трудной дороге к выздоровлению</w:t>
      </w:r>
    </w:p>
    <w:p>
      <w:pPr>
        <w:pStyle w:val="Normal"/>
        <w:spacing w:lineRule="auto" w:line="240" w:before="0" w:after="0"/>
        <w:rPr>
          <w:rFonts w:cs="Times New Roman"/>
          <w:szCs w:val="22"/>
          <w:lang w:val="en-US"/>
        </w:rPr>
      </w:pPr>
      <w:r>
        <w:rPr>
          <w:rFonts w:cs="Times New Roman"/>
          <w:szCs w:val="22"/>
          <w:lang w:val="en-US"/>
        </w:rPr>
      </w:r>
    </w:p>
    <w:p>
      <w:pPr>
        <w:pStyle w:val="Normal"/>
        <w:spacing w:lineRule="auto" w:line="240" w:before="0" w:after="0"/>
        <w:rPr>
          <w:rFonts w:cs="Times New Roman"/>
          <w:szCs w:val="22"/>
          <w:lang w:val="en-US"/>
        </w:rPr>
      </w:pPr>
      <w:r>
        <w:rPr>
          <w:rFonts w:cs="Times New Roman"/>
          <w:szCs w:val="22"/>
          <w:lang w:val="en-US"/>
        </w:rPr>
      </w:r>
    </w:p>
    <w:p>
      <w:pPr>
        <w:pStyle w:val="Normal"/>
        <w:spacing w:lineRule="auto" w:line="240" w:before="0" w:after="0"/>
        <w:rPr>
          <w:rFonts w:cs="Times New Roman"/>
          <w:szCs w:val="22"/>
        </w:rPr>
      </w:pPr>
      <w:r>
        <w:rPr>
          <w:rFonts w:cs="Times New Roman"/>
          <w:szCs w:val="22"/>
        </w:rPr>
        <w:t>.</w:t>
      </w:r>
    </w:p>
    <w:p>
      <w:pPr>
        <w:pStyle w:val="Heading3"/>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Книга 2. </w:t>
      </w:r>
    </w:p>
    <w:p>
      <w:pPr>
        <w:pStyle w:val="Heading3"/>
        <w:spacing w:lineRule="auto" w:line="240" w:before="0" w:after="0"/>
        <w:rPr>
          <w:rFonts w:ascii="Times New Roman" w:hAnsi="Times New Roman" w:cs="Times New Roman"/>
          <w:sz w:val="22"/>
          <w:szCs w:val="22"/>
        </w:rPr>
      </w:pPr>
      <w:r>
        <w:rPr>
          <w:rFonts w:cs="Times New Roman" w:ascii="Times New Roman" w:hAnsi="Times New Roman"/>
          <w:sz w:val="22"/>
          <w:szCs w:val="22"/>
        </w:rPr>
        <w:t>Аффирмации для здорового тела</w:t>
      </w:r>
    </w:p>
    <w:p>
      <w:pPr>
        <w:pStyle w:val="Normal"/>
        <w:spacing w:before="20" w:after="0"/>
        <w:rPr>
          <w:rFonts w:ascii="Times New Roman" w:hAnsi="Times New Roman" w:cs="Times New Roman"/>
          <w:sz w:val="22"/>
          <w:szCs w:val="22"/>
        </w:rPr>
      </w:pPr>
      <w:r>
        <w:rPr>
          <w:rFonts w:cs="Times New Roman"/>
          <w:sz w:val="22"/>
          <w:szCs w:val="22"/>
        </w:rPr>
      </w:r>
    </w:p>
    <w:p>
      <w:pPr>
        <w:pStyle w:val="Heading4"/>
        <w:spacing w:lineRule="auto" w:line="240" w:before="0" w:after="0"/>
        <w:rPr>
          <w:rFonts w:ascii="Times New Roman" w:hAnsi="Times New Roman" w:cs="Times New Roman"/>
          <w:b w:val="false"/>
          <w:b w:val="false"/>
          <w:szCs w:val="22"/>
        </w:rPr>
      </w:pPr>
      <w:r>
        <w:rPr>
          <w:rFonts w:cs="Times New Roman" w:ascii="Times New Roman" w:hAnsi="Times New Roman"/>
          <w:b w:val="false"/>
          <w:szCs w:val="22"/>
        </w:rPr>
        <w:t>Мне нравится мой разум</w:t>
      </w:r>
    </w:p>
    <w:p>
      <w:pPr>
        <w:pStyle w:val="Normal"/>
        <w:spacing w:lineRule="auto" w:line="240" w:before="0" w:after="0"/>
        <w:rPr/>
      </w:pPr>
      <w:r>
        <w:rPr>
          <w:rFonts w:cs="Times New Roman"/>
          <w:szCs w:val="22"/>
        </w:rPr>
        <w:t>Мой разум позволяет мне понять, что мое Тело — это прекрас</w:t>
        <w:softHyphen/>
        <w:t>ное Чудо. Я радуюсь, что живу. Я подтверждаю с помощью разума мою способность излечивать себя. Мой разум выбирает мысли, от которых зависит мое будущее — каждая его секунда. Я пользуюсь разумом и получаю от него мою силу и способность к исцелению. Я выбираю мысли, которые улучшают мое самочувствие. Я люблю и ценю мой замечательный разум!</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кожа моей головы</w:t>
      </w:r>
    </w:p>
    <w:p>
      <w:pPr>
        <w:pStyle w:val="Normal"/>
        <w:spacing w:lineRule="auto" w:line="240" w:before="0" w:after="0"/>
        <w:rPr/>
      </w:pPr>
      <w:r>
        <w:rPr>
          <w:rFonts w:cs="Times New Roman"/>
          <w:szCs w:val="22"/>
        </w:rPr>
        <w:t>Расслаблена и покойна кожа моей головы. Она служит ложем для моих волос. Она питает их, чтобы волосы мои росли свободно и пышно. Я выбираю мысли так, чтобы они нежно-нежно масси</w:t>
        <w:softHyphen/>
        <w:t>ровали кожу головы. Я люблю и ценю прекрасную кожу на моей голове!</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волосы</w:t>
      </w:r>
    </w:p>
    <w:p>
      <w:pPr>
        <w:pStyle w:val="Normal"/>
        <w:spacing w:lineRule="auto" w:line="240" w:before="0" w:after="0"/>
        <w:rPr/>
      </w:pPr>
      <w:r>
        <w:rPr>
          <w:rFonts w:cs="Times New Roman"/>
          <w:szCs w:val="22"/>
        </w:rPr>
        <w:t>Я позволяю жизни самой заботиться о моих нуждах, и я становлюсь человеком сильным и мирным. Я расслабляю кожу головы и даю возможность моим чудным волосам расти, быть пышными. Я с любовью ухаживаю за волосами и выбираю такие мысли, которые способствуют их росту и укреплению. Я люблю и ценю мои прекрасные волосы!</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глаза</w:t>
      </w:r>
    </w:p>
    <w:p>
      <w:pPr>
        <w:pStyle w:val="Normal"/>
        <w:spacing w:lineRule="auto" w:line="240" w:before="0" w:after="0"/>
        <w:rPr/>
      </w:pPr>
      <w:r>
        <w:rPr>
          <w:rFonts w:cs="Times New Roman"/>
          <w:szCs w:val="22"/>
        </w:rPr>
        <w:t>У меня прекрасное зрение. Я вижу всё ясно и отчетливо. С любовью смотрю я на мое прошлое, настоящее и будущее. Мой разум определяет мой взгляд на жизнь. Я по-новому смотрю на всё. Я вижу хорошее в каждом человеке, я вижу это всегда и везде. И я с любовью создаю ту жизнь, на которую я так люблю смотреть. Я люблю и ценю мои прекрасные глаза!</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уши</w:t>
      </w:r>
    </w:p>
    <w:p>
      <w:pPr>
        <w:pStyle w:val="Normal"/>
        <w:spacing w:lineRule="auto" w:line="240" w:before="0" w:after="0"/>
        <w:rPr/>
      </w:pPr>
      <w:r>
        <w:rPr>
          <w:rFonts w:cs="Times New Roman"/>
          <w:szCs w:val="22"/>
        </w:rPr>
        <w:t>Я — человек спокойный, уравновешенный, жизнерадостный. Я выбираю мысли, которые создают гармонию вокруг меня. Я люблю слушать всё хорошее и приятное. В словах каждого чело</w:t>
        <w:softHyphen/>
        <w:t>века я слышу скрытый в них призыв к любви. Я стремлюсь понять других и отношусь к ним с состраданием. Меня радует моя спо</w:t>
        <w:softHyphen/>
        <w:t>собность слышать жизнь. Мой разум всегда открыт для воспри</w:t>
        <w:softHyphen/>
        <w:t>ятия. Я слушаю с удовольствием. Я люблю и ценю мои прекрас</w:t>
        <w:softHyphen/>
        <w:t>ные уши!</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нос</w:t>
      </w:r>
    </w:p>
    <w:p>
      <w:pPr>
        <w:pStyle w:val="Normal"/>
        <w:spacing w:lineRule="auto" w:line="240" w:before="0" w:after="0"/>
        <w:rPr/>
      </w:pPr>
      <w:r>
        <w:rPr>
          <w:rFonts w:cs="Times New Roman"/>
          <w:szCs w:val="22"/>
        </w:rPr>
        <w:t>Я живу в мире со всеми, кто окружает меня. Никто и ничто не имеет власти надо мной. Я — сила и власть в моем собственном мире. Я выбираю те мысли, которые признают мою истинную ценность. Я сознаю, что у меня хорошая интуиция. Я доверяю моей интуиции — ведь я всегда в контакте со Вселенской Муд</w:t>
        <w:softHyphen/>
        <w:t>ростью и Истиной. Я всегда выбираю свой правильный путь. Я люблю и ценю мой прекрасный нос!</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рот</w:t>
      </w:r>
    </w:p>
    <w:p>
      <w:pPr>
        <w:pStyle w:val="Normal"/>
        <w:spacing w:lineRule="auto" w:line="240" w:before="0" w:after="0"/>
        <w:rPr/>
      </w:pPr>
      <w:r>
        <w:rPr>
          <w:rFonts w:cs="Times New Roman"/>
          <w:szCs w:val="22"/>
        </w:rPr>
        <w:t>Я питаюсь новыми идеями. Я готовлю новые концепции для переваривания и усвоения. Я легко принимаю решения на основе законов Истины. У меня хороший вкус к жизни. Я выбираю мысли, которые позволяют мне говорить обо всём с любовью. Я смело выражаю то, о чем думаю, потому что твердо знаю, чего я стою. Я люблю и ценю мой прекрасный рот!</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зубы</w:t>
      </w:r>
    </w:p>
    <w:p>
      <w:pPr>
        <w:pStyle w:val="Normal"/>
        <w:spacing w:lineRule="auto" w:line="240" w:before="0" w:after="0"/>
        <w:rPr/>
      </w:pPr>
      <w:r>
        <w:rPr>
          <w:rFonts w:cs="Times New Roman"/>
          <w:szCs w:val="22"/>
        </w:rPr>
        <w:t>У меня крепкие и здоровые зубы. Я с радостью вкушаю жизнь. Я полностью осмысливаю весь мой прежний опыт. Я — человек решительный. Я легко принимаю решения и не меняю их. Я выбираю те мысли, которые создают мне прочную внутреннюю основу. Я доверяю моей Сокровенной Мудрости, поскольку знаю, что я всегда делаю выбор, который в данный момент подходит мне больше всего. Я люблю и ценю мои прекрасные зубы!</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десны</w:t>
      </w:r>
    </w:p>
    <w:p>
      <w:pPr>
        <w:pStyle w:val="Normal"/>
        <w:spacing w:lineRule="auto" w:line="240" w:before="0" w:after="0"/>
        <w:rPr/>
      </w:pPr>
      <w:r>
        <w:rPr>
          <w:rFonts w:cs="Times New Roman"/>
          <w:szCs w:val="22"/>
        </w:rPr>
        <w:t>Мои десны — это воплощение здоровья. Они с любовью держат и защищают мои зубы. Мне легко выполнять мои решения. Решения я подкрепляю внутренними убеждениями. Я руководст</w:t>
        <w:softHyphen/>
        <w:t>вуюсь лишь Мудростью и Истиной. Я выбираю мысли, которые ведут только к правильным действиям в моей жизни. Я люблю и ценю мои прекрасные десны!</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голос</w:t>
      </w:r>
    </w:p>
    <w:p>
      <w:pPr>
        <w:pStyle w:val="Normal"/>
        <w:spacing w:lineRule="auto" w:line="240" w:before="0" w:after="0"/>
        <w:rPr/>
      </w:pPr>
      <w:r>
        <w:rPr>
          <w:rFonts w:cs="Times New Roman"/>
          <w:szCs w:val="22"/>
        </w:rPr>
        <w:t>Я открыто выражаю свое мнение. Я говорю то, что думаю. Я прославляю радость и любовь. Мои слова — это музыка жизни. Я выбираю слова, которые выражают красоту и благодарность. Я заявляю о своем полном единении с жизнью. Я люблю и ценю мой прекрасный голос!</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шея</w:t>
      </w:r>
    </w:p>
    <w:p>
      <w:pPr>
        <w:pStyle w:val="Normal"/>
        <w:spacing w:lineRule="auto" w:line="240" w:before="0" w:after="0"/>
        <w:rPr/>
      </w:pPr>
      <w:r>
        <w:rPr>
          <w:rFonts w:cs="Times New Roman"/>
          <w:szCs w:val="22"/>
        </w:rPr>
        <w:t>Я с готовностью признаю существование иных мнений и иных путей достижения цели. Я свободно признаю всё это. Я стремлюсь к переменам. Я выбираю мысли, которые не мешают мне хранить гибкость в идеях и в творческом самовыражении. Я выражаю себя свободно и радостно. Я — в полной безопасности. Я люблю и ценю мою прекрасную шею!</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плечи</w:t>
      </w:r>
    </w:p>
    <w:p>
      <w:pPr>
        <w:pStyle w:val="Normal"/>
        <w:spacing w:lineRule="auto" w:line="240" w:before="0" w:after="0"/>
        <w:rPr/>
      </w:pPr>
      <w:r>
        <w:rPr>
          <w:rFonts w:cs="Times New Roman"/>
          <w:szCs w:val="22"/>
        </w:rPr>
        <w:t>Я легко взваливаю ответственность на свои плечи. Моя ноша легка — как пушинка на ветру. Я встаю во весь рост и свободно и радостно иду по жизни. Мои плечи красивые, прямые и сильные. Я выбираю мысли, которые делают мой путь легким и свободным Любовь раскрепощает и расслабляет. Я люблю мою жизнь. Я люблю и ценю мои прекрасные плечи!</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руки</w:t>
      </w:r>
    </w:p>
    <w:p>
      <w:pPr>
        <w:pStyle w:val="Normal"/>
        <w:spacing w:lineRule="auto" w:line="240" w:before="0" w:after="0"/>
        <w:rPr/>
      </w:pPr>
      <w:r>
        <w:rPr>
          <w:rFonts w:cs="Times New Roman"/>
          <w:szCs w:val="22"/>
        </w:rPr>
        <w:t>Я оберегаю себя и моих любимых. Я радуюсь жизни. Я обла</w:t>
        <w:softHyphen/>
        <w:t>даю способностью правильно воспринимать жизненные обстоятельства. У меня колоссальная способность наслаждаться жизнью. Я выбираю мысли, позволяющие мне легко воспринимать перемены и двигаться в любом направлении. Я — человек сильный, способный и деятельный. Я люблю и ценю мои прекрас</w:t>
        <w:softHyphen/>
        <w:t>ные руки!</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запястья</w:t>
      </w:r>
    </w:p>
    <w:p>
      <w:pPr>
        <w:pStyle w:val="Normal"/>
        <w:spacing w:lineRule="auto" w:line="240" w:before="0" w:after="0"/>
        <w:rPr/>
      </w:pPr>
      <w:r>
        <w:rPr>
          <w:rFonts w:cs="Times New Roman"/>
          <w:szCs w:val="22"/>
        </w:rPr>
        <w:t>Мои запястья гибки и свободны. Я с легкостью отдаюсь наслаждениям. Я заслуживаю всё то хорошее, что получаю. Я выбираю мысли, которые помогают мне получать удовольствие от всего, что я имею. Я люблю и ценю мои прекрасные запястья!</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кисти моих рук</w:t>
      </w:r>
    </w:p>
    <w:p>
      <w:pPr>
        <w:pStyle w:val="Normal"/>
        <w:spacing w:lineRule="auto" w:line="240" w:before="0" w:after="0"/>
        <w:rPr/>
      </w:pPr>
      <w:r>
        <w:rPr>
          <w:rFonts w:cs="Times New Roman"/>
          <w:szCs w:val="22"/>
        </w:rPr>
        <w:t>Кисти моих рук могут жить так, как они хотят. Они всегда знают, как относиться к людям и событиям. Я выбираю мысли, с которыми мне легко и радостно жить. Всё идет согласно Порядку, определенному Священным Правом. Я к жизни отношусь с любо</w:t>
        <w:softHyphen/>
        <w:t>вью, значит, я — в безопасности, ничто не угрожает мне, я сохра</w:t>
        <w:softHyphen/>
        <w:t>няю свое «я». Моя душа спокойна. Я люблю и ценю мои прекрас</w:t>
        <w:softHyphen/>
        <w:t>ные кисти рук!</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пальцы</w:t>
      </w:r>
    </w:p>
    <w:p>
      <w:pPr>
        <w:pStyle w:val="Normal"/>
        <w:spacing w:lineRule="auto" w:line="240" w:before="0" w:after="0"/>
        <w:rPr/>
      </w:pPr>
      <w:r>
        <w:rPr>
          <w:rFonts w:cs="Times New Roman"/>
          <w:szCs w:val="22"/>
        </w:rPr>
        <w:t>Мои пальцы приносят мне много радости. Я обожаю мою способность трогать и чувствовать, ощупывать и изучать, штопать и чинить, творить, с любовью создавая красоту. Я держу палец на пульсе жизни, я живу в ладу со всеми, я в ладу со всем, что меня окружает. Я выбираю мысли, которые позволяют мне прикасаться ко всему с любовью. Я люблю и ценю мои пальцы!</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ногти</w:t>
      </w:r>
    </w:p>
    <w:p>
      <w:pPr>
        <w:pStyle w:val="Normal"/>
        <w:spacing w:lineRule="auto" w:line="240" w:before="0" w:after="0"/>
        <w:rPr/>
      </w:pPr>
      <w:r>
        <w:rPr>
          <w:rFonts w:cs="Times New Roman"/>
          <w:szCs w:val="22"/>
        </w:rPr>
        <w:t>Смотреть на мои ногти — большая радость. Я под защитой, я — в безопасности. Пока я расслабляюсь, отдаюсь течению жизни, мои ногти растут сильными и твердыми. Я люблю и ценю чудесные детали моей жизни. Я выбираю мысли, которые помогают легко и просто справляться с мелочами жизни. Я люблю и ценю мои прекрасные ногти!</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позвоночник</w:t>
      </w:r>
    </w:p>
    <w:p>
      <w:pPr>
        <w:pStyle w:val="Normal"/>
        <w:spacing w:lineRule="auto" w:line="240" w:before="0" w:after="0"/>
        <w:rPr/>
      </w:pPr>
      <w:r>
        <w:rPr>
          <w:rFonts w:cs="Times New Roman"/>
          <w:szCs w:val="22"/>
        </w:rPr>
        <w:t>Мой позвоночник — средоточие гармонии, любви. Каждый позвонок нежно связан с двумя соседними. И все они взаимодей</w:t>
        <w:softHyphen/>
        <w:t>ствуют между собой плавно и безупречно. В этом — источник не только моей силы, но и гибкости. Я могу дотянуться до неба и изогнуться до земли. Я выбираю мысли, которые дают мне свобо</w:t>
        <w:softHyphen/>
        <w:t>ду и безопасность. Я люблю и ценю мой прекрасный позвоночник!</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спина</w:t>
      </w:r>
    </w:p>
    <w:p>
      <w:pPr>
        <w:pStyle w:val="Normal"/>
        <w:spacing w:lineRule="auto" w:line="240" w:before="0" w:after="0"/>
        <w:rPr/>
      </w:pPr>
      <w:r>
        <w:rPr>
          <w:rFonts w:cs="Times New Roman"/>
          <w:szCs w:val="22"/>
        </w:rPr>
        <w:t>Моя опора — сама жизнь. Я чувствую моральную поддержку. Я отгоняю прочь все страхи. Я чувствую себя любимой (люби</w:t>
        <w:softHyphen/>
        <w:t>мым). Не важны для меня ни моё прошлое, ни весь мой прошлый опыт. Я забываю всё, что остается позади. Теперь я доверяюсь естественному ходу жизни. Я выбираю мысли, дающие мне всё, что нужно. Жизнь благоприятствует мне всегда, когда я жду этого и когда не жду. Я знаю: жизнь — это то, что нужно. Любовь к жизни делает меня человеком стройным и смелым. Я люблю и ценю мою красивую спину!</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гибкость</w:t>
      </w:r>
    </w:p>
    <w:p>
      <w:pPr>
        <w:pStyle w:val="Normal"/>
        <w:spacing w:lineRule="auto" w:line="240" w:before="0" w:after="0"/>
        <w:rPr/>
      </w:pPr>
      <w:r>
        <w:rPr>
          <w:rFonts w:cs="Times New Roman"/>
          <w:szCs w:val="22"/>
        </w:rPr>
        <w:t>Бог дал мне способность быть человеком гибким и плыть по жизни, как ветви ивы по воде. Я могу изгибаться, растягиваться, но всегда снова возвращаюсь в мое нормальное положение. Я выбираю мысли, которые усиливают способность быть человеком гибким и податливым. Я люблю и ценю мою прекрасную гиб</w:t>
        <w:softHyphen/>
        <w:t>кость!</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грудная клетка</w:t>
      </w:r>
    </w:p>
    <w:p>
      <w:pPr>
        <w:pStyle w:val="Normal"/>
        <w:spacing w:lineRule="auto" w:line="240" w:before="0" w:after="0"/>
        <w:rPr/>
      </w:pPr>
      <w:r>
        <w:rPr>
          <w:rFonts w:cs="Times New Roman"/>
          <w:szCs w:val="22"/>
        </w:rPr>
        <w:t>Я потребляю ровно столько, сколько даю другим. Я получаю от жизни всё, что мне нужно. Я сохраняю мою индивидуальность и признаю за другими право быть такими, какие они есть. Жизнь защищает нас всех. Ничто не мешает нам расти. Я даю другим только любовь. Я выбираю мысли, которые дают нам всем свобо</w:t>
        <w:softHyphen/>
        <w:t>ду. Я люблю и ценю мою прекрасную грудную клетку!</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легкие</w:t>
      </w:r>
    </w:p>
    <w:p>
      <w:pPr>
        <w:pStyle w:val="Normal"/>
        <w:spacing w:lineRule="auto" w:line="240" w:before="0" w:after="0"/>
        <w:rPr/>
      </w:pPr>
      <w:r>
        <w:rPr>
          <w:rFonts w:cs="Times New Roman"/>
          <w:szCs w:val="22"/>
        </w:rPr>
        <w:t>Я имею право на пространство. Я имею право на жизнь. Свободно, полной грудью я вдыхаю и выдыхаю жизнь. Моя окру</w:t>
        <w:softHyphen/>
        <w:t>жающая среда совершенно безопасна. Я доверяю Силе, дающей мне возможность так свободно дышать. Мое дыхание продлится столько, сколько я захочу прожить. Мой запас жизненных сил позволяет мне прожить столько, сколько я захочу. Сейчас я выби</w:t>
        <w:softHyphen/>
        <w:t>раю мысли, которые меня оберегают. Я люблю и ценю мои пре</w:t>
        <w:softHyphen/>
        <w:t>красные легкие!</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е дыхание</w:t>
      </w:r>
    </w:p>
    <w:p>
      <w:pPr>
        <w:pStyle w:val="Normal"/>
        <w:spacing w:lineRule="auto" w:line="240" w:before="0" w:after="0"/>
        <w:rPr/>
      </w:pPr>
      <w:r>
        <w:rPr>
          <w:rFonts w:cs="Times New Roman"/>
          <w:szCs w:val="22"/>
        </w:rPr>
        <w:t>Я так дорожу моим дыханием. Это мое богатство и источник жизни. Я знаю, что жизнь моя в полной безопасности. Я люблю жизнь. Я вдыхаю жизнь полной грудью. Мои вдохи и выдохи предельно гармоничны. Я выбираю мысли, от которых дыхание становится легким и приятным. Мое присутствие приносит людям радость. Я плыву — меня увлекает дыхание жизни. Я люблю и ценю мое великолепное дыхание!</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железы</w:t>
      </w:r>
    </w:p>
    <w:p>
      <w:pPr>
        <w:pStyle w:val="Normal"/>
        <w:spacing w:lineRule="auto" w:line="240" w:before="0" w:after="0"/>
        <w:rPr/>
      </w:pPr>
      <w:r>
        <w:rPr>
          <w:rFonts w:cs="Times New Roman"/>
          <w:szCs w:val="22"/>
        </w:rPr>
        <w:t>Железы — это отправной пункт самовыражения. Мое самовы</w:t>
        <w:softHyphen/>
        <w:t>ражение — это мой личный уникальный подход к жизни. Я — уникальная личность. Я ценю мою индивидуальность. Всё то хорошее, что случается в моей жизни, сначала зарождается в моей душе. Моя неповторимость начинается с мыслей, которые я выби</w:t>
        <w:softHyphen/>
        <w:t>раю. Духовная неприкосновенность и сила крепки во мне и сба</w:t>
        <w:softHyphen/>
        <w:t>лансированы. Я — человек энергичный, легкий на подъем. Я люблю и ценю мои прекрасные железы!</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ё сердце</w:t>
      </w:r>
    </w:p>
    <w:p>
      <w:pPr>
        <w:pStyle w:val="Normal"/>
        <w:spacing w:lineRule="auto" w:line="240" w:before="0" w:after="0"/>
        <w:rPr/>
      </w:pPr>
      <w:r>
        <w:rPr>
          <w:rFonts w:cs="Times New Roman"/>
          <w:szCs w:val="22"/>
        </w:rPr>
        <w:t>Мое сердце разносит радость по всему телу, питает его клетки. Сейчас во мне свободно циркулируют новые радостные мысли. Я чувствую и выражаю радость жизни. Я выбираю мысли, которые создают вечно радостное настоящее. Жить не страшно в любом возрасте. От меня во все стороны исходит любовь, и вся моя жизнь — это радость. Я люблю сердцем. Я люблю и ценю мое сердце!</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кровь</w:t>
      </w:r>
    </w:p>
    <w:p>
      <w:pPr>
        <w:pStyle w:val="Normal"/>
        <w:spacing w:lineRule="auto" w:line="240" w:before="0" w:after="0"/>
        <w:rPr/>
      </w:pPr>
      <w:r>
        <w:rPr>
          <w:rFonts w:cs="Times New Roman"/>
          <w:szCs w:val="22"/>
        </w:rPr>
        <w:t>Кровь в моих жилах — чистейшая радость. Эта радость жизни свободно растекается по всему телу. Я живу счастливо и радостно. Я выбираю мысли, воодушевляющие на жизнь. У меня богатая, полная, радостная жизнь. Я люблю и ценю мою прекрасную кровь!</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нервы</w:t>
      </w:r>
    </w:p>
    <w:p>
      <w:pPr>
        <w:pStyle w:val="Normal"/>
        <w:spacing w:lineRule="auto" w:line="240" w:before="0" w:after="0"/>
        <w:rPr/>
      </w:pPr>
      <w:r>
        <w:rPr>
          <w:rFonts w:cs="Times New Roman"/>
          <w:szCs w:val="22"/>
        </w:rPr>
        <w:t>У меня чудесная нервная система. Нервы обеспечивают мне связь с жизнью в ее полном объеме. Я могу сильно чувствовать и глубоко осознавать. Я чувствую себя в полной безопасности. Я позволяю нервам мирно расслабляться. Я выбираю мысли, кото</w:t>
        <w:softHyphen/>
        <w:t>рые вселяют в душу покой. Я люблю и ценю мои великолепные нервы!</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желудок</w:t>
      </w:r>
    </w:p>
    <w:p>
      <w:pPr>
        <w:pStyle w:val="Normal"/>
        <w:spacing w:lineRule="auto" w:line="240" w:before="0" w:after="0"/>
        <w:rPr/>
      </w:pPr>
      <w:r>
        <w:rPr>
          <w:rFonts w:cs="Times New Roman"/>
          <w:szCs w:val="22"/>
        </w:rPr>
        <w:t>Я с радостью перевариваю опыт жизни. Жизнь мне идет на пользу. Я легко усваиваю каждое новое мгновение дня. Всё идет хорошо в моем мире. Я выбираю мысли, которые прославляют мое существование. Я верю, что жизнь питает меня тем, что мне нужно. Я знаю себе цену. Человек, подобный мне, достаточно хорош и сам по себе. Я — это Великолепное Священное Выраже</w:t>
        <w:softHyphen/>
        <w:t>ние Жизни. Я усваиваю эту мысль и превращаю ее в истину для себя. Я люблю и ценю мой замечательный желудок!</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печень</w:t>
      </w:r>
    </w:p>
    <w:p>
      <w:pPr>
        <w:pStyle w:val="Normal"/>
        <w:spacing w:lineRule="auto" w:line="240" w:before="0" w:after="0"/>
        <w:rPr/>
      </w:pPr>
      <w:r>
        <w:rPr>
          <w:rFonts w:cs="Times New Roman"/>
          <w:szCs w:val="22"/>
        </w:rPr>
        <w:t>Я отказываюсь от всего, в чём больше не нуждаюсь. Я с радостью отвергаю раздражение, критику, обвинения. У меня остались теперь лишь чистые и здравые мысли. Всё в моей жизни идет согласно Порядку, определенному Священным Правом. Всё происходит лишь для моего величайшего блага и радости. Я на</w:t>
        <w:softHyphen/>
        <w:t>хожу любовь повсюду в моей жизни. Я выбираю мысли, которые исцеляют, очищают и возвышаю меня. Я люблю и ценю мою прекрасную печень!</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почки</w:t>
      </w:r>
    </w:p>
    <w:p>
      <w:pPr>
        <w:pStyle w:val="Normal"/>
        <w:spacing w:lineRule="auto" w:line="240" w:before="0" w:after="0"/>
        <w:rPr/>
      </w:pPr>
      <w:r>
        <w:rPr>
          <w:rFonts w:cs="Times New Roman"/>
          <w:szCs w:val="22"/>
        </w:rPr>
        <w:t>Я могу спокойно развиваться и принимать жизнь такой, какой мне удалось её создать. Я расстаюсь со старым и приветствую всё новое. Мои почки эффективно уничтожают то, что прежде отравляло мой ум. Теперь я выбираю мысли, которые создают мой собственный мир. Поэтому всё в моем мире я считаю совершенным. Мои эмоции уравновешивает любовь. Я люблю и ценю мои прекрасные почки!</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селезёнка</w:t>
      </w:r>
    </w:p>
    <w:p>
      <w:pPr>
        <w:pStyle w:val="Normal"/>
        <w:spacing w:lineRule="auto" w:line="240" w:before="0" w:after="0"/>
        <w:rPr/>
      </w:pPr>
      <w:r>
        <w:rPr>
          <w:rFonts w:cs="Times New Roman"/>
          <w:szCs w:val="22"/>
        </w:rPr>
        <w:t>Моя единственная страсть — наслаждение жизнью. Моя ис</w:t>
        <w:softHyphen/>
        <w:t>тинная сущность — это смесь радости, любви, покоя. Я выбираю мысли, которые наполняют радостью всю мою жизнь. У меня здоровая, счастливая, нормальная селезенка. Я — в полной без</w:t>
        <w:softHyphen/>
        <w:t>опасности. Я выбираю сладость жизни. Я люблю и ценю мою замечательную селезенку!</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талия</w:t>
      </w:r>
    </w:p>
    <w:p>
      <w:pPr>
        <w:pStyle w:val="Normal"/>
        <w:spacing w:lineRule="auto" w:line="240" w:before="0" w:after="0"/>
        <w:rPr/>
      </w:pPr>
      <w:r>
        <w:rPr>
          <w:rFonts w:cs="Times New Roman"/>
          <w:szCs w:val="22"/>
        </w:rPr>
        <w:t>У меня красивая талия. Она нормальная, естественная и очень гибкая. Я могу изгибаться и извиваться, как хочу. Я выбираю мысли, позволяющие мне наслаждаться упражнениями в прият</w:t>
        <w:softHyphen/>
        <w:t>ной для меня форме. Размеры талии самые подходящие для меня. Я люблю и ценю мою красивую талию!</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бедра</w:t>
      </w:r>
    </w:p>
    <w:p>
      <w:pPr>
        <w:pStyle w:val="Normal"/>
        <w:spacing w:lineRule="auto" w:line="240" w:before="0" w:after="0"/>
        <w:rPr>
          <w:rFonts w:cs="Times New Roman"/>
          <w:szCs w:val="22"/>
        </w:rPr>
      </w:pPr>
      <w:r>
        <w:rPr>
          <w:rFonts w:cs="Times New Roman"/>
          <w:szCs w:val="22"/>
        </w:rPr>
        <w:t>Я очень устойчиво иду по жизни. Я постоянно иду к чему-то новому. В каждом возрасте есть свои интересы и цели. Я выбираю мысли, при которых мои бедра сохраняют твердость и силу. В этой опоре жизни — моя сила и мощь. Я люблю и ценю мои красивые бедра!</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ягодицы</w:t>
      </w:r>
    </w:p>
    <w:p>
      <w:pPr>
        <w:pStyle w:val="Normal"/>
        <w:spacing w:lineRule="auto" w:line="240" w:before="0" w:after="0"/>
        <w:rPr/>
      </w:pPr>
      <w:r>
        <w:rPr>
          <w:rFonts w:cs="Times New Roman"/>
          <w:szCs w:val="22"/>
        </w:rPr>
        <w:t>Мои ягодицы хорошеют с каждым днем. В них — вся моя сила. Я знаю, что я — сильный человек. Я признаю и ценю мою силу. Я выбираю мысли, которые позволяют мне с любовью, по-умному пользоваться силой. Как прекрасно ощущать собственную силу! Я люблю и ценю мои красивые ягодицы!</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толстая кишка</w:t>
      </w:r>
    </w:p>
    <w:p>
      <w:pPr>
        <w:pStyle w:val="Normal"/>
        <w:spacing w:lineRule="auto" w:line="240" w:before="0" w:after="0"/>
        <w:rPr/>
      </w:pPr>
      <w:r>
        <w:rPr>
          <w:rFonts w:cs="Times New Roman"/>
          <w:szCs w:val="22"/>
        </w:rPr>
        <w:t>Я — канал, открытый для входа и свободного, щедрого и радостного движения во мне всего хорошего. Я охотно расстаюсь с мыслями и вещами, которые создают пробки и мешают, движе</w:t>
        <w:softHyphen/>
        <w:t>нию. Всё в моей жизни нормально, гармонично, совершенно. Я живу сиюминутным настоящим. Я выбираю мысли, с помощью которых сохраняю открытость и восприимчивость к движению жизни. Поглощение, усвоение и выброс проходят у меня абсолют</w:t>
        <w:softHyphen/>
        <w:t>но без проблем. Я люблю и ценю мою прекрасную толстую кишку!</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мочевой пузырь</w:t>
      </w:r>
    </w:p>
    <w:p>
      <w:pPr>
        <w:pStyle w:val="Normal"/>
        <w:spacing w:lineRule="auto" w:line="240" w:before="0" w:after="0"/>
        <w:rPr/>
      </w:pPr>
      <w:r>
        <w:rPr>
          <w:rFonts w:cs="Times New Roman"/>
          <w:szCs w:val="22"/>
        </w:rPr>
        <w:t>Я живу в ладу с моими мыслями и эмоциями. Я живу в ладу с окружающими. Никто и ничто не имеет власти надо мной, потому что живу я только собственным умом. Я выбираю мысли, от которых мне спокойно. Я добровольно и с удовольствием избав</w:t>
        <w:softHyphen/>
        <w:t>ляюсь от устаревших идей и понятий. Легко и радостно текут они из меня. Я люблю и ценю мой прекрасный мочевой пузырь!</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гениталии</w:t>
      </w:r>
    </w:p>
    <w:p>
      <w:pPr>
        <w:pStyle w:val="Normal"/>
        <w:spacing w:lineRule="auto" w:line="240" w:before="0" w:after="0"/>
        <w:rPr/>
      </w:pPr>
      <w:r>
        <w:rPr>
          <w:rFonts w:cs="Times New Roman"/>
          <w:szCs w:val="22"/>
        </w:rPr>
        <w:t>Меня радует моя сексуальность. Это нормальное, естествен</w:t>
        <w:softHyphen/>
        <w:t>ное и самое лучшее состояние. Я считаю мои гениталии красивы</w:t>
        <w:softHyphen/>
        <w:t>ми, естественными и вполне подходящими для меня. Я — человек достаточно хороший и красивый в том виде, в каком я существую здесь и сейчас. Я ценю удовольствие, которое дает мое тело. Наслаждение, которое приносит мне тело, — вполне безопасно. Я выбираю мысли, которые позволяют любить и ценить мои заме</w:t>
        <w:softHyphen/>
        <w:t>чательные гениталии!</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ректум</w:t>
      </w:r>
    </w:p>
    <w:p>
      <w:pPr>
        <w:pStyle w:val="Normal"/>
        <w:spacing w:lineRule="auto" w:line="240" w:before="0" w:after="0"/>
        <w:rPr/>
      </w:pPr>
      <w:r>
        <w:rPr>
          <w:rFonts w:cs="Times New Roman"/>
          <w:szCs w:val="22"/>
        </w:rPr>
        <w:t>Красоту своего тела я вижу в каждой клетке, в каждом органе. Мой ректум такой же нормальный, естественный и красивый, как и любая другая часть тела. Я положительно отношусь ко всем функциям тела и радуюсь их совершенству и эффективности. Я считаю, что и мой ректум, и глаза, и пальцы ног одинаково важны и красивы. Я выбираю мысли, которые позволяют мне относиться с любовью ко всем частям тела. Я люблю и ценю мой прекрасный ректум!</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ноги</w:t>
      </w:r>
    </w:p>
    <w:p>
      <w:pPr>
        <w:pStyle w:val="Normal"/>
        <w:spacing w:lineRule="auto" w:line="240" w:before="0" w:after="0"/>
        <w:rPr/>
      </w:pPr>
      <w:r>
        <w:rPr>
          <w:rFonts w:cs="Times New Roman"/>
          <w:szCs w:val="22"/>
        </w:rPr>
        <w:t>Сейчас я хочу забыть обо всех травмах и боли, испытанной в детстве. Я отказываюсь жить в прошлом. Я живу сегодняшним днем. Я прощаю и предаю забвению всё прошлое, а мои бедра, тем временем, твердеют и хорошеют. Моя полная мобильность позволяет двигаться в любом направлении. Мое прошлое не мешает мне идти по жизни вперед. Мои сильные икры расслаблены. Я выбираю мысли, с которыми мне радостно идти вперед. Я люблю и ценю мои прекрасные ноги!</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ятся мои колени</w:t>
      </w:r>
    </w:p>
    <w:p>
      <w:pPr>
        <w:pStyle w:val="Normal"/>
        <w:spacing w:lineRule="auto" w:line="240" w:before="0" w:after="0"/>
        <w:rPr/>
      </w:pPr>
      <w:r>
        <w:rPr>
          <w:rFonts w:cs="Times New Roman"/>
          <w:szCs w:val="22"/>
        </w:rPr>
        <w:t>Я обладаю пластичностью и гибкостью. Я даю и прощаю. Мне легко наклоняться и двигаться. Я понимаю и сострадаю другим людям. Мне легко прощать и само прошлое, и тех, кто в нем был. Я признаю других людей и постоянно хвалю их. Я выбираю мысли, позволяющие сохранять способность к восприятию любви и радости, которая свободно заполняет всё вокруг. Я припадаю к собственному алтарю. Я люблю и ценю мои красивые колени!</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я внешность</w:t>
      </w:r>
    </w:p>
    <w:p>
      <w:pPr>
        <w:pStyle w:val="Normal"/>
        <w:spacing w:lineRule="auto" w:line="240" w:before="0" w:after="0"/>
        <w:rPr/>
      </w:pPr>
      <w:r>
        <w:rPr>
          <w:rFonts w:cs="Times New Roman"/>
          <w:szCs w:val="22"/>
        </w:rPr>
        <w:t>Я люблю мою внешность. В этой жизни она меня полностью устраивает. Я выбрала себе внешность еще до рождения, и своим выбором я довольна. Я — человек особый, уникальный. Никто другой не выглядит так, как я. Моя привлекательность усиливает</w:t>
        <w:softHyphen/>
        <w:t>ся с каждым, днем. Я выбираю мысли, которые еще больше подчеркивают красоту. Мне нравится, как я выгляжу. Я люблю и ценю мою красивую внешность!</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рост</w:t>
      </w:r>
    </w:p>
    <w:p>
      <w:pPr>
        <w:pStyle w:val="Normal"/>
        <w:spacing w:lineRule="auto" w:line="240" w:before="0" w:after="0"/>
        <w:rPr/>
      </w:pPr>
      <w:r>
        <w:rPr>
          <w:rFonts w:cs="Times New Roman"/>
          <w:szCs w:val="22"/>
        </w:rPr>
        <w:t>Мой рост для меня самый подходящий. Он не очень высокий и не очень низкий. Я могу смотреть и снизу вверх, и сверху вниз. Я могу и тянуться к звездам, и трогать землю. Я выбираю мысли, от которых у меня всегда появляется ощущение безопасности, защищенности, любви. Я люблю и ценю мой прекрасный рост!</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вес</w:t>
      </w:r>
    </w:p>
    <w:p>
      <w:pPr>
        <w:pStyle w:val="Normal"/>
        <w:spacing w:lineRule="auto" w:line="240" w:before="0" w:after="0"/>
        <w:rPr/>
      </w:pPr>
      <w:r>
        <w:rPr>
          <w:rFonts w:cs="Times New Roman"/>
          <w:szCs w:val="22"/>
        </w:rPr>
        <w:t>Сейчас у меня самый подходящий для меня вес. Он точно совпадает с весом, который я определила для себя. Свой вес я могу изменять, когда хочу. Я выбираю мысли, которые не снижают чувства удовлетворенности моим телом и его размерами. Я люблю и ценю мое красивое тело!</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й возраст</w:t>
      </w:r>
    </w:p>
    <w:p>
      <w:pPr>
        <w:pStyle w:val="Normal"/>
        <w:spacing w:lineRule="auto" w:line="240" w:before="0" w:after="0"/>
        <w:rPr/>
      </w:pPr>
      <w:r>
        <w:rPr>
          <w:rFonts w:cs="Times New Roman"/>
          <w:szCs w:val="22"/>
        </w:rPr>
        <w:t>У меня сейчас самый лучший возраст. Мне дорог каждый год жизни — ведь прожить его можно только один раз. Каждый год — с младенческих лет до старости — наполнен присущими только ему чудесами. Детство так же уникально, как и пожилой возраст. Я хочу испытать всё. Я выбираю мысли, которые помогают мне спокойно стареть. Я с нетерпением жду событий каждого нового года моей жизни. Я люблю и ценю мой замечательный возраст!</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Мне нравится мое тело</w:t>
      </w:r>
    </w:p>
    <w:p>
      <w:pPr>
        <w:pStyle w:val="Normal"/>
        <w:spacing w:lineRule="auto" w:line="240" w:before="0" w:after="0"/>
        <w:rPr/>
      </w:pPr>
      <w:r>
        <w:rPr>
          <w:rFonts w:cs="Times New Roman"/>
          <w:szCs w:val="22"/>
        </w:rPr>
        <w:t>Мое тело — прекрасный дом для жизни. Я радуюсь, что мой выбор в этой жизни пал именно на это совершенное тело. У него самые лучшие размеры, форма, цвет. Оно служит мне так хорошо. Меня восхищает чудо, которым является мое тело. Я выбираю исцеляющие мысли, которые благотворно воздействуют на мое здоровое тело, приносят хорошее самочувствие. Я люблю и ценю мое прекрасное тело!</w:t>
      </w:r>
    </w:p>
    <w:p>
      <w:pPr>
        <w:pStyle w:val="Style10"/>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0"/>
        <w:spacing w:before="120" w:after="0"/>
        <w:rPr/>
      </w:pPr>
      <w:r>
        <w:rPr>
          <w:rFonts w:cs="Times New Roman" w:ascii="Times New Roman" w:hAnsi="Times New Roman"/>
          <w:b w:val="false"/>
          <w:sz w:val="22"/>
          <w:szCs w:val="22"/>
        </w:rPr>
        <w:t>Я уже давно придерживаюсь убеждений: «Всё, что мне дано знать, мне открыто. Всё, что мне нужно, приходит ко мне. В моей жизни всё хорошо». Нового знания не существует. Всё является древним и мудрым. Для меня радость и удовольствие собирать мудрость и знания во благо всех тех, кто идет по пути целительства. Я посвящаю эту работу всем, кто научил, меня тому, что я знаю, моим многочисленным пациен</w:t>
        <w:softHyphen/>
        <w:t>там, друзьям по работе, учителям и Бесконечно</w:t>
        <w:softHyphen/>
        <w:t>му Божественному Разуму, проводящему через меня то, что другие жаждут услышать.</w:t>
      </w:r>
    </w:p>
    <w:p>
      <w:pPr>
        <w:pStyle w:val="Style10"/>
        <w:spacing w:before="120" w:after="0"/>
        <w:ind w:left="6588" w:right="2268" w:hanging="0"/>
        <w:rPr>
          <w:rFonts w:ascii="Times New Roman" w:hAnsi="Times New Roman" w:cs="Times New Roman"/>
          <w:b w:val="false"/>
          <w:b w:val="false"/>
          <w:sz w:val="22"/>
          <w:szCs w:val="22"/>
        </w:rPr>
      </w:pPr>
      <w:r>
        <w:rPr>
          <w:rFonts w:cs="Times New Roman" w:ascii="Times New Roman" w:hAnsi="Times New Roman"/>
          <w:b w:val="false"/>
          <w:sz w:val="22"/>
          <w:szCs w:val="22"/>
        </w:rPr>
        <w:t>Луиза Хей</w:t>
      </w:r>
    </w:p>
    <w:p>
      <w:pPr>
        <w:pStyle w:val="Heading4"/>
        <w:spacing w:before="240" w:after="0"/>
        <w:jc w:val="center"/>
        <w:rPr>
          <w:rFonts w:ascii="Times New Roman" w:hAnsi="Times New Roman" w:cs="Times New Roman"/>
          <w:szCs w:val="22"/>
        </w:rPr>
      </w:pPr>
      <w:r>
        <w:rPr>
          <w:rFonts w:cs="Times New Roman" w:ascii="Times New Roman" w:hAnsi="Times New Roman"/>
          <w:szCs w:val="22"/>
        </w:rPr>
        <w:t>Я люблю себя</w:t>
      </w:r>
    </w:p>
    <w:p>
      <w:pPr>
        <w:pStyle w:val="Normal"/>
        <w:rPr>
          <w:rFonts w:ascii="Times New Roman" w:hAnsi="Times New Roman" w:cs="Times New Roman"/>
          <w:szCs w:val="22"/>
        </w:rPr>
      </w:pPr>
      <w:r>
        <w:rPr>
          <w:rFonts w:cs="Times New Roman"/>
          <w:szCs w:val="22"/>
        </w:rPr>
      </w:r>
    </w:p>
    <w:p>
      <w:pPr>
        <w:pStyle w:val="Footer"/>
        <w:tabs>
          <w:tab w:val="clear" w:pos="4677"/>
          <w:tab w:val="clear" w:pos="9355"/>
        </w:tabs>
        <w:spacing w:before="20" w:after="0"/>
        <w:rPr/>
      </w:pPr>
      <w:r>
        <w:rPr>
          <w:rFonts w:cs="Times New Roman" w:ascii="Times New Roman" w:hAnsi="Times New Roman"/>
          <w:szCs w:val="22"/>
        </w:rPr>
        <w:t>Интервью с Луизой Хей подготовила журналистка из Голландии Лизетт Тхоофт.</w:t>
      </w:r>
    </w:p>
    <w:p>
      <w:pPr>
        <w:pStyle w:val="Normal"/>
        <w:spacing w:lineRule="auto" w:line="240" w:before="0" w:after="0"/>
        <w:rPr/>
      </w:pPr>
      <w:r>
        <w:rPr>
          <w:rFonts w:cs="Times New Roman"/>
          <w:szCs w:val="22"/>
        </w:rPr>
        <w:t xml:space="preserve">— </w:t>
      </w:r>
      <w:r>
        <w:rPr>
          <w:rFonts w:cs="Times New Roman"/>
          <w:szCs w:val="22"/>
        </w:rPr>
        <w:t>«Луиза, вы очень много работаете с больными людьми, а с 1985 года, насколько я знаю, проводите ежедневные семинары для больных СПИДом. Ваша работа, должно быть, очень тяжела как физически, так и морально. Зачем вы это делаете?»</w:t>
      </w:r>
    </w:p>
    <w:p>
      <w:pPr>
        <w:pStyle w:val="Normal"/>
        <w:spacing w:lineRule="auto" w:line="240" w:before="0" w:after="0"/>
        <w:rPr/>
      </w:pPr>
      <w:r>
        <w:rPr>
          <w:rFonts w:cs="Times New Roman"/>
          <w:szCs w:val="22"/>
        </w:rPr>
        <w:t xml:space="preserve">Луиза Хей: — «Возможно, я просто не умею говорить слово «нет», и поэтому мне постоянно приходится обучать других людей тому, что я умею делать сама. Суть моего учения очень проста: любите себя, и вы исцелите свою жизнь. Обычно люди не любят себя, так как в душе себя презирают или злятся — не могут себе что-то простить или считают себя жертвой. </w:t>
      </w:r>
    </w:p>
    <w:p>
      <w:pPr>
        <w:pStyle w:val="Normal"/>
        <w:spacing w:lineRule="auto" w:line="240" w:before="0" w:after="0"/>
        <w:rPr/>
      </w:pPr>
      <w:r>
        <w:rPr>
          <w:rFonts w:cs="Times New Roman"/>
          <w:szCs w:val="22"/>
        </w:rPr>
        <w:t>Всё дело в том, что они принимают только одну точку зрения на события, которые произошли с ними в прошлом. И это не дает им возможности жить полнокровной жизнью. Я делаю следующее: помогаю людям выявить их точку зрения на события прошлого и пересмотреть ее. Однако, многие очень боятся заглянуть внутрь себя: знают, что это будет очень болезненный процесс. Поэтому, я стараюсь делать это как можно мягче».</w:t>
      </w:r>
    </w:p>
    <w:p>
      <w:pPr>
        <w:pStyle w:val="Normal"/>
        <w:spacing w:lineRule="auto" w:line="240" w:before="0" w:after="0"/>
        <w:rPr>
          <w:rFonts w:cs="Times New Roman"/>
          <w:szCs w:val="22"/>
        </w:rPr>
      </w:pPr>
      <w:r>
        <w:rPr>
          <w:rFonts w:cs="Times New Roman"/>
          <w:szCs w:val="22"/>
        </w:rPr>
        <w:t xml:space="preserve">— </w:t>
      </w:r>
      <w:r>
        <w:rPr>
          <w:rFonts w:cs="Times New Roman"/>
          <w:szCs w:val="22"/>
        </w:rPr>
        <w:t xml:space="preserve">«То есть, вы подслащиваете пилюлю?» </w:t>
      </w:r>
    </w:p>
    <w:p>
      <w:pPr>
        <w:pStyle w:val="Normal"/>
        <w:spacing w:lineRule="auto" w:line="240" w:before="0" w:after="0"/>
        <w:rPr/>
      </w:pPr>
      <w:r>
        <w:rPr>
          <w:rFonts w:cs="Times New Roman"/>
          <w:szCs w:val="22"/>
        </w:rPr>
        <w:t>Луиза Хей: — «Я стараюсь, чтобы человек сразу почувствовал себя хоть не</w:t>
        <w:softHyphen/>
        <w:t>много лучше. Ведь, если пациент, приходя ко мне, каждый раз чувствует себя немножечко лучше, его общее состояние, в резуль</w:t>
        <w:softHyphen/>
        <w:t>тате, сильно улучшается. А когда человек хорошо себя чувствует, у него повышается трудоспособность».</w:t>
      </w:r>
    </w:p>
    <w:p>
      <w:pPr>
        <w:pStyle w:val="Normal"/>
        <w:spacing w:lineRule="auto" w:line="240" w:before="0" w:after="0"/>
        <w:rPr>
          <w:rFonts w:cs="Times New Roman"/>
          <w:szCs w:val="22"/>
        </w:rPr>
      </w:pPr>
      <w:r>
        <w:rPr>
          <w:rFonts w:cs="Times New Roman"/>
          <w:szCs w:val="22"/>
        </w:rPr>
        <w:t xml:space="preserve">— </w:t>
      </w:r>
      <w:r>
        <w:rPr>
          <w:rFonts w:cs="Times New Roman"/>
          <w:szCs w:val="22"/>
        </w:rPr>
        <w:t>«Что вы подразумеваете под работой? Аффирмации и визуализацию</w:t>
      </w:r>
      <w:r>
        <w:rPr>
          <w:rStyle w:val="FootnoteCharacters"/>
          <w:rStyle w:val="FootnoteAnchor"/>
          <w:rFonts w:cs="Times New Roman"/>
          <w:szCs w:val="22"/>
        </w:rPr>
        <w:footnoteReference w:id="2"/>
      </w:r>
      <w:r>
        <w:rPr>
          <w:rFonts w:cs="Times New Roman"/>
          <w:szCs w:val="22"/>
        </w:rPr>
        <w:t>?»</w:t>
      </w:r>
    </w:p>
    <w:p>
      <w:pPr>
        <w:pStyle w:val="Normal"/>
        <w:spacing w:lineRule="auto" w:line="240" w:before="0" w:after="0"/>
        <w:rPr/>
      </w:pPr>
      <w:r>
        <w:rPr>
          <w:rFonts w:cs="Times New Roman"/>
          <w:szCs w:val="22"/>
        </w:rPr>
        <w:t xml:space="preserve">Луиза Хей: — «Аффирмации и желание посмотреть на свою жизнь другими глазами. Я часто привожу такой простой пример: на улице идет дождь. Человек выглядывает в окно и говорит: «Какой ужасный день!» Но это не ужасный, а просто сырой день. </w:t>
      </w:r>
    </w:p>
    <w:p>
      <w:pPr>
        <w:pStyle w:val="Normal"/>
        <w:spacing w:lineRule="auto" w:line="240" w:before="0" w:after="0"/>
        <w:rPr/>
      </w:pPr>
      <w:r>
        <w:rPr>
          <w:rFonts w:cs="Times New Roman"/>
          <w:szCs w:val="22"/>
        </w:rPr>
        <w:t>Если же вы действительно верите, что это день ужасный, ждите неприятнос</w:t>
        <w:softHyphen/>
        <w:t>тей, и они будут сопровождать вас весь день. Если же вы скажете себе: «Это просто сырой день», вы сделаете всё, что запланирова</w:t>
        <w:softHyphen/>
        <w:t>ли, и получите удовольствие от жизни. Кстати, этот принцип можно использовать в самых разных ситуациях».</w:t>
      </w:r>
    </w:p>
    <w:p>
      <w:pPr>
        <w:pStyle w:val="Normal"/>
        <w:spacing w:lineRule="auto" w:line="240" w:before="0" w:after="0"/>
        <w:rPr/>
      </w:pPr>
      <w:r>
        <w:rPr>
          <w:rFonts w:cs="Times New Roman"/>
          <w:szCs w:val="22"/>
        </w:rPr>
        <w:t xml:space="preserve">— </w:t>
      </w:r>
      <w:r>
        <w:rPr>
          <w:rFonts w:cs="Times New Roman"/>
          <w:szCs w:val="22"/>
        </w:rPr>
        <w:t>«Звучит очень разумно. А что вы понимаете под религиозностью и духовным поиском?»</w:t>
      </w:r>
    </w:p>
    <w:p>
      <w:pPr>
        <w:pStyle w:val="Normal"/>
        <w:spacing w:lineRule="auto" w:line="240" w:before="0" w:after="0"/>
        <w:rPr/>
      </w:pPr>
      <w:r>
        <w:rPr>
          <w:rFonts w:cs="Times New Roman"/>
          <w:szCs w:val="22"/>
        </w:rPr>
        <w:t>Луиза Хей: — «Я не верю в бородатого старца, который сидит на облаке и строго грозит мне пальцем. Я чувствую связь с той силой, которая управляет Вселенной, заставляет биться мое сердце, вдыхает жизнь в мое тело. Существует сознание, значительно более разви</w:t>
        <w:softHyphen/>
        <w:t>тое, чем мое, и я как-то связана с ним. И чем больше я чувствую эту связь, чем больше я соединяюсь с ним, тем сильнее я станов</w:t>
        <w:softHyphen/>
        <w:t>люсь».</w:t>
      </w:r>
    </w:p>
    <w:p>
      <w:pPr>
        <w:pStyle w:val="Normal"/>
        <w:spacing w:lineRule="auto" w:line="240" w:before="0" w:after="0"/>
        <w:rPr>
          <w:rFonts w:cs="Times New Roman"/>
          <w:szCs w:val="22"/>
        </w:rPr>
      </w:pPr>
      <w:r>
        <w:rPr>
          <w:rFonts w:cs="Times New Roman"/>
          <w:szCs w:val="22"/>
        </w:rPr>
        <w:t xml:space="preserve">— </w:t>
      </w:r>
      <w:r>
        <w:rPr>
          <w:rFonts w:cs="Times New Roman"/>
          <w:szCs w:val="22"/>
        </w:rPr>
        <w:t>«Ваши книги оставляют такое впечатление, как будто каждый, используя эту силу, может стать богатым и здоровым».</w:t>
      </w:r>
    </w:p>
    <w:p>
      <w:pPr>
        <w:pStyle w:val="Normal"/>
        <w:spacing w:lineRule="auto" w:line="240" w:before="0" w:after="0"/>
        <w:rPr/>
      </w:pPr>
      <w:r>
        <w:rPr>
          <w:rFonts w:cs="Times New Roman"/>
          <w:szCs w:val="22"/>
        </w:rPr>
        <w:t>Луиза Хей: — «С помощью этой силы можно улучшить качество жизни. Это я и пытаюсь донести до читателя. Чем больше мы доверяем само</w:t>
        <w:softHyphen/>
        <w:t>му процессу жизни, тем больше хорошего приносит она нам. А если случается что-либо неприятное, то вместо того, чтобы винить себя за это, я говорю себе: «Всё в порядке». Я уверена в том, что это событие способно научить меня чему-то очень важному, и поэтому, последствия его будут благоприятны для меня».</w:t>
      </w:r>
    </w:p>
    <w:p>
      <w:pPr>
        <w:pStyle w:val="Normal"/>
        <w:spacing w:lineRule="auto" w:line="240" w:before="0" w:after="0"/>
        <w:rPr/>
      </w:pPr>
      <w:r>
        <w:rPr>
          <w:rFonts w:cs="Times New Roman"/>
          <w:szCs w:val="22"/>
        </w:rPr>
        <w:t xml:space="preserve">— </w:t>
      </w:r>
      <w:r>
        <w:rPr>
          <w:rFonts w:cs="Times New Roman"/>
          <w:szCs w:val="22"/>
        </w:rPr>
        <w:t>«Многим людям непонятна ваша точка зрения на деньги. Деньги для многих являются проблемой, а вы предлагаете представить себе поток денег, который течет в ваш дом. Неужели этот воображаемый поток может решить реальную проблему нехватки денег?»</w:t>
      </w:r>
    </w:p>
    <w:p>
      <w:pPr>
        <w:pStyle w:val="Normal"/>
        <w:spacing w:lineRule="auto" w:line="240" w:before="0" w:after="0"/>
        <w:rPr/>
      </w:pPr>
      <w:r>
        <w:rPr>
          <w:rFonts w:cs="Times New Roman"/>
          <w:szCs w:val="22"/>
        </w:rPr>
        <w:t>Луиза Хей: — «Деньги вообще не являются проблемой, но люди не понимают этого. Они думают, что деньги — необходимое условие счастли</w:t>
        <w:softHyphen/>
        <w:t xml:space="preserve">вого существования, что с помощью денег можно добиться всего. Но достаточно пообщаться с богатыми людьми, чтобы попять, что деньги не решают многих проблем. </w:t>
      </w:r>
    </w:p>
    <w:p>
      <w:pPr>
        <w:pStyle w:val="Normal"/>
        <w:spacing w:lineRule="auto" w:line="240" w:before="0" w:after="0"/>
        <w:rPr/>
      </w:pPr>
      <w:r>
        <w:rPr>
          <w:rFonts w:cs="Times New Roman"/>
          <w:szCs w:val="22"/>
        </w:rPr>
        <w:t>В отношении денег у людей сформировались даже более жесткие установки, чем в отношении секса. Они твердо знают, что они могут себе позволить, а что нет, что они заслуживают, а чего не заслуживают. Действительно, у многих из нас нет денег или их очень мало. Но это впрямую связано с организацией нашего сознания».</w:t>
      </w:r>
    </w:p>
    <w:p>
      <w:pPr>
        <w:pStyle w:val="Normal"/>
        <w:spacing w:lineRule="auto" w:line="240" w:before="0" w:after="0"/>
        <w:rPr>
          <w:rFonts w:cs="Times New Roman"/>
          <w:szCs w:val="22"/>
        </w:rPr>
      </w:pPr>
      <w:r>
        <w:rPr>
          <w:rFonts w:cs="Times New Roman"/>
          <w:szCs w:val="22"/>
        </w:rPr>
        <w:t xml:space="preserve">— </w:t>
      </w:r>
      <w:r>
        <w:rPr>
          <w:rFonts w:cs="Times New Roman"/>
          <w:szCs w:val="22"/>
        </w:rPr>
        <w:t>«Что вы имеете в виду? Если сформировано правильное отношение к деньгам, то они сами придут к вам?»</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Отношение к деньгам</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Луиза Хей: — «Мы смотрим на деньги очень ограниченно. Мы всегда знаем, сколько нам позволено их иметь. Например, вы можете сказать себе: «Я хочу поехать в Париж, но у меня нет денег. Поэтому, я не могу туда поехать». Таким образом, деньги являются препятстви</w:t>
        <w:softHyphen/>
        <w:t>ем для вашей поездки в Париж. Но если вы будете делать аффирмации и представлять себе, как вы приятно проводите время в Париже, энергия Вселенной поможет вам и вы, так или иначе, там окажетесь».</w:t>
      </w:r>
    </w:p>
    <w:p>
      <w:pPr>
        <w:pStyle w:val="Normal"/>
        <w:spacing w:lineRule="auto" w:line="240" w:before="0" w:after="0"/>
        <w:rPr/>
      </w:pPr>
      <w:r>
        <w:rPr>
          <w:rFonts w:cs="Times New Roman"/>
          <w:szCs w:val="22"/>
        </w:rPr>
        <w:t xml:space="preserve">— </w:t>
      </w:r>
      <w:r>
        <w:rPr>
          <w:rFonts w:cs="Times New Roman"/>
          <w:szCs w:val="22"/>
        </w:rPr>
        <w:t>«Значит, деньги — это не главное. Почему же тогда вы предлагаете представлять людям, как деньги текут в их дом?»</w:t>
      </w:r>
    </w:p>
    <w:p>
      <w:pPr>
        <w:pStyle w:val="Normal"/>
        <w:spacing w:lineRule="auto" w:line="240" w:before="0" w:after="0"/>
        <w:rPr/>
      </w:pPr>
      <w:r>
        <w:rPr>
          <w:rFonts w:cs="Times New Roman"/>
          <w:szCs w:val="22"/>
        </w:rPr>
        <w:t>Луиза Хей: — «Потому что люди хотят иметь деньги. Деньги для них значат очень много. Им кажется, что именно они являются основой хо</w:t>
        <w:softHyphen/>
        <w:t>роших отношений в семье, с товарищами и знакомыми. И потом деньги — это та проблема, которая многим первой бросается в глаза».</w:t>
      </w:r>
    </w:p>
    <w:p>
      <w:pPr>
        <w:pStyle w:val="Normal"/>
        <w:spacing w:lineRule="auto" w:line="240" w:before="0" w:after="0"/>
        <w:rPr>
          <w:rFonts w:cs="Times New Roman"/>
          <w:szCs w:val="22"/>
        </w:rPr>
      </w:pPr>
      <w:r>
        <w:rPr>
          <w:rFonts w:cs="Times New Roman"/>
          <w:szCs w:val="22"/>
        </w:rPr>
        <w:t xml:space="preserve">— </w:t>
      </w:r>
      <w:r>
        <w:rPr>
          <w:rFonts w:cs="Times New Roman"/>
          <w:szCs w:val="22"/>
        </w:rPr>
        <w:t xml:space="preserve">«А вам деньги помогли улучшить жизнь?» </w:t>
      </w:r>
    </w:p>
    <w:p>
      <w:pPr>
        <w:pStyle w:val="Normal"/>
        <w:spacing w:lineRule="auto" w:line="240" w:before="0" w:after="0"/>
        <w:rPr/>
      </w:pPr>
      <w:r>
        <w:rPr>
          <w:rFonts w:cs="Times New Roman"/>
          <w:szCs w:val="22"/>
        </w:rPr>
        <w:t>Луиза Хей: — «Хм... Если вы делаете аффирмации только ради того, чтобы получить деньги, и не изменяете себя, эти принципы не срабаты</w:t>
        <w:softHyphen/>
        <w:t>вают».</w:t>
      </w:r>
    </w:p>
    <w:p>
      <w:pPr>
        <w:pStyle w:val="Normal"/>
        <w:spacing w:lineRule="auto" w:line="240" w:before="0" w:after="0"/>
        <w:rPr/>
      </w:pPr>
      <w:r>
        <w:rPr>
          <w:rFonts w:cs="Times New Roman"/>
          <w:szCs w:val="22"/>
        </w:rPr>
        <w:t xml:space="preserve">— </w:t>
      </w:r>
      <w:r>
        <w:rPr>
          <w:rFonts w:cs="Times New Roman"/>
          <w:szCs w:val="22"/>
        </w:rPr>
        <w:t xml:space="preserve">«Ваша работа, которую вы определяете, как духовное совершенствование человека, похоже, направлена на достижение чисто материальных благ, удовлетворение путем аффирмации и визуализации всё новых и новых своих потребностей. Но для многих людей духовность означает как раз обратное. Раджниш, например, говорил, что нужно вообще прекратить достигать чего-либо, дать отдых своему интеллекту и принимать всё как данность». </w:t>
      </w:r>
    </w:p>
    <w:p>
      <w:pPr>
        <w:pStyle w:val="Normal"/>
        <w:tabs>
          <w:tab w:val="clear" w:pos="720"/>
          <w:tab w:val="left" w:pos="2127" w:leader="none"/>
          <w:tab w:val="left" w:pos="2977" w:leader="none"/>
          <w:tab w:val="left" w:pos="4111" w:leader="none"/>
        </w:tabs>
        <w:spacing w:lineRule="auto" w:line="240" w:before="0" w:after="0"/>
        <w:rPr/>
      </w:pPr>
      <w:r>
        <w:rPr>
          <w:rFonts w:cs="Times New Roman"/>
          <w:szCs w:val="22"/>
        </w:rPr>
        <w:t xml:space="preserve">Луиза Хей: — «Когда человек в своем развитии достигает уровня, на котором его душа находится в гармонии и чистоте, когда он понимает жизнь и уважает как себя, так и ее процесс, ему не нужно делать аффирмации. Я, например, сейчас прибегаю к ним достаточно редко. </w:t>
      </w:r>
    </w:p>
    <w:p>
      <w:pPr>
        <w:pStyle w:val="Normal"/>
        <w:spacing w:lineRule="auto" w:line="240" w:before="0" w:after="0"/>
        <w:rPr/>
      </w:pPr>
      <w:r>
        <w:rPr>
          <w:rFonts w:cs="Times New Roman"/>
          <w:szCs w:val="22"/>
        </w:rPr>
        <w:t>Мне помогает основной принцип моей жизни — я всегда верю: то, в чем я нуждаюсь, придет ко мне, всё, что мне нужно знать, откроется мне; в моей жизни — всё хорошо; я двигаюсь от одного прекрасного события к другому, я прекрасно себя чувст</w:t>
        <w:softHyphen/>
        <w:t xml:space="preserve">вую, я обеспечена и любима, где бы я ни была. </w:t>
      </w:r>
    </w:p>
    <w:p>
      <w:pPr>
        <w:pStyle w:val="Normal"/>
        <w:spacing w:lineRule="auto" w:line="240" w:before="0" w:after="0"/>
        <w:rPr/>
      </w:pPr>
      <w:r>
        <w:rPr>
          <w:rFonts w:cs="Times New Roman"/>
          <w:szCs w:val="22"/>
        </w:rPr>
        <w:t>В рамках этих принципов моя жизнь может течь в любом направлении. И если вдруг на Земле случится ужасная катастрофа, это позволит мне собраться с силами и прийти к вам на помощь. Поверите ли вы тогда в то, что эти принципы действительно дают мне возмож</w:t>
        <w:softHyphen/>
        <w:t>ность в любых условиях продолжать мое дело?»</w:t>
      </w:r>
    </w:p>
    <w:p>
      <w:pPr>
        <w:pStyle w:val="Normal"/>
        <w:spacing w:lineRule="auto" w:line="240" w:before="0" w:after="0"/>
        <w:rPr/>
      </w:pPr>
      <w:r>
        <w:rPr>
          <w:rFonts w:cs="Times New Roman"/>
          <w:szCs w:val="22"/>
        </w:rPr>
        <w:t xml:space="preserve">— </w:t>
      </w:r>
      <w:r>
        <w:rPr>
          <w:rFonts w:cs="Times New Roman"/>
          <w:szCs w:val="22"/>
        </w:rPr>
        <w:t>«Это похоже на принцип «получаешь то, что отдаешь». Но он очень, напоминает обычную сделку».</w:t>
      </w:r>
    </w:p>
    <w:p>
      <w:pPr>
        <w:pStyle w:val="Normal"/>
        <w:spacing w:lineRule="auto" w:line="240" w:before="0" w:after="0"/>
        <w:rPr/>
      </w:pPr>
      <w:r>
        <w:rPr>
          <w:rFonts w:cs="Times New Roman"/>
          <w:szCs w:val="22"/>
        </w:rPr>
        <w:t>Луиза Хей: — «Вы правы. Принцип, о котором вы говорите, нельзя использо</w:t>
        <w:softHyphen/>
        <w:t>вать с расчетом на то, чтобы получить что-то взамен. Он срабаты</w:t>
        <w:softHyphen/>
        <w:t>вает в полной мере только тогда, когда вы делаете что-то от души. Эффективность этого принципа зависит от того, насколько открыто ваше духовное сердце. Ведь открытое сердце притягивает к себе только хорошее».</w:t>
      </w:r>
    </w:p>
    <w:p>
      <w:pPr>
        <w:pStyle w:val="Normal"/>
        <w:spacing w:lineRule="auto" w:line="240" w:before="0" w:after="0"/>
        <w:rPr/>
      </w:pPr>
      <w:r>
        <w:rPr>
          <w:rFonts w:cs="Times New Roman"/>
          <w:szCs w:val="22"/>
        </w:rPr>
        <w:t xml:space="preserve">— </w:t>
      </w:r>
      <w:r>
        <w:rPr>
          <w:rFonts w:cs="Times New Roman"/>
          <w:szCs w:val="22"/>
        </w:rPr>
        <w:t>«Вы говорите, что СПИД можно вылечить правильным отношением к жизни. Но многие больные СПИДом правильно относились к жизни и, тем не менее, умерли. Почему?»</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Договор с душой</w:t>
      </w:r>
    </w:p>
    <w:p>
      <w:pPr>
        <w:pStyle w:val="Normal"/>
        <w:spacing w:lineRule="auto" w:line="240" w:before="0" w:after="0"/>
        <w:rPr/>
      </w:pPr>
      <w:r>
        <w:rPr>
          <w:rFonts w:cs="Times New Roman"/>
          <w:szCs w:val="22"/>
        </w:rPr>
        <w:t>Луиза Хей: — «Исцеление означает значительно большее, чем просто лече</w:t>
        <w:softHyphen/>
        <w:t>ние тела. Я не знаю, какие отношения, какой договор с душой был у тех людей, о которых вы говорите. Часто именно болезнь явля</w:t>
        <w:softHyphen/>
        <w:t>ется возможностью наладить отношения со своей душой. Я знаю многих больных СПИДом, которые очень сильно изменились в течение болезни — они достигли любви и понимания, чистоты поступков и сумели создать мир в семье. Они умерли. Но смерть встретили без ропота и робости, не как наказание за грехи, а как естественный переход в иное состояние».</w:t>
      </w:r>
    </w:p>
    <w:p>
      <w:pPr>
        <w:pStyle w:val="Normal"/>
        <w:spacing w:lineRule="auto" w:line="240" w:before="0" w:after="0"/>
        <w:rPr/>
      </w:pPr>
      <w:r>
        <w:rPr>
          <w:rFonts w:cs="Times New Roman"/>
          <w:szCs w:val="22"/>
        </w:rPr>
        <w:t xml:space="preserve">— </w:t>
      </w:r>
      <w:r>
        <w:rPr>
          <w:rFonts w:cs="Times New Roman"/>
          <w:szCs w:val="22"/>
        </w:rPr>
        <w:t>«Некоторых людей раздражают ваши книги. Мне лично не очень нравится ваша установка: думайте правильно и ничего плохого с вами ре случится».</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Правильно думать</w:t>
      </w:r>
    </w:p>
    <w:p>
      <w:pPr>
        <w:pStyle w:val="32"/>
        <w:spacing w:lineRule="auto" w:line="240" w:before="0" w:after="0"/>
        <w:rPr/>
      </w:pPr>
      <w:r>
        <w:rPr>
          <w:rFonts w:cs="Times New Roman"/>
          <w:szCs w:val="22"/>
        </w:rPr>
        <w:t>Луиза Хей: — «Речь идет об очень продвинутом уровне сознания, и лишь немногие могут его достичь. Однако, каждый из нас может достичь такого уровня, когда неприятности еще случаются, но вы не рас</w:t>
        <w:softHyphen/>
        <w:t xml:space="preserve">страиваетесь, как раньше, а совершенно по-другому проходите через них». </w:t>
      </w:r>
    </w:p>
    <w:p>
      <w:pPr>
        <w:pStyle w:val="Normal"/>
        <w:spacing w:lineRule="auto" w:line="240" w:before="0" w:after="0"/>
        <w:rPr>
          <w:rFonts w:cs="Times New Roman"/>
          <w:szCs w:val="22"/>
        </w:rPr>
      </w:pPr>
      <w:r>
        <w:rPr>
          <w:rFonts w:cs="Times New Roman"/>
          <w:szCs w:val="22"/>
        </w:rPr>
        <w:t xml:space="preserve">— </w:t>
      </w:r>
      <w:r>
        <w:rPr>
          <w:rFonts w:cs="Times New Roman"/>
          <w:szCs w:val="22"/>
        </w:rPr>
        <w:t xml:space="preserve">«Вы счастливы?» </w:t>
      </w:r>
    </w:p>
    <w:p>
      <w:pPr>
        <w:pStyle w:val="Normal"/>
        <w:spacing w:lineRule="auto" w:line="240" w:before="0" w:after="0"/>
        <w:rPr/>
      </w:pPr>
      <w:r>
        <w:rPr>
          <w:rFonts w:cs="Times New Roman"/>
          <w:szCs w:val="22"/>
        </w:rPr>
        <w:t xml:space="preserve">Луиза Хей: —  «Да, большую часть времени». </w:t>
      </w:r>
    </w:p>
    <w:p>
      <w:pPr>
        <w:pStyle w:val="Normal"/>
        <w:spacing w:lineRule="auto" w:line="240" w:before="0" w:after="0"/>
        <w:rPr>
          <w:rFonts w:cs="Times New Roman"/>
          <w:szCs w:val="22"/>
        </w:rPr>
      </w:pPr>
      <w:r>
        <w:rPr>
          <w:rFonts w:cs="Times New Roman"/>
          <w:szCs w:val="22"/>
        </w:rPr>
        <w:t xml:space="preserve">— </w:t>
      </w:r>
      <w:r>
        <w:rPr>
          <w:rFonts w:cs="Times New Roman"/>
          <w:szCs w:val="22"/>
        </w:rPr>
        <w:t xml:space="preserve">«А сейчас?» </w:t>
      </w:r>
    </w:p>
    <w:p>
      <w:pPr>
        <w:pStyle w:val="Normal"/>
        <w:spacing w:lineRule="auto" w:line="240" w:before="0" w:after="0"/>
        <w:rPr>
          <w:rFonts w:cs="Times New Roman"/>
          <w:szCs w:val="22"/>
          <w:lang w:val="en-US"/>
        </w:rPr>
      </w:pPr>
      <w:r>
        <w:rPr>
          <w:rFonts w:cs="Times New Roman"/>
          <w:szCs w:val="22"/>
        </w:rPr>
        <w:t>Луиза Хей: — «Сейчас я чувствую себя очень спокойно и хорошо. Место, где я сейчас нахожусь, очень красивое. А дома меня ждут две радос</w:t>
        <w:softHyphen/>
        <w:t>тные собаки и стол, заваленный работой. Мне кажется, я создала себе прекрасную жизнь».</w:t>
      </w:r>
    </w:p>
    <w:p>
      <w:pPr>
        <w:pStyle w:val="Normal"/>
        <w:spacing w:lineRule="auto" w:line="240" w:before="0" w:after="0"/>
        <w:rPr>
          <w:rFonts w:cs="Times New Roman"/>
          <w:szCs w:val="22"/>
          <w:lang w:val="en-US"/>
        </w:rPr>
      </w:pPr>
      <w:r>
        <w:rPr>
          <w:rFonts w:cs="Times New Roman"/>
          <w:szCs w:val="22"/>
          <w:lang w:val="en-US"/>
        </w:rPr>
      </w:r>
    </w:p>
    <w:p>
      <w:pPr>
        <w:pStyle w:val="Normal"/>
        <w:spacing w:lineRule="auto" w:line="240" w:before="0" w:after="0"/>
        <w:rPr>
          <w:rFonts w:cs="Times New Roman"/>
          <w:szCs w:val="22"/>
          <w:lang w:val="en-US"/>
        </w:rPr>
      </w:pPr>
      <w:r>
        <w:rPr>
          <w:rFonts w:cs="Times New Roman"/>
          <w:szCs w:val="22"/>
          <w:lang w:val="en-US"/>
        </w:rPr>
      </w:r>
    </w:p>
    <w:p>
      <w:pPr>
        <w:pStyle w:val="Normal"/>
        <w:spacing w:lineRule="auto" w:line="240" w:before="0" w:after="0"/>
        <w:rPr>
          <w:rFonts w:cs="Times New Roman"/>
          <w:szCs w:val="22"/>
          <w:lang w:val="en-US"/>
        </w:rPr>
      </w:pPr>
      <w:r>
        <w:rPr>
          <w:rFonts w:cs="Times New Roman"/>
          <w:szCs w:val="22"/>
          <w:lang w:val="en-US"/>
        </w:rPr>
      </w:r>
    </w:p>
    <w:p>
      <w:pPr>
        <w:pStyle w:val="Heading3"/>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Книга 3. </w:t>
      </w:r>
    </w:p>
    <w:p>
      <w:pPr>
        <w:pStyle w:val="Heading3"/>
        <w:spacing w:lineRule="auto" w:line="240" w:before="0" w:after="0"/>
        <w:rPr>
          <w:rFonts w:ascii="Times New Roman" w:hAnsi="Times New Roman" w:cs="Times New Roman"/>
          <w:sz w:val="22"/>
          <w:szCs w:val="22"/>
        </w:rPr>
      </w:pPr>
      <w:r>
        <w:rPr>
          <w:rFonts w:cs="Times New Roman" w:ascii="Times New Roman" w:hAnsi="Times New Roman"/>
          <w:sz w:val="22"/>
          <w:szCs w:val="22"/>
        </w:rPr>
        <w:t>Сила внутри нас</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Обретая сознание</w:t>
      </w:r>
    </w:p>
    <w:p>
      <w:pPr>
        <w:pStyle w:val="Normal"/>
        <w:spacing w:lineRule="auto" w:line="240" w:before="0" w:after="0"/>
        <w:rPr/>
      </w:pPr>
      <w:r>
        <w:rPr>
          <w:rFonts w:cs="Times New Roman"/>
          <w:szCs w:val="22"/>
        </w:rPr>
        <w:t>Кто вы? Почему вы здесь? Во что вы верите в своей жизни? Люди потратили тысячелетия в поиске ответов на эти вопросы. И в этом поиске они всегда погружались внутрь самих себя. Движение вовнутрь — что это значит?</w:t>
      </w:r>
    </w:p>
    <w:p>
      <w:pPr>
        <w:pStyle w:val="Normal"/>
        <w:spacing w:lineRule="auto" w:line="240" w:before="0" w:after="0"/>
        <w:rPr/>
      </w:pPr>
      <w:r>
        <w:rPr>
          <w:rFonts w:cs="Times New Roman"/>
          <w:szCs w:val="22"/>
        </w:rPr>
        <w:t xml:space="preserve">Я верю, что Внутренняя Сила ведет с любовью каждого из нас к достижению идеального здоровья, идеальных взаимоотношений, идеальной карьеры. </w:t>
      </w:r>
    </w:p>
    <w:p>
      <w:pPr>
        <w:pStyle w:val="Normal"/>
        <w:spacing w:lineRule="auto" w:line="240" w:before="0" w:after="0"/>
        <w:rPr>
          <w:rFonts w:cs="Times New Roman"/>
          <w:szCs w:val="22"/>
        </w:rPr>
      </w:pPr>
      <w:r>
        <w:rPr>
          <w:rFonts w:cs="Times New Roman"/>
          <w:szCs w:val="22"/>
        </w:rPr>
        <w:t xml:space="preserve">Она может научить каждого из нас процветанию. Чтобы стать обладателем всех этих замечательных вещей, нужно, прежде всего, поверить, что они возможны. </w:t>
      </w:r>
    </w:p>
    <w:p>
      <w:pPr>
        <w:pStyle w:val="Normal"/>
        <w:spacing w:lineRule="auto" w:line="240" w:before="0" w:after="0"/>
        <w:rPr/>
      </w:pPr>
      <w:r>
        <w:rPr>
          <w:rFonts w:cs="Times New Roman"/>
          <w:szCs w:val="22"/>
        </w:rPr>
        <w:t xml:space="preserve">Следующий шаг — освобождение от тех моделей жизни, которые порождают неблагоприятные условия. Делается всё очень просто: мы погружаемся внутрь самих себя и стучимся в дверь Внутренней Силы. Она уже знает, что для нас лучше всего. </w:t>
      </w:r>
    </w:p>
    <w:p>
      <w:pPr>
        <w:pStyle w:val="Normal"/>
        <w:spacing w:lineRule="auto" w:line="240" w:before="0" w:after="0"/>
        <w:rPr/>
      </w:pPr>
      <w:r>
        <w:rPr>
          <w:rFonts w:cs="Times New Roman"/>
          <w:szCs w:val="22"/>
        </w:rPr>
        <w:t xml:space="preserve">Если у вас есть желание настроить жизнь на одну волну с Внутренней Силой, которая нас любит и поддерживает, этого уже достаточно. Мы можем привнести любовь и процветание в свою жизнь. </w:t>
      </w:r>
    </w:p>
    <w:p>
      <w:pPr>
        <w:pStyle w:val="Normal"/>
        <w:spacing w:lineRule="auto" w:line="240" w:before="0" w:after="0"/>
        <w:rPr/>
      </w:pPr>
      <w:r>
        <w:rPr>
          <w:rFonts w:cs="Times New Roman"/>
          <w:szCs w:val="22"/>
        </w:rPr>
        <w:t>Я верю, что ваш разум всё время поддерживает связь с Еди</w:t>
        <w:softHyphen/>
        <w:t>ным Бесконечным Разумом. Следовательно, все знание и вся муд</w:t>
        <w:softHyphen/>
        <w:t xml:space="preserve">рость доступны нам в любое время. </w:t>
      </w:r>
    </w:p>
    <w:p>
      <w:pPr>
        <w:pStyle w:val="Normal"/>
        <w:spacing w:lineRule="auto" w:line="240" w:before="0" w:after="0"/>
        <w:rPr/>
      </w:pPr>
      <w:r>
        <w:rPr>
          <w:rFonts w:cs="Times New Roman"/>
          <w:szCs w:val="22"/>
        </w:rPr>
        <w:t xml:space="preserve">Мы связаны с Бесконечным Разумом, со Вселенской Силой, давшей нам жизнь, через искру внутреннего света, через наше Высшее «Я» или через Силу внутри Нас. </w:t>
      </w:r>
    </w:p>
    <w:p>
      <w:pPr>
        <w:pStyle w:val="Normal"/>
        <w:spacing w:lineRule="auto" w:line="240" w:before="0" w:after="0"/>
        <w:rPr/>
      </w:pPr>
      <w:r>
        <w:rPr>
          <w:rFonts w:cs="Times New Roman"/>
          <w:szCs w:val="22"/>
        </w:rPr>
        <w:t xml:space="preserve">Вселенская Сила любит все свои творения. В основе этой силы лежит доброе, светлое начало, и она управляет всем в нашей жизни. </w:t>
      </w:r>
    </w:p>
    <w:p>
      <w:pPr>
        <w:pStyle w:val="Normal"/>
        <w:spacing w:lineRule="auto" w:line="240" w:before="0" w:after="0"/>
        <w:rPr/>
      </w:pPr>
      <w:r>
        <w:rPr>
          <w:rFonts w:cs="Times New Roman"/>
          <w:szCs w:val="22"/>
        </w:rPr>
        <w:t>Она не умеет ненавидеть, лгать или наказывать. Она явля</w:t>
        <w:softHyphen/>
        <w:t>ется воплощением чистой любви, свободы, понимания и состра</w:t>
        <w:softHyphen/>
        <w:t>дания. Очень важно обратиться в своей жизни к Высшему «я». Именно благодаря этому, мы и познаем истинные радости жизни.</w:t>
      </w:r>
    </w:p>
    <w:p>
      <w:pPr>
        <w:pStyle w:val="Normal"/>
        <w:spacing w:lineRule="auto" w:line="240" w:before="0" w:after="0"/>
        <w:rPr/>
      </w:pPr>
      <w:r>
        <w:rPr>
          <w:rFonts w:cs="Times New Roman"/>
          <w:szCs w:val="22"/>
        </w:rPr>
        <w:t>Мы должны понимать, что эту силу можно использовать по-разному. Если мы решаем жить прошлым и бесконечно возвраща</w:t>
        <w:softHyphen/>
        <w:t xml:space="preserve">емся к неудачно сложившимся для нас ситуациям и невыгодным условиям, то мы не сможем двинуться с места. </w:t>
      </w:r>
    </w:p>
    <w:p>
      <w:pPr>
        <w:pStyle w:val="Normal"/>
        <w:spacing w:lineRule="auto" w:line="240" w:before="0" w:after="0"/>
        <w:rPr/>
      </w:pPr>
      <w:r>
        <w:rPr>
          <w:rFonts w:cs="Times New Roman"/>
          <w:szCs w:val="22"/>
        </w:rPr>
        <w:t>Но если мы созна</w:t>
        <w:softHyphen/>
        <w:t xml:space="preserve">тельно отказываемся быть жертвами прошлого и начинаем заново строить свою жизнь, Внутренняя Сила встает на нашу сторону. Мы начинаем узнавать, что жизнь может быть действительно прекрасной. </w:t>
      </w:r>
    </w:p>
    <w:p>
      <w:pPr>
        <w:pStyle w:val="32"/>
        <w:spacing w:lineRule="auto" w:line="240" w:before="0" w:after="0"/>
        <w:rPr/>
      </w:pPr>
      <w:r>
        <w:rPr>
          <w:rFonts w:cs="Times New Roman"/>
          <w:szCs w:val="22"/>
        </w:rPr>
        <w:t>Я не верю в существование двух разных сил. Я думаю, что духовное начало — едино. Легко заявить: «Он — дьявол» или «Они — исчадия ада». На самом деле — всё зависит от нас самих. Либо мы эту силу используем, набираясь опыта и становясь муд</w:t>
        <w:softHyphen/>
        <w:t>рее, либо, обращаемся с ней неверно. Дьявол действительно живет в наших сердцах? В таком случае, зачем осуждать других? Чем они от нас отличаются?.. Так что же мы выбираем?</w:t>
      </w:r>
    </w:p>
    <w:p>
      <w:pPr>
        <w:pStyle w:val="Heading4"/>
        <w:spacing w:before="240" w:after="0"/>
        <w:rPr>
          <w:rFonts w:ascii="Times New Roman" w:hAnsi="Times New Roman" w:cs="Times New Roman"/>
          <w:b w:val="false"/>
          <w:b w:val="false"/>
          <w:szCs w:val="22"/>
        </w:rPr>
      </w:pPr>
      <w:r>
        <w:rPr>
          <w:rFonts w:cs="Times New Roman" w:ascii="Times New Roman" w:hAnsi="Times New Roman"/>
          <w:b w:val="false"/>
          <w:szCs w:val="22"/>
        </w:rPr>
        <w:t>Ответственность против вины</w:t>
      </w:r>
    </w:p>
    <w:p>
      <w:pPr>
        <w:pStyle w:val="Normal"/>
        <w:spacing w:lineRule="auto" w:line="240" w:before="0" w:after="0"/>
        <w:rPr/>
      </w:pPr>
      <w:r>
        <w:rPr>
          <w:rFonts w:cs="Times New Roman"/>
          <w:szCs w:val="22"/>
        </w:rPr>
        <w:t>Я полагаю, что в значительной степени мы определяем усло</w:t>
        <w:softHyphen/>
        <w:t xml:space="preserve">вия нашей жизни — как хорошие, так и плохие — с помощью моделей восприятия и мышления. Мы концентрируемся на той или иной мысли, мысль вызывает чувства. Наша жизнь начинает строиться — </w:t>
      </w:r>
      <w:r>
        <w:rPr>
          <w:rFonts w:cs="Times New Roman"/>
          <w:i/>
          <w:iCs/>
          <w:szCs w:val="22"/>
        </w:rPr>
        <w:t>нами!</w:t>
      </w:r>
      <w:r>
        <w:rPr>
          <w:rFonts w:cs="Times New Roman"/>
          <w:szCs w:val="22"/>
        </w:rPr>
        <w:t xml:space="preserve"> — созвучно этим чувствам и убеждениям. </w:t>
      </w:r>
    </w:p>
    <w:p>
      <w:pPr>
        <w:pStyle w:val="Normal"/>
        <w:spacing w:lineRule="auto" w:line="240" w:before="0" w:after="0"/>
        <w:rPr/>
      </w:pPr>
      <w:r>
        <w:rPr>
          <w:rFonts w:cs="Times New Roman"/>
          <w:szCs w:val="22"/>
        </w:rPr>
        <w:t>Нельзя винить себя в том, что что-то в нашей жизни вышло из-под контроля. Но между виной (а также желанием возложить ее на других) и чувством ответственности существует большая разница.</w:t>
      </w:r>
    </w:p>
    <w:p>
      <w:pPr>
        <w:pStyle w:val="Normal"/>
        <w:spacing w:lineRule="auto" w:line="240" w:before="0" w:after="0"/>
        <w:rPr/>
      </w:pPr>
      <w:r>
        <w:rPr>
          <w:rFonts w:cs="Times New Roman"/>
          <w:szCs w:val="22"/>
        </w:rPr>
        <w:t xml:space="preserve">Когда я говорю об ответственности, то имею в виду обладание силой. Вина тратит силу впустую, расточает ее. И, напротив, ответственность дарует нам силу для изменения своей жизни. Когда мы играем роль мученика, то используем личную силу для того, чтобы быть беспомощным. </w:t>
      </w:r>
    </w:p>
    <w:p>
      <w:pPr>
        <w:pStyle w:val="Normal"/>
        <w:spacing w:lineRule="auto" w:line="240" w:before="0" w:after="0"/>
        <w:rPr/>
      </w:pPr>
      <w:r>
        <w:rPr>
          <w:rFonts w:cs="Times New Roman"/>
          <w:szCs w:val="22"/>
        </w:rPr>
        <w:t>Но когда принимаем решение взять на себя ответственность, мы перестаем бездарно тратить время, обвиняя людей и обстоятельства. Точнее, то, что не имеет к нам отношения. Некоторые люди чувствуют себя виноватыми из-за болезни, нищеты, каких-то проблем. Они предпочитают ин</w:t>
        <w:softHyphen/>
        <w:t>терпретировать чувство ответственности, как чувство вины. (Не</w:t>
        <w:softHyphen/>
        <w:t xml:space="preserve">которые журналисты называют это явление «комплексом вины Нью-Эйдж»). </w:t>
      </w:r>
    </w:p>
    <w:p>
      <w:pPr>
        <w:pStyle w:val="Normal"/>
        <w:spacing w:lineRule="auto" w:line="240" w:before="0" w:after="0"/>
        <w:rPr/>
      </w:pPr>
      <w:r>
        <w:rPr>
          <w:rFonts w:cs="Times New Roman"/>
          <w:szCs w:val="22"/>
        </w:rPr>
        <w:t>Люди такого рода, всё время в чем-нибудь винят себя, считают себя законченными неудачниками. Однако, они имеют обыкновение винить во всём и окружающих. Это лишний способ подчеркнуть свою ущербность. В своих рассуждениях я имею в виду совсем не этот комплекс.</w:t>
      </w:r>
    </w:p>
    <w:p>
      <w:pPr>
        <w:pStyle w:val="Normal"/>
        <w:spacing w:lineRule="auto" w:line="240" w:before="0" w:after="0"/>
        <w:rPr/>
      </w:pPr>
      <w:r>
        <w:rPr>
          <w:rFonts w:cs="Times New Roman"/>
          <w:szCs w:val="22"/>
        </w:rPr>
        <w:t>Если мы используем свои проблемы и болезни, как возмож</w:t>
        <w:softHyphen/>
        <w:t xml:space="preserve">ность осознания перемен, которые необходимо осуществить в своей жизни, то у нас есть сила. Многие люди, пережившие какую-то катастрофу или переболевшие тяжелой болезнью, вспоминают об этих событиях, как о самых замечательных в своей жизни: именно они дали им шанс начать новую жизнь. </w:t>
      </w:r>
    </w:p>
    <w:p>
      <w:pPr>
        <w:pStyle w:val="Normal"/>
        <w:spacing w:lineRule="auto" w:line="240" w:before="0" w:after="0"/>
        <w:rPr/>
      </w:pPr>
      <w:r>
        <w:rPr>
          <w:rFonts w:cs="Times New Roman"/>
          <w:szCs w:val="22"/>
        </w:rPr>
        <w:t>И наоборот, многие, заболевая, говорят: «О горе мне, мученику! Доктор, вылечите меня скорее!». Мне кажется, что таких людей ждут впереди нелегкие времена: они не смогут самостоятельно поправиться или решить свои проблемы.</w:t>
      </w:r>
    </w:p>
    <w:p>
      <w:pPr>
        <w:pStyle w:val="Normal"/>
        <w:spacing w:lineRule="auto" w:line="240" w:before="0" w:after="0"/>
        <w:rPr/>
      </w:pPr>
      <w:r>
        <w:rPr>
          <w:rFonts w:cs="Times New Roman"/>
          <w:szCs w:val="22"/>
        </w:rPr>
        <w:t>Ответственность — это наша способность реагировать на си</w:t>
        <w:softHyphen/>
        <w:t xml:space="preserve">туацию. У нас всегда есть выбор. Это вовсе не значит, что мы не желаем взглянуть в глаза правде и признать ее. Выбор не имеет ничего общего с отрицанием реальной ситуации. Он означает лишь то, что мы осознаем, что сыграли определенную роль в формировании сложившихся обстоятельств. </w:t>
      </w:r>
    </w:p>
    <w:p>
      <w:pPr>
        <w:pStyle w:val="Normal"/>
        <w:spacing w:lineRule="auto" w:line="240" w:before="0" w:after="0"/>
        <w:rPr/>
      </w:pPr>
      <w:r>
        <w:rPr>
          <w:rFonts w:cs="Times New Roman"/>
          <w:szCs w:val="22"/>
        </w:rPr>
        <w:t>Беря на себя ответст</w:t>
        <w:softHyphen/>
        <w:t>венность, мы разрешаем своей Внутренней Силе изменить нашу жизнь. Здесь можно и нужно спросить: «Что я могу сделать, чтобы всё изменить?» Нужно понять, что у всех нас огромные резервы внутренней, личной силы. Всё зависит только от того, как мы ее используем.</w:t>
      </w:r>
    </w:p>
    <w:p>
      <w:pPr>
        <w:pStyle w:val="Normal"/>
        <w:spacing w:lineRule="auto" w:line="240" w:before="0" w:after="0"/>
        <w:rPr/>
      </w:pPr>
      <w:r>
        <w:rPr>
          <w:rFonts w:cs="Times New Roman"/>
          <w:szCs w:val="22"/>
        </w:rPr>
        <w:t xml:space="preserve">Многие из нас знают, что выросли в неблагополучных семьях. Оттуда мы выносим множество негативных представлений о том, кто мы есть, и о взаимоотношениях с жизнью. </w:t>
      </w:r>
    </w:p>
    <w:p>
      <w:pPr>
        <w:pStyle w:val="Normal"/>
        <w:spacing w:lineRule="auto" w:line="240" w:before="0" w:after="0"/>
        <w:rPr/>
      </w:pPr>
      <w:r>
        <w:rPr>
          <w:rFonts w:cs="Times New Roman"/>
          <w:szCs w:val="22"/>
        </w:rPr>
        <w:t>Мое детство прошло в бесконечных оскорблениях и мытарствах. Кроме того, я столк</w:t>
        <w:softHyphen/>
        <w:t>нулась с насилием сексуального характера. Я жаждала любви и привязанности и не знала, что такое чувство собственного досто</w:t>
        <w:softHyphen/>
        <w:t>инства. Когда мне исполнилось пятнадцать лет, я ушла из роди</w:t>
        <w:softHyphen/>
        <w:t>тельского дома, но и после этого мои злоключения не закончи</w:t>
        <w:softHyphen/>
        <w:t xml:space="preserve">лись. </w:t>
      </w:r>
    </w:p>
    <w:p>
      <w:pPr>
        <w:pStyle w:val="Normal"/>
        <w:spacing w:lineRule="auto" w:line="240" w:before="0" w:after="0"/>
        <w:rPr/>
      </w:pPr>
      <w:r>
        <w:rPr>
          <w:rFonts w:cs="Times New Roman"/>
          <w:szCs w:val="22"/>
        </w:rPr>
        <w:t>Я по-прежнему повсюду сталкивалась с насилием и грубостью в разных проявлениях. Мне и в голову не приходило, что причина всех моих несчастий заключается в моделях чувст</w:t>
        <w:softHyphen/>
        <w:t>венного восприятия и мышления, вынесенных мною из детства.</w:t>
      </w:r>
    </w:p>
    <w:p>
      <w:pPr>
        <w:pStyle w:val="Normal"/>
        <w:spacing w:lineRule="auto" w:line="240" w:before="0" w:after="0"/>
        <w:rPr/>
      </w:pPr>
      <w:r>
        <w:rPr>
          <w:rFonts w:cs="Times New Roman"/>
          <w:szCs w:val="22"/>
        </w:rPr>
        <w:t>Дети, как правило, по-своему реагируют на психологическую атмосферу, создаваемую взрослыми. Так, рано узнав, что такое страх и оскорбление, я, уже повзрослев, продолжала воссоздавать их в своей жизни. И, конечно же, я не знала, что во мне достаточно сил, чтобы всё разом изменить. Я проявила по отношению к себе максимум черствости, и всё потому, что относила недостаток любви и привязанности на счет своей полной испорченности и непригодности к жизни среди людей.</w:t>
      </w:r>
    </w:p>
    <w:p>
      <w:pPr>
        <w:pStyle w:val="Normal"/>
        <w:spacing w:lineRule="auto" w:line="240" w:before="0" w:after="0"/>
        <w:rPr/>
      </w:pPr>
      <w:r>
        <w:rPr>
          <w:rFonts w:cs="Times New Roman"/>
          <w:szCs w:val="22"/>
        </w:rPr>
        <w:t>Все события, имевшие место в вашей жизни до настоящего момента, были результатом ваших мыслей и убеждений, пришед</w:t>
        <w:softHyphen/>
        <w:t xml:space="preserve">ших из прошлого. Давайте же перестанем оглядываться назад, сгорая от стыда. Смотрите на прошлое, как на богатый жизненный опыт. Без этого опыта вас бы сегодня здесь не было. </w:t>
      </w:r>
    </w:p>
    <w:p>
      <w:pPr>
        <w:pStyle w:val="32"/>
        <w:spacing w:lineRule="auto" w:line="240" w:before="0" w:after="0"/>
        <w:rPr/>
      </w:pPr>
      <w:r>
        <w:rPr>
          <w:rFonts w:cs="Times New Roman"/>
          <w:szCs w:val="22"/>
        </w:rPr>
        <w:t>И нет оснований для самобичевания. Что с того, что вы где-то что-то не доделали? Вы сделали всё, что могли и как могли. Отпустите прошлое с любовью, будьте благодарны ему за то, что оно привело вас к подобному осознанию.</w:t>
      </w:r>
    </w:p>
    <w:p>
      <w:pPr>
        <w:pStyle w:val="Normal"/>
        <w:spacing w:lineRule="auto" w:line="240" w:before="0" w:after="0"/>
        <w:rPr/>
      </w:pPr>
      <w:r>
        <w:rPr>
          <w:rFonts w:cs="Times New Roman"/>
          <w:szCs w:val="22"/>
        </w:rPr>
        <w:t xml:space="preserve">Прошлое существует </w:t>
      </w:r>
      <w:r>
        <w:rPr>
          <w:rFonts w:cs="Times New Roman"/>
          <w:i/>
          <w:iCs/>
          <w:szCs w:val="22"/>
        </w:rPr>
        <w:t>только в нашем сознании</w:t>
      </w:r>
      <w:r>
        <w:rPr>
          <w:rFonts w:cs="Times New Roman"/>
          <w:szCs w:val="22"/>
        </w:rPr>
        <w:t>. Мы воспри</w:t>
        <w:softHyphen/>
        <w:t>нимаем его через определенную призму. Важен тот момент, кото</w:t>
        <w:softHyphen/>
        <w:t>рый мы переживаем именно сейчас, то, что, мы делаем и чувству</w:t>
        <w:softHyphen/>
        <w:t xml:space="preserve">ем в данную секунду. То, что мы делаем сегодня, ляжет в основу завтрашнего дня. </w:t>
      </w:r>
    </w:p>
    <w:p>
      <w:pPr>
        <w:pStyle w:val="Normal"/>
        <w:spacing w:lineRule="auto" w:line="240" w:before="0" w:after="0"/>
        <w:rPr/>
      </w:pPr>
      <w:r>
        <w:rPr>
          <w:rFonts w:cs="Times New Roman"/>
          <w:szCs w:val="22"/>
        </w:rPr>
        <w:t xml:space="preserve">Таким образом, получается, что лучше именно сейчас принять решение. Мы не можем ничего сделать завтра, и уж тем более — вчера. Только </w:t>
      </w:r>
      <w:r>
        <w:rPr>
          <w:rFonts w:cs="Times New Roman"/>
          <w:i/>
          <w:iCs/>
          <w:szCs w:val="22"/>
        </w:rPr>
        <w:t>сегодня</w:t>
      </w:r>
      <w:r>
        <w:rPr>
          <w:rFonts w:cs="Times New Roman"/>
          <w:szCs w:val="22"/>
        </w:rPr>
        <w:t>. Важно то, что мы выберем прямо сейчас — какие мысли, убеждения и слова.</w:t>
      </w:r>
    </w:p>
    <w:p>
      <w:pPr>
        <w:pStyle w:val="Normal"/>
        <w:spacing w:lineRule="auto" w:line="240" w:before="0" w:after="0"/>
        <w:rPr/>
      </w:pPr>
      <w:r>
        <w:rPr>
          <w:rFonts w:cs="Times New Roman"/>
          <w:szCs w:val="22"/>
        </w:rPr>
        <w:t xml:space="preserve">Когда мы начинаем сознательно изменять наши чувства и мысли, мы приобретаем всё необходимое для такого изменения. Пусть это звучит слишком просто, но помните: источник силы — в </w:t>
      </w:r>
      <w:r>
        <w:rPr>
          <w:rFonts w:cs="Times New Roman"/>
          <w:i/>
          <w:iCs/>
          <w:szCs w:val="22"/>
        </w:rPr>
        <w:t>настоящем моменте.</w:t>
      </w:r>
    </w:p>
    <w:p>
      <w:pPr>
        <w:pStyle w:val="Normal"/>
        <w:spacing w:lineRule="auto" w:line="240" w:before="0" w:after="0"/>
        <w:rPr/>
      </w:pPr>
      <w:r>
        <w:rPr>
          <w:rFonts w:cs="Times New Roman"/>
          <w:szCs w:val="22"/>
        </w:rPr>
        <w:t>Очень важно понять, что не разум хозяин над вами, а, напро</w:t>
        <w:softHyphen/>
        <w:t>тив, вы хозяин над ним. Ваше Высшее «я» — его хозяин. Вы можете перестать мыслить по-старому. Когда ваши прошлые мысли попробуют вернуться на прежнее место, заявив: «Ох, трудное это дело — меняться», то подайте мысленно самому себе команду: «</w:t>
      </w:r>
      <w:r>
        <w:rPr>
          <w:rFonts w:cs="Times New Roman"/>
          <w:i/>
          <w:iCs/>
          <w:szCs w:val="22"/>
        </w:rPr>
        <w:t>Я сейчас верю в то, что измениться нетрудно</w:t>
      </w:r>
      <w:r>
        <w:rPr>
          <w:rFonts w:cs="Times New Roman"/>
          <w:szCs w:val="22"/>
        </w:rPr>
        <w:t xml:space="preserve">». </w:t>
      </w:r>
    </w:p>
    <w:p>
      <w:pPr>
        <w:pStyle w:val="Normal"/>
        <w:spacing w:lineRule="auto" w:line="240" w:before="0" w:after="0"/>
        <w:rPr/>
      </w:pPr>
      <w:r>
        <w:rPr>
          <w:rFonts w:cs="Times New Roman"/>
          <w:szCs w:val="22"/>
        </w:rPr>
        <w:t xml:space="preserve">Если хотите, повторите этот внутренний монолог несколько раз, пока не осознаете, что командуете парадом вы сами. И, кроме того, действительно говорите именно то, что хотели сказать. Вообразите, что мысли подобны каплям воды. Одна мысль, так же, как и капля воды, значит немного. </w:t>
      </w:r>
    </w:p>
    <w:p>
      <w:pPr>
        <w:pStyle w:val="32"/>
        <w:spacing w:lineRule="auto" w:line="240" w:before="0" w:after="0"/>
        <w:rPr/>
      </w:pPr>
      <w:r>
        <w:rPr>
          <w:rFonts w:cs="Times New Roman"/>
          <w:szCs w:val="22"/>
        </w:rPr>
        <w:t>Но вот вы повторяете мысли снова и снова, и на ковре образуется сначала мокрое пятно, затем небольшая лужица, вслед за ней — водоем... А дальше — озеро, река, море и, наконец, океан. Так, что же за океан вы созда</w:t>
        <w:softHyphen/>
        <w:t>ете? Загрязненный и отравленный — такой, что и палец окунуть опасно? Или ваш океан кристально чист и манит насладиться освежающими водами?</w:t>
      </w:r>
    </w:p>
    <w:p>
      <w:pPr>
        <w:pStyle w:val="Normal"/>
        <w:spacing w:lineRule="auto" w:line="240" w:before="0" w:after="0"/>
        <w:rPr/>
      </w:pPr>
      <w:r>
        <w:rPr>
          <w:rFonts w:cs="Times New Roman"/>
          <w:szCs w:val="22"/>
        </w:rPr>
        <w:t>Мне часто жалуются: «Я не могу перестать так думать». Я всегда отвечаю: «</w:t>
      </w:r>
      <w:r>
        <w:rPr>
          <w:rFonts w:cs="Times New Roman"/>
          <w:i/>
          <w:iCs/>
          <w:szCs w:val="22"/>
        </w:rPr>
        <w:t>Нет, вы можете</w:t>
      </w:r>
      <w:r>
        <w:rPr>
          <w:rFonts w:cs="Times New Roman"/>
          <w:szCs w:val="22"/>
        </w:rPr>
        <w:t>». Вспомните, как часто вы отка</w:t>
        <w:softHyphen/>
        <w:t>зывались думать о хорошем? Всё, что от вас требуется, — это дать команду своему разуму, сказать ему: «</w:t>
      </w:r>
      <w:r>
        <w:rPr>
          <w:rFonts w:cs="Times New Roman"/>
          <w:i/>
          <w:iCs/>
          <w:szCs w:val="22"/>
        </w:rPr>
        <w:t>Я это сделаю</w:t>
      </w:r>
      <w:r>
        <w:rPr>
          <w:rFonts w:cs="Times New Roman"/>
          <w:szCs w:val="22"/>
        </w:rPr>
        <w:t xml:space="preserve">». Вы должны принять решение и перестать мыслить негативно. </w:t>
      </w:r>
    </w:p>
    <w:p>
      <w:pPr>
        <w:pStyle w:val="Normal"/>
        <w:spacing w:lineRule="auto" w:line="240" w:before="0" w:after="0"/>
        <w:rPr/>
      </w:pPr>
      <w:r>
        <w:rPr>
          <w:rFonts w:cs="Times New Roman"/>
          <w:szCs w:val="22"/>
        </w:rPr>
        <w:t>Заметьте, я не советую вам бороться с вашими мыслями, когда вы хотите что-то изменить. Если вам пришла в голову мысль негативного характе</w:t>
        <w:softHyphen/>
        <w:t>ра, то просто скажите ей: «</w:t>
      </w:r>
      <w:r>
        <w:rPr>
          <w:rFonts w:cs="Times New Roman"/>
          <w:i/>
          <w:iCs/>
          <w:szCs w:val="22"/>
        </w:rPr>
        <w:t>Спасибо за участие</w:t>
      </w:r>
      <w:r>
        <w:rPr>
          <w:rFonts w:cs="Times New Roman"/>
          <w:szCs w:val="22"/>
        </w:rPr>
        <w:t>». Таким образом, вы не отрицаете существующего положения вещей и не разруша</w:t>
        <w:softHyphen/>
        <w:t xml:space="preserve">ете свою созидающую силу негативными мыслями. </w:t>
      </w:r>
    </w:p>
    <w:p>
      <w:pPr>
        <w:pStyle w:val="Normal"/>
        <w:spacing w:lineRule="auto" w:line="240" w:before="0" w:after="0"/>
        <w:rPr/>
      </w:pPr>
      <w:r>
        <w:rPr>
          <w:rFonts w:cs="Times New Roman"/>
          <w:szCs w:val="22"/>
        </w:rPr>
        <w:t>Скажите себе, что больше не поддаетесь разного рода отрицаниям, что отказы</w:t>
        <w:softHyphen/>
        <w:t>ваетесь от негативного подхода к жизни. Вы хотите создать совер</w:t>
        <w:softHyphen/>
        <w:t>шенно иной образ мышления. Но, опять же, не объявляйте мыслям войну. Признавайте их существование и идите дальше, оставив эти мысли позади. Не утоните в море собственной негативности — вы можете плавать по океану жизни.</w:t>
      </w:r>
    </w:p>
    <w:p>
      <w:pPr>
        <w:pStyle w:val="Normal"/>
        <w:spacing w:lineRule="auto" w:line="240" w:before="0" w:after="0"/>
        <w:rPr/>
      </w:pPr>
      <w:r>
        <w:rPr>
          <w:rFonts w:cs="Times New Roman"/>
          <w:szCs w:val="22"/>
        </w:rPr>
        <w:t>Ваше предназначение — стать олицетворением прекрасного и любящего жизненного начала. Жизнь ждёт, чтобы открыть вам свои сокровища, — но только тогда, когда вы почувствуете себя достойным этого. Мудрость и Разум Вселенной всегда в вашем распоряжении. Жизнь всё время идет с вами рука об руку — в ней ваша опора. Поверьте, сила внутри вас, действительно для вас.</w:t>
      </w:r>
    </w:p>
    <w:p>
      <w:pPr>
        <w:pStyle w:val="Normal"/>
        <w:spacing w:lineRule="auto" w:line="240" w:before="0" w:after="0"/>
        <w:rPr/>
      </w:pPr>
      <w:r>
        <w:rPr>
          <w:rFonts w:cs="Times New Roman"/>
          <w:szCs w:val="22"/>
        </w:rPr>
        <w:t>Если вы испуганы, может помочь следующее упражнение. Представьте, как происходит процесс дыхания, как воздух напол</w:t>
        <w:softHyphen/>
        <w:t>няет ваши легкие. Вдох — выдох, вдох — выдох... Дыхание — самая драгоценная жизненная субстанция — дано вам безвозмез</w:t>
        <w:softHyphen/>
        <w:t xml:space="preserve">дно. Вы никогда не будете испытывать в нем недостатка, пока живете. </w:t>
      </w:r>
    </w:p>
    <w:p>
      <w:pPr>
        <w:pStyle w:val="Normal"/>
        <w:spacing w:lineRule="auto" w:line="240" w:before="0" w:after="0"/>
        <w:rPr/>
      </w:pPr>
      <w:r>
        <w:rPr>
          <w:rFonts w:cs="Times New Roman"/>
          <w:szCs w:val="22"/>
        </w:rPr>
        <w:t>Вы принимаете этот бесценный дар не задумываясь, но почему-то считаете, что жизнь обделила вас остальным. Неужели вы думаете, что она не в состоянии позаботиться обо всём, что вам необходимо? А сейчас подошло время познать собственную силу — то, на что способны вы сами. Погрузитесь внутрь себя и узнайте, кто вы такой.</w:t>
      </w:r>
    </w:p>
    <w:p>
      <w:pPr>
        <w:pStyle w:val="Normal"/>
        <w:spacing w:lineRule="auto" w:line="240" w:before="0" w:after="0"/>
        <w:rPr/>
      </w:pPr>
      <w:r>
        <w:rPr>
          <w:rFonts w:cs="Times New Roman"/>
          <w:szCs w:val="22"/>
        </w:rPr>
        <w:t xml:space="preserve">Мы все имеем собственное мнение. У вас есть на него право, и у меня оно есть. Неважно, что происходит в мире. Единственное, с чем вы можете работать, — это с тем, что представляет интерес для вас. Вам нужно наладить контакт с вашим внутренним гидом. Он знает ответы на все вопросы, которые вы захотите задать. </w:t>
      </w:r>
    </w:p>
    <w:p>
      <w:pPr>
        <w:pStyle w:val="Normal"/>
        <w:spacing w:lineRule="auto" w:line="240" w:before="0" w:after="0"/>
        <w:rPr/>
      </w:pPr>
      <w:r>
        <w:rPr>
          <w:rFonts w:cs="Times New Roman"/>
          <w:szCs w:val="22"/>
        </w:rPr>
        <w:t>Он — средоточие вашей мудрости. Нелегко прислушиваться к собственному голосу, когда друзья и родственники говорят вам, что делать. Однако, все ответы вы можете получить прямо сейчас. Они находятся внутри вас, кстати, так же, как и вопросы.</w:t>
      </w:r>
    </w:p>
    <w:p>
      <w:pPr>
        <w:pStyle w:val="Normal"/>
        <w:spacing w:lineRule="auto" w:line="240" w:before="0" w:after="0"/>
        <w:rPr/>
      </w:pPr>
      <w:r>
        <w:rPr>
          <w:rFonts w:cs="Times New Roman"/>
          <w:szCs w:val="22"/>
        </w:rPr>
        <w:t>Каждый раз, когда вы говорите: «Не знаю», дверь, ведущая к внутренней мудрости, захлопывается. Сообщения, которые вы получаете от своего Высшего «я», крайне важны и оказывают на вас благотворное влияние. Когда сообщения носят негативный характер, знайте: в игру подключилось эго и ограниченный опре</w:t>
        <w:softHyphen/>
        <w:t>деленными рамками человеческий ум. А может быть, даже вооб</w:t>
        <w:softHyphen/>
        <w:t>ражение? Последнее, однако, играет важную роль в позитивном мышлении и снах.</w:t>
      </w:r>
    </w:p>
    <w:p>
      <w:pPr>
        <w:pStyle w:val="Normal"/>
        <w:spacing w:lineRule="auto" w:line="240" w:before="0" w:after="0"/>
        <w:rPr/>
      </w:pPr>
      <w:r>
        <w:rPr>
          <w:rFonts w:cs="Times New Roman"/>
          <w:szCs w:val="22"/>
        </w:rPr>
        <w:t>Поддержите себя, сделав правильный выбор. Если сомневае</w:t>
        <w:softHyphen/>
        <w:t>тесь, спросите себя: «</w:t>
      </w:r>
      <w:r>
        <w:rPr>
          <w:rFonts w:cs="Times New Roman"/>
          <w:i/>
          <w:iCs/>
          <w:szCs w:val="22"/>
        </w:rPr>
        <w:t>Я принимаю это решение из любви к себе? Нужно ли мне это сейчас?</w:t>
      </w:r>
      <w:r>
        <w:rPr>
          <w:rFonts w:cs="Times New Roman"/>
          <w:szCs w:val="22"/>
        </w:rPr>
        <w:t>» Позже — через день, через неделю, через месяц — вы можете принять другое решение, но задавайте себе эти вопросы постоянно.</w:t>
      </w:r>
    </w:p>
    <w:p>
      <w:pPr>
        <w:pStyle w:val="Normal"/>
        <w:spacing w:lineRule="auto" w:line="240" w:before="0" w:after="0"/>
        <w:rPr/>
      </w:pPr>
      <w:r>
        <w:rPr>
          <w:rFonts w:cs="Times New Roman"/>
          <w:szCs w:val="22"/>
        </w:rPr>
        <w:t>Научившись любить самих себя и доверившись Высшей Силе, мы становимся сопричастными бесконечному Духу мира любви. Наша любовь к себе позволяет мученикам переродиться в победи</w:t>
        <w:softHyphen/>
        <w:t>телей. Наша любовь к себе притягивает к нам чудесные пережи</w:t>
        <w:softHyphen/>
        <w:t xml:space="preserve">вания. </w:t>
      </w:r>
    </w:p>
    <w:p>
      <w:pPr>
        <w:pStyle w:val="Normal"/>
        <w:spacing w:lineRule="auto" w:line="240" w:before="0" w:after="0"/>
        <w:rPr/>
      </w:pPr>
      <w:r>
        <w:rPr>
          <w:rFonts w:cs="Times New Roman"/>
          <w:szCs w:val="22"/>
        </w:rPr>
        <w:t>Замечали ли вы когда-нибудь, что люди, симпатизирующие самим себе, по-настоящему привлекательны? Они, как правило, обладают одним замечательным качеством: они довольны своей жизнью. Вещи приходят к ним легко и без усилий с их стороны.</w:t>
      </w:r>
    </w:p>
    <w:p>
      <w:pPr>
        <w:pStyle w:val="Normal"/>
        <w:spacing w:lineRule="auto" w:line="240" w:before="0" w:after="0"/>
        <w:rPr/>
      </w:pPr>
      <w:r>
        <w:rPr>
          <w:rFonts w:cs="Times New Roman"/>
          <w:szCs w:val="22"/>
        </w:rPr>
        <w:t>Я давно поняла, что живу в согласии с Богом и с Настоящим. Я верю, что мудрость и понимание Духовного Начала пребывают во мне; что во всех моих земных делах меня ведет Бог. Как все звезды и планеты расположены на совершенно определенных орбитах, так и я нахожусь на своей — на правильном Божествен</w:t>
        <w:softHyphen/>
        <w:t xml:space="preserve">ном пути. </w:t>
      </w:r>
    </w:p>
    <w:p>
      <w:pPr>
        <w:pStyle w:val="Normal"/>
        <w:spacing w:lineRule="auto" w:line="240" w:before="0" w:after="0"/>
        <w:rPr/>
      </w:pPr>
      <w:r>
        <w:rPr>
          <w:rFonts w:cs="Times New Roman"/>
          <w:szCs w:val="22"/>
        </w:rPr>
        <w:t>Я не могу объять всего своим ограниченным человечес</w:t>
        <w:softHyphen/>
        <w:t>ким разумом. Однако, на космическом уровне я знаю: я там, где должна быть, — в нужном месте, в нужное время и делаю то, что нужно. Мой опыт переживания настоящего мгновения — еще один шаг к новому осознанию и к новым возможностям.</w:t>
      </w:r>
    </w:p>
    <w:p>
      <w:pPr>
        <w:pStyle w:val="Normal"/>
        <w:spacing w:lineRule="auto" w:line="240" w:before="0" w:after="0"/>
        <w:rPr/>
      </w:pPr>
      <w:r>
        <w:rPr>
          <w:rFonts w:cs="Times New Roman"/>
          <w:szCs w:val="22"/>
        </w:rPr>
        <w:t xml:space="preserve">Кто вы? Чему вы должны здесь научиться, чему научить? У каждого из нас своя собственная, ни с чем не сопоставимая цель. Мы представляем из себя нечто большее, нежели просто нашу индивидуальность, наши проблемы, наши страхи и наши болезни. </w:t>
      </w:r>
    </w:p>
    <w:p>
      <w:pPr>
        <w:pStyle w:val="Normal"/>
        <w:spacing w:lineRule="auto" w:line="240" w:before="0" w:after="0"/>
        <w:rPr/>
      </w:pPr>
      <w:r>
        <w:rPr>
          <w:rFonts w:cs="Times New Roman"/>
          <w:szCs w:val="22"/>
        </w:rPr>
        <w:t>Мы намного превосходим собственное тело. Мы связаны со всем, имеющим место на планете, со всеми проявлениями жизни на ней. Мы все несем в себе духовное начало. Мы — свет, энергия, вибрации и любовь. И у всех нас достаточно сил, чтобы открыть цель и назначение своей жизни.</w:t>
      </w:r>
    </w:p>
    <w:p>
      <w:pPr>
        <w:pStyle w:val="Heading4"/>
        <w:spacing w:before="240" w:after="0"/>
        <w:jc w:val="center"/>
        <w:rPr>
          <w:rFonts w:ascii="Times New Roman" w:hAnsi="Times New Roman" w:cs="Times New Roman"/>
          <w:szCs w:val="22"/>
        </w:rPr>
      </w:pPr>
      <w:r>
        <w:rPr>
          <w:rFonts w:cs="Times New Roman" w:ascii="Times New Roman" w:hAnsi="Times New Roman"/>
          <w:szCs w:val="22"/>
        </w:rPr>
        <w:t>Следуя внутреннему голосу</w:t>
      </w:r>
    </w:p>
    <w:p>
      <w:pPr>
        <w:pStyle w:val="Heading8"/>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Мысли, которые мы выбираем, — это кисть, которой мы наносим мазки на полотно своей жизни.</w:t>
      </w:r>
    </w:p>
    <w:p>
      <w:pPr>
        <w:pStyle w:val="Normal"/>
        <w:spacing w:lineRule="auto" w:line="240" w:before="0" w:after="0"/>
        <w:rPr/>
      </w:pPr>
      <w:r>
        <w:rPr>
          <w:rFonts w:cs="Times New Roman"/>
          <w:szCs w:val="22"/>
        </w:rPr>
        <w:t xml:space="preserve">Мне припоминается случай, когда я впервые услышала то, что, изменив мышление, можно изменить </w:t>
      </w:r>
      <w:r>
        <w:rPr>
          <w:rFonts w:cs="Times New Roman"/>
          <w:i/>
          <w:iCs/>
          <w:szCs w:val="22"/>
        </w:rPr>
        <w:t>саму жизнь</w:t>
      </w:r>
      <w:r>
        <w:rPr>
          <w:rFonts w:cs="Times New Roman"/>
          <w:szCs w:val="22"/>
        </w:rPr>
        <w:t>. Эта идея произвела во мне настоящую революцию. Я тогда жила в Нью-Йорке, где открыла для себя Церковь Религиозной Науки. (Часто Церковь Религиозной Науки, или Науки Разума, основанную Эр</w:t>
        <w:softHyphen/>
        <w:t>нстом Холмсом, путают с Церковью Христианской Науки, осно</w:t>
        <w:softHyphen/>
        <w:t>ванной Мэри Бэйкер Эдди. И то, и другое течение отражают развитие новой мысли; однако, в их концепциях имеются расхож</w:t>
        <w:softHyphen/>
        <w:t>дения.)</w:t>
      </w:r>
    </w:p>
    <w:p>
      <w:pPr>
        <w:pStyle w:val="Normal"/>
        <w:spacing w:lineRule="auto" w:line="240" w:before="0" w:after="0"/>
        <w:rPr/>
      </w:pPr>
      <w:r>
        <w:rPr>
          <w:rFonts w:cs="Times New Roman"/>
          <w:szCs w:val="22"/>
        </w:rPr>
        <w:t>В Церкви Науки Разума трудятся священники и те, кто несет людям практическую сторону учения. Именно от них я впервые услышала, что мысль формирует будущее. Пусть я до конца не поняла, что они хотели этим сказать, но сама идея расшевелила мой внутренний колокол — тот аспект интуиции, который приня</w:t>
        <w:softHyphen/>
        <w:t xml:space="preserve">то связывать с внутренним голосом. </w:t>
      </w:r>
    </w:p>
    <w:p>
      <w:pPr>
        <w:pStyle w:val="Normal"/>
        <w:spacing w:lineRule="auto" w:line="240" w:before="0" w:after="0"/>
        <w:rPr/>
      </w:pPr>
      <w:r>
        <w:rPr>
          <w:rFonts w:cs="Times New Roman"/>
          <w:szCs w:val="22"/>
        </w:rPr>
        <w:t>За многие годы я научилась следовать ему. Когда колокол звонит «Да», то пусть это совершен</w:t>
        <w:softHyphen/>
        <w:t>но сумасшедшее решение, но я знаю: это то, что мне нужно. Итак, эти идеи зажгли меня. Какой-то голос внутри меня сказал: «Да, всё верно». И тогда я решилась пуститься в путешес</w:t>
        <w:softHyphen/>
        <w:t xml:space="preserve">твие, целью которого было научиться изменять мысли. </w:t>
      </w:r>
    </w:p>
    <w:p>
      <w:pPr>
        <w:pStyle w:val="Normal"/>
        <w:spacing w:lineRule="auto" w:line="240" w:before="0" w:after="0"/>
        <w:rPr/>
      </w:pPr>
      <w:r>
        <w:rPr>
          <w:rFonts w:cs="Times New Roman"/>
          <w:szCs w:val="22"/>
        </w:rPr>
        <w:t>Однажды приняв эту идею и сказав ей «да», я начала задавать себе вопрос: «А как?» Я очень много читала; мой дом, наверное, был очень похож на ваш: во всех комнатах лежали груды книг по самосовер</w:t>
        <w:softHyphen/>
        <w:t xml:space="preserve">шенствованию и духовному развитию. В течение многих лет я регулярно посещала различные занятия и семинары. </w:t>
      </w:r>
    </w:p>
    <w:p>
      <w:pPr>
        <w:pStyle w:val="Normal"/>
        <w:spacing w:lineRule="auto" w:line="240" w:before="0" w:after="0"/>
        <w:rPr/>
      </w:pPr>
      <w:r>
        <w:rPr>
          <w:rFonts w:cs="Times New Roman"/>
          <w:szCs w:val="22"/>
        </w:rPr>
        <w:t>Мне кажется, я проявила интерес ко всему, что имело отношение к этой темати</w:t>
        <w:softHyphen/>
        <w:t>ке. Я с головой погрузилась в идеи, связанные с развитием нового мышления. В этот период я впервые в жизни взялась за учебу. До этого я вообще, ни во что не верила. Моя мать была утратившей веру католичкой, а отчим — атеистом. У меня было странное представление о христианах: либо они носят власяницы, либо их пожирают львы. Мне это не нравилось.</w:t>
      </w:r>
    </w:p>
    <w:p>
      <w:pPr>
        <w:pStyle w:val="Normal"/>
        <w:spacing w:lineRule="auto" w:line="240" w:before="0" w:after="0"/>
        <w:rPr/>
      </w:pPr>
      <w:r>
        <w:rPr>
          <w:rFonts w:cs="Times New Roman"/>
          <w:szCs w:val="22"/>
        </w:rPr>
        <w:t xml:space="preserve">Я бросилась в изучение Науки Разума, как в омут, без оглядки. Для меня открылся новый путь, и это было великолепно. Сначала всё было легко. Я уловила смысл некоторых идей, начала думать и говорить немного по-другому. В те дни я всё время была чем-то недовольна и полна жалости к самой себе: мне просто нравилось беспомощно барахтаться в канаве. </w:t>
      </w:r>
    </w:p>
    <w:p>
      <w:pPr>
        <w:pStyle w:val="Normal"/>
        <w:spacing w:lineRule="auto" w:line="240" w:before="0" w:after="0"/>
        <w:rPr/>
      </w:pPr>
      <w:r>
        <w:rPr>
          <w:rFonts w:cs="Times New Roman"/>
          <w:szCs w:val="22"/>
        </w:rPr>
        <w:t>Я еще не знала, что сама вызы</w:t>
        <w:softHyphen/>
        <w:t xml:space="preserve">ваю ситуации, заставляющие меня постоянно испытывать к себе жалость. Но, с другой стороны, в те дни я ничего иного и не знала. Через некоторое время я заметила, что стала жаловаться меньше. Я стала прислушиваться к тому, что говорю, начала отдавать себе отчет в своих действиях, пыталась изменить себя. </w:t>
      </w:r>
    </w:p>
    <w:p>
      <w:pPr>
        <w:pStyle w:val="Normal"/>
        <w:spacing w:lineRule="auto" w:line="240" w:before="0" w:after="0"/>
        <w:rPr/>
      </w:pPr>
      <w:r>
        <w:rPr>
          <w:rFonts w:cs="Times New Roman"/>
          <w:szCs w:val="22"/>
        </w:rPr>
        <w:t>Я бормо</w:t>
        <w:softHyphen/>
        <w:t xml:space="preserve">тала аффирмации, не совсем понимая, что они значат. Конечно же, я начала с самых лёгких, но они привели лишь к незначительным изменениям. Например, для меня стал загораться зеленый свет светофора, стало находиться место на автостоянке. Решив однажды, что я довольно крута, я превратилась постепенно в задиристую, высокомерную, твердо убежденную в своей правоте особу. </w:t>
      </w:r>
    </w:p>
    <w:p>
      <w:pPr>
        <w:pStyle w:val="Normal"/>
        <w:spacing w:lineRule="auto" w:line="240" w:before="0" w:after="0"/>
        <w:rPr/>
      </w:pPr>
      <w:r>
        <w:rPr>
          <w:rFonts w:cs="Times New Roman"/>
          <w:szCs w:val="22"/>
        </w:rPr>
        <w:t>В меня вселилась уверенность, что я знаю ответы на все вопросы. Сейчас, оглядываясь на прошлое, я думаю, что таким образом воспитывала в себе чувство безопасности. Оно мне было необходимо, когда я делала первые шаги в совершенно незнакомой для меня области.</w:t>
      </w:r>
    </w:p>
    <w:p>
      <w:pPr>
        <w:pStyle w:val="Normal"/>
        <w:spacing w:lineRule="auto" w:line="240" w:before="0" w:after="0"/>
        <w:rPr/>
      </w:pPr>
      <w:r>
        <w:rPr>
          <w:rFonts w:cs="Times New Roman"/>
          <w:szCs w:val="22"/>
        </w:rPr>
        <w:t>Когда мы начинаем избавляться от своих старых привычек и убеждений, особенно если раньше находились под их жестким, неумолимым влиянием, может возникнуть сильное чувство стра</w:t>
        <w:softHyphen/>
        <w:t>ха, Я, например, страшно испугалась и была готова ухватиться за что угодно, только бы почувствовать себя в безопасности. А ведь это было всего лишь начало: мне предстоял еще долгий путь, и по нему я иду до сих пор.</w:t>
      </w:r>
    </w:p>
    <w:p>
      <w:pPr>
        <w:pStyle w:val="Normal"/>
        <w:spacing w:lineRule="auto" w:line="240" w:before="0" w:after="0"/>
        <w:rPr/>
      </w:pPr>
      <w:r>
        <w:rPr>
          <w:rFonts w:cs="Times New Roman"/>
          <w:szCs w:val="22"/>
        </w:rPr>
        <w:t>Как и у многих из вас, он часто оказывался тернистым: простое проговаривание аффирмаций не всегда срабатывало. Я не могла понять почему. Я обращалась к самой себе: «В чем ошибка?» И тут же начинала себя обвинять. Может быть, я лишний раз доказала, что ни на что не гожусь? Старые убеждения прочно укоренились во мне.</w:t>
      </w:r>
    </w:p>
    <w:p>
      <w:pPr>
        <w:pStyle w:val="Normal"/>
        <w:spacing w:lineRule="auto" w:line="240" w:before="0" w:after="0"/>
        <w:rPr/>
      </w:pPr>
      <w:r>
        <w:rPr>
          <w:rFonts w:cs="Times New Roman"/>
          <w:szCs w:val="22"/>
        </w:rPr>
        <w:t>Мой учитель Эрик Пейс всё время очень внимательно наблю</w:t>
        <w:softHyphen/>
        <w:t>дал за мной. Однажды он коснулся идеи Обиды. Я не имела ни малейшего представления, о чем он говорил. Обида? Моя? Откуда? В конце концов, я нашла свой путь и достигла духовного совершенства. Как мало я тогда о себе знала!</w:t>
      </w:r>
    </w:p>
    <w:p>
      <w:pPr>
        <w:pStyle w:val="Normal"/>
        <w:spacing w:lineRule="auto" w:line="240" w:before="0" w:after="0"/>
        <w:rPr/>
      </w:pPr>
      <w:r>
        <w:rPr>
          <w:rFonts w:cs="Times New Roman"/>
          <w:szCs w:val="22"/>
        </w:rPr>
        <w:t xml:space="preserve">Я продолжала стараться изо всех сил: изучала метафизику и духовную литературу; присматривалась к самой себе; собирала свои знания по крупицам — столько, сколько могла. И иногда применяла их на практике. Мы часто слышим интересные вещи, порой улавливаем их суть, но далеко не всегда используем в жизни. </w:t>
      </w:r>
    </w:p>
    <w:p>
      <w:pPr>
        <w:pStyle w:val="Normal"/>
        <w:spacing w:lineRule="auto" w:line="240" w:before="0" w:after="0"/>
        <w:rPr/>
      </w:pPr>
      <w:r>
        <w:rPr>
          <w:rFonts w:cs="Times New Roman"/>
          <w:szCs w:val="22"/>
        </w:rPr>
        <w:t>Время, казалось, летело очень быстро: к определенному моменту я поняла, что изучаю Науку Разума уже около трех лет. Я стала работать при церкви. Преподавая философию, я удивля</w:t>
        <w:softHyphen/>
        <w:t xml:space="preserve">лась, почему мои студенты оказались хромыми на обе ноги. Я не понимала, почему они так крепко увязли в своих проблемах, почему им не идут на пользу мои советы. </w:t>
      </w:r>
    </w:p>
    <w:p>
      <w:pPr>
        <w:pStyle w:val="Normal"/>
        <w:spacing w:lineRule="auto" w:line="240" w:before="0" w:after="0"/>
        <w:rPr/>
      </w:pPr>
      <w:r>
        <w:rPr>
          <w:rFonts w:cs="Times New Roman"/>
          <w:szCs w:val="22"/>
        </w:rPr>
        <w:t>Почему они не исполь</w:t>
        <w:softHyphen/>
        <w:t xml:space="preserve">зуют их и не станут лучше? Мне никогда не приходило в голову, что всё, о чем я говорила студентам, весьма расходилось с моим собственным образом жизни. Я походила на </w:t>
      </w:r>
      <w:r>
        <w:rPr>
          <w:rFonts w:cs="Times New Roman"/>
          <w:i/>
          <w:iCs/>
          <w:szCs w:val="22"/>
        </w:rPr>
        <w:t>родителей</w:t>
      </w:r>
      <w:r>
        <w:rPr>
          <w:rFonts w:cs="Times New Roman"/>
          <w:szCs w:val="22"/>
        </w:rPr>
        <w:t xml:space="preserve">, учащих детей, как поступать, и делающих </w:t>
      </w:r>
      <w:r>
        <w:rPr>
          <w:rFonts w:cs="Times New Roman"/>
          <w:i/>
          <w:iCs/>
          <w:szCs w:val="22"/>
        </w:rPr>
        <w:t>всё наоборот</w:t>
      </w:r>
      <w:r>
        <w:rPr>
          <w:rFonts w:cs="Times New Roman"/>
          <w:szCs w:val="22"/>
        </w:rPr>
        <w:t>.</w:t>
      </w:r>
    </w:p>
    <w:p>
      <w:pPr>
        <w:pStyle w:val="Normal"/>
        <w:spacing w:lineRule="auto" w:line="240" w:before="0" w:after="0"/>
        <w:rPr/>
      </w:pPr>
      <w:r>
        <w:rPr>
          <w:rFonts w:cs="Times New Roman"/>
          <w:szCs w:val="22"/>
        </w:rPr>
        <w:t xml:space="preserve">Однажды, совершенно неожиданно, у меня обнаружили рак влагалища. Поначалу я ударилась в панику. Это было абсолютно нормальной, естественной реакцией. Я полагала, что если бы душа моя была чиста и у меня был бы определенный внутренний стержень, то я бы не заболела. </w:t>
      </w:r>
    </w:p>
    <w:p>
      <w:pPr>
        <w:pStyle w:val="Normal"/>
        <w:spacing w:lineRule="auto" w:line="240" w:before="0" w:after="0"/>
        <w:rPr/>
      </w:pPr>
      <w:r>
        <w:rPr>
          <w:rFonts w:cs="Times New Roman"/>
          <w:szCs w:val="22"/>
        </w:rPr>
        <w:t>Оглядываясь назад, в прошлое, я думаю, что на момент постановки диагноза, я чувствовала себя в достаточной безопасности: я тогда уже была в силах побороться с болезнью, прежде чем она убила бы меня, не открыв секрета своего возникновения.</w:t>
      </w:r>
    </w:p>
    <w:p>
      <w:pPr>
        <w:pStyle w:val="Normal"/>
        <w:spacing w:lineRule="auto" w:line="240" w:before="0" w:after="0"/>
        <w:rPr/>
      </w:pPr>
      <w:r>
        <w:rPr>
          <w:rFonts w:cs="Times New Roman"/>
          <w:szCs w:val="22"/>
        </w:rPr>
        <w:t>К тому времени я знала многое. Мне было известно, что рак — это результат накапливаемой годами обиды, которая начинает постепенно разъедать физическое тело. Если мы всю жизнь сдер</w:t>
        <w:softHyphen/>
        <w:t>живаем эмоции, они, в конце концов, заявляют о своем существо</w:t>
        <w:softHyphen/>
        <w:t>вании на уровне тела.</w:t>
      </w:r>
    </w:p>
    <w:p>
      <w:pPr>
        <w:pStyle w:val="Normal"/>
        <w:spacing w:lineRule="auto" w:line="240" w:before="0" w:after="0"/>
        <w:rPr/>
      </w:pPr>
      <w:r>
        <w:rPr>
          <w:rFonts w:cs="Times New Roman"/>
          <w:szCs w:val="22"/>
        </w:rPr>
        <w:t>Я начала осознавать, что обида, о которой много раз говорил мой учитель, имеет непосредственное отношение к физическим, эмоциональным и сексуальным оскорблениям, которым я подвер</w:t>
        <w:softHyphen/>
        <w:t>галась в детском возрасте. Я действительно была обижена и вспо</w:t>
        <w:softHyphen/>
        <w:t xml:space="preserve">минала об этом с горечью, но никогда ничего не делала, чтобы отпустить от себя эту горечь. </w:t>
      </w:r>
    </w:p>
    <w:p>
      <w:pPr>
        <w:pStyle w:val="Normal"/>
        <w:spacing w:lineRule="auto" w:line="240" w:before="0" w:after="0"/>
        <w:rPr/>
      </w:pPr>
      <w:r>
        <w:rPr>
          <w:rFonts w:cs="Times New Roman"/>
          <w:szCs w:val="22"/>
        </w:rPr>
        <w:t xml:space="preserve">Единственное, что я могла сделать, чтобы забыть прошлое, — это уйти из дому. Оставив дом, я надеялась, что оставила все беды позади. На самом же деле, я их просто похоронила в своей памяти. </w:t>
      </w:r>
      <w:r>
        <w:rPr>
          <w:rFonts w:cs="Times New Roman"/>
          <w:i/>
          <w:iCs/>
          <w:szCs w:val="22"/>
        </w:rPr>
        <w:t xml:space="preserve">Встав на путь метафизического отношения к миру, я накрыла чувство обиды колпаком духовности, похоронила его внутри себя. </w:t>
      </w:r>
    </w:p>
    <w:p>
      <w:pPr>
        <w:pStyle w:val="Normal"/>
        <w:spacing w:lineRule="auto" w:line="240" w:before="0" w:after="0"/>
        <w:rPr/>
      </w:pPr>
      <w:r>
        <w:rPr>
          <w:rFonts w:cs="Times New Roman"/>
          <w:szCs w:val="22"/>
        </w:rPr>
        <w:t>Я всячески избегала контакта с собственными чувствами и эмоци</w:t>
        <w:softHyphen/>
        <w:t xml:space="preserve">ями. Я не знала, кем и где я была. После того как диагноз был поставлен, началась тяжелая внутренняя работа по изучению себя. Слава Богу, у меня для этого было всё необходимое. Я знала: для того чтобы добиться радикальных изменений, нужно погрузиться в глубь себя. </w:t>
      </w:r>
    </w:p>
    <w:p>
      <w:pPr>
        <w:pStyle w:val="Normal"/>
        <w:spacing w:lineRule="auto" w:line="240" w:before="0" w:after="0"/>
        <w:rPr/>
      </w:pPr>
      <w:r>
        <w:rPr>
          <w:rFonts w:cs="Times New Roman"/>
          <w:szCs w:val="22"/>
        </w:rPr>
        <w:t>Меня, конечно, могли прооперировать, обеспечив, тем самым, временное облегчение. Но, не меняя образа мышления, я, скорее всего, снова бы взрастила в себе эту болезнь.</w:t>
      </w:r>
    </w:p>
    <w:p>
      <w:pPr>
        <w:pStyle w:val="Normal"/>
        <w:spacing w:lineRule="auto" w:line="240" w:before="0" w:after="0"/>
        <w:rPr/>
      </w:pPr>
      <w:r>
        <w:rPr>
          <w:rFonts w:cs="Times New Roman"/>
          <w:szCs w:val="22"/>
        </w:rPr>
        <w:t>Мне всегда хотелось узнать, где у нас возникает рак — в правой или левой части нашего тела. Правая часть представляет мужское начало — отдающее. Левая — женское, принимающая половина. Почти всю мою жизнь у меня были проблемы с правой частью тела. Именно там я хранила обиды, направленные на отчи</w:t>
        <w:softHyphen/>
        <w:t>ма.</w:t>
      </w:r>
    </w:p>
    <w:p>
      <w:pPr>
        <w:pStyle w:val="Normal"/>
        <w:spacing w:lineRule="auto" w:line="240" w:before="0" w:after="0"/>
        <w:rPr/>
      </w:pPr>
      <w:r>
        <w:rPr>
          <w:rFonts w:cs="Times New Roman"/>
          <w:szCs w:val="22"/>
        </w:rPr>
        <w:t>Я больше не довольствовалась зеленым светом светофора и автостоянками. Я знала: нужно идти дальше и глубже. Ко мне пришло осознание того, что я не продвигаюсь в своей жизни так, как хочу, потому что не очистилась от хлама детских воспомина</w:t>
        <w:softHyphen/>
        <w:t>ний, не живу в соответствии со своими новыми принципами.</w:t>
      </w:r>
    </w:p>
    <w:p>
      <w:pPr>
        <w:pStyle w:val="Normal"/>
        <w:spacing w:lineRule="auto" w:line="240" w:before="0" w:after="0"/>
        <w:rPr/>
      </w:pPr>
      <w:r>
        <w:rPr>
          <w:rFonts w:cs="Times New Roman"/>
          <w:szCs w:val="22"/>
        </w:rPr>
        <w:t xml:space="preserve">Мне предстояло узнать ребенка внутри себя и работать с ним. Этот ребенок нуждался в моей помощи, ему всё еще было больно. Я полностью посвятила себя практике самоисцеления. Кое-что из того, что я делала, выглядело странным. Но меня это не останавливало. На карту была поставлена моя жизнь. </w:t>
      </w:r>
    </w:p>
    <w:p>
      <w:pPr>
        <w:pStyle w:val="Normal"/>
        <w:spacing w:lineRule="auto" w:line="240" w:before="0" w:after="0"/>
        <w:rPr/>
      </w:pPr>
      <w:r>
        <w:rPr>
          <w:rFonts w:cs="Times New Roman"/>
          <w:szCs w:val="22"/>
        </w:rPr>
        <w:t xml:space="preserve">В течение последующих шести месяцев исцеление стало моей повседневной круглосуточной работой. Я читала и изучала всё, что только могла найти по нетрадиционным методам лечения рака. Я действительно верила, что это возможно. Я очистила свой организм от накопившихся за долгие годы шлаков. </w:t>
      </w:r>
    </w:p>
    <w:p>
      <w:pPr>
        <w:pStyle w:val="Normal"/>
        <w:spacing w:lineRule="auto" w:line="240" w:before="0" w:after="0"/>
        <w:rPr/>
      </w:pPr>
      <w:r>
        <w:rPr>
          <w:rFonts w:cs="Times New Roman"/>
          <w:szCs w:val="22"/>
        </w:rPr>
        <w:t xml:space="preserve">Много месяцев подряд я питалась, как мне казалось, только спраутсом и очищенной спаржей. Именно эти продукты запомнились мне больше всего, хотя я, конечно же, ела что-то еще. Я работала с моим учителем Науки Разума Эриком Пэйсом. Он помогал мне изменять мой образ мышления так, чтобы рак отступил. </w:t>
      </w:r>
    </w:p>
    <w:p>
      <w:pPr>
        <w:pStyle w:val="Normal"/>
        <w:spacing w:lineRule="auto" w:line="240" w:before="0" w:after="0"/>
        <w:rPr/>
      </w:pPr>
      <w:r>
        <w:rPr>
          <w:rFonts w:cs="Times New Roman"/>
          <w:szCs w:val="22"/>
        </w:rPr>
        <w:t>Я повторяла аффирмации, занималась визуализацией и укрепляла свое духовное начало. Ежедневно я упражнялась перед зеркалом. Наиболее трудными для меня словами оказались: «</w:t>
      </w:r>
      <w:r>
        <w:rPr>
          <w:rFonts w:cs="Times New Roman"/>
          <w:i/>
          <w:iCs/>
          <w:szCs w:val="22"/>
        </w:rPr>
        <w:t>Я люблю тебя Луиза, я на самом деле люблю тебя</w:t>
      </w:r>
      <w:r>
        <w:rPr>
          <w:rFonts w:cs="Times New Roman"/>
          <w:szCs w:val="22"/>
        </w:rPr>
        <w:t xml:space="preserve">». Каждый раз, когда я пыталась их произнести, на мои глаза наворачивались слёзы и перехватывало дыхание, слова застревали в горле. </w:t>
      </w:r>
    </w:p>
    <w:p>
      <w:pPr>
        <w:pStyle w:val="Normal"/>
        <w:spacing w:lineRule="auto" w:line="240" w:before="0" w:after="0"/>
        <w:rPr/>
      </w:pPr>
      <w:r>
        <w:rPr>
          <w:rFonts w:cs="Times New Roman"/>
          <w:szCs w:val="22"/>
        </w:rPr>
        <w:t xml:space="preserve">Когда мне, наконец, это удалось, я словно совершила «квантовый скачок». Я посещала в то время психотерапевта, имеющего богатый опыт по оказанию помощи людям, которым трудно открыто выражать и отпускать от себя свой гнев. Много часов я провела, крича и молотя кулаками подушки. Это было прекрасно. </w:t>
      </w:r>
    </w:p>
    <w:p>
      <w:pPr>
        <w:pStyle w:val="Normal"/>
        <w:spacing w:lineRule="auto" w:line="240" w:before="0" w:after="0"/>
        <w:rPr/>
      </w:pPr>
      <w:r>
        <w:rPr>
          <w:rFonts w:cs="Times New Roman"/>
          <w:szCs w:val="22"/>
        </w:rPr>
        <w:t xml:space="preserve">Я чувствовала себя хорошо, потому что никогда раньше в своей жизни не позволяла себе этого делать. Я не знаю, что именно сработало; возможно, всё понемногу. Во время моих занятий я проявляла поразительное упорство. И занималась утром, едва открыв глаза. Прежде чем лечь спать, я благодарила себя за то, что делала в течение дня. </w:t>
      </w:r>
    </w:p>
    <w:p>
      <w:pPr>
        <w:pStyle w:val="Normal"/>
        <w:spacing w:lineRule="auto" w:line="240" w:before="0" w:after="0"/>
        <w:rPr/>
      </w:pPr>
      <w:r>
        <w:rPr>
          <w:rFonts w:cs="Times New Roman"/>
          <w:szCs w:val="22"/>
        </w:rPr>
        <w:t>Одной из моих аффирмаций была следующая: «</w:t>
      </w:r>
      <w:r>
        <w:rPr>
          <w:rFonts w:cs="Times New Roman"/>
          <w:i/>
          <w:iCs/>
          <w:szCs w:val="22"/>
        </w:rPr>
        <w:t>Я выздоравливаю во время сна и просыпаюсь утрам свежей, бодрой и полной сил</w:t>
      </w:r>
      <w:r>
        <w:rPr>
          <w:rFonts w:cs="Times New Roman"/>
          <w:szCs w:val="22"/>
        </w:rPr>
        <w:t>». Просыпаясь, и благодарила свое тело за проделанную ночью работу. Я повторяла изо дня в день, что хочу духовно расти, хочу учиться; хочу измениться и перестать считать себя никчемным человеком.</w:t>
      </w:r>
    </w:p>
    <w:p>
      <w:pPr>
        <w:pStyle w:val="Normal"/>
        <w:spacing w:lineRule="auto" w:line="240" w:before="0" w:after="0"/>
        <w:rPr/>
      </w:pPr>
      <w:r>
        <w:rPr>
          <w:rFonts w:cs="Times New Roman"/>
          <w:szCs w:val="22"/>
        </w:rPr>
        <w:t xml:space="preserve">Я также работала над своим сознанием и умением прощать. Одним из методов, которые я использовала, было подробное — настолько, насколько можно — изучение детства моих родителей. Постепенно я начала понимать, как к ним относились, когда они были маленькими, я осознала, что по этой причине они не могли воспитывать своих детей иначе. </w:t>
      </w:r>
    </w:p>
    <w:p>
      <w:pPr>
        <w:pStyle w:val="Normal"/>
        <w:spacing w:lineRule="auto" w:line="240" w:before="0" w:after="0"/>
        <w:rPr/>
      </w:pPr>
      <w:r>
        <w:rPr>
          <w:rFonts w:cs="Times New Roman"/>
          <w:szCs w:val="22"/>
        </w:rPr>
        <w:t>Мой отчим, будучи ребенком, подвергался оскорблениям. Через много лет он так же стал обра</w:t>
        <w:softHyphen/>
        <w:t xml:space="preserve">щаться со мной и моим братом. Моей матери с детства внушали, что мужчина всегда прав. Именно поэтому она поддерживала отчима, позволяя ему творить всё, что заблагорассудится. Никто не учил их ничему другому. Это был их образ жизни. Шаг за шагом я осознавала это. </w:t>
      </w:r>
    </w:p>
    <w:p>
      <w:pPr>
        <w:pStyle w:val="Normal"/>
        <w:spacing w:lineRule="auto" w:line="240" w:before="0" w:after="0"/>
        <w:rPr/>
      </w:pPr>
      <w:r>
        <w:rPr>
          <w:rFonts w:cs="Times New Roman"/>
          <w:szCs w:val="22"/>
        </w:rPr>
        <w:t xml:space="preserve">Вместе с пониманием я обретала умение прощать. Чем больше я прощала своих родителей, тем больше мне захотелось простить саму себя. Простить себя — это крайне важно. Многие из нас унижают и обижают ребенка внутри себя точно так же, как это делали с нами родители. Мы просто продолжаем дурную традицию. </w:t>
      </w:r>
    </w:p>
    <w:p>
      <w:pPr>
        <w:pStyle w:val="Normal"/>
        <w:spacing w:lineRule="auto" w:line="240" w:before="0" w:after="0"/>
        <w:rPr/>
      </w:pPr>
      <w:r>
        <w:rPr>
          <w:rFonts w:cs="Times New Roman"/>
          <w:szCs w:val="22"/>
        </w:rPr>
        <w:t>Когда мы были детьми и к нам плохо относи</w:t>
        <w:softHyphen/>
        <w:t xml:space="preserve">лись, нам не приходилось выбирать. У нас не было права голоса. Но теперь мы выросли — так зачем же обижать ребенка, который внутри нас? Это ведь может привести к </w:t>
      </w:r>
      <w:r>
        <w:rPr>
          <w:rFonts w:cs="Times New Roman"/>
          <w:i/>
          <w:iCs/>
          <w:szCs w:val="22"/>
        </w:rPr>
        <w:t>катастрофическим послед</w:t>
        <w:softHyphen/>
        <w:t>ствиям</w:t>
      </w:r>
      <w:r>
        <w:rPr>
          <w:rFonts w:cs="Times New Roman"/>
          <w:szCs w:val="22"/>
        </w:rPr>
        <w:t>.</w:t>
      </w:r>
    </w:p>
    <w:p>
      <w:pPr>
        <w:pStyle w:val="Normal"/>
        <w:spacing w:lineRule="auto" w:line="240" w:before="0" w:after="0"/>
        <w:rPr/>
      </w:pPr>
      <w:r>
        <w:rPr>
          <w:rFonts w:cs="Times New Roman"/>
          <w:szCs w:val="22"/>
        </w:rPr>
        <w:t xml:space="preserve">Как только я простила себя, я начала себе доверять. Я поняла, что когда мы не доверяем жизни или другим людям, мы на самом деле, не доверяем себе. Точнее, мы не доверяем своему высшему «я» заботиться о себе. Например, мы говорим: «Я никогда не влюблюсь снова, так как не хочу, чтобы меня ранили» или «Я никогда не позволю этому случиться». </w:t>
      </w:r>
    </w:p>
    <w:p>
      <w:pPr>
        <w:pStyle w:val="Normal"/>
        <w:spacing w:lineRule="auto" w:line="240" w:before="0" w:after="0"/>
        <w:rPr/>
      </w:pPr>
      <w:r>
        <w:rPr>
          <w:rFonts w:cs="Times New Roman"/>
          <w:szCs w:val="22"/>
        </w:rPr>
        <w:t>В действительности же мы имеем в виду другое: «Я не доверяю себе. Я и мысли не допускаю, что могу о себе позаботиться. Лучше я буду держаться в стороне». Наверное, в какой-то момент я поверила в обратное. Я дове</w:t>
        <w:softHyphen/>
        <w:t>рилась себе, поняла, что могу о себе заботиться. Мне становилось всё легче и легче любить себя. Мое тело и сердце начали исцелять</w:t>
        <w:softHyphen/>
        <w:t>ся.</w:t>
      </w:r>
    </w:p>
    <w:p>
      <w:pPr>
        <w:pStyle w:val="Normal"/>
        <w:spacing w:lineRule="auto" w:line="240" w:before="0" w:after="0"/>
        <w:rPr>
          <w:rFonts w:cs="Times New Roman"/>
          <w:szCs w:val="22"/>
        </w:rPr>
      </w:pPr>
      <w:r>
        <w:rPr>
          <w:rFonts w:cs="Times New Roman"/>
          <w:szCs w:val="22"/>
        </w:rPr>
        <w:t>Вот таким неожиданным образом произошел мой духовный рост.</w:t>
      </w:r>
    </w:p>
    <w:p>
      <w:pPr>
        <w:pStyle w:val="Normal"/>
        <w:spacing w:lineRule="auto" w:line="240" w:before="0" w:after="0"/>
        <w:rPr/>
      </w:pPr>
      <w:r>
        <w:rPr>
          <w:rFonts w:cs="Times New Roman"/>
          <w:szCs w:val="22"/>
        </w:rPr>
        <w:t>Кстати, я получила дополнительный подарок: моя внешность изменилась в лучшую сторону. Я стала выглядеть моложе и при</w:t>
        <w:softHyphen/>
        <w:t xml:space="preserve">влекательнее. Я нравилась своим ученикам, и все они стремились работать над собой. Мне даже не нужно было ничего говорить. Они чувствовали, ощущали, что я живу в соответствии со своими убеждениями. </w:t>
      </w:r>
    </w:p>
    <w:p>
      <w:pPr>
        <w:pStyle w:val="32"/>
        <w:spacing w:lineRule="auto" w:line="240" w:before="0" w:after="0"/>
        <w:rPr/>
      </w:pPr>
      <w:r>
        <w:rPr>
          <w:rFonts w:cs="Times New Roman"/>
          <w:szCs w:val="22"/>
        </w:rPr>
        <w:t>Они их охотно принимали и делали невероятные успехи, улучшая качество своей жизни. Обретя однажды внутрен</w:t>
        <w:softHyphen/>
        <w:t>ний покой и примирившись с собой, мы обнаруживаем, что жизнь становится намного приятней и интересней.</w:t>
      </w:r>
    </w:p>
    <w:p>
      <w:pPr>
        <w:pStyle w:val="Normal"/>
        <w:spacing w:lineRule="auto" w:line="240" w:before="0" w:after="0"/>
        <w:rPr/>
      </w:pPr>
      <w:r>
        <w:rPr>
          <w:rFonts w:cs="Times New Roman"/>
          <w:szCs w:val="22"/>
        </w:rPr>
        <w:t xml:space="preserve">Так чему же меня научил мой личный опыт? Самое главное, я поняла, что </w:t>
      </w:r>
      <w:r>
        <w:rPr>
          <w:rFonts w:cs="Times New Roman"/>
          <w:i/>
          <w:iCs/>
          <w:szCs w:val="22"/>
        </w:rPr>
        <w:t>обладаю силой</w:t>
      </w:r>
      <w:r>
        <w:rPr>
          <w:rFonts w:cs="Times New Roman"/>
          <w:szCs w:val="22"/>
        </w:rPr>
        <w:t xml:space="preserve">, способной изменить мою жизнь. Для этого нужно только </w:t>
      </w:r>
      <w:r>
        <w:rPr>
          <w:rFonts w:cs="Times New Roman"/>
          <w:i/>
          <w:iCs/>
          <w:szCs w:val="22"/>
        </w:rPr>
        <w:t xml:space="preserve">желание </w:t>
      </w:r>
      <w:r>
        <w:rPr>
          <w:rFonts w:cs="Times New Roman"/>
          <w:szCs w:val="22"/>
        </w:rPr>
        <w:t>изменить свои стереотипы мышле</w:t>
        <w:softHyphen/>
        <w:t>ния и расстаться с внутренними моделями, отбрасывающими нас обратно в прошлое. Этот опыт позволил мне понять, что имея такое желание, мы способны достичь невероятных результатов в изменении нашего образа мышления, состояния здоровья и жизни вообще.</w:t>
      </w:r>
    </w:p>
    <w:p>
      <w:pPr>
        <w:pStyle w:val="Normal"/>
        <w:spacing w:lineRule="auto" w:line="240" w:before="0" w:after="0"/>
        <w:rPr/>
      </w:pPr>
      <w:r>
        <w:rPr>
          <w:rFonts w:cs="Times New Roman"/>
          <w:szCs w:val="22"/>
        </w:rPr>
        <w:t>Независимо от того, на каком этапе жизни вы находитесь, какой вклад вы в нее внесли, и что в ней происходит, вы всегда делаете всё, что в ваших силах, — на вашем нынешнем уровне понимания, знания и осознания.</w:t>
      </w:r>
    </w:p>
    <w:p>
      <w:pPr>
        <w:pStyle w:val="Normal"/>
        <w:spacing w:lineRule="auto" w:line="240" w:before="0" w:after="0"/>
        <w:rPr/>
      </w:pPr>
      <w:r>
        <w:rPr>
          <w:rFonts w:cs="Times New Roman"/>
          <w:szCs w:val="22"/>
        </w:rPr>
        <w:t>И когда вы узнаете больше, вы начинаете это делать по-дру</w:t>
        <w:softHyphen/>
        <w:t xml:space="preserve">гому, как это произошло со мной. Не кляните себя за то, что вы тот, кто вы есть. Не обвиняйте себя, если не смогли что-то сделать лучше и быстрее. Скажите себе: «Я сделал всё, что мог. </w:t>
      </w:r>
    </w:p>
    <w:p>
      <w:pPr>
        <w:pStyle w:val="Normal"/>
        <w:spacing w:lineRule="auto" w:line="240" w:before="0" w:after="0"/>
        <w:rPr/>
      </w:pPr>
      <w:r>
        <w:rPr>
          <w:rFonts w:cs="Times New Roman"/>
          <w:szCs w:val="22"/>
        </w:rPr>
        <w:t>Даже если я сейчас в плачевном состоянии, это только временно. Я обяза</w:t>
        <w:softHyphen/>
        <w:t xml:space="preserve">тельно выкарабкаюсь. Нужно только подумать, как это сделать лучше». Если вы только и делаете, Что говорите себе, какой вы плохой и глупый, то и останетесь там, где вы есть. Вам необходима собственная поддержка. Иначе ничего не изменится. </w:t>
      </w:r>
    </w:p>
    <w:p>
      <w:pPr>
        <w:pStyle w:val="Normal"/>
        <w:spacing w:lineRule="auto" w:line="240" w:before="0" w:after="0"/>
        <w:rPr/>
      </w:pPr>
      <w:r>
        <w:rPr>
          <w:rFonts w:cs="Times New Roman"/>
          <w:szCs w:val="22"/>
        </w:rPr>
        <w:t>Методы, которые я использовала в своей практике, придума</w:t>
        <w:softHyphen/>
        <w:t xml:space="preserve">ны не мной. Большинство из них я узнала в Церкви Религиозной Науки. На них и основывается мое учение. Эти принципы стары, как мир. Если вам довелось познакомиться с любым из древних духовных учений, то, скорее всего, вы ничего нового не узнаете. </w:t>
      </w:r>
    </w:p>
    <w:p>
      <w:pPr>
        <w:pStyle w:val="Normal"/>
        <w:spacing w:lineRule="auto" w:line="240" w:before="0" w:after="0"/>
        <w:rPr/>
      </w:pPr>
      <w:r>
        <w:rPr>
          <w:rFonts w:cs="Times New Roman"/>
          <w:szCs w:val="22"/>
        </w:rPr>
        <w:t>В Церкви Религиозной Науки меня готовили стать пастором. Од</w:t>
        <w:softHyphen/>
        <w:t>нако, прихода у меня нет. Я — свободное духовное лицо. Я выра</w:t>
        <w:softHyphen/>
        <w:t xml:space="preserve">жаю свое учение простым языком — так, чтобы оно могло достичь многих. </w:t>
      </w:r>
    </w:p>
    <w:p>
      <w:pPr>
        <w:pStyle w:val="Normal"/>
        <w:spacing w:lineRule="auto" w:line="240" w:before="0" w:after="0"/>
        <w:rPr/>
      </w:pPr>
      <w:r>
        <w:rPr>
          <w:rFonts w:cs="Times New Roman"/>
          <w:szCs w:val="22"/>
        </w:rPr>
        <w:t>Этот путь — замечательный способ свести все свои пред</w:t>
        <w:softHyphen/>
        <w:t>ставления воедино и по-настоящему осознать, для чего нам дана жизнь и как использовать свой разум, чтобы стать ее хозяином. Когда я двадцать лет назад начинала свой путь, я и понятия не имела, что смогу нести надежду и оказывать помощь другим людям, то есть, делать то, что я делаю сегодня.</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Закон разума</w:t>
      </w:r>
    </w:p>
    <w:p>
      <w:pPr>
        <w:pStyle w:val="Heading8"/>
        <w:spacing w:before="120" w:after="0"/>
        <w:rPr/>
      </w:pPr>
      <w:r>
        <w:rPr>
          <w:rFonts w:cs="Times New Roman" w:ascii="Times New Roman" w:hAnsi="Times New Roman"/>
          <w:b w:val="false"/>
          <w:sz w:val="22"/>
          <w:szCs w:val="22"/>
        </w:rPr>
        <w:t>Каждый день открыто заявляйте о том, чего хотите в жизни. Заявляйте так, как будто вы уже этим обладаете.</w:t>
      </w:r>
    </w:p>
    <w:p>
      <w:pPr>
        <w:pStyle w:val="Normal"/>
        <w:spacing w:lineRule="auto" w:line="240" w:before="0" w:after="0"/>
        <w:rPr/>
      </w:pPr>
      <w:r>
        <w:rPr>
          <w:rFonts w:cs="Times New Roman"/>
          <w:szCs w:val="22"/>
        </w:rPr>
        <w:t>Существуют законы гравитации и некоторые другие законы материального мира, например законы физики и электричества. Большинство из них я не понимаю. Существуют также Божествен</w:t>
        <w:softHyphen/>
        <w:t xml:space="preserve">ные законы, подобные закону причины и следствия: «То, что вы отдадите, то и получите назад». К ним относится и закон разума. </w:t>
      </w:r>
    </w:p>
    <w:p>
      <w:pPr>
        <w:pStyle w:val="Normal"/>
        <w:spacing w:lineRule="auto" w:line="240" w:before="0" w:after="0"/>
        <w:rPr/>
      </w:pPr>
      <w:r>
        <w:rPr>
          <w:rFonts w:cs="Times New Roman"/>
          <w:szCs w:val="22"/>
        </w:rPr>
        <w:t>Я не знаю, как он действует, так же, как и не знаю, как действует закон электричества. Я знаю только, что когда я щелкаю выклю</w:t>
        <w:softHyphen/>
        <w:t>чателем, зажигается свет. Я уверена, что когда мы думаем или когда произносим слова и предложения, это каким-то образом связано с действием закона разума. Что-то исходит от нас в абст</w:t>
        <w:softHyphen/>
        <w:t>рактной форме и возвращается в конкретной форме реального жизненного опыта.</w:t>
      </w:r>
    </w:p>
    <w:p>
      <w:pPr>
        <w:pStyle w:val="Normal"/>
        <w:spacing w:lineRule="auto" w:line="240" w:before="0" w:after="0"/>
        <w:rPr/>
      </w:pPr>
      <w:r>
        <w:rPr>
          <w:rFonts w:cs="Times New Roman"/>
          <w:szCs w:val="22"/>
        </w:rPr>
        <w:t xml:space="preserve">А сейчас мы приступим к изучению взаимоотношений между Ментальным планом и физическим. Мы поймем, как работает разум. Наши мысли созидательны. Они мгновенно проносятся в нашем мозгу, поэтому, на первых порах бывает трудно поймать мысль за хвост и придать ей правильную форму. </w:t>
      </w:r>
    </w:p>
    <w:p>
      <w:pPr>
        <w:pStyle w:val="Normal"/>
        <w:spacing w:lineRule="auto" w:line="240" w:before="0" w:after="0"/>
        <w:rPr/>
      </w:pPr>
      <w:r>
        <w:rPr>
          <w:rFonts w:cs="Times New Roman"/>
          <w:szCs w:val="22"/>
        </w:rPr>
        <w:t xml:space="preserve">Зато наши рты медлительны. Конечно, относительно. Но, тем не менее, у нас есть возможность прислушиваться к </w:t>
      </w:r>
      <w:r>
        <w:rPr>
          <w:rFonts w:cs="Times New Roman"/>
          <w:i/>
          <w:iCs/>
          <w:szCs w:val="22"/>
        </w:rPr>
        <w:t>своим словам</w:t>
      </w:r>
      <w:r>
        <w:rPr>
          <w:rFonts w:cs="Times New Roman"/>
          <w:szCs w:val="22"/>
        </w:rPr>
        <w:t xml:space="preserve"> и не давать им принимать негативную окраску. Если мы добьемся успеха в этом, то сможем </w:t>
      </w:r>
      <w:r>
        <w:rPr>
          <w:rFonts w:cs="Times New Roman"/>
          <w:i/>
          <w:iCs/>
          <w:szCs w:val="22"/>
        </w:rPr>
        <w:t>контролировать</w:t>
      </w:r>
      <w:r>
        <w:rPr>
          <w:rFonts w:cs="Times New Roman"/>
          <w:szCs w:val="22"/>
        </w:rPr>
        <w:t xml:space="preserve"> и </w:t>
      </w:r>
      <w:r>
        <w:rPr>
          <w:rFonts w:cs="Times New Roman"/>
          <w:i/>
          <w:iCs/>
          <w:szCs w:val="22"/>
        </w:rPr>
        <w:t>свои мысли</w:t>
      </w:r>
      <w:r>
        <w:rPr>
          <w:rFonts w:cs="Times New Roman"/>
          <w:szCs w:val="22"/>
        </w:rPr>
        <w:t>.</w:t>
      </w:r>
    </w:p>
    <w:p>
      <w:pPr>
        <w:pStyle w:val="Normal"/>
        <w:spacing w:lineRule="auto" w:line="240" w:before="0" w:after="0"/>
        <w:rPr/>
      </w:pPr>
      <w:r>
        <w:rPr>
          <w:rFonts w:cs="Times New Roman"/>
          <w:szCs w:val="22"/>
        </w:rPr>
        <w:t>В произносимых нами словах таится огромная сила. Многие из нас даже не подозревают, насколько она велика. Давайте при</w:t>
        <w:softHyphen/>
        <w:t>мем слова за основу того, что мы непрерывно создаем в своей жизни. Мы используем их всё время. Однако, в разговоре редко обращаем внимание на то, что мы говорим и как. Мы не задумы</w:t>
        <w:softHyphen/>
        <w:t>ваемся над выбором слов. Большинство из нас говорят обо всём с частицей «не».</w:t>
      </w:r>
    </w:p>
    <w:p>
      <w:pPr>
        <w:pStyle w:val="Normal"/>
        <w:spacing w:lineRule="auto" w:line="240" w:before="0" w:after="0"/>
        <w:rPr/>
      </w:pPr>
      <w:r>
        <w:rPr>
          <w:rFonts w:cs="Times New Roman"/>
          <w:szCs w:val="22"/>
        </w:rPr>
        <w:t>Как и всех, нас в свое время обучали грамматике, учили подбирать слова в соответствии с грамматическими правилами. Однако, я обнаружила, что грамматические правила непрерывно меняются: то, что когда-то считалось неверным, теперь становится нормой, то, что раньше считалось сленгом, сейчас употребляют в официальной речи. К сожалению, грамматика не принимает во внимание значимость слов и их влияние на нашу жизнь.</w:t>
      </w:r>
    </w:p>
    <w:p>
      <w:pPr>
        <w:pStyle w:val="Normal"/>
        <w:spacing w:lineRule="auto" w:line="240" w:before="0" w:after="0"/>
        <w:rPr/>
      </w:pPr>
      <w:r>
        <w:rPr>
          <w:rFonts w:cs="Times New Roman"/>
          <w:szCs w:val="22"/>
        </w:rPr>
        <w:t xml:space="preserve">Но нам не говорили в школе, что выбор слов будет иметь какое-то отношение к жизненному опыту. Меня, например, никто не учил, что мысли созидательны и что они, в буквальном смысле, </w:t>
      </w:r>
      <w:r>
        <w:rPr>
          <w:rFonts w:cs="Times New Roman"/>
          <w:i/>
          <w:iCs/>
          <w:szCs w:val="22"/>
        </w:rPr>
        <w:t>формируют жизнь</w:t>
      </w:r>
      <w:r>
        <w:rPr>
          <w:rFonts w:cs="Times New Roman"/>
          <w:szCs w:val="22"/>
        </w:rPr>
        <w:t xml:space="preserve">. Никто никогда не рассказывал мне, что то, что я облекаю в форму слов, возвращается ко мне в виде жизненного опыта. </w:t>
      </w:r>
    </w:p>
    <w:p>
      <w:pPr>
        <w:pStyle w:val="Normal"/>
        <w:spacing w:lineRule="auto" w:line="240" w:before="0" w:after="0"/>
        <w:rPr/>
      </w:pPr>
      <w:r>
        <w:rPr>
          <w:rFonts w:cs="Times New Roman"/>
          <w:szCs w:val="22"/>
        </w:rPr>
        <w:t>Мы затвердили золотое правило, которое, должно было открыть нам основной закон жизни: «Не рой другому яму, сам в нее попадешь», или «Что посеешь, то и пожнёшь». Никак не предполагалось, что это может вызвать чувство вины. Никто ни</w:t>
        <w:softHyphen/>
        <w:t>когда не говорил мне, что я достойна любви или заслуживаю доброго отношения. И никто Никогда не сказал, что жизнь оказы</w:t>
        <w:softHyphen/>
        <w:t xml:space="preserve">вает человеку поддержку. </w:t>
      </w:r>
    </w:p>
    <w:p>
      <w:pPr>
        <w:pStyle w:val="Normal"/>
        <w:spacing w:lineRule="auto" w:line="240" w:before="0" w:after="0"/>
        <w:rPr/>
      </w:pPr>
      <w:r>
        <w:rPr>
          <w:rFonts w:cs="Times New Roman"/>
          <w:szCs w:val="22"/>
        </w:rPr>
        <w:t xml:space="preserve">Я помню, что будучи детьми мы часто обзывали друг друга жестокими и обидными словами, старались унизить друг друга. Почему мы так делали? Где мы научились этому? Многим из нас родители когда-то твердили, что мы глупые и ленивые, что недостаточно хороши. Иногда мы слышали, как они недобрым еловом поминали день, когда мы появились на свет. </w:t>
      </w:r>
    </w:p>
    <w:p>
      <w:pPr>
        <w:pStyle w:val="Normal"/>
        <w:spacing w:lineRule="auto" w:line="240" w:before="0" w:after="0"/>
        <w:rPr/>
      </w:pPr>
      <w:r>
        <w:rPr>
          <w:rFonts w:cs="Times New Roman"/>
          <w:szCs w:val="22"/>
        </w:rPr>
        <w:t xml:space="preserve">Мы, наверное, съеживались от этих слов, но как же плохо мы понимали тогда, насколько глубоко вонзилась эта боль в наши сердца. В детстве мы, как правило, сразу же бросались исполнять приказания родителей. Нам говорили: «ешь свой шпинат», «убери комнату» или «застели свою постель». Мы были готовы на всё, лишь бы только нас любили. </w:t>
      </w:r>
    </w:p>
    <w:p>
      <w:pPr>
        <w:pStyle w:val="Normal"/>
        <w:spacing w:lineRule="auto" w:line="240" w:before="0" w:after="0"/>
        <w:rPr/>
      </w:pPr>
      <w:r>
        <w:rPr>
          <w:rFonts w:cs="Times New Roman"/>
          <w:szCs w:val="22"/>
        </w:rPr>
        <w:t>Мысль о том, что ты недостоин признания, приходила в голову лишь в случае выполнения чьего-то приказания. «Признание» и «любовь» были понятиями условными и зависели от очень многого. Однако, всё это соответствовало чужим представлениям о жизненных ценностях и не имело ничего общего с твоим собственным. В результате, мы свыклись с мыслью, что наше существование оправдано только при условии ублажения других. Иначе, мы не имеем на него права.</w:t>
      </w:r>
    </w:p>
    <w:p>
      <w:pPr>
        <w:pStyle w:val="Normal"/>
        <w:spacing w:lineRule="auto" w:line="240" w:before="0" w:after="0"/>
        <w:rPr/>
      </w:pPr>
      <w:r>
        <w:rPr>
          <w:rFonts w:cs="Times New Roman"/>
          <w:szCs w:val="22"/>
        </w:rPr>
        <w:t>Эти, полученные в раннем возрасте представления, накладыва</w:t>
        <w:softHyphen/>
        <w:t>ют свой отпечаток на то, что я называю внутренним диалогом — нашей манерой общения с самим собой. То, как мы говорим сами с собой, действительно очень важно, так как это лежит в основе произносимых нами слов. При внутреннем диалоге создается оп</w:t>
        <w:softHyphen/>
        <w:t xml:space="preserve">ределенный ментальный настрой, в котором мы живем, и который привлекает к нам те или иные ситуации. </w:t>
      </w:r>
    </w:p>
    <w:p>
      <w:pPr>
        <w:pStyle w:val="Normal"/>
        <w:spacing w:lineRule="auto" w:line="240" w:before="0" w:after="0"/>
        <w:rPr/>
      </w:pPr>
      <w:r>
        <w:rPr>
          <w:rFonts w:cs="Times New Roman"/>
          <w:szCs w:val="22"/>
        </w:rPr>
        <w:t>Если мы унижаем себя, жизнь для нас значит очень мало. Если же мы любим и ценим себя, она становится источником радости. Если мы несчастливы, если не нашли себя, в этом легко обви</w:t>
        <w:softHyphen/>
        <w:t>нить родителей или кого-нибудь еще, сказав: «Это их вина». Од</w:t>
        <w:softHyphen/>
        <w:t xml:space="preserve">нако, поступая таким образом, мы продолжаем топтаться на месте, оставаясь с нашими проблемами и разочарованиями. </w:t>
      </w:r>
    </w:p>
    <w:p>
      <w:pPr>
        <w:pStyle w:val="Normal"/>
        <w:spacing w:lineRule="auto" w:line="240" w:before="0" w:after="0"/>
        <w:rPr/>
      </w:pPr>
      <w:r>
        <w:rPr>
          <w:rFonts w:cs="Times New Roman"/>
          <w:szCs w:val="22"/>
        </w:rPr>
        <w:t xml:space="preserve">Никакие обвинения не принесут нам свободы. Надо всегда помнить, что слова обладают силой. И нужно научиться отвечать за </w:t>
      </w:r>
      <w:r>
        <w:rPr>
          <w:rFonts w:cs="Times New Roman"/>
          <w:i/>
          <w:iCs/>
          <w:szCs w:val="22"/>
        </w:rPr>
        <w:t>всё</w:t>
      </w:r>
      <w:r>
        <w:rPr>
          <w:rFonts w:cs="Times New Roman"/>
          <w:szCs w:val="22"/>
        </w:rPr>
        <w:t xml:space="preserve">, что мы произносим вслух, ибо сказанное нами является продолжением наших мыслей. Начните прислушиваться к тому, что Вы говорите. Если поймаете себя на употреблении слов с негативным смыслом или слов-ограничителей, замените их. </w:t>
      </w:r>
    </w:p>
    <w:p>
      <w:pPr>
        <w:pStyle w:val="32"/>
        <w:spacing w:lineRule="auto" w:line="240" w:before="0" w:after="0"/>
        <w:rPr/>
      </w:pPr>
      <w:r>
        <w:rPr>
          <w:rFonts w:cs="Times New Roman"/>
          <w:szCs w:val="22"/>
        </w:rPr>
        <w:t>Услышав историю с отри</w:t>
        <w:softHyphen/>
        <w:t>цательным подтекстом, я не пересказываю ее каждому встречно</w:t>
        <w:softHyphen/>
        <w:t>му, я просто отпускаю ее. Зато, когда мне удается услышать что-то хорошее, я делюсь этим со всеми. Находясь среди людей, обратите внимание на то, что они говорят и как говорят. Посмотрите, насколько связано произноси</w:t>
        <w:softHyphen/>
        <w:t xml:space="preserve">мое ими с их жизненным опытом. </w:t>
      </w:r>
    </w:p>
    <w:p>
      <w:pPr>
        <w:pStyle w:val="Normal"/>
        <w:spacing w:lineRule="auto" w:line="240" w:before="0" w:after="0"/>
        <w:rPr/>
      </w:pPr>
      <w:r>
        <w:rPr>
          <w:rFonts w:cs="Times New Roman"/>
          <w:szCs w:val="22"/>
        </w:rPr>
        <w:t>Многие живут в мире своих «</w:t>
      </w:r>
      <w:r>
        <w:rPr>
          <w:rFonts w:cs="Times New Roman"/>
          <w:bCs/>
          <w:i/>
          <w:iCs/>
          <w:szCs w:val="22"/>
        </w:rPr>
        <w:t>бы</w:t>
      </w:r>
      <w:r>
        <w:rPr>
          <w:rFonts w:cs="Times New Roman"/>
          <w:szCs w:val="22"/>
        </w:rPr>
        <w:t>» — это то слово, которое мое ухо улавливает очень чутко. Каждый раз, когда я его слышу, мне кажется, будто звенит коло</w:t>
        <w:softHyphen/>
        <w:t>кольчик. Порой люди употребляют до дюжины «бы» в одном высказывании. И они потом удивляются, почему это в их жизни всё идет вкривь и вкось. Им хочется контролировать вещи, кото</w:t>
        <w:softHyphen/>
        <w:t>рые им явно, не по зубам. Они постоянно винят в чем-то себя или других, а потом еще и спрашивают, отчего их жизнь так скучна.</w:t>
      </w:r>
    </w:p>
    <w:p>
      <w:pPr>
        <w:pStyle w:val="Normal"/>
        <w:spacing w:lineRule="auto" w:line="240" w:before="0" w:after="0"/>
        <w:rPr/>
      </w:pPr>
      <w:r>
        <w:rPr>
          <w:rFonts w:cs="Times New Roman"/>
          <w:szCs w:val="22"/>
        </w:rPr>
        <w:t>Мы можем также исключить из нашего словаря и мыслей слово «</w:t>
      </w:r>
      <w:r>
        <w:rPr>
          <w:rFonts w:cs="Times New Roman"/>
          <w:bCs/>
          <w:i/>
          <w:iCs/>
          <w:szCs w:val="22"/>
        </w:rPr>
        <w:t>должен</w:t>
      </w:r>
      <w:r>
        <w:rPr>
          <w:rFonts w:cs="Times New Roman"/>
          <w:szCs w:val="22"/>
        </w:rPr>
        <w:t>». Когда мы что-то делаем по обязанности, то ока</w:t>
        <w:softHyphen/>
        <w:t>зываем на себя чрезвычайное давление изнутри. Мы попадаемся в ловушку мрачных эмоций, вызванных словами: «</w:t>
      </w:r>
      <w:r>
        <w:rPr>
          <w:rFonts w:cs="Times New Roman"/>
          <w:i/>
          <w:iCs/>
          <w:szCs w:val="22"/>
        </w:rPr>
        <w:t>Я должен пойти на работу. Я должен сделать это. Я должен... Я должен...</w:t>
      </w:r>
      <w:r>
        <w:rPr>
          <w:rFonts w:cs="Times New Roman"/>
          <w:szCs w:val="22"/>
        </w:rPr>
        <w:t>».</w:t>
      </w:r>
    </w:p>
    <w:p>
      <w:pPr>
        <w:pStyle w:val="Normal"/>
        <w:spacing w:lineRule="auto" w:line="240" w:before="0" w:after="0"/>
        <w:rPr/>
      </w:pPr>
      <w:r>
        <w:rPr>
          <w:rFonts w:cs="Times New Roman"/>
          <w:szCs w:val="22"/>
        </w:rPr>
        <w:t>Вместо этого давайте скажем: «</w:t>
      </w:r>
      <w:r>
        <w:rPr>
          <w:rFonts w:cs="Times New Roman"/>
          <w:i/>
          <w:iCs/>
          <w:szCs w:val="22"/>
        </w:rPr>
        <w:t>Я выбираю</w:t>
      </w:r>
      <w:r>
        <w:rPr>
          <w:rFonts w:cs="Times New Roman"/>
          <w:szCs w:val="22"/>
        </w:rPr>
        <w:t>». «</w:t>
      </w:r>
      <w:r>
        <w:rPr>
          <w:rFonts w:cs="Times New Roman"/>
          <w:i/>
          <w:iCs/>
          <w:szCs w:val="22"/>
        </w:rPr>
        <w:t>Я выбираю идти на работу, потому что, в таком случае, сразу же смогу заплатить за квартиру</w:t>
      </w:r>
      <w:r>
        <w:rPr>
          <w:rFonts w:cs="Times New Roman"/>
          <w:szCs w:val="22"/>
        </w:rPr>
        <w:t>». Слово «выбираю» коренным образом изменит вашу жизнь. Всё, что мы делаем, основано на выборе, даже если это нам кажется иначе.</w:t>
      </w:r>
    </w:p>
    <w:p>
      <w:pPr>
        <w:pStyle w:val="Normal"/>
        <w:spacing w:lineRule="auto" w:line="240" w:before="0" w:after="0"/>
        <w:rPr/>
      </w:pPr>
      <w:r>
        <w:rPr>
          <w:rFonts w:cs="Times New Roman"/>
          <w:szCs w:val="22"/>
        </w:rPr>
        <w:t>Многие из нас злоупотребляют словом «</w:t>
      </w:r>
      <w:r>
        <w:rPr>
          <w:rFonts w:cs="Times New Roman"/>
          <w:bCs/>
          <w:i/>
          <w:iCs/>
          <w:szCs w:val="22"/>
        </w:rPr>
        <w:t>но</w:t>
      </w:r>
      <w:r>
        <w:rPr>
          <w:rFonts w:cs="Times New Roman"/>
          <w:szCs w:val="22"/>
        </w:rPr>
        <w:t>». Утверждая какое-либо положение, мы, вслед за этим, произносим вдруг корот</w:t>
        <w:softHyphen/>
        <w:t>кое «</w:t>
      </w:r>
      <w:r>
        <w:rPr>
          <w:rFonts w:cs="Times New Roman"/>
          <w:i/>
          <w:iCs/>
          <w:szCs w:val="22"/>
        </w:rPr>
        <w:t>но</w:t>
      </w:r>
      <w:r>
        <w:rPr>
          <w:rFonts w:cs="Times New Roman"/>
          <w:szCs w:val="22"/>
        </w:rPr>
        <w:t>», и выходит, что мы сообщаем противоречивую информа</w:t>
        <w:softHyphen/>
        <w:t>цию. Так что, в будущем прислушайтесь, как вы используете это словечко.</w:t>
      </w:r>
    </w:p>
    <w:p>
      <w:pPr>
        <w:pStyle w:val="Normal"/>
        <w:spacing w:lineRule="auto" w:line="240" w:before="0" w:after="0"/>
        <w:rPr/>
      </w:pPr>
      <w:r>
        <w:rPr>
          <w:rFonts w:cs="Times New Roman"/>
          <w:szCs w:val="22"/>
        </w:rPr>
        <w:t>Еще одно выражение, которого нужно остерегаться, это выра</w:t>
        <w:softHyphen/>
        <w:t>жение «</w:t>
      </w:r>
      <w:r>
        <w:rPr>
          <w:rFonts w:cs="Times New Roman"/>
          <w:bCs/>
          <w:i/>
          <w:iCs/>
          <w:szCs w:val="22"/>
        </w:rPr>
        <w:t>не забудь</w:t>
      </w:r>
      <w:r>
        <w:rPr>
          <w:rFonts w:cs="Times New Roman"/>
          <w:szCs w:val="22"/>
        </w:rPr>
        <w:t>». Мы привыкли говорить? «</w:t>
      </w:r>
      <w:r>
        <w:rPr>
          <w:rFonts w:cs="Times New Roman"/>
          <w:i/>
          <w:iCs/>
          <w:szCs w:val="22"/>
        </w:rPr>
        <w:t>Не забудь то, не забудь это...</w:t>
      </w:r>
      <w:r>
        <w:rPr>
          <w:rFonts w:cs="Times New Roman"/>
          <w:szCs w:val="22"/>
        </w:rPr>
        <w:t>» И что же происходит? Мы забываем. Мы искренне хотим помнить, но забываем. Поэтому, в подобных случаях вместо злополучного «не забудь» лучше использовать словосочетание «</w:t>
      </w:r>
      <w:r>
        <w:rPr>
          <w:rFonts w:cs="Times New Roman"/>
          <w:i/>
          <w:iCs/>
          <w:szCs w:val="22"/>
        </w:rPr>
        <w:t>пожалуйста, помни</w:t>
      </w:r>
      <w:r>
        <w:rPr>
          <w:rFonts w:cs="Times New Roman"/>
          <w:szCs w:val="22"/>
        </w:rPr>
        <w:t>».</w:t>
      </w:r>
    </w:p>
    <w:p>
      <w:pPr>
        <w:pStyle w:val="Normal"/>
        <w:spacing w:lineRule="auto" w:line="240" w:before="0" w:after="0"/>
        <w:rPr/>
      </w:pPr>
      <w:r>
        <w:rPr>
          <w:rFonts w:cs="Times New Roman"/>
          <w:szCs w:val="22"/>
        </w:rPr>
        <w:t>Просыпаясь по утрам, вы, наверное, проклинаете тот факт, что надо идти на работу, жалуетесь на погоду, ворчите, что у вас болит спина или голова. Что еще? Может быть, вы кричите на детей, чтобы они немедленно вставали? Ведь большинство людей говорят по утрам одно и то же. Так с чего вы начали сегодняшний день? Было ваше утро жизнерадостным или вы ныли и ругали кого-то? Если вы ворчали, стонали и жаловались, знайте: день у вас пройдет под стать утру.</w:t>
      </w:r>
    </w:p>
    <w:p>
      <w:pPr>
        <w:pStyle w:val="Normal"/>
        <w:spacing w:lineRule="auto" w:line="240" w:before="0" w:after="0"/>
        <w:rPr/>
      </w:pPr>
      <w:r>
        <w:rPr>
          <w:rFonts w:cs="Times New Roman"/>
          <w:szCs w:val="22"/>
        </w:rPr>
        <w:t>Какие мысли возникают у вас перед тем, как вы погружаетесь в сон? Светлые и целебные или убогие и жалкие? Когда я говорю «жалкие», я имею в виду не только мысли о нехватке денег. Речь идет о негативном образе мышления вообще. Беспокоитесь ли вы о завтрашнем дне? Я лично перед сном читаю что-либо приятное, так как во время спокойного сна очищаюсь и, тем самым, готовлю себя к грядущему дню.</w:t>
      </w:r>
    </w:p>
    <w:p>
      <w:pPr>
        <w:pStyle w:val="Normal"/>
        <w:spacing w:lineRule="auto" w:line="240" w:before="0" w:after="0"/>
        <w:rPr/>
      </w:pPr>
      <w:r>
        <w:rPr>
          <w:rFonts w:cs="Times New Roman"/>
          <w:szCs w:val="22"/>
        </w:rPr>
        <w:t>Я считаю, что очень полезно переадресовывать многие из своих проблем снам. Сновидения часто подсказывают правиль</w:t>
        <w:softHyphen/>
        <w:t xml:space="preserve">ные решения самых сложных вопросов. Я — тот человек, который властен над моим мышлением, так же, как вы властны над вашим. Никто не может заставить вас думать по-другому. Выбирая свои мысли, мы создаем основу для своего внутреннего диалога. </w:t>
      </w:r>
    </w:p>
    <w:p>
      <w:pPr>
        <w:pStyle w:val="Normal"/>
        <w:spacing w:lineRule="auto" w:line="240" w:before="0" w:after="0"/>
        <w:rPr/>
      </w:pPr>
      <w:r>
        <w:rPr>
          <w:rFonts w:cs="Times New Roman"/>
          <w:szCs w:val="22"/>
        </w:rPr>
        <w:t>Пос</w:t>
        <w:softHyphen/>
        <w:t>кольку я убедилась в том, что этот процесс работает на меня, мне стало проще жить так, как я учу этому других. Я действительно наблюдаю за своими словами и мыслями и постоянно прощаю себя за свое несовершенство. Я с большим удовольствием позво</w:t>
        <w:softHyphen/>
        <w:t>ляю себе оставаться самой собой, вместо того чтобы бороться за статус супер-женщины.</w:t>
      </w:r>
    </w:p>
    <w:p>
      <w:pPr>
        <w:pStyle w:val="Normal"/>
        <w:spacing w:lineRule="auto" w:line="240" w:before="0" w:after="0"/>
        <w:rPr/>
      </w:pPr>
      <w:r>
        <w:rPr>
          <w:rFonts w:cs="Times New Roman"/>
          <w:szCs w:val="22"/>
        </w:rPr>
        <w:t>Начав доверять жизни и видеть ее приятные стороны, я как будто сама стала чище и светлее. Мой юмор утратил свою едкость и стал по-настоящему смешным. Я начала отучаться от привычки критиковать себя и окружающих, перестала строго судить обо всём. Я прекратила пересказывать истории о несчастьях и катаст</w:t>
        <w:softHyphen/>
        <w:t>рофах (мы так охотно и быстро разносим плохие новости, что просто диву даешься), перестала читать газеты и слушать вечер</w:t>
        <w:softHyphen/>
        <w:t xml:space="preserve">ние новости, так как в них в основном идет речь о грубости и насилии. </w:t>
      </w:r>
    </w:p>
    <w:p>
      <w:pPr>
        <w:pStyle w:val="Normal"/>
        <w:spacing w:lineRule="auto" w:line="240" w:before="0" w:after="0"/>
        <w:rPr/>
      </w:pPr>
      <w:r>
        <w:rPr>
          <w:rFonts w:cs="Times New Roman"/>
          <w:szCs w:val="22"/>
        </w:rPr>
        <w:t>Я поняла, что большинство людей просто не хотят слу</w:t>
        <w:softHyphen/>
        <w:t>шать хорошие новости. Им нравятся плохие, так как они дают им повод пожаловаться на жизнь. У многих на вооружении целый арсенал историй с плохим концом, которые заставляют нас верить в то, что в мире торжествует зло. Некоторое время работала одна радиостанция, передававшая только хорошие новости. Так вот, она разорилась.</w:t>
      </w:r>
    </w:p>
    <w:p>
      <w:pPr>
        <w:pStyle w:val="Normal"/>
        <w:spacing w:lineRule="auto" w:line="240" w:before="0" w:after="0"/>
        <w:rPr/>
      </w:pPr>
      <w:r>
        <w:rPr>
          <w:rFonts w:cs="Times New Roman"/>
          <w:szCs w:val="22"/>
        </w:rPr>
        <w:t>Когда у меня обнаружили рак, я решила прекратить сплетни</w:t>
        <w:softHyphen/>
        <w:t>чать. К своему удивлению, я вдруг поняла, что мне нечего сказать. Стоило мне прежде встретить приятельницу, как мы тут же начи</w:t>
        <w:softHyphen/>
        <w:t>нали перемывать косточки знакомым. Со временем, я сделала открытие, что существует иная форма беседы, хотя мне было и нелегко избавиться от дурной привычки. Кстати, замечу: если я передаю сплетни о других людях, то и они наверняка поступают так же. Что посеешь, то и пожнешь.</w:t>
      </w:r>
    </w:p>
    <w:p>
      <w:pPr>
        <w:pStyle w:val="Normal"/>
        <w:spacing w:lineRule="auto" w:line="240" w:before="0" w:after="0"/>
        <w:rPr/>
      </w:pPr>
      <w:r>
        <w:rPr>
          <w:rFonts w:cs="Times New Roman"/>
          <w:szCs w:val="22"/>
        </w:rPr>
        <w:t xml:space="preserve">Работая с людьми всё больше и больше, я действительно начала прислушиваться к тому, что они говорят. Я стала различать отдельные слова, а не только общую канву разговора. Обычно после десятиминутного общения с новым клиентом я уже точно могла сказать, в чем причина его неудач. И всё потому, что я слушала, какие слова он употребляет. </w:t>
      </w:r>
    </w:p>
    <w:p>
      <w:pPr>
        <w:pStyle w:val="Normal"/>
        <w:spacing w:lineRule="auto" w:line="240" w:before="0" w:after="0"/>
        <w:rPr/>
      </w:pPr>
      <w:r>
        <w:rPr>
          <w:rFonts w:cs="Times New Roman"/>
          <w:szCs w:val="22"/>
        </w:rPr>
        <w:t>Я знала, какой вклад они вносят в рождение новых проблем и усложнение старых. Если только это были в основном отрицательные слова, то можете себе представить внутренний диалог. Должно быть, это проявление отрицательного программирования, или, пользуясь моим терми</w:t>
        <w:softHyphen/>
        <w:t>ном, «</w:t>
      </w:r>
      <w:r>
        <w:rPr>
          <w:rFonts w:cs="Times New Roman"/>
          <w:i/>
          <w:iCs/>
          <w:szCs w:val="22"/>
        </w:rPr>
        <w:t>мышления бедности</w:t>
      </w:r>
      <w:r>
        <w:rPr>
          <w:rFonts w:cs="Times New Roman"/>
          <w:szCs w:val="22"/>
        </w:rPr>
        <w:t>».</w:t>
      </w:r>
    </w:p>
    <w:p>
      <w:pPr>
        <w:pStyle w:val="Normal"/>
        <w:spacing w:lineRule="auto" w:line="240" w:before="0" w:after="0"/>
        <w:rPr/>
      </w:pPr>
      <w:r>
        <w:rPr>
          <w:rFonts w:cs="Times New Roman"/>
          <w:szCs w:val="22"/>
        </w:rPr>
        <w:t xml:space="preserve">Я хочу предложить вам небольшое упражнение. Поставьте рядом с телефоном магнитофон, и каждый раз, снимая трубку, включайте кнопку «запись». Когда кассета кончится, послушайте, как и о чём вы говорите. Скорее всего, вы будете поражены. После этого вы начнете слушать свой голос, следить за его интонациями. И, конечно же, отслеживать употребляемые вами слова. </w:t>
      </w:r>
    </w:p>
    <w:p>
      <w:pPr>
        <w:pStyle w:val="32"/>
        <w:spacing w:lineRule="auto" w:line="240" w:before="0" w:after="0"/>
        <w:rPr/>
      </w:pPr>
      <w:r>
        <w:rPr>
          <w:rFonts w:cs="Times New Roman"/>
          <w:szCs w:val="22"/>
        </w:rPr>
        <w:t>Вы начне</w:t>
        <w:softHyphen/>
        <w:t>те относиться к этому сознательно. Обнаружив, что повторили что-то три и более раз, запишите. Это отражение какой-то вашей установки. Некоторые установки могут быть положительными и работать на вас. Но, возможно, имеется и парочка отрицательных установок, к которым вы возвращаетесь снова и снова.</w:t>
      </w:r>
    </w:p>
    <w:p>
      <w:pPr>
        <w:pStyle w:val="Normal"/>
        <w:spacing w:lineRule="auto" w:line="240" w:before="0" w:after="0"/>
        <w:rPr/>
      </w:pPr>
      <w:r>
        <w:rPr>
          <w:rFonts w:cs="Times New Roman"/>
          <w:szCs w:val="22"/>
        </w:rPr>
        <w:t xml:space="preserve">В связи с тем, что я уже сказала, мне бы хотелось обсудить силу, которой обладает наше подсознание. Подсознание не имеет собственного мнения. Оно принимает </w:t>
      </w:r>
      <w:r>
        <w:rPr>
          <w:rFonts w:cs="Times New Roman"/>
          <w:i/>
          <w:iCs/>
          <w:szCs w:val="22"/>
        </w:rPr>
        <w:t>всё, что мы говорим</w:t>
      </w:r>
      <w:r>
        <w:rPr>
          <w:rFonts w:cs="Times New Roman"/>
          <w:szCs w:val="22"/>
        </w:rPr>
        <w:t>, и творит нашу судьбу в соответствии с нашими убеждениями. Оно всегда говорит «</w:t>
      </w:r>
      <w:r>
        <w:rPr>
          <w:rFonts w:cs="Times New Roman"/>
          <w:i/>
          <w:iCs/>
          <w:szCs w:val="22"/>
        </w:rPr>
        <w:t>да</w:t>
      </w:r>
      <w:r>
        <w:rPr>
          <w:rFonts w:cs="Times New Roman"/>
          <w:szCs w:val="22"/>
        </w:rPr>
        <w:t xml:space="preserve">». Наше подсознание любит нас настолько, что дает нам всё, что мы только ни попросим с помощью своих высказываний. </w:t>
      </w:r>
    </w:p>
    <w:p>
      <w:pPr>
        <w:pStyle w:val="Normal"/>
        <w:spacing w:lineRule="auto" w:line="240" w:before="0" w:after="0"/>
        <w:rPr/>
      </w:pPr>
      <w:r>
        <w:rPr>
          <w:rFonts w:cs="Times New Roman"/>
          <w:szCs w:val="22"/>
        </w:rPr>
        <w:t>Впрочем, выбор остается за нами. Если мы выби</w:t>
        <w:softHyphen/>
        <w:t>раем «бедные», «жалкие», мысли и представления, подсознание решает, что именно этого нам и хочется. И пока мы не изменим наши слова, мысли и убеждения в лучшую сторону, всё будет оставаться по-прежнему. Подсознание будет предлагать нам соот</w:t>
        <w:softHyphen/>
        <w:t xml:space="preserve">ветствующие ситуации. </w:t>
      </w:r>
    </w:p>
    <w:p>
      <w:pPr>
        <w:pStyle w:val="Normal"/>
        <w:spacing w:lineRule="auto" w:line="240" w:before="0" w:after="0"/>
        <w:rPr/>
      </w:pPr>
      <w:r>
        <w:rPr>
          <w:rFonts w:cs="Times New Roman"/>
          <w:szCs w:val="22"/>
        </w:rPr>
        <w:t xml:space="preserve">Мы всегда будем делать именно этот выбор, потому что мыслей миллиарды, и они всё время находятся в движении. Наше подсознание не может отличить правду от лжи. Мы же не хотим унижать себя. Мы не желаем говорить что-то вроде «ой, какая я старая и глупая». Мы знаем, что подсознание схватывает всё на лету. Через некоторое время мы будем чувствовать себя именно старой и глупой. </w:t>
      </w:r>
    </w:p>
    <w:p>
      <w:pPr>
        <w:pStyle w:val="Normal"/>
        <w:spacing w:lineRule="auto" w:line="240" w:before="0" w:after="0"/>
        <w:rPr/>
      </w:pPr>
      <w:r>
        <w:rPr>
          <w:rFonts w:cs="Times New Roman"/>
          <w:szCs w:val="22"/>
        </w:rPr>
        <w:t xml:space="preserve">Произнесите что-то несколько раз — и в вашем подсознании укоренится новое представление. У </w:t>
      </w:r>
      <w:r>
        <w:rPr>
          <w:rFonts w:cs="Times New Roman"/>
          <w:i/>
          <w:iCs/>
          <w:szCs w:val="22"/>
        </w:rPr>
        <w:t>подсознания нет чувства юмора</w:t>
      </w:r>
      <w:r>
        <w:rPr>
          <w:rFonts w:cs="Times New Roman"/>
          <w:szCs w:val="22"/>
        </w:rPr>
        <w:t>. Очень важно до конца понять эту мысль. Не стоит насмехаться над собой и думать, что это сойдет с рук. Если шутка вас хоть чуть-чуть унизила — пусть вы и старались показаться мужественным и веселым, — подсоз</w:t>
        <w:softHyphen/>
        <w:t xml:space="preserve">нание воспримет это унижение всерьез. </w:t>
      </w:r>
    </w:p>
    <w:p>
      <w:pPr>
        <w:pStyle w:val="Normal"/>
        <w:spacing w:lineRule="auto" w:line="240" w:before="0" w:after="0"/>
        <w:rPr/>
      </w:pPr>
      <w:r>
        <w:rPr>
          <w:rFonts w:cs="Times New Roman"/>
          <w:szCs w:val="22"/>
        </w:rPr>
        <w:t>Я не позволяю людям на моих семинарах шутить подобным образом, унижая себя или друг друга. Никогда не следует оскорблять человеческое достоинство, о чем бы ни шла речь — о национальности, сексе и т.д. Не шутите над собой и не делайте унизительных замечаний. Это не принесет ничего хорошего. Не унижайте и других. Подсоз</w:t>
        <w:softHyphen/>
        <w:t xml:space="preserve">нание не проводит черты между вами и остальными людьми. </w:t>
      </w:r>
    </w:p>
    <w:p>
      <w:pPr>
        <w:pStyle w:val="Normal"/>
        <w:spacing w:lineRule="auto" w:line="240" w:before="0" w:after="0"/>
        <w:rPr/>
      </w:pPr>
      <w:r>
        <w:rPr>
          <w:rFonts w:cs="Times New Roman"/>
          <w:szCs w:val="22"/>
        </w:rPr>
        <w:t>Оно верит в то, что вы говорите о себе. В следующий раз, когда вам захочется кого-нибудь покритиковать, спросите, чем вызвано у вас это чувство. Вы видите в других только то, что видите в самом себе. Вместо того чтобы критиковать людей, хвалите их, и в течение месяца в вас произойдут огромные перемены.</w:t>
      </w:r>
    </w:p>
    <w:p>
      <w:pPr>
        <w:pStyle w:val="Normal"/>
        <w:spacing w:lineRule="auto" w:line="240" w:before="0" w:after="0"/>
        <w:rPr/>
      </w:pPr>
      <w:r>
        <w:rPr>
          <w:rFonts w:cs="Times New Roman"/>
          <w:szCs w:val="22"/>
        </w:rPr>
        <w:t>Наши слова — это выражение отношения к чему-либо. За</w:t>
        <w:softHyphen/>
        <w:t>метьте, как говорят одинокие, несчастные, бедные и больные люди. Какие слова они употребляют? Что для них является прав</w:t>
        <w:softHyphen/>
        <w:t>дой? В каких выражениях они себя описывают? Что они говорят о своей работе, о своей жизни, о своих взаимоотношениях с дру</w:t>
        <w:softHyphen/>
        <w:t xml:space="preserve">гими людьми? Что они ждут от жизни? </w:t>
      </w:r>
    </w:p>
    <w:p>
      <w:pPr>
        <w:pStyle w:val="Normal"/>
        <w:spacing w:lineRule="auto" w:line="240" w:before="0" w:after="0"/>
        <w:rPr/>
      </w:pPr>
      <w:r>
        <w:rPr>
          <w:rFonts w:cs="Times New Roman"/>
          <w:szCs w:val="22"/>
        </w:rPr>
        <w:t>Обдумайте их манеру самовыражения, но, пожалуйста, никому не говорите, что их жизнь течет в соответствии с тем, как они говорят. Не говорите этого даже своим друзьям и своим родным — информация не будет принята во внимание. Используйте ее, с тем чтобы приступить к установлению связи с самим собой. Занимайтесь постоян</w:t>
        <w:softHyphen/>
        <w:t xml:space="preserve">но, если хотите улучшить свою жизнь. </w:t>
      </w:r>
    </w:p>
    <w:p>
      <w:pPr>
        <w:pStyle w:val="Normal"/>
        <w:spacing w:lineRule="auto" w:line="240" w:before="0" w:after="0"/>
        <w:rPr/>
      </w:pPr>
      <w:r>
        <w:rPr>
          <w:rFonts w:cs="Times New Roman"/>
          <w:szCs w:val="22"/>
        </w:rPr>
        <w:t>Изменив хоть немного манеру разговаривать, вы привлечете уже другие жизненные си</w:t>
        <w:softHyphen/>
        <w:t>туации. Допустим, вы человек больной. Вы верите, что болезнь неизлечима и готовитесь к смерти. Вам кажется, что жизнь жестокая штука, потому что в ней всё работает против вас. Что вы в таком случае делаете, догадайтесь?</w:t>
      </w:r>
    </w:p>
    <w:p>
      <w:pPr>
        <w:pStyle w:val="Normal"/>
        <w:spacing w:lineRule="auto" w:line="240" w:before="0" w:after="0"/>
        <w:rPr/>
      </w:pPr>
      <w:r>
        <w:rPr>
          <w:rFonts w:cs="Times New Roman"/>
          <w:szCs w:val="22"/>
        </w:rPr>
        <w:t>Вы выбираете свободу. Свободу от своих негативных пред</w:t>
        <w:softHyphen/>
        <w:t>ставлений о жизни. Начните с аффирмаций, говорите себе, что любимы, достойны исцеления, что привлекаете к себе всё необхо</w:t>
        <w:softHyphen/>
        <w:t>димое для исцеления на физическом уровне. Поверьте, что жела</w:t>
        <w:softHyphen/>
        <w:t xml:space="preserve">ние поправиться и быть здоровым — совершенно безопасно. Многие люди чувствуют себя в полной безопасности, </w:t>
      </w:r>
      <w:r>
        <w:rPr>
          <w:rFonts w:cs="Times New Roman"/>
          <w:i/>
          <w:iCs/>
          <w:szCs w:val="22"/>
        </w:rPr>
        <w:t>только когда больны</w:t>
      </w:r>
      <w:r>
        <w:rPr>
          <w:rFonts w:cs="Times New Roman"/>
          <w:szCs w:val="22"/>
        </w:rPr>
        <w:t xml:space="preserve">. </w:t>
      </w:r>
    </w:p>
    <w:p>
      <w:pPr>
        <w:pStyle w:val="Normal"/>
        <w:spacing w:lineRule="auto" w:line="240" w:before="0" w:after="0"/>
        <w:rPr/>
      </w:pPr>
      <w:r>
        <w:rPr>
          <w:rFonts w:cs="Times New Roman"/>
          <w:szCs w:val="22"/>
        </w:rPr>
        <w:t>Они, как правило, относятся к категории лиц, не умеющих говорить «нет». Единственная возможность отказа сво</w:t>
        <w:softHyphen/>
        <w:t>дится для них к следующей фразе: «Я слишком больна (болен), чтобы это сделать». Это идеальная отговорка. Я помню одну из участниц моего семинара, которая перенесла три операции, свя</w:t>
        <w:softHyphen/>
        <w:t xml:space="preserve">занные с онкологией. Она не могла сказать «нет» никому. </w:t>
      </w:r>
    </w:p>
    <w:p>
      <w:pPr>
        <w:pStyle w:val="Normal"/>
        <w:spacing w:lineRule="auto" w:line="240" w:before="0" w:after="0"/>
        <w:rPr/>
      </w:pPr>
      <w:r>
        <w:rPr>
          <w:rFonts w:cs="Times New Roman"/>
          <w:szCs w:val="22"/>
        </w:rPr>
        <w:t>Ее отец был врачом, а она — маленькой папиной дочкой, выполнявшей все его просьбы и пожелания. Сказать «нет» у нее язык не повора</w:t>
        <w:softHyphen/>
        <w:t>чивался. На все просьбы, с которыми к ней обращались, она должна была отвечать согласием. Понадобилось четыре дня, чтобы вырвать из ее груди решительное «нет!». Когда я добилась, этого, она была потрясена. «Нет! Нет! Нет!» Почувствовав вкус к этому слову, она его полюбила.</w:t>
      </w:r>
    </w:p>
    <w:p>
      <w:pPr>
        <w:pStyle w:val="Normal"/>
        <w:spacing w:lineRule="auto" w:line="240" w:before="0" w:after="0"/>
        <w:rPr/>
      </w:pPr>
      <w:r>
        <w:rPr>
          <w:rFonts w:cs="Times New Roman"/>
          <w:szCs w:val="22"/>
        </w:rPr>
        <w:t>Я обнаружила, что многие женщины, страдающие раком лег</w:t>
        <w:softHyphen/>
        <w:t>ких, не могут сказать «нет». Они ублажают кого угодно, но только не себя. Я хотела бы порекомендовать таким женщинам научиться говорить: «Нет, я не хочу этого делать!» Два или три месяца непрерывного «нет!» на все требования и предложения могут возродить человека к жизни. Главное, чтобы он научился себя беречь с помощью таких слов, как: «Это то, чего я хочу. Нет, это не то, чего хотели бы вы».</w:t>
      </w:r>
    </w:p>
    <w:p>
      <w:pPr>
        <w:pStyle w:val="32"/>
        <w:spacing w:lineRule="auto" w:line="240" w:before="0" w:after="0"/>
        <w:rPr/>
      </w:pPr>
      <w:r>
        <w:rPr>
          <w:rFonts w:cs="Times New Roman"/>
          <w:szCs w:val="22"/>
        </w:rPr>
        <w:t>Когда я давала частные консультации, то мои клиенты часто спорили со мной по поводу своих возможностей. Они всё время пытались обосновать свое неумение справиться с накопившимися проблемами. Если мы верим, что увязли намертво и принимаем это как факт, то так оно и происходит. Мы заходим в тупик из-за того, что наши негативные установки становятся реальностью. Так давайте же вместо этого начнем сосредоточиваться на своей внутренней силе.</w:t>
      </w:r>
    </w:p>
    <w:p>
      <w:pPr>
        <w:pStyle w:val="Normal"/>
        <w:spacing w:lineRule="auto" w:line="240" w:before="0" w:after="0"/>
        <w:rPr/>
      </w:pPr>
      <w:r>
        <w:rPr>
          <w:rFonts w:cs="Times New Roman"/>
          <w:szCs w:val="22"/>
        </w:rPr>
        <w:t>Многие говорят мне, что мои магнитофонные записи спасли им жизнь. Я хочу, чтобы вы поняли, что ни книга, ни кассета не могут вас спасти. Маленький кусочек пленки в пластиковой ко</w:t>
        <w:softHyphen/>
        <w:t xml:space="preserve">робке не спасет человеческой жизни. Только то, как вы </w:t>
      </w:r>
      <w:r>
        <w:rPr>
          <w:rFonts w:cs="Times New Roman"/>
          <w:i/>
          <w:iCs/>
          <w:szCs w:val="22"/>
        </w:rPr>
        <w:t>распоря</w:t>
        <w:softHyphen/>
        <w:t>жаетесь</w:t>
      </w:r>
      <w:r>
        <w:rPr>
          <w:rFonts w:cs="Times New Roman"/>
          <w:szCs w:val="22"/>
        </w:rPr>
        <w:t xml:space="preserve"> полученной информацией, может иметь для вас значение. </w:t>
      </w:r>
    </w:p>
    <w:p>
      <w:pPr>
        <w:pStyle w:val="Normal"/>
        <w:spacing w:lineRule="auto" w:line="240" w:before="0" w:after="0"/>
        <w:rPr/>
      </w:pPr>
      <w:r>
        <w:rPr>
          <w:rFonts w:cs="Times New Roman"/>
          <w:szCs w:val="22"/>
        </w:rPr>
        <w:t xml:space="preserve">Я могу подать вам множество идей, однако только ваша </w:t>
      </w:r>
      <w:r>
        <w:rPr>
          <w:rFonts w:cs="Times New Roman"/>
          <w:i/>
          <w:iCs/>
          <w:szCs w:val="22"/>
        </w:rPr>
        <w:t>реакция</w:t>
      </w:r>
      <w:r>
        <w:rPr>
          <w:rFonts w:cs="Times New Roman"/>
          <w:szCs w:val="22"/>
        </w:rPr>
        <w:t xml:space="preserve"> на них принимается в расчет. Я предлагаю вам в течение месяца или двух слушать магнитофонный курс лишь для того, чтобы мои мысли стали для вас привычными. Я не целитель и не спаситель. </w:t>
      </w:r>
      <w:r>
        <w:rPr>
          <w:rFonts w:cs="Times New Roman"/>
          <w:i/>
          <w:iCs/>
          <w:szCs w:val="22"/>
        </w:rPr>
        <w:t>Единственный человек</w:t>
      </w:r>
      <w:r>
        <w:rPr>
          <w:rFonts w:cs="Times New Roman"/>
          <w:szCs w:val="22"/>
        </w:rPr>
        <w:t xml:space="preserve">, способный внести изменения в вашу жизнь, — это </w:t>
      </w:r>
      <w:r>
        <w:rPr>
          <w:rFonts w:cs="Times New Roman"/>
          <w:bCs/>
          <w:i/>
          <w:iCs/>
          <w:szCs w:val="22"/>
        </w:rPr>
        <w:t>вы сами</w:t>
      </w:r>
      <w:r>
        <w:rPr>
          <w:rFonts w:cs="Times New Roman"/>
          <w:szCs w:val="22"/>
        </w:rPr>
        <w:t>.</w:t>
      </w:r>
    </w:p>
    <w:p>
      <w:pPr>
        <w:pStyle w:val="Normal"/>
        <w:spacing w:lineRule="auto" w:line="240" w:before="0" w:after="0"/>
        <w:rPr/>
      </w:pPr>
      <w:r>
        <w:rPr>
          <w:rFonts w:cs="Times New Roman"/>
          <w:szCs w:val="22"/>
        </w:rPr>
        <w:t xml:space="preserve">Так, что бы вы еще хотели услышать от меня? Я знаю, что говорю это снова и снова, но не боюсь повториться: полюбить самого себя — самое важное из того, что вы можете сделать. Потому что, любя себя, вы не сможете никого обидеть — ни себя, ни кого-то другого. Это мой рецепт исцеления всего мира. </w:t>
      </w:r>
    </w:p>
    <w:p>
      <w:pPr>
        <w:pStyle w:val="Normal"/>
        <w:spacing w:lineRule="auto" w:line="240" w:before="0" w:after="0"/>
        <w:rPr/>
      </w:pPr>
      <w:r>
        <w:rPr>
          <w:rFonts w:cs="Times New Roman"/>
          <w:szCs w:val="22"/>
        </w:rPr>
        <w:t>Я не обижаю себя, не обижаю вас — откуда тогда взяться войне? Чем большее число людей обретет внутренний покой, тем лучше будет жить на планете. Давайте же начнем свой путь к осознанию, прислушиваясь к тому, что мы говорим себе и другим. Тогда мы сможем приступить к изменениям, которые помогут исцелиться и нам самим, и планете в целом.</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Изменение старых программ</w:t>
      </w:r>
    </w:p>
    <w:p>
      <w:pPr>
        <w:pStyle w:val="Heading8"/>
        <w:spacing w:before="120" w:after="0"/>
        <w:rPr/>
      </w:pPr>
      <w:r>
        <w:rPr>
          <w:rFonts w:cs="Times New Roman" w:ascii="Times New Roman" w:hAnsi="Times New Roman"/>
          <w:b w:val="false"/>
          <w:sz w:val="22"/>
          <w:szCs w:val="22"/>
        </w:rPr>
        <w:t>Пожелайте сделать первый шаг, не важно, насколько он мал. Сосредоточьтесь на том, что хотите узнать. И будьте готовы к чудесам.</w:t>
      </w:r>
    </w:p>
    <w:p>
      <w:pPr>
        <w:pStyle w:val="Normal"/>
        <w:spacing w:lineRule="auto" w:line="240" w:before="0" w:after="0"/>
        <w:rPr/>
      </w:pPr>
      <w:r>
        <w:rPr>
          <w:rFonts w:cs="Times New Roman"/>
          <w:szCs w:val="22"/>
        </w:rPr>
        <w:t>Теперь, когда мы немного узнали о силе наших мыслей и слов, пришло время учиться заново говорить и мыслить. Мы хотим получить хорошие результаты, поэтому давайте сосредоточимся на позитивном подтексте. Вы хотите заменить внутренний диалог на положительные аффирмации? В таком случае, помните, что, обдумывая мысль и произнося слово, вы утверждаете, то есть, «используете аффирмацию».</w:t>
      </w:r>
    </w:p>
    <w:p>
      <w:pPr>
        <w:pStyle w:val="Normal"/>
        <w:spacing w:lineRule="auto" w:line="240" w:before="0" w:after="0"/>
        <w:rPr/>
      </w:pPr>
      <w:r>
        <w:rPr>
          <w:rFonts w:cs="Times New Roman"/>
          <w:szCs w:val="22"/>
        </w:rPr>
        <w:t>Аффирмация — это отправная точка. Она открывает путь к изменению. По существу, вы сообщаете вашему подсознанию, что берете на себя ответственность. «</w:t>
      </w:r>
      <w:r>
        <w:rPr>
          <w:rFonts w:cs="Times New Roman"/>
          <w:i/>
          <w:iCs/>
          <w:szCs w:val="22"/>
        </w:rPr>
        <w:t>Я сознаю, что могу что-то изме</w:t>
        <w:softHyphen/>
        <w:t>нить</w:t>
      </w:r>
      <w:r>
        <w:rPr>
          <w:rFonts w:cs="Times New Roman"/>
          <w:szCs w:val="22"/>
        </w:rPr>
        <w:t xml:space="preserve">». Когда я говорю о произнесении аффирмации, то имею в виду осознанный выбор слов и предложений. А это, в свою очередь, поможет либо что-то исключить из вашей жизни, либо создать в ней что-то новое. </w:t>
      </w:r>
    </w:p>
    <w:p>
      <w:pPr>
        <w:pStyle w:val="Normal"/>
        <w:spacing w:lineRule="auto" w:line="240" w:before="0" w:after="0"/>
        <w:rPr/>
      </w:pPr>
      <w:r>
        <w:rPr>
          <w:rFonts w:cs="Times New Roman"/>
          <w:szCs w:val="22"/>
        </w:rPr>
        <w:t>Делайте это уверенно и с акцентом на положи</w:t>
        <w:softHyphen/>
        <w:t>тельный аспект своего утверждения. Если вы скажете: «</w:t>
      </w:r>
      <w:r>
        <w:rPr>
          <w:rFonts w:cs="Times New Roman"/>
          <w:i/>
          <w:iCs/>
          <w:szCs w:val="22"/>
        </w:rPr>
        <w:t>Я не хочу больше болеть</w:t>
      </w:r>
      <w:r>
        <w:rPr>
          <w:rFonts w:cs="Times New Roman"/>
          <w:szCs w:val="22"/>
        </w:rPr>
        <w:t>», подсознание уловит только «</w:t>
      </w:r>
      <w:r>
        <w:rPr>
          <w:rFonts w:cs="Times New Roman"/>
          <w:bCs/>
          <w:i/>
          <w:iCs/>
          <w:szCs w:val="22"/>
        </w:rPr>
        <w:t>больше болеть</w:t>
      </w:r>
      <w:r>
        <w:rPr>
          <w:rFonts w:cs="Times New Roman"/>
          <w:szCs w:val="22"/>
        </w:rPr>
        <w:t>». Вам необходимо сказать ясно и определенно, чего именно вы хотите. Например: «</w:t>
      </w:r>
      <w:r>
        <w:rPr>
          <w:rFonts w:cs="Times New Roman"/>
          <w:bCs/>
          <w:i/>
          <w:iCs/>
          <w:szCs w:val="22"/>
        </w:rPr>
        <w:t>Я чувствую себя прекрасно. У меня крепкое здоровье</w:t>
      </w:r>
      <w:r>
        <w:rPr>
          <w:rFonts w:cs="Times New Roman"/>
          <w:szCs w:val="22"/>
        </w:rPr>
        <w:t>».</w:t>
      </w:r>
    </w:p>
    <w:p>
      <w:pPr>
        <w:pStyle w:val="Normal"/>
        <w:spacing w:lineRule="auto" w:line="240" w:before="0" w:after="0"/>
        <w:rPr/>
      </w:pPr>
      <w:r>
        <w:rPr>
          <w:rFonts w:cs="Times New Roman"/>
          <w:szCs w:val="22"/>
        </w:rPr>
        <w:t xml:space="preserve">Подсознание </w:t>
      </w:r>
      <w:r>
        <w:rPr>
          <w:rFonts w:cs="Times New Roman"/>
          <w:i/>
          <w:iCs/>
          <w:szCs w:val="22"/>
        </w:rPr>
        <w:t>чересчур прямолинейно</w:t>
      </w:r>
      <w:r>
        <w:rPr>
          <w:rFonts w:cs="Times New Roman"/>
          <w:szCs w:val="22"/>
        </w:rPr>
        <w:t>. Оно не способно на стратегическое планирование и вынашивание замыслов. Что ему говорят, то оно и делает. Если вы скажете: «</w:t>
      </w:r>
      <w:r>
        <w:rPr>
          <w:rFonts w:cs="Times New Roman"/>
          <w:i/>
          <w:iCs/>
          <w:szCs w:val="22"/>
        </w:rPr>
        <w:t>Я терпеть не могу эту машину</w:t>
      </w:r>
      <w:r>
        <w:rPr>
          <w:rFonts w:cs="Times New Roman"/>
          <w:szCs w:val="22"/>
        </w:rPr>
        <w:t>», оно не подарит вам новую, потому что не поймет, чего вам нужно. Более того, даже получив долгожданную новую маши</w:t>
        <w:softHyphen/>
        <w:t xml:space="preserve">ну, вы, вероятно, в скором времени ее возненавидите. </w:t>
      </w:r>
    </w:p>
    <w:p>
      <w:pPr>
        <w:pStyle w:val="Normal"/>
        <w:spacing w:lineRule="auto" w:line="240" w:before="0" w:after="0"/>
        <w:rPr/>
      </w:pPr>
      <w:r>
        <w:rPr>
          <w:rFonts w:cs="Times New Roman"/>
          <w:szCs w:val="22"/>
        </w:rPr>
        <w:t>Почему нет? Ведь именно это вы сказали: «Ненавижу машину». Вам нужно заявить о своем желании четко и с позитивной установкой, а именно: «</w:t>
      </w:r>
      <w:r>
        <w:rPr>
          <w:rFonts w:cs="Times New Roman"/>
          <w:i/>
          <w:iCs/>
          <w:szCs w:val="22"/>
        </w:rPr>
        <w:t>У меня прекрасная новая машина, которая отвечает полностью моим требованиям</w:t>
      </w:r>
      <w:r>
        <w:rPr>
          <w:rFonts w:cs="Times New Roman"/>
          <w:szCs w:val="22"/>
        </w:rPr>
        <w:t>».</w:t>
      </w:r>
    </w:p>
    <w:p>
      <w:pPr>
        <w:pStyle w:val="Normal"/>
        <w:spacing w:lineRule="auto" w:line="240" w:before="0" w:after="0"/>
        <w:rPr/>
      </w:pPr>
      <w:r>
        <w:rPr>
          <w:rFonts w:cs="Times New Roman"/>
          <w:szCs w:val="22"/>
        </w:rPr>
        <w:t>Если в вашей жизни есть что-то, что вызвало у вас жгучую ненависть, то воспользуйтесь моим способом. Я открыла наикрат</w:t>
        <w:softHyphen/>
        <w:t>чайший путь расставания со своим раздражителем. Благословите себя любовью: «</w:t>
      </w:r>
      <w:r>
        <w:rPr>
          <w:rFonts w:cs="Times New Roman"/>
          <w:i/>
          <w:iCs/>
          <w:szCs w:val="22"/>
        </w:rPr>
        <w:t>Я благословляю тебя с любовью, освобождаю и отпускаю</w:t>
      </w:r>
      <w:r>
        <w:rPr>
          <w:rFonts w:cs="Times New Roman"/>
          <w:szCs w:val="22"/>
        </w:rPr>
        <w:t>». Это помогает во всех случаях. Благословить и отпустить можно человека, ситуацию, вещь и даже жилье.</w:t>
      </w:r>
    </w:p>
    <w:p>
      <w:pPr>
        <w:pStyle w:val="Normal"/>
        <w:spacing w:lineRule="auto" w:line="240" w:before="0" w:after="0"/>
        <w:rPr/>
      </w:pPr>
      <w:r>
        <w:rPr>
          <w:rFonts w:cs="Times New Roman"/>
          <w:szCs w:val="22"/>
        </w:rPr>
        <w:t xml:space="preserve"> </w:t>
      </w:r>
      <w:r>
        <w:rPr>
          <w:rFonts w:cs="Times New Roman"/>
          <w:szCs w:val="22"/>
        </w:rPr>
        <w:t xml:space="preserve">Можно даже попробовать таким образом отпустить от себя </w:t>
      </w:r>
      <w:r>
        <w:rPr>
          <w:rFonts w:cs="Times New Roman"/>
          <w:i/>
          <w:iCs/>
          <w:szCs w:val="22"/>
        </w:rPr>
        <w:t>вредную привычку</w:t>
      </w:r>
      <w:r>
        <w:rPr>
          <w:rFonts w:cs="Times New Roman"/>
          <w:szCs w:val="22"/>
        </w:rPr>
        <w:t xml:space="preserve"> и посмотреть, что из этого выйдет. У меня был знакомый, который говорил: «Я благословляю тебя с любовью и отпускаю из своей жизни» </w:t>
      </w:r>
      <w:r>
        <w:rPr>
          <w:rFonts w:cs="Times New Roman"/>
          <w:i/>
          <w:iCs/>
          <w:szCs w:val="22"/>
        </w:rPr>
        <w:t>каждой выкуренной</w:t>
      </w:r>
      <w:r>
        <w:rPr>
          <w:rFonts w:cs="Times New Roman"/>
          <w:szCs w:val="22"/>
        </w:rPr>
        <w:t xml:space="preserve"> им сигарете. Через несколько дней, его желание курить значительно уменьшилось, а еще через пару недель он окончательно покончил с курением.</w:t>
      </w:r>
    </w:p>
    <w:p>
      <w:pPr>
        <w:pStyle w:val="Normal"/>
        <w:spacing w:lineRule="auto" w:line="240" w:before="0" w:after="0"/>
        <w:rPr/>
      </w:pPr>
      <w:r>
        <w:rPr>
          <w:rFonts w:cs="Times New Roman"/>
          <w:szCs w:val="22"/>
        </w:rPr>
        <w:t>Задумайтесь на мгновение, что вы действительно хотели бы прямо сейчас? Чего вы хотели сегодня от вашей жизни? Подумайте об этом, а затем скажите: «</w:t>
      </w:r>
      <w:r>
        <w:rPr>
          <w:rFonts w:cs="Times New Roman"/>
          <w:i/>
          <w:iCs/>
          <w:szCs w:val="22"/>
        </w:rPr>
        <w:t>Я принимаю для себя</w:t>
      </w:r>
      <w:r>
        <w:rPr>
          <w:rFonts w:cs="Times New Roman"/>
          <w:szCs w:val="22"/>
        </w:rPr>
        <w:t>». (Возможны любые варианты.) Вот это то самое место, где, как показывает практика, большинство из нас заходит в тупик.</w:t>
      </w:r>
    </w:p>
    <w:p>
      <w:pPr>
        <w:pStyle w:val="Normal"/>
        <w:spacing w:lineRule="auto" w:line="240" w:before="0" w:after="0"/>
        <w:rPr/>
      </w:pPr>
      <w:r>
        <w:rPr>
          <w:rFonts w:cs="Times New Roman"/>
          <w:szCs w:val="22"/>
        </w:rPr>
        <w:t>Мы любим подо всем подводить черту, устанавливать грани</w:t>
        <w:softHyphen/>
        <w:t xml:space="preserve">цы. Это говорит о том, что мы не умеем верить в то, что заслуживаем исполнения своих желаний. Наша внутренняя сила зависит от того, как мы оцениваем свое право быть достойным в этой жизни хорошего. Неверие приходит из детства. Но мы не должны думать, что это помещает нам измениться. </w:t>
      </w:r>
    </w:p>
    <w:p>
      <w:pPr>
        <w:pStyle w:val="Normal"/>
        <w:spacing w:lineRule="auto" w:line="240" w:before="0" w:after="0"/>
        <w:rPr/>
      </w:pPr>
      <w:r>
        <w:rPr>
          <w:rFonts w:cs="Times New Roman"/>
          <w:szCs w:val="22"/>
        </w:rPr>
        <w:t xml:space="preserve">Ко мне часто подходят люди и говорят: «Луиза, аффирмации не работают». На самом деле, неудачи не имеют ничего общего с аффирмациями: мы просто не верим в то, что заслуживаем добра. Существует способ, с помощью которого можно проверить себя, верите ли вы в то, что заслуживаете добра. </w:t>
      </w:r>
    </w:p>
    <w:p>
      <w:pPr>
        <w:pStyle w:val="Normal"/>
        <w:spacing w:lineRule="auto" w:line="240" w:before="0" w:after="0"/>
        <w:rPr/>
      </w:pPr>
      <w:r>
        <w:rPr>
          <w:rFonts w:cs="Times New Roman"/>
          <w:szCs w:val="22"/>
        </w:rPr>
        <w:t>Произнесите любую аффирмацию и заметьте при этом, какие мысли пришли вам в голову. Затем запишите их: на бумаге они станут определен</w:t>
        <w:softHyphen/>
        <w:t>нее. Единственное, что отделяет вас от того, чтобы полюбить себя и признать свои заслуги, — это чье-то убеждение или мнение, воспринимаемое вами, как непреложная истина.</w:t>
      </w:r>
    </w:p>
    <w:p>
      <w:pPr>
        <w:pStyle w:val="Normal"/>
        <w:spacing w:lineRule="auto" w:line="240" w:before="0" w:after="0"/>
        <w:rPr/>
      </w:pPr>
      <w:r>
        <w:rPr>
          <w:rFonts w:cs="Times New Roman"/>
          <w:szCs w:val="22"/>
        </w:rPr>
        <w:t>Когда мы не верим, что заслуживаем добра, мы выбиваем у себя почву из-под ног. Причем, делаем это различными способами. Например, создаем вокруг хаос, теряем вещи, говорим себе гадос</w:t>
        <w:softHyphen/>
        <w:t xml:space="preserve">ти или даже навлекаем на себя нечто вроде выпадения волос или несчастного случая. Мы должны поверить в то, что </w:t>
      </w:r>
      <w:r>
        <w:rPr>
          <w:rFonts w:cs="Times New Roman"/>
          <w:i/>
          <w:iCs/>
          <w:szCs w:val="22"/>
        </w:rPr>
        <w:t>заслуживаем</w:t>
      </w:r>
      <w:r>
        <w:rPr>
          <w:rFonts w:cs="Times New Roman"/>
          <w:szCs w:val="22"/>
        </w:rPr>
        <w:t xml:space="preserve"> </w:t>
      </w:r>
      <w:r>
        <w:rPr>
          <w:rFonts w:cs="Times New Roman"/>
          <w:i/>
          <w:iCs/>
          <w:szCs w:val="22"/>
        </w:rPr>
        <w:t>всех тех благ</w:t>
      </w:r>
      <w:r>
        <w:rPr>
          <w:rFonts w:cs="Times New Roman"/>
          <w:szCs w:val="22"/>
        </w:rPr>
        <w:t>, которые может предложить жизнь.</w:t>
      </w:r>
    </w:p>
    <w:p>
      <w:pPr>
        <w:pStyle w:val="Normal"/>
        <w:spacing w:lineRule="auto" w:line="240" w:before="0" w:after="0"/>
        <w:rPr/>
      </w:pPr>
      <w:r>
        <w:rPr>
          <w:rFonts w:cs="Times New Roman"/>
          <w:szCs w:val="22"/>
        </w:rPr>
        <w:t>Итак, что вы должны сделать для того, чтобы изменить свои негативные и заведомо ложные убеждения? Какая мысль должна посетить вас в первую очередь, чтобы ваша мечта начала претво</w:t>
        <w:softHyphen/>
        <w:t>ряться в жизнь? Что ляжет в ее основу? На чем вы будете строить свои новые убеждения? Что именно вам нужно для того, чтобы познать себя? Верить? Принимать? Очень к месту были бы следу</w:t>
        <w:softHyphen/>
        <w:t>ющие мысли:</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 богатый.</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 достойный.</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люблю себя.</w:t>
      </w:r>
    </w:p>
    <w:p>
      <w:pPr>
        <w:pStyle w:val="31"/>
        <w:numPr>
          <w:ilvl w:val="0"/>
          <w:numId w:val="4"/>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позволяю себе всего добиться и получить всё сполна.</w:t>
      </w:r>
    </w:p>
    <w:p>
      <w:pPr>
        <w:pStyle w:val="Normal"/>
        <w:spacing w:lineRule="auto" w:line="240" w:before="0" w:after="0"/>
        <w:rPr/>
      </w:pPr>
      <w:r>
        <w:rPr>
          <w:rFonts w:cs="Times New Roman"/>
          <w:szCs w:val="22"/>
        </w:rPr>
        <w:t>Эти утверждения станут фундаментом вашей работы. Прими</w:t>
        <w:softHyphen/>
        <w:t>те их за основу и продолжайте строить. Произносите собственные аффирмации, взобравшись на вершину своего сооружения, и вы сможете создать всё, что только душа пожелает.</w:t>
      </w:r>
    </w:p>
    <w:p>
      <w:pPr>
        <w:pStyle w:val="Normal"/>
        <w:spacing w:lineRule="auto" w:line="240" w:before="0" w:after="0"/>
        <w:rPr/>
      </w:pPr>
      <w:r>
        <w:rPr>
          <w:rFonts w:cs="Times New Roman"/>
          <w:szCs w:val="22"/>
        </w:rPr>
        <w:t xml:space="preserve">Как правило, в конце моих лекций ко мне кто-то подходит или передает записку с сообщением, что исцеление началось прямо во время лекции или семинара. Иногда результаты незначительны, а иногда — просто-таки ошеломляют. Недавно ко мне подошла женщина и сказала, что у нее была опухоль груди и что во время лекции </w:t>
      </w:r>
      <w:r>
        <w:rPr>
          <w:rFonts w:cs="Times New Roman"/>
          <w:i/>
          <w:iCs/>
          <w:szCs w:val="22"/>
        </w:rPr>
        <w:t>она исчезла</w:t>
      </w:r>
      <w:r>
        <w:rPr>
          <w:rFonts w:cs="Times New Roman"/>
          <w:szCs w:val="22"/>
        </w:rPr>
        <w:t xml:space="preserve">. </w:t>
      </w:r>
      <w:r>
        <w:rPr>
          <w:rFonts w:cs="Times New Roman"/>
          <w:bCs/>
          <w:i/>
          <w:iCs/>
          <w:szCs w:val="22"/>
        </w:rPr>
        <w:t>Она отпустила свою болезнь</w:t>
      </w:r>
      <w:r>
        <w:rPr>
          <w:rFonts w:cs="Times New Roman"/>
          <w:szCs w:val="22"/>
        </w:rPr>
        <w:t xml:space="preserve">. </w:t>
      </w:r>
    </w:p>
    <w:p>
      <w:pPr>
        <w:pStyle w:val="32"/>
        <w:spacing w:lineRule="auto" w:line="240" w:before="0" w:after="0"/>
        <w:rPr/>
      </w:pPr>
      <w:r>
        <w:rPr>
          <w:rFonts w:cs="Times New Roman"/>
          <w:szCs w:val="22"/>
        </w:rPr>
        <w:t>Вот прекрасный пример того, насколько мы сильны. Когда мы не готовы с чем-то расстаться и продолжаем за это «что-то» держаться, потому что «оно» служит каким-то нашим целям, то не важно, что мы делаем, — метод скорее всего не сработает. Однако, если мы готовы это «что-то» отпустить, как, например, в приведенном мною случае, то, стоит только слегка подтолкнуть, и процесс начнется.</w:t>
      </w:r>
    </w:p>
    <w:p>
      <w:pPr>
        <w:pStyle w:val="Normal"/>
        <w:spacing w:lineRule="auto" w:line="240" w:before="0" w:after="0"/>
        <w:rPr/>
      </w:pPr>
      <w:r>
        <w:rPr>
          <w:rFonts w:cs="Times New Roman"/>
          <w:szCs w:val="22"/>
        </w:rPr>
        <w:t xml:space="preserve">Если у вас есть привычка, с которой вы всё еще не в силах расстаться, спросите себя, </w:t>
      </w:r>
      <w:r>
        <w:rPr>
          <w:rFonts w:cs="Times New Roman"/>
          <w:i/>
          <w:iCs/>
          <w:szCs w:val="22"/>
        </w:rPr>
        <w:t>какую службу она вам служит</w:t>
      </w:r>
      <w:r>
        <w:rPr>
          <w:rFonts w:cs="Times New Roman"/>
          <w:szCs w:val="22"/>
        </w:rPr>
        <w:t>. Что вы от этого получаете? Не получив ответа, спросите по-другому: «</w:t>
      </w:r>
      <w:r>
        <w:rPr>
          <w:rFonts w:cs="Times New Roman"/>
          <w:i/>
          <w:iCs/>
          <w:szCs w:val="22"/>
        </w:rPr>
        <w:t>Если бы у меня больше не было этой привычки, что бы произошло?</w:t>
      </w:r>
      <w:r>
        <w:rPr>
          <w:rFonts w:cs="Times New Roman"/>
          <w:szCs w:val="22"/>
        </w:rPr>
        <w:t>» Очень часто ответ бывает таким: «</w:t>
      </w:r>
      <w:r>
        <w:rPr>
          <w:rFonts w:cs="Times New Roman"/>
          <w:bCs/>
          <w:i/>
          <w:iCs/>
          <w:szCs w:val="22"/>
        </w:rPr>
        <w:t>Жизнь стала бы лучше</w:t>
      </w:r>
      <w:r>
        <w:rPr>
          <w:rFonts w:cs="Times New Roman"/>
          <w:szCs w:val="22"/>
        </w:rPr>
        <w:t>». Это возвращает нас снова к тому, что мы считаем себя недостой</w:t>
        <w:softHyphen/>
        <w:t>ными лучшей жизни.</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Заказ из космической кухни</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Когда вы произносите первую аффирмацию, вы можете в нее не верить. Но помните, что аффирмации похожи на семя, брошенное в землю. Растение не вырастет из, него за один день. Мы должны терпеливо выждать какое-то время. Продолжайте произносить аффирмации и будьте готовы отпустить от себя все непри</w:t>
        <w:softHyphen/>
        <w:t xml:space="preserve">ятности. </w:t>
      </w:r>
    </w:p>
    <w:p>
      <w:pPr>
        <w:pStyle w:val="32"/>
        <w:spacing w:lineRule="auto" w:line="240" w:before="0" w:after="0"/>
        <w:rPr/>
      </w:pPr>
      <w:r>
        <w:rPr>
          <w:rFonts w:cs="Times New Roman"/>
          <w:szCs w:val="22"/>
        </w:rPr>
        <w:t>Аффирмации станут для вас реальностью и откроют новые перспективы. Может быть, вас неожиданно посетит блес</w:t>
        <w:softHyphen/>
        <w:t>тящая мысль, а может быть, вам позвонит приятель и спросит: «А это ты пробовал?» Жизнь сама подскажет вам, что делать.</w:t>
      </w:r>
    </w:p>
    <w:p>
      <w:pPr>
        <w:pStyle w:val="Normal"/>
        <w:spacing w:lineRule="auto" w:line="240" w:before="0" w:after="0"/>
        <w:rPr/>
      </w:pPr>
      <w:r>
        <w:rPr>
          <w:rFonts w:cs="Times New Roman"/>
          <w:szCs w:val="22"/>
        </w:rPr>
        <w:t xml:space="preserve">Держите ваши аффирмации всегда наготове. Вы можете их напевать, как песенки, или просто повторять про себя снова и снова. Помните, что вы </w:t>
      </w:r>
      <w:r>
        <w:rPr>
          <w:rFonts w:cs="Times New Roman"/>
          <w:i/>
          <w:iCs/>
          <w:szCs w:val="22"/>
        </w:rPr>
        <w:t>не можете</w:t>
      </w:r>
      <w:r>
        <w:rPr>
          <w:rFonts w:cs="Times New Roman"/>
          <w:szCs w:val="22"/>
        </w:rPr>
        <w:t xml:space="preserve"> повлиять на действия конкрет</w:t>
        <w:softHyphen/>
        <w:t xml:space="preserve">ных людей с помощью ваших аффирмаций. Утверждая: «Джон любит меня», мы стараемся таким образом взять под контроль другую личность. Здесь, возможен эффект бумеранга. </w:t>
      </w:r>
    </w:p>
    <w:p>
      <w:pPr>
        <w:pStyle w:val="Normal"/>
        <w:spacing w:lineRule="auto" w:line="240" w:before="0" w:after="0"/>
        <w:rPr/>
      </w:pPr>
      <w:r>
        <w:rPr>
          <w:rFonts w:cs="Times New Roman"/>
          <w:szCs w:val="22"/>
        </w:rPr>
        <w:t>Вы станете совершенно несчастным, не получив того, о чем мечтали. Вы можете сказать: «</w:t>
      </w:r>
      <w:r>
        <w:rPr>
          <w:rFonts w:cs="Times New Roman"/>
          <w:i/>
          <w:iCs/>
          <w:szCs w:val="22"/>
        </w:rPr>
        <w:t>Я любима прекрасным человеком, который...</w:t>
      </w:r>
      <w:r>
        <w:rPr>
          <w:rFonts w:cs="Times New Roman"/>
          <w:szCs w:val="22"/>
        </w:rPr>
        <w:t>» и перечислить качества, которые вы ищете в личных взаимоотношениях. В таком случае, вы даете возможность Внутренней Силе найти для вас подходящего человека, который соответствует всем вашим требованиям. Вполне возможно, им окажется Джон.</w:t>
      </w:r>
    </w:p>
    <w:p>
      <w:pPr>
        <w:pStyle w:val="Normal"/>
        <w:spacing w:lineRule="auto" w:line="240" w:before="0" w:after="0"/>
        <w:rPr/>
      </w:pPr>
      <w:r>
        <w:rPr>
          <w:rFonts w:cs="Times New Roman"/>
          <w:szCs w:val="22"/>
        </w:rPr>
        <w:t>Вы не знаете, куда ведет путь духовного развития другого человека, и не имеете права вмешиваться в чужую жизнь. И. конечно, не хотели бы, чтобы кто-то поступил так по отношению к вам. Если кто-то заболел, пошлите ему свое благословение и любовь, пожелайте ему счастья. Не требуйте немедленного выздо</w:t>
        <w:softHyphen/>
        <w:t>ровления.</w:t>
      </w:r>
    </w:p>
    <w:p>
      <w:pPr>
        <w:pStyle w:val="Normal"/>
        <w:spacing w:lineRule="auto" w:line="240" w:before="0" w:after="0"/>
        <w:rPr/>
      </w:pPr>
      <w:r>
        <w:rPr>
          <w:rFonts w:cs="Times New Roman"/>
          <w:szCs w:val="22"/>
        </w:rPr>
        <w:t>Мне нравится думать, что аффирмация — это заказ, который мы отсылаем на космическую кухню. Когда вы приходите в рес</w:t>
        <w:softHyphen/>
        <w:t>торан и что-то заказываете, вы же не бежите вслед за официантом или официанткой посмотреть, как готовят ваш заказ. Вы спокойно сидите, попивая воду, кофе или чай, или беседуете со своим приятелем, или, быть может, жуете булочку. Вы знаете, что блюдо в данный момент готовится и скоро будет подано на стол.</w:t>
      </w:r>
    </w:p>
    <w:p>
      <w:pPr>
        <w:pStyle w:val="Normal"/>
        <w:spacing w:lineRule="auto" w:line="240" w:before="0" w:after="0"/>
        <w:rPr/>
      </w:pPr>
      <w:r>
        <w:rPr>
          <w:rFonts w:cs="Times New Roman"/>
          <w:szCs w:val="22"/>
        </w:rPr>
        <w:t>А теперь представим, что всё то же самое относится к аффирмациям. Заказывая что-то в космической кухне, мы обращаемся за помощью к великому мастеру — своей Высшей Силе. Мы продол</w:t>
        <w:softHyphen/>
        <w:t xml:space="preserve">жаем жить повседневной жизнью, зная, что обо всём позаботятся. Так оно и происходит. Кстати, если вам в ресторане приносят не то, что вы заказывали, вы отсылаете блюдо назад. </w:t>
      </w:r>
    </w:p>
    <w:p>
      <w:pPr>
        <w:pStyle w:val="Normal"/>
        <w:spacing w:lineRule="auto" w:line="240" w:before="0" w:after="0"/>
        <w:rPr/>
      </w:pPr>
      <w:r>
        <w:rPr>
          <w:rFonts w:cs="Times New Roman"/>
          <w:szCs w:val="22"/>
        </w:rPr>
        <w:t>Если, конечно, у вас есть чувство собственного достоинства. Если нет, вы съеда</w:t>
        <w:softHyphen/>
        <w:t>ете поданное. Точно так же и с космической кухней. Допустим, вы получили не то, что хотели. Вы имеете право сказать: «Нет, это не то. Я хочу то-то». Наверное, вы в первый раз не совсем четко объяснили, чего вам хочется.</w:t>
      </w:r>
    </w:p>
    <w:p>
      <w:pPr>
        <w:pStyle w:val="Normal"/>
        <w:spacing w:lineRule="auto" w:line="240" w:before="0" w:after="0"/>
        <w:rPr/>
      </w:pPr>
      <w:r>
        <w:rPr>
          <w:rFonts w:cs="Times New Roman"/>
          <w:szCs w:val="22"/>
        </w:rPr>
        <w:t xml:space="preserve">Основная идея здесь та же самая — </w:t>
      </w:r>
      <w:r>
        <w:rPr>
          <w:rFonts w:cs="Times New Roman"/>
          <w:i/>
          <w:iCs/>
          <w:szCs w:val="22"/>
        </w:rPr>
        <w:t>искусство отпускать</w:t>
      </w:r>
      <w:r>
        <w:rPr>
          <w:rFonts w:cs="Times New Roman"/>
          <w:szCs w:val="22"/>
        </w:rPr>
        <w:t>. В конце моих занятий и медитаций я всегда говорю: «</w:t>
      </w:r>
      <w:r>
        <w:rPr>
          <w:rFonts w:cs="Times New Roman"/>
          <w:i/>
          <w:iCs/>
          <w:szCs w:val="22"/>
        </w:rPr>
        <w:t>Да будет так!</w:t>
      </w:r>
      <w:r>
        <w:rPr>
          <w:rFonts w:cs="Times New Roman"/>
          <w:szCs w:val="22"/>
        </w:rPr>
        <w:t>». Это равносильно словам: «</w:t>
      </w:r>
      <w:r>
        <w:rPr>
          <w:rFonts w:cs="Times New Roman"/>
          <w:i/>
          <w:iCs/>
          <w:szCs w:val="22"/>
        </w:rPr>
        <w:t>Высшая Сила, теперь всё в твоих руках. Я передаю это тебе</w:t>
      </w:r>
      <w:r>
        <w:rPr>
          <w:rFonts w:cs="Times New Roman"/>
          <w:szCs w:val="22"/>
        </w:rPr>
        <w:t xml:space="preserve">». </w:t>
      </w:r>
    </w:p>
    <w:p>
      <w:pPr>
        <w:pStyle w:val="Normal"/>
        <w:spacing w:lineRule="auto" w:line="240" w:before="0" w:after="0"/>
        <w:rPr/>
      </w:pPr>
      <w:r>
        <w:rPr>
          <w:rFonts w:cs="Times New Roman"/>
          <w:szCs w:val="22"/>
        </w:rPr>
        <w:t>Очень эффективно общение со своим духов</w:t>
        <w:softHyphen/>
        <w:t>ным началом, которому обучают в Церкви Религиозной Науки. Если вы заинтересовались, то более подробную информацию можно получить через вашу местную церковь или из книг Эрнста Холмса.</w:t>
      </w:r>
    </w:p>
    <w:p>
      <w:pPr>
        <w:pStyle w:val="Heading5"/>
        <w:spacing w:before="120" w:after="0"/>
        <w:rPr/>
      </w:pPr>
      <w:r>
        <w:rPr>
          <w:rFonts w:cs="Times New Roman" w:ascii="Times New Roman" w:hAnsi="Times New Roman"/>
          <w:b w:val="false"/>
          <w:szCs w:val="22"/>
        </w:rPr>
        <w:t>Относитесь к сомнению, как к дружественному напоминанию</w:t>
      </w:r>
    </w:p>
    <w:p>
      <w:pPr>
        <w:pStyle w:val="Normal"/>
        <w:spacing w:lineRule="auto" w:line="240" w:before="0" w:after="0"/>
        <w:rPr/>
      </w:pPr>
      <w:r>
        <w:rPr>
          <w:rFonts w:cs="Times New Roman"/>
          <w:szCs w:val="22"/>
        </w:rPr>
        <w:t xml:space="preserve">Мне часто задают вопросы о правильности использования аффирмаций. А некоторые сомневаются даже в том, проводят ли они с собой какую-то работу или нет. Мне хочется, чтобы вы немного изменили свое отношение к сомнению. </w:t>
      </w:r>
    </w:p>
    <w:p>
      <w:pPr>
        <w:pStyle w:val="Normal"/>
        <w:spacing w:lineRule="auto" w:line="240" w:before="0" w:after="0"/>
        <w:rPr/>
      </w:pPr>
      <w:r>
        <w:rPr>
          <w:rFonts w:cs="Times New Roman"/>
          <w:szCs w:val="22"/>
        </w:rPr>
        <w:t>Я полагаю, что подсознание расположено в районе солнечного сплетения нашего тела. Именно отсюда выражение «нутром чую». Когда случается что-то неожиданное, не испытываете ли вы сильных ощущений в этой точке? Солнечное сплетение — это именно то место, куда мы всё складываем и откуда к нам всё возвращается.</w:t>
      </w:r>
    </w:p>
    <w:p>
      <w:pPr>
        <w:pStyle w:val="Normal"/>
        <w:spacing w:lineRule="auto" w:line="240" w:before="0" w:after="0"/>
        <w:rPr/>
      </w:pPr>
      <w:r>
        <w:rPr>
          <w:rFonts w:cs="Times New Roman"/>
          <w:szCs w:val="22"/>
        </w:rPr>
        <w:t>С детских лет, любая информация, полученная нами, наши, поступки, ситуации, в которых мы оказывались, слова, нами ска</w:t>
        <w:softHyphen/>
        <w:t>занные, — всё помещалось в «сейф» в район солнечного сплете</w:t>
        <w:softHyphen/>
        <w:t>ния. Мне нравится думать, что там живут крошечные курьеры. Когда мы что-то обдумываем или сталкиваемся с какими-то ситу</w:t>
        <w:softHyphen/>
        <w:t xml:space="preserve">ациями, информация поступает внутрь, а курьеры распределяют ее по соответствующим файлам. </w:t>
      </w:r>
    </w:p>
    <w:p>
      <w:pPr>
        <w:pStyle w:val="Normal"/>
        <w:spacing w:lineRule="auto" w:line="240" w:before="0" w:after="0"/>
        <w:rPr/>
      </w:pPr>
      <w:r>
        <w:rPr>
          <w:rFonts w:cs="Times New Roman"/>
          <w:szCs w:val="22"/>
        </w:rPr>
        <w:t>У многих из нас имеются файлы под названиями: «Я недостаточно хорош», «Мне это не удаётся», «Я всё делаю неправильно». Мы себя уже почти похоронили в этих файлах. И вдруг мы начинаем повторять такие аффирмации, как например: «</w:t>
      </w:r>
      <w:r>
        <w:rPr>
          <w:rFonts w:cs="Times New Roman"/>
          <w:i/>
          <w:iCs/>
          <w:szCs w:val="22"/>
        </w:rPr>
        <w:t>Я — замечательный!</w:t>
      </w:r>
      <w:r>
        <w:rPr>
          <w:rFonts w:cs="Times New Roman"/>
          <w:szCs w:val="22"/>
        </w:rPr>
        <w:t>» «</w:t>
      </w:r>
      <w:r>
        <w:rPr>
          <w:rFonts w:cs="Times New Roman"/>
          <w:i/>
          <w:iCs/>
          <w:szCs w:val="22"/>
        </w:rPr>
        <w:t>Я люблю себя</w:t>
      </w:r>
      <w:r>
        <w:rPr>
          <w:rFonts w:cs="Times New Roman"/>
          <w:szCs w:val="22"/>
        </w:rPr>
        <w:t>». Посыльные получают эти послания и хватаются за голову: «А это еще что?! Откуда? Куда? Мы такого раньше не видели».</w:t>
      </w:r>
    </w:p>
    <w:p>
      <w:pPr>
        <w:pStyle w:val="Normal"/>
        <w:spacing w:lineRule="auto" w:line="240" w:before="0" w:after="0"/>
        <w:rPr/>
      </w:pPr>
      <w:r>
        <w:rPr>
          <w:rFonts w:cs="Times New Roman"/>
          <w:szCs w:val="22"/>
        </w:rPr>
        <w:t>И тогда курьеры зовут на помощь сомнение: «Сомнение! Пойди посмотри, в чём дело». Сомнение приходит, забирает новое сообщение и идет разбираться к сознанию. Оно представляет ему сообщение и спрашивает: «Что это? Раньше ты говорило другое». Сознание может отреагировать двумя способами, начав, напри</w:t>
        <w:softHyphen/>
        <w:t>мер, оправдываться: «Ох, твоя правда! Извини. Сообщение невер</w:t>
        <w:softHyphen/>
        <w:t xml:space="preserve">но». </w:t>
      </w:r>
    </w:p>
    <w:p>
      <w:pPr>
        <w:pStyle w:val="32"/>
        <w:spacing w:lineRule="auto" w:line="240" w:before="0" w:after="0"/>
        <w:rPr/>
      </w:pPr>
      <w:r>
        <w:rPr>
          <w:rFonts w:cs="Times New Roman"/>
          <w:szCs w:val="22"/>
        </w:rPr>
        <w:t>Или же заявляет: «То было старое сообщение. Теперь в нем необходимость отпала. А это — новое». Велите сомнению открыть новый файл, потому что с настоящего момента в него будет пос</w:t>
        <w:softHyphen/>
        <w:t>тупать много информации. Учитесь относиться к сомнению, как к другу, а не как к врагу, и благодарить его за вопросы, которые оно вам задает.</w:t>
      </w:r>
    </w:p>
    <w:p>
      <w:pPr>
        <w:pStyle w:val="Normal"/>
        <w:spacing w:lineRule="auto" w:line="240" w:before="0" w:after="0"/>
        <w:rPr/>
      </w:pPr>
      <w:r>
        <w:rPr>
          <w:rFonts w:cs="Times New Roman"/>
          <w:szCs w:val="22"/>
        </w:rPr>
        <w:t>Наш род занятий не имеет никакого значения. Не важно, директор ли вы банка, мойщик посуды, домохозяйка или моряк. В каждом человеке есть мудрость, соединяющая его с Вселенской Истиной. Заглянув однажды в себя и, задав простой вопрос: «</w:t>
      </w:r>
      <w:r>
        <w:rPr>
          <w:rFonts w:cs="Times New Roman"/>
          <w:i/>
          <w:iCs/>
          <w:szCs w:val="22"/>
        </w:rPr>
        <w:t>Чему я должен был научиться в этой ситуации?</w:t>
      </w:r>
      <w:r>
        <w:rPr>
          <w:rFonts w:cs="Times New Roman"/>
          <w:szCs w:val="22"/>
        </w:rPr>
        <w:t xml:space="preserve">», вы непременно узнаете ответ. </w:t>
      </w:r>
    </w:p>
    <w:p>
      <w:pPr>
        <w:pStyle w:val="Normal"/>
        <w:spacing w:lineRule="auto" w:line="240" w:before="0" w:after="0"/>
        <w:rPr/>
      </w:pPr>
      <w:r>
        <w:rPr>
          <w:rFonts w:cs="Times New Roman"/>
          <w:szCs w:val="22"/>
        </w:rPr>
        <w:t>Только слушайте внимательно и не сопротивляйтесь новой информации. Большинство из нас настолько поглощено повсед</w:t>
        <w:softHyphen/>
        <w:t>невной суетой и участием в мелких дрязгах, называемых нами жизнью, что ничего не желает слышать.</w:t>
      </w:r>
    </w:p>
    <w:p>
      <w:pPr>
        <w:pStyle w:val="Normal"/>
        <w:spacing w:lineRule="auto" w:line="240" w:before="0" w:after="0"/>
        <w:rPr/>
      </w:pPr>
      <w:r>
        <w:rPr>
          <w:rFonts w:cs="Times New Roman"/>
          <w:szCs w:val="22"/>
        </w:rPr>
        <w:t xml:space="preserve">Не заставляйте свою силу служить представлениям о добре и зле других людей. Люди властны над нами только, когда </w:t>
      </w:r>
      <w:r>
        <w:rPr>
          <w:rFonts w:cs="Times New Roman"/>
          <w:i/>
          <w:iCs/>
          <w:szCs w:val="22"/>
        </w:rPr>
        <w:t>мы сами даём</w:t>
      </w:r>
      <w:r>
        <w:rPr>
          <w:rFonts w:cs="Times New Roman"/>
          <w:szCs w:val="22"/>
        </w:rPr>
        <w:t xml:space="preserve"> им эту власть. Группы людей отдают свою силу другим людям. Это происходит во многих обществах и культурных тра</w:t>
        <w:softHyphen/>
        <w:t xml:space="preserve">дициях. Женщина в нашей культуре отдает свою силу мужчине. К примеру, она говорит: «Мой муж мне разрешит...» </w:t>
      </w:r>
    </w:p>
    <w:p>
      <w:pPr>
        <w:pStyle w:val="Normal"/>
        <w:spacing w:lineRule="auto" w:line="240" w:before="0" w:after="0"/>
        <w:rPr/>
      </w:pPr>
      <w:r>
        <w:rPr>
          <w:rFonts w:cs="Times New Roman"/>
          <w:szCs w:val="22"/>
        </w:rPr>
        <w:t>Вот это и называется «отдавать свою силу». Если вы играете по этим прави</w:t>
        <w:softHyphen/>
        <w:t>лам, то ставите себя в такое положение, что не можете и пальцем пошевелить, пока не получите разрешения свыше. Чем больше вы открыты новому, тем больше узнаёте, тем больше растёте и изменяетесь.</w:t>
      </w:r>
    </w:p>
    <w:p>
      <w:pPr>
        <w:pStyle w:val="Normal"/>
        <w:spacing w:lineRule="auto" w:line="240" w:before="0" w:after="0"/>
        <w:rPr/>
      </w:pPr>
      <w:r>
        <w:rPr>
          <w:rFonts w:cs="Times New Roman"/>
          <w:szCs w:val="22"/>
        </w:rPr>
        <w:t>Одна женщина рассказала мне свою историю. Когда она вышла замуж, то была на редкость робкой — так уж была воспи</w:t>
        <w:softHyphen/>
        <w:t xml:space="preserve">тана. Потребовались годы, прежде чем она поняла, что загнала себя в угол. Она начала обвинять всех подряд: мужа, родственников... В конце концов, она развелась с мужем, не перестав, при этом, винить, его в своих проблемах. </w:t>
      </w:r>
    </w:p>
    <w:p>
      <w:pPr>
        <w:pStyle w:val="Normal"/>
        <w:spacing w:lineRule="auto" w:line="240" w:before="0" w:after="0"/>
        <w:rPr/>
      </w:pPr>
      <w:r>
        <w:rPr>
          <w:rFonts w:cs="Times New Roman"/>
          <w:szCs w:val="22"/>
        </w:rPr>
        <w:t>Ей понадобилось 10 лет, чтобы освоить новый образ мышления и вернуть свою силу назад. Огля</w:t>
        <w:softHyphen/>
        <w:t>нувшись на прожитые годы, она осознала, что ни муж, ни ее родственники не были виноваты в том, что она не могла прямо высказать свое мнение, не могла постоять за себя. Они лишь были отражением того, что она ощущала, — чувство собственного бес</w:t>
        <w:softHyphen/>
        <w:t>силия.</w:t>
      </w:r>
    </w:p>
    <w:p>
      <w:pPr>
        <w:pStyle w:val="Normal"/>
        <w:spacing w:lineRule="auto" w:line="240" w:before="0" w:after="0"/>
        <w:rPr/>
      </w:pPr>
      <w:r>
        <w:rPr>
          <w:rFonts w:cs="Times New Roman"/>
          <w:szCs w:val="22"/>
        </w:rPr>
        <w:t>Не отдавайте свои силы под воздействием чего-то, прочитан</w:t>
        <w:softHyphen/>
        <w:t>ного вами. Помню, как много лет назад я прочла в одном извест</w:t>
        <w:softHyphen/>
        <w:t>ном журнале ряд статей. И случилось так, что предмет, о котором в них шла речь, был мне неплохо знаком. С моей точки зрения, вся информация была полностью ошибочна. Я перестала доверять журналу и не брала его в руки много лет подряд. Так что вы, сами себе хозяин в этой жизни и не стоит принимать печатное слово за истину в последней инстанции.</w:t>
      </w:r>
    </w:p>
    <w:p>
      <w:pPr>
        <w:pStyle w:val="Normal"/>
        <w:spacing w:lineRule="auto" w:line="240" w:before="0" w:after="0"/>
        <w:rPr/>
      </w:pPr>
      <w:r>
        <w:rPr>
          <w:rFonts w:cs="Times New Roman"/>
          <w:szCs w:val="22"/>
        </w:rPr>
        <w:t xml:space="preserve">Известный оратор Терри Коул-Уиттакер написал чудесную книгу, которая называется «То, что вы обо мне думаете, меня не касается». И он прав. Ведь что бы вы обо мне ни думали, — это </w:t>
      </w:r>
      <w:r>
        <w:rPr>
          <w:rFonts w:cs="Times New Roman"/>
          <w:i/>
          <w:iCs/>
          <w:szCs w:val="22"/>
        </w:rPr>
        <w:t>не моё</w:t>
      </w:r>
      <w:r>
        <w:rPr>
          <w:rFonts w:cs="Times New Roman"/>
          <w:szCs w:val="22"/>
        </w:rPr>
        <w:t xml:space="preserve">, это — </w:t>
      </w:r>
      <w:r>
        <w:rPr>
          <w:rFonts w:cs="Times New Roman"/>
          <w:i/>
          <w:iCs/>
          <w:szCs w:val="22"/>
        </w:rPr>
        <w:t>ваше</w:t>
      </w:r>
      <w:r>
        <w:rPr>
          <w:rFonts w:cs="Times New Roman"/>
          <w:szCs w:val="22"/>
        </w:rPr>
        <w:t xml:space="preserve"> дело. В конце концов, то, что вы обо мне думаете, исходит от вас в виде вибраций и возвращается обратно к вам.</w:t>
      </w:r>
    </w:p>
    <w:p>
      <w:pPr>
        <w:pStyle w:val="Normal"/>
        <w:spacing w:lineRule="auto" w:line="240" w:before="0" w:after="0"/>
        <w:rPr/>
      </w:pPr>
      <w:r>
        <w:rPr>
          <w:rFonts w:cs="Times New Roman"/>
          <w:szCs w:val="22"/>
        </w:rPr>
        <w:t>Почувствовав просветление, осознав, что мы делаем, мы можем приступать к изменению своей жизни. Жизнь действитель</w:t>
        <w:softHyphen/>
        <w:t>но существует для нас. Надо только попросить ее, сказать ей, чего мы хотим, а затем ждать приятных сюрпризов.</w:t>
      </w:r>
    </w:p>
    <w:p>
      <w:pPr>
        <w:pStyle w:val="Heading4"/>
        <w:spacing w:before="240" w:after="0"/>
        <w:jc w:val="center"/>
        <w:rPr>
          <w:rFonts w:ascii="Times New Roman" w:hAnsi="Times New Roman" w:cs="Times New Roman"/>
          <w:szCs w:val="22"/>
        </w:rPr>
      </w:pPr>
      <w:r>
        <w:rPr>
          <w:rFonts w:cs="Times New Roman" w:ascii="Times New Roman" w:hAnsi="Times New Roman"/>
          <w:szCs w:val="22"/>
        </w:rPr>
        <w:t>Уничтожить барьеры</w:t>
      </w:r>
    </w:p>
    <w:p>
      <w:pPr>
        <w:pStyle w:val="Heading8"/>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Неизменное ощущение ненависти к самому себе, чувство вины и самокритика служат причиной стресса и ослабляют иммунную систему.</w:t>
      </w:r>
    </w:p>
    <w:p>
      <w:pPr>
        <w:pStyle w:val="Normal"/>
        <w:spacing w:lineRule="auto" w:line="240" w:before="0" w:after="0"/>
        <w:rPr/>
      </w:pPr>
      <w:r>
        <w:rPr>
          <w:rFonts w:cs="Times New Roman"/>
          <w:szCs w:val="22"/>
        </w:rPr>
        <w:t>Теперь, когда мы узнали немного больше о Внутренней Силе, давайте рассмотрим то, что удерживает нас от ее использования. Я полагаю, что почти у всех нас существуют те или иные барьеры. Даже когда мы много над собой работаем и избавляемся от блоков, продолжают возникать старые проблемы, но на другом, более глубоком уровне.</w:t>
      </w:r>
    </w:p>
    <w:p>
      <w:pPr>
        <w:pStyle w:val="Normal"/>
        <w:spacing w:lineRule="auto" w:line="240" w:before="0" w:after="0"/>
        <w:rPr/>
      </w:pPr>
      <w:r>
        <w:rPr>
          <w:rFonts w:cs="Times New Roman"/>
          <w:szCs w:val="22"/>
        </w:rPr>
        <w:t>Многие из нас испытывают комплекс неполноценности. Мы верим, что недостаточно хороши и что нам никогда не исправить</w:t>
        <w:softHyphen/>
        <w:t>ся. И, находя недостатки у себя, мы неизменно решаем, что что-то не в порядке и с другими людьми. Если мы всё еще говорим: «Я не могу этого сделать, потому что мама сказала...» или «Мой папа сказал...», — это верный признак того, что мы так и не повзрослели.</w:t>
      </w:r>
    </w:p>
    <w:p>
      <w:pPr>
        <w:pStyle w:val="Normal"/>
        <w:spacing w:lineRule="auto" w:line="240" w:before="0" w:after="0"/>
        <w:rPr/>
      </w:pPr>
      <w:r>
        <w:rPr>
          <w:rFonts w:cs="Times New Roman"/>
          <w:szCs w:val="22"/>
        </w:rPr>
        <w:t>Что ж, вы приняли решение отпустить от себя свои барьеры. Может быть, вы хотите узнать об этом что-то новое? Возможно, одно из перечисленных предложений вызовет цепную реакцию, и у вас появятся новые идеи.</w:t>
      </w:r>
    </w:p>
    <w:p>
      <w:pPr>
        <w:pStyle w:val="Normal"/>
        <w:spacing w:lineRule="auto" w:line="240" w:before="0" w:after="0"/>
        <w:rPr/>
      </w:pPr>
      <w:r>
        <w:rPr>
          <w:rFonts w:cs="Times New Roman"/>
          <w:szCs w:val="22"/>
        </w:rPr>
        <w:t>Представьте себе, как было бы здорово, если бы каждый день вы знакомились с новой идеей. Идеей, которая бы помогла посте</w:t>
        <w:softHyphen/>
        <w:t>пенно отходить от своего прошлого и делать жизнь гармоничнее. Когда вы начинаете осознавать суть индивидуального жизненного процесса, то становится ясно, в каком направлении надо идти. Если вы всё свое время посвятите самопознанию, то, в конечном счете, узнаете, над какими именно проблемами нужно работать.</w:t>
      </w:r>
    </w:p>
    <w:p>
      <w:pPr>
        <w:pStyle w:val="Normal"/>
        <w:spacing w:lineRule="auto" w:line="240" w:before="0" w:after="0"/>
        <w:rPr/>
      </w:pPr>
      <w:r>
        <w:rPr>
          <w:rFonts w:cs="Times New Roman"/>
          <w:szCs w:val="22"/>
        </w:rPr>
        <w:t>Каждому из нас жизнь бросает свой вызов, и от этого не уйти никому. Иначе, зачем бы мы поступали в школу под названием Земля? У одних проблемы связаны со здоровьем, у других не очень хорошие взаимоотношения с людьми, у третьих — не складывается карьера, возникают финансовые трудности и т. д. А у некоторых — всего понемногу.</w:t>
      </w:r>
    </w:p>
    <w:p>
      <w:pPr>
        <w:pStyle w:val="Normal"/>
        <w:spacing w:lineRule="auto" w:line="240" w:before="0" w:after="0"/>
        <w:rPr/>
      </w:pPr>
      <w:r>
        <w:rPr>
          <w:rFonts w:cs="Times New Roman"/>
          <w:szCs w:val="22"/>
        </w:rPr>
        <w:t>Я думаю, что одной из самых серьезных проблем является то, что большинство людей не имеют ни малейшего понятия о том, с чем бы им в своей жизни хотелось расстаться. Нам известно, что у нас не в порядке, нам известно, чего мы хотим, но нам невдомек, что нас сдерживает. Так давайте не будем жалеть времени на изучение ограничивающих наши возможности блоков.</w:t>
      </w:r>
    </w:p>
    <w:p>
      <w:pPr>
        <w:pStyle w:val="Normal"/>
        <w:spacing w:lineRule="auto" w:line="240" w:before="0" w:after="0"/>
        <w:rPr/>
      </w:pPr>
      <w:r>
        <w:rPr>
          <w:rFonts w:cs="Times New Roman"/>
          <w:szCs w:val="22"/>
        </w:rPr>
        <w:t>Если бы вы хоть на мгновение задумались о своих собствен</w:t>
        <w:softHyphen/>
        <w:t xml:space="preserve">ных стереотипах мышления и поведения, а также о проблемах, из-за которых не можете распрямиться, то к какой категории вы бы их отнесли — к критике, страху, вине или обиде? Я называю это «Большой Четверкой». Какая из категорий ваша любимая? Лично у меня была комбинация из критики и обиды. </w:t>
      </w:r>
    </w:p>
    <w:p>
      <w:pPr>
        <w:pStyle w:val="Normal"/>
        <w:spacing w:lineRule="auto" w:line="240" w:before="0" w:after="0"/>
        <w:rPr/>
      </w:pPr>
      <w:r>
        <w:rPr>
          <w:rFonts w:cs="Times New Roman"/>
          <w:szCs w:val="22"/>
        </w:rPr>
        <w:t>Может быть, у вас тоже две или три любимые категории? Какое чувство у вас возникает наиболее часто? Страх или чувство вины? А может быть, вы страдаете излишней самокритичностью и обидчивостью? Мне хотелось бы заметить, что обида — это не что иное, как подавленный гнев. Так что, считая, что вам не дозволено открыто сердиться, вы устраиваете внутри себя склад старых и новых обид.</w:t>
      </w:r>
    </w:p>
    <w:p>
      <w:pPr>
        <w:pStyle w:val="Normal"/>
        <w:spacing w:lineRule="auto" w:line="240" w:before="0" w:after="0"/>
        <w:rPr/>
      </w:pPr>
      <w:r>
        <w:rPr>
          <w:rFonts w:cs="Times New Roman"/>
          <w:szCs w:val="22"/>
        </w:rPr>
        <w:t xml:space="preserve">Мы не должны игнорировать свои чувства. Мы не можем от них спрятаться и сделать вид, что их нет. Когда мне поставили диагноз, я была вынуждена заглянуть себе в душу. Мне пришлось признать в себе такие, казалось, абсурдные вещи, о которых я раньше и слушать бы не стала. Например, мою обидчивость: я постоянно носила в себе горькие воспоминания прошлого. </w:t>
      </w:r>
    </w:p>
    <w:p>
      <w:pPr>
        <w:pStyle w:val="Normal"/>
        <w:spacing w:lineRule="auto" w:line="240" w:before="0" w:after="0"/>
        <w:rPr/>
      </w:pPr>
      <w:r>
        <w:rPr>
          <w:rFonts w:cs="Times New Roman"/>
          <w:szCs w:val="22"/>
        </w:rPr>
        <w:t>И тогда я сказала себе: «Луиза, у тебя почти не осталось времени. Хватит потворствовать этому безобразию. Ты должна на самом деле из</w:t>
        <w:softHyphen/>
        <w:t>мениться». Или, как говорил Питер Мак Уильямс: «</w:t>
      </w:r>
      <w:r>
        <w:rPr>
          <w:rFonts w:cs="Times New Roman"/>
          <w:i/>
          <w:iCs/>
          <w:szCs w:val="22"/>
        </w:rPr>
        <w:t>Вы больше не можете позволять себе такую роскошь, как плохая мысль</w:t>
      </w:r>
      <w:r>
        <w:rPr>
          <w:rFonts w:cs="Times New Roman"/>
          <w:szCs w:val="22"/>
        </w:rPr>
        <w:t>».</w:t>
      </w:r>
    </w:p>
    <w:p>
      <w:pPr>
        <w:pStyle w:val="Normal"/>
        <w:spacing w:lineRule="auto" w:line="240" w:before="0" w:after="0"/>
        <w:rPr/>
      </w:pPr>
      <w:r>
        <w:rPr>
          <w:rFonts w:cs="Times New Roman"/>
          <w:szCs w:val="22"/>
        </w:rPr>
        <w:t>Жизненные ситуации всегда являются отражением внутрен</w:t>
        <w:softHyphen/>
        <w:t xml:space="preserve">них убеждений. Достаточно окинуть все эти ситуации взглядом, чтобы сказать, во что человек верит. Может быть, это неприятная тема для разговора и размышления... Однако, обратите внимание на окружающих вас людей. Они, как зеркало, отражают ваше представление о самом себе. </w:t>
      </w:r>
    </w:p>
    <w:p>
      <w:pPr>
        <w:pStyle w:val="Normal"/>
        <w:spacing w:lineRule="auto" w:line="240" w:before="0" w:after="0"/>
        <w:rPr/>
      </w:pPr>
      <w:r>
        <w:rPr>
          <w:rFonts w:cs="Times New Roman"/>
          <w:szCs w:val="22"/>
        </w:rPr>
        <w:t>Если вас постоянно критикуют на работе, то это, вероятно, потому, что вы сами склонны к критике. Став родителем, вы будете критиковать своих детей. Всё в нашей жизни — зеркальное отражение того, кто мы есть на самом деле. Когда случается неприятность, не ленитесь заглянуть внутрь себя и спросить, какая именно мысль вызвала эту ситуацию, каков ваш вклад в нее.</w:t>
      </w:r>
    </w:p>
    <w:p>
      <w:pPr>
        <w:pStyle w:val="Normal"/>
        <w:spacing w:lineRule="auto" w:line="240" w:before="0" w:after="0"/>
        <w:rPr/>
      </w:pPr>
      <w:r>
        <w:rPr>
          <w:rFonts w:cs="Times New Roman"/>
          <w:szCs w:val="22"/>
        </w:rPr>
        <w:t>У каждого из нас есть семейные модели поведения. Очень легко обвинить в своих проблемах родителей, трудное детство или неблагополучную обстановку в семье. Но этим мы связываем себя, по-прежнему остаемся жертвами, в то время как наши проблемы чуть ли не увековечиваются в мраморе.</w:t>
      </w:r>
    </w:p>
    <w:p>
      <w:pPr>
        <w:pStyle w:val="Normal"/>
        <w:spacing w:lineRule="auto" w:line="240" w:before="0" w:after="0"/>
        <w:rPr/>
      </w:pPr>
      <w:r>
        <w:rPr>
          <w:rFonts w:cs="Times New Roman"/>
          <w:szCs w:val="22"/>
        </w:rPr>
        <w:t xml:space="preserve">Не имеет значения, кто и как вас обидел. Не важно, чему вас учили в прошлом. </w:t>
      </w:r>
      <w:r>
        <w:rPr>
          <w:rFonts w:cs="Times New Roman"/>
          <w:i/>
          <w:iCs/>
          <w:szCs w:val="22"/>
        </w:rPr>
        <w:t>Наступил новый день</w:t>
      </w:r>
      <w:r>
        <w:rPr>
          <w:rFonts w:cs="Times New Roman"/>
          <w:szCs w:val="22"/>
        </w:rPr>
        <w:t xml:space="preserve">. Сегодня </w:t>
      </w:r>
      <w:r>
        <w:rPr>
          <w:rFonts w:cs="Times New Roman"/>
          <w:i/>
          <w:iCs/>
          <w:szCs w:val="22"/>
        </w:rPr>
        <w:t>вы берете</w:t>
      </w:r>
      <w:r>
        <w:rPr>
          <w:rFonts w:cs="Times New Roman"/>
          <w:szCs w:val="22"/>
        </w:rPr>
        <w:t xml:space="preserve"> браз</w:t>
        <w:softHyphen/>
        <w:t xml:space="preserve">ды правления в свои руки. Именно сейчас </w:t>
      </w:r>
      <w:r>
        <w:rPr>
          <w:rFonts w:cs="Times New Roman"/>
          <w:i/>
          <w:iCs/>
          <w:szCs w:val="22"/>
        </w:rPr>
        <w:t>вы творите</w:t>
      </w:r>
      <w:r>
        <w:rPr>
          <w:rFonts w:cs="Times New Roman"/>
          <w:szCs w:val="22"/>
        </w:rPr>
        <w:t xml:space="preserve"> свое буду</w:t>
        <w:softHyphen/>
        <w:t xml:space="preserve">щее, создаете будущую обстановку вокруг вас. Кстати, даже то, что я сейчас сказала, не играет роли для вас. </w:t>
      </w:r>
    </w:p>
    <w:p>
      <w:pPr>
        <w:pStyle w:val="Normal"/>
        <w:spacing w:lineRule="auto" w:line="240" w:before="0" w:after="0"/>
        <w:rPr/>
      </w:pPr>
      <w:r>
        <w:rPr>
          <w:rFonts w:cs="Times New Roman"/>
          <w:szCs w:val="22"/>
        </w:rPr>
        <w:t xml:space="preserve">Только </w:t>
      </w:r>
      <w:r>
        <w:rPr>
          <w:rFonts w:cs="Times New Roman"/>
          <w:i/>
          <w:iCs/>
          <w:szCs w:val="22"/>
        </w:rPr>
        <w:t>вы можете</w:t>
      </w:r>
      <w:r>
        <w:rPr>
          <w:rFonts w:cs="Times New Roman"/>
          <w:szCs w:val="22"/>
        </w:rPr>
        <w:t xml:space="preserve"> взяться за это дело. Только </w:t>
      </w:r>
      <w:r>
        <w:rPr>
          <w:rFonts w:cs="Times New Roman"/>
          <w:i/>
          <w:iCs/>
          <w:szCs w:val="22"/>
        </w:rPr>
        <w:t>вы можете</w:t>
      </w:r>
      <w:r>
        <w:rPr>
          <w:rFonts w:cs="Times New Roman"/>
          <w:szCs w:val="22"/>
        </w:rPr>
        <w:t xml:space="preserve"> изменить свои мысли, чувства и поступки. Я всего лишь напоминаю о том, что вы можете. Вы, несомненно, можете, так как обладаете внутренней Высшей Силой, способной помочь вам освободиться от семейных стереотипов. Если вы ей, конечно, позволите.</w:t>
      </w:r>
    </w:p>
    <w:p>
      <w:pPr>
        <w:pStyle w:val="Normal"/>
        <w:spacing w:lineRule="auto" w:line="240" w:before="0" w:after="0"/>
        <w:rPr/>
      </w:pPr>
      <w:r>
        <w:rPr>
          <w:rFonts w:cs="Times New Roman"/>
          <w:szCs w:val="22"/>
        </w:rPr>
        <w:t>Напомните себе о том, что дети любят себя такими, каковы они есть. Ни один ребенок не станет критиковать свое тело, напри</w:t>
        <w:softHyphen/>
        <w:t xml:space="preserve">мер: «Ну почему у меня такие большие уши». Дети в восторге только от того, что у них есть тело. Они умеют выражать свои чувства. Ведь сразу видно, когда ребенок счастлив, а когда нет. </w:t>
      </w:r>
    </w:p>
    <w:p>
      <w:pPr>
        <w:pStyle w:val="Normal"/>
        <w:spacing w:lineRule="auto" w:line="240" w:before="0" w:after="0"/>
        <w:rPr/>
      </w:pPr>
      <w:r>
        <w:rPr>
          <w:rFonts w:cs="Times New Roman"/>
          <w:szCs w:val="22"/>
        </w:rPr>
        <w:t>Об этом знает весь дом. Он никогда не побоится сообщить всему миру, как он себя чувствует. Ребенок живет настоящим моментом. Вы тоже когда-то были ребенком, но, повзрослев, стали слушать окружающих и научились у них бояться, критиковать себя и ис</w:t>
        <w:softHyphen/>
        <w:t>пытывать чувство вины.</w:t>
      </w:r>
    </w:p>
    <w:p>
      <w:pPr>
        <w:pStyle w:val="Normal"/>
        <w:spacing w:lineRule="auto" w:line="240" w:before="0" w:after="0"/>
        <w:rPr/>
      </w:pPr>
      <w:r>
        <w:rPr>
          <w:rFonts w:cs="Times New Roman"/>
          <w:szCs w:val="22"/>
        </w:rPr>
        <w:t>Если вы выросли в семье, где критика была нормой, жизни, то, повзрослев, сами будете критично настроены. Если в семье ваших родителей не дозволялось открыто выказывать недовольство, то не исключено, что вы будете страшиться гнева и конфронтации. Вы будете всё молча проглатывать и копить обиду.</w:t>
      </w:r>
    </w:p>
    <w:p>
      <w:pPr>
        <w:pStyle w:val="32"/>
        <w:spacing w:lineRule="auto" w:line="240" w:before="0" w:after="0"/>
        <w:rPr/>
      </w:pPr>
      <w:r>
        <w:rPr>
          <w:rFonts w:cs="Times New Roman"/>
          <w:szCs w:val="22"/>
        </w:rPr>
        <w:t>Если в детстве вы были окружены людьми, поступки и слова которых определялись чувством обиды, то это наверняка сказалось на вашем отношении к себе и к жизни вообще. Пожалуй, вы тот самый человек, который всё время бегает туда-сюда со слова</w:t>
        <w:softHyphen/>
        <w:t>ми «извините, пожалуйста» и никогда не находит в себе смелости попросить о чем-то открыто. Вы чувствуете, что вам постоянно приходится манипулировать, чтобы получить желаемое.</w:t>
      </w:r>
    </w:p>
    <w:p>
      <w:pPr>
        <w:pStyle w:val="Normal"/>
        <w:spacing w:lineRule="auto" w:line="240" w:before="0" w:after="0"/>
        <w:rPr/>
      </w:pPr>
      <w:r>
        <w:rPr>
          <w:rFonts w:cs="Times New Roman"/>
          <w:szCs w:val="22"/>
        </w:rPr>
        <w:t xml:space="preserve">Взрослея, мы набираемся </w:t>
      </w:r>
      <w:r>
        <w:rPr>
          <w:rFonts w:cs="Times New Roman"/>
          <w:i/>
          <w:iCs/>
          <w:szCs w:val="22"/>
        </w:rPr>
        <w:t>фальшивых идей</w:t>
      </w:r>
      <w:r>
        <w:rPr>
          <w:rFonts w:cs="Times New Roman"/>
          <w:szCs w:val="22"/>
        </w:rPr>
        <w:t xml:space="preserve"> и </w:t>
      </w:r>
      <w:r>
        <w:rPr>
          <w:rFonts w:cs="Times New Roman"/>
          <w:i/>
          <w:iCs/>
          <w:szCs w:val="22"/>
        </w:rPr>
        <w:t>ложных пред</w:t>
        <w:softHyphen/>
        <w:t>ставлений</w:t>
      </w:r>
      <w:r>
        <w:rPr>
          <w:rFonts w:cs="Times New Roman"/>
          <w:szCs w:val="22"/>
        </w:rPr>
        <w:t xml:space="preserve"> и теряем связь с нашей </w:t>
      </w:r>
      <w:r>
        <w:rPr>
          <w:rFonts w:cs="Times New Roman"/>
          <w:i/>
          <w:iCs/>
          <w:szCs w:val="22"/>
        </w:rPr>
        <w:t>врожденной мудростью</w:t>
      </w:r>
      <w:r>
        <w:rPr>
          <w:rFonts w:cs="Times New Roman"/>
          <w:szCs w:val="22"/>
        </w:rPr>
        <w:t>. Таким образом, нужно отпустить от себя эти идеи и вернуться к ощуще</w:t>
        <w:softHyphen/>
        <w:t>нию внутренней первозданной чистоты и состоянию искренней любви к себе. Мы должны вернуть своей жизни радость бытия и непорочность восприятия, сравнимые только с тем, что испыты</w:t>
        <w:softHyphen/>
        <w:t>вает ребенок, познавая мир.</w:t>
      </w:r>
    </w:p>
    <w:p>
      <w:pPr>
        <w:pStyle w:val="Normal"/>
        <w:spacing w:lineRule="auto" w:line="240" w:before="0" w:after="0"/>
        <w:rPr/>
      </w:pPr>
      <w:r>
        <w:rPr>
          <w:rFonts w:cs="Times New Roman"/>
          <w:szCs w:val="22"/>
        </w:rPr>
        <w:t>Подумайте о том, чего бы вы хотели пожелать себе. Не забудь</w:t>
        <w:softHyphen/>
        <w:t xml:space="preserve">те, что аффирмация — утверждение </w:t>
      </w:r>
      <w:r>
        <w:rPr>
          <w:rFonts w:cs="Times New Roman"/>
          <w:bCs/>
          <w:i/>
          <w:iCs/>
          <w:szCs w:val="22"/>
        </w:rPr>
        <w:t>позитивного</w:t>
      </w:r>
      <w:r>
        <w:rPr>
          <w:rFonts w:cs="Times New Roman"/>
          <w:szCs w:val="22"/>
        </w:rPr>
        <w:t>, а не негативного характера. Подойдите к зеркалу и повторите свои аффирмации. Обратите внимание на трудности, которые могут возникнуть при этом. Произнося аффирмацию, такую, например, как «</w:t>
      </w:r>
      <w:r>
        <w:rPr>
          <w:rFonts w:cs="Times New Roman"/>
          <w:i/>
          <w:iCs/>
          <w:szCs w:val="22"/>
        </w:rPr>
        <w:t>Я люблю и принимаю себя</w:t>
      </w:r>
      <w:r>
        <w:rPr>
          <w:rFonts w:cs="Times New Roman"/>
          <w:szCs w:val="22"/>
        </w:rPr>
        <w:t xml:space="preserve">», внимательно следите за возникающими отрицательными сигналами. </w:t>
      </w:r>
    </w:p>
    <w:p>
      <w:pPr>
        <w:pStyle w:val="Normal"/>
        <w:spacing w:lineRule="auto" w:line="240" w:before="0" w:after="0"/>
        <w:rPr/>
      </w:pPr>
      <w:r>
        <w:rPr>
          <w:rFonts w:cs="Times New Roman"/>
          <w:szCs w:val="22"/>
        </w:rPr>
        <w:t>Как только вы их признаете или даже назовёте по имени, они превратятся в привратников, открывающих вам ворота к свободе. Как правило, отрицательным сигналом оказывается звонок от одного из четырех перечисленных мною чувств — критики, страха, обиды, вины. И, вероятнее всего, пол</w:t>
        <w:softHyphen/>
        <w:t>учать такие звонки и отвечать на них, вы научились у людей из вашего прошлого.</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Чувство вины вызывает комплекс неполноценности</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Вы вдруг заметили, что люди часто говорят вам обидные вещи. Это объясняется тем, что так вами значительно проще управлять. Если кто-то старается устыдить вас, спросите себя: «Что ему от меня нужно? Зачем он так поступает?» Задайте эти вопросы, вместо того чтобы внутренне соглашаться: «Да, я так виноват. Нужно делать то, что мне говорят». Многие родители манипулируют своими детьми, вызывая у них чувство вины. Они и сами были воспитаны подобным обра</w:t>
        <w:softHyphen/>
        <w:t xml:space="preserve">зом. Они лгут своим детям, заставляя их недооценивать себя, верить в то, что они значат меньше, чем есть на самом деле. Некоторые люди, став взрослыми, по-прежнему находятся под постоянным влиянием родных и близких. </w:t>
      </w:r>
    </w:p>
    <w:p>
      <w:pPr>
        <w:pStyle w:val="Normal"/>
        <w:spacing w:lineRule="auto" w:line="240" w:before="0" w:after="0"/>
        <w:rPr/>
      </w:pPr>
      <w:r>
        <w:rPr>
          <w:rFonts w:cs="Times New Roman"/>
          <w:szCs w:val="22"/>
        </w:rPr>
        <w:t>Вызвано это, прежде всего, отсутствием самоуважения — иначе бы они не допустили подобной ситуации. И второе: они сами манипулируют другими людьми. Многие живут с гнетущим чувством вины. Они, как бы, всегда неправы, делают что-то не так, всё время перед кем-то извиняют</w:t>
        <w:softHyphen/>
        <w:t>ся. Они никогда не могут простить себе того, что сделали в дале</w:t>
        <w:softHyphen/>
        <w:t xml:space="preserve">ком прошлом, ругают себя за то, как живут сейчас. </w:t>
      </w:r>
    </w:p>
    <w:p>
      <w:pPr>
        <w:pStyle w:val="32"/>
        <w:spacing w:lineRule="auto" w:line="240" w:before="0" w:after="0"/>
        <w:rPr/>
      </w:pPr>
      <w:r>
        <w:rPr>
          <w:rFonts w:cs="Times New Roman"/>
          <w:szCs w:val="22"/>
        </w:rPr>
        <w:t>Надо позволить туче рассеяться и изменить свое отношение к себе. Те из вас, кто чувствует себя виноватым, могут теперь на</w:t>
        <w:softHyphen/>
        <w:t xml:space="preserve">учиться говорить «нет» и указывать людям на бессмысленность их претензий. Я не говорю, что вы должны сердиться на них. Но и не стоит больше участвовать в их играх. Если слово «нет» для вас в новинку, пусть ваш ответ будет краток и предельно понятен: «Нет, этого я сделать не могу». </w:t>
      </w:r>
    </w:p>
    <w:p>
      <w:pPr>
        <w:pStyle w:val="Normal"/>
        <w:spacing w:lineRule="auto" w:line="240" w:before="0" w:after="0"/>
        <w:rPr/>
      </w:pPr>
      <w:r>
        <w:rPr>
          <w:rFonts w:cs="Times New Roman"/>
          <w:szCs w:val="22"/>
        </w:rPr>
        <w:t xml:space="preserve">Не извиняйтесь, иначе у вашего «оператора» будут основания отговорить вас от вашего решения. Когда люда увидят, что их ухищрения не действуют, они сами остановятся. </w:t>
      </w:r>
      <w:r>
        <w:rPr>
          <w:rFonts w:cs="Times New Roman"/>
          <w:i/>
          <w:iCs/>
          <w:szCs w:val="22"/>
        </w:rPr>
        <w:t>Манипулировать жертвой</w:t>
      </w:r>
      <w:r>
        <w:rPr>
          <w:rFonts w:cs="Times New Roman"/>
          <w:szCs w:val="22"/>
        </w:rPr>
        <w:t xml:space="preserve"> можно до тех пор, пока она позволяет это. Может быть, первое «нет» вам дастся с трудом, но в дальнейшем, чувство вины постепенно исчезнет.</w:t>
      </w:r>
    </w:p>
    <w:p>
      <w:pPr>
        <w:pStyle w:val="Normal"/>
        <w:spacing w:lineRule="auto" w:line="240" w:before="0" w:after="0"/>
        <w:rPr/>
      </w:pPr>
      <w:r>
        <w:rPr>
          <w:rFonts w:cs="Times New Roman"/>
          <w:szCs w:val="22"/>
        </w:rPr>
        <w:t>У одной женщины, посещавшей мои лекции, был ребенок, который родился с врожденным пороком сердца. Она чувствовала себя виноватой: ей казалось, что именно она стала причиной несчастья. К сожалению, слезами горю не поможешь, а чувством вины — тем более. Кстати, в ее ситуации виноватых не было. Я поделилась с ней своими мыслями. Это мог быть духовный выбор ребенка и урок для них обоих. Я ей посоветовала любить свое дитя и саму себя, отпустить ощущение, что что-то было сделано не так. Такая вина никого исцелить не может.</w:t>
      </w:r>
    </w:p>
    <w:p>
      <w:pPr>
        <w:pStyle w:val="Normal"/>
        <w:spacing w:lineRule="auto" w:line="240" w:before="0" w:after="0"/>
        <w:rPr/>
      </w:pPr>
      <w:r>
        <w:rPr>
          <w:rFonts w:cs="Times New Roman"/>
          <w:szCs w:val="22"/>
        </w:rPr>
        <w:t xml:space="preserve">Если вы делаете что-нибудь, о чем жалеете, </w:t>
      </w:r>
      <w:r>
        <w:rPr>
          <w:rFonts w:cs="Times New Roman"/>
          <w:i/>
          <w:iCs/>
          <w:szCs w:val="22"/>
        </w:rPr>
        <w:t>перестаньте</w:t>
      </w:r>
      <w:r>
        <w:rPr>
          <w:rFonts w:cs="Times New Roman"/>
          <w:szCs w:val="22"/>
        </w:rPr>
        <w:t xml:space="preserve">. Если вы в прошлом сделали что-нибудь, о чем жалеете до сих пор, </w:t>
      </w:r>
      <w:r>
        <w:rPr>
          <w:rFonts w:cs="Times New Roman"/>
          <w:i/>
          <w:iCs/>
          <w:szCs w:val="22"/>
        </w:rPr>
        <w:t>простите себя</w:t>
      </w:r>
      <w:r>
        <w:rPr>
          <w:rFonts w:cs="Times New Roman"/>
          <w:szCs w:val="22"/>
        </w:rPr>
        <w:t>. Если вы можете возместить убытки, возместите и постарайтесь не повторять ту же ошибку снова. Каждый раз, когда где-то внутри поднимается чувство вины, задавайте себе вопрос: «</w:t>
      </w:r>
      <w:r>
        <w:rPr>
          <w:rFonts w:cs="Times New Roman"/>
          <w:i/>
          <w:iCs/>
          <w:szCs w:val="22"/>
        </w:rPr>
        <w:t>В чем я себя виню? Кого я стараюсь ублажить?</w:t>
      </w:r>
      <w:r>
        <w:rPr>
          <w:rFonts w:cs="Times New Roman"/>
          <w:szCs w:val="22"/>
        </w:rPr>
        <w:t>» И отмечайте, какой на это будет ответ, какое именно представление из детских лет всплывет в вашем сознании.</w:t>
      </w:r>
    </w:p>
    <w:p>
      <w:pPr>
        <w:pStyle w:val="Normal"/>
        <w:spacing w:lineRule="auto" w:line="240" w:before="0" w:after="0"/>
        <w:rPr/>
      </w:pPr>
      <w:r>
        <w:rPr>
          <w:rFonts w:cs="Times New Roman"/>
          <w:szCs w:val="22"/>
        </w:rPr>
        <w:t>Ко мне часто приходят люди, побывавшие в дорожной катастрофе. У них вина присутствует на очень глубоком уровне, как и желание наказать себя. Иногда к этому добавляется еще подавленная враждебность, связанная с нашим неумением отстаивать со</w:t>
        <w:softHyphen/>
        <w:t xml:space="preserve">бственное мнение. Вина должна быть наказана. </w:t>
      </w:r>
    </w:p>
    <w:p>
      <w:pPr>
        <w:pStyle w:val="Normal"/>
        <w:spacing w:lineRule="auto" w:line="240" w:before="0" w:after="0"/>
        <w:rPr/>
      </w:pPr>
      <w:r>
        <w:rPr>
          <w:rFonts w:cs="Times New Roman"/>
          <w:szCs w:val="22"/>
        </w:rPr>
        <w:t xml:space="preserve">Жертва ищет палача. Мы буквально становимся собственными судьями, присяжными и исполнителями приговора. Мы сами себя приговариваем к «тюремному» заключению. Когда мы расправляемся с собой, никто не может встать на нашу защиту. </w:t>
      </w:r>
      <w:r>
        <w:rPr>
          <w:rFonts w:cs="Times New Roman"/>
          <w:i/>
          <w:iCs/>
          <w:szCs w:val="22"/>
        </w:rPr>
        <w:t>Настало время простить и освободить себя</w:t>
      </w:r>
      <w:r>
        <w:rPr>
          <w:rFonts w:cs="Times New Roman"/>
          <w:szCs w:val="22"/>
        </w:rPr>
        <w:t>.</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Позволить чувствам вырваться на свободу</w:t>
      </w:r>
    </w:p>
    <w:p>
      <w:pPr>
        <w:pStyle w:val="Heading8"/>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Трагедия может обернуться величайшим благом, если мы ищем в ней возможности внутреннего роста.</w:t>
      </w:r>
    </w:p>
    <w:p>
      <w:pPr>
        <w:pStyle w:val="Normal"/>
        <w:spacing w:lineRule="auto" w:line="240" w:before="0" w:after="0"/>
        <w:rPr/>
      </w:pPr>
      <w:r>
        <w:rPr>
          <w:rFonts w:cs="Times New Roman"/>
          <w:szCs w:val="22"/>
        </w:rPr>
        <w:t>Так или иначе, но каждый из нас испытывает порой недоволь</w:t>
        <w:softHyphen/>
        <w:t>ство или гнев. Гнев — хорошая эмоция. Не найдя выхода, он остается внутри человека, на уровне тела, и, как правило, транс</w:t>
        <w:softHyphen/>
        <w:t>формируется в болезнь или иное нарушение работы организма.</w:t>
      </w:r>
    </w:p>
    <w:p>
      <w:pPr>
        <w:pStyle w:val="Normal"/>
        <w:spacing w:lineRule="auto" w:line="240" w:before="0" w:after="0"/>
        <w:rPr/>
      </w:pPr>
      <w:r>
        <w:rPr>
          <w:rFonts w:cs="Times New Roman"/>
          <w:szCs w:val="22"/>
        </w:rPr>
        <w:t>Гнев возникает по той же причине, что и чувство недовольства собой. Когда мы злимся, не чувствуя себя при этом вправе открыто выразить свои чувства, слова ярости застревают у нас в горле. Гнев не покидает нашего тела, и следствием этого являются обида, горечь, депрессия. Поэтому, неплохо было бы научиться управлять этим чувством в момент его возникновения.</w:t>
      </w:r>
    </w:p>
    <w:p>
      <w:pPr>
        <w:pStyle w:val="Normal"/>
        <w:spacing w:lineRule="auto" w:line="240" w:before="0" w:after="0"/>
        <w:rPr/>
      </w:pPr>
      <w:r>
        <w:rPr>
          <w:rFonts w:cs="Times New Roman"/>
          <w:szCs w:val="22"/>
        </w:rPr>
        <w:t xml:space="preserve">Существуют несколько разновидностей позитивного подхода к гневу. Один из лучших — открыто заявить человеку, на которого вы сердитесь, о своем отношении к нему. Вы можете сказать: «Я сердит на тебя, потому что...». Когда нам хочется накричать на кого-то, это значит, что гнев накапливается в течение долгого времени. </w:t>
      </w:r>
    </w:p>
    <w:p>
      <w:pPr>
        <w:pStyle w:val="Normal"/>
        <w:spacing w:lineRule="auto" w:line="240" w:before="0" w:after="0"/>
        <w:rPr/>
      </w:pPr>
      <w:r>
        <w:rPr>
          <w:rFonts w:cs="Times New Roman"/>
          <w:szCs w:val="22"/>
        </w:rPr>
        <w:t>Часто это связано с нашим убеждением, что мы не имеем права упрекать другого человека. Второй хороший способ избав</w:t>
        <w:softHyphen/>
        <w:t xml:space="preserve">ления от гнева — это </w:t>
      </w:r>
      <w:r>
        <w:rPr>
          <w:rFonts w:cs="Times New Roman"/>
          <w:i/>
          <w:iCs/>
          <w:szCs w:val="22"/>
        </w:rPr>
        <w:t>разговор с отражением в зеркале</w:t>
      </w:r>
      <w:r>
        <w:rPr>
          <w:rFonts w:cs="Times New Roman"/>
          <w:szCs w:val="22"/>
        </w:rPr>
        <w:t xml:space="preserve">. Найдите место, где вы будете чувствовать себя в безопасности и где никто вас не потревожит. Взгляните в собственные глаза, смотрящие на вас с зеркальной поверхности. Если это окажется сложно, смотрите на губы или нос. </w:t>
      </w:r>
    </w:p>
    <w:p>
      <w:pPr>
        <w:pStyle w:val="Normal"/>
        <w:spacing w:lineRule="auto" w:line="240" w:before="0" w:after="0"/>
        <w:rPr/>
      </w:pPr>
      <w:r>
        <w:rPr>
          <w:rFonts w:cs="Times New Roman"/>
          <w:szCs w:val="22"/>
        </w:rPr>
        <w:t>Постарайтесь увидеть себя и/или человека, который, как вы считаете, причинил вам зло. Вспомните тот момент, когда вы рассердились, и позвольте чув</w:t>
        <w:softHyphen/>
        <w:t xml:space="preserve">ству гнева охватить вас. Начните говорить этому человеку, чем прогневил он вас. Покажите ему всё, на что вы способны, — рассердитесь по-настоящему. Можно сказать: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Я сердит на тебя, потому что...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Я обижена, потому что ты... </w:t>
      </w:r>
    </w:p>
    <w:p>
      <w:pPr>
        <w:pStyle w:val="4"/>
        <w:numPr>
          <w:ilvl w:val="0"/>
          <w:numId w:val="2"/>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Я так боюсь, потому что ты...</w:t>
      </w:r>
    </w:p>
    <w:p>
      <w:pPr>
        <w:pStyle w:val="Normal"/>
        <w:spacing w:lineRule="auto" w:line="240" w:before="0" w:after="0"/>
        <w:rPr/>
      </w:pPr>
      <w:r>
        <w:rPr>
          <w:rFonts w:cs="Times New Roman"/>
          <w:szCs w:val="22"/>
        </w:rPr>
        <w:t>Позвольте бушующим внутри вас чувствам «вырваться на свободу». Если вам нравится активно проявлять свой гнев, возьми</w:t>
        <w:softHyphen/>
        <w:t xml:space="preserve">те подушки и начните колотить по ним кулаками. Не пытайтесь себя контролировать. Всё должно происходить естественно. Вы так долго подавляли в себе свои чувства. Не нужно стыдиться или чувствовать себя виноватым. </w:t>
      </w:r>
    </w:p>
    <w:p>
      <w:pPr>
        <w:pStyle w:val="32"/>
        <w:spacing w:lineRule="auto" w:line="240" w:before="0" w:after="0"/>
        <w:rPr/>
      </w:pPr>
      <w:r>
        <w:rPr>
          <w:rFonts w:cs="Times New Roman"/>
          <w:szCs w:val="22"/>
        </w:rPr>
        <w:t>Помните, что ваши чувства — это мысли в действии. Они служат какой-то цели, и когда вы позволяете им вырваться на свободу, внутри вашего тела образуется пространство для более приятных переживаний.</w:t>
      </w:r>
    </w:p>
    <w:p>
      <w:pPr>
        <w:pStyle w:val="Normal"/>
        <w:spacing w:lineRule="auto" w:line="240" w:before="0" w:after="0"/>
        <w:rPr/>
      </w:pPr>
      <w:r>
        <w:rPr>
          <w:rFonts w:cs="Times New Roman"/>
          <w:szCs w:val="22"/>
        </w:rPr>
        <w:t xml:space="preserve">Закончив выражать своё недовольство человеку или группе людей, сделайте всё возможное, чтобы простить их. Прощение — это обретение собственной свободы. От этого выиграете </w:t>
      </w:r>
      <w:r>
        <w:rPr>
          <w:rFonts w:cs="Times New Roman"/>
          <w:i/>
          <w:iCs/>
          <w:szCs w:val="22"/>
        </w:rPr>
        <w:t>именно вы</w:t>
      </w:r>
      <w:r>
        <w:rPr>
          <w:rFonts w:cs="Times New Roman"/>
          <w:szCs w:val="22"/>
        </w:rPr>
        <w:t>. Если вы не можете простить кого-нибудь, то приведенное выше есть, не что иное, как негативная аффирмация, которая не принесет вам исцеления. Существует разница между освобождением от гнева и его видоизменением. Может быть, вам захочется сказать:</w:t>
      </w:r>
    </w:p>
    <w:p>
      <w:pPr>
        <w:pStyle w:val="Normal"/>
        <w:spacing w:before="20" w:after="0"/>
        <w:rPr/>
      </w:pPr>
      <w:r>
        <w:rPr>
          <w:rFonts w:cs="Times New Roman"/>
          <w:i/>
          <w:iCs/>
          <w:szCs w:val="22"/>
        </w:rPr>
        <w:t>«Ну что ж, эта ситуация позади. Теперь она в прошлом. Я не одобряю твоих действий, однако я понимаю, что ты действовал в меру своего понимания и осознания действительности. Покон</w:t>
        <w:softHyphen/>
        <w:t>чим с этим. Я освобождаю тебя и отпускаю. Ты и я — свободны».</w:t>
      </w:r>
    </w:p>
    <w:p>
      <w:pPr>
        <w:pStyle w:val="Normal"/>
        <w:spacing w:lineRule="auto" w:line="240" w:before="0" w:after="0"/>
        <w:rPr/>
      </w:pPr>
      <w:r>
        <w:rPr>
          <w:rFonts w:cs="Times New Roman"/>
          <w:szCs w:val="22"/>
        </w:rPr>
        <w:t>А может, вам придется проделать это упражнение несколько раз, прежде чем вы действительно почувствуете, что избавились от гнева. Возможно, вы испытаете смешанное чувство и захотите поработать с каждым из его нюансов отдельно. Поступайте так, как сочтёте для себя нужным.</w:t>
      </w:r>
    </w:p>
    <w:p>
      <w:pPr>
        <w:pStyle w:val="Normal"/>
        <w:spacing w:lineRule="auto" w:line="240" w:before="0" w:after="0"/>
        <w:rPr/>
      </w:pPr>
      <w:r>
        <w:rPr>
          <w:rFonts w:cs="Times New Roman"/>
          <w:szCs w:val="22"/>
        </w:rPr>
        <w:t>Я не раз с радостью наблюдала, как люди становились счаст</w:t>
        <w:softHyphen/>
        <w:t>ливее после того, как освобождались от гнева. Как будто с их плеч свалилась гора. Одной из моих слушательниц очень трудно дава</w:t>
        <w:softHyphen/>
        <w:t xml:space="preserve">лось открытое выражение гнева. На уровне разума она знала о своих чувствах, но не могла вызвать их на поверхность. </w:t>
      </w:r>
    </w:p>
    <w:p>
      <w:pPr>
        <w:pStyle w:val="Normal"/>
        <w:spacing w:lineRule="auto" w:line="240" w:before="0" w:after="0"/>
        <w:rPr/>
      </w:pPr>
      <w:r>
        <w:rPr>
          <w:rFonts w:cs="Times New Roman"/>
          <w:szCs w:val="22"/>
        </w:rPr>
        <w:t>Однажды ей удалось по-настоящему рассердиться: она устроила бурную сцену, обзывая заочно мать и дочь-алкоголичку всевозможными именами. После этого она почувствовала огромное облегчение. Когда ее позже навестила дочь, она бросилась ей на шею. Выпус</w:t>
        <w:softHyphen/>
        <w:t>тив наружу гнев, женщина освободила внутри себя место для любви.</w:t>
      </w:r>
    </w:p>
    <w:p>
      <w:pPr>
        <w:pStyle w:val="Normal"/>
        <w:spacing w:lineRule="auto" w:line="240" w:before="0" w:after="0"/>
        <w:rPr/>
      </w:pPr>
      <w:r>
        <w:rPr>
          <w:rFonts w:cs="Times New Roman"/>
          <w:szCs w:val="22"/>
        </w:rPr>
        <w:t xml:space="preserve">Может быть, вы человек, который находится в состоянии гнева или недовольства большую часть своей жизни? У вас, как я это называю, привычка к гневу. Чуть что произошло, вы сразу начинаете выходить из себя. Случится что-то еще, вы снова будете недовольны. </w:t>
      </w:r>
    </w:p>
    <w:p>
      <w:pPr>
        <w:pStyle w:val="Normal"/>
        <w:spacing w:lineRule="auto" w:line="240" w:before="0" w:after="0"/>
        <w:rPr/>
      </w:pPr>
      <w:r>
        <w:rPr>
          <w:rFonts w:cs="Times New Roman"/>
          <w:szCs w:val="22"/>
        </w:rPr>
        <w:t>А вы никогда не пытались подняться над своим гневом, выйти за его пределы? Привычка к гневу — несерьезно. Вам всё время хочется, чтобы всё было по-вашему. Но отчего бы вам не спросить себя:</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Почему я все время сержусь?</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Что я делаю для того, чтобы создать новую ситуацию — не такую, как та, что разозлила меня?</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Это что, единственный способ моей реакции на жизнь?</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Это именно то, чего я хочу?</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Кого я всё еще наказываю?</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Почему я хочу находиться в таком состоянии?</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Какие из моих убеждений являются причиной моих разочаро</w:t>
        <w:softHyphen/>
        <w:t>ваний?</w:t>
      </w:r>
    </w:p>
    <w:p>
      <w:pPr>
        <w:pStyle w:val="Style8"/>
        <w:numPr>
          <w:ilvl w:val="0"/>
          <w:numId w:val="7"/>
        </w:numPr>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Что именно от меня исходит, что вызывает в других желание раздражать меня?</w:t>
      </w:r>
    </w:p>
    <w:p>
      <w:pPr>
        <w:pStyle w:val="Normal"/>
        <w:spacing w:lineRule="auto" w:line="240" w:before="0" w:after="0"/>
        <w:rPr/>
      </w:pPr>
      <w:r>
        <w:rPr>
          <w:rFonts w:cs="Times New Roman"/>
          <w:szCs w:val="22"/>
        </w:rPr>
        <w:t xml:space="preserve">Иными словами, почему вы уверены, что добьетесь своего лишь посредством гнева? Я не говорю, что несправедливости не существует. Бывают, конечно, моменты, когда вы имеете полное право сердиться. Однако, привычка к гневу вредна для вашего организма и чревата последствиями. Отметьте, на что вы больше всего обращаете внимание. </w:t>
      </w:r>
    </w:p>
    <w:p>
      <w:pPr>
        <w:pStyle w:val="Normal"/>
        <w:spacing w:lineRule="auto" w:line="240" w:before="0" w:after="0"/>
        <w:rPr/>
      </w:pPr>
      <w:r>
        <w:rPr>
          <w:rFonts w:cs="Times New Roman"/>
          <w:szCs w:val="22"/>
        </w:rPr>
        <w:t>Сядьте перед зеркалом минут на де</w:t>
        <w:softHyphen/>
        <w:t>сять и посмотрите на себя. Спросите: «Кто ты? Чего ты хочешь? Что делает тебя счастливым? Что я могу сделать, чтобы ты был счастлив?» А теперь сделайте еще кое-что: создайте внутри себя новое пространство — нишу для любви, оптимизма и радостных ожиданий.</w:t>
      </w:r>
    </w:p>
    <w:p>
      <w:pPr>
        <w:pStyle w:val="Heading5"/>
        <w:spacing w:before="120" w:after="0"/>
        <w:rPr/>
      </w:pPr>
      <w:r>
        <w:rPr>
          <w:rFonts w:cs="Times New Roman" w:ascii="Times New Roman" w:hAnsi="Times New Roman"/>
          <w:b w:val="false"/>
          <w:szCs w:val="22"/>
        </w:rPr>
        <w:t>Обида, как причина различных болезней</w:t>
      </w:r>
    </w:p>
    <w:p>
      <w:pPr>
        <w:pStyle w:val="Normal"/>
        <w:spacing w:lineRule="auto" w:line="240" w:before="0" w:after="0"/>
        <w:rPr/>
      </w:pPr>
      <w:r>
        <w:rPr>
          <w:rFonts w:cs="Times New Roman"/>
          <w:szCs w:val="22"/>
        </w:rPr>
        <w:t>Обида — это подавляемый в течение долгого времени гнев. Главная проблема заключается в том, что обида прячется в опре</w:t>
        <w:softHyphen/>
        <w:t>деленном месте нашего тела. Наступает время, когда она подни</w:t>
        <w:softHyphen/>
        <w:t>мает голову и начинает пожирать организм, превращаясь в опу</w:t>
        <w:softHyphen/>
        <w:t>холь — иногда злокачественную. Поэтому, подавление гнева и предоставление ему в теле пространства отнюдь не является зало</w:t>
        <w:softHyphen/>
        <w:t xml:space="preserve">гом здоровья. </w:t>
      </w:r>
      <w:r>
        <w:rPr>
          <w:rFonts w:cs="Times New Roman"/>
          <w:i/>
          <w:iCs/>
          <w:szCs w:val="22"/>
        </w:rPr>
        <w:t>Настало время позволить чувствам вырваться на свободу</w:t>
      </w:r>
      <w:r>
        <w:rPr>
          <w:rFonts w:cs="Times New Roman"/>
          <w:szCs w:val="22"/>
        </w:rPr>
        <w:t>.</w:t>
      </w:r>
    </w:p>
    <w:p>
      <w:pPr>
        <w:pStyle w:val="Normal"/>
        <w:spacing w:lineRule="auto" w:line="240" w:before="0" w:after="0"/>
        <w:rPr/>
      </w:pPr>
      <w:r>
        <w:rPr>
          <w:rFonts w:cs="Times New Roman"/>
          <w:szCs w:val="22"/>
        </w:rPr>
        <w:t>Многие из нас выросли в семьях, где не разрешалось открыто проявлять гнев или недовольство. Женщинам, в частности, вну</w:t>
        <w:softHyphen/>
        <w:t>шали, что состояние гнева — это что-то крайне неприличное. Гнев запрещался при любых обстоятельствах, конечно, за исключени</w:t>
        <w:softHyphen/>
        <w:t xml:space="preserve">ем тех случаев, когда «гневался» сам родитель. </w:t>
      </w:r>
    </w:p>
    <w:p>
      <w:pPr>
        <w:pStyle w:val="Normal"/>
        <w:spacing w:lineRule="auto" w:line="240" w:before="0" w:after="0"/>
        <w:rPr/>
      </w:pPr>
      <w:r>
        <w:rPr>
          <w:rFonts w:cs="Times New Roman"/>
          <w:szCs w:val="22"/>
        </w:rPr>
        <w:t xml:space="preserve">Так мы научились проглатывать свои чувства, скрывать свою обиду. Теперь же самое время осознать, что мы уже далеко не дети. И если мы по-прежнему прячем свои чувства, то это уже </w:t>
      </w:r>
      <w:r>
        <w:rPr>
          <w:rFonts w:cs="Times New Roman"/>
          <w:i/>
          <w:iCs/>
          <w:szCs w:val="22"/>
        </w:rPr>
        <w:t>наша проблема</w:t>
      </w:r>
      <w:r>
        <w:rPr>
          <w:rFonts w:cs="Times New Roman"/>
          <w:szCs w:val="22"/>
        </w:rPr>
        <w:t xml:space="preserve"> и не более.</w:t>
      </w:r>
    </w:p>
    <w:p>
      <w:pPr>
        <w:pStyle w:val="32"/>
        <w:spacing w:lineRule="auto" w:line="240" w:before="0" w:after="0"/>
        <w:rPr/>
      </w:pPr>
      <w:r>
        <w:rPr>
          <w:rFonts w:cs="Times New Roman"/>
          <w:szCs w:val="22"/>
        </w:rPr>
        <w:t>Когда моллюск захватывает крупинку песка и слой за слоем кладет на нее перламутр, его творение обретает совершенную форму жемчужины. Точно так поступаем и мы с нашими эмоцио</w:t>
        <w:softHyphen/>
        <w:t>нальными переживаниями. Мы пестуем нашу обиду до тех пор, пока она не превратится в опухоль. Я называю этот Процесс «</w:t>
      </w:r>
      <w:r>
        <w:rPr>
          <w:rFonts w:cs="Times New Roman"/>
          <w:i/>
          <w:iCs/>
          <w:szCs w:val="22"/>
        </w:rPr>
        <w:t>ки</w:t>
        <w:softHyphen/>
        <w:t>нотеатром повторного фильма</w:t>
      </w:r>
      <w:r>
        <w:rPr>
          <w:rFonts w:cs="Times New Roman"/>
          <w:szCs w:val="22"/>
        </w:rPr>
        <w:t>». Если мы хотим освободиться от наших переживаний, нужно сделать шаг вперед и оставить их позади.</w:t>
      </w:r>
    </w:p>
    <w:p>
      <w:pPr>
        <w:pStyle w:val="Normal"/>
        <w:spacing w:lineRule="auto" w:line="240" w:before="0" w:after="0"/>
        <w:rPr/>
      </w:pPr>
      <w:r>
        <w:rPr>
          <w:rFonts w:cs="Times New Roman"/>
          <w:szCs w:val="22"/>
        </w:rPr>
        <w:t>Одну из причин, почему у женщин развиваются такие заболевания, как киста или опухоль в области матки, я называю синдро</w:t>
        <w:softHyphen/>
        <w:t>мом: «</w:t>
      </w:r>
      <w:r>
        <w:rPr>
          <w:rFonts w:cs="Times New Roman"/>
          <w:i/>
          <w:iCs/>
          <w:szCs w:val="22"/>
        </w:rPr>
        <w:t>он мне сделал больно</w:t>
      </w:r>
      <w:r>
        <w:rPr>
          <w:rFonts w:cs="Times New Roman"/>
          <w:szCs w:val="22"/>
        </w:rPr>
        <w:t>». Половые органы мужчин отвечают за мужское начало организма, в то время как женские — за женс</w:t>
        <w:softHyphen/>
        <w:t xml:space="preserve">кое. </w:t>
      </w:r>
    </w:p>
    <w:p>
      <w:pPr>
        <w:pStyle w:val="Normal"/>
        <w:spacing w:lineRule="auto" w:line="240" w:before="0" w:after="0"/>
        <w:rPr/>
      </w:pPr>
      <w:r>
        <w:rPr>
          <w:rFonts w:cs="Times New Roman"/>
          <w:szCs w:val="22"/>
        </w:rPr>
        <w:t xml:space="preserve">Когда у людей возникают очень эмоциональные переживания, связанные со взаимоотношениями с партнером, они, как правило, помещают их в область нахождения половых органов. Женщины, к примеру, могут прятать свои переживания в область матки. И чем чаще они к ним возвращаются, тем больше шансов у «песчинки» </w:t>
      </w:r>
      <w:r>
        <w:rPr>
          <w:rFonts w:cs="Times New Roman"/>
          <w:i/>
          <w:iCs/>
          <w:szCs w:val="22"/>
        </w:rPr>
        <w:t>перерасти</w:t>
      </w:r>
      <w:r>
        <w:rPr>
          <w:rFonts w:cs="Times New Roman"/>
          <w:szCs w:val="22"/>
        </w:rPr>
        <w:t xml:space="preserve"> в кисту или опухоль.</w:t>
      </w:r>
    </w:p>
    <w:p>
      <w:pPr>
        <w:pStyle w:val="Normal"/>
        <w:spacing w:lineRule="auto" w:line="240" w:before="0" w:after="0"/>
        <w:rPr/>
      </w:pPr>
      <w:r>
        <w:rPr>
          <w:rFonts w:cs="Times New Roman"/>
          <w:szCs w:val="22"/>
        </w:rPr>
        <w:t xml:space="preserve">Поскольку обида сидит внутри нас глубоко, нам предстоит немало потрудиться, прежде чем удастся распрощаться с ней. Года два назад я получила письмо от женщины, которая в то время продолжала работу над своей третьей раковой опухолью. Она не могла отказаться от воссоздания мысленного образа обиды, что приводило к появлению очередной опухоли. </w:t>
      </w:r>
    </w:p>
    <w:p>
      <w:pPr>
        <w:pStyle w:val="Normal"/>
        <w:spacing w:lineRule="auto" w:line="240" w:before="0" w:after="0"/>
        <w:rPr/>
      </w:pPr>
      <w:r>
        <w:rPr>
          <w:rFonts w:cs="Times New Roman"/>
          <w:szCs w:val="22"/>
        </w:rPr>
        <w:t>Я поняла, что она слишком верит в оправданность своей обиды. Она предпочитала хирургические операции прощению. Хотя лучшее, что она могла сделать в данной ситуации, это обратиться к врачу и простить. Доктора мастерски удаляют опухоли, но предотвратить рост новых — не могут.</w:t>
      </w:r>
    </w:p>
    <w:p>
      <w:pPr>
        <w:pStyle w:val="32"/>
        <w:spacing w:lineRule="auto" w:line="240" w:before="0" w:after="0"/>
        <w:rPr/>
      </w:pPr>
      <w:r>
        <w:rPr>
          <w:rFonts w:cs="Times New Roman"/>
          <w:szCs w:val="22"/>
        </w:rPr>
        <w:t>Иногда мы предпочли бы скорее умереть, чем изменить свои стереотипы. Так и происходит. Я заметила, что многие охотнее бы легли в могилу, чем изменили свои привычки в питании. И они умирают. Обидно, когда в такой ситуации — измениться или умереть — оказываются те, кого мы любим. Тем более, что мы знаем о выборе, который стоит перед ними.</w:t>
      </w:r>
    </w:p>
    <w:p>
      <w:pPr>
        <w:pStyle w:val="Normal"/>
        <w:spacing w:lineRule="auto" w:line="240" w:before="0" w:after="0"/>
        <w:rPr/>
      </w:pPr>
      <w:r>
        <w:rPr>
          <w:rFonts w:cs="Times New Roman"/>
          <w:szCs w:val="22"/>
        </w:rPr>
        <w:t xml:space="preserve">Не имеет значения, что именно мы выберем, — </w:t>
      </w:r>
      <w:r>
        <w:rPr>
          <w:rFonts w:cs="Times New Roman"/>
          <w:i/>
          <w:iCs/>
          <w:szCs w:val="22"/>
        </w:rPr>
        <w:t>любой выбор правилен</w:t>
      </w:r>
      <w:r>
        <w:rPr>
          <w:rFonts w:cs="Times New Roman"/>
          <w:szCs w:val="22"/>
        </w:rPr>
        <w:t>. В том нет нашей вины, даже если мы покинем эту планету. Мы все покидаем этот мир, когда пробьёт наш час. Приходит время, и мы находим способ расстаться с жизнью на Земле.</w:t>
      </w:r>
    </w:p>
    <w:p>
      <w:pPr>
        <w:pStyle w:val="Normal"/>
        <w:spacing w:lineRule="auto" w:line="240" w:before="0" w:after="0"/>
        <w:rPr/>
      </w:pPr>
      <w:r>
        <w:rPr>
          <w:rFonts w:cs="Times New Roman"/>
          <w:szCs w:val="22"/>
        </w:rPr>
        <w:t>Мы не должны обвинять себя в неудачах или в неумении делать всё, как надо. Мы не должны чувствовать себя виноватыми. Никто не виноват. Никто не поступает неправильно. Любой чело</w:t>
        <w:softHyphen/>
        <w:t>век делает то, что в его силах, в меру своего понимания и осозна</w:t>
        <w:softHyphen/>
        <w:t xml:space="preserve">ния действительности. Помните, мы все обладаем Силой Внутри Нас и пришли сюда, чтобы чему-то научиться. </w:t>
      </w:r>
    </w:p>
    <w:p>
      <w:pPr>
        <w:pStyle w:val="Normal"/>
        <w:spacing w:lineRule="auto" w:line="240" w:before="0" w:after="0"/>
        <w:rPr/>
      </w:pPr>
      <w:r>
        <w:rPr>
          <w:rFonts w:cs="Times New Roman"/>
          <w:szCs w:val="22"/>
        </w:rPr>
        <w:t>Высшее «я» знает о нашем предназначении в этой жизни. Оно поможет нам узнать то, что необходимо для движения вперед в эволюционном процес</w:t>
        <w:softHyphen/>
        <w:t>се. Я считаю, что любой путь правилен, хотя бы потому, что это — путь. Мы все находимся в бесконечном странствии, и у нас целая череда жизней. То, чего мы не сделаем в этой жизни, я уверена, сделаем в другой.</w:t>
      </w:r>
    </w:p>
    <w:p>
      <w:pPr>
        <w:pStyle w:val="Heading5"/>
        <w:spacing w:before="120" w:after="0"/>
        <w:rPr/>
      </w:pPr>
      <w:r>
        <w:rPr>
          <w:rFonts w:cs="Times New Roman" w:ascii="Times New Roman" w:hAnsi="Times New Roman"/>
          <w:b w:val="false"/>
          <w:szCs w:val="22"/>
        </w:rPr>
        <w:t>Подавление чувств ведёт к депрессии</w:t>
      </w:r>
    </w:p>
    <w:p>
      <w:pPr>
        <w:pStyle w:val="Normal"/>
        <w:spacing w:lineRule="auto" w:line="240" w:before="0" w:after="0"/>
        <w:rPr/>
      </w:pPr>
      <w:r>
        <w:rPr>
          <w:rFonts w:cs="Times New Roman"/>
          <w:szCs w:val="22"/>
        </w:rPr>
        <w:t>Депрессия — это гнев, направленный внутрь себя. Депрес</w:t>
        <w:softHyphen/>
        <w:t xml:space="preserve">сия — это также гнев, на демонстрацию которого, как вам кажется, у вас нет морального права. Например, вы считаете дурным тоном злиться на родителей, на жену или мужа, на шефа или лучшего друга. Однако вы всё равно сердитесь. Таким образом, вы заходите в тупик. Подавленное чувство гнева оборачивается депрессией. </w:t>
      </w:r>
    </w:p>
    <w:p>
      <w:pPr>
        <w:pStyle w:val="Normal"/>
        <w:spacing w:lineRule="auto" w:line="240" w:before="0" w:after="0"/>
        <w:rPr/>
      </w:pPr>
      <w:r>
        <w:rPr>
          <w:rFonts w:cs="Times New Roman"/>
          <w:szCs w:val="22"/>
        </w:rPr>
        <w:t>Огромное количество людей в наше время страдает от этого недуга, часто принимающего форму хронической болезни. К тому моменту, когда мы по-настоящему начинаем ощущать депрессию, от нее уже сложно избавиться. Всё кажется настолько безнадежным, что необходимо делать над собой усилие, чтобы что-то предпринять.</w:t>
      </w:r>
    </w:p>
    <w:p>
      <w:pPr>
        <w:pStyle w:val="Normal"/>
        <w:spacing w:lineRule="auto" w:line="240" w:before="0" w:after="0"/>
        <w:rPr/>
      </w:pPr>
      <w:r>
        <w:rPr>
          <w:rFonts w:cs="Times New Roman"/>
          <w:szCs w:val="22"/>
        </w:rPr>
        <w:t>Неважно, считаете вы себя человеком духовным или нет, всё равно, время от времени, вы должны мыть грязную посуду. Ее нельзя неделями складывать в раковину, оправдывая это тем, что вы «не от мира сего». Приблизительно такой же процесс накопле</w:t>
        <w:softHyphen/>
        <w:t>ния грязи происходит и внутри нашего организма. Если вы хотите, чтобы ваша мысль текла свободно, — вымойте всю «грязную посуду» в своем сознании.</w:t>
      </w:r>
    </w:p>
    <w:p>
      <w:pPr>
        <w:pStyle w:val="Normal"/>
        <w:spacing w:lineRule="auto" w:line="240" w:before="0" w:after="0"/>
        <w:rPr/>
      </w:pPr>
      <w:r>
        <w:rPr>
          <w:rFonts w:cs="Times New Roman"/>
          <w:szCs w:val="22"/>
        </w:rPr>
        <w:t>Один из лучших способов этого — разрешить себе открыто выражать гнев или недовольство, чтобы не пребывать постоянно в угнетенном состоянии духа. Некоторые терапевты специализи</w:t>
        <w:softHyphen/>
        <w:t>руются на исцелении человека от гнева. Посещение таких специ</w:t>
        <w:softHyphen/>
        <w:t>алистов может оказаться для вас очень полезным.</w:t>
      </w:r>
    </w:p>
    <w:p>
      <w:pPr>
        <w:pStyle w:val="Normal"/>
        <w:spacing w:lineRule="auto" w:line="240" w:before="0" w:after="0"/>
        <w:rPr/>
      </w:pPr>
      <w:r>
        <w:rPr>
          <w:rFonts w:cs="Times New Roman"/>
          <w:szCs w:val="22"/>
        </w:rPr>
        <w:t xml:space="preserve">Я лично считаю, что </w:t>
      </w:r>
      <w:r>
        <w:rPr>
          <w:rFonts w:cs="Times New Roman"/>
          <w:i/>
          <w:iCs/>
          <w:szCs w:val="22"/>
        </w:rPr>
        <w:t>раз в неделю нужно колотить кулаками по подушке</w:t>
      </w:r>
      <w:r>
        <w:rPr>
          <w:rFonts w:cs="Times New Roman"/>
          <w:szCs w:val="22"/>
        </w:rPr>
        <w:t xml:space="preserve"> — неважно, чувствуем мы раздражение или нет. Некоторые методики специально провоцируют на выражение гнева. Однако, мне кажется, что любые излишества пользы не приносят. Тем более что, согласно этим методикам, в состоянии гнева нужно пробыть продолжительное время. </w:t>
      </w:r>
    </w:p>
    <w:p>
      <w:pPr>
        <w:pStyle w:val="Normal"/>
        <w:spacing w:lineRule="auto" w:line="240" w:before="0" w:after="0"/>
        <w:rPr/>
      </w:pPr>
      <w:r>
        <w:rPr>
          <w:rFonts w:cs="Times New Roman"/>
          <w:szCs w:val="22"/>
        </w:rPr>
        <w:t>Гнев, подобно дру</w:t>
        <w:softHyphen/>
        <w:t>гим экспрессивным, «взрывным» эмоциям, может длиться всего несколько минут. Посмотрите, как быстро проходят эмоциональ</w:t>
        <w:softHyphen/>
        <w:t>ные реакции у детей. Взрослые же неправильно относятся к своим эмоциям, и именно поэтому они склонны их сдерживать и подав</w:t>
        <w:softHyphen/>
        <w:t>лять.</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Страх — это отсутствие доверия</w:t>
      </w:r>
    </w:p>
    <w:p>
      <w:pPr>
        <w:pStyle w:val="Normal"/>
        <w:spacing w:lineRule="auto" w:line="240" w:before="0" w:after="0"/>
        <w:rPr/>
      </w:pPr>
      <w:r>
        <w:rPr>
          <w:rFonts w:cs="Times New Roman"/>
          <w:szCs w:val="22"/>
        </w:rPr>
        <w:t xml:space="preserve">Страх очень характерен для жителей нашей планеты. О нём каждый день кричат сводки новостей. Страх приходит к нам в виде войн, убийств, насилия, нищеты и т. п. Страх — это недостаток доверия в нас к другим. Из-за него мы не доверяем жизни. </w:t>
      </w:r>
    </w:p>
    <w:p>
      <w:pPr>
        <w:pStyle w:val="Normal"/>
        <w:spacing w:lineRule="auto" w:line="240" w:before="0" w:after="0"/>
        <w:rPr/>
      </w:pPr>
      <w:r>
        <w:rPr>
          <w:rFonts w:cs="Times New Roman"/>
          <w:szCs w:val="22"/>
        </w:rPr>
        <w:t>Мы не верим, что о нас заботятся на более высоком уровне, поэтому вынуждены осуществлять жесткий контроль на уровне физического плана реальности. Очевидно, это и есть причина нашего страха: не всё поддается контролю.</w:t>
      </w:r>
    </w:p>
    <w:p>
      <w:pPr>
        <w:pStyle w:val="Normal"/>
        <w:spacing w:lineRule="auto" w:line="240" w:before="0" w:after="0"/>
        <w:rPr/>
      </w:pPr>
      <w:r>
        <w:rPr>
          <w:rFonts w:cs="Times New Roman"/>
          <w:szCs w:val="22"/>
        </w:rPr>
        <w:t>Доверие — это то, чему мы учимся, когда хотим преодолеть свой страх. Но, в то же время, постепенно приучить себя к доверию нельзя. Обретение веры — мгновенный процесс, прыжок в нику</w:t>
        <w:softHyphen/>
        <w:t>да. Просто нужно взять и доверить себя Внутренней Силе, связан</w:t>
        <w:softHyphen/>
        <w:t xml:space="preserve">ной со Вселенским Разумом. Доверить себя тому, что не видно обычным зрением, тому, что не имеет материальной, физической оболочки. </w:t>
      </w:r>
    </w:p>
    <w:p>
      <w:pPr>
        <w:pStyle w:val="Normal"/>
        <w:spacing w:lineRule="auto" w:line="240" w:before="0" w:after="0"/>
        <w:rPr/>
      </w:pPr>
      <w:r>
        <w:rPr>
          <w:rFonts w:cs="Times New Roman"/>
          <w:szCs w:val="22"/>
        </w:rPr>
        <w:t>С Верой в душе жить намного легче. Я уже говорила о том, что верю в то, что мне открыты все необходимые знания. Я верю в то, что обо мне заботятся, даже если я не владею ситуацией.</w:t>
      </w:r>
    </w:p>
    <w:p>
      <w:pPr>
        <w:pStyle w:val="Normal"/>
        <w:spacing w:lineRule="auto" w:line="240" w:before="0" w:after="0"/>
        <w:rPr/>
      </w:pPr>
      <w:r>
        <w:rPr>
          <w:rFonts w:cs="Times New Roman"/>
          <w:szCs w:val="22"/>
        </w:rPr>
        <w:t>Пугающие мысли, в действительности, призваны защищать нас. Попробуйте сказать своему страху: «</w:t>
      </w:r>
      <w:r>
        <w:rPr>
          <w:rFonts w:cs="Times New Roman"/>
          <w:i/>
          <w:iCs/>
          <w:szCs w:val="22"/>
        </w:rPr>
        <w:t>Я знаю, ты хочешь защи</w:t>
        <w:softHyphen/>
        <w:t>тить меня, и я рада, что ты хочешь мне помочь. Благодарю тебя</w:t>
      </w:r>
      <w:r>
        <w:rPr>
          <w:rFonts w:cs="Times New Roman"/>
          <w:szCs w:val="22"/>
        </w:rPr>
        <w:t>». Осознайте, что «страшные» мысли заботятся о вас. Когда вы на</w:t>
        <w:softHyphen/>
        <w:t xml:space="preserve">пуганы, организм начинает вырабатывать адреналин, чтобы защитить ваше, тело от опасности. </w:t>
      </w:r>
    </w:p>
    <w:p>
      <w:pPr>
        <w:pStyle w:val="Normal"/>
        <w:spacing w:lineRule="auto" w:line="240" w:before="0" w:after="0"/>
        <w:rPr/>
      </w:pPr>
      <w:r>
        <w:rPr>
          <w:rFonts w:cs="Times New Roman"/>
          <w:szCs w:val="22"/>
        </w:rPr>
        <w:t xml:space="preserve">Аналогичный процесс происходит и в вашем мозгу, который «вырабатывает» страх. Понаблюдайте за вашими страхами и поймите, что вы не одно и то же с ними. Вы не тождественны с вашими страхами. Думайте о них, как о фильме, который показывают в кинотеатре. </w:t>
      </w:r>
    </w:p>
    <w:p>
      <w:pPr>
        <w:pStyle w:val="Normal"/>
        <w:spacing w:lineRule="auto" w:line="240" w:before="0" w:after="0"/>
        <w:rPr/>
      </w:pPr>
      <w:r>
        <w:rPr>
          <w:rFonts w:cs="Times New Roman"/>
          <w:szCs w:val="22"/>
        </w:rPr>
        <w:t>Того, что вы видите на экране, в действительности не существует. Движущиеся картинки — это не что иное, как рамка с целлулоидной пленкой. Картинки быстро меняются и исчезают. Наш страх придет и уйдет так же, как и эти картинки, если мы не будем его настойчиво удерживать,</w:t>
      </w:r>
    </w:p>
    <w:p>
      <w:pPr>
        <w:pStyle w:val="Normal"/>
        <w:spacing w:lineRule="auto" w:line="240" w:before="0" w:after="0"/>
        <w:rPr/>
      </w:pPr>
      <w:r>
        <w:rPr>
          <w:rFonts w:cs="Times New Roman"/>
          <w:szCs w:val="22"/>
        </w:rPr>
        <w:t xml:space="preserve">Страх ограничивает возможности нашего сознания. Люди постоянно бояться заболеть, потерять крышу над головой и т. д. Разновидностью страха является гнев. Это страх, превратившийся в защитный механизм. Конечно, он по-своему защищает нас от неблагоприятных воздействий, но, я думаю, произнесение аффирмаций всё-таки более эффективно. </w:t>
      </w:r>
    </w:p>
    <w:p>
      <w:pPr>
        <w:pStyle w:val="Normal"/>
        <w:spacing w:lineRule="auto" w:line="240" w:before="0" w:after="0"/>
        <w:rPr/>
      </w:pPr>
      <w:r>
        <w:rPr>
          <w:rFonts w:cs="Times New Roman"/>
          <w:szCs w:val="22"/>
        </w:rPr>
        <w:t>Аффирмации помогают пре</w:t>
        <w:softHyphen/>
        <w:t xml:space="preserve">одолеть необходимость постоянного возвращения к прежним страхам. С их помощью на место страха приходит любовь. Не боясь повториться, скажу: </w:t>
      </w:r>
      <w:r>
        <w:rPr>
          <w:rFonts w:cs="Times New Roman"/>
          <w:i/>
          <w:iCs/>
          <w:szCs w:val="22"/>
        </w:rPr>
        <w:t>всё исходит от нас самих</w:t>
      </w:r>
      <w:r>
        <w:rPr>
          <w:rFonts w:cs="Times New Roman"/>
          <w:szCs w:val="22"/>
        </w:rPr>
        <w:t>. Мы являемся Центром всего, Что происходит в нашей жизни. Всё— в нас. Любой жизненный опыт является зеркальным отражением нашей модели мышления.</w:t>
      </w:r>
    </w:p>
    <w:p>
      <w:pPr>
        <w:pStyle w:val="Normal"/>
        <w:spacing w:lineRule="auto" w:line="240" w:before="0" w:after="0"/>
        <w:rPr/>
      </w:pPr>
      <w:r>
        <w:rPr>
          <w:rFonts w:cs="Times New Roman"/>
          <w:szCs w:val="22"/>
        </w:rPr>
        <w:t>Страх — это полная противоположность любви. Чем сильнее в нас желание любить себя и доверять себе — прямо сейчас, не откладывая, — тем скорее эти чувства войдут в нашу жизнь. Когда мы плывем по течению страха и беспокойства или даже ненависти к самому себе, наша жизнь распадается на части, что и неудиви</w:t>
        <w:softHyphen/>
        <w:t xml:space="preserve">тельно. </w:t>
      </w:r>
    </w:p>
    <w:p>
      <w:pPr>
        <w:pStyle w:val="Normal"/>
        <w:spacing w:lineRule="auto" w:line="240" w:before="0" w:after="0"/>
        <w:rPr/>
      </w:pPr>
      <w:r>
        <w:rPr>
          <w:rFonts w:cs="Times New Roman"/>
          <w:szCs w:val="22"/>
        </w:rPr>
        <w:t>Одна неприятность следует за другой, и кажется, что им не будет конца. Если мы любим себя, то для нас всюду загорается «зеленый свет». Всё идет, как надо. Всё к нам приходит — и большое, и малое. Хотя, к чему делить? Нет вещей незначитель</w:t>
        <w:softHyphen/>
        <w:t>ных.</w:t>
      </w:r>
    </w:p>
    <w:p>
      <w:pPr>
        <w:pStyle w:val="Normal"/>
        <w:spacing w:lineRule="auto" w:line="240" w:before="0" w:after="0"/>
        <w:rPr/>
      </w:pPr>
      <w:r>
        <w:rPr>
          <w:rFonts w:cs="Times New Roman"/>
          <w:szCs w:val="22"/>
        </w:rPr>
        <w:t>Любите себя так, чтобы суметь о себе позаботиться в нужную минуту и всегда. Приложите максимум усилий к тому, чтобы укрепить свое тело и свой разум. Повернитесь лицом к силе внутри вас. Найдите единомышленников — людей, близких вам по духу и интересам, — и поддерживайте с ними связь.</w:t>
      </w:r>
    </w:p>
    <w:p>
      <w:pPr>
        <w:pStyle w:val="Normal"/>
        <w:spacing w:lineRule="auto" w:line="240" w:before="0" w:after="0"/>
        <w:rPr/>
      </w:pPr>
      <w:r>
        <w:rPr>
          <w:rFonts w:cs="Times New Roman"/>
          <w:szCs w:val="22"/>
        </w:rPr>
        <w:t>Если вы почувствовали страх или угрозу, обратите внимание на свое дыхание. Мы часто его задерживаем, когда бываем напу</w:t>
        <w:softHyphen/>
        <w:t>ганы. Сделайте несколько глубоких вдохов. Дыхание открывает внутри нас источник силы. Оно укрепляет Позвоночник и расши</w:t>
        <w:softHyphen/>
        <w:t xml:space="preserve">ряет грудную клетку, обеспечивает нормальную работу сердца. </w:t>
      </w:r>
    </w:p>
    <w:p>
      <w:pPr>
        <w:pStyle w:val="Normal"/>
        <w:spacing w:lineRule="auto" w:line="240" w:before="0" w:after="0"/>
        <w:rPr/>
      </w:pPr>
      <w:r>
        <w:rPr>
          <w:rFonts w:cs="Times New Roman"/>
          <w:szCs w:val="22"/>
        </w:rPr>
        <w:t>Дыхание способствует не только преодолению барьеров, но и их исчезновению. Когда вы дышите, то перестаете внутренне сжи</w:t>
        <w:softHyphen/>
        <w:t>маться. Напротив, вы открываетесь любви и поддержке Вселенной. Скажите: «</w:t>
      </w:r>
      <w:r>
        <w:rPr>
          <w:rFonts w:cs="Times New Roman"/>
          <w:i/>
          <w:iCs/>
          <w:szCs w:val="22"/>
        </w:rPr>
        <w:t>Я есть единое целое с силой, создавшей меня. Я — в безопасности. В моём мире — всё прекрасно</w:t>
      </w:r>
      <w:r>
        <w:rPr>
          <w:rFonts w:cs="Times New Roman"/>
          <w:szCs w:val="22"/>
        </w:rPr>
        <w:t>».</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Избыточный вес и переедание</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Я получаю очень много писем от людей, страдающих избы</w:t>
        <w:softHyphen/>
        <w:t>точным весом. Они сидят на диете по два или три месяца, а потом набрасываются на еду. После этого они чувствуют себя виноваты</w:t>
        <w:softHyphen/>
        <w:t xml:space="preserve">ми, что не выдержали режима, и, вместо того чтобы осознать, что сделали всё, что было в их силах, начинают на себя злиться. </w:t>
      </w:r>
    </w:p>
    <w:p>
      <w:pPr>
        <w:pStyle w:val="Normal"/>
        <w:spacing w:lineRule="auto" w:line="240" w:before="0" w:after="0"/>
        <w:rPr/>
      </w:pPr>
      <w:r>
        <w:rPr>
          <w:rFonts w:cs="Times New Roman"/>
          <w:szCs w:val="22"/>
        </w:rPr>
        <w:t xml:space="preserve">А так как чувство вины наказуемо, они начинают есть такую пищу, которая крайне вредна для человеческого организма. Если бы они смогли понять, что в течение двух недель следовали правильному и полезному для здоровья режиму питания и перестали заниматься самобичеванием, то стереотипы начали бы разрушаться. </w:t>
      </w:r>
    </w:p>
    <w:p>
      <w:pPr>
        <w:pStyle w:val="Normal"/>
        <w:spacing w:lineRule="auto" w:line="240" w:before="0" w:after="0"/>
        <w:rPr/>
      </w:pPr>
      <w:r>
        <w:rPr>
          <w:rFonts w:cs="Times New Roman"/>
          <w:szCs w:val="22"/>
        </w:rPr>
        <w:t>Кроме того, они могли бы поддержать этот процесс словами: «</w:t>
      </w:r>
      <w:r>
        <w:rPr>
          <w:rFonts w:cs="Times New Roman"/>
          <w:i/>
          <w:iCs/>
          <w:szCs w:val="22"/>
        </w:rPr>
        <w:t>Раньше у меня были проблемы с весом. Теперь я позволяю своему телу обретать идеальный вес</w:t>
      </w:r>
      <w:r>
        <w:rPr>
          <w:rFonts w:cs="Times New Roman"/>
          <w:szCs w:val="22"/>
        </w:rPr>
        <w:t>». Ваше представление об идеальном для вас весе постепенно начало бы меняться. Однако мы не хотим надолго останавливаться на проблемах питания, потому что суть заключается не в них.</w:t>
      </w:r>
    </w:p>
    <w:p>
      <w:pPr>
        <w:pStyle w:val="Normal"/>
        <w:spacing w:lineRule="auto" w:line="240" w:before="0" w:after="0"/>
        <w:rPr/>
      </w:pPr>
      <w:r>
        <w:rPr>
          <w:rFonts w:cs="Times New Roman"/>
          <w:szCs w:val="22"/>
        </w:rPr>
        <w:t xml:space="preserve">Увеличение веса всегда означало стремление организма к </w:t>
      </w:r>
      <w:r>
        <w:rPr>
          <w:rFonts w:cs="Times New Roman"/>
          <w:i/>
          <w:iCs/>
          <w:szCs w:val="22"/>
        </w:rPr>
        <w:t>защите</w:t>
      </w:r>
      <w:r>
        <w:rPr>
          <w:rFonts w:cs="Times New Roman"/>
          <w:szCs w:val="22"/>
        </w:rPr>
        <w:t xml:space="preserve">. Когда вы ощущаете тревогу или когда напуганы, ваше тело наращивает жировую прослойку, которая должна вас «защитить», «отгородить» от окружающего мира. Вес не имеет никакого отношения к количеству пищи. Большинство из вас всё время жалуются на свою полноту. Напрасная трата энергии! </w:t>
      </w:r>
    </w:p>
    <w:p>
      <w:pPr>
        <w:pStyle w:val="Normal"/>
        <w:spacing w:lineRule="auto" w:line="240" w:before="0" w:after="0"/>
        <w:rPr/>
      </w:pPr>
      <w:r>
        <w:rPr>
          <w:rFonts w:cs="Times New Roman"/>
          <w:szCs w:val="22"/>
        </w:rPr>
        <w:t>Вмес</w:t>
        <w:softHyphen/>
        <w:t>то этого попробуйте понять, что в вашей жизни происходит тако</w:t>
        <w:softHyphen/>
        <w:t xml:space="preserve">го, из-за чего вы не чувствуете себя в </w:t>
      </w:r>
      <w:r>
        <w:rPr>
          <w:rFonts w:cs="Times New Roman"/>
          <w:i/>
          <w:iCs/>
          <w:szCs w:val="22"/>
        </w:rPr>
        <w:t>безопасности</w:t>
      </w:r>
      <w:r>
        <w:rPr>
          <w:rFonts w:cs="Times New Roman"/>
          <w:szCs w:val="22"/>
        </w:rPr>
        <w:t>. Может быть, это работа, или отношения с супругом (ой), или вопрос секса, или вся жизнь в целом. Если вы страдаете избыточным весом, забудьте на время об этой проблеме и начните работу над изменением следующей модели: «Я нуждаюсь в защите. Я — в опасности».</w:t>
      </w:r>
    </w:p>
    <w:p>
      <w:pPr>
        <w:pStyle w:val="32"/>
        <w:spacing w:lineRule="auto" w:line="240" w:before="0" w:after="0"/>
        <w:rPr/>
      </w:pPr>
      <w:r>
        <w:rPr>
          <w:rFonts w:cs="Times New Roman"/>
          <w:szCs w:val="22"/>
        </w:rPr>
        <w:t>Удивительно, как клетки организма реагируют на стереотипы, которые создает ваше сознание. Когда необходимость в защите отпадает, когда мы чувствуем себя в полной безопасности, лиш</w:t>
        <w:softHyphen/>
        <w:t>ний вес исчезает сам по себе. Я заметила, что, когда волнуюсь, сразу прибавляю в весе. Иногда, когда я мечусь, как белка в колесе, и пытаюсь сразу поспеть во все места, у меня возникает необхо</w:t>
        <w:softHyphen/>
        <w:t xml:space="preserve">димость ощутить под ногами твердую почву, увериться в собственной безопасности. </w:t>
      </w:r>
    </w:p>
    <w:p>
      <w:pPr>
        <w:pStyle w:val="Normal"/>
        <w:spacing w:lineRule="auto" w:line="240" w:before="0" w:after="0"/>
        <w:rPr/>
      </w:pPr>
      <w:r>
        <w:rPr>
          <w:rFonts w:cs="Times New Roman"/>
          <w:szCs w:val="22"/>
        </w:rPr>
        <w:t>Тогда я себе говорю: «Так, Луиза, пришло время поработать над проблемой безопасности. Я хочу, чтобы ты знала, что тебе ничего не угрожает. Всё идет отлично. Ты можешь делать то, что считаешь нужным. Ты можешь ехать, куда хочешь. Более того, можешь приступить к этому прямо сейчас. С тобой всё в порядке. И я люблю тебя».</w:t>
      </w:r>
    </w:p>
    <w:p>
      <w:pPr>
        <w:pStyle w:val="32"/>
        <w:spacing w:lineRule="auto" w:line="240" w:before="0" w:after="0"/>
        <w:rPr/>
      </w:pPr>
      <w:r>
        <w:rPr>
          <w:rFonts w:cs="Times New Roman"/>
          <w:szCs w:val="22"/>
        </w:rPr>
        <w:t>Вес — всего лишь поверхностное проявление страха, живуще</w:t>
        <w:softHyphen/>
        <w:t>го внутри нас. Когда из зеркала на вас смотрит суетный толстяк, оглянитесь назад и вспомните, каким вы были раньше. Помните, что внешний вид — это результат ваших стереотипов мышления. Прежних стереотипов. Вы уже начали их менять, тем самым, при</w:t>
        <w:softHyphen/>
        <w:t xml:space="preserve">ближаясь к своему истинному «я». </w:t>
      </w:r>
    </w:p>
    <w:p>
      <w:pPr>
        <w:pStyle w:val="Normal"/>
        <w:spacing w:lineRule="auto" w:line="240" w:before="0" w:after="0"/>
        <w:rPr/>
      </w:pPr>
      <w:r>
        <w:rPr>
          <w:rFonts w:cs="Times New Roman"/>
          <w:szCs w:val="22"/>
        </w:rPr>
        <w:t>Сегодня новый образ мышле</w:t>
        <w:softHyphen/>
        <w:t xml:space="preserve">ния — завтра новая фигура. Одна из лучших книг о методиках по избавлению от лишнего веса — работа </w:t>
      </w:r>
      <w:r>
        <w:rPr>
          <w:rFonts w:cs="Times New Roman"/>
          <w:bCs/>
          <w:szCs w:val="22"/>
        </w:rPr>
        <w:t>Сондры Рей</w:t>
      </w:r>
      <w:r>
        <w:rPr>
          <w:rFonts w:cs="Times New Roman"/>
          <w:szCs w:val="22"/>
        </w:rPr>
        <w:t xml:space="preserve"> «Единственно возможная диета». В ней рассказывается о том, как воздержаться от негативных мыслей и постепенно продвигаться к обретению идеального веса.</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Преодолеть болевой предел</w:t>
      </w:r>
    </w:p>
    <w:p>
      <w:pPr>
        <w:pStyle w:val="Heading8"/>
        <w:spacing w:before="120" w:after="0"/>
        <w:rPr/>
      </w:pPr>
      <w:r>
        <w:rPr>
          <w:rFonts w:cs="Times New Roman" w:ascii="Times New Roman" w:hAnsi="Times New Roman"/>
          <w:b w:val="false"/>
          <w:sz w:val="22"/>
          <w:szCs w:val="22"/>
        </w:rPr>
        <w:t>Мы гораздо больше наших тел и личностных характеристик. Внутренний дух всегда прекрасен и полон любви, независимо от того, как меняется наш внешний облик.</w:t>
      </w:r>
    </w:p>
    <w:p>
      <w:pPr>
        <w:pStyle w:val="Normal"/>
        <w:spacing w:lineRule="auto" w:line="240" w:before="0" w:after="0"/>
        <w:rPr/>
      </w:pPr>
      <w:r>
        <w:rPr>
          <w:rFonts w:cs="Times New Roman"/>
          <w:szCs w:val="22"/>
        </w:rPr>
        <w:t>Если у вас позитивный подход к жизни, это прекрасно. Заме</w:t>
        <w:softHyphen/>
        <w:t>чательно при этом осознавать свои чувства. Природа наделила нас способностью чувствовать, с тем, чтобы облегчить проживание определенных ситуаций. Отрицание чувств может причинить дополнительную боль. Помните, что смерть — это не поражение. Умирают все. Это часть жизненного процесса.</w:t>
      </w:r>
    </w:p>
    <w:p>
      <w:pPr>
        <w:pStyle w:val="Normal"/>
        <w:spacing w:lineRule="auto" w:line="240" w:before="0" w:after="0"/>
        <w:rPr/>
      </w:pPr>
      <w:r>
        <w:rPr>
          <w:rFonts w:cs="Times New Roman"/>
          <w:szCs w:val="22"/>
        </w:rPr>
        <w:t>Когда умирает кто-то из любимых вами людей, ваша скорбь длится, по крайней мере, год. Будьте внимательнее в этот период к себе. Труднее всего пережить время отпусков и праздников — День святого Валентина, день рождения, годовщину свадьбы, рождественские праздники и т.п. Поэтому отнеситесь к себе очень бережно, не старайтесь скрыть своего горя. Не нужно создавать для себя никаких правил — их нет.</w:t>
      </w:r>
    </w:p>
    <w:p>
      <w:pPr>
        <w:pStyle w:val="Normal"/>
        <w:spacing w:lineRule="auto" w:line="240" w:before="0" w:after="0"/>
        <w:rPr/>
      </w:pPr>
      <w:r>
        <w:rPr>
          <w:rFonts w:cs="Times New Roman"/>
          <w:szCs w:val="22"/>
        </w:rPr>
        <w:t>Нет ничего плохого в том, что вы бьетесь в истерике, когда кто-то умирает. Вы не можете притворяться, будто вас это совсем не задевает. Вам нужно дать выход своим чувствам. Разрешите себе поплакать. Взгляните в зеркало и прокричите: «Это неспра</w:t>
        <w:softHyphen/>
        <w:t>ведливо!» Крикните о той боли, которую вы ощущаете внутри. Чувства должны быть выпущены на свободу — иначе вы возло</w:t>
        <w:softHyphen/>
        <w:t>жите на себя непосильную ношу. Вы должны особенно заботливо относиться к себе, хотя, я знаю, это нелегко.</w:t>
      </w:r>
    </w:p>
    <w:p>
      <w:pPr>
        <w:pStyle w:val="Normal"/>
        <w:spacing w:lineRule="auto" w:line="240" w:before="0" w:after="0"/>
        <w:rPr/>
      </w:pPr>
      <w:r>
        <w:rPr>
          <w:rFonts w:cs="Times New Roman"/>
          <w:szCs w:val="22"/>
        </w:rPr>
        <w:t xml:space="preserve">Те из нас, кто работает с больными СПИДом, знают, что значит постоянное ощущение скорби. Это можно сравнить только с войной, уносящей жизни многих и многих людей. Сильные переживания приводят к перегрузке нервной системы. Я не раз в минуты скорби приходила к друзьям и разражалась слезами — терпеть больше не было сил. </w:t>
      </w:r>
    </w:p>
    <w:p>
      <w:pPr>
        <w:pStyle w:val="Normal"/>
        <w:spacing w:lineRule="auto" w:line="240" w:before="0" w:after="0"/>
        <w:rPr/>
      </w:pPr>
      <w:r>
        <w:rPr>
          <w:rFonts w:cs="Times New Roman"/>
          <w:szCs w:val="22"/>
        </w:rPr>
        <w:t>Смерть матери я пережила значи</w:t>
        <w:softHyphen/>
        <w:t>тельно легче: она умерла, когда ей был 91 год. Несмотря на горе, охватившее меня, я не испытывала ни злости, ни ощущения без</w:t>
        <w:softHyphen/>
        <w:t>ысходности, ни бессмысленности существования. Войны же и эпидемии приносят столько страданий потому, что мы чувствуем несправедливость происходящего.</w:t>
      </w:r>
    </w:p>
    <w:p>
      <w:pPr>
        <w:pStyle w:val="Normal"/>
        <w:spacing w:lineRule="auto" w:line="240" w:before="0" w:after="0"/>
        <w:rPr/>
      </w:pPr>
      <w:r>
        <w:rPr>
          <w:rFonts w:cs="Times New Roman"/>
          <w:szCs w:val="22"/>
        </w:rPr>
        <w:t xml:space="preserve">Хотя горечь утраты ощущается лишь определенное время, нам кажется, что это длится бесконечно. Если прошло несколько лет, а вам чудится, что всё произошло только вчера, остановитесь. Вас затянуло в трясину. Пришло время простить себя и отпустить человека, чью смерть вы не можете пережить. Запомните: </w:t>
      </w:r>
      <w:r>
        <w:rPr>
          <w:rFonts w:cs="Times New Roman"/>
          <w:i/>
          <w:iCs/>
          <w:szCs w:val="22"/>
        </w:rPr>
        <w:t>мы не теряем человека</w:t>
      </w:r>
      <w:r>
        <w:rPr>
          <w:rFonts w:cs="Times New Roman"/>
          <w:szCs w:val="22"/>
        </w:rPr>
        <w:t xml:space="preserve">, когда он умирает. </w:t>
      </w:r>
      <w:r>
        <w:rPr>
          <w:rFonts w:cs="Times New Roman"/>
          <w:i/>
          <w:iCs/>
          <w:szCs w:val="22"/>
        </w:rPr>
        <w:t>Он не принадлежал нам и при жизни</w:t>
      </w:r>
      <w:r>
        <w:rPr>
          <w:rFonts w:cs="Times New Roman"/>
          <w:szCs w:val="22"/>
        </w:rPr>
        <w:t>.</w:t>
      </w:r>
    </w:p>
    <w:p>
      <w:pPr>
        <w:pStyle w:val="Normal"/>
        <w:spacing w:lineRule="auto" w:line="240" w:before="0" w:after="0"/>
        <w:rPr/>
      </w:pPr>
      <w:r>
        <w:rPr>
          <w:rFonts w:cs="Times New Roman"/>
          <w:szCs w:val="22"/>
        </w:rPr>
        <w:t>Если вам не удается отпустить от себя свое горе, то попробуйте его смягчить. Для этого существует несколько методик. Пред</w:t>
        <w:softHyphen/>
        <w:t xml:space="preserve">лагаю вам некоторые из них. Прежде всего, это медитации на умершего человека. Неважно, каким он был при жизни, чем занимался и о чем думал. </w:t>
      </w:r>
    </w:p>
    <w:p>
      <w:pPr>
        <w:pStyle w:val="Normal"/>
        <w:spacing w:lineRule="auto" w:line="240" w:before="0" w:after="0"/>
        <w:rPr/>
      </w:pPr>
      <w:r>
        <w:rPr>
          <w:rFonts w:cs="Times New Roman"/>
          <w:szCs w:val="22"/>
        </w:rPr>
        <w:t>Когда он покинул Землю, перед ним подня</w:t>
        <w:softHyphen/>
        <w:t>лась завеса тайны: жизнь представилась ему очень ясно. У него больше нет страхов и прежних земных влечений. Если вы очень мучаетесь, он, наверное, даст вам знать о том, чтобы вы перестали так убиваться. Во время медитаций попросите умершего о помо</w:t>
        <w:softHyphen/>
        <w:t>щи и скажите ему, что по-прежнему его любите.</w:t>
      </w:r>
    </w:p>
    <w:p>
      <w:pPr>
        <w:pStyle w:val="Normal"/>
        <w:spacing w:lineRule="auto" w:line="240" w:before="0" w:after="0"/>
        <w:rPr/>
      </w:pPr>
      <w:r>
        <w:rPr>
          <w:rFonts w:cs="Times New Roman"/>
          <w:szCs w:val="22"/>
        </w:rPr>
        <w:t>Не судите себя строго за то, что при жизни проводили с ним слишком мало времени или уделяли недостаточно внимания. Зачем добавлять к своему горю чувство вины? Некоторые просто используют этот период в качестве оправдания своего неумения наладить собственную жизнь. Некоторые предпочли бы тоже покинуть Землю. А кому-то смерть друзей и близких напоминает о собственной смерти, вызывая паническое чувство страха.</w:t>
      </w:r>
    </w:p>
    <w:p>
      <w:pPr>
        <w:pStyle w:val="Normal"/>
        <w:spacing w:lineRule="auto" w:line="240" w:before="0" w:after="0"/>
        <w:rPr/>
      </w:pPr>
      <w:r>
        <w:rPr>
          <w:rFonts w:cs="Times New Roman"/>
          <w:szCs w:val="22"/>
        </w:rPr>
        <w:t>Так используйте же это время для осуществления работы над собой — только так вы можете решить свои проблемы или хотя бы их часть. В нас кроется столько грусти и отчаяния! Но узнаём мы об этом только со смертью любимого человека. Познайте эту скорбь. Вы должны поверить в собственную безопасность на</w:t>
        <w:softHyphen/>
        <w:t xml:space="preserve">столько, чтобы вы смогли разрешить старым страхам и переживаниям всплыть на поверхность. </w:t>
      </w:r>
    </w:p>
    <w:p>
      <w:pPr>
        <w:pStyle w:val="Normal"/>
        <w:spacing w:lineRule="auto" w:line="240" w:before="0" w:after="0"/>
        <w:rPr/>
      </w:pPr>
      <w:r>
        <w:rPr>
          <w:rFonts w:cs="Times New Roman"/>
          <w:szCs w:val="22"/>
        </w:rPr>
        <w:t>Позвольте себе один-два дня поп</w:t>
        <w:softHyphen/>
        <w:t>лакать: грусть и чувство вины в основном оставят вас. Если воз</w:t>
        <w:softHyphen/>
        <w:t>никнет необходимость, обратитесь к терапевту или найдите груп</w:t>
        <w:softHyphen/>
        <w:t>пу, где вы будете чувствовать себя в достаточной безопасности для освобождения чувств. А еще можно произносить аффирмации, например: «</w:t>
      </w:r>
      <w:r>
        <w:rPr>
          <w:rFonts w:cs="Times New Roman"/>
          <w:i/>
          <w:iCs/>
          <w:szCs w:val="22"/>
        </w:rPr>
        <w:t>Я люблю и освобождаю тебя. Ты и я — свободны</w:t>
      </w:r>
      <w:r>
        <w:rPr>
          <w:rFonts w:cs="Times New Roman"/>
          <w:szCs w:val="22"/>
        </w:rPr>
        <w:t>».</w:t>
      </w:r>
    </w:p>
    <w:p>
      <w:pPr>
        <w:pStyle w:val="Normal"/>
        <w:spacing w:lineRule="auto" w:line="240" w:before="0" w:after="0"/>
        <w:rPr/>
      </w:pPr>
      <w:r>
        <w:rPr>
          <w:rFonts w:cs="Times New Roman"/>
          <w:szCs w:val="22"/>
        </w:rPr>
        <w:t xml:space="preserve">Одна женщина, посещавшая мои семинары, пережила очень тяжелый период, пытаясь отпустить от себя гнев, направленный на больную тетю. Она была в ужасе, что ее тетя может умереть, прежде чем они поговорят о прошлом. В то же время что-то внутри не позволяло ей начать разговор. </w:t>
      </w:r>
    </w:p>
    <w:p>
      <w:pPr>
        <w:pStyle w:val="Normal"/>
        <w:spacing w:lineRule="auto" w:line="240" w:before="0" w:after="0"/>
        <w:rPr/>
      </w:pPr>
      <w:r>
        <w:rPr>
          <w:rFonts w:cs="Times New Roman"/>
          <w:szCs w:val="22"/>
        </w:rPr>
        <w:t>Я предложила ей поработать с терапевтом один на один: это могло оказаться полезным. Когда мы заходим в тупик — неважно, о какой проблеме идет речь, — то просьба о помощи есть не что иное, как проявление любви к себе.</w:t>
      </w:r>
    </w:p>
    <w:p>
      <w:pPr>
        <w:pStyle w:val="Normal"/>
        <w:spacing w:lineRule="auto" w:line="240" w:before="0" w:after="0"/>
        <w:rPr/>
      </w:pPr>
      <w:r>
        <w:rPr>
          <w:rFonts w:cs="Times New Roman"/>
          <w:szCs w:val="22"/>
        </w:rPr>
        <w:t>Очень много терапевтов специализируются именно в этой области. У них большой опыт работы. Вам не нужно ходить на консультации постоянно. Достаточно нескольких раз, чтобы пре</w:t>
        <w:softHyphen/>
        <w:t>одолеть трудный период. Существуют также особые группы под</w:t>
        <w:softHyphen/>
        <w:t>держки, оказывающие помощь людям, охваченным горем. Может быть, вы могли бы обратиться в одну из них.</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Осознание боли</w:t>
      </w:r>
    </w:p>
    <w:p>
      <w:pPr>
        <w:pStyle w:val="Normal"/>
        <w:spacing w:lineRule="auto" w:line="240" w:before="0" w:after="0"/>
        <w:rPr/>
      </w:pPr>
      <w:r>
        <w:rPr>
          <w:rFonts w:cs="Times New Roman"/>
          <w:szCs w:val="22"/>
        </w:rPr>
        <w:t>Многие из нас живут с непроходящей болью в сердце. Эта боль может занять основное место в нашей жизни, сделав ее совершенно невыносимой, а может и притаиться и потихонечку точить нас изнутри. Но что такое боль? Многие скажут, что это нечто, от чего бы очень хотелось избавиться. Но давайте взглянем на боль по-другому: что она может нам дать? Откуда она берется? Что она пытается донести до нас?</w:t>
      </w:r>
    </w:p>
    <w:p>
      <w:pPr>
        <w:pStyle w:val="Normal"/>
        <w:spacing w:lineRule="auto" w:line="240" w:before="0" w:after="0"/>
        <w:rPr/>
      </w:pPr>
      <w:r>
        <w:rPr>
          <w:rFonts w:cs="Times New Roman"/>
          <w:szCs w:val="22"/>
        </w:rPr>
        <w:t>В словаре боль определяется как «ощущение неприятного характера, связанное с телесными повреждениями или расстрой</w:t>
        <w:softHyphen/>
        <w:t>ствами здоровья; эмоциональное страдание или мучение». Пос</w:t>
        <w:softHyphen/>
        <w:t>кольку боль — результат умственной или физической дисфунк</w:t>
        <w:softHyphen/>
        <w:t>ции, то, из этого следует, что разум и тело восприимчивы к ней.</w:t>
      </w:r>
    </w:p>
    <w:p>
      <w:pPr>
        <w:pStyle w:val="Normal"/>
        <w:spacing w:lineRule="auto" w:line="240" w:before="0" w:after="0"/>
        <w:rPr/>
      </w:pPr>
      <w:r>
        <w:rPr>
          <w:rFonts w:cs="Times New Roman"/>
          <w:szCs w:val="22"/>
        </w:rPr>
        <w:t>Недавно я была свидетелем одной сцены, которая может слу</w:t>
        <w:softHyphen/>
        <w:t xml:space="preserve">жить отличной иллюстрацией к сказанному мною. Я наблюдала за двумя девочками, игравшими в парке. Одна из них подняла руку, чтобы в шутку шлепнуть подружку по ладони. Прежде чем она успела сделать это, подружка ойкнула. </w:t>
      </w:r>
    </w:p>
    <w:p>
      <w:pPr>
        <w:pStyle w:val="Normal"/>
        <w:spacing w:lineRule="auto" w:line="240" w:before="0" w:after="0"/>
        <w:rPr/>
      </w:pPr>
      <w:r>
        <w:rPr>
          <w:rFonts w:cs="Times New Roman"/>
          <w:szCs w:val="22"/>
        </w:rPr>
        <w:t>Девочка, взглянув на нее, сказала: «Что с тобой? Я же еще не дотронулась до тебя». На что подруга быстро ответила: «Я знаю, что это больно». В данной ситуации «умственная боль» предшествовала ожидаемой физи</w:t>
        <w:softHyphen/>
        <w:t>ческой.</w:t>
      </w:r>
    </w:p>
    <w:p>
      <w:pPr>
        <w:pStyle w:val="Normal"/>
        <w:spacing w:lineRule="auto" w:line="240" w:before="0" w:after="0"/>
        <w:rPr/>
      </w:pPr>
      <w:r>
        <w:rPr>
          <w:rFonts w:cs="Times New Roman"/>
          <w:szCs w:val="22"/>
        </w:rPr>
        <w:t>Мы узнаём боль во многих ее проявлениях. Порез. Ушиб. Ожог. Вы заболели. Беспокойный сон. Угроза. Колики в желудке. Ощущение, что немеет рука или нога. Иногда боль бывает силь</w:t>
        <w:softHyphen/>
        <w:t>ной, иногда — нет, однако, мы всегда чувствуем ее присутствие. В большинстве случаев боль пытается донести до нас какое-то пос</w:t>
        <w:softHyphen/>
        <w:t xml:space="preserve">лание. Временами </w:t>
      </w:r>
      <w:r>
        <w:rPr>
          <w:rFonts w:cs="Times New Roman"/>
          <w:i/>
          <w:iCs/>
          <w:szCs w:val="22"/>
        </w:rPr>
        <w:t>сигналы</w:t>
      </w:r>
      <w:r>
        <w:rPr>
          <w:rFonts w:cs="Times New Roman"/>
          <w:szCs w:val="22"/>
        </w:rPr>
        <w:t xml:space="preserve"> совершенно очевидные. </w:t>
      </w:r>
    </w:p>
    <w:p>
      <w:pPr>
        <w:pStyle w:val="Normal"/>
        <w:spacing w:lineRule="auto" w:line="240" w:before="0" w:after="0"/>
        <w:rPr/>
      </w:pPr>
      <w:r>
        <w:rPr>
          <w:rFonts w:cs="Times New Roman"/>
          <w:szCs w:val="22"/>
        </w:rPr>
        <w:t>Например, изжога, которая преследует нас в течение целой рабочей недели, в выходные дни проходит. Вполне возможно, это сигнал о необ</w:t>
        <w:softHyphen/>
        <w:t>ходимости сменить работу. Многие из нас знакомы с болевыми ощущениями, возникающими в результате чрезмерного употреб</w:t>
        <w:softHyphen/>
        <w:t xml:space="preserve">ления алкоголя, и догадываются об их значении. Это тоже </w:t>
      </w:r>
      <w:r>
        <w:rPr>
          <w:rFonts w:cs="Times New Roman"/>
          <w:i/>
          <w:iCs/>
          <w:szCs w:val="22"/>
        </w:rPr>
        <w:t>пред</w:t>
        <w:softHyphen/>
        <w:t>упредительные</w:t>
      </w:r>
      <w:r>
        <w:rPr>
          <w:rFonts w:cs="Times New Roman"/>
          <w:szCs w:val="22"/>
        </w:rPr>
        <w:t xml:space="preserve"> сигналы.</w:t>
      </w:r>
    </w:p>
    <w:p>
      <w:pPr>
        <w:pStyle w:val="32"/>
        <w:spacing w:lineRule="auto" w:line="240" w:before="0" w:after="0"/>
        <w:rPr/>
      </w:pPr>
      <w:r>
        <w:rPr>
          <w:rFonts w:cs="Times New Roman"/>
          <w:szCs w:val="22"/>
        </w:rPr>
        <w:t>В чем бы ни заключалась их суть, нужно помнить, что чело</w:t>
        <w:softHyphen/>
        <w:t>веческое тело — это прекрасно сконструированный аппарат. Оно сообщает нам о возникновении проблем, но только в том случае, если мы готовы к нему прислушаться:</w:t>
      </w:r>
    </w:p>
    <w:p>
      <w:pPr>
        <w:pStyle w:val="Normal"/>
        <w:spacing w:lineRule="auto" w:line="240" w:before="0" w:after="0"/>
        <w:rPr/>
      </w:pPr>
      <w:r>
        <w:rPr>
          <w:rFonts w:cs="Times New Roman"/>
          <w:szCs w:val="22"/>
        </w:rPr>
        <w:t xml:space="preserve">Боль — это одно из наиболее эффективных средств, к которым прибегает тело, чтобы сообщить о том, что мы </w:t>
      </w:r>
      <w:r>
        <w:rPr>
          <w:rFonts w:cs="Times New Roman"/>
          <w:i/>
          <w:iCs/>
          <w:szCs w:val="22"/>
        </w:rPr>
        <w:t>что-то делаем не так</w:t>
      </w:r>
      <w:r>
        <w:rPr>
          <w:rFonts w:cs="Times New Roman"/>
          <w:szCs w:val="22"/>
        </w:rPr>
        <w:t>. Оно всегда стремится к сохранению безупречного здоровья. Если же мы безответственно к нему относимся, возникает то или иное заболевание.</w:t>
      </w:r>
    </w:p>
    <w:p>
      <w:pPr>
        <w:pStyle w:val="Normal"/>
        <w:spacing w:lineRule="auto" w:line="240" w:before="0" w:after="0"/>
        <w:rPr/>
      </w:pPr>
      <w:r>
        <w:rPr>
          <w:rFonts w:cs="Times New Roman"/>
          <w:szCs w:val="22"/>
        </w:rPr>
        <w:t>Что мы делаем, впервые ощутив боль? Обычно мы спешим в медицинский кабинет или аптеку и заглатываем кучу таблеток. Фактически этим мы заявляем своему телу: «Замолчи, я не желаю тебя слушать». Организм ненадолго успокаивается, но в скором времени вновь дает о себе знать, и уже громче.</w:t>
      </w:r>
    </w:p>
    <w:p>
      <w:pPr>
        <w:pStyle w:val="Normal"/>
        <w:spacing w:lineRule="auto" w:line="240" w:before="0" w:after="0"/>
        <w:rPr/>
      </w:pPr>
      <w:r>
        <w:rPr>
          <w:rFonts w:cs="Times New Roman"/>
          <w:szCs w:val="22"/>
        </w:rPr>
        <w:t>Возможно, после этого мы направляемся к врачу за рецептом, уколом или чем-нибудь еще. И вот, наконец, нам приходится обра</w:t>
        <w:softHyphen/>
        <w:t>тить серьезное внимание на происходящее. А болезнь к тому времени уже набрала полную силу. Но даже тогда некоторые люди продолжают по-прежнему играть роль жертвы, не желая прислушиваться к требованиям организма. А другие же просыпаются от спячки и делают, что называется, чудеса со своим здоровьем.</w:t>
      </w:r>
    </w:p>
    <w:p>
      <w:pPr>
        <w:pStyle w:val="Normal"/>
        <w:spacing w:lineRule="auto" w:line="240" w:before="0" w:after="0"/>
        <w:rPr/>
      </w:pPr>
      <w:r>
        <w:rPr>
          <w:rFonts w:cs="Times New Roman"/>
          <w:szCs w:val="22"/>
        </w:rPr>
        <w:t xml:space="preserve">Зачастую эти проблемы решаются просто: полноценный отдых ночью или по вечерам в течение недели, отказ от перегрузок и т.д. Прислушайтесь к своему организму! Он действительно хочет исцелиться. Ваше тело </w:t>
      </w:r>
      <w:r>
        <w:rPr>
          <w:rFonts w:cs="Times New Roman"/>
          <w:i/>
          <w:iCs/>
          <w:szCs w:val="22"/>
        </w:rPr>
        <w:t>стремится быть здоровым</w:t>
      </w:r>
      <w:r>
        <w:rPr>
          <w:rFonts w:cs="Times New Roman"/>
          <w:szCs w:val="22"/>
        </w:rPr>
        <w:t>. Поддер</w:t>
        <w:softHyphen/>
        <w:t>жите его в этом стремлении!</w:t>
      </w:r>
    </w:p>
    <w:p>
      <w:pPr>
        <w:pStyle w:val="Normal"/>
        <w:spacing w:lineRule="auto" w:line="240" w:before="0" w:after="0"/>
        <w:rPr/>
      </w:pPr>
      <w:r>
        <w:rPr>
          <w:rFonts w:cs="Times New Roman"/>
          <w:szCs w:val="22"/>
        </w:rPr>
        <w:t>Почувствовав боль или ощутив дискомфорт, я начинаю успо</w:t>
        <w:softHyphen/>
        <w:t>каивать сама себя. Я верю, что моя Высшая Сила позволит мне узнать, какие изменения необходимо внести в мою жизнь, чтобы освободиться от болезни. В этом состоянии я мысленно представ</w:t>
        <w:softHyphen/>
        <w:t>ляю себя среди своих любимых цветов, чувствую их сладкий аромат, ощущаю ласковое прикосновение теплого ветерка. Я со</w:t>
        <w:softHyphen/>
        <w:t>средоточиваюсь на расслаблении каждого мускула в моем теле.</w:t>
      </w:r>
    </w:p>
    <w:p>
      <w:pPr>
        <w:pStyle w:val="Normal"/>
        <w:spacing w:lineRule="auto" w:line="240" w:before="0" w:after="0"/>
        <w:rPr/>
      </w:pPr>
      <w:r>
        <w:rPr>
          <w:rFonts w:cs="Times New Roman"/>
          <w:szCs w:val="22"/>
        </w:rPr>
        <w:t>Когда я чувствую, что расслабилась полностью, я спрашиваю свою Внутреннюю Силу, в чем причина возникновения болезни, что в моей жизни необходимо изменить. А затем жду ответа. Он, может, и не сразу станет ясен, но я знаю, что скоро мне всё откроется; что изменения, которые мне придется внести в мою жизнь, пойдут мне на пользу. Я верю, что всё закончится благопо</w:t>
        <w:softHyphen/>
        <w:t>лучно, как бы ни складывались обстоятельства.</w:t>
      </w:r>
    </w:p>
    <w:p>
      <w:pPr>
        <w:pStyle w:val="Normal"/>
        <w:spacing w:lineRule="auto" w:line="240" w:before="0" w:after="0"/>
        <w:rPr/>
      </w:pPr>
      <w:r>
        <w:rPr>
          <w:rFonts w:cs="Times New Roman"/>
          <w:szCs w:val="22"/>
        </w:rPr>
        <w:t>Иногда вам не ясно, как всё будет выглядеть на практике: как будете жить, что будет с детьми, как будете оплачивать свои счета. И тогда вновь доверьтесь своей Высшей Силе: она укажет, что именно наполнит вашу жизнь смыслом и освободит вас от боли.</w:t>
      </w:r>
    </w:p>
    <w:p>
      <w:pPr>
        <w:pStyle w:val="Normal"/>
        <w:spacing w:lineRule="auto" w:line="240" w:before="0" w:after="0"/>
        <w:rPr/>
      </w:pPr>
      <w:r>
        <w:rPr>
          <w:rFonts w:cs="Times New Roman"/>
          <w:szCs w:val="22"/>
        </w:rPr>
        <w:t>Рекомендую вносить изменения постепенно. Лао-Цзы гово</w:t>
        <w:softHyphen/>
        <w:t>рил: «Путешествие за тысячу миль начинается с первого шага». Один шаг, другой — и вы продвинетесь на значительное расстоя</w:t>
        <w:softHyphen/>
        <w:t>ние. Настроившись однажды на процесс изменений, помните, что боль, как правило, не исчезает за ночь. Хотя и это возможно. Потребовалось время, для того чтобы она стала реально ощути</w:t>
        <w:softHyphen/>
        <w:t xml:space="preserve">мой. </w:t>
      </w:r>
    </w:p>
    <w:p>
      <w:pPr>
        <w:pStyle w:val="Normal"/>
        <w:spacing w:lineRule="auto" w:line="240" w:before="0" w:after="0"/>
        <w:rPr>
          <w:rFonts w:cs="Times New Roman"/>
          <w:szCs w:val="22"/>
        </w:rPr>
      </w:pPr>
      <w:r>
        <w:rPr>
          <w:rFonts w:cs="Times New Roman"/>
          <w:szCs w:val="22"/>
        </w:rPr>
        <w:t>Аналогично с этим, должно пройти какое-то время, прежде чем тело осознает, что в боли больше нет необходимости. Будьте терпеливы, не торопите себя, не сравнивайте свой процесс выздо</w:t>
        <w:softHyphen/>
        <w:t>ровления с чьим-нибудь еще. Вы — создание уникальное, и у вас есть собственный путь управления собой. Доверьтесь Высшему «я» и позвольте ему освободить вас от физической и эмоциональ</w:t>
        <w:softHyphen/>
        <w:t>ной боли.</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Прощение — путь к свободе</w:t>
      </w:r>
    </w:p>
    <w:p>
      <w:pPr>
        <w:pStyle w:val="Normal"/>
        <w:rPr>
          <w:rFonts w:ascii="Times New Roman" w:hAnsi="Times New Roman" w:cs="Times New Roman"/>
          <w:szCs w:val="22"/>
        </w:rPr>
      </w:pPr>
      <w:r>
        <w:rPr>
          <w:rFonts w:cs="Times New Roman"/>
          <w:szCs w:val="22"/>
        </w:rPr>
      </w:r>
    </w:p>
    <w:p>
      <w:pPr>
        <w:pStyle w:val="32"/>
        <w:spacing w:lineRule="auto" w:line="240" w:before="0" w:after="0"/>
        <w:rPr/>
      </w:pPr>
      <w:r>
        <w:rPr>
          <w:rFonts w:cs="Times New Roman"/>
          <w:szCs w:val="22"/>
        </w:rPr>
        <w:t>Я часто, спрашиваю пациентов: «Что лучше для вас: быть правым или счастливым?» У нас у всех есть собственное мнение о том, кто прав, а кто виноват. Это, мнение соответствует особен</w:t>
        <w:softHyphen/>
        <w:t xml:space="preserve">ностям нашего мировосприятия. И все мы можем найти пути оправдания своих чувств. Мы хотим наказать других за то «зло», которое они нам причинили, однако почему-то прокручиваем в голове создавшуюся ситуацию снова и снова. </w:t>
      </w:r>
    </w:p>
    <w:p>
      <w:pPr>
        <w:pStyle w:val="Normal"/>
        <w:spacing w:lineRule="auto" w:line="240" w:before="0" w:after="0"/>
        <w:rPr/>
      </w:pPr>
      <w:r>
        <w:rPr>
          <w:rFonts w:cs="Times New Roman"/>
          <w:szCs w:val="22"/>
        </w:rPr>
        <w:t xml:space="preserve">Глупо наказывать самих себя сейчас, когда кто-то обидел вас в </w:t>
      </w:r>
      <w:r>
        <w:rPr>
          <w:rFonts w:cs="Times New Roman"/>
          <w:i/>
          <w:iCs/>
          <w:szCs w:val="22"/>
        </w:rPr>
        <w:t>прошлом</w:t>
      </w:r>
      <w:r>
        <w:rPr>
          <w:rFonts w:cs="Times New Roman"/>
          <w:szCs w:val="22"/>
        </w:rPr>
        <w:t>. Освобож</w:t>
        <w:softHyphen/>
        <w:t xml:space="preserve">даясь от прошлого, мы должны быть готовы простить, даже если не знаем как. Прощение — это, на самом деле, </w:t>
      </w:r>
      <w:r>
        <w:rPr>
          <w:rFonts w:cs="Times New Roman"/>
          <w:bCs/>
          <w:i/>
          <w:iCs/>
          <w:szCs w:val="22"/>
        </w:rPr>
        <w:t>прощание</w:t>
      </w:r>
      <w:r>
        <w:rPr>
          <w:rFonts w:cs="Times New Roman"/>
          <w:szCs w:val="22"/>
        </w:rPr>
        <w:t xml:space="preserve">. Прощание с чувствами горечи и обиды, ощущением боли. Прощание с ситуацией в целом. И напротив, состояние непрощения фактически приводит к началу </w:t>
      </w:r>
      <w:r>
        <w:rPr>
          <w:rFonts w:cs="Times New Roman"/>
          <w:i/>
          <w:iCs/>
          <w:szCs w:val="22"/>
        </w:rPr>
        <w:t>разрушительной деятельности</w:t>
      </w:r>
      <w:r>
        <w:rPr>
          <w:rFonts w:cs="Times New Roman"/>
          <w:szCs w:val="22"/>
        </w:rPr>
        <w:t xml:space="preserve"> внутри нас самих.</w:t>
      </w:r>
    </w:p>
    <w:p>
      <w:pPr>
        <w:pStyle w:val="Normal"/>
        <w:spacing w:lineRule="auto" w:line="240" w:before="0" w:after="0"/>
        <w:rPr/>
      </w:pPr>
      <w:r>
        <w:rPr>
          <w:rFonts w:cs="Times New Roman"/>
          <w:szCs w:val="22"/>
        </w:rPr>
        <w:t>Независимо от того, в чем заключается ваша духовная прак</w:t>
        <w:softHyphen/>
        <w:t xml:space="preserve">тика, вы придете к выводу, что прощение — это единственный выход в любой ситуации, особенно если вы больны. Когда человек заболевает, ему необходимо оглядеться вокруг и найти того, кто нуждается в его прощении. </w:t>
      </w:r>
    </w:p>
    <w:p>
      <w:pPr>
        <w:pStyle w:val="Normal"/>
        <w:spacing w:lineRule="auto" w:line="240" w:before="0" w:after="0"/>
        <w:rPr/>
      </w:pPr>
      <w:r>
        <w:rPr>
          <w:rFonts w:cs="Times New Roman"/>
          <w:szCs w:val="22"/>
        </w:rPr>
        <w:t xml:space="preserve">Как правило, прощать приходится тех, кто, с нашей точки зрения, меньше всего этого заслуживает. </w:t>
      </w:r>
      <w:r>
        <w:rPr>
          <w:rFonts w:cs="Times New Roman"/>
          <w:i/>
          <w:iCs/>
          <w:szCs w:val="22"/>
        </w:rPr>
        <w:t>Не</w:t>
        <w:softHyphen/>
        <w:t>прощение</w:t>
      </w:r>
      <w:r>
        <w:rPr>
          <w:rFonts w:cs="Times New Roman"/>
          <w:szCs w:val="22"/>
        </w:rPr>
        <w:t xml:space="preserve"> не причиняет никакого вреда нашим обидчикам, зато </w:t>
      </w:r>
      <w:r>
        <w:rPr>
          <w:rFonts w:cs="Times New Roman"/>
          <w:i/>
          <w:iCs/>
          <w:szCs w:val="22"/>
        </w:rPr>
        <w:t>разрушает нас самих</w:t>
      </w:r>
      <w:r>
        <w:rPr>
          <w:rFonts w:cs="Times New Roman"/>
          <w:szCs w:val="22"/>
        </w:rPr>
        <w:t xml:space="preserve">. Это — не их проблема; это — </w:t>
      </w:r>
      <w:r>
        <w:rPr>
          <w:rFonts w:cs="Times New Roman"/>
          <w:i/>
          <w:iCs/>
          <w:szCs w:val="22"/>
        </w:rPr>
        <w:t>проблема</w:t>
      </w:r>
      <w:r>
        <w:rPr>
          <w:rFonts w:cs="Times New Roman"/>
          <w:szCs w:val="22"/>
        </w:rPr>
        <w:t xml:space="preserve"> </w:t>
      </w:r>
      <w:r>
        <w:rPr>
          <w:rFonts w:cs="Times New Roman"/>
          <w:i/>
          <w:iCs/>
          <w:szCs w:val="22"/>
        </w:rPr>
        <w:t>наша</w:t>
      </w:r>
      <w:r>
        <w:rPr>
          <w:rFonts w:cs="Times New Roman"/>
          <w:szCs w:val="22"/>
        </w:rPr>
        <w:t xml:space="preserve">. Ощущаемые нами злость и обида имеют отношение только к нам, к нашему умению прощать себя. И на практике не имеют никакого отношения к прощению другого человека. </w:t>
      </w:r>
    </w:p>
    <w:p>
      <w:pPr>
        <w:pStyle w:val="Normal"/>
        <w:spacing w:lineRule="auto" w:line="240" w:before="0" w:after="0"/>
        <w:rPr/>
      </w:pPr>
      <w:r>
        <w:rPr>
          <w:rFonts w:cs="Times New Roman"/>
          <w:szCs w:val="22"/>
        </w:rPr>
        <w:t>Утверждайте, что вы хотите простить каждого: «</w:t>
      </w:r>
      <w:r>
        <w:rPr>
          <w:rFonts w:cs="Times New Roman"/>
          <w:i/>
          <w:iCs/>
          <w:szCs w:val="22"/>
        </w:rPr>
        <w:t>Я желаю освободиться от про</w:t>
        <w:softHyphen/>
        <w:t>шлого. Я хочу простить всех тех, кто, возможно, даже и не причи</w:t>
        <w:softHyphen/>
        <w:t>нил мне вреда. И я прощаю себя за то, что обидел (обидела) кого-то другого</w:t>
      </w:r>
      <w:r>
        <w:rPr>
          <w:rFonts w:cs="Times New Roman"/>
          <w:szCs w:val="22"/>
        </w:rPr>
        <w:t>». Если вы продолжаете думать о человеке, который когда-то сделал вам больно, благословите его с любовью, освободите и перестаньте о нём вспоминать.</w:t>
      </w:r>
    </w:p>
    <w:p>
      <w:pPr>
        <w:pStyle w:val="Normal"/>
        <w:spacing w:lineRule="auto" w:line="240" w:before="0" w:after="0"/>
        <w:rPr/>
      </w:pPr>
      <w:r>
        <w:rPr>
          <w:rFonts w:cs="Times New Roman"/>
          <w:szCs w:val="22"/>
        </w:rPr>
        <w:t>Я не была бы такой, как сейчас, если бы не простила своих обидчиков. Я не хочу себя наказывать сегодня за то, как со мной поступили в прошлом. Я не скажу, что это далось мне легко. Просто я научилась смотреть на многое другими глазами. Я оглядываюсь на некоторые события своей жизни и говорю: «Да, было». Однако я больше не живу ими. Должна заметить, что такой подход не означает, что я просто сдалась, смирилась с неприятными моментами в жизни.</w:t>
      </w:r>
    </w:p>
    <w:p>
      <w:pPr>
        <w:pStyle w:val="32"/>
        <w:spacing w:lineRule="auto" w:line="240" w:before="0" w:after="0"/>
        <w:rPr/>
      </w:pPr>
      <w:r>
        <w:rPr>
          <w:rFonts w:cs="Times New Roman"/>
          <w:szCs w:val="22"/>
        </w:rPr>
        <w:t>Если вы чувствуете себя обделенным или обкраденным, то знайте: никто не может отобрать у вас то, что принадлежит вам по праву. Если что-то принадлежит вам, то оно и вернется к вам, когда придет время. Если вы не получаете чего-то назад — значит, так и должно быть. Вам необходимо принять это, как факт и продолжать идти по жизненному пути дальше.</w:t>
      </w:r>
    </w:p>
    <w:p>
      <w:pPr>
        <w:pStyle w:val="Normal"/>
        <w:spacing w:lineRule="auto" w:line="240" w:before="0" w:after="0"/>
        <w:rPr/>
      </w:pPr>
      <w:r>
        <w:rPr>
          <w:rFonts w:cs="Times New Roman"/>
          <w:szCs w:val="22"/>
        </w:rPr>
        <w:t>Для того чтобы обрести свободу, вам необходимо избавиться от всех своих «праведных» обид и «</w:t>
      </w:r>
      <w:r>
        <w:rPr>
          <w:rFonts w:cs="Times New Roman"/>
          <w:i/>
          <w:iCs/>
          <w:szCs w:val="22"/>
        </w:rPr>
        <w:t>выплеснуть из ночного горшка жалость к собственной персоне</w:t>
      </w:r>
      <w:r>
        <w:rPr>
          <w:rFonts w:cs="Times New Roman"/>
          <w:szCs w:val="22"/>
        </w:rPr>
        <w:t>». Мне очень нравится это выраже</w:t>
        <w:softHyphen/>
        <w:t>ние, позаимствованное у Общества Анонимных Алкоголиков. Это потрясающе меткое определение. Когда вы восседаете на ночном горшке, вы абсолютно беспомощны и жалки. Чтобы обрести силу, вы должны стать на ноги и объявить, что берете на себя ответст</w:t>
        <w:softHyphen/>
        <w:t>венность за собственную жизнь.</w:t>
      </w:r>
    </w:p>
    <w:p>
      <w:pPr>
        <w:pStyle w:val="Normal"/>
        <w:spacing w:lineRule="auto" w:line="240" w:before="0" w:after="0"/>
        <w:rPr/>
      </w:pPr>
      <w:r>
        <w:rPr>
          <w:rFonts w:cs="Times New Roman"/>
          <w:szCs w:val="22"/>
        </w:rPr>
        <w:t xml:space="preserve">Закройте на некоторое время глаза и представьте себе могучий поток воды. Возьмите тяжелые воспоминания, обиды и горечь, а также ситуации, породившие всё это, и бросьте их в бурлящую воду. Подождите, пока «мусор» не исчезнет из виду: поток унесет его вниз по течению. Делайте это упражнение как можно чаще. </w:t>
      </w:r>
    </w:p>
    <w:p>
      <w:pPr>
        <w:pStyle w:val="Normal"/>
        <w:spacing w:lineRule="auto" w:line="240" w:before="0" w:after="0"/>
        <w:rPr/>
      </w:pPr>
      <w:r>
        <w:rPr>
          <w:rFonts w:cs="Times New Roman"/>
          <w:szCs w:val="22"/>
        </w:rPr>
        <w:t>Наступило время сострадания и любви. Войдите внутрь себя и откройте ту грань своей личности, которой известны пути исце</w:t>
        <w:softHyphen/>
        <w:t>ления. Вы поразительно одаренный человек. Воспитайте в себе стремление к одолению новых высот и постижению новых глубин своей природы. В вас откроются способности, о которых вы рань</w:t>
        <w:softHyphen/>
        <w:t xml:space="preserve">ше даже и не подозревали. </w:t>
      </w:r>
    </w:p>
    <w:p>
      <w:pPr>
        <w:pStyle w:val="Normal"/>
        <w:spacing w:lineRule="auto" w:line="240" w:before="0" w:after="0"/>
        <w:rPr/>
      </w:pPr>
      <w:r>
        <w:rPr>
          <w:rFonts w:cs="Times New Roman"/>
          <w:szCs w:val="22"/>
        </w:rPr>
        <w:t>Приготовьтесь лечить не только бо</w:t>
        <w:softHyphen/>
        <w:t>лезнь. Исцеление происходит на всех уровнях. И в глубочайшем смысле этого слова — полностью воссоздайте себя. Научитесь принимать все стороны своей натуры, любые переживания, свя</w:t>
        <w:softHyphen/>
        <w:t>занные с определенным опытом. Ведь это просто отдельные штри</w:t>
        <w:softHyphen/>
        <w:t>хи в пестром полотне жизни.</w:t>
      </w:r>
    </w:p>
    <w:p>
      <w:pPr>
        <w:pStyle w:val="Normal"/>
        <w:spacing w:lineRule="auto" w:line="240" w:before="0" w:after="0"/>
        <w:rPr/>
      </w:pPr>
      <w:r>
        <w:rPr>
          <w:rFonts w:cs="Times New Roman"/>
          <w:szCs w:val="22"/>
        </w:rPr>
        <w:t>Я люблю «Книгу Иммануила». В ней есть один очень полез</w:t>
        <w:softHyphen/>
        <w:t>ный абзац. Иммануилу задают вопрос:</w:t>
      </w:r>
    </w:p>
    <w:p>
      <w:pPr>
        <w:pStyle w:val="Normal"/>
        <w:spacing w:lineRule="auto" w:line="240" w:before="0" w:after="0"/>
        <w:rPr/>
      </w:pPr>
      <w:r>
        <w:rPr>
          <w:rFonts w:cs="Times New Roman"/>
          <w:szCs w:val="22"/>
        </w:rPr>
        <w:t xml:space="preserve">— </w:t>
      </w:r>
      <w:r>
        <w:rPr>
          <w:rFonts w:cs="Times New Roman"/>
          <w:szCs w:val="22"/>
        </w:rPr>
        <w:t xml:space="preserve">«Как пережить болезненную ситуацию, не озлобляясь?» Ответ: </w:t>
      </w:r>
    </w:p>
    <w:p>
      <w:pPr>
        <w:pStyle w:val="Normal"/>
        <w:spacing w:lineRule="auto" w:line="240" w:before="0" w:after="0"/>
        <w:rPr/>
      </w:pPr>
      <w:r>
        <w:rPr>
          <w:rFonts w:cs="Times New Roman"/>
          <w:szCs w:val="22"/>
        </w:rPr>
        <w:t xml:space="preserve">— </w:t>
      </w:r>
      <w:r>
        <w:rPr>
          <w:rFonts w:cs="Times New Roman"/>
          <w:szCs w:val="22"/>
        </w:rPr>
        <w:t>«Рассматривая такую ситуацию как урок, а не акт возмездия. Доверяйте жизни, друзья мои. Куда бы ни забросила вас судьба, путешествие необходимо. Вам предстоит пересечь поле жизненного опыта и самим проверить, где истина, а где ложь. И тогда вы сможете вернуться к своему внутреннему центру — душе, очистившейся и помудревшей».</w:t>
      </w:r>
    </w:p>
    <w:p>
      <w:pPr>
        <w:pStyle w:val="Normal"/>
        <w:spacing w:lineRule="auto" w:line="240" w:before="0" w:after="0"/>
        <w:rPr/>
      </w:pPr>
      <w:r>
        <w:rPr>
          <w:rFonts w:cs="Times New Roman"/>
          <w:szCs w:val="22"/>
        </w:rPr>
        <w:t>Если бы только мы понимали, что все так называемые пробле</w:t>
        <w:softHyphen/>
        <w:t>мы — это не что иное, как предоставленная нам вновь возмож</w:t>
        <w:softHyphen/>
        <w:t xml:space="preserve">ность меняться и расти. </w:t>
      </w:r>
      <w:r>
        <w:rPr>
          <w:rFonts w:cs="Times New Roman"/>
          <w:i/>
          <w:iCs/>
          <w:szCs w:val="22"/>
        </w:rPr>
        <w:t>Большинство проблем порождаются ис</w:t>
        <w:softHyphen/>
        <w:t>ходящими от нас вибрациями</w:t>
      </w:r>
      <w:r>
        <w:rPr>
          <w:rFonts w:cs="Times New Roman"/>
          <w:szCs w:val="22"/>
        </w:rPr>
        <w:t>. Всё, что нужно сделать, — изменить образ мышления, настроиться на освобождение от обид и научиться прощать.</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Любовь к себе</w:t>
      </w:r>
    </w:p>
    <w:p>
      <w:pPr>
        <w:pStyle w:val="Normal"/>
        <w:rPr>
          <w:rFonts w:ascii="Times New Roman" w:hAnsi="Times New Roman" w:cs="Times New Roman"/>
          <w:szCs w:val="22"/>
        </w:rPr>
      </w:pPr>
      <w:r>
        <w:rPr>
          <w:rFonts w:cs="Times New Roman"/>
          <w:szCs w:val="22"/>
        </w:rPr>
      </w:r>
    </w:p>
    <w:p>
      <w:pPr>
        <w:pStyle w:val="Heading8"/>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Умение прощать и отпускать от себя не только поможет вам освободиться от непосильной ноши, но и откроет врата любви к самому себе.</w:t>
      </w:r>
    </w:p>
    <w:p>
      <w:pPr>
        <w:pStyle w:val="Normal"/>
        <w:spacing w:lineRule="auto" w:line="240" w:before="0" w:after="0"/>
        <w:rPr/>
      </w:pPr>
      <w:r>
        <w:rPr>
          <w:rFonts w:cs="Times New Roman"/>
          <w:szCs w:val="22"/>
        </w:rPr>
        <w:t>Эта глава посвящена описанию отдельных методик, с по</w:t>
        <w:softHyphen/>
        <w:t>мощью которых вы научитесь любить себя. Она может быть ин</w:t>
        <w:softHyphen/>
        <w:t>тересна и начинающим, и тем, кто уже продолжительное время работает над своими проблемами. Свою программу я называю «</w:t>
      </w:r>
      <w:r>
        <w:rPr>
          <w:rFonts w:cs="Times New Roman"/>
          <w:bCs/>
          <w:i/>
          <w:iCs/>
          <w:szCs w:val="22"/>
        </w:rPr>
        <w:t>Десятью Шагами</w:t>
      </w:r>
      <w:r>
        <w:rPr>
          <w:rFonts w:cs="Times New Roman"/>
          <w:szCs w:val="22"/>
        </w:rPr>
        <w:t>». За последние годы я ознакомила с ней тысячи людей.</w:t>
      </w:r>
    </w:p>
    <w:p>
      <w:pPr>
        <w:pStyle w:val="32"/>
        <w:spacing w:lineRule="auto" w:line="240" w:before="0" w:after="0"/>
        <w:rPr/>
      </w:pPr>
      <w:r>
        <w:rPr>
          <w:rFonts w:cs="Times New Roman"/>
          <w:szCs w:val="22"/>
        </w:rPr>
        <w:t>Любовь к себе — увлекательное, чудесное приключение. Это всё равно, что научиться летать. Только представьте себе: мы вдруг можем взлететь по одному желанию, не прилагая усилий. Это было бы потрясающе! Так давайте же начнем любить себя прямо сейчас.</w:t>
      </w:r>
    </w:p>
    <w:p>
      <w:pPr>
        <w:pStyle w:val="Normal"/>
        <w:spacing w:lineRule="auto" w:line="240" w:before="0" w:after="0"/>
        <w:rPr/>
      </w:pPr>
      <w:r>
        <w:rPr>
          <w:rFonts w:cs="Times New Roman"/>
          <w:szCs w:val="22"/>
        </w:rPr>
        <w:t>Многие из нас страдают от недостатка уважения к себе, пото</w:t>
        <w:softHyphen/>
        <w:t>му что мы не «безупречны». Наши промахи и ошибки не позволя</w:t>
        <w:softHyphen/>
        <w:t xml:space="preserve">ют нам любить себя такими, какие мы есть. Мы обычно ставим себе условия, делая, таким образом, нашу любовь «условной». </w:t>
      </w:r>
    </w:p>
    <w:p>
      <w:pPr>
        <w:pStyle w:val="Normal"/>
        <w:spacing w:lineRule="auto" w:line="240" w:before="0" w:after="0"/>
        <w:rPr>
          <w:rFonts w:cs="Times New Roman"/>
          <w:szCs w:val="22"/>
        </w:rPr>
      </w:pPr>
      <w:r>
        <w:rPr>
          <w:rFonts w:cs="Times New Roman"/>
          <w:szCs w:val="22"/>
        </w:rPr>
        <w:t>А потом, когда мы вступаем в контакт с другими людьми, она по отношению к ним тоже «условна». Все мы тысячу раз слышали, что нельзя научиться любви, не полюбив самого себя. И вот теперь мы осознали природу наших внутренних проблем и можем сде</w:t>
        <w:softHyphen/>
        <w:t>лать следующий шаг.</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Десять способов научиться любви к себе</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bCs/>
          <w:i/>
          <w:szCs w:val="22"/>
        </w:rPr>
        <w:t>1.</w:t>
      </w:r>
      <w:r>
        <w:rPr>
          <w:rFonts w:cs="Times New Roman"/>
          <w:szCs w:val="22"/>
        </w:rPr>
        <w:t xml:space="preserve">  Самый важный момент в науке любви — это, скорее всего, </w:t>
      </w:r>
      <w:r>
        <w:rPr>
          <w:rFonts w:cs="Times New Roman"/>
          <w:i/>
          <w:iCs/>
          <w:szCs w:val="22"/>
        </w:rPr>
        <w:t>отказ от самокритики</w:t>
      </w:r>
      <w:r>
        <w:rPr>
          <w:rFonts w:cs="Times New Roman"/>
          <w:szCs w:val="22"/>
        </w:rPr>
        <w:t xml:space="preserve">. Я уже говорила о критике в пятой главе. Когда мы говорим себе, что ничего страшного не происходит, то, независимо от обстоятельств, всё можно легко изменить и исправить. </w:t>
      </w:r>
    </w:p>
    <w:p>
      <w:pPr>
        <w:pStyle w:val="Normal"/>
        <w:spacing w:lineRule="auto" w:line="240" w:before="0" w:after="0"/>
        <w:rPr/>
      </w:pPr>
      <w:r>
        <w:rPr>
          <w:rFonts w:cs="Times New Roman"/>
          <w:szCs w:val="22"/>
        </w:rPr>
        <w:t>А когда мы считаем, что всё плохо, трудности встречаются на каждом шагу. Мы все без исключения меняемся. Каждый день — это новый день. И сегодня мы уже поступаем немного не так, как вчера. В умении адаптироваться и двигаться вперед вместе с жизненным потоком заключается наша сила.</w:t>
      </w:r>
    </w:p>
    <w:p>
      <w:pPr>
        <w:pStyle w:val="Normal"/>
        <w:spacing w:lineRule="auto" w:line="240" w:before="0" w:after="0"/>
        <w:rPr/>
      </w:pPr>
      <w:r>
        <w:rPr>
          <w:rFonts w:cs="Times New Roman"/>
          <w:szCs w:val="22"/>
        </w:rPr>
        <w:t>Те, кто вырос в неблагополучных семьях, часто развивают в себе непомерное чувство ответственности и вырабатывают при</w:t>
        <w:softHyphen/>
        <w:t xml:space="preserve">вычку к жесточайшей самокритике. Задумайтесь на мгновение, какие слова вы употребляете, ругая себя? </w:t>
      </w:r>
    </w:p>
    <w:p>
      <w:pPr>
        <w:pStyle w:val="Normal"/>
        <w:spacing w:lineRule="auto" w:line="240" w:before="0" w:after="0"/>
        <w:rPr/>
      </w:pPr>
      <w:r>
        <w:rPr>
          <w:rFonts w:cs="Times New Roman"/>
          <w:szCs w:val="22"/>
        </w:rPr>
        <w:t>Я приведу лишь некото</w:t>
        <w:softHyphen/>
        <w:t>рые из услышанных мною: дурак, плохой мальчик, плохая девоч</w:t>
        <w:softHyphen/>
        <w:t>ка, бесполезно, безразлично, тупой, безобразный, нестоящий, грязный и т.д. Ну как? Это ведь те слова, которые используете вы, не правда ли?</w:t>
      </w:r>
    </w:p>
    <w:p>
      <w:pPr>
        <w:pStyle w:val="Normal"/>
        <w:spacing w:lineRule="auto" w:line="240" w:before="0" w:after="0"/>
        <w:rPr/>
      </w:pPr>
      <w:r>
        <w:rPr>
          <w:rFonts w:cs="Times New Roman"/>
          <w:szCs w:val="22"/>
        </w:rPr>
        <w:t>Необходимо воспитать в себе чувство собственного достоин</w:t>
        <w:softHyphen/>
        <w:t>ства и собственной значимости. Потому что, чувствуя себя недо</w:t>
        <w:softHyphen/>
        <w:t>статочно хорошими, мы постоянно находим причину быть несчас</w:t>
        <w:softHyphen/>
        <w:t xml:space="preserve">тными и униженными. </w:t>
      </w:r>
    </w:p>
    <w:p>
      <w:pPr>
        <w:pStyle w:val="32"/>
        <w:spacing w:lineRule="auto" w:line="240" w:before="0" w:after="0"/>
        <w:rPr/>
      </w:pPr>
      <w:r>
        <w:rPr>
          <w:rFonts w:cs="Times New Roman"/>
          <w:szCs w:val="22"/>
        </w:rPr>
        <w:t>Кроме того, мы разрешаем, таким образом, болезни и боли селиться в нашем теле; откладываем то, что могло бы принести нам пользу; дурно обращаемся со своим организмом, пичкаем его алкоголем, наркотиками и «тяжелыми» продуктами.</w:t>
      </w:r>
    </w:p>
    <w:p>
      <w:pPr>
        <w:pStyle w:val="Normal"/>
        <w:spacing w:lineRule="auto" w:line="240" w:before="0" w:after="0"/>
        <w:rPr/>
      </w:pPr>
      <w:r>
        <w:rPr>
          <w:rFonts w:cs="Times New Roman"/>
          <w:szCs w:val="22"/>
        </w:rPr>
        <w:t xml:space="preserve">Так или иначе, но мы все не уверены в себе, потому что мы люди, а не боги. Давайте научимся не претендовать на собственное совершенство. Завышенные требования лишь оказывают на нас чрезмерное давление и мешают разглядеть в себе то, что нуждается в исцелении. </w:t>
      </w:r>
    </w:p>
    <w:p>
      <w:pPr>
        <w:pStyle w:val="Normal"/>
        <w:spacing w:lineRule="auto" w:line="240" w:before="0" w:after="0"/>
        <w:rPr/>
      </w:pPr>
      <w:r>
        <w:rPr>
          <w:rFonts w:cs="Times New Roman"/>
          <w:szCs w:val="22"/>
        </w:rPr>
        <w:t>Вместо этого мы можем открыть свои творческие способности, строго индивидуальные черты характера, научиться уважать себя за те качества, которые отличают нас от других. У каждого из нас — своя собственная задача, своя роль на Земле. Аналогов им нет. И когда мы настроены по отношению к себе критически, то это отходит на задний план, становится неясным.</w:t>
      </w:r>
    </w:p>
    <w:p>
      <w:pPr>
        <w:pStyle w:val="Normal"/>
        <w:spacing w:lineRule="auto" w:line="240" w:before="0" w:after="0"/>
        <w:rPr/>
      </w:pPr>
      <w:r>
        <w:rPr>
          <w:rFonts w:cs="Times New Roman"/>
          <w:bCs/>
          <w:i/>
          <w:szCs w:val="22"/>
        </w:rPr>
        <w:t>2.</w:t>
      </w:r>
      <w:r>
        <w:rPr>
          <w:rFonts w:cs="Times New Roman"/>
          <w:szCs w:val="22"/>
        </w:rPr>
        <w:t xml:space="preserve">  Мы должны </w:t>
      </w:r>
      <w:r>
        <w:rPr>
          <w:rFonts w:cs="Times New Roman"/>
          <w:i/>
          <w:iCs/>
          <w:szCs w:val="22"/>
        </w:rPr>
        <w:t>перестать пугать себя</w:t>
      </w:r>
      <w:r>
        <w:rPr>
          <w:rFonts w:cs="Times New Roman"/>
          <w:szCs w:val="22"/>
        </w:rPr>
        <w:t>. Многие из нас терроризируют себя мрачными мыслями, тем самым только ухудшая положение вещей. Из мухи вырастает слон. Нельзя жить в вечном ожидании чего-то плохого.</w:t>
      </w:r>
    </w:p>
    <w:p>
      <w:pPr>
        <w:pStyle w:val="Normal"/>
        <w:spacing w:lineRule="auto" w:line="240" w:before="0" w:after="0"/>
        <w:rPr/>
      </w:pPr>
      <w:r>
        <w:rPr>
          <w:rFonts w:cs="Times New Roman"/>
          <w:szCs w:val="22"/>
        </w:rPr>
        <w:t>Мы зачастую отправляемся спать, мысленно нарисовав карти</w:t>
        <w:softHyphen/>
        <w:t xml:space="preserve">ну самого неудачного разрешения своей проблемы. Это как-то по-детски: малыш воображает, что у него под кроватью сидит чудовище, и пугается собственных фантазий. </w:t>
      </w:r>
    </w:p>
    <w:p>
      <w:pPr>
        <w:pStyle w:val="Normal"/>
        <w:spacing w:lineRule="auto" w:line="240" w:before="0" w:after="0"/>
        <w:rPr/>
      </w:pPr>
      <w:r>
        <w:rPr>
          <w:rFonts w:cs="Times New Roman"/>
          <w:szCs w:val="22"/>
        </w:rPr>
        <w:t>Неудивительно, что вы, при этом, не можете заснуть. Как и ребенку, вам нужны роди</w:t>
        <w:softHyphen/>
        <w:t>тели, которые придут и приласкают вас. Но теперь вы уже выросли и знаете, что только сами можете себя успокоить.</w:t>
      </w:r>
    </w:p>
    <w:p>
      <w:pPr>
        <w:pStyle w:val="Normal"/>
        <w:spacing w:lineRule="auto" w:line="240" w:before="0" w:after="0"/>
        <w:rPr/>
      </w:pPr>
      <w:r>
        <w:rPr>
          <w:rFonts w:cs="Times New Roman"/>
          <w:szCs w:val="22"/>
        </w:rPr>
        <w:t>Больные люди часто пугают себя. Как правило, им представ</w:t>
        <w:softHyphen/>
        <w:t>ляется самое худшее. Они размышляют о своих похоронах и в результате перестают ощущать себя личностью.</w:t>
      </w:r>
    </w:p>
    <w:p>
      <w:pPr>
        <w:pStyle w:val="Normal"/>
        <w:spacing w:lineRule="auto" w:line="240" w:before="0" w:after="0"/>
        <w:rPr/>
      </w:pPr>
      <w:r>
        <w:rPr>
          <w:rFonts w:cs="Times New Roman"/>
          <w:szCs w:val="22"/>
        </w:rPr>
        <w:t>Дурные мысли могут испортить взаимоотношения между людьми. Вам не позвонили — из этого немедленно делается вывод, что вас разлюбили и теперь вы приговорены к пожизненному одиночеству. Вы чувствуете себя покинутыми и отверженными.</w:t>
      </w:r>
    </w:p>
    <w:p>
      <w:pPr>
        <w:pStyle w:val="Normal"/>
        <w:spacing w:lineRule="auto" w:line="240" w:before="0" w:after="0"/>
        <w:rPr/>
      </w:pPr>
      <w:r>
        <w:rPr>
          <w:rFonts w:cs="Times New Roman"/>
          <w:szCs w:val="22"/>
        </w:rPr>
        <w:t>То же самое может относиться и к работе. Вы получили от кого-то не очень лестный отзыв — вам сразу же мерещится уволь</w:t>
        <w:softHyphen/>
        <w:t>нение. Таким образом, вы создаете и укрепляете в собственном сознании парализующие мысли. Помните, что все они представ</w:t>
        <w:softHyphen/>
        <w:t>ляют из себя негативные аффирмации — отрицательные утверж</w:t>
        <w:softHyphen/>
        <w:t xml:space="preserve">дения. </w:t>
      </w:r>
    </w:p>
    <w:p>
      <w:pPr>
        <w:pStyle w:val="32"/>
        <w:spacing w:lineRule="auto" w:line="240" w:before="0" w:after="0"/>
        <w:rPr/>
      </w:pPr>
      <w:r>
        <w:rPr>
          <w:rFonts w:cs="Times New Roman"/>
          <w:szCs w:val="22"/>
        </w:rPr>
        <w:t xml:space="preserve">Если вы ловите себя на отрицательной мысли, подыщите какой-нибудь образ, который вам было бы приятно видеть на ее месте. Может быть, это будет прекрасный вид, закат солнца, цветок, зарисовка из спортивной жизни и т.д. Используйте этот образ в качестве переключателя всякий раз, когда обнаруживаете, что пытаетесь сами себя запугать. </w:t>
      </w:r>
    </w:p>
    <w:p>
      <w:pPr>
        <w:pStyle w:val="Normal"/>
        <w:spacing w:lineRule="auto" w:line="240" w:before="0" w:after="0"/>
        <w:rPr/>
      </w:pPr>
      <w:r>
        <w:rPr>
          <w:rFonts w:cs="Times New Roman"/>
          <w:szCs w:val="22"/>
        </w:rPr>
        <w:t>Скажите себе: «</w:t>
      </w:r>
      <w:r>
        <w:rPr>
          <w:rFonts w:cs="Times New Roman"/>
          <w:i/>
          <w:iCs/>
          <w:szCs w:val="22"/>
        </w:rPr>
        <w:t>Я не буду больше об этом думать. Буду думать о закате, о розах или яхтах, а может быть, о водопаде</w:t>
      </w:r>
      <w:r>
        <w:rPr>
          <w:rFonts w:cs="Times New Roman"/>
          <w:szCs w:val="22"/>
        </w:rPr>
        <w:t>». Выберите любой приятный вам образ. Если это упражнение делать регулярно, то постепенно вы избави</w:t>
        <w:softHyphen/>
        <w:t>тесь от своей прежней привычки. Но для этого потребуется терпение и упорство.</w:t>
      </w:r>
    </w:p>
    <w:p>
      <w:pPr>
        <w:pStyle w:val="Normal"/>
        <w:spacing w:lineRule="auto" w:line="240" w:before="0" w:after="0"/>
        <w:rPr/>
      </w:pPr>
      <w:r>
        <w:rPr>
          <w:rFonts w:cs="Times New Roman"/>
          <w:bCs/>
          <w:i/>
          <w:szCs w:val="22"/>
        </w:rPr>
        <w:t>3.</w:t>
      </w:r>
      <w:r>
        <w:rPr>
          <w:rFonts w:cs="Times New Roman"/>
          <w:szCs w:val="22"/>
        </w:rPr>
        <w:t xml:space="preserve">  Следующий способ — это </w:t>
      </w:r>
      <w:r>
        <w:rPr>
          <w:rFonts w:cs="Times New Roman"/>
          <w:i/>
          <w:iCs/>
          <w:szCs w:val="22"/>
        </w:rPr>
        <w:t>быть мягким, терпимым и до</w:t>
        <w:softHyphen/>
        <w:t>брым с самим собой</w:t>
      </w:r>
      <w:r>
        <w:rPr>
          <w:rFonts w:cs="Times New Roman"/>
          <w:szCs w:val="22"/>
        </w:rPr>
        <w:t xml:space="preserve">. Орен Арнольд писал с юмором: «Дорогой Господь Бог. Я молюсь о терпении. И я хочу его прямо сейчас!» Терпение — это очень мощное средство. Большинство из нас страдают от ожидания немедленного вознаграждения. Мы должны получить его немедленно. </w:t>
      </w:r>
    </w:p>
    <w:p>
      <w:pPr>
        <w:pStyle w:val="Normal"/>
        <w:spacing w:lineRule="auto" w:line="240" w:before="0" w:after="0"/>
        <w:rPr/>
      </w:pPr>
      <w:r>
        <w:rPr>
          <w:rFonts w:cs="Times New Roman"/>
          <w:szCs w:val="22"/>
        </w:rPr>
        <w:t>Нам не хватает терпения ждать. Мы раздражаемся, когда приходится стоять в очередях. Нас бесят автомобильные пробки. Мы желаем получить ответы на все во</w:t>
        <w:softHyphen/>
        <w:t xml:space="preserve">просы сию же минуту. А заодно — и всё хорошее, что есть в жизни. </w:t>
      </w:r>
    </w:p>
    <w:p>
      <w:pPr>
        <w:pStyle w:val="Normal"/>
        <w:spacing w:lineRule="auto" w:line="240" w:before="0" w:after="0"/>
        <w:rPr/>
      </w:pPr>
      <w:r>
        <w:rPr>
          <w:rFonts w:cs="Times New Roman"/>
          <w:szCs w:val="22"/>
        </w:rPr>
        <w:t>Слишком часто мы отравляем своим нетерпением жизнь другим людям. Нетерпение — это сопротивление познаванию. Мы хотим получать ответы, не усвоив урока и не делая необходимых шагов в этом направлении.</w:t>
      </w:r>
    </w:p>
    <w:p>
      <w:pPr>
        <w:pStyle w:val="Normal"/>
        <w:spacing w:lineRule="auto" w:line="240" w:before="0" w:after="0"/>
        <w:rPr/>
      </w:pPr>
      <w:r>
        <w:rPr>
          <w:rFonts w:cs="Times New Roman"/>
          <w:szCs w:val="22"/>
        </w:rPr>
        <w:t xml:space="preserve">Представьте себе, что ваше сознание — это сад. Начнем с того, что сад — это участок земли. У нас там могут цвести пышным цветом заросли ненависти к самому себе, валяться на каждом шагу булыжники разочарований, гнева и беспокойства. </w:t>
      </w:r>
    </w:p>
    <w:p>
      <w:pPr>
        <w:pStyle w:val="Normal"/>
        <w:spacing w:lineRule="auto" w:line="240" w:before="0" w:after="0"/>
        <w:rPr/>
      </w:pPr>
      <w:r>
        <w:rPr>
          <w:rFonts w:cs="Times New Roman"/>
          <w:szCs w:val="22"/>
        </w:rPr>
        <w:t>Давно пора подрезать ветки старого дерева, которое называется словом «страх». Однажды вы уберете всё это с дороги, и земля станет хорошей. Вы посеете семена или посадите саженцы радости и благополучия. На землю будет падать солнечный свет, вы будете орошать ее вниманием любви.</w:t>
      </w:r>
    </w:p>
    <w:p>
      <w:pPr>
        <w:pStyle w:val="Normal"/>
        <w:spacing w:lineRule="auto" w:line="240" w:before="0" w:after="0"/>
        <w:rPr/>
      </w:pPr>
      <w:r>
        <w:rPr>
          <w:rFonts w:cs="Times New Roman"/>
          <w:szCs w:val="22"/>
        </w:rPr>
        <w:t xml:space="preserve">Сначала покажется, что ничего существенного не происходит. Но не останавливайтесь на достигнутом, продолжайте ухаживать за садом. Если вы будете терпеливы, ваш сад вырастет и расцветет. </w:t>
      </w:r>
    </w:p>
    <w:p>
      <w:pPr>
        <w:pStyle w:val="Normal"/>
        <w:spacing w:lineRule="auto" w:line="240" w:before="0" w:after="0"/>
        <w:rPr/>
      </w:pPr>
      <w:r>
        <w:rPr>
          <w:rFonts w:cs="Times New Roman"/>
          <w:szCs w:val="22"/>
        </w:rPr>
        <w:t>То же самое происходит и с сознанием. Вы «сажаете» определен</w:t>
        <w:softHyphen/>
        <w:t>ные мысли. Они превращаются в сад переживаний и ситуаций, которых вы так желаете. Но для этого нужно терпение.</w:t>
      </w:r>
    </w:p>
    <w:p>
      <w:pPr>
        <w:pStyle w:val="Normal"/>
        <w:spacing w:lineRule="auto" w:line="240" w:before="0" w:after="0"/>
        <w:rPr/>
      </w:pPr>
      <w:r>
        <w:rPr>
          <w:rFonts w:cs="Times New Roman"/>
          <w:bCs/>
          <w:i/>
          <w:szCs w:val="22"/>
        </w:rPr>
        <w:t>4.</w:t>
      </w:r>
      <w:r>
        <w:rPr>
          <w:rFonts w:cs="Times New Roman"/>
          <w:szCs w:val="22"/>
        </w:rPr>
        <w:t xml:space="preserve">  Мы должны </w:t>
      </w:r>
      <w:r>
        <w:rPr>
          <w:rFonts w:cs="Times New Roman"/>
          <w:i/>
          <w:iCs/>
          <w:szCs w:val="22"/>
        </w:rPr>
        <w:t>научиться быть добрыми к нашему разуму</w:t>
      </w:r>
      <w:r>
        <w:rPr>
          <w:rFonts w:cs="Times New Roman"/>
          <w:szCs w:val="22"/>
        </w:rPr>
        <w:t>. Давайте не будем ненавидеть себя за отрицательные мысли. Лучше думать, что наши мысли в большей степени «создают», чем «разрушают». Мы не должны винить себя в неудачно сложившихся обстоятельствах. Ведь мы можем учиться на этом жизненном опыте. Быть добрым по отношению к себе — значит положить конец любым обвинениям и оскорблениям в свой адрес, равно как и наказаниям.</w:t>
      </w:r>
    </w:p>
    <w:p>
      <w:pPr>
        <w:pStyle w:val="32"/>
        <w:spacing w:lineRule="auto" w:line="240" w:before="0" w:after="0"/>
        <w:rPr/>
      </w:pPr>
      <w:r>
        <w:rPr>
          <w:rFonts w:cs="Times New Roman"/>
          <w:szCs w:val="22"/>
        </w:rPr>
        <w:t xml:space="preserve">Необходимо также научиться расслабляться. Релаксация — необходимое условие для установления связи с Внутренней Силой. Когда вы напуганы и напряжены, энергия отсечена от вас. Нужно всего несколько минут, чтобы полностью расслабить свое тело и мозг. Закройте глаза и в течение нескольких минут глубоко подышите. </w:t>
      </w:r>
    </w:p>
    <w:p>
      <w:pPr>
        <w:pStyle w:val="Normal"/>
        <w:spacing w:lineRule="auto" w:line="240" w:before="0" w:after="0"/>
        <w:rPr/>
      </w:pPr>
      <w:r>
        <w:rPr>
          <w:rFonts w:cs="Times New Roman"/>
          <w:szCs w:val="22"/>
        </w:rPr>
        <w:t>На выдохе нужно сосредоточиться и тихо сказать себе: «</w:t>
      </w:r>
      <w:r>
        <w:rPr>
          <w:rFonts w:cs="Times New Roman"/>
          <w:i/>
          <w:iCs/>
          <w:szCs w:val="22"/>
        </w:rPr>
        <w:t>Я люблю тебя. Всё прекрасно</w:t>
      </w:r>
      <w:r>
        <w:rPr>
          <w:rFonts w:cs="Times New Roman"/>
          <w:szCs w:val="22"/>
        </w:rPr>
        <w:t>». И вы заметите, насколько спокой</w:t>
        <w:softHyphen/>
        <w:t>нее начнете себя чувствовать. Таким образом, вы сами себе сообщаете, что нет никакой необходимости жить всё время в напряже</w:t>
        <w:softHyphen/>
        <w:t>нии и страхе.</w:t>
      </w:r>
    </w:p>
    <w:p>
      <w:pPr>
        <w:pStyle w:val="32"/>
        <w:spacing w:lineRule="auto" w:line="240" w:before="0" w:after="0"/>
        <w:rPr/>
      </w:pPr>
      <w:r>
        <w:rPr>
          <w:rFonts w:cs="Times New Roman"/>
          <w:szCs w:val="22"/>
        </w:rPr>
        <w:t>Медитация — каждый день! Кроме того, я рекомендую ежед</w:t>
        <w:softHyphen/>
        <w:t xml:space="preserve">невно приводить разум в состояние покоя и прислушиваться к внутренней мудрости. Наше общество сделало из медитации какое-то таинство, доступное только посвященным. Однако, медитировать — это крайне просто. Всё, что вы должны сделать, — хорошо расслабиться и какое-то время повторять про себя такие слова, как «любовь», «покой» или любые другие, имеющие для вас значение. </w:t>
      </w:r>
    </w:p>
    <w:p>
      <w:pPr>
        <w:pStyle w:val="Normal"/>
        <w:spacing w:lineRule="auto" w:line="240" w:before="0" w:after="0"/>
        <w:rPr/>
      </w:pPr>
      <w:r>
        <w:rPr>
          <w:rFonts w:cs="Times New Roman"/>
          <w:szCs w:val="22"/>
        </w:rPr>
        <w:t>«</w:t>
      </w:r>
      <w:r>
        <w:rPr>
          <w:rFonts w:cs="Times New Roman"/>
          <w:i/>
          <w:iCs/>
          <w:szCs w:val="22"/>
        </w:rPr>
        <w:t>ОМ</w:t>
      </w:r>
      <w:r>
        <w:rPr>
          <w:rFonts w:cs="Times New Roman"/>
          <w:szCs w:val="22"/>
        </w:rPr>
        <w:t>»... Этот звук дошел до нас из глубокой древности, я очень часто использую его на своих занятиях. Мне кажется, он работает превосходно. Можно также повторять утверждения: «</w:t>
      </w:r>
      <w:r>
        <w:rPr>
          <w:rFonts w:cs="Times New Roman"/>
          <w:i/>
          <w:iCs/>
          <w:szCs w:val="22"/>
        </w:rPr>
        <w:t>Я люблю себя</w:t>
      </w:r>
      <w:r>
        <w:rPr>
          <w:rFonts w:cs="Times New Roman"/>
          <w:szCs w:val="22"/>
        </w:rPr>
        <w:t>», или «</w:t>
      </w:r>
      <w:r>
        <w:rPr>
          <w:rFonts w:cs="Times New Roman"/>
          <w:i/>
          <w:iCs/>
          <w:szCs w:val="22"/>
        </w:rPr>
        <w:t>Я прощаю себя</w:t>
      </w:r>
      <w:r>
        <w:rPr>
          <w:rFonts w:cs="Times New Roman"/>
          <w:szCs w:val="22"/>
        </w:rPr>
        <w:t>», или «</w:t>
      </w:r>
      <w:r>
        <w:rPr>
          <w:rFonts w:cs="Times New Roman"/>
          <w:i/>
          <w:iCs/>
          <w:szCs w:val="22"/>
        </w:rPr>
        <w:t>Я прощён</w:t>
      </w:r>
      <w:r>
        <w:rPr>
          <w:rFonts w:cs="Times New Roman"/>
          <w:szCs w:val="22"/>
        </w:rPr>
        <w:t>». Затем следует прислушаться к своим внутренним ощущениям.</w:t>
      </w:r>
    </w:p>
    <w:p>
      <w:pPr>
        <w:pStyle w:val="Normal"/>
        <w:spacing w:lineRule="auto" w:line="240" w:before="0" w:after="0"/>
        <w:rPr/>
      </w:pPr>
      <w:r>
        <w:rPr>
          <w:rFonts w:cs="Times New Roman"/>
          <w:szCs w:val="22"/>
        </w:rPr>
        <w:t>Некоторые люди думают, что во время медитации полностью прекращается мыслительный процесс. На самом деле, это вовсе необязательно. Ход мыслей может просто замедлиться, причём ничто не будет препятствовать их свободному течению. Некото</w:t>
        <w:softHyphen/>
        <w:t xml:space="preserve">рые сидят с блокнотом и карандашом в руке и записывают все свои негативные мысли. Таким образом, они упрощают процесс отпускания от себя этих мыслей. </w:t>
      </w:r>
    </w:p>
    <w:p>
      <w:pPr>
        <w:pStyle w:val="Normal"/>
        <w:spacing w:lineRule="auto" w:line="240" w:before="0" w:after="0"/>
        <w:rPr/>
      </w:pPr>
      <w:r>
        <w:rPr>
          <w:rFonts w:cs="Times New Roman"/>
          <w:szCs w:val="22"/>
        </w:rPr>
        <w:t>Когда мы достигаем такого состояния, когда можем беспристрастно наблюдать за потоком своих мыслей, отмечая: «Это-страх, это — гнев, а вот мысль о любви, за ней — что-то гадкое, а сейчас я думаю, что всеми покинут...» — то это говорит о том, что мы начали использовать Внутреннюю Силу и Мудрость.</w:t>
      </w:r>
    </w:p>
    <w:p>
      <w:pPr>
        <w:pStyle w:val="Normal"/>
        <w:spacing w:lineRule="auto" w:line="240" w:before="0" w:after="0"/>
        <w:rPr/>
      </w:pPr>
      <w:r>
        <w:rPr>
          <w:rFonts w:cs="Times New Roman"/>
          <w:szCs w:val="22"/>
        </w:rPr>
        <w:t>Вы можете медитировать где угодно и когда угодно. Поста</w:t>
        <w:softHyphen/>
        <w:t xml:space="preserve">райтесь, чтобы медитация вошла у вас в привычку. Думайте о ней, как о способе концентрации на Высшей Силе. Таким образом, вы установите связь с самим собой и своей Внутренней Мудростью. Медитацией можно заниматься в любой подходящей для вас форме. </w:t>
      </w:r>
    </w:p>
    <w:p>
      <w:pPr>
        <w:pStyle w:val="Normal"/>
        <w:spacing w:lineRule="auto" w:line="240" w:before="0" w:after="0"/>
        <w:rPr/>
      </w:pPr>
      <w:r>
        <w:rPr>
          <w:rFonts w:cs="Times New Roman"/>
          <w:szCs w:val="22"/>
        </w:rPr>
        <w:t>Некоторые люди медитируют во время бега трусцой или при обыкновенной прогулке. Если ваш способ медитации отличается от других вам известных, то это не страшно. Вы должны выбрать то, что подходит лично вам. Я, например, люблю копаться в своем саду, стоя на земле на коленях. Для меня это — всем медитациям медитация.</w:t>
      </w:r>
    </w:p>
    <w:p>
      <w:pPr>
        <w:pStyle w:val="Normal"/>
        <w:spacing w:lineRule="auto" w:line="240" w:before="0" w:after="0"/>
        <w:rPr/>
      </w:pPr>
      <w:r>
        <w:rPr>
          <w:rFonts w:cs="Times New Roman"/>
          <w:bCs/>
          <w:i/>
          <w:szCs w:val="22"/>
        </w:rPr>
        <w:t>5.</w:t>
      </w:r>
      <w:r>
        <w:rPr>
          <w:rFonts w:cs="Times New Roman"/>
          <w:szCs w:val="22"/>
        </w:rPr>
        <w:t xml:space="preserve">  Следующий шаг состоит в том, чтобы научиться </w:t>
      </w:r>
      <w:r>
        <w:rPr>
          <w:rFonts w:cs="Times New Roman"/>
          <w:i/>
          <w:iCs/>
          <w:szCs w:val="22"/>
        </w:rPr>
        <w:t>хвалить себя</w:t>
      </w:r>
      <w:r>
        <w:rPr>
          <w:rFonts w:cs="Times New Roman"/>
          <w:szCs w:val="22"/>
        </w:rPr>
        <w:t xml:space="preserve">. Если критика разрушает внутренний стержень, то похвала его формирует. Признайте вашу Силу — Божественное начало внутри вас. Мы все — проявления Вселенского Разума. Ругая себя, вы нападаете на Силу, которая вас создала. </w:t>
      </w:r>
    </w:p>
    <w:p>
      <w:pPr>
        <w:pStyle w:val="Normal"/>
        <w:spacing w:lineRule="auto" w:line="240" w:before="0" w:after="0"/>
        <w:rPr/>
      </w:pPr>
      <w:r>
        <w:rPr>
          <w:rFonts w:cs="Times New Roman"/>
          <w:szCs w:val="22"/>
        </w:rPr>
        <w:t>Начните с малого. Скажите себе, что вы прекрасны. Одного раза будет, конечно, недостаточно. Поэтому, повторяйте эти слова, ни жалея времени. Поверьте мне, это поможет. В следующий раз, когда вам придется заниматься чем-то новым и незнакомым, поддержите себя слова</w:t>
        <w:softHyphen/>
        <w:t>ми одобрения.</w:t>
      </w:r>
    </w:p>
    <w:p>
      <w:pPr>
        <w:pStyle w:val="Normal"/>
        <w:spacing w:lineRule="auto" w:line="240" w:before="0" w:after="0"/>
        <w:rPr/>
      </w:pPr>
      <w:r>
        <w:rPr>
          <w:rFonts w:cs="Times New Roman"/>
          <w:szCs w:val="22"/>
        </w:rPr>
        <w:t xml:space="preserve">Мое первое выступление в Церкви Религиозной Науки было для меня огромным счастьем. Я помню всё очень живо. Собрание проходило в пятницу днем. Люди писали вопросы и складывали в корзину. Затем, ее передали мне. Я принесла ее на подиум и, отвечая на вопросы, время от времени проводила для собравшихся небольшой сеанс самоисцеления. </w:t>
      </w:r>
    </w:p>
    <w:p>
      <w:pPr>
        <w:pStyle w:val="Normal"/>
        <w:spacing w:lineRule="auto" w:line="240" w:before="0" w:after="0"/>
        <w:rPr/>
      </w:pPr>
      <w:r>
        <w:rPr>
          <w:rFonts w:cs="Times New Roman"/>
          <w:szCs w:val="22"/>
        </w:rPr>
        <w:t>Закончив, я сошла с подиума и сказала себе: «</w:t>
      </w:r>
      <w:r>
        <w:rPr>
          <w:rFonts w:cs="Times New Roman"/>
          <w:i/>
          <w:iCs/>
          <w:szCs w:val="22"/>
        </w:rPr>
        <w:t>Луиза, ты прекрасно справилась для первого раза. Вот выступишь раз шесть и станешь настоящим профессионалом</w:t>
      </w:r>
      <w:r>
        <w:rPr>
          <w:rFonts w:cs="Times New Roman"/>
          <w:szCs w:val="22"/>
        </w:rPr>
        <w:t xml:space="preserve">». Я не придиралась к себе: «Ага, а вот этого ты не сказала». Я не хотела бояться своего следующего выступления. Отчитав себя в первый раз, во второй — я бы просто испугалась и не смогла говорить. </w:t>
      </w:r>
    </w:p>
    <w:p>
      <w:pPr>
        <w:pStyle w:val="Normal"/>
        <w:spacing w:lineRule="auto" w:line="240" w:before="0" w:after="0"/>
        <w:rPr/>
      </w:pPr>
      <w:r>
        <w:rPr>
          <w:rFonts w:cs="Times New Roman"/>
          <w:szCs w:val="22"/>
        </w:rPr>
        <w:t xml:space="preserve">Спустя пару часов, я уже спокойно размышляла о том, что можно изменить и улучшить в моем выступлении. </w:t>
      </w:r>
      <w:r>
        <w:rPr>
          <w:rFonts w:cs="Times New Roman"/>
          <w:i/>
          <w:iCs/>
          <w:szCs w:val="22"/>
        </w:rPr>
        <w:t>Я никогда не ругала себя</w:t>
      </w:r>
      <w:r>
        <w:rPr>
          <w:rFonts w:cs="Times New Roman"/>
          <w:szCs w:val="22"/>
        </w:rPr>
        <w:t xml:space="preserve">. Напротив, я очень старательно себя хвалила и поздравляла за то, что я такая умная и замечательная. К тому времени, когда на моем счету набралось шесть выступлений, я стала профессионалом. </w:t>
      </w:r>
    </w:p>
    <w:p>
      <w:pPr>
        <w:pStyle w:val="32"/>
        <w:spacing w:lineRule="auto" w:line="240" w:before="0" w:after="0"/>
        <w:rPr/>
      </w:pPr>
      <w:r>
        <w:rPr>
          <w:rFonts w:cs="Times New Roman"/>
          <w:szCs w:val="22"/>
        </w:rPr>
        <w:t>Мне кажется, такой подход применим во всех областях нашей жизни. Я продолжала выступать на собраниях еще некоторое время. Этот период стал для меня прекрасной школой. Именно тогда я научилась думать самостоятельно.</w:t>
      </w:r>
    </w:p>
    <w:p>
      <w:pPr>
        <w:pStyle w:val="Normal"/>
        <w:spacing w:lineRule="auto" w:line="240" w:before="0" w:after="0"/>
        <w:rPr/>
      </w:pPr>
      <w:r>
        <w:rPr>
          <w:rFonts w:cs="Times New Roman"/>
          <w:szCs w:val="22"/>
        </w:rPr>
        <w:t xml:space="preserve">Позвольте себе принимать в жизни хорошее, не думая о том, </w:t>
      </w:r>
      <w:r>
        <w:rPr>
          <w:rFonts w:cs="Times New Roman"/>
          <w:i/>
          <w:iCs/>
          <w:szCs w:val="22"/>
        </w:rPr>
        <w:t>заслужили</w:t>
      </w:r>
      <w:r>
        <w:rPr>
          <w:rFonts w:cs="Times New Roman"/>
          <w:szCs w:val="22"/>
        </w:rPr>
        <w:t xml:space="preserve"> вы его или нет. Я уже говорила, что убеждение в том, что мы всего недостойны, не пускает счастье в нашу жизнь. Само</w:t>
        <w:softHyphen/>
        <w:t>уничтожение отделяет нас от желаемого. Но как мы можем сказать о себе что-нибудь хорошее, если уверены в обратном?</w:t>
      </w:r>
    </w:p>
    <w:p>
      <w:pPr>
        <w:pStyle w:val="Normal"/>
        <w:spacing w:lineRule="auto" w:line="240" w:before="0" w:after="0"/>
        <w:rPr/>
      </w:pPr>
      <w:r>
        <w:rPr>
          <w:rFonts w:cs="Times New Roman"/>
          <w:szCs w:val="22"/>
        </w:rPr>
        <w:t>Подумайте о том положении, которое вы занимаете в своем доме и в своей жизни вообще. Чувствовали ли вы когда-нибудь себя достаточно хорошим, ловким, веселым, симпатичным чело</w:t>
        <w:softHyphen/>
        <w:t>веком? Ради чего вы живете? Вы знаете, что пришли в этот мир с какой-то целью и что это — не покупка нового автомобиля через каждую пару лет. Что вы готовы сделать, чтобы найти себя?</w:t>
      </w:r>
    </w:p>
    <w:p>
      <w:pPr>
        <w:pStyle w:val="Normal"/>
        <w:spacing w:lineRule="auto" w:line="240" w:before="0" w:after="0"/>
        <w:rPr/>
      </w:pPr>
      <w:r>
        <w:rPr>
          <w:rFonts w:cs="Times New Roman"/>
          <w:szCs w:val="22"/>
        </w:rPr>
        <w:t>Хотите ли вы заниматься аффирмациями, визуализацией и други</w:t>
        <w:softHyphen/>
        <w:t>ми методиками самоисцеления? Готовы ли вы прощать? Хотите ли вы медитировать? Насколько серьёзны ваши намерения изме</w:t>
        <w:softHyphen/>
        <w:t>нить свою жизнь к лучшему?</w:t>
      </w:r>
    </w:p>
    <w:p>
      <w:pPr>
        <w:pStyle w:val="Normal"/>
        <w:spacing w:lineRule="auto" w:line="240" w:before="0" w:after="0"/>
        <w:rPr/>
      </w:pPr>
      <w:r>
        <w:rPr>
          <w:rFonts w:cs="Times New Roman"/>
          <w:bCs/>
          <w:i/>
          <w:szCs w:val="22"/>
        </w:rPr>
        <w:t xml:space="preserve">6.  </w:t>
      </w:r>
      <w:r>
        <w:rPr>
          <w:rFonts w:cs="Times New Roman"/>
          <w:i/>
          <w:iCs/>
          <w:szCs w:val="22"/>
        </w:rPr>
        <w:t>Любить самого себя</w:t>
      </w:r>
      <w:r>
        <w:rPr>
          <w:rFonts w:cs="Times New Roman"/>
          <w:szCs w:val="22"/>
        </w:rPr>
        <w:t xml:space="preserve"> — значит обрести опору. Идите к своим друзьям и просите о помощи. Просьба оказать помощь в трудную минуту — это проявление не слабости, а </w:t>
      </w:r>
      <w:r>
        <w:rPr>
          <w:rFonts w:cs="Times New Roman"/>
          <w:i/>
          <w:iCs/>
          <w:szCs w:val="22"/>
        </w:rPr>
        <w:t>силы</w:t>
      </w:r>
      <w:r>
        <w:rPr>
          <w:rFonts w:cs="Times New Roman"/>
          <w:szCs w:val="22"/>
        </w:rPr>
        <w:t>. Многие из нас привыкли быть самонадеянными и полагаться только на самих себя. Вы не обращаетесь за помощью потому, что вам не позволяет ваше эго. Но, вместо того чтобы пытаться выкарабкаться самостоятельно, а затем злиться на себя за собственное бессилие, лучше всё-таки обратиться за помощью.</w:t>
      </w:r>
    </w:p>
    <w:p>
      <w:pPr>
        <w:pStyle w:val="Normal"/>
        <w:spacing w:lineRule="auto" w:line="240" w:before="0" w:after="0"/>
        <w:rPr/>
      </w:pPr>
      <w:r>
        <w:rPr>
          <w:rFonts w:cs="Times New Roman"/>
          <w:szCs w:val="22"/>
        </w:rPr>
        <w:t xml:space="preserve">В каждом городе существуют группы поддержки. Если вам не посчастливилось найти такую, то организуйте свою собственную. Это не так страшно, как кажется на первый взгляд. Для этого два или три приятеля с аналогичными проблемами собираются вместе и определяют несколько направлений, по которым они хотели бы работать. </w:t>
      </w:r>
    </w:p>
    <w:p>
      <w:pPr>
        <w:pStyle w:val="Normal"/>
        <w:spacing w:lineRule="auto" w:line="240" w:before="0" w:after="0"/>
        <w:rPr/>
      </w:pPr>
      <w:r>
        <w:rPr>
          <w:rFonts w:cs="Times New Roman"/>
          <w:szCs w:val="22"/>
        </w:rPr>
        <w:t>Если вы будете этим заниматься с любовью, то ваша маленькая группка постепенно увеличится. Вы будете притяги</w:t>
        <w:softHyphen/>
        <w:t>вать людей, как магнит. Ничего страшного, если группа разрастёт</w:t>
        <w:softHyphen/>
        <w:t>ся и начнёт не хватать места. В таком случае, напишите мне в офис: мы вам вышлем руководство по созданию и ведению группы.</w:t>
      </w:r>
    </w:p>
    <w:p>
      <w:pPr>
        <w:pStyle w:val="Normal"/>
        <w:spacing w:lineRule="auto" w:line="240" w:before="0" w:after="0"/>
        <w:rPr/>
      </w:pPr>
      <w:r>
        <w:rPr>
          <w:rFonts w:cs="Times New Roman"/>
          <w:szCs w:val="22"/>
        </w:rPr>
        <w:t>Одну из групп я создала в Лос-Анджелесе в 1985 году. Мы (я и шестеро мужчин, больных СПИДом) начали проводить собра</w:t>
        <w:softHyphen/>
        <w:t xml:space="preserve">ния в моей гостиной. Сначала мы были растеряны. Но я сразу же сказала, что не намерена терять время попусту, сидя и вздыхая о том, какая жестокая штука жизнь. </w:t>
      </w:r>
    </w:p>
    <w:p>
      <w:pPr>
        <w:pStyle w:val="Normal"/>
        <w:spacing w:lineRule="auto" w:line="240" w:before="0" w:after="0"/>
        <w:rPr>
          <w:rFonts w:cs="Times New Roman"/>
          <w:szCs w:val="22"/>
        </w:rPr>
      </w:pPr>
      <w:r>
        <w:rPr>
          <w:rFonts w:cs="Times New Roman"/>
          <w:szCs w:val="22"/>
        </w:rPr>
        <w:t>Мы знали, насколько серьезна наша проблема и делали всё, что могли, чтобы поддержать друг друга. Мы продолжаем встречаться и сейчас. Только теперь на наши собрания в Уэст-Холливуд-Парк каждую среду приходят более двухсот человек.</w:t>
      </w:r>
    </w:p>
    <w:p>
      <w:pPr>
        <w:pStyle w:val="Normal"/>
        <w:spacing w:lineRule="auto" w:line="240" w:before="0" w:after="0"/>
        <w:rPr/>
      </w:pPr>
      <w:r>
        <w:rPr>
          <w:rFonts w:cs="Times New Roman"/>
          <w:szCs w:val="22"/>
        </w:rPr>
        <w:t>Эта группа — настоящая опора для больных СПИДом. Чтобы принять участие в нашей встрече, съезжаются люди со всего мира. Мы медитируем, проводим визуализации. Наши собрания транс</w:t>
        <w:softHyphen/>
        <w:t>лируют по радио, и мы делимся информацией о методах нетради</w:t>
        <w:softHyphen/>
        <w:t>ционной медицины и открытиях, которые были сделаны в области лечения СПИДа. В одном конце комнаты у нас стоят «энергети</w:t>
        <w:softHyphen/>
        <w:t xml:space="preserve">ческие» столы. </w:t>
      </w:r>
    </w:p>
    <w:p>
      <w:pPr>
        <w:pStyle w:val="32"/>
        <w:spacing w:lineRule="auto" w:line="240" w:before="0" w:after="0"/>
        <w:rPr/>
      </w:pPr>
      <w:r>
        <w:rPr>
          <w:rFonts w:cs="Times New Roman"/>
          <w:szCs w:val="22"/>
        </w:rPr>
        <w:t>Те, кто неважно себя чувствует, ложатся на них, а остальные помогают им с помощью целебных прикосновений и молитв. Каждый член группы вносит посильный вклад в процесс исцеления. В конце наших встреч мы поём и по-братски обнимаем друг друга. Мы хотим, чтобы люди давали выход своим чувствам, вместо того чтобы их подавлять. Покидая место встречи, люди испытывают резкий подъем сил, который длится несколько дней.</w:t>
      </w:r>
    </w:p>
    <w:p>
      <w:pPr>
        <w:pStyle w:val="Normal"/>
        <w:spacing w:lineRule="auto" w:line="240" w:before="0" w:after="0"/>
        <w:rPr/>
      </w:pPr>
      <w:r>
        <w:rPr>
          <w:rFonts w:cs="Times New Roman"/>
          <w:bCs/>
          <w:i/>
          <w:szCs w:val="22"/>
        </w:rPr>
        <w:t>7.</w:t>
      </w:r>
      <w:r>
        <w:rPr>
          <w:rFonts w:cs="Times New Roman"/>
          <w:szCs w:val="22"/>
        </w:rPr>
        <w:t xml:space="preserve"> </w:t>
      </w:r>
      <w:r>
        <w:rPr>
          <w:rFonts w:cs="Times New Roman"/>
          <w:i/>
          <w:iCs/>
          <w:szCs w:val="22"/>
        </w:rPr>
        <w:t>Любить свои беды и недостатки</w:t>
      </w:r>
      <w:r>
        <w:rPr>
          <w:rFonts w:cs="Times New Roman"/>
          <w:szCs w:val="22"/>
        </w:rPr>
        <w:t>. Всё отрицательное в нас и в жизни вообще — всего лишь часть грандиозного общего плана. Часть программы мироздания. Вселенский Разум, создавший че</w:t>
        <w:softHyphen/>
        <w:t xml:space="preserve">ловечество, не может нас ненавидеть за то, что мы совершаем ошибки или сердимся на своих детей. Вселенский Разум знает, что мы стараемся изо всех сил, и поддерживает нас своей любовью. </w:t>
      </w:r>
    </w:p>
    <w:p>
      <w:pPr>
        <w:pStyle w:val="Normal"/>
        <w:spacing w:lineRule="auto" w:line="240" w:before="0" w:after="0"/>
        <w:rPr/>
      </w:pPr>
      <w:r>
        <w:rPr>
          <w:rFonts w:cs="Times New Roman"/>
          <w:szCs w:val="22"/>
        </w:rPr>
        <w:t>Каждый из нас когда-то ошибается и делает неправильный выбор. Однако, если мы постоянно наказываем себя за свои ошибки, то такая модель поведения постепенно входит в привычку и от нее становится довольно трудно отказаться. При этом, всё сложнее бывает сделать положительный выбор.</w:t>
      </w:r>
    </w:p>
    <w:p>
      <w:pPr>
        <w:pStyle w:val="Normal"/>
        <w:spacing w:lineRule="auto" w:line="240" w:before="0" w:after="0"/>
        <w:rPr/>
      </w:pPr>
      <w:r>
        <w:rPr>
          <w:rFonts w:cs="Times New Roman"/>
          <w:szCs w:val="22"/>
        </w:rPr>
        <w:t>Если вы без устали повторяете: «Я ненавижу свою работу. Я ненавижу свой дом. Я ненавижу свою болезнь. Я ненавижу свои взаимоотношения. Я всё это ненавижу», то вряд ли стоит рассчи</w:t>
        <w:softHyphen/>
        <w:t>тывать на счастливую жизнь.</w:t>
      </w:r>
    </w:p>
    <w:p>
      <w:pPr>
        <w:pStyle w:val="Normal"/>
        <w:spacing w:lineRule="auto" w:line="240" w:before="0" w:after="0"/>
        <w:rPr/>
      </w:pPr>
      <w:r>
        <w:rPr>
          <w:rFonts w:cs="Times New Roman"/>
          <w:szCs w:val="22"/>
        </w:rPr>
        <w:t xml:space="preserve">Помните, что ни одна трудная или неприятная ситуация не возникает случайно. За каждой из них что-то стоит. Какая-то очень серьезная причина. Доктор Джон Харрисон, автор книги «Любите свою болезнь», считает, что люди не должны осуждать себя за свои недуги или перенесенные ими операции. </w:t>
      </w:r>
    </w:p>
    <w:p>
      <w:pPr>
        <w:pStyle w:val="Normal"/>
        <w:spacing w:lineRule="auto" w:line="240" w:before="0" w:after="0"/>
        <w:rPr/>
      </w:pPr>
      <w:r>
        <w:rPr>
          <w:rFonts w:cs="Times New Roman"/>
          <w:szCs w:val="22"/>
        </w:rPr>
        <w:t>На самом деле, себя нужно поздравлять с болезнью, так как она служит надежной подсказкой при выборе жизненного пути. Следует понять, что любая проблема имеет прямое отношение к нашему взгляду на жизнь: мы вносим свой вклад в создание проблем, пытаясь контролировать определенные ситуации. Однажды осознав это, мы сможем найти выход из положения без ущерба для здоровья.</w:t>
      </w:r>
    </w:p>
    <w:p>
      <w:pPr>
        <w:pStyle w:val="Normal"/>
        <w:spacing w:lineRule="auto" w:line="240" w:before="0" w:after="0"/>
        <w:rPr/>
      </w:pPr>
      <w:r>
        <w:rPr>
          <w:rFonts w:cs="Times New Roman"/>
          <w:szCs w:val="22"/>
        </w:rPr>
        <w:t>Для многих людей, заболевших впоследствии раком или дру</w:t>
        <w:softHyphen/>
        <w:t>гими неизлечимыми болезнями, очень характерно неумение гово</w:t>
        <w:softHyphen/>
        <w:t>рить авторитетам «нет». Говоря «нет», они испытывают такие мучения, что на подсознательном уровне может зародиться про</w:t>
        <w:softHyphen/>
        <w:t xml:space="preserve">грамма разрушения, которая будет говорить «нет» за них. </w:t>
      </w:r>
    </w:p>
    <w:p>
      <w:pPr>
        <w:pStyle w:val="Normal"/>
        <w:spacing w:lineRule="auto" w:line="240" w:before="0" w:after="0"/>
        <w:rPr/>
      </w:pPr>
      <w:r>
        <w:rPr>
          <w:rFonts w:cs="Times New Roman"/>
          <w:szCs w:val="22"/>
        </w:rPr>
        <w:t>Я была знакома с женщиной, которая, осознав причины своей болезни, отказалась беспрекословно подчиняться требованиям отца и впер</w:t>
        <w:softHyphen/>
        <w:t>вые начала жить для себя. Сначала ей было невероятно сложно говорить «нет», но через некоторое время она с радостью обнару</w:t>
        <w:softHyphen/>
        <w:t>жила, что научилась и что выздоравливает.</w:t>
      </w:r>
    </w:p>
    <w:p>
      <w:pPr>
        <w:pStyle w:val="Normal"/>
        <w:spacing w:lineRule="auto" w:line="240" w:before="0" w:after="0"/>
        <w:rPr/>
      </w:pPr>
      <w:r>
        <w:rPr>
          <w:rFonts w:cs="Times New Roman"/>
          <w:szCs w:val="22"/>
        </w:rPr>
        <w:t>Какие бы ни сложились у нас негативные стереотипы мышле</w:t>
        <w:softHyphen/>
        <w:t>ния и поведения, мы всегда можем научиться вовремя находить выход из положения. Вот почему важно задать себе следующий вопрос: «К чему приведет эта ситуация? Что я из нее вынесу? Будет ли мой опыт носить позитивный характер?» Мы не любим задавать себе такие вопросы. Однако, если мы действительно за</w:t>
        <w:softHyphen/>
        <w:t>хотим узнать на них ответ и заглянем внутрь себя, то узнаем правду.</w:t>
      </w:r>
    </w:p>
    <w:p>
      <w:pPr>
        <w:pStyle w:val="Normal"/>
        <w:spacing w:lineRule="auto" w:line="240" w:before="0" w:after="0"/>
        <w:rPr/>
      </w:pPr>
      <w:r>
        <w:rPr>
          <w:rFonts w:cs="Times New Roman"/>
          <w:szCs w:val="22"/>
        </w:rPr>
        <w:t>Например, ответ может оказаться таким: «Только так мне удается добиться внимания своего супруга». Осознав это, вы мо</w:t>
        <w:softHyphen/>
        <w:t>жете обдумать, как получить тот же результат с помощью других, менее опасных для здоровья способов.</w:t>
      </w:r>
    </w:p>
    <w:p>
      <w:pPr>
        <w:pStyle w:val="Normal"/>
        <w:spacing w:lineRule="auto" w:line="240" w:before="0" w:after="0"/>
        <w:rPr/>
      </w:pPr>
      <w:r>
        <w:rPr>
          <w:rFonts w:cs="Times New Roman"/>
          <w:szCs w:val="22"/>
        </w:rPr>
        <w:t xml:space="preserve">Юмор — это одно из возможных средств выздоровления. Он помогает отпустить от себя боль и напряжение и, таким образом, легче пережить стрессовую ситуацию. У нас в Хейрайде отводится специальное время для шуток. Иногда мы приглашаем к себе «леди-смешинку». </w:t>
      </w:r>
    </w:p>
    <w:p>
      <w:pPr>
        <w:pStyle w:val="Normal"/>
        <w:spacing w:lineRule="auto" w:line="240" w:before="0" w:after="0"/>
        <w:rPr/>
      </w:pPr>
      <w:r>
        <w:rPr>
          <w:rFonts w:cs="Times New Roman"/>
          <w:szCs w:val="22"/>
        </w:rPr>
        <w:t xml:space="preserve">У нее такой заразительный смех, что никто не может оставаться серьезным в ее присутствии. </w:t>
      </w:r>
      <w:r>
        <w:rPr>
          <w:rFonts w:cs="Times New Roman"/>
          <w:i/>
          <w:iCs/>
          <w:szCs w:val="22"/>
        </w:rPr>
        <w:t>Нельзя</w:t>
      </w:r>
      <w:r>
        <w:rPr>
          <w:rFonts w:cs="Times New Roman"/>
          <w:szCs w:val="22"/>
        </w:rPr>
        <w:t xml:space="preserve"> восприни</w:t>
        <w:softHyphen/>
        <w:t xml:space="preserve">мать </w:t>
      </w:r>
      <w:r>
        <w:rPr>
          <w:rFonts w:cs="Times New Roman"/>
          <w:i/>
          <w:iCs/>
          <w:szCs w:val="22"/>
        </w:rPr>
        <w:t>всё очень близко к сердцу</w:t>
      </w:r>
      <w:r>
        <w:rPr>
          <w:rFonts w:cs="Times New Roman"/>
          <w:szCs w:val="22"/>
        </w:rPr>
        <w:t>, и, кроме того, смех обладает удивительной силой исцеления. Я советую вам почаще смотреть старые кинокомедии, когда вы в плохом настроении.</w:t>
      </w:r>
    </w:p>
    <w:p>
      <w:pPr>
        <w:pStyle w:val="Normal"/>
        <w:spacing w:lineRule="auto" w:line="240" w:before="0" w:after="0"/>
        <w:rPr/>
      </w:pPr>
      <w:r>
        <w:rPr>
          <w:rFonts w:cs="Times New Roman"/>
          <w:bCs/>
          <w:i/>
          <w:szCs w:val="22"/>
        </w:rPr>
        <w:t>8.</w:t>
      </w:r>
      <w:r>
        <w:rPr>
          <w:rFonts w:cs="Times New Roman"/>
          <w:szCs w:val="22"/>
        </w:rPr>
        <w:t xml:space="preserve">  </w:t>
      </w:r>
      <w:r>
        <w:rPr>
          <w:rFonts w:cs="Times New Roman"/>
          <w:i/>
          <w:iCs/>
          <w:szCs w:val="22"/>
        </w:rPr>
        <w:t xml:space="preserve">Заботьтесь о своем теле. </w:t>
      </w:r>
      <w:r>
        <w:rPr>
          <w:rFonts w:cs="Times New Roman"/>
          <w:szCs w:val="22"/>
        </w:rPr>
        <w:t>Относитесь к телу, как к замечательному дому, в котором вам суждено прожить некоторое время. Вы бы любили этот дом, заботились бы о нем, не так ли? Для начала, стоит обратить внима</w:t>
        <w:softHyphen/>
        <w:t xml:space="preserve">ние на то, чем вы потчуете свой организм. </w:t>
      </w:r>
    </w:p>
    <w:p>
      <w:pPr>
        <w:pStyle w:val="Normal"/>
        <w:spacing w:lineRule="auto" w:line="240" w:before="0" w:after="0"/>
        <w:rPr/>
      </w:pPr>
      <w:r>
        <w:rPr>
          <w:rFonts w:cs="Times New Roman"/>
          <w:szCs w:val="22"/>
        </w:rPr>
        <w:t>В настоящее время очень большое распространение получили наркотики и алкоголь — два наиболее популярных средства ухода от действительности. Если вы употребляете наркотики, это еще не значит, что вы нику</w:t>
        <w:softHyphen/>
        <w:t>дышный человек. Это значит только одно: вы пока не нашли другого способа справляться со своими проблемами.</w:t>
      </w:r>
    </w:p>
    <w:p>
      <w:pPr>
        <w:pStyle w:val="Normal"/>
        <w:spacing w:lineRule="auto" w:line="240" w:before="0" w:after="0"/>
        <w:rPr/>
      </w:pPr>
      <w:r>
        <w:rPr>
          <w:rFonts w:cs="Times New Roman"/>
          <w:szCs w:val="22"/>
        </w:rPr>
        <w:t>Наркотики манят вас: «Возьми нас! Мы отлично проведем время». И это — правда. Вы можете очутиться на седьмом небе. Однако, наркотики настолько сильно искажают вашу реальность, что, в конечном счете, придётся платить за это страшную цену. После того как вы в течение какого-то времени принимали нарко</w:t>
        <w:softHyphen/>
        <w:t xml:space="preserve">тические средства, здоровье начинает резко ухудшаться. </w:t>
      </w:r>
    </w:p>
    <w:p>
      <w:pPr>
        <w:pStyle w:val="Normal"/>
        <w:spacing w:lineRule="auto" w:line="240" w:before="0" w:after="0"/>
        <w:rPr/>
      </w:pPr>
      <w:r>
        <w:rPr>
          <w:rFonts w:cs="Times New Roman"/>
          <w:szCs w:val="22"/>
        </w:rPr>
        <w:t>В первую очередь, страдает иммунная система, что приводит к развитию множества различных заболеваний. В дальнейшем вы уже не можете отказаться от наркотиков. Поэтому, прежде чем принимать их, нужно поинтересоваться у самого себя, что толкает вас на этот рискованный шаг. Может быть, у вас трудный период и вы хотите отвлечься? Что же касается постоянного употребления и наркозависимости, то это уже совсем другая история.</w:t>
      </w:r>
    </w:p>
    <w:p>
      <w:pPr>
        <w:pStyle w:val="Normal"/>
        <w:spacing w:lineRule="auto" w:line="240" w:before="0" w:after="0"/>
        <w:rPr/>
      </w:pPr>
      <w:r>
        <w:rPr>
          <w:rFonts w:cs="Times New Roman"/>
          <w:szCs w:val="22"/>
        </w:rPr>
        <w:t xml:space="preserve">Мне еще ни разу не доводилось встречаться с человеком, который бы искренне любил себя и, в то же время, принимал наркотики. Наркотики и алкоголь — это попытка избавиться от чувства собственной неполноценности, которое мы вынесли с собой из детства. </w:t>
      </w:r>
    </w:p>
    <w:p>
      <w:pPr>
        <w:pStyle w:val="Normal"/>
        <w:spacing w:lineRule="auto" w:line="240" w:before="0" w:after="0"/>
        <w:rPr/>
      </w:pPr>
      <w:r>
        <w:rPr>
          <w:rFonts w:cs="Times New Roman"/>
          <w:szCs w:val="22"/>
        </w:rPr>
        <w:t>Когда состояние наркотического опьянения про</w:t>
        <w:softHyphen/>
        <w:t xml:space="preserve">ходит, мы чувствуем себя еще хуже, чем прежде. Более того, мы дополнительно взваливаем на себя чувство вины. Нам еще только предстоит узнать, что от чувств прятаться не нужно. </w:t>
      </w:r>
      <w:r>
        <w:rPr>
          <w:rFonts w:cs="Times New Roman"/>
          <w:i/>
          <w:iCs/>
          <w:szCs w:val="22"/>
        </w:rPr>
        <w:t>Чувствовать — это безопасно</w:t>
      </w:r>
      <w:r>
        <w:rPr>
          <w:rFonts w:cs="Times New Roman"/>
          <w:szCs w:val="22"/>
        </w:rPr>
        <w:t xml:space="preserve">. Кроме того, любые чувства рано или поздно </w:t>
      </w:r>
      <w:r>
        <w:rPr>
          <w:rFonts w:cs="Times New Roman"/>
          <w:i/>
          <w:iCs/>
          <w:szCs w:val="22"/>
        </w:rPr>
        <w:t>проходят</w:t>
      </w:r>
      <w:r>
        <w:rPr>
          <w:rFonts w:cs="Times New Roman"/>
          <w:szCs w:val="22"/>
        </w:rPr>
        <w:t>.</w:t>
      </w:r>
    </w:p>
    <w:p>
      <w:pPr>
        <w:pStyle w:val="32"/>
        <w:spacing w:lineRule="auto" w:line="240" w:before="0" w:after="0"/>
        <w:rPr/>
      </w:pPr>
      <w:r>
        <w:rPr>
          <w:rFonts w:cs="Times New Roman"/>
          <w:szCs w:val="22"/>
        </w:rPr>
        <w:t>Еще одно свидетельство нелюбви к себе — неправильное питание. Мы не можем жить без пищи, потому что она — топливо для нашего организма. Без нее бы не происходило развития новых клеток. Но даже если мы и знакомы с основами правильного питания, то всё равно используем такие продукты, которые вредят нашему здоровью и приводят к ожирению.</w:t>
      </w:r>
    </w:p>
    <w:p>
      <w:pPr>
        <w:pStyle w:val="Normal"/>
        <w:spacing w:lineRule="auto" w:line="240" w:before="0" w:after="0"/>
        <w:rPr/>
      </w:pPr>
      <w:r>
        <w:rPr>
          <w:rFonts w:cs="Times New Roman"/>
          <w:szCs w:val="22"/>
        </w:rPr>
        <w:t>Мы превратились в нацию, которая не может жить без консер</w:t>
        <w:softHyphen/>
        <w:t>вированной пищи. Вот уже в течение многих десятилетий мы сидим на диете, которую я называю «великой американской дие</w:t>
        <w:softHyphen/>
        <w:t xml:space="preserve">той», т. е. питаемся только переработанными продуктами. Мы позволяем различным компаниям обманывать нас с помощью рекламных трюков и влиять на наши привычки в еде. </w:t>
      </w:r>
    </w:p>
    <w:p>
      <w:pPr>
        <w:pStyle w:val="Normal"/>
        <w:spacing w:lineRule="auto" w:line="240" w:before="0" w:after="0"/>
        <w:rPr/>
      </w:pPr>
      <w:r>
        <w:rPr>
          <w:rFonts w:cs="Times New Roman"/>
          <w:szCs w:val="22"/>
        </w:rPr>
        <w:t>Даже буду</w:t>
        <w:softHyphen/>
        <w:t>щим докторам не преподают основы правильного питания. Хоро</w:t>
        <w:softHyphen/>
        <w:t>шо, если студент-медик сам изъявит желание ознакомиться с этим предметом факультативно. То, что принято называть традицион</w:t>
        <w:softHyphen/>
        <w:t xml:space="preserve">ной медициной, главным образом, основывается на лечении с помощью медикаментов и хирургического вмешательства. </w:t>
      </w:r>
    </w:p>
    <w:p>
      <w:pPr>
        <w:pStyle w:val="Normal"/>
        <w:spacing w:lineRule="auto" w:line="240" w:before="0" w:after="0"/>
        <w:rPr/>
      </w:pPr>
      <w:r>
        <w:rPr>
          <w:rFonts w:cs="Times New Roman"/>
          <w:szCs w:val="22"/>
        </w:rPr>
        <w:t>Знания по основам правильного питания можно получить только самос</w:t>
        <w:softHyphen/>
        <w:t>тоятельно, по собственному желанию. Внимательное отношение к пище и своему самочувствию — это проявление любви к самому себе.</w:t>
      </w:r>
    </w:p>
    <w:p>
      <w:pPr>
        <w:pStyle w:val="Normal"/>
        <w:spacing w:lineRule="auto" w:line="240" w:before="0" w:after="0"/>
        <w:rPr/>
      </w:pPr>
      <w:r>
        <w:rPr>
          <w:rFonts w:cs="Times New Roman"/>
          <w:szCs w:val="22"/>
        </w:rPr>
        <w:t>Если через час после завтрака начинает клонить в сон, спро</w:t>
        <w:softHyphen/>
        <w:t xml:space="preserve">сите себя, что вы съели. Возможно, это было что-то такое, с чем ваш организм не может справиться в утренние часы. Обратите внимание на те продукты, которые дают вам энергию, а также на те, которые ее отнимают. </w:t>
      </w:r>
    </w:p>
    <w:p>
      <w:pPr>
        <w:pStyle w:val="Normal"/>
        <w:spacing w:lineRule="auto" w:line="240" w:before="0" w:after="0"/>
        <w:rPr/>
      </w:pPr>
      <w:r>
        <w:rPr>
          <w:rFonts w:cs="Times New Roman"/>
          <w:szCs w:val="22"/>
        </w:rPr>
        <w:t>В данном случае, можно действовать методом проб и ошибок. Кроме того, стоит проконсультироваться у хорошего специалиста, который ответит на все ваши вопросы.</w:t>
      </w:r>
    </w:p>
    <w:p>
      <w:pPr>
        <w:pStyle w:val="Normal"/>
        <w:spacing w:lineRule="auto" w:line="240" w:before="0" w:after="0"/>
        <w:rPr/>
      </w:pPr>
      <w:r>
        <w:rPr>
          <w:rFonts w:cs="Times New Roman"/>
          <w:bCs/>
          <w:i/>
          <w:szCs w:val="22"/>
        </w:rPr>
        <w:t>9.</w:t>
      </w:r>
      <w:r>
        <w:rPr>
          <w:rFonts w:cs="Times New Roman"/>
          <w:szCs w:val="22"/>
        </w:rPr>
        <w:t xml:space="preserve">  Я часто подчеркиваю важность </w:t>
      </w:r>
      <w:r>
        <w:rPr>
          <w:rFonts w:cs="Times New Roman"/>
          <w:i/>
          <w:iCs/>
          <w:szCs w:val="22"/>
        </w:rPr>
        <w:t>работы с зеркалом</w:t>
      </w:r>
      <w:r>
        <w:rPr>
          <w:rFonts w:cs="Times New Roman"/>
          <w:szCs w:val="22"/>
        </w:rPr>
        <w:t>. Это очень хороший способ выяснить, что именно удерживает нас от любви к себе. Существует несколько способов работы с зеркалом. Вот, например, один из моих любимых. Утром надо первым делом подойти к зеркалу и сказать, глядя на отражение: «</w:t>
      </w:r>
      <w:r>
        <w:rPr>
          <w:rFonts w:cs="Times New Roman"/>
          <w:i/>
          <w:iCs/>
          <w:szCs w:val="22"/>
        </w:rPr>
        <w:t>Что я могу сделать для тебя сегодня? Что доставит тебе удовольствие и при</w:t>
        <w:softHyphen/>
        <w:t>несёт пользу?</w:t>
      </w:r>
      <w:r>
        <w:rPr>
          <w:rFonts w:cs="Times New Roman"/>
          <w:szCs w:val="22"/>
        </w:rPr>
        <w:t xml:space="preserve">» </w:t>
      </w:r>
    </w:p>
    <w:p>
      <w:pPr>
        <w:pStyle w:val="32"/>
        <w:spacing w:lineRule="auto" w:line="240" w:before="0" w:after="0"/>
        <w:rPr/>
      </w:pPr>
      <w:r>
        <w:rPr>
          <w:rFonts w:cs="Times New Roman"/>
          <w:szCs w:val="22"/>
        </w:rPr>
        <w:t>А потом нужно внимательно прислушаться к отве</w:t>
        <w:softHyphen/>
        <w:t>ту внутреннего голоса. Руководствуйтесь его советами в течение дня. Бывает, что некоторым не удается дождаться ответа. Это связано с тем, что до этого они слишком много себя ругали: внутренний голос пока еще не привык откликаться на ласковые слова, полные любви.</w:t>
      </w:r>
    </w:p>
    <w:p>
      <w:pPr>
        <w:pStyle w:val="Normal"/>
        <w:spacing w:lineRule="auto" w:line="240" w:before="0" w:after="0"/>
        <w:rPr/>
      </w:pPr>
      <w:r>
        <w:rPr>
          <w:rFonts w:cs="Times New Roman"/>
          <w:szCs w:val="22"/>
        </w:rPr>
        <w:t>Если в течение дня с вами происходит что-то неприятное, подойдите к зеркалу и скажите: «</w:t>
      </w:r>
      <w:r>
        <w:rPr>
          <w:rFonts w:cs="Times New Roman"/>
          <w:i/>
          <w:iCs/>
          <w:szCs w:val="22"/>
        </w:rPr>
        <w:t>Я всё равно люблю тебя</w:t>
      </w:r>
      <w:r>
        <w:rPr>
          <w:rFonts w:cs="Times New Roman"/>
          <w:szCs w:val="22"/>
        </w:rPr>
        <w:t xml:space="preserve">». У всех событий есть начало и конец, зато </w:t>
      </w:r>
      <w:r>
        <w:rPr>
          <w:rFonts w:cs="Times New Roman"/>
          <w:bCs/>
          <w:i/>
          <w:iCs/>
          <w:szCs w:val="22"/>
        </w:rPr>
        <w:t>ваша любовь бесконечна</w:t>
      </w:r>
      <w:r>
        <w:rPr>
          <w:rFonts w:cs="Times New Roman"/>
          <w:szCs w:val="22"/>
        </w:rPr>
        <w:t>, и это самое главное. А если случится что-то хорошее, снова взгляните на свое отражение в зеркале и скажите: «</w:t>
      </w:r>
      <w:r>
        <w:rPr>
          <w:rFonts w:cs="Times New Roman"/>
          <w:i/>
          <w:iCs/>
          <w:szCs w:val="22"/>
        </w:rPr>
        <w:t>Спасибо</w:t>
      </w:r>
      <w:r>
        <w:rPr>
          <w:rFonts w:cs="Times New Roman"/>
          <w:szCs w:val="22"/>
        </w:rPr>
        <w:t xml:space="preserve">». </w:t>
      </w:r>
    </w:p>
    <w:p>
      <w:pPr>
        <w:pStyle w:val="Normal"/>
        <w:spacing w:lineRule="auto" w:line="240" w:before="0" w:after="0"/>
        <w:rPr/>
      </w:pPr>
      <w:r>
        <w:rPr>
          <w:rFonts w:cs="Times New Roman"/>
          <w:szCs w:val="22"/>
        </w:rPr>
        <w:t xml:space="preserve">Будьте признательны себе за то, что испытали счастье. Стоя перед зеркалом, можно учиться прощению. Попробуйте простить себя и других. Глядя в зеркало, можно разговаривать с теми, с кем вы не решаетесь общаться с глазу на глаз. </w:t>
      </w:r>
    </w:p>
    <w:p>
      <w:pPr>
        <w:pStyle w:val="Normal"/>
        <w:spacing w:lineRule="auto" w:line="240" w:before="0" w:after="0"/>
        <w:rPr/>
      </w:pPr>
      <w:r>
        <w:rPr>
          <w:rFonts w:cs="Times New Roman"/>
          <w:szCs w:val="22"/>
        </w:rPr>
        <w:t>Можно выяснять отношения с родителями, начальством, врачами, детьми, любовниками. Можно просто говорить то, что вы боялись сказать в другой обстановке. И помните, что в конце всегда нужно просить ваших «собеседников» о любви и одобрении, потому что именно в этом вы и нуждаетесь.</w:t>
      </w:r>
    </w:p>
    <w:p>
      <w:pPr>
        <w:pStyle w:val="Normal"/>
        <w:spacing w:lineRule="auto" w:line="240" w:before="0" w:after="0"/>
        <w:rPr/>
      </w:pPr>
      <w:r>
        <w:rPr>
          <w:rFonts w:cs="Times New Roman"/>
          <w:szCs w:val="22"/>
        </w:rPr>
        <w:t>Люди, которые не испытывают к себе любви, как правило, не умеют прощать. Тут прямая взаимосвязь: не простив, не пол</w:t>
        <w:softHyphen/>
        <w:t>юбишь. Когда мы прощаем и отпускаем от себя обиду, то сбрасы</w:t>
        <w:softHyphen/>
        <w:t>ваем со своих плеч непосильную ношу и открываем сердце любви. Люди говорят: «</w:t>
      </w:r>
      <w:r>
        <w:rPr>
          <w:rFonts w:cs="Times New Roman"/>
          <w:i/>
          <w:iCs/>
          <w:szCs w:val="22"/>
        </w:rPr>
        <w:t>Даже на душе полегчало</w:t>
      </w:r>
      <w:r>
        <w:rPr>
          <w:rFonts w:cs="Times New Roman"/>
          <w:szCs w:val="22"/>
        </w:rPr>
        <w:t xml:space="preserve">!» </w:t>
      </w:r>
    </w:p>
    <w:p>
      <w:pPr>
        <w:pStyle w:val="Normal"/>
        <w:spacing w:lineRule="auto" w:line="240" w:before="0" w:after="0"/>
        <w:rPr/>
      </w:pPr>
      <w:r>
        <w:rPr>
          <w:rFonts w:cs="Times New Roman"/>
          <w:szCs w:val="22"/>
        </w:rPr>
        <w:t>Конечно, ведь они только что избавились от такой тяжести! Доктор Джон Харрисон считает, что, простив себя и своих родителей, отпустив от себя все обиды прошлых лет, человек лечит свой организм так, как не под силу ни одному антибиотику.</w:t>
      </w:r>
    </w:p>
    <w:p>
      <w:pPr>
        <w:pStyle w:val="Normal"/>
        <w:spacing w:lineRule="auto" w:line="240" w:before="0" w:after="0"/>
        <w:rPr/>
      </w:pPr>
      <w:r>
        <w:rPr>
          <w:rFonts w:cs="Times New Roman"/>
          <w:szCs w:val="22"/>
        </w:rPr>
        <w:t>Нужно очень уж постараться, чтобы ваши дети перестали любить вас. Но если такое, произошло, то прощать они будут с большим трудом. Когда мы не можем простить, не можем отпус</w:t>
        <w:softHyphen/>
        <w:t>тить от себя обиды, прошлое вытесняет из нашей жизни настоя</w:t>
        <w:softHyphen/>
        <w:t>щее. Если же мы не живем в настоящем, то, как мы можем строить свое будущее? Старый хлам из прошлого может через некоторое время превратиться в отвратительную свалку.</w:t>
      </w:r>
    </w:p>
    <w:p>
      <w:pPr>
        <w:pStyle w:val="Normal"/>
        <w:spacing w:lineRule="auto" w:line="240" w:before="0" w:after="0"/>
        <w:rPr/>
      </w:pPr>
      <w:r>
        <w:rPr>
          <w:rFonts w:cs="Times New Roman"/>
          <w:szCs w:val="22"/>
        </w:rPr>
        <w:t>Очень полезно произносить перед зеркалом аффирмации. Таким образом, вы учитесь узнавать правду о себе. Если в ответ на аффирмацию изнутри доносится сварливый голос: «Ты шутишь? Это неправда. Ты этого не заслуживаешь», — считайте, что пол</w:t>
        <w:softHyphen/>
        <w:t>учили ценный подарок. Изменения невозможны, пока вы не узна</w:t>
        <w:softHyphen/>
        <w:t xml:space="preserve">ете, над чем именно нужно работать. </w:t>
      </w:r>
    </w:p>
    <w:p>
      <w:pPr>
        <w:pStyle w:val="Normal"/>
        <w:spacing w:lineRule="auto" w:line="240" w:before="0" w:after="0"/>
        <w:rPr/>
      </w:pPr>
      <w:r>
        <w:rPr>
          <w:rFonts w:cs="Times New Roman"/>
          <w:szCs w:val="22"/>
        </w:rPr>
        <w:t>Брюзжание фальшивых внут</w:t>
        <w:softHyphen/>
        <w:t>ренних голосов — на самом деле ключ к обретению свободы. Ответьте на негативную установку позитивным утверждением: «</w:t>
      </w:r>
      <w:r>
        <w:rPr>
          <w:rFonts w:cs="Times New Roman"/>
          <w:i/>
          <w:iCs/>
          <w:szCs w:val="22"/>
        </w:rPr>
        <w:t>Теперь я заслуживаю всех благ. Я позволяю приятным и полезным переживаниям наполнить мою жизнь</w:t>
      </w:r>
      <w:r>
        <w:rPr>
          <w:rFonts w:cs="Times New Roman"/>
          <w:szCs w:val="22"/>
        </w:rPr>
        <w:t>». Повторяйте это ут</w:t>
        <w:softHyphen/>
        <w:t>верждение, пока оно не станет частью вашей жизни.</w:t>
      </w:r>
    </w:p>
    <w:p>
      <w:pPr>
        <w:pStyle w:val="Normal"/>
        <w:spacing w:lineRule="auto" w:line="240" w:before="0" w:after="0"/>
        <w:rPr/>
      </w:pPr>
      <w:r>
        <w:rPr>
          <w:rFonts w:cs="Times New Roman"/>
          <w:szCs w:val="22"/>
        </w:rPr>
        <w:t>Я видела, как буквально на глазах меняются семьи, в которых хотя бы один человек занимается аффирмациями. У многих, кто приходит к нам в Хейрайд, дома царят весьма прохладные отно</w:t>
        <w:softHyphen/>
        <w:t>шения. Ну, скажем, родители отказываются разговаривать с деть</w:t>
        <w:softHyphen/>
        <w:t xml:space="preserve">ми. В таком случае, мы предлагаем следующую аффирмацию: «У меня чудесные, теплые, открытые отношения любви и доверия с каждым членом моей семьи, включая маму». </w:t>
      </w:r>
    </w:p>
    <w:p>
      <w:pPr>
        <w:pStyle w:val="Normal"/>
        <w:spacing w:lineRule="auto" w:line="240" w:before="0" w:after="0"/>
        <w:rPr/>
      </w:pPr>
      <w:r>
        <w:rPr>
          <w:rFonts w:cs="Times New Roman"/>
          <w:szCs w:val="22"/>
        </w:rPr>
        <w:t>Аффирмацию можно изменять, в зависимости от конкретной проблемы. Я советую: каждый раз, когда в голову приходит мысль о семье или о ком-то из ее членов, надо подходить к зеркалу и снова повторять эту аффирмацию. А как приятно, когда через три, или шесть, или девять месяцев на собраниях начинают появляться сами родители.</w:t>
      </w:r>
    </w:p>
    <w:p>
      <w:pPr>
        <w:pStyle w:val="Normal"/>
        <w:spacing w:lineRule="auto" w:line="240" w:before="0" w:after="0"/>
        <w:rPr/>
      </w:pPr>
      <w:r>
        <w:rPr>
          <w:rFonts w:cs="Times New Roman"/>
          <w:bCs/>
          <w:i/>
          <w:szCs w:val="22"/>
        </w:rPr>
        <w:t>10.</w:t>
      </w:r>
      <w:r>
        <w:rPr>
          <w:rFonts w:cs="Times New Roman"/>
          <w:szCs w:val="22"/>
        </w:rPr>
        <w:t xml:space="preserve">  И, наконец, </w:t>
      </w:r>
      <w:r>
        <w:rPr>
          <w:rFonts w:cs="Times New Roman"/>
          <w:i/>
          <w:iCs/>
          <w:szCs w:val="22"/>
        </w:rPr>
        <w:t>любите себя сейчас</w:t>
      </w:r>
      <w:r>
        <w:rPr>
          <w:rFonts w:cs="Times New Roman"/>
          <w:szCs w:val="22"/>
        </w:rPr>
        <w:t>. Не ждите, пока у вас всё начнет получаться. Вечная неудов</w:t>
        <w:softHyphen/>
        <w:t>летворенность собой — это всего лишь привычка. Если вы можете быть довольны собою сейчас, если можете прямо сейчас любить и одобрять себя, то, значит, вы уже готовы наслаждаться теми хорошими вещами, которые станут частью вашей жизни. Научив</w:t>
        <w:softHyphen/>
        <w:t>шись любить себя, вы сможете любить и принимать других.</w:t>
      </w:r>
    </w:p>
    <w:p>
      <w:pPr>
        <w:pStyle w:val="Normal"/>
        <w:spacing w:lineRule="auto" w:line="240" w:before="0" w:after="0"/>
        <w:rPr/>
      </w:pPr>
      <w:r>
        <w:rPr>
          <w:rFonts w:cs="Times New Roman"/>
          <w:szCs w:val="22"/>
        </w:rPr>
        <w:t xml:space="preserve">Мы не можем изменить других людей, поэтому, </w:t>
      </w:r>
      <w:r>
        <w:rPr>
          <w:rFonts w:cs="Times New Roman"/>
          <w:i/>
          <w:iCs/>
          <w:szCs w:val="22"/>
        </w:rPr>
        <w:t>оставьте их в покое</w:t>
      </w:r>
      <w:r>
        <w:rPr>
          <w:rFonts w:cs="Times New Roman"/>
          <w:szCs w:val="22"/>
        </w:rPr>
        <w:t>. Стараясь кого-то изменить, мы тратим массу энергии. Если бы мы потратили хотя бы половину ее на себя, то были бы уже совершенно иными. И конечно, к нам бы было уже абсолютно другое отношение.</w:t>
      </w:r>
    </w:p>
    <w:p>
      <w:pPr>
        <w:pStyle w:val="Normal"/>
        <w:spacing w:lineRule="auto" w:line="240" w:before="0" w:after="0"/>
        <w:rPr/>
      </w:pPr>
      <w:r>
        <w:rPr>
          <w:rFonts w:cs="Times New Roman"/>
          <w:szCs w:val="22"/>
        </w:rPr>
        <w:t xml:space="preserve">Вы не можете научить кого-нибудь жить. </w:t>
      </w:r>
      <w:r>
        <w:rPr>
          <w:rFonts w:cs="Times New Roman"/>
          <w:i/>
          <w:iCs/>
          <w:szCs w:val="22"/>
        </w:rPr>
        <w:t>Каждый должен сам</w:t>
      </w:r>
      <w:r>
        <w:rPr>
          <w:rFonts w:cs="Times New Roman"/>
          <w:szCs w:val="22"/>
        </w:rPr>
        <w:t xml:space="preserve"> найти собственный путь. Всё, что вам доступно, — это познать самого себя. А любовь к себе — первый шаг в этом направлении. Она помогает устоять против разрушительных воздействий, кото</w:t>
        <w:softHyphen/>
        <w:t xml:space="preserve">рые могут оказывать на вас некоторые люди. </w:t>
      </w:r>
    </w:p>
    <w:p>
      <w:pPr>
        <w:pStyle w:val="Normal"/>
        <w:spacing w:lineRule="auto" w:line="240" w:before="0" w:after="0"/>
        <w:rPr/>
      </w:pPr>
      <w:r>
        <w:rPr>
          <w:rFonts w:cs="Times New Roman"/>
          <w:szCs w:val="22"/>
        </w:rPr>
        <w:t>Если возникнет ситуация, в которой вам придется столкнуться с человеком, наст</w:t>
        <w:softHyphen/>
        <w:t>роенным против любых перемен к лучшему, то просто любите себя, любите себя по-настоящему, и судьба отведет от вас все неприятности.</w:t>
      </w:r>
    </w:p>
    <w:p>
      <w:pPr>
        <w:pStyle w:val="Normal"/>
        <w:spacing w:lineRule="auto" w:line="240" w:before="0" w:after="0"/>
        <w:rPr/>
      </w:pPr>
      <w:r>
        <w:rPr>
          <w:rFonts w:cs="Times New Roman"/>
          <w:szCs w:val="22"/>
        </w:rPr>
        <w:t xml:space="preserve">Одна женщина на моей лекции сказала, что ее муж — очень дурной человек и что она не хочет, чтобы под его влияние попали двое маленьких детей. Я предложила ей заняться аффирмациями, а именно повторять, что ее муж — прекрасный человек, кормилец семьи и что он очень серьезно работает над собой. Я сказала ей, что утверждать надо то, что </w:t>
      </w:r>
      <w:r>
        <w:rPr>
          <w:rFonts w:cs="Times New Roman"/>
          <w:i/>
          <w:iCs/>
          <w:szCs w:val="22"/>
        </w:rPr>
        <w:t>ей хотелось бы увидеть в будущем</w:t>
      </w:r>
      <w:r>
        <w:rPr>
          <w:rFonts w:cs="Times New Roman"/>
          <w:szCs w:val="22"/>
        </w:rPr>
        <w:t xml:space="preserve">. </w:t>
      </w:r>
    </w:p>
    <w:p>
      <w:pPr>
        <w:pStyle w:val="Normal"/>
        <w:spacing w:lineRule="auto" w:line="240" w:before="0" w:after="0"/>
        <w:rPr/>
      </w:pPr>
      <w:r>
        <w:rPr>
          <w:rFonts w:cs="Times New Roman"/>
          <w:szCs w:val="22"/>
        </w:rPr>
        <w:t xml:space="preserve">К аффирмациям следовало прибегать каждый раз, когда проявлялся тяжелый нрав мужа. Однако, я предупредила ее, что отношения могут остаться такими же, как раньше. Кончилось всё тем, что брак распался. Количество разводов в нашей стране неуклонно растет. Поэтому, мне бы хотелось задать женщинам один вопрос. Его стоит задать себе, прежде чем обзаводиться детьми. </w:t>
      </w:r>
    </w:p>
    <w:p>
      <w:pPr>
        <w:pStyle w:val="Normal"/>
        <w:spacing w:lineRule="auto" w:line="240" w:before="0" w:after="0"/>
        <w:rPr/>
      </w:pPr>
      <w:r>
        <w:rPr>
          <w:rFonts w:cs="Times New Roman"/>
          <w:szCs w:val="22"/>
        </w:rPr>
        <w:t>Итак: «Готова ли я содержать своих детей самостоятельно?» В настоя</w:t>
        <w:softHyphen/>
        <w:t>щее время становится нормой воспитывать детей без участия отца. Мать-одиночка возлагает на себя дополнительную ответствен</w:t>
        <w:softHyphen/>
        <w:t>ность за благополучие семьи. Прошло время, когда замужество длилось на протяжении всей жизни. И это нужно обязательно учитывать.</w:t>
      </w:r>
    </w:p>
    <w:p>
      <w:pPr>
        <w:pStyle w:val="Normal"/>
        <w:spacing w:lineRule="auto" w:line="240" w:before="0" w:after="0"/>
        <w:rPr/>
      </w:pPr>
      <w:r>
        <w:rPr>
          <w:rFonts w:cs="Times New Roman"/>
          <w:szCs w:val="22"/>
        </w:rPr>
        <w:t>Слишком часто мы пытаемся сохранить отношения, полные измывательств и унижений, позволяя, тем самым, себе опускаться. Мы постоянно твердим: «Я не достойна любви, поэтому буду терпеть и молча глотать слезы. Я, должно быть, заслуживаю тако</w:t>
        <w:softHyphen/>
        <w:t>го отношения. Всё равно я больше никому не нужна».</w:t>
      </w:r>
    </w:p>
    <w:p>
      <w:pPr>
        <w:pStyle w:val="Normal"/>
        <w:spacing w:lineRule="auto" w:line="240" w:before="0" w:after="0"/>
        <w:rPr/>
      </w:pPr>
      <w:r>
        <w:rPr>
          <w:rFonts w:cs="Times New Roman"/>
          <w:szCs w:val="22"/>
        </w:rPr>
        <w:t xml:space="preserve">То, что я говорю, выгладит несколько упрощенно. Тем не менее, я готова повторять снова и снова, что самый эффективный способ избежать проблем состоит в том, чтобы </w:t>
      </w:r>
      <w:r>
        <w:rPr>
          <w:rFonts w:cs="Times New Roman"/>
          <w:i/>
          <w:iCs/>
          <w:szCs w:val="22"/>
        </w:rPr>
        <w:t>любить себя</w:t>
      </w:r>
      <w:r>
        <w:rPr>
          <w:rFonts w:cs="Times New Roman"/>
          <w:szCs w:val="22"/>
        </w:rPr>
        <w:t xml:space="preserve"> таки</w:t>
        <w:softHyphen/>
        <w:t>ми, какие мы есть. Я в это искренне верю. Вибрации любви, исходящие от нас, привлекут к нам любящих людей.</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Любовь к ребёнку внутри нас</w:t>
      </w:r>
    </w:p>
    <w:p>
      <w:pPr>
        <w:pStyle w:val="Normal"/>
        <w:rPr>
          <w:rFonts w:ascii="Times New Roman" w:hAnsi="Times New Roman" w:cs="Times New Roman"/>
          <w:szCs w:val="22"/>
        </w:rPr>
      </w:pPr>
      <w:r>
        <w:rPr>
          <w:rFonts w:cs="Times New Roman"/>
          <w:szCs w:val="22"/>
        </w:rPr>
      </w:r>
    </w:p>
    <w:p>
      <w:pPr>
        <w:pStyle w:val="Heading8"/>
        <w:spacing w:before="120" w:after="0"/>
        <w:rPr/>
      </w:pPr>
      <w:r>
        <w:rPr>
          <w:rFonts w:cs="Times New Roman" w:ascii="Times New Roman" w:hAnsi="Times New Roman"/>
          <w:b w:val="false"/>
          <w:sz w:val="22"/>
          <w:szCs w:val="22"/>
        </w:rPr>
        <w:t>У вас нет настоящей близости с людьми. Может быть, потому, что вы слишком далеки от ребёнка, который живет внутри вас? Он напуган. Ему больно. Помогите ему.</w:t>
      </w:r>
    </w:p>
    <w:p>
      <w:pPr>
        <w:pStyle w:val="Normal"/>
        <w:spacing w:lineRule="auto" w:line="240" w:before="0" w:after="0"/>
        <w:rPr/>
      </w:pPr>
      <w:r>
        <w:rPr>
          <w:rFonts w:cs="Times New Roman"/>
          <w:szCs w:val="22"/>
        </w:rPr>
        <w:t>Мне кажется, пора затронуть одну из важнейших тем нашего разговора — исцеление ребенка, живущего в каждом взрослом человеке. Большинство из нас забыли об этом ребенке и не обра</w:t>
        <w:softHyphen/>
        <w:t>щают никакого внимания на его мольбы о помощи.</w:t>
      </w:r>
    </w:p>
    <w:p>
      <w:pPr>
        <w:pStyle w:val="Normal"/>
        <w:spacing w:lineRule="auto" w:line="240" w:before="0" w:after="0"/>
        <w:rPr/>
      </w:pPr>
      <w:r>
        <w:rPr>
          <w:rFonts w:cs="Times New Roman"/>
          <w:szCs w:val="22"/>
        </w:rPr>
        <w:t>Неважно, сколько вам лет. Внутри вас всё равно прячется маленький ребенок, который нуждается в любви и поощрении. Даже если вы деловая и независимая женщина, внутри вас живет маленькая нежная девочка, которой требуется помощь. А если — мужчина, то пусть вы тысячу раз супермен, под внешней оболоч</w:t>
        <w:softHyphen/>
        <w:t>кой всё равно скрывается маленький мальчик, страстно желаю</w:t>
        <w:softHyphen/>
        <w:t>щий любви и тепла.</w:t>
      </w:r>
    </w:p>
    <w:p>
      <w:pPr>
        <w:pStyle w:val="Normal"/>
        <w:spacing w:lineRule="auto" w:line="240" w:before="0" w:after="0"/>
        <w:rPr/>
      </w:pPr>
      <w:r>
        <w:rPr>
          <w:rFonts w:cs="Times New Roman"/>
          <w:szCs w:val="22"/>
        </w:rPr>
        <w:t>В человеческом сознании и памяти сохраняются воспомина</w:t>
        <w:softHyphen/>
        <w:t xml:space="preserve">ния о том, какими мы были в том или ином возрасте. Все наши многочисленные «я» разных лет путешествуют с нами во времени, начиная с момента рождения. Когда у нас что-то не ладится, мы, как дети, готовы верить в то, что с нами что-то не в порядке. </w:t>
      </w:r>
    </w:p>
    <w:p>
      <w:pPr>
        <w:pStyle w:val="Normal"/>
        <w:spacing w:lineRule="auto" w:line="240" w:before="0" w:after="0"/>
        <w:rPr/>
      </w:pPr>
      <w:r>
        <w:rPr>
          <w:rFonts w:cs="Times New Roman"/>
          <w:szCs w:val="22"/>
        </w:rPr>
        <w:t>Дети думают, что, поступая всегда правильно, можно заслужить роди</w:t>
        <w:softHyphen/>
        <w:t>тельскую любовь. И в таком случае, их не будут наказывать. Когда ребенок чего-то хочет и не получает, он начинает верить в то, что недостаточно хорош, что он неполноценен. Таким обра</w:t>
        <w:softHyphen/>
        <w:t>зом, взрослея, мы постепенно отказываемся от всевозможных особенностей своей натуры.</w:t>
      </w:r>
    </w:p>
    <w:p>
      <w:pPr>
        <w:pStyle w:val="Normal"/>
        <w:spacing w:lineRule="auto" w:line="240" w:before="0" w:after="0"/>
        <w:rPr/>
      </w:pPr>
      <w:r>
        <w:rPr>
          <w:rFonts w:cs="Times New Roman"/>
          <w:szCs w:val="22"/>
        </w:rPr>
        <w:t xml:space="preserve">Нам нужно заново </w:t>
      </w:r>
      <w:r>
        <w:rPr>
          <w:rFonts w:cs="Times New Roman"/>
          <w:i/>
          <w:iCs/>
          <w:szCs w:val="22"/>
        </w:rPr>
        <w:t>восстановить себя</w:t>
      </w:r>
      <w:r>
        <w:rPr>
          <w:rFonts w:cs="Times New Roman"/>
          <w:szCs w:val="22"/>
        </w:rPr>
        <w:t>. Давайте начнем это делать прямо сейчас. Прежде всего, мы должны принять в себе всё то, что раньше отвергали. Принять ту часть себя, которая, может быть, кажется смешной, глупой, неопрятной, перепуганной. Ту часть, у которой лицо измазано тортом. Каждую часть себя.</w:t>
      </w:r>
    </w:p>
    <w:p>
      <w:pPr>
        <w:pStyle w:val="Normal"/>
        <w:spacing w:lineRule="auto" w:line="240" w:before="0" w:after="0"/>
        <w:rPr/>
      </w:pPr>
      <w:r>
        <w:rPr>
          <w:rFonts w:cs="Times New Roman"/>
          <w:szCs w:val="22"/>
        </w:rPr>
        <w:t>Я думаю, что мы отрекаемся от себя где-то в возрасте пяти лет. Мы принимаем такое решение, потому что думаем, что с нами что-то не в порядке. Мы больше не хотим иметь ничего общего с этим перепуганным и глупым ребенком.</w:t>
      </w:r>
    </w:p>
    <w:p>
      <w:pPr>
        <w:pStyle w:val="Normal"/>
        <w:spacing w:lineRule="auto" w:line="240" w:before="0" w:after="0"/>
        <w:rPr/>
      </w:pPr>
      <w:r>
        <w:rPr>
          <w:rFonts w:cs="Times New Roman"/>
          <w:szCs w:val="22"/>
        </w:rPr>
        <w:t>Кроме того, внутри нас также живут наши родители или один из них. Как правило, они всё время отчитывают внутреннего ребенка. Прислушайтесь к своему внутреннему диалогу, и вы ус</w:t>
        <w:softHyphen/>
        <w:t>лышите брюзжание. Это кто-то из родителей напоминает вам о том, что вы никуда не годитесь.</w:t>
      </w:r>
    </w:p>
    <w:p>
      <w:pPr>
        <w:pStyle w:val="Normal"/>
        <w:spacing w:lineRule="auto" w:line="240" w:before="0" w:after="0"/>
        <w:rPr/>
      </w:pPr>
      <w:r>
        <w:rPr>
          <w:rFonts w:cs="Times New Roman"/>
          <w:szCs w:val="22"/>
        </w:rPr>
        <w:t>Таким образом, внутри нас начинается война. Мы критикуем себя теми же словами, что и родители: «Ты глупый. Ты гадкий. Ты делаешь всё не так. Опять напакостил?» Когда мы вырастаем, то либо игнорируем своего внутреннего ребенка, либо отчаянного критикуем. И никак не можем отказаться от этой модели общения с самим собой.</w:t>
      </w:r>
    </w:p>
    <w:p>
      <w:pPr>
        <w:pStyle w:val="Normal"/>
        <w:spacing w:lineRule="auto" w:line="240" w:before="0" w:after="0"/>
        <w:rPr/>
      </w:pPr>
      <w:r>
        <w:rPr>
          <w:rFonts w:cs="Times New Roman"/>
          <w:szCs w:val="22"/>
        </w:rPr>
        <w:t>Каждый раз, когда вы говорите, что вам страшно, вспоминай</w:t>
        <w:softHyphen/>
        <w:t xml:space="preserve">те о внутреннем ребенке. Это ведь он произносит эти слова. Взрослые, как правило, не боятся. Но те же взрослые почему-то не хотят поддержать и утешить ребенка. Без этого им никогда не найти общий язык с самим собой. Позвольте взрослому и ребенку внутри вас разговаривать. </w:t>
      </w:r>
    </w:p>
    <w:p>
      <w:pPr>
        <w:pStyle w:val="Normal"/>
        <w:spacing w:lineRule="auto" w:line="240" w:before="0" w:after="0"/>
        <w:rPr/>
      </w:pPr>
      <w:r>
        <w:rPr>
          <w:rFonts w:cs="Times New Roman"/>
          <w:szCs w:val="22"/>
        </w:rPr>
        <w:t>Возможно, эта идея покажется вам забавной, однако не отвергайте ее. Это работает. Пусть ребенок поймет и поверит в то, что вы никогда, ни при каких обстоятель</w:t>
        <w:softHyphen/>
        <w:t>ствах от него не отвернетесь, не бросите его в беде. Вы всегда будете рядом с ним и никогда не разлюбите.</w:t>
      </w:r>
    </w:p>
    <w:p>
      <w:pPr>
        <w:pStyle w:val="Normal"/>
        <w:spacing w:lineRule="auto" w:line="240" w:before="0" w:after="0"/>
        <w:rPr/>
      </w:pPr>
      <w:r>
        <w:rPr>
          <w:rFonts w:cs="Times New Roman"/>
          <w:szCs w:val="22"/>
        </w:rPr>
        <w:t xml:space="preserve">Например, когда вы были маленьким, на вас бросилась собака, может быть, даже покусала. Так вот: ваш внутренний ребенок до сих пор боится собак. И не важно, сколько вам сейчас лет, стоит вдали показаться собаке, как вы тут же шарахаетесь в сторону. </w:t>
      </w:r>
    </w:p>
    <w:p>
      <w:pPr>
        <w:pStyle w:val="Normal"/>
        <w:spacing w:lineRule="auto" w:line="240" w:before="0" w:after="0"/>
        <w:rPr>
          <w:rFonts w:cs="Times New Roman"/>
          <w:szCs w:val="22"/>
        </w:rPr>
      </w:pPr>
      <w:r>
        <w:rPr>
          <w:rFonts w:cs="Times New Roman"/>
          <w:szCs w:val="22"/>
        </w:rPr>
        <w:t>Это в вас говорит ребенок. Вот тут-то вы и должны проявить благоразумие и доброту родителя, успокоив малыша. Скажите: «</w:t>
      </w:r>
      <w:r>
        <w:rPr>
          <w:rFonts w:cs="Times New Roman"/>
          <w:i/>
          <w:iCs/>
          <w:szCs w:val="22"/>
        </w:rPr>
        <w:t>Всё в порядке. Я, взрослый, позабочусь о тебе. Я не позволю собаке обидеть. Не нужно бояться</w:t>
      </w:r>
      <w:r>
        <w:rPr>
          <w:rFonts w:cs="Times New Roman"/>
          <w:szCs w:val="22"/>
        </w:rPr>
        <w:t>».</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Общение с внутренним ребенком</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Некоторые из вас, возможно, уже начали работать со своим внутренним ребенком. Этой теме посвящено немало книг, лекций, семинаров. Я хочу вас познакомить с некоторыми практическими методами работы.</w:t>
      </w:r>
    </w:p>
    <w:p>
      <w:pPr>
        <w:pStyle w:val="Normal"/>
        <w:spacing w:lineRule="auto" w:line="240" w:before="0" w:after="0"/>
        <w:rPr/>
      </w:pPr>
      <w:r>
        <w:rPr>
          <w:rFonts w:cs="Times New Roman"/>
          <w:szCs w:val="22"/>
        </w:rPr>
        <w:t>Отыщите свою детскую фотографию. Взгляните на неё. Перед вами несчастный, обиженный малыш или смеющееся, счастливое дитя? Поговорите с ним. Если он испуган, спросите почему и сделайте что-нибудь, чтобы ему стало лучше. Постарайтесь найти даже несколько фотографий. Поговорите с каждым вашим «я» в отдельности.</w:t>
      </w:r>
    </w:p>
    <w:p>
      <w:pPr>
        <w:pStyle w:val="Normal"/>
        <w:spacing w:lineRule="auto" w:line="240" w:before="0" w:after="0"/>
        <w:rPr/>
      </w:pPr>
      <w:r>
        <w:rPr>
          <w:rFonts w:cs="Times New Roman"/>
          <w:szCs w:val="22"/>
        </w:rPr>
        <w:t>Кроме того, можно опять обратиться к работе с зеркалом. Если у вас в детстве было прозвище, вспомните его. Возьмите коробку с гигиеническими салфетками, чтобы вытирать слезы, и садитесь перед зеркалом. Нужно именно сесть, потому что, иначе, вы просто отойдете от зеркала, когда станет трудно или не по себе. Присаживайтесь и приступайте к беседе.</w:t>
      </w:r>
    </w:p>
    <w:p>
      <w:pPr>
        <w:pStyle w:val="Normal"/>
        <w:spacing w:lineRule="auto" w:line="240" w:before="0" w:after="0"/>
        <w:rPr/>
      </w:pPr>
      <w:r>
        <w:rPr>
          <w:rFonts w:cs="Times New Roman"/>
          <w:szCs w:val="22"/>
        </w:rPr>
        <w:t xml:space="preserve">Другое эффективное упражнение — общение в форме писем. Таким образом, вы можете получить очень важную для вас информацию о себе. Возьмите два карандаша разного цвета. Вопрос к самому себе напишите на листке бумаги ведущей рукой — правой, если вы — правша. </w:t>
      </w:r>
    </w:p>
    <w:p>
      <w:pPr>
        <w:pStyle w:val="Normal"/>
        <w:spacing w:lineRule="auto" w:line="240" w:before="0" w:after="0"/>
        <w:rPr/>
      </w:pPr>
      <w:r>
        <w:rPr>
          <w:rFonts w:cs="Times New Roman"/>
          <w:szCs w:val="22"/>
        </w:rPr>
        <w:t>А затем позвольте внутреннему ребенку вос</w:t>
        <w:softHyphen/>
        <w:t>пользоваться вашей второй рукой и написать ответ. Это очень забавное и интересное упражнение. Когда вы пишете вопрос, то «взрослый» уверен, что он знает на него ответ. Но не тут-то было: ответы всегда бывают неожиданными.</w:t>
      </w:r>
    </w:p>
    <w:p>
      <w:pPr>
        <w:pStyle w:val="Normal"/>
        <w:spacing w:lineRule="auto" w:line="240" w:before="0" w:after="0"/>
        <w:rPr/>
      </w:pPr>
      <w:r>
        <w:rPr>
          <w:rFonts w:cs="Times New Roman"/>
          <w:szCs w:val="22"/>
        </w:rPr>
        <w:t>Вы также можете рисовать вместе. Многие из вас, наверное, любили в детстве рисовать и раскрашивать, пока вам не внушили, что нужно быть аккуратным и не «залезать» за контурные линии. Начните рисовать снова. Изобразите вашей «неведущей» рукой (левой, если вы — правша) только что произошедшее событие. Обратите внимание на то, что вы ощущаете. Задайте вопрос ре</w:t>
        <w:softHyphen/>
        <w:t>бенку и продолжайте рисовать всё той же рукой. Посмотрите, что из этого получится.</w:t>
      </w:r>
    </w:p>
    <w:p>
      <w:pPr>
        <w:pStyle w:val="Normal"/>
        <w:spacing w:lineRule="auto" w:line="240" w:before="0" w:after="0"/>
        <w:rPr/>
      </w:pPr>
      <w:r>
        <w:rPr>
          <w:rFonts w:cs="Times New Roman"/>
          <w:szCs w:val="22"/>
        </w:rPr>
        <w:t>Вы можете использовать этот метод на собраниях группы поддержки. Все рисуют свои картинки, а потом, сидя в кругу, внимательно изучают и обсуждают. Вы даже не представляете, какую важную информацию можете получить с помощью этого метода!</w:t>
      </w:r>
    </w:p>
    <w:p>
      <w:pPr>
        <w:pStyle w:val="Normal"/>
        <w:spacing w:lineRule="auto" w:line="240" w:before="0" w:after="0"/>
        <w:rPr/>
      </w:pPr>
      <w:r>
        <w:rPr>
          <w:rFonts w:cs="Times New Roman"/>
          <w:szCs w:val="22"/>
        </w:rPr>
        <w:t>Играйте со своим внутренним ребенком. Делайте то, что он любит. Когда вы были маленькими, что вы любили делать? А когда в последний раз этим занимались? Слишком часто родитель внутри нас не разрешает малышу веселиться. Взрослого это разд</w:t>
        <w:softHyphen/>
        <w:t xml:space="preserve">ражает. Но он должен проявить доброту по отношению к ребенку. Он его любит. Поэтому не бойтесь веселиться и дурачиться. </w:t>
      </w:r>
    </w:p>
    <w:p>
      <w:pPr>
        <w:pStyle w:val="Normal"/>
        <w:spacing w:lineRule="auto" w:line="240" w:before="0" w:after="0"/>
        <w:rPr>
          <w:rFonts w:cs="Times New Roman"/>
          <w:szCs w:val="22"/>
        </w:rPr>
      </w:pPr>
      <w:r>
        <w:rPr>
          <w:rFonts w:cs="Times New Roman"/>
          <w:szCs w:val="22"/>
        </w:rPr>
        <w:t>Вы имеете право прыгать в кучу сухих листьев и бегать под струей воды из шланга. Вспомните себя в детстве. Посмотрите, как игра</w:t>
        <w:softHyphen/>
        <w:t>ют дети. К вам вернется умение наслаждаться игрой и весельем. Если вы хотите здоровой, наполненной впечатлениями жизни, обратитесь за помощью к своему внутреннему ребенку. Он научит вас быть радостным и непосредственным. Я обещаю вам: жизнь станет веселее.</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Великое множество «я»</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Любовь к другому человеку и брак — это прекрасно. Но проходяще. А </w:t>
      </w:r>
      <w:r>
        <w:rPr>
          <w:rFonts w:cs="Times New Roman"/>
          <w:i/>
          <w:szCs w:val="22"/>
        </w:rPr>
        <w:t>роман с самим собой — вечен</w:t>
      </w:r>
      <w:r>
        <w:rPr>
          <w:rFonts w:cs="Times New Roman"/>
          <w:szCs w:val="22"/>
        </w:rPr>
        <w:t>. Он навсегда. Любите семью внутри вас: ребенка, родителя и годы, которые их разделя</w:t>
        <w:softHyphen/>
        <w:t xml:space="preserve">ют. Помните, что кроме них, в вас также живет и подросток. Поприветствуйте его, а затем поработайте с ним так же, как с маленьким ребенком. </w:t>
      </w:r>
    </w:p>
    <w:p>
      <w:pPr>
        <w:pStyle w:val="Normal"/>
        <w:spacing w:lineRule="auto" w:line="240" w:before="0" w:after="0"/>
        <w:rPr/>
      </w:pPr>
      <w:r>
        <w:rPr>
          <w:rFonts w:cs="Times New Roman"/>
          <w:szCs w:val="22"/>
        </w:rPr>
        <w:t>Задайте ему те же вопросы, что и малышу. Помогите ему найти выход из неприятных ситуаций, помогите разобраться в тревожных жизненных моментах, связанных с пол</w:t>
        <w:softHyphen/>
        <w:t>овым созреванием. Сделайте так, чтобы он избавился от труднос</w:t>
        <w:softHyphen/>
        <w:t>тей, с которыми ему пришлось столкнуться в юношеские годы. Научитесь любить подростка внутри себя так же сильно, как и малыша.</w:t>
      </w:r>
    </w:p>
    <w:p>
      <w:pPr>
        <w:pStyle w:val="Normal"/>
        <w:spacing w:lineRule="auto" w:line="240" w:before="0" w:after="0"/>
        <w:rPr/>
      </w:pPr>
      <w:r>
        <w:rPr>
          <w:rFonts w:cs="Times New Roman"/>
          <w:szCs w:val="22"/>
        </w:rPr>
        <w:t>Мы не можем любить и принимать друг друга, пока не на</w:t>
        <w:softHyphen/>
        <w:t>учимся любить и принимать затерявшегося внутри нас ребенка. Сколько ему лет? Три, четыре, пять? Обычно меньше пяти: где-то в этом возрасте ребенок уходит в себя и начинает борьбу за существование.</w:t>
      </w:r>
    </w:p>
    <w:p>
      <w:pPr>
        <w:pStyle w:val="Normal"/>
        <w:spacing w:lineRule="auto" w:line="240" w:before="0" w:after="0"/>
        <w:rPr/>
      </w:pPr>
      <w:r>
        <w:rPr>
          <w:rFonts w:cs="Times New Roman"/>
          <w:szCs w:val="22"/>
        </w:rPr>
        <w:t>Возьмите своего внутреннего ребенка за руку и почувствуйте любовь к нему. Сделайте вашу совместную жизнь счастливой. Скажите себе: «</w:t>
      </w:r>
      <w:r>
        <w:rPr>
          <w:rFonts w:cs="Times New Roman"/>
          <w:i/>
          <w:iCs/>
          <w:szCs w:val="22"/>
        </w:rPr>
        <w:t>Я хочу научиться любить своего малыша. Я дей</w:t>
        <w:softHyphen/>
        <w:t>ствительно хочу этого</w:t>
      </w:r>
      <w:r>
        <w:rPr>
          <w:rFonts w:cs="Times New Roman"/>
          <w:szCs w:val="22"/>
        </w:rPr>
        <w:t xml:space="preserve">». Вселенная обязательно откликнется на ваш призыв. Вы найдёте пути исцеления внутреннего ребенка и самого себя. </w:t>
      </w:r>
    </w:p>
    <w:p>
      <w:pPr>
        <w:pStyle w:val="Normal"/>
        <w:spacing w:lineRule="auto" w:line="240" w:before="0" w:after="0"/>
        <w:rPr/>
      </w:pPr>
      <w:r>
        <w:rPr>
          <w:rFonts w:cs="Times New Roman"/>
          <w:szCs w:val="22"/>
        </w:rPr>
        <w:t>Если вы стремитесь к этому, то должны по-настоящему проживать свои чувства и идти через них к исцелению. Помните, Высшая Сила всегда готова поддержать нас в наших стремлениях. Независимо от того, каким было ваше раннее детство — грустным или счастливым, — теперь вы, и только вы несёте ответст</w:t>
        <w:softHyphen/>
        <w:t xml:space="preserve">венность за свою жизнь. </w:t>
      </w:r>
    </w:p>
    <w:p>
      <w:pPr>
        <w:pStyle w:val="Normal"/>
        <w:spacing w:lineRule="auto" w:line="240" w:before="0" w:after="0"/>
        <w:rPr>
          <w:rFonts w:cs="Times New Roman"/>
          <w:szCs w:val="22"/>
        </w:rPr>
      </w:pPr>
      <w:r>
        <w:rPr>
          <w:rFonts w:cs="Times New Roman"/>
          <w:szCs w:val="22"/>
        </w:rPr>
        <w:t>Вы можете тратить время впустую, сетуя на черствость родни или гнетущую атмосферу родительского дома. Поступая таким образом, вы сохраняете представление о себе, как о несчастном мученике и жертве. Такой подход возможен, однако, если не откажетесь от него, — не видать вам счастья в жизни.</w:t>
      </w:r>
    </w:p>
    <w:p>
      <w:pPr>
        <w:pStyle w:val="Normal"/>
        <w:spacing w:lineRule="auto" w:line="240" w:before="0" w:after="0"/>
        <w:rPr>
          <w:rFonts w:cs="Times New Roman"/>
          <w:szCs w:val="22"/>
        </w:rPr>
      </w:pPr>
      <w:r>
        <w:rPr>
          <w:rFonts w:cs="Times New Roman"/>
          <w:szCs w:val="22"/>
        </w:rPr>
      </w:r>
    </w:p>
    <w:p>
      <w:pPr>
        <w:pStyle w:val="Heading4"/>
        <w:spacing w:before="240" w:after="0"/>
        <w:jc w:val="center"/>
        <w:rPr>
          <w:rFonts w:ascii="Times New Roman" w:hAnsi="Times New Roman" w:cs="Times New Roman"/>
          <w:szCs w:val="22"/>
        </w:rPr>
      </w:pPr>
      <w:r>
        <w:rPr>
          <w:rFonts w:cs="Times New Roman" w:ascii="Times New Roman" w:hAnsi="Times New Roman"/>
          <w:szCs w:val="22"/>
        </w:rPr>
        <w:t>Взрослея и старея</w:t>
      </w:r>
    </w:p>
    <w:p>
      <w:pPr>
        <w:pStyle w:val="Normal"/>
        <w:rPr>
          <w:rFonts w:ascii="Times New Roman" w:hAnsi="Times New Roman" w:cs="Times New Roman"/>
          <w:szCs w:val="22"/>
        </w:rPr>
      </w:pPr>
      <w:r>
        <w:rPr>
          <w:rFonts w:cs="Times New Roman"/>
          <w:szCs w:val="22"/>
        </w:rPr>
      </w:r>
    </w:p>
    <w:p>
      <w:pPr>
        <w:pStyle w:val="Heading8"/>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Старайтесь понять ваших родителей, и они примут вас.</w:t>
      </w:r>
    </w:p>
    <w:p>
      <w:pPr>
        <w:pStyle w:val="Normal"/>
        <w:spacing w:lineRule="auto" w:line="240" w:before="0" w:after="0"/>
        <w:rPr/>
      </w:pPr>
      <w:r>
        <w:rPr>
          <w:rFonts w:cs="Times New Roman"/>
          <w:szCs w:val="22"/>
        </w:rPr>
        <w:t xml:space="preserve">Самым трудным из этапов моего взросления оказался для меня подростковый возраст. В этот период у меня возникало огромное множество вопросов, на которые я не желала получать готовых ответов, в особенности от взрослых. Я всё хотела узнать сама и никому не верила. Наиболее враждебно я была настроена к своим родителям — они заставили меня страдать. </w:t>
      </w:r>
    </w:p>
    <w:p>
      <w:pPr>
        <w:pStyle w:val="Normal"/>
        <w:spacing w:lineRule="auto" w:line="240" w:before="0" w:after="0"/>
        <w:rPr/>
      </w:pPr>
      <w:r>
        <w:rPr>
          <w:rFonts w:cs="Times New Roman"/>
          <w:szCs w:val="22"/>
        </w:rPr>
        <w:t>У меня в голове не укладывалось, как мой отчим мог так ко мне относиться, и почему моя мать на всё закрывала глаза. Я чувствовала себя обманутой и непонятой. Я была уверена, что весь мир, в том числе и моя семья, против меня.</w:t>
      </w:r>
    </w:p>
    <w:p>
      <w:pPr>
        <w:pStyle w:val="Normal"/>
        <w:spacing w:lineRule="auto" w:line="240" w:before="0" w:after="0"/>
        <w:rPr/>
      </w:pPr>
      <w:r>
        <w:rPr>
          <w:rFonts w:cs="Times New Roman"/>
          <w:szCs w:val="22"/>
        </w:rPr>
        <w:t>Впоследствии, консультируя других людей, в большинстве своем молодых, я обнаружила, что чувство отторжения собствен</w:t>
        <w:softHyphen/>
        <w:t>ных родителей характерно для очень многих. Вот некоторые из слов, с помощью которых подростки описывают свои отношения с родителями: в клетке, под надзором, шпионят, не понимают.</w:t>
      </w:r>
    </w:p>
    <w:p>
      <w:pPr>
        <w:pStyle w:val="Normal"/>
        <w:spacing w:lineRule="auto" w:line="240" w:before="0" w:after="0"/>
        <w:rPr/>
      </w:pPr>
      <w:r>
        <w:rPr>
          <w:rFonts w:cs="Times New Roman"/>
          <w:szCs w:val="22"/>
        </w:rPr>
        <w:t>Конечно, было бы здорово иметь родителей, способных мо</w:t>
        <w:softHyphen/>
        <w:t>ментально привыкать к любым новшествам. Однако, в большин</w:t>
        <w:softHyphen/>
        <w:t>стве случаев, так не происходит. Наши родители — самые обык</w:t>
        <w:softHyphen/>
        <w:t>новенные люди, такие же, как мы с вами. И всё равно мы на них обижаемся, когда они бывают к нам несправедливы или неразум</w:t>
        <w:softHyphen/>
        <w:t>но себя ведут.</w:t>
      </w:r>
    </w:p>
    <w:p>
      <w:pPr>
        <w:pStyle w:val="Normal"/>
        <w:spacing w:lineRule="auto" w:line="240" w:before="0" w:after="0"/>
        <w:rPr/>
      </w:pPr>
      <w:r>
        <w:rPr>
          <w:rFonts w:cs="Times New Roman"/>
          <w:szCs w:val="22"/>
        </w:rPr>
        <w:t xml:space="preserve">Однажды ко мне на консультацию пришел молодой человек. У него были очень сложные отношения со своим отцом. Юноша чувствовал, что их ничего не связывает. Отец открывает рот только для того, чтобы отругать его. Я спросила молодого человека, знает ли он, как дед относился к его отцу, и получила отрицательный ответ: дед умер задолго до его рождения. </w:t>
      </w:r>
    </w:p>
    <w:p>
      <w:pPr>
        <w:pStyle w:val="Normal"/>
        <w:spacing w:lineRule="auto" w:line="240" w:before="0" w:after="0"/>
        <w:rPr/>
      </w:pPr>
      <w:r>
        <w:rPr>
          <w:rFonts w:cs="Times New Roman"/>
          <w:szCs w:val="22"/>
        </w:rPr>
        <w:t>Я предложила молодому человеку поговорить с отцом о том, как тот провел свое детство. А также выяснить, какое влияние детство оказало на его дальней</w:t>
        <w:softHyphen/>
        <w:t>шую жизнь. Сначала молодой человек колебался — он очень боялся оказаться в глупом положении, а заодно вызвать скандал. Однако, он всё-таки решился на этот разговор.</w:t>
      </w:r>
    </w:p>
    <w:p>
      <w:pPr>
        <w:pStyle w:val="Normal"/>
        <w:spacing w:lineRule="auto" w:line="240" w:before="0" w:after="0"/>
        <w:rPr/>
      </w:pPr>
      <w:r>
        <w:rPr>
          <w:rFonts w:cs="Times New Roman"/>
          <w:szCs w:val="22"/>
        </w:rPr>
        <w:t>В следующий раз, когда я его встретила, он показался мне более спокойным. Он сказал, что ему и в голову не приходило, какое трудное детство было у его отца. Оказывается, дед настаи</w:t>
        <w:softHyphen/>
        <w:t>вал на том, чтобы дети называли его «сэр» и были тише воды, ниже травы. Если кто-то осмеливался робко возразить, его пороли. Неудивительно, что отец вырос таким раздражительным.</w:t>
      </w:r>
    </w:p>
    <w:p>
      <w:pPr>
        <w:pStyle w:val="Normal"/>
        <w:spacing w:lineRule="auto" w:line="240" w:before="0" w:after="0"/>
        <w:rPr/>
      </w:pPr>
      <w:r>
        <w:rPr>
          <w:rFonts w:cs="Times New Roman"/>
          <w:szCs w:val="22"/>
        </w:rPr>
        <w:t>Когда мы вырастаем, то часто говорим себе: «Я буду воспиты</w:t>
        <w:softHyphen/>
        <w:t xml:space="preserve">вать своих детей по-другому». Однако всё, что мы знаем, — наука окружающего нас мира. Рано или поздно, мы начинаем невольно </w:t>
      </w:r>
      <w:r>
        <w:rPr>
          <w:rFonts w:cs="Times New Roman"/>
          <w:i/>
          <w:iCs/>
          <w:szCs w:val="22"/>
        </w:rPr>
        <w:t>подражать нашим родителям</w:t>
      </w:r>
      <w:r>
        <w:rPr>
          <w:rFonts w:cs="Times New Roman"/>
          <w:szCs w:val="22"/>
        </w:rPr>
        <w:t>.</w:t>
      </w:r>
    </w:p>
    <w:p>
      <w:pPr>
        <w:pStyle w:val="Normal"/>
        <w:spacing w:lineRule="auto" w:line="240" w:before="0" w:after="0"/>
        <w:rPr/>
      </w:pPr>
      <w:r>
        <w:rPr>
          <w:rFonts w:cs="Times New Roman"/>
          <w:szCs w:val="22"/>
        </w:rPr>
        <w:t>Вернемся к истории с молодым человеком. Я уверена, что у его отца не было явного намерения оскорблять своего ребенка. Он просто шел по уже проторенному пути, знакомому ему с детства.</w:t>
      </w:r>
    </w:p>
    <w:p>
      <w:pPr>
        <w:pStyle w:val="Normal"/>
        <w:spacing w:lineRule="auto" w:line="240" w:before="0" w:after="0"/>
        <w:rPr/>
      </w:pPr>
      <w:r>
        <w:rPr>
          <w:rFonts w:cs="Times New Roman"/>
          <w:szCs w:val="22"/>
        </w:rPr>
        <w:t>Молодой человек сделал шаг навстречу своему отцу, поста</w:t>
        <w:softHyphen/>
        <w:t>рался его понять и, в результате, они нашли общий язык. Конечно, им предстояло еще много работать над своими отношениями, чтобы они приблизились к идеалу. Но, по крайней мере, отец и сын попробовали изменить ситуацию.</w:t>
      </w:r>
    </w:p>
    <w:p>
      <w:pPr>
        <w:pStyle w:val="Normal"/>
        <w:spacing w:lineRule="auto" w:line="240" w:before="0" w:after="0"/>
        <w:rPr/>
      </w:pPr>
      <w:r>
        <w:rPr>
          <w:rFonts w:cs="Times New Roman"/>
          <w:szCs w:val="22"/>
        </w:rPr>
        <w:t>Я уверена в том, что каждому человеку нужно найти время, чтобы выяснить всё о детстве своих родителей. Если ваши роди</w:t>
        <w:softHyphen/>
        <w:t>тели еще живы, спросите у них: «Что вы помните из своего детст</w:t>
        <w:softHyphen/>
        <w:t>ва? Что любили в вашей семье? Как вас наказывали родители? Какие у вас были проблемы? Нравились ли вашим родителям те, с кем вы ходили на свидания? Работали ли вы в детстве?»</w:t>
      </w:r>
    </w:p>
    <w:p>
      <w:pPr>
        <w:pStyle w:val="Normal"/>
        <w:spacing w:lineRule="auto" w:line="240" w:before="0" w:after="0"/>
        <w:rPr/>
      </w:pPr>
      <w:r>
        <w:rPr>
          <w:rFonts w:cs="Times New Roman"/>
          <w:szCs w:val="22"/>
        </w:rPr>
        <w:t>Узнавая больше о своих родителях, мы постепенно поймем, в какой обстановке формировался их характер. Поймем, почему они относятся к нам именно так, а не как-нибудь иначе. Научившись сопереживать родителям, мы увидим их жизнь в совершенно ином свете. И это поможет нам еще больше любить их. Скорее всего, наши отношения с ними изменятся: общение будет происходить на основе любви, взаимного уважения и доверия.</w:t>
      </w:r>
    </w:p>
    <w:p>
      <w:pPr>
        <w:pStyle w:val="Normal"/>
        <w:spacing w:lineRule="auto" w:line="240" w:before="0" w:after="0"/>
        <w:rPr/>
      </w:pPr>
      <w:r>
        <w:rPr>
          <w:rFonts w:cs="Times New Roman"/>
          <w:szCs w:val="22"/>
        </w:rPr>
        <w:t>Если вам сложно заговорить с родителями, начните беседу сперва у зеркала. Представьте, что они стоят перед вами, и скажи</w:t>
        <w:softHyphen/>
        <w:t>те: «</w:t>
      </w:r>
      <w:r>
        <w:rPr>
          <w:rFonts w:cs="Times New Roman"/>
          <w:i/>
          <w:iCs/>
          <w:szCs w:val="22"/>
        </w:rPr>
        <w:t>Мне бы хотелось кое-что у вас спросить</w:t>
      </w:r>
      <w:r>
        <w:rPr>
          <w:rFonts w:cs="Times New Roman"/>
          <w:szCs w:val="22"/>
        </w:rPr>
        <w:t>». Потренируйтесь в, течение нескольких дней. Это поможет вам обдумать, что именно вы им скажете.</w:t>
      </w:r>
    </w:p>
    <w:p>
      <w:pPr>
        <w:pStyle w:val="Normal"/>
        <w:spacing w:lineRule="auto" w:line="240" w:before="0" w:after="0"/>
        <w:rPr>
          <w:rFonts w:cs="Times New Roman"/>
          <w:szCs w:val="22"/>
        </w:rPr>
      </w:pPr>
      <w:r>
        <w:rPr>
          <w:rFonts w:cs="Times New Roman"/>
          <w:szCs w:val="22"/>
        </w:rPr>
        <w:t>Можно также мысленно разговаривать с родителями во время медитации. Это один из лучших способов высказать то, что набо</w:t>
        <w:softHyphen/>
        <w:t>лело на душе и решить ваши общие проблемы. Простите родите</w:t>
        <w:softHyphen/>
        <w:t>лей и себя. Скажите им о своей любви. А затем подготовьтесь поговорить с ними уже по-настоящему, в реальном мире.</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Дети учатся на наших поступках</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Дети никогда не делают то, что мы им говорим. Зато, </w:t>
      </w:r>
      <w:r>
        <w:rPr>
          <w:rFonts w:cs="Times New Roman"/>
          <w:i/>
          <w:iCs/>
          <w:szCs w:val="22"/>
        </w:rPr>
        <w:t>они видят наши поступки</w:t>
      </w:r>
      <w:r>
        <w:rPr>
          <w:rFonts w:cs="Times New Roman"/>
          <w:szCs w:val="22"/>
        </w:rPr>
        <w:t xml:space="preserve">. Бессмысленно им внушать: «Не кури. Не пей. Не принимай наркотики», если мы сами этим грешим. Мы должны стараться во всём подавать им пример, жить так, как хотели бы этого от них. </w:t>
      </w:r>
    </w:p>
    <w:p>
      <w:pPr>
        <w:pStyle w:val="Normal"/>
        <w:spacing w:lineRule="auto" w:line="240" w:before="0" w:after="0"/>
        <w:rPr/>
      </w:pPr>
      <w:r>
        <w:rPr>
          <w:rFonts w:cs="Times New Roman"/>
          <w:szCs w:val="22"/>
        </w:rPr>
        <w:t>Когда родители учатся любви к себе, отношения в семье достигают поразительной гармонии: дети тянутся к ним, у них возникает новое чувство самоуважения, они начинают ценить себя такими, какие они есть.</w:t>
      </w:r>
    </w:p>
    <w:p>
      <w:pPr>
        <w:pStyle w:val="Normal"/>
        <w:spacing w:lineRule="auto" w:line="240" w:before="0" w:after="0"/>
        <w:rPr/>
      </w:pPr>
      <w:r>
        <w:rPr>
          <w:rFonts w:cs="Times New Roman"/>
          <w:szCs w:val="22"/>
        </w:rPr>
        <w:t xml:space="preserve">Я хочу предложить вам упражнение, которое способствует </w:t>
      </w:r>
      <w:r>
        <w:rPr>
          <w:rFonts w:cs="Times New Roman"/>
          <w:i/>
          <w:iCs/>
          <w:szCs w:val="22"/>
        </w:rPr>
        <w:t>развитию чувства самоуважения</w:t>
      </w:r>
      <w:r>
        <w:rPr>
          <w:rFonts w:cs="Times New Roman"/>
          <w:szCs w:val="22"/>
        </w:rPr>
        <w:t>. Попросите ваших детей пере</w:t>
        <w:softHyphen/>
        <w:t xml:space="preserve">числить цели, которых они бы хотели достичь через десять лет, через год, через три месяца. Сами сделайте то же самое. </w:t>
      </w:r>
    </w:p>
    <w:p>
      <w:pPr>
        <w:pStyle w:val="Normal"/>
        <w:spacing w:lineRule="auto" w:line="240" w:before="0" w:after="0"/>
        <w:rPr/>
      </w:pPr>
      <w:r>
        <w:rPr>
          <w:rFonts w:cs="Times New Roman"/>
          <w:szCs w:val="22"/>
        </w:rPr>
        <w:t>А затем предложите детям описать, какой они видят свою будущую жизнь: друзей, которых им хотелось бы иметь. Позвольте им перечислить свои цели с кратким описанием каждой, а также способы осущес</w:t>
        <w:softHyphen/>
        <w:t>твления этих целей. Не забудьте сами принять участие в этом упражнении.</w:t>
      </w:r>
    </w:p>
    <w:p>
      <w:pPr>
        <w:pStyle w:val="Normal"/>
        <w:spacing w:lineRule="auto" w:line="240" w:before="0" w:after="0"/>
        <w:rPr>
          <w:rFonts w:cs="Times New Roman"/>
          <w:szCs w:val="22"/>
        </w:rPr>
      </w:pPr>
      <w:r>
        <w:rPr>
          <w:rFonts w:cs="Times New Roman"/>
          <w:szCs w:val="22"/>
        </w:rPr>
        <w:t>Держите эти списки под рукой в качестве напоминания о целях. Через три месяца просмотрите их вместе с детьми. Измени</w:t>
        <w:softHyphen/>
        <w:t xml:space="preserve">лись ли цели? Не позволяйте детям заниматься самобичеванием, если они не достигли желаемого. </w:t>
      </w:r>
      <w:r>
        <w:rPr>
          <w:rFonts w:cs="Times New Roman"/>
          <w:i/>
          <w:iCs/>
          <w:szCs w:val="22"/>
        </w:rPr>
        <w:t>Список всегда можно изменить</w:t>
      </w:r>
      <w:r>
        <w:rPr>
          <w:rFonts w:cs="Times New Roman"/>
          <w:szCs w:val="22"/>
        </w:rPr>
        <w:t>. Что действительно важно, — так это то, что у вас и у ваших детей есть что-то, к чему можно стремиться.</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Развод</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Если родители расходятся или разводятся, то очень важно, чтобы члены семьи поддерживали друг друга. Для ребенка будет большим ударом, если ему скажут, что кто-то из родителей «пло</w:t>
        <w:softHyphen/>
        <w:t>хой».</w:t>
      </w:r>
    </w:p>
    <w:p>
      <w:pPr>
        <w:pStyle w:val="Normal"/>
        <w:spacing w:lineRule="auto" w:line="240" w:before="0" w:after="0"/>
        <w:rPr/>
      </w:pPr>
      <w:r>
        <w:rPr>
          <w:rFonts w:cs="Times New Roman"/>
          <w:szCs w:val="22"/>
        </w:rPr>
        <w:t xml:space="preserve">Вам, как родителю, необходимо уметь любить себя, несмотря на все невзгоды. Любовь к себе должна победить чувство страха и гнева. Дети учатся чувствовать у вас. Если вы испытываете боль и страдание, то дети, несомненно, </w:t>
      </w:r>
      <w:r>
        <w:rPr>
          <w:rFonts w:cs="Times New Roman"/>
          <w:i/>
          <w:iCs/>
          <w:szCs w:val="22"/>
        </w:rPr>
        <w:t>разделят с вами эти чувства</w:t>
      </w:r>
      <w:r>
        <w:rPr>
          <w:rFonts w:cs="Times New Roman"/>
          <w:szCs w:val="22"/>
        </w:rPr>
        <w:t>. Объясните им, что все ваши метания не имеют ничего общего с ними и вашим отношением к ним.</w:t>
      </w:r>
    </w:p>
    <w:p>
      <w:pPr>
        <w:pStyle w:val="Normal"/>
        <w:spacing w:lineRule="auto" w:line="240" w:before="0" w:after="0"/>
        <w:rPr/>
      </w:pPr>
      <w:r>
        <w:rPr>
          <w:rFonts w:cs="Times New Roman"/>
          <w:szCs w:val="22"/>
        </w:rPr>
        <w:t xml:space="preserve">Не допускайте, чтобы у них возникла мысль о том, что </w:t>
      </w:r>
      <w:r>
        <w:rPr>
          <w:rFonts w:cs="Times New Roman"/>
          <w:i/>
          <w:iCs/>
          <w:szCs w:val="22"/>
        </w:rPr>
        <w:t>они виноваты</w:t>
      </w:r>
      <w:r>
        <w:rPr>
          <w:rFonts w:cs="Times New Roman"/>
          <w:szCs w:val="22"/>
        </w:rPr>
        <w:t xml:space="preserve"> в разводе. Это первое, что приходит им в голову. Ска</w:t>
        <w:softHyphen/>
        <w:t xml:space="preserve">жите детям, что вы их очень сильно любите и всегда будете с ними. Я предлагаю каждое утро работать с зеркалом. </w:t>
      </w:r>
    </w:p>
    <w:p>
      <w:pPr>
        <w:pStyle w:val="Normal"/>
        <w:spacing w:lineRule="auto" w:line="240" w:before="0" w:after="0"/>
        <w:rPr>
          <w:rFonts w:cs="Times New Roman"/>
          <w:szCs w:val="22"/>
        </w:rPr>
      </w:pPr>
      <w:r>
        <w:rPr>
          <w:rFonts w:cs="Times New Roman"/>
          <w:szCs w:val="22"/>
        </w:rPr>
        <w:t>Повторяйте аффирмации о том, что преодолеете этот период испытаний легко и без внутреннего напряжения. Говорите себе, что всем будет хорошо. Отпустите ваши болезненные переживания с любовью и пожелайте счастья всем, кто имеет к этой ситуации какое-либо отношение.</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Благородная старость</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Очень многие из нас боятся старости. Мы не хотим выглядеть стариками. Мы относимся к процессу старения, как к чему-то ужасному и мерзкому. Тем не менее, это неотъемлемая и </w:t>
      </w:r>
      <w:r>
        <w:rPr>
          <w:rFonts w:cs="Times New Roman"/>
          <w:i/>
          <w:iCs/>
          <w:szCs w:val="22"/>
        </w:rPr>
        <w:t>абсолют</w:t>
        <w:softHyphen/>
        <w:t>но естественная</w:t>
      </w:r>
      <w:r>
        <w:rPr>
          <w:rFonts w:cs="Times New Roman"/>
          <w:szCs w:val="22"/>
        </w:rPr>
        <w:t xml:space="preserve"> часть жизненного цикла. Но если мы не готовы принять внутреннего ребенка, то, как мы можем перейти к следу</w:t>
        <w:softHyphen/>
        <w:t>ющим стадиям своего развития?</w:t>
      </w:r>
    </w:p>
    <w:p>
      <w:pPr>
        <w:pStyle w:val="Normal"/>
        <w:spacing w:lineRule="auto" w:line="240" w:before="0" w:after="0"/>
        <w:rPr/>
      </w:pPr>
      <w:r>
        <w:rPr>
          <w:rFonts w:cs="Times New Roman"/>
          <w:szCs w:val="22"/>
        </w:rPr>
        <w:t>Допустим, вы не состаритесь. Какие у вас есть этому альтер</w:t>
        <w:softHyphen/>
        <w:t>нативы? Вы покидаете планету. Наша культура породила явление, которое я называю «культ молодости». Замечательно, когда мы любим себя в юности и зрелости. Но кто сказал, что нельзя любить себя в пожилом возрасте? Нам суждено пройти через все возрасты в этой жизни.</w:t>
      </w:r>
    </w:p>
    <w:p>
      <w:pPr>
        <w:pStyle w:val="Normal"/>
        <w:spacing w:lineRule="auto" w:line="240" w:before="0" w:after="0"/>
        <w:rPr/>
      </w:pPr>
      <w:r>
        <w:rPr>
          <w:rFonts w:cs="Times New Roman"/>
          <w:szCs w:val="22"/>
        </w:rPr>
        <w:t>Многие женщины ощущают тревогу и страх, когда задумыва</w:t>
        <w:softHyphen/>
        <w:t xml:space="preserve">ются о старости. В среде гомосексуалистов также задаются вопросами сохранения вечной молодости и привлекательной внешности. Стареть — это значит замечать на своем лице новые морщины, выдергивать по утрам седые волосы и втирать кремы в теряющую упругость кожу. </w:t>
      </w:r>
    </w:p>
    <w:p>
      <w:pPr>
        <w:pStyle w:val="Normal"/>
        <w:spacing w:lineRule="auto" w:line="240" w:before="0" w:after="0"/>
        <w:rPr/>
      </w:pPr>
      <w:r>
        <w:rPr>
          <w:rFonts w:cs="Times New Roman"/>
          <w:szCs w:val="22"/>
        </w:rPr>
        <w:t>Это еще один опыт, который мне необходимо пережить во время моего пребывания на этой планете. Я могу понять, что мы не хотим стареть, потому что нам не нужны новые болячки. Но давайте не будем всё смешивать в одну кучу. Не нужно думать, что путь к смерти лежит только через болезнь. Лично я не верю, что мы должны умирать от болезней.</w:t>
      </w:r>
    </w:p>
    <w:p>
      <w:pPr>
        <w:pStyle w:val="Normal"/>
        <w:spacing w:lineRule="auto" w:line="240" w:before="0" w:after="0"/>
        <w:rPr/>
      </w:pPr>
      <w:r>
        <w:rPr>
          <w:rFonts w:cs="Times New Roman"/>
          <w:szCs w:val="22"/>
        </w:rPr>
        <w:t>Я думаю, что, на самом деле, нам положено умирать по-друго</w:t>
        <w:softHyphen/>
        <w:t>му . К какому-то моменту мы заканчиваем все дела, которые долж</w:t>
        <w:softHyphen/>
        <w:t>ны были сделать в этой жизни, и тогда мы можем прилечь отдох</w:t>
        <w:softHyphen/>
        <w:t xml:space="preserve">нуть или лечь спать — и во время сна мирно отойти. Для этого не нужно быть смертельно больным. </w:t>
      </w:r>
    </w:p>
    <w:p>
      <w:pPr>
        <w:pStyle w:val="Normal"/>
        <w:spacing w:lineRule="auto" w:line="240" w:before="0" w:after="0"/>
        <w:rPr/>
      </w:pPr>
      <w:r>
        <w:rPr>
          <w:rFonts w:cs="Times New Roman"/>
          <w:szCs w:val="22"/>
        </w:rPr>
        <w:t>Совсем необязательно лежать в больнице и страдать, чтобы покинуть эту планету. В нашем рас</w:t>
        <w:softHyphen/>
        <w:t>поряжении — огромное количество книг о том, как сохранить здоровье. Не откладывайте их в сторону. Когда мы стареем, нам хочется чувствовать себя прекрасно, быть в форме на тот случай, если жизнь преподнесет нам какой-нибудь сюрприз.</w:t>
      </w:r>
    </w:p>
    <w:p>
      <w:pPr>
        <w:pStyle w:val="Normal"/>
        <w:spacing w:lineRule="auto" w:line="240" w:before="0" w:after="0"/>
        <w:rPr/>
      </w:pPr>
      <w:r>
        <w:rPr>
          <w:rFonts w:cs="Times New Roman"/>
          <w:szCs w:val="22"/>
        </w:rPr>
        <w:t xml:space="preserve">Некоторое время назад мне попалась на глаза газетная статья, которая меня очень заинтриговала. В ней говорилось о том, что в одном из медицинских учреждений в Сан-Франциско сделали открытие, что старение человеческого организма определяется не генами, а «биологическими часами», которые предположительно находятся в области мозга. </w:t>
      </w:r>
    </w:p>
    <w:p>
      <w:pPr>
        <w:pStyle w:val="Normal"/>
        <w:spacing w:lineRule="auto" w:line="240" w:before="0" w:after="0"/>
        <w:rPr/>
      </w:pPr>
      <w:r>
        <w:rPr>
          <w:rFonts w:cs="Times New Roman"/>
          <w:szCs w:val="22"/>
        </w:rPr>
        <w:t>Механизм этих «часов» осуществляет контроль за запуском программы старения организма и ее непос</w:t>
        <w:softHyphen/>
        <w:t>редственным осуществлением. Работа «часов», в основном, регули</w:t>
        <w:softHyphen/>
        <w:t>руется нашим отношением к процессу старения.</w:t>
      </w:r>
    </w:p>
    <w:p>
      <w:pPr>
        <w:pStyle w:val="Normal"/>
        <w:spacing w:lineRule="auto" w:line="240" w:before="0" w:after="0"/>
        <w:rPr/>
      </w:pPr>
      <w:r>
        <w:rPr>
          <w:rFonts w:cs="Times New Roman"/>
          <w:szCs w:val="22"/>
        </w:rPr>
        <w:t>К примеру, если вы считаете, что 35 лет — это средний воз</w:t>
        <w:softHyphen/>
        <w:t>раст, то ваше убеждение подтолкнет определенные биологические изменения в организме и процесс старения после 35 лет ускорится. Ну, как вам это нравится? Допустим, мы в какой-то момент опре</w:t>
        <w:softHyphen/>
        <w:t xml:space="preserve">деляли для себя, что такое средний возраст и что такое старость. </w:t>
      </w:r>
    </w:p>
    <w:p>
      <w:pPr>
        <w:pStyle w:val="Normal"/>
        <w:spacing w:lineRule="auto" w:line="240" w:before="0" w:after="0"/>
        <w:rPr>
          <w:rFonts w:cs="Times New Roman"/>
          <w:szCs w:val="22"/>
        </w:rPr>
      </w:pPr>
      <w:r>
        <w:rPr>
          <w:rFonts w:cs="Times New Roman"/>
          <w:szCs w:val="22"/>
        </w:rPr>
        <w:t>А на самом деле что, мы завели «биологические часы»? Я всё время мысленно представляю, какой бодрой старушкой я буду в 96 лет. Хотя я, конечно, знаю, что для этого мне нужно приложить мак</w:t>
        <w:softHyphen/>
        <w:t>симум усилий и сохранить свое здоровье.</w:t>
      </w:r>
    </w:p>
    <w:p>
      <w:pPr>
        <w:pStyle w:val="Normal"/>
        <w:spacing w:lineRule="auto" w:line="240" w:before="0" w:after="0"/>
        <w:rPr/>
      </w:pPr>
      <w:r>
        <w:rPr>
          <w:rFonts w:cs="Times New Roman"/>
          <w:szCs w:val="22"/>
        </w:rPr>
        <w:t xml:space="preserve">Помните: </w:t>
      </w:r>
      <w:r>
        <w:rPr>
          <w:rFonts w:cs="Times New Roman"/>
          <w:i/>
          <w:iCs/>
          <w:szCs w:val="22"/>
        </w:rPr>
        <w:t>что посеешь, то и пожнёшь</w:t>
      </w:r>
      <w:r>
        <w:rPr>
          <w:rFonts w:cs="Times New Roman"/>
          <w:szCs w:val="22"/>
        </w:rPr>
        <w:t xml:space="preserve">. Отдавайте себе полный отчет в том, как вы относитесь к пожилым людям. Когда вы состаритесь, к вам будут относиться точно так же. Если у вас есть определенные представления о пожилом возрасте, не забывайте, что именно с ними будет резонировать ваше подсознание. </w:t>
      </w:r>
    </w:p>
    <w:p>
      <w:pPr>
        <w:pStyle w:val="Normal"/>
        <w:spacing w:lineRule="auto" w:line="240" w:before="0" w:after="0"/>
        <w:rPr/>
      </w:pPr>
      <w:r>
        <w:rPr>
          <w:rFonts w:cs="Times New Roman"/>
          <w:szCs w:val="22"/>
        </w:rPr>
        <w:t>Наши убеждения, наши мысли, наши представления о жизни и о самом себе, всегда становятся для нас истиной. Помните, я верю, что человек выбирает своих родителей, прежде чем появиться на свет. В основе его выбора лежит необхо</w:t>
        <w:softHyphen/>
        <w:t xml:space="preserve">димость усвоения новых важных уроков. </w:t>
      </w:r>
    </w:p>
    <w:p>
      <w:pPr>
        <w:pStyle w:val="Normal"/>
        <w:spacing w:lineRule="auto" w:line="240" w:before="0" w:after="0"/>
        <w:rPr/>
      </w:pPr>
      <w:r>
        <w:rPr>
          <w:rFonts w:cs="Times New Roman"/>
          <w:szCs w:val="22"/>
        </w:rPr>
        <w:t>Ваше Высшее «я» знало о тех ситуациях, через которые вам предстояло и предстоит про</w:t>
        <w:softHyphen/>
        <w:t>йти в этой жизни, чтобы продолжить дальнейшее духовное разви</w:t>
        <w:softHyphen/>
        <w:t>тие. Поэтому, какие бы отношения ни сложились у вас с родите</w:t>
        <w:softHyphen/>
        <w:t>лями, примите их. Не важно, что они говорят или делают — вы здесь, в конечном счете, для того, чтобы любить самих себя.</w:t>
      </w:r>
    </w:p>
    <w:p>
      <w:pPr>
        <w:pStyle w:val="Normal"/>
        <w:spacing w:lineRule="auto" w:line="240" w:before="0" w:after="0"/>
        <w:rPr/>
      </w:pPr>
      <w:r>
        <w:rPr>
          <w:rFonts w:cs="Times New Roman"/>
          <w:szCs w:val="22"/>
        </w:rPr>
        <w:t xml:space="preserve">А, став родителями, позвольте и вашим детям любить самих себя. Подарите им </w:t>
      </w:r>
      <w:r>
        <w:rPr>
          <w:rFonts w:cs="Times New Roman"/>
          <w:i/>
          <w:iCs/>
          <w:szCs w:val="22"/>
        </w:rPr>
        <w:t>достаточно пространства</w:t>
      </w:r>
      <w:r>
        <w:rPr>
          <w:rFonts w:cs="Times New Roman"/>
          <w:szCs w:val="22"/>
        </w:rPr>
        <w:t>, чтобы они могли выражать свое «я» с радостью и, не причиняя никому вреда. Пом</w:t>
        <w:softHyphen/>
        <w:t>ните, что ваши дети тоже вас выбирают. Нам всем предстоит усвоить очень важные уроки.</w:t>
      </w:r>
    </w:p>
    <w:p>
      <w:pPr>
        <w:pStyle w:val="Normal"/>
        <w:spacing w:lineRule="auto" w:line="240" w:before="0" w:after="0"/>
        <w:rPr>
          <w:rFonts w:cs="Times New Roman"/>
          <w:szCs w:val="22"/>
        </w:rPr>
      </w:pPr>
      <w:r>
        <w:rPr>
          <w:rFonts w:cs="Times New Roman"/>
          <w:szCs w:val="22"/>
        </w:rPr>
        <w:t>Любящие себя родители легко научат и ребенка так же отно</w:t>
        <w:softHyphen/>
        <w:t>ситься к самому себе. Когда мы чувствуем свою значимость, тогда мы можем на личном примере научить детей самоуважению. Чем больше мы будем работать над искусством любви к себе, тем скорее наши дети примут такой подход к жизни.</w:t>
      </w:r>
    </w:p>
    <w:p>
      <w:pPr>
        <w:pStyle w:val="Normal"/>
        <w:spacing w:lineRule="auto" w:line="240" w:before="0" w:after="0"/>
        <w:rPr>
          <w:rFonts w:cs="Times New Roman"/>
          <w:szCs w:val="22"/>
        </w:rPr>
      </w:pPr>
      <w:r>
        <w:rPr>
          <w:rFonts w:cs="Times New Roman"/>
          <w:szCs w:val="22"/>
        </w:rPr>
      </w:r>
    </w:p>
    <w:p>
      <w:pPr>
        <w:pStyle w:val="Heading4"/>
        <w:spacing w:before="240" w:after="0"/>
        <w:jc w:val="center"/>
        <w:rPr>
          <w:rFonts w:ascii="Times New Roman" w:hAnsi="Times New Roman" w:cs="Times New Roman"/>
          <w:szCs w:val="22"/>
        </w:rPr>
      </w:pPr>
      <w:r>
        <w:rPr>
          <w:rFonts w:cs="Times New Roman" w:ascii="Times New Roman" w:hAnsi="Times New Roman"/>
          <w:szCs w:val="22"/>
        </w:rPr>
        <w:t>Обращение к внутренней мудрости</w:t>
      </w:r>
    </w:p>
    <w:p>
      <w:pPr>
        <w:pStyle w:val="Normal"/>
        <w:rPr>
          <w:rFonts w:ascii="Times New Roman" w:hAnsi="Times New Roman" w:cs="Times New Roman"/>
          <w:szCs w:val="22"/>
        </w:rPr>
      </w:pPr>
      <w:r>
        <w:rPr>
          <w:rFonts w:cs="Times New Roman"/>
          <w:szCs w:val="22"/>
        </w:rPr>
      </w:r>
    </w:p>
    <w:p>
      <w:pPr>
        <w:pStyle w:val="Heading8"/>
        <w:spacing w:before="120" w:after="0"/>
        <w:rPr/>
      </w:pPr>
      <w:r>
        <w:rPr>
          <w:rFonts w:cs="Times New Roman" w:ascii="Times New Roman" w:hAnsi="Times New Roman"/>
          <w:b w:val="false"/>
          <w:sz w:val="22"/>
          <w:szCs w:val="22"/>
        </w:rPr>
        <w:t>Когда мы напуганы, то стремимся всё подчинить своему контролю. Таким образом, мы не допускаем в своей жизни пол</w:t>
        <w:softHyphen/>
        <w:t>ожительных изменений. Доверьтесь жизни. В ней есть всё, что нам нужно.</w:t>
      </w:r>
    </w:p>
    <w:p>
      <w:pPr>
        <w:pStyle w:val="Normal"/>
        <w:spacing w:lineRule="auto" w:line="240" w:before="0" w:after="0"/>
        <w:rPr/>
      </w:pPr>
      <w:r>
        <w:rPr>
          <w:rFonts w:cs="Times New Roman"/>
          <w:szCs w:val="22"/>
        </w:rPr>
        <w:t>Внутренняя Сила позволяет претворить в жизнь самые завет</w:t>
        <w:softHyphen/>
        <w:t>ные наши мечты. Она может дать нам очень много и сразу. Един</w:t>
        <w:softHyphen/>
        <w:t xml:space="preserve">ственное препятствие к этому — наше </w:t>
      </w:r>
      <w:r>
        <w:rPr>
          <w:rFonts w:cs="Times New Roman"/>
          <w:i/>
          <w:iCs/>
          <w:szCs w:val="22"/>
        </w:rPr>
        <w:t>неумение</w:t>
      </w:r>
      <w:r>
        <w:rPr>
          <w:rFonts w:cs="Times New Roman"/>
          <w:szCs w:val="22"/>
        </w:rPr>
        <w:t xml:space="preserve"> быть открытыми, принимать дары Вселенной. </w:t>
      </w:r>
    </w:p>
    <w:p>
      <w:pPr>
        <w:pStyle w:val="Normal"/>
        <w:spacing w:lineRule="auto" w:line="240" w:before="0" w:after="0"/>
        <w:rPr/>
      </w:pPr>
      <w:r>
        <w:rPr>
          <w:rFonts w:cs="Times New Roman"/>
          <w:szCs w:val="22"/>
        </w:rPr>
        <w:t>Если нам чего-то хочется, Высшая Сила никогда не скажет: «Ну ладно, посмотрим». Она с готов</w:t>
        <w:softHyphen/>
        <w:t>ностью выслушает вашу просьбу и приступит к ее исполнению, но, к этому нужно быть готовым. В противном случае, ваша просьба отправится на склад несбывшихся желаний.</w:t>
      </w:r>
    </w:p>
    <w:p>
      <w:pPr>
        <w:pStyle w:val="Normal"/>
        <w:spacing w:lineRule="auto" w:line="240" w:before="0" w:after="0"/>
        <w:rPr/>
      </w:pPr>
      <w:r>
        <w:rPr>
          <w:rFonts w:cs="Times New Roman"/>
          <w:szCs w:val="22"/>
        </w:rPr>
        <w:t>Многие люди слушают мои лекции, скрестив руки на груди. Я смотрю на них и думаю: «Как же им удается что-то впустить в себя?» Насколько прекрасен и символичен жест распахнутых объ</w:t>
        <w:softHyphen/>
        <w:t xml:space="preserve">ятий. Этим жестом мы говорим Вселенной, что принимаем ее. И ваш призыв не останется без ответа. </w:t>
      </w:r>
    </w:p>
    <w:p>
      <w:pPr>
        <w:pStyle w:val="Normal"/>
        <w:spacing w:lineRule="auto" w:line="240" w:before="0" w:after="0"/>
        <w:rPr>
          <w:rFonts w:cs="Times New Roman"/>
          <w:szCs w:val="22"/>
        </w:rPr>
      </w:pPr>
      <w:r>
        <w:rPr>
          <w:rFonts w:cs="Times New Roman"/>
          <w:szCs w:val="22"/>
        </w:rPr>
        <w:t>Многие страшатся открыться, потому что боятся впустить в себя «какую-нибудь гадость». Воз</w:t>
        <w:softHyphen/>
        <w:t>можно, так оно и будет происходить, пока не изменится внутрен</w:t>
        <w:softHyphen/>
        <w:t>ний настрой, не исчезнет убеждение в том, что привлечь к себе можно только печаль и смерть.</w:t>
      </w:r>
    </w:p>
    <w:p>
      <w:pPr>
        <w:pStyle w:val="Normal"/>
        <w:spacing w:lineRule="auto" w:line="240" w:before="0" w:after="0"/>
        <w:rPr/>
      </w:pPr>
      <w:r>
        <w:rPr>
          <w:rFonts w:cs="Times New Roman"/>
          <w:szCs w:val="22"/>
        </w:rPr>
        <w:t>Когда мы говорим о процветании, то большинству людей сразу приходит в голову мысль о деньгах. Однако, к процветанию относится также множество других понятий, например: время, любовь, успех, комфорт, красота, знания, взаимоотношения, здо</w:t>
        <w:softHyphen/>
        <w:t>ровье, ну и, конечно же, деньги.</w:t>
      </w:r>
    </w:p>
    <w:p>
      <w:pPr>
        <w:pStyle w:val="Normal"/>
        <w:spacing w:lineRule="auto" w:line="240" w:before="0" w:after="0"/>
        <w:rPr/>
      </w:pPr>
      <w:r>
        <w:rPr>
          <w:rFonts w:cs="Times New Roman"/>
          <w:szCs w:val="22"/>
        </w:rPr>
        <w:t>Если вы всегда спешите и ничего не успеваете, то лишь пото</w:t>
        <w:softHyphen/>
        <w:t xml:space="preserve">му, что вам не хватает </w:t>
      </w:r>
      <w:r>
        <w:rPr>
          <w:rFonts w:cs="Times New Roman"/>
          <w:i/>
          <w:iCs/>
          <w:szCs w:val="22"/>
        </w:rPr>
        <w:t>времени</w:t>
      </w:r>
      <w:r>
        <w:rPr>
          <w:rFonts w:cs="Times New Roman"/>
          <w:szCs w:val="22"/>
        </w:rPr>
        <w:t>. Если вам кажется, что никогда не достигнете успеха, ваши слова сбудутся. Когда вы верите, что жизнь полна тягот и опасностей, то постоянно находитесь в напря</w:t>
        <w:softHyphen/>
        <w:t xml:space="preserve">жении. </w:t>
      </w:r>
    </w:p>
    <w:p>
      <w:pPr>
        <w:pStyle w:val="Normal"/>
        <w:spacing w:lineRule="auto" w:line="240" w:before="0" w:after="0"/>
        <w:rPr/>
      </w:pPr>
      <w:r>
        <w:rPr>
          <w:rFonts w:cs="Times New Roman"/>
          <w:szCs w:val="22"/>
        </w:rPr>
        <w:t>А если вы уверены в том, что слишком глупы, чтобы постичь сложные вещи, то никогда и не обретете доступ к мудрос</w:t>
        <w:softHyphen/>
        <w:t>ти Вселенной. Если вы остро чувствуете нехватку любви, и у вас не ладятся взаимоотношения с людьми, вам будет действительно трудно привлечь любовь в свою жизнь.</w:t>
      </w:r>
    </w:p>
    <w:p>
      <w:pPr>
        <w:pStyle w:val="Normal"/>
        <w:spacing w:lineRule="auto" w:line="240" w:before="0" w:after="0"/>
        <w:rPr/>
      </w:pPr>
      <w:r>
        <w:rPr>
          <w:rFonts w:cs="Times New Roman"/>
          <w:szCs w:val="22"/>
        </w:rPr>
        <w:t xml:space="preserve">Ну а как насчет красоты? </w:t>
      </w:r>
      <w:r>
        <w:rPr>
          <w:rFonts w:cs="Times New Roman"/>
          <w:i/>
          <w:iCs/>
          <w:szCs w:val="22"/>
        </w:rPr>
        <w:t>Красота — вокруг нас</w:t>
      </w:r>
      <w:r>
        <w:rPr>
          <w:rFonts w:cs="Times New Roman"/>
          <w:szCs w:val="22"/>
        </w:rPr>
        <w:t xml:space="preserve">. Видите ли вы красоту и ее обилие на Земле или вам всё кажется безобразным и скудным? Хорошее ли у вас здоровье или вы всё время чувствуете себя больным? Легко ли вы простужаетесь? Часто ли у вас что-то болит? </w:t>
      </w:r>
    </w:p>
    <w:p>
      <w:pPr>
        <w:pStyle w:val="Normal"/>
        <w:spacing w:lineRule="auto" w:line="240" w:before="0" w:after="0"/>
        <w:rPr/>
      </w:pPr>
      <w:r>
        <w:rPr>
          <w:rFonts w:cs="Times New Roman"/>
          <w:szCs w:val="22"/>
        </w:rPr>
        <w:t xml:space="preserve">И, наконец, перейдем к предмету денег. Многие говорят, что им всегда не хватает денег, А какими ресурсами </w:t>
      </w:r>
      <w:r>
        <w:rPr>
          <w:rFonts w:cs="Times New Roman"/>
          <w:i/>
          <w:iCs/>
          <w:szCs w:val="22"/>
        </w:rPr>
        <w:t>вы позволяете</w:t>
      </w:r>
      <w:r>
        <w:rPr>
          <w:rFonts w:cs="Times New Roman"/>
          <w:szCs w:val="22"/>
        </w:rPr>
        <w:t xml:space="preserve"> </w:t>
      </w:r>
      <w:r>
        <w:rPr>
          <w:rFonts w:cs="Times New Roman"/>
          <w:i/>
          <w:iCs/>
          <w:szCs w:val="22"/>
        </w:rPr>
        <w:t>себе</w:t>
      </w:r>
      <w:r>
        <w:rPr>
          <w:rFonts w:cs="Times New Roman"/>
          <w:szCs w:val="22"/>
        </w:rPr>
        <w:t xml:space="preserve"> располагать? Возможно, вы считаете, что имеете право толь</w:t>
        <w:softHyphen/>
        <w:t>ко на определенные суммы? Кто же их определил?</w:t>
      </w:r>
    </w:p>
    <w:p>
      <w:pPr>
        <w:pStyle w:val="Normal"/>
        <w:spacing w:lineRule="auto" w:line="240" w:before="0" w:after="0"/>
        <w:rPr/>
      </w:pPr>
      <w:r>
        <w:rPr>
          <w:rFonts w:cs="Times New Roman"/>
          <w:szCs w:val="22"/>
        </w:rPr>
        <w:t xml:space="preserve">Ни один из перечисленных выше пунктов не имеет отношения к идее получения чего-то от кого-то. Людям свойственно думать: «Я хочу получить это, это и ещё вот это». Однако, изобилие и процветание — это результат вашего умения принимать. </w:t>
      </w:r>
    </w:p>
    <w:p>
      <w:pPr>
        <w:pStyle w:val="Normal"/>
        <w:spacing w:lineRule="auto" w:line="240" w:before="0" w:after="0"/>
        <w:rPr/>
      </w:pPr>
      <w:r>
        <w:rPr>
          <w:rFonts w:cs="Times New Roman"/>
          <w:szCs w:val="22"/>
        </w:rPr>
        <w:t>Когда вы не получаете того, чего хотите, — это значит, что на каком-то уровне вы не позволяете себе это принять. Если мы проявляем жадность и скупость по отношению к жизни, то и она платит нам той же монетой. Если мы пытаемся у нее красть, то и она обкра</w:t>
        <w:softHyphen/>
        <w:t>дывает нас.</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Быть честным по отношению к себе</w:t>
      </w:r>
    </w:p>
    <w:p>
      <w:pPr>
        <w:pStyle w:val="Normal"/>
        <w:spacing w:lineRule="auto" w:line="240" w:before="0" w:after="0"/>
        <w:rPr/>
      </w:pPr>
      <w:r>
        <w:rPr>
          <w:rFonts w:cs="Times New Roman"/>
          <w:szCs w:val="22"/>
        </w:rPr>
        <w:t>Честность — это слово, которое мы употребляем довольно часто, но, тем не менее, не до конца понимаем его истинное значе</w:t>
        <w:softHyphen/>
        <w:t>ние. Честность не имеет ничего общего с моралью или сентимен</w:t>
        <w:softHyphen/>
        <w:t xml:space="preserve">тальным благочестием. Быть честным вовсе не значит, не угодить в тюрьму. Честность — это </w:t>
      </w:r>
      <w:r>
        <w:rPr>
          <w:rFonts w:cs="Times New Roman"/>
          <w:i/>
          <w:iCs/>
          <w:szCs w:val="22"/>
        </w:rPr>
        <w:t>проявление любви к самому себе</w:t>
      </w:r>
      <w:r>
        <w:rPr>
          <w:rFonts w:cs="Times New Roman"/>
          <w:szCs w:val="22"/>
        </w:rPr>
        <w:t>.</w:t>
      </w:r>
    </w:p>
    <w:p>
      <w:pPr>
        <w:pStyle w:val="Normal"/>
        <w:spacing w:lineRule="auto" w:line="240" w:before="0" w:after="0"/>
        <w:rPr/>
      </w:pPr>
      <w:r>
        <w:rPr>
          <w:rFonts w:cs="Times New Roman"/>
          <w:szCs w:val="22"/>
        </w:rPr>
        <w:t xml:space="preserve">Основное свойство честности заключается в том, что мы </w:t>
      </w:r>
      <w:r>
        <w:rPr>
          <w:rFonts w:cs="Times New Roman"/>
          <w:i/>
          <w:iCs/>
          <w:szCs w:val="22"/>
        </w:rPr>
        <w:t>пол</w:t>
        <w:softHyphen/>
        <w:t>учаем</w:t>
      </w:r>
      <w:r>
        <w:rPr>
          <w:rFonts w:cs="Times New Roman"/>
          <w:szCs w:val="22"/>
        </w:rPr>
        <w:t xml:space="preserve"> обратно ровно </w:t>
      </w:r>
      <w:r>
        <w:rPr>
          <w:rFonts w:cs="Times New Roman"/>
          <w:i/>
          <w:iCs/>
          <w:szCs w:val="22"/>
        </w:rPr>
        <w:t>столько, сколько отдаём сами</w:t>
      </w:r>
      <w:r>
        <w:rPr>
          <w:rFonts w:cs="Times New Roman"/>
          <w:szCs w:val="22"/>
        </w:rPr>
        <w:t>. Закон причи</w:t>
        <w:softHyphen/>
        <w:t>ны и следствия действует на всех уровнях. Если мы оскорбляем или судим других, тогда тоже будем судимы и поруганы. Если мы постоянно злимся, то будем вызывать гнев у других людей. Любовь к себе и любовь Вселенной взаимодействуют по принципу камертона.</w:t>
      </w:r>
    </w:p>
    <w:p>
      <w:pPr>
        <w:pStyle w:val="Normal"/>
        <w:spacing w:lineRule="auto" w:line="240" w:before="0" w:after="0"/>
        <w:rPr/>
      </w:pPr>
      <w:r>
        <w:rPr>
          <w:rFonts w:cs="Times New Roman"/>
          <w:szCs w:val="22"/>
        </w:rPr>
        <w:t>Представьте, к примеру, что вашу квартиру только что огра</w:t>
        <w:softHyphen/>
        <w:t>били. Осознаете ли вы себя тотчас жертвой? Интересует ли вас причина ограбления? В подобных случаях, прежде всего, возникает чувство внутренней опустошенности. Однако, вам хотелось бы узнать причину несчастья, а именно: почему вы привлекли к себе эту ситуацию?</w:t>
      </w:r>
    </w:p>
    <w:p>
      <w:pPr>
        <w:pStyle w:val="Normal"/>
        <w:spacing w:lineRule="auto" w:line="240" w:before="0" w:after="0"/>
        <w:rPr/>
      </w:pPr>
      <w:r>
        <w:rPr>
          <w:rFonts w:cs="Times New Roman"/>
          <w:szCs w:val="22"/>
        </w:rPr>
        <w:t>Взять на себя ответственность за те ситуации, которые подбрасывает нам жизнь, очень трудно. Особенно когда наступает полоса неприятностей. Гораздо легче всё время заниматься поис</w:t>
        <w:softHyphen/>
        <w:t xml:space="preserve">ками виноватых. Но мы не будем духовно расти, пока не признаем, что </w:t>
      </w:r>
      <w:r>
        <w:rPr>
          <w:rFonts w:cs="Times New Roman"/>
          <w:i/>
          <w:iCs/>
          <w:szCs w:val="22"/>
        </w:rPr>
        <w:t>настоящие ценности</w:t>
      </w:r>
      <w:r>
        <w:rPr>
          <w:rFonts w:cs="Times New Roman"/>
          <w:szCs w:val="22"/>
        </w:rPr>
        <w:t xml:space="preserve"> находятся </w:t>
      </w:r>
      <w:r>
        <w:rPr>
          <w:rFonts w:cs="Times New Roman"/>
          <w:i/>
          <w:iCs/>
          <w:szCs w:val="22"/>
        </w:rPr>
        <w:t>внутри нас</w:t>
      </w:r>
      <w:r>
        <w:rPr>
          <w:rFonts w:cs="Times New Roman"/>
          <w:szCs w:val="22"/>
        </w:rPr>
        <w:t xml:space="preserve">, а остальное — второстепенно. </w:t>
      </w:r>
      <w:r>
        <w:rPr>
          <w:rFonts w:cs="Times New Roman"/>
          <w:i/>
          <w:iCs/>
          <w:szCs w:val="22"/>
        </w:rPr>
        <w:t>Всё исходит от нас</w:t>
      </w:r>
      <w:r>
        <w:rPr>
          <w:rFonts w:cs="Times New Roman"/>
          <w:szCs w:val="22"/>
        </w:rPr>
        <w:t>.</w:t>
      </w:r>
    </w:p>
    <w:p>
      <w:pPr>
        <w:pStyle w:val="Normal"/>
        <w:spacing w:lineRule="auto" w:line="240" w:before="0" w:after="0"/>
        <w:rPr/>
      </w:pPr>
      <w:r>
        <w:rPr>
          <w:rFonts w:cs="Times New Roman"/>
          <w:szCs w:val="22"/>
        </w:rPr>
        <w:t>Когда я слышу, что кого-то ограбили или кто-то что-то поте</w:t>
        <w:softHyphen/>
        <w:t>рял, я всегда сразу спрашиваю: «</w:t>
      </w:r>
      <w:r>
        <w:rPr>
          <w:rFonts w:cs="Times New Roman"/>
          <w:i/>
          <w:iCs/>
          <w:szCs w:val="22"/>
        </w:rPr>
        <w:t>А кого ограбили недавно вы?</w:t>
      </w:r>
      <w:r>
        <w:rPr>
          <w:rFonts w:cs="Times New Roman"/>
          <w:szCs w:val="22"/>
        </w:rPr>
        <w:t>» Если ответом мне служит пытливый взгляд, то я знаю: затронула больное место. Когда мы начинаем искать взаимосвязь между собственной потерей и тем случаем, когда мы сами что-то украли, у нас раскрываются глаза.</w:t>
      </w:r>
    </w:p>
    <w:p>
      <w:pPr>
        <w:pStyle w:val="Normal"/>
        <w:spacing w:lineRule="auto" w:line="240" w:before="0" w:after="0"/>
        <w:rPr/>
      </w:pPr>
      <w:r>
        <w:rPr>
          <w:rFonts w:cs="Times New Roman"/>
          <w:szCs w:val="22"/>
        </w:rPr>
        <w:t>Взяв что-то, что нам не принадлежит, мы через некоторое время теряем гораздо более ценную вещь. Например, можно взять деньги и потерять чью-то дружбу. Если мы украдем чью-то лю</w:t>
        <w:softHyphen/>
        <w:t xml:space="preserve">бовь, то потеряем работу. Стащим в офисе набор ручек — опоздаем на поезд или пропустим назначенную за ужином встречу. </w:t>
      </w:r>
    </w:p>
    <w:p>
      <w:pPr>
        <w:pStyle w:val="32"/>
        <w:spacing w:lineRule="auto" w:line="240" w:before="0" w:after="0"/>
        <w:rPr/>
      </w:pPr>
      <w:r>
        <w:rPr>
          <w:rFonts w:cs="Times New Roman"/>
          <w:szCs w:val="22"/>
        </w:rPr>
        <w:t xml:space="preserve">Потери всегда причиняют нам боль и относятся к каким-то очень важным областям нашей жизни. К сожалению, многие потихоньку воруют в универмагах, ресторанах, отелях и т.п., мотивируя это тем, что крупные компании «не обеднеют». </w:t>
      </w:r>
    </w:p>
    <w:p>
      <w:pPr>
        <w:pStyle w:val="Normal"/>
        <w:spacing w:lineRule="auto" w:line="240" w:before="0" w:after="0"/>
        <w:rPr/>
      </w:pPr>
      <w:r>
        <w:rPr>
          <w:rFonts w:cs="Times New Roman"/>
          <w:szCs w:val="22"/>
        </w:rPr>
        <w:t>Это объяснение абсо</w:t>
        <w:softHyphen/>
        <w:t>лютно бессмысленно. Оно кажется смехотворным по сравнению с законом причины и следствия. Если мы берем что-то без разре</w:t>
        <w:softHyphen/>
        <w:t xml:space="preserve">шения — </w:t>
      </w:r>
      <w:r>
        <w:rPr>
          <w:rFonts w:cs="Times New Roman"/>
          <w:i/>
          <w:iCs/>
          <w:szCs w:val="22"/>
        </w:rPr>
        <w:t>мы теряем</w:t>
      </w:r>
      <w:r>
        <w:rPr>
          <w:rFonts w:cs="Times New Roman"/>
          <w:szCs w:val="22"/>
        </w:rPr>
        <w:t xml:space="preserve">. Если отдаем — </w:t>
      </w:r>
      <w:r>
        <w:rPr>
          <w:rFonts w:cs="Times New Roman"/>
          <w:i/>
          <w:iCs/>
          <w:szCs w:val="22"/>
        </w:rPr>
        <w:t>получаем</w:t>
      </w:r>
      <w:r>
        <w:rPr>
          <w:rFonts w:cs="Times New Roman"/>
          <w:szCs w:val="22"/>
        </w:rPr>
        <w:t>. И по-другому быть не может.</w:t>
      </w:r>
    </w:p>
    <w:p>
      <w:pPr>
        <w:pStyle w:val="Normal"/>
        <w:spacing w:lineRule="auto" w:line="240" w:before="0" w:after="0"/>
        <w:rPr/>
      </w:pPr>
      <w:r>
        <w:rPr>
          <w:rFonts w:cs="Times New Roman"/>
          <w:szCs w:val="22"/>
        </w:rPr>
        <w:t xml:space="preserve">Если вы постоянно что-то теряете или у вас просто не ладится жизнь, проверьте: </w:t>
      </w:r>
      <w:r>
        <w:rPr>
          <w:rFonts w:cs="Times New Roman"/>
          <w:i/>
          <w:iCs/>
          <w:szCs w:val="22"/>
        </w:rPr>
        <w:t>как вы берёте</w:t>
      </w:r>
      <w:r>
        <w:rPr>
          <w:rFonts w:cs="Times New Roman"/>
          <w:szCs w:val="22"/>
        </w:rPr>
        <w:t xml:space="preserve">? Некоторые люди, которые и мысли не допускают о магазинной краже, могут без колебаний украсть у человека время или лишить его чувства собственного достоинства. </w:t>
      </w:r>
    </w:p>
    <w:p>
      <w:pPr>
        <w:pStyle w:val="Normal"/>
        <w:spacing w:lineRule="auto" w:line="240" w:before="0" w:after="0"/>
        <w:rPr/>
      </w:pPr>
      <w:r>
        <w:rPr>
          <w:rFonts w:cs="Times New Roman"/>
          <w:szCs w:val="22"/>
        </w:rPr>
        <w:t>Каждый раз, когда мы заставляем других людей испытывать чувство вины, мы лишаем их уверенности в собственной правоте и своих силах. Быть честным во всех отношениях — нелегко. Это требует постоянной самопроверки и глубокого уров</w:t>
        <w:softHyphen/>
        <w:t>ня самосознания.</w:t>
      </w:r>
    </w:p>
    <w:p>
      <w:pPr>
        <w:pStyle w:val="Normal"/>
        <w:spacing w:lineRule="auto" w:line="240" w:before="0" w:after="0"/>
        <w:rPr/>
      </w:pPr>
      <w:r>
        <w:rPr>
          <w:rFonts w:cs="Times New Roman"/>
          <w:szCs w:val="22"/>
        </w:rPr>
        <w:t>Когда мы берем что-то не принадлежащее нам, то информи</w:t>
        <w:softHyphen/>
        <w:t>руем Вселенную о том, что недостойны заработать это собствен</w:t>
        <w:softHyphen/>
        <w:t xml:space="preserve">ным трудом, а также, о том, что и у нас можно что-нибудь отнять. Мы уверены в том, что всё нужно делать украдкой. </w:t>
      </w:r>
    </w:p>
    <w:p>
      <w:pPr>
        <w:pStyle w:val="Normal"/>
        <w:spacing w:lineRule="auto" w:line="240" w:before="0" w:after="0"/>
        <w:rPr/>
      </w:pPr>
      <w:r>
        <w:rPr>
          <w:rFonts w:cs="Times New Roman"/>
          <w:szCs w:val="22"/>
        </w:rPr>
        <w:t>Хватай то, что плохо лежит, и у тебя будет всё, что хочешь. Такие представления окружают нас непроницаемой стеной, сквозь которую не пробиваются лучи радости и любви. Мы не позволяем себе принимать дары и жить в благополучии.</w:t>
      </w:r>
    </w:p>
    <w:p>
      <w:pPr>
        <w:pStyle w:val="Normal"/>
        <w:spacing w:lineRule="auto" w:line="240" w:before="0" w:after="0"/>
        <w:rPr/>
      </w:pPr>
      <w:r>
        <w:rPr>
          <w:rFonts w:cs="Times New Roman"/>
          <w:szCs w:val="22"/>
        </w:rPr>
        <w:t xml:space="preserve">Подобные стереотипы мышления — не есть истина о нашей жизни на Земле. </w:t>
      </w:r>
      <w:r>
        <w:rPr>
          <w:rFonts w:cs="Times New Roman"/>
          <w:i/>
          <w:iCs/>
          <w:szCs w:val="22"/>
        </w:rPr>
        <w:t>Мы прекрасны и заслуживаем только самого лучшего</w:t>
      </w:r>
      <w:r>
        <w:rPr>
          <w:rFonts w:cs="Times New Roman"/>
          <w:szCs w:val="22"/>
        </w:rPr>
        <w:t xml:space="preserve">. На нашей планете </w:t>
      </w:r>
      <w:r>
        <w:rPr>
          <w:rFonts w:cs="Times New Roman"/>
          <w:i/>
          <w:iCs/>
          <w:szCs w:val="22"/>
        </w:rPr>
        <w:t>всего в достатке</w:t>
      </w:r>
      <w:r>
        <w:rPr>
          <w:rFonts w:cs="Times New Roman"/>
          <w:szCs w:val="22"/>
        </w:rPr>
        <w:t xml:space="preserve">. Мы заслуживаем получать то, о чем сознательно просим. Наше сознание всегда четко определяет характер наших слов, мыслей и поступков. </w:t>
      </w:r>
    </w:p>
    <w:p>
      <w:pPr>
        <w:pStyle w:val="Normal"/>
        <w:spacing w:lineRule="auto" w:line="240" w:before="0" w:after="0"/>
        <w:rPr/>
      </w:pPr>
      <w:r>
        <w:rPr>
          <w:rFonts w:cs="Times New Roman"/>
          <w:szCs w:val="22"/>
        </w:rPr>
        <w:t>Когда мы ясно понимаем, что мысли формируют нашу реальность, мы пристально наблюдаем за этой реальностью, чтобы соответственно изменить свои мысли. Если мы решаем быть предельно честными, то выбираем любовь к самим себе. Честность помогает нам легко справляться с самыми сложными жизненными ситуациями.</w:t>
      </w:r>
    </w:p>
    <w:p>
      <w:pPr>
        <w:pStyle w:val="Normal"/>
        <w:spacing w:lineRule="auto" w:line="240" w:before="0" w:after="0"/>
        <w:rPr/>
      </w:pPr>
      <w:r>
        <w:rPr>
          <w:rFonts w:cs="Times New Roman"/>
          <w:szCs w:val="22"/>
        </w:rPr>
        <w:t>Если вы идёте в магазин, и какую-то из ваших покупок случай</w:t>
        <w:softHyphen/>
        <w:t>но не учитывают при оплате, вы должны сказать об этом кассиру. Если вы обратили на это внимание только дома или через несколь</w:t>
        <w:softHyphen/>
        <w:t>ко дней, тогда другое дело. Это уже вопрос не честности, а созна</w:t>
        <w:softHyphen/>
        <w:t>тельности.</w:t>
      </w:r>
    </w:p>
    <w:p>
      <w:pPr>
        <w:pStyle w:val="Normal"/>
        <w:spacing w:lineRule="auto" w:line="240" w:before="0" w:after="0"/>
        <w:rPr/>
      </w:pPr>
      <w:r>
        <w:rPr>
          <w:rFonts w:cs="Times New Roman"/>
          <w:szCs w:val="22"/>
        </w:rPr>
        <w:t>Если нечестность приносит вам столько неудобств, подумай</w:t>
        <w:softHyphen/>
        <w:t>те, какую чудесную жизнь создали бы вам любовь и честность. Всё хорошее, что есть в нашей жизни, — результат наших собст</w:t>
        <w:softHyphen/>
        <w:t xml:space="preserve">венных усилий. </w:t>
      </w:r>
    </w:p>
    <w:p>
      <w:pPr>
        <w:pStyle w:val="Normal"/>
        <w:spacing w:lineRule="auto" w:line="240" w:before="0" w:after="0"/>
        <w:rPr>
          <w:rFonts w:cs="Times New Roman"/>
          <w:szCs w:val="22"/>
        </w:rPr>
      </w:pPr>
      <w:r>
        <w:rPr>
          <w:rFonts w:cs="Times New Roman"/>
          <w:szCs w:val="22"/>
        </w:rPr>
        <w:t>Давайте обратим внутрь себя любящий и честный взгляд и откроем много новых и удивительных фактов о своих потенциальных возможностях. То, что мы можем делать с по</w:t>
        <w:softHyphen/>
        <w:t>мощью нашего сознания, гораздо важнее денег.</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Дом — ваше святилище</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Всё, что вас окружает, является отражением ваших представ</w:t>
        <w:softHyphen/>
        <w:t xml:space="preserve">лений о том, чего вы заслуживаете. Посмотрите на свой дом. Действительно ли вам нравится так жить? Хорошо ли вы себя в нём чувствуете? Удобен он ли, уютен? Или, может быть, в нём тесно, грязно и не прибрано? </w:t>
      </w:r>
    </w:p>
    <w:p>
      <w:pPr>
        <w:pStyle w:val="Normal"/>
        <w:spacing w:lineRule="auto" w:line="240" w:before="0" w:after="0"/>
        <w:rPr/>
      </w:pPr>
      <w:r>
        <w:rPr>
          <w:rFonts w:cs="Times New Roman"/>
          <w:szCs w:val="22"/>
        </w:rPr>
        <w:t>То же самое относится и к вашей машине. Нравится ли она вам? Можно ли по ней сказать, что вы себя любите? Сложно ли вам следить за своей одеждой? Как вы в ней выглядите? Одежда отражает ваше внутреннее состояние. Отвечая на эти вопросы, не расстраивайтесь: наши представ</w:t>
        <w:softHyphen/>
        <w:t>ления о самих себе можно изменить.</w:t>
      </w:r>
    </w:p>
    <w:p>
      <w:pPr>
        <w:pStyle w:val="Normal"/>
        <w:spacing w:lineRule="auto" w:line="240" w:before="0" w:after="0"/>
        <w:rPr/>
      </w:pPr>
      <w:r>
        <w:rPr>
          <w:rFonts w:cs="Times New Roman"/>
          <w:i/>
          <w:iCs/>
          <w:szCs w:val="22"/>
        </w:rPr>
        <w:t>Если вы ищете новое жильё</w:t>
      </w:r>
      <w:r>
        <w:rPr>
          <w:rFonts w:cs="Times New Roman"/>
          <w:szCs w:val="22"/>
        </w:rPr>
        <w:t>, для начала, постарайтесь открыть</w:t>
        <w:softHyphen/>
        <w:t>ся информации о подходящем месте. Утверждайте, что оно где-то обязательно существует — и существует только для вас. Когда я искала новый дом в Лос-Анджелесе, то убедила себя в том, что вокруг пруд пруди прекрасных квартир. Весь вопрос в том, как их быстрее найти.</w:t>
      </w:r>
    </w:p>
    <w:p>
      <w:pPr>
        <w:pStyle w:val="Normal"/>
        <w:spacing w:lineRule="auto" w:line="240" w:before="0" w:after="0"/>
        <w:rPr/>
      </w:pPr>
      <w:r>
        <w:rPr>
          <w:rFonts w:cs="Times New Roman"/>
          <w:szCs w:val="22"/>
        </w:rPr>
        <w:t>Я, потратила на поиски шесть месяцев и наконец нашла то, что хотела. Пока я осматривала другие дома, это здание только строилось. Стоило строительству подойти к концу, как мое чутье привело меня к этому дому. Он, как будто, ждал меня. Так что, если вы чего-то ищете и быстро не находите, на это всегда есть веские причины.</w:t>
      </w:r>
    </w:p>
    <w:p>
      <w:pPr>
        <w:pStyle w:val="Normal"/>
        <w:spacing w:lineRule="auto" w:line="240" w:before="0" w:after="0"/>
        <w:rPr/>
      </w:pPr>
      <w:r>
        <w:rPr>
          <w:rFonts w:cs="Times New Roman"/>
          <w:szCs w:val="22"/>
        </w:rPr>
        <w:t>Если вам хочется переехать, потому что не нравится место, поблагодарите дом за то, что он так долго служил для вас приста</w:t>
        <w:softHyphen/>
        <w:t>нищем. Например, он укрывал вас от непогоды. Если он вам решительно не нравится, попробуйте вспомнить хоть какой-то из его уголков, к которому вы чувствуете что-то вроде привязанности. Не говорите: «Я терпеть не могу этот дом», потому что тогда вы не сможете найти то, что пришлось бы вам по душе.</w:t>
      </w:r>
    </w:p>
    <w:p>
      <w:pPr>
        <w:pStyle w:val="Normal"/>
        <w:spacing w:lineRule="auto" w:line="240" w:before="0" w:after="0"/>
        <w:rPr/>
      </w:pPr>
      <w:r>
        <w:rPr>
          <w:rFonts w:cs="Times New Roman"/>
          <w:szCs w:val="22"/>
        </w:rPr>
        <w:t>Учитесь любить то, что у вас уже есть, и тогда ваши чувства помогут вам обрести новый замечательный дом. Если в вашем доме царит беспорядок, произведите уборку. Ведь ваше жилище говорит о том, каков вы есть на самом деле.</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Отношения любви</w:t>
      </w:r>
    </w:p>
    <w:p>
      <w:pPr>
        <w:pStyle w:val="Normal"/>
        <w:spacing w:lineRule="auto" w:line="240" w:before="0" w:after="0"/>
        <w:rPr/>
      </w:pPr>
      <w:r>
        <w:rPr>
          <w:rFonts w:cs="Times New Roman"/>
          <w:szCs w:val="22"/>
        </w:rPr>
        <w:t>Личные взаимоотношения для многих из нас играют первос</w:t>
        <w:softHyphen/>
        <w:t xml:space="preserve">тепенную роль в жизни. Возможно, вы всегда ищете любви. Охота за любовью не приводит к знакомству с надежным партнером, который соответствовал бы всем нашим требованиям. </w:t>
      </w:r>
    </w:p>
    <w:p>
      <w:pPr>
        <w:pStyle w:val="Normal"/>
        <w:spacing w:lineRule="auto" w:line="240" w:before="0" w:after="0"/>
        <w:rPr/>
      </w:pPr>
      <w:r>
        <w:rPr>
          <w:rFonts w:cs="Times New Roman"/>
          <w:szCs w:val="22"/>
        </w:rPr>
        <w:t>Охотясь за любовью, мы сами не знаем, что именно нам нужно. Мы думаем: «Вот если бы кто-нибудь полюбил меня, моя жизнь стала бы значительно лучше». Но это не тот путь, по которому следует идти.</w:t>
      </w:r>
    </w:p>
    <w:p>
      <w:pPr>
        <w:pStyle w:val="Normal"/>
        <w:spacing w:lineRule="auto" w:line="240" w:before="0" w:after="0"/>
        <w:rPr/>
      </w:pPr>
      <w:r>
        <w:rPr>
          <w:rFonts w:cs="Times New Roman"/>
          <w:szCs w:val="22"/>
        </w:rPr>
        <w:t>Я рекомендую одно упражнение. Напишите, какими бы вы хотели видеть свои взаимоотношения с другим человеком. Уточ</w:t>
        <w:softHyphen/>
        <w:t>ните, какими именно — интимными, открытыми, надежными, забавными и т.д. Взгляните на свой список. Вам кажется, что это недостижимый идеал? А вы сами готовы выполнять свои требова</w:t>
        <w:softHyphen/>
        <w:t>ния?</w:t>
      </w:r>
    </w:p>
    <w:p>
      <w:pPr>
        <w:pStyle w:val="Normal"/>
        <w:spacing w:lineRule="auto" w:line="240" w:before="0" w:after="0"/>
        <w:rPr/>
      </w:pPr>
      <w:r>
        <w:rPr>
          <w:rFonts w:cs="Times New Roman"/>
          <w:szCs w:val="22"/>
        </w:rPr>
        <w:t xml:space="preserve">Существует огромная разница между потребностью в любви и жаждой любви. Когда вы жаждете любви, это значит, что вам, на самом деле, не хватает любви и одобрения самого дорогого и значимого для вас человека. Я говорю о </w:t>
      </w:r>
      <w:r>
        <w:rPr>
          <w:rFonts w:cs="Times New Roman"/>
          <w:i/>
          <w:iCs/>
          <w:szCs w:val="22"/>
        </w:rPr>
        <w:t>вас самих</w:t>
      </w:r>
      <w:r>
        <w:rPr>
          <w:rFonts w:cs="Times New Roman"/>
          <w:szCs w:val="22"/>
        </w:rPr>
        <w:t>. В результате, вы оказываетесь вовлеченными в отношения взаимной зависимос</w:t>
        <w:softHyphen/>
        <w:t>ти со своим партнером. Они не приносят пользы ни вам, ни ему.</w:t>
      </w:r>
    </w:p>
    <w:p>
      <w:pPr>
        <w:pStyle w:val="Normal"/>
        <w:spacing w:lineRule="auto" w:line="240" w:before="0" w:after="0"/>
        <w:rPr/>
      </w:pPr>
      <w:r>
        <w:rPr>
          <w:rFonts w:cs="Times New Roman"/>
          <w:szCs w:val="22"/>
        </w:rPr>
        <w:t>Когда нам для самовыражения нужен кто-то еще, мы попада</w:t>
        <w:softHyphen/>
        <w:t xml:space="preserve">ем под </w:t>
      </w:r>
      <w:r>
        <w:rPr>
          <w:rFonts w:cs="Times New Roman"/>
          <w:i/>
          <w:iCs/>
          <w:szCs w:val="22"/>
        </w:rPr>
        <w:t>зависимость</w:t>
      </w:r>
      <w:r>
        <w:rPr>
          <w:rFonts w:cs="Times New Roman"/>
          <w:szCs w:val="22"/>
        </w:rPr>
        <w:t xml:space="preserve"> от этого человека. Надеясь, что кто-то другой будет о нас заботиться, </w:t>
      </w:r>
      <w:r>
        <w:rPr>
          <w:rFonts w:cs="Times New Roman"/>
          <w:i/>
          <w:iCs/>
          <w:szCs w:val="22"/>
        </w:rPr>
        <w:t>мы теряем контроль над собственной жизнью</w:t>
      </w:r>
      <w:r>
        <w:rPr>
          <w:rFonts w:cs="Times New Roman"/>
          <w:szCs w:val="22"/>
        </w:rPr>
        <w:t>. Многие из тех, кто вырос в неблагополучных семьях, знают, что такое состояние зависимости. Многие годы я была убеждена, что никуда не гожусь, и тщетно искала повсюду любви и одобрения.</w:t>
      </w:r>
    </w:p>
    <w:p>
      <w:pPr>
        <w:pStyle w:val="Normal"/>
        <w:spacing w:lineRule="auto" w:line="240" w:before="0" w:after="0"/>
        <w:rPr/>
      </w:pPr>
      <w:r>
        <w:rPr>
          <w:rFonts w:cs="Times New Roman"/>
          <w:szCs w:val="22"/>
        </w:rPr>
        <w:t>Когда вы постоянно говорите другому человеку, что ему де</w:t>
        <w:softHyphen/>
        <w:t>лать, то, вероятно, пытаетесь им манипулировать. Это приводит к плачевным результатам. Но если вы проводите работу по изменению своих собственных стереотипов мышления, то всё идет своим чередом, и ваши отношения складываются, как нельзя лучше.</w:t>
      </w:r>
    </w:p>
    <w:p>
      <w:pPr>
        <w:pStyle w:val="Normal"/>
        <w:spacing w:lineRule="auto" w:line="240" w:before="0" w:after="0"/>
        <w:rPr/>
      </w:pPr>
      <w:r>
        <w:rPr>
          <w:rFonts w:cs="Times New Roman"/>
          <w:szCs w:val="22"/>
        </w:rPr>
        <w:t>Подойдите к зеркалу. Взгляните в глаза своему отражению и задумайтесь над тем, какие негативные установки о природе чело</w:t>
        <w:softHyphen/>
        <w:t>веческих взаимоотношений вы вынесли с собой из детства. Пони</w:t>
        <w:softHyphen/>
        <w:t>маете ли вы, что вашим поведением управляют все те же установ</w:t>
        <w:softHyphen/>
        <w:t>ки, которые с годами только крепнут? Вспомните то хорошее, во что вы верили в детстве. Оно играет сейчас в вашей жизни такую же важную роль, как и негативные установки?</w:t>
      </w:r>
    </w:p>
    <w:p>
      <w:pPr>
        <w:pStyle w:val="Normal"/>
        <w:spacing w:lineRule="auto" w:line="240" w:before="0" w:after="0"/>
        <w:rPr/>
      </w:pPr>
      <w:r>
        <w:rPr>
          <w:rFonts w:cs="Times New Roman"/>
          <w:szCs w:val="22"/>
        </w:rPr>
        <w:t>Скажите себе, что негативные представления о человеческих взаимоотношениях вам больше не подходят; вы заменяете их на новые — позитивные. Возможно, вам захочется написать их на листке бумаги и повесить на видное место. Проявите по отноше</w:t>
        <w:softHyphen/>
        <w:t xml:space="preserve">нию к себе максимум терпения. </w:t>
      </w:r>
    </w:p>
    <w:p>
      <w:pPr>
        <w:pStyle w:val="Normal"/>
        <w:spacing w:lineRule="auto" w:line="240" w:before="0" w:after="0"/>
        <w:rPr/>
      </w:pPr>
      <w:r>
        <w:rPr>
          <w:rFonts w:cs="Times New Roman"/>
          <w:szCs w:val="22"/>
        </w:rPr>
        <w:t>Приучайте себя к новым представ</w:t>
        <w:softHyphen/>
        <w:t>лениям так же, как вы это делали со старыми. Много раз я возвра</w:t>
        <w:softHyphen/>
        <w:t>щалась к своим прежним стереотипам мышления. Тем не менее, в результате победа была одержана: новые представления прочно укоренились в моем сознании.</w:t>
      </w:r>
    </w:p>
    <w:p>
      <w:pPr>
        <w:pStyle w:val="Normal"/>
        <w:spacing w:lineRule="auto" w:line="240" w:before="0" w:after="0"/>
        <w:rPr/>
      </w:pPr>
      <w:r>
        <w:rPr>
          <w:rFonts w:cs="Times New Roman"/>
          <w:szCs w:val="22"/>
        </w:rPr>
        <w:t>Помните, что если вы сами в состоянии способствовать испол</w:t>
        <w:softHyphen/>
        <w:t xml:space="preserve">нению своих желаний, то вы </w:t>
      </w:r>
      <w:r>
        <w:rPr>
          <w:rFonts w:cs="Times New Roman"/>
          <w:i/>
          <w:iCs/>
          <w:szCs w:val="22"/>
        </w:rPr>
        <w:t>не будете зависеть</w:t>
      </w:r>
      <w:r>
        <w:rPr>
          <w:rFonts w:cs="Times New Roman"/>
          <w:szCs w:val="22"/>
        </w:rPr>
        <w:t xml:space="preserve"> от похвалы и помощи </w:t>
      </w:r>
      <w:r>
        <w:rPr>
          <w:rFonts w:cs="Times New Roman"/>
          <w:i/>
          <w:iCs/>
          <w:szCs w:val="22"/>
        </w:rPr>
        <w:t>других людей</w:t>
      </w:r>
      <w:r>
        <w:rPr>
          <w:rFonts w:cs="Times New Roman"/>
          <w:szCs w:val="22"/>
        </w:rPr>
        <w:t>. Весь вопрос в том, как сильно вы себя любите. Когда человек искренне себя любит, он спокоен, сбалан</w:t>
        <w:softHyphen/>
        <w:t xml:space="preserve">сирован и уверен в своей безопасности. У него замечательные отношения с домашними и коллегами по работе. </w:t>
      </w:r>
    </w:p>
    <w:p>
      <w:pPr>
        <w:pStyle w:val="Normal"/>
        <w:spacing w:lineRule="auto" w:line="240" w:before="0" w:after="0"/>
        <w:rPr/>
      </w:pPr>
      <w:r>
        <w:rPr>
          <w:rFonts w:cs="Times New Roman"/>
          <w:szCs w:val="22"/>
        </w:rPr>
        <w:t>Он неожиданно открывает для себя, что совсем по-другому реагирует на различ</w:t>
        <w:softHyphen/>
        <w:t>ные ситуации и поступки людей. То, что когда-то для него было крайне важно, теперь не имеет никакого значения. В его жизнь входят новые люди, а прежние знакомства постепенно теряют для него интерес. Поначалу это может показаться вам жутковатым. Однако я уверена, что вы получите от этого захватывающего процесса удовольствие.</w:t>
      </w:r>
    </w:p>
    <w:p>
      <w:pPr>
        <w:pStyle w:val="Normal"/>
        <w:spacing w:lineRule="auto" w:line="240" w:before="0" w:after="0"/>
        <w:rPr/>
      </w:pPr>
      <w:r>
        <w:rPr>
          <w:rFonts w:cs="Times New Roman"/>
          <w:szCs w:val="22"/>
        </w:rPr>
        <w:t>Когда вы приняли, какие именно отношения вам нужны, на</w:t>
        <w:softHyphen/>
        <w:t xml:space="preserve">чинайте «выходить в свет». Знакомьтесь, встречайтесь, общайтесь с людьми. Никто не появится у порога вашего дома вдруг. Делайте это так, как </w:t>
      </w:r>
      <w:r>
        <w:rPr>
          <w:rFonts w:cs="Times New Roman"/>
          <w:i/>
          <w:iCs/>
          <w:szCs w:val="22"/>
        </w:rPr>
        <w:t>удобно вам</w:t>
      </w:r>
      <w:r>
        <w:rPr>
          <w:rFonts w:cs="Times New Roman"/>
          <w:szCs w:val="22"/>
        </w:rPr>
        <w:t xml:space="preserve">. Можно ходить на встречи групп поддержки. Можно навещать единомышленников в других странах. </w:t>
      </w:r>
    </w:p>
    <w:p>
      <w:pPr>
        <w:pStyle w:val="Normal"/>
        <w:spacing w:lineRule="auto" w:line="240" w:before="0" w:after="0"/>
        <w:rPr/>
      </w:pPr>
      <w:r>
        <w:rPr>
          <w:rFonts w:cs="Times New Roman"/>
          <w:szCs w:val="22"/>
        </w:rPr>
        <w:t>Путешествие — очень благоприятно для знакомств, осо</w:t>
        <w:softHyphen/>
        <w:t>бенно когда вас со спутниками объединяет не только маршрут, но и общие интересы. Я предлагаю вам аффирмацию: «</w:t>
      </w:r>
      <w:r>
        <w:rPr>
          <w:rFonts w:cs="Times New Roman"/>
          <w:i/>
          <w:iCs/>
          <w:szCs w:val="22"/>
        </w:rPr>
        <w:t>Я открыт и восприимчив к чудесным переживаниям, наполняющим мою жизнь</w:t>
      </w:r>
      <w:r>
        <w:rPr>
          <w:rFonts w:cs="Times New Roman"/>
          <w:szCs w:val="22"/>
        </w:rPr>
        <w:t>». Это лучше, чем просто заявить: «</w:t>
      </w:r>
      <w:r>
        <w:rPr>
          <w:rFonts w:cs="Times New Roman"/>
          <w:i/>
          <w:iCs/>
          <w:szCs w:val="22"/>
        </w:rPr>
        <w:t>Я ищу нового любовника</w:t>
      </w:r>
      <w:r>
        <w:rPr>
          <w:rFonts w:cs="Times New Roman"/>
          <w:szCs w:val="22"/>
        </w:rPr>
        <w:t xml:space="preserve">», будьте открыты и восприимчивы, тогда Вселенная вам поможет. </w:t>
      </w:r>
    </w:p>
    <w:p>
      <w:pPr>
        <w:pStyle w:val="Normal"/>
        <w:spacing w:lineRule="auto" w:line="240" w:before="0" w:after="0"/>
        <w:rPr/>
      </w:pPr>
      <w:r>
        <w:rPr>
          <w:rFonts w:cs="Times New Roman"/>
          <w:szCs w:val="22"/>
        </w:rPr>
        <w:t>Вы откроете, что, по мере того как увеличивается ваша любовь к самому себе, растет и самоуважение. Необходимые вам измене</w:t>
        <w:softHyphen/>
        <w:t xml:space="preserve">ния произойдут гораздо быстрее и проще, если вы точно знаете, чего ждете от жизни. Любви не бывает вне человека — она живет внутри его. </w:t>
      </w:r>
      <w:r>
        <w:rPr>
          <w:rFonts w:cs="Times New Roman"/>
          <w:i/>
          <w:iCs/>
          <w:szCs w:val="22"/>
        </w:rPr>
        <w:t>Чем сильнее вы любите, тем большей любовью окру</w:t>
        <w:softHyphen/>
        <w:t>жены</w:t>
      </w:r>
      <w:r>
        <w:rPr>
          <w:rFonts w:cs="Times New Roman"/>
          <w:szCs w:val="22"/>
        </w:rPr>
        <w:t>.</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Представления о деньгах</w:t>
      </w:r>
    </w:p>
    <w:p>
      <w:pPr>
        <w:pStyle w:val="Normal"/>
        <w:spacing w:lineRule="auto" w:line="240" w:before="0" w:after="0"/>
        <w:rPr/>
      </w:pPr>
      <w:r>
        <w:rPr>
          <w:rFonts w:cs="Times New Roman"/>
          <w:szCs w:val="22"/>
        </w:rPr>
        <w:t>Страх по поводу денежных проблем также связан с представ</w:t>
        <w:softHyphen/>
        <w:t xml:space="preserve">лениями, которые были заложены в нас в раннем детстве. Одна из участниц моего семинара рассказала, что ее отец — очень состоятельный человек — панически боялся разориться. Этим страхом он заразил и ее. Когда она росла, ее всё время преследовала мысль о том, что о ней не смогут как следует позаботиться. </w:t>
      </w:r>
    </w:p>
    <w:p>
      <w:pPr>
        <w:pStyle w:val="Normal"/>
        <w:spacing w:lineRule="auto" w:line="240" w:before="0" w:after="0"/>
        <w:rPr/>
      </w:pPr>
      <w:r>
        <w:rPr>
          <w:rFonts w:cs="Times New Roman"/>
          <w:szCs w:val="22"/>
        </w:rPr>
        <w:t>Денежная независимость этой женщины оказалась мнимой: ее отец всё время манипулировал семьей, вызывая у родственников чувство вины. На самом деле, недостатка в деньгах у моей клиентки не было. Просто ей требовалось отпустить от себя страх того, что она не в состоянии контролировать свое финансовое положение. Более того, даже без денег она сумела бы о себе позаботиться.</w:t>
      </w:r>
    </w:p>
    <w:p>
      <w:pPr>
        <w:pStyle w:val="Normal"/>
        <w:spacing w:lineRule="auto" w:line="240" w:before="0" w:after="0"/>
        <w:rPr/>
      </w:pPr>
      <w:r>
        <w:rPr>
          <w:rFonts w:cs="Times New Roman"/>
          <w:szCs w:val="22"/>
        </w:rPr>
        <w:t>Мы наследуем свои представления о деньгах от своих родите</w:t>
        <w:softHyphen/>
        <w:t>лей («у нас может не хватить денег на еду», «мы останемся без работы», «нас выгонят из дома» и т. д.). И очень немногие, из детей осмеливаются сказать: «Этого не может быть». Вместо этого, они полностью принимают версию родителей.</w:t>
      </w:r>
    </w:p>
    <w:p>
      <w:pPr>
        <w:pStyle w:val="Normal"/>
        <w:spacing w:lineRule="auto" w:line="240" w:before="0" w:after="0"/>
        <w:rPr/>
      </w:pPr>
      <w:r>
        <w:rPr>
          <w:rFonts w:cs="Times New Roman"/>
          <w:szCs w:val="22"/>
        </w:rPr>
        <w:t xml:space="preserve">Составьте список представлений ваших родителей о деньгах. Спросите себя, поддерживаете ли вы их точку зрения. Вы должны преодолеть свою зависимость от родительского мнения по этому вопросу: времена изменились, да и вы стали совершенно другим человеком. Перестаньте бубнить заученные когда-то фразы и деньгах. Начните преобразовывать свои мысленные образы. </w:t>
      </w:r>
    </w:p>
    <w:p>
      <w:pPr>
        <w:pStyle w:val="Normal"/>
        <w:spacing w:lineRule="auto" w:line="240" w:before="0" w:after="0"/>
        <w:rPr/>
      </w:pPr>
      <w:r>
        <w:rPr>
          <w:rFonts w:cs="Times New Roman"/>
          <w:szCs w:val="22"/>
        </w:rPr>
        <w:t xml:space="preserve">Если вы снова окажетесь на мели, не нужно болезненно реагировать на эту ситуацию. Откажитесь от старых моделей мышления. Вместо этого, провозгласите ваши новые лозунги и девизы. А можно, не дожидаясь черного дня, прямо сейчас заявить себе, что </w:t>
      </w:r>
      <w:r>
        <w:rPr>
          <w:rFonts w:cs="Times New Roman"/>
          <w:i/>
          <w:iCs/>
          <w:szCs w:val="22"/>
        </w:rPr>
        <w:t>в деньгах и богатстве ничего плохого нет, и что вы свои средства используете с умом и на благородные цели</w:t>
      </w:r>
      <w:r>
        <w:rPr>
          <w:rFonts w:cs="Times New Roman"/>
          <w:szCs w:val="22"/>
        </w:rPr>
        <w:t>.</w:t>
      </w:r>
    </w:p>
    <w:p>
      <w:pPr>
        <w:pStyle w:val="Normal"/>
        <w:spacing w:lineRule="auto" w:line="240" w:before="0" w:after="0"/>
        <w:rPr/>
      </w:pPr>
      <w:r>
        <w:rPr>
          <w:rFonts w:cs="Times New Roman"/>
          <w:szCs w:val="22"/>
        </w:rPr>
        <w:t>Совершенно нормально и естественно, что иногда у нас быва</w:t>
        <w:softHyphen/>
        <w:t>ет больше денег, а иногда меньше. Если мы доверимся Внутрен</w:t>
        <w:softHyphen/>
        <w:t>ней Силе, она поможет нам с легкостью пережить трудные време</w:t>
        <w:softHyphen/>
        <w:t>на. Мы должны всегда верить в то, что в будущем у нас будет все в порядке, в том числе, и с деньгами.</w:t>
      </w:r>
    </w:p>
    <w:p>
      <w:pPr>
        <w:pStyle w:val="Normal"/>
        <w:spacing w:lineRule="auto" w:line="240" w:before="0" w:after="0"/>
        <w:rPr/>
      </w:pPr>
      <w:r>
        <w:rPr>
          <w:rFonts w:cs="Times New Roman"/>
          <w:szCs w:val="22"/>
        </w:rPr>
        <w:t>Деньги — это не панацея от всех бед. Многим кажется, что с помощью больших денежных сумм можно решить все проблемы и превратить жизнь в сказку. Но деньги — это еще не путь к счастью. Очень много богатых людей страдают от разных про</w:t>
        <w:softHyphen/>
        <w:t>блем, несмотря на огромные счета в банках.</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Правило десятой части</w:t>
      </w:r>
    </w:p>
    <w:p>
      <w:pPr>
        <w:pStyle w:val="Normal"/>
        <w:spacing w:lineRule="auto" w:line="240" w:before="0" w:after="0"/>
        <w:rPr/>
      </w:pPr>
      <w:r>
        <w:rPr>
          <w:rFonts w:cs="Times New Roman"/>
          <w:szCs w:val="22"/>
        </w:rPr>
        <w:t>Одним из способов привлечения денег в нашу жизнь является пожертвование. Отдайте десятую часть вашего дохода — и го</w:t>
        <w:softHyphen/>
        <w:t>товьтесь к новым денежным поступлениям. Мне нравится об этом думать как о «возвращении долгов Жизни». Чем чаще мы так поступаем, тем больше преуспеваем. Церковь всегда стремилась к получению десятины. Это один из главных источников церков</w:t>
        <w:softHyphen/>
        <w:t xml:space="preserve">ного дохода. </w:t>
      </w:r>
    </w:p>
    <w:p>
      <w:pPr>
        <w:pStyle w:val="Normal"/>
        <w:spacing w:lineRule="auto" w:line="240" w:before="0" w:after="0"/>
        <w:rPr/>
      </w:pPr>
      <w:r>
        <w:rPr>
          <w:rFonts w:cs="Times New Roman"/>
          <w:szCs w:val="22"/>
        </w:rPr>
        <w:t xml:space="preserve">В последние годы это явление распространилось на все институты, в которых вы получаете духовную пищу. Кто научил вас совершенствовать качество своей жизни? Какая-то группа или организация? Мне кажется, именно они могли бы стать идеальным местом назначения для ваших пожертвований. </w:t>
      </w:r>
    </w:p>
    <w:p>
      <w:pPr>
        <w:pStyle w:val="Normal"/>
        <w:spacing w:lineRule="auto" w:line="240" w:before="0" w:after="0"/>
        <w:rPr/>
      </w:pPr>
      <w:r>
        <w:rPr>
          <w:rFonts w:cs="Times New Roman"/>
          <w:szCs w:val="22"/>
        </w:rPr>
        <w:t>Если Вы хотите жертвовать церкви или отдельному лицу, существует множество благотворительных организаций, которые могли бы принести пользу людям с помощью вашего вклада. Найдите то, что подходит вам.</w:t>
      </w:r>
    </w:p>
    <w:p>
      <w:pPr>
        <w:pStyle w:val="Normal"/>
        <w:spacing w:lineRule="auto" w:line="240" w:before="0" w:after="0"/>
        <w:rPr/>
      </w:pPr>
      <w:r>
        <w:rPr>
          <w:rFonts w:cs="Times New Roman"/>
          <w:szCs w:val="22"/>
        </w:rPr>
        <w:t xml:space="preserve">Люди часто говорят: «Я буду жертвовать, когда у меня будет больше денег». И, конечно же, никогда ничего не жертвуют. Если вы думаете о пожертвовании, не откладывайте его на завтра — делитесь прямо сейчас. А после этого, приготовьтесь к тому, что с вами произойдет много хороших вещей. </w:t>
      </w:r>
    </w:p>
    <w:p>
      <w:pPr>
        <w:pStyle w:val="Normal"/>
        <w:spacing w:lineRule="auto" w:line="240" w:before="0" w:after="0"/>
        <w:rPr/>
      </w:pPr>
      <w:r>
        <w:rPr>
          <w:rFonts w:cs="Times New Roman"/>
          <w:szCs w:val="22"/>
        </w:rPr>
        <w:t>Однако, если единствен</w:t>
        <w:softHyphen/>
        <w:t xml:space="preserve">ной целью вашего пожертвования является получить больше, чем у вас есть, то </w:t>
      </w:r>
      <w:r>
        <w:rPr>
          <w:rFonts w:cs="Times New Roman"/>
          <w:i/>
          <w:iCs/>
          <w:szCs w:val="22"/>
        </w:rPr>
        <w:t>вы на ложном пути</w:t>
      </w:r>
      <w:r>
        <w:rPr>
          <w:rFonts w:cs="Times New Roman"/>
          <w:szCs w:val="22"/>
        </w:rPr>
        <w:t>. Пожертвования должны осущес</w:t>
        <w:softHyphen/>
        <w:t>твляться исключительно добровольно и без малейшего принужде</w:t>
        <w:softHyphen/>
        <w:t>ния. В противном случае, правило десятой части не действует. Скажите себе: «</w:t>
      </w:r>
      <w:r>
        <w:rPr>
          <w:rFonts w:cs="Times New Roman"/>
          <w:i/>
          <w:iCs/>
          <w:szCs w:val="22"/>
        </w:rPr>
        <w:t>Я знаю, как добра ко мне жизнь. Мне приятно испытывать к ней чувство благодарности за ее доброту и щед</w:t>
        <w:softHyphen/>
        <w:t>рость</w:t>
      </w:r>
      <w:r>
        <w:rPr>
          <w:rFonts w:cs="Times New Roman"/>
          <w:szCs w:val="22"/>
        </w:rPr>
        <w:t>».</w:t>
      </w:r>
    </w:p>
    <w:p>
      <w:pPr>
        <w:pStyle w:val="Normal"/>
        <w:spacing w:lineRule="auto" w:line="240" w:before="0" w:after="0"/>
        <w:rPr/>
      </w:pPr>
      <w:r>
        <w:rPr>
          <w:rFonts w:cs="Times New Roman"/>
          <w:szCs w:val="22"/>
        </w:rPr>
        <w:t>В мире всего в достатке. Он только того и ждет, чтобы вы, наконец, решили ознакомиться с его несметными богатствами. Денег — гораздо больше, чем вы можете потратить. Людей — больше, чем вы встречали за всю свою жизнь. Радости — больше, чем вы можете себе вообразить. Если вы поверите в это, у вас будет всё, что пожелаете.</w:t>
      </w:r>
    </w:p>
    <w:p>
      <w:pPr>
        <w:pStyle w:val="Normal"/>
        <w:spacing w:lineRule="auto" w:line="240" w:before="0" w:after="0"/>
        <w:rPr/>
      </w:pPr>
      <w:r>
        <w:rPr>
          <w:rFonts w:cs="Times New Roman"/>
          <w:szCs w:val="22"/>
        </w:rPr>
        <w:t>Если вы просите о чем-то, что служит для вашего высшего блага, тогда верьте в то, что Внутренняя Сила обо всём позаботит</w:t>
        <w:softHyphen/>
        <w:t>ся. Будьте правдивы по отношению к себе и другим. Не обманы</w:t>
        <w:softHyphen/>
        <w:t>вайте даже по мелочам, это всё равно к вам вернется.</w:t>
      </w:r>
    </w:p>
    <w:p>
      <w:pPr>
        <w:pStyle w:val="Normal"/>
        <w:spacing w:lineRule="auto" w:line="240" w:before="0" w:after="0"/>
        <w:rPr>
          <w:rFonts w:cs="Times New Roman"/>
          <w:szCs w:val="22"/>
        </w:rPr>
      </w:pPr>
      <w:r>
        <w:rPr>
          <w:rFonts w:cs="Times New Roman"/>
          <w:szCs w:val="22"/>
        </w:rPr>
        <w:t xml:space="preserve">Всепроницающий Вселенский Разум всегда говорит нам «да». Когда что-то происходит в вашей жизни, не отталкивайте это от себя. Скажите «да!». Откройтесь всем хорошим вещам, какие только могут случиться в вашей жизни. Скажите «да!» всему миру. Ваши возможности увеличатся в стократ, и </w:t>
      </w:r>
      <w:r>
        <w:rPr>
          <w:rFonts w:cs="Times New Roman"/>
          <w:i/>
          <w:iCs/>
          <w:szCs w:val="22"/>
        </w:rPr>
        <w:t>вы станете процвета</w:t>
        <w:softHyphen/>
        <w:t>ющим человеком</w:t>
      </w:r>
      <w:r>
        <w:rPr>
          <w:rFonts w:cs="Times New Roman"/>
          <w:szCs w:val="22"/>
        </w:rPr>
        <w:t>.</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Выражая свое творческое начало</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Когда люди спрашивают о цели моей жизни, я говорю им, что она для меня заключается в работе. Становится очень грустно, когда узнаёшь, что большинство людей ненавидят свою работу или — того хуже, не знают, чем они хотят заниматься. Любить самого себя — это значит, определить цель своей жизни, найти любимое занятие.</w:t>
      </w:r>
    </w:p>
    <w:p>
      <w:pPr>
        <w:pStyle w:val="Normal"/>
        <w:spacing w:lineRule="auto" w:line="240" w:before="0" w:after="0"/>
        <w:rPr/>
      </w:pPr>
      <w:r>
        <w:rPr>
          <w:rFonts w:cs="Times New Roman"/>
          <w:szCs w:val="22"/>
        </w:rPr>
        <w:t>Работа служит вам для выражения творческого начала, кото</w:t>
        <w:softHyphen/>
        <w:t>рое есть в каждом человеке. Вам нужно преодолеть чувство собст</w:t>
        <w:softHyphen/>
        <w:t>венной неполноценности и неуверенность в своих возможностях. Позвольте потоку созидательной энергии Вселенной свободно течь сквозь вас. Получайте от этого удовольствие! Не имеет значения, чем именно вы занимаетесь, главное, чтобы вы чувствовали удовлетворение.</w:t>
      </w:r>
    </w:p>
    <w:p>
      <w:pPr>
        <w:pStyle w:val="Normal"/>
        <w:spacing w:lineRule="auto" w:line="240" w:before="0" w:after="0"/>
        <w:rPr/>
      </w:pPr>
      <w:r>
        <w:rPr>
          <w:rFonts w:cs="Times New Roman"/>
          <w:szCs w:val="22"/>
        </w:rPr>
        <w:t>Если вы ненавидите место работы или свои служебные обя</w:t>
        <w:softHyphen/>
        <w:t>занности, то так оно и будет продолжаться, пока не изменитесь вы сами. Если вы придете на новое место с прежними взглядами, то уверяю вас, в вашей жизни не произойдет никаких изменений в лучшую сторону.</w:t>
      </w:r>
    </w:p>
    <w:p>
      <w:pPr>
        <w:pStyle w:val="Normal"/>
        <w:spacing w:lineRule="auto" w:line="240" w:before="0" w:after="0"/>
        <w:rPr/>
      </w:pPr>
      <w:r>
        <w:rPr>
          <w:rFonts w:cs="Times New Roman"/>
          <w:szCs w:val="22"/>
        </w:rPr>
        <w:t>Одна сторона проблемы заключается в том, что люди просят о чем-нибудь, используя отрицание. Моя знакомая пыталась ре</w:t>
        <w:softHyphen/>
        <w:t xml:space="preserve">шить свои проблемы, повторяя: «Я не хочу, чтобы это входило в мои служебные обязанности. Я не хочу, чтобы это произошло» или «Я не хочу ощущать негативную энергию». Как видите, она не заявляла о том, чего хотела в действительности. </w:t>
      </w:r>
      <w:r>
        <w:rPr>
          <w:rFonts w:cs="Times New Roman"/>
          <w:i/>
          <w:iCs/>
          <w:szCs w:val="22"/>
        </w:rPr>
        <w:t>Нужно всегда чётко представлять свои цели</w:t>
      </w:r>
      <w:r>
        <w:rPr>
          <w:rFonts w:cs="Times New Roman"/>
          <w:szCs w:val="22"/>
        </w:rPr>
        <w:t>.</w:t>
      </w:r>
    </w:p>
    <w:p>
      <w:pPr>
        <w:pStyle w:val="Normal"/>
        <w:spacing w:lineRule="auto" w:line="240" w:before="0" w:after="0"/>
        <w:rPr/>
      </w:pPr>
      <w:r>
        <w:rPr>
          <w:rFonts w:cs="Times New Roman"/>
          <w:szCs w:val="22"/>
        </w:rPr>
        <w:t xml:space="preserve">Иногда бывает очень сложно попросить о том, чего мы по-настоящему хотим, зато легко сказать, чего мы не хотим. Начните с аффирмаций, в которых будет детально описана работа вашей мечты: «Моя работа глубоко меня удовлетворяет. Я помогаю людям. Я в состоянии понять, что им нужно. Я работаю с людьми, которые мет любят. Я всегда чувствую себя в безопасности». </w:t>
      </w:r>
    </w:p>
    <w:p>
      <w:pPr>
        <w:pStyle w:val="Normal"/>
        <w:spacing w:lineRule="auto" w:line="240" w:before="0" w:after="0"/>
        <w:rPr/>
      </w:pPr>
      <w:r>
        <w:rPr>
          <w:rFonts w:cs="Times New Roman"/>
          <w:szCs w:val="22"/>
        </w:rPr>
        <w:t>Или, может быть, так: «Моя работа позволяет мне свободно творить. Я зарабатываю много денег, делая то, что я люблю». Или так: «Я всегда счастлив на работе. Моя деятельность приносит мне радость и благополучие».</w:t>
      </w:r>
    </w:p>
    <w:p>
      <w:pPr>
        <w:pStyle w:val="Normal"/>
        <w:spacing w:lineRule="auto" w:line="240" w:before="0" w:after="0"/>
        <w:rPr/>
      </w:pPr>
      <w:r>
        <w:rPr>
          <w:rFonts w:cs="Times New Roman"/>
          <w:i/>
          <w:iCs/>
          <w:szCs w:val="22"/>
        </w:rPr>
        <w:t>Утверждайте только в настоящем времени</w:t>
      </w:r>
      <w:r>
        <w:rPr>
          <w:rFonts w:cs="Times New Roman"/>
          <w:szCs w:val="22"/>
        </w:rPr>
        <w:t>. О чем заявите, то и получите. Иначе, свое слово скажут внутренние программы, препятствующие доступу хороших вещей в вашу жизнь. Составьте перечень ваших представлений о работе. Вы можете быть по</w:t>
        <w:softHyphen/>
        <w:t>ражены тем, насколько эти представления негативны. Вы не на</w:t>
        <w:softHyphen/>
        <w:t>чнете преуспевать, пока не измените их.</w:t>
      </w:r>
    </w:p>
    <w:p>
      <w:pPr>
        <w:pStyle w:val="Normal"/>
        <w:spacing w:lineRule="auto" w:line="240" w:before="0" w:after="0"/>
        <w:rPr/>
      </w:pPr>
      <w:r>
        <w:rPr>
          <w:rFonts w:cs="Times New Roman"/>
          <w:szCs w:val="22"/>
        </w:rPr>
        <w:t>Когда вы ненавидите свою работу, то лишаете Силу способ</w:t>
        <w:softHyphen/>
        <w:t>ности к самовыражению. Думайте о том, чего бы вы хотели от своей работы. Как бы вы себя чувствовали, если бы получили идеальную работу? Необходимо иметь ясное представление о том, чего вы хотите. Высшее «я» подберет для вас именно то, о чем вы просите. Если же вы не утвердились в своем желании, то стреми</w:t>
        <w:softHyphen/>
        <w:t xml:space="preserve">тесь себя понять. </w:t>
      </w:r>
      <w:r>
        <w:rPr>
          <w:rFonts w:cs="Times New Roman"/>
          <w:i/>
          <w:iCs/>
          <w:szCs w:val="22"/>
        </w:rPr>
        <w:t>Откройтесь Мудрости внутри вас</w:t>
      </w:r>
      <w:r>
        <w:rPr>
          <w:rFonts w:cs="Times New Roman"/>
          <w:szCs w:val="22"/>
        </w:rPr>
        <w:t>.</w:t>
      </w:r>
    </w:p>
    <w:p>
      <w:pPr>
        <w:pStyle w:val="Normal"/>
        <w:spacing w:lineRule="auto" w:line="240" w:before="0" w:after="0"/>
        <w:rPr/>
      </w:pPr>
      <w:r>
        <w:rPr>
          <w:rFonts w:cs="Times New Roman"/>
          <w:szCs w:val="22"/>
        </w:rPr>
        <w:t>Я рано узнала с помощью Церкви Религиозной Науки, что работа — это выражение жизни. Каждый раз, сталкиваясь с какой-то проблемой, я говорила себе, что мне предоставляется возмож</w:t>
        <w:softHyphen/>
        <w:t xml:space="preserve">ность роста. А также что Сила, создавшая меня, предусмотрела всё, что для этого может понадобиться. </w:t>
      </w:r>
    </w:p>
    <w:p>
      <w:pPr>
        <w:pStyle w:val="Normal"/>
        <w:spacing w:lineRule="auto" w:line="240" w:before="0" w:after="0"/>
        <w:rPr/>
      </w:pPr>
      <w:r>
        <w:rPr>
          <w:rFonts w:cs="Times New Roman"/>
          <w:szCs w:val="22"/>
        </w:rPr>
        <w:t>Я должна была решить эту проблему, и по-другому быть не могло. После первоначальной паники, я всегда успокаивалась и обращалась внутрь себя. Я была благодарна за то, что Божественный Разум демонстрировал, на моем примере, свою Силу.</w:t>
      </w:r>
    </w:p>
    <w:p>
      <w:pPr>
        <w:pStyle w:val="Normal"/>
        <w:spacing w:lineRule="auto" w:line="240" w:before="0" w:after="0"/>
        <w:rPr/>
      </w:pPr>
      <w:r>
        <w:rPr>
          <w:rFonts w:cs="Times New Roman"/>
          <w:szCs w:val="22"/>
        </w:rPr>
        <w:t>Одна участница моего семинара мечтала стать актрисой. Но ее отец настоял на поступлении в юридическую школу, его под</w:t>
        <w:softHyphen/>
        <w:t>держали все родные и знакомые. Однако, через месяц она бросила школу и поступила на курсы актерского мастерства, потому что именно об этом всегда мечтала.</w:t>
      </w:r>
    </w:p>
    <w:p>
      <w:pPr>
        <w:pStyle w:val="Normal"/>
        <w:spacing w:lineRule="auto" w:line="240" w:before="0" w:after="0"/>
        <w:rPr/>
      </w:pPr>
      <w:r>
        <w:rPr>
          <w:rFonts w:cs="Times New Roman"/>
          <w:szCs w:val="22"/>
        </w:rPr>
        <w:t>Вскоре ей в голову начали приходить мысли о том, что ни к чему хорошему ее поступок не приведет. Результатом стала деп</w:t>
        <w:softHyphen/>
        <w:t>рессия. Она никак не могла отпустить от себя свои сомнения, отказаться от мысли о том, что совершила самую большую в своей жизни ошибку, уничтожив все пути к отступлению.</w:t>
      </w:r>
    </w:p>
    <w:p>
      <w:pPr>
        <w:pStyle w:val="Normal"/>
        <w:spacing w:lineRule="auto" w:line="240" w:before="0" w:after="0"/>
        <w:rPr>
          <w:rFonts w:cs="Times New Roman"/>
          <w:szCs w:val="22"/>
        </w:rPr>
      </w:pPr>
      <w:r>
        <w:rPr>
          <w:rFonts w:cs="Times New Roman"/>
          <w:szCs w:val="22"/>
        </w:rPr>
        <w:t>Я спросила ее: «Чей голос говорит в тебе?» Она ответила, что много раз слышала подобные слова от отца.</w:t>
      </w:r>
    </w:p>
    <w:p>
      <w:pPr>
        <w:pStyle w:val="Normal"/>
        <w:spacing w:lineRule="auto" w:line="240" w:before="0" w:after="0"/>
        <w:rPr/>
      </w:pPr>
      <w:r>
        <w:rPr>
          <w:rFonts w:cs="Times New Roman"/>
          <w:szCs w:val="22"/>
        </w:rPr>
        <w:t>Существует много людей со схожими проблемами. Молодая женщина хотела быть актрисой, а ее отец настаивал на юридичес</w:t>
        <w:softHyphen/>
        <w:t>ком образовании. Она была сбита с толку и не знала, что делать. Ей нужно было понять, что это был отцовский способ выражения любви. Если бы она стала юристом, он бы чувствовал, что она в безопасности. А именно этого он и хотел. Однако юридическая практика — это не то, чего хотела она.</w:t>
      </w:r>
    </w:p>
    <w:p>
      <w:pPr>
        <w:pStyle w:val="Normal"/>
        <w:spacing w:lineRule="auto" w:line="240" w:before="0" w:after="0"/>
        <w:rPr/>
      </w:pPr>
      <w:r>
        <w:rPr>
          <w:rFonts w:cs="Times New Roman"/>
          <w:szCs w:val="22"/>
        </w:rPr>
        <w:t>Она должна была сделать то, к чему стремилась. Даже при учете того, что в таком случае не оправдались бы ожидания ее отца. Я сказала ей, чтобы она подошла к зеркалу, посмотрела себе в глаза и сказала: «</w:t>
      </w:r>
      <w:r>
        <w:rPr>
          <w:rFonts w:cs="Times New Roman"/>
          <w:i/>
          <w:iCs/>
          <w:szCs w:val="22"/>
        </w:rPr>
        <w:t>Я люблю тебя и поддерживаю тебя в твоих начинаниях. Ты хочешь этого на самом деле, и я буду поддержи</w:t>
        <w:softHyphen/>
        <w:t>вать тебя всеми возможными способами</w:t>
      </w:r>
      <w:r>
        <w:rPr>
          <w:rFonts w:cs="Times New Roman"/>
          <w:szCs w:val="22"/>
        </w:rPr>
        <w:t>».</w:t>
      </w:r>
    </w:p>
    <w:p>
      <w:pPr>
        <w:pStyle w:val="Normal"/>
        <w:spacing w:lineRule="auto" w:line="240" w:before="0" w:after="0"/>
        <w:rPr/>
      </w:pPr>
      <w:r>
        <w:rPr>
          <w:rFonts w:cs="Times New Roman"/>
          <w:szCs w:val="22"/>
        </w:rPr>
        <w:t xml:space="preserve">Я сказала ей, что понадобится время для того, чтобы услышать свой внутренний голос. Девушке предстояло восстановить связь с Внутренней Мудростью и осознать, что ей не надо никому, кроме себя, угождать. Она могла бы любить отца и одновременно идти по пути самореализации. Она имела право чувствовать важность своих устремлений, а также могла воплотить мечты в реальность. </w:t>
      </w:r>
    </w:p>
    <w:p>
      <w:pPr>
        <w:pStyle w:val="Normal"/>
        <w:spacing w:lineRule="auto" w:line="240" w:before="0" w:after="0"/>
        <w:rPr/>
      </w:pPr>
      <w:r>
        <w:rPr>
          <w:rFonts w:cs="Times New Roman"/>
          <w:szCs w:val="22"/>
        </w:rPr>
        <w:t>Это одна из самых сложных задач — делать то, что мы считаем правильным, даже если те, кто проявляет о нас заботу, придержи</w:t>
        <w:softHyphen/>
        <w:t>ваются иного мнения. Мы здесь не для того, чтобы оправдывать ожидания других людей.</w:t>
      </w:r>
    </w:p>
    <w:p>
      <w:pPr>
        <w:pStyle w:val="Normal"/>
        <w:spacing w:lineRule="auto" w:line="240" w:before="0" w:after="0"/>
        <w:rPr/>
      </w:pPr>
      <w:r>
        <w:rPr>
          <w:rFonts w:cs="Times New Roman"/>
          <w:szCs w:val="22"/>
        </w:rPr>
        <w:t>Когда мы твердо верим в то, что ничего не заслуживаем, то неизменно испытываем трудности при попытке осуществить свои замыслы. Если другие вам говорят, что вы не можете иметь то, чего хотите, тогда вы начинаете сами себя отвергать. Ребенок внутри вас перестает верить, что вы заслуживаете чего-то хороше</w:t>
        <w:softHyphen/>
        <w:t>го. И единственный выход из этой ситуации — учиться любить себя всё больше и больше с каждым днём.</w:t>
      </w:r>
    </w:p>
    <w:p>
      <w:pPr>
        <w:pStyle w:val="Normal"/>
        <w:spacing w:lineRule="auto" w:line="240" w:before="0" w:after="0"/>
        <w:rPr/>
      </w:pPr>
      <w:r>
        <w:rPr>
          <w:rFonts w:cs="Times New Roman"/>
          <w:szCs w:val="22"/>
        </w:rPr>
        <w:t>Я повторяю, начните с того, чтобы в письменном виде изло</w:t>
        <w:softHyphen/>
        <w:t>жить все свои представления относительно работы, провалов и достижений. Отметьте все негативные черты ваших представле</w:t>
        <w:softHyphen/>
        <w:t xml:space="preserve">ний. Помните, именно они не дают вам стать частью единого творческого потока жизни. </w:t>
      </w:r>
    </w:p>
    <w:p>
      <w:pPr>
        <w:pStyle w:val="Normal"/>
        <w:spacing w:lineRule="auto" w:line="240" w:before="0" w:after="0"/>
        <w:rPr/>
      </w:pPr>
      <w:r>
        <w:rPr>
          <w:rFonts w:cs="Times New Roman"/>
          <w:szCs w:val="22"/>
        </w:rPr>
        <w:t>Некоторые из ваших убеждений могут оказаться связаны с идеей, что вы заслуживаете неудач и прова</w:t>
        <w:softHyphen/>
        <w:t>лов. Возьмите каждое из них и превратите в позитивное утверж</w:t>
        <w:softHyphen/>
        <w:t>дение. Начните формировать в своем сознании образ работы, которая сделала бы вас счастливым или счастливой.</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У вас может быть много источников дохода</w:t>
      </w:r>
    </w:p>
    <w:p>
      <w:pPr>
        <w:pStyle w:val="Normal"/>
        <w:spacing w:lineRule="auto" w:line="240" w:before="0" w:after="0"/>
        <w:rPr/>
      </w:pPr>
      <w:r>
        <w:rPr>
          <w:rFonts w:cs="Times New Roman"/>
          <w:szCs w:val="22"/>
        </w:rPr>
        <w:t>Очень многие из нас верят в то, что для того, чтобы прилично жить, нужно выбиваться из сил на работе. Я пришла к выводу, что, занимаясь тем, что вам нравится, можно получать неплохие доходы. Если вы продолжаете гово</w:t>
        <w:softHyphen/>
        <w:t xml:space="preserve">рить: «Я терпеть не могу эту работу», — то вам это ничего не даст. </w:t>
      </w:r>
    </w:p>
    <w:p>
      <w:pPr>
        <w:pStyle w:val="Normal"/>
        <w:spacing w:lineRule="auto" w:line="240" w:before="0" w:after="0"/>
        <w:rPr/>
      </w:pPr>
      <w:r>
        <w:rPr>
          <w:rFonts w:cs="Times New Roman"/>
          <w:szCs w:val="22"/>
        </w:rPr>
        <w:t>Вкладывайте свою любовь во всё, что вы делаете. Если у вас неприятности, обратитесь внутрь себя: какой урок из этой ситуации следует извлечь?</w:t>
      </w:r>
    </w:p>
    <w:p>
      <w:pPr>
        <w:pStyle w:val="Normal"/>
        <w:spacing w:lineRule="auto" w:line="240" w:before="0" w:after="0"/>
        <w:rPr/>
      </w:pPr>
      <w:r>
        <w:rPr>
          <w:rFonts w:cs="Times New Roman"/>
          <w:szCs w:val="22"/>
        </w:rPr>
        <w:t>Одна молодая женщина сказала мне, что ее система убежде</w:t>
        <w:softHyphen/>
        <w:t xml:space="preserve">ний делает возможным поступление денег из самых неожиданных источников. Друзья критиковали ее за способность изобретать оригинальные способы добывания денег и внушали, что нужно в поте лица трудиться. </w:t>
      </w:r>
    </w:p>
    <w:p>
      <w:pPr>
        <w:pStyle w:val="Normal"/>
        <w:spacing w:lineRule="auto" w:line="240" w:before="0" w:after="0"/>
        <w:rPr/>
      </w:pPr>
      <w:r>
        <w:rPr>
          <w:rFonts w:cs="Times New Roman"/>
          <w:szCs w:val="22"/>
        </w:rPr>
        <w:t>Больше всего их раздражало то, что она практически не прикладывала никаких усилий: деньги сами плыли ей в руки. В результате их увещеваний она начала бояться «легкой наживы». Сначала она была на верном пути. И ей нужно было благода</w:t>
        <w:softHyphen/>
        <w:t xml:space="preserve">рить себя за оригинальность мышления, а не трястись от страха. </w:t>
      </w:r>
    </w:p>
    <w:p>
      <w:pPr>
        <w:pStyle w:val="Normal"/>
        <w:spacing w:lineRule="auto" w:line="240" w:before="0" w:after="0"/>
        <w:rPr/>
      </w:pPr>
      <w:r>
        <w:rPr>
          <w:rFonts w:cs="Times New Roman"/>
          <w:szCs w:val="22"/>
        </w:rPr>
        <w:t>Она понимала, что служит причиной собственного благополучия: всё ей в жизни давалось без напряжения. Но друзьям хотелось загнать ее в угол. Ведь все они усердно трудились, но не имели того, что имела она.</w:t>
      </w:r>
    </w:p>
    <w:p>
      <w:pPr>
        <w:pStyle w:val="Normal"/>
        <w:spacing w:lineRule="auto" w:line="240" w:before="0" w:after="0"/>
        <w:rPr/>
      </w:pPr>
      <w:r>
        <w:rPr>
          <w:rFonts w:cs="Times New Roman"/>
          <w:szCs w:val="22"/>
        </w:rPr>
        <w:t>Я часто протягиваю руку помощи людям. Если они пользуют</w:t>
        <w:softHyphen/>
        <w:t>ся моей помощью для того, чтобы узнать что-то новое, это пре</w:t>
        <w:softHyphen/>
        <w:t xml:space="preserve">красно. Но, если они пытаются тащить меня вниз, вслед за собой, я говорю им «до свидания» и работаю с теми, кто действительно хочет </w:t>
      </w:r>
      <w:r>
        <w:rPr>
          <w:rFonts w:cs="Times New Roman"/>
          <w:i/>
          <w:iCs/>
          <w:szCs w:val="22"/>
        </w:rPr>
        <w:t>встать на ноги</w:t>
      </w:r>
      <w:r>
        <w:rPr>
          <w:rFonts w:cs="Times New Roman"/>
          <w:szCs w:val="22"/>
        </w:rPr>
        <w:t>.</w:t>
      </w:r>
    </w:p>
    <w:p>
      <w:pPr>
        <w:pStyle w:val="Normal"/>
        <w:spacing w:lineRule="auto" w:line="240" w:before="0" w:after="0"/>
        <w:rPr/>
      </w:pPr>
      <w:r>
        <w:rPr>
          <w:rFonts w:cs="Times New Roman"/>
          <w:szCs w:val="22"/>
        </w:rPr>
        <w:t>Если ваша жизнь полна радости и любви, не слушайте несчас</w:t>
        <w:softHyphen/>
        <w:t xml:space="preserve">тных, одиноких людей, </w:t>
      </w:r>
      <w:r>
        <w:rPr>
          <w:rFonts w:cs="Times New Roman"/>
          <w:i/>
          <w:iCs/>
          <w:szCs w:val="22"/>
        </w:rPr>
        <w:t>советующих вам</w:t>
      </w:r>
      <w:r>
        <w:rPr>
          <w:rFonts w:cs="Times New Roman"/>
          <w:szCs w:val="22"/>
        </w:rPr>
        <w:t>, как жить. Если вы живете в достатке, не слушайте того, кто беден и увяз по уши в долгах. Часто наши родители учат нас жить. Однако, многие из их пред</w:t>
        <w:softHyphen/>
        <w:t xml:space="preserve">ставлений основаны на опыте </w:t>
      </w:r>
      <w:r>
        <w:rPr>
          <w:rFonts w:cs="Times New Roman"/>
          <w:i/>
          <w:iCs/>
          <w:szCs w:val="22"/>
        </w:rPr>
        <w:t>страданий, тягот</w:t>
      </w:r>
      <w:r>
        <w:rPr>
          <w:rFonts w:cs="Times New Roman"/>
          <w:szCs w:val="22"/>
        </w:rPr>
        <w:t xml:space="preserve"> и </w:t>
      </w:r>
      <w:r>
        <w:rPr>
          <w:rFonts w:cs="Times New Roman"/>
          <w:i/>
          <w:iCs/>
          <w:szCs w:val="22"/>
        </w:rPr>
        <w:t>нищеты</w:t>
      </w:r>
      <w:r>
        <w:rPr>
          <w:rFonts w:cs="Times New Roman"/>
          <w:szCs w:val="22"/>
        </w:rPr>
        <w:t>. Мы способны создать себе иную жизнь.</w:t>
      </w:r>
    </w:p>
    <w:p>
      <w:pPr>
        <w:pStyle w:val="Normal"/>
        <w:spacing w:lineRule="auto" w:line="240" w:before="0" w:after="0"/>
        <w:rPr/>
      </w:pPr>
      <w:r>
        <w:rPr>
          <w:rFonts w:cs="Times New Roman"/>
          <w:szCs w:val="22"/>
        </w:rPr>
        <w:t>Многие люди беспокоятся по поводу экономической ситуа</w:t>
        <w:softHyphen/>
        <w:t>ции в стране. Они уверены, что она либо поможет им заработать, либо они разорятся. Для экономики характерны постоянные взле</w:t>
        <w:softHyphen/>
        <w:t xml:space="preserve">ты и падения. Так что, для нас не имеет значения, на какой стадии она находится в данный момент или что другие люди делают для того, чтобы ее стабилизировать. Она на нас не оказывает никакого воздействия. </w:t>
      </w:r>
    </w:p>
    <w:p>
      <w:pPr>
        <w:pStyle w:val="Normal"/>
        <w:spacing w:lineRule="auto" w:line="240" w:before="0" w:after="0"/>
        <w:rPr/>
      </w:pPr>
      <w:r>
        <w:rPr>
          <w:rFonts w:cs="Times New Roman"/>
          <w:szCs w:val="22"/>
        </w:rPr>
        <w:t xml:space="preserve">Не важно, что происходит в «мире за окном», </w:t>
      </w:r>
      <w:r>
        <w:rPr>
          <w:rFonts w:cs="Times New Roman"/>
          <w:i/>
          <w:iCs/>
          <w:szCs w:val="22"/>
        </w:rPr>
        <w:t>важно то, что делается внутри вас</w:t>
      </w:r>
      <w:r>
        <w:rPr>
          <w:rFonts w:cs="Times New Roman"/>
          <w:szCs w:val="22"/>
        </w:rPr>
        <w:t>. Если вы боитесь остаться без крова, спросите себя: «Почему я не нашел приюта в себе самом? В чем чувствую себя заброшен</w:t>
        <w:softHyphen/>
        <w:t>ным? Что мне нужно, чтобы обрести внутренний покой?» Все внешние переживания являются отражением внутренних убеждений.</w:t>
      </w:r>
    </w:p>
    <w:p>
      <w:pPr>
        <w:pStyle w:val="Normal"/>
        <w:spacing w:lineRule="auto" w:line="240" w:before="0" w:after="0"/>
        <w:rPr/>
      </w:pPr>
      <w:r>
        <w:rPr>
          <w:rFonts w:cs="Times New Roman"/>
          <w:szCs w:val="22"/>
        </w:rPr>
        <w:t>Я всё время использую аффирмацию: «</w:t>
      </w:r>
      <w:r>
        <w:rPr>
          <w:rFonts w:cs="Times New Roman"/>
          <w:i/>
          <w:iCs/>
          <w:szCs w:val="22"/>
        </w:rPr>
        <w:t>Мой доход увеличива</w:t>
        <w:softHyphen/>
        <w:t>ется с каждым днем</w:t>
      </w:r>
      <w:r>
        <w:rPr>
          <w:rFonts w:cs="Times New Roman"/>
          <w:szCs w:val="22"/>
        </w:rPr>
        <w:t>». Другое мое любимое утверждение: «</w:t>
      </w:r>
      <w:r>
        <w:rPr>
          <w:rFonts w:cs="Times New Roman"/>
          <w:i/>
          <w:iCs/>
          <w:szCs w:val="22"/>
        </w:rPr>
        <w:t>Мой доход превышает уровень доходов моих родителей</w:t>
      </w:r>
      <w:r>
        <w:rPr>
          <w:rFonts w:cs="Times New Roman"/>
          <w:szCs w:val="22"/>
        </w:rPr>
        <w:t>». У вас есть право зарабатывать больше, чем ваши родители. Вы должны зара</w:t>
        <w:softHyphen/>
        <w:t xml:space="preserve">батывать больше — сейчас всё стоит дороже. </w:t>
      </w:r>
    </w:p>
    <w:p>
      <w:pPr>
        <w:pStyle w:val="Normal"/>
        <w:spacing w:lineRule="auto" w:line="240" w:before="0" w:after="0"/>
        <w:rPr/>
      </w:pPr>
      <w:r>
        <w:rPr>
          <w:rFonts w:cs="Times New Roman"/>
          <w:szCs w:val="22"/>
        </w:rPr>
        <w:t xml:space="preserve">Конфликт с этой внутренней установкой особенно тяжело переживается женщинами. Им очень трудно уговорить себя зарабатывать больше своих отцов. Они должны справиться с этой проблемой и </w:t>
      </w:r>
      <w:r>
        <w:rPr>
          <w:rFonts w:cs="Times New Roman"/>
          <w:i/>
          <w:iCs/>
          <w:szCs w:val="22"/>
        </w:rPr>
        <w:t>допустить достаток в свою жизнь</w:t>
      </w:r>
      <w:r>
        <w:rPr>
          <w:rFonts w:cs="Times New Roman"/>
          <w:szCs w:val="22"/>
        </w:rPr>
        <w:t>.</w:t>
      </w:r>
    </w:p>
    <w:p>
      <w:pPr>
        <w:pStyle w:val="Normal"/>
        <w:spacing w:lineRule="auto" w:line="240" w:before="0" w:after="0"/>
        <w:rPr/>
      </w:pPr>
      <w:r>
        <w:rPr>
          <w:rFonts w:cs="Times New Roman"/>
          <w:szCs w:val="22"/>
        </w:rPr>
        <w:t xml:space="preserve">Работа — это всего лишь один из источников получения денег. Деньги — это </w:t>
      </w:r>
      <w:r>
        <w:rPr>
          <w:rFonts w:cs="Times New Roman"/>
          <w:i/>
          <w:iCs/>
          <w:szCs w:val="22"/>
        </w:rPr>
        <w:t>не</w:t>
      </w:r>
      <w:r>
        <w:rPr>
          <w:rFonts w:cs="Times New Roman"/>
          <w:szCs w:val="22"/>
        </w:rPr>
        <w:t xml:space="preserve"> цель вашей работы. Они могут прийти к вам различными путями и способами. Вне зависимости от того, откуда они пришли, примите их с радостью, как подарок Вселенной.</w:t>
      </w:r>
    </w:p>
    <w:p>
      <w:pPr>
        <w:pStyle w:val="Normal"/>
        <w:spacing w:lineRule="auto" w:line="240" w:before="0" w:after="0"/>
        <w:rPr/>
      </w:pPr>
      <w:r>
        <w:rPr>
          <w:rFonts w:cs="Times New Roman"/>
          <w:szCs w:val="22"/>
        </w:rPr>
        <w:t>Одна молодая леди пожаловалась мне, что родители мужа покупают для ее ребенка красивые игрушки и одежду, в то время как она сама не может позволить себе обновку. Я напомнила ей, что Вселенная хочет обеспечить ребенка всем необходимым и использует родственников, в качестве источника. Молодой женщине я посоветовала поблагодарить Вселенную за то, как она решила проблему с обеспечением благополучного детства ребенка.</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Взаимоотношения на работе</w:t>
      </w:r>
    </w:p>
    <w:p>
      <w:pPr>
        <w:pStyle w:val="Normal"/>
        <w:spacing w:lineRule="auto" w:line="240" w:before="0" w:after="0"/>
        <w:rPr/>
      </w:pPr>
      <w:r>
        <w:rPr>
          <w:rFonts w:cs="Times New Roman"/>
          <w:szCs w:val="22"/>
        </w:rPr>
        <w:t>Взаимоотношения на работе во многом схожи с нашими вза</w:t>
        <w:softHyphen/>
        <w:t>имоотношениями в семье. Они могут быть либо равноправными и здоровыми, либо основываться на взаимной зависимости. Однажды женщина сказала мне: «Я, как человек, наделенный множеством достоинств, не хочу иметь дело с негодяями на работе».</w:t>
      </w:r>
    </w:p>
    <w:p>
      <w:pPr>
        <w:pStyle w:val="Normal"/>
        <w:spacing w:lineRule="auto" w:line="240" w:before="0" w:after="0"/>
        <w:rPr/>
      </w:pPr>
      <w:r>
        <w:rPr>
          <w:rFonts w:cs="Times New Roman"/>
          <w:szCs w:val="22"/>
        </w:rPr>
        <w:t>Прежде всего, я подумала: «Как интересно, она считает своих коллег плохими людьми, зато себя — средоточием добродетелей». И затем полюбопытствовала, почему она притягивает к себе отрицательное. Вполне возможно, все эти плохие черты были и в ней самой, только она этого не осознавала.</w:t>
      </w:r>
    </w:p>
    <w:p>
      <w:pPr>
        <w:pStyle w:val="Normal"/>
        <w:spacing w:lineRule="auto" w:line="240" w:before="0" w:after="0"/>
        <w:rPr/>
      </w:pPr>
      <w:r>
        <w:rPr>
          <w:rFonts w:cs="Times New Roman"/>
          <w:szCs w:val="22"/>
        </w:rPr>
        <w:t>Я предложила ей поверить в то, что она всегда работает в радостной и спокойной обстановке. Люди на ее работе ценят друг друга и жизнь вообще. Вместо того, чтобы жаловаться, в каких условиях ей приходится работать, она могла бы утверждать, что всегда работала в идеальном месте.</w:t>
      </w:r>
    </w:p>
    <w:p>
      <w:pPr>
        <w:pStyle w:val="Normal"/>
        <w:spacing w:lineRule="auto" w:line="240" w:before="0" w:after="0"/>
        <w:rPr/>
      </w:pPr>
      <w:r>
        <w:rPr>
          <w:rFonts w:cs="Times New Roman"/>
          <w:szCs w:val="22"/>
        </w:rPr>
        <w:t>Приняв для себя такую философию, она могла бы также по</w:t>
        <w:softHyphen/>
        <w:t>мочь и своим коллегам выявить в себе лучшие качества; они бы непременно отреагировали на произошедшие в ней перемены. В противном случае, она могла бы попробовать свои силы на другой жизненной стезе, где бы ее удовлетворили условия.</w:t>
      </w:r>
    </w:p>
    <w:p>
      <w:pPr>
        <w:pStyle w:val="Normal"/>
        <w:spacing w:lineRule="auto" w:line="240" w:before="0" w:after="0"/>
        <w:rPr/>
      </w:pPr>
      <w:r>
        <w:rPr>
          <w:rFonts w:cs="Times New Roman"/>
          <w:szCs w:val="22"/>
        </w:rPr>
        <w:t xml:space="preserve">Однажды один мужчина мне сказал, что, когда он только начал работать, его не покидала поразительная интуиция, работа была замечательной, и вообще, всё было чудесно. Он был честным и довольным жизнью человеком. Неожиданно он начал каждый день совершать ошибки. </w:t>
      </w:r>
    </w:p>
    <w:p>
      <w:pPr>
        <w:pStyle w:val="Normal"/>
        <w:spacing w:lineRule="auto" w:line="240" w:before="0" w:after="0"/>
        <w:rPr/>
      </w:pPr>
      <w:r>
        <w:rPr>
          <w:rFonts w:cs="Times New Roman"/>
          <w:szCs w:val="22"/>
        </w:rPr>
        <w:t xml:space="preserve">Я спросила его, чего он испугался. Может быть, снова вспыли на поверхность страхи его детства? Или, возможно, он на кого-то сердится, пытается с кем-то свести счеты? Не напоминает ли ему этот человек кого-нибудь из его родителей? Не случалось ли с ним такое раньше? </w:t>
      </w:r>
    </w:p>
    <w:p>
      <w:pPr>
        <w:pStyle w:val="Normal"/>
        <w:spacing w:lineRule="auto" w:line="240" w:before="0" w:after="0"/>
        <w:rPr/>
      </w:pPr>
      <w:r>
        <w:rPr>
          <w:rFonts w:cs="Times New Roman"/>
          <w:szCs w:val="22"/>
        </w:rPr>
        <w:t>Мне показалось, что неко</w:t>
        <w:softHyphen/>
        <w:t>торая неразбериха с его работой была вызвана какими-то из его прежних убеждений. Он сказал, что в его семье было принято высмеивать его всякий раз, когда он делал ошибку. Я предложила ему простить свою семью. И, кроме этого, сказать себе, какие замечательные, теплые отношения сложились у него с коллегами по работе, как высоко оцениваются ими его заслуги.</w:t>
      </w:r>
    </w:p>
    <w:p>
      <w:pPr>
        <w:pStyle w:val="Normal"/>
        <w:spacing w:lineRule="auto" w:line="240" w:before="0" w:after="0"/>
        <w:rPr/>
      </w:pPr>
      <w:r>
        <w:rPr>
          <w:rFonts w:cs="Times New Roman"/>
          <w:szCs w:val="22"/>
        </w:rPr>
        <w:t>Не думайте о сослуживцах, пользуясь формулой: «Какой же у него/нее поганый характер». В каждом человеке можно найти любые качества. Поэтому, обращайте внимание только на хоро</w:t>
        <w:softHyphen/>
        <w:t>шие. Уважайте в людях стремление жить с вами в мире. Сосредо</w:t>
        <w:softHyphen/>
        <w:t>точьтесь на положительных качествах. Тогда именно они и про</w:t>
        <w:softHyphen/>
        <w:t xml:space="preserve">явятся. </w:t>
      </w:r>
    </w:p>
    <w:p>
      <w:pPr>
        <w:pStyle w:val="Normal"/>
        <w:spacing w:lineRule="auto" w:line="240" w:before="0" w:after="0"/>
        <w:rPr/>
      </w:pPr>
      <w:r>
        <w:rPr>
          <w:rFonts w:cs="Times New Roman"/>
          <w:szCs w:val="22"/>
        </w:rPr>
        <w:t xml:space="preserve">Если коллеги постоянно говорят гадости и пытаются вывести вас из себя, не обращайте на это внимания. Вы хотите изменить </w:t>
      </w:r>
      <w:r>
        <w:rPr>
          <w:rFonts w:cs="Times New Roman"/>
          <w:i/>
          <w:iCs/>
          <w:szCs w:val="22"/>
        </w:rPr>
        <w:t>своё</w:t>
      </w:r>
      <w:r>
        <w:rPr>
          <w:rFonts w:cs="Times New Roman"/>
          <w:szCs w:val="22"/>
        </w:rPr>
        <w:t xml:space="preserve"> сознание. А поскольку, их поведение отражает ваш собственный негативный настрой, то избавьтесь от него, и отно</w:t>
        <w:softHyphen/>
        <w:t>шения резко улучшатся. Даже если вас постигло разочарование, повторяйте аффирмации о том, что бы вам хотелось видеть на своей работе. А затем — примите это с радостью и благодар</w:t>
        <w:softHyphen/>
        <w:t>ностью в сердце.</w:t>
      </w:r>
    </w:p>
    <w:p>
      <w:pPr>
        <w:pStyle w:val="Normal"/>
        <w:spacing w:lineRule="auto" w:line="240" w:before="0" w:after="0"/>
        <w:rPr/>
      </w:pPr>
      <w:r>
        <w:rPr>
          <w:rFonts w:cs="Times New Roman"/>
          <w:szCs w:val="22"/>
        </w:rPr>
        <w:t>Одна женщина имела возможность заниматься на работе лю</w:t>
        <w:softHyphen/>
        <w:t>бимым делом и приобретать необходимый для духовного роста опыт. Но она постоянно болела и часто оставалась вместо работы дома. Она вспомнила, что в детстве часто болела, чтобы добиться от окружающих любви и заботы. Ту же самую модель она продол</w:t>
        <w:softHyphen/>
        <w:t>жала воссоздавать и когда выросла.</w:t>
      </w:r>
    </w:p>
    <w:p>
      <w:pPr>
        <w:pStyle w:val="Normal"/>
        <w:spacing w:lineRule="auto" w:line="240" w:before="0" w:after="0"/>
        <w:rPr/>
      </w:pPr>
      <w:r>
        <w:rPr>
          <w:rFonts w:cs="Times New Roman"/>
          <w:szCs w:val="22"/>
        </w:rPr>
        <w:t>Ей требовалось лишь узнать, как добиться любви и заботы, не более. Если на работе что-то не ладилось, она тут же возвращалась в возраст пяти лет. Когда она начала проявлять заботу о маленькой девочке внутри себя, то сказала ей, как чувствовать себя в безопас</w:t>
        <w:softHyphen/>
        <w:t>ности, одновременно сохраняя и хорошее самочувствие.</w:t>
      </w:r>
    </w:p>
    <w:p>
      <w:pPr>
        <w:pStyle w:val="Normal"/>
        <w:spacing w:lineRule="auto" w:line="240" w:before="0" w:after="0"/>
        <w:rPr/>
      </w:pPr>
      <w:r>
        <w:rPr>
          <w:rFonts w:cs="Times New Roman"/>
          <w:i/>
          <w:iCs/>
          <w:szCs w:val="22"/>
        </w:rPr>
        <w:t xml:space="preserve">Соперничество </w:t>
      </w:r>
      <w:r>
        <w:rPr>
          <w:rFonts w:cs="Times New Roman"/>
          <w:szCs w:val="22"/>
        </w:rPr>
        <w:t>и</w:t>
      </w:r>
      <w:r>
        <w:rPr>
          <w:rFonts w:cs="Times New Roman"/>
          <w:i/>
          <w:iCs/>
          <w:szCs w:val="22"/>
        </w:rPr>
        <w:t xml:space="preserve"> сравнение себя с другими</w:t>
      </w:r>
      <w:r>
        <w:rPr>
          <w:rFonts w:cs="Times New Roman"/>
          <w:szCs w:val="22"/>
        </w:rPr>
        <w:t xml:space="preserve"> — вот два основ</w:t>
        <w:softHyphen/>
        <w:t xml:space="preserve">ных препятствия к тому, чтобы стать творческой личностью. Вы не похожи на остальных людей. Вы — это вы. </w:t>
      </w:r>
      <w:r>
        <w:rPr>
          <w:rFonts w:cs="Times New Roman"/>
          <w:i/>
          <w:iCs/>
          <w:szCs w:val="22"/>
        </w:rPr>
        <w:t>Зачем сравнивать</w:t>
      </w:r>
      <w:r>
        <w:rPr>
          <w:rFonts w:cs="Times New Roman"/>
          <w:szCs w:val="22"/>
        </w:rPr>
        <w:t>?</w:t>
      </w:r>
    </w:p>
    <w:p>
      <w:pPr>
        <w:pStyle w:val="Normal"/>
        <w:spacing w:lineRule="auto" w:line="240" w:before="0" w:after="0"/>
        <w:rPr/>
      </w:pPr>
      <w:r>
        <w:rPr>
          <w:rFonts w:cs="Times New Roman"/>
          <w:szCs w:val="22"/>
        </w:rPr>
        <w:t>Зачем с кем-то соревноваться? Сравнение приводит к ощущению собственного превосходства или неполноценности. В нём прояв</w:t>
        <w:softHyphen/>
        <w:t xml:space="preserve">ляется ваше эго, а также ограниченность мышления. Если вам хочется заняться сравнениями, чтобы почувствовать себя хоть немного лучше, то помните, что, тем самым, вы унизите тех, с кем будете себя сравнивать. </w:t>
      </w:r>
    </w:p>
    <w:p>
      <w:pPr>
        <w:pStyle w:val="Normal"/>
        <w:spacing w:lineRule="auto" w:line="240" w:before="0" w:after="0"/>
        <w:rPr/>
      </w:pPr>
      <w:r>
        <w:rPr>
          <w:rFonts w:cs="Times New Roman"/>
          <w:szCs w:val="22"/>
        </w:rPr>
        <w:t>Вам будет казаться, что вы значительно обогнали остальных в своем развитии. Это заблуждение. В дейст</w:t>
        <w:softHyphen/>
        <w:t xml:space="preserve">вительности, вы рискуете быть подвергнутым критике. Нам всем, в той или иной мере, характерно это стремление, но через него нужно переступить. </w:t>
      </w:r>
      <w:r>
        <w:rPr>
          <w:rFonts w:cs="Times New Roman"/>
          <w:i/>
          <w:iCs/>
          <w:szCs w:val="22"/>
        </w:rPr>
        <w:t>Просветление</w:t>
      </w:r>
      <w:r>
        <w:rPr>
          <w:rFonts w:cs="Times New Roman"/>
          <w:szCs w:val="22"/>
        </w:rPr>
        <w:t xml:space="preserve"> — это результат погружения в </w:t>
      </w:r>
      <w:r>
        <w:rPr>
          <w:rFonts w:cs="Times New Roman"/>
          <w:i/>
          <w:iCs/>
          <w:szCs w:val="22"/>
        </w:rPr>
        <w:t>глубины своей души</w:t>
      </w:r>
      <w:r>
        <w:rPr>
          <w:rFonts w:cs="Times New Roman"/>
          <w:szCs w:val="22"/>
        </w:rPr>
        <w:t>. Оно наступает, когда вы освещаете то, что прячется в ее «потёмках».</w:t>
      </w:r>
    </w:p>
    <w:p>
      <w:pPr>
        <w:pStyle w:val="Normal"/>
        <w:spacing w:lineRule="auto" w:line="240" w:before="0" w:after="0"/>
        <w:rPr/>
      </w:pPr>
      <w:r>
        <w:rPr>
          <w:rFonts w:cs="Times New Roman"/>
          <w:szCs w:val="22"/>
        </w:rPr>
        <w:t>Я хочу снова повторить, что всё меняется. То, что вчера каза</w:t>
        <w:softHyphen/>
        <w:t>лось вам верхом совершенства, сегодня далеко от идеала. Если вы хотите духовно развиваться и расти, продолжайте свой путь внутрь себя, прислушивайтесь к внутреннему голосу, который скажет, что вам нужно в данный момент.</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Безграничные возможности</w:t>
      </w:r>
    </w:p>
    <w:p>
      <w:pPr>
        <w:pStyle w:val="Normal"/>
        <w:rPr>
          <w:rFonts w:ascii="Times New Roman" w:hAnsi="Times New Roman" w:cs="Times New Roman"/>
          <w:szCs w:val="22"/>
        </w:rPr>
      </w:pPr>
      <w:r>
        <w:rPr>
          <w:rFonts w:cs="Times New Roman"/>
          <w:szCs w:val="22"/>
        </w:rPr>
      </w:r>
    </w:p>
    <w:p>
      <w:pPr>
        <w:pStyle w:val="Heading8"/>
        <w:spacing w:before="120" w:after="0"/>
        <w:rPr/>
      </w:pPr>
      <w:r>
        <w:rPr>
          <w:rFonts w:cs="Times New Roman" w:ascii="Times New Roman" w:hAnsi="Times New Roman"/>
          <w:b w:val="false"/>
          <w:sz w:val="22"/>
          <w:szCs w:val="22"/>
        </w:rPr>
        <w:t>Каждый из нас обладает неразрывной связью с Вселенной и жизнью вообще. Сила Внутри Нас служит расширению горизон</w:t>
        <w:softHyphen/>
        <w:t>тов нашего сознания.</w:t>
      </w:r>
    </w:p>
    <w:p>
      <w:pPr>
        <w:pStyle w:val="Normal"/>
        <w:spacing w:lineRule="auto" w:line="240" w:before="0" w:after="0"/>
        <w:rPr/>
      </w:pPr>
      <w:r>
        <w:rPr>
          <w:rFonts w:cs="Times New Roman"/>
          <w:szCs w:val="22"/>
        </w:rPr>
        <w:t>Теперь я хочу, чтобы вы пошли ещё дальше. Вы уже сделали несколько шагов по пути духовного развития, значит ли это, что вам больше нечего делать? Вы действительно собираетесь почи</w:t>
        <w:softHyphen/>
        <w:t xml:space="preserve">вать на лаврах? Или вы понимаете, что внутренняя работа ведется в течение всей жизни, и что, однажды начав, вы уже не должны останавливаться? </w:t>
      </w:r>
    </w:p>
    <w:p>
      <w:pPr>
        <w:pStyle w:val="Normal"/>
        <w:spacing w:lineRule="auto" w:line="240" w:before="0" w:after="0"/>
        <w:rPr/>
      </w:pPr>
      <w:r>
        <w:rPr>
          <w:rFonts w:cs="Times New Roman"/>
          <w:szCs w:val="22"/>
        </w:rPr>
        <w:t>Конечно, можно устраивать себе выходные и уходить в отпуск, однако, помните, что работы вам хватит на всю жизнь. Возможно, вам захочется спросить себя, какие области вашей жизни еще нуждаются в изменениях и что вам нужно вообще. Вы здоровы, счастливы, удачливы? Нашли ли вы себя в работе? Чувствуете вы себя в безопасности? Ощущаете ли вы спокойствие и уверенность в завтрашнем дне?</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Ограничивающие идеи из прошлого</w:t>
      </w:r>
    </w:p>
    <w:p>
      <w:pPr>
        <w:pStyle w:val="Normal"/>
        <w:spacing w:lineRule="auto" w:line="240" w:before="0" w:after="0"/>
        <w:rPr/>
      </w:pPr>
      <w:r>
        <w:rPr>
          <w:rFonts w:cs="Times New Roman"/>
          <w:szCs w:val="22"/>
        </w:rPr>
        <w:t xml:space="preserve">Существует словосочетание, которое мне очень нравится: </w:t>
      </w:r>
      <w:r>
        <w:rPr>
          <w:rFonts w:cs="Times New Roman"/>
          <w:i/>
          <w:iCs/>
          <w:szCs w:val="22"/>
        </w:rPr>
        <w:t>без</w:t>
        <w:softHyphen/>
        <w:t>граничные возможности</w:t>
      </w:r>
      <w:r>
        <w:rPr>
          <w:rFonts w:cs="Times New Roman"/>
          <w:szCs w:val="22"/>
        </w:rPr>
        <w:t>. Впервые я задумалась над смыслом этих слов, услышав их от моего учителя из Нью-Йорка Эрика Пейса. Именно благодаря им, я научилась преодолевать те ограничиваю</w:t>
        <w:softHyphen/>
        <w:t>щие идеи, которые были привиты мне в детстве.</w:t>
      </w:r>
    </w:p>
    <w:p>
      <w:pPr>
        <w:pStyle w:val="Normal"/>
        <w:spacing w:lineRule="auto" w:line="240" w:before="0" w:after="0"/>
        <w:rPr/>
      </w:pPr>
      <w:r>
        <w:rPr>
          <w:rFonts w:cs="Times New Roman"/>
          <w:szCs w:val="22"/>
        </w:rPr>
        <w:t xml:space="preserve">Когда я была маленькой, то не понимала, что </w:t>
      </w:r>
      <w:r>
        <w:rPr>
          <w:rFonts w:cs="Times New Roman"/>
          <w:i/>
          <w:iCs/>
          <w:szCs w:val="22"/>
        </w:rPr>
        <w:t>критика не имеет никакого отношения к истине</w:t>
      </w:r>
      <w:r>
        <w:rPr>
          <w:rFonts w:cs="Times New Roman"/>
          <w:szCs w:val="22"/>
        </w:rPr>
        <w:t>, а всего-навсего является следстви</w:t>
        <w:softHyphen/>
        <w:t xml:space="preserve">ем пустячных неприятностей или неудачно прошедшего дня. Я с готовностью смирилась с критикой в свой адрес, ошибочно приняв ее за истину. </w:t>
      </w:r>
    </w:p>
    <w:p>
      <w:pPr>
        <w:pStyle w:val="Normal"/>
        <w:spacing w:lineRule="auto" w:line="240" w:before="0" w:after="0"/>
        <w:rPr/>
      </w:pPr>
      <w:r>
        <w:rPr>
          <w:rFonts w:cs="Times New Roman"/>
          <w:szCs w:val="22"/>
        </w:rPr>
        <w:t>Она привела к серьезному ограничению моих внутренних возможностей и искажению представлений о самой себе. Пусть я и не была безобразной, тупой и неуклюжей, но именно такой я себя ощущала.</w:t>
      </w:r>
    </w:p>
    <w:p>
      <w:pPr>
        <w:pStyle w:val="Normal"/>
        <w:spacing w:lineRule="auto" w:line="240" w:before="0" w:after="0"/>
        <w:rPr/>
      </w:pPr>
      <w:r>
        <w:rPr>
          <w:rFonts w:cs="Times New Roman"/>
          <w:szCs w:val="22"/>
        </w:rPr>
        <w:t xml:space="preserve">У большинства людей представления о жизни формируются до того, как им исполнится </w:t>
      </w:r>
      <w:r>
        <w:rPr>
          <w:rFonts w:cs="Times New Roman"/>
          <w:i/>
          <w:iCs/>
          <w:szCs w:val="22"/>
        </w:rPr>
        <w:t>пять</w:t>
      </w:r>
      <w:r>
        <w:rPr>
          <w:rFonts w:cs="Times New Roman"/>
          <w:szCs w:val="22"/>
        </w:rPr>
        <w:t xml:space="preserve"> лет. В подростковом возрасте они слегка корректируются. А когда мы становимся старше, происходящие в нашем сознании изменения уже совсем незначительны. </w:t>
      </w:r>
    </w:p>
    <w:p>
      <w:pPr>
        <w:pStyle w:val="Normal"/>
        <w:spacing w:lineRule="auto" w:line="240" w:before="0" w:after="0"/>
        <w:rPr/>
      </w:pPr>
      <w:r>
        <w:rPr>
          <w:rFonts w:cs="Times New Roman"/>
          <w:szCs w:val="22"/>
        </w:rPr>
        <w:t>Когда я спрашиваю людей, почему у них по такому-то вопросу именно такое-то мнение, они, как правило, с удивлением для себя открывают, что пришли к нему в очень юном возрасте. Таким образом, наша жизнь ограничена представлениями пя</w:t>
        <w:softHyphen/>
        <w:t xml:space="preserve">тилетнего ребенка. </w:t>
      </w:r>
    </w:p>
    <w:p>
      <w:pPr>
        <w:pStyle w:val="Normal"/>
        <w:spacing w:lineRule="auto" w:line="240" w:before="0" w:after="0"/>
        <w:rPr/>
      </w:pPr>
      <w:r>
        <w:rPr>
          <w:rFonts w:cs="Times New Roman"/>
          <w:szCs w:val="22"/>
        </w:rPr>
        <w:t xml:space="preserve">Эти ограничения, в свою очередь, достались нам от наших родителей. Даже самые лучшие в мире родители не могут знать всего. У каждого человека есть свои собственные ограничивающие идеи. Их можно передавать другим. </w:t>
      </w:r>
    </w:p>
    <w:p>
      <w:pPr>
        <w:pStyle w:val="Normal"/>
        <w:spacing w:lineRule="auto" w:line="240" w:before="0" w:after="0"/>
        <w:rPr/>
      </w:pPr>
      <w:r>
        <w:rPr>
          <w:rFonts w:cs="Times New Roman"/>
          <w:szCs w:val="22"/>
        </w:rPr>
        <w:t>Поэтому мы говорим и делаем то же самое, что говорили и делали наши родители. Мы наизусть выучили фразы: «Это невозможно» и «Ни</w:t>
        <w:softHyphen/>
        <w:t>чего не выйдет». Однако, мы не нуждаемся ни в каких ограничива</w:t>
        <w:softHyphen/>
        <w:t>ющих идеях, какими бы важными они ни казались.</w:t>
      </w:r>
    </w:p>
    <w:p>
      <w:pPr>
        <w:pStyle w:val="Normal"/>
        <w:spacing w:lineRule="auto" w:line="240" w:before="0" w:after="0"/>
        <w:rPr/>
      </w:pPr>
      <w:r>
        <w:rPr>
          <w:rFonts w:cs="Times New Roman"/>
          <w:szCs w:val="22"/>
        </w:rPr>
        <w:t>Некоторые из представлений могут носить позитивный харак</w:t>
        <w:softHyphen/>
        <w:t xml:space="preserve">тер и приносить нам пользу. Такие утверждения, как «переходя улицу, посмотри по сторонам» или «свежие фрукты и овощи укрепляют здоровье», исправно служат нам на протяжении всей жизни. </w:t>
      </w:r>
    </w:p>
    <w:p>
      <w:pPr>
        <w:pStyle w:val="Normal"/>
        <w:spacing w:lineRule="auto" w:line="240" w:before="0" w:after="0"/>
        <w:rPr/>
      </w:pPr>
      <w:r>
        <w:rPr>
          <w:rFonts w:cs="Times New Roman"/>
          <w:szCs w:val="22"/>
        </w:rPr>
        <w:t>Некоторые из утверждений могут быть полезны в моло</w:t>
        <w:softHyphen/>
        <w:t>дости, но с годами утрачивают свою ценность. Например, мы говорим детям: «Не доверяй незнакомым людям». В пять лет — это актуально. Но в зрелом возрасте, это может привести к изоля</w:t>
        <w:softHyphen/>
        <w:t>ции и одиночеству. Как хорошо, что любые взгляды можно изме</w:t>
        <w:softHyphen/>
        <w:t>нить!</w:t>
      </w:r>
    </w:p>
    <w:p>
      <w:pPr>
        <w:pStyle w:val="Normal"/>
        <w:spacing w:lineRule="auto" w:line="240" w:before="0" w:after="0"/>
        <w:rPr/>
      </w:pPr>
      <w:r>
        <w:rPr>
          <w:rFonts w:cs="Times New Roman"/>
          <w:szCs w:val="22"/>
        </w:rPr>
        <w:t>Когда мы говорим: «Я не могу», или «Ничего не получится», или «У меня не хватит денег», или «Что подумают соседи?» — мы сами себя ограничиваем в мыслях и поступках. Что касается «со</w:t>
        <w:softHyphen/>
        <w:t xml:space="preserve">седей», то эта идея — одно из самых серьезных препятствий в нашей жизни. </w:t>
      </w:r>
    </w:p>
    <w:p>
      <w:pPr>
        <w:pStyle w:val="Normal"/>
        <w:spacing w:lineRule="auto" w:line="240" w:before="0" w:after="0"/>
        <w:rPr/>
      </w:pPr>
      <w:r>
        <w:rPr>
          <w:rFonts w:cs="Times New Roman"/>
          <w:szCs w:val="22"/>
        </w:rPr>
        <w:t>«Что подумают мои соседи, коллеги, друзья и все остальные?» Это весьма удачное оправдание бездействию, потому что мы рассуждаем так: «Они бы никогда так не поступили. Им вряд ли это придётся по вкусу. Не буду ничего делать». Самое смешное, что общество всё время изменяется, взгляды соседей меняются и очень сложно всем угодить.</w:t>
      </w:r>
    </w:p>
    <w:p>
      <w:pPr>
        <w:pStyle w:val="Normal"/>
        <w:spacing w:lineRule="auto" w:line="240" w:before="0" w:after="0"/>
        <w:rPr/>
      </w:pPr>
      <w:r>
        <w:rPr>
          <w:rFonts w:cs="Times New Roman"/>
          <w:szCs w:val="22"/>
        </w:rPr>
        <w:t xml:space="preserve">Если кто-то говорит вам: «Никто ещё не пробовал делать это таким образом», — вы имеете полное право ответить: «Ну и что?» Существуют сотни способов что-то сделать, поэтому выбирайте тот, который считаете лучшим. </w:t>
      </w:r>
    </w:p>
    <w:p>
      <w:pPr>
        <w:pStyle w:val="Normal"/>
        <w:spacing w:lineRule="auto" w:line="240" w:before="0" w:after="0"/>
        <w:rPr/>
      </w:pPr>
      <w:r>
        <w:rPr>
          <w:rFonts w:cs="Times New Roman"/>
          <w:szCs w:val="22"/>
        </w:rPr>
        <w:t>Мы повторяем абсурдные вещи, услышанные от других, например: «У меня не хватит сил», или «У меня уже возраст не тот», или «Я слишком молод», или «Я недо</w:t>
        <w:softHyphen/>
        <w:t>статочно высок», или «Мне бы родиться мальчиком (девочкой)».</w:t>
      </w:r>
    </w:p>
    <w:p>
      <w:pPr>
        <w:pStyle w:val="Normal"/>
        <w:spacing w:lineRule="auto" w:line="240" w:before="0" w:after="0"/>
        <w:rPr/>
      </w:pPr>
      <w:r>
        <w:rPr>
          <w:rFonts w:cs="Times New Roman"/>
          <w:szCs w:val="22"/>
        </w:rPr>
        <w:t>Кстати, как часто вы произносите последнюю фразу? «Я жен</w:t>
        <w:softHyphen/>
        <w:t xml:space="preserve">щина и не стану так себя вести» или «Я мужчина, и мне это не к лицу». Ваша душа не обладает сексуальностью. Я верю, что вы выбрали свой пол еще до того, как появились на свет. </w:t>
      </w:r>
    </w:p>
    <w:p>
      <w:pPr>
        <w:pStyle w:val="Normal"/>
        <w:spacing w:lineRule="auto" w:line="240" w:before="0" w:after="0"/>
        <w:rPr>
          <w:rFonts w:cs="Times New Roman"/>
          <w:szCs w:val="22"/>
        </w:rPr>
      </w:pPr>
      <w:r>
        <w:rPr>
          <w:rFonts w:cs="Times New Roman"/>
          <w:szCs w:val="22"/>
        </w:rPr>
        <w:t>Именно такой опыт вы решили получить в этой жизни. Чувство неполно</w:t>
        <w:softHyphen/>
        <w:t>ценности, связанное с тем, что вас не устраивает ваш пол, это не только плохая отговорка, но и верный способ отказаться от своей внутренней силы.</w:t>
      </w:r>
    </w:p>
    <w:p>
      <w:pPr>
        <w:pStyle w:val="Normal"/>
        <w:spacing w:lineRule="auto" w:line="240" w:before="0" w:after="0"/>
        <w:rPr/>
      </w:pPr>
      <w:r>
        <w:rPr>
          <w:rFonts w:cs="Times New Roman"/>
          <w:szCs w:val="22"/>
        </w:rPr>
        <w:t>Ограничивающие идеи часто не позволяют нам познать без</w:t>
        <w:softHyphen/>
        <w:t xml:space="preserve">граничность своих возможностей: «Я не получил достаточного образования». Сколько людей позволяют этому утверждению встать у себя на пути! Мы должны осознать, что образование — это нечто придуманное группами людей, которые говорят: «Вы не можете ничего делать, пока не начнете подражать нам». </w:t>
      </w:r>
    </w:p>
    <w:p>
      <w:pPr>
        <w:pStyle w:val="Normal"/>
        <w:spacing w:lineRule="auto" w:line="240" w:before="0" w:after="0"/>
        <w:rPr/>
      </w:pPr>
      <w:r>
        <w:rPr>
          <w:rFonts w:cs="Times New Roman"/>
          <w:szCs w:val="22"/>
        </w:rPr>
        <w:t>Мы можем принять эту ограничивающую идею или перешагнуть через нее. Я долгое время мирилась с тем, что «никуда не гожусь», потому что в свое время бросила школу. Я считала это утвержде</w:t>
        <w:softHyphen/>
        <w:t xml:space="preserve">нием истинным. Я говорила: «У меня нет никакого образования Я не моту мыслить. Я не могу получить хорошую работу. Я не умею ничего делать». </w:t>
      </w:r>
    </w:p>
    <w:p>
      <w:pPr>
        <w:pStyle w:val="Normal"/>
        <w:spacing w:lineRule="auto" w:line="240" w:before="0" w:after="0"/>
        <w:rPr/>
      </w:pPr>
      <w:r>
        <w:rPr>
          <w:rFonts w:cs="Times New Roman"/>
          <w:szCs w:val="22"/>
        </w:rPr>
        <w:t>Но однажды я поняла, что сама установила для себя границы, которые не имеют никакого отношения к реаль</w:t>
        <w:softHyphen/>
        <w:t xml:space="preserve">ному положению вещей. Я отказалась от подобных идей и начала исследовать </w:t>
      </w:r>
      <w:r>
        <w:rPr>
          <w:rFonts w:cs="Times New Roman"/>
          <w:i/>
          <w:iCs/>
          <w:szCs w:val="22"/>
        </w:rPr>
        <w:t>безграничность своих возможностей</w:t>
      </w:r>
      <w:r>
        <w:rPr>
          <w:rFonts w:cs="Times New Roman"/>
          <w:szCs w:val="22"/>
        </w:rPr>
        <w:t xml:space="preserve">. </w:t>
      </w:r>
    </w:p>
    <w:p>
      <w:pPr>
        <w:pStyle w:val="Normal"/>
        <w:spacing w:lineRule="auto" w:line="240" w:before="0" w:after="0"/>
        <w:rPr/>
      </w:pPr>
      <w:r>
        <w:rPr>
          <w:rFonts w:cs="Times New Roman"/>
          <w:szCs w:val="22"/>
        </w:rPr>
        <w:t>Я поняла, что умею думать. Я открыла, что люблю общаться с людьми и легко приобретаю новые знания. Я обнаружила, что способна на такие вещи, которые раньше казались мне невероятными. Я навсегда покончила с ограниченностью.</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Ограничение внутреннего потенциала</w:t>
      </w:r>
    </w:p>
    <w:p>
      <w:pPr>
        <w:pStyle w:val="Normal"/>
        <w:spacing w:lineRule="auto" w:line="240" w:before="0" w:after="0"/>
        <w:rPr/>
      </w:pPr>
      <w:r>
        <w:rPr>
          <w:rFonts w:cs="Times New Roman"/>
          <w:szCs w:val="22"/>
        </w:rPr>
        <w:t xml:space="preserve">Некоторые из вас думают, что всё на свете знают. Грустно, но факт: «всезнайки» духовно не развиваются и </w:t>
      </w:r>
      <w:r>
        <w:rPr>
          <w:rFonts w:cs="Times New Roman"/>
          <w:i/>
          <w:iCs/>
          <w:szCs w:val="22"/>
        </w:rPr>
        <w:t>не допускают в свою жизнь ничего нового</w:t>
      </w:r>
      <w:r>
        <w:rPr>
          <w:rFonts w:cs="Times New Roman"/>
          <w:szCs w:val="22"/>
        </w:rPr>
        <w:t>. Согласны ли вы с тем, что существует Высший Разум и Высшая Сила, или думаете, что «всё» сосредото</w:t>
        <w:softHyphen/>
        <w:t xml:space="preserve">чено в вашем физическом теле? </w:t>
      </w:r>
    </w:p>
    <w:p>
      <w:pPr>
        <w:pStyle w:val="Normal"/>
        <w:spacing w:lineRule="auto" w:line="240" w:before="0" w:after="0"/>
        <w:rPr/>
      </w:pPr>
      <w:r>
        <w:rPr>
          <w:rFonts w:cs="Times New Roman"/>
          <w:szCs w:val="22"/>
        </w:rPr>
        <w:t>Если вы считаете, что на вас свет клином сошелся, тогда я вам не завидую. Вы живете в страхе, и этот страх вызван ограниченностью вашего разума. Если вы пони</w:t>
        <w:softHyphen/>
        <w:t>маете, что существует Сила Вселенной, которая намного мудрее и могущественнее человека, и что мы — ее частичка, тогда для вас открыт путь к познанию своих безграничных возможностей.</w:t>
      </w:r>
    </w:p>
    <w:p>
      <w:pPr>
        <w:pStyle w:val="Normal"/>
        <w:spacing w:lineRule="auto" w:line="240" w:before="0" w:after="0"/>
        <w:rPr/>
      </w:pPr>
      <w:r>
        <w:rPr>
          <w:rFonts w:cs="Times New Roman"/>
          <w:szCs w:val="22"/>
        </w:rPr>
        <w:t>Как часто вы поддаетесь влиянию ограничивающих идей? Каждый раз, когда вы произносите «не могу», вы ставите перед своим собственным носом знак «стоп». Вы добровольно отказы</w:t>
        <w:softHyphen/>
        <w:t xml:space="preserve">ваетесь от познания Внутренней Мудрости, перекрываете поток энергии, ведущей к духовному знанию. Хотите ли вы преодолеть ограниченность своих представлений? </w:t>
      </w:r>
    </w:p>
    <w:p>
      <w:pPr>
        <w:pStyle w:val="Normal"/>
        <w:spacing w:lineRule="auto" w:line="240" w:before="0" w:after="0"/>
        <w:rPr/>
      </w:pPr>
      <w:r>
        <w:rPr>
          <w:rFonts w:cs="Times New Roman"/>
          <w:szCs w:val="22"/>
        </w:rPr>
        <w:t>Сегодня вы проснулись с определенными мыслями в голове. Готовы ли вы изменить неко</w:t>
        <w:softHyphen/>
        <w:t>торые из них ради того, чтобы познакомиться с более высокими планами реальности? Этот процесс называется познанием, так как вы познаете сущность нового, которое скоро станет частью вашей жизни. Новые идеи могут гармонично сочетаться с уже существу</w:t>
        <w:softHyphen/>
        <w:t>ющими, а могут и привести к их дальнейшему развитию.</w:t>
      </w:r>
    </w:p>
    <w:p>
      <w:pPr>
        <w:pStyle w:val="Normal"/>
        <w:spacing w:lineRule="auto" w:line="240" w:before="0" w:after="0"/>
        <w:rPr/>
      </w:pPr>
      <w:r>
        <w:rPr>
          <w:rFonts w:cs="Times New Roman"/>
          <w:szCs w:val="22"/>
        </w:rPr>
        <w:t>Вы когда-нибудь замечали, как, приводя в порядок платяной шкаф, вы откладываете в сторону всю лишнюю и более ненужную вам одежду? Вы складываете в кучу то, что собираетесь кому-то отдать, и выбрасываете вещи, которые пришли в полную негод</w:t>
        <w:softHyphen/>
        <w:t xml:space="preserve">ность, Затем вы складываете одежду обратно в совершенно ином порядке. </w:t>
      </w:r>
    </w:p>
    <w:p>
      <w:pPr>
        <w:pStyle w:val="Normal"/>
        <w:spacing w:lineRule="auto" w:line="240" w:before="0" w:after="0"/>
        <w:rPr/>
      </w:pPr>
      <w:r>
        <w:rPr>
          <w:rFonts w:cs="Times New Roman"/>
          <w:szCs w:val="22"/>
        </w:rPr>
        <w:t>Таким образом, вы упрощаете поиски нужной вещи и оставляете свободное место для новой одежды. Покупая новую вещь, вы втискиваете ее на полку между остальными вещами. Зато, когда шкаф разобран, место для обновки найти очень легко.</w:t>
      </w:r>
    </w:p>
    <w:p>
      <w:pPr>
        <w:pStyle w:val="Normal"/>
        <w:spacing w:lineRule="auto" w:line="240" w:before="0" w:after="0"/>
        <w:rPr/>
      </w:pPr>
      <w:r>
        <w:rPr>
          <w:rFonts w:cs="Times New Roman"/>
          <w:szCs w:val="22"/>
        </w:rPr>
        <w:t xml:space="preserve">Нам необходимо обеспечить полный </w:t>
      </w:r>
      <w:r>
        <w:rPr>
          <w:rFonts w:cs="Times New Roman"/>
          <w:i/>
          <w:iCs/>
          <w:szCs w:val="22"/>
        </w:rPr>
        <w:t>порядок</w:t>
      </w:r>
      <w:r>
        <w:rPr>
          <w:rFonts w:cs="Times New Roman"/>
          <w:szCs w:val="22"/>
        </w:rPr>
        <w:t xml:space="preserve"> в </w:t>
      </w:r>
      <w:r>
        <w:rPr>
          <w:rFonts w:cs="Times New Roman"/>
          <w:i/>
          <w:iCs/>
          <w:szCs w:val="22"/>
        </w:rPr>
        <w:t>своих мыслях</w:t>
      </w:r>
      <w:r>
        <w:rPr>
          <w:rFonts w:cs="Times New Roman"/>
          <w:szCs w:val="22"/>
        </w:rPr>
        <w:t>. Уборку нужно производить и в голове. Из нее необходимо пери</w:t>
        <w:softHyphen/>
        <w:t>одически выбрасывать устаревшие идеи, освобождая место для новых. Таким образом, мы расчищаем дорогу к своим безгранич</w:t>
        <w:softHyphen/>
        <w:t xml:space="preserve">ным возможностям. </w:t>
      </w:r>
    </w:p>
    <w:p>
      <w:pPr>
        <w:pStyle w:val="Normal"/>
        <w:spacing w:lineRule="auto" w:line="240" w:before="0" w:after="0"/>
        <w:rPr/>
      </w:pPr>
      <w:r>
        <w:rPr>
          <w:rFonts w:cs="Times New Roman"/>
          <w:i/>
          <w:iCs/>
          <w:szCs w:val="22"/>
        </w:rPr>
        <w:t>Где есть Бог, там всё возможно, а Бог есть в каждом из нас</w:t>
      </w:r>
      <w:r>
        <w:rPr>
          <w:rFonts w:cs="Times New Roman"/>
          <w:szCs w:val="22"/>
        </w:rPr>
        <w:t xml:space="preserve">. Продолжая придерживаться ограничивающих идей, мы не позволяем себе развиваться. Кто-то болен, и мы говорим: «О, бедняга, как он страдает!» </w:t>
      </w:r>
    </w:p>
    <w:p>
      <w:pPr>
        <w:pStyle w:val="Normal"/>
        <w:spacing w:lineRule="auto" w:line="240" w:before="0" w:after="0"/>
        <w:rPr/>
      </w:pPr>
      <w:r>
        <w:rPr>
          <w:rFonts w:cs="Times New Roman"/>
          <w:szCs w:val="22"/>
        </w:rPr>
        <w:t>Вместо этого, следует смотреть внимательней. Тогда мы увидим в этом человеке абсо</w:t>
        <w:softHyphen/>
        <w:t>лютную истину бытия и поддержим исцеляющую его Божествен</w:t>
        <w:softHyphen/>
        <w:t>ную Силу. Понимаете ли вы, что возможности безграничны? Ве</w:t>
        <w:softHyphen/>
        <w:t>рите ли в чудеса?</w:t>
      </w:r>
    </w:p>
    <w:p>
      <w:pPr>
        <w:pStyle w:val="Normal"/>
        <w:spacing w:lineRule="auto" w:line="240" w:before="0" w:after="0"/>
        <w:rPr/>
      </w:pPr>
      <w:r>
        <w:rPr>
          <w:rFonts w:cs="Times New Roman"/>
          <w:szCs w:val="22"/>
        </w:rPr>
        <w:t>Однажды случайный знакомый заявил в разговоре со мной, что взрослый человек не может меняться. Он жил в пустыне, страдал всеми возможными недугами и мечтал продать свой учас</w:t>
        <w:softHyphen/>
        <w:t xml:space="preserve">ток. Однако мой собеседник не желал менять своих привычек и уж, тем более, образа мышления, поэтому проявлял твердолобость во время переговоров с покупателями. </w:t>
      </w:r>
    </w:p>
    <w:p>
      <w:pPr>
        <w:pStyle w:val="Normal"/>
        <w:spacing w:lineRule="auto" w:line="240" w:before="0" w:after="0"/>
        <w:rPr/>
      </w:pPr>
      <w:r>
        <w:rPr>
          <w:rFonts w:cs="Times New Roman"/>
          <w:szCs w:val="22"/>
        </w:rPr>
        <w:t>Ему хотелось, чтобы всё было так, как решит он. К концу беседы для меня стало очевидным то, что продать участок ему будет нелегко. А всё потому, что он не хотел перестроить свое мышление.</w:t>
      </w:r>
    </w:p>
    <w:p>
      <w:pPr>
        <w:pStyle w:val="Heading5"/>
        <w:spacing w:before="120" w:after="0"/>
        <w:rPr>
          <w:rFonts w:ascii="Times New Roman" w:hAnsi="Times New Roman" w:cs="Times New Roman"/>
          <w:b w:val="false"/>
          <w:b w:val="false"/>
          <w:szCs w:val="22"/>
        </w:rPr>
      </w:pPr>
      <w:r>
        <w:rPr>
          <w:rFonts w:cs="Times New Roman" w:ascii="Times New Roman" w:hAnsi="Times New Roman"/>
          <w:b w:val="false"/>
          <w:szCs w:val="22"/>
        </w:rPr>
        <w:t>Расширение внутреннего кругозора</w:t>
      </w:r>
    </w:p>
    <w:p>
      <w:pPr>
        <w:pStyle w:val="Normal"/>
        <w:spacing w:lineRule="auto" w:line="240" w:before="0" w:after="0"/>
        <w:rPr/>
      </w:pPr>
      <w:r>
        <w:rPr>
          <w:rFonts w:cs="Times New Roman"/>
          <w:szCs w:val="22"/>
        </w:rPr>
        <w:t>Как мы удерживаем себя от познания своих безграничных возможностей? Что еще нас ограничивает? Все страхи — резуль</w:t>
        <w:softHyphen/>
        <w:t>тат нашей ограниченности. Если вы напуганы и говорите «не могу» и «не получится», что в таком случае происходит? Вы вскоре вновь столкнетесь с подобным опытом. Страхи вернутся к вам обратно. Безапелляционность суждений — также проявление ог</w:t>
        <w:softHyphen/>
        <w:t xml:space="preserve">раниченности. </w:t>
      </w:r>
    </w:p>
    <w:p>
      <w:pPr>
        <w:pStyle w:val="Normal"/>
        <w:spacing w:lineRule="auto" w:line="240" w:before="0" w:after="0"/>
        <w:rPr/>
      </w:pPr>
      <w:r>
        <w:rPr>
          <w:rFonts w:cs="Times New Roman"/>
          <w:szCs w:val="22"/>
        </w:rPr>
        <w:t>Никому из нас не нравится, когда его судят. Однако сами мы очень любим посудачить и кого-нибудь «заклеймить». Каждый раз, когда вы ловите себя на критическом замечании или категоричном суждении, пусть даже по незначительному поводу, вспоминайте о том, что же приводит вас к возврату на исходные позиции. Может быть, вам захочется расширить свой внутренний кругозор, отказавшись от стереотипов мышления?</w:t>
      </w:r>
    </w:p>
    <w:p>
      <w:pPr>
        <w:pStyle w:val="Normal"/>
        <w:spacing w:lineRule="auto" w:line="240" w:before="0" w:after="0"/>
        <w:rPr/>
      </w:pPr>
      <w:r>
        <w:rPr>
          <w:rFonts w:cs="Times New Roman"/>
          <w:szCs w:val="22"/>
        </w:rPr>
        <w:t xml:space="preserve">Существует разница между суждением и мнением. Многих из вас просят рассудить ту или иную ситуацию. Вы же фактически просто высказываете свое мнение. Мнение — это то, как вы к чему-то относитесь. Например: «Мне бы не хотелось этого делать. Красный цвет в одежде я предпочитаю синему». Зато, когда вы говорите что-то подобное тому, кто носит синий цвет, мнение превращается в суждение. </w:t>
      </w:r>
    </w:p>
    <w:p>
      <w:pPr>
        <w:pStyle w:val="Normal"/>
        <w:spacing w:lineRule="auto" w:line="240" w:before="0" w:after="0"/>
        <w:rPr/>
      </w:pPr>
      <w:r>
        <w:rPr>
          <w:rFonts w:cs="Times New Roman"/>
          <w:szCs w:val="22"/>
        </w:rPr>
        <w:t xml:space="preserve">Это глубоко неправильно, поэтому, будьте внимательны. Помните, что </w:t>
      </w:r>
      <w:r>
        <w:rPr>
          <w:rFonts w:cs="Times New Roman"/>
          <w:i/>
          <w:iCs/>
          <w:szCs w:val="22"/>
        </w:rPr>
        <w:t>критика</w:t>
      </w:r>
      <w:r>
        <w:rPr>
          <w:rFonts w:cs="Times New Roman"/>
          <w:szCs w:val="22"/>
        </w:rPr>
        <w:t xml:space="preserve"> всегда </w:t>
      </w:r>
      <w:r>
        <w:rPr>
          <w:rFonts w:cs="Times New Roman"/>
          <w:i/>
          <w:iCs/>
          <w:szCs w:val="22"/>
        </w:rPr>
        <w:t>причиняет боль</w:t>
      </w:r>
      <w:r>
        <w:rPr>
          <w:rFonts w:cs="Times New Roman"/>
          <w:szCs w:val="22"/>
        </w:rPr>
        <w:t xml:space="preserve"> человеку, либо наносит вред вам. Если кто-то спрашивает вашего мнения, постарайтесь избежать таких формулировок, которые приблизились бы к суждению или критике.</w:t>
      </w:r>
    </w:p>
    <w:p>
      <w:pPr>
        <w:pStyle w:val="Normal"/>
        <w:spacing w:lineRule="auto" w:line="240" w:before="0" w:after="0"/>
        <w:rPr/>
      </w:pPr>
      <w:r>
        <w:rPr>
          <w:rFonts w:cs="Times New Roman"/>
          <w:szCs w:val="22"/>
        </w:rPr>
        <w:t>Аналогично, каждый раз, занимаясь самобичеванием, вы ук</w:t>
        <w:softHyphen/>
        <w:t>ладываете еще один кирпичик в стену, отгораживающую вас от внутренней мудрости. Обидели кого-то — попросите прощения и больше не обижайте. Не позволяйте чувству вины управлять вами, иначе оно не допустит ничего хорошего и приятного в вашу жизнь. Более того, чувство вины не имеет никакого отношения к событиям, произошедшим на самом деле.</w:t>
      </w:r>
    </w:p>
    <w:p>
      <w:pPr>
        <w:pStyle w:val="Normal"/>
        <w:spacing w:lineRule="auto" w:line="240" w:before="0" w:after="0"/>
        <w:rPr/>
      </w:pPr>
      <w:r>
        <w:rPr>
          <w:rFonts w:cs="Times New Roman"/>
          <w:szCs w:val="22"/>
        </w:rPr>
        <w:t>Не желая прощать, вы создаете препятствие для своего внут</w:t>
        <w:softHyphen/>
        <w:t>реннего духовного развития. Умение прощать позволяет нам ис</w:t>
        <w:softHyphen/>
        <w:t>целять свои Душевные недуги, корректировать духовные изъяны. Оно учит нас пониманию вместо обид и состраданию вместо ненависти.</w:t>
      </w:r>
    </w:p>
    <w:p>
      <w:pPr>
        <w:pStyle w:val="Normal"/>
        <w:spacing w:lineRule="auto" w:line="240" w:before="0" w:after="0"/>
        <w:rPr/>
      </w:pPr>
      <w:r>
        <w:rPr>
          <w:rFonts w:cs="Times New Roman"/>
          <w:szCs w:val="22"/>
        </w:rPr>
        <w:t>Смотрите на свои проблемы, как на возможность саморазви</w:t>
        <w:softHyphen/>
        <w:t>тия. Когда вы сталкиваетесь с проблемами, начинают ли в вас говорить ограничивающие идеи? Думаете ли вы: «Бедный я, бед</w:t>
        <w:softHyphen/>
        <w:t>ный. И за что же мне выпала такая доля?» Вам совсем не обяза</w:t>
        <w:softHyphen/>
        <w:t xml:space="preserve">тельно знать, чем закончится та или иная ситуация. </w:t>
      </w:r>
    </w:p>
    <w:p>
      <w:pPr>
        <w:pStyle w:val="Normal"/>
        <w:spacing w:lineRule="auto" w:line="240" w:before="0" w:after="0"/>
        <w:rPr/>
      </w:pPr>
      <w:r>
        <w:rPr>
          <w:rFonts w:cs="Times New Roman"/>
          <w:szCs w:val="22"/>
        </w:rPr>
        <w:t>Всегда дове</w:t>
        <w:softHyphen/>
        <w:t>ряйте Силе и Божественному проявлению внутри себя. Утверждайте, что всё прекрасно: всё произойдет так, как будет лучше всего для вас. Если вы не будете отрицать безграничность своих возможностей, а откроетесь им, то решите все свои пробле</w:t>
        <w:softHyphen/>
        <w:t xml:space="preserve">мы без труда. </w:t>
      </w:r>
    </w:p>
    <w:p>
      <w:pPr>
        <w:pStyle w:val="Normal"/>
        <w:spacing w:lineRule="auto" w:line="240" w:before="0" w:after="0"/>
        <w:rPr/>
      </w:pPr>
      <w:r>
        <w:rPr>
          <w:rFonts w:cs="Times New Roman"/>
          <w:szCs w:val="22"/>
        </w:rPr>
        <w:t>Вы можете всё изменить. Изменения могут быть самого невероятного характера и произойти настолько неожидан</w:t>
        <w:softHyphen/>
        <w:t xml:space="preserve">ными способами, что даже сложно себе представить. </w:t>
      </w:r>
    </w:p>
    <w:p>
      <w:pPr>
        <w:pStyle w:val="Normal"/>
        <w:spacing w:lineRule="auto" w:line="240" w:before="0" w:after="0"/>
        <w:rPr/>
      </w:pPr>
      <w:r>
        <w:rPr>
          <w:rFonts w:cs="Times New Roman"/>
          <w:szCs w:val="22"/>
        </w:rPr>
        <w:t xml:space="preserve">Мы все бывали в жизненных ситуациях, когда приходилось обречённо вздыхать: «Я не знаю, что делать». Было похоже, что мы шли-шли и уперлись лбом в кирпичную стену. Однако, вот мы здесь, и ничего страшного не произошло. Стена осталась далеко позади. </w:t>
      </w:r>
    </w:p>
    <w:p>
      <w:pPr>
        <w:pStyle w:val="Normal"/>
        <w:spacing w:lineRule="auto" w:line="240" w:before="0" w:after="0"/>
        <w:rPr>
          <w:rFonts w:cs="Times New Roman"/>
          <w:szCs w:val="22"/>
        </w:rPr>
      </w:pPr>
      <w:r>
        <w:rPr>
          <w:rFonts w:cs="Times New Roman"/>
          <w:szCs w:val="22"/>
        </w:rPr>
        <w:t>Может быть, мы и не поняли, каким образом преодолели трудности, однако всё-таки преодолели. Чем активнее мы объеди</w:t>
        <w:softHyphen/>
        <w:t>няем свои усилия с космической энергией, Единым Разумом, Истиной и Силой внутри нас, тем быстрее реализуются их чудес</w:t>
        <w:softHyphen/>
        <w:t>ные возможности.</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Другие наши способности</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Как говорят, мы используем только 10% своего мозга. Что же могут остальные 90%? Я думаю, что для человека вполне естест</w:t>
        <w:softHyphen/>
        <w:t>венно обладать тем, что мы называем «экстрасенсорными» спо</w:t>
        <w:softHyphen/>
        <w:t>собностями, то есть, умением читать мысли, предвидеть собы</w:t>
        <w:softHyphen/>
        <w:t xml:space="preserve">тия и т. д. </w:t>
      </w:r>
    </w:p>
    <w:p>
      <w:pPr>
        <w:pStyle w:val="Normal"/>
        <w:spacing w:lineRule="auto" w:line="240" w:before="0" w:after="0"/>
        <w:rPr/>
      </w:pPr>
      <w:r>
        <w:rPr>
          <w:rFonts w:cs="Times New Roman"/>
          <w:szCs w:val="22"/>
        </w:rPr>
        <w:t>Мне кажется, мы просто не позволяем себе их использовать. Не позволяем, потому что не верим в свои силы. У нас на это есть причины. Маленькие дети очень способны к теле</w:t>
        <w:softHyphen/>
        <w:t xml:space="preserve">патии или телекинезу. </w:t>
      </w:r>
    </w:p>
    <w:p>
      <w:pPr>
        <w:pStyle w:val="Normal"/>
        <w:spacing w:lineRule="auto" w:line="240" w:before="0" w:after="0"/>
        <w:rPr/>
      </w:pPr>
      <w:r>
        <w:rPr>
          <w:rFonts w:cs="Times New Roman"/>
          <w:szCs w:val="22"/>
        </w:rPr>
        <w:t>Но, к сожалению, родители всё время их одергивают: «Хватит сочинять» или «Хватит безобразничать». И постепенно дети утрачивают эти феноменальные способности.</w:t>
      </w:r>
    </w:p>
    <w:p>
      <w:pPr>
        <w:pStyle w:val="Normal"/>
        <w:spacing w:lineRule="auto" w:line="240" w:before="0" w:after="0"/>
        <w:rPr/>
      </w:pPr>
      <w:r>
        <w:rPr>
          <w:rFonts w:cs="Times New Roman"/>
          <w:szCs w:val="22"/>
        </w:rPr>
        <w:t>Я уверена, что человеческий разум способен творить чудеса. Например, у меня есть такое подозрение, что я бы могла добраться из Нью-Йорка до Лос-Анджелеса без самолета. Если бы, конечно, я научилась телепортироваться. Честно говоря, я слабо представ</w:t>
        <w:softHyphen/>
        <w:t>ляю себе, как это можно сделать, но, тем не менее, верю: можно.</w:t>
      </w:r>
    </w:p>
    <w:p>
      <w:pPr>
        <w:pStyle w:val="Normal"/>
        <w:spacing w:lineRule="auto" w:line="240" w:before="0" w:after="0"/>
        <w:rPr/>
      </w:pPr>
      <w:r>
        <w:rPr>
          <w:rFonts w:cs="Times New Roman"/>
          <w:szCs w:val="22"/>
        </w:rPr>
        <w:t xml:space="preserve">Я думаю, что мы способны достичь пределов невозможного, но пока еще не обладаем достаточным для этого знанием. Это связано с тем, что мы еще не научились использовать знания себе во благо. Вероятно, мы можем причинить кому-то боль, если получим к этим знаниям доступ. </w:t>
      </w:r>
    </w:p>
    <w:p>
      <w:pPr>
        <w:pStyle w:val="Normal"/>
        <w:spacing w:lineRule="auto" w:line="240" w:before="0" w:after="0"/>
        <w:rPr/>
      </w:pPr>
      <w:r>
        <w:rPr>
          <w:rFonts w:cs="Times New Roman"/>
          <w:szCs w:val="22"/>
        </w:rPr>
        <w:t>Мы действительно должны стре</w:t>
        <w:softHyphen/>
        <w:t>миться к такому состоянию, когда сможем общаться со всеми, основываясь на принципах безусловной любви. Тогда мы сможем приступить к освоению оставшихся 90% нашего мозга.</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Хождение по углям</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Сколько из вас слышали о хождении по углям? Когда бы я ни задавала этот вопрос на своих семинарах, всегда поднимается несколько рук. Нам всем известно, что ходить по раскаленным углям невозможно, не так ли? </w:t>
      </w:r>
    </w:p>
    <w:p>
      <w:pPr>
        <w:pStyle w:val="Normal"/>
        <w:spacing w:lineRule="auto" w:line="240" w:before="0" w:after="0"/>
        <w:rPr/>
      </w:pPr>
      <w:r>
        <w:rPr>
          <w:rFonts w:cs="Times New Roman"/>
          <w:szCs w:val="22"/>
        </w:rPr>
        <w:t>Никто не может пройти по углям и не обжечь ступни. Однако, люди ходят по углям, и это не сверхлю</w:t>
        <w:softHyphen/>
        <w:t>ди, а такие же, как мы с вами. Вполне возможно, что они научились углехождению за одно занятие.</w:t>
      </w:r>
    </w:p>
    <w:p>
      <w:pPr>
        <w:pStyle w:val="Normal"/>
        <w:spacing w:lineRule="auto" w:line="240" w:before="0" w:after="0"/>
        <w:rPr/>
      </w:pPr>
      <w:r>
        <w:rPr>
          <w:rFonts w:cs="Times New Roman"/>
          <w:szCs w:val="22"/>
        </w:rPr>
        <w:t xml:space="preserve">У меня есть друг Дарби Лент, который работает с доктором Карлом Симонтоном, специалистом по раковым заболеваниям. Они проводят для раковых больных недельные занятия, во время которых демонстрируют хождение по углям. </w:t>
      </w:r>
    </w:p>
    <w:p>
      <w:pPr>
        <w:pStyle w:val="Normal"/>
        <w:spacing w:lineRule="auto" w:line="240" w:before="0" w:after="0"/>
        <w:rPr/>
      </w:pPr>
      <w:r>
        <w:rPr>
          <w:rFonts w:cs="Times New Roman"/>
          <w:szCs w:val="22"/>
        </w:rPr>
        <w:t>Дарби сам неоднок</w:t>
        <w:softHyphen/>
        <w:t>ратно ходил по углям, а также обучил этому множество людей. Я всегда думаю, насколько удивительным должен быть этот опыт для участников занятий. Он, наверное, переворачивает их созна</w:t>
        <w:softHyphen/>
        <w:t>ние и соответственно — жизнь. Мне кажется, это один из самых лучших способов расстаться с ограничивающими идеями.</w:t>
      </w:r>
    </w:p>
    <w:p>
      <w:pPr>
        <w:pStyle w:val="Normal"/>
        <w:spacing w:lineRule="auto" w:line="240" w:before="0" w:after="0"/>
        <w:rPr/>
      </w:pPr>
      <w:r>
        <w:rPr>
          <w:rFonts w:cs="Times New Roman"/>
          <w:szCs w:val="22"/>
        </w:rPr>
        <w:t>Я верю в то, что Энтони Роббинс — первый, кто начал ходить по углям в нашей стране, — пришел в этот мир, чтобы совершить что-то поистине выдающееся. В течение долгого времени он изу</w:t>
        <w:softHyphen/>
        <w:t>чал НЛП — нейро-лингвистическое программирование — мето</w:t>
        <w:softHyphen/>
        <w:t xml:space="preserve">дику, с помощью которой можно изменять модели человеческого поведения. </w:t>
      </w:r>
    </w:p>
    <w:p>
      <w:pPr>
        <w:pStyle w:val="Normal"/>
        <w:spacing w:lineRule="auto" w:line="240" w:before="0" w:after="0"/>
        <w:rPr/>
      </w:pPr>
      <w:r>
        <w:rPr>
          <w:rFonts w:cs="Times New Roman"/>
          <w:szCs w:val="22"/>
        </w:rPr>
        <w:t>Когда Тони услышал о хождении по углям, он решил непременно научиться этому искусству, а затем обучить ему дру</w:t>
        <w:softHyphen/>
        <w:t>гих. Один йог сказал ему, что, для того чтобы пройти хоть раз по углям, потребуются годы тренировок и медитаций. Однако с по</w:t>
        <w:softHyphen/>
        <w:t>мощью методов НЛП Тони освоил углехождение всего за несколь</w:t>
        <w:softHyphen/>
        <w:t xml:space="preserve">ко часов. </w:t>
      </w:r>
    </w:p>
    <w:p>
      <w:pPr>
        <w:pStyle w:val="Normal"/>
        <w:spacing w:lineRule="auto" w:line="240" w:before="0" w:after="0"/>
        <w:rPr/>
      </w:pPr>
      <w:r>
        <w:rPr>
          <w:rFonts w:cs="Times New Roman"/>
          <w:szCs w:val="22"/>
        </w:rPr>
        <w:t>И он понял: если ему это удалось, значит, пройти по углям может каждый. Он уже много лет учит людей ходить по горячим углям и не потому, что это забавный трюк, а потому, что так можно выйти за рамки своих ограничивающих идей и страхов.</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Всё — возможно</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Повторяйте вместе со мной: «</w:t>
      </w:r>
      <w:r>
        <w:rPr>
          <w:rFonts w:cs="Times New Roman"/>
          <w:i/>
          <w:iCs/>
          <w:szCs w:val="22"/>
        </w:rPr>
        <w:t>Я живу в мире безграничных возможностей. У меня всё хорошо</w:t>
      </w:r>
      <w:r>
        <w:rPr>
          <w:rFonts w:cs="Times New Roman"/>
          <w:szCs w:val="22"/>
        </w:rPr>
        <w:t>». Задумайтесь на секунду над этими словами: всё хорошо. Не что-то, не чуть-чуть, а всё хорошо. Поверив, что всё возможно, вы позволяете всем ответам и реше</w:t>
        <w:softHyphen/>
        <w:t>ниям прийти в вашу жизнь.</w:t>
      </w:r>
    </w:p>
    <w:p>
      <w:pPr>
        <w:pStyle w:val="Normal"/>
        <w:spacing w:lineRule="auto" w:line="240" w:before="0" w:after="0"/>
        <w:rPr/>
      </w:pPr>
      <w:r>
        <w:rPr>
          <w:rFonts w:cs="Times New Roman"/>
          <w:szCs w:val="22"/>
        </w:rPr>
        <w:t xml:space="preserve">Возможности безграничны. А вот воспользуемся ли мы ими, это уже наше личное дело. Или дело определенной группы людей. Мы либо «сидим в четырех стенах» своей ограниченности, либо вырываемся на свободу и наслаждаемся тем новым опытом, который предлагает нам жизнь. </w:t>
      </w:r>
    </w:p>
    <w:p>
      <w:pPr>
        <w:pStyle w:val="Normal"/>
        <w:spacing w:lineRule="auto" w:line="240" w:before="0" w:after="0"/>
        <w:rPr>
          <w:rFonts w:cs="Times New Roman"/>
          <w:szCs w:val="22"/>
        </w:rPr>
      </w:pPr>
      <w:r>
        <w:rPr>
          <w:rFonts w:cs="Times New Roman"/>
          <w:szCs w:val="22"/>
        </w:rPr>
        <w:t>Постарайтесь относиться к себе объ</w:t>
        <w:softHyphen/>
        <w:t>ективно. Наблюдайте за теми процессами, которые происходят внутри вас, за вашими ощущениями, реакциями, убеждениями. Избегайте комментариев и резких суждений. Когда вам это удас</w:t>
        <w:softHyphen/>
        <w:t>тся, вы начнете использовать свои безграничные возможности.</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Отпустить от себя прошлое</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Меняться — это то, что, с нашей точки зрения, должны делать другие, не так ли? Когда я говорю о «других», то, на самом деле, имею в виду правительство, воротил бизнеса, начальство, штат сотрудников, налоговые инспекции, иностранцев, школу, жен, мужей, матерей, отцов, детей и т. д. </w:t>
      </w:r>
    </w:p>
    <w:p>
      <w:pPr>
        <w:pStyle w:val="Normal"/>
        <w:spacing w:lineRule="auto" w:line="240" w:before="0" w:after="0"/>
        <w:rPr/>
      </w:pPr>
      <w:r>
        <w:rPr>
          <w:rFonts w:cs="Times New Roman"/>
          <w:szCs w:val="22"/>
        </w:rPr>
        <w:t xml:space="preserve">Кого угодно, кроме нашей собственной персоны. Мы сами не хотим меняться, зато мечтаем, чтобы изменились все остальные, и наша жизнь стала прекрасной. Но всё же: любые изменения могут исходить </w:t>
      </w:r>
      <w:r>
        <w:rPr>
          <w:rFonts w:cs="Times New Roman"/>
          <w:i/>
          <w:iCs/>
          <w:szCs w:val="22"/>
        </w:rPr>
        <w:t>только от нас самих</w:t>
      </w:r>
      <w:r>
        <w:rPr>
          <w:rFonts w:cs="Times New Roman"/>
          <w:szCs w:val="22"/>
        </w:rPr>
        <w:t>.</w:t>
      </w:r>
    </w:p>
    <w:p>
      <w:pPr>
        <w:pStyle w:val="Normal"/>
        <w:spacing w:lineRule="auto" w:line="240" w:before="0" w:after="0"/>
        <w:rPr/>
      </w:pPr>
      <w:r>
        <w:rPr>
          <w:rFonts w:cs="Times New Roman"/>
          <w:szCs w:val="22"/>
        </w:rPr>
        <w:t>Измениться — это значит, освободиться от ощущения одино</w:t>
        <w:softHyphen/>
        <w:t xml:space="preserve">чества и собственной никчемности, избавиться от злости, страха и боли. Мы учимся душевному равновесию и создаем жизнь, в которой нет места суете. Мы учимся расслабиться и наслаждаться жизненным опытом, который выпадает на нашу долю. </w:t>
      </w:r>
    </w:p>
    <w:p>
      <w:pPr>
        <w:pStyle w:val="Normal"/>
        <w:spacing w:lineRule="auto" w:line="240" w:before="0" w:after="0"/>
        <w:rPr/>
      </w:pPr>
      <w:r>
        <w:rPr>
          <w:rFonts w:cs="Times New Roman"/>
          <w:szCs w:val="22"/>
        </w:rPr>
        <w:t>Мне нра</w:t>
        <w:softHyphen/>
        <w:t>вится ко всему подходить с такими словами: «</w:t>
      </w:r>
      <w:r>
        <w:rPr>
          <w:rFonts w:cs="Times New Roman"/>
          <w:i/>
          <w:iCs/>
          <w:szCs w:val="22"/>
        </w:rPr>
        <w:t>Жизнь чудесна, всё прекрасно в моем мире и будет еще лучше</w:t>
      </w:r>
      <w:r>
        <w:rPr>
          <w:rFonts w:cs="Times New Roman"/>
          <w:szCs w:val="22"/>
        </w:rPr>
        <w:t>». Таким образом, для меня ровным счетом не имеет значения, в каком направлении течет моя жизнь. Я знаю: всё будет прекрасно. Я наслаждаюсь жизнью в любых ситуациях и при любых обстоятельствах.</w:t>
      </w:r>
    </w:p>
    <w:p>
      <w:pPr>
        <w:pStyle w:val="Normal"/>
        <w:spacing w:lineRule="auto" w:line="240" w:before="0" w:after="0"/>
        <w:rPr/>
      </w:pPr>
      <w:r>
        <w:rPr>
          <w:rFonts w:cs="Times New Roman"/>
          <w:szCs w:val="22"/>
        </w:rPr>
        <w:t xml:space="preserve">У одной женщины, посещавшей мои лекции, началось в жизни то, что мы называем «черной полосой». В наших беседах постоянно фигурировало слово «боль». Как-то она спросила меня, нельзя ли его заменить каким-нибудь другим словом. Я вспомнила о ситуации, когда, закрывая окно, прищемила себе палец. Тогда я решила не поддаваться боли. Помните «положи палец в рот — отхватит руку по локоть»? </w:t>
      </w:r>
    </w:p>
    <w:p>
      <w:pPr>
        <w:pStyle w:val="Normal"/>
        <w:spacing w:lineRule="auto" w:line="240" w:before="0" w:after="0"/>
        <w:rPr/>
      </w:pPr>
      <w:r>
        <w:rPr>
          <w:rFonts w:cs="Times New Roman"/>
          <w:szCs w:val="22"/>
        </w:rPr>
        <w:t>Так могло произойти и со мной. Вместо этого я начала проводить над собой внутреннюю работу, а именно — утверждать, что то, что я испытываю, называется ощущением. Я как бы наблюдала за своими переживаниями немного со сторо</w:t>
        <w:softHyphen/>
        <w:t xml:space="preserve">ны. </w:t>
      </w:r>
    </w:p>
    <w:p>
      <w:pPr>
        <w:pStyle w:val="Normal"/>
        <w:spacing w:lineRule="auto" w:line="240" w:before="0" w:after="0"/>
        <w:rPr/>
      </w:pPr>
      <w:r>
        <w:rPr>
          <w:rFonts w:cs="Times New Roman"/>
          <w:szCs w:val="22"/>
        </w:rPr>
        <w:t>Наверное, именно это помогло мне вылечить палец в кратчай</w:t>
        <w:softHyphen/>
        <w:t>шие сроки, а также, справиться с ситуацией, которая могла бы оказаться для меня крайне неприятной. Иногда ситуация полностью меняется, даже если мы чуть-чуть переставляем акценты в своих мыслях.</w:t>
      </w:r>
    </w:p>
    <w:p>
      <w:pPr>
        <w:pStyle w:val="Normal"/>
        <w:spacing w:lineRule="auto" w:line="240" w:before="0" w:after="0"/>
        <w:rPr/>
      </w:pPr>
      <w:r>
        <w:rPr>
          <w:rFonts w:cs="Times New Roman"/>
          <w:szCs w:val="22"/>
        </w:rPr>
        <w:t>Относитесь к изменениям, как к уборке квартиры. Сначала одно, потом второе, и глядишь — всё блестит. Не торопитесь. Неважно, большой или маленький шаг вы сделали вперед, резуль</w:t>
        <w:softHyphen/>
        <w:t>таты всё равно будут. Даже, если вы изменитесь самую малость, всё равно будете чувствовать себя лучше.</w:t>
      </w:r>
    </w:p>
    <w:p>
      <w:pPr>
        <w:pStyle w:val="Normal"/>
        <w:spacing w:lineRule="auto" w:line="240" w:before="0" w:after="0"/>
        <w:rPr/>
      </w:pPr>
      <w:r>
        <w:rPr>
          <w:rFonts w:cs="Times New Roman"/>
          <w:szCs w:val="22"/>
        </w:rPr>
        <w:t xml:space="preserve">Я была на праздновании Нового Года в Церкви Религиозной Науки, где услышала от Преподобного О. С. Смита слова, которые заставили меня призадуматься: — «Наступил новый год, но вы должны понять, что он вас не изменит. Это — всего-навсего новый год, с приходом которого в жизни ничего не меняется. Единственный способ добиться каких-либо изменений, </w:t>
      </w:r>
      <w:r>
        <w:rPr>
          <w:rFonts w:cs="Times New Roman"/>
          <w:i/>
          <w:iCs/>
          <w:szCs w:val="22"/>
        </w:rPr>
        <w:t>сделать это самому</w:t>
      </w:r>
      <w:r>
        <w:rPr>
          <w:rFonts w:cs="Times New Roman"/>
          <w:szCs w:val="22"/>
        </w:rPr>
        <w:t>».</w:t>
      </w:r>
    </w:p>
    <w:p>
      <w:pPr>
        <w:pStyle w:val="Normal"/>
        <w:spacing w:lineRule="auto" w:line="240" w:before="0" w:after="0"/>
        <w:rPr/>
      </w:pPr>
      <w:r>
        <w:rPr>
          <w:rFonts w:cs="Times New Roman"/>
          <w:szCs w:val="22"/>
        </w:rPr>
        <w:t>Совершенно верно. Люди строят очень много радужных пла</w:t>
        <w:softHyphen/>
        <w:t>нов на грядущий год. Но, поскольку они внутренне не меняются, их планы рушатся. «Я больше не выкурю ни одной сигареты», — говорит кто-то. Он облекает свое решение в форму отрицания. Вместо этого следует дать подсознанию позитивную установку: «</w:t>
      </w:r>
      <w:r>
        <w:rPr>
          <w:rFonts w:cs="Times New Roman"/>
          <w:i/>
          <w:iCs/>
          <w:szCs w:val="22"/>
        </w:rPr>
        <w:t>У меня пропадает всякое желание курить, и я освобождаюсь от этой привычки</w:t>
      </w:r>
      <w:r>
        <w:rPr>
          <w:rFonts w:cs="Times New Roman"/>
          <w:szCs w:val="22"/>
        </w:rPr>
        <w:t>».</w:t>
      </w:r>
    </w:p>
    <w:p>
      <w:pPr>
        <w:pStyle w:val="Normal"/>
        <w:spacing w:lineRule="auto" w:line="240" w:before="0" w:after="0"/>
        <w:rPr/>
      </w:pPr>
      <w:r>
        <w:rPr>
          <w:rFonts w:cs="Times New Roman"/>
          <w:szCs w:val="22"/>
        </w:rPr>
        <w:t>Что вы можете сделать для себя в этом году хорошего — того, что не сделали в прошлом? Подумайте. От чего бы вам хотелось освободиться? Что бы вы хотели изменить в своей жизни? Готовы ли вы сделать это?</w:t>
      </w:r>
    </w:p>
    <w:p>
      <w:pPr>
        <w:pStyle w:val="Normal"/>
        <w:spacing w:lineRule="auto" w:line="240" w:before="0" w:after="0"/>
        <w:rPr/>
      </w:pPr>
      <w:r>
        <w:rPr>
          <w:rFonts w:cs="Times New Roman"/>
          <w:szCs w:val="22"/>
        </w:rPr>
        <w:t>Удивительно, но с того момента, когда вы заявили о своем стремлении к переменам, Вселенная начинает вам помогать. Она обеспечивает вас всей необходимой информацией. Она может прийти к вам в различной форме. Книга, кассета, учитель, брошен</w:t>
        <w:softHyphen/>
        <w:t>ная знакомым фраза, что-то обязательно поможет вам изменить свою жизнь.</w:t>
      </w:r>
    </w:p>
    <w:p>
      <w:pPr>
        <w:pStyle w:val="Normal"/>
        <w:spacing w:lineRule="auto" w:line="240" w:before="0" w:after="0"/>
        <w:rPr/>
      </w:pPr>
      <w:r>
        <w:rPr>
          <w:rFonts w:cs="Times New Roman"/>
          <w:szCs w:val="22"/>
        </w:rPr>
        <w:t>Иногда, перед подъёмом бывает спад. В этом нет ничего страшного, потому что процесс начался. Клубок впечатлений, событий и убеждений прошлых лет постепенно распутывается. Не бойтесь. Пусть вам не кажется, что ничего не происходит. Продол</w:t>
        <w:softHyphen/>
        <w:t>жайте заниматься аффирмациями и укреплять свою веру в лучшее.</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Путь к успеху</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Конечно, с того момента, как вы приняли решение о необхо</w:t>
        <w:softHyphen/>
        <w:t>димости перемен, до получения конкретных результатов прохо</w:t>
        <w:softHyphen/>
        <w:t>дит какое-то время. Я называю этот период «переходным». Вы колеблетесь между старым и новым. Вы мечетесь туда-сюда: между тем, что было, и между тем, что должно быть. Это абсолют</w:t>
        <w:softHyphen/>
        <w:t xml:space="preserve">но нормальный и естественный процесс. </w:t>
      </w:r>
    </w:p>
    <w:p>
      <w:pPr>
        <w:pStyle w:val="Normal"/>
        <w:spacing w:lineRule="auto" w:line="240" w:before="0" w:after="0"/>
        <w:rPr/>
      </w:pPr>
      <w:r>
        <w:rPr>
          <w:rFonts w:cs="Times New Roman"/>
          <w:szCs w:val="22"/>
        </w:rPr>
        <w:t>Часто я слышу, как люди говорят: «Хорошо, но я всё это знаю». В таких случаях я отвечаю: «А применяете ли вы своё знание на практике?» Знать и делать — это две ступени на пути саморазвития. Для того чтобы обрести силу и довести до конца начатые изменения, нужно время. Время и непрерывные усилия.</w:t>
      </w:r>
    </w:p>
    <w:p>
      <w:pPr>
        <w:pStyle w:val="Normal"/>
        <w:spacing w:lineRule="auto" w:line="240" w:before="0" w:after="0"/>
        <w:rPr/>
      </w:pPr>
      <w:r>
        <w:rPr>
          <w:rFonts w:cs="Times New Roman"/>
          <w:szCs w:val="22"/>
        </w:rPr>
        <w:t xml:space="preserve">Например, многие произносят аффирмацию два-три раза и считают, что этого достаточно. А потом, они жалуются, что только даром потратили драгоценное время, потому что аффирмации — глупое и бесперспективное занятие. Изменение требует непрерывного действия. </w:t>
      </w:r>
    </w:p>
    <w:p>
      <w:pPr>
        <w:pStyle w:val="Normal"/>
        <w:spacing w:lineRule="auto" w:line="240" w:before="0" w:after="0"/>
        <w:rPr/>
      </w:pPr>
      <w:r>
        <w:rPr>
          <w:rFonts w:cs="Times New Roman"/>
          <w:szCs w:val="22"/>
        </w:rPr>
        <w:t xml:space="preserve">И, как я уже говорила, самое важное — это то, как вы поступаете в промежутках между повторениями аффирмации. Сейчас у вас переходный период. Не забывайте хвалить себя за малейшие достижения в это трудное для вас время. </w:t>
      </w:r>
    </w:p>
    <w:p>
      <w:pPr>
        <w:pStyle w:val="Normal"/>
        <w:spacing w:lineRule="auto" w:line="240" w:before="0" w:after="0"/>
        <w:rPr/>
      </w:pPr>
      <w:r>
        <w:rPr>
          <w:rFonts w:cs="Times New Roman"/>
          <w:szCs w:val="22"/>
        </w:rPr>
        <w:t>А также, не нужно ругать себя, если где-то у вас что-то не получилось. Не превращайте процесс изменений в пытку. Используйте все имеющиеся у вас средства для того, чтобы идти вперед. Помогите своему внутреннему ребенку поверить в то, что он в безопасности,</w:t>
      </w:r>
    </w:p>
    <w:p>
      <w:pPr>
        <w:pStyle w:val="Normal"/>
        <w:spacing w:lineRule="auto" w:line="240" w:before="0" w:after="0"/>
        <w:rPr/>
      </w:pPr>
      <w:r>
        <w:rPr>
          <w:rFonts w:cs="Times New Roman"/>
          <w:szCs w:val="22"/>
        </w:rPr>
        <w:t xml:space="preserve">Автор Джеральд Ямпольский говорит, что </w:t>
      </w:r>
      <w:r>
        <w:rPr>
          <w:rFonts w:cs="Times New Roman"/>
          <w:i/>
          <w:iCs/>
          <w:szCs w:val="22"/>
        </w:rPr>
        <w:t>любовь</w:t>
      </w:r>
      <w:r>
        <w:rPr>
          <w:rFonts w:cs="Times New Roman"/>
          <w:szCs w:val="22"/>
        </w:rPr>
        <w:t xml:space="preserve"> — это </w:t>
      </w:r>
      <w:r>
        <w:rPr>
          <w:rFonts w:cs="Times New Roman"/>
          <w:i/>
          <w:iCs/>
          <w:szCs w:val="22"/>
        </w:rPr>
        <w:t>освобождение от страха</w:t>
      </w:r>
      <w:r>
        <w:rPr>
          <w:rFonts w:cs="Times New Roman"/>
          <w:szCs w:val="22"/>
        </w:rPr>
        <w:t>. Любовь и страх исключают друг друга. Если нами руководит не любовь, то страх. Чувство одиночества, ощущение злости, вины — всё это порождения страха. Мы хотим расстаться с ним, и выбираем любовь.</w:t>
      </w:r>
    </w:p>
    <w:p>
      <w:pPr>
        <w:pStyle w:val="Normal"/>
        <w:spacing w:lineRule="auto" w:line="240" w:before="0" w:after="0"/>
        <w:rPr/>
      </w:pPr>
      <w:r>
        <w:rPr>
          <w:rFonts w:cs="Times New Roman"/>
          <w:szCs w:val="22"/>
        </w:rPr>
        <w:t>Меняться можно по-разному. Что вы каждый день делаете, чтобы хорошо себя чувствовать? Вы же не будете ради этого ругать других людей и играть роль мученика? Так что же вы всё-таки делаете? Как вы достигаете мира с самим собой и окру</w:t>
        <w:softHyphen/>
        <w:t>жающими? Если вам это пока не удается, готовы ли вы изменить</w:t>
        <w:softHyphen/>
        <w:t xml:space="preserve">ся? </w:t>
      </w:r>
    </w:p>
    <w:p>
      <w:pPr>
        <w:pStyle w:val="Normal"/>
        <w:spacing w:lineRule="auto" w:line="240" w:before="0" w:after="0"/>
        <w:rPr/>
      </w:pPr>
      <w:r>
        <w:rPr>
          <w:rFonts w:cs="Times New Roman"/>
          <w:szCs w:val="22"/>
        </w:rPr>
        <w:t xml:space="preserve">Хотите ли вы сделать шаг к обретению внутренней гармонии? Еще один вопрос, который непременно следует себе задать: «Насколько серьёзен я в своем желании измениться?» Может быть, вам нравится жаловаться на жизнь? Или вы действительно хотите сделать ее лучше? Если вы хотите измениться, то так оно и будет. </w:t>
      </w:r>
    </w:p>
    <w:p>
      <w:pPr>
        <w:pStyle w:val="Normal"/>
        <w:spacing w:lineRule="auto" w:line="240" w:before="0" w:after="0"/>
        <w:rPr/>
      </w:pPr>
      <w:r>
        <w:rPr>
          <w:rFonts w:cs="Times New Roman"/>
          <w:szCs w:val="22"/>
        </w:rPr>
        <w:t>Если вы готовы усердно работать над собой, тогда всё у вас будет хорошо. Я не имею над вами никакой власти и не могу вас заставить что-либо сделать. И уж конечно, я не могу пройти ваш путь вместо вас. Вы сами обладаете достаточной Внутренней Силой, чтобы справиться со всеми своими проблемами, — не забывайте об этом.</w:t>
      </w:r>
    </w:p>
    <w:p>
      <w:pPr>
        <w:pStyle w:val="Normal"/>
        <w:spacing w:lineRule="auto" w:line="240" w:before="0" w:after="0"/>
        <w:rPr/>
      </w:pPr>
      <w:r>
        <w:rPr>
          <w:rFonts w:cs="Times New Roman"/>
          <w:szCs w:val="22"/>
        </w:rPr>
        <w:t>Не забывайте проверять себя. Несколько раз в день останав</w:t>
        <w:softHyphen/>
        <w:t xml:space="preserve">ливайтесь и задавайте себе вопрос: «Почему я это делаю?» Что я думаю об этой ситуации. Каковы мои действительные намерения? Хочу ли я делать то, о чем меня просят эти люди? Как я к этому отношусь? Будьте честным с самим собой. Признавайтесь себе в своих мыслях и чувствах. </w:t>
      </w:r>
    </w:p>
    <w:p>
      <w:pPr>
        <w:pStyle w:val="Normal"/>
        <w:spacing w:lineRule="auto" w:line="240" w:before="0" w:after="0"/>
        <w:rPr/>
      </w:pPr>
      <w:r>
        <w:rPr>
          <w:rFonts w:cs="Times New Roman"/>
          <w:szCs w:val="22"/>
        </w:rPr>
        <w:t>Не живите на автопилоте «что хочу, то и делаю» — это не оправдание. Если ваши переживания не носят позитивного характера, постарайтесь понять, почему это происходит. Когда впервые вы столкнулись с этой проблемой? А дальше вы знаете, что вам делать. Обратитесь за советом к своей Внутренней Мудрости.</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Стресс — синоним страха</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В наши дни стресс стал популярной темой для разговоров. Такое ощущение, что все вокруг, по той или иной причине, нахо</w:t>
        <w:softHyphen/>
        <w:t>дятся в состоянии стресса. Слово «стресс» завязло у меня в ушах. По-моему, с его помощью описывают все неприятные ощущения. «Я в состоянии стресса», или «Это стрессовая ситуация», или «Ох уж этот стресс». Стресс, стресс...</w:t>
      </w:r>
    </w:p>
    <w:p>
      <w:pPr>
        <w:pStyle w:val="Normal"/>
        <w:spacing w:lineRule="auto" w:line="240" w:before="0" w:after="0"/>
        <w:rPr/>
      </w:pPr>
      <w:r>
        <w:rPr>
          <w:rFonts w:cs="Times New Roman"/>
          <w:szCs w:val="22"/>
        </w:rPr>
        <w:t>В моем восприятии «стресс» — это реакция на постоянно происходящие в жизни изменения, порожденная страхом. Это — оправдание, с помощью которого мы избегаем ответственности за свои чувства. В двух словах — это родной брат страха. Он выполняет все его функции.</w:t>
      </w:r>
    </w:p>
    <w:p>
      <w:pPr>
        <w:pStyle w:val="Normal"/>
        <w:spacing w:lineRule="auto" w:line="240" w:before="0" w:after="0"/>
        <w:rPr/>
      </w:pPr>
      <w:r>
        <w:rPr>
          <w:rFonts w:cs="Times New Roman"/>
          <w:szCs w:val="22"/>
        </w:rPr>
        <w:t>В следующий раз, когда вы решите, что находитесь в состоянии стресса, спросите себя: «</w:t>
      </w:r>
      <w:r>
        <w:rPr>
          <w:rFonts w:cs="Times New Roman"/>
          <w:i/>
          <w:iCs/>
          <w:szCs w:val="22"/>
        </w:rPr>
        <w:t>Что меня пугает? Чем я так себя перегрузил? Какую тяжесть взвалил на себя? Почему я растрачи</w:t>
        <w:softHyphen/>
        <w:t>ваю свои силы?</w:t>
      </w:r>
      <w:r>
        <w:rPr>
          <w:rFonts w:cs="Times New Roman"/>
          <w:szCs w:val="22"/>
        </w:rPr>
        <w:t>» Выясните, что вы с собой сделали, что привело к появлению внутри вас страха, препятствующего обретению внутреннего покоя.</w:t>
      </w:r>
    </w:p>
    <w:p>
      <w:pPr>
        <w:pStyle w:val="Normal"/>
        <w:spacing w:lineRule="auto" w:line="240" w:before="0" w:after="0"/>
        <w:rPr/>
      </w:pPr>
      <w:r>
        <w:rPr>
          <w:rFonts w:cs="Times New Roman"/>
          <w:szCs w:val="22"/>
        </w:rPr>
        <w:t xml:space="preserve">Стресс—это отсутствие гармонии внутри вас и мира с самим собой, душевное неравновесие. Нельзя быть в состоянии покоя и стресса одновременно. Находясь в состоянии покоя, вы делаете всё последовательно. Обстоятельства не берут над вами верх. Если же вы испытываете стресс, помогите себе освободиться от страха. </w:t>
      </w:r>
    </w:p>
    <w:p>
      <w:pPr>
        <w:pStyle w:val="Normal"/>
        <w:spacing w:lineRule="auto" w:line="240" w:before="0" w:after="0"/>
        <w:rPr>
          <w:rFonts w:cs="Times New Roman"/>
          <w:szCs w:val="22"/>
        </w:rPr>
      </w:pPr>
      <w:r>
        <w:rPr>
          <w:rFonts w:cs="Times New Roman"/>
          <w:szCs w:val="22"/>
        </w:rPr>
        <w:t>По жизни нужно идти вперед с чувством уверенности в собствен</w:t>
        <w:softHyphen/>
        <w:t>ной безопасности. Не думайте, что стресс — это крушение всех надежд. И не используйте это слово в таком значении. Не наделяй</w:t>
        <w:softHyphen/>
        <w:t xml:space="preserve">те его чрезмерной силой. </w:t>
      </w:r>
      <w:r>
        <w:rPr>
          <w:rFonts w:cs="Times New Roman"/>
          <w:i/>
          <w:iCs/>
          <w:szCs w:val="22"/>
        </w:rPr>
        <w:t>Ничто не обладает достаточной силой, чтобы одержать над вами победу</w:t>
      </w:r>
      <w:r>
        <w:rPr>
          <w:rFonts w:cs="Times New Roman"/>
          <w:szCs w:val="22"/>
        </w:rPr>
        <w:t>.</w:t>
      </w:r>
    </w:p>
    <w:p>
      <w:pPr>
        <w:pStyle w:val="Normal"/>
        <w:spacing w:lineRule="auto" w:line="240" w:before="0" w:after="0"/>
        <w:rPr>
          <w:rFonts w:cs="Times New Roman"/>
          <w:szCs w:val="22"/>
        </w:rPr>
      </w:pPr>
      <w:r>
        <w:rPr>
          <w:rFonts w:cs="Times New Roman"/>
          <w:szCs w:val="22"/>
        </w:rPr>
      </w:r>
    </w:p>
    <w:p>
      <w:pPr>
        <w:pStyle w:val="Heading4"/>
        <w:spacing w:before="240" w:after="0"/>
        <w:jc w:val="center"/>
        <w:rPr>
          <w:rFonts w:ascii="Times New Roman" w:hAnsi="Times New Roman" w:cs="Times New Roman"/>
          <w:szCs w:val="22"/>
        </w:rPr>
      </w:pPr>
      <w:r>
        <w:rPr>
          <w:rFonts w:cs="Times New Roman" w:ascii="Times New Roman" w:hAnsi="Times New Roman"/>
          <w:szCs w:val="22"/>
        </w:rPr>
        <w:t>Мир, в котором безопасно любить друг друга</w:t>
      </w:r>
    </w:p>
    <w:p>
      <w:pPr>
        <w:pStyle w:val="Normal"/>
        <w:rPr>
          <w:rFonts w:ascii="Times New Roman" w:hAnsi="Times New Roman" w:cs="Times New Roman"/>
          <w:szCs w:val="22"/>
        </w:rPr>
      </w:pPr>
      <w:r>
        <w:rPr>
          <w:rFonts w:cs="Times New Roman"/>
          <w:szCs w:val="22"/>
        </w:rPr>
      </w:r>
    </w:p>
    <w:p>
      <w:pPr>
        <w:pStyle w:val="Heading8"/>
        <w:spacing w:before="120" w:after="0"/>
        <w:rPr/>
      </w:pPr>
      <w:r>
        <w:rPr>
          <w:rFonts w:cs="Times New Roman" w:ascii="Times New Roman" w:hAnsi="Times New Roman"/>
          <w:b w:val="false"/>
          <w:sz w:val="22"/>
          <w:szCs w:val="22"/>
        </w:rPr>
        <w:t>Мы можем либо разрушить планету, либо исцелить её. Каждый день посылайте хоть капельку любви и исцеляющей энергии нашей планете. То, как мы работаем с нашим сознанием, крайне важно.</w:t>
      </w:r>
    </w:p>
    <w:p>
      <w:pPr>
        <w:pStyle w:val="Normal"/>
        <w:spacing w:lineRule="auto" w:line="240" w:before="0" w:after="0"/>
        <w:rPr/>
      </w:pPr>
      <w:r>
        <w:rPr>
          <w:rFonts w:cs="Times New Roman"/>
          <w:szCs w:val="22"/>
        </w:rPr>
        <w:t>На нашей планете наступило время глобальных изменений. Мы движемся от старых идей к новым. Астрологи связывают этот период с наступлением Эпохи Водолея. Лично для меня астроло</w:t>
        <w:softHyphen/>
        <w:t>гия, нумерология, хирология — всего лишь различные методы описания жизненных процессов. Они помогают нам взглянуть на жизнь другими глазами.</w:t>
      </w:r>
    </w:p>
    <w:p>
      <w:pPr>
        <w:pStyle w:val="Normal"/>
        <w:spacing w:lineRule="auto" w:line="240" w:before="0" w:after="0"/>
        <w:rPr/>
      </w:pPr>
      <w:r>
        <w:rPr>
          <w:rFonts w:cs="Times New Roman"/>
          <w:szCs w:val="22"/>
        </w:rPr>
        <w:t>В Эпоху Рыб мы смотрели на других людей, как на средство собственного спасения. В Эпоху Водолея, в которую мы входим, люди начинают осознавать свои собственные возможности и по</w:t>
        <w:softHyphen/>
        <w:t>нимать, что сами способны себя спасти.</w:t>
      </w:r>
    </w:p>
    <w:p>
      <w:pPr>
        <w:pStyle w:val="Normal"/>
        <w:spacing w:lineRule="auto" w:line="240" w:before="0" w:after="0"/>
        <w:rPr/>
      </w:pPr>
      <w:r>
        <w:rPr>
          <w:rFonts w:cs="Times New Roman"/>
          <w:szCs w:val="22"/>
        </w:rPr>
        <w:t>Не чудесно ли чувствовать свою свободу и возможность из</w:t>
        <w:softHyphen/>
        <w:t>менить то, что нам не нравится? Мне кажется, что меняется не столько планета и время, сколько наше сознание и способность к восприятию действительности. Мы, наконец, начинаем понимать, в чем причина таких явлений, как неблагополучные семьи, унижение детей и опасность, грозящая планете в целом.</w:t>
      </w:r>
    </w:p>
    <w:p>
      <w:pPr>
        <w:pStyle w:val="Normal"/>
        <w:spacing w:lineRule="auto" w:line="240" w:before="0" w:after="0"/>
        <w:rPr/>
      </w:pPr>
      <w:r>
        <w:rPr>
          <w:rFonts w:cs="Times New Roman"/>
          <w:szCs w:val="22"/>
        </w:rPr>
        <w:t xml:space="preserve">Мы начинаем смотреть на Землю, как на целостный организм, который живет и дышит; как на живое существо во всех его проявлениях. Мы слышим, как бьется ее сердце. Мы знаем, что она заботится о своих детях. Она дает нам всё, в чем мы только можем нуждаться. </w:t>
      </w:r>
    </w:p>
    <w:p>
      <w:pPr>
        <w:pStyle w:val="Normal"/>
        <w:spacing w:lineRule="auto" w:line="240" w:before="0" w:after="0"/>
        <w:rPr/>
      </w:pPr>
      <w:r>
        <w:rPr>
          <w:rFonts w:cs="Times New Roman"/>
          <w:szCs w:val="22"/>
        </w:rPr>
        <w:t>Земля — гармонично работающий организм. Если вы проведёте день в лесу или просто где-нибудь на природе, то убедитесь, насколько совершенно всё на ней устроено. Земля создана таким образом, чтобы существовать в идеальном и пре</w:t>
        <w:softHyphen/>
        <w:t>красном равновесии.</w:t>
      </w:r>
    </w:p>
    <w:p>
      <w:pPr>
        <w:pStyle w:val="Normal"/>
        <w:spacing w:lineRule="auto" w:line="240" w:before="0" w:after="0"/>
        <w:rPr/>
      </w:pPr>
      <w:r>
        <w:rPr>
          <w:rFonts w:cs="Times New Roman"/>
          <w:szCs w:val="22"/>
        </w:rPr>
        <w:t>Мы, люди — венец творения — знаем так много и, однако, делаем всё возможное, чтобы уничтожить эту планету, нарушить царящую на ней гармонию. Этому, в значительной степени, способ</w:t>
        <w:softHyphen/>
        <w:t xml:space="preserve">ствует наша жадность. </w:t>
      </w:r>
    </w:p>
    <w:p>
      <w:pPr>
        <w:pStyle w:val="Normal"/>
        <w:spacing w:lineRule="auto" w:line="240" w:before="0" w:after="0"/>
        <w:rPr/>
      </w:pPr>
      <w:r>
        <w:rPr>
          <w:rFonts w:cs="Times New Roman"/>
          <w:szCs w:val="22"/>
        </w:rPr>
        <w:t>Мы думаем, что нашей учености нет гра</w:t>
        <w:softHyphen/>
        <w:t>ниц, и всё же, движимые своим неведением и жадностью, убиваем живой и дышащий организм, частью которого сами являемся. Если мы разрушим Землю, то где же будем жить?</w:t>
      </w:r>
    </w:p>
    <w:p>
      <w:pPr>
        <w:pStyle w:val="Normal"/>
        <w:spacing w:lineRule="auto" w:line="240" w:before="0" w:after="0"/>
        <w:rPr/>
      </w:pPr>
      <w:r>
        <w:rPr>
          <w:rFonts w:cs="Times New Roman"/>
          <w:szCs w:val="22"/>
        </w:rPr>
        <w:t>Я знаю, что, когда говорю людям о том, что о Земле надо заботиться, у них голова идет кругом от проблем, которые пред</w:t>
        <w:softHyphen/>
        <w:t>стоит решать. Нам кажется, что один человек не способен повлиять на общее положение вещей. Но это не так. Если каждый сделает хоть самую малость, то общими усилиями проблемы могут быть решены.</w:t>
      </w:r>
    </w:p>
    <w:p>
      <w:pPr>
        <w:pStyle w:val="Normal"/>
        <w:spacing w:lineRule="auto" w:line="240" w:before="0" w:after="0"/>
        <w:rPr>
          <w:rFonts w:cs="Times New Roman"/>
          <w:szCs w:val="22"/>
        </w:rPr>
      </w:pPr>
      <w:r>
        <w:rPr>
          <w:rFonts w:cs="Times New Roman"/>
          <w:szCs w:val="22"/>
        </w:rPr>
        <w:t>Возьмем такой пример. Мы, американцы, привыкли к тому, что все товары в магазинах тщательно упакованы. Принеся покуп</w:t>
        <w:softHyphen/>
        <w:t xml:space="preserve">ку домой, мы снимаем пластиковую обертку и выбрасываем ее в мусорный ящик... </w:t>
      </w:r>
    </w:p>
    <w:p>
      <w:pPr>
        <w:pStyle w:val="Normal"/>
        <w:spacing w:lineRule="auto" w:line="240" w:before="0" w:after="0"/>
        <w:rPr/>
      </w:pPr>
      <w:r>
        <w:rPr>
          <w:rFonts w:cs="Times New Roman"/>
          <w:szCs w:val="22"/>
        </w:rPr>
        <w:t>А куда она потом девается? Отправляется на свалку. Эти свалки неумолимо растут, всё больше загрязняя по</w:t>
        <w:softHyphen/>
        <w:t>верхность нашей планеты. Ну и что, скажете вы, разве так трудно решить эту проблему? Оказывается, да...</w:t>
      </w:r>
    </w:p>
    <w:p>
      <w:pPr>
        <w:pStyle w:val="Normal"/>
        <w:spacing w:lineRule="auto" w:line="240" w:before="0" w:after="0"/>
        <w:rPr/>
      </w:pPr>
      <w:r>
        <w:rPr>
          <w:rFonts w:cs="Times New Roman"/>
          <w:szCs w:val="22"/>
        </w:rPr>
        <w:t xml:space="preserve">Несколько лет назад я была в Мехико, где, помимо всего прочего, заглянула на местный рынок. Я была просто очарована видом лежащих горами фруктов и овощей. Они, конечно, не были такими красивыми, как наши «химические», зато выглядели очень естественно и съедобно. </w:t>
      </w:r>
    </w:p>
    <w:p>
      <w:pPr>
        <w:pStyle w:val="Normal"/>
        <w:spacing w:lineRule="auto" w:line="240" w:before="0" w:after="0"/>
        <w:rPr/>
      </w:pPr>
      <w:r>
        <w:rPr>
          <w:rFonts w:cs="Times New Roman"/>
          <w:szCs w:val="22"/>
        </w:rPr>
        <w:t xml:space="preserve">Некоторые из моих спутников сморщили нос, бросив взгляд на всё это изобилие. Причина их странного поведения открылась для меня чуть позже, когда мы подошли к мешкам с Приправами. Это было настолько колоритно! Но мои друзья решительно завертели головами и заявили, что никогда не купят специи прямо из мешка. </w:t>
      </w:r>
    </w:p>
    <w:p>
      <w:pPr>
        <w:pStyle w:val="Normal"/>
        <w:spacing w:lineRule="auto" w:line="240" w:before="0" w:after="0"/>
        <w:rPr/>
      </w:pPr>
      <w:r>
        <w:rPr>
          <w:rFonts w:cs="Times New Roman"/>
          <w:szCs w:val="22"/>
        </w:rPr>
        <w:t>Я поинтересовалась, почему. Под</w:t>
        <w:softHyphen/>
        <w:t>умав, они ответили, что в мешке специи пачкаются. На мое оче</w:t>
        <w:softHyphen/>
        <w:t xml:space="preserve">редное «почему?» я получила следующий ответ: «Как же? Они же не упакованы!» Я не могла не рассмеяться. Где же, по их мнению, держат специи до того, как поместить в упаковки из пластика? Наша психология устроена так, что мы отвергаем всё, что не обернуто красиво и не перевязано ленточкой. </w:t>
      </w:r>
    </w:p>
    <w:p>
      <w:pPr>
        <w:pStyle w:val="Normal"/>
        <w:spacing w:lineRule="auto" w:line="240" w:before="0" w:after="0"/>
        <w:rPr/>
      </w:pPr>
      <w:r>
        <w:rPr>
          <w:rFonts w:cs="Times New Roman"/>
          <w:szCs w:val="22"/>
        </w:rPr>
        <w:t>Давайте же научимся обращать внимание на мелочи и хоть что-то делать, хоть как-то менять свои привычки ради спасения окружающей среды. Уже одно то, что вы ходите в магазин с одной и той же матерчатой сумкой, или закручиваете кран с водой, пока бреетесь или чистите зубы, является вашим вкладом в дело спасе</w:t>
        <w:softHyphen/>
        <w:t>ния планеты.</w:t>
      </w:r>
    </w:p>
    <w:p>
      <w:pPr>
        <w:pStyle w:val="Normal"/>
        <w:spacing w:lineRule="auto" w:line="240" w:before="0" w:after="0"/>
        <w:rPr/>
      </w:pPr>
      <w:r>
        <w:rPr>
          <w:rFonts w:cs="Times New Roman"/>
          <w:szCs w:val="22"/>
        </w:rPr>
        <w:t>В моем офисе мы сохраняем всё, что можно. Ответственный за эксплуатацию зданий каждую неделю собирает ненужные листы бумаги и отправляет их на переработку. Когда это возмож</w:t>
        <w:softHyphen/>
        <w:t>но, мы печатаем книгу на бумаге, прошедшей вторичную перера</w:t>
        <w:softHyphen/>
        <w:t>ботку, хотя это и стоит несколько дороже.</w:t>
      </w:r>
    </w:p>
    <w:p>
      <w:pPr>
        <w:pStyle w:val="Normal"/>
        <w:spacing w:lineRule="auto" w:line="240" w:before="0" w:after="0"/>
        <w:rPr>
          <w:rFonts w:cs="Times New Roman"/>
          <w:szCs w:val="22"/>
        </w:rPr>
      </w:pPr>
      <w:r>
        <w:rPr>
          <w:rFonts w:cs="Times New Roman"/>
          <w:szCs w:val="22"/>
        </w:rPr>
        <w:t>У меня есть хобби — органическое садоводство. Я выкопала в саду компостную яму. Туда идут все отходы растительного происхождения. Ни один листик не пропадает в моем хозяйстве — ни салатный, ни с дерева. Я верю в то, что всё, что взято у земли, должно к ней возвратиться. И мой прекрасный сад щедро одаривает меня всеми необходимыми мне продуктами.</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Ешьте питательные продукты</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Наша планета располагает любой пищей, в которой мы нуж</w:t>
        <w:softHyphen/>
        <w:t>даемся. Употребляя растительную пищу, мы гарантируем себе здоровье, потому что такое питание соответствует замыслу самой природы. Однако, мы — великие умники — едим консервирован</w:t>
        <w:softHyphen/>
        <w:t xml:space="preserve">ные, подвергнутые химической обработке продукты, а потом удивляемся, откуда берутся болезни. </w:t>
      </w:r>
    </w:p>
    <w:p>
      <w:pPr>
        <w:pStyle w:val="Normal"/>
        <w:spacing w:lineRule="auto" w:line="240" w:before="0" w:after="0"/>
        <w:rPr/>
      </w:pPr>
      <w:r>
        <w:rPr>
          <w:rFonts w:cs="Times New Roman"/>
          <w:szCs w:val="22"/>
        </w:rPr>
        <w:t>Многие из нас придержива</w:t>
        <w:softHyphen/>
        <w:t>ются диеты только на словах. Мы говорим: «Да-да, об этом мы слышали» и тянемся за очередной конфетой в яркой обертке. Недавно я прочла, что у молодых людей уже в 20 лет ослабле</w:t>
        <w:softHyphen/>
        <w:t xml:space="preserve">на иммунная система. </w:t>
      </w:r>
    </w:p>
    <w:p>
      <w:pPr>
        <w:pStyle w:val="Normal"/>
        <w:spacing w:lineRule="auto" w:line="240" w:before="0" w:after="0"/>
        <w:rPr/>
      </w:pPr>
      <w:r>
        <w:rPr>
          <w:rFonts w:cs="Times New Roman"/>
          <w:szCs w:val="22"/>
        </w:rPr>
        <w:t>Если мы не даем нашему организму нату</w:t>
        <w:softHyphen/>
        <w:t>ральной пищи, в которой он нуждается для осуществления про</w:t>
        <w:softHyphen/>
        <w:t>цессов регенерации клеток, то на что мы можем рассчитывать к концу жизни? Добавьте сюда еще наркотики, сигареты, алкоголь и небольшие, но регулярные дозы самоотвращения, и вы получите портрет идеального кандидата на обладание всеми существующи</w:t>
        <w:softHyphen/>
        <w:t>ми в мире болезнями.</w:t>
      </w:r>
    </w:p>
    <w:p>
      <w:pPr>
        <w:pStyle w:val="Normal"/>
        <w:spacing w:lineRule="auto" w:line="240" w:before="0" w:after="0"/>
        <w:rPr>
          <w:rFonts w:cs="Times New Roman"/>
          <w:szCs w:val="22"/>
        </w:rPr>
      </w:pPr>
      <w:r>
        <w:rPr>
          <w:rFonts w:cs="Times New Roman"/>
          <w:szCs w:val="22"/>
        </w:rPr>
        <w:t>Я часто думаю, почему мы не можем осознать элементарных вещей? Тысяча людей в день умирает от курения. Это 365 тысяч людей в год. Более 500 тысяч людей каждый год умирают от рака. И миллион людей — от сердечных приступов. Миллион людей! Зная это, почему же мы продолжаем бегать в Макдональдс и плюем на свой организм?</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Исцелить самих себя и всю планету</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Когда мы были маленькими, то хотели, чтобы нас любили такими, какие мы есть, — худыми, толстыми, некрасивыми или чересчур стеснительными. Мы пришли на Землю, чтобы познать безусловную любовь; в первую очередь — к себе самим, а затем и к другим людям. </w:t>
      </w:r>
    </w:p>
    <w:p>
      <w:pPr>
        <w:pStyle w:val="Normal"/>
        <w:spacing w:lineRule="auto" w:line="240" w:before="0" w:after="0"/>
        <w:rPr/>
      </w:pPr>
      <w:r>
        <w:rPr>
          <w:rFonts w:cs="Times New Roman"/>
          <w:szCs w:val="22"/>
        </w:rPr>
        <w:t>Нам необходимо избавиться от мысли, что мир делится на нас и них. Но мы без них — это абсурд. Есть только мы. Нет таких людей, которые были бы хуже остальных, и поэтому стали бы никому не нужны.</w:t>
      </w:r>
    </w:p>
    <w:p>
      <w:pPr>
        <w:pStyle w:val="Normal"/>
        <w:spacing w:lineRule="auto" w:line="240" w:before="0" w:after="0"/>
        <w:rPr/>
      </w:pPr>
      <w:r>
        <w:rPr>
          <w:rFonts w:cs="Times New Roman"/>
          <w:szCs w:val="22"/>
        </w:rPr>
        <w:t xml:space="preserve">У каждого из нас имеется перечень тех людей, которые живут где-то там. Мы не можем считать себя духовно развитыми личностями, пока хоть один человек находится для нас там, а не здесь. Многие из нас выросли в семьях, где предубеждение было совершенно нормальным и естественным явлением. </w:t>
      </w:r>
    </w:p>
    <w:p>
      <w:pPr>
        <w:pStyle w:val="Normal"/>
        <w:spacing w:lineRule="auto" w:line="240" w:before="0" w:after="0"/>
        <w:rPr/>
      </w:pPr>
      <w:r>
        <w:rPr>
          <w:rFonts w:cs="Times New Roman"/>
          <w:szCs w:val="22"/>
        </w:rPr>
        <w:t xml:space="preserve">Та или иная группа людей традиционно считалась недостаточно хорошей. Мы унижаем других людей, пытаясь сами, за счет этого, вырасти. Однако, думая, что кто-то «недостаточно хорош», мы, на самом деле, заявляем о том, что недостаточно хороши </w:t>
      </w:r>
      <w:r>
        <w:rPr>
          <w:rFonts w:cs="Times New Roman"/>
          <w:i/>
          <w:iCs/>
          <w:szCs w:val="22"/>
        </w:rPr>
        <w:t>сами</w:t>
      </w:r>
      <w:r>
        <w:rPr>
          <w:rFonts w:cs="Times New Roman"/>
          <w:szCs w:val="22"/>
        </w:rPr>
        <w:t>. Помните принцип зеркального отражения?</w:t>
      </w:r>
    </w:p>
    <w:p>
      <w:pPr>
        <w:pStyle w:val="Normal"/>
        <w:spacing w:lineRule="auto" w:line="240" w:before="0" w:after="0"/>
        <w:rPr/>
      </w:pPr>
      <w:r>
        <w:rPr>
          <w:rFonts w:cs="Times New Roman"/>
          <w:szCs w:val="22"/>
        </w:rPr>
        <w:t xml:space="preserve">Я часто думаю о том, почему многие отказываются протянуть руку помощи больным СПИДом. Мы никак не можем понять, что </w:t>
      </w:r>
      <w:r>
        <w:rPr>
          <w:rFonts w:cs="Times New Roman"/>
          <w:i/>
          <w:iCs/>
          <w:szCs w:val="22"/>
        </w:rPr>
        <w:t>ни в одной болезни нет ничего постыдного</w:t>
      </w:r>
      <w:r>
        <w:rPr>
          <w:rFonts w:cs="Times New Roman"/>
          <w:szCs w:val="22"/>
        </w:rPr>
        <w:t>. Болезнь говорит о наличии проблем. Чем серьезнее болезнь — тем серьезнее пробле</w:t>
        <w:softHyphen/>
        <w:t xml:space="preserve">ма. Что касается СПИДа, то, с моей точки зрения, — это результат загрязнения окружающей среды. </w:t>
      </w:r>
    </w:p>
    <w:p>
      <w:pPr>
        <w:pStyle w:val="Normal"/>
        <w:spacing w:lineRule="auto" w:line="240" w:before="0" w:after="0"/>
        <w:rPr/>
      </w:pPr>
      <w:r>
        <w:rPr>
          <w:rFonts w:cs="Times New Roman"/>
          <w:szCs w:val="22"/>
        </w:rPr>
        <w:t>Вы, кстати, слышали о том, что в Калифорнии дельфины гибнут от иммунного дефицита? Мы так испоганили нашу Землю, что многие растения больше нельзя есть. Мы убиваем рыбу в наших водах. Мы загрязняем воздух настоль</w:t>
        <w:softHyphen/>
        <w:t>ко, что выпадают кислотные дожди, а в верхних слоях атмосферы образовалась озоновая дыра.</w:t>
      </w:r>
    </w:p>
    <w:p>
      <w:pPr>
        <w:pStyle w:val="Normal"/>
        <w:spacing w:lineRule="auto" w:line="240" w:before="0" w:after="0"/>
        <w:rPr/>
      </w:pPr>
      <w:r>
        <w:rPr>
          <w:rFonts w:cs="Times New Roman"/>
          <w:szCs w:val="22"/>
        </w:rPr>
        <w:t xml:space="preserve">Я читала статью, в которой говорилось о том, что в следующем столетии многие болезни будут вызваны новым видом бактерий, поражающих слабую иммунную систему. Этот бактериологический вид начнет мутировать так, что не помогут никакие лекарства. </w:t>
      </w:r>
    </w:p>
    <w:p>
      <w:pPr>
        <w:pStyle w:val="Normal"/>
        <w:spacing w:lineRule="auto" w:line="240" w:before="0" w:after="0"/>
        <w:rPr/>
      </w:pPr>
      <w:r>
        <w:rPr>
          <w:rFonts w:cs="Times New Roman"/>
          <w:szCs w:val="22"/>
        </w:rPr>
        <w:t>Очевидно, чем больше мы укрепим нашу иммунную систему, тем быстрее исцелим себя и нашу планету. И это относится не только к нашей физической иммунной системе, но также и к области мыслей и эмоций.</w:t>
      </w:r>
    </w:p>
    <w:p>
      <w:pPr>
        <w:pStyle w:val="Normal"/>
        <w:spacing w:lineRule="auto" w:line="240" w:before="0" w:after="0"/>
        <w:rPr/>
      </w:pPr>
      <w:r>
        <w:rPr>
          <w:rFonts w:cs="Times New Roman"/>
          <w:szCs w:val="22"/>
        </w:rPr>
        <w:t>Я считаю, что такие процессы, как исцеление и лечение, при</w:t>
        <w:softHyphen/>
        <w:t xml:space="preserve">водят к различным результатам. Я думаю, что для исцеления необходимы объединенные усилия нескольких или, по крайней мере, двух человек. Один из них — вы. Если вы ожидаете, что всё уладит ваш доктор, то не надейтесь на исцеление. </w:t>
      </w:r>
    </w:p>
    <w:p>
      <w:pPr>
        <w:pStyle w:val="Normal"/>
        <w:spacing w:lineRule="auto" w:line="240" w:before="0" w:after="0"/>
        <w:rPr/>
      </w:pPr>
      <w:r>
        <w:rPr>
          <w:rFonts w:cs="Times New Roman"/>
          <w:szCs w:val="22"/>
        </w:rPr>
        <w:t>Он лишь сможет помочь вам избавиться от симптомов, но никогда не докопается до истоков проблемы. В процессе исцеления обязательно должны принимать участие вы сами. В этом заключается подход холистической медицины: лечится не конкретная болезнь, а человек, как целостный организм.</w:t>
      </w:r>
    </w:p>
    <w:p>
      <w:pPr>
        <w:pStyle w:val="Normal"/>
        <w:spacing w:lineRule="auto" w:line="240" w:before="0" w:after="0"/>
        <w:rPr/>
      </w:pPr>
      <w:r>
        <w:rPr>
          <w:rFonts w:cs="Times New Roman"/>
          <w:szCs w:val="22"/>
        </w:rPr>
        <w:t>Наши убеждения неверны не только на индивидуальном, но и на социальном уровне. Есть люди, которые говорят, что у них в семье «у всех больные уши». Другие верят в то, что если попасть под дождь, то непременно заболеешь. Или если в офисе кто-то заболеет, то болезнь мигом передастся другим сотрудникам. Дело не в вирусе, а в «заразности» самой идеи.</w:t>
      </w:r>
    </w:p>
    <w:p>
      <w:pPr>
        <w:pStyle w:val="Normal"/>
        <w:spacing w:lineRule="auto" w:line="240" w:before="0" w:after="0"/>
        <w:rPr/>
      </w:pPr>
      <w:r>
        <w:rPr>
          <w:rFonts w:cs="Times New Roman"/>
          <w:szCs w:val="22"/>
        </w:rPr>
        <w:t>Многие считают, что болезни — это наследственное. Я не думаю, что это обязательно так. Но вот модели мышления и поведения родителей действительно передаются по наследству. Дети очень восприимчивы. Они начинают подражать своим роди</w:t>
        <w:softHyphen/>
        <w:t>телям даже в их болезнях. Если у отца происходит спазм кишеч</w:t>
        <w:softHyphen/>
        <w:t xml:space="preserve">ника, когда он начинает злиться, то ребенок вполне способен научиться этому у него. </w:t>
      </w:r>
    </w:p>
    <w:p>
      <w:pPr>
        <w:pStyle w:val="Normal"/>
        <w:spacing w:lineRule="auto" w:line="240" w:before="0" w:after="0"/>
        <w:rPr/>
      </w:pPr>
      <w:r>
        <w:rPr>
          <w:rFonts w:cs="Times New Roman"/>
          <w:szCs w:val="22"/>
        </w:rPr>
        <w:t>Всем известно, что рак не заразен. Так почему же он в семье переходит из поколения в поколение? А потому, что стереотип обиды — тоже явление семейного характе</w:t>
        <w:softHyphen/>
        <w:t>ра. Обиды «наслаиваются» одна на другую, пока, в конце концов, не образуется опухоль.</w:t>
      </w:r>
    </w:p>
    <w:p>
      <w:pPr>
        <w:pStyle w:val="Normal"/>
        <w:spacing w:lineRule="auto" w:line="240" w:before="0" w:after="0"/>
        <w:rPr>
          <w:rFonts w:cs="Times New Roman"/>
          <w:szCs w:val="22"/>
        </w:rPr>
      </w:pPr>
      <w:r>
        <w:rPr>
          <w:rFonts w:cs="Times New Roman"/>
          <w:szCs w:val="22"/>
        </w:rPr>
        <w:t>Давайте откроемся невероятным возможностям этого десяти</w:t>
        <w:softHyphen/>
        <w:t>летия. Мы можем превратить последние годы этого столетия в годы исцеления. Мы обладаем Внутренней силой для того, чтобы навести порядок в своем теле, своих эмоциях, в любой области нашей жизни. Образ жизни, который каждый из нас выбирает, будет иметь огромное значение для нашего личного будущего и для планеты в целом.</w:t>
      </w:r>
    </w:p>
    <w:p>
      <w:pPr>
        <w:pStyle w:val="Normal"/>
        <w:spacing w:lineRule="auto" w:line="240" w:before="0" w:after="0"/>
        <w:rPr>
          <w:rFonts w:cs="Times New Roman"/>
          <w:szCs w:val="22"/>
        </w:rPr>
      </w:pPr>
      <w:r>
        <w:rPr>
          <w:rFonts w:cs="Times New Roman"/>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Во имя всеобщего и собственного счастья</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Эти десять лет можно использовать для того, чтобы применять методы индивидуального развития ко всей нашей планете. Если вы всё делаете только «ради счастья на Земле», забывая о себе, тогда гармонии не будет. А если вы работаете только с самим собой и в своих интересах, равновесие тоже не установится.</w:t>
      </w:r>
    </w:p>
    <w:p>
      <w:pPr>
        <w:pStyle w:val="Normal"/>
        <w:spacing w:lineRule="auto" w:line="240" w:before="0" w:after="0"/>
        <w:rPr/>
      </w:pPr>
      <w:r>
        <w:rPr>
          <w:rFonts w:cs="Times New Roman"/>
          <w:szCs w:val="22"/>
        </w:rPr>
        <w:t>Поэтому, давайте посмотрим, как можно привести себя в рав</w:t>
        <w:softHyphen/>
        <w:t>новесие с окружающей средой. Мы знаем, что мысли создают и формируют нашу жизнь. Мы не всегда подходим к жизни с фило</w:t>
        <w:softHyphen/>
        <w:t>софской точки зрения, однако, с какими-то основными положени</w:t>
        <w:softHyphen/>
        <w:t>ями, мы все-таки согласны. Например, с тем, что изменить мир можно, лишь изменив свое мышление, свое представление о нем.</w:t>
      </w:r>
    </w:p>
    <w:p>
      <w:pPr>
        <w:pStyle w:val="Normal"/>
        <w:spacing w:lineRule="auto" w:line="240" w:before="0" w:after="0"/>
        <w:rPr/>
      </w:pPr>
      <w:r>
        <w:rPr>
          <w:rFonts w:cs="Times New Roman"/>
          <w:szCs w:val="22"/>
        </w:rPr>
        <w:t xml:space="preserve">Если бы всю энергию, которую мы вкладываем в жалобы и стенания, можно было бы пустить на аффирмации и визуализацию иного положения вещей, то в этом мире непременно бы начались изменения в лучшую сторону. Помните: </w:t>
      </w:r>
      <w:r>
        <w:rPr>
          <w:rFonts w:cs="Times New Roman"/>
          <w:i/>
          <w:iCs/>
          <w:szCs w:val="22"/>
        </w:rPr>
        <w:t>каждый раз, когда вы о чем-нибудь думаете, между вами и мыслящими сходным образом людьми протягиваются невидимые нити</w:t>
      </w:r>
      <w:r>
        <w:rPr>
          <w:rFonts w:cs="Times New Roman"/>
          <w:szCs w:val="22"/>
        </w:rPr>
        <w:t xml:space="preserve">. </w:t>
      </w:r>
    </w:p>
    <w:p>
      <w:pPr>
        <w:pStyle w:val="Normal"/>
        <w:spacing w:lineRule="auto" w:line="240" w:before="0" w:after="0"/>
        <w:rPr/>
      </w:pPr>
      <w:r>
        <w:rPr>
          <w:rFonts w:cs="Times New Roman"/>
          <w:szCs w:val="22"/>
        </w:rPr>
        <w:t>Если вы других судите, критикуете и предвзято к ним относитесь, то постоянно вызываете к себе аналогичное отношение. Зато, медитируя и стремясь к миру с самим собой, вы вступаете в контакт с похожими на вас людьми. Вы можете не выходить из дому, быть прикованным к постели и всё же, способствовать делу исцеления планеты — своим стремле</w:t>
        <w:softHyphen/>
        <w:t>нием достичь состояния внутреннего покоя.</w:t>
      </w:r>
    </w:p>
    <w:p>
      <w:pPr>
        <w:pStyle w:val="Normal"/>
        <w:spacing w:lineRule="auto" w:line="240" w:before="0" w:after="0"/>
        <w:rPr/>
      </w:pPr>
      <w:r>
        <w:rPr>
          <w:rFonts w:cs="Times New Roman"/>
          <w:szCs w:val="22"/>
        </w:rPr>
        <w:t xml:space="preserve">Есть одно замечательное упражнение, которым хочу с вами поделиться. Выберите какое-нибудь место на планете, которое вам хотелось бы исцелить. Оно может быть где угодно — на другом конце света или совсем рядом, за углом. </w:t>
      </w:r>
    </w:p>
    <w:p>
      <w:pPr>
        <w:pStyle w:val="Normal"/>
        <w:spacing w:lineRule="auto" w:line="240" w:before="0" w:after="0"/>
        <w:rPr/>
      </w:pPr>
      <w:r>
        <w:rPr>
          <w:rFonts w:cs="Times New Roman"/>
          <w:szCs w:val="22"/>
        </w:rPr>
        <w:t>Представьте, что в этом месте царит мир и спокойствие. Его жители сыты, одеты и обуты. Они чувствуют себя в полной безопасности. Они счастли</w:t>
        <w:softHyphen/>
        <w:t>вы. Каждый день улучайте момент, чтобы представить себе эту картину.</w:t>
      </w:r>
    </w:p>
    <w:p>
      <w:pPr>
        <w:pStyle w:val="Normal"/>
        <w:spacing w:lineRule="auto" w:line="240" w:before="0" w:after="0"/>
        <w:rPr/>
      </w:pPr>
      <w:r>
        <w:rPr>
          <w:rFonts w:cs="Times New Roman"/>
          <w:szCs w:val="22"/>
        </w:rPr>
        <w:t>Вложите в это занятие всю свою любовь, и тогда вы ускорите процесс исцеления. Вы играете в нём очень важную роль. Внутри вас скрываются несметные духовные сокровища и поразительные таланты. Используйте их, чтобы изменять энергию на этой пре</w:t>
        <w:softHyphen/>
        <w:t>красной и хрупкой планете, которую мы называем своим домом.</w:t>
      </w:r>
    </w:p>
    <w:p>
      <w:pPr>
        <w:pStyle w:val="Normal"/>
        <w:spacing w:lineRule="auto" w:line="240" w:before="0" w:after="0"/>
        <w:rPr>
          <w:rFonts w:cs="Times New Roman"/>
          <w:szCs w:val="22"/>
        </w:rPr>
      </w:pPr>
      <w:r>
        <w:rPr>
          <w:rFonts w:cs="Times New Roman"/>
          <w:szCs w:val="22"/>
        </w:rPr>
        <w:t>Да будет так!</w:t>
      </w:r>
    </w:p>
    <w:p>
      <w:pPr>
        <w:pStyle w:val="Heading3"/>
        <w:spacing w:before="480" w:after="0"/>
        <w:rPr>
          <w:rFonts w:ascii="Times New Roman" w:hAnsi="Times New Roman" w:cs="Times New Roman"/>
          <w:sz w:val="22"/>
          <w:szCs w:val="22"/>
        </w:rPr>
      </w:pPr>
      <w:r>
        <w:rPr>
          <w:rFonts w:cs="Times New Roman" w:ascii="Times New Roman" w:hAnsi="Times New Roman"/>
          <w:sz w:val="22"/>
          <w:szCs w:val="22"/>
        </w:rPr>
        <w:t>Приложение</w:t>
      </w:r>
    </w:p>
    <w:p>
      <w:pPr>
        <w:pStyle w:val="Heading4"/>
        <w:spacing w:before="240" w:after="0"/>
        <w:jc w:val="center"/>
        <w:rPr>
          <w:rFonts w:ascii="Times New Roman" w:hAnsi="Times New Roman" w:cs="Times New Roman"/>
          <w:szCs w:val="22"/>
        </w:rPr>
      </w:pPr>
      <w:r>
        <w:rPr>
          <w:rFonts w:cs="Times New Roman" w:ascii="Times New Roman" w:hAnsi="Times New Roman"/>
          <w:szCs w:val="22"/>
        </w:rPr>
        <w:t>Медитации для личного и планетарного исцеления</w:t>
      </w:r>
    </w:p>
    <w:p>
      <w:pPr>
        <w:pStyle w:val="Normal"/>
        <w:rPr>
          <w:rFonts w:ascii="Times New Roman" w:hAnsi="Times New Roman" w:cs="Times New Roman"/>
          <w:szCs w:val="22"/>
        </w:rPr>
      </w:pPr>
      <w:r>
        <w:rPr>
          <w:rFonts w:cs="Times New Roman"/>
          <w:szCs w:val="22"/>
        </w:rPr>
      </w:r>
    </w:p>
    <w:p>
      <w:pPr>
        <w:pStyle w:val="32"/>
        <w:spacing w:lineRule="auto" w:line="240" w:before="0" w:after="0"/>
        <w:rPr/>
      </w:pPr>
      <w:r>
        <w:rPr>
          <w:rFonts w:cs="Times New Roman"/>
          <w:szCs w:val="22"/>
        </w:rPr>
        <w:t>Будьте признательны себе за сохранение внутреннего стержня, когда вокруг царит хаос. Будьте признательны себе за смелость и за то, что делаете гораздо больше, чем могли предположить.</w:t>
      </w:r>
    </w:p>
    <w:p>
      <w:pPr>
        <w:pStyle w:val="Normal"/>
        <w:spacing w:lineRule="auto" w:line="240" w:before="0" w:after="0"/>
        <w:rPr/>
      </w:pPr>
      <w:r>
        <w:rPr>
          <w:rFonts w:cs="Times New Roman"/>
          <w:szCs w:val="22"/>
        </w:rPr>
        <w:t>В конце семинара мы обычно разбиваемся на группы из трех человек и беремся за руки. Это прекрасный способ получить энергию, а также поделиться ею с теми, кто не умеет просить о помощи. Часто в такие моменты люди испытывают необыкновен</w:t>
        <w:softHyphen/>
        <w:t>ные ощущения.</w:t>
      </w:r>
    </w:p>
    <w:p>
      <w:pPr>
        <w:pStyle w:val="Normal"/>
        <w:spacing w:lineRule="auto" w:line="240" w:before="0" w:after="0"/>
        <w:rPr/>
      </w:pPr>
      <w:r>
        <w:rPr>
          <w:rFonts w:cs="Times New Roman"/>
          <w:szCs w:val="22"/>
        </w:rPr>
        <w:t>Я бы хотела поделиться с вами некоторыми из медитаций, которые мы используем во время семинаров. Было бы замечатель</w:t>
        <w:softHyphen/>
        <w:t>но, если бы вы проводили эти медитации либо индивидуально, либо в группе единомышленников.</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Общение с внутренним ребенком</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Постарайтесь увидеть своего внутреннего ребенка любым до</w:t>
        <w:softHyphen/>
        <w:t>ступным для вас способом. Обратите внимание, как он выглядит, как он себя чувствует. Утешьте его. Извинитесь перед ним. Ска</w:t>
        <w:softHyphen/>
        <w:t xml:space="preserve">жите ему, что жалеете о том, что покинули его. Вас не было так долго, а теперь вы желаете наверстать упущенное. </w:t>
      </w:r>
    </w:p>
    <w:p>
      <w:pPr>
        <w:pStyle w:val="Normal"/>
        <w:spacing w:lineRule="auto" w:line="240" w:before="0" w:after="0"/>
        <w:rPr/>
      </w:pPr>
      <w:r>
        <w:rPr>
          <w:rFonts w:cs="Times New Roman"/>
          <w:szCs w:val="22"/>
        </w:rPr>
        <w:t>Обещайте это</w:t>
        <w:softHyphen/>
        <w:t>му малышу, что больше никогда его не покинете. В любой момент он может протянуть руку и дотронуться до вас. Вы всегда будете с ним. Если он напуган, обнимите его. Злится — ничего страшно</w:t>
        <w:softHyphen/>
        <w:t>го, он имеет право на выражение гнева. Скажите ему, что очень его любите.</w:t>
      </w:r>
    </w:p>
    <w:p>
      <w:pPr>
        <w:pStyle w:val="Normal"/>
        <w:spacing w:lineRule="auto" w:line="240" w:before="0" w:after="0"/>
        <w:rPr/>
      </w:pPr>
      <w:r>
        <w:rPr>
          <w:rFonts w:cs="Times New Roman"/>
          <w:szCs w:val="22"/>
        </w:rPr>
        <w:t>Вы обладаете достаточной силой, чтобы создать мир, в кото</w:t>
        <w:softHyphen/>
        <w:t xml:space="preserve">ром вам бы хотелось жить со своим малышом. </w:t>
      </w:r>
    </w:p>
    <w:p>
      <w:pPr>
        <w:pStyle w:val="Normal"/>
        <w:spacing w:lineRule="auto" w:line="240" w:before="0" w:after="0"/>
        <w:rPr/>
      </w:pPr>
      <w:r>
        <w:rPr>
          <w:rFonts w:cs="Times New Roman"/>
          <w:szCs w:val="22"/>
        </w:rPr>
        <w:t xml:space="preserve">Это — сила вашего разума и ваших мыслей. Посмотрите, как чудесен мир, который вы создаёте. Посмотрите, как спокоен, счастлив и расслаблен ваш внутренний ребенок. Он чувствует себя в полной безопасности, смеется и играет с друзьями. </w:t>
      </w:r>
    </w:p>
    <w:p>
      <w:pPr>
        <w:pStyle w:val="Normal"/>
        <w:spacing w:lineRule="auto" w:line="240" w:before="0" w:after="0"/>
        <w:rPr/>
      </w:pPr>
      <w:r>
        <w:rPr>
          <w:rFonts w:cs="Times New Roman"/>
          <w:szCs w:val="22"/>
        </w:rPr>
        <w:t>Вот он куда-то беззаботно бежит. Дотрагивается до головок цветов. Обнимает дерево. Берет яблоко и с удовольствием кусает его сочную вкусную мякоть, Играет со щенком или котенком. Смеется от радости и подбегает к вам, чтобы крепко обнять.</w:t>
      </w:r>
    </w:p>
    <w:p>
      <w:pPr>
        <w:pStyle w:val="Normal"/>
        <w:spacing w:lineRule="auto" w:line="240" w:before="0" w:after="0"/>
        <w:rPr/>
      </w:pPr>
      <w:r>
        <w:rPr>
          <w:rFonts w:cs="Times New Roman"/>
          <w:szCs w:val="22"/>
        </w:rPr>
        <w:t>Вы только взгляните на себя и на своего малыша. Вы так счастливы вдвоем! Вы здоровы, красивы и живете в замечатель</w:t>
        <w:softHyphen/>
        <w:t>ном и надежно защищенном месте. У вас прекрасные отношения с родителями, друзьями и коллегами. С вами все всегда приветли</w:t>
        <w:softHyphen/>
        <w:t xml:space="preserve">вы, куда бы вы ни пришли. </w:t>
      </w:r>
    </w:p>
    <w:p>
      <w:pPr>
        <w:pStyle w:val="Normal"/>
        <w:spacing w:lineRule="auto" w:line="240" w:before="0" w:after="0"/>
        <w:rPr/>
      </w:pPr>
      <w:r>
        <w:rPr>
          <w:rFonts w:cs="Times New Roman"/>
          <w:szCs w:val="22"/>
        </w:rPr>
        <w:t>Пусть ваша любовь будет особенной и неповторимой. Спросите у себя, где бы вам хотелось жить и в каких условиях работать. Смотрите на себя, как на жизнерадост</w:t>
        <w:softHyphen/>
        <w:t xml:space="preserve">ного и здорового человека. И, конечно, свободного. </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Здоровый мир</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Представьте себе мир, в котором всё хорошо, в котором вам хотелось бы жить. Постарайтесь увидеть тех, кто болен, и пред</w:t>
        <w:softHyphen/>
        <w:t>ставьте их себе здоровыми. Представьте, что все бездомные обре</w:t>
        <w:softHyphen/>
        <w:t xml:space="preserve">ли заботу и кров. Представьте, что болезней больше нет, а госпитали переделаны под жилье. </w:t>
      </w:r>
    </w:p>
    <w:p>
      <w:pPr>
        <w:pStyle w:val="Normal"/>
        <w:spacing w:lineRule="auto" w:line="240" w:before="0" w:after="0"/>
        <w:rPr/>
      </w:pPr>
      <w:r>
        <w:rPr>
          <w:rFonts w:cs="Times New Roman"/>
          <w:szCs w:val="22"/>
        </w:rPr>
        <w:t xml:space="preserve">Постарайтесь увидеть, как заключенные в тюрьмах учатся любить себя и выходят на свободу под ответственность граждан. </w:t>
      </w:r>
    </w:p>
    <w:p>
      <w:pPr>
        <w:pStyle w:val="Normal"/>
        <w:spacing w:lineRule="auto" w:line="240" w:before="0" w:after="0"/>
        <w:rPr/>
      </w:pPr>
      <w:r>
        <w:rPr>
          <w:rFonts w:cs="Times New Roman"/>
          <w:szCs w:val="22"/>
        </w:rPr>
        <w:t>Представьте, что церковь изъяла положение о грехе и вине из своих учений. Вы видите правитель</w:t>
        <w:softHyphen/>
        <w:t>ство, которое действительно проявляет заботу о людях. Выйдите на улицу и почувствуйте, как вам на лицо падают чистые, тяжелые капли дождя. Он заканчивается, и в небе появля</w:t>
        <w:softHyphen/>
        <w:t>ется прекрасная радуга. Обратите внимание, как ярко сияет солн</w:t>
        <w:softHyphen/>
        <w:t xml:space="preserve">це, как чист и прозрачен воздух. </w:t>
      </w:r>
    </w:p>
    <w:p>
      <w:pPr>
        <w:pStyle w:val="Normal"/>
        <w:spacing w:lineRule="auto" w:line="240" w:before="0" w:after="0"/>
        <w:rPr/>
      </w:pPr>
      <w:r>
        <w:rPr>
          <w:rFonts w:cs="Times New Roman"/>
          <w:szCs w:val="22"/>
        </w:rPr>
        <w:t xml:space="preserve">Почувствуйте его свежесть. Взгляните, как искрится и сверкает вода в реках, озерах и ручьях. Вы видите, как густы травы, как величественны леса. Везде — море цветов, фруктов, овощей. </w:t>
      </w:r>
    </w:p>
    <w:p>
      <w:pPr>
        <w:pStyle w:val="Normal"/>
        <w:spacing w:lineRule="auto" w:line="240" w:before="0" w:after="0"/>
        <w:rPr/>
      </w:pPr>
      <w:r>
        <w:rPr>
          <w:rFonts w:cs="Times New Roman"/>
          <w:szCs w:val="22"/>
        </w:rPr>
        <w:t>Посмотрите на людей, полностью исцелившихся от болезней, которые остались теперь только в их воспоминаниях.</w:t>
      </w:r>
    </w:p>
    <w:p>
      <w:pPr>
        <w:pStyle w:val="Normal"/>
        <w:spacing w:lineRule="auto" w:line="240" w:before="0" w:after="0"/>
        <w:rPr/>
      </w:pPr>
      <w:r>
        <w:rPr>
          <w:rFonts w:cs="Times New Roman"/>
          <w:szCs w:val="22"/>
        </w:rPr>
        <w:t xml:space="preserve">Загляните в другие страны: там тоже царит полный покой. Люди живут в достатке и ладят друг с другом. Оружие ржавеет, потому что оно больше никому не нужно. </w:t>
      </w:r>
    </w:p>
    <w:p>
      <w:pPr>
        <w:pStyle w:val="Normal"/>
        <w:spacing w:lineRule="auto" w:line="240" w:before="0" w:after="0"/>
        <w:rPr/>
      </w:pPr>
      <w:r>
        <w:rPr>
          <w:rFonts w:cs="Times New Roman"/>
          <w:szCs w:val="22"/>
        </w:rPr>
        <w:t xml:space="preserve">Резкие суждения, критика и предубеждения становятся редкими гостями в нашей жизни, постепенно превращаясь в анахронизм. Посмотрите, как стираются границы между странами, как исчезает разобщенность между нациями. </w:t>
      </w:r>
    </w:p>
    <w:p>
      <w:pPr>
        <w:pStyle w:val="Normal"/>
        <w:spacing w:lineRule="auto" w:line="240" w:before="0" w:after="0"/>
        <w:rPr/>
      </w:pPr>
      <w:r>
        <w:rPr>
          <w:rFonts w:cs="Times New Roman"/>
          <w:szCs w:val="22"/>
        </w:rPr>
        <w:t xml:space="preserve">Мы достигаем единства и единодушия. Наша Земля цела и невредима, освободившись от всех своих недугов. Вы создаете этот прекрасный новый мир, используя силу вашего воображения. Вы — сильны и могущественны. </w:t>
      </w:r>
    </w:p>
    <w:p>
      <w:pPr>
        <w:pStyle w:val="Normal"/>
        <w:spacing w:lineRule="auto" w:line="240" w:before="0" w:after="0"/>
        <w:rPr/>
      </w:pPr>
      <w:r>
        <w:rPr>
          <w:rFonts w:cs="Times New Roman"/>
          <w:szCs w:val="22"/>
        </w:rPr>
        <w:t xml:space="preserve">Вы — важны. С вами считаются. Живите так, будто представленный вами мир — реальность. Идите к людям и делайте всё возможное, чтобы ваши мечты сбылись. Да благословит всех нас Бог! </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Исцеляющий свет нашего сердца</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Загляните в глубь своего сердца и постарайтесь там разглядеть крошечный, размером с булавочную головку, цветной огонек. Цвет этого огонька восхитительно красив. </w:t>
      </w:r>
    </w:p>
    <w:p>
      <w:pPr>
        <w:pStyle w:val="Normal"/>
        <w:spacing w:lineRule="auto" w:line="240" w:before="0" w:after="0"/>
        <w:rPr/>
      </w:pPr>
      <w:r>
        <w:rPr>
          <w:rFonts w:cs="Times New Roman"/>
          <w:szCs w:val="22"/>
        </w:rPr>
        <w:t xml:space="preserve">Это источник вашей любви и исцеляющей энергии. Наблюдайте за тем, как огонек начинает пульсировать, постепенно увеличиваясь в размерах и заполняя собой ваше сердце. </w:t>
      </w:r>
    </w:p>
    <w:p>
      <w:pPr>
        <w:pStyle w:val="Normal"/>
        <w:spacing w:lineRule="auto" w:line="240" w:before="0" w:after="0"/>
        <w:rPr/>
      </w:pPr>
      <w:r>
        <w:rPr>
          <w:rFonts w:cs="Times New Roman"/>
          <w:szCs w:val="22"/>
        </w:rPr>
        <w:t xml:space="preserve">Посмотрите, как этот прекрасный свет пронизывает всё ваше тело — от макушки до кончиков пальцев рук и ног. От вас исходит поразительное по красоте и богатству оттенков свечение. </w:t>
      </w:r>
    </w:p>
    <w:p>
      <w:pPr>
        <w:pStyle w:val="Normal"/>
        <w:spacing w:lineRule="auto" w:line="240" w:before="0" w:after="0"/>
        <w:rPr/>
      </w:pPr>
      <w:r>
        <w:rPr>
          <w:rFonts w:cs="Times New Roman"/>
          <w:szCs w:val="22"/>
        </w:rPr>
        <w:t>Это — ваша любовь и исцеляющая энергия. Позвольте вашему телу вибрировать в такт колебаниям этого свечения. Скажите себе: «</w:t>
      </w:r>
      <w:r>
        <w:rPr>
          <w:rFonts w:cs="Times New Roman"/>
          <w:i/>
          <w:iCs/>
          <w:szCs w:val="22"/>
        </w:rPr>
        <w:t>С каждым глотком воздуха я всё ближе и ближе к полному исцелению</w:t>
      </w:r>
      <w:r>
        <w:rPr>
          <w:rFonts w:cs="Times New Roman"/>
          <w:szCs w:val="22"/>
        </w:rPr>
        <w:t>».</w:t>
      </w:r>
    </w:p>
    <w:p>
      <w:pPr>
        <w:pStyle w:val="Normal"/>
        <w:spacing w:lineRule="auto" w:line="240" w:before="0" w:after="0"/>
        <w:rPr/>
      </w:pPr>
      <w:r>
        <w:rPr>
          <w:rFonts w:cs="Times New Roman"/>
          <w:szCs w:val="22"/>
        </w:rPr>
        <w:t xml:space="preserve">Почувствуйте, как свет очищает ваше тело от болезней и возвращает вам идеальное здоровье. Позвольте свету коснуться окружающих вас людей. Позвольте своей исцеляющей энергии коснуться каждого, кто в ней нуждается. </w:t>
      </w:r>
    </w:p>
    <w:p>
      <w:pPr>
        <w:pStyle w:val="Normal"/>
        <w:spacing w:lineRule="auto" w:line="240" w:before="0" w:after="0"/>
        <w:rPr/>
      </w:pPr>
      <w:r>
        <w:rPr>
          <w:rFonts w:cs="Times New Roman"/>
          <w:szCs w:val="22"/>
        </w:rPr>
        <w:t>В первую очередь под</w:t>
        <w:softHyphen/>
        <w:t>елитесь светом и исцеляющей энергией с теми, кто больше всех нуждается в исцелении. Позвольте вашему свету проникнуть в госпитали и частные лечебницы, в приюты для сирот и тюрьмы, лечебницы для душевнобольных и т. п. Позвольте ему нести в мир надежду, покой и очищение.</w:t>
      </w:r>
    </w:p>
    <w:p>
      <w:pPr>
        <w:pStyle w:val="Normal"/>
        <w:spacing w:lineRule="auto" w:line="240" w:before="0" w:after="0"/>
        <w:rPr/>
      </w:pPr>
      <w:r>
        <w:rPr>
          <w:rFonts w:cs="Times New Roman"/>
          <w:szCs w:val="22"/>
        </w:rPr>
        <w:t xml:space="preserve">Позвольте ему проникнуть в каждый дом вашего города, где нашли приют боль и страдание. Позвольте вашей любви, свету и исцеляющей энергии даровать утешение тем, кто в нём нуждается. </w:t>
      </w:r>
    </w:p>
    <w:p>
      <w:pPr>
        <w:pStyle w:val="Normal"/>
        <w:spacing w:lineRule="auto" w:line="240" w:before="0" w:after="0"/>
        <w:rPr/>
      </w:pPr>
      <w:r>
        <w:rPr>
          <w:rFonts w:cs="Times New Roman"/>
          <w:szCs w:val="22"/>
        </w:rPr>
        <w:t xml:space="preserve">Позвольте им проникнуть в церкви и смягчить сердца людей, научив их </w:t>
      </w:r>
      <w:r>
        <w:rPr>
          <w:rFonts w:cs="Times New Roman"/>
          <w:i/>
          <w:iCs/>
          <w:szCs w:val="22"/>
        </w:rPr>
        <w:t>безусловной любви</w:t>
      </w:r>
      <w:r>
        <w:rPr>
          <w:rFonts w:cs="Times New Roman"/>
          <w:szCs w:val="22"/>
        </w:rPr>
        <w:t>. Позвольте свету достичь прави</w:t>
        <w:softHyphen/>
        <w:t>тельственных зданий, неся в них знание вечной истины. Не обой</w:t>
        <w:softHyphen/>
        <w:t>дите своим вниманием ни одной столицы или правительства.</w:t>
      </w:r>
    </w:p>
    <w:p>
      <w:pPr>
        <w:pStyle w:val="Normal"/>
        <w:spacing w:lineRule="auto" w:line="240" w:before="0" w:after="0"/>
        <w:rPr/>
      </w:pPr>
      <w:r>
        <w:rPr>
          <w:rFonts w:cs="Times New Roman"/>
          <w:szCs w:val="22"/>
        </w:rPr>
        <w:t>Выберите себе место на планете, которое бы вам хотелось исце</w:t>
        <w:softHyphen/>
        <w:t xml:space="preserve">лить. Пошлите ваш свет туда. Неважно, как далеко оно находится. А затем наблюдайте, как в этом месте всё приходит в состояние равновесия и гармонии. Мы — люди. Мы — дети. Мы — это целый мир. В нас — будущее. </w:t>
      </w:r>
      <w:r>
        <w:rPr>
          <w:rFonts w:cs="Times New Roman"/>
          <w:i/>
          <w:iCs/>
          <w:szCs w:val="22"/>
        </w:rPr>
        <w:t>То, что мы отдаем, то и получаем обратно, только в большем объёме</w:t>
      </w:r>
      <w:r>
        <w:rPr>
          <w:rFonts w:cs="Times New Roman"/>
          <w:szCs w:val="22"/>
        </w:rPr>
        <w:t xml:space="preserve">. </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Достижение благополучия</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Давайте осознаем, какие качества в нас помогут нам стать счастливыми. Мы открыты новым прекрасным идеям. Мы позво</w:t>
        <w:softHyphen/>
        <w:t>ляем себе стать процветающими и преуспевающими на совершен</w:t>
        <w:softHyphen/>
        <w:t xml:space="preserve">но новом качественном уровне людьми. </w:t>
      </w:r>
    </w:p>
    <w:p>
      <w:pPr>
        <w:pStyle w:val="Normal"/>
        <w:spacing w:lineRule="auto" w:line="240" w:before="0" w:after="0"/>
        <w:rPr/>
      </w:pPr>
      <w:r>
        <w:rPr>
          <w:rFonts w:cs="Times New Roman"/>
          <w:szCs w:val="22"/>
        </w:rPr>
        <w:t>Мы заслуживаем только самого лучшего. Мы готовы принять самое лучшее. Наш доход постоянно увеличивается. Мы учимся мыслить, как богатые и преуспевающие люди. Мы любим себя. Мы радуемся себе и при</w:t>
        <w:softHyphen/>
        <w:t xml:space="preserve">нимаем себя такими, какие мы есть. </w:t>
      </w:r>
    </w:p>
    <w:p>
      <w:pPr>
        <w:pStyle w:val="Normal"/>
        <w:spacing w:lineRule="auto" w:line="240" w:before="0" w:after="0"/>
        <w:rPr/>
      </w:pPr>
      <w:r>
        <w:rPr>
          <w:rFonts w:cs="Times New Roman"/>
          <w:szCs w:val="22"/>
        </w:rPr>
        <w:t xml:space="preserve">Мы знаем, что жизнь даст нам всё, в чём мы нуждаемся. Мы движемся от успеха к успеху, от радости к радости, от нового к новому. </w:t>
      </w:r>
    </w:p>
    <w:p>
      <w:pPr>
        <w:pStyle w:val="Normal"/>
        <w:spacing w:lineRule="auto" w:line="240" w:before="0" w:after="0"/>
        <w:rPr/>
      </w:pPr>
      <w:r>
        <w:rPr>
          <w:rFonts w:cs="Times New Roman"/>
          <w:szCs w:val="22"/>
        </w:rPr>
        <w:t>Мы едины с создавшей нас Силой. Мы осознаем свою значимость и неповторимость. Мы являемся выражением Божественного Начала Жизни во всём ее величии.</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Поприветствуйте ребенка</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Положите руку на сердце. Закройте глаза. Позвольте себе не только увидеть своего внутреннего ребенка, но и стать им. Пред</w:t>
        <w:softHyphen/>
        <w:t>ставьте себе, что вы — это ваши родители, которые приглашают вас в этот мир и в их жизнь. Слушайте, что они говорят:</w:t>
      </w:r>
    </w:p>
    <w:p>
      <w:pPr>
        <w:pStyle w:val="Normal"/>
        <w:spacing w:lineRule="auto" w:line="240" w:before="0" w:after="0"/>
        <w:rPr/>
      </w:pPr>
      <w:r>
        <w:rPr>
          <w:rFonts w:cs="Times New Roman"/>
          <w:szCs w:val="22"/>
        </w:rPr>
        <w:t xml:space="preserve">«Мы так рады твоему приходу. Мы ждали тебя. Мы так хотим, чтобы ты был частью нашей семьи. Это для нас так важно. Мы так рады такому маленькому мальчику (Мы так рады такой маленькой девочке). Мы любим тебя за твою неповторимость. </w:t>
      </w:r>
    </w:p>
    <w:p>
      <w:pPr>
        <w:pStyle w:val="Normal"/>
        <w:spacing w:lineRule="auto" w:line="240" w:before="0" w:after="0"/>
        <w:rPr/>
      </w:pPr>
      <w:r>
        <w:rPr>
          <w:rFonts w:cs="Times New Roman"/>
          <w:szCs w:val="22"/>
        </w:rPr>
        <w:t xml:space="preserve">Семья не была бы без тебя тем, чем она сейчас является. Мы любим тебя. Мы хотим удержать тебя. Мы хотим помочь тебе вырасти таким, каким можешь стать только ты. Ты не должен походить на нас. Ты можешь быть только самим собой. </w:t>
      </w:r>
    </w:p>
    <w:p>
      <w:pPr>
        <w:pStyle w:val="Normal"/>
        <w:spacing w:lineRule="auto" w:line="240" w:before="0" w:after="0"/>
        <w:rPr/>
      </w:pPr>
      <w:r>
        <w:rPr>
          <w:rFonts w:cs="Times New Roman"/>
          <w:szCs w:val="22"/>
        </w:rPr>
        <w:t>Ты так прекрасен. Ты такой умный. Ты такой изобретательный. Нам так приятно, что ты здесь с нами. Мы любим тебя больше всего на свете. Мы благодарим тебя за то, что ты выбрал нашу семью. Ты благословил нас своим приходом. Мы любим тебя. Мы действительно любим тебя».</w:t>
      </w:r>
    </w:p>
    <w:p>
      <w:pPr>
        <w:pStyle w:val="Normal"/>
        <w:spacing w:lineRule="auto" w:line="240" w:before="0" w:after="0"/>
        <w:rPr/>
      </w:pPr>
      <w:r>
        <w:rPr>
          <w:rFonts w:cs="Times New Roman"/>
          <w:szCs w:val="22"/>
        </w:rPr>
        <w:t>Позвольте этим словам стать для ребенка истиной. Осознайте, что каждый день вы можете произносить эти слова. Вы можете говорить их, смотря в зеркало.</w:t>
      </w:r>
    </w:p>
    <w:p>
      <w:pPr>
        <w:pStyle w:val="Normal"/>
        <w:spacing w:lineRule="auto" w:line="240" w:before="0" w:after="0"/>
        <w:rPr/>
      </w:pPr>
      <w:r>
        <w:rPr>
          <w:rFonts w:cs="Times New Roman"/>
          <w:szCs w:val="22"/>
        </w:rPr>
        <w:t>Скажите себе всё, что бы вы хотели услышать от своих роди</w:t>
        <w:softHyphen/>
        <w:t>телей. Вашему внутреннему ребенку необходимо чувствовать, что его ждали. Что он любим. Дайте ему это. Независимо от того, сколько вам лет, больны вы или здоровы, напуганы или храбри</w:t>
        <w:softHyphen/>
        <w:t xml:space="preserve">тесь, ваш ребенок хочет быть желанным и любимым. </w:t>
      </w:r>
    </w:p>
    <w:p>
      <w:pPr>
        <w:pStyle w:val="Normal"/>
        <w:spacing w:lineRule="auto" w:line="240" w:before="0" w:after="0"/>
        <w:rPr/>
      </w:pPr>
      <w:r>
        <w:rPr>
          <w:rFonts w:cs="Times New Roman"/>
          <w:szCs w:val="22"/>
        </w:rPr>
        <w:t>Продолжай</w:t>
        <w:softHyphen/>
        <w:t>те ему говорить: «Я люблю тебя». И в этом заключается истина. Вселенная хочет, чтобы вы были здесь — вот почему вы сейчас в этом мире. Вы всегда были любимы и будете любимы вечно. Вы можете жить счастливо всегда.</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Исцеляющая сила любви</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Любовь — самое сильное средство против всех недугов и болезней. Я открываюсь любви. Я хочу любить и быть любимым. Я вижу себя счастливым и радостным. Я вижу себя исцелённым. Я вижу, как сбываются мои мечты. Я нахожусь в полной безопас</w:t>
        <w:softHyphen/>
        <w:t>ности.</w:t>
      </w:r>
    </w:p>
    <w:p>
      <w:pPr>
        <w:pStyle w:val="Normal"/>
        <w:spacing w:lineRule="auto" w:line="240" w:before="0" w:after="0"/>
        <w:rPr/>
      </w:pPr>
      <w:r>
        <w:rPr>
          <w:rFonts w:cs="Times New Roman"/>
          <w:szCs w:val="22"/>
        </w:rPr>
        <w:t>Пошлите каждому, кого вы знаете, слова утешения и одобре</w:t>
        <w:softHyphen/>
        <w:t xml:space="preserve">ния, поддержки и любви. Поймите, что когда вы желаете другим людям счастья, они вам </w:t>
      </w:r>
      <w:r>
        <w:rPr>
          <w:rFonts w:cs="Times New Roman"/>
          <w:i/>
          <w:iCs/>
          <w:szCs w:val="22"/>
        </w:rPr>
        <w:t>отвечают тем же</w:t>
      </w:r>
      <w:r>
        <w:rPr>
          <w:rFonts w:cs="Times New Roman"/>
          <w:szCs w:val="22"/>
        </w:rPr>
        <w:t>.</w:t>
      </w:r>
    </w:p>
    <w:p>
      <w:pPr>
        <w:pStyle w:val="Normal"/>
        <w:spacing w:lineRule="auto" w:line="240" w:before="0" w:after="0"/>
        <w:rPr/>
      </w:pPr>
      <w:r>
        <w:rPr>
          <w:rFonts w:cs="Times New Roman"/>
          <w:szCs w:val="22"/>
        </w:rPr>
        <w:t>Мысленно окружите свою семью заботой и вниманием, неза</w:t>
        <w:softHyphen/>
        <w:t>висимо от того, живёте вы с ней или нет. Подумайте с любовью о ваших друзьях, коллегах с работы, обо всех, с кем вы когда-либо встречались. Не забудьте про тех, кого вы хотели бы простить, но не знаете как.</w:t>
      </w:r>
    </w:p>
    <w:p>
      <w:pPr>
        <w:pStyle w:val="Normal"/>
        <w:spacing w:lineRule="auto" w:line="240" w:before="0" w:after="0"/>
        <w:rPr/>
      </w:pPr>
      <w:r>
        <w:rPr>
          <w:rFonts w:cs="Times New Roman"/>
          <w:szCs w:val="22"/>
        </w:rPr>
        <w:t>Пошлите свою любовь всем больным СПИДом или раком, их друзьям и любимым, врачам, медсестрам, терапевтам, использу</w:t>
        <w:softHyphen/>
        <w:t xml:space="preserve">ющим методики нетрадиционной медицины. </w:t>
      </w:r>
    </w:p>
    <w:p>
      <w:pPr>
        <w:pStyle w:val="Normal"/>
        <w:spacing w:lineRule="auto" w:line="240" w:before="0" w:after="0"/>
        <w:rPr/>
      </w:pPr>
      <w:r>
        <w:rPr>
          <w:rFonts w:cs="Times New Roman"/>
          <w:szCs w:val="22"/>
        </w:rPr>
        <w:t>Давайте поможем покончить с раком и СПИДом. Мысленно представьте газетные заголовки: «Найден способ исцеления рака». «Найден способ исцеления СПИДа».</w:t>
      </w:r>
    </w:p>
    <w:p>
      <w:pPr>
        <w:pStyle w:val="Normal"/>
        <w:spacing w:lineRule="auto" w:line="240" w:before="0" w:after="0"/>
        <w:rPr/>
      </w:pPr>
      <w:r>
        <w:rPr>
          <w:rFonts w:cs="Times New Roman"/>
          <w:szCs w:val="22"/>
        </w:rPr>
        <w:t>Окружите любовью и себя. Простите себя. Утверждайте, что с родителями у вас прекрасные, гармоничные взаимоотношения, в которых присутствуют взаимное уважение и забота друг о друге.</w:t>
      </w:r>
    </w:p>
    <w:p>
      <w:pPr>
        <w:pStyle w:val="Normal"/>
        <w:spacing w:lineRule="auto" w:line="240" w:before="0" w:after="0"/>
        <w:rPr/>
      </w:pPr>
      <w:r>
        <w:rPr>
          <w:rFonts w:cs="Times New Roman"/>
          <w:i/>
          <w:iCs/>
          <w:szCs w:val="22"/>
        </w:rPr>
        <w:t>Позвольте вашей любви объять всю планету</w:t>
      </w:r>
      <w:r>
        <w:rPr>
          <w:rFonts w:cs="Times New Roman"/>
          <w:szCs w:val="22"/>
        </w:rPr>
        <w:t>. Позвольте свое</w:t>
        <w:softHyphen/>
        <w:t>му сердцу раскрыться навстречу безусловной любви. Посмотрите: каждый в этом мире живет с высоко поднятой головой и приветствует то, что его ожидает в будущем. Вы достойны любви. Вы — прекрасны. Вы — могущественны. Вы готовы принять всё то хорошее, что должно с вами случиться.</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Я свободен быть самим собой</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Для того чтобы стать гармоничной личностью, нужно </w:t>
      </w:r>
      <w:r>
        <w:rPr>
          <w:rFonts w:cs="Times New Roman"/>
          <w:i/>
          <w:iCs/>
          <w:szCs w:val="22"/>
        </w:rPr>
        <w:t>принять в себе абсолютно всё</w:t>
      </w:r>
      <w:r>
        <w:rPr>
          <w:rFonts w:cs="Times New Roman"/>
          <w:szCs w:val="22"/>
        </w:rPr>
        <w:t xml:space="preserve">. Так разрешите своему сердцу раскрыться и увеличиться настолько, чтобы вместить все наши особенности и странности. Те черты, которыми вы гордитесь, и те, которых смущаетесь. </w:t>
      </w:r>
    </w:p>
    <w:p>
      <w:pPr>
        <w:pStyle w:val="Normal"/>
        <w:spacing w:lineRule="auto" w:line="240" w:before="0" w:after="0"/>
        <w:rPr/>
      </w:pPr>
      <w:r>
        <w:rPr>
          <w:rFonts w:cs="Times New Roman"/>
          <w:szCs w:val="22"/>
        </w:rPr>
        <w:t>Те, которые отвергаете, и те, которые любите. Все они — различные грани вашей личности. Вы — прекрасны. И все мы — прекрасны. Когда ваше сердце переполнено любовью к себе, тогда у вас есть, чем поделиться с другими.</w:t>
      </w:r>
    </w:p>
    <w:p>
      <w:pPr>
        <w:pStyle w:val="Normal"/>
        <w:spacing w:lineRule="auto" w:line="240" w:before="0" w:after="0"/>
        <w:rPr/>
      </w:pPr>
      <w:r>
        <w:rPr>
          <w:rFonts w:cs="Times New Roman"/>
          <w:szCs w:val="22"/>
        </w:rPr>
        <w:t>Позвольте любви наполнить вашу комнату и проникнуть во всех людей, которых вы знаете. Поместите их в центр комнаты так, чтобы они могли получить одинаковое количество любви, изли</w:t>
        <w:softHyphen/>
        <w:t xml:space="preserve">вающейся из вашего сердца. Ваш внутренний ребенок поделится любовью с детьми, которые живут внутри них. </w:t>
      </w:r>
    </w:p>
    <w:p>
      <w:pPr>
        <w:pStyle w:val="Normal"/>
        <w:spacing w:lineRule="auto" w:line="240" w:before="0" w:after="0"/>
        <w:rPr/>
      </w:pPr>
      <w:r>
        <w:rPr>
          <w:rFonts w:cs="Times New Roman"/>
          <w:szCs w:val="22"/>
        </w:rPr>
        <w:t>Теперь взгляните, как весело эти дети танцуют, как они прыгают, кричат, кувырка</w:t>
        <w:softHyphen/>
        <w:t>ются и крутятся колесом, радуясь жизни. Позвольте вашему внут</w:t>
        <w:softHyphen/>
        <w:t>реннему ребенку проявить себя с самой лучшей стороны.</w:t>
      </w:r>
    </w:p>
    <w:p>
      <w:pPr>
        <w:pStyle w:val="Normal"/>
        <w:spacing w:lineRule="auto" w:line="240" w:before="0" w:after="0"/>
        <w:rPr/>
      </w:pPr>
      <w:r>
        <w:rPr>
          <w:rFonts w:cs="Times New Roman"/>
          <w:szCs w:val="22"/>
        </w:rPr>
        <w:t>Позвольте своему ребенку играть с другими детьми. Позволь</w:t>
        <w:softHyphen/>
        <w:t>те ему танцевать. Дайте ему почувствовать себя в полной безопас</w:t>
        <w:softHyphen/>
        <w:t xml:space="preserve">ности. Подарите ему свободу. Позвольте своему ребенку быть таким, каким он всегда хотел стать. Вы — совершенны, вы — гармоничны, и всё замечательно в вашей жизни. </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Поделитесь исцеляющей энергией</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Встряхните руками, потрите их друг о друга. Затем поделитесь энергией ваших рук с прекрасным созданием, которое находится перед вами. </w:t>
      </w:r>
    </w:p>
    <w:p>
      <w:pPr>
        <w:pStyle w:val="Normal"/>
        <w:spacing w:lineRule="auto" w:line="240" w:before="0" w:after="0"/>
        <w:rPr/>
      </w:pPr>
      <w:r>
        <w:rPr>
          <w:rFonts w:cs="Times New Roman"/>
          <w:szCs w:val="22"/>
        </w:rPr>
        <w:t>Это великая честь и привилегия — отдать часть своей энергии другому человеку. Это так просто сделать.</w:t>
      </w:r>
    </w:p>
    <w:p>
      <w:pPr>
        <w:pStyle w:val="Normal"/>
        <w:spacing w:lineRule="auto" w:line="240" w:before="0" w:after="0"/>
        <w:rPr/>
      </w:pPr>
      <w:r>
        <w:rPr>
          <w:rFonts w:cs="Times New Roman"/>
          <w:szCs w:val="22"/>
        </w:rPr>
        <w:t>Когда вы встречаетесь с друзьями, вы всегда можете потра</w:t>
        <w:softHyphen/>
        <w:t xml:space="preserve">тить чуточку времени на то, чтобы поделиться с ними своей исцеляющей энергией. Мы нуждаемся в том, чтобы отдавать ее и получать с помощью обычных, но очень важных поступков. </w:t>
      </w:r>
    </w:p>
    <w:p>
      <w:pPr>
        <w:pStyle w:val="Normal"/>
        <w:spacing w:lineRule="auto" w:line="240" w:before="0" w:after="0"/>
        <w:rPr/>
      </w:pPr>
      <w:r>
        <w:rPr>
          <w:rFonts w:cs="Times New Roman"/>
          <w:szCs w:val="22"/>
        </w:rPr>
        <w:t>Такое общение между людьми является проявлением заботы. Мы не в состоянии что-то кому-то принести на блюдечке с голубой каё</w:t>
        <w:softHyphen/>
        <w:t>мочкой. Мы можем только проявить по отношению к этому чело</w:t>
        <w:softHyphen/>
        <w:t xml:space="preserve">веку заботу. Я здесь, с тобой. </w:t>
      </w:r>
    </w:p>
    <w:p>
      <w:pPr>
        <w:pStyle w:val="Normal"/>
        <w:spacing w:lineRule="auto" w:line="240" w:before="0" w:after="0"/>
        <w:rPr/>
      </w:pPr>
      <w:r>
        <w:rPr>
          <w:rFonts w:cs="Times New Roman"/>
          <w:szCs w:val="22"/>
        </w:rPr>
        <w:t xml:space="preserve">Я здесь, чтобы любить тебя. Вместе мы сможем найти ответы. Всем болезням настаёт конец. Все кризисы рано или поздно кончаются, Ощутите в себе движение исцеляющей энергии. Позвольте энергии, сознанию и знанию пробудить вас. </w:t>
      </w:r>
    </w:p>
    <w:p>
      <w:pPr>
        <w:pStyle w:val="Normal"/>
        <w:spacing w:lineRule="auto" w:line="240" w:before="0" w:after="0"/>
        <w:rPr/>
      </w:pPr>
      <w:r>
        <w:rPr>
          <w:rFonts w:cs="Times New Roman"/>
          <w:szCs w:val="22"/>
        </w:rPr>
        <w:t>Мы заслуживаем исцеления. Мы заслуживаем быть целыми и невредимыми. Мы заслуживаем того, чтобы знать и любить себя такими, какие мы есть. Божественная любовь всегда позаботится о каждом желании человека.</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Круг любви</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Представьте, что вы находитесь в абсолютно безопасном месте. Позвольте страху, боли, недоверию оставить вас. Позвольте камню упасть с вашей души.</w:t>
      </w:r>
    </w:p>
    <w:p>
      <w:pPr>
        <w:pStyle w:val="Normal"/>
        <w:spacing w:lineRule="auto" w:line="240" w:before="0" w:after="0"/>
        <w:rPr/>
      </w:pPr>
      <w:r>
        <w:rPr>
          <w:rFonts w:cs="Times New Roman"/>
          <w:szCs w:val="22"/>
        </w:rPr>
        <w:t>Всё это вредные привычки и стереотипы мышления и поведе</w:t>
        <w:softHyphen/>
        <w:t>ния прошлых лет. Смотрите: они покидают вас. Затем взгляните на себя со стороны, как вы раскрываете миру объятия и говорите: «Я открыт и готов принять...»</w:t>
      </w:r>
    </w:p>
    <w:p>
      <w:pPr>
        <w:pStyle w:val="Normal"/>
        <w:spacing w:lineRule="auto" w:line="240" w:before="0" w:after="0"/>
        <w:rPr/>
      </w:pPr>
      <w:r>
        <w:rPr>
          <w:rFonts w:cs="Times New Roman"/>
          <w:szCs w:val="22"/>
        </w:rPr>
        <w:t xml:space="preserve">Признайтесь себе в том, к чему вы стремитесь, чего хотите. Не в том, чего вы не хотите, а именно в том, </w:t>
      </w:r>
      <w:r>
        <w:rPr>
          <w:rFonts w:cs="Times New Roman"/>
          <w:i/>
          <w:iCs/>
          <w:szCs w:val="22"/>
        </w:rPr>
        <w:t>чего хотите</w:t>
      </w:r>
      <w:r>
        <w:rPr>
          <w:rFonts w:cs="Times New Roman"/>
          <w:szCs w:val="22"/>
        </w:rPr>
        <w:t>. И знайте: это возможно. Посмотрите на себя. Вы целы и невредимы. Сво</w:t>
        <w:softHyphen/>
        <w:t>бодны. Любимы и готовы любить.</w:t>
      </w:r>
    </w:p>
    <w:p>
      <w:pPr>
        <w:pStyle w:val="Normal"/>
        <w:spacing w:lineRule="auto" w:line="240" w:before="0" w:after="0"/>
        <w:rPr/>
      </w:pPr>
      <w:r>
        <w:rPr>
          <w:rFonts w:cs="Times New Roman"/>
          <w:szCs w:val="22"/>
        </w:rPr>
        <w:t xml:space="preserve">Единственное, чего мы хотим — это изменить свою жизнь. Всё возможно на нашей планете: мы можем быть окружены ненавистью, а можем — любовью и пониманием. </w:t>
      </w:r>
      <w:r>
        <w:rPr>
          <w:rFonts w:cs="Times New Roman"/>
          <w:i/>
          <w:iCs/>
          <w:szCs w:val="22"/>
        </w:rPr>
        <w:t>Я выбираю круг любви</w:t>
      </w:r>
      <w:r>
        <w:rPr>
          <w:rFonts w:cs="Times New Roman"/>
          <w:szCs w:val="22"/>
        </w:rPr>
        <w:t>. Я понимаю, что каждый хочет того же, что и я. Мы все мечтаем обрести внутренний покой и почувствовать себя в без</w:t>
        <w:softHyphen/>
        <w:t>опасности.</w:t>
      </w:r>
    </w:p>
    <w:p>
      <w:pPr>
        <w:pStyle w:val="Normal"/>
        <w:spacing w:lineRule="auto" w:line="240" w:before="0" w:after="0"/>
        <w:rPr/>
      </w:pPr>
      <w:r>
        <w:rPr>
          <w:rFonts w:cs="Times New Roman"/>
          <w:szCs w:val="22"/>
        </w:rPr>
        <w:t>Стоя в этом круге, ощутите свою связь с другими людьми. Позвольте любви открывать сердца — одно за другим. И пока так происходит, знайте, что посланный миру импульс непременно вернется к вам, но уже в десятикратном размере.</w:t>
      </w:r>
    </w:p>
    <w:p>
      <w:pPr>
        <w:pStyle w:val="32"/>
        <w:spacing w:lineRule="auto" w:line="240" w:before="0" w:after="0"/>
        <w:rPr/>
      </w:pPr>
      <w:r>
        <w:rPr>
          <w:rFonts w:cs="Times New Roman"/>
          <w:szCs w:val="22"/>
        </w:rPr>
        <w:t>«Я посылаю утешительные мысли каждому и знаю, что они вернутся ко мне». Взгляните: мир вокруг наполняется восхити</w:t>
        <w:softHyphen/>
        <w:t>тельным светом.</w:t>
      </w:r>
    </w:p>
    <w:p>
      <w:pPr>
        <w:pStyle w:val="32"/>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Вы заслуживаете любви</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Вы не должны всему верить. </w:t>
      </w:r>
      <w:r>
        <w:rPr>
          <w:rFonts w:cs="Times New Roman"/>
          <w:i/>
          <w:iCs/>
          <w:szCs w:val="22"/>
        </w:rPr>
        <w:t>Всё, что вы должны знать, придёт к вам в нужном месте, в нужное время</w:t>
      </w:r>
      <w:r>
        <w:rPr>
          <w:rFonts w:cs="Times New Roman"/>
          <w:szCs w:val="22"/>
        </w:rPr>
        <w:t>. Каждый из нас заслуживает того, чтобы быть любимым. Мы заслуживаем хорошей жизни, здоровья, заслуживаем быть любимыми и любить, процветать и преуспевать. Каждый маленький ребенок заслуживает счастья, когда он станет взрослым.</w:t>
      </w:r>
    </w:p>
    <w:p>
      <w:pPr>
        <w:pStyle w:val="Normal"/>
        <w:spacing w:lineRule="auto" w:line="240" w:before="0" w:after="0"/>
        <w:rPr/>
      </w:pPr>
      <w:r>
        <w:rPr>
          <w:rFonts w:cs="Times New Roman"/>
          <w:szCs w:val="22"/>
        </w:rPr>
        <w:t>Постарайтесь увидеть себя, окруженного заботой и внимани</w:t>
        <w:softHyphen/>
        <w:t xml:space="preserve">ем, купающегося в море любви. Представьте себя счастливым, здоровым и гармоничным. Постарайтесь увидеть себя живущим так, как вам бы этого хотелось. </w:t>
      </w:r>
    </w:p>
    <w:p>
      <w:pPr>
        <w:pStyle w:val="Normal"/>
        <w:spacing w:lineRule="auto" w:line="240" w:before="0" w:after="0"/>
        <w:rPr/>
      </w:pPr>
      <w:r>
        <w:rPr>
          <w:rFonts w:cs="Times New Roman"/>
          <w:szCs w:val="22"/>
        </w:rPr>
        <w:t xml:space="preserve">Представляйте всё в мельчайших деталях. Знайте, вы всего этого достойны. Затем, позвольте вашей любви разлиться из сердца по всему телу. Почувствуйте действие ее исцеляющей энергии. Позвольте ей заполнить вашу комнату, ваш дом. </w:t>
      </w:r>
    </w:p>
    <w:p>
      <w:pPr>
        <w:pStyle w:val="Normal"/>
        <w:spacing w:lineRule="auto" w:line="240" w:before="0" w:after="0"/>
        <w:rPr/>
      </w:pPr>
      <w:r>
        <w:rPr>
          <w:rFonts w:cs="Times New Roman"/>
          <w:szCs w:val="22"/>
        </w:rPr>
        <w:t xml:space="preserve">Сейчас вы находитесь в центре сияющего круга — огромного, </w:t>
      </w:r>
      <w:r>
        <w:rPr>
          <w:rFonts w:cs="Times New Roman"/>
          <w:i/>
          <w:iCs/>
          <w:szCs w:val="22"/>
        </w:rPr>
        <w:t>необъятного круга любви</w:t>
      </w:r>
      <w:r>
        <w:rPr>
          <w:rFonts w:cs="Times New Roman"/>
          <w:szCs w:val="22"/>
        </w:rPr>
        <w:t xml:space="preserve">. Ощутите, как она движется — к вам и от вас. </w:t>
      </w:r>
      <w:r>
        <w:rPr>
          <w:rFonts w:cs="Times New Roman"/>
          <w:i/>
          <w:iCs/>
          <w:szCs w:val="22"/>
        </w:rPr>
        <w:t>Любовь — это великая сила</w:t>
      </w:r>
      <w:r>
        <w:rPr>
          <w:rFonts w:cs="Times New Roman"/>
          <w:szCs w:val="22"/>
        </w:rPr>
        <w:t>. Сила, которая может исцелить любые раны. Позвольте ей свободно циркулировать: от вас — к вам. Вы — есть любовь.</w:t>
      </w:r>
    </w:p>
    <w:p>
      <w:pPr>
        <w:pStyle w:val="32"/>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Я — это духовною начало</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Только мы в состоянии спасти мир. Поскольку мы связаны друг с другом, то нам вместе и искать решения. Мы должны всегда помнить, что существует та часть нашего «я», которая выходит за пределы нашего физического тела; которая намного многогран</w:t>
        <w:softHyphen/>
        <w:t xml:space="preserve">ней нашей индивидуальности; перед которой болезни кажутся незначительными; которая затмевает наше прошлое. </w:t>
      </w:r>
    </w:p>
    <w:p>
      <w:pPr>
        <w:pStyle w:val="Normal"/>
        <w:spacing w:lineRule="auto" w:line="240" w:before="0" w:after="0"/>
        <w:rPr>
          <w:rFonts w:cs="Times New Roman"/>
          <w:szCs w:val="22"/>
        </w:rPr>
      </w:pPr>
      <w:r>
        <w:rPr>
          <w:rFonts w:cs="Times New Roman"/>
          <w:szCs w:val="22"/>
        </w:rPr>
        <w:t>Это часть нашей личности намного важнее наших земных связей и взаимо</w:t>
        <w:softHyphen/>
        <w:t>отношений. Это — наше духовное начало. Оно — вечно. Оно всегда было и всегда будет.</w:t>
      </w:r>
    </w:p>
    <w:p>
      <w:pPr>
        <w:pStyle w:val="Normal"/>
        <w:spacing w:lineRule="auto" w:line="240" w:before="0" w:after="0"/>
        <w:rPr/>
      </w:pPr>
      <w:r>
        <w:rPr>
          <w:rFonts w:cs="Times New Roman"/>
          <w:i/>
          <w:iCs/>
          <w:szCs w:val="22"/>
        </w:rPr>
        <w:t>Мы здесь, чтобы любить себя и любить друг друга</w:t>
      </w:r>
      <w:r>
        <w:rPr>
          <w:rFonts w:cs="Times New Roman"/>
          <w:szCs w:val="22"/>
        </w:rPr>
        <w:t xml:space="preserve">. Когда мы научимся любить, то сможем найти ответы на свои вопросы. Сможем исцелить самих себя и нашу планету. </w:t>
      </w:r>
    </w:p>
    <w:p>
      <w:pPr>
        <w:pStyle w:val="Normal"/>
        <w:spacing w:lineRule="auto" w:line="240" w:before="0" w:after="0"/>
        <w:rPr/>
      </w:pPr>
      <w:r>
        <w:rPr>
          <w:rFonts w:cs="Times New Roman"/>
          <w:szCs w:val="22"/>
        </w:rPr>
        <w:t>Мы живем в не</w:t>
        <w:softHyphen/>
        <w:t>обычное время — всё вокруг меняется. Может быть, мы даже не представляем, насколько глубоки проблемы, с которыми нам предстоит иметь дело. Однако мы учимся плавать. И плывем в жизненном потоке так хорошо, как только можем. Трудности закончатся — мы сумеем с ними справиться.</w:t>
      </w:r>
    </w:p>
    <w:p>
      <w:pPr>
        <w:pStyle w:val="Normal"/>
        <w:spacing w:lineRule="auto" w:line="240" w:before="0" w:after="0"/>
        <w:rPr/>
      </w:pPr>
      <w:r>
        <w:rPr>
          <w:rFonts w:cs="Times New Roman"/>
          <w:szCs w:val="22"/>
        </w:rPr>
        <w:t>Мы — духовны, и мы — свободны. Мы связаны на духовном уровне, и нам никогда этой связи не разорвать. На духовном уровне мы все — единое целое. Мы все — свободны.</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Мир, в котором безопасно жить</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За свою жизнь мы прикоснулись ко многим вещам, и теперь мы связаны с каждой из них. Мы уже говорили о негативном и позитивном. Мы говорили о страхе и отчаянии и о том, как нам страшно подойти к кому-нибудь и просто сказать: «Здравствуй». Многие до сих пор всё еще не умеют доверять себе. Мы чувствуем себя потерянными и одинокими в этом мире.</w:t>
      </w:r>
    </w:p>
    <w:p>
      <w:pPr>
        <w:pStyle w:val="Normal"/>
        <w:spacing w:lineRule="auto" w:line="240" w:before="0" w:after="0"/>
        <w:rPr/>
      </w:pPr>
      <w:r>
        <w:rPr>
          <w:rFonts w:cs="Times New Roman"/>
          <w:szCs w:val="22"/>
        </w:rPr>
        <w:t xml:space="preserve">Однако, поработав над собой некоторое время, мы замечаем, что наша жизнь меняется. Многие проблемы уходят. Конечно, изменения не произойдут за один час, но если мы настойчивы и последовательны в своих усилиях, то результаты не заставят себя ждать. </w:t>
      </w:r>
    </w:p>
    <w:p>
      <w:pPr>
        <w:pStyle w:val="Normal"/>
        <w:spacing w:lineRule="auto" w:line="240" w:before="0" w:after="0"/>
        <w:rPr/>
      </w:pPr>
      <w:r>
        <w:rPr>
          <w:rFonts w:cs="Times New Roman"/>
          <w:szCs w:val="22"/>
        </w:rPr>
        <w:t xml:space="preserve">Так давайте же поделимся энергией и любовью, которыми мы обладаем, с людьми, находящимися вокруг нас. Знайте: то, что исходит из нашего сердца, к нам же потом и возвращается. Давайте откроем свои сердца м примем каждого с любовью, одобрением и желанием окружить его заботой. </w:t>
      </w:r>
    </w:p>
    <w:p>
      <w:pPr>
        <w:pStyle w:val="Normal"/>
        <w:spacing w:lineRule="auto" w:line="240" w:before="0" w:after="0"/>
        <w:rPr/>
      </w:pPr>
      <w:r>
        <w:rPr>
          <w:rFonts w:cs="Times New Roman"/>
          <w:szCs w:val="22"/>
        </w:rPr>
        <w:t>Давайте Пошлем свою любовь тем, у кого нет крыши над головой; тем, кому некуда обратиться за помощью. Давайте поделимся своей любовью с теми, кто испы</w:t>
        <w:softHyphen/>
        <w:t>тывает гнев, кто напуган; с теми, кому причинили боль. С каждым человеком. Со всеми теми, кто обречен, с теми, кто покидает в данный момент нашу планету или уже оставил ее.</w:t>
      </w:r>
    </w:p>
    <w:p>
      <w:pPr>
        <w:pStyle w:val="Normal"/>
        <w:spacing w:lineRule="auto" w:line="240" w:before="0" w:after="0"/>
        <w:rPr/>
      </w:pPr>
      <w:r>
        <w:rPr>
          <w:rFonts w:cs="Times New Roman"/>
          <w:szCs w:val="22"/>
        </w:rPr>
        <w:t>Давайте поделимся своей любовью с каждым, принимает он ее или нет. То, что наша любовь будет отвергнута, не может причинить нам боль. Давайте поместим в свои сердца всю плане</w:t>
        <w:softHyphen/>
        <w:t xml:space="preserve">ту, животных, рыб, птиц, растения и, конечно, всех людей. </w:t>
      </w:r>
    </w:p>
    <w:p>
      <w:pPr>
        <w:pStyle w:val="Normal"/>
        <w:spacing w:lineRule="auto" w:line="240" w:before="0" w:after="0"/>
        <w:rPr/>
      </w:pPr>
      <w:r>
        <w:rPr>
          <w:rFonts w:cs="Times New Roman"/>
          <w:szCs w:val="22"/>
        </w:rPr>
        <w:t>Всех тех, на кого мы сердимся или в ком мы разочарованы. Тех, кто идет другим путём и творит, так называемое, «зло». Давайте и им найдем место в своем сердце. Так, чтобы, ощутив себя в безопасности, они смогли узнать себя такими, какие они есть на самом деле.</w:t>
      </w:r>
    </w:p>
    <w:p>
      <w:pPr>
        <w:pStyle w:val="Normal"/>
        <w:spacing w:lineRule="auto" w:line="240" w:before="0" w:after="0"/>
        <w:rPr/>
      </w:pPr>
      <w:r>
        <w:rPr>
          <w:rFonts w:cs="Times New Roman"/>
          <w:szCs w:val="22"/>
        </w:rPr>
        <w:t>Посмотрите: на планете воцаряются мир и покой. Знайте, что в этом есть и ваша заслуга. Радуйтесь тому, что у вас есть возмож</w:t>
        <w:softHyphen/>
        <w:t>ность что-то сделать для того, чтобы этот мир стал счастливым. Вы — прекрасный человек. Поймите, вы так чудесны. Знайте, что это правда.</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Любить все свои «я»</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Я бы хотела, чтобы вы вернулись в то время, когда вам было пять лет. Пристально к себе приглядитесь. Улыбнитесь малышу и, открыв ему навстречу объятия, скажите: «Я — твоё будущее, и я пришел, чтобы любить тебя». </w:t>
      </w:r>
    </w:p>
    <w:p>
      <w:pPr>
        <w:pStyle w:val="Normal"/>
        <w:spacing w:lineRule="auto" w:line="240" w:before="0" w:after="0"/>
        <w:rPr/>
      </w:pPr>
      <w:r>
        <w:rPr>
          <w:rFonts w:cs="Times New Roman"/>
          <w:szCs w:val="22"/>
        </w:rPr>
        <w:t xml:space="preserve">Обнимите его и поведите его с собой в настоящее время. А теперь оба встаньте перед зеркалом так, чтобы вы могли смотреть друг на друга с любовью. Вы увидите, что несколько частичек вашего «я» отсутствуют. </w:t>
      </w:r>
    </w:p>
    <w:p>
      <w:pPr>
        <w:pStyle w:val="Normal"/>
        <w:spacing w:lineRule="auto" w:line="240" w:before="0" w:after="0"/>
        <w:rPr/>
      </w:pPr>
      <w:r>
        <w:rPr>
          <w:rFonts w:cs="Times New Roman"/>
          <w:szCs w:val="22"/>
        </w:rPr>
        <w:t>Вернитесь к моменту вашего рождения. Вы были мокрым и ощу</w:t>
        <w:softHyphen/>
        <w:t>щали холод. Вы только что закончили трудное путешествие. Свет резал глаза. Вы всё еще были соединены с матерью пуповиной. Вам было страшно. Однако, вы были готовы к началу новой жизни здесь, на этой планете. Полюбите этого малыша.</w:t>
      </w:r>
    </w:p>
    <w:p>
      <w:pPr>
        <w:pStyle w:val="Normal"/>
        <w:spacing w:lineRule="auto" w:line="240" w:before="0" w:after="0"/>
        <w:rPr/>
      </w:pPr>
      <w:r>
        <w:rPr>
          <w:rFonts w:cs="Times New Roman"/>
          <w:szCs w:val="22"/>
        </w:rPr>
        <w:t>Шагните в то время, когда вы только научились ходить. Вы вставали и падали, и снова вставали и падали. И вдруг, вы сделали первый шаг, затем ещё и ещё. Вы так гордились собой. Любите малыша.</w:t>
      </w:r>
    </w:p>
    <w:p>
      <w:pPr>
        <w:pStyle w:val="Normal"/>
        <w:spacing w:lineRule="auto" w:line="240" w:before="0" w:after="0"/>
        <w:rPr/>
      </w:pPr>
      <w:r>
        <w:rPr>
          <w:rFonts w:cs="Times New Roman"/>
          <w:szCs w:val="22"/>
        </w:rPr>
        <w:t>Вернитесь в ваш первый школьный день. Вам не хотелось оставлять свою маму. Вы храбро переступили порог, и начался новый этап вашей жизни. Вы всегда делали всё, что было в ваших силах, в любой жизненной ситуации. Любите малыша.</w:t>
      </w:r>
    </w:p>
    <w:p>
      <w:pPr>
        <w:pStyle w:val="Normal"/>
        <w:spacing w:lineRule="auto" w:line="240" w:before="0" w:after="0"/>
        <w:rPr/>
      </w:pPr>
      <w:r>
        <w:rPr>
          <w:rFonts w:cs="Times New Roman"/>
          <w:szCs w:val="22"/>
        </w:rPr>
        <w:t>Теперь вам десять лет. Вы помните, что происходило в это время? Оно, вероятно, было чудесным, а, может быть, вы боялись? Вы делали всё возможное, чтобы выжить. Любите этого десяти</w:t>
        <w:softHyphen/>
        <w:t>летнего ребенка.</w:t>
      </w:r>
    </w:p>
    <w:p>
      <w:pPr>
        <w:pStyle w:val="Normal"/>
        <w:spacing w:lineRule="auto" w:line="240" w:before="0" w:after="0"/>
        <w:rPr/>
      </w:pPr>
      <w:r>
        <w:rPr>
          <w:rFonts w:cs="Times New Roman"/>
          <w:szCs w:val="22"/>
        </w:rPr>
        <w:t>Вернитесь теперь в то время, когда вы были подростком. Возможно, оно было восхитительно волнующим, потому что вы, наконец, выросли. А возможно, и принесло вам много волнений другого толка: сверстники учили вас тому, что можно делать, а что нельзя. Вы старались изо всех сил справиться с этой трудной задачей. И вы делали это, как нельзя лучше. Любите подростка.</w:t>
      </w:r>
    </w:p>
    <w:p>
      <w:pPr>
        <w:pStyle w:val="Normal"/>
        <w:spacing w:lineRule="auto" w:line="240" w:before="0" w:after="0"/>
        <w:rPr/>
      </w:pPr>
      <w:r>
        <w:rPr>
          <w:rFonts w:cs="Times New Roman"/>
          <w:szCs w:val="22"/>
        </w:rPr>
        <w:t>Теперь школьные годы остались позади. Вы знали больше, чем ваши родители. Вы были готовы начать жизнь так, как вы хотели. Вы были смелы и напуганы в одно и то же время. Любите себя в юности.</w:t>
      </w:r>
    </w:p>
    <w:p>
      <w:pPr>
        <w:pStyle w:val="Normal"/>
        <w:spacing w:lineRule="auto" w:line="240" w:before="0" w:after="0"/>
        <w:rPr/>
      </w:pPr>
      <w:r>
        <w:rPr>
          <w:rFonts w:cs="Times New Roman"/>
          <w:szCs w:val="22"/>
        </w:rPr>
        <w:t>Теперь вспомните первый день вашей работы. Как вы горди</w:t>
        <w:softHyphen/>
        <w:t>лись своей первой зарплатой! Вам хотелось всё делать хорошо. Так многому предстояло учиться. Вы делали для этого всё, что могли. Любите себя в то время.</w:t>
      </w:r>
    </w:p>
    <w:p>
      <w:pPr>
        <w:pStyle w:val="Normal"/>
        <w:spacing w:lineRule="auto" w:line="240" w:before="0" w:after="0"/>
        <w:rPr/>
      </w:pPr>
      <w:r>
        <w:rPr>
          <w:rFonts w:cs="Times New Roman"/>
          <w:szCs w:val="22"/>
        </w:rPr>
        <w:t>Подумайте о другой вехе в вашей жизни. О женитьбе или замужестве. О вашем собственном ребенке. О новом доме. Веро</w:t>
        <w:softHyphen/>
        <w:t>ятно, это были прекрасные — или ужасные? — переживания. Вы с ними справились. Любите себя за это.</w:t>
      </w:r>
    </w:p>
    <w:p>
      <w:pPr>
        <w:pStyle w:val="Normal"/>
        <w:spacing w:lineRule="auto" w:line="240" w:before="0" w:after="0"/>
        <w:rPr/>
      </w:pPr>
      <w:r>
        <w:rPr>
          <w:rFonts w:cs="Times New Roman"/>
          <w:szCs w:val="22"/>
        </w:rPr>
        <w:t>Теперь, «поставьте» перед собой все ваши многочисленные «я». Встаньте перед зеркалом так, чтобы вы могли смотреть на каждое из них, смотреть с любовью. А вот еще одно ваше «я». Оно идет вам навстречу из будущего, протягивая руки, и говорит: «Я здесь, чтобы любить тебя».</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Ощутите свою силу</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 xml:space="preserve">Почувствуйте собственную силу. Почувствуйте силу своего дыхания. Ощутите силу вашего голоса. Почувствуйте силу вашей любви. Ощутите силу вашего прощения. Ощутите силу вашего желания измениться. Почувствуйте ее. Вы — прекрасны. Вы — величественное, Божественное создание. </w:t>
      </w:r>
    </w:p>
    <w:p>
      <w:pPr>
        <w:pStyle w:val="Normal"/>
        <w:spacing w:lineRule="auto" w:line="240" w:before="0" w:after="0"/>
        <w:rPr/>
      </w:pPr>
      <w:r>
        <w:rPr>
          <w:rFonts w:cs="Times New Roman"/>
          <w:szCs w:val="22"/>
        </w:rPr>
        <w:t xml:space="preserve">Вы заслуживаете только самого лучшего, и не какой-то его части, а всего самого лучшего. Ощутите вашу силу. Живите с ней в ладу, вы — в безопасности. Приветствуйте каждый новый день с распростертыми объятиями и словами любви. </w:t>
      </w:r>
    </w:p>
    <w:p>
      <w:pPr>
        <w:pStyle w:val="Normal"/>
        <w:spacing w:lineRule="auto" w:line="240" w:before="0" w:after="0"/>
        <w:rPr>
          <w:rFonts w:cs="Times New Roman"/>
          <w:szCs w:val="22"/>
        </w:rPr>
      </w:pPr>
      <w:r>
        <w:rPr>
          <w:rFonts w:cs="Times New Roman"/>
          <w:szCs w:val="22"/>
        </w:rPr>
        <w:t>Да будет так!</w:t>
      </w:r>
    </w:p>
    <w:p>
      <w:pPr>
        <w:pStyle w:val="Heading5"/>
        <w:spacing w:before="120" w:after="0"/>
        <w:jc w:val="center"/>
        <w:rPr>
          <w:rFonts w:ascii="Times New Roman" w:hAnsi="Times New Roman" w:cs="Times New Roman"/>
          <w:szCs w:val="22"/>
        </w:rPr>
      </w:pPr>
      <w:r>
        <w:rPr>
          <w:rFonts w:cs="Times New Roman" w:ascii="Times New Roman" w:hAnsi="Times New Roman"/>
          <w:szCs w:val="22"/>
        </w:rPr>
        <w:t>Дарите свет</w:t>
      </w:r>
    </w:p>
    <w:p>
      <w:pPr>
        <w:pStyle w:val="Normal"/>
        <w:rPr>
          <w:rFonts w:ascii="Times New Roman" w:hAnsi="Times New Roman" w:cs="Times New Roman"/>
          <w:szCs w:val="22"/>
        </w:rPr>
      </w:pPr>
      <w:r>
        <w:rPr>
          <w:rFonts w:cs="Times New Roman"/>
          <w:szCs w:val="22"/>
        </w:rPr>
      </w:r>
    </w:p>
    <w:p>
      <w:pPr>
        <w:pStyle w:val="Normal"/>
        <w:spacing w:lineRule="auto" w:line="240" w:before="0" w:after="0"/>
        <w:rPr/>
      </w:pPr>
      <w:r>
        <w:rPr>
          <w:rFonts w:cs="Times New Roman"/>
          <w:szCs w:val="22"/>
        </w:rPr>
        <w:t>Сядьте напротив вашего партнера и возьмите его за руки. Посмотрите друг другу в глаза. Сделайте приятный глубокий вдох, освободитесь от всех обид и страхов. Сделайте другой глу</w:t>
        <w:softHyphen/>
        <w:t xml:space="preserve">бокий вдох и избавьтесь от оценок и резких суждений. Позвольте себе немного побыть с этим человеком. </w:t>
      </w:r>
    </w:p>
    <w:p>
      <w:pPr>
        <w:pStyle w:val="Normal"/>
        <w:spacing w:lineRule="auto" w:line="240" w:before="0" w:after="0"/>
        <w:rPr/>
      </w:pPr>
      <w:r>
        <w:rPr>
          <w:rFonts w:cs="Times New Roman"/>
          <w:szCs w:val="22"/>
        </w:rPr>
        <w:t>Всё, что вы видите в других, — ваше собственное отражение, отражение того, что на</w:t>
        <w:softHyphen/>
        <w:t xml:space="preserve">ходится внутри вас. Это верно. Мы все — едины. Мы дышим одним воздухом. Мы пьем одну и ту же воду. Мы потребляем земные продукты. У нас одни и те же желания и потребности. </w:t>
      </w:r>
    </w:p>
    <w:p>
      <w:pPr>
        <w:pStyle w:val="Normal"/>
        <w:spacing w:lineRule="auto" w:line="240" w:before="0" w:after="0"/>
        <w:rPr/>
      </w:pPr>
      <w:r>
        <w:rPr>
          <w:rFonts w:cs="Times New Roman"/>
          <w:szCs w:val="22"/>
        </w:rPr>
        <w:t>Мы все хотим быть здоро</w:t>
        <w:softHyphen/>
        <w:t>выми. Мы все хотим любить и быть любимыми. Мы все хотим жить спокойно и уютно; мы все стремимся к успеху и процвета</w:t>
        <w:softHyphen/>
        <w:t>нию в делах. Мы все хотим найти себя в этой жизни.</w:t>
      </w:r>
    </w:p>
    <w:p>
      <w:pPr>
        <w:pStyle w:val="Normal"/>
        <w:spacing w:lineRule="auto" w:line="240" w:before="0" w:after="0"/>
        <w:rPr/>
      </w:pPr>
      <w:r>
        <w:rPr>
          <w:rFonts w:cs="Times New Roman"/>
          <w:szCs w:val="22"/>
        </w:rPr>
        <w:t>Позвольте себе взглянуть на этого человека с любовью. При</w:t>
        <w:softHyphen/>
        <w:t>мите в ответ его любовь. Знайте, что вы — в безопасности. Смот</w:t>
        <w:softHyphen/>
        <w:t xml:space="preserve">рите на своих друзей, утверждая, что они обладают безупречным здоровьем, что у них всё хорошо в семье и на работе; что они постоянно окружены любящими людьми. </w:t>
      </w:r>
    </w:p>
    <w:p>
      <w:pPr>
        <w:pStyle w:val="Normal"/>
        <w:spacing w:lineRule="auto" w:line="240" w:before="0" w:after="0"/>
        <w:rPr/>
      </w:pPr>
      <w:r>
        <w:rPr>
          <w:rFonts w:cs="Times New Roman"/>
          <w:szCs w:val="22"/>
        </w:rPr>
        <w:t xml:space="preserve">Утверждайте, что им везёт в делах, и они живут в достатке, ни в чём не нуждаясь. Утверждайте, что они спокойны и им ничего не угрожает. Они — в полной безопасности. И тогда то, что вы отдадите своему другу, вернется обратно к вам. </w:t>
      </w:r>
    </w:p>
    <w:p>
      <w:pPr>
        <w:pStyle w:val="Normal"/>
        <w:spacing w:lineRule="auto" w:line="240" w:before="0" w:after="0"/>
        <w:rPr/>
      </w:pPr>
      <w:r>
        <w:rPr>
          <w:rFonts w:cs="Times New Roman"/>
          <w:szCs w:val="22"/>
        </w:rPr>
        <w:t>Только то, что вы получите, будет гораздо больше и сильнее посланного вами сигнала. Желайте своему то</w:t>
        <w:softHyphen/>
        <w:t>варищу только всего самого наилучшего. Вы знаете, что он досто</w:t>
        <w:softHyphen/>
        <w:t>ин этого и готов принять это.</w:t>
      </w:r>
    </w:p>
    <w:p>
      <w:pPr>
        <w:pStyle w:val="Normal"/>
        <w:spacing w:lineRule="auto" w:line="240" w:before="0" w:after="0"/>
        <w:rPr>
          <w:rFonts w:cs="Times New Roman"/>
          <w:i/>
          <w:i/>
          <w:color w:val="000000"/>
          <w:szCs w:val="22"/>
        </w:rPr>
      </w:pPr>
      <w:r>
        <w:rPr>
          <w:rFonts w:cs="Times New Roman"/>
          <w:szCs w:val="22"/>
        </w:rPr>
        <w:t>Да будет так!</w:t>
      </w:r>
      <w:r>
        <w:rPr>
          <w:rFonts w:cs="Times New Roman"/>
          <w:i/>
          <w:color w:val="000000"/>
          <w:szCs w:val="22"/>
        </w:rPr>
        <w:t xml:space="preserve"> </w:t>
      </w:r>
    </w:p>
    <w:p>
      <w:pPr>
        <w:pStyle w:val="Normal"/>
        <w:shd w:fill="FFFFFF" w:val="clear"/>
        <w:spacing w:before="20" w:after="0"/>
        <w:rPr>
          <w:rFonts w:cs="Times New Roman"/>
          <w:i/>
          <w:i/>
          <w:color w:val="000000"/>
          <w:szCs w:val="22"/>
        </w:rPr>
      </w:pPr>
      <w:r>
        <w:rPr>
          <w:rFonts w:cs="Times New Roman"/>
          <w:i/>
          <w:color w:val="000000"/>
          <w:szCs w:val="22"/>
        </w:rPr>
      </w:r>
    </w:p>
    <w:p>
      <w:pPr>
        <w:pStyle w:val="Normal"/>
        <w:spacing w:before="0" w:after="0"/>
        <w:ind w:hanging="0"/>
        <w:rPr>
          <w:rFonts w:cs="Times New Roman"/>
          <w:bCs/>
          <w:i/>
          <w:i/>
          <w:iCs/>
          <w:color w:val="000000"/>
          <w:szCs w:val="22"/>
        </w:rPr>
      </w:pPr>
      <w:r>
        <w:rPr>
          <w:rFonts w:cs="Times New Roman"/>
          <w:bCs/>
          <w:i/>
          <w:iCs/>
          <w:color w:val="000000"/>
          <w:szCs w:val="22"/>
        </w:rPr>
      </w:r>
    </w:p>
    <w:p>
      <w:pPr>
        <w:pStyle w:val="Normal"/>
        <w:spacing w:before="20" w:after="0"/>
        <w:rPr>
          <w:rFonts w:cs="Times New Roman"/>
          <w:bCs/>
          <w:i/>
          <w:i/>
          <w:iCs/>
          <w:szCs w:val="22"/>
        </w:rPr>
      </w:pPr>
      <w:r>
        <w:rPr>
          <w:rFonts w:cs="Times New Roman"/>
          <w:bCs/>
          <w:i/>
          <w:iCs/>
          <w:szCs w:val="22"/>
        </w:rPr>
      </w:r>
    </w:p>
    <w:sectPr>
      <w:footnotePr>
        <w:numFmt w:val="decimal"/>
      </w:footnotePr>
      <w:type w:val="continuous"/>
      <w:pgSz w:w="11906" w:h="16838"/>
      <w:pgMar w:left="851" w:right="851" w:gutter="0" w:header="567" w:top="1134" w:footer="90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Tunga">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false"/>
        <w:autoSpaceDE w:val="false"/>
        <w:bidi w:val="0"/>
        <w:spacing w:lineRule="exact" w:line="220" w:before="20" w:after="40"/>
        <w:ind w:firstLine="567"/>
        <w:jc w:val="both"/>
        <w:rPr/>
      </w:pPr>
      <w:r>
        <w:rPr>
          <w:rStyle w:val="FootnoteCharacters"/>
        </w:rPr>
        <w:footnoteRef/>
      </w:r>
      <w:r>
        <w:rPr>
          <w:sz w:val="16"/>
          <w:szCs w:val="16"/>
        </w:rPr>
        <w:t xml:space="preserve"> </w:t>
      </w:r>
      <w:r>
        <w:rPr>
          <w:sz w:val="16"/>
          <w:szCs w:val="16"/>
        </w:rPr>
        <w:t>Визуализация — процесс, в котором мысленно представляется зри</w:t>
        <w:softHyphen/>
        <w:t>тельный образ того, что человек хочет получить затем в</w:t>
      </w:r>
      <w:r>
        <w:rPr>
          <w:sz w:val="18"/>
        </w:rPr>
        <w:t xml:space="preserve"> реа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644"/>
        </w:tabs>
        <w:ind w:left="644" w:hanging="360"/>
      </w:pPr>
      <w:rPr>
        <w:rFonts w:ascii="Courier New" w:hAnsi="Courier New" w:cs="Courier New"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20" w:after="4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1800" w:after="3600"/>
      <w:ind w:hanging="0"/>
      <w:jc w:val="center"/>
      <w:outlineLvl w:val="0"/>
    </w:pPr>
    <w:rPr>
      <w:rFonts w:ascii="Arial Black" w:hAnsi="Arial Black" w:cs="Arial Black"/>
      <w:b/>
      <w:bCs/>
      <w:sz w:val="56"/>
      <w:szCs w:val="28"/>
    </w:rPr>
  </w:style>
  <w:style w:type="paragraph" w:styleId="Heading2">
    <w:name w:val="Heading 2"/>
    <w:basedOn w:val="Normal"/>
    <w:next w:val="Normal"/>
    <w:qFormat/>
    <w:pPr>
      <w:numPr>
        <w:ilvl w:val="1"/>
        <w:numId w:val="1"/>
      </w:numPr>
      <w:spacing w:before="360" w:after="1800"/>
      <w:ind w:hanging="0"/>
      <w:jc w:val="center"/>
      <w:outlineLvl w:val="1"/>
    </w:pPr>
    <w:rPr>
      <w:rFonts w:ascii="Verdana" w:hAnsi="Verdana" w:cs="Verdana"/>
      <w:b/>
      <w:bCs/>
      <w:iCs/>
      <w:sz w:val="28"/>
      <w:szCs w:val="18"/>
    </w:rPr>
  </w:style>
  <w:style w:type="paragraph" w:styleId="Heading3">
    <w:name w:val="Heading 3"/>
    <w:basedOn w:val="Normal"/>
    <w:next w:val="Normal"/>
    <w:qFormat/>
    <w:pPr>
      <w:keepNext w:val="true"/>
      <w:keepLines/>
      <w:widowControl/>
      <w:numPr>
        <w:ilvl w:val="2"/>
        <w:numId w:val="1"/>
      </w:numPr>
      <w:spacing w:before="480" w:after="240"/>
      <w:jc w:val="center"/>
      <w:outlineLvl w:val="2"/>
    </w:pPr>
    <w:rPr>
      <w:rFonts w:ascii="Verdana" w:hAnsi="Verdana" w:cs="Verdana"/>
      <w:b/>
      <w:sz w:val="28"/>
    </w:rPr>
  </w:style>
  <w:style w:type="paragraph" w:styleId="Heading4">
    <w:name w:val="Heading 4"/>
    <w:basedOn w:val="Normal"/>
    <w:next w:val="Normal"/>
    <w:qFormat/>
    <w:pPr>
      <w:keepNext w:val="true"/>
      <w:numPr>
        <w:ilvl w:val="3"/>
        <w:numId w:val="1"/>
      </w:numPr>
      <w:spacing w:before="240" w:after="120"/>
      <w:jc w:val="left"/>
      <w:outlineLvl w:val="3"/>
    </w:pPr>
    <w:rPr>
      <w:rFonts w:ascii="Arial" w:hAnsi="Arial" w:cs="Arial"/>
      <w:b/>
      <w:bCs/>
    </w:rPr>
  </w:style>
  <w:style w:type="paragraph" w:styleId="Heading5">
    <w:name w:val="Heading 5"/>
    <w:basedOn w:val="Normal"/>
    <w:next w:val="Normal"/>
    <w:qFormat/>
    <w:pPr>
      <w:keepNext w:val="true"/>
      <w:numPr>
        <w:ilvl w:val="4"/>
        <w:numId w:val="1"/>
      </w:numPr>
      <w:spacing w:before="120" w:after="120"/>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before="120" w:after="120"/>
      <w:outlineLvl w:val="5"/>
    </w:pPr>
    <w:rPr>
      <w:rFonts w:ascii="Arial Narrow" w:hAnsi="Arial Narrow" w:cs="Arial Narrow"/>
      <w:b/>
      <w:bCs/>
      <w:i/>
      <w:sz w:val="24"/>
    </w:rPr>
  </w:style>
  <w:style w:type="paragraph" w:styleId="Heading7">
    <w:name w:val="Heading 7"/>
    <w:basedOn w:val="Normal"/>
    <w:next w:val="Normal"/>
    <w:qFormat/>
    <w:pPr>
      <w:numPr>
        <w:ilvl w:val="6"/>
        <w:numId w:val="1"/>
      </w:numPr>
      <w:spacing w:before="60" w:after="40"/>
      <w:ind w:firstLine="680"/>
      <w:outlineLvl w:val="6"/>
    </w:pPr>
    <w:rPr>
      <w:rFonts w:ascii="Arial" w:hAnsi="Arial" w:cs="Arial"/>
      <w:b/>
      <w:bCs/>
      <w:i/>
      <w:szCs w:val="28"/>
    </w:rPr>
  </w:style>
  <w:style w:type="paragraph" w:styleId="Heading8">
    <w:name w:val="Heading 8"/>
    <w:basedOn w:val="Normal"/>
    <w:next w:val="Normal"/>
    <w:qFormat/>
    <w:pPr>
      <w:keepNext w:val="true"/>
      <w:numPr>
        <w:ilvl w:val="7"/>
        <w:numId w:val="1"/>
      </w:numPr>
      <w:spacing w:before="120" w:after="40"/>
      <w:outlineLvl w:val="7"/>
    </w:pPr>
    <w:rPr>
      <w:rFonts w:ascii="Arial" w:hAnsi="Arial" w:cs="Arial"/>
      <w:b/>
      <w:bCs/>
      <w:i/>
      <w:sz w:val="18"/>
      <w:szCs w:val="24"/>
    </w:rPr>
  </w:style>
  <w:style w:type="paragraph" w:styleId="Heading9">
    <w:name w:val="Heading 9"/>
    <w:basedOn w:val="Normal"/>
    <w:next w:val="Normal"/>
    <w:qFormat/>
    <w:pPr>
      <w:keepNext w:val="true"/>
      <w:numPr>
        <w:ilvl w:val="8"/>
        <w:numId w:val="1"/>
      </w:numPr>
      <w:spacing w:before="20" w:after="0"/>
      <w:outlineLvl w:val="8"/>
    </w:pPr>
    <w:rPr>
      <w:rFonts w:ascii="Tunga" w:hAnsi="Tunga" w:cs="Tunga"/>
      <w:b/>
      <w:i/>
      <w:sz w:val="20"/>
      <w:szCs w:val="3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Выделенная цитата Знак"/>
    <w:basedOn w:val="Style5"/>
    <w:qFormat/>
    <w:rPr>
      <w:rFonts w:cs="Arial"/>
      <w:b/>
      <w:bCs/>
      <w:i/>
      <w:iCs/>
      <w:color w:val="4F81BD"/>
      <w:sz w:val="22"/>
    </w:rPr>
  </w:style>
  <w:style w:type="character" w:styleId="Style7">
    <w:name w:val="Сильное выделение"/>
    <w:basedOn w:val="Style5"/>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ind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20" w:after="0"/>
      <w:ind w:hanging="0"/>
      <w:jc w:val="center"/>
    </w:pPr>
    <w:rPr>
      <w:bCs/>
      <w:sz w:val="20"/>
    </w:rPr>
  </w:style>
  <w:style w:type="paragraph" w:styleId="Style8">
    <w:name w:val="Маркированный список"/>
    <w:basedOn w:val="Normal"/>
    <w:qFormat/>
    <w:pPr>
      <w:numPr>
        <w:ilvl w:val="0"/>
        <w:numId w:val="7"/>
      </w:numPr>
      <w:spacing w:before="0" w:after="0"/>
      <w:ind w:left="284" w:hanging="0"/>
    </w:pPr>
    <w:rPr>
      <w:rFonts w:ascii="Arial" w:hAnsi="Arial" w:cs="Arial"/>
      <w:b/>
      <w:sz w:val="18"/>
    </w:rPr>
  </w:style>
  <w:style w:type="paragraph" w:styleId="2">
    <w:name w:val="Маркированный список 2"/>
    <w:basedOn w:val="Normal"/>
    <w:qFormat/>
    <w:pPr>
      <w:numPr>
        <w:ilvl w:val="0"/>
        <w:numId w:val="5"/>
      </w:numPr>
      <w:spacing w:before="20" w:after="0"/>
    </w:pPr>
    <w:rPr>
      <w:rFonts w:ascii="Arial" w:hAnsi="Arial" w:cs="Arial"/>
      <w:b/>
      <w:sz w:val="18"/>
    </w:rPr>
  </w:style>
  <w:style w:type="paragraph" w:styleId="Footer">
    <w:name w:val="Footer"/>
    <w:basedOn w:val="Normal"/>
    <w:pPr>
      <w:tabs>
        <w:tab w:val="clear" w:pos="720"/>
        <w:tab w:val="center" w:pos="4677" w:leader="none"/>
        <w:tab w:val="right" w:pos="9355" w:leader="none"/>
      </w:tabs>
    </w:pPr>
    <w:rPr>
      <w:rFonts w:ascii="Arial" w:hAnsi="Arial" w:cs="Arial"/>
    </w:rPr>
  </w:style>
  <w:style w:type="paragraph" w:styleId="Style9">
    <w:name w:val="Обычный отступ"/>
    <w:basedOn w:val="Normal"/>
    <w:qFormat/>
    <w:pPr>
      <w:spacing w:before="0" w:after="0"/>
      <w:ind w:left="284" w:hanging="0"/>
    </w:pPr>
    <w:rPr>
      <w:i/>
      <w:sz w:val="20"/>
    </w:rPr>
  </w:style>
  <w:style w:type="paragraph" w:styleId="TextBodyIndent">
    <w:name w:val="Body Text Indent"/>
    <w:basedOn w:val="Normal"/>
    <w:pPr>
      <w:ind w:left="283" w:hanging="0"/>
      <w:jc w:val="left"/>
    </w:pPr>
    <w:rPr>
      <w:rFonts w:ascii="Arial" w:hAnsi="Arial" w:cs="Arial"/>
      <w:sz w:val="20"/>
    </w:rPr>
  </w:style>
  <w:style w:type="paragraph" w:styleId="21">
    <w:name w:val="Основной текст с отступом 2"/>
    <w:basedOn w:val="Normal"/>
    <w:qFormat/>
    <w:pPr>
      <w:spacing w:before="20" w:after="0"/>
      <w:ind w:firstLine="284"/>
    </w:pPr>
    <w:rPr>
      <w:spacing w:val="-7"/>
      <w:sz w:val="22"/>
    </w:rPr>
  </w:style>
  <w:style w:type="paragraph" w:styleId="22">
    <w:name w:val="Продолжение списка 2"/>
    <w:basedOn w:val="Normal"/>
    <w:qFormat/>
    <w:pPr>
      <w:ind w:left="566" w:hanging="0"/>
      <w:jc w:val="left"/>
    </w:pPr>
    <w:rPr>
      <w:rFonts w:ascii="Arial" w:hAnsi="Arial" w:cs="Arial"/>
      <w:sz w:val="20"/>
    </w:rPr>
  </w:style>
  <w:style w:type="paragraph" w:styleId="Style10">
    <w:name w:val="Прощание"/>
    <w:basedOn w:val="Normal"/>
    <w:qFormat/>
    <w:pPr>
      <w:keepNext w:val="true"/>
      <w:spacing w:before="120" w:after="120"/>
      <w:ind w:left="2268" w:right="2268" w:firstLine="567"/>
    </w:pPr>
    <w:rPr>
      <w:rFonts w:ascii="Arial Narrow" w:hAnsi="Arial Narrow" w:cs="Courier New"/>
      <w:b/>
      <w:i/>
      <w:sz w:val="20"/>
    </w:rPr>
  </w:style>
  <w:style w:type="paragraph" w:styleId="23">
    <w:name w:val="Список 2"/>
    <w:basedOn w:val="Normal"/>
    <w:qFormat/>
    <w:pPr>
      <w:numPr>
        <w:ilvl w:val="0"/>
        <w:numId w:val="8"/>
      </w:numPr>
      <w:spacing w:before="20" w:after="0"/>
    </w:pPr>
    <w:rPr>
      <w:rFonts w:cs="Times New Roman"/>
      <w:bCs/>
    </w:rPr>
  </w:style>
  <w:style w:type="paragraph" w:styleId="Style11">
    <w:name w:val="Цитата"/>
    <w:basedOn w:val="Normal"/>
    <w:qFormat/>
    <w:pPr/>
    <w:rPr>
      <w:rFonts w:ascii="Sylfaen" w:hAnsi="Sylfaen" w:cs="Sylfaen"/>
      <w:b/>
      <w:sz w:val="28"/>
    </w:rPr>
  </w:style>
  <w:style w:type="paragraph" w:styleId="Style12">
    <w:name w:val="Эпиграф"/>
    <w:basedOn w:val="Normal"/>
    <w:qFormat/>
    <w:pPr>
      <w:spacing w:before="20" w:after="0"/>
      <w:ind w:hanging="0"/>
      <w:jc w:val="right"/>
    </w:pPr>
    <w:rPr>
      <w:i/>
    </w:rPr>
  </w:style>
  <w:style w:type="paragraph" w:styleId="Style13">
    <w:name w:val="Заголовок таблицы"/>
    <w:basedOn w:val="Normal"/>
    <w:qFormat/>
    <w:pPr>
      <w:ind w:hanging="0"/>
      <w:jc w:val="center"/>
    </w:pPr>
    <w:rPr>
      <w:rFonts w:ascii="Arial Black" w:hAnsi="Arial Black" w:cs="Arial Black"/>
      <w:sz w:val="20"/>
    </w:rPr>
  </w:style>
  <w:style w:type="paragraph" w:styleId="1">
    <w:name w:val="1-й столбец"/>
    <w:basedOn w:val="Normal"/>
    <w:qFormat/>
    <w:pPr>
      <w:spacing w:before="20" w:after="0"/>
      <w:ind w:hanging="0"/>
    </w:pPr>
    <w:rPr>
      <w:rFonts w:ascii="Arial" w:hAnsi="Arial" w:cs="Arial"/>
      <w:b/>
      <w:bCs/>
      <w:color w:val="000000"/>
      <w:spacing w:val="3"/>
      <w:w w:val="85"/>
      <w:sz w:val="20"/>
      <w:szCs w:val="21"/>
    </w:rPr>
  </w:style>
  <w:style w:type="paragraph" w:styleId="24">
    <w:name w:val="2-й столбец"/>
    <w:basedOn w:val="1"/>
    <w:qFormat/>
    <w:pPr/>
    <w:rPr>
      <w:rFonts w:ascii="Arial Narrow" w:hAnsi="Arial Narrow" w:cs="Arial Narrow"/>
    </w:rPr>
  </w:style>
  <w:style w:type="paragraph" w:styleId="3">
    <w:name w:val="3-й столбец"/>
    <w:basedOn w:val="Style13"/>
    <w:qFormat/>
    <w:pPr>
      <w:spacing w:before="20" w:after="0"/>
      <w:jc w:val="both"/>
    </w:pPr>
    <w:rPr>
      <w:rFonts w:ascii="Arial Narrow" w:hAnsi="Arial Narrow" w:cs="Arial Narrow"/>
      <w:i/>
    </w:rPr>
  </w:style>
  <w:style w:type="paragraph" w:styleId="31">
    <w:name w:val="Маркированный список 3"/>
    <w:basedOn w:val="Normal"/>
    <w:qFormat/>
    <w:pPr>
      <w:numPr>
        <w:ilvl w:val="0"/>
        <w:numId w:val="4"/>
      </w:numPr>
      <w:tabs>
        <w:tab w:val="clear" w:pos="720"/>
        <w:tab w:val="left" w:pos="284" w:leader="none"/>
      </w:tabs>
      <w:spacing w:before="0" w:after="0"/>
      <w:ind w:left="0" w:hanging="0"/>
    </w:pPr>
    <w:rPr>
      <w:rFonts w:ascii="Arial" w:hAnsi="Arial" w:cs="Arial"/>
      <w:b/>
      <w:sz w:val="18"/>
    </w:rPr>
  </w:style>
  <w:style w:type="paragraph" w:styleId="Contents3">
    <w:name w:val="TOC 3"/>
    <w:basedOn w:val="Normal"/>
    <w:next w:val="Normal"/>
    <w:pPr>
      <w:spacing w:lineRule="exact" w:line="180" w:before="0" w:after="0"/>
      <w:ind w:hanging="0"/>
      <w:jc w:val="left"/>
    </w:pPr>
    <w:rPr>
      <w:rFonts w:ascii="Arial Narrow" w:hAnsi="Arial Narrow" w:cs="Times New Roman"/>
      <w:b/>
      <w:sz w:val="18"/>
      <w:szCs w:val="26"/>
    </w:rPr>
  </w:style>
  <w:style w:type="paragraph" w:styleId="Contents4">
    <w:name w:val="TOC 4"/>
    <w:basedOn w:val="Normal"/>
    <w:next w:val="Normal"/>
    <w:pPr>
      <w:spacing w:lineRule="exact" w:line="180" w:before="0" w:after="0"/>
      <w:ind w:left="284" w:hanging="0"/>
      <w:jc w:val="left"/>
    </w:pPr>
    <w:rPr>
      <w:rFonts w:ascii="Arial Narrow" w:hAnsi="Arial Narrow" w:cs="Times New Roman"/>
      <w:b/>
      <w:sz w:val="18"/>
      <w:szCs w:val="26"/>
    </w:rPr>
  </w:style>
  <w:style w:type="paragraph" w:styleId="Contents5">
    <w:name w:val="TOC 5"/>
    <w:basedOn w:val="Normal"/>
    <w:next w:val="Normal"/>
    <w:pPr>
      <w:spacing w:lineRule="exact" w:line="180" w:before="0" w:after="0"/>
      <w:ind w:left="567" w:hanging="0"/>
      <w:jc w:val="left"/>
    </w:pPr>
    <w:rPr>
      <w:rFonts w:ascii="Arial Narrow" w:hAnsi="Arial Narrow" w:cs="Times New Roman"/>
      <w:b/>
      <w:sz w:val="18"/>
      <w:szCs w:val="26"/>
    </w:rPr>
  </w:style>
  <w:style w:type="paragraph" w:styleId="Contents6">
    <w:name w:val="TOC 6"/>
    <w:basedOn w:val="Normal"/>
    <w:next w:val="Normal"/>
    <w:pPr>
      <w:spacing w:lineRule="exact" w:line="180" w:before="0" w:after="0"/>
      <w:ind w:left="851" w:hanging="0"/>
      <w:jc w:val="left"/>
    </w:pPr>
    <w:rPr>
      <w:rFonts w:ascii="Arial Narrow" w:hAnsi="Arial Narrow" w:cs="Times New Roman"/>
      <w:b/>
      <w:sz w:val="18"/>
      <w:szCs w:val="26"/>
    </w:rPr>
  </w:style>
  <w:style w:type="paragraph" w:styleId="4">
    <w:name w:val="Нумерованный список 4"/>
    <w:basedOn w:val="Normal"/>
    <w:qFormat/>
    <w:pPr>
      <w:numPr>
        <w:ilvl w:val="0"/>
        <w:numId w:val="2"/>
      </w:numPr>
      <w:tabs>
        <w:tab w:val="clear" w:pos="720"/>
        <w:tab w:val="left" w:pos="284" w:leader="none"/>
      </w:tabs>
      <w:spacing w:before="0" w:after="0"/>
      <w:ind w:left="0" w:hanging="0"/>
    </w:pPr>
    <w:rPr>
      <w:rFonts w:ascii="Arial" w:hAnsi="Arial" w:cs="Arial"/>
      <w:b/>
      <w:sz w:val="18"/>
    </w:rPr>
  </w:style>
  <w:style w:type="paragraph" w:styleId="Style14">
    <w:name w:val="Текст упражнения"/>
    <w:basedOn w:val="Normal"/>
    <w:qFormat/>
    <w:pPr>
      <w:spacing w:before="0" w:after="0"/>
    </w:pPr>
    <w:rPr>
      <w:rFonts w:ascii="Arial" w:hAnsi="Arial" w:cs="Arial"/>
      <w:i/>
      <w:sz w:val="18"/>
    </w:rPr>
  </w:style>
  <w:style w:type="paragraph" w:styleId="32">
    <w:name w:val="Основной текст с отступом 3"/>
    <w:basedOn w:val="Normal"/>
    <w:qFormat/>
    <w:pPr/>
    <w:rPr/>
  </w:style>
  <w:style w:type="paragraph" w:styleId="Footnote">
    <w:name w:val="Footnote Text"/>
    <w:basedOn w:val="Normal"/>
    <w:pPr/>
    <w:rPr>
      <w:sz w:val="18"/>
    </w:rPr>
  </w:style>
  <w:style w:type="paragraph" w:styleId="33">
    <w:name w:val="Нумерованный список 3"/>
    <w:basedOn w:val="Normal"/>
    <w:qFormat/>
    <w:pPr>
      <w:numPr>
        <w:ilvl w:val="0"/>
        <w:numId w:val="3"/>
      </w:numPr>
      <w:spacing w:before="0" w:after="0"/>
    </w:pPr>
    <w:rPr>
      <w:rFonts w:ascii="Arial" w:hAnsi="Arial" w:cs="Arial"/>
      <w:b/>
      <w:sz w:val="18"/>
    </w:rPr>
  </w:style>
  <w:style w:type="paragraph" w:styleId="Style15">
    <w:name w:val="Нумерованный список"/>
    <w:basedOn w:val="Normal"/>
    <w:qFormat/>
    <w:pPr>
      <w:numPr>
        <w:ilvl w:val="0"/>
        <w:numId w:val="6"/>
      </w:numPr>
      <w:tabs>
        <w:tab w:val="clear" w:pos="720"/>
        <w:tab w:val="left" w:pos="170" w:leader="none"/>
      </w:tabs>
      <w:spacing w:before="0" w:after="0"/>
    </w:pPr>
    <w:rPr>
      <w:rFonts w:ascii="Arial" w:hAnsi="Arial" w:cs="Arial"/>
      <w:b/>
      <w:sz w:val="18"/>
    </w:rPr>
  </w:style>
  <w:style w:type="paragraph" w:styleId="Contents1">
    <w:name w:val="TOC 1"/>
    <w:basedOn w:val="Normal"/>
    <w:next w:val="Normal"/>
    <w:pPr/>
    <w:rPr/>
  </w:style>
  <w:style w:type="paragraph" w:styleId="Contents2">
    <w:name w:val="TOC 2"/>
    <w:basedOn w:val="Normal"/>
    <w:next w:val="Normal"/>
    <w:pPr>
      <w:ind w:left="22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Style16">
    <w:name w:val="Выделенная цитата"/>
    <w:basedOn w:val="Normal"/>
    <w:next w:val="Normal"/>
    <w:qFormat/>
    <w:pPr>
      <w:pBdr>
        <w:bottom w:val="single" w:sz="4" w:space="4" w:color="4F81BD"/>
      </w:pBdr>
      <w:spacing w:before="200" w:after="280"/>
      <w:ind w:left="936" w:right="936" w:firstLine="567"/>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7:07:00Z</dcterms:created>
  <dc:creator/>
  <dc:description/>
  <cp:keywords/>
  <dc:language>en-US</dc:language>
  <cp:lastModifiedBy>00347LMD</cp:lastModifiedBy>
  <cp:lastPrinted>2003-09-01T10:15:00Z</cp:lastPrinted>
  <dcterms:modified xsi:type="dcterms:W3CDTF">2008-05-11T21:37:00Z</dcterms:modified>
  <cp:revision>31</cp:revision>
  <dc:subject/>
  <dc:title/>
</cp:coreProperties>
</file>