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54.xml" ContentType="application/vnd.openxmlformats-officedocument.wordprocessingml.header+xml"/>
  <Override PartName="/word/header253.xml" ContentType="application/vnd.openxmlformats-officedocument.wordprocessingml.header+xml"/>
  <Override PartName="/word/header252.xml" ContentType="application/vnd.openxmlformats-officedocument.wordprocessingml.header+xml"/>
  <Override PartName="/word/header251.xml" ContentType="application/vnd.openxmlformats-officedocument.wordprocessingml.header+xml"/>
  <Override PartName="/word/header250.xml" ContentType="application/vnd.openxmlformats-officedocument.wordprocessingml.header+xml"/>
  <Override PartName="/word/header249.xml" ContentType="application/vnd.openxmlformats-officedocument.wordprocessingml.header+xml"/>
  <Override PartName="/word/header248.xml" ContentType="application/vnd.openxmlformats-officedocument.wordprocessingml.header+xml"/>
  <Override PartName="/word/header247.xml" ContentType="application/vnd.openxmlformats-officedocument.wordprocessingml.header+xml"/>
  <Override PartName="/word/header246.xml" ContentType="application/vnd.openxmlformats-officedocument.wordprocessingml.header+xml"/>
  <Override PartName="/word/header109.xml" ContentType="application/vnd.openxmlformats-officedocument.wordprocessingml.header+xml"/>
  <Override PartName="/word/header245.xml" ContentType="application/vnd.openxmlformats-officedocument.wordprocessingml.header+xml"/>
  <Override PartName="/word/header108.xml" ContentType="application/vnd.openxmlformats-officedocument.wordprocessingml.header+xml"/>
  <Override PartName="/word/header244.xml" ContentType="application/vnd.openxmlformats-officedocument.wordprocessingml.header+xml"/>
  <Override PartName="/word/header107.xml" ContentType="application/vnd.openxmlformats-officedocument.wordprocessingml.header+xml"/>
  <Override PartName="/word/header243.xml" ContentType="application/vnd.openxmlformats-officedocument.wordprocessingml.header+xml"/>
  <Override PartName="/word/header106.xml" ContentType="application/vnd.openxmlformats-officedocument.wordprocessingml.header+xml"/>
  <Override PartName="/word/header242.xml" ContentType="application/vnd.openxmlformats-officedocument.wordprocessingml.header+xml"/>
  <Override PartName="/word/header105.xml" ContentType="application/vnd.openxmlformats-officedocument.wordprocessingml.header+xml"/>
  <Override PartName="/word/header241.xml" ContentType="application/vnd.openxmlformats-officedocument.wordprocessingml.header+xml"/>
  <Override PartName="/word/header104.xml" ContentType="application/vnd.openxmlformats-officedocument.wordprocessingml.header+xml"/>
  <Override PartName="/word/header240.xml" ContentType="application/vnd.openxmlformats-officedocument.wordprocessingml.header+xml"/>
  <Override PartName="/word/header103.xml" ContentType="application/vnd.openxmlformats-officedocument.wordprocessingml.header+xml"/>
  <Override PartName="/word/header239.xml" ContentType="application/vnd.openxmlformats-officedocument.wordprocessingml.header+xml"/>
  <Override PartName="/word/header238.xml" ContentType="application/vnd.openxmlformats-officedocument.wordprocessingml.header+xml"/>
  <Override PartName="/word/header237.xml" ContentType="application/vnd.openxmlformats-officedocument.wordprocessingml.header+xml"/>
  <Override PartName="/word/header199.xml" ContentType="application/vnd.openxmlformats-officedocument.wordprocessingml.header+xml"/>
  <Override PartName="/word/header236.xml" ContentType="application/vnd.openxmlformats-officedocument.wordprocessingml.header+xml"/>
  <Override PartName="/word/header198.xml" ContentType="application/vnd.openxmlformats-officedocument.wordprocessingml.header+xml"/>
  <Override PartName="/word/header235.xml" ContentType="application/vnd.openxmlformats-officedocument.wordprocessingml.header+xml"/>
  <Override PartName="/word/header197.xml" ContentType="application/vnd.openxmlformats-officedocument.wordprocessingml.header+xml"/>
  <Override PartName="/word/header234.xml" ContentType="application/vnd.openxmlformats-officedocument.wordprocessingml.header+xml"/>
  <Override PartName="/word/header196.xml" ContentType="application/vnd.openxmlformats-officedocument.wordprocessingml.header+xml"/>
  <Override PartName="/word/header233.xml" ContentType="application/vnd.openxmlformats-officedocument.wordprocessingml.header+xml"/>
  <Override PartName="/word/header195.xml" ContentType="application/vnd.openxmlformats-officedocument.wordprocessingml.header+xml"/>
  <Override PartName="/word/header232.xml" ContentType="application/vnd.openxmlformats-officedocument.wordprocessingml.header+xml"/>
  <Override PartName="/word/header194.xml" ContentType="application/vnd.openxmlformats-officedocument.wordprocessingml.header+xml"/>
  <Override PartName="/word/header231.xml" ContentType="application/vnd.openxmlformats-officedocument.wordprocessingml.header+xml"/>
  <Override PartName="/word/header193.xml" ContentType="application/vnd.openxmlformats-officedocument.wordprocessingml.header+xml"/>
  <Override PartName="/word/header230.xml" ContentType="application/vnd.openxmlformats-officedocument.wordprocessingml.header+xml"/>
  <Override PartName="/word/header192.xml" ContentType="application/vnd.openxmlformats-officedocument.wordprocessingml.header+xml"/>
  <Override PartName="/word/header229.xml" ContentType="application/vnd.openxmlformats-officedocument.wordprocessingml.header+xml"/>
  <Override PartName="/word/header228.xml" ContentType="application/vnd.openxmlformats-officedocument.wordprocessingml.header+xml"/>
  <Override PartName="/word/header227.xml" ContentType="application/vnd.openxmlformats-officedocument.wordprocessingml.header+xml"/>
  <Override PartName="/word/header189.xml" ContentType="application/vnd.openxmlformats-officedocument.wordprocessingml.header+xml"/>
  <Override PartName="/word/header226.xml" ContentType="application/vnd.openxmlformats-officedocument.wordprocessingml.header+xml"/>
  <Override PartName="/word/header188.xml" ContentType="application/vnd.openxmlformats-officedocument.wordprocessingml.header+xml"/>
  <Override PartName="/word/header225.xml" ContentType="application/vnd.openxmlformats-officedocument.wordprocessingml.header+xml"/>
  <Override PartName="/word/header187.xml" ContentType="application/vnd.openxmlformats-officedocument.wordprocessingml.header+xml"/>
  <Override PartName="/word/header224.xml" ContentType="application/vnd.openxmlformats-officedocument.wordprocessingml.header+xml"/>
  <Override PartName="/word/header186.xml" ContentType="application/vnd.openxmlformats-officedocument.wordprocessingml.header+xml"/>
  <Override PartName="/word/header223.xml" ContentType="application/vnd.openxmlformats-officedocument.wordprocessingml.header+xml"/>
  <Override PartName="/word/header185.xml" ContentType="application/vnd.openxmlformats-officedocument.wordprocessingml.header+xml"/>
  <Override PartName="/word/header222.xml" ContentType="application/vnd.openxmlformats-officedocument.wordprocessingml.header+xml"/>
  <Override PartName="/word/header184.xml" ContentType="application/vnd.openxmlformats-officedocument.wordprocessingml.header+xml"/>
  <Override PartName="/word/header221.xml" ContentType="application/vnd.openxmlformats-officedocument.wordprocessingml.header+xml"/>
  <Override PartName="/word/header183.xml" ContentType="application/vnd.openxmlformats-officedocument.wordprocessingml.header+xml"/>
  <Override PartName="/word/header220.xml" ContentType="application/vnd.openxmlformats-officedocument.wordprocessingml.header+xml"/>
  <Override PartName="/word/header182.xml" ContentType="application/vnd.openxmlformats-officedocument.wordprocessingml.header+xml"/>
  <Override PartName="/word/header219.xml" ContentType="application/vnd.openxmlformats-officedocument.wordprocessingml.header+xml"/>
  <Override PartName="/word/header218.xml" ContentType="application/vnd.openxmlformats-officedocument.wordprocessingml.header+xml"/>
  <Override PartName="/word/header217.xml" ContentType="application/vnd.openxmlformats-officedocument.wordprocessingml.header+xml"/>
  <Override PartName="/word/header179.xml" ContentType="application/vnd.openxmlformats-officedocument.wordprocessingml.header+xml"/>
  <Override PartName="/word/header216.xml" ContentType="application/vnd.openxmlformats-officedocument.wordprocessingml.header+xml"/>
  <Override PartName="/word/header178.xml" ContentType="application/vnd.openxmlformats-officedocument.wordprocessingml.header+xml"/>
  <Override PartName="/word/header215.xml" ContentType="application/vnd.openxmlformats-officedocument.wordprocessingml.header+xml"/>
  <Override PartName="/word/header177.xml" ContentType="application/vnd.openxmlformats-officedocument.wordprocessingml.header+xml"/>
  <Override PartName="/word/header214.xml" ContentType="application/vnd.openxmlformats-officedocument.wordprocessingml.header+xml"/>
  <Override PartName="/word/header176.xml" ContentType="application/vnd.openxmlformats-officedocument.wordprocessingml.header+xml"/>
  <Override PartName="/word/header213.xml" ContentType="application/vnd.openxmlformats-officedocument.wordprocessingml.header+xml"/>
  <Override PartName="/word/header175.xml" ContentType="application/vnd.openxmlformats-officedocument.wordprocessingml.header+xml"/>
  <Override PartName="/word/header212.xml" ContentType="application/vnd.openxmlformats-officedocument.wordprocessingml.header+xml"/>
  <Override PartName="/word/header174.xml" ContentType="application/vnd.openxmlformats-officedocument.wordprocessingml.header+xml"/>
  <Override PartName="/word/header211.xml" ContentType="application/vnd.openxmlformats-officedocument.wordprocessingml.header+xml"/>
  <Override PartName="/word/header173.xml" ContentType="application/vnd.openxmlformats-officedocument.wordprocessingml.header+xml"/>
  <Override PartName="/word/header210.xml" ContentType="application/vnd.openxmlformats-officedocument.wordprocessingml.header+xml"/>
  <Override PartName="/word/header172.xml" ContentType="application/vnd.openxmlformats-officedocument.wordprocessingml.header+xml"/>
  <Override PartName="/word/header209.xml" ContentType="application/vnd.openxmlformats-officedocument.wordprocessingml.header+xml"/>
  <Override PartName="/word/header120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header310.xml" ContentType="application/vnd.openxmlformats-officedocument.wordprocessingml.header+xml"/>
  <Override PartName="/word/header3.xml" ContentType="application/vnd.openxmlformats-officedocument.wordprocessingml.header+xml"/>
  <Override PartName="/word/header113.xml" ContentType="application/vnd.openxmlformats-officedocument.wordprocessingml.header+xml"/>
  <Override PartName="/word/header181.xml" ContentType="application/vnd.openxmlformats-officedocument.wordprocessingml.header+xml"/>
  <Override PartName="/word/header64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header75.xml" ContentType="application/vnd.openxmlformats-officedocument.wordprocessingml.header+xml"/>
  <Override PartName="/word/header124.xml" ContentType="application/vnd.openxmlformats-officedocument.wordprocessingml.header+xml"/>
  <Override PartName="/word/numbering.xml" ContentType="application/vnd.openxmlformats-officedocument.wordprocessingml.numbering+xml"/>
  <Override PartName="/word/header61.xml" ContentType="application/vnd.openxmlformats-officedocument.wordprocessingml.header+xml"/>
  <Override PartName="/word/header76.xml" ContentType="application/vnd.openxmlformats-officedocument.wordprocessingml.header+xml"/>
  <Override PartName="/word/header303.xml" ContentType="application/vnd.openxmlformats-officedocument.wordprocessingml.header+xml"/>
  <Override PartName="/word/document.xml" ContentType="application/vnd.openxmlformats-officedocument.wordprocessingml.document.main+xml"/>
  <Override PartName="/word/header125.xml" ContentType="application/vnd.openxmlformats-officedocument.wordprocessingml.header+xml"/>
  <Override PartName="/word/header77.xml" ContentType="application/vnd.openxmlformats-officedocument.wordprocessingml.header+xml"/>
  <Override PartName="/word/header126.xml" ContentType="application/vnd.openxmlformats-officedocument.wordprocessingml.header+xml"/>
  <Override PartName="/word/header127.xml" ContentType="application/vnd.openxmlformats-officedocument.wordprocessingml.header+xml"/>
  <Override PartName="/word/header78.xml" ContentType="application/vnd.openxmlformats-officedocument.wordprocessingml.header+xml"/>
  <Override PartName="/word/header85.xml" ContentType="application/vnd.openxmlformats-officedocument.wordprocessingml.header+xml"/>
  <Override PartName="/word/header134.xml" ContentType="application/vnd.openxmlformats-officedocument.wordprocessingml.header+xml"/>
  <Override PartName="/word/header135.xml" ContentType="application/vnd.openxmlformats-officedocument.wordprocessingml.header+xml"/>
  <Override PartName="/word/header86.xml" ContentType="application/vnd.openxmlformats-officedocument.wordprocessingml.header+xml"/>
  <Override PartName="/word/header121.xml" ContentType="application/vnd.openxmlformats-officedocument.wordprocessingml.header+xml"/>
  <Override PartName="/word/header72.xml" ContentType="application/vnd.openxmlformats-officedocument.wordprocessingml.header+xml"/>
  <Override PartName="/word/header314.xml" ContentType="application/vnd.openxmlformats-officedocument.wordprocessingml.header+xml"/>
  <Override PartName="/word/header136.xml" ContentType="application/vnd.openxmlformats-officedocument.wordprocessingml.header+xml"/>
  <Override PartName="/word/header87.xml" ContentType="application/vnd.openxmlformats-officedocument.wordprocessingml.header+xml"/>
  <Override PartName="/word/header312.xml" ContentType="application/vnd.openxmlformats-officedocument.wordprocessingml.head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header122.xml" ContentType="application/vnd.openxmlformats-officedocument.wordprocessingml.header+xml"/>
  <Override PartName="/word/header315.xml" ContentType="application/vnd.openxmlformats-officedocument.wordprocessingml.header+xml"/>
  <Override PartName="/word/header137.xml" ContentType="application/vnd.openxmlformats-officedocument.wordprocessingml.header+xml"/>
  <Override PartName="/word/header88.xml" ContentType="application/vnd.openxmlformats-officedocument.wordprocessingml.header+xml"/>
  <Override PartName="/word/header313.xml" ContentType="application/vnd.openxmlformats-officedocument.wordprocessingml.header+xml"/>
  <Override PartName="/word/header9.xml" ContentType="application/vnd.openxmlformats-officedocument.wordprocessingml.header+xml"/>
  <Override PartName="/word/header191.xml" ContentType="application/vnd.openxmlformats-officedocument.wordprocessingml.header+xml"/>
  <Override PartName="/word/header123.xml" ContentType="application/vnd.openxmlformats-officedocument.wordprocessingml.header+xml"/>
  <Override PartName="/word/styles.xml" ContentType="application/vnd.openxmlformats-officedocument.wordprocessingml.styles+xml"/>
  <Override PartName="/word/header74.xml" ContentType="application/vnd.openxmlformats-officedocument.wordprocessingml.header+xml"/>
  <Override PartName="/word/header138.xml" ContentType="application/vnd.openxmlformats-officedocument.wordprocessingml.header+xml"/>
  <Override PartName="/word/header89.xml" ContentType="application/vnd.openxmlformats-officedocument.wordprocessingml.header+xml"/>
  <Override PartName="/word/header144.xml" ContentType="application/vnd.openxmlformats-officedocument.wordprocessingml.head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header17.xml" ContentType="application/vnd.openxmlformats-officedocument.wordprocessingml.header+xml"/>
  <Override PartName="/word/header297.xml" ContentType="application/vnd.openxmlformats-officedocument.wordprocessingml.header+xml"/>
  <Override PartName="/word/header145.xml" ContentType="application/vnd.openxmlformats-officedocument.wordprocessingml.head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header18.xml" ContentType="application/vnd.openxmlformats-officedocument.wordprocessingml.header+xml"/>
  <Override PartName="/word/header298.xml" ContentType="application/vnd.openxmlformats-officedocument.wordprocessingml.header+xml"/>
  <Override PartName="/word/header146.xml" ContentType="application/vnd.openxmlformats-officedocument.wordprocessingml.head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header19.xml" ContentType="application/vnd.openxmlformats-officedocument.wordprocessingml.header+xml"/>
  <Override PartName="/word/header299.xml" ContentType="application/vnd.openxmlformats-officedocument.wordprocessingml.header+xml"/>
  <Override PartName="/word/header147.xml" ContentType="application/vnd.openxmlformats-officedocument.wordprocessingml.header+xml"/>
  <Override PartName="/word/header98.xml" ContentType="application/vnd.openxmlformats-officedocument.wordprocessingml.header+xml"/>
  <Override PartName="/word/header148.xml" ContentType="application/vnd.openxmlformats-officedocument.wordprocessingml.header+xml"/>
  <Override PartName="/word/header99.xml" ContentType="application/vnd.openxmlformats-officedocument.wordprocessingml.header+xml"/>
  <Override PartName="/word/header66.xml" ContentType="application/vnd.openxmlformats-officedocument.wordprocessingml.header+xml"/>
  <Override PartName="/word/header115.xml" ContentType="application/vnd.openxmlformats-officedocument.wordprocessingml.header+xml"/>
  <Override PartName="/word/header282.xml" ContentType="application/vnd.openxmlformats-officedocument.wordprocessingml.header+xml"/>
  <Override PartName="/word/header118.xml" ContentType="application/vnd.openxmlformats-officedocument.wordprocessingml.header+xml"/>
  <Override PartName="/word/header69.xml" ContentType="application/vnd.openxmlformats-officedocument.wordprocessingml.header+xml"/>
  <Override PartName="/word/header283.xml" ContentType="application/vnd.openxmlformats-officedocument.wordprocessingml.header+xml"/>
  <Override PartName="/word/header119.xml" ContentType="application/vnd.openxmlformats-officedocument.wordprocessingml.header+xml"/>
  <Override PartName="/word/header284.xml" ContentType="application/vnd.openxmlformats-officedocument.wordprocessingml.header+xml"/>
  <Override PartName="/word/header300.xml" ContentType="application/vnd.openxmlformats-officedocument.wordprocessingml.header+xml"/>
  <Override PartName="/word/header302.xml" ContentType="application/vnd.openxmlformats-officedocument.wordprocessingml.header+xml"/>
  <Override PartName="/word/header60.xml" ContentType="application/vnd.openxmlformats-officedocument.wordprocessingml.header+xml"/>
  <Override PartName="/word/header287.xml" ContentType="application/vnd.openxmlformats-officedocument.wordprocessingml.header+xml"/>
  <Override PartName="/word/header288.xml" ContentType="application/vnd.openxmlformats-officedocument.wordprocessingml.header+xml"/>
  <Override PartName="/word/header304.xml" ContentType="application/vnd.openxmlformats-officedocument.wordprocessingml.header+xml"/>
  <Override PartName="/word/header62.xml" ContentType="application/vnd.openxmlformats-officedocument.wordprocessingml.header+xml"/>
  <Override PartName="/word/header289.xml" ContentType="application/vnd.openxmlformats-officedocument.wordprocessingml.header+xml"/>
  <Override PartName="/word/header305.xml" ContentType="application/vnd.openxmlformats-officedocument.wordprocessingml.header+xml"/>
  <Override PartName="/word/header112.xml" ContentType="application/vnd.openxmlformats-officedocument.wordprocessingml.header+xml"/>
  <Override PartName="/word/header63.xml" ContentType="application/vnd.openxmlformats-officedocument.wordprocessingml.header+xml"/>
  <Override PartName="/word/header180.xml" ContentType="application/vnd.openxmlformats-officedocument.wordprocessingml.header+xml"/>
  <Override PartName="/word/header301.xml" ContentType="application/vnd.openxmlformats-officedocument.wordprocessingml.header+xml"/>
  <Override PartName="/word/header285.xml" ContentType="application/vnd.openxmlformats-officedocument.wordprocessingml.header+xml"/>
  <Override PartName="/word/header320.xml" ContentType="application/vnd.openxmlformats-officedocument.wordprocessingml.header+xml"/>
  <Override PartName="/word/header7.xml" ContentType="application/vnd.openxmlformats-officedocument.wordprocessingml.header+xml"/>
  <Override PartName="/word/header311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261.xml" ContentType="application/vnd.openxmlformats-officedocument.wordprocessingml.header+xml"/>
  <Override PartName="/word/header279.xml" ContentType="application/vnd.openxmlformats-officedocument.wordprocessingml.header+xml"/>
  <Override PartName="/word/header281.xml" ContentType="application/vnd.openxmlformats-officedocument.wordprocessingml.header+xml"/>
  <Override PartName="/word/header117.xml" ContentType="application/vnd.openxmlformats-officedocument.wordprocessingml.header+xml"/>
  <Override PartName="/word/header68.xml" ContentType="application/vnd.openxmlformats-officedocument.wordprocessingml.header+xml"/>
  <Override PartName="/word/header325.xml" ContentType="application/vnd.openxmlformats-officedocument.wordprocessingml.header+xml"/>
  <Override PartName="/word/header83.xml" ContentType="application/vnd.openxmlformats-officedocument.wordprocessingml.header+xml"/>
  <Override PartName="/word/header132.xml" ContentType="application/vnd.openxmlformats-officedocument.wordprocessingml.header+xml"/>
  <Override PartName="/word/header272.xml" ContentType="application/vnd.openxmlformats-officedocument.wordprocessingml.header+xml"/>
  <Override PartName="/word/header278.xml" ContentType="application/vnd.openxmlformats-officedocument.wordprocessingml.header+xml"/>
  <Override PartName="/word/header280.xml" ContentType="application/vnd.openxmlformats-officedocument.wordprocessingml.header+xml"/>
  <Override PartName="/word/header324.xml" ContentType="application/vnd.openxmlformats-officedocument.wordprocessingml.header+xml"/>
  <Override PartName="/word/header82.xml" ContentType="application/vnd.openxmlformats-officedocument.wordprocessingml.header+xml"/>
  <Override PartName="/word/header131.xml" ContentType="application/vnd.openxmlformats-officedocument.wordprocessingml.header+xml"/>
  <Override PartName="/word/header271.xml" ContentType="application/vnd.openxmlformats-officedocument.wordprocessingml.header+xml"/>
  <Override PartName="/word/header277.xml" ContentType="application/vnd.openxmlformats-officedocument.wordprocessingml.header+xml"/>
  <Override PartName="/word/settings.xml" ContentType="application/vnd.openxmlformats-officedocument.wordprocessingml.settings+xml"/>
  <Override PartName="/word/header323.xml" ContentType="application/vnd.openxmlformats-officedocument.wordprocessingml.header+xml"/>
  <Override PartName="/word/header81.xml" ContentType="application/vnd.openxmlformats-officedocument.wordprocessingml.header+xml"/>
  <Override PartName="/word/header130.xml" ContentType="application/vnd.openxmlformats-officedocument.wordprocessingml.header+xml"/>
  <Override PartName="/word/header270.xml" ContentType="application/vnd.openxmlformats-officedocument.wordprocessingml.header+xml"/>
  <Override PartName="/word/header322.xml" ContentType="application/vnd.openxmlformats-officedocument.wordprocessingml.header+xml"/>
  <Override PartName="/word/header80.xml" ContentType="application/vnd.openxmlformats-officedocument.wordprocessingml.header+xml"/>
  <Override PartName="/word/header321.xml" ContentType="application/vnd.openxmlformats-officedocument.wordprocessingml.header+xml"/>
  <Override PartName="/word/header116.xml" ContentType="application/vnd.openxmlformats-officedocument.wordprocessingml.header+xml"/>
  <Override PartName="/word/header67.xml" ContentType="application/vnd.openxmlformats-officedocument.wordprocessingml.header+xml"/>
  <Override PartName="/word/header262.xml" ContentType="application/vnd.openxmlformats-officedocument.wordprocessingml.header+xml"/>
  <Override PartName="/word/header286.xml" ContentType="application/vnd.openxmlformats-officedocument.wordprocessingml.header+xml"/>
  <Override PartName="/word/header101.xml" ContentType="application/vnd.openxmlformats-officedocument.wordprocessingml.header+xml"/>
  <Override PartName="/word/header264.xml" ContentType="application/vnd.openxmlformats-officedocument.wordprocessingml.header+xml"/>
  <Override PartName="/word/header276.xml" ContentType="application/vnd.openxmlformats-officedocument.wordprocessingml.header+xml"/>
  <Override PartName="/word/header208.xml" ContentType="application/vnd.openxmlformats-officedocument.wordprocessingml.header+xml"/>
  <Override PartName="/word/header275.xml" ContentType="application/vnd.openxmlformats-officedocument.wordprocessingml.header+xml"/>
  <Override PartName="/word/header111.xml" ContentType="application/vnd.openxmlformats-officedocument.wordprocessingml.header+xml"/>
  <Override PartName="/word/header274.xml" ContentType="application/vnd.openxmlformats-officedocument.wordprocessingml.header+xml"/>
  <Override PartName="/word/header110.xml" ContentType="application/vnd.openxmlformats-officedocument.wordprocessingml.header+xml"/>
  <Override PartName="/word/header273.xml" ContentType="application/vnd.openxmlformats-officedocument.wordprocessingml.header+xml"/>
  <Override PartName="/word/header167.xml" ContentType="application/vnd.openxmlformats-officedocument.wordprocessingml.header+xml"/>
  <Override PartName="/word/header205.xml" ContentType="application/vnd.openxmlformats-officedocument.wordprocessingml.header+xml"/>
  <Override PartName="/word/header269.xml" ContentType="application/vnd.openxmlformats-officedocument.wordprocessingml.header+xml"/>
  <Override PartName="/word/header268.xml" ContentType="application/vnd.openxmlformats-officedocument.wordprocessingml.header+xml"/>
  <Override PartName="/word/header267.xml" ContentType="application/vnd.openxmlformats-officedocument.wordprocessingml.header+xml"/>
  <Override PartName="/word/header266.xml" ContentType="application/vnd.openxmlformats-officedocument.wordprocessingml.header+xml"/>
  <Override PartName="/word/header265.xml" ContentType="application/vnd.openxmlformats-officedocument.wordprocessingml.header+xml"/>
  <Override PartName="/word/header100.xml" ContentType="application/vnd.openxmlformats-officedocument.wordprocessingml.header+xml"/>
  <Override PartName="/word/header263.xml" ContentType="application/vnd.openxmlformats-officedocument.wordprocessingml.header+xml"/>
  <Override PartName="/word/header260.xml" ContentType="application/vnd.openxmlformats-officedocument.wordprocessingml.header+xml"/>
  <Override PartName="/word/header259.xml" ContentType="application/vnd.openxmlformats-officedocument.wordprocessingml.header+xml"/>
  <Override PartName="/word/header258.xml" ContentType="application/vnd.openxmlformats-officedocument.wordprocessingml.header+xml"/>
  <Override PartName="/word/header257.xml" ContentType="application/vnd.openxmlformats-officedocument.wordprocessingml.header+xml"/>
  <Override PartName="/word/header256.xml" ContentType="application/vnd.openxmlformats-officedocument.wordprocessingml.header+xml"/>
  <Override PartName="/word/header255.xml" ContentType="application/vnd.openxmlformats-officedocument.wordprocessingml.header+xml"/>
  <Override PartName="/word/header102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91.xml" ContentType="application/vnd.openxmlformats-officedocument.wordprocessingml.header+xml"/>
  <Override PartName="/word/header23.xml" ContentType="application/vnd.openxmlformats-officedocument.wordprocessingml.header+xml"/>
  <Override PartName="/word/header306.xml" ContentType="application/vnd.openxmlformats-officedocument.wordprocessingml.header+xml"/>
  <Override PartName="/word/header140.xml" ContentType="application/vnd.openxmlformats-officedocument.wordprocessingml.head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header309.xml" ContentType="application/vnd.openxmlformats-officedocument.wordprocessingml.header+xml"/>
  <Override PartName="/word/header143.xml" ContentType="application/vnd.openxmlformats-officedocument.wordprocessingml.header+xml"/>
  <Override PartName="/word/header90.xml" ContentType="application/vnd.openxmlformats-officedocument.wordprocessingml.header+xml"/>
  <Override PartName="/word/header22.xml" ContentType="application/vnd.openxmlformats-officedocument.wordprocessingml.header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header308.xml" ContentType="application/vnd.openxmlformats-officedocument.wordprocessingml.header+xml"/>
  <Override PartName="/word/header142.xml" ContentType="application/vnd.openxmlformats-officedocument.wordprocessingml.head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header141.xml" ContentType="application/vnd.openxmlformats-officedocument.wordprocessingml.header+xml"/>
  <Override PartName="/word/header307.xml" ContentType="application/vnd.openxmlformats-officedocument.wordprocessingml.header+xml"/>
  <Override PartName="/word/header114.xml" ContentType="application/vnd.openxmlformats-officedocument.wordprocessingml.header+xml"/>
  <Override PartName="/word/header65.xml" ContentType="application/vnd.openxmlformats-officedocument.wordprocessingml.header+xml"/>
  <Override PartName="/word/header21.xml" ContentType="application/vnd.openxmlformats-officedocument.wordprocessingml.header+xml"/>
  <Override PartName="/word/header84.xml" ContentType="application/vnd.openxmlformats-officedocument.wordprocessingml.header+xml"/>
  <Override PartName="/word/header133.xml" ContentType="application/vnd.openxmlformats-officedocument.wordprocessingml.header+xml"/>
  <Override PartName="/word/header16.xml" ContentType="application/vnd.openxmlformats-officedocument.wordprocessingml.header+xml"/>
  <Override PartName="/word/header296.xml" ContentType="application/vnd.openxmlformats-officedocument.wordprocessingml.header+xml"/>
  <Override PartName="/word/header20.xml" ContentType="application/vnd.openxmlformats-officedocument.wordprocessingml.header+xml"/>
  <Override PartName="/word/header15.xml" ContentType="application/vnd.openxmlformats-officedocument.wordprocessingml.header+xml"/>
  <Override PartName="/word/header295.xml" ContentType="application/vnd.openxmlformats-officedocument.wordprocessingml.header+xml"/>
  <Override PartName="/word/header14.xml" ContentType="application/vnd.openxmlformats-officedocument.wordprocessingml.header+xml"/>
  <Override PartName="/word/header294.xml" ContentType="application/vnd.openxmlformats-officedocument.wordprocessingml.header+xml"/>
  <Override PartName="/word/header13.xml" ContentType="application/vnd.openxmlformats-officedocument.wordprocessingml.header+xml"/>
  <Override PartName="/word/header293.xml" ContentType="application/vnd.openxmlformats-officedocument.wordprocessingml.header+xml"/>
  <Override PartName="/word/header12.xml" ContentType="application/vnd.openxmlformats-officedocument.wordprocessingml.header+xml"/>
  <Override PartName="/word/header292.xml" ContentType="application/vnd.openxmlformats-officedocument.wordprocessingml.header+xml"/>
  <Override PartName="/word/header49.xml" ContentType="application/vnd.openxmlformats-officedocument.wordprocessingml.header+xml"/>
  <Override PartName="/word/header204.xml" ContentType="application/vnd.openxmlformats-officedocument.wordprocessingml.header+xml"/>
  <Override PartName="/word/header166.xml" ContentType="application/vnd.openxmlformats-officedocument.wordprocessingml.header+xml"/>
  <Override PartName="/word/header79.xml" ContentType="application/vnd.openxmlformats-officedocument.wordprocessingml.header+xml"/>
  <Override PartName="/word/header128.xml" ContentType="application/vnd.openxmlformats-officedocument.wordprocessingml.header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190.xml" ContentType="application/vnd.openxmlformats-officedocument.wordprocessingml.header+xml"/>
  <Override PartName="/word/media/image1.jpeg" ContentType="image/jpeg"/>
  <Override PartName="/word/header50.xml" ContentType="application/vnd.openxmlformats-officedocument.wordprocessingml.header+xml"/>
  <Override PartName="/word/header51.xml" ContentType="application/vnd.openxmlformats-officedocument.wordprocessingml.header+xml"/>
  <Override PartName="/word/header10.xml" ContentType="application/vnd.openxmlformats-officedocument.wordprocessingml.header+xml"/>
  <Override PartName="/word/header290.xml" ContentType="application/vnd.openxmlformats-officedocument.wordprocessingml.header+xml"/>
  <Override PartName="/word/header47.xml" ContentType="application/vnd.openxmlformats-officedocument.wordprocessingml.header+xml"/>
  <Override PartName="/word/header202.xml" ContentType="application/vnd.openxmlformats-officedocument.wordprocessingml.header+xml"/>
  <Override PartName="/word/header164.xml" ContentType="application/vnd.openxmlformats-officedocument.wordprocessingml.header+xml"/>
  <Override PartName="/word/header52.xml" ContentType="application/vnd.openxmlformats-officedocument.wordprocessingml.header+xml"/>
  <Override PartName="/word/header11.xml" ContentType="application/vnd.openxmlformats-officedocument.wordprocessingml.header+xml"/>
  <Override PartName="/word/header291.xml" ContentType="application/vnd.openxmlformats-officedocument.wordprocessingml.header+xml"/>
  <Override PartName="/word/header48.xml" ContentType="application/vnd.openxmlformats-officedocument.wordprocessingml.header+xml"/>
  <Override PartName="/word/header203.xml" ContentType="application/vnd.openxmlformats-officedocument.wordprocessingml.header+xml"/>
  <Override PartName="/word/header165.xml" ContentType="application/vnd.openxmlformats-officedocument.wordprocessingml.header+xml"/>
  <Override PartName="/word/header53.xml" ContentType="application/vnd.openxmlformats-officedocument.wordprocessingml.header+xml"/>
  <Override PartName="/word/header170.xml" ContentType="application/vnd.openxmlformats-officedocument.wordprocessingml.header+xml"/>
  <Override PartName="/word/header30.xml" ContentType="application/vnd.openxmlformats-officedocument.wordprocessingml.header+xml"/>
  <Override PartName="/word/header31.xml" ContentType="application/vnd.openxmlformats-officedocument.wordprocessingml.header+xml"/>
  <Override PartName="/word/header32.xml" ContentType="application/vnd.openxmlformats-officedocument.wordprocessingml.header+xml"/>
  <Override PartName="/word/header33.xml" ContentType="application/vnd.openxmlformats-officedocument.wordprocessingml.header+xml"/>
  <Override PartName="/word/header316.xml" ContentType="application/vnd.openxmlformats-officedocument.wordprocessingml.header+xml"/>
  <Override PartName="/word/header150.xml" ContentType="application/vnd.openxmlformats-officedocument.wordprocessingml.header+xml"/>
  <Override PartName="/word/header34.xml" ContentType="application/vnd.openxmlformats-officedocument.wordprocessingml.header+xml"/>
  <Override PartName="/word/header317.xml" ContentType="application/vnd.openxmlformats-officedocument.wordprocessingml.header+xml"/>
  <Override PartName="/word/header151.xml" ContentType="application/vnd.openxmlformats-officedocument.wordprocessingml.header+xml"/>
  <Override PartName="/word/header35.xml" ContentType="application/vnd.openxmlformats-officedocument.wordprocessingml.header+xml"/>
  <Override PartName="/word/header318.xml" ContentType="application/vnd.openxmlformats-officedocument.wordprocessingml.header+xml"/>
  <Override PartName="/word/header152.xml" ContentType="application/vnd.openxmlformats-officedocument.wordprocessingml.header+xml"/>
  <Override PartName="/word/header36.xml" ContentType="application/vnd.openxmlformats-officedocument.wordprocessingml.header+xml"/>
  <Override PartName="/word/header319.xml" ContentType="application/vnd.openxmlformats-officedocument.wordprocessingml.header+xml"/>
  <Override PartName="/word/header153.xml" ContentType="application/vnd.openxmlformats-officedocument.wordprocessingml.header+xml"/>
  <Override PartName="/word/header37.xml" ContentType="application/vnd.openxmlformats-officedocument.wordprocessingml.header+xml"/>
  <Override PartName="/word/header154.xml" ContentType="application/vnd.openxmlformats-officedocument.wordprocessingml.header+xml"/>
  <Override PartName="/word/header38.xml" ContentType="application/vnd.openxmlformats-officedocument.wordprocessingml.header+xml"/>
  <Override PartName="/word/header155.xml" ContentType="application/vnd.openxmlformats-officedocument.wordprocessingml.header+xml"/>
  <Override PartName="/word/header39.xml" ContentType="application/vnd.openxmlformats-officedocument.wordprocessingml.header+xml"/>
  <Override PartName="/word/header156.xml" ContentType="application/vnd.openxmlformats-officedocument.wordprocessingml.header+xml"/>
  <Override PartName="/word/header40.xml" ContentType="application/vnd.openxmlformats-officedocument.wordprocessingml.header+xml"/>
  <Override PartName="/word/header41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26.xml" ContentType="application/vnd.openxmlformats-officedocument.wordprocessingml.header+xml"/>
  <Override PartName="/word/header160.xml" ContentType="application/vnd.openxmlformats-officedocument.wordprocessingml.header+xml"/>
  <Override PartName="/word/header44.xml" ContentType="application/vnd.openxmlformats-officedocument.wordprocessingml.header+xml"/>
  <Override PartName="/word/header327.xml" ContentType="application/vnd.openxmlformats-officedocument.wordprocessingml.header+xml"/>
  <Override PartName="/word/header161.xml" ContentType="application/vnd.openxmlformats-officedocument.wordprocessingml.header+xml"/>
  <Override PartName="/word/header45.xml" ContentType="application/vnd.openxmlformats-officedocument.wordprocessingml.header+xml"/>
  <Override PartName="/word/header54.xml" ContentType="application/vnd.openxmlformats-officedocument.wordprocessingml.header+xml"/>
  <Override PartName="/word/header171.xml" ContentType="application/vnd.openxmlformats-officedocument.wordprocessingml.header+xml"/>
  <Override PartName="/word/header55.xml" ContentType="application/vnd.openxmlformats-officedocument.wordprocessingml.header+xml"/>
  <Override PartName="/word/header56.xml" ContentType="application/vnd.openxmlformats-officedocument.wordprocessingml.header+xml"/>
  <Override PartName="/word/header129.xml" ContentType="application/vnd.openxmlformats-officedocument.wordprocessingml.header+xml"/>
  <Override PartName="/word/header139.xml" ContentType="application/vnd.openxmlformats-officedocument.wordprocessingml.header+xml"/>
  <Override PartName="/word/header149.xml" ContentType="application/vnd.openxmlformats-officedocument.wordprocessingml.header+xml"/>
  <Override PartName="/word/header157.xml" ContentType="application/vnd.openxmlformats-officedocument.wordprocessingml.header+xml"/>
  <Override PartName="/word/header158.xml" ContentType="application/vnd.openxmlformats-officedocument.wordprocessingml.header+xml"/>
  <Override PartName="/word/header159.xml" ContentType="application/vnd.openxmlformats-officedocument.wordprocessingml.header+xml"/>
  <Override PartName="/word/header328.xml" ContentType="application/vnd.openxmlformats-officedocument.wordprocessingml.header+xml"/>
  <Override PartName="/word/header162.xml" ContentType="application/vnd.openxmlformats-officedocument.wordprocessingml.header+xml"/>
  <Override PartName="/word/header200.xml" ContentType="application/vnd.openxmlformats-officedocument.wordprocessingml.header+xml"/>
  <Override PartName="/word/header163.xml" ContentType="application/vnd.openxmlformats-officedocument.wordprocessingml.header+xml"/>
  <Override PartName="/word/header201.xml" ContentType="application/vnd.openxmlformats-officedocument.wordprocessingml.header+xml"/>
  <Override PartName="/word/header206.xml" ContentType="application/vnd.openxmlformats-officedocument.wordprocessingml.header+xml"/>
  <Override PartName="/word/header168.xml" ContentType="application/vnd.openxmlformats-officedocument.wordprocessingml.header+xml"/>
  <Override PartName="/word/header207.xml" ContentType="application/vnd.openxmlformats-officedocument.wordprocessingml.header+xml"/>
  <Override PartName="/word/header16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Вячеслав Мещеряков</w:t>
      </w:r>
    </w:p>
    <w:p>
      <w:pPr>
        <w:pStyle w:val="Normal"/>
        <w:shd w:fill="FFFFFF" w:val="clear"/>
        <w:rPr>
          <w:b/>
          <w:b/>
          <w:bCs/>
          <w:spacing w:val="-3"/>
          <w:sz w:val="72"/>
          <w:szCs w:val="72"/>
        </w:rPr>
      </w:pPr>
      <w:r>
        <w:rPr>
          <w:b/>
          <w:bCs/>
          <w:spacing w:val="-3"/>
          <w:sz w:val="72"/>
          <w:szCs w:val="72"/>
        </w:rPr>
        <w:t>Тренинг мозга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Действенный метод трансформации сознания</w:t>
      </w:r>
    </w:p>
    <w:p>
      <w:pPr>
        <w:sectPr>
          <w:headerReference w:type="default" r:id="rId2"/>
          <w:type w:val="nextPage"/>
          <w:pgSz w:w="11906" w:h="16838"/>
          <w:pgMar w:left="2772" w:right="414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17" w:after="0"/>
        <w:ind w:left="1498" w:right="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   От издателя</w:t>
      </w:r>
    </w:p>
    <w:p>
      <w:pPr>
        <w:pStyle w:val="Normal"/>
        <w:shd w:fill="FFFFFF" w:val="clear"/>
        <w:spacing w:before="437" w:after="0"/>
        <w:rPr/>
      </w:pPr>
      <w:r>
        <w:rPr>
          <w:rFonts w:cs="Arial" w:ascii="Arial" w:hAnsi="Arial"/>
          <w:b/>
          <w:bCs/>
          <w:sz w:val="32"/>
          <w:szCs w:val="32"/>
        </w:rPr>
        <w:t>От издателя</w:t>
      </w:r>
    </w:p>
    <w:p>
      <w:pPr>
        <w:pStyle w:val="Normal"/>
        <w:shd w:fill="FFFFFF" w:val="clear"/>
        <w:tabs>
          <w:tab w:val="clear" w:pos="720"/>
          <w:tab w:val="left" w:pos="1099" w:leader="none"/>
          <w:tab w:val="left" w:pos="2654" w:leader="none"/>
          <w:tab w:val="left" w:pos="3864" w:leader="none"/>
          <w:tab w:val="left" w:pos="4910" w:leader="none"/>
          <w:tab w:val="left" w:pos="6197" w:leader="none"/>
        </w:tabs>
        <w:spacing w:lineRule="exact" w:line="274"/>
        <w:ind w:right="19" w:firstLine="394"/>
        <w:jc w:val="both"/>
        <w:rPr/>
      </w:pPr>
      <w:r>
        <w:rPr>
          <w:i/>
          <w:iCs/>
          <w:spacing w:val="-1"/>
          <w:sz w:val="24"/>
          <w:szCs w:val="24"/>
        </w:rPr>
        <w:t>Эта книга для многих может стать большим откровением, как</w:t>
        <w:br/>
      </w:r>
      <w:r>
        <w:rPr>
          <w:i/>
          <w:iCs/>
          <w:sz w:val="24"/>
          <w:szCs w:val="24"/>
        </w:rPr>
        <w:t>для кого-то - большим испытанием, ибо вопросы, на которые ищет</w:t>
        <w:br/>
        <w:t>и находит свои ответы автор, всегда волновали человечество и</w:t>
        <w:br/>
      </w:r>
      <w:r>
        <w:rPr>
          <w:i/>
          <w:iCs/>
          <w:spacing w:val="-5"/>
          <w:sz w:val="24"/>
          <w:szCs w:val="24"/>
        </w:rPr>
        <w:t>уже,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i/>
          <w:iCs/>
          <w:spacing w:val="-3"/>
          <w:sz w:val="24"/>
          <w:szCs w:val="24"/>
        </w:rPr>
        <w:t>казалось,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i/>
          <w:iCs/>
          <w:spacing w:val="-4"/>
          <w:sz w:val="24"/>
          <w:szCs w:val="24"/>
        </w:rPr>
        <w:t>имели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i/>
          <w:iCs/>
          <w:spacing w:val="-3"/>
          <w:sz w:val="24"/>
          <w:szCs w:val="24"/>
        </w:rPr>
        <w:t>свое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i/>
          <w:iCs/>
          <w:spacing w:val="-3"/>
          <w:sz w:val="24"/>
          <w:szCs w:val="24"/>
        </w:rPr>
        <w:t>верное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i/>
          <w:iCs/>
          <w:spacing w:val="-2"/>
          <w:sz w:val="24"/>
          <w:szCs w:val="24"/>
        </w:rPr>
        <w:t>решение.</w:t>
      </w:r>
    </w:p>
    <w:p>
      <w:pPr>
        <w:pStyle w:val="Normal"/>
        <w:shd w:fill="FFFFFF" w:val="clear"/>
        <w:spacing w:lineRule="exact" w:line="274" w:before="230" w:after="0"/>
        <w:jc w:val="both"/>
        <w:rPr/>
      </w:pPr>
      <w:r>
        <w:rPr>
          <w:i/>
          <w:iCs/>
          <w:sz w:val="24"/>
          <w:szCs w:val="24"/>
        </w:rPr>
        <w:t>Каковы возможности человека? Ограничены ли они? И если огра-</w:t>
        <w:br/>
        <w:t>ничены, то чем? Автор убежден, что пределов возможностям</w:t>
        <w:br/>
      </w:r>
      <w:r>
        <w:rPr>
          <w:i/>
          <w:iCs/>
          <w:spacing w:val="-1"/>
          <w:sz w:val="24"/>
          <w:szCs w:val="24"/>
        </w:rPr>
        <w:t>человека нет — все дело в тренинге мозга. Именно мозг, уникальный</w:t>
        <w:br/>
      </w:r>
      <w:r>
        <w:rPr>
          <w:i/>
          <w:iCs/>
          <w:sz w:val="24"/>
          <w:szCs w:val="24"/>
        </w:rPr>
        <w:t>инструмент самосовершенствования человека, поможет каждому</w:t>
        <w:br/>
        <w:t>преобразить свою жизнь. Опорой в этом труде будет действенная</w:t>
        <w:br/>
      </w:r>
      <w:r>
        <w:rPr>
          <w:i/>
          <w:iCs/>
          <w:spacing w:val="-1"/>
          <w:sz w:val="24"/>
          <w:szCs w:val="24"/>
        </w:rPr>
        <w:t>методика тренинга функции внимания, предлагаемая автором.</w:t>
      </w:r>
    </w:p>
    <w:p>
      <w:pPr>
        <w:sectPr>
          <w:headerReference w:type="default" r:id="rId3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left="39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дательство «ДИЛЯ», М.-СПб., 2005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От автора   2</w:t>
      </w:r>
    </w:p>
    <w:p>
      <w:pPr>
        <w:pStyle w:val="Normal"/>
        <w:shd w:fill="FFFFFF" w:val="clear"/>
        <w:spacing w:before="437" w:after="0"/>
        <w:rPr/>
      </w:pPr>
      <w:r>
        <w:rPr>
          <w:rFonts w:cs="Arial" w:ascii="Arial" w:hAnsi="Arial"/>
          <w:b/>
          <w:bCs/>
          <w:spacing w:val="-1"/>
          <w:sz w:val="32"/>
          <w:szCs w:val="32"/>
        </w:rPr>
        <w:t>От автора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bCs/>
          <w:sz w:val="24"/>
          <w:szCs w:val="24"/>
        </w:rPr>
        <w:t>В мироздании вряд ли существует более сложный и более</w:t>
        <w:br/>
      </w:r>
      <w:r>
        <w:rPr>
          <w:b/>
          <w:bCs/>
          <w:spacing w:val="-2"/>
          <w:sz w:val="24"/>
          <w:szCs w:val="24"/>
        </w:rPr>
        <w:t>загадочный объект, чем человеческий мозг. Он, являясь главным</w:t>
        <w:br/>
      </w:r>
      <w:r>
        <w:rPr>
          <w:b/>
          <w:bCs/>
          <w:sz w:val="24"/>
          <w:szCs w:val="24"/>
        </w:rPr>
        <w:t>инструментом обеспечения жизнедеятельности человека, как</w:t>
        <w:br/>
        <w:t>вида и как индивидуального существа, одновременно ответ-</w:t>
        <w:br/>
        <w:t>ственен за познание мира и, как следствие этого процесса,</w:t>
        <w:br/>
      </w:r>
      <w:r>
        <w:rPr>
          <w:b/>
          <w:bCs/>
          <w:spacing w:val="-1"/>
          <w:sz w:val="24"/>
          <w:szCs w:val="24"/>
        </w:rPr>
        <w:t>создание именно такой общечеловеческой культуры, в какой мы</w:t>
        <w:br/>
      </w:r>
      <w:r>
        <w:rPr>
          <w:b/>
          <w:bCs/>
          <w:sz w:val="24"/>
          <w:szCs w:val="24"/>
        </w:rPr>
        <w:t>сегодня пребываем. И он же ответственен за то, что часть</w:t>
        <w:br/>
        <w:t>результатов его собственной, то есть психической деятельности,</w:t>
        <w:br/>
        <w:t>причём очень важных как для повседневной жизни человека,</w:t>
        <w:br/>
        <w:t>так и с точки зрения развития цивилизации, оказывается за</w:t>
        <w:br/>
      </w:r>
      <w:r>
        <w:rPr>
          <w:b/>
          <w:bCs/>
          <w:spacing w:val="-1"/>
          <w:sz w:val="24"/>
          <w:szCs w:val="24"/>
        </w:rPr>
        <w:t>порогом сознательного восприятия их людьми.</w:t>
      </w:r>
    </w:p>
    <w:p>
      <w:pPr>
        <w:pStyle w:val="Normal"/>
        <w:shd w:fill="FFFFFF" w:val="clear"/>
        <w:spacing w:lineRule="exact" w:line="274" w:before="14" w:after="0"/>
        <w:ind w:firstLine="720"/>
        <w:jc w:val="both"/>
        <w:rPr/>
      </w:pPr>
      <w:r>
        <w:rPr>
          <w:b/>
          <w:bCs/>
          <w:sz w:val="24"/>
          <w:szCs w:val="24"/>
        </w:rPr>
        <w:t>Этот факт не мог не стать предметом повышенного</w:t>
        <w:br/>
      </w:r>
      <w:r>
        <w:rPr>
          <w:b/>
          <w:bCs/>
          <w:spacing w:val="-2"/>
          <w:sz w:val="24"/>
          <w:szCs w:val="24"/>
        </w:rPr>
        <w:t>интереса и размышлений человека на протяжении многих веков.</w:t>
        <w:br/>
      </w:r>
      <w:r>
        <w:rPr>
          <w:b/>
          <w:bCs/>
          <w:sz w:val="24"/>
          <w:szCs w:val="24"/>
        </w:rPr>
        <w:t>И это же противоречивое свойство мозга явилось толчком для</w:t>
        <w:br/>
        <w:t>возникновения религиозных представлений и многочисленных</w:t>
        <w:br/>
        <w:t>вероучений, а также таких феноменов, как мистицизм,</w:t>
        <w:br/>
        <w:t>оккультизм, эзотерическая субкультура и пр. Можно уверенно</w:t>
        <w:br/>
        <w:t>предсказывать, что когда-нибудь эта загадочная особенность</w:t>
        <w:br/>
        <w:t>работы мозга выйдет из тени научного познания природы, пере-</w:t>
        <w:br/>
        <w:t>станет быть объектом фантастических спекуляций и превра-</w:t>
        <w:br/>
        <w:t>тится в предмет академических исследований. Так обязательно</w:t>
        <w:br/>
        <w:t>случится – ведь человек не враг самому себе.</w:t>
      </w:r>
    </w:p>
    <w:p>
      <w:pPr>
        <w:sectPr>
          <w:headerReference w:type="default" r:id="rId4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720"/>
        <w:jc w:val="both"/>
        <w:rPr/>
      </w:pPr>
      <w:r>
        <w:rPr>
          <w:b/>
          <w:bCs/>
          <w:spacing w:val="-2"/>
          <w:sz w:val="24"/>
          <w:szCs w:val="24"/>
        </w:rPr>
        <w:t>А пока… давайте сделаем шаг к знакомству со странными</w:t>
        <w:br/>
      </w:r>
      <w:r>
        <w:rPr>
          <w:b/>
          <w:bCs/>
          <w:sz w:val="24"/>
          <w:szCs w:val="24"/>
        </w:rPr>
        <w:t>результатами работы нашего «серого сокровища» и с наиболее</w:t>
        <w:br/>
        <w:t>серьёзными интерпретациями и объяснениями, даваемыми им</w:t>
        <w:br/>
      </w:r>
      <w:r>
        <w:rPr>
          <w:b/>
          <w:bCs/>
          <w:spacing w:val="-1"/>
          <w:sz w:val="24"/>
          <w:szCs w:val="24"/>
        </w:rPr>
        <w:t>людьми на протяжении последних трёх тысяч лет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3   От автор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Большинству людей известны три основные формы психиче-</w:t>
        <w:br/>
        <w:t>ского состояния человека — бодрствование, быстрый сон со снови-</w:t>
        <w:br/>
        <w:t>дениями и глубокий, или медленный, сон. Однако существует ещё</w:t>
        <w:br/>
        <w:t>одна, наименее исследованная и оттого самая таинственная,</w:t>
        <w:br/>
        <w:t>четвёртая форма состояния психики. Называют ее по-разному.</w:t>
        <w:br/>
      </w:r>
      <w:r>
        <w:rPr>
          <w:spacing w:val="-1"/>
          <w:sz w:val="24"/>
          <w:szCs w:val="24"/>
        </w:rPr>
        <w:t>Иногда, по аналогии с медленным сном, с которым ее роднит присут-</w:t>
        <w:br/>
        <w:t>ствие в электрофизической активности мозга низкочастотной дельта-</w:t>
        <w:br/>
      </w:r>
      <w:r>
        <w:rPr>
          <w:sz w:val="24"/>
          <w:szCs w:val="24"/>
        </w:rPr>
        <w:t>составляющей, характерной также и для маленьких детей, —</w:t>
        <w:br/>
        <w:t>медленным бодрствованием. Но чаще — мало что объясняющим</w:t>
        <w:br/>
      </w:r>
      <w:r>
        <w:rPr>
          <w:spacing w:val="-1"/>
          <w:sz w:val="24"/>
          <w:szCs w:val="24"/>
        </w:rPr>
        <w:t>словосочетанием «мистический экстаз», подразумевая при этом зага-</w:t>
        <w:br/>
      </w:r>
      <w:r>
        <w:rPr>
          <w:sz w:val="24"/>
          <w:szCs w:val="24"/>
        </w:rPr>
        <w:t>дочную, неоднородную область психики, находящуюся за рамками</w:t>
        <w:br/>
        <w:t>известных трёх состояний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Это очень странное, с точки зрения обыденного сознания, состо-</w:t>
        <w:br/>
        <w:t>яние. Пребывая в нём, человек резко расширяет свои индивиду-</w:t>
        <w:br/>
      </w:r>
      <w:r>
        <w:rPr>
          <w:spacing w:val="-1"/>
          <w:sz w:val="24"/>
          <w:szCs w:val="24"/>
        </w:rPr>
        <w:t>альные чувственные представления о мире. Его сознание более тесно</w:t>
        <w:br/>
      </w:r>
      <w:r>
        <w:rPr>
          <w:sz w:val="24"/>
          <w:szCs w:val="24"/>
        </w:rPr>
        <w:t>взаимодействует с бессознательным содержанием психики. Его мозг</w:t>
        <w:br/>
        <w:t>приобретает способность оказывать непосредственное физическое</w:t>
        <w:br/>
        <w:t>воздействие на окружающую среду. Мир становится для такого</w:t>
        <w:br/>
        <w:t>человека более податливым, как бы приобретая дополнительные</w:t>
        <w:br/>
        <w:t>пластические свойства видоизменяться в соответствии с его волей и</w:t>
        <w:br/>
        <w:t>желаниями.</w:t>
      </w:r>
    </w:p>
    <w:p>
      <w:pPr>
        <w:sectPr>
          <w:headerReference w:type="default" r:id="rId5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2"/>
          <w:sz w:val="24"/>
          <w:szCs w:val="24"/>
        </w:rPr>
        <w:t>Человеческая культура ещё не выработала общеупотребительные</w:t>
        <w:br/>
      </w:r>
      <w:r>
        <w:rPr>
          <w:sz w:val="24"/>
          <w:szCs w:val="24"/>
        </w:rPr>
        <w:t>термины и понятия, адекватно описывающие мировосприятие</w:t>
        <w:br/>
        <w:t>человека с таким сознанием и результаты пребывания в нём, выяв-</w:t>
        <w:br/>
        <w:t>ляющиеся в остальной части жизни. Поэтому некоторым читателям</w:t>
        <w:br/>
        <w:t>язык, стиль и форма этой книги, повествующей о начальных путях и</w:t>
        <w:br/>
        <w:t>способах достижения особого состояния психики и возможностях,</w:t>
        <w:br/>
        <w:t>открывающихся перед человеком в этом случае, могут показаться</w:t>
        <w:br/>
        <w:t>необычными. Наверное, и автор не всегда внятно смог выразить</w:t>
        <w:br/>
        <w:t>свою мысль в словах, доступных пониманию большинству людей.</w:t>
        <w:br/>
        <w:t>Вывод отсюда только один: нам всем необходимо новое мышление,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От автора   4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достойное сияющих вершин такого далёкого и вместе с тем</w:t>
        <w:br/>
        <w:t>доступного каждому нового состояния психики, о котором люди</w:t>
        <w:br/>
        <w:t>знали издавна, но которого на протяжении всей человеческой</w:t>
        <w:br/>
        <w:t>истории достигали лишь избранные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 книге осуществлена попытка найти самый общий подход к</w:t>
        <w:br/>
        <w:t>совокупности природных явлений и человеческих представлений,</w:t>
        <w:br/>
        <w:t>которые, на первый взгляд, выглядят независимыми друг от друга</w:t>
        <w:br/>
        <w:t>или даже противоречивыми, взаимоисключающими. Это</w:t>
        <w:br/>
        <w:t>таинственные явления человеческой психики и многочисленные</w:t>
        <w:br/>
      </w:r>
      <w:r>
        <w:rPr>
          <w:spacing w:val="-1"/>
          <w:sz w:val="24"/>
          <w:szCs w:val="24"/>
        </w:rPr>
        <w:t>явления природы, не укладывающиеся в рамки современной научной</w:t>
        <w:br/>
      </w:r>
      <w:r>
        <w:rPr>
          <w:sz w:val="24"/>
          <w:szCs w:val="24"/>
        </w:rPr>
        <w:t>доктрины о мире, представления о существовании некоего скрытого</w:t>
        <w:br/>
        <w:t>от человека мира, проявляющего разумные свойства и определя-</w:t>
        <w:br/>
        <w:t>ющего окружающую физическую природу. Это — представления о</w:t>
        <w:br/>
        <w:t>мире и месте человека в нём, лежащие в основе всех сколько-нибудь</w:t>
        <w:br/>
        <w:t>серьёзных вероучений и религи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Такой подход, по глубокому убеждению автора, существует. В</w:t>
        <w:br/>
        <w:t>краткой форме он может быть выражен следующим тезисом:</w:t>
        <w:br/>
        <w:t>«Глубинной основой материальной природы является «иной мир», с</w:t>
        <w:br/>
        <w:t>которым человек может осуществлять взаимодействие, и посред-</w:t>
        <w:br/>
        <w:t>ством которого может оказывать физическое воздействие на окру-</w:t>
        <w:br/>
        <w:t>жающую природную среду». В рамках такой концепции загадочные</w:t>
        <w:br/>
        <w:t>явления и религиозные представления предстают двумя сторонами</w:t>
        <w:br/>
        <w:t>единого целого и впервые получают рациональную интерпретацию.</w:t>
      </w:r>
    </w:p>
    <w:p>
      <w:pPr>
        <w:sectPr>
          <w:headerReference w:type="default" r:id="rId6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стается добавить, что взаимодействие с «иным миром» человек</w:t>
        <w:br/>
        <w:t>осуществляет, находясь как раз в том особом состоянии психики, о</w:t>
        <w:br/>
        <w:t>котором говорилось выше. Вхождение в это четвертое состояние и</w:t>
        <w:br/>
        <w:t>пребывание в нем, хотя бы периодическое и краткосрочное, преоб-</w:t>
        <w:br/>
        <w:t>ражает жизнь человека. И любой человек имеет право на такую</w:t>
        <w:br/>
        <w:t>жизнь и способен освоить методы, ведущие к ней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2"/>
          <w:sz w:val="18"/>
          <w:szCs w:val="18"/>
        </w:rPr>
        <w:t>5   Введение</w:t>
      </w:r>
    </w:p>
    <w:p>
      <w:pPr>
        <w:pStyle w:val="Normal"/>
        <w:shd w:fill="FFFFFF" w:val="clear"/>
        <w:spacing w:before="437" w:after="0"/>
        <w:rPr>
          <w:rFonts w:ascii="Arial" w:hAnsi="Arial" w:cs="Arial"/>
          <w:b/>
          <w:b/>
          <w:bCs/>
          <w:spacing w:val="-1"/>
          <w:sz w:val="32"/>
          <w:szCs w:val="32"/>
        </w:rPr>
      </w:pPr>
      <w:r>
        <w:rPr>
          <w:rFonts w:cs="Arial" w:ascii="Arial" w:hAnsi="Arial"/>
          <w:b/>
          <w:bCs/>
          <w:spacing w:val="-1"/>
          <w:sz w:val="32"/>
          <w:szCs w:val="32"/>
        </w:rPr>
        <w:t>Введение</w:t>
      </w:r>
    </w:p>
    <w:p>
      <w:pPr>
        <w:pStyle w:val="Normal"/>
        <w:shd w:fill="FFFFFF" w:val="clear"/>
        <w:spacing w:lineRule="exact" w:line="274"/>
        <w:ind w:firstLine="394"/>
        <w:jc w:val="both"/>
        <w:rPr/>
      </w:pPr>
      <w:r>
        <w:rPr>
          <w:sz w:val="24"/>
          <w:szCs w:val="24"/>
        </w:rPr>
        <w:t>Еще в незапамятные времена своего существования на Земле</w:t>
        <w:br/>
      </w:r>
      <w:r>
        <w:rPr>
          <w:spacing w:val="-1"/>
          <w:sz w:val="24"/>
          <w:szCs w:val="24"/>
        </w:rPr>
        <w:t>человек столкнулся с частью Природы, не воспринимаемой органами</w:t>
        <w:br/>
      </w:r>
      <w:r>
        <w:rPr>
          <w:sz w:val="24"/>
          <w:szCs w:val="24"/>
        </w:rPr>
        <w:t>чувств. Она представлялась не менее реальной, чем окружающий</w:t>
        <w:br/>
        <w:t>мир, воздействующий на органы восприятия, так как человек мог</w:t>
        <w:br/>
        <w:t>установить с ней особое двухстороннее взаимодействие. В свою</w:t>
        <w:br/>
        <w:t>очередь, результаты такого общения могли быть переведены на</w:t>
        <w:br/>
        <w:t>понятный человеку язык, то есть восприняты обычными органами</w:t>
        <w:br/>
        <w:t>чувств. Сегодня эту таинственную часть Природы мы называем</w:t>
        <w:br/>
        <w:t>«иным миром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одобное представление об устройстве мироздания издавна</w:t>
        <w:br/>
        <w:t>принято называть религиозностью, что восходит к латинскому</w:t>
        <w:br/>
        <w:t>«соединять с…», «соединение с …». Не будет лишним напомнить,</w:t>
        <w:br/>
      </w:r>
      <w:r>
        <w:rPr>
          <w:spacing w:val="-1"/>
          <w:sz w:val="24"/>
          <w:szCs w:val="24"/>
        </w:rPr>
        <w:t>что термин «религия», то есть вероучение, ведёт своё происхождение</w:t>
        <w:br/>
      </w:r>
      <w:r>
        <w:rPr>
          <w:sz w:val="24"/>
          <w:szCs w:val="24"/>
        </w:rPr>
        <w:t>от другого латинского корня, означающего «особо почитать».На то,</w:t>
        <w:br/>
        <w:t>что близкие по звучанию слова выражают различные по смыслу</w:t>
        <w:br/>
        <w:t>понятия, что часто является источником путаницы и разных недора-</w:t>
        <w:br/>
        <w:t>зумений, указывал ещё за несколько десятилетий до рождения</w:t>
        <w:br/>
        <w:t>Иисуса Христа известный древнеримский общественный деятель</w:t>
        <w:br/>
        <w:t>Цицерон. Еще раньше в культурах Восточного Средиземноморья</w:t>
        <w:br/>
        <w:t>такие знания называли мудростью. В восточных цивилизациях те же</w:t>
        <w:br/>
        <w:t>представления, дополненные практическими методами взаимодей-</w:t>
        <w:br/>
        <w:t>ствия с «иным миром», вот уже более трех тысяч лет определяют</w:t>
        <w:br/>
        <w:t>словом «йога», что в переводе с санскрита также означает</w:t>
        <w:br/>
        <w:t>«соединять, соединение».</w:t>
      </w:r>
    </w:p>
    <w:p>
      <w:pPr>
        <w:sectPr>
          <w:headerReference w:type="default" r:id="rId7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Человек приходит к логическому выводу о существования</w:t>
        <w:br/>
        <w:t>«иного мира» в результате собственного жизненного опыта. Анали-</w:t>
        <w:br/>
        <w:t>зируя и обобщая факты, не укладывающиеся в рамки привычных</w:t>
        <w:br/>
        <w:t>представлений, он убеждается в реальности взаимодействия с окру-</w:t>
        <w:br/>
        <w:t>жающим миром без какого либо физического посредника, будь то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Введение   6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руки человека или созданные им орудия труда, устройства и</w:t>
        <w:br/>
        <w:t>приборы. Человечество накопило огромное количество свидетельств</w:t>
        <w:br/>
        <w:t>такого способа получения сведений об окружающем мире или взаи-</w:t>
        <w:br/>
        <w:t>модействия с ним. И все они подчеркивают отсутствие очевидных</w:t>
        <w:br/>
        <w:t>причинно-следственных связей таких явлений с окружающим</w:t>
        <w:br/>
        <w:t>человека физическим миром.</w:t>
      </w:r>
    </w:p>
    <w:p>
      <w:pPr>
        <w:pStyle w:val="Normal"/>
        <w:shd w:fill="FFFFFF" w:val="clear"/>
        <w:spacing w:lineRule="exact" w:line="274" w:before="14" w:after="0"/>
        <w:ind w:right="5" w:firstLine="394"/>
        <w:jc w:val="both"/>
        <w:rPr>
          <w:sz w:val="24"/>
          <w:szCs w:val="24"/>
        </w:rPr>
      </w:pPr>
      <w:r>
        <w:rPr>
          <w:sz w:val="24"/>
          <w:szCs w:val="24"/>
        </w:rPr>
        <w:t>В реальности «иного мира» человека больше всего убеждает</w:t>
        <w:br/>
        <w:t>существование обратной связи, реального отклика неведомых сил на</w:t>
        <w:br/>
        <w:t>его призывы и обращения, желания и просьбы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огда несчастный калека молит мощи святого вернуть ему</w:t>
        <w:br/>
        <w:t>здоровье и получает желаемое — это становится неоспоримым</w:t>
        <w:br/>
        <w:t>фактом адекватного, «разумного» ответа «иного мира» и ложится в</w:t>
        <w:br/>
        <w:t>основу религиозност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огда колдун где-нибудь в Северной Америке или Китае при</w:t>
        <w:br/>
        <w:t>большом стечении народа проводит ритуал вызова дождя и тот</w:t>
        <w:br/>
        <w:t>действительно начинается после многомесячной засухи — то в</w:t>
        <w:br/>
        <w:t>современной цивилизации это называется религиозным общением с</w:t>
        <w:br/>
        <w:t>«иным миром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Материализация человекоподобных структур, которую произ-</w:t>
        <w:br/>
        <w:t>водит находящийся в трансовом состоянии медиум, воздействие</w:t>
        <w:br/>
        <w:t>экстрасенса по указанию ученого-экспериментатора на различные</w:t>
        <w:br/>
        <w:t>физические приборы «усилием воли» — это тот же самый религи-</w:t>
        <w:br/>
        <w:t>озный опыт.</w:t>
      </w:r>
    </w:p>
    <w:p>
      <w:pPr>
        <w:sectPr>
          <w:headerReference w:type="default" r:id="rId8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Но и в том случае, когда человек с изумлением обнаруживает в</w:t>
        <w:br/>
        <w:t>собственном доме неизвестно откуда взявшиеся лужи воды, или</w:t>
        <w:br/>
        <w:t>вдруг выскользнувшая из рук чашка внезапно повисает в десяти</w:t>
        <w:br/>
        <w:t>сантиметрах от пола, или приснившийся накануне сон сегодня в</w:t>
        <w:br/>
        <w:t>точности исполняется, — это также является приобретением религи-</w:t>
        <w:br/>
      </w:r>
      <w:r>
        <w:rPr>
          <w:spacing w:val="-1"/>
          <w:sz w:val="24"/>
          <w:szCs w:val="24"/>
        </w:rPr>
        <w:t>озного опыта, только спонтанного, неожиданного для человека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2"/>
          <w:sz w:val="18"/>
          <w:szCs w:val="18"/>
        </w:rPr>
        <w:t>7   Введение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Еще раз подчеркнем, что осознание человеком реальности</w:t>
        <w:br/>
        <w:t>«иного мира» — это вопрос не веры, но вопрос личного знания или</w:t>
        <w:br/>
        <w:t>доверия к знаниям и опыту других люде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Человек давно понял, что он может взаимодействовать с «иным</w:t>
        <w:br/>
        <w:t>миром» и посредством него воздействовать на физическую природу.</w:t>
        <w:br/>
        <w:t>Способности к таким необычным видам деятельности являются</w:t>
        <w:br/>
        <w:t>сверхвозможностями человека. Все те события, явления и объекты,</w:t>
        <w:br/>
        <w:t>которые производятся посредством сверхвозможностей, получили</w:t>
        <w:br/>
        <w:t>название сверхъестественных. Вообще, приставка «сверх» будет</w:t>
        <w:br/>
        <w:t>использоваться нами в качестве обозначения принадлежности к</w:t>
        <w:br/>
        <w:t>«иному миру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еличайшим открытием в истории человечества стало обнару-</w:t>
        <w:br/>
        <w:t>жение того факта, что человек может пробудить спящие в нем до</w:t>
        <w:br/>
        <w:t>поры до времени сверхвозможности, научиться ими пользоваться, и</w:t>
        <w:br/>
        <w:t>поставить с их помощью себе на службу таинственные и могуще-</w:t>
        <w:br/>
        <w:t>ственные силы «иного мира». Человек, в полной мере освоивший</w:t>
        <w:br/>
      </w:r>
      <w:r>
        <w:rPr>
          <w:spacing w:val="-1"/>
          <w:sz w:val="24"/>
          <w:szCs w:val="24"/>
        </w:rPr>
        <w:t>собственные сверхвозможности, становится Сверхчеловеком.</w:t>
      </w:r>
    </w:p>
    <w:p>
      <w:pPr>
        <w:sectPr>
          <w:headerReference w:type="default" r:id="rId9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Эти фундаментальные знания не должны быть заслонены от нас</w:t>
        <w:br/>
        <w:t>многочисленными и разнообразными спекулятивными представле-</w:t>
        <w:br/>
        <w:t>ниями и интерпретациями, рождающимися в умах людей по поводу</w:t>
        <w:br/>
        <w:t>природы «иного мира», механизмов его влияния на мир физический</w:t>
        <w:br/>
        <w:t>или способов взаимодействия с ним человека. Такие представления</w:t>
        <w:br/>
        <w:t>— не более чем умозрительные человеческие измышления, не</w:t>
        <w:br/>
        <w:t>имеющие под собой ни эмпирической основы, ни опытного подтвер-</w:t>
        <w:br/>
        <w:t>ждения. Они вторичны по отношению к знаниям о реальном суще-</w:t>
        <w:br/>
        <w:t>ствовании «иного мира». В качестве опоры для обитания в людских</w:t>
        <w:br/>
        <w:t>умах эти спекулятивные гипотезы эксплуатируют такой неотъем-</w:t>
        <w:br/>
        <w:t>лемый элемент человеческого сознания, как вера. Подобная вера в</w:t>
        <w:br/>
        <w:t>истинность конкретной гипотезы об устройстве и функциониро-</w:t>
        <w:br/>
        <w:t>вании «иного мира» стала основой возникновения многочисленных</w:t>
        <w:br/>
        <w:t>религий и вероучений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Введение   8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В рамках этих иррациональных представлений в различных</w:t>
        <w:br/>
        <w:t>культурах и субкультурах «иной мир» называют Божественным,</w:t>
        <w:br/>
      </w:r>
      <w:r>
        <w:rPr>
          <w:spacing w:val="-1"/>
          <w:sz w:val="24"/>
          <w:szCs w:val="24"/>
        </w:rPr>
        <w:t>Духовным, Тонким, Потусторонним, Непроявленным, а также Абсо-</w:t>
        <w:br/>
      </w:r>
      <w:r>
        <w:rPr>
          <w:sz w:val="24"/>
          <w:szCs w:val="24"/>
        </w:rPr>
        <w:t>лютом, Мировым Разумом и т. д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Мы будем придерживаться материалистической концепции</w:t>
        <w:br/>
        <w:t>«иного мира». Это — наиболее простой и доступный пониманию</w:t>
        <w:br/>
        <w:t>большинства людей взгляд на его природу и принципы взаимодей-</w:t>
        <w:br/>
        <w:t>ствия с физическим миром и человеком. Только такая концепция</w:t>
        <w:br/>
        <w:t>обладает важнейшими свойствами, отличающими ее от заурядного</w:t>
        <w:br/>
        <w:t>словоблудия, в котором, как в трясине, почти утонул могуще-</w:t>
        <w:br/>
        <w:t>ственный в других случаях «иной мир». Во-первых, она может быть</w:t>
        <w:br/>
        <w:t>подвергнута экспериментальной проверке. Во-вторых, только она</w:t>
        <w:br/>
        <w:t>способна рационально объяснить происхождение и механизм много-</w:t>
        <w:br/>
        <w:t>численных сверхъестественных явлений. Наконец, она обладает</w:t>
        <w:br/>
        <w:t>эвристической ценностью, то есть с ее помощью можно будет пред-</w:t>
        <w:br/>
        <w:t>сказывать новые явления, развивать и дополнять человеческие</w:t>
        <w:br/>
        <w:t>знания о Вселенной в цело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Однако всегда надо помнить, что наличие той или иной гипотезы</w:t>
        <w:br/>
        <w:t>об устройстве «иного мира», ее принятие или отторжение человеком,</w:t>
        <w:br/>
      </w:r>
      <w:r>
        <w:rPr>
          <w:sz w:val="24"/>
          <w:szCs w:val="24"/>
        </w:rPr>
        <w:t>является второстепенным фактором с точки зрения освоения им</w:t>
        <w:br/>
        <w:t>методов взаимодействия с таинственной частью природы. Человеку,</w:t>
        <w:br/>
        <w:t>придерживающемуся любых, даже самых экзотических взглядов на</w:t>
        <w:br/>
        <w:t>«иной мир», научиться взаимодействовать с ним это не помешает.</w:t>
        <w:br/>
        <w:t>При условии, конечно, что он будет неукоснительно следовать</w:t>
        <w:br/>
        <w:t>нашим простым инструкциям.</w:t>
      </w:r>
    </w:p>
    <w:p>
      <w:pPr>
        <w:sectPr>
          <w:headerReference w:type="default" r:id="rId10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То, что приобретение человеком способности к взаимодействию</w:t>
        <w:br/>
        <w:t>с «иным миром» и посредством этого — физическому воздействию</w:t>
        <w:br/>
        <w:t>на окружающую природу, происходит с помощью мозга, люди</w:t>
        <w:br/>
        <w:t>поняли еще в седой древности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2"/>
          <w:sz w:val="18"/>
          <w:szCs w:val="18"/>
        </w:rPr>
        <w:t>9   Введение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«Гомо сапиенс» с момента своего появления на планете обладал</w:t>
        <w:br/>
        <w:t>ресурсами, позволяющими ему знать и уметь гораздо больше того,</w:t>
        <w:br/>
        <w:t>что он реально использует в своей повседневной практической</w:t>
        <w:br/>
      </w:r>
      <w:r>
        <w:rPr>
          <w:spacing w:val="-1"/>
          <w:sz w:val="24"/>
          <w:szCs w:val="24"/>
        </w:rPr>
        <w:t>деятельности. Эти ресурсы, заложенные в мозге, будучи освоенными</w:t>
        <w:br/>
      </w:r>
      <w:r>
        <w:rPr>
          <w:sz w:val="24"/>
          <w:szCs w:val="24"/>
        </w:rPr>
        <w:t>и вовлеченными в жизнь каждого человека, наделяют его дополни-</w:t>
        <w:br/>
        <w:t>тельными возможностями, о которых можно только мечтать.</w:t>
        <w:br/>
      </w:r>
      <w:r>
        <w:rPr>
          <w:spacing w:val="-1"/>
          <w:sz w:val="24"/>
          <w:szCs w:val="24"/>
        </w:rPr>
        <w:t>Разбудить скрытые ресурсы мозга каждый человек может с помощью</w:t>
        <w:br/>
        <w:t>довольно простого психофизического процесса — целенаправленной</w:t>
        <w:br/>
      </w:r>
      <w:r>
        <w:rPr>
          <w:sz w:val="24"/>
          <w:szCs w:val="24"/>
        </w:rPr>
        <w:t>периодической тренировки внимания. Мозг — это дверь в «иной</w:t>
        <w:br/>
        <w:t>мир», функция внимания — ключ к этой двери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Приобретение сверхвозможностей — продолжительный по</w:t>
        <w:br/>
      </w:r>
      <w:r>
        <w:rPr>
          <w:spacing w:val="-1"/>
          <w:sz w:val="24"/>
          <w:szCs w:val="24"/>
        </w:rPr>
        <w:t>времени процесс изменения привычных режимов функционирования</w:t>
        <w:br/>
      </w:r>
      <w:r>
        <w:rPr>
          <w:sz w:val="24"/>
          <w:szCs w:val="24"/>
        </w:rPr>
        <w:t>мозга. Способности и свойства сверхчеловека проявляются посте-</w:t>
        <w:br/>
        <w:t>пенно, по мере освоения приемов управления собственным созна-</w:t>
        <w:br/>
        <w:t>нием. Они сродни физической силе — постепенно возрастают от</w:t>
        <w:br/>
        <w:t>тренировки к тренировк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редлагаемая читателю тренировочная система закладывает</w:t>
        <w:br/>
        <w:t>фундамент будущих сверхвозможностей. Она позволяет достичь</w:t>
        <w:br/>
        <w:t>важной промежуточной цели — особого состояния психики, в</w:t>
        <w:br/>
        <w:t>котором только и возможно управляемое использование сверхре-</w:t>
        <w:br/>
        <w:t>сурсов мозга. Практическое освоение сверхвозможностей при</w:t>
        <w:br/>
        <w:t>умении быстро и в любом месте переводить мозг в особый режим</w:t>
        <w:br/>
        <w:t>работы — это другая тема.</w:t>
      </w:r>
    </w:p>
    <w:p>
      <w:pPr>
        <w:sectPr>
          <w:headerReference w:type="default" r:id="rId11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обственно процесс тренировки мозговой функции, даже на</w:t>
        <w:br/>
        <w:t>предварительной стадии, до освоения особого состояния психики,</w:t>
        <w:br/>
        <w:t>является чрезвычайно благоприятным для большинства людей. Еще</w:t>
        <w:br/>
        <w:t>не приобретя сверхчеловеческих свойств и качеств, тренирующийся</w:t>
        <w:br/>
        <w:t>человек постепенно становится другим. Усиление функциониро-</w:t>
        <w:br/>
        <w:t>вания сложнейшего мозгового аппарата внимания помогает</w:t>
        <w:br/>
        <w:t>центральной нервной системе лучше управлять органами и</w:t>
        <w:br/>
        <w:t>системами тела. Это хороший способ профилактики и лечения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Введение   10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большинства психосоматических заболеваний. Сегодня в медицине</w:t>
        <w:br/>
        <w:t>уже широко используются новые, с использованием биологической</w:t>
        <w:br/>
        <w:t>обратной связи, методы профилактики и лечения таких сложных</w:t>
        <w:br/>
        <w:t>заболеваний, как синдром дефицита внимания, которым страдают до</w:t>
        <w:br/>
        <w:t>пятнадцати процентов детей и еще больше взрослых, паркинсонизм,</w:t>
        <w:br/>
        <w:t>старческое слабоумие, алкоголизм и наркомания и многих других. И</w:t>
        <w:br/>
        <w:t>хотя медики и физиологи пока еще не догадываются, что в основе</w:t>
        <w:br/>
        <w:t>этих методов лежит тренировка функции внимания, подобное поло-</w:t>
        <w:br/>
        <w:t>жение вещей — дело временное и сути не меняюще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ожалуй, нет более эффективного метода положительного</w:t>
        <w:br/>
      </w:r>
      <w:r>
        <w:rPr>
          <w:spacing w:val="-1"/>
          <w:sz w:val="24"/>
          <w:szCs w:val="24"/>
        </w:rPr>
        <w:t>воздействия на психику человека, чем тренинг мозга. Дело в том, что</w:t>
        <w:br/>
      </w:r>
      <w:r>
        <w:rPr>
          <w:sz w:val="24"/>
          <w:szCs w:val="24"/>
        </w:rPr>
        <w:t>в процессе тренировки внимания гасятся отрицательные эмоции и</w:t>
        <w:br/>
        <w:t>переживания и в психике начинают преобладать положительные</w:t>
        <w:br/>
      </w:r>
      <w:r>
        <w:rPr>
          <w:spacing w:val="-1"/>
          <w:sz w:val="24"/>
          <w:szCs w:val="24"/>
        </w:rPr>
        <w:t>ощущения радости и удовольствия. Одновременно это — прекрасное</w:t>
        <w:br/>
      </w:r>
      <w:r>
        <w:rPr>
          <w:sz w:val="24"/>
          <w:szCs w:val="24"/>
        </w:rPr>
        <w:t>лекарство и защита от нервного стресс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тренировка внимания является мощным и, по-</w:t>
        <w:br/>
        <w:t>видимому, единственным психофизическим средством воздействия</w:t>
        <w:br/>
        <w:t>на мозг, при котором резко возрастают творческие способности. Это</w:t>
        <w:br/>
        <w:t>связано с вовлечением в сознательную деятельность творческих</w:t>
        <w:br/>
        <w:t>ресурсов человеческого подсознания.</w:t>
      </w:r>
    </w:p>
    <w:p>
      <w:pPr>
        <w:sectPr>
          <w:headerReference w:type="default" r:id="rId12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ак видите, путь к сверхвозможностям усыпан отнюдь не</w:t>
        <w:br/>
        <w:t>шипами, а полезными приобретениями, делающими человека</w:t>
        <w:br/>
        <w:t>здоровее, добрее, более активным творчески, а значит более счаст-</w:t>
        <w:br/>
        <w:t>ливым. Этой дорогой в последние три тысячи лет прошли многие</w:t>
        <w:br/>
        <w:t>тысячи людей. Подавляющее большинство из них по соображениям</w:t>
        <w:br/>
        <w:t>экономии времени, либо из-за нежелания отвлекаться от главной</w:t>
        <w:br/>
        <w:t>цели, либо под влиянием религиозных запретов не ставили перед</w:t>
        <w:br/>
        <w:t>собой задачи в полной степени стать сверхчеловеком. Их больше</w:t>
        <w:br/>
        <w:t>привлекало достижение личного бессмертия или слияние с Богом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1   Введение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Поэтому физический мир для них превращался в захолустный полу-</w:t>
        <w:br/>
        <w:t>станок, временную остановку «по техническим причинам», прино-</w:t>
        <w:br/>
        <w:t>сящую лишь страдание, боль и разочарование.</w:t>
      </w:r>
    </w:p>
    <w:p>
      <w:pPr>
        <w:sectPr>
          <w:headerReference w:type="default" r:id="rId13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Если же вы хотите, чтобы ваша земная жизнь стала хоть немного</w:t>
        <w:br/>
        <w:t>счастливее, а окружающий мир по отношению к вам — доброжела-</w:t>
        <w:br/>
        <w:t>тельнее, прочитайте эту книгу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Часть первая Сверхвозможности человека   12</w:t>
      </w:r>
    </w:p>
    <w:p>
      <w:pPr>
        <w:pStyle w:val="Normal"/>
        <w:shd w:fill="FFFFFF" w:val="clear"/>
        <w:spacing w:lineRule="exact" w:line="370" w:before="437" w:after="0"/>
        <w:rPr/>
      </w:pPr>
      <w:r>
        <w:rPr>
          <w:rFonts w:cs="Arial" w:ascii="Arial" w:hAnsi="Arial"/>
          <w:b/>
          <w:bCs/>
          <w:sz w:val="32"/>
          <w:szCs w:val="32"/>
        </w:rPr>
        <w:t>Часть первая</w:t>
        <w:br/>
      </w:r>
      <w:r>
        <w:rPr>
          <w:rFonts w:cs="Arial" w:ascii="Arial" w:hAnsi="Arial"/>
          <w:b/>
          <w:bCs/>
          <w:spacing w:val="-4"/>
          <w:sz w:val="32"/>
          <w:szCs w:val="32"/>
        </w:rPr>
        <w:t>Сверхвозможности человека</w:t>
      </w:r>
    </w:p>
    <w:p>
      <w:pPr>
        <w:pStyle w:val="Normal"/>
        <w:shd w:fill="FFFFFF" w:val="clear"/>
        <w:spacing w:before="562" w:after="0"/>
        <w:rPr/>
      </w:pPr>
      <w:r>
        <w:rPr>
          <w:rFonts w:cs="Arial" w:ascii="Arial" w:hAnsi="Arial"/>
          <w:b/>
          <w:bCs/>
          <w:spacing w:val="-3"/>
          <w:sz w:val="26"/>
          <w:szCs w:val="26"/>
        </w:rPr>
        <w:t>Глава 1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pacing w:val="-1"/>
          <w:sz w:val="26"/>
          <w:szCs w:val="26"/>
        </w:rPr>
        <w:t>Что человеку нужно и как этого достигнуть</w:t>
      </w:r>
    </w:p>
    <w:p>
      <w:pPr>
        <w:pStyle w:val="Normal"/>
        <w:shd w:fill="FFFFFF" w:val="clear"/>
        <w:spacing w:lineRule="exact" w:line="274" w:before="58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Некоторым людям разговоры о жизненных ценностях, или, как</w:t>
        <w:br/>
        <w:t>мы говорим на бытовом языке, о смысле жизни, кажутся скучными</w:t>
        <w:br/>
        <w:t>назиданиями, лишенными реального и жизненно важного содер-</w:t>
        <w:br/>
        <w:t>жания. Смысл жизни для них сводится лишь к тому, чтобы прожить</w:t>
        <w:br/>
        <w:t>сегодняшний день «не хуже, чем вчера», а потом еще один, и еще…</w:t>
        <w:br/>
        <w:t>Текущие жизненные задачи большинства людей обычно подчинены</w:t>
        <w:br/>
        <w:t>удовлетворению потребностей двух видов. Одни — естественные,</w:t>
        <w:br/>
        <w:t>необходимые для выживания человека в нелегких, неблагоприятных</w:t>
        <w:br/>
        <w:t>условиях внешней среды. Другие — стимулированы обществом, в</w:t>
        <w:br/>
        <w:t>котором существует человек.</w:t>
      </w:r>
    </w:p>
    <w:p>
      <w:pPr>
        <w:sectPr>
          <w:headerReference w:type="default" r:id="rId14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К числу первых относится еда, питье, сон, защита от холода,</w:t>
        <w:br/>
        <w:t>половое влечение и т. п. Вторые зависят от уровня и особенностей</w:t>
        <w:br/>
        <w:t>развития конкретного человека, общества и цивилизации в целом.</w:t>
        <w:br/>
        <w:t>Например, люди ставят своей целью потребление все новых и новых</w:t>
        <w:br/>
        <w:t>промышленных изделий, которые предлагает, а иногда даже навя-</w:t>
        <w:br/>
        <w:t>зывает, развитый научно-промышленный потенциал общества. Или</w:t>
        <w:br/>
      </w:r>
      <w:r>
        <w:rPr>
          <w:spacing w:val="-1"/>
          <w:sz w:val="24"/>
          <w:szCs w:val="24"/>
        </w:rPr>
        <w:t>хотят прочитать все больше и больше книг, или посмотреть все кино-</w:t>
        <w:br/>
      </w:r>
      <w:r>
        <w:rPr>
          <w:sz w:val="24"/>
          <w:szCs w:val="24"/>
        </w:rPr>
        <w:t>фильмы, которые появляются во все возрастающем количестве. Для</w:t>
        <w:br/>
        <w:t>других целью жизни становится захватывающий процесс добывания</w:t>
        <w:br/>
      </w:r>
      <w:r>
        <w:rPr>
          <w:spacing w:val="-1"/>
          <w:sz w:val="24"/>
          <w:szCs w:val="24"/>
        </w:rPr>
        <w:t>и коллекционирования денежных знаков. Или удовлетворение во что</w:t>
        <w:br/>
      </w:r>
      <w:r>
        <w:rPr>
          <w:sz w:val="24"/>
          <w:szCs w:val="24"/>
        </w:rPr>
        <w:t>бы то ни стало властолюбивых черт своего характера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3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Все это само по себе — ни хорошо, ни плохо. Это — нормально.</w:t>
        <w:br/>
      </w:r>
      <w:r>
        <w:rPr>
          <w:spacing w:val="-1"/>
          <w:sz w:val="24"/>
          <w:szCs w:val="24"/>
        </w:rPr>
        <w:t>Ведь все люди разные и имеют право ставить перед собой различные</w:t>
        <w:br/>
        <w:t>жизненные цели, преследовать различные интересы. В конце концов,</w:t>
        <w:br/>
      </w:r>
      <w:r>
        <w:rPr>
          <w:sz w:val="24"/>
          <w:szCs w:val="24"/>
        </w:rPr>
        <w:t>даже отсутствие цели — это также своеобразная цель, спрятанная в</w:t>
        <w:br/>
        <w:t>мишуру словесных упаковок. Но большинство людей объединяет</w:t>
        <w:br/>
        <w:t>одна особенность: их смысл жизни вращается вокруг хорошо</w:t>
        <w:br/>
        <w:t>известного центра — удовлетворение традиционных жизненных</w:t>
        <w:br/>
      </w:r>
      <w:r>
        <w:rPr>
          <w:spacing w:val="-1"/>
          <w:sz w:val="24"/>
          <w:szCs w:val="24"/>
        </w:rPr>
        <w:t>потребностей тела и психики во внешнем, по отношению к человеку,</w:t>
        <w:br/>
      </w:r>
      <w:r>
        <w:rPr>
          <w:sz w:val="24"/>
          <w:szCs w:val="24"/>
        </w:rPr>
        <w:t>мире. А разве может быть как-нибудь по-другому? Да, может! И в</w:t>
        <w:br/>
        <w:t>этом заключается главная мысль книги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Существуют совсем иные истины. Они появились не в результате</w:t>
        <w:br/>
      </w:r>
      <w:r>
        <w:rPr>
          <w:sz w:val="24"/>
          <w:szCs w:val="24"/>
        </w:rPr>
        <w:t>игры воображения, а являются обобщением накопленного на протя-</w:t>
        <w:br/>
        <w:t>жении тысячелетий жизненного опыта конкретных людей. Эти</w:t>
        <w:br/>
        <w:t>истины ставят под сомнение правильность и полезность массовых</w:t>
        <w:br/>
        <w:t>ценностей современной цивилизации. В самом общем виде такие</w:t>
        <w:br/>
      </w:r>
      <w:r>
        <w:rPr>
          <w:spacing w:val="-1"/>
          <w:sz w:val="24"/>
          <w:szCs w:val="24"/>
        </w:rPr>
        <w:t>истины, как мы уже говорили, в западной культуре называют религи-</w:t>
        <w:br/>
      </w:r>
      <w:r>
        <w:rPr>
          <w:sz w:val="24"/>
          <w:szCs w:val="24"/>
        </w:rPr>
        <w:t>озностью, в восточной — йогой. Эти два различных слова имеют</w:t>
        <w:br/>
        <w:t>одно смысловое значение: соединение человека с «иным миром».</w:t>
        <w:br/>
        <w:t>Это — истинные знания о существовании «иного мира» как основы</w:t>
        <w:br/>
        <w:t>физической природы и способности человека взаимодействовать с</w:t>
        <w:br/>
        <w:t>ним.</w:t>
      </w:r>
    </w:p>
    <w:p>
      <w:pPr>
        <w:sectPr>
          <w:headerReference w:type="default" r:id="rId15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Названные два термина необходимо отличать от схожих слов:</w:t>
        <w:br/>
        <w:t>религия, религиозное вероучение, религиозная организация. Если в</w:t>
        <w:br/>
        <w:t>основе первых лежат эмпирические знания человечества, то</w:t>
        <w:br/>
        <w:t>последние покоятся на устаревших умозрительных гипотезах о</w:t>
        <w:br/>
        <w:t>природе и функционировании «иного мира», в основном, как</w:t>
        <w:br/>
        <w:t>«обители богов». Подобные измышления в силу своей изначальной</w:t>
        <w:br/>
        <w:t>фантастичности в принципе не допускают опытной проверки своей</w:t>
        <w:br/>
        <w:t>истинности. И человек взамен знания вынужден довольствоваться</w:t>
        <w:br/>
        <w:t>по-детски наивной слепой верой в правдоподобие этих гипотез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z w:val="18"/>
          <w:szCs w:val="18"/>
        </w:rPr>
        <w:t>Глава 1 Что человеку нужно и как этого достигнуть   14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Неужели нормально развитый человеческий ум до сих пор не в</w:t>
        <w:br/>
        <w:t>состоянии рационально ответить на многовековой вызов «иного</w:t>
        <w:br/>
        <w:t>мира»?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Религиозные или философские учения предлагают различные,</w:t>
        <w:br/>
        <w:t>мнимые или реальные, способы «соединения» человека с «иным</w:t>
        <w:br/>
        <w:t>миром». В связи с этим они предлагают иной «потребительский</w:t>
        <w:br/>
        <w:t>набор» ценностей, принципиально отличающийся от привычных для</w:t>
        <w:br/>
        <w:t>современного общества. Многие тысячелетия разнообразные</w:t>
        <w:br/>
      </w:r>
      <w:r>
        <w:rPr>
          <w:spacing w:val="-1"/>
          <w:sz w:val="24"/>
          <w:szCs w:val="24"/>
        </w:rPr>
        <w:t>доктрины призывают людей ограничивать разумными рамками свои</w:t>
        <w:br/>
      </w:r>
      <w:r>
        <w:rPr>
          <w:sz w:val="24"/>
          <w:szCs w:val="24"/>
        </w:rPr>
        <w:t>потребности, удовлетворяясь только самыми главными, жизненно</w:t>
        <w:br/>
        <w:t>необходимыми. Взамен религиозные учения предлагают сосредо-</w:t>
        <w:br/>
        <w:t>точить усилия и энергию человека на достижении очень крупной и</w:t>
        <w:br/>
        <w:t>важной цели — обретении бессмертия. Мы не будем сейчас обсу-</w:t>
        <w:br/>
      </w:r>
      <w:r>
        <w:rPr>
          <w:spacing w:val="-1"/>
          <w:sz w:val="24"/>
          <w:szCs w:val="24"/>
        </w:rPr>
        <w:t>ждать степень правдоподобности такого вечного состояния человека.</w:t>
        <w:br/>
        <w:t>Отметим лишь, что скорее всего, она действительно достижима, хотя</w:t>
        <w:br/>
      </w:r>
      <w:r>
        <w:rPr>
          <w:sz w:val="24"/>
          <w:szCs w:val="24"/>
        </w:rPr>
        <w:t>и в ином виде, чем люди себе представляют. Главная же черта этой</w:t>
        <w:br/>
        <w:t>цели в том, что она достижима только после смерти человек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Для чего нужна в таком случае человеку жизнь? Только для того,</w:t>
        <w:br/>
      </w:r>
      <w:r>
        <w:rPr>
          <w:sz w:val="24"/>
          <w:szCs w:val="24"/>
        </w:rPr>
        <w:t>убеждают людей вероучения, чтобы подготовить себя к будущему</w:t>
        <w:br/>
        <w:t>бессмертному существованию. Для того чтобы тем или иным</w:t>
        <w:br/>
        <w:t>способом заслужить вечную жизнь после физической смерти,</w:t>
        <w:br/>
        <w:t>получить ее в награду за неукоснительное следование постулатам</w:t>
        <w:br/>
        <w:t>основателя религии и его учения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i/>
          <w:iCs/>
          <w:sz w:val="24"/>
          <w:szCs w:val="24"/>
        </w:rPr>
        <w:t>«Этот мир — грядка с рассадой для другого мира»</w:t>
      </w:r>
      <w:r>
        <w:rPr>
          <w:sz w:val="24"/>
          <w:szCs w:val="24"/>
        </w:rPr>
        <w:t>, — утвер-</w:t>
        <w:br/>
        <w:t>ждает основатель ислама пророк Мухаммед.</w:t>
      </w:r>
    </w:p>
    <w:p>
      <w:pPr>
        <w:sectPr>
          <w:headerReference w:type="default" r:id="rId16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Устраивает ли такое положение вещей большинство людей?</w:t>
        <w:br/>
        <w:t>Неужели человек действительно вынужден ради достижения</w:t>
        <w:br/>
        <w:t>высокой цели отказываться от удовлетворения большинства своих</w:t>
        <w:br/>
        <w:t>потребностей, довольствуясь только жизненно необходимым мини-</w:t>
        <w:br/>
        <w:t>мумом? Нет ли в этих рассуждениях какого-либо подвоха, приво-</w:t>
        <w:br/>
        <w:t>дящего  к  ошибочным  выводам  о  существовании  только  очень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5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жестких рамок выбора: либо ты живешь плотской, материальной</w:t>
        <w:br/>
        <w:t>жизнью, безрезультатно участвуя во всеобщей гонке за удовлетво-</w:t>
        <w:br/>
        <w:t>рением своих желаний и потребностей, либо ты отказываешься от</w:t>
        <w:br/>
        <w:t>такой жизни в пользу достижения бессмертия, которое, быть может,</w:t>
        <w:br/>
        <w:t>ты обретешь после своей смерти?</w:t>
      </w:r>
    </w:p>
    <w:p>
      <w:pPr>
        <w:pStyle w:val="Normal"/>
        <w:shd w:fill="FFFFFF" w:val="clear"/>
        <w:spacing w:lineRule="exact" w:line="274" w:before="19" w:after="0"/>
        <w:ind w:right="5" w:firstLine="394"/>
        <w:jc w:val="both"/>
        <w:rPr>
          <w:sz w:val="24"/>
          <w:szCs w:val="24"/>
        </w:rPr>
      </w:pPr>
      <w:r>
        <w:rPr>
          <w:sz w:val="24"/>
          <w:szCs w:val="24"/>
        </w:rPr>
        <w:t>Достаточно ли у человека стимулов для достижения великой</w:t>
        <w:br/>
        <w:t>цели ценой убогости материальной жизни? Нельзя ли совместить</w:t>
        <w:br/>
        <w:t>достижение бессмертия в «ином мире» с полнокровной, свободной и</w:t>
        <w:br/>
        <w:t>счастливой жизнью на Земле?</w:t>
      </w:r>
    </w:p>
    <w:p>
      <w:pPr>
        <w:pStyle w:val="Normal"/>
        <w:shd w:fill="FFFFFF" w:val="clear"/>
        <w:spacing w:before="538" w:after="0"/>
        <w:ind w:right="5" w:hanging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Работать — значит быть рабом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оиск ответов на вопрос «что и как делать», каким наиболее</w:t>
        <w:br/>
        <w:t>приемлемым для человека, с точки зрения его личных интересов,</w:t>
        <w:br/>
        <w:t>может быть «смысл жизни», мы начнем из далекого прошлого чело-</w:t>
        <w:br/>
        <w:t>вечеств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Более трех тысяч лет назад древние евреи отредактировали и</w:t>
        <w:br/>
        <w:t>включили в свод своей религиозной литературы прекрасный</w:t>
        <w:br/>
        <w:t>памятник человеческой культуры. Это был миф о сотворении мира и</w:t>
        <w:br/>
        <w:t>человека, о первом времени существования человечества, известный</w:t>
        <w:br/>
        <w:t>под символическим названием «Бытие». Не только евреи были его</w:t>
        <w:br/>
        <w:t>авторами. Некоторые части и эпизоды, особенно первые главы,</w:t>
        <w:br/>
      </w:r>
      <w:r>
        <w:rPr>
          <w:spacing w:val="-1"/>
          <w:sz w:val="24"/>
          <w:szCs w:val="24"/>
        </w:rPr>
        <w:t>имеют прототипы в более древних текстах, восходящих к шумерской</w:t>
        <w:br/>
      </w:r>
      <w:r>
        <w:rPr>
          <w:sz w:val="24"/>
          <w:szCs w:val="24"/>
        </w:rPr>
        <w:t>цивилизации шеститысячелетней древности.</w:t>
      </w:r>
    </w:p>
    <w:p>
      <w:pPr>
        <w:sectPr>
          <w:headerReference w:type="default" r:id="rId17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 мифологии различных народов существуют аналогичные</w:t>
        <w:br/>
        <w:t>повести о создании мира и о страшных наказаниях человечества за</w:t>
        <w:br/>
        <w:t>различные провинности перед богами. Но только в «Бытии» сотво-</w:t>
        <w:br/>
        <w:t>ренный Богом первочеловек подвергается изощренному наказанию</w:t>
        <w:br/>
      </w:r>
      <w:r>
        <w:rPr>
          <w:spacing w:val="-1"/>
          <w:sz w:val="24"/>
          <w:szCs w:val="24"/>
        </w:rPr>
        <w:t>рабством. Тысячи лет смысл этого эпизода воспринимался непосред-</w:t>
        <w:br/>
      </w:r>
      <w:r>
        <w:rPr>
          <w:sz w:val="24"/>
          <w:szCs w:val="24"/>
        </w:rPr>
        <w:t>ственно, в прямом соответствии со смыслом составляющих его слов.</w:t>
        <w:br/>
        <w:t>Разногласия касались лишь оценки достоверности рассказа. Одни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z w:val="18"/>
          <w:szCs w:val="18"/>
        </w:rPr>
        <w:t>Глава 1 Что человеку нужно и как этого достигнуть   16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pacing w:val="-1"/>
          <w:sz w:val="24"/>
          <w:szCs w:val="24"/>
        </w:rPr>
        <w:t>считали его сказочным иносказанием о первых этапах развития чело-</w:t>
        <w:br/>
      </w:r>
      <w:r>
        <w:rPr>
          <w:sz w:val="24"/>
          <w:szCs w:val="24"/>
        </w:rPr>
        <w:t>вечества, другими он воспринимался как документальный отчет о</w:t>
        <w:br/>
        <w:t>реальной жизни перволюдей. Но это — поверхностное восприятие</w:t>
        <w:br/>
        <w:t>иносказательного текста. Сегодня Третья глава древнего «Бытия»</w:t>
        <w:br/>
      </w:r>
      <w:r>
        <w:rPr>
          <w:spacing w:val="-1"/>
          <w:sz w:val="24"/>
          <w:szCs w:val="24"/>
        </w:rPr>
        <w:t>наполняется более глубоким смыслом, который может быть уловлен</w:t>
        <w:br/>
        <w:t>только с точки зрения потенциальных сверхвозможностей человек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Нас, современных людей, не может не заинтриговать сюжет о</w:t>
        <w:br/>
        <w:t>рабстве. Ведь приговор, вынесенный Адаму в ветхие времена,</w:t>
        <w:br/>
        <w:t>сохраняет свою силу по сию пору. Мы с вами существуем в</w:t>
        <w:br/>
        <w:t>состоянии отбывания наказания, причем избавление от него, как мы</w:t>
        <w:br/>
        <w:t>выясним чуть позже, зависит не от милости небесного судьи, а от</w:t>
        <w:br/>
        <w:t>воли каждого человек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Однако давайте разбираться во всем по порядку. Вначале — о</w:t>
        <w:br/>
        <w:t xml:space="preserve">строгом наказании Богом первочеловека Адама: </w:t>
      </w:r>
      <w:r>
        <w:rPr>
          <w:i/>
          <w:iCs/>
          <w:sz w:val="24"/>
          <w:szCs w:val="24"/>
        </w:rPr>
        <w:t>«В поте лица</w:t>
        <w:br/>
        <w:t>твоего будешь есть хлеб, доколе не возвратишься в землю, из</w:t>
        <w:br/>
        <w:t>которой ты взят… И сказал Господь Бог: вот, Адам стал как один</w:t>
        <w:br/>
        <w:t>из Нас</w:t>
      </w:r>
      <w:hyperlink w:anchor="bookmark0">
        <w:r>
          <w:rPr>
            <w:rStyle w:val="InternetLink"/>
            <w:i/>
            <w:iCs/>
            <w:sz w:val="24"/>
            <w:szCs w:val="24"/>
            <w:u w:val="single"/>
            <w:vertAlign w:val="superscript"/>
          </w:rPr>
          <w:t>1</w:t>
        </w:r>
      </w:hyperlink>
      <w:r>
        <w:rPr>
          <w:i/>
          <w:iCs/>
          <w:sz w:val="24"/>
          <w:szCs w:val="24"/>
        </w:rPr>
        <w:t>, зная добро и зло; и теперь как бы… не стал жить вечно. И</w:t>
        <w:br/>
        <w:t>выслал его Господь Бог из сада Едемского, чтобы возделывать</w:t>
        <w:br/>
        <w:t>землю…» .</w:t>
      </w:r>
    </w:p>
    <w:p>
      <w:pPr>
        <w:sectPr>
          <w:headerReference w:type="default" r:id="rId18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514" w:after="0"/>
        <w:ind w:left="283" w:hanging="283"/>
        <w:jc w:val="both"/>
        <w:rPr/>
      </w:pPr>
      <w:bookmarkStart w:id="0" w:name="bookmark0"/>
      <w:r>
        <w:rPr>
          <w:vertAlign w:val="superscript"/>
        </w:rPr>
        <w:t>1</w:t>
      </w:r>
      <w:bookmarkEnd w:id="0"/>
      <w:r>
        <w:rPr/>
        <w:t xml:space="preserve"> Читателя могут удивить эти слова Бога, если Он действительно единственный</w:t>
        <w:br/>
        <w:t>Бог («Бытие» является одной из книг Моисея, первого проповедника</w:t>
        <w:br/>
        <w:t>еврейского монотеизма): «…Адам стал как один из Нас». В этой фразе явно</w:t>
        <w:br/>
        <w:t>подразумевается существование нескольких богов. Разгадка этого ребуса</w:t>
        <w:br/>
        <w:t>несложная. В древних мифах, вошедших в Ветхий Завет, используется</w:t>
        <w:br/>
      </w:r>
      <w:r>
        <w:rPr>
          <w:spacing w:val="-1"/>
        </w:rPr>
        <w:t>«небесно-космический» термин «элохим». Это — форма множественного числа</w:t>
        <w:br/>
      </w:r>
      <w:r>
        <w:rPr/>
        <w:t>от арамейскоязычного «сияющий», то есть «сияющие». Древние еврейские</w:t>
        <w:br/>
        <w:t>переводчики явно тенденциозно, угождая идее «единственности Бога» в этом</w:t>
        <w:br/>
        <w:t>эпизоде переводят «элохим» как Яхве, а греческие и русские — Господь,</w:t>
        <w:br/>
        <w:t>Господь Бог, Бог в форме единственного числа. Но они, видимо, забыли отре-</w:t>
        <w:br/>
        <w:t>дактировать строфу 22 главы 3 «Бытия», где оставалось местоимение множе-</w:t>
        <w:br/>
        <w:t>ственного числа «Нас». В угоду монотеизму, как это неоднократно сделано в</w:t>
        <w:br/>
        <w:t>других местах, следовало бы эту фразу представить в другой редакции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7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Древние авторы этой части «Бытия» сочли столь привычный для</w:t>
        <w:br/>
      </w:r>
      <w:r>
        <w:rPr>
          <w:sz w:val="24"/>
          <w:szCs w:val="24"/>
        </w:rPr>
        <w:t>нас и, казалось бы, всегда естественный процесс «добывания хлеба</w:t>
        <w:br/>
        <w:t>насущного собственным трудом» суровым наказанием! Причем,</w:t>
        <w:br/>
        <w:t>наказание это для любого человека вечно, в какую бы эпоху он ни</w:t>
        <w:br/>
        <w:t>жил. Каждый из живших и живущих на Земле знал и знает это из</w:t>
        <w:br/>
        <w:t>собственного опыта: человек вынужден ради пропитания и удовле-</w:t>
        <w:br/>
        <w:t>творения других своих потребностей непрерывно, изо дня в день, из</w:t>
        <w:br/>
        <w:t>года в год, трудиться. «Работа» издавна стала синонимом «рабства».</w:t>
        <w:br/>
        <w:t>Это — крест, который несет каждый человек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рекрасный немецкий литератор, Ф. Ницше, писавший в жанре</w:t>
        <w:br/>
        <w:t>философской прозы, как-то заметил: «Тот, кто не может располагать</w:t>
        <w:br/>
        <w:t>двумя третями дня лично для себя, тот должен быть назван рабом».</w:t>
        <w:br/>
        <w:t>Причём писатель, конечно же, не включил в личное время период,</w:t>
        <w:br/>
        <w:t>необходимый каждому человеку для сн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очему в Природе так произошло? Ведь в животном мире,</w:t>
        <w:br/>
        <w:t>далеко не последним представителем которого является человек,</w:t>
        <w:br/>
        <w:t>заведены совсем иные правила. Звери обычно тратят на добывание</w:t>
        <w:br/>
        <w:t>пищи меньше времени, чем человек. Но только он, высшее</w:t>
        <w:br/>
        <w:t>животное, «царь зверей», оснащенный самыми совершенными</w:t>
        <w:br/>
      </w:r>
      <w:r>
        <w:rPr>
          <w:spacing w:val="-1"/>
          <w:sz w:val="24"/>
          <w:szCs w:val="24"/>
        </w:rPr>
        <w:t>разумом и передними конечностями — руками, таинственной силой</w:t>
        <w:br/>
        <w:t>Природы принужден к постоянному, непрерывному труду на пределе</w:t>
        <w:br/>
      </w:r>
      <w:r>
        <w:rPr>
          <w:sz w:val="24"/>
          <w:szCs w:val="24"/>
        </w:rPr>
        <w:t>своих физических и психических возможностей.</w:t>
      </w:r>
    </w:p>
    <w:p>
      <w:pPr>
        <w:sectPr>
          <w:headerReference w:type="default" r:id="rId19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Могут возразить: у животного и у человека разные потребности.</w:t>
        <w:br/>
        <w:t>На первый взгляд это так. Но не в этом причина человеческого</w:t>
        <w:br/>
        <w:t>рабства. На заре развития человечества, как и сейчас в архаических</w:t>
        <w:br/>
        <w:t>племенах, человек с утра до ночи занимался трудом, направленным,</w:t>
        <w:br/>
        <w:t>как и у животных, на удовлетворение своих первоочередных</w:t>
        <w:br/>
        <w:t>жизненных потребностей, прежде всего в пище. И человек с самого</w:t>
        <w:br/>
        <w:t>начала своего существования тратил на этот процесс больше</w:t>
        <w:br/>
        <w:t>времени, чем хищники. Он был в меньшей степени, чем они,</w:t>
        <w:br/>
        <w:t>приспособлен для этого занятия. С развитием приемов и технологий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z w:val="18"/>
          <w:szCs w:val="18"/>
        </w:rPr>
        <w:t>Глава 1 Что человеку нужно и как этого достигнуть   18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труда времени на добывание еды затрачивалось все меньше.</w:t>
        <w:br/>
        <w:t>Казалось бы, чего большего желать? Желанная свобода хотя бы от</w:t>
        <w:br/>
        <w:t>некоторой части труда так близка! Но не тут-то было… Пропорцио-</w:t>
        <w:br/>
        <w:t>нально увеличению количества свободного времени появлялись все</w:t>
        <w:br/>
        <w:t>новые и новые потребности. На их удовлетворение приходилось</w:t>
        <w:br/>
      </w:r>
      <w:r>
        <w:rPr>
          <w:spacing w:val="-1"/>
          <w:sz w:val="24"/>
          <w:szCs w:val="24"/>
        </w:rPr>
        <w:t>тратить все появившееся свободное время. Причина такого «заколдо-</w:t>
        <w:br/>
      </w:r>
      <w:r>
        <w:rPr>
          <w:sz w:val="24"/>
          <w:szCs w:val="24"/>
        </w:rPr>
        <w:t>ванного круга», в котором вечно крутится человек, разгадывается</w:t>
        <w:br/>
        <w:t>довольно быстро. Все дело в особенностях функционирования его</w:t>
        <w:br/>
        <w:t>мозг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сихика человека устроена своеобразно: при удовлетворении</w:t>
        <w:br/>
        <w:t>одной своей потребности, у человека появляется две другие. Именно</w:t>
        <w:br/>
        <w:t>психика, генерирующая все новые и новые потребности по мере</w:t>
        <w:br/>
        <w:t>удовлетворения старых, словно страж не дает человеку вырваться из</w:t>
        <w:br/>
      </w:r>
      <w:r>
        <w:rPr>
          <w:spacing w:val="-1"/>
          <w:sz w:val="24"/>
          <w:szCs w:val="24"/>
        </w:rPr>
        <w:t>оков рабской зависимости от труда. Она подобна Змею Горынычу из</w:t>
        <w:br/>
      </w:r>
      <w:r>
        <w:rPr>
          <w:sz w:val="24"/>
          <w:szCs w:val="24"/>
        </w:rPr>
        <w:t>русских сказок, у которого на месте одной отрубленной головы,</w:t>
        <w:br/>
        <w:t>вырастали две другие.</w:t>
      </w:r>
    </w:p>
    <w:p>
      <w:pPr>
        <w:sectPr>
          <w:headerReference w:type="default" r:id="rId20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Чтобы стать свободным, человек должен исполнять свои</w:t>
        <w:br/>
      </w:r>
      <w:r>
        <w:rPr>
          <w:spacing w:val="-1"/>
          <w:sz w:val="24"/>
          <w:szCs w:val="24"/>
        </w:rPr>
        <w:t>желания и потребности очень быстро и без затрат физического труда,</w:t>
        <w:br/>
      </w:r>
      <w:r>
        <w:rPr>
          <w:sz w:val="24"/>
          <w:szCs w:val="24"/>
        </w:rPr>
        <w:t>словно мановением «волшебной палочки». Либо изменить</w:t>
        <w:br/>
        <w:t>собственную психику с целью уменьшения продуцирования тех же</w:t>
        <w:br/>
        <w:t>желаний и потребностей. Но какой вариант выбрать и как его</w:t>
        <w:br/>
        <w:t>реально осуществить? Мы готовы раскрыть читателю секрет пара-</w:t>
        <w:br/>
        <w:t>доксального решения: оба варианта воплотятся одновременно, если</w:t>
        <w:br/>
        <w:t>человек освоит управление собственным сознанием и научится взаи-</w:t>
        <w:br/>
        <w:t>модействовать с «иным миром»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9   Часть первая Сверхвозможности человека</w:t>
      </w:r>
    </w:p>
    <w:p>
      <w:pPr>
        <w:pStyle w:val="Normal"/>
        <w:shd w:fill="FFFFFF" w:val="clear"/>
        <w:spacing w:before="206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Преступление и наказание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Древние мудрецы глубоко осмыслили незавидное положение, в</w:t>
        <w:br/>
      </w:r>
      <w:r>
        <w:rPr>
          <w:spacing w:val="-2"/>
          <w:sz w:val="24"/>
          <w:szCs w:val="24"/>
        </w:rPr>
        <w:t>котором поневоле оказался человек, и художественно тонко выразили</w:t>
        <w:br/>
      </w:r>
      <w:r>
        <w:rPr>
          <w:sz w:val="24"/>
          <w:szCs w:val="24"/>
        </w:rPr>
        <w:t>его в сюжете «о наказании». И труд — не единственная кара. Обра-</w:t>
        <w:br/>
        <w:t>тимся к последнему предложению приведенного отрывка: чтобы</w:t>
        <w:br/>
        <w:t>вечно трудиться, Адам был изгнан из рая без права возвращения!</w:t>
        <w:br/>
        <w:t>Вместо того чтобы отбывать наказание непосредственно в райском</w:t>
        <w:br/>
      </w:r>
      <w:r>
        <w:rPr>
          <w:spacing w:val="-1"/>
          <w:sz w:val="24"/>
          <w:szCs w:val="24"/>
        </w:rPr>
        <w:t>саду, Адам был отправлен в вечную ссылку на каторжные работы!</w:t>
      </w:r>
    </w:p>
    <w:p>
      <w:pPr>
        <w:pStyle w:val="Normal"/>
        <w:shd w:fill="FFFFFF" w:val="clear"/>
        <w:spacing w:lineRule="exact" w:line="274" w:before="14" w:after="0"/>
        <w:ind w:right="5" w:firstLine="394"/>
        <w:jc w:val="both"/>
        <w:rPr>
          <w:sz w:val="24"/>
          <w:szCs w:val="24"/>
        </w:rPr>
      </w:pPr>
      <w:r>
        <w:rPr>
          <w:sz w:val="24"/>
          <w:szCs w:val="24"/>
        </w:rPr>
        <w:t>За что же боги так немилосердно наказали первочеловека, а в его</w:t>
        <w:br/>
        <w:t>лице и все человечество? За какие провинности и преступления?</w:t>
      </w:r>
    </w:p>
    <w:p>
      <w:pPr>
        <w:sectPr>
          <w:headerReference w:type="default" r:id="rId21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Авторы мифа о сотворении мира и человека дают четкий и</w:t>
        <w:br/>
        <w:t>недвусмысленный ответ: за обретение истины. После вкушения</w:t>
        <w:br/>
        <w:t xml:space="preserve">плода с дерева знания стал Адам вровень с богами. </w:t>
      </w:r>
      <w:r>
        <w:rPr>
          <w:i/>
          <w:iCs/>
          <w:sz w:val="24"/>
          <w:szCs w:val="24"/>
        </w:rPr>
        <w:t>«Как один из</w:t>
        <w:br/>
        <w:t>Нас»</w:t>
      </w:r>
      <w:r>
        <w:rPr>
          <w:sz w:val="24"/>
          <w:szCs w:val="24"/>
        </w:rPr>
        <w:t>, — сказал Господь. Но это еще не было окончательное превра-</w:t>
        <w:br/>
        <w:t>щение Адама в бога. Один шаг оставался ему до приобретения окон-</w:t>
        <w:br/>
        <w:t>чательных Божественных свойств — сорвать плод с дерева жизни и</w:t>
        <w:br/>
        <w:t>отведать его. Чтобы стать бессмертным. Чтобы окончательно Адам</w:t>
        <w:br/>
        <w:t>не стал богом, Господь и придумал ему кару в виде вечных</w:t>
        <w:br/>
        <w:t>каторжных работ за пределами рая. И изгнал Адама из сада Едем-</w:t>
        <w:br/>
        <w:t>ского, заодно прокляв землю, чтобы она не давала человеку пропи-</w:t>
        <w:br/>
        <w:t>тание без затрат труда. И вынужден человек с тех пор возделывать</w:t>
        <w:br/>
        <w:t>землю и всю жизнь со скорбию и в поте лица своего есть хлеб. А у</w:t>
        <w:br/>
        <w:t>входа в рай Бог выставил стражу: херувима и обращающийся</w:t>
        <w:br/>
        <w:t>пламенный меч. И все это только ради того, чтобы не было у Адама</w:t>
        <w:br/>
      </w:r>
      <w:r>
        <w:rPr>
          <w:spacing w:val="-1"/>
          <w:sz w:val="24"/>
          <w:szCs w:val="24"/>
        </w:rPr>
        <w:t>ни свободного времени, ни возможности использовать в собственных</w:t>
        <w:br/>
      </w:r>
      <w:r>
        <w:rPr>
          <w:sz w:val="24"/>
          <w:szCs w:val="24"/>
        </w:rPr>
        <w:t>целях украденные у Бога запретные знания. И чтоб неповадно ему</w:t>
        <w:br/>
        <w:t>было протягивать руку к плоду бессмертия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z w:val="18"/>
          <w:szCs w:val="18"/>
        </w:rPr>
        <w:t>Глава 1 Что человеку нужно и как этого достигнуть   20</w:t>
      </w:r>
    </w:p>
    <w:p>
      <w:pPr>
        <w:pStyle w:val="Normal"/>
        <w:shd w:fill="FFFFFF" w:val="clear"/>
        <w:spacing w:before="206" w:after="0"/>
        <w:ind w:right="5" w:hanging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Познание истины — это грех?</w:t>
      </w:r>
    </w:p>
    <w:p>
      <w:pPr>
        <w:pStyle w:val="Normal"/>
        <w:shd w:fill="FFFFFF" w:val="clear"/>
        <w:spacing w:lineRule="exact" w:line="278" w:before="67" w:after="0"/>
        <w:ind w:right="5" w:firstLine="394"/>
        <w:jc w:val="both"/>
        <w:rPr/>
      </w:pPr>
      <w:r>
        <w:rPr>
          <w:spacing w:val="-2"/>
          <w:sz w:val="24"/>
          <w:szCs w:val="24"/>
        </w:rPr>
        <w:t>Что же это за знание, про которое змей</w:t>
      </w:r>
      <w:hyperlink w:anchor="bookmark1">
        <w:r>
          <w:rPr>
            <w:rStyle w:val="InternetLink"/>
            <w:spacing w:val="-2"/>
            <w:sz w:val="24"/>
            <w:szCs w:val="24"/>
            <w:u w:val="single"/>
            <w:vertAlign w:val="superscript"/>
          </w:rPr>
          <w:t>2</w:t>
        </w:r>
      </w:hyperlink>
      <w:r>
        <w:rPr>
          <w:spacing w:val="-2"/>
          <w:sz w:val="24"/>
          <w:szCs w:val="24"/>
        </w:rPr>
        <w:t>, искушая Еву, сказал, что</w:t>
        <w:br/>
      </w:r>
      <w:r>
        <w:rPr>
          <w:sz w:val="24"/>
          <w:szCs w:val="24"/>
        </w:rPr>
        <w:t>от него «</w:t>
      </w:r>
      <w:r>
        <w:rPr>
          <w:i/>
          <w:iCs/>
          <w:sz w:val="24"/>
          <w:szCs w:val="24"/>
        </w:rPr>
        <w:t>откроются глаза ваши, и вы будете, как боги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 xml:space="preserve">Авторы мифа обозначают его как </w:t>
      </w:r>
      <w:r>
        <w:rPr>
          <w:i/>
          <w:iCs/>
          <w:sz w:val="24"/>
          <w:szCs w:val="24"/>
        </w:rPr>
        <w:t xml:space="preserve">«знание добра и зла». </w:t>
      </w:r>
      <w:r>
        <w:rPr>
          <w:sz w:val="24"/>
          <w:szCs w:val="24"/>
        </w:rPr>
        <w:t>Столь</w:t>
        <w:br/>
        <w:t>общая формулировка дает возможность отождествить это знание со</w:t>
        <w:br/>
        <w:t>всеобъемлющими нравственно-этическими «знаниями от А до Я»</w:t>
        <w:br/>
        <w:t>Так обычно и считают как христианские теологи, так и современные</w:t>
        <w:br/>
        <w:t>ученые — исследователи Библии и христианства. Однако это —</w:t>
        <w:br/>
        <w:t>поспешные и поверхностные сужде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истории человечества известна только одна категория знания,</w:t>
        <w:br/>
        <w:t>дающая возможность человеку «стать богом». Это истина о суще-</w:t>
        <w:br/>
        <w:t>ствовании «иного мира», способах его постижения и взаимодей-</w:t>
        <w:br/>
        <w:t>ствия с ним. Это знание о существовании инструмента, с помощью</w:t>
        <w:br/>
        <w:t>которого любой человек может стать свободным и счастливым.</w:t>
        <w:br/>
        <w:t>Древние облекли известные им глубочайшие противоречия между</w:t>
        <w:br/>
        <w:t>потенциальными сверхвозможностями человека, его способностью</w:t>
        <w:br/>
        <w:t>приобрести божественное могущество над миром и реалиями</w:t>
        <w:br/>
        <w:t>рабской необходимости собственным трудом удовлетворять</w:t>
        <w:br/>
        <w:t>жизненные потребности в замечательную притчу о «вкушении</w:t>
        <w:br/>
      </w:r>
      <w:r>
        <w:rPr>
          <w:spacing w:val="-2"/>
          <w:sz w:val="24"/>
          <w:szCs w:val="24"/>
        </w:rPr>
        <w:t>запретного плода» с последующим вечным наказанием человечеств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Как относится к рабской зависимости человека от собственного</w:t>
        <w:br/>
      </w:r>
      <w:r>
        <w:rPr>
          <w:spacing w:val="-1"/>
          <w:sz w:val="24"/>
          <w:szCs w:val="24"/>
        </w:rPr>
        <w:t>труда христианство? Сказать, что положительно — значит не сказать</w:t>
        <w:br/>
        <w:t>ничего. Авторы мифа выражают недоумение по поводу несправедли-</w:t>
        <w:br/>
      </w:r>
      <w:r>
        <w:rPr>
          <w:sz w:val="24"/>
          <w:szCs w:val="24"/>
        </w:rPr>
        <w:t>вости ситуации, в которой оказался потенциально могущественный</w:t>
        <w:br/>
        <w:t>человек, и поэтически формулируют ее мифологическую причину в</w:t>
        <w:br/>
        <w:t>форме «как бы преступления и наказания»</w:t>
      </w:r>
      <w:hyperlink w:anchor="bookmark2">
        <w:r>
          <w:rPr>
            <w:rStyle w:val="InternetLink"/>
            <w:sz w:val="24"/>
            <w:szCs w:val="24"/>
            <w:u w:val="single"/>
            <w:vertAlign w:val="superscript"/>
          </w:rPr>
          <w:t>3</w:t>
        </w:r>
      </w:hyperlink>
      <w:r>
        <w:rPr>
          <w:sz w:val="24"/>
          <w:szCs w:val="24"/>
        </w:rPr>
        <w:t>. Христиане же толкуют</w:t>
        <w:br/>
        <w:t>этот миф дословно и однозначно.</w:t>
      </w:r>
    </w:p>
    <w:p>
      <w:pPr>
        <w:sectPr>
          <w:headerReference w:type="default" r:id="rId22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691" w:after="0"/>
        <w:ind w:left="283" w:hanging="283"/>
        <w:rPr/>
      </w:pPr>
      <w:bookmarkStart w:id="1" w:name="bookmark1"/>
      <w:r>
        <w:rPr>
          <w:vertAlign w:val="superscript"/>
        </w:rPr>
        <w:t>2</w:t>
      </w:r>
      <w:bookmarkEnd w:id="1"/>
      <w:r>
        <w:rPr/>
        <w:t xml:space="preserve">    Глубоко символично, что корень древнеарамейского слова «нахаш» — «змей»,</w:t>
        <w:br/>
        <w:t>употребленного в книге «Бытие», означает «познать истину»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21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Христианские теологи «вкушение запретного плода» мифологи-</w:t>
        <w:br/>
        <w:t>ческим Адамом называют первородным грехом. Их даже не смущает</w:t>
        <w:br/>
      </w:r>
      <w:r>
        <w:rPr>
          <w:sz w:val="24"/>
          <w:szCs w:val="24"/>
        </w:rPr>
        <w:t>вопиющее противоречие с целями, объявленными людям Иисусом</w:t>
        <w:br/>
        <w:t xml:space="preserve">Христом: </w:t>
      </w:r>
      <w:r>
        <w:rPr>
          <w:i/>
          <w:iCs/>
          <w:sz w:val="24"/>
          <w:szCs w:val="24"/>
        </w:rPr>
        <w:t>«Я пришел для того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чтобы имели жизнь и имели с</w:t>
        <w:br/>
        <w:t>избытком»</w:t>
      </w:r>
      <w:r>
        <w:rPr>
          <w:sz w:val="24"/>
          <w:szCs w:val="24"/>
        </w:rPr>
        <w:t>, то есть имели жизнь во всем ее богатстве. Теологи не</w:t>
        <w:br/>
        <w:t>хотят признавать, что «жизнь в рабской зависимости» и «жизнь во</w:t>
        <w:br/>
        <w:t>всем ее богатстве» — это далеко не одно и то ж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Оправдание они находят в давнем антигуманном тезисе, который</w:t>
        <w:br/>
      </w:r>
      <w:r>
        <w:rPr>
          <w:sz w:val="24"/>
          <w:szCs w:val="24"/>
        </w:rPr>
        <w:t>на все лады склоняет представление о «гордыне человека». Одна из</w:t>
        <w:br/>
        <w:t>форм этого тезиса сформулирована в конце XX столетия одним из</w:t>
        <w:br/>
        <w:t>известных публицистов, православным священником А. Менем.</w:t>
        <w:br/>
        <w:t xml:space="preserve">Первородным грехом он считает духовную тенденцию </w:t>
      </w:r>
      <w:r>
        <w:rPr>
          <w:i/>
          <w:iCs/>
          <w:sz w:val="24"/>
          <w:szCs w:val="24"/>
        </w:rPr>
        <w:t>«поставить</w:t>
        <w:br/>
        <w:t>себя в центре мироздания и заставить служить себе его силы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Эта цитата убедительно показывает, к чему может привести иска-</w:t>
        <w:br/>
      </w:r>
      <w:r>
        <w:rPr>
          <w:sz w:val="24"/>
          <w:szCs w:val="24"/>
        </w:rPr>
        <w:t>женное миропонимание: полное раскрытие возможностей человека</w:t>
        <w:br/>
        <w:t>воспринимается функционерами религиозной организации как чрез-</w:t>
        <w:br/>
        <w:t>вычайно греховное дело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праведливости ради нужно сказать, что в христианстве всегда</w:t>
        <w:br/>
        <w:t>были и существуют сегодня другие мнения. Они выражают мысль о</w:t>
        <w:br/>
      </w:r>
      <w:r>
        <w:rPr>
          <w:spacing w:val="-1"/>
          <w:sz w:val="24"/>
          <w:szCs w:val="24"/>
        </w:rPr>
        <w:t>необходимости обожения (с ударением на второй слог) человека, что</w:t>
        <w:br/>
      </w:r>
      <w:r>
        <w:rPr>
          <w:sz w:val="24"/>
          <w:szCs w:val="24"/>
        </w:rPr>
        <w:t>в корне противоречит представлениям, выразителем которых был</w:t>
        <w:br/>
        <w:t>цитируемый священник. «Жизнь во всем ее богатстве» может быть</w:t>
        <w:br/>
        <w:t>доступна человеку как раз в том случае, если он «заставит служить</w:t>
        <w:br/>
        <w:t>себе силы мироздания», что невозможно сделать без приобретения</w:t>
        <w:br/>
        <w:t>могущества, подобного Божественному. Это и является обожением</w:t>
        <w:br/>
        <w:t>человека.</w:t>
      </w:r>
    </w:p>
    <w:p>
      <w:pPr>
        <w:sectPr>
          <w:headerReference w:type="default" r:id="rId23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605" w:after="0"/>
        <w:ind w:left="283" w:hanging="283"/>
        <w:jc w:val="both"/>
        <w:rPr/>
      </w:pPr>
      <w:bookmarkStart w:id="2" w:name="bookmark2"/>
      <w:r>
        <w:rPr>
          <w:vertAlign w:val="superscript"/>
        </w:rPr>
        <w:t>3</w:t>
      </w:r>
      <w:bookmarkEnd w:id="2"/>
      <w:r>
        <w:rPr/>
        <w:t xml:space="preserve"> Реальная причина заключается, по-видимому, в том, что сверхвозможности, до</w:t>
        <w:br/>
        <w:t>сих пор проявляющиеся у некоторых людей, являются только «первой</w:t>
        <w:br/>
        <w:t>ласточкой», первоначальной стадией на эволюционном пути от «человека</w:t>
        <w:br/>
      </w:r>
      <w:r>
        <w:rPr>
          <w:spacing w:val="-1"/>
        </w:rPr>
        <w:t>разумного» к новому виду — «человеку сверхразумному»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z w:val="18"/>
          <w:szCs w:val="18"/>
        </w:rPr>
        <w:t>Глава 1 Что человеку нужно и как этого достигнуть   22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Наверное, суждение о глубокой греховности познания является</w:t>
        <w:br/>
        <w:t>одной из самых антигуманных идей, заимствованной в иудаизме и</w:t>
        <w:br/>
        <w:t>противоречащей духу Нового Завета. Вспомним, что сказал Христос</w:t>
        <w:br/>
      </w:r>
      <w:r>
        <w:rPr>
          <w:spacing w:val="-1"/>
          <w:sz w:val="24"/>
          <w:szCs w:val="24"/>
        </w:rPr>
        <w:t xml:space="preserve">уверовавшим в Него иудеям: </w:t>
      </w:r>
      <w:r>
        <w:rPr>
          <w:i/>
          <w:iCs/>
          <w:spacing w:val="-1"/>
          <w:sz w:val="24"/>
          <w:szCs w:val="24"/>
        </w:rPr>
        <w:t>«И познаете истину, и истина сделает</w:t>
        <w:br/>
      </w:r>
      <w:r>
        <w:rPr>
          <w:i/>
          <w:iCs/>
          <w:sz w:val="24"/>
          <w:szCs w:val="24"/>
        </w:rPr>
        <w:t>вас свободными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Только тогда люди освободятся от греха, в том числе перво-</w:t>
        <w:br/>
        <w:t>родного, а значит и от наказания за него. То есть от рабской зависи-</w:t>
        <w:br/>
        <w:t>мости человека от повседневного изнурительного труда. Только в</w:t>
        <w:br/>
        <w:t>этом случае человек обеспечит себе полнокровную, свободную и</w:t>
        <w:br/>
        <w:t>счастливую жизнь. А истина заключается в потенциальном могу-</w:t>
        <w:br/>
        <w:t>ществе человека. И этот известный библейский тезис неожиданно</w:t>
        <w:br/>
        <w:t>для сегодняшних просвещённых умов получает очень глубокое</w:t>
        <w:br/>
        <w:t>подтверждение и наполняется реальным, конкретным смыслом.</w:t>
      </w:r>
    </w:p>
    <w:p>
      <w:pPr>
        <w:pStyle w:val="Normal"/>
        <w:shd w:fill="FFFFFF" w:val="clear"/>
        <w:spacing w:before="485" w:after="0"/>
        <w:ind w:left="394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Свободу и счастье — насилием и обманом?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pacing w:val="-1"/>
          <w:sz w:val="24"/>
          <w:szCs w:val="24"/>
        </w:rPr>
        <w:t>Освобождение человека от смерти после смерти его тела, обеспе-</w:t>
        <w:br/>
      </w:r>
      <w:r>
        <w:rPr>
          <w:sz w:val="24"/>
          <w:szCs w:val="24"/>
        </w:rPr>
        <w:t>чение ему или его индивидуальной сущности, например, душе,</w:t>
        <w:br/>
        <w:t>вечной жизни, проповедуют все без исключения религиозные</w:t>
        <w:br/>
        <w:t>учения. В этом основатели религий видят свое призвание и предна-</w:t>
        <w:br/>
        <w:t>значение их доктрины. Свободное и счастливое существование</w:t>
        <w:br/>
      </w:r>
      <w:r>
        <w:rPr>
          <w:spacing w:val="-1"/>
          <w:sz w:val="24"/>
          <w:szCs w:val="24"/>
        </w:rPr>
        <w:t>человек, по мысли последователей вероучений, приобретает только в</w:t>
        <w:br/>
      </w:r>
      <w:r>
        <w:rPr>
          <w:sz w:val="24"/>
          <w:szCs w:val="24"/>
        </w:rPr>
        <w:t>«ином мире», то бишь «божественном», после смерти в мире физи-</w:t>
        <w:br/>
        <w:t>ческой природы.</w:t>
      </w:r>
    </w:p>
    <w:p>
      <w:pPr>
        <w:sectPr>
          <w:headerReference w:type="default" r:id="rId24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Большинство людей скептически относится к такому варианту</w:t>
        <w:br/>
        <w:t>своей жизни, как единственной и главной ее цели. История развития</w:t>
        <w:br/>
        <w:t>человечества показывает, что в качестве непосредственного мотива</w:t>
        <w:br/>
        <w:t>деятельности человека столь отдаленная цель, как обретение</w:t>
        <w:br/>
        <w:t>бессмертия в «ином мире», «срабатывает» только в небольшой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23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группе увлеченных идеей людей. Тогда приверженцы религиозного</w:t>
        <w:br/>
        <w:t>учения с целью расширения его влияния начинают использовать</w:t>
        <w:br/>
        <w:t>целый арсенал «запрещенных приемов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Здесь и создание фантастических «страшилок» типа «все сгорят</w:t>
        <w:br/>
      </w:r>
      <w:r>
        <w:rPr>
          <w:spacing w:val="-1"/>
          <w:sz w:val="24"/>
          <w:szCs w:val="24"/>
        </w:rPr>
        <w:t>в адском пламени, кроме последователей нашего учения», и периоди-</w:t>
        <w:br/>
      </w:r>
      <w:r>
        <w:rPr>
          <w:sz w:val="24"/>
          <w:szCs w:val="24"/>
        </w:rPr>
        <w:t>ческие объявления о скором наступлении «конца света», всеобщей</w:t>
        <w:br/>
        <w:t>гибели человечества, от которой спасутся, опять же, только «наши</w:t>
        <w:br/>
        <w:t>праведники». Мощнейшим средством давления на людей с целью</w:t>
        <w:br/>
        <w:t>распространения религии является использование государством</w:t>
        <w:br/>
        <w:t>религиозного учения в собственных политических целях. В арсенале</w:t>
        <w:br/>
        <w:t>такого воздействия на людей, конечно же, есть и насилие в его</w:t>
        <w:br/>
        <w:t>различных проявлениях: от физического уничтожения идейных</w:t>
        <w:br/>
        <w:t>противников до принудительного обращения целых народов в свою</w:t>
        <w:br/>
        <w:t>веру — так называемого миссионерств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Эти «запрещенные приемы» обязательно входят в вопиющее</w:t>
        <w:br/>
        <w:t>противоречие с высокими нравственно-этическими нормами, перво-</w:t>
        <w:br/>
        <w:t>начально заявленными в вероучении. Но, как часто говорится в сати-</w:t>
        <w:br/>
      </w:r>
      <w:r>
        <w:rPr>
          <w:spacing w:val="-1"/>
          <w:sz w:val="24"/>
          <w:szCs w:val="24"/>
        </w:rPr>
        <w:t>рических памфлетах, «чтобы осчастливить человека будущей вечной</w:t>
        <w:br/>
      </w:r>
      <w:r>
        <w:rPr>
          <w:sz w:val="24"/>
          <w:szCs w:val="24"/>
        </w:rPr>
        <w:t>жизнью в раю — все средства хороши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2"/>
          <w:sz w:val="24"/>
          <w:szCs w:val="24"/>
        </w:rPr>
        <w:t>«Мы сделаем вас счастливыми, даже если вы этого не хотите», —</w:t>
        <w:br/>
      </w:r>
      <w:r>
        <w:rPr>
          <w:sz w:val="24"/>
          <w:szCs w:val="24"/>
        </w:rPr>
        <w:t>таковы неприглядные реалии человеческой истории. Они явились</w:t>
        <w:br/>
        <w:t>реакцией на тот факт, что большинству людей, чтобы в полной мере</w:t>
        <w:br/>
        <w:t>следовать вероучению, недостаточно тех мотивов и стимулов,</w:t>
        <w:br/>
        <w:t>которые предлагает им религиозная организация. Однако религи-</w:t>
        <w:br/>
        <w:t>озные институты не одиноки в своих предложениях «свободы и</w:t>
        <w:br/>
        <w:t>счастья», хотя бы и в потустороннем мире.</w:t>
      </w:r>
    </w:p>
    <w:p>
      <w:pPr>
        <w:sectPr>
          <w:headerReference w:type="default" r:id="rId25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На поиск и создание возможностей для свободного и счастливого</w:t>
        <w:br/>
      </w:r>
      <w:r>
        <w:rPr>
          <w:sz w:val="24"/>
          <w:szCs w:val="24"/>
        </w:rPr>
        <w:t>существования или хотя бы частичного улучшения жизни людей, но</w:t>
        <w:br/>
        <w:t>ещё в материальном мире, направлены усилия всех серьезных соци-</w:t>
        <w:br/>
        <w:t>ально-экономических доктрин и созданных на их основе полити-</w:t>
        <w:br/>
        <w:t>ческих   партий.   Наиболее  радикальным   способом,   посредством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z w:val="18"/>
          <w:szCs w:val="18"/>
        </w:rPr>
        <w:t>Глава 1 Что человеку нужно и как этого достигнуть   24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полного переустройства общества, предлагает решать вопросы обре-</w:t>
        <w:br/>
        <w:t>тения счастья еще при земной жизни человека коммунистическое</w:t>
        <w:br/>
        <w:t>учение.</w:t>
      </w:r>
    </w:p>
    <w:p>
      <w:pPr>
        <w:pStyle w:val="Normal"/>
        <w:shd w:fill="FFFFFF" w:val="clear"/>
        <w:spacing w:before="485" w:after="0"/>
        <w:ind w:left="394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Сказка о коммунистическом труде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z w:val="24"/>
          <w:szCs w:val="24"/>
        </w:rPr>
        <w:t>В основе этой доктрины, созданной К. Марксом и Ф. Энгельсом</w:t>
        <w:br/>
        <w:t>в середине XIX века, лежит проблема труда. Основатели «научного</w:t>
        <w:br/>
        <w:t>коммунизма» объявляют целью своего учения освобождение</w:t>
        <w:br/>
        <w:t>человека от рабской зависимости от труда. Однако при этом, игно-</w:t>
        <w:br/>
        <w:t>рируя накопленный человечеством тысячелетний опыт взаимодей-</w:t>
        <w:br/>
      </w:r>
      <w:r>
        <w:rPr>
          <w:spacing w:val="-1"/>
          <w:sz w:val="24"/>
          <w:szCs w:val="24"/>
        </w:rPr>
        <w:t>ствия с «иным миром», они опираются на собственные предрассудки</w:t>
        <w:br/>
      </w:r>
      <w:r>
        <w:rPr>
          <w:sz w:val="24"/>
          <w:szCs w:val="24"/>
        </w:rPr>
        <w:t>и фантазии, что не могло не привести, в конце концов, к заблу-</w:t>
        <w:br/>
      </w:r>
      <w:r>
        <w:rPr>
          <w:spacing w:val="-1"/>
          <w:sz w:val="24"/>
          <w:szCs w:val="24"/>
        </w:rPr>
        <w:t>ждениям и ошибочным выводам, делающим «научный коммунизм»</w:t>
        <w:br/>
      </w:r>
      <w:r>
        <w:rPr>
          <w:sz w:val="24"/>
          <w:szCs w:val="24"/>
        </w:rPr>
        <w:t>ложной в своей основе, утопической по содержанию гипотезо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Ущербность марксизма коренится в том, что его основопо-</w:t>
        <w:br/>
        <w:t>ложники не увидели наиболее естественного для человека пути к</w:t>
        <w:br/>
        <w:t>удовлетворению жизненных потребностей. Они пошли проторенной</w:t>
        <w:br/>
      </w:r>
      <w:r>
        <w:rPr>
          <w:spacing w:val="-1"/>
          <w:sz w:val="24"/>
          <w:szCs w:val="24"/>
        </w:rPr>
        <w:t>дорогой, заканчивающейся тупиком. Для них деятельность человека</w:t>
        <w:br/>
      </w:r>
      <w:r>
        <w:rPr>
          <w:sz w:val="24"/>
          <w:szCs w:val="24"/>
        </w:rPr>
        <w:t>по воздействию на окружающую природу с помощью рук оказалась</w:t>
        <w:br/>
      </w:r>
      <w:r>
        <w:rPr>
          <w:spacing w:val="-1"/>
          <w:sz w:val="24"/>
          <w:szCs w:val="24"/>
        </w:rPr>
        <w:t>единственно возможным источником его существования.</w:t>
      </w:r>
    </w:p>
    <w:p>
      <w:pPr>
        <w:sectPr>
          <w:headerReference w:type="default" r:id="rId26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 такому упрощенному, поверхностному выводу о существо-</w:t>
        <w:br/>
        <w:t>вании лишь внешних, природных источников удовлетворения</w:t>
        <w:br/>
        <w:t>потребностей, осваиваемых с помощью внешнего труда, придет в</w:t>
        <w:br/>
        <w:t>своих рассуждениях любой человек, если он будет игнорировать</w:t>
        <w:br/>
        <w:t>существование «иного мира» и потенциальную способность</w:t>
        <w:br/>
        <w:t>человека удовлетворять свои потребности посредством взаимодей-</w:t>
        <w:br/>
        <w:t>ствия с ним, за «его счет»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25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Подобное умозаключение и сделали основатели марксизма,</w:t>
        <w:br/>
        <w:t>заложив в фундамент «научного коммунизма» представления о</w:t>
        <w:br/>
        <w:t>труде, ограниченные собственным кругозором. Как развитие этих</w:t>
        <w:br/>
        <w:t>взглядов, появились фантазии о так называемом коммунистическом</w:t>
        <w:br/>
        <w:t>труде, который наряду с пищей, воздухом и водой якобы когда-</w:t>
        <w:br/>
        <w:t>нибудь станет основной потребностью человека. Труд как рабская</w:t>
        <w:br/>
        <w:t>необходимость перестанет существовать, так как за человека все</w:t>
        <w:br/>
        <w:t>будет делать кто-то другой, например, автоматические заводы и</w:t>
        <w:br/>
        <w:t>«умные машины». Сам же человек будет трудиться только ради</w:t>
        <w:br/>
        <w:t>удовольствия, работая где он хочет и сколько хочет. И этого якобы</w:t>
        <w:br/>
      </w:r>
      <w:r>
        <w:rPr>
          <w:spacing w:val="-1"/>
          <w:sz w:val="24"/>
          <w:szCs w:val="24"/>
        </w:rPr>
        <w:t>будет достаточно для удовлетворения всех его жизненных потребно-</w:t>
        <w:br/>
      </w:r>
      <w:r>
        <w:rPr>
          <w:sz w:val="24"/>
          <w:szCs w:val="24"/>
        </w:rPr>
        <w:t>стей. Тогда и наступит, по выражению Маркса и Энгельса,</w:t>
        <w:br/>
      </w:r>
      <w:r>
        <w:rPr>
          <w:i/>
          <w:iCs/>
          <w:sz w:val="24"/>
          <w:szCs w:val="24"/>
        </w:rPr>
        <w:t>«истинное царство свободы».</w:t>
      </w:r>
    </w:p>
    <w:p>
      <w:pPr>
        <w:sectPr>
          <w:headerReference w:type="default" r:id="rId27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Эта упоительная сказка в XX веке ввела в заблуждение огромное</w:t>
        <w:br/>
        <w:t>количество людей на Земле, стала причиной страданий и смерти</w:t>
        <w:br/>
        <w:t>миллионов людей. Излишне говорить о том, что такие фантазии</w:t>
        <w:br/>
        <w:t>принципиально недостижимы, они являются обманом человека. И</w:t>
        <w:br/>
        <w:t>прежде всего потому, что несмотря на возможный в будущем рост</w:t>
        <w:br/>
      </w:r>
      <w:r>
        <w:rPr>
          <w:spacing w:val="-1"/>
          <w:sz w:val="24"/>
          <w:szCs w:val="24"/>
        </w:rPr>
        <w:t>производительности труда при производстве предметов потребления,</w:t>
        <w:br/>
      </w:r>
      <w:r>
        <w:rPr>
          <w:sz w:val="24"/>
          <w:szCs w:val="24"/>
        </w:rPr>
        <w:t>психика человека будет генерировать все большие и большие</w:t>
        <w:br/>
        <w:t>желания и мечты, то есть опережающими темпами возбуждать в</w:t>
        <w:br/>
        <w:t>человеке все новые и новые потребности. Человеку ничего не оста-</w:t>
        <w:br/>
        <w:t>нется делать, как пребывать все в том же порочном круге рабской</w:t>
        <w:br/>
        <w:t>необходимости не покладая рук трудиться по преобразованию окру-</w:t>
        <w:br/>
        <w:t>жающей среды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z w:val="18"/>
          <w:szCs w:val="18"/>
        </w:rPr>
        <w:t>Глава 1 Что человеку нужно и как этого достигнуть   26</w:t>
      </w:r>
    </w:p>
    <w:p>
      <w:pPr>
        <w:pStyle w:val="Normal"/>
        <w:shd w:fill="FFFFFF" w:val="clear"/>
        <w:spacing w:before="206" w:after="0"/>
        <w:ind w:left="394" w:hanging="0"/>
        <w:rPr/>
      </w:pP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>Призрак Сверхчеловека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z w:val="24"/>
          <w:szCs w:val="24"/>
        </w:rPr>
        <w:t>В середине XIX столетия Маркс и Энгельс издали брошюру под</w:t>
        <w:br/>
        <w:t>названием «Манифест коммунистической партии», которую начали</w:t>
        <w:br/>
        <w:t xml:space="preserve">известной фразой: </w:t>
      </w:r>
      <w:r>
        <w:rPr>
          <w:i/>
          <w:iCs/>
          <w:sz w:val="24"/>
          <w:szCs w:val="24"/>
        </w:rPr>
        <w:t>«Призрак бродит по Европе, призрак комму-</w:t>
        <w:br/>
        <w:t xml:space="preserve">низма». </w:t>
      </w:r>
      <w:r>
        <w:rPr>
          <w:sz w:val="24"/>
          <w:szCs w:val="24"/>
        </w:rPr>
        <w:t>По прошествии 150 лет люди на собственном опыте</w:t>
        <w:br/>
        <w:t>убедились, что коммунизм как был, так навсегда и останется</w:t>
        <w:br/>
      </w:r>
      <w:r>
        <w:rPr>
          <w:spacing w:val="-1"/>
          <w:sz w:val="24"/>
          <w:szCs w:val="24"/>
        </w:rPr>
        <w:t>призраком. На этом пути «царство свободы» недостижимо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3"/>
          <w:sz w:val="24"/>
          <w:szCs w:val="24"/>
        </w:rPr>
        <w:t>Цель «научного коммунизма» — освободить человека от труда —</w:t>
        <w:br/>
      </w:r>
      <w:r>
        <w:rPr>
          <w:sz w:val="24"/>
          <w:szCs w:val="24"/>
        </w:rPr>
        <w:t>могла бы быть достигнута только в том фантастическом случае, если</w:t>
        <w:br/>
        <w:t>на Земле по воле Бога или в качестве подарка от инопланетян</w:t>
        <w:br/>
        <w:t>появится автоматически действующий и безотказный «рог</w:t>
        <w:br/>
        <w:t>изобилия». Только при этом условии могли бы быть воплощены в</w:t>
        <w:br/>
        <w:t>жизнь идеалы коммунистического учения. Без Божественного</w:t>
        <w:br/>
        <w:t>сюрприза они на века останутся бесплодными и общественно</w:t>
        <w:br/>
        <w:t>опасными фантазиями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Так что же, человеку навсегда суждено оставаться в ярме</w:t>
        <w:br/>
        <w:t>рабского труда, идя на поводу у собственных безудержных потреб-</w:t>
        <w:br/>
        <w:t>ностей? В этом беспросветном идеологическом тупике, в котором</w:t>
        <w:br/>
        <w:t>оказалось человечество, пытаясь разрешить проблему обретения</w:t>
        <w:br/>
        <w:t>«царства свободы» еще при жизни, не так темно, как кажется неве-</w:t>
        <w:br/>
        <w:t>жественному уму. И мы ни в коем случае не намекаем на решение</w:t>
        <w:br/>
        <w:t>проблемы в виде волевого или, хуже того, законодательного ограни-</w:t>
        <w:br/>
        <w:t>чения потребностей человека.</w:t>
      </w:r>
    </w:p>
    <w:p>
      <w:pPr>
        <w:sectPr>
          <w:headerReference w:type="default" r:id="rId28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Многие тысячи лет назад человеческий гений высек искру,</w:t>
        <w:br/>
        <w:t>указывающую путь к спасению от рабства. Этот слабый мерцающий</w:t>
        <w:br/>
        <w:t>огонек — знания о сверхвозможностях человека по удовлетворению</w:t>
        <w:br/>
        <w:t>собственных потребностей. Его пытаются погасить многочисленные</w:t>
        <w:br/>
        <w:t>религиозные организации, церкви, обещающие спасение только на</w:t>
        <w:br/>
        <w:t>«том свете». Его задувают вульгарные материалисты, восприни-</w:t>
        <w:br/>
        <w:t>мающие отсутствие рациональных объяснений природы сверхвоз-</w:t>
        <w:br/>
        <w:t>можностей за отсутствие их самих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27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озгорится ли из этой искры пламя? С каждым веком, с каждым</w:t>
        <w:br/>
        <w:t>этапом развития человечества свет становится все ярче. Тысячи лет</w:t>
        <w:br/>
        <w:t>по миру бродит призрак Сверхчеловека. С каждым столетием он все</w:t>
        <w:br/>
        <w:t>больше обрастает плотью фактов, экспериментальных наблюдений,</w:t>
        <w:br/>
        <w:t>опытных подтверждений своей реальност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верхчеловеческое состояние — это способность совершенно</w:t>
        <w:br/>
        <w:t>нетривиальным образом удовлетворять свои человеческие потреб-</w:t>
        <w:br/>
        <w:t>ности. Не может ли достижение такого состояния стать ближайшей</w:t>
        <w:br/>
        <w:t>целью и смыслом человеческой жизни, основным мотивом и</w:t>
        <w:br/>
        <w:t>стимулом к освоению методов управления собственным мозгом?</w:t>
        <w:br/>
        <w:t>Может и должно стать!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верхчеловек — это реально достижимый идеал человеческого</w:t>
        <w:br/>
        <w:t>существования. Прототипы таких людей сегодня живут если не</w:t>
        <w:br/>
        <w:t>среди нас, то в непосредственной близости: в православных или</w:t>
        <w:br/>
        <w:t>буддийских монастырях, исламских братствах. Они — Повелители</w:t>
        <w:br/>
        <w:t>своего мозга, а не его слуги. Сверхчеловек в состоянии обеспечить</w:t>
        <w:br/>
        <w:t>себе близкие к идеальным условия существования на Земле, не</w:t>
        <w:br/>
        <w:t>прибегая к необходимости трудиться в окружающей природе. С</w:t>
        <w:br/>
        <w:t>помощью сверхъестественных сил, почерпнутых в глубинах своего</w:t>
        <w:br/>
        <w:t>мозга, он не только выживет в суровой окружающей среде, но и с</w:t>
        <w:br/>
        <w:t>гораздо большим успехом исполнит свои мечты и желания, чем с</w:t>
        <w:br/>
        <w:t>помощью рук и инструментов.</w:t>
      </w:r>
    </w:p>
    <w:p>
      <w:pPr>
        <w:sectPr>
          <w:headerReference w:type="default" r:id="rId29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верхчеловек не нуждается в добывании пищи в окружающей</w:t>
        <w:br/>
        <w:t>среде. Он способен материализовывать ее силами своего мозга. Или</w:t>
        <w:br/>
        <w:t>даже вообще обходиться без пропитания всю свою жизнь. Ему не</w:t>
        <w:br/>
        <w:t>надо строить фундаментальные жилища и предпринимать усилия по</w:t>
        <w:br/>
        <w:t>добыче топлива для выработки тепла и электроэнергии. Он может</w:t>
        <w:br/>
        <w:t>защитить себя от природных стихий, холода и тьмы только посред-</w:t>
        <w:br/>
        <w:t>ством внутренних сил, почерпнутых в «ином мире». Ему не нужны</w:t>
        <w:br/>
        <w:t>средства связи и транспорт, так как он может передавать и получать</w:t>
        <w:br/>
        <w:t>информацию   от   любого   человека,   используя   экстрасенсорные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z w:val="18"/>
          <w:szCs w:val="18"/>
        </w:rPr>
        <w:t>Глава 1 Что человеку нужно и как этого достигнуть   28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и, и мгновенно перемещаться в любую точку планеты с</w:t>
        <w:br/>
        <w:t>помощью собственной воли. Он не нуждается в медицинском обслу-</w:t>
        <w:br/>
        <w:t>живании в силу умения целенаправленного регулирования всех</w:t>
        <w:br/>
        <w:t>органов и систем тела, вплоть до «материализационной» замены их</w:t>
        <w:br/>
        <w:t>на новые и здоровы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Одним словом, Сверхчеловек может все! О примерах порази-</w:t>
        <w:br/>
      </w:r>
      <w:r>
        <w:rPr>
          <w:spacing w:val="-1"/>
          <w:sz w:val="24"/>
          <w:szCs w:val="24"/>
        </w:rPr>
        <w:t>тельного сверхъестественного воздействия на материальную природу</w:t>
        <w:br/>
      </w:r>
      <w:r>
        <w:rPr>
          <w:sz w:val="24"/>
          <w:szCs w:val="24"/>
        </w:rPr>
        <w:t>людьми, еще далеко не достигшими возможностей Сверхчеловека,</w:t>
        <w:br/>
        <w:t>мы расскажем в следующей глав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о это еще не все свойства и характеристики Сверхчеловека.</w:t>
        <w:br/>
      </w:r>
      <w:r>
        <w:rPr>
          <w:spacing w:val="-1"/>
          <w:sz w:val="24"/>
          <w:szCs w:val="24"/>
        </w:rPr>
        <w:t>Только он способен разорвать порочный замкнутый круг из увеличи-</w:t>
        <w:br/>
      </w:r>
      <w:r>
        <w:rPr>
          <w:sz w:val="24"/>
          <w:szCs w:val="24"/>
        </w:rPr>
        <w:t>вающихся потребностей и необходимости их удовлетворения, навя-</w:t>
        <w:br/>
        <w:t>зываемый человеку его же психикой. Разрушение навязчивых связей</w:t>
        <w:br/>
        <w:t>в цепи «возникновение желания — удовлетворение желания» проис-</w:t>
        <w:br/>
        <w:t>ходит не на этапе удовлетворения потребностей-желаний, а на</w:t>
        <w:br/>
        <w:t>стадии их выработки мозгом. Дело в том, что по мере приобретения</w:t>
        <w:br/>
        <w:t>сверхвозможностей, из человеческой психики медленно и посте-</w:t>
        <w:br/>
        <w:t>пенно, но неуклонно «вымываются» все негативные чувства и</w:t>
        <w:br/>
        <w:t>эмоции, а также избыточные мечты и желания, не относящиеся к</w:t>
        <w:br/>
        <w:t>задачам непосредственного жизнеобеспечения человека. Это своего</w:t>
        <w:br/>
        <w:t>рода чрезвычайно эффективная чистка психики. В результате есте-</w:t>
        <w:br/>
        <w:t>ственным путем достигается «самоограничение желаний и потреб-</w:t>
        <w:br/>
        <w:t>ностей». Интересно отметить, что эти два процесса, приобретение</w:t>
        <w:br/>
        <w:t>сверхвозможностей и генерирование потребностей, связаны между</w:t>
        <w:br/>
        <w:t>собой взаимно-обратной зависимостью. То есть, чем больше появ-</w:t>
        <w:br/>
        <w:t>ляется у человека сверхспособностей, тем меньше психика произ-</w:t>
        <w:br/>
        <w:t>водит потребностей-желаний, и наоборот.</w:t>
      </w:r>
    </w:p>
    <w:p>
      <w:pPr>
        <w:sectPr>
          <w:headerReference w:type="default" r:id="rId30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ледует обратить особое внимание на то обстоятельство, что</w:t>
        <w:br/>
        <w:t>«чистка психики» не навязывается мозгу ни волей самого человека,</w:t>
        <w:br/>
        <w:t>ни, тем более, извне. Она не является следствием «промывания</w:t>
        <w:br/>
        <w:t>мозгов»  с  помощью  различных  общественно-политических  или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29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религиозных идеологий и доктрин. Это явление возникает есте-</w:t>
        <w:br/>
        <w:t>ственно и непринужденно в силу особенностей «автоматического»</w:t>
        <w:br/>
        <w:t>воздействия на мозг чрезвычайно развитой функции внимания. У</w:t>
        <w:br/>
        <w:t>этого процесса существует нейрофизиологическая подоплека и его</w:t>
        <w:br/>
        <w:t>механизм, хотя бы в первом приближении, может быть логично</w:t>
        <w:br/>
        <w:t>объяснен с позиций современных знаний о функционировании</w:t>
        <w:br/>
        <w:t>мозг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психике Сверхчеловека вместо непрерывных процессов гене-</w:t>
        <w:br/>
      </w:r>
      <w:r>
        <w:rPr>
          <w:spacing w:val="-1"/>
          <w:sz w:val="24"/>
          <w:szCs w:val="24"/>
        </w:rPr>
        <w:t>рирования материальных потребностей и поиска путей их удовлетво-</w:t>
        <w:br/>
      </w:r>
      <w:r>
        <w:rPr>
          <w:sz w:val="24"/>
          <w:szCs w:val="24"/>
        </w:rPr>
        <w:t>рения, будут доминировать процессы познавательной активности,</w:t>
        <w:br/>
        <w:t>стимулированные небывало интенсивными и незнакомыми человеку</w:t>
        <w:br/>
        <w:t>в его обыденной жизни эмоциями радости, удовольствия, восторга и</w:t>
        <w:br/>
        <w:t>блаженства. Эти чувства являются своеобразным вознаграждением</w:t>
        <w:br/>
        <w:t>за наступившие изменения психик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Когда же начинается долгожданное освобождение человека от</w:t>
        <w:br/>
        <w:t>«рабства труда»? Только тогда, когда человек приступит к целе-</w:t>
        <w:br/>
        <w:t>направленным тренировкам функции внимания с целью достижения</w:t>
        <w:br/>
      </w:r>
      <w:r>
        <w:rPr>
          <w:spacing w:val="-1"/>
          <w:sz w:val="24"/>
          <w:szCs w:val="24"/>
        </w:rPr>
        <w:t>собственных сверхвозможностей. Появляются они постепенно и этот</w:t>
        <w:br/>
      </w:r>
      <w:r>
        <w:rPr>
          <w:sz w:val="24"/>
          <w:szCs w:val="24"/>
        </w:rPr>
        <w:t>процесс может растянуться на длительный период времени. Только</w:t>
        <w:br/>
        <w:t>по мере приобретения навыков производства тех или иных сверхъ-</w:t>
        <w:br/>
        <w:t>естественных явлений, человек будет отказываться от соответ-</w:t>
        <w:br/>
        <w:t>ствующих видов труда.</w:t>
      </w:r>
    </w:p>
    <w:p>
      <w:pPr>
        <w:sectPr>
          <w:headerReference w:type="default" r:id="rId31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казанное означает, что для приобретения сверхвозможностей</w:t>
        <w:br/>
        <w:t>человеку также необходимо трудиться. Да, это так. Но этот труд —</w:t>
        <w:br/>
        <w:t>сладостный, в полном смысле этого слова. И он с лихвой окупит</w:t>
        <w:br/>
        <w:t>потраченные на него нервные усилия и время. Только такой труд</w:t>
        <w:br/>
        <w:t>может сделать человека Сверхчеловеком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z w:val="18"/>
          <w:szCs w:val="18"/>
        </w:rPr>
        <w:t>Глава 1 Что человеку нужно и как этого достигнуть   30</w:t>
      </w:r>
    </w:p>
    <w:p>
      <w:pPr>
        <w:pStyle w:val="Normal"/>
        <w:shd w:fill="FFFFFF" w:val="clear"/>
        <w:spacing w:before="206" w:after="0"/>
        <w:ind w:left="394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Познай самого себя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Труд, постепенно творящий Сверхчеловека, имеет внутреннюю</w:t>
        <w:br/>
        <w:t>природу. В отличие от привычного, внешнего труда, воздейству-</w:t>
        <w:br/>
        <w:t>ющего на окружающую среду с целью «заставить» ее удовлетворить</w:t>
        <w:br/>
        <w:t>потребности, внутренний труд направлен на мозг. Это работа по</w:t>
        <w:br/>
        <w:t>пробуждению скрытых ресурсов мозга и приобретению созна-</w:t>
        <w:br/>
        <w:t>тельных навыков управления ими. А они, в свою очередь, посред-</w:t>
        <w:br/>
        <w:t>ством взаимодействия с «иным миром» обеспечат исполнение</w:t>
        <w:br/>
        <w:t>человеческих нужд и желаний.</w:t>
      </w:r>
    </w:p>
    <w:p>
      <w:pPr>
        <w:pStyle w:val="Normal"/>
        <w:shd w:fill="FFFFFF" w:val="clear"/>
        <w:spacing w:lineRule="exact" w:line="274" w:before="19" w:after="0"/>
        <w:ind w:right="5" w:firstLine="394"/>
        <w:jc w:val="both"/>
        <w:rPr/>
      </w:pPr>
      <w:r>
        <w:rPr>
          <w:sz w:val="24"/>
          <w:szCs w:val="24"/>
        </w:rPr>
        <w:t>Таким образом, источником материальных благ может стать не</w:t>
        <w:br/>
        <w:t>окружающая человека природа, а невидимый и неощущаемый</w:t>
        <w:br/>
        <w:t>органами восприятия мир, фундамент мироздания. Чтобы в полной</w:t>
        <w:br/>
        <w:t>мере извлечь из этого мира пользу для себя, чтобы «заставить» его</w:t>
        <w:br/>
      </w:r>
      <w:r>
        <w:rPr>
          <w:spacing w:val="-1"/>
          <w:sz w:val="24"/>
          <w:szCs w:val="24"/>
        </w:rPr>
        <w:t>воплощать в реальность свои желания и мечты, человек должен стать</w:t>
        <w:br/>
      </w:r>
      <w:r>
        <w:rPr>
          <w:sz w:val="24"/>
          <w:szCs w:val="24"/>
        </w:rPr>
        <w:t>сверхчеловеком.</w:t>
      </w:r>
    </w:p>
    <w:p>
      <w:pPr>
        <w:sectPr>
          <w:headerReference w:type="default" r:id="rId32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Причем характер и особенности этих двух типов труда принци-</w:t>
        <w:br/>
        <w:t>пиально различны. Труд, направленный на внешнюю природу, пред-</w:t>
        <w:br/>
        <w:t>ставляет собой насилие над ней. Даже не имея в виду прямое</w:t>
        <w:br/>
        <w:t>физическое воздействие на природу, а говоря только об ее изучении,</w:t>
        <w:br/>
        <w:t>основатель «философского материализма» XVII века и современной</w:t>
        <w:br/>
        <w:t>научной методологии Ф. Бэкон, «научно» выразил неприглядные</w:t>
        <w:br/>
        <w:t>черты внешнего труда</w:t>
      </w:r>
      <w:r>
        <w:rPr>
          <w:i/>
          <w:iCs/>
          <w:sz w:val="24"/>
          <w:szCs w:val="24"/>
        </w:rPr>
        <w:t>: «Природу следует загнать собаками,</w:t>
        <w:br/>
        <w:t>вздернуть на дыбу, изнасиловать, ее нужно пытать… ее нужно</w:t>
        <w:br/>
        <w:t xml:space="preserve">превратить в рабу, ограничить и управлять ею». </w:t>
      </w:r>
      <w:r>
        <w:rPr>
          <w:sz w:val="24"/>
          <w:szCs w:val="24"/>
        </w:rPr>
        <w:t>После таких идео-</w:t>
        <w:br/>
        <w:t>логических установок материализма детским лепетом выглядит</w:t>
        <w:br/>
        <w:t>знаменитый лозунг советской науки, сформулированный селекцио-</w:t>
        <w:br/>
        <w:t xml:space="preserve">нером плодово-ягодных культур И. Мичуриным: </w:t>
      </w:r>
      <w:r>
        <w:rPr>
          <w:i/>
          <w:iCs/>
          <w:sz w:val="24"/>
          <w:szCs w:val="24"/>
        </w:rPr>
        <w:t>«Мы не можем</w:t>
        <w:br/>
        <w:t>ждать милостей от природы, взять их у нее — наша задача!»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31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нутренний труд, направленный «вглубь себя», не преобразо-</w:t>
        <w:br/>
        <w:t>вывает и не разрушает физическую природу. Конечный результат</w:t>
        <w:br/>
        <w:t>такого труда не нарушает в окружающей среде природного равно-</w:t>
        <w:br/>
        <w:t>весия. Работа по преобразованию собственного сознания всегда</w:t>
        <w:br/>
        <w:t>неизмеримо более эффективна, по сравнению с внешним трудом.</w:t>
        <w:br/>
        <w:t>Она способна дать фантастические, ничем другим не достижимые</w:t>
        <w:br/>
        <w:t>результаты: использовать «иной мир» в качестве реального «рога</w:t>
        <w:br/>
        <w:t>изобилия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Этот труд обладает рядом «приятных» качеств. Он спокоен и</w:t>
        <w:br/>
        <w:t>физически не активен. Он не возбуждает психику, а наоборот, успо-</w:t>
        <w:br/>
      </w:r>
      <w:r>
        <w:rPr>
          <w:spacing w:val="-2"/>
          <w:sz w:val="24"/>
          <w:szCs w:val="24"/>
        </w:rPr>
        <w:t>каивает ее. Он и его результаты никогда не станут источником споров</w:t>
        <w:br/>
      </w:r>
      <w:r>
        <w:rPr>
          <w:sz w:val="24"/>
          <w:szCs w:val="24"/>
        </w:rPr>
        <w:t>или напряженных отношений между людьми и народами. При его</w:t>
        <w:br/>
        <w:t>осуществлении, психика непрерывно генерирует сильные чувства</w:t>
        <w:br/>
        <w:t>радости и удовольствия, тем самым поощряя человека. Этот труд</w:t>
        <w:br/>
        <w:t>способен, наконец, разрешить главную дилемму человека: удовле-</w:t>
        <w:br/>
        <w:t>творить насущные потребности и желания при одновременном</w:t>
        <w:br/>
        <w:t>уменьшении их количества и интенсивности. Новое состояние</w:t>
        <w:br/>
        <w:t>психики приводит к сбалансированности между реальными возмож-</w:t>
        <w:br/>
        <w:t>ностями человека и его потребностями. Таким образом ликвиди-</w:t>
        <w:br/>
        <w:t>руется один из основных источников психических отклонений и</w:t>
        <w:br/>
        <w:t>комплексов, психосоматических заболеваний.</w:t>
      </w:r>
    </w:p>
    <w:p>
      <w:pPr>
        <w:sectPr>
          <w:headerReference w:type="default" r:id="rId33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 существовании внутреннего типа труда люди подозревали с</w:t>
        <w:br/>
        <w:t>древних времен. Практически во всех культурах он именовался</w:t>
        <w:br/>
        <w:t>Путем, Столбовой дорогой к Мудрости или Богу, Истине или</w:t>
        <w:br/>
        <w:t>Мировому Разуму, Бессмертию или Абсолюту. Выбор и наимено-</w:t>
        <w:br/>
        <w:t>вание цели, к которой ведет этот Путь зависит от господствующего</w:t>
        <w:br/>
        <w:t>мировоззрения и шкалы жизненных ценностей, принятых в той или</w:t>
        <w:br/>
        <w:t>иной группе людей или обществе в целом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z w:val="18"/>
          <w:szCs w:val="18"/>
        </w:rPr>
        <w:t>Глава 1 Что человеку нужно и как этого достигнуть   32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В Древнем Китае мудрец Лао-Цзы написал изысканно-поэти-</w:t>
        <w:br/>
        <w:t>ческий трактат о Пути-Дао, где сформулировал и идею превос-</w:t>
        <w:br/>
      </w:r>
      <w:r>
        <w:rPr>
          <w:spacing w:val="-1"/>
          <w:sz w:val="24"/>
          <w:szCs w:val="24"/>
        </w:rPr>
        <w:t>ходства внутреннего труда и его результатов, недеяния над деянием,</w:t>
        <w:br/>
      </w:r>
      <w:r>
        <w:rPr>
          <w:sz w:val="24"/>
          <w:szCs w:val="24"/>
        </w:rPr>
        <w:t>то есть трудом внешним:</w:t>
      </w:r>
    </w:p>
    <w:p>
      <w:pPr>
        <w:pStyle w:val="Normal"/>
        <w:shd w:fill="FFFFFF" w:val="clear"/>
        <w:spacing w:lineRule="exact" w:line="274" w:before="10" w:after="0"/>
        <w:ind w:firstLine="394"/>
        <w:jc w:val="both"/>
        <w:rPr/>
      </w:pPr>
      <w:r>
        <w:rPr>
          <w:i/>
          <w:iCs/>
          <w:spacing w:val="-2"/>
          <w:sz w:val="24"/>
          <w:szCs w:val="24"/>
        </w:rPr>
        <w:t>«Дао постоянно осуществляет недеяние… Кто служит Дао, изо</w:t>
        <w:br/>
      </w:r>
      <w:r>
        <w:rPr>
          <w:i/>
          <w:iCs/>
          <w:sz w:val="24"/>
          <w:szCs w:val="24"/>
        </w:rPr>
        <w:t>дня в день уменьшает свои желания. В этом непрерывном умень-</w:t>
        <w:br/>
        <w:t>шении человек доходит до недеяния. Нет ничего такого, что бы не</w:t>
        <w:br/>
        <w:t>делало недеяние… Дао рождает вещи… Нужно осуществлять</w:t>
        <w:br/>
        <w:t>недеяние, соблюдая спокойствие (ума)…»</w:t>
      </w:r>
    </w:p>
    <w:p>
      <w:pPr>
        <w:pStyle w:val="Normal"/>
        <w:shd w:fill="FFFFFF" w:val="clear"/>
        <w:spacing w:lineRule="exact" w:line="278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 пути говорит и первый Просветленный, Будда Гаутама, осно-</w:t>
        <w:br/>
        <w:t>ватель буддизма:</w:t>
      </w:r>
    </w:p>
    <w:p>
      <w:pPr>
        <w:pStyle w:val="Normal"/>
        <w:shd w:fill="FFFFFF" w:val="clear"/>
        <w:spacing w:lineRule="exact" w:line="274" w:before="14" w:after="0"/>
        <w:ind w:right="19" w:firstLine="39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Один день в жизни человека, видевшего бессмертную тропу,</w:t>
        <w:br/>
        <w:t>лучше столетнего существования человека, не видевшего высшей</w:t>
        <w:br/>
        <w:t>жизни».</w:t>
      </w:r>
    </w:p>
    <w:p>
      <w:pPr>
        <w:pStyle w:val="Normal"/>
        <w:shd w:fill="FFFFFF" w:val="clear"/>
        <w:spacing w:lineRule="exact" w:line="274" w:before="14" w:after="0"/>
        <w:ind w:right="24" w:firstLine="394"/>
        <w:jc w:val="both"/>
        <w:rPr/>
      </w:pPr>
      <w:r>
        <w:rPr>
          <w:i/>
          <w:iCs/>
          <w:sz w:val="24"/>
          <w:szCs w:val="24"/>
        </w:rPr>
        <w:t xml:space="preserve">«Я есть путь и истина и жизнь, </w:t>
      </w:r>
      <w:r>
        <w:rPr>
          <w:sz w:val="24"/>
          <w:szCs w:val="24"/>
        </w:rPr>
        <w:t>— утверждал Иисус</w:t>
      </w:r>
      <w:r>
        <w:rPr>
          <w:i/>
          <w:iCs/>
          <w:sz w:val="24"/>
          <w:szCs w:val="24"/>
        </w:rPr>
        <w:t>, — никто</w:t>
        <w:br/>
        <w:t>не приходит к Отцу, как только через Меня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христианской богословской традиции — это Путь трезвения,</w:t>
        <w:br/>
        <w:t>то есть занятий психофизическими упражнениями под общим</w:t>
        <w:br/>
        <w:t>названием «исихия» — безмолвие. Православный подвижник</w:t>
        <w:br/>
        <w:t>Филофей Синайский, вторя апостолам, настойчиво призывал</w:t>
        <w:br/>
      </w:r>
      <w:r>
        <w:rPr>
          <w:spacing w:val="-1"/>
          <w:sz w:val="24"/>
          <w:szCs w:val="24"/>
        </w:rPr>
        <w:t xml:space="preserve">христиан встать на Путь: </w:t>
      </w:r>
      <w:r>
        <w:rPr>
          <w:i/>
          <w:iCs/>
          <w:spacing w:val="-1"/>
          <w:sz w:val="24"/>
          <w:szCs w:val="24"/>
        </w:rPr>
        <w:t>«Трезвение справедливо называется путем,</w:t>
        <w:br/>
      </w:r>
      <w:r>
        <w:rPr>
          <w:i/>
          <w:iCs/>
          <w:sz w:val="24"/>
          <w:szCs w:val="24"/>
        </w:rPr>
        <w:t>потому что оно ведет в Царствие, и в то, которое внутрь нас, и в</w:t>
        <w:br/>
        <w:t>будущее…»</w:t>
      </w:r>
    </w:p>
    <w:p>
      <w:pPr>
        <w:sectPr>
          <w:headerReference w:type="default" r:id="rId34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большинстве древних культур Путь имел дополнительные</w:t>
        <w:br/>
        <w:t>определения. Это был Путь самосовершенствования, Путь самопо-</w:t>
        <w:br/>
        <w:t>знания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33   Часть первая Сверхвозможности человека</w:t>
      </w:r>
    </w:p>
    <w:p>
      <w:pPr>
        <w:pStyle w:val="Normal"/>
        <w:shd w:fill="FFFFFF" w:val="clear"/>
        <w:spacing w:lineRule="exact" w:line="274" w:before="202" w:after="0"/>
        <w:ind w:firstLine="394"/>
        <w:jc w:val="both"/>
        <w:rPr/>
      </w:pPr>
      <w:r>
        <w:rPr>
          <w:i/>
          <w:iCs/>
          <w:spacing w:val="-1"/>
          <w:sz w:val="24"/>
          <w:szCs w:val="24"/>
        </w:rPr>
        <w:t xml:space="preserve">«Познай самого себя» </w:t>
      </w:r>
      <w:r>
        <w:rPr>
          <w:spacing w:val="-1"/>
          <w:sz w:val="24"/>
          <w:szCs w:val="24"/>
        </w:rPr>
        <w:t>— эта надпись на фронтоне Дельфийского</w:t>
        <w:br/>
      </w:r>
      <w:r>
        <w:rPr>
          <w:sz w:val="24"/>
          <w:szCs w:val="24"/>
        </w:rPr>
        <w:t>храма, где производились самые известные древнегреческие проро-</w:t>
        <w:br/>
      </w:r>
      <w:r>
        <w:rPr>
          <w:spacing w:val="-1"/>
          <w:sz w:val="24"/>
          <w:szCs w:val="24"/>
        </w:rPr>
        <w:t>чества, стала в человеческой культуре своеобразным паролем, свиде-</w:t>
        <w:br/>
      </w:r>
      <w:r>
        <w:rPr>
          <w:sz w:val="24"/>
          <w:szCs w:val="24"/>
        </w:rPr>
        <w:t>тельствующим о знании и принадлежности к великому Пути. Эта же</w:t>
        <w:br/>
        <w:t>фраза была жизненным девизом философа Сократа.</w:t>
      </w:r>
    </w:p>
    <w:p>
      <w:pPr>
        <w:pStyle w:val="Normal"/>
        <w:shd w:fill="FFFFFF" w:val="clear"/>
        <w:spacing w:lineRule="exact" w:line="278" w:before="19" w:after="0"/>
        <w:ind w:right="5" w:firstLine="394"/>
        <w:jc w:val="both"/>
        <w:rPr/>
      </w:pPr>
      <w:r>
        <w:rPr>
          <w:sz w:val="24"/>
          <w:szCs w:val="24"/>
        </w:rPr>
        <w:t>От греков не отстают древние евреи в своих псалмах-поучениях:</w:t>
        <w:br/>
      </w:r>
      <w:r>
        <w:rPr>
          <w:i/>
          <w:iCs/>
          <w:sz w:val="24"/>
          <w:szCs w:val="24"/>
        </w:rPr>
        <w:t>«Будь спокоен и познай, что Я есть Бог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овсем не удивительно, что эту сентенцию стали широко</w:t>
        <w:br/>
      </w:r>
      <w:r>
        <w:rPr>
          <w:spacing w:val="-2"/>
          <w:sz w:val="24"/>
          <w:szCs w:val="24"/>
        </w:rPr>
        <w:t xml:space="preserve">использовать в христианстве: </w:t>
      </w:r>
      <w:r>
        <w:rPr>
          <w:i/>
          <w:iCs/>
          <w:spacing w:val="-2"/>
          <w:sz w:val="24"/>
          <w:szCs w:val="24"/>
        </w:rPr>
        <w:t>«Когда вы познаете себя… вы узнаете,</w:t>
        <w:br/>
      </w:r>
      <w:r>
        <w:rPr>
          <w:i/>
          <w:iCs/>
          <w:sz w:val="24"/>
          <w:szCs w:val="24"/>
        </w:rPr>
        <w:t xml:space="preserve">что вы — дети Отца живого», </w:t>
      </w:r>
      <w:r>
        <w:rPr>
          <w:sz w:val="24"/>
          <w:szCs w:val="24"/>
        </w:rPr>
        <w:t>— утверждает Иисус в Евангелии от</w:t>
        <w:br/>
        <w:t>Фомы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Много позже, в исламе, использовался аналогичный афоризм:</w:t>
        <w:br/>
      </w:r>
      <w:r>
        <w:rPr>
          <w:i/>
          <w:iCs/>
          <w:sz w:val="24"/>
          <w:szCs w:val="24"/>
        </w:rPr>
        <w:t>«Познавший себя, познал Господа своего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И в других центрах цивилизации мудрецы прекрасно знали этот</w:t>
        <w:br/>
      </w:r>
      <w:r>
        <w:rPr>
          <w:sz w:val="24"/>
          <w:szCs w:val="24"/>
        </w:rPr>
        <w:t xml:space="preserve">пароль. </w:t>
      </w:r>
      <w:r>
        <w:rPr>
          <w:i/>
          <w:iCs/>
          <w:sz w:val="24"/>
          <w:szCs w:val="24"/>
        </w:rPr>
        <w:t xml:space="preserve">«Будь недвижен (умом) и познай, что ты есть То» </w:t>
      </w:r>
      <w:r>
        <w:rPr>
          <w:sz w:val="24"/>
          <w:szCs w:val="24"/>
        </w:rPr>
        <w:t>— эта</w:t>
        <w:br/>
      </w:r>
      <w:r>
        <w:rPr>
          <w:spacing w:val="-1"/>
          <w:sz w:val="24"/>
          <w:szCs w:val="24"/>
        </w:rPr>
        <w:t>древняя заповедь индийских йогов имеет глубокое смысловое напол-</w:t>
        <w:br/>
      </w:r>
      <w:r>
        <w:rPr>
          <w:sz w:val="24"/>
          <w:szCs w:val="24"/>
        </w:rPr>
        <w:t>нение. «Тат твам аси» — «ты есть То», обычно трактовалась</w:t>
        <w:br/>
        <w:t xml:space="preserve">следующим образом: </w:t>
      </w:r>
      <w:r>
        <w:rPr>
          <w:i/>
          <w:iCs/>
          <w:sz w:val="24"/>
          <w:szCs w:val="24"/>
        </w:rPr>
        <w:t>«В глубочайшей своей природе ты тожде-</w:t>
        <w:br/>
        <w:t>ственен Богу»</w:t>
      </w:r>
      <w:r>
        <w:rPr>
          <w:sz w:val="24"/>
          <w:szCs w:val="24"/>
        </w:rPr>
        <w:t>, то есть — «ты есть Бог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 древнейших арийских текстах, Ведических упанишадах, с</w:t>
        <w:br/>
      </w:r>
      <w:r>
        <w:rPr>
          <w:spacing w:val="-1"/>
          <w:sz w:val="24"/>
          <w:szCs w:val="24"/>
        </w:rPr>
        <w:t>изумительной точностью высказана главная задача самопознания:</w:t>
      </w:r>
    </w:p>
    <w:p>
      <w:pPr>
        <w:pStyle w:val="Normal"/>
        <w:shd w:fill="FFFFFF" w:val="clear"/>
        <w:spacing w:before="19" w:after="0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Созерцанием самого себя мудрец постигает другой мир».</w:t>
      </w:r>
    </w:p>
    <w:p>
      <w:pPr>
        <w:sectPr>
          <w:headerReference w:type="default" r:id="rId35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Единство взглядов на способы обретения человеком сверхвоз-</w:t>
        <w:br/>
      </w:r>
      <w:r>
        <w:rPr>
          <w:spacing w:val="-1"/>
          <w:sz w:val="24"/>
          <w:szCs w:val="24"/>
        </w:rPr>
        <w:t>можностей — вот главная черта всей мировой культуры. «Иной мир»</w:t>
        <w:br/>
      </w:r>
      <w:r>
        <w:rPr>
          <w:sz w:val="24"/>
          <w:szCs w:val="24"/>
        </w:rPr>
        <w:t>доступен каждому человеку, необходимо только встать на</w:t>
        <w:br/>
        <w:t>правильный Путь. И совершенно не важно, что и как подразуме-</w:t>
        <w:br/>
        <w:t>вается под понятием «иного мира»: Бог со своими небожителями,</w:t>
        <w:br/>
        <w:t>некий абстрактный Мировой Разум или глубинные первоосновы</w:t>
        <w:br/>
        <w:t>материального мира. От тех или иных представлений не меняется</w:t>
        <w:br/>
        <w:t>сущность того, чего человек может достигнуть, трудясь над своим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z w:val="18"/>
          <w:szCs w:val="18"/>
        </w:rPr>
        <w:t>Глава 1 Что человеку нужно и как этого достигнуть   34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мозгом. «Самопознание» в мировой культуре давно стало смыс-</w:t>
        <w:br/>
        <w:t>ловым эквивалентом «внутренней работы по преобразованию</w:t>
        <w:br/>
        <w:t>сознания».</w:t>
      </w:r>
    </w:p>
    <w:p>
      <w:pPr>
        <w:pStyle w:val="Normal"/>
        <w:shd w:fill="FFFFFF" w:val="clear"/>
        <w:spacing w:before="542" w:after="0"/>
        <w:ind w:right="5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Две цели одного Пути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Мы выяснили, что для достижения самых больших, амбици-</w:t>
        <w:br/>
        <w:t>озных, но далеких целей, как то: приобретение бессмертия, слияние</w:t>
        <w:br/>
        <w:t>с Богом, освобождение души и т. д., вовсе не обязательно платить</w:t>
        <w:br/>
      </w:r>
      <w:r>
        <w:rPr>
          <w:spacing w:val="-1"/>
          <w:sz w:val="24"/>
          <w:szCs w:val="24"/>
        </w:rPr>
        <w:t>столь высокую цену, как пренебрежение собственной жизнью в мате-</w:t>
        <w:br/>
      </w:r>
      <w:r>
        <w:rPr>
          <w:sz w:val="24"/>
          <w:szCs w:val="24"/>
        </w:rPr>
        <w:t>риальном мире. Удивительно — но факт: достижение личного</w:t>
        <w:br/>
        <w:t>бессмертия в «ином мире» прекрасно совмещается с устройством</w:t>
        <w:br/>
        <w:t>полноценной, свободной и счастливой жизни на Земле! Несмотря на</w:t>
        <w:br/>
        <w:t>внешнее различие и даже кажущуюся противоречивость этих целей,</w:t>
        <w:br/>
        <w:t>к ним ведет единственная дорога. Это — Путь освоения сверхре-</w:t>
        <w:br/>
        <w:t>сурсов собственного мозга, приобретения сверхвозможностей взаи-</w:t>
        <w:br/>
        <w:t>модействовать с «иным миром». Это — Путь становления</w:t>
        <w:br/>
        <w:t>Сверхчеловека, который когда-нибудь вытеснит «человека</w:t>
        <w:br/>
      </w:r>
      <w:r>
        <w:rPr>
          <w:spacing w:val="-1"/>
          <w:sz w:val="24"/>
          <w:szCs w:val="24"/>
        </w:rPr>
        <w:t>разумного» из жизненный ниши на планете. Точно также, как когда-</w:t>
        <w:br/>
      </w:r>
      <w:r>
        <w:rPr>
          <w:sz w:val="24"/>
          <w:szCs w:val="24"/>
        </w:rPr>
        <w:t>то современный человек заменил в жизненном пространстве</w:t>
        <w:br/>
        <w:t>животного мира неандертальца.</w:t>
      </w:r>
    </w:p>
    <w:p>
      <w:pPr>
        <w:sectPr>
          <w:headerReference w:type="default" r:id="rId36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Сверхчеловек с большой буквы, или «человек сверхразумный»</w:t>
        <w:br/>
        <w:t>как новый вид существ — дело отдаленной перспективы. Но уже</w:t>
        <w:br/>
        <w:t>сейчас каждый из нас, идя по этому Пути, способен приобрести</w:t>
        <w:br/>
        <w:t>отдельные сверхчеловеческие черты и свойства, чрезвычайно облег-</w:t>
        <w:br/>
        <w:t>чающие суровую жизнь, полную страданий и несправедливости.</w:t>
        <w:br/>
        <w:t>Продвигаясь по Пути, человек постепенно будет освобождаться от</w:t>
        <w:br/>
      </w:r>
      <w:r>
        <w:rPr>
          <w:spacing w:val="-1"/>
          <w:sz w:val="24"/>
          <w:szCs w:val="24"/>
        </w:rPr>
        <w:t>самого тяжелого испытания, уготованного ему природой: от рабства</w:t>
        <w:br/>
      </w:r>
      <w:r>
        <w:rPr>
          <w:sz w:val="24"/>
          <w:szCs w:val="24"/>
        </w:rPr>
        <w:t>изнурительного труда по удовлетворению своих материальных</w:t>
        <w:br/>
        <w:t>желаний и потребностей. И это — не единственные промежуточные</w:t>
        <w:br/>
        <w:t>призы на Пути к Сверхчеловеку и бессмертию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35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В начале дороги человека ожидают существенные положи-</w:t>
        <w:br/>
        <w:t>тельные изменения психики. Кроме того, хорошо тренированная</w:t>
        <w:br/>
      </w:r>
      <w:r>
        <w:rPr>
          <w:spacing w:val="-1"/>
          <w:sz w:val="24"/>
          <w:szCs w:val="24"/>
        </w:rPr>
        <w:t>функция внимания «заставит» мозг с большей эффективностью регу-</w:t>
        <w:br/>
        <w:t>лировать все органы и системы тела. Все это положительно скажется</w:t>
        <w:br/>
      </w:r>
      <w:r>
        <w:rPr>
          <w:sz w:val="24"/>
          <w:szCs w:val="24"/>
        </w:rPr>
        <w:t>на состоянии физического здоровья человека и его мироощущении,</w:t>
        <w:br/>
        <w:t>являющихся обязательным элементом того желанного состояния,</w:t>
        <w:br/>
        <w:t>которое человек обозначает словом «счастье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се, о чем мы говорили в этой главе, а также нетривиальные</w:t>
        <w:br/>
        <w:t>выводы, к которым мы пришли, могли бы стать фундаментом новой</w:t>
        <w:br/>
      </w:r>
      <w:r>
        <w:rPr>
          <w:spacing w:val="-1"/>
          <w:sz w:val="24"/>
          <w:szCs w:val="24"/>
        </w:rPr>
        <w:t>общественно-политической и нравственной доктрины человечества в</w:t>
        <w:br/>
      </w:r>
      <w:r>
        <w:rPr>
          <w:sz w:val="24"/>
          <w:szCs w:val="24"/>
        </w:rPr>
        <w:t>XXI веке. Только есть ли необходимость создавать новое учение и</w:t>
        <w:br/>
        <w:t>пытаться увлечь им людей или навязать целому обществу, как это</w:t>
        <w:br/>
        <w:t>неоднократно делалось в истории человечества? Ведь любая идея с</w:t>
        <w:br/>
        <w:t>поразительной неизбежностью оказывалась в будущем всего лишь</w:t>
        <w:br/>
      </w:r>
      <w:r>
        <w:rPr>
          <w:spacing w:val="-1"/>
          <w:sz w:val="24"/>
          <w:szCs w:val="24"/>
        </w:rPr>
        <w:t>маловразумительными и малопригодными в реальной жизни наивно-</w:t>
        <w:br/>
      </w:r>
      <w:r>
        <w:rPr>
          <w:sz w:val="24"/>
          <w:szCs w:val="24"/>
        </w:rPr>
        <w:t>невежественными измышлениями человеческого сознания!</w:t>
      </w:r>
    </w:p>
    <w:p>
      <w:pPr>
        <w:pStyle w:val="Normal"/>
        <w:shd w:fill="FFFFFF" w:val="clear"/>
        <w:spacing w:lineRule="exact" w:line="274" w:before="19" w:after="0"/>
        <w:ind w:right="5" w:firstLine="394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сверхвозможностей — это не коллективная</w:t>
        <w:br/>
        <w:t>работа. Это кропотливый внутренний труд каждого человека в</w:t>
        <w:br/>
        <w:t>отдельности и им можно заниматься в любом обществе и в любых</w:t>
        <w:br/>
        <w:t>жизненных условиях.</w:t>
      </w:r>
    </w:p>
    <w:p>
      <w:pPr>
        <w:sectPr>
          <w:headerReference w:type="default" r:id="rId37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Несомненно одно: в интересах каждого человека как можно</w:t>
        <w:br/>
        <w:t>быстрее вступить на Путь. Это связано со следующими обстоятель-</w:t>
        <w:br/>
        <w:t>ствами. Время, в которое мы живем, является периодом, когда все</w:t>
        <w:br/>
        <w:t>больше и больше людей будет приобретать те или иные сверхвоз-</w:t>
        <w:br/>
      </w:r>
      <w:r>
        <w:rPr>
          <w:spacing w:val="-1"/>
          <w:sz w:val="24"/>
          <w:szCs w:val="24"/>
        </w:rPr>
        <w:t>можности. Они не будут держать их «под спудом», как это случилось</w:t>
        <w:br/>
      </w:r>
      <w:r>
        <w:rPr>
          <w:sz w:val="24"/>
          <w:szCs w:val="24"/>
        </w:rPr>
        <w:t>с их предшественниками, которые искренне руководствовались</w:t>
        <w:br/>
        <w:t>умозрительными или ложными сентенциями типа: «это отвлекает от</w:t>
        <w:br/>
        <w:t>достижения конечной цели» или «чудотворение как Божественный</w:t>
        <w:br/>
        <w:t>дар нельзя использовать в мирской жизни». Современный человек</w:t>
        <w:br/>
        <w:t>будет стремиться использовать приобретенные сверхвозможности</w:t>
        <w:br/>
        <w:t>для удовлетворения своих жизненных потребностей. И, тем самым,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z w:val="18"/>
          <w:szCs w:val="18"/>
        </w:rPr>
        <w:t>Глава 1 Что человеку нужно и как этого достигнуть   36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он будет освобождаться от внешнего подневольного труда. Эта</w:t>
        <w:br/>
        <w:t>тенденция, естественным эволюционным путем или несколько уско-</w:t>
        <w:br/>
        <w:t>ренная нашими усилиями, приведет в конечном итоге общество к</w:t>
        <w:br/>
        <w:t>необратимым изменениям. Чем больше людей будут приобретать</w:t>
        <w:br/>
        <w:t>сверхвозможности, тем меньше их будет оставаться в общественном</w:t>
        <w:br/>
        <w:t>производстве. Этот процесс неизбежно вызовет разрушение суще-</w:t>
        <w:br/>
        <w:t>ствующих общественно-политических систем и приведет к карди-</w:t>
        <w:br/>
        <w:t>нальной смене пути развития человеческой цивилизации!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Сегодня трудно прогнозировать длительность этого переходного</w:t>
        <w:br/>
      </w:r>
      <w:r>
        <w:rPr>
          <w:sz w:val="24"/>
          <w:szCs w:val="24"/>
        </w:rPr>
        <w:t>периода. Он может продолжаться и сто, и тысячу лет. Однако ясно,</w:t>
        <w:br/>
        <w:t>что в наибольшем выигрыше окажется тот человек, который в числе</w:t>
        <w:br/>
        <w:t>первых приобретет хотя бы одну сверхспособность, самую эффек-</w:t>
        <w:br/>
        <w:t>тивную сегодня с точки зрения удовлетворения своих желаний и</w:t>
        <w:br/>
        <w:t>потребносте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Итак, смысл жизни человека, как он видится с высоты обоб-</w:t>
        <w:br/>
        <w:t>щенного опыта, накопленного мировой культурой, заключается в</w:t>
        <w:br/>
        <w:t>следующем. Стремясь к достижению высочайшей цели —</w:t>
        <w:br/>
        <w:t>бессмертию, одновременно в наиболее полной мере сделать свою</w:t>
        <w:br/>
        <w:t>жизнь полноценной, свободной и счастливой. Это последовательно</w:t>
        <w:br/>
        <w:t>достигается приобретением сверхвозможностей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На этом Пути каждый человек встретит двух противников.</w:t>
        <w:br/>
        <w:t>Первый — его же обыденное сознание, которое окажет активное</w:t>
        <w:br/>
        <w:t>сопротивление обузданию своих помыслов и страстей. В традици-</w:t>
        <w:br/>
        <w:t>онной метафорической манере об этом предупреждает новозаветный</w:t>
        <w:br/>
        <w:t xml:space="preserve">апостол Петр: </w:t>
      </w:r>
      <w:r>
        <w:rPr>
          <w:i/>
          <w:iCs/>
          <w:sz w:val="24"/>
          <w:szCs w:val="24"/>
        </w:rPr>
        <w:t>«Трезвитесь, бодрствуйте, потому что противник</w:t>
        <w:br/>
        <w:t>ваш, диавол, ходит, как рыкающий лев, ища, кого поглотить»</w:t>
      </w:r>
      <w:r>
        <w:rPr>
          <w:sz w:val="24"/>
          <w:szCs w:val="24"/>
        </w:rPr>
        <w:t>.</w:t>
      </w:r>
    </w:p>
    <w:p>
      <w:pPr>
        <w:sectPr>
          <w:headerReference w:type="default" r:id="rId38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Второй противник более серьезный и неумолимый. С ним невоз-</w:t>
        <w:br/>
      </w:r>
      <w:r>
        <w:rPr>
          <w:sz w:val="24"/>
          <w:szCs w:val="24"/>
        </w:rPr>
        <w:t>можно договориться или поработить его. Его нельзя обогнать или</w:t>
        <w:br/>
        <w:t>победить. От него можно только не отстать. Это — Время. Помните,</w:t>
        <w:br/>
        <w:t>что время никогда никого не ждет!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37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История цивилизации свидетельствует, что любой человек</w:t>
        <w:br/>
        <w:t>способен преодолеть эти главные препятствия на его Пути. Говоря</w:t>
        <w:br/>
        <w:t>языком древнего мифа, человек способен с помощью внутреннего</w:t>
        <w:br/>
        <w:t>труда вернуться в райский Едем, в котором он когда-то и получил</w:t>
        <w:br/>
        <w:t>первые знания о своём скрытом до поры до времени могуществе.</w:t>
      </w:r>
    </w:p>
    <w:p>
      <w:pPr>
        <w:pStyle w:val="Normal"/>
        <w:shd w:fill="FFFFFF" w:val="clear"/>
        <w:spacing w:before="595" w:after="0"/>
        <w:rPr/>
      </w:pPr>
      <w:r>
        <w:rPr>
          <w:rFonts w:cs="Arial" w:ascii="Arial" w:hAnsi="Arial"/>
          <w:b/>
          <w:bCs/>
          <w:spacing w:val="-3"/>
          <w:sz w:val="26"/>
          <w:szCs w:val="26"/>
        </w:rPr>
        <w:t>Глава 2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pacing w:val="-1"/>
          <w:sz w:val="26"/>
          <w:szCs w:val="26"/>
        </w:rPr>
        <w:t>Тайны «иного мира» и человека</w:t>
      </w:r>
    </w:p>
    <w:p>
      <w:pPr>
        <w:sectPr>
          <w:headerReference w:type="default" r:id="rId39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8" w:after="0"/>
        <w:ind w:firstLine="394"/>
        <w:jc w:val="both"/>
        <w:rPr/>
      </w:pPr>
      <w:r>
        <w:rPr>
          <w:sz w:val="24"/>
          <w:szCs w:val="24"/>
        </w:rPr>
        <w:t>Особый драматизм развитию цивилизации придает то обстоя-</w:t>
        <w:br/>
        <w:t>тельство, что человек во все времена, вплоть до сегодняшнего дня,</w:t>
        <w:br/>
        <w:t>не считал «иной мир» порождением материальной природы. Неви-</w:t>
        <w:br/>
        <w:t>димый таинственный мир обладает характерной особенностью,</w:t>
        <w:br/>
      </w:r>
      <w:r>
        <w:rPr>
          <w:spacing w:val="-1"/>
          <w:sz w:val="24"/>
          <w:szCs w:val="24"/>
        </w:rPr>
        <w:t>которая невольно подсказывает человеку ложную интерпретацию его</w:t>
        <w:br/>
      </w:r>
      <w:r>
        <w:rPr>
          <w:sz w:val="24"/>
          <w:szCs w:val="24"/>
        </w:rPr>
        <w:t xml:space="preserve">природы. Дело в том, что </w:t>
      </w:r>
      <w:r>
        <w:rPr>
          <w:b/>
          <w:bCs/>
          <w:sz w:val="24"/>
          <w:szCs w:val="24"/>
        </w:rPr>
        <w:t>«иной мир» способен откликаться на</w:t>
        <w:br/>
        <w:t xml:space="preserve">обращения к нему человека. </w:t>
      </w:r>
      <w:r>
        <w:rPr>
          <w:sz w:val="24"/>
          <w:szCs w:val="24"/>
        </w:rPr>
        <w:t>Между ними могут установиться</w:t>
        <w:br/>
        <w:t>двухсторонние доверительные отношения или взаимодействия.</w:t>
        <w:br/>
        <w:t>Причем, общение достигается без посредства речи, мимики, рук или</w:t>
        <w:br/>
        <w:t>других известных человеку органов или физических приемов.</w:t>
        <w:br/>
        <w:t xml:space="preserve">Человек давно понял, что общение </w:t>
      </w:r>
      <w:r>
        <w:rPr>
          <w:b/>
          <w:bCs/>
          <w:sz w:val="24"/>
          <w:szCs w:val="24"/>
        </w:rPr>
        <w:t>производится с помощью</w:t>
        <w:br/>
        <w:t>«ума»</w:t>
      </w:r>
      <w:r>
        <w:rPr>
          <w:sz w:val="24"/>
          <w:szCs w:val="24"/>
        </w:rPr>
        <w:t>. Так в древности люди обозначали человеческий орган,</w:t>
        <w:br/>
        <w:t>который мы называем мозгом, процессы, протекающие в нем, и</w:t>
        <w:br/>
        <w:t>результаты его деятельности. Безусловно, «ум» для этого должен</w:t>
        <w:br/>
      </w:r>
      <w:r>
        <w:rPr>
          <w:spacing w:val="-1"/>
          <w:sz w:val="24"/>
          <w:szCs w:val="24"/>
        </w:rPr>
        <w:t>быть соответствующим образом подготовлен. В перечень подготови-</w:t>
        <w:br/>
        <w:t>тельных действий входили не только психофизические упражнения,</w:t>
        <w:br/>
      </w:r>
      <w:r>
        <w:rPr>
          <w:sz w:val="24"/>
          <w:szCs w:val="24"/>
        </w:rPr>
        <w:t>непосредственно воздействующие на мозг, но и мероприятия, как</w:t>
        <w:br/>
        <w:t>казалось, помогающие такой подготовке: ограничение в питании и в</w:t>
        <w:br/>
        <w:t>общении с людьми, «чистая, праведная» жизнь, служение добру</w:t>
        <w:br/>
        <w:t>и т. д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38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окружающей среде у человека существует только один тип</w:t>
        <w:br/>
        <w:t>партнера по общению, который хоть как-то откликается на</w:t>
        <w:br/>
        <w:t>обращения к нему, с которым можно установить какое-либо взаимо-</w:t>
        <w:br/>
        <w:t>действие. Это — представители животного царства: земноводные,</w:t>
        <w:br/>
        <w:t>птицы, высшие животные и другой человек. В большинстве случаев</w:t>
        <w:br/>
        <w:t>общением такое взаимодействие можно назвать только условно:</w:t>
        <w:br/>
        <w:t>обычно это бывает только реакция страха животного на действия</w:t>
        <w:br/>
        <w:t>человека. В других случаях общение сводилось к приручению</w:t>
        <w:br/>
        <w:t>животного. В третьих, между людьми, оно было полноценным. Но в</w:t>
        <w:br/>
        <w:t>любом случае только от живых развитых существ человек мог</w:t>
        <w:br/>
        <w:t>получить ответную реакцию на свои обращения к ним.</w:t>
      </w:r>
    </w:p>
    <w:p>
      <w:pPr>
        <w:sectPr>
          <w:headerReference w:type="default" r:id="rId40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Так же человек воспринимает и «иной мир». Это для него живое</w:t>
        <w:br/>
        <w:t>существо или место обитания таких существ, хотя и скрытых от</w:t>
        <w:br/>
      </w:r>
      <w:r>
        <w:rPr>
          <w:spacing w:val="-1"/>
          <w:sz w:val="24"/>
          <w:szCs w:val="24"/>
        </w:rPr>
        <w:t>человеческих органов восприятия. Более того, из собственного опыта</w:t>
        <w:br/>
      </w:r>
      <w:r>
        <w:rPr>
          <w:sz w:val="24"/>
          <w:szCs w:val="24"/>
        </w:rPr>
        <w:t>человек знает, что «иной мир» неизмеримо могущественнее и</w:t>
        <w:br/>
      </w:r>
      <w:r>
        <w:rPr>
          <w:spacing w:val="-1"/>
          <w:sz w:val="24"/>
          <w:szCs w:val="24"/>
        </w:rPr>
        <w:t>разумнее любого известного животного и его самого. В окружающей</w:t>
        <w:br/>
      </w:r>
      <w:r>
        <w:rPr>
          <w:sz w:val="24"/>
          <w:szCs w:val="24"/>
        </w:rPr>
        <w:t>человека среде он может произвести такие действия и совершить</w:t>
        <w:br/>
      </w:r>
      <w:r>
        <w:rPr>
          <w:spacing w:val="-1"/>
          <w:sz w:val="24"/>
          <w:szCs w:val="24"/>
        </w:rPr>
        <w:t>такие явления, которые не по силам не только земным существам, но</w:t>
        <w:br/>
      </w:r>
      <w:r>
        <w:rPr>
          <w:sz w:val="24"/>
          <w:szCs w:val="24"/>
        </w:rPr>
        <w:t>и никогда не происходят при естественном ходе событий. Нет у</w:t>
        <w:br/>
        <w:t>человека другой возможности ясно увидеть события, происходящие</w:t>
        <w:br/>
        <w:t>за горизонтом или узнать мысли, только что появившиеся в уме</w:t>
        <w:br/>
        <w:t>другого человека, как только с помощью «иного мира». Не может</w:t>
        <w:br/>
        <w:t>предмет внезапно исчезнуть в одном месте и мгновенно или через</w:t>
        <w:br/>
        <w:t>некоторое время появиться в другом без вмешательства «иного</w:t>
        <w:br/>
        <w:t>мира», с которым вольно или невольно «договорился» человек. Эти</w:t>
        <w:br/>
        <w:t xml:space="preserve">чудесные явления потому и называются </w:t>
      </w:r>
      <w:r>
        <w:rPr>
          <w:b/>
          <w:bCs/>
          <w:sz w:val="24"/>
          <w:szCs w:val="24"/>
        </w:rPr>
        <w:t xml:space="preserve">сверхъестественными, </w:t>
      </w:r>
      <w:r>
        <w:rPr>
          <w:sz w:val="24"/>
          <w:szCs w:val="24"/>
        </w:rPr>
        <w:t>что</w:t>
        <w:br/>
        <w:t>они происходят наперекор естественному порядку вещей, заве-</w:t>
        <w:br/>
        <w:t>денному в физическом мире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39   Часть первая Сверхвозможности человека</w:t>
      </w:r>
    </w:p>
    <w:p>
      <w:pPr>
        <w:pStyle w:val="Normal"/>
        <w:shd w:fill="FFFFFF" w:val="clear"/>
        <w:spacing w:before="206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Камень преткновения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Помимо того, что «иной мир» может по «просьбе» человека</w:t>
        <w:br/>
        <w:t>совершать чудеса, существует еще один сильный аргумент в пользу</w:t>
        <w:br/>
        <w:t>кажущейся его одушевленности и разумности. Человеку никогда не</w:t>
        <w:br/>
        <w:t>удавалось наблюдать природный акт творения нового вещества или</w:t>
        <w:br/>
        <w:t>нового физического объекта. Все, с чем он сталкивается в физи-</w:t>
        <w:br/>
        <w:t xml:space="preserve">ческом мире, это только </w:t>
      </w:r>
      <w:r>
        <w:rPr>
          <w:b/>
          <w:bCs/>
          <w:sz w:val="24"/>
          <w:szCs w:val="24"/>
        </w:rPr>
        <w:t xml:space="preserve">преобразование </w:t>
      </w:r>
      <w:r>
        <w:rPr>
          <w:sz w:val="24"/>
          <w:szCs w:val="24"/>
        </w:rPr>
        <w:t>одних веществ или</w:t>
        <w:br/>
        <w:t>объектов в другие. То же самое можно сказать и о рождении</w:t>
        <w:br/>
        <w:t>животных и человека. Но кто мог родить первого человека, первую</w:t>
        <w:br/>
        <w:t>пару животных? Кто сотворил, наконец, физический мир? На роль</w:t>
        <w:br/>
        <w:t>родителя всего существующего не найти лучшей кандидатуры, чем</w:t>
        <w:br/>
        <w:t>могущественный «иной мир». Древний человек сформулировал</w:t>
        <w:br/>
      </w:r>
      <w:r>
        <w:rPr>
          <w:spacing w:val="-1"/>
          <w:sz w:val="24"/>
          <w:szCs w:val="24"/>
        </w:rPr>
        <w:t>гипотезу, которая благополучно в слегка измененном виде дожила до</w:t>
        <w:br/>
      </w:r>
      <w:r>
        <w:rPr>
          <w:sz w:val="24"/>
          <w:szCs w:val="24"/>
        </w:rPr>
        <w:t>наших дней: все сущее вышло из «иного мира». И совсем не</w:t>
        <w:br/>
        <w:t>случайно «иной мир» получил название «бог», которое восходит к</w:t>
        <w:br/>
        <w:t>санскритскому корню «бх», означающему «женские половые</w:t>
        <w:br/>
        <w:t>органы». Таким образом, это сверхсущество было наделено чело-</w:t>
        <w:br/>
      </w:r>
      <w:r>
        <w:rPr>
          <w:spacing w:val="-1"/>
          <w:sz w:val="24"/>
          <w:szCs w:val="24"/>
        </w:rPr>
        <w:t>веком главной функцией: способностью рождать, творить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«Иной мир» впоследствии приобрел и второй вариант той же</w:t>
        <w:br/>
        <w:t>интерпретации: он стал обителью многочисленных богов или, еще</w:t>
        <w:br/>
      </w:r>
      <w:r>
        <w:rPr>
          <w:spacing w:val="-1"/>
          <w:sz w:val="24"/>
          <w:szCs w:val="24"/>
        </w:rPr>
        <w:t>позже, единственного Бога со своими помощниками, то есть получил</w:t>
        <w:br/>
      </w:r>
      <w:r>
        <w:rPr>
          <w:sz w:val="24"/>
          <w:szCs w:val="24"/>
        </w:rPr>
        <w:t>название божественного.</w:t>
      </w:r>
    </w:p>
    <w:p>
      <w:pPr>
        <w:sectPr>
          <w:headerReference w:type="default" r:id="rId41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Это была первая и наиболее распространенная версия о природе</w:t>
        <w:br/>
        <w:t>«иного мира». Так возникли основания для развития религий. Затем</w:t>
        <w:br/>
        <w:t>образовались религиозные общины — объединения людей,</w:t>
        <w:br/>
      </w:r>
      <w:r>
        <w:rPr>
          <w:spacing w:val="-1"/>
          <w:sz w:val="24"/>
          <w:szCs w:val="24"/>
        </w:rPr>
        <w:t>принявших и поддерживающих подобную точку зрения. Очень скоро</w:t>
        <w:br/>
      </w:r>
      <w:r>
        <w:rPr>
          <w:sz w:val="24"/>
          <w:szCs w:val="24"/>
        </w:rPr>
        <w:t>предположение о мироустройстве в таких группах становится акси-</w:t>
        <w:br/>
        <w:t>омой. Однако вера в нее все время подпитывается личным или груп-</w:t>
        <w:br/>
        <w:t>повым религиозным опытом, который объясняется уже только с</w:t>
        <w:br/>
        <w:t>позиций той религиозной аксиомы, которая используется в данной</w:t>
        <w:br/>
        <w:t>общине. Дальнейшее развитие вероучения и культовой практики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40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общения, зачастую ложного, с божественным миром, создание орга-</w:t>
        <w:br/>
        <w:t>низации, объединяющей разрозненные общины, базируется на этом</w:t>
        <w:br/>
        <w:t>религиозном опыте. Однако это не единственный вариант развития</w:t>
        <w:br/>
        <w:t>человеческих представлений об «ином мире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В XIX веке многовековая традиция рассматривать «иной мир» в</w:t>
        <w:br/>
      </w:r>
      <w:r>
        <w:rPr>
          <w:sz w:val="24"/>
          <w:szCs w:val="24"/>
        </w:rPr>
        <w:t>качестве обители душ умерших людей, мирно сосуществовавшая с</w:t>
        <w:br/>
        <w:t>«божественной гипотезой», оформилась в крупное культурное</w:t>
        <w:br/>
        <w:t>явление — спиритизм. Сверхъестественные явления, то есть религи-</w:t>
        <w:br/>
        <w:t>озный опыт, спириты стали объяснять ответными действиями душ</w:t>
        <w:br/>
      </w:r>
      <w:r>
        <w:rPr>
          <w:spacing w:val="-1"/>
          <w:sz w:val="24"/>
          <w:szCs w:val="24"/>
        </w:rPr>
        <w:t>или духов мертвых на обращения к ним посредников — людей-меди-</w:t>
        <w:br/>
      </w:r>
      <w:r>
        <w:rPr>
          <w:sz w:val="24"/>
          <w:szCs w:val="24"/>
        </w:rPr>
        <w:t>умов. Такая точка зрения является частью общего мировоззрения,</w:t>
        <w:br/>
        <w:t>философского спиритуализма, утверждающего, что «иной мир»</w:t>
        <w:br/>
        <w:t>представляет собой вместилище всевозможных духов всех</w:t>
        <w:br/>
      </w:r>
      <w:r>
        <w:rPr>
          <w:spacing w:val="-1"/>
          <w:sz w:val="24"/>
          <w:szCs w:val="24"/>
        </w:rPr>
        <w:t>природных явлений и объектов. Ошибочная интерпретация реальных</w:t>
        <w:br/>
      </w:r>
      <w:r>
        <w:rPr>
          <w:sz w:val="24"/>
          <w:szCs w:val="24"/>
        </w:rPr>
        <w:t>сверхъявлений привела спиритов к выводам о существовании</w:t>
        <w:br/>
        <w:t>«загробной жизни» или «жизни после смерти». Тогда же среди</w:t>
        <w:br/>
        <w:t>ученых – оппонентов спиритов, возникло предположение, что за</w:t>
        <w:br/>
        <w:t>сверхъестественные проявления ответственна некая «психическая</w:t>
        <w:br/>
        <w:t>сила», исходящая от человека. Она является физическим «посред-</w:t>
        <w:br/>
      </w:r>
      <w:r>
        <w:rPr>
          <w:spacing w:val="-2"/>
          <w:sz w:val="24"/>
          <w:szCs w:val="24"/>
        </w:rPr>
        <w:t>ником» между ним и окружающей природой. Это была первая, хотя и</w:t>
        <w:br/>
      </w:r>
      <w:r>
        <w:rPr>
          <w:sz w:val="24"/>
          <w:szCs w:val="24"/>
        </w:rPr>
        <w:t>неудачная, попытка рационально объяснить природу сверхъесте-</w:t>
        <w:br/>
      </w:r>
      <w:r>
        <w:rPr>
          <w:spacing w:val="-1"/>
          <w:sz w:val="24"/>
          <w:szCs w:val="24"/>
        </w:rPr>
        <w:t>ственных явлений с позиций современных для того времени научных</w:t>
        <w:br/>
      </w:r>
      <w:r>
        <w:rPr>
          <w:spacing w:val="-2"/>
          <w:sz w:val="24"/>
          <w:szCs w:val="24"/>
        </w:rPr>
        <w:t>знаний в рамках физического мира и его закономерностей, возможно,</w:t>
        <w:br/>
      </w:r>
      <w:r>
        <w:rPr>
          <w:sz w:val="24"/>
          <w:szCs w:val="24"/>
        </w:rPr>
        <w:t>еще не полностью открытых человеком</w:t>
      </w:r>
      <w:hyperlink w:anchor="bookmark3">
        <w:r>
          <w:rPr>
            <w:rStyle w:val="InternetLink"/>
            <w:sz w:val="24"/>
            <w:szCs w:val="24"/>
            <w:vertAlign w:val="superscript"/>
          </w:rPr>
          <w:t>4</w:t>
        </w:r>
      </w:hyperlink>
      <w:r>
        <w:rPr>
          <w:sz w:val="24"/>
          <w:szCs w:val="24"/>
        </w:rPr>
        <w:t>.</w:t>
      </w:r>
    </w:p>
    <w:p>
      <w:pPr>
        <w:sectPr>
          <w:headerReference w:type="default" r:id="rId42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811" w:after="0"/>
        <w:ind w:left="283" w:hanging="283"/>
        <w:jc w:val="both"/>
        <w:rPr/>
      </w:pPr>
      <w:bookmarkStart w:id="3" w:name="bookmark3"/>
      <w:r>
        <w:rPr>
          <w:vertAlign w:val="superscript"/>
        </w:rPr>
        <w:t>4</w:t>
      </w:r>
      <w:bookmarkEnd w:id="3"/>
      <w:r>
        <w:rPr/>
        <w:t xml:space="preserve"> К аналогичным ошибочным выводам пришли и некоторые исследователи</w:t>
        <w:br/>
        <w:t>необычных видений людей, находящихся в состоянии клинической смерти или</w:t>
        <w:br/>
        <w:t>в других бессознательных ситуациях. Только в этих случаях исходным мате-</w:t>
        <w:br/>
        <w:t>риалом для умозаключений являются не объективные экспериментальные</w:t>
        <w:br/>
        <w:t>данные, как в спиритизме, а галлюцинации и сновидения, выдаваемые за</w:t>
        <w:br/>
        <w:t>реальные явления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41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уществуют многочисленные группы людей, объединенных</w:t>
        <w:br/>
        <w:t>одной идеей и имеющих богатый религиозный опыт, которые,</w:t>
        <w:br/>
        <w:t>однако, принципиально отказываются обсуждать природу иного</w:t>
        <w:br/>
        <w:t>мира и его причинно-следственные связи с физической реальностью</w:t>
        <w:br/>
        <w:t>и с человеком. Еще две с половиной тысячи лет назад основатель</w:t>
        <w:br/>
        <w:t>буддизма Гаутама считал подобные рассуждения «пустыми разго-</w:t>
        <w:br/>
        <w:t>ворами, в которых нет пользы». Полезны только обсуждения «пути,</w:t>
        <w:br/>
        <w:t>ведущего к уничтожению страдания». В буддизме изначально отсут-</w:t>
        <w:br/>
        <w:t>ствовало всякое почитание «иного мира», противопоставление его</w:t>
        <w:br/>
        <w:t>физической природе. Идеей же, которая сплачивает людей в</w:t>
        <w:br/>
        <w:t>буддийскую общину, является возможность с помощью психофизи-</w:t>
        <w:br/>
        <w:t>ческих методов преодолеть жизнь-страдание и стать бессмертным.</w:t>
        <w:br/>
        <w:t>Эти мировоззренческие установки являются фундаментом классиче-</w:t>
        <w:br/>
        <w:t>ского буддизм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 реальной же жизни специфический религиозный опыт в неко-</w:t>
        <w:br/>
      </w:r>
      <w:r>
        <w:rPr>
          <w:spacing w:val="-1"/>
          <w:sz w:val="24"/>
          <w:szCs w:val="24"/>
        </w:rPr>
        <w:t>торых буддийских направлениях и школах часто объясняют непроиз-</w:t>
        <w:br/>
      </w:r>
      <w:r>
        <w:rPr>
          <w:sz w:val="24"/>
          <w:szCs w:val="24"/>
        </w:rPr>
        <w:t>вольным или целенаправленным волевым воздействием человека,</w:t>
        <w:br/>
        <w:t>его «психической силы» на физический мир. Однако существует и</w:t>
        <w:br/>
        <w:t>типично спиритуалистический взгляд: сверхъявления производят</w:t>
        <w:br/>
        <w:t>духи, обитающие в «ином мире».</w:t>
      </w:r>
    </w:p>
    <w:p>
      <w:pPr>
        <w:sectPr>
          <w:headerReference w:type="default" r:id="rId43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Точка зрения на сверхъестественные явления, как результат</w:t>
        <w:br/>
        <w:t>прямого воздействия на физические объекты «психической силы»</w:t>
        <w:br/>
        <w:t>человека, стала основой «научного подхода» к их изучению в</w:t>
        <w:br/>
        <w:t>XX веке. Вместо «психической силы» для обозначения физического</w:t>
        <w:br/>
      </w:r>
      <w:r>
        <w:rPr>
          <w:spacing w:val="-1"/>
          <w:sz w:val="24"/>
          <w:szCs w:val="24"/>
        </w:rPr>
        <w:t>посредника во второй половине столетия стал использоваться «более</w:t>
        <w:br/>
      </w:r>
      <w:r>
        <w:rPr>
          <w:sz w:val="24"/>
          <w:szCs w:val="24"/>
        </w:rPr>
        <w:t>научный» термин «биополе». С применением самых современных</w:t>
        <w:br/>
        <w:t>методов и приборов в разных странах были проведены сотни экспе-</w:t>
        <w:br/>
        <w:t>риментов, подтверждающих факт реальности сверхъестественных</w:t>
        <w:br/>
        <w:t>явлений и зависимости от человека-медиума, выступающего в</w:t>
        <w:br/>
        <w:t>качестве их инициатора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42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Однако за полтора века исследований сверхъявлений учеными</w:t>
        <w:br/>
        <w:t xml:space="preserve">«психическая сила» или «биополе», как </w:t>
      </w:r>
      <w:r>
        <w:rPr>
          <w:b/>
          <w:bCs/>
          <w:sz w:val="24"/>
          <w:szCs w:val="24"/>
        </w:rPr>
        <w:t>агенты физического мира</w:t>
      </w:r>
      <w:r>
        <w:rPr>
          <w:sz w:val="24"/>
          <w:szCs w:val="24"/>
        </w:rPr>
        <w:t>,</w:t>
        <w:br/>
        <w:t>так и не были обнаружены. Кроме того, представления о силовом</w:t>
        <w:br/>
        <w:t>посреднике с самого момента зарождения их в разуме известного</w:t>
        <w:br/>
      </w:r>
      <w:r>
        <w:rPr>
          <w:spacing w:val="-1"/>
          <w:sz w:val="24"/>
          <w:szCs w:val="24"/>
        </w:rPr>
        <w:t>английского физика У. Крукса страдали ограниченностью. Они были</w:t>
        <w:br/>
      </w:r>
      <w:r>
        <w:rPr>
          <w:sz w:val="24"/>
          <w:szCs w:val="24"/>
        </w:rPr>
        <w:t>нацелены, прежде всего, на объяснение только некоторых сверхъ-</w:t>
        <w:br/>
        <w:t>естественных явлений, например, «волевого» перемещения пред-</w:t>
        <w:br/>
      </w:r>
      <w:r>
        <w:rPr>
          <w:spacing w:val="-1"/>
          <w:sz w:val="24"/>
          <w:szCs w:val="24"/>
        </w:rPr>
        <w:t>метов или изменения их веса. Огромный же диапазон разнообразных</w:t>
        <w:br/>
      </w:r>
      <w:r>
        <w:rPr>
          <w:sz w:val="24"/>
          <w:szCs w:val="24"/>
        </w:rPr>
        <w:t>явлений, производимых человеком, не мог быть в принципе</w:t>
        <w:br/>
      </w:r>
      <w:r>
        <w:rPr>
          <w:spacing w:val="-1"/>
          <w:sz w:val="24"/>
          <w:szCs w:val="24"/>
        </w:rPr>
        <w:t>объяснен с этих позиций. Взять хотя бы явления превращения одного</w:t>
        <w:br/>
      </w:r>
      <w:r>
        <w:rPr>
          <w:sz w:val="24"/>
          <w:szCs w:val="24"/>
        </w:rPr>
        <w:t>вещества в другое или внезапного возникновения «из ничего» мате-</w:t>
        <w:br/>
        <w:t>риального объекта.</w:t>
      </w:r>
    </w:p>
    <w:p>
      <w:pPr>
        <w:sectPr>
          <w:headerReference w:type="default" r:id="rId44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Но самым главным «камнем преткновения» в попытках рацио-</w:t>
        <w:br/>
        <w:t>нального объяснения природы сверхъявлений было и остается нару-</w:t>
        <w:br/>
        <w:t>шение ими фундаментальных законов физического мира. И, прежде</w:t>
        <w:br/>
        <w:t>всего, принципов сохранения энергии и массы, которые не</w:t>
        <w:br/>
        <w:t>допускают их уничтожение и создание «из ничего». Возможен лишь</w:t>
        <w:br/>
        <w:t>переход энергии и массы из одной формы в другую, от одного</w:t>
        <w:br/>
        <w:t>объекта к другому. Например, при переходе материальной системы</w:t>
        <w:br/>
        <w:t>из одного состояния в другое «изменение ее энергии строго соответ-</w:t>
        <w:br/>
        <w:t>ствует возрастанию или убыванию энергии взаимодействующих с</w:t>
        <w:br/>
        <w:t>системой тел». Действительно, как при производимой человеческим</w:t>
        <w:br/>
        <w:t>организмом мощности 200 Вт, человек «усилием воли» способен</w:t>
        <w:br/>
        <w:t>поднять в воздух, на 1 м от пола, предмет массой 70 кг и удерживать</w:t>
        <w:br/>
        <w:t>его в таком положении несколько секунд?. Ведь для этого ему необ-</w:t>
        <w:br/>
        <w:t>ходимо было бы развить мощность, как минимум, 1000 Вт. Однако</w:t>
        <w:br/>
        <w:t>никаких ни внутренних, ни внешних источников недостающей</w:t>
        <w:br/>
        <w:t>энергии, ни ее переносчиков, до сих пор не удалось не только обна-</w:t>
        <w:br/>
      </w:r>
      <w:r>
        <w:rPr>
          <w:spacing w:val="-1"/>
          <w:sz w:val="24"/>
          <w:szCs w:val="24"/>
        </w:rPr>
        <w:t>ружить, но и сформулировать сколько-нибудь вразумительное объяс-</w:t>
        <w:br/>
      </w:r>
      <w:r>
        <w:rPr>
          <w:sz w:val="24"/>
          <w:szCs w:val="24"/>
        </w:rPr>
        <w:t>нение этого парадокса. Аналогично обстоят дела и с массой.</w:t>
        <w:br/>
      </w:r>
      <w:r>
        <w:rPr>
          <w:spacing w:val="-1"/>
          <w:sz w:val="24"/>
          <w:szCs w:val="24"/>
        </w:rPr>
        <w:t>Материализация вещества или его чудесные превращения в обычных</w:t>
        <w:br/>
      </w:r>
      <w:r>
        <w:rPr>
          <w:sz w:val="24"/>
          <w:szCs w:val="24"/>
        </w:rPr>
        <w:t>условиях окружающей среды даже по своим внешним проявлениям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43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противоречит здравому смыслу. В физическом мире без загадочного</w:t>
        <w:br/>
        <w:t>вмешательства «воли» человека такие явления вообще никогда не</w:t>
        <w:br/>
        <w:t>происходят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икакое представление о физическом посреднике, осуще-</w:t>
        <w:br/>
        <w:t>ствляющем взаимодействие между человеком и сверхъестественным</w:t>
        <w:br/>
      </w:r>
      <w:r>
        <w:rPr>
          <w:spacing w:val="-1"/>
          <w:sz w:val="24"/>
          <w:szCs w:val="24"/>
        </w:rPr>
        <w:t>явлением, никакое придумывание источников энергии или вещества,</w:t>
        <w:br/>
      </w:r>
      <w:r>
        <w:rPr>
          <w:sz w:val="24"/>
          <w:szCs w:val="24"/>
        </w:rPr>
        <w:t>находящихся в нашем физическом мире, не может объяснить нару-</w:t>
        <w:br/>
        <w:t>шение принципов сохране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арадокс сверхъестественных явлений, происходящих в физи-</w:t>
        <w:br/>
        <w:t>ческом мире, но не подчиняющихся его закономерностям, может</w:t>
        <w:br/>
        <w:t>быть объяснен только концепцией «иного мира» как неотъемлемой</w:t>
        <w:br/>
        <w:t>части всеобщей материальной Природы. Для ликвидации фундамен-</w:t>
        <w:br/>
        <w:t>тальных мировоззренческих противоречий необходимо распро-</w:t>
        <w:br/>
        <w:t>странить действие принципов сохранения, справедливых в</w:t>
        <w:br/>
        <w:t>физическом мире, на «иную часть Вселенной». Именно так сто лет</w:t>
        <w:br/>
        <w:t>назад поступили ученые, открывшие «микромир», мир элемен-</w:t>
        <w:br/>
        <w:t>тарных частиц, существующий по своим, парадоксальным с точки</w:t>
        <w:br/>
        <w:t>зрения «здравого смысла», законам. Ничто не мешает, кроме</w:t>
        <w:br/>
        <w:t>привычек и предрассудков, поступить так же и в отношении «иного</w:t>
        <w:br/>
        <w:t>мира». Только с таких позиций природа «иного мира» и механизм</w:t>
        <w:br/>
        <w:t>сверхъявлений могут быть объяснены логично и непротиворечиво.</w:t>
      </w:r>
    </w:p>
    <w:p>
      <w:pPr>
        <w:sectPr>
          <w:headerReference w:type="default" r:id="rId45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В дальнейшем именно с этих позиций мы будем анализировать и</w:t>
        <w:br/>
      </w:r>
      <w:r>
        <w:rPr>
          <w:sz w:val="24"/>
          <w:szCs w:val="24"/>
        </w:rPr>
        <w:t>интерпретировать все знания об «ином мире», накопленные с</w:t>
        <w:br/>
        <w:t>древних времен по сегодняшний день. Однако здесь следует в</w:t>
        <w:br/>
        <w:t>очередной раз сделать одну существенную оговорку: любая точка</w:t>
        <w:br/>
      </w:r>
      <w:r>
        <w:rPr>
          <w:spacing w:val="-1"/>
          <w:sz w:val="24"/>
          <w:szCs w:val="24"/>
        </w:rPr>
        <w:t>зрения на природу «иного мира» и сверхъявлений никоим образом не</w:t>
        <w:br/>
      </w:r>
      <w:r>
        <w:rPr>
          <w:sz w:val="24"/>
          <w:szCs w:val="24"/>
        </w:rPr>
        <w:t>мешает каждому человеку освоить методы взаимодействия с ними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44</w:t>
      </w:r>
    </w:p>
    <w:p>
      <w:pPr>
        <w:pStyle w:val="Normal"/>
        <w:shd w:fill="FFFFFF" w:val="clear"/>
        <w:spacing w:before="206" w:after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Вход в «иной мир»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pacing w:val="-1"/>
          <w:sz w:val="24"/>
          <w:szCs w:val="24"/>
        </w:rPr>
        <w:t>Придание «иному миру» внутренних свойств разумности, духов-</w:t>
        <w:br/>
      </w:r>
      <w:r>
        <w:rPr>
          <w:sz w:val="24"/>
          <w:szCs w:val="24"/>
        </w:rPr>
        <w:t>ности и божественности на основании фактов «религиозного опыта»</w:t>
        <w:br/>
        <w:t>не является обязательным условием для его понимания и объяс-</w:t>
        <w:br/>
        <w:t>нения. Представляется, что «иной мир» обладает этими свойствами</w:t>
        <w:br/>
        <w:t>лишь в той мере, в какой это позволяет ему человек при взаимодей-</w:t>
        <w:br/>
        <w:t xml:space="preserve">ствии с ним. Другими словами, </w:t>
      </w:r>
      <w:r>
        <w:rPr>
          <w:b/>
          <w:bCs/>
          <w:sz w:val="24"/>
          <w:szCs w:val="24"/>
        </w:rPr>
        <w:t>разумность, духовность или боже-</w:t>
        <w:br/>
        <w:t>ственность «иного мира» обусловлена реальным</w:t>
        <w:br/>
        <w:t>взаимодействием с ним человека</w:t>
      </w:r>
      <w:r>
        <w:rPr>
          <w:sz w:val="24"/>
          <w:szCs w:val="24"/>
        </w:rPr>
        <w:t>. Главной особенностью «иного</w:t>
        <w:br/>
        <w:t>мира» является его нерасторжимость с физическими объектами и</w:t>
        <w:br/>
        <w:t xml:space="preserve">явлениями, в том числе и с человеком. </w:t>
      </w:r>
      <w:r>
        <w:rPr>
          <w:b/>
          <w:bCs/>
          <w:sz w:val="24"/>
          <w:szCs w:val="24"/>
        </w:rPr>
        <w:t>«Религиозный опыт» в</w:t>
        <w:br/>
        <w:t>таком случае выступает как продукт совместной деятельности</w:t>
        <w:br/>
        <w:t>«иного мира» и человек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Человек по сравнению с остальными объектами физического</w:t>
        <w:br/>
        <w:t>мира относительно «иного мира» обладает исключительностью.</w:t>
        <w:br/>
        <w:t>Только он способен в определенных условиях осуществлять двусто-</w:t>
        <w:br/>
        <w:t xml:space="preserve">роннее взаимодействие с «иным миром». </w:t>
      </w:r>
      <w:r>
        <w:rPr>
          <w:b/>
          <w:bCs/>
          <w:sz w:val="24"/>
          <w:szCs w:val="24"/>
        </w:rPr>
        <w:t>Это — необычный тип</w:t>
        <w:br/>
        <w:t>взаимодействия: оно имеет информационный характер, но не</w:t>
        <w:br/>
        <w:t>требует для своего осуществления специальных физических</w:t>
        <w:br/>
      </w:r>
      <w:r>
        <w:rPr>
          <w:b/>
          <w:bCs/>
          <w:spacing w:val="-2"/>
          <w:sz w:val="24"/>
          <w:szCs w:val="24"/>
        </w:rPr>
        <w:t>переносчиков информации</w:t>
      </w:r>
      <w:r>
        <w:rPr>
          <w:spacing w:val="-2"/>
          <w:sz w:val="24"/>
          <w:szCs w:val="24"/>
        </w:rPr>
        <w:t>. В последующих главах мы рассмотрим</w:t>
        <w:br/>
      </w:r>
      <w:r>
        <w:rPr>
          <w:sz w:val="24"/>
          <w:szCs w:val="24"/>
        </w:rPr>
        <w:t>это парадоксальное, на первый взгляд, утверждение подробнее. Но</w:t>
        <w:br/>
      </w:r>
      <w:r>
        <w:rPr>
          <w:spacing w:val="-1"/>
          <w:sz w:val="24"/>
          <w:szCs w:val="24"/>
        </w:rPr>
        <w:t>что это за «определенные условия», при соблюдении которых только</w:t>
        <w:br/>
      </w:r>
      <w:r>
        <w:rPr>
          <w:sz w:val="24"/>
          <w:szCs w:val="24"/>
        </w:rPr>
        <w:t>и становится возможным это взаимодействие?</w:t>
      </w:r>
    </w:p>
    <w:p>
      <w:pPr>
        <w:sectPr>
          <w:headerReference w:type="default" r:id="rId46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человеческом организме специализированного органа или</w:t>
        <w:br/>
        <w:t>устройства для такого взаимодействия нет. Это наталкивает на</w:t>
        <w:br/>
        <w:t>мысль, что какой-то известный орган может совмещать несколько</w:t>
        <w:br/>
        <w:t>функциональных обязанностей. В то же время совмещение</w:t>
        <w:br/>
        <w:t>различных функций подразумевает существование механизма</w:t>
        <w:br/>
        <w:t>перевода, переключения этого универсального органа в различные</w:t>
        <w:br/>
        <w:t>режимы функционирования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45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Кандидат на роль такого универсального органа известен с неза-</w:t>
        <w:br/>
        <w:t xml:space="preserve">памятных времен — это </w:t>
      </w:r>
      <w:r>
        <w:rPr>
          <w:b/>
          <w:bCs/>
          <w:sz w:val="24"/>
          <w:szCs w:val="24"/>
        </w:rPr>
        <w:t xml:space="preserve">мозг </w:t>
      </w:r>
      <w:r>
        <w:rPr>
          <w:sz w:val="24"/>
          <w:szCs w:val="24"/>
        </w:rPr>
        <w:t>человека, а своеобразным «переключа-</w:t>
        <w:br/>
        <w:t>телем» режимов работы и настройки мозга является мозговая</w:t>
        <w:br/>
      </w:r>
      <w:r>
        <w:rPr>
          <w:b/>
          <w:bCs/>
          <w:sz w:val="24"/>
          <w:szCs w:val="24"/>
        </w:rPr>
        <w:t>функция внимания</w:t>
      </w:r>
      <w:r>
        <w:rPr>
          <w:sz w:val="24"/>
          <w:szCs w:val="24"/>
        </w:rPr>
        <w:t>. Отсюда следует, что необходимым условием</w:t>
        <w:br/>
        <w:t>взаимодействия человека с «иным миром» является чрезвычайно</w:t>
        <w:br/>
        <w:t>тренированное, гипертрофированно развитое внимание. Столь</w:t>
        <w:br/>
        <w:t>неожиданный вывод вовсе не является оригинальным предполо-</w:t>
        <w:br/>
        <w:t>жением или гипотезой. Как ни удивительно, человек давно уже знал</w:t>
        <w:br/>
        <w:t>это и сознательно использовал. В дальнейшем вы сами в этом убеди-</w:t>
        <w:br/>
        <w:t>тесь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Итак, вот самые главные слова, способные изменить не только</w:t>
        <w:br/>
        <w:t>жизнь каждого человека, но и направление развития человечества:</w:t>
        <w:br/>
        <w:t>мозг и внимание</w:t>
      </w:r>
      <w:r>
        <w:rPr>
          <w:i/>
          <w:iCs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Мозг — это дверь в «иной мир», функция</w:t>
        <w:br/>
        <w:t>внимания — ключ к этой двер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В чем заключается уникальность мозга? Прежде всего, это самый</w:t>
        <w:br/>
      </w:r>
      <w:r>
        <w:rPr>
          <w:sz w:val="24"/>
          <w:szCs w:val="24"/>
        </w:rPr>
        <w:t>сложный объект во Вселенной. Это около ста миллиардов нервных</w:t>
        <w:br/>
        <w:t>клеток — нейронов, каждый из которых посредством нервных</w:t>
        <w:br/>
        <w:t>волокон и специальных контактных устройств — синапсов, связан с</w:t>
        <w:br/>
      </w:r>
      <w:r>
        <w:rPr>
          <w:spacing w:val="-1"/>
          <w:sz w:val="24"/>
          <w:szCs w:val="24"/>
        </w:rPr>
        <w:t>десятью тысячами себе подобных, находящихся в различных отделах</w:t>
        <w:br/>
      </w:r>
      <w:r>
        <w:rPr>
          <w:sz w:val="24"/>
          <w:szCs w:val="24"/>
        </w:rPr>
        <w:t>мозга. Можно предположить, что у столь сложной системы имеется</w:t>
        <w:br/>
        <w:t>целый океан загадок и тайн. И это действительно так, особенно если</w:t>
        <w:br/>
        <w:t>учесть, что научное изучение мозга началось чуть более столетия</w:t>
        <w:br/>
        <w:t>назад.</w:t>
      </w:r>
    </w:p>
    <w:p>
      <w:pPr>
        <w:sectPr>
          <w:headerReference w:type="default" r:id="rId47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ервой и, пожалуй, самой интригующей загадкой является</w:t>
        <w:br/>
        <w:t>проблема возникновения человеческого мозга. Ученые не могут</w:t>
        <w:br/>
        <w:t>понять, как три миллиарда лет назад, возникшие из простейших</w:t>
        <w:br/>
        <w:t>элементов — углерода, кислорода и водорода, — сложнейшие орга-</w:t>
        <w:br/>
        <w:t>нические молекулы, случайно выстроились в живую клетку. И, тем</w:t>
        <w:br/>
      </w:r>
      <w:r>
        <w:rPr>
          <w:spacing w:val="-2"/>
          <w:sz w:val="24"/>
          <w:szCs w:val="24"/>
        </w:rPr>
        <w:t>не менее, жизнь существует, это — факт. Более того, живые клетки за</w:t>
        <w:br/>
      </w:r>
      <w:r>
        <w:rPr>
          <w:spacing w:val="-1"/>
          <w:sz w:val="24"/>
          <w:szCs w:val="24"/>
        </w:rPr>
        <w:t>сравнительно короткий срок развились до Человека разумного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46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Путь этого развития покрыт пеленами тайн. Например, непо-</w:t>
        <w:br/>
        <w:t>нятны ни причина, ни природный механизм очень резкого, взрыво-</w:t>
        <w:br/>
      </w:r>
      <w:r>
        <w:rPr>
          <w:spacing w:val="-1"/>
          <w:sz w:val="24"/>
          <w:szCs w:val="24"/>
        </w:rPr>
        <w:t>подобного и ускоряющегося роста количества нейронов у животных,</w:t>
        <w:br/>
      </w:r>
      <w:r>
        <w:rPr>
          <w:sz w:val="24"/>
          <w:szCs w:val="24"/>
        </w:rPr>
        <w:t>в том числе предшественников человека, происшедшего в последние</w:t>
        <w:br/>
        <w:t>миллионы лет. Только за последний, кратчайший миг геологической</w:t>
        <w:br/>
      </w:r>
      <w:r>
        <w:rPr>
          <w:spacing w:val="-1"/>
          <w:sz w:val="24"/>
          <w:szCs w:val="24"/>
        </w:rPr>
        <w:t>истории, миллион или чуть больше лет, у человекообразных существ</w:t>
        <w:br/>
      </w:r>
      <w:r>
        <w:rPr>
          <w:sz w:val="24"/>
          <w:szCs w:val="24"/>
        </w:rPr>
        <w:t>масса мозга увеличилась в пять раз, а площадь коры в двадцать-</w:t>
        <w:br/>
      </w:r>
      <w:r>
        <w:rPr>
          <w:spacing w:val="-1"/>
          <w:sz w:val="24"/>
          <w:szCs w:val="24"/>
        </w:rPr>
        <w:t>двадцать пять раз. Причем наибольшее ускорение роста наблюдалось</w:t>
        <w:br/>
      </w:r>
      <w:r>
        <w:rPr>
          <w:sz w:val="24"/>
          <w:szCs w:val="24"/>
        </w:rPr>
        <w:t>в последние сто-двести тысяч лет. А это — время появления</w:t>
        <w:br/>
        <w:t>Человека разумного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Почему по мере усложнения мозга эволюция ускоряется? В то</w:t>
        <w:br/>
        <w:t>время как более логичным и естественным был бы как раз противо-</w:t>
        <w:br/>
        <w:t>положный процесс. Здравый смысл подсказывает, что на совершен-</w:t>
        <w:br/>
        <w:t>ствование сложного объекта требуется больше времени, чем на</w:t>
        <w:br/>
      </w:r>
      <w:r>
        <w:rPr>
          <w:spacing w:val="-2"/>
          <w:sz w:val="24"/>
          <w:szCs w:val="24"/>
        </w:rPr>
        <w:t>модернизацию более простого. Но в природе все оказалось наоборот.</w:t>
      </w:r>
    </w:p>
    <w:p>
      <w:pPr>
        <w:sectPr>
          <w:headerReference w:type="default" r:id="rId48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Большинство биологов-эволюционистов, вслед за Ч. Дарвиным,</w:t>
        <w:br/>
        <w:t>считают, что Природа отбирает и оставляет у потомков только те</w:t>
        <w:br/>
        <w:t>новые свойства и признаки, которые необходимы для выживания</w:t>
        <w:br/>
        <w:t>вида в целом. С этой точки зрения совершенно непонятно, что</w:t>
        <w:br/>
        <w:t>послужило толчком к появлению Человека разумного, у которого</w:t>
        <w:br/>
        <w:t>мозг оказался на 30–50% больше, чем у его близких сородичей. Для</w:t>
        <w:br/>
        <w:t>выживания вида это вряд ли было необходимо. Ведь выжили же</w:t>
        <w:br/>
        <w:t>человекообразные обезьяны в параллельной эволюционной ветви,</w:t>
        <w:br/>
        <w:t>когда-то отделившейся от общего с человеком ствола. А вот в «чело-</w:t>
        <w:br/>
        <w:t>веческой ветви» гоминиды, несмотря на неоспоримые, с научной</w:t>
        <w:br/>
        <w:t>точки зрения, преимущества над всеми животными, все поочередно</w:t>
        <w:br/>
        <w:t>вымирали. Даже ближайший предшественник человека, можно</w:t>
        <w:br/>
        <w:t>сказать — старший брат, неандерталец, имевший заведомо больший</w:t>
        <w:br/>
        <w:t>мозг, чем у шимпанзе. Он сосуществовал многие десятки тысяч лет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47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одновременно и параллельно с человеком современного типа и умел</w:t>
        <w:br/>
        <w:t>изготовлять и использовать каменные и деревянные орудия труда не</w:t>
        <w:br/>
      </w:r>
      <w:r>
        <w:rPr>
          <w:spacing w:val="-1"/>
          <w:sz w:val="24"/>
          <w:szCs w:val="24"/>
        </w:rPr>
        <w:t>хуже, а, возможно, и лучше своего младшего брат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се эти факты свидетельствуют о том, что для выживания</w:t>
        <w:br/>
        <w:t>человека как вида ему вовсе не обязательно было иметь такой</w:t>
        <w:br/>
        <w:t>большой и развитый мозг. Но тогда закономерен вопрос: для чего, с</w:t>
        <w:br/>
        <w:t>какой целью Природа, миллионы лет упорно наращивая «мощность</w:t>
        <w:br/>
        <w:t>и эффективность» этого органа, наделила им человека? Создается</w:t>
        <w:br/>
        <w:t>впечатление, что она сделала это с единственной целью — снабдить</w:t>
        <w:br/>
      </w:r>
      <w:r>
        <w:rPr>
          <w:spacing w:val="-1"/>
          <w:sz w:val="24"/>
          <w:szCs w:val="24"/>
        </w:rPr>
        <w:t>живое существо высокоразвитым сознанием. То есть тем, что обеспе-</w:t>
        <w:br/>
      </w:r>
      <w:r>
        <w:rPr>
          <w:sz w:val="24"/>
          <w:szCs w:val="24"/>
        </w:rPr>
        <w:t>чивает речь, способности к абстрактному и творческому мышлению</w:t>
        <w:br/>
        <w:t>или, другими словами, используется не для выживания, а для</w:t>
        <w:br/>
        <w:t>развития человеческого сообщества, фигурально выражаясь, для</w:t>
        <w:br/>
        <w:t>«обеспечения полета на Луну». Но что может быть бессмысленнее и</w:t>
        <w:br/>
        <w:t>вреднее для Природы, чем развитая технократическая человеческая</w:t>
        <w:br/>
        <w:t>цивилизация? Да и вряд ли Природу можно заподозрить в поста-</w:t>
        <w:br/>
        <w:t>новке столь откровенно выраженных антропоцентрических целей.</w:t>
        <w:br/>
        <w:t>Факт наличия у человека развитого сознания — это фундамен-</w:t>
        <w:br/>
        <w:t>тальное противоречие в научной теории эволюции.</w:t>
      </w:r>
    </w:p>
    <w:p>
      <w:pPr>
        <w:pStyle w:val="Normal"/>
        <w:shd w:fill="FFFFFF" w:val="clear"/>
        <w:spacing w:lineRule="exact" w:line="274" w:before="19" w:after="0"/>
        <w:ind w:right="5" w:firstLine="394"/>
        <w:jc w:val="both"/>
        <w:rPr>
          <w:sz w:val="24"/>
          <w:szCs w:val="24"/>
        </w:rPr>
      </w:pPr>
      <w:r>
        <w:rPr>
          <w:sz w:val="24"/>
          <w:szCs w:val="24"/>
        </w:rPr>
        <w:t>Более того, и с самим сознанием далеко не все ясно. Тот прирост</w:t>
        <w:br/>
        <w:t>массы мозга, который обеспечивает «развитость сознания» у</w:t>
        <w:br/>
        <w:t>человека, излишен. Сознание для собственных нужд использует его</w:t>
        <w:br/>
        <w:t>не полностью.</w:t>
      </w:r>
    </w:p>
    <w:p>
      <w:pPr>
        <w:sectPr>
          <w:headerReference w:type="default" r:id="rId49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Действительно, масса мозга современного мужчины в среднем</w:t>
        <w:br/>
        <w:t>1450 г. Обычно молчаливо предполагается, что весь прирост массы</w:t>
        <w:br/>
      </w:r>
      <w:r>
        <w:rPr>
          <w:spacing w:val="-1"/>
          <w:sz w:val="24"/>
          <w:szCs w:val="24"/>
        </w:rPr>
        <w:t>мозга по сравнению с предком человека задействован на обеспечение</w:t>
        <w:br/>
      </w:r>
      <w:r>
        <w:rPr>
          <w:sz w:val="24"/>
          <w:szCs w:val="24"/>
        </w:rPr>
        <w:t>«развитости сознания», его мощности и эффективности. Однако,</w:t>
        <w:br/>
        <w:t>связь между массой мозга и «развитостью сознания», подчеркнем —</w:t>
        <w:br/>
        <w:t>обыденного, повседневного сознания, не столь очевидна и одно-</w:t>
        <w:br/>
        <w:t>значна, как это обычно предполагается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48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Известны многочисленные факты значительных патологических</w:t>
        <w:br/>
        <w:t>и механических повреждений мозга, не сопровождающихся сколько-</w:t>
        <w:br/>
        <w:t>нибудь заметным уменьшением «развитости сознания». С другой</w:t>
        <w:br/>
        <w:t>стороны, масса мозга Альберта Эйнштейна примерно соответ-</w:t>
        <w:br/>
        <w:t>ствовала нижней границе нормы для человека — 1230 г. И этот</w:t>
        <w:br/>
        <w:t>маленький, совсем детский, мозг не помешал ему стать гениальным</w:t>
        <w:br/>
        <w:t>ученым. Некоторые физиологи обращают внимание на тот факт, что</w:t>
        <w:br/>
        <w:t>для решения задач, которыми обычно занято наше сознание, даже</w:t>
        <w:br/>
        <w:t>для «обеспечения полета на Луну», хватило бы «мозгов» граммов на</w:t>
        <w:br/>
        <w:t>100–150 меньше. То есть человеческий мозг обладает «избы-</w:t>
        <w:br/>
        <w:t>точностью», вовсе не нужной не только для выживания вида, но и</w:t>
        <w:br/>
        <w:t>для интеллектуальной деятельности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Подобные «биологические излишества» хорошо известны</w:t>
        <w:br/>
      </w:r>
      <w:r>
        <w:rPr>
          <w:spacing w:val="-1"/>
          <w:sz w:val="24"/>
          <w:szCs w:val="24"/>
        </w:rPr>
        <w:t>биологам. Их обнаружили у различных видов микробов, простейших</w:t>
        <w:br/>
        <w:t>и высших организмов. Ученые называют это сверхадаптацией. Такие</w:t>
        <w:br/>
      </w:r>
      <w:r>
        <w:rPr>
          <w:sz w:val="24"/>
          <w:szCs w:val="24"/>
        </w:rPr>
        <w:t>«излишества» представляют собой приспособления в устройстве</w:t>
        <w:br/>
      </w:r>
      <w:r>
        <w:rPr>
          <w:spacing w:val="-1"/>
          <w:sz w:val="24"/>
          <w:szCs w:val="24"/>
        </w:rPr>
        <w:t>тела и функционировании живого организма, которые совершенно не</w:t>
        <w:br/>
      </w:r>
      <w:r>
        <w:rPr>
          <w:sz w:val="24"/>
          <w:szCs w:val="24"/>
        </w:rPr>
        <w:t xml:space="preserve">нужны ему для </w:t>
      </w:r>
      <w:r>
        <w:rPr>
          <w:b/>
          <w:bCs/>
          <w:sz w:val="24"/>
          <w:szCs w:val="24"/>
        </w:rPr>
        <w:t>нормальной жизнедеятельности в естественной</w:t>
        <w:br/>
        <w:t xml:space="preserve">среде </w:t>
      </w:r>
      <w:r>
        <w:rPr>
          <w:sz w:val="24"/>
          <w:szCs w:val="24"/>
        </w:rPr>
        <w:t>и непонятно как у него возникл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Очень ярко сверхадаптация проявляется у простейших орга-</w:t>
        <w:br/>
        <w:t>низмов. Например, кишечная палочка выдерживает охлаждение</w:t>
        <w:br/>
        <w:t>почти до абсолютного нуля и потом снова может восстановить свои</w:t>
        <w:br/>
        <w:t>функции. Такая «готовность» к встрече с космосом явно не могла</w:t>
        <w:br/>
        <w:t>образоваться эволюционным путем, ибо трудно себе представить,</w:t>
        <w:br/>
        <w:t>чтобы предки этих существ могли проходить какие-то стадии есте-</w:t>
        <w:br/>
      </w:r>
      <w:r>
        <w:rPr>
          <w:spacing w:val="-1"/>
          <w:sz w:val="24"/>
          <w:szCs w:val="24"/>
        </w:rPr>
        <w:t>ственного отбора в открытом космическом пространстве.</w:t>
      </w:r>
    </w:p>
    <w:p>
      <w:pPr>
        <w:sectPr>
          <w:headerReference w:type="default" r:id="rId50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Мы никогда не поймем смысл сверхадаптации мозга, если не</w:t>
        <w:br/>
        <w:t>предположим, что его резервные мощности все-таки для чего-то</w:t>
        <w:br/>
        <w:t>человеку необходимы. И как ни покажется это удивительным, за</w:t>
        <w:br/>
      </w:r>
      <w:r>
        <w:rPr>
          <w:spacing w:val="-1"/>
          <w:sz w:val="24"/>
          <w:szCs w:val="24"/>
        </w:rPr>
        <w:t>объяснениями и доказательствами ходить далеко не надо. Их знает, с</w:t>
        <w:br/>
      </w:r>
      <w:r>
        <w:rPr>
          <w:sz w:val="24"/>
          <w:szCs w:val="24"/>
        </w:rPr>
        <w:t>ними сталкивался хотя бы раз в жизни едва ли не каждый человек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49   Часть первая Сверхвозможности человека</w:t>
      </w:r>
    </w:p>
    <w:p>
      <w:pPr>
        <w:pStyle w:val="Normal"/>
        <w:shd w:fill="FFFFFF" w:val="clear"/>
        <w:spacing w:lineRule="exact" w:line="274" w:before="202" w:after="0"/>
        <w:jc w:val="both"/>
        <w:rPr/>
      </w:pPr>
      <w:r>
        <w:rPr>
          <w:b/>
          <w:bCs/>
          <w:sz w:val="24"/>
          <w:szCs w:val="24"/>
        </w:rPr>
        <w:t>Резервные ресурсы мозга обеспечивают получение человеком</w:t>
        <w:br/>
      </w:r>
      <w:r>
        <w:rPr>
          <w:b/>
          <w:bCs/>
          <w:spacing w:val="-1"/>
          <w:sz w:val="24"/>
          <w:szCs w:val="24"/>
        </w:rPr>
        <w:t>«религиозного опыта», то есть необходимы для взаимодействия с</w:t>
        <w:br/>
      </w:r>
      <w:r>
        <w:rPr>
          <w:b/>
          <w:bCs/>
          <w:sz w:val="24"/>
          <w:szCs w:val="24"/>
        </w:rPr>
        <w:t>«иным миром» и физического воздействия на окружающую</w:t>
        <w:br/>
        <w:t xml:space="preserve">среду посредством самого же мозга. </w:t>
      </w:r>
      <w:r>
        <w:rPr>
          <w:sz w:val="24"/>
          <w:szCs w:val="24"/>
        </w:rPr>
        <w:t>Подобные виды деятельности</w:t>
        <w:br/>
        <w:t xml:space="preserve">мы выше называли </w:t>
      </w:r>
      <w:r>
        <w:rPr>
          <w:b/>
          <w:bCs/>
          <w:sz w:val="24"/>
          <w:szCs w:val="24"/>
        </w:rPr>
        <w:t>сверхвозможностями мозга или человека в</w:t>
        <w:br/>
        <w:t xml:space="preserve">целом. </w:t>
      </w:r>
      <w:r>
        <w:rPr>
          <w:sz w:val="24"/>
          <w:szCs w:val="24"/>
        </w:rPr>
        <w:t>Доказательствами истинности сделанного предположения</w:t>
        <w:br/>
      </w:r>
      <w:r>
        <w:rPr>
          <w:spacing w:val="-1"/>
          <w:sz w:val="24"/>
          <w:szCs w:val="24"/>
        </w:rPr>
        <w:t>насыщена вся история человеческой культуры и религиозного миро-</w:t>
        <w:br/>
      </w:r>
      <w:r>
        <w:rPr>
          <w:sz w:val="24"/>
          <w:szCs w:val="24"/>
        </w:rPr>
        <w:t>понимания. В последующих главах мы не раз будем к ним</w:t>
        <w:br/>
        <w:t>обращатьс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Если отбросить эмоциональную оценку столь необычных</w:t>
        <w:br/>
        <w:t>выводов, а опираться только на беспристрастность логического</w:t>
        <w:br/>
        <w:t xml:space="preserve">анализа, то следует признать, что </w:t>
      </w:r>
      <w:r>
        <w:rPr>
          <w:b/>
          <w:bCs/>
          <w:sz w:val="24"/>
          <w:szCs w:val="24"/>
        </w:rPr>
        <w:t>у эволюции живых существ на</w:t>
        <w:br/>
        <w:t>Земле есть цель и она заключается в приобретении человеком,</w:t>
        <w:br/>
      </w:r>
      <w:r>
        <w:rPr>
          <w:b/>
          <w:bCs/>
          <w:spacing w:val="-1"/>
          <w:sz w:val="24"/>
          <w:szCs w:val="24"/>
        </w:rPr>
        <w:t>стоящим на верхней ступени эволюционного развития, сверхвоз-</w:t>
        <w:br/>
        <w:t>можностей. Природа «запрограммирована» на то, чтобы создать</w:t>
        <w:br/>
      </w:r>
      <w:r>
        <w:rPr>
          <w:b/>
          <w:bCs/>
          <w:spacing w:val="-2"/>
          <w:sz w:val="24"/>
          <w:szCs w:val="24"/>
        </w:rPr>
        <w:t>Сверхчеловека</w:t>
      </w:r>
      <w:r>
        <w:rPr>
          <w:spacing w:val="-2"/>
          <w:sz w:val="24"/>
          <w:szCs w:val="24"/>
        </w:rPr>
        <w:t>. Однако сейчас мы обратимся к более прозаическому</w:t>
        <w:br/>
      </w:r>
      <w:r>
        <w:rPr>
          <w:sz w:val="24"/>
          <w:szCs w:val="24"/>
        </w:rPr>
        <w:t>предмету: психике человека. Знакомство с ней, даже поверхностное</w:t>
        <w:br/>
      </w:r>
      <w:r>
        <w:rPr>
          <w:spacing w:val="-1"/>
          <w:sz w:val="24"/>
          <w:szCs w:val="24"/>
        </w:rPr>
        <w:t>и краткое, необходимо для понимания природы сверхвозможностей.</w:t>
      </w:r>
    </w:p>
    <w:p>
      <w:pPr>
        <w:pStyle w:val="Normal"/>
        <w:shd w:fill="FFFFFF" w:val="clear"/>
        <w:spacing w:before="542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Разные лики мозга.</w:t>
      </w:r>
    </w:p>
    <w:p>
      <w:pPr>
        <w:sectPr>
          <w:headerReference w:type="default" r:id="rId51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z w:val="24"/>
          <w:szCs w:val="24"/>
        </w:rPr>
        <w:t>Различные модификации и режимы функционирования мозга у</w:t>
        <w:br/>
        <w:t>человека проявляются в изменении поведенческих реакций,</w:t>
        <w:br/>
        <w:t>характере восприятия внешнего мира, состоянии организма и т.д.</w:t>
        <w:br/>
        <w:t>Исторически в психологии сложилось так, что совокупность опре-</w:t>
        <w:br/>
        <w:t>делённых управленческих реакций мозга стали называть сознанием.</w:t>
        <w:br/>
        <w:t>Например, сон, как некоторое состояние мозга и организма в целом,</w:t>
        <w:br/>
        <w:t>нежданно - негаданно попал в разновидности сознания. Во второй</w:t>
        <w:br/>
      </w:r>
      <w:r>
        <w:rPr>
          <w:spacing w:val="-1"/>
          <w:sz w:val="24"/>
          <w:szCs w:val="24"/>
        </w:rPr>
        <w:t>половине 20-ого века в связи с изучением воздействия на мозг нарко-</w:t>
        <w:br/>
      </w:r>
      <w:r>
        <w:rPr>
          <w:sz w:val="24"/>
          <w:szCs w:val="24"/>
        </w:rPr>
        <w:t>тических и галлюциногенных веществ психологами стал широко</w:t>
        <w:br/>
        <w:t>использоваться термин «изменённые состояния сознания». Под ним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50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стали понимать любые отклонения в психике человека, вызванные</w:t>
        <w:br/>
        <w:t>искусственными, «на скорую руку», химическими препаратами и</w:t>
        <w:br/>
        <w:t>физическими приёмами. В этот же разряд «изменённых состояний»</w:t>
        <w:br/>
        <w:t>были без достаточных на то физиологических оснований включены</w:t>
        <w:br/>
      </w:r>
      <w:r>
        <w:rPr>
          <w:spacing w:val="-1"/>
          <w:sz w:val="24"/>
          <w:szCs w:val="24"/>
        </w:rPr>
        <w:t>результаты длительного целенаправленного воздействия на психику</w:t>
        <w:br/>
      </w:r>
      <w:r>
        <w:rPr>
          <w:sz w:val="24"/>
          <w:szCs w:val="24"/>
        </w:rPr>
        <w:t>способами, практикуемыми в мистических школах различных</w:t>
        <w:br/>
        <w:t>религий: буддизме, индуизме, исламе, христианстве и т. д. Понятно,</w:t>
        <w:br/>
        <w:t>почему это в своё время было сделано. Апологетам и приверженцам</w:t>
        <w:br/>
        <w:t>«психоделической революции» 60-х годов необходимо было путём</w:t>
        <w:br/>
        <w:t>ложного отождествления конечных результатов изменения работы</w:t>
        <w:br/>
      </w:r>
      <w:r>
        <w:rPr>
          <w:spacing w:val="-1"/>
          <w:sz w:val="24"/>
          <w:szCs w:val="24"/>
        </w:rPr>
        <w:t>мозга в религиозных практиках и «психоделических экспериментах»,</w:t>
        <w:br/>
      </w:r>
      <w:r>
        <w:rPr>
          <w:sz w:val="24"/>
          <w:szCs w:val="24"/>
        </w:rPr>
        <w:t>оправдать и рекламировать использование «экспресс – методов»,</w:t>
        <w:br/>
        <w:t>основанных на употреблении наркотиков и галлюциногенов или на</w:t>
        <w:br/>
        <w:t>использовании грубых физиологических приёмов, например,</w:t>
        <w:br/>
        <w:t>глубокого и интенсивного, так называемого холотропного дыхания.</w:t>
        <w:br/>
      </w:r>
      <w:r>
        <w:rPr>
          <w:spacing w:val="-1"/>
          <w:sz w:val="24"/>
          <w:szCs w:val="24"/>
        </w:rPr>
        <w:t>Таким образом, представления о сознании были некорректно распро-</w:t>
        <w:br/>
      </w:r>
      <w:r>
        <w:rPr>
          <w:sz w:val="24"/>
          <w:szCs w:val="24"/>
        </w:rPr>
        <w:t>странены на состояния психики или мозга, не являющимися, строго</w:t>
        <w:br/>
        <w:t>говоря, «сознанием».</w:t>
      </w:r>
    </w:p>
    <w:p>
      <w:pPr>
        <w:pStyle w:val="Normal"/>
        <w:shd w:fill="FFFFFF" w:val="clear"/>
        <w:spacing w:lineRule="exact" w:line="274" w:before="14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нание человека обусловлено так называемым</w:t>
        <w:br/>
        <w:t>«бодрствующим» состоянием психики, определяемым</w:t>
        <w:br/>
        <w:t>«бодрствующим» функционированием мозга. Поэтому, изначально в</w:t>
        <w:br/>
        <w:t>науке использовался термин «бодрствующее состояние сознания»,</w:t>
        <w:br/>
        <w:t>или, коротко - бодрствование, или, просто – сознание.</w:t>
      </w:r>
    </w:p>
    <w:p>
      <w:pPr>
        <w:sectPr>
          <w:headerReference w:type="default" r:id="rId52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воря о некой структуре, или топологии, человеческой</w:t>
        <w:br/>
        <w:t>психики, мы подразумеваем вполне определённые её состояния,</w:t>
        <w:br/>
        <w:t>обусловленные соответствующими режимами функционирования</w:t>
        <w:br/>
        <w:t>мозга. Здесь и всем известные: бодрствование, быстрый сон или сон</w:t>
        <w:br/>
        <w:t>со сновидениями, а также медленный или глубокий сон. Они на</w:t>
        <w:br/>
        <w:t>рис.1 обозначены цифрами 1, 2 и 3, соответственно.</w:t>
      </w:r>
    </w:p>
    <w:p>
      <w:pPr>
        <w:pStyle w:val="Normal"/>
        <w:spacing w:before="538" w:after="0"/>
        <w:ind w:left="456" w:right="83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15385" cy="251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46507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0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51   Часть первая Сверхвозможности челове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pt;height:11.55pt;mso-wrap-distance-left:1.9pt;mso-wrap-distance-right:1.9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pacing w:val="-2"/>
                          <w:sz w:val="18"/>
                          <w:szCs w:val="18"/>
                        </w:rPr>
                        <w:t>51   Часть первая Сверхвозможности челове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25" w:after="0"/>
        <w:ind w:left="394" w:hanging="0"/>
        <w:rPr>
          <w:i/>
          <w:i/>
          <w:iCs/>
          <w:spacing w:val="-3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Рис. 1. Структура психических состояний человека.</w:t>
      </w:r>
    </w:p>
    <w:p>
      <w:pPr>
        <w:sectPr>
          <w:headerReference w:type="default" r:id="rId54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28" w:after="0"/>
        <w:ind w:firstLine="706"/>
        <w:jc w:val="both"/>
        <w:rPr/>
      </w:pPr>
      <w:r>
        <w:rPr>
          <w:sz w:val="24"/>
          <w:szCs w:val="24"/>
        </w:rPr>
        <w:t>Термины «быстрый» и «медленный» возникли в результате</w:t>
        <w:br/>
        <w:t>электрофизических исследований переменных электрических полей,</w:t>
        <w:br/>
      </w:r>
      <w:r>
        <w:rPr>
          <w:spacing w:val="-2"/>
          <w:sz w:val="24"/>
          <w:szCs w:val="24"/>
        </w:rPr>
        <w:t>сопровождающих работу мозга. Они отражают наблюдаемый посред-</w:t>
        <w:br/>
      </w:r>
      <w:r>
        <w:rPr>
          <w:sz w:val="24"/>
          <w:szCs w:val="24"/>
        </w:rPr>
        <w:t>ством физических приборов характер электрических полей в спящем</w:t>
        <w:br/>
        <w:t>мозге. Если человек видит сон, то электрические процессы преиму-</w:t>
        <w:br/>
        <w:t>щественно протекают «быстро», то есть с частотами десятки коле-</w:t>
        <w:br/>
        <w:t>баний в секунду. Такие колебания названы бета-волнами. Они же</w:t>
        <w:br/>
        <w:t>характеризуют и бодрствующее сознание. В этих же состояниях</w:t>
        <w:br/>
      </w:r>
      <w:r>
        <w:rPr>
          <w:spacing w:val="-1"/>
          <w:sz w:val="24"/>
          <w:szCs w:val="24"/>
        </w:rPr>
        <w:t>наблюдаются быстрые движения глазного яблока или зрачков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52</w:t>
      </w:r>
    </w:p>
    <w:p>
      <w:pPr>
        <w:pStyle w:val="Normal"/>
        <w:shd w:fill="FFFFFF" w:val="clear"/>
        <w:spacing w:lineRule="exact" w:line="274" w:before="206" w:after="0"/>
        <w:ind w:firstLine="706"/>
        <w:jc w:val="both"/>
        <w:rPr/>
      </w:pPr>
      <w:r>
        <w:rPr>
          <w:sz w:val="24"/>
          <w:szCs w:val="24"/>
        </w:rPr>
        <w:t>Если во сне частота электрических процессов понижается до</w:t>
        <w:br/>
      </w:r>
      <w:r>
        <w:rPr>
          <w:spacing w:val="-1"/>
          <w:sz w:val="24"/>
          <w:szCs w:val="24"/>
        </w:rPr>
        <w:t>единиц колебаний в секунду или даже ниже ( так называемые дельта-</w:t>
        <w:br/>
      </w:r>
      <w:r>
        <w:rPr>
          <w:sz w:val="24"/>
          <w:szCs w:val="24"/>
        </w:rPr>
        <w:t>волны), то говорят о «медленном» или глубоком сне. Дельта-волны</w:t>
        <w:br/>
        <w:t>также характерны для новорождённых и маленьких детей.</w:t>
      </w:r>
    </w:p>
    <w:p>
      <w:pPr>
        <w:pStyle w:val="Normal"/>
        <w:shd w:fill="FFFFFF" w:val="clear"/>
        <w:spacing w:lineRule="exact" w:line="274" w:before="14" w:after="0"/>
        <w:ind w:firstLine="706"/>
        <w:jc w:val="both"/>
        <w:rPr/>
      </w:pPr>
      <w:r>
        <w:rPr>
          <w:sz w:val="24"/>
          <w:szCs w:val="24"/>
        </w:rPr>
        <w:t>На рис. 1 представлены также состояния мозга, о которых вы</w:t>
        <w:br/>
        <w:t>не прочитаете в современных учебниках, но которые хорошо</w:t>
        <w:br/>
        <w:t>известны людям с древнейших времён. Самое важное из них – это</w:t>
        <w:br/>
        <w:t>особое состояние, четвёртое по счёту, издавна называемое созерца-</w:t>
        <w:br/>
        <w:t>тельным состоянием психики или просто созерцанием. Забегая</w:t>
        <w:br/>
        <w:t>несколько вперёд по сюжету этой книги, отметим, что именно это</w:t>
        <w:br/>
        <w:t>состояние определяет, обуславливает тот сложный психический</w:t>
        <w:br/>
      </w:r>
      <w:r>
        <w:rPr>
          <w:spacing w:val="-1"/>
          <w:sz w:val="24"/>
          <w:szCs w:val="24"/>
        </w:rPr>
        <w:t>комплекс, который принято называть духовностью человека.</w:t>
      </w:r>
    </w:p>
    <w:p>
      <w:pPr>
        <w:pStyle w:val="Normal"/>
        <w:shd w:fill="FFFFFF" w:val="clear"/>
        <w:spacing w:lineRule="exact" w:line="274" w:before="19" w:after="0"/>
        <w:ind w:firstLine="706"/>
        <w:jc w:val="both"/>
        <w:rPr/>
      </w:pPr>
      <w:r>
        <w:rPr>
          <w:spacing w:val="-1"/>
          <w:sz w:val="24"/>
          <w:szCs w:val="24"/>
        </w:rPr>
        <w:t>Необходимо отметить, что схема состояний мозга, показанная</w:t>
        <w:br/>
      </w:r>
      <w:r>
        <w:rPr>
          <w:sz w:val="24"/>
          <w:szCs w:val="24"/>
        </w:rPr>
        <w:t>на рисунке, условна. Во-первых, на ней отсутствуют указания на</w:t>
        <w:br/>
      </w:r>
      <w:r>
        <w:rPr>
          <w:spacing w:val="-1"/>
          <w:sz w:val="24"/>
          <w:szCs w:val="24"/>
        </w:rPr>
        <w:t>внутреннюю структуру каждого из состояний, которое на самом деле</w:t>
        <w:br/>
      </w:r>
      <w:r>
        <w:rPr>
          <w:sz w:val="24"/>
          <w:szCs w:val="24"/>
        </w:rPr>
        <w:t>далеко не однородно. Во-вторых, нам пришлось отодвинуть друг от</w:t>
        <w:br/>
        <w:t>друга области, обозначающие бодрствование и медленный сон. В то</w:t>
        <w:br/>
        <w:t>время как в реальности эти состояния взаимодействуют между</w:t>
        <w:br/>
        <w:t>собой.</w:t>
      </w:r>
    </w:p>
    <w:p>
      <w:pPr>
        <w:pStyle w:val="Normal"/>
        <w:shd w:fill="FFFFFF" w:val="clear"/>
        <w:spacing w:lineRule="exact" w:line="274" w:before="19" w:after="0"/>
        <w:ind w:firstLine="706"/>
        <w:jc w:val="both"/>
        <w:rPr/>
      </w:pPr>
      <w:r>
        <w:rPr>
          <w:spacing w:val="-3"/>
          <w:sz w:val="24"/>
          <w:szCs w:val="24"/>
        </w:rPr>
        <w:t>На рисунке показаны переходные состояния возникающие при</w:t>
        <w:br/>
      </w:r>
      <w:r>
        <w:rPr>
          <w:sz w:val="24"/>
          <w:szCs w:val="24"/>
        </w:rPr>
        <w:t>взаимодействии основных четырёх состояний. Всего их семь. Их</w:t>
        <w:br/>
        <w:t>образование теоретически можно представить в виде процесса</w:t>
        <w:br/>
        <w:t>плавного перетекания, с множеством промежуточных нюансов,</w:t>
        <w:br/>
        <w:t>одного состояния в другое. Хотя, нужно признать, в реальности</w:t>
        <w:br/>
        <w:t>переход из состояния в состояние часто осознаётся самим человеком</w:t>
        <w:br/>
        <w:t>или внешним наблюдателем, в том числе зачастую регистрируется и</w:t>
        <w:br/>
        <w:t>физическими приборами, как резкое, быстрое переключение.</w:t>
      </w:r>
    </w:p>
    <w:p>
      <w:pPr>
        <w:sectPr>
          <w:headerReference w:type="default" r:id="rId55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Каждое из одиннадцати состояний общей, комплексной</w:t>
        <w:br/>
        <w:t>психики хорошо «отбивается», то есть регистрируется, совре-</w:t>
        <w:br/>
        <w:t>менными физическими методами исследования мозга - электроэнце-</w:t>
        <w:br/>
        <w:t>фалографией или томографией. Кроме того, большинство из этих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53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состояний осознаётся самим человеком, пребывающим в них (т. е.</w:t>
        <w:br/>
        <w:t>бодрствующее сознание полностью не «выключается»), и в неко-</w:t>
        <w:br/>
        <w:t>торой степени может быть описано вербальным, то есть словесным,</w:t>
        <w:br/>
        <w:t>способом с помощью общепринятых терминов и понятий. Хотя</w:t>
        <w:br/>
        <w:t>нельзя принижать трудности и опасность неадекватности такого</w:t>
        <w:br/>
      </w:r>
      <w:r>
        <w:rPr>
          <w:spacing w:val="-1"/>
          <w:sz w:val="24"/>
          <w:szCs w:val="24"/>
        </w:rPr>
        <w:t>способа описаний. Некоторые из состояний: глубокий сон и его пере-</w:t>
        <w:br/>
      </w:r>
      <w:r>
        <w:rPr>
          <w:sz w:val="24"/>
          <w:szCs w:val="24"/>
        </w:rPr>
        <w:t>ходные состояния, бессознательное состояние («потеря сознания») -</w:t>
        <w:br/>
        <w:t>не осознаются человеком и могут быть отождествлены или узнаны</w:t>
        <w:br/>
        <w:t>как таковые только внешним наблюдателем.</w:t>
      </w:r>
    </w:p>
    <w:p>
      <w:pPr>
        <w:pStyle w:val="Normal"/>
        <w:shd w:fill="FFFFFF" w:val="clear"/>
        <w:spacing w:lineRule="exact" w:line="278" w:before="19" w:after="0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Кратко остановимся на главных характеристиках, опреде-</w:t>
        <w:br/>
        <w:t>лениях и описаниях каждого состояния мозга.</w:t>
      </w:r>
    </w:p>
    <w:p>
      <w:pPr>
        <w:pStyle w:val="Normal"/>
        <w:shd w:fill="FFFFFF" w:val="clear"/>
        <w:spacing w:lineRule="exact" w:line="274" w:before="19" w:after="0"/>
        <w:ind w:firstLine="706"/>
        <w:jc w:val="both"/>
        <w:rPr/>
      </w:pPr>
      <w:r>
        <w:rPr>
          <w:spacing w:val="-2"/>
          <w:sz w:val="24"/>
          <w:szCs w:val="24"/>
        </w:rPr>
        <w:t>Важнейшей характеристикой бодрствующего или обыденного</w:t>
        <w:br/>
      </w:r>
      <w:r>
        <w:rPr>
          <w:sz w:val="24"/>
          <w:szCs w:val="24"/>
        </w:rPr>
        <w:t>состояния является факт использования мозгом вербального</w:t>
        <w:br/>
        <w:t>аппарата, предоставляющего возможности описания окружающего</w:t>
        <w:br/>
        <w:t>мира и общения между людьми. Но не только к этому сводятся его</w:t>
        <w:br/>
        <w:t>функции, о чём мы поговорим в дальнейшем.</w:t>
      </w:r>
    </w:p>
    <w:p>
      <w:pPr>
        <w:sectPr>
          <w:headerReference w:type="default" r:id="rId56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В состояние сна сознание трансформируется через пере-</w:t>
        <w:br/>
        <w:t>ходную область (отсутствующую на рисунке), характеризующуюся</w:t>
        <w:br/>
        <w:t>расслаблением психики и тела, дремоту. В эти моменты могут</w:t>
        <w:br/>
        <w:t>возникать простейшие галлюцинации, в основном, визуальные. От</w:t>
        <w:br/>
        <w:t>сновидений в быстром сне, по выражению некоторых физиологов,</w:t>
        <w:br/>
        <w:t>они отличаются так же, как слайды от кинофильма. Затем наступает</w:t>
        <w:br/>
        <w:t>собственно медленный сон. В нем можно выделить несколько</w:t>
        <w:br/>
        <w:t>стадий, последовательно подводящих к самой глубокой фазе сна –</w:t>
        <w:br/>
        <w:t>дельта-сну. Учёные склоняются к тому выводу, что на некоторых</w:t>
        <w:br/>
        <w:t>стадиях медленного сна возбуждаются полноценные сновидения, но</w:t>
        <w:br/>
        <w:t>человек их не запоминает, даже если его разбудить в этот момент.</w:t>
        <w:br/>
        <w:t>Стадии медленного сна ещё не удалось соотнести с каким-либо</w:t>
        <w:br/>
        <w:t>известным психическим состоянием. Здесь человек пребывает в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54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«абсолютно» бессознательном состоянии. Медленный сон в течение</w:t>
        <w:br/>
        <w:t>нескольких раз за ночь прерывается фазами быстрого сна со снови-</w:t>
        <w:br/>
        <w:t>дениями.</w:t>
      </w:r>
    </w:p>
    <w:p>
      <w:pPr>
        <w:pStyle w:val="Normal"/>
        <w:shd w:fill="FFFFFF" w:val="clear"/>
        <w:spacing w:lineRule="exact" w:line="274" w:before="19" w:after="0"/>
        <w:ind w:firstLine="706"/>
        <w:jc w:val="both"/>
        <w:rPr/>
      </w:pPr>
      <w:r>
        <w:rPr>
          <w:sz w:val="24"/>
          <w:szCs w:val="24"/>
        </w:rPr>
        <w:t>Второе состояние, сон со сновидениями, представляет собой</w:t>
        <w:br/>
        <w:t>такое функционирование мозга, в котором он генерирует галлюци-</w:t>
        <w:br/>
        <w:t>нации. Галлюцинации в том смысле, что мозг стоит картину или</w:t>
        <w:br/>
      </w:r>
      <w:r>
        <w:rPr>
          <w:spacing w:val="-1"/>
          <w:sz w:val="24"/>
          <w:szCs w:val="24"/>
        </w:rPr>
        <w:t>образ окружающего человека мира, не используя для этого текущую,</w:t>
        <w:br/>
      </w:r>
      <w:r>
        <w:rPr>
          <w:sz w:val="24"/>
          <w:szCs w:val="24"/>
        </w:rPr>
        <w:t>сиюминутную информацию от органов восприятия, которые в этот</w:t>
        <w:br/>
        <w:t>момент попросту отключены от этого процесса. Материалом для</w:t>
        <w:br/>
        <w:t>сновидений служит информация, накопленная в памяти.</w:t>
      </w:r>
    </w:p>
    <w:p>
      <w:pPr>
        <w:pStyle w:val="Normal"/>
        <w:shd w:fill="FFFFFF" w:val="clear"/>
        <w:spacing w:lineRule="exact" w:line="274" w:before="19" w:after="0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Промежуточное состояние, обозначенное на рис. 1 как</w:t>
        <w:br/>
        <w:t>область 1-2, представляет собой не что иное, как осознаваемые</w:t>
        <w:br/>
        <w:t>сновидения, знакомые многим людям. В этом состоянии человек,</w:t>
        <w:br/>
        <w:t>наблюдая сновидения, осознаёт, что он спит и видит сон. Сюжет сна</w:t>
        <w:br/>
        <w:t>здесь может управляться сознанием человека.</w:t>
      </w:r>
    </w:p>
    <w:p>
      <w:pPr>
        <w:pStyle w:val="Normal"/>
        <w:shd w:fill="FFFFFF" w:val="clear"/>
        <w:tabs>
          <w:tab w:val="clear" w:pos="720"/>
          <w:tab w:val="left" w:pos="1973" w:leader="none"/>
        </w:tabs>
        <w:spacing w:lineRule="exact" w:line="274" w:before="19" w:after="0"/>
        <w:ind w:firstLine="706"/>
        <w:jc w:val="both"/>
        <w:rPr/>
      </w:pPr>
      <w:r>
        <w:rPr>
          <w:sz w:val="24"/>
          <w:szCs w:val="24"/>
        </w:rPr>
        <w:t>Эта область включает также состояния «как бы наоборот»,</w:t>
        <w:br/>
        <w:t>когда на бодрствующее состояние «накладываются» искусственно</w:t>
        <w:br/>
        <w:t>вызванные сновидения. Это состояние с середины шестидесятых</w:t>
        <w:br/>
        <w:t>годов воспринимается некоторыми энтузиастами любительской</w:t>
        <w:br/>
        <w:t>«науки», обладающими некритическим воображением, как «выход</w:t>
        <w:br/>
        <w:t>за пределы», «расширение» сознания или существование его самого</w:t>
        <w:br/>
        <w:t>по себе, независимо от мозга. Эти частные галлюцинационные</w:t>
        <w:br/>
        <w:t>состояния сознания получили претенциозные, громкие, но мало что</w:t>
        <w:br/>
      </w:r>
      <w:r>
        <w:rPr>
          <w:spacing w:val="-3"/>
          <w:sz w:val="24"/>
          <w:szCs w:val="24"/>
        </w:rPr>
        <w:t>значащие,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названия:       «изменённые»,       «расширенные»,</w:t>
      </w:r>
    </w:p>
    <w:p>
      <w:pPr>
        <w:sectPr>
          <w:headerReference w:type="default" r:id="rId57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«космические», «холотропные», «трансперсональные», «инте-</w:t>
        <w:br/>
        <w:t>гральные», «трансцендентальные» и т. п. Переключение мозга в эти</w:t>
        <w:br/>
        <w:t>состояния, то есть инициирование «снов наяву», достигается, как</w:t>
        <w:br/>
        <w:t>уже говорилось, употреблением наркотических и галлюциногенных</w:t>
        <w:br/>
        <w:t>химических веществ, а также с помощью специальных психофизи-</w:t>
        <w:br/>
        <w:t>ческих приёмов и упражнений, непосредственно воздействующих на</w:t>
        <w:br/>
        <w:t>нервную систему и вызывающих различные галлюцинации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55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Переходная область 2-3 между фазами сна, также как и</w:t>
        <w:br/>
        <w:t>состояние вхождения в медленный сон из бодрствования, характери-</w:t>
        <w:br/>
        <w:t>зуется отрывочными, бессвязными галлюцинациями, преимуще-</w:t>
        <w:br/>
        <w:t>ственно визуальными.</w:t>
      </w:r>
    </w:p>
    <w:p>
      <w:pPr>
        <w:pStyle w:val="Normal"/>
        <w:shd w:fill="FFFFFF" w:val="clear"/>
        <w:spacing w:lineRule="exact" w:line="274" w:before="10" w:after="0"/>
        <w:ind w:firstLine="706"/>
        <w:jc w:val="both"/>
        <w:rPr/>
      </w:pPr>
      <w:r>
        <w:rPr>
          <w:spacing w:val="-1"/>
          <w:sz w:val="24"/>
          <w:szCs w:val="24"/>
        </w:rPr>
        <w:t xml:space="preserve">Четвёртое состояние мозга, </w:t>
      </w:r>
      <w:r>
        <w:rPr>
          <w:b/>
          <w:bCs/>
          <w:spacing w:val="-1"/>
          <w:sz w:val="24"/>
          <w:szCs w:val="24"/>
        </w:rPr>
        <w:t xml:space="preserve">созерцательное, </w:t>
      </w:r>
      <w:r>
        <w:rPr>
          <w:spacing w:val="-1"/>
          <w:sz w:val="24"/>
          <w:szCs w:val="24"/>
        </w:rPr>
        <w:t>характеризуется</w:t>
        <w:br/>
      </w:r>
      <w:r>
        <w:rPr>
          <w:sz w:val="24"/>
          <w:szCs w:val="24"/>
        </w:rPr>
        <w:t>отсутствием в нём вербального мышления, наличием тесных и</w:t>
        <w:br/>
        <w:t>многочисленных связей с бессознательным содержанием психики, а</w:t>
        <w:br/>
        <w:t>также возможностью взаимодействовать с «иным миром» и</w:t>
        <w:br/>
        <w:t>оказывать физическое воздействие на окружающую материальную</w:t>
        <w:br/>
        <w:t>природу. В этом состоянии оказываются задействованными сверхре-</w:t>
        <w:br/>
      </w:r>
      <w:r>
        <w:rPr>
          <w:spacing w:val="-1"/>
          <w:sz w:val="24"/>
          <w:szCs w:val="24"/>
        </w:rPr>
        <w:t>сурсы мозга. Созерцание характеризуется вполне определённой элек-</w:t>
        <w:br/>
      </w:r>
      <w:r>
        <w:rPr>
          <w:sz w:val="24"/>
          <w:szCs w:val="24"/>
        </w:rPr>
        <w:t>трической деятельностью мозга. В глубоких фазах этого состояния</w:t>
        <w:br/>
        <w:t>активность организма, в том числе мозга, может снижаться до</w:t>
        <w:br/>
        <w:t>некоего минимального, экспериментально нерегистрируемого</w:t>
        <w:br/>
        <w:t>уровня. И, тем не менее, человек из такой стадии созерцания,</w:t>
        <w:br/>
        <w:t>похожей на состояние смерти, способен без ущерба для себя возвра-</w:t>
        <w:br/>
        <w:t>щаться в состояние бодрствования. Вполне возможно, что эти же</w:t>
        <w:br/>
        <w:t>сверхресурсы в какой-то степени используются мозгом ежедневно в</w:t>
        <w:br/>
        <w:t>стадию медленного сна – однако для достоверных суждений об этом</w:t>
        <w:br/>
        <w:t>сегодня недостаточно фактического материала. В силу того, что в</w:t>
        <w:br/>
        <w:t>созерцании человек может сохранить осознание реальности при</w:t>
        <w:br/>
        <w:t>частично или полностью выключенных органах восприятии, а также</w:t>
        <w:br/>
        <w:t>появления в глубоких фазах дельта-ритма, некоторые нейрофи-</w:t>
        <w:br/>
        <w:t>зиологи, например, доктор наук В. Слёзин из Петербургского психо-</w:t>
        <w:br/>
        <w:t>неврологического института им. В. М. Бехтерева, по аналогии с</w:t>
        <w:br/>
        <w:t>медленным сном называют это состояние «медленным бодрство-</w:t>
        <w:br/>
        <w:t>ванием».</w:t>
      </w:r>
    </w:p>
    <w:p>
      <w:pPr>
        <w:sectPr>
          <w:headerReference w:type="default" r:id="rId58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Следующие два переходных состояния: созерцание -</w:t>
        <w:br/>
        <w:t>бодрствование и созерцание – сон со сновидениями, - представляют</w:t>
        <w:br/>
        <w:t>собой знакомые нам психические состояния. Область 1-4 пред-</w:t>
        <w:br/>
        <w:t>ставляет собой состояние мозга, при котором одновременно задей-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56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ствовано и проявляется в реальной жизни сразу два состояния</w:t>
        <w:br/>
      </w:r>
      <w:r>
        <w:rPr>
          <w:spacing w:val="-1"/>
          <w:sz w:val="24"/>
          <w:szCs w:val="24"/>
        </w:rPr>
        <w:t>сознания: бодрствования и созерцания. Это «идеальное» состояние, к</w:t>
        <w:br/>
      </w:r>
      <w:r>
        <w:rPr>
          <w:sz w:val="24"/>
          <w:szCs w:val="24"/>
        </w:rPr>
        <w:t>которому стремятся приверженцы наиболее развитых духовных</w:t>
        <w:br/>
        <w:t>школ (в основном, буддийского толка), представляет собой гармо-</w:t>
        <w:br/>
        <w:t>ничное сочетание двух способов восприятия реальности, двух</w:t>
        <w:br/>
        <w:t>способов мышления. Реальный опыт свидетельствует, что мозг</w:t>
        <w:br/>
        <w:t>человека способен одновременно совместить и организовать бескон-</w:t>
        <w:br/>
        <w:t>фликтное функционирование двух типов психической организации.</w:t>
        <w:br/>
        <w:t>И не исключено, что подобное функционирование мозга, и, соответ-</w:t>
        <w:br/>
        <w:t>ственно, двойственное состояние сознание, является одной из</w:t>
        <w:br/>
        <w:t>основных целей эволюции человека, как разумного существа.</w:t>
      </w:r>
    </w:p>
    <w:p>
      <w:pPr>
        <w:pStyle w:val="Normal"/>
        <w:shd w:fill="FFFFFF" w:val="clear"/>
        <w:spacing w:lineRule="exact" w:line="274" w:before="19" w:after="0"/>
        <w:ind w:firstLine="706"/>
        <w:jc w:val="both"/>
        <w:rPr/>
      </w:pPr>
      <w:r>
        <w:rPr>
          <w:sz w:val="24"/>
          <w:szCs w:val="24"/>
        </w:rPr>
        <w:t>Переходное состояние 2-4 представляет собой гармоничное</w:t>
        <w:br/>
        <w:t>сочетание сновидений с созерцанием. Оно характеризуется неуправ-</w:t>
        <w:br/>
      </w:r>
      <w:r>
        <w:rPr>
          <w:spacing w:val="-1"/>
          <w:sz w:val="24"/>
          <w:szCs w:val="24"/>
        </w:rPr>
        <w:t>ляемым волевыми усилиями сюжетом сновидения-галлюцинации, но</w:t>
        <w:br/>
      </w:r>
      <w:r>
        <w:rPr>
          <w:sz w:val="24"/>
          <w:szCs w:val="24"/>
        </w:rPr>
        <w:t>отчетливо вспоминаемым после просыпания присутствием созер-</w:t>
        <w:br/>
        <w:t>цания в самом сюжете сновидения. Это состояние используется</w:t>
        <w:br/>
        <w:t>адептами в продвинутых, развитых духовных школах для наращи-</w:t>
        <w:br/>
        <w:t>вания и укрепления своих сверхспособностей в течение сна.</w:t>
      </w:r>
    </w:p>
    <w:p>
      <w:pPr>
        <w:sectPr>
          <w:headerReference w:type="default" r:id="rId59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706"/>
        <w:jc w:val="both"/>
        <w:rPr/>
      </w:pPr>
      <w:r>
        <w:rPr>
          <w:sz w:val="24"/>
          <w:szCs w:val="24"/>
        </w:rPr>
        <w:t>А вот следующая переходная область 3-4, характеризуемая</w:t>
        <w:br/>
        <w:t>хорошо выраженным дельта-ритмом, «унаследованным» от созер-</w:t>
        <w:br/>
        <w:t>цания и медленного сна, может быть отождествлена с так назы-</w:t>
        <w:br/>
        <w:t>ваемым трансовым состоянием. В нём человек пребывает как бы в</w:t>
        <w:br/>
        <w:t>бессознательном состоянии: производит впечатление глубоко</w:t>
        <w:br/>
        <w:t>спящего, ничего не помнит о происшедшем во время сна. Однако,</w:t>
        <w:br/>
        <w:t>вместе с тем, человек способен вербально разумно взаимодей-</w:t>
        <w:br/>
      </w:r>
      <w:r>
        <w:rPr>
          <w:spacing w:val="-1"/>
          <w:sz w:val="24"/>
          <w:szCs w:val="24"/>
        </w:rPr>
        <w:t>ствовать с окружающими людьми: воспринимать обращённые к нему</w:t>
        <w:br/>
      </w:r>
      <w:r>
        <w:rPr>
          <w:sz w:val="24"/>
          <w:szCs w:val="24"/>
        </w:rPr>
        <w:t>вопросы и логично вслух отвечать на них. Это переходное состояние</w:t>
        <w:br/>
        <w:t>характерно для многих людей от природы или в результате травмы</w:t>
        <w:br/>
        <w:t>или болезни приобретших сверхспособности. К ним можно</w:t>
        <w:br/>
        <w:t>причислить большинство знаменитых медиумов 19-ого века, квали-</w:t>
        <w:br/>
        <w:t>фицированных шаманов, колдунов и т. д. В аналогичном состоянии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57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транса, по-видимому, работает и великий целитель современности</w:t>
        <w:br/>
        <w:t>бразилец Джоа Тейксейра де Фариа, избавивший от различных</w:t>
        <w:br/>
        <w:t>болезней многие тысячи, а может быть, миллионы людей. Можно</w:t>
        <w:br/>
        <w:t>предположить, что в этой же области проявляется так называемый</w:t>
        <w:br/>
        <w:t>сомнамбулизм, или лунатизм, то есть автоматически, без включения</w:t>
        <w:br/>
        <w:t>сознания осуществляются физические (ходьба) или вербальные</w:t>
        <w:br/>
        <w:t>(разговор) действия.</w:t>
      </w:r>
    </w:p>
    <w:p>
      <w:pPr>
        <w:pStyle w:val="Normal"/>
        <w:shd w:fill="FFFFFF" w:val="clear"/>
        <w:spacing w:lineRule="exact" w:line="274" w:before="19" w:after="0"/>
        <w:ind w:firstLine="706"/>
        <w:jc w:val="both"/>
        <w:rPr/>
      </w:pPr>
      <w:r>
        <w:rPr>
          <w:sz w:val="24"/>
          <w:szCs w:val="24"/>
        </w:rPr>
        <w:t>У нас осталось два самых необычных состояний мозга. Это</w:t>
        <w:br/>
        <w:t>переходные области 1-2-4 и 2-3-4. Что касается первого, сочета-</w:t>
        <w:br/>
        <w:t>ющего бодрствующее осознание, созерцание и сновидение, то оно</w:t>
        <w:br/>
      </w:r>
      <w:r>
        <w:rPr>
          <w:spacing w:val="-2"/>
          <w:sz w:val="24"/>
          <w:szCs w:val="24"/>
        </w:rPr>
        <w:t>хорошо известно в восточных духовных учениях. Можно сказать, что</w:t>
        <w:br/>
      </w:r>
      <w:r>
        <w:rPr>
          <w:sz w:val="24"/>
          <w:szCs w:val="24"/>
        </w:rPr>
        <w:t>здесь человеком в реальном времени осознаётся созерцательное</w:t>
        <w:br/>
        <w:t>сновидение, в то время, как в соседней переходной области 2-4 о</w:t>
        <w:br/>
        <w:t>созерцательном сновидении можно вспомнить только после пробу-</w:t>
        <w:br/>
        <w:t>ждения. Такое состояние используется в восточных духовных</w:t>
        <w:br/>
        <w:t>школах, ориентирующихся на так называемую «йогу сновидений»,</w:t>
        <w:br/>
        <w:t>для продолжения психофизических тренировок мозга при переходе</w:t>
        <w:br/>
        <w:t>от бодрствования ко сну.</w:t>
      </w:r>
    </w:p>
    <w:p>
      <w:pPr>
        <w:sectPr>
          <w:headerReference w:type="default" r:id="rId60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Что касается переходной области 2-3-4, то из-за отсутствия</w:t>
        <w:br/>
        <w:t>какого-либо психического осознания этого состояния и недоста-</w:t>
        <w:br/>
        <w:t>точности электроэнцефалографических данных, состояние мозга</w:t>
        <w:br/>
        <w:t>здесь остаётся тайной за семью печатями. Мы можем лишь предпо-</w:t>
        <w:br/>
        <w:t>лагать, что в этом состоянии могут бесконтрольно со стороны</w:t>
        <w:br/>
        <w:t>сознания из глубин бессознательного извлекаться и использоваться</w:t>
        <w:br/>
        <w:t>сверхресурсы для непроизвольного генерирования сверхъявлений,</w:t>
        <w:br/>
        <w:t>подобных полтергейсту или созданию парадоксальных объектов. На</w:t>
        <w:br/>
        <w:t>это же непроизвольное состояние мозга можно возложить ответ-</w:t>
        <w:br/>
        <w:t>ственность за многочисленные явления, числящиеся как «загадки</w:t>
        <w:br/>
        <w:t>природы, не укладывающиеся в современное научное мировоз-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58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pacing w:val="-1"/>
          <w:sz w:val="24"/>
          <w:szCs w:val="24"/>
        </w:rPr>
        <w:t>зрение»: различного рода объекты в атмосфере, встречи с «иноплане-</w:t>
        <w:br/>
        <w:t>тянами», спонтанную материализацию и падение «с неба» многочис-</w:t>
        <w:br/>
      </w:r>
      <w:r>
        <w:rPr>
          <w:sz w:val="24"/>
          <w:szCs w:val="24"/>
        </w:rPr>
        <w:t>ленных и разнородных предметов и т. д. и т. п.</w:t>
      </w:r>
    </w:p>
    <w:p>
      <w:pPr>
        <w:pStyle w:val="Normal"/>
        <w:shd w:fill="FFFFFF" w:val="clear"/>
        <w:spacing w:lineRule="exact" w:line="274" w:before="19" w:after="0"/>
        <w:ind w:firstLine="706"/>
        <w:jc w:val="both"/>
        <w:rPr/>
      </w:pPr>
      <w:r>
        <w:rPr>
          <w:sz w:val="24"/>
          <w:szCs w:val="24"/>
        </w:rPr>
        <w:t>Если вернуться к истокам этой книги, то автор видит в</w:t>
        <w:br/>
        <w:t>качестве одной из своих задач ознакомление широкого читателя</w:t>
        <w:br/>
        <w:t>именно с особым, четвёртым состоянием сознания и предоставление</w:t>
        <w:br/>
      </w:r>
      <w:r>
        <w:rPr>
          <w:spacing w:val="-1"/>
          <w:sz w:val="24"/>
          <w:szCs w:val="24"/>
        </w:rPr>
        <w:t>ему возможностей его освоить и поставить себе на службу.</w:t>
      </w:r>
    </w:p>
    <w:p>
      <w:pPr>
        <w:pStyle w:val="Normal"/>
        <w:shd w:fill="FFFFFF" w:val="clear"/>
        <w:spacing w:before="538" w:after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Золотой ключик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своение скрытых сверхвозможностей наполняет привычную</w:t>
        <w:br/>
        <w:t>жизнь человека совершенно новым богатейшим содержанием,</w:t>
        <w:br/>
        <w:t>поднимает его над обыденностью. Он приобретает отчетливо выра-</w:t>
        <w:br/>
        <w:t>женные черты сверхсущества, становится прообразом Сверхчело-</w:t>
        <w:br/>
        <w:t>век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оэтому не может не вызвать восхищение человеческий гений,</w:t>
        <w:br/>
        <w:t>которому удалось трудоемким методом проб и ошибок в течение</w:t>
        <w:br/>
        <w:t>нескольких тысячелетий развития цивилизации подобрать ключ к</w:t>
        <w:br/>
        <w:t>этим сверхвозможностя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Человек обнаружил, понял и закрепил в практике наиболее</w:t>
        <w:br/>
        <w:t>эффективный путь освоения сверхресурсов с помощью самого же</w:t>
        <w:br/>
        <w:t>мозга и его, на первый взгляд, будничной и невзрачной функции</w:t>
        <w:br/>
        <w:t>внимания.</w:t>
      </w:r>
    </w:p>
    <w:p>
      <w:pPr>
        <w:sectPr>
          <w:headerReference w:type="default" r:id="rId61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овременные психологи представляют внимание, как «способ-</w:t>
        <w:br/>
        <w:t>ность человека сосредоточиваться на выполняемой им деятельности</w:t>
        <w:br/>
      </w:r>
      <w:r>
        <w:rPr>
          <w:spacing w:val="-1"/>
          <w:sz w:val="24"/>
          <w:szCs w:val="24"/>
        </w:rPr>
        <w:t>и умение отключаться от всех прочих побочных раздражителей». Это</w:t>
        <w:br/>
        <w:t>общее определение, правильное по сути, однако, мало чем может нам</w:t>
        <w:br/>
      </w:r>
      <w:r>
        <w:rPr>
          <w:sz w:val="24"/>
          <w:szCs w:val="24"/>
        </w:rPr>
        <w:t>помочь. Более глубокое и детальное понимание внимания в психо-</w:t>
        <w:br/>
        <w:t>логии попросту отсутствует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59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в области нейрофизиологии сознания</w:t>
        <w:br/>
        <w:t>Юрий Кропотов из Петербургского института мозга человека мета-</w:t>
        <w:br/>
        <w:t>форически описывает внимание как «лучик света», который высве-</w:t>
        <w:br/>
        <w:t>чивает в мозге те мыслительные действия, на которые нацеливается</w:t>
        <w:br/>
        <w:t>сознание. Ученый называет такой процесс «селекцией программы</w:t>
        <w:br/>
        <w:t>действий», то есть выбором или определенной оценочной функцией</w:t>
        <w:br/>
        <w:t>(такой как оценка цвета или формы зрительного изображения), либо</w:t>
        <w:br/>
        <w:t>различных мыслительных операций (таких как арифметический счет</w:t>
        <w:br/>
        <w:t>или игра в шахматы), либо целенаправленных двигательных актов</w:t>
        <w:br/>
        <w:t>(таких как поворот головы в нужном направлении или перемещение</w:t>
        <w:br/>
        <w:t>шахматной фигуры)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Формирование «лучика света», поддержание необходимой его</w:t>
        <w:br/>
        <w:t>яркости и контрастности относительно фона (то есть относительно</w:t>
        <w:br/>
        <w:t>множества потенциально возможных программ последующих</w:t>
        <w:br/>
        <w:t>действий) осуществляется мозговыми структурами как древнейшего</w:t>
        <w:br/>
        <w:t>происхождения, так и совсем молодыми, возникшими всего</w:t>
        <w:br/>
        <w:t>несколько десятков тысяч лет назад и отсутствовавшими у предше-</w:t>
        <w:br/>
        <w:t>ственника человека. Они включают лобные и теменные доли ассоци-</w:t>
        <w:br/>
      </w:r>
      <w:r>
        <w:rPr>
          <w:spacing w:val="-1"/>
          <w:sz w:val="24"/>
          <w:szCs w:val="24"/>
        </w:rPr>
        <w:t>ативной коры, стриатум, базальные ганглии и таламус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У нас нет возможности подробно останавливаться на слож-</w:t>
        <w:br/>
      </w:r>
      <w:r>
        <w:rPr>
          <w:spacing w:val="-1"/>
          <w:sz w:val="24"/>
          <w:szCs w:val="24"/>
        </w:rPr>
        <w:t>нейших механизмах функционировании этой системы. Скажем лишь,</w:t>
        <w:br/>
      </w:r>
      <w:r>
        <w:rPr>
          <w:sz w:val="24"/>
          <w:szCs w:val="24"/>
        </w:rPr>
        <w:t>что ее работоспособность поддерживается двумя петлями обратной</w:t>
        <w:br/>
        <w:t>связи, замыкающимися на корковых структурах.</w:t>
      </w:r>
    </w:p>
    <w:p>
      <w:pPr>
        <w:sectPr>
          <w:headerReference w:type="default" r:id="rId62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ервая — положительная, обеспечивающая перемещение</w:t>
        <w:br/>
        <w:t>«лучика света» на интересующий сознание объект или действия,</w:t>
        <w:br/>
        <w:t>программы исполнения которых параллельно проецируются из</w:t>
        <w:br/>
        <w:t>памяти коры в стриатум. Она же регулирует яркость «лучика», то</w:t>
        <w:br/>
        <w:t>есть поддержание необходимого уровня возбуждения тех участков</w:t>
        <w:br/>
        <w:t>коры, проекции которых были выбраны в стриатуме, как наиболее</w:t>
        <w:br/>
        <w:t>интересные и важные. В этой системе связей основную роль играет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60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химический переносчик сигнала в нервной клетке, нейромедиатор</w:t>
        <w:br/>
        <w:t>(посредник) дофамин, который возбуждает, запускает в работу</w:t>
        <w:br/>
        <w:t>ансамбли нейронов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торая петля обратной связи — отрицательная. Она подавляет</w:t>
        <w:br/>
        <w:t>фон, то есть менее интересные или менее адекватные конкретным</w:t>
        <w:br/>
        <w:t>внешним условиям программы действий, хранящиеся в коре и</w:t>
        <w:br/>
        <w:t>спроецированные в стриатум. Тем самым эта связь увеличивает</w:t>
        <w:br/>
        <w:t>контрастность «освещения». В ней основную роль играет тормозной</w:t>
        <w:br/>
        <w:t>медиатор гамма-аминомаслянная кислот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ледует отметить, что «лучик внимания» никогда не выключа-</w:t>
        <w:br/>
        <w:t>ется. Его «вечное» существование обусловлено постоянным возбу-</w:t>
        <w:br/>
        <w:t>ждением тех участков ассоциативной коры, на которых записаны</w:t>
        <w:br/>
        <w:t>программы всех возможных мыслительных действий, обеспечи-</w:t>
        <w:br/>
        <w:t>вающих нормальное, адекватное поведение человека в постоянно</w:t>
        <w:br/>
        <w:t>меняющихся условиях внешней среды. Выбор самой эффективной в</w:t>
        <w:br/>
        <w:t>конкретных условиях программы действий и поддержание ее в</w:t>
        <w:br/>
        <w:t>«рабочем состоянии» определенное время субъективно восприни-</w:t>
        <w:br/>
        <w:t>мается человеком как процесс внимания и находится под контролем</w:t>
        <w:br/>
        <w:t>и управлением сознания. Этот процесс, собственно, и является</w:t>
        <w:br/>
        <w:t>осознаванием, важнейшим свойством человеческого сознания или</w:t>
        <w:br/>
        <w:t>даже его самоцелью.</w:t>
      </w:r>
    </w:p>
    <w:p>
      <w:pPr>
        <w:sectPr>
          <w:headerReference w:type="default" r:id="rId63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ажнейшим открытием наших далеких предков, по-настоящему</w:t>
        <w:br/>
        <w:t>не осознанным и не оцененным до сих пор, является обнаружение</w:t>
        <w:br/>
        <w:t>того факта, что длительная и интенсивная психофизическая трени-</w:t>
        <w:br/>
        <w:t>ровка внимания или, говоря языком современной нейрофизиологии,</w:t>
        <w:br/>
        <w:t>мозговой стриато-паллидо-таламо-кортикальной системы селекции</w:t>
        <w:br/>
        <w:t>действий, переводит, переключает мозг в особый режим работы, в</w:t>
        <w:br/>
        <w:t>котором реализуются его сверхфункции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61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Конечно же, в давние времена люди пользовались иной термино-</w:t>
        <w:br/>
        <w:t>логией и представлениями о происходящих с ними в процессе психо-</w:t>
        <w:br/>
      </w:r>
      <w:r>
        <w:rPr>
          <w:sz w:val="24"/>
          <w:szCs w:val="24"/>
        </w:rPr>
        <w:t>физических тренировок изменениях. Однако старый, зачастую</w:t>
        <w:br/>
        <w:t>поэтический и иносказательный языковый диалект, может быть</w:t>
        <w:br/>
        <w:t>расшифрован и переведен на ясный и понятный современный язык.</w:t>
        <w:br/>
        <w:t>Вы сможете убедиться в том, что в каждом случае таких рассу-</w:t>
        <w:br/>
        <w:t>ждений речь идет именно о мозге и внимани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Механизм переключения мозга с помощью внимания в другой</w:t>
        <w:br/>
        <w:t>режим работы совершенно не исследован. Физиологи вообще еще не</w:t>
        <w:br/>
        <w:t>догадываются о существовании такой возможности и даже не сфор-</w:t>
        <w:br/>
        <w:t>мулировали такую задачу в качестве научной.</w:t>
      </w:r>
    </w:p>
    <w:p>
      <w:pPr>
        <w:sectPr>
          <w:headerReference w:type="default" r:id="rId64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Тем не менее, мы можем предположить, что хорошо трениро-</w:t>
        <w:br/>
      </w:r>
      <w:r>
        <w:rPr>
          <w:spacing w:val="-1"/>
          <w:sz w:val="24"/>
          <w:szCs w:val="24"/>
        </w:rPr>
        <w:t>ванное внимание в процессе осуществления отрицательной обратной</w:t>
        <w:br/>
      </w:r>
      <w:r>
        <w:rPr>
          <w:sz w:val="24"/>
          <w:szCs w:val="24"/>
        </w:rPr>
        <w:t xml:space="preserve">связи </w:t>
      </w:r>
      <w:r>
        <w:rPr>
          <w:b/>
          <w:bCs/>
          <w:sz w:val="24"/>
          <w:szCs w:val="24"/>
        </w:rPr>
        <w:t>«гасит» все основные мыслительные процессы</w:t>
      </w:r>
      <w:r>
        <w:rPr>
          <w:sz w:val="24"/>
          <w:szCs w:val="24"/>
        </w:rPr>
        <w:t>, восприни-</w:t>
        <w:br/>
        <w:t>маемые сознанием, вплоть до «отключения» от него органов воспри-</w:t>
        <w:br/>
        <w:t>ятия. Одновременно с этим, положительная обратная связь</w:t>
        <w:br/>
        <w:t xml:space="preserve">обеспечивает очень глубокое и длительное </w:t>
      </w:r>
      <w:r>
        <w:rPr>
          <w:b/>
          <w:bCs/>
          <w:sz w:val="24"/>
          <w:szCs w:val="24"/>
        </w:rPr>
        <w:t>«сцепление» сознания с</w:t>
        <w:br/>
        <w:t>объектом внимания</w:t>
      </w:r>
      <w:r>
        <w:rPr>
          <w:sz w:val="24"/>
          <w:szCs w:val="24"/>
        </w:rPr>
        <w:t>. Кроме того, за счет значительного увеличения</w:t>
        <w:br/>
        <w:t>диапазона регулирования и усиления интенсивности дофаминных</w:t>
        <w:br/>
        <w:t xml:space="preserve">процессов, </w:t>
      </w:r>
      <w:r>
        <w:rPr>
          <w:b/>
          <w:bCs/>
          <w:sz w:val="24"/>
          <w:szCs w:val="24"/>
        </w:rPr>
        <w:t>в сознании преобладают положительные эмоции</w:t>
        <w:br/>
        <w:t xml:space="preserve">удовольствия, радости, любви, блаженства и т. д. </w:t>
      </w:r>
      <w:r>
        <w:rPr>
          <w:sz w:val="24"/>
          <w:szCs w:val="24"/>
        </w:rPr>
        <w:t>Эти два «конку-</w:t>
        <w:br/>
        <w:t>рентных» нейрофизиологических процесса представляют собой суть</w:t>
        <w:br/>
        <w:t>«переключения мозга в иной режим функционирования» или</w:t>
        <w:br/>
        <w:t>«особое состояние психики». В этом состоянии человек приобретает</w:t>
        <w:br/>
        <w:t>способность к прямому, непосредственному взаимодействию с</w:t>
        <w:br/>
        <w:t>«иным миром»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62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Эти «простые» выводы, являющиеся прямым следствием</w:t>
        <w:br/>
        <w:t>«гипотезы внимания Кропотова», самым поразительным образом</w:t>
        <w:br/>
      </w:r>
      <w:r>
        <w:rPr>
          <w:b/>
          <w:bCs/>
          <w:sz w:val="24"/>
          <w:szCs w:val="24"/>
        </w:rPr>
        <w:t xml:space="preserve">подтверждаются </w:t>
      </w:r>
      <w:r>
        <w:rPr>
          <w:sz w:val="24"/>
          <w:szCs w:val="24"/>
        </w:rPr>
        <w:t>индивидуальным опытом множества людей, на</w:t>
        <w:br/>
        <w:t>протяжении тысячелетий осваивавших методы управления</w:t>
        <w:br/>
        <w:t>сознанием с помощью функции внимания, этого поистине золотого</w:t>
        <w:br/>
        <w:t>ключика к мозгу и «иному миру».</w:t>
      </w:r>
    </w:p>
    <w:p>
      <w:pPr>
        <w:pStyle w:val="Normal"/>
        <w:shd w:fill="FFFFFF" w:val="clear"/>
        <w:spacing w:before="538" w:after="0"/>
        <w:ind w:left="1339" w:hanging="0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Человек и сверхъестественные явления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В этой небольшой книжке нет возможности даже перечислить</w:t>
        <w:br/>
      </w:r>
      <w:r>
        <w:rPr>
          <w:spacing w:val="-2"/>
          <w:sz w:val="24"/>
          <w:szCs w:val="24"/>
        </w:rPr>
        <w:t>все виды сверхъявлений, представляющих собой результат преднаме-</w:t>
        <w:br/>
      </w:r>
      <w:r>
        <w:rPr>
          <w:spacing w:val="-1"/>
          <w:sz w:val="24"/>
          <w:szCs w:val="24"/>
        </w:rPr>
        <w:t>ренного или непроизвольного использования человеком своих сверх-</w:t>
        <w:br/>
      </w:r>
      <w:r>
        <w:rPr>
          <w:sz w:val="24"/>
          <w:szCs w:val="24"/>
        </w:rPr>
        <w:t>возможностей. Они подробно описаны в многочисленных</w:t>
        <w:br/>
        <w:t>журнальных и газетных статьях, научных отчетах и книгах. Мы</w:t>
        <w:br/>
      </w:r>
      <w:r>
        <w:rPr>
          <w:spacing w:val="-1"/>
          <w:sz w:val="24"/>
          <w:szCs w:val="24"/>
        </w:rPr>
        <w:t>кратко остановимся только на некоторых типах таких явлений, чтобы</w:t>
        <w:br/>
      </w:r>
      <w:r>
        <w:rPr>
          <w:sz w:val="24"/>
          <w:szCs w:val="24"/>
        </w:rPr>
        <w:t>у читателя создалось более полное представление о поистине гран-</w:t>
        <w:br/>
        <w:t>диозной картине человеческих сверхвозможностей по отношению к</w:t>
        <w:br/>
        <w:t>себе и внешнему миру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верхфункции мозга обеспечивают человеку возможность</w:t>
        <w:br/>
        <w:t>инициировать три рода, или семейства, сверхъявлений, не укладыва-</w:t>
        <w:br/>
        <w:t>ющихся в привычные представления о физической природе и ее</w:t>
        <w:br/>
        <w:t>законах. Эти семейства следующи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А — умственные или ментальные явления, то есть протекающие</w:t>
        <w:br/>
        <w:t>в сознании человека и связанные с информационным взаимодей-</w:t>
        <w:br/>
      </w:r>
      <w:r>
        <w:rPr>
          <w:spacing w:val="-1"/>
          <w:sz w:val="24"/>
          <w:szCs w:val="24"/>
        </w:rPr>
        <w:t>ствием с сознанием другого человека или «иным миром».</w:t>
      </w:r>
    </w:p>
    <w:p>
      <w:pPr>
        <w:pStyle w:val="Normal"/>
        <w:shd w:fill="FFFFFF" w:val="clear"/>
        <w:spacing w:before="19" w:after="0"/>
        <w:ind w:left="39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 — явления сверхрегуляции человеческого тела и его органов.</w:t>
      </w:r>
    </w:p>
    <w:p>
      <w:pPr>
        <w:sectPr>
          <w:headerReference w:type="default" r:id="rId65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 — явления, происходящие во внешнем физическом мире, и</w:t>
        <w:br/>
      </w:r>
      <w:r>
        <w:rPr>
          <w:spacing w:val="-1"/>
          <w:sz w:val="24"/>
          <w:szCs w:val="24"/>
        </w:rPr>
        <w:t>представляющие собой результат воздействия на него человеческого</w:t>
        <w:br/>
      </w:r>
      <w:r>
        <w:rPr>
          <w:sz w:val="24"/>
          <w:szCs w:val="24"/>
        </w:rPr>
        <w:t>мозга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63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Последние две группы сверхъявлений разделены достаточно</w:t>
        <w:br/>
        <w:t>условно: сущность их одинакова, но различаются они местополо-</w:t>
        <w:br/>
      </w:r>
      <w:r>
        <w:rPr>
          <w:spacing w:val="-1"/>
          <w:sz w:val="24"/>
          <w:szCs w:val="24"/>
        </w:rPr>
        <w:t>жением объекта приложения воздействия относительно человека, его</w:t>
        <w:br/>
      </w:r>
      <w:r>
        <w:rPr>
          <w:sz w:val="24"/>
          <w:szCs w:val="24"/>
        </w:rPr>
        <w:t>инициатора. В первом случае такой объект — это собственное тело</w:t>
        <w:br/>
      </w:r>
      <w:r>
        <w:rPr>
          <w:spacing w:val="-1"/>
          <w:sz w:val="24"/>
          <w:szCs w:val="24"/>
        </w:rPr>
        <w:t>или органы. Во втором — внешняя окружающая среда.</w:t>
      </w:r>
    </w:p>
    <w:p>
      <w:pPr>
        <w:pStyle w:val="Normal"/>
        <w:shd w:fill="FFFFFF" w:val="clear"/>
        <w:spacing w:lineRule="exact" w:line="278" w:before="19" w:after="0"/>
        <w:ind w:right="5" w:firstLine="394"/>
        <w:jc w:val="both"/>
        <w:rPr/>
      </w:pPr>
      <w:r>
        <w:rPr>
          <w:sz w:val="24"/>
          <w:szCs w:val="24"/>
        </w:rPr>
        <w:t>В последнем семействе сверхъявления настолько разнородны,</w:t>
        <w:br/>
      </w:r>
      <w:r>
        <w:rPr>
          <w:spacing w:val="-1"/>
          <w:sz w:val="24"/>
          <w:szCs w:val="24"/>
        </w:rPr>
        <w:t>что требуют хотя бы грубой классификации и разбивки на классы: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К первому классу этого семейства могут быть отнесены явления</w:t>
        <w:br/>
      </w:r>
      <w:r>
        <w:rPr>
          <w:spacing w:val="-1"/>
          <w:sz w:val="24"/>
          <w:szCs w:val="24"/>
        </w:rPr>
        <w:t>силового воздействия на внешнюю физическую среду, вызывающего</w:t>
        <w:br/>
      </w:r>
      <w:r>
        <w:rPr>
          <w:sz w:val="24"/>
          <w:szCs w:val="24"/>
        </w:rPr>
        <w:t>механические эффекты, связанные с перемещением предметов или</w:t>
        <w:br/>
      </w:r>
      <w:r>
        <w:rPr>
          <w:spacing w:val="-1"/>
          <w:sz w:val="24"/>
          <w:szCs w:val="24"/>
        </w:rPr>
        <w:t>их частей в пространстве и во времени. Это явления левитации, теле-</w:t>
        <w:br/>
        <w:t>кинеза, телепортации, создания парадоксальных объектов и т. д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торой класс явлений объединен по характеру физического и</w:t>
        <w:br/>
        <w:t>физико-химического воздействия на вещество и поле, то есть физи-</w:t>
        <w:br/>
      </w:r>
      <w:r>
        <w:rPr>
          <w:spacing w:val="-1"/>
          <w:sz w:val="24"/>
          <w:szCs w:val="24"/>
        </w:rPr>
        <w:t>ческую материю, что приводит к изменению физических, термодина-</w:t>
        <w:br/>
      </w:r>
      <w:r>
        <w:rPr>
          <w:sz w:val="24"/>
          <w:szCs w:val="24"/>
        </w:rPr>
        <w:t>мических и физико-химических свойств сложных веществ,</w:t>
        <w:br/>
        <w:t>трансмутации элементов, акустическим, электромагнитным и термо-</w:t>
        <w:br/>
        <w:t>динамическим эффектам, влиянию на метеорологические и геофизи-</w:t>
        <w:br/>
        <w:t>ческие параметры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Третий класс включает явления материализации и дематериали-</w:t>
        <w:br/>
      </w:r>
      <w:r>
        <w:rPr>
          <w:sz w:val="24"/>
          <w:szCs w:val="24"/>
        </w:rPr>
        <w:t>зации физических объектов.</w:t>
      </w:r>
    </w:p>
    <w:p>
      <w:pPr>
        <w:pStyle w:val="Normal"/>
        <w:shd w:fill="FFFFFF" w:val="clear"/>
        <w:spacing w:lineRule="exact" w:line="274" w:before="14" w:after="0"/>
        <w:ind w:right="5" w:firstLine="394"/>
        <w:jc w:val="both"/>
        <w:rPr/>
      </w:pPr>
      <w:r>
        <w:rPr>
          <w:sz w:val="24"/>
          <w:szCs w:val="24"/>
        </w:rPr>
        <w:t>Четвертый класс представлен комбинированными явлениями, к</w:t>
        <w:br/>
      </w:r>
      <w:r>
        <w:rPr>
          <w:spacing w:val="-1"/>
          <w:sz w:val="24"/>
          <w:szCs w:val="24"/>
        </w:rPr>
        <w:t>которым относится полтергейст, психография, целительство и т. д.</w:t>
      </w:r>
    </w:p>
    <w:p>
      <w:pPr>
        <w:sectPr>
          <w:headerReference w:type="default" r:id="rId66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right="5" w:firstLine="394"/>
        <w:jc w:val="both"/>
        <w:rPr>
          <w:sz w:val="24"/>
          <w:szCs w:val="24"/>
        </w:rPr>
      </w:pPr>
      <w:r>
        <w:rPr>
          <w:sz w:val="24"/>
          <w:szCs w:val="24"/>
        </w:rPr>
        <w:t>К последнему, пятому классу мы причислили так называемые</w:t>
        <w:br/>
        <w:t>«эффекты субъективного изменения времени»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64</w:t>
      </w:r>
    </w:p>
    <w:p>
      <w:pPr>
        <w:pStyle w:val="Normal"/>
        <w:shd w:fill="FFFFFF" w:val="clear"/>
        <w:spacing w:lineRule="exact" w:line="278" w:before="206" w:after="0"/>
        <w:ind w:firstLine="394"/>
        <w:rPr/>
      </w:pPr>
      <w:r>
        <w:rPr>
          <w:rFonts w:cs="Arial" w:ascii="Arial" w:hAnsi="Arial"/>
          <w:b/>
          <w:bCs/>
          <w:i/>
          <w:iCs/>
          <w:spacing w:val="-2"/>
          <w:sz w:val="24"/>
          <w:szCs w:val="24"/>
        </w:rPr>
        <w:t>Проникновение в пространство, время и чужое</w:t>
        <w:br/>
      </w:r>
      <w:r>
        <w:rPr>
          <w:rFonts w:cs="Arial" w:ascii="Arial" w:hAnsi="Arial"/>
          <w:b/>
          <w:bCs/>
          <w:i/>
          <w:iCs/>
          <w:sz w:val="24"/>
          <w:szCs w:val="24"/>
        </w:rPr>
        <w:t>сознание</w:t>
      </w:r>
    </w:p>
    <w:p>
      <w:pPr>
        <w:pStyle w:val="Normal"/>
        <w:shd w:fill="FFFFFF" w:val="clear"/>
        <w:spacing w:lineRule="exact" w:line="274" w:before="58" w:after="0"/>
        <w:ind w:firstLine="394"/>
        <w:jc w:val="both"/>
        <w:rPr/>
      </w:pPr>
      <w:r>
        <w:rPr>
          <w:sz w:val="24"/>
          <w:szCs w:val="24"/>
        </w:rPr>
        <w:t xml:space="preserve">К сверхъявлениям </w:t>
      </w:r>
      <w:r>
        <w:rPr>
          <w:b/>
          <w:bCs/>
          <w:sz w:val="24"/>
          <w:szCs w:val="24"/>
        </w:rPr>
        <w:t xml:space="preserve">ментального </w:t>
      </w:r>
      <w:r>
        <w:rPr>
          <w:sz w:val="24"/>
          <w:szCs w:val="24"/>
        </w:rPr>
        <w:t>типа, которые «начинаются,</w:t>
        <w:br/>
        <w:t>происходят и заканчиваются» в мозге, относятся телепатия, яснови-</w:t>
        <w:br/>
        <w:t>дение, «взгляд» в прошлое, «перенос сознания» и многие другие. Их</w:t>
        <w:br/>
        <w:t>особенность в том, что все они оперируют только информацией,</w:t>
        <w:br/>
        <w:t>«добытой» в «ином мире» или переданной с его помощью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 xml:space="preserve">Под </w:t>
      </w:r>
      <w:r>
        <w:rPr>
          <w:b/>
          <w:bCs/>
          <w:spacing w:val="-1"/>
          <w:sz w:val="24"/>
          <w:szCs w:val="24"/>
        </w:rPr>
        <w:t xml:space="preserve">телепатией </w:t>
      </w:r>
      <w:r>
        <w:rPr>
          <w:spacing w:val="-1"/>
          <w:sz w:val="24"/>
          <w:szCs w:val="24"/>
        </w:rPr>
        <w:t>обычно понимают «чтение» чужих мыслей или</w:t>
        <w:br/>
      </w:r>
      <w:r>
        <w:rPr>
          <w:sz w:val="24"/>
          <w:szCs w:val="24"/>
        </w:rPr>
        <w:t>«передачу» собственных в сознание другого человека без использо-</w:t>
        <w:br/>
        <w:t>вания обычных органов чувств. Термин был введен в 80-х годах</w:t>
        <w:br/>
      </w:r>
      <w:r>
        <w:rPr>
          <w:spacing w:val="-1"/>
          <w:sz w:val="24"/>
          <w:szCs w:val="24"/>
        </w:rPr>
        <w:t>XIX столетия английским исследователем сверхъявлений Майерсом,</w:t>
        <w:br/>
      </w:r>
      <w:r>
        <w:rPr>
          <w:sz w:val="24"/>
          <w:szCs w:val="24"/>
        </w:rPr>
        <w:t>однако во второй половине XX века в печати стали охотнее</w:t>
        <w:br/>
        <w:t xml:space="preserve">употреблять словосочетание </w:t>
      </w:r>
      <w:r>
        <w:rPr>
          <w:b/>
          <w:bCs/>
          <w:sz w:val="24"/>
          <w:szCs w:val="24"/>
        </w:rPr>
        <w:t>«экстрасенсорное (внечувственное)</w:t>
        <w:br/>
        <w:t>восприятие»</w:t>
      </w:r>
      <w:r>
        <w:rPr>
          <w:sz w:val="24"/>
          <w:szCs w:val="24"/>
        </w:rPr>
        <w:t>.</w:t>
      </w:r>
    </w:p>
    <w:p>
      <w:pPr>
        <w:sectPr>
          <w:headerReference w:type="default" r:id="rId67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 xml:space="preserve">С телепатией тесно связано явление </w:t>
      </w:r>
      <w:r>
        <w:rPr>
          <w:b/>
          <w:bCs/>
          <w:sz w:val="24"/>
          <w:szCs w:val="24"/>
        </w:rPr>
        <w:t>наведения галлюцинаций</w:t>
      </w:r>
      <w:r>
        <w:rPr>
          <w:sz w:val="24"/>
          <w:szCs w:val="24"/>
        </w:rPr>
        <w:t>,</w:t>
        <w:br/>
        <w:t>при котором мысли, чувства, ощущения, зрительные и визуальные</w:t>
        <w:br/>
        <w:t>образы и прочее, могут быть транслированы в разум другого чело-</w:t>
        <w:br/>
        <w:t>века. Этим сверхъявлением широко пользовались и продолжают его</w:t>
        <w:br/>
        <w:t>эксплуатировать до сих пор многочисленные шаманы, маги, факиры</w:t>
        <w:br/>
      </w:r>
      <w:r>
        <w:rPr>
          <w:spacing w:val="-1"/>
          <w:sz w:val="24"/>
          <w:szCs w:val="24"/>
        </w:rPr>
        <w:t>и медиумы. В шаманизме, например, оно обычно включает исключи-</w:t>
        <w:br/>
      </w:r>
      <w:r>
        <w:rPr>
          <w:sz w:val="24"/>
          <w:szCs w:val="24"/>
        </w:rPr>
        <w:t>тельный по силе воздействия на окружающих людей элемент с</w:t>
        <w:br/>
      </w:r>
      <w:r>
        <w:rPr>
          <w:spacing w:val="-1"/>
          <w:sz w:val="24"/>
          <w:szCs w:val="24"/>
        </w:rPr>
        <w:t>холодным оружием, когда шаман разрезает или протыкает свое тело</w:t>
        <w:br/>
      </w:r>
      <w:r>
        <w:rPr>
          <w:sz w:val="24"/>
          <w:szCs w:val="24"/>
        </w:rPr>
        <w:t>или тела зрителей острыми ножами. Аналогичное визуальное</w:t>
        <w:br/>
        <w:t>явление используют мусульманские факиры при демонстрациях так</w:t>
        <w:br/>
        <w:t>называемого «иллюзиона с веревкой или канатом». Здесь факир при</w:t>
        <w:br/>
      </w:r>
      <w:r>
        <w:rPr>
          <w:spacing w:val="-1"/>
          <w:sz w:val="24"/>
          <w:szCs w:val="24"/>
        </w:rPr>
        <w:t>большом количестве зрителей расчленяет тело мальчика-помощника.</w:t>
        <w:br/>
      </w:r>
      <w:r>
        <w:rPr>
          <w:sz w:val="24"/>
          <w:szCs w:val="24"/>
        </w:rPr>
        <w:t>Излишне говорить, что ни в одном из подобных случаев действи-</w:t>
        <w:br/>
        <w:t>тельного ущерба здоровью не причиняется, а на теле «жертв» не</w:t>
        <w:br/>
        <w:t>остается даже следов страшных ран. Такие явления в различных</w:t>
        <w:br/>
        <w:t>вариантах демонстрируются во всех уголках света и, можно утвер-</w:t>
        <w:br/>
        <w:t>ждать, на протяжении тысяч лет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65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Фото- и киносъемка визуальных явлений ни разу не дала совпа-</w:t>
        <w:br/>
        <w:t>дения полученного изображения с тем, которое наблюдают много-</w:t>
        <w:br/>
        <w:t>численные очевидцы. Фотопленка оказывается либо засвеченной,</w:t>
        <w:br/>
        <w:t>либо на ней присутствует изображение факира, сидящего в сосредо-</w:t>
        <w:br/>
        <w:t>точенной позе. Мальчик же обычно занят каким-либо посторонним</w:t>
        <w:br/>
        <w:t>делом, не имеющим отношения к представлению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Интересно, что область распространения «наведенной галлюци-</w:t>
        <w:br/>
      </w:r>
      <w:r>
        <w:rPr>
          <w:sz w:val="24"/>
          <w:szCs w:val="24"/>
        </w:rPr>
        <w:t>нации» иногда бывает хорошо очерчена в пространстве. В этом</w:t>
        <w:br/>
      </w:r>
      <w:r>
        <w:rPr>
          <w:spacing w:val="-1"/>
          <w:sz w:val="24"/>
          <w:szCs w:val="24"/>
        </w:rPr>
        <w:t>случае зритель, подойдя на несколько шагов ближе к факиру, «теряет</w:t>
        <w:br/>
        <w:t>изображение», то есть не видит того, что наблюдал несколько секунд</w:t>
        <w:br/>
      </w:r>
      <w:r>
        <w:rPr>
          <w:sz w:val="24"/>
          <w:szCs w:val="24"/>
        </w:rPr>
        <w:t>назад. Тот же эффект «потери изображения» происходит, когда</w:t>
        <w:br/>
      </w:r>
      <w:r>
        <w:rPr>
          <w:spacing w:val="-1"/>
          <w:sz w:val="24"/>
          <w:szCs w:val="24"/>
        </w:rPr>
        <w:t>зритель отдаляется на некоторое расстояние от факир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артина визуальной галлюцинации может формироваться для</w:t>
        <w:br/>
        <w:t>передачи зрителям не только в сознании шамана или факира.</w:t>
        <w:br/>
        <w:t>Известны случаи, когда красочное визуальное явление формиро-</w:t>
        <w:br/>
        <w:t>валось из реальных фрагментов памяти зрителей, о которых факир</w:t>
        <w:br/>
        <w:t>не мог знать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К этому же типу сверхъявлений относится один из вариантов</w:t>
        <w:br/>
        <w:t>«</w:t>
      </w:r>
      <w:r>
        <w:rPr>
          <w:b/>
          <w:bCs/>
          <w:sz w:val="24"/>
          <w:szCs w:val="24"/>
        </w:rPr>
        <w:t>невидимости человека</w:t>
      </w:r>
      <w:r>
        <w:rPr>
          <w:sz w:val="24"/>
          <w:szCs w:val="24"/>
        </w:rPr>
        <w:t>». В этом случае происходит явление, в</w:t>
        <w:br/>
      </w:r>
      <w:r>
        <w:rPr>
          <w:spacing w:val="-1"/>
          <w:sz w:val="24"/>
          <w:szCs w:val="24"/>
        </w:rPr>
        <w:t>некотором смысле противоположное «наведенным галлюцинациям».</w:t>
        <w:br/>
      </w:r>
      <w:r>
        <w:rPr>
          <w:sz w:val="24"/>
          <w:szCs w:val="24"/>
        </w:rPr>
        <w:t>Человек, владеющий техникой инициирования такого эффекта,</w:t>
        <w:br/>
        <w:t>«телепатически внушает на расстоянии» окружающим людям, что</w:t>
        <w:br/>
        <w:t>они его не видят. И они его действительно не видят. Их сознание</w:t>
        <w:br/>
        <w:t>«вырезает» из субъективной визуальной картины окружающей</w:t>
        <w:br/>
        <w:t>реальности изображение его фигуры, заполняя, достраивая «освобо-</w:t>
        <w:br/>
        <w:t>дившееся место» деталями реальной обстановки, на фоне которой</w:t>
        <w:br/>
        <w:t>прежде была эта фигура.</w:t>
      </w:r>
    </w:p>
    <w:p>
      <w:pPr>
        <w:sectPr>
          <w:headerReference w:type="default" r:id="rId68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Аналогичные явления, вплоть до «невидимости», не столь,</w:t>
        <w:br/>
        <w:t>конечно, красочные и масштабные, могут быть вызваны известным</w:t>
        <w:br/>
        <w:t>гипнотическим воздействием на человека. Правда, очнувшись от</w:t>
        <w:br/>
        <w:t>гипноза, человек о них ничего не помнит. Но в этом случае необхо-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66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димым условием является, как известно, тесный словесный контакт</w:t>
        <w:br/>
        <w:t>между гипнотизируемым и гипнотизером. В явлениях, которые мы</w:t>
        <w:br/>
        <w:t>упомянули, такого контакта нет. В состоянии «наведенной галлюци-</w:t>
        <w:br/>
        <w:t>нации» может оказаться любой человек и в любое время. При этом</w:t>
        <w:br/>
        <w:t>он никогда не отличит галлюцинации от реальности и всегда будет</w:t>
        <w:br/>
        <w:t>помнить о них, как о реальных явлениях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 древности индийские йоги все подобные воздействия на</w:t>
        <w:br/>
        <w:t>сознание определяли более общим понятием «</w:t>
      </w:r>
      <w:r>
        <w:rPr>
          <w:b/>
          <w:bCs/>
          <w:sz w:val="24"/>
          <w:szCs w:val="24"/>
        </w:rPr>
        <w:t>перенос сознания</w:t>
      </w:r>
      <w:r>
        <w:rPr>
          <w:sz w:val="24"/>
          <w:szCs w:val="24"/>
        </w:rPr>
        <w:t>».</w:t>
        <w:br/>
        <w:t>Подразумевалось, что хорошо подготовленный человек может не</w:t>
        <w:br/>
      </w:r>
      <w:r>
        <w:rPr>
          <w:spacing w:val="-1"/>
          <w:sz w:val="24"/>
          <w:szCs w:val="24"/>
        </w:rPr>
        <w:t>только «навязать» другому галлюцинацию любого органа чувств или</w:t>
        <w:br/>
      </w:r>
      <w:r>
        <w:rPr>
          <w:sz w:val="24"/>
          <w:szCs w:val="24"/>
        </w:rPr>
        <w:t>восприятия, но и «внедрившись» в чужое сознание смотреть,</w:t>
        <w:br/>
        <w:t>слушать, осязать и т.д. окружающий мир с помощью чужих органов</w:t>
        <w:br/>
        <w:t>восприятия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 xml:space="preserve">Существует только один реальный </w:t>
      </w:r>
      <w:r>
        <w:rPr>
          <w:b/>
          <w:bCs/>
          <w:spacing w:val="-1"/>
          <w:sz w:val="24"/>
          <w:szCs w:val="24"/>
        </w:rPr>
        <w:t>способ защиты от «переноса</w:t>
        <w:br/>
      </w:r>
      <w:r>
        <w:rPr>
          <w:b/>
          <w:bCs/>
          <w:sz w:val="24"/>
          <w:szCs w:val="24"/>
        </w:rPr>
        <w:t>сознания</w:t>
      </w:r>
      <w:r>
        <w:rPr>
          <w:sz w:val="24"/>
          <w:szCs w:val="24"/>
        </w:rPr>
        <w:t>». Это — введение собственного сознания в состояние,</w:t>
        <w:br/>
        <w:t>близкое к «особому состоянию психики», о котором подробнее мы</w:t>
        <w:br/>
        <w:t>будем говорить позже.</w:t>
      </w:r>
    </w:p>
    <w:p>
      <w:pPr>
        <w:pStyle w:val="Normal"/>
        <w:shd w:fill="FFFFFF" w:val="clear"/>
        <w:spacing w:lineRule="exact" w:line="274" w:before="14" w:after="0"/>
        <w:ind w:right="24" w:firstLine="394"/>
        <w:jc w:val="both"/>
        <w:rPr/>
      </w:pPr>
      <w:r>
        <w:rPr>
          <w:sz w:val="24"/>
          <w:szCs w:val="24"/>
        </w:rPr>
        <w:t xml:space="preserve">Прав был мудрец когда-то сказавший: </w:t>
      </w:r>
      <w:r>
        <w:rPr>
          <w:i/>
          <w:iCs/>
          <w:sz w:val="24"/>
          <w:szCs w:val="24"/>
        </w:rPr>
        <w:t>«Если не хочешь, чтобы</w:t>
        <w:br/>
      </w:r>
      <w:r>
        <w:rPr>
          <w:i/>
          <w:iCs/>
          <w:spacing w:val="-1"/>
          <w:sz w:val="24"/>
          <w:szCs w:val="24"/>
        </w:rPr>
        <w:t>твоим сознанием управляли другие — научись управлять им сам».</w:t>
      </w:r>
    </w:p>
    <w:p>
      <w:pPr>
        <w:sectPr>
          <w:headerReference w:type="default" r:id="rId69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Кроме того, человек способен, в прямом смысле, заглядывать за</w:t>
        <w:br/>
        <w:t>горизонт, видеть, слышать или осязать то, что скрыто от него непро-</w:t>
        <w:br/>
        <w:t>ницаемой завесой, хоть из бетона, хоть из стали. Это сверхъявление</w:t>
        <w:br/>
        <w:t xml:space="preserve">называется </w:t>
      </w:r>
      <w:r>
        <w:rPr>
          <w:b/>
          <w:bCs/>
          <w:sz w:val="24"/>
          <w:szCs w:val="24"/>
        </w:rPr>
        <w:t>ясновидением</w:t>
      </w:r>
      <w:r>
        <w:rPr>
          <w:sz w:val="24"/>
          <w:szCs w:val="24"/>
        </w:rPr>
        <w:t>. Точно так же, он может видеть, слышать</w:t>
        <w:br/>
        <w:t>или осязать события или объекты, происходившие или существо-</w:t>
        <w:br/>
        <w:t xml:space="preserve">вавшие </w:t>
      </w:r>
      <w:r>
        <w:rPr>
          <w:b/>
          <w:bCs/>
          <w:sz w:val="24"/>
          <w:szCs w:val="24"/>
        </w:rPr>
        <w:t>в недалеком прошлом</w:t>
      </w:r>
      <w:r>
        <w:rPr>
          <w:sz w:val="24"/>
          <w:szCs w:val="24"/>
        </w:rPr>
        <w:t>. И все это человек может осуще-</w:t>
        <w:br/>
        <w:t>ствить только посредством взаимодействия с «иным миром», черпая</w:t>
        <w:br/>
      </w:r>
      <w:r>
        <w:rPr>
          <w:spacing w:val="-1"/>
          <w:sz w:val="24"/>
          <w:szCs w:val="24"/>
        </w:rPr>
        <w:t>оттуда неиссякаемую информацию о мире физическом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67   Часть первая Сверхвозможности человека</w:t>
      </w:r>
    </w:p>
    <w:p>
      <w:pPr>
        <w:pStyle w:val="Normal"/>
        <w:shd w:fill="FFFFFF" w:val="clear"/>
        <w:spacing w:before="206" w:after="0"/>
        <w:ind w:left="394" w:hanging="0"/>
        <w:rPr/>
      </w:pP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>Сверхрегуляция организма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z w:val="24"/>
          <w:szCs w:val="24"/>
        </w:rPr>
        <w:t>Здесь речь пойдет о многочисленных фактах физиологических</w:t>
        <w:br/>
      </w:r>
      <w:r>
        <w:rPr>
          <w:spacing w:val="-1"/>
          <w:sz w:val="24"/>
          <w:szCs w:val="24"/>
        </w:rPr>
        <w:t>сверхвозможностей человеческого организма, объяснить которые без</w:t>
        <w:br/>
      </w:r>
      <w:r>
        <w:rPr>
          <w:sz w:val="24"/>
          <w:szCs w:val="24"/>
        </w:rPr>
        <w:t>помощи гипотезы о взаимодействии мозга и «иного мира» невоз-</w:t>
        <w:br/>
        <w:t>можно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глубокой стадии особого состояния психики, которой могут</w:t>
        <w:br/>
        <w:t>достигать люди, прошедшие многолетнюю тренировку внимания,</w:t>
        <w:br/>
        <w:t>человеческий организм способен до минимума снизить свою жизне-</w:t>
        <w:br/>
        <w:t>деятельность и существовать за счет «подпитки» из «иного мира».</w:t>
        <w:br/>
      </w:r>
      <w:r>
        <w:rPr>
          <w:spacing w:val="-1"/>
          <w:sz w:val="24"/>
          <w:szCs w:val="24"/>
        </w:rPr>
        <w:t>Существуют десятки добросовестно задокументированных экспери-</w:t>
        <w:br/>
      </w:r>
      <w:r>
        <w:rPr>
          <w:sz w:val="24"/>
          <w:szCs w:val="24"/>
        </w:rPr>
        <w:t xml:space="preserve">ментов, когда такие люди многие дни и даже недели обходились </w:t>
      </w:r>
      <w:r>
        <w:rPr>
          <w:b/>
          <w:bCs/>
          <w:sz w:val="24"/>
          <w:szCs w:val="24"/>
        </w:rPr>
        <w:t>без</w:t>
        <w:br/>
        <w:t>дыхания</w:t>
      </w:r>
      <w:r>
        <w:rPr>
          <w:sz w:val="24"/>
          <w:szCs w:val="24"/>
        </w:rPr>
        <w:t>: находились в воде или их закапывали в землю без доступа</w:t>
        <w:br/>
        <w:t>воздух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Не менее удивительна способность человека длительное время</w:t>
        <w:br/>
        <w:t xml:space="preserve">обходиться </w:t>
      </w:r>
      <w:r>
        <w:rPr>
          <w:b/>
          <w:bCs/>
          <w:sz w:val="24"/>
          <w:szCs w:val="24"/>
        </w:rPr>
        <w:t>без еды</w:t>
      </w:r>
      <w:r>
        <w:rPr>
          <w:sz w:val="24"/>
          <w:szCs w:val="24"/>
        </w:rPr>
        <w:t>. Известны факты отказа от употребления пищи в</w:t>
        <w:br/>
        <w:t>течение многих лет. Человек может приобрести подобную сверх-</w:t>
        <w:br/>
        <w:t>способность спонтанно, неожиданно для себя, либо в результате</w:t>
        <w:br/>
        <w:t>физического или психологического шока. Она может быть выра-</w:t>
        <w:br/>
        <w:t>ботана и в результате тренировок внима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еликий православный подвижник Симеон Дивногорец, в</w:t>
        <w:br/>
        <w:t>период становления христианской церкви простоявший «во имя</w:t>
        <w:br/>
        <w:t>Бога» на «столпе» около семидесяти лет, после посетивших его</w:t>
        <w:br/>
        <w:t>видений не принимал вообще никакой пищи в течение десятилетий.</w:t>
        <w:br/>
        <w:t>Наша современница Джасмухин вот уже около десяти лет не ест и</w:t>
        <w:br/>
        <w:t>при этом сохраняет отличную физическую форму и творческую</w:t>
        <w:br/>
        <w:t>энергию.</w:t>
      </w:r>
    </w:p>
    <w:p>
      <w:pPr>
        <w:sectPr>
          <w:headerReference w:type="default" r:id="rId70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2"/>
          <w:sz w:val="24"/>
          <w:szCs w:val="24"/>
        </w:rPr>
        <w:t xml:space="preserve">Люди могут обходиться не только без воздуха и пищи, но </w:t>
      </w:r>
      <w:r>
        <w:rPr>
          <w:b/>
          <w:bCs/>
          <w:spacing w:val="-2"/>
          <w:sz w:val="24"/>
          <w:szCs w:val="24"/>
        </w:rPr>
        <w:t>без сна</w:t>
      </w:r>
      <w:r>
        <w:rPr>
          <w:spacing w:val="-2"/>
          <w:sz w:val="24"/>
          <w:szCs w:val="24"/>
        </w:rPr>
        <w:t>.</w:t>
        <w:br/>
      </w:r>
      <w:r>
        <w:rPr>
          <w:sz w:val="24"/>
          <w:szCs w:val="24"/>
        </w:rPr>
        <w:t>Например, после перенесенного в детстве энцефалитного менингита</w:t>
        <w:br/>
        <w:t>более сорока лет не спит кубинец Томас Нуньес. А вот белорус Яков</w:t>
        <w:br/>
        <w:t>Цеперович не спит почти два десятилетия после перенесенной</w:t>
        <w:br/>
        <w:t>клинической смерти. Он ощущает в себе огромную физическую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68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силу, хотя температура его тела держится в пределах тридцати</w:t>
        <w:br/>
        <w:t>четырех градусов. Отшельники, аскеты и другие подвижники, зани-</w:t>
        <w:br/>
        <w:t>мающиеся систематическими тренировками внимания также обхо-</w:t>
        <w:br/>
        <w:t>дятся практически без сна или спят по два-три часа в сутки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Сверхфункции мозга обеспечивают и сверхъестественную выно-</w:t>
        <w:br/>
      </w:r>
      <w:r>
        <w:rPr>
          <w:sz w:val="24"/>
          <w:szCs w:val="24"/>
        </w:rPr>
        <w:t>сливость организма в условиях низких температур. Этот эффект</w:t>
        <w:br/>
        <w:t xml:space="preserve">обычно называется </w:t>
      </w:r>
      <w:r>
        <w:rPr>
          <w:b/>
          <w:bCs/>
          <w:sz w:val="24"/>
          <w:szCs w:val="24"/>
        </w:rPr>
        <w:t>выработкой внутреннего, или психического,</w:t>
        <w:br/>
        <w:t>тепла</w:t>
      </w:r>
      <w:r>
        <w:rPr>
          <w:sz w:val="24"/>
          <w:szCs w:val="24"/>
        </w:rPr>
        <w:t>. В практике тибетских монахов его обозначают термином</w:t>
        <w:br/>
        <w:t>«</w:t>
      </w:r>
      <w:r>
        <w:rPr>
          <w:b/>
          <w:bCs/>
          <w:sz w:val="24"/>
          <w:szCs w:val="24"/>
        </w:rPr>
        <w:t>туммо</w:t>
      </w:r>
      <w:r>
        <w:rPr>
          <w:sz w:val="24"/>
          <w:szCs w:val="24"/>
        </w:rPr>
        <w:t>». С этим явлением были хорошо знакомы и православные</w:t>
        <w:br/>
        <w:t>исихасты, занимающиеся тренировкой внимания с помощью</w:t>
        <w:br/>
        <w:t>молитвы. Особенно это относится к русским блаженным и</w:t>
        <w:br/>
        <w:t>юродивым, в самые лютые морозы обходившимся без зимней</w:t>
        <w:br/>
        <w:t>одежды и ходившим босыми. Есть и современные примеры.</w:t>
        <w:br/>
        <w:t>Известный подвижник отец Григорий часто ночью выходил из мона-</w:t>
        <w:br/>
        <w:t>стырской келии, вставал под открытым небом на узкую доску и при</w:t>
        <w:br/>
        <w:t>температуре сорок градусов мороза стоял горячий, как печка. Снег,</w:t>
        <w:br/>
        <w:t>падавший на монаха, таял, и под ним образовывалась лужа воды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бычной практикой у тибетских буддистов считается «сдача</w:t>
        <w:br/>
        <w:t>экзамена» на степень овладения сверхспособностями. Это делается</w:t>
        <w:br/>
        <w:t>посредством высушивания в зимнее время на своем теле десятков</w:t>
        <w:br/>
        <w:t>небольших полотенец, смоченных в ледяной воде, или растапли-</w:t>
        <w:br/>
        <w:t>вания снега вокруг собственного тел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К типу явлений сверхрегуляции организма условно относятся и</w:t>
        <w:br/>
        <w:t xml:space="preserve">явления, получившие в середине XIX века название </w:t>
      </w:r>
      <w:r>
        <w:rPr>
          <w:b/>
          <w:bCs/>
          <w:sz w:val="24"/>
          <w:szCs w:val="24"/>
        </w:rPr>
        <w:t>трансфигу-</w:t>
        <w:br/>
        <w:t>рация</w:t>
      </w:r>
      <w:r>
        <w:rPr>
          <w:sz w:val="24"/>
          <w:szCs w:val="24"/>
        </w:rPr>
        <w:t>. Этим термином обозначают процесс видоизменения челове-</w:t>
        <w:br/>
      </w:r>
      <w:r>
        <w:rPr>
          <w:spacing w:val="-1"/>
          <w:sz w:val="24"/>
          <w:szCs w:val="24"/>
        </w:rPr>
        <w:t>ческого тела: его внешнего вида и очертаний, роста, веса и т. д.</w:t>
      </w:r>
    </w:p>
    <w:p>
      <w:pPr>
        <w:sectPr>
          <w:headerReference w:type="default" r:id="rId71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от одно из описаний такого «сказочного» феномена, сделанное</w:t>
        <w:br/>
        <w:t>при многочисленных свидетелях и считающееся вполне досто-</w:t>
        <w:br/>
        <w:t>верным. Оно происходило сотни раз с пятнадцатилетней девушкой,</w:t>
        <w:br/>
        <w:t>жившей в окрестностях французского Сент-Этьена в середине</w:t>
        <w:br/>
        <w:t>XIX века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69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Эта девушка помимо своей воли могла превращаться, принимать</w:t>
        <w:br/>
      </w:r>
      <w:r>
        <w:rPr>
          <w:sz w:val="24"/>
          <w:szCs w:val="24"/>
        </w:rPr>
        <w:t>внешний облик других людей. Чаще всего она принимала вид своего</w:t>
        <w:br/>
        <w:t>умершего брата — становилась похожа на него как лицом, так и</w:t>
        <w:br/>
        <w:t>фигурой и весом. Местный врач, много раз бывший свидетелем</w:t>
        <w:br/>
        <w:t>таких случаев и желая убедиться в отсутствии у него галлюцинаций,</w:t>
        <w:br/>
        <w:t>взвесил девушку в ее нормальном состоянии и после ее превращения</w:t>
        <w:br/>
        <w:t>в брата. Оказалось, что после трансфигурации вес девушки почти</w:t>
        <w:br/>
        <w:t>удвоился и примерно стал соответствовать весу ее брата до его</w:t>
        <w:br/>
        <w:t>смерт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амостоятельный вид сверхрегуляции представляют собой так</w:t>
        <w:br/>
        <w:t xml:space="preserve">называемые </w:t>
      </w:r>
      <w:r>
        <w:rPr>
          <w:b/>
          <w:bCs/>
          <w:sz w:val="24"/>
          <w:szCs w:val="24"/>
        </w:rPr>
        <w:t>явления чудесного выздоровления</w:t>
      </w:r>
      <w:r>
        <w:rPr>
          <w:sz w:val="24"/>
          <w:szCs w:val="24"/>
        </w:rPr>
        <w:t>. Эти случаи так</w:t>
        <w:br/>
        <w:t>необычны, что могут быть объяснены только с позиций взаимодей-</w:t>
        <w:br/>
        <w:t>ствия мозга с «иным миром». Они бывают спонтанными или с</w:t>
        <w:br/>
        <w:t>волевым включением сверхфункций мозга.</w:t>
      </w:r>
    </w:p>
    <w:p>
      <w:pPr>
        <w:sectPr>
          <w:headerReference w:type="default" r:id="rId72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 xml:space="preserve">Мы приведем пример </w:t>
      </w:r>
      <w:r>
        <w:rPr>
          <w:b/>
          <w:bCs/>
          <w:sz w:val="24"/>
          <w:szCs w:val="24"/>
        </w:rPr>
        <w:t>спонтанного, непроизвольного выздо-</w:t>
        <w:br/>
        <w:t>ровления</w:t>
      </w:r>
      <w:r>
        <w:rPr>
          <w:sz w:val="24"/>
          <w:szCs w:val="24"/>
        </w:rPr>
        <w:t>, как самого фантастического случая. Однако он вполне</w:t>
        <w:br/>
        <w:t>реален и имеет множество свидетелей из числа медицинских работ-</w:t>
        <w:br/>
        <w:t>ников. Случай произошел в 1964 году в сибирском городе Барнаул.</w:t>
        <w:br/>
        <w:t>Сорокалетняя Клавдия Устюжанина умерла во время операции по</w:t>
        <w:br/>
        <w:t>поводу рака кишечника. В состоянии «клинической смерти» она</w:t>
        <w:br/>
        <w:t>пробыла более четырех суток. Очнулась женщина с удивительными</w:t>
        <w:br/>
        <w:t>воспоминаниями о пережитом за это время. Как она впоследствии</w:t>
        <w:br/>
        <w:t>рассказывала, всю операцию над собой Клавдия видела со стороны,</w:t>
        <w:br/>
        <w:t>как бы стоя рядом с операционным столом. Точно так же она</w:t>
        <w:br/>
      </w:r>
      <w:r>
        <w:rPr>
          <w:spacing w:val="-1"/>
          <w:sz w:val="24"/>
          <w:szCs w:val="24"/>
        </w:rPr>
        <w:t>наблюдала, как ее тело отвезли в морг, куда затем пришли прощаться</w:t>
        <w:br/>
      </w:r>
      <w:r>
        <w:rPr>
          <w:sz w:val="24"/>
          <w:szCs w:val="24"/>
        </w:rPr>
        <w:t>с ней брат и сын-подросток. Потом она видела свою прежнюю</w:t>
        <w:br/>
        <w:t>квартиру, родственников. У нее появилось ощущение полета, и</w:t>
        <w:br/>
      </w:r>
      <w:r>
        <w:rPr>
          <w:spacing w:val="-1"/>
          <w:sz w:val="24"/>
          <w:szCs w:val="24"/>
        </w:rPr>
        <w:t>оказалась она на небе среди небожителей: Девы Марии и ангелов. Ей</w:t>
        <w:br/>
      </w:r>
      <w:r>
        <w:rPr>
          <w:sz w:val="24"/>
          <w:szCs w:val="24"/>
        </w:rPr>
        <w:t>показали ад, где мучаются и страдают грешники, а потом отправили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70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домой, в Барнаул. Очнулась она от холода в том же морге, перепугав</w:t>
        <w:br/>
        <w:t>санитаров. Через два часа, уже в палате, смогла говорить. Вот, что</w:t>
        <w:br/>
        <w:t>произошло, с ее слов, потом: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i/>
          <w:iCs/>
          <w:sz w:val="24"/>
          <w:szCs w:val="24"/>
        </w:rPr>
        <w:t>«На теле моем было восемь швов, три на груди, а остальные на</w:t>
        <w:br/>
        <w:t>руках и на ногах, так как на мне практиковались студенты…</w:t>
        <w:br/>
        <w:t>Потом собралось много врачей и других лиц, и я с ними беседовала.</w:t>
        <w:br/>
        <w:t>Говорила все, что видела и слышала, и что у меня ничего не болит…</w:t>
        <w:br/>
        <w:t>Потом милиция стала гнать от меня народ, а меня перевезли в</w:t>
        <w:br/>
        <w:t>городскую больницу… Всем врачам, видевшим меня, было</w:t>
        <w:br/>
        <w:t>интересно, как я могла ожить, когда все мои кишки были полу-</w:t>
        <w:br/>
      </w:r>
      <w:r>
        <w:rPr>
          <w:i/>
          <w:iCs/>
          <w:spacing w:val="-1"/>
          <w:sz w:val="24"/>
          <w:szCs w:val="24"/>
        </w:rPr>
        <w:t>сгнившие и вся внутренность поражена раком, а тем более, что все</w:t>
        <w:br/>
      </w:r>
      <w:r>
        <w:rPr>
          <w:i/>
          <w:iCs/>
          <w:sz w:val="24"/>
          <w:szCs w:val="24"/>
        </w:rPr>
        <w:t>было брошено после операции как попало и наспех зашито. Они</w:t>
        <w:br/>
        <w:t>решили сделать мне операцию вновь, для удостоверения.</w:t>
      </w:r>
    </w:p>
    <w:p>
      <w:pPr>
        <w:pStyle w:val="Normal"/>
        <w:shd w:fill="FFFFFF" w:val="clear"/>
        <w:spacing w:lineRule="exact" w:line="274" w:before="14" w:after="0"/>
        <w:ind w:right="24" w:firstLine="39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 вот я снова на операционном столе. Когда главный врач</w:t>
        <w:br/>
        <w:t>Валентина Васильевна Алябьева сняла скобки и раскрыла живот,</w:t>
        <w:br/>
        <w:t>то сказала: «Зачем резали человека? У нее все совершенно</w:t>
        <w:br/>
        <w:t>здоровое!»</w:t>
      </w:r>
    </w:p>
    <w:p>
      <w:pPr>
        <w:pStyle w:val="Normal"/>
        <w:shd w:fill="FFFFFF" w:val="clear"/>
        <w:spacing w:lineRule="exact" w:line="274" w:before="14" w:after="0"/>
        <w:ind w:right="24" w:firstLine="39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Я попросила, чтобы мне не закрывали глаза и не давали наркоз,</w:t>
        <w:br/>
        <w:t>так как говорила им: «У меня ничего не болит». Врачи снова вынули</w:t>
        <w:br/>
        <w:t>мои внутренности на стол. Я смотрю в потолок и вижу все, что у</w:t>
        <w:br/>
        <w:t>меня есть и что делают со мной врачи. Я спросила у врачей, что со</w:t>
        <w:br/>
        <w:t>мной и какая у меня болезнь? Врач сказала: «Вся внутренность —</w:t>
        <w:br/>
        <w:t>как детская, чистая!»</w:t>
      </w:r>
    </w:p>
    <w:p>
      <w:pPr>
        <w:sectPr>
          <w:headerReference w:type="default" r:id="rId73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right="24" w:firstLine="394"/>
        <w:jc w:val="both"/>
        <w:rPr/>
      </w:pPr>
      <w:r>
        <w:rPr>
          <w:i/>
          <w:iCs/>
          <w:spacing w:val="-1"/>
          <w:sz w:val="24"/>
          <w:szCs w:val="24"/>
        </w:rPr>
        <w:t>Тут же вскоре появился врач, который мне делал тогда первую</w:t>
        <w:br/>
      </w:r>
      <w:r>
        <w:rPr>
          <w:i/>
          <w:iCs/>
          <w:sz w:val="24"/>
          <w:szCs w:val="24"/>
        </w:rPr>
        <w:t>операцию, и с ним много других врачей. Я на них смотрю, а они на</w:t>
        <w:br/>
        <w:t>меня и на мои внутренности, и говорят: «Где же у нее болезнь? У</w:t>
        <w:br/>
        <w:t>нее же все было гнилое и пораженное, а стало совсем здоровое!»…</w:t>
        <w:br/>
        <w:t>Другие врачи присутствовавшие, а их было много, ходили и бегали</w:t>
        <w:br/>
        <w:t>по операционной, как вне себя, хватали себя за голову, за руки, и</w:t>
        <w:br/>
        <w:t>были бледны как мертвецы…»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71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К этому рассказу остается добавить, что вскоре с согласия К.</w:t>
        <w:br/>
        <w:t>Устюжаниной было проведено еще одна операция. На этот раз</w:t>
        <w:br/>
        <w:t>светилами медицинской науки. Результаты были прежними: врачи</w:t>
        <w:br/>
      </w:r>
      <w:r>
        <w:rPr>
          <w:spacing w:val="-1"/>
          <w:sz w:val="24"/>
          <w:szCs w:val="24"/>
        </w:rPr>
        <w:t>подтвердили, что произошло «чудесное выздоровление».</w:t>
      </w:r>
    </w:p>
    <w:p>
      <w:pPr>
        <w:pStyle w:val="Normal"/>
        <w:shd w:fill="FFFFFF" w:val="clear"/>
        <w:spacing w:before="485" w:after="0"/>
        <w:ind w:left="394" w:hanging="0"/>
        <w:rPr/>
      </w:pP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>Механические сверхъявления</w:t>
      </w:r>
    </w:p>
    <w:p>
      <w:pPr>
        <w:pStyle w:val="Normal"/>
        <w:shd w:fill="FFFFFF" w:val="clear"/>
        <w:spacing w:lineRule="exact" w:line="274" w:before="58" w:after="0"/>
        <w:ind w:firstLine="394"/>
        <w:jc w:val="both"/>
        <w:rPr/>
      </w:pPr>
      <w:r>
        <w:rPr>
          <w:b/>
          <w:bCs/>
          <w:spacing w:val="-1"/>
          <w:sz w:val="24"/>
          <w:szCs w:val="24"/>
        </w:rPr>
        <w:t xml:space="preserve">Левитация </w:t>
      </w:r>
      <w:r>
        <w:rPr>
          <w:spacing w:val="-1"/>
          <w:sz w:val="24"/>
          <w:szCs w:val="24"/>
        </w:rPr>
        <w:t xml:space="preserve">и </w:t>
      </w:r>
      <w:r>
        <w:rPr>
          <w:b/>
          <w:bCs/>
          <w:spacing w:val="-1"/>
          <w:sz w:val="24"/>
          <w:szCs w:val="24"/>
        </w:rPr>
        <w:t>телекинез</w:t>
      </w:r>
      <w:r>
        <w:rPr>
          <w:spacing w:val="-1"/>
          <w:sz w:val="24"/>
          <w:szCs w:val="24"/>
        </w:rPr>
        <w:t xml:space="preserve">, или как его еще называют, </w:t>
      </w:r>
      <w:r>
        <w:rPr>
          <w:b/>
          <w:bCs/>
          <w:spacing w:val="-1"/>
          <w:sz w:val="24"/>
          <w:szCs w:val="24"/>
        </w:rPr>
        <w:t>психокинез</w:t>
      </w:r>
      <w:r>
        <w:rPr>
          <w:spacing w:val="-1"/>
          <w:sz w:val="24"/>
          <w:szCs w:val="24"/>
        </w:rPr>
        <w:t>,</w:t>
        <w:br/>
      </w:r>
      <w:r>
        <w:rPr>
          <w:sz w:val="24"/>
          <w:szCs w:val="24"/>
        </w:rPr>
        <w:t>наряду с ментальными телепатией и ясновидением, благодаря</w:t>
        <w:br/>
        <w:t>широкому освещению в печати, а также кино- и видеосъемкам,</w:t>
        <w:br/>
        <w:t>являются самыми известными публике сверхъестественными явле-</w:t>
        <w:br/>
      </w:r>
      <w:r>
        <w:rPr>
          <w:spacing w:val="-1"/>
          <w:sz w:val="24"/>
          <w:szCs w:val="24"/>
        </w:rPr>
        <w:t>ниями. Внешне они схожи друг с другом и представляют собой пере-</w:t>
        <w:br/>
      </w:r>
      <w:r>
        <w:rPr>
          <w:sz w:val="24"/>
          <w:szCs w:val="24"/>
        </w:rPr>
        <w:t>мещение предмета в пространстве без видимого приложения силы</w:t>
        <w:br/>
        <w:t>или зависание без опоры в воздухе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 xml:space="preserve">Примеров </w:t>
      </w:r>
      <w:r>
        <w:rPr>
          <w:b/>
          <w:bCs/>
          <w:sz w:val="24"/>
          <w:szCs w:val="24"/>
        </w:rPr>
        <w:t xml:space="preserve">левитации человеческого тела </w:t>
      </w:r>
      <w:r>
        <w:rPr>
          <w:sz w:val="24"/>
          <w:szCs w:val="24"/>
        </w:rPr>
        <w:t>особенно много в</w:t>
        <w:br/>
        <w:t>практике религиозных учений, в частности, христианства. Это</w:t>
        <w:br/>
        <w:t>связано с тем, что левитация, наряду с ментальными явлениями,</w:t>
        <w:br/>
        <w:t>наиболее просто осваивается в процессе тренировок внимания,</w:t>
        <w:br/>
        <w:t>которые производятся с помощью молитвы. Она может проявляться</w:t>
        <w:br/>
        <w:t>в виде парения или медленного перемещения человека в воздухе,</w:t>
        <w:br/>
        <w:t>«хождения по водам» и т. д. Левитация может проявляться и</w:t>
        <w:br/>
      </w:r>
      <w:r>
        <w:rPr>
          <w:spacing w:val="-1"/>
          <w:sz w:val="24"/>
          <w:szCs w:val="24"/>
        </w:rPr>
        <w:t>спонтанно, например, у природных медиумов, находящихся в трансе.</w:t>
      </w:r>
    </w:p>
    <w:p>
      <w:pPr>
        <w:sectPr>
          <w:headerReference w:type="default" r:id="rId74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 xml:space="preserve">Что касается </w:t>
      </w:r>
      <w:r>
        <w:rPr>
          <w:b/>
          <w:bCs/>
          <w:sz w:val="24"/>
          <w:szCs w:val="24"/>
        </w:rPr>
        <w:t>телекинеза</w:t>
      </w:r>
      <w:r>
        <w:rPr>
          <w:sz w:val="24"/>
          <w:szCs w:val="24"/>
        </w:rPr>
        <w:t>, то к этому виду сверхъявлений обычно</w:t>
        <w:br/>
        <w:t>относят перемещение по поверхности легких предметов: колпачков</w:t>
        <w:br/>
      </w:r>
      <w:r>
        <w:rPr>
          <w:spacing w:val="-1"/>
          <w:sz w:val="24"/>
          <w:szCs w:val="24"/>
        </w:rPr>
        <w:t>от флаконов, спичек, гвоздей и пр. Однако имеются примеры переме-</w:t>
        <w:br/>
      </w:r>
      <w:r>
        <w:rPr>
          <w:sz w:val="24"/>
          <w:szCs w:val="24"/>
        </w:rPr>
        <w:t>щения «усилием воли» тяжелых предметов, весом до 100 кг и более.</w:t>
        <w:br/>
        <w:t>Обычно телекинез осуществляется в режиме прямого воздействия на</w:t>
        <w:br/>
        <w:t>предмет медиума. Но есть также примеры спонтанного, неожи-</w:t>
        <w:br/>
      </w:r>
      <w:r>
        <w:rPr>
          <w:spacing w:val="-1"/>
          <w:sz w:val="24"/>
          <w:szCs w:val="24"/>
        </w:rPr>
        <w:t>данного для его инициатора проявления телекинетических эффектов.</w:t>
        <w:br/>
      </w:r>
      <w:r>
        <w:rPr>
          <w:sz w:val="24"/>
          <w:szCs w:val="24"/>
        </w:rPr>
        <w:t>Особенно это характерно для таких сложных сверхъявлений, как</w:t>
        <w:br/>
        <w:t>полтергейст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72</w:t>
      </w:r>
    </w:p>
    <w:p>
      <w:pPr>
        <w:pStyle w:val="Normal"/>
        <w:shd w:fill="FFFFFF" w:val="clear"/>
        <w:spacing w:lineRule="exact" w:line="274" w:before="202" w:after="0"/>
        <w:ind w:firstLine="394"/>
        <w:jc w:val="both"/>
        <w:rPr/>
      </w:pPr>
      <w:r>
        <w:rPr>
          <w:sz w:val="24"/>
          <w:szCs w:val="24"/>
        </w:rPr>
        <w:t xml:space="preserve">Термин </w:t>
      </w:r>
      <w:r>
        <w:rPr>
          <w:b/>
          <w:bCs/>
          <w:sz w:val="24"/>
          <w:szCs w:val="24"/>
        </w:rPr>
        <w:t xml:space="preserve">телепортация </w:t>
      </w:r>
      <w:r>
        <w:rPr>
          <w:sz w:val="24"/>
          <w:szCs w:val="24"/>
        </w:rPr>
        <w:t>возник еще в середине XIX века и</w:t>
        <w:br/>
        <w:t>обозначает процесс перемещения предмета в пространстве,</w:t>
        <w:br/>
        <w:t>связанный с его исчезновением в одном месте и появлением в</w:t>
        <w:br/>
      </w:r>
      <w:r>
        <w:rPr>
          <w:spacing w:val="-1"/>
          <w:sz w:val="24"/>
          <w:szCs w:val="24"/>
        </w:rPr>
        <w:t>другом. Предмет в другом месте может появиться практически мгно-</w:t>
        <w:br/>
      </w:r>
      <w:r>
        <w:rPr>
          <w:sz w:val="24"/>
          <w:szCs w:val="24"/>
        </w:rPr>
        <w:t>венно либо через некоторый период времени, длящийся от</w:t>
        <w:br/>
        <w:t>нескольких секунд до нескольких лет. Есть случаи исчезновения</w:t>
        <w:br/>
        <w:t>предмета «навсегда», без зарегистрированного его появления где-</w:t>
        <w:br/>
        <w:t>либо и когда-либо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Телепортационные эффекты очень разнообразны. Например,</w:t>
        <w:br/>
        <w:t>предмет, лежащий в одном кармане брюк, под влиянием медиума</w:t>
        <w:br/>
        <w:t>может оказаться в другом, и совсем не обязательно тех же самых</w:t>
        <w:br/>
        <w:t>брюк. В экспериментах наблюдались телепортации самых разнооб-</w:t>
        <w:br/>
        <w:t>разных предметов: небольших радиопередатчиков, сухих электри-</w:t>
        <w:br/>
        <w:t>ческих батарей, часов, фоточувствительных материалов, насекомых</w:t>
        <w:br/>
        <w:t>и многих других. Интересно, что телепортация, по-видимому, не</w:t>
        <w:br/>
        <w:t>причиняет никакого вреда живым существам. Плодовые мушки,</w:t>
        <w:br/>
        <w:t>дрозофиллы, после телепортации, длящейся от 11 до 73 минут, оста-</w:t>
        <w:br/>
        <w:t>вались живыми и существовали еще несколько дней. Случайно теле-</w:t>
        <w:br/>
        <w:t>портированная известным медиумом Ури Геллером крупная собака,</w:t>
        <w:br/>
        <w:t>была напугана, дрожала, но серьезных нарушений здоровья у нее</w:t>
        <w:br/>
        <w:t>отмечено не было. Как-то раз Геллер сам стал объектом телепор-</w:t>
        <w:br/>
        <w:t>тации. Он исчез с одной из улиц Нью-Йорка и мгновенно оказался в</w:t>
        <w:br/>
      </w:r>
      <w:r>
        <w:rPr>
          <w:spacing w:val="-1"/>
          <w:sz w:val="24"/>
          <w:szCs w:val="24"/>
        </w:rPr>
        <w:t>нескольких десятках километрах от этого места, в доме своего друга.</w:t>
        <w:br/>
      </w:r>
      <w:r>
        <w:rPr>
          <w:sz w:val="24"/>
          <w:szCs w:val="24"/>
        </w:rPr>
        <w:t>Никакого ущерба здоровью, кроме ушибов при «жестком призем-</w:t>
        <w:br/>
      </w:r>
      <w:r>
        <w:rPr>
          <w:spacing w:val="-1"/>
          <w:sz w:val="24"/>
          <w:szCs w:val="24"/>
        </w:rPr>
        <w:t>лении» и психологического шока, телепортация Ури не нанесла.</w:t>
      </w:r>
    </w:p>
    <w:p>
      <w:pPr>
        <w:sectPr>
          <w:headerReference w:type="default" r:id="rId75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 xml:space="preserve">Чрезвычайно интересны и необычны </w:t>
      </w:r>
      <w:r>
        <w:rPr>
          <w:b/>
          <w:bCs/>
          <w:sz w:val="24"/>
          <w:szCs w:val="24"/>
        </w:rPr>
        <w:t>телепортации людей,</w:t>
        <w:br/>
        <w:t>происходящие с задержкой во времени</w:t>
      </w:r>
      <w:r>
        <w:rPr>
          <w:sz w:val="24"/>
          <w:szCs w:val="24"/>
        </w:rPr>
        <w:t>. Подобных случаев в</w:t>
        <w:br/>
        <w:t>истории отмечено относительно много. С точки зрения телепортиру-</w:t>
        <w:br/>
        <w:t xml:space="preserve">ющегося человека они оцениваются как </w:t>
      </w:r>
      <w:r>
        <w:rPr>
          <w:b/>
          <w:bCs/>
          <w:sz w:val="24"/>
          <w:szCs w:val="24"/>
        </w:rPr>
        <w:t>путешествие в будущее</w:t>
        <w:br/>
        <w:t>время</w:t>
      </w:r>
      <w:r>
        <w:rPr>
          <w:sz w:val="24"/>
          <w:szCs w:val="24"/>
        </w:rPr>
        <w:t>, ведь для него такие путешествия длятся всего лишь мгно-</w:t>
        <w:br/>
        <w:t>вение, хотя в действительности может пройти несколько лет. А вот с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73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pacing w:val="-1"/>
          <w:sz w:val="24"/>
          <w:szCs w:val="24"/>
        </w:rPr>
        <w:t>точки зрения постороннего наблюдателя — они воспринимаются как</w:t>
        <w:br/>
      </w:r>
      <w:r>
        <w:rPr>
          <w:sz w:val="24"/>
          <w:szCs w:val="24"/>
        </w:rPr>
        <w:t xml:space="preserve">неожиданное </w:t>
      </w:r>
      <w:r>
        <w:rPr>
          <w:b/>
          <w:bCs/>
          <w:sz w:val="24"/>
          <w:szCs w:val="24"/>
        </w:rPr>
        <w:t xml:space="preserve">бесследное исчезновение </w:t>
      </w:r>
      <w:r>
        <w:rPr>
          <w:sz w:val="24"/>
          <w:szCs w:val="24"/>
        </w:rPr>
        <w:t xml:space="preserve">или как </w:t>
      </w:r>
      <w:r>
        <w:rPr>
          <w:b/>
          <w:bCs/>
          <w:sz w:val="24"/>
          <w:szCs w:val="24"/>
        </w:rPr>
        <w:t>внезапное появ-</w:t>
        <w:br/>
        <w:t xml:space="preserve">ление </w:t>
      </w:r>
      <w:r>
        <w:rPr>
          <w:sz w:val="24"/>
          <w:szCs w:val="24"/>
        </w:rPr>
        <w:t>человека с вещественными признаками прошлого времени.</w:t>
        <w:br/>
        <w:t>Вот один из таких случаев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Дело было в июле 1941, когда немецкие войска устремились</w:t>
        <w:br/>
      </w:r>
      <w:r>
        <w:rPr>
          <w:spacing w:val="-1"/>
          <w:sz w:val="24"/>
          <w:szCs w:val="24"/>
        </w:rPr>
        <w:t>через Белоруссию в центральные области России. В бою под городом</w:t>
        <w:br/>
      </w:r>
      <w:r>
        <w:rPr>
          <w:sz w:val="24"/>
          <w:szCs w:val="24"/>
        </w:rPr>
        <w:t>Орша при взрыве мины был тяжело контужен красноармеец рядовой</w:t>
        <w:br/>
        <w:t>Тихонов. В сознание он пришел, уже находясь в плену, в немецком</w:t>
        <w:br/>
      </w:r>
      <w:r>
        <w:rPr>
          <w:spacing w:val="-1"/>
          <w:sz w:val="24"/>
          <w:szCs w:val="24"/>
        </w:rPr>
        <w:t>блиндаже. Когда бойца повели расстреливать в ближайший лес, небо</w:t>
        <w:br/>
        <w:t>для него вдруг озарилось ослепительным светом и он услышал прон-</w:t>
        <w:br/>
      </w:r>
      <w:r>
        <w:rPr>
          <w:sz w:val="24"/>
          <w:szCs w:val="24"/>
        </w:rPr>
        <w:t>зительный свист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Очнулся Терехов на травянистой лужайке среди деревьев.</w:t>
        <w:br/>
        <w:t>Вокруг него — лежащие без сознания немецкие солдаты. Роли поме-</w:t>
        <w:br/>
        <w:t>нялись. Теперь уже красноармеец, собрав оружие, растолкал троих</w:t>
        <w:br/>
        <w:t>своих конвоиров и, заставив поднять руки вверх, повел в располо-</w:t>
        <w:br/>
        <w:t>жение своей части. Но, видимо, заплутал, ошибившись направ-</w:t>
        <w:br/>
      </w:r>
      <w:r>
        <w:rPr>
          <w:spacing w:val="-1"/>
          <w:sz w:val="24"/>
          <w:szCs w:val="24"/>
        </w:rPr>
        <w:t>лением: места оказались незнакомыми. Вышли на дорогу, по которой</w:t>
        <w:br/>
      </w:r>
      <w:r>
        <w:rPr>
          <w:sz w:val="24"/>
          <w:szCs w:val="24"/>
        </w:rPr>
        <w:t>к ним приближалась телега, в которой находились старик и девочка.</w:t>
        <w:br/>
        <w:t>Обратившись к ним, Терехов стал расспрашивать о расположении</w:t>
        <w:br/>
        <w:t>советских и немецких войск. Старик стал неистово креститься, а</w:t>
        <w:br/>
      </w:r>
      <w:r>
        <w:rPr>
          <w:spacing w:val="-1"/>
          <w:sz w:val="24"/>
          <w:szCs w:val="24"/>
        </w:rPr>
        <w:t>девочка ответила, что он находится на Дальнем Востоке, война давно</w:t>
        <w:br/>
      </w:r>
      <w:r>
        <w:rPr>
          <w:sz w:val="24"/>
          <w:szCs w:val="24"/>
        </w:rPr>
        <w:t>кончилась и сейчас 1948 год…</w:t>
      </w:r>
    </w:p>
    <w:p>
      <w:pPr>
        <w:sectPr>
          <w:headerReference w:type="default" r:id="rId76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Работники Народного комиссариата внутренних дел, расследо-</w:t>
        <w:br/>
        <w:t>вавшие этот случай, установили, что действительно боец Терехов</w:t>
        <w:br/>
        <w:t>участвовал в том бою и пропал без вести. На очной ставке с</w:t>
        <w:br/>
        <w:t>бывшими сослуживцами, те признали Терехова в лицо, но отметили,</w:t>
        <w:br/>
        <w:t>что за прошедшие семь лет тот совсем не изменился. Более того, в</w:t>
        <w:br/>
        <w:t>одном из лагерей для военнопленных разыскали офицера из роты, в</w:t>
        <w:br/>
        <w:t>которой служили плененные Тереховым немецкие солдаты. Тот их</w:t>
        <w:br/>
        <w:t>также опознал и подтвердил их показания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74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Спецслужбу особенно интересовал ответ на вопрос: где все эти</w:t>
        <w:br/>
      </w:r>
      <w:r>
        <w:rPr>
          <w:spacing w:val="-1"/>
          <w:sz w:val="24"/>
          <w:szCs w:val="24"/>
        </w:rPr>
        <w:t>годы пребывал Терехов с немцами? Но, конечно же, ничего вразуми-</w:t>
        <w:br/>
      </w:r>
      <w:r>
        <w:rPr>
          <w:sz w:val="24"/>
          <w:szCs w:val="24"/>
        </w:rPr>
        <w:t>тельного они выяснить не сумели. Терехов, подчиняясь приказу</w:t>
        <w:br/>
      </w:r>
      <w:r>
        <w:rPr>
          <w:spacing w:val="-1"/>
          <w:sz w:val="24"/>
          <w:szCs w:val="24"/>
        </w:rPr>
        <w:t>«молчать», заговорил об этом случае только через 50 лет…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К этому же классу «механических сверхъявлений» мы отнесли</w:t>
        <w:br/>
      </w:r>
      <w:r>
        <w:rPr>
          <w:spacing w:val="-1"/>
          <w:sz w:val="24"/>
          <w:szCs w:val="24"/>
        </w:rPr>
        <w:t xml:space="preserve">процессы создания </w:t>
      </w:r>
      <w:r>
        <w:rPr>
          <w:b/>
          <w:bCs/>
          <w:spacing w:val="-1"/>
          <w:sz w:val="24"/>
          <w:szCs w:val="24"/>
        </w:rPr>
        <w:t>парадоксальных вещественных объектов</w:t>
      </w:r>
      <w:r>
        <w:rPr>
          <w:spacing w:val="-1"/>
          <w:sz w:val="24"/>
          <w:szCs w:val="24"/>
        </w:rPr>
        <w:t>. Они</w:t>
        <w:br/>
      </w:r>
      <w:r>
        <w:rPr>
          <w:sz w:val="24"/>
          <w:szCs w:val="24"/>
        </w:rPr>
        <w:t>не могут быть созданы никаким другим способом, кроме как посред-</w:t>
        <w:br/>
        <w:t>ством взаимодействия мозга с «иным миром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Представьте себе два бумажных или деревянных кольца, находя-</w:t>
        <w:br/>
      </w:r>
      <w:r>
        <w:rPr>
          <w:sz w:val="24"/>
          <w:szCs w:val="24"/>
        </w:rPr>
        <w:t>щихся порознь на некотором расстоянии друг от друга. После</w:t>
        <w:br/>
        <w:t>воздействия на них медиума, кольца оказываются продетыми одно</w:t>
        <w:br/>
        <w:t>через другое, образуя звено цепи. Причем этот процесс происходит</w:t>
        <w:br/>
        <w:t>без нарушения целостности материала колец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К этому же виду объектов относятся и многие находки совре-</w:t>
        <w:br/>
      </w:r>
      <w:r>
        <w:rPr>
          <w:spacing w:val="-1"/>
          <w:sz w:val="24"/>
          <w:szCs w:val="24"/>
        </w:rPr>
        <w:t>менных предметов в древних горных породах, отпечатки ступней ног</w:t>
        <w:br/>
      </w:r>
      <w:r>
        <w:rPr>
          <w:sz w:val="24"/>
          <w:szCs w:val="24"/>
        </w:rPr>
        <w:t>и обуви. Парадоксальными объектами являются и так называемые</w:t>
        <w:br/>
        <w:t>имплантанты, представляющие собой «проросшие друг в друга»</w:t>
        <w:br/>
      </w:r>
      <w:r>
        <w:rPr>
          <w:spacing w:val="-1"/>
          <w:sz w:val="24"/>
          <w:szCs w:val="24"/>
        </w:rPr>
        <w:t>небольшие металлические предметы и костные ткани, которые во все</w:t>
        <w:br/>
        <w:t>возрастающем количестве врачи находят в телах людей.</w:t>
      </w:r>
    </w:p>
    <w:p>
      <w:pPr>
        <w:pStyle w:val="Normal"/>
        <w:shd w:fill="FFFFFF" w:val="clear"/>
        <w:spacing w:lineRule="exact" w:line="278" w:before="485" w:after="0"/>
        <w:ind w:firstLine="394"/>
        <w:rPr/>
      </w:pPr>
      <w:r>
        <w:rPr>
          <w:rFonts w:cs="Arial" w:ascii="Arial" w:hAnsi="Arial"/>
          <w:b/>
          <w:bCs/>
          <w:i/>
          <w:iCs/>
          <w:spacing w:val="-2"/>
          <w:sz w:val="24"/>
          <w:szCs w:val="24"/>
        </w:rPr>
        <w:t>Превращения веществ и физические эффекты из</w:t>
        <w:br/>
      </w:r>
      <w:r>
        <w:rPr>
          <w:rFonts w:cs="Arial" w:ascii="Arial" w:hAnsi="Arial"/>
          <w:b/>
          <w:bCs/>
          <w:i/>
          <w:iCs/>
          <w:sz w:val="24"/>
          <w:szCs w:val="24"/>
        </w:rPr>
        <w:t>«ниоткуда»</w:t>
      </w:r>
    </w:p>
    <w:p>
      <w:pPr>
        <w:pStyle w:val="Normal"/>
        <w:shd w:fill="FFFFFF" w:val="clear"/>
        <w:spacing w:lineRule="exact" w:line="274" w:before="62" w:after="0"/>
        <w:ind w:right="5" w:firstLine="394"/>
        <w:jc w:val="both"/>
        <w:rPr/>
      </w:pPr>
      <w:r>
        <w:rPr>
          <w:spacing w:val="-1"/>
          <w:sz w:val="24"/>
          <w:szCs w:val="24"/>
        </w:rPr>
        <w:t>Второй класс сверхъявлений самый обширный и многообразный.</w:t>
        <w:br/>
      </w:r>
      <w:r>
        <w:rPr>
          <w:sz w:val="24"/>
          <w:szCs w:val="24"/>
        </w:rPr>
        <w:t>У нас нет возможности даже перечислить все такие процессы и</w:t>
        <w:br/>
      </w:r>
      <w:r>
        <w:rPr>
          <w:spacing w:val="-1"/>
          <w:sz w:val="24"/>
          <w:szCs w:val="24"/>
        </w:rPr>
        <w:t>эффекты. Поэтому кратко остановимся только на некоторых из них.</w:t>
      </w:r>
    </w:p>
    <w:p>
      <w:pPr>
        <w:sectPr>
          <w:headerReference w:type="default" r:id="rId77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 xml:space="preserve">Все знают о легендарном </w:t>
      </w:r>
      <w:r>
        <w:rPr>
          <w:b/>
          <w:bCs/>
          <w:sz w:val="24"/>
          <w:szCs w:val="24"/>
        </w:rPr>
        <w:t>превращении воды в вино</w:t>
      </w:r>
      <w:r>
        <w:rPr>
          <w:sz w:val="24"/>
          <w:szCs w:val="24"/>
        </w:rPr>
        <w:t>, проде-</w:t>
        <w:br/>
        <w:t>монстрированном Иисусом Христом. Однако не только он один</w:t>
        <w:br/>
        <w:t>владел этим искусством. Мне довелось пробовать на вкус разные</w:t>
        <w:br/>
        <w:t>жидкости: воду, водку, коньяк, — после «волевого» воздействия на</w:t>
        <w:br/>
        <w:t>них экстрасенса Нинель Кулагиной. Подтверждаю, что дистиллиро-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75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ванная вода приобретает кислый вкус, действительно напоми-</w:t>
        <w:br/>
        <w:t>нающий вкус молодого виноградного вина. Приборное измерение</w:t>
        <w:br/>
        <w:t>количества ионов водорода также показывает резкое снижение</w:t>
        <w:br/>
        <w:t>величины рН до 2,5 единиц, то есть вода приобретает хорошо выра-</w:t>
        <w:br/>
        <w:t>женные кислотные свойств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b/>
          <w:bCs/>
          <w:sz w:val="24"/>
          <w:szCs w:val="24"/>
        </w:rPr>
        <w:t xml:space="preserve">Изменение физических или химических свойств </w:t>
      </w:r>
      <w:r>
        <w:rPr>
          <w:sz w:val="24"/>
          <w:szCs w:val="24"/>
        </w:rPr>
        <w:t>при воздей-</w:t>
        <w:br/>
        <w:t>ствии экстрасенса может происходить не только у жидкостей, но и у</w:t>
        <w:br/>
        <w:t>твердых веществ, вплоть до превращения одного вещества в другое.</w:t>
        <w:br/>
        <w:t>В древнерусских литературных источниках, считающихся у исто-</w:t>
        <w:br/>
        <w:t>риков достоверными, приводятся примеры таких явлений. Так, в</w:t>
        <w:br/>
        <w:t>конце XI века монах Киево-Печерского монастыря Прохор их золы</w:t>
        <w:br/>
      </w:r>
      <w:r>
        <w:rPr>
          <w:spacing w:val="-1"/>
          <w:sz w:val="24"/>
          <w:szCs w:val="24"/>
        </w:rPr>
        <w:t>«производил» соль, чтобы раздать ее всем нуждающимс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о способностью мозга оказывать воздействие на глубинные</w:t>
        <w:br/>
        <w:t>фундаментальные свойства веществ вполне могут быть связаны</w:t>
        <w:br/>
        <w:t xml:space="preserve">научные факты </w:t>
      </w:r>
      <w:r>
        <w:rPr>
          <w:b/>
          <w:bCs/>
          <w:sz w:val="24"/>
          <w:szCs w:val="24"/>
        </w:rPr>
        <w:t xml:space="preserve">трансмутации </w:t>
      </w:r>
      <w:r>
        <w:rPr>
          <w:sz w:val="24"/>
          <w:szCs w:val="24"/>
        </w:rPr>
        <w:t>веществ в живых организмах и неко-</w:t>
        <w:br/>
        <w:t>торых физических явлениях. Речь идет о появлении элементов,</w:t>
        <w:br/>
        <w:t>которых в условиях строго контролируемых экспериментов не</w:t>
        <w:br/>
        <w:t>должно быть. Эта же способность лежит в основе многочисленных</w:t>
        <w:br/>
        <w:t>легенд о превращении одних элементов в другие, например, ртути в</w:t>
        <w:br/>
        <w:t>золото. Весьма симптоматичным является обязательное присутствие</w:t>
        <w:br/>
        <w:t xml:space="preserve">при этом некоего «философского камня»: в середине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тысячелетия</w:t>
        <w:br/>
        <w:t>до нашей эры «философией» называли древнегреческую разновид-</w:t>
        <w:br/>
        <w:t>ность методики тренировки внимания. Вполне возможно, что</w:t>
        <w:br/>
        <w:t>«камнем» называли результат такой тренировки, то есть появив-</w:t>
        <w:br/>
        <w:t>шиеся у человека сверхвозможности.</w:t>
      </w:r>
    </w:p>
    <w:p>
      <w:pPr>
        <w:sectPr>
          <w:headerReference w:type="default" r:id="rId78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В научных экспериментах, проводившихся в последние полтора</w:t>
        <w:br/>
      </w:r>
      <w:r>
        <w:rPr>
          <w:sz w:val="24"/>
          <w:szCs w:val="24"/>
        </w:rPr>
        <w:t>столетия в различных лабораториях, институтах и научных центрах</w:t>
        <w:br/>
        <w:t>многих стран мира, инструментально, с помощью приборов, зареги-</w:t>
        <w:br/>
        <w:t xml:space="preserve">стрированы </w:t>
      </w:r>
      <w:r>
        <w:rPr>
          <w:b/>
          <w:bCs/>
          <w:sz w:val="24"/>
          <w:szCs w:val="24"/>
        </w:rPr>
        <w:t>сотни эффектов воздействия экстрасенсов и</w:t>
        <w:br/>
        <w:t>медиумов на физическую среду и вещество</w:t>
      </w:r>
      <w:r>
        <w:rPr>
          <w:sz w:val="24"/>
          <w:szCs w:val="24"/>
        </w:rPr>
        <w:t>. Мозг человека</w:t>
        <w:br/>
      </w:r>
      <w:r>
        <w:rPr>
          <w:spacing w:val="-1"/>
          <w:sz w:val="24"/>
          <w:szCs w:val="24"/>
        </w:rPr>
        <w:t>способен дистанционно и через различные экраны изменять электро-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76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проводимость воздушного промежутка между электродами,</w:t>
        <w:br/>
        <w:t>оказывать воздействие на датчики магнитометров и влиять на пове-</w:t>
        <w:br/>
        <w:t>дение магнитной стрелки компаса. Человек по заданию ученого-</w:t>
        <w:br/>
        <w:t>экспериментатора может уменьшать интенсивность лазерного излу-</w:t>
        <w:br/>
        <w:t>чения и увеличивать, причем на расстоянии сотен километров,</w:t>
        <w:br/>
      </w:r>
      <w:r>
        <w:rPr>
          <w:spacing w:val="-1"/>
          <w:sz w:val="24"/>
          <w:szCs w:val="24"/>
        </w:rPr>
        <w:t>тепловой поток, регистрируемый специальными приборами. Человек</w:t>
        <w:br/>
      </w:r>
      <w:r>
        <w:rPr>
          <w:sz w:val="24"/>
          <w:szCs w:val="24"/>
        </w:rPr>
        <w:t>способен влиять на интенсивность светового потока от освети-</w:t>
        <w:br/>
        <w:t>тельных приборов и даже выводить их из строя, воздействовать на</w:t>
        <w:br/>
        <w:t>режимы работы электронной аппаратуры, например, дистанционно</w:t>
        <w:br/>
        <w:t>волевым усилием переключать частотные каналы в телевизоре или</w:t>
        <w:br/>
        <w:t>организовывать повреждения и сбои в работе компьютера, изменять</w:t>
        <w:br/>
        <w:t>и уничтожать информацию, записанную на магнитных носителях</w:t>
        <w:br/>
        <w:t>и т. д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Интересна способность некоторых людей воздействовать на</w:t>
        <w:br/>
      </w:r>
      <w:r>
        <w:rPr>
          <w:spacing w:val="-1"/>
          <w:sz w:val="24"/>
          <w:szCs w:val="24"/>
        </w:rPr>
        <w:t>светочувствительную фотопленку таким образом, что на ней запечат-</w:t>
        <w:br/>
      </w:r>
      <w:r>
        <w:rPr>
          <w:sz w:val="24"/>
          <w:szCs w:val="24"/>
        </w:rPr>
        <w:t>левается изображение, сформированное воображением, то есть</w:t>
        <w:br/>
        <w:t xml:space="preserve">сознанием. Прекрасные образцы такой </w:t>
      </w:r>
      <w:r>
        <w:rPr>
          <w:b/>
          <w:bCs/>
          <w:sz w:val="24"/>
          <w:szCs w:val="24"/>
        </w:rPr>
        <w:t>психофотографии</w:t>
        <w:br/>
      </w:r>
      <w:r>
        <w:rPr>
          <w:sz w:val="24"/>
          <w:szCs w:val="24"/>
        </w:rPr>
        <w:t>демонстрировал в середине 60-х годов XX века американец Тед</w:t>
        <w:br/>
        <w:t>Сириос. Подобной способностью владеет и Ури Геллер, который</w:t>
        <w:br/>
        <w:t>экспонирует находящуюся в фотоаппарате фотопленку вообра-</w:t>
        <w:br/>
      </w:r>
      <w:r>
        <w:rPr>
          <w:spacing w:val="-1"/>
          <w:sz w:val="24"/>
          <w:szCs w:val="24"/>
        </w:rPr>
        <w:t>жаемым образом при объективе, закрытом пластмассовой крышкой.</w:t>
      </w:r>
    </w:p>
    <w:p>
      <w:pPr>
        <w:sectPr>
          <w:headerReference w:type="default" r:id="rId79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 xml:space="preserve">Человек способен производить и загадочные </w:t>
      </w:r>
      <w:r>
        <w:rPr>
          <w:b/>
          <w:bCs/>
          <w:sz w:val="24"/>
          <w:szCs w:val="24"/>
        </w:rPr>
        <w:t>термодинами-</w:t>
        <w:br/>
        <w:t xml:space="preserve">ческие </w:t>
      </w:r>
      <w:r>
        <w:rPr>
          <w:sz w:val="24"/>
          <w:szCs w:val="24"/>
        </w:rPr>
        <w:t>явления. Температура воздуха вокруг медиума может повы-</w:t>
        <w:br/>
        <w:t>шаться и понижаться. Человек может дистанционно воспламенять</w:t>
        <w:br/>
        <w:t>различные предметы, причем температура «пламени» может быть</w:t>
        <w:br/>
        <w:t>различна. Например, таким аномальным, в первые минуты своего</w:t>
        <w:br/>
        <w:t>появления, представляется «огонь», который ежегодно по просьбе</w:t>
        <w:br/>
      </w:r>
      <w:r>
        <w:rPr>
          <w:spacing w:val="-1"/>
          <w:sz w:val="24"/>
          <w:szCs w:val="24"/>
        </w:rPr>
        <w:t>верующих «сходит» на гроб Господний в Иерусалимском храме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77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В этом классе нельзя не отметить еще одно сверхъявление —</w:t>
        <w:br/>
      </w:r>
      <w:r>
        <w:rPr>
          <w:b/>
          <w:bCs/>
          <w:sz w:val="24"/>
          <w:szCs w:val="24"/>
        </w:rPr>
        <w:t>«нетленность мощей»</w:t>
      </w:r>
      <w:r>
        <w:rPr>
          <w:sz w:val="24"/>
          <w:szCs w:val="24"/>
        </w:rPr>
        <w:t>. Сущность его заключается в том, что после</w:t>
        <w:br/>
        <w:t>смерти человека тело его многие десятилетия и даже столетия не</w:t>
        <w:br/>
        <w:t>претерпевает никакого естественного биологического изменения и</w:t>
        <w:br/>
        <w:t>разложения, или особым образом «мумифицируется», сохраняя при</w:t>
        <w:br/>
        <w:t>этом мягкие ткани в частично обезвоженном состоянии. В подав-</w:t>
        <w:br/>
        <w:t>ляющем большинстве случаев это весьма распространенное явление</w:t>
        <w:br/>
        <w:t>характерно для людей, много лет занимавшихся тренировкой</w:t>
        <w:br/>
        <w:t>внимания: исихастов, суфиев, йогов и т. д.</w:t>
      </w:r>
    </w:p>
    <w:p>
      <w:pPr>
        <w:pStyle w:val="Normal"/>
        <w:shd w:fill="FFFFFF" w:val="clear"/>
        <w:spacing w:before="485" w:after="0"/>
        <w:ind w:left="394" w:hanging="0"/>
        <w:rPr/>
      </w:pP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>Создание вещества «из ничего»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pacing w:val="-1"/>
          <w:sz w:val="24"/>
          <w:szCs w:val="24"/>
        </w:rPr>
        <w:t>Перейдем теперь к третьему классу сверхъявлений. Для рядового</w:t>
        <w:br/>
        <w:t xml:space="preserve">человека явление </w:t>
      </w:r>
      <w:r>
        <w:rPr>
          <w:b/>
          <w:bCs/>
          <w:spacing w:val="-1"/>
          <w:sz w:val="24"/>
          <w:szCs w:val="24"/>
        </w:rPr>
        <w:t>материализации</w:t>
      </w:r>
      <w:r>
        <w:rPr>
          <w:spacing w:val="-1"/>
          <w:sz w:val="24"/>
          <w:szCs w:val="24"/>
        </w:rPr>
        <w:t>, возникновения прямо из воздуха</w:t>
        <w:br/>
      </w:r>
      <w:r>
        <w:rPr>
          <w:sz w:val="24"/>
          <w:szCs w:val="24"/>
        </w:rPr>
        <w:t>вещественных предметов, несмотря на кажущуюся фантастичность,</w:t>
        <w:br/>
        <w:t>обладает особой притягательной силой. Это понятно, ведь в этом</w:t>
        <w:br/>
        <w:t>явлении реализовано главное чаяние любого человека — получить</w:t>
        <w:br/>
        <w:t>все, что пожелаешь, по мановению волшебной палочки, не прикла-</w:t>
        <w:br/>
      </w:r>
      <w:r>
        <w:rPr>
          <w:spacing w:val="-1"/>
          <w:sz w:val="24"/>
          <w:szCs w:val="24"/>
        </w:rPr>
        <w:t>дывая к этому физического труда. И действительно, многочисленные</w:t>
        <w:br/>
      </w:r>
      <w:r>
        <w:rPr>
          <w:sz w:val="24"/>
          <w:szCs w:val="24"/>
        </w:rPr>
        <w:t>факты свидетельствуют, что человеку подвластно создание «из</w:t>
        <w:br/>
      </w:r>
      <w:r>
        <w:rPr>
          <w:spacing w:val="-1"/>
          <w:sz w:val="24"/>
          <w:szCs w:val="24"/>
        </w:rPr>
        <w:t>ничего» очень многих материальных объектов: от продуктов питания</w:t>
        <w:br/>
      </w:r>
      <w:r>
        <w:rPr>
          <w:sz w:val="24"/>
          <w:szCs w:val="24"/>
        </w:rPr>
        <w:t>и бумажных денежных купюр и до человекообразных существ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римерами могут служить деяния христианских монахов,</w:t>
        <w:br/>
      </w:r>
      <w:r>
        <w:rPr>
          <w:spacing w:val="-1"/>
          <w:sz w:val="24"/>
          <w:szCs w:val="24"/>
        </w:rPr>
        <w:t>которые, как и Христос, накормивший материализованными хлебами</w:t>
        <w:br/>
      </w:r>
      <w:r>
        <w:rPr>
          <w:sz w:val="24"/>
          <w:szCs w:val="24"/>
        </w:rPr>
        <w:t>множество людей, иногда «усилием воли» производили продукты</w:t>
        <w:br/>
        <w:t>питания.</w:t>
      </w:r>
    </w:p>
    <w:p>
      <w:pPr>
        <w:sectPr>
          <w:headerReference w:type="default" r:id="rId80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ервый игумен Киево-Печерского монастыря Феодосий в</w:t>
        <w:br/>
        <w:t>XI веке таким способом часто пополнял монастырские закрома. По-</w:t>
        <w:br/>
        <w:t>видимому, таким же умением обладал великий Сергий Радонежский</w:t>
        <w:br/>
        <w:t>и другие русские подвижники-исихасты. Святой римской церкви</w:t>
        <w:br/>
        <w:t>Анжиоло Паоли не только потчевал монахов материализованной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78</w:t>
      </w:r>
    </w:p>
    <w:p>
      <w:pPr>
        <w:pStyle w:val="Normal"/>
        <w:shd w:fill="FFFFFF" w:val="clear"/>
        <w:spacing w:lineRule="exact" w:line="274" w:before="206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пищей, но и раздавал ее римским беднякам. Андрэ Фурне в тяжелые</w:t>
        <w:br/>
        <w:t>дни материализовывал кукурузу для сестер основанной им в</w:t>
        <w:br/>
        <w:t>XIX веке общины «Дочери креста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Из наших современников целенаправленной материализацией</w:t>
        <w:br/>
        <w:t>владеет индиец Сатья Саи Баба, на глазах своих многочисленных</w:t>
        <w:br/>
        <w:t>почитателей вот уже несколько десятилетий творящий «из ничего»</w:t>
        <w:br/>
        <w:t>сувенирные серебряные перстни и «лечебный пепел». А вот Ури</w:t>
        <w:br/>
        <w:t>Геллер не может в полной мере управлять этим процессом. У него</w:t>
        <w:br/>
        <w:t>материализация мелких предметов происходит спонтанно, помимо</w:t>
        <w:br/>
        <w:t>его воли и желания. Во время исследования его сверхспособностей в</w:t>
        <w:br/>
        <w:t>Стенфордском институте в США на кинопленку было заснято появ-</w:t>
        <w:br/>
        <w:t>ление наручных часов прямо из воздух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Существуют немногочисленные свидетельства спонтанной мате-</w:t>
        <w:br/>
      </w:r>
      <w:r>
        <w:rPr>
          <w:spacing w:val="-2"/>
          <w:sz w:val="24"/>
          <w:szCs w:val="24"/>
        </w:rPr>
        <w:t>риализации разными людьми бумажных денежных купюр. Но это как</w:t>
        <w:br/>
      </w:r>
      <w:r>
        <w:rPr>
          <w:sz w:val="24"/>
          <w:szCs w:val="24"/>
        </w:rPr>
        <w:t>раз та область сверхъявлений, о которой публично говорить не</w:t>
        <w:br/>
        <w:t>принято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 наши дни наибольшее распространения получили явления</w:t>
        <w:br/>
        <w:t xml:space="preserve">материализации </w:t>
      </w:r>
      <w:r>
        <w:rPr>
          <w:b/>
          <w:bCs/>
          <w:sz w:val="24"/>
          <w:szCs w:val="24"/>
        </w:rPr>
        <w:t xml:space="preserve">мира </w:t>
      </w:r>
      <w:r>
        <w:rPr>
          <w:sz w:val="24"/>
          <w:szCs w:val="24"/>
        </w:rPr>
        <w:t>— жидкости, по своему химическому составу</w:t>
        <w:br/>
        <w:t>напоминающей оливковое масло. Миро спонтанно появляется на</w:t>
        <w:br/>
        <w:t>иконах православных святых. Только в России в последние десять-</w:t>
        <w:br/>
        <w:t>двенадцать лет зарегистрировано около двух тысяч случаев мирото-</w:t>
        <w:br/>
        <w:t>чения.</w:t>
      </w:r>
    </w:p>
    <w:p>
      <w:pPr>
        <w:pStyle w:val="Normal"/>
        <w:shd w:fill="FFFFFF" w:val="clear"/>
        <w:spacing w:lineRule="exact" w:line="274" w:before="19" w:after="0"/>
        <w:ind w:right="5" w:firstLine="394"/>
        <w:jc w:val="both"/>
        <w:rPr/>
      </w:pPr>
      <w:r>
        <w:rPr>
          <w:spacing w:val="-1"/>
          <w:sz w:val="24"/>
          <w:szCs w:val="24"/>
        </w:rPr>
        <w:t>Самые удивительные факты относятся к материализации живых</w:t>
        <w:br/>
      </w:r>
      <w:r>
        <w:rPr>
          <w:sz w:val="24"/>
          <w:szCs w:val="24"/>
        </w:rPr>
        <w:t>существ. И это не легенды и сказки, а факты, с которыми работали</w:t>
        <w:br/>
        <w:t>многие известные ученые.</w:t>
      </w:r>
    </w:p>
    <w:p>
      <w:pPr>
        <w:sectPr>
          <w:headerReference w:type="default" r:id="rId81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2"/>
          <w:sz w:val="24"/>
          <w:szCs w:val="24"/>
        </w:rPr>
        <w:t>Французский этнограф Александра Дэвид-Ниль в течение много-</w:t>
        <w:br/>
      </w:r>
      <w:r>
        <w:rPr>
          <w:sz w:val="24"/>
          <w:szCs w:val="24"/>
        </w:rPr>
        <w:t>летнего курса обучения в монастырях Тибета сама освоила эту</w:t>
        <w:br/>
        <w:t>премудрость. Ей удалось материализовать юношу, который неко-</w:t>
        <w:br/>
        <w:t>торое время прислуживал ей во время путешествия по горной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79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стране. Исследовательница особо отмечает, что наиболее трудным</w:t>
        <w:br/>
        <w:t xml:space="preserve">оказался процесс </w:t>
      </w:r>
      <w:r>
        <w:rPr>
          <w:b/>
          <w:bCs/>
          <w:sz w:val="24"/>
          <w:szCs w:val="24"/>
        </w:rPr>
        <w:t>дематериализации</w:t>
      </w:r>
      <w:r>
        <w:rPr>
          <w:sz w:val="24"/>
          <w:szCs w:val="24"/>
        </w:rPr>
        <w:t>, обратное превращение «в</w:t>
        <w:br/>
        <w:t>ничто» такого существ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есмотря на всю фантастичность, явление материализации</w:t>
        <w:br/>
        <w:t>довольно часто наблюдалось во время спиритических демонстраций</w:t>
        <w:br/>
        <w:t>в XIX веке. Это было поистине золотое время этого сверхъявления.</w:t>
        <w:br/>
        <w:t>Наряду с мелкими предметами тогдашние медиумы на глазах у</w:t>
        <w:br/>
        <w:t>зрителей творили живых существ, которые, по мнению врачей и</w:t>
        <w:br/>
        <w:t>физиологов, ничем не отличались от нормальных людей. Были</w:t>
        <w:br/>
        <w:t>случаи, когда зрители узнавали среди материализованных фантомов</w:t>
        <w:br/>
        <w:t>своих умерших родственников и беседовали с ними. Здесь можно</w:t>
        <w:br/>
        <w:t xml:space="preserve">провести прямую параллель с </w:t>
      </w:r>
      <w:r>
        <w:rPr>
          <w:b/>
          <w:bCs/>
          <w:sz w:val="24"/>
          <w:szCs w:val="24"/>
        </w:rPr>
        <w:t xml:space="preserve">воскрешением мертвых. </w:t>
      </w:r>
      <w:r>
        <w:rPr>
          <w:sz w:val="24"/>
          <w:szCs w:val="24"/>
        </w:rPr>
        <w:t>Однако,</w:t>
        <w:br/>
        <w:t>время «жизни» таких существ было незначительное: от минуты до</w:t>
        <w:br/>
      </w:r>
      <w:r>
        <w:rPr>
          <w:spacing w:val="-1"/>
          <w:sz w:val="24"/>
          <w:szCs w:val="24"/>
        </w:rPr>
        <w:t>нескольких часов. «Живые создания» через некоторое время уходили</w:t>
        <w:br/>
      </w:r>
      <w:r>
        <w:rPr>
          <w:sz w:val="24"/>
          <w:szCs w:val="24"/>
        </w:rPr>
        <w:t>«туда, откуда появились»: они растворялись в воздухе, исчезали на</w:t>
        <w:br/>
        <w:t>глазах зрителей. Кроме того, медиумы «производили живые части»</w:t>
        <w:br/>
        <w:t>человеческого тела: головы, руки, ноги, торс и т. п. Эти элементы</w:t>
        <w:br/>
        <w:t>вели себя совершенно самостоятельно и «разумно». Рука, например,</w:t>
        <w:br/>
      </w:r>
      <w:r>
        <w:rPr>
          <w:spacing w:val="-2"/>
          <w:sz w:val="24"/>
          <w:szCs w:val="24"/>
        </w:rPr>
        <w:t>перемещаясь в воздухе от одного человека к другому, обменивалась с</w:t>
        <w:br/>
      </w:r>
      <w:r>
        <w:rPr>
          <w:sz w:val="24"/>
          <w:szCs w:val="24"/>
        </w:rPr>
        <w:t>ними рукопожатиями.</w:t>
      </w:r>
    </w:p>
    <w:p>
      <w:pPr>
        <w:sectPr>
          <w:headerReference w:type="default" r:id="rId82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Конечно же, такое явление не могли обойти своим вниманием</w:t>
        <w:br/>
      </w:r>
      <w:r>
        <w:rPr>
          <w:spacing w:val="-2"/>
          <w:sz w:val="24"/>
          <w:szCs w:val="24"/>
        </w:rPr>
        <w:t>самые смелые из ученых. Будущий президент Королевского научного</w:t>
        <w:br/>
      </w:r>
      <w:r>
        <w:rPr>
          <w:spacing w:val="-1"/>
          <w:sz w:val="24"/>
          <w:szCs w:val="24"/>
        </w:rPr>
        <w:t>общества, аналога Российской академии наук, и лауреат Нобелевской</w:t>
        <w:br/>
      </w:r>
      <w:r>
        <w:rPr>
          <w:sz w:val="24"/>
          <w:szCs w:val="24"/>
        </w:rPr>
        <w:t>премии по физике англичанин Уильям Крукс несколько лет изучал</w:t>
        <w:br/>
      </w:r>
      <w:r>
        <w:rPr>
          <w:spacing w:val="-1"/>
          <w:sz w:val="24"/>
          <w:szCs w:val="24"/>
        </w:rPr>
        <w:t>феномен материализации женского существа, которое неоднократно</w:t>
        <w:br/>
      </w:r>
      <w:r>
        <w:rPr>
          <w:sz w:val="24"/>
          <w:szCs w:val="24"/>
        </w:rPr>
        <w:t>производила медиум Флоренс Кук. К сожалению, главным</w:t>
        <w:br/>
        <w:t>результатом этого исследования стало только очередное подтвер-</w:t>
        <w:br/>
        <w:t>ждение безграничных возможностей человека и фотографии матери-</w:t>
        <w:br/>
        <w:t>ализованного существа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80</w:t>
      </w:r>
    </w:p>
    <w:p>
      <w:pPr>
        <w:pStyle w:val="Normal"/>
        <w:shd w:fill="FFFFFF" w:val="clear"/>
        <w:spacing w:before="206" w:after="0"/>
        <w:ind w:left="394" w:hanging="0"/>
        <w:rPr/>
      </w:pP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>Коктейль из сверхъявлений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pacing w:val="-2"/>
          <w:sz w:val="24"/>
          <w:szCs w:val="24"/>
        </w:rPr>
        <w:t>В четвертый класс мы объединили феномены, сочетающие в себе</w:t>
        <w:br/>
      </w:r>
      <w:r>
        <w:rPr>
          <w:sz w:val="24"/>
          <w:szCs w:val="24"/>
        </w:rPr>
        <w:t>черты и свойства более простых сверхъявлений. Например, в</w:t>
        <w:br/>
        <w:t xml:space="preserve">явлении </w:t>
      </w:r>
      <w:r>
        <w:rPr>
          <w:b/>
          <w:bCs/>
          <w:sz w:val="24"/>
          <w:szCs w:val="24"/>
        </w:rPr>
        <w:t>психографии</w:t>
      </w:r>
      <w:r>
        <w:rPr>
          <w:sz w:val="24"/>
          <w:szCs w:val="24"/>
        </w:rPr>
        <w:t>, под которым в XIX веке подразумевали как</w:t>
        <w:br/>
        <w:t>«автоматическое письмо», то есть написание текста рукой медиума,</w:t>
        <w:br/>
        <w:t>находящегося в бессознательном состоянии, так и спонтанное появ-</w:t>
        <w:br/>
        <w:t>ление текста, рисунков или графических знаков, можно обнаружить</w:t>
        <w:br/>
        <w:t>характерные черты телекинеза и материализаци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Рассказывают, что в архиве известного химика Д. Менделеева, не</w:t>
        <w:br/>
      </w:r>
      <w:r>
        <w:rPr>
          <w:sz w:val="24"/>
          <w:szCs w:val="24"/>
        </w:rPr>
        <w:t>признававшего реальности сверхъестественных явлений, а</w:t>
        <w:br/>
        <w:t>считавшего их ловкими проделками мошенников и проходимцев,</w:t>
        <w:br/>
        <w:t>долгие годы хранился необычный сувенир. Это был герметически</w:t>
        <w:br/>
        <w:t>запаянный стеклянный конус, внутри которого находился клочок</w:t>
        <w:br/>
        <w:t>бумаги с коротким заточенным карандашом. Посредством воздей-</w:t>
        <w:br/>
      </w:r>
      <w:r>
        <w:rPr>
          <w:spacing w:val="-1"/>
          <w:sz w:val="24"/>
          <w:szCs w:val="24"/>
        </w:rPr>
        <w:t>ствия медиума на карандаш на бумаге был написан текст. Ученый до</w:t>
        <w:br/>
      </w:r>
      <w:r>
        <w:rPr>
          <w:sz w:val="24"/>
          <w:szCs w:val="24"/>
        </w:rPr>
        <w:t>конца своих дней безрезультатно пытался раскрыть секрет трюка, с</w:t>
        <w:br/>
      </w:r>
      <w:r>
        <w:rPr>
          <w:spacing w:val="-1"/>
          <w:sz w:val="24"/>
          <w:szCs w:val="24"/>
        </w:rPr>
        <w:t>помощью которого, как он считал, фокусник сумел сделать надпись в</w:t>
        <w:br/>
      </w:r>
      <w:r>
        <w:rPr>
          <w:sz w:val="24"/>
          <w:szCs w:val="24"/>
        </w:rPr>
        <w:t>запаянной склянке.</w:t>
      </w:r>
    </w:p>
    <w:p>
      <w:pPr>
        <w:sectPr>
          <w:headerReference w:type="default" r:id="rId83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Для появления психографического изображения наличие</w:t>
        <w:br/>
        <w:t>пишущего инструмента совсем не обязательно. Известны случаи,</w:t>
        <w:br/>
        <w:t>когда в храмах, на гробницах или статуях во время молений</w:t>
        <w:br/>
        <w:t>спонтанно появлялись надписи или изображения, сделанные каран-</w:t>
        <w:br/>
        <w:t>дашом, гуашью, типографской краской или чернилами, хотя побли-</w:t>
        <w:br/>
        <w:t>зости средств писания не было. Совсем загадочными выглядят</w:t>
        <w:br/>
        <w:t>изображения людей или божественных существ, возникающие на</w:t>
        <w:br/>
        <w:t>стекле, камне и даже…ломтике сыра, лежавшем на кусочке хлеба. В</w:t>
        <w:br/>
        <w:t>этих случаях средства и вещества, которыми сделаны картины, не</w:t>
        <w:br/>
        <w:t>выяснены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81   Часть первая Сверхвозможности человека</w:t>
      </w:r>
    </w:p>
    <w:p>
      <w:pPr>
        <w:pStyle w:val="Normal"/>
        <w:shd w:fill="FFFFFF" w:val="clear"/>
        <w:spacing w:lineRule="exact" w:line="274" w:before="202" w:after="0"/>
        <w:ind w:firstLine="394"/>
        <w:jc w:val="both"/>
        <w:rPr/>
      </w:pPr>
      <w:r>
        <w:rPr>
          <w:sz w:val="24"/>
          <w:szCs w:val="24"/>
        </w:rPr>
        <w:t xml:space="preserve">Что касается </w:t>
      </w:r>
      <w:r>
        <w:rPr>
          <w:b/>
          <w:bCs/>
          <w:sz w:val="24"/>
          <w:szCs w:val="24"/>
        </w:rPr>
        <w:t xml:space="preserve">полтергейста </w:t>
      </w:r>
      <w:r>
        <w:rPr>
          <w:sz w:val="24"/>
          <w:szCs w:val="24"/>
        </w:rPr>
        <w:t>(на древнегерманском языке это</w:t>
        <w:br/>
        <w:t>слово означает «шумный дух»), то это сверхъявление по многочис-</w:t>
        <w:br/>
        <w:t>ленным публикациям наиболее знакомо широкой публике. Для него</w:t>
        <w:br/>
        <w:t>характерно сочетание телекинеза, физико-химического воздействия</w:t>
        <w:br/>
        <w:t>на вещество, материализации и т. д. Полтергейст — это внезапное</w:t>
        <w:br/>
        <w:t>перемещение домашней утвари небольшого объема и веса, материа-</w:t>
        <w:br/>
        <w:t>лизация воды, льющейся с потолка или пятен крови на полу, само-</w:t>
        <w:br/>
        <w:t>возгорание мебели и одежды, часто не наносящее ущерба,</w:t>
        <w:br/>
        <w:t>акустические эффекты в виде стуков, хлопанья дверьми, шагов</w:t>
        <w:br/>
        <w:t>людей и т. п. Полтергейст — это невероятная смесь различных</w:t>
        <w:br/>
        <w:t>сверхъестественных явлени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екоторый ученые связывают его источник с «подавленными</w:t>
        <w:br/>
      </w:r>
      <w:r>
        <w:rPr>
          <w:spacing w:val="-1"/>
          <w:sz w:val="24"/>
          <w:szCs w:val="24"/>
        </w:rPr>
        <w:t>инстинктами подростков или умственно отсталых детей». Но сказать</w:t>
        <w:br/>
      </w:r>
      <w:r>
        <w:rPr>
          <w:sz w:val="24"/>
          <w:szCs w:val="24"/>
        </w:rPr>
        <w:t>так — значит ничего не сказать, хотя, возможно, некоторая доля</w:t>
        <w:br/>
        <w:t xml:space="preserve">правды в этом мнении присутствует. Прежде всего, </w:t>
      </w:r>
      <w:r>
        <w:rPr>
          <w:b/>
          <w:bCs/>
          <w:sz w:val="24"/>
          <w:szCs w:val="24"/>
        </w:rPr>
        <w:t>полтергейст —</w:t>
        <w:br/>
        <w:t>это неосознанный диалог подсознания с «иным миром»</w:t>
      </w:r>
      <w:r>
        <w:rPr>
          <w:sz w:val="24"/>
          <w:szCs w:val="24"/>
        </w:rPr>
        <w:t>. В неко-</w:t>
        <w:br/>
        <w:t>торых случаях он частично контролируется сознанием человека, так,</w:t>
        <w:br/>
        <w:t>например, как это происходит у медиумов. Находясь в трансе, с</w:t>
        <w:br/>
      </w:r>
      <w:r>
        <w:rPr>
          <w:spacing w:val="-1"/>
          <w:sz w:val="24"/>
          <w:szCs w:val="24"/>
        </w:rPr>
        <w:t>частично «отключенным» сознанием, они слышат обращенные к ним</w:t>
        <w:br/>
      </w:r>
      <w:r>
        <w:rPr>
          <w:sz w:val="24"/>
          <w:szCs w:val="24"/>
        </w:rPr>
        <w:t>вопросы, готовы к демонстрации сверхэффектов, но зачастую</w:t>
        <w:br/>
        <w:t>заранее даже не предполагают, какое сверхъявление в следующее</w:t>
        <w:br/>
        <w:t>мгновение сотворит их подсознание. В других случаях человек</w:t>
        <w:br/>
        <w:t>может даже не догадываться, что он является источником происхо-</w:t>
        <w:br/>
        <w:t>дящих вокруг него загадочных явлений. Его подсознание самостоя-</w:t>
        <w:br/>
        <w:t>тельно, «не спрашивая разрешения» у сознания, спонтанно</w:t>
        <w:br/>
        <w:t>взаимодействует с «иным миром».</w:t>
      </w:r>
    </w:p>
    <w:p>
      <w:pPr>
        <w:sectPr>
          <w:headerReference w:type="default" r:id="rId84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b/>
          <w:bCs/>
          <w:sz w:val="24"/>
          <w:szCs w:val="24"/>
        </w:rPr>
        <w:t xml:space="preserve">Целительство </w:t>
      </w:r>
      <w:r>
        <w:rPr>
          <w:sz w:val="24"/>
          <w:szCs w:val="24"/>
        </w:rPr>
        <w:t>мы также включили в класс комбинированных</w:t>
        <w:br/>
        <w:t>явлений. Для него характерно сочетание элементов ясновидения при</w:t>
        <w:br/>
        <w:t>постановке диагноза с физико-химическим воздействием на</w:t>
        <w:br/>
        <w:t>вещество и материализацией. Примеров чудесного избавления от</w:t>
        <w:br/>
        <w:t>болезней очень много. Оно происходит как при молитве «намо-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82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ленным» иконам или нетленным мощам святых, так и при целе-</w:t>
        <w:br/>
        <w:t>направленном воздействии медиумов и экстрасенсов на больного</w:t>
        <w:br/>
        <w:t>человека. В качестве примера можно назвать нашего современника,</w:t>
        <w:br/>
        <w:t>московского медиума Григория Грабового, с высокой эффектив-</w:t>
        <w:br/>
        <w:t>ностью излечивающего даже самые тяжелые заболева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последнюю, пятую группу сверхъявлений, инициируемых</w:t>
        <w:br/>
        <w:t xml:space="preserve">человеческим мозгом, включены феномены, связанные с </w:t>
      </w:r>
      <w:r>
        <w:rPr>
          <w:b/>
          <w:bCs/>
          <w:sz w:val="24"/>
          <w:szCs w:val="24"/>
        </w:rPr>
        <w:t>субъек-</w:t>
        <w:br/>
        <w:t>тивным изменением масштаба времени</w:t>
      </w:r>
      <w:r>
        <w:rPr>
          <w:sz w:val="24"/>
          <w:szCs w:val="24"/>
        </w:rPr>
        <w:t>. Это название требует</w:t>
        <w:br/>
        <w:t>пояснения. Во-первых, такое явление происходит только с самим</w:t>
        <w:br/>
        <w:t>субъектом, его инициировавшим, и распространяется на ограни-</w:t>
        <w:br/>
        <w:t>ченный объем пространства или окружающей среды. Во-вторых,</w:t>
        <w:br/>
        <w:t>изменение хода времени, например, субъективное замедление его</w:t>
        <w:br/>
      </w:r>
      <w:r>
        <w:rPr>
          <w:spacing w:val="-1"/>
          <w:sz w:val="24"/>
          <w:szCs w:val="24"/>
        </w:rPr>
        <w:t>течения в физическом мире, происходит в том смысле, что за опреде-</w:t>
        <w:br/>
        <w:t>ленный временной интервал субъект производит столько физических</w:t>
        <w:br/>
      </w:r>
      <w:r>
        <w:rPr>
          <w:sz w:val="24"/>
          <w:szCs w:val="24"/>
        </w:rPr>
        <w:t>действий, сколько с точки зрения стороннего наблюдателя произ-</w:t>
        <w:br/>
        <w:t>вести невозможно. Другими словами, «скорость жизни» человека,</w:t>
        <w:br/>
      </w:r>
      <w:r>
        <w:rPr>
          <w:spacing w:val="-1"/>
          <w:sz w:val="24"/>
          <w:szCs w:val="24"/>
        </w:rPr>
        <w:t>инициировавшего такое явление, как бы многократно увеличивается,</w:t>
        <w:br/>
      </w:r>
      <w:r>
        <w:rPr>
          <w:sz w:val="24"/>
          <w:szCs w:val="24"/>
        </w:rPr>
        <w:t>за счет того, что события и действия, во внешнем мире становятся</w:t>
        <w:br/>
        <w:t>замедленными. Человек это сверхъявление воспринимает так, как</w:t>
        <w:br/>
        <w:t>будто течение времени во внешнем мире резко замедлилось, но для</w:t>
        <w:br/>
        <w:t>него осталось прежним.</w:t>
      </w:r>
    </w:p>
    <w:p>
      <w:pPr>
        <w:sectPr>
          <w:headerReference w:type="default" r:id="rId85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Это явление «включается», как правило, в ситуациях, связанных</w:t>
        <w:br/>
        <w:t>с крайней опасностью для жизни. И для тех людей, у которых оно</w:t>
        <w:br/>
        <w:t>спонтанно «включилось», любая опасная ситуация заканчивается</w:t>
        <w:br/>
        <w:t>вполне благополучно. Вот одна примечательная история, расска-</w:t>
        <w:br/>
        <w:t>занная самим ее участником, П. П. Серым, из города Темрюка Крас-</w:t>
        <w:br/>
      </w:r>
      <w:r>
        <w:rPr>
          <w:spacing w:val="-1"/>
          <w:sz w:val="24"/>
          <w:szCs w:val="24"/>
        </w:rPr>
        <w:t>нодарского края. Жена увлекла нашего героя на узкий одноколейный</w:t>
        <w:br/>
      </w:r>
      <w:r>
        <w:rPr>
          <w:sz w:val="24"/>
          <w:szCs w:val="24"/>
        </w:rPr>
        <w:t>железнодорожный мост, не приспособленный для пешеходов.</w:t>
        <w:br/>
        <w:t>Молодые люди думали, что успеют его пройти перед подходившим</w:t>
        <w:br/>
        <w:t>поездом. А случилось следующее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83   Часть первая Сверхвозможности человека</w:t>
      </w:r>
    </w:p>
    <w:p>
      <w:pPr>
        <w:pStyle w:val="Normal"/>
        <w:shd w:fill="FFFFFF" w:val="clear"/>
        <w:spacing w:lineRule="exact" w:line="274" w:before="202" w:after="0"/>
        <w:ind w:right="24" w:firstLine="39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Было страшно. Между шпалами в просветах блестела вода</w:t>
        <w:br/>
        <w:t>протекающей далеко внизу реки. Загудел набегающий сзади состав.</w:t>
        <w:br/>
        <w:t>И тут жена поскользнулась и провалилась между шпал. Я только</w:t>
        <w:br/>
        <w:t>успел подхватить ее, а вытащить уже сил не хватало…</w:t>
      </w:r>
    </w:p>
    <w:p>
      <w:pPr>
        <w:pStyle w:val="Normal"/>
        <w:shd w:fill="FFFFFF" w:val="clear"/>
        <w:spacing w:lineRule="exact" w:line="274" w:before="10" w:after="0"/>
        <w:ind w:firstLine="39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лышал, как друзья кричали мне: «Прыгай! Прыгай!». А куда</w:t>
        <w:br/>
        <w:t>прыгать? Высота моста более десяти метров и внизу — мелко-</w:t>
        <w:br/>
        <w:t>водье и камни. И жену не бросишь… А поезд, не снижая скорости,</w:t>
        <w:br/>
        <w:t>уже влетел на мост и гудит, гудит…</w:t>
      </w:r>
    </w:p>
    <w:p>
      <w:pPr>
        <w:pStyle w:val="Normal"/>
        <w:shd w:fill="FFFFFF" w:val="clear"/>
        <w:spacing w:lineRule="exact" w:line="274" w:before="19" w:after="0"/>
        <w:ind w:right="24" w:firstLine="394"/>
        <w:jc w:val="both"/>
        <w:rPr/>
      </w:pPr>
      <w:r>
        <w:rPr>
          <w:i/>
          <w:iCs/>
          <w:sz w:val="24"/>
          <w:szCs w:val="24"/>
        </w:rPr>
        <w:t>Из последних сил рванул жену и вытащил ее все-таки из</w:t>
        <w:br/>
        <w:t>ловушки. Уже ни на что не надеясь, поднял ее на руки и медленно</w:t>
        <w:br/>
      </w:r>
      <w:r>
        <w:rPr>
          <w:i/>
          <w:iCs/>
          <w:spacing w:val="-2"/>
          <w:sz w:val="24"/>
          <w:szCs w:val="24"/>
        </w:rPr>
        <w:t>переступая со шпалы на шпалу, пошел вперед. И тут, наверное, что-</w:t>
        <w:br/>
      </w:r>
      <w:r>
        <w:rPr>
          <w:i/>
          <w:iCs/>
          <w:sz w:val="24"/>
          <w:szCs w:val="24"/>
        </w:rPr>
        <w:t>то произошло…</w:t>
      </w:r>
    </w:p>
    <w:p>
      <w:pPr>
        <w:pStyle w:val="Normal"/>
        <w:shd w:fill="FFFFFF" w:val="clear"/>
        <w:spacing w:lineRule="exact" w:line="274" w:before="10" w:after="0"/>
        <w:ind w:right="29" w:firstLine="39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Я как во сне шел вперед со своей ношей, не оборачиваясь, хотя</w:t>
        <w:br/>
        <w:t>всей спиной ощущал, что поезд уже нагнал меня… Но я упорно</w:t>
        <w:br/>
        <w:t>шагал со шпалы на шпалу, пока мост не кончился. Лишь сойдя на</w:t>
        <w:br/>
        <w:t>насыпь, я обернулся. Состав проносился мимо с диким грохотом.</w:t>
      </w:r>
    </w:p>
    <w:p>
      <w:pPr>
        <w:pStyle w:val="Normal"/>
        <w:shd w:fill="FFFFFF" w:val="clear"/>
        <w:spacing w:lineRule="exact" w:line="274" w:before="14" w:after="0"/>
        <w:ind w:right="19" w:firstLine="394"/>
        <w:jc w:val="both"/>
        <w:rPr/>
      </w:pPr>
      <w:r>
        <w:rPr>
          <w:i/>
          <w:iCs/>
          <w:sz w:val="24"/>
          <w:szCs w:val="24"/>
        </w:rPr>
        <w:t>Так мы остались живы. Я до сих пор пытаюсь понять, что же</w:t>
        <w:br/>
        <w:t>произошло. Ведь по логике вещей грузовой состав должен был</w:t>
        <w:br/>
      </w:r>
      <w:r>
        <w:rPr>
          <w:i/>
          <w:iCs/>
          <w:spacing w:val="-1"/>
          <w:sz w:val="24"/>
          <w:szCs w:val="24"/>
        </w:rPr>
        <w:t>буквально размазать нас по рельсам, нагнав еще на середине моста,</w:t>
        <w:br/>
        <w:t>ведь скорость его была огромной, а расстояние ничтожным. Какое</w:t>
        <w:br/>
      </w:r>
      <w:r>
        <w:rPr>
          <w:i/>
          <w:iCs/>
          <w:sz w:val="24"/>
          <w:szCs w:val="24"/>
        </w:rPr>
        <w:t>же чудо спасло нас?»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ы уже догадались об ответе на этот вопрос? Да, следует</w:t>
        <w:br/>
        <w:t>признать, что чудо сотворил мозг. Он в смертельной ситуации</w:t>
        <w:br/>
        <w:t>спонтанно включил свои сверхресурсы и изменил для человека</w:t>
        <w:br/>
        <w:t>масштаб времени. И в этом замедленном мире человек без спешки</w:t>
        <w:br/>
        <w:t>успел сделать то, что постороннему наблюдателю показалось мгно-</w:t>
        <w:br/>
        <w:t>венным действием — пройти оставшийся путь.</w:t>
      </w:r>
    </w:p>
    <w:p>
      <w:pPr>
        <w:sectPr>
          <w:headerReference w:type="default" r:id="rId86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Таких случаев спонтанных защитных действий мозга в истории</w:t>
        <w:br/>
        <w:t>отмечено значительное количество. Не приходится сомневаться, что</w:t>
        <w:br/>
        <w:t>аналогичными сверхфункциями мозга можно научиться управлять с</w:t>
        <w:br/>
        <w:t>помощью сознания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84</w:t>
      </w:r>
    </w:p>
    <w:p>
      <w:pPr>
        <w:pStyle w:val="Normal"/>
        <w:shd w:fill="FFFFFF" w:val="clear"/>
        <w:spacing w:before="206" w:after="0"/>
        <w:ind w:left="394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Язык для общения с «иным миром»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z w:val="24"/>
          <w:szCs w:val="24"/>
        </w:rPr>
        <w:t>Мы не можем обойти вниманием сложный, но чрезвычайно</w:t>
        <w:br/>
        <w:t>важный вопрос о языке или коде, с помощью которого человеческое</w:t>
        <w:br/>
        <w:t>сознание осуществляет взаимодействие с «иным миром». Сегодня</w:t>
        <w:br/>
        <w:t>мы не знаем, в каком виде кодируется и записывается в «ином мире»</w:t>
        <w:br/>
      </w:r>
      <w:r>
        <w:rPr>
          <w:spacing w:val="-1"/>
          <w:sz w:val="24"/>
          <w:szCs w:val="24"/>
        </w:rPr>
        <w:t>информация о физических объектах и процессах. Ясно лишь, что там</w:t>
        <w:br/>
      </w:r>
      <w:r>
        <w:rPr>
          <w:sz w:val="24"/>
          <w:szCs w:val="24"/>
        </w:rPr>
        <w:t>нет готовых визуальных картин или звучащих голосов, которые</w:t>
        <w:br/>
        <w:t>человек мог бы подсмотреть или подслушать. Получая информацию</w:t>
        <w:br/>
        <w:t>из «иного мира», мозг должен ее дешифровать, превратить в</w:t>
        <w:br/>
      </w:r>
      <w:r>
        <w:rPr>
          <w:spacing w:val="-2"/>
          <w:sz w:val="24"/>
          <w:szCs w:val="24"/>
        </w:rPr>
        <w:t>привычную форму, которую способно воспринять и понять сознани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Точно так же, чтобы передать информацию «иному миру»,</w:t>
        <w:br/>
        <w:t>человек должен представить ее в привычной для себя форме, а мозг,</w:t>
        <w:br/>
      </w:r>
      <w:r>
        <w:rPr>
          <w:spacing w:val="-1"/>
          <w:sz w:val="24"/>
          <w:szCs w:val="24"/>
        </w:rPr>
        <w:t>в свою очередь, зашифрует ее в кодах, «понятных» «иному миру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Эта привычная для сознания форма — та же самая, с помощью</w:t>
        <w:br/>
        <w:t>которой человек воспринимает физический мир. Это — визуальное,</w:t>
        <w:br/>
        <w:t>слуховое, тактильное восприятие окружающей реальности и прочие</w:t>
        <w:br/>
        <w:t>его известные формы. Однако для того чтобы не создавать помех</w:t>
        <w:br/>
        <w:t>взаимодействию с «иным миром», восприятие физической действи-</w:t>
        <w:br/>
        <w:t>тельности должно быть резко ограничено или вообще отключено от</w:t>
        <w:br/>
        <w:t>сознания. Во что превращаются в таком случае знакомые формы, в</w:t>
        <w:br/>
        <w:t>которых человек привык воспринимать физический мир?</w:t>
      </w:r>
    </w:p>
    <w:p>
      <w:pPr>
        <w:sectPr>
          <w:headerReference w:type="default" r:id="rId87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Ответ был найден очень давно, еще на первых этапах общения</w:t>
        <w:br/>
        <w:t>человека с «иным миром». При «выключенном» восприятии</w:t>
        <w:br/>
        <w:t>внешней среды, визуальные, слуховые или тактильные ощущения</w:t>
        <w:br/>
        <w:t xml:space="preserve">являются </w:t>
      </w:r>
      <w:r>
        <w:rPr>
          <w:b/>
          <w:bCs/>
          <w:sz w:val="24"/>
          <w:szCs w:val="24"/>
        </w:rPr>
        <w:t>галлюцинациями</w:t>
      </w:r>
      <w:r>
        <w:rPr>
          <w:sz w:val="24"/>
          <w:szCs w:val="24"/>
        </w:rPr>
        <w:t>! Те самые, которые в словарях спра-</w:t>
        <w:br/>
        <w:t>ведливо трактуются как обманное, ложное восприятие, возникающее</w:t>
        <w:br/>
        <w:t>в сознании без соответствующего внешнего раздражения органов</w:t>
        <w:br/>
        <w:t>чувственного восприятия. Галлюцинации могут являться языком</w:t>
        <w:br/>
        <w:t>общения сознания с «иным миром». Но только в том случае, когда</w:t>
        <w:br/>
        <w:t>психика пребывает в «особом состоянии». Галлюцинации в</w:t>
        <w:br/>
        <w:t>обыденном   состоянии   сознания   —   не   более   чем   заурядное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85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расстройство функционирования сознания, возникающее в силу</w:t>
        <w:br/>
        <w:t>различных причин, к «иному миру» не имеющих никакого отно-</w:t>
        <w:br/>
        <w:t>ше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омимо пяти хорошо известных органов чувств или восприятия</w:t>
        <w:br/>
        <w:t>внешнего мира, у человека имеются еще две системы, также</w:t>
        <w:br/>
        <w:t>способные генерировать ложные сигналы-галлюцинаци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Во-первых, вестибулярный аппарат, который представляет собой</w:t>
        <w:br/>
      </w:r>
      <w:r>
        <w:rPr>
          <w:sz w:val="24"/>
          <w:szCs w:val="24"/>
        </w:rPr>
        <w:t>не что иное, как самостоятельный орган восприятия положения</w:t>
        <w:br/>
        <w:t>головы и тела в пространстве, а также направления и ускорения их</w:t>
        <w:br/>
        <w:t>перемещения относительно предшествующих позиций. Галлюци-</w:t>
        <w:br/>
        <w:t>нации в этом органе возбуждают ощущения полета тела, его</w:t>
        <w:br/>
        <w:t>вращения или покачивания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о-вторых, так называемая интерорецепция, еще одна, седьмая,</w:t>
        <w:br/>
        <w:t>система восприятия, которую физиологи обнаружили в последние</w:t>
        <w:br/>
        <w:t>годы. Она обеспечивает сбор и обработку информации от датчиков-</w:t>
        <w:br/>
        <w:t>рецепторов, расположенных во внутренних органах и мышцах тела.</w:t>
        <w:br/>
        <w:t>В частности, мышечные рецепторы позволяют человеку оценивать</w:t>
        <w:br/>
        <w:t>местоположение одних частей тела относительно других, то есть</w:t>
        <w:br/>
      </w:r>
      <w:r>
        <w:rPr>
          <w:spacing w:val="-1"/>
          <w:sz w:val="24"/>
          <w:szCs w:val="24"/>
        </w:rPr>
        <w:t>знать, где в данный момент находится рука или нога, хотя человек на</w:t>
        <w:br/>
      </w:r>
      <w:r>
        <w:rPr>
          <w:sz w:val="24"/>
          <w:szCs w:val="24"/>
        </w:rPr>
        <w:t>них не смотрит. Галлюцинации этой подсистемы могут восприни-</w:t>
        <w:br/>
        <w:t>маться как расширение тела до больших размеров или изменение</w:t>
        <w:br/>
        <w:t>размеров конечностей.</w:t>
      </w:r>
    </w:p>
    <w:p>
      <w:pPr>
        <w:sectPr>
          <w:headerReference w:type="default" r:id="rId88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Теперь представьте, что по какой-то причине функционального</w:t>
        <w:br/>
      </w:r>
      <w:r>
        <w:rPr>
          <w:spacing w:val="-1"/>
          <w:sz w:val="24"/>
          <w:szCs w:val="24"/>
        </w:rPr>
        <w:t>характера мозг стал генерировать комплексные галлюцинации. В них</w:t>
        <w:br/>
      </w:r>
      <w:r>
        <w:rPr>
          <w:sz w:val="24"/>
          <w:szCs w:val="24"/>
        </w:rPr>
        <w:t>могут быть одновременно задействованы три, четыре, а то и все</w:t>
        <w:br/>
        <w:t>системы восприятия внешнего мира. Есть от чего человеку прийти в</w:t>
        <w:br/>
        <w:t>замешательство! Так рождается ошибочное мнение, что из человека</w:t>
        <w:br/>
        <w:t>может «что-то выходить и самостоятельно существовать»: то ли</w:t>
        <w:br/>
        <w:t>душа, то ли сознание, а то и фантастические «тонкие тела»</w:t>
        <w:br/>
        <w:t>различного предназначения. Все это — несомненная фикция, осно-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Тайны «иного мира» и человека   86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ванная на ложных предпосылках и недостаточно критическом</w:t>
        <w:br/>
        <w:t>анализе способности мозга генерировать правдоподобные галлюци-</w:t>
        <w:br/>
        <w:t>наци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Так что же, во всех этих нашумевших во второй половине</w:t>
        <w:br/>
        <w:t>XX века «выходах из тела», «магических или астральных полетах»,</w:t>
        <w:br/>
        <w:t>«встречах с инопланетянами» и других галлюцинациях совершенно</w:t>
        <w:br/>
        <w:t>нет ничего от «иного мира»? Да, это так в подавляющем</w:t>
        <w:br/>
        <w:t>большинстве случаев. Чтобы в «выходах из тела» оказалась инфор-</w:t>
        <w:br/>
        <w:t>мация о реальных событиях и объектах физического мира, которой</w:t>
        <w:br/>
        <w:t>ранее заведомо в разуме не было, необходимо переключить сознание</w:t>
        <w:br/>
        <w:t>в особое состояние. Аналогично, чтобы при «встречах с иноплане-</w:t>
        <w:br/>
        <w:t>тянами» были бы материализованы «следы приземления летающей</w:t>
        <w:br/>
      </w:r>
      <w:r>
        <w:rPr>
          <w:spacing w:val="-1"/>
          <w:sz w:val="24"/>
          <w:szCs w:val="24"/>
        </w:rPr>
        <w:t>тарелки» или другие атрибуты «внеземного происхождения», нужно,</w:t>
        <w:br/>
      </w:r>
      <w:r>
        <w:rPr>
          <w:sz w:val="24"/>
          <w:szCs w:val="24"/>
        </w:rPr>
        <w:t>чтобы психика «контактера» работала в особом режим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ледует обратить внимание и на такой нюанс, делающий</w:t>
        <w:br/>
        <w:t>проблему галлюцинаций как языка общения сознания с «иным</w:t>
        <w:br/>
        <w:t>миром» еще более сложной и запутанной, — психика может</w:t>
        <w:br/>
        <w:t>оказаться в «особом состоянии» спонтанно и пребывать в нем очень</w:t>
        <w:br/>
        <w:t>короткий срок. Человек может не осознавать происходящих с его</w:t>
        <w:br/>
        <w:t>сознанием изменений. Можно ли считать достоверной появившуюся</w:t>
        <w:br/>
        <w:t>в разуме мысль, например, в виде псевдогаллюцинации, «которой</w:t>
        <w:br/>
      </w:r>
      <w:r>
        <w:rPr>
          <w:spacing w:val="-1"/>
          <w:sz w:val="24"/>
          <w:szCs w:val="24"/>
        </w:rPr>
        <w:t>раньше не было и она принадлежит не мне»? Как понять природному</w:t>
        <w:br/>
      </w:r>
      <w:r>
        <w:rPr>
          <w:sz w:val="24"/>
          <w:szCs w:val="24"/>
        </w:rPr>
        <w:t>экстрасенсу или просто чувствительному человеку, что это инфор-</w:t>
        <w:br/>
        <w:t>мация из «иного мира», а не из своего же подсознания? И наоборот,</w:t>
        <w:br/>
        <w:t>объявляя все галлюцинации порождением подсознания, можно ведь</w:t>
        <w:br/>
        <w:t>«с водой выплеснуть и ребенка»! Здесь существует только один</w:t>
        <w:br/>
        <w:t>рецепт: жесткая проверка достоверности получаемой информации.</w:t>
      </w:r>
    </w:p>
    <w:p>
      <w:pPr>
        <w:sectPr>
          <w:headerReference w:type="default" r:id="rId89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Попробуйте найти в доме с помощью различных галлюцинаций</w:t>
        <w:br/>
      </w:r>
      <w:r>
        <w:rPr>
          <w:sz w:val="24"/>
          <w:szCs w:val="24"/>
        </w:rPr>
        <w:t>спрятанное от вас золотое колечко. Если найдете быстро и безоши-</w:t>
        <w:br/>
        <w:t>бочно, как это делают выдающиеся экстрасенсы, можно быть</w:t>
        <w:br/>
        <w:t>уверенным, что вы осуществили взаимодействие с «иным миром»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87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Если у вас ничего не получилось — не отчаивайтесь! С помощью</w:t>
        <w:br/>
      </w:r>
      <w:r>
        <w:rPr>
          <w:b/>
          <w:bCs/>
          <w:sz w:val="24"/>
          <w:szCs w:val="24"/>
        </w:rPr>
        <w:t>тренинга мозга</w:t>
      </w:r>
      <w:r>
        <w:rPr>
          <w:sz w:val="24"/>
          <w:szCs w:val="24"/>
        </w:rPr>
        <w:t>, о котором речь пойдет во второй части книги, взаи-</w:t>
        <w:br/>
      </w:r>
      <w:r>
        <w:rPr>
          <w:spacing w:val="-1"/>
          <w:sz w:val="24"/>
          <w:szCs w:val="24"/>
        </w:rPr>
        <w:t>модействию с «иным миром» вы сможете научиться.</w:t>
      </w:r>
    </w:p>
    <w:p>
      <w:pPr>
        <w:pStyle w:val="Normal"/>
        <w:shd w:fill="FFFFFF" w:val="clear"/>
        <w:spacing w:before="595" w:after="0"/>
        <w:rPr/>
      </w:pPr>
      <w:r>
        <w:rPr>
          <w:rFonts w:cs="Arial" w:ascii="Arial" w:hAnsi="Arial"/>
          <w:b/>
          <w:bCs/>
          <w:spacing w:val="-3"/>
          <w:sz w:val="26"/>
          <w:szCs w:val="26"/>
        </w:rPr>
        <w:t>Глава 3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z w:val="26"/>
          <w:szCs w:val="26"/>
        </w:rPr>
        <w:t>Все люди разные</w:t>
      </w:r>
    </w:p>
    <w:p>
      <w:pPr>
        <w:pStyle w:val="Normal"/>
        <w:shd w:fill="FFFFFF" w:val="clear"/>
        <w:spacing w:lineRule="exact" w:line="274" w:before="58" w:after="0"/>
        <w:ind w:firstLine="394"/>
        <w:jc w:val="both"/>
        <w:rPr/>
      </w:pPr>
      <w:r>
        <w:rPr>
          <w:sz w:val="24"/>
          <w:szCs w:val="24"/>
        </w:rPr>
        <w:t>Все, о чем мы говорили в предыдущей главе, доступно любому</w:t>
        <w:br/>
        <w:t>человеку. Об этом свидетельствует история развития цивилизации.</w:t>
        <w:br/>
        <w:t>Говоря о сверхвозможностях, мы не делали акцента на конкретные</w:t>
        <w:br/>
      </w:r>
      <w:r>
        <w:rPr>
          <w:spacing w:val="-1"/>
          <w:sz w:val="24"/>
          <w:szCs w:val="24"/>
        </w:rPr>
        <w:t>типы людей, которые в той или иной степени владеют умением взаи-</w:t>
        <w:br/>
      </w:r>
      <w:r>
        <w:rPr>
          <w:sz w:val="24"/>
          <w:szCs w:val="24"/>
        </w:rPr>
        <w:t>модействовать с «иным миром» и воздействовать на материальную</w:t>
        <w:br/>
        <w:t>природу. В действительности все люди с этой точки зрения не</w:t>
        <w:br/>
        <w:t>похожи друг на друга. Это связано с тем, что мозг каждого человека</w:t>
        <w:br/>
      </w:r>
      <w:r>
        <w:rPr>
          <w:spacing w:val="-1"/>
          <w:sz w:val="24"/>
          <w:szCs w:val="24"/>
        </w:rPr>
        <w:t>не идентичен другому мозгу. Точно так же, как люди не похожи друг</w:t>
        <w:br/>
      </w:r>
      <w:r>
        <w:rPr>
          <w:sz w:val="24"/>
          <w:szCs w:val="24"/>
        </w:rPr>
        <w:t>на друга чертами лица, ростом или конфигурацией ушей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Читателю будет полезно познакомиться с возможностями</w:t>
        <w:br/>
        <w:t>различных людей по-разному соприкасаться с «иным миром». По</w:t>
        <w:br/>
      </w:r>
      <w:r>
        <w:rPr>
          <w:spacing w:val="-2"/>
          <w:sz w:val="24"/>
          <w:szCs w:val="24"/>
        </w:rPr>
        <w:t>степени такого умения, от которого зависит глубина проникновения в</w:t>
        <w:br/>
      </w:r>
      <w:r>
        <w:rPr>
          <w:sz w:val="24"/>
          <w:szCs w:val="24"/>
        </w:rPr>
        <w:t>невидимый мир, а также достоверность обмена с ним информацией,</w:t>
        <w:br/>
      </w:r>
      <w:r>
        <w:rPr>
          <w:spacing w:val="-1"/>
          <w:sz w:val="24"/>
          <w:szCs w:val="24"/>
        </w:rPr>
        <w:t>всех людей можно разделить на четыре большие группы.</w:t>
      </w:r>
    </w:p>
    <w:p>
      <w:pPr>
        <w:pStyle w:val="Normal"/>
        <w:shd w:fill="FFFFFF" w:val="clear"/>
        <w:spacing w:before="542" w:after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Стихийные иномирцы</w:t>
      </w:r>
    </w:p>
    <w:p>
      <w:pPr>
        <w:sectPr>
          <w:headerReference w:type="default" r:id="rId90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67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первую группу попали люди, сверхвозможности у которых</w:t>
        <w:br/>
        <w:t>проявились под влиянием внешних обстоятельств всего один-два</w:t>
        <w:br/>
        <w:t>раза в жизни. Чаще всего эти обстоятельства остаются нераспо-</w:t>
        <w:br/>
        <w:t>знанными, а потому — самыми загадочными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Все люди разные   88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Вот реальный случай с женщиной, которой первый раз в жизни</w:t>
        <w:br/>
      </w:r>
      <w:r>
        <w:rPr>
          <w:spacing w:val="-1"/>
          <w:sz w:val="24"/>
          <w:szCs w:val="24"/>
        </w:rPr>
        <w:t>приснился провидческий сон о будущей встрече с двумя ранее незна-</w:t>
        <w:br/>
        <w:t>комыми молодыми людьми, с которыми она, якобы, познакомится у</w:t>
        <w:br/>
      </w:r>
      <w:r>
        <w:rPr>
          <w:sz w:val="24"/>
          <w:szCs w:val="24"/>
        </w:rPr>
        <w:t>своей приятельницы. Через два дня она действительно узнает среди</w:t>
        <w:br/>
        <w:t>гостей подруги тех двоих из своего сна! Возникает вполне есте-</w:t>
        <w:br/>
        <w:t>ственный вопрос: в чем причина изменения работы ее мозга?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2"/>
          <w:sz w:val="24"/>
          <w:szCs w:val="24"/>
        </w:rPr>
        <w:t>Вряд ли кто-нибудь сегодня сможет убедительно ответить на этот</w:t>
        <w:br/>
      </w:r>
      <w:r>
        <w:rPr>
          <w:spacing w:val="-1"/>
          <w:sz w:val="24"/>
          <w:szCs w:val="24"/>
        </w:rPr>
        <w:t xml:space="preserve">вопрос. Мы можем только констатировать, что </w:t>
      </w:r>
      <w:r>
        <w:rPr>
          <w:b/>
          <w:bCs/>
          <w:spacing w:val="-1"/>
          <w:sz w:val="24"/>
          <w:szCs w:val="24"/>
        </w:rPr>
        <w:t>спонтанные провид-</w:t>
        <w:br/>
      </w:r>
      <w:r>
        <w:rPr>
          <w:b/>
          <w:bCs/>
          <w:sz w:val="24"/>
          <w:szCs w:val="24"/>
        </w:rPr>
        <w:t xml:space="preserve">ческие способности </w:t>
      </w:r>
      <w:r>
        <w:rPr>
          <w:sz w:val="24"/>
          <w:szCs w:val="24"/>
        </w:rPr>
        <w:t xml:space="preserve">— </w:t>
      </w:r>
      <w:r>
        <w:rPr>
          <w:b/>
          <w:bCs/>
          <w:sz w:val="24"/>
          <w:szCs w:val="24"/>
        </w:rPr>
        <w:t>это результат случайных кратковре-</w:t>
        <w:br/>
        <w:t>менных контактов с «иным миром</w:t>
      </w:r>
      <w:r>
        <w:rPr>
          <w:sz w:val="24"/>
          <w:szCs w:val="24"/>
        </w:rPr>
        <w:t>». Но таких «бытовых» случаев</w:t>
        <w:br/>
        <w:t>спонтанного проявления сверхвозможностей очень много. Слишком</w:t>
        <w:br/>
        <w:t>много, чтобы позволить себе их не замечать, как будто их вовсе не</w:t>
        <w:br/>
        <w:t>существует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 xml:space="preserve">Что касается </w:t>
      </w:r>
      <w:r>
        <w:rPr>
          <w:b/>
          <w:bCs/>
          <w:sz w:val="24"/>
          <w:szCs w:val="24"/>
        </w:rPr>
        <w:t xml:space="preserve">предчувствий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провидческих снов</w:t>
      </w:r>
      <w:r>
        <w:rPr>
          <w:sz w:val="24"/>
          <w:szCs w:val="24"/>
        </w:rPr>
        <w:t>, то в этой</w:t>
        <w:br/>
        <w:t>области существуют даже статистические исследования. Известны,</w:t>
        <w:br/>
        <w:t>например, основательные результаты американского парапсихолога</w:t>
        <w:br/>
        <w:t>Луизы Райн. Собрав и проанализировав около 30 тысяч случаев, она,</w:t>
        <w:br/>
        <w:t>по соображениям достоверности, отобрала около 14 тысяч сооб-</w:t>
        <w:br/>
        <w:t>щений о предсказании будущих событий. Оказалось, что в 64%</w:t>
        <w:br/>
        <w:t xml:space="preserve">случаев такие сообщения содержались в </w:t>
      </w:r>
      <w:r>
        <w:rPr>
          <w:b/>
          <w:bCs/>
          <w:sz w:val="24"/>
          <w:szCs w:val="24"/>
        </w:rPr>
        <w:t>сновидениях</w:t>
      </w:r>
      <w:r>
        <w:rPr>
          <w:sz w:val="24"/>
          <w:szCs w:val="24"/>
        </w:rPr>
        <w:t>, 11% — в</w:t>
        <w:br/>
      </w:r>
      <w:r>
        <w:rPr>
          <w:b/>
          <w:bCs/>
          <w:sz w:val="24"/>
          <w:szCs w:val="24"/>
        </w:rPr>
        <w:t xml:space="preserve">галлюцинациях </w:t>
      </w:r>
      <w:r>
        <w:rPr>
          <w:sz w:val="24"/>
          <w:szCs w:val="24"/>
        </w:rPr>
        <w:t>при бодрствующем состоянии сознания, 25% — в</w:t>
        <w:br/>
      </w:r>
      <w:r>
        <w:rPr>
          <w:b/>
          <w:bCs/>
          <w:sz w:val="24"/>
          <w:szCs w:val="24"/>
        </w:rPr>
        <w:t>интуитивном озарении</w:t>
      </w:r>
      <w:r>
        <w:rPr>
          <w:sz w:val="24"/>
          <w:szCs w:val="24"/>
        </w:rPr>
        <w:t>, то есть были связаны с внезапным появ-</w:t>
        <w:br/>
        <w:t>лением мысли о предстоящем событии.</w:t>
      </w:r>
    </w:p>
    <w:p>
      <w:pPr>
        <w:sectPr>
          <w:headerReference w:type="default" r:id="rId91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Особую группу составляли более редкие явления так называ-</w:t>
        <w:br/>
        <w:t xml:space="preserve">емого </w:t>
      </w:r>
      <w:r>
        <w:rPr>
          <w:b/>
          <w:bCs/>
          <w:sz w:val="24"/>
          <w:szCs w:val="24"/>
        </w:rPr>
        <w:t>психо</w:t>
      </w:r>
      <w:r>
        <w:rPr>
          <w:sz w:val="24"/>
          <w:szCs w:val="24"/>
        </w:rPr>
        <w:t xml:space="preserve">- или </w:t>
      </w:r>
      <w:r>
        <w:rPr>
          <w:b/>
          <w:bCs/>
          <w:sz w:val="24"/>
          <w:szCs w:val="24"/>
        </w:rPr>
        <w:t xml:space="preserve">телекинетического </w:t>
      </w:r>
      <w:r>
        <w:rPr>
          <w:sz w:val="24"/>
          <w:szCs w:val="24"/>
        </w:rPr>
        <w:t>типа, когда информация о</w:t>
        <w:br/>
        <w:t>событии, например, смерти близкого человека поступала или</w:t>
        <w:br/>
      </w:r>
      <w:r>
        <w:rPr>
          <w:spacing w:val="-1"/>
          <w:sz w:val="24"/>
          <w:szCs w:val="24"/>
        </w:rPr>
        <w:t>находила отражение в каком-либо механическом явлении. Это могла</w:t>
        <w:br/>
      </w:r>
      <w:r>
        <w:rPr>
          <w:sz w:val="24"/>
          <w:szCs w:val="24"/>
        </w:rPr>
        <w:t>быть внезапная остановка часов, самопроизвольное разрушение</w:t>
        <w:br/>
        <w:t>посуды, принадлежащей покойному, внезапное падение со стены</w:t>
        <w:br/>
      </w:r>
      <w:r>
        <w:rPr>
          <w:spacing w:val="-1"/>
          <w:sz w:val="24"/>
          <w:szCs w:val="24"/>
        </w:rPr>
        <w:t>фотографии или картины с его изображением и т. п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89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right="5" w:firstLine="394"/>
        <w:jc w:val="both"/>
        <w:rPr/>
      </w:pPr>
      <w:r>
        <w:rPr>
          <w:spacing w:val="-1"/>
          <w:sz w:val="24"/>
          <w:szCs w:val="24"/>
        </w:rPr>
        <w:t>Л. Райн пришла к выводу, что истинным автором информации о</w:t>
        <w:br/>
      </w:r>
      <w:r>
        <w:rPr>
          <w:sz w:val="24"/>
          <w:szCs w:val="24"/>
        </w:rPr>
        <w:t>каком-либо событии является человек, который воспринимает</w:t>
        <w:br/>
        <w:t>информацию о нем, а не тот, кто в этом событии фигурирует или</w:t>
        <w:br/>
        <w:t>участвует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Американка Ненси Сондоу, руководствуясь собственной любо-</w:t>
        <w:br/>
        <w:t>знательностью, в течение четырех лет вела дневник своих снови-</w:t>
        <w:br/>
        <w:t>дений и параллельно — действительных событий своей жизни.</w:t>
        <w:br/>
        <w:t>Оказалось, что примерно 10% из 943 записанных сновидений в той</w:t>
        <w:br/>
        <w:t>или иной степени отражали будущие, хотя и малозначительные</w:t>
        <w:br/>
        <w:t>эпизоды ее реальной жизн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Еще меньший процент «исполнения предсказаний» приходится</w:t>
        <w:br/>
        <w:t>на события, связанные с природными катаклизмами, техногенными</w:t>
        <w:br/>
        <w:t>катастрофами и авариями или яркими общественными явлениям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Из трех тысяч сообщений, пришедших в созданную энтузиа-</w:t>
        <w:br/>
        <w:t>стами в Нью-Йорке Центральную регистратуру предчувствий за 11</w:t>
        <w:br/>
      </w:r>
      <w:r>
        <w:rPr>
          <w:spacing w:val="-2"/>
          <w:sz w:val="24"/>
          <w:szCs w:val="24"/>
        </w:rPr>
        <w:t>лет ее работы, только 50 совпали с будущими событиями. Интересно,</w:t>
        <w:br/>
      </w:r>
      <w:r>
        <w:rPr>
          <w:sz w:val="24"/>
          <w:szCs w:val="24"/>
        </w:rPr>
        <w:t>что половина совпавших сообщений поступила всего от пяти</w:t>
        <w:br/>
        <w:t>человек, являющихся, по-видимому, природными экстрасенсами-</w:t>
        <w:br/>
        <w:t>ясновидцами. Но для нас с вами главным является то, что такие</w:t>
        <w:br/>
        <w:t>предчувствия и предсказания все-таки в действительности проис-</w:t>
        <w:br/>
        <w:t>ходят.</w:t>
      </w:r>
    </w:p>
    <w:p>
      <w:pPr>
        <w:sectPr>
          <w:headerReference w:type="default" r:id="rId92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Множество людей во всем мире время от времени сталкиваются</w:t>
        <w:br/>
        <w:t xml:space="preserve">с так называемыми </w:t>
      </w:r>
      <w:r>
        <w:rPr>
          <w:b/>
          <w:bCs/>
          <w:sz w:val="24"/>
          <w:szCs w:val="24"/>
        </w:rPr>
        <w:t>синхронностями</w:t>
      </w:r>
      <w:r>
        <w:rPr>
          <w:sz w:val="24"/>
          <w:szCs w:val="24"/>
        </w:rPr>
        <w:t>. Это название ввел в научный</w:t>
        <w:br/>
      </w:r>
      <w:r>
        <w:rPr>
          <w:spacing w:val="-2"/>
          <w:sz w:val="24"/>
          <w:szCs w:val="24"/>
        </w:rPr>
        <w:t>обиход психиатр и психолог Карл Юнг. Под этим термином он подра-</w:t>
        <w:br/>
      </w:r>
      <w:r>
        <w:rPr>
          <w:sz w:val="24"/>
          <w:szCs w:val="24"/>
        </w:rPr>
        <w:t>зумевал странные проявления событий во внешнем мире, так или</w:t>
        <w:br/>
        <w:t>иначе связанные с психикой человека. Иногда такая связь «лежит на</w:t>
        <w:br/>
        <w:t>поверхности», она очевидна. В других случаях связи событий с</w:t>
        <w:br/>
      </w:r>
      <w:r>
        <w:rPr>
          <w:spacing w:val="-2"/>
          <w:sz w:val="24"/>
          <w:szCs w:val="24"/>
        </w:rPr>
        <w:t>мозгом завуалированы, скрыты от поверхностного взгляда, но, тем не</w:t>
        <w:br/>
      </w:r>
      <w:r>
        <w:rPr>
          <w:sz w:val="24"/>
          <w:szCs w:val="24"/>
        </w:rPr>
        <w:t>менее, они существуют. В быту такие синхронности обычно</w:t>
        <w:br/>
        <w:t xml:space="preserve">называют </w:t>
      </w:r>
      <w:r>
        <w:rPr>
          <w:b/>
          <w:bCs/>
          <w:sz w:val="24"/>
          <w:szCs w:val="24"/>
        </w:rPr>
        <w:t>случайными совпадениями</w:t>
      </w:r>
      <w:r>
        <w:rPr>
          <w:sz w:val="24"/>
          <w:szCs w:val="24"/>
        </w:rPr>
        <w:t>. Кому из нас не приходилось</w:t>
        <w:br/>
      </w:r>
      <w:r>
        <w:rPr>
          <w:spacing w:val="-1"/>
          <w:sz w:val="24"/>
          <w:szCs w:val="24"/>
        </w:rPr>
        <w:t>удивляться и недоумевать по поводу таких события?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Все люди разные   90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ижу я, например, перед включенным телевизором с книгой в</w:t>
        <w:br/>
        <w:t>руках. Телепередача не интересная, да и книга скучная. Закрыл</w:t>
        <w:br/>
        <w:t>книгу, устроился на диване поудобней и задремал. Минут через</w:t>
        <w:br/>
        <w:t>десять, судорожно вздрогнув, открыл глаза и поймал себя на мысли,</w:t>
        <w:br/>
        <w:t>что заснул. Зевнув, раскрыл книгу на случайной странице. Взгляд</w:t>
        <w:br/>
        <w:t>выхватил из текста одну фразу: «исключение из правил». И в это же</w:t>
        <w:br/>
        <w:t>мгновение я услышал, как ведущий продолжающейся телепередачи</w:t>
        <w:br/>
        <w:t>произнес то же словосочетание: «исключение из правил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Что это такое? В этом, столь заурядном на первый взгляд,</w:t>
        <w:br/>
        <w:t>событии так много случайных факторов и их случайное совпадение</w:t>
        <w:br/>
        <w:t>столь маловероятно, что, по мнению специалистов по теории вероят-</w:t>
        <w:br/>
        <w:t>ностей, оно просто не может произойти. Но оно же происходит!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А не случалось ли вам только мимолетно подумать о каком-</w:t>
        <w:br/>
        <w:t>нибудь своем знакомом без всякой явной мысли о том, чтобы с ним</w:t>
        <w:br/>
      </w:r>
      <w:r>
        <w:rPr>
          <w:spacing w:val="-1"/>
          <w:sz w:val="24"/>
          <w:szCs w:val="24"/>
        </w:rPr>
        <w:t>поговорить или встретиться, как через минуту раздается телефонный</w:t>
        <w:br/>
      </w:r>
      <w:r>
        <w:rPr>
          <w:sz w:val="24"/>
          <w:szCs w:val="24"/>
        </w:rPr>
        <w:t>звонок? Это звонит он, ваш знакомый! Или через мгновение он</w:t>
        <w:br/>
        <w:t>выходит из-за угла дома и идет вам навстречу!</w:t>
      </w:r>
    </w:p>
    <w:p>
      <w:pPr>
        <w:sectPr>
          <w:headerReference w:type="default" r:id="rId93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Именно посредством таких незатейливых событий, как бытовые</w:t>
        <w:br/>
      </w:r>
      <w:r>
        <w:rPr>
          <w:sz w:val="24"/>
          <w:szCs w:val="24"/>
        </w:rPr>
        <w:t>предчувствия и предвидения, случайные совпадения —</w:t>
        <w:br/>
        <w:t>синхронности, большинство людей знакомится с существованием</w:t>
        <w:br/>
        <w:t>«иного мира». Это общение носит случайный, неуправляемый</w:t>
        <w:br/>
        <w:t>характер. Людей стихийно, не по их воле, на мгновение «окунает» в</w:t>
        <w:br/>
        <w:t>огромный океан «иного мира». Поэтому их можно назвать</w:t>
        <w:br/>
      </w:r>
      <w:r>
        <w:rPr>
          <w:b/>
          <w:bCs/>
          <w:sz w:val="24"/>
          <w:szCs w:val="24"/>
        </w:rPr>
        <w:t>стихийными иномирцами</w:t>
      </w:r>
      <w:r>
        <w:rPr>
          <w:sz w:val="24"/>
          <w:szCs w:val="24"/>
        </w:rPr>
        <w:t>, то есть людьми, подверженными</w:t>
        <w:br/>
        <w:t>непроизвольному взаимодействию с «иным миром»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91   Часть первая Сверхвозможности человека</w:t>
      </w:r>
    </w:p>
    <w:p>
      <w:pPr>
        <w:pStyle w:val="Normal"/>
        <w:shd w:fill="FFFFFF" w:val="clear"/>
        <w:spacing w:before="206" w:after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Сознание может спасти жизнь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pacing w:val="-1"/>
          <w:sz w:val="24"/>
          <w:szCs w:val="24"/>
        </w:rPr>
        <w:t>Однако неосознаваемые взаимодействия с таинственной частью</w:t>
        <w:br/>
      </w:r>
      <w:r>
        <w:rPr>
          <w:sz w:val="24"/>
          <w:szCs w:val="24"/>
        </w:rPr>
        <w:t>природы не всегда бывают такими простыми, как описанные выше.</w:t>
        <w:br/>
        <w:t>Иногда выстраивается загадочная цепочка, казалось бы, случайных</w:t>
        <w:br/>
        <w:t>событий. И тогда… жизнь человека приобретает особый драматиз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июле 1974 года в городе Гамильтон, что на Бермудских</w:t>
        <w:br/>
        <w:t>островах, семнадцатилетний мотоциклист Н. Эббин погибает при</w:t>
        <w:br/>
        <w:t>столкновении с легковым такси. Ровно через год, в июле 1975 года,</w:t>
        <w:br/>
      </w:r>
      <w:r>
        <w:rPr>
          <w:spacing w:val="-1"/>
          <w:sz w:val="24"/>
          <w:szCs w:val="24"/>
        </w:rPr>
        <w:t>его брат, которому только что исполнилось семнадцать лет, погибает</w:t>
        <w:br/>
      </w:r>
      <w:r>
        <w:rPr>
          <w:sz w:val="24"/>
          <w:szCs w:val="24"/>
        </w:rPr>
        <w:t>на том же мотоцикле, на той же улице, в дорожно-транспортном</w:t>
        <w:br/>
        <w:t>происшествии с тем же легковым такси, за рулем которого был тот</w:t>
        <w:br/>
        <w:t>же водитель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19 мая 1976 года в Лондоне выпавший из окна четырнадцатого</w:t>
        <w:br/>
        <w:t>этажа малолетний ребенок упал на голову случайного прохожего,</w:t>
        <w:br/>
        <w:t>некоего Джозефа Фиглока. Просто чудом никто из них не пострадал.</w:t>
        <w:br/>
        <w:t>Ровно через год тот же ребенок снова выпадает из того же окна на</w:t>
        <w:br/>
      </w:r>
      <w:r>
        <w:rPr>
          <w:spacing w:val="-1"/>
          <w:sz w:val="24"/>
          <w:szCs w:val="24"/>
        </w:rPr>
        <w:t>четырнадцатом этаже. И снова падает на голову все того же Фиглока,</w:t>
        <w:br/>
      </w:r>
      <w:r>
        <w:rPr>
          <w:sz w:val="24"/>
          <w:szCs w:val="24"/>
        </w:rPr>
        <w:t>который снова случайно оказался рядом с тем же домом. И на этот</w:t>
        <w:br/>
        <w:t>раз оба счастливчика непонятным образом остались живы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Люди, как и события или объекты, иногда оказываются тесно</w:t>
        <w:br/>
        <w:t>связанными между собой. Природу этих связей бесполезно искать в</w:t>
        <w:br/>
        <w:t>физическом мире. Их истоки — в «ином мире». Именно там обра-</w:t>
        <w:br/>
        <w:t>зуются взаимные связи или «</w:t>
      </w:r>
      <w:r>
        <w:rPr>
          <w:b/>
          <w:bCs/>
          <w:sz w:val="24"/>
          <w:szCs w:val="24"/>
        </w:rPr>
        <w:t>сцепления</w:t>
      </w:r>
      <w:r>
        <w:rPr>
          <w:sz w:val="24"/>
          <w:szCs w:val="24"/>
        </w:rPr>
        <w:t>» людей, событий и</w:t>
        <w:br/>
        <w:t>объектов.</w:t>
      </w:r>
    </w:p>
    <w:p>
      <w:pPr>
        <w:sectPr>
          <w:headerReference w:type="default" r:id="rId94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Нечто похожее ученые наблюдают в квантовой физике, в мире</w:t>
        <w:br/>
        <w:t>элементарных частиц и атомов. Например, между рождающимися в</w:t>
        <w:br/>
        <w:t>ядерной реакции и разлетающимися в разные стороны на большие</w:t>
        <w:br/>
        <w:t>расстояния частицами продолжает существовать некая таинственная</w:t>
        <w:br/>
        <w:t>связь, не объяснимая законами классической физики. Частицы на</w:t>
        <w:br/>
        <w:t>любом расстоянии как бы «чувствуют» друг друга, несмотря на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Все люди разные   92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отсутствие между ними какого бы то ни было физического взаимо-</w:t>
        <w:br/>
        <w:t>действия. Ученые называют такое состояние частиц «</w:t>
      </w:r>
      <w:r>
        <w:rPr>
          <w:b/>
          <w:bCs/>
          <w:sz w:val="24"/>
          <w:szCs w:val="24"/>
        </w:rPr>
        <w:t>связанным</w:t>
      </w:r>
      <w:r>
        <w:rPr>
          <w:sz w:val="24"/>
          <w:szCs w:val="24"/>
        </w:rPr>
        <w:t>»</w:t>
        <w:br/>
        <w:t>или «</w:t>
      </w:r>
      <w:r>
        <w:rPr>
          <w:b/>
          <w:bCs/>
          <w:sz w:val="24"/>
          <w:szCs w:val="24"/>
        </w:rPr>
        <w:t>сцепленным</w:t>
      </w:r>
      <w:r>
        <w:rPr>
          <w:sz w:val="24"/>
          <w:szCs w:val="24"/>
        </w:rPr>
        <w:t>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Например, в ядерной реакции одновременно родились два кванта</w:t>
        <w:br/>
      </w:r>
      <w:r>
        <w:rPr>
          <w:sz w:val="24"/>
          <w:szCs w:val="24"/>
        </w:rPr>
        <w:t>электромагнитного поля — фотона, и они разлетаются в разные</w:t>
        <w:br/>
        <w:t>стороны. Если изменить свойство одного фотона, скажем, его вектор</w:t>
        <w:br/>
        <w:t>поляризации, то у второго также мгновенно изменится этот пара-</w:t>
        <w:br/>
        <w:t>метр. В квантовой механике с помощью математики детально</w:t>
        <w:br/>
        <w:t>описаны подобные эффекты. Подтверждены они и строгими</w:t>
        <w:br/>
        <w:t>научными экспериментами, и даже успешно работают в эксперимен-</w:t>
        <w:br/>
        <w:t>тальных линиях связи. Однако, понимание физической природы</w:t>
        <w:br/>
        <w:t>«сцепленного» состояния, механизма «передачи информации» от</w:t>
        <w:br/>
        <w:t>одной частицы к другой, до сих пор отсутствует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Представляется, что отгадка природы коррелированного, взаимо-</w:t>
        <w:br/>
      </w:r>
      <w:r>
        <w:rPr>
          <w:spacing w:val="-2"/>
          <w:sz w:val="24"/>
          <w:szCs w:val="24"/>
        </w:rPr>
        <w:t>зависимого, поведения микрочастиц находится в «ином мире». Точно</w:t>
        <w:br/>
      </w:r>
      <w:r>
        <w:rPr>
          <w:sz w:val="24"/>
          <w:szCs w:val="24"/>
        </w:rPr>
        <w:t>так же, как тайны взаимной зависимости жизненной судьбы однояй-</w:t>
        <w:br/>
        <w:t>цовых близнецов или повышенной «информационной чувствитель-</w:t>
        <w:br/>
        <w:t>ности» матери к своему ребенку. Это также распространенные</w:t>
        <w:br/>
        <w:t>случаи «</w:t>
      </w:r>
      <w:r>
        <w:rPr>
          <w:b/>
          <w:bCs/>
          <w:sz w:val="24"/>
          <w:szCs w:val="24"/>
        </w:rPr>
        <w:t>сцепленного состояния</w:t>
      </w:r>
      <w:r>
        <w:rPr>
          <w:sz w:val="24"/>
          <w:szCs w:val="24"/>
        </w:rPr>
        <w:t>» двух людей.</w:t>
      </w:r>
    </w:p>
    <w:p>
      <w:pPr>
        <w:sectPr>
          <w:headerReference w:type="default" r:id="rId95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Иногда причиной однократных и кратковременных проявлений</w:t>
        <w:br/>
        <w:t>сверхвозможностей является сильный психологический шок. Чаще</w:t>
        <w:br/>
        <w:t>всего он вызывается смертельной опасностью для жизни, о чем уже</w:t>
        <w:br/>
        <w:t>говорилось выше. И в эти мгновения человек может творить чудеса.</w:t>
        <w:br/>
        <w:t>Часто в таких ситуациях мозг производит сверхъявление «изменение</w:t>
        <w:br/>
        <w:t>масштаба времени», при котором течение времени во внешнем по</w:t>
        <w:br/>
        <w:t>отношению к человеку мире как бы замедляется, и ему удается ради</w:t>
        <w:br/>
        <w:t>своего спасения сделать то, что невозможно совершить в другом</w:t>
        <w:br/>
        <w:t>состоянии. Однако, инициирование для самоспасения именно этого</w:t>
        <w:br/>
        <w:t>явления совсем не обязательно. Человек непроизвольно может</w:t>
        <w:br/>
        <w:t>совершить левитацию, телепортацию или какое-либо другое сверхъ-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93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right="5" w:hanging="0"/>
        <w:jc w:val="both"/>
        <w:rPr/>
      </w:pPr>
      <w:r>
        <w:rPr>
          <w:sz w:val="24"/>
          <w:szCs w:val="24"/>
        </w:rPr>
        <w:t>явление. Таких случаев многие и многие сотни. Мы же приведем в</w:t>
        <w:br/>
        <w:t>качестве примера только один вид смертельных происшествий,</w:t>
        <w:br/>
      </w:r>
      <w:r>
        <w:rPr>
          <w:spacing w:val="-1"/>
          <w:sz w:val="24"/>
          <w:szCs w:val="24"/>
        </w:rPr>
        <w:t>иногда благополучно заканчивающихся для их участников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се наслышаны о сверхъестественных избавлениях от смерти</w:t>
        <w:br/>
        <w:t>при падении с большой высоты. В средствах массовой информации</w:t>
        <w:br/>
        <w:t>то и дело появляются сообщения о подобных случаях. Малыш,</w:t>
        <w:br/>
        <w:t>оставленный без присмотра, выпал из окна двенадцатого этажа на</w:t>
        <w:br/>
        <w:t>тротуар и остался жив, получив легкие ушибы. Или строительный</w:t>
        <w:br/>
        <w:t>рабочий оступился и, пролетев восемнадцать этажей строящегося</w:t>
        <w:br/>
        <w:t>здания, упал на стальную балку на уровне четвертого этажа, лишь</w:t>
        <w:br/>
        <w:t>сломав ключицу и получив сотрясение мозга. Есть около дюжины</w:t>
        <w:br/>
        <w:t>сообщений о чудесном спасении парашютистов, у которых не</w:t>
        <w:br/>
        <w:t>раскрылись парашюты. Падая с высоты от одного до четырех кило-</w:t>
        <w:br/>
        <w:t>метров, они, тем не менее, каким-то непостижимым образом оста-</w:t>
        <w:br/>
        <w:t>вались живы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1987 году в небе над Россией на высоте пяти с половиной</w:t>
        <w:br/>
        <w:t>километров пассажирский ТУ-134 столкнулся с тяжелым стратеги-</w:t>
        <w:br/>
        <w:t>ческим бомбардировщиком ТУ-160. Авиалайнер буквально разва-</w:t>
        <w:br/>
        <w:t>лился в воздухе, все пассажиры мгновенно погибли от резкой</w:t>
        <w:br/>
        <w:t>разгерметизации корпуса и последующего взрыва топлива. Все,</w:t>
        <w:br/>
        <w:t>кроме одной женщины. Она была пристегнута ремнем к креслу и</w:t>
        <w:br/>
        <w:t>падала вместе с куском фюзеляжа. При ударе о землю она получила</w:t>
        <w:br/>
        <w:t>переломы и ранения, но осталась жива.</w:t>
      </w:r>
    </w:p>
    <w:p>
      <w:pPr>
        <w:sectPr>
          <w:headerReference w:type="default" r:id="rId96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Очень многие люди, быть может, каждый человек, хоть раз в</w:t>
        <w:br/>
        <w:t>жизни испытывает кратковременное соприкосновение с «иным</w:t>
        <w:br/>
        <w:t>миром». И этот загадочный управитель людскими судьбами, когда</w:t>
        <w:br/>
      </w:r>
      <w:r>
        <w:rPr>
          <w:spacing w:val="-1"/>
          <w:sz w:val="24"/>
          <w:szCs w:val="24"/>
        </w:rPr>
        <w:t>осторожно и неназойливо, а иногда грубо и драматично вмешивается</w:t>
        <w:br/>
      </w:r>
      <w:r>
        <w:rPr>
          <w:sz w:val="24"/>
          <w:szCs w:val="24"/>
        </w:rPr>
        <w:t>в жизнь «иномирцев»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Все люди разные   94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Мы по привычке иногда говорим о взаимодействии с «иным</w:t>
        <w:br/>
        <w:t>миром», как о его вмешательстве извне в судьбы людей. Но это не</w:t>
        <w:br/>
        <w:t>совсем точно. В действительности, это человек на бессознательном</w:t>
        <w:br/>
        <w:t>уровне своей психики вступает в спонтанное взаимодействие с</w:t>
        <w:br/>
        <w:t>«иным миром». Именно мозг человека, минуя сознание, с помощью</w:t>
        <w:br/>
        <w:t>«иного мира» организует и инициирует предсказания, предчувствия</w:t>
        <w:br/>
        <w:t>и необычные «случайные совпадения». В минуты опасности мозг</w:t>
        <w:br/>
        <w:t>может иногда «включить» свои сверхресурсы и в смертельной</w:t>
        <w:br/>
        <w:t>ситуации обеспечить человеку выживание. Жаль только, что у</w:t>
        <w:br/>
        <w:t>большинства людей это встречается очень и очень редко. Но человек</w:t>
        <w:br/>
        <w:t>в состоянии обучить свой мозг «держать сверхресурсы» в посто-</w:t>
        <w:br/>
        <w:t>янной готовности к экстремальным ситуациям.</w:t>
      </w:r>
    </w:p>
    <w:p>
      <w:pPr>
        <w:pStyle w:val="Normal"/>
        <w:shd w:fill="FFFFFF" w:val="clear"/>
        <w:spacing w:before="538" w:after="0"/>
        <w:ind w:right="5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Контактеры и психонавты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о второй группе людей, претендующих на взаимодействие с</w:t>
        <w:br/>
        <w:t>«иным миром», на проникновение в него, мы отнесли тех, кто много</w:t>
        <w:br/>
        <w:t>и обстоятельно рассказывая о своих связях с ним и путешествиях по</w:t>
        <w:br/>
        <w:t>«другую сторону реальности», ошибочно принимает желаемое за</w:t>
        <w:br/>
        <w:t>действительное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 xml:space="preserve">Одни люди в этой группе называют себя </w:t>
      </w:r>
      <w:r>
        <w:rPr>
          <w:b/>
          <w:bCs/>
          <w:sz w:val="24"/>
          <w:szCs w:val="24"/>
        </w:rPr>
        <w:t>контактерами</w:t>
      </w:r>
      <w:r>
        <w:rPr>
          <w:sz w:val="24"/>
          <w:szCs w:val="24"/>
        </w:rPr>
        <w:t>, то есть</w:t>
        <w:br/>
        <w:t xml:space="preserve">принимают на себя роль связных между мирами. Другие — </w:t>
      </w:r>
      <w:r>
        <w:rPr>
          <w:b/>
          <w:bCs/>
          <w:sz w:val="24"/>
          <w:szCs w:val="24"/>
        </w:rPr>
        <w:t>психо-</w:t>
        <w:br/>
        <w:t>навтами</w:t>
      </w:r>
      <w:r>
        <w:rPr>
          <w:sz w:val="24"/>
          <w:szCs w:val="24"/>
        </w:rPr>
        <w:t>, то есть плавателями в других мирах. Что и как плавает? У</w:t>
        <w:br/>
        <w:t>этих людей есть ответ: плавает сознание или, в другом варианте,</w:t>
        <w:br/>
        <w:t>душа, отделившиеся от тела.</w:t>
      </w:r>
    </w:p>
    <w:p>
      <w:pPr>
        <w:sectPr>
          <w:headerReference w:type="default" r:id="rId97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бе эти подгруппы с решимостью и настойчивостью,</w:t>
        <w:br/>
        <w:t>достойными другого применения, сопротивляются простой и</w:t>
        <w:br/>
        <w:t>очевидной истине: их контакты с другими мирами ограничиваются</w:t>
        <w:br/>
        <w:t>миром бессознательного содержания собственной психики. Или, как</w:t>
        <w:br/>
        <w:t>мы сказали бы на бытовом языке, они контактируют с подсознанием</w:t>
        <w:br/>
        <w:t>и по нему же путешествуют. Миры, открывающиеся перед ними, не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95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более чем галлюцинации, обманчивые миражи, произведенные их</w:t>
        <w:br/>
        <w:t>собственным мозгом. Содержание и сюжеты таких внутренних</w:t>
        <w:br/>
        <w:t>миров черпаются из памяти. В подсознательных психических</w:t>
        <w:br/>
        <w:t>процессах формируются логически стройные и завершенные пред-</w:t>
        <w:br/>
        <w:t>ставления, очень похожие на различные модели реальности. Эти</w:t>
        <w:br/>
      </w:r>
      <w:r>
        <w:rPr>
          <w:spacing w:val="-1"/>
          <w:sz w:val="24"/>
          <w:szCs w:val="24"/>
        </w:rPr>
        <w:t>отредактированные и хорошо срежиссированные подсознанием спек-</w:t>
        <w:br/>
      </w:r>
      <w:r>
        <w:rPr>
          <w:sz w:val="24"/>
          <w:szCs w:val="24"/>
        </w:rPr>
        <w:t>такли в виде визуальных картин, голосов, тактильных ощущений и</w:t>
        <w:br/>
        <w:t>других привычных знаков специфического мозгового языка</w:t>
        <w:br/>
        <w:t>всплывают из глубин подсознания на осознаваемый уровень, в</w:t>
        <w:br/>
        <w:t>сознание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шибочные представления о взаимодействии с «иным миром» в</w:t>
        <w:br/>
        <w:t>последние полтораста лет породили болезненную субкультуру и</w:t>
        <w:br/>
        <w:t>вызвали невиданный до той поры поток печатной литературы, а в</w:t>
        <w:br/>
        <w:t>последние десятилетия — информации в электронном вид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Здесь можно встретить и пересказы бесед с представителями</w:t>
        <w:br/>
        <w:t>инопланетных цивилизаций и параллельных миров. Здесь же и</w:t>
        <w:br/>
        <w:t>бесконечные описания приключений души или сознания в иной</w:t>
        <w:br/>
        <w:t>физической реальности. Можно с избытком найти и по-детски</w:t>
        <w:br/>
        <w:t>наивные, но по-взрослому невежественные «рассуждения о миро-</w:t>
        <w:br/>
        <w:t>здании», почерпнутые, якобы, в других мирах.</w:t>
      </w:r>
    </w:p>
    <w:p>
      <w:pPr>
        <w:sectPr>
          <w:headerReference w:type="default" r:id="rId98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се это было бы не так плохо, если бы авторы отдавали себе</w:t>
        <w:br/>
        <w:t>отчет о том, что подобные сочинения принадлежат литературному</w:t>
        <w:br/>
        <w:t>жанру «фэнтэзи», а не настаивали бы на достоверности описания</w:t>
        <w:br/>
        <w:t>инопланетных и параллельных миров и реальном их существовании.</w:t>
        <w:br/>
      </w:r>
      <w:r>
        <w:rPr>
          <w:spacing w:val="-1"/>
          <w:sz w:val="24"/>
          <w:szCs w:val="24"/>
        </w:rPr>
        <w:t>Тысячи потребителей подобной информации, неуверенно ориентиру-</w:t>
        <w:br/>
      </w:r>
      <w:r>
        <w:rPr>
          <w:sz w:val="24"/>
          <w:szCs w:val="24"/>
        </w:rPr>
        <w:t>ющихся в возможностях человеческой психики и ее способности</w:t>
        <w:br/>
      </w:r>
      <w:r>
        <w:rPr>
          <w:spacing w:val="-1"/>
          <w:sz w:val="24"/>
          <w:szCs w:val="24"/>
        </w:rPr>
        <w:t>создавать внутренние миры, зачастую застревают в паутине сведений</w:t>
        <w:br/>
      </w:r>
      <w:r>
        <w:rPr>
          <w:sz w:val="24"/>
          <w:szCs w:val="24"/>
        </w:rPr>
        <w:t>о ложных контактах с инопланетянами или взаимодействии с иной,</w:t>
        <w:br/>
        <w:t>якобы, физической реальностью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Все люди разные   96</w:t>
      </w:r>
    </w:p>
    <w:p>
      <w:pPr>
        <w:pStyle w:val="Normal"/>
        <w:shd w:fill="FFFFFF" w:val="clear"/>
        <w:spacing w:lineRule="exact" w:line="274" w:before="206" w:after="0"/>
        <w:ind w:left="394" w:hanging="0"/>
        <w:rPr>
          <w:sz w:val="24"/>
          <w:szCs w:val="24"/>
        </w:rPr>
      </w:pPr>
      <w:r>
        <w:rPr>
          <w:sz w:val="24"/>
          <w:szCs w:val="24"/>
        </w:rPr>
        <w:t>Всех людей, относящихся к группе контактеров и психонавтов,</w:t>
      </w:r>
    </w:p>
    <w:p>
      <w:pPr>
        <w:pStyle w:val="Normal"/>
        <w:shd w:fill="FFFFFF" w:val="clear"/>
        <w:spacing w:lineRule="exact" w:line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способу вызова галлюцинаций можно подразделить на три</w:t>
        <w:br/>
        <w:t>типа.</w:t>
      </w:r>
    </w:p>
    <w:p>
      <w:pPr>
        <w:pStyle w:val="Normal"/>
        <w:shd w:fill="FFFFFF" w:val="clear"/>
        <w:spacing w:before="542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Внутренние миры</w:t>
      </w:r>
    </w:p>
    <w:p>
      <w:pPr>
        <w:pStyle w:val="Normal"/>
        <w:shd w:fill="FFFFFF" w:val="clear"/>
        <w:spacing w:lineRule="exact" w:line="274" w:before="67" w:after="0"/>
        <w:ind w:left="39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уществуют люди, — это первая группа, — и их немало, которые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  <w:sz w:val="24"/>
          <w:szCs w:val="24"/>
        </w:rPr>
        <w:t>не по собственной воле вызывают у себя различные галлюци-</w:t>
        <w:br/>
        <w:t>нации</w:t>
      </w:r>
      <w:r>
        <w:rPr>
          <w:sz w:val="24"/>
          <w:szCs w:val="24"/>
        </w:rPr>
        <w:t>. Видения, голоса, необычные ощущения в ладонях и пальцах</w:t>
        <w:br/>
        <w:t>являются следствием болезненного состояния их психики. С точки</w:t>
        <w:br/>
      </w:r>
      <w:r>
        <w:rPr>
          <w:spacing w:val="-1"/>
          <w:sz w:val="24"/>
          <w:szCs w:val="24"/>
        </w:rPr>
        <w:t>зрения психиатрии, однако, это еще не психические заболевания, так</w:t>
        <w:br/>
      </w:r>
      <w:r>
        <w:rPr>
          <w:sz w:val="24"/>
          <w:szCs w:val="24"/>
        </w:rPr>
        <w:t>как галлюцинации не мешают им более или менее осознанно жить и</w:t>
        <w:br/>
        <w:t>работать в реальном мире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Такие люди существовали на протяжении всей истории человече-</w:t>
        <w:br/>
        <w:t>ства. В некоторых культурах их общественный статус поднимался до</w:t>
        <w:br/>
      </w:r>
      <w:r>
        <w:rPr>
          <w:sz w:val="24"/>
          <w:szCs w:val="24"/>
        </w:rPr>
        <w:t>уровня «пророков» и «провидцев». В других же обществах их</w:t>
        <w:br/>
        <w:t>считали лжепророками и мошенниками, заслуживающих гонения и</w:t>
        <w:br/>
        <w:t>порицания. Имена одних из них, например, ветхозаветных пророков,</w:t>
        <w:br/>
        <w:t>дошли до наших дней. О других же, затерявшихся в анналах</w:t>
        <w:br/>
      </w:r>
      <w:r>
        <w:rPr>
          <w:spacing w:val="-1"/>
          <w:sz w:val="24"/>
          <w:szCs w:val="24"/>
        </w:rPr>
        <w:t>истории, было сказано: «</w:t>
      </w:r>
      <w:r>
        <w:rPr>
          <w:i/>
          <w:iCs/>
          <w:spacing w:val="-1"/>
          <w:sz w:val="24"/>
          <w:szCs w:val="24"/>
        </w:rPr>
        <w:t>Пифию</w:t>
      </w:r>
      <w:hyperlink w:anchor="bookmark4">
        <w:r>
          <w:rPr>
            <w:rStyle w:val="InternetLink"/>
            <w:i/>
            <w:iCs/>
            <w:spacing w:val="-1"/>
            <w:sz w:val="24"/>
            <w:szCs w:val="24"/>
            <w:vertAlign w:val="superscript"/>
          </w:rPr>
          <w:t>5</w:t>
        </w:r>
      </w:hyperlink>
      <w:r>
        <w:rPr>
          <w:i/>
          <w:iCs/>
          <w:spacing w:val="-1"/>
          <w:sz w:val="24"/>
          <w:szCs w:val="24"/>
        </w:rPr>
        <w:t xml:space="preserve"> или ясновидящую побей камнями!»,</w:t>
        <w:br/>
      </w:r>
      <w:r>
        <w:rPr>
          <w:sz w:val="24"/>
          <w:szCs w:val="24"/>
        </w:rPr>
        <w:t>а в том же Ветхом Завете указывалось</w:t>
      </w:r>
      <w:r>
        <w:rPr>
          <w:i/>
          <w:iCs/>
          <w:sz w:val="24"/>
          <w:szCs w:val="24"/>
        </w:rPr>
        <w:t>: «Не оставляй ворожеи в</w:t>
        <w:br/>
        <w:t>живых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истории человеческой культуры существует интересная и</w:t>
        <w:br/>
        <w:t>многозначительная тенденция: последовательная смена содержания</w:t>
        <w:br/>
        <w:t>и сюжетов галлюцинаций.</w:t>
      </w:r>
    </w:p>
    <w:p>
      <w:pPr>
        <w:sectPr>
          <w:headerReference w:type="default" r:id="rId99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277" w:after="0"/>
        <w:ind w:left="283" w:hanging="283"/>
        <w:rPr/>
      </w:pPr>
      <w:bookmarkStart w:id="4" w:name="bookmark4"/>
      <w:r>
        <w:rPr>
          <w:vertAlign w:val="superscript"/>
        </w:rPr>
        <w:t>5</w:t>
      </w:r>
      <w:bookmarkEnd w:id="4"/>
      <w:r>
        <w:rPr/>
        <w:t xml:space="preserve">    Пифия — жрица-прорицательница в Дельфийском храме Аполлона в Древней</w:t>
        <w:br/>
        <w:t>Греции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97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Если более трех тысяч лет назад основным содержанием визу-</w:t>
        <w:br/>
        <w:t>альных или слуховых галлюцинаций, как можно уверенно предпо-</w:t>
        <w:br/>
        <w:t>ложить, были взаимоотношения с многочисленными природными</w:t>
        <w:br/>
        <w:t>богами и духами, то позже, в библейские времена, это было общение</w:t>
        <w:br/>
        <w:t>с творцом и властителем всего мира — Бого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средневековой Европе подобное общение продолжилось, но</w:t>
        <w:br/>
        <w:t>дополнилось встречами с существами верхних этажей Боже-</w:t>
        <w:br/>
        <w:t>ственного мира: ангелами и другими служителями Господа. Кроме</w:t>
        <w:br/>
        <w:t>того, появился новый сюжет — нечистая сил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 xml:space="preserve">Выполняя библейские заветы, католическая церковь в </w:t>
      </w:r>
      <w:r>
        <w:rPr>
          <w:sz w:val="24"/>
          <w:szCs w:val="24"/>
          <w:lang w:val="en-US"/>
        </w:rPr>
        <w:t>XVI–</w:t>
        <w:br/>
        <w:t xml:space="preserve">XVII </w:t>
      </w:r>
      <w:r>
        <w:rPr>
          <w:sz w:val="24"/>
          <w:szCs w:val="24"/>
        </w:rPr>
        <w:t>веках сожгла на кострах около двухсот тысяч людей, в</w:t>
        <w:br/>
        <w:t>основном женщин, содержание галлюцинаций которых с церковно-</w:t>
        <w:br/>
        <w:t>каноническим не совпадало и которые могли спонтанно взаимодей-</w:t>
        <w:br/>
        <w:t>ствовать с «иным миром». Однако, тем самым, был дан мощный</w:t>
        <w:br/>
        <w:t>толчок развитию представлений об «ином мире», как загробном,</w:t>
        <w:br/>
        <w:t>населенном «живыми мертвецами». Это привело к тому, что в</w:t>
        <w:br/>
        <w:t>XIX столетии появилось множество профессиональных посредников</w:t>
        <w:br/>
      </w:r>
      <w:r>
        <w:rPr>
          <w:spacing w:val="-1"/>
          <w:sz w:val="24"/>
          <w:szCs w:val="24"/>
        </w:rPr>
        <w:t>между мирами — медиумов. Несмотря на ошибочность объяснения</w:t>
        <w:br/>
      </w:r>
      <w:r>
        <w:rPr>
          <w:sz w:val="24"/>
          <w:szCs w:val="24"/>
        </w:rPr>
        <w:t>природы своих способностей, эти люди, как правило, действительно</w:t>
        <w:br/>
        <w:t>взаимодействовали с «иным миром» и некоторые из них — посред-</w:t>
        <w:br/>
      </w:r>
      <w:r>
        <w:rPr>
          <w:spacing w:val="-1"/>
          <w:sz w:val="24"/>
          <w:szCs w:val="24"/>
        </w:rPr>
        <w:t>ством галлюцинаций. Европу и Америку охватило массовое поветрие</w:t>
        <w:br/>
      </w:r>
      <w:r>
        <w:rPr>
          <w:sz w:val="24"/>
          <w:szCs w:val="24"/>
        </w:rPr>
        <w:t>общаться с духами умерших людей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торая половина XX века характеризуется очередной сменой</w:t>
        <w:br/>
        <w:t>сюжетов галлюцинаций и распространением массового «психоза</w:t>
        <w:br/>
        <w:t>общения с чужаками», то есть существами, якобы, из инопланетных</w:t>
        <w:br/>
        <w:t>или параллельных миров.</w:t>
      </w:r>
    </w:p>
    <w:p>
      <w:pPr>
        <w:sectPr>
          <w:headerReference w:type="default" r:id="rId100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19" w:after="0"/>
        <w:ind w:firstLine="394"/>
        <w:jc w:val="both"/>
        <w:rPr/>
      </w:pPr>
      <w:r>
        <w:rPr>
          <w:spacing w:val="-1"/>
          <w:sz w:val="24"/>
          <w:szCs w:val="24"/>
        </w:rPr>
        <w:t>Замечено, что подобная смена содержания галлюцинаций каким-</w:t>
        <w:br/>
      </w:r>
      <w:r>
        <w:rPr>
          <w:sz w:val="24"/>
          <w:szCs w:val="24"/>
        </w:rPr>
        <w:t>то образом обусловлена «духом времени»: идеями, чаяниями и</w:t>
        <w:br/>
        <w:t>настроениями, доминирующими в обществе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Все люди разные   98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Среди контактеров и психонавтов есть и другая — вторая —</w:t>
        <w:br/>
      </w:r>
      <w:r>
        <w:rPr>
          <w:spacing w:val="-1"/>
          <w:sz w:val="24"/>
          <w:szCs w:val="24"/>
        </w:rPr>
        <w:t xml:space="preserve">категория людей, </w:t>
      </w:r>
      <w:r>
        <w:rPr>
          <w:b/>
          <w:bCs/>
          <w:spacing w:val="-1"/>
          <w:sz w:val="24"/>
          <w:szCs w:val="24"/>
        </w:rPr>
        <w:t>по собственному желанию и воле вызывающих</w:t>
        <w:br/>
      </w:r>
      <w:r>
        <w:rPr>
          <w:b/>
          <w:bCs/>
          <w:sz w:val="24"/>
          <w:szCs w:val="24"/>
        </w:rPr>
        <w:t>различные типы галлюцинаций</w:t>
      </w:r>
      <w:r>
        <w:rPr>
          <w:sz w:val="24"/>
          <w:szCs w:val="24"/>
        </w:rPr>
        <w:t>. Специально вызванные,</w:t>
        <w:br/>
        <w:t>например, видения, называют визуализацией. Их содержание и</w:t>
        <w:br/>
        <w:t>сюжет обычно наперед заданы. Но они, как и галлюцинации других</w:t>
        <w:br/>
        <w:t>органов восприятия, не имеют прямого отношения к «иному миру»,</w:t>
        <w:br/>
        <w:t>а могут только при соответствующем умении облегчить будущее</w:t>
        <w:br/>
        <w:t>взаимодействие с ним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Одна моя знакомая в Петербурге, Н. М., образованная дама</w:t>
        <w:br/>
        <w:t>средних лет, преподает на публичных курсах так называемую меди-</w:t>
        <w:br/>
      </w:r>
      <w:r>
        <w:rPr>
          <w:spacing w:val="-1"/>
          <w:sz w:val="24"/>
          <w:szCs w:val="24"/>
        </w:rPr>
        <w:t>тацию. Затратив пятнадцать лет, она самостоятельно освоила методы</w:t>
        <w:br/>
      </w:r>
      <w:r>
        <w:rPr>
          <w:sz w:val="24"/>
          <w:szCs w:val="24"/>
        </w:rPr>
        <w:t>визуализации, которые ошибочно принимает за методы медитации.</w:t>
        <w:br/>
        <w:t>Сейчас обучает тому же слушателей курсов. Понятно, что ни она</w:t>
        <w:br/>
        <w:t>сама (я в этом убедился практически), ни ее ученики в своих психо-</w:t>
        <w:br/>
        <w:t>физических упражнениях ни разу реально не взаимодействовали с</w:t>
        <w:br/>
        <w:t>«иным миром». Однако Н. М. по «умственной инерции» упорно</w:t>
        <w:br/>
        <w:t>отстаивает ту версию объяснений, в соответствии с которой «иной</w:t>
        <w:br/>
        <w:t>мир» представляет собой именно те визуальные картинки, которые</w:t>
        <w:br/>
        <w:t>она успешно инициирует в своем сознании. Всплывающие из подсо-</w:t>
        <w:br/>
        <w:t>знания произвольные изображения она наивно интерпретирует, в</w:t>
        <w:br/>
        <w:t>соответствии с законами невежественных массмедиа-средств, как</w:t>
        <w:br/>
        <w:t>«путешествия сознания в параллельном мире» или результат</w:t>
        <w:br/>
        <w:t>«общения с духами из загробного мира». У Н. М. отсутствует, в чем</w:t>
        <w:br/>
        <w:t>легко убедиться, важнейший элемент экстрасенсорного взаимодей-</w:t>
        <w:br/>
        <w:t>ствия с «иным миром»: достижение соответствующего особого</w:t>
        <w:br/>
        <w:t>состояния психики. За это состояние она ошибочно принимает появ-</w:t>
        <w:br/>
        <w:t>ление галлюцинаций.</w:t>
      </w:r>
    </w:p>
    <w:p>
      <w:pPr>
        <w:sectPr>
          <w:headerReference w:type="default" r:id="rId101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Вообще говоря, умение произвольно возбуждать галлюцинации,</w:t>
        <w:br/>
      </w:r>
      <w:r>
        <w:rPr>
          <w:sz w:val="24"/>
          <w:szCs w:val="24"/>
        </w:rPr>
        <w:t>является для человека весьма ценным и полезным приобретением с</w:t>
        <w:br/>
      </w:r>
      <w:r>
        <w:rPr>
          <w:spacing w:val="-1"/>
          <w:sz w:val="24"/>
          <w:szCs w:val="24"/>
        </w:rPr>
        <w:t>точки зрения управляемого взаимодействия с «иным миром». Но при</w:t>
        <w:br/>
      </w:r>
      <w:r>
        <w:rPr>
          <w:sz w:val="24"/>
          <w:szCs w:val="24"/>
        </w:rPr>
        <w:t>этом ни на мгновение нельзя забывать, что подобное возбуждение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99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любых органов восприятия — сенсуализация, — это всего лишь</w:t>
        <w:br/>
        <w:t>результат некоторых обычных нейрофизиологических процессов</w:t>
        <w:br/>
        <w:t>собственного мозга. Их полезность для общения с «иным миром»</w:t>
        <w:br/>
      </w:r>
      <w:r>
        <w:rPr>
          <w:spacing w:val="-1"/>
          <w:sz w:val="24"/>
          <w:szCs w:val="24"/>
        </w:rPr>
        <w:t>может быть успешно реализована только при условии перевода мозга</w:t>
        <w:br/>
      </w:r>
      <w:r>
        <w:rPr>
          <w:sz w:val="24"/>
          <w:szCs w:val="24"/>
        </w:rPr>
        <w:t>в особый режим функционирова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Третий тип контактеров и психонавтов объединяет людей,</w:t>
        <w:br/>
        <w:t xml:space="preserve">которые </w:t>
      </w:r>
      <w:r>
        <w:rPr>
          <w:b/>
          <w:bCs/>
          <w:sz w:val="24"/>
          <w:szCs w:val="24"/>
        </w:rPr>
        <w:t>вызывают у себя галлюцинации специальным воздей-</w:t>
        <w:br/>
        <w:t>ствием на мозг</w:t>
      </w:r>
      <w:r>
        <w:rPr>
          <w:sz w:val="24"/>
          <w:szCs w:val="24"/>
        </w:rPr>
        <w:t>. К такому воздействию следует отнести разнооб-</w:t>
        <w:br/>
      </w:r>
      <w:r>
        <w:rPr>
          <w:spacing w:val="-1"/>
          <w:sz w:val="24"/>
          <w:szCs w:val="24"/>
        </w:rPr>
        <w:t>разные психофизические и физические методы и приемы, начиная от</w:t>
        <w:br/>
      </w:r>
      <w:r>
        <w:rPr>
          <w:sz w:val="24"/>
          <w:szCs w:val="24"/>
        </w:rPr>
        <w:t>длительного голодания и заканчивая раздражением мозговых</w:t>
        <w:br/>
        <w:t>структур слабыми электрическими токами. Или для возбуждения</w:t>
        <w:br/>
        <w:t>галлюцинаций используются специальные химические вещества:</w:t>
        <w:br/>
        <w:t>наркотики и галлюциногены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Некоторые из этих методов, начиная с древнейших времен,</w:t>
        <w:br/>
        <w:t>применяют малоквалифицированные шаманы, знахари и колдуны.</w:t>
        <w:br/>
        <w:t>Появление галлюцинаций под влиянием двух- трехдневного голо-</w:t>
        <w:br/>
        <w:t>дания, последующих изнурительных танцев, сопровождаемых</w:t>
        <w:br/>
        <w:t>ритмичными ударами в бубен или барабан и пением, они ошибочно</w:t>
        <w:br/>
        <w:t>принимают, так же как и многие их цивилизованные поклонники, за</w:t>
        <w:br/>
        <w:t>проникновение в иную реальность и взаимодействие с «иным</w:t>
        <w:br/>
        <w:t>миром».</w:t>
      </w:r>
    </w:p>
    <w:p>
      <w:pPr>
        <w:sectPr>
          <w:headerReference w:type="default" r:id="rId102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Аналогичной точки зрения придерживаются также приверженцы</w:t>
        <w:br/>
        <w:t>современных психофизических методов возбуждения галлюцинаций.</w:t>
        <w:br/>
      </w:r>
      <w:r>
        <w:rPr>
          <w:sz w:val="24"/>
          <w:szCs w:val="24"/>
        </w:rPr>
        <w:t>Широкое распространение с этими целями получило, например,</w:t>
        <w:br/>
        <w:t>глубокое и интенсивное дыхание, следствием которого является</w:t>
        <w:br/>
        <w:t>нарушение естественного мозгового кровообращения и состава</w:t>
        <w:br/>
        <w:t>крови, приводящее к галлюциногенным процессам в мозге. Такие</w:t>
        <w:br/>
        <w:t>эффекты получили название «измененные состояния сознания»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Все люди разные   100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Как и не освоившие до конца свое ремесло некоторые шаманы из</w:t>
        <w:br/>
      </w:r>
      <w:r>
        <w:rPr>
          <w:sz w:val="24"/>
          <w:szCs w:val="24"/>
        </w:rPr>
        <w:t>племен, по уровню своего развития недалеко ушедших от людей</w:t>
        <w:br/>
        <w:t>каменного века, современные адепты «измененных состояний</w:t>
        <w:br/>
        <w:t>сознания» всерьез считают, что их сознание покидает тело и само-</w:t>
        <w:br/>
        <w:t>стоятельно путешествует в неких параллельных мирах, аналогичных</w:t>
        <w:br/>
        <w:t>нашему, материальному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Им вторят поклонники самого простого и быстрого способа</w:t>
        <w:br/>
        <w:t>вызова красочных видений с помощью приема внутрь галлюцино-</w:t>
        <w:br/>
        <w:t>генных веществ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«</w:t>
      </w:r>
      <w:r>
        <w:rPr>
          <w:i/>
          <w:iCs/>
          <w:sz w:val="24"/>
          <w:szCs w:val="24"/>
        </w:rPr>
        <w:t>Я знаю, что место, где пребывало мое сознание, реально. Его</w:t>
        <w:br/>
        <w:t>красота неописуема. А этот мир отвратителен. Я жалею, что</w:t>
        <w:br/>
        <w:t>вернулся</w:t>
      </w:r>
      <w:r>
        <w:rPr>
          <w:sz w:val="24"/>
          <w:szCs w:val="24"/>
        </w:rPr>
        <w:t>», — утверждает один из психонавтов после приема дурма-</w:t>
        <w:br/>
        <w:t>нящего гриба. Да, действительно, это — научный факт: мозг</w:t>
        <w:br/>
        <w:t>человека способен создавать весьма разнообразные галлюцинации,</w:t>
        <w:br/>
        <w:t>то есть организовывать взаимодействие между сознанием и его же</w:t>
        <w:br/>
      </w:r>
      <w:r>
        <w:rPr>
          <w:spacing w:val="-1"/>
          <w:sz w:val="24"/>
          <w:szCs w:val="24"/>
        </w:rPr>
        <w:t>подсознанием. Вопрос в другом: можно ли спрятаться в собственном</w:t>
        <w:br/>
      </w:r>
      <w:r>
        <w:rPr>
          <w:sz w:val="24"/>
          <w:szCs w:val="24"/>
        </w:rPr>
        <w:t>мозге и не возвращаться в сознание и при этом не попасть в психле-</w:t>
        <w:br/>
        <w:t>чебницу?</w:t>
      </w:r>
    </w:p>
    <w:p>
      <w:pPr>
        <w:pStyle w:val="Normal"/>
        <w:shd w:fill="FFFFFF" w:val="clear"/>
        <w:spacing w:before="538" w:after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Много шума из ничего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ак же обстоят дела у психонавтов с реальным взаимодействием</w:t>
        <w:br/>
        <w:t>с «иным миром»? Могут ли они в «измененном состоянии сознания»</w:t>
        <w:br/>
        <w:t>оказывать воздействие на физический мир? Такие данные, несмотря</w:t>
        <w:br/>
        <w:t>на многословие и шум в среде психонавтов по этому поводу,</w:t>
        <w:br/>
        <w:t>попросту отсутствуют или очень скудны.</w:t>
      </w:r>
    </w:p>
    <w:p>
      <w:pPr>
        <w:sectPr>
          <w:headerReference w:type="default" r:id="rId103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right="5" w:firstLine="394"/>
        <w:jc w:val="both"/>
        <w:rPr/>
      </w:pPr>
      <w:r>
        <w:rPr>
          <w:spacing w:val="-1"/>
          <w:sz w:val="24"/>
          <w:szCs w:val="24"/>
        </w:rPr>
        <w:t>Психолог Станислав Гроф более сорока лет изучал «измененные</w:t>
        <w:br/>
      </w:r>
      <w:r>
        <w:rPr>
          <w:sz w:val="24"/>
          <w:szCs w:val="24"/>
        </w:rPr>
        <w:t>состояния», вызванные галлюциногенами и глубоким интенсивным</w:t>
        <w:br/>
        <w:t>дыханием. В многочисленных книгах он приводит лишь один</w:t>
        <w:br/>
        <w:t>пример предполагаемого взаимодействия с «иным миром». К тому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01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right="5" w:hanging="0"/>
        <w:jc w:val="both"/>
        <w:rPr/>
      </w:pPr>
      <w:r>
        <w:rPr>
          <w:sz w:val="24"/>
          <w:szCs w:val="24"/>
        </w:rPr>
        <w:t>же основываются аргументы исследователя не на фактах, а на</w:t>
        <w:br/>
        <w:t>личных ощущениях и предположениях, возникших у него после</w:t>
        <w:br/>
      </w:r>
      <w:r>
        <w:rPr>
          <w:spacing w:val="-1"/>
          <w:sz w:val="24"/>
          <w:szCs w:val="24"/>
        </w:rPr>
        <w:t>приема сильнодействующего наркотика. Судите об этом сами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Когда я в достаточной степени почувствовал воздействие</w:t>
        <w:br/>
        <w:t>препарата, руководитель сеанса начал эксперимент по экстрасен-</w:t>
        <w:br/>
        <w:t>сорному восприятию. Использовался вариант карт Зенера: у меня</w:t>
        <w:br/>
        <w:t>была клавиатура с пятью различными символами — кругом, квад-</w:t>
        <w:br/>
        <w:t>ратом, крестом, звездой и двумя волнистыми линиями; клавиши</w:t>
        <w:br/>
        <w:t>были окрашены по-разному. Эта клавиатура была связана с такой</w:t>
        <w:br/>
        <w:t>же в соседней комнате, где клавиши могли нажиматься экспери-</w:t>
        <w:br/>
        <w:t>ментатором вручную или электронным способом в соответствии с</w:t>
        <w:br/>
        <w:t>последовательностью случайных чисел.</w:t>
      </w:r>
    </w:p>
    <w:p>
      <w:pPr>
        <w:pStyle w:val="Normal"/>
        <w:shd w:fill="FFFFFF" w:val="clear"/>
        <w:spacing w:lineRule="exact" w:line="274" w:before="19" w:after="0"/>
        <w:ind w:right="24" w:firstLine="394"/>
        <w:jc w:val="both"/>
        <w:rPr/>
      </w:pPr>
      <w:r>
        <w:rPr>
          <w:i/>
          <w:iCs/>
          <w:sz w:val="24"/>
          <w:szCs w:val="24"/>
        </w:rPr>
        <w:t>Участник эксперимента, отгадававший карты, мог получать</w:t>
        <w:br/>
        <w:t>или не получать обратную связь относительно правильности своих</w:t>
        <w:br/>
        <w:t>догадок. Поначалу я играл с клавиатурой, либо нажимая клавиши</w:t>
        <w:br/>
      </w:r>
      <w:r>
        <w:rPr>
          <w:i/>
          <w:iCs/>
          <w:spacing w:val="-1"/>
          <w:sz w:val="24"/>
          <w:szCs w:val="24"/>
        </w:rPr>
        <w:t>автоматически, либо используя в качестве руководства цвет моих</w:t>
        <w:br/>
      </w:r>
      <w:r>
        <w:rPr>
          <w:i/>
          <w:iCs/>
          <w:sz w:val="24"/>
          <w:szCs w:val="24"/>
        </w:rPr>
        <w:t>визуализаций. Через некоторое время я почувствовал серьезность</w:t>
        <w:br/>
      </w:r>
      <w:r>
        <w:rPr>
          <w:i/>
          <w:iCs/>
          <w:spacing w:val="-1"/>
          <w:sz w:val="24"/>
          <w:szCs w:val="24"/>
        </w:rPr>
        <w:t>эксперимента… Я почувствовал полное отождествление с Джоном,</w:t>
        <w:br/>
      </w:r>
      <w:r>
        <w:rPr>
          <w:i/>
          <w:iCs/>
          <w:sz w:val="24"/>
          <w:szCs w:val="24"/>
        </w:rPr>
        <w:t>который наблюдал за клавиатурой в соседней комнате. Я мог</w:t>
        <w:br/>
        <w:t>ощутить ментоловый привкус резинки, которую он жевал, и я был</w:t>
        <w:br/>
        <w:t>уверен, что могу видеть панель перед его глазами.</w:t>
      </w:r>
    </w:p>
    <w:p>
      <w:pPr>
        <w:sectPr>
          <w:headerReference w:type="default" r:id="rId104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right="24" w:firstLine="39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Я правильно назвал первый символ и ощутил странное чувство</w:t>
        <w:br/>
        <w:t>возбуждения и азарт. Когда второй символ также был назван</w:t>
        <w:br/>
        <w:t>правильно, это чувство предельно возросло. Третий правильный</w:t>
        <w:br/>
        <w:t>ответ подряд привел меня в состояние метафизической паники.</w:t>
        <w:br/>
        <w:t>Возможность выхода за границы пространства и времени начала</w:t>
        <w:br/>
        <w:t>становиться реальностью, будучи подтверждена объективной</w:t>
        <w:br/>
        <w:t>научной проверкой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Все люди разные   102</w:t>
      </w:r>
    </w:p>
    <w:p>
      <w:pPr>
        <w:pStyle w:val="Normal"/>
        <w:shd w:fill="FFFFFF" w:val="clear"/>
        <w:spacing w:lineRule="exact" w:line="274" w:before="202" w:after="0"/>
        <w:ind w:right="19" w:firstLine="394"/>
        <w:jc w:val="both"/>
        <w:rPr/>
      </w:pPr>
      <w:r>
        <w:rPr>
          <w:i/>
          <w:iCs/>
          <w:sz w:val="24"/>
          <w:szCs w:val="24"/>
        </w:rPr>
        <w:t>Я ясно увидел образ четвертого символа, но почувствовал</w:t>
        <w:br/>
        <w:t>странный страх сказать об этом экспериментаторам… После</w:t>
        <w:br/>
        <w:t>этого я отказался продолжить эксперимент. Причиной отказа</w:t>
        <w:br/>
        <w:t>была странная смесь убежденности, что абсурдно проверять</w:t>
        <w:br/>
      </w:r>
      <w:r>
        <w:rPr>
          <w:i/>
          <w:iCs/>
          <w:spacing w:val="-1"/>
          <w:sz w:val="24"/>
          <w:szCs w:val="24"/>
        </w:rPr>
        <w:t>очевидное, и страха подтвердить это методами западной науки»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а основании трех правильных ответов ясновидческие или теле-</w:t>
        <w:br/>
        <w:t>патические способности психотавта Грофа не могут быть признаны</w:t>
        <w:br/>
        <w:t>очевидными и достоверными. Этот эксперимент показывает лишь</w:t>
        <w:br/>
      </w:r>
      <w:r>
        <w:rPr>
          <w:spacing w:val="-2"/>
          <w:sz w:val="24"/>
          <w:szCs w:val="24"/>
        </w:rPr>
        <w:t>повышенный уровень возбуждения наркотиком нервной системы</w:t>
      </w:r>
      <w:hyperlink w:anchor="bookmark5">
        <w:r>
          <w:rPr>
            <w:rStyle w:val="InternetLink"/>
            <w:spacing w:val="-2"/>
            <w:sz w:val="24"/>
            <w:szCs w:val="24"/>
            <w:u w:val="single"/>
            <w:vertAlign w:val="superscript"/>
          </w:rPr>
          <w:t>6</w:t>
        </w:r>
      </w:hyperlink>
      <w:r>
        <w:rPr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Можно предполагать, что психонавты, находящиеся в изме-</w:t>
        <w:br/>
        <w:t>ненном состоянии сознания, в принципе могут взаимодействовать с</w:t>
        <w:br/>
        <w:t>«иным миром». Возможно, что это может происходить даже</w:t>
        <w:br/>
        <w:t>несколько чаще, чем у обычных людей из первой группы —</w:t>
        <w:br/>
        <w:t>«стихийных иномирцев». Это может быть обусловлено тем, что</w:t>
        <w:br/>
        <w:t>изменения, происходящие в сознании под воздействием грубых</w:t>
        <w:br/>
      </w:r>
      <w:r>
        <w:rPr>
          <w:spacing w:val="-1"/>
          <w:sz w:val="24"/>
          <w:szCs w:val="24"/>
        </w:rPr>
        <w:t>психофизических воздействий шаманского типа, а также химических</w:t>
        <w:br/>
      </w:r>
      <w:r>
        <w:rPr>
          <w:sz w:val="24"/>
          <w:szCs w:val="24"/>
        </w:rPr>
        <w:t>препаратов, иногда могут стимулировать и процессы, ответственные</w:t>
        <w:br/>
        <w:t>за взаимодействие с «иным миром». Однако основная часть таких</w:t>
        <w:br/>
        <w:t>изменений состоит в сильном возбуждении эмоциональной сферы</w:t>
        <w:br/>
        <w:t>психики, которое является антагонистом, препятствием для взаимо-</w:t>
        <w:br/>
        <w:t>действия с «иным миром».</w:t>
      </w:r>
    </w:p>
    <w:p>
      <w:pPr>
        <w:sectPr>
          <w:headerReference w:type="default" r:id="rId105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349" w:after="0"/>
        <w:ind w:left="283" w:hanging="283"/>
        <w:jc w:val="both"/>
        <w:rPr/>
      </w:pPr>
      <w:bookmarkStart w:id="5" w:name="bookmark5"/>
      <w:r>
        <w:rPr>
          <w:vertAlign w:val="superscript"/>
        </w:rPr>
        <w:t>6</w:t>
      </w:r>
      <w:bookmarkEnd w:id="5"/>
      <w:r>
        <w:rPr/>
        <w:t xml:space="preserve"> Вместе с тем, этот пример откровенно обнажает низкий научный уровень неко-</w:t>
        <w:br/>
      </w:r>
      <w:r>
        <w:rPr>
          <w:spacing w:val="-1"/>
        </w:rPr>
        <w:t>торых направлений современной психологии. Если ученый, подводя итог своей</w:t>
        <w:br/>
      </w:r>
      <w:r>
        <w:rPr/>
        <w:t>сорокалетней работы, в монографии описывает «реальность» в словосоче-</w:t>
        <w:br/>
        <w:t>таниях «я был уверен, что могу видеть…», «абсурдно проверять очевидное…»</w:t>
        <w:br/>
        <w:t>или «странная смесь убежденности и страха», — то такие результаты исследо-</w:t>
        <w:br/>
        <w:t>ваний способны создать у людей лишь ложные представления об окружающем</w:t>
        <w:br/>
        <w:t>мире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03   Часть первая Сверхвозможности человека</w:t>
      </w:r>
    </w:p>
    <w:p>
      <w:pPr>
        <w:pStyle w:val="Normal"/>
        <w:shd w:fill="FFFFFF" w:val="clear"/>
        <w:spacing w:before="206" w:after="0"/>
        <w:ind w:right="5" w:hanging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Ушибленные кудесники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pacing w:val="-1"/>
          <w:sz w:val="24"/>
          <w:szCs w:val="24"/>
        </w:rPr>
        <w:t>Третья группа объединяет небольшое количество людей, которые</w:t>
        <w:br/>
      </w:r>
      <w:r>
        <w:rPr>
          <w:sz w:val="24"/>
          <w:szCs w:val="24"/>
        </w:rPr>
        <w:t>приобрели уникальные способности к взаимодействию с «иным</w:t>
        <w:br/>
        <w:t>миром» случайным образом, нисколько специально не заботясь об</w:t>
        <w:br/>
        <w:t>это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Эти способности закрепились у них на всю жизнь и могут быть</w:t>
        <w:br/>
        <w:t>задействованы, вовлечены в практическое использование по их</w:t>
        <w:br/>
        <w:t>желанию после непродолжительной подготовки и настройки</w:t>
        <w:br/>
        <w:t>созна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пособности могут быть получены от отца или матери в виде</w:t>
        <w:br/>
        <w:t>особенностей функционирования мозга, его структур и отделов. Так</w:t>
        <w:br/>
        <w:t>же, как проявляется, например, повышенная предрасположенность к</w:t>
        <w:br/>
        <w:t>психическим заболеваниям у детей, если в их роду предки были</w:t>
        <w:br/>
        <w:t>подвержены психозам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Приобретение сверхспособностей случается, и не редко, в</w:t>
        <w:br/>
        <w:t>результате физических и психологических травм. Это могут быть</w:t>
        <w:br/>
      </w:r>
      <w:r>
        <w:rPr>
          <w:spacing w:val="-1"/>
          <w:sz w:val="24"/>
          <w:szCs w:val="24"/>
        </w:rPr>
        <w:t>родовые повреждения, в результате которых у младенца нарушается</w:t>
        <w:br/>
      </w:r>
      <w:r>
        <w:rPr>
          <w:sz w:val="24"/>
          <w:szCs w:val="24"/>
        </w:rPr>
        <w:t>нормальное развитие мозга. Причиной могут являться сильные</w:t>
        <w:br/>
        <w:t>ушибы головы, контузии, проникающие ранения головного мозга,</w:t>
        <w:br/>
        <w:t>воздействие электрического тока и т. д.</w:t>
      </w:r>
    </w:p>
    <w:p>
      <w:pPr>
        <w:sectPr>
          <w:headerReference w:type="default" r:id="rId106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2"/>
          <w:sz w:val="24"/>
          <w:szCs w:val="24"/>
        </w:rPr>
        <w:t>Иногда толчком к появлению сверхспособностей служат сильные</w:t>
        <w:br/>
      </w:r>
      <w:r>
        <w:rPr>
          <w:sz w:val="24"/>
          <w:szCs w:val="24"/>
        </w:rPr>
        <w:t>психические переживания, связанные со смертью близких, сильным</w:t>
        <w:br/>
        <w:t>испугом или расставанием с любимым человеком. Подобный</w:t>
        <w:br/>
        <w:t>нервный шок, как хорошо известно, может вызвать и заметные</w:t>
        <w:br/>
        <w:t>физиологические сдвиги в организме: нарушения кровоснабжения</w:t>
        <w:br/>
        <w:t>мозга и сердца (инсульты и инфаркты), поседение волос, заикание,</w:t>
        <w:br/>
        <w:t>утрату зрения, паралич конечностей, окаменелость мышц (каталеп-</w:t>
        <w:br/>
        <w:t>тическое состояние) и тому подобное. Все эти изменения являются</w:t>
        <w:br/>
        <w:t>следствием нарушения природных режимов и стандартов функцио-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Все люди разные   104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нирования мозга. Таким же образом сильные психические пережи-</w:t>
        <w:br/>
        <w:t>вания могут вызвать к жизни, разбудить процессы, ответственные за</w:t>
        <w:br/>
        <w:t>сверхъестественную деятельность мозг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воеобразным «спусковым крючком», запускающим механизм</w:t>
        <w:br/>
      </w:r>
      <w:r>
        <w:rPr>
          <w:spacing w:val="-1"/>
          <w:sz w:val="24"/>
          <w:szCs w:val="24"/>
        </w:rPr>
        <w:t>сверхспособностей, могут стать различные заболевания мозга и орга-</w:t>
        <w:br/>
      </w:r>
      <w:r>
        <w:rPr>
          <w:sz w:val="24"/>
          <w:szCs w:val="24"/>
        </w:rPr>
        <w:t>низма в целом. Известны случаи, когда опухоли мозга приводили к</w:t>
        <w:br/>
        <w:t>проявлению сверхвозможностей. Инициатором изменения работы</w:t>
        <w:br/>
        <w:t>мозга могут быть и другие, внешне безобидные заболевания: грипп,</w:t>
        <w:br/>
        <w:t>острые респираторные инфекции и др. У многих людей вследствие</w:t>
        <w:br/>
        <w:t>органических поражений нервной системы возникают устойчивые</w:t>
        <w:br/>
        <w:t>нарушения деятельности мозговых структур. Но только в редких,</w:t>
        <w:br/>
        <w:t>исключительных случаях они сопровождаются неожиданным приоб-</w:t>
        <w:br/>
        <w:t>ретением способностей к взаимодействию с «иным миром» И хотя</w:t>
        <w:br/>
        <w:t>такие, случайно приобретенные навыки в большинстве случаев</w:t>
        <w:br/>
        <w:t>остаются на всю жизнь, они имеют весьма ограниченный характер.</w:t>
      </w:r>
    </w:p>
    <w:p>
      <w:pPr>
        <w:sectPr>
          <w:headerReference w:type="default" r:id="rId107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У одних людей такие способности проявляются только в умении</w:t>
        <w:br/>
        <w:t>находить потерянные предметы или обнаруживать скрытые объекты.</w:t>
        <w:br/>
      </w:r>
      <w:r>
        <w:rPr>
          <w:sz w:val="24"/>
          <w:szCs w:val="24"/>
        </w:rPr>
        <w:t>Но даже среди подобных ясновидцев существует своеобразная</w:t>
        <w:br/>
        <w:t>специализация. Некоторым лучше всего удается добывать из «иного</w:t>
        <w:br/>
        <w:t>мира» информацию о пропавших людях, другим — об угнанных</w:t>
        <w:br/>
        <w:t>автомобилях. Есть люди, которые преуспели в поисках месторо-</w:t>
        <w:br/>
        <w:t>ждений полезных ископаемых: подземных водных потоков,</w:t>
        <w:br/>
      </w:r>
      <w:r>
        <w:rPr>
          <w:spacing w:val="-2"/>
          <w:sz w:val="24"/>
          <w:szCs w:val="24"/>
        </w:rPr>
        <w:t>нефтяных пластов, залежей золотоносных руд. Иногда они в качестве</w:t>
        <w:br/>
      </w:r>
      <w:r>
        <w:rPr>
          <w:spacing w:val="-1"/>
          <w:sz w:val="24"/>
          <w:szCs w:val="24"/>
        </w:rPr>
        <w:t>вспомогательных средств для дешифровки информации используют</w:t>
        <w:br/>
      </w:r>
      <w:r>
        <w:rPr>
          <w:sz w:val="24"/>
          <w:szCs w:val="24"/>
        </w:rPr>
        <w:t>маятники, деревянные или металлические рогатки или рамки</w:t>
        <w:br/>
        <w:t>различных конфигураций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05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У других людей появившиеся по воле случая сверхвозможности</w:t>
        <w:br/>
      </w:r>
      <w:r>
        <w:rPr>
          <w:sz w:val="24"/>
          <w:szCs w:val="24"/>
        </w:rPr>
        <w:t>реализуются в умении волевым способом воздействовать на окру-</w:t>
        <w:br/>
        <w:t>жающую среду. Например, они могут дистанционно перемещать</w:t>
        <w:br/>
        <w:t>небольшие предметы или изменять физико-химические свойства</w:t>
        <w:br/>
        <w:t>жидкостей. Но и среди них существует необычная специализация.</w:t>
        <w:br/>
        <w:t>То, что могут одни, недоступно другим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Подобная ситуация прекрасно проявилась в период «спирити-</w:t>
        <w:br/>
        <w:t>ческой эпидемии», начавшейся в середине XIX столетия, когда в</w:t>
        <w:br/>
        <w:t>течение нескольких лет только в Соединенных Штатах появилось</w:t>
        <w:br/>
        <w:t>около тридцати тысяч людей, общающихся с «иным миром», —</w:t>
        <w:br/>
        <w:t>медиумов. Большинство из них владели «информационным взаимо-</w:t>
        <w:br/>
        <w:t>действием» с миром, как в то время представлялось, духов умерших</w:t>
        <w:br/>
        <w:t>людей. Другие же могли осуществлять воздействие на физический</w:t>
        <w:br/>
        <w:t>мир в форме телекинеза. Небольшая элитная часть медиумов</w:t>
        <w:br/>
        <w:t>обладала способностями материализовывать живые существа или</w:t>
        <w:br/>
      </w:r>
      <w:r>
        <w:rPr>
          <w:spacing w:val="-1"/>
          <w:sz w:val="24"/>
          <w:szCs w:val="24"/>
        </w:rPr>
        <w:t>небольшие предметы обыденного обихода: различные фрукты, цветы</w:t>
        <w:br/>
        <w:t>и т. д. Но даже среди них особо выделялись подлинные мастера мате-</w:t>
        <w:br/>
      </w:r>
      <w:r>
        <w:rPr>
          <w:sz w:val="24"/>
          <w:szCs w:val="24"/>
        </w:rPr>
        <w:t>риализации, совершающие сверхъявления, до сих пор поражающие</w:t>
        <w:br/>
        <w:t>воображение своим размахом и совершенством.</w:t>
      </w:r>
    </w:p>
    <w:p>
      <w:pPr>
        <w:sectPr>
          <w:headerReference w:type="default" r:id="rId108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Таким образом, случайно приобретенные сверхвозможности</w:t>
        <w:br/>
        <w:t>остаются случайными как по виду, так и характеру взаимодействия с</w:t>
        <w:br/>
        <w:t>«иным миром». Таких людей мы обычно называем медиумами,</w:t>
        <w:br/>
        <w:t>экстрасенсами, квалифицированными знахарями или колдунами. Без</w:t>
        <w:br/>
      </w:r>
      <w:r>
        <w:rPr>
          <w:spacing w:val="-2"/>
          <w:sz w:val="24"/>
          <w:szCs w:val="24"/>
        </w:rPr>
        <w:t>всякой иронии и издевки их можно назвать ушибленными. Среди них</w:t>
        <w:br/>
      </w:r>
      <w:r>
        <w:rPr>
          <w:sz w:val="24"/>
          <w:szCs w:val="24"/>
        </w:rPr>
        <w:t>универсалов не бывает. Очень редко встречаются люди, умеющие из</w:t>
        <w:br/>
        <w:t>огромного количества сверхъявлений инициировать два-четыре. Но</w:t>
        <w:br/>
        <w:t>именно благодаря существованию этих людей большинство из нас,</w:t>
        <w:br/>
        <w:t>обывателей, получает возможность воочию убедиться в объективной</w:t>
        <w:br/>
        <w:t>реальности «иного мира» и сверхъестественных явлений. Умение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Все люди разные   106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произвести в физическом мире даже одно такое явление, заставляет</w:t>
        <w:br/>
      </w:r>
      <w:r>
        <w:rPr>
          <w:spacing w:val="-1"/>
          <w:sz w:val="24"/>
          <w:szCs w:val="24"/>
        </w:rPr>
        <w:t>нас с восторгом и восхищением, а иногда и с понятной опаской отно-</w:t>
        <w:br/>
      </w:r>
      <w:r>
        <w:rPr>
          <w:sz w:val="24"/>
          <w:szCs w:val="24"/>
        </w:rPr>
        <w:t>ситься к таким людям.</w:t>
      </w:r>
    </w:p>
    <w:p>
      <w:pPr>
        <w:pStyle w:val="Normal"/>
        <w:shd w:fill="FFFFFF" w:val="clear"/>
        <w:spacing w:before="542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Повелители мозга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Мы, наконец, приблизились к обсуждению той группы людей,</w:t>
        <w:br/>
        <w:t>сверхвозможности которых делают честь человеческому роду.</w:t>
        <w:br/>
        <w:t>Попасть в эту категорию избранных может каждый человек. Но для</w:t>
        <w:br/>
      </w:r>
      <w:r>
        <w:rPr>
          <w:spacing w:val="-2"/>
          <w:sz w:val="24"/>
          <w:szCs w:val="24"/>
        </w:rPr>
        <w:t>этого ему нужно много и терпеливо трудиться над собой. Через такой</w:t>
        <w:br/>
      </w:r>
      <w:r>
        <w:rPr>
          <w:sz w:val="24"/>
          <w:szCs w:val="24"/>
        </w:rPr>
        <w:t>внутренний труд прошли тысячи и тысячи людей, прежде чем стать</w:t>
        <w:br/>
        <w:t>настоящими повелителями собственного мозга и через него —</w:t>
        <w:br/>
        <w:t>властителями материального мира. Это те, кого мы называем</w:t>
        <w:br/>
        <w:t>святыми, чудотворцами, пророками, просветленными-буддами,</w:t>
        <w:br/>
        <w:t>архатами и т. д. К этой же группе людей, владеющих управлением</w:t>
        <w:br/>
        <w:t>собственным сознанием, следует отнести и небольшую часть высо-</w:t>
        <w:br/>
      </w:r>
      <w:r>
        <w:rPr>
          <w:spacing w:val="-1"/>
          <w:sz w:val="24"/>
          <w:szCs w:val="24"/>
        </w:rPr>
        <w:t>коквалифицированных шаманов, магов и колдунов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Эти обычные от рождения люди, руководствуясь сильными</w:t>
        <w:br/>
        <w:t>стимулами к самосовершенствованию и доверием к знаниям своих</w:t>
        <w:br/>
        <w:t>учителей и опыту многих поколений предшественников, сумели в</w:t>
        <w:br/>
        <w:t>результате кропотливой работы над собственным мозгом разбудить</w:t>
        <w:br/>
        <w:t>его сверхвозможности. Приобретя способность взаимодействовать с</w:t>
        <w:br/>
        <w:t>«иным миром» и, как следствие, оказывать своим разумом физи-</w:t>
        <w:br/>
        <w:t>ческое воздействие на окружающий мир, они обрели ту истинную</w:t>
        <w:br/>
        <w:t>свободу, которая является вожделенной мечтой каждого человека.</w:t>
        <w:br/>
      </w:r>
      <w:r>
        <w:rPr>
          <w:spacing w:val="-1"/>
          <w:sz w:val="24"/>
          <w:szCs w:val="24"/>
        </w:rPr>
        <w:t xml:space="preserve">Это — </w:t>
      </w:r>
      <w:r>
        <w:rPr>
          <w:b/>
          <w:bCs/>
          <w:spacing w:val="-1"/>
          <w:sz w:val="24"/>
          <w:szCs w:val="24"/>
        </w:rPr>
        <w:t>независимость от природы и от других людей.</w:t>
      </w:r>
    </w:p>
    <w:p>
      <w:pPr>
        <w:sectPr>
          <w:headerReference w:type="default" r:id="rId109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Если говорить высоким философским слогом о предназначении</w:t>
        <w:br/>
      </w:r>
      <w:r>
        <w:rPr>
          <w:sz w:val="24"/>
          <w:szCs w:val="24"/>
        </w:rPr>
        <w:t>любого человека, то именно представители этой относительно</w:t>
        <w:br/>
        <w:t>небольшой группы людей сумели полностью самореализоваться, до</w:t>
        <w:br/>
        <w:t>конца раскрыть и проявить таящиеся в каждом человеке фантасти-</w:t>
        <w:br/>
        <w:t>ческие возможности. Они приобрели черты сверхчеловека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07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Эти люди не только научились управлять собственным мозгом,</w:t>
        <w:br/>
        <w:t>но могут претендовать на повеление физическим миром. Они умеют</w:t>
        <w:br/>
        <w:t>делать все то, о чем рассказывалось в предыдущих главах. Они</w:t>
        <w:br/>
        <w:t>освоили методы взаимодействия с «иным миром» и поэтому могут</w:t>
        <w:br/>
        <w:t>черпать из него информацию об окружающей природе. Их сознание</w:t>
        <w:br/>
        <w:t>с помощью «иного мира» может изменять физические законы</w:t>
        <w:br/>
        <w:t>природы, оказывать физическое воздействие на материальные</w:t>
        <w:br/>
        <w:t>объекты. Другой вопрос, насколько широко они используют свои</w:t>
        <w:br/>
        <w:t>сверхвозможности в повседневной жизни и практической деятель-</w:t>
        <w:br/>
        <w:t>ности?</w:t>
      </w:r>
    </w:p>
    <w:p>
      <w:pPr>
        <w:pStyle w:val="Normal"/>
        <w:shd w:fill="FFFFFF" w:val="clear"/>
        <w:spacing w:before="538" w:after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Злая мачеха сверхчеловека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История мировой культуры свидетельствует, что в большинстве</w:t>
        <w:br/>
        <w:t>своем огромный потенциал сверхвозможностей не используется так,</w:t>
        <w:br/>
        <w:t>как его можно было бы эксплуатировать к всеобщей радости и</w:t>
        <w:br/>
        <w:t>пользе человечества. Этому есть разумное объяснение: причина</w:t>
        <w:br/>
        <w:t xml:space="preserve">кроется в </w:t>
      </w:r>
      <w:r>
        <w:rPr>
          <w:b/>
          <w:bCs/>
          <w:sz w:val="24"/>
          <w:szCs w:val="24"/>
        </w:rPr>
        <w:t xml:space="preserve">идеологических </w:t>
      </w:r>
      <w:r>
        <w:rPr>
          <w:sz w:val="24"/>
          <w:szCs w:val="24"/>
        </w:rPr>
        <w:t>представлениях, которые словно путы,</w:t>
        <w:br/>
        <w:t>сковали любые движения человека в сторону практического исполь-</w:t>
        <w:br/>
        <w:t>зования фантастических возможностей «иного мира»!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се, кто целенаправленно пробуждал в себе черты и свойства</w:t>
        <w:br/>
        <w:t>сверхчеловека, обычно делали это в рамках определенной религии и</w:t>
        <w:br/>
      </w:r>
      <w:r>
        <w:rPr>
          <w:spacing w:val="-1"/>
          <w:sz w:val="24"/>
          <w:szCs w:val="24"/>
        </w:rPr>
        <w:t>действующих в ней духовных школ. Это — не обязательное условие.</w:t>
        <w:br/>
      </w:r>
      <w:r>
        <w:rPr>
          <w:sz w:val="24"/>
          <w:szCs w:val="24"/>
        </w:rPr>
        <w:t>Оно возникло естественным путем в ответ на призывы основателя</w:t>
        <w:br/>
      </w:r>
      <w:r>
        <w:rPr>
          <w:spacing w:val="-1"/>
          <w:sz w:val="24"/>
          <w:szCs w:val="24"/>
        </w:rPr>
        <w:t>религиозного учения и его ближайших последователей.</w:t>
      </w:r>
    </w:p>
    <w:p>
      <w:pPr>
        <w:sectPr>
          <w:headerReference w:type="default" r:id="rId110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бычное содержание таких обращений к человечеству —</w:t>
        <w:br/>
        <w:t>достичь Божественного мира, приобрести Божественные черты,</w:t>
        <w:br/>
        <w:t>подготовить себя для вечной жизни, стать бессмертным. Для дости-</w:t>
        <w:br/>
        <w:t>жения этих целей основоположники вероучений предлагали набор</w:t>
        <w:br/>
        <w:t>психофизических методов и приемов, которые являются фунда-</w:t>
        <w:br/>
        <w:t>ментом для создания и функционирования духовных школ. Так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Все люди разные   108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происходило в иудаизме, христианстве и исламе. Так произошло и в</w:t>
        <w:br/>
        <w:t>буддизме, хотя эта доктрина не является вероучением в его</w:t>
        <w:br/>
        <w:t>привычном понимании, ибо в ней игнорируются распространенные</w:t>
        <w:br/>
        <w:t>многотысячелетние традиции толкования «иного мира», как мира</w:t>
        <w:br/>
        <w:t>Божественного. Однако в фундаменте буддизма заложены те же</w:t>
        <w:br/>
        <w:t>самые краеугольные камни, что и в любой религиозной системе:</w:t>
        <w:br/>
        <w:t>набор психофизических инструментов для связи человека с «иным</w:t>
        <w:br/>
        <w:t>миром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од жестким воздействием церковных организаций, приобре-</w:t>
        <w:br/>
        <w:t>тенные сверхчеловеческие качества лежат под спудом, не находят</w:t>
        <w:br/>
        <w:t>практического применения. Парадоксальный факт, ведь это прямо</w:t>
        <w:br/>
        <w:t>противоположно тем целям, для достижения которых создавались</w:t>
        <w:br/>
        <w:t>церкви! Один из основателей христианской церкви апостол Павел</w:t>
        <w:br/>
        <w:t>видел в приобретении сверхвозможностей, которые он считал прояв-</w:t>
        <w:br/>
        <w:t>лениями Святого Духа и называл «дарами духовными», одну из</w:t>
        <w:br/>
        <w:t>главных задач христиан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i/>
          <w:iCs/>
          <w:spacing w:val="-2"/>
          <w:sz w:val="24"/>
          <w:szCs w:val="24"/>
        </w:rPr>
        <w:t>«Но каждому дается проявление Духа на пользу: одному дается</w:t>
        <w:br/>
      </w:r>
      <w:r>
        <w:rPr>
          <w:i/>
          <w:iCs/>
          <w:spacing w:val="-1"/>
          <w:sz w:val="24"/>
          <w:szCs w:val="24"/>
        </w:rPr>
        <w:t>Духом слово мудрости, другому слово знания, тем же Духом; иному</w:t>
        <w:br/>
      </w:r>
      <w:r>
        <w:rPr>
          <w:i/>
          <w:iCs/>
          <w:sz w:val="24"/>
          <w:szCs w:val="24"/>
        </w:rPr>
        <w:t>вера… иному дары исцелений…; иному чудотворения, иному проро-</w:t>
        <w:br/>
      </w:r>
      <w:r>
        <w:rPr>
          <w:i/>
          <w:iCs/>
          <w:spacing w:val="-2"/>
          <w:sz w:val="24"/>
          <w:szCs w:val="24"/>
        </w:rPr>
        <w:t>чество, иному различение духов, иному разные языки, иному истолко-</w:t>
        <w:br/>
      </w:r>
      <w:r>
        <w:rPr>
          <w:i/>
          <w:iCs/>
          <w:sz w:val="24"/>
          <w:szCs w:val="24"/>
        </w:rPr>
        <w:t>вание языков. Все же сие производит один и тот же Дух, разделяя</w:t>
        <w:br/>
      </w:r>
      <w:r>
        <w:rPr>
          <w:i/>
          <w:iCs/>
          <w:spacing w:val="-1"/>
          <w:sz w:val="24"/>
          <w:szCs w:val="24"/>
        </w:rPr>
        <w:t>каждому особо, как Ему угодно… Ревнуйте о дарах больших…»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Однако использование чудотворных способностей вскоре после</w:t>
        <w:br/>
      </w:r>
      <w:r>
        <w:rPr>
          <w:sz w:val="24"/>
          <w:szCs w:val="24"/>
        </w:rPr>
        <w:t>создания организации стало резко осуждаться руководителями</w:t>
        <w:br/>
      </w:r>
      <w:r>
        <w:rPr>
          <w:spacing w:val="-1"/>
          <w:sz w:val="24"/>
          <w:szCs w:val="24"/>
        </w:rPr>
        <w:t>церкви и теологами. Исключение делается, и то с большой опаской и</w:t>
        <w:br/>
      </w:r>
      <w:r>
        <w:rPr>
          <w:spacing w:val="-2"/>
          <w:sz w:val="24"/>
          <w:szCs w:val="24"/>
        </w:rPr>
        <w:t>сквозь стиснутые зубы, разве что для чудотворного лечения больных.</w:t>
      </w:r>
    </w:p>
    <w:p>
      <w:pPr>
        <w:sectPr>
          <w:headerReference w:type="default" r:id="rId111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Но и сами чудотворцы, «одаренные Духом» обычно не</w:t>
        <w:br/>
        <w:t>проявляют в этом собственной инициативы. Если они и занимаются</w:t>
        <w:br/>
        <w:t>целительством, то только в силу приобретенных особенностей</w:t>
        <w:br/>
        <w:t>психики: они просто не могут отказать просьбам страждущих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09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чем причина такого положения вещей? Как увязать равно-</w:t>
        <w:br/>
        <w:t>душное отношение к страданиям окружающих людей с фундамен-</w:t>
        <w:br/>
        <w:t>тальной нравственной нормой: «помоги ближнему»? Ведь «получив</w:t>
        <w:br/>
        <w:t>духовные дары» можно реально исцелять больных, кормить</w:t>
        <w:br/>
        <w:t>голодных и воскрешать мертвых!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исламском суфизме вот уже более тысячи лет действует</w:t>
        <w:br/>
        <w:t xml:space="preserve">следующее правило поведения: </w:t>
      </w:r>
      <w:r>
        <w:rPr>
          <w:i/>
          <w:iCs/>
          <w:sz w:val="24"/>
          <w:szCs w:val="24"/>
        </w:rPr>
        <w:t>«Лучше вернуть к вечной жизни</w:t>
        <w:br/>
        <w:t>одно мертвое сердце, чем вернуть к жизни тысячу мертвых тел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Смысл этого нравственного закона заключается в том, что беспо-</w:t>
        <w:br/>
      </w:r>
      <w:r>
        <w:rPr>
          <w:sz w:val="24"/>
          <w:szCs w:val="24"/>
        </w:rPr>
        <w:t>лезно воскрешать мертвых, они все равно рано или поздно умрут.</w:t>
        <w:br/>
        <w:t>Истинная помощь людям заключается в том, чтобы поставить их на</w:t>
        <w:br/>
        <w:t>Путь, ведущий к бессмертию, снабдив целями и стимулами к дости-</w:t>
        <w:br/>
        <w:t>жению этих целей. Подобная нравственная норма содержится в</w:t>
        <w:br/>
        <w:t xml:space="preserve">клятве, которую когда-то давали суфии: </w:t>
      </w:r>
      <w:r>
        <w:rPr>
          <w:i/>
          <w:iCs/>
          <w:sz w:val="24"/>
          <w:szCs w:val="24"/>
        </w:rPr>
        <w:t>«Мы можем научить тебя</w:t>
        <w:br/>
      </w:r>
      <w:r>
        <w:rPr>
          <w:i/>
          <w:iCs/>
          <w:spacing w:val="-1"/>
          <w:sz w:val="24"/>
          <w:szCs w:val="24"/>
        </w:rPr>
        <w:t>помогать самому себе, и мы обязаны выполнить свой долг…»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2"/>
          <w:sz w:val="24"/>
          <w:szCs w:val="24"/>
        </w:rPr>
        <w:t>Напомним читателям, что столь спорные способы решения слож-</w:t>
        <w:br/>
      </w:r>
      <w:r>
        <w:rPr>
          <w:sz w:val="24"/>
          <w:szCs w:val="24"/>
        </w:rPr>
        <w:t>нейшей нравственно-этической проблемы — помогать или не</w:t>
        <w:br/>
        <w:t>помогать людям приобретенным духовным даром — были сформу-</w:t>
        <w:br/>
        <w:t>лированы в недрах ислама через многие сотни лет после рождения</w:t>
        <w:br/>
        <w:t>христианства и, несомненно, с учетом его опыта.</w:t>
      </w:r>
    </w:p>
    <w:p>
      <w:pPr>
        <w:sectPr>
          <w:headerReference w:type="default" r:id="rId112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Отрицательное отношение церквей к чудотворению объясняется</w:t>
        <w:br/>
      </w:r>
      <w:r>
        <w:rPr>
          <w:sz w:val="24"/>
          <w:szCs w:val="24"/>
        </w:rPr>
        <w:t>теологами тем, что чудо — это проявление Божественной Воли. И</w:t>
        <w:br/>
        <w:t>нельзя злоупотреблять этой Волей. Идущему по духовному пути</w:t>
        <w:br/>
        <w:t>нельзя уделять специальное внимание сверхъестественным</w:t>
        <w:br/>
      </w:r>
      <w:r>
        <w:rPr>
          <w:spacing w:val="-1"/>
          <w:sz w:val="24"/>
          <w:szCs w:val="24"/>
        </w:rPr>
        <w:t>явлениям, так как это отвлекает его от Бога — главной цели самораз-</w:t>
        <w:br/>
      </w:r>
      <w:r>
        <w:rPr>
          <w:sz w:val="24"/>
          <w:szCs w:val="24"/>
        </w:rPr>
        <w:t>вития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Все люди разные   110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Неприятие чудотворения иной раз приобретает гротескные</w:t>
        <w:br/>
        <w:t xml:space="preserve">формы. Пророку Мухаммеду приписываются слова: </w:t>
      </w:r>
      <w:r>
        <w:rPr>
          <w:i/>
          <w:iCs/>
          <w:sz w:val="24"/>
          <w:szCs w:val="24"/>
        </w:rPr>
        <w:t>«Чудеса —</w:t>
        <w:br/>
        <w:t xml:space="preserve">месячные мужчин». </w:t>
      </w:r>
      <w:r>
        <w:rPr>
          <w:sz w:val="24"/>
          <w:szCs w:val="24"/>
        </w:rPr>
        <w:t>Здесь содержится намек на нечистоту людей,</w:t>
        <w:br/>
        <w:t>совершающих чудеса. И как мужчина не совокупляется с женщиной</w:t>
        <w:br/>
        <w:t>во время ее месячных, так и Бог отказывает в слиянии с ним чудо-</w:t>
        <w:br/>
        <w:t>творцам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 восточных культурах во многом аналогичное отношение к</w:t>
        <w:br/>
        <w:t xml:space="preserve">чудесам: </w:t>
      </w:r>
      <w:r>
        <w:rPr>
          <w:i/>
          <w:iCs/>
          <w:sz w:val="24"/>
          <w:szCs w:val="24"/>
        </w:rPr>
        <w:t>«Сверхъестественные явления — это цветы на обочине</w:t>
        <w:br/>
        <w:t xml:space="preserve">дороги, ведущей к освобождению», — </w:t>
      </w:r>
      <w:r>
        <w:rPr>
          <w:sz w:val="24"/>
          <w:szCs w:val="24"/>
        </w:rPr>
        <w:t>вот основной мотив подобных</w:t>
        <w:br/>
        <w:t>взглядов. Чудеса — это отвлечения, помехи на столбовой дороге к</w:t>
        <w:br/>
        <w:t>бессмертию души или освобождению от бесконечной череды</w:t>
        <w:br/>
        <w:t>смертей-рождений, или сансары, не позволяющей навсегда остаться</w:t>
        <w:br/>
        <w:t>в вожделенном «ином мире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У буддистов есть еще одно оправдание пренебрежительного</w:t>
        <w:br/>
        <w:t>отношения к чудотворению. Несмотря на то, что чудеса по своей</w:t>
        <w:br/>
        <w:t>природе сверхъестественны, они, как резонно считают последо-</w:t>
        <w:br/>
      </w:r>
      <w:r>
        <w:rPr>
          <w:spacing w:val="-2"/>
          <w:sz w:val="24"/>
          <w:szCs w:val="24"/>
        </w:rPr>
        <w:t>ватели Гаутамы, тем не менее происходят в физическом мире. В свою</w:t>
        <w:br/>
      </w:r>
      <w:r>
        <w:rPr>
          <w:sz w:val="24"/>
          <w:szCs w:val="24"/>
        </w:rPr>
        <w:t>очередь, этот мир непостоянен, каждое мгновение он исчезает и</w:t>
        <w:br/>
        <w:t>появляется вновь, а значит, призрачен, иллюзорен. И потому ни он</w:t>
        <w:br/>
        <w:t>сам, ни то, что происходит в нем, не заслуживает сколько-нибудь</w:t>
        <w:br/>
      </w:r>
      <w:r>
        <w:rPr>
          <w:spacing w:val="-1"/>
          <w:sz w:val="24"/>
          <w:szCs w:val="24"/>
        </w:rPr>
        <w:t>значимого внимания и положительного отношения.</w:t>
      </w:r>
    </w:p>
    <w:p>
      <w:pPr>
        <w:sectPr>
          <w:headerReference w:type="default" r:id="rId113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дним словом, подавляющее большинство крупных церковных</w:t>
        <w:br/>
        <w:t>организаций выступают активными противниками специального,</w:t>
        <w:br/>
        <w:t>целенаправленного освоения методов управления сверхъесте-</w:t>
        <w:br/>
        <w:t>ственными явлениями. Церкви упорно отстаивают подобную</w:t>
        <w:br/>
        <w:t>позицию, несмотря на то, что она явно противоречит важнейшим</w:t>
        <w:br/>
        <w:t>нуждам и чаяниям людей и человечества в целом. Они относятся к</w:t>
        <w:br/>
        <w:t>сверхвозможностям как к нелюбимому пасынку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11   Часть первая Сверхвозможности человека</w:t>
      </w:r>
    </w:p>
    <w:p>
      <w:pPr>
        <w:pStyle w:val="Normal"/>
        <w:shd w:fill="FFFFFF" w:val="clear"/>
        <w:spacing w:before="206" w:after="0"/>
        <w:ind w:right="5" w:hanging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Что выгодно церкви, то угодно Богу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pacing w:val="-1"/>
          <w:sz w:val="24"/>
          <w:szCs w:val="24"/>
        </w:rPr>
        <w:t>Вместе с тем, во всех религиях «в виде исключения» допускается</w:t>
        <w:br/>
      </w:r>
      <w:r>
        <w:rPr>
          <w:sz w:val="24"/>
          <w:szCs w:val="24"/>
        </w:rPr>
        <w:t>ограниченное творение чудес. Их разрешается производить и</w:t>
        <w:br/>
        <w:t>демонстрировать с целью обращения в свою веру приверженцев</w:t>
        <w:br/>
        <w:t>других учений или язычников. Именно так поступал Иисус Христос</w:t>
        <w:br/>
        <w:t>в период всей своей пророческой деятельности. Он, по-видимому,</w:t>
        <w:br/>
      </w:r>
      <w:r>
        <w:rPr>
          <w:spacing w:val="-1"/>
          <w:sz w:val="24"/>
          <w:szCs w:val="24"/>
        </w:rPr>
        <w:t>освоил премудрости чудотворения за восемнадцать лет пребывания в</w:t>
        <w:br/>
      </w:r>
      <w:r>
        <w:rPr>
          <w:sz w:val="24"/>
          <w:szCs w:val="24"/>
        </w:rPr>
        <w:t>иудаистской секте ессеев (целителей), активно занимающихся</w:t>
        <w:br/>
        <w:t>духовной практикой. Иисус, как известно из книг Нового Завета,</w:t>
        <w:br/>
        <w:t>прекрасно владел целительством, материализацией и трансмутацией</w:t>
        <w:br/>
      </w:r>
      <w:r>
        <w:rPr>
          <w:spacing w:val="-1"/>
          <w:sz w:val="24"/>
          <w:szCs w:val="24"/>
        </w:rPr>
        <w:t>веществ, умел «ходить по водам» и оживлять умерших. И, как можно</w:t>
        <w:br/>
      </w:r>
      <w:r>
        <w:rPr>
          <w:sz w:val="24"/>
          <w:szCs w:val="24"/>
        </w:rPr>
        <w:t>убедиться из Евангелий, Иисус делал это отнюдь не ради помощи</w:t>
        <w:br/>
        <w:t>страждущим, но для демонстрации силы и могущества «своего</w:t>
        <w:br/>
        <w:t>Бога», превосходства его над всеми остальными божествами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Эта «рекламная традиция» сохранилась и в последующих веках.</w:t>
        <w:br/>
        <w:t>Во II веке в областях Ближнего Востока и Италии, где происходило</w:t>
        <w:br/>
        <w:t>становление христианской церкви, появился некий чудотворец,</w:t>
        <w:br/>
        <w:t>безусловно, историческая личность, Симон Маг. Это был выдаю-</w:t>
        <w:br/>
        <w:t>щийся специалист по инициированию сверхъестественных явлений,</w:t>
        <w:br/>
        <w:t>по-видимому, природный медиум из числа «ушибленных». Он</w:t>
        <w:br/>
        <w:t>успешно оспаривал претензии Иисуса Христа на уникальность его</w:t>
        <w:br/>
        <w:t>способности к чудотворению. Например, Симон объявляет себя</w:t>
        <w:br/>
        <w:t>бессмертным и в доказательство позволяет себя казнить. Через три</w:t>
        <w:br/>
        <w:t>же дня он невредимым и с триумфом снова появляется в Риме. Или</w:t>
        <w:br/>
        <w:t>позволяет на трое суток закопать себя в могилу.</w:t>
      </w:r>
    </w:p>
    <w:p>
      <w:pPr>
        <w:sectPr>
          <w:headerReference w:type="default" r:id="rId114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Однако Симон объяснял такие чудеса собственными сверх-</w:t>
        <w:br/>
        <w:t>способностями, в то время как христиане видели их причину в</w:t>
        <w:br/>
        <w:t>промысле Единственного и Всемогущего Бога. Несомненно,</w:t>
        <w:br/>
      </w:r>
      <w:r>
        <w:rPr>
          <w:spacing w:val="-1"/>
          <w:sz w:val="24"/>
          <w:szCs w:val="24"/>
        </w:rPr>
        <w:t>молодому вероучению необходимо доказать свою правоту. И, как это</w:t>
        <w:br/>
      </w:r>
      <w:r>
        <w:rPr>
          <w:sz w:val="24"/>
          <w:szCs w:val="24"/>
        </w:rPr>
        <w:t>тенденциозно отражено в христианской литературе, с этой задачей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Все люди разные   112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успешно справляется апостол Петр, выступая оппонентом Симону в</w:t>
        <w:br/>
        <w:t>их публичных дискуссиях, сопровождающихся соревнованиями по</w:t>
        <w:br/>
        <w:t>чудотворению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имон-маг демонстрирует оживление бронзовой змеи и статуи.</w:t>
        <w:br/>
      </w:r>
      <w:r>
        <w:rPr>
          <w:spacing w:val="-1"/>
          <w:sz w:val="24"/>
          <w:szCs w:val="24"/>
        </w:rPr>
        <w:t>Петр, в противовес этому, излечивает болезнь словом, делает слепого</w:t>
        <w:br/>
      </w:r>
      <w:r>
        <w:rPr>
          <w:sz w:val="24"/>
          <w:szCs w:val="24"/>
        </w:rPr>
        <w:t>зрячим. Симон помещает у входа в свой дом черного пса, готового</w:t>
        <w:br/>
        <w:t>разорвать каждого, кто не поверит в то, что хозяин и есть Христос.</w:t>
        <w:br/>
        <w:t>Петр молитвой обращает бешенство собаки на самого мага или, по</w:t>
        <w:br/>
        <w:t>другой версии, пес жутким голосом изобличает хозяина во лж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Конечно же, сила Бога должна победить силу природного чудо-</w:t>
        <w:br/>
        <w:t>творца. Так в христианских легендах и происходит. Симон решил</w:t>
        <w:br/>
        <w:t>продемонстрировать народу собственное вознесение на небо. Для</w:t>
        <w:br/>
        <w:t>этого в Риме была построена высокая башня, спрыгнув вниз с</w:t>
        <w:br/>
        <w:t>которой, чудотворец начал свой полет. Некоторое время Симон</w:t>
        <w:br/>
        <w:t>медленно парит в воздухе, по мнению христиан «демоны подхва-</w:t>
        <w:br/>
        <w:t>тывают его». Петр же силою Божественного слова приказывает</w:t>
        <w:br/>
      </w:r>
      <w:r>
        <w:rPr>
          <w:spacing w:val="-1"/>
          <w:sz w:val="24"/>
          <w:szCs w:val="24"/>
        </w:rPr>
        <w:t>«демонам отступиться», и маг падает на землю и умирает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Аналогичный христоматийный пример из истории ислама связан</w:t>
        <w:br/>
      </w:r>
      <w:r>
        <w:rPr>
          <w:sz w:val="24"/>
          <w:szCs w:val="24"/>
        </w:rPr>
        <w:t>со знаменитым суфием X века Абу-л-Адйаном, который поспорил с</w:t>
        <w:br/>
        <w:t>зороастрийцем, представителем религии, распространенной в</w:t>
        <w:br/>
        <w:t>Персии, что с позволения Аллаха сможет пройти неповрежденным</w:t>
        <w:br/>
      </w:r>
      <w:r>
        <w:rPr>
          <w:spacing w:val="-1"/>
          <w:sz w:val="24"/>
          <w:szCs w:val="24"/>
        </w:rPr>
        <w:t>через огонь. Он в самом деле прошел через огонь, доказав тем самым</w:t>
        <w:br/>
        <w:t>персу и зрителям превосходство Аллаха перед другими богами</w:t>
      </w:r>
      <w:hyperlink w:anchor="bookmark6">
        <w:r>
          <w:rPr>
            <w:rStyle w:val="InternetLink"/>
            <w:spacing w:val="-1"/>
            <w:sz w:val="24"/>
            <w:szCs w:val="24"/>
            <w:u w:val="single"/>
            <w:vertAlign w:val="superscript"/>
          </w:rPr>
          <w:t>7</w:t>
        </w:r>
      </w:hyperlink>
      <w:r>
        <w:rPr>
          <w:spacing w:val="-1"/>
          <w:sz w:val="24"/>
          <w:szCs w:val="24"/>
        </w:rPr>
        <w:t>.</w:t>
      </w:r>
    </w:p>
    <w:p>
      <w:pPr>
        <w:sectPr>
          <w:headerReference w:type="default" r:id="rId115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504" w:after="0"/>
        <w:ind w:left="283" w:hanging="283"/>
        <w:jc w:val="both"/>
        <w:rPr/>
      </w:pPr>
      <w:bookmarkStart w:id="6" w:name="bookmark6"/>
      <w:r>
        <w:rPr>
          <w:vertAlign w:val="superscript"/>
        </w:rPr>
        <w:t>7</w:t>
      </w:r>
      <w:bookmarkEnd w:id="6"/>
      <w:r>
        <w:rPr/>
        <w:t xml:space="preserve"> Такова трактовка чуда, даваемая многочисленными исламскими комментато-</w:t>
        <w:br/>
        <w:t>рами. Однако сам святой объясняет его иным образом. После демонстрации</w:t>
        <w:br/>
        <w:t>«прохождения через огонь», он ночью обнаружил у себя на ноге болезненный</w:t>
        <w:br/>
        <w:t>волдырь от ожога. И сделал логичное заключение: «Если бы я пришел в себя,</w:t>
        <w:br/>
        <w:t>находясь в огне, я бы сгорел дотла». Этот финал примечательной истории</w:t>
        <w:br/>
        <w:t>поражает нас тем, что святой высказал глубокую естественнонаучную догадку</w:t>
        <w:br/>
      </w:r>
      <w:r>
        <w:rPr>
          <w:spacing w:val="-1"/>
        </w:rPr>
        <w:t>о том, что сотворить чудо ему позволило особое состояние психики, которое он</w:t>
        <w:br/>
      </w:r>
      <w:r>
        <w:rPr/>
        <w:t>преднамеренно вызвал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13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2"/>
          <w:sz w:val="24"/>
          <w:szCs w:val="24"/>
        </w:rPr>
        <w:t>Факты и легенды о сильнейшем психологическом воздействии на</w:t>
        <w:br/>
      </w:r>
      <w:r>
        <w:rPr>
          <w:sz w:val="24"/>
          <w:szCs w:val="24"/>
        </w:rPr>
        <w:t>язычников демонстраций чудотворения всегда использовались в</w:t>
        <w:br/>
        <w:t>любой церкви для увеличения количества своих сторонников. Они</w:t>
        <w:br/>
        <w:t>характерны и для русского православия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Например, в 1096 году половцы в очередной раз совершили набег</w:t>
        <w:br/>
      </w:r>
      <w:r>
        <w:rPr>
          <w:sz w:val="24"/>
          <w:szCs w:val="24"/>
        </w:rPr>
        <w:t>на Киев и разорили Печерский монастырь. В числе плененных</w:t>
        <w:br/>
        <w:t>оказался монах Никон Сухой, впоследствии канонизированный</w:t>
        <w:br/>
        <w:t>святым. Он достался, как пишут историки русской церкви, одному</w:t>
        <w:br/>
        <w:t>половцу, который держал его в цепях и кандалах. Богатые</w:t>
        <w:br/>
        <w:t>родственники хотели выкупить пленника. Но Никон отказался от</w:t>
        <w:br/>
        <w:t>выкупа, сославшись на Волю Божию: «Если бы Господу было</w:t>
        <w:br/>
        <w:t>угодно, чтобы я был свободным, Он не отдал бы меня в руки безза-</w:t>
        <w:br/>
        <w:t>конников».</w:t>
      </w:r>
    </w:p>
    <w:p>
      <w:pPr>
        <w:pStyle w:val="Normal"/>
        <w:shd w:fill="FFFFFF" w:val="clear"/>
        <w:spacing w:lineRule="exact" w:line="274" w:before="19" w:after="0"/>
        <w:ind w:right="5" w:firstLine="394"/>
        <w:jc w:val="both"/>
        <w:rPr>
          <w:sz w:val="24"/>
          <w:szCs w:val="24"/>
        </w:rPr>
      </w:pPr>
      <w:r>
        <w:rPr>
          <w:sz w:val="24"/>
          <w:szCs w:val="24"/>
        </w:rPr>
        <w:t>Не получив денег, половцы озлобились и начали жестоко мучить</w:t>
        <w:br/>
        <w:t>монаха: морили голодом, били, жгли огнем, резали ножами. И так</w:t>
        <w:br/>
        <w:t>прошло три года…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2"/>
          <w:sz w:val="24"/>
          <w:szCs w:val="24"/>
        </w:rPr>
        <w:t>В один прекрасный момент Никон объявил своим мучителям, что</w:t>
        <w:br/>
      </w:r>
      <w:r>
        <w:rPr>
          <w:sz w:val="24"/>
          <w:szCs w:val="24"/>
        </w:rPr>
        <w:t>через три дня он будет свободен и окажется в родном Печерском</w:t>
        <w:br/>
        <w:t>монастыре. Думая, что Никон задумал побег, половцы «подрезали</w:t>
        <w:br/>
        <w:t>ему жилы на обеих ногах». Но на третий день, в полдень, монах</w:t>
        <w:br/>
        <w:t>«вдруг сделался невидимым и внезапно явился, окованный цепями и</w:t>
        <w:br/>
        <w:t>покрытый ранами» в Киевском монастыр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пустя некоторое время в Киев наведался половец, у которого</w:t>
        <w:br/>
        <w:t>Никон был в плену. Он случайно увидел и узнал своего исчез-</w:t>
        <w:br/>
        <w:t>нувшего пленника. Это так поразило язычника, что «он немедленно</w:t>
        <w:br/>
        <w:t>крестился, принял пострижение в Печерской обители и усердно</w:t>
        <w:br/>
        <w:t>служил Никону до самой смерти святого».</w:t>
      </w:r>
    </w:p>
    <w:p>
      <w:pPr>
        <w:sectPr>
          <w:headerReference w:type="default" r:id="rId116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Существуют свидетельства того, как высшие должностные лица</w:t>
        <w:br/>
        <w:t>духовных школ используют сверхвозможности для управления своей</w:t>
        <w:br/>
      </w:r>
      <w:r>
        <w:rPr>
          <w:sz w:val="24"/>
          <w:szCs w:val="24"/>
        </w:rPr>
        <w:t>организацией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Все люди разные   114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Высший духовный авторитет в суфизме именуется кутб — «ось,</w:t>
        <w:br/>
      </w:r>
      <w:r>
        <w:rPr>
          <w:sz w:val="24"/>
          <w:szCs w:val="24"/>
        </w:rPr>
        <w:t>столп». Он достиг высшего совершенства и всегда пребывает в</w:t>
        <w:br/>
        <w:t>состоянии «слияния с Богом». Кутб проводит совещания со своими</w:t>
        <w:br/>
        <w:t>многочисленными заместителями посредством телепатии, но может</w:t>
        <w:br/>
        <w:t>также мгновенно перенестись в любую точку пространства — это</w:t>
        <w:br/>
        <w:t xml:space="preserve">явление у суфиев называется </w:t>
      </w:r>
      <w:r>
        <w:rPr>
          <w:b/>
          <w:bCs/>
          <w:sz w:val="24"/>
          <w:szCs w:val="24"/>
        </w:rPr>
        <w:t>свертыванием пространства</w:t>
      </w:r>
      <w:r>
        <w:rPr>
          <w:sz w:val="24"/>
          <w:szCs w:val="24"/>
        </w:rPr>
        <w:t>. Или</w:t>
        <w:br/>
        <w:t>одновременно может находиться в нескольких разных местах —</w:t>
        <w:br/>
        <w:t xml:space="preserve">явление </w:t>
      </w:r>
      <w:r>
        <w:rPr>
          <w:b/>
          <w:bCs/>
          <w:sz w:val="24"/>
          <w:szCs w:val="24"/>
        </w:rPr>
        <w:t>буруз</w:t>
      </w:r>
      <w:r>
        <w:rPr>
          <w:sz w:val="24"/>
          <w:szCs w:val="24"/>
        </w:rPr>
        <w:t xml:space="preserve">, или </w:t>
      </w:r>
      <w:r>
        <w:rPr>
          <w:b/>
          <w:bCs/>
          <w:sz w:val="24"/>
          <w:szCs w:val="24"/>
        </w:rPr>
        <w:t>экстериоризац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еликий персидский поэт XIII века, суфийский философ и осно-</w:t>
        <w:br/>
        <w:t>ватель ордена «вращающихся дервишей» Джелаледдин Руми, по</w:t>
        <w:br/>
        <w:t>легендам, мог одновременно посетить семнадцать собраний</w:t>
        <w:br/>
        <w:t>учеников и своих последователей и на каждом сочинить стихотво-</w:t>
        <w:br/>
        <w:t>рение.</w:t>
      </w:r>
    </w:p>
    <w:p>
      <w:pPr>
        <w:sectPr>
          <w:headerReference w:type="default" r:id="rId117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«Повелители собственного мозга» изредка использовали способ-</w:t>
        <w:br/>
        <w:t>ность к чудотворению и с более меркантильными целями. Тому</w:t>
        <w:br/>
        <w:t>подтверждение — факты материализации монахами пищи, о чем</w:t>
        <w:br/>
        <w:t>упоминалось ранее. Более широко для своей же монашеской братии</w:t>
        <w:br/>
        <w:t>использовалось целительство. Иногда в светскую жизнь из мона-</w:t>
        <w:br/>
        <w:t>стырей выносились результаты предвидений и пророчеств. Однако</w:t>
        <w:br/>
      </w:r>
      <w:r>
        <w:rPr>
          <w:spacing w:val="-1"/>
          <w:sz w:val="24"/>
          <w:szCs w:val="24"/>
        </w:rPr>
        <w:t>они, несмотря на свою достоверность, редко давали какой-либо поло-</w:t>
        <w:br/>
        <w:t>жительный результат. Скорее, наоборот, являлись причиной гонений</w:t>
        <w:br/>
      </w:r>
      <w:r>
        <w:rPr>
          <w:sz w:val="24"/>
          <w:szCs w:val="24"/>
        </w:rPr>
        <w:t>и преследований провидцев. Наиболее характерный пример таких</w:t>
        <w:br/>
        <w:t>случаев — жизнь русского монаха Авеля, проведшего в заточении в</w:t>
        <w:br/>
        <w:t>тюрьмах более двадцати лет за безошибочные предсказания дня и</w:t>
        <w:br/>
        <w:t>часа смерти русских императоров и судьбоносных исторических</w:t>
        <w:br/>
        <w:t>событий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15   Часть первая Сверхвозможности человека</w:t>
      </w:r>
    </w:p>
    <w:p>
      <w:pPr>
        <w:pStyle w:val="Normal"/>
        <w:shd w:fill="FFFFFF" w:val="clear"/>
        <w:spacing w:before="206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С пользой для жизни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Некоторые духовные школы или секты, стоящие вне основных</w:t>
        <w:br/>
        <w:t>религий, используют психофизические методы, выработанные на</w:t>
        <w:br/>
      </w:r>
      <w:r>
        <w:rPr>
          <w:spacing w:val="-1"/>
          <w:sz w:val="24"/>
          <w:szCs w:val="24"/>
        </w:rPr>
        <w:t>протяжении тысячелетий, для целенаправленного освоения сверхвоз-</w:t>
        <w:br/>
      </w:r>
      <w:r>
        <w:rPr>
          <w:sz w:val="24"/>
          <w:szCs w:val="24"/>
        </w:rPr>
        <w:t>можностей. Их количество невелико и в основном они функцио-</w:t>
        <w:br/>
        <w:t>нируют в рамках тантризма и его буддийских и индуистских</w:t>
        <w:br/>
        <w:t>разновидностей, а также даосизма, религии бон и других религи-</w:t>
        <w:br/>
        <w:t>озных вероучений и доктрин. Географически они тяготеют к Южной</w:t>
        <w:br/>
        <w:t>Индии, Тибету, Китаю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2"/>
          <w:sz w:val="24"/>
          <w:szCs w:val="24"/>
        </w:rPr>
        <w:t>Наибольших успехов на этом поприще сумели добиться китайцы.</w:t>
        <w:br/>
      </w:r>
      <w:r>
        <w:rPr>
          <w:sz w:val="24"/>
          <w:szCs w:val="24"/>
        </w:rPr>
        <w:t>Здесь существуют духовные течения, имеющие единственную цель:</w:t>
        <w:br/>
        <w:t>поставить сверхвозможности на службу людям. Обычно это</w:t>
        <w:br/>
        <w:t>небольшие секты, представляющие собой своеобразный сплав</w:t>
        <w:br/>
        <w:t>древней местной религии даосизм, который всегда старался быть</w:t>
        <w:br/>
        <w:t>практичным и жизненно полезным, с привнесенным из Индии</w:t>
        <w:br/>
        <w:t>буддизмом. Однако китайское освоение сверхвозможностей отли-</w:t>
        <w:br/>
        <w:t>чалось своеобразием. Из всего широчайшего диапазона сверхвоз-</w:t>
        <w:br/>
        <w:t>можностей, использование которых приносит ощутимую пользу</w:t>
        <w:br/>
        <w:t>человеку, традиционно осваивались лишь те, которые обеспечивают</w:t>
        <w:br/>
        <w:t>надежную индивидуальную защиту от врагов.</w:t>
      </w:r>
    </w:p>
    <w:p>
      <w:pPr>
        <w:sectPr>
          <w:headerReference w:type="default" r:id="rId118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Так в буддийских монастырях возникли школы самозащиты,</w:t>
        <w:br/>
        <w:t>поединков на мечах или копьях, стрельбы из лука и т. д. Все они</w:t>
        <w:br/>
        <w:t>используют в качестве основного элемента обучения психофизи-</w:t>
        <w:br/>
        <w:t>ческие методы тренировки внимания. В западной культуре это</w:t>
        <w:br/>
        <w:t>духовное направление, утратившее и у себя на родине, за редким</w:t>
        <w:br/>
        <w:t>исключением, традиции приобретения сверхвозможностей, известно</w:t>
        <w:br/>
      </w:r>
      <w:r>
        <w:rPr>
          <w:spacing w:val="-2"/>
          <w:sz w:val="24"/>
          <w:szCs w:val="24"/>
        </w:rPr>
        <w:t>под мало о чем говорящими названиями «восточные единоборства» и</w:t>
        <w:br/>
      </w:r>
      <w:r>
        <w:rPr>
          <w:sz w:val="24"/>
          <w:szCs w:val="24"/>
        </w:rPr>
        <w:t>«китайские гимнастики»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Все люди разные   116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Замечательный пример физических сверхвозможностей такого</w:t>
        <w:br/>
        <w:t>рода «повелителей мозга» приведен в одной из книг современного</w:t>
        <w:br/>
        <w:t>американского психолога. Этот случай произошел на психологи-</w:t>
        <w:br/>
      </w:r>
      <w:r>
        <w:rPr>
          <w:spacing w:val="-1"/>
          <w:sz w:val="24"/>
          <w:szCs w:val="24"/>
        </w:rPr>
        <w:t>ческом семинаре в одном из американских исследовательских инсти-</w:t>
        <w:br/>
      </w:r>
      <w:r>
        <w:rPr>
          <w:sz w:val="24"/>
          <w:szCs w:val="24"/>
        </w:rPr>
        <w:t>тутов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орейский мастер фехтования на мечах, участвующий в</w:t>
        <w:br/>
        <w:t>семинаре, продемонстрировал ученым свои фантастические возмож-</w:t>
        <w:br/>
        <w:t>ности. Он попросил своего ученика лечь на траву, положил на его</w:t>
        <w:br/>
        <w:t>голый живот салфетку, а на нее поставил большой арбуз. Затем он</w:t>
        <w:br/>
        <w:t>отошел на несколько метров и на его голову надели непроницаемый</w:t>
        <w:br/>
        <w:t>для света мешок из толстого бархата. В руках он держал большой,</w:t>
        <w:br/>
        <w:t>очень острый меч.</w:t>
      </w:r>
    </w:p>
    <w:p>
      <w:pPr>
        <w:pStyle w:val="Normal"/>
        <w:shd w:fill="FFFFFF" w:val="clear"/>
        <w:spacing w:lineRule="exact" w:line="274" w:before="19" w:after="0"/>
        <w:ind w:right="24" w:firstLine="39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Внезапно по всей округе завыли собаки, — сообщает очевидец-</w:t>
        <w:br/>
        <w:t>психолог, — а мастер фехтования, издав боевой клич, колесом</w:t>
        <w:br/>
        <w:t>метнулся к лежащему на траве ученику, и сильным взмахом меча</w:t>
        <w:br/>
        <w:t>рассек лежащий на его животе арбуз пополам. На салфетке</w:t>
        <w:br/>
        <w:t>остался небольшой след от меча, но на самом ученике не было ни</w:t>
        <w:br/>
        <w:t>царапины»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Изумленным зрителям мастер объяснил «природу» только что</w:t>
        <w:br/>
        <w:t xml:space="preserve">продемонстрированного сверхъестественного явления: </w:t>
      </w:r>
      <w:r>
        <w:rPr>
          <w:i/>
          <w:iCs/>
          <w:sz w:val="24"/>
          <w:szCs w:val="24"/>
        </w:rPr>
        <w:t>«…Медити-</w:t>
        <w:br/>
        <w:t>руешь и ждешь, пока все не станет единым — и фехтовальщик, и</w:t>
        <w:br/>
      </w:r>
      <w:r>
        <w:rPr>
          <w:i/>
          <w:iCs/>
          <w:spacing w:val="-1"/>
          <w:sz w:val="24"/>
          <w:szCs w:val="24"/>
        </w:rPr>
        <w:t>меч, и арбуз, и ученик, — тогда нет никаких проблем!»</w:t>
      </w:r>
    </w:p>
    <w:p>
      <w:pPr>
        <w:sectPr>
          <w:headerReference w:type="default" r:id="rId119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 сожалению, в наш век свои выдающиеся сверхвозможности</w:t>
        <w:br/>
        <w:t>человек зачастую сводит к использованию в виде циркового аттрак-</w:t>
        <w:br/>
        <w:t>циона. У него отсутствует цель поставить их на службу себе и</w:t>
        <w:br/>
        <w:t>другим людям, сделать с их помощью жизнь богаче и счастливее. И</w:t>
        <w:br/>
        <w:t>выдающиеся монахи Шаолиньского монастыря разъезжают сегодня</w:t>
        <w:br/>
        <w:t>по миру, пытаясь демонстрацией сверхъестественных явлений зара-</w:t>
        <w:br/>
        <w:t>ботать немного денег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17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3"/>
          <w:sz w:val="24"/>
          <w:szCs w:val="24"/>
        </w:rPr>
        <w:t>Понятны в этом смысле трудности «ушибленных кудесников», —</w:t>
        <w:br/>
      </w:r>
      <w:r>
        <w:rPr>
          <w:sz w:val="24"/>
          <w:szCs w:val="24"/>
        </w:rPr>
        <w:t>они не выбирают сверхспособности, природа одаривает ими сама и</w:t>
        <w:br/>
        <w:t>случайным образом, не руководствуясь при этом соображениями</w:t>
        <w:br/>
        <w:t>«полезности для жизни». Но является ли это оправданием для «пове-</w:t>
        <w:br/>
        <w:t>лителей мозга», которые целенаправленно и сознательно, казалось</w:t>
        <w:br/>
        <w:t>бы, выбирают стезю приобретения сверхвозможностей? Почему</w:t>
        <w:br/>
        <w:t>сегодня они тратят свою внутреннюю энергию на освоение сверхъ-</w:t>
        <w:br/>
        <w:t>естественного владения мечом, а не на приобретение, например,</w:t>
        <w:br/>
        <w:t>целительских качеств или способности материализовать пищу в</w:t>
        <w:br/>
        <w:t>больших количествах?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двух словах на эти новые для человечества вопросы невоз-</w:t>
        <w:br/>
        <w:t>можно ответить. Скажем лишь, что решающую роль в создании</w:t>
        <w:br/>
        <w:t>столь парадоксальной ситуации неосознанно играют сами главные</w:t>
        <w:br/>
        <w:t>участники этой драмы: духовные учителя и их ученики. Вернее, их</w:t>
        <w:br/>
        <w:t>подверженность влиянию легкомысленных идеологий, то есть</w:t>
        <w:br/>
        <w:t>беспринципной человеческой болтовне. Но подобная восприимчи-</w:t>
        <w:br/>
        <w:t>вость к легковесным словам зиждиться, прежде всего, на заурядном</w:t>
        <w:br/>
        <w:t>человеческом невежестве, сводящемся к к недопониманию и недо-</w:t>
        <w:br/>
        <w:t>оценке собственных сверхвозможностей.</w:t>
      </w:r>
    </w:p>
    <w:p>
      <w:pPr>
        <w:pStyle w:val="Normal"/>
        <w:shd w:fill="FFFFFF" w:val="clear"/>
        <w:spacing w:before="595" w:after="0"/>
        <w:rPr/>
      </w:pPr>
      <w:r>
        <w:rPr>
          <w:rFonts w:cs="Arial" w:ascii="Arial" w:hAnsi="Arial"/>
          <w:b/>
          <w:bCs/>
          <w:spacing w:val="-3"/>
          <w:sz w:val="26"/>
          <w:szCs w:val="26"/>
        </w:rPr>
        <w:t>Глава 4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z w:val="26"/>
          <w:szCs w:val="26"/>
        </w:rPr>
        <w:t>История контактов с «иным миром»</w:t>
      </w:r>
    </w:p>
    <w:p>
      <w:pPr>
        <w:sectPr>
          <w:headerReference w:type="default" r:id="rId120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8" w:after="0"/>
        <w:ind w:firstLine="394"/>
        <w:jc w:val="both"/>
        <w:rPr/>
      </w:pPr>
      <w:r>
        <w:rPr>
          <w:sz w:val="24"/>
          <w:szCs w:val="24"/>
        </w:rPr>
        <w:t>Знания о существовании «иного мира» и идея расширения</w:t>
        <w:br/>
        <w:t>возможностей человеческого мозга с целью взаимодействия с ним,</w:t>
        <w:br/>
        <w:t>словно жесткий скелет пронизывают и скрепляют всю мировую</w:t>
        <w:br/>
        <w:t>культуру. Они являются фундаментальной основой всех без исклю-</w:t>
        <w:br/>
      </w:r>
      <w:r>
        <w:rPr>
          <w:spacing w:val="-1"/>
          <w:sz w:val="24"/>
          <w:szCs w:val="24"/>
        </w:rPr>
        <w:t>чения религиозных учений и сколько-нибудь значительных мировоз-</w:t>
        <w:br/>
      </w:r>
      <w:r>
        <w:rPr>
          <w:sz w:val="24"/>
          <w:szCs w:val="24"/>
        </w:rPr>
        <w:t>зренческих доктрин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История контактов с «иным миром»   118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еличайшее открытие человеческого гения заключается в том,</w:t>
        <w:br/>
        <w:t>что были найдены и освоены практические способы управления</w:t>
        <w:br/>
        <w:t>мозгом. Тысячи лет назад человек опытным путем, методом «проб и</w:t>
        <w:br/>
        <w:t>ошибок», обнаружил связь между сознанием и сверхфункциями</w:t>
        <w:br/>
        <w:t>мозга, позволяющую безгранично расширить возможности «гомо</w:t>
        <w:br/>
        <w:t>сапиенс».</w:t>
      </w:r>
    </w:p>
    <w:p>
      <w:pPr>
        <w:pStyle w:val="Normal"/>
        <w:shd w:fill="FFFFFF" w:val="clear"/>
        <w:spacing w:lineRule="exact" w:line="274" w:before="14" w:after="0"/>
        <w:ind w:right="5" w:firstLine="394"/>
        <w:jc w:val="both"/>
        <w:rPr>
          <w:sz w:val="24"/>
          <w:szCs w:val="24"/>
        </w:rPr>
      </w:pPr>
      <w:r>
        <w:rPr>
          <w:sz w:val="24"/>
          <w:szCs w:val="24"/>
        </w:rPr>
        <w:t>К сожалению, человечество до сих пор в полной мере не</w:t>
        <w:br/>
        <w:t>воспользовалось благодатными плодами этого открытия. И этому</w:t>
        <w:br/>
        <w:t>есть несколько причин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Главным препятствием на этом пути является естественный</w:t>
        <w:br/>
        <w:t>безрассудный страх людей перед всем новым, незнакомым. В том</w:t>
        <w:br/>
        <w:t>числе боязнь новых идей и явлений, особенно если они еще не</w:t>
        <w:br/>
        <w:t>имеют логически обоснованных и признанных большинством людей</w:t>
        <w:br/>
        <w:t>объяснений. Этот страх очень быстро превращается в ненависть,</w:t>
        <w:br/>
        <w:t>заставляющую некоторых людей совершать дикие и необъяснимые</w:t>
        <w:br/>
        <w:t>поступки против выразителей новых идей. Известный психиатр</w:t>
        <w:br/>
        <w:t>К. Юнг называл эту особенность психики мизонеизмом и сравнивал</w:t>
        <w:br/>
        <w:t>ее с реакцией дикого животного на резко изменившуюся ситуацию,</w:t>
        <w:br/>
      </w:r>
      <w:r>
        <w:rPr>
          <w:spacing w:val="-1"/>
          <w:sz w:val="24"/>
          <w:szCs w:val="24"/>
        </w:rPr>
        <w:t>непонятность которой таит в себе угрозу. Мизонеизм является своего</w:t>
        <w:br/>
      </w:r>
      <w:r>
        <w:rPr>
          <w:sz w:val="24"/>
          <w:szCs w:val="24"/>
        </w:rPr>
        <w:t>рода барьером, защищающим психику от шока при столкновении с</w:t>
        <w:br/>
        <w:t>чем-то новым и неизведанным. И это не единственный защитный</w:t>
        <w:br/>
        <w:t>механизм, предохраняющий сознание от проникновения в него и</w:t>
        <w:br/>
        <w:t>закрепления там кардинально новых идей. Следует особо</w:t>
        <w:br/>
        <w:t>подчеркнуть, что в наибольшей степени такие психологические</w:t>
        <w:br/>
        <w:t>барьеры активизируются против идей, связанных с существованием</w:t>
        <w:br/>
        <w:t>«иного мира» и его практическим использованием.</w:t>
      </w:r>
    </w:p>
    <w:p>
      <w:pPr>
        <w:sectPr>
          <w:headerReference w:type="default" r:id="rId121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торая причина ограниченной эксплуатации ресурсов «иного</w:t>
        <w:br/>
        <w:t>мира» для практических нужд человека связана с позициями много-</w:t>
        <w:br/>
        <w:t>численных религиозных учений и соответствующих им церковных</w:t>
        <w:br/>
        <w:t>организаций. Мы уже говорили о том, основатели религий и их</w:t>
        <w:br/>
        <w:t>ближайшие сподвижники ставят перед людьми, как правило, очень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19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отдаленные цели, достижимые только после смерти человека. Это</w:t>
        <w:br/>
      </w:r>
      <w:r>
        <w:rPr>
          <w:spacing w:val="-1"/>
          <w:sz w:val="24"/>
          <w:szCs w:val="24"/>
        </w:rPr>
        <w:t>резко сужает круг людей, искренне придерживающихся объявленных</w:t>
        <w:br/>
      </w:r>
      <w:r>
        <w:rPr>
          <w:sz w:val="24"/>
          <w:szCs w:val="24"/>
        </w:rPr>
        <w:t>целей и готовых идти по Пути, жертвуя при этом мирской жизнью.</w:t>
        <w:br/>
        <w:t>Несомненно, человек, сделавший выбор и устремившийся к далекой</w:t>
        <w:br/>
        <w:t>цели, «автоматически», хочет он этого или нет, приобретает</w:t>
        <w:br/>
      </w:r>
      <w:r>
        <w:rPr>
          <w:spacing w:val="-1"/>
          <w:sz w:val="24"/>
          <w:szCs w:val="24"/>
        </w:rPr>
        <w:t>отдельные элементы могущества над материальным миром, свойства</w:t>
        <w:br/>
      </w:r>
      <w:r>
        <w:rPr>
          <w:sz w:val="24"/>
          <w:szCs w:val="24"/>
        </w:rPr>
        <w:t>и способности сверхчеловека. Но тотчас вступают в силу запреты</w:t>
        <w:br/>
      </w:r>
      <w:r>
        <w:rPr>
          <w:spacing w:val="-1"/>
          <w:sz w:val="24"/>
          <w:szCs w:val="24"/>
        </w:rPr>
        <w:t>церквей. Использовать в мирских целях приобретенные сверхспособ-</w:t>
        <w:br/>
      </w:r>
      <w:r>
        <w:rPr>
          <w:sz w:val="24"/>
          <w:szCs w:val="24"/>
        </w:rPr>
        <w:t>ности, эти «Божественные дары», нельзя. Это — греховно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вою значительную лепту в отстранение человека от использо-</w:t>
        <w:br/>
        <w:t>вания им в собственных целях ресурсов «иного мира» внесла и</w:t>
        <w:br/>
        <w:t>западная наука. В этих вопросах она смыкается с церквями и</w:t>
        <w:br/>
        <w:t>потакает их интересам. Имея значительный общественный авто-</w:t>
        <w:br/>
        <w:t>ритет, большинство ученых на протяжении последних столетий</w:t>
        <w:br/>
      </w:r>
      <w:r>
        <w:rPr>
          <w:spacing w:val="-2"/>
          <w:sz w:val="24"/>
          <w:szCs w:val="24"/>
        </w:rPr>
        <w:t>публично отвергали, а иногда и высмеивали, не только попытки взаи-</w:t>
        <w:br/>
      </w:r>
      <w:r>
        <w:rPr>
          <w:sz w:val="24"/>
          <w:szCs w:val="24"/>
        </w:rPr>
        <w:t>модействия с «иным миром», но даже дискуссии о его существо-</w:t>
        <w:br/>
        <w:t>вании. Их позиция понятна. Одни из них были типичными</w:t>
        <w:br/>
        <w:t>мизонеистами, отвергавшими все новое с порога. Другие, в силу</w:t>
        <w:br/>
        <w:t>инерционности традиций, считали природу «иного мира» боже-</w:t>
        <w:br/>
        <w:t>ственной и не хотели рисковать репутацией, отстаивая его реальное</w:t>
        <w:br/>
        <w:t>существование.</w:t>
      </w:r>
    </w:p>
    <w:p>
      <w:pPr>
        <w:sectPr>
          <w:headerReference w:type="default" r:id="rId122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Отрицательную, отталкивающую от «иного мира» роль сыграли</w:t>
        <w:br/>
        <w:t>и многочисленные фантазии, выдаваемые за научные теории. В</w:t>
        <w:br/>
        <w:t>качестве примера можно вспомнить фантастические спекуляции</w:t>
        <w:br/>
        <w:t>оккультистов, спиритов и теософов XIX и XX столетий о природе</w:t>
        <w:br/>
        <w:t>«иного мира». Они наивно представляли «иной мир» в качестве</w:t>
        <w:br/>
        <w:t>вместилища душ умерших людей, которые продолжают свою</w:t>
        <w:br/>
      </w:r>
      <w:r>
        <w:rPr>
          <w:spacing w:val="-1"/>
          <w:sz w:val="24"/>
          <w:szCs w:val="24"/>
        </w:rPr>
        <w:t>загробную жизнь, как ни в чем не бывало, так же, как жили в матери-</w:t>
        <w:br/>
      </w:r>
      <w:r>
        <w:rPr>
          <w:sz w:val="24"/>
          <w:szCs w:val="24"/>
        </w:rPr>
        <w:t>альном мире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История контактов с «иным миром»   120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Таким образом, вся правдивая информация, касающаяся «иного</w:t>
        <w:br/>
      </w:r>
      <w:r>
        <w:rPr>
          <w:sz w:val="24"/>
          <w:szCs w:val="24"/>
        </w:rPr>
        <w:t>мира» и взаимодействия с ним человека, была вытеснена в западной</w:t>
        <w:br/>
        <w:t>цивилизации на задворки культуры, в область неких</w:t>
        <w:br/>
        <w:t>«эзотерических», тайных знаний, доступных только посвященным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Небольшая же группа искренних и любознательных ученых,</w:t>
        <w:br/>
      </w:r>
      <w:r>
        <w:rPr>
          <w:spacing w:val="-1"/>
          <w:sz w:val="24"/>
          <w:szCs w:val="24"/>
        </w:rPr>
        <w:t>время от времени предпринимавших усилия по исследованию «иного</w:t>
        <w:br/>
      </w:r>
      <w:r>
        <w:rPr>
          <w:sz w:val="24"/>
          <w:szCs w:val="24"/>
        </w:rPr>
        <w:t>мира» и связанных с ним явлений, не добилась существенных</w:t>
        <w:br/>
        <w:t>успехов, склонивших бы чашу общественного мнения в пользу</w:t>
        <w:br/>
        <w:t>верного понимания сущности «иного мира». Такой результат</w:t>
        <w:br/>
        <w:t>объясним и заранее предсказуем. В своих экспериментальных иссле-</w:t>
        <w:br/>
        <w:t>дованиях эти ученые применяли хорошо известные и вполне</w:t>
        <w:br/>
        <w:t>надежные методы и приборы, предназначенные для изучения физи-</w:t>
        <w:br/>
        <w:t>ческого мира. Поэтому естественно, что кроме многочисленных</w:t>
        <w:br/>
        <w:t>регистраций сверхъестественных явлений, протекающих в окру-</w:t>
        <w:br/>
        <w:t>жающей природе, знаний об «ином мире» получить не удалось. Как</w:t>
        <w:br/>
        <w:t>оказалось, только одними фактами о реальности сверхъявлений,</w:t>
        <w:br/>
      </w:r>
      <w:r>
        <w:rPr>
          <w:spacing w:val="-2"/>
          <w:sz w:val="24"/>
          <w:szCs w:val="24"/>
        </w:rPr>
        <w:t>преодолеть барьеры психологической защиты, косность большинства</w:t>
        <w:br/>
      </w:r>
      <w:r>
        <w:rPr>
          <w:spacing w:val="-1"/>
          <w:sz w:val="24"/>
          <w:szCs w:val="24"/>
        </w:rPr>
        <w:t>людей, не удается. Необходима кропотливая и длительная работа по</w:t>
        <w:br/>
      </w:r>
      <w:r>
        <w:rPr>
          <w:sz w:val="24"/>
          <w:szCs w:val="24"/>
        </w:rPr>
        <w:t>убеждению их в реальности и полезности новых знаний.</w:t>
      </w:r>
    </w:p>
    <w:p>
      <w:pPr>
        <w:sectPr>
          <w:headerReference w:type="default" r:id="rId123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Тем не менее, на протяжении всей истории цивилизации предста-</w:t>
        <w:br/>
      </w:r>
      <w:r>
        <w:rPr>
          <w:sz w:val="24"/>
          <w:szCs w:val="24"/>
        </w:rPr>
        <w:t>вители интеллектуальной человеческой элиты никогда не оставляли</w:t>
        <w:br/>
        <w:t>попыток осмыслить природу «иного мира» и установить с ним</w:t>
        <w:br/>
        <w:t>полезные и дружеские отношения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21   Часть первая Сверхвозможности человека</w:t>
      </w:r>
    </w:p>
    <w:p>
      <w:pPr>
        <w:pStyle w:val="Normal"/>
        <w:shd w:fill="FFFFFF" w:val="clear"/>
        <w:spacing w:before="206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Пионеры каменного века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Первыми, кто попытался заставить «иной мир» приносить</w:t>
        <w:br/>
        <w:t xml:space="preserve">пользу, были шаманы. В самом широком смысле </w:t>
      </w:r>
      <w:r>
        <w:rPr>
          <w:b/>
          <w:bCs/>
          <w:sz w:val="24"/>
          <w:szCs w:val="24"/>
        </w:rPr>
        <w:t>шаманизм — это</w:t>
        <w:br/>
        <w:t xml:space="preserve">практическая деятельность </w:t>
      </w:r>
      <w:r>
        <w:rPr>
          <w:sz w:val="24"/>
          <w:szCs w:val="24"/>
        </w:rPr>
        <w:t>людей архаического общества, направ-</w:t>
        <w:br/>
        <w:t>ленная на взаимодействие с «иным миром». Поиск, организация и</w:t>
        <w:br/>
        <w:t>осуществление таких воздействий сознания на окружающий мир,</w:t>
        <w:br/>
      </w:r>
      <w:r>
        <w:rPr>
          <w:spacing w:val="-2"/>
          <w:sz w:val="24"/>
          <w:szCs w:val="24"/>
        </w:rPr>
        <w:t>которые облегчат, сделают жизнь в нем более удобной и безопасно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е всегда и не все шаманы в прошлом, так же как и в наши дни,</w:t>
        <w:br/>
        <w:t>достигали высот своего ремесла. Однако высококвалифицированные</w:t>
        <w:br/>
        <w:t>мастера за долгие годы практической деятельности успешно осва-</w:t>
        <w:br/>
        <w:t>ивали методы прямого воздействия на сознание соплеменников. Они</w:t>
        <w:br/>
        <w:t>внедряли в него нужные им галлюцинации, владели телепатией и</w:t>
        <w:br/>
        <w:t>ясновидением. Они могли «усилием воли» перемещать предметы,</w:t>
        <w:br/>
      </w:r>
      <w:r>
        <w:rPr>
          <w:spacing w:val="-1"/>
          <w:sz w:val="24"/>
          <w:szCs w:val="24"/>
        </w:rPr>
        <w:t>левитировать или парить в воздухе. Многие из них владели методами</w:t>
        <w:br/>
      </w:r>
      <w:r>
        <w:rPr>
          <w:sz w:val="24"/>
          <w:szCs w:val="24"/>
        </w:rPr>
        <w:t>сверхъестественного регулирования своего организма, необхо-</w:t>
        <w:br/>
        <w:t>димыми для демонстрации соплеменникам своих сверхвозможно-</w:t>
        <w:br/>
      </w:r>
      <w:r>
        <w:rPr>
          <w:spacing w:val="-1"/>
          <w:sz w:val="24"/>
          <w:szCs w:val="24"/>
        </w:rPr>
        <w:t>стей. В давние времена, также как и сегодня, шаманы были способны</w:t>
        <w:br/>
      </w:r>
      <w:r>
        <w:rPr>
          <w:sz w:val="24"/>
          <w:szCs w:val="24"/>
        </w:rPr>
        <w:t>без вреда для здоровья ходить по раскаленным углям, брать в руки</w:t>
        <w:br/>
      </w:r>
      <w:r>
        <w:rPr>
          <w:spacing w:val="-1"/>
          <w:sz w:val="24"/>
          <w:szCs w:val="24"/>
        </w:rPr>
        <w:t>нагретые докрасна металлические предметы или прикасаться к ним и</w:t>
        <w:br/>
      </w:r>
      <w:r>
        <w:rPr>
          <w:sz w:val="24"/>
          <w:szCs w:val="24"/>
        </w:rPr>
        <w:t>наносить себе тяжелые ранения, от которых, впрочем, скоро не</w:t>
        <w:br/>
        <w:t>остается и следа. С помощью взаимодействия с «иным миром»</w:t>
        <w:br/>
        <w:t>шаманы могли в какой-то степени воздействовать и на окружающую</w:t>
        <w:br/>
      </w:r>
      <w:r>
        <w:rPr>
          <w:spacing w:val="-1"/>
          <w:sz w:val="24"/>
          <w:szCs w:val="24"/>
        </w:rPr>
        <w:t>среду: общаться с животными, изменять погоду, например, вызывать</w:t>
        <w:br/>
      </w:r>
      <w:r>
        <w:rPr>
          <w:sz w:val="24"/>
          <w:szCs w:val="24"/>
        </w:rPr>
        <w:t>дождь.</w:t>
      </w:r>
    </w:p>
    <w:p>
      <w:pPr>
        <w:sectPr>
          <w:headerReference w:type="default" r:id="rId124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Основной задачей шамана всегда было и остается до сих пор</w:t>
        <w:br/>
        <w:t>удовлетворение насущных потребностей соплеменников: предска-</w:t>
        <w:br/>
        <w:t>зывать дальнейший ход развития событий в окружающем мире,</w:t>
        <w:br/>
      </w:r>
      <w:r>
        <w:rPr>
          <w:spacing w:val="-1"/>
          <w:sz w:val="24"/>
          <w:szCs w:val="24"/>
        </w:rPr>
        <w:t>лечить людей и отвращать болезни от племени, способствовать удаче</w:t>
        <w:br/>
        <w:t>на охоте или войне, провожать усопших в потусторонний мир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История контактов с «иным миром»   122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этом перечне областей деятельности шаманов, как можно</w:t>
        <w:br/>
        <w:t>заметить, отсутствует одна из главных потребностей людей — добы-</w:t>
        <w:br/>
        <w:t>вание пищи. Казалось бы, шаман мог бы существенно облегчить</w:t>
        <w:br/>
        <w:t>жизнь соплеменников, сумей он материализовывать основные</w:t>
        <w:br/>
        <w:t>продукты питания. Однако эта функция остается вне возможностей</w:t>
        <w:br/>
        <w:t>шаман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В огромном массиве этнографических материалов, посвященных</w:t>
        <w:br/>
        <w:t>шаманизму, встречаются лишь единичные описания явлений матери-</w:t>
        <w:br/>
      </w:r>
      <w:r>
        <w:rPr>
          <w:sz w:val="24"/>
          <w:szCs w:val="24"/>
        </w:rPr>
        <w:t>ализации. И те имеют отношение только к общению с духами</w:t>
        <w:br/>
      </w:r>
      <w:r>
        <w:rPr>
          <w:spacing w:val="-1"/>
          <w:sz w:val="24"/>
          <w:szCs w:val="24"/>
        </w:rPr>
        <w:t>предков. Эти явления весьма похожи на многочисленные материали-</w:t>
        <w:br/>
      </w:r>
      <w:r>
        <w:rPr>
          <w:sz w:val="24"/>
          <w:szCs w:val="24"/>
        </w:rPr>
        <w:t>зации человекоподобных существ, демонстрируемые на спирити-</w:t>
        <w:br/>
        <w:t xml:space="preserve">ческих сеансах медиумами </w:t>
      </w:r>
      <w:r>
        <w:rPr>
          <w:sz w:val="24"/>
          <w:szCs w:val="24"/>
          <w:lang w:val="en-US"/>
        </w:rPr>
        <w:t xml:space="preserve">XIX–XX </w:t>
      </w:r>
      <w:r>
        <w:rPr>
          <w:sz w:val="24"/>
          <w:szCs w:val="24"/>
        </w:rPr>
        <w:t>веков. Например, в Полинезии</w:t>
        <w:br/>
        <w:t>еще в 30-х годах прошлого века местными колдунами практико-</w:t>
        <w:br/>
        <w:t>вались групповые материализации умерших вождей и их привер-</w:t>
        <w:br/>
        <w:t>женцев, численностью до пятидесяти человек. Эти «восставшие из</w:t>
        <w:br/>
        <w:t>мертвых люди» по ночам проводили шествия с бубнами и факелами.</w:t>
        <w:br/>
      </w:r>
      <w:r>
        <w:rPr>
          <w:spacing w:val="-1"/>
          <w:sz w:val="24"/>
          <w:szCs w:val="24"/>
        </w:rPr>
        <w:t>Иногда духи оставались невидимыми, но были слышны шаги, голоса</w:t>
        <w:br/>
      </w:r>
      <w:r>
        <w:rPr>
          <w:sz w:val="24"/>
          <w:szCs w:val="24"/>
        </w:rPr>
        <w:t>и другие звуки. Дело доходило до курьезных случаев. После неодно-</w:t>
        <w:br/>
        <w:t>кратных материализаций одного из вождей, авторитетного и энер-</w:t>
        <w:br/>
        <w:t>гичного человека, умершего некоторое время назад от проказы,</w:t>
        <w:br/>
        <w:t>местные власти всерьез забеспокоились по поводу возможных</w:t>
        <w:br/>
        <w:t>народных волнений и насильственного захвата власти, к чему мог</w:t>
        <w:br/>
        <w:t>призывать воскресший предводитель. Им пришлось долго угова-</w:t>
        <w:br/>
        <w:t>ривать колдунов прекратить свои спиритические опыты под страхом</w:t>
        <w:br/>
        <w:t>распространения эпидемии проказы.</w:t>
      </w:r>
    </w:p>
    <w:p>
      <w:pPr>
        <w:sectPr>
          <w:headerReference w:type="default" r:id="rId125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Следует, конечно, иметь в виду, что материализованные создания</w:t>
        <w:br/>
      </w:r>
      <w:r>
        <w:rPr>
          <w:sz w:val="24"/>
          <w:szCs w:val="24"/>
        </w:rPr>
        <w:t>в большинстве случаев, так же как и в европейских спиритических</w:t>
        <w:br/>
      </w:r>
      <w:r>
        <w:rPr>
          <w:spacing w:val="-1"/>
          <w:sz w:val="24"/>
          <w:szCs w:val="24"/>
        </w:rPr>
        <w:t>сеансах, «живут» непродолжительное время. Через несколько минут,</w:t>
        <w:br/>
      </w:r>
      <w:r>
        <w:rPr>
          <w:sz w:val="24"/>
          <w:szCs w:val="24"/>
        </w:rPr>
        <w:t>иногда  десятков  минут,  после  своего  появления  на  свет,  они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23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исчезают, растворяясь в воздухе. В остальном же эти существа, как</w:t>
        <w:br/>
        <w:t>утверждают медики и ученые их обследовавшие, полностью иден-</w:t>
        <w:br/>
        <w:t>тичны людя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Отсутствие свидетельств о материализации шаманами реальной</w:t>
        <w:br/>
      </w:r>
      <w:r>
        <w:rPr>
          <w:sz w:val="24"/>
          <w:szCs w:val="24"/>
        </w:rPr>
        <w:t>пищи говорит о том, что это относительно сложное явление не было</w:t>
        <w:br/>
        <w:t>освоено первопроходцами «иного мира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Для овладения шаманским ремеслом человеку первобытного</w:t>
        <w:br/>
        <w:t>племени требовались годы и годы упорного труда. Ученик, как</w:t>
        <w:br/>
        <w:t>правило, не осваивал все без исключения сверхвозможности.</w:t>
        <w:br/>
        <w:t>Конечно же он и не знал обо всех скрытых сверхресурсах мозга.</w:t>
        <w:br/>
        <w:t>Многовековая традиция отобрала и включила в процесс обучения</w:t>
        <w:br/>
        <w:t>будущего шамана освоение только тех функций, которые были</w:t>
        <w:br/>
        <w:t>нужны ему для исполнения прямых обязанностей. Несомненно и</w:t>
        <w:br/>
        <w:t>другое: в процессе обучения, а также последующей многолетней</w:t>
        <w:br/>
        <w:t>практики шаман приобретал дополнительные навыки, не предусмот-</w:t>
        <w:br/>
        <w:t>ренные первоначальным планом обучения. Однако эти новые сверх-</w:t>
        <w:br/>
        <w:t>способности были желанными и повсеместно приветствовались, так</w:t>
        <w:br/>
        <w:t>как они укрепляли профессиональный престиж шамана в глазах</w:t>
        <w:br/>
        <w:t>соплеменников.</w:t>
      </w:r>
    </w:p>
    <w:p>
      <w:pPr>
        <w:pStyle w:val="Normal"/>
        <w:shd w:fill="FFFFFF" w:val="clear"/>
        <w:spacing w:before="542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Как стать шаманом</w:t>
      </w:r>
    </w:p>
    <w:p>
      <w:pPr>
        <w:sectPr>
          <w:headerReference w:type="default" r:id="rId126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Как вообще становятся шаманом и что для этого нужно сделать?</w:t>
        <w:br/>
      </w:r>
      <w:r>
        <w:rPr>
          <w:spacing w:val="-1"/>
          <w:sz w:val="24"/>
          <w:szCs w:val="24"/>
        </w:rPr>
        <w:t>Большинство народов используют несколько способов отбора канди-</w:t>
        <w:br/>
      </w:r>
      <w:r>
        <w:rPr>
          <w:sz w:val="24"/>
          <w:szCs w:val="24"/>
        </w:rPr>
        <w:t>датов из числа своих сограждан. Это может быть наследственная</w:t>
        <w:br/>
        <w:t>передача профессии по отцовской или материнской линии. Человек</w:t>
        <w:br/>
        <w:t>может ощутить природную склонность к этому занятию и после-</w:t>
        <w:br/>
        <w:t>довать «зову богов или предков». Некоторые племена признают</w:t>
        <w:br/>
        <w:t>право стать шаманом по своему личному желанию или по воле рода.</w:t>
        <w:br/>
        <w:t>Несомненно, большую роль играют и особенности психики: чаще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История контактов с «иным миром»   124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всего шаманами становятся люди с истерическими наклонностями.</w:t>
        <w:br/>
        <w:t>Недаром сам термин «шаман» на языке сибирских эвенков означает</w:t>
        <w:br/>
        <w:t>«исступленный человек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днако независимо от способа первоначального отбора канди-</w:t>
        <w:br/>
        <w:t>датов шаманом может стать только человек, прошедший два курса</w:t>
        <w:br/>
        <w:t>обучения и успешно выдержавший последующую сдачу своеоб-</w:t>
        <w:br/>
        <w:t>разных практических экзаменов — так называемое посвящени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На первой стадии будущий шаман подробно знакомится с</w:t>
        <w:br/>
        <w:t>духовным миром, то есть содержанием сновидений и галлюцинаций,</w:t>
        <w:br/>
        <w:t>которые он должен будет вызывать в трансовом состоянии. Ученик</w:t>
        <w:br/>
        <w:t>узнает имена и функции богов, мифологию и историю рода. Вторая</w:t>
        <w:br/>
        <w:t>стадия посвящена практическому освоению различных техник и</w:t>
        <w:br/>
        <w:t>приемов вхождения в транс, действиям в трансовом состоянии,</w:t>
        <w:br/>
        <w:t>связанным с лечением болезней, предсказаниями или общением с</w:t>
        <w:br/>
        <w:t>духами-помощниками, этими предтечами христианских ангелов-</w:t>
        <w:br/>
        <w:t>хранителей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 основе шаманских способов задействования сверхресурсов</w:t>
        <w:br/>
        <w:t>мозга лежит инициирование визуальных галлюцинаций опреде-</w:t>
        <w:br/>
        <w:t>ленного содержания, то есть так называемая визуализация. В даль-</w:t>
        <w:br/>
        <w:t>нейшем шаманы в своей практической деятельности для ускорения</w:t>
        <w:br/>
        <w:t>«переключения» психики в особое состояние используют процесс</w:t>
        <w:br/>
        <w:t>визуализации в сочетании со строгим постом, изнурительными</w:t>
        <w:br/>
        <w:t>танцами и ритмичной музыкой или пением. К сожалению, многие</w:t>
        <w:br/>
      </w:r>
      <w:r>
        <w:rPr>
          <w:spacing w:val="-1"/>
          <w:sz w:val="24"/>
          <w:szCs w:val="24"/>
        </w:rPr>
        <w:t>шаманы не достигают нужной квалификации и довольствуются лишь</w:t>
        <w:br/>
      </w:r>
      <w:r>
        <w:rPr>
          <w:sz w:val="24"/>
          <w:szCs w:val="24"/>
        </w:rPr>
        <w:t>галлюцинационными эффектами, которые сами по себе не имеют к</w:t>
        <w:br/>
      </w:r>
      <w:r>
        <w:rPr>
          <w:spacing w:val="-1"/>
          <w:sz w:val="24"/>
          <w:szCs w:val="24"/>
        </w:rPr>
        <w:t>«иному миру» прямого отношения и не могут оказывать воздействие</w:t>
        <w:br/>
      </w:r>
      <w:r>
        <w:rPr>
          <w:sz w:val="24"/>
          <w:szCs w:val="24"/>
        </w:rPr>
        <w:t>на физический мир, то есть приносить реальную пользу.</w:t>
      </w:r>
    </w:p>
    <w:p>
      <w:pPr>
        <w:sectPr>
          <w:headerReference w:type="default" r:id="rId127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о многих архаических сообществах существует интересная</w:t>
        <w:br/>
        <w:t>традиция: возможность получения шаманских способностей только</w:t>
        <w:br/>
        <w:t>для личной безопасности, личного здоровья или личной выгоды.</w:t>
        <w:br/>
        <w:t>Такая возможность не подразумевает изменение статуса человека по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25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отношению к остальной части общества. Он не стремится стать</w:t>
        <w:br/>
        <w:t>шаманом, колдуном или жрецом. Этот человек может добиваться</w:t>
        <w:br/>
        <w:t>возрастания своего магического потенциала, приобретения способ-</w:t>
        <w:br/>
        <w:t>ности оказывать пусть даже неосознаваемое влияние на окру-</w:t>
        <w:br/>
        <w:t>жающий мир с целью улучшения устройства личной жизни, для</w:t>
        <w:br/>
        <w:t>расширения своих жизненных возможностей. Эти первоначальные,</w:t>
        <w:br/>
        <w:t>простейшие способности позволяют дикарю выделится среди своих</w:t>
        <w:br/>
        <w:t>сородичей особенным здоровьем, удачливостью, жизнерадостным</w:t>
        <w:br/>
        <w:t>отношением к миру.</w:t>
      </w:r>
    </w:p>
    <w:p>
      <w:pPr>
        <w:pStyle w:val="Normal"/>
        <w:shd w:fill="FFFFFF" w:val="clear"/>
        <w:spacing w:before="542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Магия Древнего мира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По мере развития цивилизации эстафета практического взаимо-</w:t>
        <w:br/>
      </w:r>
      <w:r>
        <w:rPr>
          <w:spacing w:val="-1"/>
          <w:sz w:val="24"/>
          <w:szCs w:val="24"/>
        </w:rPr>
        <w:t>действия с «иным миром» от шаманов передавалась магам и жрецам.</w:t>
        <w:br/>
      </w:r>
      <w:r>
        <w:rPr>
          <w:sz w:val="24"/>
          <w:szCs w:val="24"/>
        </w:rPr>
        <w:t>Различия между этими двумя профессиями на заре истории были не</w:t>
        <w:br/>
        <w:t>существенны. Жрецы, как организаторы и распорядители религи-</w:t>
        <w:br/>
        <w:t>озных обрядов одновременно были и магами, то есть владели</w:t>
        <w:br/>
        <w:t>навыками взаимодействия с «иным миром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Магия как искусство с помощью сознания воздействовать на</w:t>
        <w:br/>
        <w:t>окружающий мир целиком и полностью в своей основе опирается на</w:t>
        <w:br/>
        <w:t>тысячелетний опыт шаманизма. Однако с течением времени</w:t>
        <w:br/>
      </w:r>
      <w:r>
        <w:rPr>
          <w:spacing w:val="-2"/>
          <w:sz w:val="24"/>
          <w:szCs w:val="24"/>
        </w:rPr>
        <w:t>возникли и характерные отличия. И некоторые из них имеют принци-</w:t>
        <w:br/>
      </w:r>
      <w:r>
        <w:rPr>
          <w:sz w:val="24"/>
          <w:szCs w:val="24"/>
        </w:rPr>
        <w:t>пиальный характер: в магии стало использоваться слово.</w:t>
      </w:r>
    </w:p>
    <w:p>
      <w:pPr>
        <w:sectPr>
          <w:headerReference w:type="default" r:id="rId128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Термин «маг» восходит к общему для всех европейских языков</w:t>
        <w:br/>
        <w:t>индоевропейскому корню, означающему «высокий, большой».</w:t>
        <w:br/>
        <w:t>Отсюда, как считают ученые, произошли русские слова «могу-</w:t>
        <w:br/>
        <w:t>щество, мощь, я могу» (то есть «я способен что-либо сделать»).</w:t>
        <w:br/>
        <w:t>Древнерусское слово «мощи», то есть «тело, останки», также</w:t>
        <w:br/>
        <w:t>произошло от этого корня. Более того, оно указывает на источник</w:t>
        <w:br/>
        <w:t>силы или могущества — это человеческое тело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История контактов с «иным миром»   126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Магия в жизни древних обществ, будь то Древний Египет или</w:t>
        <w:br/>
        <w:t>Месопотамские государства, занимала огромное место. Практически</w:t>
        <w:br/>
      </w:r>
      <w:r>
        <w:rPr>
          <w:spacing w:val="-1"/>
          <w:sz w:val="24"/>
          <w:szCs w:val="24"/>
        </w:rPr>
        <w:t>ни одно из общественных мероприятий: строительство, изготовление</w:t>
        <w:br/>
        <w:t>предметов быта, сбор урожая, военные действия или быт, — не обхо-</w:t>
        <w:br/>
      </w:r>
      <w:r>
        <w:rPr>
          <w:sz w:val="24"/>
          <w:szCs w:val="24"/>
        </w:rPr>
        <w:t>дились без соответствующих магических действий и ритуалов.</w:t>
      </w:r>
    </w:p>
    <w:p>
      <w:pPr>
        <w:sectPr>
          <w:headerReference w:type="default" r:id="rId129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III тысячелетии до нашей эры древнеегипетские жрецы уже</w:t>
        <w:br/>
      </w:r>
      <w:r>
        <w:rPr>
          <w:spacing w:val="-1"/>
          <w:sz w:val="24"/>
          <w:szCs w:val="24"/>
        </w:rPr>
        <w:t>отчетливо представляли себе значение и роль человеческого слова. В</w:t>
        <w:br/>
        <w:t>исследованиях известного русского востоковеда Б. А. Тураева приво-</w:t>
        <w:br/>
      </w:r>
      <w:r>
        <w:rPr>
          <w:sz w:val="24"/>
          <w:szCs w:val="24"/>
        </w:rPr>
        <w:t>дятся замечательные примеры древнейших монотеистических</w:t>
        <w:br/>
        <w:t>конструкций мироздания. По мысли одного из жрецов города</w:t>
        <w:br/>
        <w:t>Мемфиса, «все сущее получило бытие сначала в сердце». Именно</w:t>
        <w:br/>
        <w:t>сердце в глубокой древности рассматривалось как вместилище души</w:t>
        <w:br/>
        <w:t>и орган мышления верховного бога и человека. Рожденные там</w:t>
        <w:br/>
        <w:t>мысли превращаются в реальность, материализуются «во все суще-</w:t>
        <w:br/>
        <w:t>ствующее от богов до червей» с помощью языка, то есть слова.</w:t>
        <w:br/>
      </w:r>
      <w:r>
        <w:rPr>
          <w:spacing w:val="-2"/>
          <w:sz w:val="24"/>
          <w:szCs w:val="24"/>
        </w:rPr>
        <w:t>Однако мы допустили бы ошибку, рассматривая связь «мысль-слово»</w:t>
        <w:br/>
      </w:r>
      <w:r>
        <w:rPr>
          <w:sz w:val="24"/>
          <w:szCs w:val="24"/>
        </w:rPr>
        <w:t>слишком поверхностно и однозначно. Квинтэссенцией такого</w:t>
        <w:br/>
        <w:t>недальновидного подхода являются суждения о том, что древние</w:t>
        <w:br/>
      </w:r>
      <w:r>
        <w:rPr>
          <w:spacing w:val="-1"/>
          <w:sz w:val="24"/>
          <w:szCs w:val="24"/>
        </w:rPr>
        <w:t>люди воспринимали слово в качестве непосредственного совершения</w:t>
        <w:br/>
        <w:t>действия. «Высказанное слово имеет цену действия», — вот обычное</w:t>
        <w:br/>
      </w:r>
      <w:r>
        <w:rPr>
          <w:sz w:val="24"/>
          <w:szCs w:val="24"/>
        </w:rPr>
        <w:t>примитивное суждение об отношении наших далеких предков к</w:t>
        <w:br/>
        <w:t>использованию слова в магических действиях. Это заблуждение</w:t>
        <w:br/>
        <w:t>основывается на смешении двух различных способов использования</w:t>
        <w:br/>
        <w:t>слова. Первый — это применение его в качестве «волшебной</w:t>
        <w:br/>
        <w:t>палочки» для совершения конкретного действия по воздействию на</w:t>
        <w:br/>
        <w:t>окружающий мир. Такие слова, или заклинания, в Древнем Египте</w:t>
        <w:br/>
        <w:t>назывались «хекау» — управляющими словами. Известен арабский</w:t>
        <w:br/>
        <w:t>рассказ, сообщающий о способе постройки Великой пирамиды, где</w:t>
        <w:br/>
        <w:t>есть указания на использование «хекау»: «</w:t>
      </w:r>
      <w:r>
        <w:rPr>
          <w:i/>
          <w:iCs/>
          <w:sz w:val="24"/>
          <w:szCs w:val="24"/>
        </w:rPr>
        <w:t>Под камни подкладывали</w:t>
        <w:br/>
        <w:t>большие листы папируса, на которых было написано множество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27   Часть первая Сверхвозможности человека</w:t>
      </w:r>
    </w:p>
    <w:p>
      <w:pPr>
        <w:pStyle w:val="Normal"/>
        <w:shd w:fill="FFFFFF" w:val="clear"/>
        <w:spacing w:lineRule="exact" w:line="274" w:before="202" w:after="0"/>
        <w:ind w:right="24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йных слов. Потом по камню ударяли палочкой, и он передвигался</w:t>
        <w:br/>
        <w:t>по воздуху на расстояние полета стрелы. Таким образом он в конце</w:t>
        <w:br/>
        <w:t>концов достигал пирамиды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амо по себе использование для магических действий управ-</w:t>
        <w:br/>
        <w:t>ляющих слов никогда не являлось секретом. Все дело в том, кто,</w:t>
        <w:br/>
        <w:t>когда и в каких условиях их применяет. Слово приобретало силу в</w:t>
        <w:br/>
        <w:t>устах настоящего мага и только у него. Однако он мог временно</w:t>
        <w:br/>
        <w:t>передать эту силу вместе со словом и другому человеку. О таком</w:t>
        <w:br/>
        <w:t>случае поведал древнегреческий писатель Лукиан в своей повест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екий грек Эвкрат предпринял путешествие в Египет с целью</w:t>
        <w:br/>
        <w:t>познакомиться с возможностями местных магов. В Мемфисе он</w:t>
        <w:br/>
        <w:t>встретился с магом высокой квалификации, который двадцать три</w:t>
        <w:br/>
        <w:t>года обучался ремеслу в подземном храме. Путешественник был</w:t>
        <w:br/>
        <w:t>поражен тем, что маг мог управлять рыбами и животными, обита-</w:t>
        <w:br/>
        <w:t>ющими в Ниле. Он, например, катался на огромных крокодилах. В</w:t>
        <w:br/>
      </w:r>
      <w:r>
        <w:rPr>
          <w:spacing w:val="-2"/>
          <w:sz w:val="24"/>
          <w:szCs w:val="24"/>
        </w:rPr>
        <w:t>доме волшебника Эвкрат не обнаружил слуг. Но в них, как оказалось,</w:t>
        <w:br/>
      </w:r>
      <w:r>
        <w:rPr>
          <w:sz w:val="24"/>
          <w:szCs w:val="24"/>
        </w:rPr>
        <w:t>не было необходимости. Когда нужно было что-либо сделать по</w:t>
        <w:br/>
        <w:t>дому, маг вешал на дверной запор платье или метлу, произносил</w:t>
        <w:br/>
        <w:t>управляющие слова и предмет выполнял нужную работу. После чего</w:t>
        <w:br/>
        <w:t>хозяин снова произносил заклинания и «слуги» возвращались на</w:t>
        <w:br/>
        <w:t>свои места.</w:t>
      </w:r>
    </w:p>
    <w:p>
      <w:pPr>
        <w:sectPr>
          <w:headerReference w:type="default" r:id="rId130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Как-то раз Эвкрат подслушал магическое заклинание и решил</w:t>
        <w:br/>
        <w:t>проверить его действие в отсутствие хозяина. Он приказал толкуше</w:t>
        <w:br/>
        <w:t>— деревянному ведру, принести воды. Когда повеление было</w:t>
        <w:br/>
        <w:t>исполнено, Эвкрат попытался отменить приказ, но толкуша</w:t>
        <w:br/>
        <w:t>продолжала носить воду. Путешественник не знал заклинания, отме-</w:t>
        <w:br/>
        <w:t>няющего первоначальный приказ! В отчаянии Эвкрат сломал</w:t>
        <w:br/>
        <w:t>толкушу пополам, но обе половинки взялись за кувшины и</w:t>
        <w:br/>
        <w:t>продолжали носить воду. Дому грозил бы настоящий катаклизм,</w:t>
        <w:br/>
      </w:r>
      <w:r>
        <w:rPr>
          <w:spacing w:val="-1"/>
          <w:sz w:val="24"/>
          <w:szCs w:val="24"/>
        </w:rPr>
        <w:t>потоп, если бы маг вовремя не возвратился и не отменил заклинание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История контактов с «иным миром»   128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Аналогичный сюжет можно встретить в волшебных сказках</w:t>
        <w:br/>
        <w:t>разных народов. Есть он и в русском фольклоре: вспомните сказку о</w:t>
        <w:br/>
        <w:t>Емеле «По щучьему велению, по моему хотению». Однако чем</w:t>
        <w:br/>
        <w:t>дальше мы отодвигаемся от древних времен, тем все больше иска-</w:t>
        <w:br/>
        <w:t>жений вносится в такие рассказы. И уже в русском пересказе роль</w:t>
        <w:br/>
        <w:t>слова становится совершенно непонятной. Так в чем же первона-</w:t>
        <w:br/>
        <w:t>чально заключалась сила повелевающего слова? Маг мог совершить</w:t>
        <w:br/>
        <w:t>над ним действие, которое можно приблизительно охарактеризовать</w:t>
        <w:br/>
        <w:t>современным термином «зарядить», то есть придать слову новые</w:t>
        <w:br/>
        <w:t>свойства, ранее в нем отсутствовавшие. Только в этом случае слово</w:t>
        <w:br/>
        <w:t>становилось эквивалентом действия! Произнесение «заряженного»</w:t>
        <w:br/>
        <w:t>слова вызывало действие, которое могло быть совершенно несовме-</w:t>
        <w:br/>
        <w:t>стимо со смысловым его значением, а было «запрограммировано»</w:t>
        <w:br/>
        <w:t>магом. Таким же образом могли быть «заряжены» и любые</w:t>
        <w:br/>
        <w:t>предметы: палочки, талисманы, амулеты и т. д. И в этом смысле</w:t>
        <w:br/>
        <w:t>слово ничем не отличалось от этих предметов.</w:t>
      </w:r>
    </w:p>
    <w:p>
      <w:pPr>
        <w:pStyle w:val="Normal"/>
        <w:shd w:fill="FFFFFF" w:val="clear"/>
        <w:spacing w:before="538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Магия слова</w:t>
      </w:r>
    </w:p>
    <w:p>
      <w:pPr>
        <w:sectPr>
          <w:headerReference w:type="default" r:id="rId131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67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 магическим значением слова связаны многочисленные заблу-</w:t>
        <w:br/>
        <w:t>ждения, которые довлеют над мировой культурой не одно тысяче-</w:t>
        <w:br/>
        <w:t>летие. Во-первых, принято считать, что любой талисман или слово-</w:t>
        <w:br/>
        <w:t>заклинание уже в силу своих названий обладают магической силой.</w:t>
        <w:br/>
        <w:t>Это совсем не так. Любые предметы или слова остаются самыми</w:t>
        <w:br/>
        <w:t>заурядными предметами или словами, неспособными произвести</w:t>
        <w:br/>
        <w:t>магического действия до тех пор, пока они не будут «обработаны»,</w:t>
        <w:br/>
        <w:t>«заряжены» квалифицированным магом. Во-вторых, заряженное</w:t>
        <w:br/>
        <w:t>слово или предмет, то есть созданное магом заклинание или</w:t>
        <w:br/>
        <w:t>талисман, имеет ограниченный срок действия. Они достаточно</w:t>
        <w:br/>
        <w:t>быстро способны «разряжаться», теряя свою магическую силу и</w:t>
        <w:br/>
        <w:t>превращаясь в обычные слова или бесполезные предметы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29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Прекрасной иллюстрацией сказанного, является поведение и</w:t>
        <w:br/>
        <w:t>влияние на окружающих людей и предметы современного экстра-</w:t>
        <w:br/>
        <w:t>сенса Ури Геллера. Известно, что в его присутствии или даже под</w:t>
        <w:br/>
        <w:t>влиянием его воздействия через телевидение, радио или газетные</w:t>
        <w:br/>
        <w:t>статьи, многие люди приобретают экстрасенсорные способности,</w:t>
        <w:br/>
        <w:t>Например, после выступлений Геллера по телевидению и</w:t>
        <w:br/>
        <w:t>демонстраций его умения «усилием воли» сгибать металлические</w:t>
        <w:br/>
      </w:r>
      <w:r>
        <w:rPr>
          <w:spacing w:val="-1"/>
          <w:sz w:val="24"/>
          <w:szCs w:val="24"/>
        </w:rPr>
        <w:t>предметы: ключи, ложки или вилки и т. д., многие зрители, особенно</w:t>
        <w:br/>
      </w:r>
      <w:r>
        <w:rPr>
          <w:sz w:val="24"/>
          <w:szCs w:val="24"/>
        </w:rPr>
        <w:t>дети, приобретают такую же способность. Однако сохраняется такая</w:t>
        <w:br/>
        <w:t>способность непродолжительное время — минуты или часы. Точно</w:t>
        <w:br/>
        <w:t>также некоторые предметы, с которыми Геллер проводил свои</w:t>
        <w:br/>
      </w:r>
      <w:r>
        <w:rPr>
          <w:spacing w:val="-2"/>
          <w:sz w:val="24"/>
          <w:szCs w:val="24"/>
        </w:rPr>
        <w:t>демонстрационные эксперименты, еще в течение некоторого времени</w:t>
        <w:br/>
      </w:r>
      <w:r>
        <w:rPr>
          <w:sz w:val="24"/>
          <w:szCs w:val="24"/>
        </w:rPr>
        <w:t>сохраняли «последействие», то есть продолжали изменяться «по</w:t>
        <w:br/>
        <w:t>инерции» сами или вызывали изменения в окружающей среде уже</w:t>
        <w:br/>
      </w:r>
      <w:r>
        <w:rPr>
          <w:spacing w:val="-1"/>
          <w:sz w:val="24"/>
          <w:szCs w:val="24"/>
        </w:rPr>
        <w:t>без специального воздействия экстрасенса или даже в его отсутствие.</w:t>
      </w:r>
    </w:p>
    <w:p>
      <w:pPr>
        <w:sectPr>
          <w:headerReference w:type="default" r:id="rId132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Распространению заблуждений о кажущейся простоте и доступ-</w:t>
        <w:br/>
      </w:r>
      <w:r>
        <w:rPr>
          <w:spacing w:val="-1"/>
          <w:sz w:val="24"/>
          <w:szCs w:val="24"/>
        </w:rPr>
        <w:t>ности магических действий посредством заклинаний или талисманов</w:t>
        <w:br/>
      </w:r>
      <w:r>
        <w:rPr>
          <w:sz w:val="24"/>
          <w:szCs w:val="24"/>
        </w:rPr>
        <w:t>и амулетов, способствуют и ритуалы, их сопровождающие. Обычно</w:t>
        <w:br/>
        <w:t>это — элементы театрализованного представления, которыми</w:t>
        <w:br/>
        <w:t>украшают маги свои публичные выступления. Постановка света,</w:t>
        <w:br/>
        <w:t>цветовые эффекты, магические круги и другие геометрические</w:t>
        <w:br/>
        <w:t>фигуры, пассы рук, особенные звуки и движения тела, использо-</w:t>
        <w:br/>
        <w:t>вание различных предметов и даже мелких животных, все это</w:t>
        <w:br/>
        <w:t>подчинено одной цели — отождествлению мага с производителем</w:t>
        <w:br/>
      </w:r>
      <w:r>
        <w:rPr>
          <w:spacing w:val="-1"/>
          <w:sz w:val="24"/>
          <w:szCs w:val="24"/>
        </w:rPr>
        <w:t>сверхъестественных явлений, подтверждению его авторства. Не будь</w:t>
        <w:br/>
      </w:r>
      <w:r>
        <w:rPr>
          <w:sz w:val="24"/>
          <w:szCs w:val="24"/>
        </w:rPr>
        <w:t>всего этого, и людям — потребителям чудес не определить</w:t>
        <w:br/>
        <w:t>истинного их инициатора. В действительности, настоящему магу все</w:t>
        <w:br/>
        <w:t>подобные театральные атрибуты не нужны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История контактов с «иным миром»   130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Один из московских экстрасенсов, занимающийся целитель-</w:t>
        <w:br/>
        <w:t>ством, рассказывал мне, что он вынужден под влиянием внешних</w:t>
        <w:br/>
        <w:t>обстоятельств превращать прием больных в театрализованное пред-</w:t>
        <w:br/>
      </w:r>
      <w:r>
        <w:rPr>
          <w:spacing w:val="-1"/>
          <w:sz w:val="24"/>
          <w:szCs w:val="24"/>
        </w:rPr>
        <w:t>ставление. «</w:t>
      </w:r>
      <w:r>
        <w:rPr>
          <w:i/>
          <w:iCs/>
          <w:spacing w:val="-1"/>
          <w:sz w:val="24"/>
          <w:szCs w:val="24"/>
        </w:rPr>
        <w:t>Представляешь</w:t>
      </w:r>
      <w:r>
        <w:rPr>
          <w:spacing w:val="-1"/>
          <w:sz w:val="24"/>
          <w:szCs w:val="24"/>
        </w:rPr>
        <w:t xml:space="preserve">, — рассказывает он, — </w:t>
      </w:r>
      <w:r>
        <w:rPr>
          <w:i/>
          <w:iCs/>
          <w:spacing w:val="-1"/>
          <w:sz w:val="24"/>
          <w:szCs w:val="24"/>
        </w:rPr>
        <w:t>приходит ко мне</w:t>
        <w:br/>
      </w:r>
      <w:r>
        <w:rPr>
          <w:i/>
          <w:iCs/>
          <w:sz w:val="24"/>
          <w:szCs w:val="24"/>
        </w:rPr>
        <w:t>на прием очень пожилая женщина. После ее прихода в кабинет мне</w:t>
        <w:br/>
        <w:t>нужно 10 или 20 секунд, чтобы углубиться в себя и поставить ей</w:t>
        <w:br/>
      </w:r>
      <w:r>
        <w:rPr>
          <w:i/>
          <w:iCs/>
          <w:spacing w:val="-1"/>
          <w:sz w:val="24"/>
          <w:szCs w:val="24"/>
        </w:rPr>
        <w:t>диагноз с соответствующим лечением. И она может отправляться</w:t>
        <w:br/>
      </w:r>
      <w:r>
        <w:rPr>
          <w:i/>
          <w:iCs/>
          <w:sz w:val="24"/>
          <w:szCs w:val="24"/>
        </w:rPr>
        <w:t>домой. Но поступить так я не могу. Бабуля в таком случае даже не</w:t>
        <w:br/>
        <w:t>поймет, за что она платит деньги! И я вынужден придумывать</w:t>
        <w:br/>
        <w:t>всякие причуды, чтобы продлить время ее пребывания в кабинете и</w:t>
        <w:br/>
      </w:r>
      <w:r>
        <w:rPr>
          <w:i/>
          <w:iCs/>
          <w:spacing w:val="-1"/>
          <w:sz w:val="24"/>
          <w:szCs w:val="24"/>
        </w:rPr>
        <w:t>проявить перед ней хоть какие-нибудь действия. И вот я усаживаю</w:t>
        <w:br/>
      </w:r>
      <w:r>
        <w:rPr>
          <w:i/>
          <w:iCs/>
          <w:sz w:val="24"/>
          <w:szCs w:val="24"/>
        </w:rPr>
        <w:t>ее в кресло, начинаю о чем-то расспрашивать, махать перед ней</w:t>
        <w:br/>
        <w:t>руками, изображая привлечение к ней добрых космических сил,</w:t>
        <w:br/>
        <w:t>зажигаю свечи и смотрю на их отражение во всяких стекляшках. В</w:t>
        <w:br/>
        <w:t>общем, всеми этими глупостями я стараюсь продемонстрировать</w:t>
        <w:br/>
        <w:t>перед клиентом свои активные действия, якобы направленные на ее</w:t>
        <w:br/>
        <w:t>выздоровление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о поводу всего того, что было сказано о слове, талисманах и</w:t>
        <w:br/>
      </w:r>
      <w:r>
        <w:rPr>
          <w:spacing w:val="-1"/>
          <w:sz w:val="24"/>
          <w:szCs w:val="24"/>
        </w:rPr>
        <w:t>других магических атрибутах и их полезности с точки зрения воздей-</w:t>
        <w:br/>
      </w:r>
      <w:r>
        <w:rPr>
          <w:sz w:val="24"/>
          <w:szCs w:val="24"/>
        </w:rPr>
        <w:t>ствия на мир неподготовленного человека, в кладезях арабской</w:t>
        <w:br/>
        <w:t xml:space="preserve">суфийской мудрости есть поговорка: </w:t>
      </w:r>
      <w:r>
        <w:rPr>
          <w:i/>
          <w:iCs/>
          <w:sz w:val="24"/>
          <w:szCs w:val="24"/>
        </w:rPr>
        <w:t>«Твой волшебный талисман</w:t>
        <w:br/>
        <w:t>воистину могуч, но разве ты Соломон, чтобы заставить его</w:t>
        <w:br/>
        <w:t>проявить силу?»</w:t>
      </w:r>
    </w:p>
    <w:p>
      <w:pPr>
        <w:sectPr>
          <w:headerReference w:type="default" r:id="rId133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торой, но самый главный способ использования слова в маги-</w:t>
        <w:br/>
        <w:t>ческом искусстве заключается в том, что с его помощью люди</w:t>
        <w:br/>
      </w:r>
      <w:r>
        <w:rPr>
          <w:spacing w:val="-1"/>
          <w:sz w:val="24"/>
          <w:szCs w:val="24"/>
        </w:rPr>
        <w:t>научились, говоря современным языком, переводить сознание в иное</w:t>
        <w:br/>
      </w:r>
      <w:r>
        <w:rPr>
          <w:sz w:val="24"/>
          <w:szCs w:val="24"/>
        </w:rPr>
        <w:t>состояние, в режим взаимодействия с «иным миром». Только в этом</w:t>
        <w:br/>
        <w:t>состоянии человек способен оказывать физическое воздействие на</w:t>
        <w:br/>
        <w:t>окружающий мир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31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Подробнее о таком использовании слова мы будем говорить во</w:t>
        <w:br/>
        <w:t>второй части книги. А сейчас коснемся лишь свидетельств, подтвер-</w:t>
        <w:br/>
        <w:t>ждающих подобную точку зрения. Их немало, и представлены они</w:t>
        <w:br/>
        <w:t>прежде всего в устной и литературной традиции многократного</w:t>
        <w:br/>
        <w:t>повторения отдельного слова, фразы, строки или абзаца текста.</w:t>
        <w:br/>
      </w:r>
      <w:r>
        <w:rPr>
          <w:spacing w:val="-1"/>
          <w:sz w:val="24"/>
          <w:szCs w:val="24"/>
        </w:rPr>
        <w:t>Филологи видят в этом всего лишь литературный прием, восходящий</w:t>
        <w:br/>
      </w:r>
      <w:r>
        <w:rPr>
          <w:sz w:val="24"/>
          <w:szCs w:val="24"/>
        </w:rPr>
        <w:t xml:space="preserve">к древнейшей в мире шумерской традиции, относящейся к </w:t>
      </w:r>
      <w:r>
        <w:rPr>
          <w:sz w:val="24"/>
          <w:szCs w:val="24"/>
          <w:lang w:val="en-US"/>
        </w:rPr>
        <w:t>III–IV</w:t>
        <w:br/>
      </w:r>
      <w:r>
        <w:rPr>
          <w:sz w:val="24"/>
          <w:szCs w:val="24"/>
        </w:rPr>
        <w:t>тысячелетию до нашей эры. В действительности, за этим внешне</w:t>
        <w:br/>
        <w:t>простым и бессмысленным, на первый взгляд, приемом таится</w:t>
        <w:br/>
        <w:t>физиологический процесс изменения функционирования человече-</w:t>
        <w:br/>
        <w:t>ского мозга.</w:t>
      </w:r>
    </w:p>
    <w:p>
      <w:pPr>
        <w:pStyle w:val="Normal"/>
        <w:shd w:fill="FFFFFF" w:val="clear"/>
        <w:spacing w:lineRule="exact" w:line="274" w:before="14" w:after="0"/>
        <w:ind w:right="29" w:firstLine="394"/>
        <w:jc w:val="both"/>
        <w:rPr/>
      </w:pPr>
      <w:r>
        <w:rPr>
          <w:i/>
          <w:iCs/>
          <w:sz w:val="24"/>
          <w:szCs w:val="24"/>
        </w:rPr>
        <w:t>«Гирра, сожги колдуна и колдунью; Гирра, поглоти колдуна и</w:t>
        <w:br/>
      </w:r>
      <w:r>
        <w:rPr>
          <w:i/>
          <w:iCs/>
          <w:spacing w:val="-1"/>
          <w:sz w:val="24"/>
          <w:szCs w:val="24"/>
        </w:rPr>
        <w:t>колдунью; Гирра, укроти их; Гирра, уничтожь их; Гирра, изгони их</w:t>
        <w:br/>
      </w:r>
      <w:r>
        <w:rPr>
          <w:i/>
          <w:iCs/>
          <w:sz w:val="24"/>
          <w:szCs w:val="24"/>
        </w:rPr>
        <w:t>далеко».</w:t>
      </w:r>
    </w:p>
    <w:p>
      <w:pPr>
        <w:pStyle w:val="Normal"/>
        <w:shd w:fill="FFFFFF" w:val="clear"/>
        <w:spacing w:lineRule="exact" w:line="274" w:before="19" w:after="0"/>
        <w:ind w:right="5" w:firstLine="394"/>
        <w:jc w:val="both"/>
        <w:rPr/>
      </w:pPr>
      <w:r>
        <w:rPr>
          <w:spacing w:val="-1"/>
          <w:sz w:val="24"/>
          <w:szCs w:val="24"/>
        </w:rPr>
        <w:t>Приведенное заклинание типично для ассирийской магии. В нем</w:t>
        <w:br/>
      </w:r>
      <w:r>
        <w:rPr>
          <w:sz w:val="24"/>
          <w:szCs w:val="24"/>
        </w:rPr>
        <w:t>богу огня Гирру отдается приказание отвратить от больного демонов</w:t>
        <w:br/>
        <w:t>и тем самым излечить его. Но это — только внешняя форма. На</w:t>
        <w:br/>
      </w:r>
      <w:r>
        <w:rPr>
          <w:spacing w:val="-1"/>
          <w:sz w:val="24"/>
          <w:szCs w:val="24"/>
        </w:rPr>
        <w:t xml:space="preserve">самом деле подобные заклинания маги </w:t>
      </w:r>
      <w:r>
        <w:rPr>
          <w:b/>
          <w:bCs/>
          <w:spacing w:val="-1"/>
          <w:sz w:val="24"/>
          <w:szCs w:val="24"/>
        </w:rPr>
        <w:t>повторяли тысячу раз</w:t>
      </w:r>
      <w:r>
        <w:rPr>
          <w:spacing w:val="-1"/>
          <w:sz w:val="24"/>
          <w:szCs w:val="24"/>
        </w:rPr>
        <w:t>, что с</w:t>
        <w:br/>
      </w:r>
      <w:r>
        <w:rPr>
          <w:sz w:val="24"/>
          <w:szCs w:val="24"/>
        </w:rPr>
        <w:t>неизбежностью «переключало» сознание в иной режим работы. Этот</w:t>
        <w:br/>
        <w:t>процесс люди, чтобы стать магами, осваивали много лет. Поэтому в</w:t>
        <w:br/>
        <w:t>древнем мире, в частности в Месопотамии, существовало несколько</w:t>
        <w:br/>
      </w:r>
      <w:r>
        <w:rPr>
          <w:spacing w:val="-1"/>
          <w:sz w:val="24"/>
          <w:szCs w:val="24"/>
        </w:rPr>
        <w:t>рангов магов, различающихся своей квалификацией.</w:t>
      </w:r>
    </w:p>
    <w:p>
      <w:pPr>
        <w:sectPr>
          <w:headerReference w:type="default" r:id="rId134"/>
          <w:type w:val="nextPage"/>
          <w:pgSz w:w="11906" w:h="16838"/>
          <w:pgMar w:left="2378" w:right="238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right="5" w:firstLine="394"/>
        <w:jc w:val="both"/>
        <w:rPr>
          <w:sz w:val="24"/>
          <w:szCs w:val="24"/>
        </w:rPr>
      </w:pPr>
      <w:r>
        <w:rPr>
          <w:sz w:val="24"/>
          <w:szCs w:val="24"/>
        </w:rPr>
        <w:t>Востоковед В. В. Емельянов, например, для ассирийского</w:t>
        <w:br/>
        <w:t>периода выделяет несколько ступеней обучения магии. На первой</w:t>
        <w:br/>
        <w:t>ученик осваивал и заучивал наизусть заговорные формулы и</w:t>
        <w:br/>
        <w:t>ситуации, в которых они применялись. Так ученик становился</w:t>
        <w:br/>
        <w:t>«младшим магом». Затем он изучал астрономию, астрологию,</w:t>
        <w:br/>
        <w:t>различные виды гаданий, способы лечения болезней, и получал</w:t>
        <w:br/>
        <w:t>звание «полноценного мага». Он самостоятельно проводил все</w:t>
        <w:br/>
        <w:t>храмовые службы и жертвоприношения, предсказывал судьбу по</w:t>
        <w:br/>
        <w:t>знакам небес, исцелял и изгонял демонов и т. д. После приобретения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История контактов с «иным миром»   132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ого опыта, его избирали «магом храма». Он получал</w:t>
        <w:br/>
        <w:t>право писать доклады и составлять предсказания царю. По сути дела</w:t>
        <w:br/>
        <w:t>маг становился государственным деятелем. Наиболее преуспевшие в</w:t>
        <w:br/>
        <w:t>своем искусстве получали почетный титул «мудрец». Аналогичным</w:t>
        <w:br/>
        <w:t>титулом обладал и верховный бог страны, «мудрейший из богов», —</w:t>
        <w:br/>
        <w:t>Ашшур в Ассирии или Мардук в Вавилонии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от, что интересно. Пронизывая все сферы материальной и</w:t>
        <w:br/>
        <w:t>духовной жизни древнего мира, в качестве своего культурного</w:t>
        <w:br/>
        <w:t>наследия магия оставила тысячи и тысячи заклинаний и заговорных</w:t>
        <w:br/>
        <w:t>формул, записанных на глиняных табличках или высеченных на</w:t>
        <w:br/>
        <w:t>камнях пирамид или саркофагов. Но среди них практически отсут-</w:t>
        <w:br/>
        <w:t>ствуют конкретные описания сверхвозможностей, которыми</w:t>
        <w:br/>
        <w:t>обладали маги древности. Дело, скорее всего, во всеобщих запретах,</w:t>
        <w:br/>
      </w:r>
      <w:r>
        <w:rPr>
          <w:spacing w:val="-1"/>
          <w:sz w:val="24"/>
          <w:szCs w:val="24"/>
        </w:rPr>
        <w:t>касающихся такого рода сведений. Вполне возможно, что и по-насто-</w:t>
        <w:br/>
      </w:r>
      <w:r>
        <w:rPr>
          <w:sz w:val="24"/>
          <w:szCs w:val="24"/>
        </w:rPr>
        <w:t>ящему искусных магов было не так много, чтобы с ними могли быть</w:t>
        <w:br/>
        <w:t>лично знакомы многочисленные писцы глиняных табличек и папи-</w:t>
        <w:br/>
        <w:t>русов. Эту мысль хорошо иллюстрирует прелестный рассказ,</w:t>
        <w:br/>
      </w:r>
      <w:r>
        <w:rPr>
          <w:spacing w:val="-1"/>
          <w:sz w:val="24"/>
          <w:szCs w:val="24"/>
        </w:rPr>
        <w:t>которому исполнилось пять с половиной тысяч лет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Как-то раз фараон Хуфу (Хеопс), строитель Великой пирамиды,</w:t>
        <w:br/>
      </w:r>
      <w:r>
        <w:rPr>
          <w:sz w:val="24"/>
          <w:szCs w:val="24"/>
        </w:rPr>
        <w:t>завел речь о чудесах и магах. Его сын, Херутатаф, сказал, что все</w:t>
        <w:br/>
        <w:t>подобные истории хорошо излагаются, но на самом деле мало кто из</w:t>
        <w:br/>
        <w:t>людей собственными глазами видел чудеса. И вызвался привести к</w:t>
        <w:br/>
        <w:t>отцу чудотворца, который умеет оживлять мертвецов. Фараон</w:t>
        <w:br/>
        <w:t>снарядил экспедицию вниз по Нилу и Херутатаф отправился за</w:t>
        <w:br/>
        <w:t>магом. Путешествие изобилует такими подробностями, что у совре-</w:t>
        <w:br/>
        <w:t>менных исследователей возникает предположение, что в рассказе</w:t>
        <w:br/>
        <w:t>описаны действительные события.</w:t>
      </w:r>
    </w:p>
    <w:p>
      <w:pPr>
        <w:sectPr>
          <w:headerReference w:type="default" r:id="rId135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Далее повествуется о встрече с магом. Звали его Тета и было ему</w:t>
        <w:br/>
        <w:t>сто десять лет. И он согласился посетить фараона. При встрече с</w:t>
        <w:br/>
        <w:t>магом во дворце, Хуфу спросил его: «Мне сообщили, что ты умеешь</w:t>
        <w:br/>
        <w:t>присоединять к телу отрубленную голову, правда ли это?» Маг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33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ответил, что может это продемонстрировать. Фараон приказал</w:t>
        <w:br/>
        <w:t>привести преступника, осужденного на смерть, но маг отказался</w:t>
        <w:br/>
        <w:t>совершать подобное с человеком. Тогда ему принесли гуся. Маг</w:t>
        <w:br/>
      </w:r>
      <w:r>
        <w:rPr>
          <w:spacing w:val="-2"/>
          <w:sz w:val="24"/>
          <w:szCs w:val="24"/>
        </w:rPr>
        <w:t>отрубил птице голову и положил ее по одну сторону большого зала, а</w:t>
        <w:br/>
      </w:r>
      <w:r>
        <w:rPr>
          <w:sz w:val="24"/>
          <w:szCs w:val="24"/>
        </w:rPr>
        <w:t>тело — по другую. Затем произнес заклинания. Голова и тело птицы</w:t>
        <w:br/>
        <w:t>стали двигаться навстречу друг другу. Они соединились, и</w:t>
        <w:br/>
        <w:t>воскресший гусь прогоготал. Затем маг произвел то же самое с</w:t>
        <w:br/>
        <w:t>другой птицей, а в довершение всего отрубил голову быку и вновь</w:t>
        <w:br/>
        <w:t>прирастил ее к телу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Еще раз повторим, что приведенная история является</w:t>
        <w:br/>
        <w:t>древнейшим повествованием о конкретных сверхвозможностях</w:t>
        <w:br/>
        <w:t>магов, получивших образование в легендарном святилище Тота,</w:t>
        <w:br/>
        <w:t>древнеегипетского бога письма и мудрости. Бог Тот, имя которого</w:t>
        <w:br/>
        <w:t>древние греки впоследствии переиначили на Гермес, считался</w:t>
        <w:br/>
        <w:t>сердцем бога солнца Ра и языком бога Птаха, создавших все сущее с</w:t>
        <w:br/>
        <w:t>помощью всесильного Слова.</w:t>
      </w:r>
    </w:p>
    <w:p>
      <w:pPr>
        <w:pStyle w:val="Normal"/>
        <w:shd w:fill="FFFFFF" w:val="clear"/>
        <w:spacing w:before="542" w:after="0"/>
        <w:ind w:left="514" w:hanging="0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Культурная революция в Восточном Средиземноморье</w:t>
      </w:r>
    </w:p>
    <w:p>
      <w:pPr>
        <w:sectPr>
          <w:headerReference w:type="default" r:id="rId136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pacing w:val="-1"/>
          <w:sz w:val="24"/>
          <w:szCs w:val="24"/>
        </w:rPr>
        <w:t>С наступлением эры эллинской культуры знания об «ином мире»</w:t>
        <w:br/>
        <w:t>и характер их распространения претерпели значительные изменения.</w:t>
        <w:br/>
      </w:r>
      <w:r>
        <w:rPr>
          <w:sz w:val="24"/>
          <w:szCs w:val="24"/>
        </w:rPr>
        <w:t>Если во II тысячелетии до нашей эры взаимодействие с «иным</w:t>
        <w:br/>
      </w:r>
      <w:r>
        <w:rPr>
          <w:spacing w:val="-1"/>
          <w:sz w:val="24"/>
          <w:szCs w:val="24"/>
        </w:rPr>
        <w:t>миром» было уделом специально подготовленных магов и жрецов, то</w:t>
        <w:br/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тысячелетии до нашей эры эти знания буквально выплеснулись в</w:t>
        <w:br/>
        <w:t>народ. Они становились все более и более доступны всем, кого они</w:t>
        <w:br/>
        <w:t>интересовали. Это был период просвещения всех слоев населения</w:t>
        <w:br/>
        <w:t>относительно устройства мироздания, в основу которого были</w:t>
        <w:br/>
        <w:t>положены представления об «ином мире» и принципиальной</w:t>
        <w:br/>
      </w:r>
      <w:r>
        <w:rPr>
          <w:spacing w:val="-1"/>
          <w:sz w:val="24"/>
          <w:szCs w:val="24"/>
        </w:rPr>
        <w:t>возможности партнерского взаимодействия с ним человека. В первой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История контактов с «иным миром»   134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 xml:space="preserve">половине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тысячелетия до нашей эры в регионе Восточного Среди-</w:t>
        <w:br/>
        <w:t>земноморья стали появляться многочисленные учения и школы по</w:t>
        <w:br/>
        <w:t>практическому освоению методов взаимодействия с «иным миром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Многие из тех достижений эллинской цивилизации, которые</w:t>
        <w:br/>
        <w:t>сегодня мы называем великими завоеваниями древнегреческой</w:t>
        <w:br/>
        <w:t>культуры, в основном представляют собой различные формы</w:t>
        <w:br/>
        <w:t>суждений о существовании «иного мира» и способностях человека</w:t>
        <w:br/>
        <w:t>освоить приемы воздействия на него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о-первых, это древнегреческая мифология. Во-вторых —</w:t>
        <w:br/>
        <w:t>культурная традиция так называемых таинств, или мистерий. И,</w:t>
        <w:br/>
        <w:t>наконец, — древнегреческая философ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Несомненно, главная роль в представлениях древних греков об</w:t>
        <w:br/>
        <w:t>«устройстве и механизме» функционирования «иного мира» отво-</w:t>
        <w:br/>
        <w:t>дится божественным идеям. Это был мир, населенный многочис-</w:t>
        <w:br/>
        <w:t>ленными богами, олицетворяющими неведомые человеку законы</w:t>
        <w:br/>
        <w:t>«иного мира» и управляющими материальной природой. Однако</w:t>
        <w:br/>
        <w:t>несомненно и то, что человек мог вмешиваться в управление физи-</w:t>
        <w:br/>
        <w:t>ческим миром с помощью собственной психики или ум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В многочисленных мифах, имеющих корни догреческого проис-</w:t>
        <w:br/>
        <w:t>хождения, очень часто выражаются «божественные» знания и описы-</w:t>
        <w:br/>
      </w:r>
      <w:r>
        <w:rPr>
          <w:sz w:val="24"/>
          <w:szCs w:val="24"/>
        </w:rPr>
        <w:t>ваются действия богов, подразумевающие конкретные знания и</w:t>
        <w:br/>
        <w:t>действия людей. Подобный перенос сверхвозможностей людей на</w:t>
        <w:br/>
        <w:t>способности богов, приписывание им тех знаний, которыми уже</w:t>
        <w:br/>
        <w:t>владеет человек — не более чем методический прием, позволяющий</w:t>
        <w:br/>
        <w:t>в более доступной форме выразить и описать собственные представ-</w:t>
        <w:br/>
      </w:r>
      <w:r>
        <w:rPr>
          <w:spacing w:val="-1"/>
          <w:sz w:val="24"/>
          <w:szCs w:val="24"/>
        </w:rPr>
        <w:t>ления и догадки о сложнейшем устройстве и механизмах функциони-</w:t>
        <w:br/>
      </w:r>
      <w:r>
        <w:rPr>
          <w:sz w:val="24"/>
          <w:szCs w:val="24"/>
        </w:rPr>
        <w:t>рования «иного мира».</w:t>
      </w:r>
    </w:p>
    <w:p>
      <w:pPr>
        <w:sectPr>
          <w:headerReference w:type="default" r:id="rId137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Весьма характерным в этом смысле является миф о первых похо-</w:t>
        <w:br/>
      </w:r>
      <w:r>
        <w:rPr>
          <w:sz w:val="24"/>
          <w:szCs w:val="24"/>
        </w:rPr>
        <w:t>ждениях молодого бога Зевса и приобретении им некоторых сверх-</w:t>
        <w:br/>
        <w:t>возможностей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35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Как-то раз Зевс встретил Метиду, которая у древних греков</w:t>
        <w:br/>
        <w:t>означала «мысль» и олицетворяла такие стороны мышления, как</w:t>
        <w:br/>
        <w:t>интуицию и интуитивное знание. Бог воспылал к ней страстью и</w:t>
        <w:br/>
        <w:t>желанием овладеть ею. Метида принимала различные формы и</w:t>
        <w:br/>
      </w:r>
      <w:r>
        <w:rPr>
          <w:spacing w:val="-1"/>
          <w:sz w:val="24"/>
          <w:szCs w:val="24"/>
        </w:rPr>
        <w:t>образы, чтобы скрыться от Зевса, но однажды бог все же настиг ее. У</w:t>
        <w:br/>
      </w:r>
      <w:r>
        <w:rPr>
          <w:sz w:val="24"/>
          <w:szCs w:val="24"/>
        </w:rPr>
        <w:t>Метиды вскоре должна была родиться дочь, но если она вдруг снова</w:t>
        <w:br/>
        <w:t>забеременеет — от связи с Зевсом, то может осуществиться проро-</w:t>
        <w:br/>
        <w:t>чество Геи. По нему у Метиды тогда родится сын, который свергнет</w:t>
        <w:br/>
        <w:t>отца с божественного престола. Чтобы избежать опасности Зевсу</w:t>
        <w:br/>
        <w:t>пришлось полностью заключить в себя, поглотить Метиду.</w:t>
        <w:br/>
        <w:t>Оказавшись внутри бога, Метида время от времени давала ему</w:t>
        <w:br/>
        <w:t>весьма полезные советы, основанные на ее провидческих и интуи-</w:t>
        <w:br/>
        <w:t>тивных знаниях. Так по ее совету Зевс посетил свою семью и</w:t>
        <w:br/>
        <w:t>упросил мать Рею поставить его виночерпием у отца Крона, не веда-</w:t>
        <w:br/>
        <w:t>ющего о спасении сына, которого он сразу же после рождения</w:t>
        <w:br/>
        <w:t>должен был проглотить. Затем Метида посоветовала подмешать в</w:t>
        <w:br/>
        <w:t>медовый напиток отца соль и горчицу, превратив его в рвотное сред-</w:t>
        <w:br/>
        <w:t>ство. Хлебнув напитка, Крон сначала изрыгнул камень, которым Рея</w:t>
        <w:br/>
        <w:t>в свое время подменила новорожденного Зевса, а потом его прогло-</w:t>
        <w:br/>
        <w:t>ченных сестер и братьев. Камень Зевс потом установил в Дельфах,</w:t>
        <w:br/>
      </w:r>
      <w:r>
        <w:rPr>
          <w:spacing w:val="-1"/>
          <w:sz w:val="24"/>
          <w:szCs w:val="24"/>
        </w:rPr>
        <w:t>вблизи будущего знаменитого Оракула, предсказателя судеб людей и</w:t>
        <w:br/>
      </w:r>
      <w:r>
        <w:rPr>
          <w:sz w:val="24"/>
          <w:szCs w:val="24"/>
        </w:rPr>
        <w:t>мира.</w:t>
      </w:r>
    </w:p>
    <w:p>
      <w:pPr>
        <w:sectPr>
          <w:headerReference w:type="default" r:id="rId138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Через положенное время плод в чреве Метиды созрел. Однажды</w:t>
        <w:br/>
        <w:t>Зевс почувствовал нестерпимую головную боль, с которой сам не</w:t>
        <w:br/>
        <w:t>смог справиться. На громкие вопли Зевса с небес слетел Гермес,</w:t>
        <w:br/>
        <w:t>вестник греческих богов и проводник в «ином мире» и, поняв в чем</w:t>
        <w:br/>
        <w:t>дело, упросил Гефеста, кузнеца и укротителя огня, взять инструмент</w:t>
        <w:br/>
        <w:t>и расколоть Зевсу голову. Так из разума бога неба Зевса не без</w:t>
        <w:br/>
        <w:t>участия богини-мысли родилась мудрость — Афина. Она, кроме</w:t>
        <w:br/>
        <w:t>всего прочего, ответственна и за управление интуицией, наитием, то</w:t>
        <w:br/>
        <w:t>есть способностью неосознанно воспринимать информацию подсо-</w:t>
        <w:br/>
        <w:t>знания либо из «иного мира». Она же наделяет людей даром проро-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История контактов с «иным миром»   136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чества и владеет знаменитым щитом с изображением Медузы</w:t>
        <w:br/>
      </w:r>
      <w:r>
        <w:rPr>
          <w:spacing w:val="-1"/>
          <w:sz w:val="24"/>
          <w:szCs w:val="24"/>
        </w:rPr>
        <w:t>Горгоны. Это изображение обладает огромной магической силой, то</w:t>
        <w:br/>
      </w:r>
      <w:r>
        <w:rPr>
          <w:sz w:val="24"/>
          <w:szCs w:val="24"/>
        </w:rPr>
        <w:t>есть возможностью воздействовать на физический мир. И это</w:t>
        <w:br/>
        <w:t>понятно, ведь Медуза, младшая дочь божественных чудовищ</w:t>
        <w:br/>
        <w:t>океанских глубин, может победить любого врага, лишь взглянув на</w:t>
        <w:br/>
        <w:t>него, может превратить любое живое существо в камень, сосредо-</w:t>
        <w:br/>
        <w:t>точив на нем свой магический взгляд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риведенный миф — не единственное свидетельство повы-</w:t>
        <w:br/>
        <w:t>шенного внимания древних греков к проблемам приобретения</w:t>
        <w:br/>
        <w:t>способности получать информацию из недр собственного подсо-</w:t>
        <w:br/>
        <w:t>знания или из «иного мира» и магического воздействия на окру-</w:t>
        <w:br/>
        <w:t>жающий мир. Для древнегреческого общества «мудрость»,</w:t>
        <w:br/>
        <w:t>олицетворенная в богине Афине, была тождественна способности</w:t>
        <w:br/>
        <w:t>проникать в «иной мир» и собственным разумом воздействовать на</w:t>
        <w:br/>
        <w:t>природу. Поэтому совершенно не случайно термин «философия»,</w:t>
        <w:br/>
        <w:t>возникший в пифагорейский период и дословно означающий</w:t>
        <w:br/>
        <w:t>«любовь к мудрости», обозначал не только и не столько интеллекту-</w:t>
        <w:br/>
        <w:t>альную деятельность по объяснению устройства мироздания. Это</w:t>
        <w:br/>
        <w:t>прежде всего система взглядов на пути приобретения мудрости как</w:t>
        <w:br/>
        <w:t>конечной цели изменения собственного сознания. Смысл переска-</w:t>
        <w:br/>
        <w:t xml:space="preserve">занного мифа и множества ему подобных — </w:t>
      </w:r>
      <w:r>
        <w:rPr>
          <w:b/>
          <w:bCs/>
          <w:sz w:val="24"/>
          <w:szCs w:val="24"/>
        </w:rPr>
        <w:t>в принципиальной</w:t>
        <w:br/>
        <w:t>возможности с помощью разума с пользой для себя взаимодей-</w:t>
        <w:br/>
        <w:t xml:space="preserve">ствовать с иным миром. </w:t>
      </w:r>
      <w:r>
        <w:rPr>
          <w:sz w:val="24"/>
          <w:szCs w:val="24"/>
        </w:rPr>
        <w:t>И читателя не должно смущать то обстоя-</w:t>
        <w:br/>
      </w:r>
      <w:r>
        <w:rPr>
          <w:spacing w:val="-1"/>
          <w:sz w:val="24"/>
          <w:szCs w:val="24"/>
        </w:rPr>
        <w:t>тельство, что в качестве героев мифов фигурируют боги, а не люди.</w:t>
      </w:r>
    </w:p>
    <w:p>
      <w:pPr>
        <w:pStyle w:val="Normal"/>
        <w:shd w:fill="FFFFFF" w:val="clear"/>
        <w:spacing w:before="542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Великий театр</w:t>
      </w:r>
    </w:p>
    <w:p>
      <w:pPr>
        <w:sectPr>
          <w:headerReference w:type="default" r:id="rId139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z w:val="24"/>
          <w:szCs w:val="24"/>
        </w:rPr>
        <w:t>Теперь нам станет понятна и близка та огромная роль, которую в</w:t>
        <w:br/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тысячелетии до нашей эры играли мистерии. Именно посредством</w:t>
        <w:br/>
        <w:t>этих ритуально-театрализованных спектаклей люди, принадлежащие</w:t>
        <w:br/>
        <w:t>к самым разным слоям античного общества, приобщались к знаниям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37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pacing w:val="-1"/>
          <w:sz w:val="24"/>
          <w:szCs w:val="24"/>
        </w:rPr>
        <w:t>о существовании «иного мира» и возможностям человека взаимодей-</w:t>
        <w:br/>
      </w:r>
      <w:r>
        <w:rPr>
          <w:sz w:val="24"/>
          <w:szCs w:val="24"/>
        </w:rPr>
        <w:t>ствовать с ним. Сценарии грандиозных представлений, разыгрываю-</w:t>
        <w:br/>
        <w:t>щихся на подмостках всего Средиземноморского региона,</w:t>
        <w:br/>
      </w:r>
      <w:r>
        <w:rPr>
          <w:spacing w:val="-1"/>
          <w:sz w:val="24"/>
          <w:szCs w:val="24"/>
        </w:rPr>
        <w:t>основывались на мифах, показывающих те или иные стороны «иного</w:t>
        <w:br/>
      </w:r>
      <w:r>
        <w:rPr>
          <w:sz w:val="24"/>
          <w:szCs w:val="24"/>
        </w:rPr>
        <w:t>мира» и условия сотрудничества с ним. В десятках мистерий были</w:t>
        <w:br/>
      </w:r>
      <w:r>
        <w:rPr>
          <w:spacing w:val="-1"/>
          <w:sz w:val="24"/>
          <w:szCs w:val="24"/>
        </w:rPr>
        <w:t>представлены десятки мифов, в иносказательной форме отражающих</w:t>
        <w:br/>
      </w:r>
      <w:r>
        <w:rPr>
          <w:sz w:val="24"/>
          <w:szCs w:val="24"/>
        </w:rPr>
        <w:t>знания того времени о невидимом мире, являющемся основой окру-</w:t>
        <w:br/>
        <w:t>жающей природы. Главная задача мистерий заключалась в том,</w:t>
        <w:br/>
        <w:t>чтобы практически доказать существование «иного мира» и возмож-</w:t>
        <w:br/>
        <w:t>ность взаимодействия с ним человека. Это достигалось различными</w:t>
        <w:br/>
        <w:t>способами, в том числе и практическим опытом достижения таких</w:t>
        <w:br/>
        <w:t>состояний сознания, при которых появляются галлюцинации, интуи-</w:t>
        <w:br/>
        <w:t>тивные прозрения, сверхъестественные явления и неиспытанные</w:t>
        <w:br/>
        <w:t>человеком до того эмоции и ощущения. Все они являлись свидетель-</w:t>
        <w:br/>
        <w:t>ствами существования внечувственного мира, в который способен</w:t>
        <w:br/>
        <w:t>проникнуть только человеческий разум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примера можно привести самые знаменитые в</w:t>
        <w:br/>
        <w:t>древности Элевсинские мистерии, которые проводились, по неко-</w:t>
        <w:br/>
        <w:t>торым данным, с 1400 года до нашей эры. Они разделялись на</w:t>
        <w:br/>
        <w:t>Малые и Великие. Первые праздновались ежегодно в дни весеннего</w:t>
        <w:br/>
        <w:t>равноденствия в городе Агре. Великие Мистерии проводились один</w:t>
        <w:br/>
        <w:t>раз в пять лет в дни осеннего равноденствия в греческом городе</w:t>
        <w:br/>
        <w:t>Элевсин. И те, и другие были основаны на иносказательной трак-</w:t>
        <w:br/>
        <w:t>товке широко известного из произведений Гомера мифа о богине</w:t>
        <w:br/>
        <w:t>Деметре и ее дочери Персефоне.</w:t>
      </w:r>
    </w:p>
    <w:p>
      <w:pPr>
        <w:sectPr>
          <w:headerReference w:type="default" r:id="rId140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кратком изложении содержание этой прекрасной истории</w:t>
        <w:br/>
        <w:t>следующее. Персефона вместе с подругами играла на лугу, собирала</w:t>
        <w:br/>
        <w:t>маки. Из земной расселины появился бог подземного царства Аид и</w:t>
        <w:br/>
        <w:t>умчал Персефону на золотой колеснице в царство мертвых. Горе-</w:t>
        <w:br/>
        <w:t>вавшая мать Деметра в отчаянии наслала на землю засуху и</w:t>
        <w:br/>
        <w:t>неурожай, и Зевс был вынужден послать Гермеса с приказанием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История контактов с «иным миром»   138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Аиду вывести Персефону на свет. Аид отправил Персефону к</w:t>
        <w:br/>
        <w:t>матери, но насильно дал ей вкусить зернышко граната, чтобы</w:t>
        <w:br/>
        <w:t>Персефона не забыла потусторонний мир и снова вернулась к нему.</w:t>
        <w:br/>
        <w:t>Деметра, узнав о коварстве Аида, поняла, что отныне ее дочь треть</w:t>
        <w:br/>
        <w:t>года будет находиться в «ином мире», а только две трети с матерью.</w:t>
        <w:br/>
        <w:t>Радость общения Деметры с дочерью возвращает земле изобилие.</w:t>
        <w:br/>
        <w:t>Несмотря на то, что Персефона не по своей воле стала женой Аида и</w:t>
        <w:br/>
        <w:t>оказалась царицей потустороннего мира, она мудро правит своим</w:t>
        <w:br/>
        <w:t>царством, в которое время от времени проникают герои для совер-</w:t>
        <w:br/>
        <w:t>шения подвигов. Например, она исполняет просьбы обратившихся к</w:t>
        <w:br/>
        <w:t>ней. Очарованная волшебной игрой на лире и пением Орфея, она</w:t>
        <w:br/>
        <w:t>отпускает из потустороннего мира Эвридику, которую, однако, не</w:t>
        <w:br/>
        <w:t>удается вывести на свет, в материальный мир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Малые мистерии выражали мысль о том, что душа человека,</w:t>
        <w:br/>
        <w:t>психика может приобрести эмпирические знания о существовании</w:t>
        <w:br/>
        <w:t>«иного мира». Это знание навсегда приобщает людей к сложному</w:t>
        <w:br/>
        <w:t>миру двойственной природы. Однако, одновременное пребывание в</w:t>
        <w:br/>
        <w:t>двух частях этого мира невозможно: в «ином мире» можно провести</w:t>
        <w:br/>
        <w:t>только часть материальной жизни.</w:t>
      </w:r>
    </w:p>
    <w:p>
      <w:pPr>
        <w:sectPr>
          <w:headerReference w:type="default" r:id="rId141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еред началом посвящения в таинство, которое проходили</w:t>
        <w:br/>
        <w:t>тысячи людей, обнаженного новичка ставили на шкуру животного,</w:t>
        <w:br/>
        <w:t>принесенного в жертву. Он клялся, что только смерть разомкнет его</w:t>
        <w:br/>
        <w:t>уста и что он никогда не раскроет тайны, которые ему будут сооб-</w:t>
        <w:br/>
        <w:t>щены. Все действо, начиная с того, что оно происходило ночью,</w:t>
        <w:br/>
        <w:t>сопровождалось впечатляющими ритуальными драмами,</w:t>
        <w:br/>
        <w:t>призванными пробудить, инициировать необычные состояния</w:t>
        <w:br/>
        <w:t>психики. После успешного прохождения жестоких испытаний с</w:t>
        <w:br/>
        <w:t>ловушками, ужасами и опасностями, кандидат получал почетный</w:t>
        <w:br/>
      </w:r>
      <w:r>
        <w:rPr>
          <w:spacing w:val="-1"/>
          <w:sz w:val="24"/>
          <w:szCs w:val="24"/>
        </w:rPr>
        <w:t>титул «мистес», то есть «видящий сквозь туман, мглу». Это означало</w:t>
        <w:br/>
      </w:r>
      <w:r>
        <w:rPr>
          <w:sz w:val="24"/>
          <w:szCs w:val="24"/>
        </w:rPr>
        <w:t>получение возможности доступа к более высоким истинам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39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овременное понятие «мистик», обозначающее человека, обла-</w:t>
        <w:br/>
        <w:t>дающего знанием о существовании «иного мира», несомненно,</w:t>
        <w:br/>
        <w:t>имеет «мистериальное» происхождени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Великие мистерии, к которым допускались только те, кто прошел</w:t>
        <w:br/>
      </w:r>
      <w:r>
        <w:rPr>
          <w:sz w:val="24"/>
          <w:szCs w:val="24"/>
        </w:rPr>
        <w:t>Малые, были посвящены матери Персефоны богине Деметре. С</w:t>
        <w:br/>
        <w:t>помощью образных метафор они символизировали трудные пути</w:t>
        <w:br/>
        <w:t>духовного поиска «иного мира». В них мисты приобретали практи-</w:t>
        <w:br/>
      </w:r>
      <w:r>
        <w:rPr>
          <w:spacing w:val="-1"/>
          <w:sz w:val="24"/>
          <w:szCs w:val="24"/>
        </w:rPr>
        <w:t>ческие навыки взаимодействия с невидимым миром, имеющим опре-</w:t>
        <w:br/>
      </w:r>
      <w:r>
        <w:rPr>
          <w:sz w:val="24"/>
          <w:szCs w:val="24"/>
        </w:rPr>
        <w:t>деляющее значение для жизни человека и его благополучия.</w:t>
        <w:br/>
        <w:t>Посвящение в тайны «иного мира» длилось девять дней, которые</w:t>
        <w:br/>
        <w:t>символизировали девять месяцев внутриутробного развития чело-</w:t>
        <w:br/>
        <w:t>века. В это время кандидату на «новое рождение» сообщались</w:t>
        <w:br/>
        <w:t>конкретные рецепты и психофизические приемы для изменения</w:t>
        <w:br/>
        <w:t>сознания с целью взаимодействия с «иным миром» или с теми</w:t>
        <w:br/>
      </w:r>
      <w:r>
        <w:rPr>
          <w:spacing w:val="-1"/>
          <w:sz w:val="24"/>
          <w:szCs w:val="24"/>
        </w:rPr>
        <w:t>мирами, которые за него выдавались. Несомненно, широко использо-</w:t>
        <w:br/>
      </w:r>
      <w:r>
        <w:rPr>
          <w:sz w:val="24"/>
          <w:szCs w:val="24"/>
        </w:rPr>
        <w:t>вались наркотические средства, но рецепты большинства из них нам</w:t>
        <w:br/>
        <w:t>сейчас неизвестны.</w:t>
      </w:r>
    </w:p>
    <w:p>
      <w:pPr>
        <w:sectPr>
          <w:headerReference w:type="default" r:id="rId142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Великих мистериях посвящаемый в таинства проходил ряд</w:t>
        <w:br/>
      </w:r>
      <w:r>
        <w:rPr>
          <w:spacing w:val="-1"/>
          <w:sz w:val="24"/>
          <w:szCs w:val="24"/>
        </w:rPr>
        <w:t>помещений, которые последовательно принимали все более пышный</w:t>
        <w:br/>
      </w:r>
      <w:r>
        <w:rPr>
          <w:sz w:val="24"/>
          <w:szCs w:val="24"/>
        </w:rPr>
        <w:t>и блистательный вид. Этим символизировалось восхождение души</w:t>
        <w:br/>
        <w:t>от низших миров к высшим или последовательная смена различных</w:t>
        <w:br/>
        <w:t>состояний разума по мере приобретения соответствующего опыта.</w:t>
        <w:br/>
      </w:r>
      <w:r>
        <w:rPr>
          <w:spacing w:val="-2"/>
          <w:sz w:val="24"/>
          <w:szCs w:val="24"/>
        </w:rPr>
        <w:t>Наконец он входил в сводчатую комнату, где стояла ярко освещенная</w:t>
        <w:br/>
      </w:r>
      <w:r>
        <w:rPr>
          <w:sz w:val="24"/>
          <w:szCs w:val="24"/>
        </w:rPr>
        <w:t>статуя богини Деметры. Здесь в присутствии высших жрецов,</w:t>
        <w:br/>
        <w:t>одетых в богатые одежды, его посвящали в высшие секреты</w:t>
        <w:br/>
        <w:t>духовной жизни, после чего нарекали «эпоптесом», что означает</w:t>
        <w:br/>
        <w:t>«видящий непосредственно» и вручали священные книги вместе с</w:t>
        <w:br/>
        <w:t>глиняной табличкой, на которой были записаны секретные</w:t>
        <w:br/>
        <w:t>инструкции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История контактов с «иным миром»   140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Из преданий известно, что это пышное представление часто</w:t>
        <w:br/>
        <w:t>сопровождалось необычными психическими и сверхъестественными</w:t>
        <w:br/>
        <w:t>явлениями. Многие из посвященных свидетельствовали, что видели</w:t>
        <w:br/>
        <w:t>живых богов. Знаменитый древнеримский писатель II века Апулей в</w:t>
        <w:br/>
        <w:t>своей книге «Золотой осел» следующим образом изображает сцену,</w:t>
        <w:br/>
        <w:t xml:space="preserve">по-видимому, собственного посвящения: </w:t>
      </w:r>
      <w:r>
        <w:rPr>
          <w:i/>
          <w:iCs/>
          <w:sz w:val="24"/>
          <w:szCs w:val="24"/>
        </w:rPr>
        <w:t>«Достиг я рубежей</w:t>
        <w:br/>
        <w:t>смерти, переступил порог Прозерпины-Персефоны и вспять</w:t>
        <w:br/>
        <w:t>вернулся, пройдя чрез все стихии; в полночь видел я солнце в</w:t>
        <w:br/>
        <w:t>сияющем блеске, предстал пред богами подземными и небесными и</w:t>
        <w:br/>
        <w:t>вблизи поклонился им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Мифы и основанные на них Мистерии являлись, по сути дела,</w:t>
        <w:br/>
        <w:t>вводным, ознакомительным курсом обучения широкой публики</w:t>
        <w:br/>
        <w:t>знаниям об «ином мире» и возможностям взаимодействия с ним</w:t>
        <w:br/>
        <w:t>человеческого сознания.</w:t>
      </w:r>
    </w:p>
    <w:p>
      <w:pPr>
        <w:pStyle w:val="Normal"/>
        <w:shd w:fill="FFFFFF" w:val="clear"/>
        <w:spacing w:before="542" w:after="0"/>
        <w:ind w:right="5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Западный путь к мудрости</w:t>
      </w:r>
    </w:p>
    <w:p>
      <w:pPr>
        <w:sectPr>
          <w:headerReference w:type="default" r:id="rId143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z w:val="24"/>
          <w:szCs w:val="24"/>
        </w:rPr>
        <w:t>Осмысление места «иного мира» в общей картине мироздания,</w:t>
        <w:br/>
        <w:t>освоение и использование конкретных методов взаимодействия с</w:t>
        <w:br/>
        <w:t>ним человека стали предметом другого вида человеческой деятель-</w:t>
        <w:br/>
        <w:t>ности, известной нам сегодня под названием «философия». Тысяче-</w:t>
        <w:br/>
        <w:t xml:space="preserve">летний период, начиная с </w:t>
      </w:r>
      <w:r>
        <w:rPr>
          <w:sz w:val="24"/>
          <w:szCs w:val="24"/>
          <w:lang w:val="en-US"/>
        </w:rPr>
        <w:t xml:space="preserve">VII–VI </w:t>
      </w:r>
      <w:r>
        <w:rPr>
          <w:sz w:val="24"/>
          <w:szCs w:val="24"/>
        </w:rPr>
        <w:t>веков до нашей эры и до начала</w:t>
        <w:br/>
        <w:t>господства христианской церкви в V веке нашей эры, ознаменовался</w:t>
        <w:br/>
        <w:t>появлением большого количества философских школ. Они пропове-</w:t>
        <w:br/>
      </w:r>
      <w:r>
        <w:rPr>
          <w:spacing w:val="-1"/>
          <w:sz w:val="24"/>
          <w:szCs w:val="24"/>
        </w:rPr>
        <w:t>довали практические пути достижения «иного мира» и объясняли его</w:t>
        <w:br/>
      </w:r>
      <w:r>
        <w:rPr>
          <w:sz w:val="24"/>
          <w:szCs w:val="24"/>
        </w:rPr>
        <w:t>устройство с собственных, иногда диаметрально противоположных</w:t>
        <w:br/>
        <w:t>позиций. Это была практическая философия, которую мы сегодня</w:t>
        <w:br/>
        <w:t>трактуем совершенно превратно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41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историки и философы воспринимают наследие</w:t>
        <w:br/>
        <w:t>этих школ только как попытку представить себе и объяснить другим</w:t>
        <w:br/>
        <w:t>устройство мироздания. В действительности, основным содер-</w:t>
        <w:br/>
        <w:t>жанием древнегреческой философии были сугубо практические</w:t>
        <w:br/>
        <w:t>вопросы воспроизведения религиозного опыта и психофизических</w:t>
        <w:br/>
        <w:t>технологий взаимодействия с «иным миром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Первым значительным, с точки зрения понимания взаимодей-</w:t>
        <w:br/>
        <w:t>ствия человека с таинственным невидимым миром, представителем</w:t>
        <w:br/>
        <w:t>древнегреческой философии был Пифагор (580–500 гг. до н. э.).</w:t>
        <w:br/>
        <w:t>Именно он назвал Великий Путь к «иному миру» термином «фило-</w:t>
        <w:br/>
      </w:r>
      <w:r>
        <w:rPr>
          <w:spacing w:val="-1"/>
          <w:sz w:val="24"/>
          <w:szCs w:val="24"/>
        </w:rPr>
        <w:t>софия», а конечный пункт этого Пути — Мудростью. Легенды утвер-</w:t>
        <w:br/>
      </w:r>
      <w:r>
        <w:rPr>
          <w:sz w:val="24"/>
          <w:szCs w:val="24"/>
        </w:rPr>
        <w:t>ждают, что Пифагор прошел более чем тридцатилетнее обучение в</w:t>
        <w:br/>
        <w:t>храмах богини Исиды в египетском городе Мемфисе и бога Бэла в</w:t>
        <w:br/>
        <w:t>городе Вавилоне в знаменитом Междуречье. Побывал он, якобы, и в</w:t>
        <w:br/>
        <w:t>Инди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Большое влияние на ученого оказало и Орфическое учение.</w:t>
        <w:br/>
        <w:t>Свою единственную книгу, которую Пифагор считал самым важным</w:t>
        <w:br/>
        <w:t>трудом своей жизни и, к сожалению, не дошедшую до наших дней,</w:t>
        <w:br/>
        <w:t>он назвал «Священное слово Орфея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Приобретенные Пифагором знания касались, прежде всего, могу-</w:t>
        <w:br/>
      </w:r>
      <w:r>
        <w:rPr>
          <w:sz w:val="24"/>
          <w:szCs w:val="24"/>
        </w:rPr>
        <w:t>щественных возможностей человеческой психики и методов их</w:t>
        <w:br/>
        <w:t>пробуждения.</w:t>
      </w:r>
    </w:p>
    <w:p>
      <w:pPr>
        <w:sectPr>
          <w:headerReference w:type="default" r:id="rId144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i/>
          <w:iCs/>
          <w:sz w:val="24"/>
          <w:szCs w:val="24"/>
        </w:rPr>
        <w:t>«Ваше собственное существо… полно бурь и несогласий. И</w:t>
        <w:br/>
        <w:t>задача в том, чтобы осуществить в нем единство гармонии. И</w:t>
        <w:br/>
        <w:t>лишь тогда Бог проникнет в вашу душу, и лишь тогда вы разделите</w:t>
        <w:br/>
        <w:t>его власть…»</w:t>
      </w:r>
      <w:r>
        <w:rPr>
          <w:sz w:val="24"/>
          <w:szCs w:val="24"/>
        </w:rPr>
        <w:t>, — говорил первый философ своим ученикам. В этих</w:t>
        <w:br/>
      </w:r>
      <w:r>
        <w:rPr>
          <w:spacing w:val="-1"/>
          <w:sz w:val="24"/>
          <w:szCs w:val="24"/>
        </w:rPr>
        <w:t>словах высказана вся глубина понимания божественного могущества</w:t>
        <w:br/>
      </w:r>
      <w:r>
        <w:rPr>
          <w:sz w:val="24"/>
          <w:szCs w:val="24"/>
        </w:rPr>
        <w:t>«иного мира» и препятствий к взаимодействию с ним. Это прежде</w:t>
        <w:br/>
        <w:t>всего «бури и несогласия» чувств, ощущений, мыслей и желаний, то</w:t>
        <w:br/>
        <w:t>есть спонтанная, хаотическая деятельность сознания. Задачей</w:t>
        <w:br/>
        <w:t>любого   человека   является   усмирение   этих   бурь,   достижение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История контактов с «иным миром»   142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гармонии сознания с помощью определенных психофизических</w:t>
        <w:br/>
        <w:t xml:space="preserve">упражнений, названных Пифагором </w:t>
      </w:r>
      <w:r>
        <w:rPr>
          <w:b/>
          <w:bCs/>
          <w:sz w:val="24"/>
          <w:szCs w:val="24"/>
        </w:rPr>
        <w:t>безмолвием</w:t>
      </w:r>
      <w:r>
        <w:rPr>
          <w:sz w:val="24"/>
          <w:szCs w:val="24"/>
        </w:rPr>
        <w:t>. Только тогда</w:t>
        <w:br/>
        <w:t>человек становится подобным богу, приобретает черты сверхчело-</w:t>
        <w:br/>
        <w:t>века. В его школе основным элементом обучения, продолжающегося</w:t>
        <w:br/>
      </w:r>
      <w:r>
        <w:rPr>
          <w:spacing w:val="-2"/>
          <w:sz w:val="24"/>
          <w:szCs w:val="24"/>
        </w:rPr>
        <w:t>от двух до пяти лет, был курс «безмолвия». Точное содержание пифа-</w:t>
        <w:br/>
      </w:r>
      <w:r>
        <w:rPr>
          <w:sz w:val="24"/>
          <w:szCs w:val="24"/>
        </w:rPr>
        <w:t>горейского «безмолвия» сейчас трудно установить. Однако несо-</w:t>
        <w:br/>
        <w:t>мненно, что это были определенные психофизические действия,</w:t>
        <w:br/>
        <w:t>направленные на успокоение внутриумственных «бурь и</w:t>
        <w:br/>
        <w:t>несогласий».</w:t>
      </w:r>
    </w:p>
    <w:p>
      <w:pPr>
        <w:pStyle w:val="Normal"/>
        <w:shd w:fill="FFFFFF" w:val="clear"/>
        <w:spacing w:before="542" w:after="0"/>
        <w:ind w:left="1296" w:hanging="0"/>
        <w:rPr/>
      </w:pPr>
      <w:r>
        <w:rPr>
          <w:rFonts w:cs="Arial" w:ascii="Arial" w:hAnsi="Arial"/>
          <w:b/>
          <w:bCs/>
          <w:sz w:val="22"/>
          <w:szCs w:val="22"/>
        </w:rPr>
        <w:t>Духовная сила нуждается в упражнениях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Эта пифагорейская традиция непрерывно продолжается по сию</w:t>
        <w:br/>
        <w:t>пору. Вначале ее подхватили многочисленные античные фило-</w:t>
        <w:br/>
        <w:t>софские школы и религиозные вероучения. Затем она была</w:t>
        <w:br/>
        <w:t>продолжена первыми христианскими монахами, аскетами и отшель-</w:t>
        <w:br/>
        <w:t>никами — отцами-основателями церкви. Нам сегодня она известна</w:t>
        <w:br/>
        <w:t>как православный психофизический метод управления сознанием —</w:t>
        <w:br/>
      </w:r>
      <w:r>
        <w:rPr>
          <w:spacing w:val="-1"/>
          <w:sz w:val="24"/>
          <w:szCs w:val="24"/>
        </w:rPr>
        <w:t>исихазм, что в переводе с греческого означает «безмолвие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Одним из верных приверженцев пифагорейского Пути к «иному</w:t>
        <w:br/>
      </w:r>
      <w:r>
        <w:rPr>
          <w:sz w:val="24"/>
          <w:szCs w:val="24"/>
        </w:rPr>
        <w:t>миру» был Эмпедокл (490–430 гг. до н. э.) из города Агригент на</w:t>
        <w:br/>
        <w:t>Сицилии. Он слыл большим оригиналом: часто сравнивал себя с</w:t>
        <w:br/>
        <w:t>богом и для этого у него были основания. Он пророчествовал, лечил</w:t>
        <w:br/>
        <w:t>людей, как сейчас говорят, нетрадиционными методами, мог воздей-</w:t>
        <w:br/>
      </w:r>
      <w:r>
        <w:rPr>
          <w:spacing w:val="-1"/>
          <w:sz w:val="24"/>
          <w:szCs w:val="24"/>
        </w:rPr>
        <w:t>ствовать на погоду — вызывать или прекращать дожди.</w:t>
      </w:r>
    </w:p>
    <w:p>
      <w:pPr>
        <w:sectPr>
          <w:headerReference w:type="default" r:id="rId145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Другим выдающимся представителем пифагорейского Пути,</w:t>
        <w:br/>
        <w:t>хорошо знавшим цену Мудрости и способы ее достижения, был</w:t>
        <w:br/>
        <w:t>Сократ (428–348 гг. до н. э.). Сам он о своих идеях и мыслях ничего</w:t>
        <w:br/>
        <w:t>не писал, но о его мировоззрении можно догадаться по деятельности</w:t>
        <w:br/>
      </w:r>
      <w:r>
        <w:rPr>
          <w:spacing w:val="-1"/>
          <w:sz w:val="24"/>
          <w:szCs w:val="24"/>
        </w:rPr>
        <w:t>школ, образованных его знаменитыми учениками Платоном и Анти-</w:t>
        <w:br/>
      </w:r>
      <w:r>
        <w:rPr>
          <w:sz w:val="24"/>
          <w:szCs w:val="24"/>
        </w:rPr>
        <w:t>сфеном. Возможно, что основным содержанием философии Сократа,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43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выраженным знакомым нам тезисом «Познай себя!», была как раз</w:t>
        <w:br/>
        <w:t>картина психики, последовательно меняющаяся по мере самопо-</w:t>
        <w:br/>
        <w:t>знания. Сам он владел способами управления подсознанием: иногда</w:t>
        <w:br/>
        <w:t>он слышал голос, предупреждающий об опасности или дающий</w:t>
        <w:br/>
        <w:t>иные полезные советы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Что касается Платона (428–348 гг. до н. э.), то мы достоверно не</w:t>
        <w:br/>
        <w:t>знаем, владел ли он психофизическими методами изменения</w:t>
        <w:br/>
        <w:t>сознания. Однако знаменитый философ был большим почитателем</w:t>
        <w:br/>
        <w:t>Пифагора и поэтому вполне вероятно, что он хорошо представлял</w:t>
        <w:br/>
        <w:t>суть пифагорейского Пути. Так или иначе, но именно Платон сфор-</w:t>
        <w:br/>
        <w:t>мулировал оригинальную концепцию мироздания, включающую</w:t>
        <w:br/>
        <w:t>представления об «ином мире» как о части Природы. Это была по-</w:t>
        <w:br/>
        <w:t>настоящему революционная точка зрения. До Платона, да и все</w:t>
        <w:br/>
        <w:t>прошедшие после него две с половиной тысячи лет, большинство</w:t>
        <w:br/>
        <w:t>людей западной культуры примитивно воспринимали и воспри-</w:t>
        <w:br/>
        <w:t>нимают «иной мир» в виде обители Бога. Ученик Сократа впервые</w:t>
        <w:br/>
        <w:t>положил в основу мироздания гносеологическую категорию,</w:t>
        <w:br/>
        <w:t>которую мы сегодня называем информацией. Его представления о</w:t>
        <w:br/>
        <w:t xml:space="preserve">том, что в основе материальной природы лежат </w:t>
      </w:r>
      <w:r>
        <w:rPr>
          <w:b/>
          <w:bCs/>
          <w:sz w:val="24"/>
          <w:szCs w:val="24"/>
        </w:rPr>
        <w:t>эйдосы (виды,</w:t>
        <w:br/>
        <w:t>образы или идеи)</w:t>
      </w:r>
      <w:r>
        <w:rPr>
          <w:sz w:val="24"/>
          <w:szCs w:val="24"/>
        </w:rPr>
        <w:t>, до сих пор правильно не поняты западной циви-</w:t>
        <w:br/>
        <w:t>лизацией и не оценены по достоинству. У Платона, вслед за Пифа-</w:t>
        <w:br/>
        <w:t>гором и Сократом, философия выступает в роли практического</w:t>
        <w:br/>
        <w:t>метода, позволяющего душе обеспечить взаимодействие с «иным</w:t>
        <w:br/>
        <w:t>миром эйдосов» вплоть до полного слияния с ним, достижения</w:t>
        <w:br/>
        <w:t>бессмертия.</w:t>
      </w:r>
    </w:p>
    <w:p>
      <w:pPr>
        <w:sectPr>
          <w:headerReference w:type="default" r:id="rId146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Другой упоминавшийся ученик великого Сократа Антисфен</w:t>
        <w:br/>
        <w:t>(444–347 гг. до н. э.) организовал школу, известную по наимено-</w:t>
        <w:br/>
        <w:t>ванию ее представителей — киников (или циников — по названию</w:t>
        <w:br/>
      </w:r>
      <w:r>
        <w:rPr>
          <w:spacing w:val="-1"/>
          <w:sz w:val="24"/>
          <w:szCs w:val="24"/>
        </w:rPr>
        <w:t>холма в Афинах, где располагалась гимназия Антисфена). Идеология</w:t>
        <w:br/>
      </w:r>
      <w:r>
        <w:rPr>
          <w:sz w:val="24"/>
          <w:szCs w:val="24"/>
        </w:rPr>
        <w:t>учения была близка идеям древнеиндийских Вед: окружающий мир</w:t>
        <w:br/>
        <w:t>рассматривался как причина дисгармоний, страданий человека. Для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История контактов с «иным миром»   144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устранения дисгармонии между миром и человеком необходимо, по</w:t>
        <w:br/>
        <w:t xml:space="preserve">мнению киников, </w:t>
      </w:r>
      <w:r>
        <w:rPr>
          <w:b/>
          <w:bCs/>
          <w:sz w:val="24"/>
          <w:szCs w:val="24"/>
        </w:rPr>
        <w:t>изменить себя</w:t>
      </w:r>
      <w:r>
        <w:rPr>
          <w:sz w:val="24"/>
          <w:szCs w:val="24"/>
        </w:rPr>
        <w:t>. На вопрос, что ему дает жизнь</w:t>
        <w:br/>
        <w:t>философа, Антисфен отвечал, что понял, как изменить себя. Мы</w:t>
        <w:br/>
        <w:t>знаем, что в качестве одного из методов изменения «себя», то есть</w:t>
        <w:br/>
        <w:t>разума или сознания, киники проповедовали древние уже для того</w:t>
        <w:br/>
        <w:t xml:space="preserve">времени </w:t>
      </w:r>
      <w:r>
        <w:rPr>
          <w:b/>
          <w:bCs/>
          <w:sz w:val="24"/>
          <w:szCs w:val="24"/>
        </w:rPr>
        <w:t xml:space="preserve">аскетизм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отшельничество</w:t>
      </w:r>
      <w:r>
        <w:rPr>
          <w:sz w:val="24"/>
          <w:szCs w:val="24"/>
        </w:rPr>
        <w:t>. Однако неизвестно, исполь-</w:t>
        <w:br/>
        <w:t>зовали ли они при этом эффективные психофизические способы.</w:t>
        <w:br/>
        <w:t>Антисфен первый в западной культуре последовательно придержи-</w:t>
        <w:br/>
        <w:t>вался идеологии аскетизма, в современном его понимании. И</w:t>
        <w:br/>
        <w:t>действительно киники отрицали все земные приобретения, жили в</w:t>
        <w:br/>
        <w:t>самых простых жилищах и питались самой грубой пищей. Один из</w:t>
        <w:br/>
        <w:t>представителей школы, Диоген из Синопа, известен тем, что долгое</w:t>
        <w:br/>
        <w:t>время жил близ Афин в бочке. Он утверждал, что самой ценной</w:t>
        <w:br/>
        <w:t>вещью в мире является мудрость, которую можно постигнуть аске-</w:t>
        <w:br/>
        <w:t>тизмо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обственно термин «аскетизм», в переводе с греческого озна-</w:t>
        <w:br/>
        <w:t>чающий «упражнения», киники не использовали. Его ввели в обиход</w:t>
        <w:br/>
        <w:t>представители более поздней школы стоиков. Однако представления</w:t>
        <w:br/>
        <w:t>Антисфена об «упражнениях» были восприняты не только стоиками,</w:t>
        <w:br/>
        <w:t>но и через несколько сот лет христианскими подвижниками. Они</w:t>
        <w:br/>
        <w:t>дошли до нашего времени в качестве непременного жизненного</w:t>
        <w:br/>
        <w:t>атрибута православных монахов и отшельников именно в виде</w:t>
        <w:br/>
        <w:t>духовных упражнений или тренировок. «</w:t>
      </w:r>
      <w:r>
        <w:rPr>
          <w:i/>
          <w:iCs/>
          <w:sz w:val="24"/>
          <w:szCs w:val="24"/>
        </w:rPr>
        <w:t>Духовная сила, подобно</w:t>
        <w:br/>
        <w:t>физической, возрастает от упражнений</w:t>
      </w:r>
      <w:r>
        <w:rPr>
          <w:sz w:val="24"/>
          <w:szCs w:val="24"/>
        </w:rPr>
        <w:t>», — учили много позже</w:t>
        <w:br/>
        <w:t>отцы-основатели христианской церкви.</w:t>
      </w:r>
    </w:p>
    <w:p>
      <w:pPr>
        <w:sectPr>
          <w:headerReference w:type="default" r:id="rId147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Школа стоиков была организована в Афинах Зеноном, родом из</w:t>
        <w:br/>
      </w:r>
      <w:r>
        <w:rPr>
          <w:sz w:val="24"/>
          <w:szCs w:val="24"/>
        </w:rPr>
        <w:t>греческого города Китиона. Зенон (336–264 гг. до н. э.) более четко,</w:t>
        <w:br/>
      </w:r>
      <w:r>
        <w:rPr>
          <w:spacing w:val="-1"/>
          <w:sz w:val="24"/>
          <w:szCs w:val="24"/>
        </w:rPr>
        <w:t>чем Антисфен, выразил уже существовавшую в восточных культурах</w:t>
        <w:br/>
      </w:r>
      <w:r>
        <w:rPr>
          <w:sz w:val="24"/>
          <w:szCs w:val="24"/>
        </w:rPr>
        <w:t>мысль о том, что счастье достижимо только на пути подавления</w:t>
        <w:br/>
        <w:t xml:space="preserve">эмоций, страстей и воспитания спокойствия психики — </w:t>
      </w:r>
      <w:r>
        <w:rPr>
          <w:b/>
          <w:bCs/>
          <w:sz w:val="24"/>
          <w:szCs w:val="24"/>
        </w:rPr>
        <w:t>апатии</w:t>
      </w:r>
      <w:r>
        <w:rPr>
          <w:sz w:val="24"/>
          <w:szCs w:val="24"/>
        </w:rPr>
        <w:t>,</w:t>
        <w:br/>
      </w:r>
      <w:r>
        <w:rPr>
          <w:spacing w:val="-1"/>
          <w:sz w:val="24"/>
          <w:szCs w:val="24"/>
        </w:rPr>
        <w:t>когда ее спонтанная деятельность не мешает разуму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45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Аналогичный способ достижения счастья посредством пога-</w:t>
        <w:br/>
      </w:r>
      <w:r>
        <w:rPr>
          <w:spacing w:val="-1"/>
          <w:sz w:val="24"/>
          <w:szCs w:val="24"/>
        </w:rPr>
        <w:t>шения хаотической деятельности психики был положен в фундамент</w:t>
        <w:br/>
      </w:r>
      <w:r>
        <w:rPr>
          <w:sz w:val="24"/>
          <w:szCs w:val="24"/>
        </w:rPr>
        <w:t>учения Перрона, основателя скептицизма. В этой школе основным</w:t>
        <w:br/>
        <w:t xml:space="preserve">понятием была </w:t>
      </w:r>
      <w:r>
        <w:rPr>
          <w:b/>
          <w:bCs/>
          <w:sz w:val="24"/>
          <w:szCs w:val="24"/>
        </w:rPr>
        <w:t xml:space="preserve">атараксия </w:t>
      </w:r>
      <w:r>
        <w:rPr>
          <w:sz w:val="24"/>
          <w:szCs w:val="24"/>
        </w:rPr>
        <w:t>(греч. «невозмутимость»), то есть</w:t>
        <w:br/>
        <w:t>состояние полного душевного покоя, достигаемое мудрецом. Дости-</w:t>
        <w:br/>
        <w:t>жение атараксии как основного идеала человека, обеспечивающей</w:t>
        <w:br/>
        <w:t>спокойное и радостное состояние души, отсутствие страданий,</w:t>
        <w:br/>
        <w:t>лежит и в основе учения Эпикура (341–270 гг. до н. э.)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 конкретных психофизических методах изменения сознания,</w:t>
        <w:br/>
        <w:t>применяемых Пирроном, Зеноном или Эпикуром мы, как и в других</w:t>
        <w:br/>
        <w:t>случаях, ничего определенного сказать не можем. В те времена это</w:t>
        <w:br/>
        <w:t>была тайна за семью печатями. Однако использование этими фило-</w:t>
        <w:br/>
        <w:t>софами и их учениками вполне определенных понятий и терминов,</w:t>
        <w:br/>
        <w:t>таких как атараксия или апатия, с головой выдают обладателей</w:t>
        <w:br/>
        <w:t>тайных знаний. Действительно, эти понятия определяют такие</w:t>
        <w:br/>
        <w:t>состояния сознания и психики, которые естественным образом</w:t>
        <w:br/>
        <w:t>наступают при последовательной тренировке внимания. И именно в</w:t>
        <w:br/>
        <w:t>этих состояниях возможно взаимодействие с «иным миром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2"/>
          <w:sz w:val="24"/>
          <w:szCs w:val="24"/>
        </w:rPr>
        <w:t>Итак, философские школы были прежде всего духовно-практиче-</w:t>
        <w:br/>
      </w:r>
      <w:r>
        <w:rPr>
          <w:sz w:val="24"/>
          <w:szCs w:val="24"/>
        </w:rPr>
        <w:t>скими. Целью их создания и основой деятельности было использо-</w:t>
        <w:br/>
        <w:t>вание психофизических методов изменения сознания.</w:t>
      </w:r>
    </w:p>
    <w:p>
      <w:pPr>
        <w:sectPr>
          <w:headerReference w:type="default" r:id="rId148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одлинного расцвета такие школы достигли в период со II века</w:t>
        <w:br/>
      </w:r>
      <w:r>
        <w:rPr>
          <w:spacing w:val="-1"/>
          <w:sz w:val="24"/>
          <w:szCs w:val="24"/>
        </w:rPr>
        <w:t>до нашей эры по III век нашей эры. Помимо религиозных мистерий и</w:t>
        <w:br/>
      </w:r>
      <w:r>
        <w:rPr>
          <w:sz w:val="24"/>
          <w:szCs w:val="24"/>
        </w:rPr>
        <w:t>греческих философских объединений, это были многочисленные</w:t>
        <w:br/>
        <w:t>иудаистские и зороастрийские секты, часто образующие самостоя-</w:t>
        <w:br/>
        <w:t>тельные и независимые общины. Кроме того, существовали хорошо</w:t>
        <w:br/>
        <w:t>развитые религиозные учения, с разных позиций трактующие</w:t>
        <w:br/>
        <w:t>природу «иного мира». Они имели многочисленных поклонников в</w:t>
        <w:br/>
        <w:t>различных частях Восточного Средиземноморья. Популярность</w:t>
        <w:br/>
      </w:r>
      <w:r>
        <w:rPr>
          <w:spacing w:val="-1"/>
          <w:sz w:val="24"/>
          <w:szCs w:val="24"/>
        </w:rPr>
        <w:t>подобных сект и учений основывалась на психофизической практике</w:t>
        <w:br/>
      </w:r>
      <w:r>
        <w:rPr>
          <w:sz w:val="24"/>
          <w:szCs w:val="24"/>
        </w:rPr>
        <w:t>управления сознанием, лежащей в основе их деятельности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История контактов с «иным миром»   146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Например, Кумранская община иудаистской секты ессеев,</w:t>
        <w:br/>
        <w:t>членом которой, по мнению многих ученых, был Иисус Христос, и</w:t>
        <w:br/>
        <w:t>где он провел восемнадцать лет своей жизни, с помощью этих</w:t>
        <w:br/>
        <w:t>методов целенаправленно готовила «мессий». Таким способом ессеи</w:t>
        <w:br/>
        <w:t>воплощали в жизнь древние еврейские пророчества о пришествии</w:t>
        <w:br/>
        <w:t>«помазанников божьих» с целью спасения человечества. Выдаю-</w:t>
        <w:br/>
        <w:t>щиеся члены секты, освоившие собственные сверхвозможности,</w:t>
        <w:br/>
        <w:t>пропагандировали в народных массах Путь к счастью, свободе и</w:t>
        <w:br/>
        <w:t>бессмертию посредством достижения взаимодействия с «иным</w:t>
        <w:br/>
        <w:t>миром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Аналогичными методами владели и приверженцы других</w:t>
        <w:br/>
        <w:t>учений, например, герметизма, или более позднего по времени</w:t>
        <w:br/>
        <w:t>неоплатонизма.</w:t>
      </w:r>
    </w:p>
    <w:p>
      <w:pPr>
        <w:sectPr>
          <w:headerReference w:type="default" r:id="rId149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Герметисты, видевшие корни своей доктрины в глубинах</w:t>
        <w:br/>
        <w:t>древнеегипетской старины и почитавшие в качестве ее основателей</w:t>
        <w:br/>
        <w:t>богов Тота — Гермеса, «иной мир» воспринимали как часть</w:t>
        <w:br/>
        <w:t>Природы, доступную только «умственному видению». Они считали,</w:t>
        <w:br/>
        <w:t>что истинное предназначение человека — это взаимодействие с</w:t>
        <w:br/>
        <w:t xml:space="preserve">«иным миром». </w:t>
      </w:r>
      <w:r>
        <w:rPr>
          <w:i/>
          <w:iCs/>
          <w:sz w:val="24"/>
          <w:szCs w:val="24"/>
        </w:rPr>
        <w:t>«…Среди всех чудес, которые мы наблюдаем в</w:t>
        <w:br/>
        <w:t>человеке, наибольшее восхищение вызывает то, что человек смог</w:t>
        <w:br/>
        <w:t>раскрыть свою божественную природу и использовать ее… Наши</w:t>
        <w:br/>
        <w:t>предки открыли искусство творить богов</w:t>
      </w:r>
      <w:r>
        <w:rPr>
          <w:sz w:val="24"/>
          <w:szCs w:val="24"/>
        </w:rPr>
        <w:t>…», — таков основной</w:t>
        <w:br/>
        <w:t>тезис учения, соперничавшего в свое время с христианством за умы</w:t>
        <w:br/>
        <w:t>людей. Нам остается только догадываться, какими путями разви-</w:t>
        <w:br/>
        <w:t>валась бы западная культура, если бы восторжествовало гермети-</w:t>
        <w:br/>
        <w:t>ческое понимание природы и механизма функционирования «Бога и</w:t>
        <w:br/>
        <w:t>Божественного мира» и древние догадки о том, что «человек —</w:t>
        <w:br/>
        <w:t>творец богов»: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47   Часть первая Сверхвозможности человека</w:t>
      </w:r>
    </w:p>
    <w:p>
      <w:pPr>
        <w:pStyle w:val="Normal"/>
        <w:shd w:fill="FFFFFF" w:val="clear"/>
        <w:spacing w:lineRule="exact" w:line="274" w:before="202" w:after="0"/>
        <w:ind w:right="24" w:firstLine="394"/>
        <w:jc w:val="both"/>
        <w:rPr/>
      </w:pPr>
      <w:r>
        <w:rPr>
          <w:sz w:val="24"/>
          <w:szCs w:val="24"/>
        </w:rPr>
        <w:t>«</w:t>
      </w:r>
      <w:r>
        <w:rPr>
          <w:i/>
          <w:iCs/>
          <w:sz w:val="24"/>
          <w:szCs w:val="24"/>
        </w:rPr>
        <w:t>Мы узнали Тебя, превеликий Свет, Тебя, Который можно</w:t>
        <w:br/>
        <w:t>постигнуть только умом. Мы постигли тебя, о истинный Путь</w:t>
        <w:br/>
      </w:r>
      <w:r>
        <w:rPr>
          <w:i/>
          <w:iCs/>
          <w:spacing w:val="-2"/>
          <w:sz w:val="24"/>
          <w:szCs w:val="24"/>
        </w:rPr>
        <w:t>жизни! …Мы познали Тебя, о рождающаяся полнота Природы!… Во</w:t>
        <w:br/>
      </w:r>
      <w:r>
        <w:rPr>
          <w:i/>
          <w:iCs/>
          <w:sz w:val="24"/>
          <w:szCs w:val="24"/>
        </w:rPr>
        <w:t>всей этой молитве мы просим Тебя сделать нас настойчивыми в</w:t>
        <w:br/>
        <w:t>любви к Знанию Тебя, чтобы мы никогда не оставляли этот образ</w:t>
        <w:br/>
        <w:t>жизни»</w:t>
      </w:r>
    </w:p>
    <w:p>
      <w:pPr>
        <w:pStyle w:val="Normal"/>
        <w:shd w:fill="FFFFFF" w:val="clear"/>
        <w:spacing w:lineRule="exact" w:line="274" w:before="14" w:after="0"/>
        <w:ind w:right="5" w:firstLine="394"/>
        <w:jc w:val="both"/>
        <w:rPr/>
      </w:pPr>
      <w:r>
        <w:rPr>
          <w:spacing w:val="-1"/>
          <w:sz w:val="24"/>
          <w:szCs w:val="24"/>
        </w:rPr>
        <w:t>Впервые в истории западной культуры Разум герметистами был</w:t>
        <w:br/>
      </w:r>
      <w:r>
        <w:rPr>
          <w:sz w:val="24"/>
          <w:szCs w:val="24"/>
        </w:rPr>
        <w:t>отождествлен с Богом:</w:t>
      </w:r>
    </w:p>
    <w:p>
      <w:pPr>
        <w:pStyle w:val="Normal"/>
        <w:shd w:fill="FFFFFF" w:val="clear"/>
        <w:spacing w:before="19" w:after="0"/>
        <w:ind w:left="394" w:hanging="0"/>
        <w:rPr/>
      </w:pPr>
      <w:r>
        <w:rPr>
          <w:spacing w:val="-1"/>
          <w:sz w:val="24"/>
          <w:szCs w:val="24"/>
        </w:rPr>
        <w:t>«</w:t>
      </w:r>
      <w:r>
        <w:rPr>
          <w:i/>
          <w:iCs/>
          <w:spacing w:val="-1"/>
          <w:sz w:val="24"/>
          <w:szCs w:val="24"/>
        </w:rPr>
        <w:t>Тот Свет — это я, Ум, твой Бог</w:t>
      </w:r>
      <w:r>
        <w:rPr>
          <w:spacing w:val="-1"/>
          <w:sz w:val="24"/>
          <w:szCs w:val="24"/>
        </w:rPr>
        <w:t>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2"/>
          <w:sz w:val="24"/>
          <w:szCs w:val="24"/>
        </w:rPr>
        <w:t>Человек постигает божественный Свет посредством молитвы. Но</w:t>
        <w:br/>
      </w:r>
      <w:r>
        <w:rPr>
          <w:sz w:val="24"/>
          <w:szCs w:val="24"/>
        </w:rPr>
        <w:t>что это дает ему? Ради чего ему стремиться к знаниям об «ином</w:t>
        <w:br/>
      </w:r>
      <w:r>
        <w:rPr>
          <w:spacing w:val="-1"/>
          <w:sz w:val="24"/>
          <w:szCs w:val="24"/>
        </w:rPr>
        <w:t>мире»? Учение Тота — Гермеса однозначно отвечает на эти вопросы:</w:t>
        <w:br/>
      </w:r>
      <w:r>
        <w:rPr>
          <w:sz w:val="24"/>
          <w:szCs w:val="24"/>
        </w:rPr>
        <w:t>«</w:t>
      </w:r>
      <w:r>
        <w:rPr>
          <w:i/>
          <w:iCs/>
          <w:sz w:val="24"/>
          <w:szCs w:val="24"/>
        </w:rPr>
        <w:t>Конечное Благо тех, кто владеет Знанием, — стать Богом</w:t>
      </w:r>
      <w:r>
        <w:rPr>
          <w:sz w:val="24"/>
          <w:szCs w:val="24"/>
        </w:rPr>
        <w:t>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Человек может стать Богом по силе своего могущества над миро-</w:t>
        <w:br/>
      </w:r>
      <w:r>
        <w:rPr>
          <w:sz w:val="24"/>
          <w:szCs w:val="24"/>
        </w:rPr>
        <w:t>зданием! Этот тезис, бывший когда-то широко распространенным</w:t>
        <w:br/>
        <w:t>знанием, спустя две тысячи лет для современного человека звучит</w:t>
        <w:br/>
        <w:t>полным откровением!</w:t>
      </w:r>
    </w:p>
    <w:p>
      <w:pPr>
        <w:pStyle w:val="Normal"/>
        <w:shd w:fill="FFFFFF" w:val="clear"/>
        <w:spacing w:before="590" w:after="0"/>
        <w:rPr/>
      </w:pPr>
      <w:r>
        <w:rPr>
          <w:rFonts w:cs="Arial" w:ascii="Arial" w:hAnsi="Arial"/>
          <w:b/>
          <w:bCs/>
          <w:spacing w:val="-3"/>
          <w:sz w:val="26"/>
          <w:szCs w:val="26"/>
        </w:rPr>
        <w:t>Глава 5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pacing w:val="-1"/>
          <w:sz w:val="26"/>
          <w:szCs w:val="26"/>
        </w:rPr>
        <w:t>Как творятся чудеса</w:t>
      </w:r>
    </w:p>
    <w:p>
      <w:pPr>
        <w:sectPr>
          <w:headerReference w:type="default" r:id="rId150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z w:val="24"/>
          <w:szCs w:val="24"/>
        </w:rPr>
        <w:t>В то время как в многочисленных культурах Средиземномор-</w:t>
        <w:br/>
      </w:r>
      <w:r>
        <w:rPr>
          <w:spacing w:val="-1"/>
          <w:sz w:val="24"/>
          <w:szCs w:val="24"/>
        </w:rPr>
        <w:t xml:space="preserve">ского бассейна в </w:t>
      </w:r>
      <w:r>
        <w:rPr>
          <w:spacing w:val="-1"/>
          <w:sz w:val="24"/>
          <w:szCs w:val="24"/>
          <w:lang w:val="en-US"/>
        </w:rPr>
        <w:t xml:space="preserve">I </w:t>
      </w:r>
      <w:r>
        <w:rPr>
          <w:spacing w:val="-1"/>
          <w:sz w:val="24"/>
          <w:szCs w:val="24"/>
        </w:rPr>
        <w:t>тысячелетии до нашей эры преобладал в основном</w:t>
        <w:br/>
        <w:t>элемент ознакомления широких масс с самим фактом существования</w:t>
        <w:br/>
      </w:r>
      <w:r>
        <w:rPr>
          <w:sz w:val="24"/>
          <w:szCs w:val="24"/>
        </w:rPr>
        <w:t>«иного мира», в древнеиндийской цивилизации уже шло активное</w:t>
        <w:br/>
        <w:t>осмысление практики взаимоотношений человека с невидимым</w:t>
        <w:br/>
        <w:t>миром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5 Как творятся чудеса   148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Мы не знаем, кто первый и когда совершил величайшее в</w:t>
        <w:br/>
        <w:t>истории человечества открытие — обнаружил факт взаимодействия</w:t>
        <w:br/>
        <w:t>мозга человека с окружающим миром. Вполне вероятно, что это не</w:t>
        <w:br/>
        <w:t>было результатом специально поставленного эксперимента или</w:t>
        <w:br/>
        <w:t>случайной эмпирической находкой, а явилось при интуитивном</w:t>
        <w:br/>
      </w:r>
      <w:r>
        <w:rPr>
          <w:spacing w:val="-1"/>
          <w:sz w:val="24"/>
          <w:szCs w:val="24"/>
        </w:rPr>
        <w:t>озарении. Но еще более вероятно — понимание того факта, что чело-</w:t>
        <w:br/>
      </w:r>
      <w:r>
        <w:rPr>
          <w:sz w:val="24"/>
          <w:szCs w:val="24"/>
        </w:rPr>
        <w:t>веческая психика может влиять на природу и протекающие в ней</w:t>
        <w:br/>
        <w:t>физические явления, было растянуто на многие и многие тысяче-</w:t>
        <w:br/>
        <w:t>лет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Первые письменные свидетельства о знании о скрытых сверхвоз-</w:t>
        <w:br/>
      </w:r>
      <w:r>
        <w:rPr>
          <w:sz w:val="24"/>
          <w:szCs w:val="24"/>
        </w:rPr>
        <w:t>можностях человека, а также первые конкретные инструкции по</w:t>
        <w:br/>
        <w:t>освоению сверхфункций мозга, содержатся в древнеиндийских</w:t>
        <w:br/>
      </w:r>
      <w:r>
        <w:rPr>
          <w:spacing w:val="-1"/>
          <w:sz w:val="24"/>
          <w:szCs w:val="24"/>
        </w:rPr>
        <w:t>Ведах. Причем для индийских мудрецов уже тогда не было секретом,</w:t>
        <w:br/>
      </w:r>
      <w:r>
        <w:rPr>
          <w:sz w:val="24"/>
          <w:szCs w:val="24"/>
        </w:rPr>
        <w:t>что ведущая роль в «производстве» религиозного опыта, иницииро-</w:t>
        <w:br/>
      </w:r>
      <w:r>
        <w:rPr>
          <w:spacing w:val="-1"/>
          <w:sz w:val="24"/>
          <w:szCs w:val="24"/>
        </w:rPr>
        <w:t>вании сверхъестественных явлений, принадлежит человеческому уму</w:t>
        <w:br/>
      </w:r>
      <w:r>
        <w:rPr>
          <w:sz w:val="24"/>
          <w:szCs w:val="24"/>
        </w:rPr>
        <w:t>или мозгу.</w:t>
      </w:r>
    </w:p>
    <w:p>
      <w:pPr>
        <w:sectPr>
          <w:headerReference w:type="default" r:id="rId151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До нас дошли поразительные по своей глубине древние тексты,</w:t>
        <w:br/>
        <w:t>свидетельствующие в пользу прекрасной осведомленности древних</w:t>
        <w:br/>
        <w:t>индийцев о роли сознания во взаимодействии с внешним миром. В</w:t>
        <w:br/>
        <w:t>философско-литературном памятнике «Дигха-никая», например,</w:t>
        <w:br/>
        <w:t>описана полемика мудрецов, обсуждающих природу и механизм</w:t>
        <w:br/>
        <w:t>такого известного с древних времен явления, как нанесение себе ран</w:t>
        <w:br/>
        <w:t>холодным оружием или даже расчленение человеческого тела, с</w:t>
        <w:br/>
        <w:t>последующим возвращением «трупа» в исходное, нормальное состо-</w:t>
        <w:br/>
        <w:t>яние. Один из мудрецов начинает разговор об интересе людей в</w:t>
        <w:br/>
        <w:t xml:space="preserve">давние времена к различным состояниям психики: </w:t>
      </w:r>
      <w:r>
        <w:rPr>
          <w:i/>
          <w:iCs/>
          <w:sz w:val="24"/>
          <w:szCs w:val="24"/>
        </w:rPr>
        <w:t>«…Уже издавна</w:t>
        <w:br/>
      </w:r>
      <w:r>
        <w:rPr>
          <w:i/>
          <w:iCs/>
          <w:spacing w:val="-1"/>
          <w:sz w:val="24"/>
          <w:szCs w:val="24"/>
        </w:rPr>
        <w:t>по различным поводам наставники, саманы и брахманы, собравшись</w:t>
        <w:br/>
      </w:r>
      <w:r>
        <w:rPr>
          <w:i/>
          <w:iCs/>
          <w:sz w:val="24"/>
          <w:szCs w:val="24"/>
        </w:rPr>
        <w:t>вместе и расположившись в зале для диспутов, говорили о прекра-</w:t>
        <w:br/>
        <w:t>щении деятельности сознания и ставили вопрос: «Каким образом,</w:t>
        <w:br/>
        <w:t xml:space="preserve">почтеннейшие, вызывается прекращение сознания?» </w:t>
      </w:r>
      <w:r>
        <w:rPr>
          <w:sz w:val="24"/>
          <w:szCs w:val="24"/>
        </w:rPr>
        <w:t>Другой мудрец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49   Часть первая Сверхвозможности человека</w:t>
      </w:r>
    </w:p>
    <w:p>
      <w:pPr>
        <w:pStyle w:val="Normal"/>
        <w:shd w:fill="FFFFFF" w:val="clear"/>
        <w:spacing w:lineRule="exact" w:line="274" w:before="202" w:after="0"/>
        <w:jc w:val="both"/>
        <w:rPr/>
      </w:pPr>
      <w:r>
        <w:rPr>
          <w:sz w:val="24"/>
          <w:szCs w:val="24"/>
        </w:rPr>
        <w:t xml:space="preserve">подхватывает эту тему: </w:t>
      </w:r>
      <w:r>
        <w:rPr>
          <w:i/>
          <w:iCs/>
          <w:sz w:val="24"/>
          <w:szCs w:val="24"/>
        </w:rPr>
        <w:t>«…Есть некие саманы и брахманы, наде-</w:t>
        <w:br/>
        <w:t>ленные великой мощью и влиянием. Они могут вселять сознание в</w:t>
        <w:br/>
        <w:t>человека и извлекать его вновь из него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Речь в этом диалоге, по сути дела, идет о так называемых «наве-</w:t>
        <w:br/>
        <w:t>денных галлюцинациях», с помощью которых людям можно</w:t>
        <w:br/>
        <w:t>«навязать» управляемое восприятие действительности. Этот эпизод</w:t>
        <w:br/>
        <w:t>тем более удивителен, что и сегодня, по прошествии тысячелетий, в</w:t>
        <w:br/>
        <w:t>западной культуре объяснение подобного типа визуальных явлений</w:t>
        <w:br/>
        <w:t>примитивно сводится к реальным действиям богов и других небожи-</w:t>
        <w:br/>
        <w:t>телей или духов умерших люде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аковы же главные открытия древнеиндийской культуры?</w:t>
        <w:br/>
        <w:t>Насколько они остаются сегодня актуальными? И можем ли мы</w:t>
        <w:br/>
        <w:t>воспользоваться плодами древнейшей на планете цивилизации для</w:t>
        <w:br/>
        <w:t>приобретения сверхвозможностей?</w:t>
      </w:r>
    </w:p>
    <w:p>
      <w:pPr>
        <w:pStyle w:val="Normal"/>
        <w:shd w:fill="FFFFFF" w:val="clear"/>
        <w:spacing w:before="538" w:after="0"/>
        <w:ind w:left="269" w:hanging="0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Веды — руководство по приобретению сверхвозможностей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z w:val="24"/>
          <w:szCs w:val="24"/>
        </w:rPr>
        <w:t>В древнеиндийских Ведах содержатся первые свидетельства</w:t>
        <w:br/>
        <w:t>активной целенаправленной деятельности человека, его попыток с</w:t>
        <w:br/>
        <w:t>помощью собственного разума пробудить, вывести в сознание, то</w:t>
        <w:br/>
        <w:t>есть на осознаваемый уровень мышления, скрытые сверхвозмож-</w:t>
        <w:br/>
        <w:t>ности. Подобную человеческую деятельность в европейской</w:t>
        <w:br/>
        <w:t xml:space="preserve">культуре позже стали называть </w:t>
      </w:r>
      <w:r>
        <w:rPr>
          <w:b/>
          <w:bCs/>
          <w:sz w:val="24"/>
          <w:szCs w:val="24"/>
        </w:rPr>
        <w:t>духовной работой, духовной</w:t>
        <w:br/>
        <w:t xml:space="preserve">жизнью </w:t>
      </w:r>
      <w:r>
        <w:rPr>
          <w:sz w:val="24"/>
          <w:szCs w:val="24"/>
        </w:rPr>
        <w:t>человека.</w:t>
      </w:r>
    </w:p>
    <w:p>
      <w:pPr>
        <w:sectPr>
          <w:headerReference w:type="default" r:id="rId152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Точку отсчета начала сознательного освоения управления</w:t>
        <w:br/>
        <w:t>разумом нельзя свести только к моменту появления в Северной</w:t>
        <w:br/>
        <w:t>Индии древних арийских племен, пришедших в середине II тысяче-</w:t>
        <w:br/>
        <w:t>летия до нашей эры откуда-то с Русской равнины. Еще раньше, по</w:t>
        <w:br/>
        <w:t>крайней мере в первой половине III тысячелетия до нашей эры, в</w:t>
        <w:br/>
        <w:t>долине реки Инд существовала хорошо развитая культура</w:t>
        <w:br/>
        <w:t>Мохенджо-Даро. Ей принадлежат обнаруженные в XX веке цилин-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5 Как творятся чудеса   150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дрические печати с изображением людей, сидящих в характерной</w:t>
        <w:br/>
        <w:t>позе, которую в современных восточных культурах называют позой</w:t>
        <w:br/>
        <w:t>лотоса и применяют при тренировках внимания. Можно уверенно</w:t>
        <w:br/>
        <w:t>предполагать, что уже тогда, так же как и в наши дни, люди в этой</w:t>
        <w:br/>
        <w:t>позе обучались навыкам управления собственным сознание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еды представляют собой тексты, написанные на древнеин-</w:t>
        <w:br/>
        <w:t>дийском языке, принадлежащем индоевропейской семье — веди-</w:t>
        <w:br/>
        <w:t>ческом санскрите. Само слово «веды» буквально означает «знание,</w:t>
        <w:br/>
        <w:t>ведение». Обычно ведическую литературу делят на четыре Веды:</w:t>
        <w:br/>
        <w:t>Ригведу, Самаведу, Яджурведу и Атарведу. Каждая Веда состоит, в</w:t>
        <w:br/>
        <w:t>свою очередь, из четырех частей. Это — Самхиты, Брахманы,</w:t>
        <w:br/>
        <w:t>Араньяки и Упанишады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о поводу датировки Вед существуют самые разнообразные</w:t>
        <w:br/>
        <w:t xml:space="preserve">мнения: от V и даже VI тысячелетия до середины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тысячелетия до</w:t>
        <w:br/>
        <w:t>нашей эры. Однако большинство современных ученых считают, что</w:t>
        <w:br/>
        <w:t>основные произведения были созданы во II тысячелетии, а</w:t>
        <w:br/>
        <w:t xml:space="preserve">последние Упанишады в середине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тысячелетия до нашей эры.</w:t>
      </w:r>
    </w:p>
    <w:p>
      <w:pPr>
        <w:sectPr>
          <w:headerReference w:type="default" r:id="rId153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амой ранней Ведой и самой большой по объему является</w:t>
        <w:br/>
        <w:t>Ригведа или «Веда гимнов» («риг» — хвалебный стих, песнь, гимн).</w:t>
        <w:br/>
        <w:t>Первоначально «риги» или гимны сочинялись в качестве дара, жерт-</w:t>
        <w:br/>
        <w:t>воприношения якобы могущественным богам. Конечно же,</w:t>
        <w:br/>
      </w:r>
      <w:r>
        <w:rPr>
          <w:spacing w:val="-1"/>
          <w:sz w:val="24"/>
          <w:szCs w:val="24"/>
        </w:rPr>
        <w:t>считалось, что жизнь человека, его благополучие и долголетие, успех</w:t>
        <w:br/>
      </w:r>
      <w:r>
        <w:rPr>
          <w:sz w:val="24"/>
          <w:szCs w:val="24"/>
        </w:rPr>
        <w:t>и богатство, блаженство и счастье зависят от этих жертв. Позднее к</w:t>
        <w:br/>
      </w:r>
      <w:r>
        <w:rPr>
          <w:spacing w:val="-1"/>
          <w:sz w:val="24"/>
          <w:szCs w:val="24"/>
        </w:rPr>
        <w:t>ригам в качестве жертвоприношения были присоединены «саман» —</w:t>
        <w:br/>
      </w:r>
      <w:r>
        <w:rPr>
          <w:sz w:val="24"/>
          <w:szCs w:val="24"/>
        </w:rPr>
        <w:t>стих, песня, песнопение, и «яджус» — жертвенная формула, изре-</w:t>
        <w:br/>
        <w:t>чение, славословие. Таким образом, возникли другие Веды:</w:t>
        <w:br/>
        <w:t>Самаведа, или Веда напевов, и Яджурведа — Веда жертвоприно-</w:t>
        <w:br/>
        <w:t>шений. Здесь нужно отметить одну немаловажную деталь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51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Очень рано у древних индийцев изменился смысл и характер</w:t>
        <w:br/>
        <w:t>жертвоприношений. Если раньше оно исполнялось в материальном</w:t>
        <w:br/>
        <w:t>виде — жертвами были предметы или животные, то затем они были</w:t>
        <w:br/>
        <w:t xml:space="preserve">заменены на жертву в виде </w:t>
      </w:r>
      <w:r>
        <w:rPr>
          <w:b/>
          <w:bCs/>
          <w:sz w:val="24"/>
          <w:szCs w:val="24"/>
        </w:rPr>
        <w:t>слова</w:t>
      </w:r>
      <w:r>
        <w:rPr>
          <w:sz w:val="24"/>
          <w:szCs w:val="24"/>
        </w:rPr>
        <w:t>. Причем, с появлением ригов,</w:t>
        <w:br/>
        <w:t>саманов и яджусов речь пошла уже не о задабривании богов, не о</w:t>
        <w:br/>
        <w:t>вымаливании у них божественной милости. С помощью жертвы в</w:t>
        <w:br/>
        <w:t>виде слова богов заставляли, принуждали дать то, что люди считали</w:t>
        <w:br/>
        <w:t>желанным и нужным. Вот эта словесная форма осуществления</w:t>
        <w:br/>
        <w:t>собственных желаний и нужд, «заставляющая» богов, так сказать,</w:t>
        <w:br/>
        <w:t>автоматически, безотказно выполнять желания человека, является</w:t>
        <w:br/>
        <w:t>первым документально засвидетельствованным приемом использо-</w:t>
        <w:br/>
        <w:t>вания слова для приобретения сверхвозможностей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Позднее других Вед были составлены Араньяки и Упанишады.</w:t>
        <w:br/>
        <w:t xml:space="preserve">Их обычная датировка начало — середина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тысячелетия до нашей</w:t>
        <w:br/>
        <w:t>эры. Араньяки, буквальный перевод названия которых — «лесные</w:t>
        <w:br/>
        <w:t>книги», — это правила для отшельников и аскетов, которые</w:t>
        <w:br/>
        <w:t>удалились из общества в лесные шалаши или горные пещеры для</w:t>
        <w:br/>
        <w:t>самостоятельного освоения приемов управления сознанием. В те</w:t>
        <w:br/>
        <w:t>древние времена считалось, что пренебрежение к своему телу и</w:t>
        <w:br/>
        <w:t>полное игнорирование окружающего мира являются необходимым</w:t>
        <w:br/>
        <w:t>условием для эффективного приобретения сверхвозможностей и</w:t>
        <w:br/>
        <w:t>достижения бессмертия.</w:t>
      </w:r>
    </w:p>
    <w:p>
      <w:pPr>
        <w:sectPr>
          <w:headerReference w:type="default" r:id="rId154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Упанишады — это собственно инструктивная часть Вед.</w:t>
        <w:br/>
        <w:t>Дословно термин переводится как «сидящий около». Подразуме-</w:t>
        <w:br/>
        <w:t>вается, что ученик сидит около учителя и слушает поучения и</w:t>
        <w:br/>
        <w:t>наставления. В самих текстах слово «упанишады» иногда употреб-</w:t>
        <w:br/>
        <w:t>ляется с оттенком «тайное учение» или «сокровенное знание». По</w:t>
        <w:br/>
        <w:t>общепринятой интерпретации «тайна» заключалась в следующем.</w:t>
        <w:br/>
        <w:t>Во-первых, тексты могли показаться малопонятными без дополни-</w:t>
        <w:br/>
        <w:t>тельных разъяснений. Во-вторых, людям, не принадлежащим к трем</w:t>
        <w:br/>
        <w:t>высшим кастам-варнам (высшие: брахманы, кшатрии и вайшья;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5 Как творятся чудеса   152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шудра — низшая каста), чтение Упанишад было запрещено. В</w:t>
        <w:br/>
        <w:t>Упанишадах рассматриваются главные человеческие желания и</w:t>
        <w:br/>
        <w:t>формулируются достойные цели жизни человека. В них же описы-</w:t>
        <w:br/>
        <w:t>ваются концепции возникновения, развития и строения мироздания.</w:t>
        <w:br/>
        <w:t>Причем космогонические представления тесно переплетаются и</w:t>
        <w:br/>
      </w:r>
      <w:r>
        <w:rPr>
          <w:spacing w:val="-1"/>
          <w:sz w:val="24"/>
          <w:szCs w:val="24"/>
        </w:rPr>
        <w:t>имеют прямые аналогии с представлениями о возникновении и изме-</w:t>
        <w:br/>
      </w:r>
      <w:r>
        <w:rPr>
          <w:sz w:val="24"/>
          <w:szCs w:val="24"/>
        </w:rPr>
        <w:t>нении особых состояний человеческой психики. И, наконец, самое</w:t>
        <w:br/>
        <w:t>главное: в Упанишадах определяются пути и методы приобретения</w:t>
        <w:br/>
        <w:t>сверхвозможностей как единственного способа достижения постав-</w:t>
        <w:br/>
        <w:t>ленных жизненных целей, осуществления желаний и чаяний.</w:t>
      </w:r>
    </w:p>
    <w:p>
      <w:pPr>
        <w:pStyle w:val="Normal"/>
        <w:shd w:fill="FFFFFF" w:val="clear"/>
        <w:spacing w:before="538" w:after="0"/>
        <w:ind w:left="1061" w:hanging="0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Созерцание — звезда пленительного счастья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Центральная идея Вед — обретение человеком бессмертия. Это</w:t>
        <w:br/>
        <w:t>главная цель его существования на земле, главное его желание.</w:t>
        <w:br/>
        <w:t>Осуществимо оно только посредством внутреннего труда по пере-</w:t>
        <w:br/>
        <w:t>устройству собственного сознания. И, как следствие такой работы, в</w:t>
        <w:br/>
        <w:t>условиях совершенно новых взаимоотношений человека с физи-</w:t>
        <w:br/>
        <w:t>ческим миром, а также обществом. Конечно же, необходимо также</w:t>
        <w:br/>
        <w:t>обладать знаниями о сути и содержании бессмертия и конкретных</w:t>
        <w:br/>
        <w:t>методах его достижения.</w:t>
      </w:r>
    </w:p>
    <w:p>
      <w:pPr>
        <w:sectPr>
          <w:headerReference w:type="default" r:id="rId155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Идея бессмертия в Ведах сформулирована несколько иначе, чем</w:t>
        <w:br/>
      </w:r>
      <w:r>
        <w:rPr>
          <w:sz w:val="24"/>
          <w:szCs w:val="24"/>
        </w:rPr>
        <w:t>это принято в западной культуре, в частности, христианстве.</w:t>
        <w:br/>
        <w:t>Древнеарийское бессмертие понимается как обретение способности</w:t>
        <w:br/>
        <w:t>избежать череды вечных циклов «рождение — смерть», являющихся</w:t>
        <w:br/>
        <w:t>характерным свойством всего живого на земле. Человек волей</w:t>
        <w:br/>
        <w:t>природы вовлечен в круговорот периодических посмертных перево-</w:t>
        <w:br/>
        <w:t xml:space="preserve">площений — </w:t>
      </w:r>
      <w:r>
        <w:rPr>
          <w:b/>
          <w:bCs/>
          <w:sz w:val="24"/>
          <w:szCs w:val="24"/>
        </w:rPr>
        <w:t>сансару</w:t>
      </w:r>
      <w:r>
        <w:rPr>
          <w:sz w:val="24"/>
          <w:szCs w:val="24"/>
        </w:rPr>
        <w:t>. После смерти — очередное рождение в физи-</w:t>
        <w:br/>
        <w:t>ческом мире. Но жизнь для человека — не подарок судьбы: это</w:t>
        <w:br/>
        <w:t>очередная порция страданий, несчастий и переживаний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53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Примерно такие же представления о вечном круге перевопло-</w:t>
        <w:br/>
        <w:t xml:space="preserve">щений у древних греков назывались </w:t>
      </w:r>
      <w:r>
        <w:rPr>
          <w:b/>
          <w:bCs/>
          <w:sz w:val="24"/>
          <w:szCs w:val="24"/>
        </w:rPr>
        <w:t>метемпсихозом</w:t>
      </w:r>
      <w:r>
        <w:rPr>
          <w:sz w:val="24"/>
          <w:szCs w:val="24"/>
        </w:rPr>
        <w:t>, а еще позже в</w:t>
        <w:br/>
        <w:t>западной культуре обозначались латинским термином «</w:t>
      </w:r>
      <w:r>
        <w:rPr>
          <w:b/>
          <w:bCs/>
          <w:sz w:val="24"/>
          <w:szCs w:val="24"/>
        </w:rPr>
        <w:t>реинкар-</w:t>
        <w:br/>
        <w:t>нация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Для того чтобы избежать сансары человеку нужно достичь</w:t>
        <w:br/>
        <w:t>состояния тождественности, слияния своего разума или индивиду-</w:t>
        <w:br/>
        <w:t xml:space="preserve">альной души — </w:t>
      </w:r>
      <w:r>
        <w:rPr>
          <w:b/>
          <w:bCs/>
          <w:sz w:val="24"/>
          <w:szCs w:val="24"/>
        </w:rPr>
        <w:t xml:space="preserve">атмана </w:t>
      </w:r>
      <w:r>
        <w:rPr>
          <w:sz w:val="24"/>
          <w:szCs w:val="24"/>
        </w:rPr>
        <w:t>с первичной вселенской субстанцией, из</w:t>
        <w:br/>
        <w:t>которой возник физический мир и сам человек. Полное отожде-</w:t>
        <w:br/>
      </w:r>
      <w:r>
        <w:rPr>
          <w:spacing w:val="-1"/>
          <w:sz w:val="24"/>
          <w:szCs w:val="24"/>
        </w:rPr>
        <w:t>ствление с этой субстанцией обеспечивает сущности человека вечное</w:t>
        <w:br/>
      </w:r>
      <w:r>
        <w:rPr>
          <w:sz w:val="24"/>
          <w:szCs w:val="24"/>
        </w:rPr>
        <w:t>пребывание в «ином мире», без возврата в ненавистную матери-</w:t>
        <w:br/>
        <w:t>альную природу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Какой первый шаг должен сделать человек, чтобы встать на путь</w:t>
        <w:br/>
        <w:t>бессмертия? Как заставить «иной мир» исполнять свои желания? В</w:t>
        <w:br/>
        <w:t>древнейшей в Ведах Чхандогья-упанишаде есть следующие</w:t>
        <w:br/>
        <w:t xml:space="preserve">указания: </w:t>
      </w:r>
      <w:r>
        <w:rPr>
          <w:i/>
          <w:iCs/>
          <w:sz w:val="24"/>
          <w:szCs w:val="24"/>
        </w:rPr>
        <w:t>«Тот, кто почитает созерцание как Брахмана (Высший</w:t>
        <w:br/>
        <w:t>разум, первичную субстанцию) может действовать по своему</w:t>
        <w:br/>
      </w:r>
      <w:r>
        <w:rPr>
          <w:i/>
          <w:iCs/>
          <w:spacing w:val="-1"/>
          <w:sz w:val="24"/>
          <w:szCs w:val="24"/>
        </w:rPr>
        <w:t>желанию в пределах того, что созерцание объемлет»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этой упанишаде, созданной более трех тысячелетий тому</w:t>
        <w:br/>
        <w:t xml:space="preserve">назад, мы впервые встречаем очень важное понятие — </w:t>
      </w:r>
      <w:r>
        <w:rPr>
          <w:b/>
          <w:bCs/>
          <w:sz w:val="24"/>
          <w:szCs w:val="24"/>
        </w:rPr>
        <w:t>созерцание</w:t>
      </w:r>
      <w:r>
        <w:rPr>
          <w:sz w:val="24"/>
          <w:szCs w:val="24"/>
        </w:rPr>
        <w:t>.</w:t>
        <w:br/>
        <w:t>Оно тождественно «особому состоянию психики» и является</w:t>
        <w:br/>
        <w:t>центральным звеном всей практической деятельности человека по</w:t>
        <w:br/>
        <w:t>управлению собственным сознание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озерцание не только обеспечивает проникновение человека в</w:t>
        <w:br/>
        <w:t>«иной мир», но и способствует его могуществу в нашем, матери-</w:t>
        <w:br/>
        <w:t xml:space="preserve">альном мире: </w:t>
      </w:r>
      <w:r>
        <w:rPr>
          <w:i/>
          <w:iCs/>
          <w:sz w:val="24"/>
          <w:szCs w:val="24"/>
        </w:rPr>
        <w:t>«…Те из людей, кто достигает величия в этом мире,</w:t>
        <w:br/>
        <w:t>причастны созерцанию. Мелкие люди вздорны, злоречивы и злобны.</w:t>
        <w:br/>
        <w:t>Могущественные же причастны созерцанию».</w:t>
      </w:r>
    </w:p>
    <w:p>
      <w:pPr>
        <w:sectPr>
          <w:headerReference w:type="default" r:id="rId156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Через несколько сотен лет после создания Чхандогья-упанишады</w:t>
        <w:br/>
      </w:r>
      <w:r>
        <w:rPr>
          <w:spacing w:val="-1"/>
          <w:sz w:val="24"/>
          <w:szCs w:val="24"/>
        </w:rPr>
        <w:t>в Катха-упанишаде, примыкающей к Яджурведе (Веде жертвоприно-</w:t>
        <w:br/>
      </w:r>
      <w:r>
        <w:rPr>
          <w:sz w:val="24"/>
          <w:szCs w:val="24"/>
        </w:rPr>
        <w:t>шений), о сансаре и созерцании рассказывается словами бога смерти</w:t>
        <w:br/>
        <w:t>Ямы. К нему отцом-брахманом в качестве жертвы отправлен сын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5 Как творятся чудеса   154</w:t>
      </w:r>
    </w:p>
    <w:p>
      <w:pPr>
        <w:pStyle w:val="Normal"/>
        <w:shd w:fill="FFFFFF" w:val="clear"/>
        <w:spacing w:lineRule="exact" w:line="274" w:before="206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Здесь можно вспомнить параллельную ветхозаветную легенду о</w:t>
        <w:br/>
        <w:t>попытке патриарха иудеев, христиан и мусульман Авраама принести</w:t>
        <w:br/>
        <w:t>в жертву Богу своего сына Исаака.</w:t>
      </w:r>
    </w:p>
    <w:p>
      <w:pPr>
        <w:pStyle w:val="Normal"/>
        <w:shd w:fill="FFFFFF" w:val="clear"/>
        <w:spacing w:lineRule="exact" w:line="274" w:before="14" w:after="0"/>
        <w:ind w:right="24" w:firstLine="394"/>
        <w:jc w:val="both"/>
        <w:rPr/>
      </w:pPr>
      <w:r>
        <w:rPr>
          <w:i/>
          <w:iCs/>
          <w:sz w:val="24"/>
          <w:szCs w:val="24"/>
        </w:rPr>
        <w:t>«То, что за пределами этого (физического) мира, неясно только</w:t>
        <w:br/>
      </w:r>
      <w:r>
        <w:rPr>
          <w:i/>
          <w:iCs/>
          <w:spacing w:val="-2"/>
          <w:sz w:val="24"/>
          <w:szCs w:val="24"/>
        </w:rPr>
        <w:t>глупцу, беззаботному, обманутому блеском богатства, думающему:</w:t>
        <w:br/>
      </w:r>
      <w:r>
        <w:rPr>
          <w:i/>
          <w:iCs/>
          <w:sz w:val="24"/>
          <w:szCs w:val="24"/>
        </w:rPr>
        <w:t>«Есть лишь этот мир, нет другого», — и он непременно подпадет</w:t>
        <w:br/>
        <w:t>под мою власть, власть бога смерти.</w:t>
      </w:r>
    </w:p>
    <w:p>
      <w:pPr>
        <w:pStyle w:val="Normal"/>
        <w:shd w:fill="FFFFFF" w:val="clear"/>
        <w:spacing w:lineRule="exact" w:line="278" w:before="14" w:after="0"/>
        <w:ind w:right="24" w:firstLine="39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…</w:t>
      </w:r>
      <w:r>
        <w:rPr>
          <w:i/>
          <w:iCs/>
          <w:sz w:val="24"/>
          <w:szCs w:val="24"/>
        </w:rPr>
        <w:t>Другой мир мудрец постигает созерцанием самого себя и</w:t>
        <w:br/>
        <w:t>подавляет радость и печаль, то есть свои земные чувства.</w:t>
      </w:r>
    </w:p>
    <w:p>
      <w:pPr>
        <w:pStyle w:val="Normal"/>
        <w:shd w:fill="FFFFFF" w:val="clear"/>
        <w:spacing w:lineRule="exact" w:line="274" w:before="14" w:after="0"/>
        <w:ind w:right="24" w:firstLine="394"/>
        <w:jc w:val="both"/>
        <w:rPr/>
      </w:pPr>
      <w:r>
        <w:rPr>
          <w:i/>
          <w:iCs/>
          <w:sz w:val="24"/>
          <w:szCs w:val="24"/>
        </w:rPr>
        <w:t>…</w:t>
      </w:r>
      <w:r>
        <w:rPr>
          <w:i/>
          <w:iCs/>
          <w:sz w:val="24"/>
          <w:szCs w:val="24"/>
        </w:rPr>
        <w:t>Тот, кто лишен спокойствия и сосредоточенности, тот, чья</w:t>
        <w:br/>
      </w:r>
      <w:r>
        <w:rPr>
          <w:i/>
          <w:iCs/>
          <w:spacing w:val="-1"/>
          <w:sz w:val="24"/>
          <w:szCs w:val="24"/>
        </w:rPr>
        <w:t>мысль неспокойна, не сможет постичь иной мир своим разумом, не</w:t>
        <w:br/>
      </w:r>
      <w:r>
        <w:rPr>
          <w:i/>
          <w:iCs/>
          <w:sz w:val="24"/>
          <w:szCs w:val="24"/>
        </w:rPr>
        <w:t>сможет достигнуть его и вернется в сансару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братим внимание на то, как четко в этом тексте сформули-</w:t>
        <w:br/>
        <w:t>рованы требования к сознанию или разуму, необходимые для дости-</w:t>
        <w:br/>
        <w:t>жения «иного мира». Прежде всего — это созерцание. Что же это за</w:t>
        <w:br/>
        <w:t>состояние?</w:t>
      </w:r>
    </w:p>
    <w:p>
      <w:pPr>
        <w:sectPr>
          <w:headerReference w:type="default" r:id="rId157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аше обыденное сознание услужливо подсказывает, что созер-</w:t>
        <w:br/>
        <w:t>цание — это некий процесс «наблюдения» чего-либо. В контексте</w:t>
        <w:br/>
        <w:t>Катхи-упанишады в этом случае получается, что достижение «иного</w:t>
        <w:br/>
      </w:r>
      <w:r>
        <w:rPr>
          <w:spacing w:val="-2"/>
          <w:sz w:val="24"/>
          <w:szCs w:val="24"/>
        </w:rPr>
        <w:t>мира» тождественно с наблюдением самого себя. То есть, как говорят</w:t>
        <w:br/>
      </w:r>
      <w:r>
        <w:rPr>
          <w:sz w:val="24"/>
          <w:szCs w:val="24"/>
        </w:rPr>
        <w:t>современные психологи, с рефлексией как свойством развитого</w:t>
        <w:br/>
        <w:t>сознания. «Иной мир», обеспечивающий бессмертие и сверхвозмож-</w:t>
        <w:br/>
      </w:r>
      <w:r>
        <w:rPr>
          <w:spacing w:val="-1"/>
          <w:sz w:val="24"/>
          <w:szCs w:val="24"/>
        </w:rPr>
        <w:t>ности, представляется с этой точки зрения только внутренним миром</w:t>
        <w:br/>
      </w:r>
      <w:r>
        <w:rPr>
          <w:sz w:val="24"/>
          <w:szCs w:val="24"/>
        </w:rPr>
        <w:t>человека. Так ли это? Действительно ли древние индоарийцы</w:t>
        <w:br/>
        <w:t>использовали термин «созерцание» в смысле «пассивного наблю-</w:t>
        <w:br/>
        <w:t xml:space="preserve">дения обыденным сознанием»? Нет, это не так. </w:t>
      </w:r>
      <w:r>
        <w:rPr>
          <w:b/>
          <w:bCs/>
          <w:sz w:val="24"/>
          <w:szCs w:val="24"/>
        </w:rPr>
        <w:t>В Ведах «созер-</w:t>
        <w:br/>
        <w:t>цание» впервые выступает в качестве особого, но вполне</w:t>
        <w:br/>
        <w:t>определенного состояния психики</w:t>
      </w:r>
      <w:r>
        <w:rPr>
          <w:sz w:val="24"/>
          <w:szCs w:val="24"/>
        </w:rPr>
        <w:t>. Причем оно имеет отношение</w:t>
        <w:br/>
        <w:t>не только и не столько к познанию внешнего мира или «самого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55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себя», но является состоянием, в котором сознание только и может</w:t>
        <w:br/>
        <w:t>осуществлять взаимодействие с «иным миром», вплоть до оказания</w:t>
        <w:br/>
      </w:r>
      <w:r>
        <w:rPr>
          <w:spacing w:val="-1"/>
          <w:sz w:val="24"/>
          <w:szCs w:val="24"/>
        </w:rPr>
        <w:t>через него физического воздействия на материальную природу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озерцание так же сильно отличается от обыденного состояния</w:t>
        <w:br/>
        <w:t>сознания, как наш окружающий мир от мира элементарных частиц,</w:t>
        <w:br/>
        <w:t>подчиняющихся квантовым законам. Поэтому некорректными</w:t>
        <w:br/>
        <w:t>выглядят попытки современных философов, особенно марксистско-</w:t>
        <w:br/>
        <w:t>ленинского толка, критиковать «созерцание как пассивное наблю-</w:t>
        <w:br/>
        <w:t>дение». Такое наблюдение можно отнести только к обыденному</w:t>
        <w:br/>
        <w:t>сознанию, в то время как в Ведах «созерцание» равнозначно</w:t>
        <w:br/>
        <w:t>«особому состоянию психики».</w:t>
      </w:r>
    </w:p>
    <w:p>
      <w:pPr>
        <w:sectPr>
          <w:headerReference w:type="default" r:id="rId158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Многих людей, интересующихся восточной культурой, в том</w:t>
        <w:br/>
        <w:t>числе и профессиональных исследователей, сбивает с толку и вводит</w:t>
        <w:br/>
        <w:t>в заблуждение некорректный перевод на европейские языки термина</w:t>
        <w:br/>
        <w:t>«</w:t>
      </w:r>
      <w:r>
        <w:rPr>
          <w:b/>
          <w:bCs/>
          <w:sz w:val="24"/>
          <w:szCs w:val="24"/>
        </w:rPr>
        <w:t>дхьяна</w:t>
      </w:r>
      <w:r>
        <w:rPr>
          <w:sz w:val="24"/>
          <w:szCs w:val="24"/>
        </w:rPr>
        <w:t>». Этот санскритский термин на русский язык совершенно</w:t>
        <w:br/>
        <w:t>справедливо грамотными востоковедами переводится и трактуется</w:t>
        <w:br/>
        <w:t>как «</w:t>
      </w:r>
      <w:r>
        <w:rPr>
          <w:b/>
          <w:bCs/>
          <w:sz w:val="24"/>
          <w:szCs w:val="24"/>
        </w:rPr>
        <w:t>созерцание</w:t>
      </w:r>
      <w:r>
        <w:rPr>
          <w:sz w:val="24"/>
          <w:szCs w:val="24"/>
        </w:rPr>
        <w:t>». В то же время, несколько столетий назад на</w:t>
        <w:br/>
        <w:t>английский язык он был ошибочно переведен латинским термином</w:t>
        <w:br/>
        <w:t>«</w:t>
      </w:r>
      <w:r>
        <w:rPr>
          <w:b/>
          <w:bCs/>
          <w:sz w:val="24"/>
          <w:szCs w:val="24"/>
        </w:rPr>
        <w:t>медитация</w:t>
      </w:r>
      <w:r>
        <w:rPr>
          <w:sz w:val="24"/>
          <w:szCs w:val="24"/>
        </w:rPr>
        <w:t>», что означает «</w:t>
      </w:r>
      <w:r>
        <w:rPr>
          <w:b/>
          <w:bCs/>
          <w:sz w:val="24"/>
          <w:szCs w:val="24"/>
        </w:rPr>
        <w:t>размышление</w:t>
      </w:r>
      <w:r>
        <w:rPr>
          <w:sz w:val="24"/>
          <w:szCs w:val="24"/>
        </w:rPr>
        <w:t>». Затем эта оплошность</w:t>
        <w:br/>
      </w:r>
      <w:r>
        <w:rPr>
          <w:spacing w:val="-1"/>
          <w:sz w:val="24"/>
          <w:szCs w:val="24"/>
        </w:rPr>
        <w:t>первых переводчиков размножилась и глубоко укоренилась в других</w:t>
        <w:br/>
      </w:r>
      <w:r>
        <w:rPr>
          <w:sz w:val="24"/>
          <w:szCs w:val="24"/>
        </w:rPr>
        <w:t>европейских языках. На нее можно было бы не обращать внимания,</w:t>
        <w:br/>
        <w:t>если бы она не искажала до неузнаваемости смысл древних методов</w:t>
        <w:br/>
        <w:t xml:space="preserve">управления сознанием. Ведическое </w:t>
      </w:r>
      <w:r>
        <w:rPr>
          <w:b/>
          <w:bCs/>
          <w:sz w:val="24"/>
          <w:szCs w:val="24"/>
        </w:rPr>
        <w:t xml:space="preserve">созерцание-дхьяна </w:t>
      </w:r>
      <w:r>
        <w:rPr>
          <w:sz w:val="24"/>
          <w:szCs w:val="24"/>
        </w:rPr>
        <w:t>на самом</w:t>
        <w:br/>
        <w:t>деле обозначает состояние, прямо противоположное медитации-</w:t>
        <w:br/>
        <w:t>размышлению. А именно, такое состояние психики, в котором в</w:t>
        <w:br/>
        <w:t>принципе отсутствует размышление как таковое, то есть активная</w:t>
        <w:br/>
        <w:t>мыслительная деятельность, присущая обыденному сознанию. В</w:t>
        <w:br/>
        <w:t>многочисленных восточных философских и духовных учениях</w:t>
        <w:br/>
        <w:t>издавна укоренилось ведическое понимание сути и содержания</w:t>
        <w:br/>
        <w:t>дхьяны  как  созерцания.  Например,  в  Китай  дхьяна  вместе  с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5 Как творятся чудеса   156</w:t>
      </w:r>
    </w:p>
    <w:p>
      <w:pPr>
        <w:pStyle w:val="Normal"/>
        <w:shd w:fill="FFFFFF" w:val="clear"/>
        <w:spacing w:lineRule="exact" w:line="274" w:before="202" w:after="0"/>
        <w:jc w:val="both"/>
        <w:rPr/>
      </w:pPr>
      <w:r>
        <w:rPr>
          <w:sz w:val="24"/>
          <w:szCs w:val="24"/>
        </w:rPr>
        <w:t xml:space="preserve">буддизмом попала как </w:t>
      </w:r>
      <w:r>
        <w:rPr>
          <w:b/>
          <w:bCs/>
          <w:sz w:val="24"/>
          <w:szCs w:val="24"/>
        </w:rPr>
        <w:t>чань</w:t>
      </w:r>
      <w:r>
        <w:rPr>
          <w:sz w:val="24"/>
          <w:szCs w:val="24"/>
        </w:rPr>
        <w:t xml:space="preserve">, а в Японию — как </w:t>
      </w:r>
      <w:r>
        <w:rPr>
          <w:b/>
          <w:bCs/>
          <w:sz w:val="24"/>
          <w:szCs w:val="24"/>
        </w:rPr>
        <w:t>дзэн</w:t>
      </w:r>
      <w:r>
        <w:rPr>
          <w:sz w:val="24"/>
          <w:szCs w:val="24"/>
        </w:rPr>
        <w:t>. Эти</w:t>
        <w:br/>
        <w:t>древнейшие представления ничего общего с европейской «меди-</w:t>
        <w:br/>
        <w:t>тацией» не имеют!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качестве примера поразительного непонимания основ</w:t>
        <w:br/>
        <w:t>духовной деятельности человека приведем цитату из текста для</w:t>
        <w:br/>
        <w:t>«медитационного сеанса», опубликованного одним из множества</w:t>
        <w:br/>
        <w:t xml:space="preserve">западных «специалистов по медитации»: </w:t>
      </w:r>
      <w:r>
        <w:rPr>
          <w:i/>
          <w:iCs/>
          <w:sz w:val="24"/>
          <w:szCs w:val="24"/>
        </w:rPr>
        <w:t>«Представьте или</w:t>
        <w:br/>
        <w:t>создайте внешнюю окружающую среду в своем сознании, она</w:t>
        <w:br/>
        <w:t>должна быть приятной. Это могут быть горы, равнины или побе-</w:t>
        <w:br/>
      </w:r>
      <w:r>
        <w:rPr>
          <w:i/>
          <w:iCs/>
          <w:spacing w:val="-1"/>
          <w:sz w:val="24"/>
          <w:szCs w:val="24"/>
        </w:rPr>
        <w:t>режье. Вы должны это отчетливо видеть. Прогуляйтесь мысленно</w:t>
        <w:br/>
      </w:r>
      <w:r>
        <w:rPr>
          <w:i/>
          <w:iCs/>
          <w:sz w:val="24"/>
          <w:szCs w:val="24"/>
        </w:rPr>
        <w:t>по этой местности. Тщательно обследуйте эту местность,</w:t>
        <w:br/>
        <w:t>используя все свои чувства. Вы должны увидеть цвета, формы,</w:t>
        <w:br/>
        <w:t>почувствовать их на ощупь, услышать звуки, ощутить запахи.</w:t>
        <w:br/>
        <w:t>Обратите внимание на время суток, погоду, температуру воздуха.</w:t>
        <w:br/>
      </w:r>
      <w:r>
        <w:rPr>
          <w:i/>
          <w:iCs/>
          <w:spacing w:val="-1"/>
          <w:sz w:val="24"/>
          <w:szCs w:val="24"/>
        </w:rPr>
        <w:t>Почувствуйте все это своим сознанием…Теперь поместите в приду-</w:t>
        <w:br/>
      </w:r>
      <w:r>
        <w:rPr>
          <w:i/>
          <w:iCs/>
          <w:sz w:val="24"/>
          <w:szCs w:val="24"/>
        </w:rPr>
        <w:t>манную вами среду домик</w:t>
      </w:r>
      <w:r>
        <w:rPr>
          <w:sz w:val="24"/>
          <w:szCs w:val="24"/>
        </w:rPr>
        <w:t>…» и так далее и тому подобное…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риведенный текст представляет собой не что иное, как слож-</w:t>
        <w:br/>
      </w:r>
      <w:r>
        <w:rPr>
          <w:spacing w:val="-1"/>
          <w:sz w:val="24"/>
          <w:szCs w:val="24"/>
        </w:rPr>
        <w:t>нейшую комплексную галлюцинацию, в которой неподготовленному</w:t>
        <w:br/>
      </w:r>
      <w:r>
        <w:rPr>
          <w:sz w:val="24"/>
          <w:szCs w:val="24"/>
        </w:rPr>
        <w:t>человеку предлагается задействовать все органы восприятия! Психи-</w:t>
        <w:br/>
      </w:r>
      <w:r>
        <w:rPr>
          <w:spacing w:val="-1"/>
          <w:sz w:val="24"/>
          <w:szCs w:val="24"/>
        </w:rPr>
        <w:t>чески здоровый человек может освоить подобное упражнение только</w:t>
        <w:br/>
      </w:r>
      <w:r>
        <w:rPr>
          <w:sz w:val="24"/>
          <w:szCs w:val="24"/>
        </w:rPr>
        <w:t>при ежедневных многочасовых занятиях в течение нескольких лет!</w:t>
        <w:br/>
        <w:t>На что рассчитывают авторы таких «методик»? Видимо, только на</w:t>
        <w:br/>
        <w:t>то, что наивный читатель все-таки купит книгу, польстившись на</w:t>
        <w:br/>
      </w:r>
      <w:r>
        <w:rPr>
          <w:spacing w:val="-1"/>
          <w:sz w:val="24"/>
          <w:szCs w:val="24"/>
        </w:rPr>
        <w:t>обманные обещания «стать богатым, здоровым и счастливым».</w:t>
      </w:r>
    </w:p>
    <w:p>
      <w:pPr>
        <w:sectPr>
          <w:headerReference w:type="default" r:id="rId159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сами по себе галлюцинации, как мы выяснили, ни к</w:t>
        <w:br/>
        <w:t>дхьяне-«медитации», ни к «иному миру» прямого отношения не</w:t>
        <w:br/>
        <w:t>имеют. Они могут использоваться только в качестве вспомога-</w:t>
        <w:br/>
        <w:t>тельного средства при тренировке внимания или производстве неко-</w:t>
        <w:br/>
        <w:t>торых видов сверхъестественных явлений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57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И гуляет по многочисленным публикациям на разных языках и в</w:t>
        <w:br/>
      </w:r>
      <w:r>
        <w:rPr>
          <w:sz w:val="24"/>
          <w:szCs w:val="24"/>
        </w:rPr>
        <w:t>разных странах заклинание, с которого начинается «сеанс меди-</w:t>
        <w:br/>
        <w:t>тации»: «</w:t>
      </w:r>
      <w:r>
        <w:rPr>
          <w:i/>
          <w:iCs/>
          <w:sz w:val="24"/>
          <w:szCs w:val="24"/>
        </w:rPr>
        <w:t>Вы должны очистить свое сознание от всех мыслей…А</w:t>
        <w:br/>
        <w:t>теперь начнем медитацию</w:t>
      </w:r>
      <w:r>
        <w:rPr>
          <w:sz w:val="24"/>
          <w:szCs w:val="24"/>
        </w:rPr>
        <w:t>…» И невдомек представителям западной</w:t>
        <w:br/>
        <w:t>культуры, что смысл дхьяны-«медитации» как раз и заключается в</w:t>
        <w:br/>
        <w:t>чистке сознания! Приведенный пример в полной мере иллюстрирует</w:t>
        <w:br/>
      </w:r>
      <w:r>
        <w:rPr>
          <w:spacing w:val="-1"/>
          <w:sz w:val="24"/>
          <w:szCs w:val="24"/>
        </w:rPr>
        <w:t>известную поговорку, когда телегу ставят впереди лошади!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Ситуация с не пониманием термина «дхьяна» осложняется еще и</w:t>
        <w:br/>
      </w:r>
      <w:r>
        <w:rPr>
          <w:sz w:val="24"/>
          <w:szCs w:val="24"/>
        </w:rPr>
        <w:t>тем обстоятельством, что в христианском богословии «медитация»</w:t>
        <w:br/>
        <w:t>означает состояние обыденного сознания, возникающее при неко-</w:t>
        <w:br/>
        <w:t>торых видах молитвы и предшествующее особому состоянию</w:t>
        <w:br/>
        <w:t>психики — созерцанию. Но об этом — чуть позже.</w:t>
      </w:r>
    </w:p>
    <w:p>
      <w:pPr>
        <w:pStyle w:val="Normal"/>
        <w:shd w:fill="FFFFFF" w:val="clear"/>
        <w:spacing w:before="542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Предки были умнее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pacing w:val="-1"/>
          <w:sz w:val="24"/>
          <w:szCs w:val="24"/>
        </w:rPr>
        <w:t>Трудно сказать, почему в европейской культуре с течением веков</w:t>
        <w:br/>
      </w:r>
      <w:r>
        <w:rPr>
          <w:sz w:val="24"/>
          <w:szCs w:val="24"/>
        </w:rPr>
        <w:t>до неузнаваемости исказился образ созерцания. Однако факт</w:t>
        <w:br/>
        <w:t>остается фактом: на переломе старой и новой эр философы и бого-</w:t>
        <w:br/>
        <w:t>словы Средиземноморья демонстрировали понимание созерцания,</w:t>
        <w:br/>
        <w:t>близкое к ведическому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 xml:space="preserve">В платонизме — это прямое видение умом </w:t>
      </w:r>
      <w:r>
        <w:rPr>
          <w:b/>
          <w:bCs/>
          <w:sz w:val="24"/>
          <w:szCs w:val="24"/>
        </w:rPr>
        <w:t>эйдосов-образов</w:t>
      </w:r>
      <w:r>
        <w:rPr>
          <w:sz w:val="24"/>
          <w:szCs w:val="24"/>
        </w:rPr>
        <w:t>,</w:t>
        <w:br/>
        <w:t>находящихся в «ином мире». Это — источник истинного познания,</w:t>
        <w:br/>
        <w:t xml:space="preserve">недостижимого обыденным сознанием. У Аристотеля: </w:t>
      </w:r>
      <w:r>
        <w:rPr>
          <w:i/>
          <w:iCs/>
          <w:sz w:val="24"/>
          <w:szCs w:val="24"/>
        </w:rPr>
        <w:t>«созерцание</w:t>
        <w:br/>
        <w:t>позволяет нам изредка пережить то, что бог переживает всегда»</w:t>
      </w:r>
      <w:r>
        <w:rPr>
          <w:sz w:val="24"/>
          <w:szCs w:val="24"/>
        </w:rPr>
        <w:t>.</w:t>
        <w:br/>
        <w:t>Такие переживания также недоступны обыденному сознанию.</w:t>
      </w:r>
    </w:p>
    <w:p>
      <w:pPr>
        <w:sectPr>
          <w:headerReference w:type="default" r:id="rId160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озднее у неоплатоников созерцание пронизывает все области</w:t>
        <w:br/>
        <w:t>бытия, где есть разумная жизнь. Причем созерцанием занимается не</w:t>
        <w:br/>
        <w:t>обыденное сознание, а души, будь то душа философа, или демона,</w:t>
        <w:br/>
        <w:t>или Мировая душа. В душевном созерцании по определению отсут-</w:t>
        <w:br/>
        <w:t>ствует мышление. И, конечно же, там нет слова, как выразителя</w:t>
        <w:br/>
        <w:t>мышления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5 Как творятся чудеса   158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2"/>
          <w:sz w:val="24"/>
          <w:szCs w:val="24"/>
        </w:rPr>
        <w:t>Глубокого понимания смысла созерцания достигли христианские</w:t>
        <w:br/>
      </w:r>
      <w:r>
        <w:rPr>
          <w:sz w:val="24"/>
          <w:szCs w:val="24"/>
        </w:rPr>
        <w:t>теологи, считающие, что это «</w:t>
      </w:r>
      <w:r>
        <w:rPr>
          <w:b/>
          <w:bCs/>
          <w:sz w:val="24"/>
          <w:szCs w:val="24"/>
        </w:rPr>
        <w:t>высший вид деятельности разума…,</w:t>
        <w:br/>
        <w:t>чтобы созерцание овладело созерцающим</w:t>
      </w:r>
      <w:r>
        <w:rPr>
          <w:sz w:val="24"/>
          <w:szCs w:val="24"/>
        </w:rPr>
        <w:t>». У Августина процесс</w:t>
        <w:br/>
        <w:t xml:space="preserve">созерцания вечного — это </w:t>
      </w:r>
      <w:r>
        <w:rPr>
          <w:b/>
          <w:bCs/>
          <w:sz w:val="24"/>
          <w:szCs w:val="24"/>
        </w:rPr>
        <w:t xml:space="preserve">Мудрость. </w:t>
      </w:r>
      <w:r>
        <w:rPr>
          <w:sz w:val="24"/>
          <w:szCs w:val="24"/>
        </w:rPr>
        <w:t>У Псевдо-Дионисия Арео-</w:t>
        <w:br/>
        <w:t>пагита созерцание достигается при выходе разума за пределы физи-</w:t>
        <w:br/>
        <w:t>ческого мира. Ум должен войти в мир Божественного мрака, где на</w:t>
        <w:br/>
        <w:t>созерцающего нисходит луч Божественного Света, который произ-</w:t>
        <w:br/>
        <w:t xml:space="preserve">водит </w:t>
      </w:r>
      <w:r>
        <w:rPr>
          <w:b/>
          <w:bCs/>
          <w:sz w:val="24"/>
          <w:szCs w:val="24"/>
        </w:rPr>
        <w:t>обожение</w:t>
      </w:r>
      <w:r>
        <w:rPr>
          <w:sz w:val="24"/>
          <w:szCs w:val="24"/>
        </w:rPr>
        <w:t xml:space="preserve">, или </w:t>
      </w:r>
      <w:r>
        <w:rPr>
          <w:b/>
          <w:bCs/>
          <w:sz w:val="24"/>
          <w:szCs w:val="24"/>
        </w:rPr>
        <w:t>теозис</w:t>
      </w:r>
      <w:r>
        <w:rPr>
          <w:sz w:val="24"/>
          <w:szCs w:val="24"/>
        </w:rPr>
        <w:t>, человека, то есть наделяет Боже-</w:t>
        <w:br/>
      </w:r>
      <w:r>
        <w:rPr>
          <w:spacing w:val="-1"/>
          <w:sz w:val="24"/>
          <w:szCs w:val="24"/>
        </w:rPr>
        <w:t>ственными силами и свойствами. В этих, казалось бы, абстрактных и</w:t>
        <w:br/>
      </w:r>
      <w:r>
        <w:rPr>
          <w:sz w:val="24"/>
          <w:szCs w:val="24"/>
        </w:rPr>
        <w:t>очень далеких от реальной жизни утверждениях, отражены</w:t>
        <w:br/>
        <w:t>конкретные эмпирические наблюдения. Особое состояние психики</w:t>
        <w:br/>
        <w:t>здесь отождествляется с появлением весьма характерной галлюци-</w:t>
        <w:br/>
        <w:t>нации — видением очень яркого света, блистающего и переливаю-</w:t>
        <w:br/>
        <w:t>щегося многими оттенками белого и голубого цветов. Мнение о том,</w:t>
        <w:br/>
        <w:t>что созерцание действительно совпадает с такого вида галлюци-</w:t>
        <w:br/>
        <w:t>нацией, весьма спорно. Но мы не будем на этом заострять внимание</w:t>
        <w:br/>
        <w:t>читателей. Укажем лишь, что оно основывалось на частых совпа-</w:t>
        <w:br/>
        <w:t>дениях появления «Божественного света» и приобретения</w:t>
        <w:br/>
        <w:t>«Духовных Даров» в виде, например, способности к чудотворению.</w:t>
      </w:r>
    </w:p>
    <w:p>
      <w:pPr>
        <w:sectPr>
          <w:headerReference w:type="default" r:id="rId161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В христианстве существуют и другие мнения по поводу смысла и</w:t>
        <w:br/>
      </w:r>
      <w:r>
        <w:rPr>
          <w:sz w:val="24"/>
          <w:szCs w:val="24"/>
        </w:rPr>
        <w:t>содержания такого понятия, как «созерцание». Причем эти взгляды</w:t>
        <w:br/>
        <w:t>более точно отражают нейрофизиологические основания этого</w:t>
        <w:br/>
        <w:t>необычного состояния сознания, чем представления современных</w:t>
        <w:br/>
        <w:t>ученых. Например, авва Филимон, которому посвящена одна из глав</w:t>
        <w:br/>
        <w:t>древнего православного пособия по исихазму «Добротолюбие»,</w:t>
        <w:br/>
        <w:t>созерцание отождествляет с «чистотой ума». Разум, очищенный от</w:t>
        <w:br/>
        <w:t>мыслей, желаний и мечтаний, войдя в это состояние, может с</w:t>
        <w:br/>
        <w:t>удовольствием пребывать в нем длительное время. «…</w:t>
      </w:r>
      <w:r>
        <w:rPr>
          <w:i/>
          <w:iCs/>
          <w:sz w:val="24"/>
          <w:szCs w:val="24"/>
        </w:rPr>
        <w:t>Чистый ум,</w:t>
        <w:br/>
        <w:t>обращаясь к мысленному, восхищается духовно созерцаемым, так</w:t>
        <w:br/>
        <w:t>что и не отторгнешь его от того</w:t>
      </w:r>
      <w:r>
        <w:rPr>
          <w:sz w:val="24"/>
          <w:szCs w:val="24"/>
        </w:rPr>
        <w:t>», — говорит Филимон. Он не</w:t>
        <w:br/>
        <w:t>сомневается в том, что чудотворение непосредственно связано с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59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достижением этого состояния. Однажды авву спросили, какие</w:t>
        <w:br/>
        <w:t>бывают тайны созерцания? Он ответил, что «</w:t>
      </w:r>
      <w:r>
        <w:rPr>
          <w:i/>
          <w:iCs/>
          <w:sz w:val="24"/>
          <w:szCs w:val="24"/>
        </w:rPr>
        <w:t>тому, чей ум совер-</w:t>
        <w:br/>
      </w:r>
      <w:r>
        <w:rPr>
          <w:i/>
          <w:iCs/>
          <w:spacing w:val="-2"/>
          <w:sz w:val="24"/>
          <w:szCs w:val="24"/>
        </w:rPr>
        <w:t>шенно очистился, Бог открывает видения самых служебных сил…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оследовательный сторонник исихазма Феофан Затворник</w:t>
        <w:br/>
        <w:t>различает два вида созерцания. В первом состоянии «</w:t>
      </w:r>
      <w:r>
        <w:rPr>
          <w:i/>
          <w:iCs/>
          <w:sz w:val="24"/>
          <w:szCs w:val="24"/>
        </w:rPr>
        <w:t>душа все</w:t>
        <w:br/>
        <w:t>видит, сознает себя и свое внешнее положение — и рассуждать</w:t>
        <w:br/>
        <w:t>может и править собою, может даже разорить сие состояние</w:t>
        <w:br/>
        <w:t>свое, если захочет</w:t>
      </w:r>
      <w:r>
        <w:rPr>
          <w:sz w:val="24"/>
          <w:szCs w:val="24"/>
        </w:rPr>
        <w:t>…» В другом, более высоком состоянии,</w:t>
        <w:br/>
        <w:t>названном еще христианским подвижником Исааком Сирианином</w:t>
        <w:br/>
      </w:r>
      <w:r>
        <w:rPr>
          <w:b/>
          <w:bCs/>
          <w:sz w:val="24"/>
          <w:szCs w:val="24"/>
        </w:rPr>
        <w:t xml:space="preserve">экстазом, </w:t>
      </w:r>
      <w:r>
        <w:rPr>
          <w:sz w:val="24"/>
          <w:szCs w:val="24"/>
        </w:rPr>
        <w:t xml:space="preserve">или </w:t>
      </w:r>
      <w:r>
        <w:rPr>
          <w:b/>
          <w:bCs/>
          <w:sz w:val="24"/>
          <w:szCs w:val="24"/>
        </w:rPr>
        <w:t>восхищением</w:t>
      </w:r>
      <w:r>
        <w:rPr>
          <w:sz w:val="24"/>
          <w:szCs w:val="24"/>
        </w:rPr>
        <w:t>, то есть выходом за пределы</w:t>
        <w:br/>
        <w:t>обыденного разума, «</w:t>
      </w:r>
      <w:r>
        <w:rPr>
          <w:i/>
          <w:iCs/>
          <w:sz w:val="24"/>
          <w:szCs w:val="24"/>
        </w:rPr>
        <w:t>душа заходит в такие созерцания, что</w:t>
        <w:br/>
        <w:t>забывает свое внешнее положение, не рассуждает, а только</w:t>
        <w:br/>
        <w:t>созерцает, и не подвластна править собою или разорить свое</w:t>
        <w:br/>
        <w:t>состояние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О важнейшей роли созерцания прекрасно осведомлены в самой</w:t>
        <w:br/>
        <w:t>молодой мировой религии — исламе. Предание — хадис, приписы-</w:t>
        <w:br/>
      </w:r>
      <w:r>
        <w:rPr>
          <w:spacing w:val="-1"/>
          <w:sz w:val="24"/>
          <w:szCs w:val="24"/>
        </w:rPr>
        <w:t xml:space="preserve">ваемый пророку Мухаммеду, свидетельствует: </w:t>
      </w:r>
      <w:r>
        <w:rPr>
          <w:i/>
          <w:iCs/>
          <w:spacing w:val="-1"/>
          <w:sz w:val="24"/>
          <w:szCs w:val="24"/>
        </w:rPr>
        <w:t>«Один час созерцания</w:t>
        <w:br/>
      </w:r>
      <w:r>
        <w:rPr>
          <w:i/>
          <w:iCs/>
          <w:sz w:val="24"/>
          <w:szCs w:val="24"/>
        </w:rPr>
        <w:t>превысит шесть лет богослужений».</w:t>
      </w:r>
    </w:p>
    <w:p>
      <w:pPr>
        <w:sectPr>
          <w:headerReference w:type="default" r:id="rId162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Наш современник архимандрит Ефрем Святогорец, много лет</w:t>
        <w:br/>
        <w:t>бывший настоятелем одного из монастырей на Святой для исихастов</w:t>
        <w:br/>
        <w:t>горе Афон (Греция), считает созерцание одним из промежуточных</w:t>
        <w:br/>
      </w:r>
      <w:r>
        <w:rPr>
          <w:spacing w:val="-2"/>
          <w:sz w:val="24"/>
          <w:szCs w:val="24"/>
        </w:rPr>
        <w:t>пунктов, которого достигает человек на длинном Пути к Богу. Трени-</w:t>
        <w:br/>
      </w:r>
      <w:r>
        <w:rPr>
          <w:sz w:val="24"/>
          <w:szCs w:val="24"/>
        </w:rPr>
        <w:t>ровка внимания «</w:t>
      </w:r>
      <w:r>
        <w:rPr>
          <w:i/>
          <w:iCs/>
          <w:sz w:val="24"/>
          <w:szCs w:val="24"/>
        </w:rPr>
        <w:t>ведет занимающегося ею человека к созерцанию,</w:t>
        <w:br/>
        <w:t>от созерцания — к мудрости, от мудрости — к любви, а от любви</w:t>
        <w:br/>
        <w:t>рождается Божественный эрос»</w:t>
      </w:r>
      <w:r>
        <w:rPr>
          <w:sz w:val="24"/>
          <w:szCs w:val="24"/>
        </w:rPr>
        <w:t>. (Раннехристианское представ-</w:t>
        <w:br/>
        <w:t>ление о «Божественном эросе» сходно с более ранними древнегрече-</w:t>
        <w:br/>
        <w:t xml:space="preserve">скими рассуждениями об </w:t>
      </w:r>
      <w:r>
        <w:rPr>
          <w:b/>
          <w:bCs/>
          <w:sz w:val="24"/>
          <w:szCs w:val="24"/>
        </w:rPr>
        <w:t xml:space="preserve">агапэ </w:t>
      </w:r>
      <w:r>
        <w:rPr>
          <w:sz w:val="24"/>
          <w:szCs w:val="24"/>
        </w:rPr>
        <w:t>— всеобщей любви ко всем и всему,</w:t>
        <w:br/>
        <w:t>в том числе, Богу)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5 Как творятся чудеса   160</w:t>
      </w:r>
    </w:p>
    <w:p>
      <w:pPr>
        <w:pStyle w:val="Normal"/>
        <w:shd w:fill="FFFFFF" w:val="clear"/>
        <w:spacing w:lineRule="exact" w:line="274" w:before="206" w:after="0"/>
        <w:ind w:right="5" w:firstLine="394"/>
        <w:jc w:val="both"/>
        <w:rPr/>
      </w:pPr>
      <w:r>
        <w:rPr>
          <w:sz w:val="24"/>
          <w:szCs w:val="24"/>
        </w:rPr>
        <w:t>Состояние сознания, предшествующее наступлению созерцания</w:t>
        <w:br/>
      </w:r>
      <w:r>
        <w:rPr>
          <w:spacing w:val="-1"/>
          <w:sz w:val="24"/>
          <w:szCs w:val="24"/>
        </w:rPr>
        <w:t>в христианстве принято называть «медитацией». Прежде всего — это</w:t>
        <w:br/>
      </w:r>
      <w:r>
        <w:rPr>
          <w:sz w:val="24"/>
          <w:szCs w:val="24"/>
        </w:rPr>
        <w:t>обыденное состояние сознания. Оно характеризуется углубленным</w:t>
        <w:br/>
        <w:t>размышлением о содержании молитвы или Боге и его мире. Однако</w:t>
        <w:br/>
      </w:r>
      <w:r>
        <w:rPr>
          <w:spacing w:val="-1"/>
          <w:sz w:val="24"/>
          <w:szCs w:val="24"/>
        </w:rPr>
        <w:t>здесь ни о каком тренировочном процессе сознания речь не идет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Для достижения наших с вами, читатель, целей — освоения</w:t>
        <w:br/>
        <w:t>приемов управления сознанием, позволяющих взаимодействовать с</w:t>
        <w:br/>
        <w:t>«иным миром» и через него воздействовать на мир физический,</w:t>
        <w:br/>
        <w:t>представления о созерцании и предшествующих ему состояниях</w:t>
        <w:br/>
        <w:t>сознания, чрезвычайно важны. Прежде всего, назовем предше-</w:t>
        <w:br/>
        <w:t xml:space="preserve">ствующие состояния </w:t>
      </w:r>
      <w:r>
        <w:rPr>
          <w:b/>
          <w:bCs/>
          <w:sz w:val="24"/>
          <w:szCs w:val="24"/>
        </w:rPr>
        <w:t xml:space="preserve">предварительными, </w:t>
      </w:r>
      <w:r>
        <w:rPr>
          <w:sz w:val="24"/>
          <w:szCs w:val="24"/>
        </w:rPr>
        <w:t xml:space="preserve">или </w:t>
      </w:r>
      <w:r>
        <w:rPr>
          <w:b/>
          <w:bCs/>
          <w:sz w:val="24"/>
          <w:szCs w:val="24"/>
        </w:rPr>
        <w:t>предсозерцатель-</w:t>
        <w:br/>
        <w:t>ными</w:t>
      </w:r>
      <w:r>
        <w:rPr>
          <w:sz w:val="24"/>
          <w:szCs w:val="24"/>
        </w:rPr>
        <w:t>. Их физиологические признаки мы разберем в последней</w:t>
        <w:br/>
        <w:t>части книги. А сейчас более подробно рассмотрим психологические</w:t>
        <w:br/>
        <w:t>и физиологические аспекты созерцания, как особого состояния</w:t>
        <w:br/>
        <w:t xml:space="preserve">психики. Именно </w:t>
      </w:r>
      <w:r>
        <w:rPr>
          <w:b/>
          <w:bCs/>
          <w:sz w:val="24"/>
          <w:szCs w:val="24"/>
        </w:rPr>
        <w:t>достижение созерцания является первооче-</w:t>
        <w:br/>
        <w:t>редной задачей процесса тренировки внимания; это — первая</w:t>
        <w:br/>
      </w:r>
      <w:r>
        <w:rPr>
          <w:b/>
          <w:bCs/>
          <w:spacing w:val="-1"/>
          <w:sz w:val="24"/>
          <w:szCs w:val="24"/>
        </w:rPr>
        <w:t>ступень к приобретению человеком сверхвозможностей.</w:t>
      </w:r>
    </w:p>
    <w:p>
      <w:pPr>
        <w:pStyle w:val="Normal"/>
        <w:shd w:fill="FFFFFF" w:val="clear"/>
        <w:spacing w:before="538" w:after="0"/>
        <w:ind w:left="912" w:hanging="0"/>
        <w:rPr/>
      </w:pPr>
      <w:r>
        <w:rPr>
          <w:rFonts w:cs="Arial" w:ascii="Arial" w:hAnsi="Arial"/>
          <w:b/>
          <w:bCs/>
          <w:sz w:val="22"/>
          <w:szCs w:val="22"/>
        </w:rPr>
        <w:t>Созерцание — это линия связи с «иным миром»</w:t>
      </w:r>
    </w:p>
    <w:p>
      <w:pPr>
        <w:sectPr>
          <w:headerReference w:type="default" r:id="rId163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67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Чем характеризуется созерцание как особое состояние психики?</w:t>
        <w:br/>
        <w:t>Можно ли отличить созерцательное состояние от обыденного</w:t>
        <w:br/>
        <w:t>сознания? В текстах Вед на эти вопросы прямых ответов не содер-</w:t>
        <w:br/>
        <w:t>жится. Только в возникших через столетия различных практических</w:t>
        <w:br/>
        <w:t>учениях можно найти определенные суждения о созерцательном</w:t>
        <w:br/>
        <w:t>состоянии. Причем они вполне современны и адекватны как с точки</w:t>
        <w:br/>
        <w:t>зрения представлений о сверхфункциях мозга, так и с позиций</w:t>
        <w:br/>
        <w:t>нейрофизиологии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61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Например, в различных комментариях к знаменитым Йога-</w:t>
        <w:br/>
        <w:t>сутрам, созданным индийским знатоком древних уже для его</w:t>
        <w:br/>
        <w:t>времени духовных систем управления сознанием Патанджали</w:t>
        <w:br/>
        <w:t>примерно в период с IV века до нашей эры по II век нашей эры,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  <w:sz w:val="24"/>
          <w:szCs w:val="24"/>
        </w:rPr>
        <w:t>дхьяна-созерцание определяется как сфокусированность одно-</w:t>
        <w:br/>
        <w:t>родных, однонаправленных состояний сознания на конкретном</w:t>
        <w:br/>
      </w:r>
      <w:r>
        <w:rPr>
          <w:b/>
          <w:bCs/>
          <w:spacing w:val="-1"/>
          <w:sz w:val="24"/>
          <w:szCs w:val="24"/>
        </w:rPr>
        <w:t>объекте или понятии</w:t>
      </w:r>
      <w:r>
        <w:rPr>
          <w:spacing w:val="-1"/>
          <w:sz w:val="24"/>
          <w:szCs w:val="24"/>
        </w:rPr>
        <w:t>. Один из комментаторов Йога-сутр, Вачаспати</w:t>
        <w:br/>
      </w:r>
      <w:r>
        <w:rPr>
          <w:sz w:val="24"/>
          <w:szCs w:val="24"/>
        </w:rPr>
        <w:t>Мишра, живший в IX веке объяснял, что дхьяна реализуется, дости-</w:t>
        <w:br/>
        <w:t>гается с помощью концентрации ума. Причем «однородность, одно-</w:t>
        <w:br/>
        <w:t>направленность» трактуется им как непрерывная, без отвлечений на</w:t>
        <w:br/>
      </w:r>
      <w:r>
        <w:rPr>
          <w:spacing w:val="-1"/>
          <w:sz w:val="24"/>
          <w:szCs w:val="24"/>
        </w:rPr>
        <w:t>посторонние мысли, концентрация ума или разума на одном объекте.</w:t>
        <w:br/>
      </w:r>
      <w:r>
        <w:rPr>
          <w:sz w:val="24"/>
          <w:szCs w:val="24"/>
        </w:rPr>
        <w:t>С современных нейрофизиологических позиций это означает устой-</w:t>
        <w:br/>
      </w:r>
      <w:r>
        <w:rPr>
          <w:spacing w:val="-1"/>
          <w:sz w:val="24"/>
          <w:szCs w:val="24"/>
        </w:rPr>
        <w:t>чивую и полную концентрацию внимания на определенном объекте.</w:t>
      </w:r>
    </w:p>
    <w:p>
      <w:pPr>
        <w:sectPr>
          <w:headerReference w:type="default" r:id="rId164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озерцание характеризуется следующими психологическими и</w:t>
        <w:br/>
        <w:t>нейрофизиологическими особенностями</w:t>
      </w:r>
      <w:r>
        <w:rPr>
          <w:b/>
          <w:bCs/>
          <w:sz w:val="24"/>
          <w:szCs w:val="24"/>
        </w:rPr>
        <w:t>. Во-первых, это «отклю-</w:t>
        <w:br/>
        <w:t>чение» от сознания органов восприятия. Во-вторых, прекра-</w:t>
        <w:br/>
      </w:r>
      <w:r>
        <w:rPr>
          <w:b/>
          <w:bCs/>
          <w:spacing w:val="-1"/>
          <w:sz w:val="24"/>
          <w:szCs w:val="24"/>
        </w:rPr>
        <w:t>щение процессов спонтанного, хаотического мыслеобразования.</w:t>
        <w:br/>
      </w:r>
      <w:r>
        <w:rPr>
          <w:b/>
          <w:bCs/>
          <w:sz w:val="24"/>
          <w:szCs w:val="24"/>
        </w:rPr>
        <w:t>В-третьих, объект концентрации внимания целиком занимает</w:t>
        <w:br/>
        <w:t>объем сознания, сливается с ним, становится главным его содер-</w:t>
        <w:br/>
        <w:t>жанием</w:t>
      </w:r>
      <w:r>
        <w:rPr>
          <w:sz w:val="24"/>
          <w:szCs w:val="24"/>
        </w:rPr>
        <w:t>. Таким образом, достигший дхьяны человек не воспри-</w:t>
        <w:br/>
        <w:t>нимает сигналы и стимулы генерируемые как внешним миром, так и</w:t>
        <w:br/>
        <w:t>его телом. Человек в этом состоянии нечувствителен к любым</w:t>
        <w:br/>
        <w:t>раздражителям, в том числе и таким сильным, как боль. Внешнего</w:t>
        <w:br/>
        <w:t>окружающего мира для него не существует. Вместе с тем в его мозге</w:t>
        <w:br/>
        <w:t>максимально погашены процессы образования мыслей, желаний,</w:t>
        <w:br/>
        <w:t>эмоций и мечтаний. Подобный необычный режим работы мозга</w:t>
        <w:br/>
        <w:t>сопровождается процессом «</w:t>
      </w:r>
      <w:r>
        <w:rPr>
          <w:b/>
          <w:bCs/>
          <w:sz w:val="24"/>
          <w:szCs w:val="24"/>
        </w:rPr>
        <w:t>притяжения</w:t>
      </w:r>
      <w:r>
        <w:rPr>
          <w:sz w:val="24"/>
          <w:szCs w:val="24"/>
        </w:rPr>
        <w:t>» объекта внимания к</w:t>
        <w:br/>
      </w:r>
      <w:r>
        <w:rPr>
          <w:spacing w:val="-2"/>
          <w:sz w:val="24"/>
          <w:szCs w:val="24"/>
        </w:rPr>
        <w:t>сознанию. Иногда, наоборот, говорят о «</w:t>
      </w:r>
      <w:r>
        <w:rPr>
          <w:b/>
          <w:bCs/>
          <w:spacing w:val="-2"/>
          <w:sz w:val="24"/>
          <w:szCs w:val="24"/>
        </w:rPr>
        <w:t>проникновении</w:t>
      </w:r>
      <w:r>
        <w:rPr>
          <w:spacing w:val="-2"/>
          <w:sz w:val="24"/>
          <w:szCs w:val="24"/>
        </w:rPr>
        <w:t>» сознания в</w:t>
        <w:br/>
      </w:r>
      <w:r>
        <w:rPr>
          <w:sz w:val="24"/>
          <w:szCs w:val="24"/>
        </w:rPr>
        <w:t>глубины объекта. В этот момент человеческое сознание очень</w:t>
        <w:br/>
        <w:t>глубоко, целиком охватывает суть и содержание объекта внимания.</w:t>
        <w:br/>
        <w:t xml:space="preserve">Издавна, по крайней мере, с середины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тысячелетия до нашей эры</w:t>
        <w:br/>
        <w:t xml:space="preserve">это явление называется </w:t>
      </w:r>
      <w:r>
        <w:rPr>
          <w:b/>
          <w:bCs/>
          <w:sz w:val="24"/>
          <w:szCs w:val="24"/>
        </w:rPr>
        <w:t>процессом истинного позна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5 Как творятся чудеса   162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Однако, сознание, трансформировавшееся в дхьяну, поначалу не</w:t>
        <w:br/>
        <w:t>полностью освобождено от прежних его обитателей. В первона-</w:t>
        <w:br/>
        <w:t>чальном состоянии созерцания в сознании еще присутствуют</w:t>
        <w:br/>
        <w:t>чувства, причем достаточно сильные. Это — эмоции восторга,</w:t>
        <w:br/>
        <w:t>удовольствия и блаженства. Человеку, устремившемуся к дости-</w:t>
        <w:br/>
        <w:t>жению конечной цели Пути, необходимо избавиться и от этих</w:t>
        <w:br/>
        <w:t>чувств, а также и от объекта внимания, который заполняет его</w:t>
        <w:br/>
        <w:t>сознание. Поэтому в состоянии дхьяна необходимо продолжить</w:t>
        <w:br/>
        <w:t>концентрацию внимания, что приведет к достижению следующего,</w:t>
        <w:br/>
        <w:t>более полного и глубокого состояния созерцания. Это новое</w:t>
        <w:br/>
        <w:t xml:space="preserve">состояние принято называть </w:t>
      </w:r>
      <w:r>
        <w:rPr>
          <w:b/>
          <w:bCs/>
          <w:sz w:val="24"/>
          <w:szCs w:val="24"/>
        </w:rPr>
        <w:t>Второй дхьяной</w:t>
      </w:r>
      <w:r>
        <w:rPr>
          <w:sz w:val="24"/>
          <w:szCs w:val="24"/>
        </w:rPr>
        <w:t>. Она имеет все те же</w:t>
        <w:br/>
        <w:t>признаки, что Первая дхьяна</w:t>
      </w:r>
      <w:r>
        <w:rPr>
          <w:b/>
          <w:bCs/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Но в ней меньше остается положи-</w:t>
        <w:br/>
        <w:t>тельно окрашенных чувств восторга и блаженства. Подобный</w:t>
        <w:br/>
        <w:t>процесс концентрации внимания продолжается и во Второй дхьяне,</w:t>
        <w:br/>
        <w:t>до тех пор, пока из сознания не будут вытеснены остатки чувств и</w:t>
        <w:br/>
      </w:r>
      <w:r>
        <w:rPr>
          <w:spacing w:val="-1"/>
          <w:sz w:val="24"/>
          <w:szCs w:val="24"/>
        </w:rPr>
        <w:t>следы объекта концентрации внимания. Всего обычно насчитывается</w:t>
        <w:br/>
      </w:r>
      <w:r>
        <w:rPr>
          <w:sz w:val="24"/>
          <w:szCs w:val="24"/>
        </w:rPr>
        <w:t>до восьми дхьян, последовательно достигаемых друг за другом. Как</w:t>
        <w:br/>
        <w:t>правило, следы материального объекта, на котором производилась</w:t>
        <w:br/>
        <w:t xml:space="preserve">тренировка внимания выводятся из сознания при достижении </w:t>
      </w:r>
      <w:r>
        <w:rPr>
          <w:b/>
          <w:bCs/>
          <w:sz w:val="24"/>
          <w:szCs w:val="24"/>
        </w:rPr>
        <w:t>Пятой</w:t>
        <w:br/>
        <w:t>дхьяны</w:t>
      </w:r>
      <w:r>
        <w:rPr>
          <w:sz w:val="24"/>
          <w:szCs w:val="24"/>
        </w:rPr>
        <w:t>. Сознание с этого момента прекращает оперировать матери-</w:t>
        <w:br/>
        <w:t>альными объектами. Оно полностью переключилось или трансфор-</w:t>
        <w:br/>
        <w:t>мировалось в созерцание.</w:t>
      </w:r>
    </w:p>
    <w:p>
      <w:pPr>
        <w:pStyle w:val="Normal"/>
        <w:shd w:fill="FFFFFF" w:val="clear"/>
        <w:spacing w:lineRule="exact" w:line="274" w:before="10" w:after="0"/>
        <w:ind w:firstLine="3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сли в сознании отсутствует объект, значит прекращается</w:t>
        <w:br/>
        <w:t>его «истинное познание». Наступившая разновидность созерца-</w:t>
        <w:br/>
        <w:t>тельного состояния в восточных культурах получила название</w:t>
        <w:br/>
        <w:t>собственно «йога», что означает истинное «соединение» с «иным</w:t>
        <w:br/>
        <w:t>миром».</w:t>
      </w:r>
    </w:p>
    <w:p>
      <w:pPr>
        <w:sectPr>
          <w:headerReference w:type="default" r:id="rId165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 xml:space="preserve">Нужно ясно представлять себе то, что </w:t>
      </w:r>
      <w:r>
        <w:rPr>
          <w:b/>
          <w:bCs/>
          <w:sz w:val="24"/>
          <w:szCs w:val="24"/>
        </w:rPr>
        <w:t>приобретение сверхвоз-</w:t>
        <w:br/>
        <w:t>можностей начинается с достижения состояния созерцания</w:t>
      </w:r>
      <w:r>
        <w:rPr>
          <w:sz w:val="24"/>
          <w:szCs w:val="24"/>
        </w:rPr>
        <w:t>,</w:t>
        <w:br/>
        <w:t>Первой дхьяны. Только в этом состоянии сознание приобретает</w:t>
        <w:br/>
        <w:t>способность  управлять  мозгом  таким  образом,  что  становится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63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возможным его взаимодействие с «иным миром». По мере продви-</w:t>
        <w:br/>
        <w:t>жения по Пути тренировки внимания, человек многие сверхвозмож-</w:t>
        <w:br/>
        <w:t>ности приобретает «автоматически», вне зависимости от того, хочет</w:t>
        <w:br/>
        <w:t>он этого или нет. В восточных цивилизациях считается, что человек,</w:t>
        <w:br/>
        <w:t>достигший конечной цели Пути, приобретает способность исполь-</w:t>
        <w:br/>
        <w:t>зовать практически все сверхресурсы своего мозг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Не следует думать, однако, что для расширения возможностей</w:t>
        <w:br/>
      </w:r>
      <w:r>
        <w:rPr>
          <w:spacing w:val="-1"/>
          <w:sz w:val="24"/>
          <w:szCs w:val="24"/>
        </w:rPr>
        <w:t>мозга необходимо обязательное прохождение всех восьми дхьян. Для</w:t>
        <w:br/>
      </w:r>
      <w:r>
        <w:rPr>
          <w:sz w:val="24"/>
          <w:szCs w:val="24"/>
        </w:rPr>
        <w:t>практического взаимодействия с «иным миром» и для управляемого</w:t>
        <w:br/>
        <w:t>воздействия на материальную природу достаточно выполнить два</w:t>
        <w:br/>
        <w:t xml:space="preserve">условия: </w:t>
      </w:r>
      <w:r>
        <w:rPr>
          <w:b/>
          <w:bCs/>
          <w:sz w:val="24"/>
          <w:szCs w:val="24"/>
        </w:rPr>
        <w:t>научиться переводить сознание в состояние созерцания</w:t>
        <w:br/>
        <w:t>и освоить специальные методы управляемого производства в</w:t>
        <w:br/>
        <w:t>этом состоянии сверхъестественных явлени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нашей книге рассмотрена в основном первая часть задачи: как</w:t>
        <w:br/>
        <w:t>с помощью тренировки внимания освоить методы достижения</w:t>
        <w:br/>
      </w:r>
      <w:r>
        <w:rPr>
          <w:spacing w:val="-2"/>
          <w:sz w:val="24"/>
          <w:szCs w:val="24"/>
        </w:rPr>
        <w:t>особого состояния психики в его первой стадии. Однако, некоторыми</w:t>
        <w:br/>
      </w:r>
      <w:r>
        <w:rPr>
          <w:sz w:val="24"/>
          <w:szCs w:val="24"/>
        </w:rPr>
        <w:t>сверхвозможностями любой человек может овладеть и в Первой</w:t>
        <w:br/>
        <w:t>дхьяне. Кратко остановимся на этих вопросах.</w:t>
      </w:r>
    </w:p>
    <w:p>
      <w:pPr>
        <w:sectPr>
          <w:headerReference w:type="default" r:id="rId166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оспользуемся очень важным понятием, введенным еще</w:t>
        <w:br/>
        <w:t xml:space="preserve">мудрецом Патанджали. Это </w:t>
      </w:r>
      <w:r>
        <w:rPr>
          <w:b/>
          <w:bCs/>
          <w:sz w:val="24"/>
          <w:szCs w:val="24"/>
        </w:rPr>
        <w:t>санъяма</w:t>
      </w:r>
      <w:r>
        <w:rPr>
          <w:sz w:val="24"/>
          <w:szCs w:val="24"/>
        </w:rPr>
        <w:t>, что в переводе с санскрита</w:t>
        <w:br/>
        <w:t>означает «упряжка, повозка». И этот дословный перевод как нельзя</w:t>
        <w:br/>
        <w:t>лучше выражает смысл понятия. Действительно, санъяма пред-</w:t>
        <w:br/>
        <w:t>ставляет собой триаду важнейших понятий, характеризующих</w:t>
        <w:br/>
        <w:t xml:space="preserve">процесс расширения возможностей мозга: </w:t>
      </w:r>
      <w:r>
        <w:rPr>
          <w:b/>
          <w:bCs/>
          <w:sz w:val="24"/>
          <w:szCs w:val="24"/>
        </w:rPr>
        <w:t>концентрация — созер-</w:t>
        <w:br/>
        <w:t xml:space="preserve">цание </w:t>
      </w:r>
      <w:r>
        <w:rPr>
          <w:sz w:val="24"/>
          <w:szCs w:val="24"/>
        </w:rPr>
        <w:t xml:space="preserve">— </w:t>
      </w:r>
      <w:r>
        <w:rPr>
          <w:b/>
          <w:bCs/>
          <w:sz w:val="24"/>
          <w:szCs w:val="24"/>
        </w:rPr>
        <w:t>самадхи</w:t>
      </w:r>
      <w:r>
        <w:rPr>
          <w:sz w:val="24"/>
          <w:szCs w:val="24"/>
        </w:rPr>
        <w:t>. Эти понятия выражают определенные состояния</w:t>
        <w:br/>
        <w:t>как сознания, так и созерцания. И в то же время за ними стоят опре-</w:t>
        <w:br/>
      </w:r>
      <w:r>
        <w:rPr>
          <w:spacing w:val="-1"/>
          <w:sz w:val="24"/>
          <w:szCs w:val="24"/>
        </w:rPr>
        <w:t>деленные тренировочные действия, которые необходимо произвести</w:t>
        <w:br/>
      </w:r>
      <w:r>
        <w:rPr>
          <w:sz w:val="24"/>
          <w:szCs w:val="24"/>
        </w:rPr>
        <w:t>со своим вниманием. Последовательность наступления состояний</w:t>
        <w:br/>
        <w:t>или совершения действий, составляющих санъяму, строго соблю-</w:t>
        <w:br/>
        <w:t>дается последовательностью их перечисления в триаде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5 Как творятся чудеса   164</w:t>
      </w:r>
    </w:p>
    <w:p>
      <w:pPr>
        <w:pStyle w:val="Normal"/>
        <w:shd w:fill="FFFFFF" w:val="clear"/>
        <w:spacing w:lineRule="exact" w:line="274" w:before="202" w:after="0"/>
        <w:ind w:firstLine="394"/>
        <w:jc w:val="both"/>
        <w:rPr/>
      </w:pPr>
      <w:r>
        <w:rPr>
          <w:sz w:val="24"/>
          <w:szCs w:val="24"/>
        </w:rPr>
        <w:t xml:space="preserve">Кратко остановимся на новом для нас понятии — </w:t>
      </w:r>
      <w:r>
        <w:rPr>
          <w:b/>
          <w:bCs/>
          <w:sz w:val="24"/>
          <w:szCs w:val="24"/>
        </w:rPr>
        <w:t>самадхи</w:t>
      </w:r>
      <w:r>
        <w:rPr>
          <w:sz w:val="24"/>
          <w:szCs w:val="24"/>
        </w:rPr>
        <w:t>. В</w:t>
        <w:br/>
      </w:r>
      <w:r>
        <w:rPr>
          <w:spacing w:val="-1"/>
          <w:sz w:val="24"/>
          <w:szCs w:val="24"/>
        </w:rPr>
        <w:t>переводе с санскрита оно обозначает действие — «сосредотачивать».</w:t>
        <w:br/>
      </w:r>
      <w:r>
        <w:rPr>
          <w:sz w:val="24"/>
          <w:szCs w:val="24"/>
        </w:rPr>
        <w:t>По сути дела, это то же самое состояние сознания, что и дхьяна-</w:t>
        <w:br/>
        <w:t>созерцание. Древние мудрецы с методологическими целями</w:t>
        <w:br/>
        <w:t>произвели разделение одного состояния сознания на два: дхьяну и</w:t>
        <w:br/>
        <w:t>самадхи. Разница между ними определяется только временем пребы-</w:t>
        <w:br/>
        <w:t>вания сознания в каждом из состояний. Так, дхьяна длится</w:t>
        <w:br/>
        <w:t xml:space="preserve">небольшое время, сознание часто «выбрасывает» обратно в </w:t>
      </w:r>
      <w:r>
        <w:rPr>
          <w:b/>
          <w:bCs/>
          <w:sz w:val="24"/>
          <w:szCs w:val="24"/>
        </w:rPr>
        <w:t>предсо-</w:t>
        <w:br/>
        <w:t xml:space="preserve">зерцательное </w:t>
      </w:r>
      <w:r>
        <w:rPr>
          <w:sz w:val="24"/>
          <w:szCs w:val="24"/>
        </w:rPr>
        <w:t>состояние. Целью тренировки на этом этапе является</w:t>
        <w:br/>
        <w:t>приобретение навыка оставаться в состоянии дхьяна как можно</w:t>
        <w:br/>
        <w:t>дольше. Как только этого удается достичь (например, некоторые</w:t>
        <w:br/>
        <w:t>опытные йоги считают, что достаточно 144 секунд), дхьяна уже</w:t>
        <w:br/>
        <w:t xml:space="preserve">считается состоянием самадхи. Таким образом, </w:t>
      </w:r>
      <w:r>
        <w:rPr>
          <w:b/>
          <w:bCs/>
          <w:sz w:val="24"/>
          <w:szCs w:val="24"/>
        </w:rPr>
        <w:t>самадхи — это</w:t>
        <w:br/>
        <w:t>продолжительная и устойчивая дхьяна</w:t>
      </w:r>
      <w:r>
        <w:rPr>
          <w:sz w:val="24"/>
          <w:szCs w:val="24"/>
        </w:rPr>
        <w:t>. Естественно, сколько</w:t>
        <w:br/>
        <w:t>дхьян — столько и состояний самадхи. Длительное пребывание в</w:t>
        <w:br/>
      </w:r>
      <w:r>
        <w:rPr>
          <w:b/>
          <w:bCs/>
          <w:spacing w:val="-1"/>
          <w:sz w:val="24"/>
          <w:szCs w:val="24"/>
        </w:rPr>
        <w:t xml:space="preserve">Восьмой дхьяне </w:t>
      </w:r>
      <w:r>
        <w:rPr>
          <w:spacing w:val="-1"/>
          <w:sz w:val="24"/>
          <w:szCs w:val="24"/>
        </w:rPr>
        <w:t xml:space="preserve">обычно называют </w:t>
      </w:r>
      <w:r>
        <w:rPr>
          <w:b/>
          <w:bCs/>
          <w:spacing w:val="-1"/>
          <w:sz w:val="24"/>
          <w:szCs w:val="24"/>
        </w:rPr>
        <w:t xml:space="preserve">Самадхи </w:t>
      </w:r>
      <w:r>
        <w:rPr>
          <w:spacing w:val="-1"/>
          <w:sz w:val="24"/>
          <w:szCs w:val="24"/>
        </w:rPr>
        <w:t>(с большой буквы). Это</w:t>
        <w:br/>
      </w:r>
      <w:r>
        <w:rPr>
          <w:sz w:val="24"/>
          <w:szCs w:val="24"/>
        </w:rPr>
        <w:t>— вожделенный конец Пути, достижение бессмертия или Абсолюта</w:t>
        <w:br/>
        <w:t>и т. д. Весь Путь последовательного прохождения дхьян часто</w:t>
        <w:br/>
        <w:t xml:space="preserve">называют </w:t>
      </w:r>
      <w:r>
        <w:rPr>
          <w:b/>
          <w:bCs/>
          <w:sz w:val="24"/>
          <w:szCs w:val="24"/>
        </w:rPr>
        <w:t>Путем Самадхи</w:t>
      </w:r>
      <w:r>
        <w:rPr>
          <w:sz w:val="24"/>
          <w:szCs w:val="24"/>
        </w:rPr>
        <w:t>. Тем самым четко и определенно</w:t>
        <w:br/>
        <w:t>указывая на методические особенности тренировки внимания. Для</w:t>
        <w:br/>
      </w:r>
      <w:r>
        <w:rPr>
          <w:spacing w:val="-1"/>
          <w:sz w:val="24"/>
          <w:szCs w:val="24"/>
        </w:rPr>
        <w:t>сведения читателей отметим, что человеческая культура выработала</w:t>
        <w:br/>
      </w:r>
      <w:r>
        <w:rPr>
          <w:sz w:val="24"/>
          <w:szCs w:val="24"/>
        </w:rPr>
        <w:t>многие десятки различных методов и способов тренировок</w:t>
        <w:br/>
        <w:t>внимания.</w:t>
      </w:r>
    </w:p>
    <w:p>
      <w:pPr>
        <w:sectPr>
          <w:headerReference w:type="default" r:id="rId167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Итак, для освоения некоторых видов сверхвозможностей, по</w:t>
        <w:br/>
        <w:t>терминологии Патанджали — «</w:t>
      </w:r>
      <w:r>
        <w:rPr>
          <w:i/>
          <w:iCs/>
          <w:sz w:val="24"/>
          <w:szCs w:val="24"/>
        </w:rPr>
        <w:t>совершенных способностей</w:t>
      </w:r>
      <w:r>
        <w:rPr>
          <w:sz w:val="24"/>
          <w:szCs w:val="24"/>
        </w:rPr>
        <w:t>», необ-</w:t>
        <w:br/>
        <w:t>ходимо использовать тренировочный процесс под обобщающим</w:t>
        <w:br/>
        <w:t>названием «санъяма». Например, посредством санъямы, связанной с</w:t>
        <w:br/>
        <w:t>внешней формой тела, «устраняется ее способность быть восприни-</w:t>
        <w:br/>
        <w:t>маемой» другими людьми. То есть достигается «невидимость».</w:t>
        <w:br/>
        <w:t>Санъяма, объектом которой выступает Солнце, согласно Патан-</w:t>
        <w:br/>
        <w:t>джали, рождает космологическое знание, или «знание Вселенной».</w:t>
        <w:br/>
        <w:t>Санъяма на области черепной коробки приводит к интуитивному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65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озарению, с помощью которого можно «познать все». Применение</w:t>
        <w:br/>
      </w:r>
      <w:r>
        <w:rPr>
          <w:spacing w:val="-1"/>
          <w:sz w:val="24"/>
          <w:szCs w:val="24"/>
        </w:rPr>
        <w:t>санъямы к некоторым видам дыхания приводит к появлению способ-</w:t>
        <w:br/>
      </w:r>
      <w:r>
        <w:rPr>
          <w:sz w:val="24"/>
          <w:szCs w:val="24"/>
        </w:rPr>
        <w:t>ностей «свободно преодолевать физические препятствия вроде</w:t>
        <w:br/>
        <w:t>болотной трясины и водной преграды», или обрести свечение вокруг</w:t>
        <w:br/>
        <w:t>собственного тела. И так далее, и тому подобно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Еще раз напомним читателям, что освоение способов генериро-</w:t>
        <w:br/>
      </w:r>
      <w:r>
        <w:rPr>
          <w:spacing w:val="-1"/>
          <w:sz w:val="24"/>
          <w:szCs w:val="24"/>
        </w:rPr>
        <w:t>вания конкретных сверхъестественных явлений выходит за пределы</w:t>
        <w:br/>
      </w:r>
      <w:r>
        <w:rPr>
          <w:sz w:val="24"/>
          <w:szCs w:val="24"/>
        </w:rPr>
        <w:t>этой небольшой книги. Наша сегодняшняя задача выглядит</w:t>
        <w:br/>
        <w:t>скромнее: научиться достигать особого состояния — созерцания, без</w:t>
        <w:br/>
        <w:t>которого невозможно взаимодействие с «иным миром», а значит, и</w:t>
        <w:br/>
      </w:r>
      <w:r>
        <w:rPr>
          <w:spacing w:val="-1"/>
          <w:sz w:val="24"/>
          <w:szCs w:val="24"/>
        </w:rPr>
        <w:t>обретение сверхвозможностей и становление Сверхчеловеком.</w:t>
      </w:r>
    </w:p>
    <w:p>
      <w:pPr>
        <w:pStyle w:val="Normal"/>
        <w:shd w:fill="FFFFFF" w:val="clear"/>
        <w:spacing w:before="538" w:after="0"/>
        <w:ind w:right="5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Модель иного мира</w:t>
      </w:r>
    </w:p>
    <w:p>
      <w:pPr>
        <w:sectPr>
          <w:headerReference w:type="default" r:id="rId168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Нам уже стало понятно, что для проникновения психики в «иной</w:t>
        <w:br/>
        <w:t>мир» необходимо перевести её в необычный режим работы, отлича-</w:t>
        <w:br/>
        <w:t>ющийся от привычного и всем известного обыденного состояния.</w:t>
        <w:br/>
        <w:t xml:space="preserve">Такое новое состояние </w:t>
      </w:r>
      <w:r>
        <w:rPr>
          <w:b/>
          <w:bCs/>
          <w:sz w:val="24"/>
          <w:szCs w:val="24"/>
        </w:rPr>
        <w:t>характеризуется затуханием или тормо-</w:t>
        <w:br/>
        <w:t>жением всех мозговых процессов</w:t>
      </w:r>
      <w:r>
        <w:rPr>
          <w:sz w:val="24"/>
          <w:szCs w:val="24"/>
        </w:rPr>
        <w:t>, особенно тех, которые проис-</w:t>
        <w:br/>
        <w:t>ходят на осознаваемом уровне или в сознании человека. Это</w:t>
        <w:br/>
        <w:t>утверждение не является умозрительным выводом. Оно, с одной</w:t>
        <w:br/>
        <w:t>стороны, подтверждается эмпирическим опытом людей, дости-</w:t>
        <w:br/>
        <w:t>гающих состояния созерцания и могущих описать личные впечат-</w:t>
        <w:br/>
        <w:t>ления от пребывания в нем. С другой стороны, индивидуальный</w:t>
        <w:br/>
        <w:t>опыт различных людей полностью подтверждается результатами</w:t>
        <w:br/>
        <w:t>научных исследований мыслительных процессов. В нейрофизиоло-</w:t>
        <w:br/>
        <w:t>гических экспериментах по регистрации электрической активности</w:t>
        <w:br/>
        <w:t xml:space="preserve">мозговых структур, называемой </w:t>
      </w:r>
      <w:r>
        <w:rPr>
          <w:b/>
          <w:bCs/>
          <w:sz w:val="24"/>
          <w:szCs w:val="24"/>
        </w:rPr>
        <w:t>электроэнцефалографией</w:t>
      </w:r>
      <w:r>
        <w:rPr>
          <w:sz w:val="24"/>
          <w:szCs w:val="24"/>
        </w:rPr>
        <w:t>, прове-</w:t>
        <w:br/>
        <w:t>денных на людях, освоивших методы достижения созерцательного</w:t>
        <w:br/>
        <w:t xml:space="preserve">состояния, например, йогах, установлено, что </w:t>
      </w:r>
      <w:r>
        <w:rPr>
          <w:b/>
          <w:bCs/>
          <w:sz w:val="24"/>
          <w:szCs w:val="24"/>
        </w:rPr>
        <w:t>мозговые процессы</w:t>
        <w:br/>
        <w:t>под воздействием сознательного управления мозговой деятель-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5 Как творятся чудеса   166</w:t>
      </w:r>
    </w:p>
    <w:p>
      <w:pPr>
        <w:pStyle w:val="Normal"/>
        <w:shd w:fill="FFFFFF" w:val="clear"/>
        <w:spacing w:lineRule="exact" w:line="274" w:before="202" w:after="0"/>
        <w:jc w:val="both"/>
        <w:rPr/>
      </w:pPr>
      <w:r>
        <w:rPr>
          <w:b/>
          <w:bCs/>
          <w:sz w:val="24"/>
          <w:szCs w:val="24"/>
        </w:rPr>
        <w:t>ностью, действительно могут затухать</w:t>
      </w:r>
      <w:r>
        <w:rPr>
          <w:sz w:val="24"/>
          <w:szCs w:val="24"/>
        </w:rPr>
        <w:t>. Такое состояние мозга</w:t>
        <w:br/>
      </w:r>
      <w:r>
        <w:rPr>
          <w:spacing w:val="-2"/>
          <w:sz w:val="24"/>
          <w:szCs w:val="24"/>
        </w:rPr>
        <w:t>похоже на состояние глубокого сна, но отличается от него частичным</w:t>
        <w:br/>
      </w:r>
      <w:r>
        <w:rPr>
          <w:sz w:val="24"/>
          <w:szCs w:val="24"/>
        </w:rPr>
        <w:t>«включением» созна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Аналогичные состояния созерцания, только весьма кратковре-</w:t>
        <w:br/>
        <w:t>менные и практически неуправляемые, бывают у экстрасенсов и</w:t>
        <w:br/>
        <w:t>медиумов, в моменты производства ими сверхъестественных</w:t>
        <w:br/>
        <w:t>явлений. По-видимому, таким же состоянием, только наступающим</w:t>
        <w:br/>
      </w:r>
      <w:r>
        <w:rPr>
          <w:spacing w:val="-1"/>
          <w:sz w:val="24"/>
          <w:szCs w:val="24"/>
        </w:rPr>
        <w:t>самопроизвольно и случайно, характеризуется мозг любого человека,</w:t>
        <w:br/>
      </w:r>
      <w:r>
        <w:rPr>
          <w:sz w:val="24"/>
          <w:szCs w:val="24"/>
        </w:rPr>
        <w:t>сталкивающегося в своей жизни с различными проявлениями «иного</w:t>
        <w:br/>
        <w:t>мира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2"/>
          <w:sz w:val="24"/>
          <w:szCs w:val="24"/>
        </w:rPr>
        <w:t>Однако только одной перестройкой режимов функционирования</w:t>
        <w:br/>
      </w:r>
      <w:r>
        <w:rPr>
          <w:sz w:val="24"/>
          <w:szCs w:val="24"/>
        </w:rPr>
        <w:t>мозга производство или инициирование всей богатейшей палитры</w:t>
        <w:br/>
        <w:t>сверхъестественных явлений, их разнообразие и характерные</w:t>
        <w:br/>
        <w:t>особенности, объяснить невозможно. Необходимо отдавать себе</w:t>
        <w:br/>
        <w:t>отчет в том, что мозг сам по себе, являясь физическим объектом, не</w:t>
        <w:br/>
        <w:t>может нарушать физические законы природы, что повсеместно</w:t>
        <w:br/>
      </w:r>
      <w:r>
        <w:rPr>
          <w:spacing w:val="-1"/>
          <w:sz w:val="24"/>
          <w:szCs w:val="24"/>
        </w:rPr>
        <w:t>наблюдаются в сверхъявлениях. Если мы хотим объяснить природу и</w:t>
        <w:br/>
      </w:r>
      <w:r>
        <w:rPr>
          <w:sz w:val="24"/>
          <w:szCs w:val="24"/>
        </w:rPr>
        <w:t>механизм этих явлений, или хотя бы приблизиться к такому объяс-</w:t>
        <w:br/>
        <w:t>нению, то должны отвести мозгу лишь роль инструмента, организу-</w:t>
        <w:br/>
        <w:t>ющего их и управляющего ими. И предположить, что</w:t>
        <w:br/>
        <w:t>производителем сверхъестественных явлений может быть только</w:t>
        <w:br/>
      </w:r>
      <w:r>
        <w:rPr>
          <w:spacing w:val="-1"/>
          <w:sz w:val="24"/>
          <w:szCs w:val="24"/>
        </w:rPr>
        <w:t>«иной мир» под управлением человеческого сознания.</w:t>
      </w:r>
    </w:p>
    <w:p>
      <w:pPr>
        <w:sectPr>
          <w:headerReference w:type="default" r:id="rId169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И здесь мы вступаем на «терра инкогнита», неизведанную</w:t>
        <w:br/>
        <w:t>землю, на которую еще не ступала нога исследователя. Впрочем,</w:t>
        <w:br/>
        <w:t>люди давно догадывались о ее существовании, и недостатка в рассу-</w:t>
        <w:br/>
      </w:r>
      <w:r>
        <w:rPr>
          <w:spacing w:val="-1"/>
          <w:sz w:val="24"/>
          <w:szCs w:val="24"/>
        </w:rPr>
        <w:t>ждениях о природе этой земли нет. Однако все умозаключения, каса-</w:t>
        <w:br/>
      </w:r>
      <w:r>
        <w:rPr>
          <w:sz w:val="24"/>
          <w:szCs w:val="24"/>
        </w:rPr>
        <w:t>ющиеся «иного мира» сводятся, в основном, к двум точкам зрения:</w:t>
        <w:br/>
        <w:t>либо это Божественный мир, населенный как хорошими, так и</w:t>
        <w:br/>
        <w:t>плохими небожителями, либо это мир духов умерших людей. Нет</w:t>
        <w:br/>
      </w:r>
      <w:r>
        <w:rPr>
          <w:spacing w:val="-1"/>
          <w:sz w:val="24"/>
          <w:szCs w:val="24"/>
        </w:rPr>
        <w:t>необходимости серьезно критиковать многочисленные вероучения и</w:t>
        <w:br/>
      </w:r>
      <w:r>
        <w:rPr>
          <w:sz w:val="24"/>
          <w:szCs w:val="24"/>
        </w:rPr>
        <w:t>псевдонаучные доктрины о природе и устройстве «иного мира»,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67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выстроенные на этих точках зрения. В них эти вопросы или вообще</w:t>
        <w:br/>
        <w:t>отсутствуют, или представляют собой наивно-невежественные и</w:t>
        <w:br/>
        <w:t>лишенные внутренней логики попытки революционного переосмыс-</w:t>
        <w:br/>
        <w:t>ления мироустройства с непременным отбрасыванием накопленных</w:t>
        <w:br/>
        <w:t>человечеством позитивных научных знани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Мы попытаемся найти подходы к осмыслению «иного мира»</w:t>
        <w:br/>
        <w:t xml:space="preserve">руководствуясь тем, что </w:t>
      </w:r>
      <w:r>
        <w:rPr>
          <w:b/>
          <w:bCs/>
          <w:sz w:val="24"/>
          <w:szCs w:val="24"/>
        </w:rPr>
        <w:t>наш физический мир и «иной мир» пред-</w:t>
        <w:br/>
        <w:t>ставляют собой два различных структурных уровня цельной</w:t>
        <w:br/>
        <w:t>материальной Природы</w:t>
      </w:r>
      <w:r>
        <w:rPr>
          <w:sz w:val="24"/>
          <w:szCs w:val="24"/>
        </w:rPr>
        <w:t>. В качестве второго предварительного</w:t>
        <w:br/>
      </w:r>
      <w:r>
        <w:rPr>
          <w:spacing w:val="-1"/>
          <w:sz w:val="24"/>
          <w:szCs w:val="24"/>
        </w:rPr>
        <w:t xml:space="preserve">замечания необходимо отметить, что </w:t>
      </w:r>
      <w:r>
        <w:rPr>
          <w:b/>
          <w:bCs/>
          <w:spacing w:val="-1"/>
          <w:sz w:val="24"/>
          <w:szCs w:val="24"/>
        </w:rPr>
        <w:t>свойства физических веществ</w:t>
        <w:br/>
      </w:r>
      <w:r>
        <w:rPr>
          <w:b/>
          <w:bCs/>
          <w:sz w:val="24"/>
          <w:szCs w:val="24"/>
        </w:rPr>
        <w:t>и полей кардинальным образом отличаются от характера мате-</w:t>
        <w:br/>
        <w:t xml:space="preserve">риальной субстанции «иного мира». </w:t>
      </w:r>
      <w:r>
        <w:rPr>
          <w:sz w:val="24"/>
          <w:szCs w:val="24"/>
        </w:rPr>
        <w:t>Эти различия гораздо суще-</w:t>
        <w:br/>
        <w:t>ственней, чем между, например, физическими макромиром и</w:t>
        <w:br/>
        <w:t>микромиром, то есть миром элементарных частиц и квантовых</w:t>
        <w:br/>
        <w:t>явлений. «</w:t>
      </w:r>
      <w:r>
        <w:rPr>
          <w:b/>
          <w:bCs/>
          <w:sz w:val="24"/>
          <w:szCs w:val="24"/>
        </w:rPr>
        <w:t>Иной мир» в нашем понимании представляет собой</w:t>
        <w:br/>
      </w:r>
      <w:r>
        <w:rPr>
          <w:b/>
          <w:bCs/>
          <w:spacing w:val="-2"/>
          <w:sz w:val="24"/>
          <w:szCs w:val="24"/>
        </w:rPr>
        <w:t>материальную субстанцию</w:t>
      </w:r>
      <w:r>
        <w:rPr>
          <w:spacing w:val="-2"/>
          <w:sz w:val="24"/>
          <w:szCs w:val="24"/>
        </w:rPr>
        <w:t>: невидимую, не ощущаемую человеком,</w:t>
        <w:br/>
      </w:r>
      <w:r>
        <w:rPr>
          <w:sz w:val="24"/>
          <w:szCs w:val="24"/>
        </w:rPr>
        <w:t>находящимся в обыденном состоянии сознания, и не регистри-</w:t>
        <w:br/>
      </w:r>
      <w:r>
        <w:rPr>
          <w:spacing w:val="-1"/>
          <w:sz w:val="24"/>
          <w:szCs w:val="24"/>
        </w:rPr>
        <w:t>руемую физическими приборами. Вполне возможно, что это та самая</w:t>
        <w:br/>
      </w:r>
      <w:r>
        <w:rPr>
          <w:sz w:val="24"/>
          <w:szCs w:val="24"/>
        </w:rPr>
        <w:t>скрытая часть материи, обнаруженная астрофизиками несколько лет</w:t>
        <w:br/>
        <w:t>назад, которая составляет около 95% от всей массы Вселенной.</w:t>
        <w:br/>
        <w:t>Окружающий же нас физический мир, представляющий видимую</w:t>
        <w:br/>
        <w:t>часть Вселенной, составляет по массе лишь незначительные 5%.</w:t>
      </w:r>
    </w:p>
    <w:p>
      <w:pPr>
        <w:sectPr>
          <w:headerReference w:type="default" r:id="rId170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«Иной мир» — самая глубокая материальная структура. Он поро-</w:t>
        <w:br/>
      </w:r>
      <w:r>
        <w:rPr>
          <w:sz w:val="24"/>
          <w:szCs w:val="24"/>
        </w:rPr>
        <w:t>ждает внутреннее строение объектов микромира, является их перво-</w:t>
        <w:br/>
        <w:t>основой. В этом смысле физический мир, все его объекты, в том</w:t>
        <w:br/>
        <w:t>числе человек и его мозг, состоят из субстанции «иного мира». Но</w:t>
        <w:br/>
        <w:t>взаимоотношения этих различных по масштабу структур миро-</w:t>
        <w:br/>
        <w:t>здания, с нашей точки зрения, весьма странные и удивительные.</w:t>
        <w:br/>
        <w:t>Однако именно они предоставляют редкую возможность с разумных</w:t>
        <w:br/>
        <w:t>позиций попытаться нащупать тропинку к объяснению природы и</w:t>
        <w:br/>
        <w:t>механизма сверхъестественных явлений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5 Как творятся чудеса   168</w:t>
      </w:r>
    </w:p>
    <w:p>
      <w:pPr>
        <w:pStyle w:val="Normal"/>
        <w:shd w:fill="FFFFFF" w:val="clear"/>
        <w:spacing w:before="206" w:after="0"/>
        <w:ind w:left="394" w:hanging="0"/>
        <w:rPr>
          <w:sz w:val="24"/>
          <w:szCs w:val="24"/>
        </w:rPr>
      </w:pPr>
      <w:r>
        <w:rPr>
          <w:sz w:val="24"/>
          <w:szCs w:val="24"/>
        </w:rPr>
        <w:t>В основе нашей модели лежат три главных предполож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274" w:before="19" w:after="0"/>
        <w:ind w:left="0"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материальной субстанции «иного мира» существуют некие</w:t>
        <w:br/>
        <w:t>информационные матрицы, содержащие сведения о текущей</w:t>
        <w:br/>
      </w:r>
      <w:r>
        <w:rPr>
          <w:spacing w:val="-1"/>
          <w:sz w:val="24"/>
          <w:szCs w:val="24"/>
        </w:rPr>
        <w:t>функции состояния любого объекта физического ми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274" w:before="19" w:after="0"/>
        <w:ind w:left="0" w:firstLine="394"/>
        <w:jc w:val="both"/>
        <w:rPr/>
      </w:pPr>
      <w:r>
        <w:rPr>
          <w:spacing w:val="-2"/>
          <w:sz w:val="24"/>
          <w:szCs w:val="24"/>
        </w:rPr>
        <w:t>периодические возбуждения информационных матриц, осцил-</w:t>
        <w:br/>
      </w:r>
      <w:r>
        <w:rPr>
          <w:spacing w:val="-1"/>
          <w:sz w:val="24"/>
          <w:szCs w:val="24"/>
        </w:rPr>
        <w:t>ляция (то есть колебания) «иного мира», приводит к таким же осцил-</w:t>
        <w:br/>
      </w:r>
      <w:r>
        <w:rPr>
          <w:sz w:val="24"/>
          <w:szCs w:val="24"/>
        </w:rPr>
        <w:t>ляциям мира физического, то есть к его периодическому</w:t>
        <w:br/>
        <w:t>возникновению или материализации и последующему полному</w:t>
        <w:br/>
        <w:t>исчезновени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274" w:before="19" w:after="0"/>
        <w:ind w:left="0" w:firstLine="394"/>
        <w:jc w:val="both"/>
        <w:rPr>
          <w:sz w:val="24"/>
          <w:szCs w:val="24"/>
        </w:rPr>
      </w:pPr>
      <w:r>
        <w:rPr>
          <w:sz w:val="24"/>
          <w:szCs w:val="24"/>
        </w:rPr>
        <w:t>осцилляция сопровождается периодическим обновлением</w:t>
        <w:br/>
        <w:t>информации о состоянии физического объекта, причем, в информа-</w:t>
        <w:br/>
        <w:t>ционную матрицу можно при определенных условиях вносить</w:t>
        <w:br/>
        <w:t>дополнительную информацию «извне», «подправляя и изменяя»</w:t>
        <w:br/>
        <w:t>функцию состояния; изменение содержания матрицы доступно и</w:t>
        <w:br/>
        <w:t>человеку.</w:t>
      </w:r>
    </w:p>
    <w:p>
      <w:pPr>
        <w:sectPr>
          <w:headerReference w:type="default" r:id="rId171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Эти относительно простые постулаты, не противоречащие</w:t>
        <w:br/>
        <w:t>научной логике и имеющие точки соприкосновения с современными</w:t>
        <w:br/>
        <w:t>физическими представлениями о Природе, позволяют объяснить, по</w:t>
        <w:br/>
        <w:t>меньшей мере, в первом приближении, механизм почти всех</w:t>
        <w:br/>
        <w:t>таинственных явлений, инициируемых в физическом мире челове-</w:t>
        <w:br/>
        <w:t>ческим сознанием. Сама идея осцилляций, периодического возник-</w:t>
        <w:br/>
        <w:t>новения и исчезновения физического мира имеет под собой</w:t>
        <w:br/>
        <w:t>эмпирическую почву. Подобные процессы обнаруживаются доста-</w:t>
        <w:br/>
        <w:t>точно подготовленным сознанием, достигшим Седьмой-Восьмой</w:t>
        <w:br/>
        <w:t>дхьян. Именно они явились основой для широко известных</w:t>
        <w:br/>
        <w:t>буддистских суждений об иллюзорности и непостоянстве физиче-</w:t>
        <w:br/>
        <w:t>ского мира и, в силу этого, пренебрежительного к нему отношения.</w:t>
        <w:br/>
        <w:t>Будда две с половиной тысячи лет назад опытным путем определил</w:t>
        <w:br/>
        <w:t>частоту подобных превращений примерно равную десяти в двадцать</w:t>
        <w:br/>
        <w:t>первой степени циклов в секунду. Современные же физики теорети-</w:t>
        <w:br/>
        <w:t>чески оценивают частоту осцилляций, или флуктуаций, физического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69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вакуума, как одной из разновидностей скрытой материи, в десять в</w:t>
        <w:br/>
        <w:t>сорок третьей степени колебаний в секунду. Сегодня многие ученые</w:t>
        <w:br/>
        <w:t>считают, что в таких периодических флуктуациях рождаются и</w:t>
        <w:br/>
        <w:t>исчезают известные нам элементарные частицы, то есть, по сути</w:t>
        <w:br/>
        <w:t>дела, физический мир. Идея «иного мира» оказалась очень близка к</w:t>
        <w:br/>
        <w:t>научной гипотезе о физическом вакууме, заполненном некоей</w:t>
        <w:br/>
        <w:t>первичной субстанцией с высоким уровнем энергии, как перво-</w:t>
        <w:br/>
        <w:t>основе физического мира.</w:t>
      </w:r>
    </w:p>
    <w:p>
      <w:pPr>
        <w:pStyle w:val="Normal"/>
        <w:shd w:fill="FFFFFF" w:val="clear"/>
        <w:spacing w:lineRule="exact" w:line="274" w:before="10" w:after="0"/>
        <w:ind w:firstLine="394"/>
        <w:jc w:val="both"/>
        <w:rPr/>
      </w:pPr>
      <w:r>
        <w:rPr>
          <w:sz w:val="24"/>
          <w:szCs w:val="24"/>
        </w:rPr>
        <w:t xml:space="preserve">Камнем преткновения является возможность </w:t>
      </w:r>
      <w:r>
        <w:rPr>
          <w:b/>
          <w:bCs/>
          <w:sz w:val="24"/>
          <w:szCs w:val="24"/>
        </w:rPr>
        <w:t xml:space="preserve">записи </w:t>
      </w:r>
      <w:r>
        <w:rPr>
          <w:sz w:val="24"/>
          <w:szCs w:val="24"/>
        </w:rPr>
        <w:t>в</w:t>
        <w:br/>
      </w:r>
      <w:r>
        <w:rPr>
          <w:spacing w:val="-1"/>
          <w:sz w:val="24"/>
          <w:szCs w:val="24"/>
        </w:rPr>
        <w:t>субстанции «иного мира» информации о состоянии объектов физиче-</w:t>
        <w:br/>
      </w:r>
      <w:r>
        <w:rPr>
          <w:sz w:val="24"/>
          <w:szCs w:val="24"/>
        </w:rPr>
        <w:t xml:space="preserve">ского мира и </w:t>
      </w:r>
      <w:r>
        <w:rPr>
          <w:b/>
          <w:bCs/>
          <w:sz w:val="24"/>
          <w:szCs w:val="24"/>
        </w:rPr>
        <w:t>взаимодействие с такими информационными</w:t>
        <w:br/>
        <w:t>матрицами человеческого сознания</w:t>
      </w:r>
      <w:r>
        <w:rPr>
          <w:sz w:val="24"/>
          <w:szCs w:val="24"/>
        </w:rPr>
        <w:t>. Такой процесс не имеет</w:t>
        <w:br/>
        <w:t>известных аналогий в нашем мире. Но и эти трудности логически</w:t>
        <w:br/>
        <w:t>преодолимы.</w:t>
      </w:r>
    </w:p>
    <w:p>
      <w:pPr>
        <w:sectPr>
          <w:headerReference w:type="default" r:id="rId172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Поясним это с помощью следующей метафоры. Представим себе</w:t>
        <w:br/>
      </w:r>
      <w:r>
        <w:rPr>
          <w:sz w:val="24"/>
          <w:szCs w:val="24"/>
        </w:rPr>
        <w:t>человека, жующего жевательную резинку и периодически выдува-</w:t>
        <w:br/>
        <w:t>ющего изо рта резиновый шар. Этот процесс является условной</w:t>
        <w:br/>
        <w:t>аналогией осцилляций. Пока резинка во рту — она субстанция</w:t>
        <w:br/>
        <w:t>«иного мира». Выдутый из нее шар — возникший физический мир</w:t>
        <w:br/>
        <w:t>или любой объект этого мира: человек, мозг, электрон или «более</w:t>
        <w:br/>
        <w:t>элементарные частицы», например, гипотетические кварки, из</w:t>
        <w:br/>
        <w:t>которых, как уверенно предполагают физики, состоит электрон и</w:t>
        <w:br/>
        <w:t>прочие известные микрочастицы. Человек втянул резинку обратно в</w:t>
        <w:br/>
        <w:t>рот — физический мир исчез из реальности. Он превратился опять в</w:t>
        <w:br/>
        <w:t>матрицу, в которой записана информация о состоянии только что</w:t>
        <w:br/>
        <w:t>существовавшего физического мира или любого его объекта. В</w:t>
        <w:br/>
      </w:r>
      <w:r>
        <w:rPr>
          <w:spacing w:val="-1"/>
          <w:sz w:val="24"/>
          <w:szCs w:val="24"/>
        </w:rPr>
        <w:t>следующее мгновение снова выдули резиновый пузырь — первичная</w:t>
        <w:br/>
        <w:t>субстанция материализовалась в физические объекты с параметрами,</w:t>
        <w:br/>
      </w:r>
      <w:r>
        <w:rPr>
          <w:sz w:val="24"/>
          <w:szCs w:val="24"/>
        </w:rPr>
        <w:t>соответствующими определенной информационной матрице состо-</w:t>
        <w:br/>
        <w:t>яния. Таким образом, матрица является информационным прооб-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5 Как творятся чудеса   170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разом любого физического объекта. Тем, что философ Платон в</w:t>
        <w:br/>
        <w:t>глубокой древности назвал эйдосом, или идеей, прообразом, перво-</w:t>
        <w:br/>
        <w:t>основой материального объект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Функция состояния, записанная в матрице, представляет собой</w:t>
        <w:br/>
        <w:t>информацию как о координатах простейших элементов физического</w:t>
        <w:br/>
        <w:t>объекта, так и об их качественной характеристике. Именно эти пара-</w:t>
        <w:br/>
        <w:t>метры, находясь в созерцательном состоянии, способен считывать</w:t>
        <w:br/>
        <w:t>или изменять человек. В этом и заключается смысл такого часто</w:t>
        <w:br/>
        <w:t>используемого нами понятия, как «взаимодействие сознания или</w:t>
        <w:br/>
        <w:t>мозга с «иным миром». Как же мозг это делает?</w:t>
      </w:r>
    </w:p>
    <w:p>
      <w:pPr>
        <w:pStyle w:val="Normal"/>
        <w:shd w:fill="FFFFFF" w:val="clear"/>
        <w:spacing w:before="542" w:after="0"/>
        <w:ind w:left="1368" w:hanging="0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Взаимодействие мозга с «иным миром»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pacing w:val="-1"/>
          <w:sz w:val="24"/>
          <w:szCs w:val="24"/>
        </w:rPr>
        <w:t>Мозг человека, как вы уже поняли, постоянно пребывает в «ином</w:t>
        <w:br/>
      </w:r>
      <w:r>
        <w:rPr>
          <w:sz w:val="24"/>
          <w:szCs w:val="24"/>
        </w:rPr>
        <w:t>мире». Но не в качестве физического объекта, а в виде соответ-</w:t>
        <w:br/>
      </w:r>
      <w:r>
        <w:rPr>
          <w:spacing w:val="-1"/>
          <w:sz w:val="24"/>
          <w:szCs w:val="24"/>
        </w:rPr>
        <w:t>ствующей матрицы, в которой отражены координаты всех элементов</w:t>
        <w:br/>
        <w:t>составляющих мозг: нервных клеток, молекул, атомов, элементарных</w:t>
        <w:br/>
      </w:r>
      <w:r>
        <w:rPr>
          <w:sz w:val="24"/>
          <w:szCs w:val="24"/>
        </w:rPr>
        <w:t>частиц. Точно так же в матрице записываются параметры всех</w:t>
        <w:br/>
      </w:r>
      <w:r>
        <w:rPr>
          <w:spacing w:val="-1"/>
          <w:sz w:val="24"/>
          <w:szCs w:val="24"/>
        </w:rPr>
        <w:t>физико-химических и электромагнитных процессов, происходящих в</w:t>
        <w:br/>
      </w:r>
      <w:r>
        <w:rPr>
          <w:sz w:val="24"/>
          <w:szCs w:val="24"/>
        </w:rPr>
        <w:t>нем. Часть этих процессов предстает перед человеком в качестве его</w:t>
        <w:br/>
      </w:r>
      <w:r>
        <w:rPr>
          <w:spacing w:val="-1"/>
          <w:sz w:val="24"/>
          <w:szCs w:val="24"/>
        </w:rPr>
        <w:t>сознания. С помощью сознания подавляются, в прямом смысле этого</w:t>
        <w:br/>
      </w:r>
      <w:r>
        <w:rPr>
          <w:sz w:val="24"/>
          <w:szCs w:val="24"/>
        </w:rPr>
        <w:t>слова, тормозятся большинство этих процессов, что воспринимается</w:t>
        <w:br/>
        <w:t>человеком как переключение функционирования мозга в созерца-</w:t>
        <w:br/>
        <w:t>тельное состояние или созерцательный режим работы. Следствием</w:t>
        <w:br/>
        <w:t>этого является практическая идентичность информационных матриц</w:t>
        <w:br/>
        <w:t>мозга, появляющихся в «ином мире» при каждой осцилляции.</w:t>
      </w:r>
    </w:p>
    <w:p>
      <w:pPr>
        <w:sectPr>
          <w:headerReference w:type="default" r:id="rId173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И на этом этапе происходят удивительные явления. Если мозг</w:t>
        <w:br/>
        <w:t>человека действительно «остановлен», или «пуст» от всех мыслей,</w:t>
        <w:br/>
        <w:t>образов, желаний, мечтаний и т. д., то есть в нем отсутствуют интен-</w:t>
        <w:br/>
        <w:t>сивные физико-химические и электромагнитные процессы, то в</w:t>
        <w:br/>
        <w:t>момент его очередного «рождения» в физическом мире сознание не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71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уловит никаких дополнительных изменений и по-прежнему будет</w:t>
        <w:br/>
        <w:t>осознавать «пустоту» или «безмолвие». Но если в информационные</w:t>
        <w:br/>
        <w:t>матрицы внести «извне» какие-либо изменения, то при материали-</w:t>
        <w:br/>
        <w:t>зации мозга в следующей осцилляции эти изменения проявятся как</w:t>
        <w:br/>
        <w:t>новые процессы, которые сознанием будут опознаны либо в форме</w:t>
        <w:br/>
        <w:t>мыслей или зрительных образов, либо в виде ощущений или чувств,</w:t>
        <w:br/>
        <w:t>которых раньше в мозге не было. Они будут восприняты сознанием</w:t>
        <w:br/>
        <w:t>как «наведенные галлюцинации» или интуитивные прозрения, то</w:t>
        <w:br/>
        <w:t>есть сверхъестественные явления определенного типа. Происходит</w:t>
        <w:br/>
        <w:t>как бы «навязывание» сознанию информации из «иного мира», хотя</w:t>
        <w:br/>
        <w:t>истинным ее источником является мозг другого человека или физи-</w:t>
        <w:br/>
      </w:r>
      <w:r>
        <w:rPr>
          <w:spacing w:val="-1"/>
          <w:sz w:val="24"/>
          <w:szCs w:val="24"/>
        </w:rPr>
        <w:t>ческий объект, но действующие посредством изменения информации</w:t>
        <w:br/>
      </w:r>
      <w:r>
        <w:rPr>
          <w:sz w:val="24"/>
          <w:szCs w:val="24"/>
        </w:rPr>
        <w:t>в «чужой» матриц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Если же на фоне «остановленного», «пустого» мозга человек сам</w:t>
        <w:br/>
        <w:t>сформирует яркий образ, например, зрительный, какого-либо</w:t>
        <w:br/>
      </w:r>
      <w:r>
        <w:rPr>
          <w:spacing w:val="-1"/>
          <w:sz w:val="24"/>
          <w:szCs w:val="24"/>
        </w:rPr>
        <w:t>реального объекта, то информационная матрица такой визуализации</w:t>
        <w:br/>
      </w:r>
      <w:r>
        <w:rPr>
          <w:sz w:val="24"/>
          <w:szCs w:val="24"/>
        </w:rPr>
        <w:t>практически не будет отличаться от матрицы реального объекта. И</w:t>
        <w:br/>
        <w:t>эти матрицы, в силу своего почти полного совпадения, «находят»</w:t>
        <w:br/>
      </w:r>
      <w:r>
        <w:rPr>
          <w:spacing w:val="-1"/>
          <w:sz w:val="24"/>
          <w:szCs w:val="24"/>
        </w:rPr>
        <w:t>друг друга в «ином мире» и «взаимодействуют» между собой!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онятие «взаимодействие матриц» подразумевает управляемый</w:t>
        <w:br/>
        <w:t>человеком процесс «переноса» информации со своей матрицы на</w:t>
        <w:br/>
        <w:t>чужую или наоборот. В материализованном мире такие процессы</w:t>
        <w:br/>
        <w:t>будут восприняты как реальное физическое воздействие сознания на</w:t>
        <w:br/>
        <w:t>объект или как считывание информации об объекте или явлении, то</w:t>
        <w:br/>
        <w:t>есть ясновидение.</w:t>
      </w:r>
    </w:p>
    <w:p>
      <w:pPr>
        <w:sectPr>
          <w:headerReference w:type="default" r:id="rId174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апример, человек ясно представил, визуализировал, образ</w:t>
        <w:br/>
        <w:t>стоящей перед ним реальной не зажженной свечи. Но в визуальной</w:t>
        <w:br/>
        <w:t>галлюцинации к образу свечи было добавлено пламя над фитилем. И</w:t>
        <w:br/>
        <w:t>в следующее мгновение над реальной свечой также появится пламя.</w:t>
        <w:br/>
      </w:r>
      <w:r>
        <w:rPr>
          <w:spacing w:val="-1"/>
          <w:sz w:val="24"/>
          <w:szCs w:val="24"/>
        </w:rPr>
        <w:t>Это и есть сверхъестественное явление. Или другой пример. Человек</w:t>
        <w:br/>
      </w:r>
      <w:r>
        <w:rPr>
          <w:sz w:val="24"/>
          <w:szCs w:val="24"/>
        </w:rPr>
        <w:t>визуализировал образ золотого кольца, накануне потерянного рассе-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5 Как творятся чудеса   172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янной женой. И в результате взаимодействия информационной</w:t>
        <w:br/>
        <w:t>матрицы визуализированного образа с матрицей реального кольца</w:t>
        <w:br/>
        <w:t>сознание получает информацию о его местонахождении. Она может</w:t>
        <w:br/>
        <w:t>быть представлена в виде конкретной визуальной обстановки, в</w:t>
        <w:br/>
        <w:t>которой находится кольцо, или как интуитивная мысль-догадка, а</w:t>
        <w:br/>
        <w:t>возможно и в форме осязательных ощущений, таких как некая</w:t>
        <w:br/>
      </w:r>
      <w:r>
        <w:rPr>
          <w:spacing w:val="-1"/>
          <w:sz w:val="24"/>
          <w:szCs w:val="24"/>
        </w:rPr>
        <w:t>«упругость» в ладонях или кончиках пальцев или мышечные усилия,</w:t>
        <w:br/>
      </w:r>
      <w:r>
        <w:rPr>
          <w:sz w:val="24"/>
          <w:szCs w:val="24"/>
        </w:rPr>
        <w:t>заставляющие вращаться зажатую в руках металлическую «лозоход-</w:t>
        <w:br/>
      </w:r>
      <w:r>
        <w:rPr>
          <w:spacing w:val="-1"/>
          <w:sz w:val="24"/>
          <w:szCs w:val="24"/>
        </w:rPr>
        <w:t>ческую» рамку. Такой процесс поиска называется ясновидение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осредством аналогичного представления о взаимодействии</w:t>
        <w:br/>
        <w:t>двух матриц можно объяснить механизм большинства видов сверхъ-</w:t>
        <w:br/>
        <w:t>явлений. Так, различные изменения координат в функции состояния</w:t>
        <w:br/>
        <w:t>физического объекта воспринимаются в физическом мире как леви-</w:t>
        <w:br/>
      </w:r>
      <w:r>
        <w:rPr>
          <w:spacing w:val="-1"/>
          <w:sz w:val="24"/>
          <w:szCs w:val="24"/>
        </w:rPr>
        <w:t>тация, телекинез или телепортация этого объекта. Стирание же коор-</w:t>
        <w:br/>
      </w:r>
      <w:r>
        <w:rPr>
          <w:sz w:val="24"/>
          <w:szCs w:val="24"/>
        </w:rPr>
        <w:t>динат объекта в матрице приводит к его исчезновению из</w:t>
        <w:br/>
        <w:t>физического мира, то есть он больше не материализуется в процессе</w:t>
        <w:br/>
        <w:t>осцилляций.</w:t>
      </w:r>
    </w:p>
    <w:p>
      <w:pPr>
        <w:sectPr>
          <w:headerReference w:type="default" r:id="rId175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Естественный ход времени в такой модели мира задается перио-</w:t>
        <w:br/>
        <w:t>дичностью осцилляций. При каждой осцилляции в «памяти» «иного</w:t>
        <w:br/>
        <w:t>мира» остается информационная матрица объекта. Накапливаясь с</w:t>
        <w:br/>
        <w:t>течением времени, эти матрицы создают пакет с информацией о</w:t>
        <w:br/>
        <w:t>прошедших состояниях объекта. Это своеобразная запись «прошлой</w:t>
        <w:br/>
        <w:t>жизни» любого объекта. Человеческий мозг способен считывать и</w:t>
        <w:br/>
        <w:t>эту информацию. Так появляются знания прошедшего состояния</w:t>
        <w:br/>
        <w:t>объекта, вплоть до прошлой судьбы человека. Более того, человек</w:t>
        <w:br/>
        <w:t>может инициировать, побудить к осцилляциям любую матрицу из</w:t>
        <w:br/>
        <w:t>недалекого прошлого, даже если в данный момент физического</w:t>
        <w:br/>
        <w:t>объекта, которому соответствует эта матрица, в природе больше не</w:t>
        <w:br/>
      </w:r>
      <w:r>
        <w:rPr>
          <w:spacing w:val="-1"/>
          <w:sz w:val="24"/>
          <w:szCs w:val="24"/>
        </w:rPr>
        <w:t>существует. Этому процессу в физическом мире соответствуют такие</w:t>
        <w:br/>
      </w:r>
      <w:r>
        <w:rPr>
          <w:sz w:val="24"/>
          <w:szCs w:val="24"/>
        </w:rPr>
        <w:t>сверхъестественные явления, как «размножение» объектов, то есть</w:t>
        <w:br/>
        <w:t>увеличение количества идентичных предметов или воскрешение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73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умершего человека, даже в том случае, когда его физического тела</w:t>
        <w:br/>
        <w:t>больше не существует, например, оно кремировано. Однако, из-за</w:t>
        <w:br/>
        <w:t>неустойчивого функционирования такой вновь возбужденной</w:t>
        <w:br/>
        <w:t>матрицы, обычно наблюдается короткий срок существования соот-</w:t>
        <w:br/>
        <w:t>ветствующего ей размноженного или воскрешенного физического</w:t>
        <w:br/>
        <w:t>объекта, быстро и безвозвратно снова поглощаемого «иным миром».</w:t>
        <w:br/>
        <w:t>Устойчивые эффекты такого рода доступны только очень хорошо</w:t>
        <w:br/>
      </w:r>
      <w:r>
        <w:rPr>
          <w:spacing w:val="-2"/>
          <w:sz w:val="24"/>
          <w:szCs w:val="24"/>
        </w:rPr>
        <w:t>подготовленным людям, прошедшим все стадии изменения психики.</w:t>
      </w:r>
    </w:p>
    <w:p>
      <w:pPr>
        <w:sectPr>
          <w:headerReference w:type="default" r:id="rId176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Что можно сказать о механизме записи информации в «ином</w:t>
        <w:br/>
        <w:t>мире», делающем ее доступной человеку? В природе известен один</w:t>
        <w:br/>
        <w:t>физический процесс, при котором запись одной и той же инфор-</w:t>
        <w:br/>
        <w:t>мации повторяется в любом масштабе и в любой точке записыва-</w:t>
        <w:br/>
        <w:t>ющего пространства. Это — голография. Не вдаваясь в физические</w:t>
        <w:br/>
        <w:t>аспекты такого явления, укажем лишь, что применительно к «иному</w:t>
        <w:br/>
        <w:t>миру» аналогичный процесс обеспечил бы присутствие полной</w:t>
        <w:br/>
        <w:t>информации о мире в любой точке этого мира и в любом масштабе.</w:t>
        <w:br/>
        <w:t>Сказанное означает, что в объеме пространства головы человека</w:t>
        <w:br/>
        <w:t>присутствует полная информация о Вселенной. Другое дело, что</w:t>
        <w:br/>
        <w:t>качество таких сведений различное: чем больше размер матрицы</w:t>
        <w:br/>
        <w:t>отличается от геометрических размеров физического объекта, а</w:t>
        <w:br/>
        <w:t>также, чем дальше она расположена от него, тем более искажена или</w:t>
        <w:br/>
        <w:t>не полна информация об объекте. Это накладывает существенные</w:t>
        <w:br/>
        <w:t>ограничения на взаимодействие или физическое воздействие</w:t>
        <w:br/>
        <w:t>сознания на объекты большие или меньшие, чем физический объем,</w:t>
        <w:br/>
        <w:t>соизмеримый с телом человека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5 Как творятся чудеса   174</w:t>
      </w:r>
    </w:p>
    <w:p>
      <w:pPr>
        <w:pStyle w:val="Normal"/>
        <w:shd w:fill="FFFFFF" w:val="clear"/>
        <w:spacing w:before="206" w:after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Истина, которая всегда с нами.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Наш человеческий род, гомо сапиенс, оказался, по-видимому,</w:t>
        <w:br/>
        <w:t>единственным на планете биологическим видом, пребывающим в</w:t>
        <w:br/>
        <w:t>состоянии непрерывной и изнурительной рабской «трудовой»</w:t>
        <w:br/>
        <w:t>борьбы с окружающей природой. Мы сегодня по незнанию или по</w:t>
        <w:br/>
      </w:r>
      <w:r>
        <w:rPr>
          <w:spacing w:val="-2"/>
          <w:sz w:val="24"/>
          <w:szCs w:val="24"/>
        </w:rPr>
        <w:t>привычке считаем, что это вечное противостояние вызвано необходи-</w:t>
        <w:br/>
      </w:r>
      <w:r>
        <w:rPr>
          <w:sz w:val="24"/>
          <w:szCs w:val="24"/>
        </w:rPr>
        <w:t>мостью выживания человека в условиях неблагоприятной, суровой</w:t>
        <w:br/>
        <w:t>внешней среды. Однако у таких выводов нет глубоких логических</w:t>
        <w:br/>
        <w:t>обоснований или научных подтверждений. Об этом с недоумением</w:t>
        <w:br/>
        <w:t>рассуждали ещё древние авторы мифа о Бытии, расценивая</w:t>
        <w:br/>
        <w:t>подобную ситуацию как ненормальную, завуалировав её причины в</w:t>
        <w:br/>
        <w:t>метафорические одежды наказания за добытые знания о том, что</w:t>
        <w:br/>
        <w:t>сущность, естество человека совсем не та и не в том, что пред-</w:t>
        <w:br/>
        <w:t>ставляет наше обыденное, по-детски ограниченное сиюминутными</w:t>
        <w:br/>
      </w:r>
      <w:r>
        <w:rPr>
          <w:spacing w:val="-1"/>
          <w:sz w:val="24"/>
          <w:szCs w:val="24"/>
        </w:rPr>
        <w:t>задачами, сознание. Эта «преступная» истина о потенциальном могу-</w:t>
        <w:br/>
      </w:r>
      <w:r>
        <w:rPr>
          <w:sz w:val="24"/>
          <w:szCs w:val="24"/>
        </w:rPr>
        <w:t>ществе человека путеводной нитью направляет развитие челове-</w:t>
        <w:br/>
        <w:t>ческой культуры, накладывая на неё неизгладимый отпечаток иной,</w:t>
        <w:br/>
        <w:t>духовной жизни.</w:t>
      </w:r>
    </w:p>
    <w:p>
      <w:pPr>
        <w:sectPr>
          <w:headerReference w:type="default" r:id="rId177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2"/>
          <w:sz w:val="24"/>
          <w:szCs w:val="24"/>
        </w:rPr>
        <w:t>Мы штрихами обозначили лишь контуры главных персонажей на</w:t>
        <w:br/>
      </w:r>
      <w:r>
        <w:rPr>
          <w:sz w:val="24"/>
          <w:szCs w:val="24"/>
        </w:rPr>
        <w:t>огромном полотне новой картины окружающего мира. Однако вы</w:t>
        <w:br/>
        <w:t>убедились, что даже этот эскизный набросок позволяет прояснить</w:t>
        <w:br/>
        <w:t>глубочайшие тайны сверхъестественных явлений и увидеть</w:t>
        <w:br/>
      </w:r>
      <w:r>
        <w:rPr>
          <w:spacing w:val="-1"/>
          <w:sz w:val="24"/>
          <w:szCs w:val="24"/>
        </w:rPr>
        <w:t>уникальную роль человеческого мозга в мироздании. И сделано это с</w:t>
        <w:br/>
      </w:r>
      <w:r>
        <w:rPr>
          <w:sz w:val="24"/>
          <w:szCs w:val="24"/>
        </w:rPr>
        <w:t>помощью привычной логики и рационалистического мышления,</w:t>
        <w:br/>
        <w:t>опираясь только на материалистическую концепцию Природы. Вы</w:t>
        <w:br/>
        <w:t>убедились в том, что в каждом человеке заложен внутренний</w:t>
        <w:br/>
        <w:t>механизм трансформации извечного противостояния как с окру-</w:t>
        <w:br/>
        <w:t>жающий средой, так и с самим собой, в естественно-гармоничное</w:t>
        <w:br/>
      </w:r>
      <w:r>
        <w:rPr>
          <w:spacing w:val="-1"/>
          <w:sz w:val="24"/>
          <w:szCs w:val="24"/>
        </w:rPr>
        <w:t>состояние единства и взаимодействия. Мы постарались показать, что</w:t>
        <w:br/>
      </w:r>
      <w:r>
        <w:rPr>
          <w:sz w:val="24"/>
          <w:szCs w:val="24"/>
        </w:rPr>
        <w:t>для объяснения происхождения сверхвозможностей человека и</w:t>
        <w:br/>
        <w:t>природы   сверхъестественных   явлений   совсем   не   обязательно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75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гипотезы о божественном устройстве «иного мира» и</w:t>
        <w:br/>
        <w:t>персональной ответственности Бога за происходящие с человеком</w:t>
        <w:br/>
        <w:t>таинственные явле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Точно так же нет необходимости использовать представления о</w:t>
        <w:br/>
        <w:t>существовании мира духов умерших людей или другие экзотические</w:t>
        <w:br/>
        <w:t>фантазии. Сущность спиритических явлений — это самопроиз-</w:t>
        <w:br/>
        <w:t>вольное неосознаваемое взаимодействие подсознания с «иным</w:t>
        <w:br/>
        <w:t>миром». Такие явления тождественны полтергейсту. Некоторая</w:t>
        <w:br/>
        <w:t>степень сознательного управления ими достигается медиумами,</w:t>
        <w:br/>
        <w:t>находящимися в той разновидности транса, в котором возможно</w:t>
        <w:br/>
        <w:t>частичное функционирование сознания: разумная реакция на</w:t>
        <w:br/>
      </w:r>
      <w:r>
        <w:rPr>
          <w:spacing w:val="-1"/>
          <w:sz w:val="24"/>
          <w:szCs w:val="24"/>
        </w:rPr>
        <w:t>вопросы, столь же разумное формулирование ответов и т. д. В целом,</w:t>
        <w:br/>
      </w:r>
      <w:r>
        <w:rPr>
          <w:sz w:val="24"/>
          <w:szCs w:val="24"/>
        </w:rPr>
        <w:t>спиритизм можно представить как необычную форму общения</w:t>
        <w:br/>
        <w:t>сознания с собственным подсознанием при посредничестве «иного</w:t>
        <w:br/>
        <w:t>мира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Людям придется смириться с мыслью о неизбежности физи-</w:t>
        <w:br/>
      </w:r>
      <w:r>
        <w:rPr>
          <w:spacing w:val="-2"/>
          <w:sz w:val="24"/>
          <w:szCs w:val="24"/>
        </w:rPr>
        <w:t>ческой смерти, за порогом которой нет ничего, кроме черной пустоты</w:t>
        <w:br/>
      </w:r>
      <w:r>
        <w:rPr>
          <w:sz w:val="24"/>
          <w:szCs w:val="24"/>
        </w:rPr>
        <w:t>небытия.</w:t>
      </w:r>
    </w:p>
    <w:p>
      <w:pPr>
        <w:pStyle w:val="Normal"/>
        <w:shd w:fill="FFFFFF" w:val="clear"/>
        <w:spacing w:lineRule="exact" w:line="274" w:before="10" w:after="0"/>
        <w:ind w:firstLine="394"/>
        <w:jc w:val="both"/>
        <w:rPr/>
      </w:pPr>
      <w:r>
        <w:rPr>
          <w:b/>
          <w:bCs/>
          <w:spacing w:val="-1"/>
          <w:sz w:val="24"/>
          <w:szCs w:val="24"/>
        </w:rPr>
        <w:t>Бессмертие личности, или души, — удел лишь тех, кто, встав</w:t>
        <w:br/>
      </w:r>
      <w:r>
        <w:rPr>
          <w:b/>
          <w:bCs/>
          <w:spacing w:val="-2"/>
          <w:sz w:val="24"/>
          <w:szCs w:val="24"/>
        </w:rPr>
        <w:t>на Великий Путь овладения сверхвозможностями, прошел его до</w:t>
        <w:br/>
      </w:r>
      <w:r>
        <w:rPr>
          <w:b/>
          <w:bCs/>
          <w:sz w:val="24"/>
          <w:szCs w:val="24"/>
        </w:rPr>
        <w:t>конца. Это — награда человеку за его неустанный внутренний</w:t>
        <w:br/>
        <w:t>труд по изменению своего мозга.</w:t>
      </w:r>
    </w:p>
    <w:p>
      <w:pPr>
        <w:sectPr>
          <w:headerReference w:type="default" r:id="rId178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Для некоторых людей важным будет вопрос: если в «ином мире»</w:t>
        <w:br/>
      </w:r>
      <w:r>
        <w:rPr>
          <w:sz w:val="24"/>
          <w:szCs w:val="24"/>
        </w:rPr>
        <w:t>нет места для Бога, то, значит, его вообще нет? История челове-</w:t>
        <w:br/>
        <w:t>ческой культуры свидетельствует, что представления о Боге, как</w:t>
        <w:br/>
        <w:t>Творце Вселенной и жизни, самые устойчивые и долгоживущие.</w:t>
        <w:br/>
        <w:t>Вряд ли человек когда-нибудь раскроет все тайны мира и его</w:t>
        <w:br/>
        <w:t>рождения. В любые времена, при любом развитии научных</w:t>
        <w:br/>
      </w:r>
      <w:r>
        <w:rPr>
          <w:spacing w:val="-1"/>
          <w:sz w:val="24"/>
          <w:szCs w:val="24"/>
        </w:rPr>
        <w:t>воззрений всегда были и останутся в будущем пределы для человече-</w:t>
        <w:br/>
      </w:r>
      <w:r>
        <w:rPr>
          <w:sz w:val="24"/>
          <w:szCs w:val="24"/>
        </w:rPr>
        <w:t xml:space="preserve">ского  познания.  </w:t>
      </w:r>
      <w:r>
        <w:rPr>
          <w:b/>
          <w:bCs/>
          <w:sz w:val="24"/>
          <w:szCs w:val="24"/>
        </w:rPr>
        <w:t>Идея  Бога-Творца  —  это  неизвестность  за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5 Как творятся чудеса   176</w:t>
      </w:r>
    </w:p>
    <w:p>
      <w:pPr>
        <w:pStyle w:val="Normal"/>
        <w:shd w:fill="FFFFFF" w:val="clear"/>
        <w:spacing w:lineRule="exact" w:line="274" w:before="202" w:after="0"/>
        <w:jc w:val="both"/>
        <w:rPr/>
      </w:pPr>
      <w:r>
        <w:rPr>
          <w:b/>
          <w:bCs/>
          <w:sz w:val="24"/>
          <w:szCs w:val="24"/>
        </w:rPr>
        <w:t>пределами того, что человек знает о мире. Бог возникает тогда,</w:t>
        <w:br/>
      </w:r>
      <w:r>
        <w:rPr>
          <w:b/>
          <w:bCs/>
          <w:spacing w:val="-2"/>
          <w:sz w:val="24"/>
          <w:szCs w:val="24"/>
        </w:rPr>
        <w:t>когда человеку нечего ответить на заданный им же самим вопрос</w:t>
        <w:br/>
      </w:r>
      <w:r>
        <w:rPr>
          <w:b/>
          <w:bCs/>
          <w:spacing w:val="-1"/>
          <w:sz w:val="24"/>
          <w:szCs w:val="24"/>
        </w:rPr>
        <w:t>об устройстве и функционировании окружающей Природы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Этот вечный тезис о Боге вновь становится актуальным и в</w:t>
        <w:br/>
      </w:r>
      <w:r>
        <w:rPr>
          <w:spacing w:val="-1"/>
          <w:sz w:val="24"/>
          <w:szCs w:val="24"/>
        </w:rPr>
        <w:t>нашем случае. Как мы сегодня можем ответить на «простой» вопрос:</w:t>
        <w:br/>
      </w:r>
      <w:r>
        <w:rPr>
          <w:sz w:val="24"/>
          <w:szCs w:val="24"/>
        </w:rPr>
        <w:t>кто, как, когда и с какой целью сотворил «иной мир», этот информа-</w:t>
        <w:br/>
      </w:r>
      <w:r>
        <w:rPr>
          <w:spacing w:val="-1"/>
          <w:sz w:val="24"/>
          <w:szCs w:val="24"/>
        </w:rPr>
        <w:t>ционный прообраз нашего мира? Точно так же, как отвечали люди на</w:t>
        <w:br/>
      </w:r>
      <w:r>
        <w:rPr>
          <w:sz w:val="24"/>
          <w:szCs w:val="24"/>
        </w:rPr>
        <w:t>другие «простые» вопросы тысячи лет назад: «иной мир» придуман</w:t>
        <w:br/>
        <w:t>и создан Богом. Только это уже иной Бог. Он — не из священных</w:t>
        <w:br/>
        <w:t>писаний или мифов тысячелетней давности. Он еще не известен</w:t>
        <w:br/>
        <w:t xml:space="preserve">людям. Но Он вот-вот возникнет перед человечеством. </w:t>
      </w:r>
      <w:r>
        <w:rPr>
          <w:b/>
          <w:bCs/>
          <w:sz w:val="24"/>
          <w:szCs w:val="24"/>
        </w:rPr>
        <w:t>Это —</w:t>
        <w:br/>
        <w:t>Сверхбог, а знание об Его существовании — это Сверхрелигия</w:t>
        <w:br/>
        <w:t>будущего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Итак, вы узнали то, что хотели постичь всю свою жизнь, но не</w:t>
        <w:br/>
        <w:t>знали, где и как это сделать. Эта информация является самой важной</w:t>
        <w:br/>
        <w:t>частью знаний, которую может получить человек о внешнем мире.</w:t>
        <w:br/>
        <w:t>Она — прочный фундамент, на котором каждый человек может</w:t>
        <w:br/>
      </w:r>
      <w:r>
        <w:rPr>
          <w:spacing w:val="-1"/>
          <w:sz w:val="24"/>
          <w:szCs w:val="24"/>
        </w:rPr>
        <w:t>строить свою благополучную и счастливую жизнь.</w:t>
      </w:r>
    </w:p>
    <w:p>
      <w:pPr>
        <w:pStyle w:val="Normal"/>
        <w:shd w:fill="FFFFFF" w:val="clear"/>
        <w:spacing w:before="14" w:after="0"/>
        <w:ind w:left="39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дведем краткий итог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Испокон веков человек стремился к общению с незримой частью</w:t>
        <w:br/>
      </w:r>
      <w:r>
        <w:rPr>
          <w:sz w:val="24"/>
          <w:szCs w:val="24"/>
        </w:rPr>
        <w:t>материальной Природы — «иным миром». Человек верил, что</w:t>
        <w:br/>
        <w:t>овладев приёмами взаимодействия с ним, сможет оставить в этом</w:t>
        <w:br/>
        <w:t>загадочном мире след своей жизни, слиться с ним, обеспечить</w:t>
        <w:br/>
        <w:t>бессмертие своего сознания или души после физической смерти</w:t>
        <w:br/>
        <w:t>тела. Это явилось основой для возникновения религиозных пред-</w:t>
        <w:br/>
        <w:t>ставлений и главной целью религий.</w:t>
      </w:r>
    </w:p>
    <w:p>
      <w:pPr>
        <w:sectPr>
          <w:headerReference w:type="default" r:id="rId179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днако возможен и другой вариант взаимодействия человека с</w:t>
        <w:br/>
        <w:t>невидимой частью мироздания. «Иной мир» может отвечать</w:t>
        <w:br/>
        <w:t>человеку на его просьбы и желания. Такие ответы воспринимаются</w:t>
        <w:br/>
        <w:t>как сверхъестественные явления. Но именно они, умение их иниции-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77   Часть первая Сверхвозможности человек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ровать, позволяют человеку превратиться в могущественное</w:t>
        <w:br/>
      </w:r>
      <w:r>
        <w:rPr>
          <w:spacing w:val="-1"/>
          <w:sz w:val="24"/>
          <w:szCs w:val="24"/>
        </w:rPr>
        <w:t>существо, независимое от природы или других людей, стать сверхче-</w:t>
        <w:br/>
      </w:r>
      <w:r>
        <w:rPr>
          <w:sz w:val="24"/>
          <w:szCs w:val="24"/>
        </w:rPr>
        <w:t>ловеко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По мере продвижения по Духовному Пути к бессмертию человек</w:t>
        <w:br/>
      </w:r>
      <w:r>
        <w:rPr>
          <w:sz w:val="24"/>
          <w:szCs w:val="24"/>
        </w:rPr>
        <w:t>приобретает навыки взаимодействия с «иным миром» и посредством</w:t>
        <w:br/>
        <w:t>него — умение оказывать физическое воздействие на окружающий</w:t>
        <w:br/>
      </w:r>
      <w:r>
        <w:rPr>
          <w:spacing w:val="-1"/>
          <w:sz w:val="24"/>
          <w:szCs w:val="24"/>
        </w:rPr>
        <w:t>мир. Надо только поставить себе эту цель — стать сверхчеловеком!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Человек давно понял, что взаимодействие с «иным миром»</w:t>
        <w:br/>
        <w:t>приобретается посредством сознательного управления функциями</w:t>
        <w:br/>
        <w:t>собственного мозга. Сейчас мы можем уже твёрдо говорить, что</w:t>
        <w:br/>
        <w:t>способность к управлению мозгом, в свою очередь, зависит от</w:t>
        <w:br/>
      </w:r>
      <w:r>
        <w:rPr>
          <w:spacing w:val="-1"/>
          <w:sz w:val="24"/>
          <w:szCs w:val="24"/>
        </w:rPr>
        <w:t>степени развитости функции внимания. Чтобы стать сверхчеловеком,</w:t>
        <w:br/>
      </w:r>
      <w:r>
        <w:rPr>
          <w:sz w:val="24"/>
          <w:szCs w:val="24"/>
        </w:rPr>
        <w:t>нужно тренировать внимание! Вот истина, которая может сделать</w:t>
        <w:br/>
        <w:t>любого человека по-настоящему свободным и счастливым. Целе-</w:t>
        <w:br/>
        <w:t>направленное обретение сверхвозможностей доступно любому чело-</w:t>
        <w:br/>
        <w:t>веку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ы приобрели знания, которых вполне достаточно, чтобы</w:t>
        <w:br/>
      </w:r>
      <w:r>
        <w:rPr>
          <w:spacing w:val="-1"/>
          <w:sz w:val="24"/>
          <w:szCs w:val="24"/>
        </w:rPr>
        <w:t>сделать осознанный выбор своего дальнейшего жизненного пути. Вы</w:t>
        <w:br/>
      </w:r>
      <w:r>
        <w:rPr>
          <w:sz w:val="24"/>
          <w:szCs w:val="24"/>
        </w:rPr>
        <w:t>уже в некоторой мере можете себе представить, какие препятствия и</w:t>
        <w:br/>
        <w:t>трудности вас ожидают на Духовном Пути. Вместе с тем, вы</w:t>
        <w:br/>
        <w:t>прекрасно понимаете, какие приобретения вы можете получить, и</w:t>
        <w:br/>
        <w:t>как изменится ваша жизнь в процессе упорной работы над собой,</w:t>
        <w:br/>
      </w:r>
      <w:r>
        <w:rPr>
          <w:spacing w:val="-1"/>
          <w:sz w:val="24"/>
          <w:szCs w:val="24"/>
        </w:rPr>
        <w:t>собственным мозгом. Выбор теперь зависит только от вас.</w:t>
      </w:r>
    </w:p>
    <w:p>
      <w:pPr>
        <w:sectPr>
          <w:headerReference w:type="default" r:id="rId180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уть к особому состоянию психики — созерцанию, которое</w:t>
        <w:br/>
        <w:t>является первой ступенью в освоении сверхвозможностей мозга, не</w:t>
        <w:br/>
        <w:t>сложен, но кропотлив и длителен. Однако в награду за свою реши-</w:t>
        <w:br/>
        <w:t>мость идти по Духовному Пути, уже на этом предварительном этапе</w:t>
        <w:br/>
        <w:t>вы постепенно сможете приобретать черты и способности, которые</w:t>
        <w:br/>
        <w:t>будут вам приятны и полезны: ваша психика очистится от нега-</w:t>
        <w:br/>
      </w:r>
      <w:r>
        <w:rPr>
          <w:spacing w:val="-1"/>
          <w:sz w:val="24"/>
          <w:szCs w:val="24"/>
        </w:rPr>
        <w:t>тивного жизненного мусора, улучшится регулирование всех систем и</w:t>
        <w:br/>
      </w:r>
      <w:r>
        <w:rPr>
          <w:sz w:val="24"/>
          <w:szCs w:val="24"/>
        </w:rPr>
        <w:t>органов тела, заметно возрастут ваши творческие способности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5 Как творятся чудеса   178</w:t>
      </w:r>
    </w:p>
    <w:p>
      <w:pPr>
        <w:sectPr>
          <w:headerReference w:type="default" r:id="rId181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Если вы сделали свой жизненный выбор в пользу Духовного</w:t>
        <w:br/>
        <w:t>Пути, то теперь вы всегда будете связаны с тренингом мозга. Но об</w:t>
        <w:br/>
        <w:t>этом подробнее — в следующей части книги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179   Часть вторая Тренинг мозга</w:t>
      </w:r>
    </w:p>
    <w:p>
      <w:pPr>
        <w:pStyle w:val="Normal"/>
        <w:shd w:fill="FFFFFF" w:val="clear"/>
        <w:spacing w:lineRule="exact" w:line="370" w:before="437" w:after="0"/>
        <w:rPr/>
      </w:pPr>
      <w:r>
        <w:rPr>
          <w:rFonts w:cs="Arial" w:ascii="Arial" w:hAnsi="Arial"/>
          <w:b/>
          <w:bCs/>
          <w:spacing w:val="-1"/>
          <w:sz w:val="32"/>
          <w:szCs w:val="32"/>
        </w:rPr>
        <w:t>Часть вторая</w:t>
        <w:br/>
      </w:r>
      <w:r>
        <w:rPr>
          <w:rFonts w:cs="Arial" w:ascii="Arial" w:hAnsi="Arial"/>
          <w:b/>
          <w:bCs/>
          <w:spacing w:val="-4"/>
          <w:sz w:val="32"/>
          <w:szCs w:val="32"/>
        </w:rPr>
        <w:t>Тренинг мозга</w:t>
      </w:r>
    </w:p>
    <w:p>
      <w:pPr>
        <w:pStyle w:val="Normal"/>
        <w:shd w:fill="FFFFFF" w:val="clear"/>
        <w:spacing w:before="562" w:after="0"/>
        <w:rPr/>
      </w:pPr>
      <w:r>
        <w:rPr>
          <w:rFonts w:cs="Arial" w:ascii="Arial" w:hAnsi="Arial"/>
          <w:b/>
          <w:bCs/>
          <w:spacing w:val="-3"/>
          <w:sz w:val="26"/>
          <w:szCs w:val="26"/>
        </w:rPr>
        <w:t>Глава 1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pacing w:val="-3"/>
          <w:sz w:val="26"/>
          <w:szCs w:val="26"/>
        </w:rPr>
        <w:t>В начале было Слово</w:t>
      </w:r>
    </w:p>
    <w:p>
      <w:pPr>
        <w:pStyle w:val="Normal"/>
        <w:shd w:fill="FFFFFF" w:val="clear"/>
        <w:spacing w:before="518" w:after="0"/>
        <w:ind w:right="5" w:hanging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Выбираем рефл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ервый шаг по освоению сверхвозможностей мозга мы начнем,</w:t>
        <w:br/>
        <w:t>как и в древние времена, со слова. С самого обычного для человека</w:t>
        <w:br/>
        <w:t>слова, которое, однако, и превратило прежде бессловесное животное</w:t>
        <w:br/>
        <w:t>в «гомо сапиенс» — «человека разумного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 xml:space="preserve">Введем новое понятие — </w:t>
      </w:r>
      <w:r>
        <w:rPr>
          <w:b/>
          <w:bCs/>
          <w:sz w:val="24"/>
          <w:szCs w:val="24"/>
        </w:rPr>
        <w:t>рефл</w:t>
      </w:r>
      <w:r>
        <w:rPr>
          <w:sz w:val="24"/>
          <w:szCs w:val="24"/>
        </w:rPr>
        <w:t>. Будем обозначать им слово или</w:t>
        <w:br/>
        <w:t>короткую фразу, необходимую для работы с мозгом. Термин этот</w:t>
        <w:br/>
        <w:t>происходит от известных физиологических понятий «рефлекс»,</w:t>
        <w:br/>
        <w:t>«рефлексия». Слово вроде бы и новое, но смысл его вам хорошо</w:t>
        <w:br/>
        <w:t>знаком. Он аналогичен известным понятиям «мантра», «молитва» и</w:t>
        <w:br/>
        <w:t>«зикр». Мы намеренно употребляем новый термин, чтобы не быть</w:t>
        <w:br/>
        <w:t>«привязанными» к определенным религиозным учениям, в которых</w:t>
        <w:br/>
        <w:t>широко используются эти понятия.</w:t>
      </w:r>
    </w:p>
    <w:p>
      <w:pPr>
        <w:pStyle w:val="Normal"/>
        <w:shd w:fill="FFFFFF" w:val="clear"/>
        <w:spacing w:before="485" w:after="0"/>
        <w:ind w:left="394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Мантра</w:t>
      </w:r>
    </w:p>
    <w:p>
      <w:pPr>
        <w:sectPr>
          <w:headerReference w:type="default" r:id="rId182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8" w:after="0"/>
        <w:ind w:firstLine="394"/>
        <w:jc w:val="both"/>
        <w:rPr/>
      </w:pPr>
      <w:r>
        <w:rPr>
          <w:sz w:val="24"/>
          <w:szCs w:val="24"/>
        </w:rPr>
        <w:t>Это слово на древнем санскрите дословно означает «</w:t>
      </w:r>
      <w:r>
        <w:rPr>
          <w:b/>
          <w:bCs/>
          <w:sz w:val="24"/>
          <w:szCs w:val="24"/>
        </w:rPr>
        <w:t>освобо-</w:t>
        <w:br/>
        <w:t>ждение ума</w:t>
      </w:r>
      <w:r>
        <w:rPr>
          <w:sz w:val="24"/>
          <w:szCs w:val="24"/>
        </w:rPr>
        <w:t>». Такого типа слова или фразы, до наших дней сохра-</w:t>
        <w:br/>
        <w:t>нившие свой первоначальный, дословный смысл, широко</w:t>
        <w:br/>
        <w:t>используются в буддизме и индуизме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3"/>
          <w:sz w:val="18"/>
          <w:szCs w:val="18"/>
        </w:rPr>
        <w:t>Глава 1 В начале было Слово   180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Какие бывают мантры? Наиболее известная в восточных</w:t>
        <w:br/>
        <w:t>культурах фраза, предназначенная для «освобождения ума», звучит</w:t>
        <w:br/>
        <w:t xml:space="preserve">так: </w:t>
      </w:r>
      <w:r>
        <w:rPr>
          <w:i/>
          <w:iCs/>
          <w:sz w:val="24"/>
          <w:szCs w:val="24"/>
        </w:rPr>
        <w:t xml:space="preserve">«ОМ! Мани падме хум!» </w:t>
      </w:r>
      <w:r>
        <w:rPr>
          <w:sz w:val="24"/>
          <w:szCs w:val="24"/>
        </w:rPr>
        <w:t>Переводят ее по-разному. Это и</w:t>
        <w:br/>
        <w:t>«родиться в сокровище лотоса» и «спасение в радости лотоса».</w:t>
        <w:br/>
        <w:t>Можно встретить и совсем необычную трактовку: «Да будет удар</w:t>
        <w:br/>
        <w:t>молнии в темной пустоте!». Как бы там ни было, завуалированный</w:t>
        <w:br/>
        <w:t>смысл этой мантры буддисты понимают примерно одинаково:</w:t>
        <w:br/>
        <w:t>«</w:t>
      </w:r>
      <w:r>
        <w:rPr>
          <w:b/>
          <w:bCs/>
          <w:sz w:val="24"/>
          <w:szCs w:val="24"/>
        </w:rPr>
        <w:t>Спасение в тебе самом</w:t>
      </w:r>
      <w:r>
        <w:rPr>
          <w:sz w:val="24"/>
          <w:szCs w:val="24"/>
        </w:rPr>
        <w:t>!»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Шаманы и колдуны тибетской религии бон, имеющей глубокие</w:t>
        <w:br/>
      </w:r>
      <w:r>
        <w:rPr>
          <w:spacing w:val="-1"/>
          <w:sz w:val="24"/>
          <w:szCs w:val="24"/>
        </w:rPr>
        <w:t>корни в практической деятельности высокогорного народа с древних</w:t>
        <w:br/>
      </w:r>
      <w:r>
        <w:rPr>
          <w:sz w:val="24"/>
          <w:szCs w:val="24"/>
        </w:rPr>
        <w:t>времен, еще до рождения и распространения буддизма, произносят</w:t>
        <w:br/>
        <w:t>эту фразу наоборот, читая ее справа налево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На практике приверженцы буддизма используют в качестве</w:t>
        <w:br/>
        <w:t>инструмента для «освобождения ума» краткую форму мантры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Самой распространенной упрощенной формой мантры,</w:t>
        <w:br/>
        <w:t>пришедшей в буддизм из более древнего Ведического учения,</w:t>
        <w:br/>
        <w:t>является священное слово «</w:t>
      </w:r>
      <w:r>
        <w:rPr>
          <w:i/>
          <w:iCs/>
          <w:sz w:val="24"/>
          <w:szCs w:val="24"/>
        </w:rPr>
        <w:t>ОМ»</w:t>
      </w:r>
      <w:r>
        <w:rPr>
          <w:sz w:val="24"/>
          <w:szCs w:val="24"/>
        </w:rPr>
        <w:t>. На санскрите оно произносится в</w:t>
        <w:br/>
      </w:r>
      <w:r>
        <w:rPr>
          <w:spacing w:val="-1"/>
          <w:sz w:val="24"/>
          <w:szCs w:val="24"/>
        </w:rPr>
        <w:t>два слога: а-ум. Условно считается, что каждый звук символизирует</w:t>
        <w:br/>
        <w:t>три главные части Вед: Ригведу, Самаведу и Яджурведу.</w:t>
      </w:r>
    </w:p>
    <w:p>
      <w:pPr>
        <w:sectPr>
          <w:headerReference w:type="default" r:id="rId183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2"/>
          <w:sz w:val="24"/>
          <w:szCs w:val="24"/>
        </w:rPr>
        <w:t>Древние арьи, пришедшие на территорию современной Северной</w:t>
        <w:br/>
      </w:r>
      <w:r>
        <w:rPr>
          <w:sz w:val="24"/>
          <w:szCs w:val="24"/>
        </w:rPr>
        <w:t>Индии откуда-то из восточной Европы, еще во II тысячелетии до</w:t>
        <w:br/>
        <w:t>нашей эры совершили революционный шаг. Они заменили, с целью</w:t>
        <w:br/>
        <w:t>повышения эффективности этого обряда, натуральное жертвоприно-</w:t>
        <w:br/>
        <w:t>шение богам его словесным эквивалентом. Потом и этот эквивалент</w:t>
        <w:br/>
        <w:t>сократился в некоторых священнодействиях до нескольких слов и</w:t>
        <w:br/>
        <w:t>даже до двух слогов: а-ум. Об этом подробно рассказывается в</w:t>
        <w:br/>
        <w:t>Упанишадах, практических комментариях к гимнам, песням и</w:t>
        <w:br/>
        <w:t>молитвам Вед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181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В древнейшей по времени создания Чхандогья-упанишаде об</w:t>
        <w:br/>
      </w:r>
      <w:r>
        <w:rPr>
          <w:spacing w:val="-1"/>
          <w:sz w:val="24"/>
          <w:szCs w:val="24"/>
        </w:rPr>
        <w:t xml:space="preserve">этом говорится следующим образом: </w:t>
      </w:r>
      <w:r>
        <w:rPr>
          <w:i/>
          <w:iCs/>
          <w:spacing w:val="-1"/>
          <w:sz w:val="24"/>
          <w:szCs w:val="24"/>
        </w:rPr>
        <w:t>«…Обретают миры, имеющие</w:t>
        <w:br/>
      </w:r>
      <w:r>
        <w:rPr>
          <w:i/>
          <w:iCs/>
          <w:sz w:val="24"/>
          <w:szCs w:val="24"/>
        </w:rPr>
        <w:t xml:space="preserve">постоянное пристанище </w:t>
      </w:r>
      <w:r>
        <w:rPr>
          <w:sz w:val="24"/>
          <w:szCs w:val="24"/>
        </w:rPr>
        <w:t>(то есть становятся бессмертными —</w:t>
        <w:br/>
      </w:r>
      <w:r>
        <w:rPr>
          <w:spacing w:val="-1"/>
          <w:sz w:val="24"/>
          <w:szCs w:val="24"/>
        </w:rPr>
        <w:t xml:space="preserve">Прим. авт.), </w:t>
      </w:r>
      <w:r>
        <w:rPr>
          <w:i/>
          <w:iCs/>
          <w:spacing w:val="-1"/>
          <w:sz w:val="24"/>
          <w:szCs w:val="24"/>
        </w:rPr>
        <w:t>те люди, которые почитают слог ОМ как пение гимнов</w:t>
        <w:br/>
      </w:r>
      <w:r>
        <w:rPr>
          <w:i/>
          <w:iCs/>
          <w:sz w:val="24"/>
          <w:szCs w:val="24"/>
        </w:rPr>
        <w:t>Самаведы во время жертвоприношений… Те люди, которые прак-</w:t>
        <w:br/>
        <w:t>тически используют это внутреннее жертвоприношение доби-</w:t>
        <w:br/>
        <w:t>ваются исполнения своих желаний</w:t>
      </w:r>
      <w:r>
        <w:rPr>
          <w:sz w:val="24"/>
          <w:szCs w:val="24"/>
        </w:rPr>
        <w:t>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Заметьте, что уже более трех тысяч лет назад люди считали</w:t>
        <w:br/>
        <w:t>внешнее, материальное жертвоприношение менее эффективным и</w:t>
        <w:br/>
        <w:t>полезным по сравнению с внутренним жертвоприношением. Точно</w:t>
        <w:br/>
        <w:t>также и труд внешний, то есть направленный человеком на преоб-</w:t>
        <w:br/>
        <w:t>разование окружающей природы, менее плодотворен, чем</w:t>
        <w:br/>
        <w:t>внутренний труд, когда объектом приложения сил становится сам</w:t>
        <w:br/>
        <w:t>человек.</w:t>
      </w:r>
    </w:p>
    <w:p>
      <w:pPr>
        <w:pStyle w:val="Normal"/>
        <w:shd w:fill="FFFFFF" w:val="clear"/>
        <w:spacing w:lineRule="exact" w:line="274" w:before="19" w:after="0"/>
        <w:ind w:right="5" w:firstLine="394"/>
        <w:jc w:val="both"/>
        <w:rPr>
          <w:sz w:val="24"/>
          <w:szCs w:val="24"/>
        </w:rPr>
      </w:pPr>
      <w:r>
        <w:rPr>
          <w:sz w:val="24"/>
          <w:szCs w:val="24"/>
        </w:rPr>
        <w:t>Еще на заре современной цивилизации слово превратилось в</w:t>
        <w:br/>
        <w:t>инструмент или метод проникновения в «иной мир», который может</w:t>
        <w:br/>
        <w:t>осуществить все желания человека:</w:t>
      </w:r>
    </w:p>
    <w:p>
      <w:pPr>
        <w:pStyle w:val="Normal"/>
        <w:shd w:fill="FFFFFF" w:val="clear"/>
        <w:spacing w:before="14" w:after="0"/>
        <w:ind w:left="39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Это слово, которое возглашают все Веды…</w:t>
      </w:r>
    </w:p>
    <w:p>
      <w:pPr>
        <w:pStyle w:val="Normal"/>
        <w:shd w:fill="FFFFFF" w:val="clear"/>
        <w:spacing w:before="14" w:after="0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но кратко гласит ОМ.</w:t>
      </w:r>
    </w:p>
    <w:p>
      <w:pPr>
        <w:pStyle w:val="Normal"/>
        <w:shd w:fill="FFFFFF" w:val="clear"/>
        <w:spacing w:lineRule="exact" w:line="336"/>
        <w:ind w:left="394" w:hanging="0"/>
        <w:rPr/>
      </w:pPr>
      <w:r>
        <w:rPr>
          <w:i/>
          <w:iCs/>
          <w:spacing w:val="-2"/>
          <w:sz w:val="24"/>
          <w:szCs w:val="24"/>
        </w:rPr>
        <w:t>Поистине, это слово есть Брахман</w:t>
      </w:r>
      <w:hyperlink w:anchor="bookmark7">
        <w:r>
          <w:rPr>
            <w:rStyle w:val="InternetLink"/>
            <w:i/>
            <w:iCs/>
            <w:spacing w:val="-2"/>
            <w:sz w:val="24"/>
            <w:szCs w:val="24"/>
            <w:vertAlign w:val="superscript"/>
          </w:rPr>
          <w:t>8</w:t>
        </w:r>
      </w:hyperlink>
      <w:r>
        <w:rPr>
          <w:i/>
          <w:iCs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336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Это слово высшее.</w:t>
      </w:r>
    </w:p>
    <w:p>
      <w:pPr>
        <w:pStyle w:val="Normal"/>
        <w:shd w:fill="FFFFFF" w:val="clear"/>
        <w:spacing w:lineRule="exact" w:line="336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от, кто знает это слово,</w:t>
      </w:r>
    </w:p>
    <w:p>
      <w:pPr>
        <w:pStyle w:val="Normal"/>
        <w:shd w:fill="FFFFFF" w:val="clear"/>
        <w:spacing w:lineRule="exact" w:line="336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стигает того, к чему стремится.</w:t>
      </w:r>
    </w:p>
    <w:p>
      <w:pPr>
        <w:pStyle w:val="Normal"/>
        <w:shd w:fill="FFFFFF" w:val="clear"/>
        <w:spacing w:lineRule="exact" w:line="336"/>
        <w:ind w:left="39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(Катха-упанишада)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уществуют и другие мантры и их сокращенные формы.</w:t>
        <w:br/>
      </w:r>
      <w:r>
        <w:rPr>
          <w:spacing w:val="-1"/>
          <w:sz w:val="24"/>
          <w:szCs w:val="24"/>
        </w:rPr>
        <w:t>Например, в Японии сокращенной формой от мантры «</w:t>
      </w:r>
      <w:r>
        <w:rPr>
          <w:i/>
          <w:iCs/>
          <w:spacing w:val="-1"/>
          <w:sz w:val="24"/>
          <w:szCs w:val="24"/>
        </w:rPr>
        <w:t>Наму Амида</w:t>
        <w:br/>
      </w:r>
      <w:r>
        <w:rPr>
          <w:i/>
          <w:iCs/>
          <w:sz w:val="24"/>
          <w:szCs w:val="24"/>
        </w:rPr>
        <w:t>буцу</w:t>
      </w:r>
      <w:r>
        <w:rPr>
          <w:sz w:val="24"/>
          <w:szCs w:val="24"/>
        </w:rPr>
        <w:t>», то есть «Слава Будде Амиде», является слово «</w:t>
      </w:r>
      <w:r>
        <w:rPr>
          <w:i/>
          <w:iCs/>
          <w:sz w:val="24"/>
          <w:szCs w:val="24"/>
        </w:rPr>
        <w:t>нэмбуцу</w:t>
      </w:r>
      <w:r>
        <w:rPr>
          <w:sz w:val="24"/>
          <w:szCs w:val="24"/>
        </w:rPr>
        <w:t>».</w:t>
        <w:br/>
        <w:t>Практика применения краткой мантры в японском дзэн-буддизме</w:t>
      </w:r>
    </w:p>
    <w:p>
      <w:pPr>
        <w:sectPr>
          <w:headerReference w:type="default" r:id="rId184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rPr/>
      </w:pPr>
      <w:bookmarkStart w:id="7" w:name="bookmark7"/>
      <w:r>
        <w:rPr>
          <w:vertAlign w:val="superscript"/>
        </w:rPr>
        <w:t>8</w:t>
      </w:r>
      <w:bookmarkEnd w:id="7"/>
      <w:r>
        <w:rPr/>
        <w:t xml:space="preserve">    </w:t>
      </w:r>
      <w:r>
        <w:rPr>
          <w:spacing w:val="-1"/>
        </w:rPr>
        <w:t>правитель «иного мира», Мировой Разум или Абсолют — Прим. авт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3"/>
          <w:sz w:val="18"/>
          <w:szCs w:val="18"/>
        </w:rPr>
        <w:t>Глава 1 В начале было Слово   182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была заимствована из китайского чань-буддизма. В Китай она, в</w:t>
        <w:br/>
        <w:t>свою очередь, была занесена из Индии буддийской школой «Чистая</w:t>
        <w:br/>
        <w:t>Земля» во главе с мудрецом Амидо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Мантра в качестве инструмента освоения сверхвозможностей</w:t>
        <w:br/>
      </w:r>
      <w:r>
        <w:rPr>
          <w:spacing w:val="-1"/>
          <w:sz w:val="24"/>
          <w:szCs w:val="24"/>
        </w:rPr>
        <w:t>мозга используется во всех духовных школах индуизма. Естественно,</w:t>
        <w:br/>
      </w:r>
      <w:r>
        <w:rPr>
          <w:sz w:val="24"/>
          <w:szCs w:val="24"/>
        </w:rPr>
        <w:t>что и в этой религиозной системе применение мантры восходит к</w:t>
        <w:br/>
      </w:r>
      <w:r>
        <w:rPr>
          <w:spacing w:val="-1"/>
          <w:sz w:val="24"/>
          <w:szCs w:val="24"/>
        </w:rPr>
        <w:t>первым Ведическим инструкциям. В Бхакти-йоге, интерпретируемой</w:t>
        <w:br/>
      </w:r>
      <w:r>
        <w:rPr>
          <w:sz w:val="24"/>
          <w:szCs w:val="24"/>
        </w:rPr>
        <w:t>как путь развития и достижения любви к богу, упования на бога, в</w:t>
        <w:br/>
        <w:t>качестве мантр используются разнообразные имена — определения</w:t>
        <w:br/>
        <w:t>бога Кришны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i/>
          <w:iCs/>
          <w:spacing w:val="-1"/>
          <w:sz w:val="24"/>
          <w:szCs w:val="24"/>
        </w:rPr>
        <w:t>«Если ты хочешь доставить мне удовольствие, просто воспевай</w:t>
        <w:br/>
      </w:r>
      <w:r>
        <w:rPr>
          <w:i/>
          <w:iCs/>
          <w:sz w:val="24"/>
          <w:szCs w:val="24"/>
        </w:rPr>
        <w:t>и пой мои имена</w:t>
      </w:r>
      <w:r>
        <w:rPr>
          <w:sz w:val="24"/>
          <w:szCs w:val="24"/>
        </w:rPr>
        <w:t>», — говорит Кришна в Бхагавадгите, или Боже-</w:t>
        <w:br/>
        <w:t>ственной Песне, одной из частей знаменитого древнеиндийского</w:t>
        <w:br/>
        <w:t>эпоса Махабхарат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Многочисленные индуистские секты и духовные школы, распро-</w:t>
        <w:br/>
      </w:r>
      <w:r>
        <w:rPr>
          <w:sz w:val="24"/>
          <w:szCs w:val="24"/>
        </w:rPr>
        <w:t>странившиеся сейчас по всему миру, при выборе мантры руко-</w:t>
        <w:br/>
        <w:t xml:space="preserve">водствуются следующим принципом: </w:t>
      </w:r>
      <w:r>
        <w:rPr>
          <w:i/>
          <w:iCs/>
          <w:sz w:val="24"/>
          <w:szCs w:val="24"/>
        </w:rPr>
        <w:t>«О, мой Господь, у Тебя сотни</w:t>
        <w:br/>
        <w:t>и миллионы имен, и каждое из них наделено трансцендентальной</w:t>
        <w:br/>
        <w:t>силой!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 xml:space="preserve">Адепты индуизма поют мантры </w:t>
      </w:r>
      <w:r>
        <w:rPr>
          <w:i/>
          <w:iCs/>
          <w:sz w:val="24"/>
          <w:szCs w:val="24"/>
        </w:rPr>
        <w:t>«Харе, Кришна», «Харибол</w:t>
        <w:br/>
        <w:t xml:space="preserve">нитай-Гоор», «Гопала Говинда Рама Мадана-Мохана» </w:t>
      </w:r>
      <w:r>
        <w:rPr>
          <w:sz w:val="24"/>
          <w:szCs w:val="24"/>
        </w:rPr>
        <w:t>и многие</w:t>
        <w:br/>
        <w:t>другие. У этих мантр также есть краткие формы, например,</w:t>
        <w:br/>
        <w:t>«</w:t>
      </w:r>
      <w:r>
        <w:rPr>
          <w:i/>
          <w:iCs/>
          <w:sz w:val="24"/>
          <w:szCs w:val="24"/>
        </w:rPr>
        <w:t>Гооранга</w:t>
      </w:r>
      <w:r>
        <w:rPr>
          <w:sz w:val="24"/>
          <w:szCs w:val="24"/>
        </w:rPr>
        <w:t>» или «</w:t>
      </w:r>
      <w:r>
        <w:rPr>
          <w:i/>
          <w:iCs/>
          <w:sz w:val="24"/>
          <w:szCs w:val="24"/>
        </w:rPr>
        <w:t>Харибол</w:t>
      </w:r>
      <w:r>
        <w:rPr>
          <w:sz w:val="24"/>
          <w:szCs w:val="24"/>
        </w:rPr>
        <w:t>». Причем, при произнесении этих слов</w:t>
        <w:br/>
        <w:t>производится своеобразное разделение их на слоги: «</w:t>
      </w:r>
      <w:r>
        <w:rPr>
          <w:i/>
          <w:iCs/>
          <w:sz w:val="24"/>
          <w:szCs w:val="24"/>
        </w:rPr>
        <w:t>гоор-ра-ан-га</w:t>
      </w:r>
      <w:r>
        <w:rPr>
          <w:sz w:val="24"/>
          <w:szCs w:val="24"/>
        </w:rPr>
        <w:t>»</w:t>
        <w:br/>
        <w:t>или «</w:t>
      </w:r>
      <w:r>
        <w:rPr>
          <w:i/>
          <w:iCs/>
          <w:sz w:val="24"/>
          <w:szCs w:val="24"/>
        </w:rPr>
        <w:t>ни-тай-гоор</w:t>
      </w:r>
      <w:r>
        <w:rPr>
          <w:sz w:val="24"/>
          <w:szCs w:val="24"/>
        </w:rPr>
        <w:t>».</w:t>
      </w:r>
    </w:p>
    <w:p>
      <w:pPr>
        <w:sectPr>
          <w:headerReference w:type="default" r:id="rId185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Имя Кришна означает «Всепривлекающий», а имя «Рама» —</w:t>
        <w:br/>
        <w:t>«Всерадующий». «Харе» — это нечто, подобное Божественной воле</w:t>
        <w:br/>
        <w:t>или энергии, которые Он передает вам, повторяющим Его имя с</w:t>
        <w:br/>
        <w:t>целью упования на Него или служения Ему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183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В Ведической литературе особое место отводится Великой</w:t>
        <w:br/>
        <w:t>Мантре — махамантре. Она включает в себя шестнадцать слов:</w:t>
        <w:br/>
      </w:r>
      <w:r>
        <w:rPr>
          <w:i/>
          <w:iCs/>
          <w:spacing w:val="-1"/>
          <w:sz w:val="24"/>
          <w:szCs w:val="24"/>
        </w:rPr>
        <w:t>«Харе Кришна, Харе Кришна, Кришна, Кришна, Харе, Харе — Харе</w:t>
        <w:br/>
      </w:r>
      <w:r>
        <w:rPr>
          <w:i/>
          <w:iCs/>
          <w:sz w:val="24"/>
          <w:szCs w:val="24"/>
        </w:rPr>
        <w:t>Рама, Харе Рама, Рама, Рама, Харе, Харе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0" w:after="0"/>
        <w:ind w:right="19" w:firstLine="394"/>
        <w:jc w:val="both"/>
        <w:rPr/>
      </w:pPr>
      <w:r>
        <w:rPr>
          <w:sz w:val="24"/>
          <w:szCs w:val="24"/>
        </w:rPr>
        <w:t xml:space="preserve">В вольном переводе это означает примерно следующее: </w:t>
      </w:r>
      <w:r>
        <w:rPr>
          <w:i/>
          <w:iCs/>
          <w:sz w:val="24"/>
          <w:szCs w:val="24"/>
        </w:rPr>
        <w:t>«О,</w:t>
        <w:br/>
        <w:t>Всепривлекающий! О, Всерадующий Господь! О, Воля Божия! Дай</w:t>
        <w:br/>
        <w:t>мне силы преданно служить Тебе!».</w:t>
      </w:r>
    </w:p>
    <w:p>
      <w:pPr>
        <w:pStyle w:val="Normal"/>
        <w:shd w:fill="FFFFFF" w:val="clear"/>
        <w:spacing w:before="485" w:after="0"/>
        <w:ind w:left="394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Молитва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z w:val="24"/>
          <w:szCs w:val="24"/>
        </w:rPr>
        <w:t xml:space="preserve">В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тысячелетии до нашей эры в многочисленных культурах</w:t>
        <w:br/>
        <w:t>Восточного Средиземноморья, ставших фундаментом современной</w:t>
        <w:br/>
        <w:t>западной цивилизации, аналогом рефла была молитва. Чаще всего</w:t>
        <w:br/>
        <w:t>такое словесное выражение являлось обращением к богам с какой-</w:t>
        <w:br/>
        <w:t>либо просьбой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Типичной формой дохристианской молитвы были поэтические</w:t>
        <w:br/>
      </w:r>
      <w:r>
        <w:rPr>
          <w:spacing w:val="-1"/>
          <w:sz w:val="24"/>
          <w:szCs w:val="24"/>
        </w:rPr>
        <w:t>гимны мифологического Орфея. Именно его древние греки почитали</w:t>
        <w:br/>
        <w:t>как основателя знаменитых мистерий, в которых человек знакомился</w:t>
        <w:br/>
      </w:r>
      <w:r>
        <w:rPr>
          <w:sz w:val="24"/>
          <w:szCs w:val="24"/>
        </w:rPr>
        <w:t>и соприкасался с невидимой частью Природы, с «иным миром».</w:t>
      </w:r>
    </w:p>
    <w:p>
      <w:pPr>
        <w:pStyle w:val="Normal"/>
        <w:shd w:fill="FFFFFF" w:val="clear"/>
        <w:spacing w:lineRule="exact" w:line="331" w:before="326" w:after="0"/>
        <w:ind w:left="394" w:right="1574" w:hanging="0"/>
        <w:jc w:val="both"/>
        <w:rPr/>
      </w:pPr>
      <w:r>
        <w:rPr>
          <w:i/>
          <w:iCs/>
          <w:spacing w:val="-2"/>
          <w:sz w:val="24"/>
          <w:szCs w:val="24"/>
        </w:rPr>
        <w:t>О непреклонный Уран, вечный отец, прародитель,</w:t>
        <w:br/>
      </w:r>
      <w:r>
        <w:rPr>
          <w:i/>
          <w:iCs/>
          <w:spacing w:val="-3"/>
          <w:sz w:val="24"/>
          <w:szCs w:val="24"/>
        </w:rPr>
        <w:t>Неколебимая часть Космоса. Грозный супруг Геи.</w:t>
        <w:br/>
      </w:r>
      <w:r>
        <w:rPr>
          <w:i/>
          <w:iCs/>
          <w:sz w:val="24"/>
          <w:szCs w:val="24"/>
        </w:rPr>
        <w:t>Начало всего и окончание…</w:t>
      </w:r>
    </w:p>
    <w:p>
      <w:pPr>
        <w:sectPr>
          <w:headerReference w:type="default" r:id="rId186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1"/>
        <w:ind w:left="394" w:hanging="0"/>
        <w:rPr/>
      </w:pPr>
      <w:r>
        <w:rPr>
          <w:i/>
          <w:iCs/>
          <w:spacing w:val="-2"/>
          <w:sz w:val="24"/>
          <w:szCs w:val="24"/>
        </w:rPr>
        <w:t>Стражник земли и небес; взор, проникающий всюду;</w:t>
        <w:br/>
      </w:r>
      <w:r>
        <w:rPr>
          <w:i/>
          <w:iCs/>
          <w:spacing w:val="-1"/>
          <w:sz w:val="24"/>
          <w:szCs w:val="24"/>
        </w:rPr>
        <w:t>Необходимости перст, робость внушающий всем…</w:t>
        <w:br/>
        <w:t>Неумолимый отец…блаженный, всевышний,</w:t>
        <w:br/>
      </w:r>
      <w:r>
        <w:rPr>
          <w:i/>
          <w:iCs/>
          <w:sz w:val="24"/>
          <w:szCs w:val="24"/>
        </w:rPr>
        <w:t>Благочестивую жизнь мисту молящему дай!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3"/>
          <w:sz w:val="18"/>
          <w:szCs w:val="18"/>
        </w:rPr>
        <w:t>Глава 1 В начале было Слово   184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В первые два века становления христианской церкви многочис-</w:t>
        <w:br/>
        <w:t>ленные языческие боги в молитвенных обращениях были заменены</w:t>
        <w:br/>
        <w:t>одним именем — Иисус Христос. Отныне христиане лишь одному</w:t>
        <w:br/>
        <w:t>ему воздавали честь, славу и благодарение. К нему же обращались с</w:t>
        <w:br/>
        <w:t>прошениями. Однако физиологический смысл правильно совер-</w:t>
        <w:br/>
        <w:t>шаемой молитвы не изменился по сравнению с языческими време-</w:t>
        <w:br/>
        <w:t>нами. Она по-прежнему оставалась средством воздействия на</w:t>
        <w:br/>
        <w:t>сознание с целью перевода его в особое состояние. Конечно же, это</w:t>
        <w:br/>
      </w:r>
      <w:r>
        <w:rPr>
          <w:spacing w:val="-1"/>
          <w:sz w:val="24"/>
          <w:szCs w:val="24"/>
        </w:rPr>
        <w:t>ясное назначение молитвы как рефла зачастую затуманивался терми-</w:t>
        <w:br/>
      </w:r>
      <w:r>
        <w:rPr>
          <w:sz w:val="24"/>
          <w:szCs w:val="24"/>
        </w:rPr>
        <w:t>нологией и представлениями ограниченно или даже ложно понятого</w:t>
        <w:br/>
        <w:t>христианского вероучения: молитва, мол, — это прямая связь</w:t>
        <w:br/>
      </w:r>
      <w:r>
        <w:rPr>
          <w:spacing w:val="-1"/>
          <w:sz w:val="24"/>
          <w:szCs w:val="24"/>
        </w:rPr>
        <w:t>человека с Богом, излияние души, предстающей перед Богом в благо-</w:t>
        <w:br/>
      </w:r>
      <w:r>
        <w:rPr>
          <w:sz w:val="24"/>
          <w:szCs w:val="24"/>
        </w:rPr>
        <w:t>говении, доверии, в надежде и любви и т. д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Однако, христианские подвижники и некоторые теологи, в</w:t>
        <w:br/>
        <w:t>особенности православные исихасты-священнобезмолвствующие,</w:t>
        <w:br/>
        <w:t>прекрасно понимали основной смысл произнесения слова. Как писал</w:t>
        <w:br/>
        <w:t xml:space="preserve">в XIX веке русский святитель Феофан Затворник: </w:t>
      </w:r>
      <w:r>
        <w:rPr>
          <w:i/>
          <w:iCs/>
          <w:sz w:val="24"/>
          <w:szCs w:val="24"/>
        </w:rPr>
        <w:t>«…в голове непре-</w:t>
        <w:br/>
        <w:t>станно толкутся разные мысли и отвлекают ум</w:t>
      </w:r>
      <w:r>
        <w:rPr>
          <w:sz w:val="24"/>
          <w:szCs w:val="24"/>
        </w:rPr>
        <w:t>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Молитвы же используются для того</w:t>
      </w:r>
      <w:r>
        <w:rPr>
          <w:i/>
          <w:iCs/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чтобы ум держать на</w:t>
        <w:br/>
        <w:t>одной мысли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Причем, в православии по степени воздействия на</w:t>
        <w:br/>
        <w:t>сознание человека различали три формы молитвы. Тот же Феофан</w:t>
        <w:br/>
        <w:t>Затворник отличает молитву, в его терминологии, читательскую, она</w:t>
        <w:br/>
        <w:t>же делательная или телесная, которая не приносит никакой пользы,</w:t>
        <w:br/>
        <w:t>никаких изменений человеку. Она — автоматическая, формальная, а</w:t>
        <w:br/>
        <w:t xml:space="preserve">потому — </w:t>
      </w:r>
      <w:r>
        <w:rPr>
          <w:b/>
          <w:bCs/>
          <w:sz w:val="24"/>
          <w:szCs w:val="24"/>
        </w:rPr>
        <w:t>бестолковая</w:t>
      </w:r>
      <w:r>
        <w:rPr>
          <w:sz w:val="24"/>
          <w:szCs w:val="24"/>
        </w:rPr>
        <w:t>. Однако именно она используется подав-</w:t>
        <w:br/>
      </w:r>
      <w:r>
        <w:rPr>
          <w:spacing w:val="-1"/>
          <w:sz w:val="24"/>
          <w:szCs w:val="24"/>
        </w:rPr>
        <w:t>ляющим большинством верующих, и не только христиан, для, якобы,</w:t>
        <w:br/>
      </w:r>
      <w:r>
        <w:rPr>
          <w:sz w:val="24"/>
          <w:szCs w:val="24"/>
        </w:rPr>
        <w:t>«связи с Богом».</w:t>
      </w:r>
    </w:p>
    <w:p>
      <w:pPr>
        <w:sectPr>
          <w:headerReference w:type="default" r:id="rId187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торая форма — умнáя (с ударением на предпоследнем слоге)</w:t>
        <w:br/>
        <w:t>молитва. Она, собственно, и является рефлом, тем самым словом,</w:t>
        <w:br/>
        <w:t>при произнесении которого происходят положительные изменения в</w:t>
        <w:br/>
        <w:t>мозге.  По   мере   приобретения   опыта   в   процессе   постоянного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185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pacing w:val="-2"/>
          <w:sz w:val="24"/>
          <w:szCs w:val="24"/>
        </w:rPr>
        <w:t>тренинга мозга, умная молитва переходит в чувственную, сердечную,</w:t>
        <w:br/>
      </w:r>
      <w:r>
        <w:rPr>
          <w:sz w:val="24"/>
          <w:szCs w:val="24"/>
        </w:rPr>
        <w:t>когда человек явственно начинает ощущать приятные эмоции, с</w:t>
        <w:br/>
        <w:t>которыми ранее не был знако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аиболее широко, с первых веков христианской эры, исполь-</w:t>
        <w:br/>
        <w:t>зуется молитва, называемая Иисусовой: «</w:t>
      </w:r>
      <w:r>
        <w:rPr>
          <w:i/>
          <w:iCs/>
          <w:sz w:val="24"/>
          <w:szCs w:val="24"/>
        </w:rPr>
        <w:t>Господи Иисусе Христе,</w:t>
        <w:br/>
        <w:t>Сыне Божий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помилуй мя, грешного!</w:t>
      </w:r>
      <w:r>
        <w:rPr>
          <w:sz w:val="24"/>
          <w:szCs w:val="24"/>
        </w:rPr>
        <w:t>». Так же, как и у мантр, у нее</w:t>
        <w:br/>
      </w:r>
      <w:r>
        <w:rPr>
          <w:spacing w:val="-2"/>
          <w:sz w:val="24"/>
          <w:szCs w:val="24"/>
        </w:rPr>
        <w:t xml:space="preserve">есть краткая форма: </w:t>
      </w:r>
      <w:r>
        <w:rPr>
          <w:i/>
          <w:iCs/>
          <w:spacing w:val="-2"/>
          <w:sz w:val="24"/>
          <w:szCs w:val="24"/>
        </w:rPr>
        <w:t>«Господи, помилуй!»</w:t>
      </w:r>
      <w:r>
        <w:rPr>
          <w:spacing w:val="-2"/>
          <w:sz w:val="24"/>
          <w:szCs w:val="24"/>
        </w:rPr>
        <w:t>. По-гречески она звучит как</w:t>
        <w:br/>
      </w:r>
      <w:r>
        <w:rPr>
          <w:i/>
          <w:iCs/>
          <w:sz w:val="24"/>
          <w:szCs w:val="24"/>
        </w:rPr>
        <w:t>«Кирие, Элейсон!».</w:t>
      </w:r>
    </w:p>
    <w:p>
      <w:pPr>
        <w:pStyle w:val="Normal"/>
        <w:shd w:fill="FFFFFF" w:val="clear"/>
        <w:spacing w:before="490" w:after="0"/>
        <w:ind w:left="394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Зикр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z w:val="24"/>
          <w:szCs w:val="24"/>
        </w:rPr>
        <w:t>В исламе, так же как молитве в христианстве, важное обрядовое</w:t>
        <w:br/>
        <w:t>значение придается зикру. В более молодом вероучении зикр — это</w:t>
        <w:br/>
        <w:t>разновидность молитвы. Это не только слово, но как и молитва,</w:t>
        <w:br/>
        <w:t>определенный процесс телодвижений. Если в христианстве это</w:t>
        <w:br/>
        <w:t>обычно осенение себя или других крестом и поклоны, то зикр в</w:t>
        <w:br/>
        <w:t>исламе может включать помимо поклонов прыжки, вращения, бег по</w:t>
        <w:br/>
        <w:t>кругу и т. д. Однако главный смысл зикра заключается в произне-</w:t>
        <w:br/>
      </w:r>
      <w:r>
        <w:rPr>
          <w:spacing w:val="-1"/>
          <w:sz w:val="24"/>
          <w:szCs w:val="24"/>
        </w:rPr>
        <w:t>сении слова-молитвы с именем Аллаха или определением-описанием</w:t>
        <w:br/>
      </w:r>
      <w:r>
        <w:rPr>
          <w:sz w:val="24"/>
          <w:szCs w:val="24"/>
        </w:rPr>
        <w:t>его качеств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Термин «зикр» означает «поминание», поэтому в исламе заго-</w:t>
        <w:br/>
        <w:t>товлены для молитвенных упражнений девяносто девять словесных</w:t>
        <w:br/>
      </w:r>
      <w:r>
        <w:rPr>
          <w:spacing w:val="-1"/>
          <w:sz w:val="24"/>
          <w:szCs w:val="24"/>
        </w:rPr>
        <w:t>формул, включающих имя Бога. Ими пользуются как самые широкие</w:t>
        <w:br/>
      </w:r>
      <w:r>
        <w:rPr>
          <w:sz w:val="24"/>
          <w:szCs w:val="24"/>
        </w:rPr>
        <w:t>слои верующих, так и члены братств и орденов, объединяющих</w:t>
        <w:br/>
        <w:t>«элиту» приверженцев ислама — суфиев.</w:t>
      </w:r>
    </w:p>
    <w:p>
      <w:pPr>
        <w:sectPr>
          <w:headerReference w:type="default" r:id="rId188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уфий (слово означает «быть нравственно чистым») является</w:t>
        <w:br/>
        <w:t>прямым наследником своих старших братьев по освоению взаимо-</w:t>
        <w:br/>
        <w:t>действия с «иным миром» — христиан-исихастов. Так же как и</w:t>
        <w:br/>
        <w:t>христиане, суфии с целью достижения «иного мира» посредством</w:t>
        <w:br/>
        <w:t>изменения режимов функционирования мозга, широко используют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3"/>
          <w:sz w:val="18"/>
          <w:szCs w:val="18"/>
        </w:rPr>
        <w:t>Глава 1 В начале было Слово   186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слово-зикр. Цель зикра та же, что и у молитвы или мантры —</w:t>
        <w:br/>
        <w:t>очистить сознание от хаоса мирских мыслей, оставив только одно</w:t>
        <w:br/>
        <w:t>чувство — любовь к Богу.</w:t>
      </w:r>
    </w:p>
    <w:p>
      <w:pPr>
        <w:pStyle w:val="Normal"/>
        <w:shd w:fill="FFFFFF" w:val="clear"/>
        <w:spacing w:lineRule="exact" w:line="278" w:before="14" w:after="0"/>
        <w:ind w:right="24" w:firstLine="394"/>
        <w:jc w:val="both"/>
        <w:rPr/>
      </w:pPr>
      <w:r>
        <w:rPr>
          <w:i/>
          <w:iCs/>
          <w:sz w:val="24"/>
          <w:szCs w:val="24"/>
        </w:rPr>
        <w:t>«Зикр — это меч, которым суфий грозит своим внутренним</w:t>
        <w:br/>
      </w:r>
      <w:r>
        <w:rPr>
          <w:i/>
          <w:iCs/>
          <w:spacing w:val="-1"/>
          <w:sz w:val="24"/>
          <w:szCs w:val="24"/>
        </w:rPr>
        <w:t>врагам, сбивающим с мысли о Боге»</w:t>
      </w:r>
      <w:r>
        <w:rPr>
          <w:spacing w:val="-1"/>
          <w:sz w:val="24"/>
          <w:szCs w:val="24"/>
        </w:rPr>
        <w:t>, — утверждают адепты ислам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i/>
          <w:iCs/>
          <w:sz w:val="24"/>
          <w:szCs w:val="24"/>
        </w:rPr>
        <w:t>«Зикр — самый мощный столп на пути к Богу»</w:t>
      </w:r>
      <w:r>
        <w:rPr>
          <w:sz w:val="24"/>
          <w:szCs w:val="24"/>
        </w:rPr>
        <w:t>, — в этом</w:t>
        <w:br/>
        <w:t>распространенном афоризме высказана суть отношения суфиев к</w:t>
        <w:br/>
        <w:t>слову.</w:t>
      </w:r>
    </w:p>
    <w:p>
      <w:pPr>
        <w:pStyle w:val="Normal"/>
        <w:shd w:fill="FFFFFF" w:val="clear"/>
        <w:spacing w:lineRule="exact" w:line="278" w:before="14" w:after="0"/>
        <w:ind w:right="5" w:firstLine="394"/>
        <w:jc w:val="both"/>
        <w:rPr>
          <w:sz w:val="24"/>
          <w:szCs w:val="24"/>
        </w:rPr>
      </w:pPr>
      <w:r>
        <w:rPr>
          <w:sz w:val="24"/>
          <w:szCs w:val="24"/>
        </w:rPr>
        <w:t>Суфии приписывают пророку и создателю ислама Мухаммеду</w:t>
        <w:br/>
        <w:t>поэтические строки о зикре:</w:t>
      </w:r>
    </w:p>
    <w:p>
      <w:pPr>
        <w:pStyle w:val="Normal"/>
        <w:shd w:fill="FFFFFF" w:val="clear"/>
        <w:spacing w:lineRule="exact" w:line="331" w:before="326" w:after="0"/>
        <w:ind w:left="39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Тот, кто поминает Бога среди нерадивых,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добен бойцу посреди тех, кто обращается в бегство,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добен зеленому древу посреди сухих деревьев.</w:t>
      </w:r>
    </w:p>
    <w:p>
      <w:pPr>
        <w:pStyle w:val="Normal"/>
        <w:shd w:fill="FFFFFF" w:val="clear"/>
        <w:spacing w:lineRule="exact" w:line="274" w:before="350" w:after="0"/>
        <w:ind w:firstLine="394"/>
        <w:jc w:val="both"/>
        <w:rPr/>
      </w:pPr>
      <w:r>
        <w:rPr>
          <w:sz w:val="24"/>
          <w:szCs w:val="24"/>
        </w:rPr>
        <w:t>Наиболее широко в исламском мире распространена словесная</w:t>
        <w:br/>
        <w:t xml:space="preserve">формула </w:t>
      </w:r>
      <w:r>
        <w:rPr>
          <w:i/>
          <w:iCs/>
          <w:sz w:val="24"/>
          <w:szCs w:val="24"/>
        </w:rPr>
        <w:t xml:space="preserve">«ла илах илла Аллах», </w:t>
      </w:r>
      <w:r>
        <w:rPr>
          <w:sz w:val="24"/>
          <w:szCs w:val="24"/>
        </w:rPr>
        <w:t>означающая «нет Бога, кроме Аллаха,</w:t>
        <w:br/>
        <w:t xml:space="preserve">Единого». Во всем мире хорошо известен также зикр </w:t>
      </w:r>
      <w:r>
        <w:rPr>
          <w:i/>
          <w:iCs/>
          <w:sz w:val="24"/>
          <w:szCs w:val="24"/>
        </w:rPr>
        <w:t>«Аллах, акбар»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«Аллах, Величайший из всех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Суфийские учителя разработали целую систему правил употреб-</w:t>
        <w:br/>
      </w:r>
      <w:r>
        <w:rPr>
          <w:sz w:val="24"/>
          <w:szCs w:val="24"/>
        </w:rPr>
        <w:t>ления в качестве зикра имен Бога. Например, имена можно произ-</w:t>
        <w:br/>
        <w:t xml:space="preserve">носить подряд, одно за другим, начиная с </w:t>
      </w:r>
      <w:r>
        <w:rPr>
          <w:i/>
          <w:iCs/>
          <w:sz w:val="24"/>
          <w:szCs w:val="24"/>
        </w:rPr>
        <w:t>«йа Рахман йа Рахим»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jc w:val="both"/>
        <w:rPr/>
      </w:pPr>
      <w:r>
        <w:rPr>
          <w:i/>
          <w:iCs/>
          <w:sz w:val="24"/>
          <w:szCs w:val="24"/>
        </w:rPr>
        <w:t>—</w:t>
      </w: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 xml:space="preserve">«о Милостивый, о Милосердный», и кончая </w:t>
      </w:r>
      <w:r>
        <w:rPr>
          <w:i/>
          <w:iCs/>
          <w:sz w:val="24"/>
          <w:szCs w:val="24"/>
        </w:rPr>
        <w:t xml:space="preserve">«йа Сабур» — </w:t>
      </w:r>
      <w:r>
        <w:rPr>
          <w:sz w:val="24"/>
          <w:szCs w:val="24"/>
        </w:rPr>
        <w:t>«о</w:t>
        <w:br/>
        <w:t>Терпеливый»</w:t>
      </w:r>
      <w:r>
        <w:rPr>
          <w:i/>
          <w:iCs/>
          <w:sz w:val="24"/>
          <w:szCs w:val="24"/>
        </w:rPr>
        <w:t>.</w:t>
      </w:r>
    </w:p>
    <w:p>
      <w:pPr>
        <w:sectPr>
          <w:headerReference w:type="default" r:id="rId189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 других случаях исламский адепт произносит имя в соответ-</w:t>
        <w:br/>
        <w:t>ствии с приписываемым ему качеством или свойством. Считается,</w:t>
        <w:br/>
      </w:r>
      <w:r>
        <w:rPr>
          <w:spacing w:val="-1"/>
          <w:sz w:val="24"/>
          <w:szCs w:val="24"/>
        </w:rPr>
        <w:t xml:space="preserve">что имя </w:t>
      </w:r>
      <w:r>
        <w:rPr>
          <w:i/>
          <w:iCs/>
          <w:spacing w:val="-1"/>
          <w:sz w:val="24"/>
          <w:szCs w:val="24"/>
        </w:rPr>
        <w:t xml:space="preserve">«ал-Хади», </w:t>
      </w:r>
      <w:r>
        <w:rPr>
          <w:spacing w:val="-1"/>
          <w:sz w:val="24"/>
          <w:szCs w:val="24"/>
        </w:rPr>
        <w:t>«Ведущий», оказывает благотворное воздействие.</w:t>
        <w:br/>
      </w:r>
      <w:r>
        <w:rPr>
          <w:sz w:val="24"/>
          <w:szCs w:val="24"/>
        </w:rPr>
        <w:t xml:space="preserve">Имя </w:t>
      </w:r>
      <w:r>
        <w:rPr>
          <w:i/>
          <w:iCs/>
          <w:sz w:val="24"/>
          <w:szCs w:val="24"/>
        </w:rPr>
        <w:t>«ал-Латиф»</w:t>
      </w:r>
      <w:r>
        <w:rPr>
          <w:sz w:val="24"/>
          <w:szCs w:val="24"/>
        </w:rPr>
        <w:t>, «Добрый, Нежный» следует произносить, если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187   Часть вторая Тренинг мозга</w:t>
      </w:r>
    </w:p>
    <w:p>
      <w:pPr>
        <w:pStyle w:val="Normal"/>
        <w:shd w:fill="FFFFFF" w:val="clear"/>
        <w:spacing w:lineRule="exact" w:line="274" w:before="202" w:after="0"/>
        <w:jc w:val="both"/>
        <w:rPr/>
      </w:pPr>
      <w:r>
        <w:rPr>
          <w:sz w:val="24"/>
          <w:szCs w:val="24"/>
        </w:rPr>
        <w:t xml:space="preserve">хочешь смягчить свой характер. А вот имя </w:t>
      </w:r>
      <w:r>
        <w:rPr>
          <w:i/>
          <w:iCs/>
          <w:sz w:val="24"/>
          <w:szCs w:val="24"/>
        </w:rPr>
        <w:t>«ал-Фаик»</w:t>
      </w:r>
      <w:r>
        <w:rPr>
          <w:sz w:val="24"/>
          <w:szCs w:val="24"/>
        </w:rPr>
        <w:t>,</w:t>
        <w:br/>
        <w:t>«Всемогущий», может использовать только суфий, далеко</w:t>
        <w:br/>
        <w:t>продвинувшийся по духовному пут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екоторые зикры очень похожи на магические заклинания.</w:t>
        <w:br/>
        <w:t>Иногда суфий сам придумывал зикр. Это похоже на игру с буквами</w:t>
        <w:br/>
      </w:r>
      <w:r>
        <w:rPr>
          <w:spacing w:val="-1"/>
          <w:sz w:val="24"/>
          <w:szCs w:val="24"/>
        </w:rPr>
        <w:t>арабского алфавита: суфий составлял фразу, включающую все слова,</w:t>
        <w:br/>
      </w:r>
      <w:r>
        <w:rPr>
          <w:sz w:val="24"/>
          <w:szCs w:val="24"/>
        </w:rPr>
        <w:t>образованные от одного корня. Например, корня, лежащего в основе</w:t>
        <w:br/>
      </w:r>
      <w:r>
        <w:rPr>
          <w:spacing w:val="-1"/>
          <w:sz w:val="24"/>
          <w:szCs w:val="24"/>
        </w:rPr>
        <w:t>одного из божественных имен. Считается, что особой силой обладает</w:t>
        <w:br/>
      </w:r>
      <w:r>
        <w:rPr>
          <w:sz w:val="24"/>
          <w:szCs w:val="24"/>
        </w:rPr>
        <w:t>зикр, составленный по принципу алфавитного расположения букв и</w:t>
        <w:br/>
        <w:t>слов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ак и в любой другой духовной школе, в суфизме используются</w:t>
        <w:br/>
        <w:t>и короткие формы зикра. Общепринятым является употребление</w:t>
        <w:br/>
        <w:t>зикра из одного слова «Аллах».</w:t>
      </w:r>
    </w:p>
    <w:p>
      <w:pPr>
        <w:pStyle w:val="Normal"/>
        <w:shd w:fill="FFFFFF" w:val="clear"/>
        <w:spacing w:before="542" w:after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Рефлом может быть любое слово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Совсем не обязательно в качестве рефла использовать слова,</w:t>
        <w:br/>
        <w:t>почерпнутые из религиозных учений. В том же суфизме некоторые</w:t>
        <w:br/>
        <w:t>радикально настроенные адепты выбирали в качестве зикра слова</w:t>
        <w:br/>
        <w:t>«сахар», «рис», «молоко». На протяжении многих веков такие «рево-</w:t>
        <w:br/>
      </w:r>
      <w:r>
        <w:rPr>
          <w:spacing w:val="-1"/>
          <w:sz w:val="24"/>
          <w:szCs w:val="24"/>
        </w:rPr>
        <w:t>люционеры» подвергались насмешкам и презрению со стороны орто-</w:t>
        <w:br/>
      </w:r>
      <w:r>
        <w:rPr>
          <w:sz w:val="24"/>
          <w:szCs w:val="24"/>
        </w:rPr>
        <w:t>доксов, придерживающихся изначальных взглядов. Турецкий поэт</w:t>
        <w:br/>
        <w:t>первой половины XX века М. Икбал устами своего героя высмеивал</w:t>
        <w:br/>
        <w:t>подобную излишне радикальную позицию, говоря, что для таких</w:t>
        <w:br/>
      </w:r>
      <w:r>
        <w:rPr>
          <w:i/>
          <w:iCs/>
          <w:sz w:val="24"/>
          <w:szCs w:val="24"/>
        </w:rPr>
        <w:t>«Бог не ближе человеку, чем его желудок».</w:t>
      </w:r>
    </w:p>
    <w:p>
      <w:pPr>
        <w:sectPr>
          <w:headerReference w:type="default" r:id="rId190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днако, несмотря на осмеяние, радикальные суфии с помощью</w:t>
        <w:br/>
        <w:t>своих необычных зикров достигали того же, чего и их консерва-</w:t>
        <w:br/>
        <w:t>тивные товарищи, использующие «законные» формулы. И те, и</w:t>
        <w:br/>
        <w:t>другие успешно осваивали методы управления психикой с целью</w:t>
        <w:br/>
        <w:t>перевода её в иной режим работы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3"/>
          <w:sz w:val="18"/>
          <w:szCs w:val="18"/>
        </w:rPr>
        <w:t>Глава 1 В начале было Слово   188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В некоторых индуистских духовных школах и сектах в качестве</w:t>
        <w:br/>
        <w:t>рефла используют названия пятидесяти букв санскритского алфавита</w:t>
        <w:br/>
      </w:r>
      <w:r>
        <w:rPr>
          <w:sz w:val="24"/>
          <w:szCs w:val="24"/>
        </w:rPr>
        <w:t>с назначением им какого-либо свойства или способности. Например,</w:t>
        <w:br/>
        <w:t>пхамкара наделяет адепта психическими силами, умкара — дает</w:t>
        <w:br/>
        <w:t>физическую силу, кумкара — наделяет устойчивостью к действию</w:t>
        <w:br/>
        <w:t>ядов, дхамкара — дарует преуспевание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Этим же приемом воспользовался и разработчик западного</w:t>
        <w:br/>
      </w:r>
      <w:r>
        <w:rPr>
          <w:spacing w:val="-1"/>
          <w:sz w:val="24"/>
          <w:szCs w:val="24"/>
        </w:rPr>
        <w:t>варианта индуистской духовной практики Бхакти-йога под претенци-</w:t>
        <w:br/>
      </w:r>
      <w:r>
        <w:rPr>
          <w:sz w:val="24"/>
          <w:szCs w:val="24"/>
        </w:rPr>
        <w:t>озным названием «Трансцендентальная медитация» Махариши</w:t>
        <w:br/>
      </w:r>
      <w:r>
        <w:rPr>
          <w:spacing w:val="-1"/>
          <w:sz w:val="24"/>
          <w:szCs w:val="24"/>
        </w:rPr>
        <w:t>Махеш Йога. Буквы древнего алфавита вначале были у него «тайным</w:t>
        <w:br/>
      </w:r>
      <w:r>
        <w:rPr>
          <w:sz w:val="24"/>
          <w:szCs w:val="24"/>
        </w:rPr>
        <w:t>знанием», передаваемым от гуру своему ученику, но затем последо-</w:t>
        <w:br/>
        <w:t>ватели индийского йога стали кое-где продавать их за немалые</w:t>
        <w:br/>
        <w:t>деньг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Можно в качестве рефлов использовать названия букв греческого</w:t>
        <w:br/>
      </w:r>
      <w:r>
        <w:rPr>
          <w:sz w:val="24"/>
          <w:szCs w:val="24"/>
        </w:rPr>
        <w:t>алфавита с приданием им определенного смысла: альфа обозначает</w:t>
        <w:br/>
        <w:t>власть над судьбой, организацию окружающего мира в свою пользу;</w:t>
        <w:br/>
        <w:t>бета — здоровье; гамма — власть над людьми; дельта — богатство,</w:t>
        <w:br/>
        <w:t>благополучие; тэта — любовь, семейное счастье, успех в общении с</w:t>
        <w:br/>
        <w:t>людьми; каппа — обеспечивает помощью богов, овладением сверхъ-</w:t>
        <w:br/>
        <w:t>естественными психическими силами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ы уже, видимо, поняли, что слово для воздействия на</w:t>
        <w:br/>
        <w:t>собственное сознание может быть любым по значению или по</w:t>
        <w:br/>
        <w:t>звучанию. Смысл слов рефла, также как и мантры, молитвы или</w:t>
        <w:br/>
        <w:t>зикра, значения не имеет.</w:t>
      </w:r>
    </w:p>
    <w:p>
      <w:pPr>
        <w:sectPr>
          <w:headerReference w:type="default" r:id="rId191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Вы можете использовать название любимого цветка, звезды или</w:t>
        <w:br/>
      </w:r>
      <w:r>
        <w:rPr>
          <w:sz w:val="24"/>
          <w:szCs w:val="24"/>
        </w:rPr>
        <w:t>планеты, под которой родились, любое число. Можно употреблять</w:t>
        <w:br/>
        <w:t>имя любимого человека. Ваше собственное имя, наконец.</w:t>
        <w:br/>
        <w:t>Нейтральным по смыслу словам, для собственного удовольствия, вы</w:t>
        <w:br/>
        <w:t>можете придать необходимое вам значение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189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ажно, чтобы это слово вам нравилось, было бы вам по душе.</w:t>
        <w:br/>
        <w:t>Нежелательно, чтобы с ним были связаны какие-либо негативные</w:t>
        <w:br/>
        <w:t>ощущения или эмоции. И еще. В качестве рефла не используйте</w:t>
        <w:br/>
        <w:t>длинное многословное выражение. В будущих тренировках это</w:t>
        <w:br/>
        <w:t>может вызвать некоторые неудобства. Лучше выбрать двух-, трех-</w:t>
        <w:br/>
        <w:t>или четырехсложное слово. Рефл должен быть удобен для повто-</w:t>
        <w:br/>
        <w:t>рения синхронно каким-либо движениям вашего тела, например,</w:t>
        <w:br/>
        <w:t>ходьбе или дыханию.</w:t>
      </w:r>
    </w:p>
    <w:p>
      <w:pPr>
        <w:pStyle w:val="Normal"/>
        <w:shd w:fill="FFFFFF" w:val="clear"/>
        <w:spacing w:before="538" w:after="0"/>
        <w:ind w:left="509" w:hanging="0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Рецитация рефла — это борьба за пустоту и безмолвие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Итак, вы выбрали слово сообразно своим пристрастиям и руко-</w:t>
        <w:br/>
        <w:t>водствуясь собственными интересами. Это и есть ваш рефл, который</w:t>
        <w:br/>
      </w:r>
      <w:r>
        <w:rPr>
          <w:spacing w:val="-2"/>
          <w:sz w:val="24"/>
          <w:szCs w:val="24"/>
        </w:rPr>
        <w:t>будет вас неотступно сопровождать, станем вашим «щитом и мечом».</w:t>
        <w:br/>
      </w:r>
      <w:r>
        <w:rPr>
          <w:sz w:val="24"/>
          <w:szCs w:val="24"/>
        </w:rPr>
        <w:t>Но автоматически, по мановению волшебной палочки этого не</w:t>
        <w:br/>
        <w:t>произойдет. Для того чтобы рефл по вашему желанию менял</w:t>
        <w:br/>
      </w:r>
      <w:r>
        <w:rPr>
          <w:spacing w:val="-1"/>
          <w:sz w:val="24"/>
          <w:szCs w:val="24"/>
        </w:rPr>
        <w:t>состояние вашего сознания для вашей же пользы, нужно с ним много</w:t>
        <w:br/>
      </w:r>
      <w:r>
        <w:rPr>
          <w:sz w:val="24"/>
          <w:szCs w:val="24"/>
        </w:rPr>
        <w:t>и терпеливо работать. А это означает — совершать какие-либо</w:t>
        <w:br/>
      </w:r>
      <w:r>
        <w:rPr>
          <w:spacing w:val="-1"/>
          <w:sz w:val="24"/>
          <w:szCs w:val="24"/>
        </w:rPr>
        <w:t>конкретные действия. Если работа предполагается в уме, то действия</w:t>
        <w:br/>
      </w:r>
      <w:r>
        <w:rPr>
          <w:sz w:val="24"/>
          <w:szCs w:val="24"/>
        </w:rPr>
        <w:t>будут умственные. Это — внутренняя работа, наиболее плодо-</w:t>
        <w:br/>
        <w:t>творный и эффективный вид человеческой деятельности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Самым простым умственным действием с рефлом является его</w:t>
        <w:br/>
        <w:t xml:space="preserve">многократное повторение или, как говорят ученые, </w:t>
      </w:r>
      <w:r>
        <w:rPr>
          <w:b/>
          <w:bCs/>
          <w:sz w:val="24"/>
          <w:szCs w:val="24"/>
        </w:rPr>
        <w:t xml:space="preserve">рецитация </w:t>
      </w:r>
      <w:r>
        <w:rPr>
          <w:sz w:val="24"/>
          <w:szCs w:val="24"/>
        </w:rPr>
        <w:t>(в</w:t>
        <w:br/>
        <w:t>переводе с латинского — «повторение слов»).</w:t>
      </w:r>
    </w:p>
    <w:p>
      <w:pPr>
        <w:pStyle w:val="Normal"/>
        <w:shd w:fill="FFFFFF" w:val="clear"/>
        <w:spacing w:before="19" w:after="0"/>
        <w:ind w:left="39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Что это такое и для чего это нужно?</w:t>
      </w:r>
    </w:p>
    <w:p>
      <w:pPr>
        <w:sectPr>
          <w:headerReference w:type="default" r:id="rId192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Еще в глубокой древности люди заметили, что особенностью</w:t>
        <w:br/>
      </w:r>
      <w:r>
        <w:rPr>
          <w:spacing w:val="-1"/>
          <w:sz w:val="24"/>
          <w:szCs w:val="24"/>
        </w:rPr>
        <w:t>обыденного сознания, то есть того его типа, которым пользуются все</w:t>
        <w:br/>
      </w:r>
      <w:r>
        <w:rPr>
          <w:sz w:val="24"/>
          <w:szCs w:val="24"/>
        </w:rPr>
        <w:t>люди в своей повседневной жизни, является непрестанный процесс</w:t>
        <w:br/>
        <w:t>появления и исчезновения все новых и новых мыслей и чувств. Хотя</w:t>
        <w:br/>
        <w:t>в этих мыслях и чувствах в данный момент нет никакой необходи-</w:t>
        <w:br/>
        <w:t>мости и человек в них не нуждается. Эта важнейшая особенность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3"/>
          <w:sz w:val="18"/>
          <w:szCs w:val="18"/>
        </w:rPr>
        <w:t>Глава 1 В начале было Слово   190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человеческого сознания, о которой люди были осведомлены тысячи</w:t>
        <w:br/>
        <w:t>лет назад, до сих пор, как ни странно, не попала в поле зрения совре-</w:t>
        <w:br/>
        <w:t>менных нейрофизиологов и психологов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Большую часть времени своего пребывания в обыденном</w:t>
        <w:br/>
        <w:t>состоянии человеческое сознание, как включённый двигатель у</w:t>
        <w:br/>
        <w:t>стоящего автомобиля, занимается выработкой никчемных, пустопо-</w:t>
        <w:br/>
        <w:t>рожних мыслей, чувств и желани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Иное дело — решение какой-либо определенной жизненной или</w:t>
        <w:br/>
        <w:t>творческой задачи. Например, обеспечение перехода через проезжую</w:t>
        <w:br/>
      </w:r>
      <w:r>
        <w:rPr>
          <w:sz w:val="24"/>
          <w:szCs w:val="24"/>
        </w:rPr>
        <w:t>часть улицы, заполненной движущимся автотранспортом. В этой</w:t>
        <w:br/>
        <w:t>ситуации функция внимания изымает из вашей памяти несколько</w:t>
        <w:br/>
        <w:t>программ конкретных действий, которые были заранее сконструи-</w:t>
        <w:br/>
        <w:t>рованы мозгом в процессе обучения, на основе вашего индивиду-</w:t>
        <w:br/>
        <w:t>ального опыта и ваших знаний об опыте других людей. Эта же</w:t>
        <w:br/>
        <w:t>функция внимания производит селекцию, то есть выбор, наиболее</w:t>
        <w:br/>
        <w:t>эффективной или оптимальной программы действий. После выбора</w:t>
        <w:br/>
        <w:t>наилучшей программы внимание же запускает ее в действие. Мозг</w:t>
        <w:br/>
      </w:r>
      <w:r>
        <w:rPr>
          <w:spacing w:val="-2"/>
          <w:sz w:val="24"/>
          <w:szCs w:val="24"/>
        </w:rPr>
        <w:t>дает команду органам восприятия, в основном зрению и слуху, отсле-</w:t>
        <w:br/>
      </w:r>
      <w:r>
        <w:rPr>
          <w:sz w:val="24"/>
          <w:szCs w:val="24"/>
        </w:rPr>
        <w:t>живать текущую ситуацию на дороге. Для этого запускаются в</w:t>
        <w:br/>
        <w:t>работу соответствующие мышцы, обеспечивающие, например,</w:t>
        <w:br/>
        <w:t>поворот головы сначала налево, затем направо или — слежение за</w:t>
        <w:br/>
      </w:r>
      <w:r>
        <w:rPr>
          <w:spacing w:val="-1"/>
          <w:sz w:val="24"/>
          <w:szCs w:val="24"/>
        </w:rPr>
        <w:t>определенным, скорее всего ближайшим, автомобилем.</w:t>
      </w:r>
    </w:p>
    <w:p>
      <w:pPr>
        <w:sectPr>
          <w:headerReference w:type="default" r:id="rId193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 этим мозг приводит с состояние повышенного</w:t>
        <w:br/>
        <w:t>рабочего напряжения различные органы и системы тела. Повы-</w:t>
        <w:br/>
        <w:t>шается выработка адреналина, учащенно начинает работать сердце,</w:t>
        <w:br/>
        <w:t>увеличивается частота и глубина дыхания и т. д. Организм готов к</w:t>
        <w:br/>
        <w:t>преодолению сложной жизненной ситуации!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191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Наконец, мозг дает команду мышцам ног — сделать один шаг,</w:t>
        <w:br/>
        <w:t>второй… Сознание во главе с функцией внимания все это время</w:t>
        <w:br/>
        <w:t>находится в напряжении. Оно каждое мгновение анализирует посту-</w:t>
        <w:br/>
        <w:t>пающую от органов восприятия информацию, сверяет ее с задей-</w:t>
        <w:br/>
        <w:t>ствованной программой и отдает распоряжение другим отделам</w:t>
        <w:br/>
        <w:t>мозга о дальнейшем действии, о следующем шаге…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Такая цепь принятия осознанных решений на основании</w:t>
        <w:br/>
        <w:t>результатов предшествующих действий у нейрофизиологов назы-</w:t>
        <w:br/>
        <w:t>вается биологической обратной связью. И руководит всеми</w:t>
        <w:br/>
        <w:t>осознанными действиями человека мозговая функция внима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Но вот вы успешно перешли дорогу. Опасность миновала. Мозг</w:t>
        <w:br/>
      </w:r>
      <w:r>
        <w:rPr>
          <w:sz w:val="24"/>
          <w:szCs w:val="24"/>
        </w:rPr>
        <w:t>тотчас переводит организм из стрессового состояния в прежнее,</w:t>
        <w:br/>
        <w:t>менее напряженное. Ослабляется и внимание. Ему незачем и нечего</w:t>
        <w:br/>
        <w:t>пристально отслеживать и внимание начинает рассеиваться, ежесе-</w:t>
        <w:br/>
        <w:t>кундно перемещаясь с одного объекта на другой, подолгу ни на чем</w:t>
        <w:br/>
        <w:t>не останавливаясь.</w:t>
      </w:r>
    </w:p>
    <w:p>
      <w:pPr>
        <w:sectPr>
          <w:headerReference w:type="default" r:id="rId194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Сознанию нечего делать, у него нет подходящей работы по</w:t>
        <w:br/>
        <w:t>сиюминутному жизнеобеспечению человека. Человек, его организм</w:t>
        <w:br/>
        <w:t>и тело, сейчас действуют в «неосознаваемом режиме», на</w:t>
        <w:br/>
      </w:r>
      <w:r>
        <w:rPr>
          <w:spacing w:val="-1"/>
          <w:sz w:val="24"/>
          <w:szCs w:val="24"/>
        </w:rPr>
        <w:t>«автомате». Но здоровое обыденное сознание пусто не бывает! И оно</w:t>
        <w:br/>
      </w:r>
      <w:r>
        <w:rPr>
          <w:sz w:val="24"/>
          <w:szCs w:val="24"/>
        </w:rPr>
        <w:t>мгновенно заполняется роем случайных мыслей, всплывающих из</w:t>
        <w:br/>
        <w:t>памяти или проникающих из подсознания. Очень удачно подобную</w:t>
        <w:br/>
        <w:t>ситуацию с сознанием выразил современный поет, сказав: «Мои</w:t>
        <w:br/>
        <w:t>мысли — мои скакуны!». Подобное хаотическое, случайное</w:t>
        <w:br/>
        <w:t>мыслеобразование является своеобразной защитой обыденного</w:t>
        <w:br/>
        <w:t>сознания от его пустоты или, как иногда говорили наши предки,</w:t>
        <w:br/>
        <w:t>безмолвия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3"/>
          <w:sz w:val="18"/>
          <w:szCs w:val="18"/>
        </w:rPr>
        <w:t>Глава 1 В начале было Слово   192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Вспомните теперь, что Пустота или Безмолвие сознания</w:t>
        <w:br/>
        <w:t>являются непременным условием взаимодействия мозга с «иным</w:t>
        <w:br/>
      </w:r>
      <w:r>
        <w:rPr>
          <w:spacing w:val="-1"/>
          <w:sz w:val="24"/>
          <w:szCs w:val="24"/>
        </w:rPr>
        <w:t>миром»! Появление признаков «пустоты или безмолвия» — это один</w:t>
        <w:br/>
      </w:r>
      <w:r>
        <w:rPr>
          <w:sz w:val="24"/>
          <w:szCs w:val="24"/>
        </w:rPr>
        <w:t>из показателей достижения особого состояния психики, известного</w:t>
        <w:br/>
        <w:t>под названием дхьяна, или созерцание, в котором только и возможен</w:t>
        <w:br/>
        <w:t>контакт мозга с невидимой частью природы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Для чего мозгу нужно так активно и настойчиво защищать себя</w:t>
        <w:br/>
        <w:t>от пустоты сознания, пусть даже эта опустошенность неполная,</w:t>
        <w:br/>
        <w:t>частичная? — спросите вы. Ответ очевиден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2"/>
          <w:sz w:val="24"/>
          <w:szCs w:val="24"/>
        </w:rPr>
        <w:t>Мозг, находящийся в обыденном режиме, когда сознание решает</w:t>
        <w:br/>
      </w:r>
      <w:r>
        <w:rPr>
          <w:sz w:val="24"/>
          <w:szCs w:val="24"/>
        </w:rPr>
        <w:t>или готовится решать повседневные задачи жизнеобеспечения</w:t>
        <w:br/>
        <w:t>человека во внешней среде, с помощью хаотического чувство- и</w:t>
        <w:br/>
        <w:t>мыслеобразования защищает себя от контактов с подсознанием, а</w:t>
        <w:br/>
        <w:t>также «иным миром». Не вовремя и не к месту пришедшая оттуда</w:t>
        <w:br/>
        <w:t>информация, не соответствующая текущей информации от органов</w:t>
        <w:br/>
        <w:t>восприятия, будет являться серьезной помехой для сиюминутного</w:t>
        <w:br/>
        <w:t>решения жизненно важных задач. И эта причинно-следственная</w:t>
        <w:br/>
        <w:t>связь: сознание не занято решением актуальной задачи — возбу-</w:t>
        <w:br/>
        <w:t>ждается процесс случайного чувство- и мыслеобразования, — в</w:t>
        <w:br/>
      </w:r>
      <w:r>
        <w:rPr>
          <w:spacing w:val="-1"/>
          <w:sz w:val="24"/>
          <w:szCs w:val="24"/>
        </w:rPr>
        <w:t>здоровом мозге действует автоматически, не подчиняясь неподготов-</w:t>
        <w:br/>
      </w:r>
      <w:r>
        <w:rPr>
          <w:sz w:val="24"/>
          <w:szCs w:val="24"/>
        </w:rPr>
        <w:t>ленной воле человека.</w:t>
      </w:r>
    </w:p>
    <w:p>
      <w:pPr>
        <w:sectPr>
          <w:headerReference w:type="default" r:id="rId195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Обучить сознание волевым усилием нарушать эту связь, приоста-</w:t>
        <w:br/>
      </w:r>
      <w:r>
        <w:rPr>
          <w:sz w:val="24"/>
          <w:szCs w:val="24"/>
        </w:rPr>
        <w:t>навливать на время ее действие посредством замены мыслительного</w:t>
        <w:br/>
        <w:t>и чувственного потока одной мыслью, и призвано такое простое</w:t>
        <w:br/>
        <w:t>действие, как рецитация любого вида рефла. Нарушение причинно-</w:t>
        <w:br/>
        <w:t>следственной связи в работе обыденного сознания немного</w:t>
        <w:br/>
        <w:t>приоткрывает дверь в «иной мир»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193   Часть вторая Тренинг мозга</w:t>
      </w:r>
    </w:p>
    <w:p>
      <w:pPr>
        <w:pStyle w:val="Normal"/>
        <w:shd w:fill="FFFFFF" w:val="clear"/>
        <w:spacing w:before="206" w:after="0"/>
        <w:ind w:left="394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Сознание и его обитатели</w:t>
      </w:r>
    </w:p>
    <w:p>
      <w:pPr>
        <w:sectPr>
          <w:headerReference w:type="default" r:id="rId196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z w:val="24"/>
          <w:szCs w:val="24"/>
        </w:rPr>
        <w:t>Прежде всего скажем, что ответа на вопрос «что такое</w:t>
        <w:br/>
        <w:t>сознание?» сегодня не знает никто. Среди ученых много лет продол-</w:t>
        <w:br/>
        <w:t>жаются жаркие дискуссии на эту тему, однако точного и исчерпыва-</w:t>
        <w:br/>
        <w:t>ющего определения сознания до сих пор не выработано. Как</w:t>
        <w:br/>
        <w:t>выразился однажды известный российский писатель, склонный к</w:t>
        <w:br/>
        <w:t>рассуждениям на философские темы, М. Мамардашвили, « сознание</w:t>
        <w:br/>
      </w:r>
      <w:r>
        <w:rPr>
          <w:spacing w:val="-1"/>
          <w:sz w:val="24"/>
          <w:szCs w:val="24"/>
        </w:rPr>
        <w:t>есть нечто такое, о чём мы как люди знаем всё, а как учёные не знаем</w:t>
        <w:br/>
      </w:r>
      <w:r>
        <w:rPr>
          <w:sz w:val="24"/>
          <w:szCs w:val="24"/>
        </w:rPr>
        <w:t>ничего». В существующей палитре мнений присутствуют как вполне</w:t>
        <w:br/>
        <w:t>здравые суждения, опирающиеся на достижения современной науки,</w:t>
        <w:br/>
        <w:t>так и совершенно фантастические и абсолютно непродуктивные</w:t>
        <w:br/>
        <w:t>представления, принадлежащие «любителям поговорить о тайнах</w:t>
        <w:br/>
        <w:t>природы», не обремененным знаниями. К последним относятся уста-</w:t>
        <w:br/>
        <w:t>ревшие фантазии XIX века о том, что «из человека что-то вылетает,</w:t>
        <w:br/>
        <w:t>существует самостоятельно, приобретая на стороне информацию об</w:t>
        <w:br/>
        <w:t>окружающем мире, вплоть до прошлых его состояний, а потом это</w:t>
        <w:br/>
        <w:t>нечто (сознание, душа или что-то еще) снова возвращается в</w:t>
        <w:br/>
        <w:t>человека». К этому же разряду принадлежат умозаключения о том,</w:t>
        <w:br/>
        <w:t>что сознательные процессы протекают не в мозге человека, а где-то</w:t>
        <w:br/>
        <w:t>на стороне, например, в «мировом разуме». Мозг в этом случае</w:t>
        <w:br/>
        <w:t>является только неким подобием «радиопередатчика и «радиопри-</w:t>
        <w:br/>
        <w:t>емника» для связи человека с «мировым органом мышления». Допу-</w:t>
        <w:br/>
        <w:t>стить некоторую аналогию мозга с «приемопередатчиком»,</w:t>
        <w:br/>
        <w:t>обеспечивающим связь с «иным миром», действительно можно. Но</w:t>
        <w:br/>
        <w:t>нужно иметь в виду, что такая аналогия является весьма и весьма</w:t>
        <w:br/>
        <w:t>условной, так как мозг для осуществления такой связи не нуждается</w:t>
        <w:br/>
        <w:t>в посреднических услугах какого-либо постороннего агента, будь то</w:t>
        <w:br/>
        <w:t>электромагнитное поле или какая-нибудь гипотетическая</w:t>
        <w:br/>
        <w:t>субстанция. Кроме того, осуществление взаимодействия мозга с</w:t>
        <w:br/>
        <w:t>«иным миром» возможно только при достижении, хотя бы на очень</w:t>
        <w:br/>
        <w:t>короткий   промежуток  времени,   особого  состояния   психики,   в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3"/>
          <w:sz w:val="18"/>
          <w:szCs w:val="18"/>
        </w:rPr>
        <w:t>Глава 1 В начале было Слово   194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котором привычные мыслительные процессы, обычно отожде-</w:t>
        <w:br/>
        <w:t>ствляемые с сознанием, либо заторможены, либо попросту отсут-</w:t>
        <w:br/>
        <w:t>ствуют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есмотря на трудности с определением понятия «сознание»,</w:t>
        <w:br/>
        <w:t>существующие в современной культуре, мы, тем не менее, с целью</w:t>
        <w:br/>
      </w:r>
      <w:r>
        <w:rPr>
          <w:spacing w:val="-1"/>
          <w:sz w:val="24"/>
          <w:szCs w:val="24"/>
        </w:rPr>
        <w:t>хотя бы грубого понимания механизмов психофизического тренинга</w:t>
        <w:br/>
      </w:r>
      <w:r>
        <w:rPr>
          <w:sz w:val="24"/>
          <w:szCs w:val="24"/>
        </w:rPr>
        <w:t>мозга, остановимся на некоторых особенностях функционирования</w:t>
        <w:br/>
        <w:t>этого обыденного состояния мозг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самом общем виде, сознание – это мозговой аппарат или</w:t>
        <w:br/>
        <w:t>механизм реконструирования внутреннего, субъективного образа</w:t>
        <w:br/>
        <w:t>окружающего мира, информация о котором получена чувственным</w:t>
        <w:br/>
        <w:t>способом, то есть с помощью органов восприятия. Особенностью</w:t>
        <w:br/>
        <w:t>процесса реконструкции, то есть осознания, присущей только чело-</w:t>
        <w:br/>
        <w:t>веческому мозгу, является то, что восстановленный «в уме» образ</w:t>
        <w:br/>
        <w:t>внешнего мира может быть передан другим людям, главным</w:t>
        <w:br/>
        <w:t>образом, с помощью речевой функции мозг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Таким образом, сознание — это часть физико-химических и элек-</w:t>
        <w:br/>
      </w:r>
      <w:r>
        <w:rPr>
          <w:sz w:val="24"/>
          <w:szCs w:val="24"/>
        </w:rPr>
        <w:t>тромагнитных процессов, протекающих в мозге. Причем, часть, хотя</w:t>
        <w:br/>
        <w:t>и небольшая по объему (возможно, не более 1% от всего объема</w:t>
        <w:br/>
        <w:t>таких процессов), но для человека очень важная. Ведь именно она</w:t>
        <w:br/>
        <w:t>отличает его от животных, делая человека человеком. Совокупность</w:t>
        <w:br/>
        <w:t>процессов взаимодействия множества химических веществ и их</w:t>
        <w:br/>
      </w:r>
      <w:r>
        <w:rPr>
          <w:spacing w:val="-2"/>
          <w:sz w:val="24"/>
          <w:szCs w:val="24"/>
        </w:rPr>
        <w:t>взаимных превращений, происходящих в клетках мозга, по конечным</w:t>
        <w:br/>
      </w:r>
      <w:r>
        <w:rPr>
          <w:spacing w:val="-1"/>
          <w:sz w:val="24"/>
          <w:szCs w:val="24"/>
        </w:rPr>
        <w:t>результатам, которые «осознаются» человеком, можно разделить, по</w:t>
        <w:br/>
      </w:r>
      <w:r>
        <w:rPr>
          <w:sz w:val="24"/>
          <w:szCs w:val="24"/>
        </w:rPr>
        <w:t>меньшей мере, на два уровня.</w:t>
      </w:r>
    </w:p>
    <w:p>
      <w:pPr>
        <w:sectPr>
          <w:headerReference w:type="default" r:id="rId197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Первый, или низший уровень — это процессы перекодирования</w:t>
        <w:br/>
        <w:t>результатов физико-химических реакций на другой язык, доступный</w:t>
        <w:br/>
      </w:r>
      <w:r>
        <w:rPr>
          <w:sz w:val="24"/>
          <w:szCs w:val="24"/>
        </w:rPr>
        <w:t>пониманию человека. Грубо говоря, это и есть собственно процесс</w:t>
        <w:br/>
      </w:r>
      <w:r>
        <w:rPr>
          <w:spacing w:val="-1"/>
          <w:sz w:val="24"/>
          <w:szCs w:val="24"/>
        </w:rPr>
        <w:t>«осознания». Мозг использует два типа такого языка: вербальный, то</w:t>
        <w:br/>
      </w:r>
      <w:r>
        <w:rPr>
          <w:sz w:val="24"/>
          <w:szCs w:val="24"/>
        </w:rPr>
        <w:t>есть словесный, и язык чувств и ощущений. Сущность перекодиро-</w:t>
        <w:br/>
        <w:t>вания сводится к тому, что некоторым физико-химическим взаимо-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195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действиям, протекающим в различных отделах мозга, ставятся в</w:t>
        <w:br/>
        <w:t>соответствие результаты других физико-химические процессов,</w:t>
        <w:br/>
        <w:t>записанные в памяти, которые для человека имеют вполне опреде-</w:t>
        <w:br/>
        <w:t>ленные словесные или чувственные обозначения. Это похоже на</w:t>
        <w:br/>
        <w:t>процесс расшифровки записи, сделанной на «тайном языке». Коды к</w:t>
        <w:br/>
        <w:t>такому «тайному языку» химических взаимодействий, хранящиеся в</w:t>
        <w:br/>
        <w:t>долговременной памяти, появились там либо в результате наслед-</w:t>
        <w:br/>
        <w:t>ственной передачи (это в основном язык чувств и ощущений, или</w:t>
        <w:br/>
        <w:t>инстинкты), либо при обучении человека с первых дней его жизни.</w:t>
        <w:br/>
      </w:r>
      <w:r>
        <w:rPr>
          <w:spacing w:val="-1"/>
          <w:sz w:val="24"/>
          <w:szCs w:val="24"/>
        </w:rPr>
        <w:t>Появление словесного эквивалента некоего результата физико-хими-</w:t>
        <w:br/>
      </w:r>
      <w:r>
        <w:rPr>
          <w:sz w:val="24"/>
          <w:szCs w:val="24"/>
        </w:rPr>
        <w:t>ческого взаимодействия в клетках мозга воспринимается человеком</w:t>
        <w:br/>
        <w:t>как «появление мысли». Другие же результаты иных физико-хими-</w:t>
        <w:br/>
        <w:t>ческих взаимодействий, протекающих в других клетках и отделах</w:t>
        <w:br/>
        <w:t>мозга, расшифровываются как чувства или ощущения, например,</w:t>
        <w:br/>
        <w:t>радость или боль, визуальный образ или даже «ощущение истины».</w:t>
      </w:r>
    </w:p>
    <w:p>
      <w:pPr>
        <w:sectPr>
          <w:headerReference w:type="default" r:id="rId198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екоторые ученые считают, что перекодировка результатов</w:t>
        <w:br/>
        <w:t>физико-химических реакций в чувства и ощущения (в простейших</w:t>
        <w:br/>
        <w:t>формах они выражаются в двигательной реакции) не является</w:t>
        <w:br/>
        <w:t>признаком сознания, так как ею наделены, хотя бы в элементарной</w:t>
        <w:br/>
        <w:t>форме, все живые существа, вплоть до простейших животных и</w:t>
        <w:br/>
        <w:t>растений. Да, это так. Однако только человек способен произвести</w:t>
        <w:br/>
        <w:t>двойную перекодировку, то есть назвать появившееся чувство или</w:t>
        <w:br/>
      </w:r>
      <w:r>
        <w:rPr>
          <w:spacing w:val="-1"/>
          <w:sz w:val="24"/>
          <w:szCs w:val="24"/>
        </w:rPr>
        <w:t>ощущение словом, или при помощи слова описать визуальный образ.</w:t>
        <w:br/>
      </w:r>
      <w:r>
        <w:rPr>
          <w:sz w:val="24"/>
          <w:szCs w:val="24"/>
        </w:rPr>
        <w:t>Другими словами, превратить чувство или ощущение в «мысль».</w:t>
        <w:br/>
      </w:r>
      <w:r>
        <w:rPr>
          <w:spacing w:val="-1"/>
          <w:sz w:val="24"/>
          <w:szCs w:val="24"/>
        </w:rPr>
        <w:t>Кроме того, только человек наделен столь обширной «библиотекой»</w:t>
        <w:br/>
      </w:r>
      <w:r>
        <w:rPr>
          <w:sz w:val="24"/>
          <w:szCs w:val="24"/>
        </w:rPr>
        <w:t>или «базой данных» чувств и ощущений, в которые может быть</w:t>
        <w:br/>
        <w:t>перекодировано гораздо больше результатов физико-химических</w:t>
        <w:br/>
        <w:t>взаимодействий, по сравнению с любым животным. Поэтому у нас</w:t>
        <w:br/>
        <w:t>есть все основания причислить этот элемент мозговой деятельности</w:t>
        <w:br/>
        <w:t>к процессам сознания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3"/>
          <w:sz w:val="18"/>
          <w:szCs w:val="18"/>
        </w:rPr>
        <w:t>Глава 1 В начале было Слово   196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Второй или высший уровень сознания подразумевает существо-</w:t>
        <w:br/>
        <w:t>вание физико-химических и электромагнитных процессов, обеспечи-</w:t>
        <w:br/>
      </w:r>
      <w:r>
        <w:rPr>
          <w:sz w:val="24"/>
          <w:szCs w:val="24"/>
        </w:rPr>
        <w:t>вающих «выработку или формулирование суждений». Этот уровень</w:t>
        <w:br/>
      </w:r>
      <w:r>
        <w:rPr>
          <w:spacing w:val="-1"/>
          <w:sz w:val="24"/>
          <w:szCs w:val="24"/>
        </w:rPr>
        <w:t>можно назвать «интеллектуальной деятельностью сознания», «интел-</w:t>
        <w:br/>
      </w:r>
      <w:r>
        <w:rPr>
          <w:sz w:val="24"/>
          <w:szCs w:val="24"/>
        </w:rPr>
        <w:t>лектом» или «мышлением». Такой тип процессов включает в</w:t>
        <w:br/>
        <w:t>качестве составной части низший уровень и основывается на нем и,</w:t>
        <w:br/>
        <w:t>по сравнению с ним, охватывает больше отделов мозга и большее</w:t>
        <w:br/>
        <w:t>количество нервных клеток. Если человек в процессе тренинга мозга</w:t>
        <w:br/>
      </w:r>
      <w:r>
        <w:rPr>
          <w:spacing w:val="-1"/>
          <w:sz w:val="24"/>
          <w:szCs w:val="24"/>
        </w:rPr>
        <w:t>оказывает какое-либо влияние на низший уровень сознания, то, авто-</w:t>
        <w:br/>
      </w:r>
      <w:r>
        <w:rPr>
          <w:sz w:val="24"/>
          <w:szCs w:val="24"/>
        </w:rPr>
        <w:t>матически, это отражается и на высшем.</w:t>
      </w:r>
      <w:hyperlink w:anchor="bookmark8">
        <w:r>
          <w:rPr>
            <w:rStyle w:val="InternetLink"/>
            <w:sz w:val="24"/>
            <w:szCs w:val="24"/>
            <w:u w:val="single"/>
            <w:vertAlign w:val="superscript"/>
          </w:rPr>
          <w:t>9</w:t>
        </w:r>
      </w:hyperlink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то, что мы называем сознанием, является возвы-</w:t>
        <w:br/>
        <w:t>шающейся над водой небольшой вершиной айсберга процессов</w:t>
        <w:br/>
        <w:t>физико-химической и электромагнитной природы. У этой вершины</w:t>
        <w:br/>
        <w:t>нет постоянного, раз и навсегда закрепленного за ней местополо-</w:t>
        <w:br/>
        <w:t>жения: процессы осознания происходят во многих частях и отделах</w:t>
        <w:br/>
        <w:t>мозга. Огромная подводная часть айсберга — это то, с чем у нас</w:t>
        <w:br/>
        <w:t>обычно, со времен психиатра З. Фрейда, ассоциируются понятия</w:t>
        <w:br/>
        <w:t>«бессознательное содержание психики» или «подсознание», то есть</w:t>
        <w:br/>
        <w:t>это физико-химические процессы не прошедшие этап перекодиро-</w:t>
        <w:br/>
        <w:t>вания и поэтому не ставшие достоянием сознания.</w:t>
      </w:r>
    </w:p>
    <w:p>
      <w:pPr>
        <w:sectPr>
          <w:headerReference w:type="default" r:id="rId199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989" w:after="0"/>
        <w:ind w:left="283" w:hanging="283"/>
        <w:jc w:val="both"/>
        <w:rPr/>
      </w:pPr>
      <w:bookmarkStart w:id="8" w:name="bookmark8"/>
      <w:r>
        <w:rPr>
          <w:vertAlign w:val="superscript"/>
        </w:rPr>
        <w:t>9</w:t>
      </w:r>
      <w:bookmarkEnd w:id="8"/>
      <w:r>
        <w:rPr/>
        <w:t xml:space="preserve"> Автор предостерег бы проводить упрощенные аналогии между функциониро-</w:t>
        <w:br/>
        <w:t>ванием мозга и работой известных сегодня технических устройств, например,</w:t>
        <w:br/>
        <w:t>химическим реактором или цифровым компьютером. Любые технические и</w:t>
        <w:br/>
      </w:r>
      <w:r>
        <w:rPr>
          <w:spacing w:val="-1"/>
        </w:rPr>
        <w:t>технологические аналогии отражают лишь одну из множества сторон и особен-</w:t>
        <w:br/>
      </w:r>
      <w:r>
        <w:rPr/>
        <w:t>ностей реального мозга. Тем же читателям, кому все-таки очень хочется отож-</w:t>
        <w:br/>
        <w:t>дествить работу мозга с каким либо изделием, известным человеку, можно</w:t>
        <w:br/>
        <w:t>посоветовать представить мозг в виде одновременно и в одном и том же месте</w:t>
        <w:br/>
        <w:t>работающих реактора, в котором «бурлят» химические реакции, и супер-</w:t>
        <w:br/>
      </w:r>
      <w:r>
        <w:rPr>
          <w:spacing w:val="-1"/>
        </w:rPr>
        <w:t>компьютера, дополненных какой-нибудь аналоговой вычислительной машиной,</w:t>
        <w:br/>
        <w:t>рабочей средой в которой является, например, сжатый воздух или вода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197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Мыслительные явления, протекающие в мозге, характеризуются</w:t>
        <w:br/>
      </w:r>
      <w:r>
        <w:rPr>
          <w:sz w:val="24"/>
          <w:szCs w:val="24"/>
        </w:rPr>
        <w:t>еще одной важной особенностью. Они являются продуктом двух</w:t>
        <w:br/>
        <w:t>типов реакции нервных клеток и их крупных групп — ансамблей,</w:t>
        <w:br/>
        <w:t>происходящих под влиянием физико-химических процессов. Это</w:t>
        <w:br/>
        <w:t>реакции возбуждения и торможения. Для нормальной работы мозга</w:t>
        <w:br/>
        <w:t>чрезвычайно важно сохранение равновесия, баланса этих процессов.</w:t>
        <w:br/>
        <w:t>Мозг устроен таким образом, что каждому процессу возбуждения</w:t>
        <w:br/>
        <w:t>должен соответствовать процесс торможения, который, в конце</w:t>
        <w:br/>
        <w:t>концов полностью гасит возникший очаг возбуждения. Если тормо-</w:t>
        <w:br/>
        <w:t>жения в силу каких-либо нарушений не происходит вообще или оно</w:t>
        <w:br/>
        <w:t>протекает не в полной мере, в мозге остаются очаги возбуждения,</w:t>
        <w:br/>
      </w:r>
      <w:r>
        <w:rPr>
          <w:spacing w:val="-1"/>
          <w:sz w:val="24"/>
          <w:szCs w:val="24"/>
        </w:rPr>
        <w:t>проявляющиеся в сознании как психические расстройства, например,</w:t>
        <w:br/>
      </w:r>
      <w:r>
        <w:rPr>
          <w:sz w:val="24"/>
          <w:szCs w:val="24"/>
        </w:rPr>
        <w:t>различного вида фобии.</w:t>
      </w:r>
    </w:p>
    <w:p>
      <w:pPr>
        <w:sectPr>
          <w:headerReference w:type="default" r:id="rId200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Чем спонтанно и хаотично заполняется человеческое сознание?</w:t>
        <w:br/>
        <w:t>Это могут быть мысли, выраженные в вербальной, то есть в</w:t>
        <w:br/>
        <w:t>словесной форме. А также визуальные, тактильные, обонятельные и</w:t>
        <w:br/>
        <w:t>прочие образы, чувства и ощущения, возникающие как при работе</w:t>
        <w:br/>
        <w:t>органов восприятия, так и в нашем воображении. Генераторами</w:t>
        <w:br/>
        <w:t>процессов случайного мыслеобразования является память и бессо-</w:t>
        <w:br/>
        <w:t>знательные процессы, постоянно протекающие в мозге, но не всегда</w:t>
        <w:br/>
        <w:t>осознаваемые человеком, то есть не всегда «всплывающие» в</w:t>
        <w:br/>
        <w:t>сознании. Те же источники могут генерировать не только мысли, но</w:t>
        <w:br/>
        <w:t>и чувства, и их более интенсивные и сильные формы — эмоции.</w:t>
        <w:br/>
        <w:t>Беспричинные, не вызванные сиюминутными обстоятельствами</w:t>
        <w:br/>
        <w:t>беспокойство или раздражение, умиление или гнев, зависть или</w:t>
        <w:br/>
        <w:t>радость и многие другие, так хорошо знакомые каждому человеку</w:t>
        <w:br/>
        <w:t>чувства и эмоции — это еще один наполнитель пустот в расслаб-</w:t>
        <w:br/>
      </w:r>
      <w:r>
        <w:rPr>
          <w:spacing w:val="-1"/>
          <w:sz w:val="24"/>
          <w:szCs w:val="24"/>
        </w:rPr>
        <w:t>ленном, отдыхающем от более важных дел, сознании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3"/>
          <w:sz w:val="18"/>
          <w:szCs w:val="18"/>
        </w:rPr>
        <w:t>Глава 1 В начале было Слово   198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Такому сознанию природой уготовано принять еще один балласт,</w:t>
        <w:br/>
      </w:r>
      <w:r>
        <w:rPr>
          <w:sz w:val="24"/>
          <w:szCs w:val="24"/>
        </w:rPr>
        <w:t>не позволяющий насладится пустотой и безмолвием. Это —</w:t>
        <w:br/>
        <w:t>желания, генерируемые не физиологическими потребностями</w:t>
        <w:br/>
        <w:t>человека, а воображением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Подстегнутые мечтами, чего только мы не желаем! Идя по улице,</w:t>
        <w:br/>
      </w:r>
      <w:r>
        <w:rPr>
          <w:sz w:val="24"/>
          <w:szCs w:val="24"/>
        </w:rPr>
        <w:t>через витрину кафе увидели пьющего кофе человека, — и нам тоже</w:t>
        <w:br/>
        <w:t>захотелось чашечку кофе. Заметили на рекламном плакате белый</w:t>
        <w:br/>
        <w:t>теплоход в морских просторах, — и мгновенно вспыхивает желание:</w:t>
        <w:br/>
        <w:t>хочу в отпуск, на море! Ну а в магазины и заходить нельзя, — сразу</w:t>
        <w:br/>
      </w:r>
      <w:r>
        <w:rPr>
          <w:spacing w:val="-2"/>
          <w:sz w:val="24"/>
          <w:szCs w:val="24"/>
        </w:rPr>
        <w:t>же начинаем ощущать потребность то в одном, то в другом предмет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А еще мы все постоянно мечтаем быть очень богатыми, очень</w:t>
        <w:br/>
        <w:t>здоровыми, очень всеми любимыми и очень, очень счастливыми. Но</w:t>
        <w:br/>
        <w:t>от таких желаний, которые сродни пустым мечтаниям, человеку</w:t>
        <w:br/>
        <w:t>никакого проку нет! Они только, как червь яблоко, подтачивают</w:t>
        <w:br/>
        <w:t>нашу психику. Они, являясь мечтательной разновидностью мыслей,</w:t>
        <w:br/>
        <w:t>нужны сознанию не более чем мешки с песком, которые берут с</w:t>
        <w:br/>
        <w:t>собой путешественники на воздушных шарах для того, чтобы</w:t>
        <w:br/>
        <w:t>сбросить этот балласт на определенном этапе полета.</w:t>
      </w:r>
    </w:p>
    <w:p>
      <w:pPr>
        <w:sectPr>
          <w:headerReference w:type="default" r:id="rId201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И все эти вторичные наполнители сознания — мысли, желания и</w:t>
        <w:br/>
      </w:r>
      <w:r>
        <w:rPr>
          <w:sz w:val="24"/>
          <w:szCs w:val="24"/>
        </w:rPr>
        <w:t>эмоции, вынужденно рождены мозгом, чтобы защитить себя от</w:t>
        <w:br/>
        <w:t>несанкционированного сознанием взаимодействия с «иным миром».</w:t>
        <w:br/>
      </w:r>
      <w:r>
        <w:rPr>
          <w:spacing w:val="-1"/>
          <w:sz w:val="24"/>
          <w:szCs w:val="24"/>
        </w:rPr>
        <w:t>Выполняя функции защитников, они очень часто порабощают своего</w:t>
        <w:br/>
      </w:r>
      <w:r>
        <w:rPr>
          <w:sz w:val="24"/>
          <w:szCs w:val="24"/>
        </w:rPr>
        <w:t>господина. При слишком большой свободе любого из этих искус-</w:t>
        <w:br/>
        <w:t>ственных созданий, при недостаточной эффективности процессов их</w:t>
        <w:br/>
        <w:t>торможения, они могут трансформироваться в фобии, навязчивые</w:t>
        <w:br/>
        <w:t>идеи, психологические комплексы и другие малоприятные для</w:t>
        <w:br/>
        <w:t>любого человека психические явления. Они могут навязать своему</w:t>
        <w:br/>
        <w:t>хозяину невротический тип поведения или даже стать источником</w:t>
        <w:br/>
        <w:t>серьезного психического заболевания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199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Рецитация рефла совместно с другим психофизическим</w:t>
        <w:br/>
      </w:r>
      <w:r>
        <w:rPr>
          <w:spacing w:val="-1"/>
          <w:sz w:val="24"/>
          <w:szCs w:val="24"/>
        </w:rPr>
        <w:t>действием, о котором будет сказано в следующей главе, вытесняет из</w:t>
        <w:br/>
      </w:r>
      <w:r>
        <w:rPr>
          <w:sz w:val="24"/>
          <w:szCs w:val="24"/>
        </w:rPr>
        <w:t>сознания и заменяет собой весь этот легион случайно и хаотично</w:t>
        <w:br/>
        <w:t>рождающихся мыслей, желаний и эмоций. Причем, вытесняет не</w:t>
        <w:br/>
        <w:t>куда-нибудь в глубины подсознания, где те будут продолжать свою</w:t>
        <w:br/>
        <w:t>разрушительную работу над психикой, а попросту уничтожает,</w:t>
        <w:br/>
      </w:r>
      <w:r>
        <w:rPr>
          <w:spacing w:val="-2"/>
          <w:sz w:val="24"/>
          <w:szCs w:val="24"/>
        </w:rPr>
        <w:t>вымывает из разума. И происходит это под воздействием активизиро-</w:t>
        <w:br/>
      </w:r>
      <w:r>
        <w:rPr>
          <w:sz w:val="24"/>
          <w:szCs w:val="24"/>
        </w:rPr>
        <w:t>ванных процессов торможения, восстановивших равновесие с</w:t>
        <w:br/>
        <w:t>процессами возбужде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Многократное или постоянное повторение рефла очищает</w:t>
        <w:br/>
        <w:t>сознание от назойливых и небезопасных защитников, принимая на</w:t>
        <w:br/>
        <w:t>себя функцию контролера за взаимодействием с «иным миром».</w:t>
        <w:br/>
        <w:t>Впрочем, этот контролер находится под управлением сознания и</w:t>
        <w:br/>
        <w:t>может по желанию человека быть выключен. Совсем не случайно</w:t>
        <w:br/>
        <w:t>несколько тысяч лет назад одним из предназначений слова арийские</w:t>
        <w:br/>
        <w:t>мудрецы стали считать «освобождение ума» от мыслительного и</w:t>
        <w:br/>
        <w:t>чувственного мусора, которым заполнена психика любого человека,</w:t>
        <w:br/>
        <w:t>и который не только препятствует проникновению в «иной мир», но</w:t>
        <w:br/>
        <w:t>и отрицательно влияет на здоровье человека.</w:t>
      </w:r>
    </w:p>
    <w:p>
      <w:pPr>
        <w:pStyle w:val="Normal"/>
        <w:shd w:fill="FFFFFF" w:val="clear"/>
        <w:spacing w:before="485" w:after="0"/>
        <w:ind w:left="394" w:hanging="0"/>
        <w:rPr/>
      </w:pP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>Рецитация в восточных культурах</w:t>
      </w:r>
    </w:p>
    <w:p>
      <w:pPr>
        <w:pStyle w:val="Normal"/>
        <w:shd w:fill="FFFFFF" w:val="clear"/>
        <w:spacing w:lineRule="exact" w:line="274" w:before="58" w:after="0"/>
        <w:ind w:firstLine="394"/>
        <w:jc w:val="both"/>
        <w:rPr/>
      </w:pPr>
      <w:r>
        <w:rPr>
          <w:sz w:val="24"/>
          <w:szCs w:val="24"/>
        </w:rPr>
        <w:t xml:space="preserve">На санскрите термин «повторение рефла» звучит как </w:t>
      </w:r>
      <w:r>
        <w:rPr>
          <w:b/>
          <w:bCs/>
          <w:sz w:val="24"/>
          <w:szCs w:val="24"/>
        </w:rPr>
        <w:t>джапа</w:t>
      </w:r>
      <w:r>
        <w:rPr>
          <w:sz w:val="24"/>
          <w:szCs w:val="24"/>
        </w:rPr>
        <w:t>, что</w:t>
        <w:br/>
        <w:t>в буквальном переводе означает «молитва», «шепот». Повторение</w:t>
        <w:br/>
      </w:r>
      <w:r>
        <w:rPr>
          <w:spacing w:val="-1"/>
          <w:sz w:val="24"/>
          <w:szCs w:val="24"/>
        </w:rPr>
        <w:t>мантр широко используют большинство духовных школ, придержи-</w:t>
        <w:br/>
      </w:r>
      <w:r>
        <w:rPr>
          <w:sz w:val="24"/>
          <w:szCs w:val="24"/>
        </w:rPr>
        <w:t>вающихся индуистских или буддийских представлений о возмож-</w:t>
        <w:br/>
      </w:r>
      <w:r>
        <w:rPr>
          <w:spacing w:val="-1"/>
          <w:sz w:val="24"/>
          <w:szCs w:val="24"/>
        </w:rPr>
        <w:t>ностях человеческого разума менять режимы своей работы.</w:t>
      </w:r>
    </w:p>
    <w:p>
      <w:pPr>
        <w:sectPr>
          <w:headerReference w:type="default" r:id="rId202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Джапа может осуществляться вслух или про себя, с беззвучным</w:t>
        <w:br/>
        <w:t>повторением слов, а также мысленно, когда слова мантры звучат</w:t>
        <w:br/>
        <w:t>сами по себе, без возбуждения нервных центров, управляющих</w:t>
        <w:br/>
        <w:t>мышцами лица и языка, ответственных за речеобразование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3"/>
          <w:sz w:val="18"/>
          <w:szCs w:val="18"/>
        </w:rPr>
        <w:t>Глава 1 В начале было Слово   200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 глубокой древности до наших дней дошло поверье, что каждая</w:t>
        <w:br/>
        <w:t>последующая форма джапы в десять раз эффективнее предшеству-</w:t>
        <w:br/>
        <w:t>ющей. Поэтому большинство индуистских и буддийских учителей</w:t>
        <w:br/>
        <w:t>сразу же стараются привить ученику навыки мысленной джапы.</w:t>
        <w:br/>
        <w:t>Вместе с тем, существуют десятки крупных индуистских сект, в</w:t>
        <w:br/>
        <w:t>которых джапа осуществляется в виде коллективного пения какой-</w:t>
        <w:br/>
        <w:t>либо мантры в сопровождении любого музыкального инструмента и</w:t>
        <w:br/>
        <w:t>под любую мелодию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Что касается продолжительности сеанса рецитации, то тут</w:t>
        <w:br/>
      </w:r>
      <w:r>
        <w:rPr>
          <w:spacing w:val="-1"/>
          <w:sz w:val="24"/>
          <w:szCs w:val="24"/>
        </w:rPr>
        <w:t>буддисты и индуисты руководствуются одним правилом: чем больше</w:t>
        <w:br/>
      </w:r>
      <w:r>
        <w:rPr>
          <w:sz w:val="24"/>
          <w:szCs w:val="24"/>
        </w:rPr>
        <w:t>— тем лучше! В условиях монастырской или отшельнической жизни</w:t>
        <w:br/>
        <w:t>джапа в течение суток может продолжаться по 16–18 часов! В</w:t>
        <w:br/>
        <w:t>мирском, обыденном существовании времени на джапу, конечно же,</w:t>
        <w:br/>
        <w:t>остается меньше. Однако и в этом случае ежесуточно необходимо</w:t>
        <w:br/>
        <w:t>выделять для рецитации несколько часов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Для контроля количества повторений мантры при умственной</w:t>
        <w:br/>
        <w:t>джапе часто используют четки. Во всем мире, где бы четки ни</w:t>
        <w:br/>
        <w:t>использовались, контроль рецитации является их основным назначе-</w:t>
        <w:br/>
      </w:r>
      <w:r>
        <w:rPr>
          <w:spacing w:val="-2"/>
          <w:sz w:val="24"/>
          <w:szCs w:val="24"/>
        </w:rPr>
        <w:t>нием.</w:t>
      </w:r>
      <w:hyperlink w:anchor="bookmark9">
        <w:r>
          <w:rPr>
            <w:rStyle w:val="InternetLink"/>
            <w:spacing w:val="-2"/>
            <w:sz w:val="24"/>
            <w:szCs w:val="24"/>
            <w:u w:val="single"/>
            <w:vertAlign w:val="superscript"/>
          </w:rPr>
          <w:t>10</w:t>
        </w:r>
      </w:hyperlink>
      <w:r>
        <w:rPr>
          <w:spacing w:val="-2"/>
          <w:sz w:val="24"/>
          <w:szCs w:val="24"/>
        </w:rPr>
        <w:t xml:space="preserve"> Обычно они состоят из 54 или 108 бусин. Эти числа выбраны</w:t>
        <w:br/>
      </w:r>
      <w:r>
        <w:rPr>
          <w:sz w:val="24"/>
          <w:szCs w:val="24"/>
        </w:rPr>
        <w:t>«не с потолка». Они являются «космическими» и принадлежат так</w:t>
        <w:br/>
        <w:t>называемому прецессионному числовому ряду, который связан с</w:t>
        <w:br/>
        <w:t>третьим видом движения Земли в космическом пространстве —</w:t>
        <w:br/>
        <w:t>прецессией. Это - движение оси вращения Земли по круговому</w:t>
        <w:br/>
        <w:t>конусу, проявляющееся в медленном (полный оборот за 26 тысяч</w:t>
        <w:br/>
        <w:t>лет) перемещении северного и южного мировых полюсов (первый</w:t>
        <w:br/>
        <w:t>сейчас находится рядом со звездой Полярная ) вокруг соответ-</w:t>
        <w:br/>
        <w:t>ствующих полюсов эклиптики, то есть точек пересечения оси</w:t>
        <w:br/>
        <w:t>вращения Солнечной системы с небесным сводом (в современную</w:t>
      </w:r>
    </w:p>
    <w:p>
      <w:pPr>
        <w:sectPr>
          <w:headerReference w:type="default" r:id="rId203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336" w:after="0"/>
        <w:ind w:left="283" w:hanging="283"/>
        <w:jc w:val="both"/>
        <w:rPr/>
      </w:pPr>
      <w:bookmarkStart w:id="9" w:name="bookmark9"/>
      <w:r>
        <w:rPr>
          <w:spacing w:val="-12"/>
          <w:vertAlign w:val="superscript"/>
        </w:rPr>
        <w:t>1</w:t>
      </w:r>
      <w:bookmarkEnd w:id="9"/>
      <w:r>
        <w:rPr>
          <w:spacing w:val="-12"/>
          <w:vertAlign w:val="superscript"/>
        </w:rPr>
        <w:t>0</w:t>
      </w:r>
      <w:r>
        <w:rPr>
          <w:spacing w:val="-12"/>
        </w:rPr>
        <w:t xml:space="preserve"> </w:t>
      </w:r>
      <w:r>
        <w:rPr/>
        <w:t>В некоторых духовных школах четки используются в качестве объекта концен-</w:t>
        <w:br/>
        <w:t>трации внимания. Тренировка внимания в этом случае производится на</w:t>
        <w:br/>
        <w:t>тактильных ощущениях, возникающих в пальцах при перебирании бусин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01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эпоху северный полюс эклиптики расположен в районе «головы»</w:t>
        <w:br/>
        <w:t>созвездия Дракон). Интересно, что прецессионный числовой ряд в</w:t>
        <w:br/>
        <w:t>древнем мире — Египте, Месопотамии, Индии и других странах —</w:t>
        <w:br/>
        <w:t>был известен задолго до «официального открытия» прецессионного</w:t>
        <w:br/>
        <w:t>перемещения оси суточного вращения нашей планеты. Обсуждение</w:t>
        <w:br/>
      </w:r>
      <w:r>
        <w:rPr>
          <w:spacing w:val="-1"/>
          <w:sz w:val="24"/>
          <w:szCs w:val="24"/>
        </w:rPr>
        <w:t>этого интереснейшего вопроса, к сожалению, выходит за рамки темы</w:t>
        <w:br/>
      </w:r>
      <w:r>
        <w:rPr>
          <w:sz w:val="24"/>
          <w:szCs w:val="24"/>
        </w:rPr>
        <w:t>этой книги.</w:t>
      </w:r>
    </w:p>
    <w:p>
      <w:pPr>
        <w:pStyle w:val="Normal"/>
        <w:shd w:fill="FFFFFF" w:val="clear"/>
        <w:spacing w:before="485" w:after="0"/>
        <w:ind w:left="394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Западный вариант рецитации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z w:val="24"/>
          <w:szCs w:val="24"/>
        </w:rPr>
        <w:t>В христианстве для ориентирования в количестве повторений</w:t>
        <w:br/>
        <w:t>молитвы также используют четки. Но в них обычно 33 бусины, по</w:t>
        <w:br/>
        <w:t>числу лет прожитых Иисусом Христом. В монастырях на вершине</w:t>
        <w:br/>
      </w:r>
      <w:r>
        <w:rPr>
          <w:spacing w:val="-1"/>
          <w:sz w:val="24"/>
          <w:szCs w:val="24"/>
        </w:rPr>
        <w:t>святой для всех православных христиан греческой горы Афон иногда</w:t>
        <w:br/>
      </w:r>
      <w:r>
        <w:rPr>
          <w:sz w:val="24"/>
          <w:szCs w:val="24"/>
        </w:rPr>
        <w:t>используют четки с тремястами бусинами. Это вызвано тем, что</w:t>
        <w:br/>
        <w:t>монахи здесь в качестве рефла применяют пятисловную форму</w:t>
        <w:br/>
        <w:t xml:space="preserve">Иисусовой молитвы: </w:t>
      </w:r>
      <w:r>
        <w:rPr>
          <w:i/>
          <w:iCs/>
          <w:sz w:val="24"/>
          <w:szCs w:val="24"/>
        </w:rPr>
        <w:t xml:space="preserve">«Господи, Иисусе Христе, помилуй мя». </w:t>
      </w:r>
      <w:r>
        <w:rPr>
          <w:sz w:val="24"/>
          <w:szCs w:val="24"/>
        </w:rPr>
        <w:t>Реци-</w:t>
        <w:br/>
        <w:t>тация производится обычно глубокой ночью, после вечернего сна. В</w:t>
        <w:br/>
        <w:t>ночном мраке келии монах должен, как правило, повторить молитву</w:t>
        <w:br/>
        <w:t>девятьсот раз, то есть совершить по четкам три круга, на каждой</w:t>
        <w:br/>
        <w:t>бусине повторяя рефл.</w:t>
      </w:r>
    </w:p>
    <w:p>
      <w:pPr>
        <w:sectPr>
          <w:headerReference w:type="default" r:id="rId204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других местах, в том числе и России, особых правил по реци-</w:t>
        <w:br/>
        <w:t>тации Иисусовой молитвы в христианстве нет. В наставлениях</w:t>
        <w:br/>
        <w:t>святителя Феофана Затворника верующим людям рекомендуется в</w:t>
        <w:br/>
        <w:t>начале обычного молитвословия по несколько раз творить Иисусову</w:t>
        <w:br/>
        <w:t>молитву. Количество повторений сначала не должно быть большим,</w:t>
        <w:br/>
        <w:t xml:space="preserve">но потом </w:t>
      </w:r>
      <w:r>
        <w:rPr>
          <w:i/>
          <w:iCs/>
          <w:sz w:val="24"/>
          <w:szCs w:val="24"/>
        </w:rPr>
        <w:t>«по мере услаждения сею молитвой, прибавляй</w:t>
        <w:br/>
        <w:t xml:space="preserve">понемногу». </w:t>
      </w:r>
      <w:r>
        <w:rPr>
          <w:sz w:val="24"/>
          <w:szCs w:val="24"/>
        </w:rPr>
        <w:t>Появление в этой фразе термина «услаждение» далеко</w:t>
        <w:br/>
        <w:t>не случайно, и мы вернемся к обсуждению этого в последующих</w:t>
        <w:br/>
        <w:t xml:space="preserve">главах. Затем, если приходит </w:t>
      </w:r>
      <w:r>
        <w:rPr>
          <w:i/>
          <w:iCs/>
          <w:sz w:val="24"/>
          <w:szCs w:val="24"/>
        </w:rPr>
        <w:t>«желание повторить положенное</w:t>
        <w:br/>
        <w:t>число раз, не отказывай себе в этом»</w:t>
      </w:r>
      <w:r>
        <w:rPr>
          <w:sz w:val="24"/>
          <w:szCs w:val="24"/>
        </w:rPr>
        <w:t>. Начинать надо с небольшой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3"/>
          <w:sz w:val="18"/>
          <w:szCs w:val="18"/>
        </w:rPr>
        <w:t>Глава 1 В начале было Слово   202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продолжительности рецитации: утром и вечером по 15–20 минут. По</w:t>
        <w:br/>
        <w:t>мере привыкания, рецитацию нужно проводить не реже четырех раз</w:t>
        <w:br/>
        <w:t>в день: два раза до обеда и два — вечером, произнося молитву до</w:t>
        <w:br/>
        <w:t>300 раз. Феофан Затворник признает, что эти правила достаточно</w:t>
        <w:br/>
        <w:t>условны и минимальны. Лучше всего, если человек постоянно в</w:t>
        <w:br/>
        <w:t xml:space="preserve">течение дня </w:t>
      </w:r>
      <w:r>
        <w:rPr>
          <w:i/>
          <w:iCs/>
          <w:sz w:val="24"/>
          <w:szCs w:val="24"/>
        </w:rPr>
        <w:t>«будет иметь в уме Иисусову молитву»</w:t>
      </w:r>
      <w:r>
        <w:rPr>
          <w:sz w:val="24"/>
          <w:szCs w:val="24"/>
        </w:rPr>
        <w:t>. Рецитацию</w:t>
        <w:br/>
        <w:t>молитвы можно производить вслух, но больше пользы от ее</w:t>
        <w:br/>
        <w:t>мысленного проведения. Православные монахи эту тренировку ума</w:t>
        <w:br/>
      </w:r>
      <w:r>
        <w:rPr>
          <w:spacing w:val="-1"/>
          <w:sz w:val="24"/>
          <w:szCs w:val="24"/>
        </w:rPr>
        <w:t>обычно производят стоя перед иконами или сидя на низкой скамье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i/>
          <w:iCs/>
          <w:spacing w:val="-2"/>
          <w:sz w:val="24"/>
          <w:szCs w:val="24"/>
        </w:rPr>
        <w:t>«Всегда поминай Бога, и ум твой станет небом»</w:t>
      </w:r>
      <w:r>
        <w:rPr>
          <w:spacing w:val="-2"/>
          <w:sz w:val="24"/>
          <w:szCs w:val="24"/>
        </w:rPr>
        <w:t>, — подталкивал</w:t>
        <w:br/>
      </w:r>
      <w:r>
        <w:rPr>
          <w:sz w:val="24"/>
          <w:szCs w:val="24"/>
        </w:rPr>
        <w:t>своих учеников к постоянной рецитации слова в виде имени Бога</w:t>
        <w:br/>
        <w:t>один из основателей христианской церкви преподобный Нил.</w:t>
        <w:br/>
      </w:r>
      <w:r>
        <w:rPr>
          <w:i/>
          <w:iCs/>
          <w:sz w:val="24"/>
          <w:szCs w:val="24"/>
        </w:rPr>
        <w:t>«Непрестанно молитесь</w:t>
      </w:r>
      <w:r>
        <w:rPr>
          <w:sz w:val="24"/>
          <w:szCs w:val="24"/>
        </w:rPr>
        <w:t>», — эта заповедь апостола Павла для</w:t>
        <w:br/>
        <w:t xml:space="preserve">христиан означает непрестанную тренировку мозга. </w:t>
      </w:r>
      <w:r>
        <w:rPr>
          <w:i/>
          <w:iCs/>
          <w:sz w:val="24"/>
          <w:szCs w:val="24"/>
        </w:rPr>
        <w:t>«Непрестанно</w:t>
        <w:br/>
      </w:r>
      <w:r>
        <w:rPr>
          <w:i/>
          <w:iCs/>
          <w:spacing w:val="-1"/>
          <w:sz w:val="24"/>
          <w:szCs w:val="24"/>
        </w:rPr>
        <w:t xml:space="preserve">же не имеет ни предела, ни меры», </w:t>
      </w:r>
      <w:r>
        <w:rPr>
          <w:spacing w:val="-1"/>
          <w:sz w:val="24"/>
          <w:szCs w:val="24"/>
        </w:rPr>
        <w:t>— так интерпретируют этот завет</w:t>
        <w:br/>
      </w:r>
      <w:r>
        <w:rPr>
          <w:sz w:val="24"/>
          <w:szCs w:val="24"/>
        </w:rPr>
        <w:t>старейшие подвижники христианской церкв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 чудесных результатах тренинга мозга с помощью слова в</w:t>
        <w:br/>
        <w:t>культурах разных народов существует множество легенд. Есть они и</w:t>
        <w:br/>
        <w:t>в православном христианстве. Одну такую притчу рассказывают</w:t>
        <w:br/>
        <w:t>монахи Афонских монастырей.</w:t>
      </w:r>
    </w:p>
    <w:p>
      <w:pPr>
        <w:sectPr>
          <w:headerReference w:type="default" r:id="rId205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0" w:after="0"/>
        <w:ind w:firstLine="394"/>
        <w:jc w:val="both"/>
        <w:rPr/>
      </w:pPr>
      <w:r>
        <w:rPr>
          <w:i/>
          <w:iCs/>
          <w:sz w:val="24"/>
          <w:szCs w:val="24"/>
        </w:rPr>
        <w:t>Некий православный христианин был посвящен в Иисусову</w:t>
        <w:br/>
        <w:t>молитву. Он был свободен от семьи, от работы и от всех других</w:t>
        <w:br/>
        <w:t>мирских забот. Все свое время он посвящал рецитации молитвы и</w:t>
        <w:br/>
      </w:r>
      <w:r>
        <w:rPr>
          <w:i/>
          <w:iCs/>
          <w:spacing w:val="-1"/>
          <w:sz w:val="24"/>
          <w:szCs w:val="24"/>
        </w:rPr>
        <w:t>поэтому достиг ощущения огромной любви к Христу. Его душа была</w:t>
        <w:br/>
      </w:r>
      <w:r>
        <w:rPr>
          <w:i/>
          <w:iCs/>
          <w:sz w:val="24"/>
          <w:szCs w:val="24"/>
        </w:rPr>
        <w:t>заполнена этой Божественной любовью. Он страстно желал</w:t>
        <w:br/>
        <w:t>прикоснуться ко Святому Гробу Господнему и там насладиться</w:t>
        <w:br/>
      </w:r>
      <w:r>
        <w:rPr>
          <w:i/>
          <w:iCs/>
          <w:spacing w:val="-2"/>
          <w:sz w:val="24"/>
          <w:szCs w:val="24"/>
        </w:rPr>
        <w:t>любовью своего возлюбленного Иисуса. Паломник поехал в Иерусалим</w:t>
        <w:br/>
        <w:t>ко Гробу Господнему. И там, приложившись ко Гробу, его так пере-</w:t>
        <w:br/>
      </w:r>
      <w:r>
        <w:rPr>
          <w:i/>
          <w:iCs/>
          <w:sz w:val="24"/>
          <w:szCs w:val="24"/>
        </w:rPr>
        <w:t>полнили чувства любви к Иисусу, что он испустил дух! Люди, увидев</w:t>
        <w:br/>
        <w:t>это, сказали: «Давайте-ка посмотрим, что скрывается в сердце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03   Часть вторая Тренинг мозга</w:t>
      </w:r>
    </w:p>
    <w:p>
      <w:pPr>
        <w:pStyle w:val="Normal"/>
        <w:shd w:fill="FFFFFF" w:val="clear"/>
        <w:spacing w:lineRule="exact" w:line="274" w:before="202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этого человека!». Сделали вскрытие, разрезали его сердце и остол-</w:t>
        <w:br/>
        <w:t>бенели: в сердце были написаны слова: «Иисусе, сладкая моя</w:t>
        <w:br/>
        <w:t>любовь…»</w:t>
      </w:r>
    </w:p>
    <w:p>
      <w:pPr>
        <w:pStyle w:val="Normal"/>
        <w:shd w:fill="FFFFFF" w:val="clear"/>
        <w:spacing w:before="485" w:after="0"/>
        <w:ind w:left="394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Рецитация в исламе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pacing w:val="-2"/>
          <w:sz w:val="24"/>
          <w:szCs w:val="24"/>
        </w:rPr>
        <w:t>В исламском вероучении для подсчета количества произношений</w:t>
        <w:br/>
      </w:r>
      <w:r>
        <w:rPr>
          <w:sz w:val="24"/>
          <w:szCs w:val="24"/>
        </w:rPr>
        <w:t>зикра, как и в большинстве других религий, используют четки. Но в</w:t>
        <w:br/>
        <w:t>мусульманской культуре они обычно состоят из 99 бусин, что соот-</w:t>
        <w:br/>
        <w:t>ветствует количеству «прекрасных имен» Бога. Иногда используют</w:t>
        <w:br/>
        <w:t>четки, аналогичные христианским, с 33 бусинами. Коран предпи-</w:t>
        <w:br/>
      </w:r>
      <w:r>
        <w:rPr>
          <w:spacing w:val="-1"/>
          <w:sz w:val="24"/>
          <w:szCs w:val="24"/>
        </w:rPr>
        <w:t>сывает верующим</w:t>
      </w:r>
      <w:r>
        <w:rPr>
          <w:i/>
          <w:iCs/>
          <w:spacing w:val="-1"/>
          <w:sz w:val="24"/>
          <w:szCs w:val="24"/>
        </w:rPr>
        <w:t xml:space="preserve">: «Поминайте Аллаха многократно». </w:t>
      </w:r>
      <w:r>
        <w:rPr>
          <w:spacing w:val="-1"/>
          <w:sz w:val="24"/>
          <w:szCs w:val="24"/>
        </w:rPr>
        <w:t>Это — не что</w:t>
        <w:br/>
      </w:r>
      <w:r>
        <w:rPr>
          <w:sz w:val="24"/>
          <w:szCs w:val="24"/>
        </w:rPr>
        <w:t>иное, как наказ к постоянной рецитации слова. Рецитацию имени</w:t>
        <w:br/>
        <w:t>Аллаха разрешается совершать в любом месте и в любое время, не</w:t>
        <w:br/>
        <w:t>сообразуясь ни с точными часами ритуальной, обычной молитвы, ни</w:t>
        <w:br/>
        <w:t>с ритуальной чистотой используемого мест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старинной притче о знаменитом суфии Сахле и его ученике</w:t>
        <w:br/>
        <w:t>повествуется о постоянном употреблении зикра и результатах таких</w:t>
        <w:br/>
        <w:t>упражнений.</w:t>
      </w:r>
    </w:p>
    <w:p>
      <w:pPr>
        <w:sectPr>
          <w:headerReference w:type="default" r:id="rId206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0" w:after="0"/>
        <w:ind w:firstLine="39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Сахл сказал одному из своих учеников: «Постарайся на протя-</w:t>
        <w:br/>
        <w:t>жении одного дня непрерывно повторять: “О Аллах! О Аллах! О</w:t>
        <w:br/>
        <w:t>Аллах!”, — и делай то же самое на следующий день и еще дни после</w:t>
        <w:br/>
        <w:t>этого, пока ты не привыкнешь произносить эти слова». Потом он</w:t>
        <w:br/>
        <w:t>велел ученику повторять эти слова и ночью, пока тот не усвоит их</w:t>
        <w:br/>
        <w:t>так, что будет произносить даже во сне… Ученик послушно</w:t>
        <w:br/>
        <w:t>следовал наставлениям, пока полностью не погрузился в мысль о</w:t>
        <w:br/>
        <w:t>Боге. Однажды, когда он находился в своем доме, его ранило</w:t>
        <w:br/>
        <w:t>упавшим сверху бревном. Капли крови, скатившиеся на землю,</w:t>
        <w:br/>
        <w:t>составили надпись: “Аллах! Аллах! Аллах!”»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3"/>
          <w:sz w:val="18"/>
          <w:szCs w:val="18"/>
        </w:rPr>
        <w:t>Глава 1 В начале было Слово   204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Часто рецитация зикра становится весьма экзотичной. Например,</w:t>
        <w:br/>
      </w:r>
      <w:r>
        <w:rPr>
          <w:sz w:val="24"/>
          <w:szCs w:val="24"/>
        </w:rPr>
        <w:t>зикр «Аллах» при повторении постепенно усекался до последней</w:t>
        <w:br/>
        <w:t>буквы. Ее произносили как «ха», повернув голову к левому плечу,</w:t>
        <w:br/>
        <w:t>потом как «ху», повернувшись к правому плечу, затем как «хи» —</w:t>
        <w:br/>
        <w:t>наклонив голову вперед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Мы уже говорили о том, что «прекрасные имена» Аллаха часто</w:t>
        <w:br/>
        <w:t>использовали в практическом целях. Выбор имени определялся</w:t>
        <w:br/>
      </w:r>
      <w:r>
        <w:rPr>
          <w:spacing w:val="-1"/>
          <w:sz w:val="24"/>
          <w:szCs w:val="24"/>
        </w:rPr>
        <w:t>конкретными желаниями и нуждами молящегося. Число повторений,</w:t>
        <w:br/>
      </w:r>
      <w:r>
        <w:rPr>
          <w:sz w:val="24"/>
          <w:szCs w:val="24"/>
        </w:rPr>
        <w:t>необходимых для того, чтобы эти имена осуществили желания</w:t>
        <w:br/>
        <w:t>человека, зависело от числового значения имени. Например, имя «ал</w:t>
        <w:br/>
        <w:t>Рахман», «Милостивый», имеет числовое значение 299. Именно</w:t>
        <w:br/>
      </w:r>
      <w:r>
        <w:rPr>
          <w:spacing w:val="-1"/>
          <w:sz w:val="24"/>
          <w:szCs w:val="24"/>
        </w:rPr>
        <w:t>столько раз его нужно повторять без перерыва ежедневно, чтобы Бог</w:t>
        <w:br/>
      </w:r>
      <w:r>
        <w:rPr>
          <w:sz w:val="24"/>
          <w:szCs w:val="24"/>
        </w:rPr>
        <w:t>стал к тебе милостивы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В исламе существует целая система предписаний для верующих,</w:t>
        <w:br/>
      </w:r>
      <w:r>
        <w:rPr>
          <w:sz w:val="24"/>
          <w:szCs w:val="24"/>
        </w:rPr>
        <w:t>желающих как можно быстрее получить от Бога желаемое. Даются</w:t>
        <w:br/>
        <w:t>четкие рекомендации, какие зикры и сколько раз повторять. Так, для</w:t>
        <w:br/>
        <w:t>достижения небесного блаженства нужно повторять один из зикров</w:t>
        <w:br/>
        <w:t>семь тысяч раз. До сих пор считается, что при выполнении этого</w:t>
        <w:br/>
        <w:t>задания верующий может спасти себя от ужасов и мучений адского</w:t>
        <w:br/>
        <w:t>пламени.</w:t>
      </w:r>
    </w:p>
    <w:p>
      <w:pPr>
        <w:pStyle w:val="Normal"/>
        <w:shd w:fill="FFFFFF" w:val="clear"/>
        <w:spacing w:before="538" w:after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Тренинг: работа с рефлом</w:t>
      </w:r>
    </w:p>
    <w:p>
      <w:pPr>
        <w:sectPr>
          <w:headerReference w:type="default" r:id="rId207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pacing w:val="-2"/>
          <w:sz w:val="24"/>
          <w:szCs w:val="24"/>
        </w:rPr>
        <w:t>Вернемся, однако, к выбранному вами рефлу. С того момента, как</w:t>
        <w:br/>
      </w:r>
      <w:r>
        <w:rPr>
          <w:sz w:val="24"/>
          <w:szCs w:val="24"/>
        </w:rPr>
        <w:t>вы дочитаете эту главу, чтобы вернуться к книге завтра, начинайте,</w:t>
        <w:br/>
        <w:t>не откладывая, рецитацию рефла. Лучше всего произносить</w:t>
        <w:br/>
        <w:t>ключевое слово «про себя», в уме. Это более эффективно и надежно.</w:t>
        <w:br/>
        <w:t>Кроме того, вы не будете привлекать к себе излишнее внимания</w:t>
        <w:br/>
        <w:t>окружающих людей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05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right="5" w:firstLine="394"/>
        <w:jc w:val="both"/>
        <w:rPr/>
      </w:pPr>
      <w:r>
        <w:rPr>
          <w:sz w:val="24"/>
          <w:szCs w:val="24"/>
        </w:rPr>
        <w:t>Повторяйте рефл везде: дома, перед телевизором, или во время</w:t>
        <w:br/>
        <w:t>приготовления обеда; в общественном транспорте или на прогулке и</w:t>
        <w:br/>
      </w:r>
      <w:r>
        <w:rPr>
          <w:spacing w:val="-1"/>
          <w:sz w:val="24"/>
          <w:szCs w:val="24"/>
        </w:rPr>
        <w:t>во время отдыха; каждую свободную минуту на работе и служб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Несомненно, вы не сможете повторять рефл, когда ваше сознание</w:t>
        <w:br/>
      </w:r>
      <w:r>
        <w:rPr>
          <w:sz w:val="24"/>
          <w:szCs w:val="24"/>
        </w:rPr>
        <w:t>занято решением конкретных и важных задач, когда вы разговари-</w:t>
        <w:br/>
        <w:t>ваете и людьми. Но как только сознание перестало быть занятым,</w:t>
        <w:br/>
        <w:t>при малейшей передышке — возвращайтесь к повторению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екоторые из вас могут столкнуться со смешной проблемой: в</w:t>
        <w:br/>
      </w:r>
      <w:r>
        <w:rPr>
          <w:spacing w:val="-1"/>
          <w:sz w:val="24"/>
          <w:szCs w:val="24"/>
        </w:rPr>
        <w:t>первое время сознанию свойственно забывать о необходимости реци-</w:t>
        <w:br/>
      </w:r>
      <w:r>
        <w:rPr>
          <w:sz w:val="24"/>
          <w:szCs w:val="24"/>
        </w:rPr>
        <w:t>таций. Не осуждайте и не корите себя за это. Как только вспомнили,</w:t>
        <w:br/>
        <w:t>— сразу принимайтесь за дело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первые дни, а то и недели, при повторении «про себя» слова у</w:t>
        <w:br/>
        <w:t>вас непроизвольно будут двигаться язык, губы и лицевые мышцы.</w:t>
        <w:br/>
        <w:t>Фактически вы будете произносить рефл словами, хотя и беззвучно.</w:t>
        <w:br/>
        <w:t>Постепенно, по мере привыкания к рецитации, вы достигнете</w:t>
        <w:br/>
        <w:t>нужного состояния: рефл непрерывно будет «крутиться» в вашем</w:t>
        <w:br/>
        <w:t>сознании при полностью расслабленном языке и мышцах лиц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Уже через несколько месяцев тренировочных занятий многие</w:t>
        <w:br/>
        <w:t>освоят «высший пилотаж» в рецитации: повторение рефла будет</w:t>
        <w:br/>
        <w:t>сниться по ночам. Это означает, что вы устойчиво и надежно</w:t>
        <w:br/>
        <w:t>заменили рефлом многочисленные и бесполезные, хаотически</w:t>
        <w:br/>
        <w:t>рождающиеся мысли, желания и эмоции. Это первая ступень в</w:t>
        <w:br/>
        <w:t>управлении собственным сознанием.</w:t>
      </w:r>
    </w:p>
    <w:p>
      <w:pPr>
        <w:sectPr>
          <w:headerReference w:type="default" r:id="rId208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Рецитация рефла должна стать вашей первой и основной</w:t>
        <w:br/>
        <w:t>привычкой. Приучить себя к слову не так трудно, как может пока-</w:t>
        <w:br/>
        <w:t>заться. Попробуйте!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Подвиг внимания   206</w:t>
      </w:r>
    </w:p>
    <w:p>
      <w:pPr>
        <w:pStyle w:val="Normal"/>
        <w:shd w:fill="FFFFFF" w:val="clear"/>
        <w:spacing w:before="202" w:after="0"/>
        <w:rPr/>
      </w:pPr>
      <w:r>
        <w:rPr>
          <w:rFonts w:cs="Arial" w:ascii="Arial" w:hAnsi="Arial"/>
          <w:b/>
          <w:bCs/>
          <w:spacing w:val="-3"/>
          <w:sz w:val="26"/>
          <w:szCs w:val="26"/>
        </w:rPr>
        <w:t>Глава 2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pacing w:val="-1"/>
          <w:sz w:val="26"/>
          <w:szCs w:val="26"/>
        </w:rPr>
        <w:t>Подвиг внимания</w:t>
      </w:r>
    </w:p>
    <w:p>
      <w:pPr>
        <w:pStyle w:val="Normal"/>
        <w:shd w:fill="FFFFFF" w:val="clear"/>
        <w:spacing w:before="518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Концентрируем внимание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pacing w:val="-1"/>
          <w:sz w:val="24"/>
          <w:szCs w:val="24"/>
        </w:rPr>
        <w:t>Если вы привыкли к постоянной рецитации рефла, не забываете</w:t>
        <w:br/>
      </w:r>
      <w:r>
        <w:rPr>
          <w:sz w:val="24"/>
          <w:szCs w:val="24"/>
        </w:rPr>
        <w:t>делать это каждую минуту, свободную от более важных дел, при</w:t>
        <w:br/>
      </w:r>
      <w:r>
        <w:rPr>
          <w:spacing w:val="-1"/>
          <w:sz w:val="24"/>
          <w:szCs w:val="24"/>
        </w:rPr>
        <w:t>которых необходимо полностью загружать сознание, то вы готовы к</w:t>
        <w:br/>
      </w:r>
      <w:r>
        <w:rPr>
          <w:sz w:val="24"/>
          <w:szCs w:val="24"/>
        </w:rPr>
        <w:t>следующей стадии тренинга мозга — концентрации внимания.</w:t>
      </w:r>
    </w:p>
    <w:p>
      <w:pPr>
        <w:sectPr>
          <w:headerReference w:type="default" r:id="rId209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Эта операция — наиболее важная часть тренировочной системы</w:t>
        <w:br/>
        <w:t>по освоению сверхвозможностей мозга, можно сказать, альфа и</w:t>
        <w:br/>
        <w:t>омега всей системы. Очень часто она ускользает из поля зрения</w:t>
        <w:br/>
        <w:t>многочисленных современных толкователей древних духовных</w:t>
        <w:br/>
        <w:t>систем. Именно физиологический процесс концентрации внимания</w:t>
        <w:br/>
        <w:t>оказался для европейских интеллектуалов очередным камнем прет-</w:t>
        <w:br/>
        <w:t>кновения в понимании фундаментальных отношений между чело-</w:t>
        <w:br/>
      </w:r>
      <w:r>
        <w:rPr>
          <w:spacing w:val="-2"/>
          <w:sz w:val="24"/>
          <w:szCs w:val="24"/>
        </w:rPr>
        <w:t>веком и окружающим миром. Не сумев распознать сущности понятия</w:t>
        <w:br/>
      </w:r>
      <w:r>
        <w:rPr>
          <w:sz w:val="24"/>
          <w:szCs w:val="24"/>
        </w:rPr>
        <w:t>«религиозность» и главной роли человека в процессе «соединения с</w:t>
        <w:br/>
      </w:r>
      <w:r>
        <w:rPr>
          <w:spacing w:val="-1"/>
          <w:sz w:val="24"/>
          <w:szCs w:val="24"/>
        </w:rPr>
        <w:t>«иным миром», европейские так называемые мыслители и философы</w:t>
        <w:br/>
      </w:r>
      <w:r>
        <w:rPr>
          <w:sz w:val="24"/>
          <w:szCs w:val="24"/>
        </w:rPr>
        <w:t>в последние столетия лишь трансформировали древнейшие знания</w:t>
        <w:br/>
        <w:t>человечества в спекуляции на тему «тайных знаний». Так возникли</w:t>
        <w:br/>
      </w:r>
      <w:r>
        <w:rPr>
          <w:spacing w:val="-1"/>
          <w:sz w:val="24"/>
          <w:szCs w:val="24"/>
        </w:rPr>
        <w:t>порождения нездоровых фантазий, известные сейчас под названиями</w:t>
        <w:br/>
      </w:r>
      <w:r>
        <w:rPr>
          <w:sz w:val="24"/>
          <w:szCs w:val="24"/>
        </w:rPr>
        <w:t>«европейская философия», «оккультизм», «теософия», «тайнови-</w:t>
        <w:br/>
        <w:t>дение» и множество других измышлений на тему «устройства миро-</w:t>
        <w:br/>
        <w:t>здания, место и роль в нём человека». Придуманные десятками</w:t>
        <w:br/>
        <w:t>разных людей и представляющие собой несопоставимые друг с</w:t>
        <w:br/>
        <w:t>другом умозрительные конструкции, эти гипотезы, тем не менее,</w:t>
        <w:br/>
        <w:t>имеют общие черты: непонимание или игнорирование самого факта</w:t>
        <w:br/>
        <w:t>существования «иного мира», либо чрезвычайно наивная,</w:t>
        <w:br/>
      </w:r>
      <w:r>
        <w:rPr>
          <w:spacing w:val="-1"/>
          <w:sz w:val="24"/>
          <w:szCs w:val="24"/>
        </w:rPr>
        <w:t>упрощённая трактовка его природы и взаимодействия с ним человека</w:t>
        <w:br/>
        <w:t>И, как следствие этого, отсутствие сколько-нибудь значимых практи-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07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pacing w:val="-1"/>
          <w:sz w:val="24"/>
          <w:szCs w:val="24"/>
        </w:rPr>
        <w:t>ческих результатов и прогрессивного развития. История европейской</w:t>
        <w:br/>
      </w:r>
      <w:r>
        <w:rPr>
          <w:sz w:val="24"/>
          <w:szCs w:val="24"/>
        </w:rPr>
        <w:t>«духовной культуры» последнего тысячелетия, вплоть до сего-</w:t>
        <w:br/>
        <w:t>дняшних многословных рассуждений на эту тему «философов и</w:t>
        <w:br/>
        <w:t>ученых — светочей современной культуры» — это очередное</w:t>
        <w:br/>
        <w:t xml:space="preserve">подтверждение древнего тезиса: </w:t>
      </w:r>
      <w:r>
        <w:rPr>
          <w:i/>
          <w:iCs/>
          <w:sz w:val="24"/>
          <w:szCs w:val="24"/>
        </w:rPr>
        <w:t>«Нет предела человеческой</w:t>
        <w:br/>
        <w:t>глупости!»</w:t>
      </w:r>
      <w:r>
        <w:rPr>
          <w:sz w:val="24"/>
          <w:szCs w:val="24"/>
        </w:rPr>
        <w:t>. Опираясь на исторические аналогии, невозможно отде-</w:t>
        <w:br/>
        <w:t>латься от ощущения, что многовековые невежественные басни</w:t>
        <w:br/>
        <w:t>западных интеллектуалов по поводу «духовной культуры», явятся</w:t>
        <w:br/>
      </w:r>
      <w:r>
        <w:rPr>
          <w:spacing w:val="-1"/>
          <w:sz w:val="24"/>
          <w:szCs w:val="24"/>
        </w:rPr>
        <w:t>главной причиной будущей неизбежной гибели европейской цивили-</w:t>
        <w:br/>
      </w:r>
      <w:r>
        <w:rPr>
          <w:sz w:val="24"/>
          <w:szCs w:val="24"/>
        </w:rPr>
        <w:t>зации, которую они же ей и пророчествуют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Физиологический акт концентрации внимания, его место в</w:t>
        <w:br/>
        <w:t>трансформации сознания до сих пор остается непонятым психо-</w:t>
        <w:br/>
        <w:t>логами и психиатрами, разрабатывающими разнообразные методы</w:t>
        <w:br/>
      </w:r>
      <w:r>
        <w:rPr>
          <w:spacing w:val="-1"/>
          <w:sz w:val="24"/>
          <w:szCs w:val="24"/>
        </w:rPr>
        <w:t>психологической помощи человеку, защиты его психики от стрессов,</w:t>
        <w:br/>
      </w:r>
      <w:r>
        <w:rPr>
          <w:sz w:val="24"/>
          <w:szCs w:val="24"/>
        </w:rPr>
        <w:t>снятия невротических симптомов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Функция внимания, как основной инструмент управления</w:t>
        <w:br/>
        <w:t>работой сознания и мозга в целом, еще не обрела заслуженно</w:t>
        <w:br/>
        <w:t>высокого места в приоритетах научных интересов нейрофизиологов</w:t>
        <w:br/>
      </w:r>
      <w:r>
        <w:rPr>
          <w:spacing w:val="-1"/>
          <w:sz w:val="24"/>
          <w:szCs w:val="24"/>
        </w:rPr>
        <w:t>и врачей, изучающих функционирование нервной системы человек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Только процесс тренировки внимания позволяет пройти предсо-</w:t>
        <w:br/>
      </w:r>
      <w:r>
        <w:rPr>
          <w:sz w:val="24"/>
          <w:szCs w:val="24"/>
        </w:rPr>
        <w:t>зерцательный этап изменения сознания. Очень развитое в трениро-</w:t>
        <w:br/>
        <w:t>вочном процессе внимание дает психике возможность достигнуть</w:t>
        <w:br/>
        <w:t>особого состояния — созерцания. Концентрация внимания, как</w:t>
        <w:br/>
        <w:t>тренировочный элемент, является тем инструментом, с помощью</w:t>
        <w:br/>
        <w:t>которого человек приобретает способность целенаправленного</w:t>
        <w:br/>
      </w:r>
      <w:r>
        <w:rPr>
          <w:spacing w:val="-1"/>
          <w:sz w:val="24"/>
          <w:szCs w:val="24"/>
        </w:rPr>
        <w:t>управления собственным мозгом и посредством него — возможность</w:t>
        <w:br/>
      </w:r>
      <w:r>
        <w:rPr>
          <w:sz w:val="24"/>
          <w:szCs w:val="24"/>
        </w:rPr>
        <w:t>сверхъестественного взаимодействия с окружающим миром.</w:t>
      </w:r>
    </w:p>
    <w:p>
      <w:pPr>
        <w:sectPr>
          <w:headerReference w:type="default" r:id="rId210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ущность тренировки внимания заключается в периодическом</w:t>
        <w:br/>
        <w:t>создании внутренних волевых усилий к фокусировке «луча</w:t>
        <w:br/>
        <w:t>внимания», концентрации его на каком-либо объекте длительное</w:t>
        <w:br/>
        <w:t>время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Подвиг внимания   208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В зависимости от типа выбранного объекта концентрации в</w:t>
        <w:br/>
        <w:t>процессе тренировки может быть задействован один из органов</w:t>
        <w:br/>
        <w:t>восприятия или вербальный, словообразующий, аппарат мозга.</w:t>
        <w:br/>
        <w:t>Тренировка внимания схожа с тренировкой, «накачиванием» мышц</w:t>
        <w:br/>
      </w:r>
      <w:r>
        <w:rPr>
          <w:spacing w:val="-1"/>
          <w:sz w:val="24"/>
          <w:szCs w:val="24"/>
        </w:rPr>
        <w:t>тела: повторяющие усилия по преодолению сопротивления внимания</w:t>
        <w:br/>
      </w:r>
      <w:r>
        <w:rPr>
          <w:sz w:val="24"/>
          <w:szCs w:val="24"/>
        </w:rPr>
        <w:t>или мышц приводят в конце концов к их прогрессирующему</w:t>
        <w:br/>
        <w:t>развитию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онцентрация внимания как мозговой процесс характеризуется</w:t>
        <w:br/>
        <w:t>двумя основными параметрами: глубиной внимания и однонаправ-</w:t>
        <w:br/>
        <w:t>ленностью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b/>
          <w:bCs/>
          <w:sz w:val="24"/>
          <w:szCs w:val="24"/>
        </w:rPr>
        <w:t xml:space="preserve">Глубина внимания </w:t>
      </w:r>
      <w:r>
        <w:rPr>
          <w:sz w:val="24"/>
          <w:szCs w:val="24"/>
        </w:rPr>
        <w:t>— это степень концентрации на объекте.</w:t>
        <w:br/>
        <w:t>Если воспользоваться сравнением внимания с лучом света от</w:t>
        <w:br/>
        <w:t>фонарика, то глубина внимания — это степень сфокусированности</w:t>
        <w:br/>
        <w:t>луча. Одно дело, если пятно света освещает большой объем, в</w:t>
        <w:br/>
        <w:t>котором находится, например, десять каких-либо предметов. Совсем</w:t>
        <w:br/>
        <w:t>иное дело, когда мы с помощью перемещения отражательной линзы</w:t>
        <w:br/>
        <w:t>сфокусировали луч на одном предмете. Так и с глубиной внимания:</w:t>
        <w:br/>
        <w:t>она тем выше, чем меньше в «луче внимания» находится отвле-</w:t>
        <w:br/>
        <w:t>кающих объектов. Тренировка внимания приводит к увеличению</w:t>
        <w:br/>
        <w:t>глубины или степени концентрации.</w:t>
      </w:r>
    </w:p>
    <w:p>
      <w:pPr>
        <w:pStyle w:val="Normal"/>
        <w:shd w:fill="FFFFFF" w:val="clear"/>
        <w:spacing w:lineRule="exact" w:line="274" w:before="10" w:after="0"/>
        <w:ind w:firstLine="394"/>
        <w:jc w:val="both"/>
        <w:rPr/>
      </w:pPr>
      <w:r>
        <w:rPr>
          <w:spacing w:val="-1"/>
          <w:sz w:val="24"/>
          <w:szCs w:val="24"/>
        </w:rPr>
        <w:t xml:space="preserve">Второй параметр, </w:t>
      </w:r>
      <w:r>
        <w:rPr>
          <w:b/>
          <w:bCs/>
          <w:spacing w:val="-1"/>
          <w:sz w:val="24"/>
          <w:szCs w:val="24"/>
        </w:rPr>
        <w:t>однонаправленность внимания</w:t>
      </w:r>
      <w:r>
        <w:rPr>
          <w:spacing w:val="-1"/>
          <w:sz w:val="24"/>
          <w:szCs w:val="24"/>
        </w:rPr>
        <w:t>, имеет очень</w:t>
        <w:br/>
        <w:t>древнюю, двухтысячелетнюю, историю и характеризует способность</w:t>
        <w:br/>
      </w:r>
      <w:r>
        <w:rPr>
          <w:sz w:val="24"/>
          <w:szCs w:val="24"/>
        </w:rPr>
        <w:t>внимания удерживать в «своем луче» объект концентрации опреде-</w:t>
        <w:br/>
        <w:t>ленное время. Чем больше времени при определенной степени</w:t>
        <w:br/>
      </w:r>
      <w:r>
        <w:rPr>
          <w:spacing w:val="-2"/>
          <w:sz w:val="24"/>
          <w:szCs w:val="24"/>
        </w:rPr>
        <w:t>концентрации вы удерживаете в «луче внимания» объект, тем выше у</w:t>
        <w:br/>
      </w:r>
      <w:r>
        <w:rPr>
          <w:sz w:val="24"/>
          <w:szCs w:val="24"/>
        </w:rPr>
        <w:t>вас однонаправленность внимания.</w:t>
      </w:r>
    </w:p>
    <w:p>
      <w:pPr>
        <w:sectPr>
          <w:headerReference w:type="default" r:id="rId211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Главная промежуточная цель нашей тренировки внимания —</w:t>
        <w:br/>
        <w:t>достижение состояния созерцания. Это состояние характеризуется</w:t>
        <w:br/>
        <w:t>такой глубиной внимания, при которой оно способно концентриро-</w:t>
        <w:br/>
      </w:r>
      <w:r>
        <w:rPr>
          <w:spacing w:val="-1"/>
          <w:sz w:val="24"/>
          <w:szCs w:val="24"/>
        </w:rPr>
        <w:t>ваться только на одном «материальном» объекте, не замечая «больше</w:t>
        <w:br/>
      </w:r>
      <w:r>
        <w:rPr>
          <w:sz w:val="24"/>
          <w:szCs w:val="24"/>
        </w:rPr>
        <w:t>ничего вокруг». В «луч внимания» в этом случае попадают и поло-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09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жительные эмоции удовольствия, возникающие в сознании: восторг</w:t>
        <w:br/>
        <w:t>и блаженство. Но они не оказывают отрицательного воздействия на</w:t>
        <w:br/>
      </w:r>
      <w:r>
        <w:rPr>
          <w:spacing w:val="-1"/>
          <w:sz w:val="24"/>
          <w:szCs w:val="24"/>
        </w:rPr>
        <w:t>состояние созерцания, не разрушают его, не «отбрасывают» сознание</w:t>
        <w:br/>
      </w:r>
      <w:r>
        <w:rPr>
          <w:sz w:val="24"/>
          <w:szCs w:val="24"/>
        </w:rPr>
        <w:t>обратно в предсозерцательное состояние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Что касается величины однонаправленности, то этот параметр</w:t>
        <w:br/>
        <w:t>для достижения состояния созерцания, при максимальной глубине</w:t>
        <w:br/>
        <w:t>внимания, древними мудрецами оценивался в несколько минут.</w:t>
        <w:br/>
        <w:t>Сказанное означает, что ваше сознание резко «переключится» в</w:t>
        <w:br/>
        <w:t>особое состояние — созерцание, если вы научитесь без сбоев и</w:t>
        <w:br/>
      </w:r>
      <w:r>
        <w:rPr>
          <w:spacing w:val="-1"/>
          <w:sz w:val="24"/>
          <w:szCs w:val="24"/>
        </w:rPr>
        <w:t>отвлечений удерживать высокую степень концентрации внимания не</w:t>
        <w:br/>
      </w:r>
      <w:r>
        <w:rPr>
          <w:sz w:val="24"/>
          <w:szCs w:val="24"/>
        </w:rPr>
        <w:t>менее 3–5 минут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Достигнуть этого не просто. Необходимо изо дня в день</w:t>
        <w:br/>
        <w:t>терпеливо тренировать внимание посредством его концентрации на</w:t>
        <w:br/>
        <w:t>каком-либо объекте. Но эта работа — сугубо внутренняя, она ни от</w:t>
        <w:br/>
        <w:t>кого, кроме вас, не зависит. И она — благодарная. Ее результаты</w:t>
        <w:br/>
        <w:t>гораздо выше и значимее для каждого человека, чем любой внешний</w:t>
        <w:br/>
        <w:t>труд, никогда не дающий удовлетворения человеческих потребно-</w:t>
        <w:br/>
        <w:t>стей.</w:t>
      </w:r>
    </w:p>
    <w:p>
      <w:pPr>
        <w:pStyle w:val="Normal"/>
        <w:shd w:fill="FFFFFF" w:val="clear"/>
        <w:spacing w:before="538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Шаман и функция внимания</w:t>
      </w:r>
    </w:p>
    <w:p>
      <w:pPr>
        <w:sectPr>
          <w:headerReference w:type="default" r:id="rId212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pacing w:val="-1"/>
          <w:sz w:val="24"/>
          <w:szCs w:val="24"/>
        </w:rPr>
        <w:t>В результате тысячелетнего использования в древнейших обще-</w:t>
        <w:br/>
      </w:r>
      <w:r>
        <w:rPr>
          <w:sz w:val="24"/>
          <w:szCs w:val="24"/>
        </w:rPr>
        <w:t>ствах хорошо нам известного по собственному опыту метода</w:t>
        <w:br/>
        <w:t>познания мира — проб и ошибок — были найдены приемы переклю-</w:t>
        <w:br/>
        <w:t>чения сознания в предсозерцательное состояние. Отдельным, исклю-</w:t>
        <w:br/>
      </w:r>
      <w:r>
        <w:rPr>
          <w:spacing w:val="-1"/>
          <w:sz w:val="24"/>
          <w:szCs w:val="24"/>
        </w:rPr>
        <w:t>чительным личностям удавалось перевести собственное сознание и в</w:t>
        <w:br/>
      </w:r>
      <w:r>
        <w:rPr>
          <w:sz w:val="24"/>
          <w:szCs w:val="24"/>
        </w:rPr>
        <w:t>созерцательное состояние, в котором появлялась возможность взаи-</w:t>
        <w:br/>
        <w:t>модействия с «иным миром». Об этом свидетельствуют результаты</w:t>
        <w:br/>
        <w:t>многочисленных этнографических исследований современных нам</w:t>
        <w:br/>
        <w:t>племен и народностей, по своему развитию находящихся на уровне</w:t>
        <w:br/>
        <w:t>каменного века. Используемые при этом психофизические приемы и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Подвиг внимания   210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методы мы сейчас называем шаманскими. А людей, владеющих</w:t>
        <w:br/>
        <w:t>ремеслом переключения сознания в иной режим работы, именуем</w:t>
        <w:br/>
        <w:t>шаманами, знахарями, колдунами и т. д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Концентрация внимания в освоении этих методов, как правило,</w:t>
        <w:br/>
        <w:t>еще не имеет осмысленного значения. Поэтому шаманское ремесло</w:t>
        <w:br/>
      </w:r>
      <w:r>
        <w:rPr>
          <w:spacing w:val="-1"/>
          <w:sz w:val="24"/>
          <w:szCs w:val="24"/>
        </w:rPr>
        <w:t>зачастую основано на спекуляциях искусственно вызванными галлю-</w:t>
        <w:br/>
      </w:r>
      <w:r>
        <w:rPr>
          <w:sz w:val="24"/>
          <w:szCs w:val="24"/>
        </w:rPr>
        <w:t>цинациями. Однако высокопрофессиональные шаманы, которые</w:t>
        <w:br/>
        <w:t>глубоко освоили методы управления сознанием, обязательно</w:t>
        <w:br/>
        <w:t>используют психофизические приемы, основанные на концентрации</w:t>
        <w:br/>
        <w:t>внимания. Они прекрасно понимают, что без развития внимания их</w:t>
        <w:br/>
      </w:r>
      <w:r>
        <w:rPr>
          <w:spacing w:val="-1"/>
          <w:sz w:val="24"/>
          <w:szCs w:val="24"/>
        </w:rPr>
        <w:t>ремесло сведется лишь к обману легковерных соплеменников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апример, как описывает известный ученый М. Элиаде, в одном</w:t>
        <w:br/>
        <w:t>из родов современных эскимосов, анмасальских, шаман заставляет</w:t>
        <w:br/>
        <w:t>своего 8–12-летнего ученика, уединившись, потирать один камень о</w:t>
        <w:br/>
        <w:t>другой. Этот странный на первый взгляд процесс должен привести к</w:t>
        <w:br/>
      </w:r>
      <w:r>
        <w:rPr>
          <w:spacing w:val="-2"/>
          <w:sz w:val="24"/>
          <w:szCs w:val="24"/>
        </w:rPr>
        <w:t xml:space="preserve">встрече ученика со своим будущим духом-помощником. </w:t>
      </w:r>
      <w:r>
        <w:rPr>
          <w:i/>
          <w:iCs/>
          <w:spacing w:val="-2"/>
          <w:sz w:val="24"/>
          <w:szCs w:val="24"/>
        </w:rPr>
        <w:t>«Из глубины</w:t>
        <w:br/>
      </w:r>
      <w:r>
        <w:rPr>
          <w:i/>
          <w:iCs/>
          <w:spacing w:val="-1"/>
          <w:sz w:val="24"/>
          <w:szCs w:val="24"/>
        </w:rPr>
        <w:t>озера выйдет медведь, пожрет твое тело, оставив только скелет…</w:t>
        <w:br/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— наставляет шаман. — </w:t>
      </w:r>
      <w:r>
        <w:rPr>
          <w:i/>
          <w:iCs/>
          <w:sz w:val="24"/>
          <w:szCs w:val="24"/>
        </w:rPr>
        <w:t>Но ты вновь обретешь свое тело, ты</w:t>
        <w:br/>
        <w:t>пробудишься…»</w:t>
      </w:r>
      <w:r>
        <w:rPr>
          <w:sz w:val="24"/>
          <w:szCs w:val="24"/>
        </w:rPr>
        <w:t>. Процесс потирания камней представляет собой</w:t>
        <w:br/>
        <w:t>необходимый элемент, как мы сейчас выражаемся, «концентрации</w:t>
        <w:br/>
        <w:t>внимания на повторяющемся однотипном физическом действии».</w:t>
        <w:br/>
        <w:t>Через определенный промежуток времени этот процесс переводит</w:t>
        <w:br/>
        <w:t>сознание в предсозерцательное состояние, когда мозгом могут гене-</w:t>
        <w:br/>
        <w:t>рироваться визуальные галлюцинации.</w:t>
      </w:r>
    </w:p>
    <w:p>
      <w:pPr>
        <w:sectPr>
          <w:headerReference w:type="default" r:id="rId213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Ученик для достижения необходимых изменений в мозге зани-</w:t>
        <w:br/>
        <w:t>мается упражнениями по концентрации внимания на «потирании</w:t>
        <w:br/>
        <w:t>камней» многие месяцы или даже годы. И, наконец, долгожданное</w:t>
        <w:br/>
        <w:t>приобретение духа-помощника осуществляется, когда у ученика</w:t>
        <w:br/>
        <w:t>появляются галлюцинации на заданную тему. Отныне он их будет</w:t>
        <w:br/>
      </w:r>
      <w:r>
        <w:rPr>
          <w:spacing w:val="-1"/>
          <w:sz w:val="24"/>
          <w:szCs w:val="24"/>
        </w:rPr>
        <w:t>часто вызывать: ведь общение со своим духом-помощником является</w:t>
        <w:br/>
      </w:r>
      <w:r>
        <w:rPr>
          <w:sz w:val="24"/>
          <w:szCs w:val="24"/>
        </w:rPr>
        <w:t>неотъемлемым элементом шаманской деятельности. И в будущем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11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ему на это потребуется совсем немного времени: десятки минут или</w:t>
        <w:br/>
        <w:t>несколько часов подготовки сознания к переводу его в предсозерца-</w:t>
        <w:br/>
        <w:t>тельный режим работы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о этим шаманское ремесло не исчерпывается. Чтобы стать</w:t>
        <w:br/>
        <w:t>квалифицированным мастером своего дела, шаман должен освоить</w:t>
        <w:br/>
        <w:t>методы взаимодействия с «иным миром». Он на практике должен</w:t>
        <w:br/>
        <w:t>доказать соплеменникам свое умение творить сверхъестественные</w:t>
        <w:br/>
        <w:t>явления. И шаман еще долгие годы посредством тренировки</w:t>
        <w:br/>
        <w:t>внимания осваивает методы вхождения в созерцательное состояние,</w:t>
        <w:br/>
      </w:r>
      <w:r>
        <w:rPr>
          <w:spacing w:val="-1"/>
          <w:sz w:val="24"/>
          <w:szCs w:val="24"/>
        </w:rPr>
        <w:t>в котором только и возможно инициировать сверхъявления.</w:t>
      </w:r>
    </w:p>
    <w:p>
      <w:pPr>
        <w:pStyle w:val="Normal"/>
        <w:shd w:fill="FFFFFF" w:val="clear"/>
        <w:spacing w:before="542" w:after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Внимание охраняет сердце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онечно же, шаманы в архаических сообществах даже в наши</w:t>
        <w:br/>
        <w:t>дни не используют нейрофизиологическую терминологию типа</w:t>
        <w:br/>
        <w:t>«концентрация внимания». Тысячи лет назад, также как и сейчас,</w:t>
        <w:br/>
        <w:t>использовались иные, более расплывчатые понятия. Но смысл и</w:t>
        <w:br/>
        <w:t>содержание тренинга мозга в последние тысячелетия не претерпел</w:t>
        <w:br/>
        <w:t>изменени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древнейшем памятнике культурного наследия человечества,</w:t>
        <w:br/>
        <w:t>Ведах, широко используются представления о «концентрации или</w:t>
        <w:br/>
        <w:t>сосредоточении разума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i/>
          <w:iCs/>
          <w:sz w:val="24"/>
          <w:szCs w:val="24"/>
        </w:rPr>
        <w:t>«…Тот, кто лишен сосредоточенности… не сможет постичь</w:t>
        <w:br/>
      </w:r>
      <w:r>
        <w:rPr>
          <w:i/>
          <w:iCs/>
          <w:spacing w:val="-1"/>
          <w:sz w:val="24"/>
          <w:szCs w:val="24"/>
        </w:rPr>
        <w:t xml:space="preserve">другой мир своим разумом, не сможет достигнуть его…» </w:t>
      </w:r>
      <w:r>
        <w:rPr>
          <w:spacing w:val="-1"/>
          <w:sz w:val="24"/>
          <w:szCs w:val="24"/>
        </w:rPr>
        <w:t>— утвер-</w:t>
        <w:br/>
      </w:r>
      <w:r>
        <w:rPr>
          <w:sz w:val="24"/>
          <w:szCs w:val="24"/>
        </w:rPr>
        <w:t xml:space="preserve">ждается в Катхе-упанишаде, созданной в конце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тысячелетия до</w:t>
        <w:br/>
        <w:t>нашей эры</w:t>
      </w:r>
    </w:p>
    <w:p>
      <w:pPr>
        <w:sectPr>
          <w:headerReference w:type="default" r:id="rId214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В ведической литературе представления о концентрации и сосре-</w:t>
        <w:br/>
      </w:r>
      <w:r>
        <w:rPr>
          <w:sz w:val="24"/>
          <w:szCs w:val="24"/>
        </w:rPr>
        <w:t>доточении еще четко не отделены друг от друга. Только несколько</w:t>
        <w:br/>
        <w:t>столетий спустя великий мудрец Патанджали напишет свои знаме-</w:t>
        <w:br/>
        <w:t>нитые «Йога-сутры». В них он опишет «концентрацию ума» в</w:t>
        <w:br/>
        <w:t>качестве    первого    неотъемлемого    элемента    психофизического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Подвиг внимания   212</w:t>
      </w:r>
    </w:p>
    <w:p>
      <w:pPr>
        <w:pStyle w:val="Normal"/>
        <w:shd w:fill="FFFFFF" w:val="clear"/>
        <w:spacing w:lineRule="exact" w:line="274" w:before="202" w:after="0"/>
        <w:jc w:val="both"/>
        <w:rPr/>
      </w:pPr>
      <w:r>
        <w:rPr>
          <w:sz w:val="24"/>
          <w:szCs w:val="24"/>
        </w:rPr>
        <w:t xml:space="preserve">тренинга мозга. Концентрация, на санскрите </w:t>
      </w:r>
      <w:r>
        <w:rPr>
          <w:b/>
          <w:bCs/>
          <w:sz w:val="24"/>
          <w:szCs w:val="24"/>
        </w:rPr>
        <w:t>дхарана</w:t>
      </w:r>
      <w:r>
        <w:rPr>
          <w:sz w:val="24"/>
          <w:szCs w:val="24"/>
        </w:rPr>
        <w:t>, в дословном</w:t>
        <w:br/>
        <w:t>значении «крепко удерживать», означает сфокусированность</w:t>
        <w:br/>
        <w:t>внимания на одном объекте. Для Патанджали, поборника ведиче-</w:t>
        <w:br/>
        <w:t>ского мировоззрения, таким объектом было прежде всего слово.</w:t>
        <w:br/>
        <w:t>Благодаря рецитации мантр, сознание, ум, становятся сконцентриро-</w:t>
        <w:br/>
      </w:r>
      <w:r>
        <w:rPr>
          <w:spacing w:val="-1"/>
          <w:sz w:val="24"/>
          <w:szCs w:val="24"/>
        </w:rPr>
        <w:t>ванными в одной точке, считал индийский мудрец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Наиболее глубокого понимания роли внимания и его тренировки</w:t>
        <w:br/>
      </w:r>
      <w:r>
        <w:rPr>
          <w:sz w:val="24"/>
          <w:szCs w:val="24"/>
        </w:rPr>
        <w:t>посредством концентрации в достижении особого состояния</w:t>
        <w:br/>
        <w:t>психики через несколько столетий после Патанджали достигли</w:t>
        <w:br/>
        <w:t>христианские исихасты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i/>
          <w:iCs/>
          <w:spacing w:val="-1"/>
          <w:sz w:val="24"/>
          <w:szCs w:val="24"/>
        </w:rPr>
        <w:t>«Внимание настолько должно быть связано с молитвой и нераз-</w:t>
        <w:br/>
      </w:r>
      <w:r>
        <w:rPr>
          <w:i/>
          <w:iCs/>
          <w:sz w:val="24"/>
          <w:szCs w:val="24"/>
        </w:rPr>
        <w:t xml:space="preserve">лучно с ней, как связана и неразлучна с телом душа» </w:t>
      </w:r>
      <w:r>
        <w:rPr>
          <w:sz w:val="24"/>
          <w:szCs w:val="24"/>
        </w:rPr>
        <w:t>— вот общий</w:t>
        <w:br/>
      </w:r>
      <w:r>
        <w:rPr>
          <w:spacing w:val="-1"/>
          <w:sz w:val="24"/>
          <w:szCs w:val="24"/>
        </w:rPr>
        <w:t>рефрен духовного завещания великих христианских подвижников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IX веке православный подвижник Филофей Синайский</w:t>
        <w:br/>
        <w:t>называл «внимание ума» духовным Иерусалимом, куда ведут три</w:t>
        <w:br/>
      </w:r>
      <w:r>
        <w:rPr>
          <w:spacing w:val="-1"/>
          <w:sz w:val="24"/>
          <w:szCs w:val="24"/>
        </w:rPr>
        <w:t>двери. Эти двери представляют собой стандартные для отшельников-</w:t>
        <w:br/>
      </w:r>
      <w:r>
        <w:rPr>
          <w:sz w:val="24"/>
          <w:szCs w:val="24"/>
        </w:rPr>
        <w:t>аскетов тех времен психологические и физиологические условия,</w:t>
        <w:br/>
        <w:t>обеспечивающие достижение особого состояния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 xml:space="preserve">Первая — </w:t>
      </w:r>
      <w:r>
        <w:rPr>
          <w:i/>
          <w:iCs/>
          <w:sz w:val="24"/>
          <w:szCs w:val="24"/>
        </w:rPr>
        <w:t>«благоразумное молчание уст, хотя бы ум еще и не</w:t>
        <w:br/>
        <w:t xml:space="preserve">безмолвствовал». </w:t>
      </w:r>
      <w:r>
        <w:rPr>
          <w:sz w:val="24"/>
          <w:szCs w:val="24"/>
        </w:rPr>
        <w:t xml:space="preserve">Вторая — </w:t>
      </w:r>
      <w:r>
        <w:rPr>
          <w:i/>
          <w:iCs/>
          <w:sz w:val="24"/>
          <w:szCs w:val="24"/>
        </w:rPr>
        <w:t>«воздержание от пищи и питья»</w:t>
      </w:r>
      <w:r>
        <w:rPr>
          <w:sz w:val="24"/>
          <w:szCs w:val="24"/>
        </w:rPr>
        <w:t>.</w:t>
        <w:br/>
        <w:t xml:space="preserve">Третья — </w:t>
      </w:r>
      <w:r>
        <w:rPr>
          <w:i/>
          <w:iCs/>
          <w:sz w:val="24"/>
          <w:szCs w:val="24"/>
        </w:rPr>
        <w:t>«очищающая дух и тело, есть непрестанное памято-</w:t>
        <w:br/>
        <w:t>вание»</w:t>
      </w:r>
      <w:r>
        <w:rPr>
          <w:sz w:val="24"/>
          <w:szCs w:val="24"/>
        </w:rPr>
        <w:t>, то есть рецитация имени Бога.</w:t>
      </w:r>
    </w:p>
    <w:p>
      <w:pPr>
        <w:sectPr>
          <w:headerReference w:type="default" r:id="rId215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X веке константинопольский игумен, а затем отшельник-</w:t>
        <w:br/>
        <w:t>исихаст с тридцатилетним стажем тренировки внимания Симеон</w:t>
        <w:br/>
        <w:t>Новый Богослов пишет специальный трактат «О трех образах</w:t>
        <w:br/>
      </w:r>
      <w:r>
        <w:rPr>
          <w:spacing w:val="-2"/>
          <w:sz w:val="24"/>
          <w:szCs w:val="24"/>
        </w:rPr>
        <w:t>внимания и молитвы». Это первое глубокое исследование внимания с</w:t>
        <w:br/>
      </w:r>
      <w:r>
        <w:rPr>
          <w:sz w:val="24"/>
          <w:szCs w:val="24"/>
        </w:rPr>
        <w:t>точки зрения взаимодействия человека с «иным миром». Выводы,</w:t>
        <w:br/>
        <w:t>сделанные великим православным священнобезмолвствующим не</w:t>
        <w:br/>
        <w:t>потеряли актуальности до наших дней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13   Часть вторая Тренинг мозга</w:t>
      </w:r>
    </w:p>
    <w:p>
      <w:pPr>
        <w:pStyle w:val="Normal"/>
        <w:shd w:fill="FFFFFF" w:val="clear"/>
        <w:spacing w:lineRule="exact" w:line="274" w:before="202" w:after="0"/>
        <w:ind w:firstLine="394"/>
        <w:jc w:val="both"/>
        <w:rPr/>
      </w:pPr>
      <w:r>
        <w:rPr>
          <w:i/>
          <w:iCs/>
          <w:spacing w:val="-1"/>
          <w:sz w:val="24"/>
          <w:szCs w:val="24"/>
        </w:rPr>
        <w:t>«Внимание должно идти вперед и сторожить врагов, как некий</w:t>
        <w:br/>
      </w:r>
      <w:r>
        <w:rPr>
          <w:i/>
          <w:iCs/>
          <w:sz w:val="24"/>
          <w:szCs w:val="24"/>
        </w:rPr>
        <w:t>страж. Оно первое пусть вступает в борьбу с грехом и проти-</w:t>
        <w:br/>
        <w:t>востоит злым помыслам, входящим в душу, и позади внимания</w:t>
        <w:br/>
        <w:t>пусть следует молитва…»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То, что мы с вами называли хаотическим, случайным процессом</w:t>
        <w:br/>
        <w:t>мыслеобразования, рождающим в сознании рой мыслей, желаний и</w:t>
        <w:br/>
        <w:t>эмоций, Симеон традиционно для христианства называет «врагами»,</w:t>
        <w:br/>
        <w:t>«грехом», «злыми помыслами». Внимание должно сражаться с ними</w:t>
        <w:br/>
        <w:t>с помощью слова. От эффективности этой борьбы за освобождение,</w:t>
        <w:br/>
      </w:r>
      <w:r>
        <w:rPr>
          <w:spacing w:val="-1"/>
          <w:sz w:val="24"/>
          <w:szCs w:val="24"/>
        </w:rPr>
        <w:t>чистоту сознания зависит судьба человеческой души. Сумеет человек</w:t>
        <w:br/>
      </w:r>
      <w:r>
        <w:rPr>
          <w:sz w:val="24"/>
          <w:szCs w:val="24"/>
        </w:rPr>
        <w:t>победить, обуздать собственное сознание — значит душе своей он</w:t>
        <w:br/>
        <w:t>обеспечил бессмертие.</w:t>
      </w:r>
    </w:p>
    <w:p>
      <w:pPr>
        <w:pStyle w:val="Normal"/>
        <w:shd w:fill="FFFFFF" w:val="clear"/>
        <w:spacing w:lineRule="exact" w:line="274" w:before="19" w:after="0"/>
        <w:ind w:right="29" w:firstLine="394"/>
        <w:jc w:val="both"/>
        <w:rPr/>
      </w:pPr>
      <w:r>
        <w:rPr>
          <w:i/>
          <w:iCs/>
          <w:sz w:val="24"/>
          <w:szCs w:val="24"/>
        </w:rPr>
        <w:t>«На этой брани внимания и молитвы с помыслами висит жизнь</w:t>
        <w:br/>
        <w:t>и смерть души»</w:t>
      </w:r>
      <w:r>
        <w:rPr>
          <w:sz w:val="24"/>
          <w:szCs w:val="24"/>
        </w:rPr>
        <w:t>, — утверждает православный богослов.</w:t>
      </w:r>
    </w:p>
    <w:p>
      <w:pPr>
        <w:sectPr>
          <w:headerReference w:type="default" r:id="rId216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В стародавние, дохристианские времена уходит традиция считать</w:t>
        <w:br/>
      </w:r>
      <w:r>
        <w:rPr>
          <w:sz w:val="24"/>
          <w:szCs w:val="24"/>
        </w:rPr>
        <w:t>сердце органом психики, сосредоточием психической жизни</w:t>
        <w:br/>
        <w:t>человека, вместилищем умственных «врагов, грехов и помыслов».</w:t>
        <w:br/>
        <w:t>Христианство подхватило и развило это представление. Исходя из</w:t>
        <w:br/>
        <w:t xml:space="preserve">новозаветного постулата: </w:t>
      </w:r>
      <w:r>
        <w:rPr>
          <w:i/>
          <w:iCs/>
          <w:sz w:val="24"/>
          <w:szCs w:val="24"/>
        </w:rPr>
        <w:t>«Как говорит Господь наш, от сердца</w:t>
        <w:br/>
        <w:t xml:space="preserve">исходят помышления злые», </w:t>
      </w:r>
      <w:r>
        <w:rPr>
          <w:sz w:val="24"/>
          <w:szCs w:val="24"/>
        </w:rPr>
        <w:t>— Симеон обосновывает необходи-</w:t>
        <w:br/>
        <w:t>мость очистить сердце от скверны и охранять его от последующих</w:t>
        <w:br/>
        <w:t>нашествий умственных врагов. Он пишет, что такой процесс</w:t>
        <w:br/>
      </w:r>
      <w:r>
        <w:rPr>
          <w:spacing w:val="-1"/>
          <w:sz w:val="24"/>
          <w:szCs w:val="24"/>
        </w:rPr>
        <w:t>«охраны сердца» некоторые отцы-основатели христианства называли</w:t>
        <w:br/>
      </w:r>
      <w:r>
        <w:rPr>
          <w:sz w:val="24"/>
          <w:szCs w:val="24"/>
        </w:rPr>
        <w:t>«сердечным безмолвием» — исихией, другие — «вниманием»,</w:t>
        <w:br/>
        <w:t>третьи — «трезвением и сопротивлением помыслам», четвертые</w:t>
        <w:br/>
        <w:t>— «рассмотрением помыслов» и «охраной ума». Все они упраж-</w:t>
        <w:br/>
      </w:r>
      <w:r>
        <w:rPr>
          <w:spacing w:val="-1"/>
          <w:sz w:val="24"/>
          <w:szCs w:val="24"/>
        </w:rPr>
        <w:t>нялись в этом «делании», то есть занимались тренировкой внимания,</w:t>
        <w:br/>
      </w:r>
      <w:r>
        <w:rPr>
          <w:sz w:val="24"/>
          <w:szCs w:val="24"/>
        </w:rPr>
        <w:t>и потому получили «божественные дарования» в виде способности к</w:t>
        <w:br/>
      </w:r>
      <w:r>
        <w:rPr>
          <w:spacing w:val="-1"/>
          <w:sz w:val="24"/>
          <w:szCs w:val="24"/>
        </w:rPr>
        <w:t>чудотворению и другим сверхъестественным проявлениям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Подвиг внимания   214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Об этом предупреждает всех людей и библейский Екклесиаст.</w:t>
        <w:br/>
      </w:r>
      <w:r>
        <w:rPr>
          <w:i/>
          <w:iCs/>
          <w:sz w:val="24"/>
          <w:szCs w:val="24"/>
        </w:rPr>
        <w:t>«Веселись, юноша, в юности твоей, и да вкушает сердце твое</w:t>
        <w:br/>
        <w:t>радости во дни юности твоей</w:t>
      </w:r>
      <w:r>
        <w:rPr>
          <w:sz w:val="24"/>
          <w:szCs w:val="24"/>
        </w:rPr>
        <w:t>», но помни, говорит пророк, что все</w:t>
        <w:br/>
        <w:t xml:space="preserve">это — суета, и поэтому следует охранять свое сердце от </w:t>
      </w:r>
      <w:r>
        <w:rPr>
          <w:i/>
          <w:iCs/>
          <w:sz w:val="24"/>
          <w:szCs w:val="24"/>
        </w:rPr>
        <w:t>«помыш-</w:t>
        <w:br/>
        <w:t>лений злых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Из Нового же завета Симеон приводит поэтическую, но весьма</w:t>
        <w:br/>
        <w:t xml:space="preserve">точную по содержанию цитату: </w:t>
      </w:r>
      <w:r>
        <w:rPr>
          <w:i/>
          <w:iCs/>
          <w:sz w:val="24"/>
          <w:szCs w:val="24"/>
        </w:rPr>
        <w:t>«если найдет на тебя прилог</w:t>
        <w:br/>
        <w:t>дьявольский, то не позволяй ему войти в место свое»</w:t>
      </w:r>
      <w:r>
        <w:rPr>
          <w:sz w:val="24"/>
          <w:szCs w:val="24"/>
        </w:rPr>
        <w:t>, подразумевая</w:t>
        <w:br/>
        <w:t>под «местом» сердце. Другие новозаветные авторы называют сердце</w:t>
        <w:br/>
      </w:r>
      <w:r>
        <w:rPr>
          <w:spacing w:val="-2"/>
          <w:sz w:val="24"/>
          <w:szCs w:val="24"/>
        </w:rPr>
        <w:t>«клетью» и тоже говорят о необходимости «очищать и охранять» его.</w:t>
      </w:r>
    </w:p>
    <w:p>
      <w:pPr>
        <w:pStyle w:val="Normal"/>
        <w:shd w:fill="FFFFFF" w:val="clear"/>
        <w:spacing w:lineRule="exact" w:line="274" w:before="19" w:after="0"/>
        <w:ind w:right="5" w:firstLine="394"/>
        <w:jc w:val="both"/>
        <w:rPr/>
      </w:pPr>
      <w:r>
        <w:rPr>
          <w:sz w:val="24"/>
          <w:szCs w:val="24"/>
        </w:rPr>
        <w:t>Обращаясь к Евангелию, Симеон и там находит подтверждение</w:t>
        <w:br/>
        <w:t xml:space="preserve">своим выводам о необходимости тренировки внимания: </w:t>
      </w:r>
      <w:r>
        <w:rPr>
          <w:i/>
          <w:iCs/>
          <w:sz w:val="24"/>
          <w:szCs w:val="24"/>
        </w:rPr>
        <w:t>«И Господь</w:t>
        <w:br/>
        <w:t>нам говорит: не возноситеся — не носитесь, как метеоры, то есть</w:t>
        <w:br/>
        <w:t>не носитесь умом своим туда и сюда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Знаменитую и непонятную большинству верующих строфу из</w:t>
        <w:br/>
        <w:t xml:space="preserve">Евангелия от Матфея: </w:t>
      </w:r>
      <w:r>
        <w:rPr>
          <w:i/>
          <w:iCs/>
          <w:sz w:val="24"/>
          <w:szCs w:val="24"/>
        </w:rPr>
        <w:t>«Блаженны нищие духом, ибо их есть</w:t>
        <w:br/>
        <w:t>Царство Небесное»</w:t>
      </w:r>
      <w:r>
        <w:rPr>
          <w:sz w:val="24"/>
          <w:szCs w:val="24"/>
        </w:rPr>
        <w:t>, — исихаст комментирует и объясняет с точки</w:t>
        <w:br/>
        <w:t>зрения теории «тренинга мозга» и делает это очень точно и</w:t>
        <w:br/>
        <w:t>правильно. Блаженны те, у кого сердце уже очищено и пусто от</w:t>
        <w:br/>
        <w:t>«мирского духа», то есть помыслов. Такое «нищее духом» сердце,</w:t>
        <w:br/>
        <w:t>«чистое», «безмолвное» достигло и пребывает в «царствии</w:t>
        <w:br/>
      </w:r>
      <w:r>
        <w:rPr>
          <w:spacing w:val="-1"/>
          <w:sz w:val="24"/>
          <w:szCs w:val="24"/>
        </w:rPr>
        <w:t>небесном», то есть в «ином мире», который действительно одаривает</w:t>
        <w:br/>
      </w:r>
      <w:r>
        <w:rPr>
          <w:sz w:val="24"/>
          <w:szCs w:val="24"/>
        </w:rPr>
        <w:t>человека реальным физиологическим ощущением неземного</w:t>
        <w:br/>
        <w:t>блаженства.</w:t>
      </w:r>
    </w:p>
    <w:p>
      <w:pPr>
        <w:sectPr>
          <w:headerReference w:type="default" r:id="rId217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right="24" w:firstLine="394"/>
        <w:jc w:val="both"/>
        <w:rPr/>
      </w:pPr>
      <w:r>
        <w:rPr>
          <w:i/>
          <w:iCs/>
          <w:sz w:val="24"/>
          <w:szCs w:val="24"/>
        </w:rPr>
        <w:t xml:space="preserve">«Одним словом, </w:t>
      </w:r>
      <w:r>
        <w:rPr>
          <w:sz w:val="24"/>
          <w:szCs w:val="24"/>
        </w:rPr>
        <w:t xml:space="preserve">— подытоживает Симеон, — </w:t>
      </w:r>
      <w:r>
        <w:rPr>
          <w:i/>
          <w:iCs/>
          <w:sz w:val="24"/>
          <w:szCs w:val="24"/>
        </w:rPr>
        <w:t>кто не внимает</w:t>
        <w:br/>
        <w:t>себе и не хранит ума своего, тот не может сделаться чист</w:t>
        <w:br/>
        <w:t>сердцем, чтоб сподобиться узреть Бога. Кто не внимает себе, тот</w:t>
        <w:br/>
        <w:t>не может быть нищ духом… И обще говоря, нет возможности</w:t>
        <w:br/>
      </w:r>
      <w:r>
        <w:rPr>
          <w:i/>
          <w:iCs/>
          <w:spacing w:val="-1"/>
          <w:sz w:val="24"/>
          <w:szCs w:val="24"/>
        </w:rPr>
        <w:t>стяжать добродетели иным способом, кроме внимания»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15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Великий исихаст приходит к глубокому пониманию существа</w:t>
        <w:br/>
        <w:t>христианской религии, весьма и весьма отличающемуся от точки</w:t>
        <w:br/>
        <w:t xml:space="preserve">зрения официальной церкви: </w:t>
      </w:r>
      <w:r>
        <w:rPr>
          <w:i/>
          <w:iCs/>
          <w:sz w:val="24"/>
          <w:szCs w:val="24"/>
        </w:rPr>
        <w:t>«Бог одного от нас требует, — того,</w:t>
        <w:br/>
      </w:r>
      <w:r>
        <w:rPr>
          <w:i/>
          <w:iCs/>
          <w:spacing w:val="-1"/>
          <w:sz w:val="24"/>
          <w:szCs w:val="24"/>
        </w:rPr>
        <w:t>чтоб сердце наше было очищаемо посредством внимания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Говоря о результатах подобного очищения человека, имея в виду</w:t>
        <w:br/>
      </w:r>
      <w:r>
        <w:rPr>
          <w:sz w:val="24"/>
          <w:szCs w:val="24"/>
        </w:rPr>
        <w:t>достижение состояния «обόжения», приобретение сверхвозмож-</w:t>
        <w:br/>
        <w:t xml:space="preserve">ностей, Симеон говорит: </w:t>
      </w:r>
      <w:r>
        <w:rPr>
          <w:i/>
          <w:iCs/>
          <w:sz w:val="24"/>
          <w:szCs w:val="24"/>
        </w:rPr>
        <w:t>«…что последует за сим деланием, с</w:t>
        <w:br/>
        <w:t>Божьей помощью сам из опыта узнаешь, посредством внимания</w:t>
        <w:br/>
        <w:t xml:space="preserve">ума, и держа в сердце Иисуса, то есть молитву Его» </w:t>
      </w:r>
      <w:r>
        <w:rPr>
          <w:sz w:val="24"/>
          <w:szCs w:val="24"/>
        </w:rPr>
        <w:t>(Иисусову</w:t>
        <w:br/>
        <w:t>молитву)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Глубокое исследование Симеоном Новым Богословом сути и</w:t>
        <w:br/>
        <w:t>содержания психофизических методов приобретения сверхвозмож-</w:t>
        <w:br/>
        <w:t>ностей, почти тысячу лет остаются основой для православно-</w:t>
        <w:br/>
        <w:t>исихастских методов тренинга мозг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Неудивительно поэтому, что в XIV и XIX веках русским</w:t>
        <w:br/>
        <w:t>исихастам, прекрасно знавшим богословские труды византийца</w:t>
        <w:br/>
        <w:t>Симеона и его последователей, было абсолютно ясно, что дости-</w:t>
        <w:br/>
      </w:r>
      <w:r>
        <w:rPr>
          <w:spacing w:val="-1"/>
          <w:sz w:val="24"/>
          <w:szCs w:val="24"/>
        </w:rPr>
        <w:t>жение «иного мира» невозможно без постоянной и последовательной</w:t>
        <w:br/>
      </w:r>
      <w:r>
        <w:rPr>
          <w:sz w:val="24"/>
          <w:szCs w:val="24"/>
        </w:rPr>
        <w:t>тренировки внимания посредством его концентрации на слове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i/>
          <w:iCs/>
          <w:sz w:val="24"/>
          <w:szCs w:val="24"/>
        </w:rPr>
        <w:t xml:space="preserve">«Для того чтоб научить ум стоять на одном </w:t>
      </w:r>
      <w:r>
        <w:rPr>
          <w:sz w:val="24"/>
          <w:szCs w:val="24"/>
        </w:rPr>
        <w:t>(то есть концен-</w:t>
        <w:br/>
        <w:t xml:space="preserve">трировать внимание — Прим. авт.), </w:t>
      </w:r>
      <w:r>
        <w:rPr>
          <w:i/>
          <w:iCs/>
          <w:sz w:val="24"/>
          <w:szCs w:val="24"/>
        </w:rPr>
        <w:t>святые отцы употребляли</w:t>
        <w:br/>
        <w:t>молитовки и навыкли произносить их непрестанно</w:t>
      </w:r>
      <w:r>
        <w:rPr>
          <w:sz w:val="24"/>
          <w:szCs w:val="24"/>
        </w:rPr>
        <w:t>, — говорит в</w:t>
        <w:br/>
        <w:t xml:space="preserve">XIX столетии своим духовным ученикам Феофан Затворник. — </w:t>
      </w:r>
      <w:r>
        <w:rPr>
          <w:i/>
          <w:iCs/>
          <w:sz w:val="24"/>
          <w:szCs w:val="24"/>
        </w:rPr>
        <w:t>Не</w:t>
        <w:br/>
        <w:t>забывайте, что не должно ограничиваться одним механическим</w:t>
        <w:br/>
        <w:t>повторением слов молитвы… Главное тут: стать вниманием в</w:t>
        <w:br/>
        <w:t>сердце…»</w:t>
      </w:r>
    </w:p>
    <w:p>
      <w:pPr>
        <w:sectPr>
          <w:headerReference w:type="default" r:id="rId218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Рассуждая о различных формах, или степенях, молитвы, русский</w:t>
        <w:br/>
        <w:t>исихаст следуя учению Симеона Нового Богослова, различает их по</w:t>
        <w:br/>
        <w:t>поведению внимания, о чем мы уже говорили выше, но повторим</w:t>
        <w:br/>
        <w:t>здесь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Подвиг внимания   216</w:t>
      </w:r>
    </w:p>
    <w:p>
      <w:pPr>
        <w:pStyle w:val="Normal"/>
        <w:shd w:fill="FFFFFF" w:val="clear"/>
        <w:spacing w:lineRule="exact" w:line="278" w:before="206" w:after="0"/>
        <w:ind w:firstLine="394"/>
        <w:jc w:val="both"/>
        <w:rPr/>
      </w:pPr>
      <w:r>
        <w:rPr>
          <w:sz w:val="24"/>
          <w:szCs w:val="24"/>
        </w:rPr>
        <w:t>Первая степень — телесная, читательская молитва. Она характе-</w:t>
        <w:br/>
        <w:t xml:space="preserve">ризуется тем, что </w:t>
      </w:r>
      <w:r>
        <w:rPr>
          <w:i/>
          <w:iCs/>
          <w:sz w:val="24"/>
          <w:szCs w:val="24"/>
        </w:rPr>
        <w:t>«внимание отбегает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0" w:after="0"/>
        <w:ind w:right="24" w:firstLine="394"/>
        <w:jc w:val="both"/>
        <w:rPr/>
      </w:pPr>
      <w:r>
        <w:rPr>
          <w:spacing w:val="-2"/>
          <w:sz w:val="24"/>
          <w:szCs w:val="24"/>
        </w:rPr>
        <w:t xml:space="preserve">Вторая — </w:t>
      </w:r>
      <w:r>
        <w:rPr>
          <w:i/>
          <w:iCs/>
          <w:spacing w:val="-2"/>
          <w:sz w:val="24"/>
          <w:szCs w:val="24"/>
        </w:rPr>
        <w:t>«молитва внимательная: ум привыкает собираться…</w:t>
        <w:br/>
      </w:r>
      <w:r>
        <w:rPr>
          <w:i/>
          <w:iCs/>
          <w:spacing w:val="-1"/>
          <w:sz w:val="24"/>
          <w:szCs w:val="24"/>
        </w:rPr>
        <w:t xml:space="preserve">Внимание срастается со словом…». </w:t>
      </w:r>
      <w:r>
        <w:rPr>
          <w:spacing w:val="-1"/>
          <w:sz w:val="24"/>
          <w:szCs w:val="24"/>
        </w:rPr>
        <w:t>Это — молитва умнáя.</w:t>
      </w:r>
    </w:p>
    <w:p>
      <w:pPr>
        <w:pStyle w:val="Normal"/>
        <w:shd w:fill="FFFFFF" w:val="clear"/>
        <w:spacing w:lineRule="exact" w:line="274" w:before="19" w:after="0"/>
        <w:ind w:right="24" w:firstLine="394"/>
        <w:jc w:val="both"/>
        <w:rPr/>
      </w:pPr>
      <w:r>
        <w:rPr>
          <w:sz w:val="24"/>
          <w:szCs w:val="24"/>
        </w:rPr>
        <w:t xml:space="preserve">Третья степень — </w:t>
      </w:r>
      <w:r>
        <w:rPr>
          <w:i/>
          <w:iCs/>
          <w:sz w:val="24"/>
          <w:szCs w:val="24"/>
        </w:rPr>
        <w:t>«молитва чувства (или сердечная): от</w:t>
        <w:br/>
        <w:t>внимания согревается сердце… Когда внимание сойдет в сердце, то</w:t>
        <w:br/>
        <w:t>привлечет в одну точку все силы души и тела…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2"/>
          <w:sz w:val="24"/>
          <w:szCs w:val="24"/>
        </w:rPr>
        <w:t>Для нас сегодня чрезвычайно актуально следующее соображение</w:t>
        <w:br/>
      </w:r>
      <w:r>
        <w:rPr>
          <w:sz w:val="24"/>
          <w:szCs w:val="24"/>
        </w:rPr>
        <w:t>Феофана Затворника: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i/>
          <w:iCs/>
          <w:sz w:val="24"/>
          <w:szCs w:val="24"/>
        </w:rPr>
        <w:t>«Не спеши гнать одну молитву за другой, а с мерной длитель-</w:t>
        <w:br/>
        <w:t>ностью произноси их… Не об словах заботься, а о том, чтобы ум</w:t>
        <w:br/>
      </w:r>
      <w:r>
        <w:rPr>
          <w:i/>
          <w:iCs/>
          <w:spacing w:val="-1"/>
          <w:sz w:val="24"/>
          <w:szCs w:val="24"/>
        </w:rPr>
        <w:t>был в сердце</w:t>
      </w:r>
      <w:hyperlink w:anchor="bookmark10">
        <w:r>
          <w:rPr>
            <w:rStyle w:val="InternetLink"/>
            <w:i/>
            <w:iCs/>
            <w:spacing w:val="-1"/>
            <w:sz w:val="24"/>
            <w:szCs w:val="24"/>
            <w:vertAlign w:val="superscript"/>
          </w:rPr>
          <w:t>11</w:t>
        </w:r>
      </w:hyperlink>
      <w:r>
        <w:rPr>
          <w:i/>
          <w:iCs/>
          <w:spacing w:val="-1"/>
          <w:sz w:val="24"/>
          <w:szCs w:val="24"/>
        </w:rPr>
        <w:t>…Без внимания молитва не молитва. Следовательно,</w:t>
        <w:br/>
      </w:r>
      <w:r>
        <w:rPr>
          <w:i/>
          <w:iCs/>
          <w:sz w:val="24"/>
          <w:szCs w:val="24"/>
        </w:rPr>
        <w:t>это главное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одвиг внимания, по мнению мудрого святителя-исихаста,</w:t>
        <w:br/>
        <w:t>заключается в том, чтобы «весь день напрягаться» в повторении</w:t>
        <w:br/>
        <w:t>Иисусовой молитвы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i/>
          <w:iCs/>
          <w:sz w:val="24"/>
          <w:szCs w:val="24"/>
        </w:rPr>
        <w:t>«Делаете ли что, говорите с кем, идете, сидите, кушаете»</w:t>
      </w:r>
      <w:r>
        <w:rPr>
          <w:sz w:val="24"/>
          <w:szCs w:val="24"/>
        </w:rPr>
        <w:t>, — в</w:t>
        <w:br/>
        <w:t>уме всегда должна быть Иисусова молитва, которую современным</w:t>
        <w:br/>
        <w:t>словом мы называем рефлом.</w:t>
      </w:r>
    </w:p>
    <w:p>
      <w:pPr>
        <w:sectPr>
          <w:headerReference w:type="default" r:id="rId219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974" w:after="0"/>
        <w:ind w:left="283" w:hanging="283"/>
        <w:jc w:val="both"/>
        <w:rPr/>
      </w:pPr>
      <w:bookmarkStart w:id="10" w:name="bookmark10"/>
      <w:r>
        <w:rPr>
          <w:spacing w:val="-45"/>
          <w:vertAlign w:val="superscript"/>
        </w:rPr>
        <w:t>1</w:t>
      </w:r>
      <w:bookmarkEnd w:id="10"/>
      <w:r>
        <w:rPr>
          <w:spacing w:val="-45"/>
          <w:vertAlign w:val="superscript"/>
        </w:rPr>
        <w:t>1</w:t>
      </w:r>
      <w:r>
        <w:rPr>
          <w:spacing w:val="-45"/>
        </w:rPr>
        <w:t xml:space="preserve"> </w:t>
      </w:r>
      <w:r>
        <w:rPr/>
        <w:t>Епископ Феофан Затворник (в миру Георгий Говоров) считал, что человек</w:t>
        <w:br/>
        <w:t>обычно «живет в голове, а в сердце сходит лишь тогда, когда головная работа</w:t>
        <w:br/>
        <w:t>возбудит какое-либо чувство…» А надо, как говорит он, наоборот — «в сердце</w:t>
        <w:br/>
        <w:t>быть неотходно, а голову совсем бросить, если встретится нужда… поработать</w:t>
        <w:br/>
        <w:t>умом, но пусть он тогда работает, сидя в сердце». Сам же святитель поясняет,</w:t>
        <w:br/>
        <w:t>как понимать выражение «сосредоточить ум в сердце»: «Ум там, где внимание.</w:t>
        <w:br/>
        <w:t>Сосредоточить его в сердце — значит установить внимание в сердце». При</w:t>
        <w:br/>
        <w:t>этом нужно мысленно обратиться к невидимому Богу и следить за тем, чтобы</w:t>
        <w:br/>
        <w:t>ничто постороннее не входило в сердце. «Тут вся тайна духовной жизни», —</w:t>
        <w:br/>
        <w:t>заключает Феофан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17   Часть вторая Тренинг мозга</w:t>
      </w:r>
    </w:p>
    <w:p>
      <w:pPr>
        <w:pStyle w:val="Normal"/>
        <w:shd w:fill="FFFFFF" w:val="clear"/>
        <w:spacing w:before="206" w:after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Волшебное слово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pacing w:val="-1"/>
          <w:sz w:val="24"/>
          <w:szCs w:val="24"/>
        </w:rPr>
        <w:t>Чтобы глубже понять, как отцы-основатели христианской церкви</w:t>
        <w:br/>
      </w:r>
      <w:r>
        <w:rPr>
          <w:sz w:val="24"/>
          <w:szCs w:val="24"/>
        </w:rPr>
        <w:t>представляли себе «механизм» взаимодействия человека с «иным</w:t>
        <w:br/>
        <w:t>миром», в их интерпретации — с миром Божественным, еще раз</w:t>
        <w:br/>
        <w:t>обратимся к основам христианского учения. Вспомним новоза-</w:t>
        <w:br/>
        <w:t>ветную весть</w:t>
      </w:r>
      <w:hyperlink w:anchor="bookmark11">
        <w:r>
          <w:rPr>
            <w:rStyle w:val="InternetLink"/>
            <w:sz w:val="24"/>
            <w:szCs w:val="24"/>
            <w:u w:val="single"/>
            <w:vertAlign w:val="superscript"/>
          </w:rPr>
          <w:t>12</w:t>
        </w:r>
      </w:hyperlink>
      <w:r>
        <w:rPr>
          <w:sz w:val="24"/>
          <w:szCs w:val="24"/>
        </w:rPr>
        <w:t xml:space="preserve"> от Иоанна: </w:t>
      </w:r>
      <w:r>
        <w:rPr>
          <w:i/>
          <w:iCs/>
          <w:sz w:val="24"/>
          <w:szCs w:val="24"/>
        </w:rPr>
        <w:t>«В начале было Слово, и Слово было у</w:t>
        <w:br/>
        <w:t>Бога, и Слово было Бог… И Слово стало плотию…»</w:t>
      </w:r>
    </w:p>
    <w:p>
      <w:pPr>
        <w:pStyle w:val="Normal"/>
        <w:shd w:fill="FFFFFF" w:val="clear"/>
        <w:spacing w:lineRule="exact" w:line="274" w:before="350" w:after="0"/>
        <w:ind w:firstLine="394"/>
        <w:jc w:val="both"/>
        <w:rPr/>
      </w:pPr>
      <w:r>
        <w:rPr>
          <w:spacing w:val="-1"/>
          <w:sz w:val="24"/>
          <w:szCs w:val="24"/>
        </w:rPr>
        <w:t>Современные ученые пришли к заключению, что фраза «</w:t>
      </w:r>
      <w:r>
        <w:rPr>
          <w:i/>
          <w:iCs/>
          <w:spacing w:val="-1"/>
          <w:sz w:val="24"/>
          <w:szCs w:val="24"/>
        </w:rPr>
        <w:t>и Слово</w:t>
        <w:br/>
      </w:r>
      <w:r>
        <w:rPr>
          <w:i/>
          <w:iCs/>
          <w:sz w:val="24"/>
          <w:szCs w:val="24"/>
        </w:rPr>
        <w:t>было Бог</w:t>
      </w:r>
      <w:r>
        <w:rPr>
          <w:sz w:val="24"/>
          <w:szCs w:val="24"/>
        </w:rPr>
        <w:t>» переведена неточно. Правильнее было бы сказать «</w:t>
      </w:r>
      <w:r>
        <w:rPr>
          <w:i/>
          <w:iCs/>
          <w:sz w:val="24"/>
          <w:szCs w:val="24"/>
        </w:rPr>
        <w:t>и</w:t>
        <w:br/>
        <w:t>Слово было с Богом</w:t>
      </w:r>
      <w:r>
        <w:rPr>
          <w:sz w:val="24"/>
          <w:szCs w:val="24"/>
        </w:rPr>
        <w:t>». Подобная неточность, по-видимому, возникла</w:t>
        <w:br/>
        <w:t>не случайно, а обусловлена осознанным желанием подчеркнуть и</w:t>
        <w:br/>
        <w:t>усилить смысл фразы. Можно предполагать, что интерпретаторы</w:t>
        <w:br/>
        <w:t>текста Иоанна хотели подчеркнуть смысловую принадлежность</w:t>
        <w:br/>
      </w:r>
      <w:r>
        <w:rPr>
          <w:spacing w:val="-1"/>
          <w:sz w:val="24"/>
          <w:szCs w:val="24"/>
        </w:rPr>
        <w:t>третьей фразы в знаменитом предложении к человеку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этом случае еще точнее было бы написание «и Слово было</w:t>
        <w:br/>
        <w:t>“Бог”» с кавычками или «и Слово было о Боге», указывающее на</w:t>
        <w:br/>
        <w:t>использование человеком термина «Бог» или имени Его в качестве</w:t>
        <w:br/>
        <w:t>текста краткой молитвы или рефла, как это делают, например,</w:t>
        <w:br/>
        <w:t>мусульмане, употребляя в качестве рефла термин «Аллах» или его</w:t>
        <w:br/>
        <w:t>имена-определе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Именно такое использование слова «Бог» выполняет желания</w:t>
        <w:br/>
        <w:t>человека, наделяет его сверхвозможностями. Мы с вами уже знаем,</w:t>
        <w:br/>
        <w:t>что рецитация любого слова делает его плотью, в полном смысле его</w:t>
        <w:br/>
        <w:t>овеществляет посредством придания человеческому мозгу новых</w:t>
        <w:br/>
        <w:t>свойств и возможностей.</w:t>
      </w:r>
    </w:p>
    <w:p>
      <w:pPr>
        <w:sectPr>
          <w:headerReference w:type="default" r:id="rId220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912" w:after="0"/>
        <w:ind w:left="283" w:hanging="283"/>
        <w:rPr/>
      </w:pPr>
      <w:bookmarkStart w:id="11" w:name="bookmark11"/>
      <w:r>
        <w:rPr>
          <w:spacing w:val="-12"/>
          <w:vertAlign w:val="superscript"/>
        </w:rPr>
        <w:t>1</w:t>
      </w:r>
      <w:bookmarkEnd w:id="11"/>
      <w:r>
        <w:rPr>
          <w:spacing w:val="-12"/>
          <w:vertAlign w:val="superscript"/>
        </w:rPr>
        <w:t>2</w:t>
      </w:r>
      <w:r>
        <w:rPr>
          <w:spacing w:val="-12"/>
        </w:rPr>
        <w:t xml:space="preserve">   </w:t>
      </w:r>
      <w:r>
        <w:rPr/>
        <w:t>Евангелие — от гр. «эвангелион» euangelion,(Сов.энцикл.словарь, 1979, с.420)</w:t>
        <w:br/>
        <w:t>что означает «благая весть»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Подвиг внимания   218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В этом случае глубокий смысл всего первого предложения Иоан-</w:t>
        <w:br/>
        <w:t>новской Вести становится более понятным: в начале Слово принад-</w:t>
        <w:br/>
        <w:t>лежало Богу, но затем право распоряжаться им было предоставлено</w:t>
        <w:br/>
        <w:t>и человеку, который при этом использует или сам термин «Бог» или</w:t>
        <w:br/>
        <w:t>имя-определение Бога в качестве рефла. Этот смысл Иоанн еще раз</w:t>
        <w:br/>
        <w:t>подчеркивает вторым предложением своего Евангелия, повторяя</w:t>
        <w:br/>
        <w:t xml:space="preserve">сказанное ранее: </w:t>
      </w:r>
      <w:r>
        <w:rPr>
          <w:i/>
          <w:iCs/>
          <w:sz w:val="24"/>
          <w:szCs w:val="24"/>
        </w:rPr>
        <w:t>«В начале Слово было у Бога».</w:t>
      </w:r>
    </w:p>
    <w:p>
      <w:pPr>
        <w:pStyle w:val="Normal"/>
        <w:shd w:fill="FFFFFF" w:val="clear"/>
        <w:spacing w:before="562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Стать Богом - это достойно человека</w:t>
      </w:r>
    </w:p>
    <w:p>
      <w:pPr>
        <w:sectPr>
          <w:headerReference w:type="default" r:id="rId221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20" w:after="0"/>
        <w:ind w:firstLine="389"/>
        <w:jc w:val="both"/>
        <w:rPr/>
      </w:pPr>
      <w:r>
        <w:rPr>
          <w:sz w:val="24"/>
          <w:szCs w:val="24"/>
        </w:rPr>
        <w:t>Что означает передача человеку Божественного Слова? В начале</w:t>
        <w:br/>
      </w:r>
      <w:r>
        <w:rPr>
          <w:spacing w:val="-1"/>
          <w:sz w:val="24"/>
          <w:szCs w:val="24"/>
          <w:lang w:val="en-US"/>
        </w:rPr>
        <w:t xml:space="preserve">II </w:t>
      </w:r>
      <w:r>
        <w:rPr>
          <w:spacing w:val="-1"/>
          <w:sz w:val="24"/>
          <w:szCs w:val="24"/>
        </w:rPr>
        <w:t>столетия среди первых последователей Христа возникло представ-</w:t>
        <w:br/>
      </w:r>
      <w:r>
        <w:rPr>
          <w:sz w:val="24"/>
          <w:szCs w:val="24"/>
        </w:rPr>
        <w:t xml:space="preserve">ление об </w:t>
      </w:r>
      <w:r>
        <w:rPr>
          <w:b/>
          <w:bCs/>
          <w:sz w:val="24"/>
          <w:szCs w:val="24"/>
        </w:rPr>
        <w:t xml:space="preserve">обόжении </w:t>
      </w:r>
      <w:r>
        <w:rPr>
          <w:sz w:val="24"/>
          <w:szCs w:val="24"/>
        </w:rPr>
        <w:t>человека, по-гречески «теозис». Человек по</w:t>
        <w:br/>
      </w:r>
      <w:r>
        <w:rPr>
          <w:spacing w:val="-1"/>
          <w:sz w:val="24"/>
          <w:szCs w:val="24"/>
        </w:rPr>
        <w:t>своей природе обладает скрытой до поры до времени силой и могу-</w:t>
        <w:br/>
        <w:t>ществом. И он может достичь силы и могущества Бога, сравняться с</w:t>
        <w:br/>
      </w:r>
      <w:r>
        <w:rPr>
          <w:sz w:val="24"/>
          <w:szCs w:val="24"/>
        </w:rPr>
        <w:t>ним этими качествами. Первые христиане не сомневались в том, что</w:t>
        <w:br/>
        <w:t>не сам человек приобретает сверхвозможности, а ими его наделяет</w:t>
        <w:br/>
        <w:t>«иной мир» в виде Бога. Причем делает Он это по свой воле и</w:t>
        <w:br/>
      </w:r>
      <w:r>
        <w:rPr>
          <w:spacing w:val="-1"/>
          <w:sz w:val="24"/>
          <w:szCs w:val="24"/>
        </w:rPr>
        <w:t>собственному выбору. Это была основополагающая концепция</w:t>
        <w:br/>
        <w:t>христианского вероучения. Вместе с тем, нельзя не видеть явного</w:t>
        <w:br/>
      </w:r>
      <w:r>
        <w:rPr>
          <w:sz w:val="24"/>
          <w:szCs w:val="24"/>
        </w:rPr>
        <w:t>противоречия этого тезиса с фактами, свидетельствующими о том,</w:t>
        <w:br/>
        <w:t>что сверхвозможности приобретают только те люди, которые</w:t>
        <w:br/>
      </w:r>
      <w:r>
        <w:rPr>
          <w:spacing w:val="-1"/>
          <w:sz w:val="24"/>
          <w:szCs w:val="24"/>
        </w:rPr>
        <w:t>длительное время занимаются тренингом мозга, то есть затрачивают</w:t>
        <w:br/>
      </w:r>
      <w:r>
        <w:rPr>
          <w:sz w:val="24"/>
          <w:szCs w:val="24"/>
        </w:rPr>
        <w:t>на это свой собственный труд. Что именно от человека, от его</w:t>
        <w:br/>
        <w:t>природной предрасположенности помноженной на трудолюбие,</w:t>
        <w:br/>
        <w:t>зависит пробуждение сверхресурсов его мозга. Но это - проблемы</w:t>
        <w:br/>
      </w:r>
      <w:r>
        <w:rPr>
          <w:spacing w:val="-1"/>
          <w:sz w:val="24"/>
          <w:szCs w:val="24"/>
        </w:rPr>
        <w:t>не наши, а христианского богословия, и мы не будем на них отвле-</w:t>
        <w:br/>
      </w:r>
      <w:r>
        <w:rPr>
          <w:sz w:val="24"/>
          <w:szCs w:val="24"/>
        </w:rPr>
        <w:t>каться. Главное здесь, это понимание христианами принципиальной</w:t>
        <w:br/>
      </w:r>
      <w:r>
        <w:rPr>
          <w:spacing w:val="-1"/>
          <w:sz w:val="24"/>
          <w:szCs w:val="24"/>
        </w:rPr>
        <w:t>возможности приобретения человеком сверхвозможностей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19   Часть вторая Тренинг мозга</w:t>
      </w:r>
    </w:p>
    <w:p>
      <w:pPr>
        <w:pStyle w:val="Normal"/>
        <w:shd w:fill="FFFFFF" w:val="clear"/>
        <w:spacing w:lineRule="exact" w:line="274" w:before="197" w:after="0"/>
        <w:ind w:firstLine="394"/>
        <w:jc w:val="both"/>
        <w:rPr/>
      </w:pPr>
      <w:r>
        <w:rPr>
          <w:i/>
          <w:iCs/>
          <w:sz w:val="24"/>
          <w:szCs w:val="24"/>
        </w:rPr>
        <w:t>«Бог стал человеком, чтобы человек обожился»</w:t>
      </w:r>
      <w:r>
        <w:rPr>
          <w:b/>
          <w:bCs/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— этот тезис</w:t>
        <w:br/>
      </w:r>
      <w:r>
        <w:rPr>
          <w:spacing w:val="-1"/>
          <w:sz w:val="24"/>
          <w:szCs w:val="24"/>
        </w:rPr>
        <w:t>христианского подвижника Афанасия Великого прекрасно выражает</w:t>
        <w:br/>
      </w:r>
      <w:r>
        <w:rPr>
          <w:sz w:val="24"/>
          <w:szCs w:val="24"/>
        </w:rPr>
        <w:t>цель православного духовного пути. Иисус пришел на землю, чтобы</w:t>
        <w:br/>
        <w:t>призвать каждого человека стать Сыном Божьим! И осуществить это</w:t>
        <w:br/>
      </w:r>
      <w:r>
        <w:rPr>
          <w:spacing w:val="-1"/>
          <w:sz w:val="24"/>
          <w:szCs w:val="24"/>
        </w:rPr>
        <w:t>можно только посредством тренинга мозга, в христианском варианте</w:t>
        <w:br/>
      </w:r>
      <w:r>
        <w:rPr>
          <w:sz w:val="24"/>
          <w:szCs w:val="24"/>
        </w:rPr>
        <w:t>— с помощью концентрации внимания на рецитации молитвы. В</w:t>
        <w:br/>
        <w:t>этом заключен первоначальный и самый глубокий смысл христи-</w:t>
        <w:br/>
        <w:t>анств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По христианскому учению эта духовная высота достигается</w:t>
        <w:br/>
        <w:t>внутренним трудом посредством стяжания, то есть приобретения,</w:t>
        <w:br/>
      </w:r>
      <w:r>
        <w:rPr>
          <w:spacing w:val="-1"/>
          <w:sz w:val="24"/>
          <w:szCs w:val="24"/>
        </w:rPr>
        <w:t>Святого Духа. Словосочетанием «стяжание Святого Духа» христиане</w:t>
        <w:br/>
      </w:r>
      <w:r>
        <w:rPr>
          <w:sz w:val="24"/>
          <w:szCs w:val="24"/>
        </w:rPr>
        <w:t>издавна обозначают приобретение сверхвозможностей. В соответ-</w:t>
        <w:br/>
        <w:t>ствии с мнениями практически всех авторов новозаветного Святого</w:t>
        <w:br/>
        <w:t>Писания и их последователей, этот процесс является истинной</w:t>
        <w:br/>
        <w:t>целью существования человек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«</w:t>
      </w:r>
      <w:r>
        <w:rPr>
          <w:i/>
          <w:iCs/>
          <w:sz w:val="24"/>
          <w:szCs w:val="24"/>
        </w:rPr>
        <w:t>Истинная цель жизни нашей христианской</w:t>
      </w:r>
      <w:r>
        <w:rPr>
          <w:sz w:val="24"/>
          <w:szCs w:val="24"/>
        </w:rPr>
        <w:t>, — объясняет</w:t>
        <w:br/>
      </w:r>
      <w:r>
        <w:rPr>
          <w:spacing w:val="-1"/>
          <w:sz w:val="24"/>
          <w:szCs w:val="24"/>
        </w:rPr>
        <w:t xml:space="preserve">православный святой Серафим Саровский, — </w:t>
      </w:r>
      <w:r>
        <w:rPr>
          <w:i/>
          <w:iCs/>
          <w:spacing w:val="-1"/>
          <w:sz w:val="24"/>
          <w:szCs w:val="24"/>
        </w:rPr>
        <w:t>состоит в стяжании</w:t>
        <w:br/>
      </w:r>
      <w:r>
        <w:rPr>
          <w:i/>
          <w:iCs/>
          <w:sz w:val="24"/>
          <w:szCs w:val="24"/>
        </w:rPr>
        <w:t>Духа Святого Божия</w:t>
      </w:r>
      <w:r>
        <w:rPr>
          <w:sz w:val="24"/>
          <w:szCs w:val="24"/>
        </w:rPr>
        <w:t>».</w:t>
      </w:r>
    </w:p>
    <w:p>
      <w:pPr>
        <w:pStyle w:val="Normal"/>
        <w:shd w:fill="FFFFFF" w:val="clear"/>
        <w:spacing w:lineRule="exact" w:line="274" w:before="10" w:after="0"/>
        <w:ind w:right="5" w:firstLine="394"/>
        <w:jc w:val="both"/>
        <w:rPr/>
      </w:pPr>
      <w:r>
        <w:rPr>
          <w:sz w:val="24"/>
          <w:szCs w:val="24"/>
        </w:rPr>
        <w:t>Человек, «</w:t>
      </w:r>
      <w:r>
        <w:rPr>
          <w:i/>
          <w:iCs/>
          <w:sz w:val="24"/>
          <w:szCs w:val="24"/>
        </w:rPr>
        <w:t>соделавшись причастником Духа Святого… бывает</w:t>
        <w:br/>
        <w:t>Богом по усыновлению и по благодати</w:t>
      </w:r>
      <w:r>
        <w:rPr>
          <w:sz w:val="24"/>
          <w:szCs w:val="24"/>
        </w:rPr>
        <w:t>…», — говорил более тысячи</w:t>
        <w:br/>
        <w:t>лет назад Симеон Новый Богослов.</w:t>
      </w:r>
    </w:p>
    <w:p>
      <w:pPr>
        <w:pStyle w:val="Normal"/>
        <w:shd w:fill="FFFFFF" w:val="clear"/>
        <w:spacing w:lineRule="exact" w:line="274" w:before="14" w:after="0"/>
        <w:ind w:right="5" w:firstLine="394"/>
        <w:jc w:val="both"/>
        <w:rPr/>
      </w:pPr>
      <w:r>
        <w:rPr>
          <w:sz w:val="24"/>
          <w:szCs w:val="24"/>
        </w:rPr>
        <w:t>Со стяжанием Святого Духа рушатся преграды «</w:t>
      </w:r>
      <w:r>
        <w:rPr>
          <w:i/>
          <w:iCs/>
          <w:sz w:val="24"/>
          <w:szCs w:val="24"/>
        </w:rPr>
        <w:t>для общения</w:t>
        <w:br/>
      </w:r>
      <w:r>
        <w:rPr>
          <w:i/>
          <w:iCs/>
          <w:spacing w:val="-1"/>
          <w:sz w:val="24"/>
          <w:szCs w:val="24"/>
        </w:rPr>
        <w:t xml:space="preserve">между человеком и Богом, </w:t>
      </w:r>
      <w:r>
        <w:rPr>
          <w:spacing w:val="-1"/>
          <w:sz w:val="24"/>
          <w:szCs w:val="24"/>
        </w:rPr>
        <w:t>— утверждал святой Ириней Лионский—</w:t>
        <w:br/>
      </w:r>
      <w:r>
        <w:rPr>
          <w:i/>
          <w:iCs/>
          <w:sz w:val="24"/>
          <w:szCs w:val="24"/>
        </w:rPr>
        <w:t>…Люди будут видеть Бога, чтобы жить,… сделавшись</w:t>
        <w:br/>
        <w:t>бессмертными и достигая даже до Бога</w:t>
      </w:r>
      <w:r>
        <w:rPr>
          <w:sz w:val="24"/>
          <w:szCs w:val="24"/>
        </w:rPr>
        <w:t>»</w:t>
      </w:r>
    </w:p>
    <w:p>
      <w:pPr>
        <w:sectPr>
          <w:headerReference w:type="default" r:id="rId222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Приобретая Святой Дух, человек достигает Царства Божьего,</w:t>
        <w:br/>
        <w:t>которое, как объяснял Иисус, «</w:t>
      </w:r>
      <w:r>
        <w:rPr>
          <w:i/>
          <w:iCs/>
          <w:sz w:val="24"/>
          <w:szCs w:val="24"/>
        </w:rPr>
        <w:t>внутри вас</w:t>
      </w:r>
      <w:r>
        <w:rPr>
          <w:sz w:val="24"/>
          <w:szCs w:val="24"/>
        </w:rPr>
        <w:t>», то есть в сердце или в</w:t>
        <w:br/>
        <w:t>мозге, психике, каждого человека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Подвиг внимания   220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Основным средством стяжения Святого Духа является молитва,</w:t>
        <w:br/>
        <w:t xml:space="preserve">но не «читательная», о чем мы уже говорили. </w:t>
      </w:r>
      <w:r>
        <w:rPr>
          <w:i/>
          <w:iCs/>
          <w:sz w:val="24"/>
          <w:szCs w:val="24"/>
        </w:rPr>
        <w:t>«Одно повторение</w:t>
        <w:br/>
        <w:t>слов ничего не значит!»</w:t>
      </w:r>
      <w:r>
        <w:rPr>
          <w:sz w:val="24"/>
          <w:szCs w:val="24"/>
        </w:rPr>
        <w:t>, — так в православном христианстве</w:t>
        <w:br/>
        <w:t>выражен четырехтысячелетний опыт практического использования</w:t>
        <w:br/>
        <w:t>слова. Молитва должна быть «умнáя», переходящая в «сердечно-</w:t>
        <w:br/>
        <w:t>чувственную», что достигается концентрацией внимания на реци-</w:t>
        <w:br/>
        <w:t>тации молитвы. Таким образом, сущность истинной молитвы,</w:t>
        <w:br/>
        <w:t>которая только и может дойти до «иного мира», — в концентрации</w:t>
        <w:br/>
        <w:t>внимания на слове. Физиологический же смысл молитвы — в транс-</w:t>
        <w:br/>
        <w:t>формации сознания, изменении психики, в освоении сверхвозмож-</w:t>
        <w:br/>
        <w:t>ностей мозга, приводящему к обόжению человека, к состоянию</w:t>
        <w:br/>
        <w:t>сверхчеловека.</w:t>
      </w:r>
    </w:p>
    <w:p>
      <w:pPr>
        <w:pStyle w:val="Normal"/>
        <w:shd w:fill="FFFFFF" w:val="clear"/>
        <w:spacing w:lineRule="exact" w:line="274" w:before="10" w:after="0"/>
        <w:ind w:firstLine="394"/>
        <w:jc w:val="both"/>
        <w:rPr/>
      </w:pPr>
      <w:r>
        <w:rPr>
          <w:i/>
          <w:iCs/>
          <w:sz w:val="24"/>
          <w:szCs w:val="24"/>
        </w:rPr>
        <w:t>«…Царство Небесное силою берется, и употребляющие усилия</w:t>
        <w:br/>
        <w:t>восхищают его</w:t>
      </w:r>
      <w:r>
        <w:rPr>
          <w:sz w:val="24"/>
          <w:szCs w:val="24"/>
        </w:rPr>
        <w:t>», — говорит о необходимости упорного личного</w:t>
        <w:br/>
        <w:t>труда каждого человека для достижения «иного мира» евангелист</w:t>
        <w:br/>
        <w:t>Матфей.</w:t>
      </w:r>
    </w:p>
    <w:p>
      <w:pPr>
        <w:pStyle w:val="Normal"/>
        <w:shd w:fill="FFFFFF" w:val="clear"/>
        <w:spacing w:lineRule="exact" w:line="278" w:before="19" w:after="0"/>
        <w:ind w:firstLine="394"/>
        <w:jc w:val="both"/>
        <w:rPr/>
      </w:pPr>
      <w:r>
        <w:rPr>
          <w:spacing w:val="-1"/>
          <w:sz w:val="24"/>
          <w:szCs w:val="24"/>
        </w:rPr>
        <w:t>Две тысячи лет христианские подвижники</w:t>
      </w:r>
      <w:hyperlink w:anchor="bookmark12">
        <w:r>
          <w:rPr>
            <w:rStyle w:val="InternetLink"/>
            <w:spacing w:val="-1"/>
            <w:sz w:val="24"/>
            <w:szCs w:val="24"/>
            <w:vertAlign w:val="superscript"/>
          </w:rPr>
          <w:t>13</w:t>
        </w:r>
      </w:hyperlink>
      <w:r>
        <w:rPr>
          <w:spacing w:val="-1"/>
          <w:sz w:val="24"/>
          <w:szCs w:val="24"/>
        </w:rPr>
        <w:t xml:space="preserve"> призывают людей</w:t>
        <w:br/>
      </w:r>
      <w:r>
        <w:rPr>
          <w:sz w:val="24"/>
          <w:szCs w:val="24"/>
        </w:rPr>
        <w:t>тратить свою внутреннюю психическую энергию на преобразование</w:t>
        <w:br/>
        <w:t>собственного мозга, на освоение сверхвозможностей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«</w:t>
      </w:r>
      <w:r>
        <w:rPr>
          <w:i/>
          <w:iCs/>
          <w:spacing w:val="-1"/>
          <w:sz w:val="24"/>
          <w:szCs w:val="24"/>
        </w:rPr>
        <w:t>Непрестанно молитеся</w:t>
      </w:r>
      <w:r>
        <w:rPr>
          <w:spacing w:val="-1"/>
          <w:sz w:val="24"/>
          <w:szCs w:val="24"/>
        </w:rPr>
        <w:t>», — заповедует апостол Павел первым</w:t>
        <w:br/>
      </w:r>
      <w:r>
        <w:rPr>
          <w:sz w:val="24"/>
          <w:szCs w:val="24"/>
        </w:rPr>
        <w:t>христианам, вторя Иисусу, неукоснительно соблюдавшему это</w:t>
        <w:br/>
        <w:t>правило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Бог может по-разному совершить свою работу в людях, поясняет</w:t>
        <w:br/>
        <w:t>исходя из основ вероучения Павел в своих наставлениях первым</w:t>
        <w:br/>
        <w:t>христианам греческого города Коринф через 25 лет после смерти и</w:t>
        <w:br/>
        <w:t>воскрешения Христа. С помощью Духа Он может дать различные</w:t>
        <w:br/>
      </w:r>
      <w:r>
        <w:rPr>
          <w:spacing w:val="-1"/>
          <w:sz w:val="24"/>
          <w:szCs w:val="24"/>
        </w:rPr>
        <w:t>Духовные дары. Одним — мудрость, другим — особое знание, кому-</w:t>
      </w:r>
    </w:p>
    <w:p>
      <w:pPr>
        <w:sectPr>
          <w:headerReference w:type="default" r:id="rId223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730" w:after="0"/>
        <w:ind w:left="283" w:hanging="283"/>
        <w:rPr/>
      </w:pPr>
      <w:bookmarkStart w:id="12" w:name="bookmark12"/>
      <w:r>
        <w:rPr>
          <w:spacing w:val="-22"/>
          <w:vertAlign w:val="superscript"/>
        </w:rPr>
        <w:t>1</w:t>
      </w:r>
      <w:bookmarkEnd w:id="12"/>
      <w:r>
        <w:rPr>
          <w:spacing w:val="-22"/>
          <w:vertAlign w:val="superscript"/>
        </w:rPr>
        <w:t>3</w:t>
      </w:r>
      <w:r>
        <w:rPr>
          <w:spacing w:val="-22"/>
        </w:rPr>
        <w:t xml:space="preserve">   </w:t>
      </w:r>
      <w:r>
        <w:rPr/>
        <w:t>Подвижник — человек, совершивший личный духовный подвиг, затративший</w:t>
        <w:br/>
        <w:t>огромный внутренний труд для приобретения сверхвозможностей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21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то, тем же Духом, — дары исцеления. Одним — чудодейственные</w:t>
        <w:br/>
        <w:t>дары, другим — дар пророчества, третьим — способность различать</w:t>
        <w:br/>
        <w:t>духов, иным — способность говорить на разных языках…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i/>
          <w:iCs/>
          <w:sz w:val="24"/>
          <w:szCs w:val="24"/>
        </w:rPr>
        <w:t xml:space="preserve">«Ревнуйте о дарах больших» </w:t>
      </w:r>
      <w:r>
        <w:rPr>
          <w:sz w:val="24"/>
          <w:szCs w:val="24"/>
        </w:rPr>
        <w:t>(то есть стремитесь иметь больше</w:t>
        <w:br/>
        <w:t>даров!), — призывает апостол Павел. Этими словами он форму-</w:t>
        <w:br/>
        <w:t>лирует основную задачу только что созданной новой организации —</w:t>
        <w:br/>
        <w:t>христианской церкв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И тогда, по образному выражению подвижника Филофея</w:t>
        <w:br/>
      </w:r>
      <w:r>
        <w:rPr>
          <w:spacing w:val="-1"/>
          <w:sz w:val="24"/>
          <w:szCs w:val="24"/>
        </w:rPr>
        <w:t>Синайского, подразумевающего обретение человеком сверхвозмож-</w:t>
        <w:br/>
      </w:r>
      <w:r>
        <w:rPr>
          <w:sz w:val="24"/>
          <w:szCs w:val="24"/>
        </w:rPr>
        <w:t xml:space="preserve">ности, </w:t>
      </w:r>
      <w:r>
        <w:rPr>
          <w:i/>
          <w:iCs/>
          <w:sz w:val="24"/>
          <w:szCs w:val="24"/>
        </w:rPr>
        <w:t>«…зерно, бисер, квас и все прочее мы таинственно найдем</w:t>
        <w:br/>
      </w:r>
      <w:r>
        <w:rPr>
          <w:i/>
          <w:iCs/>
          <w:spacing w:val="-1"/>
          <w:sz w:val="24"/>
          <w:szCs w:val="24"/>
        </w:rPr>
        <w:t>внутри нас самих, если только очистим око ума нашего».</w:t>
      </w:r>
    </w:p>
    <w:p>
      <w:pPr>
        <w:pStyle w:val="Normal"/>
        <w:shd w:fill="FFFFFF" w:val="clear"/>
        <w:spacing w:before="542" w:after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Слово — это переключатель сознания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pacing w:val="-1"/>
          <w:sz w:val="24"/>
          <w:szCs w:val="24"/>
        </w:rPr>
        <w:t>На собственном опыте первые христиане убедились, что молитва</w:t>
        <w:br/>
      </w:r>
      <w:r>
        <w:rPr>
          <w:sz w:val="24"/>
          <w:szCs w:val="24"/>
        </w:rPr>
        <w:t>способна творить из людей сверхчеловеков. Она же меняет и челове-</w:t>
        <w:br/>
        <w:t>ческую психику. Прежде всего, уничтожает все негативные челове-</w:t>
        <w:br/>
        <w:t>ческие переживания и наполняет ее радостью блаженством и той</w:t>
        <w:br/>
        <w:t>любовью, которую греки называли «агапэ» — любовью к миру,</w:t>
        <w:br/>
        <w:t>жизни и Богу. Следует напомнить, что в христианском богословии,</w:t>
        <w:br/>
        <w:t>наряду с агапэ, в некоторых исихастских школах, например в</w:t>
        <w:br/>
        <w:t>афонских монастырях, «любовь к Богу» обозначается и термином</w:t>
        <w:br/>
        <w:t>«эрос». Впрочем, эротическая любовь к Богу характерна и для</w:t>
        <w:br/>
        <w:t>ислама.</w:t>
      </w:r>
    </w:p>
    <w:p>
      <w:pPr>
        <w:sectPr>
          <w:headerReference w:type="default" r:id="rId224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Христианские богословы, которых трудно заподозрить в револю-</w:t>
        <w:br/>
      </w:r>
      <w:r>
        <w:rPr>
          <w:spacing w:val="-2"/>
          <w:sz w:val="24"/>
          <w:szCs w:val="24"/>
        </w:rPr>
        <w:t>ционных естественнонаучных взглядах, сумели, однако, увидеть путь</w:t>
        <w:br/>
      </w:r>
      <w:r>
        <w:rPr>
          <w:spacing w:val="-1"/>
          <w:sz w:val="24"/>
          <w:szCs w:val="24"/>
        </w:rPr>
        <w:t>человека к «иному миру» через изменение психики или, по-гречески,</w:t>
        <w:br/>
        <w:t>метанойю. Они понимают, что сознание способно приобрести доселе</w:t>
        <w:br/>
      </w:r>
      <w:r>
        <w:rPr>
          <w:sz w:val="24"/>
          <w:szCs w:val="24"/>
        </w:rPr>
        <w:t>неведомые и непостижимые свойства и качества. Своеобразное</w:t>
        <w:br/>
        <w:t>объяснение, даваемое ими причинам и механизму приобретения</w:t>
        <w:br/>
        <w:t>человеком сверхвозможностей посредством Божественного Духа,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Подвиг внимания   222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посредника между человеком и «иным миром», не должно заслонять</w:t>
        <w:br/>
      </w:r>
      <w:r>
        <w:rPr>
          <w:spacing w:val="-1"/>
          <w:sz w:val="24"/>
          <w:szCs w:val="24"/>
        </w:rPr>
        <w:t>от нас главного их достижения: принятия к практическому использо-</w:t>
        <w:br/>
      </w:r>
      <w:r>
        <w:rPr>
          <w:sz w:val="24"/>
          <w:szCs w:val="24"/>
        </w:rPr>
        <w:t>ванию древних методов тренинга мозг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стается в восхищении удивляться тому, как резко глубина</w:t>
        <w:br/>
        <w:t>проникновения в сущность взаимодействия человека с «иным</w:t>
        <w:br/>
        <w:t>миром», которую демонстрируют отцы церкви и православные</w:t>
        <w:br/>
        <w:t>подвижники, а также современные нам исихасты, контрастирует с</w:t>
        <w:br/>
        <w:t>наивными мнениями и суждениями, характерными для западноевро-</w:t>
        <w:br/>
        <w:t>пейской цивилизаци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Существует множество примеров полного игнорирования реаль-</w:t>
        <w:br/>
      </w:r>
      <w:r>
        <w:rPr>
          <w:sz w:val="24"/>
          <w:szCs w:val="24"/>
        </w:rPr>
        <w:t>ности «иного мира» либо непонимания сущности взаимодействия с</w:t>
        <w:br/>
        <w:t>ним человека, которые характерны для «лучших» представителей</w:t>
        <w:br/>
        <w:t>западной культуры последних столетий. Такими фактами можно</w:t>
        <w:br/>
        <w:t>заполнить не одну книгу. Из фантастических измышлений состоят и</w:t>
        <w:br/>
        <w:t>«труды современных исследователей», проявляющих интерес к</w:t>
        <w:br/>
        <w:t>проблеме «иного мира» сегодня. Европейская культура последнюю</w:t>
        <w:br/>
        <w:t>тысячу лет пребывает в состоянии, которое достаточно точно можно</w:t>
        <w:br/>
        <w:t>охарактеризовать словами новозаветного апостола Павла, выска-</w:t>
        <w:br/>
        <w:t xml:space="preserve">занными в письме своему ученику Тимофею: </w:t>
      </w:r>
      <w:r>
        <w:rPr>
          <w:i/>
          <w:iCs/>
          <w:sz w:val="24"/>
          <w:szCs w:val="24"/>
        </w:rPr>
        <w:t>«…будет время, когда</w:t>
        <w:br/>
        <w:t>здравого учения принимать не будут, но по своим прихотям будут</w:t>
        <w:br/>
        <w:t>избирать себе учителей, которые льстили бы слуху; и от истины</w:t>
        <w:br/>
        <w:t>отвратят слух и обратятся к басням».</w:t>
      </w:r>
    </w:p>
    <w:p>
      <w:pPr>
        <w:sectPr>
          <w:headerReference w:type="default" r:id="rId225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В качестве примера неспособности многих людей постичь давно</w:t>
        <w:br/>
      </w:r>
      <w:r>
        <w:rPr>
          <w:sz w:val="24"/>
          <w:szCs w:val="24"/>
        </w:rPr>
        <w:t>известные достижения человечества, приведем цитату, вынесенную</w:t>
        <w:br/>
        <w:t>некими издателями на обложку одной из книг, претендующих на</w:t>
        <w:br/>
        <w:t>освещение проблемы «иного мира», в качестве резюме содержания:</w:t>
        <w:br/>
      </w:r>
      <w:r>
        <w:rPr>
          <w:i/>
          <w:iCs/>
          <w:sz w:val="24"/>
          <w:szCs w:val="24"/>
        </w:rPr>
        <w:t>«…Когда над свечой читают молитвы, звуковые вибрации</w:t>
        <w:br/>
        <w:t>вызывают колебания плазмы, и она переводит их в торсионные</w:t>
        <w:br/>
        <w:t>волны, которые восходят к Богу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23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Трудно даже определить, чего в этой «басне» больше — вопи-</w:t>
        <w:br/>
      </w:r>
      <w:r>
        <w:rPr>
          <w:spacing w:val="-1"/>
          <w:sz w:val="24"/>
          <w:szCs w:val="24"/>
        </w:rPr>
        <w:t>ющего невежества или детской дурашливости, граничащей с прямым</w:t>
        <w:br/>
      </w:r>
      <w:r>
        <w:rPr>
          <w:sz w:val="24"/>
          <w:szCs w:val="24"/>
        </w:rPr>
        <w:t>обмано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И дело не столько в том, что плазма как особое состояние</w:t>
        <w:br/>
        <w:t>вещества, при низкой температуре горения свечи не образуется. Или</w:t>
        <w:br/>
        <w:t>не в тех наивно-анекдотических представлениях европейских</w:t>
        <w:br/>
        <w:t>оккультистов и теософов XIX столетия, выразителем мнения</w:t>
        <w:br/>
        <w:t xml:space="preserve">которых была Е. Блаватская: </w:t>
      </w:r>
      <w:r>
        <w:rPr>
          <w:i/>
          <w:iCs/>
          <w:sz w:val="24"/>
          <w:szCs w:val="24"/>
        </w:rPr>
        <w:t xml:space="preserve">«Ее </w:t>
      </w:r>
      <w:r>
        <w:rPr>
          <w:sz w:val="24"/>
          <w:szCs w:val="24"/>
        </w:rPr>
        <w:t xml:space="preserve">(мантры) </w:t>
      </w:r>
      <w:r>
        <w:rPr>
          <w:i/>
          <w:iCs/>
          <w:sz w:val="24"/>
          <w:szCs w:val="24"/>
        </w:rPr>
        <w:t>оккультная сила присуща</w:t>
        <w:br/>
        <w:t>не словам (их смыслу), но интонации или приданному акценту и</w:t>
        <w:br/>
        <w:t xml:space="preserve">созданному в результате звуку». </w:t>
      </w:r>
      <w:r>
        <w:rPr>
          <w:sz w:val="24"/>
          <w:szCs w:val="24"/>
        </w:rPr>
        <w:t>Эти фантазии о неких «акусти-</w:t>
        <w:br/>
        <w:t>ческих или энергетических вибрациях», как связующем звене между</w:t>
        <w:br/>
        <w:t>человеком и «иным миром», основанные на спекуляциях реальными</w:t>
        <w:br/>
        <w:t>достижениями тогдашней акустической физики, более ста лет</w:t>
        <w:br/>
        <w:t>кочуют по страницам книг и журналов. Дело даже не в том, что на</w:t>
        <w:br/>
        <w:t>роль посредника между мирами привлечено гипотетическое</w:t>
        <w:br/>
        <w:t>торсионное</w:t>
      </w:r>
      <w:hyperlink w:anchor="bookmark13">
        <w:r>
          <w:rPr>
            <w:rStyle w:val="InternetLink"/>
            <w:sz w:val="24"/>
            <w:szCs w:val="24"/>
            <w:u w:val="single"/>
            <w:vertAlign w:val="superscript"/>
          </w:rPr>
          <w:t>14</w:t>
        </w:r>
      </w:hyperlink>
      <w:r>
        <w:rPr>
          <w:sz w:val="24"/>
          <w:szCs w:val="24"/>
        </w:rPr>
        <w:t xml:space="preserve"> поле, о реальности которого физики безрезультатно</w:t>
        <w:br/>
        <w:t>спорят более 80 лет, и с помощью которого некоторые современные</w:t>
        <w:br/>
        <w:t>авторы пытаются не только объяснить устройство мироздания, но и,</w:t>
        <w:br/>
      </w:r>
      <w:r>
        <w:rPr>
          <w:spacing w:val="-1"/>
          <w:sz w:val="24"/>
          <w:szCs w:val="24"/>
        </w:rPr>
        <w:t>мало заботясь об аргументации, процессы психической деятельности</w:t>
        <w:br/>
      </w:r>
      <w:r>
        <w:rPr>
          <w:sz w:val="24"/>
          <w:szCs w:val="24"/>
        </w:rPr>
        <w:t>человек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таких и им подобных, к сожалению, многочисленных опусах</w:t>
        <w:br/>
      </w:r>
      <w:r>
        <w:rPr>
          <w:spacing w:val="-1"/>
          <w:sz w:val="24"/>
          <w:szCs w:val="24"/>
        </w:rPr>
        <w:t>поражают попытки их авторов, не разобравшихся в иерархии челове-</w:t>
        <w:br/>
      </w:r>
      <w:r>
        <w:rPr>
          <w:sz w:val="24"/>
          <w:szCs w:val="24"/>
        </w:rPr>
        <w:t>ческих представлений об «иных мирах», объяснить с помощью</w:t>
        <w:br/>
        <w:t>сугубо материалистических аргументов и понятий, устройство и</w:t>
        <w:br/>
        <w:t>функционирование Божественного мира, по определению всех без</w:t>
        <w:br/>
        <w:t>исключения религиозных вероучений, непознаваемого и принципи-</w:t>
        <w:br/>
      </w:r>
      <w:r>
        <w:rPr>
          <w:spacing w:val="-1"/>
          <w:sz w:val="24"/>
          <w:szCs w:val="24"/>
        </w:rPr>
        <w:t>ально не подлежащего каким-либо интерпретациям. Все смешалось в</w:t>
        <w:br/>
      </w:r>
      <w:r>
        <w:rPr>
          <w:spacing w:val="-2"/>
          <w:sz w:val="24"/>
          <w:szCs w:val="24"/>
        </w:rPr>
        <w:t>головах невежественных «исследователей неведомого»…Автора этой</w:t>
        <w:br/>
      </w:r>
      <w:r>
        <w:rPr>
          <w:sz w:val="24"/>
          <w:szCs w:val="24"/>
        </w:rPr>
        <w:t>книги, как уже поняли читатели, трудно заподозрить в каком-то</w:t>
        <w:br/>
        <w:t>особенном почитании гипотез о Боге и Божественном мире. Однако</w:t>
      </w:r>
    </w:p>
    <w:p>
      <w:pPr>
        <w:sectPr>
          <w:headerReference w:type="default" r:id="rId226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rPr/>
      </w:pPr>
      <w:bookmarkStart w:id="13" w:name="bookmark13"/>
      <w:r>
        <w:rPr>
          <w:spacing w:val="-2"/>
          <w:vertAlign w:val="superscript"/>
        </w:rPr>
        <w:t>1</w:t>
      </w:r>
      <w:bookmarkEnd w:id="13"/>
      <w:r>
        <w:rPr>
          <w:spacing w:val="-2"/>
          <w:vertAlign w:val="superscript"/>
        </w:rPr>
        <w:t>4</w:t>
      </w:r>
      <w:r>
        <w:rPr>
          <w:spacing w:val="-2"/>
        </w:rPr>
        <w:t xml:space="preserve">   </w:t>
      </w:r>
      <w:r>
        <w:rPr>
          <w:spacing w:val="-1"/>
        </w:rPr>
        <w:t>Торсионное — от фр. слова «torsion», означающего «скручивание»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Подвиг внимания   224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здесь я считаю необходимым выступить в защиту подобных пред-</w:t>
        <w:br/>
        <w:t>ставлений от посягательств на них многочисленных современных</w:t>
        <w:br/>
        <w:t>«объединителей науки и религии» и «объяснителей Бога с помощью</w:t>
        <w:br/>
        <w:t>физики». Ибо подобная профанация и пародирование огромного</w:t>
        <w:br/>
        <w:t>пласта человеческой культуры не может не вызывать негодования и</w:t>
        <w:br/>
        <w:t>отвращения…Их попытки совместить различные варианты объяс-</w:t>
        <w:br/>
        <w:t>нения разнородных аспектов мироздания – мира физической</w:t>
        <w:br/>
        <w:t>природы и «иного мира» - подобны действиям «смелых эксперимен-</w:t>
        <w:br/>
        <w:t>таторов из Армянского радио», пытавшихся в годы хрущёвской</w:t>
        <w:br/>
        <w:t>политической оттепели скрестить ужа с ежом. Как известно, ничего</w:t>
        <w:br/>
        <w:t>более полезного, кроме колючей проволоки, получить тогда не</w:t>
        <w:br/>
      </w:r>
      <w:r>
        <w:rPr>
          <w:spacing w:val="-1"/>
          <w:sz w:val="24"/>
          <w:szCs w:val="24"/>
        </w:rPr>
        <w:t>удалось. Говоря модным сегодня среди европейских интеллектуалов</w:t>
        <w:br/>
      </w:r>
      <w:r>
        <w:rPr>
          <w:spacing w:val="-2"/>
          <w:sz w:val="24"/>
          <w:szCs w:val="24"/>
        </w:rPr>
        <w:t>языком, результатом механического синтеза разнородных идей, отно-</w:t>
        <w:br/>
      </w:r>
      <w:r>
        <w:rPr>
          <w:sz w:val="24"/>
          <w:szCs w:val="24"/>
        </w:rPr>
        <w:t>сящихся к противоположным сторонам действительности, всегда</w:t>
        <w:br/>
        <w:t>будет симулякр.</w:t>
      </w:r>
    </w:p>
    <w:p>
      <w:pPr>
        <w:sectPr>
          <w:headerReference w:type="default" r:id="rId227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ервые христиане, во всяком случае, некоторые из них,</w:t>
        <w:br/>
        <w:t>прекрасно поняли, что слово является своеобразным «переключа-</w:t>
        <w:br/>
        <w:t>телем» сознания в духовное состояние. Введенное ими в западную</w:t>
        <w:br/>
        <w:t>культуру понятие о Святом Духе породило целое семейство пред-</w:t>
        <w:br/>
        <w:t>ставлений, связанных с «духовностью». Зачастую не понимая</w:t>
        <w:br/>
        <w:t>истинного смысла, мы широко пользуемся словами: духовность,</w:t>
        <w:br/>
        <w:t>духовная жизнь, духовный человек, духовная культура, духовное</w:t>
        <w:br/>
        <w:t>общество и т. д. Диапазон сегодняшних искажений смысла этого</w:t>
        <w:br/>
        <w:t>понятия простирается от обобщений: «духовность человека — это</w:t>
        <w:br/>
        <w:t>его способности: разумность, дар речи, воля, совесть, эстетическое</w:t>
        <w:br/>
        <w:t>чувство, творческая активность и т. п.», до марксистского извра-</w:t>
        <w:br/>
        <w:t>щения типа «духовного производства, как производства идей,</w:t>
        <w:br/>
        <w:t>знаний, художественных ценностей и т. д.»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25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христианстве Дух выступает в качестве Божественного</w:t>
        <w:br/>
        <w:t>посредника между человеком и Богом. Он переносит сверхвозмож-</w:t>
        <w:br/>
        <w:t>ности от Бога к человеку, «одаривает» сверхчеловеческими каче-</w:t>
        <w:br/>
        <w:t>ствами. Он овеществляет, материализует действие Слова,</w:t>
        <w:br/>
        <w:t>превращает словесную молитву в сверхвозможности человек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Духовность человека в истинном понимании — это способность</w:t>
        <w:br/>
      </w:r>
      <w:r>
        <w:rPr>
          <w:sz w:val="24"/>
          <w:szCs w:val="24"/>
        </w:rPr>
        <w:t>трансформировать сознание с целью приобретения сверхвозмож-</w:t>
        <w:br/>
        <w:t>ностей по взаимодействию с «иным миром» и влиянию на физи-</w:t>
        <w:br/>
        <w:t>ческую природу. Духовный путь, духовные школы — это набор</w:t>
        <w:br/>
        <w:t>методов и приемов для реального достижения таких способностей, а</w:t>
        <w:br/>
        <w:t>также это группы людей, специально объединившихся с этой целью.</w:t>
        <w:br/>
        <w:t>Духовное восхождение — это внутренний труд человека по</w:t>
        <w:br/>
        <w:t>освоению сверхресурсов собственного мозга. Обретение духовности</w:t>
        <w:br/>
        <w:t>— главный этап на пути к Сверхчеловеку.</w:t>
      </w:r>
    </w:p>
    <w:p>
      <w:pPr>
        <w:pStyle w:val="Normal"/>
        <w:shd w:fill="FFFFFF" w:val="clear"/>
        <w:spacing w:before="542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Церковь и духовные движения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Чтобы у читателя не возникло излишнего и необоснованного</w:t>
        <w:br/>
        <w:t>восторга по поводу духовных достижений христианской церкви,</w:t>
        <w:br/>
        <w:t>необходимо сообщить ему следующие факты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Официальная церковь, руководители этой крупнейшей мировой</w:t>
        <w:br/>
        <w:t>Организации никогда не приветствовали в прошлом и никогда не</w:t>
        <w:br/>
        <w:t>одобрят в будущем истинные христианские основания и цели.</w:t>
        <w:br/>
        <w:t>Особенно это касается римско-католической ветви Организации, по</w:t>
        <w:br/>
      </w:r>
      <w:r>
        <w:rPr>
          <w:spacing w:val="-1"/>
          <w:sz w:val="24"/>
          <w:szCs w:val="24"/>
        </w:rPr>
        <w:t>политическим мотивам в XI веке отколовшейся от единой структуры,</w:t>
        <w:br/>
      </w:r>
      <w:r>
        <w:rPr>
          <w:sz w:val="24"/>
          <w:szCs w:val="24"/>
        </w:rPr>
        <w:t>созданной новозаветными апостолами и ставшей самостоятельной.</w:t>
      </w:r>
    </w:p>
    <w:p>
      <w:pPr>
        <w:sectPr>
          <w:headerReference w:type="default" r:id="rId228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Священное безмолвие — исихазм, в рамках официальной церкви</w:t>
        <w:br/>
        <w:t>был и останется в будущем нелюбимым и вызывающим раздражение</w:t>
        <w:br/>
      </w:r>
      <w:r>
        <w:rPr>
          <w:sz w:val="24"/>
          <w:szCs w:val="24"/>
        </w:rPr>
        <w:t>пасынком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Подвиг внимания   226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И это несмотря на то, что еще в середине XIV века, о чем мы уже</w:t>
        <w:br/>
      </w:r>
      <w:r>
        <w:rPr>
          <w:sz w:val="24"/>
          <w:szCs w:val="24"/>
        </w:rPr>
        <w:t>говорили, греческий священник Григорий Палама в публичной</w:t>
        <w:br/>
        <w:t>полемике сумел отстоять взгляды отцов-основателей церкви первых</w:t>
        <w:br/>
        <w:t>веков христианской эры. Он доказал, что процесс «обόжения</w:t>
        <w:br/>
        <w:t>человека» посредством исихии — психофизических методов воздей-</w:t>
        <w:br/>
        <w:t>ствия на сознание, находится в русле истинной христианской</w:t>
        <w:br/>
      </w:r>
      <w:r>
        <w:rPr>
          <w:spacing w:val="-1"/>
          <w:sz w:val="24"/>
          <w:szCs w:val="24"/>
        </w:rPr>
        <w:t>традиции и составляет главную цель вероучения, к которой призывал</w:t>
        <w:br/>
      </w:r>
      <w:r>
        <w:rPr>
          <w:sz w:val="24"/>
          <w:szCs w:val="24"/>
        </w:rPr>
        <w:t xml:space="preserve">Иисус и его первые последователи: </w:t>
      </w:r>
      <w:r>
        <w:rPr>
          <w:i/>
          <w:iCs/>
          <w:sz w:val="24"/>
          <w:szCs w:val="24"/>
        </w:rPr>
        <w:t>«Верующий в меня, дела,</w:t>
        <w:br/>
      </w:r>
      <w:r>
        <w:rPr>
          <w:i/>
          <w:iCs/>
          <w:spacing w:val="-1"/>
          <w:sz w:val="24"/>
          <w:szCs w:val="24"/>
        </w:rPr>
        <w:t>которые творю Я, и он сотворит, и больше сих сотворит…»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осле официального признания константинопольским синодом</w:t>
        <w:br/>
      </w:r>
      <w:r>
        <w:rPr>
          <w:spacing w:val="-1"/>
          <w:sz w:val="24"/>
          <w:szCs w:val="24"/>
        </w:rPr>
        <w:t>доктрины Паламы, исихазм дал мощный толчок к появлению и росту</w:t>
        <w:br/>
      </w:r>
      <w:r>
        <w:rPr>
          <w:sz w:val="24"/>
          <w:szCs w:val="24"/>
        </w:rPr>
        <w:t>на Руси монашеств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Издавна, со времен киевского князя Игоря и жены его, первой</w:t>
        <w:br/>
        <w:t>русской святой Ольги, освоившей исихастские методы в Константи-</w:t>
        <w:br/>
        <w:t>нополе-Царьграде, русские люди стремились обрести приемлемые</w:t>
        <w:br/>
        <w:t>жизненные условия для интенсивных психофизических тренировок</w:t>
        <w:br/>
        <w:t>мозга. Такие условия могла предоставить монашеская жизнь. Мона-</w:t>
        <w:br/>
        <w:t>стыри, как коммунальные сообщества людей, посвятивших себя</w:t>
        <w:br/>
        <w:t>тренингу мозга, родились в Средиземноморском регионе в первые</w:t>
        <w:br/>
        <w:t>века христианской эры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И именно с этой целью по всей Руси во второй половине</w:t>
        <w:br/>
        <w:t>XIV века, после константинопольского триумфа Григория Паламы,</w:t>
        <w:br/>
        <w:t>стали создаваться монастыри. Руководил этим процессом великий</w:t>
        <w:br/>
        <w:t>русский исихаст Сергий Радонежски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начале XX столетия в России было более 1300 монастырей и</w:t>
        <w:br/>
        <w:t>принадлежащих им скитов, подворий, архиерейских домов и т. п. В</w:t>
        <w:br/>
        <w:t>них нашли убежище для молитвенных занятий более ста тысяч</w:t>
        <w:br/>
        <w:t>монахов и послушников. Это были иноки, от слова «иной», то есть</w:t>
        <w:br/>
        <w:t>«не такой, как все». Большинство из них пришли в монастыри с</w:t>
        <w:br/>
      </w:r>
      <w:r>
        <w:rPr>
          <w:spacing w:val="-1"/>
          <w:sz w:val="24"/>
          <w:szCs w:val="24"/>
        </w:rPr>
        <w:t>целью стяжания Святого Духа и личного обόжения.</w:t>
      </w:r>
    </w:p>
    <w:p>
      <w:pPr>
        <w:sectPr>
          <w:headerReference w:type="default" r:id="rId229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ind w:left="39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И что же в итоге?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27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официальных изданиях Русской православной церкви,</w:t>
        <w:br/>
        <w:t>например, в «Справочном энциклопедическом словаре» 1849 года,</w:t>
        <w:br/>
        <w:t>последователи истинно христианской доктрины уничижительно</w:t>
        <w:br/>
        <w:t>именовались «сектой исихастов» и «сектой паламитов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Не изменилось негативное отношение руководства церкви к</w:t>
        <w:br/>
        <w:t>исихазму и через полстолетия. В справочных изданиях церкви и в</w:t>
        <w:br/>
        <w:t>пособиях для священников, изданных в начале XX века, утвер-</w:t>
        <w:br/>
        <w:t>ждалось, что в России «движение исихастов…скоро прекратилось»,</w:t>
        <w:br/>
      </w:r>
      <w:r>
        <w:rPr>
          <w:spacing w:val="-1"/>
          <w:sz w:val="24"/>
          <w:szCs w:val="24"/>
        </w:rPr>
        <w:t>«вздорное мнение исихастов…предано было забвению». И это утвер-</w:t>
        <w:br/>
      </w:r>
      <w:r>
        <w:rPr>
          <w:sz w:val="24"/>
          <w:szCs w:val="24"/>
        </w:rPr>
        <w:t>ждалось в тот момент, когда русский исихазм, из рядов которого</w:t>
        <w:br/>
        <w:t>вышли подавляющее большинство православных святых, достиг</w:t>
        <w:br/>
        <w:t>наивысшей точки своего развития!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А еще через полвека советские ученые-академики, не пони-</w:t>
        <w:br/>
        <w:t>мающие сущности предмета своих высказываний, по поводу</w:t>
        <w:br/>
        <w:t>духовного опыта монашества, уничтоженного большевиками, вторя</w:t>
        <w:br/>
        <w:t>официальной церковной версии, пренебрежительно отзывались: «…</w:t>
        <w:br/>
        <w:t>практика факирская, занесенная из Индии…»</w:t>
      </w:r>
    </w:p>
    <w:p>
      <w:pPr>
        <w:sectPr>
          <w:headerReference w:type="default" r:id="rId230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Отрицательное отношение церковной верхушки к процессу</w:t>
        <w:br/>
      </w:r>
      <w:r>
        <w:rPr>
          <w:spacing w:val="-1"/>
          <w:sz w:val="24"/>
          <w:szCs w:val="24"/>
        </w:rPr>
        <w:t>обόжения и к психофизическим средствам его достижения понятно и</w:t>
        <w:br/>
      </w:r>
      <w:r>
        <w:rPr>
          <w:sz w:val="24"/>
          <w:szCs w:val="24"/>
        </w:rPr>
        <w:t>объяснимо. В них руководители церкви видят огромную опасность,</w:t>
        <w:br/>
        <w:t>как для собственного благополучия, так и для Организации в целом.</w:t>
        <w:br/>
        <w:t>Действительно, каждый человек, ориентируясь на заветы Иисуса,</w:t>
        <w:br/>
        <w:t>апостолов, евангелистов и первых христианских подвижников,</w:t>
        <w:br/>
        <w:t>может освоить психофизические методы обόжения, самостоятельно</w:t>
        <w:br/>
      </w:r>
      <w:r>
        <w:rPr>
          <w:spacing w:val="-1"/>
          <w:sz w:val="24"/>
          <w:szCs w:val="24"/>
        </w:rPr>
        <w:t>достичь «иного мира» и приобрести черты и свойства сверхчеловека,</w:t>
        <w:br/>
      </w:r>
      <w:r>
        <w:rPr>
          <w:sz w:val="24"/>
          <w:szCs w:val="24"/>
        </w:rPr>
        <w:t>приблизиться к Богу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Подвиг внимания   228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2"/>
          <w:sz w:val="24"/>
          <w:szCs w:val="24"/>
        </w:rPr>
        <w:t>Зачем такому человеку, спрашивается, огромная организационная</w:t>
        <w:br/>
      </w:r>
      <w:r>
        <w:rPr>
          <w:sz w:val="24"/>
          <w:szCs w:val="24"/>
        </w:rPr>
        <w:t>структура церкви? Целая армия священнослужителей — сего-</w:t>
        <w:br/>
        <w:t>дняшних посредников между верующими и иным, Божественным</w:t>
        <w:br/>
        <w:t>миром, останется не у дел. Может ли нечто подобное в сегодняшних</w:t>
        <w:br/>
        <w:t>организационных рамках допустить церковная иерархия? Ответ, я</w:t>
        <w:br/>
      </w:r>
      <w:r>
        <w:rPr>
          <w:spacing w:val="-1"/>
          <w:sz w:val="24"/>
          <w:szCs w:val="24"/>
        </w:rPr>
        <w:t>надеюсь, ясен любому здравомыслящему человеку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месте с тем, разумный, здравомыслящий подход к психофизи-</w:t>
        <w:br/>
        <w:t>ческим основаниям вероучения мог бы вдохнуть в Организацию</w:t>
        <w:br/>
        <w:t>живительную струю. Если бы священнослужители взяли на себя</w:t>
        <w:br/>
        <w:t>роль наставников и консультантов по «тренингу мозга» посредством</w:t>
        <w:br/>
      </w:r>
      <w:r>
        <w:rPr>
          <w:spacing w:val="-1"/>
          <w:sz w:val="24"/>
          <w:szCs w:val="24"/>
        </w:rPr>
        <w:t>молитвы, они оказали бы реальную, неоценимую услугу людям. Этот</w:t>
        <w:br/>
      </w:r>
      <w:r>
        <w:rPr>
          <w:sz w:val="24"/>
          <w:szCs w:val="24"/>
        </w:rPr>
        <w:t>их вклад в дело реальной помощи каждому человеку, воспитания в</w:t>
        <w:br/>
        <w:t>нем новых ценных и полезных для него самого свойств и качеств,</w:t>
        <w:br/>
      </w:r>
      <w:r>
        <w:rPr>
          <w:spacing w:val="-1"/>
          <w:sz w:val="24"/>
          <w:szCs w:val="24"/>
        </w:rPr>
        <w:t>значительно превысил бы все, что за два тысячелетия сумело сделать</w:t>
        <w:br/>
      </w:r>
      <w:r>
        <w:rPr>
          <w:sz w:val="24"/>
          <w:szCs w:val="24"/>
        </w:rPr>
        <w:t>для человечества христианство. Пойдет ли на такую «новую рефор-</w:t>
        <w:br/>
        <w:t>мацию», означающую «возвращение к истокам», православная</w:t>
        <w:br/>
        <w:t>церковь, настаивающая на том, что именно она является истинным</w:t>
        <w:br/>
        <w:t>хранителем этих истоков, покажет врем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охожая ситуация сложилась и в практике исламского веро-</w:t>
        <w:br/>
        <w:t>учения. Возникнув в период организации и становления христи-</w:t>
        <w:br/>
        <w:t>анской церковной организации, более молодое учение постаралось</w:t>
        <w:br/>
        <w:t>учесть ошибки и промахи христианства.</w:t>
      </w:r>
    </w:p>
    <w:p>
      <w:pPr>
        <w:sectPr>
          <w:headerReference w:type="default" r:id="rId231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Прежде всего, это касалось молитвенных обязанностей каждого</w:t>
        <w:br/>
      </w:r>
      <w:r>
        <w:rPr>
          <w:sz w:val="24"/>
          <w:szCs w:val="24"/>
        </w:rPr>
        <w:t>человека, которые были возведены в ранг закона. Не предоставить</w:t>
        <w:br/>
        <w:t>человеку право выбора продолжительности и объема психофизи-</w:t>
        <w:br/>
        <w:t>ческих упражнений, а принудительно заставить его использовать с</w:t>
        <w:br/>
        <w:t>пользой для себя слово — вот характерная черта ислама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29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Чтобы быть правоверным верующим, необходимо, как предпи-</w:t>
        <w:br/>
        <w:t>сывает доктрина, не менее пяти раз в сутки совершать молитву. Это</w:t>
        <w:br/>
        <w:t>один из столпов, на которых покоится ислам. Помогает ли это</w:t>
        <w:br/>
        <w:t>развитию сознания, приносит ли реальную помощь людям?</w:t>
        <w:br/>
        <w:t>Наверное, да. Ведь при правильно совершаемой молитве — это час-</w:t>
        <w:br/>
        <w:t>полтора ежесуточных упражнений по тренировке внимания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Однако суфии считают, что этого времени недостаточно для</w:t>
        <w:br/>
        <w:t>достижения Божественных глубин собственного сознания. Они</w:t>
        <w:br/>
      </w:r>
      <w:r>
        <w:rPr>
          <w:spacing w:val="-1"/>
          <w:sz w:val="24"/>
          <w:szCs w:val="24"/>
        </w:rPr>
        <w:t>настаивают на том, что необходимо дополнительно заниматься реци-</w:t>
        <w:br/>
      </w:r>
      <w:r>
        <w:rPr>
          <w:sz w:val="24"/>
          <w:szCs w:val="24"/>
        </w:rPr>
        <w:t>тацией зикров. Причем, совершенно не обязательно для этого нужно</w:t>
        <w:br/>
        <w:t>удаляться от мира, становиться отшельником или монахом. Суфии</w:t>
        <w:br/>
        <w:t>иронично относятся к христианской практике создания для личного</w:t>
        <w:br/>
        <w:t>совершенствования специальных учреждений — монастырей. Они</w:t>
        <w:br/>
        <w:t>считают такой путь слишком простым, расценивают его как</w:t>
        <w:br/>
        <w:t xml:space="preserve">поблажку собственной человеческой слабости. </w:t>
      </w:r>
      <w:r>
        <w:rPr>
          <w:i/>
          <w:iCs/>
          <w:sz w:val="24"/>
          <w:szCs w:val="24"/>
        </w:rPr>
        <w:t>«Быть в миру, но</w:t>
        <w:br/>
        <w:t>быть не от мира»</w:t>
      </w:r>
      <w:r>
        <w:rPr>
          <w:sz w:val="24"/>
          <w:szCs w:val="24"/>
        </w:rPr>
        <w:t>, — вот жизненный принцип суфизма. Жить в</w:t>
        <w:br/>
        <w:t>семье, выполнять обычные работу и обязанности и при этом прибли-</w:t>
        <w:br/>
        <w:t>зиться к Божественному миру, слиться с Богом, расценивается</w:t>
        <w:br/>
        <w:t>суфиями как истинный человеческий подвиг.</w:t>
      </w:r>
    </w:p>
    <w:p>
      <w:pPr>
        <w:sectPr>
          <w:headerReference w:type="default" r:id="rId232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уфии не первыми пришли к такому выводу. За много столетий</w:t>
        <w:br/>
        <w:t>до рождения основателя ислама, пророка Мухаммеда, впервые</w:t>
        <w:br/>
        <w:t>озвучил такую мысль бог Кришна в древнеиндийском эпосе «Бхага-</w:t>
        <w:br/>
        <w:t>вадгита». Возможность органичного сочетания духовного труда с</w:t>
        <w:br/>
        <w:t>повседневной человеческой деятельностью — вот путь приобре-</w:t>
        <w:br/>
        <w:t>тения сверхвозможностей, наиболее приемлемый для большинства</w:t>
        <w:br/>
        <w:t>людей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Подвиг внимания   230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Отличается от ортодоксального и суфийское понимание действия</w:t>
        <w:br/>
      </w:r>
      <w:r>
        <w:rPr>
          <w:sz w:val="24"/>
          <w:szCs w:val="24"/>
        </w:rPr>
        <w:t>молитвы. Суфии в этих вопросах придерживаются общепринятых в</w:t>
        <w:br/>
        <w:t>мировой культурной среде мудрецов взглядов на молитву или зикр,</w:t>
        <w:br/>
        <w:t>как на средство «убиения плотской души, которая должна быть</w:t>
        <w:br/>
        <w:t>умерщвлена». Тогда уже ничто не помешает прямому общению с</w:t>
        <w:br/>
        <w:t>Богом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Так считал великий суфий и поэт арабского средневековья</w:t>
        <w:br/>
        <w:t>Джалаледдин Руми. Он, вполне по-современному, называл сознание</w:t>
        <w:br/>
      </w:r>
      <w:r>
        <w:rPr>
          <w:spacing w:val="-1"/>
          <w:sz w:val="24"/>
          <w:szCs w:val="24"/>
        </w:rPr>
        <w:t>высшей функцией ума. В свою очередь, по его мнению, «существуют</w:t>
        <w:br/>
      </w:r>
      <w:r>
        <w:rPr>
          <w:sz w:val="24"/>
          <w:szCs w:val="24"/>
        </w:rPr>
        <w:t>тысячи форм сознания», в которых пробуждаются для общения с</w:t>
        <w:br/>
        <w:t>Богом новые органы восприят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Молитвы и зикры являются средствами изменения сознания или</w:t>
        <w:br/>
      </w:r>
      <w:r>
        <w:rPr>
          <w:sz w:val="24"/>
          <w:szCs w:val="24"/>
        </w:rPr>
        <w:t>психики, служат в этом смысле «Вратами к Знанию», за которыми</w:t>
        <w:br/>
        <w:t>открывается способность человека к общению и слиянию с Богом, а</w:t>
        <w:br/>
      </w:r>
      <w:r>
        <w:rPr>
          <w:spacing w:val="-2"/>
          <w:sz w:val="24"/>
          <w:szCs w:val="24"/>
        </w:rPr>
        <w:t>значит, приобретение Божественной силы, могущества и бессмертия.</w:t>
      </w:r>
    </w:p>
    <w:p>
      <w:pPr>
        <w:sectPr>
          <w:headerReference w:type="default" r:id="rId233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Так считала еще в VIII веке выдающаяся женщина-суфий, первая</w:t>
        <w:br/>
      </w:r>
      <w:r>
        <w:rPr>
          <w:sz w:val="24"/>
          <w:szCs w:val="24"/>
        </w:rPr>
        <w:t>святая мусульманского мира Рабийа аль-Адавийа. Имея природную,</w:t>
        <w:br/>
        <w:t>от рождения, склонность, она с помощью психофизических упраж-</w:t>
        <w:br/>
        <w:t>нений — рецитации своего любимого зикра «Ла илах илла Аллах»,</w:t>
        <w:br/>
        <w:t>усилила имеющиеся и приобрела новые сверхвозможности. И с их</w:t>
        <w:br/>
      </w:r>
      <w:r>
        <w:rPr>
          <w:spacing w:val="-1"/>
          <w:sz w:val="24"/>
          <w:szCs w:val="24"/>
        </w:rPr>
        <w:t>помощью умела поддерживать горение огня в очаге без дров, матери-</w:t>
        <w:br/>
      </w:r>
      <w:r>
        <w:rPr>
          <w:sz w:val="24"/>
          <w:szCs w:val="24"/>
        </w:rPr>
        <w:t>ализовывала пищу, могла трасмутировать вещество и получать</w:t>
        <w:br/>
        <w:t>золото и т. д. Святая отвергала подход к молитве и зикру, как к</w:t>
        <w:br/>
        <w:t>словесным просьбам, автоматически приводящим к осуществлению</w:t>
        <w:br/>
        <w:t>желаний, бессмертию, слиянию с Богом. Молитва — это обращение</w:t>
        <w:br/>
      </w:r>
      <w:r>
        <w:rPr>
          <w:spacing w:val="-1"/>
          <w:sz w:val="24"/>
          <w:szCs w:val="24"/>
        </w:rPr>
        <w:t>не к Богу, это послание, прежде всего, своему мозгу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31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Как к суфизму, его воззрениям и практическим достижениям</w:t>
        <w:br/>
        <w:t>относится официальная церковь? Так же, как и христианская, к</w:t>
        <w:br/>
        <w:t>исихазму. Не имея возможностей и сил уничтожить или запретить</w:t>
        <w:br/>
        <w:t>духовное движение, священнослужители с опаской наблюдают за</w:t>
        <w:br/>
        <w:t>развитием ситуации, не забывая при этом различными способами не</w:t>
        <w:br/>
      </w:r>
      <w:r>
        <w:rPr>
          <w:spacing w:val="-1"/>
          <w:sz w:val="24"/>
          <w:szCs w:val="24"/>
        </w:rPr>
        <w:t>допускать к нему или отвращать от него рядовых верующих.</w:t>
      </w:r>
    </w:p>
    <w:p>
      <w:pPr>
        <w:pStyle w:val="Normal"/>
        <w:shd w:fill="FFFFFF" w:val="clear"/>
        <w:spacing w:before="538" w:after="0"/>
        <w:ind w:left="509" w:hanging="0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Тренинг: концентрируем внимание на рецитации рефла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pacing w:val="-1"/>
          <w:sz w:val="24"/>
          <w:szCs w:val="24"/>
        </w:rPr>
        <w:t>Познакомившись в кратком историческом экскурсе с представле-</w:t>
        <w:br/>
      </w:r>
      <w:r>
        <w:rPr>
          <w:sz w:val="24"/>
          <w:szCs w:val="24"/>
        </w:rPr>
        <w:t>ниями о роли внимания во взаимодействии человека с «иным</w:t>
        <w:br/>
        <w:t>миром», вы уже понимаете смысл фразы: «концентрация внимания</w:t>
        <w:br/>
        <w:t>на рецитации рефла». Как реально это делать?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2"/>
          <w:sz w:val="24"/>
          <w:szCs w:val="24"/>
        </w:rPr>
        <w:t>Практика показывает, что удобнее всего при мысленном произне-</w:t>
        <w:br/>
      </w:r>
      <w:r>
        <w:rPr>
          <w:sz w:val="24"/>
          <w:szCs w:val="24"/>
        </w:rPr>
        <w:t>сении рефла сфокусировать внимание на его определенных частях.</w:t>
        <w:br/>
        <w:t>Это могут быть, например, отдельные слова, если рефл состоит из</w:t>
        <w:br/>
        <w:t>нескольких слов. Или отдельные слоги, если он состоит из одного</w:t>
        <w:br/>
        <w:t>слов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, например, молитвы «Господи, помилуй!»</w:t>
        <w:br/>
        <w:t>можно более всего концентрировать внимание на первом слоге</w:t>
        <w:br/>
        <w:t>«гос-», и на последнем «-луй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Если вы пользуетесь однословным рефлом типа «альфа», то</w:t>
        <w:br/>
        <w:t>полезно, прежде всего, концентрироваться на первой и последней</w:t>
        <w:br/>
        <w:t>буквах.</w:t>
      </w:r>
    </w:p>
    <w:p>
      <w:pPr>
        <w:sectPr>
          <w:headerReference w:type="default" r:id="rId234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екоторым людям удобно при этом в своем воображении пред-</w:t>
        <w:br/>
        <w:t>ставлять графическое изображение этих букв, а то и всего слова.</w:t>
        <w:br/>
        <w:t>Нужно помнить, однако, что визуальное представление рефла может</w:t>
        <w:br/>
      </w:r>
      <w:r>
        <w:rPr>
          <w:spacing w:val="-1"/>
          <w:sz w:val="24"/>
          <w:szCs w:val="24"/>
        </w:rPr>
        <w:t>вызвать нежелательный перенос внимания от рецитации слова на его</w:t>
        <w:br/>
      </w:r>
      <w:r>
        <w:rPr>
          <w:sz w:val="24"/>
          <w:szCs w:val="24"/>
        </w:rPr>
        <w:t>изображение. Тем самым, вы неосознанно перейдете к выполнению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Подвиг внимания   232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pacing w:val="-1"/>
          <w:sz w:val="24"/>
          <w:szCs w:val="24"/>
        </w:rPr>
        <w:t>совсем другого упражнения. Изображение рефла должно находиться,</w:t>
        <w:br/>
      </w:r>
      <w:r>
        <w:rPr>
          <w:sz w:val="24"/>
          <w:szCs w:val="24"/>
        </w:rPr>
        <w:t>в таком случае на втором плане, на нем не следует концентрировать</w:t>
        <w:br/>
        <w:t>внимани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Концентрация внимания на рецитации рефла, в отличие от</w:t>
        <w:br/>
      </w:r>
      <w:r>
        <w:rPr>
          <w:spacing w:val="-1"/>
          <w:sz w:val="24"/>
          <w:szCs w:val="24"/>
        </w:rPr>
        <w:t>«простого, бездумного» его повторения, требует создания некоторых</w:t>
        <w:br/>
      </w:r>
      <w:r>
        <w:rPr>
          <w:sz w:val="24"/>
          <w:szCs w:val="24"/>
        </w:rPr>
        <w:t>специальных условий. Этот процесс непросто совместить с выпол-</w:t>
        <w:br/>
        <w:t>нением какого-либо дела: хождением по улице, покупками в</w:t>
        <w:br/>
        <w:t>магазине, приготовлением пищи и т. п. Поэтому концентрировать</w:t>
        <w:br/>
        <w:t>внимание лучше всего в уединенном месте при минимальных</w:t>
        <w:br/>
        <w:t>внешних помехах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Тренинг можно проводить стоя, сидя или лежа. Закройте глаза и</w:t>
        <w:br/>
        <w:t>по возможности максимально расслабьте мышцы. Непрерывно</w:t>
        <w:br/>
        <w:t>мысленно, не спеша, в одном темпе, повторяйте рефл, концентрируя</w:t>
        <w:br/>
        <w:t>внимание на звучащем в вашем уме слове или его элементах.</w:t>
        <w:br/>
        <w:t>Следите за тем, чтобы язык и мышцы лица при рецитации оста-</w:t>
        <w:br/>
      </w:r>
      <w:r>
        <w:rPr>
          <w:spacing w:val="-1"/>
          <w:sz w:val="24"/>
          <w:szCs w:val="24"/>
        </w:rPr>
        <w:t>вались расслабленными. Для большего расслабления рекомендуется</w:t>
        <w:br/>
      </w:r>
      <w:r>
        <w:rPr>
          <w:sz w:val="24"/>
          <w:szCs w:val="24"/>
        </w:rPr>
        <w:t>при закрытых веках «закатывать глаза», как бы направляя взгляд</w:t>
        <w:br/>
        <w:t>вверх. На дыхание пока не обращайте внимания, дышите в своем</w:t>
        <w:br/>
        <w:t>обычном режим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Это упражнение лучше всего делать, по меньшей мере, два раза в</w:t>
        <w:br/>
      </w:r>
      <w:r>
        <w:rPr>
          <w:sz w:val="24"/>
          <w:szCs w:val="24"/>
        </w:rPr>
        <w:t>день, по 20–30 минут.</w:t>
      </w:r>
    </w:p>
    <w:p>
      <w:pPr>
        <w:sectPr>
          <w:headerReference w:type="default" r:id="rId235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19" w:after="0"/>
        <w:ind w:right="5" w:firstLine="394"/>
        <w:jc w:val="both"/>
        <w:rPr>
          <w:sz w:val="24"/>
          <w:szCs w:val="24"/>
        </w:rPr>
      </w:pPr>
      <w:r>
        <w:rPr>
          <w:sz w:val="24"/>
          <w:szCs w:val="24"/>
        </w:rPr>
        <w:t>Не забывайте, что параллельно вы каждую свободную минуту</w:t>
        <w:br/>
        <w:t>«просто и бездумно» повторяете рефл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33   Часть вторая Тренинг мозга</w:t>
      </w:r>
    </w:p>
    <w:p>
      <w:pPr>
        <w:pStyle w:val="Normal"/>
        <w:shd w:fill="FFFFFF" w:val="clear"/>
        <w:spacing w:before="206" w:after="0"/>
        <w:ind w:left="941" w:hanging="0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Этого достаточно, чтобы стать сверхчеловеком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Тех методических приемов, о которых вы прочитали в двух</w:t>
        <w:br/>
        <w:t>первых главах и которые используете для тренировок внимания,</w:t>
        <w:br/>
        <w:t>вполне достаточно, чтобы, говоря христианским языком, «освоить</w:t>
        <w:br/>
      </w:r>
      <w:r>
        <w:rPr>
          <w:spacing w:val="-1"/>
          <w:sz w:val="24"/>
          <w:szCs w:val="24"/>
        </w:rPr>
        <w:t>Духовный Путь и стяжать на нем Святой Дух». Следуя этой дорогой,</w:t>
        <w:br/>
      </w:r>
      <w:r>
        <w:rPr>
          <w:sz w:val="24"/>
          <w:szCs w:val="24"/>
        </w:rPr>
        <w:t>вы будете преобразовывать собственный мозг и постепенно приоб-</w:t>
        <w:br/>
        <w:t>ретать сверхвозможност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2"/>
          <w:sz w:val="24"/>
          <w:szCs w:val="24"/>
        </w:rPr>
        <w:t>Совершенно не важно, какую конечную цель вы поставили перед</w:t>
        <w:br/>
      </w:r>
      <w:r>
        <w:rPr>
          <w:sz w:val="24"/>
          <w:szCs w:val="24"/>
        </w:rPr>
        <w:t>собой: стать сверхчеловеком или спасти душу, обрести бессмертие</w:t>
        <w:br/>
        <w:t>или слиться с Богом, или Абсолютом. Определение конечной цели</w:t>
        <w:br/>
        <w:t>вашей внутренней работы в большей степени зависит от выбора</w:t>
        <w:br/>
        <w:t>точки зрения на устройство Вселенной, от вашего мировоззрения.</w:t>
        <w:br/>
        <w:t>Оно является производным деятельности вашей психики в области</w:t>
        <w:br/>
        <w:t>мотивов и стимулов к деятельности, а значит второстепенным, по</w:t>
        <w:br/>
        <w:t>сравнению с собственно этой деятельностью. Идя Духовным Путем,</w:t>
        <w:br/>
      </w:r>
      <w:r>
        <w:rPr>
          <w:spacing w:val="-1"/>
          <w:sz w:val="24"/>
          <w:szCs w:val="24"/>
        </w:rPr>
        <w:t>вы, в конечном итоге, достигнете всех целей одновременно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Этим путем тренировки внимания посредством рецитации рефла</w:t>
        <w:br/>
      </w:r>
      <w:r>
        <w:rPr>
          <w:sz w:val="24"/>
          <w:szCs w:val="24"/>
        </w:rPr>
        <w:t>перед вами прошли тысячи людей со всего мира. Мы их знаем и</w:t>
        <w:br/>
        <w:t>почитаем как святых в христианстве, исламе, индуизме и во многих</w:t>
        <w:br/>
        <w:t>других религиозных течениях и духовных школах. Эти люди в</w:t>
        <w:br/>
        <w:t>течение всей своей жизни настойчиво и терпеливо занимались</w:t>
        <w:br/>
      </w:r>
      <w:r>
        <w:rPr>
          <w:spacing w:val="-1"/>
          <w:sz w:val="24"/>
          <w:szCs w:val="24"/>
        </w:rPr>
        <w:t>тренингом мозга и добились выдающихся успехов.</w:t>
      </w:r>
    </w:p>
    <w:p>
      <w:pPr>
        <w:sectPr>
          <w:headerReference w:type="default" r:id="rId236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Не имеет принципиального значения и возраст, в котором вы</w:t>
        <w:br/>
        <w:t>занялись тренингом мозга. Возможно, что у некоторых из нас,</w:t>
        <w:br/>
        <w:t>начавших тренировки в пред- или пенсионном возрасте не хватит</w:t>
        <w:br/>
        <w:t>времени для достижения бессмертия или обретения «полного пакета</w:t>
        <w:br/>
        <w:t>сверхвозможностей». Следует ли огорчаться этому обстоятельству?</w:t>
        <w:br/>
        <w:t>Конечно же, нет! Опыт показывает, что тренинг мозга для людей</w:t>
        <w:br/>
        <w:t>любого возраста полезен и благоприятно сказывается на здоровье. А</w:t>
        <w:br/>
        <w:t>это, согласитесь, само по себе многого стоит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2 Подвиг внимания   234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нашей сегодняшней суетной жизни нет возможности много</w:t>
        <w:br/>
        <w:t>времени уделять только какому-то одному методическому приему</w:t>
        <w:br/>
        <w:t>тренинга мозга. Поэтому в разных жизненных ситуациях, в которых</w:t>
        <w:br/>
        <w:t>человек оказывается в течение суток, можно и нужно использовать</w:t>
        <w:br/>
        <w:t>различные психофизические упражнения по тренировке внима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2"/>
          <w:sz w:val="24"/>
          <w:szCs w:val="24"/>
        </w:rPr>
        <w:t>Для некоторых людей значительные по смыслу, но отдаленные во</w:t>
        <w:br/>
      </w:r>
      <w:r>
        <w:rPr>
          <w:sz w:val="24"/>
          <w:szCs w:val="24"/>
        </w:rPr>
        <w:t>времени конечные цели, выглядят сказочными и труднодостижи-</w:t>
        <w:br/>
        <w:t>мыми. Многие ориентируются на «приземленные», но быстро дости-</w:t>
        <w:br/>
        <w:t>гаемые полезные приобретения. Мы уже упоминали о них. Это —</w:t>
        <w:br/>
        <w:t>положительные изменения здоровья и психики, повышение твор-</w:t>
        <w:br/>
        <w:t>ческих способностей, появление и закрепление радостного, счаст-</w:t>
        <w:br/>
        <w:t>ливого отношения к жизни.</w:t>
      </w:r>
    </w:p>
    <w:p>
      <w:pPr>
        <w:pStyle w:val="Normal"/>
        <w:shd w:fill="FFFFFF" w:val="clear"/>
        <w:spacing w:before="19" w:after="0"/>
        <w:ind w:left="39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бо всем этом и пойдет речь в следующих главах.</w:t>
      </w:r>
    </w:p>
    <w:p>
      <w:pPr>
        <w:pStyle w:val="Normal"/>
        <w:shd w:fill="FFFFFF" w:val="clear"/>
        <w:spacing w:lineRule="exact" w:line="298" w:before="595" w:after="0"/>
        <w:rPr/>
      </w:pPr>
      <w:r>
        <w:rPr>
          <w:rFonts w:cs="Arial" w:ascii="Arial" w:hAnsi="Arial"/>
          <w:b/>
          <w:bCs/>
          <w:spacing w:val="-3"/>
          <w:sz w:val="26"/>
          <w:szCs w:val="26"/>
        </w:rPr>
        <w:t>Глава 3</w:t>
        <w:br/>
      </w:r>
      <w:r>
        <w:rPr>
          <w:rFonts w:cs="Arial" w:ascii="Arial" w:hAnsi="Arial"/>
          <w:b/>
          <w:bCs/>
          <w:spacing w:val="-2"/>
          <w:sz w:val="26"/>
          <w:szCs w:val="26"/>
        </w:rPr>
        <w:t>Дыхание</w:t>
      </w:r>
    </w:p>
    <w:p>
      <w:pPr>
        <w:pStyle w:val="Normal"/>
        <w:shd w:fill="FFFFFF" w:val="clear"/>
        <w:spacing w:before="523" w:after="0"/>
        <w:ind w:left="984" w:hanging="0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Тренинг: концентрируем внимание на дыхании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pacing w:val="-1"/>
          <w:sz w:val="24"/>
          <w:szCs w:val="24"/>
        </w:rPr>
        <w:t>Второй этап тренинга мозга состоит в концентрации внимания на</w:t>
        <w:br/>
      </w:r>
      <w:r>
        <w:rPr>
          <w:sz w:val="24"/>
          <w:szCs w:val="24"/>
        </w:rPr>
        <w:t>собственном дыхании. Для этого необходимо сфокусировать</w:t>
        <w:br/>
      </w:r>
      <w:r>
        <w:rPr>
          <w:spacing w:val="-1"/>
          <w:sz w:val="24"/>
          <w:szCs w:val="24"/>
        </w:rPr>
        <w:t>внимание или на движении воздуха по воздуховодным путям, или на</w:t>
        <w:br/>
      </w:r>
      <w:r>
        <w:rPr>
          <w:sz w:val="24"/>
          <w:szCs w:val="24"/>
        </w:rPr>
        <w:t>перемещениях частей тела: грудной клетки, живота и т. п., в такт</w:t>
        <w:br/>
        <w:t>дыхательным движениям.</w:t>
      </w:r>
    </w:p>
    <w:p>
      <w:pPr>
        <w:sectPr>
          <w:headerReference w:type="default" r:id="rId237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Можно представить в своем воображении рот или нос, носо-</w:t>
        <w:br/>
        <w:t>глотку, гортань, трахею и бронхи, через которые воздух попадает в</w:t>
        <w:br/>
        <w:t>легочные альвеолы, в виде корпуса или цилиндра насоса, например,</w:t>
        <w:br/>
        <w:t>велосипедного. Представьте себе, что при движении поршня в</w:t>
        <w:br/>
        <w:t>цилиндре в одном направлении происходит всасывание воздуха в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35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насос-легкие. Это — имитация вдоха. При движении поршня в</w:t>
        <w:br/>
      </w:r>
      <w:r>
        <w:rPr>
          <w:spacing w:val="-1"/>
          <w:sz w:val="24"/>
          <w:szCs w:val="24"/>
        </w:rPr>
        <w:t>обратном направлении, воздух выдавливается из корпуса насоса. Это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74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иллюстрация выдоха. В таком случае, «концентрация внимания на</w:t>
        <w:br/>
      </w:r>
      <w:r>
        <w:rPr>
          <w:sz w:val="24"/>
          <w:szCs w:val="24"/>
        </w:rPr>
        <w:t>дыхании» сводится к фокусировке внимания на воображаемом</w:t>
        <w:br/>
        <w:t>«поршне», который перемещается при вдохе в одном направлении,</w:t>
        <w:br/>
        <w:t>при выдохе — в другом. Движение «поршня» происходит с двумя</w:t>
        <w:br/>
        <w:t>остановками, на которых необходимо усиливать концентрацию</w:t>
        <w:br/>
      </w:r>
      <w:r>
        <w:rPr>
          <w:spacing w:val="-1"/>
          <w:sz w:val="24"/>
          <w:szCs w:val="24"/>
        </w:rPr>
        <w:t>внимания, как бы фиксируя эти этапы: в момент окончания вдоха и в</w:t>
        <w:br/>
      </w:r>
      <w:r>
        <w:rPr>
          <w:sz w:val="24"/>
          <w:szCs w:val="24"/>
        </w:rPr>
        <w:t>момент окончания выдох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Фокусировка внимания на перемещениях частей тела при</w:t>
        <w:br/>
      </w:r>
      <w:r>
        <w:rPr>
          <w:spacing w:val="-1"/>
          <w:sz w:val="24"/>
          <w:szCs w:val="24"/>
        </w:rPr>
        <w:t>дыхании, по мнению многих людей, более удобна. Можно следить за</w:t>
        <w:br/>
      </w:r>
      <w:r>
        <w:rPr>
          <w:sz w:val="24"/>
          <w:szCs w:val="24"/>
        </w:rPr>
        <w:t>движениями середины грудной клетки или нижних ребер. Если</w:t>
        <w:br/>
      </w:r>
      <w:r>
        <w:rPr>
          <w:spacing w:val="-1"/>
          <w:sz w:val="24"/>
          <w:szCs w:val="24"/>
        </w:rPr>
        <w:t>тренировка внимания производится лежа, то на вдохе грудная клетка</w:t>
        <w:br/>
      </w:r>
      <w:r>
        <w:rPr>
          <w:sz w:val="24"/>
          <w:szCs w:val="24"/>
        </w:rPr>
        <w:t>поднимается вверх, затем следует остановка движения, на которой</w:t>
        <w:br/>
        <w:t>следует особо зафиксировать внимание. Далее, при выдохе, грудная</w:t>
        <w:br/>
        <w:t>клетка опускается и движение заканчивается более длительной оста-</w:t>
        <w:br/>
        <w:t>новкой, чем после окончания вдоха. На остановке перемещения</w:t>
        <w:br/>
        <w:t>после выдоха также фиксируется внимание. Если вы тренируете</w:t>
        <w:br/>
        <w:t>внимание сидя или стоя, то движения грудной клетки, соответ-</w:t>
        <w:br/>
        <w:t>ствующие вдоху-выдоху сменятся на перемещения вперед — назад.</w:t>
        <w:br/>
        <w:t>Для большей конкретизации участка тела, на котором вы фокуси-</w:t>
        <w:br/>
        <w:t>руете свое внутреннее внимание, можно на него положить ладонь. В</w:t>
        <w:br/>
        <w:t>этом случае вы будете концентрировать внимание на поверхности</w:t>
        <w:br/>
        <w:t>соприкосновения ладони с телом. Тогда в поле вашего внимания</w:t>
      </w:r>
    </w:p>
    <w:p>
      <w:pPr>
        <w:sectPr>
          <w:headerReference w:type="default" r:id="rId238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02" w:leader="none"/>
        </w:tabs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«лучика света», попадет не только перемещение участка грудной</w:t>
        <w:br/>
        <w:t>клетки, но и движение руки, лежащей на груди. Некоторым людям</w:t>
        <w:br/>
        <w:t>эта разновидность метода представляется более понятной и</w:t>
        <w:br/>
        <w:t>доступной, особенно на начальных этапах тренировки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Дыхание   236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се сказанное в полной мере относится и к фокусировке</w:t>
        <w:br/>
        <w:t>внимания на животе, который при дыхании раздувается на вдохе и</w:t>
        <w:br/>
        <w:t>опадает на выдохе. Удобнее всего концентрировать внимание на</w:t>
        <w:br/>
        <w:t>перемещениях верхней части живота, примыкающей к груди. В</w:t>
        <w:br/>
        <w:t>особенности если вы тренируетесь лежа на спине. Перемещения же</w:t>
        <w:br/>
        <w:t>частей живота в области пупка менее заметны. Поэтому концен-</w:t>
        <w:br/>
        <w:t>трация на этих участках может вызвать затруднения из-за более</w:t>
        <w:br/>
        <w:t>частых сбоев внимания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онцентрацию внимания на дыхании следует сопровождать</w:t>
        <w:br/>
        <w:t>повторением рефла. Таким образом, в этих упражнениях рецитация</w:t>
        <w:br/>
        <w:t>рефла имеет подчиненное, вспомогательное значение. Синхрони-</w:t>
        <w:br/>
        <w:t>зация рецитации с дыханием производится следующим образо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 началом вдоха необходимо начать мысленное произношение</w:t>
        <w:br/>
      </w:r>
      <w:r>
        <w:rPr>
          <w:spacing w:val="-2"/>
          <w:sz w:val="24"/>
          <w:szCs w:val="24"/>
        </w:rPr>
        <w:t>рефла. Окончание вдоха, ту самую небольшую паузу между вдохом и</w:t>
        <w:br/>
      </w:r>
      <w:r>
        <w:rPr>
          <w:sz w:val="24"/>
          <w:szCs w:val="24"/>
        </w:rPr>
        <w:t>выдохом, отмечается окончанием произношения рефла или его</w:t>
        <w:br/>
        <w:t>части. Если ваш рефл состоит из двух слов, например, «Господи,</w:t>
        <w:br/>
      </w:r>
      <w:r>
        <w:rPr>
          <w:spacing w:val="-1"/>
          <w:sz w:val="24"/>
          <w:szCs w:val="24"/>
        </w:rPr>
        <w:t>помилуй», то окончание вдоха должно совпасть с окончанием произ-</w:t>
        <w:br/>
      </w:r>
      <w:r>
        <w:rPr>
          <w:sz w:val="24"/>
          <w:szCs w:val="24"/>
        </w:rPr>
        <w:t>ношения слова «господи». Если рефл состоит из нескольких слогов,</w:t>
        <w:br/>
        <w:t>например, «а-ум» или «аль-фа», то в момент паузы после вдоха вы</w:t>
        <w:br/>
        <w:t>должны закончить произношение первого слога или нескольких</w:t>
        <w:br/>
        <w:t>первых слогов, если он многосложен.</w:t>
      </w:r>
    </w:p>
    <w:p>
      <w:pPr>
        <w:sectPr>
          <w:headerReference w:type="default" r:id="rId239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2"/>
          <w:sz w:val="24"/>
          <w:szCs w:val="24"/>
        </w:rPr>
        <w:t>В момент начала выдоха после непродолжительной естественной</w:t>
        <w:br/>
      </w:r>
      <w:r>
        <w:rPr>
          <w:sz w:val="24"/>
          <w:szCs w:val="24"/>
        </w:rPr>
        <w:t>паузы вы начинаете мысленно произносить второе слово рефла</w:t>
        <w:br/>
        <w:t>«помилуй», второй слог или оставшиеся последние слоги, если рефл</w:t>
        <w:br/>
        <w:t>состоит из одного слова (а-ум или аль-фа): «у-у-у-м» или «фа-а-а».</w:t>
        <w:br/>
      </w:r>
      <w:r>
        <w:rPr>
          <w:spacing w:val="-1"/>
          <w:sz w:val="24"/>
          <w:szCs w:val="24"/>
        </w:rPr>
        <w:t>Время произнесения вы согласуете, так же как на вдохе, со временем</w:t>
        <w:br/>
      </w:r>
      <w:r>
        <w:rPr>
          <w:sz w:val="24"/>
          <w:szCs w:val="24"/>
        </w:rPr>
        <w:t>выдоха, таким образом, чтобы момент окончания выдоха совпал с</w:t>
        <w:br/>
        <w:t>окончанием произнесения второй части рефла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37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Еще раз повторим: в этом упражнении нет необходимости</w:t>
        <w:br/>
        <w:t>концентрировать внимание на рецитации рефла. Концентрация</w:t>
        <w:br/>
        <w:t>внимания производится только на связанных с дыханием механи-</w:t>
        <w:br/>
        <w:t>ческих элементах дыхательного процесса. Рецитация рефла, синхро-</w:t>
        <w:br/>
        <w:t>низированная с этим процессом, делает акцент, усиливает ваше</w:t>
        <w:br/>
        <w:t>внимание на отдельных его элементах: начале и окончании вдоха,</w:t>
        <w:br/>
        <w:t>начале и окончании выдох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тренировки внимания на дыхании, особенно на</w:t>
        <w:br/>
        <w:t>первоначальных этапах, требует соблюдения некоторых внешних</w:t>
        <w:br/>
        <w:t>услови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ам необходимо по возможности создать тишину, которая не</w:t>
        <w:br/>
        <w:t>отвлекала бы от «прислушивания» к вашему дыханию. Примите</w:t>
        <w:br/>
        <w:t>любую удобную позу: лежа, сидя или стоя. Закройте глаза и</w:t>
        <w:br/>
        <w:t>расслабьтесь так, как мы говорили ранее. Дышите ровно, в том</w:t>
        <w:br/>
        <w:t>режиме, который для вас наиболее естественен в этих условиях.</w:t>
        <w:br/>
        <w:t>Начинайте следить за дыхательным процессом удобным вам</w:t>
        <w:br/>
        <w:t>способом. При этом не забывайте о синхронной с дыханием реци-</w:t>
        <w:br/>
        <w:t>тации рефла. Создавайте небольшое волевое усилие для удержания</w:t>
        <w:br/>
        <w:t>«пятна света-внимания» на дыхательном процессе. При сбое, «отбе-</w:t>
        <w:br/>
        <w:t>гании» внимания от объекта концентрации, плавно, без эмоций</w:t>
        <w:br/>
        <w:t>возвращайте его к объекту. Естественно, что в начальный период вы</w:t>
        <w:br/>
        <w:t>будете испытывать трудности с однонаправленностью внимания, то</w:t>
        <w:br/>
        <w:t>есть со временем удержания концентрации на одном объекте. Но со</w:t>
        <w:br/>
        <w:t>временем трудности все более и более успешно будут преодоле-</w:t>
        <w:br/>
        <w:t>ваться.</w:t>
      </w:r>
    </w:p>
    <w:p>
      <w:pPr>
        <w:sectPr>
          <w:headerReference w:type="default" r:id="rId240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первые недели тренировок упражнения с дыханием лучше</w:t>
        <w:br/>
        <w:t>всего делать дома, в знакомой, спокойной обстановке. По мере</w:t>
        <w:br/>
        <w:t>освоения и привыкания к ним, концентрировать внимание на</w:t>
        <w:br/>
        <w:t>дыхании вы сможете в различных условиях: в транспорте, на работе</w:t>
        <w:br/>
        <w:t>и службе, в гостях, перед телевизором и т. д. Тренировка внимания</w:t>
        <w:br/>
        <w:t>на дыхании должна занимать не менее 20–30 минут в сутки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Дыхание   238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Не забывайте, что вы ежедневно должны также концентрировать</w:t>
        <w:br/>
      </w:r>
      <w:r>
        <w:rPr>
          <w:sz w:val="24"/>
          <w:szCs w:val="24"/>
        </w:rPr>
        <w:t>внимание на рецитации рефла: упражнения с дыханием не заменяют</w:t>
        <w:br/>
        <w:t>и не отменяют первый вид тренировки. Кроме того, каждую минуту,</w:t>
        <w:br/>
      </w:r>
      <w:r>
        <w:rPr>
          <w:spacing w:val="-1"/>
          <w:sz w:val="24"/>
          <w:szCs w:val="24"/>
        </w:rPr>
        <w:t>удобную для этого, «бездумно и тупо» повторяйте свой рефл.</w:t>
      </w:r>
    </w:p>
    <w:p>
      <w:pPr>
        <w:pStyle w:val="Normal"/>
        <w:shd w:fill="FFFFFF" w:val="clear"/>
        <w:spacing w:before="538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Что такое дыхание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Дыхание — одна из первых важнейших физиологических</w:t>
        <w:br/>
        <w:t>функций человеческого тела, на которую наряду с половой обратил</w:t>
        <w:br/>
        <w:t>осознанное внимание древний человек. За прошедшие тысячелетия</w:t>
        <w:br/>
        <w:t>этот простой, на первый взгляд, процесс оброс мифами, легендами и</w:t>
        <w:br/>
        <w:t>заурядными заблуждениями, которые не полностью рассеяны даже</w:t>
        <w:br/>
        <w:t>сегодня, в век активного изучения человека и его физиологии.</w:t>
        <w:br/>
        <w:t>Многие из них имеют прямое отношение к теме «тренировка</w:t>
        <w:br/>
      </w:r>
      <w:r>
        <w:rPr>
          <w:spacing w:val="-1"/>
          <w:sz w:val="24"/>
          <w:szCs w:val="24"/>
        </w:rPr>
        <w:t>внимания на дыхании». Поэтому мы вынуждены уделить физиологии</w:t>
        <w:br/>
      </w:r>
      <w:r>
        <w:rPr>
          <w:sz w:val="24"/>
          <w:szCs w:val="24"/>
        </w:rPr>
        <w:t>дыхания время и выделить для этого место в книге. Можно наде-</w:t>
        <w:br/>
      </w:r>
      <w:r>
        <w:rPr>
          <w:spacing w:val="-1"/>
          <w:sz w:val="24"/>
          <w:szCs w:val="24"/>
        </w:rPr>
        <w:t>яться, что результатом этого будет лучшее понимание всех тех «игр с</w:t>
        <w:br/>
      </w:r>
      <w:r>
        <w:rPr>
          <w:sz w:val="24"/>
          <w:szCs w:val="24"/>
        </w:rPr>
        <w:t>дыханием», которые на протяжении тысячелетий, вплоть до сего-</w:t>
        <w:br/>
        <w:t>дняшнего дня, предлагаются несведущими людьми.</w:t>
      </w:r>
    </w:p>
    <w:p>
      <w:pPr>
        <w:sectPr>
          <w:headerReference w:type="default" r:id="rId241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Дыхание — это процесс поочередного активного вдыхания</w:t>
        <w:br/>
        <w:t>воздуха в легкие через нос или рот и пассивного его выдыхания</w:t>
        <w:br/>
        <w:t>обратно в окружающую атмосферу. Во время вдоха диафрагма, то</w:t>
        <w:br/>
        <w:t>есть крупная мышца, отделяющая органы, находящиеся в грудной</w:t>
        <w:br/>
      </w:r>
      <w:r>
        <w:rPr>
          <w:spacing w:val="-1"/>
          <w:sz w:val="24"/>
          <w:szCs w:val="24"/>
        </w:rPr>
        <w:t>клетке человека от брюшной полости, сокращается, в результате чего</w:t>
        <w:br/>
      </w:r>
      <w:r>
        <w:rPr>
          <w:sz w:val="24"/>
          <w:szCs w:val="24"/>
        </w:rPr>
        <w:t>объем грудной клетки увеличивается, и воздух втягивается в легкие.</w:t>
        <w:br/>
        <w:t>Одновременно с этим сокращаются межреберные мышцы, помогая</w:t>
        <w:br/>
        <w:t>расширению грудной клетки. Бронхи же и их более мелкие ответв-</w:t>
        <w:br/>
        <w:t>ления — бронхиолы, в этот момент за счет расслабления</w:t>
        <w:br/>
      </w:r>
      <w:r>
        <w:rPr>
          <w:spacing w:val="-1"/>
          <w:sz w:val="24"/>
          <w:szCs w:val="24"/>
        </w:rPr>
        <w:t>собственных мышц увеличивают свой диаметр, тем самым уменьшая</w:t>
        <w:br/>
      </w:r>
      <w:r>
        <w:rPr>
          <w:sz w:val="24"/>
          <w:szCs w:val="24"/>
        </w:rPr>
        <w:t>сопротивление входящему в легкие воздуху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39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При выдохе происходят обратные процессы: расслабление</w:t>
        <w:br/>
      </w:r>
      <w:r>
        <w:rPr>
          <w:spacing w:val="-2"/>
          <w:sz w:val="24"/>
          <w:szCs w:val="24"/>
        </w:rPr>
        <w:t>диафрагмы и межреберных мышц способствует уменьшению объема</w:t>
        <w:br/>
      </w:r>
      <w:r>
        <w:rPr>
          <w:sz w:val="24"/>
          <w:szCs w:val="24"/>
        </w:rPr>
        <w:t>грудной полости и выдавливанию воздуха из легких. Бронхи и брон-</w:t>
        <w:br/>
        <w:t>хиолы в этот момент также сжимаются, уменьшая диаметр и</w:t>
        <w:br/>
      </w:r>
      <w:r>
        <w:rPr>
          <w:spacing w:val="-2"/>
          <w:sz w:val="24"/>
          <w:szCs w:val="24"/>
        </w:rPr>
        <w:t>несколько укорачиваясь, что помогает выталкиванию из них воздух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Почему вдох активен, а выдох считается пассивным процессом?</w:t>
        <w:br/>
      </w:r>
      <w:r>
        <w:rPr>
          <w:sz w:val="24"/>
          <w:szCs w:val="24"/>
        </w:rPr>
        <w:t>Ответ заключается в способе, с помощью которого нервная система</w:t>
        <w:br/>
      </w:r>
      <w:r>
        <w:rPr>
          <w:spacing w:val="-1"/>
          <w:sz w:val="24"/>
          <w:szCs w:val="24"/>
        </w:rPr>
        <w:t>управляет дыхательным процессом. Главным управляющим органом</w:t>
        <w:br/>
      </w:r>
      <w:r>
        <w:rPr>
          <w:sz w:val="24"/>
          <w:szCs w:val="24"/>
        </w:rPr>
        <w:t>является ее часть, называемая вегетативной или самостоятельной,</w:t>
        <w:br/>
      </w:r>
      <w:r>
        <w:rPr>
          <w:spacing w:val="-1"/>
          <w:sz w:val="24"/>
          <w:szCs w:val="24"/>
        </w:rPr>
        <w:t>автономной, системой. Она координирует и регулирует деятельность</w:t>
        <w:br/>
      </w:r>
      <w:r>
        <w:rPr>
          <w:sz w:val="24"/>
          <w:szCs w:val="24"/>
        </w:rPr>
        <w:t>внутренних органов: сердца, кишечника, эндокринных желез,</w:t>
        <w:br/>
        <w:t>сосудов, выделение пота и слюноотделение, и т. д. Главная ее</w:t>
        <w:br/>
        <w:t>функция — поддержание гомеостаза, то есть постоянства</w:t>
        <w:br/>
      </w:r>
      <w:r>
        <w:rPr>
          <w:spacing w:val="-1"/>
          <w:sz w:val="24"/>
          <w:szCs w:val="24"/>
        </w:rPr>
        <w:t>внутренней среды организма: кровяного давления, температуры тела,</w:t>
        <w:br/>
        <w:t>водного баланса, кислотно-щелочного равновесия и т. д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егетативная нервная система, в свою очередь, подразделяется</w:t>
        <w:br/>
      </w:r>
      <w:r>
        <w:rPr>
          <w:spacing w:val="-1"/>
          <w:sz w:val="24"/>
          <w:szCs w:val="24"/>
        </w:rPr>
        <w:t>на две части: симпатическую и парасимпатическую системы. Симпа-</w:t>
        <w:br/>
      </w:r>
      <w:r>
        <w:rPr>
          <w:sz w:val="24"/>
          <w:szCs w:val="24"/>
        </w:rPr>
        <w:t>тическая — это возбуждающая часть вегетативной системы. Она</w:t>
        <w:br/>
      </w:r>
      <w:r>
        <w:rPr>
          <w:spacing w:val="-1"/>
          <w:sz w:val="24"/>
          <w:szCs w:val="24"/>
        </w:rPr>
        <w:t>«включает» и усиливает деятельность многих органов и систем орга-</w:t>
        <w:br/>
      </w:r>
      <w:r>
        <w:rPr>
          <w:sz w:val="24"/>
          <w:szCs w:val="24"/>
        </w:rPr>
        <w:t>низма. Парасимпатическая, наоборот, тормозит деятельность этих</w:t>
        <w:br/>
      </w:r>
      <w:r>
        <w:rPr>
          <w:spacing w:val="-1"/>
          <w:sz w:val="24"/>
          <w:szCs w:val="24"/>
        </w:rPr>
        <w:t>органов и систем. Компромисс между одновременной деятельностью</w:t>
        <w:br/>
      </w:r>
      <w:r>
        <w:rPr>
          <w:sz w:val="24"/>
          <w:szCs w:val="24"/>
        </w:rPr>
        <w:t>этих подсистем и поддерживает постоянство внутренней среды тела</w:t>
        <w:br/>
        <w:t>и равновесие физиологических процессов.</w:t>
      </w:r>
    </w:p>
    <w:p>
      <w:pPr>
        <w:sectPr>
          <w:headerReference w:type="default" r:id="rId242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Таким образом, за вдох отвечает симпатическая нервная система.</w:t>
        <w:br/>
      </w:r>
      <w:r>
        <w:rPr>
          <w:sz w:val="24"/>
          <w:szCs w:val="24"/>
        </w:rPr>
        <w:t>Она возбуждает дыхательные мышцы и увеличивает объем грудной</w:t>
        <w:br/>
        <w:t>полости и просвет бронхов. При вступлении в действие парасимпа-</w:t>
        <w:br/>
      </w:r>
      <w:r>
        <w:rPr>
          <w:spacing w:val="-1"/>
          <w:sz w:val="24"/>
          <w:szCs w:val="24"/>
        </w:rPr>
        <w:t>тической системы мышцы расслабляются, объемы грудной полости и</w:t>
        <w:br/>
      </w:r>
      <w:r>
        <w:rPr>
          <w:sz w:val="24"/>
          <w:szCs w:val="24"/>
        </w:rPr>
        <w:t>бронхов уменьшаются — происходит выдох. Эти две подсистемы</w:t>
        <w:br/>
        <w:t>реагируют на изменение внешних условий, в которых находится</w:t>
        <w:br/>
        <w:t>человек или на разбалансировку внутренних процессов в организме,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Дыхание   240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пытаясь все время поддерживать в теле постоянство внутренней</w:t>
        <w:br/>
        <w:t>среды или гомеостаз. И дыхание в поддержании равновесия в орга-</w:t>
        <w:br/>
        <w:t>низме играет очень важную роль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Физиологический смысл дыхания заключается в обеспечении</w:t>
        <w:br/>
        <w:t>газообмена между организмом и окружающей средой. Без такого</w:t>
        <w:br/>
        <w:t>обмена газами невозможно поддержание гомеостаза и нормальное</w:t>
        <w:br/>
        <w:t>функционирование организма и даже жизнь. При дыхании проис-</w:t>
        <w:br/>
      </w:r>
      <w:r>
        <w:rPr>
          <w:spacing w:val="-1"/>
          <w:sz w:val="24"/>
          <w:szCs w:val="24"/>
        </w:rPr>
        <w:t>ходит обмен двумя видами газов: кислородом и углекислым газом. В</w:t>
        <w:br/>
      </w:r>
      <w:r>
        <w:rPr>
          <w:sz w:val="24"/>
          <w:szCs w:val="24"/>
        </w:rPr>
        <w:t>этом процессе есть несколько фаз или стади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ри вдохе атмосферный воздух поступает в легкие и по ветвя-</w:t>
        <w:br/>
        <w:t>щейся сети бронхов и все более уменьшающихся в размерах</w:t>
        <w:br/>
        <w:t>бронхиол, так называемому бронхиальному дереву, распределяется</w:t>
        <w:br/>
        <w:t>по всем их частям. Бронхиолы заканчиваются крохотными</w:t>
        <w:br/>
        <w:t>тканевыми пузырьками-мешочками, которые называют альвеолами.</w:t>
        <w:br/>
        <w:t>В них-то и происходит обмен газам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Стенки альвеол пронизаны огромным количеством мельчайших</w:t>
        <w:br/>
      </w:r>
      <w:r>
        <w:rPr>
          <w:sz w:val="24"/>
          <w:szCs w:val="24"/>
        </w:rPr>
        <w:t>кровеносных сосудов — капилляров. Стенки этих сосудов прони-</w:t>
        <w:br/>
        <w:t>цаемы как для кислорода, так и углекислого газа. В составе атмо-</w:t>
        <w:br/>
        <w:t>сферного воздуха по объему обычно около 21% кислорода и 0,03%</w:t>
        <w:br/>
        <w:t>углекислого газа. В альвеолах атмосферный кислород проникает в</w:t>
        <w:br/>
        <w:t>капилляры, а из них в альвеолы выбрасывается углекислый газ. В</w:t>
        <w:br/>
        <w:t>результате в альвеольном воздухе при его выдохе объемная концен-</w:t>
        <w:br/>
      </w:r>
      <w:r>
        <w:rPr>
          <w:spacing w:val="-1"/>
          <w:sz w:val="24"/>
          <w:szCs w:val="24"/>
        </w:rPr>
        <w:t>трация кислорода уменьшается до 13–15%, а углекислого газа увели-</w:t>
        <w:br/>
      </w:r>
      <w:r>
        <w:rPr>
          <w:sz w:val="24"/>
          <w:szCs w:val="24"/>
        </w:rPr>
        <w:t>чивается до 6%.</w:t>
      </w:r>
    </w:p>
    <w:p>
      <w:pPr>
        <w:sectPr>
          <w:headerReference w:type="default" r:id="rId243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роникнув в кровь, молекула кислорода захватывается там</w:t>
        <w:br/>
      </w:r>
      <w:r>
        <w:rPr>
          <w:spacing w:val="-1"/>
          <w:sz w:val="24"/>
          <w:szCs w:val="24"/>
        </w:rPr>
        <w:t>другой молекулой, специально предназначенной для его транспорти-</w:t>
        <w:br/>
      </w:r>
      <w:r>
        <w:rPr>
          <w:sz w:val="24"/>
          <w:szCs w:val="24"/>
        </w:rPr>
        <w:t>рования — гемоглобином. И вместе с кровотоком кислород достав-</w:t>
        <w:br/>
        <w:t>ляется до каждой клетки тела. Там он передается и «складируется»</w:t>
        <w:br/>
        <w:t>на других молекулах гемоглобина, а обратно в легкие гемоглобин</w:t>
        <w:br/>
        <w:t>транспортирует углекислый газ. Этот газ, кроме того, хорошо</w:t>
        <w:br/>
      </w:r>
      <w:r>
        <w:rPr>
          <w:spacing w:val="-1"/>
          <w:sz w:val="24"/>
          <w:szCs w:val="24"/>
        </w:rPr>
        <w:t>растворим, в отличие от кислорода, в крови и также переносится в ее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41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потоке. Описанный обменный процесс устроен столь «хитро», что</w:t>
        <w:br/>
        <w:t>способность гемоглобина транспортировать кислород зависит от</w:t>
        <w:br/>
      </w:r>
      <w:r>
        <w:rPr>
          <w:spacing w:val="-2"/>
          <w:sz w:val="24"/>
          <w:szCs w:val="24"/>
        </w:rPr>
        <w:t>концентрации в крови углекислого газа, который с ее водной основой</w:t>
        <w:br/>
      </w:r>
      <w:r>
        <w:rPr>
          <w:sz w:val="24"/>
          <w:szCs w:val="24"/>
        </w:rPr>
        <w:t>образует углекислоту. Чем больше угольной кислоты, тем больше</w:t>
        <w:br/>
      </w:r>
      <w:r>
        <w:rPr>
          <w:spacing w:val="-1"/>
          <w:sz w:val="24"/>
          <w:szCs w:val="24"/>
        </w:rPr>
        <w:t>молекул кислорода может связать и доставить к клеткам гемоглобин.</w:t>
        <w:br/>
        <w:t>В клетках по мере необходимости протекают окислительные реакции</w:t>
        <w:br/>
      </w:r>
      <w:r>
        <w:rPr>
          <w:sz w:val="24"/>
          <w:szCs w:val="24"/>
        </w:rPr>
        <w:t>глюкозы с кислородом, которые вырабатывают ту самую энергию,</w:t>
        <w:br/>
        <w:t>которая необходима для поддержания постоянной температуры тела</w:t>
        <w:br/>
        <w:t>и для сокращения мышц, то есть обеспечения двигательной актив-</w:t>
        <w:br/>
        <w:t>ности человека. В этих реакциях в качестве отходов образуется вода</w:t>
        <w:br/>
        <w:t>и углекислый газ.</w:t>
      </w:r>
    </w:p>
    <w:p>
      <w:pPr>
        <w:pStyle w:val="Normal"/>
        <w:shd w:fill="FFFFFF" w:val="clear"/>
        <w:spacing w:before="542" w:after="0"/>
        <w:ind w:left="883" w:hanging="0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Нарушить равновесие в организме очень просто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pacing w:val="-1"/>
          <w:sz w:val="24"/>
          <w:szCs w:val="24"/>
        </w:rPr>
        <w:t>Таким образом, во всей этой дыхательной цепочке соблюдаются</w:t>
        <w:br/>
      </w:r>
      <w:r>
        <w:rPr>
          <w:sz w:val="24"/>
          <w:szCs w:val="24"/>
        </w:rPr>
        <w:t>некие стабильные условия: количество поступившего к клеткам</w:t>
        <w:br/>
        <w:t>кислорода зависит от количества растворенного углекислого газа,</w:t>
        <w:br/>
        <w:t>которое, в свою очередь, зависит от количества доставленного</w:t>
        <w:br/>
        <w:t>кислорода и интенсивности протекающих с ним окислительных</w:t>
        <w:br/>
        <w:t>реакций. В качестве иллюстрации рассмотрим несколько простых</w:t>
        <w:br/>
        <w:t>примеров.</w:t>
      </w:r>
    </w:p>
    <w:p>
      <w:pPr>
        <w:sectPr>
          <w:headerReference w:type="default" r:id="rId244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Представим, что человек производит тяжелую физическую</w:t>
        <w:br/>
        <w:t>работу. Для постоянного и интенсивного сокращения мышц</w:t>
        <w:br/>
        <w:t>требуется энергия. В начальный период она будет поступать в</w:t>
        <w:br/>
        <w:t>результате реакций окисления, в которых участвует кислород,</w:t>
        <w:br/>
        <w:t>заранее запасенный в клетках. В этих же реакциях образуется допол-</w:t>
        <w:br/>
        <w:t>нительное количество углекислого газа. Но депонированного</w:t>
        <w:br/>
      </w:r>
      <w:r>
        <w:rPr>
          <w:spacing w:val="-1"/>
          <w:sz w:val="24"/>
          <w:szCs w:val="24"/>
        </w:rPr>
        <w:t>кислорода хватает ненадолго. Поэтому вегетативная нервная система</w:t>
        <w:br/>
      </w:r>
      <w:r>
        <w:rPr>
          <w:sz w:val="24"/>
          <w:szCs w:val="24"/>
        </w:rPr>
        <w:t>«включает» новый режим дыхания: человек начинает дышать</w:t>
        <w:br/>
        <w:t>глубоко и часто. Это обеспечивает выброс из организма дополни-</w:t>
        <w:br/>
        <w:t>тельно выработанного углекислого газа и поступление к клеткам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Дыхание   242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дополнительного количества кислорода. Интенсивность газооб-</w:t>
        <w:br/>
      </w:r>
      <w:r>
        <w:rPr>
          <w:spacing w:val="-1"/>
          <w:sz w:val="24"/>
          <w:szCs w:val="24"/>
        </w:rPr>
        <w:t>менных процессов в единицу времени резко возрастет, однако баланс</w:t>
        <w:br/>
      </w:r>
      <w:r>
        <w:rPr>
          <w:sz w:val="24"/>
          <w:szCs w:val="24"/>
        </w:rPr>
        <w:t>между кислородом и углекислым газом сохранится на прежнем</w:t>
        <w:br/>
        <w:t>уровне. Это означает, что количество выделившегося за опреде-</w:t>
        <w:br/>
        <w:t>ленное время углекислого газа и объема поглощенного кислорода</w:t>
        <w:br/>
        <w:t>может меняться, но их отношение останется постоянным, равным,</w:t>
        <w:br/>
        <w:t>примерно, 0,85. Так вегетативная нервная система сохраняет посто-</w:t>
        <w:br/>
        <w:t>янство внутренней среды организма, то есть гомеостаз. Это —</w:t>
        <w:br/>
        <w:t>нормальная работа организма, соответствующая внешним условиям,</w:t>
        <w:br/>
        <w:t>в данном случае, тяжелой физической нагрузке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Посмотрим теперь, что произойдет, если специально задать орга-</w:t>
        <w:br/>
      </w:r>
      <w:r>
        <w:rPr>
          <w:sz w:val="24"/>
          <w:szCs w:val="24"/>
        </w:rPr>
        <w:t>низму режим дыхания, не соответствующий внешним условиям.</w:t>
        <w:br/>
        <w:t>Представьте себе, что человек не выполняет никакой физической</w:t>
        <w:br/>
        <w:t>работы, например, лежит в расслабленном состоянии. Вегетативная</w:t>
        <w:br/>
        <w:t>нервная система, как обычно «задает» оптимальный режим дыхания,</w:t>
        <w:br/>
      </w:r>
      <w:r>
        <w:rPr>
          <w:spacing w:val="-1"/>
          <w:sz w:val="24"/>
          <w:szCs w:val="24"/>
        </w:rPr>
        <w:t>наиболее подходящий для этих условий: редкое неглубокое дыхание.</w:t>
        <w:br/>
      </w:r>
      <w:r>
        <w:rPr>
          <w:sz w:val="24"/>
          <w:szCs w:val="24"/>
        </w:rPr>
        <w:t>Однако человек усилием воли заставляет себя в этих условиях</w:t>
        <w:br/>
        <w:t>дышать глубоко и часто.</w:t>
      </w:r>
    </w:p>
    <w:p>
      <w:pPr>
        <w:sectPr>
          <w:headerReference w:type="default" r:id="rId245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этом случае, так как отсутствует дополнительное количество</w:t>
        <w:br/>
        <w:t>углекислого газа, связанное с физической нагрузкой, из организма</w:t>
        <w:br/>
        <w:t>будет вымываться тот газ, который постоянно растворен в крови.</w:t>
        <w:br/>
      </w:r>
      <w:r>
        <w:rPr>
          <w:spacing w:val="-1"/>
          <w:sz w:val="24"/>
          <w:szCs w:val="24"/>
        </w:rPr>
        <w:t>Кислотность крови уменьшится и ее рН-реакция сдвинется в сторону</w:t>
        <w:br/>
      </w:r>
      <w:r>
        <w:rPr>
          <w:sz w:val="24"/>
          <w:szCs w:val="24"/>
        </w:rPr>
        <w:t>щелочности. В этих условиях, как вы помните, гемоглобин практи-</w:t>
        <w:br/>
        <w:t>чески не способен захватывать и переносить кислород. Возникнет</w:t>
        <w:br/>
        <w:t>парадоксальная ситуация: несмотря на, казалось бы, обилие</w:t>
        <w:br/>
        <w:t>кислорода в легких организм начинает испытывать сильное кисло-</w:t>
        <w:br/>
        <w:t>родное голодание. И первым попадает в это испытание самый</w:t>
        <w:br/>
        <w:t>чувствительный к дефициту кислорода орган — головной мозг. В</w:t>
        <w:br/>
        <w:t>качестве реакции он снижает интенсивность мыслительных</w:t>
        <w:br/>
        <w:t>процессов и начинает генерировать галлюцинации. Те самые, о</w:t>
        <w:br/>
        <w:t>которых  рассказывают  авторы  многочисленных  книг,  ошибочно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43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принимая видения за фантастические «путешествия сознания вне</w:t>
        <w:br/>
        <w:t>тела»: комплексные, в которых задействовано несколько органов</w:t>
        <w:br/>
        <w:t>восприятия, правдоподобные и логически стройные, вплоть до</w:t>
        <w:br/>
        <w:t>различных вариантов «выхода из тела» или «магического полета».</w:t>
        <w:br/>
        <w:t>Вегетативная нервная система пытается всеми силами выправить</w:t>
        <w:br/>
        <w:t>нарушенный газовый гомеостаз: увеличивается температура тела и</w:t>
        <w:br/>
        <w:t>потоотделение, возникают рвота, головокружение, сильные</w:t>
        <w:br/>
      </w:r>
      <w:r>
        <w:rPr>
          <w:spacing w:val="-1"/>
          <w:sz w:val="24"/>
          <w:szCs w:val="24"/>
        </w:rPr>
        <w:t>мышечные судороги и боли в различных частях тел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Но что может сделать нервная система против воли человека: он,</w:t>
        <w:br/>
      </w:r>
      <w:r>
        <w:rPr>
          <w:sz w:val="24"/>
          <w:szCs w:val="24"/>
        </w:rPr>
        <w:t>сохраняя прежний режим дыхания, упорно продолжает разрушать</w:t>
        <w:br/>
        <w:t>естественный гомеостаз своего организма!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2"/>
          <w:sz w:val="24"/>
          <w:szCs w:val="24"/>
        </w:rPr>
        <w:t>Удивительно, но некоторые современные психологи предлагают</w:t>
        <w:br/>
      </w:r>
      <w:r>
        <w:rPr>
          <w:sz w:val="24"/>
          <w:szCs w:val="24"/>
        </w:rPr>
        <w:t>этот режим дыхания, почему-то называя его холотропным, то есть</w:t>
        <w:br/>
        <w:t>«целостным», в качестве лечебного. Можно себе представить,</w:t>
        <w:br/>
        <w:t>сколько людей, регулярно используя такое «лечение» в виде</w:t>
        <w:br/>
      </w:r>
      <w:r>
        <w:rPr>
          <w:spacing w:val="-1"/>
          <w:sz w:val="24"/>
          <w:szCs w:val="24"/>
        </w:rPr>
        <w:t>бездумного нарушения равновесия биохимических процессов, посте-</w:t>
        <w:br/>
      </w:r>
      <w:r>
        <w:rPr>
          <w:sz w:val="24"/>
          <w:szCs w:val="24"/>
        </w:rPr>
        <w:t>пенно разрушают собственное здоровье!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Теперь приведем третий пример. Вернемся к ситуации с чело-</w:t>
        <w:br/>
        <w:t>веком, находящимся в расслабленном, спокойном состоянии. Он по</w:t>
        <w:br/>
      </w:r>
      <w:r>
        <w:rPr>
          <w:spacing w:val="-1"/>
          <w:sz w:val="24"/>
          <w:szCs w:val="24"/>
        </w:rPr>
        <w:t>«заданию» вегетативной нервной системы дышит редко и неглубоко.</w:t>
        <w:br/>
      </w:r>
      <w:r>
        <w:rPr>
          <w:sz w:val="24"/>
          <w:szCs w:val="24"/>
        </w:rPr>
        <w:t>Попросим его волевым усилием еще больше уменьшить глубину</w:t>
        <w:br/>
        <w:t>дыхания и еще реже дышать. Такой режим способен выдержать</w:t>
        <w:br/>
      </w:r>
      <w:r>
        <w:rPr>
          <w:spacing w:val="-1"/>
          <w:sz w:val="24"/>
          <w:szCs w:val="24"/>
        </w:rPr>
        <w:t>несколько минут даже неподготовленный человек. Что будет проис-</w:t>
        <w:br/>
      </w:r>
      <w:r>
        <w:rPr>
          <w:sz w:val="24"/>
          <w:szCs w:val="24"/>
        </w:rPr>
        <w:t>ходить с газовым гомеостазом в этом случае?</w:t>
      </w:r>
    </w:p>
    <w:p>
      <w:pPr>
        <w:sectPr>
          <w:headerReference w:type="default" r:id="rId246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ам уже понятно, что углекислый газ будет задерживаться в</w:t>
        <w:br/>
        <w:t>крови, тем самым увеличивая сдвиг кислотно-щелочной реакции в</w:t>
        <w:br/>
        <w:t>кислую сторону. Это способствует улучшению взаимодействия</w:t>
        <w:br/>
        <w:t>кислорода с гемоглобином и создает лучшие предпосылки для его</w:t>
        <w:br/>
        <w:t>транспортирования к клеткам. Но будет ли при этом улучшаться</w:t>
        <w:br/>
      </w:r>
      <w:r>
        <w:rPr>
          <w:spacing w:val="-1"/>
          <w:sz w:val="24"/>
          <w:szCs w:val="24"/>
        </w:rPr>
        <w:t>реальное снабжение организма кислородом? Нет, не будет! Дополни-</w:t>
        <w:br/>
      </w:r>
      <w:r>
        <w:rPr>
          <w:sz w:val="24"/>
          <w:szCs w:val="24"/>
        </w:rPr>
        <w:t>тельному количеству кислорода в крови просто неоткуда взяться,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Дыхание   244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ведь человек-то практически не дышит! При таком режиме дыхания</w:t>
        <w:br/>
        <w:t>в альвеолах воздух обновляется только частично и при новом вдохе</w:t>
        <w:br/>
        <w:t>концентрации кислорода в альвеолах будет недостаточно, чтобы</w:t>
        <w:br/>
        <w:t>существенно повысить его концентрацию в крови. А концентрация</w:t>
        <w:br/>
        <w:t>углекислого газа в крови будет все возрастать. В организме снова</w:t>
        <w:br/>
        <w:t>будет нарушен газовый баланс, теперь уже по фактору избытка угле-</w:t>
        <w:br/>
        <w:t>кислого газа. И вегетативная нервная система немедленно попы-</w:t>
        <w:br/>
        <w:t>тается уберечь организм от отравления углекислым газом,</w:t>
        <w:br/>
        <w:t>инициировав ощущение удушья! Она всеми своими силами будет</w:t>
        <w:br/>
        <w:t>заставлять человека произвести глубокий вдох и глубокий выдох,</w:t>
        <w:br/>
        <w:t>выбросив излишки углекислого газа в атмосферу. И воле человека с</w:t>
        <w:br/>
      </w:r>
      <w:r>
        <w:rPr>
          <w:spacing w:val="-1"/>
          <w:sz w:val="24"/>
          <w:szCs w:val="24"/>
        </w:rPr>
        <w:t>этими силами уже не справиться: если ему не «запечатать» рот и нос,</w:t>
        <w:br/>
      </w:r>
      <w:r>
        <w:rPr>
          <w:sz w:val="24"/>
          <w:szCs w:val="24"/>
        </w:rPr>
        <w:t>он обязательно вдох сделает.</w:t>
      </w:r>
    </w:p>
    <w:p>
      <w:pPr>
        <w:pStyle w:val="Normal"/>
        <w:shd w:fill="FFFFFF" w:val="clear"/>
        <w:spacing w:before="542" w:after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Чего не может сделать дыхание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Байки о том, что дыхание само по себе может лечить различные</w:t>
        <w:br/>
        <w:t>заболевания, вплоть до обеспечения бессмертной жизни, ходят в</w:t>
        <w:br/>
        <w:t>мире вот уже несколько тысячелетий.</w:t>
      </w:r>
    </w:p>
    <w:p>
      <w:pPr>
        <w:sectPr>
          <w:headerReference w:type="default" r:id="rId247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2"/>
          <w:sz w:val="24"/>
          <w:szCs w:val="24"/>
        </w:rPr>
        <w:t>Сегодня только на русском языке издано не менее десятка всевоз-</w:t>
        <w:br/>
      </w:r>
      <w:r>
        <w:rPr>
          <w:sz w:val="24"/>
          <w:szCs w:val="24"/>
        </w:rPr>
        <w:t>можных методик дыхательных упражнений, излечивающих, по</w:t>
        <w:br/>
        <w:t>мнению их авторов, практически от всех заболеваний. Все они</w:t>
        <w:br/>
        <w:t>основаны на изменении естественных режимов дыхания, которые</w:t>
        <w:br/>
        <w:t>задает нервная система для поддержания равновесия организма в</w:t>
        <w:br/>
        <w:t>соответствии с внешними условиями окружающей среды. К ним</w:t>
        <w:br/>
        <w:t>относятся изменения ритма дыхания, его глубины, соотношения</w:t>
        <w:br/>
        <w:t>времени вдоха и выдоха, задержки на различные периоды времени</w:t>
        <w:br/>
        <w:t>как вдоха, так и выдоха, изменения сопротивления движению</w:t>
        <w:br/>
      </w:r>
      <w:r>
        <w:rPr>
          <w:spacing w:val="-1"/>
          <w:sz w:val="24"/>
          <w:szCs w:val="24"/>
        </w:rPr>
        <w:t>воздуха как на вдохе, так и на выдохе, для чего предлагается вдыхать</w:t>
        <w:br/>
      </w:r>
      <w:r>
        <w:rPr>
          <w:sz w:val="24"/>
          <w:szCs w:val="24"/>
        </w:rPr>
        <w:t>или выдыхать в узкие трубки или через воду и так далее и тому</w:t>
        <w:br/>
        <w:t>подобное. Интуитивные объяснения, которые дают авторы меха-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45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низму лечебного воздействия своих методов дыхания, сводится к</w:t>
        <w:br/>
        <w:t>тому, что кровь в большей степени насыщается углекислым газом, а</w:t>
        <w:br/>
      </w:r>
      <w:r>
        <w:rPr>
          <w:spacing w:val="-1"/>
          <w:sz w:val="24"/>
          <w:szCs w:val="24"/>
        </w:rPr>
        <w:t>значит, улучшается насыщение тканей тела кислородо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днако мы с вами уже выяснили, что подобное объяснение</w:t>
        <w:br/>
        <w:t>является заблуждением, основанным на непонимании физиологи-</w:t>
        <w:br/>
        <w:t>ческих процессов, протекающих в организме. Вывод из состояния</w:t>
        <w:br/>
        <w:t>равновесия с помощью дыхательных упражнений сложнейшей</w:t>
        <w:br/>
        <w:t>системы поддержания внутреннего гомеостаза не может быть</w:t>
        <w:br/>
        <w:t>лечебным методом!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Именно по этой причине такие методы не приняты к использо-</w:t>
        <w:br/>
        <w:t>ванию официальной медициной и их не преподают студентам меди-</w:t>
        <w:br/>
        <w:t>цинских учебных заведений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А ведь, казалось бы, если определяющую роль в лечении очень</w:t>
        <w:br/>
        <w:t>многих заболеваний, на чем настаивают авторы дыхательных</w:t>
        <w:br/>
        <w:t>гимнастик, играет факт насыщения крови углекислым газом, то</w:t>
        <w:br/>
        <w:t>зачем, вообще, использовать продолжительные и утомительные</w:t>
        <w:br/>
        <w:t>дыхательные упражнения? Достаточно человека обеспечить для</w:t>
        <w:br/>
        <w:t>дыхания воздушной смесью с повышенным содержанием угле-</w:t>
        <w:br/>
        <w:t>кислого газа. Это можно сделать очень просто: насытить воздух</w:t>
        <w:br/>
        <w:t>жилого помещения углекислым газом, или поместить человека в</w:t>
        <w:br/>
      </w:r>
      <w:r>
        <w:rPr>
          <w:spacing w:val="-1"/>
          <w:sz w:val="24"/>
          <w:szCs w:val="24"/>
        </w:rPr>
        <w:t>специальную камеру с повышенным содержанием в ней того же газа.</w:t>
        <w:br/>
      </w:r>
      <w:r>
        <w:rPr>
          <w:sz w:val="24"/>
          <w:szCs w:val="24"/>
        </w:rPr>
        <w:t>И десятков болезней — как не бывало? Но не тут-то было. Невоз-</w:t>
        <w:br/>
        <w:t>можно человека вылечить таким образом, да еще от десятков</w:t>
        <w:br/>
        <w:t>болезней, на что претендуют авторы дыхательных методик. Можно</w:t>
        <w:br/>
        <w:t>только нанести здоровью человека вред, например, получить отрав-</w:t>
        <w:br/>
      </w:r>
      <w:r>
        <w:rPr>
          <w:spacing w:val="-1"/>
          <w:sz w:val="24"/>
          <w:szCs w:val="24"/>
        </w:rPr>
        <w:t>ление ядовитым в больших количествах углекислым газом.</w:t>
      </w:r>
    </w:p>
    <w:p>
      <w:pPr>
        <w:sectPr>
          <w:headerReference w:type="default" r:id="rId248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аоборот, в медицинской практике используется противопо-</w:t>
        <w:br/>
      </w:r>
      <w:r>
        <w:rPr>
          <w:spacing w:val="-1"/>
          <w:sz w:val="24"/>
          <w:szCs w:val="24"/>
        </w:rPr>
        <w:t>ложный процесс принудительного насыщения организма кислородом</w:t>
        <w:br/>
      </w:r>
      <w:r>
        <w:rPr>
          <w:sz w:val="24"/>
          <w:szCs w:val="24"/>
        </w:rPr>
        <w:t>с целью как раз лечения отравлений углекислым газом. Этот метод</w:t>
        <w:br/>
        <w:t>известен под названием гипербарическая оксигенация и заключается</w:t>
        <w:br/>
        <w:t>в помещении больного в специальную камеру, где поддерживается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Дыхание   246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повышенное давление кислорода. Такой специальный лечебный</w:t>
        <w:br/>
        <w:t>прием потребовался потому, что для поддержания равновесного</w:t>
        <w:br/>
        <w:t>состояния между углекислым газом и кислородом в крови,</w:t>
        <w:br/>
        <w:t>последнего в воздухе альвеол не хватает, о чем мы ранее уже гово-</w:t>
        <w:br/>
        <w:t>рили. Поэтому в легкие необходимо подать дополнительное коли-</w:t>
        <w:br/>
        <w:t>чество кислорода под избыточным, относительно атмосферного,</w:t>
        <w:br/>
        <w:t>давлением.</w:t>
      </w:r>
    </w:p>
    <w:p>
      <w:pPr>
        <w:pStyle w:val="Normal"/>
        <w:shd w:fill="FFFFFF" w:val="clear"/>
        <w:spacing w:before="542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Заблуждение древних китайцев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Современные разработчики различных дыхательных методик,</w:t>
        <w:br/>
        <w:t>предназначенных для оздоровительных или лечебных целей, далеко</w:t>
        <w:br/>
      </w:r>
      <w:r>
        <w:rPr>
          <w:spacing w:val="-1"/>
          <w:sz w:val="24"/>
          <w:szCs w:val="24"/>
        </w:rPr>
        <w:t>не первые и не единственные, кто заблуждается по поводу механизма</w:t>
        <w:br/>
        <w:t>действия и эффективности дыхательных упражнений. Наиболее ярко</w:t>
        <w:br/>
      </w:r>
      <w:r>
        <w:rPr>
          <w:sz w:val="24"/>
          <w:szCs w:val="24"/>
        </w:rPr>
        <w:t>этот своеобразный «фантом дыхания» проявил себя в дальневос-</w:t>
        <w:br/>
        <w:t>точных культурах. Чтобы лучше понять, в чем суть дела и отделить</w:t>
        <w:br/>
        <w:t>«семена от плевел», мы должны совершить небольшую экскурсию в</w:t>
        <w:br/>
        <w:t>историю Кита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Практически все выдающиеся представители древней китайской</w:t>
        <w:br/>
      </w:r>
      <w:r>
        <w:rPr>
          <w:sz w:val="24"/>
          <w:szCs w:val="24"/>
        </w:rPr>
        <w:t>культуры, имена которых дошли до наших дней, были одержимы</w:t>
        <w:br/>
        <w:t>поисками путей продления человеческой жизни и достижения</w:t>
        <w:br/>
        <w:t>бессмертия. Можно даже сказать, что это — главная национальная</w:t>
        <w:br/>
        <w:t>идея народов Китая, зародившаяся тысячелетия тому назад и</w:t>
        <w:br/>
        <w:t>дошедшая почти в неизменном виде до наших дней.</w:t>
      </w:r>
    </w:p>
    <w:p>
      <w:pPr>
        <w:sectPr>
          <w:headerReference w:type="default" r:id="rId249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 xml:space="preserve">Однако даже в середине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тысячелетия до нашей эры, когда уже</w:t>
        <w:br/>
        <w:t>были развиты более совершенные философские представления о</w:t>
        <w:br/>
        <w:t>бессмертии души в Восточном Средиземноморье или атмана в</w:t>
        <w:br/>
        <w:t>Северной Индии, бессмертие у китайских мудрецов продолжало</w:t>
        <w:br/>
        <w:t>ассоциироваться только с бесконечно длительной жизнью тела.</w:t>
        <w:br/>
        <w:t>Столь длительная, характерная для китайской культуры, задержка в</w:t>
        <w:br/>
        <w:t>развитии духовных представлений, остановившихся на многие тыся-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47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челетия на уровне древних шаманских представлений, не могла не</w:t>
        <w:br/>
        <w:t>оставить свой след и в практической деятельности по лечению</w:t>
        <w:br/>
        <w:t>болезней и продлению жизн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Стержнем китайских представлений о функционировании чело-</w:t>
        <w:br/>
      </w:r>
      <w:r>
        <w:rPr>
          <w:spacing w:val="-2"/>
          <w:sz w:val="24"/>
          <w:szCs w:val="24"/>
        </w:rPr>
        <w:t>веческого организма, начиная с VII столетия до нашей эры, был тезис</w:t>
        <w:br/>
      </w:r>
      <w:r>
        <w:rPr>
          <w:sz w:val="24"/>
          <w:szCs w:val="24"/>
        </w:rPr>
        <w:t>о связи и ответственности за работу человеческого тела многочис-</w:t>
        <w:br/>
        <w:t>ленных духов. Духи различных органов порождают и хранят особые</w:t>
        <w:br/>
        <w:t>виды сил, которые позже стали называть «энергиями», обеспечи-</w:t>
        <w:br/>
        <w:t>вающих здоровье и долголетие. Истечение из тела духов, или</w:t>
        <w:br/>
        <w:t>энергий, приводит к болезни, а то и к смерти. Отсюда следует</w:t>
        <w:br/>
        <w:t>простой логический вывод: для улучшения здоровья, продления</w:t>
        <w:br/>
      </w:r>
      <w:r>
        <w:rPr>
          <w:spacing w:val="-1"/>
          <w:sz w:val="24"/>
          <w:szCs w:val="24"/>
        </w:rPr>
        <w:t>жизни, а также лечения болезней, необходимо пестовать, удерживать</w:t>
        <w:br/>
      </w:r>
      <w:r>
        <w:rPr>
          <w:sz w:val="24"/>
          <w:szCs w:val="24"/>
        </w:rPr>
        <w:t>в теле его духов, а при их утрате — настойчиво искать и возвращать</w:t>
        <w:br/>
        <w:t>в телесную обитель. Бесконечность жизни, бессмертие, может быть</w:t>
        <w:br/>
        <w:t>достигнуто зачатием с помощью духов и их энергий «священного</w:t>
        <w:br/>
        <w:t>эмбриона», взращиванием и пестованием его внутри человеческого</w:t>
        <w:br/>
      </w:r>
      <w:r>
        <w:rPr>
          <w:spacing w:val="-1"/>
          <w:sz w:val="24"/>
          <w:szCs w:val="24"/>
        </w:rPr>
        <w:t>тела до превращения в полноценного исходного дух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 аналогичными взглядами, сходными даже в деталях, можно</w:t>
        <w:br/>
        <w:t>встретиться в современных архаических обществах, имеющих пред-</w:t>
        <w:br/>
        <w:t>ставление об окружающем мире на уровне каменного века. А</w:t>
        <w:br/>
        <w:t>китайская культура пронесла подобные взгляды через тысячелетия и</w:t>
        <w:br/>
        <w:t>даже в наши дни можно встретить их приверженцев!</w:t>
      </w:r>
    </w:p>
    <w:p>
      <w:pPr>
        <w:sectPr>
          <w:headerReference w:type="default" r:id="rId250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 xml:space="preserve">В середине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тысячелетия нашей эры, то есть через тысячу с</w:t>
        <w:br/>
      </w:r>
      <w:r>
        <w:rPr>
          <w:spacing w:val="-1"/>
          <w:sz w:val="24"/>
          <w:szCs w:val="24"/>
        </w:rPr>
        <w:t>лишним лет, китайская философская мысль сумела сделать лишь шаг</w:t>
        <w:br/>
      </w:r>
      <w:r>
        <w:rPr>
          <w:sz w:val="24"/>
          <w:szCs w:val="24"/>
        </w:rPr>
        <w:t>к обобщению и классификации телесных духов и обозначить</w:t>
        <w:br/>
        <w:t>основные пути перетекания в теле энергий, за которые ответственны</w:t>
        <w:br/>
        <w:t>эти духи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Дыхание   248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Божество, или высший дух тела — это дао, изначальная неразде-</w:t>
        <w:br/>
        <w:t>ленная субстанция, поддерживающая жизнь. Иногда ее называют</w:t>
        <w:br/>
        <w:t>священным эмбрионом бессмертия. Называется этот дух —</w:t>
        <w:br/>
        <w:t>Одно (или Единственное). Хранить Одно, заботиться и пестовать его</w:t>
        <w:br/>
        <w:t>в теле, значит придерживаться принципов дао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торое по значимости место занимает так называемая триада</w:t>
        <w:br/>
      </w:r>
      <w:r>
        <w:rPr>
          <w:spacing w:val="-1"/>
          <w:sz w:val="24"/>
          <w:szCs w:val="24"/>
        </w:rPr>
        <w:t>духов-хранителей, являющихся эманациями, различными сторонами</w:t>
        <w:br/>
      </w:r>
      <w:r>
        <w:rPr>
          <w:sz w:val="24"/>
          <w:szCs w:val="24"/>
        </w:rPr>
        <w:t>Единственного. В человеческом теле эти духи вырабатывают и</w:t>
        <w:br/>
        <w:t>хранят три вида сил или энергий: духовную, жизненную и порожда-</w:t>
        <w:br/>
        <w:t>ющую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Духовная энергия является высшим проявлением высшего духа</w:t>
        <w:br/>
        <w:t>тела. Она локализуется в области между глаз и управляет деятель-</w:t>
        <w:br/>
        <w:t>ностью разума.</w:t>
      </w:r>
    </w:p>
    <w:p>
      <w:pPr>
        <w:pStyle w:val="Normal"/>
        <w:shd w:fill="FFFFFF" w:val="clear"/>
        <w:spacing w:lineRule="exact" w:line="274" w:before="19" w:after="0"/>
        <w:ind w:right="5" w:firstLine="394"/>
        <w:jc w:val="both"/>
        <w:rPr>
          <w:sz w:val="24"/>
          <w:szCs w:val="24"/>
        </w:rPr>
      </w:pPr>
      <w:r>
        <w:rPr>
          <w:sz w:val="24"/>
          <w:szCs w:val="24"/>
        </w:rPr>
        <w:t>С дыханием связана жизненная энергия. Она и ее дух пребывают</w:t>
        <w:br/>
        <w:t>в области сердца.</w:t>
      </w:r>
    </w:p>
    <w:p>
      <w:pPr>
        <w:pStyle w:val="Normal"/>
        <w:shd w:fill="FFFFFF" w:val="clear"/>
        <w:spacing w:lineRule="exact" w:line="274" w:before="19" w:after="0"/>
        <w:ind w:right="5" w:firstLine="394"/>
        <w:jc w:val="both"/>
        <w:rPr>
          <w:sz w:val="24"/>
          <w:szCs w:val="24"/>
        </w:rPr>
      </w:pPr>
      <w:r>
        <w:rPr>
          <w:sz w:val="24"/>
          <w:szCs w:val="24"/>
        </w:rPr>
        <w:t>Порождающая энергия связана с деторождением. Ее обитель —</w:t>
        <w:br/>
        <w:t>область ниже пупк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Если уровень этих энергий высок, их духи веселы и светлы, что</w:t>
        <w:br/>
        <w:t>обеспечивает человеку здоровье и долголетие. Если энергии слабы,</w:t>
        <w:br/>
        <w:t>хранители тусклы и несчастны, тело — слабое и нездорово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2"/>
          <w:sz w:val="24"/>
          <w:szCs w:val="24"/>
        </w:rPr>
        <w:t>Существует еще одна группа важных духов, которые «курируют»</w:t>
        <w:br/>
      </w:r>
      <w:r>
        <w:rPr>
          <w:sz w:val="24"/>
          <w:szCs w:val="24"/>
        </w:rPr>
        <w:t>пять органов тела: легкие и сердце, печень, селезенку и почки. Если</w:t>
        <w:br/>
        <w:t>эти духи покидают тело — появляется болезнь.</w:t>
      </w:r>
    </w:p>
    <w:p>
      <w:pPr>
        <w:sectPr>
          <w:headerReference w:type="default" r:id="rId251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се области обитания духов соединены энергетическими кана-</w:t>
        <w:br/>
        <w:t>лами. Через точки пересечения этих каналов можно извне управлять</w:t>
        <w:br/>
        <w:t>перераспределением энергий в теле. Для этого разработаны специ-</w:t>
        <w:br/>
        <w:t>альные физические воздействия на эти точки и специальные гимна-</w:t>
        <w:br/>
        <w:t>стические упражнения. Основной энергетический поток начинается</w:t>
        <w:br/>
      </w:r>
      <w:r>
        <w:rPr>
          <w:spacing w:val="-1"/>
          <w:sz w:val="24"/>
          <w:szCs w:val="24"/>
        </w:rPr>
        <w:t>на макушке, затем входит в область между глаз. Затем он через горло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49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попадает в область сердца, а потом спускается в низ живота, где</w:t>
        <w:br/>
        <w:t>питает «семя бессмертия» — священный эмбрион. Когда последний</w:t>
        <w:br/>
        <w:t>полностью сформирован, человек обретает бессмерти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Таковы, в самых общих чертах, представления, которыми руко-</w:t>
        <w:br/>
        <w:t>водствовались для обеспечения здоровья, долголетия и бессмертия</w:t>
        <w:br/>
        <w:t>представители исконной китайской философии — даосизма. Отсюда</w:t>
        <w:br/>
        <w:t>вытекают и практические методы удержания духов в пределах тела,</w:t>
        <w:br/>
        <w:t>накопления и улучшения циркуляции энергий. Читателю уже,</w:t>
        <w:br/>
        <w:t>надеюсь, ясно, что такие жизненные проявления, как мыслительная</w:t>
        <w:br/>
        <w:t>деятельность, дыхание и нормальные половые сношения, с даосской</w:t>
        <w:br/>
        <w:t>точки зрения, оказываются вредными и даже пагубными для</w:t>
        <w:br/>
        <w:t>здоровья и долголетия. В них расходуются драгоценные энергии,</w:t>
        <w:br/>
        <w:t>восполнить которые очень трудно. Исходя из этого, человек должен</w:t>
        <w:br/>
        <w:t>как можно меньше думать и проявлять эмоции, максимально</w:t>
        <w:br/>
        <w:t>уменьшить дыхательные процессы, и если и не прекратить половые</w:t>
        <w:br/>
        <w:t>отношения с противоположным полом, то, по крайней мере, не</w:t>
        <w:br/>
        <w:t>допускать семяизвержения и оргазм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IV веке некий «специалист по бессмертию», Баопу-цзы, труды</w:t>
        <w:br/>
        <w:t>которого, впрочем, сегодня хорошо известны на западе, утверждал,</w:t>
        <w:br/>
        <w:t>что омоложение достигается остановкой дыхания на срок тысячи</w:t>
        <w:br/>
        <w:t>ударов сердца: «</w:t>
      </w:r>
      <w:r>
        <w:rPr>
          <w:i/>
          <w:iCs/>
          <w:sz w:val="24"/>
          <w:szCs w:val="24"/>
        </w:rPr>
        <w:t>Когда старик достигнет этой стадии, он превра-</w:t>
        <w:br/>
        <w:t>тится в юношу</w:t>
      </w:r>
      <w:r>
        <w:rPr>
          <w:sz w:val="24"/>
          <w:szCs w:val="24"/>
        </w:rPr>
        <w:t>». Ему вторит другой «знаток», которому прекра-</w:t>
        <w:br/>
        <w:t>щение семяизвержения ради достижения бессмертия показалось</w:t>
        <w:br/>
        <w:t>недостаточной мерой, и он предлагает приверженцам даосизма</w:t>
        <w:br/>
        <w:t>«переводить сперму в голову»: «</w:t>
      </w:r>
      <w:r>
        <w:rPr>
          <w:i/>
          <w:iCs/>
          <w:sz w:val="24"/>
          <w:szCs w:val="24"/>
        </w:rPr>
        <w:t>Даос, подражая животным и</w:t>
        <w:br/>
        <w:t>растениям, подвешивается вниз головой, переводя в мозг эссенцию</w:t>
        <w:br/>
        <w:t>своей спермы</w:t>
      </w:r>
      <w:r>
        <w:rPr>
          <w:sz w:val="24"/>
          <w:szCs w:val="24"/>
        </w:rPr>
        <w:t>».</w:t>
      </w:r>
    </w:p>
    <w:p>
      <w:pPr>
        <w:sectPr>
          <w:headerReference w:type="default" r:id="rId252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Эти и подобные им методы «оздоровления» и продления жизни,</w:t>
        <w:br/>
        <w:t>дополненные использованием «талисманной магической медицины»,</w:t>
        <w:br/>
      </w:r>
      <w:r>
        <w:rPr>
          <w:sz w:val="24"/>
          <w:szCs w:val="24"/>
        </w:rPr>
        <w:t>траволечением, поглощением в больших количествах различных</w:t>
        <w:br/>
        <w:t>минералов, в основном ядовитых, и многих других, являются содер-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Дыхание   250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pacing w:val="-1"/>
          <w:sz w:val="24"/>
          <w:szCs w:val="24"/>
        </w:rPr>
        <w:t>жанием того феномена, который в западной культуре, наряду с фило-</w:t>
        <w:br/>
      </w:r>
      <w:r>
        <w:rPr>
          <w:sz w:val="24"/>
          <w:szCs w:val="24"/>
        </w:rPr>
        <w:t>софией даосизма, прибрел наименование «китайской медицины» и</w:t>
        <w:br/>
        <w:t>«китайской духовной культуры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И вот что удивительно: в этой многотысячелетней традиции</w:t>
        <w:br/>
        <w:t>практически отсутствуют идеи и методы, которые дали бы сколько-</w:t>
        <w:br/>
      </w:r>
      <w:r>
        <w:rPr>
          <w:spacing w:val="-1"/>
          <w:sz w:val="24"/>
          <w:szCs w:val="24"/>
        </w:rPr>
        <w:t>нибудь положительные результаты в реальных жизненных условиях,</w:t>
        <w:br/>
      </w:r>
      <w:r>
        <w:rPr>
          <w:sz w:val="24"/>
          <w:szCs w:val="24"/>
        </w:rPr>
        <w:t>позволили хотя бы на шаг приблизиться к поставленным целям.</w:t>
        <w:br/>
        <w:t>Китайская древняя культура в этой обширной области человеческой</w:t>
        <w:br/>
        <w:t>деятельности оказалась на редкость бесплодной и бездуховной, если</w:t>
        <w:br/>
        <w:t>не считать, конечно, духовностью философское использование</w:t>
        <w:br/>
        <w:t>первобытных анимистических представлений о мире и человек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Слов нет, использование лечебных растений может быть полезно</w:t>
        <w:br/>
      </w:r>
      <w:r>
        <w:rPr>
          <w:sz w:val="24"/>
          <w:szCs w:val="24"/>
        </w:rPr>
        <w:t>для здоровья человека. Точно так же могут принести пользу</w:t>
        <w:br/>
        <w:t xml:space="preserve">комплексы физических упражнений </w:t>
      </w:r>
      <w:r>
        <w:rPr>
          <w:b/>
          <w:bCs/>
          <w:sz w:val="24"/>
          <w:szCs w:val="24"/>
        </w:rPr>
        <w:t>цигун</w:t>
      </w:r>
      <w:r>
        <w:rPr>
          <w:i/>
          <w:iCs/>
          <w:sz w:val="24"/>
          <w:szCs w:val="24"/>
        </w:rPr>
        <w:t xml:space="preserve">, — </w:t>
      </w:r>
      <w:r>
        <w:rPr>
          <w:sz w:val="24"/>
          <w:szCs w:val="24"/>
        </w:rPr>
        <w:t>«работа с энергией»</w:t>
      </w:r>
      <w:r>
        <w:rPr>
          <w:i/>
          <w:iCs/>
          <w:sz w:val="24"/>
          <w:szCs w:val="24"/>
        </w:rPr>
        <w:t>.</w:t>
        <w:br/>
      </w:r>
      <w:r>
        <w:rPr>
          <w:sz w:val="24"/>
          <w:szCs w:val="24"/>
        </w:rPr>
        <w:t>Возможно, при некоторых условиях можно извлечь пользу из</w:t>
        <w:br/>
        <w:t>методов регулирования различных отделов вегетативной нервной</w:t>
        <w:br/>
        <w:t>системы человека иглоукалыванием. Несмотря на наивные объяс-</w:t>
        <w:br/>
        <w:t>нения, сводящиеся к фантастическому регулированию «циркуляции</w:t>
        <w:br/>
        <w:t>энергий», некоторые методы, по-видимому, могут быть исполь-</w:t>
        <w:br/>
        <w:t>зованы специалистами в узких лечебных рамках.</w:t>
      </w:r>
    </w:p>
    <w:p>
      <w:pPr>
        <w:sectPr>
          <w:headerReference w:type="default" r:id="rId253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Говоря о бесплодности китайской культуры, мы имели в виду</w:t>
        <w:br/>
        <w:t>отсутствие внятных представлений о существовании «иного мира» и</w:t>
        <w:br/>
        <w:t>апробированных на практике методов взаимодействия с ним чело-</w:t>
        <w:br/>
        <w:t>века. Несмотря на богатую шаманскую предысторию китайской</w:t>
        <w:br/>
        <w:t>культуры, китайские «мудрецы» не сумели обобщить и развить</w:t>
        <w:br/>
        <w:t>древние методы приобретения сверхвозможностей. Пожалуй, ни в</w:t>
        <w:br/>
      </w:r>
      <w:r>
        <w:rPr>
          <w:spacing w:val="-1"/>
          <w:sz w:val="24"/>
          <w:szCs w:val="24"/>
        </w:rPr>
        <w:t>одной культуре мира нет такого большого набора методов для дости-</w:t>
        <w:br/>
      </w:r>
      <w:r>
        <w:rPr>
          <w:sz w:val="24"/>
          <w:szCs w:val="24"/>
        </w:rPr>
        <w:t>жения бессмертия, как в Китае. Но, как это ни странно, все они</w:t>
        <w:br/>
        <w:t>оказались не более чем блефом, пустопорожней болтовней</w:t>
        <w:br/>
        <w:t>«мудрецов», таким способом зарабатывающих себе на жизнь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51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На вопрос «почему так произошло и кто виноват?» трудно</w:t>
        <w:br/>
        <w:t>ответить однозначно. Для этого нужно провести не одно серьезное</w:t>
        <w:br/>
      </w:r>
      <w:r>
        <w:rPr>
          <w:spacing w:val="-2"/>
          <w:sz w:val="24"/>
          <w:szCs w:val="24"/>
        </w:rPr>
        <w:t>исследование. Однако, главный фактор очевиден: китайская культура</w:t>
        <w:br/>
      </w:r>
      <w:r>
        <w:rPr>
          <w:spacing w:val="-1"/>
          <w:sz w:val="24"/>
          <w:szCs w:val="24"/>
        </w:rPr>
        <w:t>оказалась в «плену традиций», в данном случае шаманских, выйти за</w:t>
        <w:br/>
      </w:r>
      <w:r>
        <w:rPr>
          <w:sz w:val="24"/>
          <w:szCs w:val="24"/>
        </w:rPr>
        <w:t>пределы которых она не сумела. Лао-цзы в VI или III столетии до</w:t>
        <w:br/>
        <w:t>нашей эры в трактате «Дао дэ цзин», положившем начало даосизму,</w:t>
        <w:br/>
        <w:t>осуществил невнятную попытку, хотя и в изысканно поэтической</w:t>
        <w:br/>
        <w:t>форме, осмыслить «иной мир» и Путь к нему. Однако, по сравнению</w:t>
        <w:br/>
        <w:t>с тем, что уже было создано в индоарийской цивилизации, его «Дао»</w:t>
        <w:br/>
        <w:t>выглядит наивным и легкомысленным. На этом развитие китайской</w:t>
        <w:br/>
        <w:t>национальной духовной культуры по сути дела закончилось. На</w:t>
        <w:br/>
        <w:t>территорию Китая в это время уже проникал индийский буддизм,</w:t>
        <w:br/>
        <w:t>принесший более ясные и понятные, чем у Лао-цзы, представления</w:t>
        <w:br/>
        <w:t>об «ином мире», и, самое главное, практические инструкции по</w:t>
        <w:br/>
        <w:t>приобретению человеком сверхвозможностей, в том числе, дости-</w:t>
        <w:br/>
        <w:t>жению бессмертия, заветной цели многих китайцев, с помощью</w:t>
        <w:br/>
        <w:t>тренинга мозга.</w:t>
      </w:r>
    </w:p>
    <w:p>
      <w:pPr>
        <w:sectPr>
          <w:headerReference w:type="default" r:id="rId254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а протяжении последних двух тысяч лет в Китае осуще-</w:t>
        <w:br/>
        <w:t>ствлялись попытки синтеза исконно китайских представлений о</w:t>
        <w:br/>
        <w:t>функционировании человеческого тела с привнесенным извне</w:t>
        <w:br/>
      </w:r>
      <w:r>
        <w:rPr>
          <w:spacing w:val="-1"/>
          <w:sz w:val="24"/>
          <w:szCs w:val="24"/>
        </w:rPr>
        <w:t>духовным опытом. Но разве можно органично соединить ошибочные</w:t>
        <w:br/>
      </w:r>
      <w:r>
        <w:rPr>
          <w:sz w:val="24"/>
          <w:szCs w:val="24"/>
        </w:rPr>
        <w:t>представления о главенствующей роли в функционировании орга-</w:t>
        <w:br/>
        <w:t>низма духов и их сил или энергий с практическими методами, осно-</w:t>
        <w:br/>
        <w:t>ванными на тренировке внимания? Все такие опыты заканчивались</w:t>
        <w:br/>
        <w:t>неудачей. Традиционные китайские доктрины существовали само-</w:t>
        <w:br/>
        <w:t>стоятельно в полном отрыве от практики, а практическая деятель-</w:t>
        <w:br/>
        <w:t>ность по освоению сверхвозможностей основывалась на</w:t>
        <w:br/>
        <w:t>заимствованных методах, не опиралась и не зависела от этих</w:t>
        <w:br/>
        <w:t>доктрин. Однако китайцы до сих пор продолжают упорно придержи-</w:t>
        <w:br/>
      </w:r>
      <w:r>
        <w:rPr>
          <w:spacing w:val="-1"/>
          <w:sz w:val="24"/>
          <w:szCs w:val="24"/>
        </w:rPr>
        <w:t>ваться первобытных представлений, возникших около трех тысяч лет</w:t>
        <w:br/>
      </w:r>
      <w:r>
        <w:rPr>
          <w:sz w:val="24"/>
          <w:szCs w:val="24"/>
        </w:rPr>
        <w:t>назад. Например, в начале XIX века Лю Имином был создан «созер-</w:t>
        <w:br/>
        <w:t>цательный    даосизм»,    эклектическая    доктрина,    соединяющая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3 Дыхание   252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даосские представления о работе с духами, так называемую</w:t>
        <w:br/>
        <w:t>«внутреннюю алхимию», с «созерцательным буддизмом», или чань-</w:t>
        <w:br/>
        <w:t>буддизмом, существовавшим на китайской почве более двух тысяч</w:t>
        <w:br/>
        <w:t>лет. Здесь, отдавая дань надежным по достоверности и известным</w:t>
        <w:br/>
        <w:t>всему миру знаниям, физическое здоровье и долголетие автор расце-</w:t>
        <w:br/>
        <w:t>нивал как производные продукты тренировки внимания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араллельно с этим учением и примерно в то же время Лю</w:t>
        <w:br/>
        <w:t>Хуаяном был осуществлен еще один синтез несоединимого: той же</w:t>
        <w:br/>
        <w:t>«внутренней алхимии» и буддизм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Однако даже эти учения, целенаправленно создаваемые для</w:t>
        <w:br/>
        <w:t>освоения сверхвозможностей человека и достижения им бессмертия</w:t>
        <w:br/>
      </w:r>
      <w:r>
        <w:rPr>
          <w:spacing w:val="-1"/>
          <w:sz w:val="24"/>
          <w:szCs w:val="24"/>
        </w:rPr>
        <w:t>посредством взаимодействия с «иным миром», теоретически обосно-</w:t>
        <w:br/>
      </w:r>
      <w:r>
        <w:rPr>
          <w:sz w:val="24"/>
          <w:szCs w:val="24"/>
        </w:rPr>
        <w:t>вывались теми же древними заблуждениями: «сдерживанием и регу-</w:t>
        <w:br/>
        <w:t>лированием жизненной силы или энергии», ци или дао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 самом конце XX века в Китае возник еще один «синтез» под</w:t>
        <w:br/>
        <w:t>названием «фалуньгун», — разновидность гимнастических упраж-</w:t>
        <w:br/>
        <w:t>нений для тела в традиционных рамках «работы с энергией» —</w:t>
        <w:br/>
        <w:t xml:space="preserve">цигун. Эта методика, которую автор называет </w:t>
      </w:r>
      <w:r>
        <w:rPr>
          <w:i/>
          <w:iCs/>
          <w:sz w:val="24"/>
          <w:szCs w:val="24"/>
        </w:rPr>
        <w:t>«самым содержа-</w:t>
        <w:br/>
        <w:t>тельным и проникновенным учением, самой сокровенной, чудесной</w:t>
        <w:br/>
        <w:t xml:space="preserve">наукой, среди всех, существующих в мире», </w:t>
      </w:r>
      <w:r>
        <w:rPr>
          <w:sz w:val="24"/>
          <w:szCs w:val="24"/>
        </w:rPr>
        <w:t>быстро получила</w:t>
        <w:br/>
        <w:t>широкое распространение в Китае. Благодаря преследованию ее</w:t>
        <w:br/>
        <w:t>приверженцев китайскими властями о ней узнали и во всем мире.</w:t>
        <w:br/>
        <w:t>Теоретическая ее сущность, сдобренная несколькими терминами из</w:t>
        <w:br/>
        <w:t xml:space="preserve">буддизма и индуизма, заключается в том, чтобы </w:t>
      </w:r>
      <w:r>
        <w:rPr>
          <w:i/>
          <w:iCs/>
          <w:sz w:val="24"/>
          <w:szCs w:val="24"/>
        </w:rPr>
        <w:t>«задабривать и не</w:t>
        <w:br/>
        <w:t>выпускать из тела его добрых духов</w:t>
      </w:r>
      <w:r>
        <w:rPr>
          <w:sz w:val="24"/>
          <w:szCs w:val="24"/>
        </w:rPr>
        <w:t xml:space="preserve">» и бороться </w:t>
      </w:r>
      <w:r>
        <w:rPr>
          <w:i/>
          <w:iCs/>
          <w:sz w:val="24"/>
          <w:szCs w:val="24"/>
        </w:rPr>
        <w:t>«со злыми духами,</w:t>
        <w:br/>
        <w:t>порождающими болезни»</w:t>
      </w:r>
      <w:r>
        <w:rPr>
          <w:sz w:val="24"/>
          <w:szCs w:val="24"/>
        </w:rPr>
        <w:t>.</w:t>
      </w:r>
    </w:p>
    <w:p>
      <w:pPr>
        <w:sectPr>
          <w:headerReference w:type="default" r:id="rId255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«Приверженность старым традициям» продолжает играть на</w:t>
        <w:br/>
        <w:t>сцене китайской культуры свою злую шутку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53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значает ли все сказанное, что в Китае не было людей, приоб-</w:t>
        <w:br/>
        <w:t>ретших сверхвозможности и достигших бессмертия? Конечно же</w:t>
        <w:br/>
        <w:t>были! Однако достигли они духовных высот не благодаря нацио-</w:t>
        <w:br/>
        <w:t>нальной культуре, а вопреки ей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2"/>
          <w:sz w:val="24"/>
          <w:szCs w:val="24"/>
        </w:rPr>
        <w:t>Дыхание, разумеется, может помочь обеспечить взаимодействие</w:t>
        <w:br/>
      </w:r>
      <w:r>
        <w:rPr>
          <w:sz w:val="24"/>
          <w:szCs w:val="24"/>
        </w:rPr>
        <w:t>человека с «иным миром», вылечить от болезней и даже достичь</w:t>
        <w:br/>
      </w:r>
      <w:r>
        <w:rPr>
          <w:spacing w:val="-1"/>
          <w:sz w:val="24"/>
          <w:szCs w:val="24"/>
        </w:rPr>
        <w:t>бессмертия. Но его роль здесь лишь вспомогательная. Оно выступает</w:t>
        <w:br/>
      </w:r>
      <w:r>
        <w:rPr>
          <w:sz w:val="24"/>
          <w:szCs w:val="24"/>
        </w:rPr>
        <w:t>лишь в качестве объекта тренировки внимания.</w:t>
      </w:r>
    </w:p>
    <w:p>
      <w:pPr>
        <w:pStyle w:val="Normal"/>
        <w:shd w:fill="FFFFFF" w:val="clear"/>
        <w:spacing w:before="600" w:after="0"/>
        <w:rPr/>
      </w:pPr>
      <w:r>
        <w:rPr>
          <w:rFonts w:cs="Arial" w:ascii="Arial" w:hAnsi="Arial"/>
          <w:b/>
          <w:bCs/>
          <w:spacing w:val="-3"/>
          <w:sz w:val="26"/>
          <w:szCs w:val="26"/>
        </w:rPr>
        <w:t>Глава 4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pacing w:val="-2"/>
          <w:sz w:val="26"/>
          <w:szCs w:val="26"/>
        </w:rPr>
        <w:t>Дыхание и тренинг мозга</w:t>
      </w:r>
    </w:p>
    <w:p>
      <w:pPr>
        <w:pStyle w:val="Normal"/>
        <w:shd w:fill="FFFFFF" w:val="clear"/>
        <w:spacing w:before="518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Дыхание как объект внимания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В соответствии со своими предрассудками последователи</w:t>
        <w:br/>
        <w:t>даосизма считают, что с помощью дыхания можно управлять</w:t>
        <w:br/>
        <w:t>внутренними духами и соответствующими им силами или, говоря</w:t>
        <w:br/>
        <w:t>осовремененным, околонаучным языком, энергиями. Например,</w:t>
        <w:br/>
        <w:t>интенсивное и глубокое дыхание очищает жизненную энергию ци и</w:t>
        <w:br/>
      </w:r>
      <w:r>
        <w:rPr>
          <w:spacing w:val="-1"/>
          <w:sz w:val="24"/>
          <w:szCs w:val="24"/>
        </w:rPr>
        <w:t>направляет ее в верхнюю и среднюю области обитания. Медленное и</w:t>
        <w:br/>
      </w:r>
      <w:r>
        <w:rPr>
          <w:sz w:val="24"/>
          <w:szCs w:val="24"/>
        </w:rPr>
        <w:t>поверхностное — используется для ее накопления.</w:t>
      </w:r>
    </w:p>
    <w:p>
      <w:pPr>
        <w:sectPr>
          <w:headerReference w:type="default" r:id="rId256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Знаток даосской теории и практики Ева Вонг выделяет в этой</w:t>
        <w:br/>
        <w:t>доктрине девять видов дыхания. Все они вполне заурядны и всем</w:t>
        <w:br/>
        <w:t>известны, хотя некоторые имеют звучные названия. Это дыхание</w:t>
        <w:br/>
        <w:t>через рот или ноздри, или различные комбинации вдоха и выдоха</w:t>
        <w:br/>
        <w:t>через рот и нос. Это и обычное диафрагменное дыхание, и не совсем</w:t>
        <w:br/>
        <w:t>обычное обратное диафрагменное дыхание, когда в процессе вдоха</w:t>
        <w:br/>
        <w:t>живот не раздувается, а, наоборот, опадает, уменьшается в объеме.</w:t>
        <w:br/>
        <w:t>Здесь же присутствует и «дыхание промежностью», названное так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Дыхание и тренинг мозга   254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потому, что при вдохе одновременно с диафрагмой сокращают и</w:t>
        <w:br/>
        <w:t>напрягают мышцы промежности. В этом же ряду «черепашье» и</w:t>
        <w:br/>
        <w:t>«эмбриональное» дыхание. Последнее, девятое — дыхание всем</w:t>
        <w:br/>
        <w:t>телом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«Черепашье» дыхание такое же легкое и незаметное, как у</w:t>
        <w:br/>
        <w:t>черепахи, спрятавшейся под панцирь. Это дыхание возникает есте-</w:t>
        <w:br/>
        <w:t>ственным образом у людей, занимающихся психофизическими</w:t>
        <w:br/>
        <w:t>тренировками. Считается, что благодаря такому дыханию можно</w:t>
        <w:br/>
        <w:t>достичь такого же долголетия, каким отличается черепаха. «Эмбрио-</w:t>
        <w:br/>
        <w:t>нальное» дыхание представляет собой комбинацию очень легкого</w:t>
        <w:br/>
      </w:r>
      <w:r>
        <w:rPr>
          <w:spacing w:val="-2"/>
          <w:sz w:val="24"/>
          <w:szCs w:val="24"/>
        </w:rPr>
        <w:t>черепашьего дыхания с движениями диафрагмы, которые происходят</w:t>
        <w:br/>
      </w:r>
      <w:r>
        <w:rPr>
          <w:sz w:val="24"/>
          <w:szCs w:val="24"/>
        </w:rPr>
        <w:t>синхронно с вдохом и выдохом. Оно напоминает дыхание эмбриона,</w:t>
        <w:br/>
        <w:t>находящегося во чреве матери. Его связывают с зачатием и взращи-</w:t>
        <w:br/>
        <w:t>ванием «зародыша бессмертия», то есть изначального духа дао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Дыхание всем телом — это наиболее совершенный вид дыхание.</w:t>
        <w:br/>
      </w:r>
      <w:r>
        <w:rPr>
          <w:sz w:val="24"/>
          <w:szCs w:val="24"/>
        </w:rPr>
        <w:t>Оно появляется, как считают даосы, когда человек достигает</w:t>
        <w:br/>
        <w:t>единения с дао, то есть становится бессмертным. Такое дыхание</w:t>
        <w:br/>
        <w:t>очень медленное и оно практически незаметно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Три последних вида не являются принудительными формами</w:t>
        <w:br/>
        <w:t>дыхания. Они появляются естественным образом, по мере продви-</w:t>
        <w:br/>
        <w:t>жения человека по пути сохранения и регулирования трех основных</w:t>
        <w:br/>
        <w:t>видов энергий. А вот «работа с энергиями» происходит посредством</w:t>
        <w:br/>
        <w:t>первых шести форм дыхания.</w:t>
      </w:r>
    </w:p>
    <w:p>
      <w:pPr>
        <w:sectPr>
          <w:headerReference w:type="default" r:id="rId257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о мы ранее уже убедились в том, что никакое изменение</w:t>
        <w:br/>
        <w:t>режимов дыхания не может вызвать положительных изменений в</w:t>
        <w:br/>
      </w:r>
      <w:r>
        <w:rPr>
          <w:spacing w:val="-1"/>
          <w:sz w:val="24"/>
          <w:szCs w:val="24"/>
        </w:rPr>
        <w:t>организме человека. В чем же отгадка «китайского парадокса»? Быть</w:t>
        <w:br/>
      </w:r>
      <w:r>
        <w:rPr>
          <w:sz w:val="24"/>
          <w:szCs w:val="24"/>
        </w:rPr>
        <w:t>может, даосы попросту «дурят легковерных», а сами никогда не</w:t>
        <w:br/>
        <w:t>достигали никакого совершенства?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55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Ответ прост: более двух тысяч лет в даосизме используются</w:t>
        <w:br/>
        <w:t>заимствованные в Индии методы тренинга мозга, которые и обеспе-</w:t>
        <w:br/>
      </w:r>
      <w:r>
        <w:rPr>
          <w:spacing w:val="-2"/>
          <w:sz w:val="24"/>
          <w:szCs w:val="24"/>
        </w:rPr>
        <w:t>чивают положительное регулирование систем и органов тела. Однако</w:t>
        <w:br/>
      </w:r>
      <w:r>
        <w:rPr>
          <w:sz w:val="24"/>
          <w:szCs w:val="24"/>
        </w:rPr>
        <w:t>даосы предпочитают такого заимствования не замечать, а ошибочно</w:t>
        <w:br/>
        <w:t>объясняют духовные достижения использованием только нацио-</w:t>
        <w:br/>
        <w:t>нальных методов: поеданием ядовитых минералов и другой не менее</w:t>
        <w:br/>
        <w:t>экзотической пищи, ограничением половых сношений, взращи-</w:t>
        <w:br/>
        <w:t>ванием и перераспределением по организму духов с помощью физи-</w:t>
        <w:br/>
        <w:t>ческих упражнений и изменений режимов дыхания и другими</w:t>
        <w:br/>
        <w:t>способами, составляющими арсенал китайской алхимии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За доказательствами существования в китайской культуре</w:t>
        <w:br/>
        <w:t>именно такой ситуации далеко ходить не надо: они содержатся в</w:t>
        <w:br/>
        <w:t>самих даосских текстах раннего средневековь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Например, вдумайтесь в следующие древние китайские рекомен-</w:t>
        <w:br/>
      </w:r>
      <w:r>
        <w:rPr>
          <w:sz w:val="24"/>
          <w:szCs w:val="24"/>
        </w:rPr>
        <w:t>дации из трактата «Действенного и тайного устного наставления о</w:t>
        <w:br/>
        <w:t>некоторых методах поглощения воздуха», который цитируется в</w:t>
        <w:br/>
        <w:t>«Йоге» М. Элиаде: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i/>
          <w:iCs/>
          <w:spacing w:val="-2"/>
          <w:sz w:val="24"/>
          <w:szCs w:val="24"/>
        </w:rPr>
        <w:t>«Практикующий упорядочивает дыхание, потом проглатывает</w:t>
        <w:br/>
      </w:r>
      <w:r>
        <w:rPr>
          <w:i/>
          <w:iCs/>
          <w:sz w:val="24"/>
          <w:szCs w:val="24"/>
        </w:rPr>
        <w:t>его и задерживает настолько долго, насколько это возможно; он</w:t>
        <w:br/>
        <w:t>концентрируется на пораженной части тела, представляя, как</w:t>
        <w:br/>
        <w:t>дыхание проливается на нее или же мысленно заставляя дыхание</w:t>
        <w:br/>
        <w:t>бороться с болезнью, воображая, что оно пробивается сквозь пере-</w:t>
        <w:br/>
        <w:t>гороженный проход. Когда дыхание истощится, он выталкивает</w:t>
        <w:br/>
        <w:t>его, затем начинает снова, и так — от двадцати до пятидесяти</w:t>
        <w:br/>
        <w:t>раз; он останавливается тогда, когда ощущает тепло, струящееся</w:t>
        <w:br/>
        <w:t>по больному органу».</w:t>
      </w:r>
    </w:p>
    <w:p>
      <w:pPr>
        <w:sectPr>
          <w:headerReference w:type="default" r:id="rId258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Не напоминает ли это рекомендации, которые мы дали по поводу</w:t>
        <w:br/>
      </w:r>
      <w:r>
        <w:rPr>
          <w:sz w:val="24"/>
          <w:szCs w:val="24"/>
        </w:rPr>
        <w:t>тренировки внимания на дыхании в начале предыдущей главы?</w:t>
        <w:br/>
        <w:t>Только там мы предлагали вообразить поршень, который как в вело-</w:t>
        <w:br/>
      </w:r>
      <w:r>
        <w:rPr>
          <w:spacing w:val="-1"/>
          <w:sz w:val="24"/>
          <w:szCs w:val="24"/>
        </w:rPr>
        <w:t>сипедном насосе, перемещает воздух, разливая его по телу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Дыхание и тренинг мозга   256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Конечно же, это — идентичные представления о концентрации</w:t>
        <w:br/>
      </w:r>
      <w:r>
        <w:rPr>
          <w:spacing w:val="-1"/>
          <w:sz w:val="24"/>
          <w:szCs w:val="24"/>
        </w:rPr>
        <w:t>внимания на дыхательном процессе, выраженные разными словами и</w:t>
        <w:br/>
      </w:r>
      <w:r>
        <w:rPr>
          <w:sz w:val="24"/>
          <w:szCs w:val="24"/>
        </w:rPr>
        <w:t>образами. Именно этот процесс тренировки внимания, как таковой,</w:t>
        <w:br/>
      </w:r>
      <w:r>
        <w:rPr>
          <w:spacing w:val="-1"/>
          <w:sz w:val="24"/>
          <w:szCs w:val="24"/>
        </w:rPr>
        <w:t>обладает лечебным эффектом, он действительно способен восстанав-</w:t>
        <w:br/>
      </w:r>
      <w:r>
        <w:rPr>
          <w:sz w:val="24"/>
          <w:szCs w:val="24"/>
        </w:rPr>
        <w:t>ливать нарушения в функционировании систем и органов тела!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итайская мудрость заключается в том, что некоторые из</w:t>
        <w:br/>
        <w:t>мудрецов давно поняли, хотя «вслух об этом не говорили», что</w:t>
        <w:br/>
        <w:t>никакая «национальная алхимия» не излечит болезни и не обеспечит</w:t>
        <w:br/>
        <w:t>долголетие, а тем более бессмертие, если в ней в качестве главного</w:t>
        <w:br/>
        <w:t>элемента отсутствует тренинг мозг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озже, в VII веке, Сыма Чэн-чжень, один из основателей знаме-</w:t>
        <w:br/>
        <w:t>нитой даосской школы Маошань, по совместительству советник «по</w:t>
        <w:br/>
        <w:t>духовным вопросам и бессмертию» китайского императора, не</w:t>
        <w:br/>
        <w:t>понимая сути и смысла того нейрофизиологического процесса, о</w:t>
        <w:br/>
        <w:t>котором он говорит, тем не менее, дает правильные рекомендации,</w:t>
        <w:br/>
      </w:r>
      <w:r>
        <w:rPr>
          <w:spacing w:val="-1"/>
          <w:sz w:val="24"/>
          <w:szCs w:val="24"/>
        </w:rPr>
        <w:t>которые действительно могут принести пользу людям:</w:t>
      </w:r>
    </w:p>
    <w:p>
      <w:pPr>
        <w:pStyle w:val="Normal"/>
        <w:shd w:fill="FFFFFF" w:val="clear"/>
        <w:spacing w:lineRule="exact" w:line="274" w:before="10" w:after="0"/>
        <w:ind w:right="24" w:firstLine="394"/>
        <w:jc w:val="both"/>
        <w:rPr/>
      </w:pPr>
      <w:r>
        <w:rPr>
          <w:i/>
          <w:iCs/>
          <w:sz w:val="24"/>
          <w:szCs w:val="24"/>
        </w:rPr>
        <w:t>«Те, кто проглатывают дыхание, должны следовать за ним</w:t>
        <w:br/>
        <w:t>мысленно, когда оно входит во внутренние органы, так, чтобы и</w:t>
        <w:br/>
        <w:t>гуморальные жидкости внутренностей, и все внутренние органы</w:t>
        <w:br/>
        <w:t>были пропитаны соответствующим видом дыхания. Так оно</w:t>
        <w:br/>
      </w:r>
      <w:r>
        <w:rPr>
          <w:i/>
          <w:iCs/>
          <w:spacing w:val="-1"/>
          <w:sz w:val="24"/>
          <w:szCs w:val="24"/>
        </w:rPr>
        <w:t>может циркулировать по всему телу и исцелять все болезни».</w:t>
      </w:r>
    </w:p>
    <w:p>
      <w:pPr>
        <w:sectPr>
          <w:headerReference w:type="default" r:id="rId259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Можно ли более точно выразить словами смысл концентрации</w:t>
        <w:br/>
        <w:t>внимания на дыхательном процессе, чем это сделал придворный</w:t>
        <w:br/>
        <w:t>алхимик? Вы думаете, что после слов патриарха средневекового</w:t>
        <w:br/>
        <w:t>даосизма китайская культура наконец-то отказалась от бессмыс-</w:t>
        <w:br/>
        <w:t>ленных и не имеющих отношения к делу представлений о духах и</w:t>
        <w:br/>
        <w:t>энергиях, гуляющих в человеческом теле? Ничуть не бывало! Эти</w:t>
        <w:br/>
        <w:t>представления живы до сих пор, и кое-кто исповедует их даже в</w:t>
        <w:br/>
        <w:t>России!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57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равдой является и то, что даосы даже себе до сих пор не</w:t>
        <w:br/>
        <w:t>признаются, что их духовные достижения обусловлены не поэтизи-</w:t>
        <w:br/>
        <w:t>рованной и до предела заметафорированной внешней или</w:t>
        <w:br/>
        <w:t>внутренней алхимией, а заимствованным у других народов методом</w:t>
        <w:br/>
        <w:t>тренинга мозг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История духовности, вернее, ее отсутствия в китайской культуре</w:t>
        <w:br/>
        <w:t>— весьма показательный пример человеческих заблуждений. Но</w:t>
        <w:br/>
        <w:t>далеко не единственный. Что касается предмета нашего непосред-</w:t>
        <w:br/>
        <w:t>ственного интереса — дыхания, — то можно привести аналогичные</w:t>
        <w:br/>
        <w:t>случаи ошибочных представлений из нашей современност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зять, к примеру, известную методику дыхания, разработанную</w:t>
        <w:br/>
        <w:t>К. П. Бутейко. Она заключается в том, чтобы приучить человека</w:t>
        <w:br/>
        <w:t>дышать как можно реже и неглубоко. Это нужно для того, объясняет</w:t>
        <w:br/>
        <w:t>доктор, чтобы не вымывать из крови углекислый газ, который</w:t>
        <w:br/>
        <w:t>способствует улучшению питания тканей тела кислородом, а также</w:t>
        <w:br/>
      </w:r>
      <w:r>
        <w:rPr>
          <w:spacing w:val="-1"/>
          <w:sz w:val="24"/>
          <w:szCs w:val="24"/>
        </w:rPr>
        <w:t>нормализует работу громоздкого ферментативного аппарата, то есть</w:t>
        <w:br/>
        <w:t>деятельность вегетативной нервной системы, которая «курирует» эти</w:t>
        <w:br/>
      </w:r>
      <w:r>
        <w:rPr>
          <w:sz w:val="24"/>
          <w:szCs w:val="24"/>
        </w:rPr>
        <w:t>ферментные реакции. Бутейко на протяжении десятилетий вел</w:t>
        <w:br/>
      </w:r>
      <w:r>
        <w:rPr>
          <w:spacing w:val="-2"/>
          <w:sz w:val="24"/>
          <w:szCs w:val="24"/>
        </w:rPr>
        <w:t>настоящую войну с глубоким дыханием, объявив его виновником 150</w:t>
        <w:br/>
      </w:r>
      <w:r>
        <w:rPr>
          <w:sz w:val="24"/>
          <w:szCs w:val="24"/>
        </w:rPr>
        <w:t>заболеваний!</w:t>
      </w:r>
    </w:p>
    <w:p>
      <w:pPr>
        <w:sectPr>
          <w:headerReference w:type="default" r:id="rId260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днако мы уже убедились в том, что любой режим дыхания, в</w:t>
        <w:br/>
        <w:t>том числе и глубокое, являются естественным дыханием, если оно</w:t>
        <w:br/>
        <w:t>соответствует условиям, в которых находится организм. А вот несо-</w:t>
        <w:br/>
        <w:t>ответствие режима дыхания таким условиям попросту выводит из</w:t>
        <w:br/>
        <w:t>равновесия нервную регулирующую систему, в том числе и деятель-</w:t>
        <w:br/>
        <w:t>ность сложнейшего ферментативного аппарата человека. Искус-</w:t>
        <w:br/>
        <w:t>ственное нарушение гомеостаза не может являться лечебным</w:t>
        <w:br/>
        <w:t>фактором!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Дыхание и тренинг мозга   258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Доктор Бутейко — опытный медицинский работник и научный</w:t>
        <w:br/>
        <w:t>исследователь. Многие годы в научных экспериментах он накап-</w:t>
        <w:br/>
      </w:r>
      <w:r>
        <w:rPr>
          <w:spacing w:val="-1"/>
          <w:sz w:val="24"/>
          <w:szCs w:val="24"/>
        </w:rPr>
        <w:t>ливал свидетельства выздоровления людей, использующих его дыха-</w:t>
        <w:br/>
        <w:t>тельную гимнастику, от различных заболеваний. И у нас нет никаких</w:t>
        <w:br/>
      </w:r>
      <w:r>
        <w:rPr>
          <w:sz w:val="24"/>
          <w:szCs w:val="24"/>
        </w:rPr>
        <w:t>оснований подозревать его в недобросовестности и подтасовке</w:t>
        <w:br/>
        <w:t>экспериментальных фактов. Парадоксально, но факт: методика,</w:t>
        <w:br/>
      </w:r>
      <w:r>
        <w:rPr>
          <w:spacing w:val="-1"/>
          <w:sz w:val="24"/>
          <w:szCs w:val="24"/>
        </w:rPr>
        <w:t>которая обосновывается ошибочными представлениями и поэтому не</w:t>
        <w:br/>
      </w:r>
      <w:r>
        <w:rPr>
          <w:sz w:val="24"/>
          <w:szCs w:val="24"/>
        </w:rPr>
        <w:t>должна давать положительных результатов, все-таки излечивает от</w:t>
        <w:br/>
        <w:t>полутора сотен болезней! В чем причина этого парадокса?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Можно высказать предположение, что проблема заключается в</w:t>
        <w:br/>
        <w:t>ошибочной трактовке механизма оздоровительного воздействия</w:t>
        <w:br/>
        <w:t>методики на организм. Положительный эффект заключается не в</w:t>
        <w:br/>
        <w:t>выводе организма из состояния равновесия посредством изменения</w:t>
        <w:br/>
      </w:r>
      <w:r>
        <w:rPr>
          <w:spacing w:val="-1"/>
          <w:sz w:val="24"/>
          <w:szCs w:val="24"/>
        </w:rPr>
        <w:t>режима дыхания, а в факторах, сопутствующих дыхательным упраж-</w:t>
        <w:br/>
      </w:r>
      <w:r>
        <w:rPr>
          <w:sz w:val="24"/>
          <w:szCs w:val="24"/>
        </w:rPr>
        <w:t>нениям, не замеченных исследователе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Давайте ближе познакомимся с дыхательным методом Бутейко.</w:t>
        <w:br/>
        <w:t>Сущность методики заключается в том, что человек постепенно</w:t>
        <w:br/>
        <w:t>приучает себя к легкому, поверхностному дыханию, от занятия к</w:t>
        <w:br/>
        <w:t>занятию увеличивая дыхательную паузу после выдоха, то есть</w:t>
        <w:br/>
        <w:t>обучаясь максимально задерживать дыхание. Непременным</w:t>
        <w:br/>
      </w:r>
      <w:r>
        <w:rPr>
          <w:spacing w:val="-1"/>
          <w:sz w:val="24"/>
          <w:szCs w:val="24"/>
        </w:rPr>
        <w:t>условием правильности упражнений является максимальное расслаб-</w:t>
        <w:br/>
      </w:r>
      <w:r>
        <w:rPr>
          <w:sz w:val="24"/>
          <w:szCs w:val="24"/>
        </w:rPr>
        <w:t>ление мышечной системы.</w:t>
      </w:r>
    </w:p>
    <w:p>
      <w:pPr>
        <w:sectPr>
          <w:headerReference w:type="default" r:id="rId261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Совсем не зря эта дыхательная система названа «методом</w:t>
        <w:br/>
      </w:r>
      <w:r>
        <w:rPr>
          <w:spacing w:val="-1"/>
          <w:sz w:val="24"/>
          <w:szCs w:val="24"/>
        </w:rPr>
        <w:t>волевой ликвидации глубокого дыхания». По замыслу автора, чтобы</w:t>
        <w:br/>
      </w:r>
      <w:r>
        <w:rPr>
          <w:sz w:val="24"/>
          <w:szCs w:val="24"/>
        </w:rPr>
        <w:t>правильно осуществить упражнения, необходимо постоянно концен-</w:t>
        <w:br/>
        <w:t>трировать волю на измененном режиме дыхания. Вспомните теперь,</w:t>
        <w:br/>
        <w:t>что абстрактное понятие «воля» с точки зрения физиологии тожде-</w:t>
        <w:br/>
        <w:t>ственно понятию «внимание», на что еще в середине XIX века</w:t>
        <w:br/>
        <w:t>указывал   К. Маркс.   Оказывается,   Бутейко   в   действительности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59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предлагает тренировку внимания на измененном режиме дыхания!</w:t>
        <w:br/>
      </w:r>
      <w:r>
        <w:rPr>
          <w:spacing w:val="-1"/>
          <w:sz w:val="24"/>
          <w:szCs w:val="24"/>
        </w:rPr>
        <w:t>То есть исследователь «разработал» метод, который успешно исполь-</w:t>
        <w:br/>
        <w:t>зуется в различных культурах около трех тысяч лет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о «подвох» или «фокус» заключается в том, что любой человек</w:t>
        <w:br/>
        <w:t>автоматически приобретет легкий и редкий по частоте режим</w:t>
        <w:br/>
        <w:t>дыхания, «поверхностное дыхание» по терминологии Бутейко, или</w:t>
        <w:br/>
        <w:t>«эмбриональное дыхание» у китайских даосов, если он в расслаб-</w:t>
        <w:br/>
        <w:t>ленном состоянии будет концентрировать внимание на обычном</w:t>
        <w:br/>
        <w:t>дыхательном процессе. Для того чтобы обрести такой режим</w:t>
        <w:br/>
        <w:t>дыхания совсем не обязательно специально изменять ритм дыхания,</w:t>
        <w:br/>
      </w:r>
      <w:r>
        <w:rPr>
          <w:spacing w:val="-1"/>
          <w:sz w:val="24"/>
          <w:szCs w:val="24"/>
        </w:rPr>
        <w:t>достаточно только концентрировать на нем внимание!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Таким образом, наиболее вероятный механизм положительного</w:t>
        <w:br/>
        <w:t>воздействия на состояние здоровья дыхательных упражнений заклю-</w:t>
        <w:br/>
        <w:t>чается в концентрации внимания на дыхательных движениях или на</w:t>
        <w:br/>
        <w:t>перемещении воздуха по дыхательным путям! Сказанное спра-</w:t>
        <w:br/>
        <w:t>ведливо и по отношению ко всем другим дыхательным методам, в</w:t>
        <w:br/>
      </w:r>
      <w:r>
        <w:rPr>
          <w:spacing w:val="-1"/>
          <w:sz w:val="24"/>
          <w:szCs w:val="24"/>
        </w:rPr>
        <w:t>которых регистрируется улучшение состояния здоровья.</w:t>
      </w:r>
    </w:p>
    <w:p>
      <w:pPr>
        <w:sectPr>
          <w:headerReference w:type="default" r:id="rId262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 этой точки зрения становится понятен и другой «дыхательный</w:t>
        <w:br/>
        <w:t>парадокс». Почему, например, излечиваются некоторые болезни при</w:t>
        <w:br/>
        <w:t>использовании так называемых методов «затрудненного выдоха»,</w:t>
        <w:br/>
        <w:t>когда больным предлагается с усилием выдыхать воздух через</w:t>
        <w:br/>
        <w:t>трубки разного диаметра или через специальное устройство в воду?</w:t>
        <w:br/>
        <w:t>В то время как эти же болезни могут быть у людей, использующих</w:t>
        <w:br/>
        <w:t>приемы «затрудненного выдоха» в своей профессии: стеклодувов</w:t>
        <w:br/>
      </w:r>
      <w:r>
        <w:rPr>
          <w:spacing w:val="-1"/>
          <w:sz w:val="24"/>
          <w:szCs w:val="24"/>
        </w:rPr>
        <w:t>или музыкантов-духовиков, — трубачей, саксофонистов и т. п. Ответ</w:t>
        <w:br/>
      </w:r>
      <w:r>
        <w:rPr>
          <w:sz w:val="24"/>
          <w:szCs w:val="24"/>
        </w:rPr>
        <w:t>прост. Первые специально концентрируют внимание на дыхании,</w:t>
        <w:br/>
        <w:t>вторые же этого не делают, они вынуждены внимание распределять</w:t>
        <w:br/>
        <w:t>между многими другими объектами: формой, цветом, вращением</w:t>
        <w:br/>
        <w:t>выдуваемого предмета или нотами, звуками, клапанами музы-</w:t>
        <w:br/>
        <w:t>кального инструмента и т. д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Дыхание и тренинг мозга   260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Я надеюсь, что теперь читателю понятно, что оздоровительный</w:t>
        <w:br/>
        <w:t>эффект объясняется не дыхательными упражнениями как таковыми,</w:t>
        <w:br/>
        <w:t>а обусловлен тренировкой внимания. В действительности, тренинг</w:t>
        <w:br/>
        <w:t>мозга, как свидетельствует тысячелетняя практика его использо-</w:t>
        <w:br/>
        <w:t>вания, обладает мощнейшей способностью регулировать деятель-</w:t>
        <w:br/>
        <w:t>ность различных систем и органов тела, о чем более конкретно мы</w:t>
        <w:br/>
        <w:t>расскажет в последней главе.</w:t>
      </w:r>
    </w:p>
    <w:p>
      <w:pPr>
        <w:pStyle w:val="Normal"/>
        <w:shd w:fill="FFFFFF" w:val="clear"/>
        <w:spacing w:before="542" w:after="0"/>
        <w:ind w:left="485" w:hanging="0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Слово и дыхание доставят вашу просьбу «иному миру»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Первыми, кто стал использовать дыхание в качестве объекта</w:t>
        <w:br/>
        <w:t>тренировки внимания, были древнеиндийские мудрецы. Это</w:t>
        <w:br/>
        <w:t>произошло сразу же вслед или с небольшим отставанием во времени</w:t>
        <w:br/>
        <w:t>от осмысления решающей роли в достижении сверхвозможностей</w:t>
        <w:br/>
        <w:t>процесса рецитации слова. Напомним, что слово было введено в</w:t>
        <w:br/>
        <w:t>ритуал обращения к богам в качестве более эффективной замены</w:t>
        <w:br/>
      </w:r>
      <w:r>
        <w:rPr>
          <w:spacing w:val="-1"/>
          <w:sz w:val="24"/>
          <w:szCs w:val="24"/>
        </w:rPr>
        <w:t>материальных жертвоприношений в середине или в начале II тысяче-</w:t>
        <w:br/>
      </w:r>
      <w:r>
        <w:rPr>
          <w:sz w:val="24"/>
          <w:szCs w:val="24"/>
        </w:rPr>
        <w:t>летия до нашей эры. Подобным же образом и дыхание стало</w:t>
        <w:br/>
        <w:t>считаться более полезной жертвой богам по сравнению с приноше-</w:t>
        <w:br/>
        <w:t>ниями в виде продуктов питания или живых существ. И вскоре в</w:t>
        <w:br/>
        <w:t>древнеиндийской цивилизации утвердилось понимание того факта,</w:t>
        <w:br/>
        <w:t>что связь человека с «иным миром», отклик невидимой части</w:t>
        <w:br/>
        <w:t>Вселенной на обращенные к ней просьбы, достигается органичным</w:t>
        <w:br/>
        <w:t>сочетанием слова и дыхания.</w:t>
      </w:r>
    </w:p>
    <w:p>
      <w:pPr>
        <w:sectPr>
          <w:headerReference w:type="default" r:id="rId263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древнейшей Чхандогья-упанишаде отчетливо проводится</w:t>
        <w:br/>
        <w:t xml:space="preserve">главная мысль о том, что </w:t>
      </w:r>
      <w:r>
        <w:rPr>
          <w:i/>
          <w:iCs/>
          <w:sz w:val="24"/>
          <w:szCs w:val="24"/>
        </w:rPr>
        <w:t>«обретают миры, имеющие постоянное</w:t>
        <w:br/>
        <w:t>пристанище</w:t>
      </w:r>
      <w:r>
        <w:rPr>
          <w:sz w:val="24"/>
          <w:szCs w:val="24"/>
        </w:rPr>
        <w:t>», то есть становятся бессмертными те люди, для</w:t>
        <w:br/>
        <w:t xml:space="preserve">которых </w:t>
      </w:r>
      <w:r>
        <w:rPr>
          <w:i/>
          <w:iCs/>
          <w:sz w:val="24"/>
          <w:szCs w:val="24"/>
        </w:rPr>
        <w:t>«постоянное произношение слога ОМ в совокупности с</w:t>
        <w:br/>
        <w:t>дыханием является жертвоприношением, внутренним жертвопри-</w:t>
        <w:br/>
        <w:t>ношением слова-дыхания»: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61   Часть вторая Тренинг мозга</w:t>
      </w:r>
    </w:p>
    <w:p>
      <w:pPr>
        <w:pStyle w:val="Normal"/>
        <w:shd w:fill="FFFFFF" w:val="clear"/>
        <w:spacing w:lineRule="exact" w:line="274" w:before="202" w:after="0"/>
        <w:ind w:right="19" w:firstLine="394"/>
        <w:jc w:val="both"/>
        <w:rPr/>
      </w:pPr>
      <w:r>
        <w:rPr>
          <w:i/>
          <w:iCs/>
          <w:sz w:val="24"/>
          <w:szCs w:val="24"/>
        </w:rPr>
        <w:t>«Те люди, которые практически используют это внутреннее</w:t>
        <w:br/>
      </w:r>
      <w:r>
        <w:rPr>
          <w:i/>
          <w:iCs/>
          <w:spacing w:val="-1"/>
          <w:sz w:val="24"/>
          <w:szCs w:val="24"/>
        </w:rPr>
        <w:t>жертвоприношение, добиваются исполнения своих желаний, точно</w:t>
        <w:br/>
      </w:r>
      <w:r>
        <w:rPr>
          <w:i/>
          <w:iCs/>
          <w:sz w:val="24"/>
          <w:szCs w:val="24"/>
        </w:rPr>
        <w:t>так же, как с его помощью боги победили асуров в состязании. С</w:t>
        <w:br/>
        <w:t>помощью этого жертвоприношения боги нашли убежище, стали</w:t>
        <w:br/>
        <w:t>бессмертными и бесстрашными. Так же и человек найдет в этом</w:t>
        <w:br/>
        <w:t>жертвоприношении убежище и станет бессмертным, достигнет</w:t>
        <w:br/>
        <w:t>полного и неизменного счастья, сольется с бесконечным</w:t>
        <w:br/>
        <w:t>пространством вне человека — с Брахманом, этим Высшим</w:t>
        <w:br/>
        <w:t>разумом»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ажется, что яснее и толковее, чем этими словами о способе</w:t>
        <w:br/>
        <w:t>достижения счастья и бессмертия, высказанными более трех тысяч</w:t>
        <w:br/>
        <w:t>лет назад, и сегодня не скажешь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Чхандогья-упанишаде вполне осмысленно «слово» иногда</w:t>
        <w:br/>
        <w:t>заменяется понятием «речь», подразумевающим связку понятий</w:t>
        <w:br/>
        <w:t>«мысль-слово». Здесь «мысль» более важна, она первична. «Слово»</w:t>
        <w:br/>
      </w:r>
      <w:r>
        <w:rPr>
          <w:spacing w:val="-1"/>
          <w:sz w:val="24"/>
          <w:szCs w:val="24"/>
        </w:rPr>
        <w:t>рождается из «мысли», поэтому оно вторично, но мысли без слова не</w:t>
        <w:br/>
        <w:t>существует, слово «материализует» мысль и поэтому в жертвоприно-</w:t>
        <w:br/>
      </w:r>
      <w:r>
        <w:rPr>
          <w:sz w:val="24"/>
          <w:szCs w:val="24"/>
        </w:rPr>
        <w:t>шении может использоваться только материализованная форма</w:t>
        <w:br/>
      </w:r>
      <w:r>
        <w:rPr>
          <w:spacing w:val="-1"/>
          <w:sz w:val="24"/>
          <w:szCs w:val="24"/>
        </w:rPr>
        <w:t>мысли — слово. В связи с этим не лишним будет напоминание о том,</w:t>
        <w:br/>
      </w:r>
      <w:r>
        <w:rPr>
          <w:sz w:val="24"/>
          <w:szCs w:val="24"/>
        </w:rPr>
        <w:t>что гораздо позже, в древнегреческой традиции, представление</w:t>
        <w:br/>
        <w:t>цельного понятия «мысль-слово» стало обозначаться термином</w:t>
        <w:br/>
        <w:t>«логос», введенным Гераклитом в V столетии до нашей эры. В</w:t>
        <w:br/>
      </w:r>
      <w:r>
        <w:rPr>
          <w:spacing w:val="-1"/>
          <w:sz w:val="24"/>
          <w:szCs w:val="24"/>
        </w:rPr>
        <w:t>древнеиндийской упанишаде используются обе формы жертвоприно-</w:t>
        <w:br/>
      </w:r>
      <w:r>
        <w:rPr>
          <w:sz w:val="24"/>
          <w:szCs w:val="24"/>
        </w:rPr>
        <w:t>шения «слова и дыхания»: «слово-мысль — дыхание» и «речь —</w:t>
        <w:br/>
        <w:t>дыхание».</w:t>
      </w:r>
    </w:p>
    <w:p>
      <w:pPr>
        <w:pStyle w:val="Normal"/>
        <w:shd w:fill="FFFFFF" w:val="clear"/>
        <w:spacing w:lineRule="exact" w:line="278" w:before="346" w:after="0"/>
        <w:ind w:right="24" w:firstLine="39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ечь и дыхание составляют пару. Эта пара соединилась в слоге</w:t>
        <w:br/>
        <w:t>ОМ.</w:t>
      </w:r>
    </w:p>
    <w:p>
      <w:pPr>
        <w:pStyle w:val="Normal"/>
        <w:shd w:fill="FFFFFF" w:val="clear"/>
        <w:spacing w:before="14" w:after="0"/>
        <w:ind w:left="39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Когда двое соединяются, они исполняют желание друг друга.</w:t>
      </w:r>
    </w:p>
    <w:p>
      <w:pPr>
        <w:sectPr>
          <w:headerReference w:type="default" r:id="rId264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ind w:left="39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Тот поистине исполняет желание, кто, зная это,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Дыхание и тренинг мозга   262</w:t>
      </w:r>
    </w:p>
    <w:p>
      <w:pPr>
        <w:pStyle w:val="Normal"/>
        <w:shd w:fill="FFFFFF" w:val="clear"/>
        <w:spacing w:before="202" w:after="0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читает этот слог как пение гимнов…</w:t>
      </w:r>
    </w:p>
    <w:p>
      <w:pPr>
        <w:pStyle w:val="Normal"/>
        <w:shd w:fill="FFFFFF" w:val="clear"/>
        <w:spacing w:lineRule="exact" w:line="274" w:before="350" w:after="0"/>
        <w:ind w:firstLine="394"/>
        <w:jc w:val="both"/>
        <w:rPr/>
      </w:pPr>
      <w:r>
        <w:rPr>
          <w:spacing w:val="-1"/>
          <w:sz w:val="24"/>
          <w:szCs w:val="24"/>
        </w:rPr>
        <w:t>Итак, жертвоприношение во исполнение всех желаний вплоть до</w:t>
        <w:br/>
      </w:r>
      <w:r>
        <w:rPr>
          <w:sz w:val="24"/>
          <w:szCs w:val="24"/>
        </w:rPr>
        <w:t>разрыва круга сансары, то есть достижения бессмертия, с середины</w:t>
        <w:br/>
        <w:t>или конца II тысячелетия до нашей эры превратилось во внутреннее</w:t>
        <w:br/>
        <w:t>жертвоприношение, которое позже в западных культурах получило</w:t>
        <w:br/>
        <w:t>название «молитва». Заключалось это жертвоприношение в произне-</w:t>
        <w:br/>
        <w:t xml:space="preserve">сении слова в совокупности с собственным дыханием: </w:t>
      </w:r>
      <w:r>
        <w:rPr>
          <w:i/>
          <w:iCs/>
          <w:sz w:val="24"/>
          <w:szCs w:val="24"/>
        </w:rPr>
        <w:t>«к дыханию</w:t>
        <w:br/>
        <w:t xml:space="preserve">привязана мысль», — </w:t>
      </w:r>
      <w:r>
        <w:rPr>
          <w:sz w:val="24"/>
          <w:szCs w:val="24"/>
        </w:rPr>
        <w:t>утверждают Упанишады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Как реально достигалась подобная совокупность? Тайны здесь</w:t>
        <w:br/>
        <w:t>никакой нет. Если отшельник или аскет уединяется в лесу или горах</w:t>
        <w:br/>
        <w:t xml:space="preserve">с </w:t>
      </w:r>
      <w:r>
        <w:rPr>
          <w:i/>
          <w:iCs/>
          <w:sz w:val="24"/>
          <w:szCs w:val="24"/>
        </w:rPr>
        <w:t>«целью почитания слога ОМ</w:t>
      </w:r>
      <w:r>
        <w:rPr>
          <w:sz w:val="24"/>
          <w:szCs w:val="24"/>
        </w:rPr>
        <w:t>» как жертвоприношения, то это</w:t>
        <w:br/>
        <w:t>означает, что он будет многократно повторять слово, синхронизируя</w:t>
        <w:br/>
        <w:t>повторение-рецитацию с дыханием, то есть с собственным вдохом и</w:t>
        <w:br/>
        <w:t>выдохо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Для освоения взаимодействия с «иным миром» и посредством</w:t>
        <w:br/>
        <w:t>него оказания воздействия на физическую природу народами</w:t>
        <w:br/>
        <w:t>Древней Индии была выработана система психофизических трени-</w:t>
        <w:br/>
        <w:t>ровок, в основу которой была положена концентрация внимания на</w:t>
        <w:br/>
        <w:t xml:space="preserve">рецитации слова и дыхании. Так родилась </w:t>
      </w:r>
      <w:r>
        <w:rPr>
          <w:b/>
          <w:bCs/>
          <w:sz w:val="24"/>
          <w:szCs w:val="24"/>
        </w:rPr>
        <w:t xml:space="preserve">йога </w:t>
      </w:r>
      <w:r>
        <w:rPr>
          <w:sz w:val="24"/>
          <w:szCs w:val="24"/>
        </w:rPr>
        <w:t>как метод «соеди-</w:t>
        <w:br/>
        <w:t>нения мозга человека» с «иным миром».</w:t>
      </w:r>
    </w:p>
    <w:p>
      <w:pPr>
        <w:pStyle w:val="Normal"/>
        <w:shd w:fill="FFFFFF" w:val="clear"/>
        <w:spacing w:lineRule="exact" w:line="331" w:before="322" w:after="0"/>
        <w:ind w:left="39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Должно совершать один обряд.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дыхая и выдыхая, должно желать: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Да не достигнет меня зло, смерть!»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овершая этот обряд, пусть стремятся завершить его.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Этим достигнут соединения с лучшим Божеством (Брахманом)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 пребывания с ним в одном мире.</w:t>
      </w:r>
    </w:p>
    <w:p>
      <w:pPr>
        <w:sectPr>
          <w:headerReference w:type="default" r:id="rId265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1"/>
        <w:ind w:left="394" w:hanging="0"/>
        <w:rPr>
          <w:sz w:val="24"/>
          <w:szCs w:val="24"/>
        </w:rPr>
      </w:pPr>
      <w:r>
        <w:rPr>
          <w:sz w:val="24"/>
          <w:szCs w:val="24"/>
        </w:rPr>
        <w:t>(Брихадараньяка-упанишада)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63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Интересно, что корень слова «йога» совпадает с санскритским</w:t>
        <w:br/>
        <w:t>корнем, обозначающим у древних скотоводческих народов понятия</w:t>
        <w:br/>
        <w:t>«запрягать», «обуздывать». В психофизической системе йоги эти</w:t>
        <w:br/>
        <w:t>термины стали относиться к мыслительной деятельности человека,</w:t>
        <w:br/>
        <w:t>к процессу спонтанного, хаотического мыслеобразования, препят-</w:t>
        <w:br/>
        <w:t>ствующему достижению «иного мира».</w:t>
      </w:r>
    </w:p>
    <w:p>
      <w:pPr>
        <w:pStyle w:val="Normal"/>
        <w:shd w:fill="FFFFFF" w:val="clear"/>
        <w:spacing w:lineRule="exact" w:line="274" w:before="10" w:after="0"/>
        <w:ind w:firstLine="394"/>
        <w:jc w:val="both"/>
        <w:rPr/>
      </w:pPr>
      <w:r>
        <w:rPr>
          <w:i/>
          <w:iCs/>
          <w:sz w:val="24"/>
          <w:szCs w:val="24"/>
        </w:rPr>
        <w:t>«Сдерживая в теле свое дыхание, пусть наделенный движе-</w:t>
        <w:br/>
        <w:t>ниями дышит через свои ноздри меньшим дыханием, пусть мудрец</w:t>
        <w:br/>
        <w:t>сдерживает свою мысль, не отвлекаясь, подобно тому, как он</w:t>
        <w:br/>
        <w:t>впрягал бы строптивых коней в колесницу… пусть занимается</w:t>
        <w:br/>
        <w:t xml:space="preserve">йогой» </w:t>
      </w:r>
      <w:r>
        <w:rPr>
          <w:sz w:val="24"/>
          <w:szCs w:val="24"/>
        </w:rPr>
        <w:t>(Шветашватара-упанишада)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Упоминавшаяся выше удачная метафора современного поэта:</w:t>
        <w:br/>
        <w:t>«мои мысли — мои скакуны», наряду с метафорами обуздания,</w:t>
        <w:br/>
        <w:t>запрягания и управления, три тысячи лет назад использовалась в</w:t>
        <w:br/>
        <w:t>индийской культуре для обозначения мыслительной деятельности</w:t>
        <w:br/>
        <w:t>мозга и методов ее контролирования.</w:t>
      </w:r>
    </w:p>
    <w:p>
      <w:pPr>
        <w:pStyle w:val="Normal"/>
        <w:shd w:fill="FFFFFF" w:val="clear"/>
        <w:spacing w:lineRule="exact" w:line="331" w:before="322" w:after="0"/>
        <w:ind w:left="39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Душа или дух — это едущий в колеснице,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Тело — колесница.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Разум — возница.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ысль — узда.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Чувства — это кони,</w:t>
      </w:r>
    </w:p>
    <w:p>
      <w:pPr>
        <w:pStyle w:val="Normal"/>
        <w:shd w:fill="FFFFFF" w:val="clear"/>
        <w:spacing w:lineRule="exact" w:line="331"/>
        <w:ind w:left="394" w:hanging="0"/>
        <w:rPr/>
      </w:pPr>
      <w:r>
        <w:rPr>
          <w:i/>
          <w:iCs/>
          <w:spacing w:val="-2"/>
          <w:sz w:val="24"/>
          <w:szCs w:val="24"/>
        </w:rPr>
        <w:t>А то, что действует на чувства, — их пастбище</w:t>
      </w:r>
      <w:hyperlink w:anchor="bookmark14">
        <w:r>
          <w:rPr>
            <w:rStyle w:val="InternetLink"/>
            <w:i/>
            <w:iCs/>
            <w:spacing w:val="-2"/>
            <w:sz w:val="24"/>
            <w:szCs w:val="24"/>
            <w:vertAlign w:val="superscript"/>
          </w:rPr>
          <w:t>15</w:t>
        </w:r>
      </w:hyperlink>
      <w:r>
        <w:rPr>
          <w:i/>
          <w:iCs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удрецы говорят, что упряжка из тела, чувств и мысли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 есть наслаждающийся дух.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…………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Тот, кто живет разумно,</w:t>
      </w:r>
    </w:p>
    <w:p>
      <w:pPr>
        <w:sectPr>
          <w:headerReference w:type="default" r:id="rId266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1" w:after="0"/>
        <w:rPr/>
      </w:pPr>
      <w:bookmarkStart w:id="14" w:name="bookmark14"/>
      <w:r>
        <w:rPr>
          <w:spacing w:val="-22"/>
          <w:vertAlign w:val="superscript"/>
        </w:rPr>
        <w:t>1</w:t>
      </w:r>
      <w:bookmarkEnd w:id="14"/>
      <w:r>
        <w:rPr>
          <w:spacing w:val="-22"/>
          <w:vertAlign w:val="superscript"/>
        </w:rPr>
        <w:t>5</w:t>
      </w:r>
      <w:r>
        <w:rPr>
          <w:spacing w:val="-22"/>
        </w:rPr>
        <w:t xml:space="preserve">   </w:t>
      </w:r>
      <w:r>
        <w:rPr/>
        <w:t>Пастбище — раздражители, сигналы внешнего мира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Дыхание и тренинг мозга   264</w:t>
      </w:r>
    </w:p>
    <w:p>
      <w:pPr>
        <w:pStyle w:val="Normal"/>
        <w:shd w:fill="FFFFFF" w:val="clear"/>
        <w:spacing w:lineRule="exact" w:line="331" w:before="178" w:after="0"/>
        <w:ind w:left="394" w:hanging="0"/>
        <w:rPr/>
      </w:pPr>
      <w:r>
        <w:rPr>
          <w:i/>
          <w:iCs/>
          <w:spacing w:val="-2"/>
          <w:sz w:val="24"/>
          <w:szCs w:val="24"/>
        </w:rPr>
        <w:t>Мыслями кто никогда не запятнан,</w:t>
        <w:br/>
      </w:r>
      <w:r>
        <w:rPr>
          <w:i/>
          <w:iCs/>
          <w:sz w:val="24"/>
          <w:szCs w:val="24"/>
        </w:rPr>
        <w:t>Тот достигает того места,</w:t>
        <w:br/>
        <w:t>Откуда не рождаются вновь.</w:t>
        <w:br/>
      </w:r>
      <w:r>
        <w:rPr>
          <w:i/>
          <w:iCs/>
          <w:spacing w:val="-1"/>
          <w:sz w:val="24"/>
          <w:szCs w:val="24"/>
        </w:rPr>
        <w:t>Тот, чей разум — возничий,</w:t>
        <w:br/>
      </w:r>
      <w:r>
        <w:rPr>
          <w:i/>
          <w:iCs/>
          <w:sz w:val="24"/>
          <w:szCs w:val="24"/>
        </w:rPr>
        <w:t>Кто обуздывает мысль,</w:t>
        <w:br/>
      </w:r>
      <w:r>
        <w:rPr>
          <w:i/>
          <w:iCs/>
          <w:spacing w:val="-1"/>
          <w:sz w:val="24"/>
          <w:szCs w:val="24"/>
        </w:rPr>
        <w:t>Тот достигает конца Пути,</w:t>
        <w:br/>
      </w:r>
      <w:r>
        <w:rPr>
          <w:i/>
          <w:iCs/>
          <w:sz w:val="24"/>
          <w:szCs w:val="24"/>
        </w:rPr>
        <w:t>Высшего обиталища.</w:t>
        <w:br/>
      </w:r>
      <w:r>
        <w:rPr>
          <w:sz w:val="24"/>
          <w:szCs w:val="24"/>
        </w:rPr>
        <w:t>(Катха-упанишада)</w:t>
      </w:r>
    </w:p>
    <w:p>
      <w:pPr>
        <w:pStyle w:val="Normal"/>
        <w:shd w:fill="FFFFFF" w:val="clear"/>
        <w:spacing w:lineRule="exact" w:line="274" w:before="350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о в йоге, при синхронизации рецитации слова с</w:t>
        <w:br/>
        <w:t>дыханием в процессе тренировки внимания на слове, или при само-</w:t>
        <w:br/>
        <w:t>стоятельном использовании дыхания в качестве объекта концен-</w:t>
        <w:br/>
        <w:t>трации, как правило, использовали естественный дыхательный</w:t>
        <w:br/>
        <w:t>режим. Однако для освоения методов управления конкретными</w:t>
        <w:br/>
        <w:t>сверхъестественными явлениями или, по терминологии автора</w:t>
        <w:br/>
        <w:t>«Йога-сутр» Патанджали, «совершенными способностями», приме-</w:t>
        <w:br/>
        <w:t>нялась концентрация внимания на специально измененных режимах</w:t>
        <w:br/>
        <w:t>дыхания. Таких видов дыхания было пять: прана, самана, апана,</w:t>
        <w:br/>
        <w:t>удана и вьяна.</w:t>
      </w:r>
    </w:p>
    <w:p>
      <w:pPr>
        <w:sectPr>
          <w:headerReference w:type="default" r:id="rId267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О конкретной физиологической сущности этих разновидностей</w:t>
        <w:br/>
        <w:t>дыхания среди ученых единого мнения до сих пор не выработано.</w:t>
        <w:br/>
        <w:t>Более поздние комментаторы «Йога-сутр» считают, что удана,</w:t>
        <w:br/>
        <w:t>например, имеет область распространения вплоть до головы. При</w:t>
        <w:br/>
        <w:t>концентрации на этом виде дыхания, человек может достигнуть</w:t>
        <w:br/>
        <w:t>способности свободно преодолевать водные преграды или болотную</w:t>
        <w:br/>
        <w:t>трясину, а также совершать «восхождение в момент сознательной</w:t>
        <w:br/>
      </w:r>
      <w:r>
        <w:rPr>
          <w:spacing w:val="-1"/>
          <w:sz w:val="24"/>
          <w:szCs w:val="24"/>
        </w:rPr>
        <w:t>смерти». Если совершать санъяму на самане, распространяющуюся в</w:t>
        <w:br/>
      </w:r>
      <w:r>
        <w:rPr>
          <w:sz w:val="24"/>
          <w:szCs w:val="24"/>
        </w:rPr>
        <w:t>области пупка, то человек может добиться свечения своего тела.</w:t>
        <w:br/>
        <w:t>Напомним, что санъяма означает последовательность психофизи-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65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ческих процедур, при выполнении которой достигается особое</w:t>
        <w:br/>
        <w:t>состояние психики концентрация внимания на объекте, созерцание-</w:t>
        <w:br/>
        <w:t>дхьяна и сосредоточение-самадх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Наиболее важным видом дыхания признается прана, распростра-</w:t>
        <w:br/>
      </w:r>
      <w:r>
        <w:rPr>
          <w:sz w:val="24"/>
          <w:szCs w:val="24"/>
        </w:rPr>
        <w:t>няющаяся в средней части груди. С целью повышения эффектив-</w:t>
        <w:br/>
        <w:t>ности «чистки сознания», то есть ограничения и прекращения</w:t>
        <w:br/>
        <w:t>процесса хаотического мыслеобразования, может использоваться</w:t>
        <w:br/>
      </w:r>
      <w:r>
        <w:rPr>
          <w:spacing w:val="-1"/>
          <w:sz w:val="24"/>
          <w:szCs w:val="24"/>
        </w:rPr>
        <w:t>непродолжительная задержка дыхания, как на вдохе, так и на выдохе.</w:t>
        <w:br/>
      </w:r>
      <w:r>
        <w:rPr>
          <w:sz w:val="24"/>
          <w:szCs w:val="24"/>
        </w:rPr>
        <w:t>Такой вид дыхания называется пранаямой. Однако это имеет смысл</w:t>
        <w:br/>
      </w:r>
      <w:r>
        <w:rPr>
          <w:spacing w:val="-1"/>
          <w:sz w:val="24"/>
          <w:szCs w:val="24"/>
        </w:rPr>
        <w:t>только в процессе концентрации внимания на дыхательном процесс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И вообще, в серьезных школах йоги индуистского или буддист-</w:t>
        <w:br/>
        <w:t>ского направлений изменение режимов дыхания без концентрации на</w:t>
        <w:br/>
      </w:r>
      <w:r>
        <w:rPr>
          <w:sz w:val="24"/>
          <w:szCs w:val="24"/>
        </w:rPr>
        <w:t>нем внимания не применяется. Эта особенность позволяет опре-</w:t>
        <w:br/>
        <w:t>делять степень знаний и владения предметом разговора авторов</w:t>
        <w:br/>
      </w:r>
      <w:r>
        <w:rPr>
          <w:spacing w:val="-1"/>
          <w:sz w:val="24"/>
          <w:szCs w:val="24"/>
        </w:rPr>
        <w:t>многочисленных «учений и теорий», в которых предлагается исполь-</w:t>
        <w:br/>
      </w:r>
      <w:r>
        <w:rPr>
          <w:sz w:val="24"/>
          <w:szCs w:val="24"/>
        </w:rPr>
        <w:t>зовать дыхательные упражнения.</w:t>
      </w:r>
    </w:p>
    <w:p>
      <w:pPr>
        <w:pStyle w:val="Normal"/>
        <w:shd w:fill="FFFFFF" w:val="clear"/>
        <w:spacing w:before="538" w:after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«Прилепи молитву к дыханию»</w:t>
      </w:r>
    </w:p>
    <w:p>
      <w:pPr>
        <w:pStyle w:val="Normal"/>
        <w:shd w:fill="FFFFFF" w:val="clear"/>
        <w:spacing w:lineRule="exact" w:line="274" w:before="62" w:after="0"/>
        <w:ind w:firstLine="394"/>
        <w:jc w:val="both"/>
        <w:rPr/>
      </w:pPr>
      <w:r>
        <w:rPr>
          <w:sz w:val="24"/>
          <w:szCs w:val="24"/>
        </w:rPr>
        <w:t>Православные исихасты-безмолвники были прекрасно осве-</w:t>
        <w:br/>
        <w:t>домлены о важнейшей роли дыхания для «соединения человека с</w:t>
        <w:br/>
        <w:t>Божественным миром». Концентрируя внимание на Слове-молитве,</w:t>
        <w:br/>
      </w:r>
      <w:r>
        <w:rPr>
          <w:spacing w:val="-1"/>
          <w:sz w:val="24"/>
          <w:szCs w:val="24"/>
        </w:rPr>
        <w:t>они обязательно синхронизировали рецитацию Иисусовой молитвы с</w:t>
        <w:br/>
      </w:r>
      <w:r>
        <w:rPr>
          <w:sz w:val="24"/>
          <w:szCs w:val="24"/>
        </w:rPr>
        <w:t>собственным дыханием.</w:t>
      </w:r>
    </w:p>
    <w:p>
      <w:pPr>
        <w:sectPr>
          <w:headerReference w:type="default" r:id="rId268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Эта традиция вряд ли родилась в Восточном Средиземноморье:</w:t>
        <w:br/>
      </w:r>
      <w:r>
        <w:rPr>
          <w:spacing w:val="-1"/>
          <w:sz w:val="24"/>
          <w:szCs w:val="24"/>
        </w:rPr>
        <w:t>об этом нет никаких сведений в сохранившихся литературных источ-</w:t>
        <w:br/>
      </w:r>
      <w:r>
        <w:rPr>
          <w:sz w:val="24"/>
          <w:szCs w:val="24"/>
        </w:rPr>
        <w:t>никах. Наиболее вероятно ее заимствование в древнеиндийской</w:t>
        <w:br/>
        <w:t>культуре. Тем не менее, уже в первых веках христианской эры она</w:t>
        <w:br/>
        <w:t>была адаптирована к местным условиям и стала неотъемлемой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Дыхание и тренинг мозга   266</w:t>
      </w:r>
    </w:p>
    <w:p>
      <w:pPr>
        <w:pStyle w:val="Normal"/>
        <w:shd w:fill="FFFFFF" w:val="clear"/>
        <w:spacing w:lineRule="exact" w:line="274" w:before="206" w:after="0"/>
        <w:ind w:right="5" w:hanging="0"/>
        <w:jc w:val="both"/>
        <w:rPr/>
      </w:pPr>
      <w:r>
        <w:rPr>
          <w:sz w:val="24"/>
          <w:szCs w:val="24"/>
        </w:rPr>
        <w:t>частью исихастского метода тренинга мозга, получившего яркое</w:t>
        <w:br/>
        <w:t xml:space="preserve">название </w:t>
      </w:r>
      <w:r>
        <w:rPr>
          <w:i/>
          <w:iCs/>
          <w:sz w:val="24"/>
          <w:szCs w:val="24"/>
        </w:rPr>
        <w:t>«художество художеств</w:t>
      </w:r>
      <w:r>
        <w:rPr>
          <w:sz w:val="24"/>
          <w:szCs w:val="24"/>
        </w:rPr>
        <w:t>» или «</w:t>
      </w:r>
      <w:r>
        <w:rPr>
          <w:i/>
          <w:iCs/>
          <w:sz w:val="24"/>
          <w:szCs w:val="24"/>
        </w:rPr>
        <w:t>художественная</w:t>
        <w:br/>
        <w:t>молитва</w:t>
      </w:r>
      <w:r>
        <w:rPr>
          <w:sz w:val="24"/>
          <w:szCs w:val="24"/>
        </w:rPr>
        <w:t>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«</w:t>
      </w:r>
      <w:r>
        <w:rPr>
          <w:i/>
          <w:iCs/>
          <w:sz w:val="24"/>
          <w:szCs w:val="24"/>
        </w:rPr>
        <w:t>Иисусова память да соединится с дыханием твоим</w:t>
      </w:r>
      <w:r>
        <w:rPr>
          <w:sz w:val="24"/>
          <w:szCs w:val="24"/>
        </w:rPr>
        <w:t>!», —</w:t>
        <w:br/>
      </w:r>
      <w:r>
        <w:rPr>
          <w:spacing w:val="-1"/>
          <w:sz w:val="24"/>
          <w:szCs w:val="24"/>
        </w:rPr>
        <w:t>наставлял в V веке христиан великий подвижник святой Иоанн Лест-</w:t>
        <w:br/>
      </w:r>
      <w:r>
        <w:rPr>
          <w:sz w:val="24"/>
          <w:szCs w:val="24"/>
        </w:rPr>
        <w:t>вичник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Его поддерживает в VII столетии другой великий святой Исихий</w:t>
        <w:br/>
        <w:t>Синайский, предлагая метод борьбы с хаотическим рождением</w:t>
        <w:br/>
        <w:t>мыслей, желаний и ощущений — помыслами, мешающими взаимо-</w:t>
        <w:br/>
        <w:t xml:space="preserve">действию с «иным миром»: </w:t>
      </w:r>
      <w:r>
        <w:rPr>
          <w:i/>
          <w:iCs/>
          <w:sz w:val="24"/>
          <w:szCs w:val="24"/>
        </w:rPr>
        <w:t>«…Если хочешь покрыть стыдом</w:t>
        <w:br/>
        <w:t>чужды помыслы и непрестанно трезвиться сердцем, молитва к</w:t>
        <w:br/>
        <w:t>Господу Иисусу да прилепится к дыханию твоему, и в немного дней</w:t>
        <w:br/>
        <w:t>увидишь желание свое исполненным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Исихий неустанно внушал христианам, что концентрация</w:t>
        <w:br/>
        <w:t>внимания на слове при синхронизации его рецитации с дыханием</w:t>
        <w:br/>
        <w:t>повышает эффективность психофизических упражнений:</w:t>
      </w:r>
    </w:p>
    <w:p>
      <w:pPr>
        <w:pStyle w:val="Normal"/>
        <w:shd w:fill="FFFFFF" w:val="clear"/>
        <w:spacing w:lineRule="exact" w:line="274" w:before="14" w:after="0"/>
        <w:ind w:right="24" w:firstLine="394"/>
        <w:jc w:val="both"/>
        <w:rPr/>
      </w:pPr>
      <w:r>
        <w:rPr>
          <w:i/>
          <w:iCs/>
          <w:sz w:val="24"/>
          <w:szCs w:val="24"/>
        </w:rPr>
        <w:t>«Внимание есть непрестанное от всякого помысла безмолвие</w:t>
        <w:br/>
      </w:r>
      <w:r>
        <w:rPr>
          <w:i/>
          <w:iCs/>
          <w:spacing w:val="-1"/>
          <w:sz w:val="24"/>
          <w:szCs w:val="24"/>
        </w:rPr>
        <w:t>сердца… Трезвение есть твердое водружение и стояние ума у двери</w:t>
        <w:br/>
      </w:r>
      <w:r>
        <w:rPr>
          <w:i/>
          <w:iCs/>
          <w:sz w:val="24"/>
          <w:szCs w:val="24"/>
        </w:rPr>
        <w:t>сердца, так что он видит, как подходят чуждые помыслы, эти</w:t>
        <w:br/>
        <w:t>воры-окрадыватели… Сие сладчайшее имя (Иисуса) да прилепится</w:t>
        <w:br/>
      </w:r>
      <w:r>
        <w:rPr>
          <w:i/>
          <w:iCs/>
          <w:spacing w:val="-1"/>
          <w:sz w:val="24"/>
          <w:szCs w:val="24"/>
        </w:rPr>
        <w:t>дыханию твоему, и тогда узнаешь ты пользу безмолвия».</w:t>
      </w:r>
    </w:p>
    <w:p>
      <w:pPr>
        <w:sectPr>
          <w:headerReference w:type="default" r:id="rId269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«Художественная молитва» стала основным инструментом</w:t>
        <w:br/>
        <w:t>приобретения сверхвозможностей или стяжания Даров Святого</w:t>
        <w:br/>
      </w:r>
      <w:r>
        <w:rPr>
          <w:spacing w:val="-1"/>
          <w:sz w:val="24"/>
          <w:szCs w:val="24"/>
        </w:rPr>
        <w:t>Духа, в теологической интерпретации, не только у отшельников, но и</w:t>
        <w:br/>
      </w:r>
      <w:r>
        <w:rPr>
          <w:sz w:val="24"/>
          <w:szCs w:val="24"/>
        </w:rPr>
        <w:t>в большинстве монастырей восточной христианской церкви. Причем</w:t>
        <w:br/>
        <w:t>иногда использовался вариант методики, когда объектом концен-</w:t>
        <w:br/>
        <w:t>трация внимания становилось самое дыхание, а рецитация Слова</w:t>
        <w:br/>
      </w:r>
      <w:r>
        <w:rPr>
          <w:spacing w:val="-1"/>
          <w:sz w:val="24"/>
          <w:szCs w:val="24"/>
        </w:rPr>
        <w:t>имела подчиненное значение, акцентируя внимание на определенных</w:t>
        <w:br/>
      </w:r>
      <w:r>
        <w:rPr>
          <w:sz w:val="24"/>
          <w:szCs w:val="24"/>
        </w:rPr>
        <w:t>этапах дыхательного процесса. То есть именно так, как было</w:t>
        <w:br/>
        <w:t>предложено в нашей методике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67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Никифор, святой подвижник Афонской Горы, в XIII столетии</w:t>
        <w:br/>
        <w:t>отдавал предпочтение этой разновидности тренировки, под «сбором</w:t>
        <w:br/>
        <w:t>или хранением ума» подразумевая внимание</w:t>
      </w:r>
      <w:hyperlink w:anchor="bookmark15">
        <w:r>
          <w:rPr>
            <w:rStyle w:val="InternetLink"/>
            <w:sz w:val="24"/>
            <w:szCs w:val="24"/>
            <w:vertAlign w:val="superscript"/>
          </w:rPr>
          <w:t>16</w:t>
        </w:r>
      </w:hyperlink>
      <w:r>
        <w:rPr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«Сядь и, собрав ум</w:t>
        <w:br/>
        <w:t>свой к себе, введи его в путь дыхания, коим воздух доходит до</w:t>
        <w:br/>
        <w:t>сердца, и вместе с сим вдыхаемым воздухом понюдь его сойти в</w:t>
        <w:br/>
        <w:t>сердце и там остаться… Когда твой ум утвердится в сердце, то</w:t>
        <w:br/>
        <w:t>ему там не следует оставаться молчащим и праздным, но непре-</w:t>
        <w:br/>
      </w:r>
      <w:r>
        <w:rPr>
          <w:i/>
          <w:iCs/>
          <w:spacing w:val="-1"/>
          <w:sz w:val="24"/>
          <w:szCs w:val="24"/>
        </w:rPr>
        <w:t>станно творить молитву… и никогда не умолкать».</w:t>
      </w:r>
    </w:p>
    <w:p>
      <w:pPr>
        <w:pStyle w:val="Normal"/>
        <w:shd w:fill="FFFFFF" w:val="clear"/>
        <w:spacing w:lineRule="exact" w:line="274" w:before="350" w:after="0"/>
        <w:ind w:firstLine="394"/>
        <w:jc w:val="both"/>
        <w:rPr/>
      </w:pPr>
      <w:r>
        <w:rPr>
          <w:sz w:val="24"/>
          <w:szCs w:val="24"/>
        </w:rPr>
        <w:t>Несколькими веками ранее преподобный Симеон Новый</w:t>
        <w:br/>
      </w:r>
      <w:r>
        <w:rPr>
          <w:spacing w:val="-1"/>
          <w:sz w:val="24"/>
          <w:szCs w:val="24"/>
        </w:rPr>
        <w:t>Богослов предлагал методику тренировки, которую можно интерпре-</w:t>
        <w:br/>
      </w:r>
      <w:r>
        <w:rPr>
          <w:sz w:val="24"/>
          <w:szCs w:val="24"/>
        </w:rPr>
        <w:t>тировать, как использование в качестве объекта концентрации</w:t>
        <w:br/>
        <w:t>внимания сердца, при вспомогательной роли Слова и дыхания:</w:t>
      </w:r>
    </w:p>
    <w:p>
      <w:pPr>
        <w:pStyle w:val="Normal"/>
        <w:shd w:fill="FFFFFF" w:val="clear"/>
        <w:spacing w:lineRule="exact" w:line="274" w:before="14" w:after="0"/>
        <w:ind w:right="24" w:firstLine="394"/>
        <w:jc w:val="both"/>
        <w:rPr/>
      </w:pPr>
      <w:r>
        <w:rPr>
          <w:i/>
          <w:iCs/>
          <w:sz w:val="24"/>
          <w:szCs w:val="24"/>
        </w:rPr>
        <w:t>«Сядь безмолвно и уединенно, преклони голову, закрой глаза;</w:t>
        <w:br/>
        <w:t>потише дыши, воображением смотри внутрь сердца, своди ум, то</w:t>
        <w:br/>
        <w:t>есть мысль из головы в сердце. При дышании говори: «Господи,</w:t>
        <w:br/>
      </w:r>
      <w:r>
        <w:rPr>
          <w:i/>
          <w:iCs/>
          <w:spacing w:val="-1"/>
          <w:sz w:val="24"/>
          <w:szCs w:val="24"/>
        </w:rPr>
        <w:t>Иисусе Христе, помилуй мя», тихо устами, или одним умом»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XIV веке преподобный Григорий Синаит составил методику</w:t>
        <w:br/>
      </w:r>
      <w:r>
        <w:rPr>
          <w:spacing w:val="-1"/>
          <w:sz w:val="24"/>
          <w:szCs w:val="24"/>
        </w:rPr>
        <w:t>«художественной молитвы», ставшую в православии одним из источ-</w:t>
        <w:br/>
        <w:t>ников громкого скандала и последующей богословской полемики.</w:t>
      </w:r>
    </w:p>
    <w:p>
      <w:pPr>
        <w:pStyle w:val="Normal"/>
        <w:shd w:fill="FFFFFF" w:val="clear"/>
        <w:spacing w:lineRule="exact" w:line="274" w:before="14" w:after="0"/>
        <w:ind w:right="24" w:firstLine="394"/>
        <w:jc w:val="both"/>
        <w:rPr/>
      </w:pPr>
      <w:r>
        <w:rPr>
          <w:i/>
          <w:iCs/>
          <w:sz w:val="24"/>
          <w:szCs w:val="24"/>
        </w:rPr>
        <w:t>«С утра, сидя на седалище вышиною в одну пядь, низведи ум из</w:t>
        <w:br/>
      </w:r>
      <w:r>
        <w:rPr>
          <w:i/>
          <w:iCs/>
          <w:spacing w:val="-1"/>
          <w:sz w:val="24"/>
          <w:szCs w:val="24"/>
        </w:rPr>
        <w:t>головы к сердцу и держи его в нем, согнись до боли и, сильно удручая</w:t>
        <w:br/>
      </w:r>
      <w:r>
        <w:rPr>
          <w:i/>
          <w:iCs/>
          <w:sz w:val="24"/>
          <w:szCs w:val="24"/>
        </w:rPr>
        <w:t>грудь, плечи и шею, взывай непрестанно в уме и душе: «Господи,</w:t>
        <w:br/>
        <w:t>Иисусе Христе, помилуй мя…» Удерживай также и дыхательное</w:t>
        <w:br/>
      </w:r>
      <w:r>
        <w:rPr>
          <w:i/>
          <w:iCs/>
          <w:spacing w:val="-2"/>
          <w:sz w:val="24"/>
          <w:szCs w:val="24"/>
        </w:rPr>
        <w:t>движение, потому что выдыхание, от сердца исходящее, помрачает</w:t>
        <w:br/>
      </w:r>
      <w:r>
        <w:rPr>
          <w:i/>
          <w:iCs/>
          <w:sz w:val="24"/>
          <w:szCs w:val="24"/>
        </w:rPr>
        <w:t>ум и рассеивает мысль».</w:t>
      </w:r>
    </w:p>
    <w:p>
      <w:pPr>
        <w:sectPr>
          <w:headerReference w:type="default" r:id="rId270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490" w:after="0"/>
        <w:ind w:left="283" w:hanging="283"/>
        <w:jc w:val="both"/>
        <w:rPr/>
      </w:pPr>
      <w:bookmarkStart w:id="15" w:name="bookmark15"/>
      <w:r>
        <w:rPr>
          <w:spacing w:val="-12"/>
          <w:vertAlign w:val="superscript"/>
        </w:rPr>
        <w:t>1</w:t>
      </w:r>
      <w:bookmarkEnd w:id="15"/>
      <w:r>
        <w:rPr>
          <w:spacing w:val="-12"/>
          <w:vertAlign w:val="superscript"/>
        </w:rPr>
        <w:t>6</w:t>
      </w:r>
      <w:r>
        <w:rPr>
          <w:spacing w:val="-12"/>
        </w:rPr>
        <w:t xml:space="preserve"> </w:t>
      </w:r>
      <w:r>
        <w:rPr/>
        <w:t>Никифор дает вполне разумные определения внимания: «внимание есть</w:t>
        <w:br/>
        <w:t>блюдение (хранение) ума» или «внимание есть собрание ума к себе и углуб-</w:t>
        <w:br/>
      </w:r>
      <w:r>
        <w:rPr>
          <w:spacing w:val="-1"/>
        </w:rPr>
        <w:t>ление его в один какой-либо предмет при оставлении всех посторонних мыслей</w:t>
        <w:br/>
      </w:r>
      <w:r>
        <w:rPr/>
        <w:t>и воображений»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Дыхание и тренинг мозга   268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Богословы увидели в предлагаемой позе, а также в задержке</w:t>
        <w:br/>
        <w:t>дыхания, соответствие практике буддийской или индуистской йоги,</w:t>
        <w:br/>
        <w:t>прямое заимствование из восточных культур. Более того, исихасты</w:t>
        <w:br/>
        <w:t>настаивали на том, что используемый ими метод позволяет общаться</w:t>
        <w:br/>
        <w:t>с Божественным миром и достигать самого Бога. Это в корне проти-</w:t>
        <w:br/>
        <w:t>воречило доктрине о непознаваемости Бога, которой в основном</w:t>
        <w:br/>
        <w:t>придерживались богословы западной, римской, ветви христианства.</w:t>
        <w:br/>
        <w:t>Несомненно, православный исихазм и его точка зрения на отно-</w:t>
        <w:br/>
        <w:t>шения человека с Богом не могли остаться без внимания.</w:t>
        <w:br/>
        <w:t>Итальянский грек Варлаам обвинил исихастов во всех смертных</w:t>
        <w:br/>
        <w:t>грехах и ереси и даже обозвал их «омфалопсихами» (от греч.</w:t>
        <w:br/>
        <w:t>«омфалос» — «пуп», «психе» — «душа, психика», то есть те, у кого</w:t>
        <w:br/>
        <w:t>душа в пупке), намекая, видимо, на восточные методы концентрации</w:t>
        <w:br/>
        <w:t>внимания на области пупк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днако архиепископ в греческих Фессалониках Григорий</w:t>
        <w:br/>
        <w:t>Палама, прошедший исихастскую школу в монастырях Святой горы</w:t>
        <w:br/>
        <w:t>Афон, в споре с Варлаамом сумел отстоять необходимость соеди-</w:t>
        <w:br/>
        <w:t>нения молитвы с дыханием и естественность принятия молящимся</w:t>
        <w:br/>
        <w:t>некоторых телесных поз. Что касается пределов познания, то</w:t>
        <w:br/>
        <w:t>архиепископ, опираясь на жизненный опыт православных подвиж-</w:t>
        <w:br/>
        <w:t>ников-исихастов, доказал, что познание или общение с Богом</w:t>
        <w:br/>
        <w:t>возможно, но только в особом состоянии — созерцании, которое</w:t>
        <w:br/>
        <w:t>достигается исихастскими психофизическими методами.</w:t>
      </w:r>
    </w:p>
    <w:p>
      <w:pPr>
        <w:sectPr>
          <w:headerReference w:type="default" r:id="rId271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Более того, Палама убедительно показал, что «священное</w:t>
        <w:br/>
      </w:r>
      <w:r>
        <w:rPr>
          <w:spacing w:val="-1"/>
          <w:sz w:val="24"/>
          <w:szCs w:val="24"/>
        </w:rPr>
        <w:t>безмолвие» вообще является основой христианского вероучения. Все</w:t>
        <w:br/>
      </w:r>
      <w:r>
        <w:rPr>
          <w:sz w:val="24"/>
          <w:szCs w:val="24"/>
        </w:rPr>
        <w:t>это официально в середине XIV века неоднократно подтверждалось</w:t>
        <w:br/>
        <w:t>константинопольским Собором. Варлаам вынужден был признать</w:t>
        <w:br/>
      </w:r>
      <w:r>
        <w:rPr>
          <w:spacing w:val="-1"/>
          <w:sz w:val="24"/>
          <w:szCs w:val="24"/>
        </w:rPr>
        <w:t>себя побежденным и каяться. Показательно, что он сразу же покинул</w:t>
        <w:br/>
        <w:t>Константинополь и по прибытию в Рим в качестве «компенсации» за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69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проигранную с православием полемику получил от Папы сан</w:t>
        <w:br/>
        <w:t>епископа. Впоследствии Варлаам, блестяще образованный человек,</w:t>
        <w:br/>
        <w:t>обучал греческому языку великого поэта Петрарку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«Художественную молитву», в которой тренировка внимания</w:t>
        <w:br/>
        <w:t>основана на сочетании слова с дыханием, до сих пор используют в</w:t>
        <w:br/>
        <w:t>православных монастырях как на Святой горе Афон, так и в других</w:t>
        <w:br/>
        <w:t>местах православного Восток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2"/>
          <w:sz w:val="24"/>
          <w:szCs w:val="24"/>
        </w:rPr>
        <w:t>Афонские монахи использовали и методы регулирования соотно-</w:t>
        <w:br/>
      </w:r>
      <w:r>
        <w:rPr>
          <w:sz w:val="24"/>
          <w:szCs w:val="24"/>
        </w:rPr>
        <w:t>шения между временем вдоха и временем выдоха посредством</w:t>
        <w:br/>
        <w:t>произнесения достаточно длинной Иисусовой молитвы в ее полной</w:t>
        <w:br/>
        <w:t>форме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«</w:t>
      </w:r>
      <w:r>
        <w:rPr>
          <w:i/>
          <w:iCs/>
          <w:sz w:val="24"/>
          <w:szCs w:val="24"/>
        </w:rPr>
        <w:t>Молитву пусть он произносит по одному разу на каждый</w:t>
        <w:br/>
        <w:t>вдох</w:t>
      </w:r>
      <w:r>
        <w:rPr>
          <w:sz w:val="24"/>
          <w:szCs w:val="24"/>
        </w:rPr>
        <w:t>», — пишет в своем наставлении безымянный православный</w:t>
        <w:br/>
        <w:t>исихаст XIX века. Если большую часть молитвы произносить на</w:t>
        <w:br/>
        <w:t>выдохе, то время, за которое он производится, будет многократно</w:t>
        <w:br/>
        <w:t>превышать время вдох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i/>
          <w:iCs/>
          <w:sz w:val="24"/>
          <w:szCs w:val="24"/>
        </w:rPr>
        <w:t>«Молитва прилепляется к дыханию, а ум пробуждается и</w:t>
        <w:br/>
        <w:t>следит за ней. Со временем ослабевают страсти, умиряются</w:t>
        <w:br/>
      </w:r>
      <w:r>
        <w:rPr>
          <w:i/>
          <w:iCs/>
          <w:spacing w:val="-1"/>
          <w:sz w:val="24"/>
          <w:szCs w:val="24"/>
        </w:rPr>
        <w:t xml:space="preserve">помыслы и утихает сердце», — </w:t>
      </w:r>
      <w:r>
        <w:rPr>
          <w:spacing w:val="-1"/>
          <w:sz w:val="24"/>
          <w:szCs w:val="24"/>
        </w:rPr>
        <w:t>объясняет смысл «художеств» Иису-</w:t>
        <w:br/>
      </w:r>
      <w:r>
        <w:rPr>
          <w:sz w:val="24"/>
          <w:szCs w:val="24"/>
        </w:rPr>
        <w:t>совой молитвы наш современник, архимандрит Ефрем, игумен</w:t>
        <w:br/>
        <w:t>Афонского монастыря преподобного Фелофея.</w:t>
      </w:r>
    </w:p>
    <w:p>
      <w:pPr>
        <w:sectPr>
          <w:headerReference w:type="default" r:id="rId272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Однако в русском православии отношение к «художественной</w:t>
        <w:br/>
        <w:t>молитве» до сих пор остается сложным. О ее истинном содержании</w:t>
        <w:br/>
        <w:t>вряд ли подозревают не то что простые верующие, но даже монахи и</w:t>
        <w:br/>
        <w:t>священнослужители. Корни такой ситуации образовались во второй</w:t>
        <w:br/>
        <w:t>половине XIX века, когда епископ Феофан (Говоров), активный и</w:t>
        <w:br/>
        <w:t>искренний поборник исихазма, взял на себя огромный труд пере-</w:t>
        <w:br/>
        <w:t>вести на современный русский язык многотомное «Добротолюбие».</w:t>
        <w:br/>
        <w:t>Это была антология письменных работ христианских подвижников-</w:t>
        <w:br/>
      </w:r>
      <w:r>
        <w:rPr>
          <w:spacing w:val="-1"/>
          <w:sz w:val="24"/>
          <w:szCs w:val="24"/>
        </w:rPr>
        <w:t>исихастов, собранная афонскими монахами. Руководствуясь благими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Дыхание и тренинг мозга   270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побуждениями, Феофан Затворник позволил себе изъять из русского</w:t>
        <w:br/>
        <w:t>перевода весь текст, связанный с описанием «художественной</w:t>
        <w:br/>
        <w:t>молитвы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i/>
          <w:iCs/>
          <w:spacing w:val="-2"/>
          <w:sz w:val="24"/>
          <w:szCs w:val="24"/>
        </w:rPr>
        <w:t>«Творить молитву Иисусову, как все мы навыкаем делать, есть</w:t>
        <w:br/>
      </w:r>
      <w:r>
        <w:rPr>
          <w:i/>
          <w:iCs/>
          <w:sz w:val="24"/>
          <w:szCs w:val="24"/>
        </w:rPr>
        <w:t>доброе дело. В монастырях возлагается это как долг. Стали бы</w:t>
        <w:br/>
        <w:t>разве возлагать, если б это было опасно?! Опасно то художество,</w:t>
        <w:br/>
        <w:t>какое придумали и приладили к сей молитве. Оно иного ввергает в</w:t>
        <w:br/>
        <w:t>прелесть мечтательную, — а иного, дивно сказать, в постоянное</w:t>
        <w:br/>
        <w:t>похотное состояние. Его потому надо и отсоветовать, и</w:t>
        <w:br/>
        <w:t>запрещать</w:t>
      </w:r>
      <w:r>
        <w:rPr>
          <w:sz w:val="24"/>
          <w:szCs w:val="24"/>
        </w:rPr>
        <w:t>», — оправдывал свой поступок переводчик «Доброто-</w:t>
        <w:br/>
        <w:t>любия».</w:t>
      </w:r>
    </w:p>
    <w:p>
      <w:pPr>
        <w:sectPr>
          <w:headerReference w:type="default" r:id="rId273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уть дела, которое не до конца понял святитель Феофан, заклю-</w:t>
        <w:br/>
        <w:t>чается в следующем. Действительно, в первоначальный период</w:t>
        <w:br/>
        <w:t>тренировки внимания при синхронизации рецитации рефла с</w:t>
        <w:br/>
        <w:t>дыханием, проявляются первые физиологические и психические</w:t>
        <w:br/>
        <w:t>симптомы изменения сознания. В их числе обычно бывают</w:t>
        <w:br/>
        <w:t>ощущения нарастания творческих способностей, «творческий зуд»,</w:t>
        <w:br/>
        <w:t>«мечтания», а также повышение сексуальности, проявляющееся в</w:t>
        <w:br/>
        <w:t>усилении как желания, так и потенции, вплоть до эрекции половых</w:t>
        <w:br/>
        <w:t>органов. Особенно такие изменения заметны при концентрации</w:t>
        <w:br/>
        <w:t>внимания на дыхании. Однако эти симптомы — временное явление,</w:t>
        <w:br/>
        <w:t>при продолжении тренировок такие изменения, если их специально</w:t>
        <w:br/>
        <w:t>не культивировать, как это делают некоторые тантристские секты,</w:t>
        <w:br/>
        <w:t>проходят сами собой. Несомненно, такие изменения создадут на</w:t>
        <w:br/>
        <w:t>какое-то время неудобства в жизни монахов и лишние хлопоты по</w:t>
        <w:br/>
      </w:r>
      <w:r>
        <w:rPr>
          <w:spacing w:val="-1"/>
          <w:sz w:val="24"/>
          <w:szCs w:val="24"/>
        </w:rPr>
        <w:t>обузданию сильных чувств. Но следует иметь в виду, что цена отказа</w:t>
        <w:br/>
      </w:r>
      <w:r>
        <w:rPr>
          <w:sz w:val="24"/>
          <w:szCs w:val="24"/>
        </w:rPr>
        <w:t>от таких хлопот — замедление продвижения по Духовному пути,</w:t>
        <w:br/>
        <w:t>которое было бы более быстрым при использовании тренировок с</w:t>
        <w:br/>
        <w:t>дыханием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71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Феофан Затворник особое внимание в своих трудах и частных</w:t>
        <w:br/>
        <w:t>письмах обращает на появление при Иисусовой молитве особого</w:t>
        <w:br/>
      </w:r>
      <w:r>
        <w:rPr>
          <w:spacing w:val="-1"/>
          <w:sz w:val="24"/>
          <w:szCs w:val="24"/>
        </w:rPr>
        <w:t>рода «духовной теплоты», как на положительный признак изменения</w:t>
        <w:br/>
      </w:r>
      <w:r>
        <w:rPr>
          <w:sz w:val="24"/>
          <w:szCs w:val="24"/>
        </w:rPr>
        <w:t>сознания. Эта «сердечная теплота» как раз и генерируется в дыха-</w:t>
        <w:br/>
        <w:t>тельных упражнениях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о всех духовных школах, где практикуется тренировка</w:t>
        <w:br/>
        <w:t>внимания на рецитации рефла, почти всегда используются дыха-</w:t>
        <w:br/>
        <w:t>тельные упражнения. Люди давно поняли, что использование</w:t>
        <w:br/>
        <w:t>дыхания в качестве самостоятельного объекта концентрации либо</w:t>
        <w:br/>
        <w:t>вспомогательного средства, сопровождающего рецитацию, суще-</w:t>
        <w:br/>
        <w:t>ственно повышает эффективность освоения сверхвозможносте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Не являются исключением и исламские духовные школы и</w:t>
        <w:br/>
        <w:t>направления, объединенные общим понятием — суфизм. Развитые,</w:t>
        <w:br/>
        <w:t>устоявшиеся представления о Духовном Пути к Богу здесь обяза-</w:t>
        <w:br/>
        <w:t>тельно включают те или иные способы контроля за дыханием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«</w:t>
      </w:r>
      <w:r>
        <w:rPr>
          <w:i/>
          <w:iCs/>
          <w:sz w:val="24"/>
          <w:szCs w:val="24"/>
        </w:rPr>
        <w:t>Выдохи должно считать; каждый выдох без поминания</w:t>
        <w:br/>
      </w:r>
      <w:r>
        <w:rPr>
          <w:i/>
          <w:iCs/>
          <w:spacing w:val="-1"/>
          <w:sz w:val="24"/>
          <w:szCs w:val="24"/>
        </w:rPr>
        <w:t>Е</w:t>
      </w:r>
      <w:r>
        <w:rPr>
          <w:spacing w:val="-1"/>
          <w:sz w:val="24"/>
          <w:szCs w:val="24"/>
        </w:rPr>
        <w:t xml:space="preserve">го (Бога) </w:t>
      </w:r>
      <w:r>
        <w:rPr>
          <w:i/>
          <w:iCs/>
          <w:spacing w:val="-1"/>
          <w:sz w:val="24"/>
          <w:szCs w:val="24"/>
        </w:rPr>
        <w:t>мертв, но каждый выдох с поминанием Господа — живой</w:t>
        <w:br/>
      </w:r>
      <w:r>
        <w:rPr>
          <w:i/>
          <w:iCs/>
          <w:sz w:val="24"/>
          <w:szCs w:val="24"/>
        </w:rPr>
        <w:t>и связан с Ним</w:t>
      </w:r>
      <w:r>
        <w:rPr>
          <w:sz w:val="24"/>
          <w:szCs w:val="24"/>
        </w:rPr>
        <w:t>», — вот типичный взгляд на дыхание у суфиев</w:t>
        <w:br/>
        <w:t>различных орденов и школ.</w:t>
      </w:r>
    </w:p>
    <w:p>
      <w:pPr>
        <w:sectPr>
          <w:headerReference w:type="default" r:id="rId274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средневековье в мусульманских Индии и Афганистане стали</w:t>
        <w:br/>
      </w:r>
      <w:r>
        <w:rPr>
          <w:spacing w:val="-1"/>
          <w:sz w:val="24"/>
          <w:szCs w:val="24"/>
        </w:rPr>
        <w:t>практиковаться при рецитации зикра длительные задержки дыхания.</w:t>
        <w:br/>
      </w:r>
      <w:r>
        <w:rPr>
          <w:sz w:val="24"/>
          <w:szCs w:val="24"/>
        </w:rPr>
        <w:t>Кое-где, например, в современном Пакистане, и в наши дни можно</w:t>
        <w:br/>
        <w:t>встретить подобную практику. В иных школах еще в XIX веке</w:t>
        <w:br/>
        <w:t>упражнения с дыханием считались «тайным методом» достижения</w:t>
        <w:br/>
        <w:t>состояния созерцания (вадж), или экстаза, то есть «выхода» за</w:t>
        <w:br/>
        <w:t>пределы обыденного сознания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Дыхание и тренинг мозга   272</w:t>
      </w:r>
    </w:p>
    <w:p>
      <w:pPr>
        <w:pStyle w:val="Normal"/>
        <w:shd w:fill="FFFFFF" w:val="clear"/>
        <w:spacing w:before="206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Тренинг: дышим со «ступенькой»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Через несколько месяцев тренировок внимания, в которых</w:t>
        <w:br/>
      </w:r>
      <w:r>
        <w:rPr>
          <w:spacing w:val="-1"/>
          <w:sz w:val="24"/>
          <w:szCs w:val="24"/>
        </w:rPr>
        <w:t>объектом концентрации служат либо дыхательные движения грудной</w:t>
        <w:br/>
      </w:r>
      <w:r>
        <w:rPr>
          <w:sz w:val="24"/>
          <w:szCs w:val="24"/>
        </w:rPr>
        <w:t>клетки или живота, либо перемещение воздуха по естественным</w:t>
        <w:br/>
        <w:t>воздуховодным путям, можно начать использовать еще одну разно-</w:t>
        <w:br/>
        <w:t>видность упражнений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Речь идет о кратковременной задержке дыхания после окончания</w:t>
        <w:br/>
      </w:r>
      <w:r>
        <w:rPr>
          <w:sz w:val="24"/>
          <w:szCs w:val="24"/>
        </w:rPr>
        <w:t>выдоха, перед вдохом. Такая задержка не является искусственным,</w:t>
        <w:br/>
        <w:t>специально создаваемым элементом выдоха. Она формируется в</w:t>
        <w:br/>
        <w:t>процессе выполнения так называемой «дыхательной ступеньки».</w:t>
        <w:br/>
        <w:t>Поясним, что имеется в виду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естественного выдоха воздуха из легких, перед</w:t>
        <w:br/>
        <w:t>началом следующего вдоха, необходимо сделать небольшое усилие</w:t>
        <w:br/>
        <w:t>как бы на продолжение выдоха. Это — не настоящее физическое</w:t>
        <w:br/>
        <w:t>усилие. В действительности никаких сокращений дыхательных</w:t>
        <w:br/>
        <w:t>мышц не происходит: вы уже закончили выдох. Это — имитация</w:t>
        <w:br/>
        <w:t>продолжения выдоха. Усилие формируется кратковременным</w:t>
        <w:br/>
        <w:t>умственным напряжением, сопровождаемым повышением концен-</w:t>
        <w:br/>
        <w:t>трации внимания на этом элементе дыха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начале, в течение двух-трех тренировочных недель, создавайте</w:t>
        <w:br/>
        <w:t>очень кратковременной усилие, длительностью до 0,5 секунды.</w:t>
        <w:br/>
        <w:t>Затем увеличьте длительность до одной секунды, потом до двух…</w:t>
        <w:br/>
        <w:t>По мере освоения этого упражнения вы можете увеличивать</w:t>
        <w:br/>
        <w:t>длительность этого внутреннего усилия на выдохе, руководствуясь</w:t>
        <w:br/>
        <w:t>собственными соображениями.</w:t>
      </w:r>
    </w:p>
    <w:p>
      <w:pPr>
        <w:sectPr>
          <w:headerReference w:type="default" r:id="rId275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ледует только иметь в виду, что интенсивность усилия должна</w:t>
        <w:br/>
        <w:t>по возможности быть постоянна. Если вы не можете удерживать это</w:t>
        <w:br/>
        <w:t>усилие постоянным по величине, лучше его прекратить и перейти к</w:t>
        <w:br/>
        <w:t>следующей дыхательной фазе — вдоху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73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Заметьте, что мы не предлагаем специально задерживать</w:t>
        <w:br/>
      </w:r>
      <w:r>
        <w:rPr>
          <w:spacing w:val="-2"/>
          <w:sz w:val="24"/>
          <w:szCs w:val="24"/>
        </w:rPr>
        <w:t>дыхание. Задержка одной из дыхательных фаз — выдоха, происходит</w:t>
        <w:br/>
      </w:r>
      <w:r>
        <w:rPr>
          <w:sz w:val="24"/>
          <w:szCs w:val="24"/>
        </w:rPr>
        <w:t>от того, что на формирование и поддержание внутреннего усилия</w:t>
        <w:br/>
        <w:t>требуется некоторое время. На это время, по сути дела, увеличи-</w:t>
        <w:br/>
        <w:t>вается время выдоха. Говоря о «дыхательной ступеньке», мы подра-</w:t>
        <w:br/>
        <w:t>зумеваем временной интервал задержки выдох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Кстати говоря, некоторым людям привычнее и удобнее, то есть</w:t>
        <w:br/>
        <w:t>«физиологичнее», если можно так выразиться, производить «дыха-</w:t>
        <w:br/>
      </w:r>
      <w:r>
        <w:rPr>
          <w:spacing w:val="-1"/>
          <w:sz w:val="24"/>
          <w:szCs w:val="24"/>
        </w:rPr>
        <w:t>тельную ступеньку» с умственным усилием не после выдоха, а после</w:t>
        <w:br/>
      </w:r>
      <w:r>
        <w:rPr>
          <w:sz w:val="24"/>
          <w:szCs w:val="24"/>
        </w:rPr>
        <w:t>совершения вдоха, перед выдохом. Причем, они уверяют, что, руко-</w:t>
        <w:br/>
        <w:t>водствуясь интуицией, делали это еще до начала тренировок</w:t>
        <w:br/>
        <w:t>внимания. Совершенно нет оснований придавать различный вес</w:t>
        <w:br/>
        <w:t>«ступенькам» после выдоха и после вдоха. Если вам удобнее делать</w:t>
        <w:br/>
        <w:t>этот элемент тренировки после вдоха — так и поступайте. Главное</w:t>
        <w:br/>
        <w:t>— освоить это упражнени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«Дыхательная ступенька» в тренировке внимания играет</w:t>
        <w:br/>
      </w:r>
      <w:r>
        <w:rPr>
          <w:spacing w:val="-1"/>
          <w:sz w:val="24"/>
          <w:szCs w:val="24"/>
        </w:rPr>
        <w:t>двоякую роль. С одной стороны, она является прекрасным элементом</w:t>
        <w:br/>
      </w:r>
      <w:r>
        <w:rPr>
          <w:sz w:val="24"/>
          <w:szCs w:val="24"/>
        </w:rPr>
        <w:t>для усиления концентрации внимания при дыхании. Акцентируя на</w:t>
        <w:br/>
        <w:t>ней внимание, вы упрощаете достижение требуемой однонаправлен-</w:t>
        <w:br/>
        <w:t>ности внимания.</w:t>
      </w:r>
    </w:p>
    <w:p>
      <w:pPr>
        <w:sectPr>
          <w:headerReference w:type="default" r:id="rId276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Она же, с другой стороны, помогает формированию физиологи-</w:t>
        <w:br/>
      </w:r>
      <w:r>
        <w:rPr>
          <w:sz w:val="24"/>
          <w:szCs w:val="24"/>
        </w:rPr>
        <w:t>ческого эффекта, одним из названий которого является так назы-</w:t>
        <w:br/>
        <w:t>ваемая «внутренняя или сладостная теплота». Появление подобной</w:t>
        <w:br/>
        <w:t>«внутренней теплоты» играет важную роль в любой тренировочной</w:t>
        <w:br/>
        <w:t>системе. Этот эффект известен с незапамятных времен и описан в</w:t>
        <w:br/>
        <w:t>древнейших литературных источниках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Дыхание и тренинг мозга   274</w:t>
      </w:r>
    </w:p>
    <w:p>
      <w:pPr>
        <w:pStyle w:val="Normal"/>
        <w:shd w:fill="FFFFFF" w:val="clear"/>
        <w:spacing w:before="206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Внутренний жар дыхания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С древнейших времен племена арьев использовали огонь в</w:t>
        <w:br/>
      </w:r>
      <w:r>
        <w:rPr>
          <w:spacing w:val="-1"/>
          <w:sz w:val="24"/>
          <w:szCs w:val="24"/>
        </w:rPr>
        <w:t>качестве средства доставки жертвоприношения богам. Какими бы ни</w:t>
        <w:br/>
        <w:t>были жертвы, домашнее животное или ценный талисман, с помощью</w:t>
        <w:br/>
      </w:r>
      <w:r>
        <w:rPr>
          <w:sz w:val="24"/>
          <w:szCs w:val="24"/>
        </w:rPr>
        <w:t>которых человек требовал от богов исполнить свои желания, они</w:t>
        <w:br/>
        <w:t>могли попасть в божественный мир только пройдя очистительный и</w:t>
        <w:br/>
        <w:t>перерождающий процесс взаимодействия с огнем. Чтобы стать</w:t>
        <w:br/>
        <w:t>жертвой, они должны были умереть в огне как объекты матери-</w:t>
        <w:br/>
        <w:t>ального мира и заново родиться в том же огне уже в качестве</w:t>
        <w:br/>
        <w:t>жертвы, принадлежащей миру божественному.</w:t>
      </w:r>
    </w:p>
    <w:p>
      <w:pPr>
        <w:pStyle w:val="Normal"/>
        <w:shd w:fill="FFFFFF" w:val="clear"/>
        <w:spacing w:lineRule="exact" w:line="274" w:before="14" w:after="0"/>
        <w:ind w:right="5" w:firstLine="394"/>
        <w:jc w:val="both"/>
        <w:rPr>
          <w:sz w:val="24"/>
          <w:szCs w:val="24"/>
        </w:rPr>
      </w:pPr>
      <w:r>
        <w:rPr>
          <w:sz w:val="24"/>
          <w:szCs w:val="24"/>
        </w:rPr>
        <w:t>Аналогичные действия с огнем должны совершать и боги, если</w:t>
        <w:br/>
        <w:t>они хотят создать что-то новое, овеществить свои собственные</w:t>
        <w:br/>
        <w:t>желания.</w:t>
      </w:r>
    </w:p>
    <w:p>
      <w:pPr>
        <w:pStyle w:val="Normal"/>
        <w:shd w:fill="FFFFFF" w:val="clear"/>
        <w:spacing w:lineRule="exact" w:line="278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одобные представления были переняты наследниками арьев в</w:t>
        <w:br/>
        <w:t>древних иранской и индийской цивилизациях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i/>
          <w:iCs/>
          <w:sz w:val="24"/>
          <w:szCs w:val="24"/>
        </w:rPr>
        <w:t>«Нужно знать, что этот наш мир представляет собой жерт-</w:t>
        <w:br/>
        <w:t>венный огонь. В этом огне боги совершают жертвоприношения,</w:t>
        <w:br/>
        <w:t>вследствие которых рождается человек…</w:t>
      </w:r>
      <w:r>
        <w:rPr>
          <w:sz w:val="24"/>
          <w:szCs w:val="24"/>
        </w:rPr>
        <w:t>», — пишут мудрецы в</w:t>
        <w:br/>
        <w:t>самой древней «Чхандогья-упанишаде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огда в состав жертвоприношения, с целью повышения его</w:t>
        <w:br/>
        <w:t>эффективности с точки зрения достижения конечных результатов,</w:t>
        <w:br/>
        <w:t>были введены «слово и дыхание», из обряда взаимодействия с</w:t>
        <w:br/>
        <w:t>«иным миром» исчез из внешнего вида очень важный элемент —</w:t>
        <w:br/>
        <w:t>огонь.</w:t>
      </w:r>
    </w:p>
    <w:p>
      <w:pPr>
        <w:sectPr>
          <w:headerReference w:type="default" r:id="rId277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о разве может что-либо новое, в том числе сверхвозможности</w:t>
        <w:br/>
        <w:t>человека, возникнуть без воздействия огня? Конечно же, нет! И это</w:t>
        <w:br/>
        <w:t>утверждение древних мудрецов было основано на эмпирических</w:t>
        <w:br/>
      </w:r>
      <w:r>
        <w:rPr>
          <w:spacing w:val="-1"/>
          <w:sz w:val="24"/>
          <w:szCs w:val="24"/>
        </w:rPr>
        <w:t>фактах. «Жертвенный огонь» претерпел очень интересные изменения</w:t>
        <w:br/>
      </w:r>
      <w:r>
        <w:rPr>
          <w:sz w:val="24"/>
          <w:szCs w:val="24"/>
        </w:rPr>
        <w:t>и его теперь можно было бы назвать «физиологическим жаром»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75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В некоторых ранних Ведах «дыхание» как объект жертвоприно-</w:t>
        <w:br/>
      </w:r>
      <w:r>
        <w:rPr>
          <w:sz w:val="24"/>
          <w:szCs w:val="24"/>
        </w:rPr>
        <w:t>шения было заменено или использовалось параллельно с представ-</w:t>
        <w:br/>
        <w:t>лением о «тапасе» (с ударением на первом слоге). Это — более</w:t>
        <w:br/>
        <w:t>общее понятие, чем «дыхание», однако оно очень тесно с ним</w:t>
        <w:br/>
        <w:t>связано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«</w:t>
      </w:r>
      <w:r>
        <w:rPr>
          <w:i/>
          <w:iCs/>
          <w:sz w:val="24"/>
          <w:szCs w:val="24"/>
        </w:rPr>
        <w:t xml:space="preserve">Из мысли были созданы все миры посредством </w:t>
      </w:r>
      <w:r>
        <w:rPr>
          <w:sz w:val="24"/>
          <w:szCs w:val="24"/>
        </w:rPr>
        <w:t>«</w:t>
      </w:r>
      <w:r>
        <w:rPr>
          <w:i/>
          <w:iCs/>
          <w:sz w:val="24"/>
          <w:szCs w:val="24"/>
        </w:rPr>
        <w:t>предания</w:t>
        <w:br/>
      </w:r>
      <w:r>
        <w:rPr>
          <w:i/>
          <w:iCs/>
          <w:spacing w:val="-1"/>
          <w:sz w:val="24"/>
          <w:szCs w:val="24"/>
        </w:rPr>
        <w:t>тапасу</w:t>
      </w:r>
      <w:r>
        <w:rPr>
          <w:spacing w:val="-1"/>
          <w:sz w:val="24"/>
          <w:szCs w:val="24"/>
        </w:rPr>
        <w:t>», — утверждается в «Шатапатха-брахмане». Поэтому в более</w:t>
        <w:br/>
      </w:r>
      <w:r>
        <w:rPr>
          <w:sz w:val="24"/>
          <w:szCs w:val="24"/>
        </w:rPr>
        <w:t>поздних упанишадах можно встретить оба вида жертвоприношений:</w:t>
        <w:br/>
        <w:t>«слово — дыхание» и «слово — тапас», сущность которых практи-</w:t>
        <w:br/>
        <w:t>чески одинаков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Что же это такое — тапас? И какое отношение это понятие имеет</w:t>
        <w:br/>
        <w:t>к тренингу мозга?</w:t>
      </w:r>
    </w:p>
    <w:p>
      <w:pPr>
        <w:pStyle w:val="Normal"/>
        <w:shd w:fill="FFFFFF" w:val="clear"/>
        <w:spacing w:lineRule="exact" w:line="278" w:before="10" w:after="0"/>
        <w:ind w:right="5" w:firstLine="394"/>
        <w:jc w:val="both"/>
        <w:rPr/>
      </w:pPr>
      <w:r>
        <w:rPr>
          <w:b/>
          <w:bCs/>
          <w:sz w:val="24"/>
          <w:szCs w:val="24"/>
        </w:rPr>
        <w:t xml:space="preserve">Тапас </w:t>
      </w:r>
      <w:r>
        <w:rPr>
          <w:sz w:val="24"/>
          <w:szCs w:val="24"/>
        </w:rPr>
        <w:t>— это процесс выработки «внутренней теплоты», которая</w:t>
        <w:br/>
        <w:t>в древности стала эквивалентной заменой жертвенного огн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самой древней из Вед — Ригведе, есть прекрасный гимн,</w:t>
        <w:br/>
        <w:t>названный учеными космогоническим и повествующий о возникно-</w:t>
        <w:br/>
        <w:t>вении первоначальной идеи Вселенной, ее зародыша или зерна:</w:t>
      </w:r>
    </w:p>
    <w:p>
      <w:pPr>
        <w:pStyle w:val="Normal"/>
        <w:shd w:fill="FFFFFF" w:val="clear"/>
        <w:spacing w:lineRule="exact" w:line="331" w:before="322" w:after="0"/>
        <w:ind w:left="394" w:hanging="0"/>
        <w:rPr/>
      </w:pPr>
      <w:r>
        <w:rPr>
          <w:i/>
          <w:iCs/>
          <w:sz w:val="24"/>
          <w:szCs w:val="24"/>
        </w:rPr>
        <w:t>Вначале тьма была сокрыта тьмою,</w:t>
        <w:br/>
        <w:t>Все это было неразличимо, текуче.</w:t>
        <w:br/>
      </w:r>
      <w:r>
        <w:rPr>
          <w:i/>
          <w:iCs/>
          <w:spacing w:val="-3"/>
          <w:sz w:val="24"/>
          <w:szCs w:val="24"/>
        </w:rPr>
        <w:t>От великого тапаса зародилось Единое,</w:t>
        <w:br/>
      </w:r>
      <w:r>
        <w:rPr>
          <w:i/>
          <w:iCs/>
          <w:sz w:val="24"/>
          <w:szCs w:val="24"/>
        </w:rPr>
        <w:t>Покрытое пустотою.</w:t>
      </w:r>
    </w:p>
    <w:p>
      <w:pPr>
        <w:sectPr>
          <w:headerReference w:type="default" r:id="rId278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355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лово «тапас» в дословном переводе означает «жар, тепло». В</w:t>
        <w:br/>
        <w:t>представлениях современных востоковедов, это не всякое тепло, а</w:t>
        <w:br/>
        <w:t>подобное тому, которое «создает птица своим телом при высижи-</w:t>
        <w:br/>
        <w:t>вании яиц». Это — миросозидающий жар, ведущий к зачатию,</w:t>
        <w:br/>
        <w:t>рождению и развитию всего нового, что создается во Вселенной. То</w:t>
        <w:br/>
        <w:t>есть тапас — прямой аналог жертвенного огня. Однако он имеет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Дыхание и тренинг мозга   276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внутреннюю природу. Он возникает именно там, где рождается все</w:t>
        <w:br/>
      </w:r>
      <w:r>
        <w:rPr>
          <w:spacing w:val="-2"/>
          <w:sz w:val="24"/>
          <w:szCs w:val="24"/>
        </w:rPr>
        <w:t>новое, будь то Вселенная или психика человека, в которой возникают</w:t>
        <w:br/>
      </w:r>
      <w:r>
        <w:rPr>
          <w:sz w:val="24"/>
          <w:szCs w:val="24"/>
        </w:rPr>
        <w:t>новые состояния и осваиваются сверхвозможности.</w:t>
      </w:r>
    </w:p>
    <w:p>
      <w:pPr>
        <w:pStyle w:val="Normal"/>
        <w:shd w:fill="FFFFFF" w:val="clear"/>
        <w:spacing w:before="350" w:after="0"/>
        <w:ind w:left="39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Этот Пуруша (вселенское разумное первосущество) пожелал:</w:t>
      </w:r>
    </w:p>
    <w:p>
      <w:pPr>
        <w:pStyle w:val="Normal"/>
        <w:shd w:fill="FFFFFF" w:val="clear"/>
        <w:spacing w:lineRule="exact" w:line="274" w:before="14" w:after="0"/>
        <w:ind w:firstLine="3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Я хочу стать больше…». Он прилагал усилия, предавался</w:t>
        <w:br/>
        <w:t>тапасу …</w:t>
      </w:r>
    </w:p>
    <w:p>
      <w:pPr>
        <w:pStyle w:val="Normal"/>
        <w:shd w:fill="FFFFFF" w:val="clear"/>
        <w:spacing w:before="14" w:after="0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н первым создал Брахмана… ставшего ему опорой.</w:t>
      </w:r>
    </w:p>
    <w:p>
      <w:pPr>
        <w:pStyle w:val="Normal"/>
        <w:shd w:fill="FFFFFF" w:val="clear"/>
        <w:spacing w:before="19" w:after="0"/>
        <w:ind w:left="39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(«Шатапатха-брахмана»)</w:t>
      </w:r>
    </w:p>
    <w:p>
      <w:pPr>
        <w:pStyle w:val="Normal"/>
        <w:shd w:fill="FFFFFF" w:val="clear"/>
        <w:spacing w:lineRule="exact" w:line="274" w:before="355" w:after="0"/>
        <w:ind w:firstLine="394"/>
        <w:rPr/>
      </w:pPr>
      <w:r>
        <w:rPr>
          <w:spacing w:val="-1"/>
          <w:sz w:val="24"/>
          <w:szCs w:val="24"/>
        </w:rPr>
        <w:t>Какой бы вариант создания мира ни обсуждался, везде Вселенная</w:t>
        <w:br/>
      </w:r>
      <w:r>
        <w:rPr>
          <w:sz w:val="24"/>
          <w:szCs w:val="24"/>
        </w:rPr>
        <w:t>возникала в процессе тапаса:</w:t>
      </w:r>
    </w:p>
    <w:p>
      <w:pPr>
        <w:pStyle w:val="Normal"/>
        <w:shd w:fill="FFFFFF" w:val="clear"/>
        <w:spacing w:lineRule="exact" w:line="331" w:before="322" w:after="0"/>
        <w:ind w:left="394" w:hanging="0"/>
        <w:rPr/>
      </w:pPr>
      <w:r>
        <w:rPr>
          <w:i/>
          <w:iCs/>
          <w:spacing w:val="-3"/>
          <w:sz w:val="24"/>
          <w:szCs w:val="24"/>
        </w:rPr>
        <w:t>Атман (в данном случае мировая душа) пожелал:</w:t>
        <w:br/>
      </w:r>
      <w:r>
        <w:rPr>
          <w:i/>
          <w:iCs/>
          <w:spacing w:val="-1"/>
          <w:sz w:val="24"/>
          <w:szCs w:val="24"/>
        </w:rPr>
        <w:t>«Я хочу стать многим, хочу размножиться!»</w:t>
        <w:br/>
      </w:r>
      <w:r>
        <w:rPr>
          <w:i/>
          <w:iCs/>
          <w:spacing w:val="-2"/>
          <w:sz w:val="24"/>
          <w:szCs w:val="24"/>
        </w:rPr>
        <w:t>Он предался тапасу, породил он весь этот мир…</w:t>
        <w:br/>
      </w:r>
      <w:r>
        <w:rPr>
          <w:sz w:val="24"/>
          <w:szCs w:val="24"/>
        </w:rPr>
        <w:t>(«Тайттирия-упанишада»)</w:t>
      </w:r>
    </w:p>
    <w:p>
      <w:pPr>
        <w:pStyle w:val="Normal"/>
        <w:shd w:fill="FFFFFF" w:val="clear"/>
        <w:spacing w:lineRule="exact" w:line="331" w:before="322" w:after="0"/>
        <w:ind w:left="39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Атман предался над Пурушей тапасу,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 после этого возник рот…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з него вышла речь, из речи — огонь…</w:t>
      </w:r>
    </w:p>
    <w:p>
      <w:pPr>
        <w:pStyle w:val="Normal"/>
        <w:shd w:fill="FFFFFF" w:val="clear"/>
        <w:spacing w:lineRule="exact" w:line="331"/>
        <w:ind w:left="394" w:hanging="0"/>
        <w:rPr>
          <w:sz w:val="24"/>
          <w:szCs w:val="24"/>
        </w:rPr>
      </w:pPr>
      <w:r>
        <w:rPr>
          <w:sz w:val="24"/>
          <w:szCs w:val="24"/>
        </w:rPr>
        <w:t>(«Антарея-араньяка»)</w:t>
      </w:r>
    </w:p>
    <w:p>
      <w:pPr>
        <w:pStyle w:val="Normal"/>
        <w:shd w:fill="FFFFFF" w:val="clear"/>
        <w:spacing w:before="350" w:after="0"/>
        <w:ind w:left="39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Праджапати (Пуруша) поистине желал иметь потомков.</w:t>
      </w:r>
    </w:p>
    <w:p>
      <w:pPr>
        <w:sectPr>
          <w:headerReference w:type="default" r:id="rId279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14" w:after="0"/>
        <w:ind w:firstLine="3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н предался тапасу… И породил вещество и дыхание (дух,</w:t>
        <w:br/>
        <w:t>жизнь)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77   Часть вторая Тренинг мозга</w:t>
      </w:r>
    </w:p>
    <w:p>
      <w:pPr>
        <w:pStyle w:val="Normal"/>
        <w:shd w:fill="FFFFFF" w:val="clear"/>
        <w:spacing w:lineRule="exact" w:line="278" w:before="202" w:after="0"/>
        <w:ind w:right="24" w:firstLine="39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н решил: «Оба они создадут для меня многочисленные</w:t>
        <w:br/>
        <w:t>творения».</w:t>
      </w:r>
    </w:p>
    <w:p>
      <w:pPr>
        <w:pStyle w:val="Normal"/>
        <w:shd w:fill="FFFFFF" w:val="clear"/>
        <w:spacing w:before="14" w:after="0"/>
        <w:ind w:left="394" w:hanging="0"/>
        <w:rPr>
          <w:sz w:val="24"/>
          <w:szCs w:val="24"/>
        </w:rPr>
      </w:pPr>
      <w:r>
        <w:rPr>
          <w:sz w:val="24"/>
          <w:szCs w:val="24"/>
        </w:rPr>
        <w:t>(«Прашна-упанишада»)</w:t>
      </w:r>
    </w:p>
    <w:p>
      <w:pPr>
        <w:pStyle w:val="Normal"/>
        <w:shd w:fill="FFFFFF" w:val="clear"/>
        <w:spacing w:lineRule="exact" w:line="274" w:before="350" w:after="0"/>
        <w:ind w:firstLine="394"/>
        <w:jc w:val="both"/>
        <w:rPr/>
      </w:pPr>
      <w:r>
        <w:rPr>
          <w:sz w:val="24"/>
          <w:szCs w:val="24"/>
        </w:rPr>
        <w:t>Древние индийцы прекрасно осознавали ту исключительную</w:t>
        <w:br/>
        <w:t xml:space="preserve">роль, которую </w:t>
      </w:r>
      <w:r>
        <w:rPr>
          <w:i/>
          <w:iCs/>
          <w:sz w:val="24"/>
          <w:szCs w:val="24"/>
        </w:rPr>
        <w:t xml:space="preserve">тапас </w:t>
      </w:r>
      <w:r>
        <w:rPr>
          <w:sz w:val="24"/>
          <w:szCs w:val="24"/>
        </w:rPr>
        <w:t>играет в процессах творения, создания или</w:t>
        <w:br/>
        <w:t>рождения. Для того чтобы осуществить свое желание, породить</w:t>
        <w:br/>
        <w:t>нечто новое, будь то Мировой Разум — Брахман, наш физический</w:t>
        <w:br/>
        <w:t>мир, или атрибуты человека: мысль, дыхание, речь, — нужно</w:t>
        <w:br/>
      </w:r>
      <w:r>
        <w:rPr>
          <w:spacing w:val="-1"/>
          <w:sz w:val="24"/>
          <w:szCs w:val="24"/>
        </w:rPr>
        <w:t>«</w:t>
      </w:r>
      <w:r>
        <w:rPr>
          <w:b/>
          <w:bCs/>
          <w:spacing w:val="-1"/>
          <w:sz w:val="24"/>
          <w:szCs w:val="24"/>
        </w:rPr>
        <w:t>предаться тапасу</w:t>
      </w:r>
      <w:r>
        <w:rPr>
          <w:spacing w:val="-1"/>
          <w:sz w:val="24"/>
          <w:szCs w:val="24"/>
        </w:rPr>
        <w:t>», процессу, определяющему возможность испол-</w:t>
        <w:br/>
      </w:r>
      <w:r>
        <w:rPr>
          <w:sz w:val="24"/>
          <w:szCs w:val="24"/>
        </w:rPr>
        <w:t>нения желани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этом смысле тапас и является внутренним теплом, тем жаром</w:t>
        <w:br/>
        <w:t>или энергией, под воздействием которых возникают объекты и</w:t>
        <w:br/>
        <w:t>свойства как нашего физического мира, так и «иного мира».</w:t>
        <w:br/>
        <w:t>«Предаться тапасу» означает инициировать выработку «внутренней</w:t>
        <w:br/>
        <w:t>теплоты», которая в конце концов участвует в овеществлении</w:t>
        <w:br/>
        <w:t>желаний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одобные представления о процессе создания мироздания с</w:t>
        <w:br/>
        <w:t>помощью тапаса возникли, что наиболее вероятно, в результате</w:t>
        <w:br/>
        <w:t>конкретного человеческого опыта по использованию тапаса для</w:t>
        <w:br/>
        <w:t>осуществления своих желаний, для овладения способностями к взаи-</w:t>
        <w:br/>
        <w:t>модействию с «иным миром». В Ведах вполне отчетливо проводится</w:t>
        <w:br/>
        <w:t>мысль о том, что человеку, так же как и богам, для осуществления</w:t>
        <w:br/>
        <w:t>того, что ранее отсутствовало, но чего он желает, необходимо</w:t>
        <w:br/>
        <w:t>освоить взаимодействие с тапасом. И принципиально не важно, чем</w:t>
        <w:br/>
        <w:t>конкретно является то новое, что рождается или создается при</w:t>
        <w:br/>
        <w:t>помощи тапаса: новые знания, овеществление желаний, например,</w:t>
        <w:br/>
        <w:t>излечение от болезней, или взаимодействие с «иным миром».</w:t>
      </w:r>
    </w:p>
    <w:p>
      <w:pPr>
        <w:sectPr>
          <w:headerReference w:type="default" r:id="rId280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«Тайттирия-упанишаде» сын Варуны, Бога Неба, просит отца</w:t>
        <w:br/>
        <w:t xml:space="preserve">«обучить его Брахману». Варуна дает следующий совет: </w:t>
      </w:r>
      <w:r>
        <w:rPr>
          <w:i/>
          <w:iCs/>
          <w:sz w:val="24"/>
          <w:szCs w:val="24"/>
        </w:rPr>
        <w:t>«Старайся</w:t>
        <w:br/>
        <w:t>познать Брахмана тапасом. Брахман — это тапас»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Дыхание и тренинг мозга   278</w:t>
      </w:r>
    </w:p>
    <w:p>
      <w:pPr>
        <w:pStyle w:val="Normal"/>
        <w:shd w:fill="FFFFFF" w:val="clear"/>
        <w:spacing w:lineRule="exact" w:line="274" w:before="202" w:after="0"/>
        <w:ind w:firstLine="394"/>
        <w:jc w:val="both"/>
        <w:rPr/>
      </w:pPr>
      <w:r>
        <w:rPr>
          <w:sz w:val="24"/>
          <w:szCs w:val="24"/>
        </w:rPr>
        <w:t xml:space="preserve">Сын предался тапасу и узнал, что </w:t>
      </w:r>
      <w:r>
        <w:rPr>
          <w:i/>
          <w:iCs/>
          <w:sz w:val="24"/>
          <w:szCs w:val="24"/>
        </w:rPr>
        <w:t>«дыхание — это Брахман…</w:t>
        <w:br/>
        <w:t xml:space="preserve">мысль, познание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это Брахман». </w:t>
      </w:r>
      <w:r>
        <w:rPr>
          <w:sz w:val="24"/>
          <w:szCs w:val="24"/>
        </w:rPr>
        <w:t>Более того, юноша узнал о</w:t>
        <w:br/>
        <w:t>чувстве удовольствия, сопровождающего процесс «предания</w:t>
        <w:br/>
        <w:t xml:space="preserve">тапасу»: </w:t>
      </w:r>
      <w:r>
        <w:rPr>
          <w:i/>
          <w:iCs/>
          <w:sz w:val="24"/>
          <w:szCs w:val="24"/>
        </w:rPr>
        <w:t>«Блаженство — это Брахман, ведь из блаженства</w:t>
        <w:br/>
        <w:t>рождаются дыхание, мысль, познание… рожденные, живут они</w:t>
        <w:br/>
        <w:t>благодаря блаженству, они уходят в блаженство, покидая этот</w:t>
        <w:br/>
        <w:t>мир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Тапас является одной из основных опор Брахмана, способом</w:t>
        <w:br/>
        <w:t>достижения Брахмана («Кена-упанишада»). В нем таятся особен-</w:t>
        <w:br/>
        <w:t>ности взаимодействия человека и Брахмана — Мирового</w:t>
        <w:br/>
        <w:t>Разума («Мундака-упанишада»), возможности человека влиять на</w:t>
        <w:br/>
      </w:r>
      <w:r>
        <w:rPr>
          <w:spacing w:val="-1"/>
          <w:sz w:val="24"/>
          <w:szCs w:val="24"/>
        </w:rPr>
        <w:t xml:space="preserve">«иной мир»: </w:t>
      </w:r>
      <w:r>
        <w:rPr>
          <w:i/>
          <w:iCs/>
          <w:spacing w:val="-1"/>
          <w:sz w:val="24"/>
          <w:szCs w:val="24"/>
        </w:rPr>
        <w:t>«Посредством тапаса увеличивается Брахман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Мы, наверное, никогда не узнаем, что таится за этим величе-</w:t>
        <w:br/>
        <w:t>ственным утверждением древнего мудреца. Были ли у него точные</w:t>
        <w:br/>
        <w:t>знания о том, что «посредством тапаса» множество людей, овла-</w:t>
        <w:br/>
      </w:r>
      <w:r>
        <w:rPr>
          <w:spacing w:val="-1"/>
          <w:sz w:val="24"/>
          <w:szCs w:val="24"/>
        </w:rPr>
        <w:t>девших сверхвозможностями, могут в «ином мире» образовать нечто</w:t>
        <w:br/>
      </w:r>
      <w:r>
        <w:rPr>
          <w:sz w:val="24"/>
          <w:szCs w:val="24"/>
        </w:rPr>
        <w:t>подобное Мировому Разуму? Или это только случайная игра слов,</w:t>
        <w:br/>
        <w:t>которой мы сегодня придаем особый смысл?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Индивидуальный атман (аналог души, обитающей в неком</w:t>
        <w:br/>
        <w:t>психическом органе), также постигается и очищается человеком</w:t>
        <w:br/>
        <w:t>через тапас. И тогда душа человека сливается с «иным миром» и</w:t>
        <w:br/>
        <w:t xml:space="preserve">таким образом становится бессмертной: </w:t>
      </w:r>
      <w:r>
        <w:rPr>
          <w:i/>
          <w:iCs/>
          <w:sz w:val="24"/>
          <w:szCs w:val="24"/>
        </w:rPr>
        <w:t>«…Атман внутри тела,</w:t>
        <w:br/>
        <w:t>состоящий из света и чистоты, достигается… тапасом… Какой</w:t>
        <w:br/>
        <w:t>бы мир ни представлял себе в мысли тот, у кого чистое</w:t>
        <w:br/>
        <w:t>естество (душа), какие бы желания он не имел, он достигает этих</w:t>
        <w:br/>
        <w:t>миров и исполнения этих желаний…</w:t>
      </w:r>
    </w:p>
    <w:p>
      <w:pPr>
        <w:sectPr>
          <w:headerReference w:type="default" r:id="rId281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14" w:after="0"/>
        <w:ind w:right="19" w:firstLine="394"/>
        <w:jc w:val="both"/>
        <w:rPr/>
      </w:pPr>
      <w:r>
        <w:rPr>
          <w:i/>
          <w:iCs/>
          <w:sz w:val="24"/>
          <w:szCs w:val="24"/>
        </w:rPr>
        <w:t>Атман того, кто будучи знающим, усердствует в тапасе,</w:t>
        <w:br/>
        <w:t xml:space="preserve">входит в обиталище Брахмана» </w:t>
      </w:r>
      <w:r>
        <w:rPr>
          <w:sz w:val="24"/>
          <w:szCs w:val="24"/>
        </w:rPr>
        <w:t>(«Мундака-упанишада»)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79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В древнеиндийских трактатах еще не было разделения между</w:t>
        <w:br/>
        <w:t>душой и духом или дыханием. Оно возникло позже в эллинской</w:t>
        <w:br/>
        <w:t xml:space="preserve">культуре. Это — </w:t>
      </w:r>
      <w:r>
        <w:rPr>
          <w:b/>
          <w:bCs/>
          <w:sz w:val="24"/>
          <w:szCs w:val="24"/>
        </w:rPr>
        <w:t xml:space="preserve">психе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пневма</w:t>
      </w:r>
      <w:r>
        <w:rPr>
          <w:sz w:val="24"/>
          <w:szCs w:val="24"/>
        </w:rPr>
        <w:t>. Индийские мудрецы часто</w:t>
        <w:br/>
        <w:t xml:space="preserve">объединяли их в одном понятии: </w:t>
      </w:r>
      <w:r>
        <w:rPr>
          <w:b/>
          <w:bCs/>
          <w:sz w:val="24"/>
          <w:szCs w:val="24"/>
        </w:rPr>
        <w:t>индивидуальный атман</w:t>
      </w:r>
      <w:r>
        <w:rPr>
          <w:sz w:val="24"/>
          <w:szCs w:val="24"/>
        </w:rPr>
        <w:t>. В</w:t>
        <w:br/>
        <w:t>«Майтри-упанишаде» объектом тренинга мозга становится дыхание,</w:t>
        <w:br/>
      </w:r>
      <w:r>
        <w:rPr>
          <w:spacing w:val="-1"/>
          <w:sz w:val="24"/>
          <w:szCs w:val="24"/>
        </w:rPr>
        <w:t xml:space="preserve">отождествляемое с атманом (в авторизованном переводе): </w:t>
      </w:r>
      <w:r>
        <w:rPr>
          <w:i/>
          <w:iCs/>
          <w:spacing w:val="-1"/>
          <w:sz w:val="24"/>
          <w:szCs w:val="24"/>
        </w:rPr>
        <w:t>«Кто тот</w:t>
        <w:br/>
      </w:r>
      <w:r>
        <w:rPr>
          <w:i/>
          <w:iCs/>
          <w:sz w:val="24"/>
          <w:szCs w:val="24"/>
        </w:rPr>
        <w:t>атман, который нужно созерцать во время жертвоприношений</w:t>
        <w:br/>
        <w:t>Брахману? Это тот, кого называют дыхание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По сути дела, это не что иное, как инструкция о том, что дости-</w:t>
        <w:br/>
        <w:t>жение особого состояния психики — дхьяны-созерцания, в котором</w:t>
        <w:br/>
      </w:r>
      <w:r>
        <w:rPr>
          <w:spacing w:val="-1"/>
          <w:sz w:val="24"/>
          <w:szCs w:val="24"/>
        </w:rPr>
        <w:t>возможно приобретение человеком сверхвозможностей, необходимо</w:t>
        <w:br/>
      </w:r>
      <w:r>
        <w:rPr>
          <w:sz w:val="24"/>
          <w:szCs w:val="24"/>
        </w:rPr>
        <w:t>производить, используя дыхание в качестве объекта тренировки</w:t>
        <w:br/>
        <w:t>внима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этой упанишаде приводится рассказ о конкретных действиях</w:t>
        <w:br/>
        <w:t>человека, убедившегося, что сущность человеческой жизни — стра-</w:t>
        <w:br/>
      </w:r>
      <w:r>
        <w:rPr>
          <w:spacing w:val="-1"/>
          <w:sz w:val="24"/>
          <w:szCs w:val="24"/>
        </w:rPr>
        <w:t>дания, разочаровавшегося в несправедливом устройстве физического</w:t>
        <w:br/>
        <w:t>мира и пожелавшего достигнуть «иного мира» и личного бессмертия.</w:t>
      </w:r>
    </w:p>
    <w:p>
      <w:pPr>
        <w:pStyle w:val="Normal"/>
        <w:shd w:fill="FFFFFF" w:val="clear"/>
        <w:spacing w:lineRule="exact" w:line="331" w:before="326" w:after="0"/>
        <w:ind w:left="39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Правитель, передав правление сыну, удалился в лес, полагая, что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ело преходяще, и достиг состояния отрешенности.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Он предался высшему тапасу, стоял с поднятыми руками,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лядя на солнце тысячу дней…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 понял гибельный круговорот жизни, он увидел гибель мира…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акие же наслаждения могут быть в таком мире?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 него появилось одно желание — спастись.</w:t>
      </w:r>
    </w:p>
    <w:p>
      <w:pPr>
        <w:pStyle w:val="Normal"/>
        <w:shd w:fill="FFFFFF" w:val="clear"/>
        <w:spacing w:lineRule="exact" w:line="331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 он увидел, что путь к спасению — в достижении состояния</w:t>
      </w:r>
    </w:p>
    <w:p>
      <w:pPr>
        <w:sectPr>
          <w:headerReference w:type="default" r:id="rId282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1"/>
        <w:ind w:left="39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отрешенности (от физического мира) посредством тапаса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Дыхание и тренинг мозга   280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Тапас — это технология «разогревания, разогрева». Причем</w:t>
        <w:br/>
        <w:t>внутреннее тепло не является выдумкой, каким-то абстрактным или</w:t>
        <w:br/>
        <w:t>метафорическим представлением. Оно в явном физическом виде</w:t>
        <w:br/>
        <w:t>ощущается как теплота, охватывающая часть или тело человека в</w:t>
        <w:br/>
      </w:r>
      <w:r>
        <w:rPr>
          <w:spacing w:val="-1"/>
          <w:sz w:val="24"/>
          <w:szCs w:val="24"/>
        </w:rPr>
        <w:t>целом при совершении жертвоприношения «слова и дыхания». Тапас</w:t>
        <w:br/>
      </w:r>
      <w:r>
        <w:rPr>
          <w:sz w:val="24"/>
          <w:szCs w:val="24"/>
        </w:rPr>
        <w:t>— это физиологический результат усилий по концентрации</w:t>
        <w:br/>
      </w:r>
      <w:r>
        <w:rPr>
          <w:spacing w:val="-1"/>
          <w:sz w:val="24"/>
          <w:szCs w:val="24"/>
        </w:rPr>
        <w:t>внимания либо на повторяющемся произношении рефла синхронно с</w:t>
        <w:br/>
      </w:r>
      <w:r>
        <w:rPr>
          <w:sz w:val="24"/>
          <w:szCs w:val="24"/>
        </w:rPr>
        <w:t>дыханием, либо на элементах дыхания, синхронизированных с</w:t>
        <w:br/>
        <w:t>повторением «слова». «Дыхание со ступенькой» ускоряет появление</w:t>
        <w:br/>
        <w:t>«внутренней теплоты» и усиливает ее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Появление физических ощущений «внутренней теплоты» в</w:t>
        <w:br/>
        <w:t>духовных школах обычно трактуется как необходимое условие для</w:t>
        <w:br/>
      </w:r>
      <w:r>
        <w:rPr>
          <w:spacing w:val="-1"/>
          <w:sz w:val="24"/>
          <w:szCs w:val="24"/>
        </w:rPr>
        <w:t>дальнейшего изменения сознания и перевода его (или переключения)</w:t>
        <w:br/>
      </w:r>
      <w:r>
        <w:rPr>
          <w:sz w:val="24"/>
          <w:szCs w:val="24"/>
        </w:rPr>
        <w:t>в особое состояние — созерцание. Древнее ведическое представ-</w:t>
        <w:br/>
        <w:t>ление о «внутренней теплоте» идентично шаманским представ-</w:t>
        <w:br/>
        <w:t>лениям о «магическом жаре» или представлениям современных</w:t>
        <w:br/>
        <w:t>медиумов и экстрасенсов о процессе «разогревания», предше-</w:t>
        <w:br/>
      </w:r>
      <w:r>
        <w:rPr>
          <w:spacing w:val="-2"/>
          <w:sz w:val="24"/>
          <w:szCs w:val="24"/>
        </w:rPr>
        <w:t>ствующем демонстрационным инициированиям с помощью сознания</w:t>
        <w:br/>
      </w:r>
      <w:r>
        <w:rPr>
          <w:sz w:val="24"/>
          <w:szCs w:val="24"/>
        </w:rPr>
        <w:t>сверхъестественных явлени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 xml:space="preserve">К началу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тысячелетия до нашей эры во времена упрочившего</w:t>
        <w:br/>
        <w:t>свои позиции учения йоги, понятие тапаса существенно расшири-</w:t>
        <w:br/>
        <w:t>лось. Оно стало обозначать подвижничество, аскетизм, как необхо-</w:t>
        <w:br/>
        <w:t>димое условие выполнения йоги. Тапас, по мнению йогов, позволяет</w:t>
        <w:br/>
        <w:t>устранить нечистоту сознания, предрасположенного к пустопо-</w:t>
        <w:br/>
        <w:t>рожней хаотической умственной деятельности и негативным</w:t>
        <w:br/>
        <w:t>чувствам: неведению, эгоизму, влечению, враждебности и т. п. Тем</w:t>
        <w:br/>
        <w:t>самым он способствует достижению взаимодействия с «иным</w:t>
        <w:br/>
        <w:t>миром».</w:t>
      </w:r>
    </w:p>
    <w:p>
      <w:pPr>
        <w:sectPr>
          <w:headerReference w:type="default" r:id="rId283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Аналогичные представления, являющиеся эмпирическими, то</w:t>
        <w:br/>
        <w:t>есть результатом человеческого опыта, не могли не возникнуть в</w:t>
        <w:br/>
        <w:t>более поздних вероучениях: христианстве и исламе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81   Часть вторая Тренинг мозга</w:t>
      </w:r>
    </w:p>
    <w:p>
      <w:pPr>
        <w:pStyle w:val="Normal"/>
        <w:shd w:fill="FFFFFF" w:val="clear"/>
        <w:spacing w:before="206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Духом пламенейте…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Слова, вынесенные в заголовок, высказаны основателем христи-</w:t>
        <w:br/>
        <w:t>анской церкви апостолом Павлом. Он прекрасно понимал метафори-</w:t>
        <w:br/>
        <w:t>ческое предназначение «сердечной теплоты» в качестве оружия для</w:t>
        <w:br/>
        <w:t>изгнания из сердца дьявола и разрушения всех его, дьявольских, дел.</w:t>
        <w:br/>
      </w:r>
      <w:r>
        <w:rPr>
          <w:spacing w:val="-1"/>
          <w:sz w:val="24"/>
          <w:szCs w:val="24"/>
        </w:rPr>
        <w:t>То есть для очищения сердца от помыслов и желаний, для предотвра-</w:t>
        <w:br/>
      </w:r>
      <w:r>
        <w:rPr>
          <w:sz w:val="24"/>
          <w:szCs w:val="24"/>
        </w:rPr>
        <w:t>щения, как мы сейчас говорим, процессов хаотического мыслеоб-</w:t>
        <w:br/>
        <w:t>разования.</w:t>
      </w:r>
    </w:p>
    <w:p>
      <w:pPr>
        <w:pStyle w:val="Normal"/>
        <w:shd w:fill="FFFFFF" w:val="clear"/>
        <w:spacing w:lineRule="exact" w:line="274" w:before="10" w:after="0"/>
        <w:ind w:firstLine="394"/>
        <w:jc w:val="both"/>
        <w:rPr/>
      </w:pPr>
      <w:r>
        <w:rPr>
          <w:i/>
          <w:iCs/>
          <w:sz w:val="24"/>
          <w:szCs w:val="24"/>
        </w:rPr>
        <w:t>«…Для сего-то и явился Сын Божий, чтобы разрушить дела</w:t>
        <w:br/>
        <w:t>диавола»</w:t>
      </w:r>
      <w:r>
        <w:rPr>
          <w:sz w:val="24"/>
          <w:szCs w:val="24"/>
        </w:rPr>
        <w:t>, — говорит любимый ученик Иисуса апостол Иоанн Бого-</w:t>
        <w:br/>
        <w:t>слов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Наиболее глубоко и разносторонне проблема «внутренней</w:t>
        <w:br/>
        <w:t>теплоты» проработана и освещена с точки зрения православного</w:t>
        <w:br/>
        <w:t>богословия в монастырях святой горы Афон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Среди афонских монахов существовали весьма поэтические</w:t>
        <w:br/>
        <w:t>формы рассуждений о «физиологическом жаре». Главное дело,</w:t>
        <w:br/>
        <w:t>считают они, это собрать вместе сердце, ум и внимание. «</w:t>
      </w:r>
      <w:r>
        <w:rPr>
          <w:i/>
          <w:iCs/>
          <w:sz w:val="24"/>
          <w:szCs w:val="24"/>
        </w:rPr>
        <w:t>Где двое</w:t>
        <w:br/>
        <w:t>или трое собраны во имя Мое, там Я посреди них</w:t>
      </w:r>
      <w:r>
        <w:rPr>
          <w:sz w:val="24"/>
          <w:szCs w:val="24"/>
        </w:rPr>
        <w:t>», — эти слова</w:t>
        <w:br/>
        <w:t>Иисуса из Евангелия от Матфея монахи относят прежде всего к</w:t>
        <w:br/>
        <w:t>сердцу и вниманию. И тогда постепенно в очищенном сердце</w:t>
        <w:br/>
        <w:t>возникнет Божественная обитель: «</w:t>
      </w:r>
      <w:r>
        <w:rPr>
          <w:i/>
          <w:iCs/>
          <w:sz w:val="24"/>
          <w:szCs w:val="24"/>
        </w:rPr>
        <w:t>Я и Отец Мой придем к нему и</w:t>
        <w:br/>
        <w:t>обитель у него сотворим</w:t>
      </w:r>
      <w:r>
        <w:rPr>
          <w:sz w:val="24"/>
          <w:szCs w:val="24"/>
        </w:rPr>
        <w:t>». Напомним, что сердце считалось средо-</w:t>
        <w:br/>
        <w:t>точием и источником психической деятельности человека. Первый</w:t>
        <w:br/>
        <w:t>признак очищения сердца от различных психических загрязнений —</w:t>
        <w:br/>
        <w:t>появление внутренней теплоты. Она будет постепенно, от молитвы к</w:t>
        <w:br/>
        <w:t>молитве, увеличиваться, и начнет согревать сердце, то есть очищать</w:t>
        <w:br/>
        <w:t>его.</w:t>
      </w:r>
    </w:p>
    <w:p>
      <w:pPr>
        <w:sectPr>
          <w:headerReference w:type="default" r:id="rId284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о мере появления сердечной теплоты, удержание внимания на</w:t>
        <w:br/>
        <w:t>Иисусовой молитве будет улучшаться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Дыхание и тренинг мозга   282</w:t>
      </w:r>
    </w:p>
    <w:p>
      <w:pPr>
        <w:pStyle w:val="Normal"/>
        <w:shd w:fill="FFFFFF" w:val="clear"/>
        <w:spacing w:lineRule="exact" w:line="274" w:before="202" w:after="0"/>
        <w:ind w:firstLine="394"/>
        <w:jc w:val="both"/>
        <w:rPr/>
      </w:pPr>
      <w:r>
        <w:rPr>
          <w:i/>
          <w:iCs/>
          <w:spacing w:val="-1"/>
          <w:sz w:val="24"/>
          <w:szCs w:val="24"/>
        </w:rPr>
        <w:t>«Ибо как железо, хорошо раскалившись в огне, куется легко, так</w:t>
        <w:br/>
      </w:r>
      <w:r>
        <w:rPr>
          <w:i/>
          <w:iCs/>
          <w:sz w:val="24"/>
          <w:szCs w:val="24"/>
        </w:rPr>
        <w:t>и человек, желающий зажечь печь, не может сделать это тут же,</w:t>
        <w:br/>
        <w:t>но понемногу прогревает ее. И только потом подносит к жерлу</w:t>
        <w:br/>
      </w:r>
      <w:r>
        <w:rPr>
          <w:i/>
          <w:iCs/>
          <w:spacing w:val="-1"/>
          <w:sz w:val="24"/>
          <w:szCs w:val="24"/>
        </w:rPr>
        <w:t>печи дрова — и тут же печь их поглощает и сжигает. То же проис-</w:t>
        <w:br/>
      </w:r>
      <w:r>
        <w:rPr>
          <w:i/>
          <w:iCs/>
          <w:sz w:val="24"/>
          <w:szCs w:val="24"/>
        </w:rPr>
        <w:t>ходит и с сердцем человека: когда распалится его сердце огнем</w:t>
        <w:br/>
        <w:t>Святого Духа, тогда он произносит молитву с большей теплотой и</w:t>
        <w:br/>
        <w:t>легкостью... Когда мы это почувствуем, тогда постигнем плод</w:t>
        <w:br/>
        <w:t>молитвы, ее цель. Тогда мы уразумеем, что Царство Небесное</w:t>
        <w:br/>
        <w:t>внутри нашего сердца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«Царство Божие», «Царство Небесное» в христианской термино-</w:t>
        <w:br/>
      </w:r>
      <w:r>
        <w:rPr>
          <w:sz w:val="24"/>
          <w:szCs w:val="24"/>
        </w:rPr>
        <w:t>логии и есть тот самый «иной мир», к взаимодействию с которым</w:t>
        <w:br/>
        <w:t>извечно стремился человек, чтобы стать свободным, счастливым и</w:t>
        <w:br/>
        <w:t>обессмертить свою душу.</w:t>
      </w:r>
    </w:p>
    <w:p>
      <w:pPr>
        <w:sectPr>
          <w:headerReference w:type="default" r:id="rId285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Молящийся человек, достигший состояния «внутренней</w:t>
        <w:br/>
        <w:t>теплоты», по мнению афонских исихастов, «весь огонь в своем</w:t>
        <w:br/>
        <w:t>сердце, потому что зажегся в его сердце огонь, о котором говорит</w:t>
        <w:br/>
        <w:t xml:space="preserve">Христос: </w:t>
      </w:r>
      <w:r>
        <w:rPr>
          <w:i/>
          <w:iCs/>
          <w:sz w:val="24"/>
          <w:szCs w:val="24"/>
        </w:rPr>
        <w:t>«Огонь пришел Я низвести на землю, и как желал бы,</w:t>
        <w:br/>
        <w:t>чтобы он уже возгорелся!»</w:t>
      </w:r>
      <w:r>
        <w:rPr>
          <w:sz w:val="24"/>
          <w:szCs w:val="24"/>
        </w:rPr>
        <w:t>. Монахи из афонской цитадели право-</w:t>
        <w:br/>
        <w:t>славного исихазма нисколько не сомневаются, что именно в этом</w:t>
        <w:br/>
        <w:t>состоит истинное и главное предназначение Иисуса: зажигать огонь</w:t>
        <w:br/>
        <w:t>в сердцах людей. И это — не красивая метафора, а физиологический</w:t>
        <w:br/>
        <w:t>факт, в реальности которого может убедиться любой человек.</w:t>
        <w:br/>
        <w:t>«Внутренняя теплота» появившаяся во время Иисусовой молитвы с</w:t>
        <w:br/>
        <w:t>точки зрения афонских старцев — это первые проявления Святого</w:t>
        <w:br/>
      </w:r>
      <w:r>
        <w:rPr>
          <w:spacing w:val="-1"/>
          <w:sz w:val="24"/>
          <w:szCs w:val="24"/>
        </w:rPr>
        <w:t>Духа. Она означает, что человек находится на правильном Духовном</w:t>
        <w:br/>
      </w:r>
      <w:r>
        <w:rPr>
          <w:sz w:val="24"/>
          <w:szCs w:val="24"/>
        </w:rPr>
        <w:t>Пути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83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Еще библейский Пророк Давид, деяния которого описаны в</w:t>
        <w:br/>
        <w:t xml:space="preserve">Псалмах, как считают афонские монахи, хорошо знал, </w:t>
      </w:r>
      <w:r>
        <w:rPr>
          <w:i/>
          <w:iCs/>
          <w:sz w:val="24"/>
          <w:szCs w:val="24"/>
        </w:rPr>
        <w:t>«что если в</w:t>
        <w:br/>
        <w:t>сердце обитает Дух Святой, то в нем ощущается неизреченная</w:t>
        <w:br/>
      </w:r>
      <w:r>
        <w:rPr>
          <w:i/>
          <w:iCs/>
          <w:spacing w:val="-1"/>
          <w:sz w:val="24"/>
          <w:szCs w:val="24"/>
        </w:rPr>
        <w:t>радость, и тело согревается изнутри. То есть в утробе ощущается</w:t>
        <w:br/>
      </w:r>
      <w:r>
        <w:rPr>
          <w:i/>
          <w:iCs/>
          <w:sz w:val="24"/>
          <w:szCs w:val="24"/>
        </w:rPr>
        <w:t>некая непостижимая духовная и божественная теплота,</w:t>
        <w:br/>
      </w:r>
      <w:r>
        <w:rPr>
          <w:i/>
          <w:iCs/>
          <w:spacing w:val="-1"/>
          <w:sz w:val="24"/>
          <w:szCs w:val="24"/>
        </w:rPr>
        <w:t>смешанная с большой духовной и божественной сладостью»</w:t>
      </w:r>
      <w:r>
        <w:rPr>
          <w:b/>
          <w:bCs/>
          <w:i/>
          <w:iCs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При использовании в тренинге мозга «дыхательной ступеньки»</w:t>
        <w:br/>
        <w:t>вместе с внутренней теплотой появляется ощущение «сладости».</w:t>
        <w:br/>
        <w:t>Поэтому иногда в православной литературе можно встретить упоми-</w:t>
        <w:br/>
        <w:t>нание о «сладостной теплоте». О том, что это такое, каков физиоло-</w:t>
        <w:br/>
      </w:r>
      <w:r>
        <w:rPr>
          <w:spacing w:val="-1"/>
          <w:sz w:val="24"/>
          <w:szCs w:val="24"/>
        </w:rPr>
        <w:t>гический смысл понятия «сладость», мы коснемся в последней глав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чем православные исихасты видят богословское предназна-</w:t>
        <w:br/>
        <w:t>чение «внутренней теплоты» с точки зрения христианского веро-</w:t>
        <w:br/>
        <w:t>учения? Вот как отвечает на этот вопрос игумен одного из</w:t>
        <w:br/>
        <w:t>многочисленных афонских монастырей Ефрем Святогорец: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i/>
          <w:iCs/>
          <w:sz w:val="24"/>
          <w:szCs w:val="24"/>
        </w:rPr>
        <w:t>«Молитва произведет внутри теплоту, пламя. Когда молитва</w:t>
        <w:br/>
        <w:t>родит теплоту, теплота принесет еще большую молитву и так</w:t>
        <w:br/>
        <w:t>далее. И тогда, когда это произойдет, вы увидите, как пожи-</w:t>
        <w:br/>
        <w:t>гаются немощи, пожигаются помыслы, постепенно пожигаются</w:t>
        <w:br/>
        <w:t>страсти. Заканчивается это чистотою сердца, когда придут</w:t>
        <w:br/>
        <w:t>Отец, Сын и Дух Святой и сотворят обитель, жилище в сердце»</w:t>
      </w:r>
      <w:r>
        <w:rPr>
          <w:sz w:val="24"/>
          <w:szCs w:val="24"/>
        </w:rPr>
        <w:t>.</w:t>
      </w:r>
    </w:p>
    <w:p>
      <w:pPr>
        <w:sectPr>
          <w:headerReference w:type="default" r:id="rId286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от он, православный жертвенный огонь, в котором рождается</w:t>
        <w:br/>
      </w:r>
      <w:r>
        <w:rPr>
          <w:spacing w:val="-1"/>
          <w:sz w:val="24"/>
          <w:szCs w:val="24"/>
        </w:rPr>
        <w:t>новый человек, наделенный сверхвозможностями взаимодействовать</w:t>
        <w:br/>
      </w:r>
      <w:r>
        <w:rPr>
          <w:sz w:val="24"/>
          <w:szCs w:val="24"/>
        </w:rPr>
        <w:t>с «иным миром»! И насколько тесно связано истинное, не иска-</w:t>
        <w:br/>
        <w:t>женное сиюминутными церковными интересами, православное</w:t>
        <w:br/>
        <w:t>мировоззрение с древними арийскими идеями о существовании</w:t>
        <w:br/>
        <w:t>«иного мира» и взаимодействии с ним человека, отраженными в</w:t>
        <w:br/>
        <w:t>древнеиндийских Ведах!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Глава 4 Дыхание и тренинг мозга   284</w:t>
      </w:r>
    </w:p>
    <w:p>
      <w:pPr>
        <w:pStyle w:val="Normal"/>
        <w:shd w:fill="FFFFFF" w:val="clear"/>
        <w:spacing w:lineRule="exact" w:line="274" w:before="202" w:after="0"/>
        <w:ind w:firstLine="394"/>
        <w:jc w:val="both"/>
        <w:rPr/>
      </w:pPr>
      <w:r>
        <w:rPr>
          <w:i/>
          <w:iCs/>
          <w:sz w:val="24"/>
          <w:szCs w:val="24"/>
        </w:rPr>
        <w:t xml:space="preserve">Воспламени себя молитвой! </w:t>
      </w:r>
      <w:r>
        <w:rPr>
          <w:sz w:val="24"/>
          <w:szCs w:val="24"/>
        </w:rPr>
        <w:t>— этот завет подвижников-основа-</w:t>
        <w:br/>
        <w:t>телей христианства был хорошо известен многим поколениям</w:t>
        <w:br/>
      </w:r>
      <w:r>
        <w:rPr>
          <w:spacing w:val="-1"/>
          <w:sz w:val="24"/>
          <w:szCs w:val="24"/>
        </w:rPr>
        <w:t>русских монахов-исихастов. Не хуже афонских старцев сумели они в</w:t>
        <w:br/>
      </w:r>
      <w:r>
        <w:rPr>
          <w:sz w:val="24"/>
          <w:szCs w:val="24"/>
        </w:rPr>
        <w:t>свое время разобраться в физиологических признаках правильного</w:t>
        <w:br/>
        <w:t>осуществления тренинга мозга. Хотя, безусловно, в своих объяс-</w:t>
        <w:br/>
        <w:t>нениях использовали только христианскую терминологию и пред-</w:t>
        <w:br/>
        <w:t>ставления. Даже известный в XIX веке своим отрицательным</w:t>
        <w:br/>
        <w:t>отношением к «художественной молитве» епископ Феофан</w:t>
        <w:br/>
        <w:t>Затворник вынужден был признать наличие физиологических</w:t>
        <w:br/>
        <w:t>аспектов молитвы. И это несмотря на то, что они инициируются как</w:t>
        <w:br/>
        <w:t>раз теми самыми «художествами», то есть синхронизацией реци-</w:t>
        <w:br/>
        <w:t>тации слова с дыханием. Несомненно, многие поколения русских</w:t>
        <w:br/>
        <w:t>исихастов использовали эти «художества», даже не догадываясь об</w:t>
        <w:br/>
        <w:t>их «официальном» существовании и спорах вокруг них. Подобная</w:t>
        <w:br/>
        <w:t>синхронизация молитвы с дыханием у человека в большинстве</w:t>
        <w:br/>
        <w:t>случаев происходит автоматически. Она является естественным</w:t>
        <w:br/>
        <w:t>следствием многократного повторения молитвенной процедуры.</w:t>
        <w:br/>
        <w:t>Поэтому вполне естественно и появление в процессе психофизиче-</w:t>
        <w:br/>
        <w:t>ского тренинга всех следствий такой синхронизации. Феофан</w:t>
        <w:br/>
        <w:t>Затворник пишет:</w:t>
      </w:r>
    </w:p>
    <w:p>
      <w:pPr>
        <w:sectPr>
          <w:headerReference w:type="default" r:id="rId287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0" w:after="0"/>
        <w:ind w:right="19" w:firstLine="394"/>
        <w:jc w:val="both"/>
        <w:rPr/>
      </w:pPr>
      <w:r>
        <w:rPr>
          <w:i/>
          <w:iCs/>
          <w:sz w:val="24"/>
          <w:szCs w:val="24"/>
        </w:rPr>
        <w:t>«Когда внимание сойдет в сердце, то привлечет туда в одну</w:t>
        <w:br/>
        <w:t>точку все силы души и тела… Это сосредоточие всей человеческой</w:t>
        <w:br/>
      </w:r>
      <w:r>
        <w:rPr>
          <w:i/>
          <w:iCs/>
          <w:spacing w:val="-1"/>
          <w:sz w:val="24"/>
          <w:szCs w:val="24"/>
        </w:rPr>
        <w:t>жизни в одно место тотчас отзывается там особым ощущением;</w:t>
        <w:br/>
      </w:r>
      <w:r>
        <w:rPr>
          <w:i/>
          <w:iCs/>
          <w:sz w:val="24"/>
          <w:szCs w:val="24"/>
        </w:rPr>
        <w:t>сие ощущение и есть начало будущей теплоты… Ощущение сие,</w:t>
        <w:br/>
        <w:t>сначала легкое, все усиливается, крепнет, углубляется и из</w:t>
        <w:br/>
        <w:t>холодного, какого оно вначале, переходит в теплое чувство и</w:t>
        <w:br/>
      </w:r>
      <w:r>
        <w:rPr>
          <w:i/>
          <w:iCs/>
          <w:spacing w:val="-1"/>
          <w:sz w:val="24"/>
          <w:szCs w:val="24"/>
        </w:rPr>
        <w:t>держит на себе внимание… без особого его напряжения. Они затем</w:t>
        <w:br/>
      </w:r>
      <w:r>
        <w:rPr>
          <w:i/>
          <w:iCs/>
          <w:sz w:val="24"/>
          <w:szCs w:val="24"/>
        </w:rPr>
        <w:t>друг друга поддерживают и должны пребывать неразлучно, ибо</w:t>
        <w:br/>
        <w:t>рассеяние внимания охлаждает теплоту, а умаление теплоты</w:t>
        <w:br/>
        <w:t>ослабляет внимание»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85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Однако Феофан Затворник считает эту теплоту обычной</w:t>
        <w:br/>
      </w:r>
      <w:r>
        <w:rPr>
          <w:spacing w:val="-1"/>
          <w:sz w:val="24"/>
          <w:szCs w:val="24"/>
        </w:rPr>
        <w:t>телесной, «кровяной». Он отказывает ей в Духовном происхождении,</w:t>
        <w:br/>
      </w:r>
      <w:r>
        <w:rPr>
          <w:sz w:val="24"/>
          <w:szCs w:val="24"/>
        </w:rPr>
        <w:t>на чем обычно настаивают афонские монахи. В отличие от них,</w:t>
        <w:br/>
      </w:r>
      <w:r>
        <w:rPr>
          <w:spacing w:val="-1"/>
          <w:sz w:val="24"/>
          <w:szCs w:val="24"/>
        </w:rPr>
        <w:t>русский епископ считал Духовной, Благодатной особый вид теплоты,</w:t>
        <w:br/>
      </w:r>
      <w:r>
        <w:rPr>
          <w:sz w:val="24"/>
          <w:szCs w:val="24"/>
        </w:rPr>
        <w:t>которая «</w:t>
      </w:r>
      <w:r>
        <w:rPr>
          <w:i/>
          <w:iCs/>
          <w:sz w:val="24"/>
          <w:szCs w:val="24"/>
        </w:rPr>
        <w:t>отрешена от плоти, и в теле не производит заметных</w:t>
        <w:br/>
      </w:r>
      <w:r>
        <w:rPr>
          <w:i/>
          <w:iCs/>
          <w:spacing w:val="-1"/>
          <w:sz w:val="24"/>
          <w:szCs w:val="24"/>
        </w:rPr>
        <w:t>изменений, и свидетельствует тонким сладким чувством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Но противоречия в суждениях представителей различных</w:t>
        <w:br/>
      </w:r>
      <w:r>
        <w:rPr>
          <w:spacing w:val="-1"/>
          <w:sz w:val="24"/>
          <w:szCs w:val="24"/>
        </w:rPr>
        <w:t>исихастских школ относятся уже к области богословской полемики и</w:t>
        <w:br/>
      </w:r>
      <w:r>
        <w:rPr>
          <w:sz w:val="24"/>
          <w:szCs w:val="24"/>
        </w:rPr>
        <w:t>для нас не важны. Главное — и в русском исихазме была признана</w:t>
        <w:br/>
        <w:t>«сладостная теплота». С этим необычным физиологическим</w:t>
        <w:br/>
        <w:t>ощущением познакомится каждый человек, который будет придер-</w:t>
        <w:br/>
        <w:t>живаться самых распространенных в мире и самых апробированных</w:t>
        <w:br/>
        <w:t>методик тренинга мозга, в которых объектом концентрации</w:t>
        <w:br/>
        <w:t>внимания являются слово и дыхание.</w:t>
      </w:r>
    </w:p>
    <w:p>
      <w:pPr>
        <w:pStyle w:val="Normal"/>
        <w:shd w:fill="FFFFFF" w:val="clear"/>
        <w:spacing w:before="600" w:after="0"/>
        <w:rPr/>
      </w:pPr>
      <w:r>
        <w:rPr>
          <w:rFonts w:cs="Arial" w:ascii="Arial" w:hAnsi="Arial"/>
          <w:b/>
          <w:bCs/>
          <w:spacing w:val="-3"/>
          <w:sz w:val="26"/>
          <w:szCs w:val="26"/>
        </w:rPr>
        <w:t>Глава 5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pacing w:val="-3"/>
          <w:sz w:val="26"/>
          <w:szCs w:val="26"/>
        </w:rPr>
        <w:t>Это действительно работает!</w:t>
      </w:r>
    </w:p>
    <w:p>
      <w:pPr>
        <w:pStyle w:val="Normal"/>
        <w:shd w:fill="FFFFFF" w:val="clear"/>
        <w:spacing w:before="518" w:after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Глубины созерцания</w:t>
      </w:r>
    </w:p>
    <w:p>
      <w:pPr>
        <w:sectPr>
          <w:headerReference w:type="default" r:id="rId288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67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сновой для целенаправленного освоения сверхвозможностей</w:t>
        <w:br/>
        <w:t>мозга является достижение человеком психического состояния,</w:t>
        <w:br/>
        <w:t>известного как созерцание или, на санскрите, дхьяна. Это состояние</w:t>
        <w:br/>
        <w:t>с древнейших времен в восточных культурах было известно как</w:t>
        <w:br/>
        <w:t>«чистота ума» или «пустота». На западе же, в христианских странах,</w:t>
        <w:br/>
        <w:t>оно отождествлялось с «чистотой сердца» или «тишиной,</w:t>
        <w:br/>
        <w:t>безмолвием ума»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5 Это действительно работает!   286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орни подобных понятий заложены в достаточно точных пред-</w:t>
        <w:br/>
        <w:t>ставлениях о физиологической деятельности человеческого</w:t>
        <w:br/>
        <w:t>сознания. Еще в глубокой древности люди заметили, что основной</w:t>
        <w:br/>
        <w:t>характеристикой повседневного, обыденного сознания является</w:t>
        <w:br/>
        <w:t>процесс спонтанного, хаотического мыслеобразования. Он в</w:t>
        <w:br/>
        <w:t>бодрствующем состоянии не прекращается ни на секунду и само-</w:t>
        <w:br/>
        <w:t>произвольно возникает при отсутствии целеустремленного</w:t>
        <w:br/>
        <w:t>внимания, направленного на решение конкретных задач жизнеобес-</w:t>
        <w:br/>
        <w:t>пече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Иными словами, сознание человека, находящегося в</w:t>
        <w:br/>
        <w:t>бодрствующем состоянии, можно уподобить поверхности воды, на</w:t>
        <w:br/>
        <w:t>которой постоянно происходит процесс образования волн. Такие</w:t>
        <w:br/>
        <w:t>волны, периодически меняющие друг друга, могут быть двух типов.</w:t>
        <w:br/>
        <w:t>При решении конкретной задачи мыслительный процесс можно</w:t>
        <w:br/>
        <w:t>сравнить с образованием круговых волн, расходящихся от одного</w:t>
        <w:br/>
        <w:t>центра, как от брошенного в воду камня. В моменты отсутствия</w:t>
        <w:br/>
        <w:t>«всплеска от камня», — целенаправленного внимания, поверхность</w:t>
        <w:br/>
      </w:r>
      <w:r>
        <w:rPr>
          <w:spacing w:val="-2"/>
          <w:sz w:val="24"/>
          <w:szCs w:val="24"/>
        </w:rPr>
        <w:t>воды покрывается крупными, вертикально вздымающимися волнами,</w:t>
        <w:br/>
      </w:r>
      <w:r>
        <w:rPr>
          <w:sz w:val="24"/>
          <w:szCs w:val="24"/>
        </w:rPr>
        <w:t>— «мертвой зыбью», говоря морским языком. Причиной появления</w:t>
        <w:br/>
        <w:t>таких волн являются внутренние процессы, происходящие в</w:t>
        <w:br/>
        <w:t>глубинах акватории. Или, продолжая «морскую» аналогию, в</w:t>
        <w:br/>
        <w:t>глубинах бессознательной деятельности мозга.</w:t>
      </w:r>
    </w:p>
    <w:p>
      <w:pPr>
        <w:sectPr>
          <w:headerReference w:type="default" r:id="rId289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одобным представлениям о функционировании обыденного</w:t>
        <w:br/>
        <w:t>сознания, по меньшей мере, две с половиной тысячи лет. Результаты</w:t>
        <w:br/>
        <w:t>эмпирических наблюдений за функционированием сознания описы-</w:t>
        <w:br/>
        <w:t>вались различными поэтическими метафорами. Например, в</w:t>
        <w:br/>
        <w:t>древнеиндийских Упанишадах хаотический процесс мыслеобразо-</w:t>
        <w:br/>
      </w:r>
      <w:r>
        <w:rPr>
          <w:spacing w:val="-1"/>
          <w:sz w:val="24"/>
          <w:szCs w:val="24"/>
        </w:rPr>
        <w:t>вания сравнивается с табуном диких неуправляемых коней, которых</w:t>
        <w:br/>
      </w:r>
      <w:r>
        <w:rPr>
          <w:sz w:val="24"/>
          <w:szCs w:val="24"/>
        </w:rPr>
        <w:t>необходимо обуздать, запрячь. Отсюда, собственно, и появился</w:t>
        <w:br/>
      </w:r>
      <w:r>
        <w:rPr>
          <w:spacing w:val="-1"/>
          <w:sz w:val="24"/>
          <w:szCs w:val="24"/>
        </w:rPr>
        <w:t>термин «йога», восходящий к корню древнейшего индоевропейского</w:t>
        <w:br/>
        <w:t>языка, у скотоводческих народов обозначавшего «набрасывать узду»,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87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«обуздывать». Задачей любых психофизических упражнений,</w:t>
        <w:br/>
        <w:t>направленных на освоение сверхресурсов мозга, является «обуз-</w:t>
        <w:br/>
        <w:t>дание» хаотического образования скакунов-мыслей, «погашение»</w:t>
        <w:br/>
        <w:t>любого вида мыслительной деятельности на «поверхности моря-</w:t>
        <w:br/>
        <w:t>сознания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Однако для достижения состояния дхьяна-созерцание только</w:t>
        <w:br/>
        <w:t>одного подавления процесса хаотического мыслеобразования недо-</w:t>
        <w:br/>
        <w:t>статочно. Необходимо также добиться «отключения» от сознания</w:t>
        <w:br/>
      </w:r>
      <w:r>
        <w:rPr>
          <w:spacing w:val="-1"/>
          <w:sz w:val="24"/>
          <w:szCs w:val="24"/>
        </w:rPr>
        <w:t>всех органов восприятия или чувств. Это означает, что человек, нахо-</w:t>
        <w:br/>
      </w:r>
      <w:r>
        <w:rPr>
          <w:sz w:val="24"/>
          <w:szCs w:val="24"/>
        </w:rPr>
        <w:t>дящийся в состоянии созерцания, не будет замечать и регистри-</w:t>
        <w:br/>
        <w:t>ровать, то есть сознавать, ни какие-либо сигналы внешнего мира, ни</w:t>
        <w:br/>
        <w:t>раздражители от внутренних систем и органов тел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Тренировка внимания посредством концентрации внимания на</w:t>
        <w:br/>
        <w:t>каком-либо объекте позволяет одновременно решить эти две задачи:</w:t>
        <w:br/>
        <w:t>погасить процессы образования мыслей, чувств, желаний, образов</w:t>
        <w:br/>
      </w:r>
      <w:r>
        <w:rPr>
          <w:spacing w:val="-1"/>
          <w:sz w:val="24"/>
          <w:szCs w:val="24"/>
        </w:rPr>
        <w:t>и т. д., а также отключить от сознания органы восприятия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ледует заметить, что сами органы и системы восприятия:</w:t>
        <w:br/>
        <w:t>зрение, слух и прочие, не «выключаются», как настольная лампа с</w:t>
        <w:br/>
        <w:t>помощью выключателя. Они продолжают функционировать в</w:t>
        <w:br/>
        <w:t>прежнем режиме. Однако результаты их работы не проникают в</w:t>
        <w:br/>
        <w:t>сознание и не регистрируются им.</w:t>
      </w:r>
    </w:p>
    <w:p>
      <w:pPr>
        <w:sectPr>
          <w:headerReference w:type="default" r:id="rId290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чём причина такого феномена? По-видимому, психические</w:t>
        <w:br/>
        <w:t>механизмы не позволяют осознавать любые внутренние и внешние</w:t>
        <w:br/>
        <w:t>сигналы (стимулы), если они неизменны, то есть не меняют своих</w:t>
        <w:br/>
        <w:t>параметров, например, интенсивность, положение в пространстве и</w:t>
        <w:br/>
        <w:t>т. д. Другими словами, механизмы обработки информации в мозге</w:t>
        <w:br/>
        <w:t>таковы, что если эта информация не меняется в течение опре-</w:t>
        <w:br/>
        <w:t>делённого времени, то есть в ней отсутствует новизна, то она пере-</w:t>
        <w:br/>
        <w:t>стаёт   осознаваться.   Это   означает,   что   такая   информация   не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5 Это действительно работает!   288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встраивается в осознаваемый образ мира. Этот нейрофизиологи-</w:t>
        <w:br/>
        <w:t>ческий процесс эквивалентен представлениям об «отключении»</w:t>
        <w:br/>
        <w:t>сознания от внешнего мир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Если говорить о визуальном восприятии, то для того, чтобы</w:t>
        <w:br/>
        <w:t>зрительный образ «не выпадал» из сознания (другими словами,</w:t>
        <w:br/>
        <w:t>чтобы не «выключалось» зрение), если в окружающей человека</w:t>
        <w:br/>
        <w:t>среде не происходят видимые изменения и если человек специально</w:t>
        <w:br/>
        <w:t>не крутит головой из стороны в сторону и не поворачивает глаза,</w:t>
        <w:br/>
        <w:t>природа использует хитроумный приём. Глаза с помощью мышц</w:t>
        <w:br/>
        <w:t>находятся в постоянной вибрации, чем достигается изменчивость</w:t>
        <w:br/>
        <w:t>визуальной информации и, тем самым, присутствие визуального</w:t>
        <w:br/>
        <w:t>образа в сознани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Для подтверждения сказанного приведём описание результата</w:t>
        <w:br/>
        <w:t>известного психологического опыта. С помощью контактных линз к</w:t>
        <w:br/>
        <w:t>зрачкам крепится миниатюрный источник света. Тем самым, он</w:t>
        <w:br/>
        <w:t>относительно зрачка находится в неподвижном состоянии (тем</w:t>
        <w:br/>
        <w:t>самым моделируется высокая степень концентрации внимания на</w:t>
        <w:br/>
        <w:t>визуальном объекте). Если, к тому же, не менять яркость света и его</w:t>
        <w:br/>
        <w:t>цвет, то через несколько секунд он перестаёт осознаваться, то есть</w:t>
        <w:br/>
        <w:t>человек перестаёт свет видеть!</w:t>
      </w:r>
    </w:p>
    <w:p>
      <w:pPr>
        <w:pStyle w:val="Normal"/>
        <w:shd w:fill="FFFFFF" w:val="clear"/>
        <w:spacing w:lineRule="exact" w:line="278" w:before="14" w:after="0"/>
        <w:ind w:firstLine="394"/>
        <w:jc w:val="both"/>
        <w:rPr/>
      </w:pPr>
      <w:r>
        <w:rPr>
          <w:sz w:val="24"/>
          <w:szCs w:val="24"/>
        </w:rPr>
        <w:t>Точно также перестаёт осознаваться постоянный раздражитель в</w:t>
        <w:br/>
      </w:r>
      <w:r>
        <w:rPr>
          <w:spacing w:val="-1"/>
          <w:sz w:val="24"/>
          <w:szCs w:val="24"/>
        </w:rPr>
        <w:t>виде шума, давления на кожу браслета наручных часов и т. п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Длительная рецитация рефла приводит не только к утрате смысла</w:t>
        <w:br/>
        <w:t>повторяемого слова, но вообще к прекращению осознания словесных</w:t>
        <w:br/>
      </w:r>
      <w:r>
        <w:rPr>
          <w:sz w:val="24"/>
          <w:szCs w:val="24"/>
        </w:rPr>
        <w:t>мыслей!</w:t>
      </w:r>
    </w:p>
    <w:p>
      <w:pPr>
        <w:sectPr>
          <w:headerReference w:type="default" r:id="rId291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Процесс концентрация внимания в физиологическом аспекте для</w:t>
        <w:br/>
      </w:r>
      <w:r>
        <w:rPr>
          <w:sz w:val="24"/>
          <w:szCs w:val="24"/>
        </w:rPr>
        <w:t>сознания эквивалентен прекращению изменения входящей в мозг</w:t>
        <w:br/>
        <w:t>информации, метафорически выражаясь, «остановке мира»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89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Так постепенно в психофизической тренировке по мере развития</w:t>
        <w:br/>
        <w:t>функции внимания происходит опустошение сознания, освобо-</w:t>
        <w:br/>
        <w:t>ждение, очищение его от чувственных образов окружающего мира,</w:t>
        <w:br/>
        <w:t>вытеснение его из психики созерцанием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Что, в таком случае, остается в сознании? Те самые «пустота или</w:t>
        <w:br/>
        <w:t>безмолвие», о которых мы говорили? Нет! Сознание оказывается</w:t>
        <w:br/>
        <w:t>полностью заполненным объектом концентрации внимания!</w:t>
        <w:br/>
        <w:t>Сознание как бы «замораживает», фиксирует словно на фотобумаге,</w:t>
        <w:br/>
        <w:t>ту самую «круговую волну от брошенного в воду камня», которая</w:t>
        <w:br/>
        <w:t>порождена фиксацией внимания на одном объекте. Кроме того, в</w:t>
        <w:br/>
        <w:t>сознании также присутствуют чувства удовольствия в форме</w:t>
        <w:br/>
        <w:t>восторга и блаженства, которые сопровождают процесс повышенной</w:t>
        <w:br/>
        <w:t>концентрации внима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Чтобы достигнуть истинных состояний «пустоты и безмолвия»</w:t>
        <w:br/>
        <w:t>сознания, необходимо последовательно изгнать из него чувства</w:t>
        <w:br/>
        <w:t>восторга и блаженства, а затем и собственно объект концентрации.</w:t>
        <w:br/>
        <w:t>Это достигается переносом и фокусировкой внимания, пребыва-</w:t>
        <w:br/>
      </w:r>
      <w:r>
        <w:rPr>
          <w:spacing w:val="-1"/>
          <w:sz w:val="24"/>
          <w:szCs w:val="24"/>
        </w:rPr>
        <w:t>ющего в состоянии созерцания, на другой объект, присутствующий в</w:t>
        <w:br/>
      </w:r>
      <w:r>
        <w:rPr>
          <w:sz w:val="24"/>
          <w:szCs w:val="24"/>
        </w:rPr>
        <w:t>сознании, — на чувство восторга. При этом первоначальный объект</w:t>
        <w:br/>
        <w:t>концентрации остается в сознании в «качестве фона». Этот процесс</w:t>
        <w:br/>
        <w:t>переноса внимания с одного объекта на другой, условно можно</w:t>
        <w:br/>
        <w:t>назвать «раздвоением» внимания. После некоторой тренировки,</w:t>
        <w:br/>
        <w:t>сознание переходит в новое состояние, которое в восточных</w:t>
        <w:br/>
        <w:t>культурах принято называть Второй дхьяной.</w:t>
      </w:r>
    </w:p>
    <w:p>
      <w:pPr>
        <w:sectPr>
          <w:headerReference w:type="default" r:id="rId292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торая дхъяна находится как бы внутри Первой дхьяны. Затем,</w:t>
        <w:br/>
        <w:t>тем же способом сконцентрировав внимание, пребывающее в</w:t>
        <w:br/>
        <w:t>состоянии Второй дхьяны, на чувстве блаженства, избавляются и от</w:t>
        <w:br/>
        <w:t>него. Тем самым, достигается перевод сознания в состояние Третьей</w:t>
        <w:br/>
        <w:t>дхьяны. Теперь в сознании остается только первоначальный объект</w:t>
        <w:br/>
        <w:t>концентрации внимания. Если же продолжать концентрировать</w:t>
        <w:br/>
        <w:t>внимание на нем, то можно избавиться и от него, тем самым,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5 Это действительно работает!   290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переведя сознание в еще более глубокое состояние, — Четвертую</w:t>
        <w:br/>
        <w:t>дхьяну. Она будет соответствовать состоянию сознания, которое и</w:t>
        <w:br/>
        <w:t>принято называть «пустотой или безмолвием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о времена основателя буддизма, первого Будды Гаутамы,</w:t>
        <w:br/>
        <w:t>обычно пользовались представлениями о четырех дхьянах. Древние</w:t>
        <w:br/>
        <w:t>комментаторы «Йога-сутр», написанных мудрецом Патанджали,</w:t>
        <w:br/>
        <w:t>называли эти дхъяны и процесс их достижения «истинным</w:t>
        <w:br/>
        <w:t>познанием». Это словосочетание наполнено глубоким смыслом.</w:t>
        <w:br/>
        <w:t>Действительно, в состоянии глубокого созерцания, например, в</w:t>
        <w:br/>
        <w:t>Четвертой дхьяне, человек способен «рассматривать» первона-</w:t>
        <w:br/>
        <w:t>чальный объект концентрации, заполнивший весь объем сознания, с</w:t>
        <w:br/>
        <w:t>разных «сторон». В этом процессе у человека возникают такие</w:t>
        <w:br/>
        <w:t>полные и всесторонние представления об этом объекте, какие</w:t>
        <w:br/>
        <w:t>никогда не формируются бодрствующим, обыденным сознанием.</w:t>
        <w:br/>
        <w:t>Человек становится способным истинно «познать истину», приоб-</w:t>
        <w:br/>
        <w:t>ретает то самое умственное качество, к которому стремились многие</w:t>
        <w:br/>
        <w:t>люди, оставившие заметный след в истории цивилизации, и которое</w:t>
        <w:br/>
        <w:t>называется мудростью.</w:t>
      </w:r>
    </w:p>
    <w:p>
      <w:pPr>
        <w:sectPr>
          <w:headerReference w:type="default" r:id="rId293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Мы в этом методическом пособии по тренингу мозга используем</w:t>
        <w:br/>
      </w:r>
      <w:r>
        <w:rPr>
          <w:sz w:val="24"/>
          <w:szCs w:val="24"/>
        </w:rPr>
        <w:t>два объекта концентрации внимания. Они, Слово и дыхание, самые</w:t>
        <w:br/>
        <w:t>древние и проверенные на протяжении тысячелетий. Они же</w:t>
        <w:br/>
        <w:t>являются самыми удобными и простыми для тренировки внимания.</w:t>
        <w:br/>
        <w:t>Однако абсолютно ничего не мешает использовать любой другой</w:t>
        <w:br/>
        <w:t>объект, будь то визуальный предмет или его зрительный образ, звук</w:t>
        <w:br/>
        <w:t>или чувство, какое-либо абстрактное представление или даже</w:t>
        <w:br/>
        <w:t>собственно процесс мыслеобразования. Поочередно используя</w:t>
        <w:br/>
        <w:t>различные объекты концентрации внимания, и «входя» с ними в</w:t>
        <w:br/>
        <w:t>состоянии созерцания, что ученик, хорошо подготовленный на</w:t>
        <w:br/>
        <w:t>«Слове и дыхании», в дальнейшем может делать очень быстро,</w:t>
        <w:br/>
        <w:t>человек приобретает новый метод познания окружающего мира,</w:t>
        <w:br/>
        <w:t>недоступный обыденному сознанию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91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Иное дело, что после «выхода» из состояния созерцания,</w:t>
        <w:br/>
        <w:t>человек, помнящий о новых знаниях, которые он приобрел об</w:t>
        <w:br/>
        <w:t>объекте своего внимания, сталкивается с очень трудноразрешимой</w:t>
        <w:br/>
        <w:t>проблемой. Ему необходимо облечь эти новые знания, которые</w:t>
        <w:br/>
      </w:r>
      <w:r>
        <w:rPr>
          <w:spacing w:val="-1"/>
          <w:sz w:val="24"/>
          <w:szCs w:val="24"/>
        </w:rPr>
        <w:t>присутствуют в сознании в виде чувств и ощущений, иной раз совер-</w:t>
        <w:br/>
      </w:r>
      <w:r>
        <w:rPr>
          <w:sz w:val="24"/>
          <w:szCs w:val="24"/>
        </w:rPr>
        <w:t>шенно не похожих на обыденные ощущения, в вербальную,</w:t>
        <w:br/>
        <w:t>словесную, форму. Это — практически неразрешимая задача. Во</w:t>
        <w:br/>
        <w:t>всяком случае, человек целенаправленно еще не приступил к ее</w:t>
        <w:br/>
      </w:r>
      <w:r>
        <w:rPr>
          <w:spacing w:val="-1"/>
          <w:sz w:val="24"/>
          <w:szCs w:val="24"/>
        </w:rPr>
        <w:t>решению. Весь понятийный, словесный аппарат, которым пользуется</w:t>
        <w:br/>
      </w:r>
      <w:r>
        <w:rPr>
          <w:sz w:val="24"/>
          <w:szCs w:val="24"/>
        </w:rPr>
        <w:t>человечество, выработан и приспособлен к описанию окружающего</w:t>
        <w:br/>
        <w:t>мира только посредством обыденного созна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Одним из примеров попыток найти способы адекватного</w:t>
        <w:br/>
        <w:t>описания состояния созерцания и новых знаний, полученных в нем,</w:t>
        <w:br/>
        <w:t>является средневековая арабская и персидская философская и поэти-</w:t>
        <w:br/>
        <w:t>ческая традиции великих поэтов-суфиев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Причудливые образы, такие как, например, Черный свет, должны</w:t>
        <w:br/>
      </w:r>
      <w:r>
        <w:rPr>
          <w:sz w:val="24"/>
          <w:szCs w:val="24"/>
        </w:rPr>
        <w:t>передать изумление и растерянность человека, погрузившегося в</w:t>
        <w:br/>
      </w:r>
      <w:r>
        <w:rPr>
          <w:spacing w:val="-1"/>
          <w:sz w:val="24"/>
          <w:szCs w:val="24"/>
        </w:rPr>
        <w:t>глубины собственной психики: «когда божественный свет заполняет</w:t>
        <w:br/>
      </w:r>
      <w:r>
        <w:rPr>
          <w:sz w:val="24"/>
          <w:szCs w:val="24"/>
        </w:rPr>
        <w:t>сознание, все другое исчезает, перестает быть видимым». В</w:t>
        <w:br/>
        <w:t>состоянии созерцания физический мир для человека меркнет, он</w:t>
        <w:br/>
        <w:t>воспринимает только тьму, пока не осознает, что это «есть свет</w:t>
        <w:br/>
        <w:t>Абсолюта как такового». Открыть ослепительный блеск Черного</w:t>
        <w:br/>
        <w:t>Света означает «найти зеленую воду жизни», которая скрыта в</w:t>
        <w:br/>
        <w:t>глубокой тьме созерцания, дающего возможность «пребывать в</w:t>
        <w:br/>
        <w:t>Боге».</w:t>
      </w:r>
    </w:p>
    <w:p>
      <w:pPr>
        <w:sectPr>
          <w:headerReference w:type="default" r:id="rId294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опоставление возлюбленной женщины, с созерцанием боже-</w:t>
        <w:br/>
        <w:t>ственного, представляет один из главных приемов описания того, с</w:t>
        <w:br/>
      </w:r>
      <w:r>
        <w:rPr>
          <w:spacing w:val="-1"/>
          <w:sz w:val="24"/>
          <w:szCs w:val="24"/>
        </w:rPr>
        <w:t>чем человек сталкивается в глубинах своего сознания. Образы любви</w:t>
        <w:br/>
      </w:r>
      <w:r>
        <w:rPr>
          <w:sz w:val="24"/>
          <w:szCs w:val="24"/>
        </w:rPr>
        <w:t>и любимой женщины стали инструментом, с помощью которого</w:t>
        <w:br/>
        <w:t>осуществлялись попытки описать то, для чего нет слов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5 Это действительно работает!   292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Несомненно, в какой-то степени эти новые знания можно пере-</w:t>
        <w:br/>
        <w:t>вести в живописную форму. Известно, например, что именно так,</w:t>
        <w:br/>
        <w:t>используя визуальные образы из созерцательного состояния</w:t>
        <w:br/>
      </w:r>
      <w:r>
        <w:rPr>
          <w:spacing w:val="-1"/>
          <w:sz w:val="24"/>
          <w:szCs w:val="24"/>
        </w:rPr>
        <w:t>сознания, работали в XV веке великие иконописцы-исихасты. Это —</w:t>
        <w:br/>
      </w:r>
      <w:r>
        <w:rPr>
          <w:sz w:val="24"/>
          <w:szCs w:val="24"/>
        </w:rPr>
        <w:t>византиец Феофан Грек, русские монахи Даниил Черный и его</w:t>
        <w:br/>
        <w:t>ученик Андрей Рублев. Более того, истинное восприятие подобных</w:t>
        <w:br/>
        <w:t>произведений искусства может осуществляться только зрителем,</w:t>
        <w:br/>
        <w:t>также пребывающим в созерцании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дальнейшем, по мере накопления многовекового созерца-</w:t>
        <w:br/>
        <w:t>тельного опыта, дхьяны как состояния психики еще более детализи-</w:t>
        <w:br/>
        <w:t>ровались. К первым четырем были добавлены еще четыре, которые</w:t>
        <w:br/>
        <w:t>индуисты и буддисты обычно называют «нематериальными» или</w:t>
        <w:br/>
        <w:t>«бесформенными». Дело в том, что состояния, соответствующие</w:t>
        <w:br/>
        <w:t>этим дхьянам, последовательно достигаются из Четвертой дхьяны</w:t>
        <w:br/>
        <w:t>при концентрации внимания на абстрактных объектах. Это,</w:t>
        <w:br/>
        <w:t>например, бесконечное пространство, отсутствие бесконечного</w:t>
        <w:br/>
        <w:t>пространства и т. п. Описание столь глубоких состояний психики с</w:t>
        <w:br/>
        <w:t>помощью общепринятого понятийного аппарата настолько</w:t>
        <w:br/>
        <w:t>затруднено, что с древних времен для этого используются либо</w:t>
        <w:br/>
        <w:t>словесные конструкции, основанные на отрицании существующих</w:t>
        <w:br/>
        <w:t>понятий, либо метафорические представления о различных</w:t>
        <w:br/>
        <w:t>«небесах» или «мирах», населенных фантастическими существами.</w:t>
      </w:r>
    </w:p>
    <w:p>
      <w:pPr>
        <w:sectPr>
          <w:headerReference w:type="default" r:id="rId295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качестве примера первых, можно привести общепринятое</w:t>
        <w:br/>
        <w:t>буддийское определение-описание Восьмой дхьяны: это состояние</w:t>
        <w:br/>
        <w:t xml:space="preserve">сознания, характеризуемое </w:t>
      </w:r>
      <w:r>
        <w:rPr>
          <w:i/>
          <w:iCs/>
          <w:sz w:val="24"/>
          <w:szCs w:val="24"/>
        </w:rPr>
        <w:t>«ни восприятием, ни не-восприятием»</w:t>
        <w:br/>
      </w:r>
      <w:r>
        <w:rPr>
          <w:sz w:val="24"/>
          <w:szCs w:val="24"/>
        </w:rPr>
        <w:t>собственной психической деятельности или внешнего мира. Это —</w:t>
        <w:br/>
        <w:t>приближение к пока малопонятным пределам восприятия, к физио-</w:t>
        <w:br/>
        <w:t>логическим пределам деятельности мозга. С функционированием</w:t>
        <w:br/>
      </w:r>
      <w:r>
        <w:rPr>
          <w:spacing w:val="-1"/>
          <w:sz w:val="24"/>
          <w:szCs w:val="24"/>
        </w:rPr>
        <w:t>человеческого организма также происходит нечто подобное. По мере</w:t>
        <w:br/>
      </w:r>
      <w:r>
        <w:rPr>
          <w:sz w:val="24"/>
          <w:szCs w:val="24"/>
        </w:rPr>
        <w:t>продвижения через бесформенные дхьяны, обмен веществ и все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93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иные процессы жизнедеятельности тела замедляются до нерегистри-</w:t>
        <w:br/>
        <w:t>руемого приборами уровня. Человеческий организм в этом случае</w:t>
        <w:br/>
      </w:r>
      <w:r>
        <w:rPr>
          <w:spacing w:val="-1"/>
          <w:sz w:val="24"/>
          <w:szCs w:val="24"/>
        </w:rPr>
        <w:t>находится в состоянии, которое определяют как «ни жив, ни мертв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Метафорические описания глубоких состояний сознания более</w:t>
        <w:br/>
        <w:t>известны как широким кругам читателей, так и специалистам-рели-</w:t>
        <w:br/>
        <w:t>гиоведам. Однако зачастую они ошибочно воспринимаются как</w:t>
        <w:br/>
      </w:r>
      <w:r>
        <w:rPr>
          <w:spacing w:val="-1"/>
          <w:sz w:val="24"/>
          <w:szCs w:val="24"/>
        </w:rPr>
        <w:t>рассуждения о реальном устройстве Вселенной, характерные для той</w:t>
        <w:br/>
      </w:r>
      <w:r>
        <w:rPr>
          <w:sz w:val="24"/>
          <w:szCs w:val="24"/>
        </w:rPr>
        <w:t>или иной религии или духовной школы. Таким же непониманием</w:t>
        <w:br/>
        <w:t>смысла «космогонических» по форме рассуждений о состояниях</w:t>
        <w:br/>
        <w:t>психики и сознания страдают даже религиозные теологи. В этом нет</w:t>
        <w:br/>
        <w:t>ничего удивительного: если человек сам не занимается тренингом</w:t>
        <w:br/>
        <w:t>мозга, то ему трудно понять, о чем фактически ведется речь в много-</w:t>
        <w:br/>
        <w:t>численных трактатах, представляющих собой своеобразные</w:t>
        <w:br/>
        <w:t>«репортажи из состояния созерцания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качестве примера можно указать на рассуждения о сложном,</w:t>
        <w:br/>
        <w:t>многоуровневом устройстве «иного мира», называемом в монотеи-</w:t>
        <w:br/>
        <w:t>стических религиях Божественным миром или «небесами». Обычно</w:t>
        <w:br/>
        <w:t>выделяется, например, в православном христианстве, семь небес,</w:t>
        <w:br/>
        <w:t>которые заселены различными по своему рангу небожителями. На</w:t>
        <w:br/>
        <w:t>высшем небе, седьмом, конечно же, обитает сверхсущество — Бог.</w:t>
        <w:br/>
        <w:t>Достигая этого уровня, человек, тренирующий внимание, сливается</w:t>
        <w:br/>
        <w:t>с Богом, обόживается, приобретая Божественные черты и свойства, в</w:t>
        <w:br/>
      </w:r>
      <w:r>
        <w:rPr>
          <w:spacing w:val="-1"/>
          <w:sz w:val="24"/>
          <w:szCs w:val="24"/>
        </w:rPr>
        <w:t>качестве Божественного дара получает бессмертие.</w:t>
      </w:r>
    </w:p>
    <w:p>
      <w:pPr>
        <w:sectPr>
          <w:headerReference w:type="default" r:id="rId296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буддизме популярной формой описания уровней сознания</w:t>
        <w:br/>
        <w:t>являются различные виды мандал и «колес сансары», или «колес</w:t>
        <w:br/>
        <w:t>жизни». Это — геометрические композиции, чаще всего состоящие</w:t>
        <w:br/>
        <w:t>из концентрических окружностей числом от четырех до семи. Вся</w:t>
        <w:br/>
      </w:r>
      <w:r>
        <w:rPr>
          <w:spacing w:val="-1"/>
          <w:sz w:val="24"/>
          <w:szCs w:val="24"/>
        </w:rPr>
        <w:t>система окружностей в целом, или один из ее кругов, разделенный на</w:t>
        <w:br/>
      </w:r>
      <w:r>
        <w:rPr>
          <w:sz w:val="24"/>
          <w:szCs w:val="24"/>
        </w:rPr>
        <w:t>несколько сегментов, обычно обозначали различные уровни</w:t>
        <w:br/>
        <w:t>сознания, в которых пребывают или которых могут достигнуть</w:t>
        <w:br/>
        <w:t>живые  существа.  Например,  в  тибетском  живописном  «колесе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5 Это действительно работает!   294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жизни» третий от центра круг разбит на шесть секторов-царств или</w:t>
        <w:br/>
        <w:t>уровней сознания. В верхнем царстве, конечно же, обитают боги, —</w:t>
        <w:br/>
        <w:t>они достигли всего, чего хотели. Ниже располагаются два царства:</w:t>
        <w:br/>
        <w:t>обитель асуров, завистливых существ, желающих стать богами, и</w:t>
        <w:br/>
        <w:t>мир не менее завистливых и порочных людей. Еще ниже — миры</w:t>
        <w:br/>
        <w:t>бессознательных животных и голодных духов, единственное предна-</w:t>
        <w:br/>
        <w:t>значение которых — насытить себя материальной пищей. В самом</w:t>
        <w:br/>
        <w:t>низу расположен ад, — царство, в котором царит страх, боль и</w:t>
        <w:br/>
        <w:t>мучения. «Адское» сознание противоположно высшему, боже-</w:t>
        <w:br/>
        <w:t>ственному, состоянию, хотя оно в буддизме и не является вожде-</w:t>
        <w:br/>
        <w:t>ленной «последней инстанцией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ариантов подобных представлений о глубинах человеческого</w:t>
        <w:br/>
        <w:t>сознания или психики в истории духовной культуры человечества</w:t>
        <w:br/>
        <w:t>можно найти множество. Главное здесь, — не конкретная форма</w:t>
        <w:br/>
      </w:r>
      <w:r>
        <w:rPr>
          <w:spacing w:val="-1"/>
          <w:sz w:val="24"/>
          <w:szCs w:val="24"/>
        </w:rPr>
        <w:t>выражения «созерцательных» идей и впечатлений, а принципиальное</w:t>
        <w:br/>
      </w:r>
      <w:r>
        <w:rPr>
          <w:sz w:val="24"/>
          <w:szCs w:val="24"/>
        </w:rPr>
        <w:t>знание людей о существовании особых состояний психики, которых</w:t>
        <w:br/>
        <w:t>может, при желании, достичь любой человек.</w:t>
      </w:r>
    </w:p>
    <w:p>
      <w:pPr>
        <w:pStyle w:val="Normal"/>
        <w:shd w:fill="FFFFFF" w:val="clear"/>
        <w:spacing w:before="538" w:after="0"/>
        <w:ind w:left="1219" w:hanging="0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Созерцание и сверхвозможности человека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Несмотря на необычность и уникальность психических впечат-</w:t>
        <w:br/>
      </w:r>
      <w:r>
        <w:rPr>
          <w:spacing w:val="-1"/>
          <w:sz w:val="24"/>
          <w:szCs w:val="24"/>
        </w:rPr>
        <w:t>лений, которые обнаруживает в себе человек, достигший созерцания,</w:t>
        <w:br/>
      </w:r>
      <w:r>
        <w:rPr>
          <w:sz w:val="24"/>
          <w:szCs w:val="24"/>
        </w:rPr>
        <w:t>не они являются главной и важнейшей чертой этого состояния</w:t>
        <w:br/>
        <w:t>психики.</w:t>
      </w:r>
    </w:p>
    <w:p>
      <w:pPr>
        <w:sectPr>
          <w:headerReference w:type="default" r:id="rId297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созерцательном состоянии начинают пробуждаться сверх-</w:t>
        <w:br/>
        <w:t>функции мозга. Они позволяют человеку целенаправленно, то есть</w:t>
        <w:br/>
        <w:t>осознанным умственным усилием, переводить мозг в особый режим</w:t>
        <w:br/>
        <w:t>функционирования, в котором некоторые отделы мозга начинают</w:t>
        <w:br/>
        <w:t>воспринимать информацию об окружающей физической среде,</w:t>
        <w:br/>
        <w:t>«записанную» в субстанции «иного мира». Эта информация переко-</w:t>
        <w:br/>
        <w:t>дируется, переводится на привычный для человека язык органов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95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восприятия или чувств и осознается в виде зрительных образов,</w:t>
        <w:br/>
        <w:t>ощущений или мыслей в словесной форме. Более того, человек</w:t>
        <w:br/>
        <w:t>сознательно, посредством волевого изменения этих образов,</w:t>
        <w:br/>
        <w:t>ощущений или мыслей может воздействовать на эту информацию,</w:t>
        <w:br/>
        <w:t>изменять ее, что вызывает, в свою очередь, реальные изменения в</w:t>
        <w:br/>
        <w:t>физической среде. Такой процесс мы называем «инициированием</w:t>
        <w:br/>
        <w:t>сверхъестественных явлений», а человека, приобретшего такие</w:t>
        <w:br/>
        <w:t>способности — сверхчеловеком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Несомненно, все сказанное представляет собой только первый</w:t>
        <w:br/>
        <w:t>шаг к объяснению фантастических возможностей человеческого</w:t>
        <w:br/>
        <w:t>мозга. Однако, именно такая точка зрения позволяет сегодня</w:t>
        <w:br/>
        <w:t>наиболее полно и при отсутствии внутренних противоречий</w:t>
        <w:br/>
        <w:t>объяснить всю совокупность разнотипных сверхъестественных</w:t>
        <w:br/>
        <w:t>явлений, которые может производить человек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Может создаться впечатление, что созерцание тождественно</w:t>
        <w:br/>
        <w:t>только бессознательному состоянию. Ведь, действительно, при</w:t>
        <w:br/>
        <w:t>«отключенных» органах восприятия, человек не осознает инфор-</w:t>
        <w:br/>
        <w:t>мацию из внешнего физического мира. Такая ситуация имеет место,</w:t>
        <w:br/>
        <w:t>однако, она не является правилом. Хорошо тренированный человек</w:t>
        <w:br/>
        <w:t>способен таким образом «расщепить» собственную психику, что</w:t>
        <w:br/>
        <w:t>одна её часть будет пребывать в обыденном сознании, полностью</w:t>
        <w:br/>
        <w:t>воспринимая и сознавая внешний мир, другая же — находиться в</w:t>
        <w:br/>
      </w:r>
      <w:r>
        <w:rPr>
          <w:spacing w:val="-1"/>
          <w:sz w:val="24"/>
          <w:szCs w:val="24"/>
        </w:rPr>
        <w:t>созерцании. Представляется, что это комплексное состояние психики</w:t>
        <w:br/>
      </w:r>
      <w:r>
        <w:rPr>
          <w:sz w:val="24"/>
          <w:szCs w:val="24"/>
        </w:rPr>
        <w:t>является наиболее благоприятным для человека (обратитесь ещё раз</w:t>
        <w:br/>
        <w:t>к рисунку 1). Аналогичная ситуация справедлива и по отношению к</w:t>
        <w:br/>
        <w:t>природным медиумам и экстрасенсам.</w:t>
      </w:r>
    </w:p>
    <w:p>
      <w:pPr>
        <w:sectPr>
          <w:headerReference w:type="default" r:id="rId298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Этому есть множество подтверждений. Некоторые ясновидящие,</w:t>
        <w:br/>
      </w:r>
      <w:r>
        <w:rPr>
          <w:sz w:val="24"/>
          <w:szCs w:val="24"/>
        </w:rPr>
        <w:t>например, знаменитый американец Эдгар Кейси, прозванный</w:t>
        <w:br/>
      </w:r>
      <w:r>
        <w:rPr>
          <w:spacing w:val="-1"/>
          <w:sz w:val="24"/>
          <w:szCs w:val="24"/>
        </w:rPr>
        <w:t>«спящим медиумом», воспринимали информацию из «иного мира»,</w:t>
        <w:br/>
      </w:r>
      <w:r>
        <w:rPr>
          <w:sz w:val="24"/>
          <w:szCs w:val="24"/>
        </w:rPr>
        <w:t>находясь в полубессознательном состоянии, похожем на сон. В</w:t>
        <w:br/>
      </w:r>
      <w:r>
        <w:rPr>
          <w:spacing w:val="-1"/>
          <w:sz w:val="24"/>
          <w:szCs w:val="24"/>
        </w:rPr>
        <w:t>начале «сеанса связи» он ложился на кушетку и усилием воли вводил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5 Это действительно работает!   296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себя в состояние транса, «засыпал». При этом медиум мог общаться</w:t>
        <w:br/>
        <w:t>с окружающими людьми, слышал их вопросы и давал на них «ясно-</w:t>
        <w:br/>
        <w:t>видящие» ответы, которые никак не мог знать заранее. После пробу-</w:t>
        <w:br/>
        <w:t>ждения от такого своеобразного «сна», Кейси не помнит ничего, что</w:t>
        <w:br/>
        <w:t>происходило в течение медиумического сеанс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i/>
          <w:iCs/>
          <w:sz w:val="24"/>
          <w:szCs w:val="24"/>
        </w:rPr>
        <w:t xml:space="preserve">«Я понял, что главное для меня в этом состоянии, </w:t>
      </w:r>
      <w:r>
        <w:rPr>
          <w:sz w:val="24"/>
          <w:szCs w:val="24"/>
        </w:rPr>
        <w:t>— расска-</w:t>
        <w:br/>
        <w:t>зывает о своих впечатлениях о пограничном комплексном состоянии</w:t>
        <w:br/>
        <w:t>другой американский медиум середины XX века Артур Форд, —</w:t>
        <w:br/>
      </w:r>
      <w:r>
        <w:rPr>
          <w:i/>
          <w:iCs/>
          <w:sz w:val="24"/>
          <w:szCs w:val="24"/>
        </w:rPr>
        <w:t>открыть себя для всего, что может прийти «оттуда»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Я вставал</w:t>
        <w:br/>
        <w:t>перед аудиторией, наполовину отключался от нее и чувствовал, как</w:t>
        <w:br/>
        <w:t xml:space="preserve">впадаю в некий транс не теряя сознания». </w:t>
      </w:r>
      <w:r>
        <w:rPr>
          <w:sz w:val="24"/>
          <w:szCs w:val="24"/>
        </w:rPr>
        <w:t>Умение концентриро-</w:t>
        <w:br/>
        <w:t>ваться, находясь в сознании, Форд считал самым важным элементом</w:t>
        <w:br/>
        <w:t>для информационного взаимодействия с «иным миром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Аналогичного способа поддержания диалога с «иным миром»</w:t>
        <w:br/>
        <w:t xml:space="preserve">придерживается современный медиум Ури Геллер. </w:t>
      </w:r>
      <w:r>
        <w:rPr>
          <w:i/>
          <w:iCs/>
          <w:sz w:val="24"/>
          <w:szCs w:val="24"/>
        </w:rPr>
        <w:t>«Я попытался</w:t>
        <w:br/>
        <w:t>сконцентрировать всю свою энергию…», «я сосредоточился…»,</w:t>
        <w:br/>
        <w:t>«давайте все вместе сосредоточимся…», «сосредоточить</w:t>
        <w:br/>
        <w:t>внимание…», «потом сосредоточился, сконцентрировал все свое</w:t>
        <w:br/>
        <w:t>внимание, как я это обычно делаю…»</w:t>
      </w:r>
      <w:r>
        <w:rPr>
          <w:sz w:val="24"/>
          <w:szCs w:val="24"/>
        </w:rPr>
        <w:t>, — в таких понятиях Геллер</w:t>
        <w:br/>
        <w:t>описывает свои сознательные действия с целью инициирования</w:t>
        <w:br/>
        <w:t>сверхъестественных явлений.</w:t>
      </w:r>
    </w:p>
    <w:p>
      <w:pPr>
        <w:sectPr>
          <w:headerReference w:type="default" r:id="rId299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3"/>
          <w:sz w:val="24"/>
          <w:szCs w:val="24"/>
        </w:rPr>
        <w:t>Приведенные примеры имеют отношение к тем людям, которые в</w:t>
        <w:br/>
      </w:r>
      <w:r>
        <w:rPr>
          <w:sz w:val="24"/>
          <w:szCs w:val="24"/>
        </w:rPr>
        <w:t>силу различных причин приобрели сверхвозможности случайным</w:t>
        <w:br/>
        <w:t>образом. Их возможности сознательного регулирования сверхре-</w:t>
        <w:br/>
        <w:t>сурсов мозга ограничены. Мы называем таких людей природными</w:t>
        <w:br/>
      </w:r>
      <w:r>
        <w:rPr>
          <w:spacing w:val="-1"/>
          <w:sz w:val="24"/>
          <w:szCs w:val="24"/>
        </w:rPr>
        <w:t>медиумами или экстрасенсами. У тех же, кто приобрел сверхвозмож-</w:t>
        <w:br/>
      </w:r>
      <w:r>
        <w:rPr>
          <w:sz w:val="24"/>
          <w:szCs w:val="24"/>
        </w:rPr>
        <w:t>ности в процессе целенаправленного тренинга мозга, умение</w:t>
        <w:br/>
        <w:t>«расщеплять» психику на «обыденную и созерцательную состав-</w:t>
        <w:br/>
        <w:t>ляющие» или по желанию полностью погружаться в созерцание,</w:t>
        <w:br/>
        <w:t>выражено отчетливее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97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ри демонстрации своих чудесных способностей, некоторые</w:t>
        <w:br/>
        <w:t>йоги погружаются в очень глубокое созерцание. Это понятно, ведь</w:t>
        <w:br/>
        <w:t>для длительного пребывания, например, без воздуха, необходимо</w:t>
        <w:br/>
        <w:t>максимально затормозить все физиологические процессы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 других случаях йог может пребывать в легком, «поверх-</w:t>
        <w:br/>
      </w:r>
      <w:r>
        <w:rPr>
          <w:spacing w:val="-1"/>
          <w:sz w:val="24"/>
          <w:szCs w:val="24"/>
        </w:rPr>
        <w:t>ностном» трансе. Так происходит при проведении, например, аттрак-</w:t>
        <w:br/>
      </w:r>
      <w:r>
        <w:rPr>
          <w:sz w:val="24"/>
          <w:szCs w:val="24"/>
        </w:rPr>
        <w:t>циона с веревкой и «расчленением» тела ребенк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Однако, йог может очень быстро достичь состояния созерцания и</w:t>
        <w:br/>
      </w:r>
      <w:r>
        <w:rPr>
          <w:sz w:val="24"/>
          <w:szCs w:val="24"/>
        </w:rPr>
        <w:t>при этом общаться с окружающими людьми, слыша их вопросы и</w:t>
        <w:br/>
        <w:t>реагируя на них действиями, то есть пребывать в промежуточном</w:t>
        <w:br/>
        <w:t>комплексном состоянии. Прекрасный пример такой ситуации</w:t>
        <w:br/>
        <w:t>приводит известный знаток восточной мистики и общественный</w:t>
        <w:br/>
        <w:t>деятель Идрис Шах. Он описывает свою встречу с высококвалифи-</w:t>
        <w:br/>
        <w:t>цированным йогом, которого попросил продемонстрировать его</w:t>
        <w:br/>
        <w:t>сверхвозможности.</w:t>
      </w:r>
    </w:p>
    <w:p>
      <w:pPr>
        <w:pStyle w:val="Normal"/>
        <w:shd w:fill="FFFFFF" w:val="clear"/>
        <w:spacing w:lineRule="exact" w:line="274" w:before="14" w:after="0"/>
        <w:ind w:right="19" w:firstLine="394"/>
        <w:jc w:val="both"/>
        <w:rPr/>
      </w:pPr>
      <w:r>
        <w:rPr>
          <w:i/>
          <w:iCs/>
          <w:sz w:val="24"/>
          <w:szCs w:val="24"/>
        </w:rPr>
        <w:t>«Я попросил его поднять в воздух мой стул. Маг нахмурил брови</w:t>
        <w:br/>
        <w:t>и погрузился в глубокую медитацию; затем, с закрытыми глазами,</w:t>
        <w:br/>
        <w:t>он протянул обе руки к самому большому стулу на веранде. Ровно</w:t>
        <w:br/>
        <w:t>через десять секунд (я засек время на секундомере) стул поднялся</w:t>
        <w:br/>
        <w:t>вверх и, слегка развернувшись, буквально повис в воздухе на высоте</w:t>
        <w:br/>
      </w:r>
      <w:r>
        <w:rPr>
          <w:i/>
          <w:iCs/>
          <w:spacing w:val="-1"/>
          <w:sz w:val="24"/>
          <w:szCs w:val="24"/>
        </w:rPr>
        <w:t>около пяти футов. Я подошел к нему и потянул вниз за ножку. Стул</w:t>
        <w:br/>
      </w:r>
      <w:r>
        <w:rPr>
          <w:i/>
          <w:iCs/>
          <w:sz w:val="24"/>
          <w:szCs w:val="24"/>
        </w:rPr>
        <w:t>опустился на пол; но как только я отпустил ножку, он снова взмыл</w:t>
        <w:br/>
      </w:r>
      <w:r>
        <w:rPr>
          <w:i/>
          <w:iCs/>
          <w:spacing w:val="-1"/>
          <w:sz w:val="24"/>
          <w:szCs w:val="24"/>
        </w:rPr>
        <w:t>в воздух. Я спросил у колдуна, может ли он поднять меня вместе со</w:t>
        <w:br/>
      </w:r>
      <w:r>
        <w:rPr>
          <w:i/>
          <w:iCs/>
          <w:sz w:val="24"/>
          <w:szCs w:val="24"/>
        </w:rPr>
        <w:t>стулом. Индиец кивнул. Я снова опустил стул… на пол, сел на него и</w:t>
        <w:br/>
        <w:t>поднялся в воздух вместе со стулом… Затем я попросил его</w:t>
        <w:br/>
        <w:t>принести цветы из ближайшего сада — цветы тотчас оказались у</w:t>
        <w:br/>
        <w:t xml:space="preserve">меня в руках…» </w:t>
      </w:r>
      <w:r>
        <w:rPr>
          <w:sz w:val="24"/>
          <w:szCs w:val="24"/>
        </w:rPr>
        <w:t>и так далее, и тому подобное…</w:t>
      </w:r>
    </w:p>
    <w:p>
      <w:pPr>
        <w:sectPr>
          <w:headerReference w:type="default" r:id="rId300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right="5" w:firstLine="394"/>
        <w:jc w:val="both"/>
        <w:rPr>
          <w:sz w:val="24"/>
          <w:szCs w:val="24"/>
        </w:rPr>
      </w:pPr>
      <w:r>
        <w:rPr>
          <w:sz w:val="24"/>
          <w:szCs w:val="24"/>
        </w:rPr>
        <w:t>Обучение инициированию сверхъестественных явлений не</w:t>
        <w:br/>
        <w:t>является целью этой книги. Это дело будущих публикаций. Наша</w:t>
        <w:br/>
        <w:t>задача сегодня — освоить приемы тренинга мозга и научиться</w:t>
        <w:br/>
        <w:t>достигать состояния созерцания. Однако, те из читателей, которые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5 Это действительно работает!   298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достигнут этой промежуточной, но чрезвычайно важной цели, могут</w:t>
        <w:br/>
      </w:r>
      <w:r>
        <w:rPr>
          <w:spacing w:val="-1"/>
          <w:sz w:val="24"/>
          <w:szCs w:val="24"/>
        </w:rPr>
        <w:t>столкнуться с некоторыми проявлениями собственных сверхвозмож-</w:t>
        <w:br/>
      </w:r>
      <w:r>
        <w:rPr>
          <w:sz w:val="24"/>
          <w:szCs w:val="24"/>
        </w:rPr>
        <w:t>носте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Дело в том, что сверхресурсы мозга могут быть пробуждены вне</w:t>
        <w:br/>
        <w:t>зависимости от того, желает этого человек или нет. Как показывает</w:t>
        <w:br/>
        <w:t>исторический опыт тренинга мозга в разных духовных школах,</w:t>
        <w:br/>
        <w:t>сверхвозможности, по крайней мере, некоторые из них, появляются</w:t>
        <w:br/>
        <w:t>«автоматически», по мере приобретения навыков пребывания в</w:t>
        <w:br/>
        <w:t>состоянии созерца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Этому есть свои объяснения. Напомним, что еще Патанджали в</w:t>
        <w:br/>
        <w:t>«Йога-сутрах» и его комментаторы писали, что если в качестве</w:t>
        <w:br/>
        <w:t>объекта концентрации внимания использовать некоторые специ-</w:t>
        <w:br/>
        <w:t>альные режимы дыхания, то при «входе» с этим объектом в дхьяну и</w:t>
        <w:br/>
        <w:t>«закрепления» там, то есть при достижении состояния самадхи,</w:t>
        <w:br/>
        <w:t>человек приобретает «совершенные способности», называемые нами</w:t>
        <w:br/>
        <w:t>сверхвозможностями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Например, тренировка внимания на самане, то есть «нижнем»</w:t>
        <w:br/>
        <w:t>дыхании, распространяющемся в области пупка, позволяет</w:t>
        <w:br/>
      </w:r>
      <w:r>
        <w:rPr>
          <w:i/>
          <w:iCs/>
          <w:sz w:val="24"/>
          <w:szCs w:val="24"/>
        </w:rPr>
        <w:t>«добиться пульсации внутреннего огня и обрести тем самым яркое</w:t>
        <w:br/>
        <w:t>свечение»</w:t>
      </w:r>
      <w:r>
        <w:rPr>
          <w:sz w:val="24"/>
          <w:szCs w:val="24"/>
        </w:rPr>
        <w:t>. При концентрации внимания на удане, разновидности</w:t>
        <w:br/>
        <w:t>дыхания верхней частью легких, человек обретает способность</w:t>
        <w:br/>
      </w:r>
      <w:r>
        <w:rPr>
          <w:i/>
          <w:iCs/>
          <w:sz w:val="24"/>
          <w:szCs w:val="24"/>
        </w:rPr>
        <w:t>«свободно преодолевать физические препятствия вроде болотной</w:t>
        <w:br/>
        <w:t>трясины и водной преграды»</w:t>
      </w:r>
      <w:r>
        <w:rPr>
          <w:sz w:val="24"/>
          <w:szCs w:val="24"/>
        </w:rPr>
        <w:t xml:space="preserve">, а также совершать </w:t>
      </w:r>
      <w:r>
        <w:rPr>
          <w:i/>
          <w:iCs/>
          <w:sz w:val="24"/>
          <w:szCs w:val="24"/>
        </w:rPr>
        <w:t>«восхождение в</w:t>
        <w:br/>
        <w:t>момент сознательной смерти»</w:t>
      </w:r>
      <w:r>
        <w:rPr>
          <w:sz w:val="24"/>
          <w:szCs w:val="24"/>
        </w:rPr>
        <w:t>.</w:t>
      </w:r>
    </w:p>
    <w:p>
      <w:pPr>
        <w:sectPr>
          <w:headerReference w:type="default" r:id="rId301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не ставя перед собой в начальный период трени-</w:t>
        <w:br/>
        <w:t>ровки непосредственной цели приобретения сверхвозможностей, но</w:t>
        <w:br/>
        <w:t>используя для концентрации внимания определенные объекты,</w:t>
        <w:br/>
        <w:t>человек может приобрести и определенные навыки инициирования</w:t>
        <w:br/>
        <w:t>сверхъестественных явлений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299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2"/>
          <w:sz w:val="24"/>
          <w:szCs w:val="24"/>
        </w:rPr>
        <w:t>Древнеиндийские трактаты об этом свидетельствуют следующим</w:t>
        <w:br/>
      </w:r>
      <w:r>
        <w:rPr>
          <w:sz w:val="24"/>
          <w:szCs w:val="24"/>
        </w:rPr>
        <w:t xml:space="preserve">образом: </w:t>
      </w:r>
      <w:r>
        <w:rPr>
          <w:i/>
          <w:iCs/>
          <w:sz w:val="24"/>
          <w:szCs w:val="24"/>
        </w:rPr>
        <w:t>«Что бы ни созерцал человек, то он и обретает: такова</w:t>
        <w:br/>
        <w:t>непостижимая сила созерцания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Для каждого человека, устремившегося к созерцанию, суще-</w:t>
        <w:br/>
        <w:t>ствует опасность ошибиться в оценке своего состояния сознания,</w:t>
        <w:br/>
        <w:t>или, как говорили первые христиане, «впасть в прелесть». Деятель-</w:t>
        <w:br/>
        <w:t>ность подсознания, результаты которой будут «всплывать» в</w:t>
        <w:br/>
        <w:t>сознании, то есть осознаваться, можно ошибочно воспринять за</w:t>
        <w:br/>
      </w:r>
      <w:r>
        <w:rPr>
          <w:spacing w:val="-2"/>
          <w:sz w:val="24"/>
          <w:szCs w:val="24"/>
        </w:rPr>
        <w:t>результаты контактов с «иным миром». Конечно, трудно ошибиться в</w:t>
        <w:br/>
      </w:r>
      <w:r>
        <w:rPr>
          <w:spacing w:val="-1"/>
          <w:sz w:val="24"/>
          <w:szCs w:val="24"/>
        </w:rPr>
        <w:t>оценке природы такого явления, как телекинез или полтергейст. Если</w:t>
        <w:br/>
      </w:r>
      <w:r>
        <w:rPr>
          <w:sz w:val="24"/>
          <w:szCs w:val="24"/>
        </w:rPr>
        <w:t>после длительного периода тренинга мозга, вы замечаете, например,</w:t>
        <w:br/>
        <w:t>спонтанное перемещение предметов вокруг себя, или уже освоили</w:t>
        <w:br/>
        <w:t>«волевое» передвижение легких предметов по собственному</w:t>
        <w:br/>
        <w:t>желанию, — сомнений нет, вы инициируете сверхъестественные</w:t>
        <w:br/>
      </w:r>
      <w:r>
        <w:rPr>
          <w:spacing w:val="-1"/>
          <w:sz w:val="24"/>
          <w:szCs w:val="24"/>
        </w:rPr>
        <w:t>явления. Однако, что касается природы «информационных» явлений,</w:t>
        <w:br/>
      </w:r>
      <w:r>
        <w:rPr>
          <w:sz w:val="24"/>
          <w:szCs w:val="24"/>
        </w:rPr>
        <w:t>таких как ясновидение, предвидение будущих событий или «считы-</w:t>
        <w:br/>
      </w:r>
      <w:r>
        <w:rPr>
          <w:spacing w:val="-1"/>
          <w:sz w:val="24"/>
          <w:szCs w:val="24"/>
        </w:rPr>
        <w:t>вание информации о прошлых жизнях», — то здесь необходимо быть</w:t>
        <w:br/>
      </w:r>
      <w:r>
        <w:rPr>
          <w:sz w:val="24"/>
          <w:szCs w:val="24"/>
        </w:rPr>
        <w:t>предельно осторожным. В большинстве случаев то, что принимается</w:t>
        <w:br/>
        <w:t>за взаимодействие с «иным миром», на самом деле является поро-</w:t>
        <w:br/>
        <w:t>ждением вашего же мозга и к сверхвозможностям не имеет никакого</w:t>
        <w:br/>
        <w:t>отношения. Правильно оценить объективность появляющейся в</w:t>
        <w:br/>
        <w:t>вашем сознании информации поможет только ваш здравый смысл и</w:t>
        <w:br/>
        <w:t>многократная проверка и перепроверка реальности появившихся</w:t>
        <w:br/>
        <w:t>сверхспособностей.</w:t>
      </w:r>
    </w:p>
    <w:p>
      <w:pPr>
        <w:sectPr>
          <w:headerReference w:type="default" r:id="rId302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Если не хотите быть обманутыми вашим собственным мозгом,</w:t>
        <w:br/>
        <w:t>доверьтесь опыту знающего эту проблему человека, апостолу Павлу,</w:t>
        <w:br/>
        <w:t xml:space="preserve">который две тысячи лет назад советовал первым христианам: </w:t>
      </w:r>
      <w:r>
        <w:rPr>
          <w:i/>
          <w:iCs/>
          <w:sz w:val="24"/>
          <w:szCs w:val="24"/>
        </w:rPr>
        <w:t>«Не</w:t>
        <w:br/>
        <w:t>угашайте огонь Духа, не пренебрегайте даром пророчества, но все</w:t>
        <w:br/>
        <w:t>проверяйте»</w:t>
      </w:r>
      <w:r>
        <w:rPr>
          <w:sz w:val="24"/>
          <w:szCs w:val="24"/>
        </w:rPr>
        <w:t>. В противном случае есть опасность стать лжепро-</w:t>
        <w:br/>
        <w:t>роком, место которого в общественной иерархии всегда было ниже</w:t>
        <w:br/>
        <w:t>циркового шута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5 Это действительно работает!   300</w:t>
      </w:r>
    </w:p>
    <w:p>
      <w:pPr>
        <w:pStyle w:val="Normal"/>
        <w:shd w:fill="FFFFFF" w:val="clear"/>
        <w:spacing w:before="206" w:after="0"/>
        <w:ind w:left="941" w:hanging="0"/>
        <w:rPr/>
      </w:pPr>
      <w:r>
        <w:rPr>
          <w:rFonts w:cs="Arial" w:ascii="Arial" w:hAnsi="Arial"/>
          <w:b/>
          <w:bCs/>
          <w:sz w:val="22"/>
          <w:szCs w:val="22"/>
        </w:rPr>
        <w:t>Тренинг: концентрация внимания на движениях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Те методические приемы тренинга мозга, с которыми вы позна-</w:t>
        <w:br/>
        <w:t>комились в предыдущих главах, а именно, концентрация внимания</w:t>
        <w:br/>
        <w:t>на рецитации рефла и на дыхании, требуют для исполнения специ-</w:t>
        <w:br/>
        <w:t>альных условий. Они просты — тишина, спокойствие, расслабление.</w:t>
        <w:br/>
        <w:t>Тем не менее, соблюдение этих условий осуществимо при наличии</w:t>
        <w:br/>
        <w:t>специального места и свободного времени. В дальнейшем, по мере</w:t>
        <w:br/>
        <w:t>накопления тренировочного опыта, каждый человек освоит тренинг</w:t>
        <w:br/>
        <w:t>мозга с помощью рефла и дыхания в любых окружающих его усло-</w:t>
        <w:br/>
        <w:t>виях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На первоначальном этапе тренировок внимания совсем не</w:t>
        <w:br/>
        <w:t>лишним будет еще одно упражнение. Каждый человек в течение</w:t>
        <w:br/>
        <w:t>суток часть времени находится в движении, в частности, ходит по</w:t>
        <w:br/>
      </w:r>
      <w:r>
        <w:rPr>
          <w:spacing w:val="-1"/>
          <w:sz w:val="24"/>
          <w:szCs w:val="24"/>
        </w:rPr>
        <w:t>улице: на работу, в магазин, во время прогулки и т. д. В большинстве</w:t>
        <w:br/>
      </w:r>
      <w:r>
        <w:rPr>
          <w:sz w:val="24"/>
          <w:szCs w:val="24"/>
        </w:rPr>
        <w:t>случаев во время ходьбы внимание бывает рассеянным, Оно</w:t>
        <w:br/>
        <w:t>постоянно перемещается от объекта к объекту, подолгу ни на чем не</w:t>
        <w:br/>
        <w:t>задерживаясь. Осуществление же движений производится «на</w:t>
        <w:br/>
        <w:t>автомате», по заранее заготовленным программам, хранящимся в</w:t>
        <w:br/>
        <w:t>памяти. Так вот, новое упражнение задействует ваше внимание в</w:t>
        <w:br/>
        <w:t>процессе таких «автоматических действий».</w:t>
      </w:r>
    </w:p>
    <w:p>
      <w:pPr>
        <w:sectPr>
          <w:headerReference w:type="default" r:id="rId303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Для этого необходимо во время спокойной, размеренной ходьбе</w:t>
        <w:br/>
        <w:t>по известному вам маршруту концентрировать внимание на моменте</w:t>
        <w:br/>
        <w:t>соприкосновения каждой ступни ваших ног с почвой. По сути дела,</w:t>
        <w:br/>
      </w:r>
      <w:r>
        <w:rPr>
          <w:spacing w:val="-1"/>
          <w:sz w:val="24"/>
          <w:szCs w:val="24"/>
        </w:rPr>
        <w:t>вы будете фокусировать внимание на тактильных ощущениях, возни-</w:t>
        <w:br/>
        <w:t>кающих при каждом шаге в момент опускания ступни на землю. При</w:t>
        <w:br/>
      </w:r>
      <w:r>
        <w:rPr>
          <w:sz w:val="24"/>
          <w:szCs w:val="24"/>
        </w:rPr>
        <w:t>этом каждое соприкосновение ступни (или ее какой-либо части:</w:t>
        <w:br/>
        <w:t>пятки или пальцев ног) необходимо отмечать произношением «про</w:t>
        <w:br/>
        <w:t>себя» вашего рефла или его части. Например, если вы используете в</w:t>
        <w:br/>
        <w:t>качестве рефла слово «альфа», то можно произносить его на каждый</w:t>
        <w:br/>
      </w:r>
      <w:r>
        <w:rPr>
          <w:spacing w:val="-1"/>
          <w:sz w:val="24"/>
          <w:szCs w:val="24"/>
        </w:rPr>
        <w:t>шаг полностью. Однако, если вам так будет удобнее, можно отмечать</w:t>
        <w:br/>
      </w:r>
      <w:r>
        <w:rPr>
          <w:sz w:val="24"/>
          <w:szCs w:val="24"/>
        </w:rPr>
        <w:t>каждый момент соприкосновения ноги с почвой частью рефла: в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301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момент постановки на землю левой ступни вы произносите «аль-», в</w:t>
        <w:br/>
        <w:t>момент постановки на землю правой ступни вы заканчиваете произ-</w:t>
        <w:br/>
        <w:t>носить рефл — «-фа-а». Если рефл состоит из двух или более слов,</w:t>
        <w:br/>
      </w:r>
      <w:r>
        <w:rPr>
          <w:spacing w:val="-1"/>
          <w:sz w:val="24"/>
          <w:szCs w:val="24"/>
        </w:rPr>
        <w:t>то при каждом шаге вы можете безмолвно произносить каждое слово</w:t>
        <w:br/>
      </w:r>
      <w:r>
        <w:rPr>
          <w:sz w:val="24"/>
          <w:szCs w:val="24"/>
        </w:rPr>
        <w:t>так, чтобы момент окончания произношения слова совпадал с</w:t>
        <w:br/>
        <w:t>моментом появления тактильных ощущений в ступне при ее сопри-</w:t>
        <w:br/>
        <w:t>косновении с земле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Следует отдавать себе отчет, что это упражнение является вспо-</w:t>
        <w:br/>
      </w:r>
      <w:r>
        <w:rPr>
          <w:spacing w:val="-1"/>
          <w:sz w:val="24"/>
          <w:szCs w:val="24"/>
        </w:rPr>
        <w:t>могательным в общей системе тренинга мозга. Это связано с тем, что</w:t>
        <w:br/>
      </w:r>
      <w:r>
        <w:rPr>
          <w:sz w:val="24"/>
          <w:szCs w:val="24"/>
        </w:rPr>
        <w:t>при выполнении упражнения в обычных условиях, на улице,</w:t>
        <w:br/>
        <w:t>возникает много факторов, отвлекающих внимание от его концен-</w:t>
        <w:br/>
        <w:t>трации на ходьбе. Однако если вы посвятите ему хотя бы час</w:t>
        <w:br/>
        <w:t>суточного времени, то ощутите реальную пользу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Тренировка внимания на шагах, с которой вы только что позна-</w:t>
        <w:br/>
        <w:t>комились, является частью целостной системы тренинга мозга на</w:t>
        <w:br/>
        <w:t>«действиях человека». Считается, что систему впервые предложил</w:t>
        <w:br/>
        <w:t>Будда Гаутама, который с ее помощью достиг просветления.</w:t>
        <w:br/>
        <w:t>Собственно, именно она лежит в психофизиологической основе</w:t>
        <w:br/>
        <w:t>буддизма.</w:t>
      </w:r>
    </w:p>
    <w:p>
      <w:pPr>
        <w:sectPr>
          <w:headerReference w:type="default" r:id="rId304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последние дни своей жизни восьмидесятилетний Будда</w:t>
        <w:br/>
        <w:t xml:space="preserve">постоянно напоминал своим ученикам, что </w:t>
      </w:r>
      <w:r>
        <w:rPr>
          <w:i/>
          <w:iCs/>
          <w:sz w:val="24"/>
          <w:szCs w:val="24"/>
        </w:rPr>
        <w:t>«необходимо быть</w:t>
        <w:br/>
        <w:t xml:space="preserve">бдительным и внимательным в своих действиях». </w:t>
      </w:r>
      <w:r>
        <w:rPr>
          <w:sz w:val="24"/>
          <w:szCs w:val="24"/>
        </w:rPr>
        <w:t>Тем самым Будда</w:t>
        <w:br/>
      </w:r>
      <w:r>
        <w:rPr>
          <w:spacing w:val="-1"/>
          <w:sz w:val="24"/>
          <w:szCs w:val="24"/>
        </w:rPr>
        <w:t>в краткой, афористичной форме, выражал сущность своего учения. В</w:t>
        <w:br/>
      </w:r>
      <w:r>
        <w:rPr>
          <w:sz w:val="24"/>
          <w:szCs w:val="24"/>
        </w:rPr>
        <w:t>будущем, последователи Гаутамы, например, мудрец Буддхагхоши,</w:t>
        <w:br/>
        <w:t xml:space="preserve">развили эту мысль основателя буддизма в следующем виде: </w:t>
      </w:r>
      <w:r>
        <w:rPr>
          <w:i/>
          <w:iCs/>
          <w:sz w:val="24"/>
          <w:szCs w:val="24"/>
        </w:rPr>
        <w:t>«…</w:t>
        <w:br/>
        <w:t>монах приобретает внимательность и полное осознание относи-</w:t>
        <w:br/>
        <w:t>тельно того, что он собирается делать, приходя и уходя, глядя,</w:t>
        <w:br/>
        <w:t>потягиваясь, нося свое платье и чашу, и во всех действиях повсед-</w:t>
        <w:br/>
        <w:t>невной жизни…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5 Это действительно работает!   302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ХХ веке подобный «стиль жизни», заключающийся в посто-</w:t>
        <w:br/>
        <w:t>янном пребывании в «тренировочном состоянии», некоторые</w:t>
        <w:br/>
        <w:t>«создатели собственных учений» обозначали словосочетанием</w:t>
        <w:br/>
        <w:t>«здесь и сейчас». Читателю, несомненно, понятно, что, находясь в</w:t>
        <w:br/>
        <w:t>концентрированном состоянии по 15–17 часов в сутки, можно доста-</w:t>
        <w:br/>
        <w:t>точно быстро достигнуть состояния созерцания. Однако есть ли у</w:t>
        <w:br/>
        <w:t>современного человека возможность без «ухода от мира» в монахи</w:t>
        <w:br/>
        <w:t>или отшельники уделить столько времени психофизическим проце-</w:t>
        <w:br/>
        <w:t>дурам? Можно только по-хорошему позавидовать тем людям,</w:t>
        <w:br/>
        <w:t>которые создадут для себя такие условия жизни.</w:t>
      </w:r>
    </w:p>
    <w:p>
      <w:pPr>
        <w:pStyle w:val="Normal"/>
        <w:shd w:fill="FFFFFF" w:val="clear"/>
        <w:spacing w:before="538" w:after="0"/>
        <w:ind w:left="763" w:hanging="0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Психофизиологические симптомы Духовного Пути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Тем, кто встал на Духовный путь психофизического тренинга</w:t>
        <w:br/>
      </w:r>
      <w:r>
        <w:rPr>
          <w:spacing w:val="-1"/>
          <w:sz w:val="24"/>
          <w:szCs w:val="24"/>
        </w:rPr>
        <w:t>мозга, совсем не нужно ждать достижения созерцания, чтобы понять,</w:t>
        <w:br/>
      </w:r>
      <w:r>
        <w:rPr>
          <w:sz w:val="24"/>
          <w:szCs w:val="24"/>
        </w:rPr>
        <w:t>почувствовать и оценить правильность и эффективность трениро-</w:t>
        <w:br/>
        <w:t>вочного процесса. С первых же недель тренинга мозга, или как его</w:t>
        <w:br/>
        <w:t>можно еще назвать — брейнинга, каждый человек может заметить</w:t>
        <w:br/>
        <w:t>происходящие в его сознании изменения. Что будет происходить с</w:t>
        <w:br/>
        <w:t>сознанием человека в предсозерцательном состоянии, на этапе</w:t>
        <w:br/>
        <w:t>концентрации внимания?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первую очередь он заметит, что действительно, его сознание</w:t>
        <w:br/>
        <w:t>никогда не бывает «пустым». Оно всегда активно генерирует поток</w:t>
        <w:br/>
        <w:t>хаотичных мыслей, мечтаний и желаний. Вниманию свойственно</w:t>
        <w:br/>
        <w:t>постоянно перемещаться с одного объекта на другой, не задержи-</w:t>
        <w:br/>
        <w:t>ваясь ни на одном из них.</w:t>
      </w:r>
    </w:p>
    <w:p>
      <w:pPr>
        <w:sectPr>
          <w:headerReference w:type="default" r:id="rId305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самом начале тренировочных упражнений фокусировка</w:t>
        <w:br/>
        <w:t>внимания очень часто самопроизвольно отклоняется от объекта</w:t>
        <w:br/>
        <w:t>концентрации внимания. Как только вы заметили это отклонение,</w:t>
        <w:br/>
        <w:t>возвращайте внимание обратно, снова фокусируйте его на объекте</w:t>
        <w:br/>
        <w:t>концентрации. Однонаправленность, понимаемая как устойчивое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303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удержание внимания на выбранном объекте, еще случайна и длится</w:t>
        <w:br/>
        <w:t>небольшой период времени. Фокус внимания колеблется между</w:t>
        <w:br/>
        <w:t>объектом концентрации и спонтанно возникающими мыслями,</w:t>
        <w:br/>
        <w:t>мечтаниями, желаниями, ощущениями и чувствами, которые играют</w:t>
        <w:br/>
        <w:t>роль отвлечений, помех и препятствий для проявления однонаправ-</w:t>
        <w:br/>
        <w:t>ленности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Во многих духовных школах отмечают, что первая знамена-</w:t>
        <w:br/>
      </w:r>
      <w:r>
        <w:rPr>
          <w:spacing w:val="-1"/>
          <w:sz w:val="24"/>
          <w:szCs w:val="24"/>
        </w:rPr>
        <w:t>тельная отметка в тренировочном процессе наступает, когда внешние</w:t>
        <w:br/>
      </w:r>
      <w:r>
        <w:rPr>
          <w:sz w:val="24"/>
          <w:szCs w:val="24"/>
        </w:rPr>
        <w:t>раздражители, шум или свет, а также волны различных мыслей и</w:t>
        <w:br/>
        <w:t>чувств, становятся фоном, перестают оказывать решающее значение</w:t>
        <w:br/>
        <w:t>на фокусировку внимания. Это совсем не означает, что вы прекра-</w:t>
        <w:br/>
        <w:t>щаете воспринимать внешние помехи или не замечаете появляю-</w:t>
        <w:br/>
        <w:t>щиеся мысли и ощущения. Однако эти помехи явным образом</w:t>
        <w:br/>
        <w:t>отходят на второй план. Полностью все помехи будут преодолены</w:t>
        <w:br/>
        <w:t>еще не скоро. Более того, время от времени у вас будет создаваться</w:t>
        <w:br/>
        <w:t>ощущение, что вместо того, чтобы затухать, помехи, например,</w:t>
        <w:br/>
        <w:t>спонтанно возникающие мысли, будут усиливаться, увеличивать</w:t>
        <w:br/>
        <w:t>свою интенсивность. Трудно объективно судить так ли это, или нет.</w:t>
        <w:br/>
      </w:r>
      <w:r>
        <w:rPr>
          <w:spacing w:val="-1"/>
          <w:sz w:val="24"/>
          <w:szCs w:val="24"/>
        </w:rPr>
        <w:t>Но в любом случае нужно быть готовым к длительной борьбе, «неви-</w:t>
        <w:br/>
      </w:r>
      <w:r>
        <w:rPr>
          <w:sz w:val="24"/>
          <w:szCs w:val="24"/>
        </w:rPr>
        <w:t>димой брани», со «злобными помыслами», пытающимися завладеть</w:t>
        <w:br/>
        <w:t>вашим сознание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конце концов, ваше внимание начинает удерживать в своем</w:t>
        <w:br/>
        <w:t>фокусе объект концентрации все более продолжительное время.</w:t>
        <w:br/>
        <w:t>Способность быстро замечать сбои и отвлечения внимания от гене-</w:t>
        <w:br/>
        <w:t>рального объекта, и плавно возвращать его обратно будет возрастать</w:t>
        <w:br/>
        <w:t>по мере тренировки.</w:t>
      </w:r>
    </w:p>
    <w:p>
      <w:pPr>
        <w:sectPr>
          <w:headerReference w:type="default" r:id="rId306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первый период упражнений появляются хорошо выраженные</w:t>
        <w:br/>
        <w:t>новые физиологические ощущения. Это могут быть самопроиз-</w:t>
        <w:br/>
        <w:t>вольные судорожные сокращения различных мышц тела, особенно</w:t>
        <w:br/>
        <w:t>рук и ног. Может появиться зуд или ощущения, подобные переме-</w:t>
        <w:br/>
        <w:t>щению по телу множества насекомых или «мурашек». Часто такие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5 Это действительно работает!   304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ложные ощущения локализуются на спине вдоль позвоночника,</w:t>
        <w:br/>
        <w:t>причем создается впечатление о движении этих «мурашек» снизу</w:t>
        <w:br/>
        <w:t>вверх. Вполне возможно, что подобные ощущения лежат в основе</w:t>
        <w:br/>
        <w:t>средневековых южноиндийских представлений о «пробуждении</w:t>
        <w:br/>
        <w:t>кундалини — змеиной силы или энергии». Лично автор в течение</w:t>
        <w:br/>
        <w:t>нескольких лет тренировочных занятий периодически чувствовал</w:t>
        <w:br/>
      </w:r>
      <w:r>
        <w:rPr>
          <w:spacing w:val="-1"/>
          <w:sz w:val="24"/>
          <w:szCs w:val="24"/>
        </w:rPr>
        <w:t>достаточно сильный зуд в области подбородка. Иногда зуд появлялся</w:t>
        <w:br/>
      </w:r>
      <w:r>
        <w:rPr>
          <w:sz w:val="24"/>
          <w:szCs w:val="24"/>
        </w:rPr>
        <w:t>в области правого виска или в центре лба. При этом создавалось</w:t>
        <w:br/>
        <w:t>впечатление, что внутри головы, на внутренней поверхности лба</w:t>
        <w:br/>
        <w:t>«перебирают лапками насекомые». Необычные ощущения не</w:t>
        <w:br/>
        <w:t>проходили, если в этот момент потереть, почесать кожу лба. Скорее</w:t>
        <w:br/>
        <w:t>всего, подобные физиологические ощущения лежат в основе много-</w:t>
        <w:br/>
        <w:t>численных фантастических рассуждений о «пробуждении или</w:t>
        <w:br/>
        <w:t>открытии некоего третьего глаза».</w:t>
      </w:r>
    </w:p>
    <w:p>
      <w:pPr>
        <w:pStyle w:val="Normal"/>
        <w:shd w:fill="FFFFFF" w:val="clear"/>
        <w:spacing w:before="14" w:after="0"/>
        <w:ind w:left="394" w:hanging="0"/>
        <w:rPr>
          <w:sz w:val="24"/>
          <w:szCs w:val="24"/>
        </w:rPr>
      </w:pPr>
      <w:r>
        <w:rPr>
          <w:sz w:val="24"/>
          <w:szCs w:val="24"/>
        </w:rPr>
        <w:t>Вспомните, как русская поэтесса Юнна Мориц писала об этом:</w:t>
      </w:r>
    </w:p>
    <w:p>
      <w:pPr>
        <w:pStyle w:val="Normal"/>
        <w:shd w:fill="FFFFFF" w:val="clear"/>
        <w:spacing w:lineRule="exact" w:line="331" w:before="322" w:after="0"/>
        <w:ind w:left="394" w:hanging="0"/>
        <w:rPr/>
      </w:pPr>
      <w:r>
        <w:rPr>
          <w:i/>
          <w:iCs/>
          <w:sz w:val="24"/>
          <w:szCs w:val="24"/>
        </w:rPr>
        <w:t>Я так его открою широко —</w:t>
        <w:br/>
      </w:r>
      <w:r>
        <w:rPr>
          <w:i/>
          <w:iCs/>
          <w:spacing w:val="-3"/>
          <w:sz w:val="24"/>
          <w:szCs w:val="24"/>
        </w:rPr>
        <w:t>Свой третий глаз, лучистую лампаду,</w:t>
        <w:br/>
      </w:r>
      <w:r>
        <w:rPr>
          <w:i/>
          <w:iCs/>
          <w:spacing w:val="-2"/>
          <w:sz w:val="24"/>
          <w:szCs w:val="24"/>
        </w:rPr>
        <w:t>Что распахнется дальний свет легко,</w:t>
        <w:br/>
        <w:t>Давая силу творческому взгляду.</w:t>
      </w:r>
    </w:p>
    <w:p>
      <w:pPr>
        <w:pStyle w:val="Normal"/>
        <w:shd w:fill="FFFFFF" w:val="clear"/>
        <w:spacing w:lineRule="exact" w:line="274" w:before="350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Некоторые люди в первые недели тренировок ощущают разно-</w:t>
        <w:br/>
        <w:t>видность тактильных галлюцинаций в виде холодка на щеке, как</w:t>
        <w:br/>
        <w:t>будто ваше лицо обдул поток свежего воздуха.</w:t>
      </w:r>
    </w:p>
    <w:p>
      <w:pPr>
        <w:sectPr>
          <w:headerReference w:type="default" r:id="rId307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Вместе с первыми физиологическими впечатлениями появляются</w:t>
        <w:br/>
      </w:r>
      <w:r>
        <w:rPr>
          <w:sz w:val="24"/>
          <w:szCs w:val="24"/>
        </w:rPr>
        <w:t>и устойчивые чувственные реакции: волны восторга, которые прока-</w:t>
        <w:br/>
        <w:t>тываются по телу, сопровождаемые судорожными сокращениями</w:t>
        <w:br/>
        <w:t>мышц. Легкое чувство радости, возникшее во время упражнений, не</w:t>
        <w:br/>
        <w:t>будет покидать вас и в другое время, инициируя и поддерживая</w:t>
        <w:br/>
        <w:t>хорошее настроение в течение всего дня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305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Появившаяся телесная легкость теперь всегда будет сопрово-</w:t>
        <w:br/>
      </w:r>
      <w:r>
        <w:rPr>
          <w:spacing w:val="-1"/>
          <w:sz w:val="24"/>
          <w:szCs w:val="24"/>
        </w:rPr>
        <w:t>ждать ваши тренировки внимания. Ощущение «легкости тела» может</w:t>
        <w:br/>
      </w:r>
      <w:r>
        <w:rPr>
          <w:sz w:val="24"/>
          <w:szCs w:val="24"/>
        </w:rPr>
        <w:t>быть достаточно сильным. У некоторых людей оно перерастает в</w:t>
        <w:br/>
        <w:t>ощущение «невесомости», когда человеку кажется, что его тело</w:t>
        <w:br/>
        <w:t>«парит в воздухе». У других людей оно сопровождается галлюцина-</w:t>
        <w:br/>
        <w:t>ционными ощущениями «расширения тела до больших размеров»</w:t>
        <w:br/>
        <w:t>или «покачиванием или вращением тела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удорожные движения и другие, менее заметные сокращения</w:t>
        <w:br/>
        <w:t>мышц, вместе с чувством восторга постепенно сменяются</w:t>
        <w:br/>
        <w:t>необычными ощущениями тепла и удовольствия, распространяю-</w:t>
        <w:br/>
        <w:t>щимися волнообразно по всему телу из области грудной клетки.</w:t>
        <w:br/>
        <w:t>Вспомните, именно эти тепловые волны православные исихасты</w:t>
        <w:br/>
        <w:t>называют «внутренней или сладостной теплотой», а тибетские</w:t>
        <w:br/>
        <w:t>буддисты — «психической теплотой». Эти представления анало-</w:t>
        <w:br/>
        <w:t>гичны ведическому «внутреннему теплу или жару» — тапасу, в</w:t>
        <w:br/>
        <w:t>котором рождается все новое: от необычных состояний сознания до</w:t>
        <w:br/>
        <w:t>Вселенной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одобное волнам образование «сладостной теплоты» обычно</w:t>
        <w:br/>
        <w:t>синхронизировано с дыханием и постепенно становится все более</w:t>
        <w:br/>
        <w:t>глубоким, охватывающим все тело и быстро достигаемым: обычно</w:t>
        <w:br/>
        <w:t>бывает достаточно нескольких дыхательных циклов, чтобы тело</w:t>
        <w:br/>
        <w:t>полностью погрузилось в это сладостное состояние. Ощущение</w:t>
        <w:br/>
      </w:r>
      <w:r>
        <w:rPr>
          <w:spacing w:val="-1"/>
          <w:sz w:val="24"/>
          <w:szCs w:val="24"/>
        </w:rPr>
        <w:t>теплоты при этом бывает хорошо выраженным: тело как бы охвачено</w:t>
        <w:br/>
      </w:r>
      <w:r>
        <w:rPr>
          <w:sz w:val="24"/>
          <w:szCs w:val="24"/>
        </w:rPr>
        <w:t>жаром, на ладонях и на лбу может выступить испарина. Особенно</w:t>
        <w:br/>
        <w:t>активно «сладостная теплота» генерируется при выполнении упраж-</w:t>
        <w:br/>
        <w:t>нения «дыхание со ступенькой».</w:t>
      </w:r>
    </w:p>
    <w:p>
      <w:pPr>
        <w:sectPr>
          <w:headerReference w:type="default" r:id="rId308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2"/>
          <w:sz w:val="24"/>
          <w:szCs w:val="24"/>
        </w:rPr>
        <w:t>Личные наблюдения автора подтверждают все сказанное. Однако</w:t>
        <w:br/>
      </w:r>
      <w:r>
        <w:rPr>
          <w:sz w:val="24"/>
          <w:szCs w:val="24"/>
        </w:rPr>
        <w:t>со временем ощущение «сладостной теплоты» стало у меня вытес-</w:t>
        <w:br/>
        <w:t>няться чувством удовольствия или просто «сладостью». Причем, эти</w:t>
        <w:br/>
        <w:t>ощущения удовольствия в области тела были явно локализованы.</w:t>
        <w:br/>
        <w:t>Иногда «сладость» ощущалась в области солнечного сплетения,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5 Это действительно работает!   306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иногда в центре груди или в гортани. Затем «сладость» трансфор-</w:t>
        <w:br/>
        <w:t>мировалась в ощущение «сладкой свежести», подобно вкусу леденца</w:t>
        <w:br/>
        <w:t>с ментолом или рассасыванию четверти обычной таблетки менто-</w:t>
        <w:br/>
        <w:t>лового валидол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«Свежесть» в основном стала появляться в гортани, на языке и</w:t>
        <w:br/>
        <w:t>внутренних поверхностях ротовой полости. Иногда она возникала в</w:t>
        <w:br/>
        <w:t>районе правого внутреннего уха, в его глубине. Были случаи, когда</w:t>
        <w:br/>
        <w:t>необычное ощущение появлялось «внутри головы», в области</w:t>
        <w:br/>
        <w:t>правого виска и в центре лба, там, где в начальный период трени-</w:t>
        <w:br/>
        <w:t>ровки было локализовано ощущение сильного зуда. Со временем,</w:t>
        <w:br/>
        <w:t>для появления «свежести» стало достаточно одного-двух дыха-</w:t>
        <w:br/>
      </w:r>
      <w:r>
        <w:rPr>
          <w:spacing w:val="-1"/>
          <w:sz w:val="24"/>
          <w:szCs w:val="24"/>
        </w:rPr>
        <w:t>тельных циклов с фокусировкой внимания на дыхании. Дыхательные</w:t>
        <w:br/>
      </w:r>
      <w:r>
        <w:rPr>
          <w:sz w:val="24"/>
          <w:szCs w:val="24"/>
        </w:rPr>
        <w:t>упражнения «со ступенькой» резко усиливали ощущение</w:t>
        <w:br/>
        <w:t>«свежести», придавая ей ярко выраженный оттенок «сладости».</w:t>
        <w:br/>
        <w:t>Такие ощущения скоро перестали быть для меня чем-то исключи-</w:t>
        <w:br/>
      </w:r>
      <w:r>
        <w:rPr>
          <w:spacing w:val="-1"/>
          <w:sz w:val="24"/>
          <w:szCs w:val="24"/>
        </w:rPr>
        <w:t>тельным, хотя, согласитесь, чувствовать «вкус ментолового леденца»</w:t>
        <w:br/>
      </w:r>
      <w:r>
        <w:rPr>
          <w:sz w:val="24"/>
          <w:szCs w:val="24"/>
        </w:rPr>
        <w:t>внутри черепа — не совсем обычное дело. Большую часть суточного</w:t>
        <w:br/>
        <w:t>времени я пребываю с ощущением свежести. Это нисколько не</w:t>
        <w:br/>
        <w:t>мешает повседневным делам, наоборот, наполняет жизнь дополни-</w:t>
        <w:br/>
        <w:t>тельными положительными эмоциями.</w:t>
      </w:r>
    </w:p>
    <w:p>
      <w:pPr>
        <w:sectPr>
          <w:headerReference w:type="default" r:id="rId309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том или ином виде подобные ощущения испытывает каждый</w:t>
        <w:br/>
        <w:t>человек, занимающийся тренингом мозга. Оттенки «вкусовых</w:t>
        <w:br/>
        <w:t>ощущений» и их локализация в теле могут быть различны. Кроме</w:t>
        <w:br/>
        <w:t>того, их очень трудно однозначно перевести на общепринятый</w:t>
        <w:br/>
        <w:t>словесный язык. Афонские монахи, например, описывают появляю-</w:t>
        <w:br/>
        <w:t>щиеся во время молитвы ощущения в терминах «сладости»: «как</w:t>
        <w:br/>
        <w:t>будто держишь во рту ложку меду». Однако, вполне возможны и</w:t>
        <w:br/>
      </w:r>
      <w:r>
        <w:rPr>
          <w:spacing w:val="-1"/>
          <w:sz w:val="24"/>
          <w:szCs w:val="24"/>
        </w:rPr>
        <w:t>другие варианты описаний, например, «сладостное томление сердца»</w:t>
        <w:br/>
      </w:r>
      <w:r>
        <w:rPr>
          <w:sz w:val="24"/>
          <w:szCs w:val="24"/>
        </w:rPr>
        <w:t>и т. п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307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Никакой тайны в появлении подобных ощущений нет. Они</w:t>
        <w:br/>
        <w:t>являются естественным следствием активизации при тренинге мозга</w:t>
        <w:br/>
        <w:t>физико-химических процессов с участием нейромедиатора дофа-</w:t>
        <w:br/>
        <w:t>мина. Параллельно с обеспечением функционирования сложной</w:t>
        <w:br/>
        <w:t>мозговой деятельности, формирующей внимание, дофамин является</w:t>
        <w:br/>
        <w:t>основным химическим соединением, генерирующим ощущения,</w:t>
        <w:br/>
      </w:r>
      <w:r>
        <w:rPr>
          <w:spacing w:val="-1"/>
          <w:sz w:val="24"/>
          <w:szCs w:val="24"/>
        </w:rPr>
        <w:t>которые обозначаются человеком общим термином «удовольствие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Человеку физиологическое представление об «удовольствии»</w:t>
        <w:br/>
        <w:t>лучше всего известно по сексуальному удовольствию — оргазму.</w:t>
        <w:br/>
        <w:t>Действительно, «сладость», возникающая при тренинге мозга, напо-</w:t>
        <w:br/>
        <w:t>минает чувство оргазма, хотя у большинства людей оно не достигает</w:t>
        <w:br/>
        <w:t>высокой интенсивности, менее выражено. Однако, некоторые</w:t>
        <w:br/>
        <w:t>чувствительные люди в процессе тренировки могут испытывать</w:t>
        <w:br/>
        <w:t>чувства, сопоставимые по силе с реальным оргазмом. Например,</w:t>
        <w:br/>
        <w:t>одна из женщин средних лет, назовем ее Ирина, слушательница</w:t>
        <w:br/>
        <w:t>курсов по тренингу мозга, со второго дня выполнения упражнения</w:t>
        <w:br/>
        <w:t>«дыхание со ступенькой», стала погружаться в состояние, которое</w:t>
        <w:br/>
        <w:t>она вполне определенно назвала «настоящим сильным оргазмом». В</w:t>
        <w:br/>
        <w:t>этом состоянии она могла пребывать весь период тренировки</w:t>
        <w:br/>
        <w:t>внимания, при этом параллельно ощущая чрезвычайную легкость,</w:t>
        <w:br/>
        <w:t>почти невесомость, тела.</w:t>
      </w:r>
    </w:p>
    <w:p>
      <w:pPr>
        <w:sectPr>
          <w:headerReference w:type="default" r:id="rId310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ет ничего удивительного в том, что на определенном этапе</w:t>
        <w:br/>
        <w:t>тренинга мозга человек, а это относится в равной степени к</w:t>
        <w:br/>
        <w:t>мужчинам и женщинам, начинает испытывать сексуальное возбу-</w:t>
        <w:br/>
        <w:t>ждение, и даже ощущения, подобные оргазму. Это свидетельствует</w:t>
        <w:br/>
        <w:t>только о том, что при тренировке внимания могут возбуждаться</w:t>
        <w:br/>
        <w:t>отделы мозга, формирующие сексуальные ощущения. При даль-</w:t>
        <w:br/>
        <w:t>нейшей тренировке и продвижению на предсозерцательном этапе к</w:t>
        <w:br/>
        <w:t>особому состоянию психики, их интенсивность ослабевает. Хотя</w:t>
        <w:br/>
      </w:r>
      <w:r>
        <w:rPr>
          <w:spacing w:val="-1"/>
          <w:sz w:val="24"/>
          <w:szCs w:val="24"/>
        </w:rPr>
        <w:t>ощущение «сладкого удовольствия», в различных духовных школах</w:t>
        <w:br/>
        <w:t>определяемого термином «блаженство», может пребывать в сознании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5 Это действительно работает!   308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до самого конечного пункта назначения на Духовном пути. Этим</w:t>
        <w:br/>
        <w:t>обусловлены, например, представления, имеющие хождение в среде</w:t>
        <w:br/>
        <w:t>православных исихастов или исламских суфиев о конечной цели</w:t>
        <w:br/>
        <w:t>Пути, как «слиянии в любовном экстазе с Богом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pacing w:val="-1"/>
          <w:sz w:val="24"/>
          <w:szCs w:val="24"/>
        </w:rPr>
        <w:t>В некоторых духовных школах, например, тантристских сектах,</w:t>
        <w:br/>
      </w:r>
      <w:r>
        <w:rPr>
          <w:sz w:val="24"/>
          <w:szCs w:val="24"/>
        </w:rPr>
        <w:t>сексуальное возбуждение, обусловленное тренингом мозга, культи-</w:t>
        <w:br/>
        <w:t>вируется в качестве не только обрядового атрибута, но и элемента</w:t>
        <w:br/>
      </w:r>
      <w:r>
        <w:rPr>
          <w:spacing w:val="-1"/>
          <w:sz w:val="24"/>
          <w:szCs w:val="24"/>
        </w:rPr>
        <w:t>повседневной жизни. Ход рассуждения у таких тантристов примерно</w:t>
        <w:br/>
      </w:r>
      <w:r>
        <w:rPr>
          <w:sz w:val="24"/>
          <w:szCs w:val="24"/>
        </w:rPr>
        <w:t>следующий: «Если в процессе тренинга мозга происходит сексу-</w:t>
        <w:br/>
        <w:t>альное возбуждение, и появляется чувство удовольствия, то при</w:t>
        <w:br/>
        <w:t>реальном половом совокуплении, производимом партнерами в пред-</w:t>
        <w:br/>
        <w:t>созерцательном состоянии сознания, эти ощущения, вплоть до</w:t>
        <w:br/>
        <w:t>оргазма, должны значительно усилиться». Индивидуальный челове-</w:t>
        <w:br/>
      </w:r>
      <w:r>
        <w:rPr>
          <w:spacing w:val="-1"/>
          <w:sz w:val="24"/>
          <w:szCs w:val="24"/>
        </w:rPr>
        <w:t>ческий опыт свидетельствует, что это действительно так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других духовных школах, например, в русском исихазме,</w:t>
        <w:br/>
        <w:t>сексуальное возбуждение, обусловленное рецитацией молитвы,</w:t>
        <w:br/>
        <w:t>синхронизированной с дыханием, воспринимается как досадная</w:t>
        <w:br/>
        <w:t>помеха на Духовном пути. Возможно, с точки зрения практикующих</w:t>
        <w:br/>
        <w:t>монахов, это так и есть. Однако этот процесс является естественным</w:t>
        <w:br/>
        <w:t>следствием перестройки принципов функционирования мозга. Он</w:t>
        <w:br/>
        <w:t>должен восприниматься монахами как очередной «злобный</w:t>
        <w:br/>
        <w:t>помысел», который ниспослан им «сатанинскими силами», и</w:t>
        <w:br/>
        <w:t>который они могут успешно победить, увеличив свои усилия по</w:t>
        <w:br/>
        <w:t>тренировке внимания.</w:t>
      </w:r>
    </w:p>
    <w:p>
      <w:pPr>
        <w:sectPr>
          <w:headerReference w:type="default" r:id="rId311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Помимо перечисленных ощущений и чувств, характерных для</w:t>
        <w:br/>
        <w:t>предсозерцательной стадии тренировки внимания, психика также</w:t>
        <w:br/>
        <w:t>генерирует болевые ощущения. Человек может ощущать боль в</w:t>
        <w:br/>
        <w:t>различных частях тела: внутренних органах, суставах или мышцах.</w:t>
        <w:br/>
      </w:r>
      <w:r>
        <w:rPr>
          <w:spacing w:val="-2"/>
          <w:sz w:val="24"/>
          <w:szCs w:val="24"/>
        </w:rPr>
        <w:t>Локализация болевых ощущений, в некоторой степени, по-видимому,</w:t>
        <w:br/>
      </w:r>
      <w:r>
        <w:rPr>
          <w:sz w:val="24"/>
          <w:szCs w:val="24"/>
        </w:rPr>
        <w:t>зависит от выбора генерального объекта концентрации внимания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309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Так, при концентрации на рецитации слова или дыхании,</w:t>
        <w:br/>
        <w:t>болевые ощущения могут появиться в области груди, «в сердце», и</w:t>
        <w:br/>
        <w:t>сопровождать достаточно длительный период времени тренировок,</w:t>
        <w:br/>
        <w:t>появляясь на первых же циклах дыхания. Православные исихасты</w:t>
        <w:br/>
        <w:t>такую боль, появляющуюся при «правильной» молитве, привет-</w:t>
        <w:br/>
        <w:t>ствуют и называют «сокрушением сердца»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Появление болей в теле отмечают практически все духовные</w:t>
        <w:br/>
        <w:t>школы, практикующие тренировку внимания, вне зависимости от</w:t>
        <w:br/>
        <w:t>способов и объектов концентрации внимания. Природа болей усмат-</w:t>
        <w:br/>
        <w:t>ривается в возрастании чувствительности нервной системы. При</w:t>
        <w:br/>
        <w:t>этом отвергаются патологические причины ее появления. Иногда</w:t>
        <w:br/>
      </w:r>
      <w:r>
        <w:rPr>
          <w:spacing w:val="-1"/>
          <w:sz w:val="24"/>
          <w:szCs w:val="24"/>
        </w:rPr>
        <w:t>боли удается снять сменой положения тела при тренировке. Однако в</w:t>
        <w:br/>
      </w:r>
      <w:r>
        <w:rPr>
          <w:sz w:val="24"/>
          <w:szCs w:val="24"/>
        </w:rPr>
        <w:t>любом случае такие ощущения проходят по мере углубления одно-</w:t>
        <w:br/>
        <w:t>направленности внимания еще на предварительном этапе, в редких</w:t>
        <w:br/>
        <w:t>случаях в состоянии созерца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некоторых случаях боли, и причем сильные, могут возобно-</w:t>
        <w:br/>
        <w:t>виться на более глубоких уровнях изменения психики. Их повторное</w:t>
        <w:br/>
      </w:r>
      <w:r>
        <w:rPr>
          <w:spacing w:val="-1"/>
          <w:sz w:val="24"/>
          <w:szCs w:val="24"/>
        </w:rPr>
        <w:t>появление зависит от выбора объекта концентрации и характерно для</w:t>
        <w:br/>
      </w:r>
      <w:r>
        <w:rPr>
          <w:sz w:val="24"/>
          <w:szCs w:val="24"/>
        </w:rPr>
        <w:t>методик тренировок, в которых внимание фокусируется на</w:t>
        <w:br/>
        <w:t>процессах мыслеобразования в собственном сознании.</w:t>
      </w:r>
    </w:p>
    <w:p>
      <w:pPr>
        <w:sectPr>
          <w:headerReference w:type="default" r:id="rId312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На предсозерцательном этапе тренинга мозга в вашем сознании</w:t>
        <w:br/>
        <w:t>могут появиться вспышки яркого света или светящиеся объекты:</w:t>
        <w:br/>
        <w:t>снежок, светлячки, молнии и т. д. Особенно это характерно в</w:t>
        <w:br/>
        <w:t>случаях, когда вы концентрируете внимание на дыхании или</w:t>
        <w:br/>
        <w:t>внешних визуальных объектах. При закрытых глазах вы можете</w:t>
        <w:br/>
        <w:t>наблюдать изменчивые по форме цветные пятна, периодическое</w:t>
        <w:br/>
      </w:r>
      <w:r>
        <w:rPr>
          <w:spacing w:val="-1"/>
          <w:sz w:val="24"/>
          <w:szCs w:val="24"/>
        </w:rPr>
        <w:t>появление и смена окраски которых синхронизированы с дыханием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5 Это действительно работает!   310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конце этого предварительного этапа концентрации внимания,</w:t>
        <w:br/>
        <w:t>перед переходом к следующему состоянию — созерцанию, бывают</w:t>
        <w:br/>
        <w:t>быстрые, «мгновенные» притяжения внимания к объекту концен-</w:t>
        <w:br/>
        <w:t>трации, как бы соприкосновение, сталкивание с ним. Это — явные</w:t>
        <w:br/>
        <w:t>признаки будущей дхъяны-созерца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преддверии этого ключевого состояния могут появиться визу-</w:t>
        <w:br/>
        <w:t>альные галлюцинации, которые означают, что, несмотря на появив-</w:t>
        <w:br/>
        <w:t>шуюся однонаправленность внимания, активные мыслительные</w:t>
        <w:br/>
        <w:t>процессы в сознании еще не прекратились в такой степени, которая</w:t>
        <w:br/>
      </w:r>
      <w:r>
        <w:rPr>
          <w:spacing w:val="-2"/>
          <w:sz w:val="24"/>
          <w:szCs w:val="24"/>
        </w:rPr>
        <w:t>необходима для достижения созерцания. Таким образом, однонаправ-</w:t>
        <w:br/>
      </w:r>
      <w:r>
        <w:rPr>
          <w:sz w:val="24"/>
          <w:szCs w:val="24"/>
        </w:rPr>
        <w:t>ленность внимания, «чистота» или «пустота» сознания здесь только</w:t>
        <w:br/>
        <w:t>кажущиеся, ложные. Человек, испытывающий это состояние, может</w:t>
        <w:br/>
        <w:t>искренне уверять, что он погасил процесс мыслеобразования, достиг</w:t>
        <w:br/>
        <w:t>состояния «тишины» ума. В таких случаях чрезвычайно важны неза-</w:t>
        <w:br/>
        <w:t>висимые, объективные проверки того, что собственное подсознание</w:t>
        <w:br/>
        <w:t>не обманывает собственное сознание.</w:t>
      </w:r>
    </w:p>
    <w:p>
      <w:pPr>
        <w:sectPr>
          <w:headerReference w:type="default" r:id="rId313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Как отмечается в многочисленных литературных источниках,</w:t>
        <w:br/>
        <w:t>видения могут быть умиротворяющими. Например, встреча с</w:t>
        <w:br/>
      </w:r>
      <w:r>
        <w:rPr>
          <w:spacing w:val="-1"/>
          <w:sz w:val="24"/>
          <w:szCs w:val="24"/>
        </w:rPr>
        <w:t>умершими родственниками, ведущими успокоительные и обнадежи-</w:t>
        <w:br/>
      </w:r>
      <w:r>
        <w:rPr>
          <w:sz w:val="24"/>
          <w:szCs w:val="24"/>
        </w:rPr>
        <w:t>вающие беседы. Перед вашим мысленным взором могут появиться</w:t>
        <w:br/>
        <w:t>ужасные животные или вы будете наблюдать картину собственной</w:t>
        <w:br/>
        <w:t>смертельной агонии. Это, несомненно, может напугать вас, однако,</w:t>
        <w:br/>
        <w:t>не надо придавать этому особого значения. У вас могут быть, также,</w:t>
        <w:br/>
        <w:t>совсем неожиданные по сюжету галлюцинации. Вы можете</w:t>
        <w:br/>
        <w:t>встретить и общаться, как вам покажется, с инопланетянами или</w:t>
        <w:br/>
      </w:r>
      <w:r>
        <w:rPr>
          <w:spacing w:val="-1"/>
          <w:sz w:val="24"/>
          <w:szCs w:val="24"/>
        </w:rPr>
        <w:t>существами из неких параллельных миров. Совершать удивительные</w:t>
        <w:br/>
      </w:r>
      <w:r>
        <w:rPr>
          <w:sz w:val="24"/>
          <w:szCs w:val="24"/>
        </w:rPr>
        <w:t>«магические полеты» над землей, аналогичные шаманским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311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видений черпается из памяти и зависит от главен-</w:t>
        <w:br/>
        <w:t>ствующей, доминирующей идеи, сформированной сознанием на</w:t>
        <w:br/>
        <w:t>основе вашего жизненного опыта и особенностей психики. Эта идея,</w:t>
        <w:br/>
        <w:t>доминирующая в сознании, может не осознаваться вами, оказаться</w:t>
        <w:br/>
        <w:t>спрятанной в глубинах подсозна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Видения могут быть очень живыми, практически неотличимыми</w:t>
        <w:br/>
      </w:r>
      <w:r>
        <w:rPr>
          <w:sz w:val="24"/>
          <w:szCs w:val="24"/>
        </w:rPr>
        <w:t>от реальности. Может существовать также интересная разновид-</w:t>
        <w:br/>
        <w:t>ность визуально-вербальной галлюцинации, так называемая</w:t>
        <w:br/>
        <w:t>«бегущая строка». В этом случае в сознании возникает изображение</w:t>
        <w:br/>
        <w:t>визуальной структуры, подобной экрану с движущимся словесным</w:t>
        <w:br/>
        <w:t>тексто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На предсозерцательном этапе галлюцинации бывают, также,</w:t>
        <w:br/>
        <w:t>слуховыми. В этом случае человек может слышать голос, звучащий</w:t>
        <w:br/>
        <w:t>внутри головы. Иногда могут появляться мысли, которые не</w:t>
        <w:br/>
      </w:r>
      <w:r>
        <w:rPr>
          <w:spacing w:val="-1"/>
          <w:sz w:val="24"/>
          <w:szCs w:val="24"/>
        </w:rPr>
        <w:t>осознаются человеком, как его собственные. Последний случай псев-</w:t>
        <w:br/>
      </w:r>
      <w:r>
        <w:rPr>
          <w:sz w:val="24"/>
          <w:szCs w:val="24"/>
        </w:rPr>
        <w:t>догаллюцинации некоторыми людьми ошибочно воспринимается в</w:t>
        <w:br/>
        <w:t>качестве «послания свыше». Однако это не более чем послание</w:t>
        <w:br/>
      </w:r>
      <w:r>
        <w:rPr>
          <w:spacing w:val="-1"/>
          <w:sz w:val="24"/>
          <w:szCs w:val="24"/>
        </w:rPr>
        <w:t>сознанию из глубин собственного же подсознания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Галлюцинации могут быть также обонятельными, вкусовыми и</w:t>
        <w:br/>
        <w:t>тактильными. В редких случаях может возникнуть комплексная</w:t>
        <w:br/>
        <w:t>галлюцинация всех органов восприятия.</w:t>
      </w:r>
    </w:p>
    <w:p>
      <w:pPr>
        <w:sectPr>
          <w:headerReference w:type="default" r:id="rId314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ледует иметь в виду, что галлюцинации, возникающие в</w:t>
        <w:br/>
        <w:t>процессе тренировки внимания, при достижении в предсозерца-</w:t>
        <w:br/>
        <w:t>тельном состоянии ложной однонаправленности и псевдопустоты</w:t>
        <w:br/>
        <w:t>или псевдомолчания ума, аналогичны ложным видам восприятия,</w:t>
        <w:br/>
        <w:t>возникающим при использовании других психофизических методов</w:t>
        <w:br/>
        <w:t>воздействия на мозг. Например, при углубленном и ускоренном</w:t>
        <w:br/>
        <w:t>дыхании или при использовании наркотических или галлюцино-</w:t>
        <w:br/>
        <w:t>генных химических препаратов. То же самое может произойти в</w:t>
        <w:br/>
        <w:t>самопроизвольном, спонтанном режиме, например, в чрезвычайной</w:t>
        <w:br/>
        <w:t>стрессовой ситуации. Однако, во всех этих случаях, галлюцинации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5 Это действительно работает!   312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не свидетельствуют о переходе в созерцание и могут представлять</w:t>
        <w:br/>
      </w:r>
      <w:r>
        <w:rPr>
          <w:spacing w:val="-1"/>
          <w:sz w:val="24"/>
          <w:szCs w:val="24"/>
        </w:rPr>
        <w:t>интерес только для психологов и психиатров с точки зрения разнооб-</w:t>
        <w:br/>
      </w:r>
      <w:r>
        <w:rPr>
          <w:sz w:val="24"/>
          <w:szCs w:val="24"/>
        </w:rPr>
        <w:t>разия форм выводов информации из подсознания или памяти в</w:t>
        <w:br/>
        <w:t>сознание, общения подсознания с «осознавательными» частями и</w:t>
        <w:br/>
        <w:t>отделами мозг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ри выходе из состояния созерцания также могут возникать</w:t>
        <w:br/>
        <w:t>галлюцинации. С точки зрения психической патологии эти крат-</w:t>
        <w:br/>
      </w:r>
      <w:r>
        <w:rPr>
          <w:spacing w:val="-1"/>
          <w:sz w:val="24"/>
          <w:szCs w:val="24"/>
        </w:rPr>
        <w:t>ковременные явления не представляют опасности для здоровья чело-</w:t>
        <w:br/>
      </w:r>
      <w:r>
        <w:rPr>
          <w:sz w:val="24"/>
          <w:szCs w:val="24"/>
        </w:rPr>
        <w:t>века. В видениях таится опасность другого рода. Об этом не</w:t>
        <w:br/>
      </w:r>
      <w:r>
        <w:rPr>
          <w:spacing w:val="-1"/>
          <w:sz w:val="24"/>
          <w:szCs w:val="24"/>
        </w:rPr>
        <w:t>забывают предупреждать древние методические руководства: галлю-</w:t>
        <w:br/>
        <w:t>цинации могут настолько «одурачить» и увлечь своей «реальностью»</w:t>
        <w:br/>
      </w:r>
      <w:r>
        <w:rPr>
          <w:sz w:val="24"/>
          <w:szCs w:val="24"/>
        </w:rPr>
        <w:t>человека, что он может прекратить дальнейшее продвижение к уже</w:t>
        <w:br/>
        <w:t>близкому созерцанию, отказавшись от дальнейшей тренировки или</w:t>
        <w:br/>
        <w:t>осуществляя ее недостаточно добросовестно. Необходимо всегда</w:t>
        <w:br/>
        <w:t>помнить, что первоочередная цель тренинга мозга — созерцание,</w:t>
        <w:br/>
      </w:r>
      <w:r>
        <w:rPr>
          <w:spacing w:val="-1"/>
          <w:sz w:val="24"/>
          <w:szCs w:val="24"/>
        </w:rPr>
        <w:t>находится за пределами этих галлюцинаций, которые прекращаются</w:t>
        <w:br/>
      </w:r>
      <w:r>
        <w:rPr>
          <w:sz w:val="24"/>
          <w:szCs w:val="24"/>
        </w:rPr>
        <w:t>при дальнейших тренировках внимания. Поэтому в некоторых</w:t>
        <w:br/>
        <w:t>духовных школах, например, в дзэн-буддизме, к галлюцинациям</w:t>
        <w:br/>
        <w:t>относятся без излишних предубеждений, как всегда парадоксально</w:t>
        <w:br/>
        <w:t xml:space="preserve">советуя ученикам: </w:t>
      </w:r>
      <w:r>
        <w:rPr>
          <w:i/>
          <w:iCs/>
          <w:sz w:val="24"/>
          <w:szCs w:val="24"/>
        </w:rPr>
        <w:t>«Если встретишь Будду, — убей его»</w:t>
      </w:r>
      <w:r>
        <w:rPr>
          <w:sz w:val="24"/>
          <w:szCs w:val="24"/>
        </w:rPr>
        <w:t>, то есть</w:t>
        <w:br/>
        <w:t>уничтожь собственные иллюзии.</w:t>
      </w:r>
    </w:p>
    <w:p>
      <w:pPr>
        <w:sectPr>
          <w:headerReference w:type="default" r:id="rId315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сем тем психофизиологическим процессам, проявляющимся в</w:t>
        <w:br/>
        <w:t>предсозерцательном состоянии сознания, о которых мы только что</w:t>
        <w:br/>
        <w:t>рассказали, существуют объективные соответствия в виде особен-</w:t>
        <w:br/>
        <w:t>ностей электрофизической деятельности мозга. Электроэнцефало-</w:t>
        <w:br/>
        <w:t>графические исследования показали, что у всех людей,</w:t>
        <w:br/>
        <w:t>занимающихся тренингом мозга, наблюдаются однотипные изме-</w:t>
        <w:br/>
        <w:t>нения функционирования мозга. Это вовсе не означает, что происхо-</w:t>
        <w:br/>
        <w:t>дящие по мере тренировок изменения одинаковы у всех людей.</w:t>
        <w:br/>
        <w:t>Строение мозга и особенности его функционирования у каждого</w:t>
        <w:br/>
        <w:t>человека так же индивидуальны, как форма ушной раковины или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313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отпечатки пальцев. Вместе с тем, можно обнаружить некоторые</w:t>
        <w:br/>
        <w:t>тенденции изменения работы мозга, характерные именно для людей,</w:t>
        <w:br/>
        <w:t>тренирующих внимание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К ним относятся следующие особенности. В первоначальный</w:t>
        <w:br/>
        <w:t>период тренировок может наблюдаться некоторое усиление левопо-</w:t>
        <w:br/>
        <w:t>лушарной активности мозга. Затем обычно регистрируется общее</w:t>
        <w:br/>
        <w:t>усиление альфа-ритма, то есть электромагнитных колебаний</w:t>
        <w:br/>
        <w:t>частотой 8–13 Гц (колебаний в секунду). Физиологи связывают эти</w:t>
        <w:br/>
        <w:t>процессы с появившимся умением глубоко расслабляться. На</w:t>
        <w:br/>
      </w:r>
      <w:r>
        <w:rPr>
          <w:spacing w:val="-1"/>
          <w:sz w:val="24"/>
          <w:szCs w:val="24"/>
        </w:rPr>
        <w:t>следующем этапе тренировки наблюдается сдвиг к правополушарной</w:t>
        <w:br/>
      </w:r>
      <w:r>
        <w:rPr>
          <w:spacing w:val="-2"/>
          <w:sz w:val="24"/>
          <w:szCs w:val="24"/>
        </w:rPr>
        <w:t>активности, что связывают с овладением приемами глубокой фокуси-</w:t>
        <w:br/>
      </w:r>
      <w:r>
        <w:rPr>
          <w:sz w:val="24"/>
          <w:szCs w:val="24"/>
        </w:rPr>
        <w:t>ровки внимания на одном объекте. После этого могут наблюдаться</w:t>
        <w:br/>
        <w:t>«пачки фронтально-доминантного» тэта-ритма, то есть колебаний</w:t>
        <w:br/>
        <w:t>частотой 5–7 Гц. Некоторые психологи связывают эти эффекты с</w:t>
        <w:br/>
        <w:t>образованием многочисленных дополнительных связей между</w:t>
        <w:br/>
        <w:t>сознанием и подсознанием. В таком случае вполне логичным</w:t>
        <w:br/>
      </w:r>
      <w:r>
        <w:rPr>
          <w:spacing w:val="-1"/>
          <w:sz w:val="24"/>
          <w:szCs w:val="24"/>
        </w:rPr>
        <w:t>является последующая генерация высокоамплитудного бета-ритма в</w:t>
        <w:br/>
        <w:t>диапазоне 20–40 Гц, который можно связать с появившимися яркими</w:t>
        <w:br/>
      </w:r>
      <w:r>
        <w:rPr>
          <w:sz w:val="24"/>
          <w:szCs w:val="24"/>
        </w:rPr>
        <w:t>галлюцинациями. И, наконец, завершают предсозерцательный этап</w:t>
        <w:br/>
        <w:t>изменений функционирования мозга, «короткие фокальные элипто-</w:t>
        <w:br/>
        <w:t>подобные пачки дельта-ритма в лобной доле». Эти электромаг-</w:t>
        <w:br/>
        <w:t>нитные колебания частотой 1–4 цикла в секунду свидетельствуют,</w:t>
        <w:br/>
      </w:r>
      <w:r>
        <w:rPr>
          <w:spacing w:val="-1"/>
          <w:sz w:val="24"/>
          <w:szCs w:val="24"/>
        </w:rPr>
        <w:t>скорее всего, о достижении сознанием состояния созерцания. В даль-</w:t>
        <w:br/>
      </w:r>
      <w:r>
        <w:rPr>
          <w:sz w:val="24"/>
          <w:szCs w:val="24"/>
        </w:rPr>
        <w:t>нейшем, при погружении в глубины созерцания, происходит</w:t>
        <w:br/>
        <w:t>«угасание как левополушарной, так и правополушарной</w:t>
        <w:br/>
        <w:t>активности».</w:t>
      </w:r>
    </w:p>
    <w:p>
      <w:pPr>
        <w:sectPr>
          <w:headerReference w:type="default" r:id="rId316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У автора этой книги на протяжении двух лет наблюдалось</w:t>
        <w:br/>
        <w:t>большинство из описанных выше электрофизических эффектов,</w:t>
        <w:br/>
        <w:t>связанных с тренировкой внимания. Кроме того, были зарегистри-</w:t>
        <w:br/>
        <w:t>рованы совсем неожиданные и неизвестные в нейрофизиологии</w:t>
        <w:br/>
        <w:t>процессы.   Так,   при   концентрации   внимания   на   «дыхании   со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5 Это действительно работает!   314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ступенькой» в момент «формирования дыхательной ступеньки»</w:t>
        <w:br/>
        <w:t>компьютерный электроэнцефалограф отмечал появление в передних</w:t>
        <w:br/>
        <w:t>долях двух симметричных очагов генерации чрезвычайно низкоча-</w:t>
        <w:br/>
        <w:t>стотных электромагнитных полей с амплитудой, превышающей</w:t>
        <w:br/>
        <w:t>обычный уровень в 10–50 раз. Ученые пока не могут отождествить</w:t>
        <w:br/>
        <w:t>причину подобной электроактивности мозга ни с одним известным</w:t>
        <w:br/>
        <w:t>физиологическим процессом.</w:t>
      </w:r>
    </w:p>
    <w:p>
      <w:pPr>
        <w:pStyle w:val="Normal"/>
        <w:shd w:fill="FFFFFF" w:val="clear"/>
        <w:spacing w:before="542" w:after="0"/>
        <w:ind w:left="874" w:hanging="0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Тренинг мозга — источник здоровья души и тела</w:t>
      </w:r>
    </w:p>
    <w:p>
      <w:pPr>
        <w:sectPr>
          <w:headerReference w:type="default" r:id="rId317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На заре Новой эры в социальной среде первых христиан суще-</w:t>
        <w:br/>
        <w:t>ствовало необычное явление, известное под названием «столпни-</w:t>
        <w:br/>
        <w:t>чество». В первые века становления христианства, в период гонений</w:t>
        <w:br/>
        <w:t>и преследований римским государством последователей Иисуса,</w:t>
        <w:br/>
        <w:t>уход от мирской жизни, в отшельничество стали распространенным</w:t>
        <w:br/>
        <w:t>явлением. Такие люди поселялись в необжитых, диких местностях, в</w:t>
        <w:br/>
      </w:r>
      <w:r>
        <w:rPr>
          <w:spacing w:val="-1"/>
          <w:sz w:val="24"/>
          <w:szCs w:val="24"/>
        </w:rPr>
        <w:t>горах или пустынях, образуя общины. Некоторые из таких поселений</w:t>
        <w:br/>
      </w:r>
      <w:r>
        <w:rPr>
          <w:sz w:val="24"/>
          <w:szCs w:val="24"/>
        </w:rPr>
        <w:t>позже становились монастырями. Среди разношерстной христи-</w:t>
        <w:br/>
      </w:r>
      <w:r>
        <w:rPr>
          <w:spacing w:val="-1"/>
          <w:sz w:val="24"/>
          <w:szCs w:val="24"/>
        </w:rPr>
        <w:t>анской братии были и такие, кого подобный «уход от мира» не устра-</w:t>
        <w:br/>
      </w:r>
      <w:r>
        <w:rPr>
          <w:sz w:val="24"/>
          <w:szCs w:val="24"/>
        </w:rPr>
        <w:t>ивал. Они становились отшельниками-одиночками, поселяясь в</w:t>
        <w:br/>
        <w:t>землянках, шалашах или пещерах, недалеко от христианской</w:t>
        <w:br/>
        <w:t>общины. Но даже среди отшельников особое место занимали люди,</w:t>
        <w:br/>
      </w:r>
      <w:r>
        <w:rPr>
          <w:spacing w:val="-1"/>
          <w:sz w:val="24"/>
          <w:szCs w:val="24"/>
        </w:rPr>
        <w:t>специально создававшие для себя еще более тяжелые условия жизни.</w:t>
        <w:br/>
      </w:r>
      <w:r>
        <w:rPr>
          <w:sz w:val="24"/>
          <w:szCs w:val="24"/>
        </w:rPr>
        <w:t>Например, они строили небольшую, от двух до четырех метров в</w:t>
        <w:br/>
        <w:t>высоту, каменную башню с площадкой наверху. И на всю жизнь</w:t>
        <w:br/>
        <w:t>поселялись на этой площадке, которая зачастую была так мала, что</w:t>
        <w:br/>
        <w:t>на ней можно было только стоять. Это были христиане-столпники,</w:t>
        <w:br/>
        <w:t>посвятившие себя Христу и проводившие остаток своей жизни в</w:t>
        <w:br/>
        <w:t>непрерывной молитве, не сходя со «столпа»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315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Как вы думаете, сколько может прожить человек в столь невыно-</w:t>
        <w:br/>
      </w:r>
      <w:r>
        <w:rPr>
          <w:sz w:val="24"/>
          <w:szCs w:val="24"/>
        </w:rPr>
        <w:t>симых условиях? Русский иеромонах Алексий (Кузнецов) в начале</w:t>
        <w:br/>
        <w:t>XX столетия опубликовал следующие данные о продолжительности</w:t>
        <w:br/>
        <w:t>жизни столпников, специально изнурявщих собственное тело, в</w:t>
        <w:br/>
      </w:r>
      <w:r>
        <w:rPr>
          <w:spacing w:val="-1"/>
          <w:sz w:val="24"/>
          <w:szCs w:val="24"/>
        </w:rPr>
        <w:t>соответствии с бытовавшими в те времена представлениями, с целью</w:t>
        <w:br/>
      </w:r>
      <w:r>
        <w:rPr>
          <w:sz w:val="24"/>
          <w:szCs w:val="24"/>
        </w:rPr>
        <w:t>приобретения все больших и больших Духовных даров:</w:t>
      </w:r>
    </w:p>
    <w:p>
      <w:pPr>
        <w:pStyle w:val="Normal"/>
        <w:shd w:fill="FFFFFF" w:val="clear"/>
        <w:spacing w:lineRule="exact" w:line="274" w:before="10" w:after="0"/>
        <w:ind w:firstLine="394"/>
        <w:jc w:val="both"/>
        <w:rPr/>
      </w:pPr>
      <w:r>
        <w:rPr>
          <w:i/>
          <w:iCs/>
          <w:sz w:val="24"/>
          <w:szCs w:val="24"/>
        </w:rPr>
        <w:t>«Св. Симеон 1-й жил 103 года, стоял на столпе 80 лет; св.</w:t>
        <w:br/>
        <w:t>Даниил — 83 года, стоял на столпе 33 года; св. Алипий Адриано-</w:t>
        <w:br/>
        <w:t>польский — 117 лет, стоял на столпе 53 года; св. Симеон Дивно-</w:t>
        <w:br/>
      </w:r>
      <w:r>
        <w:rPr>
          <w:i/>
          <w:iCs/>
          <w:spacing w:val="-1"/>
          <w:sz w:val="24"/>
          <w:szCs w:val="24"/>
        </w:rPr>
        <w:t xml:space="preserve">горец — 85 лет, стоял на столпе около 70 лет» </w:t>
      </w:r>
      <w:r>
        <w:rPr>
          <w:spacing w:val="-1"/>
          <w:sz w:val="24"/>
          <w:szCs w:val="24"/>
        </w:rPr>
        <w:t>и т. д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чем причина их долголетия, на первый взгляд противоре-</w:t>
        <w:br/>
        <w:t>чащего современным представлениям о зависимости продолжитель-</w:t>
        <w:br/>
        <w:t>ности жизни человека от жизненных условий? Ответ достаточно</w:t>
        <w:br/>
        <w:t>прост: столпники весь период своего пребывания на столпе зани-</w:t>
        <w:br/>
        <w:t>мались тренингом мозга посредством непрестанной молитвы. Нет</w:t>
        <w:br/>
        <w:t>оснований считать, что добившись выдающихся успехов в приобре-</w:t>
        <w:br/>
        <w:t>тении сверхвозможностей, а они действительно становились чудо-</w:t>
        <w:br/>
        <w:t>творцами, столпники продлевали свою жизнь каким-либо</w:t>
        <w:br/>
        <w:t>сверхъестественным образом. Они попросту к этому не стремились.</w:t>
        <w:br/>
      </w:r>
      <w:r>
        <w:rPr>
          <w:spacing w:val="-1"/>
          <w:sz w:val="24"/>
          <w:szCs w:val="24"/>
        </w:rPr>
        <w:t>Однако сам факт многолетнего тренинга мозга, несмотря на неблаго-</w:t>
        <w:br/>
      </w:r>
      <w:r>
        <w:rPr>
          <w:sz w:val="24"/>
          <w:szCs w:val="24"/>
        </w:rPr>
        <w:t>приятные условия жизни, являлся причиной здоровья и долголетия</w:t>
        <w:br/>
        <w:t>столпников.</w:t>
      </w:r>
    </w:p>
    <w:p>
      <w:pPr>
        <w:sectPr>
          <w:headerReference w:type="default" r:id="rId318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наши дни этот факт подтверждается многочисленными</w:t>
        <w:br/>
        <w:t>научными наблюдениями. Действительно, любые психофизические</w:t>
        <w:br/>
        <w:t>методы воздействия на мозг: йога или различные «медитации»,</w:t>
        <w:br/>
        <w:t>молитвенные обряды или аутогенная тренировка, дыхательные или</w:t>
        <w:br/>
        <w:t>гимнастические упражнения и тому подобное, — если в них присут-</w:t>
        <w:br/>
        <w:t>ствует концентрация внимания, — благоприятно сказываются на</w:t>
        <w:br/>
        <w:t>состоянии здоровья, как тела, так и психики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5 Это действительно работает!   316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Детальный механизм положительного воздействия процесса</w:t>
        <w:br/>
      </w:r>
      <w:r>
        <w:rPr>
          <w:spacing w:val="-1"/>
          <w:sz w:val="24"/>
          <w:szCs w:val="24"/>
        </w:rPr>
        <w:t>тренировки внимания на органы и системы человека еще не изучен и</w:t>
        <w:br/>
      </w:r>
      <w:r>
        <w:rPr>
          <w:sz w:val="24"/>
          <w:szCs w:val="24"/>
        </w:rPr>
        <w:t>потому не известен. Однако самые общие предположения о природе</w:t>
        <w:br/>
        <w:t>такого воздействия все же можно высказать. Тренинг мозга на его</w:t>
        <w:br/>
      </w:r>
      <w:r>
        <w:rPr>
          <w:spacing w:val="-1"/>
          <w:sz w:val="24"/>
          <w:szCs w:val="24"/>
        </w:rPr>
        <w:t>предсозерцательном этапе существенно улучшает или оптимизирует</w:t>
        <w:br/>
        <w:t>функционирование многих мозговых структур и отделов. Это, в свою</w:t>
        <w:br/>
      </w:r>
      <w:r>
        <w:rPr>
          <w:sz w:val="24"/>
          <w:szCs w:val="24"/>
        </w:rPr>
        <w:t>очередь, улучшает функционирование соматической, психосомати-</w:t>
        <w:br/>
        <w:t>ческой и психической систем человек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аждый читатель должен знать, что, занимаясь тренингом мозга</w:t>
        <w:br/>
        <w:t>— тренировкой внимания, вне зависимости от того, достигнет он</w:t>
        <w:br/>
        <w:t>состояния созерцания или нет, приобретет он сверхвозможности или</w:t>
        <w:br/>
        <w:t>они так и останутся для него лишь далекой целью, самым положи-</w:t>
        <w:br/>
        <w:t>тельным образом влияет на здоровье своего тела и психик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ожалуй, самый большой объем статистического материала,</w:t>
        <w:br/>
        <w:t>свидетельствующего о положительном воздействии на организм</w:t>
        <w:br/>
        <w:t>концентрации внимания, накоплен доктором К. П. Бутейко при</w:t>
        <w:br/>
      </w:r>
      <w:r>
        <w:rPr>
          <w:spacing w:val="-1"/>
          <w:sz w:val="24"/>
          <w:szCs w:val="24"/>
        </w:rPr>
        <w:t>лечебном применении на протяжении нескольких десятилетий разра-</w:t>
        <w:br/>
        <w:t>ботанного им «метода волевой ликвидации глубокого дыхания». Мы</w:t>
        <w:br/>
      </w:r>
      <w:r>
        <w:rPr>
          <w:spacing w:val="-2"/>
          <w:sz w:val="24"/>
          <w:szCs w:val="24"/>
        </w:rPr>
        <w:t>уже говорили о том, что в основе этого метода лежит не что иное, как</w:t>
        <w:br/>
      </w:r>
      <w:r>
        <w:rPr>
          <w:sz w:val="24"/>
          <w:szCs w:val="24"/>
        </w:rPr>
        <w:t>тренировка функции внимания, при которой в качестве объекта</w:t>
        <w:br/>
        <w:t>концентрации используется измененный режим дыхания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овторим вслед за Бутейко длинный перечень симптомов</w:t>
        <w:br/>
        <w:t>различных заболеваний, которые может предотвратить и даже</w:t>
        <w:br/>
        <w:t>излечить постоянно используемый тренинг мозг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274" w:before="19" w:after="0"/>
        <w:ind w:left="0" w:firstLine="394"/>
        <w:jc w:val="both"/>
        <w:rPr>
          <w:sz w:val="24"/>
          <w:szCs w:val="24"/>
        </w:rPr>
      </w:pPr>
      <w:r>
        <w:rPr>
          <w:sz w:val="24"/>
          <w:szCs w:val="24"/>
        </w:rPr>
        <w:t>головные боли, головокружения, обмороки, нарушения сна;</w:t>
        <w:br/>
        <w:t>ухудшение памяти, быстрая утомляемость, вспыльчивость, раздра-</w:t>
        <w:br/>
        <w:t>жительность, тремор и тик и др.</w:t>
      </w:r>
    </w:p>
    <w:p>
      <w:pPr>
        <w:sectPr>
          <w:headerReference w:type="default" r:id="rId319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274" w:before="14" w:after="0"/>
        <w:ind w:left="0" w:firstLine="394"/>
        <w:jc w:val="both"/>
        <w:rPr>
          <w:sz w:val="24"/>
          <w:szCs w:val="24"/>
        </w:rPr>
      </w:pPr>
      <w:r>
        <w:rPr>
          <w:sz w:val="24"/>
          <w:szCs w:val="24"/>
        </w:rPr>
        <w:t>кризы типа диэнцефальных и вегетодистонических, в том</w:t>
        <w:br/>
        <w:t>числе, потливость, беспричинный озноб, неустойчивость темпе-</w:t>
        <w:br/>
        <w:t>ратуры тела и т. д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317   Часть вторая Тренинг мозг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274" w:before="206" w:after="0"/>
        <w:ind w:left="0" w:firstLine="394"/>
        <w:jc w:val="both"/>
        <w:rPr/>
      </w:pPr>
      <w:r>
        <w:rPr>
          <w:spacing w:val="-1"/>
          <w:sz w:val="24"/>
          <w:szCs w:val="24"/>
        </w:rPr>
        <w:t>склонность к ожирению или истощению, нарушения менстру-</w:t>
        <w:br/>
      </w:r>
      <w:r>
        <w:rPr>
          <w:sz w:val="24"/>
          <w:szCs w:val="24"/>
        </w:rPr>
        <w:t>ального цикла, токсикозы при беременности, некоторые причины</w:t>
        <w:br/>
        <w:t>импотенции и т. 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278" w:before="19" w:after="0"/>
        <w:ind w:left="0" w:firstLine="394"/>
        <w:jc w:val="both"/>
        <w:rPr>
          <w:sz w:val="24"/>
          <w:szCs w:val="24"/>
        </w:rPr>
      </w:pPr>
      <w:r>
        <w:rPr>
          <w:sz w:val="24"/>
          <w:szCs w:val="24"/>
        </w:rPr>
        <w:t>некоторые виды астмы и ринитов, склонность к простудным</w:t>
        <w:br/>
        <w:t>заболеваниям и т. 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278" w:before="19" w:after="0"/>
        <w:ind w:left="0" w:firstLine="394"/>
        <w:jc w:val="both"/>
        <w:rPr>
          <w:sz w:val="24"/>
          <w:szCs w:val="24"/>
        </w:rPr>
      </w:pPr>
      <w:r>
        <w:rPr>
          <w:sz w:val="24"/>
          <w:szCs w:val="24"/>
        </w:rPr>
        <w:t>тахикардия, спазмы сосудов, стенокардия, повышение или</w:t>
        <w:br/>
      </w:r>
      <w:r>
        <w:rPr>
          <w:spacing w:val="-1"/>
          <w:sz w:val="24"/>
          <w:szCs w:val="24"/>
        </w:rPr>
        <w:t>понижение артериального давления, тромбофлебиты и т. 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274" w:before="19" w:after="0"/>
        <w:ind w:left="0" w:firstLine="394"/>
        <w:jc w:val="both"/>
        <w:rPr>
          <w:sz w:val="24"/>
          <w:szCs w:val="24"/>
        </w:rPr>
      </w:pPr>
      <w:r>
        <w:rPr>
          <w:sz w:val="24"/>
          <w:szCs w:val="24"/>
        </w:rPr>
        <w:t>понижение, повышение или извращение аппетита, колиты,</w:t>
        <w:br/>
        <w:t>дискинезия желчных путей, некоторые формы гастритов и язвенной</w:t>
        <w:br/>
      </w:r>
      <w:r>
        <w:rPr>
          <w:spacing w:val="-1"/>
          <w:sz w:val="24"/>
          <w:szCs w:val="24"/>
        </w:rPr>
        <w:t>болезни желудка и двенадцатиперстной кишки и т. 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278" w:before="19" w:after="0"/>
        <w:ind w:left="0" w:firstLine="394"/>
        <w:jc w:val="both"/>
        <w:rPr/>
      </w:pPr>
      <w:r>
        <w:rPr>
          <w:spacing w:val="-1"/>
          <w:sz w:val="24"/>
          <w:szCs w:val="24"/>
        </w:rPr>
        <w:t>быстрая физическая утомляемость, боли и судороги мышц ног</w:t>
        <w:br/>
      </w:r>
      <w:r>
        <w:rPr>
          <w:sz w:val="24"/>
          <w:szCs w:val="24"/>
        </w:rPr>
        <w:t>и т. 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before="19" w:after="0"/>
        <w:ind w:left="394" w:hanging="0"/>
        <w:rPr>
          <w:sz w:val="24"/>
          <w:szCs w:val="24"/>
        </w:rPr>
      </w:pPr>
      <w:r>
        <w:rPr>
          <w:spacing w:val="-1"/>
          <w:sz w:val="24"/>
          <w:szCs w:val="24"/>
        </w:rPr>
        <w:t>некоторые заболевания кожи и слизистых оболоче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274" w:before="19" w:after="0"/>
        <w:ind w:left="0" w:right="5" w:firstLine="394"/>
        <w:jc w:val="both"/>
        <w:rPr/>
      </w:pPr>
      <w:r>
        <w:rPr>
          <w:spacing w:val="-1"/>
          <w:sz w:val="24"/>
          <w:szCs w:val="24"/>
        </w:rPr>
        <w:t>различные нарушения обмена веществ: ожирение, отложение</w:t>
        <w:br/>
      </w:r>
      <w:r>
        <w:rPr>
          <w:sz w:val="24"/>
          <w:szCs w:val="24"/>
        </w:rPr>
        <w:t>солей, некоторые виды аллергических реакций.</w:t>
      </w:r>
    </w:p>
    <w:p>
      <w:pPr>
        <w:sectPr>
          <w:headerReference w:type="default" r:id="rId320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Не менее поразительные результаты могут быть достигнуты на</w:t>
        <w:br/>
        <w:t>предсозерцательном этапе тренинга мозга по нормализации деятель-</w:t>
        <w:br/>
        <w:t>ности психики. Мы используем термин «нормализация» в том</w:t>
        <w:br/>
        <w:t>смысле, что психика человека становится более устойчивой к</w:t>
        <w:br/>
        <w:t>различным стрессам, ежечасно обрушивающимся на современного</w:t>
        <w:br/>
        <w:t>человека. Физиологи установили, что тренировка внимания</w:t>
        <w:br/>
        <w:t>замедляет интенсивность обменных процессов в организме: умень-</w:t>
        <w:br/>
        <w:t>шается как потребление кислорода, так и выделение углекислого</w:t>
        <w:br/>
        <w:t>газа. Это свидетельствует об общем глубоком его расслаблении, что</w:t>
        <w:br/>
        <w:t>само по себе является мощным фактором в избавлении от множества</w:t>
        <w:br/>
        <w:t>психосоматических заболеваний. В то же время, в крови снижается</w:t>
        <w:br/>
        <w:t>концентрация солей молочной кислоты, повышенное содержание</w:t>
        <w:br/>
        <w:t>которой является сигналом состояния беспокойства и тревожности.</w:t>
        <w:br/>
      </w:r>
      <w:r>
        <w:rPr>
          <w:b/>
          <w:bCs/>
          <w:sz w:val="24"/>
          <w:szCs w:val="24"/>
        </w:rPr>
        <w:t>Человек становится здоровее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5 Это действительно работает!   318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В процессе тренинга мозга психика «нормализуется» и в том</w:t>
        <w:br/>
        <w:t>смысле, что постепенно, но неотвратимо, в подсознании уничто-</w:t>
        <w:br/>
        <w:t>жаются все те мысли, переживания и эмоции, которые оказывали на</w:t>
        <w:br/>
        <w:t>сознание отрицательное воздействие. Пожалуй, человечеством еще</w:t>
        <w:br/>
        <w:t>не придумано более сильного, и вместе с тем более эффективного</w:t>
        <w:br/>
        <w:t>средства «чистки психики» от страхов, тревоги, агрессивности и</w:t>
        <w:br/>
        <w:t xml:space="preserve">различных других комплексов и неврозов. </w:t>
      </w:r>
      <w:r>
        <w:rPr>
          <w:b/>
          <w:bCs/>
          <w:sz w:val="24"/>
          <w:szCs w:val="24"/>
        </w:rPr>
        <w:t>Человек начинает</w:t>
        <w:br/>
        <w:t>чувствовать себя более свободным и независимым от окружа-</w:t>
        <w:br/>
        <w:t>ющего его мир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Уже на предсозерцательном этапе тренинга человек становится</w:t>
        <w:br/>
        <w:t>другим: более мягким, спокойным и уравновешенным в общении с</w:t>
        <w:br/>
        <w:t>окружающими. Его меньше, чем это было до занятий тренингом,</w:t>
        <w:br/>
        <w:t>раздражают суждения и действия других людей. У него появляется</w:t>
        <w:br/>
        <w:t>или усиливается чувство доброжелательности, причем совершенно</w:t>
        <w:br/>
        <w:t>искреннее, не отягощенное корыстными или эгоистическими побу-</w:t>
        <w:br/>
        <w:t>ждениями. Радостное, восторженное восприятие мира начинает все</w:t>
        <w:br/>
        <w:t>больше овладевать его сознанием. Любовь к супругу или супруге,</w:t>
        <w:br/>
      </w:r>
      <w:r>
        <w:rPr>
          <w:spacing w:val="-1"/>
          <w:sz w:val="24"/>
          <w:szCs w:val="24"/>
        </w:rPr>
        <w:t>детям, родственникам, а потом — ко всем людям и ко всему живому,</w:t>
        <w:br/>
      </w:r>
      <w:r>
        <w:rPr>
          <w:sz w:val="24"/>
          <w:szCs w:val="24"/>
        </w:rPr>
        <w:t>начинает превалировать над всеми другими чувствами. Возможно,</w:t>
        <w:br/>
        <w:t>впервые человек начинает понимать, что означает «любить жизнь»</w:t>
        <w:br/>
        <w:t xml:space="preserve">во всех ее проявлениях. </w:t>
      </w:r>
      <w:r>
        <w:rPr>
          <w:b/>
          <w:bCs/>
          <w:sz w:val="24"/>
          <w:szCs w:val="24"/>
        </w:rPr>
        <w:t>Человек становится счастливее</w:t>
      </w:r>
      <w:r>
        <w:rPr>
          <w:sz w:val="24"/>
          <w:szCs w:val="24"/>
        </w:rPr>
        <w:t>.</w:t>
      </w:r>
    </w:p>
    <w:p>
      <w:pPr>
        <w:sectPr>
          <w:headerReference w:type="default" r:id="rId321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ажную роль в жизни любого человека, какой бы профессио-</w:t>
        <w:br/>
        <w:t>нальной деятельностью он ни занимался, является пробуждение или</w:t>
        <w:br/>
        <w:t>усиление его творческих способностей. Вдохновение, как неотвра-</w:t>
        <w:br/>
        <w:t>тимый океанский прилив творческих сил, в виде творческого</w:t>
        <w:br/>
        <w:t>подъема, которому невозможно противостоять, также как наступ-</w:t>
        <w:br/>
        <w:t>лению рассвета и восходу солнца, станет вашим верным спутником</w:t>
        <w:br/>
      </w:r>
      <w:r>
        <w:rPr>
          <w:spacing w:val="-1"/>
          <w:sz w:val="24"/>
          <w:szCs w:val="24"/>
        </w:rPr>
        <w:t>на всю жизнь. Оно одарит вас чудесным инструментом, помогающим</w:t>
        <w:br/>
      </w:r>
      <w:r>
        <w:rPr>
          <w:sz w:val="24"/>
          <w:szCs w:val="24"/>
        </w:rPr>
        <w:t>не только познать себя, людей и окружающий мир, но и в любой</w:t>
        <w:br/>
        <w:t>жизненной ситуации принять самое выгодное для вас решение к</w:t>
        <w:br/>
        <w:t>действию. Это — интуиция, то есть ваша способность осознавать,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319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поднимать из глубин подсознания на поверхность сознания, тот</w:t>
        <w:br/>
        <w:t>огромный массив информации, которую вырабатывает ваш мозг,</w:t>
        <w:br/>
      </w:r>
      <w:r>
        <w:rPr>
          <w:spacing w:val="-1"/>
          <w:sz w:val="24"/>
          <w:szCs w:val="24"/>
        </w:rPr>
        <w:t xml:space="preserve">минуя рассудочный этап. </w:t>
      </w:r>
      <w:r>
        <w:rPr>
          <w:b/>
          <w:bCs/>
          <w:spacing w:val="-1"/>
          <w:sz w:val="24"/>
          <w:szCs w:val="24"/>
        </w:rPr>
        <w:t>Человек становится истинно творческой</w:t>
        <w:br/>
      </w:r>
      <w:r>
        <w:rPr>
          <w:b/>
          <w:bCs/>
          <w:sz w:val="24"/>
          <w:szCs w:val="24"/>
        </w:rPr>
        <w:t>личностью.</w:t>
      </w:r>
    </w:p>
    <w:p>
      <w:pPr>
        <w:pStyle w:val="Normal"/>
        <w:shd w:fill="FFFFFF" w:val="clear"/>
        <w:spacing w:before="538" w:after="0"/>
        <w:ind w:left="970" w:hanging="0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Тренинг мозга и биологическая обратная связь</w:t>
      </w:r>
    </w:p>
    <w:p>
      <w:pPr>
        <w:pStyle w:val="Normal"/>
        <w:shd w:fill="FFFFFF" w:val="clear"/>
        <w:spacing w:lineRule="exact" w:line="274" w:before="67" w:after="0"/>
        <w:ind w:firstLine="394"/>
        <w:jc w:val="both"/>
        <w:rPr/>
      </w:pPr>
      <w:r>
        <w:rPr>
          <w:sz w:val="24"/>
          <w:szCs w:val="24"/>
        </w:rPr>
        <w:t>Не приходится сомневаться, что все сказанное о тренинге мозга,</w:t>
        <w:br/>
        <w:t>или брейнинге, нуждается в более глубоком изучении в научных и</w:t>
        <w:br/>
        <w:t>медицинских учреждениях разного профиля. Однако тысячелетний</w:t>
        <w:br/>
        <w:t>опыт использования психофизических методов тренинга мозга в</w:t>
        <w:br/>
        <w:t>различных условиях и разными людьми, свидетельствует об отсут-</w:t>
        <w:br/>
        <w:t>ствии к его применению противопоказаний. Ограничения к занятиям</w:t>
        <w:br/>
        <w:t>тренировкой внимания могут касаться лишь людей с выраженными</w:t>
        <w:br/>
        <w:t>психозами и склонных к эпилепсии. Кроме того, людям, занимаю-</w:t>
        <w:br/>
      </w:r>
      <w:r>
        <w:rPr>
          <w:spacing w:val="-1"/>
          <w:sz w:val="24"/>
          <w:szCs w:val="24"/>
        </w:rPr>
        <w:t>щимся психофизическим тренингом, следует резко ограничить, а еще</w:t>
        <w:br/>
      </w:r>
      <w:r>
        <w:rPr>
          <w:sz w:val="24"/>
          <w:szCs w:val="24"/>
        </w:rPr>
        <w:t>лучше совсем отказаться от употребления каких бы то ни было</w:t>
        <w:br/>
        <w:t>спиртных напитков и, конечно же, ни в коем случае не употреблять</w:t>
        <w:br/>
        <w:t>наркотические вещества. Вполне возможно, что употребление</w:t>
        <w:br/>
        <w:t>алкоголя или наркотиков параллельно с тренировкой внимания</w:t>
        <w:br/>
        <w:t>может усилить абстинентный, то есть похмельный, синдром.</w:t>
      </w:r>
    </w:p>
    <w:p>
      <w:pPr>
        <w:sectPr>
          <w:headerReference w:type="default" r:id="rId322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Разностороннее положительное воздействие на человека</w:t>
        <w:br/>
        <w:t>тренинга мозга подтверждается, например, широким распростра-</w:t>
        <w:br/>
        <w:t>нением в последнее десятилетие терапевтических методов лечения</w:t>
        <w:br/>
        <w:t>различных заболеваний с использованием биологической обратной</w:t>
        <w:br/>
        <w:t>связи. Мы уже говорили о том, что в основе большинства таких</w:t>
        <w:br/>
        <w:t>методов также лежит тренинг мозга посредством концентрации</w:t>
        <w:br/>
        <w:t>внимания. Несомненно, метод биологической обратной связи и</w:t>
        <w:br/>
        <w:t>аппаратуру для его реализации можно с успехом использовать не</w:t>
        <w:br/>
        <w:t>только для лечения, но и с целью тренировки внимания. Наверное,</w:t>
        <w:br/>
        <w:t>одним из первых к такому заключению пришел еще в середине 70-х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5 Это действительно работает!   320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годов прошлого столетия индийский йог Сатьянанда Сарасвати,</w:t>
        <w:br/>
        <w:t xml:space="preserve">заявивший, что </w:t>
      </w:r>
      <w:r>
        <w:rPr>
          <w:i/>
          <w:iCs/>
          <w:sz w:val="24"/>
          <w:szCs w:val="24"/>
        </w:rPr>
        <w:t>« обратная биологическая связь может обеспечить</w:t>
        <w:br/>
        <w:t>осмысленное, направленное применение медитации»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Наиболее показательным примером является метод лечения так</w:t>
        <w:br/>
        <w:t>называемого «синдрома дефицита внимания» (СДВ), с различными</w:t>
        <w:br/>
        <w:t>сопутствующими осложнениями: гиперактивностью, невниматель-</w:t>
        <w:br/>
        <w:t>ностью или импульсивностью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Этот синдром находится как бы на другом полюсе представлений</w:t>
        <w:br/>
      </w:r>
      <w:r>
        <w:rPr>
          <w:sz w:val="24"/>
          <w:szCs w:val="24"/>
        </w:rPr>
        <w:t>о внимании, которые мы развивали в этой книге. Мы исходили из</w:t>
        <w:br/>
        <w:t>того, что тренинг мозга, обсуждаемый в книге, будут использовать</w:t>
        <w:br/>
        <w:t>люди с нормально развитой функцией внимания, с целью ее даль-</w:t>
        <w:br/>
        <w:t>нейшего развития. В действительности, треть, а может быть и</w:t>
        <w:br/>
        <w:t>половина взрослых людей во всем мире, страдают этим недугом,</w:t>
        <w:br/>
        <w:t>часто не зная об этом. Самая общая психологическая особенность</w:t>
        <w:br/>
      </w:r>
      <w:r>
        <w:rPr>
          <w:spacing w:val="-1"/>
          <w:sz w:val="24"/>
          <w:szCs w:val="24"/>
        </w:rPr>
        <w:t xml:space="preserve">таких людей — </w:t>
      </w:r>
      <w:r>
        <w:rPr>
          <w:b/>
          <w:bCs/>
          <w:spacing w:val="-1"/>
          <w:sz w:val="24"/>
          <w:szCs w:val="24"/>
        </w:rPr>
        <w:t>неудовлетворенность собственной жизнью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о статистике около 15%, а по некоторым данным по России, до</w:t>
        <w:br/>
        <w:t>30% детей школьного возраста страдают расстройством внимания.</w:t>
        <w:br/>
        <w:t>Среди взрослого населения некоторых социальных слоев нарушения</w:t>
        <w:br/>
        <w:t>внимания может встречаться чаще. Например, в американских</w:t>
        <w:br/>
        <w:t>тюрьмах более 80% отбывающих сроки наказания за совершенные</w:t>
        <w:br/>
        <w:t>преступления — это люди с СДВ.</w:t>
      </w:r>
    </w:p>
    <w:p>
      <w:pPr>
        <w:sectPr>
          <w:headerReference w:type="default" r:id="rId323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Дети и подростки с СДВ отличаются невнимательностью,</w:t>
        <w:br/>
        <w:t>раздражительностью, импульсивностью. Как правило, они плохо</w:t>
        <w:br/>
        <w:t>учатся, многие из них не могут окончить среднюю школу. Их пове-</w:t>
        <w:br/>
        <w:t>дение отличается от поведения их здоровых сверстников в худшую</w:t>
        <w:br/>
        <w:t>сторону. Они легко отвлекаются от решаемых задач, не доводят до</w:t>
        <w:br/>
        <w:t>конца начатое дело, легко вовлекаются в буйные и опасные игры в</w:t>
        <w:br/>
        <w:t>школе и дома, склонны к правонарушениям. Например, они в семь</w:t>
        <w:br/>
        <w:t>раз чаще становятся причиной или участниками дорожно-транс-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321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z w:val="24"/>
          <w:szCs w:val="24"/>
        </w:rPr>
        <w:t>портных происшествий с тяжелыми последствиями. Вероятность</w:t>
        <w:br/>
      </w:r>
      <w:r>
        <w:rPr>
          <w:spacing w:val="-2"/>
          <w:sz w:val="24"/>
          <w:szCs w:val="24"/>
        </w:rPr>
        <w:t>того, что они в будущем станут наркоманами или алкоголиками у них</w:t>
        <w:br/>
      </w:r>
      <w:r>
        <w:rPr>
          <w:spacing w:val="-1"/>
          <w:sz w:val="24"/>
          <w:szCs w:val="24"/>
        </w:rPr>
        <w:t>в десять раз выше. Это дети, которых обычно называют трудным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pacing w:val="-1"/>
          <w:sz w:val="24"/>
          <w:szCs w:val="24"/>
        </w:rPr>
        <w:t>Половина детей с СДВ становятся наркоманами, алкоголиками и</w:t>
        <w:br/>
      </w:r>
      <w:r>
        <w:rPr>
          <w:sz w:val="24"/>
          <w:szCs w:val="24"/>
        </w:rPr>
        <w:t>правонарушителями. Часто именно они начинают употреблять</w:t>
        <w:br/>
        <w:t>наркотики и алкоголь в школьном возрасте. Они составляют особую</w:t>
        <w:br/>
        <w:t>группу риска, являются основным источником пополнения рядов</w:t>
        <w:br/>
      </w:r>
      <w:r>
        <w:rPr>
          <w:spacing w:val="-1"/>
          <w:sz w:val="24"/>
          <w:szCs w:val="24"/>
        </w:rPr>
        <w:t>наркоманов, алкоголиков, проституток и преступников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Причины появления СДВ связаны с наследственными</w:t>
        <w:br/>
        <w:t>факторами, с родовыми травмами головного мозга, осложнениями</w:t>
        <w:br/>
        <w:t>после инфекционных заболеваний и т. д. Потребление наркотиков и</w:t>
        <w:br/>
        <w:t>алкоголя у таких людей является своеобразной защитной реакцией</w:t>
        <w:br/>
        <w:t>от сбоев в функционировании мозговых механизмов, в частности,</w:t>
        <w:br/>
        <w:t>нормальной работы функции внимания. Это — неосознаваемая</w:t>
        <w:br/>
      </w:r>
      <w:r>
        <w:rPr>
          <w:spacing w:val="-1"/>
          <w:sz w:val="24"/>
          <w:szCs w:val="24"/>
        </w:rPr>
        <w:t>попытка самолечения. Попытка, безусловно, безрезультатная и чрез-</w:t>
        <w:br/>
      </w:r>
      <w:r>
        <w:rPr>
          <w:sz w:val="24"/>
          <w:szCs w:val="24"/>
        </w:rPr>
        <w:t>вычайно опасная как для самого человека, так и для общества в</w:t>
        <w:br/>
        <w:t>целом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Однако мозг каждого человека, в том числе и ребенка, обладает</w:t>
        <w:br/>
      </w:r>
      <w:r>
        <w:rPr>
          <w:b/>
          <w:bCs/>
          <w:sz w:val="24"/>
          <w:szCs w:val="24"/>
        </w:rPr>
        <w:t xml:space="preserve">потенциальной </w:t>
      </w:r>
      <w:r>
        <w:rPr>
          <w:sz w:val="24"/>
          <w:szCs w:val="24"/>
        </w:rPr>
        <w:t>способностью ликвидировать нарушения внимания</w:t>
        <w:br/>
        <w:t>и восстанавливать нормальную работу своих функций.</w:t>
      </w:r>
    </w:p>
    <w:p>
      <w:pPr>
        <w:pStyle w:val="Normal"/>
        <w:shd w:fill="FFFFFF" w:val="clear"/>
        <w:spacing w:lineRule="exact" w:line="278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Но происходит это только в том случае, если человек занимается</w:t>
        <w:br/>
        <w:t>специальными психофизическими упражнениями, тренингом мозга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Это могут быть простые упражнения по тренировке внимания,</w:t>
        <w:br/>
        <w:t>известные тысячи лет и описанные в этой книге. Однако могут</w:t>
        <w:br/>
        <w:t>использоваться и методы, разработанные физиологами и медиками в</w:t>
        <w:br/>
      </w:r>
      <w:r>
        <w:rPr>
          <w:spacing w:val="-1"/>
          <w:sz w:val="24"/>
          <w:szCs w:val="24"/>
        </w:rPr>
        <w:t>последние годы с использованием компьютерного оборудования.</w:t>
      </w:r>
    </w:p>
    <w:p>
      <w:pPr>
        <w:sectPr>
          <w:headerReference w:type="default" r:id="rId324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такого тренинга человек с помощью специальной</w:t>
        <w:br/>
        <w:t>аппаратуры, использующей принцип биологической обратной связи,</w:t>
        <w:br/>
        <w:t>самостоятельно корректирует, «подправляет» мозговые функции,</w:t>
        <w:br/>
        <w:t>добиваясь не только нормализации их работы, но и запоминания</w:t>
        <w:br/>
        <w:t>мозгом оптимальных режимов функционирования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2"/>
          <w:sz w:val="18"/>
          <w:szCs w:val="18"/>
        </w:rPr>
        <w:t>Глава 5 Это действительно работает!   322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pacing w:val="-1"/>
          <w:sz w:val="24"/>
          <w:szCs w:val="24"/>
        </w:rPr>
        <w:t>Таким образом, происходит излечение человека любого возраста</w:t>
        <w:br/>
      </w:r>
      <w:r>
        <w:rPr>
          <w:sz w:val="24"/>
          <w:szCs w:val="24"/>
        </w:rPr>
        <w:t>от СДВ и ликвидация или снижение патофизиологической потреб-</w:t>
        <w:br/>
      </w:r>
      <w:r>
        <w:rPr>
          <w:spacing w:val="-1"/>
          <w:sz w:val="24"/>
          <w:szCs w:val="24"/>
        </w:rPr>
        <w:t>ности в наркотиках, алкоголе или противоправных действиях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 зарубежной психофизиологии этот метод в настоящее время</w:t>
        <w:br/>
        <w:t>считается наиболее эффективным и перспективным для «коррекции</w:t>
        <w:br/>
        <w:t>поведения» детей, в том числе с точки зрения профилактики нарко-</w:t>
        <w:br/>
        <w:t>мании и алкоголизма. Кроме того, его использование положительно</w:t>
        <w:br/>
        <w:t>сказывается на многих других сторонах личности ребенка. У</w:t>
        <w:br/>
        <w:t>прошедших курс психокоррекции улучшается успеваемость и пове-</w:t>
        <w:br/>
      </w:r>
      <w:r>
        <w:rPr>
          <w:spacing w:val="-1"/>
          <w:sz w:val="24"/>
          <w:szCs w:val="24"/>
        </w:rPr>
        <w:t>дение, они становятся более уравновешенными и спокойными, повы-</w:t>
        <w:br/>
      </w:r>
      <w:r>
        <w:rPr>
          <w:sz w:val="24"/>
          <w:szCs w:val="24"/>
        </w:rPr>
        <w:t>шается их способность к общению со сверстниками и взрослыми. В</w:t>
        <w:br/>
      </w:r>
      <w:r>
        <w:rPr>
          <w:spacing w:val="-1"/>
          <w:sz w:val="24"/>
          <w:szCs w:val="24"/>
        </w:rPr>
        <w:t>западных государствах функционируют тысячи специализированных</w:t>
        <w:br/>
      </w:r>
      <w:r>
        <w:rPr>
          <w:sz w:val="24"/>
          <w:szCs w:val="24"/>
        </w:rPr>
        <w:t>кабинетов по психокоррекции. Разрабатываются, принимаются к</w:t>
        <w:br/>
        <w:t>исполнению и финансируются крупные государственные</w:t>
        <w:br/>
        <w:t>программы. Так, например, мэрия Нью-Йорка приняла решение</w:t>
        <w:br/>
      </w:r>
      <w:r>
        <w:rPr>
          <w:spacing w:val="-1"/>
          <w:sz w:val="24"/>
          <w:szCs w:val="24"/>
        </w:rPr>
        <w:t>оборудовать школы города кабинетами психокоррекции поведения</w:t>
        <w:br/>
      </w:r>
      <w:r>
        <w:rPr>
          <w:sz w:val="24"/>
          <w:szCs w:val="24"/>
        </w:rPr>
        <w:t>детей с нарушениями внимания. Методики, оборудование и</w:t>
        <w:br/>
        <w:t>программное обеспечение к нему было в свое время разработано</w:t>
        <w:br/>
        <w:t>Национальным агентством по исследованию космического</w:t>
        <w:br/>
        <w:t>пространства (НАСА), где оно используется для повышения эффек-</w:t>
        <w:br/>
        <w:t>тивности функционирования сознания астронавтов.</w:t>
      </w:r>
    </w:p>
    <w:p>
      <w:pPr>
        <w:sectPr>
          <w:headerReference w:type="default" r:id="rId325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Эти, частные на первый взгляд, факты, приводят, при их внима-</w:t>
        <w:br/>
        <w:t>тельном рассмотрении, к многозначительным выводам. Создается</w:t>
        <w:br/>
      </w:r>
      <w:r>
        <w:rPr>
          <w:spacing w:val="-1"/>
          <w:sz w:val="24"/>
          <w:szCs w:val="24"/>
        </w:rPr>
        <w:t>впечатление, что западная цивилизация, в частности, США, начинает</w:t>
        <w:br/>
      </w:r>
      <w:r>
        <w:rPr>
          <w:sz w:val="24"/>
          <w:szCs w:val="24"/>
        </w:rPr>
        <w:t>не только осознавать свою деградацию, но и предпринимать</w:t>
        <w:br/>
        <w:t>конкретные меры к исправлению ситуации. То, что сейчас проис-</w:t>
        <w:br/>
        <w:t>ходит на западе под названием «кампания по психокоррекции»,</w:t>
        <w:br/>
        <w:t>является, по сути дела, первым шагом к созданию или воспитанию</w:t>
        <w:br/>
        <w:t>«нового человека»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323   Часть вторая Тренинг мозга</w:t>
      </w:r>
    </w:p>
    <w:p>
      <w:pPr>
        <w:pStyle w:val="Normal"/>
        <w:shd w:fill="FFFFFF" w:val="clear"/>
        <w:spacing w:lineRule="exact" w:line="274" w:before="206" w:after="0"/>
        <w:ind w:firstLine="394"/>
        <w:jc w:val="both"/>
        <w:rPr/>
      </w:pPr>
      <w:r>
        <w:rPr>
          <w:sz w:val="24"/>
          <w:szCs w:val="24"/>
        </w:rPr>
        <w:t>Следует между тем заметить, что разработчики методов лечения</w:t>
        <w:br/>
        <w:t>СДВ, как в России, так и за рубежом, не вполне четко представляют</w:t>
        <w:br/>
        <w:t>себе, что нужно делать человеку со своим мозгом на сеансах</w:t>
        <w:br/>
        <w:t>тренинга с использованием аппаратуры биологической обратной</w:t>
        <w:br/>
        <w:t>связи. Это очевидно хотя бы с учетом того факта, что в научной</w:t>
        <w:br/>
        <w:t>литературе, посвященной СДВ, осмысленно не используются устой-</w:t>
        <w:br/>
        <w:t>чивые словосочетания «тренировка внимания» или «концентрация</w:t>
        <w:br/>
        <w:t>внимания», отражающие сущность метода. Мое замечание спра-</w:t>
        <w:br/>
        <w:t>ведливо также потому, что в методических пособиях по лечению</w:t>
        <w:br/>
        <w:t>СДВ пациентам вместо конкретной инструкции, например, «концен-</w:t>
        <w:br/>
        <w:t>трируй внимание на таком-то объекте», предлагается выполнить</w:t>
        <w:br/>
        <w:t xml:space="preserve">неясные и расплывчатые указания типа: </w:t>
      </w:r>
      <w:r>
        <w:rPr>
          <w:i/>
          <w:iCs/>
          <w:sz w:val="24"/>
          <w:szCs w:val="24"/>
        </w:rPr>
        <w:t>«…постараться осознать</w:t>
        <w:br/>
        <w:t>свое внутреннее состояние, ощущения в некоторые моменты…,</w:t>
        <w:br/>
        <w:t>запомнить это состояние, научиться воспроизводить его и удер-</w:t>
        <w:br/>
        <w:t>живать…»</w:t>
      </w:r>
      <w:r>
        <w:rPr>
          <w:sz w:val="24"/>
          <w:szCs w:val="24"/>
        </w:rPr>
        <w:t>. Однако подобные недостатки современного и весьма</w:t>
        <w:br/>
        <w:t>эффективного метода тренировки внимания, являются «болезнью</w:t>
        <w:br/>
        <w:t>роста», они, несомненно, преходящи.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Раньше или позже, но физиологи осмыслят глубокие нейрофи-</w:t>
        <w:br/>
        <w:t>зиологические корни разработанного ими метода. И тогда с удив-</w:t>
        <w:br/>
        <w:t>лением обнаружат, что они в современной форме воплотили метод,</w:t>
        <w:br/>
        <w:t>который известен человечеству и используется в различных</w:t>
        <w:br/>
        <w:t>культурах тысячи лет. Они изумятся, когда узнают, что та тема, по</w:t>
        <w:br/>
        <w:t>которой они сегодня пишут научные статьи и монографии,</w:t>
        <w:br/>
        <w:t>защищают диссертации, испокон веков называлась «методом приоб-</w:t>
        <w:br/>
        <w:t>ретения духовности», «стяжанием Духовных даров», «самопо-</w:t>
        <w:br/>
        <w:t>знанием», и так далее и тому подобное.</w:t>
      </w:r>
    </w:p>
    <w:p>
      <w:pPr>
        <w:sectPr>
          <w:headerReference w:type="default" r:id="rId326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Еще больше их поразит то, что они, как оказалось, занимаются</w:t>
        <w:br/>
        <w:t>научными исследованиями в фантастической до сего времени</w:t>
        <w:br/>
        <w:t>области сверхвозможностей человека. А это — всего лишь в шаге от</w:t>
        <w:br/>
        <w:t>новой физики, нового, более глубокого понимания основ миро-</w:t>
        <w:br/>
      </w:r>
      <w:r>
        <w:rPr>
          <w:spacing w:val="-1"/>
          <w:sz w:val="24"/>
          <w:szCs w:val="24"/>
        </w:rPr>
        <w:t>здания, новой цивилизации, от будущего Сверхчеловека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Заключение   324</w:t>
      </w:r>
    </w:p>
    <w:p>
      <w:pPr>
        <w:pStyle w:val="Normal"/>
        <w:shd w:fill="FFFFFF" w:val="clear"/>
        <w:spacing w:before="437" w:after="0"/>
        <w:rPr>
          <w:rFonts w:ascii="Arial" w:hAnsi="Arial" w:cs="Arial"/>
          <w:b/>
          <w:b/>
          <w:bCs/>
          <w:spacing w:val="-1"/>
          <w:sz w:val="32"/>
          <w:szCs w:val="32"/>
        </w:rPr>
      </w:pPr>
      <w:r>
        <w:rPr>
          <w:rFonts w:cs="Arial" w:ascii="Arial" w:hAnsi="Arial"/>
          <w:b/>
          <w:bCs/>
          <w:spacing w:val="-1"/>
          <w:sz w:val="32"/>
          <w:szCs w:val="32"/>
        </w:rPr>
        <w:t>Заключение</w:t>
      </w:r>
    </w:p>
    <w:p>
      <w:pPr>
        <w:pStyle w:val="Normal"/>
        <w:shd w:fill="FFFFFF" w:val="clear"/>
        <w:ind w:left="394" w:hanging="0"/>
        <w:rPr>
          <w:sz w:val="24"/>
          <w:szCs w:val="24"/>
        </w:rPr>
      </w:pPr>
      <w:r>
        <w:rPr>
          <w:sz w:val="24"/>
          <w:szCs w:val="24"/>
        </w:rPr>
        <w:t>Существует древняя восточная притча:</w:t>
      </w:r>
    </w:p>
    <w:p>
      <w:pPr>
        <w:pStyle w:val="Normal"/>
        <w:shd w:fill="FFFFFF" w:val="clear"/>
        <w:spacing w:lineRule="exact" w:line="274" w:before="19" w:after="0"/>
        <w:ind w:right="24" w:firstLine="70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днажды ученик попросил буддийского мастера Иккю</w:t>
        <w:br/>
        <w:t>высказать самое величайшее и мудрейшее изречение, которое</w:t>
        <w:br/>
        <w:t>способен сформулировать человек. Иккю написал одно слово:</w:t>
        <w:br/>
        <w:t>«Внимание». «И это всё?» - удивился ученик. Тогда Иккю написал</w:t>
        <w:br/>
        <w:t>два слова: «Внимание. Внимание».</w:t>
      </w:r>
    </w:p>
    <w:p>
      <w:pPr>
        <w:pStyle w:val="Normal"/>
        <w:shd w:fill="FFFFFF" w:val="clear"/>
        <w:spacing w:lineRule="exact" w:line="274" w:before="19" w:after="0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В западном мире, кроме Вас, прочитавших эту книгу, вряд ли</w:t>
        <w:br/>
        <w:t>найдётся дюжина людей способных постичь глубокую истинность</w:t>
        <w:br/>
        <w:t>этого незатейливого дзэн-буддийского анекдота. Но Вы-то теперь</w:t>
        <w:br/>
        <w:t>знаете, о чём идёт речь!</w:t>
      </w:r>
    </w:p>
    <w:p>
      <w:pPr>
        <w:pStyle w:val="Normal"/>
        <w:shd w:fill="FFFFFF" w:val="clear"/>
        <w:spacing w:lineRule="exact" w:line="274" w:before="19" w:after="0"/>
        <w:ind w:firstLine="394"/>
        <w:jc w:val="both"/>
        <w:rPr/>
      </w:pPr>
      <w:r>
        <w:rPr>
          <w:sz w:val="24"/>
          <w:szCs w:val="24"/>
        </w:rPr>
        <w:t>Вы встали на Великий путь совершенствования собственного</w:t>
        <w:br/>
        <w:t>мозга с помощью тренировки внимания. Возможно, не у всех хватит</w:t>
        <w:br/>
        <w:t>терпения и настойчивости пройти этот Путь до конца. Будем реали-</w:t>
        <w:br/>
      </w:r>
      <w:r>
        <w:rPr>
          <w:spacing w:val="-1"/>
          <w:sz w:val="24"/>
          <w:szCs w:val="24"/>
        </w:rPr>
        <w:t>стами: приобрести новые очертания психики, освоить разнообразные</w:t>
        <w:br/>
      </w:r>
      <w:r>
        <w:rPr>
          <w:sz w:val="24"/>
          <w:szCs w:val="24"/>
        </w:rPr>
        <w:t>методы взаимодействия с «иным миром» — далеко не простая</w:t>
        <w:br/>
        <w:t>задача. Она по плечу только людям с очень сильной мотивировкой к</w:t>
        <w:br/>
        <w:t>кардинальному изменению собственной жизни. Поэтому об</w:t>
        <w:br/>
        <w:t>освоении конкретных методов общения с «иным миром» мы практи-</w:t>
        <w:br/>
        <w:t>чески не говорили. Это задача другой книги. Нашей же целью</w:t>
        <w:br/>
      </w:r>
      <w:r>
        <w:rPr>
          <w:spacing w:val="-1"/>
          <w:sz w:val="24"/>
          <w:szCs w:val="24"/>
        </w:rPr>
        <w:t>является созерцание, очень важное промежуточное состояние мозга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Продвигаясь к этому чудесному состоянию, в котором Вам</w:t>
        <w:br/>
        <w:t>откроется потрясающий по привлекательности мир, о существо-</w:t>
        <w:br/>
        <w:t>вании которого Вы и не подозревали, Ваша жизнь постепенно будет</w:t>
        <w:br/>
        <w:t>меняться.</w:t>
      </w:r>
    </w:p>
    <w:p>
      <w:pPr>
        <w:sectPr>
          <w:headerReference w:type="default" r:id="rId327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 одной стороны, Вы сами будете становиться лучше в самом</w:t>
        <w:br/>
        <w:t>общем смысле этого слова. Уйдут мелкие надоедливые недомогания</w:t>
        <w:br/>
        <w:t>и болезни, появится желание заниматься творчеством, и Вы будете</w:t>
        <w:br/>
        <w:t>знать, что можете сказать новое слово в любом виде человеческой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325   Заключение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и. Вам будет доставлять удовольствие общение с</w:t>
        <w:br/>
        <w:t>другими людьми, Вы станете менее раздражительными и более</w:t>
        <w:br/>
        <w:t>доброжелательными. Близкие Вам люди вскоре начнут замечать</w:t>
        <w:br/>
        <w:t>происходящие с вами положительные изменения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С другой стороны, Ваш мозг неосознанно начнёт «руководить»</w:t>
        <w:br/>
        <w:t>окружающим миром, событиями и людьми, с которыми Вы обща-</w:t>
        <w:br/>
        <w:t>етесь, «организовывать» их изменение и деятельность в соответ-</w:t>
        <w:br/>
        <w:t>ствии с Вашими личными интересами, в Вашу пользу. Постепенно</w:t>
        <w:br/>
        <w:t>Вы приобретёте те ценные для жизни качества, которые обычно</w:t>
        <w:br/>
        <w:t>называют везением и удачливостью. Об этом прекрасно, хотя и</w:t>
        <w:br/>
        <w:t>несколько неуместным сегодня богословским языком, высказался в</w:t>
        <w:br/>
        <w:t>XIX веке искренний проповедник и глашатай русского исихазма</w:t>
        <w:br/>
        <w:t>епископ Феофан Затворник:</w:t>
      </w:r>
    </w:p>
    <w:p>
      <w:pPr>
        <w:pStyle w:val="Normal"/>
        <w:shd w:fill="FFFFFF" w:val="clear"/>
        <w:spacing w:lineRule="exact" w:line="274" w:before="14" w:after="0"/>
        <w:ind w:right="19" w:firstLine="39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Надо помнить, что у нас у всех есть ангел-хранитель… Если</w:t>
        <w:br/>
        <w:t>хочешь пользоваться ангельским руководством и содействием,</w:t>
        <w:br/>
        <w:t>укроти свою внутреннюю беспорядочность, собери своё внимание</w:t>
        <w:br/>
        <w:t>внутрь… Ангел господний тотчас это заметит, подойдёт… и за</w:t>
        <w:br/>
        <w:t>твою душевную руку тебя по жизни проведёт… ангел-хранитель</w:t>
        <w:br/>
        <w:t>есть деятельная сила, направленная и ревнующая о спасении…</w:t>
      </w:r>
    </w:p>
    <w:p>
      <w:pPr>
        <w:pStyle w:val="Normal"/>
        <w:shd w:fill="FFFFFF" w:val="clear"/>
        <w:spacing w:lineRule="exact" w:line="274" w:before="14" w:after="0"/>
        <w:ind w:right="24" w:firstLine="39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друг это не даётся. Пройдёт год усиленных трудов, а может</w:t>
        <w:br/>
        <w:t>быть и больше, пока начнут показываться некие следы… Вы не</w:t>
        <w:br/>
        <w:t>считайте это каким-нибудь приделком, а поимейте главным</w:t>
        <w:br/>
        <w:t>делом… Тогда само собой прибудет и то, чего вы желаете, или</w:t>
        <w:br/>
        <w:t>нечто, гораздо высшее того, — водворится особый некий такт, по</w:t>
        <w:br/>
        <w:t>которому всё будет у вас идти ладно, складно и уместно, без</w:t>
        <w:br/>
        <w:t>думанья о том. Тогда внутри себя будете носить учителя,</w:t>
        <w:br/>
        <w:t>премудрее которого нет на Земле».</w:t>
      </w:r>
    </w:p>
    <w:p>
      <w:pPr>
        <w:sectPr>
          <w:headerReference w:type="default" r:id="rId328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Как вся наша жизнь состоит из непрерывной череды горных</w:t>
        <w:br/>
        <w:t>вершин и пропастей, взлётов и падений, мечтательных надежд и</w:t>
        <w:br/>
        <w:t>болезненных разочарований, так и Ваше продвижение по Пути не</w:t>
        <w:br/>
        <w:t>будет усеяно только лепестками роз. В начальный период Вы с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1"/>
          <w:sz w:val="18"/>
          <w:szCs w:val="18"/>
        </w:rPr>
        <w:t>Заключение   326</w:t>
      </w:r>
    </w:p>
    <w:p>
      <w:pPr>
        <w:pStyle w:val="Normal"/>
        <w:shd w:fill="FFFFFF" w:val="clear"/>
        <w:spacing w:lineRule="exact" w:line="274" w:before="206" w:after="0"/>
        <w:jc w:val="both"/>
        <w:rPr/>
      </w:pPr>
      <w:r>
        <w:rPr>
          <w:spacing w:val="-2"/>
          <w:sz w:val="24"/>
          <w:szCs w:val="24"/>
        </w:rPr>
        <w:t>удовольствием будете отмечать в своём сознании перемены, накапли-</w:t>
        <w:br/>
      </w:r>
      <w:r>
        <w:rPr>
          <w:sz w:val="24"/>
          <w:szCs w:val="24"/>
        </w:rPr>
        <w:t>вающиеся с каждым тренировочным занятием. Затем таких явных</w:t>
        <w:br/>
        <w:t>признаков изменений станет меньше. В такие моменты Вас может</w:t>
        <w:br/>
        <w:t>охватить уныние и даже отчаяние: мол, Вы не в состоянии достичь</w:t>
        <w:br/>
        <w:t>какой-нибудь важной цели и Духовный Путь не для вас. Не отчаи-</w:t>
        <w:br/>
        <w:t>вайтесь! Свято верьте в собственные силы и продолжайте, продол-</w:t>
        <w:br/>
      </w:r>
      <w:r>
        <w:rPr>
          <w:spacing w:val="-1"/>
          <w:sz w:val="24"/>
          <w:szCs w:val="24"/>
        </w:rPr>
        <w:t>жайте тренировки… В один прекрасный момент Вы снова заметите в</w:t>
        <w:br/>
      </w:r>
      <w:r>
        <w:rPr>
          <w:sz w:val="24"/>
          <w:szCs w:val="24"/>
        </w:rPr>
        <w:t>своём мозге изменения, которые Вас удивят и обрадуют... Они будут</w:t>
        <w:br/>
        <w:t>означать, что Вы преодолели полосу депрессии. Но знайте, на этом</w:t>
        <w:br/>
        <w:t>Пути это не последняя подобная полоса…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sz w:val="24"/>
          <w:szCs w:val="24"/>
        </w:rPr>
        <w:t>Несомненно, у Вас время от времени будет возникать много</w:t>
        <w:br/>
        <w:t>вопросов. Обычно они касаются как методических особенностей</w:t>
        <w:br/>
      </w:r>
      <w:r>
        <w:rPr>
          <w:spacing w:val="-1"/>
          <w:sz w:val="24"/>
          <w:szCs w:val="24"/>
        </w:rPr>
        <w:t>тренировки внимания, так и эффектов и явлений, с которыми сталки-</w:t>
        <w:br/>
      </w:r>
      <w:r>
        <w:rPr>
          <w:sz w:val="24"/>
          <w:szCs w:val="24"/>
        </w:rPr>
        <w:t>вается сознание при тренинге мозга. Получить ответы на подобные</w:t>
        <w:br/>
        <w:t>вопросы нелегко, специальная литература по этой проблеме отсут-</w:t>
        <w:br/>
        <w:t>ствует, а существующие крупицы знаний рассеяны в десятках бого-</w:t>
        <w:br/>
      </w:r>
      <w:r>
        <w:rPr>
          <w:spacing w:val="-1"/>
          <w:sz w:val="24"/>
          <w:szCs w:val="24"/>
        </w:rPr>
        <w:t>словских изданий, принадлежащих христианству, исламу, буддизму,</w:t>
        <w:br/>
      </w:r>
      <w:r>
        <w:rPr>
          <w:sz w:val="24"/>
          <w:szCs w:val="24"/>
        </w:rPr>
        <w:t>индуизму… И везде используется специфический язык, понять</w:t>
        <w:br/>
      </w:r>
      <w:r>
        <w:rPr>
          <w:spacing w:val="-1"/>
          <w:sz w:val="24"/>
          <w:szCs w:val="24"/>
        </w:rPr>
        <w:t>который может только многолетний приверженец конкретного веро-</w:t>
        <w:br/>
      </w:r>
      <w:r>
        <w:rPr>
          <w:sz w:val="24"/>
          <w:szCs w:val="24"/>
        </w:rPr>
        <w:t>учения или учёный, специализирующийся на изучении конкретной</w:t>
        <w:br/>
        <w:t>религиозной системы. Да и то, как показывает практика, далеко не</w:t>
        <w:br/>
        <w:t>всегда. Как же быть и что в таком случае делать?</w:t>
      </w:r>
    </w:p>
    <w:p>
      <w:pPr>
        <w:pStyle w:val="Normal"/>
        <w:shd w:fill="FFFFFF" w:val="clear"/>
        <w:spacing w:lineRule="exact" w:line="274" w:before="19" w:after="0"/>
        <w:ind w:right="5" w:firstLine="394"/>
        <w:jc w:val="both"/>
        <w:rPr>
          <w:sz w:val="24"/>
          <w:szCs w:val="24"/>
        </w:rPr>
      </w:pPr>
      <w:r>
        <w:rPr>
          <w:sz w:val="24"/>
          <w:szCs w:val="24"/>
        </w:rPr>
        <w:t>Конечно, каждый читатель может через издательство связаться с</w:t>
        <w:br/>
        <w:t>автором и задать ему самые важные вопросы. Но это долгий путь, и,</w:t>
        <w:br/>
        <w:t>к тому же, автор часто просто физически не в состоянии ответить</w:t>
        <w:br/>
        <w:t>каждому читателю.</w:t>
      </w:r>
    </w:p>
    <w:p>
      <w:pPr>
        <w:sectPr>
          <w:headerReference w:type="default" r:id="rId329"/>
          <w:type w:val="nextPage"/>
          <w:pgSz w:w="11906" w:h="16838"/>
          <w:pgMar w:left="2378" w:right="23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>Есть ещё один «методический» подход, который поможет</w:t>
        <w:br/>
        <w:t>разрешить хотя бы часть назревших проблем. Вокруг себя ищите</w:t>
        <w:br/>
        <w:t>«родственные души» и организуйте кружки по изучению и обсу-</w:t>
        <w:br/>
        <w:t>ждению тренинга мозга и его результатов! В комфортном кругу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</w:rPr>
        <w:t>327   Заключение</w:t>
      </w:r>
    </w:p>
    <w:p>
      <w:pPr>
        <w:pStyle w:val="Normal"/>
        <w:shd w:fill="FFFFFF" w:val="clear"/>
        <w:spacing w:lineRule="exact" w:line="274" w:before="206" w:after="0"/>
        <w:jc w:val="both"/>
        <w:rPr>
          <w:sz w:val="24"/>
          <w:szCs w:val="24"/>
        </w:rPr>
      </w:pPr>
      <w:r>
        <w:rPr>
          <w:sz w:val="24"/>
          <w:szCs w:val="24"/>
        </w:rPr>
        <w:t>единомышленников Вам, к всеобщей пользе, будет о чём поговорить</w:t>
        <w:br/>
        <w:t>и что обсудить. Для идущих вместе, длинная и утомительная дорога</w:t>
        <w:br/>
        <w:t>всегда становится короче и легче!</w:t>
      </w:r>
    </w:p>
    <w:p>
      <w:pPr>
        <w:pStyle w:val="Normal"/>
        <w:shd w:fill="FFFFFF" w:val="clear"/>
        <w:spacing w:before="19" w:after="0"/>
        <w:ind w:left="39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частливого Пути!</w:t>
      </w:r>
    </w:p>
    <w:p>
      <w:pPr>
        <w:pStyle w:val="Normal"/>
        <w:shd w:fill="FFFFFF" w:val="clear"/>
        <w:spacing w:before="350" w:after="0"/>
        <w:ind w:left="394" w:hanging="0"/>
        <w:rPr/>
      </w:pPr>
      <w:r>
        <w:rPr>
          <w:b/>
          <w:bCs/>
          <w:spacing w:val="-1"/>
          <w:sz w:val="24"/>
          <w:szCs w:val="24"/>
        </w:rPr>
        <w:t xml:space="preserve">Вячеслав Мещеряков, </w:t>
      </w:r>
      <w:hyperlink r:id="rId330">
        <w:r>
          <w:rPr>
            <w:rStyle w:val="InternetLink"/>
            <w:b/>
            <w:bCs/>
            <w:spacing w:val="-1"/>
            <w:sz w:val="24"/>
            <w:szCs w:val="24"/>
            <w:u w:val="single"/>
          </w:rPr>
          <w:t>sur-1@rambler.ru</w:t>
        </w:r>
      </w:hyperlink>
    </w:p>
    <w:sectPr>
      <w:headerReference w:type="default" r:id="rId331"/>
      <w:type w:val="nextPage"/>
      <w:pgSz w:w="11906" w:h="16838"/>
      <w:pgMar w:left="2378" w:right="2389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image" Target="media/image1.jpeg"/><Relationship Id="rId54" Type="http://schemas.openxmlformats.org/officeDocument/2006/relationships/header" Target="header52.xml"/><Relationship Id="rId55" Type="http://schemas.openxmlformats.org/officeDocument/2006/relationships/header" Target="header53.xml"/><Relationship Id="rId56" Type="http://schemas.openxmlformats.org/officeDocument/2006/relationships/header" Target="header54.xml"/><Relationship Id="rId57" Type="http://schemas.openxmlformats.org/officeDocument/2006/relationships/header" Target="header55.xml"/><Relationship Id="rId58" Type="http://schemas.openxmlformats.org/officeDocument/2006/relationships/header" Target="header56.xml"/><Relationship Id="rId59" Type="http://schemas.openxmlformats.org/officeDocument/2006/relationships/header" Target="header57.xml"/><Relationship Id="rId60" Type="http://schemas.openxmlformats.org/officeDocument/2006/relationships/header" Target="header58.xml"/><Relationship Id="rId61" Type="http://schemas.openxmlformats.org/officeDocument/2006/relationships/header" Target="header59.xml"/><Relationship Id="rId62" Type="http://schemas.openxmlformats.org/officeDocument/2006/relationships/header" Target="header60.xml"/><Relationship Id="rId63" Type="http://schemas.openxmlformats.org/officeDocument/2006/relationships/header" Target="header61.xml"/><Relationship Id="rId64" Type="http://schemas.openxmlformats.org/officeDocument/2006/relationships/header" Target="header62.xml"/><Relationship Id="rId65" Type="http://schemas.openxmlformats.org/officeDocument/2006/relationships/header" Target="header63.xml"/><Relationship Id="rId66" Type="http://schemas.openxmlformats.org/officeDocument/2006/relationships/header" Target="header64.xml"/><Relationship Id="rId67" Type="http://schemas.openxmlformats.org/officeDocument/2006/relationships/header" Target="header65.xml"/><Relationship Id="rId68" Type="http://schemas.openxmlformats.org/officeDocument/2006/relationships/header" Target="header66.xml"/><Relationship Id="rId69" Type="http://schemas.openxmlformats.org/officeDocument/2006/relationships/header" Target="header67.xml"/><Relationship Id="rId70" Type="http://schemas.openxmlformats.org/officeDocument/2006/relationships/header" Target="header68.xml"/><Relationship Id="rId71" Type="http://schemas.openxmlformats.org/officeDocument/2006/relationships/header" Target="header69.xml"/><Relationship Id="rId72" Type="http://schemas.openxmlformats.org/officeDocument/2006/relationships/header" Target="header70.xml"/><Relationship Id="rId73" Type="http://schemas.openxmlformats.org/officeDocument/2006/relationships/header" Target="header71.xml"/><Relationship Id="rId74" Type="http://schemas.openxmlformats.org/officeDocument/2006/relationships/header" Target="header72.xml"/><Relationship Id="rId75" Type="http://schemas.openxmlformats.org/officeDocument/2006/relationships/header" Target="header73.xml"/><Relationship Id="rId76" Type="http://schemas.openxmlformats.org/officeDocument/2006/relationships/header" Target="header74.xml"/><Relationship Id="rId77" Type="http://schemas.openxmlformats.org/officeDocument/2006/relationships/header" Target="header75.xml"/><Relationship Id="rId78" Type="http://schemas.openxmlformats.org/officeDocument/2006/relationships/header" Target="header76.xml"/><Relationship Id="rId79" Type="http://schemas.openxmlformats.org/officeDocument/2006/relationships/header" Target="header77.xml"/><Relationship Id="rId80" Type="http://schemas.openxmlformats.org/officeDocument/2006/relationships/header" Target="header78.xml"/><Relationship Id="rId81" Type="http://schemas.openxmlformats.org/officeDocument/2006/relationships/header" Target="header79.xml"/><Relationship Id="rId82" Type="http://schemas.openxmlformats.org/officeDocument/2006/relationships/header" Target="header80.xml"/><Relationship Id="rId83" Type="http://schemas.openxmlformats.org/officeDocument/2006/relationships/header" Target="header81.xml"/><Relationship Id="rId84" Type="http://schemas.openxmlformats.org/officeDocument/2006/relationships/header" Target="header82.xml"/><Relationship Id="rId85" Type="http://schemas.openxmlformats.org/officeDocument/2006/relationships/header" Target="header83.xml"/><Relationship Id="rId86" Type="http://schemas.openxmlformats.org/officeDocument/2006/relationships/header" Target="header84.xml"/><Relationship Id="rId87" Type="http://schemas.openxmlformats.org/officeDocument/2006/relationships/header" Target="header85.xml"/><Relationship Id="rId88" Type="http://schemas.openxmlformats.org/officeDocument/2006/relationships/header" Target="header86.xml"/><Relationship Id="rId89" Type="http://schemas.openxmlformats.org/officeDocument/2006/relationships/header" Target="header87.xml"/><Relationship Id="rId90" Type="http://schemas.openxmlformats.org/officeDocument/2006/relationships/header" Target="header88.xml"/><Relationship Id="rId91" Type="http://schemas.openxmlformats.org/officeDocument/2006/relationships/header" Target="header89.xml"/><Relationship Id="rId92" Type="http://schemas.openxmlformats.org/officeDocument/2006/relationships/header" Target="header90.xml"/><Relationship Id="rId93" Type="http://schemas.openxmlformats.org/officeDocument/2006/relationships/header" Target="header91.xml"/><Relationship Id="rId94" Type="http://schemas.openxmlformats.org/officeDocument/2006/relationships/header" Target="header92.xml"/><Relationship Id="rId95" Type="http://schemas.openxmlformats.org/officeDocument/2006/relationships/header" Target="header93.xml"/><Relationship Id="rId96" Type="http://schemas.openxmlformats.org/officeDocument/2006/relationships/header" Target="header94.xml"/><Relationship Id="rId97" Type="http://schemas.openxmlformats.org/officeDocument/2006/relationships/header" Target="header95.xml"/><Relationship Id="rId98" Type="http://schemas.openxmlformats.org/officeDocument/2006/relationships/header" Target="header96.xml"/><Relationship Id="rId99" Type="http://schemas.openxmlformats.org/officeDocument/2006/relationships/header" Target="header97.xml"/><Relationship Id="rId100" Type="http://schemas.openxmlformats.org/officeDocument/2006/relationships/header" Target="header98.xml"/><Relationship Id="rId101" Type="http://schemas.openxmlformats.org/officeDocument/2006/relationships/header" Target="header99.xml"/><Relationship Id="rId102" Type="http://schemas.openxmlformats.org/officeDocument/2006/relationships/header" Target="header100.xml"/><Relationship Id="rId103" Type="http://schemas.openxmlformats.org/officeDocument/2006/relationships/header" Target="header101.xml"/><Relationship Id="rId104" Type="http://schemas.openxmlformats.org/officeDocument/2006/relationships/header" Target="header102.xml"/><Relationship Id="rId105" Type="http://schemas.openxmlformats.org/officeDocument/2006/relationships/header" Target="header103.xml"/><Relationship Id="rId106" Type="http://schemas.openxmlformats.org/officeDocument/2006/relationships/header" Target="header104.xml"/><Relationship Id="rId107" Type="http://schemas.openxmlformats.org/officeDocument/2006/relationships/header" Target="header105.xml"/><Relationship Id="rId108" Type="http://schemas.openxmlformats.org/officeDocument/2006/relationships/header" Target="header106.xml"/><Relationship Id="rId109" Type="http://schemas.openxmlformats.org/officeDocument/2006/relationships/header" Target="header107.xml"/><Relationship Id="rId110" Type="http://schemas.openxmlformats.org/officeDocument/2006/relationships/header" Target="header108.xml"/><Relationship Id="rId111" Type="http://schemas.openxmlformats.org/officeDocument/2006/relationships/header" Target="header109.xml"/><Relationship Id="rId112" Type="http://schemas.openxmlformats.org/officeDocument/2006/relationships/header" Target="header110.xml"/><Relationship Id="rId113" Type="http://schemas.openxmlformats.org/officeDocument/2006/relationships/header" Target="header111.xml"/><Relationship Id="rId114" Type="http://schemas.openxmlformats.org/officeDocument/2006/relationships/header" Target="header112.xml"/><Relationship Id="rId115" Type="http://schemas.openxmlformats.org/officeDocument/2006/relationships/header" Target="header113.xml"/><Relationship Id="rId116" Type="http://schemas.openxmlformats.org/officeDocument/2006/relationships/header" Target="header114.xml"/><Relationship Id="rId117" Type="http://schemas.openxmlformats.org/officeDocument/2006/relationships/header" Target="header115.xml"/><Relationship Id="rId118" Type="http://schemas.openxmlformats.org/officeDocument/2006/relationships/header" Target="header116.xml"/><Relationship Id="rId119" Type="http://schemas.openxmlformats.org/officeDocument/2006/relationships/header" Target="header117.xml"/><Relationship Id="rId120" Type="http://schemas.openxmlformats.org/officeDocument/2006/relationships/header" Target="header118.xml"/><Relationship Id="rId121" Type="http://schemas.openxmlformats.org/officeDocument/2006/relationships/header" Target="header119.xml"/><Relationship Id="rId122" Type="http://schemas.openxmlformats.org/officeDocument/2006/relationships/header" Target="header120.xml"/><Relationship Id="rId123" Type="http://schemas.openxmlformats.org/officeDocument/2006/relationships/header" Target="header121.xml"/><Relationship Id="rId124" Type="http://schemas.openxmlformats.org/officeDocument/2006/relationships/header" Target="header122.xml"/><Relationship Id="rId125" Type="http://schemas.openxmlformats.org/officeDocument/2006/relationships/header" Target="header123.xml"/><Relationship Id="rId126" Type="http://schemas.openxmlformats.org/officeDocument/2006/relationships/header" Target="header124.xml"/><Relationship Id="rId127" Type="http://schemas.openxmlformats.org/officeDocument/2006/relationships/header" Target="header125.xml"/><Relationship Id="rId128" Type="http://schemas.openxmlformats.org/officeDocument/2006/relationships/header" Target="header126.xml"/><Relationship Id="rId129" Type="http://schemas.openxmlformats.org/officeDocument/2006/relationships/header" Target="header127.xml"/><Relationship Id="rId130" Type="http://schemas.openxmlformats.org/officeDocument/2006/relationships/header" Target="header128.xml"/><Relationship Id="rId131" Type="http://schemas.openxmlformats.org/officeDocument/2006/relationships/header" Target="header129.xml"/><Relationship Id="rId132" Type="http://schemas.openxmlformats.org/officeDocument/2006/relationships/header" Target="header130.xml"/><Relationship Id="rId133" Type="http://schemas.openxmlformats.org/officeDocument/2006/relationships/header" Target="header131.xml"/><Relationship Id="rId134" Type="http://schemas.openxmlformats.org/officeDocument/2006/relationships/header" Target="header132.xml"/><Relationship Id="rId135" Type="http://schemas.openxmlformats.org/officeDocument/2006/relationships/header" Target="header133.xml"/><Relationship Id="rId136" Type="http://schemas.openxmlformats.org/officeDocument/2006/relationships/header" Target="header134.xml"/><Relationship Id="rId137" Type="http://schemas.openxmlformats.org/officeDocument/2006/relationships/header" Target="header135.xml"/><Relationship Id="rId138" Type="http://schemas.openxmlformats.org/officeDocument/2006/relationships/header" Target="header136.xml"/><Relationship Id="rId139" Type="http://schemas.openxmlformats.org/officeDocument/2006/relationships/header" Target="header137.xml"/><Relationship Id="rId140" Type="http://schemas.openxmlformats.org/officeDocument/2006/relationships/header" Target="header138.xml"/><Relationship Id="rId141" Type="http://schemas.openxmlformats.org/officeDocument/2006/relationships/header" Target="header139.xml"/><Relationship Id="rId142" Type="http://schemas.openxmlformats.org/officeDocument/2006/relationships/header" Target="header140.xml"/><Relationship Id="rId143" Type="http://schemas.openxmlformats.org/officeDocument/2006/relationships/header" Target="header141.xml"/><Relationship Id="rId144" Type="http://schemas.openxmlformats.org/officeDocument/2006/relationships/header" Target="header142.xml"/><Relationship Id="rId145" Type="http://schemas.openxmlformats.org/officeDocument/2006/relationships/header" Target="header143.xml"/><Relationship Id="rId146" Type="http://schemas.openxmlformats.org/officeDocument/2006/relationships/header" Target="header144.xml"/><Relationship Id="rId147" Type="http://schemas.openxmlformats.org/officeDocument/2006/relationships/header" Target="header145.xml"/><Relationship Id="rId148" Type="http://schemas.openxmlformats.org/officeDocument/2006/relationships/header" Target="header146.xml"/><Relationship Id="rId149" Type="http://schemas.openxmlformats.org/officeDocument/2006/relationships/header" Target="header147.xml"/><Relationship Id="rId150" Type="http://schemas.openxmlformats.org/officeDocument/2006/relationships/header" Target="header148.xml"/><Relationship Id="rId151" Type="http://schemas.openxmlformats.org/officeDocument/2006/relationships/header" Target="header149.xml"/><Relationship Id="rId152" Type="http://schemas.openxmlformats.org/officeDocument/2006/relationships/header" Target="header150.xml"/><Relationship Id="rId153" Type="http://schemas.openxmlformats.org/officeDocument/2006/relationships/header" Target="header151.xml"/><Relationship Id="rId154" Type="http://schemas.openxmlformats.org/officeDocument/2006/relationships/header" Target="header152.xml"/><Relationship Id="rId155" Type="http://schemas.openxmlformats.org/officeDocument/2006/relationships/header" Target="header153.xml"/><Relationship Id="rId156" Type="http://schemas.openxmlformats.org/officeDocument/2006/relationships/header" Target="header154.xml"/><Relationship Id="rId157" Type="http://schemas.openxmlformats.org/officeDocument/2006/relationships/header" Target="header155.xml"/><Relationship Id="rId158" Type="http://schemas.openxmlformats.org/officeDocument/2006/relationships/header" Target="header156.xml"/><Relationship Id="rId159" Type="http://schemas.openxmlformats.org/officeDocument/2006/relationships/header" Target="header157.xml"/><Relationship Id="rId160" Type="http://schemas.openxmlformats.org/officeDocument/2006/relationships/header" Target="header158.xml"/><Relationship Id="rId161" Type="http://schemas.openxmlformats.org/officeDocument/2006/relationships/header" Target="header159.xml"/><Relationship Id="rId162" Type="http://schemas.openxmlformats.org/officeDocument/2006/relationships/header" Target="header160.xml"/><Relationship Id="rId163" Type="http://schemas.openxmlformats.org/officeDocument/2006/relationships/header" Target="header161.xml"/><Relationship Id="rId164" Type="http://schemas.openxmlformats.org/officeDocument/2006/relationships/header" Target="header162.xml"/><Relationship Id="rId165" Type="http://schemas.openxmlformats.org/officeDocument/2006/relationships/header" Target="header163.xml"/><Relationship Id="rId166" Type="http://schemas.openxmlformats.org/officeDocument/2006/relationships/header" Target="header164.xml"/><Relationship Id="rId167" Type="http://schemas.openxmlformats.org/officeDocument/2006/relationships/header" Target="header165.xml"/><Relationship Id="rId168" Type="http://schemas.openxmlformats.org/officeDocument/2006/relationships/header" Target="header166.xml"/><Relationship Id="rId169" Type="http://schemas.openxmlformats.org/officeDocument/2006/relationships/header" Target="header167.xml"/><Relationship Id="rId170" Type="http://schemas.openxmlformats.org/officeDocument/2006/relationships/header" Target="header168.xml"/><Relationship Id="rId171" Type="http://schemas.openxmlformats.org/officeDocument/2006/relationships/header" Target="header169.xml"/><Relationship Id="rId172" Type="http://schemas.openxmlformats.org/officeDocument/2006/relationships/header" Target="header170.xml"/><Relationship Id="rId173" Type="http://schemas.openxmlformats.org/officeDocument/2006/relationships/header" Target="header171.xml"/><Relationship Id="rId174" Type="http://schemas.openxmlformats.org/officeDocument/2006/relationships/header" Target="header172.xml"/><Relationship Id="rId175" Type="http://schemas.openxmlformats.org/officeDocument/2006/relationships/header" Target="header173.xml"/><Relationship Id="rId176" Type="http://schemas.openxmlformats.org/officeDocument/2006/relationships/header" Target="header174.xml"/><Relationship Id="rId177" Type="http://schemas.openxmlformats.org/officeDocument/2006/relationships/header" Target="header175.xml"/><Relationship Id="rId178" Type="http://schemas.openxmlformats.org/officeDocument/2006/relationships/header" Target="header176.xml"/><Relationship Id="rId179" Type="http://schemas.openxmlformats.org/officeDocument/2006/relationships/header" Target="header177.xml"/><Relationship Id="rId180" Type="http://schemas.openxmlformats.org/officeDocument/2006/relationships/header" Target="header178.xml"/><Relationship Id="rId181" Type="http://schemas.openxmlformats.org/officeDocument/2006/relationships/header" Target="header179.xml"/><Relationship Id="rId182" Type="http://schemas.openxmlformats.org/officeDocument/2006/relationships/header" Target="header180.xml"/><Relationship Id="rId183" Type="http://schemas.openxmlformats.org/officeDocument/2006/relationships/header" Target="header181.xml"/><Relationship Id="rId184" Type="http://schemas.openxmlformats.org/officeDocument/2006/relationships/header" Target="header182.xml"/><Relationship Id="rId185" Type="http://schemas.openxmlformats.org/officeDocument/2006/relationships/header" Target="header183.xml"/><Relationship Id="rId186" Type="http://schemas.openxmlformats.org/officeDocument/2006/relationships/header" Target="header184.xml"/><Relationship Id="rId187" Type="http://schemas.openxmlformats.org/officeDocument/2006/relationships/header" Target="header185.xml"/><Relationship Id="rId188" Type="http://schemas.openxmlformats.org/officeDocument/2006/relationships/header" Target="header186.xml"/><Relationship Id="rId189" Type="http://schemas.openxmlformats.org/officeDocument/2006/relationships/header" Target="header187.xml"/><Relationship Id="rId190" Type="http://schemas.openxmlformats.org/officeDocument/2006/relationships/header" Target="header188.xml"/><Relationship Id="rId191" Type="http://schemas.openxmlformats.org/officeDocument/2006/relationships/header" Target="header189.xml"/><Relationship Id="rId192" Type="http://schemas.openxmlformats.org/officeDocument/2006/relationships/header" Target="header190.xml"/><Relationship Id="rId193" Type="http://schemas.openxmlformats.org/officeDocument/2006/relationships/header" Target="header191.xml"/><Relationship Id="rId194" Type="http://schemas.openxmlformats.org/officeDocument/2006/relationships/header" Target="header192.xml"/><Relationship Id="rId195" Type="http://schemas.openxmlformats.org/officeDocument/2006/relationships/header" Target="header193.xml"/><Relationship Id="rId196" Type="http://schemas.openxmlformats.org/officeDocument/2006/relationships/header" Target="header194.xml"/><Relationship Id="rId197" Type="http://schemas.openxmlformats.org/officeDocument/2006/relationships/header" Target="header195.xml"/><Relationship Id="rId198" Type="http://schemas.openxmlformats.org/officeDocument/2006/relationships/header" Target="header196.xml"/><Relationship Id="rId199" Type="http://schemas.openxmlformats.org/officeDocument/2006/relationships/header" Target="header197.xml"/><Relationship Id="rId200" Type="http://schemas.openxmlformats.org/officeDocument/2006/relationships/header" Target="header198.xml"/><Relationship Id="rId201" Type="http://schemas.openxmlformats.org/officeDocument/2006/relationships/header" Target="header199.xml"/><Relationship Id="rId202" Type="http://schemas.openxmlformats.org/officeDocument/2006/relationships/header" Target="header200.xml"/><Relationship Id="rId203" Type="http://schemas.openxmlformats.org/officeDocument/2006/relationships/header" Target="header201.xml"/><Relationship Id="rId204" Type="http://schemas.openxmlformats.org/officeDocument/2006/relationships/header" Target="header202.xml"/><Relationship Id="rId205" Type="http://schemas.openxmlformats.org/officeDocument/2006/relationships/header" Target="header203.xml"/><Relationship Id="rId206" Type="http://schemas.openxmlformats.org/officeDocument/2006/relationships/header" Target="header204.xml"/><Relationship Id="rId207" Type="http://schemas.openxmlformats.org/officeDocument/2006/relationships/header" Target="header205.xml"/><Relationship Id="rId208" Type="http://schemas.openxmlformats.org/officeDocument/2006/relationships/header" Target="header206.xml"/><Relationship Id="rId209" Type="http://schemas.openxmlformats.org/officeDocument/2006/relationships/header" Target="header207.xml"/><Relationship Id="rId210" Type="http://schemas.openxmlformats.org/officeDocument/2006/relationships/header" Target="header208.xml"/><Relationship Id="rId211" Type="http://schemas.openxmlformats.org/officeDocument/2006/relationships/header" Target="header209.xml"/><Relationship Id="rId212" Type="http://schemas.openxmlformats.org/officeDocument/2006/relationships/header" Target="header210.xml"/><Relationship Id="rId213" Type="http://schemas.openxmlformats.org/officeDocument/2006/relationships/header" Target="header211.xml"/><Relationship Id="rId214" Type="http://schemas.openxmlformats.org/officeDocument/2006/relationships/header" Target="header212.xml"/><Relationship Id="rId215" Type="http://schemas.openxmlformats.org/officeDocument/2006/relationships/header" Target="header213.xml"/><Relationship Id="rId216" Type="http://schemas.openxmlformats.org/officeDocument/2006/relationships/header" Target="header214.xml"/><Relationship Id="rId217" Type="http://schemas.openxmlformats.org/officeDocument/2006/relationships/header" Target="header215.xml"/><Relationship Id="rId218" Type="http://schemas.openxmlformats.org/officeDocument/2006/relationships/header" Target="header216.xml"/><Relationship Id="rId219" Type="http://schemas.openxmlformats.org/officeDocument/2006/relationships/header" Target="header217.xml"/><Relationship Id="rId220" Type="http://schemas.openxmlformats.org/officeDocument/2006/relationships/header" Target="header218.xml"/><Relationship Id="rId221" Type="http://schemas.openxmlformats.org/officeDocument/2006/relationships/header" Target="header219.xml"/><Relationship Id="rId222" Type="http://schemas.openxmlformats.org/officeDocument/2006/relationships/header" Target="header220.xml"/><Relationship Id="rId223" Type="http://schemas.openxmlformats.org/officeDocument/2006/relationships/header" Target="header221.xml"/><Relationship Id="rId224" Type="http://schemas.openxmlformats.org/officeDocument/2006/relationships/header" Target="header222.xml"/><Relationship Id="rId225" Type="http://schemas.openxmlformats.org/officeDocument/2006/relationships/header" Target="header223.xml"/><Relationship Id="rId226" Type="http://schemas.openxmlformats.org/officeDocument/2006/relationships/header" Target="header224.xml"/><Relationship Id="rId227" Type="http://schemas.openxmlformats.org/officeDocument/2006/relationships/header" Target="header225.xml"/><Relationship Id="rId228" Type="http://schemas.openxmlformats.org/officeDocument/2006/relationships/header" Target="header226.xml"/><Relationship Id="rId229" Type="http://schemas.openxmlformats.org/officeDocument/2006/relationships/header" Target="header227.xml"/><Relationship Id="rId230" Type="http://schemas.openxmlformats.org/officeDocument/2006/relationships/header" Target="header228.xml"/><Relationship Id="rId231" Type="http://schemas.openxmlformats.org/officeDocument/2006/relationships/header" Target="header229.xml"/><Relationship Id="rId232" Type="http://schemas.openxmlformats.org/officeDocument/2006/relationships/header" Target="header230.xml"/><Relationship Id="rId233" Type="http://schemas.openxmlformats.org/officeDocument/2006/relationships/header" Target="header231.xml"/><Relationship Id="rId234" Type="http://schemas.openxmlformats.org/officeDocument/2006/relationships/header" Target="header232.xml"/><Relationship Id="rId235" Type="http://schemas.openxmlformats.org/officeDocument/2006/relationships/header" Target="header233.xml"/><Relationship Id="rId236" Type="http://schemas.openxmlformats.org/officeDocument/2006/relationships/header" Target="header234.xml"/><Relationship Id="rId237" Type="http://schemas.openxmlformats.org/officeDocument/2006/relationships/header" Target="header235.xml"/><Relationship Id="rId238" Type="http://schemas.openxmlformats.org/officeDocument/2006/relationships/header" Target="header236.xml"/><Relationship Id="rId239" Type="http://schemas.openxmlformats.org/officeDocument/2006/relationships/header" Target="header237.xml"/><Relationship Id="rId240" Type="http://schemas.openxmlformats.org/officeDocument/2006/relationships/header" Target="header238.xml"/><Relationship Id="rId241" Type="http://schemas.openxmlformats.org/officeDocument/2006/relationships/header" Target="header239.xml"/><Relationship Id="rId242" Type="http://schemas.openxmlformats.org/officeDocument/2006/relationships/header" Target="header240.xml"/><Relationship Id="rId243" Type="http://schemas.openxmlformats.org/officeDocument/2006/relationships/header" Target="header241.xml"/><Relationship Id="rId244" Type="http://schemas.openxmlformats.org/officeDocument/2006/relationships/header" Target="header242.xml"/><Relationship Id="rId245" Type="http://schemas.openxmlformats.org/officeDocument/2006/relationships/header" Target="header243.xml"/><Relationship Id="rId246" Type="http://schemas.openxmlformats.org/officeDocument/2006/relationships/header" Target="header244.xml"/><Relationship Id="rId247" Type="http://schemas.openxmlformats.org/officeDocument/2006/relationships/header" Target="header245.xml"/><Relationship Id="rId248" Type="http://schemas.openxmlformats.org/officeDocument/2006/relationships/header" Target="header246.xml"/><Relationship Id="rId249" Type="http://schemas.openxmlformats.org/officeDocument/2006/relationships/header" Target="header247.xml"/><Relationship Id="rId250" Type="http://schemas.openxmlformats.org/officeDocument/2006/relationships/header" Target="header248.xml"/><Relationship Id="rId251" Type="http://schemas.openxmlformats.org/officeDocument/2006/relationships/header" Target="header249.xml"/><Relationship Id="rId252" Type="http://schemas.openxmlformats.org/officeDocument/2006/relationships/header" Target="header250.xml"/><Relationship Id="rId253" Type="http://schemas.openxmlformats.org/officeDocument/2006/relationships/header" Target="header251.xml"/><Relationship Id="rId254" Type="http://schemas.openxmlformats.org/officeDocument/2006/relationships/header" Target="header252.xml"/><Relationship Id="rId255" Type="http://schemas.openxmlformats.org/officeDocument/2006/relationships/header" Target="header253.xml"/><Relationship Id="rId256" Type="http://schemas.openxmlformats.org/officeDocument/2006/relationships/header" Target="header254.xml"/><Relationship Id="rId257" Type="http://schemas.openxmlformats.org/officeDocument/2006/relationships/header" Target="header255.xml"/><Relationship Id="rId258" Type="http://schemas.openxmlformats.org/officeDocument/2006/relationships/header" Target="header256.xml"/><Relationship Id="rId259" Type="http://schemas.openxmlformats.org/officeDocument/2006/relationships/header" Target="header257.xml"/><Relationship Id="rId260" Type="http://schemas.openxmlformats.org/officeDocument/2006/relationships/header" Target="header258.xml"/><Relationship Id="rId261" Type="http://schemas.openxmlformats.org/officeDocument/2006/relationships/header" Target="header259.xml"/><Relationship Id="rId262" Type="http://schemas.openxmlformats.org/officeDocument/2006/relationships/header" Target="header260.xml"/><Relationship Id="rId263" Type="http://schemas.openxmlformats.org/officeDocument/2006/relationships/header" Target="header261.xml"/><Relationship Id="rId264" Type="http://schemas.openxmlformats.org/officeDocument/2006/relationships/header" Target="header262.xml"/><Relationship Id="rId265" Type="http://schemas.openxmlformats.org/officeDocument/2006/relationships/header" Target="header263.xml"/><Relationship Id="rId266" Type="http://schemas.openxmlformats.org/officeDocument/2006/relationships/header" Target="header264.xml"/><Relationship Id="rId267" Type="http://schemas.openxmlformats.org/officeDocument/2006/relationships/header" Target="header265.xml"/><Relationship Id="rId268" Type="http://schemas.openxmlformats.org/officeDocument/2006/relationships/header" Target="header266.xml"/><Relationship Id="rId269" Type="http://schemas.openxmlformats.org/officeDocument/2006/relationships/header" Target="header267.xml"/><Relationship Id="rId270" Type="http://schemas.openxmlformats.org/officeDocument/2006/relationships/header" Target="header268.xml"/><Relationship Id="rId271" Type="http://schemas.openxmlformats.org/officeDocument/2006/relationships/header" Target="header269.xml"/><Relationship Id="rId272" Type="http://schemas.openxmlformats.org/officeDocument/2006/relationships/header" Target="header270.xml"/><Relationship Id="rId273" Type="http://schemas.openxmlformats.org/officeDocument/2006/relationships/header" Target="header271.xml"/><Relationship Id="rId274" Type="http://schemas.openxmlformats.org/officeDocument/2006/relationships/header" Target="header272.xml"/><Relationship Id="rId275" Type="http://schemas.openxmlformats.org/officeDocument/2006/relationships/header" Target="header273.xml"/><Relationship Id="rId276" Type="http://schemas.openxmlformats.org/officeDocument/2006/relationships/header" Target="header274.xml"/><Relationship Id="rId277" Type="http://schemas.openxmlformats.org/officeDocument/2006/relationships/header" Target="header275.xml"/><Relationship Id="rId278" Type="http://schemas.openxmlformats.org/officeDocument/2006/relationships/header" Target="header276.xml"/><Relationship Id="rId279" Type="http://schemas.openxmlformats.org/officeDocument/2006/relationships/header" Target="header277.xml"/><Relationship Id="rId280" Type="http://schemas.openxmlformats.org/officeDocument/2006/relationships/header" Target="header278.xml"/><Relationship Id="rId281" Type="http://schemas.openxmlformats.org/officeDocument/2006/relationships/header" Target="header279.xml"/><Relationship Id="rId282" Type="http://schemas.openxmlformats.org/officeDocument/2006/relationships/header" Target="header280.xml"/><Relationship Id="rId283" Type="http://schemas.openxmlformats.org/officeDocument/2006/relationships/header" Target="header281.xml"/><Relationship Id="rId284" Type="http://schemas.openxmlformats.org/officeDocument/2006/relationships/header" Target="header282.xml"/><Relationship Id="rId285" Type="http://schemas.openxmlformats.org/officeDocument/2006/relationships/header" Target="header283.xml"/><Relationship Id="rId286" Type="http://schemas.openxmlformats.org/officeDocument/2006/relationships/header" Target="header284.xml"/><Relationship Id="rId287" Type="http://schemas.openxmlformats.org/officeDocument/2006/relationships/header" Target="header285.xml"/><Relationship Id="rId288" Type="http://schemas.openxmlformats.org/officeDocument/2006/relationships/header" Target="header286.xml"/><Relationship Id="rId289" Type="http://schemas.openxmlformats.org/officeDocument/2006/relationships/header" Target="header287.xml"/><Relationship Id="rId290" Type="http://schemas.openxmlformats.org/officeDocument/2006/relationships/header" Target="header288.xml"/><Relationship Id="rId291" Type="http://schemas.openxmlformats.org/officeDocument/2006/relationships/header" Target="header289.xml"/><Relationship Id="rId292" Type="http://schemas.openxmlformats.org/officeDocument/2006/relationships/header" Target="header290.xml"/><Relationship Id="rId293" Type="http://schemas.openxmlformats.org/officeDocument/2006/relationships/header" Target="header291.xml"/><Relationship Id="rId294" Type="http://schemas.openxmlformats.org/officeDocument/2006/relationships/header" Target="header292.xml"/><Relationship Id="rId295" Type="http://schemas.openxmlformats.org/officeDocument/2006/relationships/header" Target="header293.xml"/><Relationship Id="rId296" Type="http://schemas.openxmlformats.org/officeDocument/2006/relationships/header" Target="header294.xml"/><Relationship Id="rId297" Type="http://schemas.openxmlformats.org/officeDocument/2006/relationships/header" Target="header295.xml"/><Relationship Id="rId298" Type="http://schemas.openxmlformats.org/officeDocument/2006/relationships/header" Target="header296.xml"/><Relationship Id="rId299" Type="http://schemas.openxmlformats.org/officeDocument/2006/relationships/header" Target="header297.xml"/><Relationship Id="rId300" Type="http://schemas.openxmlformats.org/officeDocument/2006/relationships/header" Target="header298.xml"/><Relationship Id="rId301" Type="http://schemas.openxmlformats.org/officeDocument/2006/relationships/header" Target="header299.xml"/><Relationship Id="rId302" Type="http://schemas.openxmlformats.org/officeDocument/2006/relationships/header" Target="header300.xml"/><Relationship Id="rId303" Type="http://schemas.openxmlformats.org/officeDocument/2006/relationships/header" Target="header301.xml"/><Relationship Id="rId304" Type="http://schemas.openxmlformats.org/officeDocument/2006/relationships/header" Target="header302.xml"/><Relationship Id="rId305" Type="http://schemas.openxmlformats.org/officeDocument/2006/relationships/header" Target="header303.xml"/><Relationship Id="rId306" Type="http://schemas.openxmlformats.org/officeDocument/2006/relationships/header" Target="header304.xml"/><Relationship Id="rId307" Type="http://schemas.openxmlformats.org/officeDocument/2006/relationships/header" Target="header305.xml"/><Relationship Id="rId308" Type="http://schemas.openxmlformats.org/officeDocument/2006/relationships/header" Target="header306.xml"/><Relationship Id="rId309" Type="http://schemas.openxmlformats.org/officeDocument/2006/relationships/header" Target="header307.xml"/><Relationship Id="rId310" Type="http://schemas.openxmlformats.org/officeDocument/2006/relationships/header" Target="header308.xml"/><Relationship Id="rId311" Type="http://schemas.openxmlformats.org/officeDocument/2006/relationships/header" Target="header309.xml"/><Relationship Id="rId312" Type="http://schemas.openxmlformats.org/officeDocument/2006/relationships/header" Target="header310.xml"/><Relationship Id="rId313" Type="http://schemas.openxmlformats.org/officeDocument/2006/relationships/header" Target="header311.xml"/><Relationship Id="rId314" Type="http://schemas.openxmlformats.org/officeDocument/2006/relationships/header" Target="header312.xml"/><Relationship Id="rId315" Type="http://schemas.openxmlformats.org/officeDocument/2006/relationships/header" Target="header313.xml"/><Relationship Id="rId316" Type="http://schemas.openxmlformats.org/officeDocument/2006/relationships/header" Target="header314.xml"/><Relationship Id="rId317" Type="http://schemas.openxmlformats.org/officeDocument/2006/relationships/header" Target="header315.xml"/><Relationship Id="rId318" Type="http://schemas.openxmlformats.org/officeDocument/2006/relationships/header" Target="header316.xml"/><Relationship Id="rId319" Type="http://schemas.openxmlformats.org/officeDocument/2006/relationships/header" Target="header317.xml"/><Relationship Id="rId320" Type="http://schemas.openxmlformats.org/officeDocument/2006/relationships/header" Target="header318.xml"/><Relationship Id="rId321" Type="http://schemas.openxmlformats.org/officeDocument/2006/relationships/header" Target="header319.xml"/><Relationship Id="rId322" Type="http://schemas.openxmlformats.org/officeDocument/2006/relationships/header" Target="header320.xml"/><Relationship Id="rId323" Type="http://schemas.openxmlformats.org/officeDocument/2006/relationships/header" Target="header321.xml"/><Relationship Id="rId324" Type="http://schemas.openxmlformats.org/officeDocument/2006/relationships/header" Target="header322.xml"/><Relationship Id="rId325" Type="http://schemas.openxmlformats.org/officeDocument/2006/relationships/header" Target="header323.xml"/><Relationship Id="rId326" Type="http://schemas.openxmlformats.org/officeDocument/2006/relationships/header" Target="header324.xml"/><Relationship Id="rId327" Type="http://schemas.openxmlformats.org/officeDocument/2006/relationships/header" Target="header325.xml"/><Relationship Id="rId328" Type="http://schemas.openxmlformats.org/officeDocument/2006/relationships/header" Target="header326.xml"/><Relationship Id="rId329" Type="http://schemas.openxmlformats.org/officeDocument/2006/relationships/header" Target="header327.xml"/><Relationship Id="rId330" Type="http://schemas.openxmlformats.org/officeDocument/2006/relationships/hyperlink" Target="mailto:sur-1@rambler.ru" TargetMode="External"/><Relationship Id="rId331" Type="http://schemas.openxmlformats.org/officeDocument/2006/relationships/header" Target="header328.xml"/><Relationship Id="rId332" Type="http://schemas.openxmlformats.org/officeDocument/2006/relationships/numbering" Target="numbering.xml"/><Relationship Id="rId333" Type="http://schemas.openxmlformats.org/officeDocument/2006/relationships/fontTable" Target="fontTable.xml"/><Relationship Id="rId3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7:18:00Z</dcterms:created>
  <dc:creator>ira</dc:creator>
  <dc:description/>
  <dc:language>en-US</dc:language>
  <cp:lastModifiedBy>Никонов Владимир</cp:lastModifiedBy>
  <dcterms:modified xsi:type="dcterms:W3CDTF">2007-02-02T15:31:00Z</dcterms:modified>
  <cp:revision>3</cp:revision>
  <dc:subject/>
  <dc:title>&lt;4D6963726F736F667420576F7264202D20C2E0E4E8EC20C7E5EBE0EDE4202D20D2F0E0EDF1F4E5F0E8EDE320F0E5E0EBFCEDEEF1F2E8&gt;</dc:title>
</cp:coreProperties>
</file>