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ОТКРОЙ В СЕБЕ ТАЛАНТ</w:t>
      </w:r>
    </w:p>
    <w:p>
      <w:pPr>
        <w:pStyle w:val="Heading1"/>
        <w:rPr>
          <w:i/>
          <w:i/>
          <w:iCs/>
          <w:sz w:val="20"/>
        </w:rPr>
      </w:pPr>
      <w:r>
        <w:rPr>
          <w:i/>
          <w:iCs/>
          <w:sz w:val="20"/>
        </w:rPr>
        <w:t>© Альберт Фаритович Сайфутдинов, рукопись 1987-1992</w:t>
        <w:br/>
      </w:r>
    </w:p>
    <w:p>
      <w:pPr>
        <w:pStyle w:val="Normal"/>
        <w:jc w:val="both"/>
        <w:rPr>
          <w:rFonts w:ascii="Times New Roman" w:hAnsi="Times New Roman" w:cs="Times New Roman"/>
          <w:i/>
          <w:i/>
          <w:iCs/>
          <w:sz w:val="20"/>
        </w:rPr>
      </w:pPr>
      <w:r>
        <w:rPr>
          <w:rFonts w:cs="Times New Roman" w:ascii="Times New Roman" w:hAnsi="Times New Roman"/>
          <w:i/>
          <w:iCs/>
          <w:sz w:val="20"/>
        </w:rPr>
      </w:r>
    </w:p>
    <w:p>
      <w:pPr>
        <w:pStyle w:val="Heading3"/>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ЧИТАТЕ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 НЕВОЗМОЖНОЕ - 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этюды: На пороге пу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крет творческ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 права на ошиб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2. ПРИКЛЮЧЕНИЯ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гранью возможного </w:t>
      </w:r>
    </w:p>
    <w:p>
      <w:pPr>
        <w:pStyle w:val="Normal"/>
        <w:jc w:val="both"/>
        <w:rPr/>
      </w:pPr>
      <w:r>
        <w:rPr>
          <w:rFonts w:cs="Times New Roman" w:ascii="Times New Roman" w:hAnsi="Times New Roman"/>
          <w:sz w:val="22"/>
          <w:szCs w:val="22"/>
        </w:rPr>
        <w:t xml:space="preserve">Противник </w:t>
      </w:r>
      <w:r>
        <w:rPr>
          <w:rFonts w:cs="Times New Roman" w:ascii="Times New Roman" w:hAnsi="Times New Roman"/>
          <w:sz w:val="22"/>
          <w:szCs w:val="22"/>
          <w:lang w:val="en-US"/>
        </w:rPr>
        <w:t>N</w:t>
      </w:r>
      <w:r>
        <w:rPr>
          <w:rFonts w:cs="Times New Roman" w:ascii="Times New Roman" w:hAnsi="Times New Roman"/>
          <w:sz w:val="22"/>
          <w:szCs w:val="22"/>
        </w:rPr>
        <w:t xml:space="preserve">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такое красо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побеждать: принципы разрешения противоречий </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ab/>
        <w:t xml:space="preserve">"Разделение противоречивых требований в пространстве" </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ab/>
        <w:t xml:space="preserve">"Разделение противоречивых требований во времени" </w:t>
      </w:r>
    </w:p>
    <w:p>
      <w:pPr>
        <w:pStyle w:val="Normal"/>
        <w:jc w:val="both"/>
        <w:rPr/>
      </w:pPr>
      <w:r>
        <w:rPr>
          <w:rFonts w:cs="Times New Roman" w:ascii="Times New Roman" w:hAnsi="Times New Roman"/>
          <w:sz w:val="22"/>
          <w:szCs w:val="22"/>
          <w:lang w:val="en-US"/>
        </w:rPr>
        <w:t>o</w:t>
      </w:r>
      <w:r>
        <w:rPr>
          <w:rFonts w:cs="Times New Roman" w:ascii="Times New Roman" w:hAnsi="Times New Roman"/>
          <w:sz w:val="22"/>
          <w:szCs w:val="22"/>
        </w:rPr>
        <w:tab/>
        <w:t xml:space="preserve">"Разрешение противоречий системными переход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лмазные этюды: поиски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3. СТРАНИЦЫ БИОГРАФИИ: КРЫЛЬЯ МЕЧ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вантозавр меченос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разговаривают пуш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кий выстрел сэра Арту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игзаги судьб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арь Иван Пестр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рьба за Меч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рская со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4. МАЯК-НЕВИДИМ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жу Це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бор творческой Цели: первые шаг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1: Развитие поисковой активности и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2: Многообразие интерес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3: Возникновение интереса к конкретной области науки или техн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побеждать: достижение идеального конечного результа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этюды: выбор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5. СТРЕЛЫ МЕЧ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4: Формирование главного вектора творческого поис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образ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лектив единомышле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ит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г 5: Формирование творческ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побеждать: искусство использовать ресурс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этюды: затяжное приклю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6. СТРАНИЦЫ БИОГРАФИИ: ПАМЯТЬ ЗЕМЛИ </w:t>
      </w:r>
    </w:p>
    <w:p>
      <w:pPr>
        <w:pStyle w:val="Normal"/>
        <w:jc w:val="both"/>
        <w:rPr/>
      </w:pPr>
      <w:r>
        <w:rPr>
          <w:rFonts w:cs="Times New Roman" w:ascii="Times New Roman" w:hAnsi="Times New Roman"/>
          <w:sz w:val="22"/>
          <w:szCs w:val="22"/>
          <w:lang w:val="en-US"/>
        </w:rPr>
        <w:t>Bentosuchus</w:t>
      </w:r>
      <w:r>
        <w:rPr>
          <w:rFonts w:cs="Times New Roman" w:ascii="Times New Roman" w:hAnsi="Times New Roman"/>
          <w:sz w:val="22"/>
          <w:szCs w:val="22"/>
        </w:rPr>
        <w:t xml:space="preserve"> </w:t>
      </w:r>
      <w:r>
        <w:rPr>
          <w:rFonts w:cs="Times New Roman" w:ascii="Times New Roman" w:hAnsi="Times New Roman"/>
          <w:sz w:val="22"/>
          <w:szCs w:val="22"/>
          <w:lang w:val="en-US"/>
        </w:rPr>
        <w:t>sushkin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ь в пу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леонтология как точная нау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ная Гоб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ущее моей нау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атья по разу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7. НА ВОЛНАХ ТВОР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рия открытия ат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вка на... побе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стижение недостижи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 последовательного приближения к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ход в смежную область науки и техни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апы творчества (этапы жизни и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сса покоя равна нул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лны твор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вободная свобо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емя, чтобы 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этюды: укрощение проволо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8. СТРАНИЦЫ БИОГРАФИИ: ЧЕРЕЗ ПРОШЛОЕ К БУДУЩ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лесть необычай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россыпи и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вая истор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ликое Кольц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еддверии буду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ещание Эрф Ро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чаль моя светла..." </w:t>
      </w:r>
    </w:p>
    <w:p>
      <w:pPr>
        <w:pStyle w:val="Normal"/>
        <w:jc w:val="both"/>
        <w:rPr/>
      </w:pPr>
      <w:r>
        <w:rPr>
          <w:rFonts w:cs="Times New Roman" w:ascii="Times New Roman" w:hAnsi="Times New Roman"/>
          <w:sz w:val="22"/>
          <w:szCs w:val="22"/>
        </w:rPr>
        <w:t xml:space="preserve">За порогом буду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9. СЛАГАЕМЫЕ ТАЛАН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исковая актив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емление к осмысленному творчеству и верность выбранной творческ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ворческое мыш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оспособ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мение держать уда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ая нрав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ка побеждать: задачи с двумя неизвес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лмазные этюды: взгляд за горизон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тегия открытия талант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ЗАКЛЮЧ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ЛОЖЕНИЕ 1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ЛОЖЕНИЕ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ИЛОЖЕНИЕ 3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ПРИЛОЖЕНИЕ 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rPr>
      </w:pPr>
      <w:r>
        <w:rPr>
          <w:rFonts w:cs="Times New Roman" w:ascii="Times New Roman" w:hAnsi="Times New Roman"/>
        </w:rPr>
        <w:t>ГЛАВА 1.</w:t>
      </w:r>
    </w:p>
    <w:p>
      <w:pPr>
        <w:pStyle w:val="Normal"/>
        <w:jc w:val="both"/>
        <w:rPr>
          <w:rFonts w:ascii="Times New Roman" w:hAnsi="Times New Roman" w:cs="Times New Roman"/>
        </w:rPr>
      </w:pPr>
      <w:r>
        <w:rPr>
          <w:rFonts w:cs="Times New Roman" w:ascii="Times New Roman" w:hAnsi="Times New Roman"/>
        </w:rPr>
        <w:t>НЕВОЗМОЖНОЕ - ВОЗМОЖ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ксперимен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лмазные этюды: На пороге пу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екрет творческой жиз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Без права на ошибку </w:t>
      </w:r>
    </w:p>
    <w:p>
      <w:pPr>
        <w:pStyle w:val="Normal"/>
        <w:jc w:val="both"/>
        <w:rPr>
          <w:rFonts w:ascii="Times New Roman" w:hAnsi="Times New Roman" w:cs="Times New Roman"/>
        </w:rPr>
      </w:pPr>
      <w:r>
        <w:rPr>
          <w:rFonts w:cs="Times New Roman" w:ascii="Times New Roman" w:hAnsi="Times New Roman"/>
        </w:rPr>
        <w:t>К ЧИТАТЕЛ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лант, гений - такими эпитетами награждают творцов науки и техники, добившихся выдающихся успехов в своей области. А как они появляют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Ф.Гальтон в своей книге "Наследственный гений", изданной в Нью-Йорке в 1869 году, доказывал: талант - это уникальное явление, он передается только по наследству. Гипотеза и в наше время имеет огромное количество сторонников как среди самих творцов науки и техники, так и среди исследователей творчества. Но... если она верна, то исследования природы таланта и многочисленные книги по творчеству теряют смысл: человеку талантливому они не нужны, а "потомственно бесталанным" ничем не помогут. Да и возникают новые вопрос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чему в таком случае М.В.Ломоносов - потомственный помор - стал великим естествоиспытателем, а М.Фарадей - сын кузнеца - знаменитым физиком? Почему дети, ничем не выделявшиеся среди сверстников способностями и интеллектом, в дальнейшем становились выдающимися творческими личностями. Примером тому могут быть биографии Ч.Дарвина, П.Эрлиха, Г.Сель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Быть может, творческие способности присущи каждому нормальному человеку, и их можно открыть в себе и развить до высокой степени совершенства?! Анализ многих творческих биографий подтверждает это предположе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ед вами книга об основных этапах становления творческой личности, о творческих качествах и путях их самовоспитания. Главные герои книги - талантливые люди, а точнее - творческие личности, их открытия и изобрет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Цель книги - изложение методики творческого самовоспитания, созданной на основе анализа многих творческих биограф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книге обсуждаются пути и методы самовоспитания творческих качеств личности, проблемы правильного выбора первой или новой творческой Цели, приводятся конкретные рекомендации, упражнения и задач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итатель также может проверить свои силы в решении творческих задач науки и техники, используя приведенные в книге элементарные основы теории решения изобретательских задач (ТРИЗ), основы которой заложил Г.С.Альтшуллер.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книге рассказывается об одном эксперименте, связанном с практической работой по развитию творческих качеств личности в детском изобретательском клубе "Эврика" (г.Новосибирс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итать книгу можно по-разному. Первый путь - ознакомление с основными идеями книги, с биографической информацией, интересными фактами из истории науки и техники. От тех, кто всерьез решит развивать свои творческие качества потребуется активная работа с книгой: вдумчивая и самостоятельная по выполнению упражнений и рекомендаций, тщательный самоанализ действий и их результатов, активный поиск своей области творческих интересов с учетом предлагаемых рекомендаций. Такой режим работы потребует неоднократного обращения к книге в течение длительного времени и привлечения различной литературы, в частности, по ТРИЗ.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зможно, читатель, стоящий на пороге выбора жизненного пути, после прочтения этой книги поверит в свои скрытые возможности и решит связать свою судьбу с увлекательным миром творчества. Что ж, он не пожалеет о своем выбор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роме авторских разработок, в книге использованы материалы исследований по творческим качествам личности автора ТРИЗ Г.С.Альтшуллера и инженера И.М.Верткина (Жизненная стратегия творческой личности. В сб.: Как стать еретиком. - Петрозаводск: Карелия, 1991), материалы исследований по ТРИЗ Ю.П.Саламатова ("Как стать изобретателем: 50 часов творчества: Книга для учителя" - М.: Просвещение, 199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втор выражает глубокую признательность С.Д.Шемелину и В.Н.Полевой, с которыми он в течение многих лет сотрудничал в детском изобретательском клубе "Эврика", а также В.В.Митрофанову (решение исследовательских задач).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собую признательность автор выражает Ю.П.Саламатову. Без его ценных замечаний и советов при подготовке рукописи эта книга вряд ли была бы написа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сследования по творческим качествам личности находятся в начальной стадии становления. Кроме описываемых в книге, возможны и другие пути решения обсуждаемой проблемы. Следовательно, излагаемый материал нужно воспринимать критически. Автор с благодарностью примет любые замечания, советы и предложения, касающиеся содержания книги, и надеется, что появятся желающие далее развивать и углублять это интересное направление исследова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ветлой памяти И.А.Ефремова посвящается</w:t>
      </w:r>
    </w:p>
    <w:p>
      <w:pPr>
        <w:pStyle w:val="Normal"/>
        <w:jc w:val="both"/>
        <w:rPr>
          <w:rFonts w:ascii="Times New Roman" w:hAnsi="Times New Roman" w:cs="Times New Roman"/>
        </w:rPr>
      </w:pPr>
      <w:r>
        <w:rPr>
          <w:rFonts w:cs="Times New Roman" w:ascii="Times New Roman" w:hAnsi="Times New Roman"/>
        </w:rPr>
        <w:t>ГЛАВА 1. НЕВОЗМОЖНОЕ - ВОЗМОЖНО!</w:t>
      </w:r>
    </w:p>
    <w:p>
      <w:pPr>
        <w:pStyle w:val="Normal"/>
        <w:jc w:val="both"/>
        <w:rPr>
          <w:rFonts w:ascii="Times New Roman" w:hAnsi="Times New Roman" w:cs="Times New Roman"/>
        </w:rPr>
      </w:pPr>
      <w:r>
        <w:rPr>
          <w:rFonts w:cs="Times New Roman" w:ascii="Times New Roman" w:hAnsi="Times New Roman"/>
        </w:rPr>
        <w:t>Эксперимен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Смотрите, она заваливается на бок! </w:t>
      </w:r>
    </w:p>
    <w:p>
      <w:pPr>
        <w:pStyle w:val="Normal"/>
        <w:jc w:val="both"/>
        <w:rPr>
          <w:rFonts w:ascii="Times New Roman" w:hAnsi="Times New Roman" w:cs="Times New Roman"/>
        </w:rPr>
      </w:pPr>
      <w:r>
        <w:rPr>
          <w:rFonts w:cs="Times New Roman" w:ascii="Times New Roman" w:hAnsi="Times New Roman"/>
        </w:rPr>
        <w:t xml:space="preserve">- Если она упадет вниз, мы лишимся установки! </w:t>
      </w:r>
    </w:p>
    <w:p>
      <w:pPr>
        <w:pStyle w:val="Normal"/>
        <w:jc w:val="both"/>
        <w:rPr>
          <w:rFonts w:ascii="Times New Roman" w:hAnsi="Times New Roman" w:cs="Times New Roman"/>
        </w:rPr>
      </w:pPr>
      <w:r>
        <w:rPr>
          <w:rFonts w:cs="Times New Roman" w:ascii="Times New Roman" w:hAnsi="Times New Roman"/>
        </w:rPr>
        <w:t xml:space="preserve">- Откройте окно и поправьте ее! </w:t>
      </w:r>
    </w:p>
    <w:p>
      <w:pPr>
        <w:pStyle w:val="Normal"/>
        <w:jc w:val="both"/>
        <w:rPr>
          <w:rFonts w:ascii="Times New Roman" w:hAnsi="Times New Roman" w:cs="Times New Roman"/>
        </w:rPr>
      </w:pPr>
      <w:r>
        <w:rPr>
          <w:rFonts w:cs="Times New Roman" w:ascii="Times New Roman" w:hAnsi="Times New Roman"/>
        </w:rPr>
        <w:t xml:space="preserve">- Мы не можем прерывать эксперимент. </w:t>
      </w:r>
    </w:p>
    <w:p>
      <w:pPr>
        <w:pStyle w:val="Normal"/>
        <w:jc w:val="both"/>
        <w:rPr>
          <w:rFonts w:ascii="Times New Roman" w:hAnsi="Times New Roman" w:cs="Times New Roman"/>
        </w:rPr>
      </w:pPr>
      <w:r>
        <w:rPr>
          <w:rFonts w:cs="Times New Roman" w:ascii="Times New Roman" w:hAnsi="Times New Roman"/>
        </w:rPr>
        <w:t xml:space="preserve">- Может быть, повторить его в другой раз в более удобном месте?.. </w:t>
      </w:r>
    </w:p>
    <w:p>
      <w:pPr>
        <w:pStyle w:val="Normal"/>
        <w:jc w:val="both"/>
        <w:rPr>
          <w:rFonts w:ascii="Times New Roman" w:hAnsi="Times New Roman" w:cs="Times New Roman"/>
        </w:rPr>
      </w:pPr>
      <w:r>
        <w:rPr>
          <w:rFonts w:cs="Times New Roman" w:ascii="Times New Roman" w:hAnsi="Times New Roman"/>
        </w:rPr>
        <w:t xml:space="preserve">- Другого раза не будет: холодов больше не ожидается. </w:t>
      </w:r>
    </w:p>
    <w:p>
      <w:pPr>
        <w:pStyle w:val="Normal"/>
        <w:jc w:val="both"/>
        <w:rPr>
          <w:rFonts w:ascii="Times New Roman" w:hAnsi="Times New Roman" w:cs="Times New Roman"/>
        </w:rPr>
      </w:pPr>
      <w:r>
        <w:rPr>
          <w:rFonts w:cs="Times New Roman" w:ascii="Times New Roman" w:hAnsi="Times New Roman"/>
        </w:rPr>
        <w:t xml:space="preserve">Придется ждать следующей зимы. </w:t>
      </w:r>
    </w:p>
    <w:p>
      <w:pPr>
        <w:pStyle w:val="Normal"/>
        <w:jc w:val="both"/>
        <w:rPr>
          <w:rFonts w:ascii="Times New Roman" w:hAnsi="Times New Roman" w:cs="Times New Roman"/>
        </w:rPr>
      </w:pPr>
      <w:r>
        <w:rPr>
          <w:rFonts w:cs="Times New Roman" w:ascii="Times New Roman" w:hAnsi="Times New Roman"/>
        </w:rPr>
        <w:t xml:space="preserve">- Рискнем продолжи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 окном на карнизе на высоте третьего этажа подобно знаменитой "падающей" Пизанской башне стояла десятикилограммовая установка. Часть ребят приникла к окну, некоторые нетерпеливо прохаживались, остальные молча сиде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имой на карнизе намело снежный сугроб. Он-то и подвел нас. Следовало предварительно охладить внешний массивный корпус установки. А сейчас под ним медленно таял снег... Если наклон прекратится, то через час-полтора в камере будет достигнуто давление в тысячи атмосфер! Сейчас время для нас измерялось наклоном установки: упадет - не упадет. Что перетянет - наклон или холод? </w:t>
      </w:r>
    </w:p>
    <w:p>
      <w:pPr>
        <w:pStyle w:val="Normal"/>
        <w:jc w:val="both"/>
        <w:rPr>
          <w:rFonts w:ascii="Times New Roman" w:hAnsi="Times New Roman" w:cs="Times New Roman"/>
        </w:rPr>
      </w:pPr>
      <w:r>
        <w:rPr>
          <w:rFonts w:cs="Times New Roman" w:ascii="Times New Roman" w:hAnsi="Times New Roman"/>
        </w:rPr>
        <w:t>Задача N1: Как хранить универсальный растворите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же будучи известным, американский изобретатель Томас Эдисон организовал изобретательскую лабораторию. При приеме на работу новых сотрудников он лично беседовал с каждым. Его интересовали идеи, творческие планы новичк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ажды к Эдисону пришел очередной кандидат. Он мечтал изобрести универсальный растворитель. Эдисон внимательно выслушал его и улыбнулся: "Если ваша жидкость будет растворять абсолютно все, в чем же она будет хранить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задачливый изобретатель растерянно промолчал. Да и сам Эдисон не нашелся, что предложи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опустим, универсальный растворитель создан. Как его хранить? Что бы вы посоветовали Эдисон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Алмазные этюды: На пороге пу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ра объяснить, что происходило в тот весенний день на карнизе окна: в детском изобретательском клубе "Эврика" шло испытание камеры для получения высоких давлений - главной части установки для синтеза искусственных алмаз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колько лет ребята занимались в "Эврике". Они знакомились с основами теории решения изобретательских задач (ТРИЗ), учились решать изобретательские задачи типа приведенной выше, развивали свое воображение, знакомились с биографиями творцов науки и техники. Вообще все шло так, как было задумано при организации клуба. И все же у руководителей клуба постепенно накапливалась неудовлетворенность происходящим. Нет, ребята блестяще решали самые каверзные изобретательские (творческие) задачи, над которыми в свое время немало пришлось помучиться взрослым изобретателям. И с воображением, кажется, все в порядке. Беспокоило друго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чинали занятия с уверенностью в том, что для открытия своего таланта, по крайней мере в технике, достаточно научить ребят основам ТРИЗ. И вот, после нескольких лет занятий пришли к парадоксальному для нас выводу: умение решать творческие задачи - это отнюдь не все, что необходимо для становления творческой личности. Нужно воспитывать целый комплекс творческих качеств. Каки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 этому времени мы познакомились с материалами исследований автора ТРИЗ писателя-фантаста Г.С.Альтшуллера и инженера И.М.Верткина по темам: шесть качеств творческой личности, жизненная стратегия творческой личности. Все это давало определенные ориентиры, но оставалось неясным, как конкретно воплотить это на практике. Само по себе знание о таких творческих качествах, как, например, наличие Достойной Цели или высокая работоспособность, ничем не стимулирует потребности в саморазвитии личности. Нужен какой-то новый подход.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тепенно мы пришли к выводу, что эти качества человек может обрести только путем самовоспитания, только в процессе целенаправленной творческой деятельности. И тут, в поисках выхода, появилась идея эксперимента "Алмаз". В процессе работы складывалось понимание механизма вхождения в творчество, а вместе с ним пришло убеждение, что этот путь доступен каждом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читаете ли вы себя способным стать творцом науки и техники? Обычно ответом на такой вопрос бывает неуверенное пожатие плечами. Летчик, врач, моряк и т.д. - это ясно и понятно. А творческая личность?.. В школе этому не учат. И вообще, говорят, для этого нужны особые способно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ш опыт показывает: "невозможное" возможно! Каждый может и должен поверить в свои силы и... открыть в себе талант! И тогда... Кто знает, каких высот способен достичь человек, если берется за дело с желанием и интерес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сли же выбор в пользу творчества уже сделан, то знакомство с этой книгой, автор надеется, укрепит его, поможет лучше понять себя, развить необходимые творческие качества, и, что не менее важно, избежать некоторых типовых трудностей, с которыми сталкиваются начинающие изобретатели и исследовате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екрет творческ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 человек входит в мир творчества и становится творческой личностью? Каков этот путь? Так ли он таинственен и недоступен, как это часто утверждают? С чем приходится сталкиваться на этом пути? Попробуем разобраться на пример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двадцать два года поручик Киевской саперной бригады Павел Николаевич Яблочков вышел в отставку, горя желанием заняться телеграфным делом - одной из самых привлекательных технических новинок того времени. Он подал прошение начальнику телеграфа Московско-Курской железной дороги, и после непродолжительной стажировки был назначен начальником телеграфа на забытом богом полустан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лужебных забот на новом месте мало. Яблочков в свободное время углубляет свои знания по телеграфному делу, пытается усовершенствовать телеграф, много экспериментирует и через это увлечение выходит на необходимость серьезного изучения физики - ведь техническое творчество невозможно без зна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здесь он натолкнулся на считавшуюся очень трудной задачу, решение которой сделало его впоследствии знаменитым: немало изобретателей безуспешно пыталось использовать электрическую дугу для освещения. </w:t>
      </w:r>
    </w:p>
    <w:p>
      <w:pPr>
        <w:pStyle w:val="Normal"/>
        <w:jc w:val="both"/>
        <w:rPr>
          <w:rFonts w:ascii="Times New Roman" w:hAnsi="Times New Roman" w:cs="Times New Roman"/>
        </w:rPr>
      </w:pPr>
      <w:r>
        <w:rPr>
          <w:rFonts w:cs="Times New Roman" w:ascii="Times New Roman" w:hAnsi="Times New Roman"/>
        </w:rPr>
        <w:t>Задача N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уговые светильники обладали серьезным недостатком: по мере горения дуги угольные электроды выгорали, укорачивались, зазор между ними увеличивался, и дуга гасла. Приходилось сближать электроды вручную. Существовали также светильники, в которых электроды, по мере выгорания, сближались автоматически. Но они были сложны и ненадежны. Как обеспечить между электродами одинаковое расстоя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пробуйте и вы, читатель, предложить простейшую конструкцию дугового светильника, состоящего только из пары электродов и способного работать без вмешательства со стороны человека или автомати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Яблочков переключился с телеграфа на "ламповую" проблему и много экспериментировал с дугой. Ему хотелось полностью избавиться от регулировки зазора и добиться длительной работы светильника. Первоначально он придумал особую схему подключения дуговых светильников к источнику электрического тока. Время работы светильника увеличилось, но ценой увеличения количества пар электрод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мотря на это, первые успехи убедили его в возможности решения задачи. Изобретатель продолжает упорно работать над проблемой. Он окончательно порывает с телеграфом и переезжает в Москву, где на собственные деньги продолжает эксперимен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ончаются деньги. Изобретатель, через несколько лет подаривший человечеству первую в мире систему городского электроосвещения, бежит от кредиторов в Париж! К этому времени приходит понимание бессмысленности усовершенствования многоэлектродного светильника, и он начинает работать над конструкцией с одной парой электродов. Тогда-то он и столкнулся с двумя взаимоисключающими требованиями: зазор между электродами должен быть неизменным, чтобы дуга не гасла, но зазор между неподвижными электродами неизбежно увеличивается по мере их выгора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конец в 1876 году Яблочкову удалось найти изящное решение проблемы. Идея состояла в том, чтобы расположить электроды параллельно друг другу, разделив их изолирующей прослойкой из каолина (см. рис.3). По мере горения дуги электроды и прослойка выгорали, укорачивались, а зазор все время оставался постоянным!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6383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38300" cy="24193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арижская публика, очарованная ярким и равномерным светом нового дугового светильника, нарекла изобретение Яблочкова "Русским светом". Первые "электрические свечи" были установлены в крупнейшем парижском магазине "Лувр". Затем их охотно стали использовать для освещения домов и улиц Парижа. В 1879 году "Русский свет" загорелся в Лондоне. Популярность изобретения быстро росла. В том же году "электрические свечи" были продемонстрированы на Всемирной выставке в Париж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этого времени началась история современного городского электроосвещ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 примере творческой судьбы П.Н.Яблочкова хорошо виден процесс становления творческой личности: возникла тяга к новому; шел настойчивый поиск своей области интересов, сопровождающийся конкретной самостоятельной деятельностью; возник интерес к определенной области техники (науки); велось интенсивное углубление знаний в интересующей области; начались попытки самостоятельно внести в нее что-то свое, новое; возник сильный интерес к конкретной проблеме из этой области; была выявлена конкретная творческая задача, скрывающаяся в глубине этой проблемы. А далее начались уточнение творческой задачи и работа по ее решени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огут возразить: "Это одна конкретная судьба. В других случаях все может быть иначе. К тому же все это происходило свыше 100 лет назад. Сейчас все изменилось"... Справедливое возражение. Безусловно, каждая творческая судьба индивидуальна, неповторима. И все же... Познакомимся с началом творческой судьбы нашего современника - профессора, доктора технических наук Нурбея Владимировича Гули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ще школьником, движимый стремлением к новому, неизвестному, он мечтал удивить современников каким-нибудь талантливым, необычайным достижением. После неудачных попыток в музыке, в поэзии, в химии (попытки изобрести новое взрывчатое вещество были решительно пресечены соседями), в медицине (испытание одного "чудодейственного" снадобья закончилось вызовом скорой помощи), он решил испробовать себя в техни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ниматься моделированием в кружке, копируя "взрослую технику"? Не интересно! То ли дело - вечный двигател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з безуспешных попыток создать perpetuum mobile юный изобретатель извлек важнейший урок: создавать что-либо новое в технике можно только с учетом научных знаний и достижений техни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он всерьез занялся выбором подходящей проблемы. Хотелось, чтобы это была чрезвычайно важная для человечества - "глобальная" - проблема. После длительных поисков он остановился на проблеме энергии - важнейшей составляющей современной цивилизации. Выяснилось, что эта обширная область науки и техники содержит множество проблем: получение энергии, ее передача и преобразование, накопление и хранение, утилизация энергетических "отходов" и т.д. Какую из них выбр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выбрал самое "слабое" и плохо разработанное звено энергетики - накопление полученной энергии. Оказалось, что мы научились достаточно эффективно получать энергию (и даже экологически чистыми способами!), транспортировать ее с небольшими потерями, а вот накапливать, хранить и бережно расходовать с трудом полученное богатство, запасать "отходы" энергии для повторного использования - этого не умеем... Здесь множество задач, из которых не так уж трудно выбрать одну - сво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 в пятнадцать лет от обширной области интереса - всей энергетики - Гулиа перешел к конкретной проблеме и поставил перед собой смелую творческую Цель - придумать "энергетическую капсулу", в которой можно запасти большое количество экологически чистой энергии. Причем такая капсула по своим размерам, весу и удельной энергоемкости должна превышать параметры лучших существующих накопителей, например, бензобака автомобиля. А иначе зачем тратить время на достижение Цели!? Значит надо конкретизировать Цель. С чего же начин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зумеется, с изучения и осмысления опыта предшественников. И он погружается в изучение различных видов энергии и способов их аккумуляции: механические, тепловые, электрические, химические и пр. Он ходит в библиотеку и подолгу просиживает там, порой пересиливая слабоволие, отказываясь от обычных для этого возраста развлечений. Но он не добился бы успеха, если бы ограничился одними книгами. Дома он увлеченно изготавливает макеты различных накопителей энергии, проводит их сравнительные испытания, пытается их улучшить. Один за другим отпадают кандидаты на звание "энергетической капсул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от путь дарит ему и неожиданные находки. Например, в результате попыток улучшить существующие "резиноаккумуляторы" Гулиа придумал и изготовил принципиально новое устройство, которое по запасаемой энергии в десятки раз превзошло лучшие пружинные накопители. Государственный комитет по изобретениям и открытиям признал это решение школьника настоящим - взрослым - изобретением. Интуитивно Нурбей выбрал один из самых выигрышных путей выхода на творческую Цель. Но об этом мы подробно поговорим в одной из следующих гла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улиа продолжал свои поиски, будучи и студентом, и по окончании института. За эти долгие годы почти все кандидаты на роль "энергетической капсулы" были отброшены. А Цель, выбранная когда-то и по прежнему манящая, - не тускнел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то ему пришла мысль о том, что метеориты могут быть уникальными накопителями кинетической энергии. Но как отобрать энергию у мчащегося метеорита? А что если метеориты привязать и заставить вращаться вокруг оси. Получится своеобразное колесо со спицами-тросами... И тут фантастический образ стал обретать знакомые черты... обычного маховика, известного с древнейших времен и широко применяемого в технике, - волчка, детской юлы. Простейший расчет показал, что по удельной энергоемкости маховик успешно конкурирует с другими типами аккумуляторов. При этом он предельно прост и экологически чис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так, после длительных поисков и промежуточных исследований Гулиа решает остановиться на наиболее перспективном в наше время варианте "энергетической капсулы", основанной на вращении маховика. Вот тут-то и была выявлена "ключевая" творческая задача, решение которой могло приблизить к достижению поставленной Цели. </w:t>
      </w:r>
    </w:p>
    <w:p>
      <w:pPr>
        <w:pStyle w:val="Normal"/>
        <w:jc w:val="both"/>
        <w:rPr>
          <w:rFonts w:ascii="Times New Roman" w:hAnsi="Times New Roman" w:cs="Times New Roman"/>
        </w:rPr>
      </w:pPr>
      <w:r>
        <w:rPr>
          <w:rFonts w:cs="Times New Roman" w:ascii="Times New Roman" w:hAnsi="Times New Roman"/>
        </w:rPr>
        <w:t>Задача N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пас энергии в маховике зависит от скорости его вращения и массы. С увеличением скорости вращения запас накопленной энергии значительно возрастает. Но скорость и массу невозможно наращивать бесконечно: на вращающийся маховик действуют силы инерции, стремящиеся разорвать его и которые тем больше, чем выше скорость вращения маховика и больше его масса. Наступает предел, за которым разрывающие усилия превышают прочность самых сверхпрочных материалов, и маховик разрывается на мелкие кусочки, обладающие страшной разрушительной сило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зрывающие усилия можно уменьшить путем снижения массы маховика. Но увеличение массы при относительно меньшей скорости вращения также позволяет увеличивать энергоемкость маховик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так, тяжелый маховик должен вращаться относительно медленно, а легкий - быстро, но общий запас энергии - примерно тот же. Если бы удалось одновременно использовать взаимоисключающие свойства тяжелого и легкого маховиков, это позволило бы еще увеличить запасаемую энергию. Как же это можно сдел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а задача стала началом научной работы Нурбея Владимировича Гулиа. Он успешно решил ее и изобрел "супермаховик", а также сделал еще множество изобретений в области "маховичной энергети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зможно, задача П.Н.Яблочкова показалась вам слишком легкой? Что ж, попробуйте свои силы на этой задаче: нужен маховик, способный накапливать энергию при высоких скоростях вращения, на которых любой материал заведомо разрушает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так, разное время, разные области науки и техники, разные люди, но как много общего в их творческих путях! Анализ многих биографий исследователей и изобретателей подтверждает эту общность. Этот путь неминуем для каждого, вступающего в полную борьбы и приключений творческую жизнь. Мы еще познакомимся с особенностями этого пути. Зная их, т.е. учитывая достижения и ошибки великих творцов науки и техники, можно более успешно подготовиться к будущим схваткам с Неизвестным, целенаправленно развивать свои личные творческие качества и искать свою творческую Цель, делающую жизнь такой интересной, неповторимой и удивительно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видимому, читателю, бросилась в глаза одна интересная особенность творческих задач. В них сталкиваются несовместимые, казалось бы, требования. В школе не учат решать такие задачи, но именно с ними чаще всего приходится иметь дело творческой личности. Попробуйте самостоятельно решить несколько несложных "домашних" задач: путь в творчество начинается с мал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начала подумайте, какие несовместимые требования могут содержать эти задачи. Затем постарайтесь решить их так, чтобы ваши решения удовлетворяли обоим требованиям. </w:t>
      </w:r>
    </w:p>
    <w:p>
      <w:pPr>
        <w:pStyle w:val="Normal"/>
        <w:jc w:val="both"/>
        <w:rPr>
          <w:rFonts w:ascii="Times New Roman" w:hAnsi="Times New Roman" w:cs="Times New Roman"/>
        </w:rPr>
      </w:pPr>
      <w:r>
        <w:rPr>
          <w:rFonts w:cs="Times New Roman" w:ascii="Times New Roman" w:hAnsi="Times New Roman"/>
        </w:rPr>
        <w:t>Задача N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ле переезда в новую квартиру приходится сверлить множество отверстий в стенах, чтобы подвесить настенные шкафы, книжные полки и т.д. При сверлении из отверстия вылетает мелкая пыль. Отмыть от нее полы нелегко, да и хлопотно. Как обойтись без этого? То есть необходимо, чтобы и отверстия сверлились по-прежнему, и при этом полы оставались чистыми. </w:t>
      </w:r>
    </w:p>
    <w:p>
      <w:pPr>
        <w:pStyle w:val="Normal"/>
        <w:jc w:val="both"/>
        <w:rPr>
          <w:rFonts w:ascii="Times New Roman" w:hAnsi="Times New Roman" w:cs="Times New Roman"/>
        </w:rPr>
      </w:pPr>
      <w:r>
        <w:rPr>
          <w:rFonts w:cs="Times New Roman" w:ascii="Times New Roman" w:hAnsi="Times New Roman"/>
        </w:rPr>
        <w:t>Задача N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легко ручной пилой ровно обрезать торец толстого деревянного бруса или бревна. Обычно линию будущего реза предварительно обводят карандашом. Но требуется немалая сноровка, чтобы придерживаться этой линии. Пила все время норовит повернуть в сторону, и рез получается косым. Усовершенствуйте способ пиления, чтобы любой новичок без труда мог ровно обрезать торец бруса. Способ должен быть предельно простым. Ваши предложения? </w:t>
      </w:r>
    </w:p>
    <w:p>
      <w:pPr>
        <w:pStyle w:val="Normal"/>
        <w:jc w:val="both"/>
        <w:rPr>
          <w:rFonts w:ascii="Times New Roman" w:hAnsi="Times New Roman" w:cs="Times New Roman"/>
        </w:rPr>
      </w:pPr>
      <w:r>
        <w:rPr>
          <w:rFonts w:cs="Times New Roman" w:ascii="Times New Roman" w:hAnsi="Times New Roman"/>
        </w:rPr>
        <w:t>Задача N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готовление настоящей каши - искусство, доступное, увы, не каждому. Налил в кастрюлю воды больше положенного, и, вместо рассыпчатой каши получится жидкая размазня. Недолил воды, и получается "сухая", недоваренная каша. Требуется усовершенствовать способ приготовления так, чтобы любой неопытный повар мог сварить отличную кашу. Как бы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Без права на ошиб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ир творчества в науке и технике, конечно же, не так прост и однозначен, как это может показаться из нашего беглого изложения двух первых творческих судеб.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боты П.Н.Яблочкова и Н.В.Гулиа не сразу, но получили признание среди специалистов, однако такое признание очень часто дается нелегко. Так, по словам Н.В.Гулиа, ему "понадобились годы опытов, доказательств, выступлений для того, чтобы преодолеть предубеждение скептиков - чтобы в супермаховик поверили". История науки и техники знает много случаев, когда человек становился незаурядной творческой личностью, а его работы не получали признания или вовсе забывалис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т пример творческой судьбы талантливого шотландского химика Джеймса Хэннея, попытавшегося в конце XIX века синтезировать искусственные алмазы! История эта закончилась трагически. Никто не поверил его успешным опытам! Глубоко уязвленный непониманием коллег, он полностью прекратил занятия наукой и окончил свои дни в психиатрической больниц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началось все в 1797 году, когда английский химик С.Теннант произвел поистине королевский опыт - сжег алмаз в закрытом золотом сосуде, чем экспериментально доказал, что алмаз является прямым родственником графита и печной сажи. Вскоре ученые предположили, что алмазы образуются при высоких давлениях и температурах. Первые серьезные эксперименты по синтезу алмазов произвел русский ученый В.Н.Каразин в 1823 году, но они окончились неудачей. С этого момента началась захватывающая 130-летняя история попыток синтезировать алмаз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снователь физики высоких давлений, лауреат Нобелевской премии П.У.Бриджмен как-то заметил по поводу этой истории: "Попытки добиться успеха в этой захватывающей проблеме обнажили весь спектр человечества: люди, от блестящих ученых до откровенных шарлатанов и жуликов, дарили ей свой ум и стра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т в такой атмосфере начинал Джеймс Хэнней свои удивительные эксперименты. Химией он увлекся еще в детстве, когда помогал взрослым делать фейерверки. Начал читать книги по химии, проводить опыты в домашней лаборатории. В 17 лет Джеймс поступил работать на Шоуфилдский химический завод в Глазго. Уже через год, в 1873 году он опубликовал первые шесть научных статей по химическому анализу. В 21 год Хэннея избирают членом Королевского общества, и он поступает в колледж.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1877 года подающий большие надежды молодой ученый начал публиковать свои наиболее важные научные рабо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вдруг, неожиданно для всех, в 1879 году оставил должность ассистента в Манчестерском колледже, организовал за свой счет небольшую лабораторию и начал упорные поиски способа синтеза алмазов. Что побудило его на этот шаг?!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казывается, проводя в 1878-1879 гг. серию экспериментов по изучению взаимодействия щелочных металлов с органическими соединениями, он обратил внимание на выделение чистого углерода в виде блестящих чешуек графита. А не может ли углерод выделяться в виде алмаза?! - задал себе он роковой вопрос.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ентябре 1879 года, после многочисленных неудачных опытов, Хэнней разработал очередную методику эксперимента. В закрытую с одной стороны стальную трубу заливали смесь из 90% парафина, 10% костяного масла и нескольких граммов лития. Открытый конец трубы наглухо заковывался, и трубу укладывали в печь. Там она нагревалась до красного каления и выдерживалась при такой температуре 14 часов. Давление в трубе поднималось до 2000 атмосфер. Затем трубу медленно охлаждали и извлекали из нее черную спекшуюся массу. Если идея верна, то в ней должны обнаружиться синтезированные алмаз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овершенная техника того времени превращала идею эксперимента в задачу за гранью возможного. Чего стоило только предотвращение выкипания смеси при заковывании раскаленного до бела конца трубы!.. Трубы почти непрерывно взрывались. Приходилось заново перекладывать печь! Эксперименты быстро подтачивали и без того небольшое состояние химика. Несмотря на все трудности, Хэнней продолжал работ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 время 63-го эксперимента в печь положили пять труб. Две из них скоро взорвались, спустя некоторое время - еще две. Но последняя труба выдержала длительный нагрев. После медленного охлаждения ее вскрыли, Хэнней принялся под микроскопом изучать содержимое. И вот блеснуло несколько маленьких прозрачных кристалликов. Это было чудо! Оказалось, что они царапали даже твердый сапфир. Неужели опыт удал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крыленный долгожданным первым успехом, Хэнней провел еще 17 экспериментов. Только в двух из них трубы уцелели, и в них снова образовались мелкие прозрачные кристаллики. Несомненно, Хэнней продолжал бы эксперименты, но кончились деньги. Изучение полученных кристалликов показало, что они на 98% состоят из углерода, имеют плотность 3,5 и очень высокую твердость. Хэнней отбросил последние сомнения: получены искусственные алмаз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феврале 1880 года в трудах Королевского общества была опубликована его статью с описанием экспериментов. Полученные алмазы он передал на независимое исследование хранителю минералов Британского музея естественной истории, профессору М.Стори-Мэксилайну. Тот подтвердил правильность выводов и опубликовал результаты своих исследований вместе с сообщением об экспериментах Хэннея в газете "Таймс".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учный мир воспринял сообщение Хэннея крайне скептически: по представлениям того времени алмазы не могли образовываться при столь низких давлениях и температурах, не удались и попытки повторить сложные эксперименты. Кое-кто счел Хэннея шарлатаном, но большинство, зная о его высокой научной добросовестности, решили, что он ошибся и принял желаемое за действительное. На несколько десятилетий об уникальных экспериментах... забы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43 году о них снова вспомнили при очень интересных обстоятельствах. Исследователи Ф.А.Баннистер и К.Лонсдейл, работая в Британском музее, увидели в минералогической коллекции экспозицию под названием "Алмазы Хэннея". Любопытства ради они провели рентгеновский анализ всех образцов. Результаты ошеломили: одиннадцать из двенадцати кристалликов оказались настоящими алмазами. Причем они относились к крайне редкой второй группе (ювелирные алмазы высокого качест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ое-кто подозревал, что ради желания прославиться Хэнней раздробил на мелкие осколки редкий бриллиант. Но те, кто знал его - а среди его близких друзей были такие известные химики, как Уильям Рамсей, - не допускали и малейших сомнений в честности Хэннея. Кроме того, сегодняшние знания о фазовых переходах углерода позволяют предположить, что в условиях эксперимента Хэннея возможно образование алмаз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так, вероятно, именно Джеймс Хэнней впервые получил искусственные алмазы, причем высшего, ювелирного качества. Понадобилось почти сто лет, чтобы повторно синтезировать искусственные алмазы высшего качества, способные конкурировать с природными ювелирным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а история наводит на недоуменные размышления: почему уникальный взлет человеческого гения и упорства остался в забвении, в то время как не менее (но и не более!) удивительные и ошеломляющие работы современников Хэннея, такие как фонограф Т.Эдисона, радио А.С.Попова и т.п., были оценены по достоинству? В чем состояла ошибка Хэннея? Мог ли он избежать столь несчастной судьб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ходит, что недостаточно открыть свой талант и развивать творческие качества - они могут так и остаться "холостыми патронами". Необходимо умение безошибочно ориентироваться в сложном мире науки и техники, правильно прокладывать свой творческий пу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тречаясь с ребятами в "Эврике", мы не раз задумывались, как важно все это знать школьникам, стоящим на пороге выбора жизненного пути. Такой опыт приходит в процессе многолетней творческой работы. Но у ребят-то его и нет! В связи с этим вспоминается откровенное и немного грустное признание знаменитого канадского биолога Ганса Селье: "Одно могу сказать с уверенностью: если бы в начале своей карьеры я знал все, до чего мне пришлось доходить методом проб и ошибок (боюсь в основном ошибок), это оказало бы мне громадную помощ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енестись бы на Машине Времени в прошлое, прожить там лет тридцать, а затем, умудренному жизненным опытом, вернуться в свое время и начать все сначала! Но Машины Времени у нас нет: ее изобретатель, великий писатель-фантаст Герберт Уэллс не раскрыл нам свои секре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ожно ли обойтись без нее? Пусть Машину Времени заменит коллективный опыт выдающихся творческих личностей! Автор этой книги предлагает читателю отправиться в это необычное "путешествие во времени" и попытаться совершить "невозможное" - открыть в себе талант. Впрочем, почему невозможное?! Именно - возможное! Читатель сможет убедиться в этом не только на примерах выдающихся творческих личностей, но и на, пока еще скромном, но подающем некоторые надежды, опыте своих сверстник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если вы выберите путь творчества в науке и технике, - то автор с уверенностью берется утверждать, что впереди вас ждут встречи с удивительными людьми, интересная, яркая жизнь, насыщенная событиями и захватывающими приключениями - "приключениями мысли" по известному образному выражени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творчестве нет места однообразию и ску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пытки самостоятельного решения нескольких творческих задач помогут вам получить представление о приключениях мысли - и не бойтесь начать, не огорчайтесь неудачами! </w:t>
      </w:r>
    </w:p>
    <w:p>
      <w:pPr>
        <w:pStyle w:val="Normal"/>
        <w:jc w:val="both"/>
        <w:rPr>
          <w:rFonts w:ascii="Times New Roman" w:hAnsi="Times New Roman" w:cs="Times New Roman"/>
        </w:rPr>
      </w:pPr>
      <w:r>
        <w:rPr>
          <w:rFonts w:cs="Times New Roman" w:ascii="Times New Roman" w:hAnsi="Times New Roman"/>
        </w:rPr>
        <w:t>Задача N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ин из древнейших портов цивилизации долины Инда - порт Лотхал (III тыс. лет до н.э.) - был расположен на северо-западном побережье Индии. В этом месте высота приливов достигает 9 метров! Во время отлива порт оказывался далеко на суше. За время прилива суда просто не могли успеть войти в порт, разгрузить товары, погрузить новые и снова выйти в море. Как же мог работать оживленный морской порт в подобных условиях? Древние строители нашли простое решение, а вы сможете? </w:t>
      </w:r>
    </w:p>
    <w:p>
      <w:pPr>
        <w:pStyle w:val="Normal"/>
        <w:jc w:val="both"/>
        <w:rPr>
          <w:rFonts w:ascii="Times New Roman" w:hAnsi="Times New Roman" w:cs="Times New Roman"/>
        </w:rPr>
      </w:pPr>
      <w:r>
        <w:rPr>
          <w:rFonts w:cs="Times New Roman" w:ascii="Times New Roman" w:hAnsi="Times New Roman"/>
        </w:rPr>
        <w:t>Задача N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звестного исследователя творчества Эдварда Де Боно однажды попросили придумать новый дверной замок автомобиля, позволяющий защитить его от угонщиков без специальных противоугонных устройств. Решение задачи Де Боно начал с формулирования требований к такому замку: если бы его невозможно было открыть ни одной отмычкой, то противоугонные свойства автомобиля заметно бы улучшились без дополнительных сложных устройств. Что бы вы могли предложить? Подумайте над идеей простого и безотказного "неоткрываемого" замка. </w:t>
      </w:r>
    </w:p>
    <w:p>
      <w:pPr>
        <w:pStyle w:val="Normal"/>
        <w:jc w:val="both"/>
        <w:rPr>
          <w:rFonts w:ascii="Times New Roman" w:hAnsi="Times New Roman" w:cs="Times New Roman"/>
        </w:rPr>
      </w:pPr>
      <w:r>
        <w:rPr>
          <w:rFonts w:cs="Times New Roman" w:ascii="Times New Roman" w:hAnsi="Times New Roman"/>
        </w:rPr>
        <w:t>Задача N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Ученые выяснили, что молекула ДНК - носитель генетической программы, по которой строится и развивается живой организм, должна удовлетворять противоположным требованиям. Она должна быть стабильной, устойчивой к различным воздействиям, чтобы надежно хранить наследственную информацию в течение длительного времени. Но она же должна быть нестабильной, легко растворяющейся в воде, чтобы доставлять программу к частям клетки, ответственным за синтез белка. В то же время известно, что молекулы ДНК, обладают очень высокой стабильностью. Как же тогда происходит доставка программы в нужное место клетки?! </w:t>
      </w:r>
    </w:p>
    <w:p>
      <w:pPr>
        <w:pStyle w:val="Normal"/>
        <w:jc w:val="both"/>
        <w:rPr>
          <w:rFonts w:ascii="Times New Roman" w:hAnsi="Times New Roman" w:cs="Times New Roman"/>
        </w:rPr>
      </w:pPr>
      <w:r>
        <w:rPr>
          <w:rFonts w:cs="Times New Roman" w:ascii="Times New Roman" w:hAnsi="Times New Roman"/>
        </w:rPr>
        <w:t>Задача N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разработке проекта современного пассажирского парусного судна конструкторы столкнулись с трудной проблемой. На палубе необходимо разместить многоэтажные палубные надстройки с каютами, чтобы обеспечить пассажирам современный комфорт. Но в классическом паруснике там должны располагаться мачты с парусами. Куда же их разместить? Не громоздить же поверх надстроек: судно будет малоостойчивым и некрасивым. Что бы вы могли посоветовать конструкторам? </w:t>
      </w:r>
    </w:p>
    <w:p>
      <w:pPr>
        <w:pStyle w:val="Normal"/>
        <w:jc w:val="both"/>
        <w:rPr>
          <w:rFonts w:ascii="Times New Roman" w:hAnsi="Times New Roman" w:cs="Times New Roman"/>
        </w:rPr>
      </w:pPr>
      <w:r>
        <w:rPr>
          <w:rFonts w:cs="Times New Roman" w:ascii="Times New Roman" w:hAnsi="Times New Roman"/>
        </w:rPr>
        <w:t>Задача N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ще будучи студентом знаменитый американский физик Р.Вуд занялся измерениями температуры внутри газоразрядной трубки. И здесь он столкнулся с трудной проблемой. Сквозь отверстие внутрь стеклянной трубки должны входить и свободно перемещаться провода, соединенные с электрическим датчиком температуры. Но при этом в трубке должно сохраняться пониженное давление газ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едставьте себе дверь в комнату, через которую свободно проходит человек, а внутрь не может просочиться ни одна молекула воздуха! Примерно такая задача возникла перед Вудом. Вакуумные уплотнения того времени не обеспечивали этих условий. Требуется "непроницаемое" отверстие. Ваши предло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Heading2"/>
        <w:jc w:val="both"/>
        <w:rPr>
          <w:lang w:val="ru-RU"/>
        </w:rPr>
      </w:pPr>
      <w:r>
        <w:rPr>
          <w:lang w:val="ru-RU"/>
        </w:rPr>
        <w:t>ГЛАВА 2. ПРИКЛЮЧЕНИЯ МЫСЛИ</w:t>
      </w:r>
    </w:p>
    <w:p>
      <w:pPr>
        <w:pStyle w:val="Style6"/>
        <w:jc w:val="both"/>
        <w:rPr/>
      </w:pPr>
      <w:r>
        <w:rPr/>
        <w:t>В далекие времена наместники фараонов в Верхнем Египте на границе со страной Нуб обычно возглавляли экспедиции вглубь огромного континента. Мир древних египтян был ограничен узкой полоской земли, окруженной пустынями, и каждая экспедиция расширяла горизонты познания окружающего мира. На пути в неведомое их ожидали опасности и множество удивительных открытий. То была жизнь первопроходцев - суровая, но приносившая огромную радость открытия нового. Недаром эти люди гордо именовали себя "</w:t>
      </w:r>
      <w:r>
        <w:rPr>
          <w:i/>
          <w:iCs/>
        </w:rPr>
        <w:t>заведующими всем, что есть и чего нет</w:t>
      </w:r>
      <w:r>
        <w:rPr/>
        <w:t xml:space="preserve">". </w:t>
      </w:r>
    </w:p>
    <w:p>
      <w:pPr>
        <w:pStyle w:val="Style6"/>
        <w:jc w:val="both"/>
        <w:rPr/>
      </w:pPr>
      <w:r>
        <w:rPr/>
        <w:t xml:space="preserve">Такой должности сегодня нет, но было бы жаль, если бы человеку уже ничего не осталось открывать. К счастью, область незнания не исчезла, а сместилась в другую сферу. Ведь современные творцы науки и техники также идут впереди и прокладывают дорогу в будущее для всего человечества, расширяя горизонты познания и создавая технику будущего. Они идут, ведомые неукротимым стремлением узнать "все, что есть", но особенно - то, "чего еще нет". И на этом пути их ожидают самые невероятные приключения мысли, требующие не меньшей силы духа и настойчивости, чем от древних землепроходцев. </w:t>
      </w:r>
    </w:p>
    <w:p>
      <w:pPr>
        <w:pStyle w:val="Style6"/>
        <w:jc w:val="both"/>
        <w:rPr/>
      </w:pPr>
      <w:r>
        <w:rPr/>
        <w:t xml:space="preserve">Творцов науки и техники по праву можно назвать разведчиками будущего. </w:t>
      </w:r>
      <w:bookmarkStart w:id="0" w:name="21"/>
      <w:bookmarkEnd w:id="0"/>
    </w:p>
    <w:p>
      <w:pPr>
        <w:pStyle w:val="Heading3"/>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За гранью возможного</w:t>
      </w:r>
    </w:p>
    <w:p>
      <w:pPr>
        <w:pStyle w:val="Style6"/>
        <w:jc w:val="both"/>
        <w:rPr/>
      </w:pPr>
      <w:r>
        <w:rPr/>
        <w:t xml:space="preserve">Когда Роберт Вуд учился на первом курсе Гарвардского университета, геологию там преподавал известный ученый, профессор Шалер. Однажды тот рассказал об идее давно мучившей его загадки: как в ледниковый период, не оставляя заметных следов на поверхности земли, передвигались огромные ледники? По его мнению, огромный вес ледника создавал у поверхности земли такие большие давления, что соприкасавшийся с ней лед плавился. Ледник легко скользил на "водяной" смазке. </w:t>
      </w:r>
    </w:p>
    <w:p>
      <w:pPr>
        <w:pStyle w:val="Style6"/>
        <w:jc w:val="both"/>
        <w:rPr/>
      </w:pPr>
      <w:r>
        <w:rPr/>
        <w:t xml:space="preserve">Все поверили в гипотезу, а Вуд начал отчаянно спорить с профессором. Он был убежден в ошибке профессора, но не мог его переубедить: ведь никто точно не знал, что происходит со льдом при высоких давлениях. Это задело Вуда. И тогда он решил провести эксперимент, который бы смог подтвердить или опровергнуть мнение маститого ученого. </w:t>
      </w:r>
    </w:p>
    <w:p>
      <w:pPr>
        <w:pStyle w:val="Style6"/>
        <w:jc w:val="both"/>
        <w:rPr/>
      </w:pPr>
      <w:r>
        <w:rPr/>
        <w:t xml:space="preserve">В большом чугунном брусе высверлили отверстие. Вода наливалась в образовавшуюся камеру и замораживалась. Сверху в отверстие вставлялся стальной цилиндр, через который мощный гидравлический пресс сжимал лед. В замкнутом объеме развивалось давление, превышающее предсказанное Шалером. Все просто, если бы не...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2:</w:t>
      </w:r>
    </w:p>
    <w:p>
      <w:pPr>
        <w:pStyle w:val="Style6"/>
        <w:jc w:val="both"/>
        <w:rPr>
          <w:i/>
          <w:i/>
          <w:iCs/>
        </w:rPr>
      </w:pPr>
      <w:r>
        <w:rPr>
          <w:i/>
          <w:iCs/>
        </w:rPr>
        <w:t xml:space="preserve">Сквозь чугунный брус не видно, что происходит со льдом при высоком давлении. Если даже допустить, что лед расплавится, то все равно, как только пресс выключат, он снова затвердеет. А как же тогда доказать - плавился лед или нет? Этого препятствия Вуд не ожидал. Надо была срочно придумать предельно простой и абсолютно надежный способ определения состояния льда в камере (расплавился - не расплавился). Как быть? </w:t>
      </w:r>
    </w:p>
    <w:p>
      <w:pPr>
        <w:pStyle w:val="Style6"/>
        <w:jc w:val="both"/>
        <w:rPr/>
      </w:pPr>
      <w:r>
        <w:rPr/>
        <w:t xml:space="preserve">Такие "задачки" - не редкость в жизни ученого-экспериментатора. А с чем приходится сталкиваться теоретикам? </w:t>
      </w:r>
    </w:p>
    <w:p>
      <w:pPr>
        <w:pStyle w:val="Style6"/>
        <w:jc w:val="both"/>
        <w:rPr/>
      </w:pPr>
      <w:r>
        <w:rPr/>
        <w:t xml:space="preserve">В 1910 году внимание Альфреда Вегенера, "восходящей звезда" метеорологии, привлек факт несовместимости двух, справедливых каждой в отдельности, геологических теорий, по разному объяснявших происхождение материков и океанов. </w:t>
      </w:r>
    </w:p>
    <w:p>
      <w:pPr>
        <w:pStyle w:val="Style6"/>
        <w:jc w:val="both"/>
        <w:rPr/>
      </w:pPr>
      <w:r>
        <w:rPr/>
        <w:t xml:space="preserve">Тогда господствовала теория, по которой материки возникали при поднятии земной коры, то есть в различные геологические эпохи один и тот же участок земной коры мог быть то сушей, то дном моря. Теория подтверждалась убедительными фактами: облик материков очень сильно менялся в различные геологические эпохи, на отдельных участках суши находились осадочные породы, характерные для морского дна. </w:t>
      </w:r>
    </w:p>
    <w:p>
      <w:pPr>
        <w:pStyle w:val="Style6"/>
        <w:jc w:val="both"/>
        <w:rPr/>
      </w:pPr>
      <w:r>
        <w:rPr/>
        <w:t xml:space="preserve">В то же время существовала теория динамического равновесия. Из нее следовало, что существуют два совершенно различных типа земной коры - материковая (мощная, толстая) и океаническая (тонкая). Ряд геологических данных, хотя и немногочисленных, свидетельствовал в ее пользу. Из этого делался вывод: дно океана не может стать материком! Но как же тогда формировался современный облик Земли? </w:t>
      </w:r>
    </w:p>
    <w:p>
      <w:pPr>
        <w:pStyle w:val="Style6"/>
        <w:jc w:val="both"/>
        <w:rPr/>
      </w:pPr>
      <w:r>
        <w:rPr/>
        <w:t xml:space="preserve">А.Вегенер поставил перед собой задачу найти такое решение проблемы, которое бы объяснило несовместимые факты.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3:</w:t>
      </w:r>
    </w:p>
    <w:p>
      <w:pPr>
        <w:pStyle w:val="Style6"/>
        <w:jc w:val="both"/>
        <w:rPr>
          <w:i/>
          <w:i/>
          <w:iCs/>
        </w:rPr>
      </w:pPr>
      <w:r>
        <w:rPr>
          <w:i/>
          <w:iCs/>
        </w:rPr>
        <w:t xml:space="preserve">Итак, существует научная теория, объясняющая изменения облика материков только вертикальными перемещениями участков суши. Другая теория отрицает такую возможность, обоснованно утверждая, что поверхность материка никогда не может стать дном океана и наоборот. В то же время установлен научный факт - материки меняли свой облик и, даже место расположения. Как можно "примирить" эти теории? </w:t>
      </w:r>
    </w:p>
    <w:p>
      <w:pPr>
        <w:pStyle w:val="Style6"/>
        <w:jc w:val="both"/>
        <w:rPr/>
      </w:pPr>
      <w:r>
        <w:rPr/>
        <w:t xml:space="preserve">Проблемы, возникающие в научной деятельности, не исчерпываются двумя, выше приведенными, в чем-то схожими вариантами. Но и во многих других случаях они имеют нечто общее. </w:t>
      </w:r>
    </w:p>
    <w:p>
      <w:pPr>
        <w:pStyle w:val="Style6"/>
        <w:jc w:val="both"/>
        <w:rPr/>
      </w:pPr>
      <w:r>
        <w:rPr/>
        <w:t xml:space="preserve">Рассмотрим теперь пример трудной проблемы из техники. </w:t>
      </w:r>
    </w:p>
    <w:p>
      <w:pPr>
        <w:pStyle w:val="Style6"/>
        <w:jc w:val="both"/>
        <w:rPr/>
      </w:pPr>
      <w:r>
        <w:rPr/>
        <w:t xml:space="preserve">Однажды в маленьком кафе собрались вместе авиаинженер Берт Рутан, его брат Дик, бывший военный летчик, и Джина Йигер, в прошлом чертежница-конструктор. Разговор зашел об истории авиации. Они вспоминали о братьях Райт, о первом рекорде дальности полета в... 220 метров, установленным бразильцем Альберто Сантос-Дюмоном, о полете француза Блерио через Ла-Манш, о перелете В.Чкалова через Северный полюс в США и его мечте "махнуть вокруг шарика". </w:t>
      </w:r>
    </w:p>
    <w:p>
      <w:pPr>
        <w:pStyle w:val="Style6"/>
        <w:jc w:val="both"/>
        <w:rPr/>
      </w:pPr>
      <w:r>
        <w:rPr/>
        <w:t xml:space="preserve">Давний замысел беспосадочного кругосветного перелета до сих пор остается лишь красивой мечтой. А что если попытаться осуществить ее, да еще без дозаправки в воздухе?! Заманчиво, но за гранью возможного! К этой идее обращались лучшие авиаконструкторы мира и... находили ее неосуществимой.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4:</w:t>
      </w:r>
    </w:p>
    <w:p>
      <w:pPr>
        <w:pStyle w:val="Style6"/>
        <w:jc w:val="both"/>
        <w:rPr>
          <w:i/>
          <w:i/>
          <w:iCs/>
        </w:rPr>
      </w:pPr>
      <w:r>
        <w:rPr>
          <w:i/>
          <w:iCs/>
        </w:rPr>
        <w:t xml:space="preserve">Для кругосветного беспосадочного полета самолет должен иметь прочный каркас, способный выдержать нагрузку огромного запаса топлива. Расчеты показывают, что подобный самолет с каркасом из самых легких сплавов должен быть размером с... футбольное поле! Такой самолет никогда не взлетит. Небольшой, легкий самолет не нуждается в прочном каркасе, но не может взять на борт необходимый запас топлива. Необходимо предложить идею легкого самолета с большим запасом топлива. Как быть? </w:t>
      </w:r>
    </w:p>
    <w:p>
      <w:pPr>
        <w:pStyle w:val="Style6"/>
        <w:jc w:val="both"/>
        <w:rPr/>
      </w:pPr>
      <w:r>
        <w:rPr/>
        <w:t xml:space="preserve">А мысль друзей уже рвалась вперед... Посуду сдвинули на край стола и принялись обсуждать, каким должен быть самолет-"кругосветник".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Итак, при попытке выйти за грань возможного в науке и технике, возникают сложные проблемы, требующие больших творческих усилий для их разрешения. Может быть, получаемые решения должны быть под стать проблемам - сложными, громоздкими? Наоборот! Чаще всего остроумные решения просты и легко проверяемы. Например, Р.Вуд нашел такое простое решение: лед сам сообщал о своем состоянии! Камеру до половины заполнили водой и заморозили ее. Поверх положили свинцовую пулю. Затем долили воду и снова заморозили. Пуля оказалась вмороженной в середине столбика льда (см. рис.8). Когда после эксперимента столбик льда извлекли наружу, пуля оставалась на прежнем месте. Следовательно, лед не плавился!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8.</w:t>
      </w:r>
      <w:r>
        <w:rPr>
          <w:rFonts w:cs="Times New Roman" w:ascii="Times New Roman" w:hAnsi="Times New Roman"/>
        </w:rPr>
        <w:t xml:space="preserve"> </w:t>
      </w:r>
    </w:p>
    <w:p>
      <w:pPr>
        <w:pStyle w:val="Style6"/>
        <w:jc w:val="both"/>
        <w:rPr/>
      </w:pPr>
      <w:r>
        <w:rPr/>
        <w:t xml:space="preserve">Результат, полученный Р.Вудом, был новым для науки того времени, изменил представления о свойствах льда, стал своего рода предтечей исследований веществ при высоких давлениях. Вуду пришлось преодолеть барьер невозможного: получить бесспорный результат из недоступной для наблюдения камеры. </w:t>
      </w:r>
    </w:p>
    <w:p>
      <w:pPr>
        <w:pStyle w:val="Style6"/>
        <w:jc w:val="both"/>
        <w:rPr/>
      </w:pPr>
      <w:r>
        <w:rPr/>
        <w:t xml:space="preserve">А.Вегенер предложил, новую теорию, которая хорошо объясняла, как, никогда не будучи дном океана, материки могли изменять свою форму и место расположения. Решение было парадоксально: материки дрейфуют по поверхности Земли подобно льдинам в полярном море. Он заметил поразительное сходство очертаний берегов Южной Америки и Африки. После этого, сколько бы ни анализировал Вегенер многочисленные геологические, палеонтологические, биологические данные, всюду находил новые факты, убеждавшие его в правоте своей теории. </w:t>
      </w:r>
    </w:p>
    <w:p>
      <w:pPr>
        <w:pStyle w:val="Style6"/>
        <w:jc w:val="both"/>
        <w:rPr/>
      </w:pPr>
      <w:r>
        <w:rPr/>
        <w:t xml:space="preserve">Большинство ученых не приняли его теорию и посчитали ее откровенным вздором. Но в наше время, когда накопилось огромное количество фактов, теория дрейфа материков Альфреда Вегенера получила строгие научные доказательства и всеобщее признание. </w:t>
      </w:r>
    </w:p>
    <w:p>
      <w:pPr>
        <w:pStyle w:val="Style6"/>
        <w:jc w:val="both"/>
        <w:rPr/>
      </w:pPr>
      <w:r>
        <w:rPr/>
        <w:t xml:space="preserve">Идея нового самолета у Берта, Дика и Джины возникла прямо в кафе. На первый взгляд - дикая идея: выбросить из самолета каркас, оставить одну оболочку и заполнить ее топливом. Пусть сама оболочка выполняет функцию каркаса. </w:t>
      </w:r>
    </w:p>
    <w:p>
      <w:pPr>
        <w:pStyle w:val="Style6"/>
        <w:jc w:val="both"/>
        <w:rPr/>
      </w:pPr>
      <w:r>
        <w:rPr/>
        <w:t xml:space="preserve">Здесь же на салфетке набросали контуры будущего самолета. Получилась странная конструкция: длинная сигарообразная кабина, в ней двигатели с тянущим и толкающим винтами, по бокам расположены два длинных "поплавка" со стабилизаторами, и все это соединялось узким прямым крылом (см. рис.10). Уже потом расчеты подтвердили, что "летающая оболочка" действительно может совершить кругосветное путешествие. Размах крыльев самолета должен быть 30 метров, вес самолета 1200 килограммов, запас топлива около 4 тонн. </w:t>
      </w:r>
    </w:p>
    <w:p>
      <w:pPr>
        <w:pStyle w:val="Style6"/>
        <w:jc w:val="both"/>
        <w:rPr/>
      </w:pPr>
      <w:r>
        <w:rPr/>
        <w:t xml:space="preserve">В поисках поддержки и средств на постройку самолета братья обращались в известные авиационные фирмы. И всюду получали... отказ. Авиационные специалисты относились к проекту как к очередной конструкции вечного двигателя. Замысел был вызовом всей современной авиационной науке. И тогда штаб-квартирой необычной "фирмы" стала... гостиная дома Берта, "авиационным заводом" - ангар N77 на маленьком аэродроме Мохаве. </w:t>
      </w:r>
    </w:p>
    <w:p>
      <w:pPr>
        <w:pStyle w:val="Style6"/>
        <w:jc w:val="both"/>
        <w:rPr/>
      </w:pPr>
      <w:r>
        <w:rPr/>
        <w:t xml:space="preserve">За пять лет постройки самолета, который назвали "Вояджер", было преодолено немало трудностей. Например, из чего делать легкую и прочную оболочку? Современные синтетические материалы недоступны. Новая дикая идея: изготовить многослойную оболочку из бумаги, пропитанной клеем! </w:t>
      </w:r>
    </w:p>
    <w:p>
      <w:pPr>
        <w:pStyle w:val="Style6"/>
        <w:jc w:val="both"/>
        <w:rPr/>
      </w:pPr>
      <w:r>
        <w:rPr/>
        <w:t xml:space="preserve">После 65 испытательных полетов решено отправляться в кругосветный полет. Старт назначен на 14 декабря 1986 года с базы ВВС "Эдвардс". Впервые все шестнадцать баков "Вояджера" полностью заполнены топливом. Сможет ли взлететь эта странная конструкция? </w:t>
      </w:r>
    </w:p>
    <w:p>
      <w:pPr>
        <w:pStyle w:val="Style6"/>
        <w:jc w:val="both"/>
        <w:rPr/>
      </w:pPr>
      <w:r>
        <w:rPr/>
        <w:t xml:space="preserve">И вот тяжелая машина начинает разбег. Все, пути назад нет: неудачный взлет - это неминуемая катастрофа. Мало кто верит, что этот "летающий бензобак" сможет подняться в воздух. Действительно, некоторое время самолет не может оторваться от взлетной полосы. Вот шасси попали в небольшую выбоину, самолет вздрогнул, перегруженные топливом крылья прогнулись и со скрежетом коснулись земли. Все замерли. Катастрофа?! Нет, крылья выпрямились, и "Вояджер", как бы нехотя, начал набирать высоту. </w:t>
      </w:r>
    </w:p>
    <w:p>
      <w:pPr>
        <w:pStyle w:val="Style6"/>
        <w:jc w:val="both"/>
        <w:rPr/>
      </w:pPr>
      <w:r>
        <w:rPr/>
        <w:t xml:space="preserve">Провожавшие гадали: долетит - не долетит. Только полет даст ответ, была ли это смелая инженерная идея или обычная авантюра, коим в истории техники несть числа. Полет проходил в тяжелых условиях: несколько раз останавливался задний двигатель, выходил из строя бензонасос и приходилось вручную качать топливо, не удалось избежать встречи с тайфуном "Мардж"... Несмотря на все трудности, Дик и Джина облетели земной шар и через 9 суток 3 минуты 44 секунды приземлились на авиабазе "Эдвардс". В баках оставалось 19 литров топлива... </w:t>
      </w:r>
    </w:p>
    <w:p>
      <w:pPr>
        <w:pStyle w:val="Style6"/>
        <w:jc w:val="both"/>
        <w:rPr/>
      </w:pPr>
      <w:r>
        <w:rPr/>
        <w:t xml:space="preserve">Полет "Вояджера" сломал привычные представления о рубежах возможного в авиации и открыл новые, совершенно фантастические перспективы ее развития.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bookmarkStart w:id="1" w:name="211"/>
      <w:bookmarkEnd w:id="1"/>
      <w:r>
        <w:rPr>
          <w:rFonts w:cs="Times New Roman" w:ascii="Times New Roman" w:hAnsi="Times New Roman"/>
        </w:rPr>
        <w:t xml:space="preserve"> </w:t>
      </w:r>
    </w:p>
    <w:p>
      <w:pPr>
        <w:pStyle w:val="Style6"/>
        <w:jc w:val="both"/>
        <w:rPr/>
      </w:pPr>
      <w:r>
        <w:rPr/>
        <w:t xml:space="preserve">Попробуем выделить особенности творческих достижений в науке и технике: </w:t>
      </w:r>
    </w:p>
    <w:p>
      <w:pPr>
        <w:pStyle w:val="Normal"/>
        <w:widowControl/>
        <w:numPr>
          <w:ilvl w:val="0"/>
          <w:numId w:val="2"/>
        </w:numPr>
        <w:overflowPunct w:val="true"/>
        <w:autoSpaceDE w:val="true"/>
        <w:spacing w:before="0" w:after="0"/>
        <w:jc w:val="both"/>
        <w:textAlignment w:val="auto"/>
        <w:rPr/>
      </w:pPr>
      <w:r>
        <w:rPr>
          <w:rFonts w:cs="Times New Roman" w:ascii="Times New Roman" w:hAnsi="Times New Roman"/>
        </w:rPr>
        <w:t xml:space="preserve">результат, получаемый творческой личностью, - научное открытие или изобретение - должен быть </w:t>
      </w:r>
      <w:r>
        <w:rPr>
          <w:rFonts w:cs="Times New Roman" w:ascii="Times New Roman" w:hAnsi="Times New Roman"/>
          <w:b/>
          <w:bCs/>
        </w:rPr>
        <w:t>принципиально новым</w:t>
      </w:r>
      <w:r>
        <w:rPr>
          <w:rFonts w:cs="Times New Roman" w:ascii="Times New Roman" w:hAnsi="Times New Roman"/>
        </w:rPr>
        <w:t xml:space="preserve">, никем ранее не достигнутым (никому ранее не удавалось сделать то, что смогли сделать П.Н.Яблочков, Н.В.Гулиа, Р.Вуд, А.Вегенер, братья Рутан...); </w:t>
      </w:r>
    </w:p>
    <w:p>
      <w:pPr>
        <w:pStyle w:val="Normal"/>
        <w:widowControl/>
        <w:numPr>
          <w:ilvl w:val="0"/>
          <w:numId w:val="2"/>
        </w:numPr>
        <w:overflowPunct w:val="true"/>
        <w:autoSpaceDE w:val="true"/>
        <w:spacing w:before="0" w:after="0"/>
        <w:jc w:val="both"/>
        <w:textAlignment w:val="auto"/>
        <w:rPr/>
      </w:pPr>
      <w:r>
        <w:rPr>
          <w:rFonts w:cs="Times New Roman" w:ascii="Times New Roman" w:hAnsi="Times New Roman"/>
        </w:rPr>
        <w:t xml:space="preserve">результат должен </w:t>
      </w:r>
      <w:r>
        <w:rPr>
          <w:rFonts w:cs="Times New Roman" w:ascii="Times New Roman" w:hAnsi="Times New Roman"/>
          <w:b/>
          <w:bCs/>
        </w:rPr>
        <w:t>быть полезен</w:t>
      </w:r>
      <w:r>
        <w:rPr>
          <w:rFonts w:cs="Times New Roman" w:ascii="Times New Roman" w:hAnsi="Times New Roman"/>
        </w:rPr>
        <w:t xml:space="preserve">, т.е. должен расширять и углублять знания об окружающем мире, расширять возможности человечества и, соответственно, способствовать дальнейшему развитию науки и техники (действительно, полезность творческих достижений в рассмотренных выше примерах несомненна); </w:t>
      </w:r>
    </w:p>
    <w:p>
      <w:pPr>
        <w:pStyle w:val="Normal"/>
        <w:widowControl/>
        <w:numPr>
          <w:ilvl w:val="0"/>
          <w:numId w:val="2"/>
        </w:numPr>
        <w:overflowPunct w:val="true"/>
        <w:autoSpaceDE w:val="true"/>
        <w:spacing w:before="0" w:after="280"/>
        <w:jc w:val="both"/>
        <w:textAlignment w:val="auto"/>
        <w:rPr/>
      </w:pPr>
      <w:r>
        <w:rPr>
          <w:rFonts w:cs="Times New Roman" w:ascii="Times New Roman" w:hAnsi="Times New Roman"/>
        </w:rPr>
        <w:t xml:space="preserve">и, как следствие первой особенности, принципиально новый результат </w:t>
      </w:r>
      <w:r>
        <w:rPr>
          <w:rFonts w:cs="Times New Roman" w:ascii="Times New Roman" w:hAnsi="Times New Roman"/>
          <w:i/>
          <w:iCs/>
        </w:rPr>
        <w:t xml:space="preserve">ВСЕГДА достигается через </w:t>
      </w:r>
      <w:r>
        <w:rPr>
          <w:rFonts w:cs="Times New Roman" w:ascii="Times New Roman" w:hAnsi="Times New Roman"/>
          <w:b/>
          <w:bCs/>
          <w:i/>
          <w:iCs/>
        </w:rPr>
        <w:t>преодоление барьера НЕВОЗМОЖНОГО</w:t>
      </w:r>
      <w:r>
        <w:rPr>
          <w:rFonts w:cs="Times New Roman" w:ascii="Times New Roman" w:hAnsi="Times New Roman"/>
        </w:rPr>
        <w:t xml:space="preserve"> (то, что было сделано в рассмотренных примерах, в силу различных причин считалось невозможным, невероятным, либо никто не подозревал о такой возможности). </w:t>
      </w:r>
    </w:p>
    <w:p>
      <w:pPr>
        <w:pStyle w:val="Normal"/>
        <w:jc w:val="both"/>
        <w:rPr>
          <w:rFonts w:ascii="Times New Roman" w:hAnsi="Times New Roman" w:cs="Times New Roman"/>
        </w:rPr>
      </w:pPr>
      <w:r>
        <w:rPr>
          <w:rFonts w:cs="Times New Roman" w:ascii="Times New Roman" w:hAnsi="Times New Roman"/>
        </w:rPr>
        <w:t>Кстати, с этой точки зрения учеба также является разновидностью творчества. Отличие в том, что в данном случае все три особенности справедливы только для одного человека - учащегося. По эмоциональному же и самовоспитательному эффекту оба вида творчества очень близки друг к другу. Естественно, это относится к вдумчивому и самостоятельному проникновению в суть изучаемого предмета, а не к обыкновенной зубрежке.</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Противник N1</w:t>
      </w:r>
    </w:p>
    <w:p>
      <w:pPr>
        <w:pStyle w:val="Style6"/>
        <w:jc w:val="both"/>
        <w:rPr/>
      </w:pPr>
      <w:r>
        <w:rPr/>
        <w:t xml:space="preserve">Сработал тормозной двигатель, и спускаемый аппарат космического корабля с нарастающим гулом ринулся в верхние слои атмосферы. Четырехкратная перегрузка вдавила космонавтов в кресла... А почему, собственно, четырехкратная? Что произойдет, если она будет больше или меньше? Оказывается, кроме перегрузок у спускаемого аппарата и экипажа есть и другой враг - перегрев, возникающий при прохождении верхних слоев атмосферы из-за трения о воздух. Если траектория спуска будет пологой, "длинной", то перегрузки существенно уменьшатся, но при этом испепеляющий жар уничтожит спускаемый аппарат. Если траектория спуска будет более крутой, "короткой", то аппарат не успеет перегреться, но на экипаж будут воздействовать недопустимо большие перегрузки. </w:t>
      </w:r>
    </w:p>
    <w:p>
      <w:pPr>
        <w:pStyle w:val="Style6"/>
        <w:jc w:val="both"/>
        <w:rPr/>
      </w:pPr>
      <w:r>
        <w:rPr/>
        <w:t xml:space="preserve">Ситуация, как видим, очень похожа на творческие задачи, с которыми мы уже успели познакомиться в этой и предыдущей главах. Все они содержат взаимоисключающие, несовместимые требования. Такие задачи характерны для творчества в науке и технике. Это противник N1 для исследователя и изобретателя. Решение их находится за гранью возможного и должно полностью удовлетворять обоим противоположным требованиям. Такова особенность решения творческих задач. </w:t>
      </w:r>
    </w:p>
    <w:p>
      <w:pPr>
        <w:pStyle w:val="Style6"/>
        <w:jc w:val="both"/>
        <w:rPr/>
      </w:pPr>
      <w:r>
        <w:rPr/>
        <w:t xml:space="preserve">Попытка компромисса, т.е. примирения, лишь частичного удовлетворения противоположных требований НИКОГДА не дает в творчестве положительный результат! Если бы создатели "Вояджера" попытались решить свою задачу путем "оптимального" уменьшения веса каркаса, то никогда не добились бы успеха. Или, допустим, П.Н.Яблочков попытался бы искать способ замедления выгорания угольных электродов в дуговой лампе. Такая лампа светила бы чуть дольше, но все равно электроды не использовались бы полностью. </w:t>
      </w:r>
    </w:p>
    <w:p>
      <w:pPr>
        <w:pStyle w:val="Style6"/>
        <w:jc w:val="both"/>
        <w:rPr/>
      </w:pPr>
      <w:r>
        <w:rPr>
          <w:i/>
          <w:iCs/>
        </w:rPr>
        <w:t xml:space="preserve">Несовместимые, взаимоисключающие, противоположные требования, предъявляемые к объекту творческой задачи, называются </w:t>
      </w:r>
      <w:r>
        <w:rPr>
          <w:b/>
          <w:bCs/>
          <w:i/>
          <w:iCs/>
        </w:rPr>
        <w:t>противоречием</w:t>
      </w:r>
      <w:r>
        <w:rPr>
          <w:i/>
          <w:iCs/>
        </w:rPr>
        <w:t>.</w:t>
      </w:r>
      <w:r>
        <w:rPr/>
        <w:t xml:space="preserve"> </w:t>
      </w:r>
    </w:p>
    <w:p>
      <w:pPr>
        <w:pStyle w:val="Style6"/>
        <w:jc w:val="both"/>
        <w:rPr/>
      </w:pPr>
      <w:r>
        <w:rPr/>
        <w:t xml:space="preserve">Разрешение противоречия возможно только при условии полного удовлетворения содержащихся в нем противоположных требований. В этом мы уже успели убедиться на рассмотренных выше примерах. Возникновение противоречий присуще </w:t>
      </w:r>
      <w:r>
        <w:rPr>
          <w:i/>
          <w:iCs/>
        </w:rPr>
        <w:t>любому процессу развития</w:t>
      </w:r>
      <w:r>
        <w:rPr/>
        <w:t xml:space="preserve">, будь то какая-либо область науки, техники или биологическая эволюция. Связано это с тем, что любое новое улучшение неизбежно вызывает ухудшение в чем-то другом, возникают несовместимые требования. </w:t>
      </w:r>
    </w:p>
    <w:p>
      <w:pPr>
        <w:pStyle w:val="Style6"/>
        <w:jc w:val="both"/>
        <w:rPr/>
      </w:pPr>
      <w:r>
        <w:rPr/>
        <w:t xml:space="preserve">В науке противоречия возникают между существующими знаниями и вновь открываемыми фактами, которые те, старые знания, не могут объяснить. В технике противоречия возникают на стыке потребностей человека, возможностей технической системы и воздействующих на нее претензий внешней среды (природной и технической). В биологической эволюции противоречия возникают между возможностями организма и претензиями внешней среды (условия обитания и другие животные). Сделать очередной шаг в развитии можно только преодолев очередное противоречие. Вот несколько примеров. </w:t>
      </w:r>
    </w:p>
    <w:p>
      <w:pPr>
        <w:pStyle w:val="Style6"/>
        <w:jc w:val="both"/>
        <w:rPr/>
      </w:pPr>
      <w:r>
        <w:rPr/>
        <w:t xml:space="preserve">В физике в конце XIX века главенствовало представление о волновой природе света, что убедительно подтверждалось экспериментами по интерференции и дифракции. В то же время это не объясняло явления фотоэффекта. Разработанная в 1905 году А.Эйнштейном теория фотоэффекта опиралась на представление о свете, как о потоке частиц. Возникло острейшее противоречие между наблюдавшимися фактами и их истолкованием. Противоречие было разрешено с созданием квантовой механики. Возникло противоречие между ней и классической механикой... </w:t>
      </w:r>
    </w:p>
    <w:p>
      <w:pPr>
        <w:pStyle w:val="Style6"/>
        <w:jc w:val="both"/>
        <w:rPr/>
      </w:pPr>
      <w:r>
        <w:rPr/>
        <w:t xml:space="preserve">На одном из ранних этапов развития авиации попытки дальнейшего увеличения скорости "разбивались" о шасси самолета, которые создавали дополнительное лобовое сопротивление. Сначала авиаконструкторы шли путем компромисса - пытались закрывать шасси специальными обтекателями, не замечая противоречия: шасси необходимо, чтобы совершать взлет и посадку, и оно вредно в полете. Проблема была решена с изобретением убирающегося шасси. С увеличением скорости возникло новое противоречие: на взлете необходим малый шаг винта, а для скоростного полета - большой. Никакой "оптимальный" шаг винта его не решал. Противоречие было разрешено с изобретением винта переменного шага... </w:t>
      </w:r>
    </w:p>
    <w:p>
      <w:pPr>
        <w:pStyle w:val="Style6"/>
        <w:jc w:val="both"/>
        <w:rPr/>
      </w:pPr>
      <w:r>
        <w:rPr/>
        <w:t xml:space="preserve">Немало подобных противоречий возникало и в реактивной авиации. Например, на малых скоростях требуется большая площадь крыла, а на сверхзвуковых - малая. В ряде современных конструкций используются крылья с изменяемой геометрией. Кстати, одним из первых эту идею еще на заре развития авиации высказал знаменитый писатель Джек Лондон (рассказ "Воздушный шантаж"). </w:t>
      </w:r>
    </w:p>
    <w:p>
      <w:pPr>
        <w:pStyle w:val="Style6"/>
        <w:jc w:val="both"/>
        <w:rPr/>
      </w:pPr>
      <w:r>
        <w:rPr/>
        <w:t xml:space="preserve">На ранних этапах освоения суши строение ротовой полости древнейших животных препятствовало одновременному дыханию и питанию. Проще говоря, слишком велик был риск задохнуться. Именно это противоречие, как установил известный палеонтолог И.А.Ефремов, сдерживало дальнейшее освоение суши. В процессе эволюции в ротовой полости пресмыкающихся развивались особые кости-отражатели, препятствующие попаданию пищи в легкие. Увеличивался объем ротовой полости для более свободного прохождения воздуха. Но противоречие было разрешено, когда у высших зверообразных ящеров и крокодилов возникло вторичное небо, разделившее ротовую полость на две части: верхняя использовалась только для дыхания. </w:t>
      </w:r>
    </w:p>
    <w:p>
      <w:pPr>
        <w:pStyle w:val="Style6"/>
        <w:jc w:val="both"/>
        <w:rPr/>
      </w:pPr>
      <w:r>
        <w:rPr/>
        <w:t xml:space="preserve">Противоречия существуют везде, где возникают несовместимые требования. Благодаря этому диапазон творчества необычайно широк. Из выше сказанного можно сделать важный для практики вывод: </w:t>
      </w:r>
      <w:r>
        <w:rPr>
          <w:b/>
          <w:bCs/>
        </w:rPr>
        <w:t>творческая задача - задача, содержащая противоречие; правильная постановка такой задачи заключается в выявлении этого противоречия</w:t>
      </w:r>
      <w:r>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Попробуйте самостоятельно решить три задачи, не имеющих никакого отношения к науке и технике.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5:</w:t>
      </w:r>
    </w:p>
    <w:p>
      <w:pPr>
        <w:pStyle w:val="Style6"/>
        <w:jc w:val="both"/>
        <w:rPr/>
      </w:pPr>
      <w:r>
        <w:rPr>
          <w:i/>
          <w:iCs/>
        </w:rPr>
        <w:t>Великий русский художник В.В.Верещагин стремился, чтобы зрители его картин чувствовали себя "участниками" изображаемых событий. Это предъявляло к картинам несовместимые требования. Изображаемые события должны изменяться, развиваться во времени, но картина это лишь застывшее мгновение. Как можно повысить степень реальности изображаемого?</w:t>
      </w:r>
      <w:r>
        <w:rPr/>
        <w:t xml:space="preserve">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6:</w:t>
      </w:r>
    </w:p>
    <w:p>
      <w:pPr>
        <w:pStyle w:val="Style6"/>
        <w:jc w:val="both"/>
        <w:rPr/>
      </w:pPr>
      <w:r>
        <w:rPr/>
        <w:t xml:space="preserve">Одну из своих самых потрясающих антивоенных картин - "Апофеоз войны" - В.В.Верещагин снабдил саркастической надписью: "Посвящается всем великим завоевателям: прошедшим, настоящим и будущим". </w:t>
      </w:r>
    </w:p>
    <w:p>
      <w:pPr>
        <w:pStyle w:val="Style6"/>
        <w:jc w:val="both"/>
        <w:rPr/>
      </w:pPr>
      <w:r>
        <w:rPr/>
        <w:t xml:space="preserve">...Над мертвой степью на фоне руин некогда цветущего города высится огромная пирамида из... человеческих черепов. Вокруг ни единой души, кроме туч воронья. </w:t>
      </w:r>
    </w:p>
    <w:p>
      <w:pPr>
        <w:pStyle w:val="Style6"/>
        <w:jc w:val="both"/>
        <w:rPr/>
      </w:pPr>
      <w:r>
        <w:rPr/>
        <w:t xml:space="preserve">Сюжет картины не вымышлен. Такой чудовищный обычай существовал на Востоке вплоть до середины XIX века. </w:t>
      </w:r>
    </w:p>
    <w:p>
      <w:pPr>
        <w:pStyle w:val="Style6"/>
        <w:jc w:val="both"/>
        <w:rPr/>
      </w:pPr>
      <w:r>
        <w:rPr>
          <w:i/>
          <w:iCs/>
        </w:rPr>
        <w:t>По замыслу художника, картина должна обличать войну, быть на нее "сатирой злой и нелицеприятной". Но сатира это всегда смех, он не уместен, не совместим с сюжетом картины, изображающей страшную человеческую трагедию! Как быть?!</w:t>
      </w:r>
      <w:r>
        <w:rPr/>
        <w:t xml:space="preserve">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7:</w:t>
      </w:r>
    </w:p>
    <w:p>
      <w:pPr>
        <w:pStyle w:val="Style6"/>
        <w:jc w:val="both"/>
        <w:rPr>
          <w:i/>
          <w:i/>
          <w:iCs/>
        </w:rPr>
      </w:pPr>
      <w:r>
        <w:rPr>
          <w:i/>
          <w:iCs/>
        </w:rPr>
        <w:t xml:space="preserve">Когда завершалось строительство знаменитого маяка на острове Фарос, у входа в гавань Александрии Египетской, царь Птолемей I Сотер приказал руководившему строительством известному архитектору Сострату Книдскому высечь на стене маяка свое имя. </w:t>
      </w:r>
    </w:p>
    <w:p>
      <w:pPr>
        <w:pStyle w:val="Style6"/>
        <w:jc w:val="both"/>
        <w:rPr/>
      </w:pPr>
      <w:r>
        <w:rPr>
          <w:i/>
          <w:iCs/>
        </w:rPr>
        <w:t>По справедливости, на стене следовало запечатлеть имя истинного создателя маяка, но ослушание царского приказа грозило смертной казнью. Перед Состратом стоял нелегкий выбор: либо память благодарных потомков, либо жизнь. Что делать?</w:t>
      </w:r>
      <w:r>
        <w:rPr/>
        <w:t xml:space="preserve"> </w:t>
      </w:r>
      <w:bookmarkStart w:id="2" w:name="23"/>
      <w:bookmarkEnd w:id="2"/>
    </w:p>
    <w:p>
      <w:pPr>
        <w:pStyle w:val="Heading3"/>
        <w:jc w:val="both"/>
        <w:rPr>
          <w:rFonts w:ascii="Times New Roman" w:hAnsi="Times New Roman" w:cs="Times New Roman"/>
        </w:rPr>
      </w:pPr>
      <w:r>
        <w:rPr>
          <w:rFonts w:cs="Times New Roman" w:ascii="Times New Roman" w:hAnsi="Times New Roman"/>
        </w:rPr>
        <w:t>Что такое красота?</w:t>
      </w:r>
    </w:p>
    <w:p>
      <w:pPr>
        <w:pStyle w:val="Style6"/>
        <w:jc w:val="both"/>
        <w:rPr/>
      </w:pPr>
      <w:r>
        <w:rPr/>
        <w:t xml:space="preserve">Что такое красота? Мы привыкли к тому, что красота это... красота. Нравится - вот и все. Это дело вкуса... И тем не менее безошибочно, хотя и бессознательно, выделяем настоящее произведение искусства среди прочих. Почему? </w:t>
      </w:r>
    </w:p>
    <w:p>
      <w:pPr>
        <w:pStyle w:val="Style6"/>
        <w:jc w:val="both"/>
        <w:rPr/>
      </w:pPr>
      <w:r>
        <w:rPr/>
        <w:t xml:space="preserve">Почему, например, достаточно незначительно изменить пропорции красивого лица, и оно становиться уродливым? Видимо, дело здесь не просто в привычке. Ведь восхищаемся же мы красотой впервые увиденного дикого животного. Но попробуйте представить грациозного тигра с симпатичными заячьими ушами... </w:t>
      </w:r>
    </w:p>
    <w:p>
      <w:pPr>
        <w:pStyle w:val="Style6"/>
        <w:jc w:val="both"/>
        <w:rPr/>
      </w:pPr>
      <w:r>
        <w:rPr/>
        <w:t>Над этими вопросами в свое время серьезно задумался И.А.Ефремов. Он высказал блестящую гипотезу о сущности прекрасного: "</w:t>
      </w:r>
      <w:r>
        <w:rPr>
          <w:b/>
          <w:bCs/>
        </w:rPr>
        <w:t>Красота - это наивысшая степень целесообразности, степень гармонического соответствия и сочетания противоречивых элементов во всяком устройстве, во всякой вещи, всяком организме</w:t>
      </w:r>
      <w:r>
        <w:rPr/>
        <w:t xml:space="preserve">". </w:t>
      </w:r>
    </w:p>
    <w:p>
      <w:pPr>
        <w:pStyle w:val="Style6"/>
        <w:jc w:val="both"/>
        <w:rPr/>
      </w:pPr>
      <w:r>
        <w:rPr/>
        <w:t xml:space="preserve">И действительно, удачное творческое решение в науке и технике всегда вызывает чувство восхищения. И чем острее было преодоленное противоречие, тем больше напрашиваются эпитеты "красивое", "изящное" решение! Впервые свою гипотезу Ефремов высказал в 1944 году в рассказах "Эллинский секрет" и "Катти Сарк", а наиболее полно обосновал в романе "Лезвие бритвы". </w:t>
      </w:r>
    </w:p>
    <w:p>
      <w:pPr>
        <w:pStyle w:val="Style6"/>
        <w:jc w:val="both"/>
        <w:rPr/>
      </w:pPr>
      <w:r>
        <w:rPr/>
        <w:t xml:space="preserve">В природе целесообразность вырабатывалась в течение сотен миллионов лет естественного отбора, и это, по мнению ученого, закрепилось в бессознательном, инстинктивном опыте человека. А далее человек начал уже сознательно отбирать и закреплять в своей памяти проявления прекрасного, создавать их в творчестве. </w:t>
      </w:r>
    </w:p>
    <w:p>
      <w:pPr>
        <w:pStyle w:val="Style6"/>
        <w:jc w:val="both"/>
        <w:rPr/>
      </w:pPr>
      <w:r>
        <w:rPr/>
        <w:t xml:space="preserve">Особенно сложная гармония противоположностей воплощена в живых организмах и произведениях искусства, перед которой тускнеют самые выдающиеся достижения науки и техники. Стоит чуть сместить равновесие и нарушается гармония великого множества преодоленных противоречий. Вот почему так хрупка красота! Недаром И.А.Ефремов уподобил красоту лезвию бритвы и призывал всячески оберегать ее. Он придавал ей, а следовательно, и творчеству огромное значение в жизни человека. </w:t>
      </w:r>
    </w:p>
    <w:p>
      <w:pPr>
        <w:pStyle w:val="Style6"/>
        <w:jc w:val="both"/>
        <w:rPr/>
      </w:pPr>
      <w:r>
        <w:rPr/>
        <w:t xml:space="preserve">Как писал Ефремов, есть одна среднеазиатская загадка: "Что заставляет злого быть самым злым, доброго - самым добрым, смелого - самым смелым?" И ответ ее прост: "Красота!" </w:t>
      </w:r>
      <w:bookmarkStart w:id="3" w:name="24"/>
      <w:bookmarkEnd w:id="3"/>
    </w:p>
    <w:p>
      <w:pPr>
        <w:pStyle w:val="Heading3"/>
        <w:jc w:val="both"/>
        <w:rPr>
          <w:rFonts w:ascii="Times New Roman" w:hAnsi="Times New Roman" w:cs="Times New Roman"/>
        </w:rPr>
      </w:pPr>
      <w:r>
        <w:rPr>
          <w:rFonts w:cs="Times New Roman" w:ascii="Times New Roman" w:hAnsi="Times New Roman"/>
        </w:rPr>
        <w:t>Наука побеждать: принципы разрешения противоречий</w:t>
      </w:r>
    </w:p>
    <w:p>
      <w:pPr>
        <w:pStyle w:val="Style6"/>
        <w:jc w:val="both"/>
        <w:rPr/>
      </w:pPr>
      <w:r>
        <w:rPr/>
        <w:t xml:space="preserve">Разрешение противоречия - ключ к решению задачи. Но мало знать, что решение должно удовлетворять несовместимым, противоположным требованиям. Надо знать, как это можно делать. </w:t>
      </w:r>
    </w:p>
    <w:p>
      <w:pPr>
        <w:pStyle w:val="Style6"/>
        <w:jc w:val="both"/>
        <w:rPr/>
      </w:pPr>
      <w:r>
        <w:rPr/>
        <w:t xml:space="preserve">В теории решения изобретательских задач (ТРИЗ) известно свыше 50 приемов разрешения технических противоречий и 11 принципов разрешения физических противоречий. Большая часть из них применима лишь в технике. Мы же рассмотрим лишь три принципа, наиболее общие и универсальные. </w:t>
      </w:r>
      <w:bookmarkStart w:id="4" w:name="241"/>
      <w:bookmarkEnd w:id="4"/>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lang w:val="ru-RU"/>
        </w:rPr>
      </w:pPr>
      <w:r>
        <w:rPr>
          <w:rFonts w:cs="Times New Roman" w:ascii="Times New Roman" w:hAnsi="Times New Roman"/>
          <w:lang w:val="ru-RU"/>
        </w:rPr>
        <w:t>1. "РАЗДЕЛЕНИЕ ПРОТИВОРЕЧИВЫХ ТРЕБОВАНИЙ В ПРОСТРАНСТВЕ"</w:t>
      </w:r>
    </w:p>
    <w:p>
      <w:pPr>
        <w:pStyle w:val="Style6"/>
        <w:jc w:val="both"/>
        <w:rPr/>
      </w:pPr>
      <w:r>
        <w:rPr/>
        <w:t xml:space="preserve">Суть принципа: </w:t>
      </w:r>
      <w:r>
        <w:rPr>
          <w:i/>
          <w:iCs/>
        </w:rPr>
        <w:t>если имеются два несовместимых, противоположных требования к одному объекту, то противоречие между ними можно разрешить разделением их в пространстве; т.е. разделить объект на две части, каждая из которых удовлетворяет одному из двух требований, либо наделить этими требованиями различные объекты</w:t>
      </w:r>
      <w:r>
        <w:rPr/>
        <w:t xml:space="preserve">. Графически суть принципа поясняет рис.12.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12. Разделение противоречивых требований в пространстве (объект должен быть круглым и квадратным)</w:t>
      </w:r>
      <w:r>
        <w:rPr>
          <w:rFonts w:cs="Times New Roman" w:ascii="Times New Roman" w:hAnsi="Times New Roman"/>
        </w:rPr>
        <w:t xml:space="preserve"> </w:t>
      </w:r>
    </w:p>
    <w:p>
      <w:pPr>
        <w:pStyle w:val="Style6"/>
        <w:jc w:val="both"/>
        <w:rPr/>
      </w:pPr>
      <w:r>
        <w:rPr/>
        <w:t xml:space="preserve">Вспомним задачу N15, которую в свое время пришлось решать художнику Верещагину. В ней содержится противоречие: сюжет картины должен меняться во времени, как того требует замысел, и сюжет не может меняться, так как мы имеем дело с картиной. Верещагин разделил эти противоположные требования в пространстве между несколькими картинами. История какого-либо события изображалась в виде последовательных эпизодов на нескольких картинах (серия картин). Такие "серии" повествовали как о небольших эпизодах, например, серия из трех картин "На Шипке все спокойно", рассказывающая о трагической судьбе часового, забытого на посту в зимнюю пургу, так и о таких эпохальных событиях, как Отечественная война 1812года. Таким образом, он на десятки лет предвосхитил основные принципы кинематографа. Художник придавал столь большое значение замыслу своих "серий", что запрещал раздельно выставлять или продавать входящие в них картины. </w:t>
      </w:r>
    </w:p>
    <w:p>
      <w:pPr>
        <w:pStyle w:val="Style6"/>
        <w:jc w:val="both"/>
        <w:rPr/>
      </w:pPr>
      <w:r>
        <w:rPr/>
        <w:t xml:space="preserve">Древние строители порта Лотхал (задача N7) столкнулись с другим противоречием: уровень моря должен быть постоянным, чтобы нормально работал порт, и уровень должен сильно изменяться, поскольку существуют приливы. Их решение соперничает с лучшими гидротехническими сооружениями современности. Порт был построен в виде гигантского каменного бассейна, в которые во время прилива через шлюз входили корабли. То есть древние инженеры разделили противоположные требования между двумя частями моря: одна часть оставалась в акватории порта, другая уходила с отливом (см.рис.13). </w:t>
      </w:r>
    </w:p>
    <w:p>
      <w:pPr>
        <w:pStyle w:val="Normal"/>
        <w:jc w:val="both"/>
        <w:rPr>
          <w:rFonts w:ascii="Times New Roman" w:hAnsi="Times New Roman" w:cs="Times New Roman"/>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 xml:space="preserve">Рис. 13. </w:t>
      </w:r>
    </w:p>
    <w:p>
      <w:pPr>
        <w:pStyle w:val="Style6"/>
        <w:jc w:val="both"/>
        <w:rPr/>
      </w:pPr>
      <w:r>
        <w:rPr/>
        <w:t xml:space="preserve">Вспомним, какие противоположные требования предъявляются к носителю генетической программы. С одной стороны, высочайшая стабильность и устойчивость к различным воздействиям, чтобы надежно сохранить информацию. С другой стороны, нестабильность, способность легко растворяться в воде, чтобы доставлять программу в нужное место клетки. В процессе биологической эволюции противоречивые требования были разделены в пространстве между различными молекулами. С молекулы ДНК программа "копируется" на молекулу РНК, сходную по структуре, но обладающую высокой растворимостью в воде, а та доставляет ее по назначению. </w:t>
      </w:r>
    </w:p>
    <w:p>
      <w:pPr>
        <w:pStyle w:val="Style6"/>
        <w:jc w:val="both"/>
        <w:rPr/>
      </w:pPr>
      <w:r>
        <w:rPr/>
        <w:t xml:space="preserve">В задаче N1 о хранении универсального растворителя содержится противоречие: растворитель должен растворять стенки посуды, так как он универсальный, и не должен растворять их, чтобы его можно было хранить. В соответствии с рассмотренным принципом, мы должны разнести агрессивную жидкость и стенки посуды в пространстве. От этого образа несложно перейти к конкретному решению. Можно, например, хранить растворитель в невесомости, либо придать ему свойства магнитной жидкости и подвесить в магнитной поле. Возможны и другие варианты. </w:t>
      </w:r>
    </w:p>
    <w:p>
      <w:pPr>
        <w:pStyle w:val="Style6"/>
        <w:jc w:val="both"/>
        <w:rPr/>
      </w:pPr>
      <w:r>
        <w:rPr/>
        <w:t xml:space="preserve">Противоречие задачи N6: воды в кастрюле должно быть много, чтобы каша гарантированно сварилась, и воды должно быть мало, чтобы каша не превратилась в размазню. Эти требования также можно разделить в пространстве, т.е. отделить в кастрюле воду от каши, и последнюю готовить на пару (см. рис.14).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Решите самостоятельно задачи 18, 19, используя принцип разделения противоречивых требований в пространстве.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8:</w:t>
      </w:r>
    </w:p>
    <w:p>
      <w:pPr>
        <w:pStyle w:val="Style6"/>
        <w:jc w:val="both"/>
        <w:rPr/>
      </w:pPr>
      <w:r>
        <w:rPr/>
        <w:t xml:space="preserve">Во время Великой Отечественной войны командир одного торпедного катера получил приказ высадить ночью разведчиков на берег, занятый противником. Следующей ночью надо было вернуться и забрать их. </w:t>
      </w:r>
    </w:p>
    <w:p>
      <w:pPr>
        <w:pStyle w:val="Style6"/>
        <w:jc w:val="both"/>
        <w:rPr/>
      </w:pPr>
      <w:r>
        <w:rPr/>
        <w:t xml:space="preserve">Близко к берегу подходить нельзя - обнаружат! Надо спускать шлюпку далеко от берега, а затем забрать ее. Но как при возвращении в кромешной тьме найти далеко стоящий в море катер? На компас нельзя надеяться: в месте высадки проходит прибрежное течение, шлюпку может сильно снести в сторону. </w:t>
      </w:r>
    </w:p>
    <w:p>
      <w:pPr>
        <w:pStyle w:val="Style6"/>
        <w:jc w:val="both"/>
        <w:rPr/>
      </w:pPr>
      <w:r>
        <w:rPr>
          <w:i/>
          <w:iCs/>
        </w:rPr>
        <w:t>Сколько не раздумывал командир, а выходило, что единственный способ не сорвать важную операцию - зажечь на борту яркий фонарь. Но тогда уж точно обнаружат! Как быть?</w:t>
      </w:r>
      <w:r>
        <w:rPr/>
        <w:t xml:space="preserve">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19:</w:t>
      </w:r>
    </w:p>
    <w:p>
      <w:pPr>
        <w:pStyle w:val="Style6"/>
        <w:jc w:val="both"/>
        <w:rPr/>
      </w:pPr>
      <w:r>
        <w:rPr/>
        <w:t xml:space="preserve">Скорость яхты можно существенно увеличить, если намного увеличить площадь парусов. Но при этом уменьшится остойчивость - даже легкий бриз опрокинет яхту. Утяжелить киль? Потребуется увеличить водоизмещение яхты, а это дополнительное сопротивление. Превратить яхту в катамаран? Опять увеличение сопротивления движению. </w:t>
      </w:r>
    </w:p>
    <w:p>
      <w:pPr>
        <w:pStyle w:val="Style6"/>
        <w:jc w:val="both"/>
        <w:rPr/>
      </w:pPr>
      <w:r>
        <w:rPr>
          <w:i/>
          <w:iCs/>
        </w:rPr>
        <w:t>Необходимо увеличить площадь парусов в 100 и более раз, сохранив при этом высокую остойчивость яхты. Как быть?</w:t>
      </w:r>
      <w:r>
        <w:rPr/>
        <w:t xml:space="preserve"> </w:t>
      </w:r>
      <w:bookmarkStart w:id="5" w:name="242"/>
      <w:bookmarkEnd w:id="5"/>
    </w:p>
    <w:p>
      <w:pPr>
        <w:pStyle w:val="Heading4"/>
        <w:jc w:val="both"/>
        <w:rPr>
          <w:rFonts w:ascii="Times New Roman" w:hAnsi="Times New Roman" w:cs="Times New Roman"/>
          <w:lang w:val="ru-RU"/>
        </w:rPr>
      </w:pPr>
      <w:r>
        <w:rPr>
          <w:rFonts w:cs="Times New Roman" w:ascii="Times New Roman" w:hAnsi="Times New Roman"/>
          <w:lang w:val="ru-RU"/>
        </w:rPr>
        <w:t>2. "РАЗДЕЛЕНИЕ ПРОТИВОРЕЧИВЫХ ТРЕБОВАНИЙ ВО ВРЕМЕНИ"</w:t>
      </w:r>
    </w:p>
    <w:p>
      <w:pPr>
        <w:pStyle w:val="Style6"/>
        <w:jc w:val="both"/>
        <w:rPr/>
      </w:pPr>
      <w:r>
        <w:rPr/>
        <w:t xml:space="preserve">Суть принципа: </w:t>
      </w:r>
      <w:r>
        <w:rPr>
          <w:i/>
          <w:iCs/>
        </w:rPr>
        <w:t>если имеются два несовместимых, противоположных требования к одному объекту, то противоречие между ними можно разрешить разделением их во времени; т.е. в один момент времени объект удовлетворяет первому требованию, а в другой - второму. Графически суть принципа поясняет рис.15.</w:t>
      </w:r>
      <w:r>
        <w:rPr/>
        <w:t xml:space="preserve">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15. Разделение противоречивых требований во времени (объект должен быть круглым и квадратным)</w:t>
      </w:r>
      <w:r>
        <w:rPr>
          <w:rFonts w:cs="Times New Roman" w:ascii="Times New Roman" w:hAnsi="Times New Roman"/>
        </w:rPr>
        <w:t xml:space="preserve"> </w:t>
      </w:r>
    </w:p>
    <w:p>
      <w:pPr>
        <w:pStyle w:val="Style6"/>
        <w:jc w:val="both"/>
        <w:rPr/>
      </w:pPr>
      <w:r>
        <w:rPr/>
        <w:t xml:space="preserve">В задаче N17 содержались противоречивые требования: либо на стене маяка должно быть имя царя, либо имя архитектора. В соответствии с упомянутым принципом, надо сделать так, чтобы сначала было имя царя, а спустя некоторое время - имя архитектора. Именно так и поступил мудрый Сострат. Он высек на маяке надпись: "Сострат, сын Дексифана из Книда, посвятил богам-спасителям ради мореходов". Затем покрыл ее слоем штукатурки и поверх написал имя Птолемея. Прошло несколько десятков лет, штукатурка осыпалась и открылось имя истинного строителя маяка. </w:t>
      </w:r>
    </w:p>
    <w:p>
      <w:pPr>
        <w:pStyle w:val="Style6"/>
        <w:jc w:val="both"/>
        <w:rPr/>
      </w:pPr>
      <w:r>
        <w:rPr/>
        <w:t xml:space="preserve">Известному исследователю творчества Эдварду Де Боно однажды пришлось решать задачу о противоугонном средстве (задача N8). В каком случае обычный замок нельзя открыть никакой отмычкой? Если у него нет замочной скважины! Но она должна быть, чтобы владелец автомобиля мог открыть дверцу. Де Боно предложил вкладывать в скважину тонкую стальную пластинку (скважины нет). При необходимости пластинку можно незаметно извлечь оттуда с помощью магнита (скважина есть). </w:t>
      </w:r>
    </w:p>
    <w:p>
      <w:pPr>
        <w:pStyle w:val="Style6"/>
        <w:jc w:val="both"/>
        <w:rPr/>
      </w:pPr>
      <w:r>
        <w:rPr/>
        <w:t xml:space="preserve">Рассмотрим, как можно решить задачу N1 с использованием данного принципа. Разделим противоположные требования к универсальному растворителю во времени: когда растворитель ну жен, он должен быть агрессивным, все остальное время должен оставаться инертным. Как агрессивную жидкость на некоторое время сделать инертной, не активной? Очень просто - заморозить! </w:t>
      </w:r>
    </w:p>
    <w:p>
      <w:pPr>
        <w:pStyle w:val="Style6"/>
        <w:jc w:val="both"/>
        <w:rPr/>
      </w:pPr>
      <w:r>
        <w:rPr/>
        <w:t xml:space="preserve">Попробуем разделить во времени противоположные требования в уже упоминавшейся задаче N6. Пусть в процессе приготовления каши воды в кастрюле будет очень много. Когда каша дойдет до нужной кондиции, воду надо каким-то способом удалить. Как? Проще всего превратить ее в пар. Для этого можно воспользоваться обычной скороваркой. Как только каша будет готова (время определить опытным путем), надо осторожно, чтобы не ошпариться, открыть клапан скороварки. Давление внутри резко снизится, вода начнет бурно кипеть, испаряться и в считанные секунды в виде перегретого пара вылетит вон.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Решите самостоятельно задачи 20, 21, используя принцип разделения противоречивых требований во времени.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0:</w:t>
      </w:r>
    </w:p>
    <w:p>
      <w:pPr>
        <w:pStyle w:val="Style6"/>
        <w:jc w:val="both"/>
        <w:rPr/>
      </w:pPr>
      <w:r>
        <w:rPr>
          <w:i/>
          <w:iCs/>
        </w:rPr>
        <w:t>Существует интересное насекомое жук-бомбардир. Своих врагов он отгоняет струей... крутого кипятка, которую выстреливает из брюшка. Но ведь при такой температуре белок свертывается. Как удается жуку не свариться заживо? И вообще, откуда он берет этот кипяток?</w:t>
      </w:r>
      <w:r>
        <w:rPr/>
        <w:t xml:space="preserve">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1:</w:t>
      </w:r>
    </w:p>
    <w:p>
      <w:pPr>
        <w:pStyle w:val="Style6"/>
        <w:jc w:val="both"/>
        <w:rPr/>
      </w:pPr>
      <w:r>
        <w:rPr/>
        <w:t xml:space="preserve">Туристы развели костер и поставили кипятиться котелок с водой для чая. Затем разбрелись по сторонам собирать ягоду, а котелок оставили без присмотра. Когда они вернулись, вся вода давно выкипела... </w:t>
      </w:r>
    </w:p>
    <w:p>
      <w:pPr>
        <w:pStyle w:val="Style6"/>
        <w:jc w:val="both"/>
        <w:rPr/>
      </w:pPr>
      <w:r>
        <w:rPr>
          <w:i/>
          <w:iCs/>
        </w:rPr>
        <w:t>Требуется простое и абсолютно надежное устройство для предотвращения выкипания воды, и которое можно изготовить на месте из подручных средств. Оно не должно тушить костер "в заданное время": чай приятно пить у костра, а не у тлеющих головешек. Как быть?</w:t>
      </w:r>
      <w:r>
        <w:rPr/>
        <w:t xml:space="preserve"> </w:t>
      </w:r>
      <w:bookmarkStart w:id="6" w:name="243"/>
      <w:bookmarkEnd w:id="6"/>
    </w:p>
    <w:p>
      <w:pPr>
        <w:pStyle w:val="Heading4"/>
        <w:jc w:val="both"/>
        <w:rPr>
          <w:rFonts w:ascii="Times New Roman" w:hAnsi="Times New Roman" w:cs="Times New Roman"/>
          <w:lang w:val="ru-RU"/>
        </w:rPr>
      </w:pPr>
      <w:r>
        <w:rPr>
          <w:rFonts w:cs="Times New Roman" w:ascii="Times New Roman" w:hAnsi="Times New Roman"/>
          <w:lang w:val="ru-RU"/>
        </w:rPr>
        <w:t>3. "РАЗРЕШЕНИЕ ПРОТИВОРЕЧИЙ СИСТЕМНЫМИ ПЕРЕХОДАМИ"</w:t>
      </w:r>
    </w:p>
    <w:p>
      <w:pPr>
        <w:pStyle w:val="Style6"/>
        <w:jc w:val="both"/>
        <w:rPr/>
      </w:pPr>
      <w:r>
        <w:rPr/>
        <w:t xml:space="preserve">Суть принципа: </w:t>
      </w:r>
      <w:r>
        <w:rPr>
          <w:i/>
          <w:iCs/>
        </w:rPr>
        <w:t>если имеются два несовместимых, противоположных требования к одному объекту, то противоречие между ними можно разрешить системными переходами</w:t>
      </w:r>
      <w:r>
        <w:rPr/>
        <w:t xml:space="preserve">; т.е.: </w:t>
      </w:r>
    </w:p>
    <w:p>
      <w:pPr>
        <w:pStyle w:val="Normal"/>
        <w:ind w:left="720" w:hanging="0"/>
        <w:jc w:val="both"/>
        <w:rPr>
          <w:rFonts w:ascii="Times New Roman" w:hAnsi="Times New Roman" w:cs="Times New Roman"/>
        </w:rPr>
      </w:pPr>
      <w:r>
        <w:rPr>
          <w:rFonts w:cs="Times New Roman" w:ascii="Times New Roman" w:hAnsi="Times New Roman"/>
        </w:rPr>
        <w:br/>
        <w:t xml:space="preserve">а) несколько (много) объектов, удовлетворяющих одному требованию, объединить вместе так, чтобы это объединение удовлетворяло второму требованию; </w:t>
        <w:br/>
        <w:t xml:space="preserve">б) объект, удовлетворяющий одному требованию, составить из множества частей, удовлетворяющих второму требованию; </w:t>
        <w:br/>
        <w:t xml:space="preserve">в) объект наделить свойствами, одновременно удовлетворяющими обоим противоположным требованиям. </w:t>
      </w:r>
    </w:p>
    <w:p>
      <w:pPr>
        <w:pStyle w:val="Style6"/>
        <w:jc w:val="both"/>
        <w:rPr/>
      </w:pPr>
      <w:r>
        <w:rPr/>
        <w:t xml:space="preserve">Графически суть принципа поясняет рис.18.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18. Разрешение противоречия системными переходами (объект должен быть круглым и квадратным)</w:t>
      </w:r>
      <w:r>
        <w:rPr>
          <w:rFonts w:cs="Times New Roman" w:ascii="Times New Roman" w:hAnsi="Times New Roman"/>
        </w:rPr>
        <w:t xml:space="preserve"> </w:t>
      </w:r>
    </w:p>
    <w:p>
      <w:pPr>
        <w:pStyle w:val="Style6"/>
        <w:jc w:val="both"/>
        <w:rPr/>
      </w:pPr>
      <w:r>
        <w:rPr/>
        <w:t xml:space="preserve">В задаче N10 содержатся противоположные требования: на палубе должны размещаться надстройки с каютами, и там же должны размещаться паруса. В соответствии с системным переходом "а", нужно объединить каюты таким образом, чтобы из них получилось некое подобие паруса. Например, в одном западно-германском проекте пассажирского парусника предлагается установить на палубе широкие и плоские надстройки с каютами, способные поворачиваться вокруг своей оси. Таким образом, они одновременно являются жесткими парусами. </w:t>
      </w:r>
    </w:p>
    <w:p>
      <w:pPr>
        <w:pStyle w:val="Style6"/>
        <w:jc w:val="both"/>
        <w:rPr/>
      </w:pPr>
      <w:r>
        <w:rPr/>
        <w:t xml:space="preserve">Вспомним задачу N14, которую пришлось решать конструкторам кругосветного самолета "Вояджер". Противоречие между необходимостью высокой прочности и малом весе самолета было разрешено согласно системному переходу "б". Прочный корпус самолета был изготовлен из множества непрочных, но легких, листов бумаги. </w:t>
      </w:r>
    </w:p>
    <w:p>
      <w:pPr>
        <w:pStyle w:val="Style6"/>
        <w:jc w:val="both"/>
        <w:rPr/>
      </w:pPr>
      <w:r>
        <w:rPr/>
        <w:t xml:space="preserve">Вернемся еще раз к задаче N1 об универсальном растворителе. В соответствие с тем же вариантом "б" его можно хранить в виде отдельных неактивных компонентов. При необходимости их можно соединить, и образуется суперрастворитель! </w:t>
      </w:r>
    </w:p>
    <w:p>
      <w:pPr>
        <w:pStyle w:val="Style6"/>
        <w:jc w:val="both"/>
        <w:rPr/>
      </w:pPr>
      <w:r>
        <w:rPr/>
        <w:t xml:space="preserve">При написании картины "Апофеоз войны" В.В.Верещагину удалось найти блестящее решение, соответствующее сочетанию системных переходов "б" и "в", которое позволило совместить несовместимое - смех и трагедию (задача N16). На картине страшная пирамида и часть составляющих ее черепов выражают страдание и скорбь, часть же черепов оскалилась в жутком, зловещем смехе. </w:t>
      </w:r>
    </w:p>
    <w:p>
      <w:pPr>
        <w:pStyle w:val="Style6"/>
        <w:jc w:val="both"/>
        <w:rPr/>
      </w:pPr>
      <w:r>
        <w:rPr/>
        <w:t xml:space="preserve">В задаче N11 отверстие в газоразрядной трубке необходимо наделить свойством, делающим его одновременно проницаемым и непроницаемым (системный переход "в"). Уточним - проницаемым для твердого тела (проводов датчика) и непроницаемым для газа. Сочетанием таких свойств обладают жидкости. Следовательно, надо заполнить отверстие жидкостью. Возникает новый вопрос: как удержать жидкость в отверстии? Проще всего погрузить газоразрядную трубку открытым концом в сосуд с жидкостью. </w:t>
      </w:r>
    </w:p>
    <w:p>
      <w:pPr>
        <w:pStyle w:val="Style6"/>
        <w:jc w:val="both"/>
        <w:rPr/>
      </w:pPr>
      <w:r>
        <w:rPr/>
        <w:t xml:space="preserve">Именно так и поступил Р.Вуд (см. рис.19). Чтобы "непроницаемое" отверстие могло выдержать большой перепад давления, в качестве жидкости он применил ртуть. Снизу в отверстие газоразрядной трубки вводилась U-образная стеклянная трубка с датчиком и запаянными в нее проводами. С помощью второго ее конца, выходившего из сосуда с ртутью наружу, можно было легко перемещать датчик вдоль газоразрядной трубки. Ртуть одновременно выполняла функцию нижнего электрода.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19.</w:t>
      </w:r>
      <w:r>
        <w:rPr>
          <w:rFonts w:cs="Times New Roman" w:ascii="Times New Roman" w:hAnsi="Times New Roman"/>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Решите самостоятельно задачи 22, 23, используя принцип разрешения противоречий системными переходами.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2:</w:t>
      </w:r>
    </w:p>
    <w:p>
      <w:pPr>
        <w:pStyle w:val="Style6"/>
        <w:jc w:val="both"/>
        <w:rPr/>
      </w:pPr>
      <w:r>
        <w:rPr>
          <w:i/>
          <w:iCs/>
        </w:rPr>
        <w:t>Земная космическая экспедиция высадилась на неисследованной планете. Космонавты прихватили с собой вездеход. Но склоны холмов и оврагов оказались слишком крутыми для него. Из-за большого диаметра пневматических колес, обеспечивавших высокую проходимость, центр тяжести вездехода оказался слишком высоко, и он часто опрокидывался. Необходимо срочно устранить этот недостаток, не меняя конструкции вездехода. Как быть?</w:t>
      </w:r>
      <w:r>
        <w:rPr/>
        <w:t xml:space="preserve">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3:</w:t>
      </w:r>
    </w:p>
    <w:p>
      <w:pPr>
        <w:pStyle w:val="Normal"/>
        <w:jc w:val="both"/>
        <w:rPr>
          <w:rFonts w:ascii="Times New Roman" w:hAnsi="Times New Roman" w:cs="Times New Roman"/>
          <w:i/>
          <w:i/>
          <w:iCs/>
        </w:rPr>
      </w:pPr>
      <w:r>
        <w:rPr>
          <w:rFonts w:cs="Times New Roman" w:ascii="Times New Roman" w:hAnsi="Times New Roman"/>
          <w:i/>
          <w:iCs/>
        </w:rPr>
        <w:t>Художник задумал написать картину об океане. Основной замысел - показать бесконечность, беспредельность океана. Но как это сделать на маленьком куске холста? Требуется предложить идею композиционного замысла такой картины.</w:t>
      </w:r>
    </w:p>
    <w:p>
      <w:pPr>
        <w:pStyle w:val="Normal"/>
        <w:jc w:val="both"/>
        <w:rPr>
          <w:rFonts w:ascii="Times New Roman" w:hAnsi="Times New Roman" w:cs="Times New Roman"/>
          <w:i/>
          <w:i/>
          <w:iCs/>
        </w:rPr>
      </w:pPr>
      <w:r>
        <w:rPr>
          <w:rFonts w:cs="Times New Roman" w:ascii="Times New Roman" w:hAnsi="Times New Roman"/>
          <w:i/>
          <w:iCs/>
        </w:rPr>
      </w:r>
    </w:p>
    <w:p>
      <w:pPr>
        <w:pStyle w:val="Heading3"/>
        <w:jc w:val="both"/>
        <w:rPr>
          <w:rFonts w:ascii="Times New Roman" w:hAnsi="Times New Roman" w:cs="Times New Roman"/>
        </w:rPr>
      </w:pPr>
      <w:r>
        <w:rPr>
          <w:rFonts w:cs="Times New Roman" w:ascii="Times New Roman" w:hAnsi="Times New Roman"/>
        </w:rPr>
        <w:t>Алмазные этюды: поиски Цели</w:t>
      </w:r>
    </w:p>
    <w:p>
      <w:pPr>
        <w:pStyle w:val="Style6"/>
        <w:jc w:val="both"/>
        <w:rPr/>
      </w:pPr>
      <w:r>
        <w:rPr/>
        <w:t xml:space="preserve">Итак, настоящее творческое самовоспитание возможно только при условии целенаправленной творческой деятельности. "Эврике" нужна своя творческая Цель, пусть тренировочная, "учебная", пусть даже мы не достигнем конкретных результатов. Главное, что реальная творческая работа поможет раскрыть могучие резервы самовоспитания, лучше понять себя и в будущем осмысленно выбрать свой путь. </w:t>
      </w:r>
    </w:p>
    <w:p>
      <w:pPr>
        <w:pStyle w:val="Style6"/>
        <w:jc w:val="both"/>
        <w:rPr/>
      </w:pPr>
      <w:r>
        <w:rPr/>
        <w:t xml:space="preserve">Разумеется, намного лучше каждому начать поиски своей Цели в соответствии с индивидуальными интересами. Но спектр интересов в клубе был широк - от программирования до биологии. И тогда все вместе решили выбрать общую "учебную" Цель, но такую, которая потребует работы на пределе сил. Какую? </w:t>
      </w:r>
    </w:p>
    <w:p>
      <w:pPr>
        <w:pStyle w:val="Style6"/>
        <w:jc w:val="both"/>
        <w:rPr/>
      </w:pPr>
      <w:r>
        <w:rPr/>
        <w:t xml:space="preserve">Поиски неожиданно для нас начались с одной задачи.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4:</w:t>
      </w:r>
    </w:p>
    <w:p>
      <w:pPr>
        <w:pStyle w:val="Style6"/>
        <w:jc w:val="both"/>
        <w:rPr/>
      </w:pPr>
      <w:r>
        <w:rPr>
          <w:i/>
          <w:iCs/>
        </w:rPr>
        <w:t>Исследователи высадились на неизвестной планете, сплошь усыпанной алмазами. Там были пустыни с алмазными барханами, обширные плато, усеянные крупными и мелкими кристаллами... Вездеход отправился обследовать окрестности лагеря, но не проехал нескольких километров, как колеса истерлись об алмазный песок. Работа экспедиции под угрозой срыва. Как защитить колеса от катастрофического износа?</w:t>
      </w:r>
      <w:r>
        <w:rPr/>
        <w:t xml:space="preserve"> </w:t>
      </w:r>
    </w:p>
    <w:p>
      <w:pPr>
        <w:pStyle w:val="Style6"/>
        <w:jc w:val="both"/>
        <w:rPr/>
      </w:pPr>
      <w:r>
        <w:rPr/>
        <w:t xml:space="preserve">Задачу решали с интересом: все-таки алмазы! Затем разговор перекинулся на саму фантастическую планету. Она должна быть сказочно красива... </w:t>
      </w:r>
    </w:p>
    <w:p>
      <w:pPr>
        <w:pStyle w:val="Style6"/>
        <w:jc w:val="both"/>
        <w:rPr/>
      </w:pPr>
      <w:r>
        <w:rPr/>
        <w:t xml:space="preserve">Ночью пустыни и равнины многократно отражают звездное небо, сами светятся призрачным молочно-белым светом. Днем поверхность планеты переливается всеми цветами радуги. В полдень в раскаленном мареве пустыни то здесь, то там над барханами вспыхивают голубые бездымные факелы - это алмазы сгорают в лучах света, случайно сфокусированного ближайшими соседями, а вокруг распространяется углекислый газ. В безветрие такие места становятся настоящими долинами смерти. В ветреные дни над барханами звучит чистая, прозрачная мелодия, прерываемая сухим треском струящихся по поверхности электростатических разрядов... </w:t>
      </w:r>
    </w:p>
    <w:p>
      <w:pPr>
        <w:pStyle w:val="Style6"/>
        <w:jc w:val="both"/>
        <w:rPr/>
      </w:pPr>
      <w:r>
        <w:rPr/>
        <w:t xml:space="preserve">От этой феерической картины "эвриканцы" перешли к обсуждению не менее интересной проблемы: каким путем на этой планете могло бы пойти развитие науки и техники. </w:t>
      </w:r>
    </w:p>
    <w:p>
      <w:pPr>
        <w:pStyle w:val="Style6"/>
        <w:jc w:val="both"/>
        <w:rPr/>
      </w:pPr>
      <w:r>
        <w:rPr/>
        <w:t xml:space="preserve">На алмазной планете, по-видимому, намного раньше произошло бы открытие электричества, раннее развитие получила бы химия углерода. Жители планеты, несомненно, раньше научились бы обрабатывать алмазы и другие сверхтвердые материалы. </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5:</w:t>
      </w:r>
    </w:p>
    <w:p>
      <w:pPr>
        <w:pStyle w:val="Style6"/>
        <w:jc w:val="both"/>
        <w:rPr/>
      </w:pPr>
      <w:r>
        <w:rPr>
          <w:i/>
          <w:iCs/>
        </w:rPr>
        <w:t>Алмаз - самое твердое вещество в мире. Единственный материал, пригодный для его обработки,.. - алмаз! Но обработка алмаза алмазом - крайне изнурительная работа. Лазеры и ультразвук ускорили обработку, но не решили проблему полностью: силой алмаз не возьмешь! Нужна какая-то хитрость, позволяющий легко получать из алмаза детали любой формы. Как быть?</w:t>
      </w:r>
      <w:r>
        <w:rPr/>
        <w:t xml:space="preserve"> </w:t>
      </w:r>
    </w:p>
    <w:p>
      <w:pPr>
        <w:pStyle w:val="Style6"/>
        <w:jc w:val="both"/>
        <w:rPr/>
      </w:pPr>
      <w:r>
        <w:rPr/>
        <w:t xml:space="preserve">Быстрее бы шло развитие оптики, причем алмазная оптическая техника благодаря уникальным свойствам этого кристалла была бы более совершенной, чем на Земле. Следовательно, значительно раньше началось бы развитие астрономии, физики, биологии... Алмазная техника была бы точной, износостойкой, способной работать в очень жестких условиях. Электроника сразу бы начала развиваться на алмазной основе... И многое, многое другое. </w:t>
      </w:r>
    </w:p>
    <w:p>
      <w:pPr>
        <w:pStyle w:val="Normal"/>
        <w:jc w:val="both"/>
        <w:rPr>
          <w:rFonts w:ascii="Times New Roman" w:hAnsi="Times New Roman" w:cs="Times New Roman"/>
        </w:rPr>
      </w:pPr>
      <w:r>
        <w:rPr>
          <w:rFonts w:cs="Times New Roman" w:ascii="Times New Roman" w:hAnsi="Times New Roman"/>
        </w:rPr>
        <w:t>Но ведь и у нас алмазы все больше применяются в технике, которую, судя по всему, также ждет блестящее алмазное будущее. В общем, проблема алмазов в технике заинтересовала всех ребят. Что ж, будем искать свою Цель в этом направл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 СТРАНИЦЫ БИОГРАФИИ: КРЫЛЬЯ МЕЧ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простертый на скале, геолог с тревогой рассматривал нависший над ним обрыв. В глубине души поднималось отчая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сольцев внезапно шагнул в сторону, перебросив тело через выступ ребра, вцепился пальцами в гладкую стену и... качнулся назад. С болью, будто разрываясь, напряглись мышцы живота, чтобы задержать падение. В ту же секунду порыв вырвавшегося из-за ребра ветра мягко толкнул Усольцева в спину. Схваченное смертью тело, получив неожиданную поддержку, выпрямилось и прижалось к стене. Здесь, за ребром, ветер был очень силен. Его мягкая мощь поддерживала геолога. Усольцев почувствовал, что он может двигаться по карнизу жилы, несмотря даже на подъем ее вверх. ...Ветер ревел и свистел, щебень, скатываясь, шуршал, и Усольцева охватило странное веселье. Он словно парил на высоте, почти не опираясь на скал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исатель откинулся на спинку стула и отрешенно взглянул на лист бумаги, сиявший во тьме ослепительным светом настольной лампы: "Поверят ли читатели в написанное, или сочтут красивым вымыслом?.." Наглухо зашторенные окна скрывали город, окутанный тревожной тишиной военной ночи. И воспоминания, нахлынувшие с неожиданной силой, принесли с собой острое переживание давно минувших событ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 жаркое лето 1926 года, еще молодой практикант, по заданию своего Учителя он отправился в первую самостоятельную палеонтологическую экспедицию в Астраханскую губернию. Раскопки велись на склонах горы Богдо: приходилось орудовать киркой, балансируя на отвесных кручах стометрового обрыва. Тогда-то он и познал "мягкую мощь" ветра, создававшего невидимую опору, которая помогла выполнить опасную работу...</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каз "Голец Подлунный", 1944 год. Высказано предположение, что в Центральной Сибири жили первобытные люди - современники древнейших обитателей Африки, считавшейся тогда прародиной человечества, а также высказано предположение о прямых связях между древними жителями этих регион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В 1982 году археолог Ю.А.Молчанов в устье ручья Диринг-Юрях, что неподалеку от Якутска, открыл стоянку первобытных людей, живших здесь 2,5 миллиона лет назад! Орудия труда первобытных людей Сибири по типам и технологии изготовления практически не отличались от аналогичных орудий, открытых в Восточной Африке археологом Л.Лики и датируемых возрастом в 2,6 миллиона л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разительность предвидения и открытия в том, что климат Центральной Сибири того времени, в отличие от тепличных условий Африки, суровостью мало чем отличался от современн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Ивантозавр меченосн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знакомстве с творческим наследием Ивана Антоновича Ефремова трудно поверить, что это сделано одним человек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ин из крупнейших палеонтологов мира, внесший существенный вклад в исследования древнейших наземных позвоночных. Основатель нового научного направления в палеонтологии, имеющий много учеников и последователей. Автор множества научных трудов, научно-популярных книг и статей, работы которого стали настольными книгами специалистов. Генератор смелых научных идей, которые открывают широкие перспективы дальнейшего развития палеонт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 вкладу в науку имя Ефремова стоит в ряду наиболее выдающихся палеонтологов мир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уководитель многочисленных палеонтологических и геологических экспедиций. Один из первопроходцев Сибири и Дальнего Востока, открывавший запасы угля, медной руды, железа. Материалы его экспедиций использовались при составлении географических карт этих район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емирно известный писатель, автор романов "Туманность Андромеды", "Лезвие бритвы", "Час Быка", "Таис Афинская" и многих других знаменитых произведе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здесь он проявил себя генератором смелых гипотез и пионерских фантастических идей, ряд которых оказали и, по-видимому, будут оказывать в будущем заметное влияние на творчество писателей-фантастов, ученых и изобретател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ченый-энциклопедист, девизом которого было: "Всюду искать закономерности!" Смелый и оригинальный Мыслитель, обладающий удивительным даром предвидения будуще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е это один и тот же человек - И.А.Ефрем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менем этого выдающегося человека названы множество родов и видов вымерших динозавров. Одна из малых планет Солнечной системы также носит его имя - Ефремиа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деланного им хватило бы на десяток творческих жизней, а он сумел сконцентрировать все в одной, не столь уж долго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се же, главный урок, преподанный им, - в другом. Этот удивительный человек в буквальном смысле сам себя сотворил. Своей жизнью он показал, каких высот может достичь любознательный подросток, тянущийся к знаниям, к новому. В этом его судьба во многом схожа с судьбами таких выдающихся ученых, как М.В.Ломоносов, М.Фарадей, К.Э.Циолковский.</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929 год. В статье для журнала "Geologische Rundschau" высказано предположение, что дно океанов, подобно поверхности континентов, представляет собой многочисленные системы подводных горных хребтов, разломов, впадин и зон вулканической активности. Известный немецкий геолог Отто Пратье дал резко отрицательный отзыв на статью: в то время считалось, что океанское дно - равнина, покрытая толстым слоем осадк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Последующие океанографические исследования подтвердили предположение И.А.Ефремо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Когда разговаривают пуш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ый полк с криком бросился в атаку на Серых, которые продолжали в полном молчании стоять не двигаясь, пока атакующие не оказались на расстоянии ярдов сорока от них и град толл не обрушился со звоном на их ряд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огда внезапным броском Серые с громким криком устремились вперед, подняв свои копья, и оба полка смешались в стремительной рукопашной схватке. В следующее мгновение звон сталкивающихся щитов, подобный раскатам грома, донес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ем закончилось решающее сражение сторонников царского наследника Игнози с войсками самозваного короля Твалы, Ефремов в тот раз так и не узнал. Рядом просвистел снаряд: ослепительная вспышка, и ударной волной подростка сбросило на землю, присыпало песком... С началом артобстрела он забрался на пожарную лестницу и с упоением читал "Копи царя Соломона" Хаггарда, забыв о происходящем вокруг... (Видимо, ошибаются те, кто считает, что музы молчат, когда разговаривают пуш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альчика привели в чувство, и, слегка пошатываясь от контузии, он побрел по улице. Жители Очакова, стоявшие неподалеку в очереди за хлебом, с удивлением смотрели вслед: полыхает гражданская война, голод, интервенты обстреливают город, а он.., это какую же надо иметь страсть к книга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ван Антонович Ефремов родился 22 апреля 1907 года в купеческой семье, проживавшей тогда в селе Вырица Царско-Сельского уезда Петербургской губернии. Все в их доме было под стать хозяину-лесоторговцу - основательное и массивное. Первыми игрушками мальчика были медные ступки, утюги и часовые гири, залитые свинцом. Даже во дворе вместо собаки на цепи сидел медвед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ичто в купеческом доме не способствовало развитию творческих способностей мальчика - ни жестокий деспотизм отца, ни царившая в семье атмосфера - "самая что ни на есть мещанская", "внутренне глубоко некультурная", как вспоминал Ефремов. С раннего детства он был предоставлен саму себе. Мать много внимания уделяла младшему брату, росшему слабым и болезненным. Отец же занимался торговыми делами, а в свободное время хаживал с рогатиной на медведя - один на оди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прочем... в кабинете отца стояли массивные шкафы, заполненные книгами, и своим видом показывавшие посетителям, что у Ефремовых "все, как у людей!" За их пыльными дверцами таился неведомый мир, притягивавший к себе мальчика, рано выучившегося читать. Уже в шесть лет он прочитал "Двадцать тысяч лье под водой" Ж.Верна. Книга произвела оглушающее впечатление. Он взахлеб перечитывал ее несколько раз.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 той поры фантастика стала его неизменным спутником. Она будила воображение, заставляла забывать о тусклой реальности, уносила в далекие миры, полные тайн. Именно эта тяга к неведомому стала решающей силой, вырвавшей его из привычного круга жизни в творчество.</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каз "Атолл Факаофо", 1944 год. Высказана идея подводного телевидения (впервые идея была высказана в 1929 году в статье для геологического журнала "Geologische Rundscha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Спустя три года, в 1947 году на атолле Бикини была испытана первая система подводного телевид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то он разыскал в шкафу старую подшивку журнала "Нива" с рассказами о русско-японской войне. Героизм русских моряков, сражавшихся до последнего, оставил в его душе глубокий след на всю жизнь и впоследствии нередко служил моральной поддержкой в трудные минуты жиз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же в преклонном возрасте, когда состояние здоровья резко ухудшилось, он часто вспоминал один из эпизодов Цусимского сражения: броненосец "Сисой Великий", получивший в бою тяжелые повреждения, встретился с крейсером "Владимир Мономах" и подал ему сигнал: "тону, прошу принять команду на борт", а в ответ лаконичное: "сам через час пойду ко дну." Ефремов сравнивал себя с таким броненосцем: с виду грозный, при пушках, с могучими машинами, но получивший незаделываемую пробоину, он не может набрать прежний ход и с "торжественной обреченностью" погружается все ниже и ниж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коре ему попался роман Ж.Верна "Путешествие к центру Земли". Из него он вынес интерес к минералам. В марте 1916 года с матерью он попал на выставку самоцветных камней известного ювелира и художника Денисова-Уральского, проходившую в Петербурге. Красота и блеск самоцветов и минералов окончательно покорили его. С той поры появилось новое увлечение - коллекционирование камней причудливой раскраски, которое в будущем сыграло важную роль в возникновении серьезного интереса к геологии и в последующем научном творчестве.</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весть "Звездные корабли", 1947 год. Высказано предположение, что во время бурных геологических процессов прошлого на поверхность Земли могли прорываться мощные пучки ионизирующих излучений, оказывавших заметное влияние на ход биологической эволюции (мутации, массовые вымирания и т.п.).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В 80-е годы геолог С.Г.Неручев, обобщив множество данных, пришел к выводу, что на Земле с определенной периодичностью происходило резкое повышение радиоактивности, служившее причиной глобальных катастроф и изменений в ходе биологической эволюции. Вспышки радиоактивности ученый объясняет усиленным выбросом урана на поверхность Земли при раздвижении океанских плит, которое, в свою очередь, происходит под влиянием глобальных космических факто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ще одна страсть - книги о путешественниках, будившие грезы о дальних странах и неведомых животных. Тянь-Шань, Тибет, Лобнор, Такла-Макан - одни названия завораживали. Каждый раз, бывая в Петербурге, он стремился попасть в Зоологический музей, остро напоминавший о пейзажах и героях любимых книг Свен Гедина и Пржевальского. В будущем он сам станет путешественником, исходившим самые глухие уголки Средней и Центральной Азии, Сибири и Дальнего Востока...</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каз "Озеро Горных Духов", 1944 год. Высказано и обосновано предположение о существовании на Алтае месторождений самородной рту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Позднее самородная ртуть была там найде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стояние здоровья младшего брата не улучшалось, и в 1914 году семья Ефремовых по рекомендации врачей переехала на юг, в Бердянск. Здесь в жизнь романтически настроенного подростка вошла еще одна тайна - Море. Шипение волн, запахи водорослей, шум и толчея в порту манили его, будили неясные, и от того еще более желанные, меч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идимо, этим мечтам о море, о пиратах, саблях, фрегатах... была обязана история с пушкой. Раздобыв в порту селитру, Ефремов с друзьями зарядил старинную пушку времен русско-турецкой войны, лежавшую в городском сквере. Вечером, в разгар гулянья, грянул оглушительный выстрел... Несколько дней полиция безуспешно искала "злоумышленников", а мальчишки с восторгом читали в газете репортажи о ходе расследования. Несомненно, они не отказали бы себе в удовольствии повторить, но бдительная полиция заклепала пушк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Меткий выстрел сэра Арт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по-прежнему, его внутренний мир был открыт для книг об удивительном и неведомом. Рони-старший, Г.Уэллс, Дж.Лондон, А.Конан Дойл - каждый из них оставил в его душе неизгладимый след. Например, Ефремов считал, что его мировоззрение во многом определил Уэллс. Решение стать моряком, вероятно, не обошлось без морских рассказов и повестей Дж.Лондон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удовище с грозным рычанием двинулось вперед. Не колебаясь ни минуты, лорд Джон быстро и легко подбежал к нему и ткнул горящей веткой в самую его морду. Передо мной всего лишь на секунду мелькнула отвратительная маска гигантской жабы - бородавчатая, словно изъеденная проказой кожа и огромная пасть, вся в свежей кров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весть А.Конан Дойла "Затерянный мир", как и когда-то "Путешествие к центру Земли", перенесла его в далекое прошлое, в мир динозав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 он впервые узнал о существовании палеонтологии - науки о вымерших обитателях древней Земли, ставшей впоследствии главным делом жизни. Вскоре ему попалась тоненькая научно-популярная книжонка, раскрывшая перед ним палеонтологию как науку. И... критическая масса сработала. Мысль о том, что по фрагментарным останкам можно восстанавливать цельную картину необычного, диковинного мира далекого прошлого, захватывала дух, бередила воображение. Интерес к палеонтологии усиливался жаждой путешествий в дальние неведомые стран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о возникший интерес требует новой информации, как костер - дров. И Ефремов делает важный шаг - начинает ее самостоятельные поиски. Вскоре находит книги Ш.Депре "Превращения животного мира" и Р.Ланкастера "Вымершие животные". В первой сложно и непонятно излагались научные основы палеонтологии. Книга же Ланкастера увлекательно описывала вымерших животных и была снабжена множеством прекрасных иллюстраций. "Наживка" была очень соблазнительна, и он окончательно "клюнул".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амое удивительное в этой истории то, что замысел "Затерянного мира" возник у А.Конан Дойла также под влиянием книги профессора Рея Ланкастера! В письме к редактору "Стрэнда" он так мотивировал свой замысел: "Я надеялся дать книге для мальчишек то, что Шерлок Холмс дал детективному рассказу. Я не уверен, что сорву лавры и тут, но все же надеюс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то ж, его надежды полностью оправдались. В том, что палеонтология обрела И.А.Ефремова, есть и его немалая заслуга. "Выстрел" сэра Артура оказался на редкость удачным и через несколько лет попал прямо в цел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Зигзаги судь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покойную и размеренную жизнь разметали трагические для России события 1917 года. Давно зревший в семье разлад завершился разводом родителей. В 1919 году мать с детьми переехала в Херсон. Там она вышла замуж за красного командира и уехала, оставив детей у тетки. Вскоре тетка заболела тифом и умерла. Началась холодная и голодная жизнь беспризорника... Вряд ли кто из работников отдела народного образования, снабжавшего беспризорников бесплатными талонами в столовую, подозревал, что один из них в последствии станет выдающимся ученым и писателем.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В это смутное время в городской библиотеке Ефремов открыл для себя книги Хаггарда, увлечение которыми едва трагически не закончилось в Очакове: с той поры легкое заикание сохранилось на всю жизнь. Романы Хаггарда распахнули перед ним таинственный, загадочный мир Африки. В будущем романтический интерес к Африке пройдет через все творчество И.А.Ефремо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пока... в соседнем доме разместилась вторая авторота 6-й Красной армии. Автомобили приковали его внимание, а красноармейцам полюбился любознательный беспризорник. Его взяли воспитанником автороты, и с ней он дошел до Перекопа. Он научился вождению и стал неплохо разбираться в устройстве автомобиля. Впоследствии это обеспечило заработок на жизнь, а еще позднее пригодилось в легендарной палеонтологической экспедиции в пустыню Гоби. Но даже это новое увлечение не заслонило любви к книга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21 году Ефремов демобилизовался из армии. Четырнадцать лет. Детство оборвалось так внезапно, и надо самому думать о дальнейшей жизни. Неистребимая тяга к знаниям, взращенная книгами, подсказывает решение - ехать в Петроград и продолжать прерванную гражданской войной учеб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Царь Иван Пестр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Петрограде заморенному недоеданием подростку сперва пришлось очень туго. На рабфак, где платили стипендию, его не приняли - нет трудового стажа. Устроится на работу в городе, полном безработных, было невозможно. Оставалось одно - перебиваться случайными заработками и учиться в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то со школой повезло. В 6-й единой трудовой школе, куда он поступил, подобрался прекрасный коллектив учителей. Например, известный популяризатор науки В.М.Усков преподавал природоведение. Блестящие уроки истории, преподававшиеся молодым ученым А.И.Андреевым, впоследствии членом-корреспондентом Академии наук, и увлечение историческими романами Загоскина, Лажечникова, В.Скотта, А.Конан Дойла сформировали интерес к истории, оказавший исключительное влияние на его мировоззрение и последующее творчество.</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оман "Таис Афинская", 1972 год. "Я убежден, что торговые и культурные связи древности гораздо шире, чем мы представляем по неполной исторической документац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Мысль, высказанная И.А.Ефремовым в предисловии к роману, все больше подтверждается современными археологическими данными. Особенно много для доказательства обширнейших связей в древности сделано выдающимся путешественником, этнографом и археологом Туром Хейердал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тарый школьный учитель математики Василий Александрович Давыдов приметил в подростке сильную тягу к знаниям и поддержал ее в трудный для него период, когда приходилось разрываться между учебой и заработками на пропитание. С его помощью Ефремов интенсивно наверстывал упущенное, оканчивая в год по два класса. Благодарность к старому учителю И.А.Ефремов пронес сквозь все жизнь. Уже зрелый ученый, приезжая в Ленинград, он шел к дому на Большой Серпуховской, чтобы почтить его памя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 по годам рослый, Ефремов сильно выделялся среди сверстников. Ходил он в поношенной, с многочисленными заплатами, шинели, за что школьные товарищи окрестили его "царем Иваном Пестрым". А "царю" приходилось постоянно думать, как прокормиться. Все свободное от занятий время, особенно лето, часть весны и осени, проходило в поисках случайных заработков. Сперва он разгружал вагоны и баржи с дровами. Заработок за один вечер доходил до трети месячной стипендии студента. Но когда он стал засыпать над книгами, пришлось искать другую работ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коре он нашел компаньона, с которым они подряжались по дворам пилить, колоть и укладывать дрова: на такой работе можно было даже обдумывать изучаемый в школе материал! В конце концов он устроился шофером в ночную смену и стал среди сверстников настоящим "богачом". Большую часть денег тратил на книги и помощь друзьям: и так было до конца жиз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мотря на все трудности, он продолжал мечтать о неведомом, давая волю своему воображению, необычайно развитому книгами. В холодном и голодном Петрограде, в редкие свободные минуты, он забирался в пальмовую оранжерею Ботанического сада, и, "вдыхая влажный и теплый воздух, грезил о тропиках". Позднее он вспоминал: "Я помню свое детство, свою юность, когда я бредил тайнами Африки, дебрями Амазонки, когда, засыпая, сразу же оказывался на берегах экзотической реки. И исполинские крокодилы плыли, разрезая желтые воды, и трубили слоны, и величественные львы поворачивали головы на восход. Я засыпал и просыпался в мире непознанн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огда же он попытался написать свой первый роман - об Атлантиде, - так и оставшийся неоконченны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Борьба за Мечт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 всеми заботами он не забывал про палеонтологию. Книги Ланкастера и Депре по-прежнему манили его: первая увлекательностью, вторая - недоступной загадочностью. Как постигнуть эту науку и стать палеонтологом? С кем посоветовать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фремову порекомендовали обратиться за помощью к профессору Н.Н.Яковлеву, президенту Русского палеонтологического общества. Он написал письмо с просьбой помочь советом. Профессор принял его, выслушал и написал экстравагантную записку в Центральную геологическую библиотеку: "Дать этому щенку книги и пускать в читальный зал." Однако прекрасно изданные книги показались скучными и непонятными. Они были так непохожи на ту первую десятикопеечную книжонку, или на книгу Ланкастера! В них не было даже намека на романтику поиска, которая в свое время так пленила его воображе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ая неудача не отбила желание искать "вход" в палеонтологию. Однажды ему посчастливилось за большие деньги купить в букинистической лавке учебник "Курс палеонтологии" А.А.Борисяка. Увы, по сложности книга не отличалась от просмотренных ранее в геологической библиотеке: школьнику не хватало квалификации и знаний... Все более и более он убеждался в необходимости поговорить со знающим человеком. По издававшемуся в то время справочнику "Наука и научные работники" разыскал адрес автора учебника и решил встретиться с н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и встретились дома у профессора, долго беседовали. Борисяк пообещал привезти из Германии известный в то время справочник по палеонтологии Циттеля, но рассказ профессора о своей науке показался Ефремову слишком сухим, академичным: он не узнавал "свою" палеонтологию... В душе постепенно накапливалось отчаяние - неужели его представления об этой науке лишь игра вообра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то в начале 1923 года он просматривал в библиотеке подшивку журнала "Природа" за 1922 год и встретил статью П.П.Сушкина об уникальной коллекции ящеров с Северной Двины. Это было то, что он так долго и безуспешно искал! Позднее он вспоминал о сильнейшем впечатлении от чтения этой статьи: "Могучая мысль ученого восстанавливала большую реку, переставшую течь 170 миллионов лет тому назад, оживляла целый мир странных животных, обитавших на ее берегах, раскрывала перед читателем необъятную перспективу времени и огромное количество нерешенных вопросов - интереснейших загадок науки." Перед ним словно открылась "зеленая дверь" в науку.</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каз "Голец Подлунный", 1944 год. Роман "Лезвие бритвы", 1963 год. Высказано и обосновано предположение о высоком интеллектуальном уровне первобытных люд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Предвидение подтверждается открытием первобытной стоянки в Якутии: чтобы выжить в суровых климатических условиях люди должны были не только владеть огнем, но и строить жилища, шить одежду... Известны и другие факты. Так, в 1972 году во время раскопок неподалеку от Ачинска был найден "жезл" из бивня мамонта, покрытый спиральным узором из 1065 лунок. В результате многолетних исследований выяснилось, что "жезл" представляет собой очень точный лунно-солнечный календарь, изготовленный первобытными охотниками на мамонтов 20 тысяч лет назад!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зникло сильное желание разыскать этого человека и поговорить с ним. Выяснилось, что Петр Петрович Сушкин - известный зоолог и палеонтолог, живет здесь же, в Петрограде. Ефремов написал ему письмо. Вскоре пришел ответ: "Приходите, но не на квартиру, а в Геологический музей. Мы побеседуем, а кстати, вы кое-что увидите..." 18 марта 1923 года встретились будущие Учитель и учени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фремов шел с некоторой опаской - поговаривали, что у Сушкина крутой нрав. Но опасения были напрасны. В течение длительной беседы Петр Петрович убедился в подлинности интереса Ефремова к палеонтологии. Он водил его по залам музея, показывал настоящие скелеты динозавров, а главное, разрешил приходить к нему для занятий в любое врем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 огромному удивлению сотрудников музея, в кабинете академика никому не известному мальчишке выделили стол. Он запросто приходил сюда и читал подобранные Сушкиным книги. Сушкин постепенно вводил его в мир науки: рассказывал о новейших гипотезах в палеонтологии, обучал основам препараторского искусства - умению аккуратно отделять окаменевшие и хрупкие как стекло кости от породы, в которой они находилис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Морская со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идимость сократилась. Океан не казался беспредельным и стал похож на небольшое озеро, замкнутое в свинцовых стенах туч и изборожденное гигантскими волнами. Слева начал подниматься вал непомерной вышины. Темная зловещая бездна углублялась у его подножия. Вал рос, приближался, заострялся. Вот уже совсем навис над палубой "Катти Сарк" его заворачивающийся вниз гребень. В долю секунды клипер взлетел на него, легкий и увертливый. Чудовище исчезло, подбросив корму своим последним вздохом. Волшебница Нэн плясала на волнах, и угнетающая сила бури не имела над ней никакой власти." (Ефремов И.А. "Катти Сар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залось бы, дальнейший путь определен. Но прежде, чем окончательно отдать свое сердце науке, Ефремову пришлось преодолеть сильное раздвоение интересов. Вторая мечта - Мечта о море - не отпускала его. Еще в школе он сдал экзамены на штурмана-судоводителя при Петроградских мореходных классах. У него появилось много знакомых среди моряков. Особенно он гордился знакомством со старым парусным капитаном Д.А.Лухмановым, автором морских рассказов и знатоком истории флота (образ этого человека легко узнается в замечательном рассказе И.А.Ефремова "Катти Сар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ле сдачи выпускных экзаменов в школе, весной 1924 года начался очередной сезон зарабатывания денег. Он с радостью устроился бы лаборантом в геологическом музее, но там не было вакансий. Оставалось море. По совету бывалых моряков на последние деньги он поехал во Владивосток - один из красивейших приморских городов, "второй Сан-Франциско". Его встретила пестрая экзотика портового города начала века, казалось, сошедшая со страниц ранних рассказов Д.Лондона. Одни названия навевали романтические мечты - бухта Золотой Рог, Улисс, залив Петра Велик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мотря на штурманское удостоверение, удалось устроиться лишь старшим матросом на парусно-моторное судно "III-й интернационал". Здесь, неожиданно для себя, романтически настроенный юноша оказался в кампании со всякой шпаной. Благодаря природной силе и некоторым боксерским навыкам, он сумел отстоять свое достоинство. Грязь и рыбные запахи мало способствовали возвышенному настроению, но за бортом был великий и постоянно изменчивый Тихий океан. Ефремов с интересом познавал этот новый для себя мир. Во время кратких стоянок в Японии, когда команда рассыпалась по портовым кабакам, он бродил в окрестных парках, где познакомился с удивительной гармонией человека и природы, свойственной японской архитектуре и образу жизни. Именно тогда он впервые осознал значение чувства прекрасного в воспитании и жизни человека, позднее обоснованное в романах "Лезвие бритвы" и "Таис Афинская". Так, постепенно, одно маленькое открытие за другим, он осознавал, что его жадной до познания нового натуры одной романтики моря будет мал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ернувшись осенью в Петроград, раздираемый сомнениями, он пошел за советом к Лухманову. Старый, мудрый капитан, до конца преданный морю, выслушав сбивчивые признания юноши, дал неожиданный совет: "Иди, Иван, в науку! А море, брат... что ж, все равно ты его уже никогда не забудешь. Морская соль въелась в тебя." Это окончательно решило его судьб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поступил на биологическое отделение физико-математического факультета Ленинградского университета и с головой окунулся в премудрости палеонтологии под руководством П.П.Сушкина. Крылья Мечты окрепли, впереди был долгий пол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любовь к морю, действительно, навсегда осталось в его сердце, прошла сквозь все его литературное творчество. </w:t>
      </w:r>
    </w:p>
    <w:p>
      <w:pPr>
        <w:pStyle w:val="Normal"/>
        <w:jc w:val="both"/>
        <w:rPr>
          <w:rFonts w:ascii="Times New Roman" w:hAnsi="Times New Roman" w:cs="Times New Roman"/>
        </w:rPr>
      </w:pPr>
      <w:r>
        <w:rPr>
          <w:rFonts w:cs="Times New Roman" w:ascii="Times New Roman" w:hAnsi="Times New Roman"/>
        </w:rPr>
      </w:r>
    </w:p>
    <w:p>
      <w:pPr>
        <w:pStyle w:val="Heading2"/>
        <w:jc w:val="both"/>
        <w:rPr>
          <w:lang w:val="ru-RU"/>
        </w:rPr>
      </w:pPr>
      <w:r>
        <w:rPr>
          <w:lang w:val="ru-RU"/>
        </w:rPr>
        <w:t>ГЛАВА 4. МАЯК-НЕВИДИМКА</w:t>
      </w:r>
    </w:p>
    <w:p>
      <w:pPr>
        <w:pStyle w:val="Heading3"/>
        <w:jc w:val="both"/>
        <w:rPr>
          <w:rFonts w:ascii="Times New Roman" w:hAnsi="Times New Roman" w:cs="Times New Roman"/>
        </w:rPr>
      </w:pPr>
      <w:r>
        <w:rPr>
          <w:rFonts w:cs="Times New Roman" w:ascii="Times New Roman" w:hAnsi="Times New Roman"/>
        </w:rPr>
        <w:t>Вижу Цель!</w:t>
      </w:r>
    </w:p>
    <w:p>
      <w:pPr>
        <w:pStyle w:val="Style6"/>
        <w:jc w:val="both"/>
        <w:rPr/>
      </w:pPr>
      <w:r>
        <w:rPr/>
        <w:t xml:space="preserve">Известный психолог В.Франкл, проведя несколько лет в нацистских концлагерях и наблюдая за товарищами по заключению, сделал удивительное открытие: в тех страшных условиях наибольшие шансы выжить имели те, кто не потерял своего смысла жизни. Самые физически крепкие люди, потерявшие его, были обречены. Психолог пришел к выводу, что человек становится Человеком лишь благодаря наличию смысла существования. Это легло в основу его учения о смысле жизни. Потеря смысла жизни - одно из самых страшных психических заболеваний. Он выделил три группы ценностей, важных для смысла жизни. Одна из них - ценности творчества. </w:t>
      </w:r>
    </w:p>
    <w:p>
      <w:pPr>
        <w:pStyle w:val="Style6"/>
        <w:jc w:val="both"/>
        <w:rPr/>
      </w:pPr>
      <w:r>
        <w:rPr/>
        <w:t xml:space="preserve">Если даже обычный человек без цели жизни - больной, то творческая личность немыслима без </w:t>
      </w:r>
      <w:r>
        <w:rPr>
          <w:b/>
          <w:bCs/>
        </w:rPr>
        <w:t>творческой Цели жизни</w:t>
      </w:r>
      <w:r>
        <w:rPr/>
        <w:t xml:space="preserve">. </w:t>
      </w:r>
    </w:p>
    <w:p>
      <w:pPr>
        <w:pStyle w:val="Style6"/>
        <w:jc w:val="both"/>
        <w:rPr/>
      </w:pPr>
      <w:r>
        <w:rPr/>
        <w:t xml:space="preserve">Творческая Цель не дается человеку свыше, а обретается, порой нелегким, трудом. Ее выбору предшествует выбор своей области интереса и углубление в нее. Следующий шаг - стремление внести в нее нечто новое, то есть формируется </w:t>
      </w:r>
      <w:r>
        <w:rPr>
          <w:b/>
          <w:bCs/>
        </w:rPr>
        <w:t>главный вектор творческого поиска</w:t>
      </w:r>
      <w:r>
        <w:rPr/>
        <w:t xml:space="preserve">. И уж затем в направлении этого вектора происходит выбор конкретной Цели. </w:t>
      </w:r>
    </w:p>
    <w:p>
      <w:pPr>
        <w:pStyle w:val="Style6"/>
        <w:jc w:val="both"/>
        <w:rPr/>
      </w:pPr>
      <w:r>
        <w:rPr/>
        <w:t xml:space="preserve">Вспомним уже рассмотренные примеры творческих личностей. В таблице 1 приведены области их интересов (главные векторы творческого поиска) и творческие Цели, на которые они вышли, работая в этих направлениях. </w:t>
      </w:r>
    </w:p>
    <w:p>
      <w:pPr>
        <w:pStyle w:val="Style6"/>
        <w:jc w:val="both"/>
        <w:rPr/>
      </w:pPr>
      <w:r>
        <w:rPr/>
        <w:t xml:space="preserve">Так что же такое творческая Цель в науке и технике? </w:t>
      </w:r>
    </w:p>
    <w:p>
      <w:pPr>
        <w:pStyle w:val="Heading5"/>
        <w:jc w:val="both"/>
        <w:rPr/>
      </w:pPr>
      <w:r>
        <w:rPr/>
        <w:t>Таблица 1. Некоторые примеры творческих Целей</w:t>
      </w:r>
    </w:p>
    <w:tbl>
      <w:tblPr>
        <w:tblW w:w="5000" w:type="pct"/>
        <w:jc w:val="left"/>
        <w:tblInd w:w="-120" w:type="dxa"/>
        <w:tblLayout w:type="fixed"/>
        <w:tblCellMar>
          <w:top w:w="75" w:type="dxa"/>
          <w:left w:w="75" w:type="dxa"/>
          <w:bottom w:w="75" w:type="dxa"/>
          <w:right w:w="75" w:type="dxa"/>
        </w:tblCellMar>
      </w:tblPr>
      <w:tblGrid>
        <w:gridCol w:w="1767"/>
        <w:gridCol w:w="3131"/>
        <w:gridCol w:w="4457"/>
      </w:tblGrid>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Творческая личность</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Главный вектор творческого поиска</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Творческая Цель</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1</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2</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А.Вегенер</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зучение геологической истории</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Объяснение происхождения материков и океанов</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Р.Вуд</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зучение физических явлений</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змерение распределения температур в электрических разрядах, происходящих в газах</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Н.В.Гулиа</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Решение проблемы накопления и хранения энергии</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Создание высокоэффективного накопителя энергии на основе маховика</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А.Ефремов</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зучение истории жизни Земли</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Поиск и изучение ископаемых животных, реконструкция исчезнувшей жизни</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Б.Рутан, Д.Рутан, Д.Йигер</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Развитие авиации</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Создание самолета, способного совершить кругосветный беспосадочный перелет без дозаправки</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Дж.Хэнней</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Изучение химических превращений веществ</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Синтез искусственных алмазов</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П.Н.Яблочков</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xml:space="preserve">Совершенствование источников электрического освещени </w:t>
            </w:r>
          </w:p>
        </w:tc>
        <w:tc>
          <w:tcPr>
            <w:tcW w:w="4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Создание надежного автоматического электродугового источника света</w:t>
            </w:r>
          </w:p>
        </w:tc>
      </w:tr>
    </w:tbl>
    <w:p>
      <w:pPr>
        <w:pStyle w:val="Style6"/>
        <w:jc w:val="both"/>
        <w:rPr/>
      </w:pPr>
      <w:r>
        <w:rPr>
          <w:i/>
          <w:iCs/>
        </w:rPr>
        <w:t>Творческая Цель в науке и технике - это стремление решить конкретную научную, техническую или научно-техническую проблему, которая была выявлена творческой личностью в направлении главного вектора творческого поиска (в области ее интересов), и решение которой может дать конкретный творческий результат (принципиально новый, следовательно, достигаемый через преодоление барьера НЕВОЗМОЖНОГО, и полезный)</w:t>
      </w:r>
      <w:r>
        <w:rPr/>
        <w:t xml:space="preserve">. (см. </w:t>
      </w:r>
      <w:r>
        <w:fldChar w:fldCharType="begin"/>
      </w:r>
      <w:r>
        <w:rPr>
          <w:rStyle w:val="InternetLink"/>
        </w:rPr>
        <w:instrText xml:space="preserve"> HYPERLINK "http://www.trizminsk.org/e/2500702.htm" \l "211"</w:instrText>
      </w:r>
      <w:r>
        <w:rPr>
          <w:rStyle w:val="InternetLink"/>
        </w:rPr>
        <w:fldChar w:fldCharType="separate"/>
      </w:r>
      <w:r>
        <w:rPr>
          <w:rStyle w:val="InternetLink"/>
        </w:rPr>
        <w:t>главу 2.</w:t>
      </w:r>
      <w:r>
        <w:rPr>
          <w:rStyle w:val="InternetLink"/>
        </w:rPr>
        <w:fldChar w:fldCharType="end"/>
      </w:r>
      <w:r>
        <w:rPr/>
        <w:t xml:space="preserve">) </w:t>
      </w:r>
    </w:p>
    <w:p>
      <w:pPr>
        <w:pStyle w:val="Style6"/>
        <w:jc w:val="both"/>
        <w:rPr/>
      </w:pPr>
      <w:r>
        <w:rPr/>
        <w:t xml:space="preserve">Основное отличие творческой Цели от главного вектора творческого поиска состоит в том, что Цель всегда конкретна, а вектор характеризует лишь общее стремление к поиску нового в выбранной области (области интереса). </w:t>
      </w:r>
    </w:p>
    <w:p>
      <w:pPr>
        <w:pStyle w:val="Style6"/>
        <w:jc w:val="both"/>
        <w:rPr/>
      </w:pPr>
      <w:r>
        <w:rPr/>
        <w:t xml:space="preserve">Из данной характеристики видно, что для достижения творческой Цели, то есть для решения конкретной проблемы, необходимо выявить и решить одну или целый комплекс творческих задач, которые ОБЯЗАТЕЛЬНО содержатся в ней. Следовательно, вслед за постановкой творческой Цели должно быть действие, стремление достигнуть поставленную Цель, что невозможно без выявления творческих задач. В рассмотренных ранее примерах мы уже видели, какие увлекательнейшие задачи могут быть выявлены в процессе достижения поставленных творческих Целей. </w:t>
      </w:r>
    </w:p>
    <w:p>
      <w:pPr>
        <w:pStyle w:val="Style6"/>
        <w:jc w:val="both"/>
        <w:rPr/>
      </w:pPr>
      <w:r>
        <w:rPr/>
        <w:t xml:space="preserve">В каких же случаях поставленная Цель не может считаться творческой? </w:t>
      </w:r>
    </w:p>
    <w:p>
      <w:pPr>
        <w:pStyle w:val="Style6"/>
        <w:jc w:val="both"/>
        <w:rPr/>
      </w:pPr>
      <w:r>
        <w:rPr/>
        <w:t xml:space="preserve">Цель может не соответствовать понятию творческой по новизне. Так, французский изобретатель Б.Мари получил патент Франции N 2 593 136 на простое подводное дыхательное устройство. Суть изобретения в том, что ныряльщик вдыхает воздух из резиновой камеры, притопленной с помощью груза. Запас воздуха позволяет сделать несколько вдохов и продлить пребывание под водой. Идея, несомненно, полезна. Только... известна уже несколько тысяч лет! На одном древнеассирийском барельефе (1000 г. до н.э.) изображен ныряльщик, дышащий под водой из кожаного бурдюка. Каждое лето мальчишки "изобретают" это нехитрое устройство, используя вместо бурдюка автомобильную камеру. </w:t>
      </w:r>
    </w:p>
    <w:p>
      <w:pPr>
        <w:pStyle w:val="Style6"/>
        <w:jc w:val="both"/>
        <w:rPr/>
      </w:pPr>
      <w:r>
        <w:rPr/>
        <w:t xml:space="preserve">Цель может не соответствовать понятию творческой и с точки зрения полезности ее результатов. Так, американский изобретатель А.Педриг поставил себе целью сделать как можно больше бесполезных изобретений и весьма в этом преуспел - 162 абсолютно бесполезных изобретения! В число их входят, например, велосипед для поездок по... дну болота, автомобильный руль... на заднем сидении. </w:t>
      </w:r>
    </w:p>
    <w:p>
      <w:pPr>
        <w:pStyle w:val="Style6"/>
        <w:jc w:val="both"/>
        <w:rPr/>
      </w:pPr>
      <w:r>
        <w:rPr/>
        <w:t xml:space="preserve">Зная критерии творческого результата, даже относительно бесполезную цель можно превратить в творческую Цель. Например, спортивный рекорд в какой-либо области потому и рекорд, что принадлежит одному человеку. Следовательно, при постановке такого рекорда надо стремиться к тому, чтобы его результаты стали каким-то образом полезны или доступны для всех. Известный ныряльщик Жак Майоль первым сумел без акваланга достигнуть глубины 105 метров. Ему принадлежит множество других выдающихся спортивных достижений в нырянии. Но делает это он не ради рекордов, а ради исследования влияния больших глубин на человека и разработки уникальной системы тренировки для подводных пловцов. Швейцарский ученый Огюст Пикар на стратостате собственной конструкции первым достиг высоты 16 201 метров. Авиационная федерация зафиксировала это достижение в качестве спортивного рекорда. Но не за рекордом летел Пикар в стратосферу. Его главной Целью было исследование космических лучей, своим изобретением он проложил человечеству дорогу в верхние слои атмосферы.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Нет более надежного путеводного маяка в жизни творческой личности, чем творческая Цель. Она наполняет жизнь высоким смыслом и ведет вперед сквозь все трудности и невзгоды. Чаще всего творческая Цель незаметна или неочевидна для окружающих, но без такого маяка-невидимки невозможно существование творческой личности.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lang w:val="ru-RU"/>
        </w:rPr>
      </w:pPr>
      <w:r>
        <w:rPr>
          <w:rFonts w:cs="Times New Roman" w:ascii="Times New Roman" w:hAnsi="Times New Roman"/>
          <w:lang w:val="ru-RU"/>
        </w:rPr>
        <w:t>Шасси для трансатлантического</w:t>
      </w:r>
    </w:p>
    <w:p>
      <w:pPr>
        <w:pStyle w:val="Heading4"/>
        <w:jc w:val="both"/>
        <w:rPr/>
      </w:pPr>
      <w:r>
        <w:rPr>
          <w:rFonts w:cs="Times New Roman" w:ascii="Times New Roman" w:hAnsi="Times New Roman"/>
          <w:lang w:val="ru-RU"/>
        </w:rPr>
        <w:t xml:space="preserve">Задача </w:t>
      </w:r>
      <w:r>
        <w:rPr>
          <w:rFonts w:cs="Times New Roman" w:ascii="Times New Roman" w:hAnsi="Times New Roman"/>
        </w:rPr>
        <w:t>N</w:t>
      </w:r>
      <w:r>
        <w:rPr>
          <w:rFonts w:cs="Times New Roman" w:ascii="Times New Roman" w:hAnsi="Times New Roman"/>
          <w:lang w:val="ru-RU"/>
        </w:rPr>
        <w:t>26:</w:t>
      </w:r>
    </w:p>
    <w:p>
      <w:pPr>
        <w:pStyle w:val="Style6"/>
        <w:jc w:val="both"/>
        <w:rPr/>
      </w:pPr>
      <w:r>
        <w:rPr/>
        <w:t xml:space="preserve">В 1925 году французский ас Рене Фонк заказал известному русскому авиаконструктору И.И.Сикорскому самолет для беспосадочного перелета через Атлантику. Самолет должен был нести большой экипаж и огромный запас топлива. Это требовало усиления каркаса и вело к недопустимому увеличению веса. </w:t>
      </w:r>
    </w:p>
    <w:p>
      <w:pPr>
        <w:pStyle w:val="Style6"/>
        <w:jc w:val="both"/>
        <w:rPr/>
      </w:pPr>
      <w:r>
        <w:rPr>
          <w:i/>
          <w:iCs/>
        </w:rPr>
        <w:t>Сикорский решил не усиливать каркас, а снабдить самолет дополнительным шасси, которое бы воспринимало во время взлета значительную долю нагрузки. В воздухе нагрузку воспримут крылья, и шасси станет не нужным: при посадке вес топлива сильно уменьшится. Чем легче дополнительное шасси, тем больше дополнительного топлива можно взять на борт. Но слишком легкое шасси не будет иметь достаточную прочность. Как быть?</w:t>
      </w:r>
      <w:r>
        <w:rPr/>
        <w:t xml:space="preserve"> </w:t>
      </w:r>
      <w:bookmarkStart w:id="7" w:name="042"/>
      <w:bookmarkEnd w:id="7"/>
    </w:p>
    <w:p>
      <w:pPr>
        <w:pStyle w:val="Heading3"/>
        <w:jc w:val="both"/>
        <w:rPr>
          <w:rFonts w:ascii="Times New Roman" w:hAnsi="Times New Roman" w:cs="Times New Roman"/>
        </w:rPr>
      </w:pPr>
      <w:r>
        <w:rPr>
          <w:rFonts w:cs="Times New Roman" w:ascii="Times New Roman" w:hAnsi="Times New Roman"/>
        </w:rPr>
        <w:t>Выбор творческой Цели: первые шаги</w:t>
      </w:r>
    </w:p>
    <w:p>
      <w:pPr>
        <w:pStyle w:val="Style6"/>
        <w:jc w:val="both"/>
        <w:rPr/>
      </w:pPr>
      <w:r>
        <w:rPr/>
        <w:t xml:space="preserve">"Дошел я до перекрестка и не знаю, куда мне идти. С полчаса я раздумывал, как мне быть, потом повернул налево. К вечеру я нагнал циркачей-ковбоев и с ними двинулся на Запад. Я часто думаю, что было бы со мной, если бы я выбрал другую дорогу. </w:t>
      </w:r>
    </w:p>
    <w:p>
      <w:pPr>
        <w:pStyle w:val="Style6"/>
        <w:jc w:val="both"/>
        <w:rPr/>
      </w:pPr>
      <w:r>
        <w:rPr/>
        <w:t xml:space="preserve">- По-моему, было бы то же самое, - философски ответил Боб Тидбол. - Дело не в дороге, которую мы выбираем; то, что внутри нас, заставляет нас выбирать дорогу". </w:t>
      </w:r>
    </w:p>
    <w:p>
      <w:pPr>
        <w:pStyle w:val="Style6"/>
        <w:jc w:val="both"/>
        <w:rPr/>
      </w:pPr>
      <w:r>
        <w:rPr/>
        <w:t xml:space="preserve">Эти строки из рассказа замечательного американского писателя О'Генри в полном мере можно отнести и к проблеме выбора творческой Цели. Для творческого самовоспитания на первых порах не столь важно, какую именно Цель выбрать. Важнее другое: как правильно подготовиться к такому выбору. Придет время, и именно такая подготовка сыграет решающую роль в выборе Цели жизни, а вовсе не случайный "поворот налево". Именно в этой подготовке и заключается становление творческой личности. </w:t>
      </w:r>
    </w:p>
    <w:p>
      <w:pPr>
        <w:pStyle w:val="Style6"/>
        <w:jc w:val="both"/>
        <w:rPr/>
      </w:pPr>
      <w:r>
        <w:rPr/>
        <w:t xml:space="preserve">Рассмотрим </w:t>
      </w:r>
      <w:r>
        <w:rPr>
          <w:i/>
          <w:iCs/>
        </w:rPr>
        <w:t>основные этапы становления творческой личности в науке и технике</w:t>
      </w:r>
      <w:r>
        <w:rPr/>
        <w:t xml:space="preserve"> (развитие поисковой активности и воображения; многообразие интересов; возникновение интереса к конкретной области науки и техники; формирование главного вектора творческого поиска; формирование творческой Цели) и пути наиболее эффективного их прохождения, являющиеся обобщением опыта многих творческих личностей. Впервые подобное обобщение сделали Г.С.Альтшуллер и И.М.Верткин</w:t>
      </w:r>
      <w:hyperlink w:anchor="00f">
        <w:r>
          <w:rPr>
            <w:rStyle w:val="InternetLink"/>
            <w:vertAlign w:val="superscript"/>
          </w:rPr>
          <w:t>1</w:t>
        </w:r>
      </w:hyperlink>
      <w:r>
        <w:rPr/>
        <w:t xml:space="preserve">. </w:t>
      </w:r>
      <w:bookmarkStart w:id="8" w:name="0421"/>
      <w:bookmarkEnd w:id="8"/>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lang w:val="ru-RU"/>
        </w:rPr>
      </w:pPr>
      <w:r>
        <w:rPr>
          <w:rFonts w:cs="Times New Roman" w:ascii="Times New Roman" w:hAnsi="Times New Roman"/>
          <w:lang w:val="ru-RU"/>
        </w:rPr>
        <w:t>Шаг 1: Развитие поисковой активности и воображения</w:t>
      </w:r>
    </w:p>
    <w:p>
      <w:pPr>
        <w:pStyle w:val="Style6"/>
        <w:jc w:val="both"/>
        <w:rPr/>
      </w:pPr>
      <w:r>
        <w:rPr/>
        <w:t xml:space="preserve">Человеку от рождения присуще стремление к новому, необычному. Это инстинкт, делающий нас с первых дней прирожденными исследователями. Благодаря ему мы познаем окружающий мир, учимся распознавать предметы, говорить и т.д. Обращали ли вы внимание на то, с какой радостью малыш тянется к неизвестному предмету? Радость от встречи с новым - неотъемлемая часть познавательного инстинкта. А жажда необычайного, романтики, которая трепетом охватывает нас в юности? Такую тягу к неведомому психологи называют </w:t>
      </w:r>
      <w:r>
        <w:rPr>
          <w:b/>
          <w:bCs/>
        </w:rPr>
        <w:t>поисковой активностью</w:t>
      </w:r>
      <w:r>
        <w:rPr/>
        <w:t xml:space="preserve">. </w:t>
      </w:r>
      <w:r>
        <w:rPr>
          <w:i/>
          <w:iCs/>
        </w:rPr>
        <w:t>Направленная на познание, она является главным условием становления творческой личности, помогая в самых обыденных явлениях увидеть необычайное</w:t>
      </w:r>
      <w:r>
        <w:rPr/>
        <w:t xml:space="preserve">. А без этого невозможно творчество. </w:t>
      </w:r>
    </w:p>
    <w:p>
      <w:pPr>
        <w:pStyle w:val="Style6"/>
        <w:jc w:val="both"/>
        <w:rPr/>
      </w:pPr>
      <w:r>
        <w:rPr/>
        <w:t xml:space="preserve">Но бывает иначе: подрастая, человек начинает подозрительно, с опаской относиться к новому. И куда только исчезает то естественное, природное чувство радости? Это происходит оттого, что человек замыкается в ограниченном круге интересов, перестает интересоваться новым. То есть, подобно тому, как физически крепкий человек "теряет форму", прекращая тренировки. </w:t>
      </w:r>
    </w:p>
    <w:p>
      <w:pPr>
        <w:pStyle w:val="Style6"/>
        <w:jc w:val="both"/>
        <w:rPr/>
      </w:pPr>
      <w:r>
        <w:rPr/>
        <w:t xml:space="preserve">Как сохранить в себе поисковую активность, развить ее? Существует ли какое-нибудь средство? </w:t>
      </w:r>
    </w:p>
    <w:p>
      <w:pPr>
        <w:pStyle w:val="Style6"/>
        <w:jc w:val="both"/>
        <w:rPr/>
      </w:pPr>
      <w:r>
        <w:rPr/>
        <w:t xml:space="preserve">"И в эту минуту раздался мужественный голос человека. </w:t>
        <w:br/>
        <w:t xml:space="preserve">Ему отвечали не менее решительные голоса. </w:t>
        <w:br/>
        <w:t xml:space="preserve">- Все ли выброшено? </w:t>
        <w:br/>
        <w:t xml:space="preserve">- Нет. Остались еще деньги - десять тысяч франков золотом. </w:t>
        <w:br/>
        <w:t xml:space="preserve">Тяжелый мешок тотчас полетел в воду. </w:t>
        <w:br/>
        <w:t xml:space="preserve">- Поднимается ли шар? </w:t>
        <w:br/>
        <w:t xml:space="preserve">- Да, немного, но он сейчас же снова опустится! </w:t>
        <w:br/>
        <w:t xml:space="preserve">- Можно еще что-нибудь выбросить? </w:t>
        <w:br/>
        <w:t xml:space="preserve">- Ничего. </w:t>
        <w:br/>
        <w:t xml:space="preserve">- Можно. Корзину! Уцепимся за веревки! В воду корзину!" </w:t>
        <w:br/>
        <w:t>(</w:t>
      </w:r>
      <w:r>
        <w:rPr>
          <w:i/>
          <w:iCs/>
        </w:rPr>
        <w:t>Жюль Верн. Таинственный остров</w:t>
      </w:r>
      <w:r>
        <w:rPr/>
        <w:t xml:space="preserve">). </w:t>
      </w:r>
    </w:p>
    <w:p>
      <w:pPr>
        <w:pStyle w:val="Style6"/>
        <w:jc w:val="both"/>
        <w:rPr/>
      </w:pPr>
      <w:r>
        <w:rPr>
          <w:i/>
          <w:iCs/>
        </w:rPr>
        <w:t>Да, это магическое средство - книги, в которых есть место тайне, загадке, творческому порыву, благородству, далеким неведомым мирам и необычным приключениям!</w:t>
      </w:r>
      <w:r>
        <w:rPr/>
        <w:t xml:space="preserve"> </w:t>
      </w:r>
    </w:p>
    <w:p>
      <w:pPr>
        <w:pStyle w:val="Style6"/>
        <w:jc w:val="both"/>
        <w:rPr/>
      </w:pPr>
      <w:r>
        <w:rPr/>
        <w:t xml:space="preserve">"Лекарство" бывает горьким, но только не в этом случае! Жюль Верн, Герберт Уэллс, Иван Ефремов, Александр Беляев, Генри Хаггард, Артур Конан Дойл, Александр Грин, Джек Лондон... - одно только перечисление этих имен волнует воображение. Кто может подсчитать, сколько мальчишек и девчонок бессонными ночами уносились в чудесные миры, созданные воображением этих и многих других писателей? Их книги будоражат воображение, мечты о несбыточном, формируют мировоззрение... </w:t>
      </w:r>
    </w:p>
    <w:p>
      <w:pPr>
        <w:pStyle w:val="Style6"/>
        <w:jc w:val="both"/>
        <w:rPr/>
      </w:pPr>
      <w:r>
        <w:rPr/>
        <w:t xml:space="preserve">При знакомстве с биографиями знаменитых творческих личностей в первую очередь привлекает внимание важная роль книг в их детстве и юности. Упомянем таких выдающихся творцов науки и техники, как В.И.Вернадский, К.Э.Циолковский, Ж.-И.Кусто, А.Л.Чижевский, Д.Габор, И.И.Сикорский. </w:t>
      </w:r>
    </w:p>
    <w:p>
      <w:pPr>
        <w:pStyle w:val="Style6"/>
        <w:jc w:val="both"/>
        <w:rPr/>
      </w:pPr>
      <w:r>
        <w:rPr/>
        <w:t xml:space="preserve">И.А.Ефремов прямо указывал на решающую роль книг в своей судьбе: "Мой интерес к палеонтологии, который я сохранил на всю жизнь, возник от десятикопеечной книги из сытинской библиотеки. Всем я обязан книгам. Фантазия, стремление к занятиям, образы людей, которым я хотел подражать, - все я брал из прочитанного, из литературы." </w:t>
      </w:r>
    </w:p>
    <w:p>
      <w:pPr>
        <w:pStyle w:val="Style6"/>
        <w:jc w:val="both"/>
        <w:rPr/>
      </w:pPr>
      <w:r>
        <w:rPr/>
        <w:t xml:space="preserve">Книги оказывают важное влияние на развитие будущей творческой личности и с другой, не менее важной стороны. В юности свойственно искать образцы для подражания. Одни стремятся подражать известным киноактерам, другие - музыкантам, спортсменам и т.д. Если бы они знали, как небезобидно это занятие, то, возможно, были бы осмотрительнее в своем выборе! </w:t>
      </w:r>
    </w:p>
    <w:p>
      <w:pPr>
        <w:pStyle w:val="Style6"/>
        <w:jc w:val="both"/>
        <w:rPr/>
      </w:pPr>
      <w:r>
        <w:rPr/>
        <w:t xml:space="preserve">Психологи доказывают, что образ "идеального героя" оказывает огромное влияние на формирование человека и даже на его последующую судьбу! То же и с творчеством. Так, американские психологи Р.С.Алберт и М.А.Рунко после анализа многочисленных биографий пришли к выводу: будущие творческие личности в детстве и юности предпочитают подражать известным ученым, изобретателям и вообще личностям с ярко выраженными творческими наклонностями. </w:t>
      </w:r>
    </w:p>
    <w:p>
      <w:pPr>
        <w:pStyle w:val="Style6"/>
        <w:jc w:val="both"/>
        <w:rPr/>
      </w:pPr>
      <w:r>
        <w:rPr/>
        <w:t xml:space="preserve">Вот лишь несколько примеров влияния образа "идеального героя". Идеалами известного биолога Г.Селье были знаменитые биологи Клод Бернар, Луи Пастер, Роберт Кох, Пауль Эрлих. Для Д.Габора, изобретателя магнитной линзы и открывателя основ голографии, с детства образцом для подражания был знаменитый американский изобретатель Т.Эдисон. </w:t>
      </w:r>
    </w:p>
    <w:p>
      <w:pPr>
        <w:pStyle w:val="Style6"/>
        <w:jc w:val="both"/>
        <w:rPr/>
      </w:pPr>
      <w:r>
        <w:rPr/>
        <w:t xml:space="preserve">Космонавт В.Джанибеков вспоминал: "Мечта в человеке не рождается сама по себе. Мечта воспитывается. Одним из главных воспитателей моей судьбы стал писатель-фантаст Иван Ефремов. Я помню, какое потрясение испытал еще мальчишкой, когда прочел "Туманность Андромеды". Чистота ефремовских героев, их благородная целеустремленность к высоким свершениям - вот что пленяет меня... Трудно переоценить воспитательное значение произведений И.А.Ефремова..." </w:t>
      </w:r>
    </w:p>
    <w:p>
      <w:pPr>
        <w:pStyle w:val="Style6"/>
        <w:jc w:val="both"/>
        <w:rPr/>
      </w:pPr>
      <w:r>
        <w:rPr/>
        <w:t xml:space="preserve">Вывод прост: </w:t>
      </w:r>
      <w:r>
        <w:rPr>
          <w:i/>
          <w:iCs/>
        </w:rPr>
        <w:t>выбирай себе для подражания образ такого человека, каким сам желаешь стать в будущем</w:t>
      </w:r>
      <w:r>
        <w:rPr/>
        <w:t xml:space="preserve">. </w:t>
      </w:r>
    </w:p>
    <w:p>
      <w:pPr>
        <w:pStyle w:val="Style6"/>
        <w:jc w:val="both"/>
        <w:rPr/>
      </w:pPr>
      <w:r>
        <w:rPr/>
        <w:t xml:space="preserve">Литература и жизнь представляют богатейший выбор: от капитана Немо до профессора Челленджера; великое множество вымышленных и реальных творцов науки и техники. Фантастика, приключения, книги о путешествиях, биографиях ученых и изобретателей, хорошие научно-популярные книги развивают и другое ценнейшее для творческой личности качество - </w:t>
      </w:r>
      <w:r>
        <w:rPr>
          <w:b/>
          <w:bCs/>
        </w:rPr>
        <w:t>воображение</w:t>
      </w:r>
      <w:r>
        <w:rPr/>
        <w:t xml:space="preserve">. Трудно переоценить его роль в развитии творческой личности, в выборе Цели жизни, в процессе творчества. </w:t>
      </w:r>
    </w:p>
    <w:p>
      <w:pPr>
        <w:pStyle w:val="Style6"/>
        <w:jc w:val="both"/>
        <w:rPr/>
      </w:pPr>
      <w:r>
        <w:rPr/>
        <w:t xml:space="preserve">Как никто другой понимая его важность, знаменитый писатель-фантаст Герберт Уэллс как-то заметил: "Отсутствие воображения - это возврат к животному состоянию; испорченное воображение - похоть и трусость; но благородное воображение - это бог, вернувшийся на грешную землю." 2 0По способности воздействия на воображение книга оставляет далеко позади своих соперников - фильмы и игровые компьютерные программы, ибо только она способна представить полный простор воображению, не навязывая готовые (и чужие!) штампы. </w:t>
      </w:r>
    </w:p>
    <w:p>
      <w:pPr>
        <w:pStyle w:val="Style6"/>
        <w:jc w:val="both"/>
        <w:rPr/>
      </w:pPr>
      <w:r>
        <w:rPr/>
        <w:t xml:space="preserve">Самый действенный способ воспитания в творчестве - самовоспитание, и здесь не следует пренебрегать широкими возможностями, предоставляемыми литературой. </w:t>
      </w:r>
      <w:bookmarkStart w:id="9" w:name="0422"/>
      <w:bookmarkEnd w:id="9"/>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lang w:val="ru-RU"/>
        </w:rPr>
      </w:pPr>
      <w:r>
        <w:rPr>
          <w:rFonts w:cs="Times New Roman" w:ascii="Times New Roman" w:hAnsi="Times New Roman"/>
          <w:lang w:val="ru-RU"/>
        </w:rPr>
        <w:t>Шаг 2: Многообразие интересов</w:t>
      </w:r>
    </w:p>
    <w:p>
      <w:pPr>
        <w:pStyle w:val="Style6"/>
        <w:jc w:val="both"/>
        <w:rPr/>
      </w:pPr>
      <w:r>
        <w:rPr/>
        <w:t xml:space="preserve">Развитие поисковой активности и воображения усиливает жажду познания, требует выхода в </w:t>
      </w:r>
      <w:r>
        <w:rPr>
          <w:b/>
          <w:bCs/>
        </w:rPr>
        <w:t>многообразии увлечений и интересов</w:t>
      </w:r>
      <w:r>
        <w:rPr/>
        <w:t xml:space="preserve">. Подтверждение тому можно найти в любой биографии творческой личности. В предыдущей главе мы уже познакомились с многообразием интересов И.А.Ефремова в детстве и юности. </w:t>
      </w:r>
    </w:p>
    <w:p>
      <w:pPr>
        <w:pStyle w:val="Style6"/>
        <w:jc w:val="both"/>
        <w:rPr/>
      </w:pPr>
      <w:r>
        <w:rPr/>
        <w:t xml:space="preserve">Изобретатель акваланга и исследователь моря Жак-Ив Кусто большую часть детства провел на берегу Атлантики. Здесь он полюбил море и стал отличным пловцом. Зачитывался морскими романами Монфреда, в воображении путешествовал с героями Жюля Верна и, конечно, со знаменитым капитаном Немо. Хотя в то время всерьез не задумывался о подводном мире. </w:t>
      </w:r>
    </w:p>
    <w:p>
      <w:pPr>
        <w:pStyle w:val="Style6"/>
        <w:jc w:val="both"/>
        <w:rPr/>
      </w:pPr>
      <w:r>
        <w:rPr/>
        <w:t xml:space="preserve">Кстати, в будущем он использовал идею высотного наблюдательного мостика, вычитанную когда-то в одном из романов Монфреда, которому удалось спастись от погони пиратов в Красном море, пройдя через лабиринты кораллового рифа. Благодаря высотному наблюдательному мостику "Калипсо" - легендарное судно Кусто - могло забираться в самые гибельные дебри коралловых рифов для проведения уникальных исследований. </w:t>
      </w:r>
    </w:p>
    <w:p>
      <w:pPr>
        <w:pStyle w:val="Style6"/>
        <w:jc w:val="both"/>
        <w:rPr/>
      </w:pPr>
      <w:r>
        <w:rPr/>
        <w:t xml:space="preserve">Кусто увлекался также техникой, конструированием, киносъемками, иностранными языками, пытался сам сочинять книги. Так, в тринадцать лет он сочинил повесть "Приключения в Мексике", сам нарисовал к ней рисунки и переплел ее. В одиннадцать лет из деталей конструктора он собрал модель плавучего крана. Взрослые обратили внимание, что мальчик внес в конструкцию важное усовершенствование. В его тумбочке всегда лежала кипа бланков с "фирменной" печатью: "ЗИКС ФИЛЬМ, Джек Кусто, продюсер, директор и главный оператор". Позднее он вспоминал: "Конечно, фильмы были так себе. Больше всего мне нравилось разбирать камеру и проявлять ленту". Уже с пятнадцати лет родители отпускали его во время каникул в самостоятельные путешествия по другим странам. Все эти увлечение не прошли бесследно и в будущем сыграли важную роль в его творчестве. </w:t>
      </w:r>
    </w:p>
    <w:p>
      <w:pPr>
        <w:pStyle w:val="Style6"/>
        <w:jc w:val="both"/>
        <w:rPr/>
      </w:pPr>
      <w:r>
        <w:rPr/>
        <w:t xml:space="preserve">Не может не поражать многообразие интересов в детстве и юности выдающегося ученого, основателя гелиобиологии, Александра Леонидовича Чижевского: физика, химия, математика, астрономия, ботаника, зоология, история, поэзия, мифы разных народов, живопись, иностранные языки. И в будущем все это он использовал при создании новой науки! </w:t>
      </w:r>
    </w:p>
    <w:p>
      <w:pPr>
        <w:pStyle w:val="Style6"/>
        <w:jc w:val="both"/>
        <w:rPr/>
      </w:pPr>
      <w:r>
        <w:rPr>
          <w:i/>
          <w:iCs/>
        </w:rPr>
        <w:t>Многообразие увлечений в детстве и юности одновременно причина и стимул саморазвития, оно обогащает духовный мир человека, дает богатство выбора своего призвания в творчестве, оказывает могучее и благотворное влияние на последующую творческую деятельность</w:t>
      </w:r>
      <w:r>
        <w:rPr/>
        <w:t xml:space="preserve">. Далее мы сможем убедиться в справедливости последнего утверждения. </w:t>
      </w:r>
      <w:bookmarkStart w:id="10" w:name="0423"/>
      <w:bookmarkEnd w:id="10"/>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Шаг 3: Возникновение интереса к конкретной области науки или техники</w:t>
      </w:r>
    </w:p>
    <w:p>
      <w:pPr>
        <w:pStyle w:val="Style6"/>
        <w:jc w:val="both"/>
        <w:rPr/>
      </w:pPr>
      <w:r>
        <w:rPr/>
        <w:t xml:space="preserve">"Когда мне было что-то около одиннадцати лет - это было в 1900 году, - мне приснился чудесный и удивительный сон. В течение нескольких дней я жил под впечатлением этого сна... </w:t>
      </w:r>
    </w:p>
    <w:p>
      <w:pPr>
        <w:pStyle w:val="Style6"/>
        <w:jc w:val="both"/>
        <w:rPr/>
      </w:pPr>
      <w:r>
        <w:rPr/>
        <w:t xml:space="preserve">Я шел по узкому, роскошно украшенному коридору. По обеим его сторонам - двери орехового дерева, похожие на те, что ведут в каюты парохода. Пол был покрыт красивым ковром. Круглые электрические светильники, вделанные в потолок, излучали приятный голубоватый свет. Я шел медленно, чувствуя ногами легкую вибрацию, и ничуть не был удивлен, что она чем-то отличается от вибрации парохода или поезда. Я принимал это как должное, потому что знал, что нахожусь на борту огромного летающего судна. Я подошел к концу коридора и открыл дверь в богато украшенную кают-компанию - и тут я проснулся. </w:t>
      </w:r>
    </w:p>
    <w:p>
      <w:pPr>
        <w:pStyle w:val="Style6"/>
        <w:jc w:val="both"/>
        <w:rPr/>
      </w:pPr>
      <w:r>
        <w:rPr/>
        <w:t xml:space="preserve">Все кончилось. Похожий на дворец летающий корабль был всего лишь прекрасным плодом воображения. В то время я знал, что человеку пока не удалось создать успешно летающий аппарат, мне говорили, что это считается невозможным." </w:t>
      </w:r>
    </w:p>
    <w:p>
      <w:pPr>
        <w:pStyle w:val="Style6"/>
        <w:jc w:val="both"/>
        <w:rPr/>
      </w:pPr>
      <w:r>
        <w:rPr/>
        <w:t xml:space="preserve">В 1931 году знаменитый русский авиаконструктор Игорь Иванович Сикорский создал новую летающую лодку S-40, положившую начало регулярным полетам в Южную Америку, через Тихий и Атлантический океаны. Во время последнего испытательного полета, проходившего ночью, он вышел из пилотской кабины в салон и замер от удивления - где-то уже он все это видел! И тут вспомнил давний детский сон...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Невозможно объяснить, почему среди огромного многообразия возможных интересов у человека внезапно вспыхивает </w:t>
      </w:r>
      <w:r>
        <w:rPr>
          <w:b/>
          <w:bCs/>
        </w:rPr>
        <w:t>сильный интерес</w:t>
      </w:r>
      <w:r>
        <w:rPr/>
        <w:t xml:space="preserve"> именно к той, а не иной области науки или техники. В каждом конкретном случае это зависит от множества случайностей. Но само </w:t>
      </w:r>
      <w:r>
        <w:rPr>
          <w:i/>
          <w:iCs/>
        </w:rPr>
        <w:t>возникновение такого интереса</w:t>
      </w:r>
      <w:r>
        <w:rPr/>
        <w:t xml:space="preserve"> закономерно для живой, пытливой души, тянущейся к знаниям и неведомому, и определяется предшествующими этапами становления творческой личности. </w:t>
      </w:r>
    </w:p>
    <w:p>
      <w:pPr>
        <w:pStyle w:val="Style6"/>
        <w:jc w:val="both"/>
        <w:rPr/>
      </w:pPr>
      <w:r>
        <w:rPr/>
        <w:t xml:space="preserve">Роль случая, внезапного яркого впечатления, дающих первый толчок в направлении к будущей творческой Цели, можно уподобить громкому звуку в горах, в одно мгновение освобождающему накопленную за долгие годы энергию могучей снежной лавины. Таким "звуком" может стать увлекательная идея из прочитанной книги (опять книги!), какое-либо событие, встреча с интересным человеком и т.п. </w:t>
      </w:r>
    </w:p>
    <w:p>
      <w:pPr>
        <w:pStyle w:val="Style6"/>
        <w:jc w:val="both"/>
        <w:rPr/>
      </w:pPr>
      <w:r>
        <w:rPr>
          <w:b/>
          <w:bCs/>
        </w:rPr>
        <w:t>Влияние книги</w:t>
      </w:r>
      <w:r>
        <w:rPr/>
        <w:t xml:space="preserve">. Известно, что стремление найти способ преодоления тяготения Земли и путешествий в космосе возникло у К.Э.Циолковского под влиянием романа Ж.Верна "Из пушки на Луну". Известный геолог и путешественник, автор увлекательных книг "Плутония" и "Земля Санникова", В.А.Обручев вспоминал: "Романы Жюля Верна побудили во мне интерес к естествознанию, к изучению природы далеких малоизвестных стран." </w:t>
      </w:r>
    </w:p>
    <w:p>
      <w:pPr>
        <w:pStyle w:val="Style6"/>
        <w:jc w:val="both"/>
        <w:rPr/>
      </w:pPr>
      <w:r>
        <w:rPr/>
        <w:t xml:space="preserve">Писатель-фантаст Жюль Верн оказался непревзойденным по влиянию на будущих творцов науки и техники. Среди его "крестников" астрофизик А.Б.Северный, физик, создатель стратостата и батискафа О.Пикар, создатели вертолета Хуан де ла Сиерва, Б.Н.Юрьев, И.И.Сикорский, конструкторы подводных лодок Саймон Лейк и Лебеф, изобретатель подводной термоэлектростанции Ж.Клод, путешественники Ф.Нансен, Р.Бэрд, С.Гедин и многие другие. Недаром Ж.Верн до сих пор лидирует в рейтинге самых издаваемых писателей мира. </w:t>
      </w:r>
    </w:p>
    <w:p>
      <w:pPr>
        <w:pStyle w:val="Style6"/>
        <w:jc w:val="both"/>
        <w:rPr/>
      </w:pPr>
      <w:r>
        <w:rPr/>
        <w:t xml:space="preserve">Интерес к палеонтологии возник у И.А.Ефремова после прочтения "Путешествия к центру Земли" Ж.Верна, "Затерянного мира" А.Конан Дойла и маленькой научно-популярной книжки. В свою очередь, создатель общей теории и основ практической голографии Ю.Н.Денисюк занялся исследованиями в этой области под влиянием идеи объемного изображения из рассказов И.А.Ефремова "Тень минувшего" и "Звездные корабли". </w:t>
      </w:r>
    </w:p>
    <w:p>
      <w:pPr>
        <w:pStyle w:val="Style6"/>
        <w:jc w:val="both"/>
        <w:rPr/>
      </w:pPr>
      <w:r>
        <w:rPr>
          <w:b/>
          <w:bCs/>
        </w:rPr>
        <w:t>Влияние интересного человека</w:t>
      </w:r>
      <w:r>
        <w:rPr/>
        <w:t xml:space="preserve"> может дополнять, заметно усиливать влияние прочитанного. 19-летний рабочий переплетной мастерской Майкл Фарадей случайно попал на цикл лекций знаменитого химика Г.Дэви. Эти четыре лекции разожгли в будущем великом физике, и ранее зачитывавшемся популярной и научной литературой, сильное желание посвятить себя науке. </w:t>
      </w:r>
    </w:p>
    <w:p>
      <w:pPr>
        <w:pStyle w:val="Style6"/>
        <w:jc w:val="both"/>
        <w:rPr/>
      </w:pPr>
      <w:r>
        <w:rPr/>
        <w:t xml:space="preserve">Однажды на маленькой станции Маунт-Клеменс молодой разносчик газет Томас Эдисон буквально из-под колес поезда выхватил игравшего на рельсах малыша. Отец спасенного, начальник станции, в благодарность взялся обучить любознательного юношу телеграфному делу. Знакомство с телеграфом и книги физика М.Фарадея сыграли решающую роль в становлении знаменитого американского изобретателя. </w:t>
      </w:r>
    </w:p>
    <w:p>
      <w:pPr>
        <w:pStyle w:val="Style6"/>
        <w:jc w:val="both"/>
        <w:rPr/>
      </w:pPr>
      <w:r>
        <w:rPr/>
        <w:t xml:space="preserve">На формирование интересов великого ученого, основателя биогеохимии и учения о биосфере и ноосфере, В.И.Вернадского огромное влияние оказали книга "Великие явления и очерки природы" и долгие увлекательные беседы со своим дядей Е.М.Короленко, человеком незаурядного ума. </w:t>
      </w:r>
    </w:p>
    <w:p>
      <w:pPr>
        <w:pStyle w:val="Style6"/>
        <w:jc w:val="both"/>
        <w:rPr/>
      </w:pPr>
      <w:r>
        <w:rPr>
          <w:b/>
          <w:bCs/>
        </w:rPr>
        <w:t>Влияние события, случая</w:t>
      </w:r>
      <w:r>
        <w:rPr/>
        <w:t xml:space="preserve">. Глубокий интерес к астрономии возник у А.Л.Чижевского, когда в детстве он впервые взглянул в телескоп на звездное небо и был до глубины души потрясен "вселенской беспредельностью". Изобретатель телевидения Владимир Козьмич Зворыкин пристрастился к электротехнике во время летних каникул на отцовском пароходе, где ему довелось заниматься ремонтом электрооборудования. </w:t>
      </w:r>
    </w:p>
    <w:p>
      <w:pPr>
        <w:pStyle w:val="Style6"/>
        <w:jc w:val="both"/>
        <w:rPr/>
      </w:pPr>
      <w:r>
        <w:rPr/>
        <w:t xml:space="preserve">Ж.-И.Кусто, уже будучи молодым морским офицером, считался одним из лучших пловцов французского флота. Он много тренировался, но соленую воду воспринимал лишь как досадную помеху, разъедающую глаза. Однажды знакомые порекомендовали ему для защиты глаз только что появившиеся очки Ферне, напоминающие современные очки для спортивного плавания. В своей знаменитой книге "В мире безмолвия" он вспоминал об удивительном мгновении, когда впервые взглянул на подводный мир: "И вдруг мне открылось поразительное зрелище: подводные скалы, покрытые зарослями зеленых, бурых, серебристых водорослей, среди которых плавали в кристально чистой воде неизвестные мне рыбы. Вынырнув на поверхность за воздухом, я увидел автомашины, людей, уличные фонари. Затем снова погрузил лицо в воду, и цивилизованный мир сразу исчез; внизу были джунгли, недоступные взору тех, кто движется над водой. </w:t>
      </w:r>
    </w:p>
    <w:p>
      <w:pPr>
        <w:pStyle w:val="Style6"/>
        <w:jc w:val="both"/>
        <w:rPr/>
      </w:pPr>
      <w:r>
        <w:rPr/>
        <w:t xml:space="preserve">Бывает, на вашу долю выпадает счастливое сознание того, что жизнь разом изменилась; вы прощаетесь со старым и приветствуете новое, бросаясь очертя голову навстречу неизведанному. Так случилось со мной в тот летний день в Ле Мурильоне, когда у меня открылись глаза на чудеса моря." </w:t>
      </w:r>
    </w:p>
    <w:p>
      <w:pPr>
        <w:pStyle w:val="Style6"/>
        <w:jc w:val="both"/>
        <w:rPr/>
      </w:pPr>
      <w:r>
        <w:rPr/>
        <w:t xml:space="preserve">Рассмотренные варианты влияния на возникновение сильного интереса в чистом, так сказать, виде не столь уж часты. Обычно они оказывают совместное влияние, смешиваясь между собой в разных пропорциях. Например, И.И.Сикорский впервые узнал о геликоптере из рассказов матери о великом итальянском мыслителе эпохи Возрождения Леонардо да Винчи и его удивительном изобретении. Мальчика поразило, что такая машина с помощью большого винта может взлетать подобно воздушному шару. Мечта построить такую машину укрепилась после знакомства с идеей электрического геликоптера в романе Ж.Верна "Робур Завоеватель". Он даже строил летающие модели вертолета с резиновым мотором. А окончательное решение отдать свое сердце авиации пришло после известий о полетах графа Цеппелина на своем дирижабле и историческом полете братьев Райт.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Как видим, влияние на возникновение интереса к конкретной области науки или техники может быть очень разнообразным. Каково бы ни было это влияние, можно с уверенностью утверждать, что свое могучее действие оно оказывает лишь на ищущего человека, стремящегося к знаниям, к неведомому. Равнодушного же не заставят "звучать" и сотни ярких впечатлений.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Утомительная работа</w:t>
      </w:r>
    </w:p>
    <w:p>
      <w:pPr>
        <w:pStyle w:val="Heading4"/>
        <w:jc w:val="both"/>
        <w:rPr>
          <w:rFonts w:ascii="Times New Roman" w:hAnsi="Times New Roman" w:cs="Times New Roman"/>
        </w:rPr>
      </w:pPr>
      <w:r>
        <w:rPr>
          <w:rFonts w:cs="Times New Roman" w:ascii="Times New Roman" w:hAnsi="Times New Roman"/>
        </w:rPr>
        <w:t>Задача N27:</w:t>
      </w:r>
    </w:p>
    <w:p>
      <w:pPr>
        <w:pStyle w:val="Style6"/>
        <w:jc w:val="both"/>
        <w:rPr/>
      </w:pPr>
      <w:r>
        <w:rPr>
          <w:i/>
          <w:iCs/>
        </w:rPr>
        <w:t>В одной лаборатории, занимающейся селекцией новых сортов пшеницы, лаборанты извлекали зерна из срезанных колосков, подсчитывали их количество, взвешивали и по определенным признакам раскладывали по разным кучкам. Затем научные сотрудники повторно, более тщательно сортировали семена. Работа кропотливая. Особенно утомляла необходимость осторожного обращения с пинцетом, чтобы не повредит выбранное зерно. Что бы вы предложили для того, чтобы каждое зернышко можно было легко и просто брать пинцетом, не опасаясь повредить его?</w:t>
      </w:r>
      <w:r>
        <w:rPr/>
        <w:t xml:space="preserve"> </w:t>
      </w:r>
    </w:p>
    <w:p>
      <w:pPr>
        <w:pStyle w:val="Heading4"/>
        <w:jc w:val="both"/>
        <w:rPr>
          <w:rFonts w:ascii="Times New Roman" w:hAnsi="Times New Roman" w:cs="Times New Roman"/>
        </w:rPr>
      </w:pPr>
      <w:r>
        <w:rPr>
          <w:rFonts w:cs="Times New Roman" w:ascii="Times New Roman" w:hAnsi="Times New Roman"/>
        </w:rPr>
        <w:t>Укрощение строптивого</w:t>
      </w:r>
    </w:p>
    <w:p>
      <w:pPr>
        <w:pStyle w:val="Heading4"/>
        <w:jc w:val="both"/>
        <w:rPr>
          <w:rFonts w:ascii="Times New Roman" w:hAnsi="Times New Roman" w:cs="Times New Roman"/>
        </w:rPr>
      </w:pPr>
      <w:r>
        <w:rPr>
          <w:rFonts w:cs="Times New Roman" w:ascii="Times New Roman" w:hAnsi="Times New Roman"/>
        </w:rPr>
        <w:t>Задача N 28:</w:t>
      </w:r>
    </w:p>
    <w:p>
      <w:pPr>
        <w:pStyle w:val="Style6"/>
        <w:jc w:val="both"/>
        <w:rPr/>
      </w:pPr>
      <w:r>
        <w:rPr>
          <w:i/>
          <w:iCs/>
        </w:rPr>
        <w:t>При приближении к пешеходному переходу или другому опасному участку дороги водитель автомобиля обязан снизить скорость. Некоторые лихачи не обращают внимания на предупредительные знаки. Поставить на каждом таком участке дороги патруль? Невозможно! Автоматические камеры, фотографирующие нарушителей, также не решают проблему: важнее не наказание впоследствии, а предотвращение возможности катастрофы сразу на месте. Предложите простейшее решение, позволяющее заставить строптивых водителей обязательно (!) снижать скорость перед пешеходным переходом. Как быть?</w:t>
      </w:r>
      <w:r>
        <w:rPr/>
        <w:t xml:space="preserve"> </w:t>
      </w:r>
    </w:p>
    <w:p>
      <w:pPr>
        <w:pStyle w:val="Heading4"/>
        <w:jc w:val="both"/>
        <w:rPr>
          <w:rFonts w:ascii="Times New Roman" w:hAnsi="Times New Roman" w:cs="Times New Roman"/>
        </w:rPr>
      </w:pPr>
      <w:r>
        <w:rPr>
          <w:rFonts w:cs="Times New Roman" w:ascii="Times New Roman" w:hAnsi="Times New Roman"/>
        </w:rPr>
        <w:t>Во время посадки</w:t>
      </w:r>
    </w:p>
    <w:p>
      <w:pPr>
        <w:pStyle w:val="Heading4"/>
        <w:jc w:val="both"/>
        <w:rPr>
          <w:rFonts w:ascii="Times New Roman" w:hAnsi="Times New Roman" w:cs="Times New Roman"/>
        </w:rPr>
      </w:pPr>
      <w:r>
        <w:rPr>
          <w:rFonts w:cs="Times New Roman" w:ascii="Times New Roman" w:hAnsi="Times New Roman"/>
        </w:rPr>
        <w:t>Задача N 29:</w:t>
      </w:r>
    </w:p>
    <w:p>
      <w:pPr>
        <w:pStyle w:val="Style6"/>
        <w:jc w:val="both"/>
        <w:rPr/>
      </w:pPr>
      <w:r>
        <w:rPr>
          <w:i/>
          <w:iCs/>
        </w:rPr>
        <w:t>Во время посадки самолета неподвижные колеса шасси соприкасаются со стремительно набегающей взлетно-посадочной полосой. В то мгновение, пока они, соприкоснувшись с полосой, раскручиваются до посадочной скорости, бетонное покрытие полосы столь интенсивно истирает резину покрышек, что за самолетом тянется шлейф дыма. В результате покрышки быстро изнашиваются. Хорошо бы предварительно, перед посадкой раскрутить колеса до посадочной скорости, но как? Попробуйте предложить идею простого "раскруточного" устройства.</w:t>
      </w:r>
      <w:r>
        <w:rPr/>
        <w:t xml:space="preserve"> </w:t>
      </w:r>
      <w:bookmarkStart w:id="11" w:name="043"/>
      <w:bookmarkEnd w:id="11"/>
    </w:p>
    <w:p>
      <w:pPr>
        <w:pStyle w:val="Heading3"/>
        <w:jc w:val="both"/>
        <w:rPr>
          <w:rFonts w:ascii="Times New Roman" w:hAnsi="Times New Roman" w:cs="Times New Roman"/>
        </w:rPr>
      </w:pPr>
      <w:r>
        <w:rPr>
          <w:rFonts w:cs="Times New Roman" w:ascii="Times New Roman" w:hAnsi="Times New Roman"/>
        </w:rPr>
        <w:t>Наука побеждать: достижение идеального конечного результата</w:t>
      </w:r>
    </w:p>
    <w:p>
      <w:pPr>
        <w:pStyle w:val="Style6"/>
        <w:jc w:val="both"/>
        <w:rPr/>
      </w:pPr>
      <w:r>
        <w:rPr/>
        <w:t xml:space="preserve">Вспомним задачу N26, которую решал авиаконструктор И.И.Сикорский. В ней содержится противоречие: самолет должен иметь дополнительное шасси, чтобы оно воспринимало нагрузку во время старта, и он не должен иметь дополнительное шасси, чтобы в полете не нести бесполезный груз. </w:t>
      </w:r>
    </w:p>
    <w:p>
      <w:pPr>
        <w:pStyle w:val="Style6"/>
        <w:jc w:val="both"/>
        <w:rPr/>
      </w:pPr>
      <w:r>
        <w:rPr/>
        <w:t xml:space="preserve">Сикорский разделил противоречивые требования во времени: пусть дополнительное шасси будет только во время разгона, а после взлета оно должно быть отброшено. Был спроектирован специальный механизм сброса дополнительного шасси, но во время решающего старта он не сработал, произошла катастрофа. </w:t>
      </w:r>
    </w:p>
    <w:p>
      <w:pPr>
        <w:pStyle w:val="Style6"/>
        <w:jc w:val="both"/>
        <w:rPr/>
      </w:pPr>
      <w:r>
        <w:rPr/>
        <w:t xml:space="preserve">Противоречие разрешено верно. В чем же ошибка?! Видимо, наряду с преодолением противоречия, должен быть еще один критерий "качества" решения творческой задачи. </w:t>
      </w:r>
    </w:p>
    <w:p>
      <w:pPr>
        <w:pStyle w:val="Style6"/>
        <w:jc w:val="both"/>
        <w:rPr/>
      </w:pPr>
      <w:r>
        <w:rPr/>
        <w:t xml:space="preserve">Такой критерий существует в ТРИЗ. Это идеальный конечный результат (ИКР). Суть ИКР: </w:t>
      </w:r>
      <w:r>
        <w:rPr>
          <w:i/>
          <w:iCs/>
        </w:rPr>
        <w:t xml:space="preserve">необходимо представить идеальное решение, по которому исходная система должна </w:t>
      </w:r>
      <w:r>
        <w:rPr>
          <w:b/>
          <w:bCs/>
          <w:i/>
          <w:iCs/>
        </w:rPr>
        <w:t>САМА</w:t>
      </w:r>
      <w:r>
        <w:rPr>
          <w:i/>
          <w:iCs/>
        </w:rPr>
        <w:t xml:space="preserve"> выполнять требуемое действие без какого-либо усложнения, увеличения массы и размеров, без дополнительных затрат энергии</w:t>
      </w:r>
      <w:r>
        <w:rPr/>
        <w:t xml:space="preserve">. Все должно происходить само собой, словно по волшебству. </w:t>
      </w:r>
    </w:p>
    <w:p>
      <w:pPr>
        <w:pStyle w:val="Style6"/>
        <w:jc w:val="both"/>
        <w:rPr/>
      </w:pPr>
      <w:r>
        <w:rPr/>
        <w:t xml:space="preserve">Это предельное, недостижимое требование, цель которого - попытка найти реальное решение задачи, позволяющее как можно ближе подойти к сформулированному ИКР. Чем ближе, тем эффективнее, "сильнее" решение. Часто уже в самой формулировке ИКР содержится подсказка решения. </w:t>
      </w:r>
    </w:p>
    <w:p>
      <w:pPr>
        <w:pStyle w:val="Style6"/>
        <w:jc w:val="both"/>
        <w:rPr/>
      </w:pPr>
      <w:r>
        <w:rPr/>
        <w:t xml:space="preserve">Вернемся еще раз к задаче N 26 и сформулируем для найденного решения ИКР: дополнительное шасси САМО, без каких-либо механизмов, отделяется от самолета после взлета. В каком случае шасси обязательно отвалится от самолета? Если не будет закреплено! Например, можно выполнить шасси в виде тележки, на которую свободно опирается самолет. Во время отрыва самолета от земли незакрепленная тележка останется на взлетной полосе (см. рис.21). Сбрасывающего механизма нет (нечему сломаться), а шасси отделяется. Такие системы в ТРИЗ называются </w:t>
      </w:r>
      <w:r>
        <w:rPr>
          <w:b/>
          <w:bCs/>
        </w:rPr>
        <w:t>идеальными</w:t>
      </w:r>
      <w:r>
        <w:rPr/>
        <w:t xml:space="preserve">. </w:t>
      </w:r>
    </w:p>
    <w:p>
      <w:pPr>
        <w:pStyle w:val="Style6"/>
        <w:jc w:val="both"/>
        <w:rPr/>
      </w:pPr>
      <w:r>
        <w:rPr/>
        <w:t xml:space="preserve">Кстати, если бы братья Рутан применили в конструкции "Вояждера" подобное решение, то им не пришлось бы пережить несколько неприятных мгновений на старте. </w:t>
      </w:r>
    </w:p>
    <w:p>
      <w:pPr>
        <w:pStyle w:val="Style6"/>
        <w:jc w:val="both"/>
        <w:rPr/>
      </w:pPr>
      <w:r>
        <w:rPr/>
        <w:t xml:space="preserve">В задаче N 4 о сверлении отверстий в стене содержится противоречие: пыль должна вылетать из отверстия, чтобы не забивались канавки сверла, и не должна вылетать, чтобы не засорялся пол. Один из возможных способов разрешения противоречия - в пространстве: пусть из отверстия пыль вылетает как и раньше, а на полу ее не должно быть. Как это сделать? Можно отсасывать вылетающую из отверстия пыль пылесосом, но это усложняет исходную систему. </w:t>
      </w:r>
    </w:p>
    <w:p>
      <w:pPr>
        <w:pStyle w:val="Style6"/>
        <w:jc w:val="both"/>
        <w:rPr/>
      </w:pPr>
      <w:r>
        <w:rPr/>
        <w:t xml:space="preserve">Сформулируем ИКР: </w:t>
      </w:r>
      <w:r>
        <w:rPr>
          <w:i/>
          <w:iCs/>
        </w:rPr>
        <w:t>пыль САМА собирается в определенном месте, не попадая на пол</w:t>
      </w:r>
      <w:r>
        <w:rPr/>
        <w:t xml:space="preserve">. Возникает простое решение: липкой лентой прикрепить под отверстием бумажный пакет, в который и будет ссыпаться вся пыль. </w:t>
      </w:r>
    </w:p>
    <w:p>
      <w:pPr>
        <w:pStyle w:val="Style6"/>
        <w:jc w:val="both"/>
        <w:rPr/>
      </w:pPr>
      <w:r>
        <w:rPr/>
        <w:t xml:space="preserve">Следует отметить важную особенность ИКР. Достижение его возможно только для определенных, конкретных условий. Например, если потребуется сверлить отверстия в потолке, то для этого случая решение с пакетом не будет идеальным. Нетрудно представить, как можно снова приблизить его к ИКР. </w:t>
      </w:r>
    </w:p>
    <w:p>
      <w:pPr>
        <w:pStyle w:val="Style6"/>
        <w:jc w:val="both"/>
        <w:rPr/>
      </w:pPr>
      <w:r>
        <w:rPr/>
        <w:t xml:space="preserve">В задаче N21 требовалось предложить простейшее приспособление, предотвращающее выкипание воды в котелке, висящем над костром. ИКР задачи: котелок САМ снимается с костра после закипания воды. Фантастика? Попробуем рассудить. При кипении вода начинает испаряться, следовательно общий вес котелка с водой уменьшается. Решение почти очевидно! Уравновесим висящий на перекладине котелок с помощью груза, как обычный шлагбаум. При незначительном уменьшении количества воды равновесие нарушится, и котелок приподнимется над костром (см. рис.23). Кипение прекратится. </w:t>
      </w:r>
    </w:p>
    <w:p>
      <w:pPr>
        <w:pStyle w:val="Style6"/>
        <w:jc w:val="both"/>
        <w:rPr/>
      </w:pPr>
      <w:r>
        <w:rPr/>
        <w:t xml:space="preserve">В задаче N27 требовалось аккуратно брать пинцетом семена, чтобы не повредить их. ИКР задачи: семена САМИ прилипают к пинцету. Как? Можно, например, смочить пинцет липкой жидкостью, правда возникнут затруднения с отделением семян от пинцета. Какое явление еще может обеспечить "прилипание" семян? Например, присасывание воздухом. Так, в изобретении по авторскому свидетельству N1105136 предлагается простая "присоска", состоящая из трубки с тонким отверстием (диаметром меньше зерна), через которое откачивается воздух. К отверстию присасывается только одно зерно! Прекратим откачку воздуха, и оно упадет. </w:t>
      </w:r>
    </w:p>
    <w:p>
      <w:pPr>
        <w:pStyle w:val="Style6"/>
        <w:jc w:val="both"/>
        <w:rPr/>
      </w:pPr>
      <w:r>
        <w:rPr/>
        <w:t xml:space="preserve">Сформулируем ИКР для задачи N 28: лихач САМ, по собственной воле, снижает скорость, подъезжая к опасному участку дороги. Подумаем, в каких случаях водители обязательно снижают скорость. Например, при приближении в препятствию на дороге, или к участку дороги с большими выбоинами. Первый вариант не подходит - на дороге создается аварийная обстановка. Второй более приемлем, но не рыть же ямы на хорошей дороге. В патенте Великобритании N2146372 предлагается переносная ребристая полоса, которую укладывают перед опасным участком дороги. На такой полосе мчащийся автомобиль начинает так сильно трясти, что любой лихач невольно сбросит газ. </w:t>
      </w:r>
    </w:p>
    <w:p>
      <w:pPr>
        <w:pStyle w:val="Style6"/>
        <w:jc w:val="both"/>
        <w:rPr/>
      </w:pPr>
      <w:r>
        <w:rPr/>
        <w:t xml:space="preserve">Рассмотрим задачу N 29. Как избежать истирания покрышек шасси о взлетно-посадочную полосу? Ответ очевиден - надо заранее, еще в воздухе раскрутить колеса до посадочной скорости. Можно, конечно, поставить на шасси специальные раскруточные электромоторы, но это приведет к усложнению шасси и нежелательному увеличению веса самолета. ИКР задачи: колеса САМИ раскручиваются во время захода на посадку. Какие внешние источники энергии мы можем для этого использовать? Вспомним, что до посадки выпущенные шасси в течение нескольких минут обдуваются скоростным напором воздуха. Следовательно, надо заставить поток воздуха раскручивать колеса. </w:t>
      </w:r>
    </w:p>
    <w:p>
      <w:pPr>
        <w:pStyle w:val="Style6"/>
        <w:jc w:val="both"/>
        <w:rPr/>
      </w:pPr>
      <w:r>
        <w:rPr/>
        <w:t xml:space="preserve">Для этого французский изобретатель Х.Оливье предложил устанавливать на боковые поверхности колес небольшие лопатки (патент Франции N2600619, см. рис.24).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Решите самостоятельно задачи 30, 31, используя принципы разрешения противоречий и понятие ИКР. </w:t>
      </w:r>
    </w:p>
    <w:p>
      <w:pPr>
        <w:pStyle w:val="Heading4"/>
        <w:jc w:val="both"/>
        <w:rPr>
          <w:rFonts w:ascii="Times New Roman" w:hAnsi="Times New Roman" w:cs="Times New Roman"/>
        </w:rPr>
      </w:pPr>
      <w:r>
        <w:rPr>
          <w:rFonts w:cs="Times New Roman" w:ascii="Times New Roman" w:hAnsi="Times New Roman"/>
        </w:rPr>
        <w:t>Задача N30:</w:t>
      </w:r>
    </w:p>
    <w:p>
      <w:pPr>
        <w:pStyle w:val="Style6"/>
        <w:jc w:val="both"/>
        <w:rPr/>
      </w:pPr>
      <w:r>
        <w:rPr>
          <w:i/>
          <w:iCs/>
        </w:rPr>
        <w:t>На верхнем этаже дома расположено три выключателя. Один из них включает лампу, находящуюся в подвале этого дома. Ничего не известно о том, что включают два остальных. Требуется определить, какой именно из трех включает лампу (см. рис.25). При этом в подвал можно спуститься только один раз, запрещается использовать какие-либо приборы и привлекать помощников. Как быть?</w:t>
      </w:r>
      <w:r>
        <w:rPr/>
        <w:t xml:space="preserve">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25.</w:t>
      </w: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N31:</w:t>
      </w:r>
    </w:p>
    <w:p>
      <w:pPr>
        <w:pStyle w:val="Style6"/>
        <w:jc w:val="both"/>
        <w:rPr/>
      </w:pPr>
      <w:r>
        <w:rPr/>
        <w:t xml:space="preserve">Путешественник во времени прибыл в начало XX века из далекого будущего, и здесь у него сломалась машина времени. Связи с будущим нет, и спасателям не известно точно время и место аварии. В таких условиях задача отыскания человека в прошлом становится в миллион раз сложнее, чем поиски иголки сена в стогу. Путешественник сам должен сообщить свои координаты. Но телеграмму в будущее не отправишь! </w:t>
      </w:r>
    </w:p>
    <w:p>
      <w:pPr>
        <w:pStyle w:val="Style6"/>
        <w:jc w:val="both"/>
        <w:rPr/>
      </w:pPr>
      <w:r>
        <w:rPr>
          <w:i/>
          <w:iCs/>
        </w:rPr>
        <w:t>Предложите идею сигнала SOS в будущее. Следует учесть, что такой сигнал должен быть хорошо понятен в будущем, но совершенно не привлекать внимания современников потерпевшего аварию. Как быть?</w:t>
      </w:r>
      <w:r>
        <w:rPr/>
        <w:t xml:space="preserve"> </w:t>
      </w:r>
      <w:bookmarkStart w:id="12" w:name="044"/>
      <w:bookmarkEnd w:id="12"/>
    </w:p>
    <w:p>
      <w:pPr>
        <w:pStyle w:val="Heading3"/>
        <w:jc w:val="both"/>
        <w:rPr>
          <w:rFonts w:ascii="Times New Roman" w:hAnsi="Times New Roman" w:cs="Times New Roman"/>
        </w:rPr>
      </w:pPr>
      <w:r>
        <w:rPr>
          <w:rFonts w:cs="Times New Roman" w:ascii="Times New Roman" w:hAnsi="Times New Roman"/>
        </w:rPr>
        <w:t>Алмазные этюды: выбор Цели</w:t>
      </w:r>
    </w:p>
    <w:p>
      <w:pPr>
        <w:pStyle w:val="Style6"/>
        <w:jc w:val="both"/>
        <w:rPr/>
      </w:pPr>
      <w:r>
        <w:rPr/>
        <w:t xml:space="preserve">Заинтересовавшись алмазной темой, "эвриканцы" начали более тесное знакомство с этим удивительным кристаллом, прямым родственником графита и печной сажи, с его свойствами, историей открытия и применения в технике и т.д. </w:t>
      </w:r>
    </w:p>
    <w:p>
      <w:pPr>
        <w:pStyle w:val="Style6"/>
        <w:jc w:val="both"/>
        <w:rPr/>
      </w:pPr>
      <w:r>
        <w:rPr/>
        <w:t xml:space="preserve">Так, благодаря особому расположению атомов углерода в кристаллической решетке, алмаз является самым твердым веществом. В то же время он бессилен против мягкого железа. При нагревании железо способно в больших количествах растворять в себе углерод. Вот и получается, что нагреваясь в процессе резания, оно "съедает" самый твердый в мире кристалл. </w:t>
      </w:r>
    </w:p>
    <w:p>
      <w:pPr>
        <w:pStyle w:val="Style6"/>
        <w:jc w:val="both"/>
        <w:rPr/>
      </w:pPr>
      <w:r>
        <w:rPr/>
        <w:t xml:space="preserve">Кстати, с помощью этого простого химического эффекта советские ученые решили труднейшую проблему механической обработки алмазов (задача N25). В соответствии с предложенным ими термохимическим способом размерной обработки, к алмазу прикладывается тонкая железная пластинка, нагретая до 1000°C. Она растворяет в себе углерод и погружается вглубь алмаза со скоростью до 0,3 мм в час. Меняя форму пластинки, из алмазов можно изготавливать сложнейшие детали, например, шестеренки, которые невозможно изготовить по-другому. Обычный раскаленный гвоздь - вместо многолетнего изнурительного труда древних ювелиров, гравировавших надписи на алмазах по приказу владык!.. </w:t>
      </w:r>
    </w:p>
    <w:p>
      <w:pPr>
        <w:pStyle w:val="Style6"/>
        <w:jc w:val="both"/>
        <w:rPr/>
      </w:pPr>
      <w:r>
        <w:rPr/>
        <w:t xml:space="preserve">Наше рвение в поиске конкретной проблемы на применение алмазов в технике сильно сдерживалось отсутствием таковых у нас. Оставалось одно - попытаться самостоятельно их сделать! Так возникла мысль заняться сложнейшей научно-технической проблемой синтеза алмазов. Цель ясна. С чего начинать? Прежде всего пришлось снова садиться за книги и внимательно изучать историю попыток синтеза алмазов. </w:t>
      </w:r>
    </w:p>
    <w:p>
      <w:pPr>
        <w:pStyle w:val="Style6"/>
        <w:jc w:val="both"/>
        <w:rPr/>
      </w:pPr>
      <w:r>
        <w:rPr/>
        <w:t xml:space="preserve">Первые искусственные алмазы были получены исследователями в Швеции в 1953 году, а затем, независимо, в лаборатории фирмы "Дженерал электрик" в 1954 году. Оба способа схожи. </w:t>
      </w:r>
    </w:p>
    <w:p>
      <w:pPr>
        <w:pStyle w:val="Style6"/>
        <w:jc w:val="both"/>
        <w:rPr/>
      </w:pPr>
      <w:r>
        <w:rPr/>
        <w:t xml:space="preserve">Так, согласно патенту США N 2 947 610, графит в смеси с катализатором из железа, марганца и пятиокиси ванадия в течении двух минут сжимают в специальной камере до давления 95 тыс. атмосфер и нагревают электрическим током до температуры 1700°С. За это время углерод сначала растворяется в катализаторе, а затем кристаллизуется в виде мелких алмазов. </w:t>
      </w:r>
    </w:p>
    <w:p>
      <w:pPr>
        <w:pStyle w:val="Style6"/>
        <w:jc w:val="both"/>
        <w:rPr/>
      </w:pPr>
      <w:r>
        <w:rPr/>
        <w:t xml:space="preserve">Такой способ до наших дней является основным в промышленности. Несмотря на кажущуюся простоту, он требует дорогостоящего оборудования, и получаемые алмазы почти не уступают в цене природным техническим. </w:t>
      </w:r>
    </w:p>
    <w:p>
      <w:pPr>
        <w:pStyle w:val="Style6"/>
        <w:jc w:val="both"/>
        <w:rPr/>
      </w:pPr>
      <w:r>
        <w:rPr/>
        <w:t xml:space="preserve">В начале 60-х годов советские ученые Б.Дерягин и Б.Спицын и, независимо, В.Эверсол (США) предложили принципиально новый способ синтеза, не требующий огромных давлений. Суть его в том, что углеродсодержащий газ (обычный метан) в смеси с водородом и кислородом разлагают при атмосферном или пониженном давлении, и атомы углерода осаждаются на поверхности мелких затравочных кристаллов алмаза, которые играют роль программы, вынуждающей атомы принимать структуру алмаза. </w:t>
      </w:r>
    </w:p>
    <w:p>
      <w:pPr>
        <w:pStyle w:val="Style6"/>
        <w:jc w:val="both"/>
        <w:rPr/>
      </w:pPr>
      <w:r>
        <w:rPr/>
        <w:t xml:space="preserve">Этим способом получают мелкие алмазы и поликристаллические пленки. Однако, он имеет низкую скорость синтеза и требуют использования затравочных кристаллов алмаза. </w:t>
      </w:r>
    </w:p>
    <w:p>
      <w:pPr>
        <w:pStyle w:val="Style6"/>
        <w:jc w:val="both"/>
        <w:rPr/>
      </w:pPr>
      <w:r>
        <w:rPr/>
        <w:t xml:space="preserve">В 1961 году американские исследователи П.Де-Карли и Дж.Джеймисон впервые сумели осуществить прямое превращение графита в алмаз. Вместо дорогостоящей аппаратуры исследователи использовали мощное взрывчатое вещество, одновременно являющееся источником тепла и еще больших, чем при каталитическом способе, давлений (см. рис.27). Графит в течение одной микросекунды сжимался ударной волной до 300000 атмосфер и нагревался до 1200°C; образовывались очень мелкие кристаллики алмазов. </w:t>
      </w:r>
    </w:p>
    <w:p>
      <w:pPr>
        <w:pStyle w:val="Style6"/>
        <w:jc w:val="both"/>
        <w:rPr/>
      </w:pPr>
      <w:r>
        <w:rPr/>
        <w:t xml:space="preserve">Несмотря на простоту и дешевизну, этот способ все еще не получил распространения. Видимо, причиной тому является обратное превращение алмаза в графит при уменьшении давления. Его можно предотвратить, если образовавшиеся алмазы очень быстро охлаждать сразу после прохождения ударной волны, но осуществить это в условиях взрывной камеры крайне сложно. </w:t>
      </w:r>
    </w:p>
    <w:p>
      <w:pPr>
        <w:pStyle w:val="Style6"/>
        <w:jc w:val="both"/>
        <w:rPr/>
      </w:pPr>
      <w:r>
        <w:rPr/>
        <w:t xml:space="preserve">С начала 70-х годов развивается еще одно направление синтеза, основанное на прямом переходе графит-алмаз. Ускоритель в глубоком вакууме бомбардирует мишень высокоэнергетическими ионами углерода. В каждой точке столкновения с мишенью возникают местные давления в сотни тысяч атмосфер и температуры в несколько тысяч градусов: атомы углерода кристаллизуются в виде алмазной пленки толщиной в десятки нанометров. </w:t>
      </w:r>
    </w:p>
    <w:p>
      <w:pPr>
        <w:pStyle w:val="Style6"/>
        <w:jc w:val="both"/>
        <w:rPr/>
      </w:pPr>
      <w:r>
        <w:rPr/>
        <w:t xml:space="preserve">Какое же направление выбрать? Можно попытаться создать более простое оборудование для синтеза. Но значительно интересней найти новое направление! </w:t>
      </w:r>
    </w:p>
    <w:p>
      <w:pPr>
        <w:pStyle w:val="Style6"/>
        <w:jc w:val="both"/>
        <w:rPr/>
      </w:pPr>
      <w:r>
        <w:rPr/>
        <w:t xml:space="preserve">Обсудив ситуацию, мы уточнили творческую Цель - разработать новый способ и простое устройство для синтеза алмазов. Но не завиральная ли это идея?! Возможно ли это? Существуют ли какие-либо "дыры" в теории и практике синтеза алмазов, которые бы помогли найти новое направление синтеза? И мы начали тщательно сравнивать физико-химические условия синтеза известных способов с общепринятой теорией образования природных алмазов, согласно которой алмазы образуются в верхней мантии Земли на глубинах в несколько сотен километров под действием огромных давлений и температур. Никакого противоречия пока нет! </w:t>
      </w:r>
    </w:p>
    <w:p>
      <w:pPr>
        <w:pStyle w:val="Style6"/>
        <w:jc w:val="both"/>
        <w:rPr/>
      </w:pPr>
      <w:r>
        <w:rPr/>
        <w:t xml:space="preserve">Но вот мы встретили первую "дыру": ученые института геологии и геофизики СО АН СССР, изучая гранатовые пластинки из Северного Казахстана, обнаружили в них мельчайшие кристаллики алмазов. А гранаты образуются в земной коре, то есть на значительно меньших глубинах и в менее жестких условиях. </w:t>
      </w:r>
    </w:p>
    <w:p>
      <w:pPr>
        <w:pStyle w:val="Style6"/>
        <w:jc w:val="both"/>
        <w:rPr/>
      </w:pPr>
      <w:r>
        <w:rPr/>
        <w:t xml:space="preserve">Вторую солидную "дыру" мы обнаружили... в собрании сочинений И.А.Ефремова. Комментируя историю своего знаменитого рассказа "Алмазная труба", он упомянул о находках внутри некоторых якутских алмазов тонких веточек растений и других органических веществ! Какое уж тут давление и температура?! Наше внимание привлек тот факт, что из поля зрения исследователей алмазного синтеза выпали условия, возникающие при образовании алмазоносных трубок взрыва, или кимберлитовых трубок, которым в теории отводится роль "подземного лифта", доставляющего алмазы из глубины недр к поверхности. </w:t>
      </w:r>
    </w:p>
    <w:p>
      <w:pPr>
        <w:pStyle w:val="Style6"/>
        <w:jc w:val="both"/>
        <w:rPr/>
      </w:pPr>
      <w:r>
        <w:rPr/>
        <w:t xml:space="preserve">Типичная трубка представляет собой узкое вулканообразное жерло, уходящее на глубину до одного километра и заполненное алмазоносной породой - кимберлитом. Такие трубки возникали в результате взрывного прорыва земной коры кимберлитовой магмой. При этом на алмазоносные породы действовало высокое статическое давление скопившейся магмы, затем сильнейшая ударная волна, возникшая в результате взрыва. А завершался этот ад резким падением температуры и давления, вызванным расширением прорвавшейся к поверхности породы. </w:t>
      </w:r>
    </w:p>
    <w:p>
      <w:pPr>
        <w:pStyle w:val="Style6"/>
        <w:jc w:val="both"/>
        <w:rPr/>
      </w:pPr>
      <w:r>
        <w:rPr/>
        <w:t xml:space="preserve">До сих пор исследователи пытались применить для синтеза, так сказать, отдельные "осколки" этого грандиозного процесса (статические и динамические давления). А что если смоделировать полные условия, сопутствующие образованию алмазной трубы, и таким путем попытаться осуществить синтез алмазов?! </w:t>
      </w:r>
    </w:p>
    <w:p>
      <w:pPr>
        <w:pStyle w:val="Style6"/>
        <w:jc w:val="both"/>
        <w:rPr/>
      </w:pPr>
      <w:r>
        <w:rPr/>
        <w:t xml:space="preserve">Еще раз скорректировали Цель: создать простую установку, моделирующую природные условия алмазной трубы, при которых, возможно (?), могут быть получены алмазы; во всяком случае, это не противоречит известному о превращениях углерода. </w:t>
      </w:r>
    </w:p>
    <w:p>
      <w:pPr>
        <w:pStyle w:val="Style6"/>
        <w:jc w:val="both"/>
        <w:rPr/>
      </w:pPr>
      <w:r>
        <w:rPr/>
        <w:t xml:space="preserve">Шансов на успех почти нет. Но Цель "учебная", и даже создание работающей "искусственной алмазной трубы" можно будет считать значительным успехом на пути к ней... </w:t>
      </w:r>
    </w:p>
    <w:p>
      <w:pPr>
        <w:pStyle w:val="Style6"/>
        <w:jc w:val="both"/>
        <w:rPr/>
      </w:pPr>
      <w:r>
        <w:rPr/>
        <w:t xml:space="preserve">Итак, творческая Цель ясна, необходимо выявить творческие задачи, решение которых позволит ее достигнуть. Требуется взрыв! И "эвриканцы" с энтузиазмом принялись делиться своими познаниями в этой области. Но оглядевшись, быстро охладели. Мда, штаб-квартира "Эврики" - читальный зал библиотеки - мало подходила для подобных экспериментов... Но другого нет. Кроме того, "ад" должен быть малогабаритным, т.е. вся установка должна помещаться на письменном столе.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А-1:</w:t>
      </w:r>
    </w:p>
    <w:p>
      <w:pPr>
        <w:pStyle w:val="Style6"/>
        <w:jc w:val="both"/>
        <w:rPr/>
      </w:pPr>
      <w:r>
        <w:rPr>
          <w:i/>
          <w:iCs/>
        </w:rPr>
        <w:t>Газообразные продукты взрыва, распространяясь с огромной скоростью, создают ударную волну со сверхвысокими давлениями. В случае разрушения взрывная камера превратится в бомбу... Требуется "ручной" взрыв, который за ее пределами должен немедленно терять свою силу. Давление в малогабаритной камере после взрыва должно резко снижаться. Обычные взрывчатые вещества не подходят для этих целей. Как быть?</w:t>
      </w:r>
      <w:r>
        <w:rPr/>
        <w:t xml:space="preserve"> </w:t>
      </w:r>
    </w:p>
    <w:p>
      <w:pPr>
        <w:pStyle w:val="Style6"/>
        <w:jc w:val="both"/>
        <w:rPr/>
      </w:pPr>
      <w:r>
        <w:rPr/>
        <w:t xml:space="preserve">Кроме мощной ударной волны в камере требуется создать высокое статическое давление. Простейший способ - приложить усилие к телу с очень малой площадью опоры. Например, если швейную иглу с диаметром острия в 0,01 мм прижать к поверхности с усилием всего 100гр, то давление под острием теоретически могло бы достигнуть 120 тыс. атмосфер! Правда, объем, где развивалось бы высокое давление, был бы микроскопически мал. Объем камеры для синтеза алмазов должен быть в миллиард раз больше - кубические сантиметры!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А-2:</w:t>
      </w:r>
    </w:p>
    <w:p>
      <w:pPr>
        <w:pStyle w:val="Style6"/>
        <w:jc w:val="both"/>
        <w:rPr/>
      </w:pPr>
      <w:r>
        <w:rPr>
          <w:i/>
          <w:iCs/>
        </w:rPr>
        <w:t>Высокие статические давления, необходимые для синтеза алмазов, создаются могучими гидравлическими прессами с усилиями в тысячи и десятки тысяч тонн, высотой с дом в несколько этажей. Требуется простой способ получения высоких статических давлений в малогабаритной камере. Как быть?</w:t>
      </w:r>
      <w:r>
        <w:rPr/>
        <w:t xml:space="preserve"> </w:t>
      </w:r>
    </w:p>
    <w:p>
      <w:pPr>
        <w:pStyle w:val="Style6"/>
        <w:jc w:val="both"/>
        <w:rPr/>
      </w:pPr>
      <w:r>
        <w:rPr/>
        <w:t xml:space="preserve">Камера, в которой действует высокое давление, должна быть очень прочной. Обычно ее изготавливают из высокопрочных сталей и сверхпрочного карбида вольфрама. Мы же, в лучшем случае, можем использовать обычные конструкционные стали, имеющие значительно меньшую прочность. </w:t>
      </w:r>
    </w:p>
    <w:p>
      <w:pPr>
        <w:pStyle w:val="Style6"/>
        <w:jc w:val="both"/>
        <w:rPr/>
      </w:pPr>
      <w:r>
        <w:rPr/>
        <w:t xml:space="preserve">Отсутствие высокопрочных материалов следует восполнить какой-нибудь "хитростью". Например, известно, что прочность толстого стального стержня примерно в пять раз меньше прочности тонкой проволоки из того же материала: технология изготовления проволоки обеспечивает значительно меньшее количество дефектов кристаллической решетки на единицу сечения. Образно говоря, атомы металла в тонком слое работают дружно, а в большой толпе присутствует много лентяев.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А-3:</w:t>
      </w:r>
    </w:p>
    <w:p>
      <w:pPr>
        <w:pStyle w:val="Style6"/>
        <w:jc w:val="both"/>
        <w:rPr/>
      </w:pPr>
      <w:r>
        <w:rPr>
          <w:i/>
          <w:iCs/>
        </w:rPr>
        <w:t>Расчеты показывают, что при прочих равных условиях толстостенная камера способна выдержать большее давление в сравнении с тонкостенной. Но последняя обладает более высокой удельной прочностью. Если бы толстостенной камере удалось придать прочностные свойства тонкостенной, то давление в ней можно было бы увеличить в несколько раз. Как повысить ее рабочее давление?</w:t>
      </w:r>
      <w:r>
        <w:rPr/>
        <w:t xml:space="preserve"> </w:t>
      </w:r>
    </w:p>
    <w:p>
      <w:pPr>
        <w:pStyle w:val="Normal"/>
        <w:jc w:val="both"/>
        <w:rPr>
          <w:rFonts w:ascii="Times New Roman" w:hAnsi="Times New Roman" w:cs="Times New Roman"/>
        </w:rPr>
      </w:pPr>
      <w:r>
        <w:rPr>
          <w:rFonts w:cs="Times New Roman" w:ascii="Times New Roman" w:hAnsi="Times New Roman"/>
        </w:rPr>
        <w:t>Сформулировав третью задачу, все пришли к единодушному мнению, что их решения вполне достаточно для разработки проекта установки "Искусственная алмазная труба". Как жестоко мы ошибались. Дальнейшие события в пух и прах разметали эти радужные представления...</w:t>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t>ГЛАВА 5. СТРЕЛЫ МЕЧТЫ</w:t>
      </w:r>
    </w:p>
    <w:p>
      <w:pPr>
        <w:pStyle w:val="Style6"/>
        <w:jc w:val="both"/>
        <w:rPr/>
      </w:pPr>
      <w:r>
        <w:rPr/>
        <w:t xml:space="preserve">Между первым интересом к конкретной области науки или техники и возникновением стремления самостоятельно внести в нее что-либо новое пролегает огромная дистанция. Множество людей до и после А.Л.Чижевского смотрело в телескоп, и... осталось астрономами-любителями, так и не сделав подобно ему решающего шага. Еще большее число людей совершало и совершает экскурсии в подводный мир, и... не бросилось при этом "очертя голову навстречу неизведанному", подобно Кусто, осталось бесчисленной армией любителей подводного плавания. Почему? Что им помешало? Что способно превратить одиночную искру первого интереса в могучий костер творческой Цели? </w:t>
      </w:r>
    </w:p>
    <w:p>
      <w:pPr>
        <w:pStyle w:val="Style6"/>
        <w:jc w:val="both"/>
        <w:rPr/>
      </w:pPr>
      <w:r>
        <w:rPr/>
        <w:t xml:space="preserve">Попытаемся найти ответ на эти вопросы, рассмотрев четвертый и пятый этапы становления творческой личности. </w:t>
      </w:r>
      <w:bookmarkStart w:id="13" w:name="051"/>
      <w:bookmarkEnd w:id="13"/>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Шаг 4: Формирование главного вектора творческого поиска</w:t>
      </w:r>
    </w:p>
    <w:p>
      <w:pPr>
        <w:pStyle w:val="Style6"/>
        <w:jc w:val="both"/>
        <w:rPr/>
      </w:pPr>
      <w:r>
        <w:rPr/>
        <w:t xml:space="preserve">Для формирования своего главного вектора творческого поиска, т.е. стремления самостоятельно внести в выбранную область науки или техники нечто новое, необходим переход от простого интереса к </w:t>
      </w:r>
      <w:r>
        <w:rPr>
          <w:b/>
          <w:bCs/>
        </w:rPr>
        <w:t>устойчивому интересу</w:t>
      </w:r>
      <w:r>
        <w:rPr/>
        <w:t xml:space="preserve">. Есть только один путь к нему - </w:t>
      </w:r>
      <w:r>
        <w:rPr>
          <w:i/>
          <w:iCs/>
        </w:rPr>
        <w:t>стремление как можно больше узнать об этой области науки или техники, углубить свои знания в ней, понять суть изучаемых явлений, попытаться разобраться в их тончайших взаимосвязях, причинах и следствиях</w:t>
      </w:r>
      <w:r>
        <w:rPr/>
        <w:t xml:space="preserve">. </w:t>
      </w:r>
    </w:p>
    <w:p>
      <w:pPr>
        <w:pStyle w:val="Style6"/>
        <w:jc w:val="both"/>
        <w:rPr/>
      </w:pPr>
      <w:r>
        <w:rPr/>
        <w:t xml:space="preserve">Здесь-то пролегает первый и основной барьер между подлинно творческим, устойчивым интересом и обычным любопытством - увлечением или хобби, - потому что первый подразумевает упорный труд по освоению новых знаний. </w:t>
      </w:r>
    </w:p>
    <w:p>
      <w:pPr>
        <w:pStyle w:val="Style6"/>
        <w:jc w:val="both"/>
        <w:rPr/>
      </w:pPr>
      <w:r>
        <w:rPr/>
        <w:t xml:space="preserve">Анализ творческих биографий показывает, что есть три пути освоения новых знаний - </w:t>
      </w:r>
      <w:r>
        <w:rPr>
          <w:i/>
          <w:iCs/>
        </w:rPr>
        <w:t>самообразование, работа в коллективе единомышленников и под руководством Учителя</w:t>
      </w:r>
      <w:r>
        <w:rPr/>
        <w:t xml:space="preserve">, - которые одновременно являются основными путями формирования главного вектора творческого поиска. </w:t>
      </w:r>
      <w:bookmarkStart w:id="14" w:name="05101"/>
      <w:bookmarkEnd w:id="14"/>
    </w:p>
    <w:p>
      <w:pPr>
        <w:pStyle w:val="HTML1"/>
        <w:jc w:val="both"/>
        <w:rPr>
          <w:rFonts w:ascii="Times New Roman" w:hAnsi="Times New Roman" w:cs="Times New Roman"/>
        </w:rPr>
      </w:pPr>
      <w:r>
        <w:rPr>
          <w:rFonts w:cs="Times New Roman" w:ascii="Times New Roman" w:hAnsi="Times New Roman"/>
        </w:rPr>
        <w:t xml:space="preserve"> </w:t>
      </w:r>
    </w:p>
    <w:p>
      <w:pPr>
        <w:pStyle w:val="Heading5"/>
        <w:jc w:val="both"/>
        <w:rPr>
          <w:rFonts w:ascii="Times New Roman" w:hAnsi="Times New Roman" w:cs="Times New Roman"/>
        </w:rPr>
      </w:pPr>
      <w:r>
        <w:rPr>
          <w:rFonts w:cs="Times New Roman" w:ascii="Times New Roman" w:hAnsi="Times New Roman"/>
        </w:rPr>
        <w:t>Самообразование</w:t>
      </w:r>
    </w:p>
    <w:p>
      <w:pPr>
        <w:pStyle w:val="Style6"/>
        <w:jc w:val="both"/>
        <w:rPr/>
      </w:pPr>
      <w:r>
        <w:rPr/>
        <w:t xml:space="preserve">В юности К.Э.Циолковскому пришлось выдержать жестокий жизненный экзамен: возникшая после болезни глухота поставила почти неодолимые барьеры на пути к знаниям. Он не мог нормально общаться со сверстниками, учиться как все в школе. За всю жизнь у него не было ни одного учителя! Всем, чего достиг этот выдающийся человек, он был обязан самообразованию, то есть самостоятельному освоению новых знаний по книгам. В чем же магическая сила этого метода? </w:t>
      </w:r>
    </w:p>
    <w:p>
      <w:pPr>
        <w:pStyle w:val="Style6"/>
        <w:jc w:val="both"/>
        <w:rPr/>
      </w:pPr>
      <w:r>
        <w:rPr/>
        <w:t xml:space="preserve">Самостоятельно изучая физику, химию, математику, геометрию и другие науки, Циолковский сталкивался со множеством непонятного, а помочь было некому. Приходилось самостоятельно докапываться до истины, отвечать на многочисленные "почему?", "как?", доказывать теоремы и законы, проводить физические и химические опыты, истолковывать их результаты, перепроверяя свои выводы по другим фактам и книгам, сопоставляя с ранее накопленными знаниями. </w:t>
      </w:r>
    </w:p>
    <w:p>
      <w:pPr>
        <w:pStyle w:val="Style6"/>
        <w:jc w:val="both"/>
        <w:rPr/>
      </w:pPr>
      <w:r>
        <w:rPr/>
        <w:t xml:space="preserve">Вспоминая об этих годах, он писал: "Меня страшно занимали "разные вопросы", и я старался сейчас же применить приобретенные знания к решению этих вопросов." Так, изучая механику он задавал себе вопросы типа: "Какую форму принимает поверхность жидкости в сосуде, вращающемся вокруг отвесной оси?" На основании известных ему физических законов сделал вывод: поверхность параболоида. Где можно это применить практически? Возникла идея телескопа с жидким (ртутным) параболическим зеркалом, изменяя частоту вращения которого, можно регулировать кривизну поверхности. Кстати, позже к этой же идее пришел и осуществил ее американский физик Р.Вуд. </w:t>
      </w:r>
    </w:p>
    <w:p>
      <w:pPr>
        <w:pStyle w:val="Style6"/>
        <w:jc w:val="both"/>
        <w:rPr/>
      </w:pPr>
      <w:r>
        <w:rPr/>
        <w:t xml:space="preserve">Постепенно такой режим работы вошел в привычку, и он часто брался сам выводить какую-либо теорему или формулу физического закона. Не всегда удавалось, но бывали и успехи. Позже он вспоминал: "17-ти лет, по книгам, я уже прошел курс дифференциального и интегрального исчисления и решал задачи по аналитической механике, не имея о ней никакого понятия. И решал, как потом оказалось, верно." "Открывая" новые знания, он все ближе подходил к переднему краю науки и техники. Так, в 24 года он сумел "открыть" основы кинетической теории газов, незадолго до этого предложенной немецким физиком Л.Больцманом! </w:t>
      </w:r>
    </w:p>
    <w:p>
      <w:pPr>
        <w:pStyle w:val="Style6"/>
        <w:jc w:val="both"/>
        <w:rPr/>
      </w:pPr>
      <w:r>
        <w:rPr/>
        <w:t xml:space="preserve">Можно спросить: зачем еще раз "открывать Америку?" Не проще ли и быстрее усваивать "готовые" знания, и, тем самым, сократить подготовку к будущей творческой работе? Безусловно, проще и быстрее, но... "Открывательское" самообразование, более медленное и трудное, дает неоспоримые преимущества в будущем, так как оно сродни работе исследователя и изобретателя. В обоих случаях приходится преодолевать неизвестность, только в первом случае барьер существует для одного человека. Зато он подходит к переднему краю науки и техники психологически подготовленным, имеющим навыки творческой работы, с почти гарантированным главным вектором творческого поиска. Так, стремление найти ответ на возникший в юности вопрос - можно ли преодолеть притяжение Земли? - определило все последующее творчество великого ученого. </w:t>
      </w:r>
    </w:p>
    <w:p>
      <w:pPr>
        <w:pStyle w:val="Style6"/>
        <w:jc w:val="both"/>
        <w:rPr/>
      </w:pPr>
      <w:r>
        <w:rPr/>
        <w:t xml:space="preserve">При "открывательском" самообразовании развиваются самостоятельность и независимость мышления, стойкость в преодолении возникающих трудностей. Возникает значительно больше вопросов, чем при обычном обучении, для ответа на которые приходится серьезно </w:t>
      </w:r>
      <w:r>
        <w:rPr>
          <w:b/>
          <w:bCs/>
        </w:rPr>
        <w:t>углубляться в самую суть изучаемого</w:t>
      </w:r>
      <w:r>
        <w:rPr/>
        <w:t xml:space="preserve"> - формируется ценнейшая творческая черта! Приходится сопоставлять ранее полученные знания с новыми, максимально использовать их для ответа на новые вопросы, т.к. другой "точки опоры" нет: формируется еще одна ценнейшая творческая черта - </w:t>
      </w:r>
      <w:r>
        <w:rPr>
          <w:b/>
          <w:bCs/>
        </w:rPr>
        <w:t>умение использовать свои знания на практике</w:t>
      </w:r>
      <w:r>
        <w:rPr/>
        <w:t xml:space="preserve">. Наконец, ничто не усваивается так хорошо, как добытое собственным трудом. </w:t>
      </w:r>
    </w:p>
    <w:p>
      <w:pPr>
        <w:pStyle w:val="Style6"/>
        <w:jc w:val="both"/>
        <w:rPr>
          <w:i/>
          <w:i/>
          <w:iCs/>
        </w:rPr>
      </w:pPr>
      <w:r>
        <w:rPr/>
        <w:t xml:space="preserve">Для самообразования полезно придерживаться нескольких простых правил, обобщающих опыт великих самоучек: </w:t>
      </w:r>
    </w:p>
    <w:p>
      <w:pPr>
        <w:pStyle w:val="Normal"/>
        <w:widowControl/>
        <w:numPr>
          <w:ilvl w:val="0"/>
          <w:numId w:val="10"/>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Пытаться самостоятельно осваивать новые знания, преодолевать возникающие при этом трудности и противоречия. Главное - самостоятельность, а не результаты. Последние придут со временем. </w:t>
      </w:r>
    </w:p>
    <w:p>
      <w:pPr>
        <w:pStyle w:val="Normal"/>
        <w:widowControl/>
        <w:numPr>
          <w:ilvl w:val="0"/>
          <w:numId w:val="10"/>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Стремиться при поиске ответов на возникающие вопросы максимально использовать ранее полученные знания и, как можно меньше, искать готовые ответы. </w:t>
      </w:r>
    </w:p>
    <w:p>
      <w:pPr>
        <w:pStyle w:val="Normal"/>
        <w:widowControl/>
        <w:numPr>
          <w:ilvl w:val="0"/>
          <w:numId w:val="10"/>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Никакой зубрежки! Только вдумчивое, углубленное постижение сути изучаемого. Полезно задаваться вопросами типа: "в чем смысл этой формулы?", "какова причина изучаемого явления?", "с какими еще явлениями оно тесно связано?" и т.п. </w:t>
      </w:r>
    </w:p>
    <w:p>
      <w:pPr>
        <w:pStyle w:val="Normal"/>
        <w:widowControl/>
        <w:numPr>
          <w:ilvl w:val="0"/>
          <w:numId w:val="10"/>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Ничего не воспринимать на веру, стремиться проверять собственными опытами. Не воспринимать знания как конечную истину: будущее развитие науки и техники обязательно углубит их или даже изменит существующую точку зрения (последнее не распространяется на научно установленные факты). </w:t>
      </w:r>
    </w:p>
    <w:p>
      <w:pPr>
        <w:pStyle w:val="Normal"/>
        <w:widowControl/>
        <w:numPr>
          <w:ilvl w:val="0"/>
          <w:numId w:val="10"/>
        </w:numPr>
        <w:overflowPunct w:val="true"/>
        <w:autoSpaceDE w:val="true"/>
        <w:spacing w:before="0" w:after="280"/>
        <w:jc w:val="both"/>
        <w:textAlignment w:val="auto"/>
        <w:rPr>
          <w:rFonts w:ascii="Times New Roman" w:hAnsi="Times New Roman" w:cs="Times New Roman"/>
          <w:i/>
          <w:i/>
          <w:iCs/>
        </w:rPr>
      </w:pPr>
      <w:r>
        <w:rPr>
          <w:rFonts w:cs="Times New Roman" w:ascii="Times New Roman" w:hAnsi="Times New Roman"/>
          <w:i/>
          <w:iCs/>
        </w:rPr>
        <w:t xml:space="preserve">Пытаться отвечать на вопрос: "как эти знания можно практически использовать в науке и технике, конкретно в моей области интереса?" </w:t>
      </w:r>
    </w:p>
    <w:p>
      <w:pPr>
        <w:pStyle w:val="Style6"/>
        <w:jc w:val="both"/>
        <w:rPr/>
      </w:pPr>
      <w:r>
        <w:rPr/>
        <w:t xml:space="preserve">Все выше сказанное в полной мере относится к конструированию моделей и игрушек, которыми многие увлекаются в детстве и юности. И здесь следует стремиться к самостоятельному поиску технических решений. Не беда, если потом выяснится, что они давно известны: сознательное копирование "взрослой" техники сродни зубрежке в учебе. Следует также помнить, что такие великие игрушки прошлого, как волчок, паровая турбинка Герона Александрийского, "колесо жизни", Лейденская банка и многие другие несли в себе черты техники будущего. </w:t>
      </w:r>
    </w:p>
    <w:p>
      <w:pPr>
        <w:pStyle w:val="Style6"/>
        <w:jc w:val="both"/>
        <w:rPr/>
      </w:pPr>
      <w:r>
        <w:rPr/>
        <w:t xml:space="preserve">Изучая физику, Циолковский самостоятельно "изобрел" повозку, движимую реактивной струей пара, аэростат, заполненный водородом. А на одной из самодельных колясок установил ветровое колесо, и она могла двигаться даже против ветра. Только в наше время инженеры стали подумывать о применении такого двигателя для морских судов. </w:t>
      </w:r>
    </w:p>
    <w:p>
      <w:pPr>
        <w:pStyle w:val="Style6"/>
        <w:jc w:val="both"/>
        <w:rPr/>
      </w:pPr>
      <w:r>
        <w:rPr/>
        <w:t xml:space="preserve">Известный писатель С.Лем в детстве "изобрел" дифференциальную передачу. Придумал самолет с огромной линзой, фокусирующей солнечные лучи на паровом котле, и с паровыми турбинами, вращающими винты. Мы уже познакомились с некоторыми "изобретениями" и самыми настоящими изобретениями Ж.-И.Кусто, И.И.Сикорского, Н.В.Гулиа, сделанными в детстве и юности. Подобных примеров в творческих биографиях великое множество. </w:t>
      </w:r>
    </w:p>
    <w:p>
      <w:pPr>
        <w:pStyle w:val="Style6"/>
        <w:jc w:val="both"/>
        <w:rPr/>
      </w:pPr>
      <w:r>
        <w:rPr/>
        <w:t xml:space="preserve">У современных школьников есть огромное преимущество: используя ТРИЗ, можно ставить и решать самые сложные изобретательские задачи современной техники. Циолковский использовал самообразование по суровой жизненной необходимости, но история науки и техники знает множество других великих самоучек, добившихся выдающихся результатов: М.В.Ломоносов, И.П.Кулибин, М.Фарадей, Т.Эдисон, О.Хэвисайд, П.Н.Яблочков, И.И.Сикорский... </w:t>
      </w:r>
    </w:p>
    <w:p>
      <w:pPr>
        <w:pStyle w:val="Style6"/>
        <w:jc w:val="both"/>
        <w:rPr/>
      </w:pPr>
      <w:r>
        <w:rPr/>
        <w:t xml:space="preserve">Этот метод обретения новых знаний в той или иной степени использует каждая творческая личность, так как учеба для нее не прекращается всю жизнь. </w:t>
      </w:r>
      <w:bookmarkStart w:id="15" w:name="05102"/>
      <w:bookmarkEnd w:id="15"/>
    </w:p>
    <w:p>
      <w:pPr>
        <w:pStyle w:val="HTML1"/>
        <w:jc w:val="both"/>
        <w:rPr>
          <w:rFonts w:ascii="Times New Roman" w:hAnsi="Times New Roman" w:cs="Times New Roman"/>
        </w:rPr>
      </w:pPr>
      <w:r>
        <w:rPr>
          <w:rFonts w:cs="Times New Roman" w:ascii="Times New Roman" w:hAnsi="Times New Roman"/>
        </w:rPr>
        <w:t xml:space="preserve"> </w:t>
      </w:r>
    </w:p>
    <w:p>
      <w:pPr>
        <w:pStyle w:val="Heading5"/>
        <w:jc w:val="both"/>
        <w:rPr>
          <w:rFonts w:ascii="Times New Roman" w:hAnsi="Times New Roman" w:cs="Times New Roman"/>
        </w:rPr>
      </w:pPr>
      <w:r>
        <w:rPr>
          <w:rFonts w:cs="Times New Roman" w:ascii="Times New Roman" w:hAnsi="Times New Roman"/>
        </w:rPr>
        <w:t>Коллектив единомышленников</w:t>
      </w:r>
    </w:p>
    <w:p>
      <w:pPr>
        <w:pStyle w:val="Style6"/>
        <w:jc w:val="both"/>
        <w:rPr/>
      </w:pPr>
      <w:r>
        <w:rPr/>
        <w:t xml:space="preserve">В выбранной области науки или техники, недавно возникшей или находящейся в стадии зарождения, знания могут быть еще очень малочисленны, сильно рассеяны по литературе и т.п. Тогда на пути самообразования в процессе формирования главного вектора творческого поиска возникают дополнительные трудности. Как в этом случае можно продолжать углубление знаний, не утратить свой интерес под натиском этих трудностей, поддержать его до выхода на настоящую творческую Цель? </w:t>
      </w:r>
    </w:p>
    <w:p>
      <w:pPr>
        <w:pStyle w:val="Style6"/>
        <w:jc w:val="both"/>
        <w:rPr/>
      </w:pPr>
      <w:r>
        <w:rPr/>
        <w:t xml:space="preserve">Когда Кусто в середине 30-х годов впервые заинтересовался подводным миром, тот был столь же мало изучен, как Антарктида, хотя его отделяло от поверхности всего несколько сантиметров воды. Большую поддержку в тот период ему оказала встреча с такими же энтузиастами ныряния - Ф.Тайе и Ф.Дюма. Друзья делились друг с другом крохами знаний и слухов о подводном мире, собственным небольшим опытом, вместе мастерили примитивное подводное снаряжение. Каждый вносил что-то свое. Дюма придумал новый способ скоростного погружения под воду, Тайе учил друзей плавать под водой подобно дельфинам, Кусто изготовил гидрокостюм и предложил использовать кинокамеру для подводных съемок... Так постепенно, от одного маленького успеха к другому формировался главный вектор творческого поиска Ж.-И.Кусто - стремление к серьезному изучению подводного мира. </w:t>
      </w:r>
    </w:p>
    <w:p>
      <w:pPr>
        <w:pStyle w:val="Style6"/>
        <w:jc w:val="both"/>
        <w:rPr/>
      </w:pPr>
      <w:r>
        <w:rPr/>
        <w:t xml:space="preserve">И.И.Сикорский всерьез заинтересовался авиацией в первые годы ее становления. Вся авиационная наука того времени преподавалась за несколько дней на летном поле у крыла какой-нибудь этажерки. Несколько лет безуспешных попыток построить летательный аппарат у кого угодно могут отбить охоту к дальнейшим экспериментам. Тем более, что перед Сикорским стоял выбор - или продолжение занятий авиацией, или учеба в Киевском политехническом институте. Его дальнейшую судьбу предопределила встреча с другим энтузиастом авиации Ф.И.Былинкиным, также имевшим солидный "опыт" неудачника. Они задумали строить аэроплан сообща. </w:t>
      </w:r>
    </w:p>
    <w:p>
      <w:pPr>
        <w:pStyle w:val="Style6"/>
        <w:jc w:val="both"/>
        <w:rPr/>
      </w:pPr>
      <w:r>
        <w:rPr/>
        <w:t xml:space="preserve">Вскоре вокруг них организовался небольшой коллектив единомышленников. Работа в таком коллективе позволила Сикорскому быстро обретать опыт и практические знания и в короткий срок выйти на передовые рубежи авиации. Позднее, когда его пригласили на должность главного конструктора авиационного отдела знаменитого Русско-Балтийского вагоностроительного завода, этот коллектив стал ядром отдела. </w:t>
      </w:r>
    </w:p>
    <w:p>
      <w:pPr>
        <w:pStyle w:val="Style6"/>
        <w:jc w:val="both"/>
        <w:rPr/>
      </w:pPr>
      <w:r>
        <w:rPr/>
        <w:t xml:space="preserve">Главный конструктор первых космических кораблей С.П.Королев также начинал свою деятельность в коллективе единомышленников, создавших группу изучения реактивного движения (ГИРД), которую шутники именовали группой инженеров, работающих даром. </w:t>
      </w:r>
    </w:p>
    <w:p>
      <w:pPr>
        <w:pStyle w:val="Style6"/>
        <w:jc w:val="both"/>
        <w:rPr/>
      </w:pPr>
      <w:r>
        <w:rPr/>
        <w:t xml:space="preserve">Таким образом, </w:t>
      </w:r>
      <w:r>
        <w:rPr>
          <w:i/>
          <w:iCs/>
        </w:rPr>
        <w:t>поиск единомышленников-энтузиастов и работа в таком коллективе - эффективный прием формирования устойчивого интереса и углубления знаний в новой, только зарождающейся области науки или техники</w:t>
      </w:r>
      <w:r>
        <w:rPr/>
        <w:t xml:space="preserve">. </w:t>
      </w:r>
    </w:p>
    <w:p>
      <w:pPr>
        <w:pStyle w:val="Style6"/>
        <w:jc w:val="both"/>
        <w:rPr/>
      </w:pPr>
      <w:r>
        <w:rPr/>
        <w:t xml:space="preserve">Кстати, любопытно, что студенты высших учебных заведений при подготовке к особо сложным экзаменам стихийно образуют подобные "группы". В основе этого явления лежит известное правило: "хочешь научиться сам - учи других". </w:t>
      </w:r>
      <w:bookmarkStart w:id="16" w:name="05103"/>
      <w:bookmarkEnd w:id="16"/>
    </w:p>
    <w:p>
      <w:pPr>
        <w:pStyle w:val="HTML1"/>
        <w:jc w:val="both"/>
        <w:rPr>
          <w:rFonts w:ascii="Times New Roman" w:hAnsi="Times New Roman" w:cs="Times New Roman"/>
        </w:rPr>
      </w:pPr>
      <w:r>
        <w:rPr>
          <w:rFonts w:cs="Times New Roman" w:ascii="Times New Roman" w:hAnsi="Times New Roman"/>
        </w:rPr>
        <w:t xml:space="preserve"> </w:t>
      </w:r>
    </w:p>
    <w:p>
      <w:pPr>
        <w:pStyle w:val="Heading5"/>
        <w:jc w:val="both"/>
        <w:rPr>
          <w:rFonts w:ascii="Times New Roman" w:hAnsi="Times New Roman" w:cs="Times New Roman"/>
        </w:rPr>
      </w:pPr>
      <w:r>
        <w:rPr>
          <w:rFonts w:cs="Times New Roman" w:ascii="Times New Roman" w:hAnsi="Times New Roman"/>
        </w:rPr>
        <w:t>Учитель</w:t>
      </w:r>
    </w:p>
    <w:p>
      <w:pPr>
        <w:pStyle w:val="Style6"/>
        <w:jc w:val="both"/>
        <w:rPr/>
      </w:pPr>
      <w:r>
        <w:rPr/>
        <w:t xml:space="preserve">Обратная ситуация возникает, когда интерес проявляется к давно развивающейся области науки и техники. Тогда накопленные знания могут оказаться чересчур многочисленны, сложны для восприятия неподготовленным новичком, потребовать специфических навыков, например, знания латыни. В таких областях могут быть накоплены свои специфические методы исследований, о которых также мало упоминают в доступной литературе. Да и не всегда это возможно, как невозможно в книге объяснить, например, искусство управления самолетом. Как в такой ситуации избежать преждевременного угасания интереса? </w:t>
      </w:r>
    </w:p>
    <w:p>
      <w:pPr>
        <w:pStyle w:val="Style6"/>
        <w:jc w:val="both"/>
        <w:rPr/>
      </w:pPr>
      <w:r>
        <w:rPr/>
        <w:t xml:space="preserve">Вспомним, с какими трудностями столкнулся И.А.Ефремов при попытках самостоятельно освоить основы палеонтологии. Ему помогло знакомство с известным ученым П.П.Сушкиным, который стал его Учителем, ввел в удивительный мир этой науки, обучил азам препараторского искусства и многим другим навыкам, необходимым ученому в этой области. </w:t>
      </w:r>
    </w:p>
    <w:p>
      <w:pPr>
        <w:pStyle w:val="Style6"/>
        <w:jc w:val="both"/>
        <w:rPr/>
      </w:pPr>
      <w:r>
        <w:rPr/>
        <w:t xml:space="preserve">Огромное влияние на творческую судьбу В.И.Вернадского оказали его Учителя - выдающиеся ученые Д.И.Менделеев и В.В.Докучаев. Учителем А.Л.Чижевского был великий Циолковский; они познакомились в Калуге, когда Чижевский учился в реальном училище, а Циолковский преподавал там физику. </w:t>
      </w:r>
    </w:p>
    <w:p>
      <w:pPr>
        <w:pStyle w:val="Style6"/>
        <w:jc w:val="both"/>
        <w:rPr/>
      </w:pPr>
      <w:r>
        <w:rPr/>
        <w:t xml:space="preserve">Первые навыки в проведении хирургических операций знаменитый биолог Г.Селье приобрел в клинике отца, а формированием своих научных интересов во многом был обязан крупнейшему американскому физиологу У.Кеннону. </w:t>
      </w:r>
    </w:p>
    <w:p>
      <w:pPr>
        <w:pStyle w:val="Style6"/>
        <w:jc w:val="both"/>
        <w:rPr/>
      </w:pPr>
      <w:r>
        <w:rPr/>
        <w:t xml:space="preserve">Таким образом, </w:t>
      </w:r>
      <w:r>
        <w:rPr>
          <w:i/>
          <w:iCs/>
        </w:rPr>
        <w:t>поиск своего Учителя - эффективный прием формирования устойчивого интереса и углубления знаний в обширной, давно развивающейся области науки или техники. Таким Учителем может быть только творческая личность, активно работающая в интересующей новичка области</w:t>
      </w:r>
      <w:r>
        <w:rPr/>
        <w:t xml:space="preserve">. </w:t>
      </w:r>
    </w:p>
    <w:p>
      <w:pPr>
        <w:pStyle w:val="Style6"/>
        <w:jc w:val="both"/>
        <w:rPr/>
      </w:pPr>
      <w:r>
        <w:rPr/>
        <w:t xml:space="preserve">На это можно возразить: встреча с настоящим Учителем - редкая удача, дело случая; какой же это прием?! Что ж, сошлемся еще раз на биографию И.А.Ефремова и напомним, в каких неблагоприятных условиях возник его интерес к палеонтологии, и с каким упорством и настойчивостью он искал своего Учителя. Настоящий воспитатель просто не мог отмахнуться от такого ученика. </w:t>
      </w:r>
    </w:p>
    <w:p>
      <w:pPr>
        <w:pStyle w:val="Style6"/>
        <w:jc w:val="both"/>
        <w:rPr/>
      </w:pPr>
      <w:r>
        <w:rPr/>
        <w:t xml:space="preserve">Кстати, И.И.Сикорский сперва также вел очень активные поиски своего Учителя. В Париже, тогдашней авиационной столице, он даже познакомился с одним из пионеров авиации Ф.Фербером. Но, к сожалению, авиация была слишком молода, и познания Фербера не на много превышали познания ученика. </w:t>
      </w:r>
    </w:p>
    <w:p>
      <w:pPr>
        <w:pStyle w:val="Style6"/>
        <w:jc w:val="both"/>
        <w:rPr/>
      </w:pPr>
      <w:r>
        <w:rPr/>
        <w:t xml:space="preserve">Как справедливо заметил Г.Селье: "Ни один ученый не появляется спонтанно, без предшественников, но в отличие от сына по крови, сын по разуму может по крайней мере выбрать себе родителя." </w:t>
      </w:r>
    </w:p>
    <w:p>
      <w:pPr>
        <w:pStyle w:val="Style6"/>
        <w:jc w:val="both"/>
        <w:rPr/>
      </w:pPr>
      <w:r>
        <w:rPr/>
        <w:t xml:space="preserve">Поиск энтузиастов-единомышленников и Учителя ни в коем случае не отменяет необходимость самообразования, а лишь дополняет, усиливает в определенных ситуациях позиции будущей творческой личности (особенно на этапе формирования главного вектора творческого поиска). В любом случае в первую очередь следует рассчитывать на собственные силы и помнить о примере К.Э.Циолковского.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 xml:space="preserve">Авария в стратосфере </w:t>
        <w:br/>
        <w:t>Задача N32:</w:t>
      </w:r>
    </w:p>
    <w:p>
      <w:pPr>
        <w:pStyle w:val="Normal"/>
        <w:jc w:val="both"/>
        <w:rPr>
          <w:rFonts w:ascii="Times New Roman" w:hAnsi="Times New Roman" w:cs="Times New Roman"/>
          <w:i/>
          <w:i/>
          <w:iCs/>
        </w:rPr>
      </w:pPr>
      <w:r>
        <w:rPr>
          <w:rFonts w:cs="Times New Roman" w:ascii="Times New Roman" w:hAnsi="Times New Roman"/>
          <w:i/>
          <w:iCs/>
        </w:rPr>
        <w:t>Во время полета на стратостате ФНРС О.Пикар и его спутник, уже поднявшись на высоту 16 километров, обнаружили на полу кабины большую лужу ртути, которая вытекла из случайно разбитого барометра. Ртуть требовалось срочно удалить, так как она могла очень быстро разъесть насквозь тонкую алюминиевую стенку герметичной кабины. За бортом - вакуум. Смертельная опасность! Насоса у них не было. Как удалить ртуть с пола?!</w:t>
      </w:r>
    </w:p>
    <w:p>
      <w:pPr>
        <w:pStyle w:val="Normal"/>
        <w:jc w:val="both"/>
        <w:rPr>
          <w:rFonts w:ascii="Times New Roman" w:hAnsi="Times New Roman" w:cs="Times New Roman"/>
          <w:i/>
          <w:i/>
          <w:iCs/>
        </w:rPr>
      </w:pPr>
      <w:r>
        <w:rPr>
          <w:rFonts w:cs="Times New Roman" w:ascii="Times New Roman" w:hAnsi="Times New Roman"/>
          <w:i/>
          <w:iCs/>
        </w:rPr>
      </w:r>
    </w:p>
    <w:p>
      <w:pPr>
        <w:pStyle w:val="Heading4"/>
        <w:jc w:val="both"/>
        <w:rPr>
          <w:rFonts w:ascii="Times New Roman" w:hAnsi="Times New Roman" w:cs="Times New Roman"/>
        </w:rPr>
      </w:pPr>
      <w:r>
        <w:rPr>
          <w:rFonts w:cs="Times New Roman" w:ascii="Times New Roman" w:hAnsi="Times New Roman"/>
        </w:rPr>
        <w:t>Шаг 5: Формирование творческой Цели</w:t>
      </w:r>
    </w:p>
    <w:p>
      <w:pPr>
        <w:pStyle w:val="Style6"/>
        <w:jc w:val="both"/>
        <w:rPr/>
      </w:pPr>
      <w:r>
        <w:rPr/>
        <w:t xml:space="preserve">Летом 1939 года Ж.-И.Кусто довелось нырять у берегов Туниса. Там, на глубине нескольких метров, он обнаружил удивительное место: под плоским каменным дном скрывалась обширная полость, где в легких сумерках плавали стаи рыб. Он нырнул и поплыл в своеобразном подводном храме до ближайшего отверстия. В запасе оставалось около 30 секунд; пора подниматься наверх. Он просунул голову в отверстие, и с ужасом почувствовал, что туловище не проходит. Что делать?! </w:t>
      </w:r>
    </w:p>
    <w:p>
      <w:pPr>
        <w:pStyle w:val="Style6"/>
        <w:jc w:val="both"/>
        <w:rPr/>
      </w:pPr>
      <w:r>
        <w:rPr/>
        <w:t xml:space="preserve">Поверхность в нескольких метрах над головой, а на обратный путь не хватит времени. Накапливающийся в легких углекислый газ уже начал жечь горло и туманить голову. Стараясь не терять самообладания Кусто огляделся и заметил неподалеку еще одно отверстие. Если и оно окажется узким... Он метнулся к нему и, обдираясь, протиснулся на свободу. </w:t>
      </w:r>
    </w:p>
    <w:p>
      <w:pPr>
        <w:pStyle w:val="Style6"/>
        <w:jc w:val="both"/>
        <w:rPr/>
      </w:pPr>
      <w:r>
        <w:rPr/>
        <w:t xml:space="preserve">Позже он вспоминал об этом случае: "...главный вывод, который я сделал, - подводному пловцу нужен дыхательный аппарат, чтобы не зависеть от времени. Дюма, Тайе и я видели на дне моря столько заманчивого, но задержаться, чтобы рассмотреть все поближе, не могли. Дыхательные аппараты... Это было больным местом..." </w:t>
      </w:r>
    </w:p>
    <w:p>
      <w:pPr>
        <w:pStyle w:val="Style6"/>
        <w:jc w:val="both"/>
        <w:rPr/>
      </w:pPr>
      <w:r>
        <w:rPr/>
        <w:t xml:space="preserve">Достаточно распространено мнение о том, что творческая Цель - мысль заняться какой-либо конкретной проблемой - внезапно и случайно приходит творческой личности. Казалось бы, приведенный выше эпизод должен подтвердить ее. Анализ творческих биографий показывает обратное: постановке творческой Цели предшествует целый ряд событий, закономерно формирующих ее и делающих эту встречу неизбежной. </w:t>
      </w:r>
    </w:p>
    <w:p>
      <w:pPr>
        <w:pStyle w:val="Style6"/>
        <w:jc w:val="both"/>
        <w:rPr/>
      </w:pPr>
      <w:r>
        <w:rPr/>
        <w:t xml:space="preserve">Мы уже рассматривали, как формировался главный вектор творческого поиска Кусто - изучение подводного мира. Поэтому само стремление найти способ как можно дольше оставаться под водой вполне закономерно. Кроме того, Кусто с друзьями затеял съемки подводных фильмов, чтобы поделиться своими открытиями с окружающими. Это еще больше обострило потребность в продолжительном пребывании под водой. </w:t>
      </w:r>
    </w:p>
    <w:p>
      <w:pPr>
        <w:pStyle w:val="Style6"/>
        <w:jc w:val="both"/>
        <w:rPr/>
      </w:pPr>
      <w:r>
        <w:rPr/>
        <w:t xml:space="preserve">Они начали испытывать различные типы существующего водолазного снаряжения, но ни один не удовлетворил их, как не удовлетворили и попытки самостоятельно усовершенствовать их. Тогда Кусто сделал первую попытку сконструировать самодельный кислородный аппарат, напоминающий спасательные аппараты подводников. Обе попытки испытательных погружений едва не завершились гибелью конструктора: чистый кислород уже на малых глубинах становится ядовитым. </w:t>
      </w:r>
    </w:p>
    <w:p>
      <w:pPr>
        <w:pStyle w:val="Style6"/>
        <w:jc w:val="both"/>
        <w:rPr/>
      </w:pPr>
      <w:r>
        <w:rPr/>
        <w:t xml:space="preserve">Что бы ни пытались предпринять друзья в направлении главного вектора творческого поиска, всюду они наталкивались на одно и то же препятствие. Случай в подводной пещере лишь подхлестнул события и заставил Кусто сформулировать четкую Цель: необходим простой и надежный аппарат на сжатом воздухе, позволяющий долго и свободно плавать под водой. Весь предшествующий опыт убеждал Кусто, что исследовать подводный мир можно, лишь став равным среди равных, плавая свободно, как рыбы. Работа над этой Целью окончилась в конце 1942 года созданием акваланга. </w:t>
      </w:r>
    </w:p>
    <w:p>
      <w:pPr>
        <w:pStyle w:val="Style6"/>
        <w:jc w:val="both"/>
        <w:rPr/>
      </w:pPr>
      <w:r>
        <w:rPr/>
        <w:t xml:space="preserve">И.И.Сикорский, работая в направлении своего главного вектора творческого поиска, пытался усовершенствовать - весьма успешно! - конструкцию самолета. Но все, что он делал, чуть лучше или хуже делали другие, а ведь он стремился внести в развитие авиации нечто принципиально новое. По мере накопления опыта и знаний он пришел к выводу, что людям в первую очередь нужны надежные самолеты, способные перевозить грузы и пассажиров на большие расстояния, независимо от погоды, а не легкокрылые "стрекозы". </w:t>
      </w:r>
    </w:p>
    <w:p>
      <w:pPr>
        <w:pStyle w:val="Style6"/>
        <w:jc w:val="both"/>
        <w:rPr/>
      </w:pPr>
      <w:r>
        <w:rPr/>
        <w:t xml:space="preserve">Так, в общем направлении поисков выявилась проблема - создать тяжелую многомоторную машину с закрытой кабиной - задача, по тем временам считавшаяся абсолютно неразрешимой. Собственные расчеты и опыт убеждали 25-летнего конструктора в достижимости поставленной Цели. На все доводы скептиков он скупо возражал: "Не нужно бояться тяжелых машин! Дайте им скорость и вы пустите в воздух вагон." </w:t>
      </w:r>
    </w:p>
    <w:p>
      <w:pPr>
        <w:pStyle w:val="Style6"/>
        <w:jc w:val="both"/>
        <w:rPr/>
      </w:pPr>
      <w:r>
        <w:rPr/>
        <w:t xml:space="preserve">Первый же успешный полет "Русского витязя" блестяще опроверг самых ярых скептиков. Этот замечательный самолет положил начало развитию всей современной пассажирской и транспортной авиации. </w:t>
      </w:r>
    </w:p>
    <w:p>
      <w:pPr>
        <w:pStyle w:val="Style6"/>
        <w:jc w:val="both"/>
        <w:rPr/>
      </w:pPr>
      <w:r>
        <w:rPr/>
        <w:t xml:space="preserve">А.Л.Чижевский еще во время учебы в реальном училище сменил простое любование планетами и звездами на серьезный интерес к Солнцу. Но интерес интересом, а с чего начинать поиски своей Цели? Он начал ежедневно наблюдать за поверхностью светила, аккуратно зарисовывать солнечные пятна, отмечать в дневнике изменения их формы и расположения. Эта регулярная практическая работа, в сочетании с его разносторонними интересами, вывела на никем ранее не исследованную проблему влияния Солнца на земную жизнь и тем самым помогла уточнить главный вектор творческого поиска. Дальнейший выбор конкретной проблемы в этом направлении не вызвал особых затруднений: исследовать влияние на организм аэроионов, образующихся под воздействием Солнца. Многолетняя работа в этом направлении привела к созданию основ гелиобиологии. </w:t>
      </w:r>
    </w:p>
    <w:p>
      <w:pPr>
        <w:pStyle w:val="Style6"/>
        <w:jc w:val="both"/>
        <w:rPr/>
      </w:pPr>
      <w:r>
        <w:rPr/>
        <w:t xml:space="preserve">Отнюдь не с головокружительных "замахов" начинали свою творческую деятельность и другие, упоминавшиеся в этой книге творцы науки и техники. Например, Г.Селье свои первые шаги в экспериментальной медицине начинал с простых экспериментов по определению влияния витамина D на свертываемость крови. И.А.Ефремов начинал с освоения основ препараторского искусства и других приемов работы палеонтолога, с участия в качестве коллектора в зоологических экспедициях. П.Н.Яблочков практическую деятельность в электротехнике начинал со скромных попыток усовершенствовать телеграф. Н.В.Гулиа начинал свой путь к творческой Цели с экспериментов над известными накопителями энергии и попыток их усовершенствования. </w:t>
      </w:r>
    </w:p>
    <w:p>
      <w:pPr>
        <w:pStyle w:val="Style6"/>
        <w:jc w:val="both"/>
        <w:rPr/>
      </w:pPr>
      <w:r>
        <w:rPr/>
        <w:t xml:space="preserve">Итак, сделаем вывод. Для окончательного формирования главного вектора творческого поиска необходимо заняться конкретной практической деятельностью в интересующей области науки или техники, т.е. от усвоения знаний перейти к простейшим попыткам применения их на практике, к решению простых проблем и задач. Такая практическая деятельность является главным условием для выхода на свою будущую творческую Цель. </w:t>
      </w:r>
    </w:p>
    <w:p>
      <w:pPr>
        <w:pStyle w:val="Style6"/>
        <w:jc w:val="both"/>
        <w:rPr/>
      </w:pPr>
      <w:r>
        <w:rPr/>
        <w:t xml:space="preserve">Как мы уже убедились, такие первые попытки не обязаны отличаться какой-либо особой оригинальностью и новизной. Главная их задача в другом: самостоятельное решение простых (даже известных) практических задач, затем все более сложных выводит на передний край знаний в выбранной области, прямо к барьеру НЕВОЗМОЖНОГО. При дальнейшем продвижении в направлении главного вектора творческого поиска </w:t>
      </w:r>
      <w:r>
        <w:rPr>
          <w:b/>
          <w:bCs/>
        </w:rPr>
        <w:t>неизбежна</w:t>
      </w:r>
      <w:r>
        <w:rPr/>
        <w:t xml:space="preserve"> встреча с той или иной конкретной проблемой, решение которой уже находится по ту сторону барьера (см. рис.30).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0. Конкретные проблемы в направлении главного вектора творческого поиска (возможные творческие Цели)</w:t>
      </w:r>
      <w:r>
        <w:rPr>
          <w:rFonts w:cs="Times New Roman" w:ascii="Times New Roman" w:hAnsi="Times New Roman"/>
        </w:rPr>
        <w:t xml:space="preserve"> </w:t>
      </w:r>
    </w:p>
    <w:p>
      <w:pPr>
        <w:pStyle w:val="Style6"/>
        <w:jc w:val="both"/>
        <w:rPr/>
      </w:pPr>
      <w:r>
        <w:rPr/>
        <w:t xml:space="preserve">В таблице 2 сведены некоторые примеры выбора творческих Целей, выявленных в направлении главного вектора творческого поиска. </w:t>
      </w:r>
    </w:p>
    <w:p>
      <w:pPr>
        <w:pStyle w:val="Style6"/>
        <w:jc w:val="both"/>
        <w:rPr/>
      </w:pPr>
      <w:r>
        <w:rPr/>
        <w:t xml:space="preserve">Главный вектор творческого поиска можно уподобить своеобразной </w:t>
      </w:r>
      <w:r>
        <w:rPr>
          <w:b/>
          <w:bCs/>
        </w:rPr>
        <w:t>стреле мечты</w:t>
      </w:r>
      <w:r>
        <w:rPr/>
        <w:t xml:space="preserve">. Как верно пущенная стрела достигает своей цели, так и правильно направленная стрела мечты обязательно встретит на своем пути возможные творческие Цели.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pPr>
      <w:r>
        <w:rPr/>
        <w:t>Таблица 2. Некоторые примеры творческих Целей</w:t>
      </w:r>
    </w:p>
    <w:tbl>
      <w:tblPr>
        <w:tblW w:w="5000" w:type="pct"/>
        <w:jc w:val="left"/>
        <w:tblInd w:w="-120" w:type="dxa"/>
        <w:tblLayout w:type="fixed"/>
        <w:tblCellMar>
          <w:top w:w="75" w:type="dxa"/>
          <w:left w:w="75" w:type="dxa"/>
          <w:bottom w:w="75" w:type="dxa"/>
          <w:right w:w="75" w:type="dxa"/>
        </w:tblCellMar>
      </w:tblPr>
      <w:tblGrid>
        <w:gridCol w:w="2000"/>
        <w:gridCol w:w="2800"/>
        <w:gridCol w:w="4555"/>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Творческая личность</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Главный вектор творческого поиска</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b/>
                <w:b/>
                <w:bCs/>
              </w:rPr>
            </w:pPr>
            <w:r>
              <w:rPr>
                <w:rFonts w:cs="Times New Roman" w:ascii="Times New Roman" w:hAnsi="Times New Roman"/>
                <w:b/>
                <w:bCs/>
              </w:rPr>
              <w:t>Творческая Цель</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2</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3</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В.И.Вернадс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ознание мира</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сследование кристаллов</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В.К.Зворыкин</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электронных приборов</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устройства для приема и передачи изображения любых событий на расстояния</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П.Королев</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и развитие практической космонавтики</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ракеты, способной преодолевать притяжение Земли</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Ж.-И.Кусто</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подводного мира</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простого и надежного дыхательного аппарата, позволяющего свободно плавать под водой</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А.Н.Лодыгин</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Летательные аппараты тяжелее воздуха</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геликоптера (вертолета) с электрическим приводом</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Пикар</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физических явлений</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сследование магнитных явлений в воде и газах</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Г.Селье</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биологических законов природы</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сследование общей реакции организма на различные виды биологических раздражителей</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И.Сикорс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азвитие авиации</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большого многомоторного самолета</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К.Э.Циолковс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своение мировых пространств</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боснование ракеты в качестве средства передвижения в космосе</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А.Л.Чижевский</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влияния Солнца на земную жизнь</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сследование влияния на организм аэроионов, образующихся под действием Солнца</w:t>
            </w:r>
          </w:p>
        </w:tc>
      </w:tr>
    </w:tbl>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Итак, мы познакомились с пятью этапами становления творческой личности. Определили, что все они связаны с подготовкой к выбору и самим выбором творческой Цели. </w:t>
      </w:r>
    </w:p>
    <w:p>
      <w:pPr>
        <w:pStyle w:val="Style6"/>
        <w:jc w:val="both"/>
        <w:rPr/>
      </w:pPr>
      <w:r>
        <w:rPr/>
        <w:t xml:space="preserve">С выбором творческой Цели в целом завершается начальная стадия формирования творческой личности, и начинается собственно работа по достижению поставленной Цели, заключающаяся в постановке и решении необходимых для этого творческих задач. </w:t>
      </w:r>
    </w:p>
    <w:p>
      <w:pPr>
        <w:pStyle w:val="Style6"/>
        <w:jc w:val="both"/>
        <w:rPr/>
      </w:pPr>
      <w:r>
        <w:rPr/>
        <w:t xml:space="preserve">Кому-то такой путь может показаться слишком долгим, но другого нет. Зато он доступен каждому, кто тянется к новому, неведомому. В сочетании с развитием определенных качеств творческой личности, которые нам еще предстоит рассмотреть, на этом пути можно добиться самых удивительных результатов.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 xml:space="preserve">Приключение под водой </w:t>
        <w:br/>
        <w:t>Задача N33:</w:t>
      </w:r>
    </w:p>
    <w:p>
      <w:pPr>
        <w:pStyle w:val="Style6"/>
        <w:jc w:val="both"/>
        <w:rPr/>
      </w:pPr>
      <w:r>
        <w:rPr>
          <w:i/>
          <w:iCs/>
        </w:rPr>
        <w:t>Однажды Кусто и его товарищи снимали фильм на большой глубине. Внезапно раздался хлопок, и аквалангист, державший герметичный бокс с осветительной лампой, в мгновение ока очутился на дне. Выяснилось, что из-за большого давления лопнул толстый стеклянный иллюминатор, воздух вырвался наружу, и невесомый до этого бокс (стальной "колокол" с иллюминатором) превратился в пудовую болванку. Попытки оторвать его ото дна оказались тщетными. Как быстро поднять дорогой прибор на поверхность?</w:t>
      </w:r>
      <w:r>
        <w:rPr/>
        <w:t xml:space="preserve"> </w:t>
      </w:r>
      <w:bookmarkStart w:id="17" w:name="053"/>
      <w:bookmarkEnd w:id="17"/>
    </w:p>
    <w:p>
      <w:pPr>
        <w:pStyle w:val="Heading4"/>
        <w:jc w:val="both"/>
        <w:rPr>
          <w:rFonts w:ascii="Times New Roman" w:hAnsi="Times New Roman" w:cs="Times New Roman"/>
        </w:rPr>
      </w:pPr>
      <w:r>
        <w:rPr>
          <w:rFonts w:cs="Times New Roman" w:ascii="Times New Roman" w:hAnsi="Times New Roman"/>
        </w:rPr>
        <w:t>Наука побеждать: искусство использовать ресурсы</w:t>
      </w:r>
    </w:p>
    <w:p>
      <w:pPr>
        <w:pStyle w:val="Style6"/>
        <w:jc w:val="both"/>
        <w:rPr/>
      </w:pPr>
      <w:r>
        <w:rPr/>
        <w:t xml:space="preserve">В задаче N 5 о распиловке толстого бруса содержится противоречие: надо выдерживать заданное направление движения ручной пилы, чтобы обрезанный торец был перпендикулярен поверхности бруса, и не надо это делать, чтобы с работой мог справиться любой новичок. ИКР задачи: пила САМА себя направляет. Возникает идея: по периметру бруса в месте будущего реза прибить направляющие рейки с зазором для полотна пилы (см. рис.31а). Но из-за упрощения работы пришлось отступить от ИКР, ввести в систему дополнительные элементы.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1а.</w:t>
      </w:r>
      <w:r>
        <w:rPr>
          <w:rFonts w:cs="Times New Roman" w:ascii="Times New Roman" w:hAnsi="Times New Roman"/>
        </w:rPr>
        <w:t xml:space="preserve"> </w:t>
      </w:r>
    </w:p>
    <w:p>
      <w:pPr>
        <w:pStyle w:val="Style6"/>
        <w:jc w:val="both"/>
        <w:rPr/>
      </w:pPr>
      <w:r>
        <w:rPr/>
        <w:t>А ведь еще средневековый английский философ Уильям Оккам сформулировал знаменитый принцип методологии науки, получивший название "бритва Оккама": entia non sunt multiplicanda praeter necessitatem</w:t>
      </w:r>
      <w:hyperlink w:anchor="00f">
        <w:r>
          <w:rPr>
            <w:rStyle w:val="InternetLink"/>
            <w:vertAlign w:val="superscript"/>
          </w:rPr>
          <w:t>1</w:t>
        </w:r>
      </w:hyperlink>
      <w:r>
        <w:rPr/>
        <w:t xml:space="preserve">. </w:t>
      </w:r>
    </w:p>
    <w:p>
      <w:pPr>
        <w:pStyle w:val="Style6"/>
        <w:jc w:val="both"/>
        <w:rPr/>
      </w:pPr>
      <w:r>
        <w:rPr>
          <w:i/>
          <w:iCs/>
        </w:rPr>
        <w:t xml:space="preserve">Решение тем ближе к ИКР, чем меньше в исходную систему введено дополнительных веществ и полей. В предельном случае необходимо использовать уже имеющиеся в ней </w:t>
      </w:r>
      <w:r>
        <w:rPr>
          <w:b/>
          <w:bCs/>
          <w:i/>
          <w:iCs/>
        </w:rPr>
        <w:t>ресурсы веществ и полей</w:t>
      </w:r>
      <w:r>
        <w:rPr>
          <w:i/>
          <w:iCs/>
        </w:rPr>
        <w:t>. Если это не удается, можно привлечь легкодоступные ресурсы ближайшего окружения системы, внешней среды, либо бесплатные "отходы" веществ и полей других систем</w:t>
      </w:r>
      <w:r>
        <w:rPr/>
        <w:t xml:space="preserve">. Таков один из важнейших принципов ТРИЗ. </w:t>
      </w:r>
    </w:p>
    <w:p>
      <w:pPr>
        <w:pStyle w:val="Style6"/>
        <w:jc w:val="both"/>
        <w:rPr/>
      </w:pPr>
      <w:r>
        <w:rPr/>
        <w:t xml:space="preserve">Итак, попытаемся в нашей задаче обойтись уже имеющимися в исходной системе ресурсами - ножовкой и брусом. Как, используя только их, получить направляющий паз по всему периметру будущего реза? Напрашивается простое решение: предварительно пропилить этот паз в самом брусе (см. рис.31б).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1б.</w:t>
      </w:r>
      <w:r>
        <w:rPr>
          <w:rFonts w:cs="Times New Roman" w:ascii="Times New Roman" w:hAnsi="Times New Roman"/>
        </w:rPr>
        <w:t xml:space="preserve"> </w:t>
      </w:r>
    </w:p>
    <w:p>
      <w:pPr>
        <w:pStyle w:val="Style6"/>
        <w:jc w:val="both"/>
        <w:rPr/>
      </w:pPr>
      <w:r>
        <w:rPr/>
        <w:t xml:space="preserve">ИКР задачи N33: тяжелый бокс САМ всплывает на поверхность. Это возможно лишь в том случае, когда он будет легче воды. Рассмотрим имеющиеся в задаче ресурсы: бокс (стальной "колокол"), вода, акваланги, воздух, выдыхаемый аквалангистами. Можно использовать воздух! Надо перевернуть бокс разбитым иллюминатором вниз и заполнить его выдыхаемым воздухом. Именно так и поступили Кусто и его товарищи. </w:t>
      </w:r>
    </w:p>
    <w:p>
      <w:pPr>
        <w:pStyle w:val="Style6"/>
        <w:jc w:val="both"/>
        <w:rPr/>
      </w:pPr>
      <w:r>
        <w:rPr/>
        <w:t xml:space="preserve">В задаче N32 не оказалось насоса для срочной откачки разлившейся ртути. ИКР задачи: ртуть САМА удаляется из кабины стратостата. Какие ресурсы исходной системы способны заменить насос? В распоряжении Пикара были кран для забора проб воздуха из атмосферы и вакуум за бортом. Перепад давления между кабиной и стратосферой - лучший насос в такой ситуации. Пикар подсоединил кусок шланга к крану и опустил его в лужу ртути. Поворот крана - и ртуть почти мгновенно вылетела за борт. </w:t>
      </w:r>
    </w:p>
    <w:p>
      <w:pPr>
        <w:pStyle w:val="Style6"/>
        <w:jc w:val="both"/>
        <w:rPr/>
      </w:pPr>
      <w:r>
        <w:rPr/>
        <w:t xml:space="preserve">В фантастической задаче N22 потребовалось срочно повысить устойчивость вездехода на больших пневматических колесах. Простейшее решение - "опустить" центр тяжести как можно ниже, прикрепив снизу груз (камни, песок и др. Ресурсы окружающей среды). Возникает новое противоречие: чем ниже расположен груз, тем выше устойчивость, но тем хуже проходимость, так как груз будет цепляться за выступы поверхности (см. рис.33а).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3а.</w:t>
      </w:r>
      <w:r>
        <w:rPr>
          <w:rFonts w:cs="Times New Roman" w:ascii="Times New Roman" w:hAnsi="Times New Roman"/>
        </w:rPr>
        <w:t xml:space="preserve"> </w:t>
      </w:r>
    </w:p>
    <w:p>
      <w:pPr>
        <w:pStyle w:val="Style6"/>
        <w:jc w:val="both"/>
        <w:rPr/>
      </w:pPr>
      <w:r>
        <w:rPr/>
        <w:t xml:space="preserve">Разрешить его можно, используя принцип системного перехода, т.е. объединением свойств колес и груза. Например, спрятать груз внутри колес, используя их ресурс пространства (новый вид ресурсов!). Можно засыпать в колеса песок или мелкие камни. При вращении колес груз, следовательно, и центр тяжести будет всегда находиться у самой поверхности (см.рис.33б). Груз есть, и его как бы нет!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3б.</w:t>
      </w:r>
      <w:r>
        <w:rPr>
          <w:rFonts w:cs="Times New Roman" w:ascii="Times New Roman" w:hAnsi="Times New Roman"/>
        </w:rPr>
        <w:t xml:space="preserve"> </w:t>
      </w:r>
    </w:p>
    <w:p>
      <w:pPr>
        <w:pStyle w:val="Style6"/>
        <w:jc w:val="both"/>
        <w:rPr/>
      </w:pPr>
      <w:r>
        <w:rPr/>
        <w:t xml:space="preserve">В задаче N18 содержится противоречие: сигнальная лампа на борту катера должна ярко светить, чтобы возвращающаяся с берега шлюпка могла найти его ночью в море, и лампа вообще не должна светить, чтобы катер был незаметен с берега. Его можно разрешить в пространстве, т.е. используя ресурсы пространства. Пусть лампа светит ярко, но... только в сторону моря. Тогда шлюпка может в темноте наугад пройти дальше в море, о оттуда, ориентируясь по "маяку", вернуться на катер. Подобное решение описано в повести Л.Соболева "Зеленый луч". </w:t>
      </w:r>
    </w:p>
    <w:p>
      <w:pPr>
        <w:pStyle w:val="Style6"/>
        <w:jc w:val="both"/>
        <w:rPr/>
      </w:pPr>
      <w:r>
        <w:rPr/>
        <w:t xml:space="preserve">В другой фантастической задаче о вездеходе N24 требовалось устранить истирание колес об алмазные пески. Ничто не может противостоять алмазу, кроме... самого алмаза. В распоряжении космонавтов неисчерпаемый ресурс - алмазный песок. Остается подумать, как из того же песка изготовить защитное покрытие для колес. Например, можно намазать колеса клеем и проехать немного по песку. Как только клей схватится, самое износостойкое покрытие в мире готово. </w:t>
      </w:r>
    </w:p>
    <w:p>
      <w:pPr>
        <w:pStyle w:val="Style6"/>
        <w:jc w:val="both"/>
        <w:rPr/>
      </w:pPr>
      <w:r>
        <w:rPr/>
        <w:t xml:space="preserve">Кроме уже упоминавшихся вещественных, полевых, пространственных, полезными могут оказаться ресурсы времени (см. </w:t>
      </w:r>
      <w:r>
        <w:fldChar w:fldCharType="begin"/>
      </w:r>
      <w:r>
        <w:rPr>
          <w:rStyle w:val="InternetLink"/>
        </w:rPr>
        <w:instrText xml:space="preserve"> HYPERLINK "http://www.trizminsk.org/e/2500702.htm" \l "242"</w:instrText>
      </w:r>
      <w:r>
        <w:rPr>
          <w:rStyle w:val="InternetLink"/>
        </w:rPr>
        <w:fldChar w:fldCharType="separate"/>
      </w:r>
      <w:r>
        <w:rPr>
          <w:rStyle w:val="InternetLink"/>
        </w:rPr>
        <w:t>задачи на разрешение противоречий во времени</w:t>
      </w:r>
      <w:r>
        <w:rPr>
          <w:rStyle w:val="InternetLink"/>
        </w:rPr>
        <w:fldChar w:fldCharType="end"/>
      </w:r>
      <w:r>
        <w:rPr/>
        <w:t xml:space="preserve">) и информации. </w:t>
      </w:r>
    </w:p>
    <w:p>
      <w:pPr>
        <w:pStyle w:val="Style6"/>
        <w:jc w:val="both"/>
        <w:rPr/>
      </w:pPr>
      <w:r>
        <w:rPr/>
        <w:t xml:space="preserve">В задаче N 31 для подачи сигнала SOS в будущее надо использовать какой-то вещественный ресурс, способный сохранить и сквозь века донести в будущее нужную информацию (ресурс времени). Таковыми могут быть произведения искусства, памятники архитектуры, книги, архивные документы и т.д. Однако существует противоречие: информация, содержащаяся в них, должна быть хорошо понятна людям будущего, и при этом совершенно не привлекать внимание людей начала XX века. </w:t>
      </w:r>
    </w:p>
    <w:p>
      <w:pPr>
        <w:pStyle w:val="Style6"/>
        <w:jc w:val="both"/>
        <w:rPr/>
      </w:pPr>
      <w:r>
        <w:rPr/>
        <w:t xml:space="preserve">Следовательно, необходимо использовать какой-то информационный ресурс, способный замаскировать содержание сигнала. Так, в фантастическом романе А.Азимова "Конец вечности" хрононавт напечатал рекламу на фоне грозного атомного гриба, в то время еще никому неизвестном, а в архиве будущего сразу бросилось в глаза явное нарушение хронологии. В рассказе В.Журавлевой "Даешь хрононавтику" потерпевший в средневековье аварию написал картину, где на фоне часовой мастерской изобразил поломанный узел машины времени и часы с маятником, изобретенным много позже. </w:t>
      </w:r>
    </w:p>
    <w:p>
      <w:pPr>
        <w:pStyle w:val="Style6"/>
        <w:jc w:val="both"/>
        <w:rPr/>
      </w:pPr>
      <w:r>
        <w:rPr/>
        <w:t xml:space="preserve">В задаче N30 содержится противоречие: в подвал надо спускаться два раза, чтобы за два включения надежно определить искомый выключатель, но по условиям задачи разрешен только один спуск. Задача легко решилась бы, если в подвале что-то запоминало результат первого включения и сообщило бы его при спуске в подвал после второго включения. </w:t>
      </w:r>
    </w:p>
    <w:p>
      <w:pPr>
        <w:pStyle w:val="Style6"/>
        <w:jc w:val="both"/>
        <w:rPr/>
      </w:pPr>
      <w:r>
        <w:rPr/>
        <w:t xml:space="preserve">В нашем распоряжении только лампа. Следовательно, ИКР задачи таков: лампа САМА сохраняет информацию о первой попытке включения. Надо определить, какой ресурс лампы способен сохранить информацию до нашего прихода. Свет? Нет, после выключения он исчезает. Остается тепло! </w:t>
      </w:r>
    </w:p>
    <w:p>
      <w:pPr>
        <w:pStyle w:val="Normal"/>
        <w:jc w:val="both"/>
        <w:rPr>
          <w:rFonts w:ascii="Times New Roman" w:hAnsi="Times New Roman" w:cs="Times New Roman"/>
        </w:rPr>
      </w:pPr>
      <w:r>
        <w:rPr>
          <w:rFonts w:cs="Times New Roman" w:ascii="Times New Roman" w:hAnsi="Times New Roman"/>
        </w:rPr>
        <w:t>Тогда наше расследование должно происходить следующим образом: включаем и выключаем первый выключатель, затем включаем второй и спускаемся в подвал. Если лампа не горит и теплая, сработал первый. Если горит - второй. А если не горит и холодная - остается третий.</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Алмазные этюды: затяжное приключение</w:t>
      </w:r>
    </w:p>
    <w:p>
      <w:pPr>
        <w:pStyle w:val="Style6"/>
        <w:jc w:val="both"/>
        <w:rPr/>
      </w:pPr>
      <w:r>
        <w:rPr/>
        <w:t xml:space="preserve">Представьте себе ощущения витязя из известной сказки, который в отчаянной схватке рубил трехглавому дракону одну голову за другой, а на месте каждой отрубленной вырастала новая. В подобной ситуации оказались "эвриканцы", когда принялись решать задачи А-1, А-2 и А-3. Решение каждой из них ставило новые проблемы, о которых сначала не подозревали. </w:t>
      </w:r>
    </w:p>
    <w:p>
      <w:pPr>
        <w:pStyle w:val="Style6"/>
        <w:jc w:val="both"/>
        <w:rPr/>
      </w:pPr>
      <w:r>
        <w:rPr/>
        <w:t xml:space="preserve">Приключения мысли затянулись сверх ожидаемого. И не сразу ребята осознали, что такая ситуация нормальна, даже обыденна для творчества. Вот небольшой фрагмент этой "битвы"...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Известно, что взрывную волну можно эффективно погасить толстым слоем песка или обычной пены. Но это влечет за собой увеличение размеров установки. ИКР задачи А-1: ударная волна САМА исчезает за пределами камеры. Это возможно, когда сам воздух препятствует ее распространению. В каком случае? </w:t>
      </w:r>
    </w:p>
    <w:p>
      <w:pPr>
        <w:pStyle w:val="Style6"/>
        <w:jc w:val="both"/>
        <w:rPr/>
      </w:pPr>
      <w:r>
        <w:rPr/>
        <w:t xml:space="preserve">Обычная ударная волна своим возникновением и распространением обязана огромной сжимаемости газообразных продуктов взрыва. А для каких ударных волн воздух не является проводником? Ответ на такой вопрос нетрудно найти в учебнике физики: для ударных волн, возникающих в малосжимаемых средах - жидкостях и твердых телах. Последние являются отличными проводниками ударных волн, но из-за малой сжимаемости не способны передать их менее плотной среде. В этом нетрудно убедиться, крепко взявшись рукой за металлическую трубу, по которой бьют молотком. Удары будут весьма ощутимы, но стоит чуть ослабить хватку, и вы перестанете их чувствовать. Следовательно, заполним камеру жидкостью. Новый вопрос: а как возбуждать в ней ударные волны? </w:t>
      </w:r>
    </w:p>
    <w:p>
      <w:pPr>
        <w:pStyle w:val="Style6"/>
        <w:jc w:val="both"/>
        <w:rPr/>
      </w:pPr>
      <w:r>
        <w:rPr/>
        <w:t xml:space="preserve">"Фоторобот" искомого явления готов - требуется найти способ возбуждения мощных ударных волн в жидкости без взрывчатого вещества. Теперь его нетрудно найти в учебниках физики или в специальном </w:t>
      </w:r>
      <w:r>
        <w:rPr>
          <w:b/>
          <w:bCs/>
        </w:rPr>
        <w:t>Указателе физических эффектов и явлений</w:t>
      </w:r>
      <w:r>
        <w:rPr/>
        <w:t>, созданном специалистами по ТРИЗ</w:t>
      </w:r>
      <w:hyperlink w:anchor="00f">
        <w:r>
          <w:rPr>
            <w:rStyle w:val="InternetLink"/>
            <w:vertAlign w:val="superscript"/>
          </w:rPr>
          <w:t>2</w:t>
        </w:r>
      </w:hyperlink>
      <w:r>
        <w:rPr/>
        <w:t xml:space="preserve">. Известно несколько подобных явлений. Например, гидравлический удар, возникающий в больших трубопроводах при быстром закрывании заслонок. Не подходит, так как установка должна быть малогабаритной. </w:t>
      </w:r>
    </w:p>
    <w:p>
      <w:pPr>
        <w:pStyle w:val="Style6"/>
        <w:jc w:val="both"/>
        <w:rPr/>
      </w:pPr>
      <w:r>
        <w:rPr/>
        <w:t xml:space="preserve">Советские физики А.М.Прохоров, Г.А.Аскарьян и Г.П.Шипуло открыли светогидравлический эффект. Суть его в том, что при пропускании через жидкость мощного лазерного луча в ней возбуждается ударная волна с давлением до миллиона атмосфер! Но где нам взять такой лазер?! Будем искать дальше. </w:t>
      </w:r>
    </w:p>
    <w:p>
      <w:pPr>
        <w:pStyle w:val="Style6"/>
        <w:jc w:val="both"/>
        <w:rPr/>
      </w:pPr>
      <w:r>
        <w:rPr/>
        <w:t xml:space="preserve">Наиболее подходящим оказался электрогидравлический эффект, открытый Л.А.Юткиным. Суть его в том, что при пропускании через жидкость кратковременного высоковольтного разряда в ней также возбуждаются мощные ударные волны. Чем короче импульс, тем сильнее удар. Важной особенностью эффекта является то, что он наблюдается даже в твердых телах! </w:t>
      </w:r>
    </w:p>
    <w:p>
      <w:pPr>
        <w:pStyle w:val="Style6"/>
        <w:jc w:val="both"/>
        <w:rPr/>
      </w:pPr>
      <w:r>
        <w:rPr/>
        <w:t xml:space="preserve">Итак, поместим в камеру, заполненную жидкостью два графитовых электрода и пропустим между ними мощный импульс. </w:t>
      </w:r>
    </w:p>
    <w:p>
      <w:pPr>
        <w:pStyle w:val="Style6"/>
        <w:jc w:val="both"/>
        <w:rPr/>
      </w:pPr>
      <w:r>
        <w:rPr/>
        <w:t xml:space="preserve">На рис.35 показана схема простейшего электрогидравлического генератора ударных волн. Конденсатор </w:t>
      </w:r>
      <w:r>
        <w:rPr>
          <w:b/>
          <w:bCs/>
        </w:rPr>
        <w:t>С</w:t>
      </w:r>
      <w:r>
        <w:rPr/>
        <w:t xml:space="preserve"> заряжается от источника высокого напряжения, пока не произойдет пробой воздушного зазора </w:t>
      </w:r>
      <w:r>
        <w:rPr>
          <w:b/>
          <w:bCs/>
        </w:rPr>
        <w:t>А</w:t>
      </w:r>
      <w:r>
        <w:rPr/>
        <w:t xml:space="preserve"> между электродами, формирующими величину и длительность импульса. После его пробоя сформированный импульс пробивает основной зазор </w:t>
      </w:r>
      <w:r>
        <w:rPr>
          <w:b/>
          <w:bCs/>
        </w:rPr>
        <w:t>В</w:t>
      </w:r>
      <w:r>
        <w:rPr/>
        <w:t xml:space="preserve"> между графитовыми электродами: в камере на миг возникает сверхвысокое давление, происходит кратковременный сильный разогрев электродов.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5.</w:t>
      </w:r>
      <w:r>
        <w:rPr>
          <w:rFonts w:cs="Times New Roman" w:ascii="Times New Roman" w:hAnsi="Times New Roman"/>
        </w:rPr>
        <w:t xml:space="preserve"> </w:t>
      </w:r>
    </w:p>
    <w:p>
      <w:pPr>
        <w:pStyle w:val="Style6"/>
        <w:jc w:val="both"/>
        <w:rPr/>
      </w:pPr>
      <w:r>
        <w:rPr/>
        <w:t xml:space="preserve">При обсуждении всплыли новые проблемы. Например, в будущих экспериментах потребуется проверить широкий диапазон рабочих давлений. Для этого надо регулировать величину и длительность импульса напряжения.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А-7:</w:t>
      </w:r>
    </w:p>
    <w:p>
      <w:pPr>
        <w:pStyle w:val="Style6"/>
        <w:jc w:val="both"/>
        <w:rPr/>
      </w:pPr>
      <w:r>
        <w:rPr>
          <w:i/>
          <w:iCs/>
        </w:rPr>
        <w:t xml:space="preserve">При задании параметров ударной волны может возникнуть ситуация, когда ширина воздушного формирующего зазора </w:t>
      </w:r>
      <w:r>
        <w:rPr>
          <w:b/>
          <w:bCs/>
          <w:i/>
          <w:iCs/>
        </w:rPr>
        <w:t>А</w:t>
      </w:r>
      <w:r>
        <w:rPr>
          <w:i/>
          <w:iCs/>
        </w:rPr>
        <w:t>, требуемая для его пробоя заданным напряжением, окажется меньше, чем ширина, необходимая для задания определенное длительности импульса. В таких случаях вместо формирующего зазора используют специальные высоковольтные выключатели. Их нет. Необходимо обеспечить пробой большого зазора пониженным напряжением. Как быть?</w:t>
      </w:r>
      <w:r>
        <w:rPr/>
        <w:t xml:space="preserve"> </w:t>
      </w:r>
    </w:p>
    <w:p>
      <w:pPr>
        <w:pStyle w:val="Style6"/>
        <w:jc w:val="both"/>
        <w:rPr/>
      </w:pPr>
      <w:r>
        <w:rPr/>
        <w:t xml:space="preserve">Представим желательный для нас ИКР задачи А-2: маленькая камера САМА создает внутри себя огромное давление. Как можно создать давление в замкнутом объеме? Очевидно, что в камере должно находиться некое вещество, создающее это давление. Из физики известно, что увеличение давления в замкнутом объеме происходит при стремлении заполняющего вещества увеличить свой объем. В каких случаях увеличивается объем вещества? И тут выяснилось, что обычные школьные знания, которые есть у ребят, могут успешно соперничать с могучим прессом, которого у них нет. Все знают, что вода, превращаясь в лед увеличивает свой объем на 9%. Вспомним стальные трубы с водой, лопающиеся на морозе. Дальше - больше: объем веществ увеличивается при тепловом расширении, при разбухании, при плавлении и затвердевании (и других фазовых переходах). </w:t>
      </w:r>
    </w:p>
    <w:p>
      <w:pPr>
        <w:pStyle w:val="Style6"/>
        <w:jc w:val="both"/>
        <w:rPr/>
      </w:pPr>
      <w:r>
        <w:rPr/>
        <w:t xml:space="preserve">"Эвриканцы" вспомнили об "оловянной чуме", разразившейся на одном из военных складов Петербурга зимой в конце прошлого века: огромные запасы оловянных пуговиц сами собой превратились в горы невзрачного серого порошка. Уже позже ученые выяснили, что при температуре 13,2°С чистое белое олово превращается в серое олово (объем увеличивается на 26%!). </w:t>
      </w:r>
    </w:p>
    <w:p>
      <w:pPr>
        <w:pStyle w:val="Style6"/>
        <w:jc w:val="both"/>
        <w:rPr/>
      </w:pPr>
      <w:r>
        <w:rPr/>
        <w:t xml:space="preserve">В справочниках по физике и химии нашлись новые конкуренты прессу - серый чугун, кремний, висмут, сурьма, галлий... Чем больше увеличение объема и чем меньше сжимаемость вещества, тем большее давление создается им в замкнутом объеме. Результаты несложных расчетов впечатляли: при замерзании воды в камере должно развиваться давление в 6800 атмосфер (впоследствии выяснилось, что эта расчетная величина оказалась сильно завышенной), при фазовом переходе белое олово - серое олово - до 120000 атмосфер, а при кристаллизации кремния давление может достигать фантастической величины в 620000 атмосфер! Таким образом, при охлаждении герметичной камеры, заполненной одним из этих веществ мы сможем получить высокое статическое давление без всякого пресса! </w:t>
      </w:r>
    </w:p>
    <w:p>
      <w:pPr>
        <w:pStyle w:val="Style6"/>
        <w:jc w:val="both"/>
        <w:rPr/>
      </w:pPr>
      <w:r>
        <w:rPr/>
        <w:t xml:space="preserve">Неожиданно были получены интереснейшие "побочные" результаты. Кристаллизуясь при температуре 1415°С, кремний является "бесплатным" источником тепла и давления, автоматически создает идеальные условия для синтеза алмазов известным каталитическим способом. Используя его, можно создать простейшую установку. Но самое важное - сходство его структуры со структурой алмаза. Отпадает необходимость в катализаторах и затравочных кристаллах: кремний сам выполнит роль "программы", заставляющей атомы углерода складываться в алмазную структуру! До сих пор из-за необычайно сложной технологии, искусственные ювелирные алмазы во много раз превышают стоимость природных. Кремний открывает широчайшие перспективы для создания простых термобаростатов для их синтеза! </w:t>
      </w:r>
    </w:p>
    <w:p>
      <w:pPr>
        <w:pStyle w:val="Style6"/>
        <w:jc w:val="both"/>
        <w:rPr/>
      </w:pPr>
      <w:r>
        <w:rPr/>
        <w:t xml:space="preserve">Но вернемся к нашей "Искусственной алмазной трубе". Посетовав на отсутствие у нас особо чистого олова, решили начать с воды. Установка приобретала все более фантастические черты. Вода при замерзании создаст высокое статическое давление, затем между графитовыми электродами проскочит ослепительная молния, на мгновение возникнет мощная ударная волна и произойдет нагрев электродов. Лед и пламень на миг соединятся в единое целое! Все это завершится быстрым охлаждением графита и падением давления в камере, вызванным частичным или полным таянием воды - что нам и требовалось! </w:t>
      </w:r>
    </w:p>
    <w:p>
      <w:pPr>
        <w:pStyle w:val="Style6"/>
        <w:jc w:val="both"/>
        <w:rPr/>
      </w:pPr>
      <w:r>
        <w:rPr/>
        <w:t xml:space="preserve">Самое время заняться высокопрочной камерой, способной выдержать огромное давление. В задаче А-3 содержится противоречие: стенки камеры должны быть толстыми, и они же должны быть тонкими. Очевидно, что ни в пространстве, ни во времени эти противоречивые требования разделить нельзя. Остается проверить системные переходы. В соответствии с одним из них, толстую стенку нужно составить из множества тонких. Конкретно это можно сделать, намотав поверх небольшой камеры множество слоев тонкой стальной проволоки или ленты. Так наша исходная цилиндрическая камера превратилась в некое подобие катушки с нитками, точнее с проволокой. Кстати, подобным образом в свое время Н.В.Гулиа решил проблему увеличения прочности маховика (задача N3). Дальнейшие расчеты подтвердили, что проволочная камера способна выдержать в три с лишним раза большее давление, чем изготовленная из монолитной стали. </w:t>
      </w:r>
    </w:p>
    <w:p>
      <w:pPr>
        <w:pStyle w:val="Style6"/>
        <w:jc w:val="both"/>
        <w:rPr/>
      </w:pPr>
      <w:r>
        <w:rPr/>
        <w:t xml:space="preserve">При обсуждении подробностей конструкции камеры всплыл новый ворох проблем. Например, мы совершенно упустили из вида проблему герметизации внутреннего объема камеры.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А-8:</w:t>
      </w:r>
    </w:p>
    <w:p>
      <w:pPr>
        <w:pStyle w:val="Style6"/>
        <w:jc w:val="both"/>
        <w:rPr/>
      </w:pPr>
      <w:r>
        <w:rPr>
          <w:i/>
          <w:iCs/>
        </w:rPr>
        <w:t>При высоких давлениях лед способен "протекать" сквозь небольшой зазор между крышкой и стенками камеры. Потеря даже небольшого количества льда (рабочего вещества) недопустима, так как ведет к снижению давления в камере. Приклеивать или запаивать крышку наглухо нельзя: камера должна быть разбираемой. Необходимо устранить зазор. Как быть?</w:t>
      </w:r>
      <w:r>
        <w:rPr/>
        <w:t xml:space="preserve"> </w:t>
      </w:r>
    </w:p>
    <w:p>
      <w:pPr>
        <w:pStyle w:val="Style6"/>
        <w:jc w:val="both"/>
        <w:rPr/>
      </w:pPr>
      <w:r>
        <w:rPr/>
        <w:t xml:space="preserve">Вернемся к "электрической" задаче А-7. В ней содержится противоречие: воздушный зазор </w:t>
      </w:r>
      <w:r>
        <w:rPr>
          <w:b/>
          <w:bCs/>
        </w:rPr>
        <w:t>А</w:t>
      </w:r>
      <w:r>
        <w:rPr/>
        <w:t xml:space="preserve"> (см. рис.35) должен быть большим, чтобы сформировать короткий импульс, и он должен быть небольшим, чтобы пробиваться при пониженном напряжении. ИКР задачи: большой воздушный зазор САМ становится проводящим, не изменяя при этом своей величины. </w:t>
      </w:r>
    </w:p>
    <w:p>
      <w:pPr>
        <w:pStyle w:val="Style6"/>
        <w:jc w:val="both"/>
        <w:rPr/>
      </w:pPr>
      <w:r>
        <w:rPr/>
        <w:t xml:space="preserve">В нашем распоряжении имеются ресурсы - воздух, сильное электрическое поле в зазоре, создаваемое приложенным к нему напряжением, металлические электроды, высоковольтный источник. Как, используя их, сделать непроводящий воздух в зазоре проводником? Ответ очевиден: насытить зарядами - ионами и электронами, т.е. ионизировать воздух. Простейший способ ионизации - электрический разряд. Если рядом с большим зазором проскочит хотя бы маленькая искра, то сильное поле втянет образовавшиеся при этом ионы и электроны в зазор. Ускоренные этим полем заряды вызовут лавинную ионизацию воздуха в основном зазоре, произойдет основной разряд. Практически это можно реализовать, устроив около одного из электродов дополнительный маленький зазор, пробиваемый даже небольшим напряжением (см. рис.37).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7.</w:t>
      </w:r>
      <w:r>
        <w:rPr>
          <w:rFonts w:cs="Times New Roman" w:ascii="Times New Roman" w:hAnsi="Times New Roman"/>
        </w:rPr>
        <w:t xml:space="preserve"> </w:t>
      </w:r>
    </w:p>
    <w:p>
      <w:pPr>
        <w:pStyle w:val="Style6"/>
        <w:jc w:val="both"/>
        <w:rPr/>
      </w:pPr>
      <w:r>
        <w:rPr/>
        <w:t xml:space="preserve">Противоречие задачи А-8: зазор между крышкой и стенками камеры должен быть, и его не должно быть. ИКР: крышка САМА устраняет зазор, после установки на место. То есть крышка должна как-то увеличить свой диаметр. В нашем распоряжении есть мощный ресурс - давление льда. Как, используя его, увеличить диаметр крышки? В простейшем случае по периметру дна крышки можно выполнить тонкостенный легкодеформируемый поясок (см. рис.38). Возрастающим давлением льда такой поясок плотно прижмется к стенкам и надежно загерметизирует камеру. Противоречие разрешено во времени.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38.</w:t>
      </w:r>
      <w:r>
        <w:rPr>
          <w:rFonts w:cs="Times New Roman" w:ascii="Times New Roman" w:hAnsi="Times New Roman"/>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И тут (как обычно!) выявилась новая проблема. Проверьте свои силы на ней и некоторых других. </w:t>
      </w:r>
    </w:p>
    <w:p>
      <w:pPr>
        <w:pStyle w:val="Heading4"/>
        <w:jc w:val="both"/>
        <w:rPr>
          <w:rFonts w:ascii="Times New Roman" w:hAnsi="Times New Roman" w:cs="Times New Roman"/>
        </w:rPr>
      </w:pPr>
      <w:r>
        <w:rPr>
          <w:rFonts w:cs="Times New Roman" w:ascii="Times New Roman" w:hAnsi="Times New Roman"/>
        </w:rPr>
        <w:t>Задача А-9:</w:t>
      </w:r>
    </w:p>
    <w:p>
      <w:pPr>
        <w:pStyle w:val="Style6"/>
        <w:jc w:val="both"/>
        <w:rPr/>
      </w:pPr>
      <w:r>
        <w:rPr>
          <w:i/>
          <w:iCs/>
        </w:rPr>
        <w:t>В первые мгновения, когда лед только начинает образовываться, давление недостаточно для деформации пояска крышки. Еще не замерзшая вода будет выдавливаться в зазор, что также недопустимо. Необходимо предотвратить возможные потери воды до полной деформации пояска. Как быть?</w:t>
      </w:r>
      <w:r>
        <w:rPr/>
        <w:t xml:space="preserve"> </w:t>
      </w:r>
    </w:p>
    <w:p>
      <w:pPr>
        <w:pStyle w:val="Heading4"/>
        <w:jc w:val="both"/>
        <w:rPr>
          <w:rFonts w:ascii="Times New Roman" w:hAnsi="Times New Roman" w:cs="Times New Roman"/>
        </w:rPr>
      </w:pPr>
      <w:r>
        <w:rPr>
          <w:rFonts w:cs="Times New Roman" w:ascii="Times New Roman" w:hAnsi="Times New Roman"/>
        </w:rPr>
        <w:t>Задача А-6:</w:t>
      </w:r>
    </w:p>
    <w:p>
      <w:pPr>
        <w:pStyle w:val="Style6"/>
        <w:jc w:val="both"/>
        <w:rPr/>
      </w:pPr>
      <w:r>
        <w:rPr>
          <w:i/>
          <w:iCs/>
        </w:rPr>
        <w:t>Электрический контакт в месте соединений "графитовый электрод - токоввод" и "токоввод - шина" обеспечивается путем механической стыковки этих деталей (см. рис.39). Это обусловлено необходимостью сборки-разборки установки. Однако при этом неизбежны электрические потери в этих местах. В конечном итоге это приводит к ухудшению ударной силы электрического разряда. Пайка соединений недопустима. Как обеспечить надежных электрический контакт?</w:t>
      </w:r>
      <w:r>
        <w:rPr/>
        <w:t xml:space="preserve"> </w:t>
      </w:r>
    </w:p>
    <w:p>
      <w:pPr>
        <w:pStyle w:val="Heading4"/>
        <w:jc w:val="both"/>
        <w:rPr>
          <w:rFonts w:ascii="Times New Roman" w:hAnsi="Times New Roman" w:cs="Times New Roman"/>
        </w:rPr>
      </w:pPr>
      <w:r>
        <w:rPr>
          <w:rFonts w:cs="Times New Roman" w:ascii="Times New Roman" w:hAnsi="Times New Roman"/>
        </w:rPr>
        <w:t>Задача А-11:</w:t>
      </w:r>
    </w:p>
    <w:p>
      <w:pPr>
        <w:pStyle w:val="Style6"/>
        <w:jc w:val="both"/>
        <w:rPr/>
      </w:pPr>
      <w:r>
        <w:rPr>
          <w:i/>
          <w:iCs/>
        </w:rPr>
        <w:t>При закрывании заполненной водой камеры под крышкой неизбежно остается большой воздушный пузырь. Лед, стремясь расшириться, заполнит эту пустоту вместо того, чтобы создавать давление в камере. Необходимо из закрытой камеры удалять скопившийся воздух. Как быть?</w:t>
      </w:r>
      <w:r>
        <w:rPr/>
        <w:t xml:space="preserve"> </w:t>
      </w:r>
    </w:p>
    <w:p>
      <w:pPr>
        <w:pStyle w:val="Heading4"/>
        <w:jc w:val="both"/>
        <w:rPr>
          <w:rFonts w:ascii="Times New Roman" w:hAnsi="Times New Roman" w:cs="Times New Roman"/>
        </w:rPr>
      </w:pPr>
      <w:r>
        <w:rPr>
          <w:rFonts w:cs="Times New Roman" w:ascii="Times New Roman" w:hAnsi="Times New Roman"/>
        </w:rPr>
        <w:t>Задача А-15:</w:t>
      </w:r>
    </w:p>
    <w:p>
      <w:pPr>
        <w:pStyle w:val="Style6"/>
        <w:jc w:val="both"/>
        <w:rPr/>
      </w:pPr>
      <w:r>
        <w:rPr>
          <w:i/>
          <w:iCs/>
        </w:rPr>
        <w:t>Во время каждого эксперимента необходимо точно знать величину давления в камере. Однако введение в камеру дополнительных датчиков уменьшит полезный объем воды, приведет к усложнению камеры. Как быть?</w:t>
      </w:r>
      <w:r>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Так, от задачи к задаче, все глубже прорабатывался проект установки и постепенно формировался ее будущий облик. На рис.39 показан эскиз окончательного варианта "Искусственной алмазной тру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6. СТРАНИЦЫ БИОГРАФИИ: ПАМЯТЬ ЗЕМЛИ</w:t>
      </w:r>
    </w:p>
    <w:p>
      <w:pPr>
        <w:pStyle w:val="Normal"/>
        <w:jc w:val="both"/>
        <w:rPr>
          <w:rFonts w:ascii="Times New Roman" w:hAnsi="Times New Roman" w:cs="Times New Roman"/>
        </w:rPr>
      </w:pPr>
      <w:r>
        <w:rPr>
          <w:rFonts w:cs="Times New Roman" w:ascii="Times New Roman" w:hAnsi="Times New Roman"/>
        </w:rPr>
        <w:t>Bentosuchus sushki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Летом 1925 года по заданию П.П.Сушкина Ефремов отправился в Ленкорань, в зоологическую экспедицию. В рекомендательном письме к директору местной биостанции он характеризовался как "настоящий тип начинающего учен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окончании работ остался на Каспии в качестве командира катера на лоцманской дистанции - это было его прощание с мечтами о море. Осенью пришла телеграмма от Сушкина - в Геологическом музее освободилось место препаратора, и ликующий Ефремов помчался в Ленинград.</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весть "Звездные корабли", 1947 год. Высказана идея о возможности создания объемных изображений. Даны описание объемного изображения и условия, при которых его можно наблюд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В том же году Д.Габор сформулировал основные принципы голографии. В 1962 году советский физик Ю.Н.Денисюк и сотрудники Мичиганского университета Э.Лейт и Ю.Упатниекс получили первые голографические изображ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учился в университете и все свободное время проводил в лаборатории, под руководством Сушкина постигал основы палеонтологии, приобретал необходимые навыки. Особый интерес в долгих беседах с Учителем вызывал палеоэкологический метод исследования ископаемых животн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кадемик Сушкин, как и его предшественник В.О.Ковалевский, придерживался взглядов о ведущей роли воздействия окружающей среды на формирование особенностей строения животных. Это позволяло по изучению ископаемых остатков воссоздавать условия их обитания, природные ландшафты глубочайшей древности, "оживлять" картины прошлого. И, наоборот, по условиям захоронений остатков получать более полное представление о самих ископаемых животн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о требовало напряженной работы воображения. Могло ли быть что-либо более привлекательное для юноши, с раннего детства полюбившего полет фантаз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мимо научной подготовки, Петр Петрович много времени уделял воспитанию юноши, с 12 лет росшего без родителей и имевшего по этой части значительные пробелы. Тот нередко грубил старшим коллегам, оставлял в беспорядке рабочий стол, невежливо разговаривал по телефону, например, любил отвечать на телефонные звонки строгим голосом: "Академик Сушкин слушает!" Однажды он ответил так самому Петру Петрович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вопросах воспитания Сушкин был беспощаден. По субботам он вызывал Ефремова в свой кабинет, доставал список недельных "грехов" и так "снимал стружку", что тот, к немалому удовольствию сотрудников музея, как ошпаренный вылетал за дверь. Как ни трудно было ему в тот период, но беспредельная преданность палеонтологии и строгая доброта Учителя постепенно делали свое дел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26 году Ефремов отправился в первую самостоятельную палеонтологическую экспедицию на гору Богдо. Он успешно справился с заданием Сушкина, получил интересные и необычные результаты, по материалам которых написал свою первую научную статью. Эти же наблюдения легли в основу долгой дороги раздумий, через 14 лет приведшей к созданию нового научного направления в палеонт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учная работа и экспедиции отнимали чрезвычайно много времени, и на третьем курсе он оставил учебу в университете. В следующие два года Ефремов провел еще две успешных экспедиции. За ним потянулась слава удачливого "охотника за динозаврами." </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весть "Сердце Змеи", 1959 год. Высказана идея насекомообразного хирургического микроробота-"сколопендры", способного самостоятельно проводить операции во внутренних полостях организм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Уже в наше время эта идея становится реальностью. В лаборатории искусственного интеллекта Массачусетского технологического института созданы первые "интеллектуальные" насекомообразные микророботы-клопы объемом всего 21 см3. Планируется изготовление еще более миниатюрных роботов для проведения глазных и нейрохирургических операций, для выполнения особо точных сборочных рабо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28 году в его жизнь вошло большое горе - умер старший друг и Учитель, академик П.П.Сушкин. Петр Петрович оказал огромное влияние на формирование И.А.Ефремова, как исследователя и человека, щедро делился с ним своими замыслами и идеями. Например, предсказание существования первобытных людей в Центральной Сибири и их связи с древнейшими обитателями Центральной и Восточной Африки (рассказ "Голец Подлунный") не обошлось без влияния Сушкина, который был убежденным сторонником гипотезы о северной прародине человек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тныне Ефремову предстояло продолжать и развивать дело своего Учителя. Любовь и благодарность к этому удивительному человеку он сохранил на всю жизнь. В честь П.П.Сушкина он назвал первого открытого им лабиринтодонта - Bentosuchus sushki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оворят, что история повторяется в лучших своих проявлениях. История встречи и взаимоотношений П.П.Сушкина и И.А.Ефремова сто с лишним лет спустя повторила историю сэра Гэмфри Дэви и молодого работника переплетной мастерской Майкла Фарадея, в будущем великого физика. Тот, как и Ефремов, загорелся желанием посвятить свою жизнь науке. Сперва он написал президенту Лондонского Королевского общества Джозефу Бэнксу, но тот даже не соизволил ответи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колько месяцев спустя Фарадей отважился написать известному физику и химику сэру Дэви, курс лекций которого прослушал незадолго до этого. Дэви благожелательно отнесся к стремлениям молодого человека. Они встретились, и ученый по достоинству оценил Фарадея. Но, к сожалению, из-за отсутствия вакансий не смог принять его на работу. Через несколько недель в лаборатории Дэви эта вакансия появилась, и Фарадей стал помощником и учеником известного учено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Жизнь в пу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евосходно сохранившиеся кости гигантских ящеров покрывали большую часть долины. Палеонтологи с радостными восклицаниями бросались то в одну, то в другую сторону...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Кости торчали повсюду в промоинах, переполняли обнаженную на бугорках породу, громоздились целыми скоплениям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транное впечатление производила эта раскаленная черная, безжизненная долина, заваленная исполинскими костями. Невольно на ум приходили древние легенды о битвах драконов, о могилах великанов, о скопищах погубленных потопом гигантов. И сразу становилось понятным возникновение этих легенд, несомненно имевших своей основой подобные открытые скопления огромных костей." (Ефремов И.А. "Тень минувше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а картина - не плод воображения писателя. Во время палеонтологической экспедиции 1929 года, в предгорьях Тянь-Шаня И.А.Ефремов встретился с удивительной и незабываемой картиной гигантского кладбища миллионов динозавров протяженностью в десятки километров! Возможно, именно тогда он впервые задумался о причинах возникновения скопищ останков ископаемых животных, впоследствии оформившихся в четко поставленную творческую Цель. А пока его главной творческой Целью был поиск и изучение ископаемых животн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эти годы он руководил рядом успешных палеонтологических экспедиций, приносивших все новые и новые открытия. Каждая экспедиция - встреча с неизвестным, незабываемое приключение. Трудностей хватало с избытком. Так, найденные кости и целые скелеты, окаменевшие за миллионы лет и хрупкие как стекло, невозможно за короткое время полностью извлечь из породы. Приходится вырубать их вместе с монолитом породы, укладывать в огромные ящики и для сохранности заливать гипсом. Затем, в условиях бездорожья необходимо доставить их до ближайшей дороги, организовать доставку на мест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только потом можно приступить к кропотливой и чрезвычайно длительной работе по их извлечению, подобно скульптору, отсекая от них все лишн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сновные маршруты его экспедиций пролегали по Уралу и Средней Азии. Во время экспедиций Ефремов не ограничивался выполнением основной задачи. Его пытливый ум живо интересовали происходящие вокруг события, особенности быта и наречия местных жителей, местные легенды и сказания и т.п. Свои наблюдения, догадки, гипотезы он заносил в "премудрые тетради", с которыми никогда не расставался. Казалось бы, заче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этом сказывалось его стремление познавать мир во всем его многообразии. Так, наряду со стремлением изучать историю жизни Земли, постепенно формировалось стремление повышать полноту исторической летописи человечества, которое по характеру было тесно связано с первым и проистекало из его серьезного интереса к истории. Позднее эти наблюдения сыграли важную роль в его литературной и научной деятельности. </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фономия и геологическая летопись", 1950. Высказана и научно обоснована мысль: "...Внезапные погружения материков под уровень моря, как, например, легендарной Атлантиды, в действительности никогда не имели места." И.А.Ефремов считал Атлантидой остров Крит, где существовала высокоразвитая минойская цивилизация, погибшая тысячи лет назад вследствие сильнейшего извержения вулкана на острове Сантори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В наше время многие исследователи склоняются к этой гипотезе. Например, очень убедительные доводы в ее пользу получены подводной археологической экспедицией известного исследователя моря Ж.-И.Куст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два мы въехали на бугор, олени заскользили. Спрыгнувшие с нарт люди сами скользили и падали и были не в силах удержать упряжки. Я сообразил, что все мы неудержимо сползаем к краю ледяного обрыва, с которого спадает на трехсотметровую глубину замерзший водопад... Раздался высокий, звенящий голос проводник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Держись, смерть близко ход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трахе за судьбу товарищей я метнулся вперед, уцепился за задок наиболее далеко сползших нарт, поскользнулся снова и упал. Девяносто килограммов моего живого веса, обрушились на молодой лед, пробили в нем большую дыру, и таким образом я получил наконец твердую опору. Невзирая на воду, пропитавшую ватные брюки, я держал проклятые нарты, пока спутники не справились с оленями и не завернули их круто назад от пропасти." (Ефремов И.А. "Голец Подлунны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вижимый романтикой первопроходцев, в 1931-1935 годах И.А.Ефремов принял участие в ряде чисто геологических экспедиций по Уралу, Сибири и Дальнему Востоку. В поисках угля, золота, нефти, рудных месторождений он прошел по неизведанным местам Сихоте-Алиня, Амуро-Амгуньского междуречья, центральной Якутии... Кстати, эпизод из рассказа "Голец Подлунный", приведенный выше, описывает реальные события во время чрезвычайно опасного путешествия в труднодоступную Верхне-Чарскую котловину. Довелось ему также руководить изысканиями железнодорожной трассы Лена-Бодайбо-Тын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частниками подобных экспедиций могли быть люди исключительного мужества и выносливости. Без радио, без вертолетной поддержки геологи уходили в неизвестность на долгие месяцы, оставаясь один на один с суровой сибирской природой. Здесь можно было лишь рассчитывать на свои силы и помощь друга. Им приходилось в жару и в холод, в облаках гнуса преодолевать скопления гольцов и каменные цирки, пробираться по труднопроходимым ущельям и распадкам, сплавляться через коварные пороги... Спустя много лет, И.А.Ефремов самоотверженно работал в тяжелейших условиях черной пустыни Гоби. И это не смотря на инфаркт миокарда, перенесенный буквально на ног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ждая экспедиция давалась сверхнапряжением сил, и это впоследствии сильно сказалось его на могучем здоровь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здней осенью, после очередной экспедиции он возвращался к своим "академическим" занятиям: за время палеонтологических экспедиций накопилось огромное количество материала, требовавшего изучения и описа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 временем все острее осознавалась необходимость получения высшего образования, которое он в свое время оборвал, увлекшись научной работой: нередко он "спотыкался" при отстаивании своих взглядов и проектов новых исследований. Будучи уже опытным, квалифицированным геологом, не прерывая напряженную научную и экспедиционную деятельность, в 1932 году он поступил в Ленинградский горный институт, и окончил его за 2,5 го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нтересно, что еще до получения диплома, во время экспедиций ему приходилось читать студентам-практикантам по различным разделам геологии. Этого было абсолютно достаточно, чтобы по возвращении в институт те могли получить соответствующий зач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35 году за совокупность работ по палеонтологии И.А.Ефремову присвоили ученую степень кандидата биологических наук. К этому времени он сформировался как зрелый ученый, был руководителем многочисленных экспедиций, автором 15 научных трудов по палеонтологии и ге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том же году Палеонтологический институт переехал в Москву. И тут выяснилось, что для великолепных экспонатов Геологического музея, в том числе для уникальной коллекции Северо-Двинской галереи ископаемых динозавров, не были предусмотрены помещения. Иван Антонович написал Сталину письмо, в котором доказывал необходимость срочного размещения уникальных коллекций музея. Поступок, могущий иметь для автора письма трагические последств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 счастью этого не произошло, и в 1936 году в конюшнях бывшего Нескучного сада возник Палеонтологический муз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марте 1941 года И.А.Ефремову присвоили степень доктора биологических нау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Палеонтология как точная нау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огда как американский палеонтолог Эндрюс, работавший в Монголии несколько лет, утверждал, что миллионы лет назад здесь простиралась пустыня с жалкими оазисами жизни, Иван Антонович, ни разу до этого там не бывавший, пришел к заключению, что на месте современной пустыни Гоби в то время была обширная низменная, заболоченная равнина с богатейшим животным и растительным миром. Кто же из них был прав, и на чем основывалась уверенность Ефремо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предвоенный период он возглавил серию палеонтологических экспедиций в Татарии, Поволжье, Башкирии и Приуралье. Все они были не просто обычной работой палеонтолога, а служили важными звеньями в цепи долгих поисков и размышлений, приведшей в конце концов к разработке основ нового научного направления в палеонт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алеонтолог работает лишь с малой толикой ископаемых останков древних животных, чудом уцелевших в течение сотен миллионов лет и найденных ценой невероятного везения. Почти все богатство и разнообразие древней жизни безвозвратно кануло в темной пучине време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 тому что уцелело, во времена Ефремова можно было составить лишь очень сухие, отрывочные описания бесконечно богатой картины древней жизни. Иначе и нельзя: воображение - воображением, а наука должна опираться на строгие фак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им образом могучий и многообразный поток древней жизни постоянно ускользал от палеонтолога, оставляя в руках лишь редкие песчинки новых знаний. Этот запрет на познание прошлого, наложенный самой природой, стал предметом постоянных раздумий И.А.Ефремо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д отливающей синью плитой ископаемой смолы встал откуда-то из ее черной глубины гигантский зеленовато-серый призрак. Громадный динозавр замер неподвижно в воздухе, над верхним краем обрыва, вздыбившись на десять метров над головами остолбеневших люд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квозь призрак просвечивали черные утесы гор, и в то же время можно было отчетливо различить малейшую подробность тела животного. Испещренная мелкими костными бляшками спина чудовища, его шероховатая кожа, местами обвисшая тяжелыми складками, странный вырост на горле, выпуклости исполинских мышц, даже широкие фиолетовые полосы вдоль боков - все это придавало видению изумительную реальность. И неудивительно, что пятнадцать человек стояли онемевшие и зачарованные, пожирая глазами гигантскую тень, реальную и призрачную в одно и то же время." (Ефремов И.А. "Тень минувше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 вырвать у природы и времени их вековечные тайны, расширить круг данных, используемых в работе и, тем самым, обогатить знания о древнейшей жизни на Земле? В рассказе "Тень минувшего", в котором высказана идея возможности существования природных "фотографий" далекого прошлого, как в зеркале, отразились его раздумья над этой проблемой. На долгие годы главным вектором научных поисков ученого стал поиск путей обогащения, повышения полноты историко-геологической летописи Зем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ще во время первой самостоятельной экспедиции на гору Богдо Ефремов обратил внимание на странный факт: скопление остатков древнейших земноводных было обнаружено на дне бывшей морской бухты. Явное несоответствие между условиями обитания пресноводных существ и условиями их захоронения! Тогда это привело его к мысли, что скелеты были принесены сюда древней рекой из глубин континента. Последующие экспедиции подтверждали эту догадк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стал уделять внимание противоречиям между биологическими и геологическими фактами. А их накапливалось все больше и больше. Нередко кости вымерших животных одной эпохи находили в геологических пластах более поздних эпох. Иногда в одном осадочном слое находили кости, принадлежавшие животным различным геологическим эпохам. В одних захоронениях находили отлично сохранившиеся скелеты, а в других - только отдельные сильно поврежденные ко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же в то время он обратил внимание на то, что палеонтологи часто упускали из вида такие биологические вопросы, как изменение численности животных, их гибель, рассеяние и разрушение остатков и многие другие. С другой стороны он пришел к пониманию важности изучения процесса отложения костей в осадочных породах. Ответить на это могла только геология. Так, еще одно из увлечений детства - геология - было поставлено на службу своей нау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прос - почему кости располагаются так, а не иначе? - стал отправной точкой его исканий в новой творческой Цели. Он пришел к выводу, что решение проблемы возможно только на стыке палеонтологии, биологии и геологии, путем преодоления противоречий, возникающих между ними. Действительно, по особенностям строения скелетов можно установить условия обитания и образ жизни вымерших животных. А изучение геологических особенностей осадочных пород позволяло проследить, откуда поступают остатки этих животных. </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каз "Алмазная труба", 1945 год. Высказано и обосновано предположение о существовании в Сибири месторождений алмазов. Описаны возможные геологические условия залегания алмазов. Дан метод их поиска - по наличию в породе красных пироп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В августе 1954 года в Сибири было открыто первое месторождение алмазов - алмазная труба "Зарница". Метод поиска, предложенный Ефремовым, стал основным при поиске новых месторожде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огда-то и пригодился опыт геологических экспедиций по Сибири и Дальнему Востоку. Там он смог изучить осадочные породы, так сказать, в чистом виде. Благодаря этим путешествиям он осознал, что геологи в основном интересовались процессами образования пород, при этом часто упуская из вида противоположные процессы разрушения горных пород и перехода их в осадочные. Исследуя их, он выявил закономерности разрушения горных пород и осадконакопления (литолеймономия). Далее он установил тесную связь этих процессов с процессами образования захоронений остатков вымерших животн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далось выяснить причины образования и разрушения захоронений. Например, зоны наибольшего накопления ископаемых остатков совпадают с зонами интенсивного осадконакопления - дельтами больших рек и прибрежными участками материков. Так были сформулированы основные закономерности захоронения вымерших животных, положившие основу новому научному направлению - тафономии (от греческих слов тафо - захороняю, номос - зако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зже, в "Дороге ветров" И.А.Ефремов писал: "Мы изучили закономерности тех процессов, которые формируют в истории Земли страницы геологической летописи, - те пласты, слои горных пород, в которых захороняются, превращаются в камень, сами становясь частью породы, остатки древних вымерших животных. Узнали, что большие скопления окаменелых костей образуются не случайно, а в результате совпадения совершенно определенных процессов, которые можно учесть. Узнали, что распределение этих местонахождений в пластах земной коры также подчинено определенным законам, изучением которых занимается новая отрасль геологических наук - тафоном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тафономии отразилось стремление И.А.Ефремова не ограничиваться открытием и описанием новых фактов в палеонтологии (что само по себе считается ценным вкладом в науку), а проникать в самую суть явлений, искать скрытые в них закономерности. Благодаря ему, палеонтология из "кладоискательской" науки превратилась в точну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Черная Гоб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громные черепахи толкались неспешными стадами в сумерках вдоль берегов. Одни высоко вытягивали длинные шеи и, приподнимаясь на передних ногах, доставали съедобные верхушки кустарников. Другие, тяжело ворочаясь, спускались к воде, не страшась внимательных, отливающих красным огнем, глаз больших аллигаторов, неподвижно лежавших в мелкой воде у края отмели. Фантазия все обострялась: я чувствовал влажное дыхание реки, слышал шелест и топот бесчисленных зверей, их фырканье и рев, хриплый вой неведомых хищник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 звездными ночами, в знойной пустыне Гоби Ефремов давал волю своему воображению и представлял себе древний мир этого гиблого мес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ые статьи с наметками основных черт тафономии он написал в 1935-1936 гг. В 1940 году была опубликована статья "Тафономия - новая отрасль палеонтологии", излагавшая ее основы. Рукопись его главного научного труда "Тафономия" была закончена в 1943 году, но опубликовать ее удалось лишь в 1950 году. Основные положения тафономии казались палеонтологам слишком еретичными, подрывающими "основы" их науки. И это не смотря на логичные доказательства, подкрепленные множеством достоверных фак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доказательства своей правоты Ефремову требовалось подтвердить свои выводы на практике. Обработав с использованием открытых им закономерностей данные своих среднеазиатских экспедиций и данные американской экспедиции в Монголию в 1922-1925 гг., он пришел к выводу, что в Монголии возможно открытие новых захоронений динозав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кспедиция в пустыню Гоби (1946, 1948, 1949 гг.) блестяще подтвердила его прогнозы. Были открыты богатейшие местонахождения ископаемых останков, неизвестные ранее науке виды динозавров. Находка древних копытных - нотоунгулат - изменила представления ученых о развитии млекопитающих: до тех пор останки этих животных находили только в Южной Америке, и считалось, что эволюционное развитие там шло особым путем. Дальнейшие экспедиции подтвердили и другой вывод ученого о том, что Монголия является уникальной сокровищницей ископаемых животн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ходе Монгольской экспедиции Ефремов, как обычно, с живым интересом наблюдает за окружающим. Его "премудрые тетради" постоянно пополняются интересными наблюдениями, заметками о неразгаданных тайнах и смелыми, необычными гипотезами. Так, на юге Монголии экспедиция обнаружила множество окаменевших стволов ископаемых деревьев - кордаитов. В палеозойскую эру кордаитовые леса простирались вдоль климатических поясов на огромные территории, образовав в будущем мощные каменноугольные пласты. Точно такие же геологические пласты были давно известны в Сибири и Инд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ледовательно, в конце палеозойской эры, к которой относилась находка, широкая полоса кордаитовых лесов проходила с севера на юг в районе умеренного климатического пояса. Противоречие! Известно, что климатические пояса располагаются параллельно экватору, а не перпендикулярно. И Ефремов сделал смелое предположение, что около 300 млн. лет назад ось вращения Земли лежала в плоскости солнечной орбиты! По этому поводу он писал: "Астрономы, пока упорно верящие в незыблемость планетных осей, будут находить всяческие возражения и авторитетно "опровергать" нас, геолог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ие силы могли наклонить ось в современное положение? К каким ужасным для обитателей Земли последствиям могла привести подобная катастрофа? Тайна до сих пор остается неразгаданной и ждет своих исследовател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ле публикации книги "Тафономия и геологическая летопись" известный исследователь Сибири и Центральной Азии академик В.А.Обручев восхищенно писал И.А.Ефремову: "Я не представлял, что о захоронении остатков животных можно собрать столько материалов, чтобы написать целую книгу." </w:t>
      </w:r>
    </w:p>
    <w:p>
      <w:pPr>
        <w:pStyle w:val="Normal"/>
        <w:jc w:val="both"/>
        <w:rPr>
          <w:rFonts w:ascii="Times New Roman" w:hAnsi="Times New Roman" w:cs="Times New Roman"/>
        </w:rPr>
      </w:pPr>
      <w:r>
        <w:rPr>
          <w:rFonts w:cs="Times New Roman" w:ascii="Times New Roman" w:hAnsi="Times New Roman"/>
        </w:rPr>
        <w:t>Из предвидений И.А.Ефрем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оман "Туманность Андромеды", 1957 год. Высказана идея геологической бомбы, сбрасываемой со звездолета на исследуемую планету для получения направленного выброса грунта в верхние слои атмосферы, т.е. обеспечивающей дистанционный сбор проб грун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тверждение. Идея дистанционного взятия проб грунта без посадки на поверхность была реализована в конструкции автоматических межпланетных зондов "Фобос-1" и "Фобос-2". Только в данном случае вместо бомб предполагалось использовать мощный лазерный луч.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52 году за разработку основ тафономии И.А.Ефремов был удостоен Государственной премии. Несмотря на это, он неоднократно подчеркивал, что тафономия слишком обогнала время и мировое признание получит лет через двадцать. К такому выводу он пришел после тщательной оценки общих тенденций развития науки. Удивительный дар предвидения не подвел его и на этот раз: общее признание тафономия получила лишь в начале 70-х год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Будущее моей на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онгольская экспедиция внесла важный вклад в развитие палеонтологии, и, вместе с тем, стала "лебединой песней" И.А.Ефремова: резко ухудшившееся состояние здоровья поставило непреодолимую преграду для экспедиционной работы. Прирожденный путешественник, в одном из писем он с нескрываемой грустью писал: "...Мои путешествия кончились вероятно навсег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пятидесятые годы он активно занимался научной работой и подготовкой ряда важных палеонтологических экспедиций. Обрабатывал материалы Монгольской экспедиции, публиковал научные статьи по этой теме. Опубликовал ряд работ по своей излюбленной тематике - ископаемым пермского периода. Написал руководство по поиску ископаемых позвоночных и многое друго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57 году И.А.Ефремова избирают почетными членом Линнеевского общества в Лондоне. Казалось бы, ученый полностью состоялся... Но самоуспокоение и самолюбование чуждо ему. Мысль ученого стремится дальше в направлении главного вектора творческого поиска - как еще повысить полноту историко-геологической летописи Зем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начинает обдумывать контуры нового направления - морской тафономии, о которой бегло упомянул в первой книге "Тафономии...". Но и тафономия уже не удовлетворя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воей работе палеонтологи руководствуются лишь малой частью информации о взаимодействии организма с окружающей средой: все остальное кануло в небытие. Необходимо расширить арсенал методов исследований. За счет чего? По его мнению, огромные резервы развития палеонтологии помогут раскрыть новейшие физико-химические методы. Еще больший эффект могут дать биологические исследования современных животных, особенно малоизученных - реликтовых, появившихся еще в глубокой древности и наиболее близких к ископаемым животным. Детальное познание их образа жизни, особенностей строения, отражающих приспособление к среде обитания, должны оказать неоценимую помощь в "реконструкции" вымерших форм жиз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качестве первоочередной задачи, по мнению ученого, необходимо остановить процесс катастрофического вымирания животных и сохранить окружающую среду - гигантскую "лабораторию" эволюции жизни - для потомков. Иначе человечество рискует потерять нити эволюции, так и не успев изучить их. Можно только удивляться прозорливости ученого, поставившего такую задачу в конце 50-х годов, когда еще не были осознаны глобальные экологические проблем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ругая неотложная задача - изучение и обобщение тысячелетнего опыта охотничьих племен Африки, Южное Америки, Индии и других стран. Именно они лучше, чем кто-либо, знают повадки и образ жизни многих животных. И этот бесценный опыт, отмечал Ефремов, также стремительно утрачивает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61 году он написал статью "Некоторые соображения о биологических основах палеозоологии", в которой развил ранее высказанные идеи и изложил суть диалектического метода, основанного на анализе противоречий развития, которым он много лет успешно пользовался в научной работ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Братья по разум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ледняя научная статья "Космос и палеонтология", опубликованная через месяц после смерти Ивана Антоновича, была посвящена обоснованию единства путей эволюции во Вселенной. В ней развивалась гипотеза, ранее высказанная им в повестях "Звездные корабли" и "Сердце Зме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оцесс биологической эволюции - процесс усложнения форм жизни, связанный с приспособлением к условиям обитания, с совершенствованием энергетики организмов и увеличения независимости от изменчивости внешней среды (т.е. увеличения универсальности организмов). Рассмотрев этот процесс, он пришел к выводу, что возникновение разума не случайность, а закономерный результат эволюции. То есть эволюция изначально была направлена на "создание" разумного сущест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указал на важные особенности организма, необходимые для работы разумного мозга: постоянство внутренней среды организма и высокий уровень двигательной активности. Для этого организм должен иметь высокий запас энергии, сложнейшую нервно-гормональную систему, для управления которой требуется высокоразвитый мозг. Для точной и быстрой ориентировки органы чувств должны быть сосредоточены у мозга. Дальнейшее увеличение степени универсальности требует попыток создания искусственной среды обитания, что невозможно без способности изготовлять хотя бы примитивные орудия тру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 отмечал ученый, в процессе эволюции было несколько "попыток" возникновения разумных существ. Первая из них произошла в глубочайшей древности, когда появились головоногие моллюски - кальмары и осьминоги - прямые родственники устриц. Несмотря на примитивность строения, они обладают высокоразвитым мозгом, стереоскопическим бинокулярным зрением, расположенным вблизи мозга и гибкими развитыми конечностями, присущими лишь высшим животным! Но низкий уровень энергетики организма моллюсков не мог обеспечить работу мыслящего мозга, и только строение человека отвечает всем требования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А.Ефремов отметил главную особенность эволюции: чем выше ступень эволюционного развития, "тем меньше "разброс" жизненных форм, тем больше их сходств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сделал несколько важнейших вывод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сшие разумные существа должны быть близки по строению: "никакой скороспелой разумной жизни в низших формах вроде плесени, тем более мыслящего океана быть не мож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ышление является отражением внешнего мира, а, поскольку, законы природы едины во всей Вселенной, то и высшее мышление, возникшее в любой ее точке, един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коны биологической эволюции "позволят нам понять и даже предсказать ход развития жизни в иных мирах, на что палеонтология как наука, обладающая фактической исторической документацией, имеет право прежде всех других нау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Еще в 1959 году в одном из интервью Иван Антонович говорил: "Я жду подтверждения самой важной для меня, как палеонтолога, гипотезы о единстве органических форм жизни во Вселенной, которую я всегда защищал, защищаю и буду защищать." Время покажет - подтвердится ли и это его Предвиде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Heading2"/>
        <w:jc w:val="both"/>
        <w:rPr/>
      </w:pPr>
      <w:r>
        <w:rPr/>
        <w:t>ГЛАВА 7. НА ВОЛНАХ ТВОРЧЕСТВА</w:t>
      </w:r>
    </w:p>
    <w:p>
      <w:pPr>
        <w:pStyle w:val="Style6"/>
        <w:jc w:val="both"/>
        <w:rPr/>
      </w:pPr>
      <w:r>
        <w:rPr/>
        <w:t xml:space="preserve">Творческая Цель неизбежно становится одним из ведущих смыслов жизни творческой личности. А что если она на поверку окажется пустышкой, целью-фантомом?! Сколько людей спалило свой талант в бесплодных поисках философского камня, попытках изобрести вечный двигатель и прочее? Время и силы, растраченные в погоне за недостижимым призраком, не вернешь... </w:t>
      </w:r>
    </w:p>
    <w:p>
      <w:pPr>
        <w:pStyle w:val="Style6"/>
        <w:jc w:val="both"/>
        <w:rPr/>
      </w:pPr>
      <w:r>
        <w:rPr/>
        <w:t xml:space="preserve">Иногда цели-фантомы скрываются под внешне благополучной маской. Вспомним попытку синтеза алмазов Дж.Хэннеем. История науки и техники хранит множество подобных примеров. </w:t>
      </w:r>
    </w:p>
    <w:p>
      <w:pPr>
        <w:pStyle w:val="Style6"/>
        <w:jc w:val="both"/>
        <w:rPr/>
      </w:pPr>
      <w:r>
        <w:rPr/>
        <w:t xml:space="preserve">Почему иной раз творческая Цель может завести в тупик, оставаясь по-прежнему недостижимой? Можно ли избежать подобных ошибок? Как отличить верную цель от миража? </w:t>
      </w:r>
    </w:p>
    <w:p>
      <w:pPr>
        <w:pStyle w:val="Style6"/>
        <w:jc w:val="both"/>
        <w:rPr/>
      </w:pPr>
      <w:r>
        <w:rPr/>
        <w:t xml:space="preserve">Чтобы найти хотя бы приблизительные ответы на эти трудные вопросы, попытаемся сперва на конкретных примерах разобраться, случайно или нет возникают различные открытия и изобретения - главные "поставщики" новых творческих Целей. </w:t>
      </w:r>
    </w:p>
    <w:p>
      <w:pPr>
        <w:pStyle w:val="Style6"/>
        <w:jc w:val="both"/>
        <w:rPr/>
      </w:pPr>
      <w:r>
        <w:rPr/>
        <w:t xml:space="preserve">Рассмотрим историю одной такой проблемы. </w:t>
      </w:r>
      <w:bookmarkStart w:id="18" w:name="071"/>
      <w:bookmarkEnd w:id="18"/>
    </w:p>
    <w:p>
      <w:pPr>
        <w:pStyle w:val="Heading3"/>
        <w:jc w:val="both"/>
        <w:rPr>
          <w:rFonts w:ascii="Times New Roman" w:hAnsi="Times New Roman" w:cs="Times New Roman"/>
        </w:rPr>
      </w:pPr>
      <w:r>
        <w:rPr>
          <w:rFonts w:cs="Times New Roman" w:ascii="Times New Roman" w:hAnsi="Times New Roman"/>
        </w:rPr>
        <w:t>История открытия атома</w:t>
      </w:r>
    </w:p>
    <w:p>
      <w:pPr>
        <w:pStyle w:val="Style6"/>
        <w:jc w:val="both"/>
        <w:rPr/>
      </w:pPr>
      <w:r>
        <w:rPr/>
        <w:t xml:space="preserve">5 сентября 1906 года покончил с жизнью выдающийся немецкий физик Людвиг Больцман, создатель знаменитой молекулярно-кинетической теории газов, внесший существенный вклад в открытие атомов. Причиной тому была глубокая личная трагедия, вызванная полным отрицанием его атомистических взглядов большинством ученых того времени, среди которых были такие известные личности, как Э.Мах и В.Оствальд. </w:t>
      </w:r>
    </w:p>
    <w:p>
      <w:pPr>
        <w:pStyle w:val="Style6"/>
        <w:jc w:val="both"/>
        <w:rPr/>
      </w:pPr>
      <w:r>
        <w:rPr/>
        <w:t xml:space="preserve">Незадолго до этого он писал: "Я вполне отдаю себе отчет в бессилии одного человека перед лицом мнения, разделяемого большинством." Он не дожил до полной победы учения об атомах всего три года!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Еще в древнегреческий философ Демокрит считал, что мир построен из неделимых частиц - атомов, состоящих из одного вещества (говоря современным языком - из протонов, нейтронов и электронов) и различающихся по форме и величине! В противовес ему Платон и Аристотель считали, что все состоит из четырех стихий - огня, воздуха, воды и земли. </w:t>
      </w:r>
    </w:p>
    <w:p>
      <w:pPr>
        <w:pStyle w:val="Style6"/>
        <w:jc w:val="both"/>
        <w:rPr/>
      </w:pPr>
      <w:r>
        <w:rPr/>
        <w:t xml:space="preserve">Путь к открытию атомов пролегал через химию, радиоактивность, термодинамику, оптику и электромагнитные явления. </w:t>
      </w:r>
    </w:p>
    <w:p>
      <w:pPr>
        <w:pStyle w:val="Style6"/>
        <w:jc w:val="both"/>
        <w:rPr/>
      </w:pPr>
      <w:r>
        <w:rPr/>
        <w:t xml:space="preserve">В конце XVIII века великий французский химик А.Лавуазье смело отверг распространенное тогда учение о четырех стихиях и ввел понятие химического элемента. В 1803 году атомистическую теорию строения вещества выдвинул английский ученый Дж.Дальтон. В 1814-1818 гг. шведский химик И.Берцелиус определил атомные веса 46 элементов. В середине прошлого века русский химик А.М.Бутлеров сформулировал атомную теорию, объяснявшую связи атомов в молекулах, и подтвердил ее, синтезировав ряд новых органических веществ. В 1869 году великий русский химик Д.И.Менделеев открыл знаменитый периодический закон, показывающий зависимость свойств элементов от их атомных весов. В 1873 году голландский физик Я.Д.Ван-дер-Ваальс доказал реальность существования молекул. </w:t>
      </w:r>
    </w:p>
    <w:p>
      <w:pPr>
        <w:pStyle w:val="Style6"/>
        <w:jc w:val="both"/>
        <w:rPr/>
      </w:pPr>
      <w:r>
        <w:rPr/>
        <w:t xml:space="preserve">В 1859 году физик Г.Кирхгоф и химик Р.Бунзен разработали принципы спектрального анализа и выдвинули гипотезу о наличии связи между свойствами атомов и их спектров. В 1879 году Й.Стефан установил закон излучения абсолютно черного тела, а в 1884 году этот же закон, исходя из теории Максвелла, теоретически вывел Л.Больцман. В 1896 году немецкий физик Р.Вин вывел закон теплового излучения для коротковолновой области спектра. А в 1900 году известные английский физик Рэлей открыл закон теплового излучения для длинноволновой области, который противоречил выводам Вина. В том же году немецкий физик М.Планк, опираясь на работы Больцмана, преодолел это противоречие, сформулировав закон распределения энергии в спектре абсолютно черного тела, согласно которому атомы излучают энергию не непрерывно, а квантами. </w:t>
      </w:r>
    </w:p>
    <w:p>
      <w:pPr>
        <w:pStyle w:val="Style6"/>
        <w:jc w:val="both"/>
        <w:rPr/>
      </w:pPr>
      <w:r>
        <w:rPr/>
        <w:t xml:space="preserve">В 1859 году немецкий физик Ю.Плюккер изобрел катодную трубку и открыл катодные лучи. Это изобретение сделало возможным открытие В.Рентгеном Х-лучей в конце 1895 года. Несколько месяцев спустя, в 1896 году, под прямым влиянием этого открытия французский физик А.Беккерель открыл явление радиоактивности. В 1897 году английский физик Дж.Дж.Томпсон разгадал природу катодных лучей и открыл электрон. В 1898 году французские физики П.Кюри и М.Склодовская-Кюри открыли явление радиоактивного распада. </w:t>
      </w:r>
    </w:p>
    <w:p>
      <w:pPr>
        <w:pStyle w:val="Style6"/>
        <w:jc w:val="both"/>
        <w:rPr/>
      </w:pPr>
      <w:r>
        <w:rPr/>
        <w:t xml:space="preserve">В 1903 году Дж.Дж.Томпсон предложил первую модель атома, согласно которой в положительно заряженную сферу вкраплены электроны, подобно пудингу с изюмом. В том же году французский физик Ж.Перрен предложил планетарную модель атома, а в 1908 году экспериментально доказал существование атомов, используя барометрическую формулу Больцмана. </w:t>
      </w:r>
    </w:p>
    <w:p>
      <w:pPr>
        <w:pStyle w:val="Style6"/>
        <w:jc w:val="both"/>
        <w:rPr/>
      </w:pPr>
      <w:r>
        <w:rPr/>
        <w:t xml:space="preserve">Решающий шаг в открытии атомов в 1911 году сделал Э.Резерфорд, когда в результате исследования взаимодействия альфа-частиц с веществом предложил и экспериментально обосновал планетарную модель атома. Ее справедливость в том же году подтвердил Дж.Чедвик, определив диаметр атомного ядра. </w:t>
      </w:r>
    </w:p>
    <w:p>
      <w:pPr>
        <w:pStyle w:val="Style6"/>
        <w:jc w:val="both"/>
        <w:rPr/>
      </w:pPr>
      <w:r>
        <w:rPr/>
        <w:t xml:space="preserve">Однако модель Резерфорда не могла объяснить, почему вращающийся вокруг ядра электрон не излучает непрерывно энергию и не падает на него, как то следовало из теории. Это противоречие в 1913 году преодолел датский физик Н.Бор, исходя из идей Планка и Эйнштейна предложивший квантовую модель атома. А в 1919 году американский физик и химик И.Лангмюр предложил новую модель, объяснявшую, как распределяются на орбитах электроны, и, следовательно, химическую активность атомов. </w:t>
      </w:r>
    </w:p>
    <w:p>
      <w:pPr>
        <w:pStyle w:val="Style6"/>
        <w:jc w:val="both"/>
        <w:rPr/>
      </w:pPr>
      <w:r>
        <w:rPr/>
        <w:t xml:space="preserve">Завершился 2500-летний марафон идей, но цепная реакция идей на этом не прекратилась. Вот лишь капля этой эстафеты. </w:t>
      </w:r>
    </w:p>
    <w:p>
      <w:pPr>
        <w:pStyle w:val="Style6"/>
        <w:jc w:val="both"/>
        <w:rPr/>
      </w:pPr>
      <w:r>
        <w:rPr/>
        <w:t xml:space="preserve">Открытие электрона привело к изобретению Дж.Флемингом в 1904 году вакуумного диода - возникла электроника. Открытие рентгеновских лучей привело к созданию новых методов исследования и диагностики. Благодаря им Дж.Уотсон и Ф.Крик в 1953 году сделали величайшее открытие XX века в биологии - открыли структуру молекулы ДНК. Открытие радиоактивности привело к возникновению ядерной физики и энергетики, оказало огромное влияние на развитие химии, генетики, астрофизики, материаловедения и т.д. </w:t>
      </w:r>
    </w:p>
    <w:p>
      <w:pPr>
        <w:pStyle w:val="Style6"/>
        <w:jc w:val="both"/>
        <w:rPr/>
      </w:pPr>
      <w:r>
        <w:rPr/>
        <w:t xml:space="preserve">Подведем некоторые итоги нашего маленького расследования. </w:t>
      </w:r>
      <w:bookmarkStart w:id="19" w:name="072"/>
      <w:bookmarkEnd w:id="19"/>
    </w:p>
    <w:p>
      <w:pPr>
        <w:pStyle w:val="Heading3"/>
        <w:jc w:val="both"/>
        <w:rPr>
          <w:rFonts w:ascii="Times New Roman" w:hAnsi="Times New Roman" w:cs="Times New Roman"/>
        </w:rPr>
      </w:pPr>
      <w:r>
        <w:rPr>
          <w:rFonts w:cs="Times New Roman" w:ascii="Times New Roman" w:hAnsi="Times New Roman"/>
        </w:rPr>
        <w:t>Ставка на... победу!</w:t>
      </w:r>
    </w:p>
    <w:p>
      <w:pPr>
        <w:pStyle w:val="Style6"/>
        <w:jc w:val="both"/>
        <w:rPr/>
      </w:pPr>
      <w:r>
        <w:rPr/>
        <w:t xml:space="preserve">Состояние науки и техники на каждый момент времени характеризуется </w:t>
      </w:r>
      <w:r>
        <w:rPr>
          <w:b/>
          <w:bCs/>
        </w:rPr>
        <w:t>общим уровнем развития науки и техники</w:t>
      </w:r>
      <w:r>
        <w:rPr/>
        <w:t>, то есть всей совокупностью знаний и технических возможностей, накопленных предыдущим развитием. Эту совокупность великий Вернадский назвал ноосферой, или сферой разума. Он пришел к выводу, что развитие ноосферы есть закономерный, природный процесс, не зависящий от воли и желания отдельных людей</w:t>
      </w:r>
      <w:hyperlink w:anchor="00f">
        <w:r>
          <w:rPr>
            <w:rStyle w:val="InternetLink"/>
            <w:vertAlign w:val="superscript"/>
          </w:rPr>
          <w:t>1</w:t>
        </w:r>
      </w:hyperlink>
      <w:r>
        <w:rPr/>
        <w:t xml:space="preserve">. </w:t>
      </w:r>
    </w:p>
    <w:p>
      <w:pPr>
        <w:pStyle w:val="Style6"/>
        <w:jc w:val="both"/>
        <w:rPr/>
      </w:pPr>
      <w:r>
        <w:rPr/>
        <w:t xml:space="preserve">Из рассмотренного выше примера хорошо видно такое важное условие как </w:t>
      </w:r>
      <w:r>
        <w:rPr>
          <w:b/>
          <w:bCs/>
        </w:rPr>
        <w:t>преемственность развития науки и техники</w:t>
      </w:r>
      <w:r>
        <w:rPr/>
        <w:t xml:space="preserve">. Суть его в том, что любое новое достижение науки и техники </w:t>
      </w:r>
      <w:r>
        <w:rPr>
          <w:i/>
          <w:iCs/>
        </w:rPr>
        <w:t>обязательно</w:t>
      </w:r>
      <w:r>
        <w:rPr/>
        <w:t xml:space="preserve"> опирается на предыдущие. Действительно, Резерфорд не мог бы провести свои знаменитые эксперименты, если бы не было открыто явление радиоактивности. Томпсон не открыл бы электрон, а Рентген - Х-лучи, если бы в свое время не была изобретена катодная трубка. А последняя не могла быть создана без работ М.Фарадея, Э.Ленца, А.Ампера, Г.Эрстеда и многих других предшественников. </w:t>
      </w:r>
    </w:p>
    <w:p>
      <w:pPr>
        <w:pStyle w:val="Style6"/>
        <w:jc w:val="both"/>
        <w:rPr/>
      </w:pPr>
      <w:r>
        <w:rPr/>
        <w:t xml:space="preserve">Второе важное условие развития науки и техники - </w:t>
      </w:r>
      <w:r>
        <w:rPr>
          <w:b/>
          <w:bCs/>
        </w:rPr>
        <w:t>взаимовлияние между различными областями науки и техники</w:t>
      </w:r>
      <w:r>
        <w:rPr/>
        <w:t xml:space="preserve">. Суть его в том, что толчком к развитию какой-либо области науки или техники очень часто становится достижение иной, подчас весьма далекой, области. Представление о том, что физику развивают только физические идеи, биологию - только биологические, авиацию - только достижения в самолетостроении и т.д., ошибочно. В реальности все они очень тесно переплетены друг с другом. На рис.40 условно показаны возможные взаимовлияния между различными областями науки и техники.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40. Взаимодействие между различными областями науки и техники</w:t>
      </w:r>
      <w:r>
        <w:rPr>
          <w:rFonts w:cs="Times New Roman" w:ascii="Times New Roman" w:hAnsi="Times New Roman"/>
        </w:rPr>
        <w:t xml:space="preserve"> </w:t>
      </w:r>
    </w:p>
    <w:p>
      <w:pPr>
        <w:pStyle w:val="Style6"/>
        <w:jc w:val="both"/>
        <w:rPr/>
      </w:pPr>
      <w:r>
        <w:rPr/>
        <w:t xml:space="preserve">На приведенном выше примере открытия атома нетрудно выявить такие взаимовлияния. Рассмотрим еще несколько примеров. </w:t>
      </w:r>
    </w:p>
    <w:p>
      <w:pPr>
        <w:pStyle w:val="Style6"/>
        <w:jc w:val="both"/>
        <w:rPr/>
      </w:pPr>
      <w:r>
        <w:rPr/>
        <w:t xml:space="preserve">На рубеже XVI-XVII вв. была создана новая техническая система - микроскоп. В конце XVII века голландский мастер А.Левенгук довел увеличение микроскопа до 300 раз, и это техническое изобретение произвело подлинный переворот в биологии, дало жизнь микробиологии. </w:t>
      </w:r>
    </w:p>
    <w:p>
      <w:pPr>
        <w:pStyle w:val="Style6"/>
        <w:jc w:val="both"/>
        <w:rPr/>
      </w:pPr>
      <w:r>
        <w:rPr/>
        <w:t xml:space="preserve">Но и современная биология накопила огромный потенциал знаний, которым может щедро поделиться с техникой будущего. Уже сейчас разрабатываются методы извлечения металлов из руды и морской воды с помощью микроорганизмов. В нашей стране созданы первые действующие модели биоэлектростанций на ферментах с к.п.д. 80-90%! Во многих странах разрабатываются высокочувствительные биодатчики на базе растительных и животных тканей для обнаружения различных веществ и излучений. </w:t>
      </w:r>
    </w:p>
    <w:p>
      <w:pPr>
        <w:pStyle w:val="Style6"/>
        <w:jc w:val="both"/>
        <w:rPr/>
      </w:pPr>
      <w:r>
        <w:rPr/>
        <w:t xml:space="preserve">Захватывающие перспективы открываются в области создания биокомпьютеров. Возникла даже новая область техники - биоэлектроника или молекулярная электроника. Но и это не предел. </w:t>
      </w:r>
    </w:p>
    <w:p>
      <w:pPr>
        <w:pStyle w:val="Style6"/>
        <w:jc w:val="both"/>
        <w:rPr/>
      </w:pPr>
      <w:r>
        <w:rPr/>
        <w:t xml:space="preserve">Одна хромосома человека при объеме чуть более 10 кубических микронов хранит информацию, для размещения которой потребовалось бы четыре тысячи томов по пятьсот страниц в каждом! Фантастическая плотность информации, перед которой самые перспективные запоминающие устройства - НИЧТО! </w:t>
      </w:r>
    </w:p>
    <w:p>
      <w:pPr>
        <w:pStyle w:val="Style6"/>
        <w:jc w:val="both"/>
        <w:rPr/>
      </w:pPr>
      <w:r>
        <w:rPr/>
        <w:t xml:space="preserve">Итак, </w:t>
      </w:r>
      <w:r>
        <w:rPr>
          <w:i/>
          <w:iCs/>
        </w:rPr>
        <w:t>появление нового становится возможным, как только в общем уровне развития науки и техники возникают соответствующие предпосылки</w:t>
      </w:r>
      <w:r>
        <w:rPr/>
        <w:t xml:space="preserve">. Кстати, именно этим и объясняется эффект параллельных открытий и изобретений, когда люди, работая независимо друг от друга, почти одновременно приходят к одному и тому же результату. Вот несколько таких примеров. </w:t>
      </w:r>
    </w:p>
    <w:p>
      <w:pPr>
        <w:pStyle w:val="Style6"/>
        <w:jc w:val="both"/>
        <w:rPr/>
      </w:pPr>
      <w:r>
        <w:rPr>
          <w:i/>
          <w:iCs/>
        </w:rPr>
        <w:t>1846 год</w:t>
      </w:r>
      <w:r>
        <w:rPr/>
        <w:t xml:space="preserve">. Астрономы Ж.Леверье и Дж.Адамс независимо друг от друга предсказали существование планеты Нептун. </w:t>
      </w:r>
    </w:p>
    <w:p>
      <w:pPr>
        <w:pStyle w:val="Style6"/>
        <w:jc w:val="both"/>
        <w:rPr/>
      </w:pPr>
      <w:r>
        <w:rPr>
          <w:i/>
          <w:iCs/>
        </w:rPr>
        <w:t>1859 год</w:t>
      </w:r>
      <w:r>
        <w:rPr/>
        <w:t xml:space="preserve">. Биологи Ч.Дарвин и А.Уоллес независимо друг от друга сформулировали основные положения теории эволюции. </w:t>
      </w:r>
    </w:p>
    <w:p>
      <w:pPr>
        <w:pStyle w:val="Style6"/>
        <w:jc w:val="both"/>
        <w:rPr/>
      </w:pPr>
      <w:r>
        <w:rPr>
          <w:i/>
          <w:iCs/>
        </w:rPr>
        <w:t>1876 год</w:t>
      </w:r>
      <w:r>
        <w:rPr/>
        <w:t xml:space="preserve">. А.Белл заявил на изобретение телефона. Два часа спустя (!) с той же идеей в Патентном бюро появился Э.Грей. </w:t>
      </w:r>
    </w:p>
    <w:p>
      <w:pPr>
        <w:pStyle w:val="Style6"/>
        <w:jc w:val="both"/>
        <w:rPr/>
      </w:pPr>
      <w:r>
        <w:rPr>
          <w:i/>
          <w:iCs/>
        </w:rPr>
        <w:t>1897 год</w:t>
      </w:r>
      <w:r>
        <w:rPr/>
        <w:t xml:space="preserve">. В январе немецкий физик Э.Вихерт открыл электрон, а три месяца спустя о свое открытии сообщил Томпсон. </w:t>
      </w:r>
    </w:p>
    <w:p>
      <w:pPr>
        <w:pStyle w:val="Style6"/>
        <w:jc w:val="both"/>
        <w:rPr/>
      </w:pPr>
      <w:r>
        <w:rPr>
          <w:i/>
          <w:iCs/>
        </w:rPr>
        <w:t>1954 год</w:t>
      </w:r>
      <w:r>
        <w:rPr/>
        <w:t xml:space="preserve">. Физики А.М.Прохоров, Н.Г.Басов и Ч.Таунс почти одновременно создали квантовый генератор. </w:t>
      </w:r>
    </w:p>
    <w:p>
      <w:pPr>
        <w:pStyle w:val="Style6"/>
        <w:jc w:val="both"/>
        <w:rPr/>
      </w:pPr>
      <w:r>
        <w:rPr>
          <w:i/>
          <w:iCs/>
        </w:rPr>
        <w:t>1962 год</w:t>
      </w:r>
      <w:r>
        <w:rPr/>
        <w:t xml:space="preserve">. Советский физик Ю.Н.Денисюк и сотрудники Мичиганского университета Э.Лейт и Ю.Упатниекс получили первые голографические изображения. </w:t>
      </w:r>
    </w:p>
    <w:p>
      <w:pPr>
        <w:pStyle w:val="Style6"/>
        <w:jc w:val="both"/>
        <w:rPr/>
      </w:pPr>
      <w:r>
        <w:rPr/>
        <w:t xml:space="preserve">С точки зрения проблемы правильного выбора творческой Цели необходимо упомянуть и о противоположных примерах, когда попытки открытий и изобретений оставались незамеченными или вообще не достигали своей цели. </w:t>
      </w:r>
    </w:p>
    <w:p>
      <w:pPr>
        <w:pStyle w:val="Style6"/>
        <w:jc w:val="both"/>
        <w:rPr/>
      </w:pPr>
      <w:r>
        <w:rPr>
          <w:i/>
          <w:iCs/>
        </w:rPr>
        <w:t>Первая половина XIII века</w:t>
      </w:r>
      <w:r>
        <w:rPr/>
        <w:t xml:space="preserve">. Иордан Неморарий сформулировал основные законы движения, которые четыре века спустя заново переоткрыл Галилей. </w:t>
      </w:r>
    </w:p>
    <w:p>
      <w:pPr>
        <w:pStyle w:val="Style6"/>
        <w:jc w:val="both"/>
        <w:rPr/>
      </w:pPr>
      <w:r>
        <w:rPr>
          <w:i/>
          <w:iCs/>
        </w:rPr>
        <w:t>Первая половина XIX века</w:t>
      </w:r>
      <w:r>
        <w:rPr/>
        <w:t xml:space="preserve">. Английский математик Ч.Бэббидж сформулировал принципы работы вычислительной машины и разработал проект механического "компьютера". Реализовать идею на механическом уровне было невозможно. Только достижения электроники позволили к 1946 году построить первый компьютер. </w:t>
      </w:r>
    </w:p>
    <w:p>
      <w:pPr>
        <w:pStyle w:val="Style6"/>
        <w:jc w:val="both"/>
        <w:rPr/>
      </w:pPr>
      <w:r>
        <w:rPr>
          <w:i/>
          <w:iCs/>
        </w:rPr>
        <w:t>1868 год</w:t>
      </w:r>
      <w:r>
        <w:rPr/>
        <w:t xml:space="preserve">. Французский ученый Н. де Сен-Виктор обнаружил потемнение фотопластинки в присутствии солей урана. Но сообщение было забыто, поскольку наука еще не приблизилась к необходимости понимания глубинных основ строения вещества, возникшей после открытия В.Рентгена. А спустя 28 лет А.Беккерель в аналогичных опытах открыл радиоактивность. </w:t>
      </w:r>
    </w:p>
    <w:p>
      <w:pPr>
        <w:pStyle w:val="Style6"/>
        <w:jc w:val="both"/>
        <w:rPr/>
      </w:pPr>
      <w:r>
        <w:rPr>
          <w:i/>
          <w:iCs/>
        </w:rPr>
        <w:t>1869 год</w:t>
      </w:r>
      <w:r>
        <w:rPr/>
        <w:t xml:space="preserve">. Г.Мендель опубликовал открытые им законы генетики. Но потребовались многие открытия, в частности, открытие хромосом, чтобы роль наследственности была оценена по достоинству. В 1900 году законы генетики переоткрыли сразу три биолога - Э.Чемрак, Г. де Физ и К.Корренс. </w:t>
      </w:r>
    </w:p>
    <w:p>
      <w:pPr>
        <w:pStyle w:val="Style6"/>
        <w:jc w:val="both"/>
        <w:rPr/>
      </w:pPr>
      <w:r>
        <w:rPr>
          <w:i/>
          <w:iCs/>
        </w:rPr>
        <w:t>1920 год</w:t>
      </w:r>
      <w:r>
        <w:rPr/>
        <w:t xml:space="preserve">. Польский физик М.Вольфке предложил новую идею получения изображений, ничем не отличающуюся от идеи голографии, предложенной через 27 лет Д.Габором. Идея была неосуществима из-за отсутствия когерентных источников света. </w:t>
      </w:r>
    </w:p>
    <w:p>
      <w:pPr>
        <w:pStyle w:val="Style6"/>
        <w:jc w:val="both"/>
        <w:rPr/>
      </w:pPr>
      <w:r>
        <w:rPr/>
        <w:t xml:space="preserve">Главная ошибка, которая совершалась в этих случаях и многих других, состояла в опережении возможностей и потребностей общего уровня развития науки и техники, т.е. в нарушении условий преемственности и взаимовлияния. </w:t>
      </w:r>
    </w:p>
    <w:p>
      <w:pPr>
        <w:pStyle w:val="Style6"/>
        <w:jc w:val="both"/>
        <w:rPr/>
      </w:pPr>
      <w:r>
        <w:rPr/>
        <w:t xml:space="preserve">Развитие науки и техники можно сравнить с водохранилищем. Пока уровень низок, вода надежно заперта. Но вот уровень приближается к верхнему краю, в отдельных, наиболее низких местах, вода тоненькими потоками устремляется вперед. По мере подъема воды таких мест становится все больше и больше. И, наконец, наступает момент, когда вода захлестывает плотину и бурным потоком устремляется дальше... к новой плотине. </w:t>
      </w:r>
    </w:p>
    <w:p>
      <w:pPr>
        <w:pStyle w:val="Style6"/>
        <w:jc w:val="both"/>
        <w:rPr/>
      </w:pPr>
      <w:r>
        <w:rPr/>
        <w:t xml:space="preserve">Итак, развитие науки и техники - это сложный самоорганизующийся, саморегулирующийся процесс, пронизанный множеством прямых и обратных связей, процесс накопления и преодоления множества больших и малых противоречий. Здесь нет мелочей: каждый, даже небольшой шаг вперед повышает общий уровень, создает предпосылки для последующих, более крупных шагов. </w:t>
      </w:r>
    </w:p>
    <w:p>
      <w:pPr>
        <w:pStyle w:val="Style6"/>
        <w:jc w:val="both"/>
        <w:rPr/>
      </w:pPr>
      <w:r>
        <w:rPr/>
        <w:t xml:space="preserve">Знание таких важных условий развития науки и техники, как преемственность и взаимовлияние, позволяют сформулировать два простых правила, следование которым поможет избежать грубых ошибок в постановке творческих Целей. </w:t>
      </w:r>
    </w:p>
    <w:p>
      <w:pPr>
        <w:pStyle w:val="Normal"/>
        <w:widowControl/>
        <w:numPr>
          <w:ilvl w:val="0"/>
          <w:numId w:val="3"/>
        </w:numPr>
        <w:overflowPunct w:val="true"/>
        <w:autoSpaceDE w:val="true"/>
        <w:spacing w:before="0" w:after="0"/>
        <w:jc w:val="both"/>
        <w:textAlignment w:val="auto"/>
        <w:rPr/>
      </w:pPr>
      <w:r>
        <w:rPr>
          <w:rFonts w:cs="Times New Roman" w:ascii="Times New Roman" w:hAnsi="Times New Roman"/>
          <w:i/>
          <w:iCs/>
        </w:rPr>
        <w:t>При выборе творческой Цели следует оценивать ее принципиальную достижимость, исходя из реальных возможностей и потребностей существующего уровня науки и техники.</w:t>
      </w:r>
      <w:r>
        <w:rPr>
          <w:rFonts w:cs="Times New Roman" w:ascii="Times New Roman" w:hAnsi="Times New Roman"/>
        </w:rPr>
        <w:t xml:space="preserve"> </w:t>
      </w:r>
    </w:p>
    <w:p>
      <w:pPr>
        <w:pStyle w:val="Normal"/>
        <w:widowControl/>
        <w:numPr>
          <w:ilvl w:val="0"/>
          <w:numId w:val="3"/>
        </w:numPr>
        <w:overflowPunct w:val="true"/>
        <w:autoSpaceDE w:val="true"/>
        <w:spacing w:before="0" w:after="280"/>
        <w:jc w:val="both"/>
        <w:textAlignment w:val="auto"/>
        <w:rPr/>
      </w:pPr>
      <w:r>
        <w:rPr>
          <w:rFonts w:cs="Times New Roman" w:ascii="Times New Roman" w:hAnsi="Times New Roman"/>
          <w:i/>
          <w:iCs/>
        </w:rPr>
        <w:t>При выборе творческой Цели в какой-либо области науки или техники всегда следует учитывать достижения других, смежных областей.</w:t>
      </w:r>
      <w:r>
        <w:rPr>
          <w:rFonts w:cs="Times New Roman" w:ascii="Times New Roman" w:hAnsi="Times New Roman"/>
        </w:rPr>
        <w:t xml:space="preserve"> </w:t>
      </w:r>
    </w:p>
    <w:p>
      <w:pPr>
        <w:pStyle w:val="Style6"/>
        <w:jc w:val="both"/>
        <w:rPr/>
      </w:pPr>
      <w:r>
        <w:rPr/>
        <w:t xml:space="preserve">Таким образом, главная задача творческой личности (социально полезная функция) - повышение </w:t>
      </w:r>
      <w:r>
        <w:rPr>
          <w:i/>
          <w:iCs/>
        </w:rPr>
        <w:t>существующего</w:t>
      </w:r>
      <w:r>
        <w:rPr/>
        <w:t xml:space="preserve"> общего уровня развития науки и техники. Каждый новый шаг вперед должен надежно подкрепляться существующими знаниями и техническими возможностями.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Здесь въедливый читатель может возмутиться. - Позвольте! Автор пишет о барьере НЕВОЗМОЖНОГО, о смелых, необычных идеях, а сам призывает к выбору в качестве творческой Цели насущных проблем развития науки и техники?! </w:t>
      </w:r>
    </w:p>
    <w:p>
      <w:pPr>
        <w:pStyle w:val="Style6"/>
        <w:jc w:val="both"/>
        <w:rPr/>
      </w:pPr>
      <w:r>
        <w:rPr/>
        <w:t xml:space="preserve">Противоречия в этом нет. Выбор насущной проблемы вовсе не признак приземленности или бездарности. Уже упоминавшиеся примеры творческих Целей говорят сами за себя: творческая Цель может быть сколь угодно дерзкой, необычной даже при опоре на существующий уровень развития науки и техники. </w:t>
      </w:r>
    </w:p>
    <w:p>
      <w:pPr>
        <w:pStyle w:val="Normal"/>
        <w:jc w:val="both"/>
        <w:rPr>
          <w:rFonts w:ascii="Times New Roman" w:hAnsi="Times New Roman" w:cs="Times New Roman"/>
        </w:rPr>
      </w:pPr>
      <w:r>
        <w:rPr>
          <w:rFonts w:cs="Times New Roman" w:ascii="Times New Roman" w:hAnsi="Times New Roman"/>
        </w:rPr>
        <w:t>Дальность же "замаха" (типа "а вот я займусь машиной времени!") отнюдь не характеризует степень гениальности. Скорее даже наоборот... Пренебрегая объективным развитием науки и техники, мы рискуем уподобиться небезызвестной Моське из бессмертной басни Крылова. Степень талантливости, гениальности характеризуется не самой Целью, а ее результатами.</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Достижение недостижимого</w:t>
      </w:r>
    </w:p>
    <w:p>
      <w:pPr>
        <w:pStyle w:val="Style6"/>
        <w:jc w:val="both"/>
        <w:rPr/>
      </w:pPr>
      <w:r>
        <w:rPr/>
        <w:t xml:space="preserve">Причины неудачи Дж.Хэннея теперь ясны. Наука конца XIX века еще не приблизилась к пониманию термодинамических условий превращения графита в алмаз, а эксперименты его не давали новое знание. Уровень техники не позволял создать эффективное оборудование для синтеза: никому не удалось повторить его эксперименты. Техника того времени еще не вступила в противоречие с потребностью в обработке сверхтвердых материалов и многими другими, возникшими уже в наше время. </w:t>
      </w:r>
    </w:p>
    <w:p>
      <w:pPr>
        <w:pStyle w:val="Style6"/>
        <w:jc w:val="both"/>
        <w:rPr/>
      </w:pPr>
      <w:r>
        <w:rPr/>
        <w:t xml:space="preserve">Работа была бесполезна для развития науки и техники. Последователям пришлось начинать все с нуля. Такова личная трагедия этого, бесспорно, талантливого человека. </w:t>
      </w:r>
    </w:p>
    <w:p>
      <w:pPr>
        <w:pStyle w:val="Style6"/>
        <w:jc w:val="both"/>
        <w:rPr/>
      </w:pPr>
      <w:r>
        <w:rPr/>
        <w:t xml:space="preserve">В подобных ситуациях творческая личность должна найти в себе силы отказаться от бесплодных попыток достижения недостижимого в пользу менее эффектных, но более насущных задач современной науки и техники. Тогда выигрывают обе стороны. </w:t>
      </w:r>
    </w:p>
    <w:p>
      <w:pPr>
        <w:pStyle w:val="Style6"/>
        <w:jc w:val="both"/>
        <w:rPr/>
      </w:pPr>
      <w:r>
        <w:rPr/>
        <w:t xml:space="preserve">А как быть, если человек, несмотря на все доводы разума, не в силах отказаться от своей Мечты?! </w:t>
      </w:r>
    </w:p>
    <w:p>
      <w:pPr>
        <w:pStyle w:val="Style6"/>
        <w:jc w:val="both"/>
        <w:rPr/>
      </w:pPr>
      <w:r>
        <w:rPr/>
        <w:t xml:space="preserve">Острое противоречие между опережающей время Целью и возможностями ее достижения можно преодолеть двумя путями. </w:t>
      </w:r>
      <w:bookmarkStart w:id="20" w:name="0731"/>
      <w:bookmarkEnd w:id="20"/>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Метод последовательного приближения к Цели</w:t>
      </w:r>
    </w:p>
    <w:p>
      <w:pPr>
        <w:pStyle w:val="Style6"/>
        <w:jc w:val="both"/>
        <w:rPr/>
      </w:pPr>
      <w:r>
        <w:rPr/>
        <w:t xml:space="preserve">Недостижимую проблему можно расчленить на ряд частных и переключиться на те из них, достижение которых принципиально возможно на данный момент. Или же следует определить, что конкретно препятствует достижению Цели (отсутствие научных фактов, методов исследований, расчетов, технических и других средств достижения), и заняться разработкой этих вопросов, исходя из существующих знаний и технических возможностей. Основа метода - соблюдение условия преемственности. </w:t>
      </w:r>
    </w:p>
    <w:p>
      <w:pPr>
        <w:pStyle w:val="Style6"/>
        <w:jc w:val="both"/>
        <w:rPr/>
      </w:pPr>
      <w:r>
        <w:rPr/>
        <w:t xml:space="preserve">Иными словами, свои усилия следует направить на "дотягивание" уровня науки и техники до такого состояния, когда возможность достижения исходной Цели станет реальностью. Например, К.Э.Циолковскому для обоснования ракеты в качестве средства полета в космосе пришлось создать новый раздел классической механики - механику тел переменной массы. </w:t>
      </w:r>
    </w:p>
    <w:p>
      <w:pPr>
        <w:pStyle w:val="Style6"/>
        <w:jc w:val="both"/>
        <w:rPr/>
      </w:pPr>
      <w:r>
        <w:rPr/>
        <w:t xml:space="preserve">Вполне вероятно, что на прохождение всего пути не хватит жизни, и его будут заканчивать последователи. Но это будет РЕАЛЬНОЕ продвижение к своей Мечте, реальный вклад в развитие науки и техники, а не бесплодное топтание на месте. Тот же Хэнней мог заняться химической термодинамикой, в которой тогда успешно работали его коллеги - будущий лауреат Нобелевской премии Я.Х.Вант-Гофф, А.Л.Ле Шателье, К.М.Гульдберг, П.Вааге и многие другие. Благодаря их достижениям, советский ученый О.И.Лейпунский в 1939 году рассчитал термодинамические условия превращения графита в алмаз. Или же мог заняться созданием техники получения высоких давлений, как это позднее сделал основатель физики высоких давлений, будущий лауреат Нобелевской премии П.У.Бриджмен. Он, как и Хэнней, потерпел неудачу в синтезе алмазов, но именно благодаря его работам были получены первые искусственные алмазы. </w:t>
      </w:r>
      <w:bookmarkStart w:id="21" w:name="0732"/>
      <w:bookmarkEnd w:id="21"/>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Переход в смежную область науки и техники</w:t>
      </w:r>
    </w:p>
    <w:p>
      <w:pPr>
        <w:pStyle w:val="Style6"/>
        <w:jc w:val="both"/>
        <w:rPr/>
      </w:pPr>
      <w:r>
        <w:rPr/>
        <w:t xml:space="preserve">Если уровень развития науки и техники не позволяет добиться поставленной Цели, то приблизить возможность ее достижения можно переходом в смежную область, занимающуюся близкими к исходной проблемами, и в которой на данный момент возможно реальное продвижение вперед. Достижения в смежной области в будущем создадут прочную базу для работы над исходной Целью. Основа - соблюдение условия взаимовлияния. Так, уже упоминавшийся авиаконструктор И.И.Сикорский своей первой Целью поставил создание вертолета. За три с лишним года проведено огромное количество экспериментов, построено две модели, причем вторая уже могла поднимать собственный вес в 180 кг, но большего достигнуть не удавалось. И тогда он сделал правильный вывод: на данном этапе развития техники создание работоспособного вертолета невозможно. </w:t>
      </w:r>
    </w:p>
    <w:p>
      <w:pPr>
        <w:pStyle w:val="Style6"/>
        <w:jc w:val="both"/>
        <w:rPr/>
      </w:pPr>
      <w:r>
        <w:rPr/>
        <w:t xml:space="preserve">Признать свое поражение, отказаться от давней Мечты? Нет! В 1910 году он решил перейти в смежную область - самолетостроение, начавшее бурно развиваться. В главе 5 упоминалось, каких выдающихся успехов он добился в этой области. Несмотря на это, он никогда не упускал из вида свою Мечту. В 1929 году, уже маститый авиаконструктор, он пришел к выводу, что успехи авиации, моторостроения, автомобилестроения, создание новых материалов и его личный опыт позволяют приступить к постройке вертолета. Не прекращая интенсивной работы в самолетостроении, он занялся исследованиями и экспериментами в этой области. </w:t>
      </w:r>
    </w:p>
    <w:p>
      <w:pPr>
        <w:pStyle w:val="Normal"/>
        <w:jc w:val="both"/>
        <w:rPr>
          <w:rFonts w:ascii="Times New Roman" w:hAnsi="Times New Roman" w:cs="Times New Roman"/>
        </w:rPr>
      </w:pPr>
      <w:r>
        <w:rPr>
          <w:rFonts w:cs="Times New Roman" w:ascii="Times New Roman" w:hAnsi="Times New Roman"/>
        </w:rPr>
        <w:t>В 1939 году был создан первый по-настоящему работоспособный и надежный одновинтовой вертолет. Как и в самолетостроении, Сикорский сразу стал мировым лидером вертолетостроения и оставался им до последних дней жизни. В этой области ему принадлежат многие пионерские идеи, запас которых не исчерпался и по сей день!</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Этапы творчества (этапы жизни идей)</w:t>
      </w:r>
    </w:p>
    <w:p>
      <w:pPr>
        <w:pStyle w:val="Style6"/>
        <w:jc w:val="both"/>
        <w:rPr/>
      </w:pPr>
      <w:r>
        <w:rPr/>
        <w:t xml:space="preserve">Любое знание человек рано или поздно воплощает в конкретные технические системы, реализующие ту или иную его потребность, ранее возникшую идею. Процесс материализации идей не случаен. Еще К.Э.Циолковский отметил его главную закономерность: "Сначала неизбежно идут: мысль, фантазия, сказка. За ними шествует научный расчет. И уже в конце концов исполнение венчает мысль". </w:t>
      </w:r>
    </w:p>
    <w:p>
      <w:pPr>
        <w:pStyle w:val="Style6"/>
        <w:jc w:val="both"/>
        <w:rPr/>
      </w:pPr>
      <w:r>
        <w:rPr/>
        <w:t xml:space="preserve">Каждый из этих основных этапов творчества имеет свои особенности и предъявляет к творческой Цели свои специфические требования. Знание их, наряду с особенностями повышения общего уровня развития науки и техники, поможет сориентироваться в беспредельном мире творчества, правильно поставить свою творческую Цель. </w:t>
      </w:r>
      <w:bookmarkStart w:id="22" w:name="0741"/>
      <w:bookmarkEnd w:id="22"/>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I этап: выдвижение новой идеи</w:t>
      </w:r>
    </w:p>
    <w:p>
      <w:pPr>
        <w:pStyle w:val="Style6"/>
        <w:jc w:val="both"/>
        <w:rPr/>
      </w:pPr>
      <w:r>
        <w:rPr/>
        <w:t xml:space="preserve">На первом этапе высказывается новая, необычная идея какого-либо факта, способа, устройства, которые пока недоступны, но в будущем могут расширить познание человека, реализовать принципиально новые, ранее недоступные ему возможности. </w:t>
      </w:r>
    </w:p>
    <w:p>
      <w:pPr>
        <w:pStyle w:val="Style6"/>
        <w:jc w:val="both"/>
        <w:rPr/>
      </w:pPr>
      <w:r>
        <w:rPr/>
        <w:t xml:space="preserve">Главная задача творческой личности на этом этапе: </w:t>
      </w:r>
      <w:r>
        <w:rPr>
          <w:i/>
          <w:iCs/>
        </w:rPr>
        <w:t>обосновать новую идею: какие новые возможности могут быть реализованы, какими путями, какие положительные и отрицательные последствия могут возникнуть</w:t>
      </w:r>
      <w:r>
        <w:rPr/>
        <w:t xml:space="preserve">. </w:t>
      </w:r>
    </w:p>
    <w:p>
      <w:pPr>
        <w:pStyle w:val="Style6"/>
        <w:jc w:val="both"/>
        <w:rPr/>
      </w:pPr>
      <w:r>
        <w:rPr/>
        <w:t xml:space="preserve">Как правило, подобные идеи сильно опережают уровень развития науки и техники и могут быть высказаны в форме научного прогноза, гипотезы или научно-фантастической идеи. Ярким примером научного прогноза является, например, "План работ, начиная с ближайшего времени" К.Э.Циолковского, содержащий 16 пунктов, в которых перечисляются основные этапы освоения человечеством космического пространства. В наше время полностью реализовано 8 пунктов, и еще 3 - частично, причем точно в последовательности, указанной великим ученым! </w:t>
      </w:r>
    </w:p>
    <w:p>
      <w:pPr>
        <w:pStyle w:val="Style6"/>
        <w:jc w:val="both"/>
        <w:rPr/>
      </w:pPr>
      <w:r>
        <w:rPr/>
        <w:t xml:space="preserve">Особенно велика в этом отношении роль научной фантастики: выдвинуть новую, необычную идею, привлечь к ней внимание и сохранить до тех времен, когда развитие науки и техники сделает возможным ее реализацию. И время от времени кто-нибудь примеривается к подобным идеям: а не пришла ли пора?!.. В главе 4 мы уже упоминали примеры влияния научно-фантастических идей на творчество ряда ученых и изобретателей. </w:t>
      </w:r>
    </w:p>
    <w:p>
      <w:pPr>
        <w:pStyle w:val="Style6"/>
        <w:jc w:val="both"/>
        <w:rPr/>
      </w:pPr>
      <w:r>
        <w:rPr>
          <w:rStyle w:val="HTML"/>
          <w:rFonts w:cs="Times New Roman"/>
        </w:rPr>
        <w:t>Идея полета в мировое пространство</w:t>
      </w:r>
      <w:r>
        <w:rPr/>
        <w:t xml:space="preserve">. Одна из самых ранних идей космических путешествий высказана в древнеиндийском эпосе "Махабхарата", возникшем за тысячи лет до нашей эры. Вот как, например, описывается полет одного из героев эпоса на "небесной колеснице": "Двигаясь по пути, сокрытому от очей на земле обитающих смертных, он видел там тысячи диковинного образа небесных колесниц. Там не светили ни огонь, ни солнце, ни луна... Те сияющие (тела), которые отсюда наблюдаем мы в виде звезд и которые, хоть и огромны, из-за удаленности своей (кажутся) крошечными, как огоньки светильников, увидел Пандава во всей красе их, в ярком свечении, каждое в своем небесном доме, сияющее собственным (внутренним) светом." (Комментарии излишни!) Идею ступенчатой ракеты для полета на Луну в 1650 году высказал французский поэт Сирано де Бержерак. Наиболее подробно идею космического полета обосновал Ж.Верн ("Из пушки на Луну", "Вокруг Луны"). </w:t>
      </w:r>
    </w:p>
    <w:p>
      <w:pPr>
        <w:pStyle w:val="Style6"/>
        <w:jc w:val="both"/>
        <w:rPr/>
      </w:pPr>
      <w:r>
        <w:rPr>
          <w:rStyle w:val="HTML"/>
          <w:rFonts w:cs="Times New Roman"/>
        </w:rPr>
        <w:t>Идея автотрофного человека</w:t>
      </w:r>
      <w:r>
        <w:rPr/>
        <w:t xml:space="preserve">. В 1925 году В.И.Вернадский в статье "Автотрофность человечества" высказал идею о возможности превращения человека в существо, способное питаться неорганикой, обходиться без кислорода, и даже получать энергию непосредственно от Солнца. Аналогичную идею в статье "Растение будущего. Животное космоса. Самозарождение" высказывал К.Э.Циолковский. В 60-е годы писатель-фантаст Г.Альтов высказал идею электропитания ("Создан для бури"). </w:t>
      </w:r>
      <w:bookmarkStart w:id="23" w:name="0742"/>
      <w:bookmarkEnd w:id="23"/>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II этап: теоретическое обоснование идеи</w:t>
      </w:r>
    </w:p>
    <w:p>
      <w:pPr>
        <w:pStyle w:val="Style6"/>
        <w:jc w:val="both"/>
        <w:rPr/>
      </w:pPr>
      <w:r>
        <w:rPr/>
        <w:t xml:space="preserve">На втором этапе уровень развития науки и техники позволяет научно обосновать принципиальную возможность реализации идеи первого этапа. </w:t>
      </w:r>
    </w:p>
    <w:p>
      <w:pPr>
        <w:pStyle w:val="Style6"/>
        <w:jc w:val="both"/>
        <w:rPr/>
      </w:pPr>
      <w:r>
        <w:rPr/>
        <w:t xml:space="preserve">Главная задача творческой личности на этом этапе: </w:t>
      </w:r>
      <w:r>
        <w:rPr>
          <w:i/>
          <w:iCs/>
        </w:rPr>
        <w:t>дать теоретическое обоснование, доказать возможность реализации, исходя из существующих знаний и технических возможностей.</w:t>
      </w:r>
      <w:r>
        <w:rPr/>
        <w:t xml:space="preserve"> </w:t>
      </w:r>
    </w:p>
    <w:p>
      <w:pPr>
        <w:pStyle w:val="Style6"/>
        <w:jc w:val="both"/>
        <w:rPr/>
      </w:pPr>
      <w:r>
        <w:rPr>
          <w:rStyle w:val="HTML"/>
          <w:rFonts w:cs="Times New Roman"/>
        </w:rPr>
        <w:t>Идея полета в мировое пространство</w:t>
      </w:r>
      <w:r>
        <w:rPr/>
        <w:t xml:space="preserve">. В 1883 году К.Э.Циолковский, исходя из законов классической механики, обосновал принцип реактивного движения, как главный способ движения в свободном пространстве. В 1903 году была опубликована его знаменитая статья "Исследование мировых пространств реактивными приборами", в которой приводилась теория полета ракеты и обосновывалась возможность межпланетных сообщений. </w:t>
      </w:r>
    </w:p>
    <w:p>
      <w:pPr>
        <w:pStyle w:val="Style6"/>
        <w:jc w:val="both"/>
        <w:rPr/>
      </w:pPr>
      <w:r>
        <w:rPr>
          <w:rStyle w:val="HTML"/>
          <w:rFonts w:cs="Times New Roman"/>
        </w:rPr>
        <w:t>Идея автотрофного человека</w:t>
      </w:r>
      <w:r>
        <w:rPr/>
        <w:t xml:space="preserve">. В 1978 году советские ученые И.В.Березин, С.Д.Варфоломеев, А.И.Ярополов, М.Р.Тарасевич и В.А.Богдановская открыли явление биоэлектрокатализа (открытие N311). Суть его в том, что ферменты - биологические катализаторы - при воздействии электрического тока в миллионы раз увеличивают скорость химических реакций! Среди прочего, биоэлектрокатализ позволяет решить проблему анаэробного (бескислородного) дыхания и электропитания живых организмов. </w:t>
      </w:r>
      <w:bookmarkStart w:id="24" w:name="0743"/>
      <w:bookmarkEnd w:id="24"/>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III этап: техническая разработка идеи</w:t>
      </w:r>
    </w:p>
    <w:p>
      <w:pPr>
        <w:pStyle w:val="Style6"/>
        <w:jc w:val="both"/>
        <w:rPr/>
      </w:pPr>
      <w:r>
        <w:rPr/>
        <w:t xml:space="preserve">На третьем этапе уровень развития науки и техники позволяет обосновать возможность практической реализации идеи. </w:t>
      </w:r>
    </w:p>
    <w:p>
      <w:pPr>
        <w:pStyle w:val="Style6"/>
        <w:jc w:val="both"/>
        <w:rPr/>
      </w:pPr>
      <w:r>
        <w:rPr/>
        <w:t xml:space="preserve">Главная задача творческой личности на этом этапе: </w:t>
      </w:r>
      <w:r>
        <w:rPr>
          <w:i/>
          <w:iCs/>
        </w:rPr>
        <w:t>разработать технически обоснованный проект (изобретение) конкретной технической системы, способной реализовать высказанную и обоснованную ранее идею и подтвердить его осуществимость, исходя из существующих знаний и технических возможностей.</w:t>
      </w:r>
      <w:r>
        <w:rPr/>
        <w:t xml:space="preserve"> </w:t>
      </w:r>
    </w:p>
    <w:p>
      <w:pPr>
        <w:pStyle w:val="Style6"/>
        <w:jc w:val="both"/>
        <w:rPr/>
      </w:pPr>
      <w:r>
        <w:rPr>
          <w:rStyle w:val="HTML"/>
          <w:rFonts w:cs="Times New Roman"/>
        </w:rPr>
        <w:t>Идея полета в мировое пространство</w:t>
      </w:r>
      <w:r>
        <w:rPr/>
        <w:t xml:space="preserve">. В первой половине XX века пионеры космонавтики и ракетной техники К.Э.Циолковский, Ю.В.Кондратюк, Ф.А.Цандер, С.П.Королев, В.П.Глушко, Р.Годдард, Г.Оберт и многие другие разрабатывают технические проекты ракет, ракетных двигателей. Проводятся первые экспериментальные пуски ракет. </w:t>
      </w:r>
    </w:p>
    <w:p>
      <w:pPr>
        <w:pStyle w:val="Style6"/>
        <w:jc w:val="both"/>
        <w:rPr/>
      </w:pPr>
      <w:r>
        <w:rPr>
          <w:rStyle w:val="HTML"/>
          <w:rFonts w:cs="Times New Roman"/>
        </w:rPr>
        <w:t>Идея автотрофного человека</w:t>
      </w:r>
      <w:r>
        <w:rPr/>
        <w:t xml:space="preserve">. На сегодня конкретных разработок еще не существует: уровень науки и техники еще низок. </w:t>
      </w:r>
      <w:bookmarkStart w:id="25" w:name="0744"/>
      <w:bookmarkEnd w:id="25"/>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IV этап: практическая реализация идеи</w:t>
      </w:r>
    </w:p>
    <w:p>
      <w:pPr>
        <w:pStyle w:val="Style6"/>
        <w:jc w:val="both"/>
        <w:rPr/>
      </w:pPr>
      <w:r>
        <w:rPr/>
        <w:t xml:space="preserve">На четвертом этапе уровень развития науки и техники позволяет реализовать проект (изобретение) предыдущего этапа. </w:t>
      </w:r>
    </w:p>
    <w:p>
      <w:pPr>
        <w:pStyle w:val="Style6"/>
        <w:jc w:val="both"/>
        <w:rPr/>
      </w:pPr>
      <w:r>
        <w:rPr/>
        <w:t xml:space="preserve">Главная задача творческой личности на этом этапе: </w:t>
      </w:r>
      <w:r>
        <w:rPr>
          <w:i/>
          <w:iCs/>
        </w:rPr>
        <w:t>создать работоспособный образец новой технической системы, пригодный для ее практического использования человеком.</w:t>
      </w:r>
      <w:r>
        <w:rPr/>
        <w:t xml:space="preserve"> </w:t>
      </w:r>
    </w:p>
    <w:p>
      <w:pPr>
        <w:pStyle w:val="Style6"/>
        <w:jc w:val="both"/>
        <w:rPr/>
      </w:pPr>
      <w:r>
        <w:rPr/>
        <w:t xml:space="preserve">Конечный итог - внедрение новой технической системы в жизнь - расширяет возможности человека, создает реальные предпосылки для дальнейшего развития науки и техники. </w:t>
      </w:r>
    </w:p>
    <w:p>
      <w:pPr>
        <w:pStyle w:val="Style6"/>
        <w:jc w:val="both"/>
        <w:rPr/>
      </w:pPr>
      <w:r>
        <w:rPr>
          <w:rStyle w:val="HTML"/>
          <w:rFonts w:cs="Times New Roman"/>
        </w:rPr>
        <w:t>Идея полета в мировое пространство</w:t>
      </w:r>
      <w:r>
        <w:rPr/>
        <w:t xml:space="preserve">. 4 октября 1957 года ракета, созданная творческим коллективом С.П.Королева, впервые вывела на орбиту Земли искусственный спутник. 12 апреля 1961 года стартовал новый космический корабль С.П.Королева, пилотируемый Ю.А.Гагариным. С этого момента космонавтика прочно вошла в жизнь человечества. </w:t>
      </w:r>
    </w:p>
    <w:p>
      <w:pPr>
        <w:pStyle w:val="Style6"/>
        <w:jc w:val="both"/>
        <w:rPr/>
      </w:pPr>
      <w:r>
        <w:rPr>
          <w:rStyle w:val="HTML"/>
          <w:rFonts w:cs="Times New Roman"/>
        </w:rPr>
        <w:t>Идея автотрофного человека</w:t>
      </w:r>
      <w:r>
        <w:rPr/>
        <w:t xml:space="preserve">. Реализация идеи в отдаленном будущем приведет к исчезновению сельского хозяйства, пищевой индустрии и многих отраслей техники, связанных с ними. Высвободятся колоссальные ресурсы энергии и мысли. Человечество обретет независимость от слепой игры стихий, направит свои силы на решение таких задач, о которых пока не смеет и мечтать. </w:t>
      </w:r>
    </w:p>
    <w:p>
      <w:pPr>
        <w:pStyle w:val="Style6"/>
        <w:jc w:val="both"/>
        <w:rPr/>
      </w:pPr>
      <w:r>
        <w:rPr/>
        <w:t xml:space="preserve">Чтобы лучше понять возможные перспективы биоэлектрокатализа, вспомним выводы И.А.Ефремова об эволюционных причинах возникновения разума, окончательно сформулированные и обоснованные им в статье "Космос и палеонтология". Одна из главных тенденций биологической эволюции - увеличение независимости организма от внешней среды. Решение этой задачи лежит на генеральной линии - на линии увеличения уровня энергетики организма. И действительно, на протяжении всего огромного периода эволюции мы может видеть, как на смену огранизмам со слабой энергетикой приходили новые существа со все более совершенной энергетикой организма. На смену моллюскам пришли рыбы, тех сменили земноводные, затем возникли пресмыкающиеся, и, наконец, млекопитающие - теплокровные существа с могучей энергетикой организма. Преимущества теплокровности - как средства увеличения устойчивисти в перепетиях самых разных климатических условий - вне всяких сомнений. Но среди всех млекопитающих лишь наиболее совершенная энергетика человека обеспечила подпитку мозга столь мощным потоком энергии, что этого оказалось достаточно для возникновения разума. Сила мысли дала человеку колоссальные преимущества перед всеми видами жизни, когда-либо существовавшими на Земле. В этом смысле человека можно по праву считать вершиной биологической эволюции. Последней ли вершиной? </w:t>
      </w:r>
    </w:p>
    <w:p>
      <w:pPr>
        <w:pStyle w:val="Style6"/>
        <w:jc w:val="both"/>
        <w:rPr/>
      </w:pPr>
      <w:r>
        <w:rPr/>
        <w:t xml:space="preserve">Биоэлектрокатализ может дать человеку качественно новый, несравнимо более высокий уровень энергетики организма. Это обеспечит человеку будущего огромную независимость от условий внешней среды, возникнут предпосылки для перехода работы мозга на качественно новый уровень. И, кто знает, каких высот тогда достигнет разум человека? Пока невозможно оценить все глобальные последствия, но одно ясно: человек из обитателя Земли превратится в обитателя Космоса. А этот шаг, по мнению К.Э.Циолковского, по своей значимости можно сравнить лишь с выходом наших далеких предков на сушу.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В рассмотренных этапах творчества существует лишь одно исключение, позволяющее нарушить последовательность переходов от этапа к этапу: в некоторых случаях возможен прямой переход от первого этапа к третьему, минуя второй. </w:t>
      </w:r>
    </w:p>
    <w:p>
      <w:pPr>
        <w:pStyle w:val="Style6"/>
        <w:jc w:val="both"/>
        <w:rPr/>
      </w:pPr>
      <w:r>
        <w:rPr/>
        <w:t xml:space="preserve">Это происходит, когда в науке и технике возникли все предпосылки к созданию новой технической системы, а исследователи под влиянием психологической инерции игнорируют этот факт, не обращая внимания на исходную идею и не пытаясь дать ей теоретическое обоснование. Либо даже "научно" опровергают саму возможность ее реализации. И тогда изобретатели ставят их перед свершившимся фактом! </w:t>
      </w:r>
    </w:p>
    <w:p>
      <w:pPr>
        <w:pStyle w:val="Style6"/>
        <w:jc w:val="both"/>
        <w:rPr/>
      </w:pPr>
      <w:r>
        <w:rPr/>
        <w:t xml:space="preserve">Когда в 1875 году А.Белл пришел к идее телефона, в электротехнике того времени не было даже намеков на такую возможность. Дж.Беднорц и К.Мюллер в 1986 году открыли "теплые" сверхпроводники вопреки всем отрицательным прогнозам, даваемым существующими теориям сверхпроводимости. </w:t>
      </w:r>
      <w:bookmarkStart w:id="26" w:name="075"/>
      <w:bookmarkEnd w:id="26"/>
    </w:p>
    <w:p>
      <w:pPr>
        <w:pStyle w:val="Heading3"/>
        <w:jc w:val="both"/>
        <w:rPr>
          <w:rFonts w:ascii="Times New Roman" w:hAnsi="Times New Roman" w:cs="Times New Roman"/>
        </w:rPr>
      </w:pPr>
      <w:r>
        <w:rPr>
          <w:rFonts w:cs="Times New Roman" w:ascii="Times New Roman" w:hAnsi="Times New Roman"/>
        </w:rPr>
        <w:t>Масса покоя равна нулю</w:t>
      </w:r>
    </w:p>
    <w:p>
      <w:pPr>
        <w:pStyle w:val="Style6"/>
        <w:jc w:val="both"/>
        <w:rPr/>
      </w:pPr>
      <w:r>
        <w:rPr/>
        <w:t xml:space="preserve">Однажды наступает такой момент, когда заветная Цель достигнута и даже, допустим, без особых препятствий получает признание. Тогда-то и начинается новый и очень трудный этап в жизни творческой личности. Человек, длительное время работавший на пределе сил и втянувшийся в такой режим работы, вдруг оказывается как бы в пустоте, наедине с самим собой, в поисках ответа на нелегкий вопрос: "Что делать дальше?" </w:t>
      </w:r>
    </w:p>
    <w:p>
      <w:pPr>
        <w:pStyle w:val="Style6"/>
        <w:jc w:val="both"/>
        <w:rPr/>
      </w:pPr>
      <w:r>
        <w:rPr/>
        <w:t xml:space="preserve">Достижение Цели нередко приводит к депрессии. Психологи даже назвали возникающее при этом душевное состояние "синдромом Мартина Идена" - по имени главного героя замечательного романа Дж.Лондона, оказавшегося в подобной ситуации. </w:t>
      </w:r>
    </w:p>
    <w:p>
      <w:pPr>
        <w:pStyle w:val="Style6"/>
        <w:jc w:val="both"/>
        <w:rPr/>
      </w:pPr>
      <w:r>
        <w:rPr/>
        <w:t xml:space="preserve">С другой стороны, как отмечал Г.Селье в своей книге "От мечты к открытию", самая страшная ошибка, которую может совершить в этой ситуации творческая личность, - "увязнуть в побочных результатах собственного успеха." Как показали в "Жизненной стратегии творческой личности" Г.С.Альтшуллер и И.М.Верткин, прекращение работы над творческой Целью, по любой причине и независимо от результатов, равносильно творческой "смерти". Масса покоя творчества равна нулю! В чем же выход? </w:t>
      </w:r>
    </w:p>
    <w:p>
      <w:pPr>
        <w:pStyle w:val="Style6"/>
        <w:jc w:val="both"/>
        <w:rPr/>
      </w:pPr>
      <w:r>
        <w:rPr/>
        <w:t xml:space="preserve">Ответ очевиден. Уже на заключительных этапах работы над Целью (или еще раньше) надо ставить перед собой </w:t>
      </w:r>
      <w:r>
        <w:rPr>
          <w:b/>
          <w:bCs/>
        </w:rPr>
        <w:t>новую творческую Цель</w:t>
      </w:r>
      <w:r>
        <w:rPr/>
        <w:t xml:space="preserve">. Но как и какую? </w:t>
      </w:r>
    </w:p>
    <w:p>
      <w:pPr>
        <w:pStyle w:val="Style6"/>
        <w:jc w:val="both"/>
        <w:rPr/>
      </w:pPr>
      <w:r>
        <w:rPr/>
        <w:t xml:space="preserve">Попытаемся найти ответы на эти вопросы, поскольку это не только расширит возможные перспективы творческой работы, но и может дать дополнительную полезную информацию к проблеме правильного выбора первой творческой Цели. </w:t>
      </w:r>
    </w:p>
    <w:p>
      <w:pPr>
        <w:pStyle w:val="Style6"/>
        <w:jc w:val="both"/>
        <w:rPr/>
      </w:pPr>
      <w:r>
        <w:rPr/>
        <w:t xml:space="preserve">Анализ биографий творческих личностей показывает, что за свою жизнь они осуществляют обычно один или несколько переходов к новым творческим Целям. А наиболее выдающиеся - до десяти и более! Таким образом в течение жизни у творческой личности складывается </w:t>
      </w:r>
      <w:r>
        <w:rPr>
          <w:b/>
          <w:bCs/>
        </w:rPr>
        <w:t>система творческих Целей</w:t>
      </w:r>
      <w:r>
        <w:rPr/>
        <w:t xml:space="preserve">. Примеры подобных систем приведены в приложении 1. </w:t>
      </w:r>
    </w:p>
    <w:p>
      <w:pPr>
        <w:pStyle w:val="Style6"/>
        <w:jc w:val="both"/>
        <w:rPr/>
      </w:pPr>
      <w:r>
        <w:rPr/>
        <w:t xml:space="preserve">Основываясь на рассмотренных ранее этапах творчества, представим теперь полную систему возможных творческих Целей, охватывающую весь диапазон творчества в науке и технике. </w:t>
      </w:r>
    </w:p>
    <w:p>
      <w:pPr>
        <w:pStyle w:val="Heading4"/>
        <w:jc w:val="both"/>
        <w:rPr>
          <w:rFonts w:ascii="Times New Roman" w:hAnsi="Times New Roman" w:cs="Times New Roman"/>
        </w:rPr>
      </w:pPr>
      <w:r>
        <w:rPr>
          <w:rFonts w:cs="Times New Roman" w:ascii="Times New Roman" w:hAnsi="Times New Roman"/>
        </w:rPr>
        <w:t>I этап</w:t>
      </w:r>
    </w:p>
    <w:p>
      <w:pPr>
        <w:pStyle w:val="Style6"/>
        <w:jc w:val="both"/>
        <w:rPr/>
      </w:pPr>
      <w:r>
        <w:rPr>
          <w:b/>
          <w:bCs/>
        </w:rPr>
        <w:t>Цель 1-1:</w:t>
      </w:r>
      <w:r>
        <w:rPr/>
        <w:t xml:space="preserve"> </w:t>
      </w:r>
      <w:r>
        <w:rPr>
          <w:i/>
          <w:iCs/>
        </w:rPr>
        <w:t>выдвижение и обоснование идеи существования нового явления природы, или по-новому объясняющей уже известные.</w:t>
      </w:r>
      <w:r>
        <w:rPr/>
        <w:t xml:space="preserve"> </w:t>
      </w:r>
    </w:p>
    <w:p>
      <w:pPr>
        <w:pStyle w:val="Style6"/>
        <w:jc w:val="both"/>
        <w:rPr/>
      </w:pPr>
      <w:r>
        <w:rPr/>
        <w:t xml:space="preserve">Например, в первой половине XIX века М.Фарадей высказал смелую гипотезу о существовании электромагнитных волн. </w:t>
      </w:r>
    </w:p>
    <w:p>
      <w:pPr>
        <w:pStyle w:val="Style6"/>
        <w:jc w:val="both"/>
        <w:rPr/>
      </w:pPr>
      <w:r>
        <w:rPr>
          <w:b/>
          <w:bCs/>
        </w:rPr>
        <w:t>Цель 1-2:</w:t>
      </w:r>
      <w:r>
        <w:rPr/>
        <w:t xml:space="preserve"> </w:t>
      </w:r>
      <w:r>
        <w:rPr>
          <w:i/>
          <w:iCs/>
        </w:rPr>
        <w:t>выдвижение и обоснование идеи нового способа, технической системы (новой главной полезной функции), которая в будущем может привести к реализации принципиально новых возможностей человека, либо идеи, способной существенно улучшить выполнение главной полезной функции уже известных способов и технических систем.</w:t>
      </w:r>
      <w:r>
        <w:rPr/>
        <w:t xml:space="preserve"> </w:t>
      </w:r>
    </w:p>
    <w:p>
      <w:pPr>
        <w:pStyle w:val="Style6"/>
        <w:jc w:val="both"/>
        <w:rPr/>
      </w:pPr>
      <w:r>
        <w:rPr/>
        <w:t xml:space="preserve">Например, в 1842 году один из изобретателей телеграфа С.Морзе высказал идею возможности беспроволочной связи и даже попытался реализовать ее (неудачно), используя свойство проводимости воды. </w:t>
      </w:r>
    </w:p>
    <w:p>
      <w:pPr>
        <w:pStyle w:val="Heading4"/>
        <w:jc w:val="both"/>
        <w:rPr>
          <w:rFonts w:ascii="Times New Roman" w:hAnsi="Times New Roman" w:cs="Times New Roman"/>
        </w:rPr>
      </w:pPr>
      <w:r>
        <w:rPr>
          <w:rFonts w:cs="Times New Roman" w:ascii="Times New Roman" w:hAnsi="Times New Roman"/>
        </w:rPr>
        <w:t>II этап</w:t>
      </w:r>
    </w:p>
    <w:p>
      <w:pPr>
        <w:pStyle w:val="Style6"/>
        <w:jc w:val="both"/>
        <w:rPr/>
      </w:pPr>
      <w:r>
        <w:rPr>
          <w:b/>
          <w:bCs/>
        </w:rPr>
        <w:t>Цель 2-1:</w:t>
      </w:r>
      <w:r>
        <w:rPr/>
        <w:t xml:space="preserve"> </w:t>
      </w:r>
      <w:r>
        <w:rPr>
          <w:i/>
          <w:iCs/>
        </w:rPr>
        <w:t>открытие нового, неизвестного ранее факта, явления природы.</w:t>
      </w:r>
      <w:r>
        <w:rPr/>
        <w:t xml:space="preserve"> </w:t>
      </w:r>
    </w:p>
    <w:p>
      <w:pPr>
        <w:pStyle w:val="Style6"/>
        <w:jc w:val="both"/>
        <w:rPr/>
      </w:pPr>
      <w:r>
        <w:rPr/>
        <w:t xml:space="preserve">Например, в 1831 году М.Фарадей открыл явление электромагнитной индукции, сыгравшее впоследствии важную роль в изобретении радио. В 1888 году Г.Герц экспериментально открыл электромагнитные волны, предсказанные теорией Максвелла. </w:t>
      </w:r>
    </w:p>
    <w:p>
      <w:pPr>
        <w:pStyle w:val="Style6"/>
        <w:jc w:val="both"/>
        <w:rPr/>
      </w:pPr>
      <w:r>
        <w:rPr>
          <w:b/>
          <w:bCs/>
        </w:rPr>
        <w:t>Цель 2-2:</w:t>
      </w:r>
      <w:r>
        <w:rPr/>
        <w:t xml:space="preserve"> </w:t>
      </w:r>
      <w:r>
        <w:rPr>
          <w:i/>
          <w:iCs/>
        </w:rPr>
        <w:t>установление новой закономерности, неизвестного ранее закона природы.</w:t>
      </w:r>
      <w:r>
        <w:rPr/>
        <w:t xml:space="preserve"> </w:t>
      </w:r>
    </w:p>
    <w:p>
      <w:pPr>
        <w:pStyle w:val="Style6"/>
        <w:jc w:val="both"/>
        <w:rPr/>
      </w:pPr>
      <w:r>
        <w:rPr/>
        <w:t xml:space="preserve">Например, в 1833 году Э.Х.Ленц, опираясь на открытие Фарадея, сформулировал закон электромагнитной индукции. </w:t>
      </w:r>
    </w:p>
    <w:p>
      <w:pPr>
        <w:pStyle w:val="Style6"/>
        <w:jc w:val="both"/>
        <w:rPr/>
      </w:pPr>
      <w:r>
        <w:rPr>
          <w:b/>
          <w:bCs/>
        </w:rPr>
        <w:t>Цель 2-3:</w:t>
      </w:r>
      <w:r>
        <w:rPr/>
        <w:t xml:space="preserve"> </w:t>
      </w:r>
      <w:r>
        <w:rPr>
          <w:i/>
          <w:iCs/>
        </w:rPr>
        <w:t>разработка новой научной теории, обобщающей более или менее широкий круг ранее известных фактов, по-новому объясняющей их, и способной предсказать существование новых, еще неизвестных фактов и явлений.</w:t>
      </w:r>
      <w:r>
        <w:rPr/>
        <w:t xml:space="preserve"> </w:t>
      </w:r>
    </w:p>
    <w:p>
      <w:pPr>
        <w:pStyle w:val="Style6"/>
        <w:jc w:val="both"/>
        <w:rPr/>
      </w:pPr>
      <w:r>
        <w:rPr/>
        <w:t xml:space="preserve">Например, в 1865 году Дж.Максвелл разработал электромагнитную теорию, обобщавшую результаты, полученные предшественниками - Г.Эрстедом, А.Ампером, Э.Х.Ленцем, М.Фарадеем и многими другими. Теория предсказывала существование электромагнитных волн и описывала их гипотетические свойства. </w:t>
      </w:r>
    </w:p>
    <w:p>
      <w:pPr>
        <w:pStyle w:val="Style6"/>
        <w:jc w:val="both"/>
        <w:rPr/>
      </w:pPr>
      <w:r>
        <w:rPr>
          <w:b/>
          <w:bCs/>
        </w:rPr>
        <w:t>Цель 2-4:</w:t>
      </w:r>
      <w:r>
        <w:rPr/>
        <w:t xml:space="preserve"> </w:t>
      </w:r>
      <w:r>
        <w:rPr>
          <w:i/>
          <w:iCs/>
        </w:rPr>
        <w:t>научное обоснование возможности создания новой технической системы (способа) или существенного улучшения уже известной.</w:t>
      </w:r>
      <w:r>
        <w:rPr/>
        <w:t xml:space="preserve"> </w:t>
      </w:r>
    </w:p>
    <w:p>
      <w:pPr>
        <w:pStyle w:val="Style6"/>
        <w:jc w:val="both"/>
        <w:rPr/>
      </w:pPr>
      <w:r>
        <w:rPr/>
        <w:t xml:space="preserve">Например, в 1896 году А.С.Попов, после проведения опытов Герца, пришел к выводу о возможности использования электромагнитных волн для передачи сигналов на расстояние. </w:t>
      </w:r>
    </w:p>
    <w:p>
      <w:pPr>
        <w:pStyle w:val="Heading4"/>
        <w:jc w:val="both"/>
        <w:rPr>
          <w:rFonts w:ascii="Times New Roman" w:hAnsi="Times New Roman" w:cs="Times New Roman"/>
        </w:rPr>
      </w:pPr>
      <w:r>
        <w:rPr>
          <w:rFonts w:cs="Times New Roman" w:ascii="Times New Roman" w:hAnsi="Times New Roman"/>
        </w:rPr>
        <w:t>III этап</w:t>
      </w:r>
    </w:p>
    <w:p>
      <w:pPr>
        <w:pStyle w:val="Style6"/>
        <w:jc w:val="both"/>
        <w:rPr/>
      </w:pPr>
      <w:r>
        <w:rPr>
          <w:b/>
          <w:bCs/>
        </w:rPr>
        <w:t>Цель 3-1:</w:t>
      </w:r>
      <w:r>
        <w:rPr/>
        <w:t xml:space="preserve"> </w:t>
      </w:r>
      <w:r>
        <w:rPr>
          <w:i/>
          <w:iCs/>
        </w:rPr>
        <w:t>изобретение новой технической системы (способа), позволяющей реализовать принципиально новую главную полезную функцию.</w:t>
      </w:r>
      <w:r>
        <w:rPr/>
        <w:t xml:space="preserve"> </w:t>
      </w:r>
    </w:p>
    <w:p>
      <w:pPr>
        <w:pStyle w:val="Style6"/>
        <w:jc w:val="both"/>
        <w:rPr/>
      </w:pPr>
      <w:r>
        <w:rPr/>
        <w:t xml:space="preserve">Например, 7 мая 1895 года на заседании Русского физико-химического общества А.С.Попов продемонстрировал устойчивый прием электромагнитных волн с помощью своего изобретения. </w:t>
      </w:r>
    </w:p>
    <w:p>
      <w:pPr>
        <w:pStyle w:val="Style6"/>
        <w:jc w:val="both"/>
        <w:rPr/>
      </w:pPr>
      <w:r>
        <w:rPr>
          <w:b/>
          <w:bCs/>
        </w:rPr>
        <w:t>Цель 3-2:</w:t>
      </w:r>
      <w:r>
        <w:rPr/>
        <w:t xml:space="preserve"> </w:t>
      </w:r>
      <w:r>
        <w:rPr>
          <w:i/>
          <w:iCs/>
        </w:rPr>
        <w:t>изобретение усовершенствованной технической системы (способа), позволяющей существенно улучшить выполнение уже известной главной полезной функции.</w:t>
      </w:r>
      <w:r>
        <w:rPr/>
        <w:t xml:space="preserve"> </w:t>
      </w:r>
    </w:p>
    <w:p>
      <w:pPr>
        <w:pStyle w:val="Style6"/>
        <w:jc w:val="both"/>
        <w:rPr/>
      </w:pPr>
      <w:r>
        <w:rPr/>
        <w:t xml:space="preserve">Например, уже через несколько лет после появления радио американский изобретатель Р.Фессенден изобрел гетеродинный способ преобразования радиосигнала в приемнике, позволяющий существенно улучшить прием. </w:t>
      </w:r>
    </w:p>
    <w:p>
      <w:pPr>
        <w:pStyle w:val="Heading4"/>
        <w:jc w:val="both"/>
        <w:rPr>
          <w:rFonts w:ascii="Times New Roman" w:hAnsi="Times New Roman" w:cs="Times New Roman"/>
        </w:rPr>
      </w:pPr>
      <w:r>
        <w:rPr>
          <w:rFonts w:cs="Times New Roman" w:ascii="Times New Roman" w:hAnsi="Times New Roman"/>
        </w:rPr>
        <w:t>IV этап</w:t>
      </w:r>
    </w:p>
    <w:p>
      <w:pPr>
        <w:pStyle w:val="Style6"/>
        <w:jc w:val="both"/>
        <w:rPr/>
      </w:pPr>
      <w:r>
        <w:rPr>
          <w:b/>
          <w:bCs/>
        </w:rPr>
        <w:t>Цель 4-1:</w:t>
      </w:r>
      <w:r>
        <w:rPr/>
        <w:t xml:space="preserve"> </w:t>
      </w:r>
      <w:r>
        <w:rPr>
          <w:i/>
          <w:iCs/>
        </w:rPr>
        <w:t>создание пригодной для практического использования новой технической системы (способа), реализующей принципиально новую главную полезную функцию.</w:t>
      </w:r>
      <w:r>
        <w:rPr/>
        <w:t xml:space="preserve"> </w:t>
      </w:r>
    </w:p>
    <w:p>
      <w:pPr>
        <w:pStyle w:val="Style6"/>
        <w:jc w:val="both"/>
        <w:rPr/>
      </w:pPr>
      <w:r>
        <w:rPr/>
        <w:t xml:space="preserve">Например, 24 марта 1896 года А.С.Попов осуществил передачу и прием первой в мире радиограммы: "Генрих Герц". Летом того же года итальянский изобретатель Г.Маркони независимо создал аналогичную приемо-передающую аппаратуру. </w:t>
      </w:r>
    </w:p>
    <w:p>
      <w:pPr>
        <w:pStyle w:val="Style6"/>
        <w:jc w:val="both"/>
        <w:rPr/>
      </w:pPr>
      <w:r>
        <w:rPr>
          <w:b/>
          <w:bCs/>
        </w:rPr>
        <w:t>Цель 4-2:</w:t>
      </w:r>
      <w:r>
        <w:rPr/>
        <w:t xml:space="preserve"> </w:t>
      </w:r>
      <w:r>
        <w:rPr>
          <w:i/>
          <w:iCs/>
        </w:rPr>
        <w:t>создание пригодной для практического использования усовершенствованной технической системы (способа), существенно лучше выполняющей уже известную главную полезную функцию.</w:t>
      </w:r>
      <w:r>
        <w:rPr/>
        <w:t xml:space="preserve"> </w:t>
      </w:r>
    </w:p>
    <w:p>
      <w:pPr>
        <w:pStyle w:val="Style6"/>
        <w:jc w:val="both"/>
        <w:rPr/>
      </w:pPr>
      <w:r>
        <w:rPr/>
        <w:t xml:space="preserve">Например, в 1906 году Ли де Форест изобрел вакуумный триод и на его основе создал первый в мире ламповый радиоприемник. В 1913 году А.Мейснер построил первый ламповый радиопередатчик. Внедрение этих изобретений позволило неограниченно увеличить дальность радиоприема.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Задача N34:</w:t>
      </w:r>
    </w:p>
    <w:p>
      <w:pPr>
        <w:pStyle w:val="Style6"/>
        <w:jc w:val="both"/>
        <w:rPr/>
      </w:pPr>
      <w:r>
        <w:rPr/>
        <w:t xml:space="preserve">Рассмотрите системы творческих Целей, приведенные в приложении 1. Проследите: </w:t>
      </w:r>
    </w:p>
    <w:p>
      <w:pPr>
        <w:pStyle w:val="Normal"/>
        <w:ind w:left="720" w:hanging="0"/>
        <w:jc w:val="both"/>
        <w:rPr>
          <w:rFonts w:ascii="Times New Roman" w:hAnsi="Times New Roman" w:cs="Times New Roman"/>
        </w:rPr>
      </w:pPr>
      <w:r>
        <w:rPr>
          <w:rFonts w:cs="Times New Roman" w:ascii="Times New Roman" w:hAnsi="Times New Roman"/>
        </w:rPr>
        <w:t xml:space="preserve">а) к какому этапу творчества и какому виду относятся содержащиеся в них Цели; </w:t>
      </w:r>
    </w:p>
    <w:p>
      <w:pPr>
        <w:pStyle w:val="Style6"/>
        <w:ind w:left="720" w:hanging="0"/>
        <w:jc w:val="both"/>
        <w:rPr/>
      </w:pPr>
      <w:r>
        <w:rPr/>
        <w:t xml:space="preserve">б) в каких случаях переход к новой Цели сопровождался переходом на другой этап творчества, в каких - нет; </w:t>
      </w:r>
    </w:p>
    <w:p>
      <w:pPr>
        <w:pStyle w:val="Style6"/>
        <w:ind w:left="720" w:hanging="0"/>
        <w:jc w:val="both"/>
        <w:rPr/>
      </w:pPr>
      <w:r>
        <w:rPr/>
        <w:t xml:space="preserve">в) в каких случаях переход к новой Цели требовал смены главного вектора ТП, в каких не требовал. Попытайтесь ответить: преемственны ли по отношению друг к другу Цели в каждой отдельной системе, является ли смена главного вектора ТП нарушением преемственности в выборе новой Цели? Обоснуйте ответ в каждом случае. </w:t>
      </w:r>
    </w:p>
    <w:p>
      <w:pPr>
        <w:pStyle w:val="Heading3"/>
        <w:jc w:val="both"/>
        <w:rPr>
          <w:rFonts w:ascii="Times New Roman" w:hAnsi="Times New Roman" w:cs="Times New Roman"/>
        </w:rPr>
      </w:pPr>
      <w:r>
        <w:rPr>
          <w:rFonts w:cs="Times New Roman" w:ascii="Times New Roman" w:hAnsi="Times New Roman"/>
        </w:rPr>
        <w:t>Волны творчества</w:t>
      </w:r>
    </w:p>
    <w:p>
      <w:pPr>
        <w:pStyle w:val="Style6"/>
        <w:jc w:val="both"/>
        <w:rPr/>
      </w:pPr>
      <w:r>
        <w:rPr/>
        <w:t xml:space="preserve">Исходя из условий развития науки и техники (преемственность и взаимовлияние), на рис.41 показаны разрешенные переходы между различными этапами творчества при выборе новой творческой Цели. Стрелки 1, 2, 3, 7 показывают возможные переходы от Целей первого этапа к Целям четвертого (идея - теоретическое обоснование - техническая разработка - практическая реализация). Мы уже рассматривали примеры таких переходов (космонавтика и радио).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41. Разрешенные переходы между этапами творчества при выборе новой творческой цели</w:t>
      </w:r>
      <w:r>
        <w:rPr>
          <w:rFonts w:cs="Times New Roman" w:ascii="Times New Roman" w:hAnsi="Times New Roman"/>
        </w:rPr>
        <w:t xml:space="preserve"> </w:t>
      </w:r>
    </w:p>
    <w:p>
      <w:pPr>
        <w:pStyle w:val="Style6"/>
        <w:jc w:val="both"/>
        <w:rPr/>
      </w:pPr>
      <w:r>
        <w:rPr/>
        <w:t xml:space="preserve">Исходя из тех же условий, существуют обратные переходы от четвертого этапа к первому (на рисунке показаны стрелками 4, 5, 6, 8, 9, 10). Например, радио привело к возникновению новых видов техники и наук, например, телевидения, радиолокации, электроники, радиоастрономии и т.д. Возникли новые идеи первого этапа, например, идея-прогноз о возможности установления радиоконтакта с внеземными цивилизациями, высказанная в 1960 году американскими физиками Коккони и Моррисоном, научно-фантастическая идея Великого Кольца, высказанная в 1957 году И.А.Ефремовым ("Туманность Андромеды"). </w:t>
      </w:r>
    </w:p>
    <w:p>
      <w:pPr>
        <w:pStyle w:val="Style6"/>
        <w:jc w:val="both"/>
        <w:rPr/>
      </w:pPr>
      <w:r>
        <w:rPr/>
        <w:t xml:space="preserve">Возможны также переходы к новой Цели в пределах каждого из этапов, как между различными видами Целей (например, Цель 3-2 - Цель 3-1), так и в пределах одного и того же вида (например, Цель 3-2 - Цель 3-2). На рис.А такие переходы показаны горизонтальными стрелками. Так, продвижение только на I этапе характерно для писателя-фантаста, на II этапе - для исследователя, на III этапе - для изобретателя, на IV этапе - для инженера-изобретателя. </w:t>
      </w:r>
    </w:p>
    <w:p>
      <w:pPr>
        <w:pStyle w:val="Style6"/>
        <w:jc w:val="both"/>
        <w:rPr/>
      </w:pPr>
      <w:r>
        <w:rPr>
          <w:b/>
          <w:bCs/>
        </w:rPr>
        <w:t>Принципиальный запрет</w:t>
      </w:r>
      <w:r>
        <w:rPr/>
        <w:t xml:space="preserve"> существует только на два вида переходов - на прямые переходы от Целей первого и второго этапов к Целям четвертого, минуя Цели третьего, например, от Цели 1-2 или Цели 2-4 сразу к Цели 4-1 (грубое нарушение условия преемственности). </w:t>
      </w:r>
    </w:p>
    <w:p>
      <w:pPr>
        <w:pStyle w:val="Style6"/>
        <w:jc w:val="both"/>
        <w:rPr/>
      </w:pPr>
      <w:r>
        <w:rPr/>
        <w:t xml:space="preserve">Примеры различных переходов как между этапами творчества, так и внутри них, содержатся в приложении 1.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Если рассмотреть процесс развития системы творческих Целей во времени (по основному маршруту 1-2-3-4-5-6), то схему на рис.41 можно развернуть в виде волны. </w:t>
      </w:r>
    </w:p>
    <w:p>
      <w:pPr>
        <w:pStyle w:val="Style6"/>
        <w:jc w:val="both"/>
        <w:rPr/>
      </w:pPr>
      <w:r>
        <w:rPr/>
        <w:t xml:space="preserve">На рис.42 представлена модель "Волна творчества", отражающая этот волнообразный процесс эволюции творческих Целей. Волны </w:t>
      </w:r>
      <w:r>
        <w:rPr>
          <w:b/>
          <w:bCs/>
        </w:rPr>
        <w:t>1</w:t>
      </w:r>
      <w:r>
        <w:rPr/>
        <w:t xml:space="preserve"> и </w:t>
      </w:r>
      <w:r>
        <w:rPr>
          <w:b/>
          <w:bCs/>
        </w:rPr>
        <w:t>2</w:t>
      </w:r>
      <w:r>
        <w:rPr/>
        <w:t xml:space="preserve"> показывают смену творческих Целей для двух условных областей науки или техники по мере их развития. Нисходящие участки волн соответствуют переходам от первого этапа к четвертому. Восходящие участки - обратному процессу. </w:t>
      </w:r>
      <w:bookmarkStart w:id="27" w:name="0042"/>
      <w:bookmarkEnd w:id="27"/>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42. Модель "Волна творчества" (развитие творческих целей во времени)</w:t>
      </w:r>
      <w:r>
        <w:rPr>
          <w:rFonts w:cs="Times New Roman" w:ascii="Times New Roman" w:hAnsi="Times New Roman"/>
        </w:rPr>
        <w:t xml:space="preserve"> </w:t>
      </w:r>
    </w:p>
    <w:p>
      <w:pPr>
        <w:pStyle w:val="Style6"/>
        <w:jc w:val="both"/>
        <w:rPr/>
      </w:pPr>
      <w:r>
        <w:rPr/>
        <w:t xml:space="preserve">В точках пересечения этих волн </w:t>
      </w:r>
      <w:r>
        <w:rPr>
          <w:b/>
          <w:bCs/>
        </w:rPr>
        <w:t>А</w:t>
      </w:r>
      <w:r>
        <w:rPr/>
        <w:t xml:space="preserve"> и </w:t>
      </w:r>
      <w:r>
        <w:rPr>
          <w:b/>
          <w:bCs/>
        </w:rPr>
        <w:t>В</w:t>
      </w:r>
      <w:r>
        <w:rPr/>
        <w:t xml:space="preserve"> возникают новые волны </w:t>
      </w:r>
      <w:r>
        <w:rPr>
          <w:b/>
          <w:bCs/>
        </w:rPr>
        <w:t>3</w:t>
      </w:r>
      <w:r>
        <w:rPr/>
        <w:t xml:space="preserve"> и </w:t>
      </w:r>
      <w:r>
        <w:rPr>
          <w:b/>
          <w:bCs/>
        </w:rPr>
        <w:t>4</w:t>
      </w:r>
      <w:r>
        <w:rPr/>
        <w:t xml:space="preserve">: взаимовлияние, приводящее к возникновению на стыках различных научных и технических направлений новых направлений. Например, возникновение на стыке ракетной техники и авиации - реактивной авиации, на стыке биологии и электроники - молекулярной электроники. Те, в свою очередь, дают новые пересечения. Чем дольше идет процесс развития науки и техники, тем больше возникает новых волн и подобных стыков. </w:t>
      </w:r>
    </w:p>
    <w:p>
      <w:pPr>
        <w:pStyle w:val="Style6"/>
        <w:jc w:val="both"/>
        <w:rPr/>
      </w:pPr>
      <w:r>
        <w:rPr/>
        <w:t xml:space="preserve">Сегодня уже никого не удивляет существование "пограничных" областей науки и техники - физическая химия, химическая физика, биофизика, биогеохимия и т.п. Эта особенность развития была выявлена В.И.Вернадским, писавшим по этому поводу: "...рост научного знания XX века быстро стирает грани между отдельными науками. Мы все больше специализируемся не по наукам, а по проблемам." </w:t>
      </w:r>
    </w:p>
    <w:p>
      <w:pPr>
        <w:pStyle w:val="Style6"/>
        <w:jc w:val="both"/>
        <w:rPr/>
      </w:pPr>
      <w:r>
        <w:rPr/>
        <w:t xml:space="preserve">Итак, творческая личность из исходной точки </w:t>
      </w:r>
      <w:r>
        <w:rPr>
          <w:b/>
          <w:bCs/>
        </w:rPr>
        <w:t>О</w:t>
      </w:r>
      <w:r>
        <w:rPr/>
        <w:t xml:space="preserve"> может перейти к новой Цели, либо сообразуясь с общим движением волны, либо продолжая продвижение на том же этапе, либо перейдя на любой другой этап. Например, от изобретения гетеродина (Цель 3-2 - Р.Фессенден) можно в соответствии с движением волны перейти к созданию приемника, работающего на этом принципе (Цель 4-2), либо к разработке нового способа обработки радиосигналов (Цель 3-2), либо заняться, допустим, проблемой радиолокации (Цель 2-4), либо перейти к обоснованию принципиально нового вида связи, допустим оптиковолоконной (Цель 1-2) и т.п. </w:t>
      </w:r>
      <w:r>
        <w:rPr>
          <w:b/>
          <w:bCs/>
        </w:rPr>
        <w:t>Единственное ограничение</w:t>
      </w:r>
      <w:r>
        <w:rPr/>
        <w:t xml:space="preserve"> на разрешенные переходы накладывается необходимостью соответствия выбираемой Цели существующему уровню развития науки и техники. </w:t>
      </w:r>
      <w:bookmarkStart w:id="28" w:name="077"/>
      <w:bookmarkEnd w:id="28"/>
    </w:p>
    <w:p>
      <w:pPr>
        <w:pStyle w:val="Heading3"/>
        <w:jc w:val="both"/>
        <w:rPr>
          <w:rFonts w:ascii="Times New Roman" w:hAnsi="Times New Roman" w:cs="Times New Roman"/>
        </w:rPr>
      </w:pPr>
      <w:r>
        <w:rPr>
          <w:rFonts w:cs="Times New Roman" w:ascii="Times New Roman" w:hAnsi="Times New Roman"/>
        </w:rPr>
        <w:t>Несвободная свобода</w:t>
      </w:r>
    </w:p>
    <w:p>
      <w:pPr>
        <w:pStyle w:val="Style6"/>
        <w:jc w:val="both"/>
        <w:rPr/>
      </w:pPr>
      <w:r>
        <w:rPr/>
        <w:t xml:space="preserve">Как видим, творческая личность имеет очень большую свободу выбора новой Цели. Но с точки зрения высокой эффективности творческой работы это свобода кажущаяся: условие преемственности как универсальный принцип распространяется и на эту область. </w:t>
      </w:r>
    </w:p>
    <w:p>
      <w:pPr>
        <w:pStyle w:val="Style6"/>
        <w:jc w:val="both"/>
        <w:rPr/>
      </w:pPr>
      <w:r>
        <w:rPr/>
        <w:t xml:space="preserve">Опыт выдающихся творческих личностей свидетельствует: наиболее значительных результатов достигает тот, кто каким-либо образом использует результаты предыдущей Цели при выборе и непосредственно в работе над новой Целью! </w:t>
      </w:r>
    </w:p>
    <w:p>
      <w:pPr>
        <w:pStyle w:val="Style6"/>
        <w:jc w:val="both"/>
        <w:rPr/>
      </w:pPr>
      <w:r>
        <w:rPr/>
        <w:t xml:space="preserve">Рассмотрим возможные пути преемственного выбора новой Цели, обобщающие опыт таких творческих личностей. </w:t>
      </w:r>
    </w:p>
    <w:p>
      <w:pPr>
        <w:pStyle w:val="Normal"/>
        <w:widowControl/>
        <w:numPr>
          <w:ilvl w:val="0"/>
          <w:numId w:val="5"/>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Расширение области применения результатов предыдущей Цели: </w:t>
      </w:r>
    </w:p>
    <w:p>
      <w:pPr>
        <w:pStyle w:val="Normal"/>
        <w:widowControl/>
        <w:numPr>
          <w:ilvl w:val="1"/>
          <w:numId w:val="5"/>
        </w:numPr>
        <w:overflowPunct w:val="true"/>
        <w:autoSpaceDE w:val="true"/>
        <w:spacing w:before="0" w:after="0"/>
        <w:jc w:val="both"/>
        <w:textAlignment w:val="auto"/>
        <w:rPr/>
      </w:pPr>
      <w:r>
        <w:rPr>
          <w:rFonts w:cs="Times New Roman" w:ascii="Times New Roman" w:hAnsi="Times New Roman"/>
          <w:i/>
          <w:iCs/>
        </w:rPr>
        <w:t>Использование результатов предыдущей Цели в качестве средства достижения новой Цели, чаще всего в научной области</w:t>
      </w:r>
      <w:r>
        <w:rPr>
          <w:rFonts w:cs="Times New Roman" w:ascii="Times New Roman" w:hAnsi="Times New Roman"/>
        </w:rPr>
        <w:t xml:space="preserve">. Например, использование А.Левенгуком изобретенного им микроскопа в микробиологии; использование Ж.-И.Кусто изобретенного им акваланга в качестве средства исследования подводного мира, в подводной археологии, в подводной геологии и т.п.; использование О.Пикаром своего стратостата для исследования космических излучений. </w:t>
      </w:r>
    </w:p>
    <w:p>
      <w:pPr>
        <w:pStyle w:val="Normal"/>
        <w:widowControl/>
        <w:numPr>
          <w:ilvl w:val="1"/>
          <w:numId w:val="5"/>
        </w:numPr>
        <w:overflowPunct w:val="true"/>
        <w:autoSpaceDE w:val="true"/>
        <w:spacing w:before="0" w:after="0"/>
        <w:jc w:val="both"/>
        <w:textAlignment w:val="auto"/>
        <w:rPr/>
      </w:pPr>
      <w:r>
        <w:rPr>
          <w:rFonts w:cs="Times New Roman" w:ascii="Times New Roman" w:hAnsi="Times New Roman"/>
          <w:i/>
          <w:iCs/>
        </w:rPr>
        <w:t>Перенос знаний, опыта и ранее накопленных технических решений в другую область техники, т.е. выбор новой Цели на стыке различных областей техники</w:t>
      </w:r>
      <w:r>
        <w:rPr>
          <w:rFonts w:cs="Times New Roman" w:ascii="Times New Roman" w:hAnsi="Times New Roman"/>
        </w:rPr>
        <w:t xml:space="preserve">. Например, перенос И.И.Сикорским "самолетостроительного" опыта в вертолетостроение; использование А.Н.Лодыгиным "электрических" знаний, накопленных при работе над электрическим геликоптером, в электроосвещении и водолазном деле; использование О.Пикаром "стратостатного" опыта при постройке батискафа. </w:t>
      </w:r>
    </w:p>
    <w:p>
      <w:pPr>
        <w:pStyle w:val="Normal"/>
        <w:widowControl/>
        <w:numPr>
          <w:ilvl w:val="1"/>
          <w:numId w:val="5"/>
        </w:numPr>
        <w:overflowPunct w:val="true"/>
        <w:autoSpaceDE w:val="true"/>
        <w:spacing w:before="0" w:after="0"/>
        <w:jc w:val="both"/>
        <w:textAlignment w:val="auto"/>
        <w:rPr/>
      </w:pPr>
      <w:r>
        <w:rPr>
          <w:rFonts w:cs="Times New Roman" w:ascii="Times New Roman" w:hAnsi="Times New Roman"/>
          <w:i/>
          <w:iCs/>
        </w:rPr>
        <w:t>Перенос методов и подходов из одной науки в другую, т.е. выбор новой Цели на стыке наук</w:t>
      </w:r>
      <w:r>
        <w:rPr>
          <w:rFonts w:cs="Times New Roman" w:ascii="Times New Roman" w:hAnsi="Times New Roman"/>
        </w:rPr>
        <w:t xml:space="preserve">. Например, использование И.А.Ефремовым геологических методов для объяснения закономерностей захоронения ископаемых животных (тафономия); перенос В.И.Вернадским биологических и химических подходов в геологию (биогеохимия). </w:t>
      </w:r>
    </w:p>
    <w:p>
      <w:pPr>
        <w:pStyle w:val="Normal"/>
        <w:widowControl/>
        <w:numPr>
          <w:ilvl w:val="0"/>
          <w:numId w:val="5"/>
        </w:numPr>
        <w:overflowPunct w:val="true"/>
        <w:autoSpaceDE w:val="true"/>
        <w:spacing w:before="0" w:after="0"/>
        <w:jc w:val="both"/>
        <w:textAlignment w:val="auto"/>
        <w:rPr/>
      </w:pPr>
      <w:r>
        <w:rPr>
          <w:rFonts w:cs="Times New Roman" w:ascii="Times New Roman" w:hAnsi="Times New Roman"/>
          <w:i/>
          <w:iCs/>
        </w:rPr>
        <w:t>Выявление новых противоречий, возникающих в результате достижения предыдущей Цели, и постановка новой Цели на их основе</w:t>
      </w:r>
      <w:r>
        <w:rPr>
          <w:rFonts w:cs="Times New Roman" w:ascii="Times New Roman" w:hAnsi="Times New Roman"/>
        </w:rPr>
        <w:t xml:space="preserve">. Например, А.Н.Лодыгин после изобретения электрической лампы столкнулся с противоречием между долговечностью и необходимостью повысить ее светимость; И.А.Ефремов после создания тафономии столкнулся с новым противоречием между несовершенством палеонтологических методов и необходимостью повысить полноту палеонтологической летописи; Ж.-И.Кусто после изобретения акваланга столкнулся с противоречием между его ограниченными возможностями и необходимостью увеличения глубины и продолжительности погружений. </w:t>
      </w:r>
    </w:p>
    <w:p>
      <w:pPr>
        <w:pStyle w:val="Normal"/>
        <w:widowControl/>
        <w:numPr>
          <w:ilvl w:val="0"/>
          <w:numId w:val="5"/>
        </w:numPr>
        <w:overflowPunct w:val="true"/>
        <w:autoSpaceDE w:val="true"/>
        <w:spacing w:before="0" w:after="280"/>
        <w:jc w:val="both"/>
        <w:textAlignment w:val="auto"/>
        <w:rPr/>
      </w:pPr>
      <w:r>
        <w:rPr>
          <w:rFonts w:cs="Times New Roman" w:ascii="Times New Roman" w:hAnsi="Times New Roman"/>
          <w:i/>
          <w:iCs/>
        </w:rPr>
        <w:t>Выбор в качестве новой Цели работы над необъяснимыми, "побочными" результатами, полученными в процессе достижения предыдущей Цели</w:t>
      </w:r>
      <w:r>
        <w:rPr>
          <w:rFonts w:cs="Times New Roman" w:ascii="Times New Roman" w:hAnsi="Times New Roman"/>
        </w:rPr>
        <w:t xml:space="preserve">. Например, Г.Селье пришел к открытию стресса, обратив внимание на такую "мелочь", как сходство симптомов различных болезней на их ранней стадии. </w:t>
      </w:r>
    </w:p>
    <w:p>
      <w:pPr>
        <w:pStyle w:val="Style6"/>
        <w:jc w:val="both"/>
        <w:rPr/>
      </w:pPr>
      <w:r>
        <w:rPr/>
        <w:t xml:space="preserve">Антипримеры: Т.Эдисон в 1883 году при конструировании новой лампы накаливания ввел в колбу дополнительный электрод, и... через пустоту пошел электрический ток; он не обратил на это внимания и НЕ изобрел вакуумный диод, и НЕ открыл электрон! Через год после изобретения Д.Габором магнитной линзы на ее основе другими был создан электронный микроскоп. Досаду Габора за промах не скрасило даже открытие им голографии.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Дополнительные примеры преемственности выбора творческих Целей содержатся в приложении 1. </w:t>
      </w:r>
    </w:p>
    <w:p>
      <w:pPr>
        <w:pStyle w:val="Normal"/>
        <w:jc w:val="both"/>
        <w:rPr>
          <w:rFonts w:ascii="Times New Roman" w:hAnsi="Times New Roman" w:cs="Times New Roman"/>
        </w:rPr>
      </w:pPr>
      <w:r>
        <w:rPr>
          <w:rFonts w:cs="Times New Roman" w:ascii="Times New Roman" w:hAnsi="Times New Roman"/>
        </w:rPr>
        <w:t>Знание особенностей выбора новой Цели может не только существенно повысить эффективность последующей творческой работы, но и помочь в выборе своей первой творческой Цели.</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Время, чтобы делать</w:t>
      </w:r>
    </w:p>
    <w:p>
      <w:pPr>
        <w:pStyle w:val="Style6"/>
        <w:jc w:val="both"/>
        <w:rPr/>
      </w:pPr>
      <w:r>
        <w:rPr/>
        <w:t xml:space="preserve">В 20-х годах нашего века русский экономист Н.Д.Кондратьев провел тщательное исследование экономики Германии, Англии и США, начиная с первой промышленной революции 1775-1785 гг., и установил, что колебания в экономическом росте, в сопровождающих его появлении новых идей, их практической реализации и т.п., укладываются в несколько длинных циклов (волн) с периодом 40-60 лет. Для каждого цикла (волны) он выделил четыре характерных фазы - восстановление, процветание, снижение и депрессия (см. рис.43). Справедливость своей теории Кондратьев доказал на "практике", предсказав великую депрессию 1929-1933 гг.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43. Макроциклы Кондратьева</w:t>
      </w:r>
      <w:r>
        <w:rPr>
          <w:rFonts w:cs="Times New Roman" w:ascii="Times New Roman" w:hAnsi="Times New Roman"/>
        </w:rPr>
        <w:t xml:space="preserve"> </w:t>
      </w:r>
    </w:p>
    <w:p>
      <w:pPr>
        <w:pStyle w:val="Style6"/>
        <w:jc w:val="both"/>
        <w:rPr/>
      </w:pPr>
      <w:r>
        <w:rPr/>
        <w:t xml:space="preserve">Всего с 1775 года насчитывают четыре таких цикла, получивших название макроциклы Кондратьева. В таблице 3 приведены данные по макроциклам для США, полученные К.Б.де Грине. </w:t>
      </w:r>
    </w:p>
    <w:p>
      <w:pPr>
        <w:pStyle w:val="Style6"/>
        <w:jc w:val="both"/>
        <w:rPr/>
      </w:pPr>
      <w:r>
        <w:rPr/>
        <w:t xml:space="preserve">Согласно выводам Кондратьева, фаза восстановления каждого нового цикла начинается с появления базовых изобретений, создающих основу для будущего экономического роста. Так, первый цикл начинался с появления паровой машины и ткацкого станка. В фазе процветания происходит интенсивное развитие и эксплуатация ранее полученных идей. В фазе снижения научно-технические идеи, питавшие экономический рост в период восстановления и процветания, начинают исчерпывать себя. А в фазе депрессии наступает их полный моральный износ, сопровождающийся резким спадом в экономике. Именно в это время в обществе возникает особо острая потребность в новых идеях. </w:t>
      </w:r>
    </w:p>
    <w:p>
      <w:pPr>
        <w:pStyle w:val="Style6"/>
        <w:jc w:val="both"/>
        <w:rPr/>
      </w:pPr>
      <w:r>
        <w:rPr/>
        <w:t xml:space="preserve">Сравним время возникновения и реализации некоторых идей, уже упоминавшихся в этой книге, с данными таблицы 3. </w:t>
      </w:r>
    </w:p>
    <w:p>
      <w:pPr>
        <w:pStyle w:val="Heading5"/>
        <w:jc w:val="both"/>
        <w:rPr>
          <w:rFonts w:ascii="Times New Roman" w:hAnsi="Times New Roman" w:cs="Times New Roman"/>
        </w:rPr>
      </w:pPr>
      <w:r>
        <w:rPr>
          <w:rFonts w:cs="Times New Roman" w:ascii="Times New Roman" w:hAnsi="Times New Roman"/>
        </w:rPr>
        <w:t>Таблица 3. Макроциклы Кондратьева (по США)</w:t>
      </w:r>
    </w:p>
    <w:tbl>
      <w:tblPr>
        <w:tblW w:w="5000" w:type="pct"/>
        <w:jc w:val="left"/>
        <w:tblInd w:w="-120" w:type="dxa"/>
        <w:tblLayout w:type="fixed"/>
        <w:tblCellMar>
          <w:top w:w="75" w:type="dxa"/>
          <w:left w:w="75" w:type="dxa"/>
          <w:bottom w:w="75" w:type="dxa"/>
          <w:right w:w="75" w:type="dxa"/>
        </w:tblCellMar>
      </w:tblPr>
      <w:tblGrid>
        <w:gridCol w:w="1964"/>
        <w:gridCol w:w="1778"/>
        <w:gridCol w:w="1871"/>
        <w:gridCol w:w="1871"/>
        <w:gridCol w:w="1871"/>
      </w:tblGrid>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7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Циклы экономического роста</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Фазы циклов</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I</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II</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III</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IV</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Восстановление</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775-1785 пром.рев.</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40-186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96-190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37-1948</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роцветание</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785-181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60-187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05-192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48-197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нижение</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15-182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73-188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20-1929</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70-199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Депрессия</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25-184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886-189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29-193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990-2000</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длительность</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65 л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56 л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41 год</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63 года</w:t>
            </w:r>
          </w:p>
        </w:tc>
      </w:tr>
    </w:tbl>
    <w:p>
      <w:pPr>
        <w:pStyle w:val="Style6"/>
        <w:jc w:val="both"/>
        <w:rPr/>
      </w:pPr>
      <w:r>
        <w:rPr/>
        <w:t xml:space="preserve">Идея беспроволочной связи (Морзе) возникла в фазе депрессии первой волны. Тогда же начались интенсивные исследования в области электричества. Открытие электромагнитных волн (Герц) и изобретение радио (Попов) произошло в фазе депрессии второй волны. </w:t>
      </w:r>
    </w:p>
    <w:p>
      <w:pPr>
        <w:pStyle w:val="Style6"/>
        <w:jc w:val="both"/>
        <w:rPr/>
      </w:pPr>
      <w:r>
        <w:rPr/>
        <w:t xml:space="preserve">Идея самолета (Хенсон и Стрингфеллоу, 1842) возникла в начале фазы восстановления второй волны. Серьезные попытки его создания (Можайский, Адер, Максим) начались в фазах снижения и депрессии второй волны, а практически он был создан в фазе восстановления третьей волны (братья Райт). </w:t>
      </w:r>
    </w:p>
    <w:p>
      <w:pPr>
        <w:pStyle w:val="Style6"/>
        <w:jc w:val="both"/>
        <w:rPr/>
      </w:pPr>
      <w:r>
        <w:rPr/>
        <w:t xml:space="preserve">Идея использования ракеты для полета в космос зародилась и получила теоретическое обоснование (Циолковский) в фазах снижения и депрессии второй и восстановления третьей волн. Формирование коллективов разработчиков космической техники (Тихомиров, Цандер, Королев, Глушко, Оберт, фон Браун и др.) и начало серьезных работ в ракетостроении пришлось на границу фаз депрессии третьей и восстановления четвертой волн. </w:t>
      </w:r>
    </w:p>
    <w:p>
      <w:pPr>
        <w:pStyle w:val="Style6"/>
        <w:jc w:val="both"/>
        <w:rPr/>
      </w:pPr>
      <w:r>
        <w:rPr/>
        <w:t xml:space="preserve">Идея вычислительной машины (Бэббидж) возникла в фазе депрессии первой волны, а первая ЭВМ была создана в фазе восстановления четвертой волны. </w:t>
      </w:r>
    </w:p>
    <w:p>
      <w:pPr>
        <w:pStyle w:val="Style6"/>
        <w:jc w:val="both"/>
        <w:rPr/>
      </w:pPr>
      <w:r>
        <w:rPr/>
        <w:t xml:space="preserve">Идея использования ядерной энергии (Кюри) возникла в фазе восстановления третьей волны, а первый ядерный реактор (Ферми, 1942) был построен в фазе восстановления четвертой. </w:t>
      </w:r>
    </w:p>
    <w:p>
      <w:pPr>
        <w:pStyle w:val="Style6"/>
        <w:jc w:val="both"/>
        <w:rPr/>
      </w:pPr>
      <w:r>
        <w:rPr/>
        <w:t xml:space="preserve">Идея автотрофного человека (Вернадский) была высказана в фазе снижения третьей волны, а в фазе снижения четвертой волны она получила научное обоснование в виде биоэлектрокатализа. </w:t>
      </w:r>
    </w:p>
    <w:p>
      <w:pPr>
        <w:pStyle w:val="Style6"/>
        <w:jc w:val="both"/>
        <w:rPr/>
      </w:pPr>
      <w:r>
        <w:rPr/>
        <w:t>Эти и многие другие факты позволяют сделать очень важный вывод о том, что полупериод волны творчества (</w:t>
      </w:r>
      <w:hyperlink w:anchor="0042">
        <w:r>
          <w:rPr>
            <w:rStyle w:val="InternetLink"/>
          </w:rPr>
          <w:t>см.рис.42</w:t>
        </w:r>
      </w:hyperlink>
      <w:r>
        <w:rPr/>
        <w:t xml:space="preserve">), т.е. временная дистанция между Целями I и IV этапов творчества, для наиболее выдающихся идей равен периоду волны Кондратьева, что составляет 40-60 лет. А в отдельных случаях - два периода (например, для ЭВМ) и более (например, идею вертолета высказывал еще Л. да Винчи). Следовательно, если высказывается хорошо обоснованная идея I этапа, опережающая свое время, то ее практической реализации (IV этап) можно ожидать не ранее, чем через 40-60 лет. К последним, по-видимому, следует отнести идею авторофного человека. Исходя из данных таблицы 3, можно предположить, серьезные работы в этом направлении начнутся не ранее середины следующего века, т.е. на границе фаз снижения и депрессии пятой волны. </w:t>
      </w:r>
    </w:p>
    <w:p>
      <w:pPr>
        <w:pStyle w:val="Style6"/>
        <w:jc w:val="both"/>
        <w:rPr/>
      </w:pPr>
      <w:r>
        <w:rPr/>
        <w:t xml:space="preserve">Таким образом, макроциклы Кондратьева характеризуют темпы развития науки и техники, скорость их "созревания" для решения той или иной проблемы, считая от появления идеи I этапа. Это подтверждается и противоположными примерами - "забытыми", "ненужными" открытиями и изобретениями. </w:t>
      </w:r>
    </w:p>
    <w:p>
      <w:pPr>
        <w:pStyle w:val="Style6"/>
        <w:jc w:val="both"/>
        <w:rPr/>
      </w:pPr>
      <w:r>
        <w:rPr/>
        <w:t xml:space="preserve">Так, первые открытия законов генетики (Мендель) и радиоактивности (де Сен-Виктор) пришлись на середину фазы процветания второй волны, а их повторное открытие - на фазу восстановления третьей волны. </w:t>
      </w:r>
    </w:p>
    <w:p>
      <w:pPr>
        <w:pStyle w:val="Style6"/>
        <w:jc w:val="both"/>
        <w:rPr/>
      </w:pPr>
      <w:r>
        <w:rPr/>
        <w:t xml:space="preserve">Первое открытие голографии (Вольфке) состоялось в фазе процветания третьей волны, а в фазе восстановления четвертой волны практически теми же средствами ее переоткрыл Габор! То же самое произошло с попытками создания пригодного для практики вертолета и реактивного самолета. </w:t>
      </w:r>
    </w:p>
    <w:p>
      <w:pPr>
        <w:pStyle w:val="Style6"/>
        <w:jc w:val="both"/>
        <w:rPr/>
      </w:pPr>
      <w:r>
        <w:rPr/>
        <w:t xml:space="preserve">Вывод прост: "забвение", неприятие открытий и изобретений есть не только результат опережения уровня науки и техники, оно связано с многочисленными экономическими интересами общества. В фазах процветания общество в первую очередь заинтересовано в закреплении ранее достигнутых успехов! </w:t>
      </w:r>
    </w:p>
    <w:p>
      <w:pPr>
        <w:pStyle w:val="Style6"/>
        <w:jc w:val="both"/>
        <w:rPr/>
      </w:pPr>
      <w:r>
        <w:rPr/>
        <w:t xml:space="preserve">Интересно, что возникновение ТРИЗ (Г.С.Альтшуллер, 1946) пришлось на фазу восстановления четвертой волны, но ее интенсивное развитие началось лишь с фазы снижения, а в фазе депрессии развитие приобрело лавинообразный характер. Возникновение принципиально новой компьютерной технологии (систем искусственного интеллекта на базе ТРИЗ) также пришлось на границу фаз снижения и депрессии (конец 80-х - начало 90-х годов). </w:t>
      </w:r>
    </w:p>
    <w:p>
      <w:pPr>
        <w:pStyle w:val="Style6"/>
        <w:jc w:val="both"/>
        <w:rPr/>
      </w:pPr>
      <w:r>
        <w:rPr/>
        <w:t xml:space="preserve">Выдающееся открытие Н.Д.Кондратьева позволяет приблизительно установить </w:t>
      </w:r>
      <w:r>
        <w:rPr>
          <w:b/>
          <w:bCs/>
        </w:rPr>
        <w:t>предпочтительные временные (хронологические) интервалы</w:t>
      </w:r>
      <w:r>
        <w:rPr/>
        <w:t xml:space="preserve"> для системы творческих Целей, рассмотренной в этой книге. </w:t>
      </w:r>
    </w:p>
    <w:p>
      <w:pPr>
        <w:pStyle w:val="Style6"/>
        <w:jc w:val="both"/>
        <w:rPr/>
      </w:pPr>
      <w:r>
        <w:rPr/>
        <w:t xml:space="preserve">Так, в фазах снижения, депрессии и, частично, восстановления возникают наиболее благоприятные условия для работы над Целями I, III этапов и II этапа (работа над новыми научными направлениями). В конце фазы депрессии и в фазе восстановления можно приступать к работам над Целями IV этапа (практическая реализация новых технических систем). Фазы восстановления и процветания наиболее предпочтительны для работы над Целями II этапа (развитие уже существующих научных направлений), III и IV этапов (работа над усовершенствованием существующих видов техники).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Можно сказать, что читателям этой книги необычайно повезло, так как начало их творческой деятельности придется на период наиболее дерзновенных исканий на всех этапах творчества! </w:t>
      </w:r>
      <w:bookmarkStart w:id="29" w:name="079"/>
      <w:bookmarkEnd w:id="29"/>
    </w:p>
    <w:p>
      <w:pPr>
        <w:pStyle w:val="Heading3"/>
        <w:jc w:val="both"/>
        <w:rPr>
          <w:rFonts w:ascii="Times New Roman" w:hAnsi="Times New Roman" w:cs="Times New Roman"/>
        </w:rPr>
      </w:pPr>
      <w:r>
        <w:rPr>
          <w:rFonts w:cs="Times New Roman" w:ascii="Times New Roman" w:hAnsi="Times New Roman"/>
        </w:rPr>
        <w:t>Алмазные этюды: укрощение проволоки</w:t>
      </w:r>
    </w:p>
    <w:p>
      <w:pPr>
        <w:pStyle w:val="Style6"/>
        <w:jc w:val="both"/>
        <w:rPr/>
      </w:pPr>
      <w:r>
        <w:rPr/>
        <w:t xml:space="preserve">Существует распространенное (и ошибочное!) мнение, что главное в творчестве - отыскать верную идею, а ее детальная проработка и воплощение - дело второстепенное. </w:t>
      </w:r>
    </w:p>
    <w:p>
      <w:pPr>
        <w:pStyle w:val="Style6"/>
        <w:jc w:val="both"/>
        <w:rPr/>
      </w:pPr>
      <w:r>
        <w:rPr/>
        <w:t xml:space="preserve">По этому поводу среди инженеров бытует ехидная поговорка: "машина должна работать не в принципе, а в корпусе!" В основе ее лежит богатый жизненный опыт творцов науки и техники: "оживить" идею - обосновать, сделать доступной, воплотить в жизнь - в десятки и сотни раз сложнее, чем найти. </w:t>
      </w:r>
    </w:p>
    <w:p>
      <w:pPr>
        <w:pStyle w:val="Style6"/>
        <w:jc w:val="both"/>
        <w:rPr/>
      </w:pPr>
      <w:r>
        <w:rPr/>
        <w:t xml:space="preserve">Кто после длительных экспериментов не убеждался в полной никчемности, казалось бы, правильной, красивой идеи, кто не натыкался на неожиданные препятствия на, казалось бы, ясном и прямом пути, тот не поймет, какой огромный труд стоит за новой формулой или работающей машиной, какой пестрый букет чувств - от окрыляющей радости до глубочайшего разочарования - время от времени обуревает исследователя или изобретателя. </w:t>
      </w:r>
    </w:p>
    <w:p>
      <w:pPr>
        <w:pStyle w:val="Style6"/>
        <w:jc w:val="both"/>
        <w:rPr/>
      </w:pPr>
      <w:r>
        <w:rPr/>
        <w:t xml:space="preserve">Лучшее средство понять и принять это - попытаться самому придумать какое-либо новшество и воплотить его в жизнь.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Первые симптомы грядущих трудностей возникли, когда "эвриканцам" вместо трех ожидаемых пришлось решать целый ворох проблем. Но вот основные технические решения найдены. Казалось, остается немного поработать руками... </w:t>
      </w:r>
    </w:p>
    <w:p>
      <w:pPr>
        <w:pStyle w:val="Style6"/>
        <w:jc w:val="both"/>
        <w:rPr/>
      </w:pPr>
      <w:r>
        <w:rPr/>
        <w:t xml:space="preserve">И тут гора новых забот свалилась на наши головы. Надо было рассчитать основные параметры и узлы будущей установки, делать рабочие эскизы, разместить заказы на изготовление наиболее ответственных деталей, ломать голову над высоковольтным источником питания, разыскивать проволоку, чистый графит, сверхчистое олово, высоковольтные конденсаторы и многое другое. В поисках подходящих материалов и деталей приходилось обращаться к знакомым, многократно перерывать домашний хлам, а то и отправляться на... свалку. Так, для изготовления токовводов в "жертву" были принесены запасные жала паяльника. Появился весьма оригинальный источник высокого напряжения - мощное авиационное магнето. </w:t>
      </w:r>
    </w:p>
    <w:p>
      <w:pPr>
        <w:pStyle w:val="Style6"/>
        <w:jc w:val="both"/>
        <w:rPr/>
      </w:pPr>
      <w:r>
        <w:rPr/>
        <w:t xml:space="preserve">Особенно много крови испортила всем проволока для камеры. </w:t>
      </w:r>
    </w:p>
    <w:p>
      <w:pPr>
        <w:pStyle w:val="Style6"/>
        <w:jc w:val="both"/>
        <w:rPr/>
      </w:pPr>
      <w:r>
        <w:rPr/>
        <w:t xml:space="preserve">Очень долго ее не удавалось раздобыть. Наконец, ребята приволокли бухту хорошей стальной проволоки, но... другого диаметра. Пришлось изменять конструкцию камеры и заново рассчитывать на прочность. В окончательном варианте камера должна была выдерживать давление в 12000 атмосфер - для начала и это неплохо. </w:t>
      </w:r>
    </w:p>
    <w:p>
      <w:pPr>
        <w:pStyle w:val="Style6"/>
        <w:jc w:val="both"/>
        <w:rPr/>
      </w:pPr>
      <w:r>
        <w:rPr/>
        <w:t xml:space="preserve">Восторги поутихли, когда стали думать, как и где наматывать проволоку на камеру (общая длина около километра!). </w:t>
      </w:r>
    </w:p>
    <w:p>
      <w:pPr>
        <w:pStyle w:val="Heading4"/>
        <w:jc w:val="both"/>
        <w:rPr>
          <w:rFonts w:ascii="Times New Roman" w:hAnsi="Times New Roman" w:cs="Times New Roman"/>
        </w:rPr>
      </w:pPr>
      <w:r>
        <w:rPr>
          <w:rFonts w:cs="Times New Roman" w:ascii="Times New Roman" w:hAnsi="Times New Roman"/>
        </w:rPr>
        <w:t>Задача А-20:</w:t>
      </w:r>
    </w:p>
    <w:p>
      <w:pPr>
        <w:pStyle w:val="Style6"/>
        <w:jc w:val="both"/>
        <w:rPr/>
      </w:pPr>
      <w:r>
        <w:rPr>
          <w:i/>
          <w:iCs/>
        </w:rPr>
        <w:t>Проволока должна наматываться виток к витку, с постоянным натяжением: от качества намотки во многом зависит будущая прочность камеры. При намотке на станке приходится вручную направлять упругую проволоку, регулировать натяжение, постоянно следить, чтобы витки не перехлестывались друг через друга. Необходимо предложить простой и надежный способ намотки, исключающий эти недостатки. Как быть?</w:t>
      </w:r>
      <w:r>
        <w:rPr/>
        <w:t xml:space="preserve"> </w:t>
      </w:r>
    </w:p>
    <w:p>
      <w:pPr>
        <w:pStyle w:val="Style6"/>
        <w:jc w:val="both"/>
        <w:rPr/>
      </w:pPr>
      <w:r>
        <w:rPr/>
        <w:t xml:space="preserve">Эта задача была сформулирована уже после сокрушительного поражения, которое мы потерпели, недооценив всей силы коварства стальной проволоки... </w:t>
      </w:r>
    </w:p>
    <w:p>
      <w:pPr>
        <w:pStyle w:val="Style6"/>
        <w:jc w:val="both"/>
        <w:rPr/>
      </w:pPr>
      <w:r>
        <w:rPr/>
        <w:t xml:space="preserve">Весной, когда занятия в школах заканчивались, все было готово к операции "намотка". Ребята договорились насчет токарного станка в ближайших школьных мастерских, и мы отправились в путь, самонадеянно рассчитывая закончить к вечеру. </w:t>
      </w:r>
    </w:p>
    <w:p>
      <w:pPr>
        <w:pStyle w:val="Style6"/>
        <w:jc w:val="both"/>
        <w:rPr/>
      </w:pPr>
      <w:r>
        <w:rPr/>
        <w:t xml:space="preserve">Первый слой проволоки лег идеально. Но со второго начались перехлесты витков. Приходилось останавливать станок. Стараясь не ослабить натяжение проволоки, неправильные витки осторожно отматывали назад. Это не всегда удавалось. И тогда с ехидным шипением распускались один-два готовых слоя. Работа шла со скоростью один виток вперед, два витка назад. </w:t>
      </w:r>
    </w:p>
    <w:p>
      <w:pPr>
        <w:pStyle w:val="Style6"/>
        <w:jc w:val="both"/>
        <w:rPr/>
      </w:pPr>
      <w:r>
        <w:rPr/>
        <w:t xml:space="preserve">На этом злоключения не заканчивались. Мы своевременно не удосужились перемотать проволоку из бесформенной бухты на катушку. Из-за этого процесс намотки выглядел довольно странно. Два человека, распутывая проволоку, отходили с тяжеленной бухтой на 10-15 метров. По их команде включался станок, и они, лавируя между станками, постепенно приближались к нам. Еще два человека следили, чтобы растянувшаяся на весь зал проволока не цеплялась за станки. Завершилось это тем, что проволока была безнадежно запутана. Все в машинном масле, мы понуро побрели домой. </w:t>
      </w:r>
    </w:p>
    <w:p>
      <w:pPr>
        <w:pStyle w:val="Style6"/>
        <w:jc w:val="both"/>
        <w:rPr/>
      </w:pPr>
      <w:r>
        <w:rPr/>
        <w:t xml:space="preserve">Летом "Эврика" в полном составе выехала на берег Обского моря в традиционную летнюю школу. Там, среди шумящих сосен, нарушители дисциплины искупали свои грехи, распутывая огромный клубок драгоценной для нас проволоки. Тогда же мы серьезно подготовились к новой попытке укрощения проволоки, сформулировав и решив задачу А-20 о намотке. </w:t>
      </w:r>
    </w:p>
    <w:p>
      <w:pPr>
        <w:pStyle w:val="Style6"/>
        <w:jc w:val="both"/>
        <w:rPr/>
      </w:pPr>
      <w:r>
        <w:rPr/>
        <w:t xml:space="preserve">На рис.44 показана идея решения. Наматываемую проволоку надо прижимать бруском из мягкой сосны с ровной поверхностью. Такой прижим исключит "выскакивание" витка из своего ряда и возникновение перехлеста. Витки первого слоя оставят на поверхности бруска отпечаток в виде резьбовых канавок, которые и будут в дальнейшем направлять проволоку, обеспечивая плотную укладку витка к витку. С помощью груза, подвешиваемого к свободному концу бруска, можно обеспечить постоянное, независимо от диаметра намотки, натяжение проволоки. </w:t>
      </w:r>
    </w:p>
    <w:p>
      <w:pPr>
        <w:pStyle w:val="Style6"/>
        <w:jc w:val="both"/>
        <w:rPr/>
      </w:pPr>
      <w:r>
        <w:rPr/>
        <w:t xml:space="preserve">Когда осенью испытывался этот способ намотки, было даже немного странно видеть, как проволока САМА, без хитроумных механизмов бегает вправо-влево по поверхности быстро вращающейся камеры, покрывая ее ровными рядами витков! </w:t>
      </w:r>
    </w:p>
    <w:p>
      <w:pPr>
        <w:pStyle w:val="Style6"/>
        <w:jc w:val="both"/>
        <w:rPr/>
      </w:pPr>
      <w:r>
        <w:rPr/>
        <w:t>Подобных трудностей хватало с избытком. Например, когда завершалось изготовление установки, нас подстерег поистине сокрушительный удар. Кто-то раздобыл книгу японского ученого Н.Маэно "Наука о льде". И тут-то выяснилось, что при расчете давления, развиваемого при замерзании воды, мы не учли многочисленные фазовые переходы льда. При температуре -20°С и давлении свыше 2000 атмосфер структура льда изменяется, и его плотность переваливает за 1 г/см</w:t>
      </w:r>
      <w:r>
        <w:rPr>
          <w:vertAlign w:val="superscript"/>
        </w:rPr>
        <w:t>3</w:t>
      </w:r>
      <w:r>
        <w:rPr/>
        <w:t xml:space="preserve">. Практически это означало, что с помощью льда, вместо ожидаемого давления в 6800 атмосфер, можно получить максимум 2000. </w:t>
      </w:r>
    </w:p>
    <w:p>
      <w:pPr>
        <w:pStyle w:val="Normal"/>
        <w:jc w:val="both"/>
        <w:rPr>
          <w:rFonts w:ascii="Times New Roman" w:hAnsi="Times New Roman" w:cs="Times New Roman"/>
        </w:rPr>
      </w:pPr>
      <w:r>
        <w:rPr>
          <w:rFonts w:cs="Times New Roman" w:ascii="Times New Roman" w:hAnsi="Times New Roman"/>
        </w:rPr>
        <w:t>И хотя для испытаний модели установки это было не так уж важно, стало досадно за такой промах: мы же знали о существовании различных модификаций льда и не удосужились раньше выяснить их свойства.</w:t>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t>ГЛАВА 8. СТРАНИЦЫ БИОГРАФИИ: ЧЕРЕЗ ПРОШЛОЕ К БУДУЩЕМУ</w:t>
      </w:r>
    </w:p>
    <w:p>
      <w:pPr>
        <w:pStyle w:val="Heading3"/>
        <w:jc w:val="both"/>
        <w:rPr>
          <w:rFonts w:ascii="Times New Roman" w:hAnsi="Times New Roman" w:cs="Times New Roman"/>
        </w:rPr>
      </w:pPr>
      <w:r>
        <w:rPr>
          <w:rFonts w:cs="Times New Roman" w:ascii="Times New Roman" w:hAnsi="Times New Roman"/>
        </w:rPr>
        <w:t>"Прелесть необычайного"</w:t>
      </w:r>
    </w:p>
    <w:p>
      <w:pPr>
        <w:pStyle w:val="Style6"/>
        <w:jc w:val="both"/>
        <w:rPr/>
      </w:pPr>
      <w:r>
        <w:rPr/>
        <w:t xml:space="preserve">В 1942 году, во время работы в Уральской экспедиции, выполнявшей важное правительственное задание, с И.А.Ефремовым приключился сильнейший приступ загадочной лихорадки, приобретенной еще в Средней Азии. В тяжелейшем состоянии его доставили в Свердловск. Привыкший жить в напряженном ритме, он оказался изолированным от привычных научных забот. Но натура ученого не могла смириться с вынужденным бездействием. Тогда-то, в больничной палате, и возник замысел его первых рассказов. </w:t>
      </w:r>
    </w:p>
    <w:p>
      <w:pPr>
        <w:pStyle w:val="Style6"/>
        <w:jc w:val="both"/>
        <w:rPr/>
      </w:pPr>
      <w:r>
        <w:rPr/>
        <w:t xml:space="preserve">Хотелось поделиться множеством интереснейших наблюдений, впечатлений и мыслей, накопленных за долгие годы научной и экспедиционной работы, своим мировосприятием, основанном на сильнейшей тяге к новому, необычному. </w:t>
      </w:r>
    </w:p>
    <w:p>
      <w:pPr>
        <w:pStyle w:val="Style6"/>
        <w:jc w:val="both"/>
        <w:rPr/>
      </w:pPr>
      <w:r>
        <w:rPr/>
        <w:t xml:space="preserve">Позднее он писал о своем замысле: "Для меня, ученого, тогда не помышлявшего о пути писателя, казалось важным показать всю великолепную мощь познания, беспредельный интерес видения мира, открывающийся трудом ученого, решающее его воздействие на самовоспитание." </w:t>
      </w:r>
    </w:p>
    <w:p>
      <w:pPr>
        <w:pStyle w:val="Style6"/>
        <w:jc w:val="both"/>
        <w:rPr/>
      </w:pPr>
      <w:r>
        <w:rPr/>
        <w:t xml:space="preserve">Первые семь "Рассказов о необыкновенном" были написаны в 1942-1943 годах, а в следующем годы шесть из них были опубликованы. Не удалось напечатать лишь "Эллинский секрет", содержавший слишком смелую по тем временам гипотезу о генной памяти: как известно, уже в то время готовился сокрушительный разгром отечественной генетики. </w:t>
      </w:r>
    </w:p>
    <w:p>
      <w:pPr>
        <w:pStyle w:val="Style6"/>
        <w:jc w:val="both"/>
        <w:rPr/>
      </w:pPr>
      <w:r>
        <w:rPr/>
        <w:t xml:space="preserve">Читатели встретили рассказы с огромным интересом. Это было полной неожиданностью для начинающего автора. Знаменитый писатель А.Н.Толстой одним из первых оценил литературный талант И.А.Ефремова. Будучи уже тяжело больным, он пригласил ученого к себе в больницу и несколько часов беседовал с ним. </w:t>
      </w:r>
    </w:p>
    <w:p>
      <w:pPr>
        <w:pStyle w:val="Style6"/>
        <w:jc w:val="both"/>
        <w:rPr/>
      </w:pPr>
      <w:r>
        <w:rPr/>
        <w:t xml:space="preserve">В том же году были написаны еще девять рассказов. Все они, за исключением "Звездных кораблей" были опубликованы в 1944-1945 годах. И снова успех. В чем же была необыкновенность рассказов?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Туманность Андромеды", 1957 год. </w:t>
            </w:r>
            <w:r>
              <w:rPr>
                <w:i/>
                <w:iCs/>
                <w:sz w:val="20"/>
                <w:szCs w:val="20"/>
              </w:rPr>
              <w:t>Высказана идея наблюдательной станции-робота, сбрасываемой на исследуемую планету для передачи данных о ее физических условиях.</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Начиная с 60-х годов автоматические станции побывали на поверхностях Луны, Венеры и Марса.</w:t>
            </w:r>
            <w:r>
              <w:rPr>
                <w:sz w:val="20"/>
                <w:szCs w:val="20"/>
              </w:rPr>
              <w:t xml:space="preserve"> </w:t>
            </w:r>
          </w:p>
        </w:tc>
      </w:tr>
    </w:tbl>
    <w:p>
      <w:pPr>
        <w:pStyle w:val="Style6"/>
        <w:jc w:val="both"/>
        <w:rPr/>
      </w:pPr>
      <w:r>
        <w:rPr/>
        <w:t xml:space="preserve">Его рассказы вводили читателя в мир творческих исканий исследователя, заставляли вместе с героями рассказов распутывать необычную загадку природы, показывали романтику познания, радость творчества, утверждали силу человеческого разума, не опускающего крылья перед самыми трудными тайнами природы и сложными жизненными обстоятельствами - будь то встреча с таинственным оптическим явлением ("Тень минувшего"), или мужество "пароходных" моряков, волею судеб оказавшихся в штормовом море на старом паруснике ("Последний марсель"). </w:t>
      </w:r>
    </w:p>
    <w:p>
      <w:pPr>
        <w:pStyle w:val="Style6"/>
        <w:jc w:val="both"/>
        <w:rPr/>
      </w:pPr>
      <w:r>
        <w:rPr/>
        <w:t xml:space="preserve">Красной нитью через все рассказы проходит мысль о закономерности встречи с необыкновенным для каждого, стремящегося к знаниям, к новому: "...необычайное, встреченное почти каждым из вас, как бы соответствует внутренним исканиям каждого... Разве эти встречи не результат многолетних, может быть бессознательных, поисков? Терпеливое стремление тренирует нашу чуткость, дает умение отделить настоящее от случайного - это своего рода внутренний компас, который в нужную минуту подскажет вам, что вы на верном румбе... И кто знает, быть может, мы потому и встречались в жизни с интересными и замечательными событиями, что постоянно следовали этому своему компасу." ("Голец Подлунный"). </w:t>
      </w:r>
      <w:bookmarkStart w:id="30" w:name="082"/>
      <w:bookmarkEnd w:id="30"/>
    </w:p>
    <w:p>
      <w:pPr>
        <w:pStyle w:val="Heading3"/>
        <w:jc w:val="both"/>
        <w:rPr>
          <w:rFonts w:ascii="Times New Roman" w:hAnsi="Times New Roman" w:cs="Times New Roman"/>
        </w:rPr>
      </w:pPr>
      <w:r>
        <w:rPr>
          <w:rFonts w:cs="Times New Roman" w:ascii="Times New Roman" w:hAnsi="Times New Roman"/>
        </w:rPr>
        <w:t>Алмазные россыпи идей</w:t>
      </w:r>
    </w:p>
    <w:p>
      <w:pPr>
        <w:pStyle w:val="Style6"/>
        <w:jc w:val="both"/>
        <w:rPr/>
      </w:pPr>
      <w:r>
        <w:rPr/>
        <w:t>Иван Антонович был генератором смелых, ярких, научно глубоко проработанных идей. Вот как писали академик В.В.Парин и Р.М.Баевский об одной из таких идей: "Наши писатели-фантасты изложили в своих произведениях много "кибернетических" идей, которые могут и должны быть взяты на вооружение космической биологией. Так, например, проблема регулируемого анабиоза имеет громадное значение не только для обеспечения межзвездных перелетов, но и для космических полетов большой продолжительности в пределах солнечной системы, которые, возможно, состоятся еще в нашем столетии. К сожалению, наиболее подробное рассмотрение этого вопроса содержится не в научной литературе, а в романе И.Ефремова "Туманность Андромеды"</w:t>
      </w:r>
      <w:hyperlink w:anchor="00f">
        <w:r>
          <w:rPr>
            <w:rStyle w:val="InternetLink"/>
            <w:vertAlign w:val="superscript"/>
          </w:rPr>
          <w:t>1</w:t>
        </w:r>
      </w:hyperlink>
      <w:r>
        <w:rPr/>
        <w:t xml:space="preserve">. </w:t>
      </w:r>
    </w:p>
    <w:p>
      <w:pPr>
        <w:pStyle w:val="Style6"/>
        <w:jc w:val="both"/>
        <w:rPr/>
      </w:pPr>
      <w:r>
        <w:rPr/>
        <w:t xml:space="preserve">Многие из них оказались подлинными предвидениями, а некоторые напрямую предопределили последующие события. "...Он поднес диск к свету, придав ему надлежащее положение, чтобы свет отражался прямо на смотревших. </w:t>
      </w:r>
    </w:p>
    <w:p>
      <w:pPr>
        <w:pStyle w:val="Style6"/>
        <w:jc w:val="both"/>
        <w:rPr/>
      </w:pPr>
      <w:r>
        <w:rPr/>
        <w:t xml:space="preserve">Оба профессора невольно содрогнулись. Из глубины совершенно прозрачного слоя, увеличенное неведомым оптическим ухищрением до своих естественных размеров, на них взглянуло странное, но несомненно человеческое лицо. Неизвестным способом изображение было сделано рельефным, а главное - необыкновенно, невероятно живым. Казалось, живое существо смотрит, отделенное только прозрачной стенкой оптической линзы. И прежде всего, подавляя все остальные впечатления, в упор смотрели громадные выпуклые глаза. Они были как озера вечной тайны мироздания, пронизанные умом и напряженной волей, двумя мощными лучами, стремящимися вперед, через стеклянную преграду, в бесконечные дали пространства. В этих глазах был свет безмерного мужества разума, сознающего беспощадные законы Вселенной, бьющегося в муках и радости познания." </w:t>
      </w:r>
    </w:p>
    <w:p>
      <w:pPr>
        <w:pStyle w:val="Style6"/>
        <w:jc w:val="both"/>
        <w:rPr/>
      </w:pPr>
      <w:r>
        <w:rPr/>
        <w:t xml:space="preserve">В конце 50-х годов молодого физика Ю.Н.Денисюка увлекла идея объемных изображения, высказанная писателем в повести "Звездные корабли", и он поставил своей творческой Целью научиться создавать такие изображения. Уже будучи известным ученым, создателем общей теории голографии, основателем практической голографии, он писал: "С дерзостью, свойственной молодости, я решил придумать себе интересную тематику, взявшись за какую-то большую, стоящую на грани возможности оптики задачу. И тут в памяти всплыл полузабытый научно-фантастический рассказ И.А.Ефремова... </w:t>
      </w:r>
    </w:p>
    <w:p>
      <w:pPr>
        <w:pStyle w:val="Style6"/>
        <w:jc w:val="both"/>
        <w:rPr/>
      </w:pPr>
      <w:r>
        <w:rPr/>
        <w:t xml:space="preserve">...Я не только не отрицаю своеобразное участие И.Ефремова в моей работе, но подтверждаю его с удовольствием."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Лезвие бритвы", 1963 год. </w:t>
            </w:r>
            <w:r>
              <w:rPr>
                <w:i/>
                <w:iCs/>
                <w:sz w:val="20"/>
                <w:szCs w:val="20"/>
              </w:rPr>
              <w:t>Высказана идея лазера, способного излучать под действием солнечного света, т.е. работать за счет даровой энергии солнца.</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Такие лазеры созданы. Например, лазер с накачкой излучением солнца, изобретенный в 1984 году в Институте высоких энергий АН СССР (а.с. N1208591).</w:t>
            </w:r>
            <w:r>
              <w:rPr>
                <w:sz w:val="20"/>
                <w:szCs w:val="20"/>
              </w:rPr>
              <w:t xml:space="preserve"> </w:t>
            </w:r>
          </w:p>
        </w:tc>
      </w:tr>
    </w:tbl>
    <w:p>
      <w:pPr>
        <w:pStyle w:val="Style6"/>
        <w:jc w:val="both"/>
        <w:rPr/>
      </w:pPr>
      <w:r>
        <w:rPr/>
        <w:t xml:space="preserve">Еще большее количество замечательных идей ждет своего часа. Вот, например, идея о существовании наследственной памяти поколений, высказанная им в рассказе "Эллинский секрет" и более подробно обоснованная в романе "Лезвие бритвы". Очень давно известны случаи снов, галлюцинаций, в которых некоторые люди видели события близкого и далекого прошлого, заведомо неизвестные им ранее и оказывавшиеся подлинными. </w:t>
      </w:r>
    </w:p>
    <w:p>
      <w:pPr>
        <w:pStyle w:val="Style6"/>
        <w:jc w:val="both"/>
        <w:rPr/>
      </w:pPr>
      <w:r>
        <w:rPr/>
        <w:t xml:space="preserve">Наука обычно отмахивается от подобных фактов, считая их недостоверными, другие люди видят в них проявления "идеального" мира, прямое доказательство переселения душ. Разве мог Иван Антонович с его живым интересом к необычным явлениям удовлетвориться подобными "объяснениями"? Со свойственным ему стремлением докапываться до первопричин, он стал искать материалистическое объяснение: каким образом могут сохраняться и передаваться неизвестные воспоминания предков? </w:t>
      </w:r>
    </w:p>
    <w:p>
      <w:pPr>
        <w:pStyle w:val="Style6"/>
        <w:jc w:val="both"/>
        <w:rPr/>
      </w:pPr>
      <w:r>
        <w:rPr/>
        <w:t xml:space="preserve">Известен только один информационный канал, связывающий поколения - генетический код молекул ДНК. Отсюда он сделал вывод: тайна удивительных "воспоминаний" далекого прошлого должна скрываться в структуре генов. До сих пор считается, что память человека, впитывающая многообразие мира, бесследно исчезает с его смертью. Ефремов предположил, что в течение миллионов лет эволюции мог выработаться механизм кодирования некоторых наиболее важных отпечатков памяти непосредственно в структуре генов. Эти отпечатки могут передаваться по наследству и храниться в подсознательной - "клеточной" - памяти потомков. В определенных случаях они могут прорываться в сознание и вызывать те самые загадочные видения-воспоминания. </w:t>
      </w:r>
    </w:p>
    <w:p>
      <w:pPr>
        <w:pStyle w:val="Style6"/>
        <w:jc w:val="both"/>
        <w:rPr/>
      </w:pPr>
      <w:r>
        <w:rPr/>
        <w:t xml:space="preserve">Значение генной памяти, подтвердись эта гипотеза, огромно, ибо ее расшифровка привела бы, по словам ученого, "к головокружительной возможности - заглянуть через самого человека в бездну миллионов прошедших веков его истории, пробуждая в его сознании закодированный памятный фонд." </w:t>
      </w:r>
    </w:p>
    <w:p>
      <w:pPr>
        <w:pStyle w:val="Style6"/>
        <w:jc w:val="both"/>
        <w:rPr/>
      </w:pPr>
      <w:r>
        <w:rPr/>
        <w:t xml:space="preserve">Эта и многие другие подобные гипотезы И.А.Ефремова в целом создают богатейших фонд идей для будущих исследователей.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Туманность Андромеды", 1957 год. </w:t>
            </w:r>
            <w:r>
              <w:rPr>
                <w:i/>
                <w:iCs/>
                <w:sz w:val="20"/>
                <w:szCs w:val="20"/>
              </w:rPr>
              <w:t>Высказана идея силиколла - прозрачного материала из кремнийорганических соединений.</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Подобные материалы уже синтезированы.</w:t>
            </w:r>
            <w:r>
              <w:rPr>
                <w:sz w:val="20"/>
                <w:szCs w:val="20"/>
              </w:rPr>
              <w:t xml:space="preserve"> </w:t>
            </w:r>
          </w:p>
        </w:tc>
      </w:tr>
    </w:tbl>
    <w:p>
      <w:pPr>
        <w:pStyle w:val="Normal"/>
        <w:jc w:val="both"/>
        <w:rPr>
          <w:rFonts w:ascii="Times New Roman" w:hAnsi="Times New Roman" w:cs="Times New Roman"/>
        </w:rPr>
      </w:pPr>
      <w:r>
        <w:rPr>
          <w:rFonts w:cs="Times New Roman" w:ascii="Times New Roman" w:hAnsi="Times New Roman"/>
        </w:rPr>
        <w:t>Некоторые произведения из-за необычности содержащихся в них идей публиковались с большой задержкой. Так, "Эллинский секрет" был опубликован лишь после публикации "Лезвия бритвы", в 1966 году. Иногда доходило до курьезов. Например, в 1945 году на заседании Союза Писателей Кирилл Андреев с трибуны обвинял Ефремова за то, что тот в повести "Звездные корабли"... "посмел предположить где-то в иных мирах существование коммунистического общества на 70 миллионов лет раньше, чем у нас на Земле!" И повесть была опубликована лишь в 1947 году.</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Живая история</w:t>
      </w:r>
    </w:p>
    <w:p>
      <w:pPr>
        <w:pStyle w:val="Style6"/>
        <w:jc w:val="both"/>
        <w:rPr/>
      </w:pPr>
      <w:r>
        <w:rPr/>
        <w:t xml:space="preserve">Давние мечты об Африке, вызванные еще Хаггардом, со временем превратились в глубокий интерес к истории. В 1945 году он закончил работу над исторической дилогией "Великая дуга". Позднее он писал по поводу своего замысла: "Все усиливавшийся с годами интерес к истории постепенно менял планы, в каких представлялась Африка - от наивно-романтического интереса к Черному материку до глубокого стремления познать и ощутить прошлое всесторонне посредством пейзажей, животных, растений и, наконец, людей Африки, как ключей к воссозданию ретроспективной, но живой картины ушедшего мира." </w:t>
      </w:r>
    </w:p>
    <w:p>
      <w:pPr>
        <w:pStyle w:val="Style6"/>
        <w:jc w:val="both"/>
        <w:rPr/>
      </w:pPr>
      <w:r>
        <w:rPr/>
        <w:t xml:space="preserve">И действительно, какая огромная дистанция пролегает между грезами детства в пальмовой оранжерее Петероградского Ботанического сада и суждениями зрелого ученого! В обращении к этой теме просматривается все то же стремление повысить полноту исторической летописи Земли. </w:t>
      </w:r>
    </w:p>
    <w:p>
      <w:pPr>
        <w:pStyle w:val="Style6"/>
        <w:jc w:val="both"/>
        <w:rPr/>
      </w:pPr>
      <w:r>
        <w:rPr/>
        <w:t xml:space="preserve">В 1949 году была опубликована вторая повесть дилогии - "На краю Ойкумены", повествующая о странствиях древнегреческого художника, стремящегося познать законы красоты (идеи повести получили дальнейшее развитие в романах "Лезвие Бритвы" и "Таис Афинская"). </w:t>
      </w:r>
    </w:p>
    <w:p>
      <w:pPr>
        <w:pStyle w:val="Style6"/>
        <w:jc w:val="both"/>
        <w:rPr/>
      </w:pPr>
      <w:r>
        <w:rPr/>
        <w:t xml:space="preserve">Первая повесть - "Путешествие Баурджеда", где повествовалось об удивительном путешествии древних египтян на юг Африканского материка, совершенном во времена правления IV династии фараонов, и о том, как познание окружающего мира меняет мировоззрение людей, была опубликована лишь в 1953 году. Почему же "Путешествие..." опоздало на четыре года? </w:t>
      </w:r>
    </w:p>
    <w:p>
      <w:pPr>
        <w:pStyle w:val="Style6"/>
        <w:jc w:val="both"/>
        <w:rPr/>
      </w:pPr>
      <w:r>
        <w:rPr/>
        <w:t xml:space="preserve">Ефремов с поразительной научной точностью описал жизнь древних египтян. При близком же знакомстве с историей Древнего Египта нетрудно заметить определенное и мало приятное для "владык" сходство с общественным строем, установившимся в России после 1917 года. А главное, через всю повесть проходит мысль о несправедливости власти, препятствующей познанию в целях своего укрепления, и о ее ничтожности перед лицом необъятного мира. Позднее эти мысли в полную силу зазвучат в романе "Час Быка". </w:t>
      </w:r>
    </w:p>
    <w:p>
      <w:pPr>
        <w:pStyle w:val="Style6"/>
        <w:jc w:val="both"/>
        <w:rPr/>
      </w:pPr>
      <w:r>
        <w:rPr/>
        <w:t xml:space="preserve">Так что не удивительно, что повесть увидела свет лишь в год смерти Сталина. </w:t>
      </w:r>
      <w:bookmarkStart w:id="31" w:name="084"/>
      <w:bookmarkEnd w:id="31"/>
    </w:p>
    <w:p>
      <w:pPr>
        <w:pStyle w:val="Heading3"/>
        <w:jc w:val="both"/>
        <w:rPr>
          <w:rFonts w:ascii="Times New Roman" w:hAnsi="Times New Roman" w:cs="Times New Roman"/>
        </w:rPr>
      </w:pPr>
      <w:r>
        <w:rPr>
          <w:rFonts w:cs="Times New Roman" w:ascii="Times New Roman" w:hAnsi="Times New Roman"/>
        </w:rPr>
        <w:t>Великое Кольцо</w:t>
      </w:r>
    </w:p>
    <w:p>
      <w:pPr>
        <w:pStyle w:val="Style6"/>
        <w:jc w:val="both"/>
        <w:rPr/>
      </w:pPr>
      <w:r>
        <w:rPr/>
        <w:t xml:space="preserve">В начале пятидесятых годов И.А.Ефремов задумал научно-фантастический роман о далеком будущем. Почему палеонтолог, историк по складу мышления, обратился к этой теме? Этот неожиданный, на первый взгляд, поворот в литературном творчестве в действительности закономерно вытекал из его мировоззрения, научного и предшествующего литературного творчества. </w:t>
      </w:r>
    </w:p>
    <w:p>
      <w:pPr>
        <w:pStyle w:val="Style6"/>
        <w:jc w:val="both"/>
        <w:rPr/>
      </w:pPr>
      <w:r>
        <w:rPr/>
        <w:t xml:space="preserve">Как ученый, он изучал далекое прошлое Земли, эволюцию жизни, что и привело его к мысли о единстве форм разумной жизни ("Звездные корабли"). С другой стороны, эти интересы были тесно связаны с историей развития человечества, воспринимаемого им как естественное продолжение эволюции. Особенно ярко это отразилось в дилогии "Великая дуга". Законы диалектического мышления требовали дополнить эти представления противоположной стороной - представлениями о далеком будущем человечества, живущего в условиях постоянных контактов с собратьями по разуму. </w:t>
      </w:r>
    </w:p>
    <w:p>
      <w:pPr>
        <w:pStyle w:val="Style6"/>
        <w:jc w:val="both"/>
        <w:rPr/>
      </w:pPr>
      <w:r>
        <w:rPr/>
        <w:t xml:space="preserve">В противовес зарубежным писателям-фантастам, представлявшим такие контакты в виде "звездных войн", И.А.Ефремов иначе представлял себе картину будущего. В статье "На пути к роману "Туманность Андромеды" он писал: "...я хотел противопоставить мысль о </w:t>
      </w:r>
      <w:r>
        <w:rPr>
          <w:i/>
          <w:iCs/>
        </w:rPr>
        <w:t>дружеском контакте</w:t>
      </w:r>
      <w:r>
        <w:rPr/>
        <w:t xml:space="preserve"> между различными космическими цивилизациями. Так родилась и созрела тема "Великого Кольца"..." </w:t>
      </w:r>
    </w:p>
    <w:p>
      <w:pPr>
        <w:pStyle w:val="Style6"/>
        <w:jc w:val="both"/>
        <w:rPr/>
      </w:pPr>
      <w:r>
        <w:rPr/>
        <w:t xml:space="preserve">Однако уже в процессе работы он осознал, что без представлений о человеке будущего, о его идеалах, замыслах и заботах невозможно воссоздать полную картину будущего. Таким образом, пришлось искать ответы на вопросы, заданные им самим в "Звездных кораблях". </w:t>
      </w:r>
    </w:p>
    <w:p>
      <w:pPr>
        <w:pStyle w:val="Style6"/>
        <w:jc w:val="both"/>
        <w:rPr/>
      </w:pPr>
      <w:r>
        <w:rPr/>
        <w:t xml:space="preserve">В свою очередь, изображение внутреннего и внешнего мира человека будущего потребовало представить самые основы высокоразвитого общества. Особенно много места в романе он уделил будущей </w:t>
      </w:r>
      <w:r>
        <w:rPr>
          <w:i/>
          <w:iCs/>
        </w:rPr>
        <w:t>системе воспитания человека</w:t>
      </w:r>
      <w:r>
        <w:rPr/>
        <w:t xml:space="preserve">... </w:t>
      </w:r>
    </w:p>
    <w:p>
      <w:pPr>
        <w:pStyle w:val="Style6"/>
        <w:jc w:val="both"/>
        <w:rPr/>
      </w:pPr>
      <w:r>
        <w:rPr/>
        <w:t xml:space="preserve">Так, от одного штриха к другому, постепенно складывалась всеобъемлющая картина будущего. </w:t>
      </w:r>
    </w:p>
    <w:p>
      <w:pPr>
        <w:pStyle w:val="Style6"/>
        <w:jc w:val="both"/>
        <w:rPr/>
      </w:pPr>
      <w:r>
        <w:rPr/>
        <w:t xml:space="preserve">После первой публикации в 1957 году, роман быстро получил мировое признание. Недаром десятитомник "Шедевры мировой фантастики", изданный во Франции в 1970 году, открывается романом "Туманность Андромеды".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Туманность Андромеды" 1957 год. </w:t>
            </w:r>
            <w:r>
              <w:rPr>
                <w:i/>
                <w:iCs/>
                <w:sz w:val="20"/>
                <w:szCs w:val="20"/>
              </w:rPr>
              <w:t>Высказана идея искусственного разведения в океане хлореллы для получения белковой пищи.</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В настоящее время существуют подобные проекты, имеющие серьезное обоснование.</w:t>
            </w:r>
            <w:r>
              <w:rPr>
                <w:sz w:val="20"/>
                <w:szCs w:val="20"/>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В преддверии будущего</w:t>
      </w:r>
    </w:p>
    <w:p>
      <w:pPr>
        <w:pStyle w:val="Style6"/>
        <w:jc w:val="both"/>
        <w:rPr/>
      </w:pPr>
      <w:r>
        <w:rPr/>
        <w:t xml:space="preserve">В 1959 году была опубликована небольшая повесть Ефремова "Сердце Змеи", как бы в продолжение романа описывающая первый непосредственный контакт землян с представителями иной космической цивилизации. Этот год стал переломным в жизни Ивана Антоновича: из-за резкого ухудшения здоровья пришлось оставить работу в Палеонтологическом институте. Он не порывал связей с наукой до конца жизни, но ему предстояло определиться со своим дальнейшим творческим путем. О его душевном состоянии в этот период можно судить по рассказу "Юрта Ворона", повествующем о геологе, получившем тяжелую травму, и его мужественных поисках своего нового смысла жизни. </w:t>
      </w:r>
    </w:p>
    <w:p>
      <w:pPr>
        <w:pStyle w:val="Style6"/>
        <w:jc w:val="both"/>
        <w:rPr/>
      </w:pPr>
      <w:r>
        <w:rPr/>
        <w:t xml:space="preserve">Волею судеб он обрел возможность больше времени уделять литературному творчеству. Предстояло писать о самом важном: неизвестно, сколько отпущено ему времени. О чем же? И здесь он остался верен принципу преемственности в творчестве. В "Туманности Андромеды" он показал идеал человека будущего и сделал вывод о главенствующей роли воспитания в жизни общества будущего. Но как преодолеть разрыв между идеалом и действительностью? Каким должно быть и на чем основываться воспитание и самовоспитание современных людей, чтобы они могли "уверенно искать свое место в жизни", пройти по труднейшей дороге в будущее? </w:t>
      </w:r>
    </w:p>
    <w:p>
      <w:pPr>
        <w:pStyle w:val="Style6"/>
        <w:jc w:val="both"/>
        <w:rPr/>
      </w:pPr>
      <w:r>
        <w:rPr/>
        <w:t xml:space="preserve">Раздумьям над этими проблемами и посвятил он следующий роман - "Лезвие бритвы". Без глубокого понимания природы человека невозможно воспитание людей, способных уверенно шагнуть в завтрашний мир, невозможно подлинное самовоспитание - и духовное, и физическое. Поэтому одной из главных целей романа он ставил привлечение внимания исследователей к наукам о человеке, к его нераскрытым еще способностям. </w:t>
      </w:r>
    </w:p>
    <w:p>
      <w:pPr>
        <w:pStyle w:val="Style6"/>
        <w:jc w:val="both"/>
        <w:rPr/>
      </w:pPr>
      <w:r>
        <w:rPr/>
        <w:t xml:space="preserve">В романе он попытался обосновать основы морали, этики и эстетики будущего, опирающейся на научные знания, а не на веру, как религиозная мораль. Интересно, что несколько позднее к этой же мысли пришел знаменитый канадский биолог Ганс Селье: "Я всегда стремился преодолевать политические, религиозные и расовые барьеры и подчеркивать то, что считаю кодексом поведения человека, основанном на законах природы и, как мне кажется, наилучшим образом отражающим эти законы".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ассказ "Пять картин", 1965 год. </w:t>
            </w:r>
            <w:r>
              <w:rPr>
                <w:i/>
                <w:iCs/>
                <w:sz w:val="20"/>
                <w:szCs w:val="20"/>
              </w:rPr>
              <w:t>Высказана идея использования льдов Антарктиды в качестве источника пресной воды для орошения засушливых районов планеты.</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В настоящее время существует множество подобных технически обоснованных проектов.</w:t>
            </w:r>
            <w:r>
              <w:rPr>
                <w:sz w:val="20"/>
                <w:szCs w:val="20"/>
              </w:rPr>
              <w:t xml:space="preserve"> </w:t>
            </w:r>
          </w:p>
        </w:tc>
      </w:tr>
    </w:tbl>
    <w:p>
      <w:pPr>
        <w:pStyle w:val="Style6"/>
        <w:jc w:val="both"/>
        <w:rPr/>
      </w:pPr>
      <w:r>
        <w:rPr/>
        <w:t xml:space="preserve">Огромную роль в воспитании И.А.Ефремов отводил чувству прекрасного: "...воспитать человека - это главная задача всего будущего Земли, более важная, чем достижение материального благополучия. И в этой задаче красота - одна из главных сил, если только люди научатся правильно понимать и ценить ее, также и пользоваться ею." В романе он дал глубокое обоснование гипотезы о сущности чувства прекрасного. </w:t>
      </w:r>
    </w:p>
    <w:p>
      <w:pPr>
        <w:pStyle w:val="Normal"/>
        <w:jc w:val="both"/>
        <w:rPr>
          <w:rFonts w:ascii="Times New Roman" w:hAnsi="Times New Roman" w:cs="Times New Roman"/>
        </w:rPr>
      </w:pPr>
      <w:r>
        <w:rPr>
          <w:rFonts w:cs="Times New Roman" w:ascii="Times New Roman" w:hAnsi="Times New Roman"/>
        </w:rPr>
        <w:t>"Лезвие бритвы", опубликованный в 1963 году, Ефремов назвал романом приключений. Так оно и было по форме, но по содержанию - это удивительно глубокая книга о самовоспитании.</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Завещание Эрф Рома</w:t>
      </w:r>
    </w:p>
    <w:p>
      <w:pPr>
        <w:pStyle w:val="Style6"/>
        <w:jc w:val="both"/>
        <w:rPr/>
      </w:pPr>
      <w:r>
        <w:rPr/>
        <w:t xml:space="preserve">Наиболее значительное произведение - роман "Час Быка" - явилось, по словам Ефремова, полной неожиданностью для него самого. Однако анализ предыдущих произведений показывает, что раньше или позже он должен был прийти к этому замыслу. </w:t>
      </w:r>
    </w:p>
    <w:p>
      <w:pPr>
        <w:pStyle w:val="Style6"/>
        <w:jc w:val="both"/>
        <w:rPr/>
      </w:pPr>
      <w:r>
        <w:rPr/>
        <w:t xml:space="preserve">В предыдущих романах он дал картину будущего человечества и рассмотрел пути подготовки сознания людей к нему. Для завершения цельного исследования проблем будущего требовалось рассмотреть сам путь человечества в будущее. Целью нового романа стало исследование путей развития общества, выявление трудностей и ловушек, подстерегающих на этом пути, выработка способов их обхода и преодоления. </w:t>
      </w:r>
    </w:p>
    <w:p>
      <w:pPr>
        <w:pStyle w:val="Style6"/>
        <w:jc w:val="both"/>
        <w:rPr/>
      </w:pPr>
      <w:r>
        <w:rPr/>
        <w:t xml:space="preserve">Название романа замечательно отражает его содержание. С одной стороны, Час Быка по древним восточным поверьям - самое глухое время ночи, время власти демонов, злых духов. С другой стороны, "бык" - эгоистичный, безжалостный человек, сеющий раздоры, несчастья и страдания среди людей. </w:t>
      </w:r>
    </w:p>
    <w:p>
      <w:pPr>
        <w:pStyle w:val="Style6"/>
        <w:jc w:val="both"/>
        <w:rPr/>
      </w:pPr>
      <w:r>
        <w:rPr/>
        <w:t xml:space="preserve">В романе с поистине энциклопедической всеобъемлемостью рассмотрены проблемы развития человечества - от социальных и экологических, до психологических и лингвистических. Красной нитью через весь роман проходит мысль: "Самое трудное в жизни - это сам человек, потому что он вышел из дикой природы не предназначенным к той жизни, какую он должен вести по силе своей мысли и благородству чувств."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Час Быка", 1968 год. </w:t>
            </w:r>
            <w:r>
              <w:rPr>
                <w:i/>
                <w:iCs/>
                <w:sz w:val="20"/>
                <w:szCs w:val="20"/>
              </w:rPr>
              <w:t>Высказана идея скрепления сломанных костей и их мелких осколков специальными крючками, чтобы обеспечить их правильное срастание.</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Учеными Сибирского физико-технического института разработаны и внедрены в практику крючки из сплавов с памятью формы, обеспечивающие правильное скрепление костей без накладывания гипсовых повязок. С их помощью можно лечить самые сложнейшие переломы, не поддающиеся другим методам лечения.</w:t>
            </w:r>
            <w:r>
              <w:rPr>
                <w:sz w:val="20"/>
                <w:szCs w:val="20"/>
              </w:rPr>
              <w:t xml:space="preserve"> </w:t>
            </w:r>
          </w:p>
        </w:tc>
      </w:tr>
    </w:tbl>
    <w:p>
      <w:pPr>
        <w:pStyle w:val="Style6"/>
        <w:jc w:val="both"/>
        <w:rPr/>
      </w:pPr>
      <w:r>
        <w:rPr/>
        <w:t xml:space="preserve">Вершиной творческих исканий Ивана Антоновича при исследовании проблем на пути в будущее стала теория инферно (в буквальном смысле - ад), сконцентрировавшая в себе все его обширные познания. </w:t>
      </w:r>
    </w:p>
    <w:p>
      <w:pPr>
        <w:pStyle w:val="Style6"/>
        <w:jc w:val="both"/>
        <w:rPr/>
      </w:pPr>
      <w:r>
        <w:rPr/>
        <w:t xml:space="preserve">Суть ее в том, что история на низших этапах развития общества сопровождается неизбежными страданиями каждого человека. То же характерно для всей эволюции жизни. Страдания могут многократно увеличиваться при возникновении замкнутых кругов безысходности. В природе такие круги возникали вследствие частных, узкоспециальных приспособлений организма к условиям среды обитания, заводивших биологические виды в эволюционные тупики и, тем самым, обрекавших их на массовое вымирание. </w:t>
      </w:r>
    </w:p>
    <w:p>
      <w:pPr>
        <w:pStyle w:val="Style6"/>
        <w:jc w:val="both"/>
        <w:rPr/>
      </w:pPr>
      <w:r>
        <w:rPr/>
        <w:t xml:space="preserve">В развитии человечества круги безысходности возникают в низкоорганизованных обществах с тоталитарными режимами. Одна из причин тому - тенденция к самоизоляции подобных обществ на основе территориальных, национальных, религиозных и других признаков, ведущая к ограждению людей от контактов с внешним миром и их порабощению. Круг безысходности страданий замыкается. </w:t>
      </w:r>
    </w:p>
    <w:p>
      <w:pPr>
        <w:pStyle w:val="Style6"/>
        <w:jc w:val="both"/>
        <w:rPr/>
      </w:pPr>
      <w:r>
        <w:rPr/>
        <w:t xml:space="preserve">Одним из наиболее опасных и изощренных способов порабощения, по его мнению, является лишение народов их исторической памяти, искажение истории. Один из героев романа, владыка планеты Торманс утверждает: "Человек не должен знать о прошлом, искать в нем силу, это дает ему убеждения и идеи, несовместимые с подчинением власти. Историю надо срезать от корня..." Недаром первым законом Великого Кольца, считал Ефремов, должен быть закон о свободе информации, по которому преступным считается любая власть, препятствующая познанию и распространяющая намеренную дезинформацию. </w:t>
      </w:r>
    </w:p>
    <w:p>
      <w:pPr>
        <w:pStyle w:val="Style6"/>
        <w:jc w:val="both"/>
        <w:rPr/>
      </w:pPr>
      <w:r>
        <w:rPr/>
        <w:t xml:space="preserve">Погоня за материальным благополучием в ущерб развитию духовной культуры также ведет к безысходности инферно. Наиболее опасной ловушкой инферно он считал установление мирового владычества олигархии. </w:t>
      </w:r>
    </w:p>
    <w:p>
      <w:pPr>
        <w:pStyle w:val="Style6"/>
        <w:jc w:val="both"/>
        <w:rPr/>
      </w:pPr>
      <w:r>
        <w:rPr/>
        <w:t xml:space="preserve">Всесторонне исследовав модель общества, находящегося в инферно, он сформулировал закон Стрелы Аримана. Суть его в том, что в этих условиях любое действие власти, даже с благими намерениями, оборачивается неисчислимыми бедами для людей. При этом в первую очередь Стрела Аримана без промаха разит лучшие человеческие проявления! </w:t>
      </w:r>
    </w:p>
    <w:p>
      <w:pPr>
        <w:pStyle w:val="Style6"/>
        <w:jc w:val="both"/>
        <w:rPr/>
      </w:pPr>
      <w:r>
        <w:rPr/>
        <w:t xml:space="preserve">Были намечены три последовательные ступени выхода из инферно: обеспечение духовно богатой жизни человека через лучшие достижения мировой культуры и необходимость труда познания и творчества; совершенствование самого человека; преображение жизни общества. Сформулировать такую теорию под силу лишь человеку выдающегося интеллекта! </w:t>
      </w:r>
    </w:p>
    <w:p>
      <w:pPr>
        <w:pStyle w:val="Style6"/>
        <w:jc w:val="both"/>
        <w:rPr/>
      </w:pPr>
      <w:r>
        <w:rPr/>
        <w:t xml:space="preserve">Иван Антонович, как никто другой, осознавал инфернальность жизни и предложил глубокий по смыслу рецепт: "Если уж находиться в инферно, сознавая его и невозможность выхода для отдельного человека из-за длительности процесса, то это имеет смысл лишь для того, чтобы помогать его уничтожению, следовательно, помогать другим, делая добро, создавая прекрасное, распространяя знание. Иначе какой же смысл в жизни?" </w:t>
      </w:r>
    </w:p>
    <w:p>
      <w:pPr>
        <w:pStyle w:val="Style6"/>
        <w:jc w:val="both"/>
        <w:rPr/>
      </w:pPr>
      <w:r>
        <w:rPr/>
        <w:t xml:space="preserve">Именно в этом и </w:t>
      </w:r>
      <w:r>
        <w:rPr>
          <w:b/>
          <w:bCs/>
        </w:rPr>
        <w:t>был смысл его жизни, главный вектор литературного творчества</w:t>
      </w:r>
      <w:r>
        <w:rPr/>
        <w:t xml:space="preserve">. При знакомстве с творчеством И.А.Ефремова нетрудно увидеть, что его произведения перекрывают все три ступени выхода из инферно! </w:t>
      </w:r>
    </w:p>
    <w:tbl>
      <w:tblPr>
        <w:tblW w:w="5000" w:type="pct"/>
        <w:jc w:val="left"/>
        <w:tblInd w:w="-12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Times New Roman" w:hAnsi="Times New Roman" w:cs="Times New Roman"/>
              </w:rPr>
            </w:pPr>
            <w:r>
              <w:rPr>
                <w:rFonts w:cs="Times New Roman" w:ascii="Times New Roman" w:hAnsi="Times New Roman"/>
              </w:rPr>
              <w:t>Из предвидений И.А.Ефремова</w:t>
            </w:r>
          </w:p>
          <w:p>
            <w:pPr>
              <w:pStyle w:val="Style6"/>
              <w:jc w:val="both"/>
              <w:rPr/>
            </w:pPr>
            <w:r>
              <w:rPr>
                <w:sz w:val="20"/>
                <w:szCs w:val="20"/>
              </w:rPr>
              <w:t xml:space="preserve">Роман "Час Быка", 1968 год. </w:t>
            </w:r>
            <w:r>
              <w:rPr>
                <w:i/>
                <w:iCs/>
                <w:sz w:val="20"/>
                <w:szCs w:val="20"/>
              </w:rPr>
              <w:t>Высказана идея конструкции телескопической башенки, выдвигаемой из свернутой в рулон металлической ленты.</w:t>
            </w:r>
            <w:r>
              <w:rPr>
                <w:sz w:val="20"/>
                <w:szCs w:val="20"/>
              </w:rPr>
              <w:t xml:space="preserve"> </w:t>
            </w:r>
          </w:p>
          <w:p>
            <w:pPr>
              <w:pStyle w:val="Style6"/>
              <w:spacing w:before="280" w:after="0"/>
              <w:jc w:val="both"/>
              <w:rPr/>
            </w:pPr>
            <w:r>
              <w:rPr>
                <w:sz w:val="20"/>
                <w:szCs w:val="20"/>
              </w:rPr>
              <w:t xml:space="preserve">Подтверждение. </w:t>
            </w:r>
            <w:r>
              <w:rPr>
                <w:i/>
                <w:iCs/>
                <w:sz w:val="20"/>
                <w:szCs w:val="20"/>
              </w:rPr>
              <w:t>В настоящее время подобные конструкции уже изобретены. Так, в изобретениях по патенту США N3451182, по а.с. N536308 предлагаются подобные раздвижные телебашни, мачты, антенны, опоры и т.п.</w:t>
            </w:r>
            <w:r>
              <w:rPr>
                <w:sz w:val="20"/>
                <w:szCs w:val="20"/>
              </w:rPr>
              <w:t xml:space="preserve"> </w:t>
            </w:r>
          </w:p>
        </w:tc>
      </w:tr>
    </w:tbl>
    <w:p>
      <w:pPr>
        <w:pStyle w:val="Style6"/>
        <w:jc w:val="both"/>
        <w:rPr/>
      </w:pPr>
      <w:r>
        <w:rPr/>
        <w:t xml:space="preserve">С теорией инферно связана одна удивительная загадка. Автором теории в романе называется ученый и философ Эрф Ром, живший в пятом периоде Эры Разобщенного Мира, т.е. в наше время. Эрф Ром - странное имя, словно попавшее к нам из далекого будущего! Откуда же оно?! Известно, что Ефремов был всегда точен в цитировании имен современников. Может быть все-таки закралась ошибка? </w:t>
      </w:r>
    </w:p>
    <w:p>
      <w:pPr>
        <w:pStyle w:val="Style6"/>
        <w:jc w:val="both"/>
        <w:rPr/>
      </w:pPr>
      <w:r>
        <w:rPr/>
        <w:t xml:space="preserve">Тайну имени нетрудно раскрыть, если сопоставить с ним имя автора романа: Ефремов - Еф-рем-ов - Еф Рем - Эрф Ром... </w:t>
      </w:r>
    </w:p>
    <w:p>
      <w:pPr>
        <w:pStyle w:val="Style6"/>
        <w:jc w:val="both"/>
        <w:rPr/>
      </w:pPr>
      <w:r>
        <w:rPr/>
        <w:t xml:space="preserve">После публикации этого замечательного романа в 1968 году, первыми провидческую силу Ивана Антоновича по достоинству оценили власть имущие и их холопы. Ему пришлось до дна выпить горькую чашу отлично организованной травли, в которой принимали участие от КГБ до собратьев по перу, продолжавшейся даже после его смерти, вплоть до наших дней! </w:t>
      </w:r>
    </w:p>
    <w:p>
      <w:pPr>
        <w:pStyle w:val="Normal"/>
        <w:jc w:val="both"/>
        <w:rPr>
          <w:rFonts w:ascii="Times New Roman" w:hAnsi="Times New Roman" w:cs="Times New Roman"/>
        </w:rPr>
      </w:pPr>
      <w:r>
        <w:rPr>
          <w:rFonts w:cs="Times New Roman" w:ascii="Times New Roman" w:hAnsi="Times New Roman"/>
        </w:rPr>
        <w:t>С романом "Час Быка" связан еще один удивительный прогноз И.А.Ефремова. В 1971 году он предсказал, что роман станет обычным лет через пятнадцать. Так оно и случилось: лишь в 1987 году сняли запрет на упоминание и переиздание романа!</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Печаль моя светла..."</w:t>
      </w:r>
    </w:p>
    <w:p>
      <w:pPr>
        <w:pStyle w:val="Style6"/>
        <w:jc w:val="both"/>
        <w:rPr/>
      </w:pPr>
      <w:r>
        <w:rPr/>
        <w:t xml:space="preserve">После окончания "Часа Быка" И.А.Ефремов приступил к работе над давно задуманным историческим романом о Древней Элладе. Направленность романа предопределили предыдущие произведения - "Лезвие бритвы" и "Час Быка", в которых он неоднократно подчеркивал особое значение красоты, культуры в целом для воспитания и самовоспитания, рассматривал их как первоочередное средство в борьбе с инферно. </w:t>
      </w:r>
    </w:p>
    <w:p>
      <w:pPr>
        <w:pStyle w:val="Style6"/>
        <w:jc w:val="both"/>
        <w:rPr/>
      </w:pPr>
      <w:r>
        <w:rPr/>
        <w:t xml:space="preserve">Еще в "Лезвии бритвы" он писал: "Самый великий ученый нашего времени и один из величайших во все времена, мой соотечественник Вернадский ввел понятие ноосферы - суммы коллективных достижений человечества в духовной области, мысли и искусства. Она обнимает всех людей океаном, формирующим все представления о мире, и надо ли говорить, как важно, чтобы воды этого океана оставались чистыми и прозрачными. Все усилия людей творческих должны быть направлены сюда, и нужно не только создавать новое, но и не позволять пачкать прежнее, вот еще одна громадная задача на пользу всему миру." О необходимости очистки ноосферы от образцов злобы, лжи, насилия, садизма... он писал и в "Часе Быка". </w:t>
      </w:r>
    </w:p>
    <w:p>
      <w:pPr>
        <w:pStyle w:val="Style6"/>
        <w:jc w:val="both"/>
        <w:rPr/>
      </w:pPr>
      <w:r>
        <w:rPr/>
        <w:t xml:space="preserve">Так на фоне исторических событий времен Александра Македонского была поставлена грандиозная и многоплановая задача нового романа: исследовать истоки формирования человеческой культуры, духовных идеалов, показать преемственность культур прошлого, настоящего и будущего, осмыслить и очистить лучшие достижения культуры древнего мира, глубже изучить значение чувства прекрасного в формировании мировоззрения человека. </w:t>
      </w:r>
    </w:p>
    <w:p>
      <w:pPr>
        <w:pStyle w:val="Style6"/>
        <w:jc w:val="both"/>
        <w:rPr/>
      </w:pPr>
      <w:r>
        <w:rPr/>
        <w:t xml:space="preserve">Сегодня много говорят и пишут об экологии, о борьбе за чистоту воды, воздуха... А Иван Антонович еще в те годы во весь голос призывал обратить внимание на самый главный вид экологии - экологию души человеческой. Ибо без нее будут тщетными все попытки человечества сохранить природу даже под прямой угрозой собственного вымирания! </w:t>
      </w:r>
    </w:p>
    <w:p>
      <w:pPr>
        <w:pStyle w:val="Style6"/>
        <w:jc w:val="both"/>
        <w:rPr/>
      </w:pPr>
      <w:r>
        <w:rPr/>
        <w:t xml:space="preserve">Полный светлой печали, роман "Таис Афинская" начал публиковаться в журнале "Молодая гвардия" в июле 1972 года. </w:t>
      </w:r>
    </w:p>
    <w:p>
      <w:pPr>
        <w:pStyle w:val="Normal"/>
        <w:jc w:val="both"/>
        <w:rPr>
          <w:rFonts w:ascii="Times New Roman" w:hAnsi="Times New Roman" w:cs="Times New Roman"/>
        </w:rPr>
      </w:pPr>
      <w:r>
        <w:rPr>
          <w:rFonts w:cs="Times New Roman" w:ascii="Times New Roman" w:hAnsi="Times New Roman"/>
        </w:rPr>
        <w:t>Жизнь Ивана Антоновича Ефремова оборвалась 5 октября 1972 года, за два месяца до окончания публикации…</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За порогом будущего</w:t>
      </w:r>
    </w:p>
    <w:p>
      <w:pPr>
        <w:pStyle w:val="Style6"/>
        <w:jc w:val="both"/>
        <w:rPr/>
      </w:pPr>
      <w:r>
        <w:rPr/>
        <w:t xml:space="preserve">Ушел из жизни великий мыслитель, но с нами остались его дела и мысли. Осталась стопа "премудрых тетрадей", накопившаяся за долгие годы творческой работы - уникальная картотека наблюдений и мыслей, помогавшая в осуществлении грандиозных замыслов. А еще осталось множество неисполненных замыслов. </w:t>
      </w:r>
    </w:p>
    <w:p>
      <w:pPr>
        <w:pStyle w:val="Style6"/>
        <w:jc w:val="both"/>
        <w:rPr/>
      </w:pPr>
      <w:r>
        <w:rPr/>
        <w:t xml:space="preserve">Он хотел написать еще одну научно-популярную книгу о палеонтологии: "Та философская "жила", что пронизывает мои романы, берет начало здесь, и я обязан популярно изложить читателю основы моей науки..." </w:t>
      </w:r>
    </w:p>
    <w:p>
      <w:pPr>
        <w:pStyle w:val="Style6"/>
        <w:jc w:val="both"/>
        <w:rPr/>
      </w:pPr>
      <w:r>
        <w:rPr/>
        <w:t xml:space="preserve">Хотелось написать историческую повесть о легендарном броненосце "Ретвизан", о героизме русских моряков во время Цусимского сражения. Их стойкость и мужество служили ему верной опорой, особенно в последние годы жизни. </w:t>
      </w:r>
    </w:p>
    <w:p>
      <w:pPr>
        <w:pStyle w:val="Style6"/>
        <w:jc w:val="both"/>
        <w:rPr/>
      </w:pPr>
      <w:r>
        <w:rPr/>
        <w:t xml:space="preserve">Был задуман исторический роман о нашествии хана Батыя на Русь. В нем он хотел, по его словам, "разглядеть корни деспотизма, исследовать эту - тоже переломную - эпоху беспощадно и беспристрастно..." Если в "Часе Быка" основное внимание было уделено последствиям деспотизма и путям их преодоления, то здесь, по-видимому, он собирался глубже исследовать причины, ведущие человечество в бездну инферно и, следовательно, искать новые обходные пути. </w:t>
      </w:r>
    </w:p>
    <w:p>
      <w:pPr>
        <w:pStyle w:val="Style6"/>
        <w:jc w:val="both"/>
        <w:rPr/>
      </w:pPr>
      <w:r>
        <w:rPr/>
        <w:t xml:space="preserve">Он задумал еще один научно-фантастический роман "Чаша отравы" о далеком будущем. О чем важном он хотел нам сказать? </w:t>
      </w:r>
    </w:p>
    <w:p>
      <w:pPr>
        <w:pStyle w:val="Style6"/>
        <w:jc w:val="both"/>
        <w:rPr/>
      </w:pPr>
      <w:r>
        <w:rPr/>
        <w:t xml:space="preserve">Сегодня мы можем лишь догадываться об этом. Впрочем, зная общую линию его творческих исканий, можно попытаться по названию спрогнозировать общее направление романа. В предыдущих научно-фантастических романах он описал могучее бесклассовое общество далекого будущего. Но развитие продолжается. Каким оно будет? С какими серьезными проблемами предстоит столкнуться нашим далеким потомкам? Знание их может быть ценным и для нас. </w:t>
      </w:r>
    </w:p>
    <w:p>
      <w:pPr>
        <w:pStyle w:val="Style6"/>
        <w:jc w:val="both"/>
        <w:rPr/>
      </w:pPr>
      <w:r>
        <w:rPr/>
        <w:t xml:space="preserve">Недаром И.А.Ефремов в романах о будущем много внимания уделял охранительным системам этого общества, ибо, по словам одной из юных героинь "Часа Быка" - "Мне в первый раз стало страшно, когда я поняла, как хрупка человеческая культура. Что может угрожать ей в, казалось бы, совершенном будущем? </w:t>
      </w:r>
    </w:p>
    <w:p>
      <w:pPr>
        <w:pStyle w:val="Style6"/>
        <w:jc w:val="both"/>
        <w:rPr/>
      </w:pPr>
      <w:r>
        <w:rPr/>
        <w:t xml:space="preserve">В прологе романа "Час Быка" Иван Антонович оставил один намек на такую опасность, вложив его в уста школьницы будущего: "Я только что читала о мертвых цивилизациях нашей Галактики,.. не убитых, не самоуничтожившихся, а именно мертвых. Если сохранилось наследие их мыслей и дел, то иногда это опасный яд, могущий отравить еще не зрелое общество, слепо воспринявшее мнимую мудрость. </w:t>
      </w:r>
    </w:p>
    <w:p>
      <w:pPr>
        <w:pStyle w:val="Style6"/>
        <w:jc w:val="both"/>
        <w:rPr/>
      </w:pPr>
      <w:r>
        <w:rPr/>
        <w:t xml:space="preserve">...Исследование погибших цивилизаций столь же опасно, как разборка древних складов оружия, временами попадающихся на нашей планете." </w:t>
      </w:r>
    </w:p>
    <w:p>
      <w:pPr>
        <w:pStyle w:val="Style6"/>
        <w:jc w:val="both"/>
        <w:rPr/>
      </w:pPr>
      <w:r>
        <w:rPr/>
        <w:t xml:space="preserve">Возможно, в "Чаше отравы" он хотел поставить мысленный эксперимент по испытанию на устойчивость общества будущего, воспринявшего мудрость исчезнувшей высокоразвитой, но чужой, цивилизации? А может быть подобная опасность могла возникнуть при контакте с цивилизациями из анти-мира Тамаса, о котором мечтали герои "Часа Быка"? Кто знает? Во всяком случае, предупреждение Ефремова очень актуально и в наше время.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Style6"/>
        <w:jc w:val="both"/>
        <w:rPr/>
      </w:pPr>
      <w:r>
        <w:rPr/>
        <w:t xml:space="preserve">В прологе к роману "Лезвие бритвы" И.А.Ефремов отметил глубочайшую взаимосвязь жизненных обстоятельств: "И в человеческом существовании незаметные совпадения, давно наметившиеся сцепления обстоятельств, тонкие нити, соединяющие те или иные случайности, вырастают в накрепко спаянную логическую цепь... Если проследить всю цепь, а затем распутать начальные ее нити, можно прийти к некоему отправному моменту, послужившему как бы спусковым крючком или замыкающей кнопкой." </w:t>
      </w:r>
    </w:p>
    <w:p>
      <w:pPr>
        <w:pStyle w:val="Style6"/>
        <w:jc w:val="both"/>
        <w:rPr/>
      </w:pPr>
      <w:r>
        <w:rPr/>
        <w:t xml:space="preserve">Такой логической цепью и была жизнь этого удивительного человека, созданная его собственной волей. А его "кнопкой" были тяга к знаниям и неистребимый интерес к новому, неизвестному, воспитанные книгами в детстве и юности. </w:t>
      </w:r>
    </w:p>
    <w:p>
      <w:pPr>
        <w:pStyle w:val="Style6"/>
        <w:jc w:val="both"/>
        <w:rPr/>
      </w:pPr>
      <w:r>
        <w:rPr/>
        <w:t xml:space="preserve">Он прожил всего 65 лет, но сумел за это короткое время прожить десятки ярких, насыщенных жизней и осуществил мечту детства - проник в неведомое, объял мыслью время и весь мир! </w:t>
      </w:r>
    </w:p>
    <w:p>
      <w:pPr>
        <w:pStyle w:val="Style6"/>
        <w:jc w:val="both"/>
        <w:rPr/>
      </w:pPr>
      <w:r>
        <w:rPr/>
        <w:t xml:space="preserve">Таким он навсегда и останется в памяти людей. Иван Антонович Ефремов - Человек, проложивший дорогу через прошлое к будущему. </w:t>
      </w:r>
    </w:p>
    <w:p>
      <w:pPr>
        <w:pStyle w:val="Normal"/>
        <w:jc w:val="both"/>
        <w:rPr>
          <w:rFonts w:ascii="Times New Roman" w:hAnsi="Times New Roman" w:cs="Times New Roman"/>
        </w:rPr>
      </w:pPr>
      <w:r>
        <w:rPr>
          <w:rFonts w:cs="Times New Roman" w:ascii="Times New Roman" w:hAnsi="Times New Roman"/>
        </w:rPr>
        <w:t>ГЛАВА 9. СЛАГАЕМЫЕ ТАЛА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успешной работы над поставленной творческой Целью требуются определенные качества творческой личности. Какие? Можно ли их развивать и ка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сихологами предложено множество вариантов творческих качеств, но они носят описательный характер1: либо эти качества есть, либо их нет (со всеми вытекающими последствиям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67 году известный канадский биолог Г.Селье в своей книге "От мечты к открытию" представил свой взгляд на структуру творческих качеств и один из первых попытался дать некоторые конкретные рекомендации по их развити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первые комплекс качеств творческой личности, носящий рекомендательный характер, был предложен в 1984 году Г.С.Альтшуллером и И.М.Верткиным2. Они выявили шесть основных качеств, которые можно воспитывать и развив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личие новой, значительной, общественно полезной Достойной Це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личие программы (пакета программ) достижения поставленной цели и контроль за их выполнение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сокая работоспособность в выполнении намеченных план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хорошая техника решения задач;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мение держать удар" - способность отстаивать свои иде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езультативнос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последствии авторы несколько изменили свою схему, удалив "результативность" и введя "способность видеть проблемы, решение которых необходимо и достаточно для достижения Достойной Це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таком комплексе творческих качеств, но с некоторыми изменениями, отражающими точку зрения автора данной книги, пойдет дальнейший разговор.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Поисковая актив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звитая поисковая активность, направленная на познание, - тяга к неведомому и небывалому - является определяющим для творческой личности качеством. Она задает главный мотив ее жизни - стремление расширить горизонты познания человека и его возможности, пронизывает все этапы становления творческой личности и все ее последующее творчество. Только благодаря этому качеству формируется главный вектор творческого поиска, происходит последующий выбор Цели и работа над н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главах 4, 5 мы уже подробно рассмотрели роль этого качества, возможные пути его развития - научно-фантастическая, приключенческая, научно-популярная литература, выбор соответствующего "идеального героя", развитие воображения, многообразие интересов, выработка навыков систематического самообразова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яд последующих рекомендаций по развитию творческого мышления также косвенно способствует ее развити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Загадочный порт</w:t>
      </w:r>
    </w:p>
    <w:p>
      <w:pPr>
        <w:pStyle w:val="Normal"/>
        <w:jc w:val="both"/>
        <w:rPr>
          <w:rFonts w:ascii="Times New Roman" w:hAnsi="Times New Roman" w:cs="Times New Roman"/>
        </w:rPr>
      </w:pPr>
      <w:r>
        <w:rPr>
          <w:rFonts w:cs="Times New Roman" w:ascii="Times New Roman" w:hAnsi="Times New Roman"/>
        </w:rPr>
        <w:t>Задача N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оводя подводные археологические раскопки у берегов острова Крит, Ж.-И.Кусто обратил внимание, что у древних критян был единственный морской порт Амнис. И располагался он в месте, продуваемом всеми ветрами, совершенно негодном для якорной стоянки судов. Даже для современного судна стоянка в вечно бурлящей гавани Амниса представляла серьезную опасность. Как же древние критяне - великолепные мореходы - могли выбрать столь неудачное для порта мест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Стремление к осмысленному творчеству и верность выбранной творческой Це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рем работникам, таскающим тяжелые камни на стройке, был задан один вопрос: "Что ты здесь делаешь?" Первый ответил: "Таскаю эти проклятые камни." Второй - "Зарабатываю на жизнь." А третий ответил: "Я строю этот прекрасный дворец."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ледний ответ - ответ творческой личности, ибо ей присуще стремление поставить во главу угла своей жизни творческую Цел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творческой Цели, подготовке к ее выбору и о некоторых секретах ее правильного выбора подробно говорилось в главах 4, 5, 7. Выбор творческой Цели есть конкретное проявление поисковой активности. Творческая Цель служит надежным маяком, указывающим верное направление поступков и действ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торая составляющая этого качества - верность выбранной Цели, то есть стремление отдавать все силы ее достижению, готовность к преодолению возникающих трудностей: мало знать направление, надо быть готовым идти в нем. Без верности Цели, своей Мечте это немыслим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линная верность Цели основана на убежденности в правильности своего пути, на сильнейшей тяге к новому, на осознании важности и значимости своей работы. Слепое же упорство или желание славы - весьма зыбкие, легко разрушимые опор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Мы уже познакомились с самоотверженной верностью И.А.Ефремова своей Цели. Подобных примеров в науке и технике великое множество, и читатель сам может выбрать достойный подражания образец. Вот лишь один подобный пример.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дающийся ученый А.Л.Чижевский в годы сталинских репрессий был арестован по ложному обвинению. Во время заключения он сумел предотвратить возникшую в лагере эпидемию тифа, и в благодарность за это начальник лагеря разрешил ему заниматься научной работой. Верный своей Мечте, но резко ограниченный в возможностях, Чижевский решает исследовать влияние Солнца на кровообращение - для этого достаточно примитивного оборудования медицинского кабине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январе 1950 года приходит неожиданная весть - он оправдан и свободен! Нетрудно предсказать действия обычного человека в такой ситуации. Но Чижевский отправляется к начальнику лагеря и упрашивает его... продлить срок заключения еще на месяц! - необходимо закончить очень важные наблюд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Живучие бактерии</w:t>
      </w:r>
    </w:p>
    <w:p>
      <w:pPr>
        <w:pStyle w:val="Normal"/>
        <w:jc w:val="both"/>
        <w:rPr>
          <w:rFonts w:ascii="Times New Roman" w:hAnsi="Times New Roman" w:cs="Times New Roman"/>
        </w:rPr>
      </w:pPr>
      <w:r>
        <w:rPr>
          <w:rFonts w:cs="Times New Roman" w:ascii="Times New Roman" w:hAnsi="Times New Roman"/>
        </w:rPr>
        <w:t>Задача N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ажды известный бактериолог Луи Пастер узнал, что в местах захоронения овец, умерших от сибирской язвы, спустя двенадцать лет были обнаружены возбудители этой болезни. То, что бактерии столь длительное время сохраняли на поверхности свои болезнетворные свойства, противоречило всем известным фактам. В чем секрет их живучес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Творческое мыш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сомненна исключительная важность этого качества для постановки творческой Цели, для выявления и решения конкретных задач, необходимых для ее достижения, для оценки возможных последствий достижения Цели и перспектив рабо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нализ творческих биографий позволяет выявить характерные составляющие творческого мышления. Так, для него характерна диалектичность мышления, т.е. видение объектов (фактов, понятий) в развитии, видение их противоположных сторон, способность выявлять и преодолевать противоречия, возникающие в процессе развития. Сознательно или неосознанно эти свойства мышления проявляют все выдающиеся творцы науки и техни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иболее последовательно использовавших диалектику в творчестве, был И.А.Ефремов. В статье некоторые соображения о биологических основах палеозоологии" он писал: "Сущность диалектического анализа биологических или палеонтологических и вообще всяких явлений заключается прежде всего во вскрытии двойственности, противоречивости всякого явления и всякого развития. В сочетании с историческим подходом анализ развития противоречий и единства противоположностей должен дать хорошие результаты." Эти слова он блестяще подтвердил собственными выдающимися достижениями - от создания нового научного направления в палеонтологии (тафономии), до исследования проблем далекого будущег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ледующей важной особенностью творческого мышления является системность мышления, т.е. видение многообразия свойств и взаимосвязей между различными объектами (фактами, понятиями). По поводу этого русский химик Л.А.Чугаев писал: "...из всех признаков, отличающих гениальность и ее проявления, два кажется, являются наиболее показательными - это, во-первых, способность охватывать и объединять широкие области знания и, во-вторых, способность к резким скачкам мысли, к неожиданному сближению фактов и понятий, которые для обыкновенного смертного кажутся далеко отстающими друг от друга и ничем не связанными по крайней мере до момента, когда такая связь будет обнаружена и доказана... Эти черты мы как раз и находим у Менделеева." Этой же особенностью мышления в полной мере обладали такие выдающиеся личности, как К.Э.Циолковский, В.И.Вернадский, К.А.Тимирязев, О.Ю.Шмидт, В.М.Бехтерев, И.А.Ефремов и многие друг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 менее важна роль развитого воображения, о котором уже упоминалось в главе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еловеческое мышление сковано множеством стереотипов, которые заставляют действовать в определенных ситуациях стандартно, почти не задумываясь. И это жизненно необходимо во многих ситуациях. Представьте, если бы, скажем, пожарные, приехав на пожар, раздумывали, как им поступить на этот раз, или, если бы врачи каждый раз пытались по новому лечить одну и ту же болезн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наче обстоит дело в творчестве, которое всегда - прорыв в неизвестность, требующий новых представлений о предмете, поиска новых путей. Здесь стереотипы мышления из помощника превращаются в коварного врага, нашептывающие, что так никто не делает, это считается невозможным, так нельзя... И вот появляются паровозы с механическими ногами, электродвигатели, подозрительно напоминающие паровые машины и т.п. Ярким примером вредного влияния стереотипов мышления на творчество является история открытия пенициллина. С конца прошлого века микробиологи бились над созданием лекарств против болезнетворных микробов. Исследователям очень сильно досаждала плесень - извечный враг микробиологических лабораторий. Проникая в колбы, она уничтожала микроорганизмы, срывая эксперименты, уничтожая с трудом выращенные культуры... Ученые всеми средствами пытались избавиться от нее. И только незаурядное воображение А.Флеминга позволило ему в 1928 году преодолеть сложившийся стереотип и увидеть в заурядной плесени могучее лекарств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главе 4 уже рассматривалась важная роль научно-фантастической литературы в развитии воображения. Кроме того, существуют специальные приемы и методы развития воображения, которые, наряду с приемами и методами развития остальных составляющих творческого мышления, составляют обширный арсенал ТРИЗ. Теория решения изобретательских задач является на сегодня уникальным средством развития творческого мышл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скольку настоящая книга посвящена общим проблемам творческой личности, то автор счел возможным ограничиться лишь небольшими выдержками из ТРИЗ - элементарными приемами решения творческих задач (см. разделы "Наука побеждать") и некоторыми дополнительными упражнениями (см. Приложение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серьезного развития составляющих творческого мышления необходимо начинать систематическое изучение ТРИЗ. Список литературы по ТРИЗ приведен в Приложении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наконец, творческим личностям присуща независимость мышления. С одной стороны, для того, чтобы сказать новое слово в науке и технике, необходима собственная точка зрения, независимая от авторитетов. Достаточно вспомнить уже упоминавшиеся открытие теплой сверхпроводимости и создание самолета, сделанные вопреки мнению авторитетных специалис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другой стороны, необходима независимость от собственных взглядов и убеждений, т.е. способность признавать свои ошибки и заблуждения: без этого немыслимо продвижение вперед. Пожалуй, лучше всех по этому поводу высказался М.Фарадей: "Я готов признать, что могу во многом ошибаться, - никому не дано быть абсолютно правым в физической науке, по сути своей находящейся в стадии становления и измен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аво на независимость мышления приходится отстаивать порой очень решительными действиями. Например, Ж.-И.Кусто, решив полностью посвятить себя науке, задумал организовать полностью независимую и самофинансируемую исследовательскую организацию. Причина: никто не сможет оказать давление и повлиять на направления исследований. Независимость, особенно важную при экологических исследованиях океана, Кусто строго блюдет и по сей день. Так, в ассоциацию "Фонд Кусто", насчитывающую 260 тыс. членов, не имеют права вступать люди, занимающиеся коммерческой деятельность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сновные пути развития независимости мышления - косвенные: через самообразование "по Циолковскому" и развитие остальных составляющих творческого мышл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роме вышеперечисленного, творческое мышление включает в себя определенное мировоззрение. Оно индивидуально для каждой личности, но содержит и общие черты: признание познаваемости мира, бесконечности процесса познания и его важной роли в развитии человечества, признание в качестве единственных критериев истины научно установленные фак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Непокорный водород</w:t>
      </w:r>
    </w:p>
    <w:p>
      <w:pPr>
        <w:pStyle w:val="Normal"/>
        <w:jc w:val="both"/>
        <w:rPr>
          <w:rFonts w:ascii="Times New Roman" w:hAnsi="Times New Roman" w:cs="Times New Roman"/>
        </w:rPr>
      </w:pPr>
      <w:r>
        <w:rPr>
          <w:rFonts w:cs="Times New Roman" w:ascii="Times New Roman" w:hAnsi="Times New Roman"/>
        </w:rPr>
        <w:t>Задача N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уть эффекта Рассела, открытого в начале века, состоит в том, что фотопластинка, поднесенная в темноте к очищенной от окисной пленки поверхности металла, оказывается засвеченной. Выяснилось, что в этом повинен атомарный водород, возникающий при взаимодействии металла с парами воды. Далее выяснилось, что пластинка чернела даже на расстоянии в десятки миллиметров от поверхности. Но атомарный водород не может пролетать такие расстояния! Он должен объединяться в молекулы задолго до цели. В чем же причина непонятного поведения атомарного водоро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Работоспособ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дающиеся творческие личности прежде всего были великими тружениками, обладали высокой работоспособностью. Нет особой необходимости подчеркивать, что без этого качества физически невозможно достижение поставленных Цел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ботоспособность складывается из способности много работать и умения хорошо организовать свою работ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дивительной способностью много работать обладал известный русский геолог и писатель В.А.Обручев. За 70 лет творческой работы - более 44000 страниц написанных книг, статей, дневников, сотни учеников. Общая протяженность его геологических маршрутов превысила 30 тыс. к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бочий день Ж.Верна на протяжении всей жизни составлял в среднем 16 часов. Когда его спрашивали, как ему удается сохранять столь высокую работоспособность, он искренне удивлялся: "Не надо меня хвалить. Труд для меня - источник единственного и подлинного счастья... Это - моя жизненная функция. Как только я кончаю очередную книгу, я чувствую себя несчастным и не нахожу покоя до тех пор, пока не начну следующую. Праздность является для меня пытко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звестно, что Т.Эдисон и О.Хэвисайд могли сутками не выходить из своих лабораторий. И подобным примерам нет конц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ое фантастическое трудолюбие не дается от рождения, а, в первую очередь, есть следствие сильнейшей поисковой активности, высочайшей верности своей Цели. Оно развивается еще на стадии становления творческой личности, в процессе систематического самообразования, а в дальнейшем - непосредственно в процессе творческой рабо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ако сама по себе способность много работать еще не означает высокой работоспособности в смысле ее продуктивности, мало что значит без умения хорошо организовать свою работ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настоящее время существует большое количество литературы, посвященной вопросам повышения эффективности своего труда. Поэтому лишь кратко остановимся на важных момент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Хорошая организация работ по достижению поставленной Цели невозможна без рационального планирования. Многие выдающиеся творческие личности уделяли этому первостепенное внимание. Планы достижения Цели должны быть конкретными, выполнимыми, поддающимися контролю за их выполнением. О некоторых особенностях построения таких планов см. Приложение 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достижения Цели необходимо проделать большой объем работы. Следовательно, надо развивать в себе навыки рационального использования времени. Рассмотрим опыт некоторых творческих личностей по "сжатию" време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звестный зоолог А.А.Любищев разработал систему учета времени, помогающую стать хозяином своего времени. Все затраты времени он разделил на полезные (творческая работа, самообразование, выполнение служебных обязанностей), необходимые (сон, еда, личная гигиена, занятия физкультурой и т.п.), и на так называемые "отбросы времени" (собрания, совещания, поездки в транспорте, ожидание на остановках, на вокзалах и т.п.). В течение 56 лет он вел письменный учет этих затра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стематический учет затрат времени позволя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обрести личный опыт объективной оценки затрат на различные виды деятельности, следовательно, строить реальные план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б) выявлять нерациональные потери полезных и необходимых затрат времени, сокращать их, постепенно устраняя причины потер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окращать или полезно использовать "отбросы време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остейший способ превращения "отбросов" в полезное время: сформировать пакет неспешных дел, проблем, которыми можно заниматься в подобный условиях. Так, А.А.Любищев в трамваях, в поездах, в ожидании приема врача, в очередях... изучил английский, немецкий и французский язык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ополнительно "спрессовать" время помогает прием совмещения. Суть его в том, что освоение новых знаний, необходимых, но вспомогательных навыков надо стремиться совмещать с основной творческой работой. То есть следует стремиться выполнять какую-либо работу таким образом, чтобы ее результаты оказались полезными сразу для нескольких целей. Например, Любищев, будучи специалистом по насекомым, изучал немецкий язык по новому немецкому определителю насекомы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Задача N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 считаете себя занятым человеком? Попробуйте в течение всего одной недели провести полный учет затрат времени на все свои дела и увлечения. В конце недели сравните, какая доля времени расходовалась полезно. Как соотносятся эти затраты с вашими планами на будущее? Подумайте, что следует изменить в вашем бюджете време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робнее с системой Любищева можно ознакомиться в повести Д.Гранина "Эта странная жизн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нализ творческих биографий позволил выявить необычайно эффективный путь сокращения возможных потерь времени - принцип аккумуляции знаний. Суть его в том, что для достижения поставленной Цели необходимо стремиться использовать ВСЕ знания и навыки, обретенные ранее и обретаемые вновь, даже "посторонние", "случайны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помним уже упоминавшиеся примеры. А.Л.Чижевский сумел использовать все свое многообразие юношеских интересов для создания основ гелиобиологии. Многообразные детские и юношеские увлечения Ж.-И.Кусто - кино, литература, плавание, конструирование - все их он в дальнейшем направил на достижение поставленных Целей. И это в большой степени способствовало его успеху. Тафономия создавалась И.А.Ефремовым на базе его обширных познаний в зоологии, палеонтологии, геологии, истории, философ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еликий Чарли Чаплин вообще не планировал свои будущие фильмы: становился перед киноаппаратом, не имея даже набросков сценария, и на ходу начинал импровизировать. Колоссальная часть отснятого материала, нередко оригинального по замыслу, при этом шла в отход. И несмотря на такой "кошмарный" метод работы, он снял огромное количество замечательных фильмов. Как?! Секрет был раскрыт в фильме английской телекомпании "Thames television" - "Неизвестный Чаплин": практически все забракованные сюжеты использовались в последующих фильм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ными словами, у подлинной творческой личности, как у гоголевского Плюшкина, НИЧТО не пропадает даром. Наиболее выдающихся результатов добивались те, кто следовал этому принципу! Кстати, нетрудно заметить, что по сути он близок условию преемственности при выборе новой Цели (см.главу 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ичто так не выбивает из колеи, как мучительные попытки вспомнить пришедшую ранее мысль, идею и т.п. - потери времени, связанные с этим, могут быть невосполнимы. Канадский биолог Г.Селье рекомендует во избежание этого ВСЕГДА иметь при себе маленькую записную книжку и карандаш, чтобы сразу на ходу сделать соответствующую заметку. Даже самая хорошая память может подвести в самый неподходящий момен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резвычайно сильный способ сокращения затрат времени и повышения эффективности творческой работы, тесно связанный с двумя предыдущими, - формирование и ведение личного информационного фонда. Такой фонд позволяет накапливать полезную для достижения Цели информацию, всегда иметь ее под рукой, чтобы не кидаться каждый раз в библиотеку в поисках важнейшего факта, прочитанного в давно забытой книге, статье и т.д., не тратить времени на лихорадочные поиски. Да и не возможно удержать в памяти накопленный за долгие годы объем информац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 после смерти Ж.Верна сохранилось около 20000 карточек с выписками по многим разделам науки и техники, сделанным писателем при подготовке своих знаменитых "романов о науке". При знакомстве с биографией И.А.Ефремова мы уже узнали о его "премудрых" тетрадках. Открытием периодического закона Д.И.Менделеев во многом был обязан своему информационному фонду - множеству карточек с данными о свойствах химических элементов. Достаточно будет упомянуть о знаменитых записных книжках Леонардо да Винчи, о записях, которые на протяжении жизни вели М.В.Ломоносов и Ч.Дарви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которые рекомендации по организации простейшего личного информационного фонда см. Приложение 3.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пираль, которая не запутывается</w:t>
      </w:r>
    </w:p>
    <w:p>
      <w:pPr>
        <w:pStyle w:val="Normal"/>
        <w:jc w:val="both"/>
        <w:rPr>
          <w:rFonts w:ascii="Times New Roman" w:hAnsi="Times New Roman" w:cs="Times New Roman"/>
        </w:rPr>
      </w:pPr>
      <w:r>
        <w:rPr>
          <w:rFonts w:cs="Times New Roman" w:ascii="Times New Roman" w:hAnsi="Times New Roman"/>
        </w:rPr>
        <w:t>Задача N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редупликации двойной спирали ДНК происходит разрыв связей между цепями, и она расплетается на две отдельных цепочки. Однако из-за большой длины молекулы (длина может превышать радиус в 100000 раз) расплетающиеся свободные концы обоих цепей должны неизбежно перепутываться (см. рис.46). В действительности этого не происходит. Почем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200275" cy="362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00275" cy="36290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4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Умение держать уда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ворческая личность неоднократно сталкивается с серьезными трудностями в процессе работы над поставленной Целью. Потому-то ей необходимо такое качество, как "умение держать удар". Отбросив обычные, житейские "удары судьбы", выделим две группы, наиболее характерные для творчест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дары" первой группы провоцируются самой творческой личностью и связаны, в основном, с ошибками в выборе творческой Цели. Пример Дж.Хэннея достаточно убедительно иллюстрирует подобные ошибки. В главе 7 подробно рассматривались причины таких ошибок и возможные пути их устранен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дары" второй группы связаны с тем, что новые изобретения, открытия опрокидывают устоявшиеся представления специалистов, находящихся под властью стереотипов мышления, подрывают "авторитет" именитых и влиятельных ученых, даже целых научных школ... В таких условиях появление нового вызывает естественную волну неприятия, отторжения (не путать с неприятием, связанным с попытками опережения уровня науки и техники). И творческая личность - носитель новой идеи - объективно оказывается в центре возникшего конфлик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помним, с какими трудностями и в какие сроки шло признание тафономических идей И.А.Ефремова, безукоризненно обоснованных с научной точки зрения. Даже такая, казалось бы, простая и очевидная идея акваланга Кусто-Ганьяна не избежала этой участи. Вот как вспоминал об этом один из соратников Кусто Дж.Даген: "Я написал статью и для проверки показал ее одному офицеру американских военно-морских сил, знатоку водолазного дел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Этот акваланг... Что ж, это возможно, но маловероятно, - сказал он. </w:t>
      </w:r>
    </w:p>
    <w:p>
      <w:pPr>
        <w:pStyle w:val="Normal"/>
        <w:jc w:val="both"/>
        <w:rPr>
          <w:rFonts w:ascii="Times New Roman" w:hAnsi="Times New Roman" w:cs="Times New Roman"/>
        </w:rPr>
      </w:pPr>
      <w:r>
        <w:rPr>
          <w:rFonts w:cs="Times New Roman" w:ascii="Times New Roman" w:hAnsi="Times New Roman"/>
        </w:rPr>
        <w:t xml:space="preserve">- Но я видел целый фильм - друзья Кусто плавают как рыбы. И видно, что они глубоко, нет переливов света от волн на поверхности, - возразил я. </w:t>
      </w:r>
    </w:p>
    <w:p>
      <w:pPr>
        <w:pStyle w:val="Normal"/>
        <w:jc w:val="both"/>
        <w:rPr>
          <w:rFonts w:ascii="Times New Roman" w:hAnsi="Times New Roman" w:cs="Times New Roman"/>
        </w:rPr>
      </w:pPr>
      <w:r>
        <w:rPr>
          <w:rFonts w:cs="Times New Roman" w:ascii="Times New Roman" w:hAnsi="Times New Roman"/>
        </w:rPr>
        <w:t xml:space="preserve">- Я бы не стал рисковать, - ответил о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н не оспаривал ни одной технической детали. И все-таки прошло три года, прежде чем я нашел журнал, который решился напечатать мою стать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гладить действие таких "ударов" можно, только приняв их как неотъемлемую часть творчества. Это вовсе не означает, что следует смириться с неприятием и прекратить борьбу за свои идеи. Но ситуацию следует трезво оценивать. Такой способностью в полной мере обладал И.А.Ефремов. Его прогнозы о полном признании тафономии через 20 лет, а романа "Час Быка" - через 15, сбылись с точностью до года. Хотя, все это не снимало тяжести с его души... Какой горечью пропитаны строки его письма к В.И.Дмитриевскому о "Часе Быка": "Сомневаюсь, чтобы при настоящем курсе в верхах роман имел успех. Ну что ж, поваляется года два - не привыкать ст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лавное оружие в руках творческой личности против подобных "ударов судьбы" - верность своей Цели и продолжение активной творческой рабо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Секретное послание</w:t>
      </w:r>
    </w:p>
    <w:p>
      <w:pPr>
        <w:pStyle w:val="Normal"/>
        <w:jc w:val="both"/>
        <w:rPr>
          <w:rFonts w:ascii="Times New Roman" w:hAnsi="Times New Roman" w:cs="Times New Roman"/>
        </w:rPr>
      </w:pPr>
      <w:r>
        <w:rPr>
          <w:rFonts w:cs="Times New Roman" w:ascii="Times New Roman" w:hAnsi="Times New Roman"/>
        </w:rPr>
        <w:t>Задача N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ин из великих полководцев древности, будучи в дальнем походе, решил отправить на Родину важное секретное послание. Гонец должен был отправиться в дальний путь один, без охраны, чтобы не привлекать внимания. Но многочисленные враги могли схватить его и отнять донесение. Передать послание на словах? Полководец не хотел посвящать в его тайну даже гонца. Как же отправить секретное посла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Высокая нрав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оль этого качества особенно возросла в наше время, когда наука и техника открывают путь ко все более могучим силам природы. Огромная ответственность за будущее ложится на творческую личность. К чему может привести достижение Цели? Не лучше ли отказаться от не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облема не так проста, как может показаться на первый взгляд. Во-первых, как показал В.И.Вернадский, развитие науки и техники - природный процесс, и остановить его невозможно. Более того, опасно! Например, нетрудно представить, что произойдет, если сейчас прекратить развитие и остановиться на уровне использования легко доступных, но исчерпаемых и экологически вредных источников энер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а, путь в будущее опасен. Например, с познанием глубинных тайн памяти, наследственности, психофизиологии, с развитием био- и информационных технологий человечеству предстоит встретиться, может быть, с еще более грозными опасностями, в сравнении с возникшими из-за неразумного использования ядерной энергии. Видимо, человечество "обречено" идти в будущее, балансируя на острие научно-технического прогресс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о-вторых, новая реальность, входя в нашу жизнь, меняет нас самих, наши ценности и взгляды. Достаточно вспомнить, что до овладения атомной энергией преобладало примерно такое отношение к войне - это плохо, но если хорошенько вооружиться, то можно победить. С возникновением ядерного оружия массовое сознание людей начало меняться, медленно, мучительно, порой на грани катастрофического срыва, но меняться в сторону того, что в новой войне победителей может не бы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оводы о том, что человечество не "созрело" до того или иного новшества, не убедительны. Как оно может "созреть", если ничто не будет побуждать его перейти от варварского состояния, когда нормой считается использование во вред человеку передовых достижений мысли, к иному, более гуманном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Любое вновь открываемое явление таит в себе благо и зло. Все зависит от того, как им распорядятся. И человечество может идти вперед, только преодолевая одно искушение за другим и выходя из них более могущественным, духовно более чисты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такой ситуации, с точки зрения автора, единственно возможным решением может быть принятие творческой личность всей полноты ответственности за судьбу своих открытий. И уж ни в коем случае не оставаться равнодушным наблюдателе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 менее важна проблема путей достижения творческой Цели, которую в романе "Час Быка" подробно рассмотрел И.А.Ефремов. С его точки зрения ничем нельзя оправдать достижение самой гуманной Цели не гуманными путями, ибо они словно ржа невидимо подтачивают нравственные устои всего общества. Например, спасателям, всем, кто в своей работе связан с морем, хорошо известны данные (очень нужные и полезные) о допустимом пребывании человека в холодной воде. Но все ли задумывались о том, каким образом была получена большая их часть?! С точки зрения высокой нравственности в выборе средств достижения Цели надо следовать завету И.А.Ефремова: "Ищите обходной путь... Мир невообразимо сложен, и вы обязательно найдете много других дорог к раскрытию истин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ысокая нравственность необходима творческой личности и в чисто профессиональном плане. Подлинная творческая личность чуждается неразборчивой погони за признанием любой ценой. И, тем не менее, в истории науки и техники время от времени встречаются примеры фальсификации данных и тому подобные случаи. Например, в 1933 году Г.Карабачек запатентовал в Германии весьма сложный процесс синтеза алмазов, благодаря которому ему, якобы, удалось их получить. "Синтетические алмазы Карабачека" даже долгое время демонстрировались в музее Гарвардского университета. Наконец, в результате тщательного анализа выяснилось, что по составу они как две капли воды похожи на южноафриканские природные алмазы. Подобные случаи противны самому духу научных исследований, которые зиждутся на доверии к факту! В воспитании высокой нравственности велика роль повышения своего общекультурного уровн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ждая творческая личность - яркая оригинальность. В то же время, рассматривая творческие качества, нельзя не удивляться поразительному сходству внутреннего мира таких разных личностей, как Ж.Верн, К.Э.Циолковский, В.И.Вернадский, И.А.Ефремов, Ж.-И.Кусто, И.И.Сикорский и многие многие другие. Следовательно, развитие в себе этих качеств не является "подгонкой" под некий безликий, серый "штамп", а, наоборот, усиливает индивидуальнос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Наука побеждать: задачи с двумя неизвестны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рассмотренные ранее задачах содержалась одна неизвестная - искомый результат. В науке и технике часто встречаются задачи, в которых не только неизвестен искомый результат, но даже причина возникновения задачи. Вот пример подобной задачи с двумя неизвестными, с которой в свое время пришлось столкнуться преподавателю ТРИЗ, инженеру В.В.Митрофанову. </w:t>
      </w:r>
    </w:p>
    <w:p>
      <w:pPr>
        <w:pStyle w:val="Normal"/>
        <w:jc w:val="both"/>
        <w:rPr>
          <w:rFonts w:ascii="Times New Roman" w:hAnsi="Times New Roman" w:cs="Times New Roman"/>
        </w:rPr>
      </w:pPr>
      <w:r>
        <w:rPr>
          <w:rFonts w:cs="Times New Roman" w:ascii="Times New Roman" w:hAnsi="Times New Roman"/>
        </w:rPr>
        <w:t>Задача N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 заводе, выпускающем микросхемы, началась таинственная "эпидемия". Проверенные и упакованные микросхемы перевозили из одного цеха в другой. И там, на входном контроле, обнаруживалось, что в части из них произошел электрический пробой. После тщательной проверки удалось выяснить, что... люди и проверочное оборудование к этому не причастны. Как же устранить возникший брак?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В.Митрофанов предложил простой прием, позволяющий использовать знания ТРИЗ для решения таких задач. Суть его в том, чтобы вместо попыток понять, что же происходит, надо переформулировать задачу наоборот, т.е. ответить на вопрос: что надо сделать, чтобы намеренно получить наблюдаемое явление, используя только его естественные ресурс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обратной задачи можно сформулировать противоречие типа: объект должен иметь одно состояние (свойство), чтобы наблюдаемое явление действительно происходило, и объект должен иметь противоположное состояние (свойство), чтобы не противоречить ранее установленным фактам. Возможный обратный ИКР, или антиИКР: явление происходит САМО собой, без искусственного вмешательства извне, или: объект САМ принимает противоположные состояния. Таким образом, дальнейший ход решения аналогичен ходу решения ранее рассмотренных задач. Позднее специалисты по ТРИЗ Б.Л.Злотин и А.В.Зусман назвали этот прием обращением исследовательской задач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ернемся к задаче о микросхемах. Суть обратной задачи: надо сделать так, чтобы микросхемы пробивались без вмешательства со стороны человека и приборов. Пробой микросхемы возможен только при подаче на ее выводы повышенного напряжения. Противоречие: на выводы надо подавать повышенное напряжение, чтобы вызвать пробой микросхемы, и не надо подавать, т.к. никто к этому не причастен. Анти-ИКР задачи: электрический заряд САМ возникает на выводах во время транспортировки микросхем. Как получить заряды, используя только имеющиеся ресурсы - микросхемы, упаковку, средство перевозки? Школьных знаний для этого достаточно: заряды могут возникать при трении. И действительно, упаковка оказалась пластмассовой, экспериментальная проверка подтвердила предположение. Зная причину пробоя, можно легко ее устрани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спомним задачу N20 о жуке-бомбардире. Надо сделать так, чтобы жук не мог обжечься собственным кипятком. Сформулируем противоречие: струя выстреливаемой жидкости должны быть кипящей, чтобы отпугивать врагов, и она должна быть холодной, чтобы жук не сварился в ней. Его можно разрешить в пространстве. То есть внутри жука жидкость холодная, а снаружи - горячая. Анти-ИКР: жидкость САМА закипает, оказавшись на воздухе. Как это можно сдела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трудно догадаться, что загадка жука кроется в экзотермических реакциях. Некоторые жидкости могут закипать, вступая в реакцию с кислородом воздуха или с другими высокоактивными жидкостями. В природе оказалось реализовано второе решение: жук стреляет струями горючего и окислител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формулируем противоречие для обратной задачи N36: бактерии должны находиться на поверхности, чтобы вызвать повторную вспышку эпидемии, и они должны находиться глубоко под землей среди останков овец, чтобы сохранять активность. Анти-ИКР: бактерии САМИ поднимаются на поверхность. Но они не способны на это. Следовательно, надо выявить ресурсы почвы, которые могут способствовать их выносу на поверхность. Пастер предположил, что роль переносчика могут выполнять черви. Эксперимент на морских свинках подтвердил его иде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формулируем обратную задачу для загадочного порта Амнис (задача N35): надо сделать так, чтобы порт не нуждался в хорошей якорной стоянке. Противоречие: хорошая якорная стоянка должна быть, чтобы суда могли спокойно стоять под разгрузкой, и ее не должно быть, чтобы это соответствовало действительности. Разрешить его можно во времени или в пространстве. Во времени: в древние времена гавань порта могла быть хорошо защищена, а затем, вследствие геологических катаклизмов, разрушилась. В пространстве: порт Амнис должен служить только приемником грузов, а разгрузка судов должна вестись в другом, защищенном мест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ое не подтвердилось. Ж.-И.Кусто предположил, что промежуточным портом мог быть небольшой островок Дия, изобилующий множеством глубоких бухт и расположенный неподалеку от Крита, и с которого грузы на лодках могли перевозиться в Амнис. Подводные изыскания действительно привели к открытию древнего порта на Дие и подтвердили вывод Куст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братная задача N39: надо сделать так, чтобы концы цепей в принципе не могли перепутываться при расплетании молекулы ДНК. Противоречие: концы цепей должны расплетаться, чтобы происходило разделение ДНК на две цепи, и не должны расплетаться, чтобы не перепутываться. АнтиИКР: цепи ДНК САМИ расплетаются, несмотря на скрепленные конц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Это почти готовый ответ. В 1964 году биолог Фонг предположил, что разрыв связей между цепями начинается в средней точке двойной спирали, т.е. цепи расплетаются от середины к краям, а не наоборот (см. рис.47). Таким образом их концы остаются скрепленными вплоть до полного разделения цепе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05740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2057400" cy="3314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4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гадка эффекта Рассела (задача N37) оставалась неразгаданной около 70 лет, пока ее не раскрыл В.В.Митрофанов. Он попытался решить обратную задачу: как должны себя вести атомы водорода, чтобы долететь до фотопластинки. Сформулировал противоречие: атомы водорода должны объединяться в молекулы, чтобы долететь до пластинки, и не должны, чтобы воздействовать на нее. Анти-ИКР: атомы водорода САМИ возникают в непосредственной близости от пластинки. Он разрешил это противоречие во времени: атомы водорода объединяются в возбужденные молекулы, и те отправляются в дальний путь; у фотопластинки под действием поверхностных сил возбужденные молекулы легко распадаются на атомы, и те вызывают засветку (см. рис.48).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1050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05025" cy="18383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Рис. 4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Алмазные этюды: взгляд за горизон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один из долгих зимних вечеров в "Эврике" разгорелась жаркая дискуссия, начавшаяся с простого, казалось бы, вопроса: "Что стал бы делать каждый из нас, если бы эксперименты по синтезу алмаза - предположим - завершились успех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перва разговор принял шутливый оборот, но вскоре "новоявленные нувориши" принялись серьезно обсуждать возможные новые направления творческого поиска и конкретные творческие Цели, которые могли бы быть поставлены, исходя из уже полученных результатов по первой Цели. Вот несколько прим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любом исходе работ с "алмазной трубой" полученные промежуточные результаты позволяют заняться детальной разработкой простых установок для синтеза и выращивания крупных высококачественных кристаллов алмаза (см. главу 5, "Затяжное приключе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1975 году советский ученый Л.В.Верещагин обнаружил, что при давлении в 1 млн. атмосфер и температуре -58°С лед переходит из полупроводникового состояния в металлическое. Спустя 11 лет другие советские исследователи обнаружили, что при давлении 2,5 - 3 млн. атмосфер и температуре -248°С лед переходит в сверхпроводящее состоян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ие результаты получены при воздействии на вещество двух факторов - давления и температуры. Можно только догадываться, какие удивительные открытия могут быть сделаны при одновременном воздействии нескольких сверхфакторов (температура, электромагнитные излучения, статические и динамические давления и т.д.)! И тут наша установка может быть использована в качестве простого исследовательского инструмен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перспективности подобных систематических исследований убеждают и другие факты. Например, открытие явления аномально низкого трения, возникающего при совместном воздействии сверхнизкого давления (вакуума) и ионизирующих излучений. Возможно, что и поиски "горячей" сверхпроводимости также должны вестись в направлении совместных сверхвоздейств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До сих пор в развитии техники преобладает тенденция к созданию "стабильной" техники, т.е. независимой от внешних условий. Для работы в различных жестких условиях (высокие-низкие давления, высокие-низкие температуры, ионизирующие излучения, агрессивные среды и т.п.) приборы и машины защищают с помощью различных технических ухищре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 что если пойти обратным путем - создавать заведомо "нестабильную" технику!, технику, изготовленную из материалов и веществ, обретающих нужные свойства только в условиях эксплуатации (например, лед-сверхпроводник при сверхвысоком давлении). Так, сейчас электронику для космических аппаратов пытаются либо защищать от ионизирующих излучений, либо делать ее нечувствительной к ним (например, на основе алмазов). Представим себе некий материал, который становится полупроводником только в условиях вакуума и излучений! Электронные приборы на его не надо защищать от внешних условий, ибо из врага они превращаются в верного союзник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спользуя принцип "нестабильности", можно получать огромный выигрыш в простоте конструкций, в весе, размер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 создании модели алмазной трубы пришлось решать задачу о предохранении камеры от действующего изнутри огромного давления. В технике нередко возникает обратная задач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ак, при погружении батискафа "Триест" на дно Марианской впадины - глубочайшей точки мирового океана - всего 4% времени было затрачено на ее исследование. Остальное время (свыше 8 часов) ушло на погружение и всплытие. Почем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тальной толстостенный шар весом 10 тонн защитил исследователей от колоссального давления воды в 1100 атмосфер. Но для придания плавучести этой махине пришлось ее прикрепить к поплавку с бензином емкостью 100000 литров! Трудно предложить лучший тормоз для спуска и всплытия. </w:t>
      </w:r>
    </w:p>
    <w:p>
      <w:pPr>
        <w:pStyle w:val="Normal"/>
        <w:jc w:val="both"/>
        <w:rPr>
          <w:rFonts w:ascii="Times New Roman" w:hAnsi="Times New Roman" w:cs="Times New Roman"/>
        </w:rPr>
      </w:pPr>
      <w:r>
        <w:rPr>
          <w:rFonts w:cs="Times New Roman" w:ascii="Times New Roman" w:hAnsi="Times New Roman"/>
        </w:rPr>
        <w:t>Задача N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повышения маневренности подводного аппарата надо использовать легкую, следовательно, тонкостенную кабину. Но такая кабина не выдержит давления воды. Повышать давление воздуха в кабине для компенсации внешнего давления нельзя. Необходимо предложить идею легкой кабины, выдерживающей максимальное давление океанских глубин. Как бы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 это не странно, но для решения этой задачи вполне достаточно современных знаний. Проверьте свои сил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Физика высоких давлений изучает их воздействие на вещество. Но первой работой основателя этого научного направления П.У.Бриджмена было исследование влияния высокого давления на животный белок. Результаты ошеломляли - белок свертывался, как если бы его варили в крутом кипят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вязи с этим до середины XX века считалось, что жизнь на больших глубинах океана невозможна. А в 1951 году датская океанографическая экспедиция извлекла с глубины 10 километров образцы морских животных. Акванавты батискафа "Триест" на дне Марианской впадины обнаружили живую рыб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акие удивительные "изобретения" сделала природа, чтобы живые организмы приспособились к таким давления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звестно, что жизнь существует и при других экстремальных условиях, например, без кислорода, при высоких температур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истематичное изучение этих и других приспособлений жизни к экстремальным условиям позволит глубже понять законы биологической эволюции. И, может быть, научиться "на кончике пера" предсказывать возможный ход эволюции в других мира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Кто знает, быть может в далеком будущем эти знания позволят усовершенствовать "конструкцию" самого человека, и он сможет свободно жить в открытом космосе, как на Зем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 этом автор счел возможным закончить рассказ об алмазных экспериментах, которые пока еще далеки от завершения. Испытания действующей модели установки "Искусственная алмазная труба" подтвердили правильность полученных решений. Это важный промежуточный результат. Однако достигнутые параметры пока не позволяют начать собственно эксперименты по синтез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 причиной тому вовсе не технические трудности: найдены решения, позволяющие повысить рабочее давление в камере до 70000 атмосфер, с высокой точностью задавать требуемое статическое давление (задача А-15) в диапазоне от нуля до максимума, и многие други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ебята из "Эврика-1", начинавшие эту интереснейшую работу, окончили школу и теперь им предстоит сделать уже не "учебный", а реальный выбор своего жизненного пути. Каков он будет? - покажет время. Следующая команда "Эврика-2", по-видимому, примет начатую эстафету.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едстоят огромные исследования совместного воздействия статических и динамических давлений на графит. А далее можно переходить к моделированию не только физических, но и химических условий в алмазной трубе. Работа, интересная даже вне связи с попытками синтеза алмазов. Но не это главно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бота над "учебной" творческой Целью была игрой, но Игрой, достойной современных школьников. Ее главные сверхЦели: доказать себе и другим, что дорога в творчество открыта каждому, что можно и нужно поверить в свои силы, в свой, может быть, еще скрытый талант, что можно и нужно ставить перед собой смелые творческие Цели, и, наконец, что именно такая Игра - реальная творческая работа на пределе своих сил - очень эффективный способ творческого саморазвити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сколько нам это удалось, судить читателю.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Игра станет во много более эффективной, если, минуя "учебную" Цель, сразу начать к поиски СВОЕГО творческого пут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ab/>
      </w:r>
    </w:p>
    <w:p>
      <w:pPr>
        <w:pStyle w:val="Normal"/>
        <w:jc w:val="both"/>
        <w:rPr>
          <w:rFonts w:ascii="Times New Roman" w:hAnsi="Times New Roman" w:cs="Times New Roman"/>
        </w:rPr>
      </w:pPr>
      <w:r>
        <w:rPr>
          <w:rFonts w:cs="Times New Roman" w:ascii="Times New Roman" w:hAnsi="Times New Roman"/>
        </w:rPr>
        <w:t>Стратегия открытия тала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Рассмотрим обобщенную стратегию открытия таланта, опирающуюся на основные этапы становления и качества творческой личности. Она состоит из трех ступеней. Читатель волен выбрать в ней свою "точку отсчета" и "глубину погружения", сообразуясь с индивидуальными особенностями. Следует помнить, что каждый последующий шаг на этом пути не отменяет необходимости самосовершенствования на предыдущих, а дополняет, усиливает и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ая ступень. Главный стимул саморазвития - интерес к новому, необычайному (поисковая активност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ервый этап творческого саморазвития - развитие поисковой активности и воображения: чтение научно-фантастической и научно-популярной литературы, биографий выдающихся творческих личностей; выполнение упражнений по развитию воображения (см. Приложение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торой этап - многообразие интересов: добавляется сознательное расширение круга собственных интересов, систематическое чтение научно-популярной литературы, повышение общекультурного уровня, знакомство с искусств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культуре следует сказать особо. Даже не упоминая о ее влиянии на воспитание чувств и души, что само по себе важно с точки зрения формирования высоконравственной личности, произведения искусства обладают феноменальной способностью стимулировать развитие поисковой активности и творческого мышления, особенно воображения. Если же принять гипотезу И.А.Ефремова о природе чувства прекрасного (см.главу 2), то становится ясна причина влияния гармонии формы, цвета, звука, слова на развитие диалектичности и системности мышления. Недаром подавляющая часть выдающихся творческих личностей - люди высочайшей культур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ретий этап - возникновение интереса к конкретной области: добавляется выполнение специальных упражнений по развитию остальных составляющих творческого мышления (разделы "Наука побеждать", Приложение 2), знакомство с ТРИЗ, выработка элементарных навыков решения творческих задач; стремление определиться с главной областью интерес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охождение первой ступени целесообразно в любом случае, независимо от последующего выбора жизненного пути. Последующие ступени имеют четкую направленность на творчеств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торая ступень. Происходит смена стимула саморазвития - поиск своего творческого направления. Эффективность саморазвития при этом существенно возраста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етвертый этап - формирование главного вектора творческого поиска: добавляется углубление знаний в выбранной области науки или техники, начинается углубление знаний в смежных областях; систематическое самообразование; систематическое изучение ТРИЗ и отработка навыков решения творческих задач, первые попытки использования этих знаний в своей области интереса. Начинается развитие элементарных навыков планирования и рационального использования времени, применительно к процессу самообразования. Выработка навыков работы с литературой, начало формирования личного информационного фонд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ледует добавить, что изучение ТРИЗ также важно с точки зрения совершенствования процесса самообразования, поскольку она по своей сути является высокоэффективной технологией практического применения существующих знани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ретья ступень. Происходит очередная смена стимула саморазвития - стремление поставить конкретную творческую Цель. Эффективность саморазвития при этом резко возраста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ятый этап - формирование творческой Цели: возникает настоятельная необходимость в реальной, практической деятельности в выбранной области науки и техники (на первых порах не обязательно творческой), первые попытки самостоятельно внести в нее что-либо новое; добавляется усиленное самообразование в выбранной и смежных областях науки и техники. Ведутся интенсивные поиски конкретной новой проблемы - будущей творческой Цели (с учетом ее принципиальной достижимости и дальнейших перспектив творческой работы - см.главу 7). Навыки творческого мышления отрабатываются на решении простых, реальных творческих задачах выбранной области. Идет интенсивное развитие всех аспектов работоспособности, применительно к конкретной деятельности в выбранной области. Начинается систематическое формирование личного информационного фонда по выбранной и смежным областя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выбором творческой Цели в основном завершается формирование творческой личности, начинается собственно творческая деятельность. Творческое саморазвитие при этом не завершается, а резко интенсифицируется: сильнейший тому стимул - наличие конкретной творческой Цел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1 Виноградова Т.В. Творческая личность в науке (Психологические исследования). В сб.: Творчество и жизненный путь ученого. Реф. сб. - М., 1988. - (Серия: Науковедение за рубежом). </w:t>
      </w:r>
    </w:p>
    <w:p>
      <w:pPr>
        <w:pStyle w:val="Normal"/>
        <w:jc w:val="both"/>
        <w:rPr>
          <w:rFonts w:ascii="Times New Roman" w:hAnsi="Times New Roman" w:cs="Times New Roman"/>
        </w:rPr>
      </w:pPr>
      <w:r>
        <w:rPr>
          <w:rFonts w:cs="Times New Roman" w:ascii="Times New Roman" w:hAnsi="Times New Roman"/>
        </w:rPr>
        <w:t xml:space="preserve">2 Верткин И.М. Бороться и искать... О качествах творческой личности. В сб.: Нить в лабиринте. - Петрозаводск: Карелия, 1988. </w:t>
      </w:r>
    </w:p>
    <w:p>
      <w:pPr>
        <w:pStyle w:val="Normal"/>
        <w:jc w:val="both"/>
        <w:rPr>
          <w:rFonts w:ascii="Times New Roman" w:hAnsi="Times New Roman" w:cs="Times New Roman"/>
        </w:rPr>
      </w:pPr>
      <w:r>
        <w:rPr>
          <w:rFonts w:cs="Times New Roman" w:ascii="Times New Roman" w:hAnsi="Times New Roman"/>
        </w:rPr>
      </w:r>
    </w:p>
    <w:p>
      <w:pPr>
        <w:pStyle w:val="Heading2"/>
        <w:jc w:val="both"/>
        <w:rPr/>
      </w:pPr>
      <w:r>
        <w:rPr/>
        <w:t>ЗАКЛЮЧЕНИЕ</w:t>
      </w:r>
    </w:p>
    <w:p>
      <w:pPr>
        <w:pStyle w:val="Style6"/>
        <w:jc w:val="both"/>
        <w:rPr/>
      </w:pPr>
      <w:r>
        <w:rPr/>
        <w:t xml:space="preserve">Вот и закончилось наше краткое знакомство с удивительным и многоликим миром творчества в науке и технике. Читатель познакомился с основными этапами становления творческой личности и путями их эффективного прохождения, основанными на опыте выдающихся творческих личностей. Были рассмотрены основные качества творческой личности и некоторые рекомендации по их саморазвитию. </w:t>
      </w:r>
    </w:p>
    <w:p>
      <w:pPr>
        <w:pStyle w:val="Style6"/>
        <w:jc w:val="both"/>
        <w:rPr/>
      </w:pPr>
      <w:r>
        <w:rPr/>
        <w:t xml:space="preserve">Особо было уделено внимание проблемам выбора творческой Цели, определяющего всю последующую судьбу творческой личности. На конкретном опыте творческих личностей читатель мог убедиться в том, что способствует ее правильному выбору, как может происходит последующие переходы к новым творческим Целям. Была рассмотрена полная система творческих Целей в науке и технике, сделана попытка, опираясь на открытие выдающегося русского экономиста Н.Д.Кондратьева, установить наиболее предпочтительные промежутки времени для тех или иных видов творческой деятельности. </w:t>
      </w:r>
    </w:p>
    <w:p>
      <w:pPr>
        <w:pStyle w:val="Style6"/>
        <w:jc w:val="both"/>
        <w:rPr/>
      </w:pPr>
      <w:r>
        <w:rPr/>
        <w:t xml:space="preserve">Читатель получил возможность лично убедиться в характерных особенностях становления и последующей судьбы творческой личности не только на фрагментарных примерах, из которых в принципе можно построить любую картину творческой судьбы, но и на конкретном примере творческой биографии выдающегося ученого, мыслителя и писателя Ивана Антоновича Ефремова. </w:t>
      </w:r>
    </w:p>
    <w:p>
      <w:pPr>
        <w:pStyle w:val="Style6"/>
        <w:jc w:val="both"/>
        <w:rPr/>
      </w:pPr>
      <w:r>
        <w:rPr/>
        <w:t xml:space="preserve">Были рассмотрены некоторые основополагающие понятия теории решения изобретательских задач и конкретные примеры их приложения к решению творческих задач в самых различных областях. </w:t>
      </w:r>
    </w:p>
    <w:p>
      <w:pPr>
        <w:pStyle w:val="Style6"/>
        <w:jc w:val="both"/>
        <w:rPr/>
      </w:pPr>
      <w:r>
        <w:rPr/>
        <w:t xml:space="preserve">Наконец, читатель смог убедиться в принципиальной постижимости всего вышеизложенного на примере своих сверстников из детского изобретательского клуба "Эврика", поставивших перед собой "учебную" творческую Цель и сумевших достаточно далеко продвинуться на пути ее достижения. </w:t>
      </w:r>
    </w:p>
    <w:p>
      <w:pPr>
        <w:pStyle w:val="Style6"/>
        <w:jc w:val="both"/>
        <w:rPr/>
      </w:pPr>
      <w:r>
        <w:rPr/>
        <w:t xml:space="preserve">Как и в начале этой книги, автор продолжает утверждать, что каждый человек, бесспорно, талантлив, хотя может и не подозревать об этом в течение всей жизни! Каждому по силам самостоятельно развить свои творческие способности до высочайшего уровня! </w:t>
      </w:r>
    </w:p>
    <w:p>
      <w:pPr>
        <w:pStyle w:val="Style6"/>
        <w:jc w:val="both"/>
        <w:rPr/>
      </w:pPr>
      <w:r>
        <w:rPr/>
        <w:t xml:space="preserve">Если вы, читатель, почувствовали влечение к миру творчества в науке и технике, или уже укрепились в своем стремлении посвятить ему свою жизнь, если смогли вынести из этой книги нечто полезное для себя, то автор может считать свою задачу выполненной. Следующие ход за вами, читатель! </w:t>
      </w:r>
    </w:p>
    <w:p>
      <w:pPr>
        <w:pStyle w:val="Normal"/>
        <w:jc w:val="both"/>
        <w:rPr>
          <w:rFonts w:ascii="Times New Roman" w:hAnsi="Times New Roman" w:cs="Times New Roman"/>
        </w:rPr>
      </w:pPr>
      <w:r>
        <w:rPr>
          <w:rFonts w:cs="Times New Roman" w:ascii="Times New Roman" w:hAnsi="Times New Roman"/>
        </w:rPr>
        <w:t>Удачи и успехов вам в творчестве!</w:t>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t xml:space="preserve">Приложение 1. </w:t>
        <w:br/>
        <w:t>Система Целей творческой личности</w:t>
      </w:r>
    </w:p>
    <w:tbl>
      <w:tblPr>
        <w:tblW w:w="8745" w:type="dxa"/>
        <w:jc w:val="left"/>
        <w:tblInd w:w="-120" w:type="dxa"/>
        <w:tblLayout w:type="fixed"/>
        <w:tblCellMar>
          <w:top w:w="75" w:type="dxa"/>
          <w:left w:w="75" w:type="dxa"/>
          <w:bottom w:w="75" w:type="dxa"/>
          <w:right w:w="75" w:type="dxa"/>
        </w:tblCellMar>
      </w:tblPr>
      <w:tblGrid>
        <w:gridCol w:w="1990"/>
        <w:gridCol w:w="2372"/>
        <w:gridCol w:w="4383"/>
      </w:tblGrid>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Творческая личность</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Главный вектор творческ. поиск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b/>
                <w:b/>
                <w:bCs/>
              </w:rPr>
            </w:pPr>
            <w:r>
              <w:rPr>
                <w:b/>
                <w:bCs/>
              </w:rPr>
              <w:t>Творческая Цель</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2</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3</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А.Вегенер</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климата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 Исследование климата полярных широт, в частности, Гренланди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геологической истории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2. Объяснение происхождения материков и океанов Земл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В.И.Вернадск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ознание закономерностей формирования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Исследование кристаллов</w:t>
            </w:r>
          </w:p>
          <w:p>
            <w:pPr>
              <w:pStyle w:val="Style6"/>
              <w:jc w:val="both"/>
              <w:rPr/>
            </w:pPr>
            <w:r>
              <w:rPr/>
              <w:t>2.Исследование минералов</w:t>
            </w:r>
          </w:p>
          <w:p>
            <w:pPr>
              <w:pStyle w:val="Style6"/>
              <w:jc w:val="both"/>
              <w:rPr/>
            </w:pPr>
            <w:r>
              <w:rPr/>
              <w:t>3.Исследование роли химических превращений в геологических процессах</w:t>
            </w:r>
          </w:p>
          <w:p>
            <w:pPr>
              <w:pStyle w:val="Style6"/>
              <w:jc w:val="both"/>
              <w:rPr/>
            </w:pPr>
            <w:r>
              <w:rPr/>
              <w:t>4.Исследование влияния жизни на геологическую историю</w:t>
            </w:r>
          </w:p>
          <w:p>
            <w:pPr>
              <w:pStyle w:val="Style6"/>
              <w:jc w:val="both"/>
              <w:rPr/>
            </w:pPr>
            <w:r>
              <w:rPr/>
              <w:t>5.Исследование влияния человека на развитие жизни и геологическую историю Земли</w:t>
            </w:r>
          </w:p>
          <w:p>
            <w:pPr>
              <w:pStyle w:val="Style6"/>
              <w:spacing w:before="280" w:after="0"/>
              <w:jc w:val="both"/>
              <w:rPr/>
            </w:pPr>
            <w:r>
              <w:rPr/>
              <w:t>6.Исследование развития научных знаний во взаимосвязи с историей человека и Земл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А.Ефремов</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истории жизни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Поиск и изучение ископаемых животных, реконструкция исчезнувшей жизни</w:t>
            </w:r>
          </w:p>
          <w:p>
            <w:pPr>
              <w:pStyle w:val="Style6"/>
              <w:spacing w:before="280" w:after="0"/>
              <w:jc w:val="both"/>
              <w:rPr/>
            </w:pPr>
            <w:r>
              <w:rPr/>
              <w:t>5.Обоснование неизбежности возникновения разума в процессе эволюци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геологической истории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2.Исследование Сибири и Дальнего Востока, поиск полезных ископаемых</w:t>
            </w:r>
          </w:p>
          <w:p>
            <w:pPr>
              <w:pStyle w:val="Style6"/>
              <w:spacing w:before="280" w:after="0"/>
              <w:jc w:val="both"/>
              <w:rPr/>
            </w:pPr>
            <w:r>
              <w:rPr/>
              <w:t>3.Исследование процессов разрушения горных пород</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овышение полноты историко-геологической летописи Земл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4.Исследование закономерностей захоронения ископаемых животных во взаимосвязи с геологическими процессами</w:t>
            </w:r>
          </w:p>
          <w:p>
            <w:pPr>
              <w:pStyle w:val="Style6"/>
              <w:jc w:val="both"/>
              <w:rPr/>
            </w:pPr>
            <w:r>
              <w:rPr/>
              <w:t>5.Разработка основ морской тафономии</w:t>
            </w:r>
          </w:p>
          <w:p>
            <w:pPr>
              <w:pStyle w:val="Style6"/>
              <w:jc w:val="both"/>
              <w:rPr/>
            </w:pPr>
            <w:r>
              <w:rPr/>
              <w:t>6.Поиск новых путей повышения информативности палеонтологических методов исследований</w:t>
            </w:r>
          </w:p>
          <w:p>
            <w:pPr>
              <w:pStyle w:val="Style6"/>
              <w:spacing w:before="280" w:after="0"/>
              <w:jc w:val="both"/>
              <w:rPr/>
            </w:pPr>
            <w:r>
              <w:rPr/>
              <w:t>7.Популяризация знаний по палеонтологии, науки в общ.</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Повышение полноты исторической летописи человечества ("Помогать другим, создавая прекрасное, распространяя знание")</w:t>
            </w:r>
          </w:p>
          <w:p>
            <w:pPr>
              <w:pStyle w:val="Style6"/>
              <w:jc w:val="both"/>
              <w:rPr/>
            </w:pPr>
            <w:r>
              <w:rPr/>
              <w:t> </w:t>
            </w:r>
          </w:p>
          <w:p>
            <w:pPr>
              <w:pStyle w:val="Style6"/>
              <w:spacing w:before="280" w:after="0"/>
              <w:jc w:val="both"/>
              <w:rPr/>
            </w:pPr>
            <w:r>
              <w:rPr/>
              <w:t>[литературное творчество]</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8.Показ романтики познания, внутреннего мира ученого</w:t>
            </w:r>
          </w:p>
          <w:p>
            <w:pPr>
              <w:pStyle w:val="Style6"/>
              <w:jc w:val="both"/>
              <w:rPr/>
            </w:pPr>
            <w:r>
              <w:rPr/>
              <w:t>9.Показ малоизвестных страниц истории человечества</w:t>
            </w:r>
          </w:p>
          <w:p>
            <w:pPr>
              <w:pStyle w:val="Style6"/>
              <w:jc w:val="both"/>
              <w:rPr/>
            </w:pPr>
            <w:r>
              <w:rPr/>
              <w:t>10.Показ возможного далекого будущего человечества</w:t>
            </w:r>
          </w:p>
          <w:p>
            <w:pPr>
              <w:pStyle w:val="Style6"/>
              <w:jc w:val="both"/>
              <w:rPr/>
            </w:pPr>
            <w:r>
              <w:rPr/>
              <w:t>11.Исследование проблем воспитания, формирования морали будущего</w:t>
            </w:r>
          </w:p>
          <w:p>
            <w:pPr>
              <w:pStyle w:val="Style6"/>
              <w:jc w:val="both"/>
              <w:rPr/>
            </w:pPr>
            <w:r>
              <w:rPr/>
              <w:t>12.Исследование проблем, могущих возникнуть на пути в будущее, и их решения</w:t>
            </w:r>
          </w:p>
          <w:p>
            <w:pPr>
              <w:pStyle w:val="Style6"/>
              <w:spacing w:before="280" w:after="0"/>
              <w:jc w:val="both"/>
              <w:rPr/>
            </w:pPr>
            <w:r>
              <w:rPr/>
              <w:t>13.Исследование истоков формирования общечеловеческой морали, культуры, значения чувства прекрасного в воспитании и мировоззрении</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П.Королев</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здание и развитие практической космонавтик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Создание ракеты, преодолевающей притяжение Земли</w:t>
            </w:r>
          </w:p>
          <w:p>
            <w:pPr>
              <w:pStyle w:val="Style6"/>
              <w:jc w:val="both"/>
              <w:rPr/>
            </w:pPr>
            <w:r>
              <w:rPr/>
              <w:t>2.Создание пилотируемого космического корабля</w:t>
            </w:r>
          </w:p>
          <w:p>
            <w:pPr>
              <w:pStyle w:val="Style6"/>
              <w:jc w:val="both"/>
              <w:rPr/>
            </w:pPr>
            <w:r>
              <w:rPr/>
              <w:t>3.Создание снаряжения для работы в открытом космосе</w:t>
            </w:r>
          </w:p>
          <w:p>
            <w:pPr>
              <w:pStyle w:val="Style6"/>
              <w:jc w:val="both"/>
              <w:rPr/>
            </w:pPr>
            <w:r>
              <w:rPr/>
              <w:t>4.Создание межпланетных автоматических станций</w:t>
            </w:r>
          </w:p>
          <w:p>
            <w:pPr>
              <w:pStyle w:val="Style6"/>
              <w:jc w:val="both"/>
              <w:rPr/>
            </w:pPr>
            <w:r>
              <w:rPr/>
              <w:t>5.Создание обитаемых спутников Земли</w:t>
            </w:r>
          </w:p>
          <w:p>
            <w:pPr>
              <w:pStyle w:val="Style6"/>
              <w:spacing w:before="280" w:after="0"/>
              <w:jc w:val="both"/>
              <w:rPr/>
            </w:pPr>
            <w:r>
              <w:rPr/>
              <w:t>6.Создание межпланетного космического корабля</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Ж.-И.Кусто</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подводного мир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Создание простого и надежного дыхательного аппарата позволяющего свободно плавать под водой</w:t>
            </w:r>
          </w:p>
          <w:p>
            <w:pPr>
              <w:pStyle w:val="Style6"/>
              <w:jc w:val="both"/>
              <w:rPr/>
            </w:pPr>
            <w:r>
              <w:rPr/>
              <w:t>2.Исследование влияния глубины на человека</w:t>
            </w:r>
          </w:p>
          <w:p>
            <w:pPr>
              <w:pStyle w:val="Style6"/>
              <w:jc w:val="both"/>
              <w:rPr/>
            </w:pPr>
            <w:r>
              <w:rPr/>
              <w:t>3.Расширение сферы применения акваланга (подводная археология, геология и пр.)</w:t>
            </w:r>
          </w:p>
          <w:p>
            <w:pPr>
              <w:pStyle w:val="Style6"/>
              <w:jc w:val="both"/>
              <w:rPr/>
            </w:pPr>
            <w:r>
              <w:rPr/>
              <w:t>4.Исследование жизни обитателей моря и их сообществ</w:t>
            </w:r>
          </w:p>
          <w:p>
            <w:pPr>
              <w:pStyle w:val="Style6"/>
              <w:jc w:val="both"/>
              <w:rPr/>
            </w:pPr>
            <w:r>
              <w:rPr/>
              <w:t>5.Исследование континентального шельфа и средних глубин океана</w:t>
            </w:r>
          </w:p>
          <w:p>
            <w:pPr>
              <w:pStyle w:val="Style6"/>
              <w:jc w:val="both"/>
              <w:rPr/>
            </w:pPr>
            <w:r>
              <w:rPr/>
              <w:t>6.Исследование возможности длительной жизни и работы человека под водой</w:t>
            </w:r>
          </w:p>
          <w:p>
            <w:pPr>
              <w:pStyle w:val="Style6"/>
              <w:spacing w:before="280" w:after="0"/>
              <w:jc w:val="both"/>
              <w:rPr/>
            </w:pPr>
            <w:r>
              <w:rPr/>
              <w:t>7.Популяризация знаний о море (книги, кино, телевид.)</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храна окружающей сред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8.Исследование влияния человека на жизнь моря</w:t>
            </w:r>
          </w:p>
          <w:p>
            <w:pPr>
              <w:pStyle w:val="Style6"/>
              <w:jc w:val="both"/>
              <w:rPr/>
            </w:pPr>
            <w:r>
              <w:rPr/>
              <w:t>9.Борьба за сохранение чистоты мирового океана</w:t>
            </w:r>
          </w:p>
          <w:p>
            <w:pPr>
              <w:pStyle w:val="Style6"/>
              <w:jc w:val="both"/>
              <w:rPr/>
            </w:pPr>
            <w:r>
              <w:rPr/>
              <w:t>10.Исследование взаимного влияния человек-океан: проблема совместного выживания</w:t>
            </w:r>
          </w:p>
          <w:p>
            <w:pPr>
              <w:pStyle w:val="Style6"/>
              <w:jc w:val="both"/>
              <w:rPr/>
            </w:pPr>
            <w:r>
              <w:rPr/>
              <w:t>11.Борьба за сохранение природы в целом</w:t>
            </w:r>
          </w:p>
          <w:p>
            <w:pPr>
              <w:pStyle w:val="Style6"/>
              <w:spacing w:before="280" w:after="0"/>
              <w:jc w:val="both"/>
              <w:rPr/>
            </w:pPr>
            <w:r>
              <w:rPr/>
              <w:t>12.Создание экол.чистых видов морской техники, технологий разумного использования ресурсов океан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А.Н.Лодыгин</w:t>
            </w:r>
          </w:p>
          <w:p>
            <w:pPr>
              <w:pStyle w:val="Style6"/>
              <w:jc w:val="both"/>
              <w:rPr/>
            </w:pPr>
            <w:r>
              <w:rPr/>
              <w:t> </w:t>
            </w:r>
          </w:p>
          <w:p>
            <w:pPr>
              <w:pStyle w:val="Style6"/>
              <w:spacing w:before="280" w:after="0"/>
              <w:jc w:val="both"/>
              <w:rPr/>
            </w:pPr>
            <w:r>
              <w:rPr/>
              <w:t>(ряд Целей не указан)</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Летательные аппарат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1.Создание геликоптера с электрическим приводом</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вершенствование водолазной техник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2.Создание водолазного скафандра с получением кислорода электролизом воды</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вершенствование источников электрического освещения</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3.Создание экономичного эл. источника света</w:t>
            </w:r>
          </w:p>
          <w:p>
            <w:pPr>
              <w:pStyle w:val="Style6"/>
              <w:spacing w:before="280" w:after="0"/>
              <w:jc w:val="both"/>
              <w:rPr/>
            </w:pPr>
            <w:r>
              <w:rPr/>
              <w:t>4.Создание долговечной электрич. лампы накаливания</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Пикар</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физических явлен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Исследование магнитных явлений в воде и газах</w:t>
            </w:r>
          </w:p>
          <w:p>
            <w:pPr>
              <w:pStyle w:val="Style6"/>
              <w:jc w:val="both"/>
              <w:rPr/>
            </w:pPr>
            <w:r>
              <w:rPr/>
              <w:t>2.Разработка теории синтеза искусственных алмазов</w:t>
            </w:r>
          </w:p>
          <w:p>
            <w:pPr>
              <w:pStyle w:val="Style6"/>
              <w:jc w:val="both"/>
              <w:rPr/>
            </w:pPr>
            <w:r>
              <w:rPr/>
              <w:t>3.Исследование магнитных явлений в веществах</w:t>
            </w:r>
          </w:p>
          <w:p>
            <w:pPr>
              <w:pStyle w:val="Style6"/>
              <w:jc w:val="both"/>
              <w:rPr/>
            </w:pPr>
            <w:r>
              <w:rPr/>
              <w:t>4.Создание сверхчувствительного сейсмографа</w:t>
            </w:r>
          </w:p>
          <w:p>
            <w:pPr>
              <w:pStyle w:val="Style6"/>
              <w:jc w:val="both"/>
              <w:rPr/>
            </w:pPr>
            <w:r>
              <w:rPr/>
              <w:t>5.Исследование радиоактивных веществ</w:t>
            </w:r>
          </w:p>
          <w:p>
            <w:pPr>
              <w:pStyle w:val="Style6"/>
              <w:jc w:val="both"/>
              <w:rPr/>
            </w:pPr>
            <w:r>
              <w:rPr/>
              <w:t>6.Проведение опыта Майкельсона (измерение скорости света) в верхних слоях атмосферы</w:t>
            </w:r>
          </w:p>
          <w:p>
            <w:pPr>
              <w:pStyle w:val="Style6"/>
              <w:spacing w:before="280" w:after="0"/>
              <w:jc w:val="both"/>
              <w:rPr/>
            </w:pPr>
            <w:r>
              <w:rPr/>
              <w:t>7.Исследование космических излучений</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Достижение неподвластных человеку стих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8.Создание стратостата для изучения космических лучей в стратосфере</w:t>
            </w:r>
          </w:p>
          <w:p>
            <w:pPr>
              <w:pStyle w:val="Style6"/>
              <w:spacing w:before="280" w:after="0"/>
              <w:jc w:val="both"/>
              <w:rPr/>
            </w:pPr>
            <w:r>
              <w:rPr/>
              <w:t>9.Создание батискафа для исследования предельных глубин океан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Г.Селье</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биологических законов природы</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Исследование влияния витамина D на свертываемость крови</w:t>
            </w:r>
          </w:p>
          <w:p>
            <w:pPr>
              <w:pStyle w:val="Style6"/>
              <w:jc w:val="both"/>
              <w:rPr/>
            </w:pPr>
            <w:r>
              <w:rPr/>
              <w:t>2.Исследование общей реакции организма на различные виды биологических раздражителей</w:t>
            </w:r>
          </w:p>
          <w:p>
            <w:pPr>
              <w:pStyle w:val="Style6"/>
              <w:jc w:val="both"/>
              <w:rPr/>
            </w:pPr>
            <w:r>
              <w:rPr/>
              <w:t>3.Исследование сердечных некрозов</w:t>
            </w:r>
          </w:p>
          <w:p>
            <w:pPr>
              <w:pStyle w:val="Style6"/>
              <w:spacing w:before="280" w:after="0"/>
              <w:jc w:val="both"/>
              <w:rPr/>
            </w:pPr>
            <w:r>
              <w:rPr/>
              <w:t>4.Исследование кальциевого обмена в организмах</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И.Сикорск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азвитие авиации</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Создание легкого самолета</w:t>
            </w:r>
          </w:p>
          <w:p>
            <w:pPr>
              <w:pStyle w:val="Style6"/>
              <w:jc w:val="both"/>
              <w:rPr/>
            </w:pPr>
            <w:r>
              <w:rPr/>
              <w:t>2.Создание большого многомоторного самолета</w:t>
            </w:r>
          </w:p>
          <w:p>
            <w:pPr>
              <w:pStyle w:val="Style6"/>
              <w:jc w:val="both"/>
              <w:rPr/>
            </w:pPr>
            <w:r>
              <w:rPr/>
              <w:t>3.Создание серии многоцелевых самолетов</w:t>
            </w:r>
          </w:p>
          <w:p>
            <w:pPr>
              <w:pStyle w:val="Style6"/>
              <w:jc w:val="both"/>
              <w:rPr/>
            </w:pPr>
            <w:r>
              <w:rPr/>
              <w:t>4.Создание межконтинентального транспортно-пассажирского самолета</w:t>
            </w:r>
          </w:p>
          <w:p>
            <w:pPr>
              <w:pStyle w:val="Style6"/>
              <w:jc w:val="both"/>
              <w:rPr/>
            </w:pPr>
            <w:r>
              <w:rPr/>
              <w:t>5.Создание вертолета</w:t>
            </w:r>
          </w:p>
          <w:p>
            <w:pPr>
              <w:pStyle w:val="Style6"/>
              <w:spacing w:before="280" w:after="0"/>
              <w:jc w:val="both"/>
              <w:rPr/>
            </w:pPr>
            <w:r>
              <w:rPr/>
              <w:t>6.Создание серии многоцелевых вертолетов</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К.Э.Циолковск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своение воздушного океан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Разработка проекта цельнометаллического дирижабля</w:t>
            </w:r>
          </w:p>
          <w:p>
            <w:pPr>
              <w:pStyle w:val="Style6"/>
              <w:jc w:val="both"/>
              <w:rPr/>
            </w:pPr>
            <w:r>
              <w:rPr/>
              <w:t>2.Разработка проекта цельнометаллического самолета</w:t>
            </w:r>
          </w:p>
          <w:p>
            <w:pPr>
              <w:pStyle w:val="Style6"/>
              <w:jc w:val="both"/>
              <w:rPr/>
            </w:pPr>
            <w:r>
              <w:rPr/>
              <w:t>3.Исследование закономерностей обтекания воздухом тел различной формы</w:t>
            </w:r>
          </w:p>
          <w:p>
            <w:pPr>
              <w:pStyle w:val="Style6"/>
              <w:jc w:val="both"/>
              <w:rPr/>
            </w:pPr>
            <w:r>
              <w:rPr/>
              <w:t>4.Создание теории полета и разработка проекта реактивного самолета</w:t>
            </w:r>
          </w:p>
          <w:p>
            <w:pPr>
              <w:pStyle w:val="Style6"/>
              <w:spacing w:before="280" w:after="0"/>
              <w:jc w:val="both"/>
              <w:rPr/>
            </w:pPr>
            <w:r>
              <w:rPr/>
              <w:t>5.Разработка проекта парогазового авиадвигателя</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азработка новых видов транспорт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6.Разработка проекта поезда на воздушной подушке</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Освоение мировых пространств</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7.Обоснование ракеты в качестве средства передвижения в космосе</w:t>
            </w:r>
          </w:p>
          <w:p>
            <w:pPr>
              <w:pStyle w:val="Style6"/>
              <w:jc w:val="both"/>
              <w:rPr/>
            </w:pPr>
            <w:r>
              <w:rPr/>
              <w:t>8.Разработка способов борьбы с перегрузками в ракете</w:t>
            </w:r>
          </w:p>
          <w:p>
            <w:pPr>
              <w:pStyle w:val="Style6"/>
              <w:jc w:val="both"/>
              <w:rPr/>
            </w:pPr>
            <w:r>
              <w:rPr/>
              <w:t>9.Создание теории реактивного движения</w:t>
            </w:r>
          </w:p>
          <w:p>
            <w:pPr>
              <w:pStyle w:val="Style6"/>
              <w:jc w:val="both"/>
              <w:rPr/>
            </w:pPr>
            <w:r>
              <w:rPr/>
              <w:t>10.Разработка проектов ракет, способных преодолевать притяжение Земли и межпланетные пространства</w:t>
            </w:r>
          </w:p>
          <w:p>
            <w:pPr>
              <w:pStyle w:val="Style6"/>
              <w:jc w:val="both"/>
              <w:rPr/>
            </w:pPr>
            <w:r>
              <w:rPr/>
              <w:t>11.Создание теории межпланетных полетов</w:t>
            </w:r>
          </w:p>
          <w:p>
            <w:pPr>
              <w:pStyle w:val="Style6"/>
              <w:spacing w:before="280" w:after="0"/>
              <w:jc w:val="both"/>
              <w:rPr/>
            </w:pPr>
            <w:r>
              <w:rPr/>
              <w:t>12.Формулирование основных этапов освоения космоса</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ассмотрение вопросов будущего человечества, познание Вселенно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3.Рассмотрение перспектив развития общества</w:t>
            </w:r>
          </w:p>
          <w:p>
            <w:pPr>
              <w:pStyle w:val="Style6"/>
              <w:jc w:val="both"/>
              <w:rPr/>
            </w:pPr>
            <w:r>
              <w:rPr/>
              <w:t>14.Развитие Вселенной, роль разума в этом процессе</w:t>
            </w:r>
          </w:p>
          <w:p>
            <w:pPr>
              <w:pStyle w:val="Style6"/>
              <w:spacing w:before="280" w:after="0"/>
              <w:jc w:val="both"/>
              <w:rPr/>
            </w:pPr>
            <w:r>
              <w:rPr/>
              <w:t>15.Создание теории космических эр (прогноз-гипотеза развития Вселенной и разума на сотни миллиардов лет!)</w:t>
            </w:r>
          </w:p>
        </w:tc>
      </w:tr>
      <w:tr>
        <w:trPr/>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А.Л.Чижевский</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Изучение влияния Солнца на земную жизнь</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0" w:after="280"/>
              <w:jc w:val="both"/>
              <w:rPr/>
            </w:pPr>
            <w:r>
              <w:rPr/>
              <w:t>1.Исследование влияния на организм аэроионов, возникающих под действием Солнца</w:t>
            </w:r>
          </w:p>
          <w:p>
            <w:pPr>
              <w:pStyle w:val="Style6"/>
              <w:jc w:val="both"/>
              <w:rPr/>
            </w:pPr>
            <w:r>
              <w:rPr/>
              <w:t>2.Создание методов лечения ионами кислорода</w:t>
            </w:r>
          </w:p>
          <w:p>
            <w:pPr>
              <w:pStyle w:val="Style6"/>
              <w:jc w:val="both"/>
              <w:rPr/>
            </w:pPr>
            <w:r>
              <w:rPr/>
              <w:t>3.Исследование роли ионов кислорода в процессе дыхания</w:t>
            </w:r>
          </w:p>
          <w:p>
            <w:pPr>
              <w:pStyle w:val="Style6"/>
              <w:jc w:val="both"/>
              <w:rPr/>
            </w:pPr>
            <w:r>
              <w:rPr/>
              <w:t>4.Исследование влияния солнечных излучений на развитие микроорганизмов</w:t>
            </w:r>
          </w:p>
          <w:p>
            <w:pPr>
              <w:pStyle w:val="Style6"/>
              <w:jc w:val="both"/>
              <w:rPr/>
            </w:pPr>
            <w:r>
              <w:rPr/>
              <w:t>5.Исследование влияния периодов солнечной активности на возникновение эпидемий, сердечно-сосудистых заболеваний и других явлений животной и растительной жизни</w:t>
            </w:r>
          </w:p>
          <w:p>
            <w:pPr>
              <w:pStyle w:val="Style6"/>
              <w:jc w:val="both"/>
              <w:rPr/>
            </w:pPr>
            <w:r>
              <w:rPr/>
              <w:t>6.Исследование влияния периодов солнечной активности на историю человечества</w:t>
            </w:r>
          </w:p>
          <w:p>
            <w:pPr>
              <w:pStyle w:val="Style6"/>
              <w:spacing w:before="280" w:after="0"/>
              <w:jc w:val="both"/>
              <w:rPr/>
            </w:pPr>
            <w:r>
              <w:rPr/>
              <w:t>7.Исследование влияния Солнца на кровообращение</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Приложение 2.</w:t>
        <w:br/>
        <w:t>Несколько упражнений по развитию творческого мышления</w:t>
      </w:r>
    </w:p>
    <w:p>
      <w:pPr>
        <w:pStyle w:val="Style6"/>
        <w:jc w:val="both"/>
        <w:rPr/>
      </w:pPr>
      <w:r>
        <w:rPr/>
        <w:t xml:space="preserve">Приводимые ниже упражнения по развитию составляющих творческого мышления можно выполнять практически в любой обстановке, в одиночку и с товарищами. Они просты и не требуют предварительной специальной подготовки. Несмотря на внешнюю простоту, систематическое их выполнение не замедлит сказаться ощутимыми положительными результатами. </w:t>
      </w:r>
    </w:p>
    <w:p>
      <w:pPr>
        <w:pStyle w:val="Style6"/>
        <w:jc w:val="both"/>
        <w:rPr/>
      </w:pPr>
      <w:r>
        <w:rPr/>
        <w:t xml:space="preserve">В конце приложения, в таблице показаны основные влияния этих упражнений на составляющие творческого мышления.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Упражнение "Хорошо-плохо"</w:t>
      </w:r>
    </w:p>
    <w:p>
      <w:pPr>
        <w:pStyle w:val="Style6"/>
        <w:jc w:val="both"/>
        <w:rPr/>
      </w:pPr>
      <w:r>
        <w:rPr/>
        <w:t xml:space="preserve">Выбрать исходный объект (факт) и рассмотреть его какую-либо положительную сторону, связанную с существованием другого объекта (факта). В свою очередь, рассмотреть какую-либо отрицательную сторону второго объекта (факта), связанную с существованием третьего объекта (факта). Затем рассмотреть положительную сторону третьего... И так далее, переходя от одного объекта (факта) к другому, поочередно рассматривая их положительные и отрицательные стороны . </w:t>
      </w:r>
    </w:p>
    <w:p>
      <w:pPr>
        <w:pStyle w:val="Style6"/>
        <w:jc w:val="both"/>
        <w:rPr/>
      </w:pPr>
      <w:r>
        <w:rPr/>
        <w:t xml:space="preserve">Рассмотрим пример выполнения упражнения. </w:t>
      </w:r>
    </w:p>
    <w:p>
      <w:pPr>
        <w:pStyle w:val="Normal"/>
        <w:ind w:left="720" w:hanging="0"/>
        <w:jc w:val="both"/>
        <w:rPr>
          <w:rFonts w:ascii="Times New Roman" w:hAnsi="Times New Roman" w:cs="Times New Roman"/>
        </w:rPr>
      </w:pPr>
      <w:r>
        <w:rPr>
          <w:rFonts w:cs="Times New Roman" w:ascii="Times New Roman" w:hAnsi="Times New Roman"/>
        </w:rPr>
        <w:br/>
        <w:t xml:space="preserve">- Лед - это хорошо, т.к. можно кататься на коньках. </w:t>
        <w:br/>
        <w:t xml:space="preserve">- Кататься на коньках - это плохо, т.к. можно сильно разбить колено. </w:t>
        <w:br/>
        <w:t xml:space="preserve">- Разбить колено - это хорошо, т.к. во время болезни появится много свободного времени, можно много читать. </w:t>
        <w:br/>
        <w:t xml:space="preserve">- Много читать - это плохо, т.к. устанут глаза. </w:t>
        <w:br/>
        <w:t xml:space="preserve">- Устанут глаза - это хорошо, т.к. во время отдыха можно будет не спеша обдумать прочитанное... </w:t>
      </w:r>
    </w:p>
    <w:p>
      <w:pPr>
        <w:pStyle w:val="Style6"/>
        <w:jc w:val="both"/>
        <w:rPr/>
      </w:pPr>
      <w:r>
        <w:rPr/>
        <w:t xml:space="preserve">Таких переходов может быть неограниченно много. </w:t>
      </w:r>
    </w:p>
    <w:p>
      <w:pPr>
        <w:pStyle w:val="Heading4"/>
        <w:jc w:val="both"/>
        <w:rPr>
          <w:rFonts w:ascii="Times New Roman" w:hAnsi="Times New Roman" w:cs="Times New Roman"/>
        </w:rPr>
      </w:pPr>
      <w:r>
        <w:rPr>
          <w:rFonts w:cs="Times New Roman" w:ascii="Times New Roman" w:hAnsi="Times New Roman"/>
        </w:rPr>
        <w:t>Задача N43:</w:t>
      </w:r>
    </w:p>
    <w:p>
      <w:pPr>
        <w:pStyle w:val="Style6"/>
        <w:jc w:val="both"/>
        <w:rPr/>
      </w:pPr>
      <w:r>
        <w:rPr>
          <w:i/>
          <w:iCs/>
        </w:rPr>
        <w:t>Возьмите в качестве исходного объекта часы, телевизор, книгу, город, школу, самолет, автомобиль, компьютер, кресло, ветер, дождь, солнце. Протяните цепочку "хорошо-плохо" на 15-20 шагов.</w:t>
      </w:r>
      <w:r>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Упражнение "Прогноз противоречий"</w:t>
      </w:r>
    </w:p>
    <w:p>
      <w:pPr>
        <w:pStyle w:val="Style6"/>
        <w:jc w:val="both"/>
        <w:rPr/>
      </w:pPr>
      <w:r>
        <w:rPr/>
        <w:t xml:space="preserve">Выбрать исходный объект и сформулировать его назначение - главную полезную функцию (ГПФ). Выявить характеристику (свойство) объекта или какой-либо его части, изменение которой в большую или меньшую сторону оказывает наиболее существенное влияние на выполнение объектом своей ГПФ (улучшает или ухудшает) . Мысленно увеличить это характеристику (свойство) в 5-100 раз, одновременно отслеживая, как такие изменения скажутся на выполнении ГПФ и какие при этом возникнут недостатки. Проделать то же самое, уменьшив ее до предела. </w:t>
      </w:r>
    </w:p>
    <w:p>
      <w:pPr>
        <w:pStyle w:val="Style6"/>
        <w:jc w:val="both"/>
        <w:rPr/>
      </w:pPr>
      <w:r>
        <w:rPr/>
        <w:t xml:space="preserve">По результатам мысленного эксперимента сформулировать противоречие и разрешить его с целью существенного повышения ГПФ, используя рекомендации разделов "Наука побеждать". </w:t>
      </w:r>
    </w:p>
    <w:p>
      <w:pPr>
        <w:pStyle w:val="Style6"/>
        <w:jc w:val="both"/>
        <w:rPr/>
      </w:pPr>
      <w:r>
        <w:rPr/>
        <w:t xml:space="preserve">Рассмотрим парусную яхту (задача N19). Ее основное назначение (ГПФ) - плавать. На скорость плавания наиболее существенное влияние оказывает парус, конкретнее - размер паруса. Чем он больше, тем выше скорость яхты, в пределе приближающаяся к скорости ветра. Но при этом будет уменьшаться остойчивость яхты: ее опрокинет даже легкое дуновение. По мере уменьшения размера паруса, остойчивость яхты будет увеличиваться, достигая предела при полном отсутствии паруса. Скорость при этом будет равна нулю. </w:t>
      </w:r>
    </w:p>
    <w:p>
      <w:pPr>
        <w:pStyle w:val="Style6"/>
        <w:jc w:val="both"/>
        <w:rPr/>
      </w:pPr>
      <w:r>
        <w:rPr/>
        <w:t xml:space="preserve">Итак, сформулируем противоречие: парус должен быть очень большим (в сотни раз больше обычного!), чтобы существенно увеличить скорость яхты, и парус должен быть маленьким, чтобы не ухудшать остойчивость яхты. Такое противоречие можно разрешить, например, разделением противоречивых требований в пространстве. Огромный парус с его большим тяговым усилием следует отделить от яхты, остойчивой самой по себе. Такой парус можно соединить с яхтой канатом (рис.51). В этом случае остойчивость яхты не будет зависеть от размера паруса.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51.</w:t>
      </w:r>
      <w:r>
        <w:rPr>
          <w:rFonts w:cs="Times New Roman" w:ascii="Times New Roman" w:hAnsi="Times New Roman"/>
        </w:rPr>
        <w:t xml:space="preserve"> </w:t>
      </w:r>
    </w:p>
    <w:p>
      <w:pPr>
        <w:pStyle w:val="Style6"/>
        <w:jc w:val="both"/>
        <w:rPr/>
      </w:pPr>
      <w:r>
        <w:rPr/>
        <w:t xml:space="preserve">Возникает новая задача: как удержать парус в воздухе в моменты затишья? ИКР: парус САМ висит в воздухе. Например, американский изобретатель Д.Бридж в 1981 году предложил парус-парашют с двойной оболочкой, заполненной легким газом (патент США N4296704). </w:t>
      </w:r>
    </w:p>
    <w:p>
      <w:pPr>
        <w:pStyle w:val="Heading4"/>
        <w:jc w:val="both"/>
        <w:rPr>
          <w:rFonts w:ascii="Times New Roman" w:hAnsi="Times New Roman" w:cs="Times New Roman"/>
        </w:rPr>
      </w:pPr>
      <w:r>
        <w:rPr>
          <w:rFonts w:cs="Times New Roman" w:ascii="Times New Roman" w:hAnsi="Times New Roman"/>
        </w:rPr>
        <w:t>Задача N44:</w:t>
      </w:r>
    </w:p>
    <w:p>
      <w:pPr>
        <w:pStyle w:val="Style6"/>
        <w:jc w:val="both"/>
        <w:rPr/>
      </w:pPr>
      <w:r>
        <w:rPr/>
        <w:t xml:space="preserve">Спрогнозируйте противоречия в развитии объектов: стул, авторучка, портфель, школьная доска, пылесос, лампа, фотоаппарат, радиоприемник, персональный компьютер. Попытайтесь разрешить выявленные противоречия.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Упражнение "Робинзон"</w:t>
      </w:r>
    </w:p>
    <w:p>
      <w:pPr>
        <w:pStyle w:val="Style6"/>
        <w:jc w:val="both"/>
        <w:rPr/>
      </w:pPr>
      <w:r>
        <w:rPr/>
        <w:t xml:space="preserve">Выбрать исходный объект и сформулировать его назначение - главную полезную функцию (ГПФ). Затем: </w:t>
      </w:r>
    </w:p>
    <w:p>
      <w:pPr>
        <w:pStyle w:val="Normal"/>
        <w:widowControl/>
        <w:numPr>
          <w:ilvl w:val="0"/>
          <w:numId w:val="8"/>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Рассмотреть, для каких еще целей, помимо основного назначения, можно использовать этот объект, его составные части - как в отдельности, так и в различных сочетаниях. </w:t>
      </w:r>
    </w:p>
    <w:p>
      <w:pPr>
        <w:pStyle w:val="Normal"/>
        <w:widowControl/>
        <w:numPr>
          <w:ilvl w:val="0"/>
          <w:numId w:val="8"/>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rPr>
        <w:t xml:space="preserve">Рассмотреть, какие другие объекты могут выполнить ГПФ исходного объекта. </w:t>
      </w:r>
    </w:p>
    <w:p>
      <w:pPr>
        <w:pStyle w:val="Style6"/>
        <w:jc w:val="both"/>
        <w:rPr/>
      </w:pPr>
      <w:r>
        <w:rPr/>
        <w:t xml:space="preserve">Стереотипы мышления навязывают образ объекта, предназначенного только для выполнения определенной конкретной функции. В действительности, любой объект таит в себе множество "скрытых" свойств (в пределе - бесконечность). </w:t>
      </w:r>
    </w:p>
    <w:p>
      <w:pPr>
        <w:pStyle w:val="Style6"/>
        <w:jc w:val="both"/>
        <w:rPr/>
      </w:pPr>
      <w:r>
        <w:rPr/>
        <w:t xml:space="preserve">Рассмотрим в качестве примера обычную шариковую ручку. Ее основное назначение - оставлять яркий след на поверхности. Но кроме этого она может служить линейкой, указкой, закладкой для книги, "шилом" для протыкания отверстий в бумаге, приспособлением для разглаживания помятой бумаги и т.д. </w:t>
      </w:r>
    </w:p>
    <w:p>
      <w:pPr>
        <w:pStyle w:val="Style6"/>
        <w:jc w:val="both"/>
        <w:rPr/>
      </w:pPr>
      <w:r>
        <w:rPr/>
        <w:t xml:space="preserve">Пустой пишущий стержень с наконечником может служить пневматическим глубиномером для аквалангиста (надо только нанести соответствующие деления), прибором для измерения плотности жидкостей, валом с упорным шарикоподшипником, трубкой для дутья воздуха при пайке ювелирных изделий... </w:t>
      </w:r>
    </w:p>
    <w:p>
      <w:pPr>
        <w:pStyle w:val="Style6"/>
        <w:jc w:val="both"/>
        <w:rPr/>
      </w:pPr>
      <w:r>
        <w:rPr/>
        <w:t xml:space="preserve">Пишущий наконечник без шарика - готовая втулка подшипника скольжения для игрушек и моделей. Из корпуса ручки можно изготовить различные втулки, оси, стойки, направляющие и многое другое. Пишущая паста - хороший краситель, клей, замазка для герметизации трещин... </w:t>
      </w:r>
    </w:p>
    <w:p>
      <w:pPr>
        <w:pStyle w:val="Style6"/>
        <w:jc w:val="both"/>
        <w:rPr/>
      </w:pPr>
      <w:r>
        <w:rPr/>
        <w:t xml:space="preserve">С другой стороны, надпись можно выполнить и без ручки - куском угля, графита, обгорелой головешкой, процарапать гвоздем, иглой, осколком стекла, вырезать ножом и т.д. </w:t>
      </w:r>
    </w:p>
    <w:p>
      <w:pPr>
        <w:pStyle w:val="Heading4"/>
        <w:jc w:val="both"/>
        <w:rPr>
          <w:rFonts w:ascii="Times New Roman" w:hAnsi="Times New Roman" w:cs="Times New Roman"/>
        </w:rPr>
      </w:pPr>
      <w:r>
        <w:rPr>
          <w:rFonts w:cs="Times New Roman" w:ascii="Times New Roman" w:hAnsi="Times New Roman"/>
        </w:rPr>
        <w:t>Задача N45:</w:t>
      </w:r>
    </w:p>
    <w:p>
      <w:pPr>
        <w:pStyle w:val="Style6"/>
        <w:jc w:val="both"/>
        <w:rPr/>
      </w:pPr>
      <w:r>
        <w:rPr>
          <w:i/>
          <w:iCs/>
        </w:rPr>
        <w:t>Представьте себя в роли Робинзона на необитаемом острове. Волной на берег выбросило несколько пустых консервных банок. Предложите несколько десятков полезных устройств, которые можно изготовить на их основе.</w:t>
      </w:r>
      <w:r>
        <w:rPr/>
        <w:t xml:space="preserve"> </w:t>
      </w:r>
    </w:p>
    <w:p>
      <w:pPr>
        <w:pStyle w:val="Heading4"/>
        <w:jc w:val="both"/>
        <w:rPr>
          <w:rFonts w:ascii="Times New Roman" w:hAnsi="Times New Roman" w:cs="Times New Roman"/>
        </w:rPr>
      </w:pPr>
      <w:r>
        <w:rPr>
          <w:rFonts w:cs="Times New Roman" w:ascii="Times New Roman" w:hAnsi="Times New Roman"/>
        </w:rPr>
        <w:t>Задача N46:</w:t>
      </w:r>
    </w:p>
    <w:p>
      <w:pPr>
        <w:pStyle w:val="Style6"/>
        <w:jc w:val="both"/>
        <w:rPr/>
      </w:pPr>
      <w:r>
        <w:rPr>
          <w:i/>
          <w:iCs/>
        </w:rPr>
        <w:t>Выполните упражнение, взяв в качестве исходный объектов утюг, стирающий ластик, циркуль, линейку, стул, кастрюлю, пилу, столовую вилку.</w:t>
      </w:r>
      <w:r>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Многоэкранная схема мышления</w:t>
      </w:r>
    </w:p>
    <w:p>
      <w:pPr>
        <w:pStyle w:val="Style6"/>
        <w:jc w:val="both"/>
        <w:rPr/>
      </w:pPr>
      <w:r>
        <w:rPr/>
        <w:t xml:space="preserve">На рис.52 приведена многоэкранная схема мышления, предложенная автором ТРИЗ Г.С.Альтшуллером . </w:t>
      </w:r>
    </w:p>
    <w:p>
      <w:pPr>
        <w:pStyle w:val="Normal"/>
        <w:jc w:val="both"/>
        <w:rPr/>
      </w:pPr>
      <w:r>
        <w:rPr>
          <w:rFonts w:cs="Times New Roman" w:ascii="Times New Roman" w:hAnsi="Times New Roman"/>
        </w:rPr>
      </w:r>
      <w:r>
        <w:rPr>
          <w:rFonts w:cs="Times New Roman" w:ascii="Times New Roman" w:hAnsi="Times New Roman"/>
        </w:rPr>
        <w:br/>
      </w:r>
      <w:r>
        <w:rPr>
          <w:rFonts w:cs="Times New Roman" w:ascii="Times New Roman" w:hAnsi="Times New Roman"/>
          <w:b/>
          <w:bCs/>
        </w:rPr>
        <w:t>Рис. 52. Многоэкранная схема мышления</w:t>
      </w:r>
      <w:r>
        <w:rPr>
          <w:rFonts w:cs="Times New Roman" w:ascii="Times New Roman" w:hAnsi="Times New Roman"/>
        </w:rPr>
        <w:t xml:space="preserve"> </w:t>
      </w:r>
    </w:p>
    <w:p>
      <w:pPr>
        <w:pStyle w:val="Style6"/>
        <w:jc w:val="both"/>
        <w:rPr/>
      </w:pPr>
      <w:r>
        <w:rPr/>
        <w:t xml:space="preserve">Для обычного, нетворческого мышления характерно рассматривать объекты, явления изолированно, вне связи с другими, в застывшем виде. Творческому же свойственно их рассматривать во всей полноте взаимосвязей, в динамике развития. </w:t>
      </w:r>
    </w:p>
    <w:p>
      <w:pPr>
        <w:pStyle w:val="Style6"/>
        <w:jc w:val="both"/>
        <w:rPr/>
      </w:pPr>
      <w:r>
        <w:rPr/>
        <w:t xml:space="preserve">Включается центральный экран схемы - возникает, например, книга. Обычное мышление не пойдет дальше этого экрана. Творческое же включит всю центральную группу экранов. </w:t>
      </w:r>
    </w:p>
    <w:p>
      <w:pPr>
        <w:pStyle w:val="Style6"/>
        <w:jc w:val="both"/>
        <w:rPr/>
      </w:pPr>
      <w:r>
        <w:rPr/>
        <w:t xml:space="preserve">Нижний экран: подсистемы, из которых складывается книга. Чередой проходят ее составные части - книжные блоки, корешок, переплетная крышка, форзац, отдельные страницы... Одновременно "препарируется" содержимое книги - разделы, главы, параграфы, абзацы, отдельные предложения, фразы... </w:t>
      </w:r>
    </w:p>
    <w:p>
      <w:pPr>
        <w:pStyle w:val="Style6"/>
        <w:jc w:val="both"/>
        <w:rPr/>
      </w:pPr>
      <w:r>
        <w:rPr/>
        <w:t xml:space="preserve">Верхний экран: надсистемы, образуемые множеством книг и их окружением. Возникают образы энциклопедий, собраний сочинений. Еще выше - книгохранилища, библиотеки, которые, в свою очередь, образуют часть человеческой культуры... </w:t>
      </w:r>
    </w:p>
    <w:p>
      <w:pPr>
        <w:pStyle w:val="Style6"/>
        <w:jc w:val="both"/>
        <w:rPr/>
      </w:pPr>
      <w:r>
        <w:rPr/>
        <w:t xml:space="preserve">Параллельно включается левая группа тех же экранов, показывающих развитие системы "книга" в прошлом. Сменяясь, проходят образы глиняных и деревянных табличек, свитков папируса, пергаментных книг, больше напоминающих шкатулки для драгоценностей... Экраном ниже сменяют друг друга клинописные значки, иероглифы, причудливые буквы, постепенно обретая привычные черты. На верхнем экране горы глиняных табличек, сменяются грудами свитков; вот возникла монашеская келья, уставленная пудовыми книгами... Появились первые книжные стеллажи, принялись расти вдаль и ввысь... </w:t>
      </w:r>
    </w:p>
    <w:p>
      <w:pPr>
        <w:pStyle w:val="Style6"/>
        <w:jc w:val="both"/>
        <w:rPr/>
      </w:pPr>
      <w:r>
        <w:rPr/>
        <w:t xml:space="preserve">В то же время на правой группе экранов возникают еще смутные образы книги будущего. Буквы превращаются в цифровые коды, книги в маленькие дискеты, а книгохранилища стягиваются в небольшие ящики компьютеров. Незримые компьютерные сети опоясывают планету, превращая ее в одно единое книгохранилище... А вдали мерцают еще более смутные образы книг в виде волнового фронта, запечатленного в кристалле, в виде сложнейшего молекулярного кода... </w:t>
      </w:r>
    </w:p>
    <w:p>
      <w:pPr>
        <w:pStyle w:val="Style6"/>
        <w:jc w:val="both"/>
        <w:rPr/>
      </w:pPr>
      <w:r>
        <w:rPr/>
        <w:t xml:space="preserve">Но и это не все. В поле зрения возникают параллельные схемы, на которых идет развитие тесно связанных с книгой систем - бумажное производство, полиграфия, фотография... </w:t>
      </w:r>
    </w:p>
    <w:p>
      <w:pPr>
        <w:pStyle w:val="Style6"/>
        <w:jc w:val="both"/>
        <w:rPr/>
      </w:pPr>
      <w:r>
        <w:rPr/>
        <w:t xml:space="preserve">Девять экранов - это минимальный минимум. При талантливом мышлении количество экранов намного больше вверх и вниз, в прошлое и будущее. При переходе от одной группы экранов к другой сменяют друг друга противоречия, возникающие в процессе развития. Некоторые же неотступно "преследуют" рассматриваемую систему, как, например, противоречие между размерами книги и объемом хранимой в ней информации. </w:t>
      </w:r>
    </w:p>
    <w:p>
      <w:pPr>
        <w:pStyle w:val="Style6"/>
        <w:jc w:val="both"/>
        <w:rPr/>
      </w:pPr>
      <w:r>
        <w:rPr/>
        <w:t xml:space="preserve">Такое всеобъемлющее рассмотрение помогает легко преодолевать барьеры, перед которыми пасует нетворческое мышление. </w:t>
      </w:r>
    </w:p>
    <w:p>
      <w:pPr>
        <w:pStyle w:val="Style6"/>
        <w:jc w:val="both"/>
        <w:rPr/>
      </w:pPr>
      <w:r>
        <w:rPr/>
        <w:t xml:space="preserve">Вспомним задачу N40. В ней содержится противоречие: гонец должен иметь секретное донесение, чтобы доставить его по назначению, и не должен иметь, чтобы оно не потерялось или, в случае обыска, не попало в руки недругов. Стереотипное мышление подсказывает: зашить в подкладку. Ненадежно! Задача принципиально не решается на уровне центрального экрана - самого гонца. Как надежно сохранить донесение? </w:t>
      </w:r>
    </w:p>
    <w:p>
      <w:pPr>
        <w:pStyle w:val="Style6"/>
        <w:jc w:val="both"/>
        <w:rPr/>
      </w:pPr>
      <w:r>
        <w:rPr/>
        <w:t xml:space="preserve">Рассмотрим более внимательно нижний экран. Одежда - плохой хранитель. Остается тело. Возникает идея послания-татуировки. Такое не потеряется. Но как его скрыть? Есть хороший маскирующий ресурс - голова. Именно им и воспользовался полководец. Татуировку нанесли на голову, а по прибытии на место гонца побрили. </w:t>
      </w:r>
    </w:p>
    <w:p>
      <w:pPr>
        <w:pStyle w:val="Style6"/>
        <w:jc w:val="both"/>
        <w:rPr/>
      </w:pPr>
      <w:r>
        <w:rPr/>
        <w:t xml:space="preserve">Рассмотрим, как можно было бы решить эту же задачу на верхнем экране. Здесь имеется множество гонцов. То же противоречие можно разрешить системным переходом: каждый гонец знает только одно слово или одну фразу послания. Добравшись по одиночке до места они могут по определенному правилу сложить их в единое донесение. </w:t>
      </w:r>
    </w:p>
    <w:p>
      <w:pPr>
        <w:pStyle w:val="Style6"/>
        <w:jc w:val="both"/>
        <w:rPr/>
      </w:pPr>
      <w:r>
        <w:rPr/>
        <w:t xml:space="preserve">В задаче N23 требовалось предложить идею сюжета картины, отражающей бесконечность, беспредельность океана. И опять, "выйти" за ограниченные пределы холста можно, лишь изменив точку зрения океана. Океан - исходная система. Поднимемся на верхний экран схемы. Что есть надсистема океана, его окружение? Планета, Солнечная система, космос... Возникает идея: усилить эффект бесконечности океана на картине можно путем сочетания его с другой бесконечностью - космосом. Как это сделать конкретно? Здесь уже открывается широчайший простор для фантазии художника. Ограничимся лишь словами Ж.Верна: "Океан - это бесконечность, подобная небесному пространству, которое он отражает в своих водах!" </w:t>
      </w:r>
    </w:p>
    <w:p>
      <w:pPr>
        <w:pStyle w:val="Style6"/>
        <w:jc w:val="both"/>
        <w:rPr/>
      </w:pPr>
      <w:r>
        <w:rPr/>
        <w:t xml:space="preserve">Эффект бесконечности можно получить и с помощью горизонтальной - временной - развертки схемы, последовательно изобразив различные состояния океана, как, например, это сделал известный литовский художник Н.К.Чюрленис в своем знаменитом триптихе "Соната моря". </w:t>
      </w:r>
    </w:p>
    <w:p>
      <w:pPr>
        <w:pStyle w:val="Style6"/>
        <w:jc w:val="both"/>
        <w:rPr/>
      </w:pPr>
      <w:r>
        <w:rPr/>
        <w:t xml:space="preserve">Рассмотрение объектов по многоэкранной схеме - одно из сильнейших средств развития творческого мышления. Осваивать его надо постепенно: сначала отдельно вертикальные и горизонтальные экраны, затем, последовательно, все девять экранов. Не пытайтесь сразу осваивать "параллельное" видение различных групп экранов, его навыки придут со временем. То же самое относится к "наращиванию" дополнительных экранов. </w:t>
      </w:r>
    </w:p>
    <w:p>
      <w:pPr>
        <w:pStyle w:val="Heading4"/>
        <w:jc w:val="both"/>
        <w:rPr>
          <w:rFonts w:ascii="Times New Roman" w:hAnsi="Times New Roman" w:cs="Times New Roman"/>
        </w:rPr>
      </w:pPr>
      <w:r>
        <w:rPr>
          <w:rFonts w:cs="Times New Roman" w:ascii="Times New Roman" w:hAnsi="Times New Roman"/>
        </w:rPr>
        <w:t>Задача N47:</w:t>
      </w:r>
    </w:p>
    <w:p>
      <w:pPr>
        <w:pStyle w:val="Style6"/>
        <w:jc w:val="both"/>
        <w:rPr/>
      </w:pPr>
      <w:r>
        <w:rPr>
          <w:i/>
          <w:iCs/>
        </w:rPr>
        <w:t>Поместите в центральный экран исходные системы - объекты из задач NN43, 44, 46 - и рассмотрите их по всем девяти экранам.</w:t>
      </w:r>
      <w:r>
        <w:rPr/>
        <w:t xml:space="preserve"> </w:t>
      </w:r>
    </w:p>
    <w:p>
      <w:pPr>
        <w:pStyle w:val="Heading4"/>
        <w:jc w:val="both"/>
        <w:rPr>
          <w:rFonts w:ascii="Times New Roman" w:hAnsi="Times New Roman" w:cs="Times New Roman"/>
        </w:rPr>
      </w:pPr>
      <w:r>
        <w:rPr>
          <w:rFonts w:cs="Times New Roman" w:ascii="Times New Roman" w:hAnsi="Times New Roman"/>
        </w:rPr>
        <w:t>Задача N48:</w:t>
      </w:r>
    </w:p>
    <w:p>
      <w:pPr>
        <w:pStyle w:val="Style6"/>
        <w:jc w:val="both"/>
        <w:rPr/>
      </w:pPr>
      <w:r>
        <w:rPr>
          <w:i/>
          <w:iCs/>
        </w:rPr>
        <w:t>Предложите идею сюжетного замысла для картины на тему бесконечного космоса по многоэкранной схеме.</w:t>
      </w:r>
      <w:r>
        <w:rPr/>
        <w:t xml:space="preserve"> </w:t>
      </w:r>
    </w:p>
    <w:p>
      <w:pPr>
        <w:pStyle w:val="Heading4"/>
        <w:jc w:val="both"/>
        <w:rPr>
          <w:rFonts w:ascii="Times New Roman" w:hAnsi="Times New Roman" w:cs="Times New Roman"/>
        </w:rPr>
      </w:pPr>
      <w:r>
        <w:rPr>
          <w:rFonts w:cs="Times New Roman" w:ascii="Times New Roman" w:hAnsi="Times New Roman"/>
        </w:rPr>
        <w:t>Задача N49:</w:t>
      </w:r>
    </w:p>
    <w:p>
      <w:pPr>
        <w:pStyle w:val="Style6"/>
        <w:jc w:val="both"/>
        <w:rPr/>
      </w:pPr>
      <w:r>
        <w:rPr>
          <w:i/>
          <w:iCs/>
        </w:rPr>
        <w:t>Известный космонавт и талантливый художник А.А.Леонов однажды задумал написать фантастическую картину, изображающую пролет космического корабля в районе черной дыры. Гравитационные силы ужасной звезды-невидимки столь огромны, что она притягивает к себе свет. Следовательно, попав в сферу влияния черной дыры, корабль должен "потерять" свое изображение, стать невидимым. Но как изобразить невидимое на фоне невидимого?! Предложите идею сюжета такой картины.</w:t>
      </w:r>
      <w:r>
        <w:rPr/>
        <w:t xml:space="preserve">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Приемы фантазирования</w:t>
      </w:r>
    </w:p>
    <w:p>
      <w:pPr>
        <w:pStyle w:val="Style6"/>
        <w:jc w:val="both"/>
        <w:rPr/>
      </w:pPr>
      <w:r>
        <w:rPr/>
        <w:t xml:space="preserve">Приемы фантазирования были выявлены путем анализа большого количества научно-фантастических идей, выдвинутых писателями-фантастами . Используя их, можно получать сильные фантастические идеи. Но главная цель их применения - развитие воображения, расшатывание стереотипов мышления. Рассмотрим несколько таких приемов. </w:t>
      </w:r>
    </w:p>
    <w:p>
      <w:pPr>
        <w:pStyle w:val="Normal"/>
        <w:widowControl/>
        <w:numPr>
          <w:ilvl w:val="0"/>
          <w:numId w:val="7"/>
        </w:numPr>
        <w:overflowPunct w:val="true"/>
        <w:autoSpaceDE w:val="true"/>
        <w:spacing w:before="0" w:after="280"/>
        <w:jc w:val="both"/>
        <w:textAlignment w:val="auto"/>
        <w:rPr/>
      </w:pPr>
      <w:r>
        <w:rPr>
          <w:rFonts w:cs="Times New Roman" w:ascii="Times New Roman" w:hAnsi="Times New Roman"/>
          <w:b/>
          <w:bCs/>
        </w:rPr>
        <w:t>Увеличение-уменьшение</w:t>
      </w:r>
      <w:r>
        <w:rPr>
          <w:rFonts w:cs="Times New Roman" w:ascii="Times New Roman" w:hAnsi="Times New Roman"/>
        </w:rPr>
        <w:t xml:space="preserve">. Суть приема: </w:t>
      </w:r>
      <w:r>
        <w:rPr>
          <w:rFonts w:cs="Times New Roman" w:ascii="Times New Roman" w:hAnsi="Times New Roman"/>
          <w:i/>
          <w:iCs/>
        </w:rPr>
        <w:t>новую фантастическую идею получают увеличением и/или уменьшением исходного объекта.</w:t>
      </w:r>
      <w:r>
        <w:rPr>
          <w:rFonts w:cs="Times New Roman" w:ascii="Times New Roman" w:hAnsi="Times New Roman"/>
        </w:rPr>
        <w:t xml:space="preserve"> </w:t>
      </w:r>
    </w:p>
    <w:p>
      <w:pPr>
        <w:pStyle w:val="Style6"/>
        <w:ind w:left="720" w:hanging="0"/>
        <w:jc w:val="both"/>
        <w:rPr/>
      </w:pPr>
      <w:r>
        <w:rPr/>
        <w:t xml:space="preserve">Люди-гиганты ("Пища богов", Г.Уэллс); разумное существо-океан ("Солярис", С.Лем); звездолет размером с город ("Магелланово облако", С.Лем); использование в качестве звездолета целой планеты ("Бегство Земли", Ф.Карсак). Уменьшение роста человека до размеров насекомых ("Необыкновенные приключения Карика и Вали", Я.Ларри); уменьшенный человек проникает в недоступные места машин для их ремонта ("Редкая специальность", И.Белогруд, А.Климов); уменьшенные люди на микроскопической подводной лодке отправляются в экспедицию по кровеносным сосудам человека ("Фантастическое путешествие", А.Азимов). </w:t>
      </w:r>
    </w:p>
    <w:p>
      <w:pPr>
        <w:pStyle w:val="Normal"/>
        <w:widowControl/>
        <w:numPr>
          <w:ilvl w:val="0"/>
          <w:numId w:val="7"/>
        </w:numPr>
        <w:overflowPunct w:val="true"/>
        <w:autoSpaceDE w:val="true"/>
        <w:spacing w:before="0" w:after="280"/>
        <w:jc w:val="both"/>
        <w:textAlignment w:val="auto"/>
        <w:rPr/>
      </w:pPr>
      <w:r>
        <w:rPr>
          <w:rFonts w:cs="Times New Roman" w:ascii="Times New Roman" w:hAnsi="Times New Roman"/>
          <w:b/>
          <w:bCs/>
        </w:rPr>
        <w:t>Дробление-объединение</w:t>
      </w:r>
      <w:r>
        <w:rPr>
          <w:rFonts w:cs="Times New Roman" w:ascii="Times New Roman" w:hAnsi="Times New Roman"/>
        </w:rPr>
        <w:t xml:space="preserve">. Суть приема: </w:t>
      </w:r>
      <w:r>
        <w:rPr>
          <w:rFonts w:cs="Times New Roman" w:ascii="Times New Roman" w:hAnsi="Times New Roman"/>
          <w:i/>
          <w:iCs/>
        </w:rPr>
        <w:t>новую фантастическую идею получают разделением исходного объекта (объектов) на части и/или их объединением.</w:t>
      </w:r>
      <w:r>
        <w:rPr>
          <w:rFonts w:cs="Times New Roman" w:ascii="Times New Roman" w:hAnsi="Times New Roman"/>
        </w:rPr>
        <w:t xml:space="preserve"> </w:t>
      </w:r>
    </w:p>
    <w:p>
      <w:pPr>
        <w:pStyle w:val="Style6"/>
        <w:ind w:left="720" w:hanging="0"/>
        <w:jc w:val="both"/>
        <w:rPr/>
      </w:pPr>
      <w:r>
        <w:rPr/>
        <w:t xml:space="preserve">Шарообразные инопланетяне, способные объединяться и принимать любой облик ("Почти как люди", К.Саймак); распыление человека на атомы и последующее восстановление в заданное время ("Звездные дневники Йона Тихого", С.Лем); морской хищник, образующийся из одноклеточных организмов на время охоты ("Хозяин бухты", С.Гансовский); неуязвимое существо, способное распадаться на части под ударами охотника и вновь воссоздаваться ("Кибериада", С.Лем). </w:t>
      </w:r>
    </w:p>
    <w:p>
      <w:pPr>
        <w:pStyle w:val="Normal"/>
        <w:widowControl/>
        <w:numPr>
          <w:ilvl w:val="0"/>
          <w:numId w:val="7"/>
        </w:numPr>
        <w:overflowPunct w:val="true"/>
        <w:autoSpaceDE w:val="true"/>
        <w:spacing w:before="0" w:after="280"/>
        <w:jc w:val="both"/>
        <w:textAlignment w:val="auto"/>
        <w:rPr/>
      </w:pPr>
      <w:r>
        <w:rPr>
          <w:rFonts w:cs="Times New Roman" w:ascii="Times New Roman" w:hAnsi="Times New Roman"/>
          <w:b/>
          <w:bCs/>
        </w:rPr>
        <w:t>Изменение свойств</w:t>
      </w:r>
      <w:r>
        <w:rPr>
          <w:rFonts w:cs="Times New Roman" w:ascii="Times New Roman" w:hAnsi="Times New Roman"/>
        </w:rPr>
        <w:t xml:space="preserve">. Суть приема: </w:t>
      </w:r>
      <w:r>
        <w:rPr>
          <w:rFonts w:cs="Times New Roman" w:ascii="Times New Roman" w:hAnsi="Times New Roman"/>
          <w:i/>
          <w:iCs/>
        </w:rPr>
        <w:t>новую фантастическую идею получают изменением наиболее постоянных свойств исходного объекта или внешней среды.</w:t>
      </w:r>
      <w:r>
        <w:rPr>
          <w:rFonts w:cs="Times New Roman" w:ascii="Times New Roman" w:hAnsi="Times New Roman"/>
        </w:rPr>
        <w:t xml:space="preserve"> </w:t>
      </w:r>
    </w:p>
    <w:p>
      <w:pPr>
        <w:pStyle w:val="Style6"/>
        <w:ind w:left="720" w:hanging="0"/>
        <w:jc w:val="both"/>
        <w:rPr/>
      </w:pPr>
      <w:r>
        <w:rPr/>
        <w:t xml:space="preserve">Ускорение вращения Земли ("Над бездной", А.Беляев); изменение направления оси вращения Земли ("Вверх дном", Ж.Верн); замедление скорости света ("Светопреставление", А.Беляев); изменение свойств космического пространства ("Отравленный пояс", А.Конан Дойл); изменение магнитного поля Земли ("Шестой океан", Г.Гуревич); сила тяжести на полюсах планеты в сотни раз больше, чем на экваторе ("Экспедиция "Тяготение", Х.Клемент). </w:t>
      </w:r>
    </w:p>
    <w:p>
      <w:pPr>
        <w:pStyle w:val="Normal"/>
        <w:widowControl/>
        <w:numPr>
          <w:ilvl w:val="0"/>
          <w:numId w:val="7"/>
        </w:numPr>
        <w:overflowPunct w:val="true"/>
        <w:autoSpaceDE w:val="true"/>
        <w:spacing w:before="0" w:after="280"/>
        <w:jc w:val="both"/>
        <w:textAlignment w:val="auto"/>
        <w:rPr/>
      </w:pPr>
      <w:r>
        <w:rPr>
          <w:rFonts w:cs="Times New Roman" w:ascii="Times New Roman" w:hAnsi="Times New Roman"/>
          <w:b/>
          <w:bCs/>
        </w:rPr>
        <w:t>Универсализация-ограничение</w:t>
      </w:r>
      <w:r>
        <w:rPr>
          <w:rFonts w:cs="Times New Roman" w:ascii="Times New Roman" w:hAnsi="Times New Roman"/>
        </w:rPr>
        <w:t xml:space="preserve">. Суть приема: </w:t>
      </w:r>
      <w:r>
        <w:rPr>
          <w:rFonts w:cs="Times New Roman" w:ascii="Times New Roman" w:hAnsi="Times New Roman"/>
          <w:i/>
          <w:iCs/>
        </w:rPr>
        <w:t>новую фантастическую идею получают распространением действия исходного факта (объекта) на большой класс явлений и, наоборот, ограничением действия универсального факта.</w:t>
      </w:r>
      <w:r>
        <w:rPr>
          <w:rFonts w:cs="Times New Roman" w:ascii="Times New Roman" w:hAnsi="Times New Roman"/>
        </w:rPr>
        <w:t xml:space="preserve"> </w:t>
      </w:r>
    </w:p>
    <w:p>
      <w:pPr>
        <w:pStyle w:val="Style6"/>
        <w:ind w:left="720" w:hanging="0"/>
        <w:jc w:val="both"/>
        <w:rPr/>
      </w:pPr>
      <w:r>
        <w:rPr/>
        <w:t xml:space="preserve">Слепота становится всеобщей нормой, а зрячесть - уродством ("Страна слепых", Г.Уэллс); универсальный вездеход, сочетающий свойства самолета, автомобиля, катера и подводной лодки ("Властелин мира", Ж.Верн); универсальные роботы ("Я, робот", А.Азимов). Робот, предназначенный только для открывания консервных банок ("Робот-зазнайка", Г.Каттнер); ограничение Вселенной пределами звездолета ("Пасынки вселенной", Р.Хайнлайн, "Поколение, достигшее цели", К.Саймак); ограничение действия гравитации за счет ее экранирования особым веществом - кейворитом ("Первые люди на Луне", Г.Уэллс). </w:t>
      </w:r>
    </w:p>
    <w:p>
      <w:pPr>
        <w:pStyle w:val="Normal"/>
        <w:widowControl/>
        <w:numPr>
          <w:ilvl w:val="0"/>
          <w:numId w:val="7"/>
        </w:numPr>
        <w:overflowPunct w:val="true"/>
        <w:autoSpaceDE w:val="true"/>
        <w:spacing w:before="0" w:after="280"/>
        <w:jc w:val="both"/>
        <w:textAlignment w:val="auto"/>
        <w:rPr/>
      </w:pPr>
      <w:r>
        <w:rPr>
          <w:rFonts w:cs="Times New Roman" w:ascii="Times New Roman" w:hAnsi="Times New Roman"/>
          <w:b/>
          <w:bCs/>
        </w:rPr>
        <w:t>Наоборот</w:t>
      </w:r>
      <w:r>
        <w:rPr>
          <w:rFonts w:cs="Times New Roman" w:ascii="Times New Roman" w:hAnsi="Times New Roman"/>
        </w:rPr>
        <w:t xml:space="preserve">. Суть приема: </w:t>
      </w:r>
      <w:r>
        <w:rPr>
          <w:rFonts w:cs="Times New Roman" w:ascii="Times New Roman" w:hAnsi="Times New Roman"/>
          <w:i/>
          <w:iCs/>
        </w:rPr>
        <w:t>новую фантастическую идею получают изменением предназначения, какого-либо свойства исходного объекта (факта) на противоположное.</w:t>
      </w:r>
      <w:r>
        <w:rPr>
          <w:rFonts w:cs="Times New Roman" w:ascii="Times New Roman" w:hAnsi="Times New Roman"/>
        </w:rPr>
        <w:t xml:space="preserve"> </w:t>
      </w:r>
    </w:p>
    <w:p>
      <w:pPr>
        <w:pStyle w:val="Style6"/>
        <w:ind w:left="720" w:hanging="0"/>
        <w:jc w:val="both"/>
        <w:rPr/>
      </w:pPr>
      <w:r>
        <w:rPr/>
        <w:t xml:space="preserve">Левиум - вещество с отрицательным тяготением ("Сокровище Громовой Луны", Э.Гамильтон); путешествие не в пространстве, а во времени ("Машина времени", Г.Уэллс); путешествие вне времени - через нуль-пространство("Сердце Змеи", И.Ефремов); обезьяны - разумная раса планеты, а люди находятся в первобытном состоянии ("Планета обезьян", П.Буль); предварительно отбытое наказание дает право на совершение соответствующего преступления ("Срок авансом", У.Тэнн); хищные огурцы-мутанты ("Корабль роботов", М.Пухов). </w:t>
      </w:r>
    </w:p>
    <w:p>
      <w:pPr>
        <w:pStyle w:val="Heading5"/>
        <w:jc w:val="both"/>
        <w:rPr>
          <w:rFonts w:ascii="Times New Roman" w:hAnsi="Times New Roman" w:cs="Times New Roman"/>
        </w:rPr>
      </w:pPr>
      <w:r>
        <w:rPr>
          <w:rFonts w:cs="Times New Roman" w:ascii="Times New Roman" w:hAnsi="Times New Roman"/>
        </w:rPr>
        <w:t>Техника применения приемов:</w:t>
      </w:r>
    </w:p>
    <w:p>
      <w:pPr>
        <w:pStyle w:val="Normal"/>
        <w:widowControl/>
        <w:numPr>
          <w:ilvl w:val="0"/>
          <w:numId w:val="4"/>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выбрать исходный объект (факт, понятие); </w:t>
      </w:r>
    </w:p>
    <w:p>
      <w:pPr>
        <w:pStyle w:val="Normal"/>
        <w:widowControl/>
        <w:numPr>
          <w:ilvl w:val="0"/>
          <w:numId w:val="4"/>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определить его назначение, основные характеристики, свойства; </w:t>
      </w:r>
    </w:p>
    <w:p>
      <w:pPr>
        <w:pStyle w:val="Normal"/>
        <w:widowControl/>
        <w:numPr>
          <w:ilvl w:val="0"/>
          <w:numId w:val="4"/>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выбрать прием; </w:t>
      </w:r>
    </w:p>
    <w:p>
      <w:pPr>
        <w:pStyle w:val="Normal"/>
        <w:widowControl/>
        <w:numPr>
          <w:ilvl w:val="0"/>
          <w:numId w:val="4"/>
        </w:numPr>
        <w:overflowPunct w:val="true"/>
        <w:autoSpaceDE w:val="true"/>
        <w:spacing w:before="0" w:after="0"/>
        <w:jc w:val="both"/>
        <w:textAlignment w:val="auto"/>
        <w:rPr/>
      </w:pPr>
      <w:r>
        <w:rPr>
          <w:rFonts w:cs="Times New Roman" w:ascii="Times New Roman" w:hAnsi="Times New Roman"/>
          <w:i/>
          <w:iCs/>
        </w:rPr>
        <w:t xml:space="preserve">в соответствии с ним мысленно изменять объект, в целом или какую-либо его часть, до получения </w:t>
      </w:r>
      <w:r>
        <w:rPr>
          <w:rFonts w:cs="Times New Roman" w:ascii="Times New Roman" w:hAnsi="Times New Roman"/>
          <w:b/>
          <w:bCs/>
          <w:i/>
          <w:iCs/>
        </w:rPr>
        <w:t>нового качества</w:t>
      </w:r>
      <w:r>
        <w:rPr>
          <w:rFonts w:cs="Times New Roman" w:ascii="Times New Roman" w:hAnsi="Times New Roman"/>
          <w:i/>
          <w:iCs/>
        </w:rPr>
        <w:t xml:space="preserve">, отсутствующего у исходного объекта; </w:t>
      </w:r>
    </w:p>
    <w:p>
      <w:pPr>
        <w:pStyle w:val="Normal"/>
        <w:widowControl/>
        <w:numPr>
          <w:ilvl w:val="0"/>
          <w:numId w:val="4"/>
        </w:numPr>
        <w:overflowPunct w:val="true"/>
        <w:autoSpaceDE w:val="true"/>
        <w:spacing w:before="0" w:after="0"/>
        <w:jc w:val="both"/>
        <w:textAlignment w:val="auto"/>
        <w:rPr>
          <w:rFonts w:ascii="Times New Roman" w:hAnsi="Times New Roman" w:cs="Times New Roman"/>
          <w:i/>
          <w:i/>
          <w:iCs/>
        </w:rPr>
      </w:pPr>
      <w:r>
        <w:rPr>
          <w:rFonts w:cs="Times New Roman" w:ascii="Times New Roman" w:hAnsi="Times New Roman"/>
          <w:i/>
          <w:iCs/>
        </w:rPr>
        <w:t xml:space="preserve">обосновать целесообразность полученной фантастической идеи; </w:t>
      </w:r>
    </w:p>
    <w:p>
      <w:pPr>
        <w:pStyle w:val="Normal"/>
        <w:widowControl/>
        <w:numPr>
          <w:ilvl w:val="0"/>
          <w:numId w:val="4"/>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i/>
          <w:iCs/>
        </w:rPr>
        <w:t xml:space="preserve">проследить всевозможные следствия, вытекающие из нее, для чего можно воспользоваться многоэкранной схемой. </w:t>
      </w:r>
    </w:p>
    <w:p>
      <w:pPr>
        <w:pStyle w:val="Style6"/>
        <w:jc w:val="both"/>
        <w:rPr/>
      </w:pPr>
      <w:r>
        <w:rPr/>
        <w:t xml:space="preserve">Возможно последовательное применение ряда приемов к одному объекту. Если в качестве исходного объекта выбран живой организм или техническая система, то можно сначала с помощью приемов изменить их надсистему - условия обитания или функционирования, а затем изменить объект для нормального существования в полученных необычных условиях. </w:t>
      </w:r>
    </w:p>
    <w:p>
      <w:pPr>
        <w:pStyle w:val="Heading4"/>
        <w:jc w:val="both"/>
        <w:rPr>
          <w:rFonts w:ascii="Times New Roman" w:hAnsi="Times New Roman" w:cs="Times New Roman"/>
        </w:rPr>
      </w:pPr>
      <w:r>
        <w:rPr>
          <w:rFonts w:cs="Times New Roman" w:ascii="Times New Roman" w:hAnsi="Times New Roman"/>
        </w:rPr>
        <w:t>Задача N50:</w:t>
      </w:r>
    </w:p>
    <w:p>
      <w:pPr>
        <w:pStyle w:val="Style6"/>
        <w:jc w:val="both"/>
        <w:rPr/>
      </w:pPr>
      <w:r>
        <w:rPr/>
        <w:t xml:space="preserve">Используя приемы фантазирования, предложите новую идею фантастического животного, растения. Опишите их внешний облик, способы питания, размножения, возможные условия обитания. </w:t>
      </w:r>
    </w:p>
    <w:p>
      <w:pPr>
        <w:pStyle w:val="Heading4"/>
        <w:jc w:val="both"/>
        <w:rPr>
          <w:rFonts w:ascii="Times New Roman" w:hAnsi="Times New Roman" w:cs="Times New Roman"/>
        </w:rPr>
      </w:pPr>
      <w:r>
        <w:rPr>
          <w:rFonts w:cs="Times New Roman" w:ascii="Times New Roman" w:hAnsi="Times New Roman"/>
        </w:rPr>
        <w:t>Задача N51:</w:t>
      </w:r>
    </w:p>
    <w:p>
      <w:pPr>
        <w:pStyle w:val="Style6"/>
        <w:jc w:val="both"/>
        <w:rPr/>
      </w:pPr>
      <w:r>
        <w:rPr/>
        <w:t xml:space="preserve">Исходный объект - природное явление (например, листопад, зима, дождь, гроза, радуга, извержение вулкана и т.д.). Предложите новое фантастическое явление. </w:t>
      </w:r>
    </w:p>
    <w:p>
      <w:pPr>
        <w:pStyle w:val="Heading4"/>
        <w:jc w:val="both"/>
        <w:rPr>
          <w:rFonts w:ascii="Times New Roman" w:hAnsi="Times New Roman" w:cs="Times New Roman"/>
        </w:rPr>
      </w:pPr>
      <w:r>
        <w:rPr>
          <w:rFonts w:cs="Times New Roman" w:ascii="Times New Roman" w:hAnsi="Times New Roman"/>
        </w:rPr>
        <w:t>Задача N52:</w:t>
      </w:r>
    </w:p>
    <w:p>
      <w:pPr>
        <w:pStyle w:val="Style6"/>
        <w:jc w:val="both"/>
        <w:rPr/>
      </w:pPr>
      <w:r>
        <w:rPr/>
        <w:t xml:space="preserve">Придумайте новые фантастические природные условия для планеты. Опишите, какие формы жизни могут существовать в таких условиях, каковы должны быть разумные обитатели планеты, их города, техника и т.п. </w:t>
      </w:r>
    </w:p>
    <w:p>
      <w:pPr>
        <w:pStyle w:val="Heading4"/>
        <w:jc w:val="both"/>
        <w:rPr>
          <w:rFonts w:ascii="Times New Roman" w:hAnsi="Times New Roman" w:cs="Times New Roman"/>
        </w:rPr>
      </w:pPr>
      <w:r>
        <w:rPr>
          <w:rFonts w:cs="Times New Roman" w:ascii="Times New Roman" w:hAnsi="Times New Roman"/>
        </w:rPr>
        <w:t>Задача N53:</w:t>
      </w:r>
    </w:p>
    <w:p>
      <w:pPr>
        <w:pStyle w:val="Style6"/>
        <w:jc w:val="both"/>
        <w:rPr/>
      </w:pPr>
      <w:r>
        <w:rPr/>
        <w:t xml:space="preserve">Исходные объекты из задач NN43, 44, 46. Измените их, используя различные приемы. Опишите и обоснуйте полученные новые фантастические идеи.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Эвроритм</w:t>
      </w:r>
    </w:p>
    <w:p>
      <w:pPr>
        <w:pStyle w:val="Style6"/>
        <w:jc w:val="both"/>
        <w:rPr/>
      </w:pPr>
      <w:r>
        <w:rPr/>
        <w:t xml:space="preserve">В течение многих лет писатель-фантаст Г.Альтов (писательский псевдоним Г.С.Альтшуллера) собирал фантастические идеи, накопленные научной фантастикой. Так появился "Регистр фантастических идей", в котором несколько тысяч идей разделены на классы, подклассы, группы и подгруппы . Анализ этих идей выявил интересную закономерность: все фантастические идеи можно расположить на четырех качественно отличающихся друг от друга этажах. </w:t>
      </w:r>
    </w:p>
    <w:p>
      <w:pPr>
        <w:pStyle w:val="Style6"/>
        <w:jc w:val="both"/>
        <w:rPr/>
      </w:pPr>
      <w:r>
        <w:rPr>
          <w:b/>
          <w:bCs/>
        </w:rPr>
        <w:t>I этаж.</w:t>
      </w:r>
      <w:r>
        <w:rPr/>
        <w:t xml:space="preserve"> </w:t>
      </w:r>
      <w:r>
        <w:rPr>
          <w:i/>
          <w:iCs/>
        </w:rPr>
        <w:t>Имеется один объект, дающий некий фантастический результат.</w:t>
      </w:r>
      <w:r>
        <w:rPr/>
        <w:t xml:space="preserve"> </w:t>
      </w:r>
    </w:p>
    <w:p>
      <w:pPr>
        <w:pStyle w:val="Style6"/>
        <w:jc w:val="both"/>
        <w:rPr/>
      </w:pPr>
      <w:r>
        <w:rPr/>
        <w:t xml:space="preserve">Подводная лодка "Наутилус" ("Двадцать тысяч лье под водой", Ж.Верн); машина времени ("Машина времени", Г.Уэллс); космический аппарат ("Из пушки на Луну", Ж.Верн); ракета ("Путешествие на Венеру", А.Эро); звездолет прямого луча ("Час Быка", И.Ефремов); искусственный спутник Земли ("Кирпичная Луна", Э.Хейл); подземоход ("Победители недр", Г.Адамов)... </w:t>
      </w:r>
    </w:p>
    <w:p>
      <w:pPr>
        <w:pStyle w:val="Style6"/>
        <w:jc w:val="both"/>
        <w:rPr/>
      </w:pPr>
      <w:r>
        <w:rPr/>
        <w:t xml:space="preserve">Идей этого этажа в фантастике особенно много. </w:t>
      </w:r>
    </w:p>
    <w:p>
      <w:pPr>
        <w:pStyle w:val="Style6"/>
        <w:jc w:val="both"/>
        <w:rPr/>
      </w:pPr>
      <w:r>
        <w:rPr>
          <w:b/>
          <w:bCs/>
        </w:rPr>
        <w:t>II этаж</w:t>
      </w:r>
      <w:r>
        <w:rPr/>
        <w:t xml:space="preserve">. </w:t>
      </w:r>
      <w:r>
        <w:rPr>
          <w:i/>
          <w:iCs/>
        </w:rPr>
        <w:t>Имеется много объектов первого этажа, дающих в совокупности совершенно новый фантастический результат.</w:t>
      </w:r>
      <w:r>
        <w:rPr/>
        <w:t xml:space="preserve"> </w:t>
      </w:r>
    </w:p>
    <w:p>
      <w:pPr>
        <w:pStyle w:val="Style6"/>
        <w:jc w:val="both"/>
        <w:rPr/>
      </w:pPr>
      <w:r>
        <w:rPr/>
        <w:t xml:space="preserve">Множество подводных объектов - цивилизация, живущая в подводных городах ("Четвертый ледниковый период", К.Абэ). Множество машин времени - организация "Вечность", управляющая ходом истории ("Конец Вечности", А.Азимов). Множество ракет - звездные экспедиции ("Туманность Андромеды", И.Ефремов), звездные эскадры, флоты ("Звездные короли", Э.Гамильтон). Множество искусственных спутников Земли ("Пятьсот миллионов бегумы", Ж.Верн)... </w:t>
      </w:r>
    </w:p>
    <w:p>
      <w:pPr>
        <w:pStyle w:val="Style6"/>
        <w:jc w:val="both"/>
        <w:rPr/>
      </w:pPr>
      <w:r>
        <w:rPr/>
        <w:t xml:space="preserve">Идей второго этажа в фантастике также много. </w:t>
      </w:r>
    </w:p>
    <w:p>
      <w:pPr>
        <w:pStyle w:val="Style6"/>
        <w:jc w:val="both"/>
        <w:rPr/>
      </w:pPr>
      <w:r>
        <w:rPr>
          <w:b/>
          <w:bCs/>
        </w:rPr>
        <w:t>III этаж</w:t>
      </w:r>
      <w:r>
        <w:rPr/>
        <w:t xml:space="preserve">. </w:t>
      </w:r>
      <w:r>
        <w:rPr>
          <w:i/>
          <w:iCs/>
        </w:rPr>
        <w:t>Те же достигаются без исходного объекта.</w:t>
      </w:r>
      <w:r>
        <w:rPr/>
        <w:t xml:space="preserve"> </w:t>
      </w:r>
    </w:p>
    <w:p>
      <w:pPr>
        <w:pStyle w:val="Style6"/>
        <w:jc w:val="both"/>
        <w:rPr/>
      </w:pPr>
      <w:r>
        <w:rPr/>
        <w:t xml:space="preserve">Достижение глубин океана без подводного аппарата ("Человек-амфибия", А.Беляев). Путешествие во времени за счет обмена разумами с представителем иной эпохи ("Звездные короли", Э.Гамильтон). Достижение звезд без звездолетов - мгновенная связь сквозь пространство ("Туманность Андромеды", И.Ефремов), идея полета к звездам радиокопии мозга (В.Тендряков), сама планета отправляется в космическое путешествие ("Бегство Земли", Ф.Карсак). Перемещение сквозь недра без подземохода ("Проникающий скалы", Г.Гаррисон, "Планетат - безумная планета", Ф.Браун). </w:t>
      </w:r>
    </w:p>
    <w:p>
      <w:pPr>
        <w:pStyle w:val="Style6"/>
        <w:jc w:val="both"/>
        <w:rPr/>
      </w:pPr>
      <w:r>
        <w:rPr/>
        <w:t xml:space="preserve">Подобных идей в фантастике мало. </w:t>
      </w:r>
    </w:p>
    <w:p>
      <w:pPr>
        <w:pStyle w:val="Style6"/>
        <w:jc w:val="both"/>
        <w:rPr/>
      </w:pPr>
      <w:r>
        <w:rPr>
          <w:b/>
          <w:bCs/>
        </w:rPr>
        <w:t>IV этаж</w:t>
      </w:r>
      <w:r>
        <w:rPr/>
        <w:t xml:space="preserve">. </w:t>
      </w:r>
      <w:r>
        <w:rPr>
          <w:i/>
          <w:iCs/>
        </w:rPr>
        <w:t>Созданы условия, при которых отпадает необходимость в самих результатах действия исходного объекта.</w:t>
      </w:r>
      <w:r>
        <w:rPr/>
        <w:t xml:space="preserve"> </w:t>
      </w:r>
    </w:p>
    <w:p>
      <w:pPr>
        <w:pStyle w:val="Style6"/>
        <w:jc w:val="both"/>
        <w:rPr/>
      </w:pPr>
      <w:r>
        <w:rPr/>
        <w:t xml:space="preserve">Отпадает необходимость в покорении глубин океана - океан превращается в нетающий лед ("Колыбель для кошки", К.Вонегут). Отпадает необходимость путешествий во времени - время не существует (идеи отсутствуют). Отпадает необходимость в длительных межзвездных перелетах - для перелетов используют моменты сближения звезд на малые расстояния ("Звездные корабли", И.Ефремов), цивилизация управляет движением звезд и формирует из них в центре Галактики плотные шаровые скопления ("Порт Каменных Бурь", Г.Альтов); вообще отпадает необходимость в космических полетах - проникновение в параллельные миры открывает безграничные ресурсы пространства и пр. ("Плеск звездных морей", Е.Войскунский, И.Лукодьянов, "Все живое", К.Саймак), звезд не существует (идеи отсутствуют). </w:t>
      </w:r>
    </w:p>
    <w:p>
      <w:pPr>
        <w:pStyle w:val="Style6"/>
        <w:jc w:val="both"/>
        <w:rPr/>
      </w:pPr>
      <w:r>
        <w:rPr/>
        <w:t xml:space="preserve">Идей этого этажа в фантастике очень мало. </w:t>
      </w:r>
    </w:p>
    <w:p>
      <w:pPr>
        <w:pStyle w:val="Style6"/>
        <w:jc w:val="both"/>
        <w:rPr/>
      </w:pPr>
      <w:r>
        <w:rPr/>
        <w:t xml:space="preserve">При работе с эвроритмом исходным объектом можно выбрать уже известную фантастическую идею, либо новую, созданную с помощью приемов фантазирования, либо реально существующий объект. В некоторых случаях идею III-IV этажей можно перевести на первый, и на новом уровне повторить весь цикл. При поиске идей II-IV этажей полезно воспользоваться многоэкранной схемой мышления. </w:t>
      </w:r>
    </w:p>
    <w:p>
      <w:pPr>
        <w:pStyle w:val="Heading4"/>
        <w:jc w:val="both"/>
        <w:rPr>
          <w:rFonts w:ascii="Times New Roman" w:hAnsi="Times New Roman" w:cs="Times New Roman"/>
        </w:rPr>
      </w:pPr>
      <w:r>
        <w:rPr>
          <w:rFonts w:cs="Times New Roman" w:ascii="Times New Roman" w:hAnsi="Times New Roman"/>
        </w:rPr>
        <w:t>Задача N54:</w:t>
      </w:r>
    </w:p>
    <w:p>
      <w:pPr>
        <w:pStyle w:val="Style6"/>
        <w:jc w:val="both"/>
        <w:rPr/>
      </w:pPr>
      <w:r>
        <w:rPr/>
        <w:t xml:space="preserve">Возьмите в качестве исходного объекта известные фантастические идеи: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кейворит - вещество, экранирующее гравитацию ("Первые люди на Луне", Г.Уэллс);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некое вещество, делающее человека невидимым ("Человек-невидимка", Г.Уэллс);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обучение в гипнотическом сне ("Когда спящий проснется", Г.Уэллс);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вечный хлеб ("Вечный хлеб", А.Беляев);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пересадка человеку жабер для жизни под водой ("Человек-амфибия", А.Беляев);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хранение газов в состоянии, при котором ядра атомов плотно прижаты друг к другу ("Продавец воздуха", А.Беляев); </w:t>
      </w:r>
    </w:p>
    <w:p>
      <w:pPr>
        <w:pStyle w:val="Normal"/>
        <w:widowControl/>
        <w:numPr>
          <w:ilvl w:val="0"/>
          <w:numId w:val="9"/>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замена обычного способа питания на электропитание ("Создан для бури", Г.Альтов); </w:t>
      </w:r>
    </w:p>
    <w:p>
      <w:pPr>
        <w:pStyle w:val="Normal"/>
        <w:widowControl/>
        <w:numPr>
          <w:ilvl w:val="0"/>
          <w:numId w:val="9"/>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rPr>
        <w:t xml:space="preserve">хирургический микроробот, способный самостоятельно передвигаться во внутренних органах ("Сердце Змеи", И.Ефремов). </w:t>
      </w:r>
    </w:p>
    <w:p>
      <w:pPr>
        <w:pStyle w:val="Style6"/>
        <w:jc w:val="both"/>
        <w:rPr/>
      </w:pPr>
      <w:r>
        <w:rPr/>
        <w:t xml:space="preserve">Рассмотрите развитие этих идей на II-IV этажах. </w:t>
      </w:r>
    </w:p>
    <w:p>
      <w:pPr>
        <w:pStyle w:val="Heading4"/>
        <w:jc w:val="both"/>
        <w:rPr>
          <w:rFonts w:ascii="Times New Roman" w:hAnsi="Times New Roman" w:cs="Times New Roman"/>
        </w:rPr>
      </w:pPr>
      <w:r>
        <w:rPr>
          <w:rFonts w:cs="Times New Roman" w:ascii="Times New Roman" w:hAnsi="Times New Roman"/>
        </w:rPr>
        <w:t>Задача N55:</w:t>
      </w:r>
    </w:p>
    <w:p>
      <w:pPr>
        <w:pStyle w:val="Style6"/>
        <w:jc w:val="both"/>
        <w:rPr/>
      </w:pPr>
      <w:r>
        <w:rPr/>
        <w:t xml:space="preserve">Предложите несколько идей IV этажа для объектов "машина времени" и "подземоход". </w:t>
      </w:r>
    </w:p>
    <w:p>
      <w:pPr>
        <w:pStyle w:val="Heading4"/>
        <w:jc w:val="both"/>
        <w:rPr>
          <w:rFonts w:ascii="Times New Roman" w:hAnsi="Times New Roman" w:cs="Times New Roman"/>
        </w:rPr>
      </w:pPr>
      <w:r>
        <w:rPr>
          <w:rFonts w:cs="Times New Roman" w:ascii="Times New Roman" w:hAnsi="Times New Roman"/>
        </w:rPr>
        <w:t>Задача N56:</w:t>
      </w:r>
    </w:p>
    <w:p>
      <w:pPr>
        <w:pStyle w:val="Style6"/>
        <w:jc w:val="both"/>
        <w:rPr/>
      </w:pPr>
      <w:r>
        <w:rPr/>
        <w:t xml:space="preserve">Примените эвроритм к объекту - гениальный изобретатель-одиночка или ученый-одиночка. </w:t>
      </w:r>
    </w:p>
    <w:p>
      <w:pPr>
        <w:pStyle w:val="Heading4"/>
        <w:jc w:val="both"/>
        <w:rPr>
          <w:rFonts w:ascii="Times New Roman" w:hAnsi="Times New Roman" w:cs="Times New Roman"/>
        </w:rPr>
      </w:pPr>
      <w:r>
        <w:rPr>
          <w:rFonts w:cs="Times New Roman" w:ascii="Times New Roman" w:hAnsi="Times New Roman"/>
        </w:rPr>
        <w:t>Задача N57:</w:t>
      </w:r>
    </w:p>
    <w:p>
      <w:pPr>
        <w:pStyle w:val="Style6"/>
        <w:jc w:val="both"/>
        <w:rPr/>
      </w:pPr>
      <w:r>
        <w:rPr/>
        <w:t xml:space="preserve">Примените эвроритм к исходным объектам из задач NN43, 44, 46. </w:t>
      </w:r>
    </w:p>
    <w:p>
      <w:pPr>
        <w:pStyle w:val="HTML1"/>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pPr>
      <w:r>
        <w:rPr/>
        <w:t>Влияние упражнений на развитие творческого мышления</w:t>
      </w:r>
    </w:p>
    <w:tbl>
      <w:tblPr>
        <w:tblW w:w="9180" w:type="dxa"/>
        <w:jc w:val="left"/>
        <w:tblInd w:w="-120" w:type="dxa"/>
        <w:tblLayout w:type="fixed"/>
        <w:tblCellMar>
          <w:top w:w="75" w:type="dxa"/>
          <w:left w:w="75" w:type="dxa"/>
          <w:bottom w:w="75" w:type="dxa"/>
          <w:right w:w="75" w:type="dxa"/>
        </w:tblCellMar>
      </w:tblPr>
      <w:tblGrid>
        <w:gridCol w:w="3488"/>
        <w:gridCol w:w="1377"/>
        <w:gridCol w:w="1377"/>
        <w:gridCol w:w="1377"/>
        <w:gridCol w:w="1561"/>
      </w:tblGrid>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Упражнения</w:t>
            </w:r>
          </w:p>
        </w:tc>
        <w:tc>
          <w:tcPr>
            <w:tcW w:w="56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Составляющие мышления</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sz w:val="15"/>
                <w:szCs w:val="15"/>
              </w:rPr>
            </w:pPr>
            <w:r>
              <w:rPr>
                <w:sz w:val="15"/>
                <w:szCs w:val="15"/>
              </w:rPr>
              <w:t>Диалектичность</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sz w:val="15"/>
                <w:szCs w:val="15"/>
              </w:rPr>
            </w:pPr>
            <w:r>
              <w:rPr>
                <w:sz w:val="15"/>
                <w:szCs w:val="15"/>
              </w:rPr>
              <w:t>Системность</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sz w:val="15"/>
                <w:szCs w:val="15"/>
              </w:rPr>
            </w:pPr>
            <w:r>
              <w:rPr>
                <w:sz w:val="15"/>
                <w:szCs w:val="15"/>
              </w:rPr>
              <w:t>Воображение</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sz w:val="15"/>
                <w:szCs w:val="15"/>
              </w:rPr>
            </w:pPr>
            <w:r>
              <w:rPr>
                <w:sz w:val="15"/>
                <w:szCs w:val="15"/>
              </w:rPr>
              <w:t>Независимость</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Хорошо-плохо</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рогноз противоречий</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обинзон</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Многоэкранная схема мышления</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Приемы фантазирования</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Эвроритм</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rPr>
            </w:pPr>
            <w:r>
              <w:rPr>
                <w:rFonts w:cs="Times New Roman" w:ascii="Times New Roman" w:hAnsi="Times New Roman"/>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r>
        <w:trPr/>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Разделы "наука побеждать</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X</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before="280" w:after="0"/>
              <w:jc w:val="both"/>
              <w:rPr/>
            </w:pPr>
            <w:r>
              <w:rPr/>
              <w:t>*</w:t>
            </w:r>
          </w:p>
        </w:tc>
      </w:tr>
    </w:tbl>
    <w:p>
      <w:pPr>
        <w:pStyle w:val="Style6"/>
        <w:jc w:val="both"/>
        <w:rPr>
          <w:sz w:val="20"/>
          <w:szCs w:val="20"/>
        </w:rPr>
      </w:pPr>
      <w:r>
        <w:rPr>
          <w:sz w:val="20"/>
          <w:szCs w:val="20"/>
        </w:rPr>
        <w:t xml:space="preserve">Примечание: </w:t>
        <w:br/>
        <w:t xml:space="preserve">X - прямое развивающее влияние; </w:t>
        <w:br/>
        <w:t xml:space="preserve">* - опосредствованное развивающее влияние </w:t>
      </w:r>
      <w:bookmarkStart w:id="32" w:name="103"/>
      <w:bookmarkEnd w:id="32"/>
    </w:p>
    <w:p>
      <w:pPr>
        <w:pStyle w:val="Heading3"/>
        <w:jc w:val="both"/>
        <w:rPr>
          <w:rFonts w:ascii="Times New Roman" w:hAnsi="Times New Roman" w:cs="Times New Roman"/>
        </w:rPr>
      </w:pPr>
      <w:r>
        <w:rPr>
          <w:rFonts w:cs="Times New Roman" w:ascii="Times New Roman" w:hAnsi="Times New Roman"/>
        </w:rPr>
        <w:t>Приложение 3.</w:t>
        <w:br/>
        <w:t>Некоторые дополнительные рекомендации по развитию работоспособности</w:t>
      </w:r>
    </w:p>
    <w:p>
      <w:pPr>
        <w:pStyle w:val="Heading4"/>
        <w:jc w:val="both"/>
        <w:rPr>
          <w:rFonts w:ascii="Times New Roman" w:hAnsi="Times New Roman" w:cs="Times New Roman"/>
        </w:rPr>
      </w:pPr>
      <w:r>
        <w:rPr>
          <w:rFonts w:cs="Times New Roman" w:ascii="Times New Roman" w:hAnsi="Times New Roman"/>
        </w:rPr>
        <w:t>Рациональное планирование</w:t>
      </w:r>
    </w:p>
    <w:p>
      <w:pPr>
        <w:pStyle w:val="Style6"/>
        <w:jc w:val="both"/>
        <w:rPr/>
      </w:pPr>
      <w:r>
        <w:rPr/>
        <w:t xml:space="preserve">Как можно сделать планы достижения поставленной Цели конкретными, выполнимыми, поддающимися четкому контролю за их выполнением? </w:t>
      </w:r>
    </w:p>
    <w:p>
      <w:pPr>
        <w:pStyle w:val="Style6"/>
        <w:jc w:val="both"/>
        <w:rPr/>
      </w:pPr>
      <w:r>
        <w:rPr/>
        <w:t xml:space="preserve">Сказать себе, что к такому-то сроку должны быть получены первые результаты работы над поставленной творческой Целью, означает заранее обречь себя на поражение, или, в лучшем случае, на многократное увеличение затрат времени. </w:t>
      </w:r>
    </w:p>
    <w:p>
      <w:pPr>
        <w:pStyle w:val="Style6"/>
        <w:jc w:val="both"/>
        <w:rPr/>
      </w:pPr>
      <w:r>
        <w:rPr/>
        <w:t xml:space="preserve">Точно так же, как в направлении главного вектора творческого поиска была выявлена конкретная проблема - творческая Цель, следует разделить ее на ряд конкретных, достижимых задач, в том числе творческих, и сопутствующих им определенных действий. В свою очередь, их можно еще разбить на ряд подзадач и более мелких дел. И уж затем, на их основе можно приступать к составлению рабочих планов. </w:t>
      </w:r>
    </w:p>
    <w:p>
      <w:pPr>
        <w:pStyle w:val="Style6"/>
        <w:jc w:val="both"/>
        <w:rPr/>
      </w:pPr>
      <w:r>
        <w:rPr>
          <w:i/>
          <w:iCs/>
        </w:rPr>
        <w:t>Планировать следует</w:t>
      </w:r>
      <w:r>
        <w:rPr/>
        <w:t xml:space="preserve"> не собственно получение результатов по Цели, а </w:t>
      </w:r>
      <w:r>
        <w:rPr>
          <w:i/>
          <w:iCs/>
        </w:rPr>
        <w:t>выполнение конкретных задач и действий, направленных на достижение творческой Цели</w:t>
      </w:r>
      <w:r>
        <w:rPr/>
        <w:t xml:space="preserve">. Сумма результатов по ним и даст в перспективе главный результат всей работы. То есть вместо риторического вопроса: "на сколько мне удалось приблизиться к Цели?" надо задавать себе вопросы: "какие конкретные шаги, действия были предприняты?", "какие задачи были решены?", "что конкретно предстоит делать сегодня, завтра, через неделю и т.д.?" </w:t>
      </w:r>
    </w:p>
    <w:p>
      <w:pPr>
        <w:pStyle w:val="Style6"/>
        <w:jc w:val="both"/>
        <w:rPr/>
      </w:pPr>
      <w:r>
        <w:rPr/>
        <w:t xml:space="preserve">Наличие такой системы рабочих планов (на день, на неделю, на месяц и т.д.) позволяет целесообразно распределять свои усилия и контролировать </w:t>
      </w:r>
      <w:r>
        <w:rPr>
          <w:b/>
          <w:bCs/>
        </w:rPr>
        <w:t>реальное</w:t>
      </w:r>
      <w:r>
        <w:rPr/>
        <w:t xml:space="preserve">, а не желаемое, продвижение вперед, к поставленной Цели. Позволяет чувствовать себя уверенно даже перед лицом самых сложнейших проблем, ибо что может быть хуже неопределенности? </w:t>
      </w:r>
    </w:p>
    <w:p>
      <w:pPr>
        <w:pStyle w:val="Style6"/>
        <w:jc w:val="both"/>
        <w:rPr/>
      </w:pPr>
      <w:r>
        <w:rPr/>
        <w:t xml:space="preserve">Очевидно, самые конкретные планы - короткие (на день, на несколько дней). Чем длительнее планируемый период, тем они, во-первых, менее конкретны, во-вторых, в течение планируемого периода возникают различные непредвиденные ситуации, нарушающие исходные планы. Следует выделять вновь возникающие проблемы и учитывать их в дальнейших планах, т.е. постоянно их корректировать. </w:t>
      </w:r>
    </w:p>
    <w:p>
      <w:pPr>
        <w:pStyle w:val="Style6"/>
        <w:jc w:val="both"/>
        <w:rPr/>
      </w:pPr>
      <w:r>
        <w:rPr/>
        <w:t xml:space="preserve">Систему рабочих планов можно сравнить с вешками на бескрайнем болоте, указывающими верное направление движения. Передвигаясь от одной вешки к другой, мы неумолимо приближаемся к конечной точке пути, которая до самого последнего момента может оставаться невидимой. </w:t>
      </w:r>
    </w:p>
    <w:p>
      <w:pPr>
        <w:pStyle w:val="HTML1"/>
        <w:jc w:val="both"/>
        <w:rPr>
          <w:rFonts w:ascii="Times New Roman" w:hAnsi="Times New Roman" w:cs="Times New Roman"/>
        </w:rPr>
      </w:pPr>
      <w:r>
        <w:rPr>
          <w:rFonts w:cs="Times New Roman" w:ascii="Times New Roman" w:hAnsi="Times New Roman"/>
        </w:rPr>
        <w:t xml:space="preserve"> </w:t>
      </w:r>
    </w:p>
    <w:p>
      <w:pPr>
        <w:pStyle w:val="Heading4"/>
        <w:jc w:val="both"/>
        <w:rPr>
          <w:rFonts w:ascii="Times New Roman" w:hAnsi="Times New Roman" w:cs="Times New Roman"/>
        </w:rPr>
      </w:pPr>
      <w:r>
        <w:rPr>
          <w:rFonts w:cs="Times New Roman" w:ascii="Times New Roman" w:hAnsi="Times New Roman"/>
        </w:rPr>
        <w:t>Организация личного информационного фонда</w:t>
      </w:r>
    </w:p>
    <w:p>
      <w:pPr>
        <w:pStyle w:val="Style6"/>
        <w:jc w:val="both"/>
        <w:rPr/>
      </w:pPr>
      <w:r>
        <w:rPr/>
        <w:t xml:space="preserve">Существует два основных способа ведения информационного фонда, отличающихся предельной простотой и доступностью. </w:t>
      </w:r>
    </w:p>
    <w:p>
      <w:pPr>
        <w:pStyle w:val="Style6"/>
        <w:jc w:val="both"/>
        <w:rPr/>
      </w:pPr>
      <w:r>
        <w:rPr>
          <w:b/>
          <w:bCs/>
        </w:rPr>
        <w:t>Картотека</w:t>
      </w:r>
      <w:r>
        <w:rPr/>
        <w:t xml:space="preserve">. На карточки небольшого формата (типа библиотечных каталожных карточек или неиспользованных перфокарт для ЭВМ) заносится необходимая краткая информация из главной области интересов и других - смежных - областей науки и техники, информация о прочитанных книгах, статьях (указание на содержащуюся в них полезную информацию) и т.п. </w:t>
      </w:r>
    </w:p>
    <w:p>
      <w:pPr>
        <w:pStyle w:val="Style6"/>
        <w:jc w:val="both"/>
        <w:rPr/>
      </w:pPr>
      <w:r>
        <w:rPr/>
        <w:t xml:space="preserve">На каждую карточку заносится только одно сообщение. Это необходимо, поскольку карточки обычно расставляются в определенном порядке (классифицируются) - по алфавиту, по отраслям знаний или по другим критериям, зависящим от конкретных интересов и целей. Такая расстановка облегчает быстрый поиск необходимой информации. </w:t>
      </w:r>
    </w:p>
    <w:p>
      <w:pPr>
        <w:pStyle w:val="Style6"/>
        <w:jc w:val="both"/>
        <w:rPr/>
      </w:pPr>
      <w:r>
        <w:rPr/>
        <w:t xml:space="preserve">Хранят карточки обычно в небольших ящичках или коробках с табличками-разделителями, разделяющими группы карточек по различным темам. Чтобы наглядней представить себе устройство типичной карточки, достаточно взглянуть на каталоги ближайшей библиотеки. </w:t>
      </w:r>
    </w:p>
    <w:p>
      <w:pPr>
        <w:pStyle w:val="Style6"/>
        <w:jc w:val="both"/>
        <w:rPr/>
      </w:pPr>
      <w:r>
        <w:rPr>
          <w:i/>
          <w:iCs/>
        </w:rPr>
        <w:t>Преимущества картотеки</w:t>
      </w:r>
      <w:r>
        <w:rPr/>
        <w:t xml:space="preserve">: необычайно широкий охват информации при относительно небольших габаритах, быстрота поиска нужной информации, удобство пользования. </w:t>
      </w:r>
      <w:r>
        <w:rPr>
          <w:i/>
          <w:iCs/>
        </w:rPr>
        <w:t>Недостатки</w:t>
      </w:r>
      <w:r>
        <w:rPr/>
        <w:t xml:space="preserve">: малый размер карточки требует сверхкраткого изложения сути сообщения и обращения за подробностями к первоисточнику информации (книге, журналу, статье); определенные сложности могут возникнуть с классификацией той или иной карточки, когда она может быть отнесена сразу к нескольким разделам. </w:t>
      </w:r>
    </w:p>
    <w:p>
      <w:pPr>
        <w:pStyle w:val="Style6"/>
        <w:jc w:val="both"/>
        <w:rPr/>
      </w:pPr>
      <w:r>
        <w:rPr>
          <w:b/>
          <w:bCs/>
        </w:rPr>
        <w:t>Записные книжки, тетради, папки</w:t>
      </w:r>
      <w:r>
        <w:rPr/>
        <w:t xml:space="preserve">. В них заносят ту же самую информацию, но в более подробном виде: конспекты, рефераты прочитанных книг, статей, собственные комментарии к ним, свои идеи, мысли и т.п. Используют как запись всех сообщений подряд, с последующей выборкой необходимых сообщений, так и распределение информации по тематическим тетрадям. Например, конспекты и рефераты прочитанного, сборники фактов по конкретным темам, экспериментальные данные, собственные идеи и т.п. </w:t>
      </w:r>
    </w:p>
    <w:p>
      <w:pPr>
        <w:pStyle w:val="Style6"/>
        <w:jc w:val="both"/>
        <w:rPr/>
      </w:pPr>
      <w:r>
        <w:rPr/>
        <w:t xml:space="preserve">При заполнении тетрадей полезно оставлять чистые поля для последующих пометок. Каждому сообщению присваивается порядковых номер, нумеруются также страницы и сами тетради. </w:t>
      </w:r>
    </w:p>
    <w:p>
      <w:pPr>
        <w:pStyle w:val="Style6"/>
        <w:jc w:val="both"/>
        <w:rPr/>
      </w:pPr>
      <w:r>
        <w:rPr/>
        <w:t xml:space="preserve">Очень удобно заносить сообщения на отдельные листы и раскладывать их по папкам. Это делает систему более гибкой и перестраиваемой. Требования те же самые. </w:t>
      </w:r>
    </w:p>
    <w:p>
      <w:pPr>
        <w:pStyle w:val="Style6"/>
        <w:jc w:val="both"/>
        <w:rPr/>
      </w:pPr>
      <w:r>
        <w:rPr>
          <w:i/>
          <w:iCs/>
        </w:rPr>
        <w:t>Преимущества тетрадей, папок</w:t>
      </w:r>
      <w:r>
        <w:rPr/>
        <w:t xml:space="preserve">: практически неограниченный объем единичного сообщения, позволяющий сразу получить исчерпывающую информацию без потерь времени на обращение к первоисточнику; при подобной организации материалов фонда даже при целенаправленном поиске в поле зрения неизбежно попадают посторонние сообщения, способные иной раз вызвать неожиданные и важные мыслительные ассоциации. </w:t>
      </w:r>
      <w:r>
        <w:rPr>
          <w:i/>
          <w:iCs/>
        </w:rPr>
        <w:t>Недостатки</w:t>
      </w:r>
      <w:r>
        <w:rPr/>
        <w:t xml:space="preserve">: длительность поиска и некомпактность хранения информации. </w:t>
      </w:r>
    </w:p>
    <w:p>
      <w:pPr>
        <w:pStyle w:val="Style6"/>
        <w:jc w:val="both"/>
        <w:rPr/>
      </w:pPr>
      <w:r>
        <w:rPr/>
        <w:t xml:space="preserve">На практике сочетают оба способа, занося в картотеку краткую информации о содержимом тетрадей и папок с указыванием номера тетради, страницы и номера сообщения. </w:t>
      </w:r>
    </w:p>
    <w:p>
      <w:pPr>
        <w:pStyle w:val="Style6"/>
        <w:jc w:val="both"/>
        <w:rPr/>
      </w:pPr>
      <w:r>
        <w:rPr>
          <w:b/>
          <w:bCs/>
        </w:rPr>
        <w:t>Внимание!</w:t>
      </w:r>
      <w:r>
        <w:rPr/>
        <w:t xml:space="preserve"> </w:t>
      </w:r>
      <w:r>
        <w:rPr>
          <w:i/>
          <w:iCs/>
        </w:rPr>
        <w:t>Абсолютно необходимым условием существования ЛЮБОГО информационного фонда является точное указание адреса исходной информации, т.е. ссылка на первоисточники: автор, название книги, статьи (журнала, в которой она содержится), место и год издания, номер журнала, номера страниц, откуда была взята информация.</w:t>
      </w:r>
      <w:r>
        <w:rPr/>
        <w:t xml:space="preserve"> </w:t>
      </w:r>
    </w:p>
    <w:p>
      <w:pPr>
        <w:pStyle w:val="Style6"/>
        <w:jc w:val="both"/>
        <w:rPr/>
      </w:pPr>
      <w:r>
        <w:rPr/>
        <w:t xml:space="preserve">Информация без исходного адреса - это хуже, чем ее полное отсутствие! Во-первых, на нее нельзя ссылаться в своих работах, поскольку невозможно проверить ее точность. Во-вторых, это вдвойне украденное у себя время: первый раз - на поиск информации, второй раз - на повторный, уточняющий, нередко во много раз превышающий затраты времени на первый поиск. </w:t>
      </w:r>
      <w:bookmarkStart w:id="33" w:name="104"/>
      <w:bookmarkEnd w:id="33"/>
    </w:p>
    <w:p>
      <w:pPr>
        <w:pStyle w:val="Heading3"/>
        <w:jc w:val="both"/>
        <w:rPr>
          <w:rFonts w:ascii="Times New Roman" w:hAnsi="Times New Roman" w:cs="Times New Roman"/>
        </w:rPr>
      </w:pPr>
      <w:r>
        <w:rPr>
          <w:rFonts w:cs="Times New Roman" w:ascii="Times New Roman" w:hAnsi="Times New Roman"/>
        </w:rPr>
        <w:t>Приложение 4.</w:t>
        <w:br/>
        <w:t>Литература по теории решения изобретательских задач</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Альтшуллер Г.С. Творчество как точная наука. - М: Советское радио, 1979.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Альтшуллер Г.С., Селюцкий А.Б. Крылья для Икара. - Петрозаводск: Карелия, 1980.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Альтшуллер Г.С. Найти идею. - Новосибирск: Наука, 1986.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Альтов Г. И тут появился изобретатель. - М: Детская литература, 1984, 2-е изд., 1987, 3-е изд., доп., 1989.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Иванов Г.И. И начинайте изобретать. - Иркутск: Восточно-Сибирское книжное издательство, 1987.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Саламатов Ю.П. Как стать изобретателем: 50 часов творчества: Кн. для учителя. - М: Просвещение, 1989.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Дерзкие формулы творчества: Составитель А.Б.Селюцкий. - Петрозаводск: Карелия, 1987.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Нить в лабиринте. Составитель А.Б.Селюцкий. - Петрозаводск: Карелия, 1988. </w:t>
      </w:r>
    </w:p>
    <w:p>
      <w:pPr>
        <w:pStyle w:val="Normal"/>
        <w:widowControl/>
        <w:numPr>
          <w:ilvl w:val="0"/>
          <w:numId w:val="6"/>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Правила игры без правил. Составитель А.Б.Селюцкий. - Петрозаводск: Карелия, 1989. </w:t>
      </w:r>
    </w:p>
    <w:p>
      <w:pPr>
        <w:pStyle w:val="Normal"/>
        <w:widowControl/>
        <w:numPr>
          <w:ilvl w:val="0"/>
          <w:numId w:val="6"/>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rPr>
        <w:t xml:space="preserve">Как стать еретиком. Составитель А.Б.Селюцкий. - Петрозаводск: Карелия, 1991. </w:t>
      </w:r>
    </w:p>
    <w:p>
      <w:pPr>
        <w:pStyle w:val="Normal"/>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1:05:00Z</dcterms:created>
  <dc:creator>kstyati.ru</dc:creator>
  <dc:description/>
  <dc:language>en-US</dc:language>
  <cp:lastModifiedBy>КстяТи</cp:lastModifiedBy>
  <dcterms:modified xsi:type="dcterms:W3CDTF">2007-02-11T22:33:00Z</dcterms:modified>
  <cp:revision>4</cp:revision>
  <dc:subject/>
  <dc:title/>
</cp:coreProperties>
</file>