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8"/>
        <w:ind w:left="760" w:right="4800" w:hanging="740"/>
        <w:rPr>
          <w:sz w:val="22"/>
        </w:rPr>
      </w:pPr>
      <w:r>
        <w:rPr>
          <w:sz w:val="22"/>
        </w:rPr>
        <w:t>ББК</w:t>
      </w:r>
      <w:r>
        <w:rPr>
          <w:sz w:val="22"/>
          <w:lang w:val="en-US" w:eastAsia="en-US"/>
        </w:rPr>
        <w:t xml:space="preserve"> 53.591 </w:t>
      </w:r>
      <w:r>
        <w:rPr>
          <w:sz w:val="22"/>
        </w:rPr>
        <w:t>А89</w:t>
      </w:r>
      <w:r>
        <w:rPr>
          <w:b/>
          <w:bCs/>
          <w:sz w:val="22"/>
        </w:rPr>
        <w:t>Аршавский И. А.</w:t>
      </w:r>
    </w:p>
    <w:p>
      <w:pPr>
        <w:pStyle w:val="Normal"/>
        <w:spacing w:lineRule="auto" w:line="218"/>
        <w:ind w:left="800" w:hanging="540"/>
        <w:rPr>
          <w:sz w:val="22"/>
        </w:rPr>
      </w:pPr>
      <w:r>
        <w:rPr>
          <w:b/>
          <w:bCs/>
          <w:sz w:val="22"/>
        </w:rPr>
        <w:t>А89    Ваш малыш может не болеть.</w:t>
      </w:r>
      <w:r>
        <w:rPr>
          <w:b/>
          <w:bCs/>
          <w:sz w:val="22"/>
          <w:lang w:val="en-US" w:eastAsia="en-US"/>
        </w:rPr>
        <w:t>—</w:t>
      </w:r>
      <w:r>
        <w:rPr>
          <w:b/>
          <w:bCs/>
          <w:sz w:val="22"/>
        </w:rPr>
        <w:t xml:space="preserve"> М.: Советский спорт,</w:t>
      </w:r>
      <w:r>
        <w:rPr>
          <w:b/>
          <w:bCs/>
          <w:sz w:val="22"/>
          <w:lang w:val="en-US" w:eastAsia="en-US"/>
        </w:rPr>
        <w:t xml:space="preserve"> 1990.— 30</w:t>
      </w:r>
      <w:r>
        <w:rPr>
          <w:b/>
          <w:bCs/>
          <w:sz w:val="22"/>
        </w:rPr>
        <w:t xml:space="preserve"> с., ил.— (Физкультура для здо</w:t>
        <w:softHyphen/>
        <w:t>ровья)</w:t>
      </w:r>
      <w:r>
        <w:rPr>
          <w:b/>
          <w:bCs/>
          <w:sz w:val="22"/>
          <w:lang w:val="en-US" w:eastAsia="en-US"/>
        </w:rPr>
        <w:t xml:space="preserve"> .</w:t>
      </w:r>
    </w:p>
    <w:p>
      <w:pPr>
        <w:pStyle w:val="Normal"/>
        <w:spacing w:lineRule="auto" w:line="240" w:before="120" w:after="0"/>
        <w:ind w:left="800" w:firstLine="340"/>
        <w:rPr>
          <w:sz w:val="22"/>
        </w:rPr>
      </w:pPr>
      <w:r>
        <w:rPr>
          <w:sz w:val="22"/>
          <w:szCs w:val="16"/>
        </w:rPr>
        <w:t>Брошюра профессора И. А. Аршавского посвящена важнейшей теме</w:t>
      </w:r>
      <w:r>
        <w:rPr>
          <w:sz w:val="22"/>
          <w:szCs w:val="16"/>
          <w:lang w:val="en-US" w:eastAsia="en-US"/>
        </w:rPr>
        <w:t xml:space="preserve"> —</w:t>
      </w:r>
      <w:r>
        <w:rPr>
          <w:sz w:val="22"/>
          <w:szCs w:val="16"/>
        </w:rPr>
        <w:t xml:space="preserve"> немедикаментозным средствам оздоровления детей самых ранних возрастных периодов. Существенная ценность этих рекомен</w:t>
        <w:softHyphen/>
        <w:t>даций еще и в том, что читатель получает</w:t>
      </w:r>
      <w:r>
        <w:rPr>
          <w:b/>
          <w:bCs/>
          <w:sz w:val="22"/>
          <w:szCs w:val="16"/>
        </w:rPr>
        <w:t xml:space="preserve"> их</w:t>
      </w:r>
      <w:r>
        <w:rPr>
          <w:sz w:val="22"/>
          <w:szCs w:val="16"/>
        </w:rPr>
        <w:t xml:space="preserve"> «из первых рук»:</w:t>
      </w:r>
    </w:p>
    <w:p>
      <w:pPr>
        <w:pStyle w:val="Normal"/>
        <w:spacing w:lineRule="auto" w:line="240"/>
        <w:ind w:left="800" w:hanging="0"/>
        <w:rPr>
          <w:sz w:val="22"/>
        </w:rPr>
      </w:pPr>
      <w:r>
        <w:rPr>
          <w:b/>
          <w:bCs/>
          <w:sz w:val="22"/>
          <w:szCs w:val="16"/>
        </w:rPr>
        <w:t>они основаны на данных многолетних исследований руководимой И. А. Аршавским лаборатории.</w:t>
      </w:r>
    </w:p>
    <w:p>
      <w:pPr>
        <w:pStyle w:val="Normal"/>
        <w:spacing w:lineRule="auto" w:line="240"/>
        <w:ind w:left="840" w:firstLine="320"/>
        <w:rPr>
          <w:sz w:val="22"/>
        </w:rPr>
      </w:pPr>
      <w:r>
        <w:rPr>
          <w:b/>
          <w:bCs/>
          <w:sz w:val="22"/>
          <w:szCs w:val="16"/>
        </w:rPr>
        <w:t>Для массового читателя. КБ—</w:t>
      </w:r>
      <w:r>
        <w:rPr>
          <w:b/>
          <w:bCs/>
          <w:sz w:val="22"/>
          <w:szCs w:val="16"/>
          <w:lang w:val="en-US" w:eastAsia="en-US"/>
        </w:rPr>
        <w:t>30—22—89</w:t>
      </w:r>
    </w:p>
    <w:p>
      <w:pPr>
        <w:pStyle w:val="Normal"/>
        <w:spacing w:lineRule="auto" w:line="240" w:before="280" w:after="0"/>
        <w:ind w:hanging="0"/>
        <w:jc w:val="left"/>
        <w:rPr/>
      </w:pPr>
      <w:r>
        <w:rPr>
          <w:sz w:val="22"/>
        </w:rPr>
        <w:t>Издательство «Советский спорт»,</w:t>
      </w:r>
      <w:r>
        <w:rPr>
          <w:sz w:val="22"/>
          <w:lang w:val="en-US" w:eastAsia="en-US"/>
        </w:rPr>
        <w:t xml:space="preserve"> 1990</w:t>
      </w:r>
    </w:p>
    <w:p>
      <w:pPr>
        <w:pStyle w:val="Normal"/>
        <w:spacing w:lineRule="auto" w:line="240" w:before="280" w:after="0"/>
        <w:ind w:hanging="0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Heading3"/>
        <w:ind w:hanging="0"/>
        <w:rPr/>
      </w:pPr>
      <w:r>
        <w:rPr/>
        <w:t>Вступление</w:t>
      </w:r>
    </w:p>
    <w:p>
      <w:pPr>
        <w:pStyle w:val="Normal"/>
        <w:spacing w:lineRule="auto" w:line="218"/>
        <w:ind w:firstLine="300"/>
        <w:rPr/>
      </w:pPr>
      <w:r>
        <w:rPr>
          <w:sz w:val="22"/>
        </w:rPr>
        <w:t>Придумать название научно-популярной книги непросто</w:t>
      </w:r>
      <w:r>
        <w:rPr>
          <w:sz w:val="22"/>
          <w:lang w:val="en-US" w:eastAsia="en-US"/>
        </w:rPr>
        <w:t xml:space="preserve"> — </w:t>
      </w:r>
      <w:r>
        <w:rPr>
          <w:sz w:val="22"/>
        </w:rPr>
        <w:t>это порой сопоставимо по труд</w:t>
        <w:softHyphen/>
        <w:t>ности с ее написанием. Ведь оно должно, во-первых, точно отражать основную научную идею текста. А во-вторых, быть привлекательным для массового читателя; ибо, чем больше людей прочтут издание, пропаганди</w:t>
        <w:softHyphen/>
        <w:t>рующее ту или иную идею или сумму идей, тем больше его про</w:t>
        <w:softHyphen/>
        <w:t>светительский эффект. Как же назвать эту брошюру?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Ваши дети не должны болеть...</w:t>
      </w:r>
    </w:p>
    <w:p>
      <w:pPr>
        <w:pStyle w:val="Normal"/>
        <w:spacing w:lineRule="auto" w:line="218"/>
        <w:rPr>
          <w:sz w:val="22"/>
        </w:rPr>
      </w:pPr>
      <w:r>
        <w:rPr>
          <w:sz w:val="22"/>
        </w:rPr>
        <w:t>Ваш малыш должен не бо</w:t>
        <w:softHyphen/>
        <w:t>леть...</w:t>
      </w:r>
    </w:p>
    <w:p>
      <w:pPr>
        <w:pStyle w:val="Normal"/>
        <w:spacing w:lineRule="auto" w:line="218"/>
        <w:rPr/>
      </w:pPr>
      <w:r>
        <w:rPr>
          <w:sz w:val="22"/>
        </w:rPr>
        <w:t>Нет</w:t>
      </w:r>
      <w:r>
        <w:rPr>
          <w:b/>
          <w:bCs/>
          <w:sz w:val="22"/>
        </w:rPr>
        <w:t>,</w:t>
      </w:r>
      <w:r>
        <w:rPr>
          <w:sz w:val="22"/>
        </w:rPr>
        <w:t xml:space="preserve"> не то. Понятия «долг», «должен» не всегда соотносятся с понятием «возможность».</w:t>
      </w:r>
    </w:p>
    <w:p>
      <w:pPr>
        <w:pStyle w:val="Normal"/>
        <w:spacing w:lineRule="auto" w:line="218"/>
        <w:rPr>
          <w:sz w:val="22"/>
        </w:rPr>
      </w:pPr>
      <w:r>
        <w:rPr>
          <w:sz w:val="22"/>
        </w:rPr>
        <w:t>Ваш малыш может не болеть... Вот это значительно точнее. Действительно,  дети,  родив</w:t>
        <w:softHyphen/>
        <w:t>шиеся физиологически зрелыми или с компенсированной физио</w:t>
        <w:softHyphen/>
        <w:t>логической незрелостью (о со</w:t>
        <w:softHyphen/>
        <w:t>держании понятия «физиологи</w:t>
        <w:softHyphen/>
        <w:t>ческая зрелость» читатель уз</w:t>
        <w:softHyphen/>
        <w:t>нает несколько дальше), при соблюдении гигиенических тре</w:t>
        <w:softHyphen/>
        <w:t>бований, соответствующих спе</w:t>
        <w:softHyphen/>
        <w:t>цифике физиологии новорож</w:t>
        <w:softHyphen/>
        <w:t>денных, не могут не только умереть, но и заболеть. А между тем показатели детской заболе</w:t>
        <w:softHyphen/>
        <w:t>ваемости и детской смертности у нас в последние годы не сни</w:t>
        <w:softHyphen/>
        <w:t>жаются и даже растут.</w:t>
      </w:r>
    </w:p>
    <w:p>
      <w:pPr>
        <w:pStyle w:val="Normal"/>
        <w:spacing w:lineRule="auto" w:line="218" w:before="380" w:after="0"/>
        <w:rPr>
          <w:sz w:val="22"/>
        </w:rPr>
      </w:pPr>
      <w:r>
        <w:rPr>
          <w:sz w:val="22"/>
        </w:rPr>
        <w:t>Проблема здоровья детей по</w:t>
        <w:softHyphen/>
        <w:t>мимо своей общечеловеческой, гуманитарной значимости имеет поистине жизненно важное зна</w:t>
        <w:softHyphen/>
        <w:t>чение для любого общества, лю</w:t>
        <w:softHyphen/>
        <w:t>бого государства. Едва ли будет преувеличением сказать, что в прямой зависимости от ее успешного решения находится благополучное будущее и нашей страны.</w:t>
      </w:r>
    </w:p>
    <w:p>
      <w:pPr>
        <w:pStyle w:val="Normal"/>
        <w:spacing w:lineRule="auto" w:line="218"/>
        <w:rPr>
          <w:sz w:val="22"/>
        </w:rPr>
      </w:pPr>
      <w:r>
        <w:rPr>
          <w:sz w:val="22"/>
        </w:rPr>
        <w:t>Соответствуют ли наши общие усилия в данной области важно</w:t>
        <w:softHyphen/>
        <w:t>сти этой проблемы?</w:t>
      </w:r>
    </w:p>
    <w:p>
      <w:pPr>
        <w:pStyle w:val="Normal"/>
        <w:spacing w:lineRule="auto" w:line="218"/>
        <w:rPr/>
      </w:pPr>
      <w:r>
        <w:rPr>
          <w:sz w:val="22"/>
        </w:rPr>
        <w:t>Для новорожденных, для де</w:t>
        <w:softHyphen/>
        <w:t>тей более старшего возраста у нас делается немало. Однако, не зная досконально специфиче</w:t>
        <w:softHyphen/>
        <w:t>ских особенностей физиологии, какими развивающийся орга</w:t>
        <w:softHyphen/>
        <w:t>низм характеризуется на разных возрастных этапах, мы не можем научно обоснованно осущест</w:t>
        <w:softHyphen/>
        <w:t>влять организацию среды, т. е. создавать гигиенические условия для каждого возрастного перио</w:t>
        <w:softHyphen/>
        <w:t>да, а в его пределах</w:t>
      </w:r>
      <w:r>
        <w:rPr>
          <w:sz w:val="22"/>
          <w:lang w:val="en-US" w:eastAsia="en-US"/>
        </w:rPr>
        <w:t xml:space="preserve"> —</w:t>
      </w:r>
      <w:r>
        <w:rPr>
          <w:sz w:val="22"/>
        </w:rPr>
        <w:t xml:space="preserve"> для каж</w:t>
        <w:softHyphen/>
        <w:t>дого отдельно взятого ребенка.</w:t>
      </w:r>
    </w:p>
    <w:p>
      <w:pPr>
        <w:pStyle w:val="Normal"/>
        <w:spacing w:lineRule="auto" w:line="218"/>
        <w:rPr/>
      </w:pPr>
      <w:r>
        <w:rPr>
          <w:sz w:val="22"/>
        </w:rPr>
        <w:t>Клиническая педиатрия, при</w:t>
        <w:softHyphen/>
        <w:t>званная лечить больного ребен</w:t>
        <w:softHyphen/>
        <w:t>ка, в отличие от медицинских дисциплин взрослого организма пока еще является в значитель</w:t>
        <w:softHyphen/>
        <w:t>ной мере эмпирической об</w:t>
        <w:softHyphen/>
        <w:t>ластью знания. Чтобы лечить ребенка, надо знать специфиче</w:t>
        <w:softHyphen/>
        <w:t>ские особенности протекания патологии в детском организме. А для этого необходимо ясно представлять особенности фи</w:t>
        <w:softHyphen/>
        <w:t>зиологии ребенка в разные воз</w:t>
        <w:softHyphen/>
        <w:t>растные периоды</w:t>
      </w:r>
      <w:r>
        <w:rPr>
          <w:sz w:val="22"/>
          <w:lang w:val="en-US" w:eastAsia="en-US"/>
        </w:rPr>
        <w:t xml:space="preserve"> —</w:t>
      </w:r>
      <w:r>
        <w:rPr>
          <w:sz w:val="22"/>
        </w:rPr>
        <w:t xml:space="preserve"> в грудном возрасте, преддошкольном, дош</w:t>
        <w:softHyphen/>
        <w:t>кольном, школьном. Не дожи</w:t>
        <w:softHyphen/>
        <w:t>даясь, когда науку о физиоло</w:t>
        <w:softHyphen/>
        <w:t>гии развивающегося ребенка создадут профессиональные фи</w:t>
        <w:softHyphen/>
        <w:t>зиологи, ее на свой риск и страх разрабатывают практикующие клиницисты-педиатры. Отсюда неизбежность   использования «метода проб и ошибок».</w:t>
      </w:r>
    </w:p>
    <w:p>
      <w:pPr>
        <w:pStyle w:val="Normal"/>
        <w:spacing w:lineRule="auto" w:line="218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18"/>
        <w:rPr/>
      </w:pPr>
      <w:r>
        <w:rPr>
          <w:sz w:val="22"/>
        </w:rPr>
        <w:t>Недостаточный еще уровень научной обоснованности многих разделов педиатрии породил труднейшие проблемы (как соб</w:t>
        <w:softHyphen/>
        <w:t>ственно в области детского здравоохранения, так и в педа</w:t>
        <w:softHyphen/>
        <w:t>гогике</w:t>
      </w:r>
      <w:r>
        <w:rPr>
          <w:sz w:val="22"/>
          <w:lang w:val="en-US" w:eastAsia="en-US"/>
        </w:rPr>
        <w:t xml:space="preserve"> —</w:t>
      </w:r>
      <w:r>
        <w:rPr>
          <w:sz w:val="22"/>
        </w:rPr>
        <w:t xml:space="preserve"> не только школьной, но и дошкольной)</w:t>
      </w:r>
      <w:r>
        <w:rPr>
          <w:sz w:val="22"/>
          <w:lang w:val="en-US" w:eastAsia="en-US"/>
        </w:rPr>
        <w:t>.</w:t>
      </w:r>
      <w:r>
        <w:rPr>
          <w:sz w:val="22"/>
        </w:rPr>
        <w:t xml:space="preserve"> Отсюда есте</w:t>
        <w:softHyphen/>
        <w:t>ственное стремление очень мно</w:t>
        <w:softHyphen/>
        <w:t>гих родителей, в основном моло</w:t>
        <w:softHyphen/>
        <w:t>дых, взять решение проблемы здоровья детей в свои собст</w:t>
        <w:softHyphen/>
        <w:t>венные руки. Эта инициатива приобрела сейчас характер чуть ли не массового движения. Вот почему так важно дать широкой родительской   общественности рекомендации по воспитанию де</w:t>
        <w:softHyphen/>
        <w:t>тей здоровыми и удобопонят</w:t>
        <w:softHyphen/>
        <w:t>ные научные обоснования таких рекомендаций. Особенно суще</w:t>
        <w:softHyphen/>
        <w:t>ственно это в отношении детей ранних возрастных периодов, на</w:t>
        <w:softHyphen/>
        <w:t>чиная с периода новорожден</w:t>
        <w:softHyphen/>
        <w:t>ное</w:t>
      </w:r>
    </w:p>
    <w:p>
      <w:pPr>
        <w:pStyle w:val="Normal"/>
        <w:spacing w:lineRule="auto" w:line="218"/>
        <w:rPr>
          <w:sz w:val="22"/>
        </w:rPr>
      </w:pPr>
      <w:r>
        <w:rPr>
          <w:sz w:val="22"/>
        </w:rPr>
        <w:t>Именно данной теме и посвя</w:t>
        <w:softHyphen/>
        <w:t>щена настоящая брошюра.</w:t>
      </w:r>
    </w:p>
    <w:p>
      <w:pPr>
        <w:pStyle w:val="Normal"/>
        <w:spacing w:lineRule="auto" w:line="218"/>
        <w:rPr/>
      </w:pPr>
      <w:r>
        <w:rPr>
          <w:sz w:val="22"/>
        </w:rPr>
        <w:t>Хотелось бы отметить, что изложенное в ней опирается в основном на данные, получен</w:t>
        <w:softHyphen/>
        <w:t>ные в нашей лаборатории в тече</w:t>
        <w:softHyphen/>
        <w:t>ние многих лет</w:t>
      </w:r>
      <w:r>
        <w:rPr>
          <w:sz w:val="22"/>
          <w:lang w:val="en-US" w:eastAsia="en-US"/>
        </w:rPr>
        <w:t xml:space="preserve"> —</w:t>
      </w:r>
      <w:r>
        <w:rPr>
          <w:sz w:val="22"/>
        </w:rPr>
        <w:t xml:space="preserve"> начиная с </w:t>
      </w:r>
      <w:r>
        <w:rPr>
          <w:sz w:val="22"/>
          <w:lang w:val="en-US" w:eastAsia="en-US"/>
        </w:rPr>
        <w:t>1935</w:t>
      </w:r>
      <w:r>
        <w:rPr>
          <w:sz w:val="22"/>
        </w:rPr>
        <w:t xml:space="preserve"> года.</w:t>
      </w:r>
    </w:p>
    <w:p>
      <w:pPr>
        <w:pStyle w:val="Normal"/>
        <w:spacing w:lineRule="auto" w:line="218"/>
        <w:ind w:hanging="0"/>
        <w:rPr>
          <w:sz w:val="22"/>
        </w:rPr>
      </w:pPr>
      <w:r>
        <w:rPr>
          <w:sz w:val="22"/>
        </w:rPr>
      </w:r>
    </w:p>
    <w:p>
      <w:pPr>
        <w:pStyle w:val="Heading4"/>
        <w:ind w:hanging="0"/>
        <w:rPr/>
      </w:pPr>
      <w:r>
        <w:rPr/>
        <w:t>ЗАКОН ЗДОРОВЬЯ: ПРИОБРЕТАЕМ, РАСХОДУЯ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>
          <w:sz w:val="22"/>
        </w:rPr>
        <w:t>Одним из самых сложных в науке о возрастной физиоло</w:t>
        <w:softHyphen/>
        <w:t>гии человека является вопрос о причинах и механизмах, обусловливающих рост и разви</w:t>
        <w:softHyphen/>
        <w:t>тие организма в процессе его онтогенеза (т. е. индивидуаль</w:t>
        <w:softHyphen/>
        <w:t>ного развития организма, на</w:t>
        <w:softHyphen/>
        <w:t>чиная с момента его возникно</w:t>
        <w:softHyphen/>
        <w:t>вения в виде оплодотворенного яйца</w:t>
      </w:r>
      <w:r>
        <w:rPr>
          <w:sz w:val="22"/>
          <w:lang w:val="en-US" w:eastAsia="en-US"/>
        </w:rPr>
        <w:t xml:space="preserve"> —</w:t>
      </w:r>
      <w:r>
        <w:rPr>
          <w:sz w:val="22"/>
        </w:rPr>
        <w:t xml:space="preserve"> зиготы). Существует до</w:t>
        <w:softHyphen/>
        <w:t>статочно много онтогенетиче</w:t>
        <w:softHyphen/>
        <w:t>ских теорий, связанных с имена</w:t>
        <w:softHyphen/>
        <w:t>ми известных ученых (М. Рубнер, Г. Селье, Ц. Майнот, А. Нагорный, Р. Катлер и ряд других). Согласно сложившимся представлениям, уже в материн</w:t>
        <w:softHyphen/>
        <w:t>ской яйцеклетке предопределена некая величина энергетического фонда, который организм только и может затратить в процессе своего развития. Само же разви</w:t>
        <w:softHyphen/>
        <w:t>тие мыслится как постепенно за</w:t>
        <w:softHyphen/>
        <w:t>тухающее восстановление орга</w:t>
        <w:softHyphen/>
        <w:t>низма. Мы пошли своим путем.</w:t>
      </w:r>
    </w:p>
    <w:p>
      <w:pPr>
        <w:pStyle w:val="Normal"/>
        <w:spacing w:lineRule="auto" w:line="218"/>
        <w:rPr>
          <w:sz w:val="22"/>
        </w:rPr>
      </w:pPr>
      <w:r>
        <w:rPr>
          <w:sz w:val="22"/>
        </w:rPr>
        <w:t>Опираясь  на  многолетние сравнительные онтогенетические исследования, мы пришли к зак</w:t>
        <w:softHyphen/>
        <w:t>лючению, что неодинаковая про</w:t>
        <w:softHyphen/>
        <w:t>должительность жизни у разных видов млекопитающих опреде</w:t>
        <w:softHyphen/>
        <w:t>ляется особенностями развития их скелетной мускулатуры, в свою очередь связанными с соот</w:t>
        <w:softHyphen/>
        <w:t>ветствующими экологическими условиями. Возьмем, к примеру, такую сравнимую пару живот</w:t>
        <w:softHyphen/>
        <w:t>ных, как кролик и заяц, кото</w:t>
        <w:softHyphen/>
        <w:t>рые к взрослому состоянию при</w:t>
        <w:softHyphen/>
        <w:t>обретают близкие линейные и весовые размеры. Согласно тео</w:t>
        <w:softHyphen/>
        <w:t>рии М. Рубнера (так называе</w:t>
        <w:softHyphen/>
        <w:t>мому «энергетическому правилу поверхности»), они должны ха</w:t>
        <w:softHyphen/>
        <w:t>рактеризоваться одинаковой ин</w:t>
        <w:softHyphen/>
        <w:t>тенсивностью обмена веществ и физиологических отправлений, одинаковой   продолжительно</w:t>
        <w:softHyphen/>
        <w:t>стью жизни. В действительно</w:t>
        <w:softHyphen/>
        <w:t>сти, как показали данные иссле</w:t>
        <w:softHyphen/>
        <w:t>дований, вид, которому свойст</w:t>
        <w:softHyphen/>
        <w:t>вен более высокий объем двига</w:t>
        <w:softHyphen/>
        <w:t>тельной активности в естест</w:t>
        <w:softHyphen/>
        <w:t>венных условиях среды обита</w:t>
        <w:softHyphen/>
        <w:t>ния, характеризуется в состоя</w:t>
        <w:softHyphen/>
        <w:t>нии так называемого покоя меньшими величинами основно</w:t>
        <w:softHyphen/>
        <w:t>го обмена и физиологических отправлений различных систем организма. При этом продол</w:t>
        <w:softHyphen/>
        <w:t>жительность его жизни значи</w:t>
        <w:softHyphen/>
        <w:t>тельно (вдвое и более!) выше, чем у другого представителя пары.</w:t>
      </w:r>
    </w:p>
    <w:p>
      <w:pPr>
        <w:pStyle w:val="Normal"/>
        <w:spacing w:lineRule="auto" w:line="218"/>
        <w:rPr/>
      </w:pPr>
      <w:r>
        <w:rPr>
          <w:sz w:val="22"/>
        </w:rPr>
        <w:t>Так на основе огромного ма</w:t>
        <w:softHyphen/>
        <w:t>териала, полученного в ходе многолетних исследований, воз</w:t>
        <w:softHyphen/>
        <w:t>никла теория индивидуального развития, которая (в противовес энергетическому правилу по</w:t>
        <w:softHyphen/>
        <w:t xml:space="preserve">верхности) получила название </w:t>
      </w:r>
      <w:r>
        <w:rPr>
          <w:b/>
          <w:bCs/>
          <w:sz w:val="22"/>
        </w:rPr>
        <w:t>энергетического правила скелет</w:t>
        <w:softHyphen/>
        <w:t>ных мышц,</w:t>
      </w:r>
      <w:r>
        <w:rPr>
          <w:sz w:val="22"/>
        </w:rPr>
        <w:t xml:space="preserve"> или</w:t>
      </w:r>
      <w:r>
        <w:rPr>
          <w:sz w:val="22"/>
          <w:lang w:val="en-US" w:eastAsia="en-US"/>
        </w:rPr>
        <w:t xml:space="preserve"> —</w:t>
      </w:r>
      <w:r>
        <w:rPr>
          <w:sz w:val="22"/>
        </w:rPr>
        <w:t xml:space="preserve"> еще правиль</w:t>
        <w:softHyphen/>
        <w:t>нее</w:t>
      </w:r>
      <w:r>
        <w:rPr>
          <w:sz w:val="22"/>
          <w:lang w:val="en-US" w:eastAsia="en-US"/>
        </w:rPr>
        <w:t xml:space="preserve"> —</w:t>
      </w:r>
      <w:r>
        <w:rPr>
          <w:b/>
          <w:bCs/>
          <w:sz w:val="22"/>
        </w:rPr>
        <w:t xml:space="preserve"> энергетического правила двигательной активности.</w:t>
      </w:r>
      <w:r>
        <w:rPr>
          <w:sz w:val="22"/>
        </w:rPr>
        <w:t xml:space="preserve"> Сог</w:t>
        <w:softHyphen/>
        <w:t>ласно этой теории, особенности энергетики на уровне целостно</w:t>
        <w:softHyphen/>
        <w:t>го организма и его клеточных элементов (так же, как и осо</w:t>
        <w:softHyphen/>
        <w:t>бенности физиологических от</w:t>
        <w:softHyphen/>
        <w:t>правлений различных органов и систем органов) находятся в прямой зависимости от характе</w:t>
        <w:softHyphen/>
        <w:t>ра функционирования скелет</w:t>
        <w:softHyphen/>
        <w:t>ных мышц в разные возрастные периоды. Двигательная актив</w:t>
        <w:softHyphen/>
        <w:t>ность является фактором функ</w:t>
        <w:softHyphen/>
        <w:t>циональной индукции восстано</w:t>
        <w:softHyphen/>
        <w:t>вительных процессов (анаболиз</w:t>
        <w:softHyphen/>
        <w:t>ма)</w:t>
      </w:r>
      <w:r>
        <w:rPr>
          <w:sz w:val="22"/>
          <w:lang w:val="en-US" w:eastAsia="en-US"/>
        </w:rPr>
        <w:t xml:space="preserve"> .</w:t>
      </w:r>
      <w:r>
        <w:rPr>
          <w:sz w:val="22"/>
        </w:rPr>
        <w:t xml:space="preserve"> Особенность последних, как нами было установлено, заключается не просто в восста</w:t>
        <w:softHyphen/>
        <w:t>новлении исходного состояния в связи с имевшей место очеред</w:t>
        <w:softHyphen/>
        <w:t>ной деятельностью развивающе</w:t>
        <w:softHyphen/>
        <w:t>гося организма, а в</w:t>
      </w:r>
      <w:r>
        <w:rPr>
          <w:b/>
          <w:bCs/>
          <w:sz w:val="22"/>
        </w:rPr>
        <w:t xml:space="preserve"> обязатель</w:t>
        <w:softHyphen/>
        <w:t>ном избыточном восстановле</w:t>
        <w:softHyphen/>
        <w:t>нии.</w:t>
      </w:r>
      <w:r>
        <w:rPr>
          <w:sz w:val="22"/>
        </w:rPr>
        <w:t xml:space="preserve"> Речь идет об избыточном восстановлении как живой протоплазменной массы, так и энер</w:t>
        <w:softHyphen/>
        <w:t>гетических   потенциалов,   за счет которых в последующий мо</w:t>
        <w:softHyphen/>
        <w:t>мент может быть осуществлен больший объем функций и вы</w:t>
        <w:softHyphen/>
        <w:t>полняемой работы. В функци</w:t>
        <w:softHyphen/>
        <w:t>ональной индукции избыточного анаболизма, следующего за каж</w:t>
        <w:softHyphen/>
        <w:t>дой очередной активностью, и следует видеть то специфиче</w:t>
        <w:softHyphen/>
        <w:t>ское, что характеризует только живые организмы в отличие от всего неживого.</w:t>
      </w:r>
    </w:p>
    <w:p>
      <w:pPr>
        <w:pStyle w:val="Normal"/>
        <w:spacing w:lineRule="auto" w:line="218"/>
        <w:rPr>
          <w:sz w:val="22"/>
        </w:rPr>
      </w:pPr>
      <w:r>
        <w:rPr>
          <w:sz w:val="22"/>
        </w:rPr>
        <w:t>Мы на это обращаем внима</w:t>
        <w:softHyphen/>
        <w:t>ние потому, что в классической физиологии прочно сложились представления, согласно кото</w:t>
        <w:softHyphen/>
        <w:t>рым при осуществлении каждой очередной    физиологической функции, в частности двигатель</w:t>
        <w:softHyphen/>
        <w:t>ной, восстановительные процес</w:t>
        <w:softHyphen/>
        <w:t>сы характеризуются восполне</w:t>
        <w:softHyphen/>
        <w:t>нием затраченного лишь до изначального исходного состоя</w:t>
        <w:softHyphen/>
        <w:t>ния. Это мешало подойти к по</w:t>
        <w:softHyphen/>
        <w:t>ниманию истинных механизмов и закономерностей индивидуаль</w:t>
        <w:softHyphen/>
        <w:t>ного развития.</w:t>
      </w:r>
    </w:p>
    <w:p>
      <w:pPr>
        <w:pStyle w:val="Normal"/>
        <w:spacing w:lineRule="auto" w:line="218"/>
        <w:rPr/>
      </w:pPr>
      <w:r>
        <w:rPr>
          <w:sz w:val="22"/>
        </w:rPr>
        <w:t>Сказанное относится не толь</w:t>
        <w:softHyphen/>
        <w:t>ко к целостному организму, но и к клетке. Каждый очередной ме</w:t>
        <w:softHyphen/>
        <w:t>таболический цикл на ее уровне, или цикл возбуждения, неверно мыслится как строго замкнутое на себе симметричное кольцо (см. рис.</w:t>
      </w:r>
      <w:r>
        <w:rPr>
          <w:sz w:val="22"/>
          <w:lang w:val="en-US" w:eastAsia="en-US"/>
        </w:rPr>
        <w:t>—</w:t>
      </w:r>
      <w:r>
        <w:rPr>
          <w:sz w:val="22"/>
        </w:rPr>
        <w:t xml:space="preserve"> позиция а). В дейст</w:t>
        <w:softHyphen/>
        <w:t>вительности же такой цикл, осу</w:t>
        <w:softHyphen/>
        <w:t>ществляемый в клетке, представляет собой асимметричное коль</w:t>
        <w:softHyphen/>
        <w:t>цо (см. рис.</w:t>
      </w:r>
      <w:r>
        <w:rPr>
          <w:sz w:val="22"/>
          <w:lang w:val="en-US" w:eastAsia="en-US"/>
        </w:rPr>
        <w:t xml:space="preserve">, </w:t>
      </w:r>
      <w:r>
        <w:rPr>
          <w:sz w:val="22"/>
        </w:rPr>
        <w:t>позиция б). По</w:t>
        <w:softHyphen/>
        <w:t>казанный на рисунке «хвостик» и характеризует ту или иную меняющуюся величину избыточ</w:t>
        <w:softHyphen/>
        <w:t>ного восстановления, без кото</w:t>
        <w:softHyphen/>
        <w:t>рого рост и развитие организма не могли бы иметь место.</w:t>
      </w:r>
    </w:p>
    <w:p>
      <w:pPr>
        <w:pStyle w:val="Normal"/>
        <w:spacing w:lineRule="auto" w:line="218"/>
        <w:rPr>
          <w:sz w:val="22"/>
        </w:rPr>
      </w:pPr>
      <w:r>
        <w:rPr>
          <w:sz w:val="22"/>
        </w:rPr>
        <w:t>Иными словами, речь должна идти не о постепенной трате наследственно предопределенно</w:t>
        <w:softHyphen/>
        <w:t>го энергетического фонда, а о непрерывном обогащении его. Благодаря периодически осуще</w:t>
        <w:softHyphen/>
        <w:t>ствляемой двигательной актив</w:t>
        <w:softHyphen/>
        <w:t>ности человек (начиная с перио</w:t>
        <w:softHyphen/>
        <w:t>да еще до рождения) как бы сам «заводит часы своей жизни», обеспечивая себе тем самым фи</w:t>
        <w:softHyphen/>
        <w:t>зиологически полноценное инди</w:t>
        <w:softHyphen/>
        <w:t>видуальное развитие. Чтобы обо</w:t>
        <w:softHyphen/>
        <w:t>гатиться дополнительными энер</w:t>
        <w:softHyphen/>
        <w:t>гетическими ресурсами, необхо</w:t>
        <w:softHyphen/>
        <w:t>димо затратить уже имеющиеся. В каком объеме? Об этом и пой</w:t>
        <w:softHyphen/>
        <w:t>дет речь ниже. Но сначала еще о нескольких важных научных понятиях, без чего дальнейший разговор просто невозможен.</w:t>
      </w:r>
    </w:p>
    <w:p>
      <w:pPr>
        <w:pStyle w:val="Normal"/>
        <w:spacing w:lineRule="auto" w:line="218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18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Что такое физиологическая зрелость.</w:t>
      </w:r>
    </w:p>
    <w:p>
      <w:pPr>
        <w:pStyle w:val="Normal"/>
        <w:spacing w:lineRule="auto" w:line="240"/>
        <w:ind w:hanging="0"/>
        <w:jc w:val="left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spacing w:lineRule="auto" w:line="218"/>
        <w:ind w:hanging="0"/>
        <w:rPr/>
      </w:pPr>
      <w:r>
        <w:rPr>
          <w:sz w:val="22"/>
        </w:rPr>
        <w:t>Почти четыре десятилетия назад мы впервые указали на то, что классификация новорожден</w:t>
        <w:softHyphen/>
        <w:t>ных детей на доношенных и не</w:t>
        <w:softHyphen/>
        <w:t>доношенных по показателям веса и длины тела неверна и пре</w:t>
        <w:softHyphen/>
        <w:t>пятствует правильной оценке истинного    физиологического состояния  рождающихся.  В своих исследованиях мы обрати</w:t>
        <w:softHyphen/>
        <w:t>ли внимание на то, что в зависи</w:t>
        <w:softHyphen/>
        <w:t>мости от условий внутриутроб</w:t>
        <w:softHyphen/>
        <w:t>ного развития, определяемых состоянием беременности у ма</w:t>
        <w:softHyphen/>
        <w:t>тери, организм новорожденного характеризуется широко варь</w:t>
        <w:softHyphen/>
        <w:t>ируемыми особенностями</w:t>
      </w:r>
      <w:r>
        <w:rPr>
          <w:sz w:val="22"/>
          <w:lang w:val="en-US" w:eastAsia="en-US"/>
        </w:rPr>
        <w:t xml:space="preserve"> —</w:t>
      </w:r>
      <w:r>
        <w:rPr>
          <w:sz w:val="22"/>
        </w:rPr>
        <w:t xml:space="preserve"> не только (и не столько) морфо</w:t>
        <w:softHyphen/>
        <w:t>логии, сколько физиологии. (И связано это, как установлено, с особенностями осуществления двигательной активности разви</w:t>
        <w:softHyphen/>
        <w:t>вающегося эмбриона и плода еще до рождения.)</w:t>
      </w:r>
    </w:p>
    <w:p>
      <w:pPr>
        <w:pStyle w:val="Normal"/>
        <w:spacing w:lineRule="auto" w:line="218"/>
        <w:rPr/>
      </w:pPr>
      <w:r>
        <w:rPr>
          <w:sz w:val="22"/>
        </w:rPr>
        <w:t>Нами был предложен физи</w:t>
        <w:softHyphen/>
        <w:t>ологический принцип классифи</w:t>
        <w:softHyphen/>
        <w:t>кации рождающихся детей не по весу и длине тела, а по призна</w:t>
        <w:softHyphen/>
        <w:t>кам их физиологической зре</w:t>
        <w:softHyphen/>
        <w:t>лости или незрелости. Дело в том, что в педиатрии принято характеризовать организмы ран</w:t>
        <w:softHyphen/>
        <w:t>них возрастных периодов, начи</w:t>
        <w:softHyphen/>
        <w:t>ная с рождения, как незрелые и несовершенные</w:t>
      </w:r>
      <w:r>
        <w:rPr>
          <w:sz w:val="22"/>
          <w:lang w:val="en-US" w:eastAsia="en-US"/>
        </w:rPr>
        <w:t xml:space="preserve"> —</w:t>
      </w:r>
      <w:r>
        <w:rPr>
          <w:sz w:val="22"/>
        </w:rPr>
        <w:t xml:space="preserve"> по сравне</w:t>
        <w:softHyphen/>
        <w:t>нию со зрелостью и совершенст</w:t>
        <w:softHyphen/>
        <w:t>вом взрослых. Физиология ре</w:t>
        <w:softHyphen/>
        <w:t>бенка с этой точки зрения оце</w:t>
        <w:softHyphen/>
        <w:t>нивается как первые шаги к цели, идеал которой</w:t>
      </w:r>
      <w:r>
        <w:rPr>
          <w:sz w:val="22"/>
          <w:lang w:val="en-US" w:eastAsia="en-US"/>
        </w:rPr>
        <w:t xml:space="preserve"> —</w:t>
      </w:r>
      <w:r>
        <w:rPr>
          <w:sz w:val="22"/>
        </w:rPr>
        <w:t xml:space="preserve"> зрелость и совершенство взрослого орга</w:t>
        <w:softHyphen/>
        <w:t>низма. Отсюда и выводы. Так, например, недостаточная зре</w:t>
        <w:softHyphen/>
        <w:t>лость дыхательной системы но</w:t>
        <w:softHyphen/>
        <w:t>ворожденных и детей раннего возраста якобы является при</w:t>
        <w:softHyphen/>
        <w:t>чиной, предрасполагающей к острым респираторным заболе</w:t>
        <w:softHyphen/>
        <w:t>ваниям (ОРЗ)</w:t>
      </w:r>
      <w:r>
        <w:rPr>
          <w:sz w:val="22"/>
          <w:lang w:val="en-US" w:eastAsia="en-US"/>
        </w:rPr>
        <w:t>,</w:t>
      </w:r>
      <w:r>
        <w:rPr>
          <w:sz w:val="22"/>
        </w:rPr>
        <w:t xml:space="preserve"> незрелость функ</w:t>
        <w:softHyphen/>
        <w:t>ций желудочно-кишечного трак</w:t>
        <w:softHyphen/>
        <w:t>та</w:t>
      </w:r>
      <w:r>
        <w:rPr>
          <w:sz w:val="22"/>
          <w:lang w:val="en-US" w:eastAsia="en-US"/>
        </w:rPr>
        <w:t xml:space="preserve"> —</w:t>
      </w:r>
      <w:r>
        <w:rPr>
          <w:sz w:val="22"/>
        </w:rPr>
        <w:t xml:space="preserve"> фактором,   способствую</w:t>
        <w:softHyphen/>
        <w:t>щим заболеваниям пищевари</w:t>
        <w:softHyphen/>
        <w:t>тельной системы, несовершенст</w:t>
        <w:softHyphen/>
        <w:t>во функций нервной системы</w:t>
      </w:r>
      <w:r>
        <w:rPr>
          <w:sz w:val="22"/>
          <w:lang w:val="en-US" w:eastAsia="en-US"/>
        </w:rPr>
        <w:t xml:space="preserve"> — </w:t>
      </w:r>
      <w:r>
        <w:rPr>
          <w:sz w:val="22"/>
        </w:rPr>
        <w:t>ее заболеваниям и т. д. Наши же исследования позволили устано</w:t>
        <w:softHyphen/>
        <w:t>вить, что во все возрастные пе</w:t>
        <w:softHyphen/>
        <w:t>риоды</w:t>
      </w:r>
      <w:r>
        <w:rPr>
          <w:b/>
          <w:bCs/>
          <w:sz w:val="22"/>
        </w:rPr>
        <w:t xml:space="preserve"> организм можно считать совершенным и зрелым, если его физиологические функции адап</w:t>
        <w:softHyphen/>
        <w:t>тивно соответствуют его кален</w:t>
        <w:softHyphen/>
        <w:t>дарному возрасту и</w:t>
      </w:r>
      <w:r>
        <w:rPr>
          <w:sz w:val="22"/>
        </w:rPr>
        <w:t xml:space="preserve"> тем специ</w:t>
        <w:softHyphen/>
        <w:t>фическим условиям среды, с ко</w:t>
        <w:softHyphen/>
        <w:t>торыми он должен взаимодейст</w:t>
        <w:softHyphen/>
        <w:t>вовать.</w:t>
      </w:r>
    </w:p>
    <w:p>
      <w:pPr>
        <w:pStyle w:val="Normal"/>
        <w:spacing w:lineRule="auto" w:line="218"/>
        <w:ind w:firstLine="200"/>
        <w:rPr/>
      </w:pPr>
      <w:r>
        <w:rPr>
          <w:sz w:val="22"/>
        </w:rPr>
        <w:t>Физиологическая незрелость характеризуется не только от</w:t>
        <w:softHyphen/>
        <w:t>ставанием в развитии соответст</w:t>
        <w:softHyphen/>
        <w:t>вующих физиологических функ</w:t>
        <w:softHyphen/>
        <w:t>ций, возникшим уже во внутри</w:t>
        <w:softHyphen/>
        <w:t>утробном периоде, но и более поздним ослаблением их интен</w:t>
        <w:softHyphen/>
        <w:t>сивности по сравнению с физи</w:t>
        <w:softHyphen/>
        <w:t>ологически зрелыми новорож</w:t>
        <w:softHyphen/>
        <w:t>денными. Именно отсюда</w:t>
      </w:r>
      <w:r>
        <w:rPr>
          <w:sz w:val="22"/>
          <w:lang w:val="en-US" w:eastAsia="en-US"/>
        </w:rPr>
        <w:t xml:space="preserve"> —</w:t>
      </w:r>
      <w:r>
        <w:rPr>
          <w:sz w:val="22"/>
        </w:rPr>
        <w:t xml:space="preserve"> не</w:t>
        <w:softHyphen/>
        <w:t>соответствие особенностей фи</w:t>
        <w:softHyphen/>
        <w:t>зиологических функций кален</w:t>
        <w:softHyphen/>
        <w:t>дарному возрасту (или несоот</w:t>
        <w:softHyphen/>
        <w:t>ветствие физиологического воз</w:t>
        <w:softHyphen/>
        <w:t>раста календарному). Физиоло</w:t>
        <w:softHyphen/>
        <w:t>гически незрелые дети могут родиться раньше срока или даже в срок, имея вес ниже</w:t>
      </w:r>
      <w:r>
        <w:rPr>
          <w:sz w:val="22"/>
          <w:lang w:val="en-US" w:eastAsia="en-US"/>
        </w:rPr>
        <w:t xml:space="preserve"> 2,5</w:t>
      </w:r>
      <w:r>
        <w:rPr>
          <w:sz w:val="22"/>
        </w:rPr>
        <w:t xml:space="preserve"> кг или даже превышающий</w:t>
      </w:r>
      <w:r>
        <w:rPr>
          <w:sz w:val="22"/>
          <w:lang w:val="en-US" w:eastAsia="en-US"/>
        </w:rPr>
        <w:t xml:space="preserve"> 3,0</w:t>
      </w:r>
      <w:r>
        <w:rPr>
          <w:sz w:val="22"/>
        </w:rPr>
        <w:t xml:space="preserve"> кг. От физиологически зрелых ново</w:t>
        <w:softHyphen/>
        <w:t>рожденных незрелые отличают</w:t>
        <w:softHyphen/>
        <w:t>ся не степенью доношенности или недоношенности и не весом тела при рождении, а особен</w:t>
        <w:softHyphen/>
        <w:t>ностями своей физиологии, измененной   альтерирующими (вредящими) влияниями со сто</w:t>
        <w:softHyphen/>
        <w:t>роны организма матери в усло</w:t>
        <w:softHyphen/>
        <w:t>виях нарушенного течения бе</w:t>
        <w:softHyphen/>
        <w:t>ременности.</w:t>
      </w:r>
    </w:p>
    <w:p>
      <w:pPr>
        <w:pStyle w:val="Normal"/>
        <w:spacing w:lineRule="auto" w:line="218"/>
        <w:rPr/>
      </w:pPr>
      <w:r>
        <w:rPr>
          <w:sz w:val="22"/>
        </w:rPr>
        <w:t>Недоношенные</w:t>
      </w:r>
      <w:r>
        <w:rPr>
          <w:sz w:val="22"/>
          <w:lang w:val="en-US" w:eastAsia="en-US"/>
        </w:rPr>
        <w:t xml:space="preserve"> </w:t>
      </w:r>
      <w:r>
        <w:rPr>
          <w:sz w:val="22"/>
        </w:rPr>
        <w:t>в истинном смысле этого термина, как и фи</w:t>
        <w:softHyphen/>
        <w:t>зиологически зрелые, характери</w:t>
        <w:softHyphen/>
        <w:t>зуются соответствием своих фи</w:t>
        <w:softHyphen/>
        <w:t>зиологических отправлений тому возрасту, когда произошло их преждевременное рождение (во время нормально протекающей беременности они не подверга</w:t>
        <w:softHyphen/>
        <w:t>лись альтерирующим воздейст</w:t>
        <w:softHyphen/>
        <w:t>виям со стороны матери)</w:t>
      </w:r>
      <w:r>
        <w:rPr>
          <w:sz w:val="22"/>
          <w:lang w:val="en-US" w:eastAsia="en-US"/>
        </w:rPr>
        <w:t>.</w:t>
      </w:r>
      <w:r>
        <w:rPr>
          <w:sz w:val="22"/>
        </w:rPr>
        <w:t xml:space="preserve"> Вес их может быть ниже</w:t>
      </w:r>
      <w:r>
        <w:rPr>
          <w:sz w:val="22"/>
          <w:lang w:val="en-US" w:eastAsia="en-US"/>
        </w:rPr>
        <w:t xml:space="preserve"> 2000</w:t>
      </w:r>
      <w:r>
        <w:rPr>
          <w:sz w:val="22"/>
        </w:rPr>
        <w:t xml:space="preserve"> г (и даже составлять</w:t>
      </w:r>
      <w:r>
        <w:rPr>
          <w:sz w:val="22"/>
          <w:lang w:val="en-US" w:eastAsia="en-US"/>
        </w:rPr>
        <w:t xml:space="preserve"> 1000</w:t>
      </w:r>
      <w:r>
        <w:rPr>
          <w:sz w:val="22"/>
        </w:rPr>
        <w:t xml:space="preserve"> и</w:t>
      </w:r>
      <w:r>
        <w:rPr>
          <w:sz w:val="22"/>
          <w:lang w:val="en-US" w:eastAsia="en-US"/>
        </w:rPr>
        <w:t xml:space="preserve"> 800</w:t>
      </w:r>
      <w:r>
        <w:rPr>
          <w:sz w:val="22"/>
        </w:rPr>
        <w:t xml:space="preserve"> г). Между тем прогноз в таких случаях часто гораздо более благоприят</w:t>
        <w:softHyphen/>
        <w:t>ный, чем в группе рожденных в срок, но физиологически незрелых новорожденных, вес которых намного больше. Более того, такие истинно недоношенные дети с малым весом, при условии создания для них соот</w:t>
        <w:softHyphen/>
        <w:t>ветствующей гигиены, могут за период от полугода до полутора лет сравняться (и по особеннос</w:t>
        <w:softHyphen/>
        <w:t>тям физиологии и по весу) с фи</w:t>
        <w:softHyphen/>
        <w:t>зиологически зрелыми детьми.</w:t>
      </w:r>
    </w:p>
    <w:p>
      <w:pPr>
        <w:pStyle w:val="Heading2"/>
        <w:ind w:hanging="0"/>
        <w:rPr>
          <w:sz w:val="22"/>
        </w:rPr>
      </w:pPr>
      <w:r>
        <w:rPr>
          <w:sz w:val="22"/>
        </w:rPr>
        <w:t>МИР входящему</w:t>
      </w:r>
    </w:p>
    <w:p>
      <w:pPr>
        <w:pStyle w:val="Normal"/>
        <w:spacing w:lineRule="auto" w:line="218" w:before="420" w:after="0"/>
        <w:ind w:firstLine="380"/>
        <w:rPr/>
      </w:pPr>
      <w:r>
        <w:rPr>
          <w:sz w:val="22"/>
        </w:rPr>
        <w:t>В соответствии с положения</w:t>
        <w:softHyphen/>
        <w:t>ми, принятыми Всемирной орга</w:t>
        <w:softHyphen/>
        <w:t>низацией     здравоохранения (ВОЗ), периодом новорожден</w:t>
        <w:softHyphen/>
        <w:t>ности (или неонатальным пе</w:t>
        <w:softHyphen/>
        <w:t>риодом) считаются первые</w:t>
      </w:r>
      <w:r>
        <w:rPr>
          <w:sz w:val="22"/>
          <w:lang w:val="en-US" w:eastAsia="en-US"/>
        </w:rPr>
        <w:t xml:space="preserve"> 28 </w:t>
      </w:r>
      <w:r>
        <w:rPr>
          <w:sz w:val="22"/>
        </w:rPr>
        <w:t>дней жизни после рождения. Со</w:t>
        <w:softHyphen/>
        <w:t>гласно данным мировой стати</w:t>
        <w:softHyphen/>
        <w:t>стики, именно на этот период приходится самый высокий про</w:t>
        <w:softHyphen/>
        <w:t>цент</w:t>
      </w:r>
      <w:r>
        <w:rPr>
          <w:sz w:val="22"/>
          <w:lang w:val="en-US" w:eastAsia="en-US"/>
        </w:rPr>
        <w:t xml:space="preserve"> (70%)</w:t>
      </w:r>
      <w:r>
        <w:rPr>
          <w:sz w:val="22"/>
        </w:rPr>
        <w:t xml:space="preserve"> общей смертности среди детей в возрасте до года. Первые</w:t>
      </w:r>
      <w:r>
        <w:rPr>
          <w:sz w:val="22"/>
          <w:lang w:val="en-US" w:eastAsia="en-US"/>
        </w:rPr>
        <w:t xml:space="preserve"> 7</w:t>
      </w:r>
      <w:r>
        <w:rPr>
          <w:sz w:val="22"/>
        </w:rPr>
        <w:t xml:space="preserve"> дней жизни принято обозначать как перинатальный период.</w:t>
      </w:r>
    </w:p>
    <w:p>
      <w:pPr>
        <w:pStyle w:val="Normal"/>
        <w:spacing w:lineRule="auto" w:line="218"/>
        <w:rPr/>
      </w:pPr>
      <w:r>
        <w:rPr>
          <w:sz w:val="22"/>
        </w:rPr>
        <w:t>Развивающийся плод до рож</w:t>
        <w:softHyphen/>
        <w:t>дения находится в условиях среды с температурой</w:t>
      </w:r>
      <w:r>
        <w:rPr>
          <w:sz w:val="22"/>
          <w:lang w:val="en-US" w:eastAsia="en-US"/>
        </w:rPr>
        <w:t xml:space="preserve"> 37°</w:t>
      </w:r>
      <w:r>
        <w:rPr>
          <w:sz w:val="22"/>
        </w:rPr>
        <w:t xml:space="preserve"> С. Сразу же после рождения он попадает в среду с гораздо бо</w:t>
        <w:softHyphen/>
        <w:t>лее низкой температурой. Тем</w:t>
        <w:softHyphen/>
        <w:t>пературный перепад при этом поистине  огромен:</w:t>
      </w:r>
      <w:r>
        <w:rPr>
          <w:sz w:val="22"/>
          <w:lang w:val="en-US" w:eastAsia="en-US"/>
        </w:rPr>
        <w:t xml:space="preserve">   17—18°! </w:t>
      </w:r>
      <w:r>
        <w:rPr>
          <w:sz w:val="22"/>
        </w:rPr>
        <w:t>Именно поэтому родившийся организм (физиологически зре</w:t>
        <w:softHyphen/>
        <w:t>лый) уже в пределах первых двух минут благодаря повыше</w:t>
        <w:softHyphen/>
        <w:t>нию мышечного тонуса (рефлекторно стимулируемого с ре</w:t>
        <w:softHyphen/>
        <w:t>цепторов кожи и дыхательных путей сниженной температурой среды) устанавливает темпера</w:t>
        <w:softHyphen/>
        <w:t>туру тела, на</w:t>
      </w:r>
      <w:r>
        <w:rPr>
          <w:sz w:val="22"/>
          <w:lang w:val="en-US" w:eastAsia="en-US"/>
        </w:rPr>
        <w:t xml:space="preserve"> 1—1,5°</w:t>
      </w:r>
      <w:r>
        <w:rPr>
          <w:sz w:val="22"/>
        </w:rPr>
        <w:t xml:space="preserve"> превы</w:t>
        <w:softHyphen/>
        <w:t>шающую даже температуру тела  взрослого.</w:t>
      </w:r>
    </w:p>
    <w:p>
      <w:pPr>
        <w:pStyle w:val="Normal"/>
        <w:spacing w:lineRule="auto" w:line="240"/>
        <w:ind w:left="440" w:hanging="460"/>
        <w:rPr/>
      </w:pPr>
      <w:r>
        <w:rPr>
          <w:sz w:val="22"/>
        </w:rPr>
        <w:t xml:space="preserve">         </w:t>
      </w:r>
      <w:r>
        <w:rPr>
          <w:sz w:val="22"/>
        </w:rPr>
        <w:t>Температура в родильном зале  должна быть не выше</w:t>
      </w:r>
      <w:r>
        <w:rPr>
          <w:sz w:val="22"/>
          <w:lang w:val="en-US" w:eastAsia="en-US"/>
        </w:rPr>
        <w:t xml:space="preserve"> 18—20°</w:t>
      </w:r>
      <w:r>
        <w:rPr>
          <w:sz w:val="22"/>
        </w:rPr>
        <w:t>С</w:t>
      </w:r>
      <w:r>
        <w:rPr>
          <w:sz w:val="22"/>
          <w:lang w:val="en-US" w:eastAsia="en-US"/>
        </w:rPr>
        <w:t>, но</w:t>
      </w:r>
      <w:r>
        <w:rPr>
          <w:sz w:val="22"/>
        </w:rPr>
        <w:t xml:space="preserve"> и не ниже</w:t>
      </w:r>
      <w:r>
        <w:rPr>
          <w:sz w:val="22"/>
          <w:lang w:val="en-US" w:eastAsia="en-US"/>
        </w:rPr>
        <w:t xml:space="preserve"> 15—16°</w:t>
      </w:r>
      <w:r>
        <w:rPr>
          <w:sz w:val="22"/>
        </w:rPr>
        <w:t xml:space="preserve"> С. Чем ниже температура среды в этих преде</w:t>
        <w:softHyphen/>
        <w:t>лах, тем выше степень выра</w:t>
        <w:softHyphen/>
        <w:t>женности мышечного тонуса. От последнего зависит и степень полноценности первых внеутробных дыханий</w:t>
      </w:r>
      <w:r>
        <w:rPr>
          <w:sz w:val="22"/>
          <w:lang w:val="en-US" w:eastAsia="en-US"/>
        </w:rPr>
        <w:t xml:space="preserve"> —</w:t>
      </w:r>
      <w:r>
        <w:rPr>
          <w:sz w:val="22"/>
        </w:rPr>
        <w:t xml:space="preserve"> вдоха, объем которого у физиологически зре</w:t>
        <w:softHyphen/>
        <w:t>лого равен</w:t>
      </w:r>
      <w:r>
        <w:rPr>
          <w:sz w:val="22"/>
          <w:lang w:val="en-US" w:eastAsia="en-US"/>
        </w:rPr>
        <w:t xml:space="preserve"> 30—35</w:t>
      </w:r>
      <w:r>
        <w:rPr>
          <w:sz w:val="22"/>
        </w:rPr>
        <w:t xml:space="preserve"> мл, и после</w:t>
        <w:softHyphen/>
        <w:t>дующего выдоха, как правило, сопровождающегося криком. И чем громче крик, тем полноцен</w:t>
        <w:softHyphen/>
        <w:t>ней первые внеутробные дыха</w:t>
        <w:softHyphen/>
        <w:t>ния, а значит, тем сильнее выра</w:t>
        <w:softHyphen/>
        <w:t>жен рефлекторно возникающий мышечный тонус. (Заметим, что уже в пределах одной-полутора минут после выхода плода из ро</w:t>
        <w:softHyphen/>
        <w:t>довых путей происходит полное расправление легких. Первое же дыхание осуществляется при этом почти сразу же по выходе из родовых путей. Перевязка пу</w:t>
        <w:softHyphen/>
        <w:t>повины должна производиться при этом не раньше, чем прекра</w:t>
        <w:softHyphen/>
        <w:t>тится ее пульсация, дабы ново</w:t>
        <w:softHyphen/>
        <w:t>рожденный мог получить из пла</w:t>
        <w:softHyphen/>
        <w:t>центы максимум содержащейся в ней крови.</w:t>
      </w:r>
    </w:p>
    <w:p>
      <w:pPr>
        <w:pStyle w:val="Normal"/>
        <w:spacing w:lineRule="auto" w:line="240"/>
        <w:ind w:left="440" w:hanging="460"/>
        <w:rPr/>
      </w:pPr>
      <w:r>
        <w:rPr>
          <w:sz w:val="22"/>
        </w:rPr>
        <w:t xml:space="preserve">         </w:t>
      </w:r>
      <w:r>
        <w:rPr>
          <w:sz w:val="22"/>
        </w:rPr>
        <w:t>Итак, сразу же после рожде</w:t>
        <w:softHyphen/>
        <w:t>ния плод подвергается резкому холодовому воздействию со зна</w:t>
        <w:softHyphen/>
        <w:t>чительным перепадом темпера</w:t>
        <w:softHyphen/>
        <w:t>тур. Взрослый человек в ана</w:t>
        <w:softHyphen/>
        <w:t>логичных условиях едва ли смог бы сразу же реализовать физи</w:t>
        <w:softHyphen/>
        <w:t>ологическую адаптивную реак</w:t>
        <w:softHyphen/>
        <w:t>цию, дабы не остыть и сохра</w:t>
        <w:softHyphen/>
        <w:t>нить присущую ему постоянную температуру тела</w:t>
      </w:r>
      <w:r>
        <w:rPr>
          <w:sz w:val="22"/>
          <w:lang w:val="en-US" w:eastAsia="en-US"/>
        </w:rPr>
        <w:t xml:space="preserve">   (36,6°</w:t>
      </w:r>
      <w:r>
        <w:rPr>
          <w:sz w:val="22"/>
        </w:rPr>
        <w:t xml:space="preserve"> С)</w:t>
      </w:r>
      <w:r>
        <w:rPr>
          <w:sz w:val="22"/>
          <w:lang w:val="en-US" w:eastAsia="en-US"/>
        </w:rPr>
        <w:t xml:space="preserve">. </w:t>
      </w:r>
      <w:r>
        <w:rPr>
          <w:sz w:val="22"/>
        </w:rPr>
        <w:t>Взрослый организм обеспечи</w:t>
        <w:softHyphen/>
        <w:t>вает сохранение постоянной температуры тела двумя путями. С одной стороны, ограниче</w:t>
        <w:softHyphen/>
        <w:t>нием теплоотдачи. Это достига</w:t>
        <w:softHyphen/>
        <w:t>ется резким сужением сосудов кожи (вазоконстрикцией) и тем самым значительным уменьше</w:t>
        <w:softHyphen/>
        <w:t>нием кровотока в ней, а также снижением или даже полным прекращением функций потовых желез; поверхность тела при этом значительно бледнеет. С другой</w:t>
      </w:r>
      <w:r>
        <w:rPr>
          <w:sz w:val="22"/>
          <w:lang w:val="en-US" w:eastAsia="en-US"/>
        </w:rPr>
        <w:t xml:space="preserve"> —</w:t>
      </w:r>
      <w:r>
        <w:rPr>
          <w:sz w:val="22"/>
        </w:rPr>
        <w:t xml:space="preserve"> увеличением выработ</w:t>
        <w:softHyphen/>
        <w:t>ки тепла. Это выражается в по</w:t>
        <w:softHyphen/>
        <w:t>вышении тонуса скелетной мус</w:t>
        <w:softHyphen/>
        <w:t>кулатуры, приобретающего даже характер всем известной дрожи.</w:t>
      </w:r>
    </w:p>
    <w:p>
      <w:pPr>
        <w:pStyle w:val="Normal"/>
        <w:spacing w:lineRule="auto" w:line="218"/>
        <w:ind w:left="40" w:firstLine="160"/>
        <w:rPr>
          <w:sz w:val="22"/>
        </w:rPr>
      </w:pPr>
      <w:r>
        <w:rPr>
          <w:sz w:val="22"/>
        </w:rPr>
        <w:t>У новорожденных теплоотда</w:t>
        <w:softHyphen/>
        <w:t>ча не только не снижается, но, напротив, существенно повы</w:t>
        <w:softHyphen/>
        <w:t>шается. Это проявляется расши</w:t>
        <w:softHyphen/>
        <w:t>рением сосудов кожи (вазодилятацией) и тем самым увели</w:t>
        <w:softHyphen/>
        <w:t>чением кровотока в ней. И еще дополняется такой, казалось бы, совершенно парадоксальной ре</w:t>
        <w:softHyphen/>
        <w:t>акцией на сниженную температуру среды, как потоотделение (как известно, испарение влаги вследствие   потоотделения</w:t>
      </w:r>
      <w:r>
        <w:rPr>
          <w:sz w:val="22"/>
          <w:lang w:val="en-US" w:eastAsia="en-US"/>
        </w:rPr>
        <w:t xml:space="preserve"> — </w:t>
      </w:r>
      <w:r>
        <w:rPr>
          <w:sz w:val="22"/>
        </w:rPr>
        <w:t>средство повышения теплоот</w:t>
        <w:softHyphen/>
        <w:t>дачи)</w:t>
      </w:r>
      <w:r>
        <w:rPr>
          <w:sz w:val="22"/>
          <w:lang w:val="en-US" w:eastAsia="en-US"/>
        </w:rPr>
        <w:t xml:space="preserve"> .</w:t>
      </w:r>
    </w:p>
    <w:p>
      <w:pPr>
        <w:pStyle w:val="Normal"/>
        <w:spacing w:lineRule="auto" w:line="218"/>
        <w:rPr/>
      </w:pPr>
      <w:r>
        <w:rPr>
          <w:sz w:val="22"/>
        </w:rPr>
        <w:t>Благодаря    возникновению указанных реакций сразу после рождения (но после перевязки пуповины) новорожденный, по</w:t>
        <w:softHyphen/>
        <w:t>ложенный на специальный стол в родильной комнате, приобре</w:t>
        <w:softHyphen/>
        <w:t>тает специфическую позу, на</w:t>
        <w:softHyphen/>
        <w:t>званную нами сгибательной мы</w:t>
        <w:softHyphen/>
        <w:t>шечной гипертонией. Это следст</w:t>
        <w:softHyphen/>
        <w:t>вие более высокого тонуса мышц-сгибателей, чем разгиба</w:t>
        <w:softHyphen/>
        <w:t>телей. Выражается она согну</w:t>
        <w:softHyphen/>
        <w:t>тым положением головки по отношению к туловищу, согну</w:t>
        <w:softHyphen/>
        <w:t>тыми в локтях ручками, сжа</w:t>
        <w:softHyphen/>
        <w:t>тыми в кулачок пальчиками (большой палец</w:t>
      </w:r>
      <w:r>
        <w:rPr>
          <w:sz w:val="22"/>
          <w:lang w:val="en-US" w:eastAsia="en-US"/>
        </w:rPr>
        <w:t xml:space="preserve"> —</w:t>
      </w:r>
      <w:r>
        <w:rPr>
          <w:sz w:val="22"/>
        </w:rPr>
        <w:t xml:space="preserve"> внутри), сог</w:t>
        <w:softHyphen/>
        <w:t>нутыми в коленях ножками, сог</w:t>
        <w:softHyphen/>
        <w:t>нутыми к подошве пальчиками стопы. Сгибательная гипертония способствует и повышению уров</w:t>
        <w:softHyphen/>
        <w:t>ня теплопродукции, и уменьше</w:t>
        <w:softHyphen/>
        <w:t>нию общей поверхности тепло</w:t>
        <w:softHyphen/>
        <w:t>отдачи.</w:t>
      </w:r>
    </w:p>
    <w:p>
      <w:pPr>
        <w:pStyle w:val="Normal"/>
        <w:spacing w:lineRule="auto" w:line="218"/>
        <w:rPr/>
      </w:pPr>
      <w:r>
        <w:rPr>
          <w:sz w:val="22"/>
        </w:rPr>
        <w:t>Всесторонние исследования, проведенные в нашей лаборато</w:t>
        <w:softHyphen/>
        <w:t>рии, дают все основания утверж</w:t>
        <w:softHyphen/>
        <w:t>дать, что у физиологически зрелого новорожденного сразу же устанавливаются полноцен</w:t>
        <w:softHyphen/>
        <w:t>ные реакции физической термо</w:t>
        <w:softHyphen/>
        <w:t>регуляции. Мы на это обращаем внимание потому, что вплоть до самого последнего времени бы</w:t>
        <w:softHyphen/>
        <w:t>товало представление, что тер</w:t>
        <w:softHyphen/>
        <w:t>морегуляционные реакции ново</w:t>
        <w:softHyphen/>
        <w:t>рожденного несовершенны. И что в процессе дальнейшего развития вначале созревают меха</w:t>
        <w:softHyphen/>
        <w:t>низмы химической терморегуля</w:t>
        <w:softHyphen/>
        <w:t>ции и только затем</w:t>
      </w:r>
      <w:r>
        <w:rPr>
          <w:sz w:val="22"/>
          <w:lang w:val="en-US" w:eastAsia="en-US"/>
        </w:rPr>
        <w:t xml:space="preserve"> —</w:t>
      </w:r>
      <w:r>
        <w:rPr>
          <w:sz w:val="22"/>
        </w:rPr>
        <w:t xml:space="preserve"> физиче</w:t>
        <w:softHyphen/>
        <w:t>ской. Это не соответствует дей</w:t>
        <w:softHyphen/>
        <w:t>ствительности. Реакции как хи</w:t>
        <w:softHyphen/>
        <w:t>мической терморегуляции (обеспечиваемые рефлекторной сти</w:t>
        <w:softHyphen/>
        <w:t>муляцией скелетных мышц сни</w:t>
        <w:softHyphen/>
        <w:t>женной температурой среды), так и физической терморегуля</w:t>
        <w:softHyphen/>
        <w:t>ции у новорожденного столь же совершенны, как и у взрос</w:t>
        <w:softHyphen/>
        <w:t>лых, но со своими особенно</w:t>
        <w:softHyphen/>
        <w:t>стями.</w:t>
      </w:r>
    </w:p>
    <w:p>
      <w:pPr>
        <w:pStyle w:val="Normal"/>
        <w:spacing w:lineRule="auto" w:line="218"/>
        <w:ind w:left="80" w:firstLine="220"/>
        <w:rPr/>
      </w:pPr>
      <w:r>
        <w:rPr>
          <w:sz w:val="22"/>
        </w:rPr>
        <w:t>Надо отметить, однако, что го</w:t>
        <w:softHyphen/>
        <w:t>лым на столе физиологически зрелый ребенок может нахо</w:t>
        <w:softHyphen/>
        <w:t>диться</w:t>
      </w:r>
      <w:r>
        <w:rPr>
          <w:sz w:val="22"/>
          <w:lang w:val="en-US" w:eastAsia="en-US"/>
        </w:rPr>
        <w:t xml:space="preserve"> 20—30</w:t>
      </w:r>
      <w:r>
        <w:rPr>
          <w:sz w:val="22"/>
        </w:rPr>
        <w:t xml:space="preserve"> минут, в течение которых он способен сохранить постоянную температуру тела. Затем, если своевременно не одеть ребенка, его адаптивные терморегуляционные   реакции начинают истощаться: мышеч</w:t>
        <w:softHyphen/>
        <w:t>ный тонус и температура тела снижаются. Таким образом, в пределах получаса должен быть осуществлен соответствую</w:t>
        <w:softHyphen/>
        <w:t>щий туалет, диагностическая оценка степени физиологиче</w:t>
        <w:softHyphen/>
        <w:t>ской зрелости и облачение новорожденного. Одежда должна  соответствовать специфическим особенностям физиологии но</w:t>
        <w:softHyphen/>
        <w:t>ворожденного, обеспечивая возможность свободного осуществ</w:t>
        <w:softHyphen/>
        <w:t>ления свойственной ему мышечной активности. Последняя, как указывалось выше, является основным и обязательным фак</w:t>
        <w:softHyphen/>
        <w:t>тором, обусловливающим и пос</w:t>
        <w:softHyphen/>
        <w:t>ле рождения возможность даль</w:t>
        <w:softHyphen/>
        <w:t>нейшего физиологически полно</w:t>
        <w:softHyphen/>
        <w:t>ценного роста и развития. Соот</w:t>
        <w:softHyphen/>
        <w:t>ветствующая одежда должна сохранить естественную и фи</w:t>
        <w:softHyphen/>
        <w:t>зиологически необходимую для новорожденного позу сгиба</w:t>
        <w:softHyphen/>
        <w:t>тельной гипертонии.  Приня</w:t>
        <w:softHyphen/>
        <w:t>тое до сих пор тугое пеленание ребенка сразу же после рождения, когда руки и ноги новорожденного насильственно вытягиваются вдоль тела, не только нарушает возможность полноценного   осуществления теплопродукции    скелетными мышцами, но и увеличивает по</w:t>
        <w:softHyphen/>
        <w:t>верхность теплоотдачи. Отсутст</w:t>
        <w:softHyphen/>
        <w:t>вие теплоизолирующего слоя также способствует потере теп</w:t>
        <w:softHyphen/>
        <w:t>ла. К тому же тугое пеленание неблагополучно влияет на нор</w:t>
        <w:softHyphen/>
        <w:t>мальное кровообращение. Про</w:t>
        <w:softHyphen/>
        <w:t>тивоестественное раздражение скелетной мускулатуры, вызы</w:t>
        <w:softHyphen/>
        <w:t>ваемое тугим пеленанием, может отрицательно сказаться на даль</w:t>
        <w:softHyphen/>
        <w:t>нейшем нормальном развитии нервно-мышечной системы ре</w:t>
        <w:softHyphen/>
        <w:t>бенка.)</w:t>
      </w:r>
    </w:p>
    <w:p>
      <w:pPr>
        <w:pStyle w:val="Normal"/>
        <w:spacing w:lineRule="auto" w:line="218"/>
        <w:ind w:firstLine="200"/>
        <w:rPr/>
      </w:pPr>
      <w:r>
        <w:rPr>
          <w:sz w:val="22"/>
        </w:rPr>
        <w:t>Физиологически  обоснован</w:t>
        <w:softHyphen/>
        <w:t>ной следует считать такую одеж</w:t>
        <w:softHyphen/>
        <w:t>ду новорожденного ребенка, ко</w:t>
        <w:softHyphen/>
        <w:t>торая не стесняет и не нарушает его естественной позы и не пре</w:t>
        <w:softHyphen/>
        <w:t>пятствует осуществлению необ</w:t>
        <w:softHyphen/>
        <w:t>ходимых двигательных актов. В качестве такой одежды нами была рекомендована соответст</w:t>
        <w:softHyphen/>
        <w:t>вующего покроя кофточка (рас</w:t>
        <w:softHyphen/>
        <w:t>пашонка) из бумазеи или фла</w:t>
        <w:softHyphen/>
        <w:t>нели с пришитыми спереди те</w:t>
        <w:softHyphen/>
        <w:t>семками и открытыми или заши</w:t>
        <w:softHyphen/>
        <w:t>тыми рукавами. Добавим, что при использовании предлагае</w:t>
        <w:softHyphen/>
        <w:t>мой нами физиологически по</w:t>
        <w:softHyphen/>
        <w:t>казанной одежды нельзя вытя</w:t>
        <w:softHyphen/>
        <w:t>гивать нижние конечности мла</w:t>
        <w:softHyphen/>
        <w:t>денца, что, к сожалению, и поны</w:t>
        <w:softHyphen/>
        <w:t>не продолжается во многих на</w:t>
        <w:softHyphen/>
        <w:t>ших родильных домах. Ножки должны сохранять естественное согнутое положение. Предложенная еще в</w:t>
      </w:r>
      <w:r>
        <w:rPr>
          <w:sz w:val="22"/>
          <w:lang w:val="en-US" w:eastAsia="en-US"/>
        </w:rPr>
        <w:t xml:space="preserve"> 1950</w:t>
      </w:r>
      <w:r>
        <w:rPr>
          <w:sz w:val="22"/>
        </w:rPr>
        <w:t xml:space="preserve"> го</w:t>
        <w:softHyphen/>
        <w:t>ду, эта одежда была принята не сразу. Позднее, после ее утверждения ВОЗ, она стала обязательной для всех входящих в систему ВОЗ государств. Но и сейчас она применяется не во всех родильных домах нашей страны. А там, где она принята, ее используют только с четвер</w:t>
        <w:softHyphen/>
        <w:t>того или пятого дня (в первые дни, как и ранее, туго пеле</w:t>
        <w:softHyphen/>
        <w:t>нают)</w:t>
      </w:r>
      <w:r>
        <w:rPr>
          <w:sz w:val="22"/>
          <w:lang w:val="en-US" w:eastAsia="en-US"/>
        </w:rPr>
        <w:t xml:space="preserve"> .</w:t>
      </w:r>
      <w:r>
        <w:rPr>
          <w:sz w:val="22"/>
        </w:rPr>
        <w:t>Необходимо отметить и дру</w:t>
        <w:softHyphen/>
        <w:t>гое отрицательное влияние пеле</w:t>
        <w:softHyphen/>
        <w:t>нания. Через механизм импринтинга (запечатлевания) оно сра</w:t>
        <w:softHyphen/>
        <w:t>зу же после рождения заглу</w:t>
        <w:softHyphen/>
        <w:t>шает в ребенке естественный «инстинкт свободы», или, как называл его И.   П. Павлов, «рефлекс свободы». Есть основа</w:t>
        <w:softHyphen/>
        <w:t>ния полагать, что подобное пеленание прививает ребенку бу</w:t>
        <w:softHyphen/>
        <w:t>дущую психологию подчинения и имеет ряд других негативных в психологическом отношении последствий.</w:t>
      </w:r>
    </w:p>
    <w:p>
      <w:pPr>
        <w:pStyle w:val="Normal"/>
        <w:spacing w:lineRule="auto" w:line="218"/>
        <w:rPr/>
      </w:pPr>
      <w:r>
        <w:rPr>
          <w:sz w:val="22"/>
        </w:rPr>
        <w:t>Не позднее чем через</w:t>
      </w:r>
      <w:r>
        <w:rPr>
          <w:sz w:val="22"/>
          <w:lang w:val="en-US" w:eastAsia="en-US"/>
        </w:rPr>
        <w:t xml:space="preserve"> 20, </w:t>
      </w:r>
      <w:r>
        <w:rPr>
          <w:sz w:val="22"/>
        </w:rPr>
        <w:t xml:space="preserve">и лишь в крайнем случае через </w:t>
      </w:r>
      <w:r>
        <w:rPr>
          <w:sz w:val="22"/>
          <w:lang w:val="en-US" w:eastAsia="en-US"/>
        </w:rPr>
        <w:t>30,</w:t>
      </w:r>
      <w:r>
        <w:rPr>
          <w:sz w:val="22"/>
        </w:rPr>
        <w:t xml:space="preserve"> минут новорожденный дол</w:t>
        <w:softHyphen/>
        <w:t>жен быть подан матери для первого кормления грудью. По это</w:t>
        <w:softHyphen/>
        <w:t>му вопросу среди специалистов нет единого мнения. Многие считают необходимым «щадя</w:t>
        <w:softHyphen/>
        <w:t>щее отношение и к матери и к' ребенку в первые часы после рождения». В действительности же позднее прикладывание к груди матери считать щадящим никак нельзя, так как при этом существенно нарушается естест</w:t>
        <w:softHyphen/>
        <w:t>венная физиология организма</w:t>
      </w:r>
      <w:r>
        <w:rPr>
          <w:sz w:val="22"/>
          <w:lang w:val="en-US" w:eastAsia="en-US"/>
        </w:rPr>
        <w:t xml:space="preserve"> </w:t>
      </w:r>
      <w:r>
        <w:rPr>
          <w:sz w:val="22"/>
        </w:rPr>
        <w:t>как матери, так и новорожден</w:t>
        <w:softHyphen/>
        <w:t>ного.</w:t>
      </w:r>
    </w:p>
    <w:p>
      <w:pPr>
        <w:pStyle w:val="Normal"/>
        <w:spacing w:lineRule="auto" w:line="218"/>
        <w:rPr/>
      </w:pPr>
      <w:r>
        <w:rPr>
          <w:sz w:val="22"/>
        </w:rPr>
        <w:t>В популярной брошюре, оче</w:t>
        <w:softHyphen/>
        <w:t>видно, не место для детально аргументированного спора. По</w:t>
        <w:softHyphen/>
        <w:t>этому позволим себе отметить лишь несколько существенных моментов. Период молозивного молока длится</w:t>
      </w:r>
      <w:r>
        <w:rPr>
          <w:sz w:val="22"/>
          <w:lang w:val="en-US" w:eastAsia="en-US"/>
        </w:rPr>
        <w:t xml:space="preserve"> 7—8</w:t>
      </w:r>
      <w:r>
        <w:rPr>
          <w:sz w:val="22"/>
        </w:rPr>
        <w:t xml:space="preserve"> дней. Из-за позднего начала кормления но</w:t>
        <w:softHyphen/>
        <w:t>ворожденный теряет большую его часть. Между тем в нем, помимо белка (казеина), угле</w:t>
        <w:softHyphen/>
        <w:t>вода (лактозы) и жира (липидов), содержатся необходимые как иммунобиологический фак</w:t>
        <w:softHyphen/>
        <w:t>тор естественные антитела. Они специфически связывают чуже</w:t>
        <w:softHyphen/>
        <w:t>родные вещества (антигены), с которыми рождающийся орга</w:t>
        <w:softHyphen/>
        <w:t>низм может прийти во взаимо</w:t>
        <w:softHyphen/>
        <w:t>действие. Наконец, нами было установлено, что в молозивном молоке содержится такой важ</w:t>
        <w:softHyphen/>
        <w:t>ный иммунобиологический ком</w:t>
        <w:softHyphen/>
        <w:t>понент, как лизоцим</w:t>
      </w:r>
      <w:r>
        <w:rPr>
          <w:sz w:val="22"/>
          <w:lang w:val="en-US" w:eastAsia="en-US"/>
        </w:rPr>
        <w:t xml:space="preserve"> —</w:t>
      </w:r>
      <w:r>
        <w:rPr>
          <w:sz w:val="22"/>
        </w:rPr>
        <w:t xml:space="preserve"> фер</w:t>
        <w:softHyphen/>
        <w:t>мент, обладающий бактерицид</w:t>
        <w:softHyphen/>
        <w:t>ными свойствами. Его по спра</w:t>
        <w:softHyphen/>
        <w:t>ведливости можно назвать есте</w:t>
        <w:softHyphen/>
        <w:t>ственным физиологическим ан</w:t>
        <w:softHyphen/>
        <w:t>тибиотиком. Иными словами, через пассивную иммунизацию за счет состава молозивного мо</w:t>
        <w:softHyphen/>
        <w:t>лока новорожденному обеспечи</w:t>
        <w:softHyphen/>
        <w:t>вается высокая иммунобиологическая устойчивость к разнооб</w:t>
        <w:softHyphen/>
        <w:t>разным инфекционным заболе</w:t>
        <w:softHyphen/>
        <w:t>ваниям, таким как сепсис, пневмония, кишечные заболева</w:t>
        <w:softHyphen/>
        <w:t>ния.</w:t>
      </w:r>
    </w:p>
    <w:p>
      <w:pPr>
        <w:pStyle w:val="Normal"/>
        <w:spacing w:lineRule="auto" w:line="218"/>
        <w:rPr>
          <w:sz w:val="22"/>
        </w:rPr>
      </w:pPr>
      <w:r>
        <w:rPr>
          <w:sz w:val="22"/>
        </w:rPr>
        <w:t>Существенное значение ран</w:t>
        <w:softHyphen/>
        <w:t>нее кормление имеет не только для новорожденного, но и для матери. При раннем прикладывании, благодаря рефлекторной стимуляции функции передней доли гипофиза, образуется гор</w:t>
        <w:softHyphen/>
        <w:t>мон пролактин, а стимуляция задней доли гипофиза приводит к созданию гормона окситоцина. Они обусловливают дальнейшее развитие функции клеток молоч</w:t>
        <w:softHyphen/>
        <w:t>ной железы (лактогенез) и пол</w:t>
        <w:softHyphen/>
        <w:t>ноценную отдачу молока. Позд</w:t>
        <w:softHyphen/>
        <w:t>нее же начало кормления грудью матери приводит к возникнове</w:t>
        <w:softHyphen/>
        <w:t>нию у нее гипогалактии. (До</w:t>
        <w:softHyphen/>
        <w:t>бавим, что окситоцин способ</w:t>
        <w:softHyphen/>
        <w:t>ствует бескровному отделению плаценты и, что еще более важ</w:t>
        <w:softHyphen/>
        <w:t>но, исключает послеродовые кровотечения.</w:t>
      </w:r>
      <w:r>
        <w:rPr>
          <w:sz w:val="22"/>
          <w:lang w:val="en-US" w:eastAsia="en-US"/>
        </w:rPr>
        <w:t>)</w:t>
      </w:r>
    </w:p>
    <w:p>
      <w:pPr>
        <w:pStyle w:val="Normal"/>
        <w:spacing w:lineRule="auto" w:line="218"/>
        <w:rPr/>
      </w:pPr>
      <w:r>
        <w:rPr>
          <w:sz w:val="22"/>
        </w:rPr>
        <w:t>Еще один важный аспект. Ког</w:t>
        <w:softHyphen/>
        <w:t>да мать прикладывает ребенка к груди, лицо ее приобретает черты ни с чем не сравнимой духовной красоты. Наслажде</w:t>
        <w:softHyphen/>
        <w:t>ние, испытываемое матерью при первом раннем кормлении ребен</w:t>
        <w:softHyphen/>
        <w:t>ка, по нашим наблюдениям, не сопоставимо ни с какими иными положительными эмоциями. До</w:t>
        <w:softHyphen/>
        <w:t>минанта, связанная с кормле</w:t>
        <w:softHyphen/>
        <w:t>нием родившегося младенца, надежно тормозит отрицатель</w:t>
        <w:softHyphen/>
        <w:t>ные эмоции, которые могли омрачать жизнь женщины в предшествующий период. У ма</w:t>
        <w:softHyphen/>
        <w:t>тери пробуждается всепогло</w:t>
        <w:softHyphen/>
        <w:t>щающая нежность к родившему</w:t>
        <w:softHyphen/>
        <w:t>ся чаду, возникает ощущение умиротворенного покоя. И одно</w:t>
        <w:softHyphen/>
        <w:t>временно весь ее внутренний мир облагораживается    растущим чувством ответственности за судьбу рожденного ею существа. Все это</w:t>
      </w:r>
      <w:r>
        <w:rPr>
          <w:sz w:val="22"/>
          <w:lang w:val="en-US" w:eastAsia="en-US"/>
        </w:rPr>
        <w:t xml:space="preserve"> —</w:t>
      </w:r>
      <w:r>
        <w:rPr>
          <w:sz w:val="22"/>
        </w:rPr>
        <w:t xml:space="preserve"> существенный залог того, что (вернемся, как говорится, с неба на землю) мать сохра</w:t>
        <w:softHyphen/>
        <w:t>нит способность кормить ребен</w:t>
        <w:softHyphen/>
        <w:t>ка до положенного срока, т. е. примерно в течение года.</w:t>
      </w:r>
    </w:p>
    <w:p>
      <w:pPr>
        <w:pStyle w:val="Normal"/>
        <w:spacing w:lineRule="auto" w:line="218"/>
        <w:rPr>
          <w:sz w:val="22"/>
        </w:rPr>
      </w:pPr>
      <w:r>
        <w:rPr>
          <w:sz w:val="22"/>
        </w:rPr>
        <w:t>И, наконец, последнее. Дан</w:t>
        <w:softHyphen/>
        <w:t>ные, полученные нами еще в 40-х и начале 50-х годов при обследовании детей в возрасте до года, позволили установить:</w:t>
      </w:r>
    </w:p>
    <w:p>
      <w:pPr>
        <w:pStyle w:val="Normal"/>
        <w:spacing w:lineRule="auto" w:line="218"/>
        <w:ind w:hanging="0"/>
        <w:rPr/>
      </w:pPr>
      <w:r>
        <w:rPr>
          <w:sz w:val="22"/>
        </w:rPr>
        <w:t>заболеваемость рано приклады</w:t>
        <w:softHyphen/>
        <w:t>ваемых к груди матери новорож</w:t>
        <w:softHyphen/>
        <w:t>денных в</w:t>
      </w:r>
      <w:r>
        <w:rPr>
          <w:sz w:val="22"/>
          <w:lang w:val="en-US" w:eastAsia="en-US"/>
        </w:rPr>
        <w:t xml:space="preserve"> 3—4</w:t>
      </w:r>
      <w:r>
        <w:rPr>
          <w:sz w:val="22"/>
        </w:rPr>
        <w:t xml:space="preserve"> раза ниже забо</w:t>
        <w:softHyphen/>
        <w:t>леваемости поздно приклады</w:t>
        <w:softHyphen/>
        <w:t>ваемых.</w:t>
      </w:r>
    </w:p>
    <w:p>
      <w:pPr>
        <w:pStyle w:val="Normal"/>
        <w:spacing w:lineRule="auto" w:line="218" w:before="560" w:after="0"/>
        <w:ind w:left="40" w:firstLine="220"/>
        <w:rPr/>
      </w:pPr>
      <w:r>
        <w:rPr>
          <w:sz w:val="22"/>
        </w:rPr>
        <w:t>В</w:t>
      </w:r>
      <w:r>
        <w:rPr>
          <w:sz w:val="22"/>
          <w:lang w:val="en-US" w:eastAsia="en-US"/>
        </w:rPr>
        <w:t xml:space="preserve"> 1980</w:t>
      </w:r>
      <w:r>
        <w:rPr>
          <w:sz w:val="22"/>
        </w:rPr>
        <w:t xml:space="preserve"> году ВОЗ приняла как обязательный для всех стран-членов метод раннего на</w:t>
        <w:softHyphen/>
        <w:t>чала вскармливания грудью ма</w:t>
        <w:softHyphen/>
        <w:t>тери: через</w:t>
      </w:r>
      <w:r>
        <w:rPr>
          <w:sz w:val="22"/>
          <w:lang w:val="en-US" w:eastAsia="en-US"/>
        </w:rPr>
        <w:t xml:space="preserve"> 20—30</w:t>
      </w:r>
      <w:r>
        <w:rPr>
          <w:sz w:val="22"/>
        </w:rPr>
        <w:t xml:space="preserve"> минут после рождения. Предложенный нами еще</w:t>
      </w:r>
      <w:r>
        <w:rPr>
          <w:sz w:val="22"/>
          <w:lang w:val="en-US" w:eastAsia="en-US"/>
        </w:rPr>
        <w:t xml:space="preserve"> 35</w:t>
      </w:r>
      <w:r>
        <w:rPr>
          <w:sz w:val="22"/>
        </w:rPr>
        <w:t xml:space="preserve"> лет назад, метод очень быстро стал достоянием других стран. У нас этот метод еще не внедрен.</w:t>
      </w:r>
    </w:p>
    <w:p>
      <w:pPr>
        <w:pStyle w:val="Normal"/>
        <w:spacing w:lineRule="auto" w:line="218"/>
        <w:ind w:left="40" w:firstLine="220"/>
        <w:rPr/>
      </w:pPr>
      <w:r>
        <w:rPr>
          <w:sz w:val="22"/>
        </w:rPr>
        <w:t>...«Мир входящему!»</w:t>
      </w:r>
      <w:r>
        <w:rPr>
          <w:sz w:val="22"/>
          <w:lang w:val="en-US" w:eastAsia="en-US"/>
        </w:rPr>
        <w:t xml:space="preserve"> —</w:t>
      </w:r>
      <w:r>
        <w:rPr>
          <w:sz w:val="22"/>
        </w:rPr>
        <w:t xml:space="preserve"> Древ</w:t>
        <w:softHyphen/>
        <w:t>нее приветствие новорожденно</w:t>
        <w:softHyphen/>
        <w:t>му. И встреча его в этом мире должна быть не только доброй в эмоциональном, но и доброт</w:t>
        <w:softHyphen/>
        <w:t>ной в научном отношении.</w:t>
      </w:r>
    </w:p>
    <w:p>
      <w:pPr>
        <w:pStyle w:val="Normal"/>
        <w:spacing w:lineRule="auto" w:line="218"/>
        <w:ind w:left="40" w:firstLine="22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18"/>
        <w:ind w:hanging="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Ребенок родился – каков он?</w:t>
      </w:r>
    </w:p>
    <w:p>
      <w:pPr>
        <w:pStyle w:val="Normal"/>
        <w:spacing w:lineRule="auto" w:line="218"/>
        <w:ind w:left="40" w:firstLine="22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spacing w:lineRule="auto" w:line="218"/>
        <w:ind w:left="40" w:firstLine="220"/>
        <w:rPr/>
      </w:pPr>
      <w:r>
        <w:rPr>
          <w:sz w:val="22"/>
        </w:rPr>
        <w:t>Обратимся вновь к описа</w:t>
        <w:softHyphen/>
        <w:t>нию специфических особенно</w:t>
        <w:softHyphen/>
        <w:t>стей физиологии новорожден</w:t>
        <w:softHyphen/>
        <w:t>ных. И поговорим о показателях, которые могут служить для оценки состояния новорожден</w:t>
        <w:softHyphen/>
        <w:t>ных</w:t>
      </w:r>
      <w:r>
        <w:rPr>
          <w:sz w:val="22"/>
          <w:lang w:val="en-US" w:eastAsia="en-US"/>
        </w:rPr>
        <w:t xml:space="preserve"> —</w:t>
      </w:r>
      <w:r>
        <w:rPr>
          <w:sz w:val="22"/>
        </w:rPr>
        <w:t xml:space="preserve"> их физиологической зре</w:t>
        <w:softHyphen/>
        <w:t>лости или незрелости. Здесь неискушенному читателю потре</w:t>
        <w:softHyphen/>
        <w:t>буется терпение: речь пойдет о довольно сложных вещах.</w:t>
      </w:r>
    </w:p>
    <w:p>
      <w:pPr>
        <w:pStyle w:val="Normal"/>
        <w:spacing w:lineRule="auto" w:line="218"/>
        <w:rPr/>
      </w:pPr>
      <w:r>
        <w:rPr>
          <w:sz w:val="22"/>
        </w:rPr>
        <w:t>Как было указано выше, фи</w:t>
        <w:softHyphen/>
        <w:t>зиологически зрелый новорож</w:t>
        <w:softHyphen/>
        <w:t>денный характеризуется высоко выраженными признаками</w:t>
      </w:r>
      <w:r>
        <w:rPr>
          <w:b/>
          <w:bCs/>
          <w:sz w:val="22"/>
        </w:rPr>
        <w:t xml:space="preserve"> сгибательной мышечной гиперто</w:t>
        <w:softHyphen/>
        <w:t>нии,</w:t>
      </w:r>
      <w:r>
        <w:rPr>
          <w:sz w:val="22"/>
        </w:rPr>
        <w:t xml:space="preserve"> обеспечивающей необходи</w:t>
        <w:softHyphen/>
        <w:t>мый уровень теплопродукции. Она сочетается с соответствую</w:t>
        <w:softHyphen/>
        <w:t>щей величиной</w:t>
      </w:r>
      <w:r>
        <w:rPr>
          <w:b/>
          <w:bCs/>
          <w:sz w:val="22"/>
        </w:rPr>
        <w:t xml:space="preserve"> теплоотдачи</w:t>
      </w:r>
      <w:r>
        <w:rPr>
          <w:sz w:val="22"/>
          <w:lang w:val="en-US" w:eastAsia="en-US"/>
        </w:rPr>
        <w:t xml:space="preserve"> — </w:t>
      </w:r>
      <w:r>
        <w:rPr>
          <w:sz w:val="22"/>
        </w:rPr>
        <w:t>за счет расширения сосудов кожи  (вазодилятацией), что и сообщает коже новорожденно</w:t>
        <w:softHyphen/>
        <w:t>го розовый или светло-розовый цвет. Уже через</w:t>
      </w:r>
      <w:r>
        <w:rPr>
          <w:sz w:val="22"/>
          <w:lang w:val="en-US" w:eastAsia="en-US"/>
        </w:rPr>
        <w:t xml:space="preserve"> 1—1,5</w:t>
      </w:r>
      <w:r>
        <w:rPr>
          <w:sz w:val="22"/>
        </w:rPr>
        <w:t xml:space="preserve"> часа</w:t>
      </w:r>
      <w:r>
        <w:rPr>
          <w:sz w:val="22"/>
          <w:szCs w:val="16"/>
          <w:lang w:val="en-US" w:eastAsia="en-US"/>
        </w:rPr>
        <w:t xml:space="preserve"> </w:t>
      </w:r>
      <w:r>
        <w:rPr>
          <w:sz w:val="22"/>
        </w:rPr>
        <w:t>осле рождения у ребенка уста</w:t>
        <w:softHyphen/>
        <w:t>навливается</w:t>
      </w:r>
      <w:r>
        <w:rPr>
          <w:b/>
          <w:bCs/>
          <w:sz w:val="22"/>
        </w:rPr>
        <w:t xml:space="preserve"> </w:t>
      </w:r>
      <w:r>
        <w:rPr>
          <w:bCs/>
          <w:sz w:val="22"/>
        </w:rPr>
        <w:t>температура</w:t>
      </w:r>
      <w:r>
        <w:rPr>
          <w:b/>
          <w:bCs/>
          <w:sz w:val="22"/>
        </w:rPr>
        <w:t xml:space="preserve"> тела, равная</w:t>
      </w:r>
      <w:r>
        <w:rPr>
          <w:b/>
          <w:bCs/>
          <w:sz w:val="22"/>
          <w:lang w:val="en-US" w:eastAsia="en-US"/>
        </w:rPr>
        <w:t xml:space="preserve"> 36,6—</w:t>
      </w:r>
      <w:r>
        <w:rPr>
          <w:b/>
          <w:bCs/>
          <w:sz w:val="22"/>
        </w:rPr>
        <w:t>36,8°С</w:t>
      </w:r>
      <w:r>
        <w:rPr>
          <w:sz w:val="22"/>
        </w:rPr>
        <w:t xml:space="preserve"> (в прямой кишке). Это первые симптомы физиологической зрелости.</w:t>
      </w:r>
    </w:p>
    <w:p>
      <w:pPr>
        <w:pStyle w:val="Normal"/>
        <w:spacing w:lineRule="auto" w:line="218"/>
        <w:rPr/>
      </w:pPr>
      <w:r>
        <w:rPr>
          <w:sz w:val="22"/>
        </w:rPr>
        <w:t>Далее надо упомянуть те дви</w:t>
        <w:softHyphen/>
        <w:t>гательные    (скелетно-мышечные) рефлексы, какие свойст</w:t>
        <w:softHyphen/>
        <w:t>венны именно физиологически зрелым новорожденным детям. Это так называемые вызванные рефлексы, возникающие в ответ на раздражение различных уча</w:t>
        <w:softHyphen/>
        <w:t>стков поверхности кожи ново</w:t>
        <w:softHyphen/>
        <w:t>рожденного. Прежде всего назо</w:t>
        <w:softHyphen/>
        <w:t>вем</w:t>
      </w:r>
      <w:r>
        <w:rPr>
          <w:b/>
          <w:bCs/>
          <w:sz w:val="22"/>
        </w:rPr>
        <w:t xml:space="preserve"> Хватательный» рефлекс. </w:t>
      </w:r>
      <w:r>
        <w:rPr>
          <w:sz w:val="22"/>
        </w:rPr>
        <w:t>Обычно он трактуется как ло</w:t>
        <w:softHyphen/>
        <w:t>кальный. А между тем это лишь усиление и подкрепление уже упомянутого общего тонуса</w:t>
      </w:r>
      <w:r>
        <w:rPr>
          <w:sz w:val="22"/>
          <w:lang w:val="en-US" w:eastAsia="en-US"/>
        </w:rPr>
        <w:t xml:space="preserve"> — </w:t>
      </w:r>
      <w:r>
        <w:rPr>
          <w:sz w:val="22"/>
        </w:rPr>
        <w:t>не только мышц ладони, пред</w:t>
        <w:softHyphen/>
        <w:t>плечья, плеча, но и всей скелет</w:t>
        <w:softHyphen/>
        <w:t>ной мускулатуры новорожденно</w:t>
        <w:softHyphen/>
        <w:t>го. «Хватательный» рефлекс и связанное с ним повышение общего мышечного тонуса могут быть столь сильно выраженны</w:t>
        <w:softHyphen/>
        <w:t>ми, что новорожденного, «ухва</w:t>
        <w:softHyphen/>
        <w:t>тившегося» за пальцы взрослого, молено поднять: его «хватка» способна выдержать вес тела.</w:t>
      </w:r>
    </w:p>
    <w:p>
      <w:pPr>
        <w:pStyle w:val="Normal"/>
        <w:spacing w:lineRule="auto" w:line="218"/>
        <w:rPr>
          <w:sz w:val="22"/>
        </w:rPr>
      </w:pPr>
      <w:r>
        <w:rPr>
          <w:sz w:val="22"/>
        </w:rPr>
        <w:t>Следующий</w:t>
      </w:r>
      <w:r>
        <w:rPr>
          <w:sz w:val="22"/>
          <w:lang w:val="en-US" w:eastAsia="en-US"/>
        </w:rPr>
        <w:t xml:space="preserve"> —</w:t>
      </w:r>
      <w:r>
        <w:rPr>
          <w:b/>
          <w:bCs/>
          <w:sz w:val="22"/>
        </w:rPr>
        <w:t xml:space="preserve"> подошвенный рефлекс;</w:t>
      </w:r>
      <w:r>
        <w:rPr>
          <w:sz w:val="22"/>
        </w:rPr>
        <w:t xml:space="preserve"> вызывается он штри</w:t>
        <w:softHyphen/>
        <w:t>ховым раздражением поверх</w:t>
        <w:softHyphen/>
        <w:t>ности кожи внутреннего края подошвы и характеризуется раз</w:t>
        <w:softHyphen/>
        <w:t>гибанием большого пальца и сги</w:t>
        <w:softHyphen/>
        <w:t>банием остальных пальцев. Сле</w:t>
        <w:softHyphen/>
        <w:t>дует отметить, что эта рефлек</w:t>
        <w:softHyphen/>
        <w:t>торная реакция, тоже обычно оцениваемая  как локальная, одновременно сочетается со сги</w:t>
        <w:softHyphen/>
        <w:t>банием нижних конечностей в коленном и тазобедренном суставах, а также с усилением сократительной активности ос</w:t>
        <w:softHyphen/>
        <w:t>тальных мышц тела новорожден</w:t>
        <w:softHyphen/>
        <w:t>ного (еще одно подкрепление сгибательной мышечной гипер</w:t>
        <w:softHyphen/>
        <w:t>тонии)</w:t>
      </w:r>
      <w:r>
        <w:rPr>
          <w:sz w:val="22"/>
          <w:lang w:val="en-US" w:eastAsia="en-US"/>
        </w:rPr>
        <w:t xml:space="preserve"> .</w:t>
      </w:r>
    </w:p>
    <w:p>
      <w:pPr>
        <w:pStyle w:val="Normal"/>
        <w:spacing w:lineRule="auto" w:line="218"/>
        <w:rPr/>
      </w:pPr>
      <w:r>
        <w:rPr>
          <w:sz w:val="22"/>
        </w:rPr>
        <w:t>К числу рефлексов подкреп</w:t>
        <w:softHyphen/>
        <w:t>ления следует отнести тот, кото</w:t>
        <w:softHyphen/>
        <w:t>рый не совсем правильно назы</w:t>
        <w:softHyphen/>
        <w:t>вается  симптомом  Кернига. Рефлекс этот выражается</w:t>
      </w:r>
      <w:r>
        <w:rPr>
          <w:b/>
          <w:bCs/>
          <w:sz w:val="22"/>
        </w:rPr>
        <w:t xml:space="preserve"> в трудном разгибании ноги в коле</w:t>
        <w:softHyphen/>
        <w:t>не, Когда она согнута в тазобед</w:t>
        <w:softHyphen/>
        <w:t>ренном сочленении.</w:t>
      </w:r>
      <w:r>
        <w:rPr>
          <w:sz w:val="22"/>
        </w:rPr>
        <w:t xml:space="preserve"> Феномен этот</w:t>
      </w:r>
      <w:r>
        <w:rPr>
          <w:sz w:val="22"/>
          <w:lang w:val="en-US" w:eastAsia="en-US"/>
        </w:rPr>
        <w:t xml:space="preserve"> —</w:t>
      </w:r>
      <w:r>
        <w:rPr>
          <w:sz w:val="22"/>
        </w:rPr>
        <w:t xml:space="preserve"> выражение преоблада</w:t>
        <w:softHyphen/>
        <w:t>ния сгибателей над разгибателя</w:t>
        <w:softHyphen/>
        <w:t>ми в нижних конечностях фи</w:t>
        <w:softHyphen/>
        <w:t>зиологически зрелых новорож</w:t>
        <w:softHyphen/>
        <w:t>денных и не имеет ничего общего с истинным симптомом Кернига, отмечаемым у более старших детей лишь при воспалительных состояниях оболочек мозга (ме</w:t>
        <w:softHyphen/>
        <w:t>нингите)</w:t>
      </w:r>
      <w:r>
        <w:rPr>
          <w:sz w:val="22"/>
          <w:lang w:val="en-US" w:eastAsia="en-US"/>
        </w:rPr>
        <w:t xml:space="preserve"> .</w:t>
      </w:r>
      <w:r>
        <w:rPr>
          <w:sz w:val="22"/>
        </w:rPr>
        <w:t xml:space="preserve"> К рефлексам подкреп</w:t>
        <w:softHyphen/>
        <w:t>ления следует также отнести и так называемый</w:t>
      </w:r>
      <w:r>
        <w:rPr>
          <w:b/>
          <w:bCs/>
          <w:sz w:val="22"/>
        </w:rPr>
        <w:t xml:space="preserve"> «феномен пол</w:t>
        <w:softHyphen/>
        <w:t>зания»:</w:t>
      </w:r>
      <w:r>
        <w:rPr>
          <w:sz w:val="22"/>
        </w:rPr>
        <w:t xml:space="preserve"> в положении на животе ребенок рефлекторно отталки</w:t>
        <w:softHyphen/>
        <w:t>вается ножками от приставлен</w:t>
        <w:softHyphen/>
        <w:t>ной к его подошвам ладони. Как выражение рефлекторного подкрепления сгибательной мы</w:t>
        <w:softHyphen/>
        <w:t>шечной гипертонии может быть понята и</w:t>
      </w:r>
      <w:r>
        <w:rPr>
          <w:b/>
          <w:bCs/>
          <w:sz w:val="22"/>
        </w:rPr>
        <w:t xml:space="preserve"> отрицательная реакция опоры</w:t>
      </w:r>
      <w:r>
        <w:rPr>
          <w:sz w:val="22"/>
        </w:rPr>
        <w:t xml:space="preserve"> у детей в этом возраст</w:t>
        <w:softHyphen/>
        <w:t>ном периоде: при попытке поста</w:t>
        <w:softHyphen/>
        <w:t>вить ребенка на поверхность стола он подгибает ножки и под</w:t>
        <w:softHyphen/>
        <w:t>тягивает их к животу.</w:t>
      </w:r>
    </w:p>
    <w:p>
      <w:pPr>
        <w:pStyle w:val="Normal"/>
        <w:spacing w:lineRule="auto" w:line="218"/>
        <w:rPr/>
      </w:pPr>
      <w:r>
        <w:rPr>
          <w:sz w:val="22"/>
        </w:rPr>
        <w:t>Для оценки степени физиоло</w:t>
        <w:softHyphen/>
        <w:t>гической зрелости используются и рефлексы обобщенной разги-бательной двигательной актив</w:t>
        <w:softHyphen/>
        <w:t>ности, в частности</w:t>
      </w:r>
      <w:r>
        <w:rPr>
          <w:sz w:val="22"/>
          <w:lang w:val="en-US" w:eastAsia="en-US"/>
        </w:rPr>
        <w:t xml:space="preserve"> —</w:t>
      </w:r>
      <w:r>
        <w:rPr>
          <w:b/>
          <w:bCs/>
          <w:sz w:val="22"/>
        </w:rPr>
        <w:t xml:space="preserve"> пяточный </w:t>
      </w:r>
      <w:r>
        <w:rPr>
          <w:sz w:val="22"/>
        </w:rPr>
        <w:t>в руководствах по педиатрии он упоминается как</w:t>
      </w:r>
      <w:r>
        <w:rPr>
          <w:b/>
          <w:bCs/>
          <w:sz w:val="22"/>
        </w:rPr>
        <w:t xml:space="preserve"> рефлекс Аршавского).</w:t>
      </w:r>
      <w:r>
        <w:rPr>
          <w:sz w:val="22"/>
        </w:rPr>
        <w:t xml:space="preserve"> Этот рефлекс вызы</w:t>
        <w:softHyphen/>
        <w:t>вается умеренным надавлива</w:t>
        <w:softHyphen/>
        <w:t>нием на пяточную кость и вы</w:t>
        <w:softHyphen/>
        <w:t>ражается в обобщенной разгибательной двигательной актив</w:t>
        <w:softHyphen/>
        <w:t>ности, сочетаемой с гримасой «плача» и криком. Рефлекс этот хорошо выражен у физио</w:t>
        <w:softHyphen/>
        <w:t>логически зрелых новорожден</w:t>
        <w:softHyphen/>
        <w:t>ных детей.  (Кстати, слово «плач» взято в кавычки не слу</w:t>
        <w:softHyphen/>
        <w:t>чайно: в периоде новорожден</w:t>
        <w:softHyphen/>
        <w:t>ное™ истинный плач еще отсут</w:t>
        <w:softHyphen/>
        <w:t>ствует.)</w:t>
      </w:r>
    </w:p>
    <w:p>
      <w:pPr>
        <w:pStyle w:val="Normal"/>
        <w:spacing w:lineRule="auto" w:line="218"/>
        <w:ind w:left="40" w:firstLine="220"/>
        <w:rPr/>
      </w:pPr>
      <w:r>
        <w:rPr>
          <w:sz w:val="22"/>
        </w:rPr>
        <w:t>Здесь нужно сделать одну существенную оговорку. Во вре</w:t>
        <w:softHyphen/>
        <w:t>мя кормления ребенка грудью рефлексы, вызываемые тактиль</w:t>
        <w:softHyphen/>
        <w:t>ными раздражениями поверх</w:t>
        <w:softHyphen/>
        <w:t>ности кожи (например, «хвата</w:t>
        <w:softHyphen/>
        <w:t>тельный», подошвенный), тормо</w:t>
        <w:softHyphen/>
        <w:t>зятся. Более того, при таком воздействии можно наблюдать усиление сосательного рефлек</w:t>
        <w:softHyphen/>
        <w:t>са. Вот почему матери нередко для усиления сосательных дви</w:t>
        <w:softHyphen/>
        <w:t>жений поглаживают щечки мла</w:t>
        <w:softHyphen/>
        <w:t>денца. Если же пытаться во время кормления вызвать пя</w:t>
        <w:softHyphen/>
        <w:t>точный рефлекс, то пищевая доминанта заметно тормозится. Одним словом, периоды кормле</w:t>
        <w:softHyphen/>
        <w:t>ния</w:t>
      </w:r>
      <w:r>
        <w:rPr>
          <w:sz w:val="22"/>
          <w:lang w:val="en-US" w:eastAsia="en-US"/>
        </w:rPr>
        <w:t xml:space="preserve"> —</w:t>
      </w:r>
      <w:r>
        <w:rPr>
          <w:sz w:val="22"/>
        </w:rPr>
        <w:t xml:space="preserve"> неподходящее время для проверки рефлексов.</w:t>
      </w:r>
    </w:p>
    <w:p>
      <w:pPr>
        <w:pStyle w:val="Normal"/>
        <w:spacing w:lineRule="auto" w:line="218"/>
        <w:ind w:left="40" w:firstLine="220"/>
        <w:rPr/>
      </w:pPr>
      <w:r>
        <w:rPr>
          <w:sz w:val="22"/>
        </w:rPr>
        <w:t>Наряду с перечисленными вы</w:t>
        <w:softHyphen/>
        <w:t>званными двигательными реф</w:t>
        <w:softHyphen/>
        <w:t>лексами следует обратить вни</w:t>
        <w:softHyphen/>
        <w:t>мание на спонтанную двига</w:t>
        <w:softHyphen/>
        <w:t>тельную активность во время сна  (возникающего уже у груди ма</w:t>
        <w:softHyphen/>
        <w:t>тери). Она связана с периоди</w:t>
        <w:softHyphen/>
        <w:t>ческим изменением состава кро</w:t>
        <w:softHyphen/>
        <w:t>ви и имеет характер либо ло</w:t>
        <w:softHyphen/>
        <w:t>кальных вздрагиваний ручек или ножек с разгибательной тенден</w:t>
        <w:softHyphen/>
        <w:t>цией, либо обобщенной разги</w:t>
        <w:softHyphen/>
        <w:t>бательной двигательной актив</w:t>
        <w:softHyphen/>
        <w:t>ности, в которую вовлекается вся   скелетная   мускулатура. Уместно отметить, что, как обна</w:t>
        <w:softHyphen/>
        <w:t>ружили исследования, сам по се</w:t>
        <w:softHyphen/>
        <w:t>бе прием пищи (у новорожден</w:t>
        <w:softHyphen/>
        <w:t>ных</w:t>
      </w:r>
      <w:r>
        <w:rPr>
          <w:sz w:val="22"/>
          <w:lang w:val="en-US" w:eastAsia="en-US"/>
        </w:rPr>
        <w:t xml:space="preserve"> —</w:t>
      </w:r>
      <w:r>
        <w:rPr>
          <w:sz w:val="22"/>
        </w:rPr>
        <w:t xml:space="preserve"> молока из груди матери) без осуществления двигательной активности  не  обеспечивает дальнейшего роста и развития. И это понятно: именно двига</w:t>
        <w:softHyphen/>
        <w:t>тельная активность, будучи фак</w:t>
        <w:softHyphen/>
        <w:t>тором избыточного восстановле</w:t>
        <w:softHyphen/>
        <w:t>ния, определяет после рождения процессы роста и развития младенца.</w:t>
      </w:r>
    </w:p>
    <w:p>
      <w:pPr>
        <w:pStyle w:val="Normal"/>
        <w:spacing w:lineRule="auto" w:line="218"/>
        <w:rPr/>
      </w:pPr>
      <w:r>
        <w:rPr>
          <w:sz w:val="22"/>
        </w:rPr>
        <w:t>Мышечная активность, запус</w:t>
        <w:softHyphen/>
        <w:t>каемая деятельностью нервных центров, обеспечивая организ</w:t>
        <w:softHyphen/>
        <w:t>му возможность осуществить са</w:t>
        <w:softHyphen/>
        <w:t>мые разнообразные контакты со средой, является едва ли не основным фактором, определяю</w:t>
        <w:softHyphen/>
        <w:t>щим развитие мозга, увеличение его массы, и тем самым</w:t>
      </w:r>
      <w:r>
        <w:rPr>
          <w:sz w:val="22"/>
          <w:lang w:val="en-US" w:eastAsia="en-US"/>
        </w:rPr>
        <w:t xml:space="preserve"> —</w:t>
      </w:r>
      <w:r>
        <w:rPr>
          <w:sz w:val="22"/>
        </w:rPr>
        <w:t xml:space="preserve"> и его информационной емкости. Так, данные нашей лаборатории по</w:t>
        <w:softHyphen/>
        <w:t>зволили установить, что близко</w:t>
        <w:softHyphen/>
        <w:t>родственные организмы</w:t>
      </w:r>
      <w:r>
        <w:rPr>
          <w:sz w:val="22"/>
          <w:lang w:val="en-US" w:eastAsia="en-US"/>
        </w:rPr>
        <w:t xml:space="preserve"> —</w:t>
      </w:r>
      <w:r>
        <w:rPr>
          <w:sz w:val="22"/>
        </w:rPr>
        <w:t xml:space="preserve"> кры</w:t>
        <w:softHyphen/>
        <w:t>сы и белки, кролики и зайцы, характеризующиеся существен</w:t>
        <w:softHyphen/>
        <w:t>но разной двигательной актив</w:t>
        <w:softHyphen/>
        <w:t>ностью в естественной среде обитания,</w:t>
      </w:r>
      <w:r>
        <w:rPr>
          <w:sz w:val="22"/>
          <w:lang w:val="en-US" w:eastAsia="en-US"/>
        </w:rPr>
        <w:t>—</w:t>
      </w:r>
      <w:r>
        <w:rPr>
          <w:sz w:val="22"/>
        </w:rPr>
        <w:t xml:space="preserve"> достигают к взрос</w:t>
        <w:softHyphen/>
        <w:t>лому состоянию одних и тех же весовых и линейных размеров, но приобретают разную массу головного мозга. Так, у белок она больше, чем у крыс, в</w:t>
      </w:r>
      <w:r>
        <w:rPr>
          <w:sz w:val="22"/>
          <w:lang w:val="en-US" w:eastAsia="en-US"/>
        </w:rPr>
        <w:t xml:space="preserve"> 3</w:t>
      </w:r>
      <w:r>
        <w:rPr>
          <w:sz w:val="22"/>
        </w:rPr>
        <w:t xml:space="preserve"> раза, а у зайцев больше, чем у кроликов, в</w:t>
      </w:r>
      <w:r>
        <w:rPr>
          <w:sz w:val="22"/>
          <w:lang w:val="en-US" w:eastAsia="en-US"/>
        </w:rPr>
        <w:t xml:space="preserve"> 2,5</w:t>
      </w:r>
      <w:r>
        <w:rPr>
          <w:sz w:val="22"/>
        </w:rPr>
        <w:t xml:space="preserve"> раза. Число приме</w:t>
        <w:softHyphen/>
        <w:t>ров можно было бы умножить.</w:t>
      </w:r>
    </w:p>
    <w:p>
      <w:pPr>
        <w:pStyle w:val="Normal"/>
        <w:spacing w:lineRule="auto" w:line="218"/>
        <w:rPr/>
      </w:pPr>
      <w:r>
        <w:rPr>
          <w:sz w:val="22"/>
        </w:rPr>
        <w:t>Специалистам</w:t>
      </w:r>
      <w:r>
        <w:rPr>
          <w:sz w:val="22"/>
          <w:lang w:val="en-US" w:eastAsia="en-US"/>
        </w:rPr>
        <w:t xml:space="preserve"> —</w:t>
      </w:r>
      <w:r>
        <w:rPr>
          <w:sz w:val="22"/>
        </w:rPr>
        <w:t xml:space="preserve"> акушерам и педиатрам</w:t>
      </w:r>
      <w:r>
        <w:rPr>
          <w:sz w:val="22"/>
          <w:lang w:val="en-US" w:eastAsia="en-US"/>
        </w:rPr>
        <w:t xml:space="preserve"> —</w:t>
      </w:r>
      <w:r>
        <w:rPr>
          <w:sz w:val="22"/>
        </w:rPr>
        <w:t xml:space="preserve"> можно было бы напомнить о целом ряде других рефлексов, наличие которых характеризует физиологическую зрелость новорожденного. Но для родителей</w:t>
      </w:r>
      <w:r>
        <w:rPr>
          <w:sz w:val="22"/>
          <w:lang w:val="en-US" w:eastAsia="en-US"/>
        </w:rPr>
        <w:t xml:space="preserve"> —</w:t>
      </w:r>
      <w:r>
        <w:rPr>
          <w:sz w:val="22"/>
        </w:rPr>
        <w:t xml:space="preserve"> наших основ</w:t>
        <w:softHyphen/>
        <w:t>ных   читателей</w:t>
      </w:r>
      <w:r>
        <w:rPr>
          <w:sz w:val="22"/>
          <w:lang w:val="en-US" w:eastAsia="en-US"/>
        </w:rPr>
        <w:t xml:space="preserve"> —</w:t>
      </w:r>
      <w:r>
        <w:rPr>
          <w:sz w:val="22"/>
        </w:rPr>
        <w:t xml:space="preserve"> сказанного, пожалуй, достаточно. Добавим, однако, следующие показатели. </w:t>
      </w:r>
      <w:r>
        <w:rPr>
          <w:b/>
          <w:bCs/>
          <w:sz w:val="22"/>
        </w:rPr>
        <w:t>Частота дыханий</w:t>
      </w:r>
      <w:r>
        <w:rPr>
          <w:sz w:val="22"/>
        </w:rPr>
        <w:t xml:space="preserve"> (ЧД) у физио</w:t>
        <w:softHyphen/>
        <w:t>логически зрелых новорожден</w:t>
        <w:softHyphen/>
        <w:t xml:space="preserve">ных колеблется в пределах </w:t>
      </w:r>
      <w:r>
        <w:rPr>
          <w:b/>
          <w:bCs/>
          <w:sz w:val="22"/>
          <w:lang w:val="en-US" w:eastAsia="en-US"/>
        </w:rPr>
        <w:t>35</w:t>
      </w:r>
      <w:r>
        <w:rPr>
          <w:sz w:val="22"/>
          <w:lang w:val="en-US" w:eastAsia="en-US"/>
        </w:rPr>
        <w:t>—</w:t>
      </w:r>
      <w:r>
        <w:rPr>
          <w:b/>
          <w:bCs/>
          <w:sz w:val="22"/>
          <w:lang w:val="en-US" w:eastAsia="en-US"/>
        </w:rPr>
        <w:t>42</w:t>
      </w:r>
      <w:r>
        <w:rPr>
          <w:b/>
          <w:bCs/>
          <w:sz w:val="22"/>
        </w:rPr>
        <w:t xml:space="preserve"> в минуту</w:t>
      </w:r>
      <w:r>
        <w:rPr>
          <w:sz w:val="22"/>
        </w:rPr>
        <w:t xml:space="preserve"> (в зависимости от длительности периодически осуществляющихся  дыхатель</w:t>
        <w:softHyphen/>
        <w:t>ных пауз).</w:t>
      </w:r>
      <w:r>
        <w:rPr>
          <w:b/>
          <w:bCs/>
          <w:sz w:val="22"/>
        </w:rPr>
        <w:t xml:space="preserve"> Частота сокра</w:t>
        <w:softHyphen/>
        <w:t>щений сердца</w:t>
      </w:r>
      <w:r>
        <w:rPr>
          <w:sz w:val="22"/>
        </w:rPr>
        <w:t xml:space="preserve"> (ЧСС) у них колеблется в пределах</w:t>
      </w:r>
      <w:r>
        <w:rPr>
          <w:b/>
          <w:bCs/>
          <w:sz w:val="22"/>
          <w:lang w:val="en-US" w:eastAsia="en-US"/>
        </w:rPr>
        <w:t xml:space="preserve"> 135—140 </w:t>
      </w:r>
      <w:r>
        <w:rPr>
          <w:b/>
          <w:bCs/>
          <w:sz w:val="22"/>
        </w:rPr>
        <w:t>в минуту.</w:t>
      </w:r>
      <w:r>
        <w:rPr>
          <w:sz w:val="22"/>
        </w:rPr>
        <w:t xml:space="preserve"> (Столь высокая ЧСС у физиологически зрелых ново</w:t>
        <w:softHyphen/>
        <w:t>рожденных, как обнаружили данные экспериментальных ис</w:t>
        <w:softHyphen/>
        <w:t>следований, выполненных на животных раннего возраста, обусловлена высоким постоян</w:t>
        <w:softHyphen/>
        <w:t>ным тоническим возбуждением центров симпатической иннер</w:t>
        <w:softHyphen/>
        <w:t>вации сердца.)</w:t>
      </w:r>
    </w:p>
    <w:p>
      <w:pPr>
        <w:pStyle w:val="Normal"/>
        <w:spacing w:lineRule="auto" w:line="218"/>
        <w:rPr>
          <w:sz w:val="22"/>
        </w:rPr>
      </w:pPr>
      <w:r>
        <w:rPr>
          <w:sz w:val="22"/>
        </w:rPr>
        <w:t>Артериальное</w:t>
      </w:r>
      <w:r>
        <w:rPr>
          <w:b/>
          <w:bCs/>
          <w:sz w:val="22"/>
        </w:rPr>
        <w:t xml:space="preserve"> давление</w:t>
      </w:r>
      <w:r>
        <w:rPr>
          <w:sz w:val="22"/>
        </w:rPr>
        <w:t xml:space="preserve"> у фи</w:t>
        <w:softHyphen/>
        <w:t>зиологически зрелых новорож</w:t>
        <w:softHyphen/>
        <w:t>денных в первые дни их жизни равно</w:t>
      </w:r>
      <w:r>
        <w:rPr>
          <w:b/>
          <w:bCs/>
          <w:sz w:val="22"/>
          <w:lang w:val="en-US" w:eastAsia="en-US"/>
        </w:rPr>
        <w:t xml:space="preserve"> 80</w:t>
      </w:r>
      <w:r>
        <w:rPr>
          <w:sz w:val="22"/>
          <w:lang w:val="en-US" w:eastAsia="en-US"/>
        </w:rPr>
        <w:t>—85</w:t>
      </w:r>
      <w:r>
        <w:rPr>
          <w:b/>
          <w:bCs/>
          <w:sz w:val="22"/>
        </w:rPr>
        <w:t xml:space="preserve"> мм ртутного</w:t>
      </w:r>
      <w:r>
        <w:rPr>
          <w:sz w:val="22"/>
        </w:rPr>
        <w:t xml:space="preserve"> стол</w:t>
        <w:softHyphen/>
        <w:t>ба</w:t>
      </w:r>
      <w:r>
        <w:rPr>
          <w:b/>
          <w:bCs/>
          <w:sz w:val="22"/>
        </w:rPr>
        <w:t xml:space="preserve"> (максимальное); минималь</w:t>
        <w:softHyphen/>
        <w:t>ное</w:t>
      </w:r>
      <w:r>
        <w:rPr>
          <w:b/>
          <w:bCs/>
          <w:sz w:val="22"/>
          <w:lang w:val="en-US" w:eastAsia="en-US"/>
        </w:rPr>
        <w:t xml:space="preserve"> — 45</w:t>
      </w:r>
      <w:r>
        <w:rPr>
          <w:b/>
          <w:bCs/>
          <w:sz w:val="22"/>
        </w:rPr>
        <w:t xml:space="preserve"> мм.</w:t>
      </w:r>
    </w:p>
    <w:p>
      <w:pPr>
        <w:pStyle w:val="Normal"/>
        <w:spacing w:lineRule="auto" w:line="218"/>
        <w:rPr/>
      </w:pPr>
      <w:r>
        <w:rPr>
          <w:sz w:val="22"/>
        </w:rPr>
        <w:t>Надо сказать (и хотелось бы, чтобы читатель отнесся к этому со всей серьезностью), что фи</w:t>
        <w:softHyphen/>
        <w:t>зиологическая зрелость ново</w:t>
        <w:softHyphen/>
        <w:t>рожденного</w:t>
      </w:r>
      <w:r>
        <w:rPr>
          <w:sz w:val="22"/>
          <w:lang w:val="en-US" w:eastAsia="en-US"/>
        </w:rPr>
        <w:t xml:space="preserve"> —</w:t>
      </w:r>
      <w:r>
        <w:rPr>
          <w:sz w:val="22"/>
        </w:rPr>
        <w:t xml:space="preserve"> не есть нечто данное раз и навсегда. Она мо</w:t>
        <w:softHyphen/>
        <w:t>жет быть утрачена в результате неверных гигиенических усло</w:t>
        <w:softHyphen/>
        <w:t>вий и режимов, не соответст</w:t>
        <w:softHyphen/>
        <w:t>вующих специфическим особен</w:t>
        <w:softHyphen/>
        <w:t>ностям физиологии новорожден</w:t>
        <w:softHyphen/>
        <w:t>ного.</w:t>
      </w:r>
    </w:p>
    <w:p>
      <w:pPr>
        <w:pStyle w:val="Normal"/>
        <w:spacing w:lineRule="auto" w:line="218"/>
        <w:ind w:firstLine="200"/>
        <w:rPr>
          <w:sz w:val="22"/>
        </w:rPr>
      </w:pPr>
      <w:r>
        <w:rPr>
          <w:sz w:val="22"/>
        </w:rPr>
        <w:t>Вот характерный пример. На отрицательные последствия позднего начала вскармливания грудью матери указывали лишь очень немногие педиатры. При</w:t>
        <w:softHyphen/>
        <w:t>ведем замечание одного из крупных педиатров нашей стра</w:t>
        <w:softHyphen/>
        <w:t>ны Р. О. Лунца (1923): «Реко</w:t>
        <w:softHyphen/>
        <w:t>мендуемое суточное голодание новорожденного является при</w:t>
        <w:softHyphen/>
        <w:t>мером, так сказать, диетического (нетерапевтического) голодания по назначению врача. Между тем нам хорошо известны глу</w:t>
        <w:softHyphen/>
        <w:t>бокие изменения, происходя</w:t>
        <w:softHyphen/>
        <w:t>щие в организме при голода</w:t>
        <w:softHyphen/>
        <w:t>нии, и притом тем более глубо</w:t>
        <w:softHyphen/>
        <w:t>кие и тяжелые, чем моложе организм». Однако отсутствие данных о специфических осо</w:t>
        <w:softHyphen/>
        <w:t>бенностях физиологии новорож</w:t>
        <w:softHyphen/>
        <w:t>денных детей не позволило Р. О. Лунцу, как и другим педиатрам, точно определить сроки начала кормления ново</w:t>
        <w:softHyphen/>
        <w:t>рожденных грудью матери. Те</w:t>
        <w:softHyphen/>
        <w:t>перь же можно с полной уве</w:t>
        <w:softHyphen/>
        <w:t>ренностью утверждать: доста</w:t>
        <w:softHyphen/>
        <w:t>точно</w:t>
      </w:r>
      <w:r>
        <w:rPr>
          <w:sz w:val="22"/>
          <w:lang w:val="en-US" w:eastAsia="en-US"/>
        </w:rPr>
        <w:t xml:space="preserve"> 4-, 3-,</w:t>
      </w:r>
      <w:r>
        <w:rPr>
          <w:sz w:val="22"/>
        </w:rPr>
        <w:t xml:space="preserve"> а то и 2-дневной задержки начала кормления грудью матери, чтобы даже физиологически зрелые ново</w:t>
        <w:softHyphen/>
        <w:t>рожденные приобрели черты фи</w:t>
        <w:softHyphen/>
        <w:t>зиологической незрелости (вы</w:t>
        <w:softHyphen/>
        <w:t>раженные, конечно, не так резко, как черты незрелости врож</w:t>
        <w:softHyphen/>
        <w:t>денной)</w:t>
      </w:r>
      <w:r>
        <w:rPr>
          <w:sz w:val="22"/>
          <w:lang w:val="en-US" w:eastAsia="en-US"/>
        </w:rPr>
        <w:t xml:space="preserve"> .</w:t>
      </w:r>
    </w:p>
    <w:p>
      <w:pPr>
        <w:pStyle w:val="Normal"/>
        <w:spacing w:lineRule="auto" w:line="218" w:before="220" w:after="0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18" w:before="220" w:after="0"/>
        <w:ind w:hanging="0"/>
        <w:rPr/>
      </w:pPr>
      <w:r>
        <w:rPr>
          <w:sz w:val="22"/>
        </w:rPr>
        <w:t>Признаки   физиологической незрелости новорожденного</w:t>
      </w:r>
      <w:r>
        <w:rPr>
          <w:sz w:val="22"/>
          <w:lang w:val="en-US" w:eastAsia="en-US"/>
        </w:rPr>
        <w:t xml:space="preserve"> — </w:t>
      </w:r>
      <w:r>
        <w:rPr>
          <w:sz w:val="22"/>
        </w:rPr>
        <w:t>тема, требующая серьезного и всестороннего рассмотрения. К сожалению, рамки популярной брошюры, адресованной широ</w:t>
        <w:softHyphen/>
        <w:t>кой родительской общественно</w:t>
        <w:softHyphen/>
        <w:t>сти, не позволяют раскрыть ее здесь в должном объеме и с не</w:t>
        <w:softHyphen/>
        <w:t>обходимой глубиной. Однако о поистине фундаментальной зна</w:t>
        <w:softHyphen/>
        <w:t>чимости этого явления коротко сказать все же необходимо.</w:t>
      </w:r>
    </w:p>
    <w:p>
      <w:pPr>
        <w:pStyle w:val="Normal"/>
        <w:spacing w:lineRule="auto" w:line="218"/>
        <w:rPr/>
      </w:pPr>
      <w:r>
        <w:rPr>
          <w:sz w:val="22"/>
        </w:rPr>
        <w:t>Принято считать, что в наше время проблема номер один в здравоохранении</w:t>
      </w:r>
      <w:r>
        <w:rPr>
          <w:sz w:val="22"/>
          <w:lang w:val="en-US" w:eastAsia="en-US"/>
        </w:rPr>
        <w:t xml:space="preserve"> —</w:t>
      </w:r>
      <w:r>
        <w:rPr>
          <w:sz w:val="22"/>
        </w:rPr>
        <w:t xml:space="preserve"> сердечно</w:t>
        <w:softHyphen/>
        <w:t>сосудистые заболевания и рак (сейчас  добавился  еще  и СПИД). Это неверно</w:t>
      </w:r>
      <w:r>
        <w:rPr>
          <w:sz w:val="22"/>
          <w:lang w:val="en-US" w:eastAsia="en-US"/>
        </w:rPr>
        <w:t xml:space="preserve"> - </w:t>
      </w:r>
      <w:r>
        <w:rPr>
          <w:sz w:val="22"/>
        </w:rPr>
        <w:t>первый номер в списке по праву должна получить открытая и поставлен</w:t>
        <w:softHyphen/>
        <w:t>ная нашей лабораторией пробле</w:t>
        <w:softHyphen/>
        <w:t>ма физиологической незрелости.</w:t>
      </w:r>
    </w:p>
    <w:p>
      <w:pPr>
        <w:pStyle w:val="Normal"/>
        <w:spacing w:lineRule="auto" w:line="218"/>
        <w:rPr/>
      </w:pPr>
      <w:r>
        <w:rPr>
          <w:sz w:val="22"/>
        </w:rPr>
        <w:t>Основные признаки физиоло</w:t>
        <w:softHyphen/>
        <w:t>гической незрелости</w:t>
      </w:r>
      <w:r>
        <w:rPr>
          <w:sz w:val="22"/>
          <w:lang w:val="en-US" w:eastAsia="en-US"/>
        </w:rPr>
        <w:t xml:space="preserve"> —</w:t>
      </w:r>
      <w:r>
        <w:rPr>
          <w:sz w:val="22"/>
        </w:rPr>
        <w:t xml:space="preserve"> мышеч</w:t>
        <w:softHyphen/>
        <w:t>ная гипотония и сниженная иммунобиологическая устойчи</w:t>
        <w:softHyphen/>
        <w:t>вость. Мышечная гипотония, в свою очередь, имеет следствием слабую выраженность или отсут</w:t>
        <w:softHyphen/>
        <w:t>ствие сгибательной гипертонии, а значит, и многих вышепере</w:t>
        <w:softHyphen/>
        <w:t>численных двигательных реф</w:t>
        <w:softHyphen/>
        <w:t>лексов. Недвусмысленным пока</w:t>
        <w:softHyphen/>
        <w:t>зателем для диагностики физио</w:t>
        <w:softHyphen/>
        <w:t>логической незрелости служит слабая выраженность или отсут</w:t>
        <w:softHyphen/>
        <w:t>ствие пяточного рефлекса. Так что диагностика физиологиче</w:t>
        <w:softHyphen/>
        <w:t>ской незрелости вполне доступ</w:t>
        <w:softHyphen/>
        <w:t>на молодым родителям. Вследствие сниженной иммунобиологической устойчивости физиологическая незрелость</w:t>
      </w:r>
      <w:r>
        <w:rPr>
          <w:sz w:val="22"/>
          <w:lang w:val="en-US" w:eastAsia="en-US"/>
        </w:rPr>
        <w:t xml:space="preserve"> — </w:t>
      </w:r>
      <w:r>
        <w:rPr>
          <w:sz w:val="22"/>
        </w:rPr>
        <w:t>поставщик разнообразных со</w:t>
        <w:softHyphen/>
        <w:t>стояний патологии не толь</w:t>
        <w:softHyphen/>
        <w:t>ко в ранние, но и в более поздние возрастные периоды. В том числе таких болезней, как сердечно-сосудистые  и   рак. Проблема рака (которым стали сейчас заболевать и новорожден</w:t>
        <w:softHyphen/>
        <w:t>ные) есть, по-видимому, прежде всего проблема резистентности, т. е. устойчивости к разнооб</w:t>
        <w:softHyphen/>
        <w:t>разным вредящим воздействиям, в частности и к канцерогенам. В чем же главная причина роста числа раковых заболева</w:t>
        <w:softHyphen/>
        <w:t>ний</w:t>
      </w:r>
      <w:r>
        <w:rPr>
          <w:sz w:val="22"/>
          <w:lang w:val="en-US" w:eastAsia="en-US"/>
        </w:rPr>
        <w:t xml:space="preserve"> —</w:t>
      </w:r>
      <w:r>
        <w:rPr>
          <w:sz w:val="22"/>
        </w:rPr>
        <w:t xml:space="preserve"> в увеличении количества открытых канцерогенов или, как мы считаем, прежде всего во все возрастающем числе рождаю</w:t>
        <w:softHyphen/>
        <w:t>щихся физиологически незре</w:t>
        <w:softHyphen/>
        <w:t>лыми? Бесспорно одно: низкая резистентность последних де</w:t>
        <w:softHyphen/>
        <w:t>лает их уязвимыми такими аген</w:t>
        <w:softHyphen/>
        <w:t>тами, по отношению к которым физиологически зрелые орга</w:t>
        <w:softHyphen/>
        <w:t>низмы вполне устойчивы.</w:t>
      </w:r>
    </w:p>
    <w:p>
      <w:pPr>
        <w:pStyle w:val="Normal"/>
        <w:spacing w:lineRule="auto" w:line="218"/>
        <w:rPr>
          <w:sz w:val="22"/>
        </w:rPr>
      </w:pPr>
      <w:r>
        <w:rPr>
          <w:sz w:val="22"/>
        </w:rPr>
        <w:t>Физиологическая незрелость, своевременно не скомпенсиро</w:t>
        <w:softHyphen/>
        <w:t>ванная, является, кроме того, поставщиком многих состояний психической неполноценности и духовной инфантильности. Ду</w:t>
        <w:softHyphen/>
        <w:t>мается, что с этим в определен</w:t>
        <w:softHyphen/>
        <w:t>ной мере связан рост числа пра</w:t>
        <w:softHyphen/>
        <w:t>вонарушений, развитие алкого</w:t>
        <w:softHyphen/>
        <w:t>лизма и наркомании в среде подростков.</w:t>
      </w:r>
    </w:p>
    <w:p>
      <w:pPr>
        <w:pStyle w:val="Normal"/>
        <w:spacing w:lineRule="auto" w:line="218"/>
        <w:rPr/>
      </w:pPr>
      <w:r>
        <w:rPr>
          <w:sz w:val="22"/>
        </w:rPr>
        <w:t>Еще недавно генетики насчи</w:t>
        <w:softHyphen/>
        <w:t>тывали</w:t>
      </w:r>
      <w:r>
        <w:rPr>
          <w:sz w:val="22"/>
          <w:lang w:val="en-US" w:eastAsia="en-US"/>
        </w:rPr>
        <w:t xml:space="preserve"> 1500</w:t>
      </w:r>
      <w:r>
        <w:rPr>
          <w:sz w:val="22"/>
        </w:rPr>
        <w:t xml:space="preserve"> генетически обус</w:t>
        <w:softHyphen/>
        <w:t>ловленных состояний патологии. Сейчас число, это превышает 2</w:t>
      </w:r>
      <w:r>
        <w:rPr>
          <w:sz w:val="22"/>
          <w:lang w:val="en-US" w:eastAsia="en-US"/>
        </w:rPr>
        <w:t>000 —</w:t>
      </w:r>
      <w:r>
        <w:rPr>
          <w:sz w:val="22"/>
        </w:rPr>
        <w:t xml:space="preserve"> поистине страшная циф</w:t>
        <w:softHyphen/>
        <w:t>ра! Дальнейший ее рост грозит утратой генофонда, самого цен</w:t>
        <w:softHyphen/>
        <w:t>нейшего капитала каждой стра</w:t>
        <w:softHyphen/>
        <w:t>ны, в сравнение с которым не идут никакие другие богатства. Для решения вопроса мало лишь достижений в области генетики, как бы велики они ни были. Без знания физиологических зако</w:t>
        <w:softHyphen/>
        <w:t>номерностей индивидуального развития актуальные проблемы, стоящие перед детским здра</w:t>
        <w:softHyphen/>
        <w:t>воохранением нашей страны, никогда не будут разрешены...</w:t>
      </w:r>
    </w:p>
    <w:p>
      <w:pPr>
        <w:pStyle w:val="Normal"/>
        <w:spacing w:lineRule="auto" w:line="218"/>
        <w:rPr>
          <w:sz w:val="22"/>
        </w:rPr>
      </w:pPr>
      <w:r>
        <w:rPr>
          <w:sz w:val="22"/>
        </w:rPr>
        <w:t>Вернёмся, однако, к нашей теме. Представьте себе, уважае</w:t>
        <w:softHyphen/>
        <w:t>мые читатели, что у вашего ре</w:t>
        <w:softHyphen/>
        <w:t>бенка обнаружена определенная степень врожденной или приоб</w:t>
        <w:softHyphen/>
        <w:t>ретенной физиологической не</w:t>
        <w:softHyphen/>
        <w:t>зрелости. Возможна ли ее ком</w:t>
        <w:softHyphen/>
        <w:t>пенсация? Возможна ли вообще коррекция (исправление) сос</w:t>
        <w:softHyphen/>
        <w:t>тояний физиологической незре</w:t>
        <w:softHyphen/>
        <w:t>лости? Многолетние исследова</w:t>
        <w:softHyphen/>
        <w:t>ния нашей лаборатории позво</w:t>
        <w:softHyphen/>
        <w:t>ляют со всей уверенностью по</w:t>
        <w:softHyphen/>
        <w:t>ложительно ответить на эти воп</w:t>
        <w:softHyphen/>
        <w:t>росы.</w:t>
      </w:r>
    </w:p>
    <w:p>
      <w:pPr>
        <w:pStyle w:val="Heading5"/>
        <w:ind w:firstLine="40"/>
        <w:jc w:val="left"/>
        <w:rPr>
          <w:sz w:val="20"/>
          <w:u w:val="single"/>
        </w:rPr>
      </w:pPr>
      <w:r>
        <w:rPr>
          <w:sz w:val="20"/>
          <w:u w:val="single"/>
        </w:rPr>
        <w:t>ПРАКТИКУМ ДЛЯ РОДИТЕЛЕЙ: КОМПЕНСАЦИЯ ФИЗИОЛОГИЧЕСКОЙ НЕЗРЕЛОСТИ</w:t>
      </w:r>
    </w:p>
    <w:p>
      <w:pPr>
        <w:pStyle w:val="Normal"/>
        <w:spacing w:lineRule="auto" w:line="218" w:before="460" w:after="0"/>
        <w:ind w:firstLine="40"/>
        <w:rPr>
          <w:sz w:val="22"/>
        </w:rPr>
      </w:pPr>
      <w:r>
        <w:rPr>
          <w:sz w:val="22"/>
        </w:rPr>
        <w:t>Закаливанию корифеи нашей отечественной       педиатрии (Н. Ф. Филатов, А. А. Кисель, А. А. Колтыпин, Р. О. Лунц, М. С. Маслов, В. Н. Молчанов, Г. Н. Сперанский и др.) прида</w:t>
        <w:softHyphen/>
        <w:t>вали исключительно большое значение. Однако на сегодняш</w:t>
        <w:softHyphen/>
        <w:t>ний день физиологические меха</w:t>
        <w:softHyphen/>
        <w:t>низмы закаливания нельзя счи</w:t>
        <w:softHyphen/>
        <w:t>тать достаточно разработанны</w:t>
        <w:softHyphen/>
        <w:t>ми даже по отношению к взрос</w:t>
        <w:softHyphen/>
        <w:t>лому организму. По отношению же к детям, и в особенности новорожденным, эта проблема представляет собой едва ли не «чистый лист».</w:t>
      </w:r>
    </w:p>
    <w:p>
      <w:pPr>
        <w:pStyle w:val="Normal"/>
        <w:spacing w:lineRule="auto" w:line="218"/>
        <w:rPr/>
      </w:pPr>
      <w:r>
        <w:rPr>
          <w:sz w:val="22"/>
        </w:rPr>
        <w:t>Принято придавать большое значение в процессах закалива</w:t>
        <w:softHyphen/>
        <w:t>ния роли двигательной активно</w:t>
        <w:softHyphen/>
        <w:t>сти. И это совершенно правиль</w:t>
        <w:softHyphen/>
        <w:t>но. А если так, то чем она совершенней, тем в большей степе</w:t>
        <w:softHyphen/>
        <w:t>ни закаленным следует считать организм.   С   закаленностью справедливо принято связывать повышение   сопротивляемости заболеваниям. А поскольку на</w:t>
        <w:softHyphen/>
        <w:t>ибольшая двигательная актив</w:t>
        <w:softHyphen/>
        <w:t>ность характерна для спортсме</w:t>
        <w:softHyphen/>
        <w:t>нов, они-то и берутся за обра</w:t>
        <w:softHyphen/>
        <w:t>зец высокой закаленности и тем самым высокой сопротивляе</w:t>
        <w:softHyphen/>
        <w:t>мости заболеваниям. Однако, когда речь идет о детях, необ</w:t>
        <w:softHyphen/>
        <w:t>ходимо  определить,  какими должны быть занятия спор</w:t>
        <w:softHyphen/>
        <w:t>том</w:t>
      </w:r>
      <w:r>
        <w:rPr>
          <w:sz w:val="22"/>
          <w:lang w:val="en-US" w:eastAsia="en-US"/>
        </w:rPr>
        <w:t xml:space="preserve"> —</w:t>
      </w:r>
      <w:r>
        <w:rPr>
          <w:sz w:val="22"/>
        </w:rPr>
        <w:t xml:space="preserve"> а вернее,  физической культурой</w:t>
      </w:r>
      <w:r>
        <w:rPr>
          <w:sz w:val="22"/>
          <w:lang w:val="en-US" w:eastAsia="en-US"/>
        </w:rPr>
        <w:t xml:space="preserve"> —</w:t>
      </w:r>
      <w:r>
        <w:rPr>
          <w:sz w:val="22"/>
        </w:rPr>
        <w:t xml:space="preserve"> в зависимости от возрастных особенностей орга</w:t>
        <w:softHyphen/>
        <w:t>низма. К сожалению, достаточ</w:t>
        <w:softHyphen/>
        <w:t>ной научно-теоретической базы в данном вопросе пока нет. По</w:t>
        <w:softHyphen/>
        <w:t>стараемся восполнить этот про</w:t>
        <w:softHyphen/>
        <w:t>бел</w:t>
      </w:r>
      <w:r>
        <w:rPr>
          <w:sz w:val="22"/>
          <w:lang w:val="en-US" w:eastAsia="en-US"/>
        </w:rPr>
        <w:t xml:space="preserve"> —</w:t>
      </w:r>
      <w:r>
        <w:rPr>
          <w:sz w:val="22"/>
        </w:rPr>
        <w:t xml:space="preserve"> по крайней мере, в отно</w:t>
        <w:softHyphen/>
        <w:t>шении новорожденных (и, преж</w:t>
        <w:softHyphen/>
        <w:t>де всего родившихся физиологи</w:t>
        <w:softHyphen/>
        <w:t>чески незрелыми).</w:t>
      </w:r>
    </w:p>
    <w:p>
      <w:pPr>
        <w:pStyle w:val="Normal"/>
        <w:spacing w:lineRule="auto" w:line="218"/>
        <w:rPr/>
      </w:pPr>
      <w:r>
        <w:rPr>
          <w:sz w:val="22"/>
        </w:rPr>
        <w:t>По нашему мнению, физиоло</w:t>
        <w:softHyphen/>
        <w:t>гическую незрелость новорож</w:t>
        <w:softHyphen/>
        <w:t>денных нельзя считать патоло</w:t>
        <w:softHyphen/>
        <w:t>гией, хотя она, несомненно, яв</w:t>
        <w:softHyphen/>
        <w:t>ляется отклонением от нормы. Как же характеризовать ее? Один из ведущих фармакологов страны И. М. Брехман в очень важной для нашей медицины книге «Введение в валеологию</w:t>
      </w:r>
      <w:r>
        <w:rPr>
          <w:sz w:val="22"/>
          <w:lang w:val="en-US" w:eastAsia="en-US"/>
        </w:rPr>
        <w:t xml:space="preserve"> — </w:t>
      </w:r>
      <w:r>
        <w:rPr>
          <w:sz w:val="22"/>
        </w:rPr>
        <w:t>науку о здоровье», пишет (по отношению к взрослому чело</w:t>
        <w:softHyphen/>
        <w:t>веку)</w:t>
      </w:r>
      <w:r>
        <w:rPr>
          <w:sz w:val="22"/>
          <w:lang w:val="en-US" w:eastAsia="en-US"/>
        </w:rPr>
        <w:t xml:space="preserve"> :</w:t>
      </w:r>
      <w:r>
        <w:rPr>
          <w:sz w:val="22"/>
        </w:rPr>
        <w:t xml:space="preserve"> «Состояние человека, про</w:t>
        <w:softHyphen/>
        <w:t>межуточное между здоровьем и болезнью, совмещает в себе и то и другое. В то же время это состояние «ни то ни другое». Это так называемое третье состояние». Физиологическая не</w:t>
        <w:softHyphen/>
        <w:t>зрелость новорожденных, буду</w:t>
        <w:softHyphen/>
        <w:t>чи полностью обратимой, впол</w:t>
        <w:softHyphen/>
        <w:t>не может быть охарактеризова</w:t>
        <w:softHyphen/>
        <w:t>на именно как некое третье сос</w:t>
        <w:softHyphen/>
        <w:t>тояние.</w:t>
      </w:r>
    </w:p>
    <w:p>
      <w:pPr>
        <w:pStyle w:val="Normal"/>
        <w:spacing w:lineRule="auto" w:line="218"/>
        <w:rPr/>
      </w:pPr>
      <w:r>
        <w:rPr>
          <w:sz w:val="22"/>
        </w:rPr>
        <w:t>Чтобы компенсировать фи</w:t>
        <w:softHyphen/>
        <w:t>зиологическую незрелость но</w:t>
        <w:softHyphen/>
        <w:t>ворожденного, нужно прежде всего</w:t>
      </w:r>
      <w:r>
        <w:rPr>
          <w:b/>
          <w:bCs/>
          <w:sz w:val="22"/>
        </w:rPr>
        <w:t xml:space="preserve"> вывести его организм из состояния мышечной гипотонии и гипорефлексии, без чего даль</w:t>
        <w:softHyphen/>
        <w:t>нейший рост и развитие невоз</w:t>
        <w:softHyphen/>
        <w:t>можны. Речь</w:t>
      </w:r>
      <w:r>
        <w:rPr>
          <w:sz w:val="22"/>
        </w:rPr>
        <w:t xml:space="preserve"> идет о восстанов</w:t>
        <w:softHyphen/>
        <w:t>лении нормального мышечного тонуса и сочетаемой с ним нор</w:t>
        <w:softHyphen/>
        <w:t>мальной двигательной активно</w:t>
        <w:softHyphen/>
        <w:t>сти. В периоде новорожденности</w:t>
      </w:r>
      <w:r>
        <w:rPr>
          <w:b/>
          <w:bCs/>
          <w:sz w:val="22"/>
        </w:rPr>
        <w:t xml:space="preserve"> это возможно лишь через холодовые воздействия</w:t>
      </w:r>
      <w:r>
        <w:rPr>
          <w:b/>
          <w:bCs/>
          <w:sz w:val="22"/>
          <w:lang w:val="en-US" w:eastAsia="en-US"/>
        </w:rPr>
        <w:t xml:space="preserve"> —</w:t>
      </w:r>
      <w:r>
        <w:rPr>
          <w:b/>
          <w:bCs/>
          <w:sz w:val="22"/>
        </w:rPr>
        <w:t xml:space="preserve"> един</w:t>
        <w:softHyphen/>
        <w:t>ственную специфическую фор</w:t>
        <w:softHyphen/>
        <w:t>му, рефлекторно стимулирую</w:t>
        <w:softHyphen/>
        <w:t xml:space="preserve">щую скелетную мускулатуру </w:t>
      </w:r>
      <w:r>
        <w:rPr>
          <w:sz w:val="22"/>
        </w:rPr>
        <w:t>у родившихся физиологически незрелыми.</w:t>
      </w:r>
    </w:p>
    <w:p>
      <w:pPr>
        <w:pStyle w:val="Normal"/>
        <w:spacing w:lineRule="auto" w:line="218"/>
        <w:rPr/>
      </w:pPr>
      <w:r>
        <w:rPr>
          <w:sz w:val="22"/>
        </w:rPr>
        <w:t>Холодовое воздействие, кото</w:t>
        <w:softHyphen/>
        <w:t>рое к тому же должно харак</w:t>
        <w:softHyphen/>
        <w:t>теризоваться значительным тем</w:t>
        <w:softHyphen/>
        <w:t>пературным перепадом, принято считать значительным стрессо</w:t>
        <w:softHyphen/>
        <w:t>вым раздражителем. Но что та</w:t>
        <w:softHyphen/>
        <w:t>кое стресс? Понятие «стресс» было введено в физиологию и медицину известным канадским патофизиологом Г. Селье. Само это слово в переводе на русский язык означает состояние напря</w:t>
        <w:softHyphen/>
        <w:t>жения, а в переводе на «физио</w:t>
        <w:softHyphen/>
        <w:t>логический язык»</w:t>
      </w:r>
      <w:r>
        <w:rPr>
          <w:sz w:val="22"/>
          <w:lang w:val="en-US" w:eastAsia="en-US"/>
        </w:rPr>
        <w:t xml:space="preserve"> —</w:t>
      </w:r>
      <w:r>
        <w:rPr>
          <w:sz w:val="22"/>
        </w:rPr>
        <w:t xml:space="preserve"> состояние, характеризующееся энергетиче</w:t>
        <w:softHyphen/>
        <w:t>скими тратами (эти последние Г. Селье не исследовались). Стрессовые реакции возникают в ответ на действие самых раз</w:t>
      </w:r>
    </w:p>
    <w:p>
      <w:pPr>
        <w:pStyle w:val="Normal"/>
        <w:spacing w:lineRule="auto" w:line="218"/>
        <w:ind w:hanging="0"/>
        <w:rPr/>
      </w:pPr>
      <w:r>
        <w:rPr>
          <w:sz w:val="22"/>
        </w:rPr>
        <w:t>разнообразных раздражителей</w:t>
      </w:r>
      <w:r>
        <w:rPr>
          <w:sz w:val="22"/>
          <w:lang w:val="en-US" w:eastAsia="en-US"/>
        </w:rPr>
        <w:t xml:space="preserve"> — </w:t>
      </w:r>
      <w:r>
        <w:rPr>
          <w:sz w:val="22"/>
        </w:rPr>
        <w:t>физических (тепло, холод)</w:t>
      </w:r>
      <w:r>
        <w:rPr>
          <w:sz w:val="22"/>
          <w:lang w:val="en-US" w:eastAsia="en-US"/>
        </w:rPr>
        <w:t>,</w:t>
      </w:r>
      <w:r>
        <w:rPr>
          <w:sz w:val="22"/>
        </w:rPr>
        <w:t xml:space="preserve"> хи</w:t>
        <w:softHyphen/>
        <w:t>мических (различные фармако</w:t>
        <w:softHyphen/>
        <w:t>логические вещества), бакте</w:t>
        <w:softHyphen/>
        <w:t>риальных и вирусных возбуди</w:t>
        <w:softHyphen/>
        <w:t>телей, вызывающих заболева</w:t>
        <w:softHyphen/>
        <w:t>ния; сюда же надо отнести и разнообразные мышечные на</w:t>
        <w:softHyphen/>
        <w:t>грузки. Стрессовые реакции</w:t>
      </w:r>
      <w:r>
        <w:rPr>
          <w:sz w:val="22"/>
          <w:lang w:val="en-US" w:eastAsia="en-US"/>
        </w:rPr>
        <w:t xml:space="preserve"> — </w:t>
      </w:r>
      <w:r>
        <w:rPr>
          <w:sz w:val="22"/>
        </w:rPr>
        <w:t>это и состояния повышенного эмоционального  возбуждения, вызываемые действием либо перечисленных раздражителей, либо сильных психологических факторов. (Независимо от ха</w:t>
        <w:softHyphen/>
        <w:t>рактера действующего стрес</w:t>
        <w:softHyphen/>
        <w:t>сового раздражителя реакция организма всегда однотипна. Во всех случаях организм отвечает выбросом катехоламинов (адре</w:t>
        <w:softHyphen/>
        <w:t>налина и норадреналина)</w:t>
      </w:r>
      <w:r>
        <w:rPr>
          <w:sz w:val="22"/>
          <w:lang w:val="en-US" w:eastAsia="en-US"/>
        </w:rPr>
        <w:t>,</w:t>
      </w:r>
      <w:r>
        <w:rPr>
          <w:sz w:val="22"/>
        </w:rPr>
        <w:t xml:space="preserve"> кото</w:t>
        <w:softHyphen/>
        <w:t>рые через гипоталамус стиму</w:t>
        <w:softHyphen/>
        <w:t>лируют образование передней долей гипофиза адренокортикотропного гормона. Последний, в свою очередь, стимулирует образование клетками коры над</w:t>
        <w:softHyphen/>
        <w:t>почечников специальных гормо</w:t>
        <w:softHyphen/>
        <w:t>нов</w:t>
      </w:r>
      <w:r>
        <w:rPr>
          <w:sz w:val="22"/>
          <w:lang w:val="en-US" w:eastAsia="en-US"/>
        </w:rPr>
        <w:t xml:space="preserve"> —</w:t>
      </w:r>
      <w:r>
        <w:rPr>
          <w:sz w:val="22"/>
        </w:rPr>
        <w:t xml:space="preserve"> кортикостероидов (гидрокортизон, кортикостерон и др.). В такой гипоталамо-гипофизарно-надпочечниковой   ре</w:t>
        <w:softHyphen/>
        <w:t>акции и выражается однотипность (стандартность) стрессо</w:t>
        <w:softHyphen/>
        <w:t>вой реакции независимо от ха</w:t>
        <w:softHyphen/>
        <w:t>рактера стрессового раздраже</w:t>
        <w:softHyphen/>
        <w:t>ния.)</w:t>
      </w:r>
    </w:p>
    <w:p>
      <w:pPr>
        <w:pStyle w:val="Normal"/>
        <w:spacing w:lineRule="auto" w:line="218"/>
        <w:ind w:firstLine="200"/>
        <w:rPr/>
      </w:pPr>
      <w:r>
        <w:rPr>
          <w:sz w:val="22"/>
        </w:rPr>
        <w:t>Теперь еще об одном поня</w:t>
        <w:softHyphen/>
        <w:t>тии</w:t>
      </w:r>
      <w:r>
        <w:rPr>
          <w:sz w:val="22"/>
          <w:lang w:val="en-US" w:eastAsia="en-US"/>
        </w:rPr>
        <w:t xml:space="preserve"> —</w:t>
      </w:r>
      <w:r>
        <w:rPr>
          <w:sz w:val="22"/>
        </w:rPr>
        <w:t xml:space="preserve"> адаптивной реакции, или адаптации. Проблема эта по отношению к новорожденным, да и по отношению к детскому возрасту в целом, не решалась. В педиатрии, как говорилось, сложилось твердое убеждение в еще незавершившейся зрелости детей ранних возрастных перио</w:t>
        <w:softHyphen/>
        <w:t>дов, и в особенности новорож</w:t>
        <w:softHyphen/>
        <w:t>денных. Отсюда и требование обязательного для них щадяще</w:t>
        <w:softHyphen/>
        <w:t>го режима, создания максималь</w:t>
        <w:softHyphen/>
        <w:t>ного комфорта. Так что пробле</w:t>
        <w:softHyphen/>
        <w:t>ма  адаптации  приобретает как бы второстепенный ха</w:t>
        <w:softHyphen/>
        <w:t>рактер.</w:t>
      </w:r>
    </w:p>
    <w:p>
      <w:pPr>
        <w:pStyle w:val="Normal"/>
        <w:spacing w:lineRule="auto" w:line="218"/>
        <w:rPr>
          <w:sz w:val="22"/>
        </w:rPr>
      </w:pPr>
      <w:r>
        <w:rPr>
          <w:sz w:val="22"/>
        </w:rPr>
        <w:t>Г. Селье ввел в науку понятие «болезнь адаптации». Иначе го</w:t>
        <w:softHyphen/>
        <w:t>воря, он считал: за адаптацию надо  платить  заболеванием. Именно в этом коренится сло</w:t>
        <w:softHyphen/>
        <w:t>жившееся отношение к стрессу как к некоему экстремальному патогенному фактору, который, часто повторяясь, является ис</w:t>
        <w:softHyphen/>
        <w:t>точником заболевания. Следова</w:t>
        <w:softHyphen/>
        <w:t>тельно, стрессовых ситуаций надо всячески избегать.</w:t>
      </w:r>
    </w:p>
    <w:p>
      <w:pPr>
        <w:pStyle w:val="Normal"/>
        <w:spacing w:lineRule="auto" w:line="218"/>
        <w:rPr>
          <w:sz w:val="22"/>
        </w:rPr>
      </w:pPr>
      <w:r>
        <w:rPr>
          <w:sz w:val="22"/>
        </w:rPr>
        <w:t>Результаты наших исследова</w:t>
        <w:softHyphen/>
        <w:t>ний позволили дать следующее определение понятию адаптации (вкладывая в которое биологи</w:t>
        <w:softHyphen/>
        <w:t>ческое содержание, мы имели в виду значение его и для медици</w:t>
        <w:softHyphen/>
        <w:t>ны).</w:t>
      </w:r>
      <w:r>
        <w:rPr>
          <w:b/>
          <w:bCs/>
          <w:sz w:val="22"/>
        </w:rPr>
        <w:t xml:space="preserve"> Адаптация есть реак</w:t>
        <w:softHyphen/>
        <w:t>ция физиолого-морфологического преобразования организма и его частей, в результате которой повышаются его структурно-энергетические потенциалы, т. е. его энергетические резервы, и тем самым</w:t>
      </w:r>
      <w:r>
        <w:rPr>
          <w:b/>
          <w:bCs/>
          <w:sz w:val="22"/>
          <w:lang w:val="en-US" w:eastAsia="en-US"/>
        </w:rPr>
        <w:t xml:space="preserve"> —</w:t>
      </w:r>
      <w:r>
        <w:rPr>
          <w:b/>
          <w:bCs/>
          <w:sz w:val="22"/>
        </w:rPr>
        <w:t xml:space="preserve"> его последующие рабочие возможности.</w:t>
      </w:r>
      <w:r>
        <w:rPr>
          <w:sz w:val="22"/>
        </w:rPr>
        <w:t xml:space="preserve"> При этом одновременно повышается его общая неспецифическая и иммунобиологическая устойчивость к действию агентов, имеющих характер патологических стрессоров. Но такая форма адаптивной реакции осуществляется при действии тех стрессовых раздражении, поступающих от среды, которые названы нами физиологическими. Дело в том, что вызываемые ими энергети</w:t>
        <w:softHyphen/>
        <w:t>ческие траты окупаются энерге</w:t>
        <w:softHyphen/>
        <w:t>тическими приобретениями вы</w:t>
        <w:softHyphen/>
        <w:t>ше исходного уровня, ибо слу</w:t>
        <w:softHyphen/>
        <w:t>жат факторами индукции уже упоминавшегося выше избыточ</w:t>
        <w:softHyphen/>
        <w:t>ного анаболизма (восстанови</w:t>
        <w:softHyphen/>
        <w:t>тельных процессов)</w:t>
      </w:r>
      <w:r>
        <w:rPr>
          <w:sz w:val="22"/>
          <w:lang w:val="en-US" w:eastAsia="en-US"/>
        </w:rPr>
        <w:t>.</w:t>
      </w:r>
      <w:r>
        <w:rPr>
          <w:sz w:val="22"/>
        </w:rPr>
        <w:t xml:space="preserve"> В результа</w:t>
        <w:softHyphen/>
        <w:t>те имеет место спиралеобразный переход развивающегося орга</w:t>
        <w:softHyphen/>
        <w:t>низма на новый, более высокий уровень как упорядоченности, так и потенциальных рабочих возможностей. Эту адаптивную реакцию мы назвали</w:t>
      </w:r>
      <w:r>
        <w:rPr>
          <w:b/>
          <w:bCs/>
          <w:sz w:val="22"/>
        </w:rPr>
        <w:t xml:space="preserve"> реакцией физиологического стресса.</w:t>
      </w:r>
      <w:r>
        <w:rPr>
          <w:sz w:val="22"/>
        </w:rPr>
        <w:t xml:space="preserve"> Для новорожденных   двигательная активность, периодически осу</w:t>
        <w:softHyphen/>
        <w:t>ществляемая в границах физио</w:t>
        <w:softHyphen/>
        <w:t>логического стресса, является обязательным условием роста и развития. И здесь будет естест</w:t>
        <w:softHyphen/>
        <w:t>венным вернуться к закалива</w:t>
        <w:softHyphen/>
        <w:t>нию как методу компенсации физиологической незрелости но</w:t>
        <w:softHyphen/>
        <w:t>ворожденных. Ведь в период новорожденное   скелетные мышцы еще не осуществляют локомоторной функции. Они вы</w:t>
        <w:softHyphen/>
        <w:t>полняют только функцию терморегуляционную.</w:t>
      </w:r>
      <w:r>
        <w:rPr>
          <w:b/>
          <w:bCs/>
          <w:sz w:val="22"/>
        </w:rPr>
        <w:t xml:space="preserve"> И единствен</w:t>
        <w:softHyphen/>
        <w:t>ной формой раздражения, кото</w:t>
        <w:softHyphen/>
        <w:t>рой можно вызвать рефлектор</w:t>
        <w:softHyphen/>
        <w:t>ную стимуляцию сокращений скелетных мышц, служит темпе</w:t>
        <w:softHyphen/>
        <w:t>ратурное, точнее</w:t>
      </w:r>
      <w:r>
        <w:rPr>
          <w:b/>
          <w:bCs/>
          <w:sz w:val="22"/>
          <w:lang w:val="en-US" w:eastAsia="en-US"/>
        </w:rPr>
        <w:t xml:space="preserve"> - </w:t>
      </w:r>
      <w:r>
        <w:rPr>
          <w:b/>
          <w:bCs/>
          <w:sz w:val="22"/>
        </w:rPr>
        <w:t>холодовое, воздействие.</w:t>
      </w:r>
    </w:p>
    <w:p>
      <w:pPr>
        <w:pStyle w:val="Normal"/>
        <w:spacing w:lineRule="auto" w:line="218"/>
        <w:ind w:hanging="0"/>
        <w:rPr>
          <w:sz w:val="22"/>
        </w:rPr>
      </w:pPr>
      <w:r>
        <w:rPr>
          <w:sz w:val="22"/>
        </w:rPr>
        <w:t>Установлено, что на правиль</w:t>
        <w:softHyphen/>
        <w:t>но дозированное холодовое воз</w:t>
        <w:softHyphen/>
        <w:t>действие ребенок не реагирует отрицательно. При этом не толь</w:t>
        <w:softHyphen/>
        <w:t>ко нет гримасы «плача» («неудо</w:t>
        <w:softHyphen/>
        <w:t>вольствия»), мимика младенца, если можно так выразиться по отношению к новорожденному, скорее выражает «удовольст</w:t>
        <w:softHyphen/>
        <w:t>вие». И это естественно, ведь при указанных холодовых воздейст</w:t>
        <w:softHyphen/>
        <w:t>виях ребенок... согревается. Да, согреть физиологически незре</w:t>
        <w:softHyphen/>
        <w:t>лых новорожденных можно не теплом, а только лишь холодом:</w:t>
      </w:r>
    </w:p>
    <w:p>
      <w:pPr>
        <w:pStyle w:val="Normal"/>
        <w:spacing w:lineRule="auto" w:line="218"/>
        <w:ind w:hanging="0"/>
        <w:rPr>
          <w:sz w:val="22"/>
        </w:rPr>
      </w:pPr>
      <w:r>
        <w:rPr>
          <w:sz w:val="22"/>
        </w:rPr>
        <w:t>при холодовых воздействиях по</w:t>
        <w:softHyphen/>
        <w:t>вышается мышечный тонус.</w:t>
      </w:r>
    </w:p>
    <w:p>
      <w:pPr>
        <w:pStyle w:val="Normal"/>
        <w:spacing w:lineRule="auto" w:line="218"/>
        <w:rPr/>
      </w:pPr>
      <w:r>
        <w:rPr>
          <w:sz w:val="22"/>
        </w:rPr>
        <w:t>Одним из симптомов врожден</w:t>
        <w:softHyphen/>
        <w:t>ной физиологической незрело</w:t>
        <w:softHyphen/>
        <w:t>сти, наряду со сниженной темпе</w:t>
        <w:softHyphen/>
        <w:t>ратурой тела, является снижен</w:t>
        <w:softHyphen/>
        <w:t>ная ЧСС (до</w:t>
      </w:r>
      <w:r>
        <w:rPr>
          <w:sz w:val="22"/>
          <w:lang w:val="en-US" w:eastAsia="en-US"/>
        </w:rPr>
        <w:t xml:space="preserve"> 80—70</w:t>
      </w:r>
      <w:r>
        <w:rPr>
          <w:sz w:val="22"/>
        </w:rPr>
        <w:t xml:space="preserve"> сокращений в минуту). В периоде новорож</w:t>
        <w:softHyphen/>
        <w:t>денное™ у физиологически не</w:t>
        <w:softHyphen/>
        <w:t>зрелых при холодовом воздейст</w:t>
        <w:softHyphen/>
        <w:t>вии, наряду с повышением мы</w:t>
        <w:softHyphen/>
        <w:t>шечного тонуса, повышается частота дыхания, тоническое возбуждение центров симпати</w:t>
        <w:softHyphen/>
        <w:t>ческой иннервации сердца и тем самым  ЧСС.  Подчеркиваем:</w:t>
      </w:r>
    </w:p>
    <w:p>
      <w:pPr>
        <w:pStyle w:val="Normal"/>
        <w:spacing w:lineRule="auto" w:line="218"/>
        <w:ind w:hanging="0"/>
        <w:rPr/>
      </w:pPr>
      <w:r>
        <w:rPr>
          <w:sz w:val="22"/>
        </w:rPr>
        <w:t>происходит учащение сердечных сокращений, а не урежение их, как это имеет место у физиоло</w:t>
        <w:softHyphen/>
        <w:t>гически зрелых новорожденных при закаливающем воздействии холода (в границах физиологи</w:t>
        <w:softHyphen/>
        <w:t>ческого стресса, разумеется)</w:t>
      </w:r>
      <w:r>
        <w:rPr>
          <w:sz w:val="22"/>
          <w:lang w:val="en-US" w:eastAsia="en-US"/>
        </w:rPr>
        <w:t xml:space="preserve">. </w:t>
      </w:r>
      <w:r>
        <w:rPr>
          <w:sz w:val="22"/>
        </w:rPr>
        <w:t>Этот критерий эффективности холода как меры закаливания имеет особенно большое значе</w:t>
        <w:softHyphen/>
        <w:t>ние после завершения периода новорожденности.</w:t>
      </w:r>
    </w:p>
    <w:p>
      <w:pPr>
        <w:pStyle w:val="Normal"/>
        <w:spacing w:lineRule="auto" w:line="218"/>
        <w:rPr>
          <w:sz w:val="22"/>
        </w:rPr>
      </w:pPr>
      <w:r>
        <w:rPr>
          <w:sz w:val="22"/>
        </w:rPr>
        <w:t>И, наконец, еще один крите</w:t>
        <w:softHyphen/>
        <w:t>рий, который может быть оценен глазом. При холодовом воздействии, в связи с повышением мы</w:t>
        <w:softHyphen/>
        <w:t>шечного тонуса и увеличением теплопродукции, после кратко</w:t>
        <w:softHyphen/>
        <w:t>временного сужения сосудов кожи происходит их расшире</w:t>
        <w:softHyphen/>
        <w:t>ние; кожа при этом, как уже говорилось, приобретает розо</w:t>
        <w:softHyphen/>
        <w:t>вую окраску.</w:t>
      </w:r>
    </w:p>
    <w:p>
      <w:pPr>
        <w:pStyle w:val="Normal"/>
        <w:spacing w:lineRule="auto" w:line="218"/>
        <w:ind w:left="160" w:firstLine="220"/>
        <w:rPr/>
      </w:pPr>
      <w:r>
        <w:rPr>
          <w:sz w:val="22"/>
        </w:rPr>
        <w:t>Вернемся к вопросу о кормле</w:t>
        <w:softHyphen/>
        <w:t>нии. После соответствующих гигиенических процедур обла</w:t>
        <w:softHyphen/>
        <w:t>ченный в одежду физиологи</w:t>
        <w:softHyphen/>
        <w:t>чески незрелый новорожденный, независимо от веса, должен быть тут же подан матери и приложен к ее груди; более того, надо не</w:t>
        <w:softHyphen/>
        <w:t>пременно постараться вложить сосок в ротик младенца. Даже в тех случаях, когда приложен</w:t>
        <w:softHyphen/>
        <w:t>ный к груди матери ребенок не реализует сосательный рефлекс, он должен находиться при ней не меньше</w:t>
      </w:r>
      <w:r>
        <w:rPr>
          <w:sz w:val="22"/>
          <w:lang w:val="en-US" w:eastAsia="en-US"/>
        </w:rPr>
        <w:t xml:space="preserve"> 10</w:t>
      </w:r>
      <w:r>
        <w:rPr>
          <w:sz w:val="22"/>
        </w:rPr>
        <w:t xml:space="preserve"> минут. Это способ</w:t>
        <w:softHyphen/>
        <w:t>ствует будущему развитию у де</w:t>
        <w:softHyphen/>
        <w:t>вочек материнского инстинкта, а у мальчиков</w:t>
      </w:r>
      <w:r>
        <w:rPr>
          <w:sz w:val="22"/>
          <w:lang w:val="en-US" w:eastAsia="en-US"/>
        </w:rPr>
        <w:t xml:space="preserve"> —</w:t>
      </w:r>
      <w:r>
        <w:rPr>
          <w:sz w:val="22"/>
        </w:rPr>
        <w:t xml:space="preserve"> половой систе</w:t>
        <w:softHyphen/>
        <w:t>мы. (После контакта с грудью матери ребенок при отсутствии у него сосательного рефлекса дол</w:t>
        <w:softHyphen/>
        <w:t>жен быть накормлен через зонд молозивным   молоком</w:t>
      </w:r>
      <w:r>
        <w:rPr>
          <w:sz w:val="22"/>
          <w:lang w:val="en-US" w:eastAsia="en-US"/>
        </w:rPr>
        <w:t xml:space="preserve"> —</w:t>
      </w:r>
      <w:r>
        <w:rPr>
          <w:sz w:val="22"/>
        </w:rPr>
        <w:t xml:space="preserve"> либо матери, либо донорским. Физио</w:t>
        <w:softHyphen/>
        <w:t>логически незрелые дети малого веса должны кормиться от</w:t>
      </w:r>
      <w:r>
        <w:rPr>
          <w:sz w:val="22"/>
          <w:lang w:val="en-US" w:eastAsia="en-US"/>
        </w:rPr>
        <w:t xml:space="preserve"> 10 </w:t>
      </w:r>
      <w:r>
        <w:rPr>
          <w:sz w:val="22"/>
        </w:rPr>
        <w:t>до</w:t>
      </w:r>
      <w:r>
        <w:rPr>
          <w:sz w:val="22"/>
          <w:lang w:val="en-US" w:eastAsia="en-US"/>
        </w:rPr>
        <w:t xml:space="preserve"> 12</w:t>
      </w:r>
      <w:r>
        <w:rPr>
          <w:sz w:val="22"/>
        </w:rPr>
        <w:t xml:space="preserve"> раз в сутки). Все дети, и физиологически незрелые в том числе, после перевода из ро</w:t>
        <w:softHyphen/>
        <w:t>дильной комнаты должны нахо</w:t>
        <w:softHyphen/>
        <w:t>диться при матери.</w:t>
      </w:r>
    </w:p>
    <w:p>
      <w:pPr>
        <w:pStyle w:val="Normal"/>
        <w:spacing w:lineRule="auto" w:line="218"/>
        <w:ind w:left="160" w:firstLine="220"/>
        <w:rPr/>
      </w:pPr>
      <w:r>
        <w:rPr>
          <w:sz w:val="22"/>
        </w:rPr>
        <w:t>В отличие от физиологически зрелых, незрелые дети не заяв</w:t>
        <w:softHyphen/>
        <w:t>ляют криком о том, что их желу</w:t>
        <w:softHyphen/>
        <w:t>док пуст. Это можно определить по изменению мимики, выра</w:t>
        <w:softHyphen/>
        <w:t>жающей как бы неудовольствие. И мать должна начать подго</w:t>
        <w:softHyphen/>
        <w:t>товку младенца к очередному кормлению. Она, эта подготовка, должна выразиться в том, что после распеленания ребенка надо поднести к крану</w:t>
      </w:r>
      <w:r>
        <w:rPr>
          <w:b/>
          <w:bCs/>
          <w:sz w:val="22"/>
        </w:rPr>
        <w:t xml:space="preserve"> холод</w:t>
        <w:softHyphen/>
        <w:t>ной воды</w:t>
      </w:r>
      <w:r>
        <w:rPr>
          <w:sz w:val="22"/>
          <w:lang w:val="en-US" w:eastAsia="en-US"/>
        </w:rPr>
        <w:t xml:space="preserve"> —</w:t>
      </w:r>
      <w:r>
        <w:rPr>
          <w:sz w:val="22"/>
        </w:rPr>
        <w:t xml:space="preserve"> мы подчеркиваем:</w:t>
      </w:r>
    </w:p>
    <w:p>
      <w:pPr>
        <w:pStyle w:val="Normal"/>
        <w:spacing w:lineRule="auto" w:line="218"/>
        <w:ind w:hanging="0"/>
        <w:rPr/>
      </w:pPr>
      <w:r>
        <w:rPr>
          <w:b/>
          <w:bCs/>
          <w:sz w:val="22"/>
        </w:rPr>
        <w:t>обязательно холодной!</w:t>
      </w:r>
      <w:r>
        <w:rPr>
          <w:sz w:val="22"/>
          <w:lang w:val="en-US" w:eastAsia="en-US"/>
        </w:rPr>
        <w:t xml:space="preserve"> —</w:t>
      </w:r>
      <w:r>
        <w:rPr>
          <w:sz w:val="22"/>
        </w:rPr>
        <w:t xml:space="preserve"> и не только подмыть, но и</w:t>
      </w:r>
      <w:r>
        <w:rPr>
          <w:b/>
          <w:bCs/>
          <w:sz w:val="22"/>
        </w:rPr>
        <w:t xml:space="preserve"> обливать ею до тех пор, пока малыш отве</w:t>
        <w:softHyphen/>
        <w:t>чает повышением мышечного то</w:t>
        <w:softHyphen/>
        <w:t>нуса</w:t>
      </w:r>
      <w:r>
        <w:rPr>
          <w:sz w:val="22"/>
        </w:rPr>
        <w:t xml:space="preserve"> или, попросту говоря, силы и интенсивности сокращения мышц. (Это может оценить пальцами каждая мать, держа</w:t>
        <w:softHyphen/>
        <w:t>щая в руках под краном своего младенца, а тем более инструк</w:t>
        <w:softHyphen/>
        <w:t>тированная сестра.)</w:t>
      </w:r>
    </w:p>
    <w:p>
      <w:pPr>
        <w:pStyle w:val="Normal"/>
        <w:spacing w:lineRule="auto" w:line="218"/>
        <w:rPr/>
      </w:pPr>
      <w:r>
        <w:rPr>
          <w:sz w:val="22"/>
        </w:rPr>
        <w:t>Процедуру следует</w:t>
      </w:r>
      <w:r>
        <w:rPr>
          <w:b/>
          <w:bCs/>
          <w:sz w:val="22"/>
        </w:rPr>
        <w:t xml:space="preserve"> повторять на протяжении дня не менее трех-четырех раз.</w:t>
      </w:r>
      <w:r>
        <w:rPr>
          <w:sz w:val="22"/>
        </w:rPr>
        <w:t xml:space="preserve"> Мать должна знать, что согреть своего ребенка она может только таким обра</w:t>
        <w:softHyphen/>
        <w:t>зом, в этом ее можно убедить, измерив температуру тела до и после обливания холодной во</w:t>
        <w:softHyphen/>
        <w:t>дой с помощью химического термометра.</w:t>
      </w:r>
    </w:p>
    <w:p>
      <w:pPr>
        <w:pStyle w:val="Normal"/>
        <w:spacing w:lineRule="auto" w:line="218"/>
        <w:rPr>
          <w:sz w:val="22"/>
        </w:rPr>
      </w:pPr>
      <w:r>
        <w:rPr>
          <w:sz w:val="22"/>
        </w:rPr>
        <w:t>Обтертый фланелевой пелен</w:t>
        <w:softHyphen/>
        <w:t>кой и одетый в свободную одеж</w:t>
        <w:softHyphen/>
        <w:t>ду ребенок должен войти в кон</w:t>
        <w:softHyphen/>
        <w:t>такт с соском груди матери, после чего, как указывалось выше, быть накормленным. По</w:t>
        <w:softHyphen/>
        <w:t>ложенного в кроватку младенца надо дополнительно завернуть в легкое одеяло (так, чтобы не ограничивалась его двига</w:t>
        <w:softHyphen/>
        <w:t>тельная активность).</w:t>
      </w:r>
    </w:p>
    <w:p>
      <w:pPr>
        <w:pStyle w:val="Normal"/>
        <w:spacing w:lineRule="auto" w:line="218"/>
        <w:rPr/>
      </w:pPr>
      <w:r>
        <w:rPr>
          <w:sz w:val="22"/>
        </w:rPr>
        <w:t>Пододеяльная температура не должна быть выше температуры тела младенца. Более того, когда температура его тела приблизит</w:t>
        <w:softHyphen/>
        <w:t>ся к</w:t>
      </w:r>
      <w:r>
        <w:rPr>
          <w:sz w:val="22"/>
          <w:lang w:val="en-US" w:eastAsia="en-US"/>
        </w:rPr>
        <w:t xml:space="preserve"> 36°</w:t>
      </w:r>
      <w:r>
        <w:rPr>
          <w:sz w:val="22"/>
        </w:rPr>
        <w:t xml:space="preserve"> С, пододеяльная тем</w:t>
        <w:softHyphen/>
        <w:t>пература должна быть ниже его собственной на два и даже три градуса. Важно не забывать, что само по себе одеяло не яв</w:t>
        <w:softHyphen/>
        <w:t>ляется источником тепла, каким бы оно ни было толстым и пу</w:t>
        <w:softHyphen/>
        <w:t>шистым. Оно лишь создает теплоизоляцию, которая огра</w:t>
        <w:softHyphen/>
        <w:t>ничивает теплоотдачу тела. Чем теплее одеяло, тем лучше тепло</w:t>
        <w:softHyphen/>
        <w:t>изоляция, а значит, меньше выраженность мышечного тонуса, что неизбежно приведет к определенной задержке развития.</w:t>
      </w:r>
    </w:p>
    <w:p>
      <w:pPr>
        <w:pStyle w:val="Normal"/>
        <w:spacing w:lineRule="auto" w:line="218"/>
        <w:ind w:left="320" w:firstLine="220"/>
        <w:rPr>
          <w:sz w:val="22"/>
        </w:rPr>
      </w:pPr>
      <w:r>
        <w:rPr>
          <w:sz w:val="22"/>
        </w:rPr>
        <w:t>Благодаря холодовым воздей</w:t>
        <w:softHyphen/>
        <w:t>ствиям (в границах физиологи</w:t>
        <w:softHyphen/>
        <w:t>ческого стресса) ребенок сам создает подкожный слой тепло</w:t>
        <w:softHyphen/>
        <w:t>изоляции. Этот физиологиче</w:t>
        <w:softHyphen/>
        <w:t>ский слой будет тем более вы</w:t>
        <w:softHyphen/>
        <w:t>ражен, чем оптимальнее разви</w:t>
        <w:softHyphen/>
        <w:t>вается скелетная мускулатура. Тогда ребенок уже к месяч</w:t>
        <w:softHyphen/>
        <w:t>ному возрасту способен нахо</w:t>
        <w:softHyphen/>
        <w:t>диться при комнатной темпе</w:t>
        <w:softHyphen/>
        <w:t>ратуре</w:t>
      </w:r>
      <w:r>
        <w:rPr>
          <w:sz w:val="22"/>
          <w:lang w:val="en-US" w:eastAsia="en-US"/>
        </w:rPr>
        <w:t xml:space="preserve"> 18—20°</w:t>
      </w:r>
      <w:r>
        <w:rPr>
          <w:sz w:val="22"/>
        </w:rPr>
        <w:t xml:space="preserve"> С в одной лишь распашонке (нашего покроя) до</w:t>
      </w:r>
      <w:r>
        <w:rPr>
          <w:sz w:val="22"/>
          <w:lang w:val="en-US" w:eastAsia="en-US"/>
        </w:rPr>
        <w:t xml:space="preserve"> 15—20</w:t>
      </w:r>
      <w:r>
        <w:rPr>
          <w:sz w:val="22"/>
        </w:rPr>
        <w:t xml:space="preserve"> минут и более.</w:t>
      </w:r>
    </w:p>
    <w:p>
      <w:pPr>
        <w:pStyle w:val="Normal"/>
        <w:spacing w:lineRule="auto" w:line="218"/>
        <w:rPr>
          <w:sz w:val="22"/>
        </w:rPr>
      </w:pPr>
      <w:r>
        <w:rPr>
          <w:sz w:val="22"/>
        </w:rPr>
        <w:t>По возвращении домой мать должна продолжать все описан</w:t>
        <w:softHyphen/>
        <w:t>ные процедуры. В домашних ус</w:t>
        <w:softHyphen/>
        <w:t>ловиях, до начала холодовой процедуры (в ванне или под кра</w:t>
        <w:softHyphen/>
        <w:t>ном)</w:t>
      </w:r>
      <w:r>
        <w:rPr>
          <w:sz w:val="22"/>
          <w:lang w:val="en-US" w:eastAsia="en-US"/>
        </w:rPr>
        <w:t xml:space="preserve"> ,</w:t>
      </w:r>
      <w:r>
        <w:rPr>
          <w:b/>
          <w:bCs/>
          <w:sz w:val="22"/>
        </w:rPr>
        <w:t xml:space="preserve"> ребенка следует перед оче</w:t>
        <w:softHyphen/>
        <w:t xml:space="preserve">редным кормлением погружать в наполненную холодной водой </w:t>
      </w:r>
      <w:r>
        <w:rPr>
          <w:b/>
          <w:bCs/>
          <w:i/>
          <w:iCs/>
          <w:sz w:val="22"/>
        </w:rPr>
        <w:t>\</w:t>
      </w:r>
      <w:r>
        <w:rPr>
          <w:b/>
          <w:bCs/>
          <w:sz w:val="22"/>
        </w:rPr>
        <w:t xml:space="preserve">   ванну</w:t>
      </w:r>
      <w:r>
        <w:rPr>
          <w:sz w:val="22"/>
        </w:rPr>
        <w:t xml:space="preserve"> (или, в случае отсутствия последней, в бак)</w:t>
      </w:r>
      <w:r>
        <w:rPr>
          <w:b/>
          <w:bCs/>
          <w:sz w:val="22"/>
        </w:rPr>
        <w:t xml:space="preserve"> полностью, вместе с головкой.</w:t>
      </w:r>
      <w:r>
        <w:rPr>
          <w:sz w:val="22"/>
        </w:rPr>
        <w:t xml:space="preserve"> Выполнять процедуру нужно</w:t>
      </w:r>
      <w:r>
        <w:rPr>
          <w:b/>
          <w:bCs/>
          <w:sz w:val="22"/>
        </w:rPr>
        <w:t xml:space="preserve"> дважды-триж</w:t>
        <w:softHyphen/>
        <w:t>ды в день;</w:t>
      </w:r>
      <w:r>
        <w:rPr>
          <w:sz w:val="22"/>
        </w:rPr>
        <w:t xml:space="preserve"> погружение кратко</w:t>
        <w:softHyphen/>
        <w:t>временное,</w:t>
      </w:r>
      <w:r>
        <w:rPr>
          <w:b/>
          <w:bCs/>
          <w:sz w:val="22"/>
        </w:rPr>
        <w:t xml:space="preserve"> на</w:t>
      </w:r>
      <w:r>
        <w:rPr>
          <w:sz w:val="22"/>
          <w:lang w:val="en-US" w:eastAsia="en-US"/>
        </w:rPr>
        <w:t xml:space="preserve"> 3—5</w:t>
      </w:r>
      <w:r>
        <w:rPr>
          <w:sz w:val="22"/>
        </w:rPr>
        <w:t xml:space="preserve"> секунд. Ребе</w:t>
        <w:softHyphen/>
        <w:t>нок не может при этом захлеб</w:t>
        <w:softHyphen/>
      </w:r>
      <w:r>
        <w:rPr>
          <w:b/>
          <w:bCs/>
          <w:sz w:val="22"/>
        </w:rPr>
        <w:t>нуться или тем более вдохнуть воду в легкие: полное погруже</w:t>
        <w:softHyphen/>
        <w:t>ние в воду вызывает рефлек</w:t>
        <w:softHyphen/>
        <w:t>торную остановку дыхания. Так как система ухо-горло-нос явля</w:t>
        <w:softHyphen/>
        <w:t>ется единой, а ротовая полость оказывается замкнутой, давле</w:t>
        <w:softHyphen/>
        <w:t>ние в евстахиевых трубах, соединяющих носоглотку с бара</w:t>
        <w:softHyphen/>
        <w:t>банной полостью уха, повышает</w:t>
        <w:softHyphen/>
        <w:t>ся, вследствие чего происходит перекрытие ушей и воздушных ходов.</w:t>
      </w:r>
    </w:p>
    <w:p>
      <w:pPr>
        <w:pStyle w:val="Normal"/>
        <w:spacing w:lineRule="auto" w:line="218"/>
        <w:rPr>
          <w:sz w:val="22"/>
        </w:rPr>
      </w:pPr>
      <w:r>
        <w:rPr>
          <w:b/>
          <w:bCs/>
          <w:sz w:val="22"/>
        </w:rPr>
        <w:t>При первых полных погруже</w:t>
        <w:softHyphen/>
        <w:t>ниях в воду длительность реф</w:t>
        <w:softHyphen/>
        <w:t>лекторной остановки дыхания составляет</w:t>
      </w:r>
      <w:r>
        <w:rPr>
          <w:b/>
          <w:bCs/>
          <w:sz w:val="22"/>
          <w:lang w:val="en-US" w:eastAsia="en-US"/>
        </w:rPr>
        <w:t xml:space="preserve"> 5—6</w:t>
      </w:r>
      <w:r>
        <w:rPr>
          <w:b/>
          <w:bCs/>
          <w:sz w:val="22"/>
        </w:rPr>
        <w:t xml:space="preserve"> секунд, к шести</w:t>
        <w:softHyphen/>
        <w:t>месячному возрасту системати</w:t>
        <w:softHyphen/>
        <w:t xml:space="preserve">ческие процедуры доведут ее до </w:t>
      </w:r>
      <w:r>
        <w:rPr>
          <w:b/>
          <w:bCs/>
          <w:sz w:val="22"/>
          <w:lang w:val="en-US" w:eastAsia="en-US"/>
        </w:rPr>
        <w:t>25—30,</w:t>
      </w:r>
      <w:r>
        <w:rPr>
          <w:b/>
          <w:bCs/>
          <w:sz w:val="22"/>
        </w:rPr>
        <w:t xml:space="preserve"> а к годовалому</w:t>
      </w:r>
      <w:r>
        <w:rPr>
          <w:b/>
          <w:bCs/>
          <w:sz w:val="22"/>
          <w:lang w:val="en-US" w:eastAsia="en-US"/>
        </w:rPr>
        <w:t xml:space="preserve"> —</w:t>
      </w:r>
      <w:r>
        <w:rPr>
          <w:b/>
          <w:bCs/>
          <w:sz w:val="22"/>
        </w:rPr>
        <w:t xml:space="preserve"> до </w:t>
      </w:r>
      <w:r>
        <w:rPr>
          <w:b/>
          <w:bCs/>
          <w:sz w:val="22"/>
          <w:lang w:val="en-US" w:eastAsia="en-US"/>
        </w:rPr>
        <w:t>40</w:t>
      </w:r>
      <w:r>
        <w:rPr>
          <w:b/>
          <w:bCs/>
          <w:sz w:val="22"/>
        </w:rPr>
        <w:t xml:space="preserve"> секунд. Мы на это обращаем особое внимание, так как в по</w:t>
        <w:softHyphen/>
        <w:t>пулярной литературе можно встретить утверждение, что дети уже с первых дней жизни могут якобы находиться под водой чуть ли не до</w:t>
      </w:r>
      <w:r>
        <w:rPr>
          <w:b/>
          <w:bCs/>
          <w:sz w:val="22"/>
          <w:lang w:val="en-US" w:eastAsia="en-US"/>
        </w:rPr>
        <w:t xml:space="preserve"> 15</w:t>
      </w:r>
      <w:r>
        <w:rPr>
          <w:b/>
          <w:bCs/>
          <w:sz w:val="22"/>
        </w:rPr>
        <w:t xml:space="preserve"> минут. Это абсолютно не соответствует дей</w:t>
        <w:softHyphen/>
        <w:t>ствительности. Пребывание под водой дольше указанного нами срока может иметь для детей необратимые последствия.</w:t>
      </w:r>
    </w:p>
    <w:p>
      <w:pPr>
        <w:pStyle w:val="Normal"/>
        <w:spacing w:lineRule="auto" w:line="218"/>
        <w:rPr>
          <w:sz w:val="22"/>
        </w:rPr>
      </w:pPr>
      <w:r>
        <w:rPr>
          <w:b/>
          <w:bCs/>
          <w:sz w:val="22"/>
        </w:rPr>
        <w:t>Мы подчеркиваем важность предварительного полного по</w:t>
        <w:softHyphen/>
        <w:t>гружения в воду перед началом холодовых процедур на дому, так как это предупредит на буду</w:t>
        <w:softHyphen/>
        <w:t>щее отрицательное отношение к холодной воде в ванне. Обраща</w:t>
        <w:softHyphen/>
        <w:t>ем внимание: при первом погру</w:t>
        <w:softHyphen/>
        <w:t>жении температура воды должна быть не ниже</w:t>
      </w:r>
      <w:r>
        <w:rPr>
          <w:b/>
          <w:bCs/>
          <w:sz w:val="22"/>
          <w:lang w:val="en-US" w:eastAsia="en-US"/>
        </w:rPr>
        <w:t xml:space="preserve"> 28—26°</w:t>
      </w:r>
      <w:r>
        <w:rPr>
          <w:b/>
          <w:bCs/>
          <w:sz w:val="22"/>
        </w:rPr>
        <w:t xml:space="preserve"> С, но и ни в коем случае не выше.</w:t>
      </w:r>
    </w:p>
    <w:p>
      <w:pPr>
        <w:pStyle w:val="Normal"/>
        <w:spacing w:lineRule="auto" w:line="240"/>
        <w:rPr/>
      </w:pPr>
      <w:r>
        <w:rPr>
          <w:sz w:val="22"/>
        </w:rPr>
        <w:t>Ребенок может быть положен на спинку и даже держаться на воде, так как удельный вес его тела (при полностью рас</w:t>
        <w:softHyphen/>
        <w:t>правленных легких и пустом же</w:t>
        <w:softHyphen/>
        <w:t>лудке) ниже удельного веса тела взрослых. Укрепилась мысль, что ребенок способен плавать якобы уже с первых недель жизни (вспомним пресловутое «плавать раньше, чем ходить»). Это положение требует уточне</w:t>
        <w:softHyphen/>
        <w:t>ния.</w:t>
      </w:r>
      <w:r>
        <w:rPr>
          <w:b/>
          <w:bCs/>
          <w:sz w:val="22"/>
        </w:rPr>
        <w:t xml:space="preserve"> Истинно плавательных дви</w:t>
        <w:softHyphen/>
        <w:t>жений не только новорожден</w:t>
        <w:softHyphen/>
        <w:t>ные, но и дети до года делать еще не могут.</w:t>
      </w:r>
      <w:r>
        <w:rPr>
          <w:sz w:val="22"/>
        </w:rPr>
        <w:t xml:space="preserve"> Научиться слож</w:t>
        <w:softHyphen/>
        <w:t>ным координированным движе</w:t>
        <w:softHyphen/>
        <w:t>ниям, какие требуются при любых стилях плавания, ребенок может не ранее чем с двух с по</w:t>
        <w:softHyphen/>
        <w:t>ловиной</w:t>
      </w:r>
      <w:r>
        <w:rPr>
          <w:sz w:val="22"/>
          <w:lang w:val="en-US" w:eastAsia="en-US"/>
        </w:rPr>
        <w:t xml:space="preserve"> —</w:t>
      </w:r>
      <w:r>
        <w:rPr>
          <w:sz w:val="22"/>
        </w:rPr>
        <w:t xml:space="preserve"> трех лет. Что же имеет место в действительности? Положенный на воду указанной температуры ребенок в</w:t>
      </w:r>
      <w:r>
        <w:rPr>
          <w:sz w:val="22"/>
          <w:lang w:val="en-US" w:eastAsia="en-US"/>
        </w:rPr>
        <w:t xml:space="preserve"> 2—2,5 </w:t>
      </w:r>
      <w:r>
        <w:rPr>
          <w:sz w:val="22"/>
        </w:rPr>
        <w:t>раза увеличивает частоту осуще</w:t>
        <w:softHyphen/>
        <w:t>ствления той двигательной ак</w:t>
        <w:softHyphen/>
        <w:t>тивности ручек и ножек, какая ему свойственна во время сна. Ничего общего с истинно плава</w:t>
        <w:softHyphen/>
        <w:t>тельными движениями такая активность не имеет. И хотя ребенок некоторое время спосо</w:t>
        <w:softHyphen/>
        <w:t>бен лежать на воде без поддерж</w:t>
        <w:softHyphen/>
        <w:t>ки, совершенно необходимо, что</w:t>
        <w:softHyphen/>
        <w:t>бы левая рука матери находи</w:t>
        <w:softHyphen/>
        <w:t>лась бы под его спинкой или го</w:t>
        <w:softHyphen/>
        <w:t>ловкой. При этом правой рукой (сверху) надо оценивать сте</w:t>
        <w:softHyphen/>
        <w:t>пень повышения мышечного то</w:t>
        <w:softHyphen/>
        <w:t>нуса. И как только он начи</w:t>
        <w:softHyphen/>
        <w:t>нает снижаться (и одновремен</w:t>
        <w:softHyphen/>
        <w:t>но падает частота двигательной активности)</w:t>
      </w:r>
      <w:r>
        <w:rPr>
          <w:sz w:val="22"/>
          <w:lang w:val="en-US" w:eastAsia="en-US"/>
        </w:rPr>
        <w:t>,</w:t>
      </w:r>
      <w:r>
        <w:rPr>
          <w:sz w:val="22"/>
        </w:rPr>
        <w:t xml:space="preserve"> ребенок должен быть вынут из воды.</w:t>
      </w:r>
    </w:p>
    <w:p>
      <w:pPr>
        <w:pStyle w:val="Normal"/>
        <w:spacing w:lineRule="auto" w:line="240"/>
        <w:ind w:hanging="0"/>
        <w:jc w:val="right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Таким   образом,   длительность адаптивной мышечной реакции младенец как бы сам определяет тот оптимум водно-холодовой процедуры, который индуцирует не только избыточ</w:t>
        <w:softHyphen/>
        <w:t>ный анаболизм, но и сочетае</w:t>
        <w:softHyphen/>
        <w:t>мую с ним положительную эмоцию. Благодаря последней обливания под краном или ку</w:t>
        <w:softHyphen/>
        <w:t>панье в ванне станут потреб</w:t>
        <w:softHyphen/>
        <w:t>ностью ребенка.</w:t>
      </w:r>
    </w:p>
    <w:p>
      <w:pPr>
        <w:pStyle w:val="Normal"/>
        <w:spacing w:lineRule="auto" w:line="218"/>
        <w:ind w:left="40" w:firstLine="200"/>
        <w:rPr/>
      </w:pPr>
      <w:r>
        <w:rPr>
          <w:sz w:val="22"/>
        </w:rPr>
        <w:t>Убедившись в том, что на воду 26-градусной температуры ребе</w:t>
        <w:softHyphen/>
        <w:t>нок не реагирует отрицательно, можно постепенно понижать ее до</w:t>
      </w:r>
      <w:r>
        <w:rPr>
          <w:sz w:val="22"/>
          <w:lang w:val="en-US" w:eastAsia="en-US"/>
        </w:rPr>
        <w:t xml:space="preserve"> 24, 22</w:t>
      </w:r>
      <w:r>
        <w:rPr>
          <w:sz w:val="22"/>
        </w:rPr>
        <w:t xml:space="preserve"> и даже</w:t>
      </w:r>
      <w:r>
        <w:rPr>
          <w:sz w:val="22"/>
          <w:lang w:val="en-US" w:eastAsia="en-US"/>
        </w:rPr>
        <w:t xml:space="preserve"> 18°</w:t>
      </w:r>
      <w:r>
        <w:rPr>
          <w:sz w:val="22"/>
        </w:rPr>
        <w:t xml:space="preserve"> С (это в пределах периода новорожден</w:t>
        <w:softHyphen/>
        <w:t>ное; критерий оценки реак</w:t>
        <w:softHyphen/>
        <w:t>ции на пребывание в воде тот же, что описан выше.</w:t>
      </w:r>
    </w:p>
    <w:p>
      <w:pPr>
        <w:pStyle w:val="Normal"/>
        <w:spacing w:lineRule="auto" w:line="218"/>
        <w:ind w:left="40" w:firstLine="200"/>
        <w:rPr/>
      </w:pPr>
      <w:r>
        <w:rPr>
          <w:b/>
          <w:bCs/>
          <w:sz w:val="22"/>
        </w:rPr>
        <w:t>Можно ли обливать младенца холодной водой из ведра? Мож</w:t>
        <w:softHyphen/>
        <w:t>но, но нежелательно.</w:t>
      </w:r>
      <w:r>
        <w:rPr>
          <w:sz w:val="22"/>
        </w:rPr>
        <w:t xml:space="preserve"> Такая про</w:t>
        <w:softHyphen/>
        <w:t>цедура довольно часто исполь</w:t>
        <w:softHyphen/>
        <w:t>зуется молодыми родителями. Однако при этом они, естествен</w:t>
        <w:softHyphen/>
        <w:t>но, не могут адекватно оценить реакцию ребенка по длительно</w:t>
        <w:softHyphen/>
        <w:t>сти и степени повышения мы</w:t>
        <w:softHyphen/>
        <w:t>шечного тонуса и точно дози</w:t>
        <w:softHyphen/>
        <w:t>ровать процедуру.</w:t>
      </w:r>
    </w:p>
    <w:p>
      <w:pPr>
        <w:pStyle w:val="Normal"/>
        <w:spacing w:lineRule="auto" w:line="218"/>
        <w:ind w:left="40" w:firstLine="200"/>
        <w:rPr/>
      </w:pPr>
      <w:r>
        <w:rPr>
          <w:sz w:val="22"/>
        </w:rPr>
        <w:t>Смысл холодовых воздейст</w:t>
        <w:softHyphen/>
        <w:t>вий заключается прежде всего в рефлекторной стимуляции повы</w:t>
        <w:softHyphen/>
        <w:t>шения мышечного тонуса и дви</w:t>
        <w:softHyphen/>
        <w:t>гательной активности (т. е. статической и динамической на</w:t>
        <w:softHyphen/>
        <w:t>грузок на скелетную мускулату</w:t>
        <w:softHyphen/>
        <w:t>ру)</w:t>
      </w:r>
      <w:r>
        <w:rPr>
          <w:sz w:val="22"/>
          <w:lang w:val="en-US" w:eastAsia="en-US"/>
        </w:rPr>
        <w:t xml:space="preserve"> .</w:t>
      </w:r>
      <w:r>
        <w:rPr>
          <w:sz w:val="22"/>
        </w:rPr>
        <w:t xml:space="preserve"> Это способствует росту, по</w:t>
        <w:softHyphen/>
        <w:t>следующему повышению работо</w:t>
        <w:softHyphen/>
        <w:t>способности и иммунитета. Не</w:t>
        <w:softHyphen/>
        <w:t>обходимая длительность холодового воздействия не может быть достигнута однократным обливанием</w:t>
      </w:r>
    </w:p>
    <w:p>
      <w:pPr>
        <w:pStyle w:val="Normal"/>
        <w:spacing w:lineRule="auto" w:line="218"/>
        <w:ind w:left="160" w:hanging="0"/>
        <w:rPr>
          <w:sz w:val="22"/>
        </w:rPr>
      </w:pPr>
      <w:r>
        <w:rPr>
          <w:sz w:val="22"/>
        </w:rPr>
        <w:t>. Холодная же ванна (или, при ее отсутствии, струя воды из-под крана) позволяет этого достичь, дозируя процедуру по адаптивным возможностям ре</w:t>
        <w:softHyphen/>
        <w:t>бенка (в границах физиологи</w:t>
        <w:softHyphen/>
        <w:t>ческого стресса).</w:t>
      </w:r>
    </w:p>
    <w:p>
      <w:pPr>
        <w:pStyle w:val="Normal"/>
        <w:spacing w:lineRule="auto" w:line="218"/>
        <w:rPr/>
      </w:pPr>
      <w:r>
        <w:rPr>
          <w:sz w:val="22"/>
        </w:rPr>
        <w:t>Так называемое плавание но</w:t>
        <w:softHyphen/>
        <w:t>ворожденных (и не только ново</w:t>
        <w:softHyphen/>
        <w:t>рожденных) в специальных бас</w:t>
        <w:softHyphen/>
        <w:t>сейнах при поликлиниках, как обнаружили данные наших ис</w:t>
        <w:softHyphen/>
        <w:t>следований, следует считать малоэффективным. Ведь температура воды в бассейне</w:t>
      </w:r>
      <w:r>
        <w:rPr>
          <w:sz w:val="22"/>
          <w:lang w:val="en-US" w:eastAsia="en-US"/>
        </w:rPr>
        <w:t xml:space="preserve"> (34— 36°</w:t>
      </w:r>
      <w:r>
        <w:rPr>
          <w:sz w:val="22"/>
        </w:rPr>
        <w:t xml:space="preserve"> С) совершенно исключает возможность рефлекторной сти</w:t>
        <w:softHyphen/>
        <w:t>муляции скелетных мышц. Без этого не может быть достигну</w:t>
        <w:softHyphen/>
        <w:t>та компенсация состояния физиологической незрелости и повышение естественной иммунобиологической устойчивости. Следует добавить, что в этих случаях зачастую резко нару</w:t>
        <w:softHyphen/>
        <w:t>шается дневной режим в связи с необходимостью везти ребенка в поликлинику, лишая его сна в положенное время и «сдвигая» время кормления. Если же вспомнить, что пребывание в бассейне нескольких матерей одновременно с детьми не может не сказаться на уровне соблю</w:t>
        <w:softHyphen/>
        <w:t>дения должных гигиенических мер, то выводы напрашиваются сами собой...</w:t>
      </w:r>
    </w:p>
    <w:p>
      <w:pPr>
        <w:pStyle w:val="Normal"/>
        <w:spacing w:lineRule="auto" w:line="218"/>
        <w:ind w:left="160" w:firstLine="220"/>
        <w:rPr>
          <w:sz w:val="22"/>
        </w:rPr>
      </w:pPr>
      <w:r>
        <w:rPr>
          <w:sz w:val="22"/>
        </w:rPr>
        <w:t>При использовании указанных мер закаливания уже к концу первого месяца жизни имеет место значительно выраженная компенсация физиологической незрелости, возникшей в связи с поздним началом кормления грудью. У такого ребенка к кон</w:t>
        <w:softHyphen/>
        <w:t>цу периода новорожденности хо</w:t>
        <w:softHyphen/>
        <w:t>рошо выражены описанные вы</w:t>
        <w:softHyphen/>
        <w:t>ше рефлексы. Ребенок хорошо опирается ножками об опору. Лежа на животе, хорошо подни</w:t>
        <w:softHyphen/>
        <w:t>мает головку и подолгу удер</w:t>
        <w:softHyphen/>
        <w:t>живает ее.</w:t>
      </w:r>
    </w:p>
    <w:p>
      <w:pPr>
        <w:pStyle w:val="Normal"/>
        <w:spacing w:lineRule="auto" w:line="218"/>
        <w:rPr/>
      </w:pPr>
      <w:r>
        <w:rPr>
          <w:sz w:val="22"/>
        </w:rPr>
        <w:t>Подавляющее число детей начинает гулить. За возникнове</w:t>
        <w:softHyphen/>
        <w:t>нием же гуления кроется глубо</w:t>
        <w:softHyphen/>
        <w:t>чайший смысл, характеризую</w:t>
        <w:softHyphen/>
        <w:t>щий норму развития ребенка. Младенец начинает как бы соз</w:t>
        <w:softHyphen/>
        <w:t>давать свой собственный «язык», создавать задолго до возникно</w:t>
        <w:softHyphen/>
        <w:t>вения членораздельной речи. «Язык» этот предусматривает установление коммуникацион</w:t>
        <w:softHyphen/>
        <w:t>ных отношений прежде всего с матерью. Он характеризуется разнообразием звучания и осо</w:t>
        <w:softHyphen/>
        <w:t>бенностями оттенков. Чуткая мать может оценить, что трево</w:t>
        <w:softHyphen/>
        <w:t>жит ее младенца или какую потребность его надо удовлетво</w:t>
        <w:softHyphen/>
        <w:t>рить. Одним словом, гуление</w:t>
      </w:r>
      <w:r>
        <w:rPr>
          <w:sz w:val="22"/>
          <w:lang w:val="en-US" w:eastAsia="en-US"/>
        </w:rPr>
        <w:t xml:space="preserve"> — </w:t>
      </w:r>
      <w:r>
        <w:rPr>
          <w:sz w:val="22"/>
        </w:rPr>
        <w:t>свидетельство развития мла</w:t>
        <w:softHyphen/>
        <w:t>денца.</w:t>
      </w:r>
    </w:p>
    <w:p>
      <w:pPr>
        <w:pStyle w:val="Normal"/>
        <w:spacing w:lineRule="auto" w:line="218"/>
        <w:rPr>
          <w:sz w:val="22"/>
        </w:rPr>
      </w:pPr>
      <w:r>
        <w:rPr>
          <w:sz w:val="22"/>
        </w:rPr>
        <w:t>Некоторые дети к месячному возрасту начинают осуществлять первую "антигравитационную» ре</w:t>
        <w:softHyphen/>
        <w:t>акцию, т. е. приобретают спо</w:t>
        <w:softHyphen/>
        <w:t>собность стойко удерживать головку в вертикальном поло</w:t>
        <w:softHyphen/>
        <w:t>жении. В обычных естественных условиях развития это происхо</w:t>
        <w:softHyphen/>
        <w:t>дит в полуторамесячном воз</w:t>
        <w:softHyphen/>
        <w:t>расте.</w:t>
      </w:r>
    </w:p>
    <w:p>
      <w:pPr>
        <w:pStyle w:val="Normal"/>
        <w:spacing w:lineRule="auto" w:line="218"/>
        <w:rPr/>
      </w:pPr>
      <w:r>
        <w:rPr>
          <w:sz w:val="22"/>
        </w:rPr>
        <w:t>Нужно ли форсировать воз</w:t>
        <w:softHyphen/>
        <w:t>никновение тех или иных физио</w:t>
        <w:softHyphen/>
        <w:t>логических    преобразований? Нет, не обязательно. Конечно, соответствующие физиологические преобразования</w:t>
      </w:r>
      <w:r>
        <w:rPr>
          <w:b/>
          <w:bCs/>
          <w:sz w:val="22"/>
        </w:rPr>
        <w:t xml:space="preserve"> должны возникать своевременно, в соот</w:t>
        <w:softHyphen/>
        <w:t>ветствии с календарным воз</w:t>
        <w:softHyphen/>
        <w:t>растом.</w:t>
      </w:r>
      <w:r>
        <w:rPr>
          <w:sz w:val="22"/>
        </w:rPr>
        <w:t xml:space="preserve"> Но при этом</w:t>
      </w:r>
      <w:r>
        <w:rPr>
          <w:b/>
          <w:bCs/>
          <w:sz w:val="22"/>
        </w:rPr>
        <w:t xml:space="preserve"> быть пол</w:t>
        <w:softHyphen/>
        <w:t>ноценными</w:t>
      </w:r>
      <w:r>
        <w:rPr>
          <w:sz w:val="22"/>
          <w:lang w:val="en-US" w:eastAsia="en-US"/>
        </w:rPr>
        <w:t xml:space="preserve"> —</w:t>
      </w:r>
      <w:r>
        <w:rPr>
          <w:sz w:val="22"/>
        </w:rPr>
        <w:t xml:space="preserve"> это важная ха</w:t>
        <w:softHyphen/>
        <w:t>рактеристика физиологической зрелости развивающегося ре</w:t>
        <w:softHyphen/>
        <w:t>бенка.</w:t>
      </w:r>
    </w:p>
    <w:p>
      <w:pPr>
        <w:pStyle w:val="Normal"/>
        <w:spacing w:lineRule="auto" w:line="218"/>
        <w:rPr>
          <w:sz w:val="22"/>
        </w:rPr>
      </w:pPr>
      <w:r>
        <w:rPr>
          <w:sz w:val="22"/>
        </w:rPr>
        <w:t>Очень существенны измене</w:t>
        <w:softHyphen/>
        <w:t>ния, возникающие в показателях естественной иммунобиологической устойчивости. Как уже го</w:t>
        <w:softHyphen/>
        <w:t>ворилось, из-за позднего начала кормления грудью иммунитет ребенка неизбежно снижается. Месяца же проведения закали</w:t>
        <w:softHyphen/>
        <w:t>вающих холодовых процедур, как правило, достаточно, чтобы показатели иммунитета значи</w:t>
        <w:softHyphen/>
        <w:t>тельно повысились. Наблюдения за такими детьми (и в преде</w:t>
        <w:softHyphen/>
        <w:t>лах первого месяца, и до года, и позднее) позволили обнару</w:t>
        <w:softHyphen/>
        <w:t>жить отсутствие каких-либо за</w:t>
        <w:softHyphen/>
        <w:t>болеваний у большинства из них. Немногие переболели острыми респираторными заболеваниями, но довольно легко и выздоро</w:t>
        <w:softHyphen/>
        <w:t>вели без использования каких-либо лекарств.</w:t>
      </w:r>
    </w:p>
    <w:p>
      <w:pPr>
        <w:pStyle w:val="Normal"/>
        <w:spacing w:lineRule="auto" w:line="218"/>
        <w:rPr>
          <w:sz w:val="22"/>
        </w:rPr>
      </w:pPr>
      <w:r>
        <w:rPr>
          <w:sz w:val="22"/>
        </w:rPr>
        <w:t>С понятием здоровья приня</w:t>
        <w:softHyphen/>
        <w:t>то связывать такое «состояние организма человека, когда функ</w:t>
        <w:softHyphen/>
        <w:t>ции всех его органов и систем уравновешены с внешней средой и отсутствуют какие-либо бо</w:t>
        <w:softHyphen/>
        <w:t>лезненные изменения». Можно видеть близость этого определе</w:t>
        <w:softHyphen/>
        <w:t>ния к общепринятому определе</w:t>
        <w:softHyphen/>
        <w:t>нию понятия нормы. Согласно определению, даваемому Все</w:t>
        <w:softHyphen/>
        <w:t>мирной организацией здраво</w:t>
        <w:softHyphen/>
        <w:t>охранения, здоровье есть «сте</w:t>
        <w:softHyphen/>
        <w:t>пень физического, духовного и социального благополучия».</w:t>
      </w:r>
    </w:p>
    <w:p>
      <w:pPr>
        <w:pStyle w:val="Normal"/>
        <w:spacing w:lineRule="auto" w:line="218"/>
        <w:rPr>
          <w:sz w:val="22"/>
        </w:rPr>
      </w:pPr>
      <w:r>
        <w:rPr>
          <w:sz w:val="22"/>
        </w:rPr>
        <w:t>Использование предлагаемо</w:t>
        <w:softHyphen/>
        <w:t>го нами метода закаливания сра</w:t>
        <w:softHyphen/>
        <w:t>зу же после рождения позволяет охарактеризовать здоровье де</w:t>
        <w:softHyphen/>
        <w:t>тей как ту степень нормы, кото</w:t>
        <w:softHyphen/>
        <w:t>рая характеризуется способ</w:t>
        <w:softHyphen/>
        <w:t>ностью реализовать иммунобиологическую устойчивость орга</w:t>
        <w:softHyphen/>
        <w:t>низма к заболеванию. В этом отношении понятие здоровья, в отличие от понятия нормы, не является относительным. Но, определяя понятие здоровья как сопротивление   заболеваниям, следует сделать существенное добавление. Состояние физио</w:t>
        <w:softHyphen/>
        <w:t>логии здорового ребенка позво</w:t>
        <w:softHyphen/>
        <w:t>ляет ему в процессе дальнейше</w:t>
        <w:softHyphen/>
        <w:t>го индивидуального развития, на соответствующих  переломных этапах его, реализовать своевре</w:t>
        <w:softHyphen/>
        <w:t>менное преобразование физио</w:t>
        <w:softHyphen/>
        <w:t>логических отправлений и пол</w:t>
        <w:softHyphen/>
        <w:t>ноценно осуществить переход в последующий возрастной пе</w:t>
        <w:softHyphen/>
        <w:t>риод. Критерием здоровья при этом будет неосложненное рас</w:t>
        <w:softHyphen/>
        <w:t>ширение форм взаимодействия со средой, характеризующейся существенно новыми условиями. А значит, растущий член общест</w:t>
        <w:softHyphen/>
        <w:t>ва придет к трудоспособному возрасту с ощущением радости бытия и сознанием своей полез</w:t>
        <w:softHyphen/>
        <w:t>ности.</w:t>
      </w:r>
    </w:p>
    <w:p>
      <w:pPr>
        <w:pStyle w:val="Normal"/>
        <w:spacing w:lineRule="auto" w:line="218"/>
        <w:ind w:hanging="0"/>
        <w:rPr>
          <w:sz w:val="22"/>
        </w:rPr>
      </w:pPr>
      <w:r>
        <w:rPr>
          <w:sz w:val="22"/>
        </w:rPr>
        <w:t>Перед нами многие родители неоднократно ставили вопрос:</w:t>
      </w:r>
    </w:p>
    <w:p>
      <w:pPr>
        <w:pStyle w:val="Normal"/>
        <w:spacing w:lineRule="auto" w:line="218"/>
        <w:ind w:hanging="0"/>
        <w:rPr>
          <w:sz w:val="22"/>
        </w:rPr>
      </w:pPr>
      <w:r>
        <w:rPr>
          <w:sz w:val="22"/>
        </w:rPr>
        <w:t>можно ли пользоваться такой формой закаливания, как «мор-жевание», т. е. погружением ре</w:t>
        <w:softHyphen/>
        <w:t>бенка в прорубь? Сегодня вопрос этот вполне естествен. Мы отве</w:t>
        <w:softHyphen/>
        <w:t>чали: да, погрузить ребенка,даже первых недель жизни, в такую воду и тотчас же извлечь можно; никакими отрицатель</w:t>
        <w:softHyphen/>
        <w:t>ными последствиями на после</w:t>
        <w:softHyphen/>
        <w:t>дующем развитии ребенка это не скажется. Но подчеркива</w:t>
        <w:softHyphen/>
        <w:t>ли:</w:t>
      </w:r>
      <w:r>
        <w:rPr>
          <w:b/>
          <w:bCs/>
          <w:sz w:val="22"/>
        </w:rPr>
        <w:t xml:space="preserve"> тотчас же его извлечь. </w:t>
      </w:r>
      <w:r>
        <w:rPr>
          <w:sz w:val="22"/>
        </w:rPr>
        <w:t>Пребывание в такой воде, даже в течение немногих секунд, без контролирования     (руками) уровня мышечного тонуса может иметь и отрицательные послед</w:t>
        <w:softHyphen/>
        <w:t>ствия. Организм ребенка при этом в своей реакции может перейти границы физиологиче</w:t>
        <w:softHyphen/>
        <w:t>ского стресса. Частое и систе</w:t>
        <w:softHyphen/>
        <w:t>матическое повторение подоб</w:t>
        <w:softHyphen/>
        <w:t>ных процедур исчерпает адап</w:t>
        <w:softHyphen/>
        <w:t>тивные возможности и может в дальнейшем сказаться задерж</w:t>
        <w:softHyphen/>
        <w:t>кой развития и снижением иммунобиологической устойчи</w:t>
        <w:softHyphen/>
        <w:t>вости. Итак, мгновенное погру</w:t>
        <w:softHyphen/>
        <w:t>жение допустимо. Однако</w:t>
      </w:r>
      <w:r>
        <w:rPr>
          <w:b/>
          <w:bCs/>
          <w:sz w:val="22"/>
        </w:rPr>
        <w:t xml:space="preserve"> для закаливания оно не обязательно, а значит, по-видимому, и неже</w:t>
        <w:softHyphen/>
        <w:t>лательно.</w:t>
      </w:r>
    </w:p>
    <w:p>
      <w:pPr>
        <w:pStyle w:val="Normal"/>
        <w:spacing w:lineRule="auto" w:line="218"/>
        <w:rPr/>
      </w:pPr>
      <w:r>
        <w:rPr>
          <w:sz w:val="22"/>
        </w:rPr>
        <w:t xml:space="preserve">Выше было указано, что вода </w:t>
      </w:r>
      <w:r>
        <w:rPr>
          <w:sz w:val="22"/>
          <w:lang w:val="en-US" w:eastAsia="en-US"/>
        </w:rPr>
        <w:t>28—</w:t>
      </w:r>
      <w:r>
        <w:rPr>
          <w:sz w:val="22"/>
        </w:rPr>
        <w:t xml:space="preserve">26-градусной температуры с постепенным ее снижением до </w:t>
      </w:r>
      <w:r>
        <w:rPr>
          <w:sz w:val="22"/>
          <w:lang w:val="en-US" w:eastAsia="en-US"/>
        </w:rPr>
        <w:t>20—18°</w:t>
      </w:r>
      <w:r>
        <w:rPr>
          <w:b/>
          <w:bCs/>
          <w:sz w:val="22"/>
        </w:rPr>
        <w:t xml:space="preserve"> С,</w:t>
      </w:r>
      <w:r>
        <w:rPr>
          <w:sz w:val="22"/>
        </w:rPr>
        <w:t xml:space="preserve"> в которой ребенок может находиться некоторое время,</w:t>
      </w:r>
      <w:r>
        <w:rPr>
          <w:sz w:val="22"/>
          <w:lang w:val="en-US" w:eastAsia="en-US"/>
        </w:rPr>
        <w:t>—</w:t>
      </w:r>
      <w:r>
        <w:rPr>
          <w:sz w:val="22"/>
        </w:rPr>
        <w:t xml:space="preserve"> в границах его адап</w:t>
        <w:softHyphen/>
        <w:t>тивных возможностей. Дальней</w:t>
        <w:softHyphen/>
        <w:t>ший путь не в снижении тем</w:t>
        <w:softHyphen/>
        <w:t>пературы, а в увеличении време</w:t>
        <w:softHyphen/>
        <w:t>ни пребывания ребенка в воде. Вообще наши многолетние наб</w:t>
        <w:softHyphen/>
        <w:t>людения позволили убедиться, что температура воды в грани</w:t>
        <w:softHyphen/>
        <w:t>цах между</w:t>
      </w:r>
      <w:r>
        <w:rPr>
          <w:sz w:val="22"/>
          <w:lang w:val="en-US" w:eastAsia="en-US"/>
        </w:rPr>
        <w:t xml:space="preserve"> 26—28°</w:t>
      </w:r>
      <w:r>
        <w:rPr>
          <w:sz w:val="22"/>
        </w:rPr>
        <w:t xml:space="preserve"> С и</w:t>
      </w:r>
      <w:r>
        <w:rPr>
          <w:sz w:val="22"/>
          <w:lang w:val="en-US" w:eastAsia="en-US"/>
        </w:rPr>
        <w:t xml:space="preserve"> 20— 18°</w:t>
      </w:r>
      <w:r>
        <w:rPr>
          <w:sz w:val="22"/>
        </w:rPr>
        <w:t xml:space="preserve"> С</w:t>
      </w:r>
      <w:r>
        <w:rPr>
          <w:sz w:val="22"/>
          <w:lang w:val="en-US" w:eastAsia="en-US"/>
        </w:rPr>
        <w:t xml:space="preserve"> —</w:t>
      </w:r>
      <w:r>
        <w:rPr>
          <w:sz w:val="22"/>
        </w:rPr>
        <w:t xml:space="preserve"> наиболее оптимальный фактор, обеспечивающий   не только компенсацию состояний физиологической незрелости ре</w:t>
        <w:softHyphen/>
        <w:t>бенка, но и значительно повы</w:t>
        <w:softHyphen/>
        <w:t>шающий физические и интеллек</w:t>
        <w:softHyphen/>
        <w:t>туальные возможности и в осо</w:t>
        <w:softHyphen/>
        <w:t>бенности его иммунобиологическую устойчивость.</w:t>
      </w:r>
    </w:p>
    <w:p>
      <w:pPr>
        <w:pStyle w:val="Normal"/>
        <w:spacing w:lineRule="auto" w:line="218"/>
        <w:rPr>
          <w:sz w:val="22"/>
        </w:rPr>
      </w:pPr>
      <w:r>
        <w:rPr>
          <w:sz w:val="22"/>
        </w:rPr>
        <w:t>Некоторые молодые родители используют в качестве меры за</w:t>
        <w:softHyphen/>
        <w:t>каливания погружение голых но</w:t>
        <w:softHyphen/>
        <w:t>жек младенца в снег, насыпае</w:t>
        <w:softHyphen/>
        <w:t>мый, скажем, на поверхность стола. Такая мера, если ребенок приобрел способность опираться ножками об опору, не может иметь каких-либо отрицатель</w:t>
        <w:softHyphen/>
        <w:t>ных последствий для последую</w:t>
        <w:softHyphen/>
        <w:t>щего развития. Однако лишь в пределах времени, пока длится ощущаемая руками матери реак</w:t>
        <w:softHyphen/>
        <w:t>ция повышения общего мышеч</w:t>
        <w:softHyphen/>
        <w:t>ного тонуса.</w:t>
      </w:r>
    </w:p>
    <w:p>
      <w:pPr>
        <w:pStyle w:val="Normal"/>
        <w:spacing w:lineRule="auto" w:line="218"/>
        <w:rPr/>
      </w:pPr>
      <w:r>
        <w:rPr>
          <w:sz w:val="22"/>
        </w:rPr>
        <w:t>Нас спрашивают: а</w:t>
      </w:r>
      <w:r>
        <w:rPr>
          <w:b/>
          <w:bCs/>
          <w:sz w:val="22"/>
        </w:rPr>
        <w:t xml:space="preserve"> можно ли растирать тело ребенка снегом? </w:t>
      </w:r>
      <w:r>
        <w:rPr>
          <w:sz w:val="22"/>
        </w:rPr>
        <w:t>И это возможно, если пользо</w:t>
        <w:softHyphen/>
        <w:t>ваться тем же критерием. Кож</w:t>
        <w:softHyphen/>
        <w:t>ная поверхность тела новорож</w:t>
        <w:softHyphen/>
        <w:t>денного при растирании снегом должна не бледнеть, а, напро</w:t>
        <w:softHyphen/>
        <w:t>тив, ярко розоветь</w:t>
      </w:r>
      <w:r>
        <w:rPr>
          <w:sz w:val="22"/>
          <w:lang w:val="en-US" w:eastAsia="en-US"/>
        </w:rPr>
        <w:t xml:space="preserve"> —</w:t>
      </w:r>
      <w:r>
        <w:rPr>
          <w:sz w:val="22"/>
        </w:rPr>
        <w:t xml:space="preserve"> в соответ</w:t>
        <w:softHyphen/>
        <w:t>ствии с механизмом, описанным выше. Если же она при такой процедуре бледнеет, это свиде</w:t>
        <w:softHyphen/>
        <w:t>тельствует, что реакция повы</w:t>
        <w:softHyphen/>
        <w:t>шения мышечного тонуса либо уже вышла за пределы адаптив</w:t>
        <w:softHyphen/>
        <w:t>ных возможностей ребенка, либо слишком слаба и кратковременна. К тому же при этой форме создается лишь статическая нагрузка на скелетную мускула</w:t>
        <w:softHyphen/>
        <w:t>туру младенца. Да и реализо</w:t>
        <w:softHyphen/>
        <w:t>вать контроль над адаптивной реакцией организма младенца достаточно трудно. Добавим, что снежинками можно поцарапать нежную кожу младенца. В об</w:t>
        <w:softHyphen/>
        <w:t>щем, здесь</w:t>
      </w:r>
      <w:r>
        <w:rPr>
          <w:sz w:val="22"/>
          <w:lang w:val="en-US" w:eastAsia="en-US"/>
        </w:rPr>
        <w:t xml:space="preserve"> —</w:t>
      </w:r>
      <w:r>
        <w:rPr>
          <w:sz w:val="22"/>
        </w:rPr>
        <w:t xml:space="preserve"> как и в вопросе о «моржевании»:</w:t>
      </w:r>
      <w:r>
        <w:rPr>
          <w:b/>
          <w:bCs/>
          <w:sz w:val="22"/>
        </w:rPr>
        <w:t xml:space="preserve"> пользоваться этой мерой закаливания можно, но не обязательно, а быть мо</w:t>
        <w:softHyphen/>
        <w:t>жет, и нежелательно.</w:t>
      </w:r>
    </w:p>
    <w:p>
      <w:pPr>
        <w:pStyle w:val="Normal"/>
        <w:spacing w:lineRule="auto" w:line="218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6"/>
        <w:rPr/>
      </w:pPr>
      <w:r>
        <w:rPr/>
        <w:t>Заключение</w:t>
      </w:r>
    </w:p>
    <w:p>
      <w:pPr>
        <w:pStyle w:val="Normal"/>
        <w:spacing w:lineRule="auto" w:line="218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uto" w:line="218"/>
        <w:ind w:firstLine="280"/>
        <w:rPr/>
      </w:pPr>
      <w:r>
        <w:rPr>
          <w:sz w:val="22"/>
          <w:lang w:val="en-US" w:eastAsia="en-US"/>
        </w:rPr>
        <w:t>И</w:t>
      </w:r>
      <w:r>
        <w:rPr>
          <w:sz w:val="22"/>
        </w:rPr>
        <w:t>так, можно считать, что к настоящему времени сложились две тенденции в борьбе за здо</w:t>
        <w:softHyphen/>
        <w:t>ровье  родившегося  ребенка. Одна опирается на традицион</w:t>
        <w:softHyphen/>
        <w:t>ную для медицины (и тем са</w:t>
        <w:softHyphen/>
        <w:t>мым для клинической педиат</w:t>
        <w:softHyphen/>
        <w:t>рии) линию: обеспечение здо</w:t>
        <w:softHyphen/>
        <w:t>ровья ребенка через использо</w:t>
        <w:softHyphen/>
        <w:t>вание мер интенсивной терапии, т. е. применение сильных ле</w:t>
        <w:softHyphen/>
        <w:t>карств. По нашему мнению, если учитывать специфические осо</w:t>
        <w:softHyphen/>
        <w:t>бенности физиологии новорож</w:t>
        <w:softHyphen/>
        <w:t>денных, она для них противопо</w:t>
        <w:softHyphen/>
        <w:t>казана, ибо может лишь углу</w:t>
        <w:softHyphen/>
        <w:t>бить имеющуюся патологию либо вызвать новую. Вторая тен</w:t>
        <w:softHyphen/>
        <w:t>денция предусматривает органи</w:t>
        <w:softHyphen/>
        <w:t>зацию таких гигиенических ус</w:t>
        <w:softHyphen/>
        <w:t>ловий среды, которые должны соответствовать специфическим собенностям физиологии но</w:t>
        <w:softHyphen/>
        <w:t>ворожденного и, более того, тем особенностям, что в преде</w:t>
        <w:softHyphen/>
        <w:t>лах данного возрастного периода присущи именно данному конк</w:t>
        <w:softHyphen/>
        <w:t>ретному ребенку. Сейчас же многие рекомендации педиатрии на этот счет не соответствуют специфическим   особенностям физиологии ребенка разного возраста. Хочется подчеркнуть, что педиатрия в этом совершен</w:t>
        <w:softHyphen/>
        <w:t>но не повинна. Вина за сложив</w:t>
        <w:softHyphen/>
        <w:t>шуюся ситуацию лежит исклю</w:t>
        <w:softHyphen/>
        <w:t>чительно на физиологии, кото</w:t>
        <w:softHyphen/>
        <w:t>рая едва ли не до последнего времени не уделяла (или почти не уделяла) внимания экспери</w:t>
        <w:softHyphen/>
        <w:t>ментально-научному анализу проблем здоровья детей и тем са</w:t>
        <w:softHyphen/>
        <w:t>мым детского здравоохранения в целом.</w:t>
      </w:r>
    </w:p>
    <w:p>
      <w:pPr>
        <w:pStyle w:val="Normal"/>
        <w:spacing w:lineRule="auto" w:line="218"/>
        <w:ind w:firstLine="200"/>
        <w:rPr/>
      </w:pPr>
      <w:r>
        <w:rPr>
          <w:sz w:val="22"/>
        </w:rPr>
        <w:t>Описанные методы закалива</w:t>
        <w:softHyphen/>
        <w:t>ния и организации гигиениче</w:t>
        <w:softHyphen/>
        <w:t>ских условий среды, опирающие</w:t>
        <w:softHyphen/>
        <w:t>ся на анализ специфических осо</w:t>
        <w:softHyphen/>
        <w:t>бенностей физиологии новорож</w:t>
        <w:softHyphen/>
        <w:t>денных,</w:t>
      </w:r>
      <w:r>
        <w:rPr>
          <w:sz w:val="22"/>
          <w:lang w:val="en-US" w:eastAsia="en-US"/>
        </w:rPr>
        <w:t>—</w:t>
      </w:r>
      <w:r>
        <w:rPr>
          <w:sz w:val="22"/>
        </w:rPr>
        <w:t xml:space="preserve"> это не только эффек</w:t>
        <w:softHyphen/>
        <w:t>тивная мера компенсации сос</w:t>
        <w:softHyphen/>
        <w:t>тояний физиологической незре</w:t>
        <w:softHyphen/>
        <w:t>лости. Они могут рассматривать</w:t>
        <w:softHyphen/>
        <w:t>ся и как физиологическая основа профилактики  разнообразных заболеваний, причем не только в период новорожденности, но и на будущее.</w:t>
      </w:r>
    </w:p>
    <w:p>
      <w:pPr>
        <w:pStyle w:val="Normal"/>
        <w:spacing w:lineRule="auto" w:line="218" w:before="760" w:after="0"/>
        <w:rPr>
          <w:sz w:val="22"/>
        </w:rPr>
      </w:pPr>
      <w:r>
        <w:rPr>
          <w:sz w:val="22"/>
        </w:rPr>
        <w:t>Думается, каждому приходи</w:t>
        <w:softHyphen/>
        <w:t>лось слышать примерно такой разговор двух мам. Та, что по</w:t>
        <w:softHyphen/>
        <w:t>моложе, взволнованно говорит:</w:t>
      </w:r>
    </w:p>
    <w:p>
      <w:pPr>
        <w:pStyle w:val="Normal"/>
        <w:spacing w:lineRule="auto" w:line="218"/>
        <w:ind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spacing w:lineRule="auto" w:line="218"/>
        <w:ind w:hanging="0"/>
        <w:rPr/>
      </w:pPr>
      <w:r>
        <w:rPr>
          <w:sz w:val="22"/>
          <w:lang w:val="en-US" w:eastAsia="en-US"/>
        </w:rPr>
        <w:t>—</w:t>
      </w:r>
      <w:r>
        <w:rPr>
          <w:sz w:val="22"/>
        </w:rPr>
        <w:t xml:space="preserve"> </w:t>
      </w:r>
      <w:r>
        <w:rPr>
          <w:sz w:val="22"/>
        </w:rPr>
        <w:t>Ну просто не вылезает из болезней. То насморк, то ка</w:t>
        <w:softHyphen/>
        <w:t>шель, то горло, то уши. Теперь вот диспепсия... Опять мне брать больничный. Что делать</w:t>
      </w:r>
      <w:r>
        <w:rPr>
          <w:sz w:val="22"/>
          <w:lang w:val="en-US" w:eastAsia="en-US"/>
        </w:rPr>
        <w:t xml:space="preserve"> — </w:t>
      </w:r>
      <w:r>
        <w:rPr>
          <w:sz w:val="22"/>
        </w:rPr>
        <w:t>ума не приложу!</w:t>
      </w:r>
    </w:p>
    <w:p>
      <w:pPr>
        <w:pStyle w:val="Normal"/>
        <w:spacing w:lineRule="auto" w:line="218"/>
        <w:rPr>
          <w:sz w:val="22"/>
        </w:rPr>
      </w:pPr>
      <w:r>
        <w:rPr>
          <w:sz w:val="22"/>
        </w:rPr>
        <w:t>Та, что постарше, спокойно отвечает:</w:t>
      </w:r>
    </w:p>
    <w:p>
      <w:pPr>
        <w:pStyle w:val="Normal"/>
        <w:spacing w:lineRule="auto" w:line="218"/>
        <w:rPr/>
      </w:pPr>
      <w:r>
        <w:rPr>
          <w:sz w:val="22"/>
          <w:lang w:val="en-US" w:eastAsia="en-US"/>
        </w:rPr>
        <w:t>—</w:t>
      </w:r>
      <w:r>
        <w:rPr>
          <w:sz w:val="22"/>
        </w:rPr>
        <w:t xml:space="preserve"> </w:t>
      </w:r>
      <w:r>
        <w:rPr>
          <w:sz w:val="22"/>
        </w:rPr>
        <w:t>Не волнуйтесь, милочка. Это же совершенно нормаль</w:t>
        <w:softHyphen/>
        <w:t>но: дети просто не могут не бо</w:t>
        <w:softHyphen/>
        <w:t>леть. Дорогие мамы и папы! Не верьте в эту «житейскую муд</w:t>
        <w:softHyphen/>
        <w:t>рость».  Если  вы добьетесь компенсации физиологической незрелости вашего младенца (зачастую  приобретенной  в первые дни жизни из-за не</w:t>
        <w:softHyphen/>
        <w:t>правильного режима), его бо</w:t>
        <w:softHyphen/>
        <w:t>лезни вовсе не будут обязатель</w:t>
        <w:softHyphen/>
        <w:t>ными.</w:t>
      </w:r>
    </w:p>
    <w:p>
      <w:pPr>
        <w:pStyle w:val="Normal"/>
        <w:spacing w:lineRule="auto" w:line="240" w:before="440" w:after="0"/>
        <w:ind w:left="1320" w:right="1000" w:hanging="0"/>
        <w:jc w:val="center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spacing w:lineRule="auto" w:line="240" w:before="440" w:after="0"/>
        <w:ind w:left="1320" w:right="1000" w:hanging="0"/>
        <w:jc w:val="center"/>
        <w:rPr/>
      </w:pPr>
      <w:r>
        <w:rPr>
          <w:b/>
          <w:bCs/>
          <w:sz w:val="22"/>
          <w:szCs w:val="20"/>
        </w:rPr>
        <w:t>Помните: ваш малыш может не болеть. А значит</w:t>
      </w:r>
      <w:r>
        <w:rPr>
          <w:b/>
          <w:bCs/>
          <w:sz w:val="22"/>
          <w:szCs w:val="20"/>
          <w:lang w:val="en-US" w:eastAsia="en-US"/>
        </w:rPr>
        <w:t xml:space="preserve"> —</w:t>
      </w:r>
      <w:r>
        <w:rPr>
          <w:b/>
          <w:bCs/>
          <w:sz w:val="22"/>
          <w:szCs w:val="20"/>
        </w:rPr>
        <w:t xml:space="preserve"> не должен болеть. И зависит это прежде всего от вас.</w:t>
      </w:r>
    </w:p>
    <w:p>
      <w:pPr>
        <w:pStyle w:val="Normal"/>
        <w:spacing w:lineRule="auto" w:line="240" w:before="440" w:after="0"/>
        <w:ind w:left="1320" w:right="1000" w:hanging="0"/>
        <w:jc w:val="center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spacing w:lineRule="auto" w:line="240" w:before="440" w:after="0"/>
        <w:ind w:left="1320" w:right="1000" w:hanging="0"/>
        <w:jc w:val="center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spacing w:lineRule="auto" w:line="240"/>
        <w:ind w:left="80" w:hanging="0"/>
        <w:jc w:val="center"/>
        <w:rPr>
          <w:sz w:val="22"/>
        </w:rPr>
      </w:pPr>
      <w:r>
        <w:rPr>
          <w:b/>
          <w:bCs/>
          <w:sz w:val="22"/>
          <w:szCs w:val="16"/>
        </w:rPr>
        <w:t>СОДЕРЖАНИЕ</w:t>
      </w:r>
    </w:p>
    <w:p>
      <w:pPr>
        <w:pStyle w:val="Normal"/>
        <w:spacing w:lineRule="auto" w:line="240" w:before="200" w:after="0"/>
        <w:ind w:hanging="0"/>
        <w:rPr>
          <w:sz w:val="22"/>
        </w:rPr>
      </w:pPr>
      <w:r>
        <w:rPr>
          <w:sz w:val="22"/>
          <w:szCs w:val="16"/>
        </w:rPr>
        <w:t>Вступление</w:t>
      </w:r>
      <w:r>
        <w:rPr>
          <w:sz w:val="22"/>
          <w:szCs w:val="16"/>
          <w:lang w:val="en-US" w:eastAsia="en-US"/>
        </w:rPr>
        <w:t xml:space="preserve">  </w:t>
      </w:r>
    </w:p>
    <w:p>
      <w:pPr>
        <w:pStyle w:val="Normal"/>
        <w:spacing w:lineRule="auto" w:line="240" w:before="40" w:after="0"/>
        <w:ind w:hanging="0"/>
        <w:rPr>
          <w:sz w:val="22"/>
        </w:rPr>
      </w:pPr>
      <w:r>
        <w:rPr>
          <w:sz w:val="22"/>
          <w:szCs w:val="16"/>
        </w:rPr>
        <w:t>Закон здоровья: приобретаем, расходуя</w:t>
      </w:r>
      <w:r>
        <w:rPr>
          <w:sz w:val="22"/>
          <w:szCs w:val="16"/>
          <w:lang w:val="en-US" w:eastAsia="en-US"/>
        </w:rPr>
        <w:t xml:space="preserve"> </w:t>
      </w:r>
    </w:p>
    <w:p>
      <w:pPr>
        <w:pStyle w:val="Normal"/>
        <w:spacing w:lineRule="auto" w:line="240" w:before="40" w:after="0"/>
        <w:ind w:hanging="0"/>
        <w:rPr>
          <w:sz w:val="22"/>
        </w:rPr>
      </w:pPr>
      <w:r>
        <w:rPr>
          <w:sz w:val="22"/>
          <w:szCs w:val="16"/>
        </w:rPr>
        <w:t>Что такое физиологическая зрелость</w:t>
      </w:r>
      <w:r>
        <w:rPr>
          <w:sz w:val="22"/>
          <w:szCs w:val="16"/>
          <w:lang w:val="en-US" w:eastAsia="en-US"/>
        </w:rPr>
        <w:t xml:space="preserve"> </w:t>
      </w:r>
    </w:p>
    <w:p>
      <w:pPr>
        <w:pStyle w:val="Normal"/>
        <w:spacing w:lineRule="auto" w:line="240" w:before="40" w:after="0"/>
        <w:ind w:hanging="0"/>
        <w:rPr>
          <w:sz w:val="22"/>
        </w:rPr>
      </w:pPr>
      <w:r>
        <w:rPr>
          <w:sz w:val="22"/>
          <w:szCs w:val="16"/>
        </w:rPr>
        <w:t>Мир входящему!</w:t>
      </w:r>
    </w:p>
    <w:p>
      <w:pPr>
        <w:pStyle w:val="Normal"/>
        <w:spacing w:lineRule="auto" w:line="240" w:before="40" w:after="0"/>
        <w:ind w:hanging="0"/>
        <w:rPr>
          <w:sz w:val="22"/>
        </w:rPr>
      </w:pPr>
      <w:r>
        <w:rPr>
          <w:sz w:val="22"/>
          <w:szCs w:val="16"/>
        </w:rPr>
        <w:t>Ребенок родился</w:t>
      </w:r>
      <w:r>
        <w:rPr>
          <w:sz w:val="22"/>
          <w:szCs w:val="16"/>
          <w:lang w:val="en-US" w:eastAsia="en-US"/>
        </w:rPr>
        <w:t xml:space="preserve"> —</w:t>
      </w:r>
      <w:r>
        <w:rPr>
          <w:sz w:val="22"/>
          <w:szCs w:val="16"/>
        </w:rPr>
        <w:t xml:space="preserve"> каков он?</w:t>
      </w:r>
    </w:p>
    <w:p>
      <w:pPr>
        <w:pStyle w:val="Normal"/>
        <w:spacing w:lineRule="auto" w:line="319"/>
        <w:ind w:hanging="0"/>
        <w:rPr/>
      </w:pPr>
      <w:r>
        <w:rPr>
          <w:sz w:val="22"/>
          <w:szCs w:val="16"/>
        </w:rPr>
        <w:t>Практикум для родителей: компенсация физиологической незрелости</w:t>
      </w:r>
      <w:r>
        <w:rPr>
          <w:sz w:val="22"/>
          <w:szCs w:val="16"/>
          <w:lang w:val="en-US" w:eastAsia="en-US"/>
        </w:rPr>
        <w:t xml:space="preserve"> .</w:t>
      </w:r>
    </w:p>
    <w:p>
      <w:pPr>
        <w:pStyle w:val="Normal"/>
        <w:spacing w:lineRule="auto" w:line="319"/>
        <w:ind w:hanging="0"/>
        <w:rPr/>
      </w:pPr>
      <w:r>
        <w:rPr>
          <w:sz w:val="22"/>
          <w:szCs w:val="16"/>
          <w:lang w:val="en-US" w:eastAsia="en-US"/>
        </w:rPr>
        <w:t xml:space="preserve"> </w:t>
      </w:r>
      <w:r>
        <w:rPr>
          <w:sz w:val="22"/>
          <w:szCs w:val="16"/>
        </w:rPr>
        <w:t>Заключение</w:t>
      </w:r>
    </w:p>
    <w:p>
      <w:pPr>
        <w:pStyle w:val="Normal"/>
        <w:spacing w:lineRule="auto" w:line="319"/>
        <w:ind w:hanging="0"/>
        <w:rPr>
          <w:i/>
          <w:i/>
          <w:iCs/>
          <w:sz w:val="22"/>
          <w:szCs w:val="16"/>
        </w:rPr>
      </w:pPr>
      <w:r>
        <w:rPr>
          <w:i/>
          <w:iCs/>
          <w:sz w:val="22"/>
          <w:szCs w:val="16"/>
        </w:rPr>
      </w:r>
    </w:p>
    <w:p>
      <w:pPr>
        <w:pStyle w:val="Normal"/>
        <w:spacing w:lineRule="auto" w:line="319"/>
        <w:ind w:hanging="0"/>
        <w:rPr>
          <w:sz w:val="22"/>
        </w:rPr>
      </w:pPr>
      <w:r>
        <w:rPr>
          <w:i/>
          <w:iCs/>
          <w:sz w:val="22"/>
          <w:szCs w:val="16"/>
        </w:rPr>
        <w:t xml:space="preserve">Физкультура для здоровья   </w:t>
      </w:r>
      <w:r>
        <w:rPr>
          <w:b/>
          <w:bCs/>
          <w:sz w:val="22"/>
          <w:szCs w:val="16"/>
        </w:rPr>
        <w:t>Илья Аркадьевич Аршавский</w:t>
      </w:r>
    </w:p>
    <w:p>
      <w:pPr>
        <w:pStyle w:val="Normal"/>
        <w:spacing w:lineRule="auto" w:line="240" w:before="100" w:after="0"/>
        <w:ind w:left="120" w:hanging="0"/>
        <w:jc w:val="left"/>
        <w:rPr>
          <w:sz w:val="22"/>
        </w:rPr>
      </w:pPr>
      <w:r>
        <w:rPr>
          <w:b/>
          <w:bCs/>
          <w:sz w:val="22"/>
          <w:szCs w:val="16"/>
        </w:rPr>
        <w:t>ВАШ МАЛЫШ МОЖЕТ НЕ БОЛЕТЬ</w:t>
      </w:r>
    </w:p>
    <w:p>
      <w:pPr>
        <w:pStyle w:val="Normal"/>
        <w:spacing w:lineRule="auto" w:line="240" w:before="200" w:after="0"/>
        <w:ind w:left="120" w:right="200" w:hanging="0"/>
        <w:rPr>
          <w:sz w:val="22"/>
        </w:rPr>
      </w:pPr>
      <w:r>
        <w:rPr>
          <w:sz w:val="22"/>
          <w:szCs w:val="16"/>
        </w:rPr>
        <w:t>Редакторы А. А. Красновский, Е. Л. Воскресенская. Художник С. П. Гапон. Художественный редактор Г. А. Шипов. Корректор Т. Е. Смирнова. Техни</w:t>
        <w:softHyphen/>
        <w:t>ческий редактор Т. В. Фатюхина.</w:t>
      </w:r>
    </w:p>
    <w:p>
      <w:pPr>
        <w:pStyle w:val="Normal"/>
        <w:spacing w:lineRule="auto" w:line="240" w:before="160" w:after="0"/>
        <w:ind w:left="120" w:right="200" w:hanging="0"/>
        <w:rPr>
          <w:sz w:val="22"/>
        </w:rPr>
      </w:pPr>
      <w:r>
        <w:rPr>
          <w:sz w:val="22"/>
          <w:szCs w:val="16"/>
        </w:rPr>
        <w:t>Сдано в набор</w:t>
      </w:r>
      <w:r>
        <w:rPr>
          <w:sz w:val="22"/>
          <w:szCs w:val="16"/>
          <w:lang w:val="en-US" w:eastAsia="en-US"/>
        </w:rPr>
        <w:t xml:space="preserve"> 7.08.89.</w:t>
      </w:r>
      <w:r>
        <w:rPr>
          <w:sz w:val="22"/>
          <w:szCs w:val="16"/>
        </w:rPr>
        <w:t xml:space="preserve"> Подписано к печати</w:t>
      </w:r>
      <w:r>
        <w:rPr>
          <w:sz w:val="22"/>
          <w:szCs w:val="16"/>
          <w:lang w:val="en-US" w:eastAsia="en-US"/>
        </w:rPr>
        <w:t xml:space="preserve"> 16.02.90.</w:t>
      </w:r>
      <w:r>
        <w:rPr>
          <w:sz w:val="22"/>
          <w:szCs w:val="16"/>
        </w:rPr>
        <w:t xml:space="preserve"> Л-42085. Формат </w:t>
      </w:r>
      <w:r>
        <w:rPr>
          <w:sz w:val="22"/>
          <w:szCs w:val="16"/>
          <w:lang w:val="en-US" w:eastAsia="en-US"/>
        </w:rPr>
        <w:t>60Х84'/]!,.</w:t>
      </w:r>
      <w:r>
        <w:rPr>
          <w:sz w:val="22"/>
          <w:szCs w:val="16"/>
        </w:rPr>
        <w:t xml:space="preserve"> Бумага офсетная</w:t>
      </w:r>
      <w:r>
        <w:rPr>
          <w:sz w:val="22"/>
          <w:szCs w:val="16"/>
          <w:lang w:val="en-US" w:eastAsia="en-US"/>
        </w:rPr>
        <w:t xml:space="preserve"> № 2.</w:t>
      </w:r>
      <w:r>
        <w:rPr>
          <w:sz w:val="22"/>
          <w:szCs w:val="16"/>
        </w:rPr>
        <w:t xml:space="preserve"> Гарнитура «Тип Таймс». Печать офсетная. Усл. печ. л.</w:t>
      </w:r>
      <w:r>
        <w:rPr>
          <w:sz w:val="22"/>
          <w:szCs w:val="16"/>
          <w:lang w:val="en-US" w:eastAsia="en-US"/>
        </w:rPr>
        <w:t xml:space="preserve"> 1,86.</w:t>
      </w:r>
      <w:r>
        <w:rPr>
          <w:sz w:val="22"/>
          <w:szCs w:val="16"/>
        </w:rPr>
        <w:t xml:space="preserve"> Усл. кр. -отт.</w:t>
      </w:r>
      <w:r>
        <w:rPr>
          <w:sz w:val="22"/>
          <w:szCs w:val="16"/>
          <w:lang w:val="en-US" w:eastAsia="en-US"/>
        </w:rPr>
        <w:t xml:space="preserve"> 2,36.</w:t>
      </w:r>
      <w:r>
        <w:rPr>
          <w:sz w:val="22"/>
          <w:szCs w:val="16"/>
        </w:rPr>
        <w:t xml:space="preserve"> Уч.-изд. л.</w:t>
      </w:r>
      <w:r>
        <w:rPr>
          <w:sz w:val="22"/>
          <w:szCs w:val="16"/>
          <w:lang w:val="en-US" w:eastAsia="en-US"/>
        </w:rPr>
        <w:t xml:space="preserve"> 1,77.</w:t>
      </w:r>
      <w:r>
        <w:rPr>
          <w:sz w:val="22"/>
          <w:szCs w:val="16"/>
        </w:rPr>
        <w:t xml:space="preserve"> Тираж</w:t>
      </w:r>
      <w:r>
        <w:rPr>
          <w:sz w:val="22"/>
          <w:szCs w:val="16"/>
          <w:lang w:val="en-US" w:eastAsia="en-US"/>
        </w:rPr>
        <w:t xml:space="preserve"> 1 000 000</w:t>
      </w:r>
      <w:r>
        <w:rPr>
          <w:sz w:val="22"/>
          <w:szCs w:val="16"/>
        </w:rPr>
        <w:t xml:space="preserve"> экз. </w:t>
      </w:r>
      <w:r>
        <w:rPr>
          <w:sz w:val="22"/>
          <w:szCs w:val="16"/>
          <w:lang w:val="en-US" w:eastAsia="en-US"/>
        </w:rPr>
        <w:t>(1—500000).</w:t>
      </w:r>
      <w:r>
        <w:rPr>
          <w:sz w:val="22"/>
          <w:szCs w:val="16"/>
        </w:rPr>
        <w:t xml:space="preserve"> Изд.</w:t>
      </w:r>
      <w:r>
        <w:rPr>
          <w:sz w:val="22"/>
          <w:szCs w:val="16"/>
          <w:lang w:val="en-US" w:eastAsia="en-US"/>
        </w:rPr>
        <w:t xml:space="preserve"> № 856.</w:t>
      </w:r>
      <w:r>
        <w:rPr>
          <w:sz w:val="22"/>
          <w:szCs w:val="16"/>
        </w:rPr>
        <w:t xml:space="preserve"> Заказ</w:t>
      </w:r>
      <w:r>
        <w:rPr>
          <w:sz w:val="22"/>
          <w:szCs w:val="16"/>
          <w:lang w:val="en-US" w:eastAsia="en-US"/>
        </w:rPr>
        <w:t xml:space="preserve"> № 134.</w:t>
      </w:r>
      <w:r>
        <w:rPr>
          <w:sz w:val="22"/>
          <w:szCs w:val="16"/>
        </w:rPr>
        <w:t xml:space="preserve"> Цена</w:t>
      </w:r>
      <w:r>
        <w:rPr>
          <w:sz w:val="22"/>
          <w:szCs w:val="16"/>
          <w:lang w:val="en-US" w:eastAsia="en-US"/>
        </w:rPr>
        <w:t xml:space="preserve"> 40</w:t>
      </w:r>
      <w:r>
        <w:rPr>
          <w:sz w:val="22"/>
          <w:szCs w:val="16"/>
        </w:rPr>
        <w:t xml:space="preserve"> коп.</w:t>
      </w:r>
    </w:p>
    <w:p>
      <w:pPr>
        <w:pStyle w:val="Normal"/>
        <w:spacing w:lineRule="auto" w:line="240" w:before="40" w:after="0"/>
        <w:ind w:left="120" w:right="200" w:hanging="0"/>
        <w:jc w:val="center"/>
        <w:rPr/>
      </w:pPr>
      <w:r>
        <w:rPr>
          <w:sz w:val="22"/>
          <w:szCs w:val="16"/>
        </w:rPr>
        <w:t>Издательство «Советский спорт» Госкомспорта СССР.</w:t>
      </w:r>
      <w:r>
        <w:rPr>
          <w:sz w:val="22"/>
          <w:szCs w:val="16"/>
          <w:lang w:val="en-US" w:eastAsia="en-US"/>
        </w:rPr>
        <w:t xml:space="preserve"> 101913,</w:t>
      </w:r>
      <w:r>
        <w:rPr>
          <w:sz w:val="22"/>
          <w:szCs w:val="16"/>
        </w:rPr>
        <w:t xml:space="preserve"> ГСП, Москва, Центр, ул. Архипова,</w:t>
      </w:r>
      <w:r>
        <w:rPr>
          <w:sz w:val="22"/>
          <w:szCs w:val="16"/>
          <w:lang w:val="en-US" w:eastAsia="en-US"/>
        </w:rPr>
        <w:t xml:space="preserve"> 8.</w:t>
      </w:r>
    </w:p>
    <w:sectPr>
      <w:type w:val="nextPage"/>
      <w:pgSz w:w="11906" w:h="16820"/>
      <w:pgMar w:left="1440" w:right="98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ind w:firstLine="22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8"/>
      <w:ind w:firstLine="30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20" w:after="0"/>
      <w:ind w:hanging="0"/>
      <w:jc w:val="left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80" w:after="0"/>
      <w:ind w:hanging="0"/>
      <w:jc w:val="left"/>
      <w:outlineLvl w:val="2"/>
    </w:pPr>
    <w:rPr>
      <w:b/>
      <w:bCs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8"/>
      <w:ind w:hanging="0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 w:before="460" w:after="0"/>
      <w:ind w:firstLine="40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18"/>
      <w:outlineLvl w:val="5"/>
    </w:pPr>
    <w:rPr>
      <w:b/>
      <w:bCs/>
      <w:sz w:val="22"/>
      <w:u w:val="single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720" w:after="0"/>
      <w:ind w:left="340" w:hanging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3T06:20:00Z</dcterms:created>
  <dc:creator>Вадим</dc:creator>
  <dc:description/>
  <dc:language>en-US</dc:language>
  <cp:lastModifiedBy>Вадим</cp:lastModifiedBy>
  <dcterms:modified xsi:type="dcterms:W3CDTF">2001-06-03T06:20:00Z</dcterms:modified>
  <cp:revision>2</cp:revision>
  <dc:subject/>
  <dc:title>ББК 53</dc:title>
</cp:coreProperties>
</file>