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Cs w:val="24"/>
        </w:rPr>
      </w:pPr>
      <w:r>
        <w:rPr/>
        <w:t>Ральф Борман, Ганс-Иохим Шилле</w:t>
      </w:r>
    </w:p>
    <w:p>
      <w:pPr>
        <w:pStyle w:val="Normal"/>
        <w:ind w:firstLine="284"/>
        <w:jc w:val="both"/>
        <w:rPr>
          <w:szCs w:val="24"/>
        </w:rPr>
      </w:pPr>
      <w:r>
        <w:rPr>
          <w:szCs w:val="24"/>
        </w:rPr>
      </w:r>
    </w:p>
    <w:p>
      <w:pPr>
        <w:pStyle w:val="Normal"/>
        <w:ind w:firstLine="284"/>
        <w:jc w:val="both"/>
        <w:rPr/>
      </w:pPr>
      <w:r>
        <w:rPr/>
      </w:r>
    </w:p>
    <w:p>
      <w:pPr>
        <w:pStyle w:val="Heading2"/>
        <w:ind w:firstLine="284"/>
        <w:rPr/>
      </w:pPr>
      <w:r>
        <w:rPr/>
        <w:t>Родителям о половом воспитании</w:t>
      </w:r>
    </w:p>
    <w:p>
      <w:pPr>
        <w:pStyle w:val="Normal"/>
        <w:ind w:firstLine="284"/>
        <w:jc w:val="both"/>
        <w:rPr>
          <w:sz w:val="18"/>
          <w:szCs w:val="18"/>
        </w:rPr>
      </w:pPr>
      <w:r>
        <w:rPr>
          <w:sz w:val="18"/>
          <w:szCs w:val="18"/>
        </w:rPr>
      </w:r>
    </w:p>
    <w:p>
      <w:pPr>
        <w:pStyle w:val="Normal"/>
        <w:ind w:firstLine="284"/>
        <w:jc w:val="center"/>
        <w:rPr>
          <w:lang w:val="en-US"/>
        </w:rPr>
      </w:pPr>
      <w:r>
        <w:rPr>
          <w:sz w:val="18"/>
          <w:szCs w:val="18"/>
          <w:lang w:val="en-US"/>
        </w:rPr>
        <w:t xml:space="preserve">© Volk und Wissen, 1976 </w:t>
      </w:r>
      <w:r>
        <w:rPr>
          <w:sz w:val="18"/>
          <w:szCs w:val="18"/>
        </w:rPr>
        <w:t>г</w:t>
      </w:r>
      <w:r>
        <w:rPr>
          <w:sz w:val="18"/>
          <w:szCs w:val="18"/>
          <w:lang w:val="en-US"/>
        </w:rPr>
        <w:t>.</w:t>
      </w:r>
    </w:p>
    <w:p>
      <w:pPr>
        <w:pStyle w:val="Normal"/>
        <w:ind w:firstLine="284"/>
        <w:jc w:val="center"/>
        <w:rPr>
          <w:sz w:val="18"/>
          <w:szCs w:val="18"/>
        </w:rPr>
      </w:pPr>
      <w:r>
        <w:rPr>
          <w:sz w:val="18"/>
          <w:szCs w:val="18"/>
        </w:rPr>
        <w:t>© Перевод на русский язык, издательство «Педагогика», 1979 г.</w:t>
      </w:r>
    </w:p>
    <w:p>
      <w:pPr>
        <w:pStyle w:val="Normal"/>
        <w:ind w:firstLine="284"/>
        <w:jc w:val="both"/>
        <w:rPr/>
      </w:pPr>
      <w:r>
        <w:rPr/>
      </w:r>
    </w:p>
    <w:p>
      <w:pPr>
        <w:pStyle w:val="Normal"/>
        <w:ind w:firstLine="284"/>
        <w:jc w:val="both"/>
        <w:rPr/>
      </w:pPr>
      <w:r>
        <w:rPr/>
      </w:r>
    </w:p>
    <w:p>
      <w:pPr>
        <w:pStyle w:val="Heading3"/>
        <w:ind w:firstLine="284"/>
        <w:rPr>
          <w:szCs w:val="24"/>
        </w:rPr>
      </w:pPr>
      <w:r>
        <w:rPr/>
        <w:t>Предисловие</w:t>
      </w:r>
    </w:p>
    <w:p>
      <w:pPr>
        <w:pStyle w:val="Normal"/>
        <w:ind w:firstLine="284"/>
        <w:jc w:val="both"/>
        <w:rPr>
          <w:szCs w:val="24"/>
        </w:rPr>
      </w:pPr>
      <w:r>
        <w:rPr>
          <w:szCs w:val="24"/>
        </w:rPr>
      </w:r>
    </w:p>
    <w:p>
      <w:pPr>
        <w:pStyle w:val="Normal"/>
        <w:ind w:firstLine="284"/>
        <w:jc w:val="both"/>
        <w:rPr>
          <w:sz w:val="18"/>
        </w:rPr>
      </w:pPr>
      <w:r>
        <w:rPr>
          <w:sz w:val="18"/>
          <w:szCs w:val="18"/>
        </w:rPr>
        <w:t>Важность темы, которой посвящена предлагаемая вниманию читателей книга, не вызывает сомнений.</w:t>
      </w:r>
    </w:p>
    <w:p>
      <w:pPr>
        <w:pStyle w:val="Normal"/>
        <w:ind w:firstLine="284"/>
        <w:jc w:val="both"/>
        <w:rPr>
          <w:sz w:val="18"/>
        </w:rPr>
      </w:pPr>
      <w:r>
        <w:rPr>
          <w:sz w:val="18"/>
          <w:szCs w:val="18"/>
        </w:rPr>
        <w:t>В сфере нравственного воспитания одно из главных мест принадлежит половому воспитанию. До настоящего времени многие считают, что половое воспитание должно охватывать лишь ту сферу взаимоотношений между людьми мужского и женского пола, которая имеет непосредственное отношение к продолжению рода как таковому, к супружеской жизни, в наиболее узком ее понимании, и тем самым неверно сводят половое воспитание к сексологии. Отсюда и узкое понимание целей полового воспитания, которые сводятся лишь к предупреждению преждевременной половой жизни, таких эксцессов, как ранняя беременность и т. д. Между тем цель полового воспитания — сформировать у подрастающего поколения правильное понимание сущности нравственных норм и установок к области взаимоотношений полов и потребность руководствоваться ими во всех сферах деятельности. Реализация этой цели в воспитании каждого ребенка позволяет достигнуть важного социального эффекта в масштабах всего общества. Он раскрывается в следующих аспектах: благоприятная трудовая атмосфера, создаваемая на основе знаний специфических особенностей представителей другого пола, стремления и способности их учитывать и уважать в процессе совместной деятельности; высокая нравственность граждан — соблюдение норм коммунистической нравственности в личностных взаимоотношениях; полноценная крепкая семья, реализующая демографическую политику государства установкой супругов на такое количество детей в семье, которое в наибольшей степени отвечало бы интересам общества; высокий уровень духовного и физического здоровья граждан.</w:t>
      </w:r>
    </w:p>
    <w:p>
      <w:pPr>
        <w:pStyle w:val="Normal"/>
        <w:ind w:firstLine="284"/>
        <w:jc w:val="both"/>
        <w:rPr>
          <w:sz w:val="18"/>
        </w:rPr>
      </w:pPr>
      <w:r>
        <w:rPr>
          <w:sz w:val="18"/>
          <w:szCs w:val="18"/>
        </w:rPr>
        <w:t>Для осуществления правильного полового воспитания необходима научно-методическая и популярная литература по этой теме. Интерес же к подобной литературе и потребность в ней работников просвещения, родителей, общественности весьма велики.</w:t>
      </w:r>
    </w:p>
    <w:p>
      <w:pPr>
        <w:pStyle w:val="Normal"/>
        <w:ind w:firstLine="284"/>
        <w:jc w:val="both"/>
        <w:rPr>
          <w:sz w:val="18"/>
        </w:rPr>
      </w:pPr>
      <w:r>
        <w:rPr>
          <w:sz w:val="18"/>
          <w:szCs w:val="18"/>
        </w:rPr>
        <w:t>Издательство предлагает вниманию читателей книгу немецких авторов — Р. Бормана и Г. Шилле «Родителям о половом воспитании», вышедшую в ГДР в 1976 г. Она будет интересна современно» му читателю. Книга излагает вопросы полового воспитания в одной из братских социалистических стран и характеризует уровень развития научно-социологической мысли ГДР; раскрывает специфику отношения в ГДР к некоторым конкретным аспектам полового воспитания, сложившегося в определенных социально-исторических условиях.</w:t>
      </w:r>
    </w:p>
    <w:p>
      <w:pPr>
        <w:pStyle w:val="Normal"/>
        <w:ind w:firstLine="284"/>
        <w:jc w:val="both"/>
        <w:rPr>
          <w:sz w:val="18"/>
        </w:rPr>
      </w:pPr>
      <w:r>
        <w:rPr>
          <w:sz w:val="18"/>
          <w:szCs w:val="18"/>
        </w:rPr>
        <w:t>Книга даст читателям полезную информацию, заставит задумать. ся над важностью активного участия родителей в половом воспитании, позволит сопоставить опыт ГДР с нашим, а также прибавит нм знаний и уверенности в столь сложном разделе воспитания.</w:t>
      </w:r>
    </w:p>
    <w:p>
      <w:pPr>
        <w:pStyle w:val="Normal"/>
        <w:ind w:firstLine="284"/>
        <w:jc w:val="both"/>
        <w:rPr>
          <w:sz w:val="18"/>
        </w:rPr>
      </w:pPr>
      <w:r>
        <w:rPr>
          <w:sz w:val="18"/>
        </w:rPr>
      </w:r>
    </w:p>
    <w:p>
      <w:pPr>
        <w:pStyle w:val="Normal"/>
        <w:ind w:firstLine="284"/>
        <w:jc w:val="both"/>
        <w:rPr>
          <w:i/>
          <w:i/>
          <w:iCs/>
          <w:sz w:val="18"/>
          <w:szCs w:val="18"/>
        </w:rPr>
      </w:pPr>
      <w:r>
        <w:rPr>
          <w:i/>
          <w:iCs/>
          <w:sz w:val="18"/>
          <w:szCs w:val="18"/>
        </w:rPr>
        <w:t>Доктор медицинских наук Д. В. КОЛЕС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4"/>
        <w:ind w:firstLine="284"/>
        <w:jc w:val="center"/>
        <w:rPr>
          <w:sz w:val="28"/>
        </w:rPr>
      </w:pPr>
      <w:r>
        <w:rPr>
          <w:sz w:val="28"/>
        </w:rPr>
        <w:t>Предварительные замечания</w:t>
      </w:r>
    </w:p>
    <w:p>
      <w:pPr>
        <w:pStyle w:val="Normal"/>
        <w:ind w:firstLine="284"/>
        <w:jc w:val="both"/>
        <w:rPr>
          <w:sz w:val="28"/>
        </w:rPr>
      </w:pPr>
      <w:r>
        <w:rPr>
          <w:sz w:val="28"/>
        </w:rPr>
      </w:r>
    </w:p>
    <w:p>
      <w:pPr>
        <w:pStyle w:val="TextBodyIndent"/>
        <w:rPr>
          <w:szCs w:val="24"/>
        </w:rPr>
      </w:pPr>
      <w:r>
        <w:rPr/>
        <w:t>В наше время вряд ли способны удивить кого-либо сочинения, посвященные вопросам любви и половой близости. Это статьи в периодических изданиях, книги о проблемах брака, расстройствах в половой жизни и путях их преодоления, о том, как дети становятся взрослыми, как и почему на свет появляются младенцы и как предотвратить нежелательную беременность. В Германской Демократии ческой Республике в течение последних лет появилось большое количество подобных изданий, в которых все интересующиеся вопросами пола — в зависимости от возраста и характера интереса — могут получить важные для них сведения.</w:t>
      </w:r>
    </w:p>
    <w:p>
      <w:pPr>
        <w:pStyle w:val="Normal"/>
        <w:ind w:firstLine="284"/>
        <w:jc w:val="both"/>
        <w:rPr>
          <w:sz w:val="20"/>
        </w:rPr>
      </w:pPr>
      <w:r>
        <w:rPr>
          <w:sz w:val="20"/>
          <w:szCs w:val="16"/>
        </w:rPr>
        <w:t>И тем не менее, несмотря на все старания ученых и публицистов положить конец недомолвкам и предрассудкам в этой области человеческих отношений, многие люди продолжают считать вопросы пола «щекотливым делом». Подчас взрослые еще не осознают необходимости разъяснительных бесед с детьми о проблемах пола, не считают нужным помогать детям готовиться к половому созреванию, и наступлению половой зрелости, к возникновению отношений с представителями противоположного пола. Все это побудило авторов настоящей книги помочь родителям осознать ответственность за полевое воспитание ребенка, обрести уверенность в этом деле. И мы говорим родителям; если вы все еще никак не решитесь сделать первый шаг — пусть наша книга придаст вам смелости. Если вы хотите добиться большого успеха в ваших первых шагах на пути полового воспитания ребенка — пусть наша книга, изложенный в ней материал послужит для вас своего рода путеводной нитью.</w:t>
      </w:r>
    </w:p>
    <w:p>
      <w:pPr>
        <w:pStyle w:val="Normal"/>
        <w:ind w:firstLine="284"/>
        <w:jc w:val="both"/>
        <w:rPr>
          <w:sz w:val="20"/>
        </w:rPr>
      </w:pPr>
      <w:r>
        <w:rPr>
          <w:sz w:val="20"/>
          <w:szCs w:val="16"/>
        </w:rPr>
        <w:t>Мы предполагаем, что всем давно известна простая истина; половое воспитание отнюдь не сводится исключительно к сексуальной стороне проблемы. Однако и сегодня причина многих затруднений — уверенность взрослых в том, что все дело заключается в ознакомлении ребенка с наиболее интимными моментами и ощущениями половой близости. В отроческом возрасте такая информация и в самом деле является составной частью эффективного полового воспитания, ио при этом нельзя забывать, что сообщение таких сведений завер</w:t>
      </w:r>
      <w:r>
        <w:rPr>
          <w:sz w:val="20"/>
          <w:szCs w:val="18"/>
        </w:rPr>
        <w:t xml:space="preserve">шает весь последовательный процесс, в ходе которого, в частности, складываются условия и предпосылки, делающие этот последний </w:t>
      </w:r>
      <w:r>
        <w:rPr>
          <w:b/>
          <w:bCs/>
          <w:sz w:val="20"/>
          <w:szCs w:val="18"/>
        </w:rPr>
        <w:t xml:space="preserve">шаг </w:t>
      </w:r>
      <w:r>
        <w:rPr>
          <w:sz w:val="20"/>
          <w:szCs w:val="18"/>
        </w:rPr>
        <w:t>вполне естественным и необходимым.</w:t>
      </w:r>
    </w:p>
    <w:p>
      <w:pPr>
        <w:pStyle w:val="Normal"/>
        <w:ind w:firstLine="284"/>
        <w:jc w:val="both"/>
        <w:rPr>
          <w:sz w:val="20"/>
        </w:rPr>
      </w:pPr>
      <w:r>
        <w:rPr>
          <w:sz w:val="20"/>
          <w:szCs w:val="18"/>
        </w:rPr>
        <w:t>Любые беседы и действия, связанные с половым воспитанием в формированием отношения к любви, должны стать аспектами более широкого процесса подготовки ребенка к браку и семейной жизни. Половое воспитание будет эффективным лишь в том случае, если оно будет органически входить в воспитание всесторонне развитого человека социалистического общества. Родителям необходимо глубоко осознать этот момент, что поможет им приобщиться к воспитанию ребенка в вопросах пола.</w:t>
      </w:r>
    </w:p>
    <w:p>
      <w:pPr>
        <w:pStyle w:val="Normal"/>
        <w:ind w:firstLine="284"/>
        <w:jc w:val="both"/>
        <w:rPr>
          <w:sz w:val="20"/>
        </w:rPr>
      </w:pPr>
      <w:r>
        <w:rPr>
          <w:sz w:val="20"/>
          <w:szCs w:val="18"/>
        </w:rPr>
        <w:t>Половое воспитание не требует никаких специфических методов и организационных форм. Обращая на это внимание, мы хотели помочь вам, уважаемые товарищи родители, побороть стыдливость, препятствующую серьезному подходу к половому воспитанию ребенка.</w:t>
      </w:r>
    </w:p>
    <w:p>
      <w:pPr>
        <w:pStyle w:val="Normal"/>
        <w:ind w:firstLine="284"/>
        <w:jc w:val="both"/>
        <w:rPr>
          <w:sz w:val="20"/>
        </w:rPr>
      </w:pPr>
      <w:r>
        <w:rPr>
          <w:sz w:val="20"/>
          <w:szCs w:val="18"/>
        </w:rPr>
        <w:t>В небольшой книге нельзя ответить на все вопросы. Мы стремились помочь родителям выбрать необходимое направление, расширить познания в этой специфической области, содействовать в формировании собственной позиции, исходя из которой следует оценивать итоги уже сделанного, а также задачи, которые еще предстоит решать в половом воспитании ребенка.</w:t>
      </w:r>
    </w:p>
    <w:p>
      <w:pPr>
        <w:pStyle w:val="Normal"/>
        <w:ind w:firstLine="284"/>
        <w:jc w:val="both"/>
        <w:rPr>
          <w:sz w:val="20"/>
        </w:rPr>
      </w:pPr>
      <w:r>
        <w:rPr>
          <w:sz w:val="20"/>
        </w:rPr>
      </w:r>
    </w:p>
    <w:p>
      <w:pPr>
        <w:pStyle w:val="Normal"/>
        <w:ind w:firstLine="284"/>
        <w:jc w:val="both"/>
        <w:rPr>
          <w:sz w:val="20"/>
        </w:rPr>
      </w:pPr>
      <w:r>
        <w:rPr>
          <w:i/>
          <w:iCs/>
          <w:sz w:val="20"/>
          <w:szCs w:val="18"/>
        </w:rPr>
        <w:t>РАЛЬФ БОРМАН, ГАНС-ИОХИМ ШИЛЛЕ</w:t>
      </w:r>
    </w:p>
    <w:p>
      <w:pPr>
        <w:pStyle w:val="Normal"/>
        <w:ind w:firstLine="284"/>
        <w:jc w:val="both"/>
        <w:rPr>
          <w:sz w:val="20"/>
        </w:rPr>
      </w:pPr>
      <w:r>
        <w:rPr>
          <w:sz w:val="20"/>
        </w:rPr>
      </w:r>
    </w:p>
    <w:p>
      <w:pPr>
        <w:pStyle w:val="Normal"/>
        <w:ind w:firstLine="284"/>
        <w:jc w:val="both"/>
        <w:rPr/>
      </w:pPr>
      <w:r>
        <w:rPr/>
      </w:r>
    </w:p>
    <w:p>
      <w:pPr>
        <w:pStyle w:val="Heading5"/>
        <w:ind w:firstLine="284"/>
        <w:rPr/>
      </w:pPr>
      <w:r>
        <w:rPr/>
        <w:t>Между детством и зрелостью</w:t>
      </w:r>
    </w:p>
    <w:p>
      <w:pPr>
        <w:pStyle w:val="Normal"/>
        <w:ind w:firstLine="284"/>
        <w:jc w:val="both"/>
        <w:rPr/>
      </w:pPr>
      <w:r>
        <w:rPr/>
      </w:r>
    </w:p>
    <w:p>
      <w:pPr>
        <w:pStyle w:val="Normal"/>
        <w:ind w:firstLine="284"/>
        <w:jc w:val="both"/>
        <w:rPr>
          <w:sz w:val="20"/>
        </w:rPr>
      </w:pPr>
      <w:r>
        <w:rPr>
          <w:sz w:val="20"/>
          <w:szCs w:val="22"/>
        </w:rPr>
        <w:t>«Из детей вырастают мужчины» — гласит народная мудрость. Или — добавим от себя — женщины.</w:t>
      </w:r>
    </w:p>
    <w:p>
      <w:pPr>
        <w:pStyle w:val="Normal"/>
        <w:ind w:firstLine="284"/>
        <w:jc w:val="both"/>
        <w:rPr>
          <w:sz w:val="20"/>
        </w:rPr>
      </w:pPr>
      <w:r>
        <w:rPr>
          <w:sz w:val="20"/>
          <w:szCs w:val="22"/>
        </w:rPr>
        <w:t>Всем мальчикам и всем девочкам предстоит пройти такой неодинаковый процесс превращения во взрослых людей. Промежуток между детством и зрелостью принято называть отрочеством и юношеским возрастом. Его начало совпадает с началом непосредственной подготовки к трудовой деятельности, к семейной жизни, к жизни в обществе. Примерно с 13 лет отмечается усиленный рост ребенка; по росту и весу он быстро догоняет, а часто и перегоняет родителей. К 15 — 17 годам ребенок уже достигает высокой степени физической зрелости; именно в этом возрасте завершается физическое формирование организма, наступает половая зрелость. Физическое развитие организма регулируется выделяемыми гипофизом и половыми железами гормонами. Течение процесса происходит очень по-разному. Индивидуальные особенности обнаруживаются уже в самом начале: у девочек в 10 — 11, у мальчиков — в 13 — 14 лет.</w:t>
      </w:r>
    </w:p>
    <w:p>
      <w:pPr>
        <w:pStyle w:val="Normal"/>
        <w:ind w:firstLine="284"/>
        <w:jc w:val="both"/>
        <w:rPr/>
      </w:pPr>
      <w:r>
        <w:rPr>
          <w:sz w:val="20"/>
          <w:szCs w:val="22"/>
        </w:rPr>
        <w:t xml:space="preserve">Менструации впервые появляются у девочек в среднем в 12 лет; мальчики испытывают первое семяизвержение (поллюция) в 13 — 14 лет. Отклонения в любую сторону до двух лет принято считать нормальными. Невозможно определить время наступления менструаций или поллюций по вторичным половым признакам (увеличение груди, рост бороды и усов и т. п.), поскольку они нередко опережают развитие вторичных половых признаков. Первые месячные и первое семяизвержение издавна рас» сматривались как этапы физического, в частности полового, развития индивида, а также и как критерии этого развития. На быстроту развития оказывают свое воздействие факторы социального порядка. Наиболее ярко это проявилось в </w:t>
      </w:r>
      <w:r>
        <w:rPr>
          <w:sz w:val="20"/>
          <w:szCs w:val="22"/>
          <w:lang w:val="en-US"/>
        </w:rPr>
        <w:t>XX</w:t>
      </w:r>
      <w:r>
        <w:rPr>
          <w:sz w:val="20"/>
          <w:szCs w:val="22"/>
        </w:rPr>
        <w:t xml:space="preserve"> в., когда стали говорить о </w:t>
      </w:r>
      <w:r>
        <w:rPr>
          <w:sz w:val="20"/>
        </w:rPr>
        <w:t>так называемой акселерации. Однако исследования последних лет говорят о том, что в настоящее время нет никаких оснований ожидать дальнейшего убыстрения развития, иными словами — увеличения промежутка между моментом наступления половой зрелости и окончанием формирования человека как личности в целом. А ведь именно этот период заслуживает наибольшего внимания для полового воспитания, так как возникновение половой функции ведет к появлению многочисленных проблем. Изменяется не только организм юноши или девушки, но и их позиция в обществе. В 14 лет юношей и девушек посвящают в совершеннолетие, молодым гражданам Германской Демократической Республики вручают удостоверение личности, что свидетельствует о том высоком доверии, которое оказывает им социалистическое государство. Но вместе с тем мы вправе говорить и об ответственности молодых людей перед обществом. Они обязаны оценивать свои поступки уже и с правовой точки зрения и нести за них ответственность.</w:t>
      </w:r>
    </w:p>
    <w:p>
      <w:pPr>
        <w:pStyle w:val="Normal"/>
        <w:ind w:firstLine="284"/>
        <w:jc w:val="both"/>
        <w:rPr>
          <w:sz w:val="20"/>
        </w:rPr>
      </w:pPr>
      <w:r>
        <w:rPr>
          <w:sz w:val="20"/>
        </w:rPr>
        <w:t>Больше доверия — больше прав и больше обязанностей. В сопровождении взрослых юношам и девушкам разрешается посещать вечерние культурные мероприятия, заканчивающиеся до 24 часов, они полностью ответственны за свою деятельность в рамках молодежных организаций. В большей, чем ранее, степени они отвечают за учебу, организацию досуга, за трудовую деятельность. Взрослые обращаются к юноше или к девушке на «вы» после их посвящения в совершеннолетие.</w:t>
      </w:r>
    </w:p>
    <w:p>
      <w:pPr>
        <w:pStyle w:val="Normal"/>
        <w:ind w:firstLine="284"/>
        <w:jc w:val="both"/>
        <w:rPr>
          <w:sz w:val="20"/>
        </w:rPr>
      </w:pPr>
      <w:r>
        <w:rPr>
          <w:sz w:val="20"/>
        </w:rPr>
        <w:t>Несмотря на всемерную поддержку со стороны общества подростку отнюдь не просто чувствовать себя взрослым человеком. Проблем здесь более чем достаточно. Почти все девушки и юноши учатся в школе, не имеют самостоятельного заработка, а это неизбежно порождает противоречие между ощущением взрослости и фактической зависимостью от родителей. Пройти через это противоречие необходимо для нормального развития, со временем оно будет разрешено при сознательной поддержке родителей. Это противоречие разрешается быстрее и лучше, если у молодого гражданина воспитано желание и умение самостоятельно, критически оценивать собственные поступки, если ребенок старается активно участвовать в собственном воспитании, если он способен к самопознанию собственной социальной роли.</w:t>
      </w:r>
    </w:p>
    <w:p>
      <w:pPr>
        <w:pStyle w:val="Normal"/>
        <w:ind w:firstLine="284"/>
        <w:jc w:val="both"/>
        <w:rPr>
          <w:sz w:val="20"/>
        </w:rPr>
      </w:pPr>
      <w:r>
        <w:rPr>
          <w:sz w:val="20"/>
          <w:szCs w:val="22"/>
        </w:rPr>
        <w:t>Родители и педагоги имеют полное право требовать от детей этого возраста самостоятельности, ответственности, поведения в соответствии с нормами человечен ского общежития, подчинения собственных порывов и действий существующим правилам в отношениях между людьми. Подросткам приходится повседневно сталкиваться с собственной «недостаточной зрелостью», проявляющейся в самых различных ситуациях. Часто они еще не могут в достаточной мере управлять собственными действиями, сами того не желая, вызывают своими поступками недовольство окружающих. Все это тем не менее не дает права взрослым не принимать подростка всерьез. Напротив, личность подростка формируется в процессе решения возникающих перед ним жизненных задач.</w:t>
      </w:r>
    </w:p>
    <w:p>
      <w:pPr>
        <w:pStyle w:val="Normal"/>
        <w:ind w:firstLine="284"/>
        <w:jc w:val="both"/>
        <w:rPr>
          <w:sz w:val="20"/>
        </w:rPr>
      </w:pPr>
      <w:r>
        <w:rPr>
          <w:sz w:val="20"/>
          <w:szCs w:val="22"/>
        </w:rPr>
        <w:t>Известный советский психолог Д. Б. Эльконин пишет о душевном состоянии девушек и юношей этой возрастной группы: «... в этом возрасте для детей характерны неуравновешенность, излишняя раздражительность по отношению к оценкам со стороны посторонних, неустойчивость в самооценках: то уверенность в себе, то сомнения в собственных силах, иногда даже чувство неуверенности, подавленности и отчаяния. Поведение детей отличается нестабильностью, они сравнивают себя как друг с другом, так и со взрослыми» [</w:t>
      </w:r>
      <w:r>
        <w:rPr>
          <w:sz w:val="20"/>
          <w:szCs w:val="18"/>
        </w:rPr>
        <w:t>Возрастные и индивидуальные особенности подростков младшего возраста/ Под ред. Д. Б. Эльконина, Т. В. Драгуновой. М., «Педагогика», 1967, с. 65</w:t>
      </w:r>
      <w:r>
        <w:rPr>
          <w:sz w:val="20"/>
          <w:szCs w:val="22"/>
        </w:rPr>
        <w:t>].</w:t>
      </w:r>
    </w:p>
    <w:p>
      <w:pPr>
        <w:pStyle w:val="Normal"/>
        <w:ind w:firstLine="284"/>
        <w:jc w:val="both"/>
        <w:rPr>
          <w:sz w:val="20"/>
        </w:rPr>
      </w:pPr>
      <w:r>
        <w:rPr>
          <w:sz w:val="20"/>
          <w:szCs w:val="22"/>
        </w:rPr>
        <w:t>В просторечии о таком состоянии говорят: то до потолка прыгает, то в петлю лезет. Это явление можно преодолеть быстрее, если родители позаботятся о создании для детей таких условий жизни, которые отвечают уровню их развития, способствуют самовоспитанию, взаимному воспитанию сверстников.</w:t>
      </w:r>
    </w:p>
    <w:p>
      <w:pPr>
        <w:pStyle w:val="Normal"/>
        <w:ind w:firstLine="284"/>
        <w:jc w:val="both"/>
        <w:rPr/>
      </w:pPr>
      <w:r>
        <w:rPr>
          <w:sz w:val="20"/>
          <w:szCs w:val="22"/>
        </w:rPr>
        <w:t>Родители! Не старайтесь все сделать сами, не пытайтесь приковать ребенка к себе, не выспрашивайте у него о каждой мелочи, которая может с ним произойти. Пусть ребенок рассуждает, вникает в волнующие его проблемы, старается глубоко осознать явления окружающего мира. Не поднимайте перст указующий, а стремитесь подтолкнуть вашего ребенка к самостоятельному размышлению. Назидания излишни. Встав на иную по</w:t>
      </w:r>
      <w:r>
        <w:rPr>
          <w:sz w:val="20"/>
        </w:rPr>
        <w:t>зицию, вы очень быстро можете лишиться доверия ребенка. Подросток — не малое дитя, он не выносит мелочной опеки и отвечает на подобные попытки постепенным уходом из-под родительского влияния. Если не учитывать его собственного мнения, в основе которого лежит уже более высокий, чем раньше, уровень развития интеллекта, если обращаться с ним как с малышом, отчитывая за любую проделку, относясь высокомерно или невежливо, то в ответ может последовать недовольство, подросток начинает спорить, жалеть себя и замыкаться в себе.</w:t>
      </w:r>
    </w:p>
    <w:p>
      <w:pPr>
        <w:pStyle w:val="Normal"/>
        <w:ind w:firstLine="284"/>
        <w:jc w:val="both"/>
        <w:rPr>
          <w:sz w:val="20"/>
        </w:rPr>
      </w:pPr>
      <w:r>
        <w:rPr>
          <w:sz w:val="20"/>
        </w:rPr>
        <w:t>Размышляют подростки о многом: о собственном мировоззрении, о месте в коллективе, о будущей профессии, о нынешней и будущей семье, об окружающих, о поведении родителей, об отношении к волнующим их вопросам... И так до бесконечности.</w:t>
      </w:r>
    </w:p>
    <w:p>
      <w:pPr>
        <w:pStyle w:val="Normal"/>
        <w:ind w:firstLine="284"/>
        <w:jc w:val="both"/>
        <w:rPr>
          <w:sz w:val="20"/>
        </w:rPr>
      </w:pPr>
      <w:r>
        <w:rPr>
          <w:sz w:val="20"/>
        </w:rPr>
        <w:t>Тринадцатилетние подростки — уже не малыши, они отрицательно относятся к взрослым, которые по-прежнему пытаются обращаться с ними как с малышами. Они уже выросли из этого возраста, хотя иногда и ведут себя очень по-детски. Детская наивность у подростков потому и бросается в глаза, что проявляется все реже. Шаг за шагом подросток уходит из детства, взрослеет. Это, в частности, проявляется в некотором отходе от семьи, которая уже не во всех случаях служит ему опорой и определяет его поступки, к примеру, в вопросах установления отношений с представителями противоположного пола. Если родители не могут понять причин постепенного отхода подростка от семьи, то это значит, что в свое время они не сумели правильно оценить перемены в отношениях между ними и их детьми, не изменили в этот период характера воспитания. А ведь необходимость в воспитании отнюдь не отпала, скорее, наоборот. Методы же его должны были претерпеть необходимые изменения.</w:t>
      </w:r>
    </w:p>
    <w:p>
      <w:pPr>
        <w:pStyle w:val="Normal"/>
        <w:ind w:firstLine="284"/>
        <w:jc w:val="both"/>
        <w:rPr>
          <w:sz w:val="20"/>
        </w:rPr>
      </w:pPr>
      <w:r>
        <w:rPr>
          <w:sz w:val="20"/>
        </w:rPr>
        <w:t>Постепенное и относительное выделение ребенка из семьи — проявление общественно необходимого процесса развития самостоятельности личности подростка, — как правило, не приводит к разрыву, к отчуждению.</w:t>
      </w:r>
    </w:p>
    <w:p>
      <w:pPr>
        <w:pStyle w:val="Normal"/>
        <w:ind w:firstLine="284"/>
        <w:jc w:val="both"/>
        <w:rPr>
          <w:sz w:val="20"/>
        </w:rPr>
      </w:pPr>
      <w:r>
        <w:rPr>
          <w:sz w:val="20"/>
        </w:rPr>
        <w:t xml:space="preserve">Для того чтобы подростку подняться до уровня задач, которые неизбежно встанут перед ним в будущей семейной жизни, в трудовом коллективе, в обществе, ему необходимо стать самостоятельным, усвоить принципы </w:t>
      </w:r>
      <w:r>
        <w:rPr>
          <w:sz w:val="20"/>
          <w:szCs w:val="22"/>
        </w:rPr>
        <w:t>социалистического мировоззрения, соответствующие стереотипы поведения и представления. Воспитатели, в первую очередь родители, призваны сознательно формировать и стимулировать этот процесс, который может целенаправленно протекать лишь в том случае, если в жизни общества в целом, в том числе и в семье, формирующаяся личность имеет возможности для полного развития. Постепенный отход от семьи происходит, следовательно, под воздействием сил, основу которых составляет общественный характер воспитания. Через эти движущие силы можно целеустремленно управлять процессом выделения подростка из семьи, направляя его в нужное русло.. Свойственные тому или иному общественному строю принципы воспитания оказывают воздействие на характер данного процесса.</w:t>
      </w:r>
    </w:p>
    <w:p>
      <w:pPr>
        <w:pStyle w:val="Normal"/>
        <w:ind w:firstLine="284"/>
        <w:jc w:val="both"/>
        <w:rPr>
          <w:sz w:val="20"/>
        </w:rPr>
      </w:pPr>
      <w:r>
        <w:rPr>
          <w:sz w:val="20"/>
          <w:szCs w:val="22"/>
        </w:rPr>
        <w:t>Для империалистической кайзеровской Германии с ее духом пруссаческого абсолютизма и авторитаризма была характерна буржуазная семья с безусловным послушанием и повиновением авторитету государства и главы семьи. Об этом писали Г. Манн в романе «Верноподданный» и И. Бехер в автобиографическом произведении «Прощание». Воспитание в духе верноподданничества нередко вело к ссорам, неурядицам в семейной жизни, даже к крушению семей.</w:t>
      </w:r>
    </w:p>
    <w:p>
      <w:pPr>
        <w:pStyle w:val="Normal"/>
        <w:ind w:firstLine="284"/>
        <w:jc w:val="both"/>
        <w:rPr>
          <w:sz w:val="20"/>
        </w:rPr>
      </w:pPr>
      <w:r>
        <w:rPr>
          <w:sz w:val="20"/>
          <w:szCs w:val="22"/>
        </w:rPr>
        <w:t>В Германской Демократической Республике молодые люди, усваивающие поставленные перед ними задачи, постоянно ощущают поддержку общества. Самостоятельно принимая важнейшие решения, юноши и девушки в то же время осознают громадную личную ответственность каждого из них в рамках социалистического общества. Молодежь активно вовлекается в жизнь общества, у юношей и девушек формируется прочное мировоззрение, складываются политические убеждения, основывающиеся на познанных наукой и испытанных на практике закономерностях и взаимосвязях, присущих жизни общества. Такого рода основополагающая жизненная позиция в дальнейшем определяет линию поведения молодого человека во всех конкретных сферах окружающего его социального мира.</w:t>
      </w:r>
    </w:p>
    <w:p>
      <w:pPr>
        <w:pStyle w:val="Normal"/>
        <w:ind w:firstLine="284"/>
        <w:jc w:val="both"/>
        <w:rPr>
          <w:sz w:val="20"/>
        </w:rPr>
      </w:pPr>
      <w:r>
        <w:rPr>
          <w:sz w:val="20"/>
          <w:szCs w:val="22"/>
        </w:rPr>
        <w:t>Тем самым складываются объективные предпосылки отношений любви и взаимного уважения между родителями и детьми. Но это, в свою очередь, требует и от родителей, чтобы они сами относились к детям как добрые товарищи, постоянно были готовы помочь им, были бы откровенными, уважали личность молодого члена общества и его отношения с представителями противоположного пола, воспринимали стремление подростка к самостоятельности и к выделению из семьи как общественно необходимый процесс.</w:t>
      </w:r>
    </w:p>
    <w:p>
      <w:pPr>
        <w:pStyle w:val="Normal"/>
        <w:ind w:firstLine="284"/>
        <w:jc w:val="both"/>
        <w:rPr>
          <w:sz w:val="20"/>
        </w:rPr>
      </w:pPr>
      <w:r>
        <w:rPr>
          <w:sz w:val="20"/>
          <w:szCs w:val="22"/>
        </w:rPr>
        <w:t>Противоречия и фрондерство возникают в тех случаях, когда взрослые мало внимания уделяют волнующим молодых людей проблемам, пытаются давить своим авторитетом, проявляют нетерпимость, пытаются решительно во всех мелочах опекать подростка, регламентировать все его действия. Правы те родители, которые ставят перед будущими полноправными членами общества конкретные жизненные вопросы, серьезные проблемы, а затем помогают самостоятельно находить оптимальные решения. Отношения между родителями и детьми в таких случаях складываются правильные. Однако во многих семьях относятся к возможностям подростков с недоверием, их держат далеко от проблем, которые они могут и хотели бы решать самостоятельно.</w:t>
      </w:r>
    </w:p>
    <w:p>
      <w:pPr>
        <w:pStyle w:val="Normal"/>
        <w:ind w:firstLine="284"/>
        <w:jc w:val="both"/>
        <w:rPr>
          <w:sz w:val="20"/>
        </w:rPr>
      </w:pPr>
      <w:r>
        <w:rPr>
          <w:sz w:val="20"/>
          <w:szCs w:val="22"/>
        </w:rPr>
        <w:t>Молодежь ГДР активно участвует в строительстве развитого социалистического общества. На нее возлагают решение ответственных задач, она играет большую роль в обществе. Юноши и девушки ГДР добиваются прекрасных результатов в труде, хорошо учатся, участвуют в воспитании своих младших братьев и сестер, крепят оборону страны.</w:t>
      </w:r>
    </w:p>
    <w:p>
      <w:pPr>
        <w:pStyle w:val="Normal"/>
        <w:ind w:firstLine="284"/>
        <w:jc w:val="both"/>
        <w:rPr>
          <w:sz w:val="20"/>
        </w:rPr>
      </w:pPr>
      <w:r>
        <w:rPr>
          <w:sz w:val="20"/>
          <w:szCs w:val="22"/>
        </w:rPr>
        <w:t>Иное дело в капиталистическом обществе, в условиях господства буржуазных общественных отношений. Здесь порожденный самой системой конфликт между поколениями привел к тому, что мысли, чувства и поступки молодых людей воспринимаются как некая «субкультура молодежи», не совместимая с культурой взрослых людей. Такого рода сентенции используются для затушевывания классовой дифференциации подрастающего поколения, для того чтобы попытаться оторвать рабочую молодежь от рабочего класса. Для достижения такого рода целей идеологи капитализма целенаправленно, сознательно используют проблемы секса, половых и семейных отношений.</w:t>
      </w:r>
    </w:p>
    <w:p>
      <w:pPr>
        <w:pStyle w:val="Normal"/>
        <w:ind w:firstLine="284"/>
        <w:jc w:val="both"/>
        <w:rPr>
          <w:sz w:val="20"/>
        </w:rPr>
      </w:pPr>
      <w:r>
        <w:rPr>
          <w:sz w:val="20"/>
          <w:szCs w:val="22"/>
        </w:rPr>
        <w:t>Социалистическое общество и социалистическая семья для каждого юноши и для каждой девушки служат объективной опорой в жизни, обеспечивают им ясную перспективу, складывающуюся в условиях слияния личных и общественных отношений и представляющую собой важную предпосылку их личного счастья.</w:t>
      </w:r>
    </w:p>
    <w:p>
      <w:pPr>
        <w:pStyle w:val="Normal"/>
        <w:ind w:firstLine="284"/>
        <w:jc w:val="both"/>
        <w:rPr>
          <w:sz w:val="20"/>
        </w:rPr>
      </w:pPr>
      <w:r>
        <w:rPr>
          <w:sz w:val="20"/>
          <w:szCs w:val="22"/>
        </w:rPr>
        <w:t>«Молодой социалист несет ответственность за то, чтобы его собственная жизнь была преисполнена глубокого смысла, а также и за общество в целом» [</w:t>
      </w:r>
      <w:r>
        <w:rPr>
          <w:i/>
          <w:iCs/>
          <w:sz w:val="20"/>
          <w:szCs w:val="18"/>
        </w:rPr>
        <w:t xml:space="preserve">Хонеккер Э. </w:t>
      </w:r>
      <w:r>
        <w:rPr>
          <w:sz w:val="20"/>
          <w:szCs w:val="18"/>
        </w:rPr>
        <w:t>Роль рабочего класса и его партии в социалистическом обществе. М., 1973, с. 52</w:t>
      </w:r>
      <w:r>
        <w:rPr>
          <w:sz w:val="20"/>
          <w:szCs w:val="22"/>
        </w:rPr>
        <w:t xml:space="preserve">], — говорил Эрих Хонеккер на </w:t>
      </w:r>
      <w:r>
        <w:rPr>
          <w:sz w:val="20"/>
          <w:szCs w:val="22"/>
          <w:lang w:val="en-US"/>
        </w:rPr>
        <w:t>IX</w:t>
      </w:r>
      <w:r>
        <w:rPr>
          <w:sz w:val="20"/>
          <w:szCs w:val="22"/>
        </w:rPr>
        <w:t xml:space="preserve"> съезде Союза свободной немецкой молодежи. Под руководством партии рабочего класса социалистическое общество делает все для развития инициативы молодых граждан, для укрепления их позиций в обществе. Роль молодежи в социалистическом обществе должна возрастать по мере роста ее общественного сознания.</w:t>
      </w:r>
    </w:p>
    <w:p>
      <w:pPr>
        <w:pStyle w:val="Normal"/>
        <w:ind w:firstLine="284"/>
        <w:jc w:val="both"/>
        <w:rPr>
          <w:sz w:val="20"/>
        </w:rPr>
      </w:pPr>
      <w:r>
        <w:rPr>
          <w:sz w:val="20"/>
          <w:szCs w:val="22"/>
        </w:rPr>
        <w:t>В ГДР общественный строй не создает никаких объективных предпосылок для конфликта между поколениями, между молодежью и рабочим классом, партией, государством. Партия рабочего класса и социалистическое государство считают интересы молодежи ГДР своими собственными интересами. «Наша партия гордится молодежью Германской Демократической Республики, воспринимающей политику партии рабочего класса как свое кровное дело и осуществляющей ее с большой инициативой. Молодежь ГДР проявляет себя зрелой и способной все более успешно решать поставленные перед нею задачи. Мы видим в этом прежде всего выражение возросшей классовой сознательности нашей молодежи, которая в конечном счете является главной движущей силой ее поступков и определяет ее общественный потенциал, все ее поведение. Поэтому и впредь... делом всего общества будет «воспитывать молодое поколение сознательными гражданами социалистического государства, которые имеют высокий уровень научного образования, живут полнокровной жизнью, обладают высокой социалистической моралью и стойко защищают идеи социализма» [</w:t>
      </w:r>
      <w:r>
        <w:rPr>
          <w:sz w:val="20"/>
          <w:szCs w:val="18"/>
        </w:rPr>
        <w:t>Там же, с. 55</w:t>
      </w:r>
      <w:r>
        <w:rPr>
          <w:sz w:val="20"/>
          <w:szCs w:val="22"/>
        </w:rPr>
        <w:t>].</w:t>
      </w:r>
    </w:p>
    <w:p>
      <w:pPr>
        <w:pStyle w:val="Normal"/>
        <w:ind w:firstLine="284"/>
        <w:jc w:val="both"/>
        <w:rPr>
          <w:sz w:val="20"/>
        </w:rPr>
      </w:pPr>
      <w:r>
        <w:rPr>
          <w:sz w:val="20"/>
          <w:szCs w:val="22"/>
        </w:rPr>
        <w:t>Самая высокая ответственность возложена на школу, молодежные и детские организации, все другие институты, на всех, кто в рамках социалистического общества занимается воспитанием подрастающего поколения.</w:t>
      </w:r>
    </w:p>
    <w:p>
      <w:pPr>
        <w:pStyle w:val="Normal"/>
        <w:ind w:firstLine="284"/>
        <w:jc w:val="both"/>
        <w:rPr>
          <w:sz w:val="20"/>
        </w:rPr>
      </w:pPr>
      <w:r>
        <w:rPr>
          <w:sz w:val="20"/>
        </w:rPr>
        <w:t>Ё то же время они располагают всем необходимым для того, чтобы совместными усилиями решить поставленные перед ними задачи.</w:t>
      </w:r>
    </w:p>
    <w:p>
      <w:pPr>
        <w:pStyle w:val="Normal"/>
        <w:ind w:firstLine="284"/>
        <w:jc w:val="both"/>
        <w:rPr>
          <w:sz w:val="20"/>
        </w:rPr>
      </w:pPr>
      <w:r>
        <w:rPr>
          <w:sz w:val="20"/>
        </w:rPr>
        <w:t>В Законе о молодежи говорится: «Воспитание молодежи в смысле формирования человека социалистического общества является составной частью деятельности государства и его органов, хозяйственных органов, предприятий, комбинатов, кооперативных организаций, учреждений. В деле выполнения этих обязанностей они сотрудничают со всеми гражданами и организациями Национального фронта ГДР, в первую очередь с Союзом свободной немецкой молодежи».</w:t>
      </w:r>
    </w:p>
    <w:p>
      <w:pPr>
        <w:pStyle w:val="Normal"/>
        <w:ind w:firstLine="284"/>
        <w:jc w:val="both"/>
        <w:rPr>
          <w:sz w:val="20"/>
        </w:rPr>
      </w:pPr>
      <w:r>
        <w:rPr>
          <w:sz w:val="20"/>
        </w:rPr>
        <w:t>Половое воспитание — неотъемлемая часть подготовки к вступлению в жизнь</w:t>
      </w:r>
    </w:p>
    <w:p>
      <w:pPr>
        <w:pStyle w:val="Normal"/>
        <w:ind w:firstLine="284"/>
        <w:jc w:val="both"/>
        <w:rPr/>
      </w:pPr>
      <w:r>
        <w:rPr>
          <w:sz w:val="20"/>
        </w:rPr>
        <w:t>Родители и школа, все социалистическое общество стремятся к единой цели — воспитывать из подростков всесторонне развитых людей социалистического общества. Не всезнаек и ъсеумеек, но людей, получивших такое образование и воспитанных таким образом, что они, опираясь на знания и умения, на свою жизненную позицию, исходя из своих убеждений, чувств и свойств характера, способны утвердиться во всех сферах жизни и идти дальше в своем развитии в соответствии с теми требованиями, которые к ним может предъявить общество. Подготовка к вступлению в жизнь не может ограничиваться сферой трудовой и общественной деятельности, а должна также распространяться и на такие области, как любовь, половые отношения, брак и семья. Лишь в этом случае будет обеспечено подлинно всестороннее развитие личности. Наряду с трудовым воспитанием, формированием мировоззрения, культурно-эстетическим и военно-патриотическим воспитанием половое является существенным элементом воспитания человека социалистического общества, всего процесса воспитания в целом и поэтому заслуживает самого пристального внимания всех воспитателей. « ... Вопросы сексуальных отношений в браке и семье также выступают на передний план» [</w:t>
      </w:r>
      <w:r>
        <w:rPr>
          <w:i/>
          <w:iCs/>
          <w:sz w:val="20"/>
          <w:szCs w:val="18"/>
          <w:lang w:val="en-US"/>
        </w:rPr>
        <w:t>Zetkin</w:t>
      </w:r>
      <w:r>
        <w:rPr>
          <w:i/>
          <w:iCs/>
          <w:sz w:val="20"/>
          <w:szCs w:val="18"/>
        </w:rPr>
        <w:t xml:space="preserve"> </w:t>
      </w:r>
      <w:r>
        <w:rPr>
          <w:i/>
          <w:iCs/>
          <w:sz w:val="20"/>
          <w:szCs w:val="18"/>
          <w:lang w:val="en-US"/>
        </w:rPr>
        <w:t>Clara</w:t>
      </w:r>
      <w:r>
        <w:rPr>
          <w:i/>
          <w:iCs/>
          <w:sz w:val="20"/>
          <w:szCs w:val="18"/>
        </w:rPr>
        <w:t xml:space="preserve">. </w:t>
      </w:r>
      <w:r>
        <w:rPr>
          <w:sz w:val="20"/>
          <w:szCs w:val="18"/>
          <w:lang w:val="en-US"/>
        </w:rPr>
        <w:t>Erinnerungen an Lenin. Dietz</w:t>
      </w:r>
      <w:r>
        <w:rPr>
          <w:sz w:val="20"/>
          <w:szCs w:val="18"/>
        </w:rPr>
        <w:t xml:space="preserve"> </w:t>
      </w:r>
      <w:r>
        <w:rPr>
          <w:sz w:val="20"/>
          <w:szCs w:val="18"/>
          <w:lang w:val="en-US"/>
        </w:rPr>
        <w:t>Verlag</w:t>
      </w:r>
      <w:r>
        <w:rPr>
          <w:sz w:val="20"/>
          <w:szCs w:val="18"/>
        </w:rPr>
        <w:t xml:space="preserve">, </w:t>
      </w:r>
      <w:r>
        <w:rPr>
          <w:sz w:val="20"/>
          <w:szCs w:val="18"/>
          <w:lang w:val="en-US"/>
        </w:rPr>
        <w:t>Berlin</w:t>
      </w:r>
      <w:r>
        <w:rPr>
          <w:sz w:val="20"/>
          <w:szCs w:val="18"/>
        </w:rPr>
        <w:t xml:space="preserve">, 1953, </w:t>
      </w:r>
      <w:r>
        <w:rPr>
          <w:sz w:val="20"/>
          <w:szCs w:val="18"/>
          <w:lang w:val="en-US"/>
        </w:rPr>
        <w:t>S</w:t>
      </w:r>
      <w:r>
        <w:rPr>
          <w:sz w:val="20"/>
          <w:szCs w:val="18"/>
        </w:rPr>
        <w:t>. 39</w:t>
      </w:r>
      <w:r>
        <w:rPr>
          <w:sz w:val="20"/>
        </w:rPr>
        <w:t>] и поэтому должны учитываться в общем процессе воспитания.</w:t>
      </w:r>
    </w:p>
    <w:p>
      <w:pPr>
        <w:pStyle w:val="Normal"/>
        <w:ind w:firstLine="284"/>
        <w:jc w:val="both"/>
        <w:rPr>
          <w:sz w:val="20"/>
        </w:rPr>
      </w:pPr>
      <w:r>
        <w:rPr>
          <w:sz w:val="20"/>
          <w:szCs w:val="22"/>
        </w:rPr>
        <w:t>В чем же суть полового воспитания? Что это такое? Отчасти мы уже ответили на эти вопросы. Половое воспитание в условиях социалистического общества всегда лишь один из аспектов, одно из направлений процесса воспитания в целом, а потому оно призвано воздействовать на все стэрены личности. Половое воспитание нельзя рассматривать в отрыве от других аспектов воспитания, равно как и ограничивать его задачи одной лишь передачей информации о половой жизни в форме поучений или наставлений. Задачи полового воспитания шире простого объяснения процессов половой жизни в узком смысле этого слова. Это воспитание у детей и подростков правильной позиции и правильного отношения к самому себе в вопросах половых отношений, к представителям противоположного пола, правильного восприятия тех взглядов по этим вопросам, которые присущи социалистическому обществу.</w:t>
      </w:r>
    </w:p>
    <w:p>
      <w:pPr>
        <w:pStyle w:val="Normal"/>
        <w:ind w:firstLine="284"/>
        <w:jc w:val="both"/>
        <w:rPr>
          <w:sz w:val="20"/>
        </w:rPr>
      </w:pPr>
      <w:r>
        <w:rPr>
          <w:sz w:val="20"/>
          <w:szCs w:val="22"/>
        </w:rPr>
        <w:t>Все это легче сказать, чем сделать. Задача намного упрощается, если взрослые проявляют подлинную заинтересованность в ее решении, отбрасывают всяческие предрассудки и табу, все глубже вовлекают взрослеющего подростка в этот воспитательный процесс.</w:t>
      </w:r>
    </w:p>
    <w:p>
      <w:pPr>
        <w:pStyle w:val="Normal"/>
        <w:ind w:firstLine="284"/>
        <w:jc w:val="both"/>
        <w:rPr>
          <w:sz w:val="20"/>
        </w:rPr>
      </w:pPr>
      <w:r>
        <w:rPr>
          <w:sz w:val="20"/>
          <w:szCs w:val="22"/>
        </w:rPr>
        <w:t>Рассчитывать на успех можно только в том случае, когда составными элементами полового воспитания являются информация, выработка правильной ценностной ориентации и умения управлять собственными действиями. Непременными условиями являются следующие: личный пример воспитателя, окружающий мир, возбуждающий у подростка интерес, отсутствие мелочной опеки, необходимость выполнять конкретные требования, наличие возможности «показать себя», необходимо учитывать также и неизбежный риск. Здесь речь должна идти не только и не столько о том, чтобы оградить юношу или девушку от негативных явлений окружающей действительности. Значительно важнее выработать у подростков способность активно участвовать в решении проблем любви и половых отношений. Лишь таким путем — при поддержке умудренных опытом взрослых людей — они получат возможность самостоятельно разобраться в том, к чему следует стремиться при формировании поведения в половых вопросах, решить, что является правильным, а что нет, сделать соответствующие практические выводы.</w:t>
      </w:r>
    </w:p>
    <w:p>
      <w:pPr>
        <w:pStyle w:val="Normal"/>
        <w:ind w:firstLine="284"/>
        <w:jc w:val="both"/>
        <w:rPr/>
      </w:pPr>
      <w:r>
        <w:rPr>
          <w:sz w:val="20"/>
        </w:rPr>
        <w:t>Итак, общую цель полового воспитания при социализм ме можно сформулировать следующим образом: формирование и закрепление такого полового сознания и поведения, когда человек готов и способен воспринимать половое влечение как неотделимое от любви чувство, принимать высоконравственные решения, устанавливать и поддерживать такие отношения с представителем противоположного пола, для которых характерны высокая культура, восприятие партнера как личности, осознание своего места в обществе. Речь идет о воспитании людей, которые не были бы «ни монахами, ни дон-жуанами, но не были бы и чем-то промежуточным в обличий немецкого мещанина» [</w:t>
      </w:r>
      <w:r>
        <w:rPr>
          <w:i/>
          <w:iCs/>
          <w:sz w:val="20"/>
          <w:lang w:val="en-US"/>
        </w:rPr>
        <w:t>Zetkln</w:t>
      </w:r>
      <w:r>
        <w:rPr>
          <w:i/>
          <w:iCs/>
          <w:sz w:val="20"/>
        </w:rPr>
        <w:t xml:space="preserve"> </w:t>
      </w:r>
      <w:r>
        <w:rPr>
          <w:i/>
          <w:iCs/>
          <w:sz w:val="20"/>
          <w:lang w:val="en-US"/>
        </w:rPr>
        <w:t>Clare</w:t>
      </w:r>
      <w:r>
        <w:rPr>
          <w:i/>
          <w:iCs/>
          <w:sz w:val="20"/>
        </w:rPr>
        <w:t xml:space="preserve">. </w:t>
      </w:r>
      <w:r>
        <w:rPr>
          <w:sz w:val="20"/>
          <w:lang w:val="en-US"/>
        </w:rPr>
        <w:t>Erinnerungen an Lenin. Diets Verlag. S. 74].</w:t>
      </w:r>
    </w:p>
    <w:p>
      <w:pPr>
        <w:pStyle w:val="Normal"/>
        <w:ind w:firstLine="284"/>
        <w:jc w:val="both"/>
        <w:rPr>
          <w:sz w:val="20"/>
        </w:rPr>
      </w:pPr>
      <w:r>
        <w:rPr>
          <w:sz w:val="20"/>
        </w:rPr>
        <w:t>Так кто же должен бороться за осуществление этой цели? После всего сказанного выше ответ может быть лишь один: всякий взрослый человек, имеющий возможность в воспитательном плане влиять на ребенка или подростка, вправе и обязан оказывать воздействие также и в направлении полового воспитания. Уклонение от выполнения этой задачи равносильно невыполнению возложенных на данное лицо обществом воспитательных функций в целом. Следовательно, мы вправе говорить об ответственности за половое воспитание подрастающего поколения родителей, воспитателей дошкольных учреждений, педагогов и воспитателей молодежных и детских организаций, а также всех других воспитателей. Родители, воспитатели и педагоги должны действовать сообща, поскольку разнобой в этом важном и тонком деле способен заронить искру сомнения в душе подростка. Залогом успеха являются совместные и целеустремленные действия всех участников процесса воспитания.</w:t>
      </w:r>
    </w:p>
    <w:p>
      <w:pPr>
        <w:pStyle w:val="Normal"/>
        <w:ind w:firstLine="284"/>
        <w:jc w:val="both"/>
        <w:rPr>
          <w:sz w:val="20"/>
        </w:rPr>
      </w:pPr>
      <w:r>
        <w:rPr>
          <w:sz w:val="20"/>
        </w:rPr>
        <w:t>Подготовка детей и подростков к браку и семейной жизни является, таким образом, задачей и элементом всего процесса социалистического воспитания. Школа, детские и молодежные организации, родители призваны решать различные задачи и располагают различными возможностями. Если мы в данной книге главное внимание обращаем на задачи родителей, то это отнюдь не означает, что мы недооцениваем роль других воспитателей. Наоборот! Родители, если они хотят добиться эф</w:t>
      </w:r>
      <w:r>
        <w:rPr>
          <w:sz w:val="20"/>
          <w:szCs w:val="22"/>
        </w:rPr>
        <w:t>фекта, обязаны хорошо знать и учитывать все то, что й направлении полового воспитания предпринимают школа и молодежные организации. В нынешних учебных планах вопросам полового воспитания уделяется значительно больше внимания, чем прежде. Преподавая самые различные дисциплины, учителя могут увязывать этот, материал с вопросами половых отношений, брака и семьи.</w:t>
      </w:r>
    </w:p>
    <w:p>
      <w:pPr>
        <w:pStyle w:val="Normal"/>
        <w:ind w:firstLine="284"/>
        <w:jc w:val="both"/>
        <w:rPr>
          <w:sz w:val="20"/>
        </w:rPr>
      </w:pPr>
      <w:r>
        <w:rPr>
          <w:sz w:val="20"/>
          <w:szCs w:val="22"/>
        </w:rPr>
        <w:t xml:space="preserve">В </w:t>
      </w:r>
      <w:r>
        <w:rPr>
          <w:sz w:val="20"/>
          <w:szCs w:val="22"/>
          <w:lang w:val="en-US"/>
        </w:rPr>
        <w:t>VIII</w:t>
      </w:r>
      <w:r>
        <w:rPr>
          <w:sz w:val="20"/>
          <w:szCs w:val="22"/>
        </w:rPr>
        <w:t xml:space="preserve"> классе учебный план биологии предусматривает 6 часов на разбор биологических основ половой жизни человека, на разговор о половой гигиене, о продолжении человеческого рода как биологической, социальной и моральной проблеме. Что касается обществоведения, то здесь — в первую очередь в старших классах — имеется достаточно материала, используя который можно помочь молодым людям усвоить принятые в социалистическом обществе нормы отношений между мужчиной и женщиной. У молодого человека складывается резко отрицательное отношение к пропагандируемым в капиталистическом обществе взглядам на половые отношения и половую мораль.</w:t>
      </w:r>
    </w:p>
    <w:p>
      <w:pPr>
        <w:pStyle w:val="Normal"/>
        <w:ind w:firstLine="284"/>
        <w:jc w:val="both"/>
        <w:rPr>
          <w:sz w:val="20"/>
        </w:rPr>
      </w:pPr>
      <w:r>
        <w:rPr>
          <w:sz w:val="20"/>
          <w:szCs w:val="22"/>
        </w:rPr>
        <w:t>Уже в начальных классах школы дети узнают о равноправии мужчин и женщин при социализме. Они учатся правильно вести себя по отношению к беременным женщинам и младшим детям.</w:t>
      </w:r>
    </w:p>
    <w:p>
      <w:pPr>
        <w:pStyle w:val="Normal"/>
        <w:ind w:firstLine="284"/>
        <w:jc w:val="both"/>
        <w:rPr>
          <w:sz w:val="20"/>
        </w:rPr>
      </w:pPr>
      <w:r>
        <w:rPr>
          <w:sz w:val="20"/>
          <w:szCs w:val="22"/>
        </w:rPr>
        <w:t>В данной работе мы не можем и не должны подробно останавливаться на возможностях школы в смысле полового воспитания. Заметим только, что школьная работа , дополняется разносторонней внешкольной работой в рамках мероприятий Союза свободной немецкой молодежи (ССНМ) и т. п.</w:t>
      </w:r>
    </w:p>
    <w:p>
      <w:pPr>
        <w:pStyle w:val="Normal"/>
        <w:ind w:firstLine="284"/>
        <w:jc w:val="both"/>
        <w:rPr>
          <w:sz w:val="20"/>
        </w:rPr>
      </w:pPr>
      <w:r>
        <w:rPr>
          <w:sz w:val="20"/>
          <w:szCs w:val="22"/>
        </w:rPr>
        <w:t>Не одни родители занимаются половым воспитанием детей. Их надежные союзники в этом большом деле — школа, молодежные « детские организации.</w:t>
      </w:r>
    </w:p>
    <w:p>
      <w:pPr>
        <w:pStyle w:val="Normal"/>
        <w:ind w:firstLine="284"/>
        <w:jc w:val="both"/>
        <w:rPr>
          <w:sz w:val="20"/>
        </w:rPr>
      </w:pPr>
      <w:r>
        <w:rPr>
          <w:sz w:val="20"/>
        </w:rPr>
      </w:r>
    </w:p>
    <w:p>
      <w:pPr>
        <w:pStyle w:val="Normal"/>
        <w:ind w:firstLine="284"/>
        <w:jc w:val="both"/>
        <w:rPr/>
      </w:pPr>
      <w:r>
        <w:rPr/>
      </w:r>
    </w:p>
    <w:p>
      <w:pPr>
        <w:pStyle w:val="Heading5"/>
        <w:ind w:firstLine="284"/>
        <w:rPr/>
      </w:pPr>
      <w:r>
        <w:rPr/>
        <w:t>Как преодолеть боязнь полового воспитания</w:t>
      </w:r>
    </w:p>
    <w:p>
      <w:pPr>
        <w:pStyle w:val="Normal"/>
        <w:ind w:firstLine="284"/>
        <w:jc w:val="both"/>
        <w:rPr/>
      </w:pPr>
      <w:r>
        <w:rPr/>
      </w:r>
    </w:p>
    <w:p>
      <w:pPr>
        <w:pStyle w:val="Normal"/>
        <w:ind w:firstLine="284"/>
        <w:jc w:val="both"/>
        <w:rPr>
          <w:sz w:val="20"/>
        </w:rPr>
      </w:pPr>
      <w:r>
        <w:rPr>
          <w:sz w:val="20"/>
          <w:szCs w:val="22"/>
        </w:rPr>
        <w:t>Многие родители, да и не только они, все еще считают половое воспитание собственных детей делом чрезвычайно щепетильным. Результаты соответствующих исследований позволяют судить о том, что именно это обстоятельство ведет к тому, что папы и мамы стремятся уклониться от выполнения этой задачи, уйти от нее. Тот факт, что половое воспитание в семьях все еще нельзя считать удовлетворительным, можно объяснить, в частности, тем, что от родителей требуют говорить с детьми о том, о чем с «ими самими не говорили, когда они были детьми. Лишь немногие из нынешних родителе! готовили детей к возникновению полового влечения и к установлению взаимоотношений с противоположным полом в том плане, как того требует нынешнее воспитание всесторонне развитых членов социалистического общества.</w:t>
      </w:r>
    </w:p>
    <w:p>
      <w:pPr>
        <w:pStyle w:val="Normal"/>
        <w:ind w:firstLine="284"/>
        <w:jc w:val="both"/>
        <w:rPr>
          <w:sz w:val="20"/>
        </w:rPr>
      </w:pPr>
      <w:r>
        <w:rPr>
          <w:sz w:val="20"/>
          <w:szCs w:val="22"/>
        </w:rPr>
        <w:t>В течение тысячелетий все связанное с вопросами пола умалчивалось, а то и объявлялось грехом и предавалось проклятию. Так появились многочисленные запреты, сдерживающие факторы, которые еще и поныне осложняют отношение многих людей к вопросам пола. С большим трудом пробивают себе дорогу естественные, раскрепощенные оценки и точки зрения на этот вопрос, которые дают возможность непосредственно, свободно от всяческих ощущений стыдливости размышлять о проблемах пола, говорить на эти темы и строить свои взаимоотношения с представителями противоположного пола. Лишь в этих условиях взрослый человек может думать о половом воспитании ребенка. Стыдливость в этом вопросе исчезает по мере того, как взрослым удается преодолеть ошибки их собственного воспитания, в первую очередь те табу и вытекающие из них ничем не оправданные сдерживающие моменты, в духе которых они сами были воспитаны.</w:t>
      </w:r>
    </w:p>
    <w:p>
      <w:pPr>
        <w:pStyle w:val="Normal"/>
        <w:ind w:firstLine="284"/>
        <w:jc w:val="both"/>
        <w:rPr/>
      </w:pPr>
      <w:r>
        <w:rPr>
          <w:sz w:val="20"/>
          <w:szCs w:val="22"/>
        </w:rPr>
        <w:t>Следующее препятствие на пути полового воспитания, тесно связанное с указанным выше, — собственное отношение воспитателей к вопросам пола. Ошибочные взгляды очень часто неизбежно приводят к ошибочному поведению в самых различных формах. Это может быть и всемерное сдерживание половых потребностей, воспринимаемое как обязанность, и скрывающийся за лицемерием и ханжеством постоянный поиск все новых сексуальных впечатлений и приключений, что также является пережитком двойственной морали прошлого. Между этими крайними явлениями существуют многочисленные иные формы неверного поведения. Тот, кому не уда</w:t>
      </w:r>
      <w:r>
        <w:rPr>
          <w:sz w:val="20"/>
        </w:rPr>
        <w:t>лось избавиться от них и заменить их сексуальным по« ведением, соответствующим нашей социалистической морали и освобожденным от всяческого ханжества и от всяческой распущенности, тот едва ли сможет осуществлять половое воспитание. Но если бы даже он и хотел, едва ли ему стоит рассчитывать на успех, поскольку сам не может служить достойным примером, без чего невозможно добиться этой важной цели. Половое — как и любое другое — воспитание принесет успех лишь в том случае, если сам воспитатель старается, чтобы его поведение отвечало тем требованиям, которые он предъявляет другим. Дети и подростки очень быстро обнаруживают противоречивые моменты между поведением и требованиями.</w:t>
      </w:r>
    </w:p>
    <w:p>
      <w:pPr>
        <w:pStyle w:val="Normal"/>
        <w:ind w:firstLine="284"/>
        <w:jc w:val="both"/>
        <w:rPr>
          <w:sz w:val="20"/>
        </w:rPr>
      </w:pPr>
      <w:r>
        <w:rPr>
          <w:sz w:val="20"/>
        </w:rPr>
        <w:t>Однако, как показывает практика, половому воспитанию приходится преодолевать различные «ужасы» и в тех случаях, когда налицо разумная оценка половых отношений, свободная от переоценок и от недооценок, и когда воспитатель целиком соответствует такой оценке и его поведение безупречно. Здесь препятствиями могут быть недостаток фактических знаний и педагогическая, методическая неуверенность. Эти препятствия преодолеваются легче тех, о которых мы говорили вначале. Нельзя не учитывать того, что отдельные причины, которые приводят к пренебрежению половым воспитанием, редко выступают в отдельности, а чаще возникают в комплексе. Так, робость, недостаток знаний, непонимание действительных проблем половых отношений, порождают методическую беспомощность. В последние годы стало значительно легче ликвидировать пробелы в знаниях по вопросам половой жизни и полового поведения. Книг по этим вопросам хватает, дело лишь за тем, чтобы преодолеть равнодушие и лень.</w:t>
      </w:r>
    </w:p>
    <w:p>
      <w:pPr>
        <w:pStyle w:val="Normal"/>
        <w:ind w:firstLine="284"/>
        <w:jc w:val="both"/>
        <w:rPr>
          <w:sz w:val="20"/>
        </w:rPr>
      </w:pPr>
      <w:r>
        <w:rPr>
          <w:sz w:val="20"/>
        </w:rPr>
        <w:t xml:space="preserve">Многие родители, как это ни странно, не могут проводить откровенные беседы с детьми по вопросам пола только потому, что они не владеют необходимой терминологией, не знают, как правильно называть половые органы. Но даже и в тех случаях, когда они знают эти названия, им с трудом удается их выговаривать. Поэтому чрезвычайно важно, чтобы родители имели возможность свободно беседовать по вопросам пола, искали бы эти возможности и пользовались ими. «Исчезновение глупой стыдливости и смешного секретничания в вопросах </w:t>
      </w:r>
      <w:r>
        <w:rPr>
          <w:sz w:val="20"/>
          <w:szCs w:val="22"/>
        </w:rPr>
        <w:t>половых отношений приведет к тому, что отношения между людьми станут намного естественнее» [</w:t>
      </w:r>
      <w:r>
        <w:rPr>
          <w:i/>
          <w:iCs/>
          <w:sz w:val="20"/>
          <w:szCs w:val="18"/>
          <w:lang w:val="en-US"/>
        </w:rPr>
        <w:t>Bebel</w:t>
      </w:r>
      <w:r>
        <w:rPr>
          <w:i/>
          <w:iCs/>
          <w:sz w:val="20"/>
          <w:szCs w:val="18"/>
        </w:rPr>
        <w:t xml:space="preserve"> </w:t>
      </w:r>
      <w:r>
        <w:rPr>
          <w:i/>
          <w:iCs/>
          <w:sz w:val="20"/>
          <w:szCs w:val="18"/>
          <w:lang w:val="en-US"/>
        </w:rPr>
        <w:t>A</w:t>
      </w:r>
      <w:r>
        <w:rPr>
          <w:i/>
          <w:iCs/>
          <w:sz w:val="20"/>
          <w:szCs w:val="18"/>
        </w:rPr>
        <w:t xml:space="preserve">. </w:t>
      </w:r>
      <w:r>
        <w:rPr>
          <w:sz w:val="20"/>
          <w:szCs w:val="18"/>
          <w:lang w:val="en-US"/>
        </w:rPr>
        <w:t>Die</w:t>
      </w:r>
      <w:r>
        <w:rPr>
          <w:sz w:val="20"/>
          <w:szCs w:val="18"/>
        </w:rPr>
        <w:t xml:space="preserve"> </w:t>
      </w:r>
      <w:r>
        <w:rPr>
          <w:sz w:val="20"/>
          <w:szCs w:val="18"/>
          <w:lang w:val="en-US"/>
        </w:rPr>
        <w:t>Frail</w:t>
      </w:r>
      <w:r>
        <w:rPr>
          <w:sz w:val="20"/>
          <w:szCs w:val="18"/>
        </w:rPr>
        <w:t xml:space="preserve"> </w:t>
      </w:r>
      <w:r>
        <w:rPr>
          <w:sz w:val="20"/>
          <w:szCs w:val="18"/>
          <w:lang w:val="en-US"/>
        </w:rPr>
        <w:t>und</w:t>
      </w:r>
      <w:r>
        <w:rPr>
          <w:sz w:val="20"/>
          <w:szCs w:val="18"/>
        </w:rPr>
        <w:t xml:space="preserve"> </w:t>
      </w:r>
      <w:r>
        <w:rPr>
          <w:sz w:val="20"/>
          <w:szCs w:val="18"/>
          <w:lang w:val="en-US"/>
        </w:rPr>
        <w:t>der</w:t>
      </w:r>
      <w:r>
        <w:rPr>
          <w:sz w:val="20"/>
          <w:szCs w:val="18"/>
        </w:rPr>
        <w:t xml:space="preserve"> </w:t>
      </w:r>
      <w:r>
        <w:rPr>
          <w:sz w:val="20"/>
          <w:szCs w:val="18"/>
          <w:lang w:val="en-US"/>
        </w:rPr>
        <w:t>Sozialismus</w:t>
      </w:r>
      <w:r>
        <w:rPr>
          <w:sz w:val="20"/>
          <w:szCs w:val="18"/>
        </w:rPr>
        <w:t xml:space="preserve">. </w:t>
      </w:r>
      <w:r>
        <w:rPr>
          <w:sz w:val="20"/>
          <w:szCs w:val="18"/>
          <w:lang w:val="en-US"/>
        </w:rPr>
        <w:t xml:space="preserve">Dietz Verlag, Berlin. </w:t>
      </w:r>
      <w:r>
        <w:rPr>
          <w:sz w:val="20"/>
          <w:szCs w:val="18"/>
        </w:rPr>
        <w:t xml:space="preserve">1953, </w:t>
      </w:r>
      <w:r>
        <w:rPr>
          <w:sz w:val="20"/>
          <w:szCs w:val="18"/>
          <w:lang w:val="en-US"/>
        </w:rPr>
        <w:t>S</w:t>
      </w:r>
      <w:r>
        <w:rPr>
          <w:sz w:val="20"/>
          <w:szCs w:val="18"/>
        </w:rPr>
        <w:t>. 68</w:t>
      </w:r>
      <w:r>
        <w:rPr>
          <w:sz w:val="20"/>
          <w:szCs w:val="22"/>
        </w:rPr>
        <w:t>].</w:t>
      </w:r>
    </w:p>
    <w:p>
      <w:pPr>
        <w:pStyle w:val="Normal"/>
        <w:ind w:firstLine="284"/>
        <w:jc w:val="both"/>
        <w:rPr>
          <w:sz w:val="20"/>
        </w:rPr>
      </w:pPr>
      <w:r>
        <w:rPr>
          <w:sz w:val="20"/>
          <w:szCs w:val="22"/>
        </w:rPr>
        <w:t>Если в среде взрослых ведутся предварительные беседы по вопросам пола, то это служит надежной гарантией того, что неуверенности и смущения при разговоре с подростками не возникнет. В ходе такого рода бесед среди взрослых можно учиться вести беседы с ребенком, убедительно аргументируя свою позицию. Не возникнет смущения при употреблении тех или иных терминов, и взрослые не будут краснеть, когда речь пойдет о половых проблемах. Следование этому совету принесет пользу любому человеку. Доказано, что многим взрослым, долгие годы состоящим в законном браке, не удается совместно с супругом или супругой обстоятельно разобраться в проблемах собственной половой жизни — мешает застенчивость. А это ведет к негативным последствиям, поскольку супругам очень часто не удается добиться полной гармонии их отношений, необходимым условием которой является приносящая удовлетворение и дающая счастье обоим супругам половая жизнь. Отсутствие гармонии в семейной жизни часто приводит к разводу. Разумеется, устойчивость брака зависит не только от взаимопонимания в половой области. Но точно так же разумеется, что брак в значительной степени утрачивает свою связующую силу, приводит к утрате влияния супругов друг на друга в тех случаях, когда взаимопонимания в половой области или вообще не удалось добиться, или оно исчезло. Нередко такое положение приводит к тому, что тот или иней супруг ищет на стороне то, чего им недостает дома. Если уж мы всерьез говорим, что наши дети должны жить лучше, чем живется нам, так давайте постараемся дать им хорошее половое воспитание. Если взрослым удается правильно решать собственные половые проблемы, то они тем самым создают хорошие предпосылки и для своих детей, облегчают им в будущем поиск счастья в жизни, создания гармоничной семейной жизни. Тем самым предотвращаются излишние конфликты, преодоление которых требует дополнительных затрат энергии и времени, которыми можно распорядиться более целесообразно. Если же воспитатель не сумеет преодолеть ложного стыда перед половым воспитанием, то он окажется в большом долгу у собственных детей. И ему нужно будет удивляться, если его ребенок потерпит неудачу в таких областях, как любовь, половые отношения, брак и семья.</w:t>
      </w:r>
    </w:p>
    <w:p>
      <w:pPr>
        <w:pStyle w:val="Normal"/>
        <w:ind w:firstLine="284"/>
        <w:jc w:val="both"/>
        <w:rPr>
          <w:sz w:val="20"/>
        </w:rPr>
      </w:pPr>
      <w:r>
        <w:rPr>
          <w:sz w:val="20"/>
          <w:szCs w:val="22"/>
        </w:rPr>
        <w:t>Половое воспитание — часть процесса воспитания в целом. Уверенность в этом поможет преодолеть внутренние препятствия и застенчивость. Половое воспитание можно осуществлять с той же деловитостью, как и любое другое воспитание, в отношении которого взрослые не ощущают никаких специфических моментов или трудностей. Оно требует применения той же последовательности и целеустремленности, что и другие аспекты воспитания. Только в этом случае половое воспитание будет успешным.</w:t>
      </w:r>
    </w:p>
    <w:p>
      <w:pPr>
        <w:pStyle w:val="Normal"/>
        <w:ind w:firstLine="284"/>
        <w:jc w:val="both"/>
        <w:rPr>
          <w:sz w:val="20"/>
          <w:szCs w:val="26"/>
        </w:rPr>
      </w:pPr>
      <w:r>
        <w:rPr>
          <w:sz w:val="20"/>
          <w:szCs w:val="26"/>
        </w:rPr>
      </w:r>
    </w:p>
    <w:p>
      <w:pPr>
        <w:pStyle w:val="Normal"/>
        <w:ind w:firstLine="284"/>
        <w:jc w:val="both"/>
        <w:rPr>
          <w:szCs w:val="26"/>
        </w:rPr>
      </w:pPr>
      <w:r>
        <w:rPr>
          <w:szCs w:val="26"/>
        </w:rPr>
      </w:r>
    </w:p>
    <w:p>
      <w:pPr>
        <w:pStyle w:val="Heading5"/>
        <w:ind w:firstLine="284"/>
        <w:rPr>
          <w:szCs w:val="26"/>
        </w:rPr>
      </w:pPr>
      <w:r>
        <w:rPr>
          <w:szCs w:val="26"/>
        </w:rPr>
        <w:t>Задачи полового воспитания в детском возрасте</w:t>
      </w:r>
    </w:p>
    <w:p>
      <w:pPr>
        <w:pStyle w:val="Normal"/>
        <w:ind w:firstLine="284"/>
        <w:jc w:val="both"/>
        <w:rPr>
          <w:szCs w:val="22"/>
        </w:rPr>
      </w:pPr>
      <w:r>
        <w:rPr>
          <w:szCs w:val="22"/>
        </w:rPr>
      </w:r>
    </w:p>
    <w:p>
      <w:pPr>
        <w:pStyle w:val="TextBodyIndent"/>
        <w:rPr>
          <w:szCs w:val="22"/>
        </w:rPr>
      </w:pPr>
      <w:r>
        <w:rPr>
          <w:szCs w:val="22"/>
        </w:rPr>
        <w:t>Некоторые считают, что половое воспитание начинается в подростковом возрасте. Это не так. Этот процесс начинается сразу же с рождением ребенка и продолжается вплоть до тех пор, пока он не станет взрослым.</w:t>
      </w:r>
    </w:p>
    <w:p>
      <w:pPr>
        <w:pStyle w:val="Normal"/>
        <w:ind w:firstLine="284"/>
        <w:jc w:val="both"/>
        <w:rPr>
          <w:sz w:val="20"/>
        </w:rPr>
      </w:pPr>
      <w:r>
        <w:rPr>
          <w:sz w:val="20"/>
          <w:szCs w:val="22"/>
        </w:rPr>
        <w:t>Родителям еще до рождения ребенка приходится сталкиваться с вопросами организации и методики полового воспитания. Речь идет о том, чтобы подготовиться к решению данной задачи и настроить себя на эту деятельность. Для стимулирования развития ребенка недостаточно просто вспомнить о том, что было получено в процессе собственного воспитания. Уже давно известно, что как раз в этой области достижения предыдущих поколений недостаточны, и поэтому особое значение имеет воспитание воспитателей.</w:t>
      </w:r>
    </w:p>
    <w:p>
      <w:pPr>
        <w:pStyle w:val="Normal"/>
        <w:ind w:firstLine="284"/>
        <w:jc w:val="both"/>
        <w:rPr>
          <w:sz w:val="20"/>
        </w:rPr>
      </w:pPr>
      <w:r>
        <w:rPr>
          <w:sz w:val="20"/>
          <w:szCs w:val="22"/>
        </w:rPr>
        <w:t>Родителям первым приходится сталкиваться с необходимостью вести половое воспитание. Они же первые располагают необходимыми для этого возможностями. Родители правильно поступают, если они (независимо от того, хотели ли они мальчика или девочку) не высказывают своего недовольства полом ребенка. Тем самым обеспечивается гармоничное врастание ребенка в его половую роль в качестве мужчины или женщины.</w:t>
      </w:r>
    </w:p>
    <w:p>
      <w:pPr>
        <w:pStyle w:val="Normal"/>
        <w:ind w:firstLine="284"/>
        <w:jc w:val="both"/>
        <w:rPr/>
      </w:pPr>
      <w:r>
        <w:rPr>
          <w:sz w:val="20"/>
          <w:szCs w:val="22"/>
        </w:rPr>
        <w:t>Воздействие на поведение ребенка в сексуальной об</w:t>
      </w:r>
      <w:r>
        <w:rPr>
          <w:sz w:val="20"/>
        </w:rPr>
        <w:t>ласти сказывается еще до того, как он научится говорить. Начало всего — воспитание у ребенка гигиенических навыков. Подчас детям приходится ощущать отрицательное отношение родителей к половым органам потому, что половые органы выполняют функции органов выделения или расположены рядом с ними. Такая тактика родителей может привести к формированию у детей комплексов, которые проявятся лишь на последующих этапах развития. Часто родители не знают, что им делать, когда видят, что ребенок играет половым членом или прикасается пальцами к влагалищу, ругают ребенка, говорят «тьфу». Такая реакция взрослых — большая ошибка, ибо у ребенка может укорениться представление о том, что все связанное с половыми органами является грязным и отвратительным.</w:t>
      </w:r>
    </w:p>
    <w:p>
      <w:pPr>
        <w:pStyle w:val="Normal"/>
        <w:ind w:firstLine="284"/>
        <w:jc w:val="both"/>
        <w:rPr>
          <w:sz w:val="20"/>
        </w:rPr>
      </w:pPr>
      <w:r>
        <w:rPr>
          <w:sz w:val="20"/>
        </w:rPr>
        <w:t xml:space="preserve">Сильное воздействие на развитие чувств ребенка оказывает внимательное отношение к нему со стороны родителей и гармоничные отношения между самими родителями, свидетелем которых ребенок постоянно является. Именно в семье наибольшие возможности в плане формирования у ребенка стремления к упорядоченным социальным контактам. В семье закладываются основы способностей ребенка к жизни в обществе, основы его будущего поведения в коллективе, равно как и стремление к установлению надлежащих отношений с представителями противоположного пола, к созданию семейно-брачных отношений. Основные представления порядочности, чистоты, порядка и красоты в значительной степени зависят от переживаний детства. Тем же объясняется глубокое воздействие окружающего ребенка мира, и в первую очередь отношений в семье, на формирование личности. Внутренняя самодисциплина или недисциплинированность, самоотверженность или эгоизм, чувство ответственности или распущенность во всех областях жизни, в том числе и в сфере половых отношений, — все эти качества человеческого характера складываются в детском, возрасте, формируются под воздействием воспитания и воздействия окружающей среды. Для будущего поведения молодых людей в области половых отношений имеют значения привычки, возникающие в общении с другими людьми, а также и то, как воспринимается равноправие между полами. Именно в семье, а также в детских яслях и в детском саду в процессе обучения у </w:t>
      </w:r>
      <w:r>
        <w:rPr>
          <w:sz w:val="20"/>
          <w:szCs w:val="22"/>
        </w:rPr>
        <w:t>ребенка формируется его поведение, в обществе, его отношение к социальным контактам. Позже в этот процесс включаются школа, детские и юношеские организации и другие институты. Они расширяют и развивают то, что уже существует, дополняют семейное воспитание, стимулируют, а то и исправляют воспитание в семье. Все это происходит под воздействием жизни в обществе, под влиянием примера, поучений и объяснений, в условиях постоянного взаимодействия ребенка с явлениями окружающего мира.</w:t>
      </w:r>
    </w:p>
    <w:p>
      <w:pPr>
        <w:pStyle w:val="Normal"/>
        <w:ind w:firstLine="284"/>
        <w:jc w:val="both"/>
        <w:rPr>
          <w:sz w:val="20"/>
        </w:rPr>
      </w:pPr>
      <w:r>
        <w:rPr>
          <w:sz w:val="20"/>
          <w:szCs w:val="22"/>
        </w:rPr>
        <w:t>Воспитание характера в целом и формирование сознания в детском возрасте имеют большое значение для полового воспитания. Тем не менее здесь не обойтись без целенаправленных действий в смысле непосредственного полового воспитания. Сюда относится создание свободной от ханжества и лицемерия интимной обстановки. Нет никаких причин для того, чтобы родители постоянно стеснялись обнажать свое тело перед детьми. Нормальное отношение подростков к наготе может сложиться лишь в том случае, если родители и дети естественно и непринужденно ведут себя в соответствующих ситуациях (при купании, переодевании и т. п.), когда они оказываются неодетыми. Такое поведение поможет предотвратить появление чрезмерного сексуального любопытства.</w:t>
      </w:r>
    </w:p>
    <w:p>
      <w:pPr>
        <w:pStyle w:val="Normal"/>
        <w:ind w:firstLine="284"/>
        <w:jc w:val="both"/>
        <w:rPr>
          <w:sz w:val="20"/>
        </w:rPr>
      </w:pPr>
      <w:r>
        <w:rPr>
          <w:sz w:val="20"/>
          <w:szCs w:val="22"/>
        </w:rPr>
        <w:t>Ошибку совершают те родители, которые считают, что дети не должны быть свидетелями их нежных отношений друг с другом. Разумеется, что дети не должны становиться свидетелями наиболее интимных контактов, к примеру полового акта. Однако все, что выражает отношения взаимного внимания, симпатии и любви между родителями, скрывать от детей не следует, поскольку иначе им будет трудно создать представление о своих собственных будущих отношениях с представителями другого пола. А именно такое представление поможет им утвердиться в этой сфере человеческих взаимоотношений.</w:t>
      </w:r>
    </w:p>
    <w:p>
      <w:pPr>
        <w:pStyle w:val="Normal"/>
        <w:ind w:firstLine="284"/>
        <w:jc w:val="both"/>
        <w:rPr/>
      </w:pPr>
      <w:r>
        <w:rPr>
          <w:sz w:val="20"/>
          <w:szCs w:val="22"/>
        </w:rPr>
        <w:t xml:space="preserve">Примера родителей недостаточно для полового воспитания в детском возрасте. С помощью единообразных советов в соответствующей уровню развития ребенка форме родители должны оказывать непосредственное воздействие на формирование у ребенка знаний, позиций, убеждений и характера поведения. В противном случае у него возникает утрата доверия к родителям, а </w:t>
      </w:r>
      <w:r>
        <w:rPr>
          <w:sz w:val="20"/>
        </w:rPr>
        <w:t>доверие — решающее условие успешного воспитания. Для развития ребенка и формирования правильного отношения его к родителям большое значение имеет и то, являются ли родители учителями и советчиками ребенка в сфере половых отношений, объясняют ли они такого рода вещи откровенно, честно, раскованно, с необходимой серьезностью, или они вообще избегают отвечать на вопросы ребенка, лгут или говорят об отношениях между полами в неподходящей форме. Детям нужно ощущать серьезное отношение к ним самим и к волнующим . их вопросам. В иных случаях они считают себя вынужденными черпать информацию из других источников, оказывающих по меньшей мере неконтролируемое, если не грязное или дезориентирующее, воздействие.</w:t>
      </w:r>
    </w:p>
    <w:p>
      <w:pPr>
        <w:pStyle w:val="Normal"/>
        <w:ind w:firstLine="284"/>
        <w:jc w:val="both"/>
        <w:rPr>
          <w:sz w:val="20"/>
        </w:rPr>
      </w:pPr>
      <w:r>
        <w:rPr>
          <w:sz w:val="20"/>
        </w:rPr>
        <w:t>Иные родители пытаются уклониться от выполнения обязанности беседовать с ребенком на темы половых отношений, отодвинуть эти разговоры на возможно более поздний, отдаленный период. Не удивительно, что в таких семьях для половых отношений характерно лицемерие. Родителям должно быть ясно, что обречены на провал любые попытки представить детям мир, свободный от отношений пола, поскольку сами дети все видят и слышат. Нередко можно услышать от родителей об их желании подольше сохранить ребенка «в невинности и чистоте» и отложить поэтому половое воспитание. Но это не что иное, как признание собственной беспомощности. Наука убедительно говорит, что половое воспитание никогда не бывает преждевременным, но нередко оно бывает запоздалым.</w:t>
      </w:r>
    </w:p>
    <w:p>
      <w:pPr>
        <w:pStyle w:val="Normal"/>
        <w:ind w:firstLine="284"/>
        <w:jc w:val="both"/>
        <w:rPr>
          <w:sz w:val="20"/>
        </w:rPr>
      </w:pPr>
      <w:r>
        <w:rPr>
          <w:sz w:val="20"/>
        </w:rPr>
        <w:t>Многие родители слишком усложняют проблемы полового воспитания. А речь идет всего лишь о том, чтобы отвечать на вопросы детей немедленно, без каких бы то ни было проволочек и правильно. Если ребенок по тем или иным причинам спрашивает не конкретно, есть множество возможностей подвести его к такого рода вопросу. Родителей ни в коем случае не должны беспокоить вопросы детей, задевающие сферу половых отношений. Это результат естественного стремления детей к познанию окружающего мира. Они спрашивают обо всем, что им кажется интересным. И совершенно не ясно, почему они именно вопросы пола должны обходить своим вниманием.</w:t>
      </w:r>
    </w:p>
    <w:p>
      <w:pPr>
        <w:pStyle w:val="Normal"/>
        <w:ind w:firstLine="284"/>
        <w:jc w:val="both"/>
        <w:rPr/>
      </w:pPr>
      <w:r>
        <w:rPr>
          <w:sz w:val="20"/>
        </w:rPr>
        <w:t xml:space="preserve">В целом же готовность родителей отвечать на вопросы детей о происхождении человека в последнее время значительно возросла. Другое дело, когда речь идет непосредственно о зачатии. Здесь многие родители испытывают трудности. Им кажется, что в данном случае необходимо подробно рассказывать о половых ощущениях и элементах полового акта. Однако вначале дети </w:t>
      </w:r>
      <w:r>
        <w:rPr>
          <w:i/>
          <w:iCs/>
          <w:sz w:val="20"/>
        </w:rPr>
        <w:t xml:space="preserve">об </w:t>
      </w:r>
      <w:r>
        <w:rPr>
          <w:sz w:val="20"/>
        </w:rPr>
        <w:t>этом не спрашивают. Вполне достаточно сказать, что ребенок появляется в том случае, когда яйцевая клетка матери соединяется с семенной нитью отца. (В следующей главе книги приводятся отдельные вопросы детей и возможные ответы на них).</w:t>
      </w:r>
    </w:p>
    <w:p>
      <w:pPr>
        <w:pStyle w:val="Normal"/>
        <w:ind w:firstLine="284"/>
        <w:jc w:val="both"/>
        <w:rPr>
          <w:sz w:val="20"/>
        </w:rPr>
      </w:pPr>
      <w:r>
        <w:rPr>
          <w:sz w:val="20"/>
        </w:rPr>
        <w:t>У всех, кто в научном плане занимался вопросами сексуального просвещения, сложилась единая точка зрения. К 12 годам, т. е. к возрасту, когда половое влечение вследствие начинающейся биологической половой зрелости начинает играть в развитии подростка все большую роль, сексуальное просвещение должно пойти к завершающему этапу- Перед наступлением половой зрелости дети должны иметь необходимые и ясные представления об анатомии половых органов, о физиологических процессах полового развития, основных фактах физиологии и психологии половой жизни, о размножении, зачатии, беременности, эмбриональном развитии и процессе родов. К этому времени они уже давно должны быть знакомы с правилами сексуальной гигиены и нормами социалистической половой морали, чтобы разумно управлять своим будущим поведением в отношениях с представителями противоположного пола. Такого рода просветительская деятельность должна быть неразрывно связана с воспитанием чувств воли и с развитием общественно ценных свойств характера, а также способностей целенаправленно формировать социальные отношения в соответствии с уровнем общественного развития. Все это позволяет надеяться, что подросток сможет управлять пробуждающимся или усиливающимся в юношеском возрасте половым чувством, поскольку это чувство уже может быть подчинено определенному порядку мышления и действий.</w:t>
      </w:r>
    </w:p>
    <w:p>
      <w:pPr>
        <w:pStyle w:val="Normal"/>
        <w:ind w:firstLine="284"/>
        <w:jc w:val="both"/>
        <w:rPr>
          <w:sz w:val="20"/>
        </w:rPr>
      </w:pPr>
      <w:r>
        <w:rPr>
          <w:sz w:val="20"/>
        </w:rPr>
        <w:t>Требование, чтобы сексуальное просвещение завершилось до наступления половой зрелости, не следует понимать таким образом, что после наступления зрелости подростка уже не нужно воспитывать или просвещать. Именно во время полового созревания и после наступления половой зрелости, когда девушки и юноши все более начинают осознавать половое влечение, сталкиваются с его проявлениями, и именно в этот период им требуется совет и помощь взрослых. Но теперь им нужна не информация в вопросах биологии и психологии, а помощь в решении волнующих, глубоко личных вопросов, возникающих в связи с любовью, отношениями с представителями другого пола. Готовность подростков обратиться к взрослым за помощью и воспользоваться ею зависит от тех отношений, которые сложились между ними в этой сфере человеческих отношений. Доверие подростков будет тем больше, а сами подростки будут тем послушнее, чем тверже они будут знать, что нет ничего на свете, о чем бы они не могли по-деловому и трезво поговорить со взрослыми, что родители всегда относятся к ним с пониманием и всегда готовы помочь им на основе своего большого жизненного опыта принять важные решения.</w:t>
      </w:r>
    </w:p>
    <w:p>
      <w:pPr>
        <w:pStyle w:val="Normal"/>
        <w:ind w:firstLine="284"/>
        <w:jc w:val="both"/>
        <w:rPr>
          <w:sz w:val="20"/>
        </w:rPr>
      </w:pPr>
      <w:r>
        <w:rPr>
          <w:sz w:val="20"/>
        </w:rPr>
      </w:r>
    </w:p>
    <w:p>
      <w:pPr>
        <w:pStyle w:val="Normal"/>
        <w:ind w:firstLine="284"/>
        <w:jc w:val="both"/>
        <w:rPr/>
      </w:pPr>
      <w:r>
        <w:rPr/>
      </w:r>
    </w:p>
    <w:p>
      <w:pPr>
        <w:pStyle w:val="Heading5"/>
        <w:ind w:firstLine="284"/>
        <w:rPr/>
      </w:pPr>
      <w:r>
        <w:rPr/>
        <w:t>Какие вопросы волнуют детей и подростков</w:t>
      </w:r>
    </w:p>
    <w:p>
      <w:pPr>
        <w:pStyle w:val="Normal"/>
        <w:ind w:firstLine="284"/>
        <w:jc w:val="both"/>
        <w:rPr/>
      </w:pPr>
      <w:r>
        <w:rPr/>
      </w:r>
    </w:p>
    <w:p>
      <w:pPr>
        <w:pStyle w:val="Normal"/>
        <w:ind w:firstLine="284"/>
        <w:jc w:val="both"/>
        <w:rPr>
          <w:sz w:val="20"/>
        </w:rPr>
      </w:pPr>
      <w:r>
        <w:rPr>
          <w:sz w:val="20"/>
        </w:rPr>
        <w:t>В процессе общения с окружающим миром ребенок дошкольного возраста уже сталкивается с проблемами пола. Он замечает, что рождаются дети, взрослые вступают в брак, у женщины есть грудь, а у мальчиков и мужчин — половой член. Дошкольник включает эти познания в игру, ставит перед взрослыми вопросы о половых отношениях. Сексуальные проблемы являются неотъемлемой составной частью жизни человека. Точно так же им принадлежит весьма серьезная роль в процессе воспитания дошкольников, школьника и подростка.</w:t>
      </w:r>
    </w:p>
    <w:p>
      <w:pPr>
        <w:pStyle w:val="Normal"/>
        <w:ind w:firstLine="284"/>
        <w:jc w:val="both"/>
        <w:rPr>
          <w:sz w:val="20"/>
        </w:rPr>
      </w:pPr>
      <w:r>
        <w:rPr>
          <w:sz w:val="20"/>
        </w:rPr>
        <w:t>Многие родители и педагоги спрашивают, существует ли половое воспитание до наступления половой зрелости. На этот вопрос можно ответить положительно, если понимать половой вопрос в широком смысле, а не сводить его только лишь к интимным контактам. Сексуальность — это или составной элемент человеческой личности в целом, или же явление половой близости представителей различного пола, а сексуальное поведение — это часть всего поведения человека, определяемого как биологическими, так и общественными факторами.</w:t>
      </w:r>
    </w:p>
    <w:p>
      <w:pPr>
        <w:pStyle w:val="Normal"/>
        <w:ind w:firstLine="284"/>
        <w:jc w:val="both"/>
        <w:rPr/>
      </w:pPr>
      <w:r>
        <w:rPr>
          <w:sz w:val="20"/>
        </w:rPr>
        <w:t>В дошкольном возрасте мы не сталкиваемся с такими видами сексуальных или эротических действий, о которых можно было бы сказать, что они непосредственно направлены на представителя иного пола. Никакой роли при этом не играют и половые гормоны, появление которых в моче у девочек отмечается на третьем-четвертом году жизни, а у мальчиков приблизительно год спустя. Сексуальные ощущения ребенка дошкольного возраста все еще ограничены собственным телом. Советский педагог и биолог А. Г. Хрипкова писала в этой связи о весьма различных причинах раннего возникновения сексуальных ощущений у детей. Речь прежде всего идет о нарушениях элементарных правил ухода за детьми. Неопрятность тела, в первую очередь половых органов, приводит к возникновению процессов воспаления, раздражения, зуду в половых органах. Ребенок расчесывает зудящие места, и если это повторяется часто, то возникает привычка, ведущая к формированию ощутимого сексуального возбуждения [</w:t>
      </w:r>
      <w:r>
        <w:rPr>
          <w:sz w:val="20"/>
          <w:szCs w:val="16"/>
        </w:rPr>
        <w:t xml:space="preserve">См.: </w:t>
      </w:r>
      <w:r>
        <w:rPr>
          <w:i/>
          <w:iCs/>
          <w:sz w:val="20"/>
          <w:szCs w:val="16"/>
        </w:rPr>
        <w:t xml:space="preserve">Хрипкова А. Г. </w:t>
      </w:r>
      <w:r>
        <w:rPr>
          <w:sz w:val="20"/>
          <w:szCs w:val="16"/>
        </w:rPr>
        <w:t>Разговор на трудную тему. М.: Педагогика. 1970, с. 37</w:t>
      </w:r>
      <w:r>
        <w:rPr>
          <w:sz w:val="20"/>
        </w:rPr>
        <w:t>].</w:t>
      </w:r>
    </w:p>
    <w:p>
      <w:pPr>
        <w:pStyle w:val="Normal"/>
        <w:ind w:firstLine="284"/>
        <w:jc w:val="both"/>
        <w:rPr>
          <w:sz w:val="20"/>
        </w:rPr>
      </w:pPr>
      <w:r>
        <w:rPr>
          <w:sz w:val="20"/>
        </w:rPr>
        <w:t>В нормальных условиях, при соблюдении правил необходимой личной гигиены детей, такого рода явления и проблемы возникают редко. Лишь в школьном возрасте мы сталкиваемся с единичными проявлениями явных сексуальных и эротических реакций. Однако так называемые деликатные вопросы появляются раньше. Детям они деликатными, правда, не кажутся, представляясь таковыми исключительно взрослым, еще не преодолевшим стеснительность перед половым воспитанием.</w:t>
      </w:r>
    </w:p>
    <w:p>
      <w:pPr>
        <w:pStyle w:val="Normal"/>
        <w:ind w:firstLine="284"/>
        <w:jc w:val="both"/>
        <w:rPr/>
      </w:pPr>
      <w:r>
        <w:rPr>
          <w:sz w:val="20"/>
        </w:rPr>
        <w:t>На четвертом-пятом году жизни большинство детей задают вопросы о «происхождении» детей. Ребенок спрашивает: «Откуда появляются маленькие детишки?» В возрасте 5 — 7 лет, как правило, спрашивают о рождении ребенка: «Как дети из живота матери выходят наружу?» Начиная с 8 лет необходимо ожидать различных вопросов о появлении ребенка: «Откуда дети берутся в животе у матери?», «Правда ли, что мужчины также рожают детей?» Вопросы зависят от знаний детей. Часто один вопрос непосредственно вытекает из другого. Некоторых родителей и воспитателей, не подготовленных к таким вопросам, они все еще приводят в замешательство. Они уклоняются от ответов на них, откладывают их на более поздний срок, рассказывают порой сказки про аиста и других «поставщиков детей», а то и вообще отсылают детей прочь. Это неправильно. Такого рода «ответы», а на самом деле обман, не могут удовлетворить ребенка. Ребенок задает вопросы потому, что он хочет что-то узнать, для него вопросы по проблемам пола ничем не отличаются от других, и отвечать на них нуж</w:t>
      </w:r>
      <w:r>
        <w:rPr>
          <w:sz w:val="20"/>
          <w:vertAlign w:val="subscript"/>
        </w:rPr>
        <w:t xml:space="preserve">: </w:t>
      </w:r>
      <w:r>
        <w:rPr>
          <w:sz w:val="20"/>
        </w:rPr>
        <w:t>но без всякого смущения, правдиво, в доступной для ребенка форме.</w:t>
      </w:r>
    </w:p>
    <w:p>
      <w:pPr>
        <w:pStyle w:val="Normal"/>
        <w:ind w:firstLine="284"/>
        <w:jc w:val="both"/>
        <w:rPr>
          <w:sz w:val="20"/>
        </w:rPr>
      </w:pPr>
      <w:r>
        <w:rPr>
          <w:sz w:val="20"/>
        </w:rPr>
        <w:t>Следует избегать приукрашивающих действительность, расплывчатых и неточных выражений при ответе на вопросы о половой жизни людей.</w:t>
      </w:r>
    </w:p>
    <w:p>
      <w:pPr>
        <w:pStyle w:val="Normal"/>
        <w:ind w:firstLine="284"/>
        <w:jc w:val="both"/>
        <w:rPr>
          <w:sz w:val="20"/>
        </w:rPr>
      </w:pPr>
      <w:r>
        <w:rPr>
          <w:sz w:val="20"/>
        </w:rPr>
        <w:t>Такие правильные с научной точки зрения слова, как член, влагалище, грудь и т. п., ясны и совершение понятны каждому ребенку. Для использования этих терминов, однако, необходимо преодолеть собственные внутренние препятствия, принять решение о том, что необходимо заниматься половым воспитанием ребенка. Дети ясно видят, когда родителям или воспитателям неприятно говорить о каком-либо предмете. Такого рода впечатления при их неоднократном повторении могут привести к тому, что ребенок будет испытывать затруднения при постановке вопросов, а также к утрате доверия родителями и воспитателями у ребенка.</w:t>
      </w:r>
    </w:p>
    <w:p>
      <w:pPr>
        <w:pStyle w:val="Normal"/>
        <w:ind w:firstLine="284"/>
        <w:jc w:val="both"/>
        <w:rPr/>
      </w:pPr>
      <w:r>
        <w:rPr>
          <w:sz w:val="20"/>
        </w:rPr>
        <w:t>«Если мы говорим, что малышей нельзя обманывать, что им нужно говорить одну лишь правду, то это отнюдь не означает, что им в таких случаях нужно рассказывать все, о чем знают взрослые. Искусство педагога в том-то и состоит, чтобы говорить детям правду в доступной для детского восприятия форме и в соответствующем объеме» [</w:t>
      </w:r>
      <w:r>
        <w:rPr>
          <w:i/>
          <w:iCs/>
          <w:sz w:val="20"/>
          <w:szCs w:val="16"/>
        </w:rPr>
        <w:t xml:space="preserve">Хрипкова А. Г. </w:t>
      </w:r>
      <w:r>
        <w:rPr>
          <w:sz w:val="20"/>
          <w:szCs w:val="16"/>
        </w:rPr>
        <w:t>Разговор на трудную тему. с. 39</w:t>
      </w:r>
      <w:r>
        <w:rPr>
          <w:sz w:val="20"/>
        </w:rPr>
        <w:t>] — такие советы родителям дает А. Г. Хрипкова.</w:t>
      </w:r>
    </w:p>
    <w:p>
      <w:pPr>
        <w:pStyle w:val="Normal"/>
        <w:ind w:firstLine="284"/>
        <w:jc w:val="both"/>
        <w:rPr>
          <w:sz w:val="20"/>
        </w:rPr>
      </w:pPr>
      <w:r>
        <w:rPr>
          <w:sz w:val="20"/>
        </w:rPr>
        <w:t>Как же родители и воспитатели должны отвечать на вопросы детей?</w:t>
      </w:r>
    </w:p>
    <w:p>
      <w:pPr>
        <w:pStyle w:val="Normal"/>
        <w:ind w:firstLine="284"/>
        <w:jc w:val="both"/>
        <w:rPr>
          <w:i/>
          <w:i/>
          <w:iCs/>
          <w:sz w:val="20"/>
        </w:rPr>
      </w:pPr>
      <w:r>
        <w:rPr>
          <w:i/>
          <w:iCs/>
          <w:sz w:val="20"/>
        </w:rPr>
      </w:r>
    </w:p>
    <w:p>
      <w:pPr>
        <w:pStyle w:val="Normal"/>
        <w:ind w:firstLine="284"/>
        <w:jc w:val="both"/>
        <w:rPr>
          <w:sz w:val="20"/>
        </w:rPr>
      </w:pPr>
      <w:r>
        <w:rPr>
          <w:i/>
          <w:iCs/>
          <w:sz w:val="20"/>
        </w:rPr>
        <w:t>О происхождении детей.</w:t>
      </w:r>
    </w:p>
    <w:p>
      <w:pPr>
        <w:pStyle w:val="Normal"/>
        <w:ind w:firstLine="284"/>
        <w:jc w:val="both"/>
        <w:rPr>
          <w:sz w:val="20"/>
        </w:rPr>
      </w:pPr>
      <w:r>
        <w:rPr>
          <w:sz w:val="20"/>
        </w:rPr>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Откуда берутся маленькие дети?</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я появился на свет?</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Меня тоже сначала держали в клинике?</w:t>
      </w:r>
    </w:p>
    <w:p>
      <w:pPr>
        <w:pStyle w:val="Normal"/>
        <w:ind w:firstLine="284"/>
        <w:jc w:val="both"/>
        <w:rPr>
          <w:sz w:val="20"/>
        </w:rPr>
      </w:pPr>
      <w:r>
        <w:rPr>
          <w:sz w:val="20"/>
        </w:rPr>
        <w:t xml:space="preserve">«Дети развиваются в животе матери. Им там тепло, там они имеют надежную защиту. Вначале они очень маленькие и чувствительные. Когда они становятся больше, умеют самостоятельно дышать и пить, тогда они появляются на свет. Матери в этот период нужно оказывать помощь, потому что рост ребенка у нее в теле ее очень утомляет». О </w:t>
      </w:r>
      <w:r>
        <w:rPr>
          <w:i/>
          <w:iCs/>
          <w:sz w:val="20"/>
        </w:rPr>
        <w:t>рождении ребенка.</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дети появляются из живота матери?</w:t>
      </w:r>
    </w:p>
    <w:p>
      <w:pPr>
        <w:pStyle w:val="Normal"/>
        <w:ind w:firstLine="284"/>
        <w:jc w:val="both"/>
        <w:rPr>
          <w:sz w:val="20"/>
        </w:rPr>
      </w:pPr>
      <w:r>
        <w:rPr>
          <w:sz w:val="20"/>
        </w:rPr>
        <w:t>«Дети появляются на свет во время родов через маленький проход, влагалище. Когда ребенок рождается, влагалище увеличивается, а затем снова уменьшается. Во время рождения ребенка мама находится в клинике, ей приходится очень сильно напрягаться, чтобы ребенок прошел через влагалище. Однако матери всегда охотно страдают ради своих детей».</w:t>
      </w:r>
    </w:p>
    <w:p>
      <w:pPr>
        <w:pStyle w:val="Normal"/>
        <w:ind w:firstLine="284"/>
        <w:jc w:val="both"/>
        <w:rPr>
          <w:sz w:val="20"/>
        </w:rPr>
      </w:pPr>
      <w:r>
        <w:rPr>
          <w:sz w:val="20"/>
        </w:rPr>
      </w:r>
    </w:p>
    <w:p>
      <w:pPr>
        <w:pStyle w:val="Normal"/>
        <w:ind w:firstLine="284"/>
        <w:jc w:val="both"/>
        <w:rPr>
          <w:sz w:val="20"/>
        </w:rPr>
      </w:pPr>
      <w:r>
        <w:rPr>
          <w:sz w:val="20"/>
        </w:rPr>
        <w:t xml:space="preserve">О </w:t>
      </w:r>
      <w:r>
        <w:rPr>
          <w:i/>
          <w:iCs/>
          <w:sz w:val="20"/>
        </w:rPr>
        <w:t>том, почему рождаются дети.</w:t>
      </w:r>
    </w:p>
    <w:p>
      <w:pPr>
        <w:pStyle w:val="Normal"/>
        <w:ind w:firstLine="284"/>
        <w:jc w:val="both"/>
        <w:rPr>
          <w:sz w:val="20"/>
        </w:rPr>
      </w:pPr>
      <w:r>
        <w:rPr>
          <w:sz w:val="20"/>
        </w:rPr>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Откуда берутся дети в животе у матери?</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возникает ребенок?</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А мужчины тоже детей рожают?</w:t>
      </w:r>
    </w:p>
    <w:p>
      <w:pPr>
        <w:pStyle w:val="Normal"/>
        <w:ind w:firstLine="284"/>
        <w:jc w:val="both"/>
        <w:rPr>
          <w:sz w:val="20"/>
        </w:rPr>
      </w:pPr>
      <w:r>
        <w:rPr>
          <w:sz w:val="20"/>
        </w:rPr>
        <w:t>«Ребенок зарождается из очень маленького, совсем крошечного яйца. Ребенок появляется не из каждого яйца, которое есть в организме матери, а только из такого, которое оплодотворено сперматозоидом мужчины. Для того чтобы он попал в организм матери, нужно член ввести во влагалище. Такой процесс, совершаемый двумя любящими друг друга людьми, называется половым актом. Взрослым он доставляет большую радость. Физическая близость им очень приятна. Не при каждом половом акте происходит оплодотворение яйца. Лишь иногда сперматозоиды из влагалища через яйцевод попадают в матку и оплодотворяют яйцо. В матке не всегда есть яйцо, которое может быть оплодотворено. После того как произошло оплодотворение яйца, из него путем деления возникают многочисленные клетки, которые, цепляясь одна за другую, перемещаются в матке, после чего в каком-то месте прикрепляются к стенке матки. Там формируется плацента. Через нее и через пуповину происходит питание ребенка. Его окружают и защищают оболочка яйца и околоплодная жидкость. В околоплодной жидкости ребенок может двигаться. Эти движения мать ощущает начиная с четвертого-пятого месяца, а всего беременность продолжается девять месяцев».</w:t>
      </w:r>
    </w:p>
    <w:p>
      <w:pPr>
        <w:pStyle w:val="Normal"/>
        <w:ind w:firstLine="284"/>
        <w:jc w:val="both"/>
        <w:rPr>
          <w:sz w:val="20"/>
        </w:rPr>
      </w:pPr>
      <w:r>
        <w:rPr>
          <w:sz w:val="20"/>
        </w:rPr>
        <w:t>После таких ответов легче отвечать и на последующие вопросы. Постоянно следует следить за тем, чтобы ребенок не только получал ту или иную информацию, но чтобы вместе с тем формировалось и его поведение. Это возможно в тех случаях, когда у воспитательниц детского сада, учителей и родителей одинаковые взгляды на воспитание и они стремятся претворить эти взгляды в жизнь.</w:t>
      </w:r>
    </w:p>
    <w:p>
      <w:pPr>
        <w:pStyle w:val="Normal"/>
        <w:ind w:firstLine="284"/>
        <w:jc w:val="both"/>
        <w:rPr>
          <w:sz w:val="20"/>
        </w:rPr>
      </w:pPr>
      <w:r>
        <w:rPr>
          <w:sz w:val="20"/>
        </w:rPr>
        <w:t>Ребенок может задать следующие дополнительные вопросы:</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Почему у некоторых детей нет папы?</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происходит питание ребенка в теле матери?</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Что такое преждевременные роды?</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Что такое послед?</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получаются двойняшки?</w:t>
      </w:r>
    </w:p>
    <w:p>
      <w:pPr>
        <w:pStyle w:val="Normal"/>
        <w:ind w:firstLine="284"/>
        <w:jc w:val="both"/>
        <w:rPr>
          <w:sz w:val="20"/>
        </w:rPr>
      </w:pPr>
      <w:r>
        <w:rPr>
          <w:sz w:val="20"/>
        </w:rPr>
        <w:t>Если придерживаться сформулированного выше принципа, то и на эти вопросы можно дать ясные, правдивые и понятные ответы. Дети не ждут от взрослых слишком подробных ответов, пока еще не соответствующих уровню их развития, и поэтому не следует вначале отвечать слишком подробно.</w:t>
      </w:r>
    </w:p>
    <w:p>
      <w:pPr>
        <w:pStyle w:val="Normal"/>
        <w:ind w:firstLine="284"/>
        <w:jc w:val="both"/>
        <w:rPr>
          <w:sz w:val="20"/>
        </w:rPr>
      </w:pPr>
      <w:r>
        <w:rPr>
          <w:sz w:val="20"/>
        </w:rPr>
        <w:t>Подростки задают родителям и воспитателям вопросы уже совершенно иного характера- Хотя подростки интересуются и собственно сексуальными вопросами, на первый план здесь все же выдвигаются вопросы морального плана, связанные с завязывающимися близкими отношениями с представителями противоположного пола.</w:t>
      </w:r>
    </w:p>
    <w:p>
      <w:pPr>
        <w:pStyle w:val="Normal"/>
        <w:ind w:firstLine="284"/>
        <w:jc w:val="both"/>
        <w:rPr/>
      </w:pPr>
      <w:r>
        <w:rPr>
          <w:rFonts w:eastAsia="Times NR Cyr MT"/>
          <w:sz w:val="20"/>
        </w:rPr>
        <w:t xml:space="preserve"> </w:t>
      </w:r>
      <w:r>
        <w:rPr>
          <w:sz w:val="20"/>
        </w:rPr>
        <w:t>—</w:t>
      </w:r>
      <w:r>
        <w:rPr>
          <w:rFonts w:eastAsia="Times NR Cyr MT"/>
          <w:sz w:val="20"/>
        </w:rPr>
        <w:t xml:space="preserve"> </w:t>
      </w:r>
      <w:r>
        <w:rPr>
          <w:sz w:val="20"/>
        </w:rPr>
        <w:t>Можно ли в 15 лет иметь друга (подругу) ?</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найти настоящего друга (настоящую подругу) ?</w:t>
      </w:r>
    </w:p>
    <w:p>
      <w:pPr>
        <w:pStyle w:val="Normal"/>
        <w:ind w:firstLine="284"/>
        <w:jc w:val="both"/>
        <w:rPr/>
      </w:pPr>
      <w:r>
        <w:rPr>
          <w:rFonts w:eastAsia="Times NR Cyr MT"/>
          <w:sz w:val="20"/>
        </w:rPr>
        <w:t xml:space="preserve"> </w:t>
      </w:r>
      <w:r>
        <w:rPr>
          <w:sz w:val="20"/>
        </w:rPr>
        <w:t>—</w:t>
      </w:r>
      <w:r>
        <w:rPr>
          <w:rFonts w:eastAsia="Times NR Cyr MT"/>
          <w:sz w:val="20"/>
        </w:rPr>
        <w:t xml:space="preserve"> </w:t>
      </w:r>
      <w:r>
        <w:rPr>
          <w:sz w:val="20"/>
        </w:rPr>
        <w:t xml:space="preserve">Как разобраться </w:t>
      </w:r>
      <w:r>
        <w:rPr>
          <w:i/>
          <w:iCs/>
          <w:sz w:val="20"/>
        </w:rPr>
        <w:t xml:space="preserve">в </w:t>
      </w:r>
      <w:r>
        <w:rPr>
          <w:sz w:val="20"/>
        </w:rPr>
        <w:t>серьезности намерений?</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Насколько далеко можно позволить себе зайти?</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мне отвечать на его требования? — Дружить нужно открыто или тайком?</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Что служит основой начала половой близости? — Можно ли мне привести друга (подругу) домой?</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Можно ли мне с моей подругой вместе ходить в поход?</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Как предотвратить беременность?</w:t>
      </w:r>
    </w:p>
    <w:p>
      <w:pPr>
        <w:pStyle w:val="Normal"/>
        <w:ind w:firstLine="284"/>
        <w:jc w:val="both"/>
        <w:rPr>
          <w:sz w:val="20"/>
        </w:rPr>
      </w:pPr>
      <w:r>
        <w:rPr>
          <w:sz w:val="20"/>
        </w:rPr>
        <w:t>Перечень такого рода вопросов можно продолжать до бесконечности, их характер останется неизменным. Молодые люди ищут ответы на этические проблемы, вытекающие из общения с представителями противоположного пола. Вопросы такого плана являются подтверждением высокого чувства ответственности молодых людей, их доверия родителям. Если подростки не задают таких вопросов, то родителям нужно подумать, а доверяют ли им их дети вообще. Может быть, они когда-то что-либо запретили без какого-либо основания; оттолкнули ребенка, не выслушав его до конца; говорили, не находя понимания.</w:t>
      </w:r>
    </w:p>
    <w:p>
      <w:pPr>
        <w:pStyle w:val="Normal"/>
        <w:ind w:firstLine="284"/>
        <w:jc w:val="both"/>
        <w:rPr>
          <w:sz w:val="20"/>
        </w:rPr>
      </w:pPr>
      <w:r>
        <w:rPr>
          <w:sz w:val="20"/>
        </w:rPr>
        <w:t>Если же подростки обращаются с такими вопросами к родителям, то это свидетельствует об их доверии, что является главным условием для ответа на вопросы и для необходимого руководства подростками в их контактах с представителями иного пола. Вопросы отражают проблемы, которые волнуют подростков. Если родители не отвечают на их вопросы, то это значит, что они оставляют их с этими проблемами один на один. В последующих разделах мы предлагаем родителям и воспитателям некоторые схемы ответов, соответствующих нормам социалистической морали.</w:t>
      </w:r>
    </w:p>
    <w:p>
      <w:pPr>
        <w:pStyle w:val="Normal"/>
        <w:ind w:firstLine="284"/>
        <w:jc w:val="both"/>
        <w:rPr>
          <w:sz w:val="20"/>
        </w:rPr>
      </w:pPr>
      <w:r>
        <w:rPr>
          <w:sz w:val="20"/>
        </w:rPr>
      </w:r>
    </w:p>
    <w:p>
      <w:pPr>
        <w:pStyle w:val="Normal"/>
        <w:ind w:firstLine="284"/>
        <w:jc w:val="both"/>
        <w:rPr/>
      </w:pPr>
      <w:r>
        <w:rPr/>
      </w:r>
    </w:p>
    <w:p>
      <w:pPr>
        <w:pStyle w:val="Heading5"/>
        <w:widowControl/>
        <w:autoSpaceDE w:val="true"/>
        <w:ind w:firstLine="284"/>
        <w:rPr/>
      </w:pPr>
      <w:r>
        <w:rPr/>
        <w:t>Мой ребенок занимается онанизмом!</w:t>
      </w:r>
    </w:p>
    <w:p>
      <w:pPr>
        <w:pStyle w:val="Normal"/>
        <w:ind w:firstLine="284"/>
        <w:jc w:val="both"/>
        <w:rPr/>
      </w:pPr>
      <w:r>
        <w:rPr/>
      </w:r>
    </w:p>
    <w:p>
      <w:pPr>
        <w:pStyle w:val="Normal"/>
        <w:ind w:firstLine="284"/>
        <w:jc w:val="both"/>
        <w:rPr>
          <w:sz w:val="20"/>
        </w:rPr>
      </w:pPr>
      <w:r>
        <w:rPr>
          <w:sz w:val="20"/>
        </w:rPr>
        <w:t>«Как против этого бороться?», «Это вредно, это болезнь?». Такие вопросы родители задают довольно часто, а подростки почти никогда.</w:t>
      </w:r>
    </w:p>
    <w:p>
      <w:pPr>
        <w:pStyle w:val="Normal"/>
        <w:ind w:firstLine="284"/>
        <w:jc w:val="both"/>
        <w:rPr>
          <w:sz w:val="20"/>
        </w:rPr>
      </w:pPr>
      <w:r>
        <w:rPr>
          <w:sz w:val="20"/>
        </w:rPr>
        <w:t>Подростки не задумываются над этой проблемой, а если чего и опасаются, так это чтобы их не «застали». Лишь после того, как они услышат о его вреде для организма, о болезненных последствиях, лишь после того, как из-за недостатка знаний уверуют в достоверность такого рода информации, лишь после этого в их сознании поселяются сомнения и опасения, которые, однако, лишь в очень немногих случаях ведут к преодолению этой привычки.</w:t>
      </w:r>
    </w:p>
    <w:p>
      <w:pPr>
        <w:pStyle w:val="Normal"/>
        <w:ind w:firstLine="284"/>
        <w:jc w:val="both"/>
        <w:rPr/>
      </w:pPr>
      <w:r>
        <w:rPr>
          <w:sz w:val="20"/>
        </w:rPr>
        <w:t xml:space="preserve">Многие родители ошибочно придерживаются неправильных взглядов, что онанизм вредно отражается на развитии личности юношей и девушек. Между тем никаких вредных для здоровья последствий онанизма не наблюдается. Разговоры о том, что онанизм ведет к неврастении, размягчению спинного мозга и ослаблению памяти </w:t>
      </w:r>
      <w:r>
        <w:rPr>
          <w:sz w:val="20"/>
          <w:vertAlign w:val="superscript"/>
        </w:rPr>
        <w:t>[</w:t>
      </w:r>
      <w:r>
        <w:rPr>
          <w:sz w:val="20"/>
        </w:rPr>
        <w:t>и внимания, формируют у ребенка страх перед онанизмом.</w:t>
      </w:r>
    </w:p>
    <w:p>
      <w:pPr>
        <w:pStyle w:val="Normal"/>
        <w:ind w:firstLine="284"/>
        <w:jc w:val="both"/>
        <w:rPr>
          <w:sz w:val="20"/>
        </w:rPr>
      </w:pPr>
      <w:r>
        <w:rPr>
          <w:sz w:val="20"/>
        </w:rPr>
        <w:t>Педагогика не должна становиться на такого рода позицию. «Педагогика страха» может сформировать у ребенка тяжким грузом давящее на его сознание чувство вины. В тех случаях, когда подросток занимается онанизмом несколько раз в день, надо проконсультироваться с врачом, лучше с невропатологом или сексологом.</w:t>
      </w:r>
    </w:p>
    <w:p>
      <w:pPr>
        <w:pStyle w:val="Normal"/>
        <w:ind w:firstLine="284"/>
        <w:jc w:val="both"/>
        <w:rPr>
          <w:sz w:val="20"/>
        </w:rPr>
      </w:pPr>
      <w:r>
        <w:rPr>
          <w:sz w:val="20"/>
        </w:rPr>
        <w:t>Онанизм представляет собой переходную фазу в развитии сексуального поведения. Он наблюдается у большинства мальчиков (90%) и девочек (50%) и прекращается сам собой с возникновением гетерогенных половых отношений. Отсюда можно сделать вывод, что ребенка надо не запугивать несуществующими последствиями, а отвлекать от онанизма с помощью рациональной организации досуга и налаживания контактов с представителями противоположного пола.</w:t>
      </w:r>
    </w:p>
    <w:p>
      <w:pPr>
        <w:pStyle w:val="Normal"/>
        <w:ind w:firstLine="284"/>
        <w:jc w:val="both"/>
        <w:rPr>
          <w:sz w:val="20"/>
        </w:rPr>
      </w:pPr>
      <w:r>
        <w:rPr>
          <w:sz w:val="20"/>
        </w:rPr>
        <w:t>С подростками нужно непременно побеседовать об онанизме для того, чтобы предотвратить возникновение у них комплексов вины или страха, формирование комплекса неполноценности, объяснить подросткам, что вошедший в привычку онанизм может привести к социальной изоляции от противоположного пола. Занимающимся онанизмом подросткам должно быть ясно, что они способны преодолеть эту преходящую форму сексуальной активности. Ни в коем случае нельзя допускать, чтобы подростки давали обещание «Никогда больше!», ибо при его нарушении они будут испытывать мучительное чувство стыда, а то и вовсе прекратят бороться против этой привычки, поверив в свое бессилие.</w:t>
      </w:r>
    </w:p>
    <w:p>
      <w:pPr>
        <w:pStyle w:val="Normal"/>
        <w:ind w:firstLine="284"/>
        <w:jc w:val="both"/>
        <w:rPr>
          <w:sz w:val="20"/>
        </w:rPr>
      </w:pPr>
      <w:r>
        <w:rPr>
          <w:sz w:val="20"/>
        </w:rPr>
        <w:t>Иногда сверстники одного пола занимаются онанизмом вдвоем. Это также не должно вызывать озабоченности, поскольку не приводит к гомосексуализму. Взаимный онанизм в подростковом возрасте необходимо рассматривать как «стадию опробывания» управления и контроля над собственной сексуальной активностью. Этот вид онанизма также уходит в прошлое с возникновением гетерогенных парных контактов. Если же эта привычка укореняется, то причиной тому страх перед противоположным полом, который может быть снят посредством психотерапии.</w:t>
      </w:r>
    </w:p>
    <w:p>
      <w:pPr>
        <w:pStyle w:val="Normal"/>
        <w:ind w:firstLine="284"/>
        <w:jc w:val="both"/>
        <w:rPr>
          <w:sz w:val="20"/>
        </w:rPr>
      </w:pPr>
      <w:r>
        <w:rPr>
          <w:sz w:val="20"/>
        </w:rPr>
        <w:t>Таким образом, онанизм не представляет собой никакой серьезной опасности для формирования личности подростка. От родителей здесь требуется понимание, такт и учет этого аспекта в рамках общего процесса воспитания. На примере необходимого преодоления онанизма как формы проявления сексуальной активности человека отчетливо видно, что половое воспитание немыслимо в отрыве от всестороннего- и гармоничного развития личности: информация за и против онанизма не оказывает никакого воздействия, если недостаточно сформировались соответствующие черты характера и воли, с помощью которых только и можно покончить с этой привычкой, если отсутствует здоровый ритм жизни, если нет заполняющих всю жизнь интересов.</w:t>
      </w:r>
    </w:p>
    <w:p>
      <w:pPr>
        <w:pStyle w:val="Normal"/>
        <w:ind w:firstLine="284"/>
        <w:jc w:val="both"/>
        <w:rPr>
          <w:sz w:val="20"/>
        </w:rPr>
      </w:pPr>
      <w:r>
        <w:rPr>
          <w:sz w:val="20"/>
        </w:rPr>
      </w:r>
    </w:p>
    <w:p>
      <w:pPr>
        <w:pStyle w:val="Normal"/>
        <w:ind w:firstLine="284"/>
        <w:jc w:val="both"/>
        <w:rPr/>
      </w:pPr>
      <w:r>
        <w:rPr/>
      </w:r>
    </w:p>
    <w:p>
      <w:pPr>
        <w:pStyle w:val="Normal"/>
        <w:ind w:firstLine="284"/>
        <w:jc w:val="center"/>
        <w:rPr>
          <w:b/>
          <w:b/>
          <w:bCs/>
          <w:sz w:val="28"/>
        </w:rPr>
      </w:pPr>
      <w:r>
        <w:rPr>
          <w:b/>
          <w:bCs/>
          <w:sz w:val="28"/>
        </w:rPr>
        <w:t>О формировании</w:t>
      </w:r>
    </w:p>
    <w:p>
      <w:pPr>
        <w:pStyle w:val="Normal"/>
        <w:ind w:firstLine="284"/>
        <w:jc w:val="center"/>
        <w:rPr>
          <w:b/>
          <w:b/>
          <w:bCs/>
          <w:sz w:val="28"/>
        </w:rPr>
      </w:pPr>
      <w:r>
        <w:rPr>
          <w:b/>
          <w:bCs/>
          <w:sz w:val="28"/>
        </w:rPr>
        <w:t>межполовых отношений до</w:t>
      </w:r>
    </w:p>
    <w:p>
      <w:pPr>
        <w:pStyle w:val="Normal"/>
        <w:ind w:firstLine="284"/>
        <w:jc w:val="center"/>
        <w:rPr>
          <w:b/>
          <w:b/>
          <w:bCs/>
          <w:sz w:val="28"/>
        </w:rPr>
      </w:pPr>
      <w:r>
        <w:rPr>
          <w:b/>
          <w:bCs/>
          <w:sz w:val="28"/>
        </w:rPr>
        <w:t>наступления отроческого возраста</w:t>
      </w:r>
    </w:p>
    <w:p>
      <w:pPr>
        <w:pStyle w:val="Normal"/>
        <w:ind w:firstLine="284"/>
        <w:jc w:val="both"/>
        <w:rPr>
          <w:b/>
          <w:b/>
          <w:bCs/>
          <w:sz w:val="28"/>
        </w:rPr>
      </w:pPr>
      <w:r>
        <w:rPr>
          <w:b/>
          <w:bCs/>
          <w:sz w:val="28"/>
        </w:rPr>
      </w:r>
    </w:p>
    <w:p>
      <w:pPr>
        <w:pStyle w:val="Normal"/>
        <w:ind w:firstLine="284"/>
        <w:jc w:val="both"/>
        <w:rPr>
          <w:sz w:val="20"/>
        </w:rPr>
      </w:pPr>
      <w:r>
        <w:rPr>
          <w:sz w:val="20"/>
        </w:rPr>
        <w:t>В предшествующих разделах мы уже останавливались на необходимости формирования межполовых отношений, а также на некоторых возникающих в связи с этим проблемах. Первой настоящей межполовой связью, характеризующейся удовлетворением сексуально-эротических потребностей, следует считать гетерогенно-половую юношескую дружбу. Такая форма человеческих интимных отношений типична для отроческого возраста. Она складывается не вдруг, не сразу. Ей предшествует длительный процесс, в котором важную роль играет познавание собственной сексуальности и противоположного пола, процесс познавания элементарных норм общения между полами. Нельзя, следовательно, сказать, что ребенок все больше и больше ориентируется на другой пол. В некоторых фазах он или вовсе отворачивается от него, или обращается к нему бессознательно, как, например, во время занятий подростков онанизмом.</w:t>
      </w:r>
    </w:p>
    <w:p>
      <w:pPr>
        <w:pStyle w:val="Normal"/>
        <w:ind w:firstLine="284"/>
        <w:jc w:val="both"/>
        <w:rPr>
          <w:sz w:val="20"/>
        </w:rPr>
      </w:pPr>
      <w:r>
        <w:rPr>
          <w:sz w:val="20"/>
        </w:rPr>
        <w:t>Не у всех детей межполовые отношения в предотроческий период развиваются одинаково. Мы не можем утверждать: на седьмом году жизни происходит то-то и то-то, на девятом то-то и то-то, т. е. не можем дать родителям однозначных критериев развития ребенка.</w:t>
      </w:r>
    </w:p>
    <w:p>
      <w:pPr>
        <w:pStyle w:val="Normal"/>
        <w:ind w:firstLine="284"/>
        <w:jc w:val="both"/>
        <w:rPr>
          <w:sz w:val="20"/>
        </w:rPr>
      </w:pPr>
      <w:r>
        <w:rPr>
          <w:sz w:val="20"/>
        </w:rPr>
        <w:t>Это объясняется двумя причинами. Во-первых, у нас пока еще нет ответов на все вопросы формирования межполовых отношений, подкрепленных результатами систематических исследований, которые могли бы считаться достоверными. Нельзя исходить лишь из собст</w:t>
      </w:r>
      <w:r>
        <w:rPr>
          <w:sz w:val="20"/>
          <w:szCs w:val="22"/>
        </w:rPr>
        <w:t>венного опыта и думать, что всем детям присуще все то, что отличало моих собственных детей. Во-вторых, необходимо принимать во внимание разницу в развитии между мальчиками и девочками, зависящую от их пола, окружающего мира, степени их общей воспитанности. Нижеследующие рассуждения мы предлагаем в качестве фрагментарных набросков.</w:t>
      </w:r>
    </w:p>
    <w:p>
      <w:pPr>
        <w:pStyle w:val="Normal"/>
        <w:ind w:firstLine="284"/>
        <w:jc w:val="both"/>
        <w:rPr>
          <w:sz w:val="20"/>
        </w:rPr>
      </w:pPr>
      <w:r>
        <w:rPr>
          <w:sz w:val="20"/>
          <w:szCs w:val="22"/>
        </w:rPr>
        <w:t>На втором-третьем году жизни ребенок начинает понимать, к какому полу принадлежит он сам и принадлежат взрослые. Как правило, критериями в этом случае служат внешние признаки: одежда, прическа и голос. Не соблюдая различия по половому признаку, ребенок в возрасте трех — пяти лет кому угодно предлагает «жениться», «дружить». Основой для ребенка служат его познания окружающего мира и социальный опыт. В игре все это проявляется в четыре-пять лет. Дети играют в «папу — маму — ребенка», включая в игру обмен нежностями, которые они наблюдают у взрослых. Такого рода игры иногда ведут к рассматриванию и ощупыванию половых органов.</w:t>
      </w:r>
    </w:p>
    <w:p>
      <w:pPr>
        <w:pStyle w:val="Normal"/>
        <w:ind w:firstLine="284"/>
        <w:jc w:val="both"/>
        <w:rPr>
          <w:sz w:val="20"/>
        </w:rPr>
      </w:pPr>
      <w:r>
        <w:rPr>
          <w:sz w:val="20"/>
          <w:szCs w:val="22"/>
        </w:rPr>
        <w:t>Дружба между мальчиками и девочками раннего школьного возраста свободна от сексуальных ощущений. Такого рода дружеские отношения возникают на базе общих интересов, во время дороги в школу и домой, в микрорайоне и т. п., т. е. везде, где мальчики и девочки этого возраста имеют возможность вступать в социальные контакты. Нам кажется, что сейчас над ними подшучивают меньше, чем раньше, реже слышишь теперь: «Мальчикам не пристало играть с девочками!» В среднем школьном возрасте, т. е. перед наступлением зрелости, дети охотно обмениваются письмами сексуально-эротического содержания, высмеивая при этом дружеские отношения между мальчиками и девочками.</w:t>
      </w:r>
    </w:p>
    <w:p>
      <w:pPr>
        <w:pStyle w:val="Normal"/>
        <w:ind w:firstLine="284"/>
        <w:jc w:val="both"/>
        <w:rPr>
          <w:sz w:val="20"/>
        </w:rPr>
      </w:pPr>
      <w:r>
        <w:rPr>
          <w:sz w:val="20"/>
          <w:szCs w:val="22"/>
        </w:rPr>
        <w:t xml:space="preserve">«Петер любит Ангелику. Что ты скажешь?» «Знаешь Карстена Ш. из </w:t>
      </w:r>
      <w:r>
        <w:rPr>
          <w:sz w:val="20"/>
          <w:szCs w:val="22"/>
          <w:lang w:val="en-US"/>
        </w:rPr>
        <w:t>VI</w:t>
      </w:r>
      <w:r>
        <w:rPr>
          <w:sz w:val="20"/>
          <w:szCs w:val="22"/>
        </w:rPr>
        <w:t xml:space="preserve"> Б? Он бы мне понравился и он должен стать моим другом».</w:t>
      </w:r>
    </w:p>
    <w:p>
      <w:pPr>
        <w:pStyle w:val="Normal"/>
        <w:ind w:firstLine="284"/>
        <w:jc w:val="both"/>
        <w:rPr>
          <w:sz w:val="20"/>
        </w:rPr>
      </w:pPr>
      <w:r>
        <w:rPr>
          <w:sz w:val="20"/>
          <w:szCs w:val="22"/>
        </w:rPr>
        <w:t>«У Моники растут груди, теперь это ясно видно».</w:t>
      </w:r>
    </w:p>
    <w:p>
      <w:pPr>
        <w:pStyle w:val="Normal"/>
        <w:ind w:firstLine="284"/>
        <w:jc w:val="both"/>
        <w:rPr>
          <w:sz w:val="20"/>
        </w:rPr>
      </w:pPr>
      <w:r>
        <w:rPr>
          <w:sz w:val="20"/>
          <w:szCs w:val="22"/>
        </w:rPr>
        <w:t>«Милая Карин! Пойдем сегодня в парк? Ральф идет с Силкой. Ты знаешь, о чем я хочу написать. Твой Инге».</w:t>
      </w:r>
    </w:p>
    <w:p>
      <w:pPr>
        <w:pStyle w:val="Normal"/>
        <w:ind w:firstLine="284"/>
        <w:jc w:val="both"/>
        <w:rPr/>
      </w:pPr>
      <w:r>
        <w:rPr>
          <w:sz w:val="20"/>
          <w:szCs w:val="22"/>
        </w:rPr>
        <w:t xml:space="preserve">Эти «письма» четвероклассников свидетельствуют о совершенно безобидном характере контактов, к которым стремятся дети. Они никого не должны беспокоить, тем </w:t>
      </w:r>
      <w:r>
        <w:rPr>
          <w:sz w:val="20"/>
        </w:rPr>
        <w:t>более не должны — как это нередко бывает — вести к действиям, направленным на искоренение преждевременной «испорченности». Тот, кто так думает, приписывает детям свою собственную испорченность. Взрослые должны воспринимать такие «письма» тактично и без комментариев. Если же взрослые заметят, что такая дружба приобретает устойчивый характер, то полезно побеседовать с ребенком о том, как нужно относиться к представителю противоположного пола.</w:t>
      </w:r>
    </w:p>
    <w:p>
      <w:pPr>
        <w:pStyle w:val="Normal"/>
        <w:ind w:firstLine="284"/>
        <w:jc w:val="both"/>
        <w:rPr/>
      </w:pPr>
      <w:r>
        <w:rPr>
          <w:sz w:val="20"/>
        </w:rPr>
        <w:t xml:space="preserve">В </w:t>
      </w:r>
      <w:r>
        <w:rPr>
          <w:sz w:val="20"/>
          <w:lang w:val="en-US"/>
        </w:rPr>
        <w:t>V</w:t>
      </w:r>
      <w:r>
        <w:rPr>
          <w:sz w:val="20"/>
        </w:rPr>
        <w:t xml:space="preserve"> классе мальчики и девочки на некоторый срок отходят друг от друга. Различия в интересах затрудняют учителю проведение общеклассной работы. Это положение постепенно исчезает на двенадцатом году жизни, т. е. с началом наступления зрелости; когда некоторые дети хвастаются своими познаниями в сексуальной области, к ним прислушиваются и мальчики и девочки. При этом некоторые многозначительно кивают, другие хихикают. Некоторые — в первую очередь девочки — проявляют очевидный интерес к определенным мальчикам. Они являются главной темой их разговоров, девочки вздыхают по ним тайком. Бывает и так, что такой мальчик становится первым другом девочки. Мальчики и девочки осознают те перемены, которые происходят с ними в период полового созревания. Противоположный пол становится осознаваемым «раздражителем». Об этом же свидетельствуют и многочисленные вопросы о моральных нормах и правилах общения с представителями противоположного пола.</w:t>
      </w:r>
    </w:p>
    <w:p>
      <w:pPr>
        <w:pStyle w:val="Normal"/>
        <w:ind w:firstLine="284"/>
        <w:jc w:val="both"/>
        <w:rPr>
          <w:sz w:val="20"/>
        </w:rPr>
      </w:pPr>
      <w:r>
        <w:rPr>
          <w:sz w:val="20"/>
        </w:rPr>
        <w:t>Установлению прочных отношений между подростками 14 — 16 лет предшествуют контакты на расстоянии. Мечты и флирт как предварительные формы настоящих межполовых связей наблюдаются не у всех подростков и не во всех случаях проявляются с одинаковой интенсивностью. Такого рода позиции связаны как с эротическими, так и с сексуальными намерениями. Избранный предмет поклонения воспринимается как идеал человека, как воплощение человеческой красоты. Девочка не всегда знает о том, что она кому-то нравится. Клевещат те, кто утверждает, что всей нашей молодежи свойственны отсутствие чувств и потребительская психология по отношению к представителям противоположного пола. Конечно, это может наблюдаться у отдельных неотесанных, безответственных и бесчувственных подростков. Однако большинству молодежи присущи глубокие и прекрасные ощущения, безупречные с моральной точки зрения намерения в отношениях с противоположным полом.</w:t>
      </w:r>
    </w:p>
    <w:p>
      <w:pPr>
        <w:pStyle w:val="Normal"/>
        <w:ind w:firstLine="284"/>
        <w:jc w:val="both"/>
        <w:rPr/>
      </w:pPr>
      <w:r>
        <w:rPr>
          <w:sz w:val="20"/>
        </w:rPr>
        <w:t xml:space="preserve">Танцевальные знакомства не всегда столь уж поверхностны, как это некоторым кажется. Приведем ответ Клауса П., ученика </w:t>
      </w:r>
      <w:r>
        <w:rPr>
          <w:sz w:val="20"/>
          <w:lang w:val="en-US"/>
        </w:rPr>
        <w:t>IX</w:t>
      </w:r>
      <w:r>
        <w:rPr>
          <w:sz w:val="20"/>
        </w:rPr>
        <w:t xml:space="preserve"> класса, на вопрос «Как я налаживаю дружбу с девушкой (юношей) и в чем я вижу перспективу такой дружбы?»:</w:t>
      </w:r>
    </w:p>
    <w:p>
      <w:pPr>
        <w:pStyle w:val="Normal"/>
        <w:ind w:firstLine="284"/>
        <w:jc w:val="both"/>
        <w:rPr>
          <w:sz w:val="20"/>
        </w:rPr>
      </w:pPr>
      <w:r>
        <w:rPr>
          <w:sz w:val="20"/>
        </w:rPr>
        <w:t>«....Когда я иногда играю на музыкальном инструменте, она мне улыбается, и я вынужден в ответ ей улыбаться со сцены. Меня немножко раздражает, что я не могу с ней танцевать.</w:t>
      </w:r>
    </w:p>
    <w:p>
      <w:pPr>
        <w:pStyle w:val="Normal"/>
        <w:ind w:firstLine="284"/>
        <w:jc w:val="both"/>
        <w:rPr>
          <w:sz w:val="20"/>
        </w:rPr>
      </w:pPr>
      <w:r>
        <w:rPr>
          <w:sz w:val="20"/>
        </w:rPr>
        <w:t>В моем возрасте целоваться можно, это не ноги ломать. Часто я думаю о нашей совместной жизни, когда мы станем взрослыми и поженимся. Потом я мечтаю о том, что мы будем друг друга любить, у нас будут дети, иногда мы будем немного ссориться, но быстро мириться. И не могу расстаться с мечтами.</w:t>
      </w:r>
    </w:p>
    <w:p>
      <w:pPr>
        <w:pStyle w:val="Normal"/>
        <w:ind w:firstLine="284"/>
        <w:jc w:val="both"/>
        <w:rPr>
          <w:sz w:val="20"/>
        </w:rPr>
      </w:pPr>
      <w:r>
        <w:rPr>
          <w:sz w:val="20"/>
        </w:rPr>
        <w:t>Я уже решил пойти с ней погулять или сходить в кино. Когда я сдам на права и смогу управлять мотоциклом, я буду часто к ней ездить. Тогда мы сможем вместе совершить небольшое путешествие. Все это сделает нашу дружбу еще крепче.</w:t>
      </w:r>
    </w:p>
    <w:p>
      <w:pPr>
        <w:pStyle w:val="Normal"/>
        <w:ind w:firstLine="284"/>
        <w:jc w:val="both"/>
        <w:rPr>
          <w:sz w:val="20"/>
        </w:rPr>
      </w:pPr>
      <w:r>
        <w:rPr>
          <w:sz w:val="20"/>
        </w:rPr>
        <w:t>Когда я прихожу на танцы, где нам не надо играть, моя маленькая подружка подходит ко мне. Я иду ей навстречу, и мы танцуем. Мы танцуем вместе почти каждый танец. Я еще пока учусь танцевать, а она танцует хорошо, учит меня. Моя мама тоже учила меня танцевать. В перерыве мы выходим, гуляем, беседуем. Иногда целуемся. После танцев я немного провожаю ее домой. На прощание мы целуемся. Возвращаясь домой, я все время о ней думаю».</w:t>
      </w:r>
    </w:p>
    <w:p>
      <w:pPr>
        <w:pStyle w:val="Normal"/>
        <w:ind w:firstLine="284"/>
        <w:jc w:val="both"/>
        <w:rPr>
          <w:sz w:val="20"/>
        </w:rPr>
      </w:pPr>
      <w:r>
        <w:rPr>
          <w:sz w:val="20"/>
        </w:rPr>
        <w:t>Как бы ни были различны ответы на эту тему, как бы ни отличались они и по степени достоверности, в первую очередь в отношении «танцевальных знакомств», которые таковыми и остались в отличие от знакомства, описанного выше, все ответы объединяет единая позитивная тенденция, свидетельствующая о высоких моральных ценностях и намерениях. Кстати говоря, в 50 ответах, рассмотренных нами, ясно отражается непонимание родителей, проявляемое ими по отношению к дружеским отношениям между подростками. Уже одно это требует более подробного анализа возникновения и распространения дружеских отношений между мальчиками и девочками. В ходе возникавших после сотен докладов дискуссий мы приходили к выводу, что многие родители оценивают этот процесс негативно, высказывают опасения в том, что, «если подростки ведут себя таким образом», то это «скверно», свидетельствует об их распущенности, содержит опасность будущих несчастий.</w:t>
      </w:r>
    </w:p>
    <w:p>
      <w:pPr>
        <w:pStyle w:val="Normal"/>
        <w:ind w:firstLine="284"/>
        <w:jc w:val="both"/>
        <w:rPr/>
      </w:pPr>
      <w:r>
        <w:rPr/>
        <w:t>Что же в действительности происходит? Каково отношение подростков 14 — 17 лет к противоположному полу, как они себя ведут? В нижеследующей таблице мы приводим данные о числе и возрасте опрошенных по этим вопросам юношей и девушек.</w:t>
      </w:r>
    </w:p>
    <w:tbl>
      <w:tblPr>
        <w:tblW w:w="6780" w:type="dxa"/>
        <w:jc w:val="left"/>
        <w:tblInd w:w="-7" w:type="dxa"/>
        <w:tblLayout w:type="fixed"/>
        <w:tblCellMar>
          <w:top w:w="0" w:type="dxa"/>
          <w:left w:w="40" w:type="dxa"/>
          <w:bottom w:w="0" w:type="dxa"/>
          <w:right w:w="40" w:type="dxa"/>
        </w:tblCellMar>
      </w:tblPr>
      <w:tblGrid>
        <w:gridCol w:w="1134"/>
        <w:gridCol w:w="1134"/>
        <w:gridCol w:w="851"/>
        <w:gridCol w:w="992"/>
        <w:gridCol w:w="851"/>
        <w:gridCol w:w="992"/>
        <w:gridCol w:w="826"/>
      </w:tblGrid>
      <w:tr>
        <w:trPr>
          <w:trHeight w:val="254" w:hRule="atLeast"/>
        </w:trPr>
        <w:tc>
          <w:tcPr>
            <w:tcW w:w="113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озраст, лет</w:t>
            </w:r>
          </w:p>
        </w:tc>
        <w:tc>
          <w:tcPr>
            <w:tcW w:w="1985" w:type="dxa"/>
            <w:gridSpan w:val="2"/>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Юноши</w:t>
            </w:r>
          </w:p>
        </w:tc>
        <w:tc>
          <w:tcPr>
            <w:tcW w:w="1843" w:type="dxa"/>
            <w:gridSpan w:val="2"/>
            <w:tcBorders>
              <w:top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c>
          <w:tcPr>
            <w:tcW w:w="1818"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 целом</w:t>
            </w:r>
          </w:p>
        </w:tc>
      </w:tr>
      <w:tr>
        <w:trPr>
          <w:trHeight w:val="302"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1" w:type="dxa"/>
            <w:tcBorders>
              <w:top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2"/>
              </w:rPr>
              <w:t>%</w:t>
            </w:r>
          </w:p>
        </w:tc>
        <w:tc>
          <w:tcPr>
            <w:tcW w:w="992" w:type="dxa"/>
            <w:tcBorders>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0"/>
              </w:rPr>
              <w:t>%</w:t>
            </w:r>
          </w:p>
        </w:tc>
        <w:tc>
          <w:tcPr>
            <w:tcW w:w="992" w:type="dxa"/>
            <w:tcBorders>
              <w:top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26"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w:t>
            </w:r>
          </w:p>
        </w:tc>
      </w:tr>
      <w:tr>
        <w:trPr>
          <w:trHeight w:val="264" w:hRule="atLeast"/>
        </w:trPr>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4</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42</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22,3</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44</w:t>
            </w:r>
          </w:p>
        </w:tc>
        <w:tc>
          <w:tcPr>
            <w:tcW w:w="851" w:type="dxa"/>
            <w:tcBorders>
              <w:top w:val="single" w:sz="6" w:space="0" w:color="000000"/>
              <w:left w:val="single" w:sz="6" w:space="0" w:color="000000"/>
            </w:tcBorders>
          </w:tcPr>
          <w:p>
            <w:pPr>
              <w:pStyle w:val="Normal"/>
              <w:jc w:val="center"/>
              <w:rPr>
                <w:rFonts w:ascii="Arial" w:hAnsi="Arial" w:cs="Arial"/>
                <w:b/>
                <w:b/>
                <w:bCs/>
                <w:sz w:val="20"/>
              </w:rPr>
            </w:pPr>
            <w:r>
              <w:rPr>
                <w:rFonts w:cs="Arial" w:ascii="Arial" w:hAnsi="Arial"/>
                <w:b/>
                <w:bCs/>
                <w:sz w:val="20"/>
                <w:szCs w:val="14"/>
              </w:rPr>
              <w:t>19,9</w:t>
            </w:r>
          </w:p>
        </w:tc>
        <w:tc>
          <w:tcPr>
            <w:tcW w:w="992" w:type="dxa"/>
            <w:tcBorders>
              <w:top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86</w:t>
            </w:r>
          </w:p>
        </w:tc>
        <w:tc>
          <w:tcPr>
            <w:tcW w:w="826"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21,1</w:t>
            </w:r>
          </w:p>
        </w:tc>
      </w:tr>
      <w:tr>
        <w:trPr>
          <w:trHeight w:val="125" w:hRule="atLeast"/>
        </w:trPr>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5</w:t>
            </w:r>
          </w:p>
        </w:tc>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06</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56,2</w:t>
            </w:r>
          </w:p>
        </w:tc>
        <w:tc>
          <w:tcPr>
            <w:tcW w:w="992"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104</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4"/>
              </w:rPr>
              <w:t>47,2</w:t>
            </w:r>
          </w:p>
        </w:tc>
        <w:tc>
          <w:tcPr>
            <w:tcW w:w="992"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2"/>
              </w:rPr>
              <w:t>210</w:t>
            </w:r>
          </w:p>
        </w:tc>
        <w:tc>
          <w:tcPr>
            <w:tcW w:w="826"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51,5</w:t>
            </w:r>
          </w:p>
        </w:tc>
      </w:tr>
      <w:tr>
        <w:trPr>
          <w:trHeight w:val="134" w:hRule="atLeast"/>
        </w:trPr>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6</w:t>
            </w:r>
          </w:p>
        </w:tc>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39</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20,6</w:t>
            </w:r>
          </w:p>
        </w:tc>
        <w:tc>
          <w:tcPr>
            <w:tcW w:w="992"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68</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4"/>
              </w:rPr>
              <w:t>30,9</w:t>
            </w:r>
          </w:p>
        </w:tc>
        <w:tc>
          <w:tcPr>
            <w:tcW w:w="992"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4"/>
              </w:rPr>
              <w:t>107</w:t>
            </w:r>
          </w:p>
        </w:tc>
        <w:tc>
          <w:tcPr>
            <w:tcW w:w="826"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26,2</w:t>
            </w:r>
          </w:p>
        </w:tc>
      </w:tr>
      <w:tr>
        <w:trPr>
          <w:trHeight w:val="130" w:hRule="atLeast"/>
        </w:trPr>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7</w:t>
            </w:r>
          </w:p>
        </w:tc>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0,5</w:t>
            </w:r>
          </w:p>
        </w:tc>
        <w:tc>
          <w:tcPr>
            <w:tcW w:w="992"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4"/>
              </w:rPr>
              <w:t>3</w:t>
            </w:r>
          </w:p>
        </w:tc>
        <w:tc>
          <w:tcPr>
            <w:tcW w:w="851" w:type="dxa"/>
            <w:tcBorders/>
          </w:tcPr>
          <w:p>
            <w:pPr>
              <w:pStyle w:val="Normal"/>
              <w:jc w:val="center"/>
              <w:rPr>
                <w:rFonts w:ascii="Arial" w:hAnsi="Arial" w:cs="Arial"/>
                <w:b/>
                <w:b/>
                <w:bCs/>
                <w:sz w:val="20"/>
              </w:rPr>
            </w:pPr>
            <w:r>
              <w:rPr>
                <w:rFonts w:cs="Arial" w:ascii="Arial" w:hAnsi="Arial"/>
                <w:b/>
                <w:bCs/>
                <w:sz w:val="20"/>
                <w:szCs w:val="14"/>
              </w:rPr>
              <w:t>1,4</w:t>
            </w:r>
          </w:p>
        </w:tc>
        <w:tc>
          <w:tcPr>
            <w:tcW w:w="992"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2"/>
              </w:rPr>
              <w:t>4</w:t>
            </w:r>
          </w:p>
        </w:tc>
        <w:tc>
          <w:tcPr>
            <w:tcW w:w="826"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0</w:t>
            </w:r>
          </w:p>
        </w:tc>
      </w:tr>
      <w:tr>
        <w:trPr>
          <w:trHeight w:val="163" w:hRule="atLeast"/>
        </w:trPr>
        <w:tc>
          <w:tcPr>
            <w:tcW w:w="113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1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w:t>
            </w:r>
          </w:p>
        </w:tc>
        <w:tc>
          <w:tcPr>
            <w:tcW w:w="992" w:type="dxa"/>
            <w:tcBorders>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1</w:t>
            </w:r>
          </w:p>
        </w:tc>
        <w:tc>
          <w:tcPr>
            <w:tcW w:w="851" w:type="dxa"/>
            <w:tcBorders>
              <w:bottom w:val="single" w:sz="6" w:space="0" w:color="000000"/>
            </w:tcBorders>
          </w:tcPr>
          <w:p>
            <w:pPr>
              <w:pStyle w:val="Normal"/>
              <w:jc w:val="center"/>
              <w:rPr>
                <w:rFonts w:ascii="Arial" w:hAnsi="Arial" w:cs="Arial"/>
                <w:b/>
                <w:b/>
                <w:bCs/>
                <w:sz w:val="20"/>
              </w:rPr>
            </w:pPr>
            <w:r>
              <w:rPr>
                <w:rFonts w:cs="Arial" w:ascii="Arial" w:hAnsi="Arial"/>
                <w:b/>
                <w:bCs/>
                <w:sz w:val="20"/>
                <w:szCs w:val="14"/>
              </w:rPr>
              <w:t>0,5</w:t>
            </w:r>
          </w:p>
        </w:tc>
        <w:tc>
          <w:tcPr>
            <w:tcW w:w="992" w:type="dxa"/>
            <w:tcBorders>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w:t>
            </w:r>
          </w:p>
        </w:tc>
        <w:tc>
          <w:tcPr>
            <w:tcW w:w="826"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0,2</w:t>
            </w:r>
          </w:p>
        </w:tc>
      </w:tr>
      <w:tr>
        <w:trPr>
          <w:trHeight w:val="307" w:hRule="atLeast"/>
        </w:trPr>
        <w:tc>
          <w:tcPr>
            <w:tcW w:w="1134" w:type="dxa"/>
            <w:tcBorders>
              <w:left w:val="single" w:sz="6" w:space="0" w:color="000000"/>
              <w:bottom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220</w:t>
            </w:r>
          </w:p>
        </w:tc>
        <w:tc>
          <w:tcPr>
            <w:tcW w:w="85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2"/>
              </w:rPr>
              <w:t>408</w:t>
            </w:r>
          </w:p>
        </w:tc>
        <w:tc>
          <w:tcPr>
            <w:tcW w:w="82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r>
    </w:tbl>
    <w:p>
      <w:pPr>
        <w:pStyle w:val="Normal"/>
        <w:ind w:firstLine="284"/>
        <w:jc w:val="both"/>
        <w:rPr>
          <w:sz w:val="20"/>
        </w:rPr>
      </w:pPr>
      <w:r>
        <w:rPr>
          <w:sz w:val="20"/>
        </w:rPr>
      </w:r>
    </w:p>
    <w:p>
      <w:pPr>
        <w:pStyle w:val="Normal"/>
        <w:ind w:firstLine="284"/>
        <w:jc w:val="both"/>
        <w:rPr/>
      </w:pPr>
      <w:r>
        <w:rPr>
          <w:sz w:val="20"/>
        </w:rPr>
        <w:t xml:space="preserve">Из таблицы ясно, что свыше 70% опрошенных подростков были в возрасте 15 лет и младше, т. е. являлись учениками </w:t>
      </w:r>
      <w:r>
        <w:rPr>
          <w:sz w:val="20"/>
          <w:lang w:val="en-US"/>
        </w:rPr>
        <w:t>IX</w:t>
      </w:r>
      <w:r>
        <w:rPr>
          <w:sz w:val="20"/>
        </w:rPr>
        <w:t xml:space="preserve"> класса.</w:t>
      </w:r>
    </w:p>
    <w:p>
      <w:pPr>
        <w:pStyle w:val="Normal"/>
        <w:ind w:firstLine="284"/>
        <w:jc w:val="both"/>
        <w:rPr/>
      </w:pPr>
      <w:r>
        <w:rPr>
          <w:sz w:val="20"/>
        </w:rPr>
        <w:t xml:space="preserve">Во время опроса приблизительно половина подростков отметила, что они поддерживают гетерогенные дружественные отношения. Учителя говорили нам о том, что по их наблюдениям в </w:t>
      </w:r>
      <w:r>
        <w:rPr>
          <w:sz w:val="20"/>
          <w:lang w:val="en-US"/>
        </w:rPr>
        <w:t>VIII</w:t>
      </w:r>
      <w:r>
        <w:rPr>
          <w:sz w:val="20"/>
        </w:rPr>
        <w:t xml:space="preserve"> классе приблизительно 10% юношей и девушек поддерживали такого рода контакты. В </w:t>
      </w:r>
      <w:r>
        <w:rPr>
          <w:sz w:val="20"/>
          <w:lang w:val="en-US"/>
        </w:rPr>
        <w:t>X</w:t>
      </w:r>
      <w:r>
        <w:rPr>
          <w:sz w:val="20"/>
        </w:rPr>
        <w:t xml:space="preserve"> классе по оценкам педагогов этот процент возрастает до 40. По высказываниям учеников этот процент в целом несколько выше, что является доказательством скрытости некоторых дружеских связей.</w:t>
      </w:r>
    </w:p>
    <w:p>
      <w:pPr>
        <w:pStyle w:val="Normal"/>
        <w:ind w:firstLine="284"/>
        <w:jc w:val="both"/>
        <w:rPr/>
      </w:pPr>
      <w:r>
        <w:rPr/>
        <w:t>Следующая таблица дает представление о распространении дружеских отношений.</w:t>
      </w:r>
    </w:p>
    <w:tbl>
      <w:tblPr>
        <w:tblW w:w="6379" w:type="dxa"/>
        <w:jc w:val="left"/>
        <w:tblInd w:w="-7" w:type="dxa"/>
        <w:tblLayout w:type="fixed"/>
        <w:tblCellMar>
          <w:top w:w="0" w:type="dxa"/>
          <w:left w:w="40" w:type="dxa"/>
          <w:bottom w:w="0" w:type="dxa"/>
          <w:right w:w="40" w:type="dxa"/>
        </w:tblCellMar>
      </w:tblPr>
      <w:tblGrid>
        <w:gridCol w:w="3544"/>
        <w:gridCol w:w="709"/>
        <w:gridCol w:w="709"/>
        <w:gridCol w:w="708"/>
        <w:gridCol w:w="709"/>
      </w:tblGrid>
      <w:tr>
        <w:trPr>
          <w:trHeight w:val="235" w:hRule="atLeast"/>
        </w:trPr>
        <w:tc>
          <w:tcPr>
            <w:tcW w:w="354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Юнош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r>
      <w:tr>
        <w:trPr>
          <w:trHeight w:val="307" w:hRule="atLeast"/>
        </w:trPr>
        <w:tc>
          <w:tcPr>
            <w:tcW w:w="354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307" w:hRule="atLeast"/>
        </w:trPr>
        <w:tc>
          <w:tcPr>
            <w:tcW w:w="354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Поддерживают дружеские отношения</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8</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6,8</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8,1</w:t>
            </w:r>
          </w:p>
        </w:tc>
      </w:tr>
      <w:tr>
        <w:trPr>
          <w:trHeight w:val="168" w:hRule="atLeast"/>
        </w:trPr>
        <w:tc>
          <w:tcPr>
            <w:tcW w:w="354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Не поддерживают таких отношений</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8,9</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5,9</w:t>
            </w:r>
          </w:p>
        </w:tc>
      </w:tr>
      <w:tr>
        <w:trPr>
          <w:trHeight w:val="336" w:hRule="atLeast"/>
        </w:trPr>
        <w:tc>
          <w:tcPr>
            <w:tcW w:w="3544"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Не дали ответа</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3</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5,9</w:t>
            </w:r>
          </w:p>
        </w:tc>
      </w:tr>
    </w:tbl>
    <w:p>
      <w:pPr>
        <w:pStyle w:val="Normal"/>
        <w:ind w:firstLine="284"/>
        <w:jc w:val="both"/>
        <w:rPr>
          <w:sz w:val="20"/>
        </w:rPr>
      </w:pPr>
      <w:r>
        <w:rPr>
          <w:sz w:val="20"/>
        </w:rPr>
        <w:t>Разумеется, что приведенная выше таблица не содержит ответов на вопросы о характере, масштабах и продолжительности этих юношеских дружеских отношений.</w:t>
      </w:r>
    </w:p>
    <w:p>
      <w:pPr>
        <w:pStyle w:val="Normal"/>
        <w:ind w:firstLine="284"/>
        <w:jc w:val="both"/>
        <w:rPr>
          <w:sz w:val="20"/>
        </w:rPr>
      </w:pPr>
      <w:r>
        <w:rPr>
          <w:sz w:val="20"/>
        </w:rPr>
        <w:t>Данные о характере, степени дружеских отношений были получены из ответов на вопросы, которые мы сформулировали следующим образом:</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А ты бы попросил (а) свою подружку (своего друга) тебя поцеловать?</w:t>
      </w:r>
    </w:p>
    <w:p>
      <w:pPr>
        <w:pStyle w:val="Normal"/>
        <w:ind w:firstLine="284"/>
        <w:jc w:val="both"/>
        <w:rPr/>
      </w:pPr>
      <w:r>
        <w:rPr>
          <w:rFonts w:eastAsia="Times NR Cyr MT"/>
        </w:rPr>
        <w:t xml:space="preserve"> </w:t>
      </w:r>
      <w:r>
        <w:rPr/>
        <w:t>—</w:t>
      </w:r>
      <w:r>
        <w:rPr>
          <w:rFonts w:eastAsia="Times NR Cyr MT"/>
        </w:rPr>
        <w:t xml:space="preserve"> </w:t>
      </w:r>
      <w:r>
        <w:rPr/>
        <w:t>Ты бы поцеловал (а), если бы тебя об этом попросила твоя подруга (твой друг)?</w:t>
      </w:r>
    </w:p>
    <w:tbl>
      <w:tblPr>
        <w:tblW w:w="7371" w:type="dxa"/>
        <w:jc w:val="left"/>
        <w:tblInd w:w="-7" w:type="dxa"/>
        <w:tblLayout w:type="fixed"/>
        <w:tblCellMar>
          <w:top w:w="0" w:type="dxa"/>
          <w:left w:w="40" w:type="dxa"/>
          <w:bottom w:w="0" w:type="dxa"/>
          <w:right w:w="40" w:type="dxa"/>
        </w:tblCellMar>
      </w:tblPr>
      <w:tblGrid>
        <w:gridCol w:w="2694"/>
        <w:gridCol w:w="850"/>
        <w:gridCol w:w="709"/>
        <w:gridCol w:w="850"/>
        <w:gridCol w:w="851"/>
        <w:gridCol w:w="709"/>
        <w:gridCol w:w="708"/>
      </w:tblGrid>
      <w:tr>
        <w:trPr>
          <w:trHeight w:val="235" w:hRule="atLeast"/>
        </w:trPr>
        <w:tc>
          <w:tcPr>
            <w:tcW w:w="269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сег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Юнош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r>
      <w:tr>
        <w:trPr>
          <w:trHeight w:val="298"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8"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461" w:hRule="atLeast"/>
        </w:trPr>
        <w:tc>
          <w:tcPr>
            <w:tcW w:w="269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6"/>
              </w:rPr>
              <w:t>Попросили бы поцеловать</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3,6</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7</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0,9</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9</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8,6</w:t>
            </w:r>
          </w:p>
        </w:tc>
      </w:tr>
      <w:tr>
        <w:trPr>
          <w:trHeight w:val="350" w:hRule="atLeast"/>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6"/>
              </w:rPr>
              <w:t>Не попросили бы</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0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73,9</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3</w:t>
            </w:r>
          </w:p>
        </w:tc>
        <w:tc>
          <w:tcPr>
            <w:tcW w:w="851" w:type="dxa"/>
            <w:tcBorders>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8"/>
              </w:rPr>
              <w:t>54,8</w:t>
            </w:r>
          </w:p>
        </w:tc>
        <w:tc>
          <w:tcPr>
            <w:tcW w:w="709" w:type="dxa"/>
            <w:tcBorders>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99</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90,3</w:t>
            </w:r>
          </w:p>
        </w:tc>
      </w:tr>
      <w:tr>
        <w:trPr>
          <w:trHeight w:val="298" w:hRule="atLeast"/>
        </w:trPr>
        <w:tc>
          <w:tcPr>
            <w:tcW w:w="269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6"/>
              </w:rPr>
              <w:t>Поцеловали бы</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72,6</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52</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9,8</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65,4</w:t>
            </w:r>
          </w:p>
        </w:tc>
      </w:tr>
      <w:tr>
        <w:trPr>
          <w:trHeight w:val="226" w:hRule="atLeast"/>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6"/>
              </w:rPr>
              <w:t>Не поцеловали бы</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4,9</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7</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4,9</w:t>
            </w:r>
          </w:p>
        </w:tc>
      </w:tr>
    </w:tbl>
    <w:p>
      <w:pPr>
        <w:pStyle w:val="Normal"/>
        <w:ind w:firstLine="284"/>
        <w:jc w:val="both"/>
        <w:rPr>
          <w:sz w:val="20"/>
        </w:rPr>
      </w:pPr>
      <w:r>
        <w:rPr>
          <w:sz w:val="20"/>
        </w:rPr>
        <w:t>(На эти вопросы некоторые подростки ответов не дали).</w:t>
      </w:r>
    </w:p>
    <w:p>
      <w:pPr>
        <w:pStyle w:val="Normal"/>
        <w:ind w:firstLine="284"/>
        <w:jc w:val="both"/>
        <w:rPr>
          <w:sz w:val="20"/>
        </w:rPr>
      </w:pPr>
      <w:r>
        <w:rPr>
          <w:sz w:val="20"/>
        </w:rPr>
        <w:t>Мы видим, что юноши «больше требуют» от партнерш, чем девушки. Девушки сдержаннее и в отношении разрешения на поцелуй. Это соответствует социальному распределению ролей между полами и половой активности.</w:t>
      </w:r>
    </w:p>
    <w:p>
      <w:pPr>
        <w:pStyle w:val="Normal"/>
        <w:ind w:firstLine="284"/>
        <w:jc w:val="both"/>
        <w:rPr>
          <w:sz w:val="20"/>
        </w:rPr>
      </w:pPr>
      <w:r>
        <w:rPr>
          <w:sz w:val="20"/>
        </w:rPr>
        <w:t>Представляют интерес также и мотивировки поведения:</w:t>
      </w:r>
    </w:p>
    <w:p>
      <w:pPr>
        <w:pStyle w:val="Normal"/>
        <w:ind w:firstLine="284"/>
        <w:jc w:val="both"/>
        <w:rPr>
          <w:sz w:val="20"/>
        </w:rPr>
      </w:pPr>
      <w:r>
        <w:rPr>
          <w:sz w:val="20"/>
        </w:rPr>
        <w:t>«Чтобы что-нибудь такое позволить, мне нужно знать его дольше и лучше».</w:t>
      </w:r>
    </w:p>
    <w:p>
      <w:pPr>
        <w:pStyle w:val="Normal"/>
        <w:ind w:firstLine="284"/>
        <w:jc w:val="both"/>
        <w:rPr>
          <w:sz w:val="20"/>
        </w:rPr>
      </w:pPr>
      <w:r>
        <w:rPr>
          <w:sz w:val="20"/>
        </w:rPr>
        <w:t>«Я должна ему полностью доверять, знать его характер и как он учится». Эти условия часто приводятся как основание для более тесных отношений.</w:t>
      </w:r>
    </w:p>
    <w:p>
      <w:pPr>
        <w:pStyle w:val="Normal"/>
        <w:ind w:firstLine="284"/>
        <w:jc w:val="both"/>
        <w:rPr>
          <w:sz w:val="20"/>
        </w:rPr>
      </w:pPr>
      <w:r>
        <w:rPr>
          <w:sz w:val="20"/>
        </w:rPr>
        <w:t>«Важно, кто просит, чтобы его поцеловали, как он выглядит».</w:t>
      </w:r>
    </w:p>
    <w:p>
      <w:pPr>
        <w:pStyle w:val="Normal"/>
        <w:ind w:firstLine="284"/>
        <w:jc w:val="both"/>
        <w:rPr>
          <w:sz w:val="20"/>
        </w:rPr>
      </w:pPr>
      <w:r>
        <w:rPr>
          <w:sz w:val="20"/>
        </w:rPr>
        <w:t>«Он должен мне понравиться».</w:t>
      </w:r>
    </w:p>
    <w:p>
      <w:pPr>
        <w:pStyle w:val="Normal"/>
        <w:ind w:firstLine="284"/>
        <w:jc w:val="both"/>
        <w:rPr>
          <w:sz w:val="20"/>
        </w:rPr>
      </w:pPr>
      <w:r>
        <w:rPr>
          <w:sz w:val="20"/>
        </w:rPr>
        <w:t>Здесь понимание ответственности противостоит легкомыслию. Почти все известные дружеские отношения между подростками, как утверждают педагоги, положительно влияют на успеваемость и поведение подростков в коллективе. «Классные парочки» не мешают отношениям в классе в целом.</w:t>
      </w:r>
    </w:p>
    <w:p>
      <w:pPr>
        <w:pStyle w:val="Normal"/>
        <w:ind w:firstLine="284"/>
        <w:jc w:val="both"/>
        <w:rPr/>
      </w:pPr>
      <w:r>
        <w:rPr/>
        <w:t>На содержание дружбы между подростками влияет также их позиция относительно половой близости, которую мы также попытались выяснить. На вопрос: «Какой возраст ты считаешь подходящим для начала половой жизни?» — поступили следующие ответы:</w:t>
      </w:r>
    </w:p>
    <w:tbl>
      <w:tblPr>
        <w:tblW w:w="6946" w:type="dxa"/>
        <w:jc w:val="left"/>
        <w:tblInd w:w="-7" w:type="dxa"/>
        <w:tblLayout w:type="fixed"/>
        <w:tblCellMar>
          <w:top w:w="0" w:type="dxa"/>
          <w:left w:w="40" w:type="dxa"/>
          <w:bottom w:w="0" w:type="dxa"/>
          <w:right w:w="40" w:type="dxa"/>
        </w:tblCellMar>
      </w:tblPr>
      <w:tblGrid>
        <w:gridCol w:w="2410"/>
        <w:gridCol w:w="851"/>
        <w:gridCol w:w="708"/>
        <w:gridCol w:w="851"/>
        <w:gridCol w:w="709"/>
        <w:gridCol w:w="708"/>
        <w:gridCol w:w="709"/>
      </w:tblGrid>
      <w:tr>
        <w:trPr>
          <w:trHeight w:val="245" w:hRule="atLeast"/>
        </w:trPr>
        <w:tc>
          <w:tcPr>
            <w:tcW w:w="2410" w:type="dxa"/>
            <w:vMerge w:val="restart"/>
            <w:tcBorders>
              <w:top w:val="single" w:sz="6" w:space="0" w:color="000000"/>
              <w:left w:val="single" w:sz="6" w:space="0" w:color="000000"/>
              <w:right w:val="single" w:sz="6" w:space="0" w:color="000000"/>
            </w:tcBorders>
          </w:tcPr>
          <w:p>
            <w:pPr>
              <w:pStyle w:val="Heading6"/>
              <w:rPr>
                <w:szCs w:val="24"/>
              </w:rPr>
            </w:pPr>
            <w:r>
              <w:rPr/>
              <w:t>Возраст, ле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Юнош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 целом</w:t>
            </w:r>
          </w:p>
        </w:tc>
      </w:tr>
      <w:tr>
        <w:trPr>
          <w:trHeight w:val="298" w:hRule="atLeast"/>
        </w:trPr>
        <w:tc>
          <w:tcPr>
            <w:tcW w:w="24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8"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317" w:hRule="atLeast"/>
        </w:trPr>
        <w:tc>
          <w:tcPr>
            <w:tcW w:w="241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5 лет и раньше</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7</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r>
      <w:tr>
        <w:trPr>
          <w:trHeight w:val="163" w:hRule="atLeast"/>
        </w:trPr>
        <w:tc>
          <w:tcPr>
            <w:tcW w:w="241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3</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2,2</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8</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3</w:t>
            </w:r>
          </w:p>
        </w:tc>
      </w:tr>
      <w:tr>
        <w:trPr>
          <w:trHeight w:val="178" w:hRule="atLeast"/>
        </w:trPr>
        <w:tc>
          <w:tcPr>
            <w:tcW w:w="241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7</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2</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7,0</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7,3</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0</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7,3</w:t>
            </w:r>
          </w:p>
        </w:tc>
      </w:tr>
      <w:tr>
        <w:trPr>
          <w:trHeight w:val="168" w:hRule="atLeast"/>
        </w:trPr>
        <w:tc>
          <w:tcPr>
            <w:tcW w:w="241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2</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3,5</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3,1</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5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8,1</w:t>
            </w:r>
          </w:p>
        </w:tc>
      </w:tr>
      <w:tr>
        <w:trPr>
          <w:trHeight w:val="178" w:hRule="atLeast"/>
        </w:trPr>
        <w:tc>
          <w:tcPr>
            <w:tcW w:w="241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Позже</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59</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1,5</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9</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6"/>
              </w:rPr>
              <w:t>31,4</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2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0,9</w:t>
            </w:r>
          </w:p>
        </w:tc>
      </w:tr>
      <w:tr>
        <w:trPr>
          <w:trHeight w:val="331" w:hRule="atLeast"/>
        </w:trPr>
        <w:tc>
          <w:tcPr>
            <w:tcW w:w="241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Не дали ответа</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r>
    </w:tbl>
    <w:p>
      <w:pPr>
        <w:pStyle w:val="Normal"/>
        <w:ind w:firstLine="284"/>
        <w:jc w:val="both"/>
        <w:rPr>
          <w:sz w:val="20"/>
        </w:rPr>
      </w:pPr>
      <w:r>
        <w:rPr>
          <w:sz w:val="20"/>
        </w:rPr>
        <w:t>Различия между мнениями юношей и девушек невелики.</w:t>
      </w:r>
    </w:p>
    <w:p>
      <w:pPr>
        <w:pStyle w:val="Normal"/>
        <w:ind w:firstLine="284"/>
        <w:jc w:val="both"/>
        <w:rPr>
          <w:sz w:val="20"/>
        </w:rPr>
      </w:pPr>
      <w:r>
        <w:rPr>
          <w:sz w:val="20"/>
        </w:rPr>
        <w:t>Практическое поведение в целом совпадает с представлениями подростков. Хотя лишь около 30% опрошенных считают возможным начать половую жизнь после 18 лет, они рассматривают в качестве наиболее целесообразного возраста для вступления в брак 20 — 21 год. Тем самым большинство, хотя и не все подростки, оправдывают добрачную половую жизнь.</w:t>
      </w:r>
    </w:p>
    <w:p>
      <w:pPr>
        <w:pStyle w:val="Normal"/>
        <w:ind w:firstLine="284"/>
        <w:jc w:val="both"/>
        <w:rPr/>
      </w:pPr>
      <w:r>
        <w:rPr/>
        <w:t>Ответы «а вопрос: «В каком возрасте молодые люди могут, по-твоему, вступать в брак?» — показывают родителям, что их «дети» чувствуют и думают в этой связи:</w:t>
      </w:r>
    </w:p>
    <w:tbl>
      <w:tblPr>
        <w:tblW w:w="7230" w:type="dxa"/>
        <w:jc w:val="left"/>
        <w:tblInd w:w="-7" w:type="dxa"/>
        <w:tblLayout w:type="fixed"/>
        <w:tblCellMar>
          <w:top w:w="0" w:type="dxa"/>
          <w:left w:w="40" w:type="dxa"/>
          <w:bottom w:w="0" w:type="dxa"/>
          <w:right w:w="40" w:type="dxa"/>
        </w:tblCellMar>
      </w:tblPr>
      <w:tblGrid>
        <w:gridCol w:w="2694"/>
        <w:gridCol w:w="850"/>
        <w:gridCol w:w="851"/>
        <w:gridCol w:w="708"/>
        <w:gridCol w:w="709"/>
        <w:gridCol w:w="709"/>
        <w:gridCol w:w="709"/>
      </w:tblGrid>
      <w:tr>
        <w:trPr>
          <w:trHeight w:val="259" w:hRule="atLeast"/>
        </w:trPr>
        <w:tc>
          <w:tcPr>
            <w:tcW w:w="2694" w:type="dxa"/>
            <w:vMerge w:val="restart"/>
            <w:tcBorders>
              <w:top w:val="single" w:sz="6" w:space="0" w:color="000000"/>
              <w:left w:val="single" w:sz="6" w:space="0" w:color="000000"/>
              <w:right w:val="single" w:sz="6" w:space="0" w:color="000000"/>
            </w:tcBorders>
          </w:tcPr>
          <w:p>
            <w:pPr>
              <w:pStyle w:val="Heading6"/>
              <w:rPr>
                <w:szCs w:val="24"/>
              </w:rPr>
            </w:pPr>
            <w:r>
              <w:rPr/>
              <w:t>Возраст, ле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Юнош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 целом</w:t>
            </w:r>
          </w:p>
        </w:tc>
      </w:tr>
      <w:tr>
        <w:trPr>
          <w:trHeight w:val="293"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8"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302" w:hRule="atLeast"/>
        </w:trPr>
        <w:tc>
          <w:tcPr>
            <w:tcW w:w="2694"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2</w:t>
            </w:r>
          </w:p>
        </w:tc>
      </w:tr>
      <w:tr>
        <w:trPr>
          <w:trHeight w:val="178"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7</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__</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__</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9</w:t>
            </w:r>
          </w:p>
        </w:tc>
      </w:tr>
      <w:tr>
        <w:trPr>
          <w:trHeight w:val="178"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8</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2</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0,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5,1</w:t>
            </w:r>
          </w:p>
        </w:tc>
      </w:tr>
      <w:tr>
        <w:trPr>
          <w:trHeight w:val="173"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9</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5</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9</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3,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0,6</w:t>
            </w:r>
          </w:p>
        </w:tc>
      </w:tr>
      <w:tr>
        <w:trPr>
          <w:trHeight w:val="168"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0</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7</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0,9</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4,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6,6</w:t>
            </w:r>
          </w:p>
        </w:tc>
      </w:tr>
      <w:tr>
        <w:trPr>
          <w:trHeight w:val="187"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 год</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5</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7,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2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9,6</w:t>
            </w:r>
          </w:p>
        </w:tc>
      </w:tr>
      <w:tr>
        <w:trPr>
          <w:trHeight w:val="158"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2 года</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5</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6</w:t>
            </w:r>
          </w:p>
        </w:tc>
      </w:tr>
      <w:tr>
        <w:trPr>
          <w:trHeight w:val="168"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3 года</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2</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4</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9</w:t>
            </w:r>
          </w:p>
        </w:tc>
      </w:tr>
      <w:tr>
        <w:trPr>
          <w:trHeight w:val="192" w:hRule="atLeast"/>
        </w:trPr>
        <w:tc>
          <w:tcPr>
            <w:tcW w:w="2694"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4 года</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w:t>
            </w:r>
          </w:p>
        </w:tc>
        <w:tc>
          <w:tcPr>
            <w:tcW w:w="851"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8</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7</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7</w:t>
            </w:r>
          </w:p>
        </w:tc>
      </w:tr>
      <w:tr>
        <w:trPr>
          <w:trHeight w:val="173" w:hRule="atLeast"/>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Не дали ответа</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9</w:t>
            </w:r>
          </w:p>
        </w:tc>
      </w:tr>
    </w:tbl>
    <w:p>
      <w:pPr>
        <w:pStyle w:val="Normal"/>
        <w:ind w:firstLine="284"/>
        <w:jc w:val="both"/>
        <w:rPr>
          <w:sz w:val="20"/>
        </w:rPr>
      </w:pPr>
      <w:r>
        <w:rPr>
          <w:sz w:val="20"/>
        </w:rPr>
        <w:t>Ответы юношей и девушек на этот вопрос весьма различны. Интересна позиция девушек по этому вопросу, которая свидетельствует о том, что они хотят позже выходить замуж.</w:t>
      </w:r>
    </w:p>
    <w:p>
      <w:pPr>
        <w:pStyle w:val="Normal"/>
        <w:ind w:firstLine="284"/>
        <w:jc w:val="both"/>
        <w:rPr>
          <w:sz w:val="20"/>
        </w:rPr>
      </w:pPr>
      <w:r>
        <w:rPr>
          <w:sz w:val="20"/>
        </w:rPr>
        <w:t>Эти высказывания связаны, по-видимому, с тем, что девушки несколько позже юношей начинают жить половой жизнью. Время начала половой жизни легко установить. Однако здесь сложнее установить, какими мотивами за и против руководствуются подростки. Поставив перед подростками вопрос: «Какие условия необходимо выполнить, чтобы начать половую жизнь с подругой или другом?», мы попытались проникнуть в мотивацию молодых людей в этом плане.</w:t>
      </w:r>
    </w:p>
    <w:p>
      <w:pPr>
        <w:pStyle w:val="Normal"/>
        <w:ind w:firstLine="284"/>
        <w:jc w:val="both"/>
        <w:rPr>
          <w:sz w:val="20"/>
        </w:rPr>
      </w:pPr>
      <w:r>
        <w:rPr>
          <w:sz w:val="20"/>
        </w:rPr>
        <w:t>Опрошенные подростки в своем большинстве имеют весьма ясные представления на этот счет. Большинство высказываний позволяет сделать вывод о том, что подростки понимают ответственность, связанную с этим шагом. Однако, судя по приведенной ниже таблице, лишь 50% подростков ясно, что при решении вопроса о половой жизни необходимо учитывать многие обстоятельства. Многим подросткам кажется, что достаточно быть долго знакомым или убежденным в том, что молодые люди смогут вести совместную жизнь. Подростки, называющие другие условия половой близости, чаще всего говорят: «Нужно любить друг друга».</w:t>
      </w:r>
    </w:p>
    <w:p>
      <w:pPr>
        <w:pStyle w:val="Normal"/>
        <w:ind w:firstLine="284"/>
        <w:jc w:val="both"/>
        <w:rPr>
          <w:sz w:val="20"/>
        </w:rPr>
      </w:pPr>
      <w:r>
        <w:rPr>
          <w:sz w:val="20"/>
        </w:rPr>
      </w:r>
    </w:p>
    <w:tbl>
      <w:tblPr>
        <w:tblW w:w="7938" w:type="dxa"/>
        <w:jc w:val="left"/>
        <w:tblInd w:w="-7" w:type="dxa"/>
        <w:tblLayout w:type="fixed"/>
        <w:tblCellMar>
          <w:top w:w="0" w:type="dxa"/>
          <w:left w:w="40" w:type="dxa"/>
          <w:bottom w:w="0" w:type="dxa"/>
          <w:right w:w="40" w:type="dxa"/>
        </w:tblCellMar>
      </w:tblPr>
      <w:tblGrid>
        <w:gridCol w:w="3402"/>
        <w:gridCol w:w="850"/>
        <w:gridCol w:w="709"/>
        <w:gridCol w:w="709"/>
        <w:gridCol w:w="709"/>
        <w:gridCol w:w="850"/>
        <w:gridCol w:w="709"/>
      </w:tblGrid>
      <w:tr>
        <w:trPr>
          <w:trHeight w:val="315" w:hRule="atLeast"/>
        </w:trPr>
        <w:tc>
          <w:tcPr>
            <w:tcW w:w="3402" w:type="dxa"/>
            <w:vMerge w:val="restart"/>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Heading6"/>
              <w:rPr>
                <w:szCs w:val="24"/>
              </w:rPr>
            </w:pPr>
            <w:r>
              <w:rPr/>
              <w:t>Юнош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В целом</w:t>
            </w:r>
          </w:p>
        </w:tc>
      </w:tr>
      <w:tr>
        <w:trPr>
          <w:trHeight w:val="302" w:hRule="atLeast"/>
        </w:trPr>
        <w:tc>
          <w:tcPr>
            <w:tcW w:w="340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20"/>
              </w:rPr>
            </w:pPr>
            <w:r>
              <w:rPr>
                <w:rFonts w:cs="Arial" w:ascii="Arial" w:hAnsi="Arial"/>
                <w:b/>
                <w:bCs/>
                <w:sz w:val="20"/>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514" w:hRule="atLeast"/>
        </w:trPr>
        <w:tc>
          <w:tcPr>
            <w:tcW w:w="3402" w:type="dxa"/>
            <w:tcBorders>
              <w:top w:val="single" w:sz="6" w:space="0" w:color="000000"/>
              <w:left w:val="single" w:sz="6" w:space="0" w:color="000000"/>
              <w:right w:val="single" w:sz="6" w:space="0" w:color="000000"/>
            </w:tcBorders>
            <w:vAlign w:val="center"/>
          </w:tcPr>
          <w:p>
            <w:pPr>
              <w:pStyle w:val="Normal"/>
              <w:jc w:val="both"/>
              <w:rPr>
                <w:rFonts w:ascii="Arial" w:hAnsi="Arial" w:cs="Arial"/>
                <w:b/>
                <w:b/>
                <w:bCs/>
                <w:sz w:val="20"/>
              </w:rPr>
            </w:pPr>
            <w:r>
              <w:rPr>
                <w:rFonts w:cs="Arial" w:ascii="Arial" w:hAnsi="Arial"/>
                <w:b/>
                <w:bCs/>
                <w:sz w:val="20"/>
                <w:szCs w:val="18"/>
              </w:rPr>
              <w:t>1. Длительное знакомство</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5</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3,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5</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5</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6</w:t>
            </w:r>
          </w:p>
        </w:tc>
      </w:tr>
      <w:tr>
        <w:trPr>
          <w:trHeight w:val="350" w:hRule="atLeast"/>
        </w:trPr>
        <w:tc>
          <w:tcPr>
            <w:tcW w:w="3402" w:type="dxa"/>
            <w:tcBorders>
              <w:left w:val="single" w:sz="6" w:space="0" w:color="000000"/>
              <w:right w:val="single" w:sz="6" w:space="0" w:color="000000"/>
            </w:tcBorders>
            <w:vAlign w:val="center"/>
          </w:tcPr>
          <w:p>
            <w:pPr>
              <w:pStyle w:val="Normal"/>
              <w:jc w:val="both"/>
              <w:rPr>
                <w:rFonts w:ascii="Arial" w:hAnsi="Arial" w:cs="Arial"/>
                <w:b/>
                <w:b/>
                <w:bCs/>
                <w:sz w:val="20"/>
              </w:rPr>
            </w:pPr>
            <w:r>
              <w:rPr>
                <w:rFonts w:cs="Arial" w:ascii="Arial" w:hAnsi="Arial"/>
                <w:b/>
                <w:bCs/>
                <w:sz w:val="20"/>
                <w:szCs w:val="18"/>
              </w:rPr>
              <w:t>2. Наличие возможностей иметь ребенка</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7</w:t>
            </w:r>
          </w:p>
        </w:tc>
      </w:tr>
      <w:tr>
        <w:trPr>
          <w:trHeight w:val="523" w:hRule="atLeast"/>
        </w:trPr>
        <w:tc>
          <w:tcPr>
            <w:tcW w:w="3402"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3. Убеждение в том, что люди могут вести совместную жизнь</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57</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0,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3,1</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0</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1,8</w:t>
            </w:r>
          </w:p>
        </w:tc>
      </w:tr>
      <w:tr>
        <w:trPr>
          <w:trHeight w:val="341" w:hRule="atLeast"/>
        </w:trPr>
        <w:tc>
          <w:tcPr>
            <w:tcW w:w="3402" w:type="dxa"/>
            <w:tcBorders>
              <w:left w:val="single" w:sz="6" w:space="0" w:color="000000"/>
              <w:right w:val="single" w:sz="6" w:space="0" w:color="000000"/>
            </w:tcBorders>
            <w:vAlign w:val="center"/>
          </w:tcPr>
          <w:p>
            <w:pPr>
              <w:pStyle w:val="Normal"/>
              <w:jc w:val="both"/>
              <w:rPr>
                <w:rFonts w:ascii="Arial" w:hAnsi="Arial" w:cs="Arial"/>
                <w:b/>
                <w:b/>
                <w:bCs/>
                <w:sz w:val="20"/>
              </w:rPr>
            </w:pPr>
            <w:r>
              <w:rPr>
                <w:rFonts w:cs="Arial" w:ascii="Arial" w:hAnsi="Arial"/>
                <w:b/>
                <w:bCs/>
                <w:sz w:val="20"/>
                <w:szCs w:val="18"/>
              </w:rPr>
              <w:t>4. Наличие экономической базы</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r>
      <w:tr>
        <w:trPr>
          <w:trHeight w:val="346" w:hRule="atLeast"/>
        </w:trPr>
        <w:tc>
          <w:tcPr>
            <w:tcW w:w="3402" w:type="dxa"/>
            <w:tcBorders>
              <w:left w:val="single" w:sz="6" w:space="0" w:color="000000"/>
              <w:right w:val="single" w:sz="6" w:space="0" w:color="000000"/>
            </w:tcBorders>
            <w:vAlign w:val="center"/>
          </w:tcPr>
          <w:p>
            <w:pPr>
              <w:pStyle w:val="Normal"/>
              <w:jc w:val="both"/>
              <w:rPr>
                <w:rFonts w:ascii="Arial" w:hAnsi="Arial" w:cs="Arial"/>
                <w:b/>
                <w:b/>
                <w:bCs/>
                <w:sz w:val="20"/>
              </w:rPr>
            </w:pPr>
            <w:r>
              <w:rPr>
                <w:rFonts w:cs="Arial" w:ascii="Arial" w:hAnsi="Arial"/>
                <w:b/>
                <w:bCs/>
                <w:sz w:val="20"/>
                <w:szCs w:val="18"/>
              </w:rPr>
              <w:t>5. Дополнительно назвали другие условия</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1,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1,3</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1,3</w:t>
            </w:r>
          </w:p>
        </w:tc>
      </w:tr>
      <w:tr>
        <w:trPr>
          <w:trHeight w:val="343" w:hRule="atLeast"/>
        </w:trPr>
        <w:tc>
          <w:tcPr>
            <w:tcW w:w="3402" w:type="dxa"/>
            <w:tcBorders>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6. Назвали несколько условий</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5</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5,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11</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50,4</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9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8,1</w:t>
            </w:r>
          </w:p>
        </w:tc>
      </w:tr>
    </w:tbl>
    <w:p>
      <w:pPr>
        <w:pStyle w:val="Normal"/>
        <w:ind w:firstLine="284"/>
        <w:jc w:val="both"/>
        <w:rPr>
          <w:sz w:val="20"/>
        </w:rPr>
      </w:pPr>
      <w:r>
        <w:rPr>
          <w:sz w:val="20"/>
        </w:rPr>
        <w:t>Нам представляется, что многие подростки еще вообще не задумывались над ответственностью за партнера и вступление в половые отношения. Об этом, в частности, свидетельствуют ответы пп. 1 и 2 вышеприведенной таблицы: «Какие условия необходимо выполнить для того, чтобы начать половую жизнь с подругой (другом)?»</w:t>
      </w:r>
    </w:p>
    <w:p>
      <w:pPr>
        <w:pStyle w:val="Normal"/>
        <w:ind w:firstLine="284"/>
        <w:jc w:val="both"/>
        <w:rPr>
          <w:sz w:val="20"/>
        </w:rPr>
      </w:pPr>
      <w:r>
        <w:rPr>
          <w:sz w:val="20"/>
        </w:rPr>
        <w:t>За каждым ответом скрываются конкретные, нередко глубоко своеобразные размышления и чувства подростков. Многие мысли повторяются, совпадают в основных чертах, но не во всех деталях. Важно, чтобы родители знали о том, что думают их взрослые дети, что они чувствуют, что переживают. Лишь в этом случае родители смогут управлять контактами между юношами и девушками, оказывать влияние на такого рода контакты.</w:t>
      </w:r>
    </w:p>
    <w:p>
      <w:pPr>
        <w:pStyle w:val="Normal"/>
        <w:ind w:firstLine="284"/>
        <w:jc w:val="both"/>
        <w:rPr/>
      </w:pPr>
      <w:r>
        <w:rPr>
          <w:sz w:val="20"/>
        </w:rPr>
        <w:t xml:space="preserve">Весьма полезно, чтобы перед чтением следующего раздела родители — думая о собственном сыне или собственной дочери — самокритично и критично отнеслись к приведенным ниже выдержкам из сочинений учениц </w:t>
      </w:r>
      <w:r>
        <w:rPr>
          <w:sz w:val="20"/>
          <w:lang w:val="en-US"/>
        </w:rPr>
        <w:t>IX</w:t>
      </w:r>
      <w:r>
        <w:rPr>
          <w:sz w:val="20"/>
        </w:rPr>
        <w:t xml:space="preserve"> класса. Может быть, и внутренняя жизнь их собственных детей выглядит таким же образом? Что должно быть лучше, а что иначе?</w:t>
      </w:r>
    </w:p>
    <w:p>
      <w:pPr>
        <w:pStyle w:val="Normal"/>
        <w:ind w:firstLine="284"/>
        <w:jc w:val="both"/>
        <w:rPr/>
      </w:pPr>
      <w:r>
        <w:rPr>
          <w:sz w:val="20"/>
        </w:rPr>
        <w:t xml:space="preserve">Мартина Е. из </w:t>
      </w:r>
      <w:r>
        <w:rPr>
          <w:sz w:val="20"/>
          <w:lang w:val="en-US"/>
        </w:rPr>
        <w:t>IX</w:t>
      </w:r>
      <w:r>
        <w:rPr>
          <w:sz w:val="20"/>
        </w:rPr>
        <w:t xml:space="preserve"> А класса пишет:</w:t>
      </w:r>
    </w:p>
    <w:p>
      <w:pPr>
        <w:pStyle w:val="Normal"/>
        <w:ind w:firstLine="284"/>
        <w:jc w:val="both"/>
        <w:rPr>
          <w:sz w:val="20"/>
        </w:rPr>
      </w:pPr>
      <w:r>
        <w:rPr>
          <w:sz w:val="20"/>
        </w:rPr>
        <w:t>«...У меня тоже есть друг. Ему 17 лет, он учится в</w:t>
      </w:r>
    </w:p>
    <w:p>
      <w:pPr>
        <w:pStyle w:val="Normal"/>
        <w:ind w:firstLine="284"/>
        <w:jc w:val="both"/>
        <w:rPr/>
      </w:pPr>
      <w:r>
        <w:rPr>
          <w:sz w:val="20"/>
          <w:lang w:val="en-US"/>
        </w:rPr>
        <w:t>X</w:t>
      </w:r>
      <w:r>
        <w:rPr>
          <w:sz w:val="20"/>
        </w:rPr>
        <w:t xml:space="preserve"> классе в </w:t>
      </w:r>
      <w:r>
        <w:rPr>
          <w:i/>
          <w:iCs/>
          <w:sz w:val="20"/>
          <w:lang w:val="en-US"/>
        </w:rPr>
        <w:t>X</w:t>
      </w:r>
      <w:r>
        <w:rPr>
          <w:i/>
          <w:iCs/>
          <w:sz w:val="20"/>
        </w:rPr>
        <w:t xml:space="preserve">. </w:t>
      </w:r>
      <w:r>
        <w:rPr>
          <w:sz w:val="20"/>
        </w:rPr>
        <w:t xml:space="preserve">Его родители живут в </w:t>
      </w:r>
      <w:r>
        <w:rPr>
          <w:i/>
          <w:iCs/>
          <w:sz w:val="20"/>
        </w:rPr>
        <w:t xml:space="preserve">Р. </w:t>
      </w:r>
      <w:r>
        <w:rPr>
          <w:sz w:val="20"/>
        </w:rPr>
        <w:t>Мы познакомились 9 месяцев назад. Он красивый, нежный, приветливый. У нас общие увлечения и интересы. Он мне дарит подарки, пусть это даже мелочи.</w:t>
      </w:r>
    </w:p>
    <w:p>
      <w:pPr>
        <w:pStyle w:val="Normal"/>
        <w:ind w:firstLine="284"/>
        <w:jc w:val="both"/>
        <w:rPr>
          <w:sz w:val="20"/>
        </w:rPr>
      </w:pPr>
      <w:r>
        <w:rPr>
          <w:sz w:val="20"/>
        </w:rPr>
        <w:t xml:space="preserve">Он помогает мне делать домашние задания. Он очень порядочный. Я не хочу сказать, что у него одни только положительные качества, У каждого человека есть свои недостатки. Но мне он служит примером. Он хорошо учится. По некоторым предметам лучше меня. Он очень трудолюбив. Мы друг другу помогаем делать уроки. У него есть мотоцикл. Он занимается с моим братом, помогает ему преодолевать трудности. Моим родителям его характер нравится. Мама не возражает против нашей дружбы. Ей только не хочется, чтобы снизилась моя успеваемость в </w:t>
      </w:r>
      <w:r>
        <w:rPr>
          <w:b/>
          <w:bCs/>
          <w:sz w:val="20"/>
        </w:rPr>
        <w:t>школе.</w:t>
      </w:r>
    </w:p>
    <w:p>
      <w:pPr>
        <w:pStyle w:val="Normal"/>
        <w:ind w:firstLine="284"/>
        <w:jc w:val="both"/>
        <w:rPr>
          <w:sz w:val="20"/>
        </w:rPr>
      </w:pPr>
      <w:r>
        <w:rPr>
          <w:sz w:val="20"/>
        </w:rPr>
        <w:t>Папа сначала говорил, что сперва нужно окончить школу и приобрести специальность, а уж потом заводить друга. Но он его хорошо узнал и понял, что он порядочный человек. С ним мы и в самом деле могли бы прожить жизнь...»</w:t>
      </w:r>
    </w:p>
    <w:p>
      <w:pPr>
        <w:pStyle w:val="Normal"/>
        <w:ind w:firstLine="284"/>
        <w:jc w:val="both"/>
        <w:rPr>
          <w:sz w:val="20"/>
        </w:rPr>
      </w:pPr>
      <w:r>
        <w:rPr>
          <w:sz w:val="20"/>
        </w:rPr>
        <w:t>Рейнгильда Т. писала:</w:t>
      </w:r>
    </w:p>
    <w:p>
      <w:pPr>
        <w:pStyle w:val="Normal"/>
        <w:ind w:firstLine="284"/>
        <w:jc w:val="both"/>
        <w:rPr>
          <w:sz w:val="20"/>
        </w:rPr>
      </w:pPr>
      <w:r>
        <w:rPr>
          <w:sz w:val="20"/>
        </w:rPr>
        <w:t>«Когда исполняется 15 лет, то вступаешь в тот воз</w:t>
      </w:r>
      <w:r>
        <w:rPr>
          <w:sz w:val="20"/>
          <w:szCs w:val="22"/>
        </w:rPr>
        <w:t xml:space="preserve">раст, где возникают многие сложные проблемы, которые невозможно решить без помощи родителей или учителей и воспитателей. Сами того не желая, мы, девочки, вдруг начинаем интересоваться мальчиками. На дне рождения моего двоюродного брата я познакомилась с интересным, симпатичным мальчиком. Ему 17 лет, он учится в </w:t>
      </w:r>
      <w:r>
        <w:rPr>
          <w:sz w:val="20"/>
          <w:szCs w:val="22"/>
          <w:lang w:val="en-US"/>
        </w:rPr>
        <w:t>X</w:t>
      </w:r>
      <w:r>
        <w:rPr>
          <w:sz w:val="20"/>
          <w:szCs w:val="22"/>
        </w:rPr>
        <w:t xml:space="preserve"> классе. Его я знала и раньше, но никогда им особенно не интересовалась, так. как думала, что он слишком гордый. Но в тот день мое мнение коренным образом переменилось. Мы разговорились, он мне рассказал о школе и о своих планах. Особенно мне понравились его откровенность и честность. Он хорошо учится, целеустремленный. А мне такое всегда импонирует. У него пять братьев и сестер, которые моложе его. Поэтому ему приходится много помогать родителям, что он охотно делает. На празднике мы случайно встретились на танцах с К- После танцев он проводил меня домой. Маме я обо всем рассказала в тот же день. Она ничего против не имела, сказала только, что моя успеваемость не должна снижаться. А вот папе дружба девочек с мальчиками не нравится. Он сказал, что мне еще очень мало лет, сначала мне нужно окончить школу и получить специальность. Поэтому я часто терзаюсь противоречиями. Хочу с ним встречаться, но в то же время не хочу обижать папу. Мы встречаемся примерно раз в две недели, стали хорошими друзьями. Когда мы вместе, то говорим о хороших книгах, о современной музыке, о школьных делах. Время от времени мы с ним и с моей подружкой ходим на танцы. Там мы встречаемся еще с одним мальчиком. Я думаю, что мы могли бы и в дальнейшем быть вместе. Со мной он ведет себя корректно, ненавязчиво. Думаю, что в нем я нашла настоящего друга и товарища».</w:t>
      </w:r>
    </w:p>
    <w:p>
      <w:pPr>
        <w:pStyle w:val="Normal"/>
        <w:ind w:firstLine="284"/>
        <w:jc w:val="both"/>
        <w:rPr>
          <w:sz w:val="20"/>
        </w:rPr>
      </w:pPr>
      <w:r>
        <w:rPr>
          <w:sz w:val="20"/>
        </w:rPr>
      </w:r>
    </w:p>
    <w:p>
      <w:pPr>
        <w:pStyle w:val="Normal"/>
        <w:ind w:firstLine="284"/>
        <w:jc w:val="both"/>
        <w:rPr>
          <w:sz w:val="20"/>
        </w:rPr>
      </w:pPr>
      <w:r>
        <w:rPr>
          <w:sz w:val="20"/>
        </w:rPr>
      </w:r>
    </w:p>
    <w:p>
      <w:pPr>
        <w:pStyle w:val="Heading5"/>
        <w:ind w:firstLine="284"/>
        <w:rPr/>
      </w:pPr>
      <w:r>
        <w:rPr/>
        <w:t>Об отношениях между старшими подростками</w:t>
      </w:r>
    </w:p>
    <w:p>
      <w:pPr>
        <w:pStyle w:val="Normal"/>
        <w:ind w:firstLine="284"/>
        <w:jc w:val="both"/>
        <w:rPr/>
      </w:pPr>
      <w:r>
        <w:rPr/>
      </w:r>
    </w:p>
    <w:p>
      <w:pPr>
        <w:pStyle w:val="Normal"/>
        <w:ind w:firstLine="284"/>
        <w:jc w:val="both"/>
        <w:rPr>
          <w:sz w:val="20"/>
        </w:rPr>
      </w:pPr>
      <w:r>
        <w:rPr>
          <w:sz w:val="20"/>
          <w:szCs w:val="22"/>
        </w:rPr>
        <w:t>Достигнув биологической половой зрелости, подростки, несмотря на накопленный опыт общения, все еще ощущают неуверенность в формировании отношений с представителями противоположного пола. Именно поэтому на данном этапе развития могут возникать различные осложнения и неверные сексуальные процессы.</w:t>
      </w:r>
    </w:p>
    <w:p>
      <w:pPr>
        <w:pStyle w:val="Normal"/>
        <w:ind w:firstLine="284"/>
        <w:jc w:val="both"/>
        <w:rPr>
          <w:sz w:val="20"/>
        </w:rPr>
      </w:pPr>
      <w:r>
        <w:rPr>
          <w:sz w:val="20"/>
        </w:rPr>
        <w:t>Детские отношения между мальчиками и девочками уступают место дружбе, окрашенной в эротические тона. В этот период они уже в значительной мере преодолевают мечтания раннего юношеского возраста, которые, в конечном итоге, представляют собой свидетельство бессознательного, а подчас и сознательного признания собственной незрелости. Подростки уже изучили начала стратегии и тактики сближения. Теперь они пытаются — прибегая вначале к не совсем подходящим средствам — привлечь внимание человека, который им нравится. Девочки все больше осознают воздействие на юношей собственной привлекательности. Юноши понимают, что, для того чтобы произвести впечатление, уже недостаточно вести себя по-мальчишески дерзко. Теперь они больше внимания обращают на внешность, ведут себя подчеркнуто по-мужски.</w:t>
      </w:r>
    </w:p>
    <w:p>
      <w:pPr>
        <w:pStyle w:val="Normal"/>
        <w:ind w:firstLine="284"/>
        <w:jc w:val="both"/>
        <w:rPr>
          <w:sz w:val="20"/>
        </w:rPr>
      </w:pPr>
      <w:r>
        <w:rPr>
          <w:sz w:val="20"/>
        </w:rPr>
        <w:t>С возрастом межполовые отношения претерпевают существенные изменения, в основе которых лежит сексуальный аффект, состоящий в том, что общение с человеком противоположного пола способно внезапно пробудить сексуальное желание. Существующие уже в течение продолжительного времени дружеские отношения могут приобрести сексуальную окраску. Юноши ощущают сексуальное напряжение отчетливее, чем девушки, поскольку у них это выражается в реакции определенных органов. Однако сексуальный аффект не ведет обязательно к возникновению интимно-сексуального контакта, переходящего в половое сношение. Правда, у подростков с недостаточно устоявшимся характером, с недостаточной подготовкой к взаимоотношениям с другим полом может произойти переход через некоторые этапы полового сближения к преждевременному вступлению в половую связь.</w:t>
      </w:r>
    </w:p>
    <w:p>
      <w:pPr>
        <w:pStyle w:val="Normal"/>
        <w:ind w:firstLine="284"/>
        <w:jc w:val="both"/>
        <w:rPr>
          <w:sz w:val="20"/>
        </w:rPr>
      </w:pPr>
      <w:r>
        <w:rPr>
          <w:sz w:val="20"/>
        </w:rPr>
        <w:t>Подростки часто не отдают себе отчета в своих чувствах и ощущениях, связанных с представителями противоположного пола. Дружбу они путают с любовью, а симпатию и влюбленность поспешно возводят в ранг любви. Следующая трудность состоит в том, что подростки не уверены в выборе форм выражения взаимной симпатии. Часто они руководствуются вычитанным в книгах, увиденным в кино, в театре, на экране телевидения. При этом они не задумываются над тем, соответствуют ли те ласки, которыми они обмениваются или хотели бы обменяться, уровню их собственного развития или характеру отношений между ними вообще. Подростки верят в то, что такого рода действия — непременное условие межполовых контактов, подражают тому, чему вообще подражать не следовало бы, до чего очередь еще не дошла. В такой обстановке многое зависит от позиции и реакции партнера. Здесь большую роль играют откровенные беседы между подростками, помогающие им осознать существо проблемы.</w:t>
      </w:r>
    </w:p>
    <w:p>
      <w:pPr>
        <w:pStyle w:val="Normal"/>
        <w:ind w:firstLine="284"/>
        <w:jc w:val="both"/>
        <w:rPr>
          <w:sz w:val="20"/>
        </w:rPr>
      </w:pPr>
      <w:r>
        <w:rPr>
          <w:sz w:val="20"/>
        </w:rPr>
        <w:t>Как же развиваются межполовые контакты в юношеском возрасте? Каковы этапы их развития? Поскольку многие родители хотят получить представление об этих проблемах, то ответы должны быть четкими и однозначными: лишь те родители, которые реально оценивают отношения их детей к представителям противоположного пола и правильно относятся к такого рода контактам, в состоянии оказывать целеустремленное воздействие на своих детей, способны принимать надлежащие меры.</w:t>
      </w:r>
    </w:p>
    <w:p>
      <w:pPr>
        <w:pStyle w:val="Normal"/>
        <w:ind w:firstLine="284"/>
        <w:jc w:val="both"/>
        <w:rPr>
          <w:sz w:val="20"/>
        </w:rPr>
      </w:pPr>
      <w:r>
        <w:rPr>
          <w:sz w:val="20"/>
        </w:rPr>
        <w:t>Вначале заметим, что конкретные формы межполовых отношений, те или иные связанные с этими формами проявления половой активности нельзя однозначно связывать с теми или иными возрастными категориями. Развитие подростков отличается существенными индивидуальными особенностями и определяется условиями окружающей среды. И все же мы можем представить себе, общий процесс развития межполовых отношений и дать родителям некоторую ориентировку в этом вопросе. Если же эта информация будет дополняться беседами с детьми в обстановке полного доверия, то родители всегда будут знать, что переживают их дети, смогут действовать правильно, и тогда им не будут грозить неприятные сюрпризы.</w:t>
      </w:r>
    </w:p>
    <w:p>
      <w:pPr>
        <w:pStyle w:val="Normal"/>
        <w:ind w:firstLine="284"/>
        <w:jc w:val="both"/>
        <w:rPr>
          <w:sz w:val="20"/>
        </w:rPr>
      </w:pPr>
      <w:r>
        <w:rPr>
          <w:sz w:val="20"/>
        </w:rPr>
        <w:t>Если же родители не уделяли достаточного внимания половому развитию детей, ничего не хотели знать об их отношениях с представителями противоположного пола, то им не следует удивляться, если у мальчика или девочки не возникает потребности поговорить с родителями о своей дружбе, о тех проблемах, которые с ней связаны. Аналогичную ситуацию порождают всякого рода запреты и препятствия, искусственно создающиеся взрослыми с целью помешать межполовым контактам. В обоих случаях юноши и девушки вынуждены вступать в контакты с представителями противоположного пола без понимания со стороны взрослых. Им приходится самостоятельно преодолевать все эти проблемы или даже скрывать их от взрослых из опасения навлечь на себя то или иное наказание. А если родителя вдруг заинтересуются связями своих детей с представителями противоположного пола, то подросткам такое поведение покажется неожиданным, они будут опасаться, что подобный интерес может обернуться для них новыми неприятностями, если они откровенно расскажут родителям о своем приятеле или приятельнице и об отношениях с ними.</w:t>
      </w:r>
    </w:p>
    <w:p>
      <w:pPr>
        <w:pStyle w:val="Normal"/>
        <w:ind w:firstLine="284"/>
        <w:jc w:val="both"/>
        <w:rPr>
          <w:sz w:val="20"/>
        </w:rPr>
      </w:pPr>
      <w:r>
        <w:rPr>
          <w:sz w:val="20"/>
        </w:rPr>
        <w:t>Нередко в воспитании подростков родители допускают те или иные промахи и ошибки. Для их направления родителям нужна большая чуткость. Во-первых, следует понять, какие ошибки были допущены в прошедшие годы, а во-вторых, требуется готовность признать свои ошибочные действия, показать ребенку, что эти ошибки осознаны, что родители готовы вести себя с детьми с полной откровенностью. Но и в этом случае потребуется много времени и больших усилий со стороны родителей, прежде чем подросток сумеет преодолеть застенчивость и недоверие, прежде чем он сможет откровенно рассказать о своих связях с представителями другого пола и, наконец, сочтет возможным опросить совета, сможет воспринять разумные рекомендации и учесть их в своем поведении. Если же родителям не удастся добиться такого положения, то им придется смириться с тем, что они не смогли вызвать на откровенность своего ребенка. В результате они будут вынуждены оставаться в стороне, не смогут оказывать никакого положительного влияния и им останется только надеяться на то, что их детям удастся в той или иной степени избежать негативных моментов, способных затормозить развитие их личности.</w:t>
      </w:r>
    </w:p>
    <w:p>
      <w:pPr>
        <w:pStyle w:val="Normal"/>
        <w:ind w:firstLine="284"/>
        <w:jc w:val="both"/>
        <w:rPr>
          <w:sz w:val="20"/>
        </w:rPr>
      </w:pPr>
      <w:r>
        <w:rPr>
          <w:sz w:val="20"/>
        </w:rPr>
        <w:t>Позиция и действия подростка по отношению к представителям противоположного пола — это позиция и действия ищущего человека. Громадное значение имеет опыт, накопленный в период общения молодых людей друг с другом в школе, во время совместной работы, в играх, участии в деятельности детских и юношеских организаций, а также в рамках первых гетерогенных отношений между молодыми людьми в определенном коллективе или вне его. Но такого опыта еще недостаточно для целеустремленного налаживания прочных и перспективных межполовых отношений. Если родители будут вспоминать свою собственную молодость и не будут стесняться рассказывать своим детям о собственных переживаниях, связанных с представителями противоположного пола, они могут оказать детям действенную помощь. С одной стороны, такого рода воспоминания помогут подросткам осознать свои переживания, а с другой — объяснить им, что взрослым, родителям, в годы их молодости уже приходилось сталкиваться с аналогичными проблемами и преодолевать их.</w:t>
      </w:r>
    </w:p>
    <w:p>
      <w:pPr>
        <w:pStyle w:val="Normal"/>
        <w:ind w:firstLine="284"/>
        <w:jc w:val="both"/>
        <w:rPr>
          <w:sz w:val="20"/>
        </w:rPr>
      </w:pPr>
      <w:r>
        <w:rPr>
          <w:sz w:val="20"/>
        </w:rPr>
        <w:t>Любовь не всегда вырастает из дружбы. Часто подростки прекращают дружить потому, что оба они или один из них встретили человека, к которому испытывают более чем дружеские чувства. Иногда же дружба сосуществует со взаимоотношениями преимущественно сексуального характера. Параллельное развитие двух различных связей, отличающихся по своему содержанию и по своим целям, нередко встречается у юношей. Юноша старается оградить испытанную временем дружбу с девушкой от интимно-сексуальных действий, но не хочет отказаться от них совершенно и поэтому занимается такого рода действиями с другой, нередко более опытной. Такого рода сосуществование, когда психические и физические потребности находят свое удовлетворение в общении с различными партнершами, показывает, что юноша еще не дорос до уровня объединения психического и физического начала и что у него ошибочное отношение к сексуальности. Это объясняется невысоким уровнем! развития личности, а также погрешностями предшествовавшего полового воспитания.</w:t>
      </w:r>
    </w:p>
    <w:p>
      <w:pPr>
        <w:pStyle w:val="Normal"/>
        <w:ind w:firstLine="284"/>
        <w:jc w:val="both"/>
        <w:rPr>
          <w:sz w:val="20"/>
        </w:rPr>
      </w:pPr>
      <w:r>
        <w:rPr>
          <w:sz w:val="20"/>
        </w:rPr>
        <w:t>В любом случае развитие межполовых отношений будет происходить по линии нарастания стремления к обмену ласками, увеличения их значения и интенсивности. Уже скоро юноши и девушки перестают довольствоваться поцелуями, объятиями и невинными прикосновениями.</w:t>
      </w:r>
    </w:p>
    <w:p>
      <w:pPr>
        <w:pStyle w:val="Normal"/>
        <w:ind w:firstLine="284"/>
        <w:jc w:val="both"/>
        <w:rPr>
          <w:sz w:val="20"/>
        </w:rPr>
      </w:pPr>
      <w:r>
        <w:rPr>
          <w:sz w:val="20"/>
        </w:rPr>
        <w:t>Желательно, чтобы молодые люди научились контролировать собственный половой инстинкт, что предотвращает слишком раннее начало интимно-сексуальных отношений. Однако подобный сознательный отказ от удовлетворения половой страсти продолжается до определенного возраста. С развитием личности и существующих ге</w:t>
      </w:r>
      <w:r>
        <w:rPr>
          <w:sz w:val="20"/>
          <w:szCs w:val="22"/>
        </w:rPr>
        <w:t>терогеных отношений от молодых людей уже не приходится ожидать полного сексуального воздержания.</w:t>
      </w:r>
    </w:p>
    <w:p>
      <w:pPr>
        <w:pStyle w:val="Normal"/>
        <w:ind w:firstLine="284"/>
        <w:jc w:val="both"/>
        <w:rPr>
          <w:sz w:val="20"/>
        </w:rPr>
      </w:pPr>
      <w:r>
        <w:rPr>
          <w:sz w:val="20"/>
          <w:szCs w:val="22"/>
        </w:rPr>
        <w:t>Воспитателю не следует пытаться подавлять половой инстинкт у доверенных ему молодых людей с помощью антисексуального воспитания. Если ему это даже и удастся, следует опасаться отрицательных последствий такого «воспитания». Если человек еще не научился сдерживать собственные половые порывы и разумно ими управлять, то ограничение их может затормозить его развитие как личности, поскольку он не в состоянии будет справиться с новыми ощущениями. Это может стать причиной патологического развития, вплоть до сексуально-невротических явлений.</w:t>
      </w:r>
    </w:p>
    <w:p>
      <w:pPr>
        <w:pStyle w:val="Normal"/>
        <w:ind w:firstLine="284"/>
        <w:jc w:val="both"/>
        <w:rPr>
          <w:sz w:val="20"/>
        </w:rPr>
      </w:pPr>
      <w:r>
        <w:rPr>
          <w:sz w:val="20"/>
          <w:szCs w:val="22"/>
        </w:rPr>
        <w:t>Постепенно у взрослеющего юноши или девушки усиливается стремление к удовлетворению полового инстинкта. Пути его удовлетворения весьма различны. Выбор того или иного пути зависит — даже при неблагоприятных внешних условиях и обстоятельствах — от уровня развития личности. Половой инстинкт может без каких бы то «и .было угрызений совести и сдерживающих моментов быть удовлетворен вне рамок наиболее оптимальных и оправдавших себя межполовых отношений. Мы с полным правом можем сказать о том, что большинство молодежи нашей республики отрицательно относится к подобным действиям, осуждает их, хотя и случается порой «короткое замыкание», когда сексуальность внезапно, до установления духовного контакта, вторгается в межличностные отношения. Несмотря на это, следует отметить, что многим молодым людям не удается сразу найти такую форму гетеросексуальных отношений, которая бы оптимально соответствовала уровню их развития, не вызывала никаких опасений и была наиболее безупречной в моральном отношении. Это говорит о недостатке поддержки со стороны воспитателя, которая хотя и не может исключить всякого крушения, но помогает многого избежать или, по крайней мере, во многое внести необходимые коррективы.</w:t>
      </w:r>
    </w:p>
    <w:p>
      <w:pPr>
        <w:pStyle w:val="Normal"/>
        <w:ind w:firstLine="284"/>
        <w:jc w:val="both"/>
        <w:rPr>
          <w:sz w:val="20"/>
        </w:rPr>
      </w:pPr>
      <w:r>
        <w:rPr>
          <w:sz w:val="20"/>
        </w:rPr>
      </w:r>
    </w:p>
    <w:p>
      <w:pPr>
        <w:pStyle w:val="Normal"/>
        <w:ind w:firstLine="284"/>
        <w:jc w:val="both"/>
        <w:rPr>
          <w:sz w:val="20"/>
        </w:rPr>
      </w:pPr>
      <w:r>
        <w:rPr>
          <w:sz w:val="20"/>
        </w:rPr>
      </w:r>
    </w:p>
    <w:p>
      <w:pPr>
        <w:pStyle w:val="Heading5"/>
        <w:ind w:firstLine="284"/>
        <w:rPr/>
      </w:pPr>
      <w:r>
        <w:rPr/>
        <w:t>Молодежь и половая близость</w:t>
      </w:r>
    </w:p>
    <w:p>
      <w:pPr>
        <w:pStyle w:val="Normal"/>
        <w:ind w:firstLine="284"/>
        <w:jc w:val="both"/>
        <w:rPr/>
      </w:pPr>
      <w:r>
        <w:rPr/>
      </w:r>
    </w:p>
    <w:p>
      <w:pPr>
        <w:pStyle w:val="Normal"/>
        <w:ind w:firstLine="284"/>
        <w:jc w:val="both"/>
        <w:rPr/>
      </w:pPr>
      <w:r>
        <w:rPr>
          <w:sz w:val="20"/>
          <w:szCs w:val="22"/>
        </w:rPr>
        <w:t>Мы не должны закрывать глаза на то, что некоторые молодые люди живут половой жизнью. Тем более что это явление не может считаться чем-то новым. Встреча</w:t>
      </w:r>
      <w:r>
        <w:rPr>
          <w:sz w:val="20"/>
        </w:rPr>
        <w:t>лось оно и прежде, что показывают результаты опросов людей старшего возраста. Мы говорим об этом для того, чтобы известие о половой жизни сына или дочери не шокировало родителей. Однако факты такого рода не должны успокоительно действовать на родителей. Им следует интересоваться причинами, мотивами, которыми руководствовались юноша или девушка, что даст возможность оценить случившееся, выработать правильное отношение к возникшим обстоятельствам, определить характер поведения.</w:t>
      </w:r>
    </w:p>
    <w:p>
      <w:pPr>
        <w:pStyle w:val="Normal"/>
        <w:ind w:firstLine="284"/>
        <w:jc w:val="both"/>
        <w:rPr>
          <w:sz w:val="20"/>
        </w:rPr>
      </w:pPr>
      <w:r>
        <w:rPr>
          <w:sz w:val="20"/>
        </w:rPr>
        <w:t>Факты половой жизни молодых людей отнюдь не означают, что наша молодежь испорчена и развращена. Такой вывод безоснователен со многих точек зрения. Во-первых, это следствие поспешных обобщений. Негативное половое поведение небольших групп молодежи иногда приписывается всему нашему молодому поколению. Во-вторых, не учитывается то обстоятельство, что понятие «молодость» — вещь весьма растяжимая. Нельзя, к примеру, ставить на одну доску молодых людей 14 и 18 лет, хотя и те и другие — молодежь. Кроме того, из сознания людей необходимо наконец изгнать представление о сексуальности как о грехе, представление устаревшее, неуместное по крайней мере там, где сексуальность необходима для того, чтобы сделать жизнь полнокровной и счастливой. Разумеется, отказ от всяческого поношения сексуальности вовсе не означает, что молодежи позволяется делать все что заблагорассудится, удовлетворять половые потребности без всяких сдерживающих моментов, легкомысленно относиться к половой жизни. Скорее, признается право молодых людей не останавливаться перед половой близостью тогда, когда их отношения основаны на глубокой симпатии, на прочном чувстве любви. Когда этого страстно желают оба, когда они готовы и способны отвечать за свои действия, половая близость — своего рода вершина их связи, охватывающая все стороны личности. Вряд ли можно что-либо возразить против такой половой близости. Непременное условие такого рода решения — способность избежать преждевременной беременности. Методы предотвращения нежелательной беременности ныне доступны каждому.</w:t>
      </w:r>
    </w:p>
    <w:p>
      <w:pPr>
        <w:pStyle w:val="Normal"/>
        <w:ind w:firstLine="284"/>
        <w:jc w:val="both"/>
        <w:rPr>
          <w:sz w:val="20"/>
        </w:rPr>
      </w:pPr>
      <w:r>
        <w:rPr>
          <w:sz w:val="20"/>
        </w:rPr>
        <w:t>С этической точки зрения половая близость может считаться оправданной лишь в том случае, если (что редко бывает до 18 лет) личность молодых людей сформировалась полностью и если отношения между ними отличаются высоким культурным уровнем. Такого рода соображения позволяют сделать вывод о том, что не заключение брака — и уж, конечно, не один лишь факт вступления в брак — является критерием моральной оценки сексуального поведения двух людей.</w:t>
      </w:r>
    </w:p>
    <w:p>
      <w:pPr>
        <w:pStyle w:val="Normal"/>
        <w:ind w:firstLine="284"/>
        <w:jc w:val="both"/>
        <w:rPr>
          <w:sz w:val="20"/>
        </w:rPr>
      </w:pPr>
      <w:r>
        <w:rPr>
          <w:sz w:val="20"/>
        </w:rPr>
        <w:t>Говоря о половой близости молодежи, необходимо обращать внимание на существующие определенные различия в позиции и поведении юношей и девушек. Если юноши в своем большинстве раньше проявляют готовность к продвижению в сексуальных действиях, то девушки, как показывают результаты научных исследований, несколько позже начинают испытывать такого рода желания, хотя их биологическая половая зрелость наступает на несколько лет раньше, чем у юношей. Девушки в течение длительного времени довольствуются обычными проявлениями симпатии и нежности. Они менее склонны в рамках прочных, пока еще дружеских отношений переходить к новым формам половых отношений. Это наблюдается и в настоящее время, хотя в значительной степени утратили свое значение рассуждения, что девушке нужно воздерживаться от половой жизни, чтобы избежать опасности беременности со всеми вытекающими отсюда последствиями. Если 49% юношей начинают жить половой жизнью до 18 лет, то у девушек этот процент равен 22. Даже если предположить вероятность снижения возраста начала половой жизни у девушек по мере того, как будет возрастать надежность противозачаточных средств и тенденция применения их молодежью, вряд ли все-таки можно считать, что в будущем девушки будут проявлять стремление к половой жизни в том же возрасте, что и юноши, и даже моложе.</w:t>
      </w:r>
    </w:p>
    <w:p>
      <w:pPr>
        <w:pStyle w:val="Normal"/>
        <w:ind w:firstLine="284"/>
        <w:jc w:val="both"/>
        <w:rPr>
          <w:sz w:val="20"/>
        </w:rPr>
      </w:pPr>
      <w:r>
        <w:rPr>
          <w:sz w:val="20"/>
        </w:rPr>
        <w:t>Мотивы, которыми юноши и девушки руководствуются при вступлении в половую близость, имеют свои различия и особенности. Прежде всего укажем на тот положительный факт, что свыше половины всех опрошенных в качестве решающей причины начала половой близости приводят любовь. Из общего числа опрошенных этот мотив назвали 82% девушек и 60% юношей. В то время как у юношей страсть к новым впечатлениям составляет 26%, любопытство — 22% и потребность — 19%. У девушек эти показатели соответственно составляют от 3,5 до 4%, т. е. указанные мотивы менее весомы. И наоборот, 26% девушек совершили первый в их жизни половой акт, уступив домогательствам партнера; у юношей этот показатель составляет 7,5%.</w:t>
      </w:r>
    </w:p>
    <w:p>
      <w:pPr>
        <w:pStyle w:val="Normal"/>
        <w:ind w:firstLine="284"/>
        <w:jc w:val="both"/>
        <w:rPr>
          <w:sz w:val="20"/>
        </w:rPr>
      </w:pPr>
      <w:r>
        <w:rPr>
          <w:sz w:val="20"/>
        </w:rPr>
        <w:t>У молодежи первые тесные дружеские отношения или дружеская любовь редко приводят к половой жизни. В качестве доказательства этого положения можно привести факт, что на каждой возрастной ступени процент состоящих в прочной дружеской связи юношей и девушек значительно выше процента состоящих в половой близости.</w:t>
      </w:r>
    </w:p>
    <w:p>
      <w:pPr>
        <w:pStyle w:val="Normal"/>
        <w:ind w:firstLine="284"/>
        <w:jc w:val="both"/>
        <w:rPr>
          <w:sz w:val="20"/>
        </w:rPr>
      </w:pPr>
      <w:r>
        <w:rPr>
          <w:sz w:val="20"/>
        </w:rPr>
        <w:t>В ранней молодости друзья и подруги меняются очень часто. Подросток на этом этапе развития учится распознавать, кто подходит ему лучше других. Поэтому смена друзей и подруг в этом возрасте необходима, ибо критерии отбора и выбора формируются как раз на основании опыта общения с различными партнерами. Речь идет о критериях отбора, которые позволяют молодым людям достаточно уверенно выбирать партнера или партнершу, обладающих не только привлекательной внешностью, но и другими достоинствами.</w:t>
      </w:r>
    </w:p>
    <w:p>
      <w:pPr>
        <w:pStyle w:val="Normal"/>
        <w:ind w:firstLine="284"/>
        <w:jc w:val="both"/>
        <w:rPr>
          <w:sz w:val="20"/>
        </w:rPr>
      </w:pPr>
      <w:r>
        <w:rPr>
          <w:sz w:val="20"/>
        </w:rPr>
        <w:t>Особый интерес для родителей должны, по-видимому, представлять переживания молодых людей после первого интимно-сексуального контакта, а также то, какое влияние он оказывает на дальнейшее развитие личности. Вначале договоримся, что утрата девушкой невинности ни в коей мере не ведет к умалению ее человеческого достоинства. Едва ли юноше придет в голову в наши дни ставить заключение брачного союза в зависимость от того, имела ли его невеста опыт половой жизни.</w:t>
      </w:r>
    </w:p>
    <w:p>
      <w:pPr>
        <w:pStyle w:val="Normal"/>
        <w:ind w:firstLine="284"/>
        <w:jc w:val="both"/>
        <w:rPr>
          <w:sz w:val="20"/>
        </w:rPr>
      </w:pPr>
      <w:r>
        <w:rPr>
          <w:sz w:val="20"/>
        </w:rPr>
        <w:t>Все это мы говорим не для того, чтобы родители равнодушно относились к сексуальной жизни своих детей, к их поведению. Это надо знать для того, чтобы не пытаться добиться невозможного — препятствовать сексуальным контактам молодых людей до брака. Тем не менее нужно всемерно отодвигать момент первой половой близости. Но одними лишь запретами этого добиться невозможно. Необходимо ясно понимать, что этот вопрос решают сами молодые люди, а взрослые могут только советовать. Однако если юноша или девушка вопреки советам родителей совершают этот акт, то было бы ошибкой предавать их за это проклятиям. Если «всепонимание» не означает «всепрощения», то все же нужно считаться с тем, что юношу или девушку нельзя оставлять в одиночестве в момент, когда им больше, чем прежде, нужна помощь и поддержка взрослых. Это в первую очередь относится к тем случаям, когда девушка испытывает разочарование, когда друг, с которым она вступила в первый в ее жизни интимный контакт, лишь разыгрывал любовь и перестал с ней встречаться.</w:t>
      </w:r>
    </w:p>
    <w:p>
      <w:pPr>
        <w:pStyle w:val="Normal"/>
        <w:ind w:firstLine="284"/>
        <w:jc w:val="both"/>
        <w:rPr>
          <w:sz w:val="20"/>
        </w:rPr>
      </w:pPr>
      <w:r>
        <w:rPr>
          <w:sz w:val="20"/>
        </w:rPr>
        <w:t>Родителям небезынтересно и полезно знать, что чувствуют молодые люди после первой в их жизни половой близости. 43% девушек и 38% юношей при опросе сказали, что они были счастливы. Здесь, по-видимому, существует связь между мотивами, приведшими к половому акту, и ощущениями, возникшими после него. Если он воспринимается как счастье, то с большой долей вероятности можно предположить, что он протекал в обстановке гармоничного взаимопонимания партнеров и не окажет никакого негативного воздействия ни на одного из них. Совершенно иначе обстоит дело в тех случаях, когда молодые люди заявляют о разочаровании или даже раскаянии в связи с первым в их жизни половым актом (у девушек 19 и 15%, у юношей 17 и 3%). Разочарование может наступить в тех случаях, когда ожидания были слишком большими, а партнер вел себя неумело или если внешние условия были неблагоприятными и оказали негативное влияние на чувства молодых людей. Чувство раскаяния наиболее вероятно связано с отсутствием любви у обоих партнеров или одного из них, с тем, что одного из партнеров заставили сделать нечто, чего он не хотел. Если после первого полового акта возникают негативные чувства или ощущения — мы уже говорили о разочаровании и раскаянии, — то они могут отрицательно сказаться на всем дальнейшем формировании сексуального поведения и восприятия. В таких случаях было бы лучше — при данных условиях и в данный момент — воздержаться от половой близости.</w:t>
      </w:r>
    </w:p>
    <w:p>
      <w:pPr>
        <w:pStyle w:val="Normal"/>
        <w:ind w:firstLine="284"/>
        <w:jc w:val="both"/>
        <w:rPr>
          <w:sz w:val="20"/>
        </w:rPr>
      </w:pPr>
      <w:r>
        <w:rPr>
          <w:sz w:val="20"/>
        </w:rPr>
        <w:t>Опросы молодых людей не подтверждают того мнения, что первый половой акт оказывает якобы решающее воздействие на все их дальнейшее развитие. Разумеется, что вначале они находятся под впечатлением происшедшего; однако 58% опрошенных женщин и мужчин показали, что первая половая близость не оказала на них вообще никакого влияния. Примечательно, что 34% мужчин и 26% женщин сообщили, что первое половое сношение в их жизни способствовало их дальнейшему развитию, и лишь соответственно 3 и 6% показали, что оно замедлило дальнейшее развитие. Таким образом, негативные последствия начала половой жизни встречаются весьма редко. Родителям нужно знать об этом, чтобы они не впадали в панику при известии о том, что их ребенок знает, что такое половая близость. Ведь и в этом случае они не должны устраняться от выполнения большой задачи — руководства молодыми людьми, рационального педагогического воздействия, чтобы оградить детей от легкомысленных поступков в сфере сексуального поведения. Нужно серьезно относиться к устойчивой половой близости молодых людей с достойными партнерами. И напротив, необходимо самым решительным образом выступать против всяких проявлений беспринципного полового поведения, где сексуальность — самоцель. Здесь необходимо применять все средства целенаправленного полового воспитания.</w:t>
      </w:r>
    </w:p>
    <w:p>
      <w:pPr>
        <w:pStyle w:val="Normal"/>
        <w:ind w:firstLine="284"/>
        <w:jc w:val="both"/>
        <w:rPr>
          <w:sz w:val="20"/>
        </w:rPr>
      </w:pPr>
      <w:r>
        <w:rPr>
          <w:sz w:val="20"/>
        </w:rPr>
      </w:r>
    </w:p>
    <w:p>
      <w:pPr>
        <w:pStyle w:val="Normal"/>
        <w:ind w:firstLine="284"/>
        <w:jc w:val="both"/>
        <w:rPr/>
      </w:pPr>
      <w:r>
        <w:rPr/>
      </w:r>
    </w:p>
    <w:p>
      <w:pPr>
        <w:pStyle w:val="Heading5"/>
        <w:ind w:firstLine="284"/>
        <w:rPr/>
      </w:pPr>
      <w:r>
        <w:rPr/>
        <w:t xml:space="preserve">Каким требованиям </w:t>
      </w:r>
    </w:p>
    <w:p>
      <w:pPr>
        <w:pStyle w:val="Normal"/>
        <w:ind w:firstLine="284"/>
        <w:jc w:val="center"/>
        <w:rPr>
          <w:b/>
          <w:b/>
          <w:bCs/>
          <w:sz w:val="28"/>
        </w:rPr>
      </w:pPr>
      <w:r>
        <w:rPr>
          <w:b/>
          <w:bCs/>
          <w:sz w:val="28"/>
        </w:rPr>
        <w:t xml:space="preserve">должны отвечать </w:t>
      </w:r>
    </w:p>
    <w:p>
      <w:pPr>
        <w:pStyle w:val="Normal"/>
        <w:ind w:firstLine="284"/>
        <w:jc w:val="center"/>
        <w:rPr>
          <w:b/>
          <w:b/>
          <w:bCs/>
          <w:sz w:val="28"/>
        </w:rPr>
      </w:pPr>
      <w:r>
        <w:rPr>
          <w:b/>
          <w:bCs/>
          <w:sz w:val="28"/>
        </w:rPr>
        <w:t>взаимоотношения молодых людей</w:t>
      </w:r>
    </w:p>
    <w:p>
      <w:pPr>
        <w:pStyle w:val="Normal"/>
        <w:ind w:firstLine="284"/>
        <w:jc w:val="both"/>
        <w:rPr>
          <w:b/>
          <w:b/>
          <w:bCs/>
          <w:sz w:val="28"/>
        </w:rPr>
      </w:pPr>
      <w:r>
        <w:rPr>
          <w:b/>
          <w:bCs/>
          <w:sz w:val="28"/>
        </w:rPr>
      </w:r>
    </w:p>
    <w:p>
      <w:pPr>
        <w:pStyle w:val="Normal"/>
        <w:ind w:firstLine="284"/>
        <w:jc w:val="both"/>
        <w:rPr>
          <w:sz w:val="20"/>
        </w:rPr>
      </w:pPr>
      <w:r>
        <w:rPr>
          <w:sz w:val="20"/>
        </w:rPr>
        <w:t>Любовь и сексуальность — так же, как и половые связи, в которых воплощаются любовь и сексуальность, отнюдь не личное дело молодых людей. Это относится ко всем людям, но в первую очередь — к молодежи, которой еще предстоит научиться правильному поведению в этих сферах жизнедеятельности. С одной стороны, общество имеет полное право и даже обязано заботиться об отношениях людей между собой. С другой стороны, все люди обязаны строить межличностные отношения в соответствии с ожиданиями и требованиями общества. Так право и мораль выступают в качестве регуляторов человеческих контактов. В нашем обществе определяющее воздействие на отношения друг с другом играют принципы, нормы и правила социалистической морали. Нарушение этих принципов неизбежно приносит вред окружающим, но в первую очередь самому виновнику. Молодых людей необходимо приобщать к пониманию этого непреложного факта, чтобы они осознали объективное единство общественных и личных интересов. Лишь в том случае, когда родителям и воспитателям удалось заложить такой фундамент, молодые люди смогут правильно воспринимать требования к их поведению.</w:t>
      </w:r>
    </w:p>
    <w:p>
      <w:pPr>
        <w:pStyle w:val="Normal"/>
        <w:ind w:firstLine="284"/>
        <w:jc w:val="both"/>
        <w:rPr>
          <w:sz w:val="20"/>
        </w:rPr>
      </w:pPr>
      <w:r>
        <w:rPr>
          <w:sz w:val="20"/>
        </w:rPr>
        <w:t>Хотя половые отношения не являются исключительно делом только молодых людей, это не значит, что эти отношения не входят в сферу их интимной жизни. Никому не позволительно вторгаться в интимную жизнь молодых людей, если этим причиняется им вред. Соблюдение этических принципов и формирование интимных отношений в соответствии с нормами морали отнюдь не дело посторонних лиц. Прежде всего сами молодые люди должны заботиться о предотвращении всего аморального. Для соблюдения таких требований достаточно знать моральные нормы. Для того чтобы они стали путеводной нитью в действиях и поведении, их нужно глубоко прочувствовать. В первую очередь следует знать, как нужно себя вести. Ниже мы остановимся на некоторых принципиальных моментах, усвоив которые молодые люди смогут в соответствии с требованиями социалистической морали вырабатывать позицию и поведение в сфере половых отношений и любви, в общении с представителями противоположного пола, в вопросах собственной сексуальности. Отношения между людьми при социализме основываются на взаимном уважении и выражаются во взаимной помощи и поддержке. Это распространяется и на отношения дружбы и любви между мужчиной и женщиной. Никому не дано право использовать другого человека для достижения собственных целей. Если человек не хочет утратить уважения к самому себе, ему постоянно следует думать о благе других людей.</w:t>
      </w:r>
    </w:p>
    <w:p>
      <w:pPr>
        <w:pStyle w:val="Normal"/>
        <w:ind w:firstLine="284"/>
        <w:jc w:val="both"/>
        <w:rPr>
          <w:sz w:val="20"/>
        </w:rPr>
      </w:pPr>
      <w:r>
        <w:rPr>
          <w:sz w:val="20"/>
        </w:rPr>
        <w:t>Этот основополагающий гуманный принцип находит свое воплощение в одном из величайших завоеваний социалистического общества — в равноправии мужчины и женщины. Мужчина и женщина не только равноправны, они — без каких-либо ограничений — равноценны. Лишь стоя на такой позиции, можно строить свои отношения с представителями противоположного пола. В дружбе, любви и браке женщина равноценная партнерша и соратница. Чем раньше молодежь постигает эту истину, тем легче формируются отношения между представителями различного пола. Любовь расцветает только тогда, когда молодые люди осознают свою роль в жизни общества и стремятся сознательно выполнять возложенные на них задачи. Поддерживая контакты с представителем противоположного пола, юноша или девушка не должны забывать и о своих обязанностях по отношению к коллективам, членами которых они являются, ибо нарушение обязанностей перед коллективами приносит вред не только окружающим, но и самому нарушителю, его дружбе и любви.</w:t>
      </w:r>
    </w:p>
    <w:p>
      <w:pPr>
        <w:pStyle w:val="Normal"/>
        <w:ind w:firstLine="284"/>
        <w:jc w:val="both"/>
        <w:rPr>
          <w:sz w:val="20"/>
        </w:rPr>
      </w:pPr>
      <w:r>
        <w:rPr>
          <w:sz w:val="20"/>
        </w:rPr>
        <w:t>Любовь не делает человека слепым, как об этом говорилось в старой пословице. Правда, в начальной стадии любви чувства могут быть такими сильными, что опрокидывают все доводы рассудка. При этом влюбленные не замечают недостатков друг друга. Если же один человек любит другого, то его в этом другом интересует каждая черточка, каждый недостаток, он стремится преодолеть те или иные недостатки, готов принимать любую критику со стороны любимого человека. Чувство и рассудок сливаются воедино. В любви люди поддерживают друг друга, помогают друг другу стать лучше, добиться большего. Любовь — что готовность нести ответственность за любимого человека, это оттеснение на задний план собственных эгоистических стремлений.</w:t>
      </w:r>
    </w:p>
    <w:p>
      <w:pPr>
        <w:pStyle w:val="Normal"/>
        <w:ind w:firstLine="284"/>
        <w:jc w:val="both"/>
        <w:rPr>
          <w:sz w:val="20"/>
        </w:rPr>
      </w:pPr>
      <w:r>
        <w:rPr>
          <w:sz w:val="20"/>
        </w:rPr>
        <w:t>Умение любить невозможно без способности и готовности управлять самим собой, что, разумеется, не следует рассматривать как некий аскетизм, поскольку полноценная любовь включает в себя и физическое желание. Умению управлять собой необходимо учиться. В детстве и юности достаточно возможностей для того, чтобы понять, от чего следует отказываться, что хорошо и что плохо с точки зрения этики. Одна лишь половая зрелость не может служить критерием развития человеческой личности, поэтому она пока еще не дает права на интимно-сексуальные контакты. В этом возрасте юноша и девушка уже способны на сексуальные ощущения и действия, но не могут пока подчинить такие действия прочным межличностным гетерогенным отношениям. Превращение сексуальности в самоцель, ограничение межполовых отношений сексуальной игрой создают опасность для полноценных межличностных отношений.</w:t>
      </w:r>
    </w:p>
    <w:p>
      <w:pPr>
        <w:pStyle w:val="Normal"/>
        <w:ind w:firstLine="284"/>
        <w:jc w:val="both"/>
        <w:rPr>
          <w:sz w:val="20"/>
        </w:rPr>
      </w:pPr>
      <w:r>
        <w:rPr>
          <w:sz w:val="20"/>
        </w:rPr>
        <w:t>Как подчеркивалось выше, представителям молодого поколения должно быть ясно, что полноценные межличностные отношения не возникают на основе таких контактов, которые исключительно или преимущественно ориентированы на сексуальные переживания. Человек не</w:t>
      </w:r>
      <w:r>
        <w:rPr>
          <w:sz w:val="20"/>
          <w:szCs w:val="22"/>
        </w:rPr>
        <w:t>способен к культурному сексуальному поведению до тех пор, пока техника интимного действия превалирует над чувством, партнер рассматривается лишь как объект сексуального действия, а личный половой инстинкт воспринимается как наивысшая цель.</w:t>
      </w:r>
    </w:p>
    <w:p>
      <w:pPr>
        <w:pStyle w:val="Normal"/>
        <w:ind w:firstLine="284"/>
        <w:jc w:val="both"/>
        <w:rPr>
          <w:sz w:val="20"/>
        </w:rPr>
      </w:pPr>
      <w:r>
        <w:rPr>
          <w:sz w:val="20"/>
          <w:szCs w:val="22"/>
        </w:rPr>
        <w:t>Отвечающая нормам социалистической морали этическая позиция не дается человеку извне. Она формируется исключительно как результат планомерного и целеустремленного воспитания, в ходе которого формируются регулирующие поведение критерии, положительные стереотипы. Подростки вырабатывают способность принимать правильные с точки зрения морали решения, а также стремление действовать только в соответствии с чувством ответственности за соблюдение моральных норм. Этой же цели служит и половое воспитание, основывающееся на выбранных в качестве примера и всесторонне разъясняемых позициях, из которых можно сделать однозначные выводы, сформулировать непреложные требования, обязательные для каждого молодого человека.</w:t>
      </w:r>
    </w:p>
    <w:p>
      <w:pPr>
        <w:pStyle w:val="Normal"/>
        <w:ind w:firstLine="284"/>
        <w:jc w:val="both"/>
        <w:rPr>
          <w:sz w:val="20"/>
        </w:rPr>
      </w:pPr>
      <w:r>
        <w:rPr>
          <w:sz w:val="20"/>
        </w:rPr>
      </w:r>
    </w:p>
    <w:p>
      <w:pPr>
        <w:pStyle w:val="Normal"/>
        <w:ind w:firstLine="284"/>
        <w:jc w:val="both"/>
        <w:rPr/>
      </w:pPr>
      <w:r>
        <w:rPr/>
      </w:r>
    </w:p>
    <w:p>
      <w:pPr>
        <w:pStyle w:val="Normal"/>
        <w:ind w:firstLine="284"/>
        <w:jc w:val="center"/>
        <w:rPr>
          <w:b/>
          <w:b/>
          <w:bCs/>
          <w:sz w:val="28"/>
        </w:rPr>
      </w:pPr>
      <w:r>
        <w:rPr>
          <w:b/>
          <w:bCs/>
          <w:sz w:val="28"/>
        </w:rPr>
        <w:t>Каким образом родители могут влиять</w:t>
      </w:r>
    </w:p>
    <w:p>
      <w:pPr>
        <w:pStyle w:val="Normal"/>
        <w:ind w:firstLine="284"/>
        <w:jc w:val="center"/>
        <w:rPr>
          <w:b/>
          <w:b/>
          <w:bCs/>
          <w:sz w:val="28"/>
        </w:rPr>
      </w:pPr>
      <w:r>
        <w:rPr>
          <w:b/>
          <w:bCs/>
          <w:sz w:val="28"/>
        </w:rPr>
        <w:t xml:space="preserve">на взаимоотношения детей </w:t>
      </w:r>
    </w:p>
    <w:p>
      <w:pPr>
        <w:pStyle w:val="Normal"/>
        <w:ind w:firstLine="284"/>
        <w:jc w:val="center"/>
        <w:rPr>
          <w:b/>
          <w:b/>
          <w:bCs/>
          <w:sz w:val="28"/>
        </w:rPr>
      </w:pPr>
      <w:r>
        <w:rPr>
          <w:b/>
          <w:bCs/>
          <w:sz w:val="28"/>
        </w:rPr>
        <w:t>с представителями противоположного пола</w:t>
      </w:r>
    </w:p>
    <w:p>
      <w:pPr>
        <w:pStyle w:val="Normal"/>
        <w:ind w:firstLine="284"/>
        <w:jc w:val="both"/>
        <w:rPr>
          <w:b/>
          <w:b/>
          <w:bCs/>
          <w:sz w:val="28"/>
        </w:rPr>
      </w:pPr>
      <w:r>
        <w:rPr>
          <w:b/>
          <w:bCs/>
          <w:sz w:val="28"/>
        </w:rPr>
      </w:r>
    </w:p>
    <w:p>
      <w:pPr>
        <w:pStyle w:val="Normal"/>
        <w:ind w:firstLine="284"/>
        <w:jc w:val="both"/>
        <w:rPr>
          <w:sz w:val="20"/>
        </w:rPr>
      </w:pPr>
      <w:r>
        <w:rPr>
          <w:sz w:val="20"/>
          <w:szCs w:val="22"/>
        </w:rPr>
        <w:t>Положительное отношение родителей к дружбе их детей с представителями противоположного пола не означает, что родители не должны оказывать на них воспитательного воздействия. Наоборот, их задача контролировать содержание и становление этих дружеских отношений. Некоторых родителей не радует это новое качество межличностных отношений их сына или дочери. Их пугают вопросы: не отрывается ли ребенок от семьи? Как это скажется «а учебе и работе? И т. д.</w:t>
      </w:r>
    </w:p>
    <w:p>
      <w:pPr>
        <w:pStyle w:val="Normal"/>
        <w:ind w:firstLine="284"/>
        <w:jc w:val="both"/>
        <w:rPr>
          <w:sz w:val="20"/>
        </w:rPr>
      </w:pPr>
      <w:r>
        <w:rPr>
          <w:sz w:val="20"/>
          <w:szCs w:val="22"/>
        </w:rPr>
        <w:t>Многие родители ограничивают воспитательное воздействие одним лишь пресечением половой близости, независимо от того, одобряют ли они сами дружбу, противятся ей или относятся к ней скептически. Такая позиция воспитания чаще встречается в семьях, где есть дочери. «Берегись, если что-нибудь случится!», «Не делай этого!». Такого рода предостережения и угрозы дочери слышат нередко.</w:t>
      </w:r>
    </w:p>
    <w:p>
      <w:pPr>
        <w:pStyle w:val="Normal"/>
        <w:ind w:firstLine="284"/>
        <w:jc w:val="both"/>
        <w:rPr>
          <w:sz w:val="20"/>
        </w:rPr>
      </w:pPr>
      <w:r>
        <w:rPr>
          <w:sz w:val="20"/>
          <w:szCs w:val="22"/>
        </w:rPr>
        <w:t>Ограничение воспитательного воздействия запретом половой близости, угрозы и предостережения — вот причины, которые ведут к тому, что увещевания родителей «не срабатывают». Когда к молодым людям приходит первая любовь, не следует воздействовать на их гетеросексуальную дружбу угрозами, запугиванием, нагоняями. Более успешные методы — доверие, участие и убедительные аргументы. Разумеется, запреты и наказания допустимы в тех случаях, когда есть все основания опасаться, что развитие молодого человека пойдет неверным путем.</w:t>
      </w:r>
    </w:p>
    <w:p>
      <w:pPr>
        <w:pStyle w:val="Normal"/>
        <w:ind w:firstLine="284"/>
        <w:jc w:val="both"/>
        <w:rPr>
          <w:sz w:val="20"/>
        </w:rPr>
      </w:pPr>
      <w:r>
        <w:rPr>
          <w:sz w:val="20"/>
          <w:szCs w:val="22"/>
        </w:rPr>
        <w:t>Глубокое, настоящее доверие между родителями и детьми — вот лучшая гарантия и самая надежная основа влияния родителей на дружеские отношения между юношами и девушками. Доверие делает ненужными назойливые поучения, разговоры и наставления, ибо сами молодые люди откровенно делятся с родителями своими проблемами, задают вопросы и, что самое главное, не скрывают своих дружеских отношений с представителями другого пола.</w:t>
      </w:r>
    </w:p>
    <w:p>
      <w:pPr>
        <w:pStyle w:val="Normal"/>
        <w:ind w:firstLine="284"/>
        <w:jc w:val="both"/>
        <w:rPr>
          <w:sz w:val="20"/>
        </w:rPr>
      </w:pPr>
      <w:r>
        <w:rPr>
          <w:sz w:val="20"/>
          <w:szCs w:val="22"/>
        </w:rPr>
        <w:t>Но как часто это доверие разрушается! Родители пытаются любой ценой получить доступ к переписке их взрослых детей, заглядывают в дневники, смеются над зарождающимися дружескими отношениями: «Да у тебя кавалер появился!», «Он что, влюбился в тебя?», «Рано же ты начинаешь!», «Новый флирт?»</w:t>
      </w:r>
    </w:p>
    <w:p>
      <w:pPr>
        <w:pStyle w:val="Normal"/>
        <w:ind w:firstLine="284"/>
        <w:jc w:val="both"/>
        <w:rPr>
          <w:sz w:val="20"/>
        </w:rPr>
      </w:pPr>
      <w:r>
        <w:rPr>
          <w:sz w:val="20"/>
          <w:szCs w:val="22"/>
        </w:rPr>
        <w:t>Такие бестактные и оскорбительные замечания, абсолютно неуместные в отношении первых юношеских переживаний и впечатлений, неизбежно приводят к тому, что юноши и девушки ничего не рассказывают родителям, дружат тайком и тем самым выходят из-под родительского влияния, против которого в нормальных условиях они бы не стали возражать.</w:t>
      </w:r>
    </w:p>
    <w:p>
      <w:pPr>
        <w:pStyle w:val="Normal"/>
        <w:ind w:firstLine="284"/>
        <w:jc w:val="both"/>
        <w:rPr>
          <w:sz w:val="20"/>
        </w:rPr>
      </w:pPr>
      <w:r>
        <w:rPr>
          <w:sz w:val="20"/>
          <w:szCs w:val="22"/>
        </w:rPr>
        <w:t>Запреты на совместную работу и учебу с юношами настраивают девушек против родителей, будят в них дух противоречия. Если девушка приглашает юношу к себе домой, чтобы он помог ей сделать домашнее задание, то это вовсе не означает, что это ее друг. И никаких запретов здесь не надо. Если родители понапрасну приписывают девушке какие-либо намерения, которых у нее вовсе нет, то нечему удивляться, если она замыкается в себе, упрямится, запускает учебу или работу. Порой плохая успеваемость вызывается не появлением друга у девушки, я тем, что в этих дружеских отношениях усматривают несуществующие отрицательные последствия. Учитывая такого рода ошибочную позицию и реакцию многих родителей на дружбу их детей с представителями противоположного пола, уже не удивляешься, когда узнаешь, что лишь 20% юношей обращаются к родителям за советом в тех случаях, когда в их дружеских отношениях возникают те или иные проблемы. Как правило, дети предпочитают обращаться к матерям. Об отце говорили только 2,45% опрошенных, причем только юноши. Лишь 58% опрошенных знакомили родителей со своим другом или подругой.</w:t>
      </w:r>
    </w:p>
    <w:p>
      <w:pPr>
        <w:pStyle w:val="Normal"/>
        <w:ind w:firstLine="284"/>
        <w:jc w:val="both"/>
        <w:rPr>
          <w:sz w:val="20"/>
          <w:szCs w:val="22"/>
        </w:rPr>
      </w:pPr>
      <w:r>
        <w:rPr>
          <w:sz w:val="20"/>
          <w:szCs w:val="22"/>
        </w:rPr>
        <w:t>Эти данные мы получили в результате опроса 408 человек (188 юношей и 220 девушек). Мы опросили: «С кем ты знакомишь своего друга (подругу)?»</w:t>
      </w:r>
    </w:p>
    <w:p>
      <w:pPr>
        <w:pStyle w:val="Normal"/>
        <w:ind w:firstLine="284"/>
        <w:jc w:val="both"/>
        <w:rPr>
          <w:sz w:val="20"/>
          <w:szCs w:val="22"/>
        </w:rPr>
      </w:pPr>
      <w:r>
        <w:rPr>
          <w:sz w:val="20"/>
          <w:szCs w:val="22"/>
        </w:rPr>
        <w:t>В этой связи интересен вопрос, к кому предпочитают обращаться молодые люди со своими заботами, если речь идет о друге или подруге. Наш вопрос: «К кому ты обращаешься со своими тревогами и волнениями, если речь идет о друге (подруге)?» (см. табл. на с. 58).</w:t>
      </w:r>
    </w:p>
    <w:p>
      <w:pPr>
        <w:pStyle w:val="Normal"/>
        <w:ind w:firstLine="284"/>
        <w:jc w:val="both"/>
        <w:rPr>
          <w:sz w:val="20"/>
          <w:szCs w:val="22"/>
        </w:rPr>
      </w:pPr>
      <w:r>
        <w:rPr>
          <w:sz w:val="20"/>
          <w:szCs w:val="22"/>
        </w:rPr>
      </w:r>
    </w:p>
    <w:tbl>
      <w:tblPr>
        <w:tblW w:w="7088" w:type="dxa"/>
        <w:jc w:val="left"/>
        <w:tblInd w:w="-7" w:type="dxa"/>
        <w:tblLayout w:type="fixed"/>
        <w:tblCellMar>
          <w:top w:w="0" w:type="dxa"/>
          <w:left w:w="40" w:type="dxa"/>
          <w:bottom w:w="0" w:type="dxa"/>
          <w:right w:w="40" w:type="dxa"/>
        </w:tblCellMar>
      </w:tblPr>
      <w:tblGrid>
        <w:gridCol w:w="2694"/>
        <w:gridCol w:w="708"/>
        <w:gridCol w:w="709"/>
        <w:gridCol w:w="709"/>
        <w:gridCol w:w="709"/>
        <w:gridCol w:w="850"/>
        <w:gridCol w:w="709"/>
      </w:tblGrid>
      <w:tr>
        <w:trPr>
          <w:trHeight w:val="259" w:hRule="atLeast"/>
        </w:trPr>
        <w:tc>
          <w:tcPr>
            <w:tcW w:w="2694" w:type="dxa"/>
            <w:vMerge w:val="restart"/>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4"/>
              </w:rPr>
              <w:t>Ответы на вопро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Heading7"/>
              <w:rPr>
                <w:szCs w:val="24"/>
              </w:rPr>
            </w:pPr>
            <w:r>
              <w:rPr/>
              <w:t>Юнош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4"/>
              </w:rPr>
              <w:t>Девушк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4"/>
              </w:rPr>
              <w:t>В целом</w:t>
            </w:r>
          </w:p>
        </w:tc>
      </w:tr>
      <w:tr>
        <w:trPr>
          <w:trHeight w:val="298"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20"/>
              </w:rPr>
            </w:pPr>
            <w:r>
              <w:rPr>
                <w:rFonts w:cs="Arial" w:ascii="Arial" w:hAnsi="Arial"/>
                <w:b/>
                <w:bCs/>
                <w:sz w:val="20"/>
              </w:rPr>
            </w:r>
          </w:p>
        </w:tc>
        <w:tc>
          <w:tcPr>
            <w:tcW w:w="708" w:type="dxa"/>
            <w:tcBorders>
              <w:top w:val="single" w:sz="6" w:space="0" w:color="000000"/>
              <w:left w:val="single" w:sz="6" w:space="0" w:color="000000"/>
              <w:bottom w:val="single" w:sz="6" w:space="0" w:color="000000"/>
            </w:tcBorders>
          </w:tcPr>
          <w:p>
            <w:pPr>
              <w:pStyle w:val="Heading7"/>
              <w:jc w:val="center"/>
              <w:rPr>
                <w:szCs w:val="24"/>
              </w:rPr>
            </w:pPr>
            <w:r>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709"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360" w:hRule="atLeast"/>
        </w:trPr>
        <w:tc>
          <w:tcPr>
            <w:tcW w:w="2694" w:type="dxa"/>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1. С родителями</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9,5</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60,4</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2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56,5</w:t>
            </w:r>
          </w:p>
        </w:tc>
      </w:tr>
      <w:tr>
        <w:trPr>
          <w:trHeight w:val="173"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2. С отцом</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9</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w:t>
            </w:r>
          </w:p>
        </w:tc>
      </w:tr>
      <w:tr>
        <w:trPr>
          <w:trHeight w:val="173"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3. С матерью</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0</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0,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5,4</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5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3,2</w:t>
            </w:r>
          </w:p>
        </w:tc>
      </w:tr>
      <w:tr>
        <w:trPr>
          <w:trHeight w:val="168"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4. С другими лицами</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4</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0</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9</w:t>
            </w:r>
          </w:p>
        </w:tc>
      </w:tr>
      <w:tr>
        <w:trPr>
          <w:trHeight w:val="187"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б. Ни с кем</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9</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8</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5</w:t>
            </w:r>
          </w:p>
        </w:tc>
        <w:tc>
          <w:tcPr>
            <w:tcW w:w="850"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60</w:t>
            </w:r>
          </w:p>
        </w:tc>
        <w:tc>
          <w:tcPr>
            <w:tcW w:w="709" w:type="dxa"/>
            <w:tcBorders>
              <w:right w:val="single" w:sz="6" w:space="0" w:color="000000"/>
            </w:tcBorders>
          </w:tcPr>
          <w:p>
            <w:pPr>
              <w:pStyle w:val="Normal"/>
              <w:jc w:val="center"/>
              <w:rPr>
                <w:rFonts w:ascii="Arial" w:hAnsi="Arial" w:cs="Arial"/>
                <w:b/>
                <w:b/>
                <w:bCs/>
                <w:sz w:val="20"/>
              </w:rPr>
            </w:pPr>
            <w:r>
              <w:rPr>
                <w:rFonts w:cs="Arial" w:ascii="Arial" w:hAnsi="Arial"/>
                <w:b/>
                <w:bCs/>
                <w:sz w:val="20"/>
              </w:rPr>
              <w:t>14,7</w:t>
            </w:r>
          </w:p>
        </w:tc>
      </w:tr>
      <w:tr>
        <w:trPr>
          <w:trHeight w:val="346"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6. С родителями и другими лицами</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5</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6</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9</w:t>
            </w:r>
          </w:p>
        </w:tc>
      </w:tr>
      <w:tr>
        <w:trPr>
          <w:trHeight w:val="331"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7. С отцом и другими лицами</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22"/>
              </w:rPr>
              <w:t>—</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22"/>
              </w:rPr>
              <w:t>—</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2</w:t>
            </w:r>
          </w:p>
        </w:tc>
      </w:tr>
      <w:tr>
        <w:trPr>
          <w:trHeight w:val="346" w:hRule="atLeast"/>
        </w:trPr>
        <w:tc>
          <w:tcPr>
            <w:tcW w:w="2694"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8. С матерью и другими лицами</w:t>
            </w:r>
          </w:p>
        </w:tc>
        <w:tc>
          <w:tcPr>
            <w:tcW w:w="708"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7</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9</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9</w:t>
            </w:r>
          </w:p>
        </w:tc>
        <w:tc>
          <w:tcPr>
            <w:tcW w:w="709"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2</w:t>
            </w:r>
          </w:p>
        </w:tc>
      </w:tr>
      <w:tr>
        <w:trPr>
          <w:trHeight w:val="533" w:hRule="atLeast"/>
        </w:trPr>
        <w:tc>
          <w:tcPr>
            <w:tcW w:w="2694" w:type="dxa"/>
            <w:tcBorders>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6"/>
              </w:rPr>
              <w:t>9. Воздержались от ответа</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7,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7</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4,0</w:t>
            </w:r>
          </w:p>
        </w:tc>
      </w:tr>
    </w:tbl>
    <w:p>
      <w:pPr>
        <w:pStyle w:val="Normal"/>
        <w:ind w:firstLine="284"/>
        <w:jc w:val="both"/>
        <w:rPr>
          <w:sz w:val="20"/>
        </w:rPr>
      </w:pPr>
      <w:r>
        <w:rPr>
          <w:sz w:val="20"/>
        </w:rPr>
      </w:r>
    </w:p>
    <w:p>
      <w:pPr>
        <w:pStyle w:val="Normal"/>
        <w:ind w:firstLine="284"/>
        <w:jc w:val="both"/>
        <w:rPr>
          <w:sz w:val="20"/>
          <w:szCs w:val="22"/>
        </w:rPr>
      </w:pPr>
      <w:r>
        <w:rPr>
          <w:sz w:val="20"/>
          <w:szCs w:val="22"/>
        </w:rPr>
        <w:t>Анализ наглядно показывает, что предпочтение отдается матери. Из мотивов, приведенных школьниками, вытекает, что при доверительном отношении вполне можно руководить молодыми людьми в выборе ими партнеров, а также в формировании сексуально-гетерогенных дружеских отношений. Молодые люди вполне ясно говорят, что речь идет в первую очередь об отношении доверия.</w:t>
      </w:r>
    </w:p>
    <w:tbl>
      <w:tblPr>
        <w:tblW w:w="7655" w:type="dxa"/>
        <w:jc w:val="left"/>
        <w:tblInd w:w="-7" w:type="dxa"/>
        <w:tblLayout w:type="fixed"/>
        <w:tblCellMar>
          <w:top w:w="0" w:type="dxa"/>
          <w:left w:w="40" w:type="dxa"/>
          <w:bottom w:w="0" w:type="dxa"/>
          <w:right w:w="40" w:type="dxa"/>
        </w:tblCellMar>
      </w:tblPr>
      <w:tblGrid>
        <w:gridCol w:w="2268"/>
        <w:gridCol w:w="851"/>
        <w:gridCol w:w="850"/>
        <w:gridCol w:w="709"/>
        <w:gridCol w:w="557"/>
        <w:gridCol w:w="719"/>
        <w:gridCol w:w="850"/>
        <w:gridCol w:w="851"/>
      </w:tblGrid>
      <w:tr>
        <w:trPr>
          <w:trHeight w:val="235" w:hRule="atLeast"/>
        </w:trPr>
        <w:tc>
          <w:tcPr>
            <w:tcW w:w="2268" w:type="dxa"/>
            <w:vMerge w:val="restart"/>
            <w:tcBorders>
              <w:top w:val="single" w:sz="6" w:space="0" w:color="000000"/>
              <w:left w:val="single" w:sz="6" w:space="0" w:color="000000"/>
              <w:right w:val="single" w:sz="6" w:space="0" w:color="000000"/>
            </w:tcBorders>
          </w:tcPr>
          <w:p>
            <w:pPr>
              <w:pStyle w:val="Heading7"/>
              <w:rPr>
                <w:szCs w:val="24"/>
              </w:rPr>
            </w:pPr>
            <w:r>
              <w:rPr/>
              <w:t>Ответы на вопро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6"/>
              <w:rPr>
                <w:szCs w:val="24"/>
              </w:rPr>
            </w:pPr>
            <w:r>
              <w:rPr/>
              <w:t>Юноши</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Девушки</w:t>
            </w:r>
          </w:p>
        </w:tc>
        <w:tc>
          <w:tcPr>
            <w:tcW w:w="242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В целом</w:t>
            </w:r>
          </w:p>
        </w:tc>
      </w:tr>
      <w:tr>
        <w:trPr>
          <w:trHeight w:val="288" w:hRule="atLeast"/>
        </w:trPr>
        <w:tc>
          <w:tcPr>
            <w:tcW w:w="226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
                <w:b/>
                <w:bCs/>
                <w:sz w:val="20"/>
              </w:rPr>
            </w:pPr>
            <w:r>
              <w:rPr>
                <w:rFonts w:cs="Arial" w:ascii="Arial" w:hAnsi="Arial"/>
                <w:b/>
                <w:bCs/>
                <w:sz w:val="20"/>
              </w:rPr>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55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szCs w:val="8"/>
              </w:rPr>
              <w:t>%</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4"/>
              </w:rPr>
              <w:t>Число</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8"/>
              </w:rPr>
              <w:t>%</w:t>
            </w:r>
          </w:p>
        </w:tc>
      </w:tr>
      <w:tr>
        <w:trPr>
          <w:trHeight w:val="355" w:hRule="atLeast"/>
        </w:trPr>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 К родителям</w:t>
            </w:r>
          </w:p>
        </w:tc>
        <w:tc>
          <w:tcPr>
            <w:tcW w:w="851" w:type="dxa"/>
            <w:tcBorders>
              <w:top w:val="single" w:sz="6" w:space="0" w:color="000000"/>
              <w:left w:val="single" w:sz="6" w:space="0" w:color="000000"/>
            </w:tcBorders>
          </w:tcPr>
          <w:p>
            <w:pPr>
              <w:pStyle w:val="Normal"/>
              <w:jc w:val="center"/>
              <w:rPr>
                <w:rFonts w:ascii="Arial" w:hAnsi="Arial" w:cs="Arial"/>
                <w:b/>
                <w:b/>
                <w:bCs/>
                <w:sz w:val="20"/>
              </w:rPr>
            </w:pPr>
            <w:r>
              <w:rPr>
                <w:rFonts w:cs="Arial" w:ascii="Arial" w:hAnsi="Arial"/>
                <w:b/>
                <w:bCs/>
                <w:sz w:val="20"/>
                <w:szCs w:val="18"/>
              </w:rPr>
              <w:t>38</w:t>
            </w:r>
          </w:p>
        </w:tc>
        <w:tc>
          <w:tcPr>
            <w:tcW w:w="850" w:type="dxa"/>
            <w:tcBorders>
              <w:top w:val="single" w:sz="6" w:space="0" w:color="000000"/>
            </w:tcBorders>
          </w:tcPr>
          <w:p>
            <w:pPr>
              <w:pStyle w:val="Normal"/>
              <w:jc w:val="center"/>
              <w:rPr>
                <w:rFonts w:ascii="Arial" w:hAnsi="Arial" w:cs="Arial"/>
                <w:b/>
                <w:b/>
                <w:bCs/>
                <w:sz w:val="20"/>
              </w:rPr>
            </w:pPr>
            <w:r>
              <w:rPr>
                <w:rFonts w:cs="Arial" w:ascii="Arial" w:hAnsi="Arial"/>
                <w:b/>
                <w:bCs/>
                <w:sz w:val="20"/>
              </w:rPr>
              <w:t>20,2</w:t>
            </w:r>
          </w:p>
        </w:tc>
        <w:tc>
          <w:tcPr>
            <w:tcW w:w="709" w:type="dxa"/>
            <w:tcBorders>
              <w:top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op w:val="single" w:sz="6" w:space="0" w:color="000000"/>
            </w:tcBorders>
          </w:tcPr>
          <w:p>
            <w:pPr>
              <w:pStyle w:val="Normal"/>
              <w:jc w:val="center"/>
              <w:rPr>
                <w:rFonts w:ascii="Arial" w:hAnsi="Arial" w:cs="Arial"/>
                <w:b/>
                <w:b/>
                <w:bCs/>
                <w:sz w:val="20"/>
              </w:rPr>
            </w:pPr>
            <w:r>
              <w:rPr>
                <w:rFonts w:cs="Arial" w:ascii="Arial" w:hAnsi="Arial"/>
                <w:b/>
                <w:bCs/>
                <w:sz w:val="20"/>
                <w:szCs w:val="12"/>
              </w:rPr>
              <w:t xml:space="preserve">1 </w:t>
            </w:r>
            <w:r>
              <w:rPr>
                <w:rFonts w:cs="Arial" w:ascii="Arial" w:hAnsi="Arial"/>
                <w:b/>
                <w:bCs/>
                <w:sz w:val="20"/>
                <w:szCs w:val="18"/>
              </w:rPr>
              <w:t>43</w:t>
            </w:r>
          </w:p>
        </w:tc>
        <w:tc>
          <w:tcPr>
            <w:tcW w:w="719" w:type="dxa"/>
            <w:tcBorders>
              <w:top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9,5</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1</w:t>
            </w:r>
          </w:p>
        </w:tc>
        <w:tc>
          <w:tcPr>
            <w:tcW w:w="851" w:type="dxa"/>
            <w:tcBorders>
              <w:top w:val="single" w:sz="6" w:space="0" w:color="000000"/>
              <w:left w:val="single" w:sz="6" w:space="0" w:color="000000"/>
            </w:tcBorders>
          </w:tcPr>
          <w:p>
            <w:pPr>
              <w:pStyle w:val="Normal"/>
              <w:jc w:val="center"/>
              <w:rPr>
                <w:rFonts w:ascii="Arial" w:hAnsi="Arial" w:cs="Arial"/>
                <w:b/>
                <w:b/>
                <w:bCs/>
                <w:sz w:val="20"/>
              </w:rPr>
            </w:pPr>
            <w:r>
              <w:rPr>
                <w:rFonts w:cs="Arial" w:ascii="Arial" w:hAnsi="Arial"/>
                <w:b/>
                <w:bCs/>
                <w:sz w:val="20"/>
              </w:rPr>
              <w:t>19,8</w:t>
            </w:r>
          </w:p>
        </w:tc>
      </w:tr>
      <w:tr>
        <w:trPr>
          <w:trHeight w:val="197"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2. К отцу</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850" w:type="dxa"/>
            <w:tcBorders/>
          </w:tcPr>
          <w:p>
            <w:pPr>
              <w:pStyle w:val="Normal"/>
              <w:jc w:val="center"/>
              <w:rPr>
                <w:rFonts w:ascii="Arial" w:hAnsi="Arial" w:cs="Arial"/>
                <w:b/>
                <w:b/>
                <w:bCs/>
                <w:sz w:val="20"/>
              </w:rPr>
            </w:pPr>
            <w:r>
              <w:rPr>
                <w:rFonts w:cs="Arial" w:ascii="Arial" w:hAnsi="Arial"/>
                <w:b/>
                <w:bCs/>
                <w:sz w:val="20"/>
                <w:szCs w:val="18"/>
              </w:rPr>
              <w:t>5,3</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2,4</w:t>
            </w:r>
          </w:p>
        </w:tc>
      </w:tr>
      <w:tr>
        <w:trPr>
          <w:trHeight w:val="163"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3. К матери</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40</w:t>
            </w:r>
          </w:p>
        </w:tc>
        <w:tc>
          <w:tcPr>
            <w:tcW w:w="850" w:type="dxa"/>
            <w:tcBorders/>
          </w:tcPr>
          <w:p>
            <w:pPr>
              <w:pStyle w:val="Normal"/>
              <w:jc w:val="center"/>
              <w:rPr>
                <w:rFonts w:ascii="Arial" w:hAnsi="Arial" w:cs="Arial"/>
                <w:b/>
                <w:b/>
                <w:bCs/>
                <w:sz w:val="20"/>
              </w:rPr>
            </w:pPr>
            <w:r>
              <w:rPr>
                <w:rFonts w:cs="Arial" w:ascii="Arial" w:hAnsi="Arial"/>
                <w:b/>
                <w:bCs/>
                <w:sz w:val="20"/>
              </w:rPr>
              <w:t>21,3</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72</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rPr>
              <w:t>32,7</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12</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rPr>
              <w:t>27,3</w:t>
            </w:r>
          </w:p>
        </w:tc>
      </w:tr>
      <w:tr>
        <w:trPr>
          <w:trHeight w:val="168"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4. К товарищ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27</w:t>
            </w:r>
          </w:p>
        </w:tc>
        <w:tc>
          <w:tcPr>
            <w:tcW w:w="850" w:type="dxa"/>
            <w:tcBorders/>
          </w:tcPr>
          <w:p>
            <w:pPr>
              <w:pStyle w:val="Normal"/>
              <w:jc w:val="center"/>
              <w:rPr>
                <w:rFonts w:ascii="Arial" w:hAnsi="Arial" w:cs="Arial"/>
                <w:b/>
                <w:b/>
                <w:bCs/>
                <w:sz w:val="20"/>
              </w:rPr>
            </w:pPr>
            <w:r>
              <w:rPr>
                <w:rFonts w:cs="Arial" w:ascii="Arial" w:hAnsi="Arial"/>
                <w:b/>
                <w:bCs/>
                <w:sz w:val="20"/>
              </w:rPr>
              <w:t>14,4</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40</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rPr>
              <w:t>18,2</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7</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rPr>
              <w:t>16,3</w:t>
            </w:r>
          </w:p>
        </w:tc>
      </w:tr>
      <w:tr>
        <w:trPr>
          <w:trHeight w:val="168"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5. К учителя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0" w:type="dxa"/>
            <w:tcBorders/>
          </w:tcPr>
          <w:p>
            <w:pPr>
              <w:pStyle w:val="Normal"/>
              <w:jc w:val="center"/>
              <w:rPr>
                <w:rFonts w:ascii="Arial" w:hAnsi="Arial" w:cs="Arial"/>
                <w:b/>
                <w:b/>
                <w:bCs/>
                <w:sz w:val="20"/>
              </w:rPr>
            </w:pPr>
            <w:r>
              <w:rPr>
                <w:rFonts w:cs="Arial" w:ascii="Arial" w:hAnsi="Arial"/>
                <w:b/>
                <w:bCs/>
                <w:sz w:val="20"/>
                <w:szCs w:val="18"/>
              </w:rPr>
              <w:t>0,5</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w:t>
            </w:r>
          </w:p>
        </w:tc>
        <w:tc>
          <w:tcPr>
            <w:tcW w:w="719" w:type="dxa"/>
            <w:tcBorders>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0,2</w:t>
            </w:r>
          </w:p>
        </w:tc>
      </w:tr>
      <w:tr>
        <w:trPr>
          <w:trHeight w:val="173"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6. К другим лиц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850" w:type="dxa"/>
            <w:tcBorders/>
          </w:tcPr>
          <w:p>
            <w:pPr>
              <w:pStyle w:val="Normal"/>
              <w:jc w:val="center"/>
              <w:rPr>
                <w:rFonts w:ascii="Arial" w:hAnsi="Arial" w:cs="Arial"/>
                <w:b/>
                <w:b/>
                <w:bCs/>
                <w:sz w:val="20"/>
              </w:rPr>
            </w:pPr>
            <w:r>
              <w:rPr>
                <w:rFonts w:cs="Arial" w:ascii="Arial" w:hAnsi="Arial"/>
                <w:b/>
                <w:bCs/>
                <w:sz w:val="20"/>
                <w:szCs w:val="18"/>
              </w:rPr>
              <w:t>5,3</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3</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3</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3,2</w:t>
            </w:r>
          </w:p>
        </w:tc>
      </w:tr>
      <w:tr>
        <w:trPr>
          <w:trHeight w:val="173"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7. Ни к кому</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c>
          <w:tcPr>
            <w:tcW w:w="850" w:type="dxa"/>
            <w:tcBorders/>
          </w:tcPr>
          <w:p>
            <w:pPr>
              <w:pStyle w:val="Normal"/>
              <w:jc w:val="center"/>
              <w:rPr>
                <w:rFonts w:ascii="Arial" w:hAnsi="Arial" w:cs="Arial"/>
                <w:b/>
                <w:b/>
                <w:bCs/>
                <w:sz w:val="20"/>
              </w:rPr>
            </w:pPr>
            <w:r>
              <w:rPr>
                <w:rFonts w:cs="Arial" w:ascii="Arial" w:hAnsi="Arial"/>
                <w:b/>
                <w:bCs/>
                <w:sz w:val="20"/>
                <w:szCs w:val="18"/>
              </w:rPr>
              <w:t>9,6</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9</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4,1</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7</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6,5</w:t>
            </w:r>
          </w:p>
        </w:tc>
      </w:tr>
      <w:tr>
        <w:trPr>
          <w:trHeight w:val="341"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8. К родителям и товарищ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7</w:t>
            </w:r>
          </w:p>
        </w:tc>
        <w:tc>
          <w:tcPr>
            <w:tcW w:w="850" w:type="dxa"/>
            <w:tcBorders/>
          </w:tcPr>
          <w:p>
            <w:pPr>
              <w:pStyle w:val="Normal"/>
              <w:jc w:val="center"/>
              <w:rPr>
                <w:rFonts w:ascii="Arial" w:hAnsi="Arial" w:cs="Arial"/>
                <w:b/>
                <w:b/>
                <w:bCs/>
                <w:sz w:val="20"/>
              </w:rPr>
            </w:pPr>
            <w:r>
              <w:rPr>
                <w:rFonts w:cs="Arial" w:ascii="Arial" w:hAnsi="Arial"/>
                <w:b/>
                <w:bCs/>
                <w:sz w:val="20"/>
                <w:szCs w:val="18"/>
              </w:rPr>
              <w:t>3,7</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15</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6,8</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2</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5,3</w:t>
            </w:r>
          </w:p>
        </w:tc>
      </w:tr>
      <w:tr>
        <w:trPr>
          <w:trHeight w:val="346"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9. К родителям и учителя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3</w:t>
            </w:r>
          </w:p>
        </w:tc>
        <w:tc>
          <w:tcPr>
            <w:tcW w:w="850" w:type="dxa"/>
            <w:tcBorders/>
          </w:tcPr>
          <w:p>
            <w:pPr>
              <w:pStyle w:val="Normal"/>
              <w:jc w:val="center"/>
              <w:rPr>
                <w:rFonts w:ascii="Arial" w:hAnsi="Arial" w:cs="Arial"/>
                <w:b/>
                <w:b/>
                <w:bCs/>
                <w:sz w:val="20"/>
              </w:rPr>
            </w:pPr>
            <w:r>
              <w:rPr>
                <w:rFonts w:cs="Arial" w:ascii="Arial" w:hAnsi="Arial"/>
                <w:b/>
                <w:bCs/>
                <w:sz w:val="20"/>
                <w:szCs w:val="18"/>
              </w:rPr>
              <w:t>1,6</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3</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4</w:t>
            </w:r>
          </w:p>
        </w:tc>
      </w:tr>
      <w:tr>
        <w:trPr>
          <w:trHeight w:val="336"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0. К родителям и другим лиц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tcPr>
          <w:p>
            <w:pPr>
              <w:pStyle w:val="Normal"/>
              <w:jc w:val="center"/>
              <w:rPr>
                <w:rFonts w:ascii="Arial" w:hAnsi="Arial" w:cs="Arial"/>
                <w:b/>
                <w:b/>
                <w:bCs/>
                <w:sz w:val="20"/>
              </w:rPr>
            </w:pPr>
            <w:r>
              <w:rPr>
                <w:rFonts w:cs="Arial" w:ascii="Arial" w:hAnsi="Arial"/>
                <w:b/>
                <w:bCs/>
                <w:sz w:val="20"/>
                <w:szCs w:val="18"/>
              </w:rPr>
              <w:t>—</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1</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0,5</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0,2</w:t>
            </w:r>
          </w:p>
        </w:tc>
      </w:tr>
      <w:tr>
        <w:trPr>
          <w:trHeight w:val="360"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1. К матери и товарищ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0</w:t>
            </w:r>
          </w:p>
        </w:tc>
        <w:tc>
          <w:tcPr>
            <w:tcW w:w="850" w:type="dxa"/>
            <w:tcBorders/>
          </w:tcPr>
          <w:p>
            <w:pPr>
              <w:pStyle w:val="Normal"/>
              <w:jc w:val="center"/>
              <w:rPr>
                <w:rFonts w:ascii="Arial" w:hAnsi="Arial" w:cs="Arial"/>
                <w:b/>
                <w:b/>
                <w:bCs/>
                <w:sz w:val="20"/>
              </w:rPr>
            </w:pPr>
            <w:r>
              <w:rPr>
                <w:rFonts w:cs="Arial" w:ascii="Arial" w:hAnsi="Arial"/>
                <w:b/>
                <w:bCs/>
                <w:sz w:val="20"/>
                <w:szCs w:val="18"/>
              </w:rPr>
              <w:t>5,3</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28</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rPr>
              <w:t>12,7</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38</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9,3</w:t>
            </w:r>
          </w:p>
        </w:tc>
      </w:tr>
      <w:tr>
        <w:trPr>
          <w:trHeight w:val="346"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2. К матери и другим лицам</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0" w:type="dxa"/>
            <w:tcBorders/>
          </w:tcPr>
          <w:p>
            <w:pPr>
              <w:pStyle w:val="Normal"/>
              <w:jc w:val="center"/>
              <w:rPr>
                <w:rFonts w:ascii="Arial" w:hAnsi="Arial" w:cs="Arial"/>
                <w:b/>
                <w:b/>
                <w:bCs/>
                <w:sz w:val="20"/>
              </w:rPr>
            </w:pPr>
            <w:r>
              <w:rPr>
                <w:rFonts w:cs="Arial" w:ascii="Arial" w:hAnsi="Arial"/>
                <w:b/>
                <w:bCs/>
                <w:sz w:val="20"/>
                <w:szCs w:val="18"/>
              </w:rPr>
              <w:t>0,5</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snapToGrid w:val="false"/>
              <w:jc w:val="center"/>
              <w:rPr>
                <w:rFonts w:ascii="Arial" w:hAnsi="Arial" w:cs="Arial"/>
                <w:b/>
                <w:b/>
                <w:bCs/>
                <w:sz w:val="20"/>
              </w:rPr>
            </w:pPr>
            <w:r>
              <w:rPr>
                <w:rFonts w:cs="Arial" w:ascii="Arial" w:hAnsi="Arial"/>
                <w:b/>
                <w:bCs/>
                <w:sz w:val="20"/>
              </w:rPr>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1</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0,2</w:t>
            </w:r>
          </w:p>
        </w:tc>
      </w:tr>
      <w:tr>
        <w:trPr>
          <w:trHeight w:val="341" w:hRule="atLeast"/>
        </w:trPr>
        <w:tc>
          <w:tcPr>
            <w:tcW w:w="2268" w:type="dxa"/>
            <w:tcBorders>
              <w:left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3. Другие сочета-тания ответов</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4</w:t>
            </w:r>
          </w:p>
        </w:tc>
        <w:tc>
          <w:tcPr>
            <w:tcW w:w="850" w:type="dxa"/>
            <w:tcBorders/>
          </w:tcPr>
          <w:p>
            <w:pPr>
              <w:pStyle w:val="Normal"/>
              <w:jc w:val="center"/>
              <w:rPr>
                <w:rFonts w:ascii="Arial" w:hAnsi="Arial" w:cs="Arial"/>
                <w:b/>
                <w:b/>
                <w:bCs/>
                <w:sz w:val="20"/>
              </w:rPr>
            </w:pPr>
            <w:r>
              <w:rPr>
                <w:rFonts w:cs="Arial" w:ascii="Arial" w:hAnsi="Arial"/>
                <w:b/>
                <w:bCs/>
                <w:sz w:val="20"/>
                <w:szCs w:val="18"/>
              </w:rPr>
              <w:t>2,1</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4</w:t>
            </w:r>
          </w:p>
        </w:tc>
        <w:tc>
          <w:tcPr>
            <w:tcW w:w="719" w:type="dxa"/>
            <w:tcBorders>
              <w:right w:val="single" w:sz="6" w:space="0" w:color="000000"/>
            </w:tcBorders>
          </w:tcPr>
          <w:p>
            <w:pPr>
              <w:pStyle w:val="Normal"/>
              <w:jc w:val="center"/>
              <w:rPr>
                <w:rFonts w:ascii="Arial" w:hAnsi="Arial" w:cs="Arial"/>
                <w:b/>
                <w:b/>
                <w:bCs/>
                <w:sz w:val="20"/>
              </w:rPr>
            </w:pPr>
            <w:r>
              <w:rPr>
                <w:rFonts w:cs="Arial" w:ascii="Arial" w:hAnsi="Arial"/>
                <w:b/>
                <w:bCs/>
                <w:sz w:val="20"/>
                <w:szCs w:val="18"/>
              </w:rPr>
              <w:t>1,8</w:t>
            </w:r>
          </w:p>
        </w:tc>
        <w:tc>
          <w:tcPr>
            <w:tcW w:w="850" w:type="dxa"/>
            <w:tcBorders>
              <w:left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8</w:t>
            </w:r>
          </w:p>
        </w:tc>
        <w:tc>
          <w:tcPr>
            <w:tcW w:w="851" w:type="dxa"/>
            <w:tcBorders>
              <w:left w:val="single" w:sz="6" w:space="0" w:color="000000"/>
            </w:tcBorders>
          </w:tcPr>
          <w:p>
            <w:pPr>
              <w:pStyle w:val="Normal"/>
              <w:jc w:val="center"/>
              <w:rPr>
                <w:rFonts w:ascii="Arial" w:hAnsi="Arial" w:cs="Arial"/>
                <w:b/>
                <w:b/>
                <w:bCs/>
                <w:sz w:val="20"/>
              </w:rPr>
            </w:pPr>
            <w:r>
              <w:rPr>
                <w:rFonts w:cs="Arial" w:ascii="Arial" w:hAnsi="Arial"/>
                <w:b/>
                <w:bCs/>
                <w:sz w:val="20"/>
                <w:szCs w:val="18"/>
              </w:rPr>
              <w:t>1,9</w:t>
            </w:r>
          </w:p>
        </w:tc>
      </w:tr>
      <w:tr>
        <w:trPr>
          <w:trHeight w:val="456" w:hRule="atLeast"/>
        </w:trPr>
        <w:tc>
          <w:tcPr>
            <w:tcW w:w="2268" w:type="dxa"/>
            <w:tcBorders>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cs="Arial" w:ascii="Arial" w:hAnsi="Arial"/>
                <w:b/>
                <w:bCs/>
                <w:sz w:val="20"/>
                <w:szCs w:val="18"/>
              </w:rPr>
              <w:t>14. Воздержались от ответа</w:t>
            </w:r>
          </w:p>
        </w:tc>
        <w:tc>
          <w:tcPr>
            <w:tcW w:w="851" w:type="dxa"/>
            <w:tcBorders>
              <w:left w:val="single" w:sz="6" w:space="0" w:color="000000"/>
              <w:bottom w:val="single" w:sz="6" w:space="0" w:color="000000"/>
            </w:tcBorders>
          </w:tcPr>
          <w:p>
            <w:pPr>
              <w:pStyle w:val="Normal"/>
              <w:jc w:val="center"/>
              <w:rPr>
                <w:rFonts w:ascii="Arial" w:hAnsi="Arial" w:cs="Arial"/>
                <w:b/>
                <w:b/>
                <w:bCs/>
                <w:sz w:val="20"/>
              </w:rPr>
            </w:pPr>
            <w:r>
              <w:rPr>
                <w:rFonts w:cs="Arial" w:ascii="Arial" w:hAnsi="Arial"/>
                <w:b/>
                <w:bCs/>
                <w:sz w:val="20"/>
                <w:szCs w:val="18"/>
              </w:rPr>
              <w:t>19</w:t>
            </w:r>
          </w:p>
        </w:tc>
        <w:tc>
          <w:tcPr>
            <w:tcW w:w="850" w:type="dxa"/>
            <w:tcBorders>
              <w:bottom w:val="single" w:sz="6" w:space="0" w:color="000000"/>
            </w:tcBorders>
          </w:tcPr>
          <w:p>
            <w:pPr>
              <w:pStyle w:val="Normal"/>
              <w:jc w:val="center"/>
              <w:rPr>
                <w:rFonts w:ascii="Arial" w:hAnsi="Arial" w:cs="Arial"/>
                <w:b/>
                <w:b/>
                <w:bCs/>
                <w:sz w:val="20"/>
              </w:rPr>
            </w:pPr>
            <w:r>
              <w:rPr>
                <w:rFonts w:cs="Arial" w:ascii="Arial" w:hAnsi="Arial"/>
                <w:b/>
                <w:bCs/>
                <w:sz w:val="20"/>
              </w:rPr>
              <w:t>10,1</w:t>
            </w:r>
          </w:p>
        </w:tc>
        <w:tc>
          <w:tcPr>
            <w:tcW w:w="709" w:type="dxa"/>
            <w:tcBorders/>
          </w:tcPr>
          <w:p>
            <w:pPr>
              <w:pStyle w:val="Normal"/>
              <w:snapToGrid w:val="false"/>
              <w:jc w:val="center"/>
              <w:rPr>
                <w:rFonts w:ascii="Arial" w:hAnsi="Arial" w:cs="Arial"/>
                <w:b/>
                <w:b/>
                <w:bCs/>
                <w:sz w:val="20"/>
              </w:rPr>
            </w:pPr>
            <w:r>
              <w:rPr>
                <w:rFonts w:cs="Arial" w:ascii="Arial" w:hAnsi="Arial"/>
                <w:b/>
                <w:bCs/>
                <w:sz w:val="20"/>
              </w:rPr>
            </w:r>
          </w:p>
        </w:tc>
        <w:tc>
          <w:tcPr>
            <w:tcW w:w="557" w:type="dxa"/>
            <w:tcBorders/>
          </w:tcPr>
          <w:p>
            <w:pPr>
              <w:pStyle w:val="Normal"/>
              <w:jc w:val="center"/>
              <w:rPr>
                <w:rFonts w:ascii="Arial" w:hAnsi="Arial" w:cs="Arial"/>
                <w:b/>
                <w:b/>
                <w:bCs/>
                <w:sz w:val="20"/>
              </w:rPr>
            </w:pPr>
            <w:r>
              <w:rPr>
                <w:rFonts w:cs="Arial" w:ascii="Arial" w:hAnsi="Arial"/>
                <w:b/>
                <w:bCs/>
                <w:sz w:val="20"/>
                <w:szCs w:val="18"/>
              </w:rPr>
              <w:t>2</w:t>
            </w:r>
          </w:p>
        </w:tc>
        <w:tc>
          <w:tcPr>
            <w:tcW w:w="719" w:type="dxa"/>
            <w:tcBorders>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0,9</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2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szCs w:val="18"/>
              </w:rPr>
              <w:t>6,1</w:t>
            </w:r>
          </w:p>
        </w:tc>
      </w:tr>
    </w:tbl>
    <w:p>
      <w:pPr>
        <w:pStyle w:val="Normal"/>
        <w:ind w:firstLine="284"/>
        <w:jc w:val="both"/>
        <w:rPr>
          <w:sz w:val="20"/>
        </w:rPr>
      </w:pPr>
      <w:r>
        <w:rPr>
          <w:sz w:val="20"/>
        </w:rPr>
        <w:t>«Я доверяю моим родителям и знаю, что они относятся ко всему с пониманием».</w:t>
      </w:r>
    </w:p>
    <w:p>
      <w:pPr>
        <w:pStyle w:val="Normal"/>
        <w:ind w:firstLine="284"/>
        <w:jc w:val="both"/>
        <w:rPr>
          <w:sz w:val="20"/>
        </w:rPr>
      </w:pPr>
      <w:r>
        <w:rPr>
          <w:sz w:val="20"/>
        </w:rPr>
        <w:t>«Родителям надо сначала познакомиться с моим другом».</w:t>
      </w:r>
    </w:p>
    <w:p>
      <w:pPr>
        <w:pStyle w:val="Normal"/>
        <w:ind w:firstLine="284"/>
        <w:jc w:val="both"/>
        <w:rPr>
          <w:sz w:val="20"/>
        </w:rPr>
      </w:pPr>
      <w:r>
        <w:rPr>
          <w:sz w:val="20"/>
        </w:rPr>
        <w:t>«От родителей я ничего не утаиваю».</w:t>
      </w:r>
    </w:p>
    <w:p>
      <w:pPr>
        <w:pStyle w:val="Normal"/>
        <w:ind w:firstLine="284"/>
        <w:jc w:val="both"/>
        <w:rPr>
          <w:sz w:val="20"/>
        </w:rPr>
      </w:pPr>
      <w:r>
        <w:rPr>
          <w:sz w:val="20"/>
        </w:rPr>
        <w:t>«По-моему, родителям вначале нужно узнать, кто мой друг, а уже потом судить, правилен ли мой выбор».</w:t>
      </w:r>
    </w:p>
    <w:p>
      <w:pPr>
        <w:pStyle w:val="Normal"/>
        <w:ind w:firstLine="284"/>
        <w:jc w:val="both"/>
        <w:rPr>
          <w:sz w:val="20"/>
        </w:rPr>
      </w:pPr>
      <w:r>
        <w:rPr>
          <w:sz w:val="20"/>
        </w:rPr>
        <w:t>Аналогичные аргументы можно было бы привести и в отношении доверия к матери. Отсутствие доверия проявляется в тех аргументах, которые приводились в оправдание нежелания знакомить родителей с подругой или другом.</w:t>
      </w:r>
    </w:p>
    <w:p>
      <w:pPr>
        <w:pStyle w:val="Normal"/>
        <w:ind w:firstLine="284"/>
        <w:jc w:val="both"/>
        <w:rPr>
          <w:sz w:val="20"/>
        </w:rPr>
      </w:pPr>
      <w:r>
        <w:rPr>
          <w:sz w:val="20"/>
        </w:rPr>
        <w:t>«Моим родителям этого не понять».</w:t>
      </w:r>
    </w:p>
    <w:p>
      <w:pPr>
        <w:pStyle w:val="Normal"/>
        <w:ind w:firstLine="284"/>
        <w:jc w:val="both"/>
        <w:rPr>
          <w:sz w:val="20"/>
        </w:rPr>
      </w:pPr>
      <w:r>
        <w:rPr>
          <w:sz w:val="20"/>
        </w:rPr>
        <w:t>«Они больше предполагают, чем есть на самом деле».</w:t>
      </w:r>
    </w:p>
    <w:p>
      <w:pPr>
        <w:pStyle w:val="Normal"/>
        <w:ind w:firstLine="284"/>
        <w:jc w:val="both"/>
        <w:rPr>
          <w:sz w:val="20"/>
        </w:rPr>
      </w:pPr>
      <w:r>
        <w:rPr>
          <w:sz w:val="20"/>
        </w:rPr>
        <w:t>«Этого я никому не могу доверить».</w:t>
      </w:r>
    </w:p>
    <w:p>
      <w:pPr>
        <w:pStyle w:val="Normal"/>
        <w:ind w:firstLine="284"/>
        <w:jc w:val="both"/>
        <w:rPr>
          <w:sz w:val="20"/>
        </w:rPr>
      </w:pPr>
      <w:r>
        <w:rPr>
          <w:sz w:val="20"/>
        </w:rPr>
        <w:t>«Родители меня не понимают».</w:t>
      </w:r>
    </w:p>
    <w:p>
      <w:pPr>
        <w:pStyle w:val="Normal"/>
        <w:ind w:firstLine="284"/>
        <w:jc w:val="both"/>
        <w:rPr>
          <w:sz w:val="20"/>
        </w:rPr>
      </w:pPr>
      <w:r>
        <w:rPr>
          <w:sz w:val="20"/>
        </w:rPr>
        <w:t>Последствия разрушенного доверия между воспитателями и молодыми людьми выражаются также и в том, что молодые люди не осознают в полной мере ответственности, появляющейся с возникновением дружеского союза. Это, во-первых, недостаточное понимание ответственности перед обществом. Для преодоления этого рода явлений Необходимо воздействовать на молодых людей целеустремленно и во всех сферах общественной жизни. Прежде всего это касается проблемы правильного выбора партнера, главным образом волнующей подростка. Об этом мы хотели бы поговорить с родителями. Родители должны ориентировать детей на то, чтобы они глубже изучали своих избранников, выясняли их интересы и мотивы, которыми они руководствуются, постигали их перспективу, их жизненную позицию, даже если и не предполагается, что данная юношеская связь приведет к браку. Тем самым молодые люди учатся смотреть вперед, формируют у себя критерии оценки степени важности юношеской дружбы, а позже и более интимных контактов, решают, следует ли их поддерживать, или они не представляют собой никакой ценности и с ними лучше покончить.</w:t>
      </w:r>
    </w:p>
    <w:p>
      <w:pPr>
        <w:pStyle w:val="Normal"/>
        <w:ind w:firstLine="284"/>
        <w:jc w:val="both"/>
        <w:rPr/>
      </w:pPr>
      <w:r>
        <w:rPr>
          <w:sz w:val="20"/>
        </w:rPr>
        <w:t xml:space="preserve">Не одними лишь советами и беседами родители могут влиять на дружбу их ребенка. Они могут познакомиться с избранником или избранницей своего сына (или дочери), пригласить его к себе, поговорить </w:t>
      </w:r>
      <w:r>
        <w:rPr>
          <w:i/>
          <w:iCs/>
          <w:sz w:val="20"/>
        </w:rPr>
        <w:t xml:space="preserve">с </w:t>
      </w:r>
      <w:r>
        <w:rPr>
          <w:sz w:val="20"/>
        </w:rPr>
        <w:t>ним. Таким образом можно оказать влияние на них обоих.</w:t>
      </w:r>
    </w:p>
    <w:p>
      <w:pPr>
        <w:pStyle w:val="Normal"/>
        <w:ind w:firstLine="284"/>
        <w:jc w:val="both"/>
        <w:rPr>
          <w:sz w:val="20"/>
        </w:rPr>
      </w:pPr>
      <w:r>
        <w:rPr>
          <w:sz w:val="20"/>
        </w:rPr>
        <w:t>Разумеется, обстановка в семье оказывает значительное влияние на отношения молодых людей и на поведение их в обществе. Поэтому для ребенка не безразлично, царит ли в его семье дух согласия и гармонии, искренне ли любят друг друга его родители, что внешне выражается во взаимных ласках, в тактичном, предупредительном отношении, в помощи и заботе, в уважении и поддержке индивидуальных интересов всех членов семьи. В таких семьях брак и совместное проживание людей вообще воспринимаются как нечто прекрасное, ради чего стоит работать над самим собой.</w:t>
      </w:r>
    </w:p>
    <w:p>
      <w:pPr>
        <w:pStyle w:val="Normal"/>
        <w:ind w:firstLine="284"/>
        <w:jc w:val="both"/>
        <w:rPr>
          <w:sz w:val="20"/>
        </w:rPr>
      </w:pPr>
      <w:r>
        <w:rPr>
          <w:sz w:val="20"/>
        </w:rPr>
        <w:t>Иначе обстоит дело, если молодые люди ежедневно наблюдают ссоры, капризы, разногласия между родителями, сталкиваются с фактами обесценивания любви, слышат грубые анекдоты, шутки, если в изображении интимных сторон человеческой жизни преобладают непристойности, цинизм. Стоит ли в этом случае удивляться, если подросток будет цинично мыслить и действовать, проявлять эгоизм в формировании собственных межполовых контактов, не будет иметь правильного представления о ценности межполовых отношений. Несомненно громадное влияние на подростка — в первую очередь, в его отношениях к представителям противоположного пола — оказывают книги, кино, телевидение и другие виды искусства. Поэтому небезразлично, что молодые люди читают, смотрят или слышат, тем более что первая встреча с дружбой и любовью, как правило, происходит на страницах книги, благодаря песне, на киноэкране или на экране телевизора, в театре. Поэтому нужно, чтобы молодые люди знакомились с такими произведениями искусства, которые могут влиять на их позицию и поведение в духе социалистической морали. Родители могут побеседовать с юношей или девушкой о прочитанном. Так родители еще до возникновения первой дружбы лучше познают жизненную позицию их сына или дочери и учатся на нее воздействовать. В свою очередь, и дети знакомятся с позицией родителей по тем или иным вопросам. Они будут усваивать эту позицию в той степени, в какой слова родителей не расходятся с их делами, чем глубже доверие к родителям. Здесь от родителей требуется также и правильная реакция в «серьезный момент», т. е. в момент зарождения отношений между юношей и девушкой.</w:t>
      </w:r>
    </w:p>
    <w:p>
      <w:pPr>
        <w:pStyle w:val="Normal"/>
        <w:ind w:firstLine="284"/>
        <w:jc w:val="both"/>
        <w:rPr>
          <w:sz w:val="20"/>
        </w:rPr>
      </w:pPr>
      <w:r>
        <w:rPr>
          <w:sz w:val="20"/>
        </w:rPr>
        <w:t>Мы понимаем, что не всегда легко абстрагироваться от собственных неприятных переживаний в прошлом и смотреть на увлечение ребенка только с хорошей стороны. Но родителям необходимо обязательно попытаться это сделать. О том, какое положительное влияние на становление личности подростка может оказать внимательное отношение взрослого к признанию первой любви, рассказывает воспитанник А. С. Макаренко Семен Калабалин в воспоминаниях о своем наставнике:</w:t>
      </w:r>
    </w:p>
    <w:p>
      <w:pPr>
        <w:pStyle w:val="Normal"/>
        <w:ind w:firstLine="284"/>
        <w:jc w:val="both"/>
        <w:rPr>
          <w:sz w:val="20"/>
        </w:rPr>
      </w:pPr>
      <w:r>
        <w:rPr>
          <w:sz w:val="20"/>
        </w:rPr>
        <w:t>« — Говори, говори, — сказал мне Антон Семенович. — Ты мне хочешь рассказать что-то хорошее.</w:t>
      </w:r>
    </w:p>
    <w:p>
      <w:pPr>
        <w:pStyle w:val="Normal"/>
        <w:ind w:firstLine="284"/>
        <w:jc w:val="both"/>
        <w:rPr>
          <w:sz w:val="20"/>
        </w:rPr>
      </w:pPr>
      <w:r>
        <w:rPr>
          <w:sz w:val="20"/>
        </w:rPr>
        <w:t>Я был ошеломлен — откуда он все узнал?</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Хорошо, Антон Семенович, пожалуй, — произнес я. — Только не сердитесь «а «меня и не смейтесь. Я ... влюбился, Антон Семенович. Само собой, это не положено, -ведь я воспитанник...</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Влюбился? Это хорошо! — Антон Семенович встал, взял меня за плечи и усадил рядом с собой на диване.</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Ты говоришь, что если ты в колонии, то это не положено? Смешно. А теперь расскажи мне про свою любовь.</w:t>
      </w:r>
    </w:p>
    <w:p>
      <w:pPr>
        <w:pStyle w:val="Normal"/>
        <w:ind w:firstLine="284"/>
        <w:jc w:val="both"/>
        <w:rPr>
          <w:sz w:val="20"/>
        </w:rPr>
      </w:pPr>
      <w:r>
        <w:rPr>
          <w:sz w:val="20"/>
        </w:rPr>
        <w:t>Наверное, как и все, я отвечал запинаясь, стеснялся.</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Я ... влюбился в Ольгу, дочь мельника. Я думаю только о ней, все время хочу ее видеть. Она у меня из головы не идет. Я даже стихи начал писать.</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Я уже заметил, что ты переменился, стал немножко грустным, больше бродишь в одиночку, стал дисциплинированнее и опрятнее. Ты стал красивее, но почему? Не знаю. Так и должно быть, если человек по-настоящему влюблен. Спасибо тебе, Семен, большое спасибо. Прежде всего за то, что ты влюбился.</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Но мне же не положено ...</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Молчи, а то наговоришь глупостей. А еще спасибо, что ты мне доверил такой большой секрет. Это для меня самая большая и самая нежная благодарность. Даю тебе честное слово мужчины, отца и друга, что я никогда не обману твоего доверия, ни в мыслях, ни в словах. Если ты даже завтра и натворишь дел, то я строго тебя накажу, но какими бы строгими ни были упреки и наказания за проступок, я не причиню вреда ни твоему чувству, ни доверию. Но берегись, Семен, если ты сам осквернишь свое чувство и обидишь девочку, я тебя возненавижу.</w:t>
      </w:r>
    </w:p>
    <w:p>
      <w:pPr>
        <w:pStyle w:val="Normal"/>
        <w:ind w:firstLine="284"/>
        <w:jc w:val="both"/>
        <w:rPr>
          <w:sz w:val="20"/>
        </w:rPr>
      </w:pPr>
      <w:r>
        <w:rPr>
          <w:rFonts w:eastAsia="Times NR Cyr MT"/>
          <w:sz w:val="20"/>
        </w:rPr>
        <w:t xml:space="preserve"> </w:t>
      </w:r>
      <w:r>
        <w:rPr>
          <w:sz w:val="20"/>
        </w:rPr>
        <w:t>—</w:t>
      </w:r>
      <w:r>
        <w:rPr>
          <w:rFonts w:eastAsia="Times NR Cyr MT"/>
          <w:sz w:val="20"/>
        </w:rPr>
        <w:t xml:space="preserve"> </w:t>
      </w:r>
      <w:r>
        <w:rPr>
          <w:sz w:val="20"/>
        </w:rPr>
        <w:t>Что вы такое подумали, да никогда... Когда я уходил, на душе у меня было необычно празднично».</w:t>
      </w:r>
    </w:p>
    <w:p>
      <w:pPr>
        <w:pStyle w:val="Normal"/>
        <w:ind w:firstLine="284"/>
        <w:jc w:val="both"/>
        <w:rPr>
          <w:sz w:val="20"/>
        </w:rPr>
      </w:pPr>
      <w:r>
        <w:rPr>
          <w:sz w:val="20"/>
        </w:rPr>
      </w:r>
    </w:p>
    <w:p>
      <w:pPr>
        <w:pStyle w:val="Normal"/>
        <w:ind w:firstLine="284"/>
        <w:jc w:val="both"/>
        <w:rPr>
          <w:sz w:val="20"/>
        </w:rPr>
      </w:pPr>
      <w:r>
        <w:rPr>
          <w:sz w:val="20"/>
        </w:rPr>
      </w:r>
    </w:p>
    <w:p>
      <w:pPr>
        <w:pStyle w:val="Heading5"/>
        <w:ind w:firstLine="284"/>
        <w:rPr/>
      </w:pPr>
      <w:r>
        <w:rPr/>
        <w:t xml:space="preserve">Подготовка детей к семье и браку — </w:t>
      </w:r>
    </w:p>
    <w:p>
      <w:pPr>
        <w:pStyle w:val="Heading5"/>
        <w:ind w:firstLine="284"/>
        <w:rPr/>
      </w:pPr>
      <w:r>
        <w:rPr/>
        <w:t>задача полового воспитания</w:t>
      </w:r>
    </w:p>
    <w:p>
      <w:pPr>
        <w:pStyle w:val="Normal"/>
        <w:ind w:firstLine="284"/>
        <w:jc w:val="both"/>
        <w:rPr/>
      </w:pPr>
      <w:r>
        <w:rPr/>
      </w:r>
    </w:p>
    <w:p>
      <w:pPr>
        <w:pStyle w:val="Normal"/>
        <w:ind w:firstLine="284"/>
        <w:jc w:val="both"/>
        <w:rPr>
          <w:sz w:val="20"/>
        </w:rPr>
      </w:pPr>
      <w:r>
        <w:rPr>
          <w:sz w:val="20"/>
        </w:rPr>
        <w:t>Далеко на все родители осознают свою ответственность за подготовку детей к браку и семье. Все связанное с этим представляется им малозначительным, тем более что брак и семья — дело далекого будущего и не имеет, как им кажется, для ребенка никакой практической ценности. Справедливо в этих взглядах лишь то, что детям действительно рано еще думать о браке. Но это тем не менее не исключает необходимости в процессе воспитания готовить юношей и девушек к браку, рассматривая его как перспективу устойчивых гетерогенных связей. Брак должен приносить удовлетворение супругам и служить на благо обществу. Иначе молодые люди вступят в брак совершенно неподготовленными и окажутся не в состоянии успешно вести семейную жизнь. К предпосылкам успешного брака относятся в первую очередь личные качества, не передающиеся по наследству и не падающие с неба в момент подписания документа о бракосочетании. Они всегда представляют собой итог длительного, последовательного воспитательного процесса, цель которого — всестороннее развитие личности. В ходе этого процесса необходимо уделять должное внимание подготовке к браку и семье.</w:t>
      </w:r>
    </w:p>
    <w:p>
      <w:pPr>
        <w:pStyle w:val="Normal"/>
        <w:ind w:firstLine="284"/>
        <w:jc w:val="both"/>
        <w:rPr>
          <w:sz w:val="20"/>
        </w:rPr>
      </w:pPr>
      <w:r>
        <w:rPr>
          <w:sz w:val="20"/>
        </w:rPr>
        <w:t>Брак необходимо воспринимать как задачу, выполнить которую может лишь тот, кто знает, из чего складывается брак, как строить семейные отношения, какую ответственность он налагает на каждого, кто хочет создать действительно хорошую семью. Знания и умения, характер поведения, каждодневно требуемые от каждого супруга, не приходят сами по себе. Необходимо воспитывать у детей соответствующие черты характера, чтобы они могли преодолеть любые трудности. Следовательно, подготовка к браку и семье — одно из направлений формирования человека социалистического общества. Решению этой задачи служит соответствующее половое воспитание.</w:t>
      </w:r>
    </w:p>
    <w:p>
      <w:pPr>
        <w:pStyle w:val="Normal"/>
        <w:ind w:firstLine="284"/>
        <w:jc w:val="both"/>
        <w:rPr>
          <w:sz w:val="20"/>
        </w:rPr>
      </w:pPr>
      <w:r>
        <w:rPr>
          <w:sz w:val="20"/>
        </w:rPr>
        <w:t>В условиях социалистического общества складываются все условия для устойчивого существования брака как такой общности, которая полезна и для отдельной личности, и для всего общества в целом. Сейчас нет даже признаков какой-либо иной формы гетерогенных связей, которая могла бы заменить соответствующие нормы социалистической морали или поставить под сомнение право брака на существование.</w:t>
      </w:r>
    </w:p>
    <w:p>
      <w:pPr>
        <w:pStyle w:val="Normal"/>
        <w:ind w:firstLine="284"/>
        <w:jc w:val="both"/>
        <w:rPr>
          <w:sz w:val="20"/>
        </w:rPr>
      </w:pPr>
      <w:r>
        <w:rPr>
          <w:sz w:val="20"/>
        </w:rPr>
        <w:t xml:space="preserve">Брак и семья нисколько не утратили своего значения. Наше государство уделяет браку и семье всестороннее внимание, оказывает всемерную поддержку. Свидетельство тому — кодекс законов о семье, а также социально-политические мероприятия, осуществленные по инициативе СЕПГ и правительства ГДР. Брак — это заключаемый на вею жизнь союз, основывающийся на взаимной любви, уважении и верности, на взаимопонимании, взаимном доверии и бескорыстной помощи, находящих свое воплощение в семейных отношениях, в стимулировании всестороннего развития личности родителей и детей. Такой брак, отвечает интересам каждого члена общества и всего общества в целом. Он обогащает жизнь, и у человечества нет никакой равноценной замены браку. Отсюда вытекает необходимость так воспитывать подростков, чтобы они могли и хотели понять </w:t>
      </w:r>
      <w:r>
        <w:rPr>
          <w:sz w:val="20"/>
          <w:szCs w:val="22"/>
        </w:rPr>
        <w:t>идею брака, могли и хотели строить свои будущие семейные отношения в соответствии с этой идеей.</w:t>
      </w:r>
    </w:p>
    <w:p>
      <w:pPr>
        <w:pStyle w:val="Normal"/>
        <w:ind w:firstLine="284"/>
        <w:jc w:val="both"/>
        <w:rPr>
          <w:sz w:val="20"/>
        </w:rPr>
      </w:pPr>
      <w:r>
        <w:rPr>
          <w:sz w:val="20"/>
          <w:szCs w:val="22"/>
        </w:rPr>
        <w:t>Давно уже пора уделить подготовке юношей и девушек к браку такое же пристальное внимание, как профессиональной подготовке, подготовке к будущей политической и культурной деятельности. Нельзя больше допускать ошибок в воспитании, приводящих в конечном итоге к неумению решать проблемы, возникающие в столь важных сферах жизнедеятельности, как брак и семья; такое неумение приводит к нарушению брака и распаду семьи. Профилактика лучше лечения и в этих случаях.</w:t>
      </w:r>
    </w:p>
    <w:p>
      <w:pPr>
        <w:pStyle w:val="Normal"/>
        <w:ind w:firstLine="284"/>
        <w:jc w:val="both"/>
        <w:rPr>
          <w:sz w:val="20"/>
        </w:rPr>
      </w:pPr>
      <w:r>
        <w:rPr>
          <w:sz w:val="20"/>
          <w:szCs w:val="22"/>
        </w:rPr>
        <w:t>Лекции, дискуссии и другие единичные мероприятия недостаточны для серьезной подготовки к браку, поскольку они не учитывают конкретные условия жизни и развития детей и подростков. Всестороннее формирование необходимых в браке навыков и представлений не может происходить иначе, -как в рамках комплексного процесса воспитания, охватывающего все стороиы развития человека, начинающегося с рождения ребенка и строящегося с учетом этапов его развития. У ребенка необходимо вырабатывать силу воли, самодисциплину, чувство ответственности, без чего невозможно устанавливать и поддерживать упорядоченные контакты с другими людьми; необходимо также добиваться, чтобы юноша или девушка жили гармоничной эмоциональной жизнью. Лишь на основе сложившегося и упрочившегося в детские и юношеские годы высокоморального социального поведения могут сложиться гармоничные отношения с представителем иного пола.</w:t>
      </w:r>
    </w:p>
    <w:p>
      <w:pPr>
        <w:pStyle w:val="Normal"/>
        <w:ind w:firstLine="284"/>
        <w:jc w:val="both"/>
        <w:rPr>
          <w:sz w:val="20"/>
        </w:rPr>
      </w:pPr>
      <w:r>
        <w:rPr>
          <w:sz w:val="20"/>
          <w:szCs w:val="22"/>
        </w:rPr>
        <w:t>Здесь неоценимую роль играет обстановка в семье, где ребенок рождается и где он вырастает. Первые социальные контакты, с которыми сталкивается ребенок, это отношения между отцом и матерью, их отношение к новорожденному, а также отношение старших братьев и сестер к самому маленькому члену семьи. Если они наполнены любовью, отличаются уравновешенностью и постоянством, то их последующее влияние будет положительным, поскольку они порождают ощущение счастья, формируют в сознании ребенка первые стереотипы будущих межличностных контактов. Гармоническая жизнь в еемье, где ребенок занимает соответствующее его возможностям, способностям и потребностям место, стимулирует формирование устойчивых, определяющих характер поведения представлений о достоинстве и приличии, социальной коммуникабельности. При этом особенно важную роль играет то, как семья откликается на явления общественной жизни. От этого зависит будущая активность детей. Вряд ли дети в социальном плане будут вести себя неправильно, если действующие в семье правила поведения полностью совпадают с нормами господствующей в данном обществе морали. Прочные нормы во всех сферах, жизнедеятельности — вот фундамент, уверенности поведения при общении с посторонними людьми, которую не смогут разрушить никакие отрицательные влияния. Отношения между родителями, положение братьев и сестер в семье играют решающую роль в формировании правильных или ошибочных ценностных критериев, могущих в дальнейшем оказывать то или иное воздействие на межполовые контакты детей. Взаимная любовь и забота родителей друг о друге могут стать для ребенка отличным стереотипом поведения в его предстоящей семейной жизни. В процессе подготовь ки к браку и к самостоятельной семейной жизни положительное воздействие на ребенка оказывает привлечение его к работе по дому, выполнение им тех или иных, полезных для всей семьи обязанностей. Ребенок при этом приобретает или совершенствует специфические знания, навыки и способности, необходимые для будущего брака и семейной жизни. Вместе с тем он психологически подготавливает себя к выполнению такого рода работ, проникается сознанием того, что лишь тот вправе претендовать на признание, уважение и хорошее отношение к себе самому, кто сам выполняет возложенные на него обязанности. В тех семьях, где царит прочный порядок, где детей постоянно привлекают к выполнению тех или иных обязанностей, где пример родителей служит образцовым стереотипом, там легче воспитывать у детей и подростков психологическую готовность к решению проблем, которые в будущем перед ними поставят брак и семья.</w:t>
      </w:r>
    </w:p>
    <w:p>
      <w:pPr>
        <w:pStyle w:val="Normal"/>
        <w:ind w:firstLine="284"/>
        <w:jc w:val="both"/>
        <w:rPr>
          <w:sz w:val="20"/>
        </w:rPr>
      </w:pPr>
      <w:r>
        <w:rPr>
          <w:sz w:val="20"/>
          <w:szCs w:val="22"/>
        </w:rPr>
        <w:t>Как же молодежь ГДР относится к браку, какое место занимает брак в их жизненных планах? Научные исследования показывают, что большинство юношей и девушек понимают ценность и значение брака и семьи. Не следует тем не менее делать выводы, что нет необходимости воспитывать у молодежи психологической готовности к браку. Если подросток и говорит, что в будущем он хочет вступить в брак, то это не значит, что его желание основано на полной психологической подготовленности к браку, а не на других мотивах. Например, молодые люди могут стремиться к браку потому, что они постоянно и без каких-либо помех хотят быть вместе с любимым человеком. При этом они нередко забывают о последствиях брака. Мы уже говорили о том, что вести супружескую жизнь — значит воспринимать брак как жизненную задачу и быть готовым к постановке этой задачи. Лишь тот отвечает этим требованиям, кто точно знает, какие обязанности на него налагает брак и что от выполнения этих обязанностей зависит прочность и качество супружества. В супружестве и семейной жизни раскрываются все стороны человеческой личности.</w:t>
      </w:r>
    </w:p>
    <w:p>
      <w:pPr>
        <w:pStyle w:val="Normal"/>
        <w:ind w:firstLine="284"/>
        <w:jc w:val="both"/>
        <w:rPr>
          <w:sz w:val="20"/>
        </w:rPr>
      </w:pPr>
      <w:r>
        <w:rPr>
          <w:sz w:val="20"/>
          <w:szCs w:val="22"/>
        </w:rPr>
        <w:t>Поэтому человек должен ясно представлять себе все, что ждет его в браке, и быть готовым делить с супругом или супругой все радости и горести.</w:t>
      </w:r>
    </w:p>
    <w:p>
      <w:pPr>
        <w:pStyle w:val="Normal"/>
        <w:ind w:firstLine="284"/>
        <w:jc w:val="both"/>
        <w:rPr>
          <w:sz w:val="20"/>
        </w:rPr>
      </w:pPr>
      <w:r>
        <w:rPr>
          <w:sz w:val="20"/>
          <w:szCs w:val="22"/>
        </w:rPr>
        <w:t>Любовь — фундамент прочных гетерогенных отношений и, в частности, брака. Но одна любовь — недостаточная гарантия его прочности. Умение вести супружескую жизнь не то же самое, что способность любить. Так, нужно уметь вести домашнее хозяйство. Постоянные конфликты по вопросам, связанным с распределением денег, также могут разрушить первоначальную семейную гармонию. Те молодые люди, которые в детстве и юности не узнали цену денег, не научились разумно с ними обращаться, с трудом будут строить семейный бюджет. Многие браки распались лишь из-за неумения молодых людей мыслить экономическими категориями применительно к семейному бюджету. Если человек не привык собственные желания и материальные потребности увязывать с потребностями других людей, он легко выходит за пределы своих возможностей, начинает жить не по средствам и вскоре оказывается лицом к лицу с неразрешимыми финансовыми трудностями, причиняющими ущерб семье и браку.</w:t>
      </w:r>
    </w:p>
    <w:p>
      <w:pPr>
        <w:pStyle w:val="Normal"/>
        <w:ind w:firstLine="284"/>
        <w:jc w:val="both"/>
        <w:rPr>
          <w:sz w:val="20"/>
        </w:rPr>
      </w:pPr>
      <w:r>
        <w:rPr>
          <w:sz w:val="20"/>
          <w:szCs w:val="22"/>
        </w:rPr>
        <w:t>Брак и семья предполагают разделение труда во всех сферах домашнего хозяйства. Давно прошло то время, когда все работы по дому должна была выполнять женщина. В наши дни большинство женщин работают на производстве, в учреждениях, участвуют в решении вопросов политики, культуры. Ведение домашнего хозяйства не должно превращаться во «вторую смену» для женщины.</w:t>
      </w:r>
    </w:p>
    <w:p>
      <w:pPr>
        <w:pStyle w:val="Normal"/>
        <w:ind w:firstLine="284"/>
        <w:jc w:val="both"/>
        <w:rPr>
          <w:sz w:val="20"/>
        </w:rPr>
      </w:pPr>
      <w:r>
        <w:rPr>
          <w:sz w:val="20"/>
          <w:szCs w:val="22"/>
        </w:rPr>
        <w:t>Все больше мужчин готовы участвовать в семейных делах. Умение готовить, стирать, убирать квартиру, делать покупки, содержать в порядке одежду не приходит само собой. Этому нужно учиться. Если в юности человек не участвует в таких работах, то, став взрослым, он и в собственной семье их избегает, что, в свою очередь, приводит к неурядицам. Любовь задыхается в беспорядке и грязи. Очень хорошо, если и муж и жена умеют выполнять все домашние работы, делят их между собой, привлекают к их выполнению детей. Постоянное выполнение этих работ, а не от случая к случаю, помогает добиваться хорошей совместной жизни в семье.</w:t>
      </w:r>
    </w:p>
    <w:p>
      <w:pPr>
        <w:pStyle w:val="Normal"/>
        <w:ind w:firstLine="284"/>
        <w:jc w:val="both"/>
        <w:rPr/>
      </w:pPr>
      <w:r>
        <w:rPr>
          <w:sz w:val="20"/>
          <w:szCs w:val="22"/>
        </w:rPr>
        <w:t xml:space="preserve">Воспитание детей — это еще одна задача, на решение которой необходимо нацеливать будущих супругов и родителей. В высшей степени безответственно поступают те люди, которые производят на свет детей, но не способны за ними ухаживать и воспитывать их. Нередко незнание и неумение приводят к грубым нарушениям, подчас угрожающим самой жизни ребенка. Уход за детьми и их воспитание — в равной степени обязанность как матери, так и отца. В условиях возрастания требований к воспитанию всесторонне развитого человека социалистического общества уже давно недостаточно ограничиваться методами и приемами собственных родителей. К тому же, поскольку супруги воспитывались в разных семьях, воспоминания о родительских методах мешают родителям добиваться единого подхода к воспитанию. Выход здесь в том, чтобы не одних лишь девочек, но и мальчиков готовили к выполнению родительских обязанностей. Ознакомление с основами ухода за грудным ребенком, детьми и больными, основами педагогики и психологии поможет им в будущем так организовать процесс воспитания, чтобы он отвечал их собственным интересам, а также интересам всего общества. К тому же это своего рода профилактика распада семей. Не всегда дети обеспечивают прочность семьи. Если родители не умеют ухаживать за ними, не имеют достаточных педагогических знаний и навыков воспитания, то дети могут разрушить семью. И лишь в тех случаях, </w:t>
      </w:r>
      <w:r>
        <w:rPr>
          <w:sz w:val="20"/>
        </w:rPr>
        <w:t>когда отец и мать считают воспитание детей общим Делом, действуют заодно, тщательно согласовывают свои действия с действиями других воспитателей, дети помогают сделать семейную жизнь счастливой, а обстановку в семье — - гармоничной. Гармоничная семейная атмосфера, в свою очередь, оказывает благотворное воздействие на отношения между всеми членами семьи и на их развитие.</w:t>
      </w:r>
    </w:p>
    <w:p>
      <w:pPr>
        <w:pStyle w:val="Normal"/>
        <w:ind w:firstLine="284"/>
        <w:jc w:val="both"/>
        <w:rPr>
          <w:sz w:val="20"/>
        </w:rPr>
      </w:pPr>
      <w:r>
        <w:rPr>
          <w:sz w:val="20"/>
        </w:rPr>
        <w:t>При подготовке к браку и семейной жизни нельзя закрывать глаза и на то, что причиной распада многих семей стало неумение молодых людей правильно приспособиться друг к другу в интимных отношениях. У молодых людей нужно воспитывать способности так строить половые контакты, чтобы они доставляли партнеру ощущение полного и всеобъемлющего счастья, пробуждали у него готовность уважать потребности и особенности партнера, учитывать их в своем поведении.</w:t>
      </w:r>
    </w:p>
    <w:p>
      <w:pPr>
        <w:pStyle w:val="Normal"/>
        <w:ind w:firstLine="284"/>
        <w:jc w:val="both"/>
        <w:rPr>
          <w:sz w:val="20"/>
        </w:rPr>
      </w:pPr>
      <w:r>
        <w:rPr>
          <w:sz w:val="20"/>
        </w:rPr>
        <w:t>Необходимо уважать становящиеся все более зрелыми и интимными межполовые взаимоотношения молодых людей, способствовать становлению этих взаимоотношений, чтобы они отвечали нормам морали и способствовали развитию юношей и девушек. Лишь так можно сохранить эти взаимоотношения под контролем взрослых, не оставлять неуверенного в себе юношу или девушку один на один с жизнью. Мелочная опека или тотальные запреты, отказ от контроля или влияния — все это неподходящие методы, они не могут помочь юноше и девушке так построить соответствующие уровню развития гетерогенные взаимоотношения, чтобы они в конце концов переросли в супружество. Если родители помогут юноше или девушке приобрести нужные знания и опыт, то они смогут формировать прочные и счастливые взаимоотношения с представителями противоположного пола.</w:t>
      </w:r>
    </w:p>
    <w:p>
      <w:pPr>
        <w:pStyle w:val="Normal"/>
        <w:ind w:firstLine="284"/>
        <w:jc w:val="both"/>
        <w:rPr>
          <w:sz w:val="20"/>
        </w:rPr>
      </w:pPr>
      <w:r>
        <w:rPr>
          <w:sz w:val="20"/>
        </w:rPr>
      </w:r>
    </w:p>
    <w:p>
      <w:pPr>
        <w:pStyle w:val="Normal"/>
        <w:ind w:firstLine="284"/>
        <w:jc w:val="both"/>
        <w:rPr>
          <w:szCs w:val="26"/>
        </w:rPr>
      </w:pPr>
      <w:r>
        <w:rPr>
          <w:szCs w:val="26"/>
        </w:rPr>
      </w:r>
    </w:p>
    <w:p>
      <w:pPr>
        <w:pStyle w:val="Heading8"/>
        <w:ind w:firstLine="284"/>
        <w:jc w:val="center"/>
        <w:rPr>
          <w:szCs w:val="24"/>
        </w:rPr>
      </w:pPr>
      <w:r>
        <w:rPr/>
        <w:t>Планирование семьи и предупреждение беременности</w:t>
      </w:r>
    </w:p>
    <w:p>
      <w:pPr>
        <w:pStyle w:val="Normal"/>
        <w:ind w:firstLine="284"/>
        <w:jc w:val="both"/>
        <w:rPr>
          <w:szCs w:val="24"/>
        </w:rPr>
      </w:pPr>
      <w:r>
        <w:rPr>
          <w:szCs w:val="24"/>
        </w:rPr>
      </w:r>
    </w:p>
    <w:p>
      <w:pPr>
        <w:pStyle w:val="Normal"/>
        <w:ind w:firstLine="284"/>
        <w:jc w:val="both"/>
        <w:rPr>
          <w:sz w:val="20"/>
        </w:rPr>
      </w:pPr>
      <w:r>
        <w:rPr>
          <w:sz w:val="20"/>
        </w:rPr>
        <w:t>Половая любовь у взрослых людей связана с планированием рождаемости, иначе супругам приходилось бы испытывать чрезмерные тяготы и лишения.</w:t>
      </w:r>
    </w:p>
    <w:p>
      <w:pPr>
        <w:pStyle w:val="Normal"/>
        <w:ind w:firstLine="284"/>
        <w:jc w:val="both"/>
        <w:rPr>
          <w:sz w:val="20"/>
        </w:rPr>
      </w:pPr>
      <w:r>
        <w:rPr>
          <w:sz w:val="20"/>
        </w:rPr>
        <w:t>Поэтому подготовка подрастающего поколения к любви, браку и семейной жизни была бы неполной и мало</w:t>
      </w:r>
      <w:r>
        <w:rPr>
          <w:sz w:val="20"/>
          <w:szCs w:val="22"/>
        </w:rPr>
        <w:t>эффективной, если бы из нее исключили такие вопросы: как происходит зачатие и как его можно избежать, что такое беременность, как она протекает и способы ее прерывания. Все это ныне общеизвестно. Знание таких вещей имеет большое значение при формировании подлинно сознательной, свободной жизни человека. Наше социалистическое общество не ограничивается распространением этих знаний. Оно и создало соответствующие возможности для их использования и применения на практике, что нашло свое отражение в законодательстве ГДР по вопросам предотвращения зачатия и прерывания беременности. В этом плане социалистическое общество коренным образом отличается от капиталистических и докапиталистических общественных формаций. Профилактика зачатия и прерывание беременности отнюдь не «изобретение» нашего времени и нашего строя.</w:t>
      </w:r>
    </w:p>
    <w:p>
      <w:pPr>
        <w:pStyle w:val="Normal"/>
        <w:ind w:firstLine="284"/>
        <w:jc w:val="both"/>
        <w:rPr>
          <w:sz w:val="20"/>
        </w:rPr>
      </w:pPr>
      <w:r>
        <w:rPr>
          <w:sz w:val="20"/>
          <w:szCs w:val="22"/>
        </w:rPr>
        <w:t>Многие родители стесняются говорить об этих проблемах со взрослыми, во многих отношениях уже доросшими до их уровня, детьми. В лучшем случае они отсылают их к книгам, а то просто предупреждают:</w:t>
      </w:r>
    </w:p>
    <w:p>
      <w:pPr>
        <w:pStyle w:val="Normal"/>
        <w:ind w:firstLine="284"/>
        <w:jc w:val="both"/>
        <w:rPr>
          <w:sz w:val="20"/>
        </w:rPr>
      </w:pPr>
      <w:r>
        <w:rPr>
          <w:rFonts w:eastAsia="Times NR Cyr MT"/>
          <w:sz w:val="20"/>
          <w:szCs w:val="22"/>
        </w:rPr>
        <w:t xml:space="preserve"> </w:t>
      </w:r>
      <w:r>
        <w:rPr>
          <w:sz w:val="20"/>
          <w:szCs w:val="22"/>
        </w:rPr>
        <w:t>—</w:t>
      </w:r>
      <w:r>
        <w:rPr>
          <w:rFonts w:eastAsia="Times NR Cyr MT"/>
          <w:sz w:val="20"/>
          <w:szCs w:val="22"/>
        </w:rPr>
        <w:t xml:space="preserve"> </w:t>
      </w:r>
      <w:r>
        <w:rPr>
          <w:sz w:val="20"/>
          <w:szCs w:val="22"/>
        </w:rPr>
        <w:t>Смотри, как бы чего не случилось!</w:t>
      </w:r>
    </w:p>
    <w:p>
      <w:pPr>
        <w:pStyle w:val="Normal"/>
        <w:ind w:firstLine="284"/>
        <w:jc w:val="both"/>
        <w:rPr>
          <w:sz w:val="20"/>
        </w:rPr>
      </w:pPr>
      <w:r>
        <w:rPr>
          <w:sz w:val="20"/>
          <w:szCs w:val="22"/>
        </w:rPr>
        <w:t>Если в рамках общего процесса воспитания половое воспитание осуществлялось правильно с самого раннего детства, то разговор о зачатии и беременности возникает сам собой. Если же родители упустили время или постеснялись побеседовать с ребенком на сексуальные темы, то это обязательно нужно сделать. Нет необходимости читать детям наставления общего плана. Молодых людей познакомили с проблемами пола в школе, или они получили соответствующую информацию от товарищей, родители которых более четко представляют себе всю свою ответственность. Родители могут обратить внимание на вопросы зачатия и прерывания беременности, в первую очередь интересующие молодых людей этого возраста. Это, разумеется, не значит, что можно обходить молчанием другие вопросы половой жизни человека или оставлять какие-либо неясные моменты.</w:t>
      </w:r>
    </w:p>
    <w:p>
      <w:pPr>
        <w:pStyle w:val="Normal"/>
        <w:ind w:firstLine="284"/>
        <w:jc w:val="both"/>
        <w:rPr>
          <w:sz w:val="20"/>
        </w:rPr>
      </w:pPr>
      <w:r>
        <w:rPr>
          <w:sz w:val="20"/>
          <w:szCs w:val="22"/>
        </w:rPr>
        <w:t>Родители не должны сводить подобные беседы к технической информации о противозачаточных средствах. Молодым людям важно знать, что необходимо применять, почему и когда. Но такие сведения необходимо включать в беседы о формировании дружеских отношений между молодыми людьми разного пола, рассматривать их в связи с ответственностью за судьбу своего друга или подруги, за собственную судьбу и перед обществом.</w:t>
      </w:r>
    </w:p>
    <w:p>
      <w:pPr>
        <w:pStyle w:val="Normal"/>
        <w:ind w:firstLine="284"/>
        <w:jc w:val="both"/>
        <w:rPr>
          <w:sz w:val="20"/>
        </w:rPr>
      </w:pPr>
      <w:r>
        <w:rPr>
          <w:sz w:val="20"/>
          <w:szCs w:val="22"/>
        </w:rPr>
        <w:t>Противозачаточные средства применяют тогда, когда супругам в данный конкретный момент нежелательно иметь ребенка, а вовсе не для того, чтобы вообще исключить рождение детей. С помощью противозачаточных, средств желание иметь ребенка приводится в соответствие с жизненными планами и интересами молодых супругов, т. е. зачатие не является, как это было раньше, делом случая.</w:t>
      </w:r>
    </w:p>
    <w:p>
      <w:pPr>
        <w:pStyle w:val="Normal"/>
        <w:ind w:firstLine="284"/>
        <w:jc w:val="both"/>
        <w:rPr>
          <w:sz w:val="20"/>
        </w:rPr>
      </w:pPr>
      <w:r>
        <w:rPr>
          <w:sz w:val="20"/>
          <w:szCs w:val="22"/>
        </w:rPr>
        <w:t>Родителям следует ориентировать юношей и девушек на то, чтобы они еще до вступления в брак обсуждали вопросы о формировании семьи, т. е. осуществляли планирование в самом широком смысле этого слова.</w:t>
      </w:r>
    </w:p>
    <w:p>
      <w:pPr>
        <w:pStyle w:val="Normal"/>
        <w:ind w:firstLine="284"/>
        <w:jc w:val="both"/>
        <w:rPr>
          <w:sz w:val="20"/>
        </w:rPr>
      </w:pPr>
      <w:r>
        <w:rPr>
          <w:sz w:val="20"/>
          <w:szCs w:val="22"/>
        </w:rPr>
        <w:t>Решение вопроса о том, сколько иметь детей и когда им появиться на свет, зависит в первую очередь от личных жизненных планов обоих супругов, от их учебы, работы, возраста, их отношения к детям.</w:t>
      </w:r>
    </w:p>
    <w:p>
      <w:pPr>
        <w:pStyle w:val="Normal"/>
        <w:ind w:firstLine="284"/>
        <w:jc w:val="both"/>
        <w:rPr>
          <w:sz w:val="20"/>
        </w:rPr>
      </w:pPr>
      <w:r>
        <w:rPr>
          <w:sz w:val="20"/>
          <w:szCs w:val="22"/>
        </w:rPr>
        <w:t>Такое планирование дает возможность сочетать лич« ные и общественные интересы, а рождение детей приносит радость родителям, а следовательно, и самим детям.</w:t>
      </w:r>
    </w:p>
    <w:p>
      <w:pPr>
        <w:pStyle w:val="Normal"/>
        <w:ind w:firstLine="284"/>
        <w:jc w:val="both"/>
        <w:rPr>
          <w:sz w:val="20"/>
        </w:rPr>
      </w:pPr>
      <w:r>
        <w:rPr>
          <w:sz w:val="20"/>
          <w:szCs w:val="22"/>
        </w:rPr>
        <w:t>Большинство методов предотвращения зачатия не мешают вести счастливую и прекрасную половую жизнь. Родителям во всех случаях нужно ориентировать детей на то, чтобы они посоветовались с врачом, поскольку только так можно найти оптимальное решение. Функция продолжения рода заслуживает того, чтобы к ней относились весьма осторожно.</w:t>
      </w:r>
    </w:p>
    <w:p>
      <w:pPr>
        <w:pStyle w:val="Normal"/>
        <w:ind w:firstLine="284"/>
        <w:jc w:val="both"/>
        <w:rPr>
          <w:sz w:val="20"/>
        </w:rPr>
      </w:pPr>
      <w:r>
        <w:rPr>
          <w:sz w:val="20"/>
          <w:szCs w:val="22"/>
        </w:rPr>
        <w:t>Более точную информацию о предотвращении беременности можно получить у врача-сексолога, который порекомендует наиболее подходящие методы и противозачаточные средства.</w:t>
      </w:r>
    </w:p>
    <w:p>
      <w:pPr>
        <w:pStyle w:val="Normal"/>
        <w:ind w:firstLine="284"/>
        <w:jc w:val="both"/>
        <w:rPr>
          <w:sz w:val="20"/>
        </w:rPr>
      </w:pPr>
      <w:r>
        <w:rPr>
          <w:sz w:val="20"/>
          <w:szCs w:val="22"/>
        </w:rPr>
        <w:t>Противозачаточные средства должны отвечать следующим условиям:</w:t>
      </w:r>
    </w:p>
    <w:p>
      <w:pPr>
        <w:pStyle w:val="Normal"/>
        <w:ind w:firstLine="284"/>
        <w:jc w:val="both"/>
        <w:rPr>
          <w:sz w:val="20"/>
        </w:rPr>
      </w:pPr>
      <w:r>
        <w:rPr>
          <w:sz w:val="20"/>
          <w:szCs w:val="22"/>
        </w:rPr>
        <w:t>быть достаточно надежными;</w:t>
      </w:r>
    </w:p>
    <w:p>
      <w:pPr>
        <w:pStyle w:val="Normal"/>
        <w:ind w:firstLine="284"/>
        <w:jc w:val="both"/>
        <w:rPr>
          <w:sz w:val="20"/>
        </w:rPr>
      </w:pPr>
      <w:r>
        <w:rPr>
          <w:sz w:val="20"/>
          <w:szCs w:val="22"/>
        </w:rPr>
        <w:t>не угнетать психику во время полового сношения;</w:t>
      </w:r>
    </w:p>
    <w:p>
      <w:pPr>
        <w:pStyle w:val="Normal"/>
        <w:ind w:firstLine="284"/>
        <w:jc w:val="both"/>
        <w:rPr>
          <w:sz w:val="20"/>
        </w:rPr>
      </w:pPr>
      <w:r>
        <w:rPr>
          <w:sz w:val="20"/>
          <w:szCs w:val="22"/>
        </w:rPr>
        <w:t>не отражаться на здоровье и не давать вредных побочных явлений.</w:t>
      </w:r>
    </w:p>
    <w:p>
      <w:pPr>
        <w:pStyle w:val="Normal"/>
        <w:ind w:firstLine="284"/>
        <w:jc w:val="both"/>
        <w:rPr/>
      </w:pPr>
      <w:r>
        <w:rPr>
          <w:sz w:val="20"/>
          <w:szCs w:val="22"/>
        </w:rPr>
        <w:t xml:space="preserve">Некоторые родители приходят в ужас, когда узнают, что у их дочери или сына будет ребенок. Возникает вопрос об аборте. Закон ГДР о прерывании беременности </w:t>
      </w:r>
      <w:r>
        <w:rPr>
          <w:sz w:val="20"/>
        </w:rPr>
        <w:t>от 9 марта 1972 г. дает право женщинам, в том числе и юным, на прерывание беременности в течение 12 недель после зачатия. Аборты делают врачи в медицинских учреждениях. По истечении 12 недель аборт может быть сделан в том случае, если продолжение беременности угрожает жизни женщины или при наличии иных серьезных обстоятельств. Аборт несовершеннолетним, т. е. не достигшим 18-летнего возраста, производится лишь при согласии лиц, ответственных за их воспитание.</w:t>
      </w:r>
    </w:p>
    <w:p>
      <w:pPr>
        <w:pStyle w:val="Normal"/>
        <w:ind w:firstLine="284"/>
        <w:jc w:val="both"/>
        <w:rPr>
          <w:sz w:val="20"/>
        </w:rPr>
      </w:pPr>
      <w:r>
        <w:rPr>
          <w:sz w:val="20"/>
        </w:rPr>
        <w:t>Аборт может привести к нежелательным последствиям — женщина навсегда может лишиться способности иметь детей. И хотя вероятность этого в медицинской практике невелика, родителям нередко приходится серьезно подумать, прежде чем согласиться на аборт. Родителям нужно тщательно все взвесить, побеседовать с дочерью, с отцом ребенка и с врачом, установившим факт беременности, и лишь тогда дать свое согласие на аборт, когда они будут твердо уверены в невозможности сохранения ребенка.</w:t>
      </w:r>
    </w:p>
    <w:p>
      <w:pPr>
        <w:pStyle w:val="Normal"/>
        <w:ind w:firstLine="284"/>
        <w:jc w:val="both"/>
        <w:rPr>
          <w:sz w:val="20"/>
        </w:rPr>
      </w:pPr>
      <w:r>
        <w:rPr>
          <w:sz w:val="20"/>
        </w:rPr>
        <w:t>К счастью, многие молодые девушки не настаивают на аборте, а хотят родить ребенка.</w:t>
      </w:r>
    </w:p>
    <w:p>
      <w:pPr>
        <w:pStyle w:val="Normal"/>
        <w:ind w:firstLine="284"/>
        <w:jc w:val="both"/>
        <w:rPr>
          <w:sz w:val="20"/>
        </w:rPr>
      </w:pPr>
      <w:r>
        <w:rPr>
          <w:sz w:val="20"/>
        </w:rPr>
        <w:t>Разумеется, что такого рода тяжелых коллизий можно избежать, если юноши и девушки будут знакомы с основами предотвращения зачатия и принципами планирования развития семьи, если в результате полового воспитания, осуществление которого — задача всех воспитателей, молодые люди проникнутся ответственностью за своих будущих детей и в соответствии с этими этическими нормами будут строить взаимоотношения с представителями противоположного пола.</w:t>
      </w:r>
    </w:p>
    <w:p>
      <w:pPr>
        <w:pStyle w:val="Normal"/>
        <w:ind w:firstLine="284"/>
        <w:jc w:val="both"/>
        <w:rPr>
          <w:sz w:val="20"/>
        </w:rPr>
      </w:pPr>
      <w:r>
        <w:rPr>
          <w:sz w:val="20"/>
        </w:rPr>
      </w:r>
    </w:p>
    <w:p>
      <w:pPr>
        <w:pStyle w:val="Normal"/>
        <w:ind w:firstLine="284"/>
        <w:jc w:val="both"/>
        <w:rPr>
          <w:sz w:val="20"/>
        </w:rPr>
      </w:pPr>
      <w:r>
        <w:rPr>
          <w:sz w:val="20"/>
        </w:rPr>
      </w:r>
    </w:p>
    <w:p>
      <w:pPr>
        <w:pStyle w:val="Heading5"/>
        <w:ind w:firstLine="284"/>
        <w:rPr/>
      </w:pPr>
      <w:r>
        <w:rPr/>
        <w:t>Эффективное сотрудничество</w:t>
      </w:r>
    </w:p>
    <w:p>
      <w:pPr>
        <w:pStyle w:val="Normal"/>
        <w:ind w:firstLine="284"/>
        <w:jc w:val="center"/>
        <w:rPr>
          <w:b/>
          <w:b/>
          <w:bCs/>
          <w:sz w:val="28"/>
        </w:rPr>
      </w:pPr>
      <w:r>
        <w:rPr>
          <w:b/>
          <w:bCs/>
          <w:sz w:val="28"/>
        </w:rPr>
        <w:t>семьи и школы</w:t>
      </w:r>
    </w:p>
    <w:p>
      <w:pPr>
        <w:pStyle w:val="Normal"/>
        <w:ind w:firstLine="284"/>
        <w:jc w:val="center"/>
        <w:rPr>
          <w:b/>
          <w:b/>
          <w:bCs/>
          <w:sz w:val="28"/>
        </w:rPr>
      </w:pPr>
      <w:r>
        <w:rPr>
          <w:b/>
          <w:bCs/>
          <w:sz w:val="28"/>
        </w:rPr>
        <w:t xml:space="preserve">в процессе полового воспитания: </w:t>
      </w:r>
    </w:p>
    <w:p>
      <w:pPr>
        <w:pStyle w:val="Normal"/>
        <w:ind w:firstLine="284"/>
        <w:jc w:val="center"/>
        <w:rPr>
          <w:b/>
          <w:b/>
          <w:bCs/>
          <w:sz w:val="28"/>
        </w:rPr>
      </w:pPr>
      <w:r>
        <w:rPr>
          <w:b/>
          <w:bCs/>
          <w:sz w:val="28"/>
        </w:rPr>
        <w:t>необходимость и возможности</w:t>
      </w:r>
    </w:p>
    <w:p>
      <w:pPr>
        <w:pStyle w:val="Normal"/>
        <w:ind w:firstLine="284"/>
        <w:jc w:val="both"/>
        <w:rPr>
          <w:b/>
          <w:b/>
          <w:bCs/>
          <w:sz w:val="28"/>
        </w:rPr>
      </w:pPr>
      <w:r>
        <w:rPr>
          <w:b/>
          <w:bCs/>
          <w:sz w:val="28"/>
        </w:rPr>
      </w:r>
    </w:p>
    <w:p>
      <w:pPr>
        <w:pStyle w:val="Normal"/>
        <w:ind w:firstLine="284"/>
        <w:jc w:val="both"/>
        <w:rPr>
          <w:sz w:val="20"/>
        </w:rPr>
      </w:pPr>
      <w:r>
        <w:rPr>
          <w:sz w:val="20"/>
        </w:rPr>
        <w:t>В Германской Демократической Республике воспитание подрастающего поколения все больше становится делом -всего общества. Отвечающие объективным условиям и требованиям высокие цели социалистического воспитания, которые мы перед собой поставили, требуют столь широкой, комплексной, но вместе с тем дифференцированной воспитательной работы, с которой в одиночку не может справиться ни один воспитатель. Ни родители, ни школа, ни детские или юношеские организации не смогут успешно воспитать из детей и подростков всесторонне развитых граждан социалистического общества, если не будут сотрудничать между собой. Лишь согласованное и последовательное сотрудничество позволит добиться этой цели. Эта истина уже давно утвердилась повсеместно и определяет единство действий при построении педагогического процесса в нашей стране. Это идет на пользу и воспитателям и их питомцам. И все же, если в других областях воспитания сотрудничество родителей и учителей — непреложная истина, то этого пока нельзя сказать о половом воспитании, хотя здесь сотрудничество столь же необходимо. Почему же сохраняется такое положение?</w:t>
      </w:r>
    </w:p>
    <w:p>
      <w:pPr>
        <w:pStyle w:val="Normal"/>
        <w:ind w:firstLine="284"/>
        <w:jc w:val="both"/>
        <w:rPr>
          <w:sz w:val="20"/>
        </w:rPr>
      </w:pPr>
      <w:r>
        <w:rPr>
          <w:sz w:val="20"/>
        </w:rPr>
        <w:t>У нас нет причины, которая в ФРГ затрудняет, даже делает невозможным сотрудничество между семьей и школой в деле полового воспитания школьников. Мы имеем в виду так называемое родительское право, на которое то и дело ссылаются группы родителей, старающихся не допустить влияние школы на такие области, где, как они считают, должны действовать только сами родители.</w:t>
      </w:r>
    </w:p>
    <w:p>
      <w:pPr>
        <w:pStyle w:val="Normal"/>
        <w:ind w:firstLine="284"/>
        <w:jc w:val="both"/>
        <w:rPr>
          <w:sz w:val="20"/>
        </w:rPr>
      </w:pPr>
      <w:r>
        <w:rPr>
          <w:sz w:val="20"/>
        </w:rPr>
        <w:t>В недавнем прошлом в ФРГ неоднократно возникали ожесточенные споры по вопросам полового воспитания в школе. Нам трудно себе представить, что такого рода споры о разграничении прав между семьей и школой вообще возможны сегодня.</w:t>
      </w:r>
    </w:p>
    <w:p>
      <w:pPr>
        <w:pStyle w:val="Normal"/>
        <w:ind w:firstLine="284"/>
        <w:jc w:val="both"/>
        <w:rPr>
          <w:sz w:val="20"/>
        </w:rPr>
      </w:pPr>
      <w:r>
        <w:rPr>
          <w:sz w:val="20"/>
        </w:rPr>
        <w:t>Наш общественный строй исключает подобные разногласия, объективно у нас не может быть противоречий между школой и родителями. Следовательно, существуют иные причины, мешающие в отдельных случаях налаживать сотрудничество в деле полового воспитания. В то время как многие учителя наших общеобразовательных школ и профессионально-технических училищ понимают необходимость полового воспитания учащихся, некоторые еще не сумели преодолеть те сдерживающие факторы, которые характерны для родителей. При подготовке многих учителей проблемы полового воспитания или не поднимаются вообще, или учитываются недостаточно. Все это дает возможность понять, почему еще не все шко</w:t>
      </w:r>
      <w:r>
        <w:rPr>
          <w:sz w:val="20"/>
          <w:szCs w:val="22"/>
        </w:rPr>
        <w:t>лы стремятся укрепить сотрудничество с родителями в этом важном вопросе. В то же время положительные примеры ясно говорят о пользе для всех участников воспитательного процесса совместных, согласованных действий.</w:t>
      </w:r>
    </w:p>
    <w:p>
      <w:pPr>
        <w:pStyle w:val="Normal"/>
        <w:ind w:firstLine="284"/>
        <w:jc w:val="both"/>
        <w:rPr>
          <w:sz w:val="20"/>
        </w:rPr>
      </w:pPr>
      <w:r>
        <w:rPr>
          <w:sz w:val="20"/>
          <w:szCs w:val="22"/>
        </w:rPr>
        <w:t>В ГДР уважение к семейному воспитанию постоянно растет. Родителям все лучше удается использовать специфические возможности семьи в целях социалистического воспитания детей. Залог тому — рост классового сознания, положительное отношение к социалистическому государству как результат активного участия всего народа в построении социализма в нашей республике, рост педагогической квалификации.</w:t>
      </w:r>
    </w:p>
    <w:p>
      <w:pPr>
        <w:pStyle w:val="Normal"/>
        <w:ind w:firstLine="284"/>
        <w:jc w:val="both"/>
        <w:rPr>
          <w:sz w:val="20"/>
        </w:rPr>
      </w:pPr>
      <w:r>
        <w:rPr>
          <w:sz w:val="20"/>
          <w:szCs w:val="22"/>
        </w:rPr>
        <w:t>Будучи государственным учебно-воспитательным учреждением, школа располагает наилучшими предпосылками и возможностями для углубления и активизации тесного сотрудничества всех воспитателей. Поэтому ее задача состоят в том, чтобы мобилизовать родителей, убедить их в необходимости совместных действий, помочь им в решении всех стоящих перед ними проблем воспитания. Школа использует такие оправдавшие себя формы работы, как родительские собрания, посещения на дому и т.д.. При налаживании все более тесного сотрудничества с родителями школа опирается на родительские комитеты, которые сами являются свидетельством тесных контактов между семьей и школой и оказывают всестороннюю поддержку их совместным действиям.</w:t>
      </w:r>
    </w:p>
    <w:p>
      <w:pPr>
        <w:pStyle w:val="Normal"/>
        <w:ind w:firstLine="284"/>
        <w:jc w:val="both"/>
        <w:rPr>
          <w:sz w:val="20"/>
        </w:rPr>
      </w:pPr>
      <w:r>
        <w:rPr>
          <w:sz w:val="20"/>
          <w:szCs w:val="22"/>
        </w:rPr>
        <w:t>Было бы лишним много говорить о необходимости эффективного сотрудничества между учителями и родителями, хотя еще не везде и не всегда используются все возможности.</w:t>
      </w:r>
    </w:p>
    <w:p>
      <w:pPr>
        <w:pStyle w:val="Normal"/>
        <w:ind w:firstLine="284"/>
        <w:jc w:val="both"/>
        <w:rPr>
          <w:sz w:val="20"/>
        </w:rPr>
      </w:pPr>
      <w:r>
        <w:rPr>
          <w:sz w:val="20"/>
          <w:szCs w:val="22"/>
        </w:rPr>
        <w:t>Необходимо, однако, остановиться на том, почему нужно стремиться к совместным действиям именно в сфере полового воспитания.</w:t>
      </w:r>
    </w:p>
    <w:p>
      <w:pPr>
        <w:pStyle w:val="Normal"/>
        <w:ind w:firstLine="284"/>
        <w:jc w:val="both"/>
        <w:rPr>
          <w:sz w:val="20"/>
        </w:rPr>
      </w:pPr>
      <w:r>
        <w:rPr>
          <w:sz w:val="20"/>
          <w:szCs w:val="22"/>
        </w:rPr>
        <w:t>Как уже говорилось выше, половое воспитание в обществе не ограничивается лишь распространением знаний. Оно включает формирование позиций, убеждений, свойств характера и чувств, проявляющихся в отвечающем нормам социалистической морали половом сознании и поведении. Наибольший успех имеет половое воспитание, когда все его участники стоят на одинаковых позициях, все воспитатели уделяют ему должное внимание.</w:t>
      </w:r>
    </w:p>
    <w:p>
      <w:pPr>
        <w:pStyle w:val="Normal"/>
        <w:ind w:firstLine="284"/>
        <w:jc w:val="both"/>
        <w:rPr>
          <w:sz w:val="20"/>
        </w:rPr>
      </w:pPr>
      <w:r>
        <w:rPr>
          <w:sz w:val="20"/>
        </w:rPr>
        <w:t>Вооруженные необходимыми знаниями, опираясь на» привитые им воспитателями и выработанные самостоятельно ценностные установки, молодые люди приобретают уверенность в поведении, которая в значительною степени ограждает их от ошибок. Если же воспитатели расходятся и во мнениях, и в действиях, то дети и подростки оказываются один на один с действительностью.. Даже четкие отправные моменты в методах воспитателя, действующего в одиночку, не приносят успеха, поскольку вступают в противоречия с взглядами других, воспитателей и тем самым лишаются. своей убедительности. Подростка охватывают сомнения, в худшем случае он может попасть под влияние подрывной пропаганды, ведущейся нашими идейными противниками. Буржуазная пропаганда направляет свои усилия на то, чтобы, используя заведомо ложные аргументы, в частности в-вопросах пола, попытаться отвлечь молодое поколение от выполнения тех обязанностей, которые возлагает на них их собственное развитие, а также и общество в целом.</w:t>
      </w:r>
    </w:p>
    <w:p>
      <w:pPr>
        <w:pStyle w:val="Normal"/>
        <w:ind w:firstLine="284"/>
        <w:jc w:val="both"/>
        <w:rPr>
          <w:sz w:val="20"/>
        </w:rPr>
      </w:pPr>
      <w:r>
        <w:rPr>
          <w:sz w:val="20"/>
        </w:rPr>
        <w:t>Согласование позиций и методов в области полового-воспитания необходимо еще и потому, что оно в значительной степени ограждает воспитателей как от утрирования тех или иных аспектов, так и от пренебрежения другими. Если родители не знают, что и когда предпринимает школа, и наоборот, то обеим сторонам невозможно правильно определить содержание и методику воспитания. Это может привести к тому, что некоторые моменты будут повторяться, а другие совершенно выпадут из поля зрения воспитателей, что неточно определяет акценты и пропорции при рассмотрении тех ил» иных вопросов, в результате чего у подростков могут сложиться ошибочные убеждения.</w:t>
      </w:r>
    </w:p>
    <w:p>
      <w:pPr>
        <w:pStyle w:val="Normal"/>
        <w:ind w:firstLine="284"/>
        <w:jc w:val="both"/>
        <w:rPr>
          <w:sz w:val="20"/>
        </w:rPr>
      </w:pPr>
      <w:r>
        <w:rPr>
          <w:sz w:val="20"/>
        </w:rPr>
        <w:t>Если родители не будут знать, чему школа учит детей,. они не смогут правильно реагировать на их вопросы. Так может возникнуть разнобой в аргументации, что подорвет доверие детей к беседам родителей. И наконец, сотрудничество родителей и учителей в процессе полового-воспитания необходимо еще и потому, что ни один воспитатель не способен в одиночку реально и в полном объеме оценить ситуацию, действительный уровень развития и поведения подростка. Не во всех ситуациях подросток ведет себя одинаково. Будучи сдержанным в школе, дома он может отличаться живостью поведения, и наоборот. Что касается межполовых отношений, то здесь различия могут быть особенно ярко выраженными.</w:t>
      </w:r>
    </w:p>
    <w:p>
      <w:pPr>
        <w:pStyle w:val="Normal"/>
        <w:ind w:firstLine="284"/>
        <w:jc w:val="both"/>
        <w:rPr>
          <w:sz w:val="20"/>
        </w:rPr>
      </w:pPr>
      <w:r>
        <w:rPr>
          <w:sz w:val="20"/>
        </w:rPr>
        <w:t>Часто родители и не подозревают, что их ребенок давно уже поддерживает дружеские отношения с представителем противоположного пола. Такое неведение часто приводит к тому, что родители недооценивают своего собственного ребенка в этом плане.</w:t>
      </w:r>
    </w:p>
    <w:p>
      <w:pPr>
        <w:pStyle w:val="Normal"/>
        <w:ind w:firstLine="284"/>
        <w:jc w:val="both"/>
        <w:rPr>
          <w:sz w:val="20"/>
        </w:rPr>
      </w:pPr>
      <w:r>
        <w:rPr>
          <w:sz w:val="20"/>
        </w:rPr>
        <w:t>Необходимо — и в этом состоит первое условие рационального сотрудничества между родителями и школой, — чтобы каждый воспитатель знал как можно -больше о жизни доверенных ему детей и подростков. Это требование может быть выполнено в том случае, если и родители и учителя проявят отвечающую их общим интересам готовность к взаимной информации о всех явлениях и событиях в жизни школьников.</w:t>
      </w:r>
    </w:p>
    <w:p>
      <w:pPr>
        <w:pStyle w:val="Normal"/>
        <w:ind w:firstLine="284"/>
        <w:jc w:val="both"/>
        <w:rPr>
          <w:sz w:val="20"/>
        </w:rPr>
      </w:pPr>
      <w:r>
        <w:rPr>
          <w:sz w:val="20"/>
        </w:rPr>
        <w:t>Могут возникнуть трудности, если подросток доверится учителю, поскольку проблемы межполовых связей не находят должного понимания у его родителей. Если при этом учитель просто расскажет родителям обо всем, что ему сообщил школьник, то он подорвет его доверие к себе самому.</w:t>
      </w:r>
    </w:p>
    <w:p>
      <w:pPr>
        <w:pStyle w:val="Normal"/>
        <w:ind w:firstLine="284"/>
        <w:jc w:val="both"/>
        <w:rPr>
          <w:sz w:val="20"/>
        </w:rPr>
      </w:pPr>
      <w:r>
        <w:rPr>
          <w:sz w:val="20"/>
        </w:rPr>
        <w:t>Учитель должен попытаться найти пути и возможности для посредничества между учеником и его родителями. Его цель — убедить родителей пойти навстречу подростку с тем, чтобы ребенок ничего от них не утаивал. Такой подход поможет наладить отношения в семье между родителями и ребенком. Это окажет благотворное воздействие не только на гармоничное развитие отношений подростка с представителями противоположного пола, но и на другие сферы его развития.</w:t>
      </w:r>
    </w:p>
    <w:p>
      <w:pPr>
        <w:pStyle w:val="Normal"/>
        <w:ind w:firstLine="284"/>
        <w:jc w:val="both"/>
        <w:rPr>
          <w:sz w:val="20"/>
        </w:rPr>
      </w:pPr>
      <w:r>
        <w:rPr>
          <w:sz w:val="20"/>
        </w:rPr>
        <w:t>Наряду с такими формами сотрудничества семьи и школы в преодолении трудностей, тормозящих процесс полового воспитания, существуют возможности сотрудничества в рамках всего класса. Для создания и использования таких возможностей не требуется никаких особых мероприятий. На обычных классных родительских собраниях учителя и родители могут вырабатывать общую точку зрения на организационно-методическое построение процесса полового воспитания.</w:t>
      </w:r>
    </w:p>
    <w:p>
      <w:pPr>
        <w:pStyle w:val="Normal"/>
        <w:ind w:firstLine="284"/>
        <w:jc w:val="both"/>
        <w:rPr>
          <w:sz w:val="20"/>
        </w:rPr>
      </w:pPr>
      <w:r>
        <w:rPr>
          <w:sz w:val="20"/>
        </w:rPr>
        <w:t>Если это окажется необходимым, можно дополнительно устраивать родительские семинары, на которых подробнее рассматривать и обсуждать проблемы полового</w:t>
      </w:r>
    </w:p>
    <w:p>
      <w:pPr>
        <w:pStyle w:val="Normal"/>
        <w:ind w:firstLine="284"/>
        <w:jc w:val="both"/>
        <w:rPr>
          <w:sz w:val="20"/>
        </w:rPr>
      </w:pPr>
      <w:r>
        <w:rPr>
          <w:sz w:val="20"/>
          <w:szCs w:val="22"/>
        </w:rPr>
        <w:t>развития подростков и воздействия на них. Следует заметить, что примерный план педагогической пропаганды и методические разработки к нему предусматривают обсуждение тематики полового воспитания также и на обычных родительских собраниях.</w:t>
      </w:r>
    </w:p>
    <w:p>
      <w:pPr>
        <w:pStyle w:val="Normal"/>
        <w:ind w:firstLine="284"/>
        <w:jc w:val="both"/>
        <w:rPr>
          <w:sz w:val="20"/>
        </w:rPr>
      </w:pPr>
      <w:r>
        <w:rPr>
          <w:sz w:val="20"/>
          <w:szCs w:val="22"/>
        </w:rPr>
        <w:t>Для успешного сотрудничества семьи и школы, в которое вовлечены родители всех учеников данного класса, необходимо, чтобы все родители понимали, что они решают общие проблемы и интерес их ребенка к половым вопросам не является чем-то особенным, а характерен для всех детей данного возраста.</w:t>
      </w:r>
    </w:p>
    <w:p>
      <w:pPr>
        <w:pStyle w:val="Normal"/>
        <w:ind w:firstLine="284"/>
        <w:jc w:val="both"/>
        <w:rPr>
          <w:sz w:val="20"/>
        </w:rPr>
      </w:pPr>
      <w:r>
        <w:rPr>
          <w:sz w:val="20"/>
          <w:szCs w:val="22"/>
        </w:rPr>
        <w:t>Этот вывод успокаивает родителей, а вместе с тем и стимулирует обмен мнениями с другими родителями о накопленном опыте, а также о не решенных пока вопросах полового воспитания. ,</w:t>
      </w:r>
    </w:p>
    <w:p>
      <w:pPr>
        <w:pStyle w:val="Normal"/>
        <w:ind w:firstLine="284"/>
        <w:jc w:val="both"/>
        <w:rPr>
          <w:sz w:val="20"/>
        </w:rPr>
      </w:pPr>
      <w:r>
        <w:rPr>
          <w:sz w:val="20"/>
          <w:szCs w:val="22"/>
        </w:rPr>
        <w:t>Учитель может сообщить и о своих наблюдениях, рассказать о результатах научных исследований в области полового поведения и о построении процесса полового воспитания в социалистическом обществе. Исходя из такого рода информации, учитель дает указания и рекомендации применительно к той ситуации, которая характерна для данного класса. Далее он рассказывает о вкладе школы в половое воспитание, о том, какую помощь школе могут оказать родители. Используя подобные воз» можности для обсуждения проблем сексуальности подростков в обстановке взаимного доверия, вполне можно выработать единые точки зрения на проблему полового воспитания подрастающего поколения и в дальнейшем ими руководствоваться.</w:t>
      </w:r>
    </w:p>
    <w:p>
      <w:pPr>
        <w:pStyle w:val="Normal"/>
        <w:ind w:firstLine="284"/>
        <w:jc w:val="both"/>
        <w:rPr>
          <w:sz w:val="20"/>
        </w:rPr>
      </w:pPr>
      <w:r>
        <w:rPr>
          <w:sz w:val="20"/>
          <w:szCs w:val="22"/>
        </w:rPr>
        <w:t>Взаимная поддержка придает обеим сторонам уверенность, а возможность обсудить неясные вопросы с учителем вселяет в родителей смелость и оптимизм.</w:t>
      </w:r>
    </w:p>
    <w:p>
      <w:pPr>
        <w:pStyle w:val="Normal"/>
        <w:ind w:firstLine="284"/>
        <w:jc w:val="both"/>
        <w:rPr>
          <w:sz w:val="20"/>
        </w:rPr>
      </w:pPr>
      <w:r>
        <w:rPr>
          <w:sz w:val="20"/>
          <w:szCs w:val="22"/>
        </w:rPr>
        <w:t>Сотрудничество школы и семьи в деле полового воспитания должно стать таким же само собой разумеющимся делом, как и в решении всех других задач воспитания, и быть высокоэффективным. И здесь не нужно никакого особого повода. Нередко приходится наблюдать поиски общего подхода к половому воспитанию уже в самых крайних случаях, когда к этому вынуждают особые обстоятельства. Как и воспитание вообще, половое воспитание не является в первую очередь ответом на те или иные события, действия или поведение воспитанников. Воспитание осуществляется опережающими темпами, оно призвано создать благотворные условия для положительного поведения и предупредить отрицательное. Оно активизирует подростка, заставляет его поразмыслить над теми или иными проблемами, подводит его к надлежащим решениям. Практическое претворение в жизнь этой точки зрения не терпит никаких отлагательств.</w:t>
      </w:r>
    </w:p>
    <w:p>
      <w:pPr>
        <w:pStyle w:val="Normal"/>
        <w:ind w:firstLine="284"/>
        <w:jc w:val="both"/>
        <w:rPr>
          <w:sz w:val="20"/>
        </w:rPr>
      </w:pPr>
      <w:r>
        <w:rPr>
          <w:sz w:val="20"/>
        </w:rPr>
      </w:r>
    </w:p>
    <w:p>
      <w:pPr>
        <w:pStyle w:val="Normal"/>
        <w:ind w:firstLine="284"/>
        <w:jc w:val="both"/>
        <w:rPr/>
      </w:pPr>
      <w:r>
        <w:rPr/>
      </w:r>
    </w:p>
    <w:p>
      <w:pPr>
        <w:pStyle w:val="Heading9"/>
        <w:ind w:firstLine="284"/>
        <w:rPr>
          <w:sz w:val="24"/>
        </w:rPr>
      </w:pPr>
      <w:r>
        <w:rPr>
          <w:sz w:val="24"/>
        </w:rPr>
        <w:t>Содержание</w:t>
      </w:r>
    </w:p>
    <w:p>
      <w:pPr>
        <w:pStyle w:val="Normal"/>
        <w:ind w:firstLine="284"/>
        <w:jc w:val="both"/>
        <w:rPr>
          <w:sz w:val="24"/>
          <w:szCs w:val="16"/>
        </w:rPr>
      </w:pPr>
      <w:r>
        <w:rPr>
          <w:sz w:val="24"/>
          <w:szCs w:val="16"/>
        </w:rPr>
      </w:r>
    </w:p>
    <w:p>
      <w:pPr>
        <w:pStyle w:val="Normal"/>
        <w:ind w:firstLine="284"/>
        <w:jc w:val="both"/>
        <w:rPr>
          <w:szCs w:val="16"/>
        </w:rPr>
      </w:pPr>
      <w:r>
        <w:rPr>
          <w:szCs w:val="16"/>
        </w:rPr>
        <w:t xml:space="preserve">Предисловие </w:t>
      </w:r>
    </w:p>
    <w:p>
      <w:pPr>
        <w:pStyle w:val="Normal"/>
        <w:ind w:firstLine="284"/>
        <w:jc w:val="both"/>
        <w:rPr>
          <w:szCs w:val="16"/>
        </w:rPr>
      </w:pPr>
      <w:r>
        <w:rPr>
          <w:szCs w:val="16"/>
        </w:rPr>
        <w:t xml:space="preserve">Предварительные замечания </w:t>
      </w:r>
    </w:p>
    <w:p>
      <w:pPr>
        <w:pStyle w:val="Normal"/>
        <w:ind w:firstLine="284"/>
        <w:jc w:val="both"/>
        <w:rPr>
          <w:szCs w:val="16"/>
        </w:rPr>
      </w:pPr>
      <w:r>
        <w:rPr>
          <w:szCs w:val="16"/>
        </w:rPr>
        <w:t xml:space="preserve">Между детством и зрелостью </w:t>
      </w:r>
    </w:p>
    <w:p>
      <w:pPr>
        <w:pStyle w:val="Normal"/>
        <w:ind w:firstLine="284"/>
        <w:jc w:val="both"/>
        <w:rPr>
          <w:szCs w:val="16"/>
        </w:rPr>
      </w:pPr>
      <w:r>
        <w:rPr>
          <w:szCs w:val="16"/>
        </w:rPr>
        <w:t xml:space="preserve">Половое воспитание — неотъемлемая часть подготовки к вступлению в жизнь </w:t>
      </w:r>
    </w:p>
    <w:p>
      <w:pPr>
        <w:pStyle w:val="Normal"/>
        <w:ind w:firstLine="284"/>
        <w:jc w:val="both"/>
        <w:rPr>
          <w:szCs w:val="16"/>
        </w:rPr>
      </w:pPr>
      <w:r>
        <w:rPr>
          <w:szCs w:val="16"/>
        </w:rPr>
        <w:t xml:space="preserve">Как преодолеть боязнь полового воспитания </w:t>
      </w:r>
    </w:p>
    <w:p>
      <w:pPr>
        <w:pStyle w:val="Normal"/>
        <w:ind w:firstLine="284"/>
        <w:jc w:val="both"/>
        <w:rPr>
          <w:szCs w:val="16"/>
        </w:rPr>
      </w:pPr>
      <w:r>
        <w:rPr>
          <w:szCs w:val="16"/>
        </w:rPr>
        <w:t xml:space="preserve">Задачи полового воспитания в детском возрасте </w:t>
      </w:r>
    </w:p>
    <w:p>
      <w:pPr>
        <w:pStyle w:val="Normal"/>
        <w:ind w:firstLine="284"/>
        <w:jc w:val="both"/>
        <w:rPr>
          <w:szCs w:val="16"/>
        </w:rPr>
      </w:pPr>
      <w:r>
        <w:rPr>
          <w:szCs w:val="16"/>
        </w:rPr>
        <w:t xml:space="preserve">Какие вопросы волнуют детей и подростков </w:t>
      </w:r>
    </w:p>
    <w:p>
      <w:pPr>
        <w:pStyle w:val="Normal"/>
        <w:ind w:firstLine="284"/>
        <w:jc w:val="both"/>
        <w:rPr>
          <w:szCs w:val="16"/>
        </w:rPr>
      </w:pPr>
      <w:r>
        <w:rPr>
          <w:szCs w:val="16"/>
        </w:rPr>
        <w:t xml:space="preserve">Мой ребенок занимается онанизмом! </w:t>
      </w:r>
    </w:p>
    <w:p>
      <w:pPr>
        <w:pStyle w:val="Normal"/>
        <w:ind w:firstLine="284"/>
        <w:jc w:val="both"/>
        <w:rPr>
          <w:szCs w:val="16"/>
        </w:rPr>
      </w:pPr>
      <w:r>
        <w:rPr>
          <w:szCs w:val="16"/>
        </w:rPr>
        <w:t>О формировании межполовых отношений до наступления отроческого возраста</w:t>
      </w:r>
    </w:p>
    <w:p>
      <w:pPr>
        <w:pStyle w:val="Normal"/>
        <w:ind w:firstLine="284"/>
        <w:jc w:val="both"/>
        <w:rPr>
          <w:szCs w:val="16"/>
        </w:rPr>
      </w:pPr>
      <w:r>
        <w:rPr>
          <w:szCs w:val="16"/>
        </w:rPr>
        <w:t xml:space="preserve">Об отношениях между старшими подростками </w:t>
      </w:r>
    </w:p>
    <w:p>
      <w:pPr>
        <w:pStyle w:val="Normal"/>
        <w:ind w:firstLine="284"/>
        <w:jc w:val="both"/>
        <w:rPr>
          <w:szCs w:val="16"/>
        </w:rPr>
      </w:pPr>
      <w:r>
        <w:rPr>
          <w:szCs w:val="16"/>
        </w:rPr>
        <w:t xml:space="preserve">Молодежь и половая близость </w:t>
      </w:r>
    </w:p>
    <w:p>
      <w:pPr>
        <w:pStyle w:val="Normal"/>
        <w:ind w:firstLine="284"/>
        <w:jc w:val="both"/>
        <w:rPr>
          <w:szCs w:val="16"/>
        </w:rPr>
      </w:pPr>
      <w:r>
        <w:rPr>
          <w:szCs w:val="16"/>
        </w:rPr>
        <w:t>Каким требованиям должны отвечать взаимоотношения молодых людей</w:t>
      </w:r>
    </w:p>
    <w:p>
      <w:pPr>
        <w:pStyle w:val="Normal"/>
        <w:ind w:firstLine="284"/>
        <w:jc w:val="both"/>
        <w:rPr>
          <w:szCs w:val="16"/>
        </w:rPr>
      </w:pPr>
      <w:r>
        <w:rPr>
          <w:szCs w:val="16"/>
        </w:rPr>
        <w:t>Каким образом родители могут влиять на взаимоотношения детей с представителями противоположного пола</w:t>
      </w:r>
    </w:p>
    <w:p>
      <w:pPr>
        <w:pStyle w:val="Normal"/>
        <w:ind w:firstLine="284"/>
        <w:jc w:val="both"/>
        <w:rPr>
          <w:szCs w:val="16"/>
        </w:rPr>
      </w:pPr>
      <w:r>
        <w:rPr>
          <w:szCs w:val="16"/>
        </w:rPr>
        <w:t>Подготовка детей к семье и браку — задача полового воспитания</w:t>
      </w:r>
    </w:p>
    <w:p>
      <w:pPr>
        <w:pStyle w:val="Normal"/>
        <w:ind w:firstLine="284"/>
        <w:jc w:val="both"/>
        <w:rPr>
          <w:szCs w:val="16"/>
        </w:rPr>
      </w:pPr>
      <w:r>
        <w:rPr>
          <w:szCs w:val="16"/>
        </w:rPr>
        <w:t xml:space="preserve">Планирование семьи и предупреждение беременности </w:t>
      </w:r>
    </w:p>
    <w:p>
      <w:pPr>
        <w:pStyle w:val="Normal"/>
        <w:ind w:firstLine="284"/>
        <w:jc w:val="both"/>
        <w:rPr>
          <w:szCs w:val="16"/>
        </w:rPr>
      </w:pPr>
      <w:r>
        <w:rPr>
          <w:szCs w:val="16"/>
        </w:rPr>
        <w:t>Эффективное сотрудничество семьи и школы в процессе полового воспитания: необходимость и возможност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center"/>
        <w:rPr>
          <w:sz w:val="18"/>
        </w:rPr>
      </w:pPr>
      <w:r>
        <w:rPr>
          <w:i/>
          <w:iCs/>
          <w:sz w:val="18"/>
        </w:rPr>
        <w:t>Ральф Борман, Ганс-Иохим Шилле</w:t>
      </w:r>
    </w:p>
    <w:p>
      <w:pPr>
        <w:pStyle w:val="Normal"/>
        <w:ind w:firstLine="284"/>
        <w:jc w:val="center"/>
        <w:rPr>
          <w:sz w:val="18"/>
        </w:rPr>
      </w:pPr>
      <w:r>
        <w:rPr>
          <w:sz w:val="18"/>
        </w:rPr>
      </w:r>
    </w:p>
    <w:p>
      <w:pPr>
        <w:pStyle w:val="Heading9"/>
        <w:ind w:firstLine="284"/>
        <w:jc w:val="center"/>
        <w:rPr/>
      </w:pPr>
      <w:r>
        <w:rPr/>
        <w:t>Родителям о половом воспитании</w:t>
      </w:r>
    </w:p>
    <w:p>
      <w:pPr>
        <w:pStyle w:val="Normal"/>
        <w:ind w:firstLine="284"/>
        <w:jc w:val="center"/>
        <w:rPr>
          <w:szCs w:val="16"/>
        </w:rPr>
      </w:pPr>
      <w:r>
        <w:rPr>
          <w:szCs w:val="16"/>
        </w:rPr>
      </w:r>
    </w:p>
    <w:p>
      <w:pPr>
        <w:pStyle w:val="Normal"/>
        <w:ind w:firstLine="284"/>
        <w:jc w:val="center"/>
        <w:rPr>
          <w:sz w:val="18"/>
        </w:rPr>
      </w:pPr>
      <w:r>
        <w:rPr>
          <w:sz w:val="18"/>
          <w:szCs w:val="16"/>
        </w:rPr>
        <w:t xml:space="preserve">Заведующая редакцией Л. </w:t>
      </w:r>
      <w:r>
        <w:rPr>
          <w:i/>
          <w:iCs/>
          <w:sz w:val="18"/>
          <w:szCs w:val="16"/>
        </w:rPr>
        <w:t>И. Коровника</w:t>
      </w:r>
    </w:p>
    <w:p>
      <w:pPr>
        <w:pStyle w:val="Normal"/>
        <w:ind w:firstLine="284"/>
        <w:jc w:val="center"/>
        <w:rPr>
          <w:sz w:val="18"/>
        </w:rPr>
      </w:pPr>
      <w:r>
        <w:rPr>
          <w:sz w:val="18"/>
          <w:szCs w:val="16"/>
        </w:rPr>
        <w:t xml:space="preserve">Редактор </w:t>
      </w:r>
      <w:r>
        <w:rPr>
          <w:i/>
          <w:iCs/>
          <w:sz w:val="18"/>
          <w:szCs w:val="16"/>
        </w:rPr>
        <w:t>М. С. Шадрина</w:t>
      </w:r>
    </w:p>
    <w:p>
      <w:pPr>
        <w:pStyle w:val="Normal"/>
        <w:ind w:firstLine="284"/>
        <w:jc w:val="center"/>
        <w:rPr>
          <w:sz w:val="18"/>
        </w:rPr>
      </w:pPr>
      <w:r>
        <w:rPr>
          <w:sz w:val="18"/>
          <w:szCs w:val="16"/>
        </w:rPr>
        <w:t xml:space="preserve">Художественный редактор </w:t>
      </w:r>
      <w:r>
        <w:rPr>
          <w:i/>
          <w:iCs/>
          <w:sz w:val="18"/>
          <w:szCs w:val="16"/>
        </w:rPr>
        <w:t>Е. И. Романов</w:t>
      </w:r>
    </w:p>
    <w:p>
      <w:pPr>
        <w:pStyle w:val="Normal"/>
        <w:ind w:firstLine="284"/>
        <w:jc w:val="center"/>
        <w:rPr>
          <w:sz w:val="18"/>
        </w:rPr>
      </w:pPr>
      <w:r>
        <w:rPr>
          <w:sz w:val="18"/>
          <w:szCs w:val="16"/>
        </w:rPr>
        <w:t xml:space="preserve">Технический редактор </w:t>
      </w:r>
      <w:r>
        <w:rPr>
          <w:i/>
          <w:iCs/>
          <w:sz w:val="18"/>
          <w:szCs w:val="16"/>
        </w:rPr>
        <w:t>Т. Г. Иванова</w:t>
      </w:r>
    </w:p>
    <w:p>
      <w:pPr>
        <w:pStyle w:val="Normal"/>
        <w:ind w:firstLine="284"/>
        <w:jc w:val="center"/>
        <w:rPr>
          <w:sz w:val="18"/>
        </w:rPr>
      </w:pPr>
      <w:r>
        <w:rPr>
          <w:sz w:val="18"/>
          <w:szCs w:val="16"/>
        </w:rPr>
        <w:t xml:space="preserve">Корректор </w:t>
      </w:r>
      <w:r>
        <w:rPr>
          <w:i/>
          <w:iCs/>
          <w:sz w:val="18"/>
          <w:szCs w:val="16"/>
        </w:rPr>
        <w:t>В. Н. Рейбекель</w:t>
      </w:r>
    </w:p>
    <w:p>
      <w:pPr>
        <w:pStyle w:val="Normal"/>
        <w:ind w:firstLine="284"/>
        <w:jc w:val="center"/>
        <w:rPr>
          <w:sz w:val="18"/>
        </w:rPr>
      </w:pPr>
      <w:r>
        <w:rPr>
          <w:sz w:val="18"/>
          <w:szCs w:val="14"/>
        </w:rPr>
        <w:t xml:space="preserve">ИБ </w:t>
      </w:r>
      <w:r>
        <w:rPr>
          <w:i/>
          <w:iCs/>
          <w:sz w:val="18"/>
          <w:szCs w:val="14"/>
        </w:rPr>
        <w:t xml:space="preserve">№ </w:t>
      </w:r>
      <w:r>
        <w:rPr>
          <w:sz w:val="18"/>
          <w:szCs w:val="14"/>
        </w:rPr>
        <w:t>256</w:t>
      </w:r>
    </w:p>
    <w:p>
      <w:pPr>
        <w:pStyle w:val="Normal"/>
        <w:ind w:firstLine="284"/>
        <w:jc w:val="both"/>
        <w:rPr>
          <w:sz w:val="18"/>
        </w:rPr>
      </w:pPr>
      <w:r>
        <w:rPr>
          <w:sz w:val="18"/>
        </w:rPr>
      </w:r>
    </w:p>
    <w:p>
      <w:pPr>
        <w:pStyle w:val="Normal"/>
        <w:ind w:firstLine="284"/>
        <w:jc w:val="both"/>
        <w:rPr>
          <w:rFonts w:ascii="Courier New" w:hAnsi="Courier New" w:cs="Courier New"/>
          <w:b/>
          <w:b/>
          <w:bCs/>
        </w:rPr>
      </w:pPr>
      <w:r>
        <w:rPr>
          <w:rFonts w:cs="Courier New" w:ascii="Courier New" w:hAnsi="Courier New"/>
          <w:b/>
          <w:bCs/>
          <w:sz w:val="18"/>
          <w:szCs w:val="18"/>
        </w:rPr>
        <w:t>ББК 74.213 Б 82</w:t>
      </w:r>
    </w:p>
    <w:p>
      <w:pPr>
        <w:pStyle w:val="Normal"/>
        <w:ind w:firstLine="284"/>
        <w:jc w:val="both"/>
        <w:rPr>
          <w:rFonts w:ascii="Courier New" w:hAnsi="Courier New" w:cs="Courier New"/>
          <w:b/>
          <w:b/>
          <w:bCs/>
        </w:rPr>
      </w:pPr>
      <w:r>
        <w:rPr>
          <w:rFonts w:cs="Courier New" w:ascii="Courier New" w:hAnsi="Courier New"/>
          <w:b/>
          <w:bCs/>
        </w:rPr>
      </w:r>
    </w:p>
    <w:p>
      <w:pPr>
        <w:pStyle w:val="Normal"/>
        <w:ind w:firstLine="284"/>
        <w:jc w:val="both"/>
        <w:rPr>
          <w:b/>
          <w:b/>
          <w:bCs/>
          <w:sz w:val="18"/>
        </w:rPr>
      </w:pPr>
      <w:r>
        <w:rPr>
          <w:b/>
          <w:bCs/>
          <w:sz w:val="18"/>
        </w:rPr>
        <w:t>Борман Р., Шилле Г.</w:t>
      </w:r>
    </w:p>
    <w:p>
      <w:pPr>
        <w:pStyle w:val="Normal"/>
        <w:ind w:firstLine="284"/>
        <w:jc w:val="both"/>
        <w:rPr>
          <w:sz w:val="18"/>
        </w:rPr>
      </w:pPr>
      <w:r>
        <w:rPr>
          <w:sz w:val="18"/>
        </w:rPr>
        <w:t>Б 82 Родителям о половом воспитании: О подготовке подростков к браку и формированию семьи; Пер. с нем. В. П. Милютина. — М.: Педагогика, 1979. — Пер. изд.: ГДР, 1976. — 80 с.</w:t>
      </w:r>
    </w:p>
    <w:p>
      <w:pPr>
        <w:pStyle w:val="Normal"/>
        <w:ind w:firstLine="284"/>
        <w:jc w:val="both"/>
        <w:rPr>
          <w:sz w:val="18"/>
        </w:rPr>
      </w:pPr>
      <w:r>
        <w:rPr>
          <w:sz w:val="18"/>
          <w:szCs w:val="16"/>
        </w:rPr>
        <w:t>ИСБН</w:t>
      </w:r>
    </w:p>
    <w:p>
      <w:pPr>
        <w:pStyle w:val="Normal"/>
        <w:ind w:firstLine="284"/>
        <w:jc w:val="both"/>
        <w:rPr>
          <w:sz w:val="14"/>
          <w:szCs w:val="14"/>
        </w:rPr>
      </w:pPr>
      <w:r>
        <w:rPr>
          <w:sz w:val="14"/>
          <w:szCs w:val="14"/>
        </w:rPr>
      </w:r>
    </w:p>
    <w:p>
      <w:pPr>
        <w:pStyle w:val="Normal"/>
        <w:ind w:firstLine="284"/>
        <w:jc w:val="both"/>
        <w:rPr>
          <w:sz w:val="14"/>
          <w:szCs w:val="14"/>
        </w:rPr>
      </w:pPr>
      <w:r>
        <w:rPr>
          <w:sz w:val="14"/>
          <w:szCs w:val="14"/>
        </w:rPr>
        <w:t>Книга посвящена актуальной проблеме — половому воспитанию детей и подростков. В ней излагаются различные аспекты этой проблемы: необходимость и задачи полового воспитания, вопросы, волнующие детей и подростков, подготовка к семейной жизни.</w:t>
      </w:r>
    </w:p>
    <w:p>
      <w:pPr>
        <w:pStyle w:val="Normal"/>
        <w:ind w:firstLine="284"/>
        <w:jc w:val="both"/>
        <w:rPr>
          <w:sz w:val="14"/>
          <w:szCs w:val="14"/>
        </w:rPr>
      </w:pPr>
      <w:r>
        <w:rPr>
          <w:sz w:val="14"/>
          <w:szCs w:val="14"/>
        </w:rPr>
        <w:t>Все вопросы, рассматриваемые в книге, направлены на «воспитание воспитателя» и призваны оказать конкретную помощь родителям в половом воспитании детей.</w:t>
      </w:r>
    </w:p>
    <w:p>
      <w:pPr>
        <w:pStyle w:val="Normal"/>
        <w:ind w:firstLine="284"/>
        <w:jc w:val="both"/>
        <w:rPr>
          <w:sz w:val="18"/>
          <w:szCs w:val="18"/>
        </w:rPr>
      </w:pPr>
      <w:r>
        <w:rPr>
          <w:sz w:val="18"/>
          <w:szCs w:val="18"/>
        </w:rPr>
      </w:r>
    </w:p>
    <w:p>
      <w:pPr>
        <w:pStyle w:val="Normal"/>
        <w:ind w:firstLine="284"/>
        <w:jc w:val="both"/>
        <w:rPr>
          <w:rFonts w:ascii="Courier New" w:hAnsi="Courier New" w:cs="Courier New"/>
          <w:b/>
          <w:b/>
          <w:bCs/>
        </w:rPr>
      </w:pPr>
      <w:r>
        <w:rPr>
          <w:rFonts w:eastAsia="Courier New" w:cs="Courier New" w:ascii="Courier New" w:hAnsi="Courier New"/>
          <w:b/>
          <w:bCs/>
          <w:sz w:val="18"/>
          <w:szCs w:val="18"/>
        </w:rPr>
        <w:t xml:space="preserve"> </w:t>
      </w:r>
      <w:r>
        <w:rPr>
          <w:rFonts w:cs="Courier New" w:ascii="Courier New" w:hAnsi="Courier New"/>
          <w:b/>
          <w:bCs/>
          <w:sz w:val="18"/>
          <w:szCs w:val="18"/>
        </w:rPr>
        <w:t>60401 — 025</w:t>
      </w:r>
    </w:p>
    <w:p>
      <w:pPr>
        <w:pStyle w:val="Normal"/>
        <w:ind w:firstLine="284"/>
        <w:jc w:val="both"/>
        <w:rPr>
          <w:rFonts w:ascii="Courier New" w:hAnsi="Courier New" w:cs="Courier New"/>
          <w:b/>
          <w:b/>
          <w:bCs/>
        </w:rPr>
      </w:pPr>
      <w:r>
        <w:rPr>
          <w:rFonts w:cs="Courier New" w:ascii="Courier New" w:hAnsi="Courier New"/>
          <w:b/>
          <w:bCs/>
          <w:sz w:val="18"/>
          <w:szCs w:val="18"/>
        </w:rPr>
        <w:t>Б------------31 — 79.4311000000</w:t>
      </w:r>
    </w:p>
    <w:p>
      <w:pPr>
        <w:pStyle w:val="Normal"/>
        <w:ind w:firstLine="284"/>
        <w:jc w:val="both"/>
        <w:rPr>
          <w:rFonts w:ascii="Courier New" w:hAnsi="Courier New" w:cs="Courier New"/>
          <w:b/>
          <w:b/>
          <w:bCs/>
        </w:rPr>
      </w:pPr>
      <w:r>
        <w:rPr>
          <w:rFonts w:eastAsia="Courier New" w:cs="Courier New" w:ascii="Courier New" w:hAnsi="Courier New"/>
          <w:b/>
          <w:bCs/>
          <w:sz w:val="18"/>
          <w:szCs w:val="18"/>
        </w:rPr>
        <w:t xml:space="preserve"> </w:t>
      </w:r>
      <w:r>
        <w:rPr>
          <w:rFonts w:cs="Courier New" w:ascii="Courier New" w:hAnsi="Courier New"/>
          <w:b/>
          <w:bCs/>
          <w:sz w:val="18"/>
          <w:szCs w:val="18"/>
        </w:rPr>
        <w:t>905(01) — 79</w:t>
      </w:r>
    </w:p>
    <w:p>
      <w:pPr>
        <w:pStyle w:val="Normal"/>
        <w:ind w:firstLine="284"/>
        <w:jc w:val="both"/>
        <w:rPr>
          <w:rFonts w:ascii="Courier New" w:hAnsi="Courier New" w:cs="Courier New"/>
          <w:b/>
          <w:b/>
          <w:bCs/>
        </w:rPr>
      </w:pPr>
      <w:r>
        <w:rPr>
          <w:rFonts w:cs="Courier New" w:ascii="Courier New" w:hAnsi="Courier New"/>
          <w:b/>
          <w:bCs/>
        </w:rPr>
      </w:r>
    </w:p>
    <w:p>
      <w:pPr>
        <w:pStyle w:val="Normal"/>
        <w:ind w:firstLine="284"/>
        <w:jc w:val="both"/>
        <w:rPr/>
      </w:pPr>
      <w:r>
        <w:rPr/>
      </w:r>
    </w:p>
    <w:p>
      <w:pPr>
        <w:pStyle w:val="Normal"/>
        <w:ind w:firstLine="284"/>
        <w:jc w:val="both"/>
        <w:rPr>
          <w:sz w:val="16"/>
        </w:rPr>
      </w:pPr>
      <w:r>
        <w:rPr>
          <w:sz w:val="16"/>
          <w:szCs w:val="18"/>
        </w:rPr>
        <w:t>Сдано в набор 20.10.78 Подписано в печать 7.02.79.</w:t>
      </w:r>
    </w:p>
    <w:p>
      <w:pPr>
        <w:pStyle w:val="Normal"/>
        <w:ind w:firstLine="284"/>
        <w:jc w:val="both"/>
        <w:rPr>
          <w:sz w:val="16"/>
        </w:rPr>
      </w:pPr>
      <w:r>
        <w:rPr>
          <w:sz w:val="16"/>
          <w:szCs w:val="18"/>
        </w:rPr>
        <w:t>Формат 84Х108 1/32. Бумага тип. № 2. Литер, гарнитура.</w:t>
      </w:r>
    </w:p>
    <w:p>
      <w:pPr>
        <w:pStyle w:val="Normal"/>
        <w:ind w:firstLine="284"/>
        <w:jc w:val="both"/>
        <w:rPr>
          <w:sz w:val="16"/>
        </w:rPr>
      </w:pPr>
      <w:r>
        <w:rPr>
          <w:sz w:val="16"/>
          <w:szCs w:val="18"/>
        </w:rPr>
        <w:t>Высокая печать. Усл. печ. л. 4.20. Уч.-изд. л. 4,04. Тираж 100 000 экз.</w:t>
      </w:r>
    </w:p>
    <w:p>
      <w:pPr>
        <w:pStyle w:val="Normal"/>
        <w:ind w:firstLine="284"/>
        <w:jc w:val="both"/>
        <w:rPr>
          <w:sz w:val="16"/>
        </w:rPr>
      </w:pPr>
      <w:r>
        <w:rPr>
          <w:sz w:val="16"/>
          <w:szCs w:val="18"/>
        </w:rPr>
        <w:t>Заказ 665. Цена 30 к.</w:t>
      </w:r>
    </w:p>
    <w:p>
      <w:pPr>
        <w:pStyle w:val="Normal"/>
        <w:ind w:firstLine="284"/>
        <w:jc w:val="both"/>
        <w:rPr>
          <w:sz w:val="16"/>
        </w:rPr>
      </w:pPr>
      <w:r>
        <w:rPr>
          <w:sz w:val="16"/>
          <w:szCs w:val="18"/>
        </w:rPr>
        <w:t>Издательство «Педагогика»</w:t>
      </w:r>
    </w:p>
    <w:p>
      <w:pPr>
        <w:pStyle w:val="Normal"/>
        <w:ind w:firstLine="284"/>
        <w:jc w:val="both"/>
        <w:rPr>
          <w:sz w:val="16"/>
        </w:rPr>
      </w:pPr>
      <w:r>
        <w:rPr>
          <w:sz w:val="16"/>
          <w:szCs w:val="18"/>
        </w:rPr>
        <w:t>Академии педагогических наук СССР и Государственного комитета СССР по делам издательств, полиграфии и книжной торговли</w:t>
      </w:r>
    </w:p>
    <w:p>
      <w:pPr>
        <w:pStyle w:val="Normal"/>
        <w:ind w:firstLine="284"/>
        <w:jc w:val="both"/>
        <w:rPr>
          <w:sz w:val="16"/>
        </w:rPr>
      </w:pPr>
      <w:r>
        <w:rPr>
          <w:sz w:val="16"/>
          <w:szCs w:val="18"/>
        </w:rPr>
        <w:t>Москва, 107847, Лефортовский пер., 8</w:t>
      </w:r>
    </w:p>
    <w:p>
      <w:pPr>
        <w:pStyle w:val="Normal"/>
        <w:ind w:firstLine="284"/>
        <w:jc w:val="both"/>
        <w:rPr>
          <w:sz w:val="16"/>
        </w:rPr>
      </w:pPr>
      <w:r>
        <w:rPr>
          <w:sz w:val="16"/>
          <w:szCs w:val="18"/>
        </w:rPr>
        <w:t>Подольский филиал ПО «Периодика» Союзполиграфпрома при Государственном комитете СССР</w:t>
      </w:r>
    </w:p>
    <w:p>
      <w:pPr>
        <w:pStyle w:val="Normal"/>
        <w:ind w:firstLine="284"/>
        <w:jc w:val="both"/>
        <w:rPr>
          <w:sz w:val="16"/>
        </w:rPr>
      </w:pPr>
      <w:r>
        <w:rPr>
          <w:sz w:val="16"/>
          <w:szCs w:val="18"/>
        </w:rPr>
        <w:t>по делам издательств, полиграфии и книжной торговли.</w:t>
      </w:r>
    </w:p>
    <w:p>
      <w:pPr>
        <w:pStyle w:val="Normal"/>
        <w:ind w:firstLine="284"/>
        <w:jc w:val="both"/>
        <w:rPr>
          <w:sz w:val="16"/>
          <w:szCs w:val="18"/>
          <w:lang w:val="en-US"/>
        </w:rPr>
      </w:pPr>
      <w:r>
        <w:rPr>
          <w:sz w:val="16"/>
          <w:szCs w:val="18"/>
        </w:rPr>
        <w:t>г. Подольск, ул. Кирова, 25</w:t>
      </w:r>
    </w:p>
    <w:p>
      <w:pPr>
        <w:pStyle w:val="Normal"/>
        <w:ind w:firstLine="284"/>
        <w:jc w:val="both"/>
        <w:rPr>
          <w:sz w:val="16"/>
          <w:szCs w:val="18"/>
          <w:lang w:val="en-US"/>
        </w:rPr>
      </w:pPr>
      <w:r>
        <w:rPr>
          <w:sz w:val="16"/>
          <w:szCs w:val="18"/>
          <w:lang w:val="en-US"/>
        </w:rPr>
      </w:r>
    </w:p>
    <w:p>
      <w:pPr>
        <w:pStyle w:val="Normal"/>
        <w:ind w:firstLine="284"/>
        <w:jc w:val="both"/>
        <w:rPr/>
      </w:pPr>
      <w:r>
        <w:rPr/>
      </w:r>
    </w:p>
    <w:p>
      <w:pPr>
        <w:pStyle w:val="Normal"/>
        <w:ind w:firstLine="284"/>
        <w:jc w:val="both"/>
        <w:rPr>
          <w:b/>
          <w:b/>
          <w:bCs/>
          <w:i/>
          <w:i/>
          <w:iCs/>
          <w:sz w:val="22"/>
          <w:lang w:val="en-US"/>
        </w:rPr>
      </w:pPr>
      <w:r>
        <w:rPr>
          <w:b/>
          <w:bCs/>
          <w:i/>
          <w:iCs/>
          <w:sz w:val="22"/>
          <w:lang w:val="en-US"/>
        </w:rPr>
        <w:t>OCR Pirat</w:t>
      </w:r>
    </w:p>
    <w:p>
      <w:pPr>
        <w:pStyle w:val="Normal"/>
        <w:ind w:firstLine="284"/>
        <w:jc w:val="both"/>
        <w:rPr>
          <w:b/>
          <w:b/>
          <w:bCs/>
          <w:i/>
          <w:i/>
          <w:iCs/>
          <w:sz w:val="22"/>
          <w:lang w:val="en-US"/>
        </w:rPr>
      </w:pPr>
      <w:r>
        <w:rPr>
          <w:b/>
          <w:bCs/>
          <w:i/>
          <w:iCs/>
          <w:sz w:val="22"/>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both"/>
      <w:outlineLvl w:val="0"/>
    </w:pPr>
    <w:rPr>
      <w:b/>
      <w:bCs/>
      <w:i/>
      <w:iCs/>
      <w:szCs w:val="20"/>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40"/>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b/>
      <w:bCs/>
      <w:sz w:val="26"/>
      <w:szCs w:val="26"/>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b/>
      <w:bCs/>
      <w:sz w:val="28"/>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sz w:val="20"/>
      <w:szCs w:val="14"/>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bCs/>
      <w:sz w:val="20"/>
      <w:szCs w:val="14"/>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sz w:val="28"/>
      <w:szCs w:val="26"/>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bCs/>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11:00Z</dcterms:created>
  <dc:creator>Slawa</dc:creator>
  <dc:description/>
  <dc:language>en-US</dc:language>
  <cp:lastModifiedBy>Slawa</cp:lastModifiedBy>
  <dcterms:modified xsi:type="dcterms:W3CDTF">2005-12-03T22:16:00Z</dcterms:modified>
  <cp:revision>1</cp:revision>
  <dc:subject/>
  <dc:title>Ральф Борман, Ганс-Иохим Шилле</dc:title>
</cp:coreProperties>
</file>