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15.png" ContentType="image/png"/>
  <Override PartName="/word/media/image5.jpeg" ContentType="image/jpeg"/>
  <Override PartName="/word/media/image14.jpeg" ContentType="image/jpeg"/>
  <Override PartName="/word/media/image2.png" ContentType="image/png"/>
  <Override PartName="/word/media/image10.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rPr>
      </w:pPr>
      <w:r>
        <w:rPr>
          <w:b/>
          <w:sz w:val="72"/>
          <w:szCs w:val="72"/>
        </w:rPr>
        <w:t>О здоровой и целостной жизни</w:t>
      </w:r>
    </w:p>
    <w:p>
      <w:pPr>
        <w:pStyle w:val="Normal"/>
        <w:jc w:val="center"/>
        <w:rPr>
          <w:b/>
          <w:b/>
          <w:sz w:val="72"/>
          <w:szCs w:val="72"/>
          <w:lang w:val="en-US"/>
        </w:rPr>
      </w:pPr>
      <w:r>
        <w:rPr>
          <w:b/>
          <w:sz w:val="72"/>
          <w:szCs w:val="7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inline distT="0" distB="0" distL="0" distR="0">
            <wp:extent cx="6478905" cy="46799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6478905" cy="4679950"/>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Иванова Н.П.</w:t>
      </w:r>
    </w:p>
    <w:p>
      <w:pPr>
        <w:pStyle w:val="Normal"/>
        <w:jc w:val="right"/>
        <w:rPr>
          <w:b/>
          <w:b/>
        </w:rPr>
      </w:pPr>
      <w:r>
        <w:rPr>
          <w:b/>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200</w:t>
      </w:r>
      <w:r>
        <w:rPr>
          <w:b/>
          <w:lang w:val="en-US"/>
        </w:rPr>
        <w:t>9</w:t>
      </w:r>
      <w:r>
        <w:br w:type="page"/>
      </w:r>
    </w:p>
    <w:p>
      <w:pPr>
        <w:pStyle w:val="Normal"/>
        <w:numPr>
          <w:ilvl w:val="0"/>
          <w:numId w:val="0"/>
        </w:numPr>
        <w:jc w:val="center"/>
        <w:outlineLvl w:val="0"/>
        <w:rPr>
          <w:b/>
          <w:b/>
          <w:lang w:val="en-US"/>
        </w:rPr>
      </w:pPr>
      <w:r>
        <w:rPr>
          <w:b/>
          <w:lang w:val="en-US"/>
        </w:rPr>
      </w:r>
      <w:r>
        <w:br w:type="page"/>
      </w:r>
    </w:p>
    <w:p>
      <w:pPr>
        <w:pStyle w:val="Normal"/>
        <w:numPr>
          <w:ilvl w:val="0"/>
          <w:numId w:val="0"/>
        </w:numPr>
        <w:jc w:val="center"/>
        <w:outlineLvl w:val="0"/>
        <w:rPr>
          <w:rStyle w:val="1"/>
          <w:rFonts w:ascii="Times New Roman" w:hAnsi="Times New Roman" w:cs="Times New Roman"/>
        </w:rPr>
      </w:pPr>
      <w:bookmarkStart w:id="0" w:name="__RefHeading___Toc218314873"/>
      <w:bookmarkEnd w:id="0"/>
      <w:r>
        <w:rPr>
          <w:rStyle w:val="1"/>
          <w:rFonts w:cs="Times New Roman"/>
        </w:rPr>
        <w:t>Содержание</w:t>
      </w:r>
    </w:p>
    <w:p>
      <w:pPr>
        <w:pStyle w:val="Normal"/>
        <w:numPr>
          <w:ilvl w:val="0"/>
          <w:numId w:val="0"/>
        </w:numPr>
        <w:jc w:val="center"/>
        <w:outlineLvl w:val="0"/>
        <w:rPr>
          <w:rStyle w:val="1"/>
        </w:rPr>
      </w:pPr>
      <w:r>
        <w:rPr/>
      </w:r>
    </w:p>
    <w:p>
      <w:pPr>
        <w:pStyle w:val="Normal"/>
        <w:numPr>
          <w:ilvl w:val="0"/>
          <w:numId w:val="0"/>
        </w:numPr>
        <w:jc w:val="center"/>
        <w:outlineLvl w:val="0"/>
        <w:rPr>
          <w:rStyle w:val="1"/>
        </w:rPr>
      </w:pPr>
      <w:r>
        <w:rPr/>
      </w:r>
    </w:p>
    <w:sdt>
      <w:sdtPr>
        <w:docPartObj>
          <w:docPartGallery w:val="Table of Contents"/>
          <w:docPartUnique w:val="true"/>
        </w:docPartObj>
      </w:sdtPr>
      <w:sdtContent>
        <w:p>
          <w:pPr>
            <w:pStyle w:val="Contents1"/>
            <w:tabs>
              <w:tab w:val="clear" w:pos="360"/>
              <w:tab w:val="clear" w:pos="10260"/>
              <w:tab w:val="left" w:pos="720" w:leader="none"/>
              <w:tab w:val="left" w:pos="9900" w:leader="none"/>
            </w:tabs>
            <w:spacing w:lineRule="auto" w:line="360"/>
            <w:ind w:left="896" w:right="851" w:hanging="1077"/>
            <w:rPr>
              <w:kern w:val="0"/>
              <w:sz w:val="36"/>
              <w:szCs w:val="36"/>
            </w:rPr>
          </w:pPr>
          <w:r>
            <w:fldChar w:fldCharType="begin"/>
          </w:r>
          <w:r>
            <w:rPr>
              <w:sz w:val="36"/>
              <w:kern w:val="0"/>
              <w:szCs w:val="36"/>
            </w:rPr>
            <w:instrText xml:space="preserve"> TOC \o "1-2" \h \z \u </w:instrText>
          </w:r>
          <w:r>
            <w:rPr>
              <w:sz w:val="36"/>
              <w:kern w:val="0"/>
              <w:szCs w:val="36"/>
            </w:rPr>
            <w:fldChar w:fldCharType="separate"/>
          </w:r>
          <w:r>
            <w:rPr>
              <w:kern w:val="0"/>
              <w:sz w:val="36"/>
              <w:szCs w:val="36"/>
            </w:rPr>
          </w:r>
        </w:p>
        <w:p>
          <w:pPr>
            <w:pStyle w:val="Contents1"/>
            <w:tabs>
              <w:tab w:val="clear" w:pos="360"/>
              <w:tab w:val="clear" w:pos="10260"/>
              <w:tab w:val="left" w:pos="720" w:leader="none"/>
              <w:tab w:val="left" w:pos="9900" w:leader="none"/>
            </w:tabs>
            <w:spacing w:lineRule="auto" w:line="360"/>
            <w:ind w:left="896" w:right="851" w:hanging="1077"/>
            <w:rPr>
              <w:kern w:val="0"/>
            </w:rPr>
          </w:pPr>
          <w:hyperlink w:anchor="__RefHeading___Toc218314873">
            <w:r>
              <w:rPr>
                <w:rStyle w:val="IndexLink"/>
                <w:sz w:val="36"/>
                <w:szCs w:val="36"/>
              </w:rPr>
              <w:t>Содержание</w:t>
            </w:r>
            <w:r>
              <w:rPr>
                <w:rStyle w:val="IndexLink"/>
              </w:rPr>
              <w:tab/>
            </w:r>
            <w:r>
              <w:rPr>
                <w:rStyle w:val="IndexLink"/>
                <w:lang w:val="en-US" w:eastAsia="en-US"/>
              </w:rPr>
              <w:t xml:space="preserve"> </w:t>
            </w:r>
            <w:r>
              <w:rPr>
                <w:rStyle w:val="IndexLink"/>
              </w:rPr>
              <w:t xml:space="preserve"> </w:t>
            </w:r>
            <w:r>
              <w:rPr>
                <w:rStyle w:val="IndexLink"/>
                <w:b w:val="false"/>
                <w:sz w:val="36"/>
                <w:szCs w:val="36"/>
                <w:lang w:val="en-US" w:eastAsia="en-US"/>
              </w:rPr>
              <w:t>3</w:t>
            </w:r>
          </w:hyperlink>
        </w:p>
        <w:p>
          <w:pPr>
            <w:pStyle w:val="Contents1"/>
            <w:tabs>
              <w:tab w:val="clear" w:pos="360"/>
              <w:tab w:val="clear" w:pos="10260"/>
              <w:tab w:val="left" w:pos="720" w:leader="none"/>
              <w:tab w:val="left" w:pos="9900" w:leader="none"/>
            </w:tabs>
            <w:spacing w:lineRule="auto" w:line="360"/>
            <w:ind w:left="896" w:right="851" w:hanging="1077"/>
            <w:rPr>
              <w:kern w:val="0"/>
            </w:rPr>
          </w:pPr>
          <w:hyperlink w:anchor="__RefHeading___Toc218314874">
            <w:r>
              <w:rPr>
                <w:rStyle w:val="IndexLink"/>
                <w:sz w:val="36"/>
                <w:szCs w:val="36"/>
              </w:rPr>
              <w:t>Предисловие</w:t>
            </w:r>
            <w:r>
              <w:rPr>
                <w:rStyle w:val="IndexLink"/>
              </w:rPr>
              <w:tab/>
            </w:r>
            <w:r>
              <w:rPr>
                <w:rStyle w:val="IndexLink"/>
                <w:lang w:val="en-US" w:eastAsia="en-US"/>
              </w:rPr>
              <w:t xml:space="preserve"> </w:t>
            </w:r>
            <w:r>
              <w:rPr>
                <w:rStyle w:val="IndexLink"/>
              </w:rPr>
              <w:t xml:space="preserve"> </w:t>
            </w:r>
            <w:r>
              <w:rPr>
                <w:rStyle w:val="IndexLink"/>
                <w:b w:val="false"/>
                <w:sz w:val="36"/>
                <w:szCs w:val="36"/>
                <w:lang w:val="en-US" w:eastAsia="en-US"/>
              </w:rPr>
              <w:t>4</w:t>
            </w:r>
          </w:hyperlink>
        </w:p>
        <w:p>
          <w:pPr>
            <w:pStyle w:val="Contents1"/>
            <w:tabs>
              <w:tab w:val="clear" w:pos="360"/>
              <w:tab w:val="clear" w:pos="10260"/>
              <w:tab w:val="left" w:pos="720" w:leader="none"/>
              <w:tab w:val="left" w:pos="9900" w:leader="none"/>
            </w:tabs>
            <w:spacing w:lineRule="auto" w:line="360"/>
            <w:ind w:left="896" w:right="851" w:hanging="1077"/>
            <w:rPr>
              <w:kern w:val="0"/>
            </w:rPr>
          </w:pPr>
          <w:hyperlink w:anchor="__RefHeading___Toc218314875">
            <w:r>
              <w:rPr>
                <w:rStyle w:val="IndexLink"/>
                <w:sz w:val="36"/>
                <w:szCs w:val="36"/>
              </w:rPr>
              <w:t>Введение</w:t>
            </w:r>
            <w:r>
              <w:rPr>
                <w:rStyle w:val="IndexLink"/>
              </w:rPr>
              <w:tab/>
            </w:r>
            <w:r>
              <w:rPr>
                <w:rStyle w:val="IndexLink"/>
                <w:lang w:val="en-US" w:eastAsia="en-US"/>
              </w:rPr>
              <w:t xml:space="preserve"> </w:t>
            </w:r>
            <w:r>
              <w:rPr>
                <w:rStyle w:val="IndexLink"/>
              </w:rPr>
              <w:t xml:space="preserve"> </w:t>
            </w:r>
            <w:r>
              <w:rPr>
                <w:rStyle w:val="IndexLink"/>
                <w:b w:val="false"/>
                <w:sz w:val="36"/>
                <w:szCs w:val="36"/>
              </w:rPr>
              <w:t>6</w:t>
            </w:r>
          </w:hyperlink>
        </w:p>
        <w:p>
          <w:pPr>
            <w:pStyle w:val="Contents1"/>
            <w:tabs>
              <w:tab w:val="clear" w:pos="360"/>
              <w:tab w:val="clear" w:pos="10260"/>
              <w:tab w:val="left" w:pos="720" w:leader="none"/>
              <w:tab w:val="left" w:pos="9900" w:leader="none"/>
            </w:tabs>
            <w:spacing w:lineRule="auto" w:line="360"/>
            <w:ind w:left="896" w:right="851" w:hanging="1077"/>
            <w:rPr>
              <w:kern w:val="0"/>
            </w:rPr>
          </w:pPr>
          <w:hyperlink w:anchor="__RefHeading___Toc218314876">
            <w:r>
              <w:rPr>
                <w:rStyle w:val="IndexLink"/>
                <w:sz w:val="44"/>
                <w:szCs w:val="44"/>
              </w:rPr>
              <w:t xml:space="preserve">Часть </w:t>
            </w:r>
            <w:r>
              <w:rPr>
                <w:rStyle w:val="IndexLink"/>
                <w:sz w:val="44"/>
                <w:szCs w:val="44"/>
                <w:lang w:val="en-US" w:eastAsia="en-US"/>
              </w:rPr>
              <w:t>I. Вселенная и мы</w:t>
            </w:r>
            <w:r>
              <w:rPr>
                <w:rStyle w:val="IndexLink"/>
              </w:rPr>
              <w:tab/>
            </w:r>
            <w:r>
              <w:rPr>
                <w:rStyle w:val="IndexLink"/>
                <w:lang w:val="en-US" w:eastAsia="en-US"/>
              </w:rPr>
              <w:t xml:space="preserve">  </w:t>
            </w:r>
            <w:r>
              <w:rPr>
                <w:rStyle w:val="IndexLink"/>
                <w:b w:val="false"/>
                <w:sz w:val="36"/>
                <w:szCs w:val="36"/>
                <w:lang w:val="en-US" w:eastAsia="en-US"/>
              </w:rPr>
              <w:t>8</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78">
            <w:r>
              <w:rPr>
                <w:rStyle w:val="IndexLink"/>
                <w:b/>
                <w:sz w:val="36"/>
                <w:szCs w:val="36"/>
                <w:u w:val="none"/>
                <w:lang w:val="en-US" w:eastAsia="en-US"/>
              </w:rPr>
              <w:t xml:space="preserve">Глава </w:t>
            </w:r>
            <w:r>
              <w:rPr>
                <w:rStyle w:val="IndexLink"/>
                <w:b/>
                <w:sz w:val="36"/>
                <w:szCs w:val="36"/>
                <w:u w:val="none"/>
                <w:lang w:val="en-US" w:eastAsia="en-US"/>
              </w:rPr>
              <w:t>I</w:t>
            </w:r>
            <w:r>
              <w:rPr>
                <w:rStyle w:val="IndexLink"/>
                <w:sz w:val="36"/>
                <w:szCs w:val="36"/>
                <w:u w:val="none"/>
                <w:lang w:val="en-US" w:eastAsia="en-US"/>
              </w:rPr>
              <w:t xml:space="preserve">. </w:t>
            </w:r>
            <w:r>
              <w:rPr>
                <w:rStyle w:val="IndexLink"/>
                <w:sz w:val="36"/>
                <w:szCs w:val="36"/>
                <w:u w:val="none"/>
                <w:lang w:val="en-US" w:eastAsia="en-US"/>
              </w:rPr>
              <w:t>Здоровье и биоэнергетические возможности человека</w:t>
            </w:r>
            <w:r>
              <w:rPr>
                <w:rStyle w:val="IndexLink"/>
                <w:sz w:val="36"/>
                <w:szCs w:val="36"/>
                <w:lang w:val="en-US" w:eastAsia="en-US"/>
              </w:rPr>
              <w:tab/>
              <w:t xml:space="preserve"> </w:t>
            </w:r>
            <w:r>
              <w:rPr>
                <w:rStyle w:val="IndexLink"/>
                <w:sz w:val="36"/>
                <w:szCs w:val="36"/>
                <w:lang w:val="en-US" w:eastAsia="en-US"/>
              </w:rPr>
              <w:t xml:space="preserve"> 8</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80">
            <w:r>
              <w:rPr>
                <w:rStyle w:val="IndexLink"/>
                <w:b/>
                <w:sz w:val="36"/>
                <w:szCs w:val="36"/>
                <w:u w:val="none"/>
                <w:lang w:val="en-US" w:eastAsia="en-US"/>
              </w:rPr>
              <w:t xml:space="preserve">Глава </w:t>
            </w:r>
            <w:r>
              <w:rPr>
                <w:rStyle w:val="IndexLink"/>
                <w:b/>
                <w:sz w:val="36"/>
                <w:szCs w:val="36"/>
                <w:u w:val="none"/>
                <w:lang w:val="en-US" w:eastAsia="en-US"/>
              </w:rPr>
              <w:t>II</w:t>
            </w:r>
            <w:r>
              <w:rPr>
                <w:rStyle w:val="IndexLink"/>
                <w:sz w:val="36"/>
                <w:szCs w:val="36"/>
                <w:u w:val="none"/>
                <w:lang w:val="en-US" w:eastAsia="en-US"/>
              </w:rPr>
              <w:t>. Помоги себе сам</w:t>
            </w:r>
            <w:r>
              <w:rPr>
                <w:rStyle w:val="IndexLink"/>
                <w:sz w:val="36"/>
                <w:szCs w:val="36"/>
                <w:lang w:val="en-US" w:eastAsia="en-US"/>
              </w:rPr>
              <w:tab/>
            </w:r>
            <w:r>
              <w:rPr>
                <w:rStyle w:val="IndexLink"/>
                <w:sz w:val="36"/>
                <w:szCs w:val="36"/>
                <w:lang w:val="en-US" w:eastAsia="en-US"/>
              </w:rPr>
              <w:t>19</w:t>
            </w:r>
          </w:hyperlink>
        </w:p>
        <w:p>
          <w:pPr>
            <w:pStyle w:val="Contents1"/>
            <w:tabs>
              <w:tab w:val="clear" w:pos="360"/>
              <w:tab w:val="clear" w:pos="10260"/>
              <w:tab w:val="left" w:pos="720" w:leader="none"/>
              <w:tab w:val="left" w:pos="9900" w:leader="none"/>
            </w:tabs>
            <w:spacing w:lineRule="auto" w:line="360"/>
            <w:ind w:left="896" w:right="851" w:hanging="1077"/>
            <w:rPr>
              <w:kern w:val="0"/>
            </w:rPr>
          </w:pPr>
          <w:hyperlink w:anchor="__RefHeading___Toc218314882">
            <w:r>
              <w:rPr>
                <w:rStyle w:val="IndexLink"/>
                <w:sz w:val="44"/>
                <w:szCs w:val="44"/>
              </w:rPr>
              <w:t xml:space="preserve">Часть </w:t>
            </w:r>
            <w:r>
              <w:rPr>
                <w:rStyle w:val="IndexLink"/>
                <w:sz w:val="44"/>
                <w:szCs w:val="44"/>
                <w:lang w:val="en-US" w:eastAsia="en-US"/>
              </w:rPr>
              <w:t>II</w:t>
            </w:r>
            <w:r>
              <w:rPr>
                <w:rStyle w:val="IndexLink"/>
                <w:sz w:val="44"/>
                <w:szCs w:val="44"/>
              </w:rPr>
              <w:t>. Расти здоровым, малыш!</w:t>
            </w:r>
            <w:r>
              <w:rPr>
                <w:rStyle w:val="IndexLink"/>
              </w:rPr>
              <w:tab/>
            </w:r>
            <w:r>
              <w:rPr>
                <w:rStyle w:val="IndexLink"/>
                <w:b w:val="false"/>
                <w:sz w:val="36"/>
                <w:szCs w:val="36"/>
                <w:lang w:val="en-US" w:eastAsia="en-US"/>
              </w:rPr>
              <w:t>29</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84">
            <w:r>
              <w:rPr>
                <w:rStyle w:val="IndexLink"/>
                <w:b/>
                <w:sz w:val="36"/>
                <w:szCs w:val="36"/>
                <w:u w:val="none"/>
                <w:lang w:val="en-US" w:eastAsia="en-US"/>
              </w:rPr>
              <w:t xml:space="preserve">Глава </w:t>
            </w:r>
            <w:r>
              <w:rPr>
                <w:rStyle w:val="IndexLink"/>
                <w:b/>
                <w:sz w:val="36"/>
                <w:szCs w:val="36"/>
                <w:u w:val="none"/>
                <w:lang w:val="en-US" w:eastAsia="en-US"/>
              </w:rPr>
              <w:t>I</w:t>
            </w:r>
          </w:hyperlink>
          <w:r>
            <w:rPr>
              <w:color w:val="000000"/>
              <w:sz w:val="36"/>
              <w:szCs w:val="36"/>
              <w:u w:val="none"/>
              <w:lang w:val="en-US" w:eastAsia="en-US"/>
            </w:rPr>
            <w:t xml:space="preserve">. </w:t>
          </w:r>
          <w:hyperlink w:anchor="__RefHeading___Toc218314885">
            <w:r>
              <w:rPr>
                <w:rStyle w:val="IndexLink"/>
                <w:sz w:val="36"/>
                <w:szCs w:val="36"/>
                <w:u w:val="none"/>
                <w:lang w:val="en-US" w:eastAsia="en-US"/>
              </w:rPr>
              <w:t>Подготовка девочек к материнству. Планирование рождения ребёнка в семье.</w:t>
            </w:r>
            <w:r>
              <w:rPr>
                <w:rStyle w:val="IndexLink"/>
                <w:sz w:val="36"/>
                <w:szCs w:val="36"/>
                <w:lang w:val="en-US" w:eastAsia="en-US"/>
              </w:rPr>
              <w:tab/>
              <w:t>31</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86">
            <w:r>
              <w:rPr>
                <w:rStyle w:val="IndexLink"/>
                <w:b/>
                <w:sz w:val="36"/>
                <w:szCs w:val="36"/>
                <w:u w:val="none"/>
                <w:lang w:val="en-US" w:eastAsia="en-US"/>
              </w:rPr>
              <w:t xml:space="preserve">Глава </w:t>
            </w:r>
            <w:r>
              <w:rPr>
                <w:rStyle w:val="IndexLink"/>
                <w:b/>
                <w:sz w:val="36"/>
                <w:szCs w:val="36"/>
                <w:u w:val="none"/>
                <w:lang w:val="en-US" w:eastAsia="en-US"/>
              </w:rPr>
              <w:t>II</w:t>
            </w:r>
            <w:r>
              <w:rPr>
                <w:rStyle w:val="IndexLink"/>
                <w:sz w:val="36"/>
                <w:szCs w:val="36"/>
                <w:u w:val="none"/>
                <w:lang w:val="en-US" w:eastAsia="en-US"/>
              </w:rPr>
              <w:t>. Рациональное питание детей</w:t>
            </w:r>
            <w:r>
              <w:rPr>
                <w:rStyle w:val="IndexLink"/>
                <w:sz w:val="36"/>
                <w:szCs w:val="36"/>
                <w:lang w:val="en-US" w:eastAsia="en-US"/>
              </w:rPr>
              <w:tab/>
              <w:t>37</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88">
            <w:r>
              <w:rPr>
                <w:rStyle w:val="IndexLink"/>
                <w:b/>
                <w:sz w:val="36"/>
                <w:szCs w:val="36"/>
                <w:u w:val="none"/>
                <w:lang w:val="en-US" w:eastAsia="en-US"/>
              </w:rPr>
              <w:t xml:space="preserve">Глава </w:t>
            </w:r>
            <w:r>
              <w:rPr>
                <w:rStyle w:val="IndexLink"/>
                <w:b/>
                <w:sz w:val="36"/>
                <w:szCs w:val="36"/>
                <w:u w:val="none"/>
                <w:lang w:val="en-US" w:eastAsia="en-US"/>
              </w:rPr>
              <w:t>III</w:t>
            </w:r>
            <w:r>
              <w:rPr>
                <w:rStyle w:val="IndexLink"/>
                <w:sz w:val="36"/>
                <w:szCs w:val="36"/>
                <w:u w:val="none"/>
                <w:lang w:val="en-US" w:eastAsia="en-US"/>
              </w:rPr>
              <w:t>. Воспитание детей</w:t>
            </w:r>
            <w:r>
              <w:rPr>
                <w:rStyle w:val="IndexLink"/>
                <w:sz w:val="36"/>
                <w:szCs w:val="36"/>
                <w:lang w:val="en-US" w:eastAsia="en-US"/>
              </w:rPr>
              <w:tab/>
              <w:t>46</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90">
            <w:r>
              <w:rPr>
                <w:rStyle w:val="IndexLink"/>
                <w:b/>
                <w:sz w:val="36"/>
                <w:szCs w:val="36"/>
                <w:u w:val="none"/>
                <w:lang w:val="en-US" w:eastAsia="en-US"/>
              </w:rPr>
              <w:t xml:space="preserve">Глава </w:t>
            </w:r>
            <w:r>
              <w:rPr>
                <w:rStyle w:val="IndexLink"/>
                <w:b/>
                <w:sz w:val="36"/>
                <w:szCs w:val="36"/>
                <w:u w:val="none"/>
                <w:lang w:val="en-US" w:eastAsia="en-US"/>
              </w:rPr>
              <w:t>IV</w:t>
            </w:r>
            <w:r>
              <w:rPr>
                <w:rStyle w:val="IndexLink"/>
                <w:sz w:val="36"/>
                <w:szCs w:val="36"/>
                <w:u w:val="none"/>
                <w:lang w:val="en-US" w:eastAsia="en-US"/>
              </w:rPr>
              <w:t>. Акселерация</w:t>
            </w:r>
            <w:r>
              <w:rPr>
                <w:rStyle w:val="IndexLink"/>
                <w:sz w:val="36"/>
                <w:szCs w:val="36"/>
                <w:lang w:val="en-US" w:eastAsia="en-US"/>
              </w:rPr>
              <w:tab/>
              <w:t>6</w:t>
            </w:r>
            <w:r>
              <w:rPr>
                <w:rStyle w:val="IndexLink"/>
                <w:sz w:val="36"/>
                <w:szCs w:val="36"/>
                <w:lang w:val="en-US" w:eastAsia="en-US"/>
              </w:rPr>
              <w:t>1</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92">
            <w:r>
              <w:rPr>
                <w:rStyle w:val="IndexLink"/>
                <w:b/>
                <w:sz w:val="36"/>
                <w:szCs w:val="36"/>
                <w:u w:val="none"/>
                <w:lang w:val="en-US" w:eastAsia="en-US"/>
              </w:rPr>
              <w:t xml:space="preserve">Глава </w:t>
            </w:r>
            <w:r>
              <w:rPr>
                <w:rStyle w:val="IndexLink"/>
                <w:b/>
                <w:sz w:val="36"/>
                <w:szCs w:val="36"/>
                <w:u w:val="none"/>
                <w:lang w:val="en-US" w:eastAsia="en-US"/>
              </w:rPr>
              <w:t>V</w:t>
            </w:r>
            <w:r>
              <w:rPr>
                <w:rStyle w:val="IndexLink"/>
                <w:sz w:val="36"/>
                <w:szCs w:val="36"/>
                <w:u w:val="none"/>
                <w:lang w:val="en-US" w:eastAsia="en-US"/>
              </w:rPr>
              <w:t>. Физическое воспитание детей</w:t>
            </w:r>
            <w:r>
              <w:rPr>
                <w:rStyle w:val="IndexLink"/>
                <w:sz w:val="36"/>
                <w:szCs w:val="36"/>
                <w:lang w:val="en-US" w:eastAsia="en-US"/>
              </w:rPr>
              <w:tab/>
              <w:t>6</w:t>
            </w:r>
            <w:r>
              <w:rPr>
                <w:rStyle w:val="IndexLink"/>
                <w:sz w:val="36"/>
                <w:szCs w:val="36"/>
                <w:lang w:val="en-US" w:eastAsia="en-US"/>
              </w:rPr>
              <w:t>3</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94">
            <w:r>
              <w:rPr>
                <w:rStyle w:val="IndexLink"/>
                <w:b/>
                <w:sz w:val="36"/>
                <w:szCs w:val="36"/>
                <w:u w:val="none"/>
                <w:lang w:val="en-US" w:eastAsia="en-US"/>
              </w:rPr>
              <w:t xml:space="preserve">Глава </w:t>
            </w:r>
            <w:r>
              <w:rPr>
                <w:rStyle w:val="IndexLink"/>
                <w:b/>
                <w:sz w:val="36"/>
                <w:szCs w:val="36"/>
                <w:u w:val="none"/>
                <w:lang w:val="en-US" w:eastAsia="en-US"/>
              </w:rPr>
              <w:t>VI</w:t>
            </w:r>
            <w:r>
              <w:rPr>
                <w:rStyle w:val="IndexLink"/>
                <w:sz w:val="36"/>
                <w:szCs w:val="36"/>
                <w:u w:val="none"/>
                <w:lang w:val="en-US" w:eastAsia="en-US"/>
              </w:rPr>
              <w:t>. Закаливание здорового ребёнка</w:t>
            </w:r>
            <w:r>
              <w:rPr>
                <w:rStyle w:val="IndexLink"/>
                <w:sz w:val="36"/>
                <w:szCs w:val="36"/>
                <w:lang w:val="en-US" w:eastAsia="en-US"/>
              </w:rPr>
              <w:tab/>
              <w:t>7</w:t>
            </w:r>
            <w:r>
              <w:rPr>
                <w:rStyle w:val="IndexLink"/>
                <w:sz w:val="36"/>
                <w:szCs w:val="36"/>
                <w:lang w:val="en-US" w:eastAsia="en-US"/>
              </w:rPr>
              <w:t>3</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96">
            <w:r>
              <w:rPr>
                <w:rStyle w:val="IndexLink"/>
                <w:b/>
                <w:sz w:val="36"/>
                <w:szCs w:val="36"/>
                <w:u w:val="none"/>
                <w:lang w:val="en-US" w:eastAsia="en-US"/>
              </w:rPr>
              <w:t xml:space="preserve">Глава </w:t>
            </w:r>
            <w:r>
              <w:rPr>
                <w:rStyle w:val="IndexLink"/>
                <w:b/>
                <w:sz w:val="36"/>
                <w:szCs w:val="36"/>
                <w:u w:val="none"/>
                <w:lang w:val="en-US" w:eastAsia="en-US"/>
              </w:rPr>
              <w:t>VII</w:t>
            </w:r>
            <w:r>
              <w:rPr>
                <w:rStyle w:val="IndexLink"/>
                <w:sz w:val="36"/>
                <w:szCs w:val="36"/>
                <w:u w:val="none"/>
                <w:lang w:val="en-US" w:eastAsia="en-US"/>
              </w:rPr>
              <w:t>. Выработка у ребёнка отрицательного отношения к курению и пьянству</w:t>
            </w:r>
            <w:r>
              <w:rPr>
                <w:rStyle w:val="IndexLink"/>
                <w:sz w:val="36"/>
                <w:szCs w:val="36"/>
                <w:lang w:val="en-US" w:eastAsia="en-US"/>
              </w:rPr>
              <w:tab/>
            </w:r>
            <w:r>
              <w:rPr>
                <w:rStyle w:val="IndexLink"/>
                <w:sz w:val="36"/>
                <w:szCs w:val="36"/>
                <w:lang w:val="en-US" w:eastAsia="en-US"/>
              </w:rPr>
              <w:t>79</w:t>
            </w:r>
          </w:hyperlink>
        </w:p>
        <w:p>
          <w:pPr>
            <w:pStyle w:val="Contents2"/>
            <w:tabs>
              <w:tab w:val="clear" w:pos="708"/>
              <w:tab w:val="left" w:pos="720" w:leader="none"/>
              <w:tab w:val="left" w:pos="9900" w:leader="none"/>
            </w:tabs>
            <w:spacing w:lineRule="auto" w:line="360"/>
            <w:ind w:left="896" w:right="851" w:hanging="1077"/>
            <w:jc w:val="both"/>
            <w:rPr>
              <w:sz w:val="36"/>
              <w:szCs w:val="36"/>
              <w:lang w:val="en-US" w:eastAsia="en-US"/>
            </w:rPr>
          </w:pPr>
          <w:r>
            <w:rPr>
              <w:sz w:val="36"/>
              <w:szCs w:val="36"/>
              <w:u w:val="none"/>
              <w:lang w:val="en-US" w:eastAsia="en-US"/>
            </w:rPr>
            <w:t xml:space="preserve"> </w:t>
          </w:r>
          <w:r>
            <w:rPr>
              <w:sz w:val="36"/>
              <w:szCs w:val="36"/>
              <w:u w:val="none"/>
              <w:lang w:val="en-US" w:eastAsia="en-US"/>
            </w:rPr>
            <w:t xml:space="preserve"> </w:t>
          </w:r>
          <w:hyperlink w:anchor="__RefHeading___Toc218314898">
            <w:r>
              <w:rPr>
                <w:rStyle w:val="IndexLink"/>
                <w:b/>
                <w:sz w:val="36"/>
                <w:szCs w:val="36"/>
                <w:u w:val="none"/>
                <w:lang w:val="en-US" w:eastAsia="en-US"/>
              </w:rPr>
              <w:t xml:space="preserve">Глава </w:t>
            </w:r>
            <w:r>
              <w:rPr>
                <w:rStyle w:val="IndexLink"/>
                <w:b/>
                <w:sz w:val="36"/>
                <w:szCs w:val="36"/>
                <w:u w:val="none"/>
                <w:lang w:val="en-US" w:eastAsia="en-US"/>
              </w:rPr>
              <w:t>VIII</w:t>
            </w:r>
            <w:r>
              <w:rPr>
                <w:rStyle w:val="IndexLink"/>
                <w:sz w:val="36"/>
                <w:szCs w:val="36"/>
                <w:u w:val="none"/>
                <w:lang w:val="en-US" w:eastAsia="en-US"/>
              </w:rPr>
              <w:t>. Методические рекомендации для проведения с детьми в детском дошкольном учреждении (ясли-сад) занятий на тему «Вселенная и дети»</w:t>
            </w:r>
            <w:r>
              <w:rPr>
                <w:rStyle w:val="IndexLink"/>
                <w:sz w:val="36"/>
                <w:szCs w:val="36"/>
                <w:lang w:val="en-US" w:eastAsia="en-US"/>
              </w:rPr>
              <w:tab/>
              <w:t>8</w:t>
            </w:r>
            <w:r>
              <w:rPr>
                <w:rStyle w:val="IndexLink"/>
                <w:sz w:val="36"/>
                <w:szCs w:val="36"/>
                <w:lang w:val="en-US" w:eastAsia="en-US"/>
              </w:rPr>
              <w:t>3</w:t>
            </w:r>
          </w:hyperlink>
          <w:r>
            <w:rPr>
              <w:rStyle w:val="IndexLink"/>
              <w:sz w:val="36"/>
              <w:szCs w:val="36"/>
              <w:lang w:val="en-US" w:eastAsia="en-US"/>
            </w:rPr>
            <w:fldChar w:fldCharType="end"/>
          </w:r>
        </w:p>
      </w:sdtContent>
    </w:sdt>
    <w:p>
      <w:pPr>
        <w:pStyle w:val="Normal"/>
        <w:tabs>
          <w:tab w:val="clear" w:pos="708"/>
          <w:tab w:val="left" w:pos="360" w:leader="none"/>
          <w:tab w:val="right" w:pos="9900" w:leader="none"/>
        </w:tabs>
        <w:ind w:left="360" w:right="668" w:hanging="360"/>
        <w:jc w:val="both"/>
        <w:rPr>
          <w:kern w:val="2"/>
          <w:sz w:val="32"/>
          <w:szCs w:val="32"/>
          <w:lang w:val="en-US" w:eastAsia="en-US"/>
        </w:rPr>
      </w:pPr>
      <w:r>
        <w:rPr>
          <w:kern w:val="2"/>
          <w:sz w:val="32"/>
          <w:szCs w:val="32"/>
          <w:lang w:val="en-US" w:eastAsia="en-US"/>
        </w:rPr>
      </w:r>
      <w:r>
        <w:br w:type="page"/>
      </w:r>
    </w:p>
    <w:p>
      <w:pPr>
        <w:pStyle w:val="Heading1"/>
        <w:jc w:val="center"/>
        <w:rPr/>
      </w:pPr>
      <w:bookmarkStart w:id="1" w:name="__RefHeading___Toc218314874"/>
      <w:bookmarkEnd w:id="1"/>
      <w:r>
        <w:rPr/>
        <w:t>Предисловие</w:t>
      </w:r>
    </w:p>
    <w:p>
      <w:pPr>
        <w:pStyle w:val="Normal"/>
        <w:jc w:val="center"/>
        <w:rPr/>
      </w:pPr>
      <w:r>
        <w:rPr/>
      </w:r>
    </w:p>
    <w:p>
      <w:pPr>
        <w:pStyle w:val="Normal"/>
        <w:jc w:val="both"/>
        <w:rPr/>
      </w:pPr>
      <w:r>
        <w:drawing>
          <wp:anchor behindDoc="0" distT="0" distB="0" distL="114935" distR="114935" simplePos="0" locked="0" layoutInCell="0" allowOverlap="1" relativeHeight="92">
            <wp:simplePos x="0" y="0"/>
            <wp:positionH relativeFrom="column">
              <wp:posOffset>4076700</wp:posOffset>
            </wp:positionH>
            <wp:positionV relativeFrom="paragraph">
              <wp:posOffset>86360</wp:posOffset>
            </wp:positionV>
            <wp:extent cx="24384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anchor>
        </w:drawing>
      </w:r>
      <w:r>
        <w:rPr/>
        <w:tab/>
        <w:t>После окончания педиатрического факультета Свердловского медицинского института в 1961 г., я проработала участковым врачом всего 4 года и была назначена главным врачом детской больницы с поликлиникой (на Урале).</w:t>
      </w:r>
    </w:p>
    <w:p>
      <w:pPr>
        <w:pStyle w:val="Normal"/>
        <w:jc w:val="both"/>
        <w:rPr/>
      </w:pPr>
      <w:r>
        <w:rPr/>
        <w:tab/>
        <w:t>Своё дело я любила и работала много, добросовестно, не считаясь с личным временем, и в итоге мне отвечали взаимностью мои пациенты и их родители.</w:t>
      </w:r>
    </w:p>
    <w:p>
      <w:pPr>
        <w:pStyle w:val="Normal"/>
        <w:jc w:val="both"/>
        <w:rPr/>
      </w:pPr>
      <w:r>
        <w:rPr/>
        <w:tab/>
        <w:t>Быть врачом - одно, быть главным врачом значило для меня - быть знающим, квалифицированным и ответственным.</w:t>
      </w:r>
    </w:p>
    <w:p>
      <w:pPr>
        <w:pStyle w:val="Normal"/>
        <w:jc w:val="both"/>
        <w:rPr/>
      </w:pPr>
      <w:r>
        <w:rPr/>
        <w:tab/>
        <w:t>А разве можно быть таким в 25 лет?</w:t>
      </w:r>
    </w:p>
    <w:p>
      <w:pPr>
        <w:pStyle w:val="Normal"/>
        <w:jc w:val="both"/>
        <w:rPr/>
      </w:pPr>
      <w:r>
        <w:rPr/>
        <w:tab/>
        <w:t>Значит, решила я, надо учиться и учиться и не где-нибудь, а в самом-самом - ЦОЛИУВе (Центральном ордена Ленина институте усовершенствования врачей, г. Москва, ныне РМА); до этого я уже проучилась на курсах усовершенствования в г. Свердловске и в г. Баку.</w:t>
      </w:r>
    </w:p>
    <w:p>
      <w:pPr>
        <w:pStyle w:val="Normal"/>
        <w:jc w:val="both"/>
        <w:rPr/>
      </w:pPr>
      <w:r>
        <w:rPr/>
        <w:tab/>
        <w:t>Позвонив везде и всюду, узнала, что попасть в ЦОЛИУВ, практически, невозможно - на каждом цикле там училось 20 человек, из них по одному врачу из каждой союзной республики - это 16 человек, один-два педиатра из Москвы и оставались 2-3 свободных места на всю Россию, и занять их могли врачи, прошедшие по конкурсу, написав три практические работы, которые оказались далеко не «практическими», а, скорее, научными.</w:t>
      </w:r>
    </w:p>
    <w:p>
      <w:pPr>
        <w:pStyle w:val="Normal"/>
        <w:jc w:val="both"/>
        <w:rPr/>
      </w:pPr>
      <w:r>
        <w:rPr/>
        <w:tab/>
        <w:t>Проводя воскресные дни в медицинской библиотеке г. Свердловска, я написала три работы на «отлично» и была зачислена на шестимесячные курсы на цикл «Социальная гигиена и организация здравоохранения для главных врачей детских больниц и поликлиник».</w:t>
      </w:r>
    </w:p>
    <w:p>
      <w:pPr>
        <w:pStyle w:val="Normal"/>
        <w:jc w:val="both"/>
        <w:rPr/>
      </w:pPr>
      <w:r>
        <w:rPr/>
        <w:tab/>
        <w:t>А дальше «пошло-поехало»: пишу труднейшие конкурсные работы и каждые два года попадаю на циклы: «Физиология и патология детей раннего возраста», «Физиология и патология детей старшего возраста», «Актуальные вопросы педиатрии», «Инфекционные болезни у детей», «Питание больных и здоровых детей» и т.д. и т.п. Курсы усовершенствования врачей тогда были продолжительностью не менее двух месяцев, но знания мне были нужны, так как всегда сочетала организационную работу с лечебной.</w:t>
      </w:r>
    </w:p>
    <w:p>
      <w:pPr>
        <w:pStyle w:val="Normal"/>
        <w:jc w:val="both"/>
        <w:rPr/>
      </w:pPr>
      <w:r>
        <w:rPr/>
        <w:tab/>
        <w:t>Слушая выдающихся, умнейших, талантливейших, очень добрых Учителей, я понимала, что обязана была отработать и вложить эти знания в практику.</w:t>
      </w:r>
    </w:p>
    <w:p>
      <w:pPr>
        <w:pStyle w:val="Normal"/>
        <w:jc w:val="both"/>
        <w:rPr/>
      </w:pPr>
      <w:r>
        <w:rPr/>
        <w:tab/>
        <w:t>Построила в городе (на Урале) прекрасно оборудованную, красивую детскую больницу с поликлиникой, оформила их так, что дети шли туда, как на праздник: фонтан, «Зимний сад», витражи, художественная лепка любимых героев из сказок… Прекрасно была оборудована «комната по воспитанию здорового ребёнка», где опытный и добрый фельдшер обучал мам всем навыкам и умениям, практически представляя и показывая, как делать массаж ребёнку, чем его кормить, как рассчитать питание (по калориям, белкам, жирам и углеводам).</w:t>
      </w:r>
    </w:p>
    <w:p>
      <w:pPr>
        <w:pStyle w:val="Normal"/>
        <w:jc w:val="both"/>
        <w:rPr/>
      </w:pPr>
      <w:r>
        <w:rPr/>
        <w:tab/>
        <w:t>Профилактическая работа в поликлинике была на высоте. И всё это делали мы - медики, при нищенской зарплате и значительно более трудных, чем сейчас, условиях работы (детей на участке у педиатра было не 800, как сейчас, а - 1000).</w:t>
      </w:r>
    </w:p>
    <w:p>
      <w:pPr>
        <w:pStyle w:val="Normal"/>
        <w:jc w:val="both"/>
        <w:rPr/>
      </w:pPr>
      <w:r>
        <w:rPr/>
        <w:tab/>
        <w:t>Спустя годы, я поняла, что не имею права не довести до значительной массы населения те знания, что получила в ЦОЛИУВе (на разных кафедрах), знания, которые нужны и мамам, и папам, и медикам.</w:t>
      </w:r>
    </w:p>
    <w:p>
      <w:pPr>
        <w:pStyle w:val="Normal"/>
        <w:jc w:val="both"/>
        <w:rPr/>
      </w:pPr>
      <w:r>
        <w:rPr/>
        <w:tab/>
        <w:t xml:space="preserve">К тому времени, изучив ведическую литературу, «Агни-Йогу», труды Блаватской и пр., имея высшую категорию врача - педиатра, звание «Отличник здравоохранения», я научилась лечить нетрадиционно, а к концу 80-х годов прошлого столетия написала книгу «О здоровой и целостной жизни». Книга состояла из двух разделов: </w:t>
      </w:r>
      <w:r>
        <w:rPr>
          <w:lang w:val="en-US"/>
        </w:rPr>
        <w:t>I</w:t>
      </w:r>
      <w:r>
        <w:rPr/>
        <w:t xml:space="preserve"> часть - «Вселенная и мы», где я, рассматривая человека, как энергетическое существо, говорила о том, что нам необходимо научиться управлять своими мыслями, иначе нами будут управлять другие; </w:t>
      </w:r>
      <w:r>
        <w:rPr>
          <w:lang w:val="en-US"/>
        </w:rPr>
        <w:t>II</w:t>
      </w:r>
      <w:r>
        <w:rPr/>
        <w:t xml:space="preserve"> часть: «Расти здоровым, малыш!» я посвятила воспитанию здорового ребёнка, и всё, что мне дали в ЦОЛИУВе мои любимые учителя (многих из которых уже нет в живых), я описала в ней.</w:t>
      </w:r>
    </w:p>
    <w:p>
      <w:pPr>
        <w:pStyle w:val="Normal"/>
        <w:jc w:val="both"/>
        <w:rPr/>
      </w:pPr>
      <w:r>
        <w:rPr/>
        <w:tab/>
        <w:t>В декабре 1991 г. научно-популярное издание «Твоё здоровье» (г. Москва, издательство «Знание», тираж 2622346 экз.) опубликовало вторую часть моей книги; затем началась «неразбериха» в стране и опубликовать всю книгу (рукопись) не представилось возможным.</w:t>
      </w:r>
    </w:p>
    <w:p>
      <w:pPr>
        <w:pStyle w:val="Normal"/>
        <w:jc w:val="both"/>
        <w:rPr/>
      </w:pPr>
      <w:r>
        <w:rPr/>
        <w:tab/>
        <w:t>Перечитывая свою работу сейчас, когда в России вспомнили о семье, о детях, считаю, что книга актуальна и в настоящее время.</w:t>
      </w:r>
    </w:p>
    <w:p>
      <w:pPr>
        <w:pStyle w:val="Normal"/>
        <w:jc w:val="both"/>
        <w:rPr/>
      </w:pPr>
      <w:r>
        <w:rPr/>
        <w:tab/>
        <w:t>Научно-обоснованные и проверенные почти полувековой практикой рекомендации, изложенные в моей книге, остаются в силе.</w:t>
      </w:r>
    </w:p>
    <w:p>
      <w:pPr>
        <w:pStyle w:val="Normal"/>
        <w:jc w:val="both"/>
        <w:rPr/>
      </w:pPr>
      <w:r>
        <w:rPr/>
        <w:tab/>
        <w:t>В целом наш народ мудр, но для повышения духовности ему необходимы определённые знания.</w:t>
      </w:r>
    </w:p>
    <w:p>
      <w:pPr>
        <w:pStyle w:val="Normal"/>
        <w:jc w:val="both"/>
        <w:rPr/>
      </w:pPr>
      <w:r>
        <w:rPr/>
        <w:tab/>
        <w:t>И вот о том, как помочь себе, как сохранить здоровье и благополучие в семье, как сделать из своего ребёнка Личность - я и рассказываю в своей книге.</w:t>
      </w:r>
    </w:p>
    <w:p>
      <w:pPr>
        <w:pStyle w:val="Normal"/>
        <w:jc w:val="both"/>
        <w:rPr/>
      </w:pPr>
      <w:r>
        <w:rPr/>
      </w:r>
    </w:p>
    <w:p>
      <w:pPr>
        <w:pStyle w:val="Normal"/>
        <w:jc w:val="right"/>
        <w:rPr/>
      </w:pPr>
      <w:r>
        <w:rPr/>
        <w:t>Иванова Н.П.</w:t>
      </w:r>
    </w:p>
    <w:p>
      <w:pPr>
        <w:pStyle w:val="Normal"/>
        <w:jc w:val="right"/>
        <w:rPr/>
      </w:pPr>
      <w:r>
        <w:rPr/>
        <w:t>врач-педиатр</w:t>
      </w:r>
    </w:p>
    <w:p>
      <w:pPr>
        <w:pStyle w:val="Normal"/>
        <w:jc w:val="right"/>
        <w:rPr/>
      </w:pPr>
      <w:r>
        <w:rPr/>
        <w:t>январь 2009 г.</w:t>
      </w:r>
      <w:r>
        <w:br w:type="page"/>
      </w:r>
    </w:p>
    <w:p>
      <w:pPr>
        <w:pStyle w:val="Heading1"/>
        <w:jc w:val="center"/>
        <w:rPr/>
      </w:pPr>
      <w:bookmarkStart w:id="2" w:name="__RefHeading___Toc218314875"/>
      <w:bookmarkEnd w:id="2"/>
      <w:r>
        <w:rPr/>
        <w:t>Введение</w:t>
      </w:r>
    </w:p>
    <w:p>
      <w:pPr>
        <w:pStyle w:val="Normal"/>
        <w:jc w:val="center"/>
        <w:rPr/>
      </w:pPr>
      <w:r>
        <w:rPr/>
      </w:r>
    </w:p>
    <w:p>
      <w:pPr>
        <w:pStyle w:val="Normal"/>
        <w:ind w:firstLine="720"/>
        <w:jc w:val="both"/>
        <w:rPr/>
      </w:pPr>
      <w:r>
        <w:drawing>
          <wp:anchor behindDoc="0" distT="0" distB="0" distL="114935" distR="114935" simplePos="0" locked="0" layoutInCell="0" allowOverlap="1" relativeHeight="94">
            <wp:simplePos x="0" y="0"/>
            <wp:positionH relativeFrom="column">
              <wp:posOffset>4800600</wp:posOffset>
            </wp:positionH>
            <wp:positionV relativeFrom="paragraph">
              <wp:posOffset>86360</wp:posOffset>
            </wp:positionV>
            <wp:extent cx="1630045"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8" r="-22" b="-18"/>
                    <a:stretch>
                      <a:fillRect/>
                    </a:stretch>
                  </pic:blipFill>
                  <pic:spPr bwMode="auto">
                    <a:xfrm>
                      <a:off x="0" y="0"/>
                      <a:ext cx="1630045" cy="2057400"/>
                    </a:xfrm>
                    <a:prstGeom prst="rect">
                      <a:avLst/>
                    </a:prstGeom>
                  </pic:spPr>
                </pic:pic>
              </a:graphicData>
            </a:graphic>
          </wp:anchor>
        </w:drawing>
      </w:r>
      <w:r>
        <w:rPr/>
        <w:t>Мы живем в очень сложное и трудное время. Ситуация нестабильности в экономике и политике рождает неверие в завтрашний день, лишает людей спокойствия, нарушает взаимопонимание.</w:t>
      </w:r>
    </w:p>
    <w:p>
      <w:pPr>
        <w:pStyle w:val="Normal"/>
        <w:ind w:firstLine="720"/>
        <w:jc w:val="both"/>
        <w:rPr/>
      </w:pPr>
      <w:r>
        <w:rPr/>
        <w:t>Сегодня так важно обрести внутреннее равновесие, жить не только в согласии с окружающими, но и с самим собой, а для того, чтобы достичь этого равновесия, человек должен обладать соответствующими знаниями и умениями, пользоваться разнообразной психотехникой самоуправления и самосовершенствования.</w:t>
      </w:r>
    </w:p>
    <w:p>
      <w:pPr>
        <w:pStyle w:val="Normal"/>
        <w:ind w:firstLine="720"/>
        <w:jc w:val="both"/>
        <w:rPr/>
      </w:pPr>
      <w:r>
        <w:rPr/>
        <w:t>В 1990 г. японцы, ознакомившись с работой промышленных предприятий города Иркутска, дали сибирякам совет: больше уделять внимания не столько сфере материального производства, сколько подготовке, обучению молодежи. Тогда хоть появится надежда на развитие. «Не материальное благополучие действующее лицо на предприятии», несколько раз повторяли гости, «Не машины и технологии, а люди».</w:t>
      </w:r>
    </w:p>
    <w:p>
      <w:pPr>
        <w:pStyle w:val="Normal"/>
        <w:ind w:firstLine="708"/>
        <w:jc w:val="both"/>
        <w:rPr/>
      </w:pPr>
      <w:r>
        <w:rPr/>
        <w:t>Трудно не согласиться с этим советом: ведь основной причиной краха нашей экономики и жизни стало нравственное обнищание людей нашего общества. Трудно пережить случившееся, но ещё сложнее осознать, почему такое случилось с Великим народом. Да, от Природы русский народ мудр, но он слишком доверчив и терпелив. Десятилетиями с нас требовали: план, социалистические обязательства, соревнование, а на привитие эстетических, культурных, духовных навыков не оставалось и времени.</w:t>
      </w:r>
    </w:p>
    <w:p>
      <w:pPr>
        <w:pStyle w:val="Normal"/>
        <w:ind w:firstLine="720"/>
        <w:jc w:val="both"/>
        <w:rPr/>
      </w:pPr>
      <w:r>
        <w:rPr/>
        <w:t>Вопросами воспитания детей в семье не только не занимались, но и не знали, как делать это.</w:t>
      </w:r>
    </w:p>
    <w:p>
      <w:pPr>
        <w:pStyle w:val="Normal"/>
        <w:ind w:firstLine="720"/>
        <w:jc w:val="both"/>
        <w:rPr/>
      </w:pPr>
      <w:r>
        <w:rPr/>
        <w:t>Бездумно доверяя правительству, мы ждали и верили в коммунизм, а получая «коммунистическое» воспитание, имели право мыслить так, как выгодно руководству, неважно, какому - страны или предприятия, важно, чтобы ты не мог мыслить иначе; за инакомыслие и неподчинение нас просто уничтожали.</w:t>
      </w:r>
    </w:p>
    <w:p>
      <w:pPr>
        <w:pStyle w:val="Normal"/>
        <w:ind w:firstLine="708"/>
        <w:jc w:val="both"/>
        <w:rPr/>
      </w:pPr>
      <w:r>
        <w:rPr/>
        <w:t>А кто в нашей стране прислушивался к мнению простого рабочего, врача, учителя? Итог такой жизни плачевен: бездуховность и нечеловечность проникли во все слои нашего общества, во все науки. А ведь богаты были традиции русского народа: доброта, открытость, благородство души, возвышенный образ мыслей, постоянная необходимость приобретения знаний, знание нескольких языков, красота внешняя и духовная... Можно и дальше продолжать достоинства дворянских семей. Совершенствовать, развивать, расширять, охватывать бы такими знаниями и умениями всё большие и большие слои населения. Но... поздно мечтать об этом. Реальность сейчас другая: почти все равны (конечная цель коммунизма достигнута) - все безнравственны и, разумеется, больные, ибо здоровье, по определению Всемирной организации здравоохранения - это «состояние полного телесного, душевного и социального благополучия, а не только отсутствие болезней и повреждений».</w:t>
      </w:r>
    </w:p>
    <w:p>
      <w:pPr>
        <w:pStyle w:val="Normal"/>
        <w:ind w:firstLine="720"/>
        <w:jc w:val="both"/>
        <w:rPr/>
      </w:pPr>
      <w:r>
        <w:rPr/>
        <w:t>Больные люди понимают, что обращаться к нашей деградированной медицине можно лишь по великому несчастью, а когда они ещё в состоянии передвигать свое больное, бездуховное физическое тело, то ищут лекарей, которые смогли бы внимательно выслушать их, посмотрели бы им в глаза, побеседовали с ними и... находят экстрасенсов, знахарей, колдунов, заполонивших сейчас нашу страну.</w:t>
      </w:r>
    </w:p>
    <w:p>
      <w:pPr>
        <w:pStyle w:val="Normal"/>
        <w:ind w:firstLine="720"/>
        <w:jc w:val="both"/>
        <w:rPr/>
      </w:pPr>
      <w:r>
        <w:rPr/>
        <w:t>В Америке используется около 70 способов определения энергии человека. Там существует 60 тысяч проверенных экстрасенсов высочайшего класса, а используют их для поиска месторождений нефти, газа, других полезных ископаемых. В медицине же, как правило, им разрешается работать лишь помощниками врачей. Мало того, в США проверяют энергетику даже дикторов телевидения и ведущих телепрограмм, учитывая, что эти люди, не зная об этом, могут оказаться передатчиками отрицательной энергии.</w:t>
      </w:r>
    </w:p>
    <w:p>
      <w:pPr>
        <w:pStyle w:val="Normal"/>
        <w:ind w:firstLine="708"/>
        <w:jc w:val="both"/>
        <w:rPr/>
      </w:pPr>
      <w:r>
        <w:rPr/>
        <w:t>Мы же сейчас снова «опережаем» все страны по количеству «выпущенных» на телевизионный экран и в кооперативах экстрасенсов, давая им дипломы для лечения, сами не понимая, какой вред наносим здоровью человека.</w:t>
      </w:r>
    </w:p>
    <w:p>
      <w:pPr>
        <w:pStyle w:val="Normal"/>
        <w:ind w:firstLine="720"/>
        <w:jc w:val="both"/>
        <w:rPr/>
      </w:pPr>
      <w:r>
        <w:rPr/>
        <w:t>А после сеансов Кашпировского я «выводила» двух детей из состояния истерической реакции, галлюцинаций и знаю, что это такое. Видела, как «экстрасенс международного класса» (получил диплом в одном из кооперативов г. Москвы) лечит порчу у людей, «вытаскивая» из них женщин, мужчин и даже машину, и удивлялась, что при таком откровенном шарлатанстве, стоит к этому «целителю» очередь, и люди платят огромные деньги, чтобы «исправить» как утверждает экстрасенс, биополе, «убрать» порчу.</w:t>
      </w:r>
    </w:p>
    <w:p>
      <w:pPr>
        <w:pStyle w:val="Normal"/>
        <w:ind w:firstLine="720"/>
        <w:jc w:val="both"/>
        <w:rPr/>
      </w:pPr>
      <w:r>
        <w:rPr/>
        <w:t>Конечно, очень хочется, чтобы рядом с нами было побольше личностей, напоминающих своим даром и натурой добрых волшебников из сказок детства. Но даже самым удивительным феноменам, как бы их не боготворили окружающие, тоже не чуждо ничто человеческое: ни достоинства, ни, увы, пороки.</w:t>
      </w:r>
    </w:p>
    <w:p>
      <w:pPr>
        <w:pStyle w:val="Normal"/>
        <w:ind w:firstLine="720"/>
        <w:jc w:val="both"/>
        <w:rPr/>
      </w:pPr>
      <w:r>
        <w:rPr/>
        <w:t>Экстрасенсорика интересная, нужная наука, но «руководить» энергетикой человека должен все-таки врач, ибо слишком сложное и небезопасное это дело.</w:t>
      </w:r>
    </w:p>
    <w:p>
      <w:pPr>
        <w:pStyle w:val="Normal"/>
        <w:ind w:firstLine="720"/>
        <w:jc w:val="both"/>
        <w:rPr/>
      </w:pPr>
      <w:r>
        <w:rPr/>
        <w:t>Экстрасенсы, в отличие от медиков, знающие, что здоровье - это равновесие зарядов в организме, несомненно, могут воздействовать на энергетическое поле человека, укрепив его, и хорошо, если воздействовать на это поле будет добрый человек, изучивший анатомо-физиологические особенности человеческого организма и законы Вселенной.</w:t>
      </w:r>
    </w:p>
    <w:p>
      <w:pPr>
        <w:pStyle w:val="Normal"/>
        <w:ind w:firstLine="720"/>
        <w:jc w:val="both"/>
        <w:rPr/>
      </w:pPr>
      <w:r>
        <w:rPr/>
        <w:t>Для истинного целителя высокое нравственное начало - непременное условие благотворного воздействия на пациента.</w:t>
      </w:r>
    </w:p>
    <w:p>
      <w:pPr>
        <w:pStyle w:val="Normal"/>
        <w:ind w:firstLine="720"/>
        <w:jc w:val="both"/>
        <w:rPr/>
      </w:pPr>
      <w:r>
        <w:rPr/>
        <w:t>Основная беда медицины в том, что врачи лечат тело, а не душу больного. И вот ещё нашлось немало людей в нашей стране - экстрасенсов, которые лечат физическое тело (в цивилизованных странах, как было сказано, экстрасенсы без врача не лечат). Каждый экстрасенс может снять боль, но вылечить человека не может.</w:t>
      </w:r>
    </w:p>
    <w:p>
      <w:pPr>
        <w:pStyle w:val="Normal"/>
        <w:ind w:firstLine="720"/>
        <w:jc w:val="both"/>
        <w:rPr/>
      </w:pPr>
      <w:r>
        <w:rPr/>
        <w:t>Экстрасенс не лечит, а даёт энергию, которая побуждает в организме созидательные силы, направляет энергию туда, где она необходима, чтобы подкрепить защитные свойства больного организма. Но вмешиваться в энергетический баланс человека нужно очень осторожно, ибо можно так «осумковать», так «укрепить» биополе энергетикой чужого человека (экстрасенса), что навсегда не будешь чувствовать боли, но, находясь в этом крепком энергетическом яйце, ты лишишься при этом связи со Вселенной, с Космосом, а поскольку человек - частица Вселенной, то он должен жить по её законам, иметь с ней связь, иначе довольно-таки быстро в организме возникнут сначала склеротические процессы, а ещё через несколько лет серьезные психические или психопатические отклонения, а поэтому не только экстрасенс, но и врач любой специальности обязан знать биоэнергетические возможности человека и лечить его так, чтобы по всем правилам этики и медицины укрепить его биополе. Но, имея в течение нескольких лет вынужденные связи с Минздравами, я убедилась в том, что наша медицина ещё долго не будет иметь «человеческое лицо», экстрасенсы тоже не улучшат здоровье людей, а, в большинстве своём, повредят ему, а потому нашла один выход помочь людям обрести себя: рассказать им о знаниях, которые позволят каждому быть врачом для самого себя. Ведь недаром гласит древнеиндийская мудрость: «Если ты к тридцати годам не стал для самого себя врачом, ты приблизил свою смерть».</w:t>
      </w:r>
    </w:p>
    <w:p>
      <w:pPr>
        <w:pStyle w:val="Normal"/>
        <w:ind w:firstLine="720"/>
        <w:jc w:val="both"/>
        <w:rPr/>
      </w:pPr>
      <w:r>
        <w:rPr/>
        <w:t>Я в течение многих лет успешно применяю традиционные и нетрадиционные методы лечения. За сорок с лишним лет работы с детьми видела много нерешённых вопросов, касающихся здоровья человека, на практике убедилась, что все болезни от мысли, от мышления, научилась лечить детей мыслями - внушением и вижу, сколь эффективен этот метод лечения. Очень обеспокоена тем, с какой лёгкостью родители подвергают своих детей лечению у колдунов, экстрасенсов. Детская психика, детский организм особенно чувствительны ко всякого рода воздействию и с ними нужно быть очень осторожным.</w:t>
      </w:r>
    </w:p>
    <w:p>
      <w:pPr>
        <w:pStyle w:val="Normal"/>
        <w:ind w:firstLine="720"/>
        <w:jc w:val="both"/>
        <w:rPr/>
      </w:pPr>
      <w:r>
        <w:rPr/>
        <w:t>2008 год был объявлен у нас годом семьи! Здоровье ребёнка закладывается в семье задолго до его рождения, и очень важно научить красиво мыслить женщину, собирающуюся стать матерью. Зачатие - священнодействие, призыв души к воплощению. Между воплощаемой душой и матерью существует почти всегда сродство. Потому плохая и развращенная мать привлекает к себе души тёмные и злые, тогда как нежная и чистая мать притягивает к себе светлую душу, которую обязательно нужно подвергать дальнейшему развитию.</w:t>
      </w:r>
    </w:p>
    <w:p>
      <w:pPr>
        <w:pStyle w:val="Normal"/>
        <w:ind w:firstLine="720"/>
        <w:jc w:val="both"/>
        <w:rPr/>
      </w:pPr>
      <w:r>
        <w:rPr/>
        <w:t>Общество оздоровится лишь тогда, когда мы научимся совершенствовать душу ребёнка с первого дня его рождения, это надо сделать - иначе мы будем продолжать жить в дурном обществе, без истинных знаний и умений.</w:t>
      </w:r>
    </w:p>
    <w:p>
      <w:pPr>
        <w:pStyle w:val="Normal"/>
        <w:ind w:firstLine="720"/>
        <w:jc w:val="both"/>
        <w:rPr/>
      </w:pPr>
      <w:r>
        <w:rPr/>
        <w:t>Закон Космоса гласит: «Прежде чем являть - надо мочь. Прежде чем мочь - надо знать. Являть можно лишь то, что оправдано духом».</w:t>
      </w:r>
    </w:p>
    <w:p>
      <w:pPr>
        <w:pStyle w:val="Normal"/>
        <w:ind w:firstLine="720"/>
        <w:jc w:val="both"/>
        <w:rPr/>
      </w:pPr>
      <w:r>
        <w:rPr/>
        <w:t>Значимость этого закона несомненна: без истинных знаний и без развития духовности человечество постепенно придёт к полнейшей деградации и самоуничтожению.</w:t>
      </w:r>
      <w:r>
        <w:br w:type="page"/>
      </w:r>
    </w:p>
    <w:p>
      <w:pPr>
        <w:pStyle w:val="Heading1"/>
        <w:jc w:val="center"/>
        <w:rPr/>
      </w:pPr>
      <w:bookmarkStart w:id="3" w:name="__RefHeading___Toc218314876"/>
      <w:bookmarkEnd w:id="3"/>
      <w:r>
        <w:rPr/>
        <w:t xml:space="preserve">Часть </w:t>
      </w:r>
      <w:r>
        <w:rPr>
          <w:lang w:val="en-US"/>
        </w:rPr>
        <w:t>I</w:t>
      </w:r>
    </w:p>
    <w:p>
      <w:pPr>
        <w:pStyle w:val="Heading1"/>
        <w:jc w:val="center"/>
        <w:rPr/>
      </w:pPr>
      <w:r>
        <w:rPr/>
        <w:t>Вселенная и мы</w:t>
      </w:r>
    </w:p>
    <w:p>
      <w:pPr>
        <w:pStyle w:val="Normal"/>
        <w:jc w:val="center"/>
        <w:rPr/>
      </w:pPr>
      <w:r>
        <w:rPr/>
      </w:r>
    </w:p>
    <w:p>
      <w:pPr>
        <w:pStyle w:val="Heading2"/>
        <w:jc w:val="center"/>
        <w:rPr/>
      </w:pPr>
      <w:bookmarkStart w:id="4" w:name="__RefHeading___Toc218314878"/>
      <w:bookmarkEnd w:id="4"/>
      <w:r>
        <w:rPr/>
        <w:t xml:space="preserve">Глава </w:t>
      </w:r>
      <w:r>
        <w:rPr>
          <w:lang w:val="en-US"/>
        </w:rPr>
        <w:t>I</w:t>
      </w:r>
    </w:p>
    <w:p>
      <w:pPr>
        <w:pStyle w:val="Heading2"/>
        <w:jc w:val="center"/>
        <w:rPr/>
      </w:pPr>
      <w:r>
        <w:rPr/>
        <w:t>Здоровье и биоэнергетические возможности человека</w:t>
      </w:r>
    </w:p>
    <w:p>
      <w:pPr>
        <w:pStyle w:val="Normal"/>
        <w:jc w:val="both"/>
        <w:rPr/>
      </w:pPr>
      <w:r>
        <w:rPr/>
      </w:r>
    </w:p>
    <w:p>
      <w:pPr>
        <w:pStyle w:val="Normal"/>
        <w:jc w:val="both"/>
        <w:rPr/>
      </w:pPr>
      <w:r>
        <w:drawing>
          <wp:anchor behindDoc="0" distT="0" distB="0" distL="114935" distR="114935" simplePos="0" locked="0" layoutInCell="0" allowOverlap="1" relativeHeight="91">
            <wp:simplePos x="0" y="0"/>
            <wp:positionH relativeFrom="column">
              <wp:posOffset>4991100</wp:posOffset>
            </wp:positionH>
            <wp:positionV relativeFrom="paragraph">
              <wp:posOffset>59055</wp:posOffset>
            </wp:positionV>
            <wp:extent cx="1524000" cy="2486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14" r="-24" b="-14"/>
                    <a:stretch>
                      <a:fillRect/>
                    </a:stretch>
                  </pic:blipFill>
                  <pic:spPr bwMode="auto">
                    <a:xfrm>
                      <a:off x="0" y="0"/>
                      <a:ext cx="1524000" cy="2486025"/>
                    </a:xfrm>
                    <a:prstGeom prst="rect">
                      <a:avLst/>
                    </a:prstGeom>
                  </pic:spPr>
                </pic:pic>
              </a:graphicData>
            </a:graphic>
          </wp:anchor>
        </w:drawing>
      </w:r>
      <w:r>
        <w:rPr/>
        <w:tab/>
        <w:t>Развитие страны, её культура, экономика в значительной степени зависят от здоровья людей.</w:t>
      </w:r>
    </w:p>
    <w:p>
      <w:pPr>
        <w:pStyle w:val="Normal"/>
        <w:jc w:val="both"/>
        <w:rPr/>
      </w:pPr>
      <w:r>
        <w:rPr/>
        <w:tab/>
        <w:t>Есть много различных учений, в которых преподаются и заложены основы здоровья человека. Имеются древние учения, в которых обобщены познания в тот или иной период соответствующей эпохи, и довольно часто в древних источниках даны совершенные знания.</w:t>
      </w:r>
    </w:p>
    <w:p>
      <w:pPr>
        <w:pStyle w:val="Normal"/>
        <w:jc w:val="both"/>
        <w:rPr/>
      </w:pPr>
      <w:r>
        <w:rPr/>
        <w:tab/>
        <w:t>Пять тысяч лет назад было записано универсальное Ведическое учение (шастры). Считают, что эти знания (веды) первичны и даны были людям нашей планеты в качестве регулирующих принципов жизни с момента их появления на земле.</w:t>
      </w:r>
    </w:p>
    <w:p>
      <w:pPr>
        <w:pStyle w:val="Normal"/>
        <w:jc w:val="both"/>
        <w:rPr/>
      </w:pPr>
      <w:r>
        <w:rPr/>
        <w:tab/>
        <w:t>Все остальные учения и философские течения (Библия, Коран, Агни-Йога и т.д.) получили своё распространение на основании этого первоисточника и являются лишь отдельными гранями Ведического знания.</w:t>
      </w:r>
    </w:p>
    <w:p>
      <w:pPr>
        <w:pStyle w:val="Normal"/>
        <w:jc w:val="both"/>
        <w:rPr/>
      </w:pPr>
      <w:r>
        <w:rPr/>
        <w:tab/>
        <w:t>Интересно, что в Ведах содержатся знания об устройстве общества, о политике, о религии, экономике и, пожалуй, самое важное во всех этих мудрейших философских учениях - это указания, касающиеся духовного развития человека. Познав эти учения, значительно легче понять и представить, от чего зависит состояние здоровья человека.</w:t>
      </w:r>
    </w:p>
    <w:p>
      <w:pPr>
        <w:pStyle w:val="Normal"/>
        <w:jc w:val="both"/>
        <w:rPr/>
      </w:pPr>
      <w:r>
        <w:rPr/>
        <w:tab/>
        <w:t>«К будущему нельзя двигаться, не собрав знания тысячелетий», «Умейте начать новое, усвоив прежнее» - писала Рерих Е.И. в своём великом труде «Агни-Йога» («Живая этика»)</w:t>
      </w:r>
    </w:p>
    <w:p>
      <w:pPr>
        <w:pStyle w:val="Normal"/>
        <w:ind w:firstLine="708"/>
        <w:jc w:val="both"/>
        <w:rPr/>
      </w:pPr>
      <w:r>
        <w:rPr/>
        <w:t>Человек связан не только с планетой, но и с Космосом. Это, кстати, хорошо знали люди с давних времён. Их обращение к Богу есть не что иное, как связь с Космосом. Но человек - высшее проявление Космоса на земле, а потому именно человек несёт ответственность за состояние нашей планеты, за чистоту Вселенной.</w:t>
      </w:r>
    </w:p>
    <w:p>
      <w:pPr>
        <w:pStyle w:val="Normal"/>
        <w:ind w:firstLine="708"/>
        <w:jc w:val="both"/>
        <w:rPr/>
      </w:pPr>
      <w:r>
        <w:rPr/>
        <w:t>В единении с Природой заложен рациональный смысл жизни на Земле и во всей Вселенной. И для того, чтобы прожить счастливую, интересную, радостную и долгую жизнь, каждому из нас нужно развивать свой ум, свои суждения и свои методы общения с Природой.</w:t>
      </w:r>
    </w:p>
    <w:p>
      <w:pPr>
        <w:pStyle w:val="Normal"/>
        <w:ind w:firstLine="708"/>
        <w:jc w:val="both"/>
        <w:rPr/>
      </w:pPr>
      <w:r>
        <w:rPr/>
        <w:t>«Каждый человек уже рождается счастливым, а если он затем становится несчастным, больным, хилым, малодушным - в этом его основная вина. Где, когда мы родились, в какое время, в какой семье, с какими физическими и психическими особенностями, какое получили воспитание и какие возможности нам представила судьба - всё это, конечно, во многом предопределило нашу жизнь, но, если человек научится быть в согласии с Природой, то он сможет сам творить свою жизнь и достичь самосуществования. Единство сущности и существования это и есть жизнь подлинная, к которой всегда стремится человек» - так учил нас Шрила Прабхупада, известный во всём мире философ и религиозный деятель.</w:t>
      </w:r>
    </w:p>
    <w:p>
      <w:pPr>
        <w:pStyle w:val="Normal"/>
        <w:ind w:firstLine="708"/>
        <w:jc w:val="both"/>
        <w:rPr/>
      </w:pPr>
      <w:r>
        <w:rPr/>
        <w:t>Но чтобы достичь самосуществования, нужно научиться владеть методами самореализации, знать законы Вселенной - только это позволит человеку стать здоровым и сильным и даст возможность справиться с теми чрезмерными нервно-психологическими нагрузками, которые навалились на нас в наше нелёгкое время.</w:t>
      </w:r>
    </w:p>
    <w:p>
      <w:pPr>
        <w:pStyle w:val="Normal"/>
        <w:ind w:firstLine="708"/>
        <w:jc w:val="both"/>
        <w:rPr/>
      </w:pPr>
      <w:r>
        <w:rPr/>
        <w:t>Сложившаяся в науке привычная для нас физическая картина мира предполагает существование отдельных объектов, которые связываются между собой лишь тогда, когда между ними имеет место механическое воздействие с помощью поля. То есть, если мы видим, что какой-либо предмет стоит в комнате, то возможность его пребывания вне Земли мы не предполагаем.</w:t>
      </w:r>
    </w:p>
    <w:p>
      <w:pPr>
        <w:pStyle w:val="Normal"/>
        <w:ind w:firstLine="708"/>
        <w:jc w:val="both"/>
        <w:rPr/>
      </w:pPr>
      <w:r>
        <w:rPr/>
        <w:t>Однако сейчас есть немало учёных физиков, химиков, которые утверждают, что макрообъекты являют собой волновые структуры и могут пребывать одновременно в любой точке мироздания. При этом допускается, что в определённой точке пространства этой волны больше, чем в других: предмет, который стоит в комнате пребывает везде, только в комнате его больше.</w:t>
      </w:r>
    </w:p>
    <w:p>
      <w:pPr>
        <w:pStyle w:val="Normal"/>
        <w:ind w:firstLine="708"/>
        <w:jc w:val="both"/>
        <w:rPr/>
      </w:pPr>
      <w:r>
        <w:rPr/>
        <w:t>Гипотеза нелокальности макрообъекта нашла своё подтверждение в голографии. С её помощью можно получить объёмное изображение объекта. Методом специальной съёмки сначала можно получить фотоплёнку, в которой изображены полосы и пятна, не имеющие ничего общего с фотографическим объектом. Если же такую пластинку поставить под луч лазера, то невдалеке от неё в пространстве появится объёмное изображение предмета.</w:t>
      </w:r>
    </w:p>
    <w:p>
      <w:pPr>
        <w:pStyle w:val="Normal"/>
        <w:ind w:firstLine="708"/>
        <w:jc w:val="both"/>
        <w:rPr/>
      </w:pPr>
      <w:r>
        <w:rPr/>
        <w:t>Физики полагают, что голограмма объекта - стоячая световая волна.</w:t>
      </w:r>
    </w:p>
    <w:p>
      <w:pPr>
        <w:pStyle w:val="Normal"/>
        <w:ind w:firstLine="708"/>
        <w:jc w:val="both"/>
        <w:rPr/>
      </w:pPr>
      <w:r>
        <w:rPr/>
        <w:t>Учёные Авраменко Р.Ф., Николаева В.И., Казначеев В.П. рассмотрели такую модель мира, в которой он являет собой гигантскую голографическую пластинку.</w:t>
      </w:r>
    </w:p>
    <w:p>
      <w:pPr>
        <w:pStyle w:val="Normal"/>
        <w:ind w:firstLine="708"/>
        <w:jc w:val="both"/>
        <w:rPr/>
      </w:pPr>
      <w:r>
        <w:rPr/>
        <w:t>Голографическое представление мира и, в особенности, принцип нелокальности имеет глубокий мировоззренческий и методологический смысл: если все субъекты и объекты Вселенной находятся в скрытой от наблюдателя волновой форме, в любой точке пространства, значит, явления ясновидения объяснимы: достаточно обеспечить в данной точке пространства необходимую фокусировку, которая позволила бы наблюдателям обнаружить скрытые в каждой точке волновые структуры объекта, находящегося на большом от него расстоянии. Таким образом, любая точка пространства-времени всё знает обо всех других точках. Это значит, что пространство Вселенной является самой полной энциклопедией, бесконечным хранилищем знаний о Вселенной. Надо только уметь подключиться к этому источнику информации.</w:t>
      </w:r>
    </w:p>
    <w:p>
      <w:pPr>
        <w:pStyle w:val="Normal"/>
        <w:ind w:firstLine="708"/>
        <w:jc w:val="both"/>
        <w:rPr/>
      </w:pPr>
      <w:r>
        <w:rPr/>
        <w:t>Каждый человек - фактор космического значения. Он присутствует здесь и одновременно в любой точке земного шара, на всех планетах солнечной системы, во всех уголках Вселенной.</w:t>
      </w:r>
    </w:p>
    <w:p>
      <w:pPr>
        <w:pStyle w:val="Normal"/>
        <w:ind w:firstLine="708"/>
        <w:jc w:val="both"/>
        <w:rPr/>
      </w:pPr>
      <w:r>
        <w:rPr/>
        <w:t>Значит, если мы сидим в аудитории, слушаем лекцию, то присутствуем одновременно во всём Космосе. Только здесь нас больше, здесь наша атомно-молекулярная метрополия, а там, в необозримой дали - микролептонные колонии.</w:t>
      </w:r>
    </w:p>
    <w:p>
      <w:pPr>
        <w:pStyle w:val="Normal"/>
        <w:ind w:firstLine="708"/>
        <w:jc w:val="both"/>
        <w:rPr/>
      </w:pPr>
      <w:r>
        <w:rPr/>
        <w:t>Если мы «тут» и одновременно «там», то становится возможным удивительный способ путешествия - не на космическом корабле, а на волнах мысли, на волнах нашего воображения.</w:t>
      </w:r>
    </w:p>
    <w:p>
      <w:pPr>
        <w:pStyle w:val="Normal"/>
        <w:ind w:firstLine="708"/>
        <w:jc w:val="both"/>
        <w:rPr/>
      </w:pPr>
      <w:r>
        <w:rPr/>
        <w:t>Под руководством академика Казначеева В.П., изучающего паранормальные явления в природе уже более 40 лет, успешно проводился опыт по экстрасенсорной коммуникации между десятью городами, расположенными в разных уголках бывшего Советского Союза, была создана телепатическая связь между ними, и неоспоримо подтверждённые факты психического воздействия человека на расстоянии в тысячи километров, заставляют о многом задуматься, рождают много вопросов.</w:t>
      </w:r>
    </w:p>
    <w:p>
      <w:pPr>
        <w:pStyle w:val="Normal"/>
        <w:ind w:firstLine="708"/>
        <w:jc w:val="both"/>
        <w:rPr/>
      </w:pPr>
      <w:r>
        <w:rPr/>
        <w:t>Не только Казначеев В., но и другие учёные (Искаков Б., уфологи Казахстана и др.) доказали, что все планеты Вселенной объединены информационным полем, общечеловеческим интеллектом - это и есть не что иное, как Высший Космический Разум, Творческое начало, организующее звёздные системы, миры, планеты - это самоорганизующее начало (Бог называют его в народе), и оно правит миром.</w:t>
      </w:r>
    </w:p>
    <w:p>
      <w:pPr>
        <w:pStyle w:val="Normal"/>
        <w:ind w:firstLine="708"/>
        <w:jc w:val="both"/>
        <w:rPr/>
      </w:pPr>
      <w:r>
        <w:rPr/>
        <w:t>Всё в Космосе, без каких бы то ни было исключений, имеет энергетическую природу. Поэтому любое действие, слово, мысль несут в себе обратную силу, обратное воздействие. Закон Кармы, закон обратного воздействия всеобъемлим. И пользоваться им надо так, чтобы стимулировать эволюцию, улучшать действительность, создавая тем самым благоприятную обстановку для себя и для семьи, друзей, посёлка, города, страны, Земли и Галактики.</w:t>
      </w:r>
    </w:p>
    <w:p>
      <w:pPr>
        <w:pStyle w:val="Normal"/>
        <w:ind w:firstLine="708"/>
        <w:jc w:val="both"/>
        <w:rPr/>
      </w:pPr>
      <w:r>
        <w:rPr/>
        <w:t>Человек бессознательно отправляет свои мыслеобразы в четвёртое измерение (Космос) и не получает сведений о том, что там происходит, как воздействуют эти его силы.</w:t>
      </w:r>
    </w:p>
    <w:p>
      <w:pPr>
        <w:pStyle w:val="Normal"/>
        <w:ind w:firstLine="708"/>
        <w:jc w:val="both"/>
        <w:rPr/>
      </w:pPr>
      <w:r>
        <w:rPr/>
        <w:t>Подлинная природа живых организмов проявляется в их взаимном влиянии, а не в изолированной жизни. Опыты известного академика В. Казначеева подтверждают, что живые организмы связаны между собой биополем.</w:t>
      </w:r>
    </w:p>
    <w:p>
      <w:pPr>
        <w:pStyle w:val="Normal"/>
        <w:ind w:firstLine="708"/>
        <w:jc w:val="both"/>
        <w:rPr/>
      </w:pPr>
      <w:r>
        <w:rPr/>
        <w:t>Поместив в два прозрачных закрытых шара, расположенных один возле другого, идентичные клеточные культуры и вводя в первый шар болезнетворный вирус, в результате чего клетки там погибали, учёные наблюдали следующее: клетки в соседнем шаре заболевали и погибали тоже, хотя и находились в совершенно изолированном состоянии. Учёные создали «цепочку» из 50 шаров и заражение передавалось всякий раз; между шарами не было никакого биологического, химического или физического контакта - только оптический, а объяснить этот факт можно лишь наличием биоинформационного контакта между клетками, наличием биополя.</w:t>
      </w:r>
    </w:p>
    <w:p>
      <w:pPr>
        <w:pStyle w:val="Normal"/>
        <w:ind w:firstLine="708"/>
        <w:jc w:val="both"/>
        <w:rPr/>
      </w:pPr>
      <w:r>
        <w:rPr/>
        <w:t>Американский исследователь К. Бастер, а в последующем и наши учёные В.Н. Пушкин (доктор психологических наук) и Дубров А.Д. (доктор биологических наук) доказали наличие биоинформационной связи между человеком и растением.</w:t>
      </w:r>
    </w:p>
    <w:p>
      <w:pPr>
        <w:pStyle w:val="Normal"/>
        <w:ind w:firstLine="708"/>
        <w:jc w:val="both"/>
        <w:rPr/>
      </w:pPr>
      <w:r>
        <w:rPr/>
        <w:t>Оказалось, что лишённый нервной системы, состоящий из растительных клеток организм, откликается на процессы, происходящие в нервной системе человека. Растение «сопереживает» вместе с человеком, оно может читать наши мысли.</w:t>
      </w:r>
    </w:p>
    <w:p>
      <w:pPr>
        <w:pStyle w:val="Normal"/>
        <w:ind w:firstLine="708"/>
        <w:jc w:val="both"/>
        <w:rPr/>
      </w:pPr>
      <w:r>
        <w:rPr/>
        <w:t>Цветы могут веселиться от взгляда человека и могут засохнуть от другого взгляда. Травы и деревья влияют друг на друга. Всё в этом мире взаимосвязано. Засыхают, погибают, стоящие в вазе цветы, и они, несомненно, влияют на здоровье людей, находящихся в этой комнате, угнетая их психику и настроение.</w:t>
      </w:r>
    </w:p>
    <w:p>
      <w:pPr>
        <w:pStyle w:val="Normal"/>
        <w:ind w:firstLine="708"/>
        <w:jc w:val="both"/>
        <w:rPr/>
      </w:pPr>
      <w:r>
        <w:rPr/>
        <w:t>Между живыми существами и неживыми предметами тоже существует определённая связь, иногда она бывает доброй, иногда злой, ибо предметы бывают добрыми и злыми.</w:t>
      </w:r>
    </w:p>
    <w:p>
      <w:pPr>
        <w:pStyle w:val="Normal"/>
        <w:ind w:firstLine="708"/>
        <w:jc w:val="both"/>
        <w:rPr/>
      </w:pPr>
      <w:r>
        <w:rPr/>
        <w:t>Доктор технических наук Геннадий Сергеев изобрёл полимерный детектор, который позволяет регистрировать и восстанавливать информацию, являющуюся как бы следами эмоциональных отпечатков мыслителей и творцов, давно ушедших из жизни. Эта сложная математическая задача решается с помощью ЭВМ. Так, например, в музее К.Э. Циолковского в Калуге были обнаружены специфические следы эмоциональной активности на дощечке, которой пользовался учёный в процессе своих творческих размышлений.</w:t>
      </w:r>
    </w:p>
    <w:p>
      <w:pPr>
        <w:pStyle w:val="Normal"/>
        <w:ind w:firstLine="708"/>
        <w:jc w:val="both"/>
        <w:rPr/>
      </w:pPr>
      <w:r>
        <w:rPr/>
        <w:t>Психическая энергия (мысль) оседает на всех предметах, ибо биополе существует не только вокруг человека, животного, растения, но неживые объекты также имеют своё характерное, интегральное, физическое поле. Оно соприкасается с биополем человека, оказывая на него определённое влияние. Сила мысли настолько велика, что может откладываться и очень долго сохраняться на окружающих нас предметах и вещах.</w:t>
      </w:r>
    </w:p>
    <w:p>
      <w:pPr>
        <w:pStyle w:val="Normal"/>
        <w:ind w:firstLine="708"/>
        <w:jc w:val="both"/>
        <w:rPr/>
      </w:pPr>
      <w:r>
        <w:rPr/>
        <w:t>Учёные доказали, что биополе человека - физическое поле (электромагнитное, гравитационное, акустическое и т.д.). Каждый человек, говоря языком физики, это и проводник, и трансформатор, и аккумулятор психической энергии. Огненная энергия из Космоса течёт к Земле через человека, а он должен не только принять её, но и трансформировать, понизить её напряжение и отдать Земле, от Земли тоже получить энергию и, преобразовав её, вернуть Космосу.</w:t>
      </w:r>
    </w:p>
    <w:p>
      <w:pPr>
        <w:pStyle w:val="Normal"/>
        <w:ind w:firstLine="708"/>
        <w:jc w:val="both"/>
        <w:rPr/>
      </w:pPr>
      <w:r>
        <w:rPr/>
        <w:t>Чтобы жить в дружбе со Вселенной, не осквернять и не засорять её, нужно, прежде всего, знать законы Вселенной, следовать принципам этих законов, выполнять их - только тогда человек будет совершенным и здоровым.</w:t>
      </w:r>
    </w:p>
    <w:p>
      <w:pPr>
        <w:pStyle w:val="Normal"/>
        <w:ind w:firstLine="708"/>
        <w:jc w:val="both"/>
        <w:rPr/>
      </w:pPr>
      <w:r>
        <w:rPr/>
        <w:t>Существует три вспомогательных закона, подчиняющихся общему закону действия.</w:t>
      </w:r>
    </w:p>
    <w:p>
      <w:pPr>
        <w:pStyle w:val="Normal"/>
        <w:ind w:firstLine="708"/>
        <w:jc w:val="both"/>
        <w:rPr/>
      </w:pPr>
      <w:r>
        <w:rPr>
          <w:b/>
        </w:rPr>
        <w:t>Первый закон</w:t>
      </w:r>
      <w:r>
        <w:rPr/>
        <w:t xml:space="preserve">: </w:t>
      </w:r>
      <w:r>
        <w:rPr>
          <w:u w:val="single"/>
        </w:rPr>
        <w:t>мысль есть сила, строящая характер - о чём вы думаете, тем вы становитесь.</w:t>
      </w:r>
    </w:p>
    <w:p>
      <w:pPr>
        <w:pStyle w:val="Normal"/>
        <w:ind w:firstLine="708"/>
        <w:jc w:val="both"/>
        <w:rPr/>
      </w:pPr>
      <w:r>
        <w:rPr/>
        <w:t>«Человек состоит из своей веры: какова вера, таков и он» («Бхагават-Гита», Ведическая литература). Сила мысли - творческая сила, только мощью мысли творится жизнь. Мысль позитивная, добрая, радостная укрепляет биополе человека и очень благоприятно действует на биение ритма Вселенной.</w:t>
      </w:r>
    </w:p>
    <w:p>
      <w:pPr>
        <w:pStyle w:val="Normal"/>
        <w:ind w:firstLine="708"/>
        <w:jc w:val="both"/>
        <w:rPr/>
      </w:pPr>
      <w:r>
        <w:rPr/>
        <w:t>Силой мысли вы можете исправить у себя какой-то недостаток. Предположим, вы раздражительны, значит, вам постоянно нужно думать о терпении, регулярно, каждое утро в течение пяти минут следует произносить: «Мне следует быть терпеливым». Через месяц, два вы достигнете желаемого, станете спокойны.</w:t>
      </w:r>
    </w:p>
    <w:p>
      <w:pPr>
        <w:pStyle w:val="Normal"/>
        <w:ind w:firstLine="708"/>
        <w:jc w:val="both"/>
        <w:rPr/>
      </w:pPr>
      <w:r>
        <w:rPr/>
        <w:t>Управляя мыслями, человек может достичь многого, от умения мыслить зависит его жизнь, его судьба.</w:t>
      </w:r>
    </w:p>
    <w:p>
      <w:pPr>
        <w:pStyle w:val="Normal"/>
        <w:ind w:firstLine="708"/>
        <w:jc w:val="both"/>
        <w:rPr/>
      </w:pPr>
      <w:r>
        <w:rPr/>
        <w:t>Сила взгляда, сила нашей мысли очень велика. И вот пример тому: однажды мама принесла мне 3х месячную дочурку Настю, попросив полечить её. У девочки был дакриоцистит (воспаление слёзного мешка, который находится между носом и внутренним ​углом век), с рождения был закрыт слёзно-носовой канал, из-за чего наблюдалось покраснение конъюнктивы века, глазик стал более узким, периодически заполнялся гноем. Обращались к окулисту, делали массаж слёзного мешка, но эффекта не было. От зондирования слёзного канала мама отказалась.</w:t>
      </w:r>
    </w:p>
    <w:p>
      <w:pPr>
        <w:pStyle w:val="Normal"/>
        <w:ind w:firstLine="708"/>
        <w:jc w:val="both"/>
        <w:rPr/>
      </w:pPr>
      <w:r>
        <w:rPr/>
        <w:t>В то время я лечила очень тяжёлого 7-месячного малыша Васю Л., который прошёл через реанимацию и требовал для лечения большого количества сил и энергии, а потому лечить Настеньку я отказалась.</w:t>
      </w:r>
    </w:p>
    <w:p>
      <w:pPr>
        <w:pStyle w:val="Normal"/>
        <w:ind w:firstLine="708"/>
        <w:jc w:val="both"/>
        <w:rPr/>
      </w:pPr>
      <w:r>
        <w:rPr/>
        <w:t>Но подошла к ребёнку, провела несколько раз рукой над областью слёзного мешка, мысленно дав установку открыться слёзному каналу, и каково было удивление мамы, когда на следующее утро она обнаружила, что слёзный канал открылся, глазик отчистился и стал нормальной величины. Впрочем, для меня это тоже было полной неожиданностью.</w:t>
      </w:r>
    </w:p>
    <w:p>
      <w:pPr>
        <w:pStyle w:val="Normal"/>
        <w:ind w:firstLine="708"/>
        <w:jc w:val="both"/>
        <w:rPr/>
      </w:pPr>
      <w:r>
        <w:rPr/>
        <w:t>Наблюдала Настеньку до 3х лет, пока эта славная, совершенно здоровая девчушка пошла в детский сад.</w:t>
      </w:r>
    </w:p>
    <w:p>
      <w:pPr>
        <w:pStyle w:val="Normal"/>
        <w:ind w:firstLine="708"/>
        <w:jc w:val="both"/>
        <w:rPr/>
      </w:pPr>
      <w:r>
        <w:rPr/>
        <w:t>Значимость письма или какого-нибудь обращения возрастает, если в каждое написанное вами слово вы вкладываете определённый сгусток энергии, силой взгляда и мысли подкрепите необходимость исполнения вашей просьбы или желания.</w:t>
      </w:r>
    </w:p>
    <w:p>
      <w:pPr>
        <w:pStyle w:val="Normal"/>
        <w:ind w:firstLine="708"/>
        <w:jc w:val="both"/>
        <w:rPr/>
      </w:pPr>
      <w:r>
        <w:rPr/>
        <w:t>Несколько лет назад я помогла выздороветь своей сестре, она вторично лежала в больнице со стенокардией, написав ей письмо, где чётко и ясно изложила когда, от чего она будет здорова и что для этого ещё надо будет сделать. «Каждая книга, каждое письмо несёт в себе целую ауру. При посылках добрых мыслей нужно усвоить молниеносность этих стрел» писала Рерих Е.И. в своём великом труде «Агни-Йога» («Живая этика»).</w:t>
      </w:r>
    </w:p>
    <w:p>
      <w:pPr>
        <w:pStyle w:val="Normal"/>
        <w:ind w:firstLine="708"/>
        <w:jc w:val="both"/>
        <w:rPr/>
      </w:pPr>
      <w:r>
        <w:rPr/>
        <w:t>Сила мысли - в её энергетической подпитке, в её качестве. Положительные мысли принесут вам добро, благополучие, успех. Отрицательные замкнут вас в вашем горе, неуверенности, страхе и дальнейших невзгодах.</w:t>
      </w:r>
    </w:p>
    <w:p>
      <w:pPr>
        <w:pStyle w:val="Normal"/>
        <w:ind w:firstLine="708"/>
        <w:jc w:val="both"/>
        <w:rPr/>
      </w:pPr>
      <w:r>
        <w:rPr/>
        <w:t>На добро высший разум отвечает истинным благоденствием и когда утверждают: «Всю жизнь делаю добро, а здоровья нет, счастья нет», значит стоит задуматься над образом своих мыслей. Страх, неуверенность в себе, чувство вины, тревожные мысли – вот бич формирования судьбы и жизни. Когда у человека хаос в мозгу, то благополучия в жизни не жди.</w:t>
      </w:r>
    </w:p>
    <w:p>
      <w:pPr>
        <w:pStyle w:val="Normal"/>
        <w:ind w:firstLine="708"/>
        <w:jc w:val="both"/>
        <w:rPr/>
      </w:pPr>
      <w:r>
        <w:rPr/>
        <w:t xml:space="preserve">Наши бабушки, нередко, были значительно умнее нас. Молясь за искупление, воспевая бога посредством молитвы, которая лилась от души, медитируя (как мы сейчас говорим) они совершенствовали свой дух и жили в полном здравии. </w:t>
      </w:r>
    </w:p>
    <w:p>
      <w:pPr>
        <w:pStyle w:val="Normal"/>
        <w:ind w:firstLine="708"/>
        <w:jc w:val="both"/>
        <w:rPr/>
      </w:pPr>
      <w:r>
        <w:rPr/>
        <w:t>Я не экстрасенс, а обычный человек со своими плюсами и, к сожалению, минусами. Но совершенно точно знаю, что каждый человек может стать искусным мастером воображения, помня о том, что энергия следует мысли.</w:t>
      </w:r>
    </w:p>
    <w:p>
      <w:pPr>
        <w:pStyle w:val="Normal"/>
        <w:ind w:firstLine="708"/>
        <w:jc w:val="both"/>
        <w:rPr/>
      </w:pPr>
      <w:r>
        <w:rPr>
          <w:b/>
        </w:rPr>
        <w:t>Второй закон</w:t>
      </w:r>
      <w:r>
        <w:rPr/>
        <w:t xml:space="preserve">: </w:t>
      </w:r>
      <w:r>
        <w:rPr>
          <w:u w:val="single"/>
        </w:rPr>
        <w:t>сила, называемая нами желанием или волей, притягивает друг к другу вас и желаемый вами предмет, и желаемое может быть достигнуто вами.</w:t>
      </w:r>
      <w:r>
        <w:rPr/>
        <w:t xml:space="preserve"> </w:t>
      </w:r>
    </w:p>
    <w:p>
      <w:pPr>
        <w:pStyle w:val="Normal"/>
        <w:ind w:firstLine="708"/>
        <w:jc w:val="both"/>
        <w:rPr/>
      </w:pPr>
      <w:r>
        <w:rPr/>
        <w:t>Всё зависит от того, какую силу, какую Энергию, какую прану вкладывает человек в свои желания. Если человек направляет своё желание, своё намерение на один какой-нибудь предмет, появляется большая вероятность того, что он достигнет его. Но будьте осторожны в выборе своих желаний. Нередко человек, находящийся в окружающей его роскоши, не находит личного счастья, опустошён, беден душой и, несмотря на накопленное состояние, в конце концов, оказывается разочарованным.</w:t>
      </w:r>
    </w:p>
    <w:p>
      <w:pPr>
        <w:pStyle w:val="Normal"/>
        <w:ind w:firstLine="708"/>
        <w:jc w:val="both"/>
        <w:rPr/>
      </w:pPr>
      <w:r>
        <w:rPr/>
        <w:t>Следует постоянно помнить, что иметь плохие мысли всегда очень опасно. И желание кому-то вреда или беды приводит к тому, что он сам может попасть в такую ситуацию. Поэтому надо учиться Добру, иметь добрые мысли.</w:t>
      </w:r>
    </w:p>
    <w:p>
      <w:pPr>
        <w:pStyle w:val="Normal"/>
        <w:ind w:firstLine="708"/>
        <w:jc w:val="both"/>
        <w:rPr/>
      </w:pPr>
      <w:r>
        <w:rPr>
          <w:b/>
        </w:rPr>
        <w:t>Третий закон:</w:t>
      </w:r>
      <w:r>
        <w:rPr/>
        <w:t xml:space="preserve"> </w:t>
      </w:r>
      <w:r>
        <w:rPr>
          <w:u w:val="single"/>
        </w:rPr>
        <w:t>человек пожинает то, что посеял</w:t>
      </w:r>
      <w:r>
        <w:rPr/>
        <w:t xml:space="preserve">. </w:t>
      </w:r>
    </w:p>
    <w:p>
      <w:pPr>
        <w:pStyle w:val="Normal"/>
        <w:ind w:firstLine="708"/>
        <w:jc w:val="both"/>
        <w:rPr/>
      </w:pPr>
      <w:r>
        <w:rPr/>
        <w:t>Следствие нашего поведения, являющееся для других причиной счастья или страдания, приносит нам взамен счастье или страдание. Великий китайский учитель Конфуций учил: «Добро и зло поражает человека не случайно. Небеса посылают нам счастье или страдание в соответствии с нашим поведением».</w:t>
      </w:r>
    </w:p>
    <w:p>
      <w:pPr>
        <w:pStyle w:val="Normal"/>
        <w:ind w:firstLine="708"/>
        <w:jc w:val="both"/>
        <w:rPr/>
      </w:pPr>
      <w:r>
        <w:rPr/>
        <w:t xml:space="preserve">Нужно помнить </w:t>
      </w:r>
      <w:r>
        <w:rPr>
          <w:b/>
        </w:rPr>
        <w:t>Золотой закон Вселенной</w:t>
      </w:r>
      <w:r>
        <w:rPr/>
        <w:t xml:space="preserve">: </w:t>
      </w:r>
      <w:r>
        <w:rPr>
          <w:u w:val="single"/>
        </w:rPr>
        <w:t>как хотите, чтобы с вами обращались, так поступайте и вы с ними.</w:t>
      </w:r>
    </w:p>
    <w:p>
      <w:pPr>
        <w:pStyle w:val="Normal"/>
        <w:ind w:firstLine="708"/>
        <w:jc w:val="both"/>
        <w:rPr/>
      </w:pPr>
      <w:r>
        <w:rPr/>
        <w:t>Личная карма (судьба, действия, поступки) - результат всего того, что сделал человек во всех своих жизнях.</w:t>
      </w:r>
    </w:p>
    <w:p>
      <w:pPr>
        <w:pStyle w:val="Normal"/>
        <w:ind w:firstLine="708"/>
        <w:jc w:val="both"/>
        <w:rPr/>
      </w:pPr>
      <w:r>
        <w:rPr/>
        <w:t>Каждый поступок - физический, умственный, эмоциональный или духовный - создаёт кармическую реакцию. За причины в прошлом может быть расплата в настоящем. Зло всегда наказуемо.</w:t>
      </w:r>
    </w:p>
    <w:p>
      <w:pPr>
        <w:pStyle w:val="Normal"/>
        <w:ind w:firstLine="708"/>
        <w:jc w:val="both"/>
        <w:rPr/>
      </w:pPr>
      <w:r>
        <w:rPr/>
        <w:t>При нашем настоящем состоянии сознания нам очень трудно признать реальность невидимого. Даже для высшего духовного сознания явление материи неосязаемой, тонкой, порой, кажется нереальным и не существующим.</w:t>
      </w:r>
    </w:p>
    <w:p>
      <w:pPr>
        <w:pStyle w:val="Normal"/>
        <w:ind w:firstLine="708"/>
        <w:jc w:val="both"/>
        <w:rPr/>
      </w:pPr>
      <w:r>
        <w:rPr/>
        <w:t>Но синтез души и материи, представляющий собой две стороны единой жизни, заключается в Духе и, если мы поднимемся к вечным началам, к первоисточникам, мы найдём, что динамизм природы объясняется законами Разума, а законы жизни постигаются самосознанием, опытным изучением души.</w:t>
      </w:r>
    </w:p>
    <w:p>
      <w:pPr>
        <w:pStyle w:val="Normal"/>
        <w:ind w:firstLine="708"/>
        <w:jc w:val="both"/>
        <w:rPr/>
      </w:pPr>
      <w:r>
        <w:rPr/>
        <w:t>Дух есть единственная реальность, материя - лишь его внешнее выражение изменчивое, мимолётное, а человеческая душа, индивидуальность бессмертна по существу. Если человек в течение жизни совершенствует свою душу, то после смерти его душа приближается к чистому духу, к Высшему Разуму, к Богу.</w:t>
      </w:r>
    </w:p>
    <w:p>
      <w:pPr>
        <w:pStyle w:val="Normal"/>
        <w:ind w:firstLine="708"/>
        <w:jc w:val="both"/>
        <w:rPr/>
      </w:pPr>
      <w:r>
        <w:rPr/>
        <w:t>Человек с помощью науки сам стал познавать законы природы. Но целостной картины мира воссоздать не смог, ибо деятельность учения в основном зиждется на принципе: разрушим - узнаем.</w:t>
      </w:r>
    </w:p>
    <w:p>
      <w:pPr>
        <w:pStyle w:val="Normal"/>
        <w:ind w:firstLine="708"/>
        <w:jc w:val="both"/>
        <w:rPr/>
      </w:pPr>
      <w:r>
        <w:rPr/>
        <w:t>Раскрывая перед людьми знание законов Вселенной, их значимость, я иногда слышу: «Хотелось бы верить, но…». Но читая лекции, я утверждала, что я говорю не для того чтобы верить, а для того, чтобы знать.</w:t>
      </w:r>
    </w:p>
    <w:p>
      <w:pPr>
        <w:pStyle w:val="Normal"/>
        <w:ind w:firstLine="708"/>
        <w:jc w:val="both"/>
        <w:rPr/>
      </w:pPr>
      <w:r>
        <w:rPr/>
        <w:t>Профессор Кобозев Н.И. математически точными расчётами доказал, что источником мышления является не мозг. Поток электрочастиц, приходящих из Космоса, обеспечивает работу мозга. И если бы не было этого потока, то наш мозг был бы пуст. Следовательно, на наш мозг постоянно оказывается влияние со всех сторон, ибо мысли передаются и принимаются, а мы самонадеянно полагаем, что думаем мы сами, в действительности, человек является телом-носителем сознания. И очень важно научиться управлять своими мыслями, надо направлять их в нужное русло, гнать от себя недобрые мысли, уметь вовремя остановить их, переключиться на что-нибудь приятное, ещё лучше - на радость, на песни - и это потом окупится с лихвой: будет здоровье, будет успех в делах, творчестве, жизни.</w:t>
      </w:r>
    </w:p>
    <w:p>
      <w:pPr>
        <w:pStyle w:val="Normal"/>
        <w:ind w:firstLine="708"/>
        <w:jc w:val="both"/>
        <w:rPr/>
      </w:pPr>
      <w:r>
        <w:rPr/>
        <w:t>Вселенная очень любит песни: идущая от души, нежная, мелодичная, добрая и ритмичная (но не рок!) песня моментально поглощается пространством, и в ответ певец получает неисчерпаемый великий дар Вселенной - чистую космическую энергию, Божественный огонь - подтверждение тому Е. Шаврина, В. Толкунова, Л. Долина, Н. Бабкина, И. Кобзон, Л. Лещенко… и ещё совсем немногие, которые восторгаясь «ромашковой Русью», воспевая русский лес, продляют жизнь Вселенной и радуют народ… и для сравнения обратите внимание на вид сквернослова - злой, несимпатичный, больной… А ведь сквернословие очень распространено среди взрослых, среди подростков и даже детей. «Плохое» слово мигом «летит» во Вселенную, оскверняя её, и живая Вселенная, наполненная мыслями и чувствами человека рикошетом посылает «грязную» энергию и такие же «грязные» мысли тому, кто произнёс мат. А как нелегка бывает участь и судьба сквернослова: дома у него не ладится, на работе тоже, здоровье не завидное, а человек продолжает творить зло - сквернословить, попадая тем самым в круговорот несчастий и бед, поражений и болезней. Спрашиваешь: «Зачем вы осложняете себе жизнь, зачем ругаетесь?». Отвечают: «В такой системе живём» - виноват Ленин, Сталин, правительство. Люди сквернословят, а виноват - Ленин. Что ж - вожди во многом виноваты, многие уже умерли, и их надо оставить в покое - для истории следует знать, плох этот человек или хорош, но ругать умерших нельзя, ибо это только ухудшает нашу обстановку, нашу жизнь, наше благополучие.</w:t>
      </w:r>
    </w:p>
    <w:p>
      <w:pPr>
        <w:pStyle w:val="Normal"/>
        <w:jc w:val="both"/>
        <w:rPr/>
      </w:pPr>
      <w:r>
        <w:rPr/>
        <w:tab/>
        <w:t>Болезни рождаются от сквернословия, от преступных действий. Все преступники, как правило, больные люди, их нужно лечить, а не держать в тюрьме. И в то же время, лечить больного грех - ибо он справедливо наказан природой за своё недостойное поведение, за качество своих мыслей.</w:t>
      </w:r>
    </w:p>
    <w:p>
      <w:pPr>
        <w:pStyle w:val="Normal"/>
        <w:jc w:val="both"/>
        <w:rPr/>
      </w:pPr>
      <w:r>
        <w:rPr/>
        <w:tab/>
        <w:t>Вот почему формировать мышление нужно начинать у ребёнка с рождения: гуляя со своим совсем ещё маленьким ребёнком, не забывайте как можно чаще обращать внимание малыша на безграничное пространство, в котором вращаются миры в чудном и таинственном ритме. Закон таинства покрывает собой великую Истину.</w:t>
      </w:r>
    </w:p>
    <w:p>
      <w:pPr>
        <w:pStyle w:val="Normal"/>
        <w:jc w:val="both"/>
        <w:rPr/>
      </w:pPr>
      <w:r>
        <w:rPr/>
        <w:tab/>
        <w:t>Пусть малыш высоко поднимет свои ручки и скажет вместе с вами (а если он ещё не умеет говорить, то скажите вместо него вы): «Боженька, дай мне здоровья, счастья, я буду добрым и умным. Я люблю тебя, Боже; я люблю тебя, Ангел мой!».</w:t>
      </w:r>
    </w:p>
    <w:p>
      <w:pPr>
        <w:pStyle w:val="Normal"/>
        <w:jc w:val="both"/>
        <w:rPr/>
      </w:pPr>
      <w:r>
        <w:rPr/>
        <w:tab/>
        <w:t>И Божественный огонь - Агни - обязательно придёт к вам. Агни является космической силой, всемирным началом. Агни - не только огонь земной молнии и солнца, его истинная отчизна - невидимое мистическое небо, обитель вечного Божественного Света и первообразов всех вещей.</w:t>
      </w:r>
    </w:p>
    <w:p>
      <w:pPr>
        <w:pStyle w:val="Normal"/>
        <w:jc w:val="both"/>
        <w:rPr/>
      </w:pPr>
      <w:r>
        <w:rPr/>
        <w:tab/>
        <w:t>А сейчас в жизни понаблюдайте, как гуляет с малышом мама: порой, за всю прогулку не скажет ему ни слова, кроме «не лезь, не тронь, нельзя», успевая при этом пообщаться с соседкой, неоднократно поговорить по мобильному телефону. А папы вообще стоики: молча тянут, тащат дитя за руку, тот едва успевает переставлять ножки, а папа торопится к цели - быстрей бы прийти и отвязаться от навязанной ему «ноши» - ребёнка.</w:t>
      </w:r>
    </w:p>
    <w:p>
      <w:pPr>
        <w:pStyle w:val="Normal"/>
        <w:jc w:val="both"/>
        <w:rPr/>
      </w:pPr>
      <w:r>
        <w:rPr/>
        <w:tab/>
        <w:t>Если все функции матери сводятся только к тому, чтобы покормить ребёнка, если она не читает ему, не поёт песен, не рассказывает сказок, короче, не учит уму-разуму, то ребёнок будет подвержен влиянию «чужих» людей («сглазу», «порче» - так называют это в народе).</w:t>
      </w:r>
    </w:p>
    <w:p>
      <w:pPr>
        <w:pStyle w:val="Normal"/>
        <w:jc w:val="both"/>
        <w:rPr/>
      </w:pPr>
      <w:r>
        <w:rPr/>
        <w:tab/>
        <w:t>И чем раньше вы начнёте проводить с малышом так называемые целенаправленные занятия (о чём я подробно рассказываю в разделе «Воспитание ребёнка»), и чем чище, богаче, гуманнее будет программа воспитания, тем нравственнее окажется в последующем это «изобретение», называемое Личностью.</w:t>
      </w:r>
    </w:p>
    <w:p>
      <w:pPr>
        <w:pStyle w:val="Normal"/>
        <w:jc w:val="both"/>
        <w:rPr/>
      </w:pPr>
      <w:r>
        <w:rPr/>
        <w:tab/>
        <w:t>Итак, ваша мысль обладает творческой силой, ваши желания - направляющей силой, а ваше счастье или несчастье зависит от ваших поступков по отношению к другим.</w:t>
      </w:r>
    </w:p>
    <w:p>
      <w:pPr>
        <w:pStyle w:val="Normal"/>
        <w:jc w:val="both"/>
        <w:rPr/>
      </w:pPr>
      <w:r>
        <w:rPr/>
        <w:tab/>
        <w:t>Сила мысли и добра - только это соединение позволит изменить карму в лучшую сторону. В настоящее время учёные доказали, что мысль материальна.</w:t>
      </w:r>
    </w:p>
    <w:p>
      <w:pPr>
        <w:pStyle w:val="Normal"/>
        <w:jc w:val="both"/>
        <w:rPr/>
      </w:pPr>
      <w:r>
        <w:rPr/>
        <w:tab/>
        <w:t>Санкт-Петербургский профессор Сергеев Г.А. более 20 лет тому назад получил авторское свидетельство на биоплазмограф, который регистрировал плазму, излучаемую головным мозгом человека. Эта плазма, то есть мысль, была видна на экране осциллографа.</w:t>
      </w:r>
    </w:p>
    <w:p>
      <w:pPr>
        <w:pStyle w:val="Normal"/>
        <w:jc w:val="both"/>
        <w:rPr/>
      </w:pPr>
      <w:r>
        <w:rPr/>
        <w:tab/>
        <w:t>Плазма - это пучок сложных электромагнитных волн. Как известно, энергия электромагнитных волн может быть передана или воспринята на расстоянии. По закону сохранения энергии она неуничтожима, она может перейти лишь из одного состояния в другое. Тогда и проблема смерти является абсурдной.</w:t>
      </w:r>
    </w:p>
    <w:p>
      <w:pPr>
        <w:pStyle w:val="Normal"/>
        <w:jc w:val="both"/>
        <w:rPr/>
      </w:pPr>
      <w:r>
        <w:rPr/>
        <w:tab/>
        <w:t>Традиционная наука утверждает, что после смерти человека не существует ничего. Действительно, никто не возвращался с «того света», нет приборов, которые могли бы подтвердить существование «того света». Другие утверждают, что есть ад и рай. Как быть? Надо подходить к этому вопросу с точки зрения науки, разума, истины.</w:t>
      </w:r>
    </w:p>
    <w:p>
      <w:pPr>
        <w:pStyle w:val="Normal"/>
        <w:jc w:val="both"/>
        <w:rPr/>
      </w:pPr>
      <w:r>
        <w:rPr/>
        <w:tab/>
        <w:t>Наши учёные, практически, не изучали вопрос жизни и смерти. Они не имели право ставить вопрос о бессмертии сознания, ибо материалистическое мышление не допускает инакомыслие. За рубежом в этом вопросе есть определённое достижение.</w:t>
      </w:r>
    </w:p>
    <w:p>
      <w:pPr>
        <w:pStyle w:val="Normal"/>
        <w:ind w:firstLine="720"/>
        <w:jc w:val="both"/>
        <w:rPr/>
      </w:pPr>
      <w:r>
        <w:rPr/>
        <w:t>Раймонд Моуди опросил большое количество людей, прошедших через клиническую смерть и реанимацию - но ответы оказались адекватными. Артур Форд через контактёра получил информацию от бывших людей (уже похороненных), которые сообщали сведения, известные исключительно им - они сообщали о зарытых ими кладах, о тайнах другого характера, которые можно было установить оставшимся в живых.</w:t>
      </w:r>
    </w:p>
    <w:p>
      <w:pPr>
        <w:pStyle w:val="Normal"/>
        <w:ind w:firstLine="720"/>
        <w:jc w:val="both"/>
        <w:rPr/>
      </w:pPr>
      <w:r>
        <w:rPr/>
        <w:t>Джон Фуллер смог установить полное тождество между энергофантомами, которые в облике погибших в катастрофе самолёта, сообщали о неисправностях живым пилотам. Эти «привидения» были опознаны сотнями людей: значит, индивидуальность не только продолжает своё существование после утраты тела-носителя, но и может установить связь с оставляемым миром с помощью контактов или самостоятельно.</w:t>
      </w:r>
    </w:p>
    <w:p>
      <w:pPr>
        <w:pStyle w:val="Normal"/>
        <w:ind w:firstLine="720"/>
        <w:jc w:val="both"/>
        <w:rPr/>
      </w:pPr>
      <w:r>
        <w:rPr/>
        <w:t>Восполнить пробел знаний по изучению «привидений» в истории отечественной науки взялся Владимир Иванович Садонов, давно интересующийся парапсихологией, автор ряда книг на эту тему.</w:t>
      </w:r>
    </w:p>
    <w:p>
      <w:pPr>
        <w:pStyle w:val="Normal"/>
        <w:ind w:firstLine="720"/>
        <w:jc w:val="both"/>
        <w:rPr/>
      </w:pPr>
      <w:r>
        <w:rPr/>
        <w:t>Он рассказывает удивительную историю, случившуюся с одним известным астрологом. Как-то раз ему приснился недавно умерший отец в окружении других покойников. Одна из женщин рядом с отцом неожиданно заговорила. Она попросила позвонить её сестре Лене, живущей в Москве. Проснувшись, он обнаружил, что помнит телефон. Позвонив, он выяснил, что по этому номеру есть некая Лена. Когда они встретились, то среди множества фотографий он нашёл портрет умершей Лениной сестры. Вот такая оригинальная история.</w:t>
      </w:r>
    </w:p>
    <w:p>
      <w:pPr>
        <w:pStyle w:val="Normal"/>
        <w:ind w:firstLine="720"/>
        <w:jc w:val="both"/>
        <w:rPr/>
      </w:pPr>
      <w:r>
        <w:rPr/>
        <w:t>Академик Бехтерева Н.П., возглавляющая в Санкт-Петербурге Институт мозга, и много десятилетий изучавшая работу мозга, писала о том, насколько неоднозначно надо относиться к этому сложнейшему вопросу - работе мозга. В одном из номеров «Медицинской газеты» она описала случай, который произошёл с ней после смерти мужа - она ежедневно стала видеть из окна своего мужа: он стоял, совсем как живой у машины… И только после того, как Наталья Петровна обратилась в церковь, «призрак-привидение» ушёл.</w:t>
      </w:r>
    </w:p>
    <w:p>
      <w:pPr>
        <w:pStyle w:val="Normal"/>
        <w:ind w:firstLine="720"/>
        <w:jc w:val="both"/>
        <w:rPr/>
      </w:pPr>
      <w:r>
        <w:rPr/>
        <w:t>Не надо бояться смерти, ибо душа бессмертна, а потому, кто при жизни стремится к Истине, любви и красоте, в потустороннем мире окунётся в ослепительное великолепие новой небесной жизни; но и торопиться «туда» не надо - нужно выполнить свою миссию здесь, на Земле, стоит поработать, посовершенствовать свою душу.</w:t>
      </w:r>
    </w:p>
    <w:p>
      <w:pPr>
        <w:pStyle w:val="Normal"/>
        <w:ind w:firstLine="720"/>
        <w:jc w:val="both"/>
        <w:rPr/>
      </w:pPr>
      <w:r>
        <w:rPr/>
        <w:t>Наибольшая помеха в совершенствовании личности это страх смерти. Если избавиться от него - исчезнут все страхи. Смерти нет, есть лишь переход в другое состояние, в одно из звеньев в бесконечной цепи эволюции.</w:t>
      </w:r>
    </w:p>
    <w:p>
      <w:pPr>
        <w:pStyle w:val="Normal"/>
        <w:ind w:firstLine="720"/>
        <w:jc w:val="both"/>
        <w:rPr/>
      </w:pPr>
      <w:r>
        <w:rPr/>
        <w:t>Когда человек стар и чувствует приближение смерти, всё чаще и чаще надо тогда думать о Владыке, о Высшем разуме, о Боге - словом о том, кто творит пределами земли, распоряжается всем, что находится на ней, и ни в коем случае не жалеть оставлять родных и близких, иначе такое предсмертное желание - быть вместе - будет выполнено, и душа останется в энтропийной зоне, близкой от Земли. Не надо «уходить» в злобе в Тонкий мир (мир чувств и мыслей - четвёртое измерение), иначе, трудно будет душе подняться в мир тонких энергий.</w:t>
      </w:r>
    </w:p>
    <w:p>
      <w:pPr>
        <w:pStyle w:val="Normal"/>
        <w:ind w:firstLine="720"/>
        <w:jc w:val="both"/>
        <w:rPr/>
      </w:pPr>
      <w:r>
        <w:rPr/>
        <w:t>Небесная жизнь души может длиться сотни и тысячи лет, смотря по степени её развития и по её силе. Но только совершенные, самые высокие души, только те, кто переступил круг рождений, могут продлить её до бесконечности. Такие души неприкосновенны, они управляют мирами, ибо видят их скрытую сущность.</w:t>
      </w:r>
    </w:p>
    <w:p>
      <w:pPr>
        <w:pStyle w:val="Normal"/>
        <w:ind w:firstLine="720"/>
        <w:jc w:val="both"/>
        <w:rPr/>
      </w:pPr>
      <w:r>
        <w:rPr/>
        <w:t>Большинство же душ возвращается на Землю, воплощаются в тело беременной женщины, и тогда совершается самая непроницаемая тайна земной жизни - тайна воплощения и материнства.</w:t>
      </w:r>
    </w:p>
    <w:p>
      <w:pPr>
        <w:pStyle w:val="Normal"/>
        <w:ind w:firstLine="720"/>
        <w:jc w:val="both"/>
        <w:rPr/>
      </w:pPr>
      <w:r>
        <w:rPr/>
        <w:t>Тайное слияние двух душ происходит медленно, постепенно. Погружаясь во мрак телесной жизни небесная душа, теперь уже душа будущего ребёнка, постепенно забывает дальний свет небесной жизни, как, нередко, мы забываем сон. Приходит время и вдруг душу охватывает страшная боль, отрывает её от материнской души и внедряет во вновь рождённое трепещущее тело, жалкое земное существо, кричащее от ужаса. Но небесное «воспитание» не прошло даром, оно прочно вошло в сокровенные глубины этого вновь рождённого, пока безмыслящего существа.</w:t>
      </w:r>
    </w:p>
    <w:p>
      <w:pPr>
        <w:pStyle w:val="Normal"/>
        <w:ind w:firstLine="720"/>
        <w:jc w:val="both"/>
        <w:rPr/>
      </w:pPr>
      <w:r>
        <w:rPr/>
        <w:t>Прожив несколько жизней, душа откладывает в себе определённые черты характера, склонности, которые проявляются уже при рождении ребёнка. Человек рождается с теми инстинктами и способностями, которые были у него в прошлой жизни, но, если начать совершенствовать душу ребёнка с рождения, учить его добру, творчеству, праведной жизни, то это повлечёт за собой перевоплощение души и поднимет её к высшей ступени эволюции.</w:t>
      </w:r>
    </w:p>
    <w:p>
      <w:pPr>
        <w:pStyle w:val="Normal"/>
        <w:ind w:firstLine="720"/>
        <w:jc w:val="both"/>
        <w:rPr/>
      </w:pPr>
      <w:r>
        <w:rPr/>
        <w:t>Существует немало факторов, которые влияют на наши самочувствие и здоровье. Так, кроме поляризованной души человека, вокруг нас существуют флюидические и неполяризованные души минералов, растений и души животных. Они тоже связаны с элементами земли.</w:t>
      </w:r>
    </w:p>
    <w:p>
      <w:pPr>
        <w:pStyle w:val="Normal"/>
        <w:ind w:firstLine="720"/>
        <w:jc w:val="both"/>
        <w:rPr/>
      </w:pPr>
      <w:r>
        <w:rPr/>
        <w:t>Покинув труп душа животного сильно привлекаемая земным огнём пребывает в нём некоторое время, а затем возвращается на поверхность земного шара, чтобы снова воплотиться в свой вид, не покидая никогда низших слоёв космоса. Эти слои населены элементалиями или животными душами, которые участвуют в жизни атмосферы и оказывают большое влияние на человека.</w:t>
      </w:r>
    </w:p>
    <w:p>
      <w:pPr>
        <w:pStyle w:val="Normal"/>
        <w:ind w:firstLine="720"/>
        <w:jc w:val="both"/>
        <w:rPr/>
      </w:pPr>
      <w:r>
        <w:rPr/>
        <w:t>Мы знаем, что наши меньшие братья - кошки, собаки - по духу, за сотни километров могут найти доброго хозяина, а злого человека или хозяина они «находят» после своей смерти. Души умерших кошек и собак не прощают злых действий, причинённых им при жизни людьми. А потому тем, кто обижает животных в течение жизни, приходится нелегко: души умерших животных не дадут им спокойно жить.</w:t>
      </w:r>
    </w:p>
    <w:p>
      <w:pPr>
        <w:pStyle w:val="Normal"/>
        <w:ind w:firstLine="720"/>
        <w:jc w:val="both"/>
        <w:rPr/>
      </w:pPr>
      <w:r>
        <w:rPr/>
        <w:t>Нужно боготворить всё живое, любить не только кошек и собак, но и деревья, цветы, пополнять за их счёт свою энергетику, не причиняя им зла. Делая добрые дела всему живому, да и не живому на земле, мы обретаем покой для души, для её дальнейшего развития и совершенствования.</w:t>
      </w:r>
    </w:p>
    <w:p>
      <w:pPr>
        <w:pStyle w:val="Normal"/>
        <w:ind w:firstLine="720"/>
        <w:jc w:val="both"/>
        <w:rPr/>
      </w:pPr>
      <w:r>
        <w:rPr/>
        <w:t>В течение земной жизни каждое человеческое существо определяет линию своего поведения и готовит себе тот уровень, который ему больше нравится. В конце пути подобное тянется к подобному. Человек действует в определённом физическом мире, свойство которого, его глубинная структура не могут не оказывать влияния на формы его психической активности, в частности, на вопросы восприятия. Все эмоции, мысли, которые человек держит в себе, так или иначе, проявляются и во внешнем состоянии.</w:t>
      </w:r>
    </w:p>
    <w:p>
      <w:pPr>
        <w:pStyle w:val="Normal"/>
        <w:ind w:firstLine="720"/>
        <w:jc w:val="both"/>
        <w:rPr/>
      </w:pPr>
      <w:r>
        <w:rPr/>
        <w:t xml:space="preserve"> </w:t>
      </w:r>
      <w:r>
        <w:rPr/>
        <w:t>Назначение человека нельзя рассматривать как нечто случайное, человек - единственное мыслящее существо на Земле, и потому ещё древние учения постоянно говорили о могуществе слова, духа, мысли.</w:t>
      </w:r>
    </w:p>
    <w:p>
      <w:pPr>
        <w:pStyle w:val="Normal"/>
        <w:ind w:firstLine="720"/>
        <w:jc w:val="both"/>
        <w:rPr/>
      </w:pPr>
      <w:r>
        <w:rPr/>
        <w:t>Во все времена, во всех странах повторяется принцип Добра и Зла. И там, где Добра больше, страна богаче, люди здоровее.</w:t>
      </w:r>
    </w:p>
    <w:p>
      <w:pPr>
        <w:pStyle w:val="Normal"/>
        <w:ind w:firstLine="720"/>
        <w:jc w:val="both"/>
        <w:rPr/>
      </w:pPr>
      <w:r>
        <w:rPr/>
        <w:t>Не зная сути жизни, строения Вселенной, её законов, мы слишком многое позволяем себе. Отвергли Религию, создали сухое поколение без идеала, без высшего света и без веры, не признающего ни души, ни Бога, ни вечности, не верящее в будущность человечества, без энергии, без воли, сомневающееся в самом себе и в свободе человеческой души, мы пришли к праху, к своему уничтожению в полном смысле этого слова: люди берут оружие, технику и убивают друг друга только потому, что один - осетин, а другой - грузин. Здоровые люди такого сделать не могут. Уничтожая другого, деградируя, человек уничтожает, прежде всего, себя, идёт к своей тепловой смерти, к потере энергии, к заболеванию. И истинную причину ожесточения, дисгармонии личности надо искать в отсутствии у людей меры ответственности перед обществом, народом, человечеством, Вселенной. Человек духовный (не интеллектуальный, а именно духовный) никогда не позволит себе развязать войну.</w:t>
      </w:r>
    </w:p>
    <w:p>
      <w:pPr>
        <w:pStyle w:val="Normal"/>
        <w:ind w:firstLine="720"/>
        <w:jc w:val="both"/>
        <w:rPr/>
      </w:pPr>
      <w:r>
        <w:rPr/>
        <w:t>В эпоху ссор, тревог, преступлений растёт количество заболеваний и среди детей, и среди взрослых. Появляются новые болезни (СПИД, «птичий» грипп, геморрагическая лихорадка и т.д.), которые не поддаются никаким методам лечения - и всё это вполне понятно, обоснованно и не случайно.</w:t>
      </w:r>
    </w:p>
    <w:p>
      <w:pPr>
        <w:pStyle w:val="Normal"/>
        <w:ind w:firstLine="720"/>
        <w:jc w:val="both"/>
        <w:rPr/>
      </w:pPr>
      <w:r>
        <w:rPr/>
        <w:t>Распределение всевозможных бедствий, кажущихся произвольными и несправедливыми, есть источник всякой ненависти, всех возмущений и отрицаний.</w:t>
      </w:r>
    </w:p>
    <w:p>
      <w:pPr>
        <w:pStyle w:val="Normal"/>
        <w:ind w:firstLine="720"/>
        <w:jc w:val="both"/>
        <w:rPr/>
      </w:pPr>
      <w:r>
        <w:rPr/>
        <w:t>Понимая катастрофичность падающего уровня культуры мышления на земном шаре, правительство нашей страны пытается улучшить качество образования, здравоохранения.</w:t>
      </w:r>
    </w:p>
    <w:p>
      <w:pPr>
        <w:pStyle w:val="Normal"/>
        <w:ind w:firstLine="720"/>
        <w:jc w:val="both"/>
        <w:rPr/>
      </w:pPr>
      <w:r>
        <w:rPr/>
        <w:t>Миссия врача столь велика и ответственна перед обществом и Вселенной, что без сомнения, контролируется Космическими силами (иерархами), и нежелание врача выполнять свой профессиональный долг на высшем уровне (независимо ни от каких-либо аспектов - зарплаты, материальной базы, загруженности и т.д.) сурово карается неведомыми таинственными силами и, недаром, большое количество медицинских работников имеют слабое здоровье, неуважаемы людьми, и, тем не менее, многие врачи не понимают, что кроме высокого профессионализма, не малых знаний, врач обязан сохранить человеческое тепло, иметь огромное желание вылечить больного, и тогда придёт ТО, о чём Е. Рерих писала так: «Часто врачи забывают, что не микстура, но какое-то высшее условие помогает» («Живая этика»).</w:t>
      </w:r>
    </w:p>
    <w:p>
      <w:pPr>
        <w:pStyle w:val="Normal"/>
        <w:ind w:firstLine="720"/>
        <w:jc w:val="both"/>
        <w:rPr/>
      </w:pPr>
      <w:r>
        <w:rPr/>
        <w:t>Как не вспомнишь тут слова Чехова А.П.: «Профессия врача - подвиг, она требует самоотвержения, чистоты души и чистоты помыслов, не всякий способен на это». Земский врач прошлого, работая не в лучших условиях, был одиночкой в мире крестьянской нужды и горя и поэтому оставался всегда как бы прожектором людского внимания и оценки. Он не мог быть чёрствым, люди просто не приняли бы такого врача.</w:t>
      </w:r>
    </w:p>
    <w:p>
      <w:pPr>
        <w:pStyle w:val="Normal"/>
        <w:ind w:firstLine="720"/>
        <w:jc w:val="both"/>
        <w:rPr/>
      </w:pPr>
      <w:r>
        <w:rPr/>
        <w:t>Сейчас медицина стала инженерией, а чем больше инженерных внедрений, тем меньше пониманий сущности самого человека. По мере своих углублений в познания медицина должна наращивать элементы искусства. Искусство дано врачам Богом, трансцендентно. И сколько бы врач ни знал, впереди знания искусство. Не случайно у земских врачей были окошечки, позволяющие посмотреть, кто там следующий ждёт приёма. Посмотреть и настроиться именно на того человека.</w:t>
      </w:r>
    </w:p>
    <w:p>
      <w:pPr>
        <w:pStyle w:val="Normal"/>
        <w:ind w:firstLine="720"/>
        <w:jc w:val="both"/>
        <w:rPr/>
      </w:pPr>
      <w:r>
        <w:rPr/>
        <w:t>Наука, потерявшая веру в Творца, Учителя - скорее всего наука разочарований. То, что сейчас с нами происходит, в Библии названо «мерзостью запустения».</w:t>
      </w:r>
    </w:p>
    <w:p>
      <w:pPr>
        <w:pStyle w:val="Normal"/>
        <w:ind w:firstLine="720"/>
        <w:jc w:val="both"/>
        <w:rPr/>
      </w:pPr>
      <w:r>
        <w:rPr/>
        <w:t xml:space="preserve">До сих пор врачи думают, что лечат они. Да, лечат они, а принимает решение (вылечить или нет) кто-то свыше - Бог, Творец. </w:t>
      </w:r>
    </w:p>
    <w:p>
      <w:pPr>
        <w:pStyle w:val="Normal"/>
        <w:ind w:firstLine="720"/>
        <w:jc w:val="both"/>
        <w:rPr/>
      </w:pPr>
      <w:r>
        <w:rPr/>
        <w:t>Равнодушный врач не вылечит больного, точно так же, как трудно вылечить жестокого человека.</w:t>
      </w:r>
    </w:p>
    <w:p>
      <w:pPr>
        <w:pStyle w:val="Normal"/>
        <w:ind w:firstLine="720"/>
        <w:jc w:val="both"/>
        <w:rPr/>
      </w:pPr>
      <w:r>
        <w:rPr/>
        <w:t>Когда из дальнего села ко мне в больницу привозили едва дышащего кроху, то, осмотрев его и дав указания медицинской сестре набирать необходимый перечень лекарств для внутривенного и внутримышечного введения, я почему-то всегда обращалась к умирающему ребёнку со словами: «Не умирай, малыш, потерпи немного, я тебя обязательно вылечу, ты только мне помоги, не умирай, дыши…». И если бы вы только видели, как реагировал на слова одно-двухмесячный ребёнок, вытягивая губки, как бы прислушиваясь: порой, судороги прекращались ещё до введения лекарства, дыхание становилось ровнее, уменьшалась одышка…</w:t>
      </w:r>
    </w:p>
    <w:p>
      <w:pPr>
        <w:pStyle w:val="Normal"/>
        <w:ind w:firstLine="720"/>
        <w:jc w:val="both"/>
        <w:rPr/>
      </w:pPr>
      <w:r>
        <w:rPr/>
        <w:t>Не знаю, откуда бралась у меня эта необходимость «исповедоваться». Наверное, мне было легче, я верила, а в последующем, воочию убедилась, что помощь откуда-то приходила… и чудо свершалось.</w:t>
      </w:r>
    </w:p>
    <w:p>
      <w:pPr>
        <w:pStyle w:val="Normal"/>
        <w:ind w:firstLine="720"/>
        <w:jc w:val="both"/>
        <w:rPr/>
      </w:pPr>
      <w:r>
        <w:rPr/>
        <w:t>Благополучие детей во многом зависит от мышления родителей, особенно матери. Защитить энергетику ребёнка могут те родители, которые постоянно занимаются воспитанием своих детей. Воспитание это целенаправленный процесс, и ему я посвящаю вторую часть книги.</w:t>
      </w:r>
    </w:p>
    <w:p>
      <w:pPr>
        <w:pStyle w:val="Normal"/>
        <w:ind w:firstLine="720"/>
        <w:jc w:val="both"/>
        <w:rPr/>
      </w:pPr>
      <w:r>
        <w:rPr/>
        <w:t>Моя большая практика подтверждает результативность воспитания ребёнка с первого дня его жизни. Надо побольше рассуждать с малышом, когда он ещё совсем мал, когда ему идут месяцы, а не годы.</w:t>
      </w:r>
    </w:p>
    <w:p>
      <w:pPr>
        <w:pStyle w:val="Normal"/>
        <w:ind w:firstLine="720"/>
        <w:jc w:val="both"/>
        <w:rPr/>
      </w:pPr>
      <w:r>
        <w:rPr/>
        <w:t>Ритм, интонации, добрый ласковый голос матери, её улыбка делают доброе дело и помогают обрести малышу уверенность в себе, и он растёт добрым, послушным, спокойным. Ласковые слова, песни очень благоприятно действуют даже на новорожденного ребёнка. Они, как молитвы и добрые заклинания помогают сформировать из него личность духовную, нужную не только обществу, людям, но и Вселенной. Больше добрых слов нужно нашим малышам, больше песен.</w:t>
      </w:r>
    </w:p>
    <w:p>
      <w:pPr>
        <w:pStyle w:val="Normal"/>
        <w:ind w:firstLine="720"/>
        <w:jc w:val="both"/>
        <w:rPr/>
      </w:pPr>
      <w:r>
        <w:rPr/>
        <w:t>Воздействовать на психику ребёнка, формировать его мышление необходимо целенаправленно, используя только светлый, добрый, чистый путь.</w:t>
      </w:r>
    </w:p>
    <w:p>
      <w:pPr>
        <w:pStyle w:val="Normal"/>
        <w:ind w:firstLine="720"/>
        <w:jc w:val="both"/>
        <w:rPr/>
      </w:pPr>
      <w:r>
        <w:rPr/>
        <w:t>А какой непоправимый вред наносят ребёнку тревожные мысли матери, бабушки и других близких родственников!</w:t>
      </w:r>
    </w:p>
    <w:p>
      <w:pPr>
        <w:pStyle w:val="Normal"/>
        <w:ind w:firstLine="720"/>
        <w:jc w:val="both"/>
        <w:rPr/>
      </w:pPr>
      <w:r>
        <w:rPr/>
        <w:t>Нередко слышишь: «Боюсь, он опять у меня заболеет…», «Если пойдёт на лыжах, опять будет обострение хронического тонзиллита…» и т.д.</w:t>
      </w:r>
    </w:p>
    <w:p>
      <w:pPr>
        <w:pStyle w:val="Normal"/>
        <w:ind w:firstLine="720"/>
        <w:jc w:val="both"/>
        <w:rPr/>
      </w:pPr>
      <w:r>
        <w:rPr/>
        <w:t>При таком мышлении матери ребёнок не перестанет болеть и… обязательно будет обострение тонзиллита даже если он не пойдёт на лыжах, просто Вселенная не сможет не выполнить (это второй закон Вселенной) пусть невольное, но пожелание матери, которое сводится только к постоянной тревоге, думе о болезни. Нужно думать о другом: где взять сил и времени, в течение которого можно было бы уделить внимание ребёнку. Причём делать это необходимо ежедневно, иначе ребёнок, предоставленный самому себе или улице, из непослушного, капризного, жестокого малыша превратится в недалёкую, озлобленную личность, от которой, прежде всего, будет страдать мать.</w:t>
      </w:r>
    </w:p>
    <w:p>
      <w:pPr>
        <w:pStyle w:val="Normal"/>
        <w:ind w:firstLine="720"/>
        <w:jc w:val="both"/>
        <w:rPr/>
      </w:pPr>
      <w:r>
        <w:rPr/>
        <w:t>И, конечно же, нужно воспользоваться мудрым законом правительства о предоставлении родителям отпуска по уходу за ребёнком до трёхлетнего возраста (помните - воспитывать нужно до пяти лет, а потом, если потребуется, перевоспитывать, но сделать это будет уже значительно труднее). Именно до трёх лет очень сильна энергетическая связь между матерью и ребёнком: ребёнок слышит, живёт мыслями мамы, и огромная польза будет, если он будет «закладывать» в пока ещё пустой компьютер - мозг ребёнка - необходимые для него знания и умения.</w:t>
      </w:r>
    </w:p>
    <w:p>
      <w:pPr>
        <w:pStyle w:val="Normal"/>
        <w:ind w:firstLine="720"/>
        <w:jc w:val="both"/>
        <w:rPr/>
      </w:pPr>
      <w:r>
        <w:rPr/>
        <w:t>Энергетика ребёнка этого возраста несовершенна и чувствительна, чакры - основные энергетические центры - ещё не сформированы, и такие дети получают энергию матери (энергия излучается из солнечного сплетения и сердца мамы) - вот почему детей такого возраста нельзя отлучать от неё, нельзя отдавать их на воспитание бабушке, няне или в детские ясли.</w:t>
      </w:r>
    </w:p>
    <w:p>
      <w:pPr>
        <w:pStyle w:val="Normal"/>
        <w:ind w:firstLine="720"/>
        <w:jc w:val="both"/>
        <w:rPr/>
      </w:pPr>
      <w:r>
        <w:rPr/>
        <w:t>Лишённый материнского тепла и ласки ребёнок довольно-таки быстро ожесточается, начинает болеть. Болезнь - это результат, который получен за совершённое зло в этой или прошлой жизни.</w:t>
      </w:r>
    </w:p>
    <w:p>
      <w:pPr>
        <w:pStyle w:val="Normal"/>
        <w:ind w:firstLine="720"/>
        <w:jc w:val="both"/>
        <w:rPr/>
      </w:pPr>
      <w:r>
        <w:rPr/>
        <w:t>Согласно Высшему Космическому закону, который давно известен мудрым на Востоке, в Тибете, в Китае, болезнь это следствие, которое получает по принципу обратной связи человек, допустивший разрушение гармонических ценностей. Не кто-то наказал человека, он сам наказал, не зная законов энергоинформационного обмена в природе; однако, незнание не освобождает от ответственности.</w:t>
      </w:r>
    </w:p>
    <w:p>
      <w:pPr>
        <w:pStyle w:val="Normal"/>
        <w:ind w:firstLine="720"/>
        <w:jc w:val="both"/>
        <w:rPr/>
      </w:pPr>
      <w:r>
        <w:rPr/>
        <w:t>Основные причины заболеваний:</w:t>
      </w:r>
    </w:p>
    <w:p>
      <w:pPr>
        <w:pStyle w:val="Normal"/>
        <w:ind w:firstLine="720"/>
        <w:jc w:val="both"/>
        <w:rPr/>
      </w:pPr>
      <w:r>
        <w:rPr/>
      </w:r>
    </w:p>
    <w:p>
      <w:pPr>
        <w:pStyle w:val="Normal"/>
        <w:numPr>
          <w:ilvl w:val="0"/>
          <w:numId w:val="6"/>
        </w:numPr>
        <w:jc w:val="both"/>
        <w:rPr/>
      </w:pPr>
      <w:r>
        <w:rPr/>
        <w:t>Психические, вызванные эмоциональным состоянием человека - ненависть, жадность, раздражение, сквернословие, зло, страх и т.д.</w:t>
      </w:r>
    </w:p>
    <w:p>
      <w:pPr>
        <w:pStyle w:val="Normal"/>
        <w:numPr>
          <w:ilvl w:val="0"/>
          <w:numId w:val="6"/>
        </w:numPr>
        <w:jc w:val="both"/>
        <w:rPr/>
      </w:pPr>
      <w:r>
        <w:rPr/>
        <w:t>Несбалансированная энергия человека (в одном месте её больше, в другом меньше) - «сглаз», «порча» называют это в народе.</w:t>
      </w:r>
    </w:p>
    <w:p>
      <w:pPr>
        <w:pStyle w:val="Normal"/>
        <w:numPr>
          <w:ilvl w:val="0"/>
          <w:numId w:val="6"/>
        </w:numPr>
        <w:jc w:val="both"/>
        <w:rPr/>
      </w:pPr>
      <w:r>
        <w:rPr/>
        <w:t>Дурные привычки, разрушающие ткань физического тела человека - алкоголь, курение, наркотики.</w:t>
      </w:r>
    </w:p>
    <w:p>
      <w:pPr>
        <w:pStyle w:val="Normal"/>
        <w:jc w:val="both"/>
        <w:rPr/>
      </w:pPr>
      <w:r>
        <w:rPr/>
      </w:r>
    </w:p>
    <w:p>
      <w:pPr>
        <w:pStyle w:val="Normal"/>
        <w:ind w:firstLine="720"/>
        <w:jc w:val="both"/>
        <w:rPr/>
      </w:pPr>
      <w:r>
        <w:rPr/>
        <w:t>Если жить по закону гармонии, то предел человеческой жизни - триста лет. Но зарабатывая отрицательную карму неблаговидными поступками и мыслями, человек резко сокращает свою жизнь.</w:t>
      </w:r>
    </w:p>
    <w:p>
      <w:pPr>
        <w:pStyle w:val="Normal"/>
        <w:ind w:firstLine="720"/>
        <w:jc w:val="both"/>
        <w:rPr/>
      </w:pPr>
      <w:r>
        <w:rPr/>
        <w:t>Энергия, обслуживающая жизненные процессы, есть энергия электрическая и нарушение работы энергетической системы (биополя) отрицательно влияет на регуляторные процессы в системах организма и может оказаться поэтому основой заболевания. Ликвидировав энергетический очаг в регуляторно-энергетической системе, перераспределив энергию (как это сделать будет сказано в разделе «Помоги себе сам»), мы излечиваем заболевание.</w:t>
      </w:r>
    </w:p>
    <w:p>
      <w:pPr>
        <w:pStyle w:val="Normal"/>
        <w:ind w:firstLine="720"/>
        <w:jc w:val="both"/>
        <w:rPr/>
      </w:pPr>
      <w:r>
        <w:rPr/>
        <w:t>При эмоциональном ускорении чувств (при гневе, раздражении) вся психическая система человека вибрирует от напряжения. Это не что иное, как срыв энергетического режима: теряется особо ценная у человека тонкая энергия.</w:t>
      </w:r>
    </w:p>
    <w:p>
      <w:pPr>
        <w:pStyle w:val="Normal"/>
        <w:ind w:firstLine="720"/>
        <w:jc w:val="both"/>
        <w:rPr/>
      </w:pPr>
      <w:r>
        <w:rPr/>
        <w:t>Очень велики бывают разрушения при стрессах (в этом случае бывает полезна валериана и тёплое молоко с содой, позже я буду говорить об этом).</w:t>
      </w:r>
    </w:p>
    <w:p>
      <w:pPr>
        <w:pStyle w:val="Normal"/>
        <w:ind w:firstLine="720"/>
        <w:jc w:val="both"/>
        <w:rPr/>
      </w:pPr>
      <w:r>
        <w:rPr/>
        <w:t>Мысль творит пределами Земли, но по какой-то причине (скорее всего - по незнанию) человек не научился мыслить. Нас учат, как считать, как писать, но не учат, как надо мыслить - и в этом трагедия нашей жизни.</w:t>
      </w:r>
    </w:p>
    <w:p>
      <w:pPr>
        <w:pStyle w:val="Normal"/>
        <w:ind w:firstLine="720"/>
        <w:jc w:val="both"/>
        <w:rPr/>
      </w:pPr>
      <w:r>
        <w:rPr/>
        <w:t>Имея тёмные, тяжёлые, «грязные» мысли, человек не только сам себе зашлаковывает нервные каналы (чакры), но и загрязняет Вселенную. И вследствие того, что человечество пошло не по духовному, а по технократическому (сатанинскому) пути, защита земли, как и защита человека упала до минимума, хотя раньше Земля имела мощную защитную сеть; сегодня Земля - раковая опухоль Вселенной, отгороженная от Космоса загрязнённым астралом (энтропийные силы). И хотя из Космоса подаётся энергия огромной мощности, чтобы силы человека увеличились до преобразования мира, тем не менее, человек с недобрыми мыслями, со слабой психикой, а значит с закрытыми чакрами, не выдерживает такого космического напряжения и начинает угасать, приобретая заболевания.</w:t>
      </w:r>
    </w:p>
    <w:p>
      <w:pPr>
        <w:pStyle w:val="Normal"/>
        <w:ind w:firstLine="720"/>
        <w:jc w:val="both"/>
        <w:rPr/>
      </w:pPr>
      <w:r>
        <w:rPr/>
        <w:t>Новые идеи, замыслы, планы являются новым притоком жизненной силы. Эти идеи и замыслы исходят от человечества в виде потока невидимых волн и имеют огромную силу, влияя не только на здоровье, благополучие, судьбы людей, но и на всю нашу систему Вселенной. Этот поток невидимых волн (энергия) дан человеку для развития и совершенствования.</w:t>
      </w:r>
    </w:p>
    <w:p>
      <w:pPr>
        <w:pStyle w:val="Normal"/>
        <w:ind w:firstLine="720"/>
        <w:jc w:val="both"/>
        <w:rPr/>
      </w:pPr>
      <w:r>
        <w:rPr/>
        <w:t>Мысль материальна, но эта материя особого рода - психическая материя. И задача современной науки состоит в её глубоком познании, как единицы психики человека, его сознания.</w:t>
      </w:r>
    </w:p>
    <w:p>
      <w:pPr>
        <w:pStyle w:val="Normal"/>
        <w:ind w:firstLine="720"/>
        <w:jc w:val="both"/>
        <w:rPr/>
      </w:pPr>
      <w:r>
        <w:rPr/>
        <w:t>«Мысль есть пища духа, как хлеб - пища тела» - писал американский философ П. Мельфорд.</w:t>
      </w:r>
    </w:p>
    <w:p>
      <w:pPr>
        <w:pStyle w:val="Normal"/>
        <w:ind w:firstLine="720"/>
        <w:jc w:val="both"/>
        <w:rPr/>
      </w:pPr>
      <w:r>
        <w:rPr/>
        <w:t>Великая, непознанная сила находится в самом человеке и, не используя её, люди ввели сами себя в пропасть, бездну.</w:t>
      </w:r>
    </w:p>
    <w:p>
      <w:pPr>
        <w:pStyle w:val="Normal"/>
        <w:ind w:firstLine="720"/>
        <w:jc w:val="both"/>
        <w:rPr/>
      </w:pPr>
      <w:r>
        <w:rPr/>
        <w:t>Только изменив наше сознание, нашу логику, мы сохраним свою жизнь.</w:t>
      </w:r>
    </w:p>
    <w:p>
      <w:pPr>
        <w:pStyle w:val="Normal"/>
        <w:ind w:firstLine="720"/>
        <w:jc w:val="both"/>
        <w:rPr/>
      </w:pPr>
      <w:r>
        <w:rPr/>
        <w:t>Счастье зависит не столько от условий, в которых мы живём, сколько от притока свежих, радостных, позитивных мыслей. Тела многих людей слабеют и теряют свою силу от того, что они всегда пребывают в одной и той же категории мыслей.</w:t>
      </w:r>
    </w:p>
    <w:p>
      <w:pPr>
        <w:pStyle w:val="Normal"/>
        <w:ind w:firstLine="720"/>
        <w:jc w:val="both"/>
        <w:rPr/>
      </w:pPr>
      <w:r>
        <w:rPr/>
        <w:t>Поддерживая свой дух и дух ребёнка в радостном состоянии и подобающим образом, концентрируя свои мысли вы, тем самым, привлекаете к себе и ребёнку счастье и силу.</w:t>
      </w:r>
    </w:p>
    <w:p>
      <w:pPr>
        <w:pStyle w:val="Normal"/>
        <w:ind w:firstLine="720"/>
        <w:jc w:val="both"/>
        <w:rPr/>
      </w:pPr>
      <w:r>
        <w:rPr/>
        <w:t>Наш дух имеет чувства, которые совсем отличны от телесных (зрения, слуха, обоняния, вкуса и осязания). Они тоньше, могущественнее, проникают глубоко и формируют характер человека.</w:t>
      </w:r>
    </w:p>
    <w:p>
      <w:pPr>
        <w:pStyle w:val="Normal"/>
        <w:ind w:firstLine="720"/>
        <w:jc w:val="both"/>
        <w:rPr/>
      </w:pPr>
      <w:r>
        <w:rPr/>
        <w:t>Если же дух голодает, от этого страдает тело. Дух - основа всей жизни. Позитивные мысли обогащают Вселенную и если такие мысли исходят от человека постоянно, то он очень быстро приближает себя к Космосу и всегда ощущает это на себе - улучшается здоровье, значительно увеличивается творческий потенциал. Трудности жизни не уйдут, но справиться с ними будет значительно легче и успех во многих делах будет большим, чем у бездуховных, злых, завистливых и эгоистичных людей.</w:t>
      </w:r>
    </w:p>
    <w:p>
      <w:pPr>
        <w:pStyle w:val="Normal"/>
        <w:ind w:firstLine="720"/>
        <w:jc w:val="both"/>
        <w:rPr/>
      </w:pPr>
      <w:r>
        <w:rPr/>
        <w:t>В основе всех достижений человечества лежит труд. Всё, в том числе и здоровье, даётся человеку по его труду. В ранний отрезок времени в понятие «труд» вкладывается определённые обязанности: в первые пять лет мама формирует личность ребёнка (см. вторую часть книги «Расти здоровым, малыш!»), в школьные годы ребёнку следует самому продолжать как можно больше нагружать свой мозг, расширять познания, изучая науки, языки, искусство, Вселенную.</w:t>
      </w:r>
    </w:p>
    <w:p>
      <w:pPr>
        <w:pStyle w:val="Normal"/>
        <w:ind w:firstLine="720"/>
        <w:jc w:val="both"/>
        <w:rPr/>
      </w:pPr>
      <w:r>
        <w:rPr/>
        <w:t>Паралич физического тела - это ужасно, но паралич духа - катастрофа, ибо в последующем, перейдя в астрал (после смерти) с параличом психической энергии, человек на тысячелетия приобретает себе истинный ад - это чистилище бывает неимоверно жестоким.</w:t>
      </w:r>
    </w:p>
    <w:p>
      <w:pPr>
        <w:pStyle w:val="Normal"/>
        <w:ind w:firstLine="720"/>
        <w:jc w:val="both"/>
        <w:rPr/>
      </w:pPr>
      <w:r>
        <w:rPr/>
        <w:t>Абсолютная истина одна, но подходов к ней много, и надо выбрать добрый, гуманный, гармоничный путь, путь Добра и Разума, который и приведёт к улучшению нашей жизни.</w:t>
      </w:r>
    </w:p>
    <w:p>
      <w:pPr>
        <w:pStyle w:val="Normal"/>
        <w:ind w:firstLine="720"/>
        <w:jc w:val="both"/>
        <w:rPr/>
      </w:pPr>
      <w:r>
        <w:rPr/>
        <w:t>Занимаясь в течение нескольких десятков лет анализом здоровья семьи (под «здоровьем семьи» я подразумевала не только гармоническое развитие членов семьи, их взаимоотношения, но и благополучие материальное и духовное) я пришла к плачевному выводу: во-первых от того, что «здоровых семей» единицы, во-вторых от того, что видела со стороны родителей полнейшее равнодушие, безучастность, иждивенчество, которое сводилось к тому, что кто-то виноват в их нечеловеческих условиях жизни, но только не они сами. Не понимая, что люди сами усугубляют себе жизнь, они мало прислушиваются к советам, но видела, что очень часто родители просто безграмотны в вопросах воспитания детей и не знают, с чего нужно начинать и что делать.</w:t>
      </w:r>
    </w:p>
    <w:p>
      <w:pPr>
        <w:pStyle w:val="Normal"/>
        <w:ind w:firstLine="720"/>
        <w:jc w:val="both"/>
        <w:rPr/>
      </w:pPr>
      <w:r>
        <w:rPr/>
        <w:t>И я с удовольствием делюсь с Вами, дорогие папы и мамы, моими знаниями и очень надеюсь, что они помогут вам обрести гармонию в семье и в жизни.</w:t>
      </w:r>
      <w:r>
        <w:br w:type="page"/>
      </w:r>
    </w:p>
    <w:p>
      <w:pPr>
        <w:pStyle w:val="Heading2"/>
        <w:jc w:val="center"/>
        <w:rPr/>
      </w:pPr>
      <w:bookmarkStart w:id="5" w:name="__RefHeading___Toc218314880"/>
      <w:bookmarkEnd w:id="5"/>
      <w:r>
        <w:rPr/>
        <w:t xml:space="preserve">Глава </w:t>
      </w:r>
      <w:r>
        <w:rPr>
          <w:lang w:val="en-US"/>
        </w:rPr>
        <w:t>II</w:t>
      </w:r>
    </w:p>
    <w:p>
      <w:pPr>
        <w:pStyle w:val="Heading2"/>
        <w:jc w:val="center"/>
        <w:rPr/>
      </w:pPr>
      <w:r>
        <w:rPr/>
        <w:t>Помоги себе сам</w:t>
      </w:r>
    </w:p>
    <w:p>
      <w:pPr>
        <w:pStyle w:val="Normal"/>
        <w:rPr/>
      </w:pPr>
      <w:r>
        <w:rPr/>
      </w:r>
    </w:p>
    <w:p>
      <w:pPr>
        <w:pStyle w:val="Normal"/>
        <w:ind w:left="5760" w:hanging="0"/>
        <w:jc w:val="both"/>
        <w:rPr>
          <w:i/>
          <w:i/>
        </w:rPr>
      </w:pPr>
      <w:r>
        <w:rPr>
          <w:i/>
        </w:rPr>
        <w:t>«Познай самого себя, и ты познаешь Вселенную и Богов…»</w:t>
      </w:r>
    </w:p>
    <w:p>
      <w:pPr>
        <w:pStyle w:val="Normal"/>
        <w:ind w:left="5760" w:hanging="0"/>
        <w:jc w:val="both"/>
        <w:rPr>
          <w:i/>
          <w:i/>
        </w:rPr>
      </w:pPr>
      <w:r>
        <w:rPr>
          <w:i/>
        </w:rPr>
        <w:t>Надпись над дельфийским храмом</w:t>
      </w:r>
    </w:p>
    <w:p>
      <w:pPr>
        <w:pStyle w:val="Normal"/>
        <w:ind w:firstLine="720"/>
        <w:jc w:val="right"/>
        <w:rPr>
          <w:i/>
          <w:i/>
        </w:rPr>
      </w:pPr>
      <w:r>
        <w:rPr>
          <w:i/>
        </w:rPr>
      </w:r>
    </w:p>
    <w:p>
      <w:pPr>
        <w:pStyle w:val="Normal"/>
        <w:ind w:firstLine="720"/>
        <w:jc w:val="both"/>
        <w:rPr/>
      </w:pPr>
      <w:r>
        <w:drawing>
          <wp:anchor behindDoc="0" distT="0" distB="0" distL="114935" distR="114935" simplePos="0" locked="0" layoutInCell="0" allowOverlap="1" relativeHeight="90">
            <wp:simplePos x="0" y="0"/>
            <wp:positionH relativeFrom="column">
              <wp:posOffset>4298950</wp:posOffset>
            </wp:positionH>
            <wp:positionV relativeFrom="paragraph">
              <wp:posOffset>88900</wp:posOffset>
            </wp:positionV>
            <wp:extent cx="2216150" cy="14833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4" r="-16" b="-24"/>
                    <a:stretch>
                      <a:fillRect/>
                    </a:stretch>
                  </pic:blipFill>
                  <pic:spPr bwMode="auto">
                    <a:xfrm>
                      <a:off x="0" y="0"/>
                      <a:ext cx="2216150" cy="1483360"/>
                    </a:xfrm>
                    <a:prstGeom prst="rect">
                      <a:avLst/>
                    </a:prstGeom>
                  </pic:spPr>
                </pic:pic>
              </a:graphicData>
            </a:graphic>
          </wp:anchor>
        </w:drawing>
      </w:r>
      <w:r>
        <w:rPr/>
        <w:t>С материалистической точки зрения причина и цель жизни останутся навсегда непроницаемы для человеческого ума. Но были и навсегда останутся в памяти всех веков и поколений Учения великих деятелей. Они сияют как звёзды первой величины на духовном небосклоне - это Кришна, Будда, Гермес, Моисей, Пифагор, Иисус. Это они были могучие формовщики умов, энергичные будители душ, благие организаторы обществ.</w:t>
      </w:r>
    </w:p>
    <w:p>
      <w:pPr>
        <w:pStyle w:val="Normal"/>
        <w:ind w:firstLine="720"/>
        <w:jc w:val="both"/>
        <w:rPr/>
      </w:pPr>
      <w:r>
        <w:rPr/>
        <w:t>Их учения народы изучали, и будут изучать, ибо ныне ни церковь, закованная в своём догмате, ни наука, пребывающая в плену материи, не в состоянии создать цельных людей.</w:t>
      </w:r>
    </w:p>
    <w:p>
      <w:pPr>
        <w:pStyle w:val="Normal"/>
        <w:ind w:firstLine="720"/>
        <w:jc w:val="both"/>
        <w:rPr/>
      </w:pPr>
      <w:r>
        <w:rPr/>
        <w:t>Когда наука будет знать, а религии вернётся её нравственная мощь, тогда и человек начнёт действовать с новой энергией.</w:t>
      </w:r>
    </w:p>
    <w:p>
      <w:pPr>
        <w:pStyle w:val="Normal"/>
        <w:ind w:firstLine="720"/>
        <w:jc w:val="both"/>
        <w:rPr/>
      </w:pPr>
      <w:r>
        <w:rPr/>
        <w:t>Наука сделается зрячей и мощной в той мере, в какой в неё будет вливаться любовь к человечеству - в том мире, где будет преподаваться в первую очередь любовь к человечеству.</w:t>
      </w:r>
    </w:p>
    <w:p>
      <w:pPr>
        <w:pStyle w:val="Normal"/>
        <w:ind w:firstLine="720"/>
        <w:jc w:val="both"/>
        <w:rPr/>
      </w:pPr>
      <w:r>
        <w:rPr/>
        <w:t>Отучившаяся смотреть в вечность, большая часть молодёжи ищет лёгкий способ существования, поддаваясь влиянию низких инстинктов и, как правило, отрицая существование души и Высшего Разума.</w:t>
      </w:r>
    </w:p>
    <w:p>
      <w:pPr>
        <w:pStyle w:val="Normal"/>
        <w:ind w:firstLine="720"/>
        <w:jc w:val="both"/>
        <w:rPr/>
      </w:pPr>
      <w:r>
        <w:rPr/>
        <w:t>Беспокоит падение нравственности среди молодёжи - подумать только: не читают книжки, вообще ничего не читают - идут на дискотеки, пьют, курят, либо целыми днями сидят у телевизора, смотрят «ужастики», «Дом-2» или играют «в войну» на компьютере - происходит развращение в самых утончённых формах, приправленное музыкой, танцами, всевозможными пиршествами, либо «вселением» в душу страха и жестокости.</w:t>
      </w:r>
    </w:p>
    <w:p>
      <w:pPr>
        <w:pStyle w:val="Normal"/>
        <w:ind w:firstLine="720"/>
        <w:jc w:val="both"/>
        <w:rPr/>
      </w:pPr>
      <w:r>
        <w:rPr/>
        <w:t>Человечество, покончив со своей юностью, погружается всё более и более в глубину материальности.</w:t>
      </w:r>
    </w:p>
    <w:p>
      <w:pPr>
        <w:pStyle w:val="Normal"/>
        <w:ind w:firstLine="720"/>
        <w:jc w:val="both"/>
        <w:rPr/>
      </w:pPr>
      <w:r>
        <w:rPr/>
        <w:t>Мы раздробили воспитание тела, ума и души. Наши физические и естественные науки, достигшие сами по себе большой высоты, совершенно устранили человеческую душу и её воздействие на окружающий мир.</w:t>
      </w:r>
    </w:p>
    <w:p>
      <w:pPr>
        <w:pStyle w:val="Normal"/>
        <w:ind w:firstLine="720"/>
        <w:jc w:val="both"/>
        <w:rPr/>
      </w:pPr>
      <w:r>
        <w:rPr/>
        <w:t>Мы покорили Космос, а что изменилось от этого? Разве человек стал умнее, нравственнее, разве увеличилось его стремление к познанию, разве повысилась его эволюция? Думаю, что нет.</w:t>
      </w:r>
    </w:p>
    <w:p>
      <w:pPr>
        <w:pStyle w:val="Normal"/>
        <w:ind w:firstLine="720"/>
        <w:jc w:val="both"/>
        <w:rPr/>
      </w:pPr>
      <w:r>
        <w:rPr/>
        <w:t>Религия перестала удовлетворять требованиям разума, медицина не хочет знать ни о душе, ни о духе человека.</w:t>
      </w:r>
    </w:p>
    <w:p>
      <w:pPr>
        <w:pStyle w:val="Normal"/>
        <w:ind w:firstLine="720"/>
        <w:jc w:val="both"/>
        <w:rPr/>
      </w:pPr>
      <w:r>
        <w:rPr/>
        <w:t>Современный человек ищет удовольствие без счастья, счастья без знаний и знаний без мудрости, не берётся в расчёт тайная природа человека.</w:t>
      </w:r>
    </w:p>
    <w:p>
      <w:pPr>
        <w:pStyle w:val="Normal"/>
        <w:ind w:firstLine="720"/>
        <w:jc w:val="both"/>
        <w:rPr/>
      </w:pPr>
      <w:r>
        <w:rPr/>
        <w:t>Переделка человека возможна лишь при одновременном упражнении воли, интуиции и разума.</w:t>
      </w:r>
    </w:p>
    <w:p>
      <w:pPr>
        <w:pStyle w:val="Normal"/>
        <w:ind w:firstLine="720"/>
        <w:jc w:val="both"/>
        <w:rPr/>
      </w:pPr>
      <w:r>
        <w:rPr/>
        <w:t>Надо разбудить свою душу, помнить, а точнее, признать её существование, и тогда откроются скрытые силы природы. Не надо отрицать всё и вся, нужно упорно познавать себя и тогда возможно будет победить судьбу и завоевать для себя даже здесь, на Земле, Божественную свободу. Нужно быть господином самого себя и, когда ты свободен, тогда душа раскроется и расцветёт, и человек будет пребывать в высших условиях бытия.</w:t>
      </w:r>
    </w:p>
    <w:p>
      <w:pPr>
        <w:pStyle w:val="Normal"/>
        <w:ind w:firstLine="720"/>
        <w:jc w:val="both"/>
        <w:rPr/>
      </w:pPr>
      <w:r>
        <w:rPr/>
        <w:t>Вселенная - кладезь изобилия, богатства и величия, но чтобы приблизиться к ним, нужно немало поработать над своим разумом, телом и душой.</w:t>
      </w:r>
    </w:p>
    <w:p>
      <w:pPr>
        <w:pStyle w:val="Normal"/>
        <w:ind w:firstLine="720"/>
        <w:jc w:val="both"/>
        <w:rPr/>
      </w:pPr>
      <w:r>
        <w:rPr/>
        <w:t>Почти 40 лет я занималась изучением тайн потустороннего мира, старалась понять, как влияет он на наше здоровье, благополучие, успех.</w:t>
      </w:r>
    </w:p>
    <w:p>
      <w:pPr>
        <w:pStyle w:val="Normal"/>
        <w:ind w:firstLine="720"/>
        <w:jc w:val="both"/>
        <w:rPr/>
      </w:pPr>
      <w:r>
        <w:rPr/>
        <w:t>Сопоставляла судьбу людей, семей, учитывая их нравственные поступки, зная их мышление легко было это делать, так как сотни судеб прошли через мои руки, мои действия, действия врача, целителя; врача, который не только диагностировал, лечил, но и учил, наставляя не повторять мои ошибки; учась на ошибках других, делала необходимые выводы, радовалась, когда проходила не только болезнь, но и менялась судьба человека.</w:t>
      </w:r>
    </w:p>
    <w:p>
      <w:pPr>
        <w:pStyle w:val="Normal"/>
        <w:ind w:firstLine="720"/>
        <w:jc w:val="both"/>
        <w:rPr/>
      </w:pPr>
      <w:r>
        <w:rPr/>
        <w:t>Я очень хочу поделиться тем, что знаю, в чём уверена, что улучшает здоровье и благополучие. Развитие активности, личности вам нужно начать формировать с детства.</w:t>
      </w:r>
    </w:p>
    <w:p>
      <w:pPr>
        <w:pStyle w:val="Normal"/>
        <w:ind w:firstLine="720"/>
        <w:jc w:val="both"/>
        <w:rPr/>
      </w:pPr>
      <w:r>
        <w:rPr/>
        <w:t>Маленький ребёнок - дитя Космоса, и первые месяцы жизни душа ребёнка продолжает, хотя и в слабой степени, получать воздействие свыше. Молоком из своей груди мать питает тело ребёнка, дух же ребёнка питается душою матери. Как только мать заключает в свои объятия своего малыша, как только её любящий взор встречается с взором ребёнка, перед ним открываются просторы и воспоминания о небе, невольная улыбка появляется на устах ещё такого неприспособленного к жизни дитя, зато такого довольного от того, что рядом есть его кормилица, его защитница - мать. И как важно, чтобы его мама была рядом, согревая малыша своим теплом, ласковым словом, улыбкой и твёрдой уверенностью в том, что всё будет хорошо, что она сможет защитить его, воспитать и научить адаптироваться в этой сложной, многообразной жизни.</w:t>
      </w:r>
    </w:p>
    <w:p>
      <w:pPr>
        <w:pStyle w:val="Normal"/>
        <w:ind w:firstLine="720"/>
        <w:jc w:val="both"/>
        <w:rPr/>
      </w:pPr>
      <w:r>
        <w:rPr/>
        <w:t>Проблемой исключительной важности становится проблема использования резервных психологических возможностей человека. И нужно научиться использовать великие силы природы.</w:t>
      </w:r>
    </w:p>
    <w:p>
      <w:pPr>
        <w:pStyle w:val="Normal"/>
        <w:ind w:firstLine="720"/>
        <w:jc w:val="both"/>
        <w:rPr/>
      </w:pPr>
      <w:r>
        <w:rPr/>
        <w:t>Окружающий нас мир одновременно един и многообразен в своём проявлении. Бог не проявляется в мире непосредственно, а лишь путём всемирных и незыблемых законов, которые служат выражением его мысли, осуществляемой человечеством, которое является представителем Его во времени и пространстве.</w:t>
      </w:r>
    </w:p>
    <w:p>
      <w:pPr>
        <w:pStyle w:val="Normal"/>
        <w:ind w:firstLine="720"/>
        <w:jc w:val="both"/>
        <w:rPr/>
      </w:pPr>
      <w:r>
        <w:rPr/>
        <w:t>Человеку трудно поверить, что он сам в состоянии решить все свои проблемы, для этого, естественно, ему нужны определённые знания.</w:t>
      </w:r>
    </w:p>
    <w:p>
      <w:pPr>
        <w:pStyle w:val="Normal"/>
        <w:ind w:firstLine="720"/>
        <w:jc w:val="both"/>
        <w:rPr/>
      </w:pPr>
      <w:r>
        <w:rPr/>
        <w:t>Если человек - сложное энергетическое существо, то управлять его энергетикой должен, по меньшей мере, грамотный «энергетик»: лучше всего, если это будет сам человек, хозяин своего тела. По вселенскому закону все врачи должны быть «энергетиками», но в настоящее время это не так: врачи не хотят знать законы Вселенной, не хотят и не занимаются профилактикой заболеваний, ссылаясь на занятость, им «некогда» выслушать жалобы больного, поговорить с ним, чего-то посоветовать. С каждым годом медицина у нас становится всё более деградированной и жестокой, несмотря на значительное увеличение врачам заработной платы. Это, к сожалению, так: почти полвека проработав в здравоохранении, я вижу и знаю, что с чем можно сравнить. Вот, что процветает у нас, так это фармакология. Больные, оставленные без внимания врачей, стараясь хоть как-то помочь себе, за баснословные цены покупают лекарства… и приобретают новые заболевания - это написано в аннотации к лекарству; прочитайте внимательно перед приёмом побочные действия препарата - из множества возможных осложнений есть большая вероятность приобрести ещё одно заболевание.</w:t>
      </w:r>
    </w:p>
    <w:p>
      <w:pPr>
        <w:pStyle w:val="Normal"/>
        <w:ind w:firstLine="720"/>
        <w:jc w:val="both"/>
        <w:rPr/>
      </w:pPr>
      <w:r>
        <w:rPr/>
        <w:t>Современная медицинская аппаратура тоже не решит вопросы улучшения здоровья человека. Нет таких медицинских приборов, которые, согласно рекламе, помогают продлить жизнь до 120 лет, а потому остаётся одно: помочь себе самому.</w:t>
      </w:r>
    </w:p>
    <w:p>
      <w:pPr>
        <w:pStyle w:val="Normal"/>
        <w:ind w:firstLine="720"/>
        <w:jc w:val="both"/>
        <w:rPr/>
      </w:pPr>
      <w:r>
        <w:rPr/>
        <w:t>И начать нужно с того, чтобы определить, какое для тебя самое главное желание, главное намерение (то есть то, что обязательно хочешь иметь), например, желание быть здоровым. Хорошее, правильное намерение! Сформулируем его так: «Я совершенно здоров, я спокоен, я смогу всё!» (можете по-другому, на ваш вкус, определить это желание).</w:t>
      </w:r>
    </w:p>
    <w:p>
      <w:pPr>
        <w:pStyle w:val="Normal"/>
        <w:ind w:firstLine="720"/>
        <w:jc w:val="both"/>
        <w:rPr/>
      </w:pPr>
      <w:r>
        <w:rPr/>
        <w:t>А дальше: утром проснулись, сели (позвоночник прямой!), посмотрелись в зеркало, улыбнулись и сказали: «Спасибо, господи, спасибо, Ангел мой, за то, что Вы со мной, спасибо!». Высшие силы любят слова благодарности и, если уж мы умеем говорить, то, чтобы наладить связь с первоисточником, с Высшими энергетическими силами, скажите это.</w:t>
      </w:r>
    </w:p>
    <w:p>
      <w:pPr>
        <w:pStyle w:val="Normal"/>
        <w:ind w:firstLine="720"/>
        <w:jc w:val="both"/>
        <w:rPr/>
      </w:pPr>
      <w:r>
        <w:rPr/>
        <w:t>Затем, закрыв глаза, в течение 3-5 минут, про себя или вслух, чётко, не торопясь, повторяйте ваше главное намерение. При этом визуализируйте, вообразите себя здоровым, сильным, красивым - определите (представьте, вообразите) для себя именно такой, здоровый образ. Это очень важно - представить, «увидеть» то, что вы хотите иметь.</w:t>
      </w:r>
    </w:p>
    <w:p>
      <w:pPr>
        <w:pStyle w:val="Normal"/>
        <w:ind w:firstLine="720"/>
        <w:jc w:val="both"/>
        <w:rPr/>
      </w:pPr>
      <w:r>
        <w:rPr/>
        <w:t>Хотите быть здоровым, повторяйте намерение ежедневно до тех пор, пока обретаете здоровье. Не ждите чудес, их не бывает, точнее, они бывают, но редко. Так, я видела, как молодая женщина-толстушка в течение двух или трёх месяцев повторяла, формировала намерение быть здоровой - и стала за это время такой, что я её не узнала - стройная, красивая, уверенная в себе - и осталась такой навсегда. Но такое бывает редко, так как энтропийные силы (близкие от земли «грязные», негативные мысли, неприкаянные души и т.д.) очень сильны и заполнили вокруг нас всё пространство, а потому пробиться туда - в Высший, чистый информационный слой бывает очень непросто. Но, людей сильных (мыслью), чистых, уверенных в себе Высшие силы услышат и помогут им.</w:t>
      </w:r>
    </w:p>
    <w:p>
      <w:pPr>
        <w:pStyle w:val="Normal"/>
        <w:ind w:firstLine="720"/>
        <w:jc w:val="both"/>
        <w:rPr/>
      </w:pPr>
      <w:r>
        <w:rPr/>
        <w:t>Когда я читала лекции и начинала говорить про энтропийные силы, о том, как вредят они нам, часто наблюдала интересную вещь: они мешали мне рассказывать об этом - вдруг я теряла мысль, забывала, о чём говорила - и только улыбнувшись, посмотрев наверх и, сказав вслух: «Не трогайте меня, пожалуйста, я не боюсь вас, я делаю нужное для Вселенной дело» - я уверенно продолжала читать лекцию.</w:t>
      </w:r>
    </w:p>
    <w:p>
      <w:pPr>
        <w:pStyle w:val="Normal"/>
        <w:ind w:firstLine="720"/>
        <w:jc w:val="both"/>
        <w:rPr/>
      </w:pPr>
      <w:r>
        <w:rPr/>
        <w:t>Итак, прочитав намерение, вы приступаете к дыхательной гимнастике.</w:t>
      </w:r>
    </w:p>
    <w:p>
      <w:pPr>
        <w:pStyle w:val="Normal"/>
        <w:ind w:firstLine="720"/>
        <w:jc w:val="both"/>
        <w:rPr/>
      </w:pPr>
      <w:r>
        <w:rPr/>
        <w:t>Кстати, намерение не обязательно должно быть посвящено здоровью. Оно может быть разным, например: «У меня прекрасный дом, просторный, богатый…» и начинаете воображать, каков он - походите по комнатам, потрогайте мебель…</w:t>
      </w:r>
    </w:p>
    <w:p>
      <w:pPr>
        <w:pStyle w:val="Normal"/>
        <w:ind w:firstLine="720"/>
        <w:jc w:val="both"/>
        <w:rPr/>
      </w:pPr>
      <w:r>
        <w:rPr/>
        <w:t>Не мешайте самому себе (вашим неверием), ежедневно по 3-5 минут «прокручивайте» ваше желание (с закрытыми глазами) - работает второй закон Вселенной… Потребуется время (и не нам решать, какое), но обстоятельства будут складываться так, что Вы, наконец, получите то, что вам надо.</w:t>
      </w:r>
    </w:p>
    <w:p>
      <w:pPr>
        <w:pStyle w:val="Normal"/>
        <w:ind w:firstLine="720"/>
        <w:jc w:val="both"/>
        <w:rPr/>
      </w:pPr>
      <w:r>
        <w:rPr/>
        <w:t>А пока перейдём к следующему фактору обретения здоровья - дыхательной гимнастике.</w:t>
      </w:r>
    </w:p>
    <w:p>
      <w:pPr>
        <w:pStyle w:val="Normal"/>
        <w:ind w:firstLine="720"/>
        <w:jc w:val="both"/>
        <w:rPr/>
      </w:pPr>
      <w:r>
        <w:rPr/>
        <w:t>Жизненная сила вместе с кислородом входит в каждую клетку нашего организма при глубоком дыхании, а потому дышать следует диафрагмой: глубокий вдох (живот вперёд), задержка дыхания на 4 секунды, затем выдох (живот к спине) и остановка дыхания на 8 секунд - таких вдохов и выдохов нужно сделать 12 или 16. Вдыхать и выдыхать следует через нос (можно вдыхать через нос, выдыхать через рот). При раздражении нужно глубоко подышать в течение 2-3 минут.</w:t>
      </w:r>
    </w:p>
    <w:p>
      <w:pPr>
        <w:pStyle w:val="Normal"/>
        <w:ind w:firstLine="720"/>
        <w:jc w:val="both"/>
        <w:rPr/>
      </w:pPr>
      <w:r>
        <w:rPr/>
        <w:t>Научитесь дышать сознательно: вдыхая, представляйте, как чистая космическая энергия, Божественный огонь, Белый свет идёт и разливается по всему организму, попадая в каждую клеточку тела. Затем, при остановке дыхания, сказать (про себя): «Я спокоен и совершенно здоров!», и при медленном выдохе нужно представить, как вы сливаетесь с Божественным Огнём, говоря: «Люблю, тебя, Владыка!» - это очень добрая и сильная молитва! Нужно научиться вдыхать Свет и выдыхать Свет.</w:t>
      </w:r>
    </w:p>
    <w:p>
      <w:pPr>
        <w:pStyle w:val="Normal"/>
        <w:ind w:firstLine="720"/>
        <w:jc w:val="both"/>
        <w:rPr/>
      </w:pPr>
      <w:r>
        <w:rPr/>
        <w:t>Чтобы ребёнок не болел, чтобы у него всё было хорошо, нужно «связать» любимое существо с Источником света (каждое утро, закрыв глаза, мысленно «проведите» свет от темени ребёнка к воображаемому Солнцу).</w:t>
      </w:r>
    </w:p>
    <w:p>
      <w:pPr>
        <w:pStyle w:val="Normal"/>
        <w:ind w:firstLine="720"/>
        <w:jc w:val="both"/>
        <w:rPr/>
      </w:pPr>
      <w:r>
        <w:rPr/>
        <w:t>Известно, что левое полушарие головного мозга отвечает за логику, за решение сиюминутных действий - и здесь у нас всё в порядке; правое полушарие участвует в творческих процессах и духовных делах. У мудрецов и гениев правое полушарие работает хорошо, а у обычного человека оно задействовано процентов на 5-10, не больше и, чтобы устранить этот пробел и активизировать работу правого полушария, следует ежедневно в течение 5 минут поочерёдно дышать то левой, то правой ноздрёй: большим пальцем правой руки закрываете правую ноздрю и медленно! вдыхаете через левую ноздрю, затем, закрыв средним и безымянным пальцами правой руки левую ноздрю, медленно выдыхаете через правую ноздрю и через эту же (правую) ноздрю вдыхаете, затем, закрыв правую ноздрю, выдыхаете через левую. И так поочерёдно дышите 5 минут.</w:t>
      </w:r>
    </w:p>
    <w:p>
      <w:pPr>
        <w:pStyle w:val="Normal"/>
        <w:ind w:firstLine="720"/>
        <w:jc w:val="both"/>
        <w:rPr/>
      </w:pPr>
      <w:r>
        <w:rPr/>
        <w:t>Закончив дыхательные упражнения, переходим к утренней гимнастике. Значимости физических упражнений и борьбе с гиподинамией я посвятила целую главу «Физическое воспитание детей», а потому сейчас только скажу, что из множества комплексов физических упражнений для взрослых на практике очень эффективными оказались шесть золотых правил по Кацудзо Ниши, описанных им в книге «Система здоровья К. Ниши».</w:t>
      </w:r>
    </w:p>
    <w:p>
      <w:pPr>
        <w:pStyle w:val="Normal"/>
        <w:ind w:firstLine="720"/>
        <w:jc w:val="both"/>
        <w:rPr/>
      </w:pPr>
      <w:r>
        <w:rPr/>
        <w:t>Упражнения просты и уникальность их заключается в том, что воздействуют они, в основном, на капилляры, а потому быстро восстанавливают обмен веществ, кровообращение и нормализуют работу внутренних органов и систем.</w:t>
      </w:r>
    </w:p>
    <w:p>
      <w:pPr>
        <w:pStyle w:val="Normal"/>
        <w:ind w:firstLine="720"/>
        <w:jc w:val="both"/>
        <w:rPr/>
      </w:pPr>
      <w:r>
        <w:rPr/>
        <w:t>Укрепляют биополе физические упражнения, а не спорт: любое насилие над собой природа не прощает.</w:t>
      </w:r>
    </w:p>
    <w:p>
      <w:pPr>
        <w:pStyle w:val="Normal"/>
        <w:ind w:firstLine="720"/>
        <w:jc w:val="both"/>
        <w:rPr/>
      </w:pPr>
      <w:r>
        <w:rPr/>
        <w:t>Наконец, после гимнастики ещё раз позаботьтесь о своей энергетике, сделайте её недосягаемой для чужих мыслей и действий - закрыв глаза, визуально «поместите» себя в сферу, внутри которой представьте серебристо-белый свет, и «подержите» себя там 1-2-3 минуты - после этого можно спокойно пойти на работу, учёбу - туда, куда вам нужно.</w:t>
      </w:r>
    </w:p>
    <w:p>
      <w:pPr>
        <w:pStyle w:val="Normal"/>
        <w:ind w:firstLine="720"/>
        <w:jc w:val="both"/>
        <w:rPr/>
      </w:pPr>
      <w:r>
        <w:rPr/>
        <w:t>Ежедневная работа над своей энергетикой занимает немного времени - минут 30-40 (вместе с гимнастикой) и может быть, непросто научиться привлекать, сосредотачивать и направлять вселенское электричество, но это нужно сделать ради своего же блага; быть в гармонии с самим собой и с Природой - великое дело.</w:t>
      </w:r>
    </w:p>
    <w:p>
      <w:pPr>
        <w:pStyle w:val="Normal"/>
        <w:ind w:firstLine="720"/>
        <w:jc w:val="both"/>
        <w:rPr/>
      </w:pPr>
      <w:r>
        <w:rPr/>
        <w:t>Прекрасным примером единения «самим с собой» стал случай, происшедший только что на олимпиаде в Пекине: Елена Исинбаева, не стесняясь многотысячной публики, уединилась, набросила на себя покрывало, поговорила с собой, вышла из своего «шалаша» и завоевала не только золотую медаль, но установила новый мировой рекорд. Эта сильная, красивая, гармоничная девушка, воистину - Личность, одержала прекраснейшую победу. Позже, в интервью, когда её спросили о том, что она шептала «про себя» Елена скажет: «Каждый должен находить для себя нужные слова…»</w:t>
      </w:r>
    </w:p>
    <w:p>
      <w:pPr>
        <w:pStyle w:val="Normal"/>
        <w:ind w:firstLine="720"/>
        <w:jc w:val="both"/>
        <w:rPr/>
      </w:pPr>
      <w:r>
        <w:rPr/>
        <w:t>И не беда, если человек в чём-то слаб, беда в том, что он не сознаёт, что надо менять своё отношение к Природе, к Вселенной. Человек не может набрать сил из этого мира, не ощущая родства с ним.</w:t>
      </w:r>
    </w:p>
    <w:p>
      <w:pPr>
        <w:pStyle w:val="Normal"/>
        <w:ind w:firstLine="720"/>
        <w:jc w:val="both"/>
        <w:rPr/>
      </w:pPr>
      <w:r>
        <w:rPr/>
        <w:t>В 80-е годы прошлого столетия на нашу страну (ещё СССР), словно какая-то эпидемия, навалился поток огромного количества экстрасенсов - лечить людей (в том числе и детей!) стали все - слесари, бабушки, маги, колдуны: они выступали по телевизору, по радио; все клубы, Дворцы Творчества были отданы для сеансов экстрасенсов, в основном, шарлатанов.</w:t>
      </w:r>
    </w:p>
    <w:p>
      <w:pPr>
        <w:pStyle w:val="Normal"/>
        <w:ind w:firstLine="720"/>
        <w:jc w:val="both"/>
        <w:rPr/>
      </w:pPr>
      <w:r>
        <w:rPr/>
        <w:t>И куда только не писала я - в газеты, в Минздравы (тогда их было два), призывала остановиться, не калечить людей, говорила, что лечить должны врачи и не по телевизору, а в поликлинике - но тщетно…</w:t>
      </w:r>
    </w:p>
    <w:p>
      <w:pPr>
        <w:pStyle w:val="Normal"/>
        <w:ind w:firstLine="720"/>
        <w:jc w:val="both"/>
        <w:rPr/>
      </w:pPr>
      <w:r>
        <w:rPr/>
        <w:t>Только научно-популярный журнал «Твоё здоровье», с тиражом более миллиона экземпляров, опубликовало моё письмо (февраль 1992 г.), оно помещено было на первую страницу и называлось «Открытое письмо Н.П. Ивановой» - но всё равно с тех пор и, похоже навсегда, экстрасенсы, маги и колдуны вошли у нас в моду. Это и понятно - качество медицинской помощи продолжало падать, исчезла профилактика, всё чаще и чаще врачи стали лечить за деньги (за взятки), а о прекраснейшей науке - деонтологии (долге врача) забыли вообще.</w:t>
      </w:r>
    </w:p>
    <w:p>
      <w:pPr>
        <w:pStyle w:val="Normal"/>
        <w:ind w:firstLine="720"/>
        <w:jc w:val="both"/>
        <w:rPr/>
      </w:pPr>
      <w:r>
        <w:rPr/>
        <w:t>Чтобы хоть как-то изменить дело, я организовала в своём городе Ноябрьске (я тогда жила на крайнем севере, на Ямале) курсы «Самореализация и самосовершенствование человека». В течение нескольких лет периодически проводила эти курсы и видела их пользу. Молодые люди обретали себя, уверенность, успех в своём деле.</w:t>
      </w:r>
    </w:p>
    <w:p>
      <w:pPr>
        <w:pStyle w:val="Normal"/>
        <w:ind w:firstLine="720"/>
        <w:jc w:val="both"/>
        <w:rPr/>
      </w:pPr>
      <w:r>
        <w:rPr/>
      </w:r>
    </w:p>
    <w:p>
      <w:pPr>
        <w:pStyle w:val="Normal"/>
        <w:ind w:firstLine="720"/>
        <w:jc w:val="center"/>
        <w:rPr/>
      </w:pPr>
      <w:r>
        <w:rPr/>
        <w:drawing>
          <wp:inline distT="0" distB="0" distL="0" distR="0">
            <wp:extent cx="5903595" cy="339915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3" t="-6" r="-3" b="-6"/>
                    <a:stretch>
                      <a:fillRect/>
                    </a:stretch>
                  </pic:blipFill>
                  <pic:spPr bwMode="auto">
                    <a:xfrm>
                      <a:off x="0" y="0"/>
                      <a:ext cx="5903595" cy="3399155"/>
                    </a:xfrm>
                    <a:prstGeom prst="rect">
                      <a:avLst/>
                    </a:prstGeom>
                  </pic:spPr>
                </pic:pic>
              </a:graphicData>
            </a:graphic>
          </wp:inline>
        </w:drawing>
      </w:r>
    </w:p>
    <w:p>
      <w:pPr>
        <w:pStyle w:val="Normal"/>
        <w:ind w:firstLine="720"/>
        <w:jc w:val="center"/>
        <w:rPr/>
      </w:pPr>
      <w:r>
        <w:rPr/>
        <w:t>Заметка из газеты «Тюменский комсомолец» от 18 апреля 1991 г.</w:t>
      </w:r>
    </w:p>
    <w:p>
      <w:pPr>
        <w:pStyle w:val="Normal"/>
        <w:ind w:firstLine="720"/>
        <w:jc w:val="center"/>
        <w:rPr/>
      </w:pPr>
      <w:r>
        <w:rPr/>
      </w:r>
    </w:p>
    <w:p>
      <w:pPr>
        <w:pStyle w:val="Normal"/>
        <w:ind w:firstLine="720"/>
        <w:jc w:val="both"/>
        <w:rPr/>
      </w:pPr>
      <w:r>
        <w:rPr/>
        <w:t>Сложнее было с людьми пожилого возраста, пенсионерами. Говоря о них, невольно вспомнила, что существует далеко не три закона Вселенной, их много, но, пожалуй, основной из них - свобода Воли, то есть что человек хочет, то и может делать, его не надо осуждать, его не надо учить (пока сам не попросит об этом) - то есть Вселенная разрешает делать человеку всё.</w:t>
      </w:r>
    </w:p>
    <w:p>
      <w:pPr>
        <w:pStyle w:val="Normal"/>
        <w:ind w:firstLine="720"/>
        <w:jc w:val="both"/>
        <w:rPr/>
      </w:pPr>
      <w:r>
        <w:rPr/>
        <w:t>Пожилые люди приходили на мои курсы сами, им нравились лекции, они были довольны, но через несколько дней, встречаясь со мной, они говорили: «Нина Павловна, лучше вы полечите нас: у нас ничего не получается - мы не можем «вообразить», никакого Света мы не видим (тьма кругом) и без «лавочек» нам скучно…».</w:t>
      </w:r>
    </w:p>
    <w:p>
      <w:pPr>
        <w:pStyle w:val="Normal"/>
        <w:ind w:firstLine="720"/>
        <w:jc w:val="both"/>
        <w:rPr/>
      </w:pPr>
      <w:r>
        <w:rPr/>
        <w:t>Я много лечила, но впоследствии поняла: человеку нужно формировать самого себя, его нужно учить. И учила: долгие, долгие годы, отвергая существование души, мы, воистину, жили по закону Вселенной - Свобода Воли - свободно распоряжались своими действиями, своим здоровьем, делали что надо и что не надо было делать; душа нет-нет и давала за нашу «праведную» жизнь «толчки» в виде болезней и несчастий, но мы не знали, не понимали, а под старость садились на лавочку и плакались соседкам: «это болит, то болит… а муж пьёт, дети не слушаются…».</w:t>
      </w:r>
    </w:p>
    <w:p>
      <w:pPr>
        <w:pStyle w:val="Normal"/>
        <w:ind w:firstLine="720"/>
        <w:jc w:val="both"/>
        <w:rPr/>
      </w:pPr>
      <w:r>
        <w:rPr/>
        <w:t>Надо бы вовремя призадуматься, почему всё так плохо. Ведь мы, женщины, ответственны за качество жизни (мужчины отвечают за порядок, за иерархию) и поработать над собой - и всё изменится: и муж прилипнет к тебе, и детям будет интересно находиться дома. Не поймёшь этого - проблем со здоровьем, проблем в семье будет ещё больше, а, в итоге, будешь продолжать в этом вечно проблемном круговороте. К чему такая жизнь?</w:t>
      </w:r>
    </w:p>
    <w:p>
      <w:pPr>
        <w:pStyle w:val="Normal"/>
        <w:ind w:firstLine="720"/>
        <w:jc w:val="both"/>
        <w:rPr/>
      </w:pPr>
      <w:r>
        <w:rPr/>
        <w:t>И чтобы изменить её к лучшему нужно: во-первых, помнить о том, что друзей надо выбирать, а вот родителей нужно уважать такими, какие они есть.</w:t>
      </w:r>
    </w:p>
    <w:p>
      <w:pPr>
        <w:pStyle w:val="Normal"/>
        <w:ind w:firstLine="720"/>
        <w:jc w:val="both"/>
        <w:rPr/>
      </w:pPr>
      <w:r>
        <w:rPr/>
        <w:t>Во-вторых, никто не должен знать о твоих бедах, болезнях (разве, что врач), не надо выносить их и закреплять в коллективном сознании планеты - это не только не пойдёт на пользу, но и усугубит проблему и прибавит новые беды и несчастья.</w:t>
      </w:r>
    </w:p>
    <w:p>
      <w:pPr>
        <w:pStyle w:val="Normal"/>
        <w:ind w:firstLine="720"/>
        <w:jc w:val="both"/>
        <w:rPr/>
      </w:pPr>
      <w:r>
        <w:rPr/>
        <w:t>И, наконец, в-третьих: несмотря на всю царящую запутанность и смятения, нужно попробовать проникнуть в Храм своего тела, своей Души, нужно вокруг сеять Свет и восстановить гармонию в себе.</w:t>
      </w:r>
    </w:p>
    <w:p>
      <w:pPr>
        <w:pStyle w:val="Normal"/>
        <w:ind w:firstLine="720"/>
        <w:jc w:val="both"/>
        <w:rPr/>
      </w:pPr>
      <w:r>
        <w:rPr/>
        <w:t>Необходимо поверить в Себя, и ты обязательно победишь, если вера твоя в божественную силу крепка.</w:t>
      </w:r>
    </w:p>
    <w:p>
      <w:pPr>
        <w:pStyle w:val="Normal"/>
        <w:ind w:firstLine="720"/>
        <w:jc w:val="both"/>
        <w:rPr/>
      </w:pPr>
      <w:r>
        <w:rPr/>
        <w:t>А если вдруг появилась где-то боль, нужно убрать этот энергетический блок, «перераспределить» энергию по организму - для чего ладонь левой руки поместить на больное место, а ладонь правой руки на солнечное сплетение (выше пупка) и, закрыв глаза, «вести» энергию от солнечного сплетения через правую руку к левому плечу, левую руку и к больному месту. Через 1-2-3 минуты энергия сама пойдёт по нужному руслу, и тогда следует полежать в таком положении ещё минут 10-15. Чтобы остановить поток постоянно возникающих всевозможных мыслей, нужно повторять про себя: «Здоровье, здоровье, здоровье…» или «Божий Свет… Божий Свет… Божий Свет…». Желательно перед этой процедурой глубоко подышать.</w:t>
      </w:r>
    </w:p>
    <w:p>
      <w:pPr>
        <w:pStyle w:val="Normal"/>
        <w:ind w:firstLine="708"/>
        <w:jc w:val="both"/>
        <w:rPr/>
      </w:pPr>
      <w:r>
        <w:rPr/>
        <w:t xml:space="preserve">Энергия из космоса поступает к человеку через кожу по специальным меридианам. Это сотни биологически активных точек на теле человека. Они соединены между собой энергетическими меридианами, которые пересекаются в центрах, расположенных вдоль позвоночника. В восточной медицине эти энергетические нервно-психические центры называют чакрами. </w:t>
      </w:r>
    </w:p>
    <w:p>
      <w:pPr>
        <w:pStyle w:val="Normal"/>
        <w:ind w:firstLine="708"/>
        <w:jc w:val="both"/>
        <w:rPr/>
      </w:pPr>
      <w:r>
        <w:rPr/>
        <w:t>На санскрите термин «чакра» означает энергетическое колесо, силовой круговорот. Общий принцип тонкой энергии человека основан на двух спиралях: восходящей и нисходящей. Там где их витки пересекаются функционируют чакры. Чакры - это 7 вихревых центров тонкой энергии, которые уравновешивают и регулируют основные энергетические процессы внутри тела.</w:t>
      </w:r>
    </w:p>
    <w:p>
      <w:pPr>
        <w:pStyle w:val="Normal"/>
        <w:ind w:firstLine="708"/>
        <w:jc w:val="both"/>
        <w:rPr/>
      </w:pPr>
      <w:r>
        <w:rPr>
          <w:b/>
        </w:rPr>
        <w:t>Первая чакра</w:t>
      </w:r>
      <w:r>
        <w:rPr/>
        <w:t xml:space="preserve"> расположена в области копчика и представляет в организме Мать-Землю. Она управляет сексуальной энергией и является основой всей энергетики человека. При закрытии этой чакры наступают парезы и параличи.</w:t>
      </w:r>
    </w:p>
    <w:p>
      <w:pPr>
        <w:pStyle w:val="Normal"/>
        <w:ind w:firstLine="708"/>
        <w:jc w:val="both"/>
        <w:rPr/>
      </w:pPr>
      <w:r>
        <w:rPr>
          <w:b/>
        </w:rPr>
        <w:t>Вторая чакра</w:t>
      </w:r>
      <w:r>
        <w:rPr/>
        <w:t xml:space="preserve"> расположена на уровне лона. Эта чакра отвечает за обменные процессы в организме.</w:t>
      </w:r>
    </w:p>
    <w:p>
      <w:pPr>
        <w:pStyle w:val="Normal"/>
        <w:ind w:firstLine="708"/>
        <w:jc w:val="both"/>
        <w:rPr/>
      </w:pPr>
      <w:r>
        <w:rPr>
          <w:b/>
        </w:rPr>
        <w:t>Третья чакра</w:t>
      </w:r>
      <w:r>
        <w:rPr/>
        <w:t xml:space="preserve"> соответствует анатомически солнечному сплетению.</w:t>
      </w:r>
    </w:p>
    <w:p>
      <w:pPr>
        <w:pStyle w:val="Normal"/>
        <w:ind w:firstLine="708"/>
        <w:jc w:val="both"/>
        <w:rPr/>
      </w:pPr>
      <w:r>
        <w:rPr>
          <w:b/>
        </w:rPr>
        <w:t>Четвёртая чакра</w:t>
      </w:r>
      <w:r>
        <w:rPr/>
        <w:t xml:space="preserve"> расположена на уровне сердца и управляет эмоциями.</w:t>
      </w:r>
    </w:p>
    <w:p>
      <w:pPr>
        <w:pStyle w:val="Normal"/>
        <w:ind w:firstLine="708"/>
        <w:jc w:val="both"/>
        <w:rPr/>
      </w:pPr>
      <w:r>
        <w:rPr>
          <w:b/>
        </w:rPr>
        <w:t>Пятая чакра</w:t>
      </w:r>
      <w:r>
        <w:rPr/>
        <w:t xml:space="preserve"> расположена на уровне щитовидной железы и отвечает за иммунитет.</w:t>
      </w:r>
    </w:p>
    <w:p>
      <w:pPr>
        <w:pStyle w:val="Normal"/>
        <w:ind w:firstLine="708"/>
        <w:jc w:val="both"/>
        <w:rPr/>
      </w:pPr>
      <w:r>
        <w:rPr>
          <w:b/>
        </w:rPr>
        <w:t>Шестая чакра</w:t>
      </w:r>
      <w:r>
        <w:rPr/>
        <w:t xml:space="preserve"> - на уровне так называемого третьего глаза, чуть выше точки, расположенной между бровями.</w:t>
      </w:r>
    </w:p>
    <w:p>
      <w:pPr>
        <w:pStyle w:val="Normal"/>
        <w:ind w:firstLine="708"/>
        <w:jc w:val="both"/>
        <w:rPr/>
      </w:pPr>
      <w:r>
        <w:rPr>
          <w:b/>
        </w:rPr>
        <w:t>Седьмая чакра</w:t>
      </w:r>
      <w:r>
        <w:rPr/>
        <w:t xml:space="preserve"> расположена в области темени.</w:t>
      </w:r>
    </w:p>
    <w:p>
      <w:pPr>
        <w:pStyle w:val="Normal"/>
        <w:ind w:firstLine="708"/>
        <w:jc w:val="both"/>
        <w:rPr/>
      </w:pPr>
      <w:r>
        <w:rPr/>
        <w:t>Предназначение 6 и 7 чакр - обмен информацией с космосом. У человека духовного (не интеллектуального, а именно духовного) каналы, меридианы, по которым идёт энергия из космоса, всегда чисты и свободны. Если человек постоянно развивает своё сознание, умеет управлять мыслями, он надолго сохраняет своё здоровье, улучшает судьбу.</w:t>
      </w:r>
    </w:p>
    <w:p>
      <w:pPr>
        <w:pStyle w:val="Normal"/>
        <w:ind w:firstLine="708"/>
        <w:jc w:val="both"/>
        <w:rPr/>
      </w:pPr>
      <w:r>
        <w:rPr/>
        <w:t>При наличии хронических заболеваний для активации энергетического обмена полезно производить очищение чакр по методике Сахаджа Йоги. Эту методику распространила и внедрила во многих странах замечательная целительница из Индии Шри Матаджи.</w:t>
      </w:r>
    </w:p>
    <w:p>
      <w:pPr>
        <w:pStyle w:val="Normal"/>
        <w:ind w:firstLine="708"/>
        <w:jc w:val="both"/>
        <w:rPr/>
      </w:pPr>
      <w:r>
        <w:rPr/>
        <w:t>В человеческом организме представлено пять космических стихий, пять элементов - Земля, Вода, Огонь, Воздух и Эфир (небо, пространство). Все эти пять элементов используются в Сахаджа Йоге для того, чтобы отчистить чакры.</w:t>
      </w:r>
    </w:p>
    <w:p>
      <w:pPr>
        <w:pStyle w:val="Normal"/>
        <w:ind w:firstLine="708"/>
        <w:jc w:val="both"/>
        <w:rPr/>
      </w:pPr>
      <w:r>
        <w:rPr/>
        <w:t>Левая половина второй чакры, четвёртая и шестая чакры активизируются, очищаются огнём зажжённой свечи. Для этого нужно приблизить горящую свечу к низу левой стороны спины, от уровня копчика вести огонь вверх, спиралеобразными оборотами по часовой стрелке. Делаем по одному обороту напротив каждой чакры. Делать такие обороты нужно снизу вверх до затылка. Во время этой процедуры свеча может сильно коптить. Чаще всего свеча коптит не от плохого парафина, а от того, что в огне сгорает больная энергия. Когда пламя свечи станет чистым, процедуру можно закончить.</w:t>
      </w:r>
    </w:p>
    <w:p>
      <w:pPr>
        <w:pStyle w:val="Normal"/>
        <w:ind w:firstLine="708"/>
        <w:jc w:val="both"/>
        <w:rPr/>
      </w:pPr>
      <w:r>
        <w:rPr/>
        <w:t>Правая часть второй чакры и третья чакра очищаются водой. Нужно взять таз с тёплой водой, бросить в него горсть соли и опустив по щиколотки в таз обе ноги подышать глубоко 5-10 минут или помедитировать, например, фиксировать взгляд на горящей свече в течение 5 минут. Закончив медитацию нужно сполоснуть ноги пресной водой и вытереть полотенцем. Солёную воду использовать больше нельзя. Так как в неё перешло из вас всё отрицательное, вылейте её в туалет.</w:t>
      </w:r>
    </w:p>
    <w:p>
      <w:pPr>
        <w:pStyle w:val="Normal"/>
        <w:ind w:firstLine="708"/>
        <w:jc w:val="both"/>
        <w:rPr/>
      </w:pPr>
      <w:r>
        <w:rPr/>
        <w:t>Очистку чакр полезно периодически делать всем людям в течение недели перед сном. Вы почувствуете себя гораздо спокойнее. Если вам некому помочь, чтобы проделать всё вышеописанное с горящей свечой, то поставьте свечу сзади себя слева, садитесь и дышите или медитируйте.</w:t>
      </w:r>
    </w:p>
    <w:p>
      <w:pPr>
        <w:pStyle w:val="Normal"/>
        <w:ind w:firstLine="708"/>
        <w:jc w:val="both"/>
        <w:rPr/>
      </w:pPr>
      <w:r>
        <w:rPr/>
        <w:t>Энергия дана человеку для развития жизни и совершенствования. «Познай себя!» учили мудрые и нельзя пренебрегать этим советом. На каком-то этапе человеческое сознание оторвалось от космического и это послужило причиной, которая привела нас к катастрофе, к нравственному обнищанию. Человек излучает в окружающее пространство всевозможные электрические волны. В глубокой древности у людей эти волны были видимые, они светились. Именно такие ауры рисовались вокруг святых на иконах. Свечение было возможным потому, что эти люди отличались высокой духовностью, энергетический обмен в чакрах у них был высок. Работали все чакры, осуществляя энергетический обмен с космосом и получая оттуда интересную информацию. В дальнейшем, естественно, у человека остались эти энергетические оболочки, но они уже не светятся, так как в большинстве своём люди стали работать на первой и второй чакре, которые излучают грубую энергию, монотонную, не требующую работы мозга.</w:t>
      </w:r>
    </w:p>
    <w:p>
      <w:pPr>
        <w:pStyle w:val="Normal"/>
        <w:ind w:firstLine="708"/>
        <w:jc w:val="both"/>
        <w:rPr/>
      </w:pPr>
      <w:r>
        <w:rPr/>
        <w:t>Третья чакра излучает энергию необходимую для непроизвольных функций организма. Для четвёртой чакры характерно излучение творческой энергии. Людям, работающим на энергии этой чакры, свойственно вдохновение, с помощью которого создаются талантливые произведения.</w:t>
      </w:r>
    </w:p>
    <w:p>
      <w:pPr>
        <w:pStyle w:val="Normal"/>
        <w:ind w:firstLine="708"/>
        <w:jc w:val="both"/>
        <w:rPr/>
      </w:pPr>
      <w:r>
        <w:rPr/>
        <w:t>Для вышестоящих чакр (с пятой по седьмую) характерна ещё более тонкая энергия. Так на энергии седьмой чакры работают философы. Чтобы оставаться здоровым на долгие годы нужно научиться перекачивать энергию от первой чакры к верхним. Для этого человек должен освободиться от низменной страсти, очистить помыслы и жить высокими идеалами, тогда не надо будет насильственной активации чакр.</w:t>
      </w:r>
    </w:p>
    <w:p>
      <w:pPr>
        <w:pStyle w:val="Normal"/>
        <w:ind w:firstLine="708"/>
        <w:jc w:val="both"/>
        <w:rPr/>
      </w:pPr>
      <w:r>
        <w:rPr/>
        <w:t>Энергия человеческого тела подчиняется нашему ментальному контролю и правильное пользование энергией помогает в практике лечения, благоприятствует не только духовному росту, но всей нашей жизни.</w:t>
      </w:r>
    </w:p>
    <w:p>
      <w:pPr>
        <w:pStyle w:val="Normal"/>
        <w:ind w:firstLine="708"/>
        <w:jc w:val="both"/>
        <w:rPr/>
      </w:pPr>
      <w:r>
        <w:rPr/>
        <w:t>Чтобы пополнить, подзарядиться космической энергией, а значит улучшить своё биополе, надо встать, повернуться лицом к солнцу (или на юг), обратить ладони к солнцу. Пальцы держать не в напряжении, а чуть раздвинуть их. Над пальцами вы можете увидеть колеблющийся воздух. Это есть приток праны, энергии. Прана обладает огромной силой. Если кровь не достаточно снабжена праной, в организме разовьётся болезнь. Вот почему прану можно направлять на определённые участки тела, поражённые болезнью. Из тела человека прана, энергия излучается через большие радиальные нервы - два туловищных нерва, которые берут начало в сердечной чакре и проходят вдоль обеих рук. Эти радиальные нервы оканчиваются в конце среднего и указательного пальцев каждой руки. Этот поток праны с каждой руки - есть лечащая энергия. Мысленно направив эту энергию в больной орган и сопровождая её определённой силы молитвой или мантрой вы можете излечить болезнь. Человек может исцелять болезни направляя всё своё внимание на больную часть тела и посылая потоки мыслей по характеру противоположные ментальным условиям, создавшим болезнь.</w:t>
      </w:r>
    </w:p>
    <w:p>
      <w:pPr>
        <w:pStyle w:val="Normal"/>
        <w:ind w:firstLine="708"/>
        <w:jc w:val="both"/>
        <w:rPr/>
      </w:pPr>
      <w:r>
        <w:rPr/>
        <w:t>В детское дошкольное учреждение, где я работала врачом педиатром, поступил мальчик 3х лет. Ребёнок родился в тюрьме и находился там с матерью до 3х лет. Так случилось, что мать убили и её 18 летний брат взял малыша на воспитание. Им предоставили комнату в общежитии и определили ребёнка в детский сад. Мальчик плохо говорил, отставал в нервно-психологическом развитии и не только не справлялся с возрастной программой, но был очень агрессивен, жесток, обижал детей. И когда однажды он схватил со стола воспитателя ножницы и замахнулся ими на другого ребёнка, педагогическая комиссия постановила определить его в специальное дошкольное учреждение для недоразвитых детей. Я уговорила заведующую детским садом, методиста оставить ребёнка в группе и дать возможность мне полечить его в течение месяца. Я стала прожигать ему свечой чакры. Возьму зажжённую свечу и говорю: «Посмотри, какая красивая свеча! Вот живое пламя моргает нам и оно обязательно вылечит тебя!». Положу перед ним кучу игрушек, благо детский сад был ведомственным (нефтяников) и красивых игрушек в моём кабинете было предостаточно. С удовольствием перебирает малыш игрушки, а я делаю спиралеобразные движения вокруг его позвоночника, говорю: «Ты добрый, умный, послушный мальчик, а дети вокруг тебя такие хорошие!». Не знаю, слушал ли он меня, но я чётко, ясно твердила ему какой он умный и добрый. Игрушки быстро надоедали малышу, и он бежал в другой конец кабинета за другими игрушками. Я за ним, утихомиривала его, поднимала вместе с ним руки, просила его покачаться, чтобы расслабиться, а сама твердила ему: «Ты добрый, умный, весёлый малыш!».</w:t>
      </w:r>
    </w:p>
    <w:p>
      <w:pPr>
        <w:pStyle w:val="Normal"/>
        <w:ind w:firstLine="708"/>
        <w:jc w:val="both"/>
        <w:rPr/>
      </w:pPr>
      <w:r>
        <w:rPr/>
        <w:t>К концу сеанса глазки ребёнка горели, он тоже улыбался. И такие занятия проводила почти ежедневно. Назначила ему заряженную мною настойку пустырника, по 3 капли 3 раза в день (1 капелька на год жизни) и медицинская сестра детского сада ежедневно давала ему это лекарство в течение месяца.</w:t>
      </w:r>
    </w:p>
    <w:p>
      <w:pPr>
        <w:pStyle w:val="Normal"/>
        <w:ind w:firstLine="708"/>
        <w:jc w:val="both"/>
        <w:rPr/>
      </w:pPr>
      <w:r>
        <w:rPr/>
        <w:t xml:space="preserve">И как счастлива я была, когда спустя 4 года присутствовала на выпускном вечере в детском саду и видела, как вместе со всеми этот ребёнок, получая от воспитателя школьный ранец, светился от радости. И к тому времени ничем не отличался в развитии от своих сверстников. </w:t>
      </w:r>
    </w:p>
    <w:p>
      <w:pPr>
        <w:pStyle w:val="Normal"/>
        <w:ind w:firstLine="708"/>
        <w:jc w:val="both"/>
        <w:rPr/>
      </w:pPr>
      <w:r>
        <w:rPr/>
        <w:t>Заряженный пустырник или валериана часто применяла для лечения детей. Чувство страха, когда ребёнок не остаётся один в комнате, боится темноты, пугается, кричит при виде собаки и так далее - это довольно таки часто встречающаяся патология у детей, да нередко и у взрослых.</w:t>
      </w:r>
    </w:p>
    <w:p>
      <w:pPr>
        <w:pStyle w:val="Normal"/>
        <w:ind w:firstLine="708"/>
        <w:jc w:val="both"/>
        <w:rPr/>
      </w:pPr>
      <w:r>
        <w:rPr/>
        <w:t>Под действием страха человек лишается самого ценного в себе - своего сознания. Лишается разума и превращается в бессознательное существо, подобное животному. Рано или поздно человек вибрацией страха привлечёт к себе то, чего он боится. Необходимо помнить, что отсутствие страха есть первое условие, чтобы остановить любое зло. Если по какой-то причине у ребёнка появилось чувство страха, вины, неуверенности, то это не добрый признак, ведущий к болезням, несчастьям и требующий немедленного лечения.</w:t>
      </w:r>
    </w:p>
    <w:p>
      <w:pPr>
        <w:pStyle w:val="Normal"/>
        <w:ind w:firstLine="708"/>
        <w:jc w:val="both"/>
        <w:rPr/>
      </w:pPr>
      <w:r>
        <w:rPr/>
        <w:t>К сожалению, традиционная медицина лечит эту патологию плохо. Седативная (успокаивающая) терапия, настойки пустырника и валерианы хорошо действуют лишь тогда, когда их активизируешь, зарядишь, снабдишь определённым кодом.</w:t>
      </w:r>
    </w:p>
    <w:p>
      <w:pPr>
        <w:pStyle w:val="Normal"/>
        <w:ind w:firstLine="708"/>
        <w:jc w:val="both"/>
        <w:rPr/>
      </w:pPr>
      <w:r>
        <w:rPr/>
        <w:t>Кстати это далеко не шарлатанство, а научно обоснованный факт. Дело в том, что жидкие лекарства, так же как вода, хорошо сохраняют заданную им информацию. Известно, что есть бабушки, которые лечат детей от сглаза, от «уроков», наговаривая воду, читая над ней молитвы, а затем ребёнок пьёт эту воду и ей же умывается перед сном. Действительно, эффект от такого лечения хорош.</w:t>
      </w:r>
    </w:p>
    <w:p>
      <w:pPr>
        <w:pStyle w:val="Normal"/>
        <w:ind w:firstLine="708"/>
        <w:jc w:val="both"/>
        <w:rPr/>
      </w:pPr>
      <w:r>
        <w:rPr/>
        <w:t xml:space="preserve">Вода составляет 3/4 поверхности земли, но в живых тканях и органах она составляет до 75%, а в мозговом веществе до 90%. Антуан де Сент-Экзюпери сказал о воде так: «Нельзя сказать, что ты необходима для жизни: ты - сама Жизнь! Ты самое большое богатство в мире!». </w:t>
      </w:r>
    </w:p>
    <w:p>
      <w:pPr>
        <w:pStyle w:val="Normal"/>
        <w:ind w:firstLine="708"/>
        <w:jc w:val="both"/>
        <w:rPr/>
      </w:pPr>
      <w:r>
        <w:rPr/>
        <w:t>Вышеупомянутый доктор технических наук Геннадий Сергеев доказал, что активизированная гравитационным полем вода бактерицидна (без микробов), она заметно облегчает роды, улучшает состояние здоровья новорожденных. В его лаборатории созданы специальные полимерные фильтры, с помощью которых вода приобретает бактерицидные свойства. Её молекулярная структура сохраняется месяцами. Эти фильтры можно применять для бактерицидной обработки молока, увеличения сроков хранения продуктов, соков.</w:t>
      </w:r>
    </w:p>
    <w:p>
      <w:pPr>
        <w:pStyle w:val="Normal"/>
        <w:ind w:firstLine="708"/>
        <w:jc w:val="both"/>
        <w:rPr/>
      </w:pPr>
      <w:r>
        <w:rPr/>
        <w:t>То есть вода и жидкие лекарственные настои, и в этом я убедилась на практике, сохраняют при активации заданную им информацию. При зарядке настойки пустырника или валерианы следует делать следующее: глубоко подышите в течение 2-3х минут, подзарядитесь космической энергией, как было сказано выше, откройте флакон с настойкой, поставьте его на ладонь левой руки, а кончики указательного и среднего пальцев правой руки расположите над открытым горлышком флакона и направьте свою энергию через кончики пальцев в данное лекарство. Делается это визуально, от солнечного сплетения через правую руку во флакон следует направлять свою энергию при этом периодически произносить про себя или вслух следующий код: «Ты спокоен, ты здоров, ты совершенен!». Слова нужно произносить ритмично, сопровождая их силой взгляда и мысли. Не нужно отвлекаться, пусть в это время вам никто не мешает. А вы в течение 5-10 минут активизируете лекарство. И если ребёнок у вас ещё совсем маленький, вы всё равно, давая ему лекарство, должны сказать: «Давай выпьем лекарство и ты будешь здоровым, спокойным и сильным!». С убеждением говорите это и тогда эффект будет изумительным. Настойку давайте в течение 2-3х недель, 2-3 раза в день, 1 капелька на год жизни. Если, например, ребёнку 4 года, то даёте 12 капель в день, 6 капель 2 раза (или по 4 капли 3 раза), но не более 1 чайной ложки 3 раза в день. Капельки надо развести в небольшом количестве воды и дать выпить ребёнку.</w:t>
      </w:r>
    </w:p>
    <w:p>
      <w:pPr>
        <w:pStyle w:val="Normal"/>
        <w:ind w:firstLine="708"/>
        <w:jc w:val="both"/>
        <w:rPr/>
      </w:pPr>
      <w:r>
        <w:rPr/>
        <w:t>Нескоро ещё медицина перестроится на нужный лад, ибо быть хорошим врачом при нашей системе не выгодно и тяжело. А потому лечите себя сами, это вполне возможно, нужно только очень захотеть, тогда и помощь придет, и нужного результата добьётесь, не сомневаюсь в этом!</w:t>
      </w:r>
    </w:p>
    <w:p>
      <w:pPr>
        <w:pStyle w:val="Normal"/>
        <w:ind w:firstLine="720"/>
        <w:jc w:val="both"/>
        <w:rPr/>
      </w:pPr>
      <w:r>
        <w:rPr/>
        <w:t>И, наконец, благоприятно влияет на здоровье, успокаивает, исцеляет организм - медитация. Обычно достаточно выделить в течение дня 15-20 минут, чтобы уединиться, расслабится и представить, как вы купаетесь в океане Света.</w:t>
      </w:r>
    </w:p>
    <w:p>
      <w:pPr>
        <w:pStyle w:val="Normal"/>
        <w:ind w:firstLine="720"/>
        <w:jc w:val="both"/>
        <w:rPr/>
      </w:pPr>
      <w:r>
        <w:rPr/>
        <w:t>Тот, кто находит в себе самом своё счастье, свою радость и в себе самом находит Свет, тот в единении с Богом.</w:t>
      </w:r>
    </w:p>
    <w:p>
      <w:pPr>
        <w:pStyle w:val="Normal"/>
        <w:ind w:firstLine="720"/>
        <w:jc w:val="both"/>
        <w:rPr/>
      </w:pPr>
      <w:r>
        <w:rPr/>
        <w:t>Напомню ещё раз о факторах, очень значимых для здоровья:</w:t>
      </w:r>
    </w:p>
    <w:p>
      <w:pPr>
        <w:pStyle w:val="Normal"/>
        <w:ind w:firstLine="720"/>
        <w:jc w:val="both"/>
        <w:rPr/>
      </w:pPr>
      <w:r>
        <w:rPr/>
      </w:r>
    </w:p>
    <w:p>
      <w:pPr>
        <w:pStyle w:val="Normal"/>
        <w:numPr>
          <w:ilvl w:val="0"/>
          <w:numId w:val="2"/>
        </w:numPr>
        <w:tabs>
          <w:tab w:val="clear" w:pos="708"/>
          <w:tab w:val="left" w:pos="180" w:leader="none"/>
        </w:tabs>
        <w:ind w:left="180" w:hanging="0"/>
        <w:jc w:val="both"/>
        <w:rPr/>
      </w:pPr>
      <w:r>
        <w:rPr/>
        <w:t>Чаще мыть руки - и не только для того, чтобы смыть микробы, но чтобы убрать негативную информацию. Никогда не нужно мыть лицо раньше рук.</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Следует отказаться от вредных привычек: «хорошая» выпивка - мощный энергетический выброс, который далеко не сразу компенсируется. Причём при пьянстве человек теряет энергию высшего плана.</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В течение дня пейте родниковую или отфильтрованную водопроводную воду. Кипячёную воду можно применять, когда она только что вскипела. Когда она постоит несколько часов, то за это время хорошо впитывает в себя любые мысли, особенно негативные. Вода в любом состоянии впитывает в себя энергию, в особенности минусовую. Дождь, особенно грозовой, очищает от минуса самый нижний слой земного астрала («ведущие моют на небе пол»). Поэтому после дождя целесообразно принять душ - уйдёт лишний минус. Полезно периодически (лучше весной и осенью) пить минеральную воду - один-два стакана в день в течение месяца. Можно пить любую слабоминерализованную воду, кроме «Боржоми», которая является лечебной, предварительно выпустив из бутылки газ.</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Спать желательно головой на восток или север - по ходу магнитных линий.</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Хорошо иногда (особенно после ссоры) прожигать воздух квартиры «Живым» огнём (свеча, камин) - «сгорают» негативные мысли, низменные сущности. Для этого нужно ходить по комнате (по часовой стрелке) и делать горящей свечой спиралеобразные или крестообразные движения. При наличии в квартире негатива свеча коптит или потрескивает.</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Не надо держать в квартире чучела животных, клетки с животными, аквариум - дополнительная минусовая энергия.</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Хорошо укрепляет биополе человека тёплое молоко с содой. Вот почему его хорошо давать больному человеку (на стакан тёплого молока добавить пол чайной ложки соды). При утомлении, усталости полезно пить такое молоко. Не бойтесь - сода не нарушит кислотно-щелочное равновесие в организме.</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Лес - прекрасный гармонизатор тонких энергий. Из лиственных пород деревьев человека лучше всего гармонизируют берёза и дуб. Из хвойных - пихта, сосна, ель. Мята, эвкалипт, валериана также дают много энергии человеку. Значительно укрепляет нервную систему следующая процедура: 1 чайную ложку корня валерианы заварить стаканом кипятка и выпить этот отвар в течение дня. Не менее шести месяцев нужно пить такой отвар и спокойствие придёт к вам обязательно, значительно улучшится и самочувствие.</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Современное медицинское оборудование, без сомнения, улучшает качество медицинской помощи, но, имея дело с тонкой, легко ранимой энергетикой человеческого организма врач обязан помнить основной завет медицины: не навреди!</w:t>
      </w:r>
    </w:p>
    <w:p>
      <w:pPr>
        <w:pStyle w:val="Normal"/>
        <w:tabs>
          <w:tab w:val="clear" w:pos="708"/>
          <w:tab w:val="left" w:pos="180" w:leader="none"/>
        </w:tabs>
        <w:ind w:left="180" w:hanging="0"/>
        <w:jc w:val="both"/>
        <w:rPr/>
      </w:pPr>
      <w:r>
        <w:rPr/>
        <w:tab/>
        <w:t>Много лет назад, когда мы ещё понятия не имели о биополе человека, Левицкая С.В. (доцент кафедры ЦОЛИУВа) говорила нам, курсантам ЦОЛИУВа: «Осторожно назначайте физиопроцедуры, помните, что медицинские работники получают надбавку к зарплате за вредность, а вы больного бесплатно посылаете под воздействие сильных электротоков».</w:t>
      </w:r>
    </w:p>
    <w:p>
      <w:pPr>
        <w:pStyle w:val="Normal"/>
        <w:tabs>
          <w:tab w:val="clear" w:pos="708"/>
          <w:tab w:val="left" w:pos="180" w:leader="none"/>
        </w:tabs>
        <w:ind w:left="180" w:hanging="0"/>
        <w:jc w:val="both"/>
        <w:rPr/>
      </w:pPr>
      <w:r>
        <w:rPr/>
        <w:tab/>
        <w:t>Светлана Викторовна - Учёный от Бога, излагая на лекции сложнейший материал, она, со свойственной ей артистичностью, преподносила его слушателям ярко, красиво и очень доступно для понимания. От серьёзных проблем могла быстро переключиться на уместный для лекции юмор. Запомнился, рассказанный ею, такой анекдот:</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Клиент заказывает в ресторане блюдо:</w:t>
      </w:r>
    </w:p>
    <w:p>
      <w:pPr>
        <w:pStyle w:val="Normal"/>
        <w:tabs>
          <w:tab w:val="clear" w:pos="708"/>
          <w:tab w:val="left" w:pos="180" w:leader="none"/>
        </w:tabs>
        <w:ind w:left="180" w:hanging="0"/>
        <w:jc w:val="both"/>
        <w:rPr/>
      </w:pPr>
      <w:r>
        <w:rPr/>
        <w:t>- Мне, пожалуйста, ухо слона с гречкой.</w:t>
      </w:r>
    </w:p>
    <w:p>
      <w:pPr>
        <w:pStyle w:val="Normal"/>
        <w:tabs>
          <w:tab w:val="clear" w:pos="708"/>
          <w:tab w:val="left" w:pos="180" w:leader="none"/>
        </w:tabs>
        <w:ind w:left="180" w:hanging="0"/>
        <w:jc w:val="both"/>
        <w:rPr/>
      </w:pPr>
      <w:r>
        <w:rPr/>
        <w:t>- Хорошо - отвечает официант и уходит.</w:t>
      </w:r>
    </w:p>
    <w:p>
      <w:pPr>
        <w:pStyle w:val="Normal"/>
        <w:tabs>
          <w:tab w:val="clear" w:pos="708"/>
          <w:tab w:val="left" w:pos="180" w:leader="none"/>
        </w:tabs>
        <w:ind w:left="180" w:hanging="0"/>
        <w:jc w:val="both"/>
        <w:rPr/>
      </w:pPr>
      <w:r>
        <w:rPr/>
        <w:t>Через несколько минут возвращается и спрашивает:</w:t>
      </w:r>
    </w:p>
    <w:p>
      <w:pPr>
        <w:pStyle w:val="Normal"/>
        <w:tabs>
          <w:tab w:val="clear" w:pos="708"/>
          <w:tab w:val="left" w:pos="180" w:leader="none"/>
        </w:tabs>
        <w:ind w:left="180" w:hanging="0"/>
        <w:jc w:val="both"/>
        <w:rPr/>
      </w:pPr>
      <w:r>
        <w:rPr/>
        <w:t>- Вам правое ухо или левое?</w:t>
      </w:r>
    </w:p>
    <w:p>
      <w:pPr>
        <w:pStyle w:val="Normal"/>
        <w:tabs>
          <w:tab w:val="clear" w:pos="708"/>
          <w:tab w:val="left" w:pos="180" w:leader="none"/>
        </w:tabs>
        <w:ind w:left="180" w:hanging="0"/>
        <w:jc w:val="both"/>
        <w:rPr/>
      </w:pPr>
      <w:r>
        <w:rPr/>
        <w:t>- Правое.</w:t>
      </w:r>
    </w:p>
    <w:p>
      <w:pPr>
        <w:pStyle w:val="Normal"/>
        <w:tabs>
          <w:tab w:val="clear" w:pos="708"/>
          <w:tab w:val="left" w:pos="180" w:leader="none"/>
        </w:tabs>
        <w:ind w:left="180" w:hanging="0"/>
        <w:jc w:val="both"/>
        <w:rPr/>
      </w:pPr>
      <w:r>
        <w:rPr/>
        <w:t>- Хорошо - и опять уходит.</w:t>
      </w:r>
    </w:p>
    <w:p>
      <w:pPr>
        <w:pStyle w:val="Normal"/>
        <w:tabs>
          <w:tab w:val="clear" w:pos="708"/>
          <w:tab w:val="left" w:pos="180" w:leader="none"/>
        </w:tabs>
        <w:ind w:left="180" w:hanging="0"/>
        <w:jc w:val="both"/>
        <w:rPr/>
      </w:pPr>
      <w:r>
        <w:rPr/>
        <w:t>Через несколько минут снова возвращается и спрашивает:</w:t>
      </w:r>
    </w:p>
    <w:p>
      <w:pPr>
        <w:pStyle w:val="Normal"/>
        <w:tabs>
          <w:tab w:val="clear" w:pos="708"/>
          <w:tab w:val="left" w:pos="180" w:leader="none"/>
        </w:tabs>
        <w:ind w:left="180" w:hanging="0"/>
        <w:jc w:val="both"/>
        <w:rPr/>
      </w:pPr>
      <w:r>
        <w:rPr/>
        <w:t>- Вам ухо слона или слонёнка.</w:t>
      </w:r>
    </w:p>
    <w:p>
      <w:pPr>
        <w:pStyle w:val="Normal"/>
        <w:tabs>
          <w:tab w:val="clear" w:pos="708"/>
          <w:tab w:val="left" w:pos="180" w:leader="none"/>
        </w:tabs>
        <w:ind w:left="180" w:hanging="0"/>
        <w:jc w:val="both"/>
        <w:rPr/>
      </w:pPr>
      <w:r>
        <w:rPr/>
        <w:t>- Слонёнка.</w:t>
      </w:r>
    </w:p>
    <w:p>
      <w:pPr>
        <w:pStyle w:val="Normal"/>
        <w:tabs>
          <w:tab w:val="clear" w:pos="708"/>
          <w:tab w:val="left" w:pos="180" w:leader="none"/>
        </w:tabs>
        <w:ind w:left="180" w:hanging="0"/>
        <w:jc w:val="both"/>
        <w:rPr/>
      </w:pPr>
      <w:r>
        <w:rPr/>
        <w:t>Официант и уходит, снова возвращается через несколько минут и говорит:</w:t>
      </w:r>
    </w:p>
    <w:p>
      <w:pPr>
        <w:pStyle w:val="Normal"/>
        <w:tabs>
          <w:tab w:val="clear" w:pos="708"/>
          <w:tab w:val="left" w:pos="180" w:leader="none"/>
        </w:tabs>
        <w:ind w:left="180" w:hanging="0"/>
        <w:jc w:val="both"/>
        <w:rPr/>
      </w:pPr>
      <w:r>
        <w:rPr/>
        <w:t>- Заказ не могу принять: нет гречки.</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ab/>
        <w:t>Как-то на практических занятиях я задала ей вопрос: «Как вы относитесь к назначению больным инъекции экстракта алоэ?» (известно, что они очень болезненны). Светлана Викторовна ответила: «Врачам помогает, а больному… - не думаю, что помогает».</w:t>
      </w:r>
    </w:p>
    <w:p>
      <w:pPr>
        <w:pStyle w:val="Normal"/>
        <w:tabs>
          <w:tab w:val="clear" w:pos="708"/>
          <w:tab w:val="left" w:pos="180" w:leader="none"/>
        </w:tabs>
        <w:ind w:left="180" w:hanging="0"/>
        <w:jc w:val="both"/>
        <w:rPr/>
      </w:pPr>
      <w:r>
        <w:rPr/>
      </w:r>
    </w:p>
    <w:p>
      <w:pPr>
        <w:pStyle w:val="Normal"/>
        <w:numPr>
          <w:ilvl w:val="0"/>
          <w:numId w:val="2"/>
        </w:numPr>
        <w:tabs>
          <w:tab w:val="clear" w:pos="708"/>
          <w:tab w:val="left" w:pos="180" w:leader="none"/>
        </w:tabs>
        <w:ind w:left="180" w:hanging="0"/>
        <w:jc w:val="both"/>
        <w:rPr/>
      </w:pPr>
      <w:r>
        <w:rPr/>
        <w:t>К сведению супружеских пар - не изменяйте друг другу и не только потому, что это безнравственно, сколько потому, что при этом изменяется биополе человека, возникает дисгармония, появляется антипатия в отношениях друг к другу, даже тогда, когда один из супругов не знает об измене другого. Возникшие при этом сбои на энергетическом плане, на уровне микролептонов, восстановить бывает непросто. Гармоничное взаимоотношение между людьми нужно начинать строить, прежде всего, в семье, в ней должно быть «братство», основанное на доверии, уважении и взаимопонимании. Трудно бывает достичь такого «братства» при поспешном браке, когда будущие супруги недостаточно узнали друг друга, когда нет между ними духовного единства.</w:t>
      </w:r>
    </w:p>
    <w:p>
      <w:pPr>
        <w:pStyle w:val="Normal"/>
        <w:jc w:val="both"/>
        <w:rPr/>
      </w:pPr>
      <w:r>
        <w:rPr/>
      </w:r>
    </w:p>
    <w:p>
      <w:pPr>
        <w:pStyle w:val="Normal"/>
        <w:ind w:firstLine="708"/>
        <w:jc w:val="both"/>
        <w:rPr/>
      </w:pPr>
      <w:r>
        <w:rPr/>
        <w:t xml:space="preserve">И ещё ряд практических советов: будьте осторожны с инъекциями витамина </w:t>
      </w:r>
      <w:r>
        <w:rPr>
          <w:lang w:val="en-US"/>
        </w:rPr>
        <w:t>B</w:t>
      </w:r>
      <w:r>
        <w:rPr/>
        <w:t xml:space="preserve">12, который достаточно часто назначают врачи. Витамин </w:t>
      </w:r>
      <w:r>
        <w:rPr>
          <w:lang w:val="en-US"/>
        </w:rPr>
        <w:t>B</w:t>
      </w:r>
      <w:r>
        <w:rPr/>
        <w:t>12 активизирует работу всех органов и систем, в том числе хорошо активизирует и рост раковых клеток. Об этом ещё в 70е годы прошлого столетия писали в журнале «Клиническая медицина». При неблагоприятной родословной особенно часто после этих инъекций возникают онкологические заболевания. За мою практику я видела несколько таких случаев.</w:t>
      </w:r>
    </w:p>
    <w:p>
      <w:pPr>
        <w:pStyle w:val="Normal"/>
        <w:ind w:firstLine="708"/>
        <w:jc w:val="both"/>
        <w:rPr/>
      </w:pPr>
      <w:r>
        <w:rPr/>
        <w:t>Мощным стимулятором всех процессов в организме является и мумиё - вот почему его стоит назначать только при переломах.</w:t>
      </w:r>
    </w:p>
    <w:p>
      <w:pPr>
        <w:pStyle w:val="Normal"/>
        <w:jc w:val="both"/>
        <w:rPr/>
      </w:pPr>
      <w:r>
        <w:rPr/>
        <w:tab/>
        <w:t>Не стоит самовольно, без назначения врача, принимать ферменты (в том числе мезим-форте): попьёте несколько дней и организм «довольный» тем, что ему самому не надо «работать» и вырабатывать эти ферменты, перестаёт их производить - и начинаются в организме сбои и неприятности.</w:t>
      </w:r>
    </w:p>
    <w:p>
      <w:pPr>
        <w:pStyle w:val="Normal"/>
        <w:jc w:val="both"/>
        <w:rPr/>
      </w:pPr>
      <w:r>
        <w:rPr/>
        <w:tab/>
        <w:t>Из медикаментозных средств большой вред здоровью наносит бром. «Среди малых наркотиков особенно опасайтесь брома», писала Е.И. Рерих - «он есть гаситель огней. Валериана есть возжигатель огней».</w:t>
      </w:r>
    </w:p>
    <w:p>
      <w:pPr>
        <w:pStyle w:val="Normal"/>
        <w:jc w:val="both"/>
        <w:rPr/>
      </w:pPr>
      <w:r>
        <w:rPr/>
        <w:t>Ещё и ещё раз хочу сказать: укрепляют биополе человека, прежде всего, позитивные мысли. Уберите свои тёмные мысли, прекратите делать зло, отдайте все свои устремления доброму делу, и судьба отблагодарит вас. Зло - это осознанное нарушение гармонической цепи развития.</w:t>
      </w:r>
    </w:p>
    <w:p>
      <w:pPr>
        <w:pStyle w:val="Normal"/>
        <w:ind w:firstLine="708"/>
        <w:jc w:val="both"/>
        <w:rPr/>
      </w:pPr>
      <w:r>
        <w:rPr/>
        <w:t xml:space="preserve">Если вы совсем ещё маленького ребёнка научите делать Добро, то вы дадите ему здоровье на всю оставшуюся жизнь. Это, действительно, так: добрые дети значительно реже болеют. Мы самонадеянно считаем, что здоровье дано нам на долгие годы, но это не так: за здоровье нужно бороться, постоянно поддерживать свой организм, расти духовно, ежедневно, без перерыва входить в такт биения Космоса. </w:t>
      </w:r>
    </w:p>
    <w:p>
      <w:pPr>
        <w:pStyle w:val="Normal"/>
        <w:ind w:firstLine="708"/>
        <w:jc w:val="both"/>
        <w:rPr/>
      </w:pPr>
      <w:r>
        <w:rPr/>
        <w:t>Чтобы быть здоровым нужно, прежде всего, совершенствовать свои мысли, свою душу. Само понятие «душа» получало различные толкования, но значению «душа» (санскритское «атман») более соответствует слово «личность». Это буквально значение термина «атман», который, прежде всего, есть возвратное местоимение и значит «я сам», то есть моя личность. Слово «душа» означает духовное существо или целую личность.</w:t>
      </w:r>
    </w:p>
    <w:p>
      <w:pPr>
        <w:pStyle w:val="Normal"/>
        <w:ind w:firstLine="708"/>
        <w:jc w:val="both"/>
        <w:rPr/>
      </w:pPr>
      <w:r>
        <w:rPr/>
        <w:t>Именно личность ответственна за формирование своей судьбы и за чистоту Вселенной. Люди творческого склада ума имеют, как правило, достаточно интенсивное общее поле положительного знака. Для скептиков с практическим умом характерно наличие отрицательного общего поля.</w:t>
      </w:r>
    </w:p>
    <w:p>
      <w:pPr>
        <w:pStyle w:val="Normal"/>
        <w:ind w:firstLine="708"/>
        <w:jc w:val="both"/>
        <w:rPr/>
      </w:pPr>
      <w:r>
        <w:rPr/>
        <w:t>Но каждый человек в состоянии переделать свою энергетику в сторону позитива, в сторону здоровья.</w:t>
      </w:r>
    </w:p>
    <w:p>
      <w:pPr>
        <w:pStyle w:val="Normal"/>
        <w:ind w:firstLine="708"/>
        <w:jc w:val="both"/>
        <w:rPr/>
      </w:pPr>
      <w:r>
        <w:rPr/>
        <w:t>Каждый человек рождается с целительными свойствами, никто не может дать ему эту силу. Это одно из естественных сил человеческого ума, и эта способность не может быть связана с какой-либо определённой верой и учением. Лучше самому лечить свою болезнь усилием воли, чем лечиться у других.</w:t>
      </w:r>
    </w:p>
    <w:p>
      <w:pPr>
        <w:pStyle w:val="Normal"/>
        <w:ind w:firstLine="708"/>
        <w:jc w:val="both"/>
        <w:rPr/>
      </w:pPr>
      <w:r>
        <w:rPr/>
        <w:t>Не позволяйте своему уму подчиняться умам других! Нужно развивать в себе высшие силы, которые заключены в вашей душе.</w:t>
      </w:r>
    </w:p>
    <w:p>
      <w:pPr>
        <w:pStyle w:val="Normal"/>
        <w:ind w:firstLine="708"/>
        <w:jc w:val="both"/>
        <w:rPr/>
      </w:pPr>
      <w:r>
        <w:rPr/>
        <w:t>Вы - господин самого себя и не должны признавать никакого другого господина над собой.</w:t>
      </w:r>
    </w:p>
    <w:p>
      <w:pPr>
        <w:pStyle w:val="Normal"/>
        <w:ind w:firstLine="708"/>
        <w:jc w:val="both"/>
        <w:rPr/>
      </w:pPr>
      <w:r>
        <w:rPr/>
        <w:t>Под влиянием мысли зарождаются семена замыслов, предчувствий, эмоций, переживаний.</w:t>
      </w:r>
    </w:p>
    <w:p>
      <w:pPr>
        <w:pStyle w:val="Normal"/>
        <w:ind w:firstLine="708"/>
        <w:jc w:val="both"/>
        <w:rPr/>
      </w:pPr>
      <w:r>
        <w:rPr/>
        <w:t>От господствующего в нашем сознании мысленно-эмоционального настроения во многом зависит характер нашего поведения в семье и на работе. И очень важно, чтобы с самого утра наш мозг получил импульсы в форме мыслей, способных в течение дня влиять на наш внутренний настрой. Посмотрите в зеркало и скажите: «Я есть Сила, я есть Свет!» - и идите на работу.</w:t>
      </w:r>
    </w:p>
    <w:p>
      <w:pPr>
        <w:pStyle w:val="Normal"/>
        <w:ind w:firstLine="708"/>
        <w:jc w:val="both"/>
        <w:rPr/>
      </w:pPr>
      <w:r>
        <w:rPr/>
        <w:t>Уверенность в себе - великая сила, способная свершить чудеса, улучшить жизнь - так что не упустите возможность жить достойно, жить в гармонии с собой и Природой!</w:t>
      </w:r>
      <w:r>
        <w:br w:type="page"/>
      </w:r>
    </w:p>
    <w:p>
      <w:pPr>
        <w:pStyle w:val="Heading1"/>
        <w:jc w:val="center"/>
        <w:rPr/>
      </w:pPr>
      <w:bookmarkStart w:id="6" w:name="__RefHeading___Toc218314882"/>
      <w:bookmarkEnd w:id="6"/>
      <w:r>
        <w:rPr/>
        <w:t xml:space="preserve">Часть </w:t>
      </w:r>
      <w:r>
        <w:rPr>
          <w:lang w:val="en-US"/>
        </w:rPr>
        <w:t>II</w:t>
      </w:r>
    </w:p>
    <w:p>
      <w:pPr>
        <w:pStyle w:val="Heading1"/>
        <w:jc w:val="center"/>
        <w:rPr/>
      </w:pPr>
      <w:r>
        <w:rPr/>
        <w:t>Расти здоровым, малыш!</w:t>
      </w:r>
    </w:p>
    <w:p>
      <w:pPr>
        <w:pStyle w:val="Normal"/>
        <w:rPr/>
      </w:pPr>
      <w:r>
        <w:rPr/>
      </w:r>
    </w:p>
    <w:p>
      <w:pPr>
        <w:pStyle w:val="Normal"/>
        <w:ind w:firstLine="567"/>
        <w:jc w:val="both"/>
        <w:rPr/>
      </w:pPr>
      <w:r>
        <w:rPr/>
      </w:r>
    </w:p>
    <w:p>
      <w:pPr>
        <w:pStyle w:val="Normal"/>
        <w:ind w:firstLine="567"/>
        <w:jc w:val="both"/>
        <w:rPr/>
      </w:pPr>
      <w:r>
        <w:drawing>
          <wp:anchor behindDoc="0" distT="0" distB="0" distL="114935" distR="114935" simplePos="0" locked="0" layoutInCell="0" allowOverlap="1" relativeHeight="84">
            <wp:simplePos x="0" y="0"/>
            <wp:positionH relativeFrom="column">
              <wp:posOffset>4114800</wp:posOffset>
            </wp:positionH>
            <wp:positionV relativeFrom="paragraph">
              <wp:posOffset>86995</wp:posOffset>
            </wp:positionV>
            <wp:extent cx="2400300" cy="14954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4" r="-15" b="-24"/>
                    <a:stretch>
                      <a:fillRect/>
                    </a:stretch>
                  </pic:blipFill>
                  <pic:spPr bwMode="auto">
                    <a:xfrm>
                      <a:off x="0" y="0"/>
                      <a:ext cx="2400300" cy="1495425"/>
                    </a:xfrm>
                    <a:prstGeom prst="rect">
                      <a:avLst/>
                    </a:prstGeom>
                  </pic:spPr>
                </pic:pic>
              </a:graphicData>
            </a:graphic>
          </wp:anchor>
        </w:drawing>
      </w:r>
      <w:r>
        <w:rPr/>
        <w:t>Благополучие женщин и детей - выше закона - таков девиз моей сорокалетней практической врачебной деятельности.</w:t>
      </w:r>
    </w:p>
    <w:p>
      <w:pPr>
        <w:pStyle w:val="Normal"/>
        <w:ind w:firstLine="567"/>
        <w:jc w:val="both"/>
        <w:rPr/>
      </w:pPr>
      <w:r>
        <w:rPr/>
        <w:t>Следовать этому девизу, работать по нему меня заставило то обстоятельство, что на деле видела, сколь мало мы уделяем внимания нашему будущему поколению - детям, сколь беззащитны наши женщины, сколь несовершенны законы нашего общества.</w:t>
      </w:r>
    </w:p>
    <w:p>
      <w:pPr>
        <w:pStyle w:val="Normal"/>
        <w:ind w:firstLine="567"/>
        <w:jc w:val="both"/>
        <w:rPr/>
      </w:pPr>
      <w:r>
        <w:rPr/>
        <w:t>«Благополучие женщин и детей - выше закона». Эти слова я услышала в 1975 году от академика Виноградова Н.А., возглавлявшего тогда кафедру «Организация здравоохранения» Центрального ордена Ленина института усовершенствования врачей (ЦОЛИУВ), замечательного организатора здравоохранения, посвятившего всю свою жизнь борьбе за здоровье человека. Великий учёный с мировым именем ратовал за профилактическое направление медицины, за здоровый образ жизни, уделял огромное внимание Человеческому фактору в обществе, на производстве.</w:t>
      </w:r>
    </w:p>
    <w:p>
      <w:pPr>
        <w:pStyle w:val="Normal"/>
        <w:ind w:firstLine="567"/>
        <w:jc w:val="both"/>
        <w:rPr/>
      </w:pPr>
      <w:r>
        <w:rPr/>
        <w:t>Я очень благодарна судьбе за то, что могла слушать его гениальные лекции и, насколько это возможно, претворять их в жизнь.</w:t>
      </w:r>
    </w:p>
    <w:p>
      <w:pPr>
        <w:pStyle w:val="Normal"/>
        <w:ind w:firstLine="567"/>
        <w:jc w:val="both"/>
        <w:rPr/>
      </w:pPr>
      <w:r>
        <w:rPr/>
        <w:t>Моя работа, как работа врача-педиатра, связана не только с благополучием, со здоровьем ребёнка, она охватывает и мир, окружающий этого маленького человека, связана с благополучием семьи, в которой он живёт, а, значит, с благополучием общества.</w:t>
      </w:r>
    </w:p>
    <w:p>
      <w:pPr>
        <w:pStyle w:val="Normal"/>
        <w:ind w:firstLine="567"/>
        <w:jc w:val="both"/>
        <w:rPr/>
      </w:pPr>
      <w:r>
        <w:rPr/>
        <w:t>Будут в семье здоровые дети, будут в ней хорошие взаимоотношения, благополучие, будет счастье; и чем больше таких семей, тем здоровее общество.</w:t>
      </w:r>
    </w:p>
    <w:p>
      <w:pPr>
        <w:pStyle w:val="Normal"/>
        <w:ind w:firstLine="567"/>
        <w:jc w:val="both"/>
        <w:rPr/>
      </w:pPr>
      <w:r>
        <w:rPr/>
        <w:t>Занимаясь лечением детей, я пыталась понять, отчего болеют наши дети, почему из добрых, ласковых, любознательных малышей вырастают недалекие, злые, завистливые люди, почему в жизни такой дефицит высоконравственной личности.</w:t>
      </w:r>
    </w:p>
    <w:p>
      <w:pPr>
        <w:pStyle w:val="Normal"/>
        <w:ind w:firstLine="567"/>
        <w:jc w:val="both"/>
        <w:rPr/>
      </w:pPr>
      <w:r>
        <w:rPr/>
        <w:t>И с каждым годом убеждалась в одном: дефицит гармонически развитой личности в нашем обществе объясняется тем, что слишком безграмотны наши родители, молодые мамы и папы в вопросах воспитания детей, в вопросах их физического развития, куда входит режим, питание, закаливание и двигательная активность ребёнка.</w:t>
      </w:r>
    </w:p>
    <w:p>
      <w:pPr>
        <w:pStyle w:val="Normal"/>
        <w:ind w:firstLine="567"/>
        <w:jc w:val="both"/>
        <w:rPr/>
      </w:pPr>
      <w:r>
        <w:rPr/>
        <w:t>Убедилась в том, что только врач, врач-педиатр, под непрерывным наблюдением которого находятся все дети с рождения, может в значительной степени помочь в решении этой проблемы, научив родителей воспитывать, формировать физическое и духовное развитие малыша.</w:t>
      </w:r>
    </w:p>
    <w:p>
      <w:pPr>
        <w:pStyle w:val="Normal"/>
        <w:ind w:firstLine="567"/>
        <w:jc w:val="both"/>
        <w:rPr/>
      </w:pPr>
      <w:r>
        <w:rPr/>
        <w:t>Сейчас, когда мы стараемся исправить создавшееся положение в стране, когда пытаемся наметить пути к улучшению жизни, мы совершенно недостаточно говорим, пишем о необходимых путях оздоровления общества.</w:t>
      </w:r>
    </w:p>
    <w:p>
      <w:pPr>
        <w:pStyle w:val="Normal"/>
        <w:ind w:firstLine="567"/>
        <w:jc w:val="both"/>
        <w:rPr/>
      </w:pPr>
      <w:r>
        <w:rPr/>
        <w:t>Ругаем Сталина, Брежнева, то есть определённую личность, хотя повинны в случившемся все-таки люди, люди нашего общества, нашего строя.</w:t>
      </w:r>
    </w:p>
    <w:p>
      <w:pPr>
        <w:pStyle w:val="Normal"/>
        <w:ind w:firstLine="567"/>
        <w:jc w:val="both"/>
        <w:rPr/>
      </w:pPr>
      <w:r>
        <w:rPr/>
        <w:t>Правильно говорят: каждое общество, каждый народ достоин своего руководителя, и исправлять положение в стране необходимо, прежде всего, с формирования здорового человека, и понятие «Здоровье» при этом следует трактовать так, как определяет его Всемирная организация здравоохранения (ВО3).</w:t>
      </w:r>
    </w:p>
    <w:p>
      <w:pPr>
        <w:pStyle w:val="Normal"/>
        <w:ind w:firstLine="567"/>
        <w:jc w:val="both"/>
        <w:rPr/>
      </w:pPr>
      <w:r>
        <w:rPr/>
        <w:t>«Здоровье - это состояние полного телесного, душевного и социального благополучия, а не только отсутствие болезней и повреждений».</w:t>
      </w:r>
    </w:p>
    <w:p>
      <w:pPr>
        <w:pStyle w:val="Normal"/>
        <w:ind w:firstLine="567"/>
        <w:jc w:val="both"/>
        <w:rPr/>
      </w:pPr>
      <w:r>
        <w:rPr/>
        <w:t>Если «социальным благополучием» мы активно начали заниматься (здесь и вопросы экономики и «чисто» социальные проблемы), то вопросы «телесного и душевного благополучия» остались в стороне, что совершенно недопустимо, ибо человек определяет «здоровье» общества, но человек не будет Человеком, если к нему не в полной мере обращено (как и к экономике) всеобщее внимание - правительства и общества в целом.</w:t>
      </w:r>
    </w:p>
    <w:p>
      <w:pPr>
        <w:pStyle w:val="Normal"/>
        <w:ind w:firstLine="567"/>
        <w:jc w:val="both"/>
        <w:rPr/>
      </w:pPr>
      <w:r>
        <w:rPr/>
        <w:t>Если мы, параллельно с налаживанием дел в экономике, не будем заниматься воспитанием здорового человека, то уже через несколько десятилетий эту экономику в стране делать будет некому: слабые, хилые, безнравственные люди будут не в состоянии творить.</w:t>
      </w:r>
    </w:p>
    <w:p>
      <w:pPr>
        <w:pStyle w:val="Normal"/>
        <w:ind w:firstLine="567"/>
        <w:jc w:val="both"/>
        <w:rPr/>
      </w:pPr>
      <w:r>
        <w:rPr/>
        <w:t>Здоровый человек, как и вообще человек, рождается от женщины, поэтому именно женщина-мать, родив и воспитав здорового ребёнка, может оздоровить наше общество, тем более что сейчас страна предоставила ей право заниматься воспитанием детей, находясь с ними дома до трёхлетнего возраста.</w:t>
      </w:r>
    </w:p>
    <w:p>
      <w:pPr>
        <w:pStyle w:val="Normal"/>
        <w:ind w:firstLine="567"/>
        <w:jc w:val="both"/>
        <w:rPr/>
      </w:pPr>
      <w:r>
        <w:rPr/>
        <w:t>Воспитать и вырастить детей здоровыми, гармонически развитыми и высоконравственными - труд один из самых творческих, стоящих и необходимых. И врач совместно с родителями должен помочь им раскрыть в ребёнке лучшие стороны натуры человека.</w:t>
      </w:r>
    </w:p>
    <w:p>
      <w:pPr>
        <w:pStyle w:val="Normal"/>
        <w:ind w:firstLine="567"/>
        <w:jc w:val="both"/>
        <w:rPr/>
      </w:pPr>
      <w:r>
        <w:rPr/>
        <w:t>Чему и как я многие годы своей практической деятельности учила родителей, на что обращала их особое внимание - я расскажу в своей книге.</w:t>
      </w:r>
      <w:r>
        <w:br w:type="page"/>
      </w:r>
    </w:p>
    <w:p>
      <w:pPr>
        <w:pStyle w:val="Heading2"/>
        <w:jc w:val="center"/>
        <w:rPr/>
      </w:pPr>
      <w:bookmarkStart w:id="7" w:name="__RefHeading___Toc218314884"/>
      <w:bookmarkEnd w:id="7"/>
      <w:r>
        <w:rPr/>
        <w:t xml:space="preserve">Глава </w:t>
      </w:r>
      <w:r>
        <w:rPr>
          <w:lang w:val="en-US"/>
        </w:rPr>
        <w:t>I</w:t>
      </w:r>
    </w:p>
    <w:p>
      <w:pPr>
        <w:pStyle w:val="Heading2"/>
        <w:jc w:val="center"/>
        <w:rPr/>
      </w:pPr>
      <w:bookmarkStart w:id="8" w:name="__RefHeading___Toc218314885"/>
      <w:bookmarkEnd w:id="8"/>
      <w:r>
        <w:rPr/>
        <w:t>Подготовка девочек к материнству. Планирование рождения ребёнка в семье.</w:t>
      </w:r>
    </w:p>
    <w:p>
      <w:pPr>
        <w:pStyle w:val="Normal"/>
        <w:ind w:firstLine="567"/>
        <w:jc w:val="both"/>
        <w:rPr/>
      </w:pPr>
      <w:r>
        <w:rPr/>
      </w:r>
    </w:p>
    <w:p>
      <w:pPr>
        <w:pStyle w:val="Normal"/>
        <w:ind w:left="5580" w:hanging="0"/>
        <w:jc w:val="both"/>
        <w:rPr>
          <w:i/>
          <w:i/>
        </w:rPr>
      </w:pPr>
      <w:r>
        <w:rPr>
          <w:i/>
        </w:rPr>
        <w:t>«Прославим женщину-мать, неиссякаемый источник всепобеждающей жизни»</w:t>
      </w:r>
    </w:p>
    <w:p>
      <w:pPr>
        <w:pStyle w:val="Normal"/>
        <w:ind w:left="5580" w:hanging="0"/>
        <w:jc w:val="both"/>
        <w:rPr>
          <w:i/>
          <w:i/>
        </w:rPr>
      </w:pPr>
      <w:r>
        <w:rPr>
          <w:i/>
        </w:rPr>
        <w:t>Горький А.М.</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86">
            <wp:simplePos x="0" y="0"/>
            <wp:positionH relativeFrom="column">
              <wp:posOffset>4914900</wp:posOffset>
            </wp:positionH>
            <wp:positionV relativeFrom="paragraph">
              <wp:posOffset>131445</wp:posOffset>
            </wp:positionV>
            <wp:extent cx="1502410" cy="22650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16" r="-24" b="-16"/>
                    <a:stretch>
                      <a:fillRect/>
                    </a:stretch>
                  </pic:blipFill>
                  <pic:spPr bwMode="auto">
                    <a:xfrm>
                      <a:off x="0" y="0"/>
                      <a:ext cx="1502410" cy="2265045"/>
                    </a:xfrm>
                    <a:prstGeom prst="rect">
                      <a:avLst/>
                    </a:prstGeom>
                  </pic:spPr>
                </pic:pic>
              </a:graphicData>
            </a:graphic>
          </wp:anchor>
        </w:drawing>
      </w:r>
      <w:r>
        <w:rPr/>
        <w:t>Чтобы вырастить здорового ребёнка с хорошей иммунной системой, а, значит, с хорошей сопротивляемостью, с наименьшими аллергическими склонностями, нужно каждой женщине, будущей маме, иметь хорошее здоровье. И здоровье это не приходит вдруг: оно передаётся по наследству, формируется в детстве и укрепляется в дальнейшем при правильном, здоровом образе жизни.</w:t>
      </w:r>
    </w:p>
    <w:p>
      <w:pPr>
        <w:pStyle w:val="Normal"/>
        <w:ind w:firstLine="567"/>
        <w:jc w:val="both"/>
        <w:rPr/>
      </w:pPr>
      <w:r>
        <w:rPr/>
        <w:t>Мы правильно утверждаем, что легче предупредить заболевание, чем вылечить его. Но предупредить заболевание трудно, если плохо знаешь генеалогическое дерево человека.</w:t>
      </w:r>
    </w:p>
    <w:p>
      <w:pPr>
        <w:pStyle w:val="Normal"/>
        <w:ind w:firstLine="567"/>
        <w:jc w:val="both"/>
        <w:rPr/>
      </w:pPr>
      <w:r>
        <w:rPr/>
        <w:t>А как мы, взрослые, знаем свое генеалогическое дерево, свою наследственность?</w:t>
      </w:r>
    </w:p>
    <w:p>
      <w:pPr>
        <w:pStyle w:val="Normal"/>
        <w:ind w:firstLine="567"/>
        <w:jc w:val="both"/>
        <w:rPr/>
      </w:pPr>
      <w:r>
        <w:rPr/>
        <w:t>Для меня, практического врача, самым тяжким при осмотре первичного больного или здорового ребёнка является сбор анамнеза (истории развития и заболевания ребёнка), в частности, познание, знакомство, если оно состоится, с наследственностью данного ребёнка.</w:t>
      </w:r>
    </w:p>
    <w:p>
      <w:pPr>
        <w:pStyle w:val="Normal"/>
        <w:ind w:firstLine="567"/>
        <w:jc w:val="both"/>
        <w:rPr/>
      </w:pPr>
      <w:r>
        <w:rPr/>
        <w:t>Когда спрашиваешь у родителей: «Какая Ваша наследственность?», как правило, получаешь ответ: «Хорошая». Но задать такой вопрос, на мой взгляд, всё равно, что спросить у трёхлетнего ребёнка: «У тебя болит живот?» - «Да». И тут же спросить: «У тебя не болит живот?» - «Нет».</w:t>
      </w:r>
    </w:p>
    <w:p>
      <w:pPr>
        <w:pStyle w:val="Normal"/>
        <w:ind w:firstLine="567"/>
        <w:jc w:val="both"/>
        <w:rPr/>
      </w:pPr>
      <w:r>
        <w:rPr/>
        <w:t>Так и при выяснении наследственности: пока не перечислишь все возможные, часто встречающиеся наследственные болезни и не уточнишь, не страдают ли ими папа, мама, бабушки, дедушки, пока не спросишь, в каком возрасте и от чего умерли предки, представление о наследственности не получишь.</w:t>
      </w:r>
    </w:p>
    <w:p>
      <w:pPr>
        <w:pStyle w:val="Normal"/>
        <w:ind w:firstLine="567"/>
        <w:jc w:val="both"/>
        <w:rPr/>
      </w:pPr>
      <w:r>
        <w:rPr/>
        <w:t>Но беда в том, что и при таком упорном расспрашивании нередко ничего не можешь узнать потому, что не знают родители здоровье, привычки, профессии своих пап, мам, бабушек, прабабушек.</w:t>
      </w:r>
    </w:p>
    <w:p>
      <w:pPr>
        <w:pStyle w:val="Normal"/>
        <w:ind w:firstLine="567"/>
        <w:jc w:val="both"/>
        <w:rPr/>
      </w:pPr>
      <w:r>
        <w:rPr/>
        <w:t>А ведь наличие болезней с наследственным предрасположением неимоверно велико, это и заболевания сердца, почек, сахарного диабета, гипертонии, язвенной болезни, психические заболевания и многие другие. Однако наследственная предрасположенность - это лишь фактор риска, он приводит к заболеванию в основном при воздействии на организм ряда внешних факторов, связанных с неправильным образом жизни, и начинается этот «образ жизни» с момента рождения малыша.</w:t>
      </w:r>
    </w:p>
    <w:p>
      <w:pPr>
        <w:pStyle w:val="Normal"/>
        <w:ind w:firstLine="567"/>
        <w:jc w:val="both"/>
        <w:rPr/>
      </w:pPr>
      <w:r>
        <w:rPr/>
        <w:t>При рождении ребёнка маме нужно сказать участковому врачу-педиатру об имеющейся неблагоприятной родословной, и тогда врач даст вам соответствующие рекомендации, с помощью которых вы сможете «отодвинуть» возможную патологию наследования на более поздний период - на 70, 80, а то и 90 лет.</w:t>
      </w:r>
    </w:p>
    <w:p>
      <w:pPr>
        <w:pStyle w:val="Normal"/>
        <w:ind w:firstLine="567"/>
        <w:jc w:val="both"/>
        <w:rPr/>
      </w:pPr>
      <w:r>
        <w:rPr/>
        <w:t>Знание своей наследственности - это не только медицинская грамотность, но и элементарное уважение памяти своих предков.</w:t>
      </w:r>
    </w:p>
    <w:p>
      <w:pPr>
        <w:pStyle w:val="Normal"/>
        <w:ind w:firstLine="567"/>
        <w:jc w:val="both"/>
        <w:rPr/>
      </w:pPr>
      <w:r>
        <w:rPr/>
        <w:t>Читая роман Д. Гранина «Зубр», с искренним уважением относишься к главному герою, замечательному, выдающемуся учёному, прозванному за твердость и силу характера «Зубром», восторгаешься тем, что знал он свою родословную вплоть до времён Наполеона.</w:t>
      </w:r>
    </w:p>
    <w:p>
      <w:pPr>
        <w:pStyle w:val="Normal"/>
        <w:ind w:firstLine="567"/>
        <w:jc w:val="both"/>
        <w:rPr/>
      </w:pPr>
      <w:r>
        <w:rPr/>
        <w:t>Незнание жизни, болезней наших предков - это признак неинтеллигентности, невнимания, недалекости, наконец это невозможность предупреждения заболевания у потомков.</w:t>
      </w:r>
    </w:p>
    <w:p>
      <w:pPr>
        <w:pStyle w:val="Normal"/>
        <w:ind w:firstLine="567"/>
        <w:jc w:val="both"/>
        <w:rPr/>
      </w:pPr>
      <w:r>
        <w:rPr/>
        <w:t>А потому недопустимо мириться с тем, что мы, порой, буквально ничего не знаем о своей родословной, и менять отношение к этому вопросу следует незамедлительно.</w:t>
      </w:r>
    </w:p>
    <w:p>
      <w:pPr>
        <w:pStyle w:val="Normal"/>
        <w:ind w:firstLine="567"/>
        <w:jc w:val="both"/>
        <w:rPr/>
      </w:pPr>
      <w:r>
        <w:rPr/>
        <w:t>Вспоминаю семейство из Азербайджана (это было на Крайнем Севере), поступившее ко мне на лечение в детскую больницу - трое детей, старшему из которых три года, мама, ни слова не знающая по-русски, переводчиком был папа, знающий русский язык, но ничего не знающий об истории развития своих детей (вскармливании, нервно-психическом развитии и т.д.). А когда я спросила его о наследственности, он ответил моментально: «О, доктор, наследство у меня прекрасное: тесть подарил «Волгу», отец - мебель...».</w:t>
      </w:r>
    </w:p>
    <w:p>
      <w:pPr>
        <w:pStyle w:val="Normal"/>
        <w:ind w:firstLine="567"/>
        <w:jc w:val="both"/>
        <w:rPr/>
      </w:pPr>
      <w:r>
        <w:rPr/>
        <w:t>Что тут скажешь?</w:t>
      </w:r>
    </w:p>
    <w:p>
      <w:pPr>
        <w:pStyle w:val="Normal"/>
        <w:ind w:firstLine="567"/>
        <w:jc w:val="both"/>
        <w:rPr/>
      </w:pPr>
      <w:r>
        <w:rPr/>
        <w:t>Молодые родители порой имеют «Волгу», индивидуальный самолет, но не имеют элементарной медицинской грамотности, так необходимой для сохранения своего здоровья и для воспитания детей здоровыми, гармонически развитыми людьми.</w:t>
      </w:r>
    </w:p>
    <w:p>
      <w:pPr>
        <w:pStyle w:val="Normal"/>
        <w:ind w:firstLine="567"/>
        <w:jc w:val="both"/>
        <w:rPr/>
      </w:pPr>
      <w:r>
        <w:rPr/>
        <w:t>Чтобы иметь здоровое потомство, здоровых детей, следует заботиться о здоровье девочки, начиная с 10-12 летнего её возраста. Именно в этом возрасте нужно начать готовить её к материнству.</w:t>
      </w:r>
    </w:p>
    <w:p>
      <w:pPr>
        <w:pStyle w:val="Normal"/>
        <w:ind w:firstLine="567"/>
        <w:jc w:val="both"/>
        <w:rPr/>
      </w:pPr>
      <w:r>
        <w:rPr/>
        <w:t>Эта «работа» заключается, прежде всего, в том, что каждая мама должна знать состояние здоровья своей дочери.</w:t>
      </w:r>
    </w:p>
    <w:p>
      <w:pPr>
        <w:pStyle w:val="Normal"/>
        <w:ind w:firstLine="567"/>
        <w:jc w:val="both"/>
        <w:rPr/>
      </w:pPr>
      <w:r>
        <w:rPr/>
        <w:t>Ежегодно в школе проходит медицинский осмотр учащихся, делаются им анализы крови, кале, измеряется артериальное давление (АД) и очень важно, чтобы результаты этих обследований знали родители.</w:t>
      </w:r>
    </w:p>
    <w:p>
      <w:pPr>
        <w:pStyle w:val="Normal"/>
        <w:ind w:firstLine="567"/>
        <w:jc w:val="both"/>
        <w:rPr/>
      </w:pPr>
      <w:r>
        <w:rPr/>
        <w:t>В анализе крови важнейший показатель - гемоглобин, норма его у человека - 120 г/л (ВОЗ) и об этом нужно знать и помнить не только медикам, но и родителям, и детям.</w:t>
      </w:r>
    </w:p>
    <w:p>
      <w:pPr>
        <w:pStyle w:val="Normal"/>
        <w:ind w:firstLine="567"/>
        <w:jc w:val="both"/>
        <w:rPr/>
      </w:pPr>
      <w:r>
        <w:rPr/>
        <w:t>Дело в том, что при снижении гемоглобина имеет место анемия (малокровие) - довольно-таки частое заболевание, которое требует обязательного лечения, а для девочек оно страшно и тем, что в дальнейшем, при беременности, в утробе анемичной мамы плод будет постоянно испытывать кислородное голодание, и ребёнок родится больным.</w:t>
      </w:r>
    </w:p>
    <w:p>
      <w:pPr>
        <w:pStyle w:val="Normal"/>
        <w:ind w:firstLine="567"/>
        <w:jc w:val="both"/>
        <w:rPr/>
      </w:pPr>
      <w:r>
        <w:rPr/>
        <w:t>Чтобы этого не случилось, выявлять и лечить анемию у девочек нужно в школьном возрасте.</w:t>
      </w:r>
    </w:p>
    <w:p>
      <w:pPr>
        <w:pStyle w:val="Normal"/>
        <w:ind w:firstLine="567"/>
        <w:jc w:val="both"/>
        <w:rPr/>
      </w:pPr>
      <w:r>
        <w:rPr/>
        <w:t>Частой патологией у школьников являются и вегетососудистые дистонии (гипертония - повышенное АД, гипотония - пониженное АД). Артериальное давление у детей зависит от возраста, эмоционального состояния.</w:t>
      </w:r>
    </w:p>
    <w:p>
      <w:pPr>
        <w:pStyle w:val="Normal"/>
        <w:ind w:firstLine="567"/>
        <w:jc w:val="both"/>
        <w:rPr/>
      </w:pPr>
      <w:r>
        <w:rPr/>
        <w:t>Существуют специальные таблицы, указывающие нормальные результаты АД по возрастам.</w:t>
      </w:r>
    </w:p>
    <w:p>
      <w:pPr>
        <w:pStyle w:val="Normal"/>
        <w:ind w:firstLine="567"/>
        <w:jc w:val="both"/>
        <w:rPr/>
      </w:pPr>
      <w:r>
        <w:rPr/>
        <w:t>Значение максимального АД у детей должно лежать в пределах от 80+2</w:t>
      </w:r>
      <w:r>
        <w:rPr>
          <w:lang w:val="en-US"/>
        </w:rPr>
        <w:t>n</w:t>
      </w:r>
      <w:r>
        <w:rPr/>
        <w:t xml:space="preserve"> до 90+2</w:t>
      </w:r>
      <w:r>
        <w:rPr>
          <w:lang w:val="en-US"/>
        </w:rPr>
        <w:t>n</w:t>
      </w:r>
      <w:r>
        <w:rPr/>
        <w:t xml:space="preserve">, где </w:t>
      </w:r>
      <w:r>
        <w:rPr>
          <w:lang w:val="en-US"/>
        </w:rPr>
        <w:t>n</w:t>
      </w:r>
      <w:r>
        <w:rPr/>
        <w:t xml:space="preserve"> - число лет ребёнка. Если при измерении АД результат получается выше или ниже результата, высчитанного по данным формулам, то следует более тщательно обследовать данного ребёнка: для уточнения стабильности результата желательно измерить АД в течение дня неоднократно.</w:t>
      </w:r>
    </w:p>
    <w:p>
      <w:pPr>
        <w:pStyle w:val="Normal"/>
        <w:ind w:firstLine="567"/>
        <w:jc w:val="both"/>
        <w:rPr/>
      </w:pPr>
      <w:r>
        <w:rPr/>
        <w:t>Бытует мнение, что гипотония - безобидное заболевание, но это не так.</w:t>
      </w:r>
    </w:p>
    <w:p>
      <w:pPr>
        <w:pStyle w:val="Normal"/>
        <w:ind w:firstLine="567"/>
        <w:jc w:val="both"/>
        <w:rPr/>
      </w:pPr>
      <w:r>
        <w:rPr/>
        <w:t>При гипотонии беременной во время родов часто возникает слабость родовой деятельности и кровотечение. Кроме того, именно гипотония является причиной рождения ребёнка недоношенным (данные Желоховцевой И.Я., кандидата медицинских наук, ЦОЛИУВ).</w:t>
      </w:r>
    </w:p>
    <w:p>
      <w:pPr>
        <w:pStyle w:val="Normal"/>
        <w:ind w:firstLine="567"/>
        <w:jc w:val="both"/>
        <w:rPr/>
      </w:pPr>
      <w:r>
        <w:rPr/>
        <w:t>Следовательно, сосудистые дистонии у девочек требуют своевременного лечения.</w:t>
      </w:r>
    </w:p>
    <w:p>
      <w:pPr>
        <w:pStyle w:val="Normal"/>
        <w:ind w:firstLine="567"/>
        <w:jc w:val="both"/>
        <w:rPr/>
      </w:pPr>
      <w:r>
        <w:rPr/>
        <w:t>Сбалансированное питание, борьба с гипокинезией (недостаточной двигательной активностью), нравственное воспитание - вот залог здоровья девочки, которая в недалеком будущем станет матерью.</w:t>
      </w:r>
    </w:p>
    <w:p>
      <w:pPr>
        <w:pStyle w:val="Normal"/>
        <w:ind w:firstLine="567"/>
        <w:jc w:val="both"/>
        <w:rPr/>
      </w:pPr>
      <w:r>
        <w:rPr/>
        <w:t>В соответствующих разделах книги я подробно остановлюсь на этих вопросах.</w:t>
      </w:r>
    </w:p>
    <w:p>
      <w:pPr>
        <w:pStyle w:val="Normal"/>
        <w:ind w:firstLine="567"/>
        <w:jc w:val="both"/>
        <w:rPr/>
      </w:pPr>
      <w:r>
        <w:rPr/>
        <w:t>Подготовка девочек к материнству - большой резерв для снижения детской смертности и рождения здоровых детей, а потому заниматься этим вопросом нужно и медицинским работникам, и мамам, имеющим в семье дочерей.</w:t>
      </w:r>
    </w:p>
    <w:p>
      <w:pPr>
        <w:pStyle w:val="Normal"/>
        <w:ind w:firstLine="567"/>
        <w:jc w:val="both"/>
        <w:rPr/>
      </w:pPr>
      <w:r>
        <w:rPr/>
        <w:t>Нужная и очень благодарная эта работа, ибо совершенно ясно, что больная девочка, а затем и женщина, здорового ребёнка не родит.</w:t>
      </w:r>
    </w:p>
    <w:p>
      <w:pPr>
        <w:pStyle w:val="Normal"/>
        <w:ind w:firstLine="567"/>
        <w:jc w:val="both"/>
        <w:rPr/>
      </w:pPr>
      <w:r>
        <w:rPr/>
        <w:t>Молодые семьи сейчас планируют все: покупку мебели, одежды, машины…, но им следует, прежде всего, не забывать планировать рождение ребёнка.</w:t>
      </w:r>
    </w:p>
    <w:p>
      <w:pPr>
        <w:pStyle w:val="Normal"/>
        <w:ind w:firstLine="567"/>
        <w:jc w:val="both"/>
        <w:rPr/>
      </w:pPr>
      <w:r>
        <w:rPr/>
        <w:t>Ученые выработали современные принципы, соблюдая которые молодые супруги могут обеспечить в семье такие условия, которые максимально благоприятствуют нормальному протеканию беременности и рождению здорового ребёнка. Одно из таких условий заключается в том, что женщина не должна беременеть раньше, чем через два года после последних родов. Это необходимо для того, чтобы женский организм мог надлежащим образом восстановиться после предшествующей беременности, родов и кормления, и мог обеспечить при последующей беременности все условия для нормального развития плода.</w:t>
      </w:r>
    </w:p>
    <w:p>
      <w:pPr>
        <w:pStyle w:val="Normal"/>
        <w:ind w:firstLine="567"/>
        <w:jc w:val="both"/>
        <w:rPr/>
      </w:pPr>
      <w:r>
        <w:rPr/>
        <w:t>Говоря о планировании ребёнка, важно также знать о том, что пагубно действует на плод, а, значит, и отражается на здоровье будущего малыша.</w:t>
      </w:r>
    </w:p>
    <w:p>
      <w:pPr>
        <w:pStyle w:val="Normal"/>
        <w:ind w:firstLine="567"/>
        <w:jc w:val="both"/>
        <w:rPr/>
      </w:pPr>
      <w:r>
        <w:rPr/>
        <w:t>Врачебная практика показывает, что женщины довольно часто принимают всякие таблетки и порошки при появлении головной боли, нарушении сна, из-за волнений, а также для предупреждения уже наступившей беременности. Нередко лекарства «назначают» себе самовольно, без предписания и ведома врача. Из-за такого бесконтрольного приема лекарств во время беременности или перед её наступлением (тетрациклина, пенициллина, аспирина, сульфадимезина и других) нередко рождаются больные дети. Но это далеко не полный перечень вредно действующих на плод лекарств.</w:t>
      </w:r>
    </w:p>
    <w:p>
      <w:pPr>
        <w:pStyle w:val="Normal"/>
        <w:ind w:firstLine="567"/>
        <w:jc w:val="both"/>
        <w:rPr/>
      </w:pPr>
      <w:r>
        <w:rPr/>
        <w:t>Неполноценное питание беременной, тяжёлые токсикозы беременности, различные заболевания матери до и во время беременности - всё это не проходит бесследно для будущего ребёнка: возможно появление грубых пороков развития, уродств или скрытых нарушений.</w:t>
      </w:r>
    </w:p>
    <w:p>
      <w:pPr>
        <w:pStyle w:val="Normal"/>
        <w:ind w:firstLine="567"/>
        <w:jc w:val="both"/>
        <w:rPr/>
      </w:pPr>
      <w:r>
        <w:rPr/>
        <w:t>Возникновение врожденных заболеваний зависит как от матери, так и от отца. Заболевание щитовидной железы, диабет, алкоголизм у мужчин приводит к нарушению их половой функции и вредно действует на потомство. Особенно опасно употребление алкоголя во время зачатия, то есть в момент оплодотворения и в период наступления беременности.</w:t>
      </w:r>
    </w:p>
    <w:p>
      <w:pPr>
        <w:pStyle w:val="Normal"/>
        <w:ind w:firstLine="567"/>
        <w:jc w:val="both"/>
        <w:rPr/>
      </w:pPr>
      <w:r>
        <w:rPr/>
        <w:t>Издавна бытует мнение: у пьяных рождаются дурные (в прямом и переносном смысле) дети, причём считается, что вовсе не обязательно быть хроническим алкоголиком - хилые, часто болеющие дети появляются и у вполне здоровых людей, если в момент зачатия хотя бы один из родителей употреблял алкоголь.</w:t>
      </w:r>
    </w:p>
    <w:p>
      <w:pPr>
        <w:pStyle w:val="Normal"/>
        <w:ind w:firstLine="567"/>
        <w:jc w:val="both"/>
        <w:rPr/>
      </w:pPr>
      <w:r>
        <w:rPr/>
        <w:t>Человеческий зародыш чувствителен к действию алкоголя, особенно в первые дни и недели своего развития. Детское место (плацента) ещё не образовалось, и алкоголь проникает через кровеносную систему к плоду, повреждая его жизненно важные системы, и в первую очередь нервную систему. Степень умственной неполноценности у детей находится в прямой зависимости от того, как долго злоупотребляют спиртным их родители.</w:t>
      </w:r>
    </w:p>
    <w:p>
      <w:pPr>
        <w:pStyle w:val="Normal"/>
        <w:ind w:firstLine="567"/>
        <w:jc w:val="both"/>
        <w:rPr/>
      </w:pPr>
      <w:r>
        <w:rPr/>
        <w:t>Потомство пьющих предрасположено к неврозам, психопатиям, патологическому развитию личности, чаще страдает олигофренией и имеет другие отклонения.</w:t>
      </w:r>
    </w:p>
    <w:p>
      <w:pPr>
        <w:pStyle w:val="Normal"/>
        <w:ind w:firstLine="567"/>
        <w:jc w:val="both"/>
        <w:rPr/>
      </w:pPr>
      <w:r>
        <w:rPr/>
        <w:t>Каждый из нас должен отдавать себе отчёт в том, что алкоголь и деторождение - совершенно несовместимые вещи.</w:t>
      </w:r>
    </w:p>
    <w:p>
      <w:pPr>
        <w:pStyle w:val="Normal"/>
        <w:ind w:firstLine="567"/>
        <w:jc w:val="both"/>
        <w:rPr/>
      </w:pPr>
      <w:r>
        <w:rPr/>
        <w:t>Кроме того, пьянство родителей увеличивает вероятность того, что их дети станут алкоголиками, а такая форма алкоголизма отличается наиболее неблагоприятным течением.</w:t>
      </w:r>
    </w:p>
    <w:p>
      <w:pPr>
        <w:pStyle w:val="Normal"/>
        <w:ind w:firstLine="567"/>
        <w:jc w:val="both"/>
        <w:rPr/>
      </w:pPr>
      <w:r>
        <w:rPr/>
        <w:t>Пьянство отвратительно само по себе, но когда мы в утеху своим сладостям ставим на карту здоровье будущих поколений, оно перестает быть личным делом каждого.</w:t>
      </w:r>
    </w:p>
    <w:p>
      <w:pPr>
        <w:pStyle w:val="Normal"/>
        <w:ind w:firstLine="567"/>
        <w:jc w:val="both"/>
        <w:rPr/>
      </w:pPr>
      <w:r>
        <w:rPr/>
        <w:t>Никто не имеет права подвергать опасности здоровье детей, независимо от степени вероятности риска «пьяного зачатия». И, значит, единственная верная альтернатива - это не пить вовсе, не пить, когда каждый из вас решил стать отцом либо матерью.</w:t>
      </w:r>
    </w:p>
    <w:p>
      <w:pPr>
        <w:pStyle w:val="Normal"/>
        <w:ind w:firstLine="567"/>
        <w:jc w:val="both"/>
        <w:rPr/>
      </w:pPr>
      <w:r>
        <w:rPr/>
        <w:t>А сколько бед приносит будущему потомству курение родителей и прежде всего курение матери!</w:t>
      </w:r>
    </w:p>
    <w:p>
      <w:pPr>
        <w:pStyle w:val="Normal"/>
        <w:ind w:firstLine="567"/>
        <w:jc w:val="both"/>
        <w:rPr/>
      </w:pPr>
      <w:r>
        <w:rPr/>
        <w:t>«Крестовый поход» против курения начался во многих странах мира несколько лет тому назад.</w:t>
      </w:r>
    </w:p>
    <w:p>
      <w:pPr>
        <w:pStyle w:val="Normal"/>
        <w:ind w:firstLine="567"/>
        <w:jc w:val="both"/>
        <w:rPr/>
      </w:pPr>
      <w:r>
        <w:rPr/>
        <w:t>Травиться или не травиться сигаретой - не только личное дело каждого.</w:t>
      </w:r>
    </w:p>
    <w:p>
      <w:pPr>
        <w:pStyle w:val="Normal"/>
        <w:ind w:firstLine="567"/>
        <w:jc w:val="both"/>
        <w:rPr/>
      </w:pPr>
      <w:r>
        <w:rPr/>
        <w:t>Курение - это и большая социальная проблема.</w:t>
      </w:r>
    </w:p>
    <w:p>
      <w:pPr>
        <w:pStyle w:val="Normal"/>
        <w:ind w:firstLine="567"/>
        <w:jc w:val="both"/>
        <w:rPr/>
      </w:pPr>
      <w:r>
        <w:rPr/>
        <w:t>Специалисты Всемирной организации здравоохранения (ВОЗ) называют табачную угрозу «катастрофой для здоровья».</w:t>
      </w:r>
    </w:p>
    <w:p>
      <w:pPr>
        <w:pStyle w:val="Normal"/>
        <w:ind w:firstLine="567"/>
        <w:jc w:val="both"/>
        <w:rPr/>
      </w:pPr>
      <w:r>
        <w:rPr/>
        <w:t>Специалисты Международного центра по исследованию рака и ВОЗ считают, что 30-35% смертей от раковых заболеваний в Европе - последствия курения.</w:t>
      </w:r>
    </w:p>
    <w:p>
      <w:pPr>
        <w:pStyle w:val="Normal"/>
        <w:ind w:firstLine="567"/>
        <w:jc w:val="both"/>
        <w:rPr/>
      </w:pPr>
      <w:r>
        <w:rPr/>
        <w:t>Курение вызывает и такие заболевания, заканчивавшиеся порой летальным исходом, как инфаркт миокарда, хронический бронхит. Табачный дым, который вдыхают ничего неподозревающие некурящие люди, может вызвать у них рак лёгких и другие серьезные заболевания (данные из доклада Национального Совета по научным исследованиям и доклада главного хирурга США Эверетта Купа в 1986 г.).</w:t>
      </w:r>
    </w:p>
    <w:p>
      <w:pPr>
        <w:pStyle w:val="Normal"/>
        <w:ind w:firstLine="567"/>
        <w:jc w:val="both"/>
        <w:rPr/>
      </w:pPr>
      <w:r>
        <w:rPr/>
        <w:t>Недопустим рост курящих женщин и девушек, будущих матерей.</w:t>
      </w:r>
    </w:p>
    <w:p>
      <w:pPr>
        <w:pStyle w:val="Normal"/>
        <w:ind w:firstLine="567"/>
        <w:jc w:val="both"/>
        <w:rPr/>
      </w:pPr>
      <w:r>
        <w:rPr/>
        <w:t>Потеря способности иметь детей, преждевременные роды, систематическое отравление ребёнка во время его кормления материнским молоком - лишь наиболее серьезные из последствий пристрастия женщин к табаку.</w:t>
      </w:r>
    </w:p>
    <w:p>
      <w:pPr>
        <w:pStyle w:val="Normal"/>
        <w:ind w:firstLine="567"/>
        <w:jc w:val="both"/>
        <w:rPr/>
      </w:pPr>
      <w:r>
        <w:rPr/>
        <w:t>Не случайно проблема курящих поднимается в качестве особо важного вопроса в подготовленной японским Министерством здравоохранения и социального обеспечения «Белой книге», которая вышла из печати к началу 6-й международной конференции по проблеме борьбы с курением, открывшейся в Токио в ноябре 1987 г. В книге обобщены мировые данные по исследованию влияния табачного дыма на здоровье курящей женщины и её детей. Собранная за длительный период статистика неопровержимо свидетельствует о том, что у всех курящих женщин значительно понижена способность к зачатию ребёнка, среди них в полтора раза чаще встречаются те, кто вообще лишены этой возможности. У них чаще наблюдаются и преждевременные роды, выкидыши, рождение ослабленных и неполноценных людей.</w:t>
      </w:r>
    </w:p>
    <w:p>
      <w:pPr>
        <w:pStyle w:val="Normal"/>
        <w:ind w:firstLine="567"/>
        <w:jc w:val="both"/>
        <w:rPr/>
      </w:pPr>
      <w:r>
        <w:rPr/>
        <w:t>У женщин, выкуривающих по пачке сигарет в день, вероятность рождения мертвого ребёнка повышается на 20%, а для тех, кто курит ещё интенсивнее, эта цифра вырастает уже до 35%.</w:t>
      </w:r>
    </w:p>
    <w:p>
      <w:pPr>
        <w:pStyle w:val="Normal"/>
        <w:ind w:firstLine="567"/>
        <w:jc w:val="both"/>
        <w:rPr/>
      </w:pPr>
      <w:r>
        <w:rPr/>
        <w:t>В книге подчеркивается, что плод у курящих женщин-матерей развивается ненормально практически с первого дня. Он буквально задыхается в организме матери, поскольку никотин и угарный газ из табачного дыма отнимают у него часть кислорода. При появлении на свет (если не имеет место выкидыш или рождение мертвого ребёнка) такие дети весят в среднем на 200 грамм меньше остальных, среди них значительно чаще встречаются врождённые уродства. И даже если в младенчестве всё обстоит как будто благополучно, в дальнейшем, по свидетельству специалистов, они обладают повышенной возбудимостью, плохо контролируют свои поступки, вяло реагируют на окружающее и, как правило, отстают от своих товарищей по учебе.</w:t>
      </w:r>
    </w:p>
    <w:p>
      <w:pPr>
        <w:pStyle w:val="Normal"/>
        <w:ind w:firstLine="567"/>
        <w:jc w:val="both"/>
        <w:rPr/>
      </w:pPr>
      <w:r>
        <w:rPr/>
        <w:t>Сегодня мы расплачиваемся за последствия вчерашнего курения, а завтра будем расплачиваться за последствия известного безразличия, проявленного к этой проблеме сегодня.</w:t>
      </w:r>
    </w:p>
    <w:p>
      <w:pPr>
        <w:pStyle w:val="Normal"/>
        <w:ind w:firstLine="567"/>
        <w:jc w:val="both"/>
        <w:rPr/>
      </w:pPr>
      <w:r>
        <w:rPr/>
        <w:t>Итак, проверив свое здоровье, исключив все возможности «нездорового зачатия», вы запланировали рождение ребёнка.</w:t>
      </w:r>
    </w:p>
    <w:p>
      <w:pPr>
        <w:pStyle w:val="Normal"/>
        <w:ind w:firstLine="567"/>
        <w:jc w:val="both"/>
        <w:rPr/>
      </w:pPr>
      <w:r>
        <w:rPr/>
      </w:r>
    </w:p>
    <w:p>
      <w:pPr>
        <w:pStyle w:val="Normal"/>
        <w:ind w:firstLine="567"/>
        <w:jc w:val="center"/>
        <w:rPr/>
      </w:pPr>
      <w:r>
        <w:rPr/>
        <w:t>«... без солнца не цветут цветы,</w:t>
      </w:r>
    </w:p>
    <w:p>
      <w:pPr>
        <w:pStyle w:val="Normal"/>
        <w:ind w:firstLine="567"/>
        <w:jc w:val="center"/>
        <w:rPr/>
      </w:pPr>
      <w:r>
        <w:rPr/>
        <w:t>без любви нет счастья,</w:t>
      </w:r>
    </w:p>
    <w:p>
      <w:pPr>
        <w:pStyle w:val="Normal"/>
        <w:ind w:firstLine="567"/>
        <w:jc w:val="center"/>
        <w:rPr/>
      </w:pPr>
      <w:r>
        <w:rPr/>
        <w:t>без женщины нет любви,</w:t>
      </w:r>
    </w:p>
    <w:p>
      <w:pPr>
        <w:pStyle w:val="Normal"/>
        <w:ind w:firstLine="567"/>
        <w:jc w:val="center"/>
        <w:rPr/>
      </w:pPr>
      <w:r>
        <w:rPr/>
        <w:t>без матери нет ни поэта, ни героя»</w:t>
      </w:r>
    </w:p>
    <w:p>
      <w:pPr>
        <w:pStyle w:val="Normal"/>
        <w:ind w:firstLine="567"/>
        <w:jc w:val="center"/>
        <w:rPr/>
      </w:pPr>
      <w:r>
        <w:rPr/>
        <w:t>Горький А.М.</w:t>
      </w:r>
    </w:p>
    <w:p>
      <w:pPr>
        <w:pStyle w:val="Normal"/>
        <w:ind w:firstLine="567"/>
        <w:jc w:val="center"/>
        <w:rPr/>
      </w:pPr>
      <w:r>
        <w:rPr/>
      </w:r>
    </w:p>
    <w:p>
      <w:pPr>
        <w:pStyle w:val="Normal"/>
        <w:ind w:firstLine="567"/>
        <w:jc w:val="both"/>
        <w:rPr/>
      </w:pPr>
      <w:r>
        <w:rPr/>
        <w:t>Будущим родителям необходимо знать и помнить о том, что далеко не безразличен для рождения здорового ребёнка тот факт, является ли ещё не родившийся малыш желанным в семье. Ребёнок должен быть желанным! Это очень важный момент, прежде всего для здоровья будущего малыша, ибо формирование характера, личности, умственных способностей начинается у ребёнка задолго до его рождения, а потому ещё и ещё подумайте: готовы ли вы стать матерью, сможете ли воспитать его, взвесьте все за и против: материнство - счастливая, но и очень ответственная пора. И если по какой-то причине беременность нежелательна, то стоит обратиться к гинекологу, чтобы выбрать метод предохранения и подождать, пока появятся условия, желание иметь ребёнка.</w:t>
      </w:r>
    </w:p>
    <w:p>
      <w:pPr>
        <w:pStyle w:val="Normal"/>
        <w:ind w:firstLine="567"/>
        <w:jc w:val="both"/>
        <w:rPr/>
      </w:pPr>
      <w:r>
        <w:rPr/>
        <w:t>Первую беременность прерывать нельзя: можно лишить себя огромного счастья, счастья материнства. Но если зачатие наступило, то нужно соответственно настроить себя, последить за своим эмоциональным состоянием, избегать отрицательных эмоций.</w:t>
      </w:r>
    </w:p>
    <w:p>
      <w:pPr>
        <w:pStyle w:val="Normal"/>
        <w:ind w:firstLine="567"/>
        <w:jc w:val="both"/>
        <w:rPr/>
      </w:pPr>
      <w:r>
        <w:rPr/>
        <w:t>Улыбка, хорошее настроение - вот неизменные спутники беременной. Неблагоприятное эмоциональное состояние может отрицательно повлиять на здоровье ребёнка, сейчас это совершенно точно доказано. Ребёнок и в утробе матери слышит и реагирует на её настроение.</w:t>
      </w:r>
    </w:p>
    <w:p>
      <w:pPr>
        <w:pStyle w:val="Normal"/>
        <w:ind w:firstLine="567"/>
        <w:jc w:val="both"/>
        <w:rPr/>
      </w:pPr>
      <w:r>
        <w:rPr/>
        <w:t>Американский врач Рене Ван де Карр считает, что занятия с будущим ребёнком через картонный рупор, прикладываемый к животу беременной, очень благоприятно сказывается на дальнейшем развитии умственных способностей ребёнка. Будучи неразрывно связан с матерью кровной связью, ребёнок переживает вместе с ней. Об этом следует помнить всем, кто её окружает, и стараться создать у нее спокойное и радостное настроение, а маме необходимо научиться входить в контакт с ребёнком ещё задолго до его рождения.</w:t>
      </w:r>
    </w:p>
    <w:p>
      <w:pPr>
        <w:pStyle w:val="Normal"/>
        <w:ind w:firstLine="567"/>
        <w:jc w:val="both"/>
        <w:rPr/>
      </w:pPr>
      <w:r>
        <w:rPr/>
        <w:t>Дело в том, что нервная система плода начинает развиваться на ранних этапах эмбриональной жизни. Уже у недельного зародыша из нервной пластинки образуется нервная трубка, а к третьему месяцу внутриутробного развития определяются основные части центральной нервной системы: большие полушария, ствол, мозговые желудочки и спинной мозг.</w:t>
      </w:r>
    </w:p>
    <w:p>
      <w:pPr>
        <w:pStyle w:val="Normal"/>
        <w:ind w:firstLine="567"/>
        <w:jc w:val="both"/>
        <w:rPr/>
      </w:pPr>
      <w:r>
        <w:rPr/>
        <w:t>Тёплые, радостные мысли будущей мамы, несомненно, благоприятно скажутся на развитии нервной системы ребёнка. В организме всё взаимосвязано: улучшается настроение, улучшается кровообращение, а, значит, улучшается работа внутренних органов и, естественно, улучшается питание плода, а это пойдет ему только на пользу.</w:t>
      </w:r>
    </w:p>
    <w:p>
      <w:pPr>
        <w:pStyle w:val="Normal"/>
        <w:ind w:firstLine="567"/>
        <w:jc w:val="both"/>
        <w:rPr/>
      </w:pPr>
      <w:r>
        <w:rPr/>
        <w:t>Только жизнь, только практика может подтвердить достоверность, важность научных открытий, рекомендаций и советов. По этому поводу хорошо сказал Василий Александрович Сухомлинский: «Но пусть важнейшей книгой мудрости будет теория, сливающаяся с практикой».</w:t>
      </w:r>
    </w:p>
    <w:p>
      <w:pPr>
        <w:pStyle w:val="Normal"/>
        <w:ind w:firstLine="567"/>
        <w:jc w:val="both"/>
        <w:rPr/>
      </w:pPr>
      <w:r>
        <w:rPr/>
        <w:t>Медицина издавна считается Царицей наук и это, несомненно, так, ибо она изучает самое ценное, что есть на земле - здоровье, благополучие и жизнь человека. Но, несомненно и другое: медицина очень несовершенная наука, особенно в нашей стране, этим и объясняется наличие большого количества знахарей, гадалок, экстрасенсов. Очень хорошо, когда их советы, рекомендации, «методы лечения» безвредны, но бывает и по-другому. О «другом» я сейчас говорить не буду, а расскажу вам о том, как много лет назад от одной знахарки (я не только всегда серьезно изучала медицину, психологию, педагогику, но интересовалась и «работой» знахарей - и добыть такие знания было труднее всего) я услышала совет, который она давала беременным женщинам: «Больше мечтайте о будущем ещё неродившегося малыша, разговаривайте с ним, смотрите на фотографию или открытку, где изображен красивый крепыш. Не бойтесь - ваш малыш будет походить только на вас, на отца, мать, но при этом черты лица его будут более правильными, он будет более красивым, крепким, здоровым...».</w:t>
      </w:r>
    </w:p>
    <w:p>
      <w:pPr>
        <w:pStyle w:val="Normal"/>
        <w:ind w:firstLine="567"/>
        <w:jc w:val="both"/>
        <w:rPr/>
      </w:pPr>
      <w:r>
        <w:rPr/>
        <w:t>Проверила и, представьте себе, - это пожелание помогает тогда, когда молодые родители ведут здоровый образ жизни, и в последующем, в своей практической деятельности часто прибегала к этому хорошему, правдивому совету.</w:t>
      </w:r>
    </w:p>
    <w:p>
      <w:pPr>
        <w:pStyle w:val="Normal"/>
        <w:ind w:firstLine="567"/>
        <w:jc w:val="both"/>
        <w:rPr/>
      </w:pPr>
      <w:r>
        <w:rPr/>
        <w:t>Сделайте так, чтобы ребёнок был желанным, последите за своим поведением, будьте оптимистичны - и всё это потом окупится с лихвой!</w:t>
      </w:r>
    </w:p>
    <w:p>
      <w:pPr>
        <w:pStyle w:val="Normal"/>
        <w:ind w:firstLine="567"/>
        <w:jc w:val="both"/>
        <w:rPr/>
      </w:pPr>
      <w:r>
        <w:rPr/>
        <w:t>Человек родился! И мы, взрослые, для него - проводники в этом большом меняющемся мире.</w:t>
      </w:r>
    </w:p>
    <w:p>
      <w:pPr>
        <w:pStyle w:val="Normal"/>
        <w:ind w:firstLine="567"/>
        <w:jc w:val="both"/>
        <w:rPr/>
      </w:pPr>
      <w:r>
        <w:rPr/>
        <w:t>В отличие от животных, человек рождается совершенно беспомощным существом, он при рождении не способен ни к чему, кроме способности научиться всему.</w:t>
      </w:r>
    </w:p>
    <w:p>
      <w:pPr>
        <w:pStyle w:val="Normal"/>
        <w:ind w:firstLine="567"/>
        <w:jc w:val="both"/>
        <w:rPr/>
      </w:pPr>
      <w:r>
        <w:rPr/>
        <w:t>В работе мозга, в деятельности центральной нервной системы человека ещё очень много неизученного, поэтому и в вопросе обучения, воспитания детей много неясного, неразгаданного, нерешённого.</w:t>
      </w:r>
    </w:p>
    <w:p>
      <w:pPr>
        <w:pStyle w:val="Normal"/>
        <w:ind w:firstLine="567"/>
        <w:jc w:val="both"/>
        <w:rPr/>
      </w:pPr>
      <w:r>
        <w:rPr/>
        <w:t>Наукой доказано, что существуют так называемые критические периоды обучения и самым важным из них является первичный период обучения с 0 до 2-х лет. «Критическим» он называется потому, что если в этот период ребёнок не получает достаточного количества информации, то дальнейшее приобретение навыков заметно затрудняется. Весьма своеобразным критическим периодом в раннем возрасте является способность к обучению при помощи «запечатлевания» (импринтинг). Импринтинг обнаруживается в первые дни жизни. Хорошо это явление изучено у птиц.</w:t>
      </w:r>
    </w:p>
    <w:p>
      <w:pPr>
        <w:pStyle w:val="Normal"/>
        <w:ind w:firstLine="567"/>
        <w:jc w:val="both"/>
        <w:rPr/>
      </w:pPr>
      <w:r>
        <w:rPr/>
        <w:t>Например, только что вылупившиеся из яиц гусята имеют тенденцию следовать за любым движущимся предметом, издающим негромкие звуки. На месте такого предмета обычно оказывается их мать, но если это человек, то гусята следуют за ним. Впоследствии образ этого человека фиксируется и стоит ему пройти мимо гусиного выводка, как гусята покидают мать и устремляются за ним. Если же опыт по запечатлеванию провести на второй неделе жизни, то подобная установка уже не вырабатывается.</w:t>
      </w:r>
    </w:p>
    <w:p>
      <w:pPr>
        <w:pStyle w:val="Normal"/>
        <w:ind w:firstLine="567"/>
        <w:jc w:val="both"/>
        <w:rPr/>
      </w:pPr>
      <w:r>
        <w:rPr/>
        <w:t>Некоторые ученые-медики считают, что импринтинг существует и у человека в первые дни и месяцы жизни.</w:t>
      </w:r>
    </w:p>
    <w:p>
      <w:pPr>
        <w:pStyle w:val="Normal"/>
        <w:ind w:firstLine="567"/>
        <w:jc w:val="both"/>
        <w:rPr/>
      </w:pPr>
      <w:r>
        <w:rPr/>
        <w:t>Рождение малыша - большая радость для семьи. Услышав крик своего ребёнка, мама забывает все тяготы родов, ей становится легко, приятно, хочется отдохнуть, отвлечься, заснуть.</w:t>
      </w:r>
    </w:p>
    <w:p>
      <w:pPr>
        <w:pStyle w:val="Normal"/>
        <w:ind w:firstLine="567"/>
        <w:jc w:val="both"/>
        <w:rPr/>
      </w:pPr>
      <w:r>
        <w:rPr/>
        <w:t>Не торопитесь делать этого, постарайтесь сохранить на некоторое время связь с только что родившимся младенцем. Посмотрите внимательно на свое дитя, сосредоточьте всю волю, мысленно пожелайте ему добра, здоровья, представьте на мгновение его взрослым, стройным, по-богатырски здоровым. Только чрезмерное усилие воли, искренность помогут вам добиться успеха в пожелании.</w:t>
      </w:r>
    </w:p>
    <w:p>
      <w:pPr>
        <w:pStyle w:val="Normal"/>
        <w:ind w:firstLine="567"/>
        <w:jc w:val="both"/>
        <w:rPr/>
      </w:pPr>
      <w:r>
        <w:rPr/>
        <w:t>Наукой доказано, что все наследственные болезни передаются по наследству, но почему так часто «передаются по наследству» человеческие судьбы: хорошо, если судьба легка, а если - нет: мать разведена и воспитывает детей одна, дочь, внучка в последующем повторяют её нелёгкую участь.</w:t>
      </w:r>
    </w:p>
    <w:p>
      <w:pPr>
        <w:pStyle w:val="Normal"/>
        <w:ind w:firstLine="567"/>
        <w:jc w:val="both"/>
        <w:rPr/>
      </w:pPr>
      <w:r>
        <w:rPr/>
        <w:t>Можно ли предрешать, предупредить человеческую судьбу?</w:t>
      </w:r>
    </w:p>
    <w:p>
      <w:pPr>
        <w:pStyle w:val="Normal"/>
        <w:ind w:firstLine="567"/>
        <w:jc w:val="both"/>
        <w:rPr/>
      </w:pPr>
      <w:r>
        <w:rPr/>
        <w:t xml:space="preserve">В книге Андре Моруа «Олимпио, или жизнь Виктора Гюго», написанной им на достоверных данных - рукописей, записной книжки, писем В. Гюго - есть интересные мысли о том, что мать гения В. Гюго с его рождения не сомневалась и утверждала, что он будет знаменитым: «Она </w:t>
      </w:r>
      <w:r>
        <w:rPr>
          <w:b/>
          <w:u w:val="single"/>
        </w:rPr>
        <w:t>знала</w:t>
      </w:r>
      <w:r>
        <w:rPr/>
        <w:t>, она нисколько не сомневалась, что Виктора ждёт блистательная слава» (слово «знала» выделено автором книги). В этой же книге мы читаем: «был на свете человек нисколько не сомневавшийся, что слава придёт к поэту: мать крепко верила в великое будущее своего сына».</w:t>
      </w:r>
    </w:p>
    <w:p>
      <w:pPr>
        <w:pStyle w:val="Normal"/>
        <w:ind w:firstLine="567"/>
        <w:jc w:val="both"/>
        <w:rPr/>
      </w:pPr>
      <w:r>
        <w:rPr/>
        <w:t>Вернемся с начала XIX века (от жизни В. Гюго) в наш век и даже в наши дни. Читая воспоминания Людмилы Гурченко, мы узнаем, что её отец с рождения дочери не сомневался, что она будет артисткой и только артисткой.</w:t>
      </w:r>
    </w:p>
    <w:p>
      <w:pPr>
        <w:pStyle w:val="Normal"/>
        <w:ind w:firstLine="567"/>
        <w:jc w:val="both"/>
        <w:rPr/>
      </w:pPr>
      <w:r>
        <w:rPr/>
        <w:t>Таких примеров много, их можно приводить не только из жизни гениев, знаменитостей, но их вполне достаточно и в нашей повседневной жизни, а интересны они лишь тем, что ещё раз подтверждают, насколько не изучена психика человека и насколько велика возможность изучать и расширять эти знания.</w:t>
      </w:r>
    </w:p>
    <w:p>
      <w:pPr>
        <w:pStyle w:val="Normal"/>
        <w:ind w:firstLine="567"/>
        <w:jc w:val="both"/>
        <w:rPr/>
      </w:pPr>
      <w:r>
        <w:rPr/>
        <w:t>И пока дождётесь вы этих знаний, используйте в жизни то, что не только совершенно безвредно, но, напротив, весьма благоприятно отразится на будущей жизни, судьбе пока ещё беспомощного существа. Дети первого года жизни (особенно первых дней, месяцев жизни) очень хорошо, как свидетельствует моя практика и наблюдения, способны к обучению с помощью слуховой доминанты (подробнее о доминантной деятельности центров коры головного мозга человека я расскажу в разделе «Воспитание детей»).</w:t>
      </w:r>
    </w:p>
    <w:p>
      <w:pPr>
        <w:pStyle w:val="Normal"/>
        <w:ind w:firstLine="567"/>
        <w:jc w:val="both"/>
        <w:rPr/>
      </w:pPr>
      <w:r>
        <w:rPr/>
        <w:t>Новорожденные не любят громкой речи, но нежная, ласковая, эмоциональная речь мамы им явно по душе. Понаблюдайте, как внимательно слушает вашу певучую речь одно-двух-трёхмесячный малыш, вот здесь вы и можете внушить малышу всё то, что считаете нужным, что хотите видеть в нем тогда, когда он вырастет большим.</w:t>
      </w:r>
    </w:p>
    <w:p>
      <w:pPr>
        <w:pStyle w:val="Normal"/>
        <w:ind w:firstLine="567"/>
        <w:jc w:val="both"/>
        <w:rPr/>
      </w:pPr>
      <w:r>
        <w:rPr/>
        <w:t>Это вполне научно обоснованное явление, ибо ещё в начале XX века наши знаменитые соотечественники Сеченов И.М. и Павлов И.П. доказали, что основу всех процессов, совершающихся в организме человека и животных составляют рефлексы (безусловные и условные).</w:t>
      </w:r>
    </w:p>
    <w:p>
      <w:pPr>
        <w:pStyle w:val="Normal"/>
        <w:ind w:firstLine="567"/>
        <w:jc w:val="both"/>
        <w:rPr/>
      </w:pPr>
      <w:r>
        <w:rPr/>
        <w:t>Сеченов И.М. ещё в конце прошлого столетия, наблюдая за развитием поведения ребёнка, пришёл к выводу, что психическое развитие начинается в младенческом возрасте.</w:t>
      </w:r>
    </w:p>
    <w:p>
      <w:pPr>
        <w:pStyle w:val="Normal"/>
        <w:ind w:firstLine="567"/>
        <w:jc w:val="both"/>
        <w:rPr/>
      </w:pPr>
      <w:r>
        <w:rPr/>
        <w:t>Вот почему очень важно вырабатывать положительные условные рефлексы у ребёнка с самого рождения, с первого прикладывания его к материнской груди.</w:t>
      </w:r>
    </w:p>
    <w:p>
      <w:pPr>
        <w:pStyle w:val="Normal"/>
        <w:ind w:firstLine="567"/>
        <w:jc w:val="both"/>
        <w:rPr/>
      </w:pPr>
      <w:r>
        <w:rPr/>
        <w:t>«Каждая мать, подходя к колыбели ребёнка, скажет первую формулу образования - ты всё можешь. Не унижайте детей. После семи лет уже многое потеряно. Сознание - «всё могу» не есть хвастовство, но лишь сознание аппарата. Никакое насилие неприменимо в школах» («Агни-Йога», Е.И. Рерих).</w:t>
      </w:r>
      <w:r>
        <w:br w:type="page"/>
      </w:r>
    </w:p>
    <w:p>
      <w:pPr>
        <w:pStyle w:val="Heading2"/>
        <w:jc w:val="center"/>
        <w:rPr/>
      </w:pPr>
      <w:bookmarkStart w:id="9" w:name="__RefHeading___Toc218314886"/>
      <w:bookmarkEnd w:id="9"/>
      <w:r>
        <w:rPr/>
        <w:t xml:space="preserve">Глава </w:t>
      </w:r>
      <w:r>
        <w:rPr>
          <w:lang w:val="en-US"/>
        </w:rPr>
        <w:t>II</w:t>
      </w:r>
    </w:p>
    <w:p>
      <w:pPr>
        <w:pStyle w:val="Heading2"/>
        <w:jc w:val="center"/>
        <w:rPr/>
      </w:pPr>
      <w:r>
        <w:rPr/>
        <w:t>Рациональное питание детей</w:t>
      </w:r>
    </w:p>
    <w:p>
      <w:pPr>
        <w:pStyle w:val="Normal"/>
        <w:ind w:firstLine="567"/>
        <w:jc w:val="both"/>
        <w:rPr/>
      </w:pPr>
      <w:r>
        <w:rPr/>
      </w:r>
    </w:p>
    <w:p>
      <w:pPr>
        <w:pStyle w:val="Normal"/>
        <w:ind w:left="5760" w:hanging="0"/>
        <w:jc w:val="both"/>
        <w:rPr>
          <w:i/>
          <w:i/>
        </w:rPr>
      </w:pPr>
      <w:r>
        <w:rPr>
          <w:i/>
        </w:rPr>
        <w:t>«Восславим женщину-мать, чья любовь не знает преград, чьей грудью вскормлен весь мир! Всё прекрасное в человеке от лучей солнца и от молока матери - вот что насыщает нас любовью к жизни»</w:t>
      </w:r>
    </w:p>
    <w:p>
      <w:pPr>
        <w:pStyle w:val="Normal"/>
        <w:ind w:left="5760" w:hanging="0"/>
        <w:jc w:val="both"/>
        <w:rPr>
          <w:i/>
          <w:i/>
        </w:rPr>
      </w:pPr>
      <w:r>
        <w:rPr>
          <w:i/>
        </w:rPr>
        <w:t>Горький А.М.</w:t>
      </w:r>
    </w:p>
    <w:p>
      <w:pPr>
        <w:pStyle w:val="Normal"/>
        <w:ind w:firstLine="567"/>
        <w:jc w:val="both"/>
        <w:rPr>
          <w:i/>
          <w:i/>
        </w:rPr>
      </w:pPr>
      <w:r>
        <w:rPr>
          <w:i/>
        </w:rPr>
      </w:r>
    </w:p>
    <w:p>
      <w:pPr>
        <w:pStyle w:val="Heading3"/>
        <w:jc w:val="center"/>
        <w:rPr/>
      </w:pPr>
      <w:r>
        <w:rPr/>
        <w:t>Питание ребёнка первого года жизни</w:t>
      </w:r>
    </w:p>
    <w:p>
      <w:pPr>
        <w:pStyle w:val="Normal"/>
        <w:ind w:firstLine="567"/>
        <w:jc w:val="both"/>
        <w:rPr/>
      </w:pPr>
      <w:r>
        <w:rPr/>
      </w:r>
    </w:p>
    <w:p>
      <w:pPr>
        <w:pStyle w:val="Normal"/>
        <w:ind w:firstLine="567"/>
        <w:jc w:val="both"/>
        <w:rPr/>
      </w:pPr>
      <w:r>
        <w:drawing>
          <wp:anchor behindDoc="0" distT="0" distB="0" distL="114935" distR="114935" simplePos="0" locked="0" layoutInCell="0" allowOverlap="1" relativeHeight="85">
            <wp:simplePos x="0" y="0"/>
            <wp:positionH relativeFrom="column">
              <wp:posOffset>4801235</wp:posOffset>
            </wp:positionH>
            <wp:positionV relativeFrom="paragraph">
              <wp:posOffset>33655</wp:posOffset>
            </wp:positionV>
            <wp:extent cx="1713865" cy="24003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15" r="-21" b="-15"/>
                    <a:stretch>
                      <a:fillRect/>
                    </a:stretch>
                  </pic:blipFill>
                  <pic:spPr bwMode="auto">
                    <a:xfrm>
                      <a:off x="0" y="0"/>
                      <a:ext cx="1713865" cy="2400300"/>
                    </a:xfrm>
                    <a:prstGeom prst="rect">
                      <a:avLst/>
                    </a:prstGeom>
                  </pic:spPr>
                </pic:pic>
              </a:graphicData>
            </a:graphic>
          </wp:anchor>
        </w:drawing>
      </w:r>
      <w:r>
        <w:rPr/>
        <w:t>Здоровье ребёнка в первую очередь зависит от правильного его вскармливания.</w:t>
      </w:r>
    </w:p>
    <w:p>
      <w:pPr>
        <w:pStyle w:val="Normal"/>
        <w:ind w:firstLine="567"/>
        <w:jc w:val="both"/>
        <w:rPr/>
      </w:pPr>
      <w:r>
        <w:rPr/>
        <w:t>Лучшая пища для новорожденного - материнское молоко. Оно является идеальным продуктом питания и содержит все необходимые для нормального развития ребёнка пищевые вещества в необходимых количествах, правильном соотношении.</w:t>
      </w:r>
    </w:p>
    <w:p>
      <w:pPr>
        <w:pStyle w:val="Normal"/>
        <w:ind w:firstLine="567"/>
        <w:jc w:val="both"/>
        <w:rPr/>
      </w:pPr>
      <w:r>
        <w:rPr/>
        <w:t>Кроме основных пластических материалов, идущих на построение клеток и тканей ребёнка, грудное молоко содержит ряд специальных веществ, стимулирующих рост ребёнка (гормоны, ферменты), а также обеспечивает его защиту от инфекции (антимикробный фактор, лизоцим, антитела).</w:t>
      </w:r>
    </w:p>
    <w:p>
      <w:pPr>
        <w:pStyle w:val="Normal"/>
        <w:ind w:firstLine="567"/>
        <w:jc w:val="both"/>
        <w:rPr/>
      </w:pPr>
      <w:r>
        <w:rPr/>
        <w:t>Полноценный состав грудного молока может быть гарантирован в том случае, если кормящая женщина получает полноценное и разнообразное питание. Обязательной составной частью пищевого рациона кормящей матери должны являться молоко, кисломолочные продукты (не менее 0.5 л.), творог или изделия из него (50-60 гр.), мясо (около 200 гр.), овощи (600-800 гр.), яйца, масло (50 гр.), фрукты (желательно не менее 300-500 гр.), хлеб (400-500 гр.). В пищу кормящей матери необходимо включать растительное масло как источник полиненасыщенных жирных кислот и витамина Е. Количество его должно быть равно 20-30 гр. в день, что составляет 20-25% от общего содержания жира в рационе. Из пищевых продуктов, способствующих повышению лактации, можно указать на мед, грибные супы, любые дрожжевые продукты, грецкие орехи, рыбные блюда из судака и трески. Необходимо помнить, что мёд и рыба могут вызвать экссудативные высыпания.</w:t>
      </w:r>
    </w:p>
    <w:p>
      <w:pPr>
        <w:pStyle w:val="Normal"/>
        <w:ind w:firstLine="567"/>
        <w:jc w:val="both"/>
        <w:rPr/>
      </w:pPr>
      <w:r>
        <w:rPr/>
        <w:t>Кормящая мама должна употреблять жидкости не менее 2-2.5 л. в сутки (включая все жидкие блюда), ей следует избегать продуктов, оказывающих высокоаллергизирующее действие, которые при попадании в молоко могут вызвать у ребёнка появление признаков аллергического диатеза: цитрусовых, клубники, шоколада, натурального кофе, солёных блюд, крепких мясных бульонов, консервированных продуктов промышленного изготовления, избытка яиц, колбас. Употребление спиртных напитков и курение исключаются.</w:t>
      </w:r>
    </w:p>
    <w:p>
      <w:pPr>
        <w:pStyle w:val="Normal"/>
        <w:ind w:firstLine="567"/>
        <w:jc w:val="both"/>
        <w:rPr/>
      </w:pPr>
      <w:r>
        <w:rPr/>
        <w:t>В конце беременности и в первые дни после родов молочные железы выделяют молозиво, ценнейший для ребёнка питательный продукт. Характерно, что в молозиве белки - основной пластический материал для построения органов и тканей - содержатся уже в расщеплённом до аминокислот виде, т.е. организму малыша не надо прилагать каких-либо усилий для переработки белков: они всасываются сразу. Для ослабленного, только что родившегося ребёнка это очень важно. Молозива выделяется мало, но и в небольшом объёме оно содержит много питательных высококалорийных и биологически ценных веществ, в том числе большое количество антител (защитников от болезней). Молозиво более богато белками и жирами по сравнению со зрелым женским молоком и имеет значительно большую энергетическую ценность. Поэтому каждая капелька этого ценнейшего продукта должна попасть в организм ребёнка!</w:t>
      </w:r>
    </w:p>
    <w:p>
      <w:pPr>
        <w:pStyle w:val="Normal"/>
        <w:ind w:firstLine="567"/>
        <w:jc w:val="both"/>
        <w:rPr/>
      </w:pPr>
      <w:r>
        <w:rPr/>
        <w:t>Известный советский гинеколог, профессор И.А. Аршавский рекомендовал прикладывать новорожденного ребёнка к груди матери в течение 30 минут или двух часов после его рождения, если ребёнок родился здоровым; если же новорожденный ещё не сосёт, следует закапать ему первые капельки молозива в носик.</w:t>
      </w:r>
    </w:p>
    <w:p>
      <w:pPr>
        <w:pStyle w:val="Normal"/>
        <w:ind w:firstLine="567"/>
        <w:jc w:val="both"/>
        <w:rPr/>
      </w:pPr>
      <w:r>
        <w:rPr/>
        <w:t>Вспомним рождение животных: только появятся на свет, а уже ищут и находят сосок - наверное, знает природа, что нужно для того, чтобы выжить.</w:t>
      </w:r>
    </w:p>
    <w:p>
      <w:pPr>
        <w:pStyle w:val="Normal"/>
        <w:ind w:firstLine="567"/>
        <w:jc w:val="both"/>
        <w:rPr/>
      </w:pPr>
      <w:r>
        <w:rPr/>
        <w:t>У нас же, разумных существ, иногда случается такое: родит мама ребёнка и сидит «цедит» молозиво в стаканчик - «цедит» час, два, десять, а то и более часов; потом это молоко выльют или прокипятят, и оно, потерявши ценность, пойдет на питание другого ребёнка. «Ушли» в стаканчик в большом количестве и антитела, защитники от болезней, а здоровый ребёнок этой мамы кормится в то время донорским молоком.</w:t>
      </w:r>
    </w:p>
    <w:p>
      <w:pPr>
        <w:pStyle w:val="Normal"/>
        <w:ind w:firstLine="567"/>
        <w:jc w:val="both"/>
        <w:rPr/>
      </w:pPr>
      <w:r>
        <w:rPr/>
        <w:t>Состав донорского молока и молока, полученного непосредственно из груди, неодинаков (по данным кандидата медицинских наук Р.А. Тюркян, ЦОЛИУВ):</w:t>
      </w:r>
    </w:p>
    <w:p>
      <w:pPr>
        <w:pStyle w:val="Normal"/>
        <w:ind w:firstLine="567"/>
        <w:jc w:val="both"/>
        <w:rPr/>
      </w:pPr>
      <w:r>
        <w:rPr/>
      </w:r>
    </w:p>
    <w:tbl>
      <w:tblPr>
        <w:tblW w:w="10157" w:type="dxa"/>
        <w:jc w:val="center"/>
        <w:tblInd w:w="0" w:type="dxa"/>
        <w:tblLayout w:type="fixed"/>
        <w:tblCellMar>
          <w:top w:w="0" w:type="dxa"/>
          <w:left w:w="108" w:type="dxa"/>
          <w:bottom w:w="0" w:type="dxa"/>
          <w:right w:w="108" w:type="dxa"/>
        </w:tblCellMar>
      </w:tblPr>
      <w:tblGrid>
        <w:gridCol w:w="5204"/>
        <w:gridCol w:w="3164"/>
        <w:gridCol w:w="1789"/>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белка в 100 гр.</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орийность</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Молоко, полученное непосредственно из груди</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70</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Донорское молоко</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5</w:t>
            </w:r>
          </w:p>
        </w:tc>
      </w:tr>
    </w:tbl>
    <w:p>
      <w:pPr>
        <w:pStyle w:val="Normal"/>
        <w:ind w:firstLine="567"/>
        <w:jc w:val="both"/>
        <w:rPr/>
      </w:pPr>
      <w:r>
        <w:rPr/>
      </w:r>
    </w:p>
    <w:p>
      <w:pPr>
        <w:pStyle w:val="Normal"/>
        <w:ind w:firstLine="567"/>
        <w:jc w:val="both"/>
        <w:rPr/>
      </w:pPr>
      <w:r>
        <w:rPr/>
        <w:t>Не обеспечивает донорское молоко и нормальную микробную флору кишечника ребёнка (количество бифидум-бактерий - основной, нормальной микробной флоры кишечника при кормлении ребёнка донорским молоком значительно снижается). Кроме того, стерилизация женского молока не обезвреживает токсины стафилококка, если он есть у той мамы, что является донором.</w:t>
      </w:r>
    </w:p>
    <w:p>
      <w:pPr>
        <w:pStyle w:val="Normal"/>
        <w:ind w:firstLine="567"/>
        <w:jc w:val="both"/>
        <w:rPr/>
      </w:pPr>
      <w:r>
        <w:rPr/>
        <w:t>Донорское молоко, имеющее сниженное количество белка и калорийности, нуждается в коррекции. Учитывая всё это, его нельзя считать идеальным продуктом питания.</w:t>
      </w:r>
    </w:p>
    <w:p>
      <w:pPr>
        <w:pStyle w:val="Normal"/>
        <w:ind w:firstLine="567"/>
        <w:jc w:val="both"/>
        <w:rPr/>
      </w:pPr>
      <w:r>
        <w:rPr/>
        <w:t>Человек - уникальнейшее создание природы: кровь, органы идеальны только для определённого человека, для другого они либо не пригодны, либо пригодны при определённых условиях. Идентичных органов, идентичной крови нет. Так и с грудным молоком: для своего ребёнка - это идеальная пища, для другого - нет.</w:t>
      </w:r>
    </w:p>
    <w:p>
      <w:pPr>
        <w:pStyle w:val="Normal"/>
        <w:ind w:firstLine="567"/>
        <w:jc w:val="both"/>
        <w:rPr/>
      </w:pPr>
      <w:r>
        <w:rPr/>
        <w:t>В этом вопросе наше грубое вмешательство в природу (человек - создание природы!) ничего, кроме вреда, не принесло. И прежде чем подносить к новорожденному в родильном доме флакончик с донорским молоком, надо ещё и ещё раз подумать - есть ли на то показания, ибо раннее прикладывание к груди матери - это не только залог будущего здоровья ребёнка, но и прекрасное средство борьбы с гипогалактией (пониженной секреторной способностью молочных желез).</w:t>
      </w:r>
    </w:p>
    <w:p>
      <w:pPr>
        <w:pStyle w:val="Normal"/>
        <w:ind w:firstLine="567"/>
        <w:jc w:val="both"/>
        <w:rPr/>
      </w:pPr>
      <w:r>
        <w:rPr/>
        <w:t>Дети, которых прикладывают к груди в первые часы после рождения, более спокойны, активнее сосут, имеют лучшее физическое развитие.</w:t>
      </w:r>
    </w:p>
    <w:p>
      <w:pPr>
        <w:pStyle w:val="Normal"/>
        <w:ind w:firstLine="567"/>
        <w:jc w:val="both"/>
        <w:rPr/>
      </w:pPr>
      <w:r>
        <w:rPr/>
        <w:t>Питание ребёнка любого возраста должно быть сбалансированным. Сбалансированное питание - это рациональное питание, которое полностью удовлетворяет метаболическим особенностям растущего организма: питание, при котором ребёнок извне получает те соединения, которые не синтезируются в организме человека, или недостаточно синтезируются им - это незаменимые факторы питания, так называемые полиненасыщенные жирные кислоты (ПНЖК) и, наконец, это питание, при котором проведена не только количественная, но и качественная его коррекция.</w:t>
      </w:r>
    </w:p>
    <w:p>
      <w:pPr>
        <w:pStyle w:val="Normal"/>
        <w:ind w:firstLine="567"/>
        <w:jc w:val="both"/>
        <w:rPr/>
      </w:pPr>
      <w:r>
        <w:rPr/>
        <w:t>Родителям следует знать о значении полиненасыщенных жирных кислот (ПНЖК), которых даже при грудном вскармливании мало синтезируется организмом, и они должны поступать с пищей в готовом виде. Главными поставщиками этих веществ в нашем питании являются растительные масла, поэтому растительные масла (подсолнечное, кукурузное, хлопковое) должны обязательно входить в пищу ребёнка!</w:t>
      </w:r>
    </w:p>
    <w:p>
      <w:pPr>
        <w:pStyle w:val="Normal"/>
        <w:ind w:firstLine="567"/>
        <w:jc w:val="both"/>
        <w:rPr/>
      </w:pPr>
      <w:r>
        <w:rPr/>
        <w:t>Растительные масла вырабатываются путем выделения жира из семян или плодов различных масличных растений с последующей их очисткой (рафинацией). Кстати, оливковое масло хоть и относится к растительным маслам, но по своим качествам (застывает при низкой температуре) оно больше сходно с животными жирами.</w:t>
      </w:r>
    </w:p>
    <w:p>
      <w:pPr>
        <w:pStyle w:val="Normal"/>
        <w:ind w:firstLine="567"/>
        <w:jc w:val="both"/>
        <w:rPr/>
      </w:pPr>
      <w:r>
        <w:rPr/>
        <w:t>В нашей стране больше всего распространено подсолнечное масло, которое по своим питательным достоинствам является одним из наиболее ценных растительных масел, В нем содержится от 50% до 70% незаменимых жирных кислот, кроме того, оно богато витамином Е.</w:t>
      </w:r>
    </w:p>
    <w:p>
      <w:pPr>
        <w:pStyle w:val="Normal"/>
        <w:ind w:firstLine="567"/>
        <w:jc w:val="both"/>
        <w:rPr/>
      </w:pPr>
      <w:r>
        <w:rPr/>
        <w:t>Ребёнку на первом году жизни при грудном вскармливании в месячном возрасте капается одна капелька в чайную ложку грудного молока, а с 4 месяцев - в овощное пюре (1/3 чайной ложки).</w:t>
      </w:r>
    </w:p>
    <w:p>
      <w:pPr>
        <w:pStyle w:val="Normal"/>
        <w:ind w:firstLine="567"/>
        <w:jc w:val="both"/>
        <w:rPr/>
      </w:pPr>
      <w:r>
        <w:rPr/>
        <w:t>Старшим детям подсолнечное масло рекомендуется использовать главным образом как салатное масло, а также для различных кулинарных целей: для поджаривания овощей, рыбы.</w:t>
      </w:r>
    </w:p>
    <w:p>
      <w:pPr>
        <w:pStyle w:val="Normal"/>
        <w:ind w:firstLine="567"/>
        <w:jc w:val="both"/>
        <w:rPr/>
      </w:pPr>
      <w:r>
        <w:rPr/>
        <w:t>Наличие ПНЖК значительно повышает процент усвояемости белка, улучшает окислительно-восстановительные процессы в организме, повышает сопротивляемость организма к инфекциям, положительно влияет на развитие центральной нервной системы.</w:t>
      </w:r>
    </w:p>
    <w:p>
      <w:pPr>
        <w:pStyle w:val="Normal"/>
        <w:ind w:firstLine="567"/>
        <w:jc w:val="both"/>
        <w:rPr/>
      </w:pPr>
      <w:r>
        <w:rPr/>
        <w:t>Экспериментальными и клиническими наблюдениями установлено, что ПНЖК (в частности, линолевая кислота) регулируют проницаемость сосудов. При недостатке их в организме повышается проницаемость сосудистой стенки, происходит более быстрое старение соединительной ткани.</w:t>
      </w:r>
    </w:p>
    <w:p>
      <w:pPr>
        <w:pStyle w:val="Normal"/>
        <w:ind w:firstLine="567"/>
        <w:jc w:val="both"/>
        <w:rPr/>
      </w:pPr>
      <w:r>
        <w:rPr/>
        <w:t>ПНЖК участвуют в обмене холестерина, улучшают обменные процессы. Учитывая столь важное их значение для организма и ребёнка, и взрослого, следует серьезнее относиться к организации питания: положено ребёнку дать капельку растительного масла, так надо дать, а в старшем возрасте растительные жиры должны составлять не менее 20% по отношению к общему количеству жира в питании детей (у школьников это 15-20 граммов в сутки).</w:t>
      </w:r>
    </w:p>
    <w:p>
      <w:pPr>
        <w:pStyle w:val="Normal"/>
        <w:ind w:firstLine="567"/>
        <w:jc w:val="both"/>
        <w:rPr/>
      </w:pPr>
      <w:r>
        <w:rPr/>
        <w:t>Грудной ребёнок, даже если он вскармливается материнским молоком, должен дополнительно получать с 2-3х недельного возраста фруктовые, ягодные и овощные соки. С фруктовыми и овощными соками ребёнок получает необходимые витамины и минеральные соли, которых в женском молоке не хватает для удовлетворения потребностей детей этого возраста. Соки начинают вводить с капель и постепенно увеличивают до 30-50 мл в 2-3 приема во время или после еды. Перед едой соки давать не следует, так как содержащийся в них сахар, может снизить аппетит.</w:t>
      </w:r>
    </w:p>
    <w:p>
      <w:pPr>
        <w:pStyle w:val="Normal"/>
        <w:ind w:firstLine="567"/>
        <w:jc w:val="both"/>
        <w:rPr/>
      </w:pPr>
      <w:r>
        <w:rPr/>
        <w:t>Из соков первыми рекомендуются яблочный, морковный, черносмородиновый, с 2х месяцев - капустный, сливовый, свекольный, гранатовый, с 3х месяцев - томатный, малиновый, клубничный, соки цитрусовых.</w:t>
      </w:r>
    </w:p>
    <w:p>
      <w:pPr>
        <w:pStyle w:val="Normal"/>
        <w:ind w:firstLine="567"/>
        <w:jc w:val="both"/>
        <w:rPr/>
      </w:pPr>
      <w:r>
        <w:rPr/>
        <w:t>Иногда при употреблении какого-либо сока у ребёнка может появиться сыпь или участиться стул, это может быть связано с повышенной чувствительностью ребёнка к данному соку. В таких случаях его нужно заменить другим. Чаще других побочные действия оказывают соки цитрусовых (апельсиновый, мандариновый, лимонный), а также клубничный. Использовать их надо с большой осторожностью.</w:t>
      </w:r>
    </w:p>
    <w:p>
      <w:pPr>
        <w:pStyle w:val="Normal"/>
        <w:ind w:firstLine="567"/>
        <w:jc w:val="both"/>
        <w:rPr/>
      </w:pPr>
      <w:r>
        <w:rPr/>
        <w:t>Не рекомендуется детям до 1 года виноградный сок, так как он усиливает брожение в кишечнике и вызывает вздутие живота.</w:t>
      </w:r>
    </w:p>
    <w:p>
      <w:pPr>
        <w:pStyle w:val="Normal"/>
        <w:ind w:firstLine="567"/>
        <w:jc w:val="both"/>
        <w:rPr/>
      </w:pPr>
      <w:r>
        <w:rPr/>
        <w:t>При грудном вскармливании с 1 месяца ребёнку нужно давать капельку растительного масла и к 4 месяцам довести его до 1/3 чайной ложки.</w:t>
      </w:r>
    </w:p>
    <w:p>
      <w:pPr>
        <w:pStyle w:val="Normal"/>
        <w:ind w:firstLine="567"/>
        <w:jc w:val="both"/>
        <w:rPr/>
      </w:pPr>
      <w:r>
        <w:rPr/>
        <w:t>В возрасте 1.5-2 месяца в рацион ребёнка нужно ввести яблочное пюре и начинать давать его с 1 чайной ложки, постепенно увеличивая до 50 гр. Такое количество продолжают давать ребёнку до конца года.</w:t>
      </w:r>
    </w:p>
    <w:p>
      <w:pPr>
        <w:pStyle w:val="Normal"/>
        <w:ind w:firstLine="567"/>
        <w:jc w:val="both"/>
        <w:rPr/>
      </w:pPr>
      <w:r>
        <w:rPr/>
        <w:t>В возрасте 3.5-4 месяца в питание ребёнка включают яичный желток, который следует применять в вареном виде. Он является очень ценным продуктом, содержит легкоусвояемый белок, витамины, соли кальция, фосфора, железа.</w:t>
      </w:r>
    </w:p>
    <w:p>
      <w:pPr>
        <w:pStyle w:val="Normal"/>
        <w:ind w:firstLine="567"/>
        <w:jc w:val="both"/>
        <w:rPr/>
      </w:pPr>
      <w:r>
        <w:rPr/>
        <w:t>В возрасте 4-5 месяцев в питание ребёнка необходимо ввести творог, начиная с 1 чайной ложки, постепенно увеличивая до 30-50 гр. в сутки. Творог дают ежедневно.</w:t>
      </w:r>
    </w:p>
    <w:p>
      <w:pPr>
        <w:pStyle w:val="Normal"/>
        <w:ind w:firstLine="567"/>
        <w:jc w:val="both"/>
        <w:rPr/>
      </w:pPr>
      <w:r>
        <w:rPr/>
        <w:t>Хотя материнское молоко представляет идеальную пищу для грудного возраста, в определённый период развития одно молоко уже не может удовлетворить потребности ребёнка в основных пищевых веществах. Возникает необходимость частичной замены грудного молока другими продуктами, то есть введение прикорма.</w:t>
      </w:r>
    </w:p>
    <w:p>
      <w:pPr>
        <w:pStyle w:val="Normal"/>
        <w:ind w:firstLine="567"/>
        <w:jc w:val="both"/>
        <w:rPr/>
      </w:pPr>
      <w:r>
        <w:rPr/>
        <w:t>Прикорм начинают давать детям с 4-4.5 месяцев.</w:t>
      </w:r>
    </w:p>
    <w:p>
      <w:pPr>
        <w:pStyle w:val="Normal"/>
        <w:ind w:firstLine="567"/>
        <w:jc w:val="both"/>
        <w:rPr/>
      </w:pPr>
      <w:r>
        <w:rPr/>
        <w:t>В качестве первого прикорма рекомендуется овощное пюре. Назначается пюре с 1-3 чайных ложек и постепенно в течение 10-12 дней доводится до 100-150 гр. Даётся овощное пюре среди дня вместо одного из грудных кормлений.</w:t>
      </w:r>
    </w:p>
    <w:p>
      <w:pPr>
        <w:pStyle w:val="Normal"/>
        <w:ind w:firstLine="567"/>
        <w:jc w:val="both"/>
        <w:rPr/>
      </w:pPr>
      <w:r>
        <w:rPr/>
        <w:t>Дети, которые получают сначала сладкую кашу, неохотно едят овощи, поэтому лучше прикорм начинать с овощей - морковь, репа, картофель, капуста, тыква и др. Наиболее целесообразно готовить смешанное пюре из 2-3 видов овощей, комбинируя их различным образом.</w:t>
      </w:r>
    </w:p>
    <w:p>
      <w:pPr>
        <w:pStyle w:val="Normal"/>
        <w:ind w:firstLine="567"/>
        <w:jc w:val="both"/>
        <w:rPr/>
      </w:pPr>
      <w:r>
        <w:rPr/>
        <w:t>В готовое блюдо добавляют сливочное или растительное масло. Овощное пюре следует давать вместе с яичным желтком, а в дальнейшем с мясным фаршем.</w:t>
      </w:r>
    </w:p>
    <w:p>
      <w:pPr>
        <w:pStyle w:val="Normal"/>
        <w:ind w:firstLine="567"/>
        <w:jc w:val="both"/>
        <w:rPr/>
      </w:pPr>
      <w:r>
        <w:rPr/>
        <w:t>Вторым прикормом, который обычно вводят с 5 месяцев, является молочная каша, сначала 5%, а затем 10%.</w:t>
      </w:r>
    </w:p>
    <w:p>
      <w:pPr>
        <w:pStyle w:val="Normal"/>
        <w:ind w:firstLine="567"/>
        <w:jc w:val="both"/>
        <w:rPr/>
      </w:pPr>
      <w:r>
        <w:rPr/>
        <w:t>Наиболее полезны для детей раннего возраста гречневая и овсяная крупы, а не манная, которую мамы используют наиболее часто.</w:t>
      </w:r>
    </w:p>
    <w:p>
      <w:pPr>
        <w:pStyle w:val="Normal"/>
        <w:ind w:firstLine="567"/>
        <w:jc w:val="both"/>
        <w:rPr/>
      </w:pPr>
      <w:r>
        <w:rPr/>
        <w:t>Ребёнка обязательно нужно приучать к более густой, а затем и плотной пище, требующей жевания, поэтому нужно возможно раньше начать кормление с ложки, изменяя консистенцию пищи.</w:t>
      </w:r>
    </w:p>
    <w:p>
      <w:pPr>
        <w:pStyle w:val="Normal"/>
        <w:ind w:firstLine="567"/>
        <w:jc w:val="both"/>
        <w:rPr/>
      </w:pPr>
      <w:r>
        <w:rPr/>
        <w:t>В питание детей каши вводят постепенно, начиная с нескольких ложек, и в течение недели заменяют полностью ещё одно кормление грудью.</w:t>
      </w:r>
    </w:p>
    <w:p>
      <w:pPr>
        <w:pStyle w:val="Normal"/>
        <w:ind w:firstLine="567"/>
        <w:jc w:val="both"/>
        <w:rPr/>
      </w:pPr>
      <w:r>
        <w:rPr/>
        <w:t>Одновременно с кашей ребёнку можно дать творог, фруктовое пюре и сок.</w:t>
      </w:r>
    </w:p>
    <w:p>
      <w:pPr>
        <w:pStyle w:val="Normal"/>
        <w:ind w:firstLine="567"/>
        <w:jc w:val="both"/>
        <w:rPr/>
      </w:pPr>
      <w:r>
        <w:rPr/>
        <w:t>В возрасте 6 месяцев в питание ребёнка вводят нежирный мясной бульон, который является, в основном, стимулятором пищеварения и не обладает высокой пищевой ценностью, поэтому его назначают в небольших количествах - 20-30 мл. (две-три столовых ложки) перед овощным пюре.</w:t>
      </w:r>
    </w:p>
    <w:p>
      <w:pPr>
        <w:pStyle w:val="Normal"/>
        <w:ind w:firstLine="567"/>
        <w:jc w:val="both"/>
        <w:rPr/>
      </w:pPr>
      <w:r>
        <w:rPr/>
        <w:t>Таким образом, в рационе ребёнка начинает формироваться обед: суп, овощное пюре с желтком, фруктовое пюре или сок.</w:t>
      </w:r>
    </w:p>
    <w:p>
      <w:pPr>
        <w:pStyle w:val="Normal"/>
        <w:ind w:firstLine="567"/>
        <w:jc w:val="both"/>
        <w:rPr/>
      </w:pPr>
      <w:r>
        <w:rPr/>
        <w:t>В возрасте 7 месяцев следует обязательно ввести в меню мясо, как источник полноценного белка. В питании детей первого года жизни используют, в основном, нежирное говяжье мясо, с 9-месячного возраста - рыбу. Мясо вначале дают в виде мясного пюре, к 10 месяцу в виде фрикаделек или паровых котлет. Рыбу нежирных сортов дают вместо мяса 1-2 раза в неделю в виде пюре. Начинают мясные блюда добавлять к овощному пюре (1-2 чайные ложки) и постепенно увеличивают до 30 гр. в день (1 столовая ложка).</w:t>
      </w:r>
    </w:p>
    <w:p>
      <w:pPr>
        <w:pStyle w:val="Normal"/>
        <w:ind w:firstLine="567"/>
        <w:jc w:val="both"/>
        <w:rPr/>
      </w:pPr>
      <w:r>
        <w:rPr/>
        <w:t>В возрасте 7.5-8 месяцев ребёнку вводят третий прикорм вместо кормления грудью в виде кефира или цельного молока. К этому времени ребёнок получает всего два кормления грудью - утром и вечером.</w:t>
      </w:r>
    </w:p>
    <w:p>
      <w:pPr>
        <w:pStyle w:val="Normal"/>
        <w:ind w:firstLine="567"/>
        <w:jc w:val="both"/>
        <w:rPr/>
      </w:pPr>
      <w:r>
        <w:rPr/>
        <w:t>Ежедневно нужно поить ребёнка кипяченой водой от 50 до 100 гр. (а в жаркое время года до 120 гр.) в сутки. Воду можно давать между кормлениями, можно начать кормление или закончить его несколькими глотками воды.</w:t>
      </w:r>
    </w:p>
    <w:p>
      <w:pPr>
        <w:pStyle w:val="Normal"/>
        <w:ind w:firstLine="567"/>
        <w:jc w:val="both"/>
        <w:rPr/>
      </w:pPr>
      <w:r>
        <w:rPr/>
        <w:t>При отсутствии грудного молока лучшей пищей для ребёнка первого года жизни являются адаптированные смеси, так называемые «заменители грудного молока». Практика показала, что это действительно так.</w:t>
      </w:r>
    </w:p>
    <w:p>
      <w:pPr>
        <w:pStyle w:val="Normal"/>
        <w:ind w:firstLine="567"/>
        <w:jc w:val="both"/>
        <w:rPr/>
      </w:pPr>
      <w:r>
        <w:rPr/>
        <w:t>Они выпускаются под различными названиями: «Малютка», «Малыш», «Детолакт», «Витолакт» и другие, импортные смеси «Линолак», «Роболакт», «Бона», «Туттели» и др.</w:t>
      </w:r>
    </w:p>
    <w:p>
      <w:pPr>
        <w:pStyle w:val="Normal"/>
        <w:ind w:firstLine="567"/>
        <w:jc w:val="both"/>
        <w:rPr/>
      </w:pPr>
      <w:r>
        <w:rPr/>
        <w:t xml:space="preserve">Благодаря специальной обработке молочной основы (гомогенизация, вакуумная сушка распылением), добавлению рафинированного растительного масла, сливок, витаминов (А, </w:t>
      </w:r>
      <w:r>
        <w:rPr>
          <w:lang w:val="en-US"/>
        </w:rPr>
        <w:t>D</w:t>
      </w:r>
      <w:r>
        <w:rPr/>
        <w:t xml:space="preserve">, Е, С, </w:t>
      </w:r>
      <w:r>
        <w:rPr>
          <w:lang w:val="en-US"/>
        </w:rPr>
        <w:t>PP</w:t>
      </w:r>
      <w:r>
        <w:rPr/>
        <w:t>, B6), глицерофосфата железа, введению декстрин-мальтозы и лимоннокислых солей калия и натрия, эти смеси хорошо усваиваются даже новорожденными и недоношенными детьми.</w:t>
      </w:r>
    </w:p>
    <w:p>
      <w:pPr>
        <w:pStyle w:val="Normal"/>
        <w:ind w:firstLine="567"/>
        <w:jc w:val="both"/>
        <w:rPr/>
      </w:pPr>
      <w:r>
        <w:rPr/>
        <w:t>Гомогенизация молочной основы с вакуумной сушкой распылением изменяет свойства белка коровьего молока, входящего в их состав, что повышает их усвоение.</w:t>
      </w:r>
    </w:p>
    <w:p>
      <w:pPr>
        <w:pStyle w:val="Normal"/>
        <w:ind w:firstLine="567"/>
        <w:jc w:val="both"/>
        <w:rPr/>
      </w:pPr>
      <w:r>
        <w:rPr/>
        <w:t>Введение лимоннокислых солей калия и натрия вызывает осаждение кальция. Всё это способствует образованию нежного рыхлого сгустка казеина в процессе свертывания смеси в желудке ребёнка.</w:t>
      </w:r>
    </w:p>
    <w:p>
      <w:pPr>
        <w:pStyle w:val="Normal"/>
        <w:ind w:firstLine="567"/>
        <w:jc w:val="both"/>
        <w:rPr/>
      </w:pPr>
      <w:r>
        <w:rPr/>
        <w:t>Добавление в смесь витаминов, железа обеспечивает физиологическую потребность грудного ребёнка в этих жизненно важных веществах. Витамин B6 увеличивает использование организмом ребёнка глютаминовой кислоты, метионина и других незаменимых аминокислот, особенно важных для растущего организма.</w:t>
      </w:r>
    </w:p>
    <w:p>
      <w:pPr>
        <w:pStyle w:val="Normal"/>
        <w:ind w:firstLine="567"/>
        <w:jc w:val="both"/>
        <w:rPr/>
      </w:pPr>
      <w:r>
        <w:rPr/>
        <w:t>Наряду с приближением содержания жира в смесях к женскому молоку добавление растительного масла (25% общего количества жира) устраняет дефицит полиненасыщенных жирных кислот и способствует лучшему усвоению белка.</w:t>
      </w:r>
    </w:p>
    <w:p>
      <w:pPr>
        <w:pStyle w:val="Normal"/>
        <w:ind w:firstLine="567"/>
        <w:jc w:val="both"/>
        <w:rPr/>
      </w:pPr>
      <w:r>
        <w:rPr/>
        <w:t>Обогащение смесей «Малютка», «Ладушка», «Детолакт» декстрин-мальтозой создаёт благоприятную среду для роста бифидум-бактерий.</w:t>
      </w:r>
    </w:p>
    <w:p>
      <w:pPr>
        <w:pStyle w:val="Normal"/>
        <w:ind w:firstLine="567"/>
        <w:jc w:val="both"/>
        <w:rPr/>
      </w:pPr>
      <w:r>
        <w:rPr/>
        <w:t>Пищевая ценность адаптированных смесей приближается к женскому молоку.</w:t>
      </w:r>
    </w:p>
    <w:p>
      <w:pPr>
        <w:pStyle w:val="Normal"/>
        <w:ind w:firstLine="567"/>
        <w:jc w:val="both"/>
        <w:rPr/>
      </w:pPr>
      <w:r>
        <w:rPr/>
        <w:t>При восстановлении сухих молочных смесей следует точно придерживаться указанных на этикетке пропорций сухого порошка и воды. Не следует брать большее количество порошка, а также разводить его в молоке или сливках, так как при этом получается более концентрированная смесь, которая может привести к появлению аллергии, к нарушению обмена веществ.</w:t>
      </w:r>
    </w:p>
    <w:p>
      <w:pPr>
        <w:pStyle w:val="Normal"/>
        <w:ind w:firstLine="567"/>
        <w:jc w:val="both"/>
        <w:rPr/>
      </w:pPr>
      <w:r>
        <w:rPr/>
        <w:t>Пищевые добавки (соки, фруктовое пюре, желток, творог) и прикорм при искусственном вскармливании вводят в той же последовательности и в том же возрасте, что и при грудном вскармливании.</w:t>
      </w:r>
    </w:p>
    <w:p>
      <w:pPr>
        <w:pStyle w:val="Normal"/>
        <w:ind w:firstLine="567"/>
        <w:jc w:val="both"/>
        <w:rPr/>
      </w:pPr>
      <w:r>
        <w:rPr/>
        <w:t>Следует знать, что цельное (коровье) молоко, смеси «Крепыш», «Здоровье», а также кисломолочные смеси (кефир, «Биолакт») являются неадаптированными смесями и для питания детей первого года жизни не годятся. Их можно использовать как третий прикорм (в 7.5-8 месяцев), либо по назначению врача при паратрофии (повышенный вес у ребёнка), желудочно-кишечных заболеваниях и других, но не более чем 1-2 раза в день.</w:t>
      </w:r>
    </w:p>
    <w:p>
      <w:pPr>
        <w:pStyle w:val="Normal"/>
        <w:ind w:firstLine="567"/>
        <w:jc w:val="both"/>
        <w:rPr/>
      </w:pPr>
      <w:r>
        <w:rPr/>
        <w:t>У детей с пониженным питанием (гипотрофией) и с плохим аппетитом очень эффективным является назначение молочного киселя (как самостоятельного питания, назначаемого не более 1-2х раз в день - с 1.5-месячного возраста), Смесь содержит три углевода и экономит белок.</w:t>
      </w:r>
    </w:p>
    <w:p>
      <w:pPr>
        <w:pStyle w:val="Normal"/>
        <w:ind w:firstLine="567"/>
        <w:jc w:val="both"/>
        <w:rPr/>
      </w:pPr>
      <w:r>
        <w:rPr/>
        <w:t>Я подробно остановилась на вопросе вскармливания ребёнка до года, так как все годы практической деятельности видела и вижу самое большое количество ошибок, допущенных родителями, именно в этом вопросе. С одной стороны, эти ошибки связаны с незнанием мамы этой проблемы (встречаются ещё, к сожалению, врачи, которые не расписывают для родителей ежемесячно питание детям до года, не объясняют важность рационального вскармливания); но нередко неправильное питание детей - следствие обычной безответственности мамы.</w:t>
      </w:r>
    </w:p>
    <w:p>
      <w:pPr>
        <w:pStyle w:val="Normal"/>
        <w:ind w:firstLine="567"/>
        <w:jc w:val="both"/>
        <w:rPr/>
      </w:pPr>
      <w:r>
        <w:rPr/>
        <w:t>Убедилась в том, когда работала участковым врачом: расписала по часам питание 7-месячной девочки, объяснила маме важность каждого продукта питания, а вскоре обнаружила, что кормит она ребёнка одними кашами (3-4 раза в день), ссылаясь на следующее: «Нас мать одними кашами выкормила, и ничего - живем».</w:t>
      </w:r>
    </w:p>
    <w:p>
      <w:pPr>
        <w:pStyle w:val="Normal"/>
        <w:ind w:firstLine="567"/>
        <w:jc w:val="both"/>
        <w:rPr/>
      </w:pPr>
      <w:r>
        <w:rPr/>
        <w:t>Редко не прислушивались мамы к моему совету, назначению, рекомендации, а когда случалось такое, винила себя - не сумела убедить.</w:t>
      </w:r>
    </w:p>
    <w:p>
      <w:pPr>
        <w:pStyle w:val="Normal"/>
        <w:ind w:firstLine="567"/>
        <w:jc w:val="both"/>
        <w:rPr/>
      </w:pPr>
      <w:r>
        <w:rPr/>
        <w:t>Так и здесь: ещё и ещё раз пыталась доказать, что правильное питание - основа основ.</w:t>
      </w:r>
    </w:p>
    <w:p>
      <w:pPr>
        <w:pStyle w:val="Normal"/>
        <w:ind w:firstLine="567"/>
        <w:jc w:val="both"/>
        <w:rPr/>
      </w:pPr>
      <w:r>
        <w:rPr/>
        <w:t>Быстро растет организм ребёнка, растет он, растут и формируются его внутренние органы, и для такого интенсивного роста, прежде всего, необходим полноценный белок - основной пластический материал - из которого строятся все органы и ткани. Не ввели в пищу семимесячного ребёнка хотя бы один день мясной фарш, лишили его полноценного белка, ибо белок, который содержится в мясе, ничем заменить нельзя. К тому же именно в мясе больше всего содержится железа, так необходимого ребёнку для нормального кроветворения. В итоге от непоступления в организм мяса значительно пострадало «качество» растущих и формирующихся органов малыша. Углеводы, содержащиеся в каше, если они поступают в избытке, способствуют только тому, что ребёнок будет расти рыхлым, пастозным, а, в дальнейшем, избыток углеводов бесследно для него не пройдёт. Именно такой ребёнок будет предрасположен к ожирению, сердечно-сосудистым заболеваниям, подагре и т.д.</w:t>
      </w:r>
    </w:p>
    <w:p>
      <w:pPr>
        <w:pStyle w:val="Normal"/>
        <w:ind w:firstLine="567"/>
        <w:jc w:val="both"/>
        <w:rPr/>
      </w:pPr>
      <w:r>
        <w:rPr/>
        <w:t>Вот и эта мама, в свои 20 лет, не отличается здоровьем, страдает ожирением, и пока ей 20 - она живёт. Но прожить-то нужно минимум 70-80 лет и обязательно сохранить при этом работоспособность. Прожить столько нужно не только для нас, но и для государства; следовательно, родителям следует перестраиваться, менять психологию, не опираться на ошибки прошлого, а брать из него лучшее и следовать советам современной науки, ибо это нужно не только нам, а нашим детям, будущему.</w:t>
      </w:r>
    </w:p>
    <w:p>
      <w:pPr>
        <w:pStyle w:val="Normal"/>
        <w:ind w:firstLine="567"/>
        <w:jc w:val="both"/>
        <w:rPr/>
      </w:pPr>
      <w:r>
        <w:rPr/>
        <w:t>В начале 70-х годов появились в нашей стране адаптированные смеси, доказана, передоказана их значимость и ценность, а мы всё ещё кому-то доказываем, что надо строить заводы по изготовлению этих смесей, чтобы не было перебоев в их выпуске, либо закупать эти смеси за границей...</w:t>
      </w:r>
    </w:p>
    <w:p>
      <w:pPr>
        <w:pStyle w:val="Normal"/>
        <w:ind w:firstLine="567"/>
        <w:jc w:val="both"/>
        <w:rPr/>
      </w:pPr>
      <w:r>
        <w:rPr/>
        <w:t>Жизнь и практика доказали, что адаптированные смеси истинно «заменители грудного молока»: врачи старшего поколения помнят, как трудно было работать, когда не было этих смесей, сколько детей было тогда с гипотрофией 2-3 степени (дистрофией), а сейчас, если и есть гипотрофия, то только там, где не отработаны вопросы вскармливания малышей.</w:t>
      </w:r>
    </w:p>
    <w:p>
      <w:pPr>
        <w:pStyle w:val="Normal"/>
        <w:ind w:firstLine="567"/>
        <w:jc w:val="both"/>
        <w:rPr/>
      </w:pPr>
      <w:r>
        <w:rPr/>
        <w:t>Вспоминается случай, когда, благодаря этим смесям, мы прекрасно выходили в Доме ребёнка девочку, родившуюся с весом 800 гр.</w:t>
      </w:r>
    </w:p>
    <w:p>
      <w:pPr>
        <w:pStyle w:val="Normal"/>
        <w:ind w:firstLine="567"/>
        <w:jc w:val="both"/>
        <w:rPr/>
      </w:pPr>
      <w:r>
        <w:rPr/>
        <w:t>Удивляет и огорчает, что и сейчас в вопросах питания детей довольно-таки часто встречаешься с ненужной «инициативой» мамы: то украинский борщ даёт четырёхмесячному ребёнку, то одним коровьим молоком его кормит, то не даёт ребёнку столовую ложку мяса, то вообще ничего не даёт девятимесячному ребёнку, кроме грудного молока, и видит ведь, что ребёнок далеко не «цветёт», а напротив, значительно отстает в физическом и нервно-психическом развитии…</w:t>
      </w:r>
    </w:p>
    <w:p>
      <w:pPr>
        <w:pStyle w:val="Normal"/>
        <w:ind w:firstLine="567"/>
        <w:jc w:val="both"/>
        <w:rPr/>
      </w:pPr>
      <w:r>
        <w:rPr/>
        <w:t>Грустно и стыдно писать об этом, стыдно за нашу недалекость, безграмотность, безответственность.</w:t>
      </w:r>
    </w:p>
    <w:p>
      <w:pPr>
        <w:pStyle w:val="Normal"/>
        <w:ind w:firstLine="567"/>
        <w:jc w:val="both"/>
        <w:rPr/>
      </w:pPr>
      <w:r>
        <w:rPr/>
        <w:t>И, тем не менее, вопросы сбалансированного питания налаживать надо, ибо только правильная организация питания ребёнка с первых дней жизни обеспечивает его гармоническое развитие, хорошую сопротивляемость к заболеваниям; и только решение этой проблемы позволит нам снизить детскую смертность и увеличить продолжительность жизни в нашей стране.</w:t>
      </w:r>
    </w:p>
    <w:p>
      <w:pPr>
        <w:pStyle w:val="Normal"/>
        <w:ind w:firstLine="567"/>
        <w:jc w:val="both"/>
        <w:rPr/>
      </w:pPr>
      <w:r>
        <w:rPr/>
        <w:t>Сбалансированное питание нужно не только для ребёнка до года, оно необходимо и для ребёнка старше года и для школьника.</w:t>
      </w:r>
    </w:p>
    <w:p>
      <w:pPr>
        <w:pStyle w:val="Normal"/>
        <w:ind w:firstLine="567"/>
        <w:jc w:val="both"/>
        <w:rPr/>
      </w:pPr>
      <w:r>
        <w:rPr/>
        <w:t>Питание детей всех возрастов должно быть полноценным, содержать достаточно пищевых ингредиентов (белков, жиров и углеводов), овощей, соков, ПНЖК. При однообразной пище с преобладанием либо белков, либо жиров, либо углеводов ребёнок нормально развиваться не может. Так, если в диете преобладают углеводы, то есть его кормят преимущественно кашами, мучными изделиями (печенье, сухари, хлеб, булка) с избытком сахара, то он, радуя родителей, будет быстро прибавлять в весе, полнеть, но для здоровья это очень вредно. Такие дети обычно бывают рыхлыми, малоподвижными, они отстают от сверстников в психомоторном развитии, у них чаще возникают различные, особенно простудные заболевания, причём любая болезнь протекает, как правило, тяжелее.</w:t>
      </w:r>
    </w:p>
    <w:p>
      <w:pPr>
        <w:pStyle w:val="Normal"/>
        <w:ind w:firstLine="567"/>
        <w:jc w:val="both"/>
        <w:rPr/>
      </w:pPr>
      <w:r>
        <w:rPr/>
        <w:t>Для интенсивно растущего организма имеет значение не только количество пищевых ингредиентов (составных частей пищи), но и их качество, состав. Желательно, чтобы не менее 50% белков рациона составили белки животного происхождения. Поэтому крупяные и овощные блюда необходимо сочетать с мясными, а также с молоком, творогом, сыром и другими молочными продуктами, яйцами, рыбой.</w:t>
      </w:r>
    </w:p>
    <w:p>
      <w:pPr>
        <w:pStyle w:val="Normal"/>
        <w:ind w:firstLine="567"/>
        <w:jc w:val="both"/>
        <w:rPr/>
      </w:pPr>
      <w:r>
        <w:rPr/>
        <w:t>Полезно, например, давать гречневую кашу с молоком, ибо недостаток некоторых важных составных частей белка (аминокислот) в каше хорошо восполняются аминокислотами молока.</w:t>
      </w:r>
    </w:p>
    <w:p>
      <w:pPr>
        <w:pStyle w:val="Normal"/>
        <w:ind w:firstLine="567"/>
        <w:jc w:val="both"/>
        <w:rPr/>
      </w:pPr>
      <w:r>
        <w:rPr/>
        <w:t>Жиры - важный продукт питания. Полноценными, необходимыми для организма животными жирами богаты сливочное масло, яичный желток. Как уже было сказано, в диете ребёнка обязательно должны содержаться и растительные жиры.</w:t>
      </w:r>
    </w:p>
    <w:p>
      <w:pPr>
        <w:pStyle w:val="Normal"/>
        <w:ind w:firstLine="567"/>
        <w:jc w:val="both"/>
        <w:rPr/>
      </w:pPr>
      <w:r>
        <w:rPr/>
        <w:t>Часто родители стараются дать ребёнку как можно больше жира. Это неправильно, так как избыток его тормозит выработку желудочного сока, ухудшает переваривание пищи в желудке и кишечнике, снижает усвоение белков. Избыток жира ведет к тому, что при последующем кормлении в желудке содержится пища, полученная во время предыдущего кормления, аппетит детей снижается, они плохо прибавляют в весе.</w:t>
      </w:r>
    </w:p>
    <w:p>
      <w:pPr>
        <w:pStyle w:val="Normal"/>
        <w:ind w:firstLine="567"/>
        <w:jc w:val="both"/>
        <w:rPr/>
      </w:pPr>
      <w:r>
        <w:rPr/>
        <w:t>При правильном питании половину углеводов в пище составляет сахар, половину - сложные углеводы (полисахариды), содержащиеся в каше, хлебе, муке, овощах и фруктах.</w:t>
      </w:r>
    </w:p>
    <w:p>
      <w:pPr>
        <w:pStyle w:val="Normal"/>
        <w:ind w:firstLine="567"/>
        <w:jc w:val="both"/>
        <w:rPr/>
      </w:pPr>
      <w:r>
        <w:rPr/>
        <w:t xml:space="preserve">Для нормальной жизнедеятельности организма крайне необходимы витамины («вита» по-латыни - жизнь). В настоящее время их известно более двух десятков, особенно важны витамины A, B1, B2, B6, B12, С, </w:t>
      </w:r>
      <w:r>
        <w:rPr>
          <w:lang w:val="en-US"/>
        </w:rPr>
        <w:t>D</w:t>
      </w:r>
      <w:r>
        <w:rPr/>
        <w:t xml:space="preserve">, </w:t>
      </w:r>
      <w:r>
        <w:rPr>
          <w:lang w:val="en-US"/>
        </w:rPr>
        <w:t>PP</w:t>
      </w:r>
      <w:r>
        <w:rPr/>
        <w:t>.</w:t>
      </w:r>
    </w:p>
    <w:p>
      <w:pPr>
        <w:pStyle w:val="Normal"/>
        <w:ind w:firstLine="567"/>
        <w:jc w:val="both"/>
        <w:rPr/>
      </w:pPr>
      <w:r>
        <w:rPr/>
        <w:t xml:space="preserve">В больших количествах витамин </w:t>
      </w:r>
      <w:r>
        <w:rPr>
          <w:lang w:val="en-US"/>
        </w:rPr>
        <w:t>C</w:t>
      </w:r>
      <w:r>
        <w:rPr/>
        <w:t xml:space="preserve"> (аскорбиновая кислота) содержится в зелени (капуста, зеленый лук, щавель, салат, крапива и др.), ягодах и фруктах (шиповник, черная смородина, земляника, мандарины, апельсины, лимоны, яблоки).</w:t>
      </w:r>
    </w:p>
    <w:p>
      <w:pPr>
        <w:pStyle w:val="Normal"/>
        <w:ind w:firstLine="567"/>
        <w:jc w:val="both"/>
        <w:rPr/>
      </w:pPr>
      <w:r>
        <w:rPr/>
        <w:t>В овощах (картофель, репа, брюква, помидоры, редиска) аскорбиновой кислоты содержится меньше, но они в некоторых районах основной источник поступления её в организм.</w:t>
      </w:r>
    </w:p>
    <w:p>
      <w:pPr>
        <w:pStyle w:val="Normal"/>
        <w:ind w:firstLine="567"/>
        <w:jc w:val="both"/>
        <w:rPr/>
      </w:pPr>
      <w:r>
        <w:rPr/>
        <w:t xml:space="preserve">Витамины </w:t>
      </w:r>
      <w:r>
        <w:rPr>
          <w:lang w:val="en-US"/>
        </w:rPr>
        <w:t>B</w:t>
      </w:r>
      <w:r>
        <w:rPr/>
        <w:t xml:space="preserve">1 и </w:t>
      </w:r>
      <w:r>
        <w:rPr>
          <w:lang w:val="en-US"/>
        </w:rPr>
        <w:t>B</w:t>
      </w:r>
      <w:r>
        <w:rPr/>
        <w:t>2 содержатся в муке и мучных продуктах, желтках яиц, дрожжах, мясе. Значительное количество витамина В2 находится в молоке.</w:t>
      </w:r>
    </w:p>
    <w:p>
      <w:pPr>
        <w:pStyle w:val="Normal"/>
        <w:ind w:firstLine="567"/>
        <w:jc w:val="both"/>
        <w:rPr/>
      </w:pPr>
      <w:r>
        <w:rPr/>
        <w:t xml:space="preserve">Наилучшими источниками витамина </w:t>
      </w:r>
      <w:r>
        <w:rPr>
          <w:lang w:val="en-US"/>
        </w:rPr>
        <w:t>PP</w:t>
      </w:r>
      <w:r>
        <w:rPr/>
        <w:t xml:space="preserve"> являются печень, дрожжи, мясо, земляные орехи.</w:t>
      </w:r>
    </w:p>
    <w:p>
      <w:pPr>
        <w:pStyle w:val="Normal"/>
        <w:ind w:firstLine="567"/>
        <w:jc w:val="both"/>
        <w:rPr/>
      </w:pPr>
      <w:r>
        <w:rPr/>
        <w:t>Наиболее ценные поставщики витамина А - жир печени некоторых рыб (палтус, камбала, треска, морской окунь и др.), яйца, сыр, молоко, масло, много его в моркови и некоторых других овощах.</w:t>
      </w:r>
    </w:p>
    <w:p>
      <w:pPr>
        <w:pStyle w:val="Normal"/>
        <w:ind w:firstLine="567"/>
        <w:jc w:val="both"/>
        <w:rPr/>
      </w:pPr>
      <w:r>
        <w:rPr/>
        <w:t xml:space="preserve">Большое количество витамина </w:t>
      </w:r>
      <w:r>
        <w:rPr>
          <w:lang w:val="en-US"/>
        </w:rPr>
        <w:t>D</w:t>
      </w:r>
      <w:r>
        <w:rPr/>
        <w:t xml:space="preserve"> содержится в жире, получаемом из печени некоторых рыб, в яичном желтке, масле, молоке.</w:t>
      </w:r>
    </w:p>
    <w:p>
      <w:pPr>
        <w:pStyle w:val="Normal"/>
        <w:ind w:firstLine="567"/>
        <w:jc w:val="both"/>
        <w:rPr/>
      </w:pPr>
      <w:r>
        <w:rPr/>
        <w:t xml:space="preserve">Однако, в молоке, масле, яйцах его содержание резко колеблется в зависимости от сезона (меньше всего витамина зимой). У людей витамин </w:t>
      </w:r>
      <w:r>
        <w:rPr>
          <w:lang w:val="en-US"/>
        </w:rPr>
        <w:t>D</w:t>
      </w:r>
      <w:r>
        <w:rPr/>
        <w:t xml:space="preserve"> образуется в коже под влиянием солнечных лучей. Понятно, что зимой, когда солнце светит мало, потребность в витамине </w:t>
      </w:r>
      <w:r>
        <w:rPr>
          <w:lang w:val="en-US"/>
        </w:rPr>
        <w:t>D</w:t>
      </w:r>
      <w:r>
        <w:rPr/>
        <w:t xml:space="preserve"> возрастает.</w:t>
      </w:r>
    </w:p>
    <w:p>
      <w:pPr>
        <w:pStyle w:val="Normal"/>
        <w:ind w:firstLine="567"/>
        <w:jc w:val="both"/>
        <w:rPr/>
      </w:pPr>
      <w:r>
        <w:rPr/>
        <w:t>Ребёнок нуждается в таких минеральных веществах, как кальций, фосфор, калий, натрий, железо, йод, хлор, фтор, кобальт и др. Ими богаты овощи, молочные продукты, фрукты, каши.</w:t>
      </w:r>
    </w:p>
    <w:p>
      <w:pPr>
        <w:pStyle w:val="Normal"/>
        <w:ind w:firstLine="567"/>
        <w:jc w:val="both"/>
        <w:rPr/>
      </w:pPr>
      <w:r>
        <w:rPr/>
        <w:t>Рассматривая вопрос о питании, следует помнить ещё об одном очень важном моменте - питание должно быть регулярным, и получать его ребёнок должен не менее 4-х раз в день.</w:t>
      </w:r>
    </w:p>
    <w:p>
      <w:pPr>
        <w:pStyle w:val="Normal"/>
        <w:ind w:firstLine="567"/>
        <w:jc w:val="both"/>
        <w:rPr/>
      </w:pPr>
      <w:r>
        <w:rPr/>
        <w:t>До тех пор, пока малыш находится дома, затем в детском дошкольном учреждении (яслях или детском саду) регулярность питания ребёнка сохраняется, но как только пошёл он в школу, возникают определённые проблемы: есть ещё такие школы, где питание не налажено, в другом случае - родители, ссылаясь на плохое питание в школе, не соглашаются кормить его там, а, в конечном счёте, от нерегулярности питания, от длительных перерывов в еде страдает здоровье школьника - у него возникают заболевания желудка, печени, кишечника,</w:t>
      </w:r>
    </w:p>
    <w:p>
      <w:pPr>
        <w:pStyle w:val="Normal"/>
        <w:ind w:firstLine="567"/>
        <w:jc w:val="both"/>
        <w:rPr/>
      </w:pPr>
      <w:r>
        <w:rPr/>
        <w:t>«Нерегулярность питания, - утверждает кандидат медицинских наук Левицкая С.В., ЦОЛИУВ, - признак низкой культуры».</w:t>
      </w:r>
    </w:p>
    <w:p>
      <w:pPr>
        <w:pStyle w:val="Normal"/>
        <w:ind w:firstLine="567"/>
        <w:jc w:val="both"/>
        <w:rPr/>
      </w:pPr>
      <w:r>
        <w:rPr/>
        <w:t>Хорошо, если бы эта «культура» ещё и не отражалась на здоровье ребёнка.</w:t>
      </w:r>
    </w:p>
    <w:p>
      <w:pPr>
        <w:pStyle w:val="Normal"/>
        <w:ind w:firstLine="567"/>
        <w:jc w:val="both"/>
        <w:rPr/>
      </w:pPr>
      <w:r>
        <w:rPr/>
        <w:t>Организм человека работает по определённым ритмам; сложна и мудра работа внутренних органов: ритмично сокращается сердце, идет цикличный газообмен в лёгких, периодически сокращаются сфинктеры (клапаны) в желчевыводящих путях, прогоняя по ним желчь в 12-перстную кишку, четко работает желудочно-кишечный тракт, осуществляя переваривание и всасывание пищи путём сложных биохимических и ферментативных процессов. Выполняют свою функцию и выделительные органы - почки и мочевой пузырь. И в этом хорошо налаженном механизме работы органов и систем важным моментом является своевременное отхождение конечных продуктов, не должно быть задержки в выработке и оттоке конечного продукта какого-либо органа.</w:t>
      </w:r>
    </w:p>
    <w:p>
      <w:pPr>
        <w:pStyle w:val="Normal"/>
        <w:ind w:firstLine="567"/>
        <w:jc w:val="both"/>
        <w:rPr/>
      </w:pPr>
      <w:r>
        <w:rPr/>
        <w:t>Например, вредно задерживать мочеиспускание, иначе может сработать так называемый рефлюкс (заброс мочи в обратном направлении, вверх, в мочеточники) и может возникнуть заболевание почек.</w:t>
      </w:r>
    </w:p>
    <w:p>
      <w:pPr>
        <w:pStyle w:val="Normal"/>
        <w:ind w:firstLine="567"/>
        <w:jc w:val="both"/>
        <w:rPr/>
      </w:pPr>
      <w:r>
        <w:rPr/>
        <w:t>Регулярно в организме должна выделяться и желчь, застой её вреден. Недаром, в народе есть такое выражение - «желчный человек», то есть злой, недобрый. Но следует знать, что желчь выделяется только на принятую пищу, в то время как слюна или желудочный сок могут выделяться на запах пищи, её вид. Причём, желчь выделяется на такую пищу, которая содержит достаточное (по возрасту) количество жира (желток, мясо, масло, сало-шпиг, кстати, в нем содержится много ПНЖК и др.). Следовательно, если такие продукты не поступят с пищей в организм человека, то будет застой желчи. Правда, желчь выделяется и при поступлении гиперосмических, гипертонических (очень сладких или очень соленых) растворов, но эти растворы практического значения не имеют: в этих «пустых» кристаллоидах организм человека, по крайней мере, не нуждается. В связи с этим интересен только один факт: ребёнок «нет-нет» «схватит» конфетку и съест её - возможно, чувствует, что надо «пропустить» желчь?</w:t>
      </w:r>
    </w:p>
    <w:p>
      <w:pPr>
        <w:pStyle w:val="Normal"/>
        <w:ind w:firstLine="567"/>
        <w:jc w:val="both"/>
        <w:rPr/>
      </w:pPr>
      <w:r>
        <w:rPr/>
        <w:t>Дети - сверхчувствительные, сверхпонимающие существа, у них есть чему поучиться, если быть внимательными к ним.</w:t>
      </w:r>
    </w:p>
    <w:p>
      <w:pPr>
        <w:pStyle w:val="Normal"/>
        <w:ind w:firstLine="567"/>
        <w:jc w:val="both"/>
        <w:rPr/>
      </w:pPr>
      <w:r>
        <w:rPr/>
        <w:t>Как было сказано, желчь выделяется при поступлении в пищу, практически, основных продуктов питания (мяса, масла, желтка).</w:t>
      </w:r>
    </w:p>
    <w:p>
      <w:pPr>
        <w:pStyle w:val="Normal"/>
        <w:ind w:firstLine="567"/>
        <w:jc w:val="both"/>
        <w:rPr/>
      </w:pPr>
      <w:r>
        <w:rPr/>
        <w:t>В ЦОЛИУВ нам рассказывали такой случай: 14-летняя девочка, чтобы похудеть, в течение четырёх месяцев питалась одними яблоками и мандаринами; она убыла в весе на 7 кг, но внезапно появились у нее резкие боли в животе и... пришлось сделать операцию, удалить ей желчный пузырь. В диете этой девочки длительное время не было жира, не было и оттока желчи, она застаивалась, сгущалась и постепенно желчный пузырь стал плотным, замурованным, окаменелым. Наукой доказано, что при поступлении жира в организм, в 12-перстной кишке вырабатывается так называемый холецистокенин, и необходим он как раз для того, чтобы желчь находилась во взвешенном состоянии, чтобы не образовались камни, осадок.</w:t>
      </w:r>
    </w:p>
    <w:p>
      <w:pPr>
        <w:pStyle w:val="Normal"/>
        <w:ind w:firstLine="567"/>
        <w:jc w:val="both"/>
        <w:rPr/>
      </w:pPr>
      <w:r>
        <w:rPr/>
        <w:t>При несбалансированном питании (как было у этой девочки) не вырабатывается холецистокенин и наступает обратный процесс - образуются соли, камни.</w:t>
      </w:r>
    </w:p>
    <w:p>
      <w:pPr>
        <w:pStyle w:val="Normal"/>
        <w:ind w:firstLine="567"/>
        <w:jc w:val="both"/>
        <w:rPr/>
      </w:pPr>
      <w:r>
        <w:rPr/>
        <w:t>Для нормальной работы желудочно-кишечного тракта имеет огромное значение и регулярность опорожнений кишечника, то есть отсутствие запоров.</w:t>
      </w:r>
    </w:p>
    <w:p>
      <w:pPr>
        <w:pStyle w:val="Normal"/>
        <w:ind w:firstLine="567"/>
        <w:jc w:val="both"/>
        <w:rPr/>
      </w:pPr>
      <w:r>
        <w:rPr/>
        <w:t>Для здоровья важно не только каждый день почистить зубы, но не менее важно ежедневно освободить свой кишечник от испражнений. У ребёнка, страдающего запорами в течение 2-3-4 лет, как правило, наступает заболевание печени или желудочно-кишечного тракта.</w:t>
      </w:r>
    </w:p>
    <w:p>
      <w:pPr>
        <w:pStyle w:val="Normal"/>
        <w:ind w:firstLine="567"/>
        <w:jc w:val="both"/>
        <w:rPr/>
      </w:pPr>
      <w:r>
        <w:rPr/>
        <w:t xml:space="preserve">Великий французский просветитель </w:t>
      </w:r>
      <w:r>
        <w:rPr>
          <w:lang w:val="en-US"/>
        </w:rPr>
        <w:t>XVIII</w:t>
      </w:r>
      <w:r>
        <w:rPr/>
        <w:t xml:space="preserve"> века Вольтер, философ, историк, поэт, драматург, вот так писал о запорах: «Так что же случается с человеком, страдающим запором? Самые тонкие, самые нежные частицы его дерьма примешиваются в сосудах Азелли к млечному соку, идут в воротную вену и в млечную цистерну Пеке; проходят в подключичную вену и проникают в сердце самого галантного мужчины, да и самой кокетливой дамы. Всё тело орошается насыщенным раствором кала.</w:t>
      </w:r>
    </w:p>
    <w:p>
      <w:pPr>
        <w:pStyle w:val="Normal"/>
        <w:ind w:firstLine="567"/>
        <w:jc w:val="both"/>
        <w:rPr/>
      </w:pPr>
      <w:r>
        <w:rPr/>
        <w:t>Если этот раствор затопляет плотные ткани, сосуды и железы человека желчного, его раздражение оборачивается свирепостью; белки глаз воспаляются и темнеют, губы спекаются, всё лицо идет пятнами, кажется, что он вот-вот кинется на вас: не приближайтесь к нему и, если он государственный министр, не вздумайте подавать ему прошение, он смотрит на всякую бумагу с вожделением и лишь мечтает использовать её по стародавнему и отвратительному обыкновению европейцев.</w:t>
      </w:r>
    </w:p>
    <w:p>
      <w:pPr>
        <w:pStyle w:val="Normal"/>
        <w:ind w:firstLine="567"/>
        <w:jc w:val="both"/>
        <w:rPr/>
      </w:pPr>
      <w:r>
        <w:rPr/>
        <w:t>Сначала ловко осведомитесь у его любимого камердинера, был ли у монсеньёра сегодня утром стул.</w:t>
      </w:r>
    </w:p>
    <w:p>
      <w:pPr>
        <w:pStyle w:val="Normal"/>
        <w:ind w:firstLine="567"/>
        <w:jc w:val="both"/>
        <w:rPr/>
      </w:pPr>
      <w:r>
        <w:rPr/>
        <w:t>Это важнее, чем может показаться на первый взгляд. Запоры подчас являются причиной самых кровавых событий…</w:t>
      </w:r>
    </w:p>
    <w:p>
      <w:pPr>
        <w:pStyle w:val="Normal"/>
        <w:ind w:firstLine="567"/>
        <w:jc w:val="both"/>
        <w:rPr/>
      </w:pPr>
      <w:r>
        <w:rPr/>
        <w:t>Напротив, люди полные, с бархатистыми внутренностями, со свободными желчными протоками, лёгкой и ритмической перистальтикой, у которых каждое утро сразу после завтрака бывает хороший стул - что стоит им не больше, чем другому плюнуть, - такие любимцы природы обычно мягки, приветливы, любезны, предупредительны, участливы, готовы услужить. «Нет» в их устах звучит приятнее, чем «да» в устах человека, страдающего запором.</w:t>
      </w:r>
    </w:p>
    <w:p>
      <w:pPr>
        <w:pStyle w:val="Normal"/>
        <w:ind w:firstLine="567"/>
        <w:jc w:val="both"/>
        <w:rPr/>
      </w:pPr>
      <w:r>
        <w:rPr/>
        <w:t>Стульчак настолько всесилен, что обыкновенный понос часто порождает в человеке слабодушие...» (Вольтер, «Философские повести»).</w:t>
      </w:r>
    </w:p>
    <w:p>
      <w:pPr>
        <w:pStyle w:val="Normal"/>
        <w:ind w:firstLine="567"/>
        <w:jc w:val="both"/>
        <w:rPr/>
      </w:pPr>
      <w:r>
        <w:rPr/>
        <w:t>При наличии запоров у ребёнка следует обратиться к участковому врачу, чтобы найти причину и своевременно освободиться от этого порока.</w:t>
      </w:r>
    </w:p>
    <w:p>
      <w:pPr>
        <w:pStyle w:val="Normal"/>
        <w:ind w:firstLine="567"/>
        <w:jc w:val="both"/>
        <w:rPr/>
      </w:pPr>
      <w:r>
        <w:rPr/>
        <w:t>Очень важно соблюдать регулярность питания при заболевании печени, желудка, кишечника. У детей, страдающих этими заболеваниями, важнее узнать не «что он ел?», а «сколько раз ел?».</w:t>
      </w:r>
    </w:p>
    <w:p>
      <w:pPr>
        <w:pStyle w:val="Normal"/>
        <w:ind w:firstLine="567"/>
        <w:jc w:val="both"/>
        <w:rPr/>
      </w:pPr>
      <w:r>
        <w:rPr/>
        <w:t>Достаточно такому ребёнку наладить режим питания - полноценное, четырёх-пятиразовое питание - и соблюдать его в течение нескольких лет, как заболевание пройдет само по себе.</w:t>
      </w:r>
    </w:p>
    <w:p>
      <w:pPr>
        <w:pStyle w:val="Normal"/>
        <w:ind w:firstLine="567"/>
        <w:jc w:val="both"/>
        <w:rPr/>
      </w:pPr>
      <w:r>
        <w:rPr/>
        <w:t>У детей любого возраста, в том числе и у подростков, совершенно исключаются всевозможные «голодные» диеты. И очень настораживает тот факт, что есть школьники, особенно девочки старших классов, которые голодают, пытаясь таким образом похудеть, перетягивают талию резинкой, сдавливая при этом печень, диафрагму. Ни в коем случае нельзя делать этого: их организм растет, формируется, а девочка, к тому же, в недалеком будущем станет матерью. При ожирении у детей необходимо с помощью врача откорректировать питание, сохраняя при этом 4-5-и разовый режим, но есть следует понемногу и, главное, при этом больше двигаться.</w:t>
      </w:r>
    </w:p>
    <w:p>
      <w:pPr>
        <w:pStyle w:val="Normal"/>
        <w:ind w:firstLine="567"/>
        <w:jc w:val="both"/>
        <w:rPr/>
      </w:pPr>
      <w:r>
        <w:rPr/>
        <w:t>Важно помнить, что питание - не средство наслаждения, а способ существования. В этом вопросе хороша «золотая» середина: нельзя недоедать, нельзя и переедать - всё хорошо в меру.</w:t>
      </w:r>
    </w:p>
    <w:p>
      <w:pPr>
        <w:pStyle w:val="Normal"/>
        <w:ind w:firstLine="567"/>
        <w:jc w:val="both"/>
        <w:rPr/>
      </w:pPr>
      <w:r>
        <w:rPr/>
        <w:t>Стоит, например, отказаться в обед от трёх блюд (три блюда достались нам по наследству от мещан), достаточно оставить один суп, в котором должно быть нормальное количество мяса, а второе блюдо перенести на следующее кормление: всё равно три-четыре блюда не усваиваются, многое идет в шлаки.</w:t>
      </w:r>
    </w:p>
    <w:p>
      <w:pPr>
        <w:pStyle w:val="Normal"/>
        <w:ind w:firstLine="567"/>
        <w:jc w:val="both"/>
        <w:rPr/>
      </w:pPr>
      <w:r>
        <w:rPr/>
        <w:t>У наших ученых-диетологов было такое предложение: у японцев, индусов есть в организме определённый энзим (фермент), который действует на рис, расщепляя его и способствуя полному его усвоению; у русских же такого фермента нет, а потому рис усваивается не полностью. Вполне логично: ведь у части народностей в процессе эволюции рис являлся и является одним из основных продуктов питания и, естественно, «имел право» на приобретение запрограммированного природой фермента. Известно, к тому же, что у одной нации имеется в организме какой-то фермент, у другой его нет.</w:t>
      </w:r>
    </w:p>
    <w:p>
      <w:pPr>
        <w:pStyle w:val="Normal"/>
        <w:ind w:firstLine="567"/>
        <w:jc w:val="both"/>
        <w:rPr/>
      </w:pPr>
      <w:r>
        <w:rPr/>
        <w:t>Например, доказано, что у японцев нет в желудке энзима, предварительно обезвреживающего, уменьшающего действие алкоголя перед поступлением его в кровь, поэтому достаточно им выпить стакан пива, как изрядно опьянеть, а поскольку выпивший или пьяный японец по их закону не вправе отвечать за свои действия, то описаны случаи, когда японцы, рассердившись на начальство, специально притворялись пьяными, чтобы иметь право грубо поговорить со своими обидчиками.</w:t>
      </w:r>
    </w:p>
    <w:p>
      <w:pPr>
        <w:pStyle w:val="Normal"/>
        <w:ind w:firstLine="567"/>
        <w:jc w:val="both"/>
        <w:rPr/>
      </w:pPr>
      <w:r>
        <w:rPr/>
        <w:t>Но описала я всё это для того, чтобы сделать вывод, что из крупяных изделий в питание людей, имеющих лишний вес, лучше всего рекомендовать рис.</w:t>
      </w:r>
    </w:p>
    <w:p>
      <w:pPr>
        <w:pStyle w:val="Normal"/>
        <w:ind w:firstLine="567"/>
        <w:jc w:val="both"/>
        <w:rPr/>
      </w:pPr>
      <w:r>
        <w:rPr/>
        <w:t>Слушала на усовершенствовании в ЦОЛИУВ замечательные лекции Светланы Викторовны Левицкой, в которых она прекрасно излагала вопросы рационального питания и приводила примеры: «Японцы съедят два грецких ореха и, учитывая их высокую калорийность, делают после этого 10 тысяч шагов»; «у нас врачам-рентгенологам оплачивают за вредность, а в Японии никакая «вредность» не оплачивается, трудятся они много, но у них специально для медицинского персонала имеется столовая, где они питаются по жетонам, накануне по выбору заказывая себе меню на целый день», «придёт время для принятия пищи, японец оставляет все дела и идет обедать…» - слушала и вспоминала наши «достижения»: украинка кормит своего четырёхмесячного ребёнка борщом; русская в самой Москве даёт ребёнку пять раз в день только один «Биолакт» и получает все пять бутылочек этой несбалансированной смеси не где-нибудь, а в детской молочной кухне…</w:t>
      </w:r>
    </w:p>
    <w:p>
      <w:pPr>
        <w:pStyle w:val="Normal"/>
        <w:ind w:firstLine="567"/>
        <w:jc w:val="both"/>
        <w:rPr/>
      </w:pPr>
      <w:r>
        <w:rPr/>
        <w:t>К сожалению, такая «грамотность» в вопросах питания характерна для жителей многих городов и сел нашей страны. Вопросы сбалансированного питания и взрослых, и детей изучены достаточно хорошо и для сохранения жизни и здоровья человека требуется только соблюдение необходимых принципов питания на всех этапах нашей жизни.</w:t>
      </w:r>
      <w:r>
        <w:br w:type="page"/>
      </w:r>
    </w:p>
    <w:p>
      <w:pPr>
        <w:pStyle w:val="Normal"/>
        <w:ind w:firstLine="567"/>
        <w:jc w:val="both"/>
        <w:rPr/>
      </w:pPr>
      <w:r>
        <w:rPr/>
      </w:r>
    </w:p>
    <w:p>
      <w:pPr>
        <w:pStyle w:val="Heading2"/>
        <w:jc w:val="center"/>
        <w:rPr/>
      </w:pPr>
      <w:bookmarkStart w:id="10" w:name="__RefHeading___Toc218314888"/>
      <w:bookmarkEnd w:id="10"/>
      <w:r>
        <w:rPr/>
        <w:t xml:space="preserve">Глава </w:t>
      </w:r>
      <w:r>
        <w:rPr>
          <w:lang w:val="en-US"/>
        </w:rPr>
        <w:t>III</w:t>
      </w:r>
    </w:p>
    <w:p>
      <w:pPr>
        <w:pStyle w:val="Heading2"/>
        <w:jc w:val="center"/>
        <w:rPr/>
      </w:pPr>
      <w:r>
        <w:rPr/>
        <w:t>Воспитание детей</w:t>
      </w:r>
    </w:p>
    <w:p>
      <w:pPr>
        <w:pStyle w:val="Normal"/>
        <w:ind w:firstLine="567"/>
        <w:jc w:val="both"/>
        <w:rPr/>
      </w:pPr>
      <w:r>
        <w:rPr/>
      </w:r>
    </w:p>
    <w:p>
      <w:pPr>
        <w:pStyle w:val="Normal"/>
        <w:ind w:left="5760" w:hanging="0"/>
        <w:jc w:val="both"/>
        <w:rPr>
          <w:i/>
          <w:i/>
        </w:rPr>
      </w:pPr>
      <w:r>
        <w:rPr>
          <w:i/>
        </w:rPr>
        <w:t>«Детство - тот порог, через который проходят все чувства, посещающие человеческое сердце»</w:t>
      </w:r>
    </w:p>
    <w:p>
      <w:pPr>
        <w:pStyle w:val="Normal"/>
        <w:ind w:left="5760" w:hanging="0"/>
        <w:jc w:val="both"/>
        <w:rPr>
          <w:i/>
          <w:i/>
        </w:rPr>
      </w:pPr>
      <w:r>
        <w:rPr>
          <w:i/>
        </w:rPr>
        <w:t>Ушинский К.Д.</w:t>
      </w:r>
    </w:p>
    <w:p>
      <w:pPr>
        <w:pStyle w:val="Normal"/>
        <w:ind w:left="5760" w:hanging="0"/>
        <w:jc w:val="both"/>
        <w:rPr>
          <w:i/>
          <w:i/>
        </w:rPr>
      </w:pPr>
      <w:r>
        <w:rPr>
          <w:i/>
        </w:rPr>
      </w:r>
    </w:p>
    <w:p>
      <w:pPr>
        <w:pStyle w:val="Normal"/>
        <w:ind w:left="5760" w:hanging="0"/>
        <w:jc w:val="both"/>
        <w:rPr>
          <w:i/>
          <w:i/>
        </w:rPr>
      </w:pPr>
      <w:r>
        <w:rPr>
          <w:i/>
        </w:rPr>
        <w:t>«Необходимо для полноты ощущения жизни, то есть для счастья - учить детей «большой любви» - к родине, нации, к человечеству, доверие к силе разума, удивлению перед красотой человеческой души, только всё это - способно создать органическое уважение к человеку, к личности»</w:t>
      </w:r>
    </w:p>
    <w:p>
      <w:pPr>
        <w:pStyle w:val="Normal"/>
        <w:ind w:left="5760" w:hanging="0"/>
        <w:jc w:val="both"/>
        <w:rPr>
          <w:i/>
          <w:i/>
        </w:rPr>
      </w:pPr>
      <w:r>
        <w:rPr>
          <w:i/>
        </w:rPr>
        <w:t>Горький А.М.</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87">
            <wp:simplePos x="0" y="0"/>
            <wp:positionH relativeFrom="column">
              <wp:posOffset>4572000</wp:posOffset>
            </wp:positionH>
            <wp:positionV relativeFrom="paragraph">
              <wp:posOffset>40640</wp:posOffset>
            </wp:positionV>
            <wp:extent cx="1943100" cy="18916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9" r="-19" b="-19"/>
                    <a:stretch>
                      <a:fillRect/>
                    </a:stretch>
                  </pic:blipFill>
                  <pic:spPr bwMode="auto">
                    <a:xfrm>
                      <a:off x="0" y="0"/>
                      <a:ext cx="1943100" cy="1891665"/>
                    </a:xfrm>
                    <a:prstGeom prst="rect">
                      <a:avLst/>
                    </a:prstGeom>
                  </pic:spPr>
                </pic:pic>
              </a:graphicData>
            </a:graphic>
          </wp:anchor>
        </w:drawing>
      </w:r>
      <w:r>
        <w:rPr/>
        <w:t>В l920 году в Индии в волчьем логове вместе с волчатами были найдены две девочки. Одна из них вскоре умерла, другая, на вид 7-8 лет, прожила ещё довольно долго. Девочка ходила на четвереньках, опираясь на ладони и колени, а когда бегала, опиралась на ладони и ступни, сбрасывала с себя одежду, пила, подобно волкам, лакая; рычала, когда к ней подходили во время еды, и выла по ночам. Через 2 года она научилась стоять, ещё через четыре года - ходить. Через 7 лет смогла выучить только 45 слов. В 17-летнем возрасте специалисты приравнивали её по умственному развитию к 4-летнему ребёнку.</w:t>
      </w:r>
    </w:p>
    <w:p>
      <w:pPr>
        <w:pStyle w:val="Normal"/>
        <w:ind w:firstLine="567"/>
        <w:jc w:val="both"/>
        <w:rPr/>
      </w:pPr>
      <w:r>
        <w:rPr/>
        <w:t>Со времен Древнего Рима и до 1940 года в разных странах было зарегистрировано более 30 случаев, когда детей вскармливали животные. Поведение таких детей напоминало повадки животных - дети отлично лазали, прыгали, обладали силой и ловкостью, издавала нечленораздельные звуки, но наверстать упущенное им, как правило, не удавалось, хотя их воспитанием занимались крупные ученые и педагоги.</w:t>
      </w:r>
    </w:p>
    <w:p>
      <w:pPr>
        <w:pStyle w:val="Normal"/>
        <w:ind w:firstLine="567"/>
        <w:jc w:val="both"/>
        <w:rPr/>
      </w:pPr>
      <w:r>
        <w:rPr/>
        <w:t>Установлено, что первые четыре года жизни формируется 50%, а к 8 годам ещё 30% интеллекта человека (по данным профессора Блюма, доложенным на семинаре ЮНЕСКО по дошкольному воспитанию, Репина Т., семинар ЮНЕСКО по дошкольному воспитанию, журнал «Дошкольное воспитание 1978 г., №2).</w:t>
      </w:r>
    </w:p>
    <w:p>
      <w:pPr>
        <w:pStyle w:val="Normal"/>
        <w:ind w:firstLine="567"/>
        <w:jc w:val="both"/>
        <w:rPr/>
      </w:pPr>
      <w:r>
        <w:rPr/>
        <w:t>До 4-х лет ум ребёнка чрезвычайно восприимчив к внешнему влиянию, в дальнейшем эта способность непрерывно снижается.</w:t>
      </w:r>
    </w:p>
    <w:p>
      <w:pPr>
        <w:pStyle w:val="Normal"/>
        <w:ind w:firstLine="567"/>
        <w:jc w:val="both"/>
        <w:rPr/>
      </w:pPr>
      <w:r>
        <w:rPr/>
        <w:t>Всё вышесказанное подтверждает народную мудрость: воспитывать ребёнка нужно до 5 лет, затем, если требуется, перевоспитывать. К моменту рождения головной мозг ребёнка весит 380-390 гр., что примерно в 3-4 раза меньше массы мозга взрослого. В первые годы жизни масса мозга нарастает очень быстро, и уже к году она удваивается, а к трём годам становится равной 1100 - 1200 гр.</w:t>
      </w:r>
    </w:p>
    <w:p>
      <w:pPr>
        <w:pStyle w:val="Normal"/>
        <w:ind w:firstLine="567"/>
        <w:jc w:val="both"/>
        <w:rPr/>
      </w:pPr>
      <w:r>
        <w:rPr/>
        <w:t>После этого темп нарастания массы мозга замедляется и заканчивается к 20 годам.</w:t>
      </w:r>
    </w:p>
    <w:p>
      <w:pPr>
        <w:pStyle w:val="Normal"/>
        <w:ind w:firstLine="567"/>
        <w:jc w:val="both"/>
        <w:rPr/>
      </w:pPr>
      <w:r>
        <w:rPr/>
        <w:t>Значительный темп увеличения массы мозга ребёнка в первые годы жизни свидетельствует о той огромной роли, которую играет период раннего детства в его умственном развитии.</w:t>
      </w:r>
    </w:p>
    <w:p>
      <w:pPr>
        <w:pStyle w:val="Normal"/>
        <w:ind w:firstLine="567"/>
        <w:jc w:val="both"/>
        <w:rPr/>
      </w:pPr>
      <w:r>
        <w:rPr/>
        <w:t>Как уже было сказано, И.М. Сеченов и И.П. Павлов доказали, что основу всех процессов, совершающихся в организме человека и животных, составляют рефлексы (безусловные и условные).</w:t>
      </w:r>
    </w:p>
    <w:p>
      <w:pPr>
        <w:pStyle w:val="Normal"/>
        <w:ind w:firstLine="567"/>
        <w:jc w:val="both"/>
        <w:rPr/>
      </w:pPr>
      <w:r>
        <w:rPr/>
        <w:t>В первые часы и дни жизни для нервной деятельности ребёнка характерны безусловные (врождённые) рефлексы - глотательный, сосательный, мигательный, защитный, хватательный и др., но уже в первые дни жизни начинают формироваться и условные рефлексы, в выработке которых огромную роль играет активное общение ребёнка с окружающим миром, которое наиболее полноценно осуществляется лишь при помощи взрослого.</w:t>
      </w:r>
    </w:p>
    <w:p>
      <w:pPr>
        <w:pStyle w:val="Normal"/>
        <w:ind w:firstLine="567"/>
        <w:jc w:val="both"/>
        <w:rPr/>
      </w:pPr>
      <w:r>
        <w:rPr/>
        <w:t>Детство человека имеет наибольшую длительность во всем эволюционном ряду, и путь, который проходит ребёнок в своём развитии, поистине грандиозен. От беспомощного существа со скудным набором реакций до всемогущего, наделенного разумом человека - такова возрастная эволюция мозга.</w:t>
      </w:r>
    </w:p>
    <w:p>
      <w:pPr>
        <w:pStyle w:val="Normal"/>
        <w:ind w:firstLine="567"/>
        <w:jc w:val="both"/>
        <w:rPr/>
      </w:pPr>
      <w:r>
        <w:rPr/>
        <w:t>Наиболее ответственными этапами этого пути являются первые 2-3 года жизни.</w:t>
      </w:r>
    </w:p>
    <w:p>
      <w:pPr>
        <w:pStyle w:val="Normal"/>
        <w:ind w:firstLine="567"/>
        <w:jc w:val="both"/>
        <w:rPr/>
      </w:pPr>
      <w:r>
        <w:rPr/>
        <w:t>Физиолог Ухтомский А.А. выдвинул и обосновал доминантную деятельность центров коры головного мозга. Доминантой он назвал сильный очаг возбуждения в одном из нервных центров, к которому идут возбуждения и от других нервных центров. В результате при одновременном воздействии разных раздражителей появляется один, наиболее сильный, то есть доминантный очаг возбуждения.</w:t>
      </w:r>
    </w:p>
    <w:p>
      <w:pPr>
        <w:pStyle w:val="Normal"/>
        <w:ind w:firstLine="567"/>
        <w:jc w:val="both"/>
        <w:rPr/>
      </w:pPr>
      <w:r>
        <w:rPr/>
        <w:t xml:space="preserve">В коре головного мозга очаг возбуждения, связанный с безусловным пищевым рефлексом, оказывается настолько сильным, что одновременно действующие другие раздражители (похлопывание, поглаживание) не только не отвлекают ребёнка от сосания, но наоборот, усиливают: ребёнок начинает сосать активнее. Такой процесс в коре головного мозга обозначается как </w:t>
      </w:r>
      <w:r>
        <w:rPr>
          <w:b/>
          <w:u w:val="single"/>
        </w:rPr>
        <w:t>пищевая доминанта</w:t>
      </w:r>
      <w:r>
        <w:rPr/>
        <w:t>.</w:t>
      </w:r>
    </w:p>
    <w:p>
      <w:pPr>
        <w:pStyle w:val="Normal"/>
        <w:ind w:firstLine="567"/>
        <w:jc w:val="both"/>
        <w:rPr/>
      </w:pPr>
      <w:r>
        <w:rPr/>
        <w:t xml:space="preserve">Практически сразу после рождения ребёнка появляется у него и </w:t>
      </w:r>
      <w:r>
        <w:rPr>
          <w:b/>
          <w:u w:val="single"/>
        </w:rPr>
        <w:t>слуховая доминанта</w:t>
      </w:r>
      <w:r>
        <w:rPr/>
        <w:t>, которая заключается в том, что при возникновении необычного звука ребёнок сразу умолкает, перестает двигаться, как бы прислушиваясь. С помощью слуховой доминанты дети способны к обучению буквально с самого рождения. Не сомневаюсь, что та информация, которую получают новорожденные в этот момент «запечатлевается» у них на длительное время.</w:t>
      </w:r>
    </w:p>
    <w:p>
      <w:pPr>
        <w:pStyle w:val="Normal"/>
        <w:ind w:firstLine="567"/>
        <w:jc w:val="both"/>
        <w:rPr/>
      </w:pPr>
      <w:r>
        <w:rPr/>
        <w:t>Вот почему важно, на мой взгляд, правильно выбрать тематику обучения для новорожденного малыша и ласково преподнести эти «уроки» в первые дни его рождения.</w:t>
      </w:r>
    </w:p>
    <w:p>
      <w:pPr>
        <w:pStyle w:val="Normal"/>
        <w:ind w:firstLine="567"/>
        <w:jc w:val="both"/>
        <w:rPr/>
      </w:pPr>
      <w:r>
        <w:rPr>
          <w:b/>
          <w:u w:val="single"/>
        </w:rPr>
        <w:t>Вестибулярная доминанта</w:t>
      </w:r>
      <w:r>
        <w:rPr/>
        <w:t xml:space="preserve"> у ребёнка связана с полукружными каналами (органы равновесия, расположенные во внутреннем ухе) и проявляется в том, что если плачущего ребёнка покачивать и быстро изменить положение его тела, то он перестаёт плакать. Возбуждение, возникающее в коре головного мозга в связи с изменением положения тела или покачиванием, оказались сильнее, чем возбуждение, вызвавшее плач ребёнка.</w:t>
      </w:r>
    </w:p>
    <w:p>
      <w:pPr>
        <w:pStyle w:val="Normal"/>
        <w:ind w:firstLine="567"/>
        <w:jc w:val="both"/>
        <w:rPr/>
      </w:pPr>
      <w:r>
        <w:rPr/>
        <w:t>Для успокоения ребёнка пользоваться подобным способом не следует - к покачиванию ребёнок быстро привыкнет, и вам же при этом не будет покоя. Необходимо выяснить причину, вызвавшую беспокойство, и устранить её. Ученые доказали, что в основе многих расстройств сна у детей лежит задержка созревания вестибулярной системы, и для тренировки и совершенствования вестибулярного аппарата полезны дача ребёнку соски-пустышки, укачивание, музыкотерапия - колыбельные песни (монография «Патологический сон у детей», Гольбин А.Ц., Ленинград, Медицина 1979 г.).</w:t>
      </w:r>
    </w:p>
    <w:p>
      <w:pPr>
        <w:pStyle w:val="Normal"/>
        <w:ind w:firstLine="567"/>
        <w:jc w:val="both"/>
        <w:rPr/>
      </w:pPr>
      <w:r>
        <w:rPr/>
        <w:t>Акт сосания у детей связан с полукружными каналами (вестибулярная доминанта) и, являясь сильным возбудителем, оказывает прекрасное успокаивающее действие на центральную нервную систему ребёнка.</w:t>
      </w:r>
    </w:p>
    <w:p>
      <w:pPr>
        <w:pStyle w:val="Normal"/>
        <w:ind w:firstLine="567"/>
        <w:jc w:val="both"/>
        <w:rPr/>
      </w:pPr>
      <w:r>
        <w:rPr/>
        <w:t>Малыш, вскармливающийся грудным молоком, достаточно находится у материнской груди, сосёт её и блаженствует.</w:t>
      </w:r>
    </w:p>
    <w:p>
      <w:pPr>
        <w:pStyle w:val="Normal"/>
        <w:ind w:firstLine="567"/>
        <w:jc w:val="both"/>
        <w:rPr/>
      </w:pPr>
      <w:r>
        <w:rPr/>
        <w:t>Вскармливание женским молоком позволяет сохранить наиболее полные и интимные психологические отношения между матерью и ребёнком.</w:t>
      </w:r>
    </w:p>
    <w:p>
      <w:pPr>
        <w:pStyle w:val="Normal"/>
        <w:ind w:firstLine="567"/>
        <w:jc w:val="both"/>
        <w:rPr/>
      </w:pPr>
      <w:r>
        <w:rPr/>
        <w:t>Дети, находящиеся на искусственном вскармливании, чувства «блаженства от бутылочки не испытывают, но она их вполне устраивает, давая возможность быстро утолить чувство голода. Эти дети лишены запрограммированной природой возможности находиться у груди, и соска компенсирует им «голод» от недостаточного акта сосания, успокаивая нервную систему.</w:t>
      </w:r>
    </w:p>
    <w:p>
      <w:pPr>
        <w:pStyle w:val="Normal"/>
        <w:ind w:firstLine="567"/>
        <w:jc w:val="both"/>
        <w:rPr/>
      </w:pPr>
      <w:r>
        <w:rPr/>
        <w:t>Не надо лишать такой возможности, прежде всего, детей в Доме ребёнка, тогда меньше будет случаев, довольно-таки распространенной среди детдомовских детей, вредной, патологической привычки - онанизма, кроме того, соска позволит детям вести себя более спокойно, тем самым мы облегчим их нелёгкую участь.</w:t>
      </w:r>
    </w:p>
    <w:p>
      <w:pPr>
        <w:pStyle w:val="Normal"/>
        <w:ind w:firstLine="567"/>
        <w:jc w:val="both"/>
        <w:rPr/>
      </w:pPr>
      <w:r>
        <w:rPr>
          <w:b/>
          <w:u w:val="single"/>
        </w:rPr>
        <w:t>Зрительная доминанта</w:t>
      </w:r>
      <w:r>
        <w:rPr/>
        <w:t xml:space="preserve"> слабо развита у новорожденных детей и появляется, в основном, на 3-5 неделе жизни - при появлении в поле зрения какого-нибудь яркого предмета ребёнок перестаёт двигаться, и устремляет взгляд на этот предмет.</w:t>
      </w:r>
    </w:p>
    <w:p>
      <w:pPr>
        <w:pStyle w:val="Normal"/>
        <w:ind w:firstLine="567"/>
        <w:jc w:val="both"/>
        <w:rPr/>
      </w:pPr>
      <w:r>
        <w:rPr/>
        <w:t>Доминантный принцип деятельности коры головного мозга, (ещё называется принцип сосредоточения) имеет большое значение, так как выработка условных рефлексов происходит на основе этих и других безусловных рефлексов.</w:t>
      </w:r>
    </w:p>
    <w:p>
      <w:pPr>
        <w:pStyle w:val="Normal"/>
        <w:ind w:firstLine="567"/>
        <w:jc w:val="both"/>
        <w:rPr/>
      </w:pPr>
      <w:r>
        <w:rPr/>
        <w:t>По мере роста ребёнка, развитие его центральной нервной системы и взаимодействия с внешней средой он приобретает всё новые и новые рефлексы (привычки), которые называются условными.</w:t>
      </w:r>
    </w:p>
    <w:p>
      <w:pPr>
        <w:pStyle w:val="Normal"/>
        <w:ind w:firstLine="567"/>
        <w:jc w:val="both"/>
        <w:rPr/>
      </w:pPr>
      <w:r>
        <w:rPr/>
        <w:t>Медицинская и педагогическая наука выделяет отдельные периоды становления нервно-психических функций детей первого, второго и третьего годов жизни. Остановлюсь на них подробнее.</w:t>
      </w:r>
    </w:p>
    <w:p>
      <w:pPr>
        <w:pStyle w:val="Normal"/>
        <w:ind w:firstLine="567"/>
        <w:jc w:val="both"/>
        <w:rPr/>
      </w:pPr>
      <w:r>
        <w:rPr/>
      </w:r>
    </w:p>
    <w:p>
      <w:pPr>
        <w:pStyle w:val="Heading3"/>
        <w:jc w:val="center"/>
        <w:rPr/>
      </w:pPr>
      <w:r>
        <w:rPr/>
        <w:t>Показатели нервно-психического развития детей первого года жизни</w:t>
      </w:r>
    </w:p>
    <w:p>
      <w:pPr>
        <w:pStyle w:val="Normal"/>
        <w:ind w:firstLine="567"/>
        <w:jc w:val="both"/>
        <w:rPr/>
      </w:pPr>
      <w:r>
        <w:rPr/>
      </w:r>
    </w:p>
    <w:p>
      <w:pPr>
        <w:pStyle w:val="Normal"/>
        <w:ind w:firstLine="567"/>
        <w:jc w:val="both"/>
        <w:rPr/>
      </w:pPr>
      <w:r>
        <w:rPr/>
        <w:t xml:space="preserve">Нормально развивающемуся здоровому ребёнку свойственен определённый уровень психомоторных навыков. </w:t>
      </w:r>
    </w:p>
    <w:p>
      <w:pPr>
        <w:pStyle w:val="Normal"/>
        <w:ind w:firstLine="567"/>
        <w:jc w:val="both"/>
        <w:rPr/>
      </w:pPr>
      <w:r>
        <w:rPr/>
      </w:r>
    </w:p>
    <w:p>
      <w:pPr>
        <w:pStyle w:val="Normal"/>
        <w:jc w:val="both"/>
        <w:rPr>
          <w:b/>
          <w:b/>
        </w:rPr>
      </w:pPr>
      <w:r>
        <w:rPr>
          <w:b/>
        </w:rPr>
        <w:t>К концу первого месяца:</w:t>
      </w:r>
    </w:p>
    <w:p>
      <w:pPr>
        <w:pStyle w:val="Normal"/>
        <w:jc w:val="both"/>
        <w:rPr/>
      </w:pPr>
      <w:r>
        <w:rPr/>
        <w:t>начинает улыбаться в ответ на разговор взрослого;</w:t>
      </w:r>
    </w:p>
    <w:p>
      <w:pPr>
        <w:pStyle w:val="Normal"/>
        <w:jc w:val="both"/>
        <w:rPr/>
      </w:pPr>
      <w:r>
        <w:rPr/>
        <w:t>сосредоточивает взгляд на неподвижном предмете и на лице говорящего с ним;</w:t>
      </w:r>
    </w:p>
    <w:p>
      <w:pPr>
        <w:pStyle w:val="Normal"/>
        <w:jc w:val="both"/>
        <w:rPr/>
      </w:pPr>
      <w:r>
        <w:rPr/>
        <w:t>лёжа на животе, пытается поднимать и удерживать голову.</w:t>
      </w:r>
    </w:p>
    <w:p>
      <w:pPr>
        <w:pStyle w:val="Normal"/>
        <w:ind w:firstLine="567"/>
        <w:jc w:val="both"/>
        <w:rPr/>
      </w:pPr>
      <w:r>
        <w:rPr/>
      </w:r>
    </w:p>
    <w:p>
      <w:pPr>
        <w:pStyle w:val="Normal"/>
        <w:jc w:val="both"/>
        <w:rPr>
          <w:b/>
          <w:b/>
        </w:rPr>
      </w:pPr>
      <w:r>
        <w:rPr>
          <w:b/>
        </w:rPr>
        <w:t>2 месяца:</w:t>
      </w:r>
    </w:p>
    <w:p>
      <w:pPr>
        <w:pStyle w:val="Normal"/>
        <w:jc w:val="both"/>
        <w:rPr/>
      </w:pPr>
      <w:r>
        <w:rPr/>
        <w:t>отвечает улыбкой на разговор с ним;</w:t>
      </w:r>
    </w:p>
    <w:p>
      <w:pPr>
        <w:pStyle w:val="Normal"/>
        <w:jc w:val="both"/>
        <w:rPr/>
      </w:pPr>
      <w:r>
        <w:rPr/>
        <w:t>длительно следит за движущейся игрушкой в руках взрослого;</w:t>
      </w:r>
    </w:p>
    <w:p>
      <w:pPr>
        <w:pStyle w:val="Normal"/>
        <w:jc w:val="both"/>
        <w:rPr/>
      </w:pPr>
      <w:r>
        <w:rPr/>
        <w:t>прислушивается к голосу взрослого, к звуку игрушки;</w:t>
      </w:r>
    </w:p>
    <w:p>
      <w:pPr>
        <w:pStyle w:val="Normal"/>
        <w:jc w:val="both"/>
        <w:rPr/>
      </w:pPr>
      <w:r>
        <w:rPr/>
        <w:t>лёжа на животе, непродолжительно удерживает голову.</w:t>
      </w:r>
    </w:p>
    <w:p>
      <w:pPr>
        <w:pStyle w:val="Normal"/>
        <w:ind w:firstLine="567"/>
        <w:jc w:val="both"/>
        <w:rPr/>
      </w:pPr>
      <w:r>
        <w:rPr/>
      </w:r>
    </w:p>
    <w:p>
      <w:pPr>
        <w:pStyle w:val="Normal"/>
        <w:jc w:val="both"/>
        <w:rPr>
          <w:b/>
          <w:b/>
        </w:rPr>
      </w:pPr>
      <w:r>
        <w:rPr>
          <w:b/>
        </w:rPr>
        <w:t>3 месяца:</w:t>
      </w:r>
    </w:p>
    <w:p>
      <w:pPr>
        <w:pStyle w:val="Normal"/>
        <w:jc w:val="both"/>
        <w:rPr/>
      </w:pPr>
      <w:r>
        <w:rPr/>
        <w:t>при общении оживленно двигает руками и ногами, улыбается, издаёт звуки;</w:t>
      </w:r>
    </w:p>
    <w:p>
      <w:pPr>
        <w:pStyle w:val="Normal"/>
        <w:jc w:val="both"/>
        <w:rPr/>
      </w:pPr>
      <w:r>
        <w:rPr/>
        <w:t>в вертикальном положении на руках у взрослого сосредотачивает взгляд на лице говорящего с ним, на игрушке;</w:t>
      </w:r>
    </w:p>
    <w:p>
      <w:pPr>
        <w:pStyle w:val="Normal"/>
        <w:jc w:val="both"/>
        <w:rPr/>
      </w:pPr>
      <w:r>
        <w:rPr/>
        <w:t>случайно наталкивается руками на игрушки, висящие на высоте 10-15 см;</w:t>
      </w:r>
    </w:p>
    <w:p>
      <w:pPr>
        <w:pStyle w:val="Normal"/>
        <w:jc w:val="both"/>
        <w:rPr/>
      </w:pPr>
      <w:r>
        <w:rPr/>
        <w:t>лежит на животе несколько минут, опираясь на предплечья и высоко подняв голову;</w:t>
      </w:r>
    </w:p>
    <w:p>
      <w:pPr>
        <w:pStyle w:val="Normal"/>
        <w:jc w:val="both"/>
        <w:rPr/>
      </w:pPr>
      <w:r>
        <w:rPr/>
        <w:t>при поддержке под мышки крепко опирается ногами о твердую опору, ноги могут быть слегка согнуты;</w:t>
      </w:r>
    </w:p>
    <w:p>
      <w:pPr>
        <w:pStyle w:val="Normal"/>
        <w:jc w:val="both"/>
        <w:rPr/>
      </w:pPr>
      <w:r>
        <w:rPr/>
        <w:t>удерживает голову в вертикальном положении (на руках у взрослого).</w:t>
      </w:r>
    </w:p>
    <w:p>
      <w:pPr>
        <w:pStyle w:val="Normal"/>
        <w:jc w:val="both"/>
        <w:rPr/>
      </w:pPr>
      <w:r>
        <w:rPr/>
      </w:r>
    </w:p>
    <w:p>
      <w:pPr>
        <w:pStyle w:val="Normal"/>
        <w:jc w:val="both"/>
        <w:rPr>
          <w:b/>
          <w:b/>
        </w:rPr>
      </w:pPr>
      <w:r>
        <w:rPr>
          <w:b/>
        </w:rPr>
        <w:t>4 месяца:</w:t>
      </w:r>
    </w:p>
    <w:p>
      <w:pPr>
        <w:pStyle w:val="Normal"/>
        <w:jc w:val="both"/>
        <w:rPr/>
      </w:pPr>
      <w:r>
        <w:rPr/>
        <w:t>громко смеется при общении с ним;</w:t>
      </w:r>
    </w:p>
    <w:p>
      <w:pPr>
        <w:pStyle w:val="Normal"/>
        <w:jc w:val="both"/>
        <w:rPr/>
      </w:pPr>
      <w:r>
        <w:rPr/>
        <w:t>поворачивает голову в сторону источника звука и находит его глазами;</w:t>
      </w:r>
    </w:p>
    <w:p>
      <w:pPr>
        <w:pStyle w:val="Normal"/>
        <w:jc w:val="both"/>
        <w:rPr/>
      </w:pPr>
      <w:r>
        <w:rPr/>
        <w:t>узнаёт мать;</w:t>
      </w:r>
    </w:p>
    <w:p>
      <w:pPr>
        <w:pStyle w:val="Normal"/>
        <w:jc w:val="both"/>
        <w:rPr/>
      </w:pPr>
      <w:r>
        <w:rPr/>
        <w:t>рассматривает и захватывает висящие над грудью игрушки;</w:t>
      </w:r>
    </w:p>
    <w:p>
      <w:pPr>
        <w:pStyle w:val="Normal"/>
        <w:jc w:val="both"/>
        <w:rPr/>
      </w:pPr>
      <w:r>
        <w:rPr/>
        <w:t>гулит;</w:t>
      </w:r>
    </w:p>
    <w:p>
      <w:pPr>
        <w:pStyle w:val="Normal"/>
        <w:jc w:val="both"/>
        <w:rPr/>
      </w:pPr>
      <w:r>
        <w:rPr/>
        <w:t>во время кормления придерживает руками грудь матери, бутылочку;</w:t>
      </w:r>
    </w:p>
    <w:p>
      <w:pPr>
        <w:pStyle w:val="Normal"/>
        <w:jc w:val="both"/>
        <w:rPr/>
      </w:pPr>
      <w:r>
        <w:rPr/>
        <w:t>поворачивается со спины на живот.</w:t>
      </w:r>
    </w:p>
    <w:p>
      <w:pPr>
        <w:pStyle w:val="Normal"/>
        <w:jc w:val="both"/>
        <w:rPr/>
      </w:pPr>
      <w:r>
        <w:rPr/>
      </w:r>
    </w:p>
    <w:p>
      <w:pPr>
        <w:pStyle w:val="Normal"/>
        <w:jc w:val="both"/>
        <w:rPr>
          <w:b/>
          <w:b/>
        </w:rPr>
      </w:pPr>
      <w:r>
        <w:rPr>
          <w:b/>
        </w:rPr>
        <w:t>5 месяцев:</w:t>
      </w:r>
    </w:p>
    <w:p>
      <w:pPr>
        <w:pStyle w:val="Normal"/>
        <w:jc w:val="both"/>
        <w:rPr/>
      </w:pPr>
      <w:r>
        <w:rPr/>
        <w:t>узнает голос близкого человека;</w:t>
      </w:r>
    </w:p>
    <w:p>
      <w:pPr>
        <w:pStyle w:val="Normal"/>
        <w:jc w:val="both"/>
        <w:rPr/>
      </w:pPr>
      <w:r>
        <w:rPr/>
        <w:t>различает строгую и ласковую интонацию обращенной к нему речи;</w:t>
      </w:r>
    </w:p>
    <w:p>
      <w:pPr>
        <w:pStyle w:val="Normal"/>
        <w:jc w:val="both"/>
        <w:rPr/>
      </w:pPr>
      <w:r>
        <w:rPr/>
        <w:t>по-разному реагирует на лицо знакомого и незнакомого взрослого;</w:t>
      </w:r>
    </w:p>
    <w:p>
      <w:pPr>
        <w:pStyle w:val="Normal"/>
        <w:jc w:val="both"/>
        <w:rPr/>
      </w:pPr>
      <w:r>
        <w:rPr/>
        <w:t>берёт игрушку из рук взрослого и удерживает её;</w:t>
      </w:r>
    </w:p>
    <w:p>
      <w:pPr>
        <w:pStyle w:val="Normal"/>
        <w:jc w:val="both"/>
        <w:rPr/>
      </w:pPr>
      <w:r>
        <w:rPr/>
        <w:t>долго лежит на животе, высоко подняв голову и опираясь на ладони выпрямленных рук;</w:t>
      </w:r>
    </w:p>
    <w:p>
      <w:pPr>
        <w:pStyle w:val="Normal"/>
        <w:jc w:val="both"/>
        <w:rPr/>
      </w:pPr>
      <w:r>
        <w:rPr/>
        <w:t>переворачивается со спины на живот;</w:t>
      </w:r>
    </w:p>
    <w:p>
      <w:pPr>
        <w:pStyle w:val="Normal"/>
        <w:jc w:val="both"/>
        <w:rPr/>
      </w:pPr>
      <w:r>
        <w:rPr/>
        <w:t>ровно, устойчиво стоит при поддержке под мышки;</w:t>
      </w:r>
    </w:p>
    <w:p>
      <w:pPr>
        <w:pStyle w:val="Normal"/>
        <w:jc w:val="both"/>
        <w:rPr/>
      </w:pPr>
      <w:r>
        <w:rPr/>
        <w:t>подолгу певуче гулит.</w:t>
      </w:r>
    </w:p>
    <w:p>
      <w:pPr>
        <w:pStyle w:val="Normal"/>
        <w:jc w:val="both"/>
        <w:rPr/>
      </w:pPr>
      <w:r>
        <w:rPr/>
      </w:r>
    </w:p>
    <w:p>
      <w:pPr>
        <w:pStyle w:val="Normal"/>
        <w:jc w:val="both"/>
        <w:rPr/>
      </w:pPr>
      <w:r>
        <w:rPr>
          <w:b/>
        </w:rPr>
        <w:t>6 месяцев:</w:t>
      </w:r>
    </w:p>
    <w:p>
      <w:pPr>
        <w:pStyle w:val="Normal"/>
        <w:jc w:val="both"/>
        <w:rPr/>
      </w:pPr>
      <w:r>
        <w:rPr/>
        <w:t>начинает узнавать своё имя;</w:t>
      </w:r>
    </w:p>
    <w:p>
      <w:pPr>
        <w:pStyle w:val="Normal"/>
        <w:jc w:val="both"/>
        <w:rPr/>
      </w:pPr>
      <w:r>
        <w:rPr/>
        <w:t>легко берёт игрушку из разных положений (лежа на спине, на животе, из рук взрослого) и подолгу занимается ею;</w:t>
      </w:r>
    </w:p>
    <w:p>
      <w:pPr>
        <w:pStyle w:val="Normal"/>
        <w:jc w:val="both"/>
        <w:rPr/>
      </w:pPr>
      <w:r>
        <w:rPr/>
        <w:t>переворачивается с живота на спину;</w:t>
      </w:r>
    </w:p>
    <w:p>
      <w:pPr>
        <w:pStyle w:val="Normal"/>
        <w:jc w:val="both"/>
        <w:rPr/>
      </w:pPr>
      <w:r>
        <w:rPr/>
        <w:t>немного передвигается, подползает к игрушке;</w:t>
      </w:r>
    </w:p>
    <w:p>
      <w:pPr>
        <w:pStyle w:val="Normal"/>
        <w:jc w:val="both"/>
        <w:rPr/>
      </w:pPr>
      <w:r>
        <w:rPr/>
        <w:t>начинает лепетать;</w:t>
      </w:r>
    </w:p>
    <w:p>
      <w:pPr>
        <w:pStyle w:val="Normal"/>
        <w:jc w:val="both"/>
        <w:rPr/>
      </w:pPr>
      <w:r>
        <w:rPr/>
        <w:t>ест с ложки, снимает пищу губами.</w:t>
      </w:r>
    </w:p>
    <w:p>
      <w:pPr>
        <w:pStyle w:val="Normal"/>
        <w:jc w:val="both"/>
        <w:rPr/>
      </w:pPr>
      <w:r>
        <w:rPr/>
      </w:r>
    </w:p>
    <w:p>
      <w:pPr>
        <w:pStyle w:val="Normal"/>
        <w:jc w:val="both"/>
        <w:rPr>
          <w:b/>
          <w:b/>
        </w:rPr>
      </w:pPr>
      <w:r>
        <w:rPr>
          <w:b/>
        </w:rPr>
        <w:t>7 месяцев:</w:t>
      </w:r>
    </w:p>
    <w:p>
      <w:pPr>
        <w:pStyle w:val="Normal"/>
        <w:jc w:val="both"/>
        <w:rPr/>
      </w:pPr>
      <w:r>
        <w:rPr/>
        <w:t>стучит игрушкой, размахивает ею, перекладывает и бросает её, хорошо ползает;</w:t>
      </w:r>
    </w:p>
    <w:p>
      <w:pPr>
        <w:pStyle w:val="Normal"/>
        <w:jc w:val="both"/>
        <w:rPr/>
      </w:pPr>
      <w:r>
        <w:rPr/>
        <w:t>находит взглядом в привычном для него месте предмет по просьбе взрослого; подолгу лепечет, произносит повторно одни и те же слоги.</w:t>
      </w:r>
    </w:p>
    <w:p>
      <w:pPr>
        <w:pStyle w:val="Normal"/>
        <w:jc w:val="both"/>
        <w:rPr/>
      </w:pPr>
      <w:r>
        <w:rPr/>
      </w:r>
    </w:p>
    <w:p>
      <w:pPr>
        <w:pStyle w:val="Normal"/>
        <w:jc w:val="both"/>
        <w:rPr>
          <w:b/>
          <w:b/>
        </w:rPr>
      </w:pPr>
      <w:r>
        <w:rPr>
          <w:b/>
        </w:rPr>
        <w:t>8 месяцев:</w:t>
      </w:r>
    </w:p>
    <w:p>
      <w:pPr>
        <w:pStyle w:val="Normal"/>
        <w:jc w:val="both"/>
        <w:rPr/>
      </w:pPr>
      <w:r>
        <w:rPr/>
        <w:t>длительно и разнообразно занимается игрушками (вынимает, катает и т.п.);</w:t>
      </w:r>
    </w:p>
    <w:p>
      <w:pPr>
        <w:pStyle w:val="Normal"/>
        <w:jc w:val="both"/>
        <w:rPr/>
      </w:pPr>
      <w:r>
        <w:rPr/>
        <w:t>подражает действиям взрослого с предметами;</w:t>
      </w:r>
    </w:p>
    <w:p>
      <w:pPr>
        <w:pStyle w:val="Normal"/>
        <w:jc w:val="both"/>
        <w:rPr/>
      </w:pPr>
      <w:r>
        <w:rPr/>
        <w:t>сам садится, ложится, сидит;</w:t>
      </w:r>
    </w:p>
    <w:p>
      <w:pPr>
        <w:pStyle w:val="Normal"/>
        <w:jc w:val="both"/>
        <w:rPr/>
      </w:pPr>
      <w:r>
        <w:rPr/>
        <w:t>встаёт, держась за барьер, стоит и опускается; переступает, держась за опору;</w:t>
      </w:r>
    </w:p>
    <w:p>
      <w:pPr>
        <w:pStyle w:val="Normal"/>
        <w:jc w:val="both"/>
        <w:rPr/>
      </w:pPr>
      <w:r>
        <w:rPr/>
        <w:t>на вопрос «где?», находит взглядом несколько предметов, находящихся в определённых, известных ему местах;</w:t>
      </w:r>
    </w:p>
    <w:p>
      <w:pPr>
        <w:pStyle w:val="Normal"/>
        <w:jc w:val="both"/>
        <w:rPr/>
      </w:pPr>
      <w:r>
        <w:rPr/>
        <w:t>по просьбе взрослого выполняет разученные действия («ладушки», «до свидания», «сороку», «дай ручку» и др.);</w:t>
      </w:r>
    </w:p>
    <w:p>
      <w:pPr>
        <w:pStyle w:val="Normal"/>
        <w:jc w:val="both"/>
        <w:rPr/>
      </w:pPr>
      <w:r>
        <w:rPr/>
        <w:t>держит в руке и ест корочку хлеба, пьет из чашки, которую держит взрослый.</w:t>
      </w:r>
    </w:p>
    <w:p>
      <w:pPr>
        <w:pStyle w:val="Normal"/>
        <w:ind w:firstLine="567"/>
        <w:jc w:val="both"/>
        <w:rPr/>
      </w:pPr>
      <w:r>
        <w:rPr/>
      </w:r>
    </w:p>
    <w:p>
      <w:pPr>
        <w:pStyle w:val="Normal"/>
        <w:jc w:val="both"/>
        <w:rPr>
          <w:b/>
          <w:b/>
        </w:rPr>
      </w:pPr>
      <w:r>
        <w:rPr>
          <w:b/>
        </w:rPr>
        <w:t>9 месяцев:</w:t>
      </w:r>
    </w:p>
    <w:p>
      <w:pPr>
        <w:pStyle w:val="Normal"/>
        <w:jc w:val="both"/>
        <w:rPr/>
      </w:pPr>
      <w:r>
        <w:rPr/>
        <w:t>ходит, слегка придерживаясь;</w:t>
      </w:r>
    </w:p>
    <w:p>
      <w:pPr>
        <w:pStyle w:val="Normal"/>
        <w:jc w:val="both"/>
        <w:rPr/>
      </w:pPr>
      <w:r>
        <w:rPr/>
        <w:t>на вопрос «где?» находит предметы в разных местах;</w:t>
      </w:r>
    </w:p>
    <w:p>
      <w:pPr>
        <w:pStyle w:val="Normal"/>
        <w:jc w:val="both"/>
        <w:rPr/>
      </w:pPr>
      <w:r>
        <w:rPr/>
        <w:t>знает свое имя;</w:t>
      </w:r>
    </w:p>
    <w:p>
      <w:pPr>
        <w:pStyle w:val="Normal"/>
        <w:jc w:val="both"/>
        <w:rPr/>
      </w:pPr>
      <w:r>
        <w:rPr/>
        <w:t>подражает взрослому, повторяет за ним слоги, которые есть в лепете;</w:t>
      </w:r>
    </w:p>
    <w:p>
      <w:pPr>
        <w:pStyle w:val="Normal"/>
        <w:jc w:val="both"/>
        <w:rPr/>
      </w:pPr>
      <w:r>
        <w:rPr/>
        <w:t>пьет из чашки, слегка придерживая её руками.</w:t>
      </w:r>
    </w:p>
    <w:p>
      <w:pPr>
        <w:pStyle w:val="Normal"/>
        <w:jc w:val="both"/>
        <w:rPr/>
      </w:pPr>
      <w:r>
        <w:rPr/>
      </w:r>
    </w:p>
    <w:p>
      <w:pPr>
        <w:pStyle w:val="Normal"/>
        <w:jc w:val="both"/>
        <w:rPr>
          <w:b/>
          <w:b/>
        </w:rPr>
      </w:pPr>
      <w:r>
        <w:rPr>
          <w:b/>
        </w:rPr>
        <w:t>10 месяцев:</w:t>
      </w:r>
    </w:p>
    <w:p>
      <w:pPr>
        <w:pStyle w:val="Normal"/>
        <w:jc w:val="both"/>
        <w:rPr/>
      </w:pPr>
      <w:r>
        <w:rPr/>
        <w:t>влезает на невысокую поверхность, держась за барьер, и слезает с нее, открывает, закрывает (коробку, матрешку), вкладывает один предмет в другой;</w:t>
      </w:r>
    </w:p>
    <w:p>
      <w:pPr>
        <w:pStyle w:val="Normal"/>
        <w:jc w:val="both"/>
        <w:rPr/>
      </w:pPr>
      <w:r>
        <w:rPr/>
        <w:t>знает название частей тела, даёт знакомый предмет по просьбе взрослого;</w:t>
      </w:r>
    </w:p>
    <w:p>
      <w:pPr>
        <w:pStyle w:val="Normal"/>
        <w:jc w:val="both"/>
        <w:rPr/>
      </w:pPr>
      <w:r>
        <w:rPr/>
        <w:t>пьёт из чашки.</w:t>
      </w:r>
    </w:p>
    <w:p>
      <w:pPr>
        <w:pStyle w:val="Normal"/>
        <w:jc w:val="both"/>
        <w:rPr/>
      </w:pPr>
      <w:r>
        <w:rPr/>
      </w:r>
    </w:p>
    <w:p>
      <w:pPr>
        <w:pStyle w:val="Normal"/>
        <w:jc w:val="both"/>
        <w:rPr>
          <w:b/>
          <w:b/>
        </w:rPr>
      </w:pPr>
      <w:r>
        <w:rPr>
          <w:b/>
        </w:rPr>
        <w:t>11 месяцев:</w:t>
      </w:r>
    </w:p>
    <w:p>
      <w:pPr>
        <w:pStyle w:val="Normal"/>
        <w:jc w:val="both"/>
        <w:rPr/>
      </w:pPr>
      <w:r>
        <w:rPr/>
        <w:t>стоит самостоятельно без опоры, делает первые шаги;</w:t>
      </w:r>
    </w:p>
    <w:p>
      <w:pPr>
        <w:pStyle w:val="Normal"/>
        <w:jc w:val="both"/>
        <w:rPr/>
      </w:pPr>
      <w:r>
        <w:rPr/>
        <w:t>накладывает кубики, снимает и надевает кольца пирамидки;</w:t>
      </w:r>
    </w:p>
    <w:p>
      <w:pPr>
        <w:pStyle w:val="Normal"/>
        <w:jc w:val="both"/>
        <w:rPr/>
      </w:pPr>
      <w:r>
        <w:rPr/>
        <w:t>произносит первые слова - обозначения: «дай», «мама», «ав-ав», «кис-кис» и др.;</w:t>
      </w:r>
    </w:p>
    <w:p>
      <w:pPr>
        <w:pStyle w:val="Normal"/>
        <w:jc w:val="both"/>
        <w:rPr/>
      </w:pPr>
      <w:r>
        <w:rPr/>
        <w:t>выполняет элементарные требования взрослых, пьет из чашки.</w:t>
      </w:r>
    </w:p>
    <w:p>
      <w:pPr>
        <w:pStyle w:val="Normal"/>
        <w:jc w:val="both"/>
        <w:rPr/>
      </w:pPr>
      <w:r>
        <w:rPr/>
      </w:r>
    </w:p>
    <w:p>
      <w:pPr>
        <w:pStyle w:val="Normal"/>
        <w:jc w:val="both"/>
        <w:rPr>
          <w:b/>
          <w:b/>
        </w:rPr>
      </w:pPr>
      <w:r>
        <w:rPr>
          <w:b/>
        </w:rPr>
        <w:t>12 месяцев:</w:t>
      </w:r>
    </w:p>
    <w:p>
      <w:pPr>
        <w:pStyle w:val="Normal"/>
        <w:jc w:val="both"/>
        <w:rPr/>
      </w:pPr>
      <w:r>
        <w:rPr/>
        <w:t>ходит самостоятельно, произносит 8-l0 слов, увеличивается запас понимаемых слов;</w:t>
      </w:r>
    </w:p>
    <w:p>
      <w:pPr>
        <w:pStyle w:val="Normal"/>
        <w:jc w:val="both"/>
        <w:rPr/>
      </w:pPr>
      <w:r>
        <w:rPr/>
        <w:t>сам берёт чашку и пьёт.</w:t>
      </w:r>
    </w:p>
    <w:p>
      <w:pPr>
        <w:pStyle w:val="Normal"/>
        <w:jc w:val="both"/>
        <w:rPr/>
      </w:pPr>
      <w:r>
        <w:rPr/>
      </w:r>
    </w:p>
    <w:p>
      <w:pPr>
        <w:pStyle w:val="Normal"/>
        <w:ind w:firstLine="540"/>
        <w:jc w:val="both"/>
        <w:rPr/>
      </w:pPr>
      <w:r>
        <w:rPr/>
        <w:t xml:space="preserve">С первого дня жизни ребёнка мама должна проводить с ним ежедневные целенаправленные занятия, которые помогут ребёнку своевременно овладеть возрастными навыками и умениями. Я всё время говорю: «мама должна, маме следует» и т.д. так как считаю, что основу нежности, любви, доброты всё же закладывают детям мамы. Очень хорошо по этому поводу сказал Толстой Л.Н. в послесловии к чеховской «Душечке»: «Женщины стараются нам доказать, что они могут делать всё, что и мы, мужчины. Я не спорю с этим, но готов согласиться, что женщины могут делать всё, что делают мужчины, и даже, может быть, и лучше, но горе в том, что мужчины не могут делать ничего, близко подходящее к тому, что могут делать женщины. </w:t>
      </w:r>
    </w:p>
    <w:p>
      <w:pPr>
        <w:pStyle w:val="Normal"/>
        <w:ind w:firstLine="540"/>
        <w:jc w:val="both"/>
        <w:rPr/>
      </w:pPr>
      <w:r>
        <w:rPr/>
        <w:t>Да, это несомненно так, и это касается не одного рождения, кормления и воспитания детей, но мужчины не могут того высшего, лучшего дела - дела любви, дела полного отдания себя тому, кого любишь.</w:t>
      </w:r>
    </w:p>
    <w:p>
      <w:pPr>
        <w:pStyle w:val="Normal"/>
        <w:ind w:firstLine="567"/>
        <w:jc w:val="both"/>
        <w:rPr/>
      </w:pPr>
      <w:r>
        <w:rPr/>
        <w:t>Женщина! Ведь ей обязано человечество тем, что на свете существует самое лучшее слово - любовь!».</w:t>
      </w:r>
    </w:p>
    <w:p>
      <w:pPr>
        <w:pStyle w:val="Normal"/>
        <w:ind w:firstLine="567"/>
        <w:jc w:val="both"/>
        <w:rPr/>
      </w:pPr>
      <w:r>
        <w:rPr/>
        <w:t>Каждый месяц у малыша появляются новые рефлексы, навыки и очень важно не только следить за своевременной выработкой этих навыков, но и учить его этим умениям.</w:t>
      </w:r>
    </w:p>
    <w:p>
      <w:pPr>
        <w:pStyle w:val="Normal"/>
        <w:ind w:firstLine="567"/>
        <w:jc w:val="both"/>
        <w:rPr/>
      </w:pPr>
      <w:r>
        <w:rPr/>
        <w:t>Чтобы ребёнок в 8 месяцев сумел выполнить по просьбе взрослого «ладушки», «до свидания», чтобы он глазами смог отыскать знакомые предметы, учить его этому нужно заранее и серьёзно относиться к проведению этих занятий. Способности у малыша разные: одни быстро справляются с заданием, для другого потребуется больше времени для обучения, но в любом случае каждый день нужно закреплять выработанные рефлексы-навыки, чтобы в 8 месяцев, придя на прием к участковому врачу, малыш смог продемонстрировать свои способности, а если он и не пожелает выполнить просьбу взрослого, то ничего страшного в этом нет. Главное, он умеет и знает, как сделать «это», он знает, например, «где часики» (тик-так), «где Катя», а какое эмоциональное удовольствие испытывает малыш, как радуется он, отыскивая глазами знакомый предмет или подавая этот предмет взрослому!</w:t>
      </w:r>
    </w:p>
    <w:p>
      <w:pPr>
        <w:pStyle w:val="Normal"/>
        <w:ind w:firstLine="567"/>
        <w:jc w:val="both"/>
        <w:rPr/>
      </w:pPr>
      <w:r>
        <w:rPr/>
        <w:t>У 10-11-месячного ребёнка без участия взрослого не получится надевание кольца на стержень пирамиды, он, например, не сумеет положить кубик на кубик, ему нужно помочь и научить.</w:t>
      </w:r>
    </w:p>
    <w:p>
      <w:pPr>
        <w:pStyle w:val="Normal"/>
        <w:ind w:firstLine="567"/>
        <w:jc w:val="both"/>
        <w:rPr/>
      </w:pPr>
      <w:r>
        <w:rPr/>
        <w:t>И стоит только не начать вовремя (по месяцам) вырабатывать у ребёнка эти умения, как весь последующий процесс обучения значительно затрудняется.</w:t>
      </w:r>
    </w:p>
    <w:p>
      <w:pPr>
        <w:pStyle w:val="Normal"/>
        <w:ind w:firstLine="567"/>
        <w:jc w:val="both"/>
        <w:rPr/>
      </w:pPr>
      <w:r>
        <w:rPr/>
        <w:t>Если мы не начали учить ребёнка с 4-5 месяцев ползать, он не сможет сделать это, как положено, в 7 месяцев, а двигательные умения и умственные способности у ребёнка первого года жизни взаимосвязаны: не научившись вовремя ползать, он, нередко, отстает по возрасту и в нервно-психическом развитии.</w:t>
      </w:r>
    </w:p>
    <w:p>
      <w:pPr>
        <w:pStyle w:val="Normal"/>
        <w:ind w:firstLine="567"/>
        <w:jc w:val="both"/>
        <w:rPr/>
      </w:pPr>
      <w:r>
        <w:rPr/>
        <w:t>Если же мы не начнём ежедневно учить малыша с 6-7 месячного возраста играть «ладушки», «полетели-полетели, на головку сели», «сороку» и т.д., то он не только не исполнит это в 8 месяцев, но позднее будет осваивать эти навыки уже без удовольствия.</w:t>
      </w:r>
    </w:p>
    <w:p>
      <w:pPr>
        <w:pStyle w:val="Normal"/>
        <w:ind w:firstLine="567"/>
        <w:jc w:val="both"/>
        <w:rPr/>
      </w:pPr>
      <w:r>
        <w:rPr/>
        <w:t>Поэтому нужно постараться разумно использовать тот период бодрствования, который отведен малышу в режиме дня, нужно успеть сделать комплекс массажа и гимнастики, покормить его и обязательно поговорить с ним, дать ему ту необходимую информацию, которая полагается по возрасту.</w:t>
      </w:r>
    </w:p>
    <w:p>
      <w:pPr>
        <w:pStyle w:val="Normal"/>
        <w:ind w:firstLine="567"/>
        <w:jc w:val="both"/>
        <w:rPr/>
      </w:pPr>
      <w:r>
        <w:rPr/>
        <w:t>Обучая малыша, рассказывая и показывая ему всё новые и новые предметы, представлять их нужно так, чтобы вызвать у ребёнка положительные эмоции - радость, восторг: «Какая красивая лошадка!» - и расскажите о ней.</w:t>
      </w:r>
    </w:p>
    <w:p>
      <w:pPr>
        <w:pStyle w:val="Normal"/>
        <w:ind w:firstLine="567"/>
        <w:jc w:val="both"/>
        <w:rPr/>
      </w:pPr>
      <w:r>
        <w:rPr/>
        <w:t>Говорите с восторгом: «Солнышко обогревает всех, всех... Это кузнечик, он быстро прыгает...» и т.д. и т.п. Эмоционально открывайте младенцу окружающий нас мир, будьте нежны с ним, улыбайтесь, восторгайтесь, несмотря на все жизненные невзгоды, и тогда с возрастом ваш ребёнок никогда не будет равнодушным и вырастет ласковым, добрым и нежным.</w:t>
      </w:r>
    </w:p>
    <w:p>
      <w:pPr>
        <w:pStyle w:val="Normal"/>
        <w:ind w:firstLine="567"/>
        <w:jc w:val="both"/>
        <w:rPr/>
      </w:pPr>
      <w:r>
        <w:rPr/>
        <w:t>Воспитание детей должно вестись последовательно от лёгкого к трудному, от простого к сложному; и глубоко ошибаются те родители, которые считает, что все навыки можно будет наверстать позднее.</w:t>
      </w:r>
    </w:p>
    <w:p>
      <w:pPr>
        <w:pStyle w:val="Normal"/>
        <w:ind w:firstLine="567"/>
        <w:jc w:val="both"/>
        <w:rPr/>
      </w:pPr>
      <w:r>
        <w:rPr/>
        <w:t>Первый, второй, третий год жизни ребёнка - основа закладки фундамента его характера, его нравственности. В этом возрасте ребёнок не может логически осмыслить неправильное поведение окружающих его людей и, если с рождения начать вырабатывать у него положительные условные рефлексы - любовь к животным, природе, людям, Родине - и с каждым годом подкреплять их, то есть вырабатывать нравственный иммунитет, то в будущем и отрицательное влияние окружающей среды отразится на нем незначительно, а с возрастом он достигнет «состояния полного душевного благополучия».</w:t>
      </w:r>
    </w:p>
    <w:p>
      <w:pPr>
        <w:pStyle w:val="Normal"/>
        <w:ind w:firstLine="567"/>
        <w:jc w:val="both"/>
        <w:rPr/>
      </w:pPr>
      <w:r>
        <w:rPr/>
        <w:t>Малыш с колыбели должен познать родительскую нежность, ласку и доброту, и «запас» этой нежности у него должен быть достаточно высок.</w:t>
      </w:r>
    </w:p>
    <w:p>
      <w:pPr>
        <w:pStyle w:val="Normal"/>
        <w:ind w:firstLine="567"/>
        <w:jc w:val="both"/>
        <w:rPr/>
      </w:pPr>
      <w:r>
        <w:rPr/>
        <w:t>В обезьяннике был проведен такой опыт: девять обезьян были лишены материнского чувства (в клетке вместо матери находился резиновый манекен). Эти обезьяны выросли, появилось у них потомство, и вся «лю6овь» к своим детенышам проявлялась у них лишь в том, что они щипали, били своих детенышей. И это объясняется тем, что у этих «мам» не было запаса родительской нежности; естественно, не передали они эту нежность своим детенышам. Вот так и будет переходить эта жестокость по наследству.</w:t>
      </w:r>
    </w:p>
    <w:p>
      <w:pPr>
        <w:pStyle w:val="Normal"/>
        <w:ind w:firstLine="567"/>
        <w:jc w:val="both"/>
        <w:rPr/>
      </w:pPr>
      <w:r>
        <w:rPr/>
        <w:t>Известно, что ребёнок больше привязывается к тому, кто с ним играет, а не к тому, кто его кормит и одевает. Только тогда, когда мы с колыбели откроем ребёнку Прекрасное, научим его видеть Добро, он вырастет гармонически развитой, нравственной личностью.</w:t>
      </w:r>
    </w:p>
    <w:p>
      <w:pPr>
        <w:pStyle w:val="Normal"/>
        <w:ind w:firstLine="567"/>
        <w:jc w:val="both"/>
        <w:rPr/>
      </w:pPr>
      <w:r>
        <w:rPr/>
        <w:t>Добро победит только в том случае, если с ним ребёнок познакомится раньше, чем с грубостью и хамством.</w:t>
      </w:r>
    </w:p>
    <w:p>
      <w:pPr>
        <w:pStyle w:val="Normal"/>
        <w:ind w:firstLine="567"/>
        <w:jc w:val="both"/>
        <w:rPr/>
      </w:pPr>
      <w:r>
        <w:rPr/>
        <w:t>Член-кореспондент АМНСССР Долецкий С.Я. в интервью «Медицинской газете» сказал: «И разве можно смириться, что сегодня 95% детдомовцев - сироты при живых родителях?».</w:t>
      </w:r>
    </w:p>
    <w:p>
      <w:pPr>
        <w:pStyle w:val="Normal"/>
        <w:ind w:firstLine="567"/>
        <w:jc w:val="both"/>
        <w:rPr/>
      </w:pPr>
      <w:r>
        <w:rPr/>
        <w:t>Не случилось ли это от того, что слишком мало и неумело мы занимаемся воспитанием детей, формируя тем самым из ребёнка жестокую личность, способную бросить в дальнейшем своего дитя, личность, чуждую нашему обществу.</w:t>
      </w:r>
    </w:p>
    <w:p>
      <w:pPr>
        <w:pStyle w:val="Normal"/>
        <w:ind w:firstLine="567"/>
        <w:jc w:val="both"/>
        <w:rPr/>
      </w:pPr>
      <w:r>
        <w:rPr/>
        <w:t>В подтверждении этого вывода я привожу случай из практики: в детской поликлинике на диспансерном учете были две многодетные семьи.</w:t>
      </w:r>
    </w:p>
    <w:p>
      <w:pPr>
        <w:pStyle w:val="Normal"/>
        <w:ind w:firstLine="567"/>
        <w:jc w:val="both"/>
        <w:rPr/>
      </w:pPr>
      <w:r>
        <w:rPr/>
        <w:t>Ч-на, мать-одиночка, имеющая пятеро детей, сама выросла в детском доме и вспоминает о нем очень доброжелательно: «Мать оставила меня в родильном доме, и забрала меня оттуда прабабушка. Говорят, очень добрая, ласковая она была и воспитывала меня до двух лет. После её смерти я находилась в детском доме, но мне повезло: были там добрые, хорошие воспитатели. Как сейчас помню - приласкают, песни споют. Особенно помню песни... Никогда ни один аборт не сделаю, воспитаю много детей, пусть растут на радость мне...».</w:t>
      </w:r>
    </w:p>
    <w:p>
      <w:pPr>
        <w:pStyle w:val="Normal"/>
        <w:ind w:firstLine="567"/>
        <w:jc w:val="both"/>
        <w:rPr/>
      </w:pPr>
      <w:r>
        <w:rPr/>
        <w:t>И какая была это дружная, ласковая, добрая семья! Придут на прием в детскую поликлинику, смотришь и радостно на душе - чистенькие, улыбающиеся, старшие следят за младшими... Что сформировало добрый характер этой мамы? Прекрасная душа прабабушки или славные «певчие» воспитатели? Наверное, то и другое.</w:t>
      </w:r>
    </w:p>
    <w:p>
      <w:pPr>
        <w:pStyle w:val="Normal"/>
        <w:ind w:firstLine="567"/>
        <w:jc w:val="both"/>
        <w:rPr/>
      </w:pPr>
      <w:r>
        <w:rPr/>
        <w:t>Вторая семья Б-вых, мать-одиночка, тоже пятеро детей. Сама мать выросла в детском доме, старший её ребёнок определён в школу-интернат, двое детей находятся в детском доме, ещё двое при ней, но вновь мать добивается для них путевок в Дом ребёнка. Пьёт. На вопрос: «Помнит ли, как было в детском доме?», угрюмо отвечает: «Что хорошего в детском доме?!»</w:t>
      </w:r>
    </w:p>
    <w:p>
      <w:pPr>
        <w:pStyle w:val="Normal"/>
        <w:ind w:firstLine="567"/>
        <w:jc w:val="both"/>
        <w:rPr/>
      </w:pPr>
      <w:r>
        <w:rPr/>
        <w:t>- Зачем своих детей отдаёте?</w:t>
      </w:r>
    </w:p>
    <w:p>
      <w:pPr>
        <w:pStyle w:val="Normal"/>
        <w:ind w:firstLine="567"/>
        <w:jc w:val="both"/>
        <w:rPr/>
      </w:pPr>
      <w:r>
        <w:rPr/>
        <w:t>- Вырастут, государство прокормит…</w:t>
      </w:r>
    </w:p>
    <w:p>
      <w:pPr>
        <w:pStyle w:val="Normal"/>
        <w:ind w:firstLine="567"/>
        <w:jc w:val="both"/>
        <w:rPr/>
      </w:pPr>
      <w:r>
        <w:rPr/>
      </w:r>
    </w:p>
    <w:p>
      <w:pPr>
        <w:pStyle w:val="Normal"/>
        <w:ind w:firstLine="567"/>
        <w:jc w:val="both"/>
        <w:rPr/>
      </w:pPr>
      <w:r>
        <w:rPr/>
        <w:t>И на предприятии, где она работала, и в детской поликлинике пытались образумить эту мать, чтобы не отдавала своих детей на воспитание государству. Материальную помощь оказывало предприятие, было ей где жить, а детей определяла в детский дом.</w:t>
      </w:r>
    </w:p>
    <w:p>
      <w:pPr>
        <w:pStyle w:val="Normal"/>
        <w:ind w:firstLine="567"/>
        <w:jc w:val="both"/>
        <w:rPr/>
      </w:pPr>
      <w:r>
        <w:rPr/>
        <w:t>Жестокого, безнравственного человека перевоспитать, практически, невозможно.</w:t>
      </w:r>
    </w:p>
    <w:p>
      <w:pPr>
        <w:pStyle w:val="Normal"/>
        <w:ind w:firstLine="567"/>
        <w:jc w:val="both"/>
        <w:rPr/>
      </w:pPr>
      <w:r>
        <w:rPr/>
        <w:t>Упущено время. Поневоле вспомнишь про обезьянник...</w:t>
      </w:r>
    </w:p>
    <w:p>
      <w:pPr>
        <w:pStyle w:val="Normal"/>
        <w:ind w:firstLine="567"/>
        <w:jc w:val="both"/>
        <w:rPr/>
      </w:pPr>
      <w:r>
        <w:rPr/>
        <w:t>Ребёнок не рождается ни злым, ни добрым, ни честным, ни безнравственным. Каким он станет, будет зависеть от условий, в каких он воспитывался, и, главное, от направленности и содержания самого воспитания.</w:t>
      </w:r>
    </w:p>
    <w:p>
      <w:pPr>
        <w:pStyle w:val="Normal"/>
        <w:ind w:firstLine="567"/>
        <w:jc w:val="both"/>
        <w:rPr/>
      </w:pPr>
      <w:r>
        <w:rPr/>
        <w:t>Все дети, решительно все! - рождаются талантливыми в той или иной области искусства. Бездарность ребёнка - всегда результат воспитания, точнее, результат отсутствия воспитания, отсутствия заботы о нём.</w:t>
      </w:r>
    </w:p>
    <w:p>
      <w:pPr>
        <w:pStyle w:val="Normal"/>
        <w:ind w:firstLine="567"/>
        <w:jc w:val="both"/>
        <w:rPr/>
      </w:pPr>
      <w:r>
        <w:rPr/>
        <w:t>Каждый день нужно учить ребёнка познавать новое. Появившиеся новые положительные привычки необходимо закреплять, так как это условные рефлексы, и они нуждаются в подкреплении, и чем раньше вырабатываются рефлексы, тем они прочнее. И очень важно, повторяю, чтобы эти рефлексы были позитивными.</w:t>
      </w:r>
    </w:p>
    <w:p>
      <w:pPr>
        <w:pStyle w:val="Normal"/>
        <w:ind w:firstLine="567"/>
        <w:jc w:val="both"/>
        <w:rPr/>
      </w:pPr>
      <w:r>
        <w:rPr/>
        <w:t>Конечно, гораздо проще: накупить ребёнку кучу игрушек и пусть «копается» в них, только, какой прок ему будет от этого? Его нужно занять, показать, рассказать, «где глазки у Мишки, где носик?».</w:t>
      </w:r>
    </w:p>
    <w:p>
      <w:pPr>
        <w:pStyle w:val="Normal"/>
        <w:ind w:firstLine="567"/>
        <w:jc w:val="both"/>
        <w:rPr/>
      </w:pPr>
      <w:r>
        <w:rPr/>
        <w:t>К концу первого года жизни, когда ребёнок делает первые шаги, начинается очень важный этап познания окружающей среды. Передвигаясь самостоятельно, натыкаясь на предметы, ощупывая их и даже пробуя на вкус, ребёнок существенно дополняет свои зрительные и слуховые восприятия, вырабатывает важные навыки активного познания мира.</w:t>
      </w:r>
    </w:p>
    <w:p>
      <w:pPr>
        <w:pStyle w:val="Normal"/>
        <w:ind w:firstLine="567"/>
        <w:jc w:val="both"/>
        <w:rPr/>
      </w:pPr>
      <w:r>
        <w:rPr/>
      </w:r>
    </w:p>
    <w:p>
      <w:pPr>
        <w:pStyle w:val="Heading3"/>
        <w:jc w:val="center"/>
        <w:rPr/>
      </w:pPr>
      <w:r>
        <w:rPr/>
        <w:t>Показатели нервно-психического развития детей второго года жизни</w:t>
      </w:r>
    </w:p>
    <w:p>
      <w:pPr>
        <w:pStyle w:val="Normal"/>
        <w:ind w:firstLine="567"/>
        <w:jc w:val="both"/>
        <w:rPr/>
      </w:pPr>
      <w:r>
        <w:rPr/>
      </w:r>
    </w:p>
    <w:p>
      <w:pPr>
        <w:pStyle w:val="Normal"/>
        <w:jc w:val="both"/>
        <w:rPr/>
      </w:pPr>
      <w:r>
        <w:rPr>
          <w:b/>
        </w:rPr>
        <w:t>1 год - 1 год 3 месяца:</w:t>
      </w:r>
    </w:p>
    <w:p>
      <w:pPr>
        <w:pStyle w:val="Normal"/>
        <w:numPr>
          <w:ilvl w:val="0"/>
          <w:numId w:val="3"/>
        </w:numPr>
        <w:tabs>
          <w:tab w:val="clear" w:pos="708"/>
          <w:tab w:val="left" w:pos="360" w:leader="none"/>
        </w:tabs>
        <w:ind w:left="360" w:hanging="180"/>
        <w:jc w:val="both"/>
        <w:rPr/>
      </w:pPr>
      <w:r>
        <w:rPr/>
        <w:t>запас понимаемых слов быстро расширяется;</w:t>
      </w:r>
    </w:p>
    <w:p>
      <w:pPr>
        <w:pStyle w:val="Normal"/>
        <w:numPr>
          <w:ilvl w:val="0"/>
          <w:numId w:val="3"/>
        </w:numPr>
        <w:tabs>
          <w:tab w:val="clear" w:pos="708"/>
          <w:tab w:val="left" w:pos="360" w:leader="none"/>
        </w:tabs>
        <w:ind w:left="360" w:hanging="180"/>
        <w:jc w:val="both"/>
        <w:rPr/>
      </w:pPr>
      <w:r>
        <w:rPr/>
        <w:t>лепечет, произносит отдельные слова;</w:t>
      </w:r>
    </w:p>
    <w:p>
      <w:pPr>
        <w:pStyle w:val="Normal"/>
        <w:numPr>
          <w:ilvl w:val="0"/>
          <w:numId w:val="3"/>
        </w:numPr>
        <w:tabs>
          <w:tab w:val="clear" w:pos="708"/>
          <w:tab w:val="left" w:pos="360" w:leader="none"/>
        </w:tabs>
        <w:ind w:left="360" w:hanging="180"/>
        <w:jc w:val="both"/>
        <w:rPr/>
      </w:pPr>
      <w:r>
        <w:rPr/>
        <w:t>различает два контрастных по величине предмета (кубы с разницей в величине 3 см);</w:t>
      </w:r>
    </w:p>
    <w:p>
      <w:pPr>
        <w:pStyle w:val="Normal"/>
        <w:numPr>
          <w:ilvl w:val="0"/>
          <w:numId w:val="3"/>
        </w:numPr>
        <w:tabs>
          <w:tab w:val="clear" w:pos="708"/>
          <w:tab w:val="left" w:pos="360" w:leader="none"/>
        </w:tabs>
        <w:ind w:left="360" w:hanging="180"/>
        <w:jc w:val="both"/>
        <w:rPr/>
      </w:pPr>
      <w:r>
        <w:rPr/>
        <w:t>воспроизводит в игре разученные действия с предметами (кормит куклу, нанизывает кольца на стержень);</w:t>
      </w:r>
    </w:p>
    <w:p>
      <w:pPr>
        <w:pStyle w:val="Normal"/>
        <w:numPr>
          <w:ilvl w:val="0"/>
          <w:numId w:val="3"/>
        </w:numPr>
        <w:tabs>
          <w:tab w:val="clear" w:pos="708"/>
          <w:tab w:val="left" w:pos="360" w:leader="none"/>
        </w:tabs>
        <w:ind w:left="360" w:hanging="180"/>
        <w:jc w:val="both"/>
        <w:rPr/>
      </w:pPr>
      <w:r>
        <w:rPr/>
        <w:t>ходит длительно, не присаживаясь, меняет положения (приседает, наклоняется, поворачивается, пятится);</w:t>
      </w:r>
    </w:p>
    <w:p>
      <w:pPr>
        <w:pStyle w:val="Normal"/>
        <w:numPr>
          <w:ilvl w:val="0"/>
          <w:numId w:val="3"/>
        </w:numPr>
        <w:tabs>
          <w:tab w:val="clear" w:pos="708"/>
          <w:tab w:val="left" w:pos="360" w:leader="none"/>
        </w:tabs>
        <w:ind w:left="360" w:hanging="180"/>
        <w:jc w:val="both"/>
        <w:rPr/>
      </w:pPr>
      <w:r>
        <w:rPr/>
        <w:t>самостоятельно ест густую пищу ложкой.</w:t>
      </w:r>
    </w:p>
    <w:p>
      <w:pPr>
        <w:pStyle w:val="Normal"/>
        <w:jc w:val="both"/>
        <w:rPr/>
      </w:pPr>
      <w:r>
        <w:rPr/>
      </w:r>
    </w:p>
    <w:p>
      <w:pPr>
        <w:pStyle w:val="Normal"/>
        <w:jc w:val="both"/>
        <w:rPr>
          <w:b/>
          <w:b/>
        </w:rPr>
      </w:pPr>
      <w:r>
        <w:rPr>
          <w:b/>
        </w:rPr>
        <w:t>1 год 4 месяца - 1 год 6 месяцев:</w:t>
      </w:r>
    </w:p>
    <w:p>
      <w:pPr>
        <w:pStyle w:val="Normal"/>
        <w:numPr>
          <w:ilvl w:val="0"/>
          <w:numId w:val="3"/>
        </w:numPr>
        <w:tabs>
          <w:tab w:val="clear" w:pos="708"/>
          <w:tab w:val="left" w:pos="360" w:leader="none"/>
        </w:tabs>
        <w:ind w:left="360" w:hanging="180"/>
        <w:jc w:val="both"/>
        <w:rPr/>
      </w:pPr>
      <w:r>
        <w:rPr/>
        <w:t>обобщает предметы по существенным признакам в понимаемой речи;</w:t>
      </w:r>
    </w:p>
    <w:p>
      <w:pPr>
        <w:pStyle w:val="Normal"/>
        <w:numPr>
          <w:ilvl w:val="0"/>
          <w:numId w:val="3"/>
        </w:numPr>
        <w:tabs>
          <w:tab w:val="clear" w:pos="708"/>
          <w:tab w:val="left" w:pos="360" w:leader="none"/>
        </w:tabs>
        <w:ind w:left="360" w:hanging="180"/>
        <w:jc w:val="both"/>
        <w:rPr/>
      </w:pPr>
      <w:r>
        <w:rPr/>
        <w:t>своими словами называет предметы, действия («би-би» - машина и пр.);</w:t>
      </w:r>
    </w:p>
    <w:p>
      <w:pPr>
        <w:pStyle w:val="Normal"/>
        <w:numPr>
          <w:ilvl w:val="0"/>
          <w:numId w:val="3"/>
        </w:numPr>
        <w:tabs>
          <w:tab w:val="clear" w:pos="708"/>
          <w:tab w:val="left" w:pos="360" w:leader="none"/>
        </w:tabs>
        <w:ind w:left="360" w:hanging="180"/>
        <w:jc w:val="both"/>
        <w:rPr/>
      </w:pPr>
      <w:r>
        <w:rPr/>
        <w:t>различает 3-4 контрастных по форме предмета (шар, куб, кирпичик, призма);</w:t>
      </w:r>
    </w:p>
    <w:p>
      <w:pPr>
        <w:pStyle w:val="Normal"/>
        <w:numPr>
          <w:ilvl w:val="0"/>
          <w:numId w:val="3"/>
        </w:numPr>
        <w:tabs>
          <w:tab w:val="clear" w:pos="708"/>
          <w:tab w:val="left" w:pos="360" w:leader="none"/>
        </w:tabs>
        <w:ind w:left="360" w:hanging="180"/>
        <w:jc w:val="both"/>
        <w:rPr/>
      </w:pPr>
      <w:r>
        <w:rPr/>
        <w:t>отражает в игре отдельные действия, которые наблюдал;</w:t>
      </w:r>
    </w:p>
    <w:p>
      <w:pPr>
        <w:pStyle w:val="Normal"/>
        <w:numPr>
          <w:ilvl w:val="0"/>
          <w:numId w:val="3"/>
        </w:numPr>
        <w:tabs>
          <w:tab w:val="clear" w:pos="708"/>
          <w:tab w:val="left" w:pos="360" w:leader="none"/>
        </w:tabs>
        <w:ind w:left="360" w:hanging="180"/>
        <w:jc w:val="both"/>
        <w:rPr/>
      </w:pPr>
      <w:r>
        <w:rPr/>
        <w:t>перешагивает препятствие приставным шагом;</w:t>
      </w:r>
    </w:p>
    <w:p>
      <w:pPr>
        <w:pStyle w:val="Normal"/>
        <w:numPr>
          <w:ilvl w:val="0"/>
          <w:numId w:val="3"/>
        </w:numPr>
        <w:tabs>
          <w:tab w:val="clear" w:pos="708"/>
          <w:tab w:val="left" w:pos="360" w:leader="none"/>
        </w:tabs>
        <w:ind w:left="360" w:hanging="180"/>
        <w:jc w:val="both"/>
        <w:rPr/>
      </w:pPr>
      <w:r>
        <w:rPr/>
        <w:t>самостоятельно ест любую пищу ложкой.</w:t>
      </w:r>
    </w:p>
    <w:p>
      <w:pPr>
        <w:pStyle w:val="Normal"/>
        <w:jc w:val="both"/>
        <w:rPr/>
      </w:pPr>
      <w:r>
        <w:rPr/>
      </w:r>
    </w:p>
    <w:p>
      <w:pPr>
        <w:pStyle w:val="Normal"/>
        <w:jc w:val="both"/>
        <w:rPr/>
      </w:pPr>
      <w:r>
        <w:rPr>
          <w:b/>
        </w:rPr>
        <w:t>1 год 7 месяцев - 1 год 9 месяцев:</w:t>
      </w:r>
    </w:p>
    <w:p>
      <w:pPr>
        <w:pStyle w:val="Normal"/>
        <w:numPr>
          <w:ilvl w:val="0"/>
          <w:numId w:val="3"/>
        </w:numPr>
        <w:tabs>
          <w:tab w:val="clear" w:pos="708"/>
          <w:tab w:val="left" w:pos="360" w:leader="none"/>
        </w:tabs>
        <w:ind w:left="360" w:hanging="180"/>
        <w:jc w:val="both"/>
        <w:rPr/>
      </w:pPr>
      <w:r>
        <w:rPr/>
        <w:t>понимает несложный рассказ по сюжетной картинке, отвечает на вопросы взрослых;</w:t>
      </w:r>
    </w:p>
    <w:p>
      <w:pPr>
        <w:pStyle w:val="Normal"/>
        <w:numPr>
          <w:ilvl w:val="0"/>
          <w:numId w:val="3"/>
        </w:numPr>
        <w:tabs>
          <w:tab w:val="clear" w:pos="708"/>
          <w:tab w:val="left" w:pos="360" w:leader="none"/>
        </w:tabs>
        <w:ind w:left="360" w:hanging="180"/>
        <w:jc w:val="both"/>
        <w:rPr/>
      </w:pPr>
      <w:r>
        <w:rPr/>
        <w:t>во время игры обозначает свои действия словами и двухсловными предложениями;</w:t>
      </w:r>
    </w:p>
    <w:p>
      <w:pPr>
        <w:pStyle w:val="Normal"/>
        <w:numPr>
          <w:ilvl w:val="0"/>
          <w:numId w:val="3"/>
        </w:numPr>
        <w:tabs>
          <w:tab w:val="clear" w:pos="708"/>
          <w:tab w:val="left" w:pos="360" w:leader="none"/>
        </w:tabs>
        <w:ind w:left="360" w:hanging="180"/>
        <w:jc w:val="both"/>
        <w:rPr/>
      </w:pPr>
      <w:r>
        <w:rPr/>
        <w:t>различает 3-4 контрастных по величине предмета (кубы с разницей в величине 3 см.);</w:t>
      </w:r>
    </w:p>
    <w:p>
      <w:pPr>
        <w:pStyle w:val="Normal"/>
        <w:numPr>
          <w:ilvl w:val="0"/>
          <w:numId w:val="3"/>
        </w:numPr>
        <w:tabs>
          <w:tab w:val="clear" w:pos="708"/>
          <w:tab w:val="left" w:pos="360" w:leader="none"/>
        </w:tabs>
        <w:ind w:left="360" w:hanging="180"/>
        <w:jc w:val="both"/>
        <w:rPr/>
      </w:pPr>
      <w:r>
        <w:rPr/>
        <w:t>строит несложные постройки - перекрытия («воротики», «скамейки», «дома»);</w:t>
      </w:r>
    </w:p>
    <w:p>
      <w:pPr>
        <w:pStyle w:val="Normal"/>
        <w:numPr>
          <w:ilvl w:val="0"/>
          <w:numId w:val="3"/>
        </w:numPr>
        <w:tabs>
          <w:tab w:val="clear" w:pos="708"/>
          <w:tab w:val="left" w:pos="360" w:leader="none"/>
        </w:tabs>
        <w:ind w:left="360" w:hanging="180"/>
        <w:jc w:val="both"/>
        <w:rPr/>
      </w:pPr>
      <w:r>
        <w:rPr/>
        <w:t>ходит по ограниченной (шириной 15-20 см. и приподнятой над полом 15-20 см.) поверхности;</w:t>
      </w:r>
    </w:p>
    <w:p>
      <w:pPr>
        <w:pStyle w:val="Normal"/>
        <w:numPr>
          <w:ilvl w:val="0"/>
          <w:numId w:val="3"/>
        </w:numPr>
        <w:tabs>
          <w:tab w:val="clear" w:pos="708"/>
          <w:tab w:val="left" w:pos="360" w:leader="none"/>
        </w:tabs>
        <w:ind w:left="360" w:hanging="180"/>
        <w:jc w:val="both"/>
        <w:rPr/>
      </w:pPr>
      <w:r>
        <w:rPr/>
        <w:t>снимает ботинки, шапку, штанишки с небольшой помощью взрослого.</w:t>
      </w:r>
    </w:p>
    <w:p>
      <w:pPr>
        <w:pStyle w:val="Normal"/>
        <w:jc w:val="both"/>
        <w:rPr/>
      </w:pPr>
      <w:r>
        <w:rPr/>
      </w:r>
    </w:p>
    <w:p>
      <w:pPr>
        <w:pStyle w:val="Normal"/>
        <w:jc w:val="both"/>
        <w:rPr/>
      </w:pPr>
      <w:r>
        <w:rPr>
          <w:b/>
        </w:rPr>
        <w:t>1 год 10 месяцев - 2 года:</w:t>
      </w:r>
    </w:p>
    <w:p>
      <w:pPr>
        <w:pStyle w:val="Normal"/>
        <w:numPr>
          <w:ilvl w:val="0"/>
          <w:numId w:val="3"/>
        </w:numPr>
        <w:tabs>
          <w:tab w:val="clear" w:pos="708"/>
          <w:tab w:val="left" w:pos="360" w:leader="none"/>
        </w:tabs>
        <w:ind w:left="360" w:hanging="180"/>
        <w:jc w:val="both"/>
        <w:rPr/>
      </w:pPr>
      <w:r>
        <w:rPr/>
        <w:t>понимает рассказ (без показа) о событиях, бывших в его опыте;</w:t>
      </w:r>
    </w:p>
    <w:p>
      <w:pPr>
        <w:pStyle w:val="Normal"/>
        <w:numPr>
          <w:ilvl w:val="0"/>
          <w:numId w:val="3"/>
        </w:numPr>
        <w:tabs>
          <w:tab w:val="clear" w:pos="708"/>
          <w:tab w:val="left" w:pos="360" w:leader="none"/>
        </w:tabs>
        <w:ind w:left="360" w:hanging="180"/>
        <w:jc w:val="both"/>
        <w:rPr/>
      </w:pPr>
      <w:r>
        <w:rPr/>
        <w:t>при общении со взрослыми пользуется трёхсловными предложениями, употребляет прилагательные и местоимения;</w:t>
      </w:r>
    </w:p>
    <w:p>
      <w:pPr>
        <w:pStyle w:val="Normal"/>
        <w:numPr>
          <w:ilvl w:val="0"/>
          <w:numId w:val="3"/>
        </w:numPr>
        <w:tabs>
          <w:tab w:val="clear" w:pos="708"/>
          <w:tab w:val="left" w:pos="360" w:leader="none"/>
        </w:tabs>
        <w:ind w:left="360" w:hanging="180"/>
        <w:jc w:val="both"/>
        <w:rPr/>
      </w:pPr>
      <w:r>
        <w:rPr/>
        <w:t>подбирает по образцу и разъяснениям 3-4 контрастных цвета;</w:t>
      </w:r>
    </w:p>
    <w:p>
      <w:pPr>
        <w:pStyle w:val="Normal"/>
        <w:numPr>
          <w:ilvl w:val="0"/>
          <w:numId w:val="3"/>
        </w:numPr>
        <w:tabs>
          <w:tab w:val="clear" w:pos="708"/>
          <w:tab w:val="left" w:pos="360" w:leader="none"/>
        </w:tabs>
        <w:ind w:left="360" w:hanging="180"/>
        <w:jc w:val="both"/>
        <w:rPr/>
      </w:pPr>
      <w:r>
        <w:rPr/>
        <w:t>воспроизводит ряд последовательных действий (начало сюжетной игры);</w:t>
      </w:r>
    </w:p>
    <w:p>
      <w:pPr>
        <w:pStyle w:val="Normal"/>
        <w:numPr>
          <w:ilvl w:val="0"/>
          <w:numId w:val="3"/>
        </w:numPr>
        <w:tabs>
          <w:tab w:val="clear" w:pos="708"/>
          <w:tab w:val="left" w:pos="360" w:leader="none"/>
        </w:tabs>
        <w:ind w:left="360" w:hanging="180"/>
        <w:jc w:val="both"/>
        <w:rPr/>
      </w:pPr>
      <w:r>
        <w:rPr/>
        <w:t>перешагивает через препятствия чередующимся шагом;</w:t>
      </w:r>
    </w:p>
    <w:p>
      <w:pPr>
        <w:pStyle w:val="Normal"/>
        <w:numPr>
          <w:ilvl w:val="0"/>
          <w:numId w:val="3"/>
        </w:numPr>
        <w:tabs>
          <w:tab w:val="clear" w:pos="708"/>
          <w:tab w:val="left" w:pos="360" w:leader="none"/>
        </w:tabs>
        <w:ind w:left="360" w:hanging="180"/>
        <w:jc w:val="both"/>
        <w:rPr/>
      </w:pPr>
      <w:r>
        <w:rPr/>
        <w:t>надевает шапку, ботинки.</w:t>
      </w:r>
    </w:p>
    <w:p>
      <w:pPr>
        <w:pStyle w:val="Normal"/>
        <w:ind w:firstLine="567"/>
        <w:jc w:val="both"/>
        <w:rPr/>
      </w:pPr>
      <w:r>
        <w:rPr/>
      </w:r>
    </w:p>
    <w:p>
      <w:pPr>
        <w:pStyle w:val="Normal"/>
        <w:ind w:firstLine="567"/>
        <w:jc w:val="both"/>
        <w:rPr/>
      </w:pPr>
      <w:r>
        <w:rPr/>
        <w:t>Знание необходимых умений с 1 года до 2-х лет позволит родителям сориентироваться, обучать его и совершенствовать имеющиеся уже навыки малыша. В этом возрасте тоже нужно продолжать ежедневные целенаправленные занятия с ребёнком, тематику их проведения желательно продумать заранее, накануне.</w:t>
      </w:r>
    </w:p>
    <w:p>
      <w:pPr>
        <w:pStyle w:val="Normal"/>
        <w:ind w:firstLine="567"/>
        <w:jc w:val="both"/>
        <w:rPr/>
      </w:pPr>
      <w:r>
        <w:rPr/>
        <w:t>Предположим, сегодня вы «изучаете» природу, нюхаете цветы, восторгаетесь их красотой, завтра вы «изучаете» животных, сначала на картинках, а затем живых и т.д.</w:t>
      </w:r>
    </w:p>
    <w:p>
      <w:pPr>
        <w:pStyle w:val="Normal"/>
        <w:ind w:firstLine="567"/>
        <w:jc w:val="both"/>
        <w:rPr/>
      </w:pPr>
      <w:r>
        <w:rPr/>
        <w:t>Второй год жизни малыша нужно всецело посвятить выработке и закреплению у ребёнка позитивных условных рефлексов - любви к природе, животным, людям, ежедневно посвящая этой тематике не менее часа в день.</w:t>
      </w:r>
    </w:p>
    <w:p>
      <w:pPr>
        <w:pStyle w:val="Normal"/>
        <w:ind w:firstLine="567"/>
        <w:jc w:val="both"/>
        <w:rPr/>
      </w:pPr>
      <w:r>
        <w:rPr/>
        <w:t>Проводить занятия с ребёнком следует эмоционально, добиваясь появления восторженной реакции со стороны малыша. Это нам, взрослым, кажется так всё понятным - животные, как животные, природа - эка невидаль...</w:t>
      </w:r>
    </w:p>
    <w:p>
      <w:pPr>
        <w:pStyle w:val="Normal"/>
        <w:ind w:firstLine="567"/>
        <w:jc w:val="both"/>
        <w:rPr/>
      </w:pPr>
      <w:r>
        <w:rPr/>
        <w:t>Нет! Всё, что окружает нас неимоверно красиво, интересно, значимо и, если мы откроем для ребёнка эту красоту, то она в дальнейшем заслонит всё плохое, грубое, с чем он обязательно столкнётся: ведь в жизни непредвиденно переплетается злое и доброе, жестокое и нежное.</w:t>
      </w:r>
    </w:p>
    <w:p>
      <w:pPr>
        <w:pStyle w:val="Normal"/>
        <w:ind w:firstLine="567"/>
        <w:jc w:val="both"/>
        <w:rPr/>
      </w:pPr>
      <w:r>
        <w:rPr/>
        <w:t>Моим учителем по воспитанию детей была моя мудрая, добрая мама, окончившая два класса гимназии в царское время.</w:t>
      </w:r>
    </w:p>
    <w:p>
      <w:pPr>
        <w:pStyle w:val="Normal"/>
        <w:ind w:firstLine="567"/>
        <w:jc w:val="both"/>
        <w:rPr/>
      </w:pPr>
      <w:r>
        <w:rPr/>
        <w:t>Ежедневно, беря за руку моего малюсенького сына, она шла гулять с ним не в песочницу, где с удовольствием «копались» дети, а на природу. На что, казалось бы, способен полуторагодовалый ребёнок?</w:t>
      </w:r>
    </w:p>
    <w:p>
      <w:pPr>
        <w:pStyle w:val="Normal"/>
        <w:ind w:firstLine="567"/>
        <w:jc w:val="both"/>
        <w:rPr/>
      </w:pPr>
      <w:r>
        <w:rPr/>
        <w:t>Прошел метров двести-триста и на руки просится, устал.</w:t>
      </w:r>
    </w:p>
    <w:p>
      <w:pPr>
        <w:pStyle w:val="Normal"/>
        <w:ind w:firstLine="567"/>
        <w:jc w:val="both"/>
        <w:rPr/>
      </w:pPr>
      <w:r>
        <w:rPr/>
        <w:t>- Посмотри, какие старые руки у бабушки, много она работала и ей тяжело. Устал, отдохнем.</w:t>
      </w:r>
    </w:p>
    <w:p>
      <w:pPr>
        <w:pStyle w:val="Normal"/>
        <w:ind w:firstLine="567"/>
        <w:jc w:val="both"/>
        <w:rPr/>
      </w:pPr>
      <w:r>
        <w:rPr/>
        <w:t>Расстелет на травку одеяло, сядет с ним в нескольких метрах от пешеходной дороги и певуче начнет рассказывать внуку о том, что видит вокруг: «Видишь - это муравейник. Посмотри, как умеют работать эти малыши. Вот этот муравей несет ветку для строительства своего дома; все, все муравьи трудятся. Молодцы! Вот и люди должны так работать... Муравьев нельзя убивать, они живые и хорошие...».</w:t>
      </w:r>
    </w:p>
    <w:p>
      <w:pPr>
        <w:pStyle w:val="Normal"/>
        <w:ind w:firstLine="567"/>
        <w:jc w:val="both"/>
        <w:rPr/>
      </w:pPr>
      <w:r>
        <w:rPr/>
        <w:t>Она может рассказывать про них целый час, да так, что для ребёнка они становятся истинно друзьями, добрыми, трудолюбивыми и нужными.</w:t>
      </w:r>
    </w:p>
    <w:p>
      <w:pPr>
        <w:pStyle w:val="Normal"/>
        <w:ind w:firstLine="567"/>
        <w:jc w:val="both"/>
        <w:rPr/>
      </w:pPr>
      <w:r>
        <w:rPr/>
        <w:t>А завтра откроет для малыша «чудный мир» живущей на земле бабочки, птички.</w:t>
      </w:r>
    </w:p>
    <w:p>
      <w:pPr>
        <w:pStyle w:val="Normal"/>
        <w:ind w:firstLine="567"/>
        <w:jc w:val="both"/>
        <w:rPr/>
      </w:pPr>
      <w:r>
        <w:rPr/>
        <w:t>Ласковость её была неутомима...</w:t>
      </w:r>
    </w:p>
    <w:p>
      <w:pPr>
        <w:pStyle w:val="Normal"/>
        <w:ind w:firstLine="567"/>
        <w:jc w:val="both"/>
        <w:rPr/>
      </w:pPr>
      <w:r>
        <w:rPr/>
        <w:t>И, поверьте, при таком воспитании ребёнок научится жить легко и добро, и сам будет сеять вокруг себя радость, восторг перед жизнью.</w:t>
      </w:r>
    </w:p>
    <w:p>
      <w:pPr>
        <w:pStyle w:val="Normal"/>
        <w:ind w:firstLine="567"/>
        <w:jc w:val="both"/>
        <w:rPr/>
      </w:pPr>
      <w:r>
        <w:rPr/>
        <w:t>Мир прекрасен, и красоту эту нужно открыть ребёнку, когда он совсем мал, когда делает только первые шаги.</w:t>
      </w:r>
    </w:p>
    <w:p>
      <w:pPr>
        <w:pStyle w:val="Normal"/>
        <w:ind w:firstLine="567"/>
        <w:jc w:val="both"/>
        <w:rPr/>
      </w:pPr>
      <w:r>
        <w:rPr/>
        <w:t>-</w:t>
        <w:tab/>
        <w:t>«Какая пушистая, мягкая, зеленая травка, она живая и радуется, что ты идёшь по ней... Посмотри, какое красивое деревце и листочки на нём тоже зелёные, им будет больно, если сорвешь их...».</w:t>
      </w:r>
    </w:p>
    <w:p>
      <w:pPr>
        <w:pStyle w:val="Normal"/>
        <w:ind w:firstLine="567"/>
        <w:jc w:val="both"/>
        <w:rPr/>
      </w:pPr>
      <w:r>
        <w:rPr/>
        <w:t>Не скупитесь на добрые слова, и тогда мы не будем искать причину, отчего взрослые так жестоко уничтожают природу.</w:t>
      </w:r>
    </w:p>
    <w:p>
      <w:pPr>
        <w:pStyle w:val="Normal"/>
        <w:ind w:firstLine="567"/>
        <w:jc w:val="both"/>
        <w:rPr/>
      </w:pPr>
      <w:r>
        <w:rPr/>
        <w:t>«Слово - есть такой же реальный раздражитель, как любой другой, но вместе с тем оно является таким многообъемлющим раздражителем, как никто другой»- писал Павлов И.П.</w:t>
      </w:r>
    </w:p>
    <w:p>
      <w:pPr>
        <w:pStyle w:val="Normal"/>
        <w:ind w:firstLine="567"/>
        <w:jc w:val="both"/>
        <w:rPr/>
      </w:pPr>
      <w:r>
        <w:rPr/>
        <w:t>Одним из важных показателей нравственного здоровья нашего народа является то, как человек относится к животным. Добрый человек не может обидеть живое существо.</w:t>
      </w:r>
    </w:p>
    <w:p>
      <w:pPr>
        <w:pStyle w:val="Normal"/>
        <w:ind w:firstLine="567"/>
        <w:jc w:val="both"/>
        <w:rPr/>
      </w:pPr>
      <w:r>
        <w:rPr/>
        <w:t>На прогулке в разное время года внимание детей надо привлекать к цветам, ёлочке, покрытой снегом, к тому, как красивы жёлтые цыплята, как горделив и громогласен петушок. Много времени надо посвятить тому, чтобы научить малыша любить животных, ухаживать за ними, кормить и ни в коем случае не обижать их.</w:t>
      </w:r>
    </w:p>
    <w:p>
      <w:pPr>
        <w:pStyle w:val="Normal"/>
        <w:ind w:firstLine="567"/>
        <w:jc w:val="both"/>
        <w:rPr/>
      </w:pPr>
      <w:r>
        <w:rPr/>
        <w:t>-</w:t>
        <w:tab/>
        <w:t>«Посмотри, какой красивый, пушистый хвостик у кошечки, а какие</w:t>
        <w:br/>
        <w:t>круглые, зеленые глаза! А вон собачка машет хвостиком и радуется тебе. Кошечка и собачка красивые, они наши друзья, и мы их будем любить...».</w:t>
      </w:r>
    </w:p>
    <w:p>
      <w:pPr>
        <w:pStyle w:val="Normal"/>
        <w:ind w:firstLine="567"/>
        <w:jc w:val="both"/>
        <w:rPr/>
      </w:pPr>
      <w:r>
        <w:rPr/>
        <w:t>Спойте сейчас ребёнку песенку об этих животных, и он с удовольствием её послушает. Знаю, что все дети очень любят вот такую песню:</w:t>
      </w:r>
    </w:p>
    <w:p>
      <w:pPr>
        <w:pStyle w:val="Normal"/>
        <w:ind w:firstLine="567"/>
        <w:jc w:val="both"/>
        <w:rPr/>
      </w:pPr>
      <w:r>
        <w:rPr/>
      </w:r>
    </w:p>
    <w:p>
      <w:pPr>
        <w:pStyle w:val="Normal"/>
        <w:ind w:firstLine="567"/>
        <w:jc w:val="center"/>
        <w:rPr/>
      </w:pPr>
      <w:r>
        <w:rPr/>
        <w:t>Шарик Жучку взял под ручку,</w:t>
      </w:r>
    </w:p>
    <w:p>
      <w:pPr>
        <w:pStyle w:val="Normal"/>
        <w:ind w:firstLine="567"/>
        <w:jc w:val="center"/>
        <w:rPr/>
      </w:pPr>
      <w:r>
        <w:rPr/>
        <w:t>Стали польку танцевать,</w:t>
      </w:r>
    </w:p>
    <w:p>
      <w:pPr>
        <w:pStyle w:val="Normal"/>
        <w:ind w:firstLine="567"/>
        <w:jc w:val="center"/>
        <w:rPr/>
      </w:pPr>
      <w:r>
        <w:rPr/>
        <w:t>А Барбосик - черный носик,</w:t>
      </w:r>
    </w:p>
    <w:p>
      <w:pPr>
        <w:pStyle w:val="Normal"/>
        <w:ind w:firstLine="567"/>
        <w:jc w:val="center"/>
        <w:rPr/>
      </w:pPr>
      <w:r>
        <w:rPr/>
        <w:t>Стал на дудочке играть.</w:t>
      </w:r>
    </w:p>
    <w:p>
      <w:pPr>
        <w:pStyle w:val="Normal"/>
        <w:ind w:firstLine="567"/>
        <w:jc w:val="center"/>
        <w:rPr/>
      </w:pPr>
      <w:r>
        <w:rPr>
          <w:b/>
        </w:rPr>
        <w:t>Припев</w:t>
      </w:r>
      <w:r>
        <w:rPr/>
        <w:t>: Ду-ду-ду и гав-гав-гав (2 раза)</w:t>
      </w:r>
    </w:p>
    <w:p>
      <w:pPr>
        <w:pStyle w:val="Normal"/>
        <w:ind w:firstLine="567"/>
        <w:jc w:val="center"/>
        <w:rPr/>
      </w:pPr>
      <w:r>
        <w:rPr/>
        <w:t>Долго кошки хохотали,</w:t>
      </w:r>
    </w:p>
    <w:p>
      <w:pPr>
        <w:pStyle w:val="Normal"/>
        <w:ind w:firstLine="567"/>
        <w:jc w:val="center"/>
        <w:rPr/>
      </w:pPr>
      <w:r>
        <w:rPr/>
        <w:t>Как собачки танцевали.</w:t>
      </w:r>
    </w:p>
    <w:p>
      <w:pPr>
        <w:pStyle w:val="Normal"/>
        <w:ind w:firstLine="567"/>
        <w:jc w:val="center"/>
        <w:rPr/>
      </w:pPr>
      <w:r>
        <w:rPr/>
        <w:t>И забыли про мышей,</w:t>
      </w:r>
    </w:p>
    <w:p>
      <w:pPr>
        <w:pStyle w:val="Normal"/>
        <w:ind w:firstLine="567"/>
        <w:jc w:val="center"/>
        <w:rPr/>
      </w:pPr>
      <w:r>
        <w:rPr/>
        <w:t>Что торчали из щелей.</w:t>
      </w:r>
    </w:p>
    <w:p>
      <w:pPr>
        <w:pStyle w:val="Normal"/>
        <w:ind w:firstLine="567"/>
        <w:jc w:val="center"/>
        <w:rPr/>
      </w:pPr>
      <w:r>
        <w:rPr>
          <w:b/>
        </w:rPr>
        <w:t>Припев</w:t>
      </w:r>
      <w:r>
        <w:rPr/>
        <w:t>: Хи-хи-хи да ха-ха-ха (2 раза).</w:t>
      </w:r>
    </w:p>
    <w:p>
      <w:pPr>
        <w:pStyle w:val="Normal"/>
        <w:ind w:firstLine="567"/>
        <w:jc w:val="both"/>
        <w:rPr/>
      </w:pPr>
      <w:r>
        <w:rPr/>
      </w:r>
    </w:p>
    <w:p>
      <w:pPr>
        <w:pStyle w:val="Normal"/>
        <w:ind w:firstLine="567"/>
        <w:jc w:val="both"/>
        <w:rPr/>
      </w:pPr>
      <w:r>
        <w:rPr/>
        <w:t>Послушав песню, настроение ребёнка улучшается, он начинает сам повторять простенькие слова из припева, и радости ему нет конца. Такие занятия нужно проводить с ребёнком каждый день: трудный, радостный и такой необходимый день с мамиными занятиями.</w:t>
      </w:r>
    </w:p>
    <w:p>
      <w:pPr>
        <w:pStyle w:val="Normal"/>
        <w:ind w:firstLine="567"/>
        <w:jc w:val="both"/>
        <w:rPr/>
      </w:pPr>
      <w:r>
        <w:rPr/>
        <w:t>Если занятия с ним проводились ежедневно, то к двум годам ребёнок - уже достаточно сформированная личность: он любит всё, что окружает его, всё живое и не будет пинать кошку, не сможет преднамеренно раздавить муравья. Он любуется жизнью и с радостью продолжает познавать окружающей его мир, ему всё интересно, он от всего в восторге. Надо больше учить его, как нужно делать и меньше говорить «нельзя», «можно». Ребёнок познает мир, ему всё интересно, и он всё равно не поймёт, почему «нельзя», а уж, если это так «нельзя», то отвлекайте его внимание, переключите на то, что вы считаете «можно», порисуйте с ним, почитайте книжку. Следует предостерегать ребёнка - «опасно», «грязно», «плохо», но не говорить «нельзя».</w:t>
      </w:r>
    </w:p>
    <w:p>
      <w:pPr>
        <w:pStyle w:val="Normal"/>
        <w:ind w:firstLine="567"/>
        <w:jc w:val="both"/>
        <w:rPr/>
      </w:pPr>
      <w:r>
        <w:rPr/>
        <w:t>Итак, малышу исполнилось два года.</w:t>
      </w:r>
    </w:p>
    <w:p>
      <w:pPr>
        <w:pStyle w:val="Normal"/>
        <w:ind w:firstLine="567"/>
        <w:jc w:val="both"/>
        <w:rPr/>
      </w:pPr>
      <w:r>
        <w:rPr/>
      </w:r>
    </w:p>
    <w:p>
      <w:pPr>
        <w:pStyle w:val="Heading3"/>
        <w:jc w:val="center"/>
        <w:rPr/>
      </w:pPr>
      <w:r>
        <w:rPr/>
        <w:t>Показатели нервно-психического развития детей третьего года жизни</w:t>
      </w:r>
    </w:p>
    <w:p>
      <w:pPr>
        <w:pStyle w:val="Normal"/>
        <w:ind w:firstLine="567"/>
        <w:jc w:val="both"/>
        <w:rPr/>
      </w:pPr>
      <w:r>
        <w:rPr/>
      </w:r>
    </w:p>
    <w:p>
      <w:pPr>
        <w:pStyle w:val="Normal"/>
        <w:jc w:val="both"/>
        <w:rPr>
          <w:b/>
          <w:b/>
        </w:rPr>
      </w:pPr>
      <w:r>
        <w:rPr>
          <w:b/>
        </w:rPr>
        <w:t>2 года - 2 года 6 месяцев:</w:t>
      </w:r>
    </w:p>
    <w:p>
      <w:pPr>
        <w:pStyle w:val="Normal"/>
        <w:numPr>
          <w:ilvl w:val="0"/>
          <w:numId w:val="4"/>
        </w:numPr>
        <w:tabs>
          <w:tab w:val="clear" w:pos="708"/>
          <w:tab w:val="left" w:pos="360" w:leader="none"/>
        </w:tabs>
        <w:ind w:left="360" w:hanging="180"/>
        <w:jc w:val="both"/>
        <w:rPr/>
      </w:pPr>
      <w:r>
        <w:rPr/>
        <w:t>строит предложения из трёх и более слов;</w:t>
      </w:r>
    </w:p>
    <w:p>
      <w:pPr>
        <w:pStyle w:val="Normal"/>
        <w:numPr>
          <w:ilvl w:val="0"/>
          <w:numId w:val="4"/>
        </w:numPr>
        <w:tabs>
          <w:tab w:val="clear" w:pos="708"/>
          <w:tab w:val="left" w:pos="360" w:leader="none"/>
        </w:tabs>
        <w:ind w:left="360" w:hanging="180"/>
        <w:jc w:val="both"/>
        <w:rPr/>
      </w:pPr>
      <w:r>
        <w:rPr/>
        <w:t>подбирает к образцу разнообразные предметы четырёх цветов (красный, синий, жёлтый, зеленый);</w:t>
      </w:r>
    </w:p>
    <w:p>
      <w:pPr>
        <w:pStyle w:val="Normal"/>
        <w:numPr>
          <w:ilvl w:val="0"/>
          <w:numId w:val="4"/>
        </w:numPr>
        <w:tabs>
          <w:tab w:val="clear" w:pos="708"/>
          <w:tab w:val="left" w:pos="360" w:leader="none"/>
        </w:tabs>
        <w:ind w:left="360" w:hanging="180"/>
        <w:jc w:val="both"/>
        <w:rPr/>
      </w:pPr>
      <w:r>
        <w:rPr/>
        <w:t>в играх действует взаимосвязано и последовательно (кормит куклу, укладывает её спать и т.д.);</w:t>
      </w:r>
    </w:p>
    <w:p>
      <w:pPr>
        <w:pStyle w:val="Normal"/>
        <w:numPr>
          <w:ilvl w:val="0"/>
          <w:numId w:val="4"/>
        </w:numPr>
        <w:tabs>
          <w:tab w:val="clear" w:pos="708"/>
          <w:tab w:val="left" w:pos="360" w:leader="none"/>
        </w:tabs>
        <w:ind w:left="360" w:hanging="180"/>
        <w:jc w:val="both"/>
        <w:rPr/>
      </w:pPr>
      <w:r>
        <w:rPr/>
        <w:t>сам одевается, но ещё не умеет застегивать пуговицы и завязывать шнурки;</w:t>
      </w:r>
    </w:p>
    <w:p>
      <w:pPr>
        <w:pStyle w:val="Normal"/>
        <w:numPr>
          <w:ilvl w:val="0"/>
          <w:numId w:val="4"/>
        </w:numPr>
        <w:tabs>
          <w:tab w:val="clear" w:pos="708"/>
          <w:tab w:val="left" w:pos="360" w:leader="none"/>
        </w:tabs>
        <w:ind w:left="360" w:hanging="180"/>
        <w:jc w:val="both"/>
        <w:rPr/>
      </w:pPr>
      <w:r>
        <w:rPr/>
        <w:t>приставным шагом перешагивает через несколько препятствий, лежащих на полу (палку, веревку, кубик), при расстоянии между ними около 20 см.;</w:t>
      </w:r>
    </w:p>
    <w:p>
      <w:pPr>
        <w:pStyle w:val="Normal"/>
        <w:numPr>
          <w:ilvl w:val="0"/>
          <w:numId w:val="4"/>
        </w:numPr>
        <w:tabs>
          <w:tab w:val="clear" w:pos="708"/>
          <w:tab w:val="left" w:pos="360" w:leader="none"/>
        </w:tabs>
        <w:ind w:left="360" w:hanging="180"/>
        <w:jc w:val="both"/>
        <w:rPr/>
      </w:pPr>
      <w:r>
        <w:rPr/>
        <w:t>ест аккуратно.</w:t>
      </w:r>
    </w:p>
    <w:p>
      <w:pPr>
        <w:pStyle w:val="Normal"/>
        <w:ind w:firstLine="567"/>
        <w:jc w:val="both"/>
        <w:rPr/>
      </w:pPr>
      <w:r>
        <w:rPr/>
      </w:r>
    </w:p>
    <w:p>
      <w:pPr>
        <w:pStyle w:val="Normal"/>
        <w:jc w:val="both"/>
        <w:rPr>
          <w:b/>
          <w:b/>
        </w:rPr>
      </w:pPr>
      <w:r>
        <w:rPr>
          <w:b/>
        </w:rPr>
        <w:t>2 года 7 месяцев - 3 года:</w:t>
      </w:r>
    </w:p>
    <w:p>
      <w:pPr>
        <w:pStyle w:val="Normal"/>
        <w:numPr>
          <w:ilvl w:val="0"/>
          <w:numId w:val="4"/>
        </w:numPr>
        <w:tabs>
          <w:tab w:val="clear" w:pos="708"/>
          <w:tab w:val="left" w:pos="360" w:leader="none"/>
        </w:tabs>
        <w:ind w:left="360" w:hanging="180"/>
        <w:jc w:val="both"/>
        <w:rPr/>
      </w:pPr>
      <w:r>
        <w:rPr/>
        <w:t>начинает употреблять сложные предложения;</w:t>
      </w:r>
    </w:p>
    <w:p>
      <w:pPr>
        <w:pStyle w:val="Normal"/>
        <w:numPr>
          <w:ilvl w:val="0"/>
          <w:numId w:val="4"/>
        </w:numPr>
        <w:tabs>
          <w:tab w:val="clear" w:pos="708"/>
          <w:tab w:val="left" w:pos="360" w:leader="none"/>
        </w:tabs>
        <w:ind w:left="360" w:hanging="180"/>
        <w:jc w:val="both"/>
        <w:rPr/>
      </w:pPr>
      <w:r>
        <w:rPr/>
        <w:t>в играх исполняет роль (например, играя с куклой, говорит: «Я - мама», «Я - доктор»);</w:t>
      </w:r>
    </w:p>
    <w:p>
      <w:pPr>
        <w:pStyle w:val="Normal"/>
        <w:numPr>
          <w:ilvl w:val="0"/>
          <w:numId w:val="4"/>
        </w:numPr>
        <w:tabs>
          <w:tab w:val="clear" w:pos="708"/>
          <w:tab w:val="left" w:pos="360" w:leader="none"/>
        </w:tabs>
        <w:ind w:left="360" w:hanging="180"/>
        <w:jc w:val="both"/>
        <w:rPr/>
      </w:pPr>
      <w:r>
        <w:rPr/>
        <w:t>называет четыре основных цвета;</w:t>
      </w:r>
    </w:p>
    <w:p>
      <w:pPr>
        <w:pStyle w:val="Normal"/>
        <w:numPr>
          <w:ilvl w:val="0"/>
          <w:numId w:val="4"/>
        </w:numPr>
        <w:tabs>
          <w:tab w:val="clear" w:pos="708"/>
          <w:tab w:val="left" w:pos="360" w:leader="none"/>
        </w:tabs>
        <w:ind w:left="360" w:hanging="180"/>
        <w:jc w:val="both"/>
        <w:rPr/>
      </w:pPr>
      <w:r>
        <w:rPr/>
        <w:t>одевается самостоятельно, с небольшой помощью взрослого застегивает пуговицы, завязывает шнурки, за столом пользуется салфеткой;</w:t>
      </w:r>
    </w:p>
    <w:p>
      <w:pPr>
        <w:pStyle w:val="Normal"/>
        <w:numPr>
          <w:ilvl w:val="0"/>
          <w:numId w:val="4"/>
        </w:numPr>
        <w:tabs>
          <w:tab w:val="clear" w:pos="708"/>
          <w:tab w:val="left" w:pos="360" w:leader="none"/>
        </w:tabs>
        <w:ind w:left="360" w:hanging="180"/>
        <w:jc w:val="both"/>
        <w:rPr/>
      </w:pPr>
      <w:r>
        <w:rPr/>
        <w:t>переступает через препятствия высотой 10-15 см. чередующимся шагом.</w:t>
      </w:r>
    </w:p>
    <w:p>
      <w:pPr>
        <w:pStyle w:val="Normal"/>
        <w:ind w:firstLine="567"/>
        <w:jc w:val="both"/>
        <w:rPr/>
      </w:pPr>
      <w:r>
        <w:rPr/>
      </w:r>
    </w:p>
    <w:p>
      <w:pPr>
        <w:pStyle w:val="Normal"/>
        <w:ind w:firstLine="567"/>
        <w:jc w:val="both"/>
        <w:rPr/>
      </w:pPr>
      <w:r>
        <w:rPr/>
        <w:t>Имея, как правило, хорошее настроение, малыш дружелюбен, легко вступает в контакт с незнакомыми, с каждым днём пополняется у него запас слов, он начинает читать стихи, а вы, тем временем, продолжайте его обучение, больше читайте ему, рисуйте с ним и продолжайте закреплять ранее приобретенные рефлексы.</w:t>
      </w:r>
    </w:p>
    <w:p>
      <w:pPr>
        <w:pStyle w:val="Normal"/>
        <w:ind w:firstLine="567"/>
        <w:jc w:val="both"/>
        <w:rPr/>
      </w:pPr>
      <w:r>
        <w:rPr/>
        <w:t>Именно в этом возрасте вы начнёте вырабатывать у ребёнка отрицательное отношение к курению и пьянству. Как это сделать, я расскажу в следующей главе.</w:t>
      </w:r>
    </w:p>
    <w:p>
      <w:pPr>
        <w:pStyle w:val="Normal"/>
        <w:ind w:firstLine="567"/>
        <w:jc w:val="both"/>
        <w:rPr/>
      </w:pPr>
      <w:r>
        <w:rPr/>
        <w:t>В первые три года жизни ребёнка заниматься воспитанием его не трудно, главное, нужно иметь желание и понять, что пропустив хотя бы несколько дней с целенаправленными для ребёнка занятиями, мы теряем многое.</w:t>
      </w:r>
    </w:p>
    <w:p>
      <w:pPr>
        <w:pStyle w:val="Normal"/>
        <w:ind w:firstLine="567"/>
        <w:jc w:val="both"/>
        <w:rPr/>
      </w:pPr>
      <w:r>
        <w:rPr/>
        <w:t>Горький А.М. писал: «Работа ума в детстве ложится на душу слишком глубокими шрамами - часто они не зарастают всю жизнь».</w:t>
      </w:r>
    </w:p>
    <w:p>
      <w:pPr>
        <w:pStyle w:val="Normal"/>
        <w:ind w:firstLine="567"/>
        <w:jc w:val="both"/>
        <w:rPr/>
      </w:pPr>
      <w:r>
        <w:rPr/>
        <w:t>Кстати, сам Горький был прекрасным психологом, и в формировании его незаурядной Личности, несомненно, сыграла роль его умная бабушка Акулина Ивановна Каширина. Не умея писать, читать, она помнила, да и сама сочиняли хорошие стихи, читала их маленькому Алёше, и каждый вечер, укладывая внука спать, она, «особенно хорошо сказывала стихи о том, как богородица ходила по мукам земным, как она увещала разбойнику «князь-барину» Енгалычеву не бить, не грабить русских людей; стихи про Алексея божия человека, про Ивана-воина; сказки о премудрой Василисе, о Попе-Козле и божьем крестнике; страшные были о Марфе Посаднице, о Бабе Усте, об атамане разбойников, о Марии, грешнице Египетской, о печалях матери разбойника; сказок, былей и стихов она знала бесчисленно много» («Детство», А.М. Горький).</w:t>
      </w:r>
    </w:p>
    <w:p>
      <w:pPr>
        <w:pStyle w:val="Normal"/>
        <w:ind w:firstLine="567"/>
        <w:jc w:val="both"/>
        <w:rPr/>
      </w:pPr>
      <w:r>
        <w:rPr/>
        <w:t>Каждая мама также в состоянии рассказать малышу о таинственном шуме деревьев в лесу, о сказочной красоте звёздного неба, подчеркнуть величественную красоту прибрежных берегов большой реки, по которой плывут пароходы... и о многом, многом другом.</w:t>
      </w:r>
    </w:p>
    <w:p>
      <w:pPr>
        <w:pStyle w:val="Normal"/>
        <w:ind w:firstLine="567"/>
        <w:jc w:val="both"/>
        <w:rPr/>
      </w:pPr>
      <w:r>
        <w:rPr/>
        <w:t>Ясно одно: не будем мы заниматься целенаправленным воспитанием, дети будут воспитываться сами - ведь они находятся не на необитаемом острове, не в волчьем логове, им есть у кого и чему поучиться, когда целыми днями предоставлены сами себе. Только от такого воспитания проку не будет.</w:t>
      </w:r>
    </w:p>
    <w:p>
      <w:pPr>
        <w:pStyle w:val="Normal"/>
        <w:ind w:firstLine="567"/>
        <w:jc w:val="both"/>
        <w:rPr/>
      </w:pPr>
      <w:r>
        <w:rPr/>
        <w:t>Воспитание предусматривает комплекс физического, нравственного, трудового и эстетического развития ребёнка.</w:t>
      </w:r>
    </w:p>
    <w:p>
      <w:pPr>
        <w:pStyle w:val="Normal"/>
        <w:ind w:firstLine="567"/>
        <w:jc w:val="both"/>
        <w:rPr/>
      </w:pPr>
      <w:r>
        <w:rPr/>
        <w:t>Важное значение в работе с детьми имеет принцип наглядности, вытекающий из особенностей детских восприятий и мышления.</w:t>
      </w:r>
    </w:p>
    <w:p>
      <w:pPr>
        <w:pStyle w:val="Normal"/>
        <w:ind w:firstLine="567"/>
        <w:jc w:val="both"/>
        <w:rPr/>
      </w:pPr>
      <w:r>
        <w:rPr/>
        <w:t>Великий русский педагог К.Д. Ушинский отмечал, что если ребёнка учить запоминать неизвестные ему слова, не показывая предметы или картинки, то он долго и напрасно будет мучиться над ними, но связав с картинками даже двадцать таких слов, ребёнок усваивает их на лету.</w:t>
      </w:r>
    </w:p>
    <w:p>
      <w:pPr>
        <w:pStyle w:val="Normal"/>
        <w:ind w:firstLine="567"/>
        <w:jc w:val="both"/>
        <w:rPr/>
      </w:pPr>
      <w:r>
        <w:rPr/>
        <w:t>У маленького ребёнка нужно воспитывать положительное, доброжелательное отношение к окружающим его взрослым, желание охотно выполнять их требования. Добиться этого можно при условии, если учитывается возрастная активность детей, решается задача формирования у них посильной самостоятельности в быту (в самообслуживании), в играх.</w:t>
      </w:r>
    </w:p>
    <w:p>
      <w:pPr>
        <w:pStyle w:val="Normal"/>
        <w:ind w:firstLine="567"/>
        <w:jc w:val="both"/>
        <w:rPr/>
      </w:pPr>
      <w:r>
        <w:rPr/>
        <w:t>Самостоятельность - важнейшее качество формирующейся личности, её потребность. Если недоучитывается это, к концу третьего года у ребёнка может возникнуть «кризис» поведения, выражающийся во вспышках негативизма, капризах.</w:t>
      </w:r>
    </w:p>
    <w:p>
      <w:pPr>
        <w:pStyle w:val="Normal"/>
        <w:ind w:firstLine="567"/>
        <w:jc w:val="both"/>
        <w:rPr/>
      </w:pPr>
      <w:r>
        <w:rPr/>
        <w:t>В раннем возрасте закладываются основы доброжелательных отношений между детьми. Это умение играть, не мешая друг другу, проявлять сочувствие, делиться игрушками, согласовывать свои действия с действием других детей. Даже самый маленький ребёнок положительно настроен по отношению к партнеру и проявляет интерес не только к нему, но и к предмету, с которым тот действует. Но вначале (в возрасте 10 месяцев - 1 года 2 месяцев), не умея просить и не зная, как это сделать, ребёнок берёт её у соседа и с удовольствием проделывает только что увиденные действия.</w:t>
      </w:r>
    </w:p>
    <w:p>
      <w:pPr>
        <w:pStyle w:val="Normal"/>
        <w:ind w:firstLine="567"/>
        <w:jc w:val="both"/>
        <w:rPr/>
      </w:pPr>
      <w:r>
        <w:rPr/>
        <w:t>Чтобы это пока безобидное проявление невоспитанности не превратилось в отрицательную привычку, нужно постепенно приучать ребёнка делать не только то, что можно, что нравится, но и то, что нужно, хотя и не хочется: спокойно подождать, пока взрослые пригласят за стол, подвинуться на диванчике, чтобы дать возможность сесть другому. Надо чтобы дети знали, что плохо (мешать, сорить, ломать), а что хорошо (убирать на место игрушки, помогать друг другу и т.д.).</w:t>
      </w:r>
    </w:p>
    <w:p>
      <w:pPr>
        <w:pStyle w:val="Normal"/>
        <w:ind w:firstLine="567"/>
        <w:jc w:val="both"/>
        <w:rPr/>
      </w:pPr>
      <w:r>
        <w:rPr/>
        <w:t>В каждой семье любят своих детей, но нужно, чтобы эта любовь была направлена на то, чтобы помочь маленькому человеку стать Человеком.</w:t>
      </w:r>
    </w:p>
    <w:p>
      <w:pPr>
        <w:pStyle w:val="Normal"/>
        <w:ind w:firstLine="567"/>
        <w:jc w:val="both"/>
        <w:rPr/>
      </w:pPr>
      <w:r>
        <w:rPr/>
        <w:t>Наша жизнь переполнена не только положительными, но и отрицательными эмоциями, и очень важно научить малыша сопереживать.</w:t>
      </w:r>
    </w:p>
    <w:p>
      <w:pPr>
        <w:pStyle w:val="Normal"/>
        <w:ind w:firstLine="567"/>
        <w:jc w:val="both"/>
        <w:rPr/>
      </w:pPr>
      <w:r>
        <w:rPr/>
        <w:t>Умерла бабушка, тяжелы переживания ребёнка у могилы (разумеется, когда он уже понимает), но он должен быть там. Заболела мать. Пусть проведет он бессонную ночь у постели больной матери, это касается, конечно, детей старшего возраста.</w:t>
      </w:r>
    </w:p>
    <w:p>
      <w:pPr>
        <w:pStyle w:val="Normal"/>
        <w:ind w:firstLine="567"/>
        <w:jc w:val="both"/>
        <w:rPr/>
      </w:pPr>
      <w:r>
        <w:rPr/>
        <w:t>С раннего детства не должны быть безнаказанными «плохие» поступки, особенно, жестокость, но следует помнить, что в любом возрасте физическое наказание недопустимо.</w:t>
      </w:r>
    </w:p>
    <w:p>
      <w:pPr>
        <w:pStyle w:val="Normal"/>
        <w:ind w:firstLine="567"/>
        <w:jc w:val="both"/>
        <w:rPr/>
      </w:pPr>
      <w:r>
        <w:rPr/>
        <w:t>Не надо оскорблять, обозлять, унижать собственное достоинство ребёнка. По этому поводу иногда можно услышать такое: «Меня били и ничего - человеком вырос, инженером стал».</w:t>
      </w:r>
    </w:p>
    <w:p>
      <w:pPr>
        <w:pStyle w:val="Normal"/>
        <w:ind w:firstLine="567"/>
        <w:jc w:val="both"/>
        <w:rPr/>
      </w:pPr>
      <w:r>
        <w:rPr/>
        <w:t>Если взрослый способен бить беззащитного (18-летнего сына он бить не будет - получит сдачу), то этот взрослый - не Человек, хотя родился человеком, стал инженером. В том-то и беда, что далеко не каждый образованный человек, может быть нравственной личностью.</w:t>
      </w:r>
    </w:p>
    <w:p>
      <w:pPr>
        <w:pStyle w:val="Normal"/>
        <w:ind w:firstLine="567"/>
        <w:jc w:val="both"/>
        <w:rPr/>
      </w:pPr>
      <w:r>
        <w:rPr/>
        <w:t>Как у нас в медицине, справедливо говорят: стать врачом, не значит - быть врачом.</w:t>
      </w:r>
    </w:p>
    <w:p>
      <w:pPr>
        <w:pStyle w:val="Normal"/>
        <w:ind w:firstLine="567"/>
        <w:jc w:val="both"/>
        <w:rPr/>
      </w:pPr>
      <w:r>
        <w:rPr/>
        <w:t>Наказание ребёнка должно быть словесным. Нужно серьезно, доступным для малыша языком, объяснить ему, почему свершенный им поступок «нехорош» и добиться (не физически, а «словами»), чтобы он прочувствовал, что поступил нехорошо, жестоко - пусть он, переживая, «насупится», замкнется или заплачет (он должен «пережить» за свой поступок). Наказание можно закончить словами: «Стыдно мне за тебя, не могу и не хочу с тобой разговаривать».</w:t>
      </w:r>
    </w:p>
    <w:p>
      <w:pPr>
        <w:pStyle w:val="Normal"/>
        <w:ind w:firstLine="567"/>
        <w:jc w:val="both"/>
        <w:rPr/>
      </w:pPr>
      <w:r>
        <w:rPr/>
        <w:t>Но, наказав ребёнка, важно помнить, чтобы при этом сработал закон равновесия и компенсации, чтобы сохранилось у ребёнка эмоциональное равновесие.</w:t>
      </w:r>
    </w:p>
    <w:p>
      <w:pPr>
        <w:pStyle w:val="Normal"/>
        <w:ind w:firstLine="567"/>
        <w:jc w:val="both"/>
        <w:rPr/>
      </w:pPr>
      <w:r>
        <w:rPr/>
        <w:t>Что это такое?</w:t>
      </w:r>
    </w:p>
    <w:p>
      <w:pPr>
        <w:pStyle w:val="Normal"/>
        <w:ind w:firstLine="567"/>
        <w:jc w:val="both"/>
        <w:rPr/>
      </w:pPr>
      <w:r>
        <w:rPr/>
        <w:t>Предположим, мама наказала малыша, он заплакал. Подождав немного, она или Папа (лучше, если это будет другое лицо, а не тот, кто наказал) должны успокоить ребёнка, сказав: «Ты поступил нехорошо, но я уверен, что делать этого ты больше не будешь, извинись перед мамой, иди ко мне - я почитаю тебе сказку».</w:t>
      </w:r>
    </w:p>
    <w:p>
      <w:pPr>
        <w:pStyle w:val="Normal"/>
        <w:ind w:firstLine="567"/>
        <w:jc w:val="both"/>
        <w:rPr/>
      </w:pPr>
      <w:r>
        <w:rPr/>
        <w:t>Хорошо, если ребёнок извинится, настаивать на этом ни в коем случае не надо. Почитайте ему, он успокоится, сохранив при этом эмоциональное равновесие.</w:t>
      </w:r>
    </w:p>
    <w:p>
      <w:pPr>
        <w:pStyle w:val="Normal"/>
        <w:ind w:firstLine="567"/>
        <w:jc w:val="both"/>
        <w:rPr/>
      </w:pPr>
      <w:r>
        <w:rPr/>
        <w:t>Сейчас у матерей появилась прекрасная возможность воспитывать детей, находясь с ними дома до трёхлетнего возраста. Не упускайте этой возможности, занимайтесь ежедневно «целенаправленным» воспитанием, и вы обеспечите себе спокойную старость.</w:t>
      </w:r>
    </w:p>
    <w:p>
      <w:pPr>
        <w:pStyle w:val="Normal"/>
        <w:ind w:firstLine="567"/>
        <w:jc w:val="both"/>
        <w:rPr/>
      </w:pPr>
      <w:r>
        <w:rPr/>
        <w:t>«Воспитание детей - самая важная область нашей науки…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 (Макаренко А.С., «Секция о воспитании ребёнка»).</w:t>
      </w:r>
    </w:p>
    <w:p>
      <w:pPr>
        <w:pStyle w:val="Normal"/>
        <w:ind w:firstLine="567"/>
        <w:jc w:val="both"/>
        <w:rPr/>
      </w:pPr>
      <w:r>
        <w:rPr/>
        <w:t>Проблема одиночества, одинокой старости - серьезная проблема и, рассматривая её, мы часто виним государство в том, что мало внимания уделяет одиноким, плохие условия жизни созданы для них - всё это так, но забываем при этом, что у многих одиноких есть родственники, дети. Так, кто виноват, что они старые, умудренные опытом люди, воспитали столь жестоких детей?</w:t>
      </w:r>
    </w:p>
    <w:p>
      <w:pPr>
        <w:pStyle w:val="Normal"/>
        <w:ind w:firstLine="567"/>
        <w:jc w:val="both"/>
        <w:rPr/>
      </w:pPr>
      <w:r>
        <w:rPr/>
        <w:t>На мой взгляд, человек, который может предать мать, отца, может предать и Родину. Родина - это тот ручеёк, в котором ты впервые промочил ноги; та полянка, на которой впервые открыл для себя присутствие на земле красивого, удивительного существа - бабочки; тот дом, в котором ты родился и вырос; та земля, на которой похоронены твои предки.</w:t>
      </w:r>
    </w:p>
    <w:p>
      <w:pPr>
        <w:pStyle w:val="Normal"/>
        <w:ind w:firstLine="567"/>
        <w:jc w:val="both"/>
        <w:rPr/>
      </w:pPr>
      <w:r>
        <w:rPr/>
        <w:t>И от того, какой быть твоей Родине - всецело зависит от тебя - Человек! А как мало в последние годы мы говорим об этом прекрасном чувстве - любви к Родине! Не от того ли возникшие трудности в стране с лёгкостью сумели уничтожить всё человеческое, всё святое - межнациональная резня, рост преступности, наркомания, СПИД, приобретенный в детских больницах - разве это не повод для тяжких раздумий?!</w:t>
      </w:r>
    </w:p>
    <w:p>
      <w:pPr>
        <w:pStyle w:val="Normal"/>
        <w:ind w:firstLine="567"/>
        <w:jc w:val="both"/>
        <w:rPr/>
      </w:pPr>
      <w:r>
        <w:rPr/>
        <w:t>От большого количества злых, жестоких, завистливых, недалеких людей страдает не только общество, но прежде всего и семьи - отец, мать...</w:t>
      </w:r>
    </w:p>
    <w:p>
      <w:pPr>
        <w:pStyle w:val="Normal"/>
        <w:ind w:firstLine="567"/>
        <w:jc w:val="both"/>
        <w:rPr/>
      </w:pPr>
      <w:r>
        <w:rPr/>
        <w:t>Только безнравственные люди могут бросить своих старых родителей и, чтобы не встретиться в своей жизни с одиночеством, есть только один путь - заниматься воспитанием детей с колыбели, не надо надеяться на детский сад и школу.</w:t>
      </w:r>
    </w:p>
    <w:p>
      <w:pPr>
        <w:pStyle w:val="Normal"/>
        <w:ind w:firstLine="567"/>
        <w:jc w:val="both"/>
        <w:rPr/>
      </w:pPr>
      <w:r>
        <w:rPr/>
        <w:t>Вспомните, что дети, достигшие 7-8 летнего возраста - «дети-маугли» - так и не смогли овладеть речью и многими другими человеческими навыками.</w:t>
      </w:r>
    </w:p>
    <w:p>
      <w:pPr>
        <w:pStyle w:val="Normal"/>
        <w:ind w:firstLine="567"/>
        <w:jc w:val="both"/>
        <w:rPr/>
      </w:pPr>
      <w:r>
        <w:rPr/>
        <w:t>Сформируйте характер, нравственность у ребёнка до 5-летнего возраста, тогда и не страшно будет за свою дальнейшую, пусть даже нелёгкую жизнь; только тогда, уже в глубокой старости, Мама услышит тёплые, нежные, трогательные слова своего взрослого сына:</w:t>
      </w:r>
    </w:p>
    <w:p>
      <w:pPr>
        <w:pStyle w:val="Normal"/>
        <w:ind w:firstLine="567"/>
        <w:jc w:val="both"/>
        <w:rPr/>
      </w:pPr>
      <w:r>
        <w:rPr/>
      </w:r>
    </w:p>
    <w:p>
      <w:pPr>
        <w:pStyle w:val="Normal"/>
        <w:ind w:firstLine="567"/>
        <w:jc w:val="center"/>
        <w:rPr/>
      </w:pPr>
      <w:r>
        <w:rPr/>
        <w:t>Родная моя, не смотри устало!</w:t>
      </w:r>
    </w:p>
    <w:p>
      <w:pPr>
        <w:pStyle w:val="Normal"/>
        <w:ind w:firstLine="567"/>
        <w:jc w:val="center"/>
        <w:rPr/>
      </w:pPr>
      <w:r>
        <w:rPr/>
        <w:t>Любовь наша крепче ещё теперь.</w:t>
      </w:r>
    </w:p>
    <w:p>
      <w:pPr>
        <w:pStyle w:val="Normal"/>
        <w:ind w:firstLine="567"/>
        <w:jc w:val="center"/>
        <w:rPr/>
      </w:pPr>
      <w:r>
        <w:rPr/>
        <w:t>Ну разве ты плохо меня воспитала?</w:t>
      </w:r>
    </w:p>
    <w:p>
      <w:pPr>
        <w:pStyle w:val="Normal"/>
        <w:ind w:firstLine="567"/>
        <w:jc w:val="center"/>
        <w:rPr/>
      </w:pPr>
      <w:r>
        <w:rPr/>
        <w:t>Верь мне, пожалуйста, очень верь!..</w:t>
      </w:r>
    </w:p>
    <w:p>
      <w:pPr>
        <w:pStyle w:val="Normal"/>
        <w:ind w:firstLine="567"/>
        <w:jc w:val="center"/>
        <w:rPr/>
      </w:pPr>
      <w:r>
        <w:rPr/>
        <w:t>Эдуард Асадов</w:t>
      </w:r>
    </w:p>
    <w:p>
      <w:pPr>
        <w:pStyle w:val="Normal"/>
        <w:ind w:firstLine="567"/>
        <w:jc w:val="both"/>
        <w:rPr/>
      </w:pPr>
      <w:r>
        <w:rPr/>
      </w:r>
    </w:p>
    <w:p>
      <w:pPr>
        <w:pStyle w:val="Normal"/>
        <w:ind w:firstLine="567"/>
        <w:jc w:val="both"/>
        <w:rPr/>
      </w:pPr>
      <w:r>
        <w:rPr/>
        <w:t>Мать никогда не требует благодарности за свою любовь, она бескорыстна. Однако, испытание на человечность, на гражданственность, наши дети впервые проходят через свое отношение к матери.</w:t>
      </w:r>
    </w:p>
    <w:p>
      <w:pPr>
        <w:pStyle w:val="Normal"/>
        <w:ind w:firstLine="567"/>
        <w:jc w:val="both"/>
        <w:rPr/>
      </w:pPr>
      <w:r>
        <w:rPr/>
        <w:t>Согласно статистике, чуть ли не каждый третий брак в нашей стране кончается разводом. И это ещё одна трагедия.</w:t>
      </w:r>
    </w:p>
    <w:p>
      <w:pPr>
        <w:pStyle w:val="Normal"/>
        <w:ind w:firstLine="567"/>
        <w:jc w:val="both"/>
        <w:rPr/>
      </w:pPr>
      <w:r>
        <w:rPr/>
        <w:t>В «неполной» семье воспитать ребёнка здоровым (если понятие «здоровый» рассматривать так, как того требует ВОЗ), значительно сложнее, а родители, к сожалению, с большой лёгкостью относятся к распаду семьи, к разводам, не задумываясь над тем, какова будет в дальнейшем судьба их ребёнка.</w:t>
      </w:r>
    </w:p>
    <w:p>
      <w:pPr>
        <w:pStyle w:val="Normal"/>
        <w:ind w:firstLine="567"/>
        <w:jc w:val="both"/>
        <w:rPr/>
      </w:pPr>
      <w:r>
        <w:rPr/>
        <w:t>Первые годы совместной жизни, на мой взгляд, являются самыми трудными: приходится познавать характер каждого, приспосабливаться друг к другу, прощать эмоциональные вспышки, учиться щадить нервную систему друг друга. И лишь совместные усилия смогут не только сохранить семью, но и сделать её прочной, дружной, а это, в свою очередь, позволит на всю жизнь сохранить любовь, взаимоподдержку и взаимопонимание.</w:t>
      </w:r>
    </w:p>
    <w:p>
      <w:pPr>
        <w:pStyle w:val="Normal"/>
        <w:ind w:firstLine="567"/>
        <w:jc w:val="both"/>
        <w:rPr/>
      </w:pPr>
      <w:r>
        <w:rPr/>
        <w:t>Давать советы в этом сложном, деликатном деле очень трудно, но здесь ясно только одно: ребёнок может быть счастлив тогда, когда рядом отец и мать.</w:t>
      </w:r>
    </w:p>
    <w:p>
      <w:pPr>
        <w:pStyle w:val="Normal"/>
        <w:ind w:firstLine="567"/>
        <w:jc w:val="both"/>
        <w:rPr/>
      </w:pPr>
      <w:r>
        <w:rPr/>
        <w:t>Я писала уже о значимости подготовки девочек к материнству, а мальчиков неплохо бы подготовить к «отцовству» так (и примером здесь может быть только отец!), чтобы они знали, что нет в семье «мужских» и «женских» дел, есть общие, семейные дела и распределять их, по возможности, нужно поровну: один стирает, другой готовит, - тогда и семья будет крепче и времени свободного останется одинаково, чтобы посмотреть телепередачи, почитать книги, а, главное, заняться воспитанием детей.</w:t>
      </w:r>
    </w:p>
    <w:p>
      <w:pPr>
        <w:pStyle w:val="Normal"/>
        <w:ind w:firstLine="567"/>
        <w:jc w:val="both"/>
        <w:rPr/>
      </w:pPr>
      <w:r>
        <w:rPr/>
        <w:t>Наука утверждает, что «чувство материнства» появляется у женщин где-то с 20 лет, а «чувство отцовства» значительно позже - после 28 лет, поэтому я советовала и советую родителям рожать одного из детей в том возрасте, когда мужу где-то за «тридцать» (более старший возраст небезразличен для здоровья будущего малыша).</w:t>
      </w:r>
    </w:p>
    <w:p>
      <w:pPr>
        <w:pStyle w:val="Normal"/>
        <w:ind w:firstLine="567"/>
        <w:jc w:val="both"/>
        <w:rPr/>
      </w:pPr>
      <w:r>
        <w:rPr/>
        <w:t>Рождение младенца в этом возрасте позволяет сохранить в семье «эмоциональное равновесие» - внимание окружающих всецело переключается на только что родившееся маленькое, беспомощное, но такое любимое существо.</w:t>
      </w:r>
    </w:p>
    <w:p>
      <w:pPr>
        <w:pStyle w:val="Normal"/>
        <w:ind w:firstLine="567"/>
        <w:jc w:val="both"/>
        <w:rPr/>
      </w:pPr>
      <w:r>
        <w:rPr/>
        <w:t>Имея в таком возрасте хорошо сформированное «чувство отцовства», муж, как правило, находит время и успевает помочь жене - стирает пеленки, гладит, гуляет с малышом.</w:t>
      </w:r>
    </w:p>
    <w:p>
      <w:pPr>
        <w:pStyle w:val="Normal"/>
        <w:ind w:firstLine="567"/>
        <w:jc w:val="both"/>
        <w:rPr/>
      </w:pPr>
      <w:r>
        <w:rPr/>
        <w:t>Как нередко утверждают мамы, при рождении первого ребёнка такого не было и, дай бог, пусть все в семье будут активно заниматься воспитанием детей.</w:t>
      </w:r>
    </w:p>
    <w:p>
      <w:pPr>
        <w:pStyle w:val="Normal"/>
        <w:ind w:firstLine="567"/>
        <w:jc w:val="both"/>
        <w:rPr/>
      </w:pPr>
      <w:r>
        <w:rPr/>
        <w:t>День обычно расписан по минутам, но чрезмерная занятость в этом случае пойдет только на пользу: не хватает времени даже для того, чтобы увлечься другой женщиной, уйти к ней, оставив брошенными, обездоленными, ни в чём не повинных детей.</w:t>
      </w:r>
    </w:p>
    <w:p>
      <w:pPr>
        <w:pStyle w:val="Normal"/>
        <w:ind w:firstLine="567"/>
        <w:jc w:val="both"/>
        <w:rPr/>
      </w:pPr>
      <w:r>
        <w:rPr/>
        <w:t>Растите детей в одной семье, первой и последней, ибо многие годы невольно наблюдая за «неполными» семьями, я убеждалась в том, что с годами нередко кончается вновь приобретенное, казавшееся таким безоблачным, счастье, и муж, ушедший из семьи и создавший новую, начинает метаться - скучает о первой семье, о детях, нередко возвращается туда, либо вновь начинает гулять, появляются неприятности и во второй семье, и, имея «опыт» по приобретению и выработке условного рефлекса «по уходу из семьи», муж бывает в состоянии создать и ещё одну семью, третью по счёту.</w:t>
      </w:r>
    </w:p>
    <w:p>
      <w:pPr>
        <w:pStyle w:val="Normal"/>
        <w:ind w:firstLine="567"/>
        <w:jc w:val="both"/>
        <w:rPr/>
      </w:pPr>
      <w:r>
        <w:rPr/>
        <w:t>В итоге от проделанного страдают, прежде всего, дети чуткие, эмоциональные, с легко ранимой нервной системой и, порой, такие скрытые и непонятные для окружающих их взрослых - дети продолжают бегать, смеяться, плакать, играть, учиться, - то есть ведут себя так, словно ничего не произошло в их семье, но кто бы знал, какой ценой даётся им это «безразличие»: не соглашаясь с психологией взрослых, имея свою точку зрения, свою логику, свою мораль, они не понимают, как могли предать, бросить, оставить их самые близкие и родные люди - отец или мать; дети всё чаще «уходят в себя», ужесточаются, становятся капризными, раздражительными и непослушными.</w:t>
      </w:r>
    </w:p>
    <w:p>
      <w:pPr>
        <w:pStyle w:val="Normal"/>
        <w:ind w:firstLine="567"/>
        <w:jc w:val="both"/>
        <w:rPr/>
      </w:pPr>
      <w:r>
        <w:rPr/>
        <w:t>Далеко не всё гладко и обычно бывает в этой нелёгкой, загадочной жизни - не дожидаются отцы, порой, того времени, когда просыпается у них «чувство отцовства», которое, как показывает жизнь, «имеет право» на существование, и в подтверждении этого привожу вам случай из практики.</w:t>
      </w:r>
    </w:p>
    <w:p>
      <w:pPr>
        <w:pStyle w:val="Normal"/>
        <w:ind w:firstLine="567"/>
        <w:jc w:val="both"/>
        <w:rPr/>
      </w:pPr>
      <w:r>
        <w:rPr/>
        <w:t>В детскую больницу, где я работала главным врачом, после соответствующей стажировки был направлен молодой специалист на должность детского хирурга. Жена у него училась в институте в областном центре, и ему одному суждено было воспитывать своего сына с пятимесячного возраста; наняв няню и отправив жену продолжать учиться, он работал и одновременно неплохо справлялся с воспитанием ребёнка, сумев стать для него не только папой, но и мамой.</w:t>
      </w:r>
    </w:p>
    <w:p>
      <w:pPr>
        <w:pStyle w:val="Normal"/>
        <w:ind w:firstLine="567"/>
        <w:jc w:val="both"/>
        <w:rPr/>
      </w:pPr>
      <w:r>
        <w:rPr/>
        <w:t>Каждое воскресенье приезжала домой с учебы мама и радовалась тому, как быстро и хорошо растет и развивается их малыш.</w:t>
      </w:r>
    </w:p>
    <w:p>
      <w:pPr>
        <w:pStyle w:val="Normal"/>
        <w:ind w:firstLine="567"/>
        <w:jc w:val="both"/>
        <w:rPr/>
      </w:pPr>
      <w:r>
        <w:rPr/>
        <w:t>С года мальчик пошел в детские ясли, а когда ему исполнилось два года, окончила учебу и вернулась домой его мама.</w:t>
      </w:r>
    </w:p>
    <w:p>
      <w:pPr>
        <w:pStyle w:val="Normal"/>
        <w:ind w:firstLine="567"/>
        <w:jc w:val="both"/>
        <w:rPr/>
      </w:pPr>
      <w:r>
        <w:rPr/>
        <w:t>Наконец в семье собрались все - папа, мама и такой нужный, любимый и пока единственный малыш.</w:t>
      </w:r>
    </w:p>
    <w:p>
      <w:pPr>
        <w:pStyle w:val="Normal"/>
        <w:ind w:firstLine="567"/>
        <w:jc w:val="both"/>
        <w:rPr/>
      </w:pPr>
      <w:r>
        <w:rPr/>
        <w:t>Но недолго длилось это счастье: когда ребёнку исполнилось три года, отец заявил, что любит другую женщину и уезжает с ней домой, в Краснодарский край, и оставляет при этом с мамой своего воспитанника - малыша.</w:t>
      </w:r>
    </w:p>
    <w:p>
      <w:pPr>
        <w:pStyle w:val="Normal"/>
        <w:ind w:firstLine="567"/>
        <w:jc w:val="both"/>
        <w:rPr/>
      </w:pPr>
      <w:r>
        <w:rPr/>
        <w:t>Зная о случившемся, в детском саду, куда ходил ребёнок, воспитатели, медики были особо ласковы, внимательны к нему, старались больше занять, развлечь его, но мальчик подолгу безучастно сидел на одном месте, словно ничего не видел, не слышал, крепко держал в руке маленькую машинку, грустно смотрел на нее и, катая, без конца повторял:</w:t>
      </w:r>
    </w:p>
    <w:p>
      <w:pPr>
        <w:pStyle w:val="Normal"/>
        <w:ind w:firstLine="567"/>
        <w:jc w:val="both"/>
        <w:rPr/>
      </w:pPr>
      <w:r>
        <w:rPr/>
        <w:t>«Это мой папа купил, он придёт ко мне и купит много, много игрушек…». Затем, повернувшись в сторону взрослых, глядя на них, он спрашивал и, словно боясь услышать отрицательный ответ, тут же отвечал на свой вопрос: « Папа придёт ко мне? - Да?! Он вернётся ко мне? - Да?!» - и начинал так плакать, что сердце разрывалось и тоже хотелось закричать: - «Как мог ты, врач, человек гуманной профессии, сделать такое?!». Вот и кончилось счастливое детство этого маленького человека, и от непомерного горя, свалившегося на него, он сразу же как будто повзрослел.</w:t>
      </w:r>
    </w:p>
    <w:p>
      <w:pPr>
        <w:pStyle w:val="Normal"/>
        <w:ind w:firstLine="567"/>
        <w:jc w:val="both"/>
        <w:rPr/>
      </w:pPr>
      <w:r>
        <w:rPr/>
        <w:t>Горе ребёнка безутешно, но, когда виной тому взрослые, становится ещё тяжелее.</w:t>
      </w:r>
    </w:p>
    <w:p>
      <w:pPr>
        <w:pStyle w:val="Normal"/>
        <w:ind w:firstLine="567"/>
        <w:jc w:val="both"/>
        <w:rPr/>
      </w:pPr>
      <w:r>
        <w:rPr/>
        <w:t>Прав Василий Белов, сказав: «Я бы хотел, чтобы было ясно всем - развод есть зло, за редким исключением. Развод может быть оправдан с нравственной стороны лишь при бездетном браке… Супружеский эгоизм, приводящий к разладу в семье, измене, лёгкость разводов делает детство вполне трагичным. И печать этого трагизма остается на всю жизнь. Ребёнок, лишенный отца и матери, назывался в народе круглым сиротой.</w:t>
      </w:r>
    </w:p>
    <w:p>
      <w:pPr>
        <w:pStyle w:val="Normal"/>
        <w:ind w:firstLine="567"/>
        <w:jc w:val="both"/>
        <w:rPr/>
      </w:pPr>
      <w:r>
        <w:rPr/>
        <w:t>Негативный смысл сиротства из материальной сферы перекочевывает нынче в сферу психологическую, духовную. Но сиротские страдания не становятся от этого слабей или безвредней для общества».</w:t>
      </w:r>
    </w:p>
    <w:p>
      <w:pPr>
        <w:pStyle w:val="Normal"/>
        <w:ind w:firstLine="567"/>
        <w:jc w:val="both"/>
        <w:rPr/>
      </w:pPr>
      <w:r>
        <w:rPr/>
        <w:t>Постоянно заниматься воспитанием ребёнка - нелёгкий труд и его значительно легче проводить и осуществлять в «полной» семье, совместными усилиями отца и матери.</w:t>
      </w:r>
    </w:p>
    <w:p>
      <w:pPr>
        <w:pStyle w:val="Normal"/>
        <w:ind w:firstLine="567"/>
        <w:jc w:val="both"/>
        <w:rPr/>
      </w:pPr>
      <w:r>
        <w:rPr/>
        <w:t>О воспитании маленьких детей пишут и говорят неимоверно мало, больше уделяют внимания школьной теме, считая, что перестройка школы сможет значительно повлиять на формирование личности и воспитание ребёнка.</w:t>
      </w:r>
    </w:p>
    <w:p>
      <w:pPr>
        <w:pStyle w:val="Normal"/>
        <w:ind w:firstLine="567"/>
        <w:jc w:val="both"/>
        <w:rPr/>
      </w:pPr>
      <w:r>
        <w:rPr/>
        <w:t>Нам нужна перестройка в работе школ, нужны сухомлинские и шаталовы, они помогут детям в совершенстве познать преподаваемый предмет, научат стать их мыслящими и умными специалистами, но значительно повлиять на нравственное воспитание школьника они, на мой взгляд, не смогут. Прекрасные педагоги могут углубить и совершенствовать нравственное воспитание только у тех детей, которые уже стали Личностью в свои 3-4 года. Если же дети не получили должного воспитания в первые 0-5 лет и, особенно, в «критический» период обучения (с 0 до 2-х лет), «переделать» их не смогут ни ильины, ни амонашвили: из таких людей, возможно, получатся неплохие специалисты, но они могут вырасти морально нечистыми в быту, могут быть «несунами» на производстве, стать злыми, жестокими людьми.</w:t>
      </w:r>
    </w:p>
    <w:p>
      <w:pPr>
        <w:pStyle w:val="Normal"/>
        <w:ind w:firstLine="567"/>
        <w:jc w:val="both"/>
        <w:rPr/>
      </w:pPr>
      <w:r>
        <w:rPr/>
        <w:t>Конечно же, умалять роль школы в формировании личности человека никоим образом нельзя. Здесь тоже есть много нерешённых и сложных проблем. Известно, что все дети с радостью собираются идти в первый класс, то, насколько много у ребёнка будет этих радостных дней, лет школьной жизни зависит не только от учителей, но и от медицинских работников и от родителей.</w:t>
      </w:r>
    </w:p>
    <w:p>
      <w:pPr>
        <w:pStyle w:val="Normal"/>
        <w:ind w:firstLine="567"/>
        <w:jc w:val="both"/>
        <w:rPr/>
      </w:pPr>
      <w:r>
        <w:rPr/>
        <w:t>Есть серьезные причины, непозволяющие ребёнку справиться с усвоением школьной программы, и на них я хочу остановиться подробнее.</w:t>
      </w:r>
    </w:p>
    <w:p>
      <w:pPr>
        <w:pStyle w:val="Normal"/>
        <w:ind w:firstLine="567"/>
        <w:jc w:val="both"/>
        <w:rPr/>
      </w:pPr>
      <w:r>
        <w:rPr/>
        <w:t>Меня, как врача, волнует судьба детей, у которых остаются последствия так называемой постгипоксической энцефалопатии.</w:t>
      </w:r>
    </w:p>
    <w:p>
      <w:pPr>
        <w:pStyle w:val="Normal"/>
        <w:ind w:firstLine="567"/>
        <w:jc w:val="both"/>
        <w:rPr/>
      </w:pPr>
      <w:r>
        <w:rPr/>
        <w:t>Энцефалопатия - это ряд патологических синдромов со стороны центральной нервной системы новорожденного ребёнка, возникших в результате внутриутробной гипоксии плода или у ребёнка, перенесшего гипоксию (кислородное голодание) во время родов.</w:t>
      </w:r>
    </w:p>
    <w:p>
      <w:pPr>
        <w:pStyle w:val="Normal"/>
        <w:ind w:firstLine="567"/>
        <w:jc w:val="both"/>
        <w:rPr/>
      </w:pPr>
      <w:r>
        <w:rPr/>
        <w:t>О причинах гипоксии плода я подробно останавливалась в главе «Подготовка девочек к материнству». Это - все те факторы, которые пагубно действуют на плод (анемия, гипотония беременной, алкоголь, курение и т.д.).</w:t>
      </w:r>
    </w:p>
    <w:p>
      <w:pPr>
        <w:pStyle w:val="Normal"/>
        <w:ind w:firstLine="567"/>
        <w:jc w:val="both"/>
        <w:rPr/>
      </w:pPr>
      <w:r>
        <w:rPr/>
        <w:t>Принято считать акт родов физиологическим, но физиологическим он может быть только тогда, когда женщина абсолютно здорова.</w:t>
      </w:r>
    </w:p>
    <w:p>
      <w:pPr>
        <w:pStyle w:val="Normal"/>
        <w:ind w:firstLine="567"/>
        <w:jc w:val="both"/>
        <w:rPr/>
      </w:pPr>
      <w:r>
        <w:rPr/>
        <w:t>Как известно, наиболее чувствительными к кислородному голоданию бывают мозг и печень, и если мозг плода по какой-либо причине испытывает кислородное голодание, то при этом страдают, прежде всего, сосуды головного мозга: они перестают быть гибкими, лабильными.</w:t>
      </w:r>
    </w:p>
    <w:p>
      <w:pPr>
        <w:pStyle w:val="Normal"/>
        <w:ind w:firstLine="567"/>
        <w:jc w:val="both"/>
        <w:rPr/>
      </w:pPr>
      <w:r>
        <w:rPr/>
        <w:t>При родах основная нагрузка приходится на голову ребёнка и, в первую очередь, на сосуды мозга. И если ребёнок в утробе матери постоянно испытывает кислородное голодание, то родовой акт у такой женщины не будет физиологическим - он окажется для ребёнка излишне нагрузочным: сосуды мозга такого ребёнка не выдерживают нагрузки, лопаются и на месте лопнувших сосудов возникает отек мозга, который со временем рассосется, но нервные клетки вокруг этих сосудов (так необходимые для усвоения школьной программы!) погибнут.</w:t>
      </w:r>
    </w:p>
    <w:p>
      <w:pPr>
        <w:pStyle w:val="Normal"/>
        <w:ind w:firstLine="567"/>
        <w:jc w:val="both"/>
        <w:rPr/>
      </w:pPr>
      <w:r>
        <w:rPr/>
        <w:t>В родильном доме это острое состояние у новорожденного диагностируется как нарушение мозгового кровообращения, и у таких детей в последующем нередко возникают патологические синдромы - энцефалопатия.</w:t>
      </w:r>
    </w:p>
    <w:p>
      <w:pPr>
        <w:pStyle w:val="Normal"/>
        <w:ind w:firstLine="567"/>
        <w:jc w:val="both"/>
        <w:rPr/>
      </w:pPr>
      <w:r>
        <w:rPr/>
        <w:t>Если квалифицированно оценивать состояние здоровья новорожденных, то детей с энцефалопатиями довольно много. Все они находятся на диспансерном учете у участкового врача и невропатолога, получают соответствующее лечение и рекомендации, и уже к году 25% из них снимаются с диспансерного учета с выздоровлением (данные Эдельштейн Э.А., кандидата медицинских наук, заведующей клиникой неврологии ранней детской патологии ЦОЛИУВа).</w:t>
      </w:r>
    </w:p>
    <w:p>
      <w:pPr>
        <w:pStyle w:val="Normal"/>
        <w:ind w:firstLine="567"/>
        <w:jc w:val="both"/>
        <w:rPr/>
      </w:pPr>
      <w:r>
        <w:rPr/>
        <w:t>У части этих детей может быть задержка психологического развития, у других - тяжёлый исход в органические заболевания: детский церебральный паралич, гидроцефалия, эпилепсия.</w:t>
      </w:r>
    </w:p>
    <w:p>
      <w:pPr>
        <w:pStyle w:val="Normal"/>
        <w:ind w:firstLine="567"/>
        <w:jc w:val="both"/>
        <w:rPr/>
      </w:pPr>
      <w:r>
        <w:rPr/>
        <w:t>Довольно-таки частое последствие энцефалопатии - синдром малой мозговой дисфункции (неврозоподобный синдром): задержка речи, ночные страхи, энурез (недержание мочи), головная боль, менингизм в период острых заболеваний. У большинства детей этот синдром (малой мозговой дисфункции) проявляется наличием лабильной нервной системы - ребёнок вспыльчив, плаксив, непослушен; такой ребёнок не сможет прослушать в школе не только 30 минут, но и 15 минут, в лучшем случае он сидит на уроке «смирно» но совершенно отвлечен - не слушает учителя, а думает о чём-то «о своём»; но чаще всего, такие дети откровенно вертятся, крутятся, разговаривают на уроке с соседом, мешают ему. Именно такие дети не всегда справляются со школьной программой: одни из них плохо читают, не могут «одолеть» ту самую скорость чтения, которая от них требуется (не понимаю, для чего), плохо пишут, другие плохо считают; реже, кто не справляется с тем и другим. И вот начинается трагедия для них, для детей, а вы считаете - трагедия для вас. Они получают двойки, а все дети этого возраста очень переживают неудачу, хотя по их «больной» нервной системе это не видно: они, по-прежнему, эмоциональны - смеются, кричат, дерутся, бегают, плачут.</w:t>
      </w:r>
    </w:p>
    <w:p>
      <w:pPr>
        <w:pStyle w:val="Normal"/>
        <w:ind w:firstLine="567"/>
        <w:jc w:val="both"/>
        <w:rPr/>
      </w:pPr>
      <w:r>
        <w:rPr/>
        <w:t>И если вы в это время не поддержите их, а будете кричать или, упаси бог, бить их - всё это временное превратится в жестокое постоянное: вы убьёте, навсегда оттолкнете желание учиться.</w:t>
      </w:r>
    </w:p>
    <w:p>
      <w:pPr>
        <w:pStyle w:val="Normal"/>
        <w:ind w:firstLine="567"/>
        <w:jc w:val="both"/>
        <w:rPr/>
      </w:pPr>
      <w:r>
        <w:rPr/>
        <w:t>Для всех детей (с самого рождения) характерна очень высокая внушаемость, нужно только правильно использовать этот великий дар природы.</w:t>
      </w:r>
    </w:p>
    <w:p>
      <w:pPr>
        <w:pStyle w:val="Normal"/>
        <w:ind w:firstLine="567"/>
        <w:jc w:val="both"/>
        <w:rPr/>
      </w:pPr>
      <w:r>
        <w:rPr/>
        <w:t>Не все дети могут сразу добиться успеха в учебе: нужен труд, нужно терпение и не нужно только ставить им никаких двоек, а раз это в жизни случается, успокойте ребёнка, скажите ему, что не сразу получится у него результат, но получится обязательно! Внушая хорошее, будущий успех, вы поможете ребёнку обрести себя.</w:t>
      </w:r>
    </w:p>
    <w:p>
      <w:pPr>
        <w:pStyle w:val="Normal"/>
        <w:ind w:firstLine="567"/>
        <w:jc w:val="both"/>
        <w:rPr/>
      </w:pPr>
      <w:r>
        <w:rPr/>
        <w:t>Известно, что у детей с синдромом малой мозговой дисфункции интеллект не снижен, у них имеет место слабость тормозных процессов, а это мешает им сосредоточиться, усвоить материал.</w:t>
      </w:r>
    </w:p>
    <w:p>
      <w:pPr>
        <w:pStyle w:val="Normal"/>
        <w:ind w:firstLine="567"/>
        <w:jc w:val="both"/>
        <w:rPr/>
      </w:pPr>
      <w:r>
        <w:rPr/>
        <w:t>К сожалению, учителя при обучении такого ребёнка часто бывают не на высоте, и в то же время родителям ни в коем случае нельзя подрывать авторитет учителя перед ребёнком (даже, если он не прав), ибо в этом возрасте мнение учителя для ребёнка - закон (такова мораль детей!), и пусть будет так.</w:t>
      </w:r>
    </w:p>
    <w:p>
      <w:pPr>
        <w:pStyle w:val="Normal"/>
        <w:ind w:firstLine="567"/>
        <w:jc w:val="both"/>
        <w:rPr/>
      </w:pPr>
      <w:r>
        <w:rPr/>
        <w:t>Выясняйте отношения с учителем, а ребёнку продолжайте терпеливо внушать, что он будет учиться хорошо, только нужно трудиться, занимайтесь с ним, учите, поддерживайте у него веру в лучшее будущее.</w:t>
      </w:r>
    </w:p>
    <w:p>
      <w:pPr>
        <w:pStyle w:val="Normal"/>
        <w:ind w:firstLine="567"/>
        <w:jc w:val="both"/>
        <w:rPr/>
      </w:pPr>
      <w:r>
        <w:rPr/>
        <w:t>И я знаю немало случаев, когда «тупые» по мнению и высказыванию учителей ученики начальных классов, кончали десятилетку на 4 и 5, при этом активно участвовали в общественной жизни школы. Затем кончали высшие учебные заведения - и в этом была основная заслуга - родителей.</w:t>
      </w:r>
    </w:p>
    <w:p>
      <w:pPr>
        <w:pStyle w:val="Normal"/>
        <w:ind w:firstLine="567"/>
        <w:jc w:val="both"/>
        <w:rPr/>
      </w:pPr>
      <w:r>
        <w:rPr/>
        <w:t>Причина рождения детей с энцефалопатией заключается в том, что и медицинские работники, и мамы все-таки не понимают до конца меру той ответственности, которая возлагается на них, когда в утробе матери, в этой не совсем удобной «малогабаритной квартире», растёт будущий гражданин нашего общества.</w:t>
      </w:r>
    </w:p>
    <w:p>
      <w:pPr>
        <w:pStyle w:val="Normal"/>
        <w:ind w:firstLine="567"/>
        <w:jc w:val="both"/>
        <w:rPr/>
      </w:pPr>
      <w:r>
        <w:rPr/>
        <w:t>Умственная способность ребёнка зависит от нас, взрослых: тот самый синдром малой мозговой дисфункции приобретен им не по его вине, а по вине медиков - несвоевременное выявление и лечение заболеваний у девочек, женщин, беременных, и по вине родителей - поешь-ка до и в течение беременности одни лепешки (как это ещё встречается в среднеазиатских республиках), так умного и здорового ребёнка не родишь; или: курение и беременность - несовместимы, а курят ведь. И сколько таких примеров! Кто виноват? Только не дети.</w:t>
      </w:r>
    </w:p>
    <w:p>
      <w:pPr>
        <w:pStyle w:val="Normal"/>
        <w:ind w:firstLine="567"/>
        <w:jc w:val="both"/>
        <w:rPr/>
      </w:pPr>
      <w:r>
        <w:rPr/>
        <w:t>Не парадокс ли: святое дело - продолжение рода человеческого - акт родов, такой естественный, физиологический процесс, мы в большинстве своём превратили в патологию.</w:t>
      </w:r>
    </w:p>
    <w:p>
      <w:pPr>
        <w:pStyle w:val="Normal"/>
        <w:ind w:firstLine="567"/>
        <w:jc w:val="both"/>
        <w:rPr/>
      </w:pPr>
      <w:r>
        <w:rPr/>
        <w:t>Применяя современные методы лечения, мы практически лишили человечество естественного отбора.</w:t>
      </w:r>
    </w:p>
    <w:p>
      <w:pPr>
        <w:pStyle w:val="Normal"/>
        <w:ind w:firstLine="567"/>
        <w:jc w:val="both"/>
        <w:rPr/>
      </w:pPr>
      <w:r>
        <w:rPr/>
        <w:t>Научившись лечить и «оживлять» детей в родильном доме, мы оставляем жизнь и больным детям (с асфиксией, родовой травмой и т.д.), и детям с наследственной патологией.</w:t>
      </w:r>
    </w:p>
    <w:p>
      <w:pPr>
        <w:pStyle w:val="Normal"/>
        <w:ind w:firstLine="567"/>
        <w:jc w:val="both"/>
        <w:rPr/>
      </w:pPr>
      <w:r>
        <w:rPr/>
        <w:t>От этих больных будут рождаться в последующем тоже больные, ибо наследственный фактор является ведущим в возникновении многих болезней.</w:t>
      </w:r>
    </w:p>
    <w:p>
      <w:pPr>
        <w:pStyle w:val="Normal"/>
        <w:ind w:firstLine="567"/>
        <w:jc w:val="both"/>
        <w:rPr/>
      </w:pPr>
      <w:r>
        <w:rPr/>
        <w:t>И чтобы избежать этой трагедии, нужно позаботиться о благополучии женщины в стране, повысить индекс здоровья женщины-матери.</w:t>
      </w:r>
    </w:p>
    <w:p>
      <w:pPr>
        <w:pStyle w:val="Normal"/>
        <w:ind w:firstLine="567"/>
        <w:jc w:val="both"/>
        <w:rPr/>
      </w:pPr>
      <w:r>
        <w:rPr/>
        <w:t>Как это сделать, я пыталась рассказать в этой книге.</w:t>
      </w:r>
    </w:p>
    <w:p>
      <w:pPr>
        <w:pStyle w:val="Normal"/>
        <w:ind w:firstLine="567"/>
        <w:jc w:val="both"/>
        <w:rPr/>
      </w:pPr>
      <w:r>
        <w:rPr/>
        <w:t>Трудно, но можно и нужно исправить создавшееся положение, оздоровить наше общество, и решать эту проблему следует незамедлительно.</w:t>
      </w:r>
      <w:r>
        <w:br w:type="page"/>
      </w:r>
    </w:p>
    <w:p>
      <w:pPr>
        <w:pStyle w:val="Heading2"/>
        <w:jc w:val="center"/>
        <w:rPr/>
      </w:pPr>
      <w:bookmarkStart w:id="11" w:name="__RefHeading___Toc218314890"/>
      <w:bookmarkEnd w:id="11"/>
      <w:r>
        <w:rPr/>
        <w:t xml:space="preserve">Глава </w:t>
      </w:r>
      <w:r>
        <w:rPr>
          <w:lang w:val="en-US"/>
        </w:rPr>
        <w:t>IV</w:t>
      </w:r>
    </w:p>
    <w:p>
      <w:pPr>
        <w:pStyle w:val="Heading2"/>
        <w:jc w:val="center"/>
        <w:rPr/>
      </w:pPr>
      <w:r>
        <w:rPr/>
        <w:t>Акселерация</w:t>
      </w:r>
    </w:p>
    <w:p>
      <w:pPr>
        <w:pStyle w:val="Normal"/>
        <w:ind w:firstLine="567"/>
        <w:jc w:val="both"/>
        <w:rPr/>
      </w:pPr>
      <w:r>
        <w:rPr/>
      </w:r>
    </w:p>
    <w:p>
      <w:pPr>
        <w:pStyle w:val="Normal"/>
        <w:ind w:left="5760" w:hanging="0"/>
        <w:jc w:val="both"/>
        <w:rPr>
          <w:i/>
          <w:i/>
        </w:rPr>
      </w:pPr>
      <w:r>
        <w:rPr>
          <w:i/>
        </w:rPr>
        <w:t>«Индивидуальность человека и его организма неповторима, и в постижении этой неповторимости вся сложность и величие миссии врачи»</w:t>
      </w:r>
    </w:p>
    <w:p>
      <w:pPr>
        <w:pStyle w:val="Normal"/>
        <w:ind w:left="5760" w:hanging="0"/>
        <w:jc w:val="both"/>
        <w:rPr>
          <w:i/>
          <w:i/>
        </w:rPr>
      </w:pPr>
      <w:r>
        <w:rPr>
          <w:i/>
        </w:rPr>
        <w:t>Кассирский И.А.</w:t>
      </w:r>
    </w:p>
    <w:p>
      <w:pPr>
        <w:pStyle w:val="Normal"/>
        <w:ind w:left="5760" w:hanging="0"/>
        <w:jc w:val="both"/>
        <w:rPr>
          <w:i/>
          <w:i/>
        </w:rPr>
      </w:pPr>
      <w:r>
        <w:rPr>
          <w:i/>
        </w:rPr>
      </w:r>
    </w:p>
    <w:p>
      <w:pPr>
        <w:pStyle w:val="Normal"/>
        <w:ind w:left="5760" w:hanging="0"/>
        <w:jc w:val="both"/>
        <w:rPr>
          <w:i/>
          <w:i/>
        </w:rPr>
      </w:pPr>
      <w:r>
        <w:rPr>
          <w:i/>
        </w:rPr>
        <w:t>«Человек отражается в своих поступках»</w:t>
      </w:r>
    </w:p>
    <w:p>
      <w:pPr>
        <w:pStyle w:val="Normal"/>
        <w:ind w:left="5760" w:hanging="0"/>
        <w:jc w:val="both"/>
        <w:rPr>
          <w:i/>
          <w:i/>
        </w:rPr>
      </w:pPr>
      <w:r>
        <w:rPr>
          <w:i/>
        </w:rPr>
        <w:t>Шиллер Ф.</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93">
            <wp:simplePos x="0" y="0"/>
            <wp:positionH relativeFrom="column">
              <wp:posOffset>4044315</wp:posOffset>
            </wp:positionH>
            <wp:positionV relativeFrom="paragraph">
              <wp:posOffset>104775</wp:posOffset>
            </wp:positionV>
            <wp:extent cx="2470785" cy="184848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9" r="-15" b="-19"/>
                    <a:stretch>
                      <a:fillRect/>
                    </a:stretch>
                  </pic:blipFill>
                  <pic:spPr bwMode="auto">
                    <a:xfrm>
                      <a:off x="0" y="0"/>
                      <a:ext cx="2470785" cy="1848485"/>
                    </a:xfrm>
                    <a:prstGeom prst="rect">
                      <a:avLst/>
                    </a:prstGeom>
                  </pic:spPr>
                </pic:pic>
              </a:graphicData>
            </a:graphic>
          </wp:anchor>
        </w:drawing>
      </w:r>
      <w:r>
        <w:rPr/>
        <w:t>Современные дети развиваются во многих отношениях быстрее, чем в прежние, даже не столь отдаленные от нас, времена. Это явление, обнаруженное у детей всех национальностей, получило название акселерация.</w:t>
      </w:r>
    </w:p>
    <w:p>
      <w:pPr>
        <w:pStyle w:val="Normal"/>
        <w:ind w:firstLine="567"/>
        <w:jc w:val="both"/>
        <w:rPr/>
      </w:pPr>
      <w:r>
        <w:rPr/>
        <w:t>Если в конце XIX века человек рос до 23-25 лет, то теперь физическая зрелость наступает к 15-16 годам. Рост мужчин завершается в 18-19 лет, а женщин - в16-17 лет.</w:t>
      </w:r>
    </w:p>
    <w:p>
      <w:pPr>
        <w:pStyle w:val="Normal"/>
        <w:ind w:firstLine="567"/>
        <w:jc w:val="both"/>
        <w:rPr/>
      </w:pPr>
      <w:r>
        <w:rPr/>
        <w:t>Акселерация наблюдается не только в области физического, но и в области умственного развития.</w:t>
      </w:r>
    </w:p>
    <w:p>
      <w:pPr>
        <w:pStyle w:val="Normal"/>
        <w:ind w:firstLine="567"/>
        <w:jc w:val="both"/>
        <w:rPr/>
      </w:pPr>
      <w:r>
        <w:rPr/>
        <w:t>Однако, педагогическую и медицинскую общественность волнует разрыв между физической и социальной зрелостью молодежи.</w:t>
      </w:r>
    </w:p>
    <w:p>
      <w:pPr>
        <w:pStyle w:val="Normal"/>
        <w:ind w:firstLine="567"/>
        <w:jc w:val="both"/>
        <w:rPr/>
      </w:pPr>
      <w:r>
        <w:rPr/>
        <w:t>Социальное созревание (формирование воли, разумных выводов в жизненных вопросах и т.д.) наступает значительно позже, и здесь мы нередко имеем 25-30-летних «подростков».</w:t>
      </w:r>
    </w:p>
    <w:p>
      <w:pPr>
        <w:pStyle w:val="Normal"/>
        <w:ind w:firstLine="567"/>
        <w:jc w:val="both"/>
        <w:rPr/>
      </w:pPr>
      <w:r>
        <w:rPr/>
        <w:t xml:space="preserve">Значительный разрыв между физическим и социальным созреванием можно объяснить следующими причинами: во-первых, в начале нашего века дети значительно раньше «теряли» своих родителей, в последующем, продолжительность жизни все-таки возросла, и подростки стали иметь молодых родителей, бабушек, прабабушек - то есть над ребёнком появилось много опекунов, которые стараются сделать </w:t>
      </w:r>
      <w:r>
        <w:rPr>
          <w:u w:val="single"/>
        </w:rPr>
        <w:t>для</w:t>
      </w:r>
      <w:r>
        <w:rPr/>
        <w:t xml:space="preserve"> и </w:t>
      </w:r>
      <w:r>
        <w:rPr>
          <w:u w:val="single"/>
        </w:rPr>
        <w:t>за</w:t>
      </w:r>
      <w:r>
        <w:rPr/>
        <w:t xml:space="preserve"> него буквально всё - выбирают лучший садик, школу, институт, место работы… Естественно, подросток при этом теряет для себя проблему завтрашнего дня.</w:t>
      </w:r>
    </w:p>
    <w:p>
      <w:pPr>
        <w:pStyle w:val="Normal"/>
        <w:ind w:firstLine="567"/>
        <w:jc w:val="both"/>
        <w:rPr/>
      </w:pPr>
      <w:r>
        <w:rPr/>
        <w:t>Во-вторых, в конце нашего века не стало «главы семьи», нет в семье того, кому раньше поклонялись, беспрекословно слушались.</w:t>
      </w:r>
    </w:p>
    <w:p>
      <w:pPr>
        <w:pStyle w:val="Normal"/>
        <w:ind w:firstLine="567"/>
        <w:jc w:val="both"/>
        <w:rPr/>
      </w:pPr>
      <w:r>
        <w:rPr/>
        <w:t>Сейчас в семье все равны, все «хозяева», а очень часто бывает и такое, когда вообще нет «хозяев» в семье - все заняты работой, общественными делами, дети предоставлены сами себе, их не воспитывают, не «замечают», либо замечают тогда, когда они сделали «что-то не так», либо когда они уже выросли и получилось «что-то не то». Наконец, на расхождение между физическим и социальным созреванием сказывается малодетность (1-2 ребёнка в семье). В такой семье дети, как правило, не обделены вниманием, а когда это внимание не сочетается с целенаправленным воспитанием, то психологической близости между родителями и детьми в семье не получается.</w:t>
      </w:r>
    </w:p>
    <w:p>
      <w:pPr>
        <w:pStyle w:val="Normal"/>
        <w:ind w:firstLine="567"/>
        <w:jc w:val="both"/>
        <w:rPr/>
      </w:pPr>
      <w:r>
        <w:rPr/>
        <w:t>Есть прекрасная восточная мудрость: обращайся с ребёнком до 5 летнего возраста как с Царем, с 5 лет до 15 лет - как с рабом и тогда с l5 лет он будет тебе другом. Но когда в семье один ребёнок, то нередко этому Царю разрешается быть царем не до 5 лет, а до 15 лет и тогда, повзрослев, он становится для родителей палачом, а не другом.</w:t>
      </w:r>
    </w:p>
    <w:p>
      <w:pPr>
        <w:pStyle w:val="Normal"/>
        <w:ind w:firstLine="567"/>
        <w:jc w:val="both"/>
        <w:rPr/>
      </w:pPr>
      <w:r>
        <w:rPr/>
        <w:t>Но именно в малодетных семьях родители всегда стремятся быть рядом с ребёнком. А когда нет между ними взаимопонимания, психологической близости, то родители стараются компенсировать эту «близость» к детям обеспечением благосостояния: в детстве путем приобретения и изобилия игрушек, одежды, а с возрастом ребёнка - приобретением мебели, машины и т.д., тем самым приучая детей к потребительству. Дети же, чем больше получают, тем больше им надо и тем меньше они ценят, тем меньше благодарны родителям. Какая же будет психологическая близость между ребёнком и родителями, если его с раннего возраста «подбрасывают» бабушке, либо отдают его в школу-интернат, где разлука с родителями приводит к возникновению у ребёнка депривации (чувство тоски), а это откладывает отпечаток на всю его жизнь.</w:t>
      </w:r>
    </w:p>
    <w:p>
      <w:pPr>
        <w:pStyle w:val="Normal"/>
        <w:ind w:firstLine="567"/>
        <w:jc w:val="both"/>
        <w:rPr/>
      </w:pPr>
      <w:r>
        <w:rPr/>
        <w:t>Наконец, надо научиться и проводить отпуск вместе, всей семьёй, значительно больше привлекать отцов к воспитанию своих детей.</w:t>
      </w:r>
    </w:p>
    <w:p>
      <w:pPr>
        <w:pStyle w:val="Normal"/>
        <w:ind w:firstLine="567"/>
        <w:jc w:val="both"/>
        <w:rPr/>
      </w:pPr>
      <w:r>
        <w:rPr/>
        <w:t>Почему дети говорят сначала «мама», а не «папа»? Да, потому, что нередко только в подростковом возрасте ребёнок слышит: «Я ли тебе не отец!».</w:t>
      </w:r>
    </w:p>
    <w:p>
      <w:pPr>
        <w:pStyle w:val="Normal"/>
        <w:ind w:firstLine="567"/>
        <w:jc w:val="both"/>
        <w:rPr/>
      </w:pPr>
      <w:r>
        <w:rPr/>
        <w:t>Независимо от того, занимаемся мы воспитанием ребёнка или нет, малыш растет, общается среди детей с разными уровнями воспитания или отсутствием его.</w:t>
      </w:r>
    </w:p>
    <w:p>
      <w:pPr>
        <w:pStyle w:val="Normal"/>
        <w:ind w:firstLine="567"/>
        <w:jc w:val="both"/>
        <w:rPr/>
      </w:pPr>
      <w:r>
        <w:rPr/>
        <w:t>Допустим: ребёнок находится в обществе подростков, которые рассказывают при нем неприличные анекдоты, сквернословят.</w:t>
      </w:r>
    </w:p>
    <w:p>
      <w:pPr>
        <w:pStyle w:val="Normal"/>
        <w:ind w:firstLine="567"/>
        <w:jc w:val="both"/>
        <w:rPr/>
      </w:pPr>
      <w:r>
        <w:rPr/>
        <w:t xml:space="preserve">Получает ли он в этом случае воспитание? </w:t>
      </w:r>
    </w:p>
    <w:p>
      <w:pPr>
        <w:pStyle w:val="Normal"/>
        <w:ind w:firstLine="567"/>
        <w:jc w:val="both"/>
        <w:rPr/>
      </w:pPr>
      <w:r>
        <w:rPr/>
        <w:t>Нет!</w:t>
      </w:r>
    </w:p>
    <w:p>
      <w:pPr>
        <w:pStyle w:val="Normal"/>
        <w:ind w:firstLine="567"/>
        <w:jc w:val="both"/>
        <w:rPr/>
      </w:pPr>
      <w:r>
        <w:rPr/>
        <w:t>Воспитание - это целенаправленное руководство духовным развитием человека, подготовка его к жизни и труду в обществе. Поэтому, когда ребёнок находится в обществе сквернословов, он получает при этом отрицательное влияние, а не воспитание.</w:t>
      </w:r>
    </w:p>
    <w:p>
      <w:pPr>
        <w:pStyle w:val="Normal"/>
        <w:ind w:firstLine="567"/>
        <w:jc w:val="both"/>
        <w:rPr/>
      </w:pPr>
      <w:r>
        <w:rPr/>
        <w:t>Другое дело, что иногда это влияние бывает сильнее, чем воспитание, но это возможно лишь в том случае, когда родители не занимались воспитанием ребёнка с рождения, а ждали, когда пойдет он в детский сад, школу, где получит какое-то воспитание. Отрицательное влияние страшно лишь в том случае, когда родители не выработали у ребёнка нравственный иммунитет.</w:t>
      </w:r>
    </w:p>
    <w:p>
      <w:pPr>
        <w:pStyle w:val="Normal"/>
        <w:ind w:firstLine="567"/>
        <w:jc w:val="both"/>
        <w:rPr/>
      </w:pPr>
      <w:r>
        <w:rPr/>
        <w:t>Только у невоспитанных детей в подростковом возрасте «вылезают наружу» все пороки.</w:t>
      </w:r>
    </w:p>
    <w:p>
      <w:pPr>
        <w:pStyle w:val="Normal"/>
        <w:ind w:firstLine="567"/>
        <w:jc w:val="both"/>
        <w:rPr/>
      </w:pPr>
      <w:r>
        <w:rPr/>
        <w:t>Если же подросток воспитан, если у него выработан нравственный иммунитет, он и в подростковом возрасте чувствует себя уверенно, он стоек и знает, как себя вести, что делать, чем заниматься. Если же этого иммунитета нет, у подростка появляется дискомфорт в поведении, он часто попадает под влияние недалеких людей, начинает пить, ищет определённый коллектив: трое - это уже микро-коллектив - смотрят друг на друга и радуются - «не я один пью!».</w:t>
      </w:r>
    </w:p>
    <w:p>
      <w:pPr>
        <w:pStyle w:val="Normal"/>
        <w:ind w:firstLine="567"/>
        <w:jc w:val="both"/>
        <w:rPr/>
      </w:pPr>
      <w:r>
        <w:rPr/>
        <w:t>Так начинается трагедия, трагедия для семьи, трагедия для общества.</w:t>
      </w:r>
    </w:p>
    <w:p>
      <w:pPr>
        <w:pStyle w:val="Normal"/>
        <w:ind w:firstLine="567"/>
        <w:jc w:val="both"/>
        <w:rPr/>
      </w:pPr>
      <w:r>
        <w:rPr/>
        <w:t>А как часто случается, что у «хороших» родителей (хороших людей!), вырастает плохой ребёнок. Почему?</w:t>
      </w:r>
    </w:p>
    <w:p>
      <w:pPr>
        <w:pStyle w:val="Normal"/>
        <w:ind w:firstLine="567"/>
        <w:jc w:val="both"/>
        <w:rPr/>
      </w:pPr>
      <w:r>
        <w:rPr/>
        <w:t>Причина всё в том же: не занимались воспитанием малыша, ссылаясь на «занятость», а чаще всего на то, что «он (ребёнок) мало, что ещё понимает». Уверяю вас, он-то понимает всё, это мы, взрослые, не понимаем, сколь велика ответственность перед нами, когда у нас в семье растет ребёнок.</w:t>
      </w:r>
    </w:p>
    <w:p>
      <w:pPr>
        <w:pStyle w:val="Normal"/>
        <w:ind w:firstLine="567"/>
        <w:jc w:val="both"/>
        <w:rPr/>
      </w:pPr>
      <w:r>
        <w:rPr/>
        <w:t>Конечно, при воспитании детей недопустим стандартный подход, здесь требуется большая вдумчивость, находчивость, гибкость, то есть индивидуальный подход к каждому ребёнку.</w:t>
      </w:r>
    </w:p>
    <w:p>
      <w:pPr>
        <w:pStyle w:val="Normal"/>
        <w:ind w:firstLine="567"/>
        <w:jc w:val="both"/>
        <w:rPr/>
      </w:pPr>
      <w:r>
        <w:rPr/>
        <w:t>Буду счастлива, если хоть в чем-то помогла Вам, научила и обогатила Ваши знания в вопросах воспитания здорового ребёнка, а, главное, если убедила в том, что нельзя терять драгоценного времени и буквально с колыбели нужно начинать заниматься воспитанием своего ребёнка, ибо от решения этого вопроса зависит благополучие детей, семьи, общества и нашего будущего.</w:t>
      </w:r>
    </w:p>
    <w:p>
      <w:pPr>
        <w:pStyle w:val="Normal"/>
        <w:ind w:firstLine="567"/>
        <w:jc w:val="both"/>
        <w:rPr/>
      </w:pPr>
      <w:r>
        <w:rPr/>
        <w:t>Успеха вам в этом нелёгком труде!</w:t>
      </w:r>
      <w:r>
        <w:br w:type="page"/>
      </w:r>
    </w:p>
    <w:p>
      <w:pPr>
        <w:pStyle w:val="Heading2"/>
        <w:jc w:val="center"/>
        <w:rPr/>
      </w:pPr>
      <w:bookmarkStart w:id="12" w:name="__RefHeading___Toc218314892"/>
      <w:bookmarkEnd w:id="12"/>
      <w:r>
        <w:rPr/>
        <w:t xml:space="preserve">Глава </w:t>
      </w:r>
      <w:r>
        <w:rPr>
          <w:lang w:val="en-US"/>
        </w:rPr>
        <w:t>V</w:t>
      </w:r>
    </w:p>
    <w:p>
      <w:pPr>
        <w:pStyle w:val="Heading2"/>
        <w:jc w:val="center"/>
        <w:rPr/>
      </w:pPr>
      <w:r>
        <w:rPr/>
        <w:t>Физическое воспитание детей</w:t>
      </w:r>
    </w:p>
    <w:p>
      <w:pPr>
        <w:pStyle w:val="Normal"/>
        <w:ind w:firstLine="567"/>
        <w:jc w:val="both"/>
        <w:rPr/>
      </w:pPr>
      <w:r>
        <w:rPr/>
      </w:r>
    </w:p>
    <w:p>
      <w:pPr>
        <w:pStyle w:val="Normal"/>
        <w:ind w:left="4500" w:hanging="0"/>
        <w:jc w:val="both"/>
        <w:rPr/>
      </w:pPr>
      <w:r>
        <w:rPr>
          <w:i/>
        </w:rPr>
        <w:t>«Самое главное в режиме сохранения здоровья есть занятия физическими упражнениями, а затем уже режим питания и режим сна...</w:t>
      </w:r>
    </w:p>
    <w:p>
      <w:pPr>
        <w:pStyle w:val="Normal"/>
        <w:ind w:left="4500" w:hanging="0"/>
        <w:jc w:val="both"/>
        <w:rPr>
          <w:i/>
          <w:i/>
        </w:rPr>
      </w:pPr>
      <w:r>
        <w:rPr>
          <w:i/>
        </w:rPr>
        <w:t>Необходимо, чтобы массаж был умеренным по своему качеству. Если растирание будет постоянным, то пусть каждый раз производится при помощи грубой ткани или голыми руками. Поистине это полезно для них и предотвращает страдания от болезней органов»</w:t>
      </w:r>
    </w:p>
    <w:p>
      <w:pPr>
        <w:pStyle w:val="Normal"/>
        <w:ind w:left="4500" w:hanging="0"/>
        <w:jc w:val="both"/>
        <w:rPr>
          <w:i/>
          <w:i/>
        </w:rPr>
      </w:pPr>
      <w:r>
        <w:rPr>
          <w:i/>
        </w:rPr>
        <w:t>Абу Али Ибн-Сина (Авиценна), книга «Канон врачебной науки»</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88">
            <wp:simplePos x="0" y="0"/>
            <wp:positionH relativeFrom="column">
              <wp:posOffset>4914900</wp:posOffset>
            </wp:positionH>
            <wp:positionV relativeFrom="paragraph">
              <wp:posOffset>55880</wp:posOffset>
            </wp:positionV>
            <wp:extent cx="1609725" cy="21621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17" r="-22" b="-17"/>
                    <a:stretch>
                      <a:fillRect/>
                    </a:stretch>
                  </pic:blipFill>
                  <pic:spPr bwMode="auto">
                    <a:xfrm>
                      <a:off x="0" y="0"/>
                      <a:ext cx="1609725" cy="2162175"/>
                    </a:xfrm>
                    <a:prstGeom prst="rect">
                      <a:avLst/>
                    </a:prstGeom>
                  </pic:spPr>
                </pic:pic>
              </a:graphicData>
            </a:graphic>
          </wp:anchor>
        </w:drawing>
      </w:r>
      <w:r>
        <w:rPr/>
        <w:t>Благодаря происходящей научно-технической революции и всё увеличивающейся информации человек вынужден усваивать уже в раннем возрасте огромный объём сведений об окружающем.</w:t>
      </w:r>
    </w:p>
    <w:p>
      <w:pPr>
        <w:pStyle w:val="Normal"/>
        <w:ind w:firstLine="567"/>
        <w:jc w:val="both"/>
        <w:rPr/>
      </w:pPr>
      <w:r>
        <w:rPr/>
        <w:t>Вместе с тем в раннем возрасте деятельность нервной системы характеризуется большой неустойчивостью и быстрой утомляемостью и, чтобы справиться с огромной умственной работой, нужно создать для ребёнка оптимальный режим, то есть такой распорядок деятельности и отдыха, который обеспечивает наилучший ритм жизнедеятельности детского организма.</w:t>
      </w:r>
    </w:p>
    <w:p>
      <w:pPr>
        <w:pStyle w:val="Normal"/>
        <w:ind w:firstLine="567"/>
        <w:jc w:val="both"/>
        <w:rPr/>
      </w:pPr>
      <w:r>
        <w:rPr/>
        <w:t>В основе рациональной организации режима ребёнка должно лежать, прежде всего, установление наиболее благоприятных соотношений между бодрствованием и сном.</w:t>
      </w:r>
    </w:p>
    <w:p>
      <w:pPr>
        <w:pStyle w:val="Normal"/>
        <w:ind w:firstLine="567"/>
        <w:jc w:val="both"/>
        <w:rPr/>
      </w:pPr>
      <w:r>
        <w:rPr/>
        <w:t>До года режим ребёнку устанавливает врач в зависимости от месяца жизни и по часам расписывает кормление, бодрствование и сон.</w:t>
      </w:r>
    </w:p>
    <w:p>
      <w:pPr>
        <w:pStyle w:val="Normal"/>
        <w:ind w:firstLine="567"/>
        <w:jc w:val="both"/>
        <w:rPr/>
      </w:pPr>
      <w:r>
        <w:rPr/>
        <w:t>Сон - биологическая потребность организма: с 1 года до 1.5 лет дети должны спать 2 раза в день, а затем до школы - 1 раз в день.</w:t>
      </w:r>
    </w:p>
    <w:p>
      <w:pPr>
        <w:pStyle w:val="Normal"/>
        <w:ind w:firstLine="567"/>
        <w:jc w:val="both"/>
        <w:rPr/>
      </w:pPr>
      <w:r>
        <w:rPr/>
        <w:t>Нельзя уменьшать количество положенных часов сна для школьников.</w:t>
      </w:r>
    </w:p>
    <w:p>
      <w:pPr>
        <w:pStyle w:val="Normal"/>
        <w:ind w:firstLine="567"/>
        <w:jc w:val="both"/>
        <w:rPr/>
      </w:pPr>
      <w:r>
        <w:rPr/>
        <w:t>Так, в возрасте 7 лет дети спят 11-12 часов; 8-9 лет - 10.5-11 часов; 10-11 лет - 10 часов; 12-14 лет - 9.5 часов; 15-18 лет - 8-9 часов.</w:t>
      </w:r>
    </w:p>
    <w:p>
      <w:pPr>
        <w:pStyle w:val="Normal"/>
        <w:ind w:firstLine="567"/>
        <w:jc w:val="both"/>
        <w:rPr/>
      </w:pPr>
      <w:r>
        <w:rPr/>
        <w:t>Режим можно считать правильным тогда, когда в нем предусмотрена рациональная двигательная активность (физические упражнения, подвижные игры, всевозможные движения), которые способствуют нормальному функционированию нервной, сердечнососудистой и других систем детского организма.</w:t>
      </w:r>
    </w:p>
    <w:p>
      <w:pPr>
        <w:pStyle w:val="Normal"/>
        <w:ind w:firstLine="567"/>
        <w:jc w:val="both"/>
        <w:rPr/>
      </w:pPr>
      <w:r>
        <w:rPr/>
        <w:t>Сейчас никто никому ничего не назначает - и не знают об этом.</w:t>
      </w:r>
    </w:p>
    <w:p>
      <w:pPr>
        <w:pStyle w:val="Normal"/>
        <w:ind w:firstLine="567"/>
        <w:jc w:val="both"/>
        <w:rPr/>
      </w:pPr>
      <w:r>
        <w:rPr/>
        <w:t>На первом году жизни ребёнка очень важно выполнять тот комплекс массажа и гимнастики, который по месяцам назначат вашему малышу врач или медицинская сестра.</w:t>
      </w:r>
    </w:p>
    <w:p>
      <w:pPr>
        <w:pStyle w:val="Normal"/>
        <w:ind w:firstLine="567"/>
        <w:jc w:val="both"/>
        <w:rPr/>
      </w:pPr>
      <w:r>
        <w:rPr/>
        <w:t>Физическое воспитание детей раннего возраста содействует правильному росту и развитию детского организма, укрепляет здоровье, закаливает детей, способствует правильному развитию у них функций. Именно в раннем возрасте закладывается та основа, от которой зависит здоровье человека в дальнейшем.</w:t>
      </w:r>
    </w:p>
    <w:p>
      <w:pPr>
        <w:pStyle w:val="Normal"/>
        <w:ind w:firstLine="567"/>
        <w:jc w:val="both"/>
        <w:rPr/>
      </w:pPr>
      <w:r>
        <w:rPr/>
        <w:t>Важным моментом физического воспитания является массаж и занятия гимнастикой в грудном возрасте.</w:t>
      </w:r>
    </w:p>
    <w:p>
      <w:pPr>
        <w:pStyle w:val="Normal"/>
        <w:ind w:firstLine="567"/>
        <w:jc w:val="both"/>
        <w:rPr/>
      </w:pPr>
      <w:r>
        <w:rPr/>
        <w:t>Массаж и физические упражнения включаются в режим дня ребёнка и проводятся ежедневно утром или после дневного сна, не ранее чем через 30 минут после еды.</w:t>
      </w:r>
    </w:p>
    <w:p>
      <w:pPr>
        <w:pStyle w:val="Normal"/>
        <w:ind w:firstLine="567"/>
        <w:jc w:val="both"/>
        <w:rPr/>
      </w:pPr>
      <w:r>
        <w:rPr/>
        <w:t>Массаж оказывает на организм разностороннее воздействие. Под влиянием массажа с кожи по нервным путям направляются бесчисленные потоки импульсов, которые, достигая коры головного мозга, оказывают тонизирующее влияние на центральную нервную систему, в связи с чем улучшается её функция - контроль над работой всех систем и органов и их регулирование.</w:t>
      </w:r>
    </w:p>
    <w:p>
      <w:pPr>
        <w:pStyle w:val="Normal"/>
        <w:ind w:firstLine="567"/>
        <w:jc w:val="both"/>
        <w:rPr/>
      </w:pPr>
      <w:r>
        <w:rPr/>
        <w:t>Тактический раздражитель, каким является массаж, в грудном возрасте представляет собой фактор особого значения: он оказывает существенное влияние на развитие положительных эмоций и голосовых реакций.</w:t>
      </w:r>
    </w:p>
    <w:p>
      <w:pPr>
        <w:pStyle w:val="Normal"/>
        <w:ind w:firstLine="567"/>
        <w:jc w:val="both"/>
        <w:rPr/>
      </w:pPr>
      <w:r>
        <w:rPr/>
        <w:t>Гимнастика и массаж назначаются здоровым детям, начиная с 1.5 месяцев.</w:t>
      </w:r>
    </w:p>
    <w:p>
      <w:pPr>
        <w:pStyle w:val="Normal"/>
        <w:ind w:firstLine="567"/>
        <w:jc w:val="both"/>
        <w:rPr/>
      </w:pPr>
      <w:r>
        <w:rPr/>
        <w:t>Для правильного назначения комплексов массажа и гимнастики дети первого года жизни подразделяются на 5 возрастных групп: от 1.5 до 3 месяцев, от 3 до 4 месяцев; от 4 до 6 месяцев; от 6 до 9 месяцев, от 9 до 12 месяцев. Содержание занятий в каждой группе различно.</w:t>
      </w:r>
    </w:p>
    <w:p>
      <w:pPr>
        <w:pStyle w:val="Normal"/>
        <w:ind w:firstLine="567"/>
        <w:jc w:val="both"/>
        <w:rPr/>
      </w:pPr>
      <w:r>
        <w:rPr/>
        <w:t>Приемы массажа следующие: поглаживание, растирание, разминание, похлопывание и вибрационный массаж.</w:t>
      </w:r>
    </w:p>
    <w:p>
      <w:pPr>
        <w:pStyle w:val="Normal"/>
        <w:ind w:firstLine="567"/>
        <w:jc w:val="both"/>
        <w:rPr/>
      </w:pPr>
      <w:r>
        <w:rPr/>
        <w:t>Различные приемы массажа оказывают различное действие на нервную систему: поглаживание, растирание и разминание усиливает тормозные процессы - успокаивает нервную систему; похлопывание и вибрация усиливают возбудительные процессы.</w:t>
      </w:r>
    </w:p>
    <w:p>
      <w:pPr>
        <w:pStyle w:val="Normal"/>
        <w:ind w:firstLine="567"/>
        <w:jc w:val="both"/>
        <w:rPr/>
      </w:pPr>
      <w:r>
        <w:rPr/>
        <w:t>При проведении массажа необходимо помнить, что направление, в котором проводится массаж, должно совпадать с направлением тока лимфы (на руках от кисти к плечу, по направлению к лимфатическим узлам; на ногах - от стопы к паховым железам).</w:t>
      </w:r>
    </w:p>
    <w:p>
      <w:pPr>
        <w:pStyle w:val="Normal"/>
        <w:ind w:firstLine="567"/>
        <w:jc w:val="both"/>
        <w:rPr/>
      </w:pPr>
      <w:r>
        <w:rPr/>
        <w:t>В первые три месяца жизни движения детей в большинстве своём являются выражением безусловных (врождённых) рефлексов и характеризуются спонтанностью, стереотипностью и отсутствием целенаправленности.</w:t>
      </w:r>
    </w:p>
    <w:p>
      <w:pPr>
        <w:pStyle w:val="Normal"/>
        <w:ind w:firstLine="567"/>
        <w:jc w:val="both"/>
        <w:rPr/>
      </w:pPr>
      <w:r>
        <w:rPr/>
        <w:t>У детей этого возраста имеется физиологическая гипертония мышц сгибателей верхних и нижних конечностей. Поэтому детям первых 3х месяцев жизни массаж назначается только в виде лёгкого растирания и лёгкого поглаживания. Другие виды массажа и так называемые пассивные упражнения (с помощью взрослого) в этом возрасте противопоказаны, так как могут усилить гипертонию мышц, вызвать болевые ощущения и снижение эмоционального тонуса.</w:t>
      </w:r>
    </w:p>
    <w:p>
      <w:pPr>
        <w:pStyle w:val="Normal"/>
        <w:ind w:firstLine="567"/>
        <w:jc w:val="both"/>
        <w:rPr/>
      </w:pPr>
      <w:r>
        <w:rPr/>
        <w:t>С 3-месячного возраста в комплекс занятий постепенно включают массаж в виде растирания, разминания, похлопывания. Для укрепления мышц шеи и туловища используют рефлекторные движения в виде сгибания и разгибания туловища, которые возникают на основе рефлексов положения спинного и шейного позвонков. С момента выравнивания физиологической гипертонии мышц в комплексы занятий включают пассивные движения (скрещивание рук на груди, сгибание и разгибание ног и прочие).</w:t>
      </w:r>
    </w:p>
    <w:p>
      <w:pPr>
        <w:pStyle w:val="Normal"/>
        <w:ind w:firstLine="567"/>
        <w:jc w:val="both"/>
        <w:rPr/>
      </w:pPr>
      <w:r>
        <w:rPr/>
        <w:t>В возрасте 4-6 месяцев у ребёнка появляются некоторые произвольные движения, поэтому в комплексы занятий включают упражнения в виде поворотов со спины на живот, вначале с помощью взрослых.</w:t>
      </w:r>
    </w:p>
    <w:p>
      <w:pPr>
        <w:pStyle w:val="Normal"/>
        <w:ind w:firstLine="567"/>
        <w:jc w:val="both"/>
        <w:rPr/>
      </w:pPr>
      <w:r>
        <w:rPr/>
        <w:t>Во втором полугодии жизни способность детей к произвольным движениям быстро возрастает, поэтому в комплекс упражнений включают активные упражнения: ползание, присаживание при поддержке и другие. Эти упражнения сначала выполняются с детьми с некоторой помощью взрослого, а затем самостоятельно при стимуляции игрушками и речью.</w:t>
      </w:r>
    </w:p>
    <w:p>
      <w:pPr>
        <w:pStyle w:val="Normal"/>
        <w:ind w:firstLine="567"/>
        <w:jc w:val="both"/>
        <w:rPr/>
      </w:pPr>
      <w:r>
        <w:rPr/>
        <w:t>При занятии массажем и гимнастикой необходимо соблюдать все предосторожности для предупреждения инфицирования и травмирования кожи ребёнка: тщательно вымыть руки, коротко остричь ногти, снять кольца и часы; на одежде не должно быть булавок, брошек. Не рекомендуется применять тальк или вазелин. Во время занятий необходимо быть всё время в контакте с ребёнком, поддерживать у него положительный эмоциональный тонус, разговаривать с ним, вызывать улыбку, гудение, стимулировать к активности.</w:t>
      </w:r>
    </w:p>
    <w:p>
      <w:pPr>
        <w:pStyle w:val="Normal"/>
        <w:ind w:firstLine="567"/>
        <w:jc w:val="both"/>
        <w:rPr/>
      </w:pPr>
      <w:r>
        <w:rPr/>
        <w:t>Если ребёнок беспокоен, плачет, занятия с ним следует прекратить, пока он не успокоится.</w:t>
      </w:r>
    </w:p>
    <w:p>
      <w:pPr>
        <w:pStyle w:val="Normal"/>
        <w:ind w:firstLine="567"/>
        <w:jc w:val="both"/>
        <w:rPr/>
      </w:pPr>
      <w:r>
        <w:rPr/>
        <w:t>Для того чтобы к началу второго полугодия жизни ребёнку была обеспечена возможность передвижения в горизонтальном положении, надо уже с четвёртого месяца жизни укреплять мышцы спины и плечевого пояса не только путем применения гимнастических упражнений, но и более частым и продолжительным выкладыванием ребёнка на живот в периоды бодрствования и стимулированием элементов ползания.</w:t>
      </w:r>
    </w:p>
    <w:p>
      <w:pPr>
        <w:pStyle w:val="Normal"/>
        <w:ind w:firstLine="567"/>
        <w:jc w:val="both"/>
        <w:rPr/>
      </w:pPr>
      <w:r>
        <w:rPr/>
        <w:t>Если к 6-7 месяцам ребёнок ползает, то это является хорошим показателем его нормального развития. Было бы большой ошибкой рассматривать ползание как потерявшую смысл стадию развития, так как и в онтогенезе оно является необходимейшим этапом, благодаря которому укрепляется вся та мускулатура, на которую ребёнок будет опираться при сидении, стоянии и ходьбе. Поэтому желательно, чтобы дети научились ползать раньше, чем садиться и вставать на ноги, так как это способствует правильному формированию тела ребёнка, его осанки. Порядок возникновения двух актов (сидения и ползания) всецело зависит от системы воспитания и может быть сознательно направлен.</w:t>
      </w:r>
    </w:p>
    <w:p>
      <w:pPr>
        <w:pStyle w:val="Normal"/>
        <w:ind w:firstLine="567"/>
        <w:jc w:val="both"/>
        <w:rPr/>
      </w:pPr>
      <w:r>
        <w:rPr/>
        <w:t>Важно не только то, чтобы ребёнок к 7 месяцам сидел, а к году ходил, но ещё более важно то, как он сидит и как ходит, так как неправильное сидение уродует грудную клетку, а неправильная ходьба обезображивает ноги.</w:t>
      </w:r>
    </w:p>
    <w:p>
      <w:pPr>
        <w:pStyle w:val="Normal"/>
        <w:ind w:firstLine="567"/>
        <w:jc w:val="both"/>
        <w:rPr/>
      </w:pPr>
      <w:r>
        <w:rPr/>
        <w:t>Большое значение имеет и качество ползания: в положении на четвереньках оно более совершенно, является как бы «предходьбой».</w:t>
      </w:r>
    </w:p>
    <w:p>
      <w:pPr>
        <w:pStyle w:val="Normal"/>
        <w:ind w:firstLine="567"/>
        <w:jc w:val="both"/>
        <w:rPr/>
      </w:pPr>
      <w:r>
        <w:rPr/>
        <w:t>Следовательно, первая задача родителей: с 4-5 месяцев укрепить всю ту мускулатуру ребёнка, которая осуществляет сидение и стояние, то есть мышцы спины и ног, с этой целью вводится упражнение «ползание».</w:t>
      </w:r>
    </w:p>
    <w:p>
      <w:pPr>
        <w:pStyle w:val="Normal"/>
        <w:ind w:firstLine="567"/>
        <w:jc w:val="both"/>
        <w:rPr/>
      </w:pPr>
      <w:r>
        <w:rPr/>
        <w:t>Не надо учить ребёнка сидеть и стоять, это он сделает сам. Его надо научить ползать. Срок - к 7 месяцам.</w:t>
      </w:r>
    </w:p>
    <w:p>
      <w:pPr>
        <w:pStyle w:val="Normal"/>
        <w:ind w:firstLine="567"/>
        <w:jc w:val="both"/>
        <w:rPr/>
      </w:pPr>
      <w:r>
        <w:rPr/>
        <w:t>Я неслучайно обратила внимание родителей на необходимость обучать ребёнка сначала ползать, а потом сидеть: как показывает практика, чаще встречаешься с обратным явлением - детей вначале сажают, и они начинают сидеть уже в 5-6 месяцев, а это далеко небезвредно - в дальнейшем нередко формируется неправильная осанка, появляется сутулость, сколиоз и прочие деформации грудной клетки.</w:t>
      </w:r>
    </w:p>
    <w:p>
      <w:pPr>
        <w:pStyle w:val="Normal"/>
        <w:ind w:firstLine="567"/>
        <w:jc w:val="both"/>
        <w:rPr/>
      </w:pPr>
      <w:r>
        <w:rPr/>
      </w:r>
    </w:p>
    <w:p>
      <w:pPr>
        <w:pStyle w:val="Heading3"/>
        <w:jc w:val="center"/>
        <w:rPr/>
      </w:pPr>
      <w:r>
        <w:rPr/>
        <w:t>Простые гимнастические упражнения и приёмы массажа для детей первого года жизни, которые могут быть рекомендованы для обучения матерей</w:t>
      </w:r>
    </w:p>
    <w:p>
      <w:pPr>
        <w:pStyle w:val="Normal"/>
        <w:ind w:firstLine="567"/>
        <w:jc w:val="both"/>
        <w:rPr/>
      </w:pPr>
      <w:r>
        <w:rPr/>
      </w:r>
    </w:p>
    <w:p>
      <w:pPr>
        <w:pStyle w:val="Normal"/>
        <w:jc w:val="both"/>
        <w:rPr>
          <w:b/>
          <w:b/>
        </w:rPr>
      </w:pPr>
      <w:r>
        <w:rPr>
          <w:b/>
        </w:rPr>
        <w:t>1. Массаж спины.</w:t>
      </w:r>
    </w:p>
    <w:p>
      <w:pPr>
        <w:pStyle w:val="Normal"/>
        <w:jc w:val="both"/>
        <w:rPr>
          <w:b/>
          <w:b/>
        </w:rPr>
      </w:pPr>
      <w:r>
        <w:rPr>
          <w:b/>
        </w:rPr>
      </w:r>
    </w:p>
    <w:p>
      <w:pPr>
        <w:pStyle w:val="Normal"/>
        <w:jc w:val="both"/>
        <w:rPr/>
      </w:pPr>
      <w:r>
        <w:rPr/>
        <w:t xml:space="preserve">а) </w:t>
      </w:r>
      <w:r>
        <w:rPr>
          <w:b/>
        </w:rPr>
        <w:t>Поглаживание</w:t>
      </w:r>
      <w:r>
        <w:rPr/>
        <w:t>.</w:t>
      </w:r>
    </w:p>
    <w:p>
      <w:pPr>
        <w:pStyle w:val="Normal"/>
        <w:jc w:val="both"/>
        <w:rPr/>
      </w:pPr>
      <w:r>
        <w:rPr>
          <w:u w:val="single"/>
        </w:rPr>
        <w:t>Исходное положение</w:t>
      </w:r>
      <w:r>
        <w:rPr/>
        <w:t>: ребёнок лежит на животе ногами к взрослому, руки под грудью.</w:t>
      </w:r>
    </w:p>
    <w:p>
      <w:pPr>
        <w:pStyle w:val="Normal"/>
        <w:jc w:val="both"/>
        <w:rPr/>
      </w:pPr>
      <w:r>
        <w:rPr>
          <w:u w:val="single"/>
        </w:rPr>
        <w:t>Выполнение</w:t>
      </w:r>
      <w:r>
        <w:rPr/>
        <w:t>: взрослый поглаживает спину ребёнка от ягодиц к голове тыльной стороной кисти руки, от головы к ягодицам - ладонью.</w:t>
      </w:r>
    </w:p>
    <w:p>
      <w:pPr>
        <w:pStyle w:val="Normal"/>
        <w:jc w:val="both"/>
        <w:rPr/>
      </w:pPr>
      <w:r>
        <w:rPr/>
        <w:t>До 3х месяцев жизни, когда ребёнок ещё неустойчиво сохраняет положение на животе, надо массировать одной правой рукой, а левой придерживать ноги ребёнка.</w:t>
      </w:r>
    </w:p>
    <w:p>
      <w:pPr>
        <w:pStyle w:val="Normal"/>
        <w:jc w:val="both"/>
        <w:rPr/>
      </w:pPr>
      <w:r>
        <w:rPr/>
        <w:t>После 3х месяцев поглаживание производится одновременно двумя руками, и прибавляются другие приемы массажа спины.</w:t>
      </w:r>
    </w:p>
    <w:p>
      <w:pPr>
        <w:pStyle w:val="Normal"/>
        <w:jc w:val="both"/>
        <w:rPr/>
      </w:pPr>
      <w:r>
        <w:rPr/>
        <w:t xml:space="preserve">б) </w:t>
      </w:r>
      <w:r>
        <w:rPr>
          <w:b/>
        </w:rPr>
        <w:t>Разминание</w:t>
      </w:r>
      <w:r>
        <w:rPr/>
        <w:t>.</w:t>
      </w:r>
    </w:p>
    <w:p>
      <w:pPr>
        <w:pStyle w:val="Normal"/>
        <w:jc w:val="both"/>
        <w:rPr/>
      </w:pPr>
      <w:r>
        <w:rPr>
          <w:u w:val="single"/>
        </w:rPr>
        <w:t>Исходное положение</w:t>
      </w:r>
      <w:r>
        <w:rPr/>
        <w:t>: то же.</w:t>
      </w:r>
    </w:p>
    <w:p>
      <w:pPr>
        <w:pStyle w:val="Normal"/>
        <w:jc w:val="both"/>
        <w:rPr/>
      </w:pPr>
      <w:r>
        <w:rPr>
          <w:u w:val="single"/>
        </w:rPr>
        <w:t>Выполнение</w:t>
      </w:r>
      <w:r>
        <w:rPr/>
        <w:t>: тремя пальцами обеих рук взрослый делает одновременно круговые и поступательные движения, энергично разминая длинные мышцы спины (расположенные по обеим сторонам позвоночника) в направлении от поясницы к шее.</w:t>
      </w:r>
    </w:p>
    <w:p>
      <w:pPr>
        <w:pStyle w:val="Normal"/>
        <w:jc w:val="both"/>
        <w:rPr/>
      </w:pPr>
      <w:r>
        <w:rPr/>
        <w:t>После 4х месяцев включается ещё один прием массажа.</w:t>
      </w:r>
    </w:p>
    <w:p>
      <w:pPr>
        <w:pStyle w:val="Normal"/>
        <w:jc w:val="both"/>
        <w:rPr/>
      </w:pPr>
      <w:r>
        <w:rPr/>
        <w:t xml:space="preserve">в) </w:t>
      </w:r>
      <w:r>
        <w:rPr>
          <w:b/>
        </w:rPr>
        <w:t>Похлопывание</w:t>
      </w:r>
      <w:r>
        <w:rPr/>
        <w:t>.</w:t>
      </w:r>
    </w:p>
    <w:p>
      <w:pPr>
        <w:pStyle w:val="Normal"/>
        <w:jc w:val="both"/>
        <w:rPr/>
      </w:pPr>
      <w:r>
        <w:rPr>
          <w:u w:val="single"/>
        </w:rPr>
        <w:t>Исходное положение</w:t>
      </w:r>
      <w:r>
        <w:rPr/>
        <w:t>: то же.</w:t>
      </w:r>
    </w:p>
    <w:p>
      <w:pPr>
        <w:pStyle w:val="Normal"/>
        <w:jc w:val="both"/>
        <w:rPr/>
      </w:pPr>
      <w:r>
        <w:rPr>
          <w:u w:val="single"/>
        </w:rPr>
        <w:t>Выполнение</w:t>
      </w:r>
      <w:r>
        <w:rPr/>
        <w:t>: похлопывать область длинных мышц спины ребёнка от ягодицы к голове и обратно тыльной стороной полусогнутых пальцев, начиная с указательных и постепенно включая в работу остальные пальцы. При похлопывании движения должны производиться в лучезапястных суставах массирующего, но не в локтевых. При массаже добиваются порозовения кожи; начинают и заканчивают его поглаживанием.</w:t>
      </w:r>
    </w:p>
    <w:p>
      <w:pPr>
        <w:pStyle w:val="Normal"/>
        <w:jc w:val="both"/>
        <w:rPr/>
      </w:pPr>
      <w:r>
        <w:rPr/>
      </w:r>
    </w:p>
    <w:p>
      <w:pPr>
        <w:pStyle w:val="Normal"/>
        <w:jc w:val="both"/>
        <w:rPr>
          <w:b/>
          <w:b/>
        </w:rPr>
      </w:pPr>
      <w:r>
        <w:rPr>
          <w:b/>
        </w:rPr>
        <w:t>2. Массаж живота.</w:t>
      </w:r>
    </w:p>
    <w:p>
      <w:pPr>
        <w:pStyle w:val="Normal"/>
        <w:jc w:val="both"/>
        <w:rPr>
          <w:b/>
          <w:b/>
        </w:rPr>
      </w:pPr>
      <w:r>
        <w:rPr>
          <w:b/>
        </w:rPr>
      </w:r>
    </w:p>
    <w:p>
      <w:pPr>
        <w:pStyle w:val="Normal"/>
        <w:jc w:val="both"/>
        <w:rPr/>
      </w:pPr>
      <w:r>
        <w:rPr/>
        <w:t xml:space="preserve">а) </w:t>
      </w:r>
      <w:r>
        <w:rPr>
          <w:b/>
        </w:rPr>
        <w:t>Поглаживание</w:t>
      </w:r>
      <w:r>
        <w:rPr/>
        <w:t>.</w:t>
      </w:r>
    </w:p>
    <w:p>
      <w:pPr>
        <w:pStyle w:val="Normal"/>
        <w:jc w:val="both"/>
        <w:rPr/>
      </w:pPr>
      <w:r>
        <w:rPr>
          <w:u w:val="single"/>
        </w:rPr>
        <w:t>Исходное положение</w:t>
      </w:r>
      <w:r>
        <w:rPr/>
        <w:t>: ребёнок лежит на спине, ногами к взрослому.</w:t>
      </w:r>
    </w:p>
    <w:p>
      <w:pPr>
        <w:pStyle w:val="Normal"/>
        <w:jc w:val="both"/>
        <w:rPr/>
      </w:pPr>
      <w:r>
        <w:rPr>
          <w:u w:val="single"/>
        </w:rPr>
        <w:t>Выполнение</w:t>
      </w:r>
      <w:r>
        <w:rPr/>
        <w:t>: ладонью правой руки круговыми движениями (по ходу часовой стрелки) взрослый поглаживает живот ребёнка, не надавливая на область печени и не задевая половых органов у мальчиков.</w:t>
      </w:r>
    </w:p>
    <w:p>
      <w:pPr>
        <w:pStyle w:val="Normal"/>
        <w:jc w:val="both"/>
        <w:rPr/>
      </w:pPr>
      <w:r>
        <w:rPr/>
        <w:t xml:space="preserve">б) </w:t>
      </w:r>
      <w:r>
        <w:rPr>
          <w:b/>
        </w:rPr>
        <w:t>Растирание</w:t>
      </w:r>
      <w:r>
        <w:rPr/>
        <w:t>.</w:t>
      </w:r>
    </w:p>
    <w:p>
      <w:pPr>
        <w:pStyle w:val="Normal"/>
        <w:jc w:val="both"/>
        <w:rPr/>
      </w:pPr>
      <w:r>
        <w:rPr>
          <w:u w:val="single"/>
        </w:rPr>
        <w:t>Исходное положение</w:t>
      </w:r>
      <w:r>
        <w:rPr/>
        <w:t>: то же.</w:t>
      </w:r>
    </w:p>
    <w:p>
      <w:pPr>
        <w:pStyle w:val="Normal"/>
        <w:jc w:val="both"/>
        <w:rPr/>
      </w:pPr>
      <w:r>
        <w:rPr>
          <w:u w:val="single"/>
        </w:rPr>
        <w:t>Выполнение</w:t>
      </w:r>
      <w:r>
        <w:rPr/>
        <w:t>: взрослый подводит ладони обеих рук под поясницу ребёнка, затем обе руки одновременно перемещают по ходу наружных косых мышц живота, начиная с боков до соединения ладоней над пупком ребёнка.</w:t>
      </w:r>
    </w:p>
    <w:p>
      <w:pPr>
        <w:pStyle w:val="Normal"/>
        <w:jc w:val="both"/>
        <w:rPr/>
      </w:pPr>
      <w:r>
        <w:rPr/>
      </w:r>
    </w:p>
    <w:p>
      <w:pPr>
        <w:pStyle w:val="Normal"/>
        <w:jc w:val="both"/>
        <w:rPr>
          <w:b/>
          <w:b/>
        </w:rPr>
      </w:pPr>
      <w:r>
        <w:rPr>
          <w:b/>
        </w:rPr>
        <w:t>3. Скрещивание рук на груди.</w:t>
      </w:r>
    </w:p>
    <w:p>
      <w:pPr>
        <w:pStyle w:val="Normal"/>
        <w:jc w:val="both"/>
        <w:rPr>
          <w:b/>
          <w:b/>
        </w:rPr>
      </w:pPr>
      <w:r>
        <w:rPr>
          <w:b/>
        </w:rPr>
      </w:r>
    </w:p>
    <w:p>
      <w:pPr>
        <w:pStyle w:val="Normal"/>
        <w:jc w:val="both"/>
        <w:rPr/>
      </w:pPr>
      <w:r>
        <w:rPr/>
        <w:t xml:space="preserve">a) </w:t>
      </w:r>
      <w:r>
        <w:rPr>
          <w:u w:val="single"/>
        </w:rPr>
        <w:t>Исходное положение</w:t>
      </w:r>
      <w:r>
        <w:rPr/>
        <w:t>: ребёнок лежит на спине, ногами к взрослому.</w:t>
      </w:r>
    </w:p>
    <w:p>
      <w:pPr>
        <w:pStyle w:val="Normal"/>
        <w:jc w:val="both"/>
        <w:rPr/>
      </w:pPr>
      <w:r>
        <w:rPr>
          <w:u w:val="single"/>
        </w:rPr>
        <w:t>Выполнение</w:t>
      </w:r>
      <w:r>
        <w:rPr/>
        <w:t>: взрослый вкладывает большие пальцы своих рук в ладони ребёнка, остальными пальцами придерживает его кисти. Руки ребёнка отводятся в стороны на 90°, затем двигаются навстречу друг другу до перекрещивания их на груди и обратно; при перекрещивании сверху должна ложиться попеременно то правая, то левая рука; так 6-8 раз темп ускоряется и замедляется постепенно.</w:t>
      </w:r>
    </w:p>
    <w:p>
      <w:pPr>
        <w:pStyle w:val="Normal"/>
        <w:jc w:val="both"/>
        <w:rPr/>
      </w:pPr>
      <w:r>
        <w:rPr/>
        <w:t>После 4х месяцев можно не придерживать кисть ребёнка, приучая его самостоятельно держаться за пальцы взрослого.</w:t>
      </w:r>
    </w:p>
    <w:p>
      <w:pPr>
        <w:pStyle w:val="Normal"/>
        <w:jc w:val="both"/>
        <w:rPr/>
      </w:pPr>
      <w:r>
        <w:rPr/>
        <w:t>б). После 6 месяцев это упражнение усложняется использованием колец.</w:t>
      </w:r>
    </w:p>
    <w:p>
      <w:pPr>
        <w:pStyle w:val="Normal"/>
        <w:jc w:val="both"/>
        <w:rPr/>
      </w:pPr>
      <w:r>
        <w:rPr/>
      </w:r>
    </w:p>
    <w:p>
      <w:pPr>
        <w:pStyle w:val="Normal"/>
        <w:jc w:val="both"/>
        <w:rPr>
          <w:b/>
          <w:b/>
        </w:rPr>
      </w:pPr>
      <w:r>
        <w:rPr>
          <w:b/>
        </w:rPr>
        <w:t>4. Сгибание и разгибание ног вместе.</w:t>
      </w:r>
    </w:p>
    <w:p>
      <w:pPr>
        <w:pStyle w:val="Normal"/>
        <w:jc w:val="both"/>
        <w:rPr>
          <w:b/>
          <w:b/>
        </w:rPr>
      </w:pPr>
      <w:r>
        <w:rPr>
          <w:b/>
        </w:rPr>
      </w:r>
    </w:p>
    <w:p>
      <w:pPr>
        <w:pStyle w:val="Normal"/>
        <w:jc w:val="both"/>
        <w:rPr/>
      </w:pPr>
      <w:r>
        <w:rPr/>
        <w:t>а). До 11 месяцев</w:t>
      </w:r>
    </w:p>
    <w:p>
      <w:pPr>
        <w:pStyle w:val="Normal"/>
        <w:jc w:val="both"/>
        <w:rPr/>
      </w:pPr>
      <w:r>
        <w:rPr>
          <w:u w:val="single"/>
        </w:rPr>
        <w:t>Исходное положение</w:t>
      </w:r>
      <w:r>
        <w:rPr/>
        <w:t>: ребёнок лежит на столе ногами к взрослому.</w:t>
      </w:r>
    </w:p>
    <w:p>
      <w:pPr>
        <w:pStyle w:val="Normal"/>
        <w:jc w:val="both"/>
        <w:rPr/>
      </w:pPr>
      <w:r>
        <w:rPr>
          <w:u w:val="single"/>
        </w:rPr>
        <w:t>Выполнение</w:t>
      </w:r>
      <w:r>
        <w:rPr/>
        <w:t>: охватить ноги ребёнка в нижней части голени так, чтобы большие пальцы лежали вдоль наружной поверхности голеней, мизинцы упирались в ступни, остальные пальцы свободно легли на заднюю поверхность голени, и сгибать обе ноги одновременно с лёгким нажимом на живот, затем разгибать их 4-6 раз.</w:t>
      </w:r>
    </w:p>
    <w:p>
      <w:pPr>
        <w:pStyle w:val="Normal"/>
        <w:jc w:val="both"/>
        <w:rPr/>
      </w:pPr>
      <w:r>
        <w:rPr/>
        <w:t>б). То же упражнение после овладения положения стоя без опоры (11 месяцев) - приседание.</w:t>
      </w:r>
    </w:p>
    <w:p>
      <w:pPr>
        <w:pStyle w:val="Normal"/>
        <w:jc w:val="both"/>
        <w:rPr/>
      </w:pPr>
      <w:r>
        <w:rPr>
          <w:u w:val="single"/>
        </w:rPr>
        <w:t>Исходное положение</w:t>
      </w:r>
      <w:r>
        <w:rPr/>
        <w:t>: ребёнок стоит на столе лицом к взрослому.</w:t>
      </w:r>
    </w:p>
    <w:p>
      <w:pPr>
        <w:pStyle w:val="Normal"/>
        <w:jc w:val="both"/>
        <w:rPr/>
      </w:pPr>
      <w:r>
        <w:rPr>
          <w:u w:val="single"/>
        </w:rPr>
        <w:t>Выполнение</w:t>
      </w:r>
      <w:r>
        <w:rPr/>
        <w:t>: ребёнок охватывает большие пальцы рук взрослого, который остальными пальцами придерживает его кисти; предлагает ребёнку присесть на корточки, не наклоняясь, и вновь встать на носки.</w:t>
      </w:r>
    </w:p>
    <w:p>
      <w:pPr>
        <w:pStyle w:val="Normal"/>
        <w:jc w:val="both"/>
        <w:rPr/>
      </w:pPr>
      <w:r>
        <w:rPr/>
      </w:r>
    </w:p>
    <w:p>
      <w:pPr>
        <w:pStyle w:val="Normal"/>
        <w:jc w:val="both"/>
        <w:rPr>
          <w:b/>
          <w:b/>
        </w:rPr>
      </w:pPr>
      <w:r>
        <w:rPr>
          <w:b/>
        </w:rPr>
        <w:t>5. Сгибание и разгибание ног попеременно.</w:t>
      </w:r>
    </w:p>
    <w:p>
      <w:pPr>
        <w:pStyle w:val="Normal"/>
        <w:jc w:val="both"/>
        <w:rPr>
          <w:b/>
          <w:b/>
        </w:rPr>
      </w:pPr>
      <w:r>
        <w:rPr>
          <w:b/>
        </w:rPr>
      </w:r>
    </w:p>
    <w:p>
      <w:pPr>
        <w:pStyle w:val="Normal"/>
        <w:jc w:val="both"/>
        <w:rPr/>
      </w:pPr>
      <w:r>
        <w:rPr>
          <w:u w:val="single"/>
        </w:rPr>
        <w:t>Исходное положение</w:t>
      </w:r>
      <w:r>
        <w:rPr/>
        <w:t>: то же.</w:t>
      </w:r>
    </w:p>
    <w:p>
      <w:pPr>
        <w:pStyle w:val="Normal"/>
        <w:jc w:val="both"/>
        <w:rPr/>
      </w:pPr>
      <w:r>
        <w:rPr>
          <w:u w:val="single"/>
        </w:rPr>
        <w:t>Выполнение</w:t>
      </w:r>
      <w:r>
        <w:rPr/>
        <w:t>: охватить ноги ребёнка так же, как в предыдущем упражнении и попеременно сгибать и разгибать ноги в коленных и тазобедренных суставах 6-8 раз.</w:t>
      </w:r>
    </w:p>
    <w:p>
      <w:pPr>
        <w:pStyle w:val="Normal"/>
        <w:jc w:val="both"/>
        <w:rPr/>
      </w:pPr>
      <w:r>
        <w:rPr/>
      </w:r>
    </w:p>
    <w:p>
      <w:pPr>
        <w:pStyle w:val="Normal"/>
        <w:jc w:val="both"/>
        <w:rPr>
          <w:b/>
          <w:b/>
        </w:rPr>
      </w:pPr>
      <w:r>
        <w:rPr>
          <w:b/>
        </w:rPr>
        <w:t>6. Поворот со спины на живот при поддержке за правую руку; то же за левую руку.</w:t>
      </w:r>
    </w:p>
    <w:p>
      <w:pPr>
        <w:pStyle w:val="Normal"/>
        <w:jc w:val="both"/>
        <w:rPr>
          <w:b/>
          <w:b/>
        </w:rPr>
      </w:pPr>
      <w:r>
        <w:rPr>
          <w:b/>
        </w:rPr>
      </w:r>
    </w:p>
    <w:p>
      <w:pPr>
        <w:pStyle w:val="Normal"/>
        <w:jc w:val="both"/>
        <w:rPr/>
      </w:pPr>
      <w:r>
        <w:rPr/>
        <w:t>а)</w:t>
      </w:r>
      <w:r>
        <w:rPr>
          <w:u w:val="single"/>
        </w:rPr>
        <w:t xml:space="preserve"> Исходное положение</w:t>
      </w:r>
      <w:r>
        <w:rPr/>
        <w:t>: ребёнок лежит на спине ногами к взрослому.</w:t>
      </w:r>
    </w:p>
    <w:p>
      <w:pPr>
        <w:pStyle w:val="Normal"/>
        <w:jc w:val="both"/>
        <w:rPr/>
      </w:pPr>
      <w:r>
        <w:rPr>
          <w:u w:val="single"/>
        </w:rPr>
        <w:t>Выполнение</w:t>
      </w:r>
      <w:r>
        <w:rPr/>
        <w:t>: взрослый правой рукой охватывает снизу обе голени ребёнка, указательный палец левой руки вкладывает в левую руку ребёнка, согнутую в локтевом суставе; затем, слегка выпрямив ноги ребёнка, поворачивает таз ребёнка влево, и непосредственно вслед за этим ребёнок поворачивает голову и плечевой пояс в ту же сторону.</w:t>
      </w:r>
    </w:p>
    <w:p>
      <w:pPr>
        <w:pStyle w:val="Normal"/>
        <w:jc w:val="both"/>
        <w:rPr/>
      </w:pPr>
      <w:r>
        <w:rPr/>
        <w:t>Таким образом, ребёнок переводится из положения на спине в положение на животе, руки под грудью.</w:t>
      </w:r>
    </w:p>
    <w:p>
      <w:pPr>
        <w:pStyle w:val="Normal"/>
        <w:jc w:val="both"/>
        <w:rPr/>
      </w:pPr>
      <w:r>
        <w:rPr/>
        <w:t>Второй поворот со спины на живот вправо выполняется так же, с той разницей, что голени охватываются левой рукой, а правой поддерживают руку ребёнка.</w:t>
      </w:r>
    </w:p>
    <w:p>
      <w:pPr>
        <w:pStyle w:val="Normal"/>
        <w:jc w:val="both"/>
        <w:rPr/>
      </w:pPr>
      <w:r>
        <w:rPr/>
        <w:t>б) После 6 месяцев такой же поворот выполняется без поддержки за руку, по команде «повернись на живот», подкреплённой поворотами таза и показом игрушки с той стороны, куда должен повернуться ребёнок.</w:t>
      </w:r>
    </w:p>
    <w:p>
      <w:pPr>
        <w:pStyle w:val="Normal"/>
        <w:jc w:val="both"/>
        <w:rPr/>
      </w:pPr>
      <w:r>
        <w:rPr/>
        <w:t>в) После 10 месяцев ребёнок должен поворачиваться со спины на живот самостоятельно по речевой инструкции в ту сторону, куда указывает взрослый.</w:t>
      </w:r>
    </w:p>
    <w:p>
      <w:pPr>
        <w:pStyle w:val="Normal"/>
        <w:jc w:val="both"/>
        <w:rPr/>
      </w:pPr>
      <w:r>
        <w:rPr/>
      </w:r>
    </w:p>
    <w:p>
      <w:pPr>
        <w:pStyle w:val="Normal"/>
        <w:jc w:val="both"/>
        <w:rPr>
          <w:b/>
          <w:b/>
        </w:rPr>
      </w:pPr>
      <w:r>
        <w:rPr>
          <w:b/>
        </w:rPr>
        <w:t>7. Положение пловца.</w:t>
      </w:r>
    </w:p>
    <w:p>
      <w:pPr>
        <w:pStyle w:val="Normal"/>
        <w:jc w:val="both"/>
        <w:rPr>
          <w:b/>
          <w:b/>
        </w:rPr>
      </w:pPr>
      <w:r>
        <w:rPr>
          <w:b/>
        </w:rPr>
      </w:r>
    </w:p>
    <w:p>
      <w:pPr>
        <w:pStyle w:val="Normal"/>
        <w:jc w:val="both"/>
        <w:rPr/>
      </w:pPr>
      <w:r>
        <w:rPr>
          <w:u w:val="single"/>
        </w:rPr>
        <w:t>Исходное положение</w:t>
      </w:r>
      <w:r>
        <w:rPr/>
        <w:t>: ребёнок лежит на животе ногами к массажисту.</w:t>
      </w:r>
    </w:p>
    <w:p>
      <w:pPr>
        <w:pStyle w:val="Normal"/>
        <w:jc w:val="both"/>
        <w:rPr/>
      </w:pPr>
      <w:r>
        <w:rPr>
          <w:u w:val="single"/>
        </w:rPr>
        <w:t>Выполнение</w:t>
      </w:r>
      <w:r>
        <w:rPr/>
        <w:t>: указательным и большим пальцами левой руки охватить левую ногу ребёнка в нижней части голени, остальными пальцами прихватить на том же уровне правую ногу; затем, приподнимая ноги ребёнка, подвести правую ладонь под живот и приподнять ребёнка над столом. При этом ребёнок лежит горизонтально на ладони взрослого, как на площадке; голова и плечевой пояс его приподняты, позвоночник в состоянии разгибания.</w:t>
      </w:r>
    </w:p>
    <w:p>
      <w:pPr>
        <w:pStyle w:val="Normal"/>
        <w:jc w:val="both"/>
        <w:rPr/>
      </w:pPr>
      <w:r>
        <w:rPr/>
        <w:t>Упражнение проводится 1 раз и длится секунды.</w:t>
      </w:r>
    </w:p>
    <w:p>
      <w:pPr>
        <w:pStyle w:val="Normal"/>
        <w:jc w:val="both"/>
        <w:rPr/>
      </w:pPr>
      <w:r>
        <w:rPr/>
      </w:r>
    </w:p>
    <w:p>
      <w:pPr>
        <w:pStyle w:val="Normal"/>
        <w:jc w:val="both"/>
        <w:rPr>
          <w:b/>
          <w:b/>
        </w:rPr>
      </w:pPr>
      <w:r>
        <w:rPr>
          <w:b/>
        </w:rPr>
        <w:t>8. «Парение» в положении на животе.</w:t>
      </w:r>
    </w:p>
    <w:p>
      <w:pPr>
        <w:pStyle w:val="Normal"/>
        <w:jc w:val="both"/>
        <w:rPr>
          <w:b/>
          <w:b/>
        </w:rPr>
      </w:pPr>
      <w:r>
        <w:rPr>
          <w:b/>
        </w:rPr>
      </w:r>
    </w:p>
    <w:p>
      <w:pPr>
        <w:pStyle w:val="Normal"/>
        <w:jc w:val="both"/>
        <w:rPr/>
      </w:pPr>
      <w:r>
        <w:rPr>
          <w:u w:val="single"/>
        </w:rPr>
        <w:t>Исходное положение</w:t>
      </w:r>
      <w:r>
        <w:rPr/>
        <w:t>: ребёнок лежит на животе ногами к взрослому.</w:t>
      </w:r>
    </w:p>
    <w:p>
      <w:pPr>
        <w:pStyle w:val="Normal"/>
        <w:jc w:val="both"/>
        <w:rPr/>
      </w:pPr>
      <w:r>
        <w:rPr>
          <w:u w:val="single"/>
        </w:rPr>
        <w:t>Выполнение</w:t>
      </w:r>
      <w:r>
        <w:rPr/>
        <w:t>: подвести обе ладони под живот ребёнка до соприкосновения мизинцами, большие пальцы ложатся по бокам на уровне нижних рёбер; затем поднять ребёнка над столом в горизонтальном положении; при этом тело его образует дугу, открытую кверху, голова приподнята, мышцы спины и ягодиц напряжены.</w:t>
      </w:r>
    </w:p>
    <w:p>
      <w:pPr>
        <w:pStyle w:val="Normal"/>
        <w:jc w:val="both"/>
        <w:rPr/>
      </w:pPr>
      <w:r>
        <w:rPr/>
      </w:r>
    </w:p>
    <w:p>
      <w:pPr>
        <w:pStyle w:val="Normal"/>
        <w:jc w:val="both"/>
        <w:rPr/>
      </w:pPr>
      <w:r>
        <w:rPr>
          <w:b/>
        </w:rPr>
        <w:t>9. «Парение» в положении на спине.</w:t>
      </w:r>
    </w:p>
    <w:p>
      <w:pPr>
        <w:pStyle w:val="Normal"/>
        <w:jc w:val="both"/>
        <w:rPr>
          <w:b/>
          <w:b/>
        </w:rPr>
      </w:pPr>
      <w:r>
        <w:rPr>
          <w:b/>
        </w:rPr>
      </w:r>
    </w:p>
    <w:p>
      <w:pPr>
        <w:pStyle w:val="Normal"/>
        <w:jc w:val="both"/>
        <w:rPr/>
      </w:pPr>
      <w:r>
        <w:rPr>
          <w:u w:val="single"/>
        </w:rPr>
        <w:t>Исходное положение</w:t>
      </w:r>
      <w:r>
        <w:rPr/>
        <w:t>: ребёнок лежит на спине ногами к взрослому.</w:t>
      </w:r>
    </w:p>
    <w:p>
      <w:pPr>
        <w:pStyle w:val="Normal"/>
        <w:jc w:val="both"/>
        <w:rPr/>
      </w:pPr>
      <w:r>
        <w:rPr>
          <w:u w:val="single"/>
        </w:rPr>
        <w:t>Выполнение</w:t>
      </w:r>
      <w:r>
        <w:rPr/>
        <w:t>: подвести обе ладони с боков под спину ребёнка до соприкосновения мизинцев; большие пальцы должны лечь вдоль средней подмышечной линии; затем поднять ребёнка над столом в горизонтальном положении. В ответ на это положение голова ребёнка отклоняется вперед, а брюшной пресс и вся передняя мускулатура напрягаются.</w:t>
      </w:r>
    </w:p>
    <w:p>
      <w:pPr>
        <w:pStyle w:val="Normal"/>
        <w:jc w:val="both"/>
        <w:rPr/>
      </w:pPr>
      <w:r>
        <w:rPr/>
      </w:r>
    </w:p>
    <w:p>
      <w:pPr>
        <w:pStyle w:val="Normal"/>
        <w:jc w:val="both"/>
        <w:rPr>
          <w:b/>
          <w:b/>
        </w:rPr>
      </w:pPr>
      <w:r>
        <w:rPr>
          <w:b/>
        </w:rPr>
        <w:t>10. «Бокс» (сгибание и разгибание рук попеременно).</w:t>
      </w:r>
    </w:p>
    <w:p>
      <w:pPr>
        <w:pStyle w:val="Normal"/>
        <w:jc w:val="both"/>
        <w:rPr>
          <w:b/>
          <w:b/>
        </w:rPr>
      </w:pPr>
      <w:r>
        <w:rPr>
          <w:b/>
        </w:rPr>
      </w:r>
    </w:p>
    <w:p>
      <w:pPr>
        <w:pStyle w:val="Normal"/>
        <w:jc w:val="both"/>
        <w:rPr/>
      </w:pPr>
      <w:r>
        <w:rPr/>
        <w:t>а)</w:t>
      </w:r>
      <w:r>
        <w:rPr>
          <w:u w:val="single"/>
        </w:rPr>
        <w:t xml:space="preserve"> Исходное положение</w:t>
      </w:r>
      <w:r>
        <w:rPr/>
        <w:t>: ребёнок лежит на спине ногами к массажисту.</w:t>
      </w:r>
    </w:p>
    <w:p>
      <w:pPr>
        <w:pStyle w:val="Normal"/>
        <w:jc w:val="both"/>
        <w:rPr/>
      </w:pPr>
      <w:r>
        <w:rPr>
          <w:u w:val="single"/>
        </w:rPr>
        <w:t>Выполнение</w:t>
      </w:r>
      <w:r>
        <w:rPr/>
        <w:t>: ребёнок охватывает большие пальцы рук взрослого, который остальными пальцами придерживает кисти ребёнка в случае надобности; затем сгибать и разгибать руки попеременно, то есть при сгибании одной руки, другую разгибать и наоборот. При разгибании следует двигать руку ребёнка вперед и к средней линии, слегка приподнимая плечо, при сгибании пальцы взрослого должны прикасаться к плечу ребёнка, а не к груди.</w:t>
      </w:r>
    </w:p>
    <w:p>
      <w:pPr>
        <w:pStyle w:val="Normal"/>
        <w:jc w:val="both"/>
        <w:rPr/>
      </w:pPr>
      <w:r>
        <w:rPr/>
        <w:t>б) После 6 месяцев это упражнение усложняется введением колец.</w:t>
      </w:r>
    </w:p>
    <w:p>
      <w:pPr>
        <w:pStyle w:val="Normal"/>
        <w:jc w:val="both"/>
        <w:rPr/>
      </w:pPr>
      <w:r>
        <w:rPr/>
        <w:t>в) После 8 месяцев</w:t>
      </w:r>
    </w:p>
    <w:p>
      <w:pPr>
        <w:pStyle w:val="Normal"/>
        <w:jc w:val="both"/>
        <w:rPr/>
      </w:pPr>
      <w:r>
        <w:rPr>
          <w:u w:val="single"/>
        </w:rPr>
        <w:t>Исходное положение</w:t>
      </w:r>
      <w:r>
        <w:rPr/>
        <w:t>: ребёнок сидит на столе лицом к взрослому.</w:t>
      </w:r>
    </w:p>
    <w:p>
      <w:pPr>
        <w:pStyle w:val="Normal"/>
        <w:jc w:val="both"/>
        <w:rPr/>
      </w:pPr>
      <w:r>
        <w:rPr/>
      </w:r>
    </w:p>
    <w:p>
      <w:pPr>
        <w:pStyle w:val="Normal"/>
        <w:jc w:val="both"/>
        <w:rPr>
          <w:b/>
          <w:b/>
        </w:rPr>
      </w:pPr>
      <w:r>
        <w:rPr>
          <w:b/>
        </w:rPr>
        <w:t>11. Ползание.</w:t>
      </w:r>
    </w:p>
    <w:p>
      <w:pPr>
        <w:pStyle w:val="Normal"/>
        <w:jc w:val="both"/>
        <w:rPr>
          <w:b/>
          <w:b/>
        </w:rPr>
      </w:pPr>
      <w:r>
        <w:rPr>
          <w:b/>
        </w:rPr>
      </w:r>
    </w:p>
    <w:p>
      <w:pPr>
        <w:pStyle w:val="Normal"/>
        <w:jc w:val="both"/>
        <w:rPr/>
      </w:pPr>
      <w:r>
        <w:rPr>
          <w:u w:val="single"/>
        </w:rPr>
        <w:t>Исходное положение</w:t>
      </w:r>
      <w:r>
        <w:rPr/>
        <w:t>: ребёнок лежит на животе ногами к взрослому.</w:t>
      </w:r>
    </w:p>
    <w:p>
      <w:pPr>
        <w:pStyle w:val="Normal"/>
        <w:jc w:val="both"/>
        <w:rPr/>
      </w:pPr>
      <w:r>
        <w:rPr>
          <w:u w:val="single"/>
        </w:rPr>
        <w:t>Выполнение</w:t>
      </w:r>
      <w:r>
        <w:rPr/>
        <w:t>: большим и средним пальцами левой руки взрослый охватывает обе стопы ребёнка с тыльной стороны, вложив указательный палец между ступнями; затем сгибает и разгибает ноги ребёнка в коленях и тазобедренных суставах, наподобие плавательных движений лягушки. После нескольких таких пассивных движений придерживать ноги ребёнка в положении сгибания и дать ему возможность самому оттолкнуться до полного разгибания ног, в результате чего тело ребёнка продвигается вперёд. Затем опять привести ноги в положение сгибания, стимулируя этим, а также показом игрушки новое отталкивание и поступательное движение.</w:t>
      </w:r>
    </w:p>
    <w:p>
      <w:pPr>
        <w:pStyle w:val="Normal"/>
        <w:jc w:val="both"/>
        <w:rPr/>
      </w:pPr>
      <w:r>
        <w:rPr/>
      </w:r>
    </w:p>
    <w:p>
      <w:pPr>
        <w:pStyle w:val="Normal"/>
        <w:jc w:val="both"/>
        <w:rPr>
          <w:b/>
          <w:b/>
        </w:rPr>
      </w:pPr>
      <w:r>
        <w:rPr>
          <w:b/>
        </w:rPr>
        <w:t>12. Присаживание при поддержке за обе руки, отведенные в стороны.</w:t>
      </w:r>
    </w:p>
    <w:p>
      <w:pPr>
        <w:pStyle w:val="Normal"/>
        <w:jc w:val="both"/>
        <w:rPr>
          <w:b/>
          <w:b/>
        </w:rPr>
      </w:pPr>
      <w:r>
        <w:rPr>
          <w:b/>
        </w:rPr>
      </w:r>
    </w:p>
    <w:p>
      <w:pPr>
        <w:pStyle w:val="Normal"/>
        <w:jc w:val="both"/>
        <w:rPr/>
      </w:pPr>
      <w:r>
        <w:rPr>
          <w:u w:val="single"/>
        </w:rPr>
        <w:t>Исходное положение</w:t>
      </w:r>
      <w:r>
        <w:rPr/>
        <w:t>: ребёнок лежит на спине ногами к взрослому.</w:t>
      </w:r>
    </w:p>
    <w:p>
      <w:pPr>
        <w:pStyle w:val="Normal"/>
        <w:jc w:val="both"/>
        <w:rPr/>
      </w:pPr>
      <w:r>
        <w:rPr>
          <w:u w:val="single"/>
        </w:rPr>
        <w:t>Выполнение</w:t>
      </w:r>
      <w:r>
        <w:rPr/>
        <w:t>: дать ребёнку обхватить большие пальцы рук взрослого, затем выпрямить руки ребёнка, отведя их в стороны на 90°; лёгким подтягиванием за руки побудить ребёнка приподнять голову и плечевой пояс и довести до сидячего положения.</w:t>
      </w:r>
    </w:p>
    <w:p>
      <w:pPr>
        <w:pStyle w:val="Normal"/>
        <w:jc w:val="both"/>
        <w:rPr/>
      </w:pPr>
      <w:r>
        <w:rPr/>
      </w:r>
    </w:p>
    <w:p>
      <w:pPr>
        <w:pStyle w:val="Normal"/>
        <w:jc w:val="both"/>
        <w:rPr>
          <w:b/>
          <w:b/>
        </w:rPr>
      </w:pPr>
      <w:r>
        <w:rPr>
          <w:b/>
        </w:rPr>
        <w:t>13. «Скользящие шаги».</w:t>
      </w:r>
    </w:p>
    <w:p>
      <w:pPr>
        <w:pStyle w:val="Normal"/>
        <w:jc w:val="both"/>
        <w:rPr>
          <w:b/>
          <w:b/>
        </w:rPr>
      </w:pPr>
      <w:r>
        <w:rPr>
          <w:b/>
        </w:rPr>
      </w:r>
    </w:p>
    <w:p>
      <w:pPr>
        <w:pStyle w:val="Normal"/>
        <w:jc w:val="both"/>
        <w:rPr/>
      </w:pPr>
      <w:r>
        <w:rPr>
          <w:u w:val="single"/>
        </w:rPr>
        <w:t>Исходное положение</w:t>
      </w:r>
      <w:r>
        <w:rPr/>
        <w:t>: ребёнок лежит на спине ногами к взрослому; ноги согнуты в коленных суставах, ступни упираются в стол.</w:t>
      </w:r>
    </w:p>
    <w:p>
      <w:pPr>
        <w:pStyle w:val="Normal"/>
        <w:jc w:val="both"/>
        <w:rPr/>
      </w:pPr>
      <w:r>
        <w:rPr>
          <w:u w:val="single"/>
        </w:rPr>
        <w:t>Выполнение</w:t>
      </w:r>
      <w:r>
        <w:rPr/>
        <w:t>: обхватить стопы ребёнка сверху так, чтобы большие пальцы легли вдоль внутренних краев стоп, мизинцы - вдоль наружных, а указательные и средние пальцы упирались в мягкие части голени снаружи; затем попеременно двигать ногами так, чтобы ступни ребёнка скользили по поверхности стола. Упражнение пассивное, напоминает езду на велосипеде. После 10 месяцев это упражнение стимулируется речевой инструкцией («топ-топ») и становится активным.</w:t>
      </w:r>
    </w:p>
    <w:p>
      <w:pPr>
        <w:pStyle w:val="Normal"/>
        <w:jc w:val="both"/>
        <w:rPr>
          <w:u w:val="single"/>
        </w:rPr>
      </w:pPr>
      <w:r>
        <w:rPr>
          <w:u w:val="single"/>
        </w:rPr>
      </w:r>
    </w:p>
    <w:p>
      <w:pPr>
        <w:pStyle w:val="Normal"/>
        <w:jc w:val="both"/>
        <w:rPr>
          <w:b/>
          <w:b/>
        </w:rPr>
      </w:pPr>
      <w:r>
        <w:rPr>
          <w:b/>
        </w:rPr>
        <w:t>14. Присаживание при поддержке за руки, разведённые на ширину плеч.</w:t>
      </w:r>
    </w:p>
    <w:p>
      <w:pPr>
        <w:pStyle w:val="Normal"/>
        <w:jc w:val="both"/>
        <w:rPr>
          <w:b/>
          <w:b/>
          <w:u w:val="single"/>
        </w:rPr>
      </w:pPr>
      <w:r>
        <w:rPr>
          <w:b/>
          <w:u w:val="single"/>
        </w:rPr>
      </w:r>
    </w:p>
    <w:p>
      <w:pPr>
        <w:pStyle w:val="Normal"/>
        <w:jc w:val="both"/>
        <w:rPr/>
      </w:pPr>
      <w:r>
        <w:rPr>
          <w:u w:val="single"/>
        </w:rPr>
        <w:t>Исходное положение</w:t>
      </w:r>
      <w:r>
        <w:rPr/>
        <w:t>: ребёнок лежит на спине ногами к взрослому.</w:t>
      </w:r>
    </w:p>
    <w:p>
      <w:pPr>
        <w:pStyle w:val="Normal"/>
        <w:jc w:val="both"/>
        <w:rPr/>
      </w:pPr>
      <w:r>
        <w:rPr>
          <w:u w:val="single"/>
        </w:rPr>
        <w:t>Выполнение</w:t>
      </w:r>
      <w:r>
        <w:rPr/>
        <w:t>: взрослый даёт ребёнку охватить свои указательные пальцы так, чтобы ладони ребёнка были обращены к нему; разводит руки на ширину плеч; затем по речевой инструкции «сядь» и лёгким подтягиванием за руки побуждает ребёнка сесть. Упражнение выполняется 1-2 раза.</w:t>
      </w:r>
    </w:p>
    <w:p>
      <w:pPr>
        <w:pStyle w:val="Normal"/>
        <w:jc w:val="both"/>
        <w:rPr/>
      </w:pPr>
      <w:r>
        <w:rPr/>
      </w:r>
    </w:p>
    <w:p>
      <w:pPr>
        <w:pStyle w:val="Normal"/>
        <w:widowControl w:val="false"/>
        <w:autoSpaceDE w:val="false"/>
        <w:jc w:val="both"/>
        <w:rPr/>
      </w:pPr>
      <w:r>
        <w:rPr>
          <w:b/>
        </w:rPr>
        <w:t>15. Поднятие выпрямленных ног (упражнение пассивное).</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u w:val="single"/>
        </w:rPr>
        <w:t>Исходное положение</w:t>
      </w:r>
      <w:r>
        <w:rPr/>
        <w:t>: ребёнок лежит на столе ногами к взрослому.</w:t>
      </w:r>
    </w:p>
    <w:p>
      <w:pPr>
        <w:pStyle w:val="Normal"/>
        <w:tabs>
          <w:tab w:val="clear" w:pos="708"/>
          <w:tab w:val="left" w:pos="0" w:leader="none"/>
        </w:tabs>
        <w:jc w:val="both"/>
        <w:rPr/>
      </w:pPr>
      <w:r>
        <w:rPr>
          <w:u w:val="single"/>
        </w:rPr>
        <w:t>Выполнение</w:t>
      </w:r>
      <w:r>
        <w:rPr/>
        <w:t>: большим и указательными пальцами рук, обращенных ладонями к ребёнку, охватить его голени снизу; остальные пальцы наложить на коленные чашечки; затем поднимать выпрямленные ноги до вертикального положения, сгибая их в тазобедренных суставах, и вернуться в исходное положение. Упражнение повторяется 6-8 раз в медленном темпе.</w:t>
      </w:r>
    </w:p>
    <w:p>
      <w:pPr>
        <w:pStyle w:val="Normal"/>
        <w:jc w:val="both"/>
        <w:rPr/>
      </w:pPr>
      <w:r>
        <w:rPr/>
      </w:r>
    </w:p>
    <w:p>
      <w:pPr>
        <w:pStyle w:val="Normal"/>
        <w:widowControl w:val="false"/>
        <w:autoSpaceDE w:val="false"/>
        <w:jc w:val="both"/>
        <w:rPr/>
      </w:pPr>
      <w:r>
        <w:rPr>
          <w:b/>
        </w:rPr>
        <w:t>16. Круговое движение руками.</w:t>
      </w:r>
    </w:p>
    <w:p>
      <w:pPr>
        <w:pStyle w:val="Normal"/>
        <w:jc w:val="both"/>
        <w:rPr>
          <w:b/>
          <w:b/>
        </w:rPr>
      </w:pPr>
      <w:r>
        <w:rPr>
          <w:b/>
        </w:rPr>
      </w:r>
    </w:p>
    <w:p>
      <w:pPr>
        <w:pStyle w:val="Normal"/>
        <w:jc w:val="both"/>
        <w:rPr/>
      </w:pPr>
      <w:r>
        <w:rPr>
          <w:u w:val="single"/>
        </w:rPr>
        <w:t>Исходное положение</w:t>
      </w:r>
      <w:r>
        <w:rPr/>
        <w:t>: ребёнок лежит на спине ногами к взрослому, руки вдоль туловища.</w:t>
      </w:r>
    </w:p>
    <w:p>
      <w:pPr>
        <w:pStyle w:val="Normal"/>
        <w:jc w:val="both"/>
        <w:rPr/>
      </w:pPr>
      <w:r>
        <w:rPr>
          <w:u w:val="single"/>
        </w:rPr>
        <w:t>Выполнение</w:t>
      </w:r>
      <w:r>
        <w:rPr/>
        <w:t>: ребёнок охватывает большие пальцы рук взрослого, в положении выпрямленных рук ребёнка взрослый делает последовательные круговые движения в плечевых суставах: отвести в стороны, к голове, вперед и вернуться в исходное положение - руки вдоль туловища.</w:t>
      </w:r>
    </w:p>
    <w:p>
      <w:pPr>
        <w:pStyle w:val="Normal"/>
        <w:jc w:val="both"/>
        <w:rPr/>
      </w:pPr>
      <w:r>
        <w:rPr/>
        <w:t>Повторить 4-6 раз, а затем в обратном направлении: вперед, к голове в стороны и в исходное положение. Так же 4-6 раз. Упражнение пассивное, темп медленный.</w:t>
      </w:r>
    </w:p>
    <w:p>
      <w:pPr>
        <w:pStyle w:val="Normal"/>
        <w:jc w:val="both"/>
        <w:rPr/>
      </w:pPr>
      <w:r>
        <w:rPr/>
      </w:r>
    </w:p>
    <w:p>
      <w:pPr>
        <w:pStyle w:val="Normal"/>
        <w:jc w:val="both"/>
        <w:rPr/>
      </w:pPr>
      <w:r>
        <w:rPr>
          <w:b/>
        </w:rPr>
        <w:t>17. Поднимание туловища из положения на животе при поддержке ребёнка за руки.</w:t>
      </w:r>
    </w:p>
    <w:p>
      <w:pPr>
        <w:pStyle w:val="Normal"/>
        <w:jc w:val="both"/>
        <w:rPr>
          <w:b/>
          <w:b/>
        </w:rPr>
      </w:pPr>
      <w:r>
        <w:rPr>
          <w:b/>
        </w:rPr>
      </w:r>
    </w:p>
    <w:p>
      <w:pPr>
        <w:pStyle w:val="Normal"/>
        <w:jc w:val="both"/>
        <w:rPr/>
      </w:pPr>
      <w:r>
        <w:rPr>
          <w:u w:val="single"/>
        </w:rPr>
        <w:t>Выполнение:</w:t>
      </w:r>
      <w:r>
        <w:rPr/>
        <w:t xml:space="preserve"> взрослый даёт ребёнку обхватить свои указательные пальцы, а большими пальцами придерживает его кисти с тыльной стороны; затем отводит руки ребёнка в стороны до полного их разгибания в локтевых суставах (во избежание сгибания упереться ладонями в локти); далее выпрямленные руки ребёнка приближает к голове на уровне ушей. Ребёнок поднимает голову назад - вверх. При выполнении этого упражнения следует помнить, что руки ребёнка надо держать на уровне ушей. Это предотвратит повреждение в плечевом суставе. Упражнение выполняется 1-2 раза.</w:t>
      </w:r>
    </w:p>
    <w:p>
      <w:pPr>
        <w:pStyle w:val="Normal"/>
        <w:jc w:val="both"/>
        <w:rPr/>
      </w:pPr>
      <w:r>
        <w:rPr/>
      </w:r>
    </w:p>
    <w:p>
      <w:pPr>
        <w:pStyle w:val="Normal"/>
        <w:widowControl w:val="false"/>
        <w:autoSpaceDE w:val="false"/>
        <w:jc w:val="both"/>
        <w:rPr/>
      </w:pPr>
      <w:r>
        <w:rPr>
          <w:b/>
        </w:rPr>
        <w:t>18. Наклон туловища и выпрямление.</w:t>
      </w:r>
    </w:p>
    <w:p>
      <w:pPr>
        <w:pStyle w:val="Normal"/>
        <w:ind w:left="567" w:hanging="0"/>
        <w:jc w:val="both"/>
        <w:rPr>
          <w:b/>
          <w:b/>
        </w:rPr>
      </w:pPr>
      <w:r>
        <w:rPr>
          <w:b/>
        </w:rPr>
      </w:r>
    </w:p>
    <w:p>
      <w:pPr>
        <w:pStyle w:val="Normal"/>
        <w:jc w:val="both"/>
        <w:rPr/>
      </w:pPr>
      <w:r>
        <w:rPr/>
        <w:t>В возрасте 10-14 месяцев.</w:t>
      </w:r>
    </w:p>
    <w:p>
      <w:pPr>
        <w:pStyle w:val="Normal"/>
        <w:jc w:val="both"/>
        <w:rPr/>
      </w:pPr>
      <w:r>
        <w:rPr>
          <w:u w:val="single"/>
        </w:rPr>
        <w:t>Исходное положение</w:t>
      </w:r>
      <w:r>
        <w:rPr/>
        <w:t>: ребёнок стоит на столе спиной к взрослому.</w:t>
      </w:r>
    </w:p>
    <w:p>
      <w:pPr>
        <w:pStyle w:val="Normal"/>
        <w:jc w:val="both"/>
        <w:rPr/>
      </w:pPr>
      <w:r>
        <w:rPr>
          <w:u w:val="single"/>
        </w:rPr>
        <w:t>Выполнение</w:t>
      </w:r>
      <w:r>
        <w:rPr/>
        <w:t>: ладонью левой руки придержать колени ребёнка, предупреждая сгибание в коленных суставах; ладонь правой руки положить на живот ребёнка для поддержки туловища и побуждать его наклониться за игрушкой, не приседая. Упражнение повторяется 2-3 раза теми детьми, которые начинают стоять без опоры.</w:t>
      </w:r>
    </w:p>
    <w:p>
      <w:pPr>
        <w:pStyle w:val="Normal"/>
        <w:ind w:firstLine="567"/>
        <w:jc w:val="both"/>
        <w:rPr/>
      </w:pPr>
      <w:r>
        <w:rPr/>
      </w:r>
    </w:p>
    <w:p>
      <w:pPr>
        <w:pStyle w:val="Normal"/>
        <w:ind w:firstLine="567"/>
        <w:jc w:val="both"/>
        <w:rPr/>
      </w:pPr>
      <w:r>
        <w:rPr/>
        <w:t>Из всех вышеперечисленных упражнений составляются возрастные комплексы.</w:t>
      </w:r>
    </w:p>
    <w:p>
      <w:pPr>
        <w:pStyle w:val="Normal"/>
        <w:ind w:firstLine="567"/>
        <w:jc w:val="both"/>
        <w:rPr/>
      </w:pPr>
      <w:r>
        <w:rPr/>
      </w:r>
    </w:p>
    <w:p>
      <w:pPr>
        <w:pStyle w:val="Normal"/>
        <w:ind w:firstLine="567"/>
        <w:jc w:val="center"/>
        <w:rPr>
          <w:b/>
          <w:b/>
          <w:u w:val="single"/>
        </w:rPr>
      </w:pPr>
      <w:r>
        <w:rPr>
          <w:b/>
          <w:u w:val="single"/>
        </w:rPr>
        <w:t>Первый комплекс для детей от 1.5 до 3 месяцев</w:t>
      </w:r>
    </w:p>
    <w:p>
      <w:pPr>
        <w:pStyle w:val="Normal"/>
        <w:ind w:firstLine="567"/>
        <w:jc w:val="center"/>
        <w:rPr>
          <w:b/>
          <w:b/>
          <w:u w:val="single"/>
        </w:rPr>
      </w:pPr>
      <w:r>
        <w:rPr>
          <w:b/>
          <w:u w:val="single"/>
        </w:rPr>
      </w:r>
    </w:p>
    <w:p>
      <w:pPr>
        <w:pStyle w:val="Normal"/>
        <w:ind w:firstLine="567"/>
        <w:jc w:val="both"/>
        <w:rPr/>
      </w:pPr>
      <w:r>
        <w:rPr/>
        <w:t>1. Выкладывание на живот.</w:t>
      </w:r>
    </w:p>
    <w:p>
      <w:pPr>
        <w:pStyle w:val="Normal"/>
        <w:ind w:firstLine="567"/>
        <w:jc w:val="both"/>
        <w:rPr/>
      </w:pPr>
      <w:r>
        <w:rPr/>
        <w:t>2. Массаж спины (поглаживание).</w:t>
      </w:r>
    </w:p>
    <w:p>
      <w:pPr>
        <w:pStyle w:val="Normal"/>
        <w:ind w:firstLine="567"/>
        <w:jc w:val="both"/>
        <w:rPr/>
      </w:pPr>
      <w:r>
        <w:rPr/>
        <w:t>3. Массаж живота.</w:t>
      </w:r>
    </w:p>
    <w:p>
      <w:pPr>
        <w:pStyle w:val="Normal"/>
        <w:ind w:firstLine="567"/>
        <w:jc w:val="both"/>
        <w:rPr/>
      </w:pPr>
      <w:r>
        <w:rPr/>
      </w:r>
    </w:p>
    <w:p>
      <w:pPr>
        <w:pStyle w:val="Normal"/>
        <w:ind w:firstLine="567"/>
        <w:jc w:val="center"/>
        <w:rPr>
          <w:b/>
          <w:b/>
          <w:u w:val="single"/>
        </w:rPr>
      </w:pPr>
      <w:r>
        <w:rPr>
          <w:b/>
          <w:u w:val="single"/>
        </w:rPr>
        <w:t>Второй комплекс для детей от 3 до 4 месяцев</w:t>
      </w:r>
    </w:p>
    <w:p>
      <w:pPr>
        <w:pStyle w:val="Normal"/>
        <w:ind w:firstLine="567"/>
        <w:jc w:val="both"/>
        <w:rPr>
          <w:b/>
          <w:b/>
          <w:u w:val="single"/>
        </w:rPr>
      </w:pPr>
      <w:r>
        <w:rPr>
          <w:b/>
          <w:u w:val="single"/>
        </w:rPr>
      </w:r>
    </w:p>
    <w:p>
      <w:pPr>
        <w:pStyle w:val="Normal"/>
        <w:ind w:firstLine="567"/>
        <w:jc w:val="both"/>
        <w:rPr/>
      </w:pPr>
      <w:r>
        <w:rPr/>
        <w:t>1. Скрещивание рук на груди.</w:t>
      </w:r>
    </w:p>
    <w:p>
      <w:pPr>
        <w:pStyle w:val="Normal"/>
        <w:ind w:firstLine="567"/>
        <w:jc w:val="both"/>
        <w:rPr/>
      </w:pPr>
      <w:r>
        <w:rPr/>
        <w:t>2. Поворот со спины на живот вправо.</w:t>
      </w:r>
    </w:p>
    <w:p>
      <w:pPr>
        <w:pStyle w:val="Normal"/>
        <w:ind w:firstLine="567"/>
        <w:jc w:val="both"/>
        <w:rPr/>
      </w:pPr>
      <w:r>
        <w:rPr/>
        <w:t>3. Массаж спины (поглаживание и разминание).</w:t>
      </w:r>
    </w:p>
    <w:p>
      <w:pPr>
        <w:pStyle w:val="Normal"/>
        <w:ind w:firstLine="567"/>
        <w:jc w:val="both"/>
        <w:rPr/>
      </w:pPr>
      <w:r>
        <w:rPr/>
        <w:t>4. Положение пловца.</w:t>
      </w:r>
    </w:p>
    <w:p>
      <w:pPr>
        <w:pStyle w:val="Normal"/>
        <w:ind w:firstLine="567"/>
        <w:jc w:val="both"/>
        <w:rPr/>
      </w:pPr>
      <w:r>
        <w:rPr/>
        <w:t>5. Массаж живота.</w:t>
      </w:r>
    </w:p>
    <w:p>
      <w:pPr>
        <w:pStyle w:val="Normal"/>
        <w:ind w:firstLine="567"/>
        <w:jc w:val="both"/>
        <w:rPr/>
      </w:pPr>
      <w:r>
        <w:rPr/>
        <w:t>6. Поворот со спины на живот влево.</w:t>
      </w:r>
    </w:p>
    <w:p>
      <w:pPr>
        <w:pStyle w:val="Normal"/>
        <w:ind w:firstLine="567"/>
        <w:jc w:val="both"/>
        <w:rPr/>
      </w:pPr>
      <w:r>
        <w:rPr/>
      </w:r>
    </w:p>
    <w:p>
      <w:pPr>
        <w:pStyle w:val="Normal"/>
        <w:ind w:firstLine="567"/>
        <w:jc w:val="center"/>
        <w:rPr>
          <w:b/>
          <w:b/>
          <w:u w:val="single"/>
        </w:rPr>
      </w:pPr>
      <w:r>
        <w:rPr>
          <w:b/>
          <w:u w:val="single"/>
        </w:rPr>
        <w:t>Третий комплекс для детей от 4 до 6 месяцев</w:t>
      </w:r>
    </w:p>
    <w:p>
      <w:pPr>
        <w:pStyle w:val="Normal"/>
        <w:ind w:firstLine="567"/>
        <w:jc w:val="both"/>
        <w:rPr>
          <w:b/>
          <w:b/>
          <w:u w:val="single"/>
        </w:rPr>
      </w:pPr>
      <w:r>
        <w:rPr>
          <w:b/>
          <w:u w:val="single"/>
        </w:rPr>
      </w:r>
    </w:p>
    <w:p>
      <w:pPr>
        <w:pStyle w:val="Normal"/>
        <w:ind w:firstLine="567"/>
        <w:jc w:val="both"/>
        <w:rPr/>
      </w:pPr>
      <w:r>
        <w:rPr/>
        <w:t>1. Скрещивание рук на груди.</w:t>
      </w:r>
    </w:p>
    <w:p>
      <w:pPr>
        <w:pStyle w:val="Normal"/>
        <w:ind w:firstLine="567"/>
        <w:jc w:val="both"/>
        <w:rPr/>
      </w:pPr>
      <w:r>
        <w:rPr/>
        <w:t>2. Сгибание и разгибание ног вместе.</w:t>
      </w:r>
    </w:p>
    <w:p>
      <w:pPr>
        <w:pStyle w:val="Normal"/>
        <w:ind w:firstLine="567"/>
        <w:jc w:val="both"/>
        <w:rPr/>
      </w:pPr>
      <w:r>
        <w:rPr/>
        <w:t>3. Поворот со спины на живот вправо.</w:t>
      </w:r>
    </w:p>
    <w:p>
      <w:pPr>
        <w:pStyle w:val="Normal"/>
        <w:ind w:firstLine="567"/>
        <w:jc w:val="both"/>
        <w:rPr/>
      </w:pPr>
      <w:r>
        <w:rPr/>
        <w:t>4. Массаж спины (поглаживание, разминание, похлопывание).</w:t>
      </w:r>
    </w:p>
    <w:p>
      <w:pPr>
        <w:pStyle w:val="Normal"/>
        <w:ind w:firstLine="567"/>
        <w:jc w:val="both"/>
        <w:rPr/>
      </w:pPr>
      <w:r>
        <w:rPr/>
        <w:t>5. «Парение» в положении на животе.</w:t>
      </w:r>
    </w:p>
    <w:p>
      <w:pPr>
        <w:pStyle w:val="Normal"/>
        <w:ind w:firstLine="567"/>
        <w:jc w:val="both"/>
        <w:rPr/>
      </w:pPr>
      <w:r>
        <w:rPr/>
        <w:t>6. Массаж живота.</w:t>
      </w:r>
    </w:p>
    <w:p>
      <w:pPr>
        <w:pStyle w:val="Normal"/>
        <w:ind w:firstLine="567"/>
        <w:jc w:val="both"/>
        <w:rPr/>
      </w:pPr>
      <w:r>
        <w:rPr/>
        <w:t>7. «Парение» в положении на спине.</w:t>
      </w:r>
    </w:p>
    <w:p>
      <w:pPr>
        <w:pStyle w:val="Normal"/>
        <w:ind w:firstLine="567"/>
        <w:jc w:val="both"/>
        <w:rPr/>
      </w:pPr>
      <w:r>
        <w:rPr/>
        <w:t>8. Поворот со спины на живот влево.</w:t>
      </w:r>
    </w:p>
    <w:p>
      <w:pPr>
        <w:pStyle w:val="Normal"/>
        <w:ind w:firstLine="567"/>
        <w:jc w:val="both"/>
        <w:rPr/>
      </w:pPr>
      <w:r>
        <w:rPr/>
        <w:t>9. Сгибание и разгибание ног попеременно.</w:t>
      </w:r>
    </w:p>
    <w:p>
      <w:pPr>
        <w:pStyle w:val="Normal"/>
        <w:ind w:firstLine="567"/>
        <w:jc w:val="both"/>
        <w:rPr/>
      </w:pPr>
      <w:r>
        <w:rPr/>
        <w:t>10. Ползание.</w:t>
      </w:r>
    </w:p>
    <w:p>
      <w:pPr>
        <w:pStyle w:val="Normal"/>
        <w:ind w:firstLine="567"/>
        <w:jc w:val="both"/>
        <w:rPr/>
      </w:pPr>
      <w:r>
        <w:rPr/>
        <w:t>11. «Бокс».</w:t>
      </w:r>
    </w:p>
    <w:p>
      <w:pPr>
        <w:pStyle w:val="Normal"/>
        <w:ind w:firstLine="567"/>
        <w:jc w:val="both"/>
        <w:rPr/>
      </w:pPr>
      <w:r>
        <w:rPr/>
      </w:r>
    </w:p>
    <w:p>
      <w:pPr>
        <w:pStyle w:val="Normal"/>
        <w:ind w:firstLine="567"/>
        <w:jc w:val="center"/>
        <w:rPr/>
      </w:pPr>
      <w:r>
        <w:rPr>
          <w:b/>
          <w:u w:val="single"/>
        </w:rPr>
        <w:t>Четвёртый комплекс для детей от 6 до 9 месяцев</w:t>
      </w:r>
    </w:p>
    <w:p>
      <w:pPr>
        <w:pStyle w:val="Normal"/>
        <w:ind w:firstLine="567"/>
        <w:jc w:val="both"/>
        <w:rPr>
          <w:b/>
          <w:b/>
          <w:u w:val="single"/>
        </w:rPr>
      </w:pPr>
      <w:r>
        <w:rPr>
          <w:b/>
          <w:u w:val="single"/>
        </w:rPr>
      </w:r>
    </w:p>
    <w:p>
      <w:pPr>
        <w:pStyle w:val="Normal"/>
        <w:ind w:firstLine="567"/>
        <w:jc w:val="both"/>
        <w:rPr/>
      </w:pPr>
      <w:r>
        <w:rPr/>
        <w:t>1. Скрещивание рук на груди.</w:t>
      </w:r>
    </w:p>
    <w:p>
      <w:pPr>
        <w:pStyle w:val="Normal"/>
        <w:ind w:firstLine="567"/>
        <w:jc w:val="both"/>
        <w:rPr/>
      </w:pPr>
      <w:r>
        <w:rPr/>
        <w:t>2. Сгибание и разгибание ног вместе и попеременно.</w:t>
      </w:r>
    </w:p>
    <w:p>
      <w:pPr>
        <w:pStyle w:val="Normal"/>
        <w:ind w:firstLine="567"/>
        <w:jc w:val="both"/>
        <w:rPr/>
      </w:pPr>
      <w:r>
        <w:rPr/>
        <w:t>3. Поворот со спины на живот вправо.</w:t>
      </w:r>
    </w:p>
    <w:p>
      <w:pPr>
        <w:pStyle w:val="Normal"/>
        <w:ind w:firstLine="567"/>
        <w:jc w:val="both"/>
        <w:rPr/>
      </w:pPr>
      <w:r>
        <w:rPr/>
        <w:t>4. Массаж спины.</w:t>
      </w:r>
    </w:p>
    <w:p>
      <w:pPr>
        <w:pStyle w:val="Normal"/>
        <w:ind w:firstLine="567"/>
        <w:jc w:val="both"/>
        <w:rPr/>
      </w:pPr>
      <w:r>
        <w:rPr/>
        <w:t>5. Ползание.</w:t>
      </w:r>
    </w:p>
    <w:p>
      <w:pPr>
        <w:pStyle w:val="Normal"/>
        <w:ind w:firstLine="567"/>
        <w:jc w:val="both"/>
        <w:rPr/>
      </w:pPr>
      <w:r>
        <w:rPr/>
        <w:t>6. Массаж живота.</w:t>
      </w:r>
    </w:p>
    <w:p>
      <w:pPr>
        <w:pStyle w:val="Normal"/>
        <w:ind w:firstLine="567"/>
        <w:jc w:val="both"/>
        <w:rPr/>
      </w:pPr>
      <w:r>
        <w:rPr/>
        <w:t>7. Присаживание при поддержке за руки, отведенные в стороны.</w:t>
      </w:r>
    </w:p>
    <w:p>
      <w:pPr>
        <w:pStyle w:val="Normal"/>
        <w:ind w:firstLine="567"/>
        <w:jc w:val="both"/>
        <w:rPr/>
      </w:pPr>
      <w:r>
        <w:rPr/>
        <w:t>8. «Бокс».</w:t>
      </w:r>
    </w:p>
    <w:p>
      <w:pPr>
        <w:pStyle w:val="Normal"/>
        <w:ind w:firstLine="567"/>
        <w:jc w:val="both"/>
        <w:rPr/>
      </w:pPr>
      <w:r>
        <w:rPr/>
        <w:t>9. Поворот со спины на живот влево.</w:t>
      </w:r>
    </w:p>
    <w:p>
      <w:pPr>
        <w:pStyle w:val="Normal"/>
        <w:ind w:firstLine="567"/>
        <w:jc w:val="both"/>
        <w:rPr/>
      </w:pPr>
      <w:r>
        <w:rPr/>
        <w:t>10. Поднятие выпрямленных ног.</w:t>
      </w:r>
    </w:p>
    <w:p>
      <w:pPr>
        <w:pStyle w:val="Normal"/>
        <w:ind w:firstLine="567"/>
        <w:jc w:val="both"/>
        <w:rPr/>
      </w:pPr>
      <w:r>
        <w:rPr/>
        <w:t>11. Присаживание при поддержке за руки, разведенные на ширину плеч.</w:t>
      </w:r>
    </w:p>
    <w:p>
      <w:pPr>
        <w:pStyle w:val="Normal"/>
        <w:ind w:firstLine="567"/>
        <w:jc w:val="both"/>
        <w:rPr/>
      </w:pPr>
      <w:r>
        <w:rPr/>
        <w:t>12. «Скользящие шаги».</w:t>
      </w:r>
    </w:p>
    <w:p>
      <w:pPr>
        <w:pStyle w:val="Normal"/>
        <w:ind w:firstLine="567"/>
        <w:jc w:val="both"/>
        <w:rPr/>
      </w:pPr>
      <w:r>
        <w:rPr/>
      </w:r>
    </w:p>
    <w:p>
      <w:pPr>
        <w:pStyle w:val="Normal"/>
        <w:ind w:firstLine="567"/>
        <w:jc w:val="center"/>
        <w:rPr/>
      </w:pPr>
      <w:r>
        <w:rPr>
          <w:b/>
          <w:u w:val="single"/>
        </w:rPr>
        <w:t>Пятый комплекс для детей от 9 до 12 месяцев</w:t>
      </w:r>
    </w:p>
    <w:p>
      <w:pPr>
        <w:pStyle w:val="Normal"/>
        <w:ind w:firstLine="567"/>
        <w:jc w:val="both"/>
        <w:rPr>
          <w:b/>
          <w:b/>
          <w:u w:val="single"/>
        </w:rPr>
      </w:pPr>
      <w:r>
        <w:rPr>
          <w:b/>
          <w:u w:val="single"/>
        </w:rPr>
      </w:r>
    </w:p>
    <w:p>
      <w:pPr>
        <w:pStyle w:val="Normal"/>
        <w:ind w:firstLine="567"/>
        <w:jc w:val="both"/>
        <w:rPr/>
      </w:pPr>
      <w:r>
        <w:rPr/>
        <w:t>1. Круговые движения руками.</w:t>
      </w:r>
    </w:p>
    <w:p>
      <w:pPr>
        <w:pStyle w:val="Normal"/>
        <w:ind w:firstLine="567"/>
        <w:jc w:val="both"/>
        <w:rPr/>
      </w:pPr>
      <w:r>
        <w:rPr/>
        <w:t>2. Сгибание и разгибание ног вместе и попеременно.</w:t>
      </w:r>
    </w:p>
    <w:p>
      <w:pPr>
        <w:pStyle w:val="Normal"/>
        <w:ind w:firstLine="567"/>
        <w:jc w:val="both"/>
        <w:rPr/>
      </w:pPr>
      <w:r>
        <w:rPr/>
        <w:t>3. Поворот со спины на живот вправо.</w:t>
      </w:r>
    </w:p>
    <w:p>
      <w:pPr>
        <w:pStyle w:val="Normal"/>
        <w:ind w:firstLine="567"/>
        <w:jc w:val="both"/>
        <w:rPr/>
      </w:pPr>
      <w:r>
        <w:rPr/>
        <w:t>4. Поднимание тела из положения на животе при поддержке ребёнка за руки.</w:t>
      </w:r>
    </w:p>
    <w:p>
      <w:pPr>
        <w:pStyle w:val="Normal"/>
        <w:ind w:firstLine="567"/>
        <w:jc w:val="both"/>
        <w:rPr/>
      </w:pPr>
      <w:r>
        <w:rPr/>
        <w:t>5. Наклон туловища и выпрямление с фиксацией колен.</w:t>
      </w:r>
    </w:p>
    <w:p>
      <w:pPr>
        <w:pStyle w:val="Normal"/>
        <w:ind w:left="900" w:hanging="333"/>
        <w:jc w:val="both"/>
        <w:rPr/>
      </w:pPr>
      <w:r>
        <w:rPr/>
        <w:t>6. Присаживание при поддержке за одну руку, отведенную в сторону, или самостоятельно с фиксацией колен.</w:t>
      </w:r>
    </w:p>
    <w:p>
      <w:pPr>
        <w:pStyle w:val="Normal"/>
        <w:ind w:firstLine="567"/>
        <w:jc w:val="both"/>
        <w:rPr/>
      </w:pPr>
      <w:r>
        <w:rPr/>
        <w:t>7. «Бокс».</w:t>
      </w:r>
    </w:p>
    <w:p>
      <w:pPr>
        <w:pStyle w:val="Normal"/>
        <w:ind w:firstLine="567"/>
        <w:jc w:val="both"/>
        <w:rPr/>
      </w:pPr>
      <w:r>
        <w:rPr/>
        <w:t>8. Поднятие выпрямленных ног.</w:t>
      </w:r>
    </w:p>
    <w:p>
      <w:pPr>
        <w:pStyle w:val="Normal"/>
        <w:ind w:firstLine="567"/>
        <w:jc w:val="both"/>
        <w:rPr/>
      </w:pPr>
      <w:r>
        <w:rPr/>
        <w:t>9. Поворот со спины на живот влево.</w:t>
      </w:r>
    </w:p>
    <w:p>
      <w:pPr>
        <w:pStyle w:val="Normal"/>
        <w:ind w:firstLine="567"/>
        <w:jc w:val="both"/>
        <w:rPr/>
      </w:pPr>
      <w:r>
        <w:rPr/>
        <w:t>10. Присаживание при поддержке за руки, разведенные на ширину плеч.</w:t>
      </w:r>
    </w:p>
    <w:p>
      <w:pPr>
        <w:pStyle w:val="Normal"/>
        <w:ind w:firstLine="567"/>
        <w:jc w:val="both"/>
        <w:rPr/>
      </w:pPr>
      <w:r>
        <w:rPr/>
        <w:t>11. «Скользящие шаги».</w:t>
      </w:r>
    </w:p>
    <w:p>
      <w:pPr>
        <w:pStyle w:val="Normal"/>
        <w:ind w:firstLine="567"/>
        <w:jc w:val="both"/>
        <w:rPr/>
      </w:pPr>
      <w:r>
        <w:rPr/>
      </w:r>
    </w:p>
    <w:p>
      <w:pPr>
        <w:pStyle w:val="Normal"/>
        <w:ind w:firstLine="567"/>
        <w:jc w:val="both"/>
        <w:rPr/>
      </w:pPr>
      <w:r>
        <w:rPr/>
        <w:t>Продолжительность каждого занятия с ребёнком грудного возраста не должна превышать 8-10 минут. Можно повторять их 2 раза в день.</w:t>
      </w:r>
    </w:p>
    <w:p>
      <w:pPr>
        <w:pStyle w:val="Normal"/>
        <w:ind w:firstLine="567"/>
        <w:jc w:val="both"/>
        <w:rPr/>
      </w:pPr>
      <w:r>
        <w:rPr/>
        <w:t>Обычно ребёнок быстро привыкает к проведению массажа и, как правило, это доставляет ему удовольствие, повышается его эмоциональный тонус, улучшается настроение, но, главное, посвятив ежедневно 8-10 минут этому мероприятию, вы направляете двигательную активность ребёнка, формируя правильную, красивую осанку.</w:t>
      </w:r>
    </w:p>
    <w:p>
      <w:pPr>
        <w:pStyle w:val="Normal"/>
        <w:ind w:firstLine="567"/>
        <w:jc w:val="both"/>
        <w:rPr/>
      </w:pPr>
      <w:r>
        <w:rPr/>
        <w:t>Если комплекс гимнастических упражнений и массажа малышу не делать или делать его нерегулярно, то ребёнок в период бодрствования, естественно, не будет лежать «смирно», а станет сам направлять свою двигательную активность, и обычно его стремление сводится к тому, чтобы быстрее сесть, но делать это, как было сказано, нежелательно, ибо мышечная и костная система ребёнка ещё недостаточно развиты и сильны.</w:t>
      </w:r>
    </w:p>
    <w:p>
      <w:pPr>
        <w:pStyle w:val="Normal"/>
        <w:ind w:firstLine="567"/>
        <w:jc w:val="both"/>
        <w:rPr/>
      </w:pPr>
      <w:r>
        <w:rPr/>
        <w:t>В обязанности участкового врача-педиатра и участковой медицинской сестры входит обучение мамы проведению комплексов массажа и гимнастики детям первого года жизни, но в жизни бывает и так: однажды мне позвонила мама пятимесячного ребёнка и жаловалась на то, что ребёнок перестал спать, плохо ест, стал беспокойным, - всё это случилось после того, как накануне она наняла массажистку, и та сделала ребёнку массаж в течение 40! минут, растирая ему и ушки, и всё, что надо и не надо.</w:t>
      </w:r>
    </w:p>
    <w:p>
      <w:pPr>
        <w:pStyle w:val="Normal"/>
        <w:ind w:firstLine="567"/>
        <w:jc w:val="both"/>
        <w:rPr/>
      </w:pPr>
      <w:r>
        <w:rPr/>
        <w:t>Оказалось, что мама понятия не имела о массаже, хотя ежемесячно посещала детскую поликлинику.</w:t>
      </w:r>
    </w:p>
    <w:p>
      <w:pPr>
        <w:pStyle w:val="Normal"/>
        <w:ind w:firstLine="567"/>
        <w:jc w:val="both"/>
        <w:rPr/>
      </w:pPr>
      <w:r>
        <w:rPr/>
        <w:t>В момент проведения массажа ласковые слова мамы в сочетании с контактным воздействием на кожу ребёнка вырабатывают у него определённый эмоциональный код - код добра и радости. Этот положительный заряд, несомненно, улучшает психическое развитие ребёнка, улучшает работу всех органов и систем.</w:t>
      </w:r>
    </w:p>
    <w:p>
      <w:pPr>
        <w:pStyle w:val="Normal"/>
        <w:ind w:firstLine="567"/>
        <w:jc w:val="both"/>
        <w:rPr/>
      </w:pPr>
      <w:r>
        <w:rPr/>
        <w:t>Человек будущего должен быть умнее и физически развитее, и не надо упускать время - мышцы составляют третью часть массы ребёнка и с ними надо работать, начиная, как было сказано, с 1.5 месячного возраста.</w:t>
      </w:r>
    </w:p>
    <w:p>
      <w:pPr>
        <w:pStyle w:val="Normal"/>
        <w:ind w:firstLine="567"/>
        <w:jc w:val="both"/>
        <w:rPr/>
      </w:pPr>
      <w:r>
        <w:rPr/>
        <w:t>Большинство детей к году овладевают самостоятельной ходьбой.</w:t>
      </w:r>
    </w:p>
    <w:p>
      <w:pPr>
        <w:pStyle w:val="Normal"/>
        <w:ind w:firstLine="567"/>
        <w:jc w:val="both"/>
        <w:rPr/>
      </w:pPr>
      <w:r>
        <w:rPr/>
        <w:t>По мере дальнейшего развития и совершенствования центральной нервной системы быстро возрастает и развитие двигательных умений.</w:t>
      </w:r>
    </w:p>
    <w:p>
      <w:pPr>
        <w:pStyle w:val="Normal"/>
        <w:ind w:firstLine="567"/>
        <w:jc w:val="both"/>
        <w:rPr/>
      </w:pPr>
      <w:r>
        <w:rPr/>
        <w:t>В возрасте от 1 до 3 лет дети овладевают основными движениями (ходьба, лазанье, бросание), и делают они это с огромным удовольствием: наконец-то можно и без помощи взрослого бегать, прыгать, «лазить во все дырки» и познавать всё новое, интересное и прекрасное.</w:t>
      </w:r>
    </w:p>
    <w:p>
      <w:pPr>
        <w:pStyle w:val="Normal"/>
        <w:ind w:firstLine="567"/>
        <w:jc w:val="both"/>
        <w:rPr/>
      </w:pPr>
      <w:r>
        <w:rPr/>
        <w:t>Маленький ребёнок много двигается, это и естественно, и необходимо для его развития.</w:t>
      </w:r>
    </w:p>
    <w:p>
      <w:pPr>
        <w:pStyle w:val="Normal"/>
        <w:ind w:firstLine="567"/>
        <w:jc w:val="both"/>
        <w:rPr/>
      </w:pPr>
      <w:r>
        <w:rPr/>
        <w:t>У малыша связь между становлением движений и нервной системой особенно выражена. По уровню развития движений врач судит о развитии головного мозга.</w:t>
      </w:r>
    </w:p>
    <w:p>
      <w:pPr>
        <w:pStyle w:val="Normal"/>
        <w:ind w:firstLine="567"/>
        <w:jc w:val="both"/>
        <w:rPr/>
      </w:pPr>
      <w:r>
        <w:rPr/>
        <w:t>Вот почему очень важно, чтобы ребёнок вовремя начал держать головку, переворачиваться со спины на живот и обратно, ползать и т.д.</w:t>
      </w:r>
    </w:p>
    <w:p>
      <w:pPr>
        <w:pStyle w:val="Normal"/>
        <w:ind w:firstLine="567"/>
        <w:jc w:val="both"/>
        <w:rPr/>
      </w:pPr>
      <w:r>
        <w:rPr/>
        <w:t>Правильное физическое воспитание, обеспечивая своевременное появление и высокое качество движений ребёнка, является одновременно и умственным воспитанием. Недаром говорят, что гимнастика мышц - это, прежде всего, гимнастика ума и нервов.</w:t>
      </w:r>
    </w:p>
    <w:p>
      <w:pPr>
        <w:pStyle w:val="Normal"/>
        <w:ind w:firstLine="567"/>
        <w:jc w:val="both"/>
        <w:rPr/>
      </w:pPr>
      <w:r>
        <w:rPr/>
        <w:t>Чем младше ребёнок, тем более благоприятно воздействуют на его нервную систему физические упражнения.</w:t>
      </w:r>
    </w:p>
    <w:p>
      <w:pPr>
        <w:pStyle w:val="Normal"/>
        <w:ind w:firstLine="567"/>
        <w:jc w:val="both"/>
        <w:rPr/>
      </w:pPr>
      <w:r>
        <w:rPr/>
        <w:t>Исследования ученых показывают, что в основе образования и закрепления двигательных навыков лежат определённые нервные процессы.</w:t>
      </w:r>
    </w:p>
    <w:p>
      <w:pPr>
        <w:pStyle w:val="Normal"/>
        <w:ind w:firstLine="567"/>
        <w:jc w:val="both"/>
        <w:rPr/>
      </w:pPr>
      <w:r>
        <w:rPr/>
        <w:t>Под влиянием упражнений укрепляется нервная система, обеспечивается высокая согласованность в деятельности мышц, сердца, лёгких и других органов и тканей.</w:t>
      </w:r>
    </w:p>
    <w:p>
      <w:pPr>
        <w:pStyle w:val="Normal"/>
        <w:ind w:firstLine="567"/>
        <w:jc w:val="both"/>
        <w:rPr/>
      </w:pPr>
      <w:r>
        <w:rPr/>
        <w:t>Образуется сложная и очень подвижная система управления движениями, позволяющая с наименьшей затратой сил выполнять наибольшую работу.</w:t>
      </w:r>
    </w:p>
    <w:p>
      <w:pPr>
        <w:pStyle w:val="Normal"/>
        <w:ind w:firstLine="567"/>
        <w:jc w:val="both"/>
        <w:rPr/>
      </w:pPr>
      <w:r>
        <w:rPr/>
        <w:t>Достаточно вспомнить поведение ребёнка, впервые осваивающего сложный навык письма. Вот ребёнок впервые выводит буквы. Он сидит, напрягаясь, все мышцы его тела участвуют в процессе, даже язык высунут и прикушен. Проходит некоторое время, постепенно движения его становятся увереннее, письмо совершается с меньшей затратой сил, но ребёнок ещё довольно быстро устаёт. Наконец наступает последний этап освоения двигательного навыка - движения становятся как бы автоматическими и осуществляются с минимальной затратой энергии.</w:t>
      </w:r>
    </w:p>
    <w:p>
      <w:pPr>
        <w:pStyle w:val="Normal"/>
        <w:ind w:firstLine="567"/>
        <w:jc w:val="both"/>
        <w:rPr/>
      </w:pPr>
      <w:r>
        <w:rPr/>
        <w:t>Медицинская наука считает физические упражнения основным средством предупреждения в детском возрасте важнейших заболеваний и решающим условием всестороннего развития организма.</w:t>
      </w:r>
    </w:p>
    <w:p>
      <w:pPr>
        <w:pStyle w:val="Normal"/>
        <w:ind w:firstLine="567"/>
        <w:jc w:val="both"/>
        <w:rPr/>
      </w:pPr>
      <w:r>
        <w:rPr/>
        <w:t>Физическая культура, активные движения с рождения, укрепляют здоровье, способствуют правильному росту и развитию, совершенствованию высшей нервной деятельности, вырабатывают настойчивость, терпение.</w:t>
      </w:r>
    </w:p>
    <w:p>
      <w:pPr>
        <w:pStyle w:val="Normal"/>
        <w:ind w:firstLine="567"/>
        <w:jc w:val="both"/>
        <w:rPr/>
      </w:pPr>
      <w:r>
        <w:rPr/>
        <w:t>Вот почему беспокоит то обстоятельство, что с возрастом всё чаще и чаще встречается у детей гиподинамия (недостаточная двигательная активность).</w:t>
      </w:r>
    </w:p>
    <w:p>
      <w:pPr>
        <w:pStyle w:val="Normal"/>
        <w:ind w:firstLine="567"/>
        <w:jc w:val="both"/>
        <w:rPr/>
      </w:pPr>
      <w:r>
        <w:rPr/>
        <w:t>Двигательная активность детей с поступлением в школу падает, как утверждают ученые, не менее чем на 50%: длительное время дети сидят при выполнении учебных заданий, недостаточно гуляют на улице, много времени проводят и у телевизоров. К тому же очень несовершенно преподавание физкультуры в школе, всё это приводит к тому, что нарушается процесс нормального развития, возникают качественные изменения обмена веществ, среди которых частая патология - ожирение.</w:t>
      </w:r>
    </w:p>
    <w:p>
      <w:pPr>
        <w:pStyle w:val="Normal"/>
        <w:ind w:firstLine="567"/>
        <w:jc w:val="both"/>
        <w:rPr/>
      </w:pPr>
      <w:r>
        <w:rPr/>
        <w:t>Если движение - жизнь, здоровье, физиологическая основа деятельности человека, то покой, неподвижность - физическая деградация.</w:t>
      </w:r>
    </w:p>
    <w:p>
      <w:pPr>
        <w:pStyle w:val="Normal"/>
        <w:ind w:firstLine="567"/>
        <w:jc w:val="both"/>
        <w:rPr/>
      </w:pPr>
      <w:r>
        <w:rPr/>
        <w:t>Длительный покой, малая подвижность вызывает особое состояние организма, при котором нарушается нормальная деятельность сердца, лёгких, нервной системы. В итоге ухудшается защитная и приспособительная реакции организма на неблагоприятные изменения среды, в которой человек существует.</w:t>
      </w:r>
    </w:p>
    <w:p>
      <w:pPr>
        <w:pStyle w:val="Normal"/>
        <w:ind w:firstLine="567"/>
        <w:jc w:val="both"/>
        <w:rPr/>
      </w:pPr>
      <w:r>
        <w:rPr/>
        <w:t>Физические упражнения вызывают в организме ребёнка весьма разнообразные сдвиги, отражающиеся на деятельности почти всех органов и систем. И это неудивительно: ведь в основе физических упражнений лежит мышечное сокращение, мышцы же составляют третью часть веса ребёнка. Энергия мышечного сокращения обеспечивается увеличенным притоком к работающей мышце кислорода и питательных веществ, при этом усиливается деятельность сердца и лёгких. В работающей мышце возникает больше мельчайших кровеносных сосудов - капилляров. Таким образом, улучшаются условия питания и развития мышц, облегчается кровообращение в целом. Поскольку кровообращение у ребёнка интенсивнее, чем у взрослого, становится понятным значительный эффект от физических упражнений именно в детском возрасте.</w:t>
      </w:r>
    </w:p>
    <w:p>
      <w:pPr>
        <w:pStyle w:val="Normal"/>
        <w:ind w:firstLine="567"/>
        <w:jc w:val="both"/>
        <w:rPr/>
      </w:pPr>
      <w:r>
        <w:rPr/>
        <w:t>Усиление кровообращения обеспечивается, прежде всего, работой сердца. В свою очередь и его деятельность облегчается и улучшается под влиянием мышечной работы. Во время сокращения мышц кровь передвигается по венам по направлению к сердцу, а при последующем расслаблении - из капилляров в венозное русло. Покой, бездействие и недостаток движений губительно отражается на сердце, приводя его к болезненным изменениям. Именно поэтому укрепление сердечнососудистой системы под влиянием правильно поставленного физического воспитания имеет большое значение для предупреждения болезней сердца.</w:t>
      </w:r>
    </w:p>
    <w:p>
      <w:pPr>
        <w:pStyle w:val="Normal"/>
        <w:ind w:firstLine="567"/>
        <w:jc w:val="both"/>
        <w:rPr/>
      </w:pPr>
      <w:r>
        <w:rPr/>
        <w:t>Физические упражнения оказывают благотворное влияние на органы дыхания. Для поддержания высокого уровня работоспособности необходимо не только усиление кровообращения, но и постоянный приток кислорода, и удаление углекислоты. Эти процессы осуществляются в лёгких. Чем больше физическая нагрузка, тем энергичнее происходит дыхание. При беге и плавании, например, через лёгкие проходит в l5-20 раз больше воздуха, чем в состоянии покоя. Под влиянием физических упражнений дыхание ребёнка делается более экономным - он начинает дышать реже, но глубже. Улучшается согласованность в работе дыхательной мускулатуры.</w:t>
      </w:r>
    </w:p>
    <w:p>
      <w:pPr>
        <w:pStyle w:val="Normal"/>
        <w:ind w:firstLine="567"/>
        <w:jc w:val="both"/>
        <w:rPr/>
      </w:pPr>
      <w:r>
        <w:rPr/>
        <w:t>Всё это приводит к тому, что при меньшей затрате энергии газообмен в лёгких в то же время улучшается.</w:t>
      </w:r>
    </w:p>
    <w:p>
      <w:pPr>
        <w:pStyle w:val="Normal"/>
        <w:ind w:firstLine="567"/>
        <w:jc w:val="both"/>
        <w:rPr/>
      </w:pPr>
      <w:r>
        <w:rPr/>
        <w:t>Очень важно при выполнении дыхательных упражнений дышать через нос. Тогда в лёгкие ребёнка попадает примерно на 25% больше воздуха, чем при дыхании через рот и, что не менее важно, воздух успевает согреться, очиститься и увлажниться. При нарушенном носовом дыхании (аденоиды, хронический насморк) условия деятельности лёгких ухудшаются, нарушается нормальное развитие органов грудной клетки. Если ребёнка своевременно не избавить от этих заболеваний, изменяется его осанка, его лицо приобретает характерное выражение.</w:t>
      </w:r>
    </w:p>
    <w:p>
      <w:pPr>
        <w:pStyle w:val="Normal"/>
        <w:ind w:firstLine="567"/>
        <w:jc w:val="both"/>
        <w:rPr/>
      </w:pPr>
      <w:r>
        <w:rPr/>
        <w:t>Активными помощниками и организаторами полноценного физического воспитания детей должны стать родители. А ведь ещё встречаются среди них такие, которые стараются освободить своего ребёнка от занятий физкультурой, не пустить его в кружок или секцию, не понимая, какой вред этим они ему наносят.</w:t>
      </w:r>
    </w:p>
    <w:p>
      <w:pPr>
        <w:pStyle w:val="Normal"/>
        <w:ind w:firstLine="567"/>
        <w:jc w:val="both"/>
        <w:rPr/>
      </w:pPr>
      <w:r>
        <w:rPr/>
        <w:t>В арсенале средств физического воспитания школьников важную роль играет гимнастика, специальные занятия по школьной программе, подвижные и спортивные игры, туризм и т.д.</w:t>
      </w:r>
    </w:p>
    <w:p>
      <w:pPr>
        <w:pStyle w:val="Normal"/>
        <w:ind w:firstLine="567"/>
        <w:jc w:val="both"/>
        <w:rPr/>
      </w:pPr>
      <w:r>
        <w:rPr/>
        <w:t>И если бы нам, врачам, удалось убедить население в важности проведения физических упражнений, а государство помогло бы создать больше условий для их проведения, то значительно снизилась бы заболеваемость среди взрослых и детей.</w:t>
      </w:r>
    </w:p>
    <w:p>
      <w:pPr>
        <w:pStyle w:val="Normal"/>
        <w:ind w:firstLine="567"/>
        <w:jc w:val="both"/>
        <w:rPr/>
      </w:pPr>
      <w:r>
        <w:rPr/>
        <w:t>Английские статистики с помощью электронно-счётных машин подсчитали, что средний англичанин, достигший 60 лет, из них 6 лет ест, 5 лет ходит, 4 года мужчины и 5 лет женщины разговаривают, 8 лет развлекаются с помощью игр, кино, телевизора, 1 год говорят по телефону, 3 года болеют.</w:t>
      </w:r>
    </w:p>
    <w:p>
      <w:pPr>
        <w:pStyle w:val="Normal"/>
        <w:ind w:firstLine="567"/>
        <w:jc w:val="both"/>
        <w:rPr/>
      </w:pPr>
      <w:r>
        <w:rPr/>
        <w:t>Быть может, если бы человек больше двигался и меньше тратил времени на ненужные подчас разговоры, то болезни не занимали бы три года или более 1000 дней его жизни.</w:t>
      </w:r>
    </w:p>
    <w:p>
      <w:pPr>
        <w:pStyle w:val="Normal"/>
        <w:ind w:firstLine="567"/>
        <w:jc w:val="both"/>
        <w:rPr/>
      </w:pPr>
      <w:r>
        <w:rPr/>
        <w:t>Предупреждение болезней - вот что должно занимать врачей и население. В настоящее время место инфекционных заболеваний заняли болезни сердечно-сосудистой системы, опухоли, неврозы, аллергические заболевания. Их называют болезнями «цивилизации», но вредна, наверное, не сама цивилизация, а неумение пользоваться ею. «Деятельным бездельником» можно назвать современного человека. Он живёт с помощью нажатия кнопок. Слишком мало ходит, зато слишком много ест.</w:t>
      </w:r>
    </w:p>
    <w:p>
      <w:pPr>
        <w:pStyle w:val="Normal"/>
        <w:ind w:firstLine="567"/>
        <w:jc w:val="both"/>
        <w:rPr/>
      </w:pPr>
      <w:r>
        <w:rPr/>
        <w:t>Статистика показывает, что люди с избыточным весом чаще болеют болезнями сердечнососудистой системы и легче подвержены другим болезням, они живут в среднем меньше, чем люди с нормальным весом. А попробуйте убедить полных людей меньше есть, больше двигаться! - им нужно для этой цели «модное» лекарство.</w:t>
      </w:r>
    </w:p>
    <w:p>
      <w:pPr>
        <w:pStyle w:val="Normal"/>
        <w:ind w:firstLine="567"/>
        <w:jc w:val="both"/>
        <w:rPr/>
      </w:pPr>
      <w:r>
        <w:rPr/>
        <w:t>А возьмём другую, отнюдь не только медицинскую проблему, проблему предупреждения неврозов. В её решении нужна работа всего общества.</w:t>
      </w:r>
    </w:p>
    <w:p>
      <w:pPr>
        <w:pStyle w:val="Normal"/>
        <w:ind w:firstLine="567"/>
        <w:jc w:val="both"/>
        <w:rPr/>
      </w:pPr>
      <w:r>
        <w:rPr/>
        <w:t>Своим началом профилактика расстройств нервной системы должна восходить к детству.</w:t>
      </w:r>
    </w:p>
    <w:p>
      <w:pPr>
        <w:pStyle w:val="Normal"/>
        <w:ind w:firstLine="567"/>
        <w:jc w:val="both"/>
        <w:rPr/>
      </w:pPr>
      <w:r>
        <w:rPr/>
        <w:t>Нужно оградить детей от тяжёлых, травмирующих психику переживаний (ссоры родителей, устрашающие рассказы и т.д.), но не следует и «сюсюкать» с ними, рисуя жизнь в чрезмерно розовом освещении. Здесь необходимо продуманное отношение к своему здоровью в той мере, в какой это зависит от каждого из нас - нормальный сон, рациональное питание, занятие физкультурой, правильное воспитание (уважение к людям, пресечение грубости, умение не только вести себя, но и владеть собой, отказ от употребления алкоголя и т.д.).</w:t>
      </w:r>
    </w:p>
    <w:p>
      <w:pPr>
        <w:pStyle w:val="Normal"/>
        <w:ind w:firstLine="567"/>
        <w:jc w:val="both"/>
        <w:rPr/>
      </w:pPr>
      <w:r>
        <w:rPr/>
        <w:t>Важно привить ребёнку любовь к природе, поощрять потребность людей отдыхать в лесу, у реки, в горах, это очень благоприятно сказывается не только на физическом, но и нервно-психическом развитии ребёнка.</w:t>
      </w:r>
    </w:p>
    <w:p>
      <w:pPr>
        <w:pStyle w:val="Normal"/>
        <w:ind w:firstLine="567"/>
        <w:jc w:val="both"/>
        <w:rPr/>
      </w:pPr>
      <w:r>
        <w:rPr/>
        <w:t>Именно на лоне природы родители могут помочь совсем маленькому человеку увидеть все прелести окружающего нас мира, да и старшие дети с пользой для себя проведут время на чистом воздухе, набегаются, напрыгаются, получив хороший заряд бодрости и энергии.</w:t>
      </w:r>
    </w:p>
    <w:p>
      <w:pPr>
        <w:pStyle w:val="Normal"/>
        <w:ind w:firstLine="567"/>
        <w:jc w:val="both"/>
        <w:rPr/>
      </w:pPr>
      <w:r>
        <w:rPr/>
        <w:t>Эрнест Хемингуэй писал: «Называют «неврастенией», когда человеку плохо. Бык на арене тоже неврастеник, на лугу он - здоровый «парень», вот в чём дело».</w:t>
      </w:r>
    </w:p>
    <w:p>
      <w:pPr>
        <w:pStyle w:val="Normal"/>
        <w:ind w:firstLine="567"/>
        <w:jc w:val="both"/>
        <w:rPr/>
      </w:pPr>
      <w:r>
        <w:rPr/>
        <w:t>Две с половиной тысячи лет назад на громадной скале в Элладе были высечены слова: « Если хочешь быть сильным - бегай, хочешь быть здоровым - бегай, хочешь быть умным - бегай», а спустя 500 лет Гораций писал: «Если не бегаешь, пока здоров, будешь бегать, когда заболеешь!».</w:t>
      </w:r>
    </w:p>
    <w:p>
      <w:pPr>
        <w:pStyle w:val="Normal"/>
        <w:ind w:firstLine="567"/>
        <w:jc w:val="both"/>
        <w:rPr/>
      </w:pPr>
      <w:r>
        <w:rPr/>
        <w:t>Так не надо «дожидаться» болезней, надо активизировать наш отдых, находить время для движений.</w:t>
      </w:r>
    </w:p>
    <w:p>
      <w:pPr>
        <w:pStyle w:val="Normal"/>
        <w:ind w:firstLine="567"/>
        <w:jc w:val="both"/>
        <w:rPr/>
      </w:pPr>
      <w:r>
        <w:rPr/>
        <w:t>Двигательный аппарат человека, составляющий почти половину общего веса тела, в современных условиях с развитием технического комфорта используется совершенно недостаточно.</w:t>
      </w:r>
    </w:p>
    <w:p>
      <w:pPr>
        <w:pStyle w:val="Normal"/>
        <w:ind w:firstLine="567"/>
        <w:jc w:val="both"/>
        <w:rPr/>
      </w:pPr>
      <w:r>
        <w:rPr/>
        <w:t>Наш организм в процессе эволюционного развития выработал слаженную систему специализированных компенсаторно-приспособительных реакций, которые сами по себе - для поддержания своей дееспособности, для сохранения постоянства внутренней среды - нуждается в систематической тренировке - постоянной функциональной нагрузке, а потому мало двигаться - значит способствовать разрушению собственного организма, содействовать различным разрушениям физиологических режимов работы основных функциональных систем организма.</w:t>
      </w:r>
    </w:p>
    <w:p>
      <w:pPr>
        <w:pStyle w:val="Normal"/>
        <w:ind w:firstLine="567"/>
        <w:jc w:val="both"/>
        <w:rPr/>
      </w:pPr>
      <w:r>
        <w:rPr/>
        <w:t>«Ничто так сильно не разрушает человека, как продолжительное физическое бездействие» (Аристотель).</w:t>
      </w:r>
      <w:r>
        <w:br w:type="page"/>
      </w:r>
    </w:p>
    <w:p>
      <w:pPr>
        <w:pStyle w:val="Heading2"/>
        <w:jc w:val="center"/>
        <w:rPr/>
      </w:pPr>
      <w:bookmarkStart w:id="13" w:name="__RefHeading___Toc218314894"/>
      <w:bookmarkEnd w:id="13"/>
      <w:r>
        <w:rPr/>
        <w:t xml:space="preserve">Глава </w:t>
      </w:r>
      <w:r>
        <w:rPr>
          <w:lang w:val="en-US"/>
        </w:rPr>
        <w:t>VI</w:t>
      </w:r>
    </w:p>
    <w:p>
      <w:pPr>
        <w:pStyle w:val="Heading2"/>
        <w:jc w:val="center"/>
        <w:rPr/>
      </w:pPr>
      <w:r>
        <w:rPr/>
        <w:t>Закаливание здорового ребёнка</w:t>
      </w:r>
    </w:p>
    <w:p>
      <w:pPr>
        <w:pStyle w:val="Normal"/>
        <w:ind w:firstLine="567"/>
        <w:jc w:val="both"/>
        <w:rPr/>
      </w:pPr>
      <w:r>
        <w:rPr/>
      </w:r>
    </w:p>
    <w:p>
      <w:pPr>
        <w:pStyle w:val="Normal"/>
        <w:ind w:left="5760" w:hanging="0"/>
        <w:jc w:val="both"/>
        <w:rPr>
          <w:i/>
          <w:i/>
        </w:rPr>
      </w:pPr>
      <w:r>
        <w:rPr>
          <w:i/>
        </w:rPr>
        <w:t>«Лекарство чаще в нас самих лежит, а мы его на небе ищем»</w:t>
      </w:r>
    </w:p>
    <w:p>
      <w:pPr>
        <w:pStyle w:val="Normal"/>
        <w:ind w:left="5760" w:hanging="0"/>
        <w:jc w:val="both"/>
        <w:rPr>
          <w:i/>
          <w:i/>
        </w:rPr>
      </w:pPr>
      <w:r>
        <w:rPr>
          <w:i/>
        </w:rPr>
        <w:t>Шекспир В.</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83">
            <wp:simplePos x="0" y="0"/>
            <wp:positionH relativeFrom="column">
              <wp:posOffset>4343400</wp:posOffset>
            </wp:positionH>
            <wp:positionV relativeFrom="paragraph">
              <wp:posOffset>99060</wp:posOffset>
            </wp:positionV>
            <wp:extent cx="2171700" cy="19304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19" r="-17" b="-19"/>
                    <a:stretch>
                      <a:fillRect/>
                    </a:stretch>
                  </pic:blipFill>
                  <pic:spPr bwMode="auto">
                    <a:xfrm>
                      <a:off x="0" y="0"/>
                      <a:ext cx="2171700" cy="1930400"/>
                    </a:xfrm>
                    <a:prstGeom prst="rect">
                      <a:avLst/>
                    </a:prstGeom>
                  </pic:spPr>
                </pic:pic>
              </a:graphicData>
            </a:graphic>
          </wp:anchor>
        </w:drawing>
      </w:r>
      <w:r>
        <w:rPr/>
        <w:t>Известно, что плохие условия могут сыграть отрицательную роль в жизни ребёнка и сделать его слабым, болезненным, даже если он родился здоровым. И, наоборот, ребёнок, по тем или иным причинам слабый от рождения, при благоприятных условиях может стать здоровым и крепким.</w:t>
      </w:r>
    </w:p>
    <w:p>
      <w:pPr>
        <w:pStyle w:val="Normal"/>
        <w:ind w:firstLine="567"/>
        <w:jc w:val="both"/>
        <w:rPr/>
      </w:pPr>
      <w:r>
        <w:rPr/>
        <w:t>Мощным средством для укрепления здоровья ребёнка является закаливание.</w:t>
      </w:r>
    </w:p>
    <w:p>
      <w:pPr>
        <w:pStyle w:val="Normal"/>
        <w:ind w:firstLine="567"/>
        <w:jc w:val="both"/>
        <w:rPr/>
      </w:pPr>
      <w:r>
        <w:rPr/>
        <w:t>Закаливание - это система мероприятий, повышающих устойчивость организма по отношению к различным влияниям внешней среды и прежде всего к её температурным изменениям.</w:t>
      </w:r>
    </w:p>
    <w:p>
      <w:pPr>
        <w:pStyle w:val="Normal"/>
        <w:ind w:firstLine="567"/>
        <w:jc w:val="both"/>
        <w:rPr/>
      </w:pPr>
      <w:r>
        <w:rPr/>
        <w:t>Средствами закаливания являются естественные факторы: воздух, вода и солнце.</w:t>
      </w:r>
    </w:p>
    <w:p>
      <w:pPr>
        <w:pStyle w:val="Normal"/>
        <w:ind w:firstLine="567"/>
        <w:jc w:val="both"/>
        <w:rPr/>
      </w:pPr>
      <w:r>
        <w:rPr/>
        <w:t>Каждый природный фактор может быть применён в целях оздоровления только в том случае, если он отвечает гигиеническим требованиям.</w:t>
      </w:r>
    </w:p>
    <w:p>
      <w:pPr>
        <w:pStyle w:val="Normal"/>
        <w:ind w:firstLine="567"/>
        <w:jc w:val="both"/>
        <w:rPr/>
      </w:pPr>
      <w:r>
        <w:rPr/>
        <w:t>Для воздуха и воды - это чистота, то есть отсутствие химической, механической и бактериальной загрязнённости, определённая температура; для воздуха, кроме того, следует учитывать влажность и скорость движения. При закаливании солнечными лучами принимают во внимание угол падения и интенсивность лучей.</w:t>
      </w:r>
    </w:p>
    <w:p>
      <w:pPr>
        <w:pStyle w:val="Normal"/>
        <w:ind w:firstLine="567"/>
        <w:jc w:val="both"/>
        <w:rPr/>
      </w:pPr>
      <w:r>
        <w:rPr/>
        <w:t>Различают местные и общие закаливающие процедуры.</w:t>
      </w:r>
    </w:p>
    <w:p>
      <w:pPr>
        <w:pStyle w:val="Normal"/>
        <w:ind w:firstLine="567"/>
        <w:jc w:val="both"/>
        <w:rPr/>
      </w:pPr>
      <w:r>
        <w:rPr/>
        <w:t>При местных процедурах закаливающие факторы действуют на ту или иную часть тела (например, верхние или нижние конечности).</w:t>
      </w:r>
    </w:p>
    <w:p>
      <w:pPr>
        <w:pStyle w:val="Normal"/>
        <w:ind w:firstLine="567"/>
        <w:jc w:val="both"/>
        <w:rPr/>
      </w:pPr>
      <w:r>
        <w:rPr/>
        <w:t>При общих процедурах одновременному воздействию подвергается вся или почти вся поверхность тела.</w:t>
      </w:r>
    </w:p>
    <w:p>
      <w:pPr>
        <w:pStyle w:val="Normal"/>
        <w:ind w:firstLine="567"/>
        <w:jc w:val="both"/>
        <w:rPr/>
      </w:pPr>
      <w:r>
        <w:rPr/>
        <w:t>Сущность закаливания состоит в том, что раздражение рецепторов кожных покровов вызывает кратковременное рефлекторное сужение сосудов кожи с последующим их расширением, изменение сердечной деятельности: учащение пульса, некоторое повышение артериального давления, изменение частоты и глубины дыхания. В результате всех изменений улучшается уровень обмена веществ, реактивность и сопротивляемость всего организма.</w:t>
      </w:r>
    </w:p>
    <w:p>
      <w:pPr>
        <w:pStyle w:val="Normal"/>
        <w:ind w:firstLine="567"/>
        <w:jc w:val="both"/>
        <w:rPr/>
      </w:pPr>
      <w:r>
        <w:rPr/>
        <w:t>При местном воздействии закаливающих процедур можно пользоваться гораздо более сильными раздражителями (более холодный воздух, более холодная вода), которые для общих процедур совершенно неприемлемы.</w:t>
      </w:r>
    </w:p>
    <w:p>
      <w:pPr>
        <w:pStyle w:val="Normal"/>
        <w:ind w:firstLine="567"/>
        <w:jc w:val="both"/>
        <w:rPr/>
      </w:pPr>
      <w:r>
        <w:rPr/>
        <w:t>Чем сильнее действие раздражителя, тем короче должна быть процедура.</w:t>
      </w:r>
    </w:p>
    <w:p>
      <w:pPr>
        <w:pStyle w:val="Normal"/>
        <w:ind w:firstLine="567"/>
        <w:jc w:val="both"/>
        <w:rPr/>
      </w:pPr>
      <w:r>
        <w:rPr/>
        <w:t>Положительный эффект закаливающих мероприятий может быть достигнут только при соблюдении трёх основных правил:</w:t>
      </w:r>
    </w:p>
    <w:p>
      <w:pPr>
        <w:pStyle w:val="Normal"/>
        <w:ind w:firstLine="567"/>
        <w:jc w:val="both"/>
        <w:rPr/>
      </w:pPr>
      <w:r>
        <w:rPr/>
      </w:r>
    </w:p>
    <w:p>
      <w:pPr>
        <w:pStyle w:val="Normal"/>
        <w:widowControl w:val="false"/>
        <w:numPr>
          <w:ilvl w:val="0"/>
          <w:numId w:val="5"/>
        </w:numPr>
        <w:autoSpaceDE w:val="false"/>
        <w:jc w:val="both"/>
        <w:rPr/>
      </w:pPr>
      <w:r>
        <w:rPr/>
        <w:t>Учёт индивидуальных особенностей каждого ребёнка.</w:t>
      </w:r>
    </w:p>
    <w:p>
      <w:pPr>
        <w:pStyle w:val="Normal"/>
        <w:widowControl w:val="false"/>
        <w:numPr>
          <w:ilvl w:val="0"/>
          <w:numId w:val="5"/>
        </w:numPr>
        <w:autoSpaceDE w:val="false"/>
        <w:jc w:val="both"/>
        <w:rPr/>
      </w:pPr>
      <w:r>
        <w:rPr/>
        <w:t>Постепенное увеличение силы раздражающего воздействия.</w:t>
      </w:r>
    </w:p>
    <w:p>
      <w:pPr>
        <w:pStyle w:val="Normal"/>
        <w:widowControl w:val="false"/>
        <w:numPr>
          <w:ilvl w:val="0"/>
          <w:numId w:val="5"/>
        </w:numPr>
        <w:autoSpaceDE w:val="false"/>
        <w:jc w:val="both"/>
        <w:rPr/>
      </w:pPr>
      <w:r>
        <w:rPr/>
        <w:t>Систематическое использование закаливающих процедур во все времена года.</w:t>
      </w:r>
    </w:p>
    <w:p>
      <w:pPr>
        <w:pStyle w:val="Normal"/>
        <w:jc w:val="both"/>
        <w:rPr/>
      </w:pPr>
      <w:r>
        <w:rPr/>
      </w:r>
    </w:p>
    <w:p>
      <w:pPr>
        <w:pStyle w:val="Normal"/>
        <w:ind w:firstLine="567"/>
        <w:jc w:val="both"/>
        <w:rPr/>
      </w:pPr>
      <w:r>
        <w:rPr/>
        <w:t>Все закаливающие мероприятия должны проводиться на фоне положительной эмоциональной настроенности ребёнка.</w:t>
      </w:r>
    </w:p>
    <w:p>
      <w:pPr>
        <w:pStyle w:val="Normal"/>
        <w:ind w:firstLine="567"/>
        <w:jc w:val="both"/>
        <w:rPr/>
      </w:pPr>
      <w:r>
        <w:rPr/>
        <w:t>Индивидуальный подход требует не только учета возраста, физического развития ребёнка, состояния его здоровья и перенесенных заболеваний, но также и особенностей его высшей нервной деятельности.</w:t>
      </w:r>
    </w:p>
    <w:p>
      <w:pPr>
        <w:pStyle w:val="Normal"/>
        <w:ind w:firstLine="567"/>
        <w:jc w:val="both"/>
        <w:rPr/>
      </w:pPr>
      <w:r>
        <w:rPr/>
        <w:t>Дети с преобладанием процессов возбуждения нуждаются в успокаивающих оздоровительных процедурах, тогда как дети с преобладанием процессов торможения нуждаются в бодрящих, возбуждающих процедурах, что способствует уравновешиванию обоих нервных процессов.</w:t>
      </w:r>
    </w:p>
    <w:p>
      <w:pPr>
        <w:pStyle w:val="Normal"/>
        <w:ind w:firstLine="567"/>
        <w:jc w:val="both"/>
        <w:rPr/>
      </w:pPr>
      <w:r>
        <w:rPr/>
        <w:t>Постепенное увеличение силы раздражающего воздействия особенно важно для детей раннего возраста и ослабленных. Скорость перехода от менее сильных воздействий к более сильным определяется состоянием каждого ребёнка, его непосредственной реакцией на раздражения. В каждом отдельном случае надо выбирать среднее между чрезмерно сильным и чрезмерно слабым воздействием.</w:t>
      </w:r>
    </w:p>
    <w:p>
      <w:pPr>
        <w:pStyle w:val="Normal"/>
        <w:ind w:firstLine="567"/>
        <w:jc w:val="both"/>
        <w:rPr/>
      </w:pPr>
      <w:r>
        <w:rPr/>
        <w:t>Например, очередное снижение температуры воды при водных процедурах должно вызывать кратковременное учащение пульса. Если этого эффекта нет, значит, температуру воды снизили недостаточно. Если кроме учащения пульса появились признаки охлаждения (дрожание, «гусиная» кожа), значит, что температуру воды снизили слишком резко или преждевременно.</w:t>
      </w:r>
    </w:p>
    <w:p>
      <w:pPr>
        <w:pStyle w:val="Normal"/>
        <w:ind w:firstLine="567"/>
        <w:jc w:val="both"/>
        <w:rPr/>
      </w:pPr>
      <w:r>
        <w:rPr/>
        <w:t>Систематическое повторение закаливающих процедур необходимо для укрепления рефлекторных реакций, так как известно, что прекращение раздражения сопровождается угнетением рефлекса. Закаливающие мероприятия эффективны только при постоянном подкреплении и тренировке.</w:t>
      </w:r>
    </w:p>
    <w:p>
      <w:pPr>
        <w:pStyle w:val="Normal"/>
        <w:ind w:firstLine="567"/>
        <w:jc w:val="both"/>
        <w:rPr/>
      </w:pPr>
      <w:r>
        <w:rPr/>
        <w:t>Обеспечить систематическое проведение закаливающих процедур в течение круглого года можно только в том случае, если они прочно войдут в режим дня ребёнка и органически сольются с обычными мероприятиями, проводимыми в различное время суток (сон, прогулка, игра, умывание и т.д.).</w:t>
      </w:r>
    </w:p>
    <w:p>
      <w:pPr>
        <w:pStyle w:val="Normal"/>
        <w:ind w:firstLine="567"/>
        <w:jc w:val="both"/>
        <w:rPr/>
      </w:pPr>
      <w:r>
        <w:rPr/>
        <w:t>Подчиняясь правилу систематического повторения закаливающих процедур, их нельзя отменять даже в случаях заболевания детей (насморк, ОРЗ), конечно, если эти заболевания не сопровождаются значительным ухудшением общего состояния детей. При этом во время заболеваний следует применять более слабо действующие процедуры. Также и в холодное время года не отменяют вообще закаливающие процедуры, но если нет условий для проведения общих процедур, их заменяют местными. Например, общее обливание, проводимое летом, зимой можно заменить обливанием ног.</w:t>
      </w:r>
    </w:p>
    <w:p>
      <w:pPr>
        <w:pStyle w:val="Normal"/>
        <w:ind w:firstLine="567"/>
        <w:jc w:val="both"/>
        <w:rPr/>
      </w:pPr>
      <w:r>
        <w:rPr/>
      </w:r>
    </w:p>
    <w:p>
      <w:pPr>
        <w:pStyle w:val="Heading3"/>
        <w:jc w:val="center"/>
        <w:rPr/>
      </w:pPr>
      <w:r>
        <w:rPr/>
        <w:t>Закаливание воздухом</w:t>
      </w:r>
    </w:p>
    <w:p>
      <w:pPr>
        <w:pStyle w:val="Normal"/>
        <w:ind w:firstLine="567"/>
        <w:jc w:val="both"/>
        <w:rPr/>
      </w:pPr>
      <w:r>
        <w:rPr/>
      </w:r>
    </w:p>
    <w:p>
      <w:pPr>
        <w:pStyle w:val="Normal"/>
        <w:ind w:firstLine="567"/>
        <w:jc w:val="both"/>
        <w:rPr/>
      </w:pPr>
      <w:r>
        <w:rPr/>
        <w:t>Первые воздушные ванны назначают в помещении, чтобы ограничить действие воздуха только определенной температурой. Для самых маленьких детей они сочетаются с процессом пеленания, смены одежды. В эти моменты комнатный воздух беспрепятственно воздействует на рецепторы кожи ребёнка. Температура воздуха в детской комнате должна быть плюс 20-22°C. Повышение температуры воздуха в детской комнате для грудных детей более 22°C сопровождается усилением потоотделения и поэтому нежелательно, а снижение температуры ниже плюс 20°C также недопустимо, так как сопровождается появлением признаков охлаждения. С 1.5 месяцев жизни во время одного из пеленаний следует включить элементы массажа и гимнастики, сочетая их с воздушной ванной. По мере роста ребёнка продолжительность воздушной ванны постепенно увеличивается с 3-4 минут до 10 минут.</w:t>
      </w:r>
    </w:p>
    <w:p>
      <w:pPr>
        <w:pStyle w:val="Normal"/>
        <w:ind w:firstLine="567"/>
        <w:jc w:val="both"/>
        <w:rPr/>
      </w:pPr>
      <w:r>
        <w:rPr/>
        <w:t>Для годовалых детей температура воздуха в помещении во время воздушной ванны постепенно снижается до 18°C.</w:t>
      </w:r>
    </w:p>
    <w:p>
      <w:pPr>
        <w:pStyle w:val="Normal"/>
        <w:ind w:firstLine="567"/>
        <w:jc w:val="both"/>
        <w:rPr/>
      </w:pPr>
      <w:r>
        <w:rPr/>
        <w:t>Старшие дети получают воздушную ванну во время утренней гимнастики. Помещение при этом должно быть хорошо проветренным.</w:t>
      </w:r>
    </w:p>
    <w:p>
      <w:pPr>
        <w:pStyle w:val="Normal"/>
        <w:ind w:firstLine="567"/>
        <w:jc w:val="both"/>
        <w:rPr/>
      </w:pPr>
      <w:r>
        <w:rPr/>
        <w:t>Для детей с 2х до трёх-четырёх лет и дошкольников температура может снизиться до 16°C.</w:t>
      </w:r>
    </w:p>
    <w:p>
      <w:pPr>
        <w:pStyle w:val="Normal"/>
        <w:ind w:firstLine="567"/>
        <w:jc w:val="both"/>
        <w:rPr/>
      </w:pPr>
      <w:r>
        <w:rPr/>
        <w:t>Усиление раздражающего действия воздуха обычно достигается как путём снижения его температуры, так и путём увеличения площади открытой поверхности кожных покровов. В начале обнажают руки, заменяя рубашку майкой, затем снимают колготки, оставляя детей в майках и трусах, и после того, как дети привыкают к таким костюмам, проводят воздушную ванну и гимнастику в одних трусах.</w:t>
      </w:r>
    </w:p>
    <w:p>
      <w:pPr>
        <w:pStyle w:val="Normal"/>
        <w:ind w:firstLine="567"/>
        <w:jc w:val="both"/>
        <w:rPr/>
      </w:pPr>
      <w:r>
        <w:rPr/>
        <w:t>Надо следить за тем, чтобы не только во время гимнастики, но и в обычное бодрствование дети не были слишком тепло одеты.</w:t>
      </w:r>
    </w:p>
    <w:p>
      <w:pPr>
        <w:pStyle w:val="Normal"/>
        <w:ind w:firstLine="567"/>
        <w:jc w:val="both"/>
        <w:rPr/>
      </w:pPr>
      <w:r>
        <w:rPr/>
        <w:t>Закаливание организма на открытом воздухе можно проводить в различные моменты режима дня: во время утренней зарядки, прогулки и во время дневного сна.</w:t>
      </w:r>
    </w:p>
    <w:p>
      <w:pPr>
        <w:pStyle w:val="Normal"/>
        <w:ind w:firstLine="567"/>
        <w:jc w:val="both"/>
        <w:rPr/>
      </w:pPr>
      <w:r>
        <w:rPr/>
        <w:t>Нужно стремиться к тому, чтобы ребёнок как можно больше времени проводил вне помещения - на свежем воздухе летом и зимой. Ежедневная прогулка во все времена года не только в солнечную, но и пасмурную погоду должна входить в режим дня ребёнка любого возраста.</w:t>
      </w:r>
    </w:p>
    <w:p>
      <w:pPr>
        <w:pStyle w:val="Normal"/>
        <w:ind w:firstLine="567"/>
        <w:jc w:val="both"/>
        <w:rPr/>
      </w:pPr>
      <w:r>
        <w:rPr/>
        <w:t>Известный советский педиатр, академик Сперанский Г.Н. писал, что день, проведенный ребёнком без прогулки, потерян для его здоровья. Ежедневные прогулки укрепляют нервную систему, улучшают кровообращение, закаливают и предохраняют от рахита.</w:t>
      </w:r>
    </w:p>
    <w:p>
      <w:pPr>
        <w:pStyle w:val="Normal"/>
        <w:ind w:firstLine="567"/>
        <w:jc w:val="both"/>
        <w:rPr/>
      </w:pPr>
      <w:r>
        <w:rPr/>
        <w:t>Ребёнка, родившегося летом, можно с первых дней жизни выносить гулять. Если ребёнок родился в холодное время года, впервые его следует выносить на прогулку на 3-4 неделе жизни при температуре воздуха не ниже - 5°C.</w:t>
      </w:r>
    </w:p>
    <w:p>
      <w:pPr>
        <w:pStyle w:val="Normal"/>
        <w:ind w:firstLine="567"/>
        <w:jc w:val="both"/>
        <w:rPr/>
      </w:pPr>
      <w:r>
        <w:rPr/>
        <w:t>К холодному воздуху малыша приучают постепенно. Сначала прогулки проводят на закрытой веранде. В первые дни их продолжительность не превышает 10 минут, а затем её доводят до 30-45 минут. Детей первых 2-3 месяцев жизни зимой выносят на улицу при температуре не ниже минус 10°C. В холодные дни прогулки с ними лучше совершать 2 раза в день продолжительностью до 20-30 минут каждая.</w:t>
      </w:r>
    </w:p>
    <w:p>
      <w:pPr>
        <w:pStyle w:val="Normal"/>
        <w:ind w:firstLine="567"/>
        <w:jc w:val="both"/>
        <w:rPr/>
      </w:pPr>
      <w:r>
        <w:rPr/>
        <w:t>В более тёплое время пребывание на воздухе продолжается 45-60 минут и более. В возрасте 3-6 месяцев ребёнок может гулять при температуре воздуха до минус 12°C, а к концу года - при минус 15°C. Зимой проводятся две прогулки общей продолжительностью от 1 часа до 2-3 часов.</w:t>
      </w:r>
    </w:p>
    <w:p>
      <w:pPr>
        <w:pStyle w:val="Normal"/>
        <w:ind w:firstLine="567"/>
        <w:jc w:val="both"/>
        <w:rPr/>
      </w:pPr>
      <w:r>
        <w:rPr/>
        <w:t>Дети в возрасте 2-3 лет гуляют также 2 раза в день, минимальной температурой для уже тренированного малыша является 15-20°C ниже нуля.</w:t>
      </w:r>
    </w:p>
    <w:p>
      <w:pPr>
        <w:pStyle w:val="Normal"/>
        <w:ind w:firstLine="567"/>
        <w:jc w:val="both"/>
        <w:rPr/>
      </w:pPr>
      <w:r>
        <w:rPr/>
        <w:t>В районах с более холодной зимой, но менее влажным воздухом в безветренные дни ребёнок может быть на улице и при более низкой температуре. Дошкольники и школьники должны находиться зимой на улице не менее 3-4 часов.</w:t>
      </w:r>
    </w:p>
    <w:p>
      <w:pPr>
        <w:pStyle w:val="Normal"/>
        <w:ind w:firstLine="567"/>
        <w:jc w:val="both"/>
        <w:rPr/>
      </w:pPr>
      <w:r>
        <w:rPr/>
        <w:t>Для прогулки по возможности выбирают место, защищенное от ветра, ибо движение воздуха усиливает температуру и содействует переохлаждению, а сильный ветер затрудняет нормальное дыхание.</w:t>
      </w:r>
    </w:p>
    <w:p>
      <w:pPr>
        <w:pStyle w:val="Normal"/>
        <w:ind w:firstLine="567"/>
        <w:jc w:val="both"/>
        <w:rPr/>
      </w:pPr>
      <w:r>
        <w:rPr/>
        <w:t>В тёплое время года детям грудного и ясельного возраста необходимо проводить на воздухе большую часть дня, а дошкольникам и школьникам (в дни каникул) - почти весь день.</w:t>
      </w:r>
    </w:p>
    <w:p>
      <w:pPr>
        <w:pStyle w:val="Normal"/>
        <w:ind w:firstLine="567"/>
        <w:jc w:val="both"/>
        <w:rPr/>
      </w:pPr>
      <w:r>
        <w:rPr/>
        <w:t>Некоторые родители во время прогулки тщательно закрывают лицо малыша краем одеяла, завязывают рот платком или шарфом. Это делать не следует, так как ребёнок при таком укутывании не дышит свежим воздухом, и смысл прогулки теряется.</w:t>
      </w:r>
    </w:p>
    <w:p>
      <w:pPr>
        <w:pStyle w:val="Normal"/>
        <w:ind w:firstLine="567"/>
        <w:jc w:val="both"/>
        <w:rPr/>
      </w:pPr>
      <w:r>
        <w:rPr/>
        <w:t>Малыша одевают по сезону, не допуская ни охлаждения, ни перегревания.</w:t>
      </w:r>
    </w:p>
    <w:p>
      <w:pPr>
        <w:pStyle w:val="Normal"/>
        <w:ind w:firstLine="567"/>
        <w:jc w:val="both"/>
        <w:rPr/>
      </w:pPr>
      <w:r>
        <w:rPr/>
        <w:t>Очень часто дети болеют не от переохлаждения, а от перегревания.</w:t>
      </w:r>
    </w:p>
    <w:p>
      <w:pPr>
        <w:pStyle w:val="Normal"/>
        <w:ind w:firstLine="567"/>
        <w:jc w:val="both"/>
        <w:rPr/>
      </w:pPr>
      <w:r>
        <w:rPr/>
        <w:t>Обмен веществ у них более интенсивный, чем у взрослых, значит, в детском организме образуется больше энергии и тепла, и совершенно неразумно одевать их теплее, чем одеты взрослые в то же самое время.</w:t>
      </w:r>
    </w:p>
    <w:p>
      <w:pPr>
        <w:pStyle w:val="Normal"/>
        <w:ind w:firstLine="567"/>
        <w:jc w:val="both"/>
        <w:rPr/>
      </w:pPr>
      <w:r>
        <w:rPr/>
        <w:t>Посмотрите вокруг: молодая мама идет в летнем платье, а своего малыша ведет в кофточке, колготках; подул летний ветер и тут же родители надевают на ребёнка вязаную шапочку, но почему-то никому из взрослых в то же самое время не «придёт и в голову» натянуть на себя тёплый головной убор. Свои действия родители объясняют, на их взгляд логичным рассуждением: «Ребёнок часто болеет, вот и одеваем его». Только таким путём никогда не вырваться из замкнутого круга: имея интенсивный обмен веществ, дети, к тому же ещё, очень подвижны, и слишком тепло одетый ребёнок потеет, устает, а в перегретом организме быстро активизируются микробы, которых всегда достаточно в организме, и наступает заболевание. Укутывание детей во все времена не приносило и не принесёт им здоровья.</w:t>
      </w:r>
    </w:p>
    <w:p>
      <w:pPr>
        <w:pStyle w:val="Normal"/>
        <w:ind w:firstLine="567"/>
        <w:jc w:val="both"/>
        <w:rPr/>
      </w:pPr>
      <w:r>
        <w:rPr/>
        <w:t>Эффективным средством закаливания является хождение босиком, выпускайте детей гулять голыми и босыми летом, не обрывайте их связи с землей, пусть они пачкаются, играют везде и всюду, и тогда они значительно меньше будут болеть зимой.</w:t>
      </w:r>
    </w:p>
    <w:p>
      <w:pPr>
        <w:pStyle w:val="Normal"/>
        <w:ind w:firstLine="567"/>
        <w:jc w:val="both"/>
        <w:rPr/>
      </w:pPr>
      <w:r>
        <w:rPr/>
      </w:r>
    </w:p>
    <w:p>
      <w:pPr>
        <w:pStyle w:val="Heading3"/>
        <w:jc w:val="center"/>
        <w:rPr/>
      </w:pPr>
      <w:r>
        <w:rPr/>
        <w:t>Закаливание солнцем</w:t>
      </w:r>
    </w:p>
    <w:p>
      <w:pPr>
        <w:pStyle w:val="Normal"/>
        <w:ind w:firstLine="567"/>
        <w:jc w:val="both"/>
        <w:rPr/>
      </w:pPr>
      <w:r>
        <w:rPr/>
      </w:r>
    </w:p>
    <w:p>
      <w:pPr>
        <w:pStyle w:val="Normal"/>
        <w:ind w:firstLine="567"/>
        <w:jc w:val="both"/>
        <w:rPr/>
      </w:pPr>
      <w:r>
        <w:rPr/>
        <w:t>Энергия Солнца в виде ультрафиолетовых и тепловых лучей помогает закаливанию организма, улучшает сон, самочувствие ребёнка, состав крови и обмен веществ.</w:t>
      </w:r>
    </w:p>
    <w:p>
      <w:pPr>
        <w:pStyle w:val="Normal"/>
        <w:ind w:firstLine="567"/>
        <w:jc w:val="both"/>
        <w:rPr/>
      </w:pPr>
      <w:r>
        <w:rPr/>
        <w:t>Ультрафиолетовые лучи повышают защитные силы организма и являются важным средством предупреждения и лечения рахита.</w:t>
      </w:r>
    </w:p>
    <w:p>
      <w:pPr>
        <w:pStyle w:val="Normal"/>
        <w:ind w:firstLine="567"/>
        <w:jc w:val="both"/>
        <w:rPr/>
      </w:pPr>
      <w:r>
        <w:rPr/>
        <w:t>Нельзя забывать, что солнечные ванны - это сильнодействующие процедуры, могущие при неумелом использовании принести вред, в частности, вызвать перегревание, что в свою очередь снижает сопротивляемость организма и способствует возникновению рвоты и поноса. Даже малейшее перегревание на солнце вызывает у ребёнка головокружение, слабость, бессонницу, потерю аппетита, головную боль, повышенную раздражительность, сердцебиение и вызывает также солнечные ожоги. Последние очень вредны, так как могут повысить температуру до 38-40°C. Длительное нахождение детей на солнце с непокрытой головой может привести к солнечному удару.</w:t>
      </w:r>
    </w:p>
    <w:p>
      <w:pPr>
        <w:pStyle w:val="Normal"/>
        <w:ind w:firstLine="567"/>
        <w:jc w:val="both"/>
        <w:rPr/>
      </w:pPr>
      <w:r>
        <w:rPr/>
        <w:t>Солнечные ванны детям нельзя проводить так, как это рекомендуется взрослым.</w:t>
      </w:r>
    </w:p>
    <w:p>
      <w:pPr>
        <w:pStyle w:val="Normal"/>
        <w:ind w:firstLine="567"/>
        <w:jc w:val="both"/>
        <w:rPr/>
      </w:pPr>
      <w:r>
        <w:rPr/>
        <w:t>Дети до года в летнее время должны находиться в тени. Дети старше года принимают солнечные ванны во время игры. В первые дни продолжительность их не должна превышать 5-6 минут. Постепенно после появления загара их можно увеличить до 10-15 минут. Во время прогулки солнечную ванну можно повторить 2-3 раза.</w:t>
      </w:r>
    </w:p>
    <w:p>
      <w:pPr>
        <w:pStyle w:val="Normal"/>
        <w:ind w:firstLine="567"/>
        <w:jc w:val="both"/>
        <w:rPr/>
      </w:pPr>
      <w:r>
        <w:rPr/>
        <w:t>В зимнее время широко используют искусственные солнечные лучи. По назначению врача детей облучают ультрафиолетовыми лучами ртутно-кварцевой лампы.</w:t>
      </w:r>
    </w:p>
    <w:p>
      <w:pPr>
        <w:pStyle w:val="Normal"/>
        <w:ind w:firstLine="567"/>
        <w:jc w:val="both"/>
        <w:rPr/>
      </w:pPr>
      <w:r>
        <w:rPr/>
      </w:r>
    </w:p>
    <w:p>
      <w:pPr>
        <w:pStyle w:val="Heading3"/>
        <w:jc w:val="center"/>
        <w:rPr/>
      </w:pPr>
      <w:r>
        <w:rPr/>
        <w:t>Закаливание водой</w:t>
      </w:r>
    </w:p>
    <w:p>
      <w:pPr>
        <w:pStyle w:val="Normal"/>
        <w:ind w:firstLine="567"/>
        <w:jc w:val="both"/>
        <w:rPr/>
      </w:pPr>
      <w:r>
        <w:rPr/>
      </w:r>
    </w:p>
    <w:p>
      <w:pPr>
        <w:pStyle w:val="Normal"/>
        <w:ind w:firstLine="567"/>
        <w:jc w:val="both"/>
        <w:rPr/>
      </w:pPr>
      <w:r>
        <w:rPr/>
        <w:t>Водные процедуры - доступное и в то же время мощное средство закаливания.</w:t>
      </w:r>
    </w:p>
    <w:p>
      <w:pPr>
        <w:pStyle w:val="Normal"/>
        <w:ind w:firstLine="567"/>
        <w:jc w:val="both"/>
        <w:rPr/>
      </w:pPr>
      <w:r>
        <w:rPr/>
        <w:t>Вода оказывает на теплорегуляцию более сильное влияние, чем воздух той же температуры, так как её теплопроводность в 28 раз больше, в результате она отнимает у организма больше тепла, чем воздух.</w:t>
      </w:r>
    </w:p>
    <w:p>
      <w:pPr>
        <w:pStyle w:val="Normal"/>
        <w:ind w:firstLine="567"/>
        <w:jc w:val="both"/>
        <w:rPr/>
      </w:pPr>
      <w:r>
        <w:rPr/>
        <w:t>Не случайно у незакалённого человека, промочившего ноги, появляется насморк, а иногда и заболевание дыхательных путей.</w:t>
      </w:r>
    </w:p>
    <w:p>
      <w:pPr>
        <w:pStyle w:val="Normal"/>
        <w:ind w:firstLine="567"/>
        <w:jc w:val="both"/>
        <w:rPr/>
      </w:pPr>
      <w:r>
        <w:rPr/>
        <w:t>Опыты показали, что уже в течение первой минуты после погружения ног в холодную воду начинается снижение температуры слизистой оболочки носа. Если же человек систематически обмывал ноги прохладной водой, его организм приспособился к подобным температурным воздействиям. Слизистые оболочки дыхательных путей в этом случае меньше реагируют на резкую смену температуры, и вероятность заболеть значительно снижается. Закалённый ребёнок легче переносит внезапную смену тепла и холода. Под влиянием водных процедур человек сначала испытывает холод, кровеносные сосуды кожи суживаются, кровь отливает к внутренним органам, однако уже через полуминуты-минуту сосуды расширяются, кровь приливает к коже и возникает ощущение тепла - кожа розовеет и становится тёплой. Кратковременные водные процедуры хорошо влияют на ребёнка, его мышечную, сосудистую и нервную системы, а также на обмен веществ и настроение. Исчезает вялость, улучшается аппетит и сон. Поэтому, независимо от того, занимаетесь вы закаливанием или нет, каждый день перед сном обязательно мойте ноги ребёнку; летом вы невольно делаете это, а зимой эта процедура ещё более необходима: через неё вы снимаете «лишний заряд», благоприятно воздействуете на биополе ребёнка и способствуете только хорошему.</w:t>
      </w:r>
    </w:p>
    <w:p>
      <w:pPr>
        <w:pStyle w:val="Normal"/>
        <w:ind w:firstLine="567"/>
        <w:jc w:val="both"/>
        <w:rPr/>
      </w:pPr>
      <w:r>
        <w:rPr/>
        <w:t>При закаливании водой требуется строгая постепенность в снижении температуры.</w:t>
      </w:r>
    </w:p>
    <w:p>
      <w:pPr>
        <w:pStyle w:val="Normal"/>
        <w:ind w:firstLine="567"/>
        <w:jc w:val="both"/>
        <w:rPr/>
      </w:pPr>
      <w:r>
        <w:rPr/>
        <w:t>В качестве закаливающих водных процедур используются гигиенические ванны, умывания, обливание стоп, а также обтирание, общие обливания, душ и купание.</w:t>
      </w:r>
    </w:p>
    <w:p>
      <w:pPr>
        <w:pStyle w:val="Normal"/>
        <w:ind w:firstLine="567"/>
        <w:jc w:val="both"/>
        <w:rPr/>
      </w:pPr>
      <w:r>
        <w:rPr/>
      </w:r>
    </w:p>
    <w:p>
      <w:pPr>
        <w:pStyle w:val="Heading3"/>
        <w:jc w:val="center"/>
        <w:rPr/>
      </w:pPr>
      <w:r>
        <w:rPr/>
        <w:t>Ванны, умывания и обливание стоп</w:t>
      </w:r>
    </w:p>
    <w:p>
      <w:pPr>
        <w:pStyle w:val="Normal"/>
        <w:ind w:firstLine="567"/>
        <w:jc w:val="both"/>
        <w:rPr/>
      </w:pPr>
      <w:r>
        <w:rPr/>
      </w:r>
    </w:p>
    <w:p>
      <w:pPr>
        <w:pStyle w:val="Normal"/>
        <w:ind w:firstLine="567"/>
        <w:jc w:val="both"/>
        <w:rPr/>
      </w:pPr>
      <w:r>
        <w:rPr/>
        <w:t>Академик Г.Н. Сперанский не рекомендовал даже грудных детей купать в очень теплой воде, так как это изнеживает детский организм. Температура воды в ванне для детей первого полугодия жизни должна равняться температуре тела 36-37°C, а для детей второго полугодия и более старших 36°C.</w:t>
      </w:r>
    </w:p>
    <w:p>
      <w:pPr>
        <w:pStyle w:val="Normal"/>
        <w:ind w:firstLine="567"/>
        <w:jc w:val="both"/>
        <w:rPr/>
      </w:pPr>
      <w:r>
        <w:rPr/>
        <w:t>После ванны полезно облить ребёнка 2-3 литрами воды с температурой на 1-2°C ниже той, что была в ванне. Со временем её снижают ещё на 2-3°C.</w:t>
      </w:r>
    </w:p>
    <w:p>
      <w:pPr>
        <w:pStyle w:val="Normal"/>
        <w:ind w:firstLine="567"/>
        <w:jc w:val="both"/>
        <w:rPr/>
      </w:pPr>
      <w:r>
        <w:rPr/>
        <w:t>С конца первого года жизни ежедневно утром и вечером лицо, шею и руки (до локтя) ребёнка умывают прохладной водой - не ниже 18°C. С полутора лет ребёнка умывают до пояса теплой водой (36°C), а затем её температуру постепенно (с промежутками в 3-4 дня) понижают до комнатной.</w:t>
      </w:r>
    </w:p>
    <w:p>
      <w:pPr>
        <w:pStyle w:val="Normal"/>
        <w:ind w:firstLine="567"/>
        <w:jc w:val="both"/>
        <w:rPr/>
      </w:pPr>
      <w:r>
        <w:rPr/>
        <w:t>Дошкольники и школьники моются до пояса самостоятельно. После умывания кожу растирают полотенцем, лучше махровым, до лёгкого покраснения.</w:t>
      </w:r>
    </w:p>
    <w:p>
      <w:pPr>
        <w:pStyle w:val="Normal"/>
        <w:ind w:firstLine="567"/>
        <w:jc w:val="both"/>
        <w:rPr/>
      </w:pPr>
      <w:r>
        <w:rPr/>
        <w:t>Если ребёнок привык летом умываться до пояса прохладной водой, важно сохранить эту привычку и в зимнее время.</w:t>
      </w:r>
    </w:p>
    <w:p>
      <w:pPr>
        <w:pStyle w:val="Normal"/>
        <w:ind w:firstLine="567"/>
        <w:jc w:val="both"/>
        <w:rPr/>
      </w:pPr>
      <w:r>
        <w:rPr/>
      </w:r>
    </w:p>
    <w:p>
      <w:pPr>
        <w:pStyle w:val="Heading3"/>
        <w:jc w:val="center"/>
        <w:rPr/>
      </w:pPr>
      <w:r>
        <w:rPr/>
        <w:t>Обливание стоп (местное обливание)</w:t>
      </w:r>
    </w:p>
    <w:p>
      <w:pPr>
        <w:pStyle w:val="Normal"/>
        <w:ind w:firstLine="567"/>
        <w:jc w:val="both"/>
        <w:rPr/>
      </w:pPr>
      <w:r>
        <w:rPr/>
      </w:r>
    </w:p>
    <w:p>
      <w:pPr>
        <w:pStyle w:val="Normal"/>
        <w:ind w:firstLine="567"/>
        <w:jc w:val="both"/>
        <w:rPr/>
      </w:pPr>
      <w:r>
        <w:rPr/>
        <w:t>Обливание стоп можно начинать с двухлетнего возраста, сначала теплой водой (36°C), а затем постепенно снижают её температуру через каждые 2-3 дня на 1°C и доводят до 18-20°C. После обливания следует растирание сухим полотенцем.</w:t>
      </w:r>
    </w:p>
    <w:p>
      <w:pPr>
        <w:pStyle w:val="Normal"/>
        <w:ind w:firstLine="567"/>
        <w:jc w:val="both"/>
        <w:rPr/>
      </w:pPr>
      <w:r>
        <w:rPr/>
        <w:t>Для закаливания детей с 1.5-2х летнего возраста полезно, а главное, эффективно контрастное обливание ног (попеременное обливание то прохладной, то теплой водой).</w:t>
      </w:r>
    </w:p>
    <w:p>
      <w:pPr>
        <w:pStyle w:val="Normal"/>
        <w:ind w:firstLine="567"/>
        <w:jc w:val="both"/>
        <w:rPr/>
      </w:pPr>
      <w:r>
        <w:rPr/>
        <w:t>При проведении этой процедуры дети распределяются на 2 группы: здоровые дети - первая группа, вторая - часто болеющие, незакалённые дети.</w:t>
      </w:r>
    </w:p>
    <w:p>
      <w:pPr>
        <w:pStyle w:val="Normal"/>
        <w:ind w:firstLine="567"/>
        <w:jc w:val="both"/>
        <w:rPr/>
      </w:pPr>
      <w:r>
        <w:rPr>
          <w:b/>
        </w:rPr>
        <w:t>Методика контрастного обливания для здоровых детей (I группа)</w:t>
      </w:r>
      <w:r>
        <w:rPr/>
        <w:t xml:space="preserve"> - обливаем попеременно стопы и 2/3 голени водой контрастных температур. Начинаем всегда с тёплой воды с температурой плюс 38°C (время воздействия 6-8 секунд), затем обливаем прохладной водой с температурой плюс 18°C (время воздействия 3-4 секунды). Количество повторений: плюс 38°C, плюс 18°C, плюс 38°C и плюс 18°C (заканчиваем прохладной водой).</w:t>
      </w:r>
    </w:p>
    <w:p>
      <w:pPr>
        <w:pStyle w:val="Normal"/>
        <w:ind w:firstLine="567"/>
        <w:jc w:val="both"/>
        <w:rPr/>
      </w:pPr>
      <w:r>
        <w:rPr>
          <w:b/>
        </w:rPr>
        <w:t xml:space="preserve">Для детей </w:t>
      </w:r>
      <w:r>
        <w:rPr>
          <w:b/>
          <w:lang w:val="en-US"/>
        </w:rPr>
        <w:t>II</w:t>
      </w:r>
      <w:r>
        <w:rPr>
          <w:b/>
        </w:rPr>
        <w:t xml:space="preserve"> группы (часто болеющих) </w:t>
      </w:r>
      <w:r>
        <w:rPr/>
        <w:t xml:space="preserve">- начинаем также обливание ног с теплой воды (температура плюс 38°C). Температура прохладной воды для этих детей плюс 28°C. Количество повторений: вода с температурой плюс 38°C, 28°C и 38°C (то есть заканчиваем здесь теплой водой). Время воздействия воды такое же, как и в </w:t>
      </w:r>
      <w:r>
        <w:rPr>
          <w:lang w:val="en-US"/>
        </w:rPr>
        <w:t>I</w:t>
      </w:r>
      <w:r>
        <w:rPr/>
        <w:t xml:space="preserve"> группе.</w:t>
      </w:r>
    </w:p>
    <w:p>
      <w:pPr>
        <w:pStyle w:val="Normal"/>
        <w:ind w:firstLine="567"/>
        <w:jc w:val="both"/>
        <w:rPr/>
      </w:pPr>
      <w:r>
        <w:rPr/>
        <w:t>После контрастного обливания энергично растираем ноги ребёнка полотенцем до лёгкого покраснения.</w:t>
      </w:r>
    </w:p>
    <w:p>
      <w:pPr>
        <w:pStyle w:val="Normal"/>
        <w:ind w:firstLine="567"/>
        <w:jc w:val="both"/>
        <w:rPr/>
      </w:pPr>
      <w:r>
        <w:rPr/>
        <w:t>Как показала практика, этот метод достаточно эффективный. Проводится контрастное обливание ног круглый год.</w:t>
      </w:r>
    </w:p>
    <w:p>
      <w:pPr>
        <w:pStyle w:val="Normal"/>
        <w:ind w:firstLine="567"/>
        <w:jc w:val="both"/>
        <w:rPr/>
      </w:pPr>
      <w:r>
        <w:rPr/>
        <w:t>Если ребёнок из второй группы здоровья не болеет при проведении контрастного обливания 1.5-2 месяца, то методику контрастного обливания изменяют и проводят их так же, как для здоровых детей.</w:t>
      </w:r>
    </w:p>
    <w:p>
      <w:pPr>
        <w:pStyle w:val="Normal"/>
        <w:ind w:firstLine="567"/>
        <w:jc w:val="both"/>
        <w:rPr/>
      </w:pPr>
      <w:r>
        <w:rPr/>
      </w:r>
    </w:p>
    <w:p>
      <w:pPr>
        <w:pStyle w:val="Heading3"/>
        <w:jc w:val="center"/>
        <w:rPr/>
      </w:pPr>
      <w:r>
        <w:rPr/>
        <w:t>Обтирания</w:t>
      </w:r>
    </w:p>
    <w:p>
      <w:pPr>
        <w:pStyle w:val="Normal"/>
        <w:ind w:firstLine="567"/>
        <w:jc w:val="both"/>
        <w:rPr/>
      </w:pPr>
      <w:r>
        <w:rPr/>
      </w:r>
    </w:p>
    <w:p>
      <w:pPr>
        <w:pStyle w:val="Normal"/>
        <w:ind w:firstLine="567"/>
        <w:jc w:val="both"/>
        <w:rPr/>
      </w:pPr>
      <w:r>
        <w:rPr/>
        <w:t>Обтирание можно проводить ребёнку, когда ему исполнится 6 месяцев. Начинают обтирания тёплой водой (35-36°C). Через каждые 5-7 дней температуру её снижают на 1°C и доводят для детей первого года жизни до плюс 28-30°C, для двух и трёхлетних малышей до 25-26°C.</w:t>
      </w:r>
    </w:p>
    <w:p>
      <w:pPr>
        <w:pStyle w:val="Normal"/>
        <w:ind w:firstLine="567"/>
        <w:jc w:val="both"/>
        <w:rPr/>
      </w:pPr>
      <w:r>
        <w:rPr/>
        <w:t>Обтирание детей дошкольного возраста начинают при температуре воды 32-33°C, постепенно доводя её до комнатной (но не ниже 16-17°C). В случае перерыва в обтирании вновь начинать их следует водой той температуры, которая была при последней процедуре.</w:t>
      </w:r>
    </w:p>
    <w:p>
      <w:pPr>
        <w:pStyle w:val="Normal"/>
        <w:ind w:firstLine="567"/>
        <w:jc w:val="both"/>
        <w:rPr/>
      </w:pPr>
      <w:r>
        <w:rPr/>
        <w:t>При длительных перерывах обтирания возобновляют при более высокой температуре воды.</w:t>
      </w:r>
    </w:p>
    <w:p>
      <w:pPr>
        <w:pStyle w:val="Normal"/>
        <w:ind w:firstLine="567"/>
        <w:jc w:val="both"/>
        <w:rPr/>
      </w:pPr>
      <w:r>
        <w:rPr/>
        <w:t>Обтирания лучше проводить после ночного сна куском фланели, рукавичкой, специально сшитой из мягкой ткани, смоченной водой соответствующей температуры.</w:t>
      </w:r>
    </w:p>
    <w:p>
      <w:pPr>
        <w:pStyle w:val="Normal"/>
        <w:ind w:firstLine="567"/>
        <w:jc w:val="both"/>
        <w:rPr/>
      </w:pPr>
      <w:r>
        <w:rPr/>
        <w:t>Обтирание проводят в следующей последовательности: сначала обтирают руки, затем ноги, грудь, живот и спину. После этого малыша завертывают в простынку и насухо вытирают до лёгкого покраснения кожи. Нельзя долго смачивать кожу - вся процедура должна быть закончена в течение 3-5 минут.</w:t>
      </w:r>
    </w:p>
    <w:p>
      <w:pPr>
        <w:pStyle w:val="Normal"/>
        <w:ind w:firstLine="567"/>
        <w:jc w:val="both"/>
        <w:rPr/>
      </w:pPr>
      <w:r>
        <w:rPr/>
      </w:r>
    </w:p>
    <w:p>
      <w:pPr>
        <w:pStyle w:val="Heading3"/>
        <w:jc w:val="center"/>
        <w:rPr/>
      </w:pPr>
      <w:r>
        <w:rPr/>
        <w:t>Общее обливание и душ</w:t>
      </w:r>
    </w:p>
    <w:p>
      <w:pPr>
        <w:pStyle w:val="Normal"/>
        <w:ind w:firstLine="567"/>
        <w:jc w:val="both"/>
        <w:rPr/>
      </w:pPr>
      <w:r>
        <w:rPr/>
      </w:r>
    </w:p>
    <w:p>
      <w:pPr>
        <w:pStyle w:val="Normal"/>
        <w:ind w:firstLine="567"/>
        <w:jc w:val="both"/>
        <w:rPr/>
      </w:pPr>
      <w:r>
        <w:rPr/>
        <w:t>Общее обливание и душ - более сильные закаливающие процедуры.</w:t>
      </w:r>
    </w:p>
    <w:p>
      <w:pPr>
        <w:pStyle w:val="Normal"/>
        <w:ind w:firstLine="567"/>
        <w:jc w:val="both"/>
        <w:rPr/>
      </w:pPr>
      <w:r>
        <w:rPr/>
        <w:t>Обливания начинают с годовалого возраста, а душ в виде ежедневной процедуры не ранее полутора лет.</w:t>
      </w:r>
    </w:p>
    <w:p>
      <w:pPr>
        <w:pStyle w:val="Normal"/>
        <w:ind w:firstLine="567"/>
        <w:jc w:val="both"/>
        <w:rPr/>
      </w:pPr>
      <w:r>
        <w:rPr/>
        <w:t>Обливание всего тела должно проводиться при температуре воздуха не ниже плюс 23°C. Воду льют из лейки на плечи, грудь и спину (расход воды 1.5-2 литра). Сосуд поднимают на 6-8 см. выше ребёнка. Длительность процедуры начинается с 15 секунд и может быть увеличена до 35 секунд. Затем сразу следует сухое растирание.</w:t>
      </w:r>
    </w:p>
    <w:p>
      <w:pPr>
        <w:pStyle w:val="Normal"/>
        <w:ind w:firstLine="567"/>
        <w:jc w:val="both"/>
        <w:rPr/>
      </w:pPr>
      <w:r>
        <w:rPr/>
      </w:r>
    </w:p>
    <w:tbl>
      <w:tblPr>
        <w:tblW w:w="7092" w:type="dxa"/>
        <w:jc w:val="center"/>
        <w:tblInd w:w="0" w:type="dxa"/>
        <w:tblLayout w:type="fixed"/>
        <w:tblCellMar>
          <w:top w:w="0" w:type="dxa"/>
          <w:left w:w="108" w:type="dxa"/>
          <w:bottom w:w="0" w:type="dxa"/>
          <w:right w:w="108" w:type="dxa"/>
        </w:tblCellMar>
      </w:tblPr>
      <w:tblGrid>
        <w:gridCol w:w="1270"/>
        <w:gridCol w:w="2986"/>
        <w:gridCol w:w="28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температур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ечная температура</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х лет</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35°C</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6 -28°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4 год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 -35°C</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4°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7 лет</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 -35°C</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2°C</w:t>
            </w:r>
          </w:p>
        </w:tc>
      </w:tr>
    </w:tbl>
    <w:p>
      <w:pPr>
        <w:pStyle w:val="Normal"/>
        <w:ind w:firstLine="567"/>
        <w:jc w:val="both"/>
        <w:rPr/>
      </w:pPr>
      <w:r>
        <w:rPr/>
      </w:r>
    </w:p>
    <w:p>
      <w:pPr>
        <w:pStyle w:val="Normal"/>
        <w:ind w:firstLine="567"/>
        <w:jc w:val="both"/>
        <w:rPr/>
      </w:pPr>
      <w:r>
        <w:rPr/>
        <w:t>Температура воды снижается через 3-4 дня на 2°C.</w:t>
      </w:r>
    </w:p>
    <w:p>
      <w:pPr>
        <w:pStyle w:val="Normal"/>
        <w:ind w:firstLine="567"/>
        <w:jc w:val="both"/>
        <w:rPr/>
      </w:pPr>
      <w:r>
        <w:rPr/>
        <w:t>Душевые установки (смесители) используют при закаливании водой только в том случае, если можно обеспечить постоянную температуру, устанавливая обычно баки для разведения воды нужной температуры.</w:t>
      </w:r>
    </w:p>
    <w:p>
      <w:pPr>
        <w:pStyle w:val="Normal"/>
        <w:ind w:firstLine="567"/>
        <w:jc w:val="both"/>
        <w:rPr/>
      </w:pPr>
      <w:r>
        <w:rPr/>
        <w:t>Медицинских отводов от закаливания не должно быть. Исключение составляют лишь острые заболевания.</w:t>
      </w:r>
    </w:p>
    <w:p>
      <w:pPr>
        <w:pStyle w:val="Normal"/>
        <w:ind w:firstLine="567"/>
        <w:jc w:val="both"/>
        <w:rPr/>
      </w:pPr>
      <w:r>
        <w:rPr/>
        <w:t>Нужно помнить, что методы и средства закаливания подбираются индивидуально в зависимости от возраста, состояния здоровья ребёнка и условий окружающей среды.</w:t>
      </w:r>
    </w:p>
    <w:p>
      <w:pPr>
        <w:pStyle w:val="Normal"/>
        <w:ind w:firstLine="567"/>
        <w:jc w:val="both"/>
        <w:rPr/>
      </w:pPr>
      <w:r>
        <w:rPr/>
        <w:t>Во многих детских дошкольных учреждениях страны хорошо организована система закаливания детей, и она будет иметь ещё больший эффект, если этот комплекс закаливания будет проводиться ребёнку родителями в субботу и воскресенье, когда дети находятся дома.</w:t>
      </w:r>
    </w:p>
    <w:p>
      <w:pPr>
        <w:pStyle w:val="Normal"/>
        <w:ind w:firstLine="567"/>
        <w:jc w:val="both"/>
        <w:rPr/>
      </w:pPr>
      <w:r>
        <w:rPr/>
        <w:t>Родители должны следовать советам врача, проводить с раннего возраста разумное и систематическое закаливание организма ребёнка. Чтобы ребёнок рос здоровым, важно родителям научиться быть обязательными, неукоснительно выполнять все советы и рекомендации по вопросам воспитания здорового ребёнка, постоянно совершенствовать эти знания, ибо от незнаний наших, а порой от нежелания исполнять познанное, мы платим дорогой ценой, ценой здоровья и даже жизни ребёнка.</w:t>
      </w:r>
    </w:p>
    <w:p>
      <w:pPr>
        <w:pStyle w:val="Normal"/>
        <w:ind w:firstLine="567"/>
        <w:jc w:val="both"/>
        <w:rPr/>
      </w:pPr>
      <w:r>
        <w:rPr/>
        <w:t>Истина всегда проста: вытирай после гигиенической ванны тщательно ноги, протирая насухо пространство между пальцами, и грибковое заболевание не наступит, даже если произошла «встреча» с грибком; защитный механизм организма достаточно высок, но как часто при несоблюдении элементарных гигиенических навыков, нарушаются иммунологические, защитные функции организма, и возникает заболевание, а когда это случается с ребёнком, бывает ещё более непростительно и обидно. Важно не только знать истины, но и выполнять их.</w:t>
      </w:r>
    </w:p>
    <w:p>
      <w:pPr>
        <w:pStyle w:val="Normal"/>
        <w:ind w:firstLine="567"/>
        <w:jc w:val="both"/>
        <w:rPr/>
      </w:pPr>
      <w:r>
        <w:rPr/>
        <w:t>Известно, например, что сепсис (заражение крови) у новорожденных детей встречается у 44 родившихся из 1000. Существует неправильное понятие о том, что организм новорожденного стерилен. В действительности, 20% детей, рожденных от здоровых женщин, уже инфицированы за счёт собственной микробной флоры женщины; у матерей, имеющих какие-либо заболевания до или во время беременности, инфицированность новорожденных составляет уже 50-60%. К 3-4 дню жизни практически все новорожденные бывают инфицированы.</w:t>
      </w:r>
    </w:p>
    <w:p>
      <w:pPr>
        <w:pStyle w:val="Normal"/>
        <w:ind w:firstLine="567"/>
        <w:jc w:val="both"/>
        <w:rPr/>
      </w:pPr>
      <w:r>
        <w:rPr/>
        <w:t>Но инфицирование - не значит заболевание; инфицированы все, заболевают единицы, и наступает заболевание (сепсис и др.) при определенных условиях.</w:t>
      </w:r>
    </w:p>
    <w:p>
      <w:pPr>
        <w:pStyle w:val="Normal"/>
        <w:ind w:firstLine="567"/>
        <w:jc w:val="both"/>
        <w:rPr/>
      </w:pPr>
      <w:r>
        <w:rPr/>
        <w:t>Не буду затруднять вас медицинскими проблемами, скажу лишь, что от вашей позиции, от вашего поведения зависит многое - будете соблюдать рекомендации врача, будет здоровым ребёнок.</w:t>
      </w:r>
    </w:p>
    <w:p>
      <w:pPr>
        <w:sectPr>
          <w:footerReference w:type="default" r:id="rId15"/>
          <w:footerReference w:type="first" r:id="rId16"/>
          <w:type w:val="nextPage"/>
          <w:pgSz w:w="11906" w:h="16838"/>
          <w:pgMar w:left="851" w:right="851" w:gutter="0" w:header="0" w:top="567" w:footer="0" w:bottom="567"/>
          <w:pgNumType w:fmt="decimal"/>
          <w:formProt w:val="false"/>
          <w:titlePg/>
          <w:textDirection w:val="lrTb"/>
          <w:docGrid w:type="default" w:linePitch="360" w:charSpace="0"/>
        </w:sectPr>
        <w:pStyle w:val="Normal"/>
        <w:ind w:firstLine="567"/>
        <w:jc w:val="both"/>
        <w:rPr/>
      </w:pPr>
      <w:r>
        <w:rPr/>
        <w:t>Что, например, нужно, чтобы выполнить такие советы: не надо устраивать «смотрин» новорожденного, наоборот, его следует оградить от всевозможных контактов; не нужно брать в свой рот соску малыша, поднятая с пола она бывает чище, чем вынутая изо рта взрослого, хотя, в том и другом случае надо мыть соску - простые советы, но выполнение их так важно для сохранения здоровья совсем маленького человека. Не один десяток лет твердила мамам эти простые истины, но желаемого успеха добивалась лишь тогда, когда на конкретных (плачевных) примерах рассказывала их значимость, словно доказывала им сложнейшее, новейшее открытие века.</w:t>
      </w:r>
    </w:p>
    <w:p>
      <w:pPr>
        <w:pStyle w:val="Heading2"/>
        <w:jc w:val="center"/>
        <w:rPr/>
      </w:pPr>
      <w:bookmarkStart w:id="14" w:name="__RefHeading___Toc218314896"/>
      <w:bookmarkEnd w:id="14"/>
      <w:r>
        <w:rPr/>
        <w:t xml:space="preserve">Глава </w:t>
      </w:r>
      <w:r>
        <w:rPr>
          <w:lang w:val="en-US"/>
        </w:rPr>
        <w:t>VII</w:t>
      </w:r>
    </w:p>
    <w:p>
      <w:pPr>
        <w:pStyle w:val="Heading2"/>
        <w:jc w:val="center"/>
        <w:rPr/>
      </w:pPr>
      <w:r>
        <w:rPr/>
        <w:t>Выработка у ребёнка отрицательного отношения к курению и пьянству</w:t>
      </w:r>
    </w:p>
    <w:p>
      <w:pPr>
        <w:pStyle w:val="Normal"/>
        <w:ind w:firstLine="567"/>
        <w:jc w:val="both"/>
        <w:rPr/>
      </w:pPr>
      <w:r>
        <w:rPr/>
      </w:r>
    </w:p>
    <w:p>
      <w:pPr>
        <w:pStyle w:val="Normal"/>
        <w:ind w:left="5760" w:hanging="0"/>
        <w:jc w:val="both"/>
        <w:rPr>
          <w:i/>
          <w:i/>
        </w:rPr>
      </w:pPr>
      <w:r>
        <w:rPr>
          <w:i/>
        </w:rPr>
        <w:t>«Воспитание - великое дело: им решается участь человека»</w:t>
      </w:r>
    </w:p>
    <w:p>
      <w:pPr>
        <w:pStyle w:val="Normal"/>
        <w:ind w:left="5760" w:hanging="0"/>
        <w:jc w:val="both"/>
        <w:rPr>
          <w:i/>
          <w:i/>
        </w:rPr>
      </w:pPr>
      <w:r>
        <w:rPr>
          <w:i/>
        </w:rPr>
        <w:t>Белинский В.Г.</w:t>
      </w:r>
    </w:p>
    <w:p>
      <w:pPr>
        <w:pStyle w:val="Normal"/>
        <w:ind w:firstLine="567"/>
        <w:jc w:val="both"/>
        <w:rPr>
          <w:i/>
          <w:i/>
        </w:rPr>
      </w:pPr>
      <w:r>
        <w:rPr>
          <w:i/>
        </w:rPr>
      </w:r>
    </w:p>
    <w:p>
      <w:pPr>
        <w:pStyle w:val="Normal"/>
        <w:ind w:firstLine="567"/>
        <w:jc w:val="both"/>
        <w:rPr/>
      </w:pPr>
      <w:r>
        <w:drawing>
          <wp:anchor behindDoc="0" distT="0" distB="0" distL="114935" distR="114935" simplePos="0" locked="0" layoutInCell="0" allowOverlap="1" relativeHeight="89">
            <wp:simplePos x="0" y="0"/>
            <wp:positionH relativeFrom="column">
              <wp:posOffset>4343400</wp:posOffset>
            </wp:positionH>
            <wp:positionV relativeFrom="paragraph">
              <wp:posOffset>68580</wp:posOffset>
            </wp:positionV>
            <wp:extent cx="2101850" cy="164211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 t="-22" r="-17" b="-22"/>
                    <a:stretch>
                      <a:fillRect/>
                    </a:stretch>
                  </pic:blipFill>
                  <pic:spPr bwMode="auto">
                    <a:xfrm>
                      <a:off x="0" y="0"/>
                      <a:ext cx="2101850" cy="1642110"/>
                    </a:xfrm>
                    <a:prstGeom prst="rect">
                      <a:avLst/>
                    </a:prstGeom>
                  </pic:spPr>
                </pic:pic>
              </a:graphicData>
            </a:graphic>
          </wp:anchor>
        </w:drawing>
      </w:r>
      <w:r>
        <w:rPr/>
        <w:t>Рефлексы, полученные в раннем возрасте и поддерживаемые в дальнейшем, остаются на всю жизнь.</w:t>
      </w:r>
    </w:p>
    <w:p>
      <w:pPr>
        <w:pStyle w:val="Normal"/>
        <w:ind w:firstLine="567"/>
        <w:jc w:val="both"/>
        <w:rPr/>
      </w:pPr>
      <w:r>
        <w:rPr/>
        <w:t>Этот научно обоснованный факт я использовала в течение многих лет для борьбы с курением и алкоголизмом.</w:t>
      </w:r>
    </w:p>
    <w:p>
      <w:pPr>
        <w:pStyle w:val="Normal"/>
        <w:ind w:firstLine="567"/>
        <w:jc w:val="both"/>
        <w:rPr/>
      </w:pPr>
      <w:r>
        <w:rPr/>
        <w:t>Выработку рефлекса по отрицательному отношению ребёнка к курению следует начинать с двух-трёхлетнего возраста.</w:t>
      </w:r>
    </w:p>
    <w:p>
      <w:pPr>
        <w:pStyle w:val="Normal"/>
        <w:ind w:firstLine="567"/>
        <w:jc w:val="both"/>
        <w:rPr/>
      </w:pPr>
      <w:r>
        <w:rPr/>
        <w:t>Тактика ведения занятий по борьбе с курением в семьях, где есть курящие и в семьях, где никто не курит, неодинакова. Рассмотрим сначала этот вопрос по отношению семьи, где этой вредной привычки нет ни у кого из её членов.</w:t>
      </w:r>
    </w:p>
    <w:p>
      <w:pPr>
        <w:pStyle w:val="Normal"/>
        <w:ind w:firstLine="567"/>
        <w:jc w:val="both"/>
        <w:rPr/>
      </w:pPr>
      <w:r>
        <w:rPr/>
        <w:t>Смысл занятий с ребёнком по выработке у него отрицательного отношения к курению сводится, как было сказано, к выработке отрицательного рефлекса, и чем раньше мы начнём вырабатывать этот рефлекс, тем он будет более прочным и действенным.</w:t>
      </w:r>
    </w:p>
    <w:p>
      <w:pPr>
        <w:pStyle w:val="Normal"/>
        <w:ind w:firstLine="567"/>
        <w:jc w:val="both"/>
        <w:rPr/>
      </w:pPr>
      <w:r>
        <w:rPr/>
        <w:t>Гуляя по улице с малышом двух лет, доступным для данного возраста языком, следует рассказать, показывая на курящего, что курение - плохое действие взрослого и подростка: «Дядя курит, это плохо, он заболеет...».</w:t>
      </w:r>
    </w:p>
    <w:p>
      <w:pPr>
        <w:pStyle w:val="Normal"/>
        <w:ind w:firstLine="567"/>
        <w:jc w:val="both"/>
        <w:rPr/>
      </w:pPr>
      <w:r>
        <w:rPr/>
        <w:t>Двухлетний ребёнок реагирует на беседу недоумением, понимая, что это «плохо» и этого пока вполне достаточно.</w:t>
      </w:r>
    </w:p>
    <w:p>
      <w:pPr>
        <w:pStyle w:val="Normal"/>
        <w:ind w:firstLine="567"/>
        <w:jc w:val="both"/>
        <w:rPr/>
      </w:pPr>
      <w:r>
        <w:rPr/>
        <w:t>Говорить с ребёнком нужно эмоционально, убедительно, подчеркивая слова «болен», «плохо».</w:t>
      </w:r>
    </w:p>
    <w:p>
      <w:pPr>
        <w:pStyle w:val="Normal"/>
        <w:ind w:firstLine="567"/>
        <w:jc w:val="both"/>
        <w:rPr/>
      </w:pPr>
      <w:r>
        <w:rPr/>
        <w:t>Желательно беседовать о вреде курения несколько раз в месяц, поддерживая у ребёнка негативный рефлекс.</w:t>
      </w:r>
    </w:p>
    <w:p>
      <w:pPr>
        <w:pStyle w:val="Normal"/>
        <w:ind w:firstLine="567"/>
        <w:jc w:val="both"/>
        <w:rPr/>
      </w:pPr>
      <w:r>
        <w:rPr/>
        <w:t>В 3 года беседа с ним может быть примерно такова: «Когда этот курящий дядя ещё учился в школе, ему плохие мальчики дали сигарету, он закурил, быстро привык и не может отвыкнуть, это очень плохо, у дяди будет слабое здоровье…».</w:t>
      </w:r>
    </w:p>
    <w:p>
      <w:pPr>
        <w:pStyle w:val="Normal"/>
        <w:ind w:firstLine="567"/>
        <w:jc w:val="both"/>
        <w:rPr/>
      </w:pPr>
      <w:r>
        <w:rPr/>
        <w:t>В 4 года уже следует рассказать ребёнку, что курение - вредная привычка, от которой трудно отвыкнуть, я называю детям это явление наркоманией: это болезнь, от которой очень трудно излечиться и «жаль дядю: он долго жить не будет. А наш папа - молодец, он сильный, волевой, поэтому не курит и будет здоровым...».</w:t>
      </w:r>
    </w:p>
    <w:p>
      <w:pPr>
        <w:pStyle w:val="Normal"/>
        <w:ind w:firstLine="567"/>
        <w:jc w:val="both"/>
        <w:rPr/>
      </w:pPr>
      <w:r>
        <w:rPr/>
        <w:t>Не осуждайте меня за столь «умные» беседы-рассуждения, но рекомендованы они мною для ваших детей, так я разговариваю с детьми соответствующего возраста, и мы прекрасно понимаем друг друга. Вам об энцефалопатии я рассказываю иначе, но тоже убедительно. Трёх-четырёхлетние дети после таких бесед задают массу вопросов: «Почему дядя делает плохо?», «Почему его не могут вылечить?» и т.д. Подробно ответив на все вопросы, вы ещё раз подчеркните, что врачи, к сожалению, не могут вылечить курящих «дядей» и «тетей», а поэтому и приходится им делать «плохо», курить. Если бы этим «дядям и тетям» рассказывали, когда они были маленькими, что курение - это болезнь, от которой трудно вылечиться, то, возможно, они не стали бы приобретать этой вредной привычки.</w:t>
      </w:r>
    </w:p>
    <w:p>
      <w:pPr>
        <w:pStyle w:val="Normal"/>
        <w:ind w:firstLine="567"/>
        <w:jc w:val="both"/>
        <w:rPr/>
      </w:pPr>
      <w:r>
        <w:rPr/>
        <w:t>Каждый раз при беседе подчеркивайте: лучше не начинать курить.</w:t>
      </w:r>
    </w:p>
    <w:p>
      <w:pPr>
        <w:pStyle w:val="Normal"/>
        <w:ind w:firstLine="567"/>
        <w:jc w:val="both"/>
        <w:rPr/>
      </w:pPr>
      <w:r>
        <w:rPr/>
        <w:t>Ответив на многочисленные вопросы ребёнка (а они будут только в том случае, если беседа была убедительной), у вас невольно получится довольно-таки длительный разговор с ним, и после этого для сохранения эмоционального равновесия у ребёнка переключите его внимание на что-то более приятное: всегда вокруг вас летают стайки воробьев, вот и расскажите малышу, как полезны, замечательны и трудолюбивы наши воробушки, понаблюдайте вместе с ним за их поведением, покормите их, а они вам песенку споют.</w:t>
      </w:r>
    </w:p>
    <w:p>
      <w:pPr>
        <w:pStyle w:val="Normal"/>
        <w:ind w:firstLine="567"/>
        <w:jc w:val="both"/>
        <w:rPr/>
      </w:pPr>
      <w:r>
        <w:rPr/>
        <w:t>Не забывая периодически подкреплять отрицательный рефлекс, следует с ростом малыша более подробно раскрыть ему тему о вреде курения и его последствиях, опять же доступным для данного возраста языком.</w:t>
      </w:r>
    </w:p>
    <w:p>
      <w:pPr>
        <w:pStyle w:val="Normal"/>
        <w:ind w:firstLine="567"/>
        <w:jc w:val="both"/>
        <w:rPr/>
      </w:pPr>
      <w:r>
        <w:rPr/>
        <w:t>Когда возраст ребёнка приблизится к школьному (5-6 лет), нужно сказать ему (не забывайте и девочек!), что тяга к курению у разных людей неодинакова: детям из семей, где курят родители, курили их дедушки, достаточно «попробовать» покурить 1-2 раза и уже стать курильщиком, привыкнуть, «заболеть»; а детям из семей, в которых никто не курит, и не курил, можно «попробовать» 2-3 раза и потом только привыкнуть к курению.</w:t>
      </w:r>
    </w:p>
    <w:p>
      <w:pPr>
        <w:pStyle w:val="Normal"/>
        <w:ind w:firstLine="567"/>
        <w:jc w:val="both"/>
        <w:rPr/>
      </w:pPr>
      <w:r>
        <w:rPr/>
        <w:t>Почему, считаю, нужно говорить им это?</w:t>
      </w:r>
    </w:p>
    <w:p>
      <w:pPr>
        <w:pStyle w:val="Normal"/>
        <w:ind w:firstLine="567"/>
        <w:jc w:val="both"/>
        <w:rPr/>
      </w:pPr>
      <w:r>
        <w:rPr/>
        <w:t>Дело в том, что как бы мы не убеждали, не говорили с ребёнком о вреде курения, желание «попробовать» у детей велико, и многие из них делают это.</w:t>
      </w:r>
    </w:p>
    <w:p>
      <w:pPr>
        <w:pStyle w:val="Normal"/>
        <w:ind w:firstLine="567"/>
        <w:jc w:val="both"/>
        <w:rPr/>
      </w:pPr>
      <w:r>
        <w:rPr/>
        <w:t>Мой младший сын, получая пропаганду против курения с двухлетнего возраста, уже в школе (во 2-м или 3-м классе) спросил меня: «Мама, сколько раз мне можно «попробовать» покурить, чтобы не стать наркоманом?».</w:t>
      </w:r>
    </w:p>
    <w:p>
      <w:pPr>
        <w:pStyle w:val="Normal"/>
        <w:ind w:firstLine="567"/>
        <w:jc w:val="both"/>
        <w:rPr/>
      </w:pPr>
      <w:r>
        <w:rPr/>
        <w:t>- Учитывая, что папа у тебя не курит, не курил дедушка, тебе можно «попробовать» 2-3 раза, но надо ли это делать?</w:t>
      </w:r>
    </w:p>
    <w:p>
      <w:pPr>
        <w:pStyle w:val="Normal"/>
        <w:ind w:firstLine="567"/>
        <w:jc w:val="both"/>
        <w:rPr/>
      </w:pPr>
      <w:r>
        <w:rPr/>
        <w:t>Уже взрослого, я спрашивала у него: «Ты когда-нибудь «пробовал» курить?».</w:t>
      </w:r>
    </w:p>
    <w:p>
      <w:pPr>
        <w:pStyle w:val="Normal"/>
        <w:ind w:firstLine="567"/>
        <w:jc w:val="both"/>
        <w:rPr/>
      </w:pPr>
      <w:r>
        <w:rPr/>
        <w:t>- Да, курил один раз, когда был маленький.</w:t>
      </w:r>
    </w:p>
    <w:p>
      <w:pPr>
        <w:pStyle w:val="Normal"/>
        <w:ind w:firstLine="567"/>
        <w:jc w:val="both"/>
        <w:rPr/>
      </w:pPr>
      <w:r>
        <w:rPr/>
        <w:t>Курящие подростки или 10-12-летние курящие мальчики нередко являются для детей как бы примером повзросления, а сами курильщики этого возраста считают себя чуть ли не героями.</w:t>
      </w:r>
    </w:p>
    <w:p>
      <w:pPr>
        <w:pStyle w:val="Normal"/>
        <w:ind w:firstLine="567"/>
        <w:jc w:val="both"/>
        <w:rPr/>
      </w:pPr>
      <w:r>
        <w:rPr/>
        <w:t>Поэтому, проходя со своим ребёнком мимо этих «героев», нужно сказать ему: «Посмотри: они курят, считают себя героями, а сами, в действительности, - слабаки - «попробовали» курить и, не имея силы воли, стали наркоманами, больными…».</w:t>
      </w:r>
    </w:p>
    <w:p>
      <w:pPr>
        <w:pStyle w:val="Normal"/>
        <w:ind w:firstLine="567"/>
        <w:jc w:val="both"/>
        <w:rPr/>
      </w:pPr>
      <w:r>
        <w:rPr/>
        <w:t xml:space="preserve">Сколько вопросов, возражений слышишь в ответ: «Нет, Гена самый сильный, он всех поборол...» и надо быть подготовленными, уметь убедить ребёнка в обратном. «Запрещать дурачество есть тоже, что его поощрять... Что запрещено, того и хочется» - писал ещё в </w:t>
      </w:r>
      <w:r>
        <w:rPr>
          <w:lang w:val="en-US"/>
        </w:rPr>
        <w:t>XVIII</w:t>
      </w:r>
      <w:r>
        <w:rPr/>
        <w:t xml:space="preserve"> веке А.Н. Радищев («Путешествие из Петербурга в Москву»).</w:t>
      </w:r>
    </w:p>
    <w:p>
      <w:pPr>
        <w:pStyle w:val="Normal"/>
        <w:ind w:firstLine="567"/>
        <w:jc w:val="both"/>
        <w:rPr/>
      </w:pPr>
      <w:r>
        <w:rPr/>
        <w:t>Действительно, запреты, как таковые, никогда не были действенны, силу имеют лишь убеждения и наставления, вовремя сказанные ребёнку.</w:t>
      </w:r>
    </w:p>
    <w:p>
      <w:pPr>
        <w:pStyle w:val="Normal"/>
        <w:ind w:firstLine="567"/>
        <w:jc w:val="both"/>
        <w:rPr/>
      </w:pPr>
      <w:r>
        <w:rPr/>
        <w:t>Для детей, в семьях которых курят родители или один из них, беседа о вреде курения должна быть более частой, настойчивой, убедительной. Если в таких семьях не начать с раннего возраста вырабатывать у ребёнка негативный рефлекс к курению, он с возрастом обязательно будет курить, и беседы на эту тему в старшем возрасте бесполезны.</w:t>
      </w:r>
    </w:p>
    <w:p>
      <w:pPr>
        <w:pStyle w:val="Normal"/>
        <w:ind w:firstLine="567"/>
        <w:jc w:val="both"/>
        <w:rPr/>
      </w:pPr>
      <w:r>
        <w:rPr/>
        <w:t>Они будут результативны только в том случае, когда «там», глубоко, где-то в «заначке» проснётся, вспыхнет та доминанта, которая была «заложена» ещё у совсем маленького человека.</w:t>
      </w:r>
    </w:p>
    <w:p>
      <w:pPr>
        <w:pStyle w:val="Normal"/>
        <w:ind w:firstLine="567"/>
        <w:jc w:val="both"/>
        <w:rPr/>
      </w:pPr>
      <w:r>
        <w:rPr/>
        <w:t>Я не зря фиксировала ваше внимание на то, чтобы беседа о вреде курения, проведенная с ребёнком, должна быть убедительной, но это возможно лишь в том случае, когда вы сами убеждены и знаете, что всё то, о чём вы говорите - истина. А если это не так, то дети моментально почувствуют в вашем разговоре фальшь, наигранность и неуверенность в сказанном, и тогда беседы с ребёнком будут бесполезны. Дети - сверхчувствительные существа, они легко разбираются в личности человека - с добрым быстро осваиваются, идут к нему, разговаривают, от недоброго малыш держится подальше. Дети хорошо умеют различать наигранное от искреннего, идущего от сердце.</w:t>
      </w:r>
    </w:p>
    <w:p>
      <w:pPr>
        <w:pStyle w:val="Normal"/>
        <w:ind w:firstLine="567"/>
        <w:jc w:val="both"/>
        <w:rPr/>
      </w:pPr>
      <w:r>
        <w:rPr/>
        <w:t>В романе «Анна Каренина» Л.Н.Толстой писал: «Притворство, в чем бы то ни было может обмануть самого умного, проницательного человека, но самый ограниченный ребёнок, как бы оно ни было искусно скрываемо, узнает его и отвернётся».</w:t>
      </w:r>
    </w:p>
    <w:p>
      <w:pPr>
        <w:pStyle w:val="Normal"/>
        <w:ind w:firstLine="567"/>
        <w:jc w:val="both"/>
        <w:rPr/>
      </w:pPr>
      <w:r>
        <w:rPr/>
        <w:t>Курящие родители, рассказывая ребёнку о вреде курения, должны указывать при этом на себя, рассказывая правду о том, как стали курить и как жалеют, что начали курить, как они «заболели», а сейчас не могут отвыкнуть от этой привычки.</w:t>
      </w:r>
    </w:p>
    <w:p>
      <w:pPr>
        <w:pStyle w:val="Normal"/>
        <w:ind w:firstLine="567"/>
        <w:jc w:val="both"/>
        <w:rPr/>
      </w:pPr>
      <w:r>
        <w:rPr/>
        <w:t>Некурящая мама, проводя беседы с ребёнком, и указывая при этом на курящего отца, может сказать малышу: «Мне жаль папу, он болен и может долго не прожить...».</w:t>
      </w:r>
    </w:p>
    <w:p>
      <w:pPr>
        <w:pStyle w:val="Normal"/>
        <w:ind w:firstLine="567"/>
        <w:jc w:val="both"/>
        <w:rPr/>
      </w:pPr>
      <w:r>
        <w:rPr/>
        <w:t>Представляю, как уже возмутились курящие, читая: «болен», «долго не прожить», выставляя свой довод в пользу «невинности» курения: «тот-то» курил всю жизнь и прожил 70 лет. Возможно, но разве не возможно в этом случае предположить и другое: если бы «тот-то» не курил, то прожил бы не 70 лет, а значительно больше - 100, а, может быть, 120 лет. Человек может жить столько. Почему такое возможно?</w:t>
      </w:r>
    </w:p>
    <w:p>
      <w:pPr>
        <w:pStyle w:val="Normal"/>
        <w:ind w:firstLine="567"/>
        <w:jc w:val="both"/>
        <w:rPr/>
      </w:pPr>
      <w:r>
        <w:rPr/>
        <w:t>Мудрый наш создатель - природа, сделала так, что в половой клетке, в ДНК, закодировала все основные признаки человека: цвет глаз, свойство характера, конституциональную особенность организма, долголетие, музыкальную способность и т.д. и т.п. Сколько у нас таких генов? Сотни тысяч. Каждому человеку свойственно что-то свое - очень многое зависит от его наследственности. Но «не думала» природа, что человек способен заведомо вредить себе - пить, курить. Эти вредные факторы бесследно для потомства не проходят: при наследовании признаков они «откладываются» в генетической, иммунологической «памяти» организма и, как правило, ребёнок уже рождается предрасположенным к курению и пьянству.</w:t>
      </w:r>
    </w:p>
    <w:p>
      <w:pPr>
        <w:pStyle w:val="Normal"/>
        <w:ind w:firstLine="567"/>
        <w:jc w:val="both"/>
        <w:rPr/>
      </w:pPr>
      <w:r>
        <w:rPr/>
        <w:t>Вот почему в таком случае важно с раннего возраста ребёнка исправлять «не совсем хорошее наследование» путем выработки у него негативного отношения к курению и алкоголизму.</w:t>
      </w:r>
    </w:p>
    <w:p>
      <w:pPr>
        <w:pStyle w:val="Normal"/>
        <w:ind w:firstLine="567"/>
        <w:jc w:val="both"/>
        <w:rPr/>
      </w:pPr>
      <w:r>
        <w:rPr/>
        <w:t>Применяя в течение многих лет такой метод борьбы с курением, убедилась в его достаточной эффективности.</w:t>
      </w:r>
    </w:p>
    <w:p>
      <w:pPr>
        <w:pStyle w:val="Normal"/>
        <w:ind w:firstLine="567"/>
        <w:jc w:val="both"/>
        <w:rPr/>
      </w:pPr>
      <w:r>
        <w:rPr/>
        <w:t>В начале своей практической деятельности я не ставила перед собой специальную задачу - выработать отрицательный рефлекс у ребёнка к курению, это оказалось для меня случайным явлением: в начале шестидесятых годов, когда было много детей с деструктивными пневмониями (воспаление лёгких с осложнением - распадом его: возникновение воздушных или гнойных полостей), лечением которых я занималась, я вместе с родителями, естественно, беспокоилась за дальнейшую судьбу этих детей, хотя выписывались они из больницы с выздоровлением. Зная пагубное действие никотина на лёгкие, убеждала родителей делать всё для того, чтобы в дальнейшем такой ребёнок не курил. Они выполняли мои советы, напоминая ребёнку о том, как тяжело болел он в раннем возрасте и, рассказывая, как нужно беречь своё здоровье. И эффект был разительный.</w:t>
      </w:r>
    </w:p>
    <w:p>
      <w:pPr>
        <w:pStyle w:val="Normal"/>
        <w:ind w:firstLine="567"/>
        <w:jc w:val="both"/>
        <w:rPr/>
      </w:pPr>
      <w:r>
        <w:rPr/>
        <w:t>В последующие годы проводила борьбу с курением вполне сознательно, помогая родителям воспитывать здорового ребёнка. Эффективность выработки отрицательного отношения к курению с раннего возраста ребёнка объяснима и с научной точки зрения - учение об условных рефлексах, о доминанте, о чём я писала в предыдущей главе.</w:t>
      </w:r>
    </w:p>
    <w:p>
      <w:pPr>
        <w:pStyle w:val="Normal"/>
        <w:ind w:firstLine="567"/>
        <w:jc w:val="both"/>
        <w:rPr/>
      </w:pPr>
      <w:r>
        <w:rPr/>
        <w:t>Позволяет сделать такой вывод и знание психики ребёнка.</w:t>
      </w:r>
    </w:p>
    <w:p>
      <w:pPr>
        <w:pStyle w:val="Normal"/>
        <w:ind w:firstLine="567"/>
        <w:jc w:val="both"/>
        <w:rPr/>
      </w:pPr>
      <w:r>
        <w:rPr/>
        <w:t>Мораль детей такова: в детском возрасте для них закон - мнение родителей, для школьников - мнение учителей, для подростков - мнение окружающих товарищей.</w:t>
      </w:r>
    </w:p>
    <w:p>
      <w:pPr>
        <w:pStyle w:val="Normal"/>
        <w:ind w:firstLine="567"/>
        <w:jc w:val="both"/>
        <w:rPr/>
      </w:pPr>
      <w:r>
        <w:rPr/>
        <w:t>Вот почему эффективно убеждать детей в том возрасте, когда родители для них - закон, в дальнейшем эффективность таких бесед и лекций бывает минимальной: подростков, например, совершенно не пугает «убитая никотином лошадь» и тысячи вредных веществ, содержащихся в сигарете. Они прекрасно знают об этом и... курят.</w:t>
      </w:r>
    </w:p>
    <w:p>
      <w:pPr>
        <w:pStyle w:val="Normal"/>
        <w:ind w:firstLine="567"/>
        <w:jc w:val="both"/>
        <w:rPr/>
      </w:pPr>
      <w:r>
        <w:rPr/>
        <w:t>Остановлюсь лишь на одной семье, где родители серьёзно занимаются воспитанием детей, и с трёхлетнего возраста проводили с Сашей (их сыном) пропаганду против курения. Папа мальчика заядлый курильщик, хоть и имеет массу серьезных заболеваний (язвенную болезнь желудка, холецистит, гипертонию), но бросить курить никак не может. Вырабатывая у сына негативное отношение к курению пример отца в семье оценивали как «плохой», объясняя его безволием. Это не подорвало у сына авторитет отца, ибо он видел, что в остальном отец - хороший человек, и сейчас они остаются друзьями.</w:t>
      </w:r>
    </w:p>
    <w:p>
      <w:pPr>
        <w:pStyle w:val="Normal"/>
        <w:ind w:firstLine="567"/>
        <w:jc w:val="both"/>
        <w:rPr/>
      </w:pPr>
      <w:r>
        <w:rPr/>
        <w:t>Саша кончил школу, пока не курит, хотя с его слов, в школе, где он учился, все мальчики-десятиклассники курили. Видя, как мать обеспокоена состоянием здоровья отца, Саша говорит: «Неужели медицина не может помочь ему бросить курить?».</w:t>
      </w:r>
    </w:p>
    <w:p>
      <w:pPr>
        <w:pStyle w:val="Normal"/>
        <w:ind w:firstLine="567"/>
        <w:jc w:val="both"/>
        <w:rPr/>
      </w:pPr>
      <w:r>
        <w:rPr/>
        <w:t>Проще обвинять человека в безволии: да, по какой-то причине многие не могут бросить курить, не помогает и медицина. Значит, надо использовать другие меры борьбы с курением и, прежде всего - методы профилактики.</w:t>
      </w:r>
    </w:p>
    <w:p>
      <w:pPr>
        <w:pStyle w:val="Normal"/>
        <w:ind w:firstLine="567"/>
        <w:jc w:val="both"/>
        <w:rPr/>
      </w:pPr>
      <w:r>
        <w:rPr/>
        <w:t>Ещё расскажу вам один интересный случай, показывающие, что не всё в жизни так гладко и однозначно, как порой нам кажется,</w:t>
      </w:r>
    </w:p>
    <w:p>
      <w:pPr>
        <w:pStyle w:val="Normal"/>
        <w:ind w:firstLine="567"/>
        <w:jc w:val="both"/>
        <w:rPr/>
      </w:pPr>
      <w:r>
        <w:rPr/>
        <w:t>В семье и ближайшей родословной Миши никто не курил, он же, сделав по земле свои первые шаги, подобрал с неё выброшенный окурок, взял его в рот и горделиво встал.</w:t>
      </w:r>
    </w:p>
    <w:p>
      <w:pPr>
        <w:pStyle w:val="Normal"/>
        <w:ind w:firstLine="567"/>
        <w:jc w:val="both"/>
        <w:rPr/>
      </w:pPr>
      <w:r>
        <w:rPr/>
        <w:t>«Больной дядя бросил его, выбрось окурок, а то и ты заболеешь и никогда больше не поднимай» - говорила ему мама.</w:t>
      </w:r>
    </w:p>
    <w:p>
      <w:pPr>
        <w:pStyle w:val="Normal"/>
        <w:ind w:firstLine="567"/>
        <w:jc w:val="both"/>
        <w:rPr/>
      </w:pPr>
      <w:r>
        <w:rPr/>
        <w:t>Слова не действовали на ребёнка: как только предоставлялась возможность (отворачивались родители или убегал от них) он снова брал в рот окурки.</w:t>
      </w:r>
    </w:p>
    <w:p>
      <w:pPr>
        <w:pStyle w:val="Normal"/>
        <w:ind w:firstLine="567"/>
        <w:jc w:val="both"/>
        <w:rPr/>
      </w:pPr>
      <w:r>
        <w:rPr/>
        <w:t>Миша «курил» в год, два, три года и до четырёх лет. Когда мальчику исполнилось четыре года, в квартиру, где жил ребёнок, пришел знакомый. Увидя у дяди сигарету, Миша с трепетом наблюдал, как тот курит.</w:t>
      </w:r>
    </w:p>
    <w:p>
      <w:pPr>
        <w:pStyle w:val="Normal"/>
        <w:ind w:firstLine="567"/>
        <w:jc w:val="both"/>
        <w:rPr/>
      </w:pPr>
      <w:r>
        <w:rPr/>
        <w:t>«Возьми, сынок, у дяди сигарету, я разрешаю тебе, покури, да только так, как курит дядя Паша, по-настоящему, вдохни глубоко...» - сказала ему мама. И ребёнок вдохнул, да так, что закашлялся, посинел, а мама в то время преднамеренно кричала: «Неужели мне не спасти тебя, не умирай, я люблю тебя...». С тех пор, а ему сейчас 28 лет, «мальчик» не курит.</w:t>
      </w:r>
    </w:p>
    <w:p>
      <w:pPr>
        <w:pStyle w:val="Normal"/>
        <w:ind w:firstLine="567"/>
        <w:jc w:val="both"/>
        <w:rPr/>
      </w:pPr>
      <w:r>
        <w:rPr/>
        <w:t>В данном случае «сработал» доминантный очаг возбуждения по Ухтомскому.</w:t>
      </w:r>
    </w:p>
    <w:p>
      <w:pPr>
        <w:pStyle w:val="Normal"/>
        <w:ind w:firstLine="567"/>
        <w:jc w:val="both"/>
        <w:rPr/>
      </w:pPr>
      <w:r>
        <w:rPr/>
        <w:t>Опыт выработки условного рефлекса против алкоголизма у меня невелик, но и на основании его вижу, что он действенен. Начинать выработку этого рефлекса нужно с раннего возраста.</w:t>
      </w:r>
    </w:p>
    <w:p>
      <w:pPr>
        <w:pStyle w:val="Normal"/>
        <w:ind w:firstLine="567"/>
        <w:jc w:val="both"/>
        <w:rPr/>
      </w:pPr>
      <w:r>
        <w:rPr/>
        <w:t>Парадоксально, но факт: раньше обучать детей выработке отрицательного рефлекса к алкоголизму было проще - пьяного встретишь на каждом шагу и беседуй с ребёнком: «Как стыдно, что люди иногда теряют человеческий облик...».</w:t>
      </w:r>
    </w:p>
    <w:p>
      <w:pPr>
        <w:pStyle w:val="Normal"/>
        <w:ind w:firstLine="567"/>
        <w:jc w:val="both"/>
        <w:rPr/>
      </w:pPr>
      <w:r>
        <w:rPr/>
        <w:t>Сейчас пьяницы ушли «в подполье», но меньше их, к сожалению, стало только на улице. И счастье, если двухлетнему малышу не суждено будет увидеть, встретить на улице несостоявшуюся «личность», но когда-то он столкнется с подобным явлением, а поэтому рефлекс негативного отношения к пьянству у детей вырабатывать нужно.</w:t>
      </w:r>
    </w:p>
    <w:p>
      <w:pPr>
        <w:pStyle w:val="Normal"/>
        <w:ind w:firstLine="567"/>
        <w:jc w:val="both"/>
        <w:rPr/>
      </w:pPr>
      <w:r>
        <w:rPr/>
        <w:t>Омерзительное чувство возникает, когда видишь едва стоящее на ногах человекоподобное существо, опустившееся, недалекое, а сколько в стране ещё таких «шариковых»!</w:t>
      </w:r>
    </w:p>
    <w:p>
      <w:pPr>
        <w:pStyle w:val="Normal"/>
        <w:ind w:firstLine="567"/>
        <w:jc w:val="both"/>
        <w:rPr/>
      </w:pPr>
      <w:r>
        <w:rPr/>
        <w:t>Это - беда, это - болезнь, и маленький человек, если обратить на то его внимание, не только поймет эту беду, но и прочувствует её и на всю жизнь запомнит, что никогда нельзя быть человеку в таком состоянии, и при закреплении рефлекса (даже, если в семье пьёт отец) позитивный эффект в дальнейшем будет несомненно.</w:t>
      </w:r>
    </w:p>
    <w:p>
      <w:pPr>
        <w:pStyle w:val="Normal"/>
        <w:ind w:firstLine="567"/>
        <w:jc w:val="both"/>
        <w:rPr/>
      </w:pPr>
      <w:r>
        <w:rPr/>
        <w:t>Только не надо недооценивать способности трёх-четырёхлетней личности! Методы, принципы и тактика выработки отрицательного рефлекса к пьянству такие же, как при выработке негативного рефлекса к курению.</w:t>
      </w:r>
    </w:p>
    <w:p>
      <w:pPr>
        <w:pStyle w:val="Normal"/>
        <w:ind w:firstLine="567"/>
        <w:jc w:val="both"/>
        <w:rPr/>
      </w:pPr>
      <w:r>
        <w:rPr/>
        <w:t>Как-то, читая в девятом классе лекцию «О вредном влиянии ни организм подростка алкоголя и курения», я сказала: «Какой след должен оставить после себя человек?». Прежде всего - здоровое поколение. Курящая мать, не может родить здорового ребёнка. Поэтому обращаюсь к вам, мальчики: «Как бы ни была красива, умна девочка, если она курит, не женитесь на ней - она не сможет родить вам здоровое потомство…».</w:t>
      </w:r>
    </w:p>
    <w:p>
      <w:pPr>
        <w:pStyle w:val="Normal"/>
        <w:ind w:firstLine="567"/>
        <w:jc w:val="both"/>
        <w:rPr/>
      </w:pPr>
      <w:r>
        <w:rPr/>
        <w:t>После лекции подошел ко мне подросток, сказав: «Может, я отучу её курить…» - «Нужно отучить, и хорошо, если это будет так, но нередко случается наоборот».</w:t>
      </w:r>
    </w:p>
    <w:p>
      <w:pPr>
        <w:pStyle w:val="Normal"/>
        <w:ind w:firstLine="567"/>
        <w:jc w:val="both"/>
        <w:rPr/>
      </w:pPr>
      <w:r>
        <w:rPr/>
        <w:t>Затем наедине была беседа с девочкой, которая сказали мне: «3ачем вы так резко говорите - «не женитесь», ну и пусть не женятся… если я уже не могу отвыкнуть». И этой девочке всего 15 лет!</w:t>
      </w:r>
    </w:p>
    <w:p>
      <w:pPr>
        <w:pStyle w:val="Normal"/>
        <w:ind w:firstLine="567"/>
        <w:jc w:val="both"/>
        <w:rPr/>
      </w:pPr>
      <w:r>
        <w:rPr/>
        <w:t>Побеседовала с ней, назначила седативную (успокаивающую) терапию, порекомендовала жвачку, «чётки» (считаю их прекрасным отвлекающим, успокаивающим средством) и ещё раз с сожалением убедилась, насколько опоздали мы здесь - «поезд ушел» и насколько важны своевременно проведённые профилактические мероприятия.</w:t>
      </w:r>
    </w:p>
    <w:p>
      <w:pPr>
        <w:pStyle w:val="Normal"/>
        <w:ind w:firstLine="567"/>
        <w:jc w:val="both"/>
        <w:rPr/>
      </w:pPr>
      <w:r>
        <w:rPr/>
        <w:t>А.М. Горький писал: «Я курил много: табак, опьяняя, притуплял беспокойные мысли, тревожные чувства».</w:t>
      </w:r>
    </w:p>
    <w:p>
      <w:pPr>
        <w:pStyle w:val="Normal"/>
        <w:ind w:firstLine="567"/>
        <w:jc w:val="both"/>
        <w:rPr/>
      </w:pPr>
      <w:r>
        <w:rPr/>
        <w:t>Курение - вредная, сильная привычка и особенно быстро привыкают к ней девочки и потом уже не могут бросить курить.</w:t>
      </w:r>
    </w:p>
    <w:p>
      <w:pPr>
        <w:pStyle w:val="Normal"/>
        <w:ind w:firstLine="567"/>
        <w:jc w:val="both"/>
        <w:rPr/>
      </w:pPr>
      <w:r>
        <w:rPr/>
        <w:t>Взамен рефлексу курения надо попытаться выработать какой-то другой рефлекс, дать раздражитель, «отвлечь» мозг - пусть это будут «чётки», обычные «мусульманские чётки», но как хотелось бы, чтобы они были обязательно красивыми, удобными.</w:t>
      </w:r>
    </w:p>
    <w:p>
      <w:pPr>
        <w:pStyle w:val="Normal"/>
        <w:ind w:firstLine="567"/>
        <w:jc w:val="both"/>
        <w:rPr/>
      </w:pPr>
      <w:r>
        <w:rPr/>
        <w:t>Борьбу с курением и пьянством нужно вести неустанно - слишком много бед они приносят обществу, лишая здоровья взрослых и детей!</w:t>
      </w:r>
      <w:r>
        <w:br w:type="page"/>
      </w:r>
    </w:p>
    <w:p>
      <w:pPr>
        <w:pStyle w:val="Heading2"/>
        <w:jc w:val="center"/>
        <w:rPr/>
      </w:pPr>
      <w:bookmarkStart w:id="15" w:name="__RefHeading___Toc218314898"/>
      <w:bookmarkEnd w:id="15"/>
      <w:r>
        <w:rPr/>
        <w:t xml:space="preserve">Глава </w:t>
      </w:r>
      <w:r>
        <w:rPr>
          <w:lang w:val="en-US"/>
        </w:rPr>
        <w:t>VIII</w:t>
      </w:r>
    </w:p>
    <w:p>
      <w:pPr>
        <w:pStyle w:val="Heading2"/>
        <w:jc w:val="center"/>
        <w:rPr/>
      </w:pPr>
      <w:r>
        <w:rPr/>
        <w:t>Методические рекомендации для проведения с детьми в детском дошкольном учреждении (ясли-сад) занятий на тему «Вселенная и дети»</w:t>
      </w:r>
    </w:p>
    <w:p>
      <w:pPr>
        <w:pStyle w:val="Normal"/>
        <w:ind w:firstLine="567"/>
        <w:jc w:val="right"/>
        <w:rPr/>
      </w:pPr>
      <w:r>
        <w:rPr/>
      </w:r>
    </w:p>
    <w:p>
      <w:pPr>
        <w:pStyle w:val="Normal"/>
        <w:ind w:firstLine="567"/>
        <w:jc w:val="both"/>
        <w:rPr/>
      </w:pPr>
      <w:r>
        <w:drawing>
          <wp:anchor behindDoc="0" distT="0" distB="0" distL="114935" distR="114935" simplePos="0" locked="0" layoutInCell="0" allowOverlap="1" relativeHeight="82">
            <wp:simplePos x="0" y="0"/>
            <wp:positionH relativeFrom="column">
              <wp:posOffset>4686300</wp:posOffset>
            </wp:positionH>
            <wp:positionV relativeFrom="paragraph">
              <wp:posOffset>35560</wp:posOffset>
            </wp:positionV>
            <wp:extent cx="1762125" cy="24384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0" t="-15" r="-20" b="-15"/>
                    <a:stretch>
                      <a:fillRect/>
                    </a:stretch>
                  </pic:blipFill>
                  <pic:spPr bwMode="auto">
                    <a:xfrm>
                      <a:off x="0" y="0"/>
                      <a:ext cx="1762125" cy="2438400"/>
                    </a:xfrm>
                    <a:prstGeom prst="rect">
                      <a:avLst/>
                    </a:prstGeom>
                  </pic:spPr>
                </pic:pic>
              </a:graphicData>
            </a:graphic>
          </wp:anchor>
        </w:drawing>
      </w:r>
      <w:r>
        <w:rPr/>
        <w:t>В детском дошкольном учреждении прилагается много усилий, чтобы помочь родителям вырастить из ребёнка гармонически развитую личность. Для выполнения этой задачи с детьми проводятся систематически, порой, очень интересные занятия по развитию навыков и умений, учат детей добру, бережному отношению к природе.</w:t>
      </w:r>
    </w:p>
    <w:p>
      <w:pPr>
        <w:pStyle w:val="Normal"/>
        <w:ind w:firstLine="567"/>
        <w:jc w:val="both"/>
        <w:rPr/>
      </w:pPr>
      <w:r>
        <w:rPr/>
        <w:t>Но занятия, на которых дети вместе с воспитателями любуются и радуются общению с рыбками в аквариуме, восторгаются красотой домашнего цветка, на тонком стебельке которого в суровую зиму зеленеют листочки - по какой-то причине остаются неэффективными: кончилось занятие и куда только делся тот заряд доброты, который только что получили дети? Тут же, на прогулке, кто-то из ребят безжалостно раскачивает и без того хилое, молодое зимнее деревце, другой жестоко толкает своего сверстника и отбирает у него лопатку… Слушают про добро, но не чувствуют его, не заходит оно навсегда в молодой растущий организм - кто-то словно, отторгает детей от добра, природы, Вселенной. От Вселенной?</w:t>
      </w:r>
    </w:p>
    <w:p>
      <w:pPr>
        <w:pStyle w:val="Normal"/>
        <w:ind w:firstLine="567"/>
        <w:jc w:val="both"/>
        <w:rPr/>
      </w:pPr>
      <w:r>
        <w:rPr/>
        <w:t>А что знают дети о Вселенной?</w:t>
      </w:r>
    </w:p>
    <w:p>
      <w:pPr>
        <w:pStyle w:val="Normal"/>
        <w:ind w:firstLine="567"/>
        <w:jc w:val="both"/>
        <w:rPr/>
      </w:pPr>
      <w:r>
        <w:rPr/>
        <w:t>Мы взрослые и дети - маленькие частицы, песчинки в огромном, нескончаемом пространстве Вселенной, вселенной, которая всесильна и могуча, и всё в ней кажется непредсказуемым. В действительности же, во Вселенной нет ничего случайного, всё подвергнуто определённым законам и воздействиям.</w:t>
      </w:r>
    </w:p>
    <w:p>
      <w:pPr>
        <w:pStyle w:val="Normal"/>
        <w:ind w:firstLine="567"/>
        <w:jc w:val="both"/>
        <w:rPr/>
      </w:pPr>
      <w:r>
        <w:rPr/>
        <w:t>Вселенная видит и слышит, и когда мы сосредоточим на ней внимание, обратимся к ней, то получим тот заряд Добра, который обеспечит нам поистине гармоничную жизнь, здоровье, успех, поможет стать Человеком, нужным семье и обществу.</w:t>
      </w:r>
    </w:p>
    <w:p>
      <w:pPr>
        <w:pStyle w:val="Normal"/>
        <w:ind w:firstLine="567"/>
        <w:jc w:val="both"/>
        <w:rPr/>
      </w:pPr>
      <w:r>
        <w:rPr/>
        <w:t>С малого возраста необходимо знать законы Вселенной и следовать им всю свою жизнь.</w:t>
      </w:r>
    </w:p>
    <w:p>
      <w:pPr>
        <w:pStyle w:val="Normal"/>
        <w:ind w:firstLine="567"/>
        <w:jc w:val="both"/>
        <w:rPr/>
      </w:pPr>
      <w:r>
        <w:rPr/>
        <w:t>Достаточное количество времени дети проводят в детском дошкольном учреждении, а потому нужно использовать такую возможность, которая позволила бы ребёнку познать, почувствовать и приобщиться к гармонии Вселенной. Для этого требуется всего несколько минут ежедневных специальных занятий с детьми, основная задача которых - обрести здоровье, подзарядиться космической энергией, получить заряд бодрости и добра!</w:t>
      </w:r>
    </w:p>
    <w:p>
      <w:pPr>
        <w:pStyle w:val="Normal"/>
        <w:ind w:firstLine="567"/>
        <w:jc w:val="both"/>
        <w:rPr/>
      </w:pPr>
      <w:r>
        <w:rPr/>
      </w:r>
    </w:p>
    <w:p>
      <w:pPr>
        <w:pStyle w:val="Heading3"/>
        <w:jc w:val="center"/>
        <w:rPr/>
      </w:pPr>
      <w:r>
        <w:rPr/>
        <w:t>Общие сведения о вселенной</w:t>
      </w:r>
    </w:p>
    <w:p>
      <w:pPr>
        <w:pStyle w:val="Normal"/>
        <w:ind w:firstLine="567"/>
        <w:jc w:val="both"/>
        <w:rPr/>
      </w:pPr>
      <w:r>
        <w:rPr/>
      </w:r>
    </w:p>
    <w:p>
      <w:pPr>
        <w:pStyle w:val="Normal"/>
        <w:ind w:firstLine="567"/>
        <w:jc w:val="both"/>
        <w:rPr/>
      </w:pPr>
      <w:r>
        <w:rPr/>
        <w:t>Мир - это не только Вселенная с Галактикой. Это ещё и Антимир и Антигалактика.</w:t>
      </w:r>
    </w:p>
    <w:p>
      <w:pPr>
        <w:pStyle w:val="Normal"/>
        <w:ind w:firstLine="567"/>
        <w:jc w:val="both"/>
        <w:rPr/>
      </w:pPr>
      <w:r>
        <w:rPr/>
        <w:t>Антимир - это другие планеты и цивилизации, они есть, они существуют, и всё чаще и чаще обитатели этих планет появляются к нам в виде, как мы называем, НЛО. Зачем они посещают нас - одному Богу известно, но встречи с ними всегда нежелательны для нас, ибо живые существа с других планет наделены другой энергетикой и мы, земляне, с нашим трёхмерным измерением, просто не можем выдержать её (эту энергетику) и при встрече с инопланетянами теряем здоровье - вот почему при виде НЛО надо быть очень осторожным: не надо кричать, бежать, наблюдать за ним, а следует как можно скорее уйти от него. Пусть занимаются, изучают НЛО специалисты уфологи.</w:t>
      </w:r>
    </w:p>
    <w:p>
      <w:pPr>
        <w:pStyle w:val="Normal"/>
        <w:ind w:firstLine="567"/>
        <w:jc w:val="both"/>
        <w:rPr/>
      </w:pPr>
      <w:r>
        <w:rPr/>
        <w:t>Мир велик и включает в себя много, планет, созвездий, звёзд, а великое Солнышко питает нас космической энергией.</w:t>
      </w:r>
    </w:p>
    <w:p>
      <w:pPr>
        <w:pStyle w:val="Normal"/>
        <w:ind w:firstLine="567"/>
        <w:jc w:val="both"/>
        <w:rPr/>
      </w:pPr>
      <w:r>
        <w:rPr/>
        <w:t>Всё в космосе, без каких бы то ни было исключений, имеет энергетическую природу.</w:t>
      </w:r>
    </w:p>
    <w:p>
      <w:pPr>
        <w:pStyle w:val="Normal"/>
        <w:ind w:firstLine="567"/>
        <w:jc w:val="both"/>
        <w:rPr/>
      </w:pPr>
      <w:r>
        <w:rPr/>
        <w:t>Человек - тоже сложное энергетическое существо, вокруг которого летают положительные, отрицательные заряды. Кроме того, учёные доказали, что человек выделяет ещё и микролептоны - сверхлёгкие частицы, то есть вокруг человека существует биополе - физическое поле (электромагнитное, акустическое, гравитационное и т.д.), а здоровье будет обеспечено индивиду тогда, когда число положительных зарядов будет равняться числу отрицательных зарядов.</w:t>
      </w:r>
    </w:p>
    <w:p>
      <w:pPr>
        <w:pStyle w:val="Normal"/>
        <w:ind w:firstLine="567"/>
        <w:jc w:val="both"/>
        <w:rPr/>
      </w:pPr>
      <w:r>
        <w:rPr/>
        <w:t>Оказалось, что энергетика человека управляется мыслями, причём не только свои мысли, но и мысли других людей влияют на здоровье человека.</w:t>
      </w:r>
    </w:p>
    <w:p>
      <w:pPr>
        <w:pStyle w:val="Normal"/>
        <w:ind w:firstLine="567"/>
        <w:jc w:val="both"/>
        <w:rPr/>
      </w:pPr>
      <w:r>
        <w:rPr/>
        <w:t>Человек же бессознательно отправляет свои мыслеобразы в четвёртое измерение (космос) и не получает сведений о том, что там происходит, как и на что воздействуют эти его силы, в то время, как энергия любого действия, слова, мысли, видоизменяясь, возвращается к человеку мгновенно или через некоторое время (чаще через год).</w:t>
      </w:r>
    </w:p>
    <w:p>
      <w:pPr>
        <w:pStyle w:val="Normal"/>
        <w:ind w:firstLine="567"/>
        <w:jc w:val="both"/>
        <w:rPr/>
      </w:pPr>
      <w:r>
        <w:rPr/>
        <w:t>Информация, мысль - это сила, которая может быть плюсовой или минусовой.</w:t>
      </w:r>
    </w:p>
    <w:p>
      <w:pPr>
        <w:pStyle w:val="Normal"/>
        <w:ind w:firstLine="567"/>
        <w:jc w:val="both"/>
        <w:rPr/>
      </w:pPr>
      <w:r>
        <w:rPr/>
        <w:t>Человек, имеющий возвышенные, добрые, позитивные мысли, полный любви к окружающим, положительно заряжает пространство, а потому сам быстро эволюционирует, счастлив в житейской судьбе, ему легко и от него легко окружающим. Он здоров, энергичен, у него достаточно сил управлять собой. И совсем по-другому сказывается судьба недоброго, злого человека, а также человека, не умеющего управлять своими мыслями. Грустные люди, злые, сквернословы притягивают к себе из космоса отрицательные мысли других людей, усугубляя свою судьбу, ухудшая своё здоровье.</w:t>
      </w:r>
    </w:p>
    <w:p>
      <w:pPr>
        <w:pStyle w:val="Normal"/>
        <w:ind w:firstLine="567"/>
        <w:jc w:val="both"/>
        <w:rPr/>
      </w:pPr>
      <w:r>
        <w:rPr/>
        <w:t>Мир и Антимир развиваются совместно, ограниченные энергетическим барьером - Кольцом Великого Свечения (КВС).</w:t>
      </w:r>
    </w:p>
    <w:p>
      <w:pPr>
        <w:pStyle w:val="Normal"/>
        <w:ind w:firstLine="567"/>
        <w:jc w:val="both"/>
        <w:rPr/>
      </w:pPr>
      <w:r>
        <w:rPr/>
        <w:t>КВС - это чаша общего сознания Мира и Антимира, сюда идут все мысли человека со всех планет, в том числе и с Земли, и чем чище, объективнее и выше сознание человека тем больше его вклад в чашу КВС, тем лучше его карма (судьба).</w:t>
      </w:r>
    </w:p>
    <w:p>
      <w:pPr>
        <w:pStyle w:val="Normal"/>
        <w:ind w:firstLine="567"/>
        <w:jc w:val="both"/>
        <w:rPr/>
      </w:pPr>
      <w:r>
        <w:rPr/>
        <w:t>Люди, обладающие положительным стимулом, при нервном потрясении, интенсивно стараются уединиться, чтобы не влиять своим тяжёлым состоянием на окружающих и привести себя в норму.</w:t>
      </w:r>
    </w:p>
    <w:p>
      <w:pPr>
        <w:pStyle w:val="Normal"/>
        <w:ind w:firstLine="567"/>
        <w:jc w:val="both"/>
        <w:rPr/>
      </w:pPr>
      <w:r>
        <w:rPr/>
        <w:t>Люди с отрицательным стимулом срывают своё горе и зло на окружающих, искажая свой ритм, теряя свою энергию и нарушая энергетику находящихся с ним рядом людей.</w:t>
      </w:r>
    </w:p>
    <w:p>
      <w:pPr>
        <w:pStyle w:val="Normal"/>
        <w:ind w:firstLine="567"/>
        <w:jc w:val="both"/>
        <w:rPr/>
      </w:pPr>
      <w:r>
        <w:rPr/>
        <w:t>С Космоса человек получает положительные заряды, но чтобы это случилось, нужно, прежде всего, помнить и знать, что существует то Великое Начало, Всеобщий Творец, Высший Космический Разум, который управляет всем и вся. В народе называют его Бог.</w:t>
      </w:r>
    </w:p>
    <w:p>
      <w:pPr>
        <w:pStyle w:val="Normal"/>
        <w:ind w:firstLine="567"/>
        <w:jc w:val="both"/>
        <w:rPr/>
      </w:pPr>
      <w:r>
        <w:rPr/>
        <w:t>Бог - это не личность, это Святой Дух, Агни (Божественный Огонь), который является космической силой, всемирным началом. Это не только огонь земной молнии и солнца, его истинная отчизна - невидимое мистическое небо, обитель вечного Божественного Света и первообразы всех вещей и чем раньше вы научитесь созерцать это небесное вселенское видение, тем больше будут раздвигаться над вами границы, ибо одни и те же основные законы управляют всем Миром.</w:t>
      </w:r>
    </w:p>
    <w:p>
      <w:pPr>
        <w:pStyle w:val="Normal"/>
        <w:ind w:firstLine="567"/>
        <w:jc w:val="both"/>
        <w:rPr/>
      </w:pPr>
      <w:r>
        <w:rPr/>
        <w:t>К великому сожалению, люди не всегда понимают это, живут своей жизнью, не признавая ни Космоса, ни Разума, творят грязные дела, имеют тёмные мысли - вследствие чего и превратилась Земля в Космического вампира. Земля не радует Космос, не питает его, она не творит, а, скорее, вредит мировому сообществу Вселенной. Земля имеет малую отдачу Великому Миру, Вселенной - и это «благодаря» нам, землянам, живущим во Вселенной, но незнающим её законы. Динамика Природы объясняется законом Разума.</w:t>
      </w:r>
    </w:p>
    <w:p>
      <w:pPr>
        <w:pStyle w:val="Normal"/>
        <w:ind w:firstLine="567"/>
        <w:jc w:val="both"/>
        <w:rPr/>
      </w:pPr>
      <w:r>
        <w:rPr/>
        <w:t>И нужно не ждать, не обсуждать - будет ли конец света, а делать всё, чтобы сохранить Землю... и для этого, прежде всего, надо уметь радоваться жизни, творить Добро, сажать цветы, деревья, беречь травку, любить животных - всему этому мы как можно раньше должны научить детей.</w:t>
      </w:r>
    </w:p>
    <w:p>
      <w:pPr>
        <w:pStyle w:val="Normal"/>
        <w:ind w:firstLine="567"/>
        <w:jc w:val="both"/>
        <w:rPr/>
      </w:pPr>
      <w:r>
        <w:rPr/>
        <w:t>Творите, любите, радуйтесь жизни, и счастье будет сопутствовать вам на протяжении всей вашей жизни, несмотря ни на какую трудность вы будете жить, чувствовать себя человеком перед Вселенной, перед Разумом.</w:t>
      </w:r>
    </w:p>
    <w:p>
      <w:pPr>
        <w:pStyle w:val="Normal"/>
        <w:ind w:firstLine="567"/>
        <w:jc w:val="both"/>
        <w:rPr/>
      </w:pPr>
      <w:r>
        <w:rPr/>
        <w:t>Человек утратил имеющийся у него когда-то инстинкт необходимой связи с Космосом, со Вселенной, а потому стал более ранимым, слабым и раздражённым.</w:t>
      </w:r>
    </w:p>
    <w:p>
      <w:pPr>
        <w:pStyle w:val="Normal"/>
        <w:ind w:firstLine="567"/>
        <w:jc w:val="both"/>
        <w:rPr/>
      </w:pPr>
      <w:r>
        <w:rPr/>
        <w:t>Много прекрасных тайн в Космосе, его невидимая сила велика, нужно только научиться переходить в высшую сферу небесного существования, и это будет возможно в том случае, когда ребёнок с малого возраста познаёт законы Вселенной,</w:t>
      </w:r>
    </w:p>
    <w:p>
      <w:pPr>
        <w:pStyle w:val="Normal"/>
        <w:ind w:firstLine="567"/>
        <w:jc w:val="both"/>
        <w:rPr/>
      </w:pPr>
      <w:r>
        <w:rPr/>
        <w:t xml:space="preserve">Я предлагаю в ДДУ проводить с детьми несколько занятий на тему: </w:t>
      </w:r>
      <w:r>
        <w:rPr>
          <w:b/>
        </w:rPr>
        <w:t>«Вселенная и дети»</w:t>
      </w:r>
      <w:r>
        <w:rPr/>
        <w:t xml:space="preserve">. Начать их нужно с рассказа о </w:t>
      </w:r>
      <w:r>
        <w:rPr>
          <w:b/>
        </w:rPr>
        <w:t>строении Вселенной</w:t>
      </w:r>
      <w:r>
        <w:rPr/>
        <w:t>. Разговор с детьми может быть таков: «Дети, мы живём с вами на планете, которая называется Земля. Земля, как шар, вращается во Вселенной вокруг Солнца, которое питает нас космической энергией. Вместе с Землёй во Вселенной имеется много звёзд, созвездий, планет, где, вполне вероятно, живут существа других цивилизаций. Существа с других планет, иногда их называют гуманоидами, периодически прилетают к нам (неопознанные летающие объекты - НЛО) и если вы увидите необычный, светящийся объект в виде тарелки, шара и т.д., объект этот светясь, может медленно двигаться по небу над городом, лесом и т.д., то сделайте так, чтобы уйти от него, не надо наблюдать, не надо кричать, бежать за ним - иначе вы потеряете здоровье.</w:t>
      </w:r>
    </w:p>
    <w:p>
      <w:pPr>
        <w:pStyle w:val="Normal"/>
        <w:ind w:firstLine="567"/>
        <w:jc w:val="both"/>
        <w:rPr/>
      </w:pPr>
      <w:r>
        <w:rPr/>
        <w:t>Дети, мы с вами живые существа и каждый из нас имеет вокруг себя своё электричество, свои заряды (положительные, отрицательные заряды). Люди, как лампочки, могут гореть, а могут угасать, когда заболевают. Только электричество, которое излучается от нас, на глаз незаметно. Раньше, много тысячелетий тому назад, свечение вокруг человека было хорошо видно. Вы видели, наверное, как рисовали Богов - вокруг головы у них было видно свечение (аура), которое, как радуга, исходит от человека.</w:t>
      </w:r>
    </w:p>
    <w:p>
      <w:pPr>
        <w:pStyle w:val="Normal"/>
        <w:ind w:firstLine="567"/>
        <w:jc w:val="both"/>
        <w:rPr/>
      </w:pPr>
      <w:r>
        <w:rPr/>
        <w:t>От этих зарядов, которые витают вокруг нашего тела, зависит наше здоровье.</w:t>
      </w:r>
    </w:p>
    <w:p>
      <w:pPr>
        <w:pStyle w:val="Normal"/>
        <w:ind w:firstLine="567"/>
        <w:jc w:val="both"/>
        <w:rPr/>
      </w:pPr>
      <w:r>
        <w:rPr/>
        <w:t>Электричество - заряды бывают положительные ( + ) и отрицательные ( - ), и если вокруг нас будет летать больше положительных зарядов (плюсов), то мы будем здоровыми, красивыми, счастливыми и богатыми. Известно, что эти плюсы (положительная энергия) приходят к нам с неба, с Космоса, они питают наше тело и дают здоровье. Но нужны определённые условия, чтобы эта положительная Космическая энергия вошла в ваше тело, в ваши органы, в ваш организм.</w:t>
      </w:r>
    </w:p>
    <w:p>
      <w:pPr>
        <w:pStyle w:val="Normal"/>
        <w:ind w:firstLine="567"/>
        <w:jc w:val="both"/>
        <w:rPr/>
      </w:pPr>
      <w:r>
        <w:rPr/>
        <w:t xml:space="preserve">Эти условия следующие: </w:t>
      </w:r>
      <w:r>
        <w:rPr>
          <w:b/>
        </w:rPr>
        <w:t>во-первых</w:t>
      </w:r>
      <w:r>
        <w:rPr/>
        <w:t>, нужно чаще умываться, мыться, так как только в чистое тело, чистые ручки идёт к Вам с неба этот Божественный Огонь.</w:t>
      </w:r>
    </w:p>
    <w:p>
      <w:pPr>
        <w:pStyle w:val="Normal"/>
        <w:ind w:firstLine="567"/>
        <w:jc w:val="both"/>
        <w:rPr/>
      </w:pPr>
      <w:r>
        <w:rPr>
          <w:b/>
        </w:rPr>
        <w:t>Второе обязательное и очень важное условие</w:t>
      </w:r>
      <w:r>
        <w:rPr/>
        <w:t xml:space="preserve"> - вы всегда должны быть добрыми: встали с постели рано утром - улыбнитесь, порадуйтесь жизни - она ведь удивительна, нужно только внимательно присмотреться к ней. Вокруг вас столько прекрасного: зимой - белый, пушистый снег, возьмите его в ручки, и он растает от радости, летом - зелёная травка, мягкая, пушистая, по ней с радостью бегают кошки, собаки, в воздухе летают бабочки, птички тоже радуются жизни и поют нам свои нежные ласковые песенки.</w:t>
      </w:r>
    </w:p>
    <w:p>
      <w:pPr>
        <w:pStyle w:val="Normal"/>
        <w:ind w:firstLine="567"/>
        <w:jc w:val="both"/>
        <w:rPr/>
      </w:pPr>
      <w:r>
        <w:rPr/>
        <w:t>Когда вы идёте в садик, обратите внимание на то, какое красивое над вами небо - иногда оно светлое, голубое и только редкие облака, гонимые ветром, плывут по нему. Но вот небо начинает хмуриться, как бы показывая нам, что оно чем-то недовольно: черные тучи нависают над нами и в любой момент может пойти дождь или снег, но нередко сильная буря обрушивается на нас с огромной силой - ветер сдувает нас с ног, глаза слипаются от снега, дождя - небо сердится! Почему? Значит, кто-то из вас был сердит, груб, жесток, обижал кошек или собак, ломал деревья, рвал цветы, траву. Вы напрасно думаете, что ваши плохие действия не всегда наказуемы. Это не так!</w:t>
      </w:r>
    </w:p>
    <w:p>
      <w:pPr>
        <w:pStyle w:val="Normal"/>
        <w:ind w:firstLine="567"/>
        <w:jc w:val="both"/>
        <w:rPr/>
      </w:pPr>
      <w:r>
        <w:rPr/>
        <w:t>Все ваши действия, все поступки, мысли, слова «летят» в Космос, далеко-далеко в небо, во Вселенную и «зависают» в ней. Сказали вы плохое слово, ударили кого-то - тогда там, на небе, сразу образуется такой же плохой энергетический комочек, как и ваши действия, этот «плохой комочек» плывёт по небу и собирает на себя такие же плохие слова, действия, поступки. Этот уже огромный отрицательный ком, имея достаточно большую отрицательную силу, через некоторое время обязательно возвратится к вам: сделали вы что-то плохое (пнули кошку, собаку, толкнули кого-то, поругались...) и через некоторое время вам обязательно будет плохо - вы упадёте и сильно ударитесь, вы не сможете правильно мыслить и не сообразите, как ответить правильно на вопрос воспитателя, у вас станет плохое настроение - вам хочется плакать, кричать, а иногда вы теряете здоровье, начинаете болеть.</w:t>
      </w:r>
    </w:p>
    <w:p>
      <w:pPr>
        <w:pStyle w:val="Normal"/>
        <w:ind w:firstLine="567"/>
        <w:jc w:val="both"/>
        <w:rPr/>
      </w:pPr>
      <w:r>
        <w:rPr/>
        <w:t>Дети и взрослые, которые произносят плохие слова (сквернословят), а также грустные, злые, жестокие люди всегда несчастливы, нездоровы. У них неприятности в учёбе, работе, в семье, жизни, быту…</w:t>
      </w:r>
    </w:p>
    <w:p>
      <w:pPr>
        <w:pStyle w:val="Normal"/>
        <w:ind w:firstLine="567"/>
        <w:jc w:val="both"/>
        <w:rPr/>
      </w:pPr>
      <w:r>
        <w:rPr/>
        <w:t>Совсем по-другому чувствует себя добрый ребёнок, добрый человек. Когда вы радуетесь, радуется и Вселенная. Там, на небе, в ответ на вашу улыбку, на добрые мысли и действия «повисает» очень добрый, милый, улыбающийся комочек. Он состоит из невидимой положительной энергии. Этот ласковый, добрый комочек летает по небу и собирает на себя такие же добрые, радостные мысли, поступки, действия. Этот ком становится огромным, тяжёлым от добродетели, которая обязательно возвратится к вам, добрые, умные, ласковые дети. И вам от того станет ещё лучше, ещё радостней и уютней.</w:t>
      </w:r>
    </w:p>
    <w:p>
      <w:pPr>
        <w:pStyle w:val="Normal"/>
        <w:ind w:firstLine="567"/>
        <w:jc w:val="both"/>
        <w:rPr/>
      </w:pPr>
      <w:r>
        <w:rPr/>
        <w:t>Надо помнить, что всё вокруг нас живое — деревья, травка, радуются своей недолгой жизнью цветочки, а окружающие нас предметы, дома, камни, горы тоже имеют свою жизнь. Всё, что существует вокруг нас впитывает в себя наши мысли, а наши действия и поступки также оставляют после себя определённые последствия.</w:t>
      </w:r>
    </w:p>
    <w:p>
      <w:pPr>
        <w:pStyle w:val="Normal"/>
        <w:ind w:firstLine="567"/>
        <w:jc w:val="both"/>
        <w:rPr/>
      </w:pPr>
      <w:r>
        <w:rPr/>
        <w:t>Люди позабыли об ответственности перед Вселенной, духовно обнищали, а потому Природа начинает мстить нам, вызывая землетрясения, ураганы, стихии. Появляется большое количество тяжёлых неизлечимых болезней (СПИД и пр.), начинается разруха в экономике, жизни - и всё это неслучайно - слишком много среди нас плохих, злых, жестоких людей, от которых во Вселенной, в Космосе образуется огромное количество отрицательных энергетических комков, и Земля не выдерживает тяжести подобного зла. Люди снизошли до самого Великого греха - до войны, в которой без страха и сомнения убивают друг друга, а то не знают они, что тот человек, который способен убить кошку, собаку и, упаси Боже, человека, всегда будет болен, несчастлив, а в следующей жизни обязательно родится уродом. Не нужно глумиться над кошками и собаками, так как когда они умрут, то их души не оставят в покое обидчика, а будут ухудшать его энергетику и здоровье.</w:t>
      </w:r>
    </w:p>
    <w:p>
      <w:pPr>
        <w:pStyle w:val="Normal"/>
        <w:ind w:firstLine="567"/>
        <w:jc w:val="both"/>
        <w:rPr/>
      </w:pPr>
      <w:r>
        <w:rPr/>
        <w:t>Мы и всё окружающее нас на Земле сотворены единым Творческим Началом - Богом.</w:t>
      </w:r>
    </w:p>
    <w:p>
      <w:pPr>
        <w:pStyle w:val="Normal"/>
        <w:ind w:firstLine="567"/>
        <w:jc w:val="both"/>
        <w:rPr/>
      </w:pPr>
      <w:r>
        <w:rPr/>
        <w:t>Бог - это Святой Дух, это Божественный Огонь, это Творец всего живого и неживого и не только на Земле, но и во всей Вселенной.</w:t>
      </w:r>
    </w:p>
    <w:p>
      <w:pPr>
        <w:pStyle w:val="Normal"/>
        <w:ind w:firstLine="567"/>
        <w:jc w:val="both"/>
        <w:rPr/>
      </w:pPr>
      <w:r>
        <w:rPr/>
        <w:t>Бог - всемогущ, он может покарать и помиловать.</w:t>
      </w:r>
    </w:p>
    <w:p>
      <w:pPr>
        <w:pStyle w:val="Normal"/>
        <w:ind w:firstLine="567"/>
        <w:jc w:val="both"/>
        <w:rPr/>
      </w:pPr>
      <w:r>
        <w:rPr/>
        <w:t>Святых людей, то есть людей, которые в жизни делали только добрые дела - очень мало. Их называют мудрецами, адептами, великими Посвященными. Они писали свои учения, в которых излагали пути праведной жизни человека.</w:t>
      </w:r>
    </w:p>
    <w:p>
      <w:pPr>
        <w:pStyle w:val="Normal"/>
        <w:ind w:firstLine="567"/>
        <w:jc w:val="both"/>
        <w:rPr/>
      </w:pPr>
      <w:r>
        <w:rPr/>
        <w:t>Праведная жизнь - это такая жизнь, при которой человек не только творит добрые дела, но даже в своих мыслях не позволяет себе впадать в уныние и постоянно пребывает в радости и спокойствии.</w:t>
      </w:r>
    </w:p>
    <w:p>
      <w:pPr>
        <w:pStyle w:val="Normal"/>
        <w:ind w:firstLine="567"/>
        <w:jc w:val="both"/>
        <w:rPr/>
      </w:pPr>
      <w:r>
        <w:rPr/>
        <w:t>Великими мудрецами, святыми, души которых после смерти находятся рядом с Богом, были: Иисус Христос, Кришна, Будда, Пифагор, Гермес, Моисей и т. д. Энергия этих людей мудрецов-адептов и сейчас питает нас живительной силой. Более 2000 лет назад родился Иисус Христос, он творил Добро на Земле, мог вылечить всех больных, согласно его учения и завещания была написана Библия, заповеди которой должны претворяться в жизнь.</w:t>
      </w:r>
    </w:p>
    <w:p>
      <w:pPr>
        <w:pStyle w:val="Normal"/>
        <w:ind w:firstLine="567"/>
        <w:jc w:val="both"/>
        <w:rPr/>
      </w:pPr>
      <w:r>
        <w:rPr/>
        <w:t>Ещё раньше, чем Иисус Христос - более 5000 лет тому назад родился мудрец Кришна. Он тоже учил людей делать Добро, сам написал книгу «Бхагавад-Гита».</w:t>
      </w:r>
    </w:p>
    <w:p>
      <w:pPr>
        <w:pStyle w:val="Normal"/>
        <w:ind w:firstLine="567"/>
        <w:jc w:val="both"/>
        <w:rPr/>
      </w:pPr>
      <w:r>
        <w:rPr/>
        <w:t>Были на земле и другие святые. Сергий Радонежский, Серафим Саровский и многие другие. После смерти Великих мудрецов-адептов их души (а душа - энергетика человека) находятся рядом с Богом, со Святым Духом. Поэтому не зря люди обращаются к небу, а, значит, к Богу, к Великим Посвященным - Иисусу Христу, Кришне, Будде, Серафиму Саровскому и т.д. - они знали, как надо жить и сами жили праведной жизнью.</w:t>
      </w:r>
    </w:p>
    <w:p>
      <w:pPr>
        <w:pStyle w:val="Normal"/>
        <w:ind w:firstLine="567"/>
        <w:jc w:val="both"/>
        <w:rPr/>
      </w:pPr>
      <w:r>
        <w:rPr/>
        <w:t>Обратятся к ним люди с просьбой, помолятся, и помощь приходит, улучшается здоровье, люди становятся добрее, умнее, счастливее.</w:t>
      </w:r>
    </w:p>
    <w:p>
      <w:pPr>
        <w:pStyle w:val="Normal"/>
        <w:ind w:firstLine="567"/>
        <w:jc w:val="both"/>
        <w:rPr/>
      </w:pPr>
      <w:r>
        <w:rPr/>
        <w:t>Бог - Владыка Вселенной, он видит и слышит нас, а потому к нему надо обращаться за помощью, за здоровьем. Он даст вам большое количество Добра, здоровья, счастья. И сделаем мы это с вами так: поднимем свои руки на уровне плеч, расслабим пальцы, слегка согнув их, и обратимся к Владыке: «Господи, я открываю Тебе моё сердце. Войди в него. Будь моим Господом и Спасителем. Сделай из меня такого человека, каким ты хотел бы видеть меня. Благодарим Тебя Великого Бога: Отца, Сына и Святого Духа. Аминь».</w:t>
      </w:r>
    </w:p>
    <w:p>
      <w:pPr>
        <w:pStyle w:val="Normal"/>
        <w:ind w:firstLine="567"/>
        <w:jc w:val="both"/>
        <w:rPr/>
      </w:pPr>
      <w:r>
        <w:rPr/>
        <w:t>Воспитатель эмоционально читает детям эту молитву (её можно написать на плакате).</w:t>
      </w:r>
    </w:p>
    <w:p>
      <w:pPr>
        <w:pStyle w:val="Normal"/>
        <w:ind w:firstLine="567"/>
        <w:jc w:val="both"/>
        <w:rPr/>
      </w:pPr>
      <w:r>
        <w:rPr/>
        <w:t>«Сейчас вы чувствуете, как ладони стали тёплыми, пальчики начинают наполняться чистой космической энергией. Божественный Огонь, Белый Свет разливается по всему вашему телу. Появляется бодрость, радость.</w:t>
      </w:r>
    </w:p>
    <w:p>
      <w:pPr>
        <w:pStyle w:val="Normal"/>
        <w:ind w:firstLine="567"/>
        <w:jc w:val="both"/>
        <w:rPr/>
      </w:pPr>
      <w:r>
        <w:rPr/>
        <w:t>Благополучие придёт в Ваш дом...</w:t>
      </w:r>
    </w:p>
    <w:p>
      <w:pPr>
        <w:pStyle w:val="Normal"/>
        <w:ind w:firstLine="567"/>
        <w:jc w:val="both"/>
        <w:rPr/>
      </w:pPr>
      <w:r>
        <w:rPr/>
        <w:t>Энергия течёт, разливается... Вам радостно, уютно, хорошо... Счастье, здоровье, благополучие, успех!..».</w:t>
      </w:r>
    </w:p>
    <w:p>
      <w:pPr>
        <w:pStyle w:val="Normal"/>
        <w:ind w:firstLine="567"/>
        <w:jc w:val="both"/>
        <w:rPr/>
      </w:pPr>
      <w:r>
        <w:rPr/>
        <w:t>Дети с поднятыми ручками поглощают Божественную, космическую энергию, а воспитатель, прочитав молитву, говорит вышеизложенное эмоционально, не торопясь, ритмично, чётко произнося каждое предложение, каждое слово.</w:t>
      </w:r>
    </w:p>
    <w:p>
      <w:pPr>
        <w:pStyle w:val="Normal"/>
        <w:ind w:firstLine="567"/>
        <w:jc w:val="both"/>
        <w:rPr/>
      </w:pPr>
      <w:r>
        <w:rPr/>
        <w:t>«Сейчас, дети, посмотрим на Солнышко - это оно даёт нам тепло, энергию, а, значит, и силы, Если в окне есть солнышко, дети смотрят на него, если его нет - то на нарисованное на стене солнце.</w:t>
      </w:r>
    </w:p>
    <w:p>
      <w:pPr>
        <w:pStyle w:val="Normal"/>
        <w:ind w:firstLine="567"/>
        <w:jc w:val="both"/>
        <w:rPr/>
      </w:pPr>
      <w:r>
        <w:rPr/>
        <w:t>Давайте споём песню:</w:t>
      </w:r>
    </w:p>
    <w:p>
      <w:pPr>
        <w:pStyle w:val="Normal"/>
        <w:ind w:firstLine="567"/>
        <w:jc w:val="both"/>
        <w:rPr/>
      </w:pPr>
      <w:r>
        <w:rPr/>
      </w:r>
    </w:p>
    <w:p>
      <w:pPr>
        <w:pStyle w:val="Normal"/>
        <w:ind w:firstLine="567"/>
        <w:jc w:val="center"/>
        <w:rPr/>
      </w:pPr>
      <w:r>
        <w:rPr/>
        <w:t>Солнечный круг небо вокруг</w:t>
      </w:r>
    </w:p>
    <w:p>
      <w:pPr>
        <w:pStyle w:val="Normal"/>
        <w:ind w:firstLine="567"/>
        <w:jc w:val="center"/>
        <w:rPr/>
      </w:pPr>
      <w:r>
        <w:rPr/>
        <w:t>Это рисунок мальчишки.</w:t>
      </w:r>
    </w:p>
    <w:p>
      <w:pPr>
        <w:pStyle w:val="Normal"/>
        <w:ind w:firstLine="567"/>
        <w:jc w:val="center"/>
        <w:rPr/>
      </w:pPr>
      <w:r>
        <w:rPr/>
        <w:t>Нарисовал он на листке</w:t>
      </w:r>
    </w:p>
    <w:p>
      <w:pPr>
        <w:pStyle w:val="Normal"/>
        <w:ind w:firstLine="567"/>
        <w:jc w:val="center"/>
        <w:rPr/>
      </w:pPr>
      <w:r>
        <w:rPr/>
        <w:t>И написал в уголке:</w:t>
      </w:r>
    </w:p>
    <w:p>
      <w:pPr>
        <w:pStyle w:val="Normal"/>
        <w:ind w:firstLine="567"/>
        <w:jc w:val="center"/>
        <w:rPr/>
      </w:pPr>
      <w:r>
        <w:rPr/>
        <w:t>Пусть всегда будет солнце</w:t>
      </w:r>
    </w:p>
    <w:p>
      <w:pPr>
        <w:pStyle w:val="Normal"/>
        <w:ind w:firstLine="567"/>
        <w:jc w:val="center"/>
        <w:rPr/>
      </w:pPr>
      <w:r>
        <w:rPr/>
        <w:t>Пусть всегда будет небо</w:t>
      </w:r>
    </w:p>
    <w:p>
      <w:pPr>
        <w:pStyle w:val="Normal"/>
        <w:ind w:firstLine="567"/>
        <w:jc w:val="center"/>
        <w:rPr/>
      </w:pPr>
      <w:r>
        <w:rPr/>
        <w:t>Пусть всегда будет мама</w:t>
      </w:r>
    </w:p>
    <w:p>
      <w:pPr>
        <w:pStyle w:val="Normal"/>
        <w:ind w:firstLine="567"/>
        <w:jc w:val="center"/>
        <w:rPr/>
      </w:pPr>
      <w:r>
        <w:rPr/>
        <w:t>Пусть всегда буду я.</w:t>
      </w:r>
    </w:p>
    <w:p>
      <w:pPr>
        <w:pStyle w:val="Normal"/>
        <w:ind w:firstLine="567"/>
        <w:jc w:val="both"/>
        <w:rPr/>
      </w:pPr>
      <w:r>
        <w:rPr/>
      </w:r>
    </w:p>
    <w:p>
      <w:pPr>
        <w:pStyle w:val="Normal"/>
        <w:ind w:firstLine="567"/>
        <w:jc w:val="both"/>
        <w:rPr/>
      </w:pPr>
      <w:r>
        <w:rPr/>
        <w:t>Пропев куплет песни одухотворённые дети идут в группу. Без сомнения одно: заряд радости, бодрости дети могут получить в том случае, если этот урок будет проводить здоровый воспитатель.</w:t>
      </w:r>
    </w:p>
    <w:p>
      <w:pPr>
        <w:pStyle w:val="Normal"/>
        <w:ind w:firstLine="567"/>
        <w:jc w:val="both"/>
        <w:rPr/>
      </w:pPr>
      <w:r>
        <w:rPr/>
        <w:t>Здоровье, с современной точки зрения, это равновесие зарядов в организме (зарядов положительных и отрицательных).</w:t>
      </w:r>
    </w:p>
    <w:p>
      <w:pPr>
        <w:pStyle w:val="Normal"/>
        <w:ind w:firstLine="567"/>
        <w:jc w:val="both"/>
        <w:rPr/>
      </w:pPr>
      <w:r>
        <w:rPr/>
        <w:t>Здоровых людей сейчас единицы, но не нужно расстраиваться: благодаря вот таким занятиям с «подзарядкой», когда дети и воспитатели постоянно будут общаться с природой, с Космосом, они постепенно обретут здоровье. И первые шаги к восстановлению здоровья - вера в Самого себя, в существование неисчерпаемого космического резервуара жизненных сил, ожидающих принятия их человеком. И пусть не сразу, но через несколько недель и воспитатели, и дети, действительно, почувствуют приток в организм свежей энергии - в ладонях будет ощущаться покалывание, либо тепло.</w:t>
      </w:r>
    </w:p>
    <w:p>
      <w:pPr>
        <w:pStyle w:val="Normal"/>
        <w:ind w:firstLine="567"/>
        <w:jc w:val="both"/>
        <w:rPr/>
      </w:pPr>
      <w:r>
        <w:rPr/>
        <w:t>Не беда, если человек в чем-то слаб, беда в том, что он не сознаёт, что надо менять своё отношение к Природе, Вселенной. Человек не сможет набрать силы из этого мира, не ощущая родства с ним. И нужно с раннего возраста рассказывать детям о законах Вселенной, о нашей связи с ним, об ответственности перед Природой, перед Космосом. Надо научить ребёнка мыслить - мысль должна быть только позитивной - иначе беда и тому, кто имеет недобрые мысли и Вселенной, которая принимает на себя мысли человека, существа, находящегося на высшем уровне биологической организации.</w:t>
      </w:r>
    </w:p>
    <w:p>
      <w:pPr>
        <w:pStyle w:val="Normal"/>
        <w:ind w:firstLine="567"/>
        <w:jc w:val="both"/>
        <w:rPr/>
      </w:pPr>
      <w:r>
        <w:rPr/>
        <w:t>Для детей раннего возраста в ясельной группе детского комбината (ясли-сад) такие занятия тоже очень необходимы, ибо, чем раньше мы приобщим детей к Космосу, чем раньше научим их познавать Истину и Мир, тем добрее, счастливее они будут. Но для детей этого возраста занятия следует проводить простым, доступным для малышей языком.</w:t>
      </w:r>
    </w:p>
    <w:p>
      <w:pPr>
        <w:pStyle w:val="Normal"/>
        <w:ind w:firstLine="567"/>
        <w:jc w:val="both"/>
        <w:rPr/>
      </w:pPr>
      <w:r>
        <w:rPr/>
        <w:t>Прекрасно, когда на прогулке воспитатель рассказывает детям о прелестях окружающего нас мира: «Посмотрите, дети, какое красивое над нами небо: иногда оно доброе и ласковое - днём светит солнышко, а ночью ярко горят звёзды, но иногда, когда вы сердитесь, ругаетесь, дерётесь - небо хмурится, чёрные тучи плывут по небу и начинается ветер, дождь, буря, ураган. Высоко, высоко в небе живёт Боженька, он любит нас и помогает жить, учиться, играть. Надо любить цветы, травку, деревья. Они живые, и потому нельзя рвать цветочки на деревьях, нельзя ломать их, так как им будет больно и Боженька накажет вас. Любите кошек, собак, кормите и ласкайте их, и тогда вы будете здоровыми, счастливыми и богатыми.</w:t>
      </w:r>
    </w:p>
    <w:p>
      <w:pPr>
        <w:pStyle w:val="Normal"/>
        <w:ind w:firstLine="567"/>
        <w:jc w:val="both"/>
        <w:rPr/>
      </w:pPr>
      <w:r>
        <w:rPr/>
        <w:t>Поднимем ручки кверху, к небу и попросим у Боженьки здоровья: «Мы любим Тебя, Боженька, и обещаем Тебе быть всегда добрыми и ласковыми. Пошли нам Свет и здоровье. Мы будем выполнять Твои Законы». Ваши ручки сейчас всё смогут сделать - лепить, строить, рисовать».</w:t>
      </w:r>
    </w:p>
    <w:p>
      <w:pPr>
        <w:pStyle w:val="Normal"/>
        <w:ind w:firstLine="567"/>
        <w:jc w:val="both"/>
        <w:rPr/>
      </w:pPr>
      <w:r>
        <w:rPr/>
        <w:t xml:space="preserve">Следующее занятие стоит посвятить теме: </w:t>
      </w:r>
      <w:r>
        <w:rPr>
          <w:b/>
        </w:rPr>
        <w:t>«3емля и её обитатели - люди, горы, реки, море, звери, птицы, животные, лес, цветы и многое, многое другое»</w:t>
      </w:r>
      <w:r>
        <w:rPr/>
        <w:t>.</w:t>
      </w:r>
    </w:p>
    <w:p>
      <w:pPr>
        <w:pStyle w:val="Normal"/>
        <w:ind w:firstLine="567"/>
        <w:jc w:val="both"/>
        <w:rPr/>
      </w:pPr>
      <w:r>
        <w:rPr/>
        <w:t>Всё, что окружает нас (горы, леса, моря, реки, камни), все, кто в вместе с нами,- всё это сотворено Творцом Вселенной. Всё взаимодействует друг с другом и влияет друг на друга. Всё в мире живое и мыслящее.</w:t>
      </w:r>
    </w:p>
    <w:p>
      <w:pPr>
        <w:pStyle w:val="Normal"/>
        <w:ind w:firstLine="567"/>
        <w:jc w:val="both"/>
        <w:rPr/>
      </w:pPr>
      <w:r>
        <w:rPr/>
        <w:t>Высоко, высоко в небе находится Боженька, Святой Дух, он видит и слышит нас, и если дети ведут себя плохо, обижают других детей, кошек, собак, если дети злые, то Святой Дух, Боженька, отворачивается от них, не даёт своей божественной частицы, своего Огня, который согревает, питает не только наше тело, но и душу. Не получив с Космоса частицы Агни (Божественного Огня, Белого Света) человек начинает страдать, чахнуть и вскоре заболевает. Но от нашего поведения и настроения зависит состояние «здоровья» окружающих нас растений, животных, предметов… Мы питаем их своей энергией, и если энергия у человека, у ребёнка добрая, положительная, то и предметы становятся добрыми, они приносят человеку счастье и благополучие. Наши добрые мысли наслаиваются на производимые нами предметы и на предметы, окружающие нас и, в свою очередь, положительно влияют на наше состояние, поведение, здоровье. Мысли, исходящие от человека раздражённого, могут погубить растения, вывести из себя животного, озлобив его. Недобрые мысли неблагоприятно влияют и на неживые (неодушевлённые) предметы, находящиеся вокруг человека.</w:t>
      </w:r>
    </w:p>
    <w:p>
      <w:pPr>
        <w:pStyle w:val="Normal"/>
        <w:ind w:firstLine="567"/>
        <w:jc w:val="both"/>
        <w:rPr/>
      </w:pPr>
      <w:r>
        <w:rPr/>
        <w:t>Нужно быть добрыми, весёлыми, трудолюбивыми, и тогда вокруг нас всё придёт в цветение и благоденствие.</w:t>
      </w:r>
    </w:p>
    <w:p>
      <w:pPr>
        <w:pStyle w:val="Normal"/>
        <w:ind w:firstLine="567"/>
        <w:jc w:val="both"/>
        <w:rPr/>
      </w:pPr>
      <w:r>
        <w:rPr/>
        <w:t>Да поможет нам Бог! Поставим руки на уровне плеч, посмотрим на Солнышко, глубоко подышим: глубокий вдох, выдох... Чистая Космическая энергия пошла в наше тело, она разливается по нашему организму. «Помоги нам, Господи, очистить нашу душу. Дай нам Свет и Добро... Пусть будет Миру хорошо! Спасибо Тебе, Боже!».</w:t>
      </w:r>
    </w:p>
    <w:p>
      <w:pPr>
        <w:pStyle w:val="Normal"/>
        <w:ind w:firstLine="567"/>
        <w:jc w:val="both"/>
        <w:rPr/>
      </w:pPr>
      <w:r>
        <w:rPr/>
        <w:t>Значимость подобных занятий с научной точки зрения объясняется следующим образом: вселенная имеет голографическое строение, а это значит, что всё то, что находится на земле, отображается в Космосе, то есть сейчас мы стоим в этой комнате и одновременно мы находимся в какой-то части Космоса. А если мы «здесь» и одновременно «там» - на небе, то должна быть какая-то связь, зависимость между нами «земными» и нами «космическими». Эта связь осуществляется, в основном, через наши действия и наши мысли: как мы мыслим тем мы и становимся. С древности у людей была тяга к небу, не зря тысячелетия назад были придуманы молитвы - это лучшие сочетания слов, помогающие человеку соединиться с Творцом Вселенной - Владыкой. Произнося молитвы, обращаясь к Богу, человек обретает уверенность, силы и лучше преодолевает любые трудности, а потому большинство истинных верующих были здоровыми людьми и, несмотря ни на какие трудности, умели видеть радость в жизни. Космический Разум оказывает огромное влияние на работу нашего мозга, на наше сознание и разум, и чтобы быть здоровыми, надо жить в согласии и гармонии с природой, а для этого нужно знать законы Вселенной и следовать им всю свою земную жизнь, тогда и небесная жизнь будет потом раем.</w:t>
      </w:r>
    </w:p>
    <w:p>
      <w:pPr>
        <w:pStyle w:val="Normal"/>
        <w:ind w:firstLine="567"/>
        <w:jc w:val="both"/>
        <w:rPr/>
      </w:pPr>
      <w:r>
        <w:rPr/>
        <w:t>Воспитатель с детьми проводя занятия и обращаясь к Высшему Космическому Разуму, совершает определённый ритуал таинственности, возможной связи человека с Космосом, и это доброе, чистое общество (воспитатель - дети), отображаясь в какой-то части Вселенной, конечно, будет замечено Творцом Вселенной, и в ответ на положительную энергию и позитивные мысли придёт Добро и Благоденствие, дети получат ту частицу Божественного Огня, Белого Света, Космической энергии, которая нужна им для сохранения здоровья, для творческой работы, для процветания во всех сферах нашей жизни и деятельности.</w:t>
      </w:r>
    </w:p>
    <w:p>
      <w:pPr>
        <w:pStyle w:val="Normal"/>
        <w:ind w:firstLine="567"/>
        <w:jc w:val="both"/>
        <w:rPr/>
      </w:pPr>
      <w:r>
        <w:rPr/>
        <w:t>По крайней мере, каждый должен знать - совершил зло, обидел кого-то, поступил жестоко по отношению к другому (и неважно кто «этот другой» - человек, собака, животное, растение) - тебе от этого никогда не будет блага и всю жизнь придётся влачить жалкое существование не только на этом свете, но и на «том», ибо «тот» свет существует, а потому существуют прошлые и последующие жизни. И с помощью науки объясняется это так: как уже было сказано - мы - это энергия, и согласно закону физики: энергия не исчезает, а переходит из одного состояния в другое. Значит, после смерти навсегда исчезает только физическое тело, а душа (энергия, заряды) человека остаётся и идёт далеко, далеко в Космос, чтобы через определённый промежуток времени вновь воплотиться в теле беременной женщины и дать возможность возродиться новой человеческой жизни.</w:t>
        <w:tab/>
      </w:r>
    </w:p>
    <w:p>
      <w:pPr>
        <w:pStyle w:val="Normal"/>
        <w:ind w:firstLine="567"/>
        <w:jc w:val="both"/>
        <w:rPr/>
      </w:pPr>
      <w:r>
        <w:rPr/>
        <w:t>Эта невидимая душа, эта энергетика расположена над головой человека и имеет сложное строение, она (душа человека) состоит из ядра Разума и сущих.</w:t>
      </w:r>
    </w:p>
    <w:p>
      <w:pPr>
        <w:pStyle w:val="Normal"/>
        <w:ind w:firstLine="567"/>
        <w:jc w:val="both"/>
        <w:rPr/>
      </w:pPr>
      <w:r>
        <w:rPr/>
      </w:r>
    </w:p>
    <w:tbl>
      <w:tblPr>
        <w:tblW w:w="3549" w:type="dxa"/>
        <w:jc w:val="center"/>
        <w:tblInd w:w="0" w:type="dxa"/>
        <w:tblLayout w:type="fixed"/>
        <w:tblCellMar>
          <w:top w:w="0" w:type="dxa"/>
          <w:left w:w="108" w:type="dxa"/>
          <w:bottom w:w="0" w:type="dxa"/>
          <w:right w:w="108" w:type="dxa"/>
        </w:tblCellMar>
      </w:tblPr>
      <w:tblGrid>
        <w:gridCol w:w="1632"/>
        <w:gridCol w:w="1917"/>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Ядро Разум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ша Человек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ие</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t>Сущие - это энергия, это энергетические сгустки, которые воплощают в себе положительный опыт человека при жизни, то есть если человек совершил какой-то добрый, благородный поступок, то в виде энергетического комочка он отложится вокруг ядра Разума, и чем больше добрых дел человек сделал при жизни, тем больше, доброй, хорошей энергии (сущих) откладывается в его душе.</w:t>
      </w:r>
    </w:p>
    <w:p>
      <w:pPr>
        <w:pStyle w:val="Normal"/>
        <w:ind w:firstLine="567"/>
        <w:jc w:val="both"/>
        <w:rPr/>
      </w:pPr>
      <w:r>
        <w:rPr/>
        <w:t>Если же человек злой, жестокий, равнодушный, то вокруг ядра Разума у него очень мало сущих (положительной энергии, сгустков), а все его грязные делишки отлагаются в виде отрицательной энергии в копчике и, если бы мы могли видеть эту энергию, то она предстала бы перед нами в виде хвоста, у недоброго человека этот «хвост» довольно длинный.</w:t>
      </w:r>
    </w:p>
    <w:p>
      <w:pPr>
        <w:pStyle w:val="Normal"/>
        <w:ind w:firstLine="567"/>
        <w:jc w:val="both"/>
        <w:rPr/>
      </w:pPr>
      <w:r>
        <w:rPr/>
        <w:t>После смерти человека погибает лишь физическое тело, а душа человека (его энергетика) временно поселяется жить в Космосе до тех пор, пока ведущий (ангел-хранитель, иерарх) не присоединит эту душу в тело какой-нибудь беременной женщины.</w:t>
      </w:r>
    </w:p>
    <w:p>
      <w:pPr>
        <w:pStyle w:val="Normal"/>
        <w:ind w:firstLine="567"/>
        <w:jc w:val="both"/>
        <w:rPr/>
      </w:pPr>
      <w:r>
        <w:rPr/>
        <w:t>Чем одухотворённее душа, тем больше она будет удаляться после смерти от земной атмосферы. Недалёкая душа поселяется совсем близко от земли и, витая над ней, продолжает творить свои недобрые дела, подпитываясь от живущих на земле людей, их энергетикой, которая выделяется во время стрессов и эмоций. В народе называли такую жизнь умерших людей «адом» и это действительно так, и на «том» свете душа злых людей испытывает боли и страдания, а потому живя здесь, на земле человек должен очистить свою душу изменить жизнь в лучшую сторону, а это можно сделать только путём изменения сознания.</w:t>
      </w:r>
    </w:p>
    <w:p>
      <w:pPr>
        <w:pStyle w:val="Normal"/>
        <w:ind w:firstLine="567"/>
        <w:jc w:val="both"/>
        <w:rPr/>
      </w:pPr>
      <w:r>
        <w:rPr/>
        <w:t>В молитве, которую Иисус оставил людям, говорится: «Да будет Царство твоё, как на небесах, и на земле». Царство же Божие на земле означает осуществление нравственного и общественного закона во всём объёме и во всём величии Истины, Добра и Красоты. Христос говорит душе, удрученной всеми тяготами земли: «Поднимись, ибо твоя родина на небесах, но чтобы достигнуть её, нужно свидетельствовать о ней уже здесь, на земле, делами и любовью, заниматься праведной деятельностью и активным милосердием».</w:t>
      </w:r>
    </w:p>
    <w:p>
      <w:pPr>
        <w:pStyle w:val="Normal"/>
        <w:ind w:firstLine="567"/>
        <w:jc w:val="both"/>
        <w:rPr/>
      </w:pPr>
      <w:r>
        <w:rPr/>
        <w:t>Добрые, ласковые, чистые души после смерти человека поселятся очень высоко в небе, там для них создаётся истинный покой и рай. Они там живут в добре и благоденствии. Души святых, Великих посвященных живут около Бога, Святого Духа. Они уже никогда не возвратятся на землю, в эту кромешную адскую жизнь, ибо и там, на небе, у них много дел и огромная мера ответственности - они управляют солнечной системой, планетами, ритмами времени - это Иерархи высокого ранга.</w:t>
      </w:r>
    </w:p>
    <w:p>
      <w:pPr>
        <w:pStyle w:val="Normal"/>
        <w:ind w:firstLine="567"/>
        <w:jc w:val="both"/>
        <w:rPr/>
      </w:pPr>
      <w:r>
        <w:rPr/>
        <w:t>Существуют в Космосе Иерархи среднего ранга - это тоже одухотворенные, высоконравственные души. В нашу жестокую, недобрую эпоху, когда на земле воцарилось царство Сатаны, случилось так, что истинных добрых, великих душ на земле не так уж много, а потому и небо плохо пополняется ведущими и иерархами, а ведь было когда-то такое время, когда у каждого человека на земле не только был свой ангел-хранитель (ведущий), который управлял действиями и поступками человека, но человек чувствовал своего ангела-хранителя. В настоящее время иерархов настолько мало, что их основная функция сводится к тому, чтобы присоединять к телу беременной женщины душу будущего ребёнка, или забрать душу умершего человека в Космос.</w:t>
      </w:r>
    </w:p>
    <w:p>
      <w:pPr>
        <w:pStyle w:val="Normal"/>
        <w:ind w:firstLine="567"/>
        <w:jc w:val="both"/>
        <w:rPr/>
      </w:pPr>
      <w:r>
        <w:rPr/>
        <w:t>Нужно запомнить одно: добрые дела, ласки, песни формируют добрую, ласковую душу, которая обеспечивает тело человека положительной энергией, а, значит, дают ему здоровье и многие блага.</w:t>
      </w:r>
    </w:p>
    <w:p>
      <w:pPr>
        <w:pStyle w:val="Normal"/>
        <w:ind w:firstLine="567"/>
        <w:jc w:val="both"/>
        <w:rPr/>
      </w:pPr>
      <w:r>
        <w:rPr/>
        <w:t xml:space="preserve">Следующая тема, на которую стоит поговорить с детьми, это тема </w:t>
      </w:r>
      <w:r>
        <w:rPr>
          <w:b/>
        </w:rPr>
        <w:t>«Животные, растения и мы…»</w:t>
      </w:r>
      <w:r>
        <w:rPr/>
        <w:t>.</w:t>
      </w:r>
    </w:p>
    <w:p>
      <w:pPr>
        <w:pStyle w:val="Normal"/>
        <w:ind w:firstLine="567"/>
        <w:jc w:val="both"/>
        <w:rPr/>
      </w:pPr>
      <w:r>
        <w:rPr/>
        <w:t>Животные - самые верные, добрые друзья человека.</w:t>
      </w:r>
    </w:p>
    <w:p>
      <w:pPr>
        <w:pStyle w:val="Normal"/>
        <w:ind w:firstLine="567"/>
        <w:jc w:val="both"/>
        <w:rPr/>
      </w:pPr>
      <w:r>
        <w:rPr/>
        <w:t>Домашние животные (кошки, собаки) любят своих хозяев, очень признательны и благодарны им, если хозяева хорошо ухаживают за своими меньшими братьями и не обижают их. Домашние животные пополняют энергетический запас живущих с ними людей, тем самым улучшая их здоровье, то есть от животных к человеку идёт положительная энергия.</w:t>
      </w:r>
    </w:p>
    <w:p>
      <w:pPr>
        <w:pStyle w:val="Normal"/>
        <w:ind w:firstLine="567"/>
        <w:jc w:val="both"/>
        <w:rPr/>
      </w:pPr>
      <w:r>
        <w:rPr/>
        <w:t>Нельзя пинать, дразнить животных, ибо после смерти их душа никогда не поднимается высоко в небо, их души витают вокруг нас и обязательно находят своих обидчиков. Если человек бил животное и неважно когда - в детстве или в зрелом возрасте, то душа животного после смерти отомстит ему, внедряясь и разрушая энергетику обидчика, и человек потеряет своё здоровье.</w:t>
      </w:r>
    </w:p>
    <w:p>
      <w:pPr>
        <w:pStyle w:val="Normal"/>
        <w:ind w:firstLine="567"/>
        <w:jc w:val="both"/>
        <w:rPr/>
      </w:pPr>
      <w:r>
        <w:rPr/>
        <w:t>Любите животных и ваша душа пополнится дополнительными сущими.</w:t>
      </w:r>
    </w:p>
    <w:p>
      <w:pPr>
        <w:pStyle w:val="Normal"/>
        <w:ind w:firstLine="567"/>
        <w:jc w:val="both"/>
        <w:rPr/>
      </w:pPr>
      <w:r>
        <w:rPr/>
        <w:t>Существует такое поверье: за свою жизнь ты обязательно должен посадить дерево, и это, действительно хорошо, ибо ты дал возможность дереву жить, оно будет жить и питать кислородом людей, зверей... Многие годы, это дерево будет давать плоды, цвести, расти, радовать небо.</w:t>
      </w:r>
    </w:p>
    <w:p>
      <w:pPr>
        <w:pStyle w:val="Normal"/>
        <w:ind w:firstLine="567"/>
        <w:jc w:val="both"/>
        <w:rPr/>
      </w:pPr>
      <w:r>
        <w:rPr/>
        <w:t>Растение живое, оно чувствует наше присутствие, ему передаётся наше настроение. Оно сопереживает вместе с нами: мы веселимся и цветы радуются, чаще дышат и дают нам больше кислорода. Мы грустим, раздраженные и растению плохо.</w:t>
      </w:r>
    </w:p>
    <w:p>
      <w:pPr>
        <w:pStyle w:val="Normal"/>
        <w:ind w:firstLine="567"/>
        <w:jc w:val="both"/>
        <w:rPr/>
      </w:pPr>
      <w:r>
        <w:rPr/>
        <w:t>От недоброго взгляда может засохнуть цветочек.</w:t>
      </w:r>
    </w:p>
    <w:p>
      <w:pPr>
        <w:pStyle w:val="Normal"/>
        <w:ind w:firstLine="567"/>
        <w:jc w:val="both"/>
        <w:rPr/>
      </w:pPr>
      <w:r>
        <w:rPr/>
        <w:t>Растения, как и мы, для своей жизни поглощают солнечную энергию. И пусть растут и радуют нас своей прелестью трава, цветы, деревья.</w:t>
      </w:r>
    </w:p>
    <w:p>
      <w:pPr>
        <w:pStyle w:val="Normal"/>
        <w:ind w:firstLine="567"/>
        <w:jc w:val="both"/>
        <w:rPr/>
      </w:pPr>
      <w:r>
        <w:rPr/>
        <w:t>Пусть мир и гармония царствуют в нас!</w:t>
      </w:r>
    </w:p>
    <w:p>
      <w:pPr>
        <w:pStyle w:val="Normal"/>
        <w:ind w:firstLine="567"/>
        <w:jc w:val="both"/>
        <w:rPr/>
      </w:pPr>
      <w:r>
        <w:rPr/>
        <w:t>Забудем о наших слабостях и несовершенствах, забудем всё плохое, что мы могли сделать друг другу. И будем работать вместе в поле Господа, чтобы преобразовать землю в Райский сад.</w:t>
      </w:r>
    </w:p>
    <w:p>
      <w:pPr>
        <w:pStyle w:val="Normal"/>
        <w:ind w:firstLine="567"/>
        <w:jc w:val="both"/>
        <w:rPr/>
      </w:pPr>
      <w:r>
        <w:rPr/>
        <w:t>Пусть будет Миру хорошо!</w:t>
      </w:r>
    </w:p>
    <w:p>
      <w:pPr>
        <w:pStyle w:val="Normal"/>
        <w:ind w:firstLine="567"/>
        <w:jc w:val="both"/>
        <w:rPr/>
      </w:pPr>
      <w:r>
        <w:rPr/>
        <w:t xml:space="preserve">Наконец, последнее занятие с детьми нужно провести на тему: </w:t>
      </w:r>
      <w:r>
        <w:rPr>
          <w:b/>
        </w:rPr>
        <w:t>«Я индивидуальность, Личность»</w:t>
      </w:r>
      <w:r>
        <w:rPr/>
        <w:t>.</w:t>
      </w:r>
    </w:p>
    <w:p>
      <w:pPr>
        <w:pStyle w:val="Normal"/>
        <w:ind w:firstLine="567"/>
        <w:jc w:val="both"/>
        <w:rPr/>
      </w:pPr>
      <w:r>
        <w:rPr/>
        <w:t>Моя душа - моё богатство.</w:t>
      </w:r>
    </w:p>
    <w:p>
      <w:pPr>
        <w:pStyle w:val="Normal"/>
        <w:ind w:firstLine="567"/>
        <w:jc w:val="both"/>
        <w:rPr/>
      </w:pPr>
      <w:r>
        <w:rPr/>
        <w:t>И надо сделать так, чтобы эта душа была доброй, нежной, радостной!</w:t>
      </w:r>
    </w:p>
    <w:p>
      <w:pPr>
        <w:pStyle w:val="Normal"/>
        <w:ind w:firstLine="567"/>
        <w:jc w:val="both"/>
        <w:rPr/>
      </w:pPr>
      <w:r>
        <w:rPr/>
        <w:t>Белые, рыжие, чёрные, высокие, низкие, худые, толстые - каких только мальчиков и девочек не встретишь в детском саду, но внешние признаки не являются главными для личности, основная черта индивидуальности - характер человека с его плюсами и минусами. Ребёнок рождается с определённым характером, его предыдущая жизнь отложила отпечаток на склад характера, и уже сразу после рождения чувствуется личность ребёнка - спокойный, улыбчивый, ласковый, покладистый, либо требовательный, капризный, настойчивый...</w:t>
      </w:r>
    </w:p>
    <w:p>
      <w:pPr>
        <w:pStyle w:val="Normal"/>
        <w:ind w:firstLine="567"/>
        <w:jc w:val="both"/>
        <w:rPr/>
      </w:pPr>
      <w:r>
        <w:rPr/>
        <w:t>На протяжении всей жизни будет проявляться эта врождённая индивидуальность, но ничего нет постоянного в этом мире, всё с течением времени претерпевает изменения и, если мы будем прилагать усилия, что бы освободить ребёнка от нежелательных отрицательных черт характера и формировать его характер с рождения, то обязательно будем иметь позитивные результаты - победит доброта, разум, истина.</w:t>
      </w:r>
    </w:p>
    <w:p>
      <w:pPr>
        <w:pStyle w:val="Normal"/>
        <w:ind w:firstLine="567"/>
        <w:jc w:val="both"/>
        <w:rPr/>
      </w:pPr>
      <w:r>
        <w:rPr/>
        <w:t>Ребёнку следует выделять и прививать положительные качества - учить добру, понимать красоту, музыку, любить песни, животных, всё живое и неживое на этом свете. Это поможет «очистить» душу ребёнка в современной жизни, а, значит, обрести покой на «том» свете и прекрасное проживание на земле в последующей жизни. За свои грехи жизнь жестоко наказывает нас, и одно из неприятных наказаний - болезнь ребёнка, болезнь человека. Болезнь - это результат за совершенное зло в этой или предыдущей жизни. Но никогда не поздно отшлифовать свою личность освободиться от грехов и творить добро, гармонию и красоту.</w:t>
      </w:r>
    </w:p>
    <w:p>
      <w:pPr>
        <w:pStyle w:val="Normal"/>
        <w:ind w:firstLine="567"/>
        <w:jc w:val="both"/>
        <w:rPr/>
      </w:pPr>
      <w:r>
        <w:rPr/>
        <w:t>Ребёнок с колыбели должен заполнять свой мир положительной информацией, и, естественно, исполнителями заданного дела будут родители, воспитатели и педагоги.</w:t>
      </w:r>
    </w:p>
    <w:p>
      <w:pPr>
        <w:pStyle w:val="Normal"/>
        <w:ind w:firstLine="567"/>
        <w:jc w:val="both"/>
        <w:rPr/>
      </w:pPr>
      <w:r>
        <w:rPr/>
        <w:t>Своему 2-3х месячному малышу мама должна сказать «Ты добрый, умный, способный малыш. Посмотри, как красиво всё вокруг: живые листочки на деревьях, птички радуются жизни и поют свою песенку, муравьи стараются побыстрее построить свой дом.</w:t>
      </w:r>
    </w:p>
    <w:p>
      <w:pPr>
        <w:pStyle w:val="Normal"/>
        <w:ind w:firstLine="567"/>
        <w:jc w:val="both"/>
        <w:rPr/>
      </w:pPr>
      <w:r>
        <w:rPr/>
        <w:t>Рассказывайте малышу медленно, ласково, улыбаясь, заложите эту добрую информацию в мозг ребёнка, как компьютер, и пройдет, возможно много лет, когда обнаружатся плоды ваших трудов, тогда возрадуетесь вы теплотой и красотой души вашего ребёнка.</w:t>
      </w:r>
    </w:p>
    <w:p>
      <w:pPr>
        <w:pStyle w:val="Normal"/>
        <w:ind w:firstLine="567"/>
        <w:jc w:val="both"/>
        <w:rPr/>
      </w:pPr>
      <w:r>
        <w:rPr/>
        <w:t>Жестокий ребёнок доставляет неприятности не только родителям, но и окружающим людям, и обществу, и Вселенной. Полутора-двухлетний малыш, пришедший, в ясли-сад, является уже личностью, сформированной либо плохо, либо хорошо.</w:t>
      </w:r>
    </w:p>
    <w:p>
      <w:pPr>
        <w:pStyle w:val="Normal"/>
        <w:ind w:firstLine="567"/>
        <w:jc w:val="both"/>
        <w:rPr/>
      </w:pPr>
      <w:r>
        <w:rPr/>
        <w:t>Нужно быть добрыми, весёлыми, трудолюбивыми и тогда вокруг нас всё придёт в цветение и благоденствие.</w:t>
      </w:r>
    </w:p>
    <w:p>
      <w:pPr>
        <w:pStyle w:val="Normal"/>
        <w:ind w:firstLine="567"/>
        <w:jc w:val="both"/>
        <w:rPr/>
      </w:pPr>
      <w:r>
        <w:rPr/>
        <w:t>Да поможет нам Бог! Поставим руки на уровне плеч, посмотрим на солнце, глубоко подышим: глубокий вдох, выдох...</w:t>
      </w:r>
    </w:p>
    <w:p>
      <w:pPr>
        <w:pStyle w:val="Normal"/>
        <w:ind w:firstLine="567"/>
        <w:jc w:val="both"/>
        <w:rPr/>
      </w:pPr>
      <w:r>
        <w:rPr/>
        <w:t>Чистая Космическая энергия, Белый Свет, Божественный Огонь идёт и разливается по нашему организму. Нам весело и хорошо. Отныне мы хотим быть в гармонии с тобой Владыка. Мы будем Тебе послушны. Мы выполним Твою волю.</w:t>
      </w:r>
    </w:p>
    <w:p>
      <w:pPr>
        <w:pStyle w:val="Normal"/>
        <w:ind w:firstLine="567"/>
        <w:jc w:val="both"/>
        <w:rPr/>
      </w:pPr>
      <w:r>
        <w:rPr/>
      </w:r>
    </w:p>
    <w:p>
      <w:pPr>
        <w:pStyle w:val="Normal"/>
        <w:ind w:firstLine="567"/>
        <w:jc w:val="both"/>
        <w:rPr/>
      </w:pPr>
      <w:r>
        <w:rPr/>
      </w:r>
    </w:p>
    <w:p>
      <w:pPr>
        <w:pStyle w:val="Normal"/>
        <w:ind w:left="7020" w:hanging="0"/>
        <w:jc w:val="both"/>
        <w:rPr/>
      </w:pPr>
      <w:r>
        <w:rPr/>
        <w:t>Иванова Н.П.</w:t>
      </w:r>
    </w:p>
    <w:p>
      <w:pPr>
        <w:pStyle w:val="Normal"/>
        <w:ind w:left="7020" w:hanging="0"/>
        <w:jc w:val="both"/>
        <w:rPr/>
      </w:pPr>
      <w:r>
        <w:rPr/>
        <w:t>врач-педиатр</w:t>
      </w:r>
    </w:p>
    <w:p>
      <w:pPr>
        <w:pStyle w:val="Normal"/>
        <w:ind w:left="7020" w:hanging="0"/>
        <w:jc w:val="both"/>
        <w:rPr/>
      </w:pPr>
      <w:r>
        <w:rPr/>
        <w:t>«отличник здравоохранения»</w:t>
      </w:r>
    </w:p>
    <w:p>
      <w:pPr>
        <w:pStyle w:val="Normal"/>
        <w:ind w:left="7020" w:hanging="0"/>
        <w:jc w:val="both"/>
        <w:rPr/>
      </w:pPr>
      <w:r>
        <w:rPr/>
        <w:t>Ред.: 2</w:t>
      </w:r>
      <w:r>
        <w:rPr>
          <w:lang w:val="en-US"/>
        </w:rPr>
        <w:t>1</w:t>
      </w:r>
      <w:r>
        <w:rPr/>
        <w:t>.01.09</w:t>
      </w:r>
    </w:p>
    <w:sectPr>
      <w:footerReference w:type="default" r:id="rId19"/>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10260" w:leader="none"/>
      </w:tabs>
      <w:ind w:left="360" w:right="308" w:hanging="360"/>
      <w:jc w:val="both"/>
    </w:pPr>
    <w:rPr>
      <w:b/>
      <w:bCs/>
      <w:kern w:val="2"/>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08:00Z</dcterms:created>
  <dc:creator>Max</dc:creator>
  <dc:description/>
  <cp:keywords/>
  <dc:language>en-US</dc:language>
  <cp:lastModifiedBy>Max</cp:lastModifiedBy>
  <cp:lastPrinted>2009-01-22T13:29:00Z</cp:lastPrinted>
  <dcterms:modified xsi:type="dcterms:W3CDTF">2009-01-28T12:08:00Z</dcterms:modified>
  <cp:revision>2</cp:revision>
  <dc:subject/>
  <dc:title>Предисловие</dc:title>
</cp:coreProperties>
</file>