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ind w:firstLine="540"/>
        <w:jc w:val="both"/>
        <w:rPr>
          <w:rFonts w:ascii="Arial" w:hAnsi="Arial" w:cs="Arial"/>
          <w:b/>
          <w:b/>
          <w:bCs/>
          <w:color w:val="333333"/>
          <w:sz w:val="20"/>
          <w:lang w:val="en-US"/>
        </w:rPr>
      </w:pPr>
      <w:hyperlink r:id="rId2">
        <w:r>
          <w:rPr>
            <w:rStyle w:val="InternetLink"/>
            <w:rFonts w:cs="Arial" w:ascii="Arial" w:hAnsi="Arial"/>
            <w:sz w:val="20"/>
            <w:lang w:val="en-US"/>
          </w:rPr>
          <w:t>http://bakunista.nadir.org/index.php?option=com_content&amp;task=view&amp;id=123&amp;Itemid=41</w:t>
        </w:r>
      </w:hyperlink>
    </w:p>
    <w:p>
      <w:pPr>
        <w:pStyle w:val="Normal"/>
        <w:spacing w:lineRule="auto" w:line="360" w:before="0" w:after="240"/>
        <w:ind w:firstLine="540"/>
        <w:jc w:val="both"/>
        <w:rPr>
          <w:rFonts w:ascii="Arial" w:hAnsi="Arial" w:cs="Arial"/>
          <w:b/>
          <w:b/>
          <w:bCs/>
          <w:color w:val="333333"/>
          <w:sz w:val="20"/>
          <w:lang w:val="en-US"/>
        </w:rPr>
      </w:pPr>
      <w:r>
        <w:rPr>
          <w:rFonts w:cs="Arial" w:ascii="Arial" w:hAnsi="Arial"/>
          <w:b/>
          <w:bCs/>
          <w:color w:val="333333"/>
          <w:sz w:val="20"/>
        </w:rPr>
        <w:t>описание</w:t>
      </w:r>
    </w:p>
    <w:p>
      <w:pPr>
        <w:pStyle w:val="Normal"/>
        <w:spacing w:lineRule="auto" w:line="360" w:before="0" w:after="240"/>
        <w:ind w:firstLine="540"/>
        <w:jc w:val="both"/>
        <w:rPr>
          <w:rFonts w:ascii="Arial" w:hAnsi="Arial" w:cs="Arial"/>
          <w:b/>
          <w:b/>
          <w:bCs/>
          <w:color w:val="333333"/>
          <w:sz w:val="20"/>
          <w:lang w:val="en-US"/>
        </w:rPr>
      </w:pPr>
      <w:hyperlink r:id="rId3">
        <w:r>
          <w:rPr>
            <w:rStyle w:val="InternetLink"/>
            <w:rFonts w:cs="Arial" w:ascii="Arial" w:hAnsi="Arial"/>
            <w:sz w:val="20"/>
            <w:lang w:val="en-US"/>
          </w:rPr>
          <w:t>http://www.ozon.ru/context/detail/id/122931/</w:t>
        </w:r>
      </w:hyperlink>
    </w:p>
    <w:p>
      <w:pPr>
        <w:pStyle w:val="Normal"/>
        <w:spacing w:lineRule="auto" w:line="360" w:before="0" w:after="240"/>
        <w:ind w:firstLine="540"/>
        <w:jc w:val="both"/>
        <w:rPr>
          <w:rFonts w:ascii="Arial" w:hAnsi="Arial" w:cs="Arial"/>
          <w:b/>
          <w:b/>
          <w:bCs/>
          <w:color w:val="333333"/>
          <w:sz w:val="20"/>
          <w:lang w:val="en-US"/>
        </w:rPr>
      </w:pPr>
      <w:r>
        <w:rPr>
          <w:rFonts w:cs="Arial" w:ascii="Arial" w:hAnsi="Arial"/>
          <w:b/>
          <w:bCs/>
          <w:color w:val="333333"/>
          <w:sz w:val="20"/>
          <w:lang w:val="en-US"/>
        </w:rPr>
      </w:r>
    </w:p>
    <w:p>
      <w:pPr>
        <w:pStyle w:val="Normal"/>
        <w:spacing w:lineRule="auto" w:line="360" w:before="0" w:after="240"/>
        <w:ind w:firstLine="540"/>
        <w:jc w:val="both"/>
        <w:rPr>
          <w:rFonts w:ascii="Arial" w:hAnsi="Arial" w:cs="Arial"/>
          <w:b/>
          <w:b/>
          <w:bCs/>
          <w:color w:val="333333"/>
          <w:sz w:val="20"/>
          <w:lang w:val="en-US"/>
        </w:rPr>
      </w:pPr>
      <w:r>
        <w:rPr>
          <w:rFonts w:cs="Arial" w:ascii="Arial" w:hAnsi="Arial"/>
          <w:b/>
          <w:bCs/>
          <w:color w:val="333333"/>
          <w:sz w:val="20"/>
          <w:lang w:val="en-US"/>
        </w:rPr>
      </w:r>
    </w:p>
    <w:p>
      <w:pPr>
        <w:pStyle w:val="Normal"/>
        <w:spacing w:lineRule="auto" w:line="360" w:before="0" w:after="240"/>
        <w:ind w:firstLine="540"/>
        <w:jc w:val="both"/>
        <w:rPr/>
      </w:pPr>
      <w:r>
        <w:rPr>
          <w:rFonts w:cs="Arial" w:ascii="Arial" w:hAnsi="Arial"/>
          <w:b/>
          <w:bCs/>
          <w:color w:val="333333"/>
          <w:sz w:val="20"/>
        </w:rPr>
        <w:t>Автор</w:t>
      </w:r>
      <w:r>
        <w:rPr>
          <w:rFonts w:cs="Arial" w:ascii="Arial" w:hAnsi="Arial"/>
          <w:b/>
          <w:bCs/>
          <w:color w:val="333333"/>
          <w:sz w:val="20"/>
          <w:lang w:val="en-US"/>
        </w:rPr>
        <w:t>:</w:t>
      </w:r>
      <w:r>
        <w:rPr>
          <w:rFonts w:cs="Arial" w:ascii="Arial" w:hAnsi="Arial"/>
          <w:color w:val="333333"/>
          <w:sz w:val="20"/>
          <w:szCs w:val="20"/>
          <w:lang w:val="en-US"/>
        </w:rPr>
        <w:t xml:space="preserve"> </w:t>
      </w:r>
      <w:r>
        <w:rPr>
          <w:rFonts w:cs="Arial" w:ascii="Arial" w:hAnsi="Arial"/>
          <w:color w:val="333333"/>
          <w:sz w:val="20"/>
          <w:szCs w:val="20"/>
        </w:rPr>
        <w:t>Александр</w:t>
      </w:r>
      <w:r>
        <w:rPr>
          <w:rFonts w:cs="Arial" w:ascii="Arial" w:hAnsi="Arial"/>
          <w:color w:val="333333"/>
          <w:sz w:val="20"/>
          <w:szCs w:val="20"/>
          <w:lang w:val="en-US"/>
        </w:rPr>
        <w:t xml:space="preserve"> </w:t>
      </w:r>
      <w:r>
        <w:rPr>
          <w:rFonts w:cs="Arial" w:ascii="Arial" w:hAnsi="Arial"/>
          <w:color w:val="333333"/>
          <w:sz w:val="20"/>
          <w:szCs w:val="20"/>
        </w:rPr>
        <w:t>Сазерленд</w:t>
      </w:r>
      <w:r>
        <w:rPr>
          <w:rFonts w:cs="Arial" w:ascii="Arial" w:hAnsi="Arial"/>
          <w:color w:val="333333"/>
          <w:sz w:val="20"/>
          <w:szCs w:val="20"/>
          <w:lang w:val="en-US"/>
        </w:rPr>
        <w:t xml:space="preserve"> </w:t>
      </w:r>
      <w:r>
        <w:rPr>
          <w:rFonts w:cs="Arial" w:ascii="Arial" w:hAnsi="Arial"/>
          <w:color w:val="333333"/>
          <w:sz w:val="20"/>
          <w:szCs w:val="20"/>
        </w:rPr>
        <w:t>Нилл</w:t>
      </w:r>
      <w:r>
        <w:rPr>
          <w:rFonts w:cs="Arial" w:ascii="Arial" w:hAnsi="Arial"/>
          <w:color w:val="333333"/>
          <w:sz w:val="20"/>
          <w:szCs w:val="20"/>
          <w:lang w:val="en-US"/>
        </w:rPr>
        <w:t xml:space="preserve"> (Alexander Sutherland Neill) </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r>
        <w:rPr>
          <w:rFonts w:cs="Arial" w:ascii="Arial" w:hAnsi="Arial"/>
          <w:b/>
          <w:bCs/>
          <w:color w:val="333333"/>
          <w:sz w:val="36"/>
          <w:szCs w:val="36"/>
        </w:rPr>
        <w:t>Саммерхилл - воспитание свободо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br/>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r>
        <w:rPr>
          <w:rFonts w:cs="Arial" w:ascii="Arial" w:hAnsi="Arial"/>
          <w:b/>
          <w:bCs/>
          <w:color w:val="333333"/>
          <w:sz w:val="36"/>
          <w:szCs w:val="36"/>
        </w:rPr>
        <w:t>Вступительное слово</w:t>
      </w:r>
    </w:p>
    <w:p>
      <w:pPr>
        <w:pStyle w:val="Normal"/>
        <w:spacing w:lineRule="auto" w:line="360"/>
        <w:ind w:firstLine="540"/>
        <w:jc w:val="both"/>
        <w:rPr>
          <w:rFonts w:ascii="Arial" w:hAnsi="Arial" w:cs="Arial"/>
          <w:b/>
          <w:b/>
          <w:bCs/>
          <w:color w:val="333333"/>
          <w:sz w:val="20"/>
          <w:szCs w:val="20"/>
        </w:rPr>
      </w:pPr>
      <w:r>
        <w:rPr>
          <w:rFonts w:cs="Arial" w:ascii="Arial" w:hAnsi="Arial"/>
          <w:b/>
          <w:bCs/>
          <w:color w:val="333333"/>
          <w:sz w:val="20"/>
          <w:szCs w:val="20"/>
        </w:rPr>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Психология — в этой области никто не знает слишком много. Внутренние пружины человеческой жизни по-прежнему в основном скрыты от нас. С тех пор как гений Фрейда вдохнул в нее жизнь, психология продвинулась далеко, но все же она еще остается молодой наукой, только намечающей очертания берегов неизведанного континента. Лет через пятьдесят будущие психологи, наверное, улыбнутся нашему нынешнему невежеству. </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С тех пор как я оставил теоретическую педагогику и занялся детской психологией, мне пришлось поработать с самыми разными детьми: поджигателями, ворами, лжецами, теми, кто мочился в постель, и теми, кто страдал приступами ярости. Годы напряженной работы убедили меня, что я довольно мало знаю о движущих силах жизни. Я уверен, однако, что родители, которые имеют дело только с собственными детьми, знают гораздо меньше, чем я. И поскольку я считаю, что трудным ребенка почти всегда делает неправильное обращение с ним дома, я осмеливаюсь обратиться к родителям. </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В чем состоит задача психологии? Я предлагаю слово «лечение». Однако я вовсе не хочу быть излеченным от предпочтения оранжевого или черного цвета; от пристрастия к курению, равно как и от моей привязанности к бутылочке пива. Ни один педагог на свете не имеет права лечить ребенка от желания извлекать шум из барабана. Единственное, от чего можно лечить, — это несчастливость. </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Трудный ребенок —. несчастливый ребенок. Он находится в состоянии войны с самим собой, а следовательно, и со всем миром. </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Трудный взрослый сидит в той же лодке. Ни один счастливый человек никогда не нарушал порядок на собрании, не проповедовал войну, не линчевал негра. Ни одна счастливая женщина никогда не придиралась к своему мужу или детям. Ни один счастливый мужчина никогда не убивал и не крал. Ни один счастливый начальник никогда не держал своих подчиненных в страхе. </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Все преступления, всю злобу, все войны можно свести к несчастливости. Эта книга — попытка показать, как возникает несчастье, как оно разрушает человеческую жизнь и что можно сделать, чтобы несчастье, по возможности, не возникало. Более того, это книга о конкретном месте — Саммерхилле, где детское несчастье излечивается и, что еще важнее, дети воспитываются в счастье. </w:t>
      </w:r>
    </w:p>
    <w:p>
      <w:pPr>
        <w:pStyle w:val="Normal"/>
        <w:spacing w:lineRule="auto" w:line="360"/>
        <w:ind w:firstLine="540"/>
        <w:jc w:val="both"/>
        <w:rPr/>
      </w:pPr>
      <w:r>
        <w:rPr>
          <w:rFonts w:cs="Arial" w:ascii="Arial" w:hAnsi="Arial"/>
          <w:i/>
          <w:iCs/>
          <w:color w:val="333333"/>
          <w:sz w:val="20"/>
        </w:rPr>
        <w:t>А. Нилл</w:t>
      </w:r>
      <w:r>
        <w:rPr>
          <w:rFonts w:cs="Arial" w:ascii="Arial" w:hAnsi="Arial"/>
          <w:color w:val="333333"/>
          <w:sz w:val="20"/>
          <w:szCs w:val="20"/>
        </w:rPr>
        <w:t xml:space="preserve">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r>
        <w:br w:type="page"/>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r>
        <w:rPr>
          <w:rFonts w:cs="Arial" w:ascii="Arial" w:hAnsi="Arial"/>
          <w:b/>
          <w:bCs/>
          <w:color w:val="333333"/>
          <w:sz w:val="36"/>
          <w:szCs w:val="36"/>
        </w:rPr>
        <w:t>Часть 1. Школа Саммерхилл</w:t>
      </w:r>
    </w:p>
    <w:p>
      <w:pPr>
        <w:pStyle w:val="Normal"/>
        <w:numPr>
          <w:ilvl w:val="0"/>
          <w:numId w:val="0"/>
        </w:numPr>
        <w:spacing w:before="280" w:after="28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123&amp;pop=1&amp;page=0&amp;Itemid=41" \l "idea%23idea"</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Идея Саммерхилла</w:t>
      </w:r>
      <w:r>
        <w:rPr>
          <w:rStyle w:val="InternetLink"/>
          <w:sz w:val="27"/>
          <w:b/>
          <w:szCs w:val="27"/>
          <w:bCs/>
          <w:rFonts w:cs="Arial" w:ascii="Arial" w:hAnsi="Arial"/>
          <w:color w:val="C64934"/>
        </w:rPr>
        <w:fldChar w:fldCharType="end"/>
      </w:r>
    </w:p>
    <w:p>
      <w:pPr>
        <w:pStyle w:val="Normal"/>
        <w:numPr>
          <w:ilvl w:val="0"/>
          <w:numId w:val="0"/>
        </w:numPr>
        <w:spacing w:before="280" w:after="28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123&amp;pop=1&amp;page=0&amp;Itemid=41" \l "point%23point"</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Взгляд на Саммерхилл</w:t>
      </w:r>
      <w:r>
        <w:rPr>
          <w:rStyle w:val="InternetLink"/>
          <w:sz w:val="27"/>
          <w:b/>
          <w:szCs w:val="27"/>
          <w:bCs/>
          <w:rFonts w:cs="Arial" w:ascii="Arial" w:hAnsi="Arial"/>
          <w:color w:val="C64934"/>
        </w:rPr>
        <w:fldChar w:fldCharType="end"/>
      </w:r>
    </w:p>
    <w:p>
      <w:pPr>
        <w:pStyle w:val="Normal"/>
        <w:numPr>
          <w:ilvl w:val="0"/>
          <w:numId w:val="0"/>
        </w:numPr>
        <w:spacing w:before="280" w:after="28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123&amp;pop=1&amp;page=0&amp;Itemid=41" \l "edu%23edu"</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Образование в Саммерхилле по сравнению со стандартным образованием</w:t>
      </w:r>
      <w:r>
        <w:rPr>
          <w:rStyle w:val="InternetLink"/>
          <w:sz w:val="27"/>
          <w:b/>
          <w:szCs w:val="27"/>
          <w:bCs/>
          <w:rFonts w:cs="Arial" w:ascii="Arial" w:hAnsi="Arial"/>
          <w:color w:val="C64934"/>
        </w:rPr>
        <w:fldChar w:fldCharType="end"/>
      </w:r>
    </w:p>
    <w:p>
      <w:pPr>
        <w:pStyle w:val="Normal"/>
        <w:numPr>
          <w:ilvl w:val="0"/>
          <w:numId w:val="0"/>
        </w:numPr>
        <w:spacing w:before="280" w:after="28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 \l "graduates'"</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Судьбы выпускников Саммерхилла</w:t>
      </w:r>
      <w:r>
        <w:rPr>
          <w:rStyle w:val="InternetLink"/>
          <w:sz w:val="27"/>
          <w:b/>
          <w:szCs w:val="27"/>
          <w:bCs/>
          <w:rFonts w:cs="Arial" w:ascii="Arial" w:hAnsi="Arial"/>
          <w:color w:val="C64934"/>
        </w:rPr>
        <w:fldChar w:fldCharType="end"/>
      </w:r>
    </w:p>
    <w:p>
      <w:pPr>
        <w:pStyle w:val="Normal"/>
        <w:numPr>
          <w:ilvl w:val="0"/>
          <w:numId w:val="0"/>
        </w:numPr>
        <w:spacing w:before="280" w:after="28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123&amp;pop=1&amp;page=0&amp;Itemid=41" \l "lessons%23lessons"</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Личные уроки в Саммерхилле</w:t>
      </w:r>
      <w:r>
        <w:rPr>
          <w:rStyle w:val="InternetLink"/>
          <w:sz w:val="27"/>
          <w:b/>
          <w:szCs w:val="27"/>
          <w:bCs/>
          <w:rFonts w:cs="Arial" w:ascii="Arial" w:hAnsi="Arial"/>
          <w:color w:val="C64934"/>
        </w:rPr>
        <w:fldChar w:fldCharType="end"/>
      </w:r>
    </w:p>
    <w:p>
      <w:pPr>
        <w:pStyle w:val="Normal"/>
        <w:numPr>
          <w:ilvl w:val="0"/>
          <w:numId w:val="0"/>
        </w:numPr>
        <w:spacing w:before="280" w:after="28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123&amp;pop=1&amp;page=0&amp;Itemid=41" \l "autonomy%23autonomy"</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Самоуправление</w:t>
      </w:r>
      <w:r>
        <w:rPr>
          <w:rStyle w:val="InternetLink"/>
          <w:sz w:val="27"/>
          <w:b/>
          <w:szCs w:val="27"/>
          <w:bCs/>
          <w:rFonts w:cs="Arial" w:ascii="Arial" w:hAnsi="Arial"/>
          <w:color w:val="C64934"/>
        </w:rPr>
        <w:fldChar w:fldCharType="end"/>
      </w:r>
    </w:p>
    <w:p>
      <w:pPr>
        <w:pStyle w:val="Normal"/>
        <w:numPr>
          <w:ilvl w:val="0"/>
          <w:numId w:val="0"/>
        </w:numPr>
        <w:spacing w:before="280" w:after="28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123&amp;pop=1&amp;page=0&amp;Itemid=41" \l "coedu%23coedu"</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Совместное обучение</w:t>
      </w:r>
      <w:r>
        <w:rPr>
          <w:rStyle w:val="InternetLink"/>
          <w:sz w:val="27"/>
          <w:b/>
          <w:szCs w:val="27"/>
          <w:bCs/>
          <w:rFonts w:cs="Arial" w:ascii="Arial" w:hAnsi="Arial"/>
          <w:color w:val="C64934"/>
        </w:rPr>
        <w:fldChar w:fldCharType="end"/>
      </w:r>
    </w:p>
    <w:p>
      <w:pPr>
        <w:pStyle w:val="Normal"/>
        <w:numPr>
          <w:ilvl w:val="0"/>
          <w:numId w:val="0"/>
        </w:numPr>
        <w:spacing w:before="280" w:after="28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123&amp;pop=1&amp;page=0&amp;Itemid=41" \l "labor%23labor"</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Труд</w:t>
      </w:r>
      <w:r>
        <w:rPr>
          <w:rStyle w:val="InternetLink"/>
          <w:sz w:val="27"/>
          <w:b/>
          <w:szCs w:val="27"/>
          <w:bCs/>
          <w:rFonts w:cs="Arial" w:ascii="Arial" w:hAnsi="Arial"/>
          <w:color w:val="C64934"/>
        </w:rPr>
        <w:fldChar w:fldCharType="end"/>
      </w:r>
    </w:p>
    <w:p>
      <w:pPr>
        <w:pStyle w:val="Normal"/>
        <w:numPr>
          <w:ilvl w:val="0"/>
          <w:numId w:val="0"/>
        </w:numPr>
        <w:spacing w:before="280" w:after="28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123&amp;pop=1&amp;page=0&amp;Itemid=41" \l "game%23game"</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Игра</w:t>
      </w:r>
      <w:r>
        <w:rPr>
          <w:rStyle w:val="InternetLink"/>
          <w:sz w:val="27"/>
          <w:b/>
          <w:szCs w:val="27"/>
          <w:bCs/>
          <w:rFonts w:cs="Arial" w:ascii="Arial" w:hAnsi="Arial"/>
          <w:color w:val="C64934"/>
        </w:rPr>
        <w:fldChar w:fldCharType="end"/>
      </w:r>
    </w:p>
    <w:p>
      <w:pPr>
        <w:pStyle w:val="Normal"/>
        <w:numPr>
          <w:ilvl w:val="0"/>
          <w:numId w:val="0"/>
        </w:numPr>
        <w:spacing w:before="280" w:after="28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123&amp;pop=1&amp;page=0&amp;Itemid=41" \l "theatre%23theatre"</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Театр</w:t>
      </w:r>
      <w:r>
        <w:rPr>
          <w:rStyle w:val="InternetLink"/>
          <w:sz w:val="27"/>
          <w:b/>
          <w:szCs w:val="27"/>
          <w:bCs/>
          <w:rFonts w:cs="Arial" w:ascii="Arial" w:hAnsi="Arial"/>
          <w:color w:val="C64934"/>
        </w:rPr>
        <w:fldChar w:fldCharType="end"/>
      </w:r>
    </w:p>
    <w:p>
      <w:pPr>
        <w:pStyle w:val="Normal"/>
        <w:numPr>
          <w:ilvl w:val="0"/>
          <w:numId w:val="0"/>
        </w:numPr>
        <w:spacing w:before="280" w:after="28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123&amp;pop=1&amp;page=0&amp;Itemid=41" \l "dance%23dance"</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Танцы и музыка</w:t>
      </w:r>
      <w:r>
        <w:rPr>
          <w:rStyle w:val="InternetLink"/>
          <w:sz w:val="27"/>
          <w:b/>
          <w:szCs w:val="27"/>
          <w:bCs/>
          <w:rFonts w:cs="Arial" w:ascii="Arial" w:hAnsi="Arial"/>
          <w:color w:val="C64934"/>
        </w:rPr>
        <w:fldChar w:fldCharType="end"/>
      </w:r>
    </w:p>
    <w:p>
      <w:pPr>
        <w:pStyle w:val="Normal"/>
        <w:numPr>
          <w:ilvl w:val="0"/>
          <w:numId w:val="0"/>
        </w:numPr>
        <w:spacing w:before="280" w:after="28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123&amp;pop=1&amp;page=0&amp;Itemid=41" \l "sport%23sport"</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Спорт и игры</w:t>
      </w:r>
      <w:r>
        <w:rPr>
          <w:rStyle w:val="InternetLink"/>
          <w:sz w:val="27"/>
          <w:b/>
          <w:szCs w:val="27"/>
          <w:bCs/>
          <w:rFonts w:cs="Arial" w:ascii="Arial" w:hAnsi="Arial"/>
          <w:color w:val="C64934"/>
        </w:rPr>
        <w:fldChar w:fldCharType="end"/>
      </w:r>
    </w:p>
    <w:p>
      <w:pPr>
        <w:pStyle w:val="Normal"/>
        <w:numPr>
          <w:ilvl w:val="0"/>
          <w:numId w:val="0"/>
        </w:numPr>
        <w:spacing w:before="280" w:after="28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123&amp;pop=1&amp;page=0&amp;Itemid=41" \l "report%23report"</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Доклад инспекторов британского правительства</w:t>
      </w:r>
      <w:r>
        <w:rPr>
          <w:rStyle w:val="InternetLink"/>
          <w:sz w:val="27"/>
          <w:b/>
          <w:szCs w:val="27"/>
          <w:bCs/>
          <w:rFonts w:cs="Arial" w:ascii="Arial" w:hAnsi="Arial"/>
          <w:color w:val="C64934"/>
        </w:rPr>
        <w:fldChar w:fldCharType="end"/>
      </w:r>
    </w:p>
    <w:p>
      <w:pPr>
        <w:pStyle w:val="Normal"/>
        <w:numPr>
          <w:ilvl w:val="0"/>
          <w:numId w:val="0"/>
        </w:numPr>
        <w:spacing w:before="280" w:after="28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123&amp;pop=1&amp;page=0&amp;Itemid=41" \l "margin%23margin"</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Заметки на полях докада инспекторов Ее Величества</w:t>
      </w:r>
      <w:r>
        <w:rPr>
          <w:rStyle w:val="InternetLink"/>
          <w:sz w:val="27"/>
          <w:b/>
          <w:szCs w:val="27"/>
          <w:bCs/>
          <w:rFonts w:cs="Arial" w:ascii="Arial" w:hAnsi="Arial"/>
          <w:color w:val="C64934"/>
        </w:rPr>
        <w:fldChar w:fldCharType="end"/>
      </w:r>
    </w:p>
    <w:p>
      <w:pPr>
        <w:pStyle w:val="Normal"/>
        <w:numPr>
          <w:ilvl w:val="0"/>
          <w:numId w:val="0"/>
        </w:numPr>
        <w:spacing w:before="280" w:after="28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123&amp;pop=1&amp;page=0&amp;Itemid=41" \l "future%23future"</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Будущее Саммерхилла</w:t>
      </w:r>
      <w:r>
        <w:rPr>
          <w:rStyle w:val="InternetLink"/>
          <w:sz w:val="27"/>
          <w:b/>
          <w:szCs w:val="27"/>
          <w:bCs/>
          <w:rFonts w:cs="Arial" w:ascii="Arial" w:hAnsi="Arial"/>
          <w:color w:val="C64934"/>
        </w:rPr>
        <w:fldChar w:fldCharType="end"/>
      </w:r>
    </w:p>
    <w:p>
      <w:pPr>
        <w:pStyle w:val="Normal"/>
        <w:spacing w:lineRule="auto" w:line="360" w:before="0" w:after="240"/>
        <w:ind w:firstLine="540"/>
        <w:jc w:val="both"/>
        <w:rPr>
          <w:rFonts w:ascii="Arial" w:hAnsi="Arial" w:cs="Arial"/>
          <w:b/>
          <w:b/>
          <w:bCs/>
          <w:color w:val="333333"/>
          <w:sz w:val="20"/>
          <w:szCs w:val="20"/>
        </w:rPr>
      </w:pPr>
      <w:r>
        <w:rPr>
          <w:rFonts w:cs="Arial" w:ascii="Arial" w:hAnsi="Arial"/>
          <w:b/>
          <w:bCs/>
          <w:color w:val="333333"/>
          <w:sz w:val="20"/>
          <w:szCs w:val="20"/>
        </w:rPr>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0" w:name="idea"/>
      <w:bookmarkEnd w:id="0"/>
      <w:r>
        <w:rPr>
          <w:rFonts w:cs="Arial" w:ascii="Arial" w:hAnsi="Arial"/>
          <w:b/>
          <w:bCs/>
          <w:color w:val="333333"/>
          <w:sz w:val="36"/>
          <w:szCs w:val="36"/>
        </w:rPr>
        <w:t>Идея Саммерхилла</w:t>
      </w:r>
    </w:p>
    <w:p>
      <w:pPr>
        <w:pStyle w:val="Normal"/>
        <w:spacing w:lineRule="auto" w:line="360" w:before="0" w:after="240"/>
        <w:ind w:firstLine="540"/>
        <w:jc w:val="both"/>
        <w:rPr>
          <w:rFonts w:ascii="Arial" w:hAnsi="Arial" w:cs="Arial"/>
          <w:b/>
          <w:b/>
          <w:bCs/>
          <w:color w:val="333333"/>
          <w:sz w:val="20"/>
          <w:szCs w:val="20"/>
        </w:rPr>
      </w:pPr>
      <w:r>
        <w:rPr>
          <w:rFonts w:cs="Arial" w:ascii="Arial" w:hAnsi="Arial"/>
          <w:b/>
          <w:bCs/>
          <w:color w:val="333333"/>
          <w:sz w:val="20"/>
          <w:szCs w:val="20"/>
        </w:rPr>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Это рассказ об одной современной школе, которая так и называется — Саммерхилл. Школа была основана в 1921 г. Она расположена в городке Лейстон в Саффолке, приблизительно в ста милях от Лондона.(1)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есколько слов об учениках Саммерхилла. Дети попадают в нашу школу обычно в возрасте 5 лет, но могут прийти и в 15. Заканчивают школу в 16 лет. Как правило, у нас около 25 мальчиков и 20 девочек.(2)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ети разделены на три возрастные группы: младшие — от 5 до 7 лет, средние — от 8 до 10 и старшие — от 11 до 15. У нас учится довольно много детей из других стран. В данный момент, в 1968 г., среди наших учеников два скандинава и 44 американц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ети размещаются в школе по своим возрастным группам, в каждой есть домоправительница. Спальни детей среднего возраста находятся в каменном здании, старшие спят в летних домиках. Только один или двое старших учеников имеют отдельные комнаты. Комнаты как мальчиков, так и девочек рассчитаны на два-три-четыре человека. Никто не проверяет комнаты, и никто за детьми не прибирает. Их оставляют в покое. Никто не говорит им, что надевать: они носят что хотя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Школу с таким порядком газеты называют школой «делай-что-хочешь», журналисты считают, что у нас тут сборище примитивных дикарей, не признающих никаких правил и не умеющих себя вести. Поэтому мне придется рассказать о Саммерхилле настолько честно, насколько я вообще могу это сделать. Понятно, что я пристрастен, когда пишу о своей школе, но все-таки я постараюсь показать не только ее заслуги, но и упущения. Заслуга — здоровые и свободные дети, чья жизнь не испорчена страхом и ненавистью.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чевидно, что школа, которая заставляет детей, активных по своей природе, все время сидеть за партами, изучая по большей части бесполезные предметы, — это плохая школа. Она хороша лишь для тех, кто верит именно в такую школу, для людей, которые лишены творческой жилки, стремящихся и детей привести не к творчеству, а к послушанию, к полному соответствию цивилизации, где единственный критерий успеха — деньг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аммерхилл начинался как экспериментальная школа. Теперь это скорее показательная школа, а показывает она, что свобода делает свое дело. Когда мы с моей первой женой создавали эту школу, у нас была одна ведущая идея: школа должна подходить детям, а не наоборот — дети школ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много лет преподавал в обычных школах. Я хорошо знал другой способ организации школьной жизни и понимал, что он никуда не годится. Не годится потому, что он основывается на представлениях взрослых о том, каким ребенок должен быть и как учиться. Этот другой способ ведет отсчет своего существования с тех времен, когда психология как наука была еще неизвестн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Так вот, мы взялись создать школу, в которой детям предоставлялась бы свобода быть самими собой. Для этого мы должны были отказаться от всякой дисциплины, всякого управления, всякого внушения, всяких моральных поучений, всякого религиозного наставления. Нас называли храбрецами, но это вовсе не требовало храбрости. Все, что требовалось, — это вера: в ребенка, в то, что он по природе своей существо доброе, а не злое. Более чем за 40 лет вера в добрую природу ребенка ни разу не поколебалась и, скорее, превратилась в окончательную уверенност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полагаю, что ребенок внутренне мудр и реалистичен. Если его оставить в покое, без всяких внушений со стороны взрослых, он сам разовьется настолько, насколько способен развиться. Поэтому Саммерхилл — это такое место, где имеющие способности и желание заниматься наукой станут учеными, а желающие мести улицы будут их мести. Мы, правда, до сих пор не вырастили ни одного дворника. Я пишу это без всякого снобизма, потому что мне приятнее школа, выпускающая счастливых дворников, чем та, из которой выходят ученые-невротик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Так что же это за школа, Саммерхилл? Во-первых, уроки необязательны. Дети вольны посещать их, если хотят, но могут и игнорировать — годами, если пожелают. Расписание существует, но только для учителе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ети обычно ходят на те занятия, которые соответствуют их возрасту, а иногда — интересам. У нас нет новых методов преподавания, потому что мы не считаем преподавание само по себе очень важным. Есть у школы особые способы обучения делению в столбик или их нет — не имеет никакого значения, потому что сам навык деления в столбик важен только для тех, кто хочет его освоить. А ребенок, который действительно хочет научиться делить в столбик, непременно будет уметь это делать независимо от того, каким способом его обучаю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ети, которые поступили в Саммерхилл в дошкольном возрасте, ходят на уроки с самого начала своего пребывания у нас, но дети, поучившиеся прежде в других школах, заявляют, что они больше никогда в жизни не пойдут ни на один идиотский урок. Это продолжается порой несколько месяцев. Они играют, катаются на велосипедах, мешают другим, но уроков избегают. Время выздоровления от этой болезни пропорционально ненависти, порожденной у них их прошлой школой. Рекорд поставила одна девочка, пришедшая из монастырской школы. Она пробездельничала три года. Вообще, средний срок выздоровления от отвращения к урокам — три месяц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Люди, не разделяющие нашей концепции свободы, подумают: что же это должен быть за сумасшедший дом, в котором дети, если хотят, могут играть целыми днями. Одни взрослые говорят: «Если бы меня отправили в такую школу, я бы вообще никогда ничего не делал». Другие говорят: «Такие дети будут чувствовать себя неполноценными, когда им придется состязаться с детьми, которых заставляли учитьс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же думаю о Джеке, который ушел от нас, когда ему было семнадцать, чтобы поступить на механический завод. Однажды его вызвал к себе управляющи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Ты — парень из Саммерхилла, — сказал он. — Вот мне интересно, что ты думаешь об этом обучении теперь, когда ты встретился с ребятами из обычных школ. Если бы сейчас тебе снова пришлось выбирать, ты предпочел бы Итон или Саммерхилл?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Конечно, Саммерхилл, — ответил Джек.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Но что дает эта школа, чего не дают в других?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жек поскреб затылок.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Не знаю, — ответил он задумчиво. — Я думаю, что она дает чувство полной уверенности в себ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Да уж, — сухо констатировал управляющий, — я это заметил, когда ты вошел в мой кабине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О, боже, — рассмеялся Джек, — жаль, если я произвел на вас такое впечатлени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Мне это понравилось, — сказал управляющий. — Большинство людей, когда я вызываю их к себе в кабинет, ерзают на стуле и смущаются. Ты же вошел как равный. Между прочим, в какой отдел, ты сказал, ты хотел бы перейт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Эта история показывает, что само по себе учение не так важно, как личность и характер. Джек провалился на экзаменах в университет, потому что ненавидел книжную премудрость. Но недостаток знаний об «Эссе» Лэма (3) или незнание французского языка не сделали его не приспособленным к жизни. Сейчас он успешно работает механико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Между прочим, в Саммерхилле довольно много учатся. Возможно, группа наших двенадцатилетних и не сможет конкурировать с обычным классом такого же возраста в чистописании, орфографии или дробях. Но на экзамене, требующем сообразительности, наши разбили бы их в пух и прах.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У нас в школе нет переводных экзаменов, но иногда интереса ради я вдруг устраиваю нечто вроде экзамена. Однажды, например, были даны такие вопрос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Где находятся Мадрид, остров Четверг, вчера, любовь, демократия, ненависть, моя карманная отвертка (увы, по поводу последнего не поступило ни одного полезного указани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Приведите значения следующих слов (цифра показывает, сколько значений ожидается в каждом случае): hand /3/... только двое сумели правильно привести третье значение — единица измерения роста лошади. Brass /4/... металл, мелкие монеты, высшие армейские чины, оркестровая группа.(4)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Переведите монолог Гамлета «Быть или не быть» на саммерхиллский язык.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овершенно ясно, что эти вопросы несерьезны и дети получают от них огромное удовольствие. Новички, как правило, не поднимаются в ответах до уровня ребят, уже пообвыкшихся в школе. И не из-за слабости интеллекта, а скорее из-за укоренившейся привычки ходить проторенными дорожками, а свобода передвижения их озадачивае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Мы говорили об игровом аспекте учения, но на всех занятиях проводится и большая работа. Если учитель почему-либо не может провести занятие, назначенное на данный день, то это обычно вызывает у детей большое разочаровани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эвида, 9 лет, пришлось изолировать из-за коклюша. Он горько плакал и протестовал: «Я же пропущу урок мисс Роджер по географии». Дэвид находился в школе практически с рождения, и у него были вполне определенные и окончательные представления о необходимости ходить на уроки, которые ему предлагают (5). Сейчас Дэвид — профессор математики в Лондонском университет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есколько лет назад на общем собрании школы (где каждое из Правил для учащихся принимается всей школой, а каждый ученик и каждый сотрудник имеют при этом по одному голосу) кто-то предложил, чтобы определенные проступки наказывались отлучением от уроков на неделю. Дети запротестовали — это чересчур суровое наказани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И я, и мои сотрудники до глубины души ненавидим экзамены. Для нас университетские экзамены — проклятье. Но мы не можем не учить наших ребят обязательным предметам. Пока экзамены существуют, нам приходится с этим считаться. А следовательно, педагоги Саммерхилла всегда достаточно квалифицированны, чтобы преподавать в соответствии с установленными стандартам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емногие дети хотят сдавать (6) эти экзамены, к ним стремятся лишь те, кто собирается поступать в университет. Они обычно начинают серьезно готовиться к экзаменам лет с 14 и года за три осваивают все необходимое. Конечно, не всегда наши выпускники поступают с первой попытки. Важно, что они пробуют поступать снов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аммерхилл, вероятно, самая счастливая школа в мире. У нас нет прогульщиков и редко случается, чтобы дети тосковали по дому. У нас почти никогда не бывает драк — ссоры, конечно, неизбежны, но мне редко доводилось видеть кулачные бои вроде тех, в которых я участвовал мальчиком. Также редко я слышу, чтобы дети кричали, потому что у свободных детей, в отличие от подавленных, нет ненависти, которая требует выражения. Ненависть вскармливается ненавистью, а любовь — любовью. Любовь означает принятие детей, и это существенно для любой школы. Вы не можете быть на стороне детей, если наказываете или браните их. Саммерхилл — это школа, где ребенок знает, что его принимаю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адо заметить, что нам вовсе не чужды человеческие слабости. Однажды весной я занялся посадкой картофеля, и, когда в июне обнаружил, что восемь кустов выдернуто, я устроил большой скандал. Тем не менее разница между моим скандалом и тем, какой устроил бы авторитарный педагог, была. Мой скандал был по поводу картошки, а скандал, который устроил бы авторитарный педагог, концентрировался бы на нравственной проблеме честности и нечестности. Я не говорил, что воровать картошку нельзя. Я делал акцент на том, что это моя картошка и поэтому воровать ее не следовало. Надеюсь, я понятно объяснил разниц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ругими словами, я для детей не начальник, которого надо бояться. Мы с ними равны, и шум, который я поднял по поводу моей картошки, имеет для них не большее значение, чем шум, который поднял бы любой из мальчиков по поводу проколотой шины своего велосипеда. Если вы равны, нет ничего страшного в том, что я поднял шу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ое-кто скажет: «Это все одни разговоры. Никакого равенства тут не может быть. Нилл — главный, он старше и мудрее». И это правда. Я — главный, и, если бы случился пожар, дети побежали бы ко мне. Они знают, что я старше и опытнее, но, когда я встречаюсь с ними на их территории, на картофельной грядке, так сказать, это не имеет значени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огда пятилетний Билли велел мне убираться с его дня рождения, потому что меня туда не приглашали, я сразу ушел, нимало не колеблясь, — точно так же Билли убирается из моей комнаты, когда я не желаю его общества. Описать такие отношения между педагогами и детьми нелегко, но всякий, кто побывал в Саммерхилле, понимает, что я имею в виду, говоря об идеальных отношениях. Это видно и применительно к персоналу в целом. Мистера Клейна, химика, зовут по имени — Аллан. Другие сотрудники известны детям как Гарри, Ула, Дафна. Меня называют Нилл, а повариху — Эстер.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Саммерхилле у всех равные права. Никому не позволено бренчать на моем рояле, но и мне не позволено брать без спроса чей-либо велосипед. На общих собраниях школы голос шестилетнего ребенка значит столько же, сколько мо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Искушенный человек, конечно, скажет, что на практике все решают голоса взрослых. Разве шестилетний ребенок, прежде чем поднять руку, не посмотрит на то, как голосуете вы? Хотел бы я, чтобы он действительно иногда так поступал, а то слишком много моих предложений проваливается. Если дети свободны, на них не так-то легко повлиять, и причина — в отсутствии страха. Что и говорить, отсутствие страха — самое прекрасное, что может быть в жизни ребенк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аши дети не боятся наших сотрудников. Одно из школьных правил состоит в том, что после десяти часов вечера в коридоре верхнего этажа должно быть тихо. Однажды вечером, около одиннадцати, разгорелась подушечная баталия, и я поднялся из-за стола, за которым писал, чтобы выразить протест по поводу шума. Когда я поднимался наверх, в коридоре поначалу раздался топот, а затем стало тихо и пусто. И тут я услышал как бы даже разочарованный возглас: «Да это же Нилл», — и веселье возобновилось. Когда я объяснил, что сижу внизу и пытаюсь писать книгу, они проявили сочувствие и сразу согласились прекратить шум. А разбежались они, подумав, что их застукал дежурный, обязанный следить за соблюдением времени отбоя (их ровесник).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хочу подчеркнуть важность отсутствия страха перед взрослыми. Девятилетний ребенок, разбив окно мячом, придет и скажет мне об этом. Скажет, потому что не боится, что я разозлюсь и начну читать мораль. Ему, возможно, придется заплатить за окно, но он не опасается нотации или наказани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есколько лет назад случилось так, что школьное правительство ушло в отставку и никто не хотел выставлять свою кандидатуру на выборы. Я воспользовался случаем и вывесил объявление: «В отсутствие правительства настоящим объявляю себя Диктатором. Хайль Нилл!» Вскоре начался ропот. В середине дня ко мне пришел шестилетний Вивьен и сказал: «Нилл, я разбил окно в спортзале». Я отмахнулся от него: «Не приставай ко мне с такими мелочами», — сказал я, и он ушел. Чуть позже Вивьен вернулся и сообщил, что разбил еще два окна. Тут мне стало любопытно, и я спросил, в чем, собственно, состоит его иде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Я не люблю диктаторов, —- ответил мальчик, — и я не люблю оставаться без еды. (Позже я выяснил, что оппозиция диктатуре попыталась отстоять свои права у поварихи, но та быстренько заперла кухню и ушла домо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Ну, и что ты собираешься делать дальше? — поинтересовался 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Бить окн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Вперед! — поддержал его я, и он отправилс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огда он снова вернулся, то объявил, что разбил еще семнадцать окон.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Но имей в виду, — слова Вивьена звучали убедительно, — я за них заплач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Каким же образо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Из своих карманных денег. Сколько времени на это понадобитс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быстренько прикинул и ответил: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Около десяти ле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а мгновение он помрачнел; но потом я увидел, как его лицо посветлел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Ха, — закричал он, — я вообще не должен за них платит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А как же насчет правила личной собственности? — спросил я. — Окна — это моя личная собственност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Это я знаю, но теперь ведь нет никакого правила личной собственности. Правительства-то нет, а правила делает правительств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озможно, выражение моего лица заставило его добавит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Но я все равно за них заплач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днако платить за окна ему не пришлось. Вскоре на своей лекции в Лондоне я рассказал эту историю. После выступления ко мне подошел молодой человек и вручил фунтовую банкноту со словами: «В уплату за окна этого дьяволенка». И спустя два года Вивьен продолжал рассказывать разным людям о разбитых окнах и человеке, заплатившем за них: «Он, должно быть, ужасный придурок, он ведь меня даже ни разу не видел». Дети легче вступают в контакт с незнакомцами, когда им неведом страх. Английская сдержанность на самом деле — страх; и именно поэтому самые сдержанные люди — у кого больше всего денег. То, что дети Саммерхилла так исключительно приветливы с гостями, — предмет гордости и для меня, и для моих коллег.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ледует, однако, признать, что большинство наших посетителей сами по себе интересны детям. Наименее желательный для них род гостей — ревностные педагоги, которые непременно хотят посмотреть их рисунки или письменные работы. Самый желанный гость — тот, у кого есть что рассказать — о приключениях или путешествиях, а лучше всего об авиации. Боксер или известный теннисист немедленно попадет в окружение детворы, а тот, кто только разглагольствует, будет безжалостно оставлен в одиночеств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Чаще всего наши гости отмечают, что невозможно отличить детей от сотрудников. Это правда: чувство единения оказывается очень сильным, когда дети ощущают поддержку. Учитель как таковой ничем не выделяется. Ученики и сотрудники едят одно и то же и подчиняются одинаковым для всех правилам общежития. Дети возмутились бы, если бы персоналу были предоставлены какие-либо привилеги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огда я стал проводить с персоналом еженедельные беседы по психологии, поднялся ропот — это показалось несправедливым. Я изменил свой план и сделал беседы открытыми для всех, кто старше 12 лет. И так каждый вторник вечером моя комната набита подростками, которые не только слушают, но и свободно высказывают свои мнения. Вот некоторые темы, которые дети просили меня обсудить: комплекс неполноценности, психология воровства, психология гангстера, психология юмора, почему человек изобрел мораль, мастурбация, психология толпы. Очевидно, что такие дети выйдут в жизнь с довольно широким и ясным представлением о себе и других.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опрос, который чаще всего задают посетители Саммерхилла, таков: «Не осудит ли ребенок, оглядываясь назад, школу за то, что она не заставляла его заниматься арифметикой или музыкой?» Ответ состоит в том, что юный Фредди-Бетховен или Томми-Эйнштейн все равно не позволят удержать их в стороне от соответствующих заняти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Задача ребенка состоит в том, чтобы прожить свою собственную жизнь, а не ту, которую выбрали ему беспокойные родители. Разумеется, и не ту, которая соответствовала бы целям педагога, полагающего, что уж он-то знает, как лучше. Вмешательство и руководство со стороны взрослых превращают детей в роботов.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ы не можете заставлять ребенка учиться музыке или чему-нибудь еще, не подавляя его волю и тем самым, хотя бы в некоторой степени, не превращая его в безвольного взрослого. Вы делаете из них людей, безропотно принимающих status quo, удобных для общества, которому нужны люди, послушно сидящие за скучными столами, толкущиеся в магазинах, автоматически вскакивающие в пригородную электричку в 8.30, — короче говоря, для общества, сидящего на хилых плечах маленького дрожащего человека — до смерти напуганного конформист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spacing w:lineRule="auto" w:line="360" w:before="0" w:after="240"/>
        <w:ind w:firstLine="540"/>
        <w:jc w:val="both"/>
        <w:rPr>
          <w:rFonts w:ascii="Arial" w:hAnsi="Arial" w:cs="Arial"/>
          <w:color w:val="333333"/>
          <w:sz w:val="20"/>
          <w:szCs w:val="20"/>
        </w:rPr>
      </w:pPr>
      <w:r>
        <w:rPr>
          <w:rFonts w:cs="Arial" w:ascii="Arial" w:hAnsi="Arial"/>
          <w:b/>
          <w:bCs/>
          <w:color w:val="333333"/>
          <w:sz w:val="20"/>
        </w:rPr>
        <w:t>Примечания</w:t>
      </w:r>
      <w:r>
        <w:rPr>
          <w:rFonts w:cs="Arial" w:ascii="Arial" w:hAnsi="Arial"/>
          <w:color w:val="333333"/>
          <w:sz w:val="20"/>
          <w:szCs w:val="20"/>
        </w:rPr>
        <w:t xml:space="preserve">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1. Саммерхилл (Summerhill) по-русски означает «летний холм». Так называлось небольшое поместье в Лайм Риджес, где была расположена школа А. Нилла с 1923 г. Это название она сохранила, когда в 1927 г. переехала в Лейстон (здесь и далее примечания переводчиков).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2. В разные годы в школе А. Нилла обучалось от 40 до 70 дете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3. Лэм, Чарльз (Lamb) — известный английский писатель и критик конца XVIII — начала XIX в. Его произведение «Эссе Элии» входит в программу английских школ по литератур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4. Слово «hand» имеет в английском языке немало значений, среди которых есть и древняя единица измерения роста лошади, равная приблизительно 10 см. Слово «brass» среди прочего означает медь как металл, мелкую монету, оркестровую группу, а на военном жаргоне — высшие армейские чин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5. Если говорить по-английски, ученики выглядят более самостоятельными. Буквальный перевод этого места звучал бы так: «...у него были вполне определенные и окончательные представления о необходимости брать уроки, которые ему дают». Аналогичным образом англоговорящие ученики и студенты берут (или не берут) различные курсы и экзамен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6. См. предыдущую сноск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keepNext w:val="true"/>
        <w:numPr>
          <w:ilvl w:val="0"/>
          <w:numId w:val="0"/>
        </w:numPr>
        <w:spacing w:lineRule="auto" w:line="360" w:before="280" w:after="280"/>
        <w:ind w:firstLine="539"/>
        <w:jc w:val="both"/>
        <w:outlineLvl w:val="1"/>
        <w:rPr>
          <w:rFonts w:ascii="Arial" w:hAnsi="Arial" w:cs="Arial"/>
          <w:b/>
          <w:b/>
          <w:bCs/>
          <w:color w:val="333333"/>
          <w:sz w:val="36"/>
          <w:szCs w:val="36"/>
        </w:rPr>
      </w:pPr>
      <w:bookmarkStart w:id="1" w:name="point"/>
      <w:bookmarkEnd w:id="1"/>
      <w:r>
        <w:rPr>
          <w:rFonts w:cs="Arial" w:ascii="Arial" w:hAnsi="Arial"/>
          <w:b/>
          <w:bCs/>
          <w:color w:val="333333"/>
          <w:sz w:val="36"/>
          <w:szCs w:val="36"/>
        </w:rPr>
        <w:t>Взгляд на Саммерхилл</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пишу типичный день Саммерхилла. С 8.15 до 9 — завтрак. Дети и сотрудники берут себе завтрак на кухне и несут в столовую. Предполагается, что к началу уроков, в 9.30, постели будут застелены. . В начале каждого семестра вывешивается расписание. Так, в лаборатории у Дерека 1-й класс занимается по понедельникам, 2-й класс — по вторникам и т. д. (1). Похожее расписание у меня по английскому языку и математике, у Мориса — по географии и истории. Младшие дети (7 — 9 лет) обычно большую часть первой половины дня проводят со своим собственным учителем, но они тоже посещают занятия по естественным наукам или Комнату искусств.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етей никогда не принуждают присутствовать на уроках. Правда, если Джимми в понедельник придет на английский, а в следующий раз появится только через неделю в пятницу, то остальные вполне справедливо отметят, что он мешает им продвигаться, и могут даже прогнать его за эт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ообще уроки продолжаются до часу, но у дошколят и младших школьников в 12.30 ланч. Школе приходится кормиться в две смены. У старших детей и персонала ланч в 13.30.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торая половина дня у всех совершенно свободна. Чем они занимаются в это время, я даже не знаю. Я садовничаю и редко вижу ребят поблизости. Одни старшие заняты моторами или радио, другие рисуют или пишут красками. В хорошую погоду старшие играют в спортивные игры. Кто-то возится в мастерской, чинит свой велосипед, делает лодку или игрушечный револьвер.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16 часов подается чай. В 17 начинаются разные занятия. Младшие любят, чтобы им читали. Средняя группа предпочитает работать в Комнате искусств: рисовать, делать линогравюры, мастерить что-нибудь из кожи, плести корзины. Обычно довольно многолюдно в гончарной мастерской, это фактически самое любимое место у ребят и утром, и вечером. Самые старшие работают после чая и, бывает, задерживаются допоздна. Мастерская для работы по дереву и металлу всегда полна допоздн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ечером в понедельник ребята ходят в местный кинотеатр (за счет родителей). Если репертуар меняется в четверг, те, у кого есть деньги, могут снова пойти в кин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ечером во вторник персонал и старшие дети слушают мои беседы по психологии. В это время младшие дети, разделившись на группы, читают. Вечер среды посвящается танцам. Пластинки для танцев выбираются из огромной стопки. Все дети — хорошие танцоры, и некоторые наши гости говорят, что чувствуют себя не на высоте, танцуя с ними. Для вечера четверга ничего специально не предусмотрено. Старшие отправляются в кино в Лейстон или Альдборо. Вечер пятницы отведен для особых случаев, например репетиций спектакле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ечер субботы — самый важный у нас, потому что это время общего собрания школы. После собрания обычно бывают танцы. В зимние месяцы воскресные вечера отданы самодеятельному театр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ля занятий ручным трудом расписания нет. Нет и установленных заданий в столярной мастерской. Дети делают что хотят. А хотят они почти всегда игрушечный револьвер, ружье, лодку или змея. Даже старших мальчиков не привлекают сложные столярные работы типа распущенного веером хвоста голубя. Мало кого интересует и мое увлечение — чеканка, ведь медный сосуд дает не слишком много простора для воображени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хорошую погоду саммерхиллских гангстеров можно и не заметить. Они разбегаются по дальним уголкам и предаются своим отчаянным приключениям. Но девочки на виду: в доме или около него, но всегда поблизости от взрослых.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омната искусств часто полна девочек — они рисуют или делают замечательные вещи из ярких тканей. Как мне кажется, маленькие мальчики более изобретательны, чем девочки; по крайней мере я никогда не слышал от мальчика, что ему скучно, что он не знает, чем заняться, а от девочек такое слышать доводилос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озможно, однако, что мальчики кажутся мне более изобретательными, чем девочки, поскольку школа лучше оборудована для мальчиков. Девочки лет 10 и старше редко находят себе дело в мастерской, где работают с деревом и металлом. У девочек нет желания возиться с двигателями, их не привлекают электричество и радио. У них есть их художественная работа, которая включает гончарное ремесло, изготовление линогравюр, живопись и шитье, но некоторым этого недостаточно. В кулинарии мальчики не менее ловки, чем девочки. И девочки, и мальчики пишут и ставят свои собственные пьесы, делают костюмы и декорации. В целом актерские способности детей очень высоки, потому что их игра искренна и они не переигрываю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Химическую лабораторию девочки, похоже, посещают не реже, чем мальчики. Мастерская, по-видимому, единственное место, не привлекающее девочек старше 9 ле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евочки принимают менее активное участие в школьных собраниях, чем мальчики, и я пока не знаю, чем это объяснит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о недавнего времени девочки обычно поздно поступали в Саммер-хилл; у многих из них не удалась учеба в монастырских и женских школах. Я никогда не считаю таких детей хорошим материалом для воспитания в условиях свободы. Девочки, поздно поступавшие к нам, были, как правило, детьми родителей, не умевших ценить свободу, ибо, если бы они ее действительно ценили, их дочери не стали бы «трудными» (2). А после того как такая девочка в Саммерхилле оправлялась от своей неудачи, родители быстренько переводили ее в «хорошую школу, где ей дадут образовани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последние годы к нам стали поступать девочки из семей, верящих в Саммерхилл. Это замечательные дети, полные жизнелюбия, оригинальности и инициатив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Иногда мы теряли девочек по финансовым причинам, в частности из-за того, что надо было платить за пребывание их братьев в дорогих частных школах. Старинная традиция считать сына главным в семье умирает трудно. Случалось, мы теряли и девочек, и мальчиков из-за собственнической ревности родителей, боявшихся, что дети отдадут школе ту преданность, которую они обязаны проявлять по отношению к семь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аммерхиллу всегда приходилось тем или иным образом бороться за свое существование. Немногие родители обладают достаточным терпением и верой, чтобы отправить своих детей в школу, где те смогут играть, вместо того чтобы учиться. Родителей дрожь берет при мысли, что к 21 году их ребенок может оказаться не способен зарабатывать себе на жизн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егодня в Саммерхилле в основном учатся те, чьи родители хотят, чтобы дети выросли без ограничивающей их дисциплины. Это большое счастье, потому что в прежние времена я, бывало, получал сына твердолобого консерватора, отправлявшего его ко мне от отчаяния. Таких родителей вовсе не интересовала свобода для их детей, и в душе они, должно быть, считали нас кучкой помешанных чудаков. Таким консерваторам было очень трудно что-нибудь объяснит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вспоминаю одного военного господина, который размышлял, не записать ли к нам в ученики своего девятилетнего сын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Место вроде подходящее, — говорил он, — но у меня есть одно опасение. Мой мальчик может здесь научиться мастурбаци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спросил его, почему он так уж этого боитс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Это ведь ему повредит, — ответил он.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Но ведь это не слишком повредило ни вам, ни мне, не правда ли? — поинтересовался 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н поспешил убраться отсюда вместе с сыном. Потом была еще одна богатая мамаша, которая после часа расспросов повернулась к мужу и сказал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Я никак не могу решить, отдавать сюда Марджори или не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Не трудитесь, — сказал я. — Я решил за вас. Я ее не беру. Мне пришлось объяснить ей, что я имел в вид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Вы на самом деле не верите в свободу, — сказал я. — И если бы Марджори поступила сюда, мне пришлось бы потратить полжизни, объясняя вам, что это такое, и в конце концов вы все-таки не были бы удовлетворены. Для психики Марджори результат был бы разрушителен, потому что перед ней постоянно маячил бы ужасный вопрос: кто прав — дом или школ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Идеальные родители — это те, которые приходят и говорят: «Саммерхилл — это как раз то место, которое необходимо для наших детей; никакая другая школа нам не годитс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собенно трудно было, когда мы открывали школу. Мы могли принимать детей только из высших и средних слоев населения, поскольку нам нужно было как-то сводить концы с концами. За нами не было никакого богача-мецената. В самом начале один добрый человек, пожелавший сохранить анонимность, помог нам пережить пару трудных моментов; позднее один из родителей сделал щедрый подарок — новую кухню, радиоприемник, новый флигель к нашему дому, новую мастерскую. Это был идеальный спонсор — он не ставил никаких условий и ничего не просил взамен.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Саммерхилл дал моему Джимми то образование, которого я для него хотел, — просто сказал Джеймс Шэнд, потому что по-настоящему верил в необходимость свободы для дете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днако мы никогда не могли принимать детей бедняков. И это очень жаль, потому что нам пришлось ограничить свое исследование детьми среднего класса. А природа ребенка порой довольно трудно просматривается за большими деньгами и дорогой одеждой. Когда девочка знает, что к своему двадцать первому дню рождения она станет обладательницей значительного состояния, в ней нелегко обнаружить ее детскую сущность. К счастью, однако, большинство нынешних и прежних учеников Саммерхилла не были испорчены богатством, все они знают, что сами будут зарабатывать себе на жизнь, когда школа останется позад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Саммерхилле работают нянечки из городка. Они проводят у нас целый день, а спать уходят домой. Это молодые девушки, которые много и хорошо трудятся. В свободной атмосфере, где ими никто не командует, они работают больше и лучше, чем это делают служанки, которых постоянно контролируют. Они во всех отношениях прекрасные девушки. Я всегда испытываю стыд за то, что этим девушкам приходится много работать, потому что они родились бедными, в то время как я всю жизнь учу девочек из обеспеченных семей, у которых не хватает энергии застелить собственную постель. Должен, однако, признаться, что сам ненавижу убирать постель. Мои убогие отговорки, что у меня так много других дел, не производят никакого впечатления на детей. Они глумливо хихикают, когда я оправдываюсь тем, что не следует ожидать от генерала, чтобы он убирал мусор.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не раз говорил, что взрослые Саммерхилла не образцы добродетели. Мы такие же люди, как и все, и наши человеческие слабости часто входят в конфликт с нашими же теориями. В обычной средней семье, если ребенок разбивает тарелку, отец или мать поднимают шум — тарелка становится важнее ребенка. В Саммерхилле, если ребенок или нянечка роняет стопку тарелок, я ничего не говорю и моя жена никак это не комментирует. Оплошность есть оплошность. Но если ребенок берет у нас книгу и оставляет ее на улице под дождем, моя жена сердится, ибо книги значат для нее очень много. Меня подобные случаи не трогают, потому что книги не имеют для меня особой ценности. В то же время моя жена ужасно удивляется, когда я устраиваю скандал из-за сломанного зубила. В отличие от нее я высоко ценю инструмент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ля нас жить в Саммерхилле — это постоянно отдавать. Гораздо больше, чем дети, нас утомляют посетители, потому что они тоже ждут от нас некоей отдачи. Возможно, отдавать — более похвально, чем получать, но, безусловно, гораздо утомительне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аши общие собрания по субботам, к сожалению, выявляют некоторое противостояние между детьми и взрослыми. Это естественно, так как в сообществе людей разного возраста взрослые не должны жертвовать всем ради младших, иначе они окончательно испортили бы детей. Взрослые жалуются, что шайка старших школьников не дает им уснуть своим смехом и разговорами, после того как все уже легли. Гарри жаловался, что он потратил целый час, расчерчивая доску для входной двери, сходил на ланч и, вернувшись, обнаружил, что Билли превратил ее в полочку. Я выдвигаю обвинения против мальчиков, которые позаимствовали и не вернули мой паяльный набор. Моя жена поднимает шум из-за того, что три малыша, которые пришли после ужина и заявили, что они голодны, получили по куску хлеба с джемом, а наутро хлеб валялся в холле. Питер печально Докладывает, что в гончарной мастерской наши разбойники кидались Друг в друга его драгоценной глиной. Вот так она и идет, эта борьба между взрослой точкой зрения и детской несознательностью. Но борьба никогда не переходит на личности; никто не таит зла по отношению к конкретному человеку. Этот конфликт делает Саммерхилл очень живым. Что-то постоянно происходит, и за целый год не случается ни одного скучного дн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Персонал, к счастью, не слишком одержим собственностью. Однако я признаю, что мне больно, когда, купив жестянку особой краски по три фунта за галлон (3), вдруг обнаруживаю — одна из девочек взяла этот драгоценный состав, чтобы покрасить старую кровать. Я очень дорожу своим автомобилем, пишущей машинкой и инструментами, но ущемление моего чувства собственности не сказывается на моем отношении к людям. Если для вас это не так, вам не следует быть директором школ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Большой износ и расход материалов в Саммерхилле вполне понятен, этого можно избежать только держа всех в страхе. Износа и истощения душевных сил избежать невозможно, потому что дети всегда чего-то просят и требования детей должны быть удовлетворены. Дверь моей гостиной открывается по пятьдесят раз в день, и кто-нибудь из детей спрашивае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Сегодня вечером будет кин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Почему мне не дают Л.У. (личный урок)?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Ты не видел Пэ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А где Энн?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се это обычный рабочий день, и я не чувствую особенного напряжения, хотя у нас, по существу, настоящей личной жизни нет. Возможно, отчасти это связано с тем, что наш дом по своему устройству не слишком пригоден для школы; впрочем, так кажется только взрослым, поскольку дети сидят у нас на шее. Так или иначе, но к концу семестра и я, и жена ужасно устае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тоит отметить, что наши сотрудники очень редко теряют самообладание. Это свидетельствует в пользу не только персонала, но и детей. В самом деле, жизнь с этими детьми восхитительна, и поводы выйти из себя чрезвычайно редки. Если ребенок свободен и принимает самого себя таким, какой он есть, он обычно не злится и не находит никакого удовольствия в том, чтобы вывести из себя взрослог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днажды у нас чересчур чувствительную к критике в свой адрес учительницу задразнили девчонки. Никого другого из персонала они не стали бы дразнить, потому что никто бы так не реагировал. Обычно дразнят только того, кто слишком много о себе воображае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Проявляют ли ученики Саммерхилла агрессивность, обычную для детей? Что ж, каждому ребенку нужна некоторая агрессивность, чтобы проложить себе дорогу в жизни. Чересчур высокая агрессивность, которую мы видим в несвободных детях, есть утрированный протест против ненависти, направленной на них. В Саммерхилле, где ни один ребенок не чувствует ненависти со стороны взрослых, агрессивность не так необходима. Агрессивные дети, которые у нас есть, — это всегда те, которые не получают в семье ни любви, ни понимани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огда я, еще мальчиком, ходил в сельскую школу, разбитые в кровь носы случались по меньшей мере еженедельно. Агрессивность драчливого типа есть ненависть; для выхода нужны драки. Дети, находящиеся в атмосфере, совершенно лишенной ненависти, не проявляют е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полагаю, что то значение, которое фрейдисты придают агрессивности, вызвано изучением семей и школ — таких, каковы они есть. Нельзя изучить собачью психологию, наблюдая ретривера на цепи. Не стоит и умозрительно теоретизировать по поводу человеческой психологии, когда человечество посажено на строгую цепь, создававшуюся поколениями жизнененавистников. Я утверждаю: в свободной атмосфере Саммерхилла проявления агрессивности совершенно непохожи на те, что характерны для школ со строгой дисциплино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днако свобода в Саммерхилле отнюдь не означает пренебрежения здравым смыслом. Мы принимаем все меры предосторожности, чтобы обеспечить безопасность учеников. Например, дети могут купаться, только если на месте находятся спасатели — по одному на шестерых детей; ни один ребенок младше 11 лет не может в одиночку ездить на велосипеде по улице. Эти правила исходят от самих детей, они утверждены голосованием на общем собрании школ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Лазанье по деревьям никаким законом не регламентировано. Лазанье по деревьям —- часть жизненного образования; запретить вообще рискованные предприятия значит сделать ребенка трусом. Мы запрещаем лазанье по крышам, пневматические ружья и другое оружие, которое может поранить. Я неизменно беспокоюсь, когда все как сумасшедшие дерутся на деревянных мечах, и настаиваю на том, чтобы их концы были обмотаны резиной или тканью, но и при соблюдении этих условий я счастлив, когда сумасшествие идет на убыль. Трудно провести границу между разумной осторожностью и излишней мнительностью.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У меня никогда не было любимчиков в школе. Конечно, какие-то Дети нравятся мне больше, но я научился не показывать этого. Возможно, успех Саммерхилла отчасти объясняется тем, что дети чувствуют: к ним ко всем относятся одинаково и уважительно. Я всегда боюсь сентиментального отношения к детям в любой школе; ведь так легко воображать своих гусят лебедями и видеть Пикассо в ребенке, способном заляпать краской лист бумаг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большинстве школ, где мне пришлось преподавать, учительская была маленьким адом, полным интриг, ненависти и зависти. Наша учительская — счастливое место. Здесь нет злобы. В условиях свободы взрослые, как и дети, обретают счастье и доброжелательность. Бывает, что кто-то из новых членов нашего коллектива поначалу реагирует на свободу почти так же, как дети: он может ходить небритым, подолгу валяться в постели утром, даже нарушать законы школы. К счастью, у взрослых изживание комплексов обычно происходит быстрее, чем у дете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Через воскресенье по вечерам я рассказываю младшим детям истории их собственных приключений. Я делаю это годами; они побывали в глубинах Африки, на дне океанов и за облаками. Некоторое время назад я рассказал им, что случилось после моей смерти. Саммерхилл перешел под начало сурового человека по имени Маггинс. Он сделал уроки обязательными. Если кто-то произносил всего лишь «черт!», его наказывали розгой. Я живописно изобразил, как все они кротко подчинились его приказа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етвора — от 3 до 8 лет — пришла в ярость: «Мы не подчинились. Мы все убежали. Мы его убили молотком. Думаешь, мы бы стали терпеть такого человек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конце концов я понял, что смогу успокоить их, только ожив и вышвырнув господина Маггинса за порог. Это были самые младшие дети, никогда не знавшие строгой школы, и их ярость была спонтанна и естественна. Детям было противно даже подумать о мире, в котором директор школы не на их стороне, благодаря их опыту жизни не только в Саммерхилле, но и дома, где мама и папа тоже всегда за них.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дин американский гость, профессор психологии, критиковал нашу школу за то, что она — остров, чье население не участвует в окружающей жизни и не является органической частью более крупной социальной общности. Я в ответ поинтересовался: а что произошло бы, если, создавая школу в маленьком городке, я попытался бы подстроить ее под вкусы местного населения? Сколько человек — в расчете на сотню родителей — одобрили бы свободу выбора в отношении посещения уроков? Сколько человек согласились бы с правом ребенка мастурбировать? С самого первого слова я вынужден был бы приносить в жертву компромиссам то, в истинность чего я верю.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а, Саммерхилл — остров. Он и должен быть островом, потому что родители его учеников живут за много миль от него и даже в других странах. Раз невозможно собрать всех родителей вместе в городке Лейстон, графство Саффолк, Саммерхилл не может быть частью культурной, экономической и общественной жизни Лейстон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обавлю, что школа все же не в полном смысле слова является островом по отношению к Лейстону. У нас множество контактов с местными жителями, и отношение друг к другу обеих сторон вполне дружеское. Тем не менее мы, конечно же, не стали частью местного сообщества. Мне никогда в голову не пришло бы попросить издателя местной газеты напечатать рассказ об успехах моих бывших учеников.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Мы играем с городскими детьми в спортивные игры, но в отношении образования наши цели слишком сильно расходятся. Не принадлежа ни к какой религии, мы не поддерживаем связи ни с одной религиозной организацией города. Будь Саммерхилл интегрирован в городскую жизнь, нас бы вынудили давать ученикам религиозное образовани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уверен, что мой американский друг сам не понимал смысла своей критики. Думаю, он имел в виду следующее: Нилл — просто бунтарь, его система не может ничего предложить, чтобы сплотить общество в гармоничном единстве, не преодолевает пропасть между детской психологией и общественным невежеством в этой области, между жизнью и антижизнью, между школой и домом. Мой ответ состоит в том, что я не проповедник, активно стремящийся обратить общество в свою веру; я могу лишь убеждать в необходимости избавления от ненависти, наказаний и мистики. Хотя я пишу и говорю открыто все, что я думаю об этом самом обществе, но, попытайся я на деле изменить его, оно уничтожило бы меня как существо общественно опасно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Если бы, например, я попытался создать общество, в котором подростки имели свободу естественным образом вести свою интимную жизнь, я был бы по меньшей мере разорен, если вообще не посажен в тюрьму как безнравственный растлитель юношества. При всей ненависти к компромиссам здесь я должен идти на компромисс, понимая, что моя главная цель — не реформировать общество, а принести счастье в жизнь хотя бы нескольких дете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spacing w:lineRule="auto" w:line="360" w:before="0" w:after="240"/>
        <w:ind w:firstLine="540"/>
        <w:jc w:val="both"/>
        <w:rPr>
          <w:rFonts w:ascii="Arial" w:hAnsi="Arial" w:cs="Arial"/>
          <w:color w:val="333333"/>
          <w:sz w:val="20"/>
          <w:szCs w:val="20"/>
        </w:rPr>
      </w:pPr>
      <w:r>
        <w:rPr>
          <w:rFonts w:cs="Arial" w:ascii="Arial" w:hAnsi="Arial"/>
          <w:b/>
          <w:bCs/>
          <w:color w:val="333333"/>
          <w:sz w:val="20"/>
        </w:rPr>
        <w:t>Примечания</w:t>
      </w:r>
      <w:r>
        <w:rPr>
          <w:rFonts w:cs="Arial" w:ascii="Arial" w:hAnsi="Arial"/>
          <w:color w:val="333333"/>
          <w:sz w:val="20"/>
          <w:szCs w:val="20"/>
        </w:rPr>
        <w:t xml:space="preserve">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1. Порядковый номер класса в данном случае обозначает группу, в которую Дети объединены по возраст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2. То, что принято называть по-русски «трудный ребенок», по-английски обозначается как «problem child» — ребенок с проблемам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3. То есть очень дорогую краск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numPr>
          <w:ilvl w:val="0"/>
          <w:numId w:val="0"/>
        </w:numPr>
        <w:spacing w:lineRule="auto" w:line="360" w:before="280" w:after="280"/>
        <w:ind w:firstLine="540"/>
        <w:jc w:val="center"/>
        <w:outlineLvl w:val="1"/>
        <w:rPr>
          <w:rFonts w:ascii="Arial" w:hAnsi="Arial" w:cs="Arial"/>
          <w:b/>
          <w:b/>
          <w:bCs/>
          <w:color w:val="333333"/>
          <w:sz w:val="36"/>
          <w:szCs w:val="36"/>
        </w:rPr>
      </w:pPr>
      <w:bookmarkStart w:id="2" w:name="edu"/>
      <w:bookmarkEnd w:id="2"/>
      <w:r>
        <w:rPr>
          <w:rFonts w:cs="Arial" w:ascii="Arial" w:hAnsi="Arial"/>
          <w:b/>
          <w:bCs/>
          <w:color w:val="333333"/>
          <w:sz w:val="36"/>
          <w:szCs w:val="36"/>
        </w:rPr>
        <w:t>Образование в Саммерхилле по сравнению со стандартным образованием</w:t>
      </w:r>
    </w:p>
    <w:p>
      <w:pPr>
        <w:pStyle w:val="Normal"/>
        <w:spacing w:lineRule="auto" w:line="360" w:before="0" w:after="240"/>
        <w:ind w:firstLine="540"/>
        <w:jc w:val="both"/>
        <w:rPr>
          <w:rFonts w:ascii="Arial" w:hAnsi="Arial" w:cs="Arial"/>
          <w:b/>
          <w:b/>
          <w:bCs/>
          <w:color w:val="333333"/>
          <w:sz w:val="20"/>
          <w:szCs w:val="20"/>
        </w:rPr>
      </w:pPr>
      <w:r>
        <w:rPr>
          <w:rFonts w:cs="Arial" w:ascii="Arial" w:hAnsi="Arial"/>
          <w:b/>
          <w:bCs/>
          <w:color w:val="333333"/>
          <w:sz w:val="20"/>
          <w:szCs w:val="20"/>
        </w:rPr>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полагаю, что цель жизни состоит в том, чтобы найти свое счастье и, следовательно, найти свой интерес в жизни. Образование должно бы стать подготовкой к жизни. Наша культура, однако,, не слишком в этом преуспела: наши образование, политика и экономика ведут к войнам. Наши лекарства не в силах справиться с болезнями. Наша религия не может победить ростовщичество и грабеж. Наш хваленый гуманизм до сих пор позволяет общественному мнению одобрительно относиться к варварскому спорту — охоте. Достижения нашего века сводятся к техническому прогрессу: к изобретению радио и телевидения, электроники, реактивных самолетов. Нам грозят новые мировые войны, поскольку мировое общественное сознание остается примитивны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Если бы нам захотелось ответить на следующие каверзные вопросы, сделать это было бы нелегко. Почему у людей, похоже, гораздо больше разных болезней, чем у животных? Почему люди ненавидят и убивают друг друга на войне, а животные — нет? Почему люди все чаще болеют раком? Почему так много самоубийств? А сексуальных маньяков? Откуда такой человеконенавистнический антисемитизм? Откуда ненависть к неграм и суд Линча? А клевета и злословие за спиной? Почему секс — это что-то грязное и объект непристойных шуток? Почему незаконнорожденный обречен на общественное презрение? Почему продолжают существовать религии, давно уже утратившие веру в любовь, надежду и милосердие? Почему? Тысячи разных «почему?» вызывает пресловутое превосходство нашей цивилизаци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задаю все эти вопросы потому, что я по профессии — учитель, человек, имеющий дело с молодежью. Я задаю эти вопросы потому, что те вопросы, которые обычно задают учителя, — неважные, ибо касаются преимущественно школьных предметов. Я спрашиваю, что существенно важного могут дать дискуссии о французской или древней истории, если сами эти предметы не имеют никакого значения в сравнении с гораздо более важным для жизни вопросом — личного счастья человек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колько в нашем образовании настоящего дела, созидания, подлинного самовыражения? Даже уроки труда чаще всего посвящены изготовлению железного противня под наблюдением специалиста. Даже система Монтессори, широко известная как система обучающей игры, есть искусственный способ заставить ребенка учиться через действие. Ничего творческого в ней не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семье ребенка тоже постоянно учат. Почти в каждом доме всегда найдется по крайней мере один великовозрастный недоросль, который кинется показывать Томми, как работает его новая машинка. Всегда есть кто-нибудь, готовый поднять малыша на стул, когда тот хочет рассмотреть что-то на стене. Всякий раз, показывая Томми, как работает его новая машинка, мы крадем у ребенка радости жизни: открытия, преодоления трудностей. Хуже того! Мы заставляем ребенка поверить, что он маленький, слабый и зависит от посторонней помощ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Родители не спешат понять, насколько неважна учебная сторона школы. Дети, как и взрослые, научаются только тому, чему хотят научиться. Все награды, оценки и экзамены лишь отвлекают от подлинного развития личности. И одни лишь доктринеры могут утверждать, что учение по книжкам и есть образовани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ниги — наименее важный инструмент школы. Все, что действительно нужно каждому ребенку, — это чтение, письмо и арифметика, а остальное надо предоставить инструментам и глине, спорту и театру, краскам и свобод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Большая часть школьной учебы, которую выполняют подростки, — простая растрата времени, сил, терпения. Она отбирает у детства право играть, играть и играть; она водружает старческие головы на юные плеч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огда я читаю лекции студентам университетов или педагогических колледжей, я всякий раз поражаюсь инфантильности, незрелости этих парней и девушек, набитых бесполезным знанием. Они немало знают, они блистательно рассуждают, они могут процитировать классиков, но в своих взглядах на жизнь многие из них просто младенцы. Потому что их учили знать, но не разрешали чувствовать. Эти студенты приветливы, доброжелательны, энергичны, но чего-то им не хватает: эмоциональности особого рода, способности подчинять мышление чувствам. И я говорю с ними о мире, который они не замечали и продолжают не замечать. Их учебникам нет дела ни до человеческих характеров, ни до любви, ни до свободы, ни до самоопределения. Так система и живет, ориентируясь только на стандарты книжного учения и продолжая разлучать ум и сердц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астало время бросить вызов существующим представлениям о работе школы. Считается само собой разумеющимся, что каждый ребенок должен изучать математику, историю, немного естественных наук, чуть-чуть искусства и, уж конечно, литературу. Пришло время понять, что обычный ребенок толком не интересуется ни одним из этих предметов.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Подтверждение этому я нахожу в каждом новом ученике. Узнав, что учеба — дело добровольное, он кричит: «Ура! Теперь уж никто не застанет меня за арифметикой или еще какой-нибудь скучной ерундо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вовсе не пытаюсь умалить значение учебы. Однако она по важности должна идти после игры. И не надо эдак аккуратненько перемежать учебу игрой, чтобы сделать ее приятно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Учеба важна, но не для каждого. Нижинский не мог сдать школьные экзамены в Санкт-Петербурге, а без этого его не могли принять в Государственный балет. Он просто не мог выучить школьные предметы — его мысли были далеко от них. Как рассказывает его биограф, экзаменаторы смошенничали, выдав ему тексты ответов вместе с бумагой для подготовки. Как велика была бы потеря для мира, если бы Нижинскому пришлось сдавать экзамены по-настоящем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Творческие люди изучают то, что хотят знать, чтобы обрести орудия, которых требуют их индивидуальность и талант. Нам никогда не узнать, сколько творчества убивается в школьных классах из-за того, что школа придает такое значение учеб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знал девочку, которая каждую ночь рыдала над геометрией. Мать хотела, чтобы она поступила в университет, а девочка по всему своему складу была натурой артистической. Я пришел в восторг, когда узнал, что она в седьмой раз провалила вступительные экзамены в колледж. Может быть, теперь мать позволит ей, наконец, уйти на сцену, к чему дочь так долго стремилас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екоторое время назад я встретился в Копенгагене с девочкой, проведшей три года в Саммерхилле и прекрасно говорившей по-английски. «Думаю, ты — первая в классе по английскому языку», — сказал я. Она скорчила унылую гримасу и ответила: «Нет, я — последняя в классе, потому что не знаю английской грамматики». Полагаю, это едва ли не лучший пример того, что взрослые считают образование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Равнодушные школяры, под нажимом заканчивающие колледж или университет и превратившиеся в лишенных воображения учителей, посредственных врачей и некомпетентных юристов, могли бы стать хорошими механиками, отличными каменщиками или первоклассными полицейским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Мы обнаружили, что ребенок, который не может или не хочет учиться читать лет, скажем, до пятнадцати, — это всегда человек с технической жилкой, впоследствии из него получается хороший механик или электрик. Что касается девочек, которые никогда не посещают уроков, особенно по математике и физике, я не стал бы делать столь же категорических выводов. Такие девочки часто проводят много времени за рукоделием, и некоторые впоследствии становятся портнихами или дизайнерами одежды. Учебный план, который заставляет будущую портниху заниматься квадратными уравнениями или законом Бойля, абсурден.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олдуэлл Кук написал книгу под названием «Путем игры», в которой рассказал, как он обучал английскому языку игровым методом. Получилась прекрасная, увлекательная книга, полная великолепных находок, тем не менее я полагаю, что это был лишь новый способ поддержать теорию об исключительной важности учения. Кук считал учение настолько важным, что подсластил игрой эту пилюлю. Представление, что, если ребенок не учится непременно чему-нибудь, значит, он теряет время попусту, — какое-то проклятие, пагуба, ослепляющая тысячи учителей и большинство школьных инспекторов. Пятьдесят лет назад звучал лозунг: «Учиться в деле». Сегодня лозунгом стало «Учиться в игре». Игра, таким образом, используется лишь как средство достижения цели, но я, право, не знаю, чем хороша сама цел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Если учитель, увидев детей, играющих в грязи, немедленно использует этот прекрасный момент, чтобы порассуждать об эрозии речных берегов, какую, собственно, цель он преследует? Какое ребенку дело до этой эрозии? Многие так называемые педагоги полагают: совершенно неважно, чему ребенок учится, лишь бы ему что-нибудь преподавали. И конечно, что еще может делать учитель в школе — такой, как она есть, т. е. на фабрике массового производства, кроме как преподавать хоть что-нибудь и научиться верить в первоочередное значение преподавания самого по себ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Читая лекции учителям, я заранее предупреждаю, что не собираюсь говорить ни о школьных предметах, ни о дисциплине, ни об уроках. С час моя аудитория слушает в глубоком и восхищенном внимании, и после искренних аплодисментов председательствующий объявляет, что я готов ответить на вопросы. По крайней мере три четверти вопросов касаются школьных предметов.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говорю об этом без всякого осуждения. Я говорю об этом с сожалением, чтобы показать, что стены классов и зданий тюремного типа суживают взгляд учителя и не дают ему увидеть подлинно существенные стороны образования. Его работа направлена исключительно на ту часть ребенка, что находится выше шеи, а следовательно, эмоциональная, т. е. самая жизненно важная, сторона ребенка для него закрыт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был бы рад увидеть более широкое сопротивление этому со стороны наших молодых учителей. Но высшее образование и университетские степени нисколько не помогают бороться с пороками общества.Образо-ванный невротик ничем не отличается от необразованног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о всех странах — капиталистических, социалистических или коммунистических — строятся тщательно продуманные школы для образования молодежи. Но все эти прекрасные лаборатории и мастерские не делают ничего, чтобы помочь Джону, Петеру или Ивану пережить эмоциональный урон и преодолеть социальные пороки, развившиеся в нем в результате давления со стороны родителей и школьных учителей, всей нашей принудительной по своему характеру цивилизаци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3" w:name="graduates"/>
      <w:bookmarkEnd w:id="3"/>
      <w:r>
        <w:rPr>
          <w:rFonts w:cs="Arial" w:ascii="Arial" w:hAnsi="Arial"/>
          <w:b/>
          <w:bCs/>
          <w:color w:val="333333"/>
          <w:sz w:val="36"/>
          <w:szCs w:val="36"/>
        </w:rPr>
        <w:t>Судьбы выпускников Саммерхилл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трах родителей перед будущим часто заставляет их действовать в ущерб здоровью своих детей. Страх этот, как ни странно, проявляется в желании родителя, чтобы ребенок научился большему, чем он сам. Такой родитель не в состоянии ждать, чтобы его Вилли научился читать, когда сам того захочет, он нервничает и боится, что Вилли вообще ничего не добьется в жизни, если его не подталкивать. Такому родителю не хватает терпения, чтобы позволить ребенку двигаться со своей собственной скоростью. Они спрашивают: «Если мой сын не Умеет читать в 12 лет, какие у него шансы добиться успеха в жизни? Если в 18 он не сможет сдать вступительные экзамены в колледж, что ему останется, кроме неквалифицированного труда?» Но я научился ждать, наблюдая, как ребенок продвигается понемногу или не продвигается вовсе. Я не сомневаюсь, что в конце концов, если не приставать к нему и не вредить ему, он добьется успеха в жизн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онечно, обыватель может сказать: «Хм, по-вашему, значит, стать водителем грузовика — успех в жизни!» Мой собственный критерий успеха — способность радостно работать и уверенно жить. При таком определении большинство учеников Саммерхилла преуспели в жизн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Том поступил в Саммерхилл в 5 лет. Он ушел от нас в 17, так и не посетив ни одного урока. Он проводил большую часть времени в мастерской, делая самые разные вещи. Его отец и мать не могли без содрогания подумать о будущем сына. Он никогда не проявлял ни малейшего желания научиться читать. Но однажды вечером (ему тогда было 9 лет) я обнаружил его в постели за чтением «Давида Копперфильд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Привет, — сказал я, — кто научил тебя читат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Я сам научилс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Еще через несколько лет он пришел ко мне, чтобы спросить: «Как сложить половину и две пятых?» Я объяснил и спросил, не хочет ли он узнать что-нибудь еще. «Нет, спасибо», — ответил он.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Позднее он получил место ассистента оператора на киностудии. Когда он еще только осваивал эту работу, я случайно встретился с его начальником на одном званом обеде и, конечно, спросил, как там То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Лучшего парня у нас не было, — ответил его босс. — Он никогда не ходит — он бегает. А в выходные с ним просто беда, потому что он торчит на студии и в субботу, и в воскресень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Был еще один мальчик, который не мог научиться читать, — Джек. Никто не мог его научить. Даже когда он сам попросил, чтобы ему давали уроки чтения, какой-то скрытый психологический изъян мешал ему различать буквы «b» и «р». Он покинул нашу школу в 17 лет, не умея читат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ейчас Джек — прекрасный токарь-инструментальщик. Он обожает разговоры о работе с металлом. Теперь он умеет читать, но, насколько я знаю, читает он главным образом статьи по технике и иногда кое-что по психологии. Не думаю, чтобы он когда-нибудь прочел хоть один роман, тем не менее он абсолютно грамотно говорит по-английски и его общий интеллектуальный уровень замечателен. Один американский посетитель, ничего не зная об его истории, сказал мне: «Что за умница этот Джек!»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иана, славная девочка, посещала уроки без особого удовольствия. У нее был совершенно неакадемический склад ума. Я долго не мог себе представить, чем бы она могла заняться в жизни. Когда она в 16 лет уходила от нас, любой школьный инспектор признал бы ее об-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разование плохим. Сегодня Диана занимается в Лондоне рекламой кулинарных изделий. Она чрезвычайно умелый работник, и — что гораздо важнее — она нашла счастье в работ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днажды некая фирма потребовала, чтобы все ее служащие имели по крайней мере сданные вступительные экзамены в колледж. Я написал главе этой фирмы по поводу Роберта: «Этот парень никогда не сдавал никаких экзаменов, потому что у него неакадемическая голова. Но у него сильный характер». Роберт получил работ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Уинифрид, 13 лет, новая ученица, заявила мне, что ненавидит все школьные предметы, и завопила от радости, когда я сказал ей, что она вольна делать только то, что хочет. «Ты не должна даже приходить в класс, если не хочешь», — сказал 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на решила наслаждаться вольной жизнью и делала это в течение нескольких недель. Потом я заметил, что она заскучал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Поучи меня чему-нибудь, — попросила она меня однажды, — мне скучно так болтатьс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Здорово! Чему ты хочешь научитьс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Не знаю, — ответила он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А я тоже не знаю, — сказал я и ушел от не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Шли месяцы. Потом она пришла ко мне снова. «Я собираюсь сдавать вступительные экзамены в колледж и хочу, чтобы ты давал мне урок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аждое утро она занималась со мной и с другими учителями, и занималась хорошо. Она признавала, что предметы ее не слишком интересовали, но у нее появилась цель. Уинифрид нашла себя, когда ей позволили быть собо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Интересно отметить, что свободные дети берутся за математику. Они получают удовольствие от географии и истории. Свободные дети отбирают из предлагаемых предметов только те, что им интересны. Свободные дети посвящают большую часть времени другим интересным занятиям — работе по дереву или металлу, рисованию, чтению художественной литературы, занятиям в любительском или импровизационном театре, слушанию джазовых пластинок.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Том — ему было 8 лет — имел обыкновение заглядывать ко мне и спрашивать: «Слушай, чем бы мне заняться?» Никто не советовал, что ему делат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Шесть месяцев спустя Тома всегда можно было найти в его комнате — среди разложенных на полулистов бумаги. Он часами чертил географические карты. Однажды в Саммерхилл приехал профессор из Венского университета. Он случайно столкнулся с Томом и задал ему кучу вопросов. Позже этот профессор пришел ко мне и сказал: «Я попробовал проэкзаменовать этого паренька по географии, и он говорил о таких местах, о которых я никогда не слышал».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о я должен упомянуть и о неудачах. Шведка Барбель, 15 лет, пробыла с нами около года. За все это время она не нашла никакого занятия, которое бы ее заинтересовало. Она поступила в Саммерхилл слишком поздно. На протяжении целых 10 лет ее жизни за нее все решали учителя. К тому времени, когда она приехала в Саммерхилл, она уже потеряла всякую инициативу. Ей было скучно. К счастью, она была богата и ее ждала жизнь светской дам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Еще у меня жили сестры из Югославии, 11 и 14 лет. Школа не сумела их заинтересовать. Большую часть времени они проводили, обмениваясь по-хорватски грубыми замечаниями в мой адрес. Один недобрый друг постоянно мне их переводил. Успех в данном случае был бы чудом, поскольку нас соединяли только искусство и музыка. Я был рад, когда мать приехала забрать их.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 годами мы убедились, что мальчики, которые увлекаются техникой, вовсе не беспокоятся о сдаче вступительных экзаменов в вузы. Они идут непосредственно в центры практического обучения. Нередко они склонны сначала посмотреть мир, только потом заняться университетской учебой. Один, например, совершил кругосветное плавание в качестве корабельного стюарда. Двое других отправились в Кению — сушить кофе. Третий поехал в Австралию, а четвертый — в далекую Британскую Гвиан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еррек Бойд — типичный пример страсти к приключениям, вдохновленной свободным образованием. Он поступил в Саммерхилл в 8 лет и ушел от нас, сдав вступительные университетские экзамены, в 18 лет. Он хотел стать врачом, но отец в то время не мог оплатить его учебу в университете. Деррек решил использовать время ожидания, чтобы посмотреть мир. Он отправился в лондонский порт и провел там пару дней, пытаясь найти работу. Ему сказали, что многие настоящие моряки сидят без работы, и он, расстроенный, вернулся домо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скоре школьный товарищ рассказал ему, что некая английская дама в Испании ищет шофера. Деррек ухватился за эту возможность, отправился в Испанию, там он то ли построил этой даме дом, то ли расширил уже существовавший, провез ее по всей Европе, а затем поступил в университет. Дама решила помочь ему с оплатой учебы. Через 2 года она предложила Дерреку взять годичный отпуск, отвезти ее в Кению и там построить ей дом. Деррек закончил свою учебу на врача в Кейптаун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Ларри, который пришел к нам, когда ему было около 12 лет, сдал экзамены в университет в 16 и отправился на Таити выращивать фрукты. Решив, что за это платят слишком мало, он взялся водить такси. Потом он перебрался в Новую Зеландию, где, как я понимаю, делал всякую работу, в том числе снова водил такси. Потом он поступил в Брисбейнский университет. Некоторое время назад у меня был посетитель — декан этого университета, — который восторженно отозвался о Ларри. «Когда у нас были каникулы и студенты разъехались по домам, — сказал он, — Ларри пошел рабочим на лесопилку». Сейчас Ларри — практикующий врач в Эссекс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онечно, не все прежние ученики проявили подобную предприимчивость. По очевидным причинам я не могу их здесь описывать. Все наши успехи связаны с детьми из хороших семей. И у Деррека, и у Джека, и у Ларри родители полностью доверяли школе, так что перед мальчиками никогда не вставал ужасный вопрос: кто прав, родители или школ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ырастил ли Саммерхилл хоть одного гения? Нет, до сих пор гениев не отмечено, может быть, несколько творческих личностей, пока еще не добившихся известности, несколько ярких художников, несколько способных музыкантов, ни одного — насколько мне известно — успешного писателя, один прекрасный дизайнер мебели и интерьеров, несколько актеров и актрис, несколько ученых и математиков, которые еще могут сказать свое слово в науке. Думаю, что при нашем числе учеников — около 45 человек каждый год — немало тех, кто занимается какой-либо творческой или оригинальной работо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однако, не раз говорил, что одно поколение свободных детей не слишком убедительно для доказательств. Даже в Саммерхилле отдельные дети ругают себя за то, что не научились всему, чему могли бы. Иначе и не может быть в мире, где экзамены служат пропуском в некоторые профессии. И уж, конечно, всегда рядом найдется какая-нибудь тетя Мэри, которая воскликнет: «Тебе уже 11, а ты читать как следует не умеешь!» И ребенок ясно ощущает, что весь окружающий мир против игры и за работ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Если обобщить, то метод свободы срабатывает практически наверняка с детьми до 12 лет, но детям постарше нужно слишком много времени, чтобы оправиться от кормления знаниями с ложечк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4" w:name="lessons"/>
      <w:bookmarkEnd w:id="4"/>
      <w:r>
        <w:rPr>
          <w:rFonts w:cs="Arial" w:ascii="Arial" w:hAnsi="Arial"/>
          <w:b/>
          <w:bCs/>
          <w:color w:val="333333"/>
          <w:sz w:val="36"/>
          <w:szCs w:val="36"/>
        </w:rPr>
        <w:t>Личные уроки в Саммерхилле</w:t>
      </w:r>
    </w:p>
    <w:p>
      <w:pPr>
        <w:pStyle w:val="Normal"/>
        <w:spacing w:lineRule="auto" w:line="360" w:before="0" w:after="240"/>
        <w:ind w:firstLine="540"/>
        <w:jc w:val="both"/>
        <w:rPr>
          <w:rFonts w:ascii="Arial" w:hAnsi="Arial" w:cs="Arial"/>
          <w:b/>
          <w:b/>
          <w:bCs/>
          <w:color w:val="333333"/>
          <w:sz w:val="20"/>
          <w:szCs w:val="20"/>
        </w:rPr>
      </w:pPr>
      <w:r>
        <w:rPr>
          <w:rFonts w:cs="Arial" w:ascii="Arial" w:hAnsi="Arial"/>
          <w:b/>
          <w:bCs/>
          <w:color w:val="333333"/>
          <w:sz w:val="20"/>
          <w:szCs w:val="20"/>
        </w:rPr>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Раньше я считал своей основной работой не преподавание, а личные уроки. Психологическое внимание необходимо большинству детей, но среди наших всегда находились только что пришедшие из других школ, и личные уроки были направлены на то, чтобы ускорить их адаптацию к свободе. Если ребенок весь внутренне зажат, он не может сам приспособиться к состоянию свобод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Личные уроки — это неформальные разговоры у камина. Я усаживался у огня с трубкой в зубах, и ребенок, если хотел, тоже мог курить. Сигарета часто помогала сломать лед между нам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днажды я попросил четырнадцатилетнего мальчика зайти ко мне поговорить. Он только что перешел в Саммерхилл из вполне типичной закрытой частной школы. Я заметил, что его пальцы желты от никотина, поэтому достал свои сигареты и предложил ему закурит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Спасибо, — пробурчал он, — я не курю, сэр.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Бери, бери, чертов враль, — сказал я, улыбаясь, и он взял.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одним махом убивал двух зайцев. В глазах этого мальчика директор школы — неумолимый моралист и блюститель дисциплины, которого надо постоянно обманывать. Предлагая ему сигарету, я показывал, что ничего не имею против его курения. Назвав его чертовым вралем, я заговорил с ним на его языке. В то же время я наносил удар по его представлению о людях, наделенных властью, показывая, что директор вполне может легко и весело выругаться. Ох, как бы мне хотелось сфотографировать его лицо во время этого первого интервью!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Из прежней школы его исключили за воровств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Я слышал, ты — ловкий жулик, — сказал я. — Как лучше всего надуть железнодорожную компанию?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Я никогда не пытался их обманывать, сэр.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Э-э, так не годится. Ты должен попробовать. Я знаю массу способов, — и рассказал ему о нескольких.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н разинул рот. Он попал в сумасшедший дом, это точно. Директор школы рассказывает ему, как половчее смошенничать. Годы спустя он признался мне, что этот разговор был самым большим потрясением в его жизн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аким детям нужны личные уроки? Лучшим ответом станут несколько примеров.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Люси, воспитательница дошкольной группы, сообщает мне, что Пегги выглядит очень несчастной и всех сторонится. Я предлагаю: «Ладно, скажи ей, пусть придет ко мне на личный урок». Пегги заявляется ко мне в гостиную.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Я не хочу никакого личного урока, — говорит она, садясь. — Это глупость одн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Конечно, — соглашаюсь я. — Потеря времени. Мы не будем этого делат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на задумываетс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Ладно, — медленно соглашается Пегги, ~яне против, только чтобы один и совсем маленьки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 этому моменту она уже устроилась у меня на коленях. Я расспрашиваю ее о папе и маме, а особенно о маленьком братике. Она говорит, что он глупый как осел.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Наверное, — соглашаюсь я. — Думаешь, мама любит его больше, чем теб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Она любит нас одинаково, — быстро отвечает она и добавляет: — По крайней мере мама так говори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Иногда ощущение несчастья возникает из-за ссоры с другим ребенком. Но чаще всего причиной беды становится письмо из дома, в котором, например, говорится, что у брата или сестры появилась новая кукла или велосипед. Личный урок кончается тем, что Пегги уходит вполне счастливо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 новичками бывает труднее. Как-то к нам поступил одиннадцатилетний мальчик, которому рассказали, что детей приносит доктор. Потребовалось много труда, чтобы освободить мальчика от лжи и страхов, потому что, естественно, он испытывал чувство вины в связи с мастурбацией. Это чувство должно быть нейтрализовано, если мы хотим, чтобы ребенок обрел счасть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Большинству маленьких детей регулярные личные уроки не нужны. Идеальное условие для их проведения — желание самого ребенка. На I личных уроках иногда настаивают некоторые старшие дети, реже такое случается с младшим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Шестнадцатилетний Чарли чувствовал себя неполноценным по сравнению с другими ребятами своего возраста. Я поинтересовался, в каких ситуациях он чувствует это особенно сильно, и Чарли ответил: ко время купания, потому что его пенис гораздо меньше, чем у всех остальных. Я объяснил ему происхождение его беспокойства. Он рос младшим ребенком в семье, где было шесть дочерей, все гораздо старше. Между ним и самой младшей из сестер разрыв составлял десять лет. Семья была совершенно женская. Отец умер, и всем заправляли сестры. Чарли, естественно, идентифицировал себя с женщинами, что давало ему надежду в будущем тоже обрести власть над другим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Примерно после десяти личных уроков Чарли перестал приходить ко мне. Я спросил его почему. «Они мне больше не нужны, — весело ответил он. — У меня теперь такой же большой прибор, как у Берт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днако наш краткий курс психотерапии вместил гораздо большее. Чарли внушили, что мастурбация сделает его импотентом, когда он станет взрослым, и страх импотенции повлиял на него физически. В его выздоровление внесли свой вклад и уничтожение комплекса вины, и разрушение дурацкой лжи об импотенции. Чарли покинул Саммер-хилл год или два спустя. Сейчас это прекрасный, здоровый, счастливый мужчина, который непременно преуспеет в жизн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У Сильвии строгий отец, который никогда ее не хвалит. Наоборот, он готов целыми днями придираться к ней. Единственным желанием девочки было добиться отцовской любви. Рассказывая свою историю, она горько плакала. В этом случае помочь труднее. Психоанализ доче-Ри ведь не изменит отца. Сильвия не видела другого пути, кроме как Дожидаться, когда она станет достаточно взрослой, чтобы уйти из родительского дома. Я предупредил ее об опасности выскочить замуж не за того человека, чтобы только сбежать от отц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Что значит «не за того»? — спросила он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За такого же, как твой отец, то есть за человека, который будет тебя мучить, как садист, — ответил 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лучай Сильвии печален. В Саммерхилле она была дружелюбной, общительной девочкой, которая никогда никого не обижала. Но дома, как рассказывали, она становилась сущей мегерой. Не оставалось сомнений, что в психоанализе нуждается отец, а не доч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ругой неразрешимый случай — маленькая Флоренс. Она была незаконнорожденной и не знала об этом. Мой опыт позволяет утверждать, что всякий незаконнорожденный ребенок подсознательно знает об этом. Флоренс несомненно понимала, что за ней стоит какая-то тайна. Я сказал ее матери, что единственный способ излечить ее дочь — сказать правд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Нет, Нилл, я не посмею. Для меня-то это ничего не изменит. Но если я скажу правду Флоренс, она не сохранит ее в тайне, и мать вычеркнет мою дочь из завещани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Ну-ну, значит, нам придется подождать бабушкиной смерти, прежде чем мы начнем помогать Флоренс. Вы ничего не сможете сделать, если вам приходится скрывать какую-то жизненно важную правд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дин наш бывший ученик — ему было тогда уже 20 лет — приехал в Саммерхилл погостить и попросил меня о нескольких личных уроках.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Но у нас с тобой их были десятки, когда ты жил здесь, — сказал я. — Да, я помню, — сказал он печально. — Их были десятки, и я н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лишком-то серьезно к ним относился, но сегодня я на самом деле чувствую, что они мне нужн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ейчас я уже не занимаюсь психотерапией регулярно. Обычно, когда ты прояснил для ребенка проблемы рождения и мастурбации и показал, как семейная ситуация породила его неприязнь, зависть и страхи, тебе больше ничего не надо делать. Чтобы излечить детский невроз, надо высвободить чувства ребенка, а изложение разных психиатрических концепций или рассказ о его комплексах нисколько не помогают лечению.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вспоминаю одного пятнадцатилетнего мальчика, которому я пытался помочь. Неделями он молча сидел на наших личных уроках, отделываясь односложными ответами. Я решил использовать сильнодействующее средство и во время следующего урока огорошил ег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Что я думал о тебе сегодня утром? Ты — ленивый, упрямый, тщеславный, злобный придурок.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Значит, так, да? — он аж покраснел от злости. — А ты-то сам тогда кт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 этого момента он начал говорить — легко и по дел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Потом был одиннадцатилетний Джордж. Его отец занимался мелкой торговлей в деревне близ Глазго. Мальчика направил ко мне врач. Проблема Джорджа заключалась в ужасном страхе. Он боялся находиться вне дома, даже если речь шла о деревенской школе. Когда ему надо было уйти из дома, он рыдал от ужаса. С огромным трудом отец сумел привезти его в Саммерхилл. Он плакал и цеплялся за отца так, что тот не мог уехать домой. Я предложил отцу побыть у нас несколько дне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уже знал историю мальчика от его доктора, чьи комментарии, на мой взгляд, были и точны, и очень полезны. Вопрос о возвращении отца домой становился все более актуальным. Я попытался поговорить с Джорджем, но он плакал и скулил, что хочет домой. «Это просто тюрьма», — всхлипывал он. Я продолжал, игнорируя его слез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Когда тебе было четыре года, — сказал я, — твоего маленького брата увезли в больницу и привезли обратно в гробу. (Всхлипывания усилились.) Ты боишься быть вдали от дома, потому что думаешь, что то же самое может случиться с тобой — ты вернешься домой в гробу. (Громкое рыдание.) Но не в этом дело, Джордж, дружище, главное — не в этом: ведь это ты убил своего брат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Тут он резко запротестовал и пригрозил ударить мен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Ты не на самом деле убил его, Джордж, ты думал, что мама любит его больше, чем тебя, и порой тебе хотелось, чтобы он умер. А когда он и вправду умер, ты почувствовал себя ужасно виноватым, потому что решил, что это твои желания убили его и бог покарает тебя в наказание за твою вину, если ты уйдешь из дом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Рыдания прекратились. На следующий день он все же дал отцу уехать домой, хотя и устроил на вокзале сцен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Еще какое-то время Джордж не мог справиться со своей тоской по дому. Однако через полтора года он настоял на том, что сам поедет домой на каникулы — один, совершенно самостоятельно, с пересадками, через весь Лондон. Он проделал то же самое, возвращаясь после каникул в Саммерхилл.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все больше убеждаюсь в том, что, если дети имеют возможность изжить свои комплексы в условиях свободы, в терапии нет необходимости. Но в таких случаях, как с Джорджем, одной свободы оказывается недостаточн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Мне не раз приходилось давать личные уроки ворам, и я видел, как они исправлялись, но были у меня и воришки, которые отказывались от этих уроков. Тем не менее через три года свободы исправлялись и эти мальчик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Исправляют и излечивают в Саммерхилле любовь, приятие и свобода быть самим собой. Очень небольшая часть из наших 45 детей нуждается в личных уроках. Я все сильнее верю в терапевтическое действие творческой работы. Я бы хотел, чтобы дети побольше мастерили, танцевали, играли в театр.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давал личные уроки только для того, чтобы освободить чувства, — хотелось бы, чтобы это было вполне ясно понято. Если ребенок чувствовал себя несчастным, я давал ему личный урок. Но если он не мог научиться читать или ненавидел математику, я не пытался излечить его с помощью психоанализа. Иногда по ходу личных уроков обнаруживалось, что неспособность научиться читать выросла из постоянных маминых напоминаний, что надо быть «хорошим, умным мальчиком, таким, как твой братик», или что ненависть к математике происходит из неприязни к предыдущему учителю математик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Естественно, что для всех детей я являюсь символом отца, а моя жена — символом матери. В смысле общения моей жене живется хуже, чем мне, потому что ей достается вся неосознанная ненависть девочек к матерям — они переносят эту ненависть на нее, в то время как я пользуюсь их любовью. Мальчики переносят на мою жену свою любовь к матерям, а на меня — свою подсознательную ненависть к отцам. Мальчики не так открыто выражают чувства, как девочки. Полагаю, причина в том, что им гораздо легче взаимодействовать с разными неодушевленными предметами, чем с людьми. Рассерженный мальчик бьет по мячу, тогда как девочка хлещет злыми словами символ матер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праведливости ради я должен заметить, что девочки злы и тяжелы в общежитии только в определенный период — в предподростко-вый и в самом начале подросткового. И кроме того, не обязательно все девочки проходят эту стадию. Многое зависит от предыдущей школы и еще большее — от степени властности матер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о время личных уроков я всегда показывал ребенку, как связаны его реакции на семью и на школу. Всякую критику в мой адрес я интерпретировал как критику отца, любое обвинение, брошенное моей жене, — как направленное против матери. Я старался сохранять объективность анализа; вторжение в глубины субъективного было бы нечестно по отношению к детя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лучалось, конечно, что субъективное объяснение оказывалось необходимым, как, например, в случае с тринадцатилетней Джейн. Она бродила по школе и сообщала разным детям, что Нилл хочет их видеть. Ко мне валом валил народ: «Джейн передала, что я тебе нужен». Тогда я сказал Джейн, что, когда она посылает ко мне других, это означает, что она сама хочет прийт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акова методика личных уроков? В общем, никакого стандартного вопросника у меня не было. Иногда я начинал так: «Когда ты смотришь в зеркало, тебе нравится твое лицо?» Ответ всегда был отрицательный. — Какую часть своего лица ты больше всего ненавидиш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еизбежно раздавалось: «Нос»!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зрослые дают такой же ответ. Лицо — это и есть человек, на взгляд внешнего мира. Мы думаем о лицах, когда думаем о людях, и смотрим в лица, когда говорим с людьми. Так что лицо становится внешним отражением нашей внутренней сущности. Когда ребенок говорит, что ему не нравится его лицо, это значит — он сам себе не нравится. Мой следующий шаг — перейти от лица к личност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Что ты больше всего ненавидишь в себе? — спрашивал я. Ответ, как правило, указывал на физические недостатки: «У меня слишком большие ноги. Я слишком толстый. Я чересчур маленький. Мои волос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никогда не высказывал никакого мнения, т. е. не соглашался, что он толстый или она тощая. И ни на что не напирал. Если ребенка интересовало тело, мы говорили об этом до тех пор, пока тема не исчерпывалась. А затем переходили к личност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Частенько я как бы проводил экзамен. «Я сейчас напишу тут кое-что, а потом проэкзаменую тебя по этим пунктам, — говорил я. — Поставь себе по каждому из них оценку, которую, на твой взгляд, ты заслуживаешь. Например, я тебя спрошу, сколько процентов из ста ты бы себе дал, скажем, за участие в играх или за храбрость, и т. д.». И экзамен начиналс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от, например, как он проходил с одним четырнадцатилетним мальчико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Хорошая внешность. — Ну, нет, не такая уж хорошая. Процентов 45.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Мозги. — Хм, ну, 60.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Храбрость. — 25.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ерность. — Я не предаю своих друзей. 80.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Музыкальность. — Нол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Ручной труд. — (Бормочет что-то невнятно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енависть. — Это очень трудно. Нет, на это я не могу ответит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Игры. — 66.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бщительность. — 90.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Идиотизм. — Ха, процентов 190.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Естественно, ответы ребенка открывали возможность для обсуждения. Я считал, что лучше всего начинать с Я, если это вызывает интерес (1). Когда мы переходили к семье, ребенок разговаривал легко и с интересо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 маленькими детьми методика бывала более спонтанной. Я шел вслед за ребенком. Вот пример типичного первого личного урока — с шестилетней Маргарет. Она заходит ко мне и говори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Я хочу личный урок.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Хорошо, — соглашаюсь 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на усаживается в удобное кресл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А что такое личный урок?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Вообще-то это не то, что едят, — объясняю я, — но где-то в этом кармане у меня была карамелька. А, вот она, — и я протягиваю ей конфетк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Почему ты хочешь личный урок? — спрашиваю 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А у Эвелин он уже был, и я тоже хоч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Ладно. Начинай ты. О чем ты хочешь поговорит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У меня есть кукла. (Пауза.) Где ты взял эту штуку на каминной доске? (Ей совершенно не нужен ответ.) Кто жил в этом доме до теб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Ее вопросы указывали на желание узнать какую-то жизненно важную правду, и я заподозрил, что это правда о том, откуда берутся дет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Откуда берутся дети? — спрашиваю я неожиданно. ' Маргарет встает и шагает к двер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Ненавижу личные уроки, — объявляет она и выходит. Однако спустя несколько дней она снова просит дать ей личный урок — и так мы продвигаемс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Шестилетний малыш Томми тоже ничего не имел против личных уроков до тех пор, пока я воздерживался от упоминания о «грязных» вещах. С трех первых уроков он уходил возмущенный, и я знал почему. Я знал, что на самом-то деле только «грязные» вещи его и интересовали. Он был одной из жертв запрета на мастурбацию.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Многие дети никогда не бывали на личных уроках. Они не хотели. Этих детей воспитывали правильно, без лжи и нотаций родителе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Психотерапия вылечивает не сразу. Какое-то время — обычно около года — изменений почти не видно. Поэтому я никогда не испытывал пессимизма по отношению к старшим ученикам, которые уходили из школы в состоянии, так сказать, психологически полуготово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Тома отправили к нам, потому что в своей прежней школе он потерпел неудачу. Целый год я интенсивно давал ему личные уроки, но никаких видимых результатов не было. Когда Том уходил из Саммерхилла, то выглядел так, как будто он обречен быть неудачником. Но еще через год его родители написали мне, что Том внезапно решил стать врачом и усердно учится в университет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Положение Билла казалось еще более безнадежным. Его личные уроки продолжались три года. Когда Билл уходил из школы, то выглядел как человек 18 лет, не нашедший пока цели в жизни. Прошло еще чуть больше года. Билл бросал одну работу за другой, пока не решился стать фермером. Все, что я о нем слышал, свидетельствует: он процветает и одержим работо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Личные уроки — это по сути перевоспитание. Их цель — снять комплексы, созданные нравоучениями и устрашениям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вободная школа типа Саммерхилла может существовать и без личных уроков. Они лишь помогают ускорить процесс перевоспитания, они как хорошая весенняя генеральная уборка перед вступлением в лето свобод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spacing w:lineRule="auto" w:line="360" w:before="0" w:after="240"/>
        <w:ind w:firstLine="540"/>
        <w:jc w:val="both"/>
        <w:rPr>
          <w:rFonts w:ascii="Arial" w:hAnsi="Arial" w:cs="Arial"/>
          <w:color w:val="333333"/>
          <w:sz w:val="20"/>
          <w:szCs w:val="20"/>
        </w:rPr>
      </w:pPr>
      <w:r>
        <w:rPr>
          <w:rFonts w:cs="Arial" w:ascii="Arial" w:hAnsi="Arial"/>
          <w:b/>
          <w:bCs/>
          <w:color w:val="333333"/>
          <w:sz w:val="20"/>
        </w:rPr>
        <w:t>Примечания</w:t>
      </w:r>
      <w:r>
        <w:rPr>
          <w:rFonts w:cs="Arial" w:ascii="Arial" w:hAnsi="Arial"/>
          <w:color w:val="333333"/>
          <w:sz w:val="20"/>
          <w:szCs w:val="20"/>
        </w:rPr>
        <w:t xml:space="preserve">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1. Я (Ego) — элемент структуры личности по Фрейд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keepNext w:val="true"/>
        <w:numPr>
          <w:ilvl w:val="0"/>
          <w:numId w:val="0"/>
        </w:numPr>
        <w:spacing w:lineRule="auto" w:line="360" w:before="280" w:after="280"/>
        <w:ind w:firstLine="539"/>
        <w:jc w:val="both"/>
        <w:outlineLvl w:val="1"/>
        <w:rPr>
          <w:rFonts w:ascii="Arial" w:hAnsi="Arial" w:cs="Arial"/>
          <w:b/>
          <w:b/>
          <w:bCs/>
          <w:color w:val="333333"/>
          <w:sz w:val="36"/>
          <w:szCs w:val="36"/>
        </w:rPr>
      </w:pPr>
      <w:bookmarkStart w:id="5" w:name="autonomy"/>
      <w:bookmarkEnd w:id="5"/>
      <w:r>
        <w:rPr>
          <w:rFonts w:cs="Arial" w:ascii="Arial" w:hAnsi="Arial"/>
          <w:b/>
          <w:bCs/>
          <w:color w:val="333333"/>
          <w:sz w:val="36"/>
          <w:szCs w:val="36"/>
        </w:rPr>
        <w:t>Самоуправлени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аммерхилл — самоуправляющаяся школа, демократическая по форме. Все вопросы, связанные с общественной жизнью школы, включая наказания за нарушения установленных правил, решаются голосованием на общих собраниях школы в субботу вечеро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аждый член педагогического коллектива и каждый ученик — независимо от возраста — имеют по одному голосу. Мой голос значит столько же, сколько голос семилетнего ребенк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Здесь кто-нибудь улыбнется и скажет: «Но ваш голос все же имеет большее значение, ведь правда?» Что ж, давайте посмотрим. Однажды на собрании я внес предложение, чтобы никому из учеников моложе 16 лет не было позволено курить. Я аргументировал свое предложение так: курение — прием ядовитого наркотика, на самом деле никакой привлекательности для детей это занятие не имеет, просто они пытаются казаться более взрослыми. В меня полетели контраргументы. Провели голосование. Мое предложение было провалено подавляющим большинством голосов.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тоит рассказать и о том, что за этим последовало. После моего поражения один из шестнадцатилетних учеников предложил, чтобы курение было запрещено всем, кто младше 12 лет. Он отстоял свое предложение. Однако через неделю на следующем собрании двенадцатилетний мальчик предложил отменить новое правило, пояснив: «Мы все сидим по туалетам и курим втихомолку, как это делает малышня в строгих школах. Я считаю, что это противоречит самой идее Саммерхилла». Его речь была встречена аплодисментами, и собрание отменило правило. Надеюсь, я ясно показал, что мой голос отнюдь не всегда весомее голоса ребенк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днажды я решительно выступил против нарушений правил отбоя, шума в спальнях после установленного часа и, как следствие, сонных физиономий повсюду на следующее утро. Я предложил, чтобы нарушителям назначался штраф в размере всех их карманных денег за каждый такой случай. Один четырнадцатилетний мальчик предложил выплачивать награду в размере 1 пенс за каждый час, проведенный не в постели после времени отбоя. В этот раз я получил всего несколько голосов, а он — подавляющее большинств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амоуправлению в Саммерхилле чужд бюрократизм. Председатель на каждом собрании — новый, его назначает предыдущий, а обязанности секретаря выполняют добровольцы. Дежурные по отбою редко тянут эту лямку дольше нескольких недел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аша демократия создает законы, среди которых немало хороших. Например, запрещается купаться в море в отсутствие спасателей, функции которых всегда исполняют педагоги. Запрещается лазить по крышам. Отбой должен соблюдаться, а нарушители неукоснительно штрафуются. Следует или не следует отменять уроки в четверг или в пятницу накануне праздника, решается голосованием на общем собрании школ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Успех собрания в большой мере зависит от того, кто председательствует — волевой или слабовольный, потому что удерживать порядок на собрании, в котором участвуют 45 энергичных ребят, — нелегкая задача. Председатель имеет право штрафовать особенно расшумевшихся граждан. Чем слабее председатель, тем чаще штраф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Персонал, конечно, тоже участвует в обсуждениях. Принимаю в них участие и я, хотя встречаются ситуации, в которых я должен сохранять нейтралитет. Так, однажды парень, обвиненный в некоем нарушении, был полностью оправдан собранием на основании представленного им алиби, хотя до того он по секрету признался мне в том, что совершил это нарушение. В подобных случаях я обязан быть на стороне ребенк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конечно, участвую в собраниях наравне со всеми, когда дело касается голосования по какому-либо вопросу или моих собственных предложений. Вот типичный пример. Однажды я поставил вопрос о том, следует ли играть в футбол в холле. Холл находится под моим кабинетом, и я объяснил, что мне не нравится, когда шум игры мешает мне работать. Я предложил запретить футбол в помещении. Меня поддержали несколько девочек, несколько старших мальчиков и большинство сотрудников. Однако мое предложение не прошло, и это означало, что я должен был и дальше терпеть шумное шарканье под моим кабинетом. Наконец, после широкого обсуждения на нескольких собраниях я добился одобренного большинством голосов запрета на игру в футбол в холле. И это обычный способ, которым меньшинство в нашей школьной демократии добивается своих прав, — оно настойчиво их требует. Это касается малышей в такой же мере, как и взрослых.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днако на некоторые аспекты школьной жизни самоуправление не распространяется. Моя жена принимает все решения по устройству спален, составляет меню, рассылает и оплачивает счета. Я нанимаю учителей или прошу их покинуть нас, если считаю, что они почему-либо не подходя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задачи самоуправления в Саммерхилле входит не только принятие законов, но и обсуждение различных социальных аспектов жизни сообщества. В начале каждого семестра голосованием принимаются дравила отхода ко сну. Каждый отправляется в постель согласно своему возрасту. Затем решаются всякие общие вопросы. Должны быть выбраны спортивные комитеты, комитет по подготовке танцевального вечера к окончанию семестра, театральный комитет, дежурные по отбою и дежурные по прогулкам в город, которые обязаны докладывать о всех случаях неподобающего поведения за пределами школьной территори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амый захватывающий из всех обсуждаемых — вопрос о еде. Не раз мне удавалось разбудить заскучавшее собрание, предложив, например, отменить вторые блюда. Малейшие признаки «кухонного фаворитизма» сурово пресекаются. Но когда кухня ставит вопрос о пище, пропадающей попусту, собрание не проявляет особого интереса. У детей отношение к еде очень личное и эгоистическо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а общих собраниях не допускаются никакие теоретические дискуссии. Дети поразительно практичны, и теории им скучны. Конкретность им гораздо больше по душе, чем абстракции. Я однажды предложил ввести закон, запрещающий сквернословие, и представил свои соображения. Я рассказал о женщине с маленьким сыном — потенциальным учеником Саммерхилла. Они стояли в холле, и вдруг сверху прозвучало чрезвычайно крепкое словцо. Мать с негодованием подхватила сына и немедленно уехала. «Почему, — спросил я на собрании, — мои доходы должны страдать из-за какого-то тупицы, который сквернословит на виду у родителей будущих учеников? Это вовсе не нравственный вопрос, а чисто финансовый. Вы бранитесь, а я теряю учеников».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Мне ответил четырнадцатилетний парень. «Нилл мелет вздор, — сказал он. — Очевидно же, что раз эта женщина была шокирована, значит, она не верит в Саммерхилл. Если бы даже она и записала своего парня, она бы его сразу забрала отсюда, как только он приехал домой и сказал «черт!». Собрание согласилось с ним, и мое предложение провалилос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бщему собранию школы часто приходится разбираться с теми, кто задирается и обижает товарищей. Наше сообщество относится к этому довольно строго, и я даже видел, что кто-то подчеркнул закон школьного правительства о приставаниях, повесив на доске объявлений: «Все предупрежденные будут сурово наказываться». Однако в Саммерхилле приставание не так распространено, как в строгих школах, и причину назвать нетрудно. Под дисциплинирующим давлением взрослых ребенок становится ненавистником. Поскольку он не может безнаказанно выразить свою ненависть к взрослым, он вымещает ее на тех, кто младше или слабее. Такое редко случается в Саммерхилле. Когда кого-нибудь обвиняют в приставании, часто выясняется, что просто Дженни назвала Пегги ненормальны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Иногда на общее собрание школы выносится вопрос о воровстве. Воровство никогда не наказывается, но украденное всегда должно быть возмещено. Нередко случается, что дети приходят ко мне и говорят: «Джон стащил несколько монет у Дэвида. Это психологическая проблема или нам выносить ее на собрани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Если я считаю случившееся психологической проблемой, требующей индивидуального внимания, я прошу, чтобы дети предоставили мне ее разрешение. Когда виновник нормальный, счастливый ребенок, укравший какую-то ерунду, я разрешаю выдвинуть против него обвинение. Худшее, что может с ним случиться, — его лишат всех карманных денег, пока долг не будет выплачен.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ак проводятся общие собрания школы? В начале каждого семестра выбирается председатель только для одного — первого — собрания. В конце собрания он назначает преемника. Так происходит на протяжении всего семестра. Любой обиженный или желающий выдвинуть обвинение, имеющий предложение или проект нового закона, волен вынести это на обсуждение. Вот типичный пример: Джим взял педали с велосипеда, принадлежащего Джеку, потому что его собственный велосипед был не в порядке, а он хотел в выходные дни поехать покататься вместе с другими мальчиками. После тщательного рассмотрения всех обстоятельств собрание решает, что Джим должен поставить педали на место и что ему запрещается ехать на эту прогулку. Председатель спрашивает: «Есть ли возражения?» Джим вскакивает и кричит, что хорошенькое, мол, дельце они придумали! Только он использует прилагательное посильнее. «Это несправедливо, — возмущается он. — Я в жизни не видел, чтобы Джек когда-нибудь ездил на этом битом велосипеде. Он уже сколько дней валяется в кустах. Я не против, я поставлю педали назад, но наказание — несправедливое. Я не согласен, что меня надо лишить этой поездки». Последовала живая дискуссия. В процессе обсуждения выясняется, что Джим обычно получает из дома деньги на карманные расходы еженедельно, но вот уже 6 недель деньги не приходят и у него нет ни гроша. Собрание голосует за отмену приговора, что и выполняетс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о как помочь Джиму? В конце концов принимается решение собрать по подписке деньги, чтобы привести в порядок его велосипед. Школьные друзья помогают Джимми купить педали для своего велосипеда, и, счастливый, он отправляется в желанную поездк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бычно нарушитель признает решение школьного собрания. Однако, если приговор для него неприемлем, обвиняемый может его обжаловать, и тогда председатель снова поставит вопрос на обсуждение в конце собрания. В подобных случаях дело рассматривается особенно тщательно, и обычно приговор смягчается ввиду несогласия обвиняемого. (1) Дети понимают: если обвиняемый считает наказание несправедливым, то весьма возможно, что так оно и ест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икогда и никто из нарушителей в Саммерхилле не проявлял пренебрежения или неприязни к власти своих товарищей. Я всегда поражаюсь тому пониманию, которое выказывают наши ученики в случае наказани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один из семестров четверо старших мальчиков были обвинены перед общим собранием школы в том, что они недопустимо вели себя — продавали разные предметы из своего гардероба. Закон, запрещающий это делать, был принят на том основании, что такое поведение несправедливо по отношению как к родителям, которые покупают одежду, так и к школе: если дети возвращаются домой и каких-то вещей недостает, родители обвиняют школу в недосмотре. Наказанием для нарушителей стали запрет покидать территорию школы в течение 4 дней и обязанность все эти дни отправляться в постель в 8 часов. Они приняли приговор безропотно. В понедельник вечером, когда все отправились в город смотреть фильм, я обнаружил Дика, одного из этой четверки преступников, в постели с книго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Ну и дурень же ты, — сказал я. — Все ушли в кино. Почему ты лежиш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Это совсем не смешно, — ответил он.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ерность учеников Саммерхилла своей демократии поразительна. В ней нет страха и обид. Мне приходилось видеть, как ребята проходят через долгие разбирательства в связи с каким-нибудь антиобщественным поступком и как они ведут себя, выслушав приговор. Нередко мальчик, которому только что вынесен приговор, назначается председателем следующего собрани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Чувство справедливости, свойственное детям, никогда не переставало меня удивлять. Велики и их административные способности. В педагогическом смысле самоуправление бесконечно ценн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пределенные виды нарушения автоматически подпадают под правила о штрафах. Если ты взял без спроса чужой велосипед, штраф составляет 6 пенсов. Нельзя сквернословить в городе (но на территории школы можно браниться сколько влезет), плохо вести себя в кино, лазить по крышам, бросаться едой в столовой — эти нарушения автоматически влекут за собой штраф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аказания — почти всегда штрафы: лишение карманных денег на неделю или пропуск кин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аиболее частое возражение, которое приходится слышать по пово-ДУ предоставления детям роли судей, — они наказывают слишком строго. Я так не считаю. Напротив, они очень снисходительны. Ни разу в Саммерхилле не было назначено никакого сурового наказания. И наказание всегда имеет определенную связь с проступко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Три маленькие девочки мешали спать другим. Наказание: они должны отправляться в постель на час раньше остальных в течение недели. Двое мальчиков кидались землей в других. Наказание: они должны натаскать земли, чтобы выровнять хоккейное пол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ередко председатель объявляет: «Дело слишком дурацкое, чтобы его обсуждать» — и единолично решает, что по этому поводу ничего делать не следуе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огда нашего секретаря (2) судили за то, что он взял без спроса велосипед Джинджер, ему и еще двоим сотрудникам, которые тоже проехались на этом велосипеде, было назначено протолкать друг друга на этом самом велосипеде вокруг центральной клумбы по 10 раз.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Четверым малышам, залезшим на лестницу, принадлежавшую рабочим, которые строили новую матерскую, было назначено лазить по этой лестнице вверх и вниз ровно по 10 мину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обрание никогда не ищет совета у взрослых. Я припоминаю лишь один случай, когда это произошло. Три девочки совершили набег на кухонную кладовку. Собрание оштрафовало их на карманные деньги. Они повторили набег в тот же вечер, и собрание лишило их кино. Они сделали это снова, и собрание пришло в растерянность. Председатель пришел ко мне посоветоватьс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Дайте каждой в награду 2 пенса, — предложил 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Что?! Да ты что, вся школа начнет грабить кладовку, если мы так сделае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Не начнет, — сказал я. — Попробу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н попробовал. Две девочки отказались взять деньги, и все три сказали, что больше никогда не полезут в кладовку. И не лазили — месяца дв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ысокомерное, самодовольное поведение на собраниях — редкость. Любое проявление самодовольства встречается неодобрительно. Так, один мальчик, 11 лет, очень любивший быть на виду, повадился подниматься на собраниях и привлекать к себе внимание, делая длинные запутанные замечания, явно не относящиеся к делу. Во всяком случае он пытался их делать, но собрание шикало на него. У юных острейший нюх на неискренност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полагаю, что практика Саммерхилла доказывает работоспособность самоуправления. Действительно, школа, в которой нет самоуправления, не вправе называться прогрессивной. Это лишь компромиссная школа. У вас не может быть свободы, если только дети не чувствуют, что они вполне свободны управлять своей собственно общественной жизнью. Где есть начальник, там нет свободы. И трудно сказать, кто хуже — доброжелательный начальник или авторитарный. Ребенок с характером может восстать против сурового начальника, но мягкий начальник делает ребенка беспомощно-податливым и не уверенным в своих истинных чувствах.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Хорошее самоуправление возможно в школе только тогда, когда в ней есть хотя бы горстка старших учеников, которые предпочитают спокойную жизнь и противостоят пассивности или оппозиции ребят бандитского возраста. Эти старшие часто проигрывают при голосовании, но именно они действительно верят в самоуправление и хотят его. В то же время дети младше, скажем 12 лет, не смогут успешно осуществлять самоуправление, потому что еще не достигли необходимого общественно-ответственного возраста. И все же в Саммерхилле даже семилетки редко пропускают общие собрания школ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днажды весной у нас прошла полоса неудач. Несколько серьезных выпускников сдали вступительные экзамены в колледжи и уехали, так что в школе осталось совсем мало старших учеников. Подавляющее большинство составляли ребята, находившиеся в самом бандитском возрасте и на соответствующей стадии социального развития. И хотя на словах они были вполне разумны, им просто не хватало взрослости, чтобы управлять сообществом. Они готовы были принять любые законы, чтобы тут же забыть о них или нарушить. Те немногие старшие ребята, которые оставались в школе, были, так уж случилось, довольно индивидуалистичны и склонны жить своей собственной жизнью в своей собственной группе, так что среди тех, кто выступал против нарушений школьных правил, сотрудники стали фигурировать слишком часто. Дошло до того, что я почувствовал необходимость на общем собрании школы выступить с обвинениями в адрес старших за их не то, чтобы антиобщественное, но асоциальное поведение, нарушение правил отбоя (они засиживались допоздна) и равнодушие к антиобщественному поведению младших.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По правде говоря, младшие дети мало интересуются самоуправлением. Если их предоставить самим себе, то я не знаю, сформировали бы они правительство или нет. Их ценности — не такие, как наши, и их образ жизни тоже друго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еукоснительная дисциплина — самый простой способ для взрослых добиться тишины и покоя. Строевым сержантом может быть любой. Я не знаю никакого другого метода обеспечить себе спокойную жизнь. Наш путь проб и ошибок, пройденный в Саммерхилле, безу-ф словно, не предоставил взрослым тихой жизни. Но и жизнь детей он не сделал сверхшумной. Возможно, главный критерий оценки — счастье. Если судить по этому критерию, то Саммерхилл нашел превосходный компромисс в самоуправлени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аш закон против опасного оружия тоже компромисс. Пневматические ружья запрещены. Тем немногим мальчикам, которым уж очень хочется иметь пневматические ружья в школе, не нравится этот закон, но в основном они соблюдают его. Когда дети остаются в проигравшем меньшинстве, они, в отличие от взрослых, похоже, не столь сильно это переживаю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Саммерхилле существует одна вечная проблема, которая и не может быть никогда решена; ее можно сформулировать как противоречие между личностью и сообществом. И сотрудники, и ученики ужасно сердились, когда ватага маленьких девочек, предводительствуемая одной заводилой, докучала всем, брызгалась водой, нарушала правила отбоя, — в общем, превратилась для всех в постоянный источник беспокойства. Общее собрание обрушилось на Джин, предводительницу. Использование ею свободы в качестве лицензии на безобразия было осуждено решительн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дна посетительница, психолог, сказала мне: «Это все совершенно неправильно. У девочки такое несчастное лицо, ее никто никогда не любил, и вся эта открытая критика заставляет ее чувствовать, что ее не любят еще сильнее, чем когда-либо прежде. Ей нужна любовь, а не противостояни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Милая дама, — возразил я, — мы пробовали изменить ее любовью. На протяжении многих недель мы вознаграждали ее антиобщественное поведение. Мы проявляли по отношению к ней любовь и терпимость, но она никак на это не реагировала. Вернее, она смотрела на нас как на простаков, легкую мишень для ее агрессивности. Мы не можем принести все сообщество в жертву одному человек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кончательный ответ мне неизвестен. Я знаю, что, когда Джин исполнится 15 лет, она будет хорошей, общительной девочкой, а не предводительницей шайки разбойников. Моя уверенность основывается на силе общественного мнения. Ни один ребенок не станет годами жить в нелюбви и суровой критике. Что же касается осуждения на общем собрании, то просто нельзя жертвовать другими детьми ради одного трудного ребенк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днажды у нас жил шестилетний мальчик, судьба которого до поступления в Саммерхилл была довольно печальна. Это был жестокий задира и разрушитель, исполненный ненависти. Четырех- и пятилетние дети страдали и плакали. Сообщество должно было что-то сделать, чтобы защитить их, и это «что-то» следовало направить на забияку. Нельзя было позволить, чтобы за ошибки, совершенные родителями, расплачивались другие дети, чьи мамы и папы сумели дать им и любовь, и забот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а моей памяти очень немного случаев, когда приходилось отправлять ребенка из Саммерхилла, потому что из-за него школа превращала в ад для других детей. Я говорю об этих случаях с сожалением, со смутным ощущением провала, но я не сумел найти другого решени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Изменились ли мои взгляды на самоуправление за эти долгие годы? В Уделом нет. Я не могу себе представить Саммерхилл без него. Оно всегда имело успех. Это наша визитная карточка для посетителей, что имеет, однако, и свою оборотную сторону — однажды четырнадцатилетняя девочка шепнула мне на собрании: «Я думала поднять вопрос о том, что девочки забивают унитазы, спуская в них гигиенические пакеты, но взгляни на всех этих гостей!» Я посоветовал ей послать гостей к черту и поднять вопрос — что она и сделал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евозможно переоценить образовательную ценность такой практической гражданственности. Ученики Саммерхилла будут бороться до конца за свое право самоуправления. На мой взгляд, единственное еженедельное общее собрание школы имеет большую ценность, чем вся недельная порция школьных предметов. Это превосходные подмостки для практики в публичных выступлениях, и большинство детей выступают хорошо и без самолюбования. Я не раз слышал очень толковые речи от детей, не умевших ни читать, ни писат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не вижу альтернативы нашей саммерхиллской демократии. Это более справедливая демократия, чем та, которую создают политики, потому что дети довольно снисходительны друг к другу и не имеют имущественных интересов, которые бы они отстаивали. Кроме того, это и более искренняя демократия, поскольку законы принимаются I на открытых собраниях и у нас нет проблемы делегатов, которые, бу-I дучи избраны, становятся недосягаемы для контроля. В итоге самоуправление так важно, потому что посредством него свободные дети приобретают широту взгляда на мир. Их законы имеют дело с сущностями, а не с видимостями. Законы, регулирующие поведение в городе, например, являются компромиссом с менее свободной цивилизацией. «Город» — внешний мир — растрачивает свои драгоценные силы на беспокойство по пустякам. Как будто по большому счету для жизни хоть какое-то значение имеет, нарядно ли ты одет, чертыхаешься или нет. Саммерхилл, отстраняясь от глупостей внешней жизни, может иметь и имеет сильное сообщество, обогнавшее свое время. Конечно, нехорошо называть автомобиль чертовой тачкой, однако любой шофер вам скажет — если по совести, — что он и есть не что иное, как чертова тачк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spacing w:lineRule="auto" w:line="360" w:before="0" w:after="240"/>
        <w:ind w:firstLine="540"/>
        <w:jc w:val="both"/>
        <w:rPr>
          <w:rFonts w:ascii="Arial" w:hAnsi="Arial" w:cs="Arial"/>
          <w:color w:val="333333"/>
          <w:sz w:val="20"/>
          <w:szCs w:val="20"/>
        </w:rPr>
      </w:pPr>
      <w:r>
        <w:rPr>
          <w:rFonts w:cs="Arial" w:ascii="Arial" w:hAnsi="Arial"/>
          <w:b/>
          <w:bCs/>
          <w:color w:val="333333"/>
          <w:sz w:val="20"/>
        </w:rPr>
        <w:t>Примечания</w:t>
      </w:r>
      <w:r>
        <w:rPr>
          <w:rFonts w:cs="Arial" w:ascii="Arial" w:hAnsi="Arial"/>
          <w:color w:val="333333"/>
          <w:sz w:val="20"/>
          <w:szCs w:val="20"/>
        </w:rPr>
        <w:t xml:space="preserve">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1. Здесь имеет смысл упомянуть, что по-английски обвиняемый — «defendant», т.е. тот, кто защищается. Это существенно изменяет психологическую атмосферу обсуждени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2. Имеется в виду сотрудник Нилла, взрослы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6" w:name="coedu"/>
      <w:bookmarkEnd w:id="6"/>
      <w:r>
        <w:rPr>
          <w:rFonts w:cs="Arial" w:ascii="Arial" w:hAnsi="Arial"/>
          <w:b/>
          <w:bCs/>
          <w:color w:val="333333"/>
          <w:sz w:val="36"/>
          <w:szCs w:val="36"/>
        </w:rPr>
        <w:t>Совместное обучение</w:t>
      </w:r>
    </w:p>
    <w:p>
      <w:pPr>
        <w:pStyle w:val="Normal"/>
        <w:spacing w:lineRule="auto" w:line="360" w:before="0" w:after="240"/>
        <w:ind w:firstLine="540"/>
        <w:jc w:val="both"/>
        <w:rPr>
          <w:rFonts w:ascii="Arial" w:hAnsi="Arial" w:cs="Arial"/>
          <w:b/>
          <w:b/>
          <w:bCs/>
          <w:color w:val="333333"/>
          <w:sz w:val="20"/>
          <w:szCs w:val="20"/>
        </w:rPr>
      </w:pPr>
      <w:r>
        <w:rPr>
          <w:rFonts w:cs="Arial" w:ascii="Arial" w:hAnsi="Arial"/>
          <w:b/>
          <w:bCs/>
          <w:color w:val="333333"/>
          <w:sz w:val="20"/>
          <w:szCs w:val="20"/>
        </w:rPr>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большинстве школ-интернатов существуют определенные способы разделения мальчиков и девочек, особенно это касается спальных помещений. Любовные отношения не поощряются. Не поощряются они и в Саммерхилле, однако и не запрещаютс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Саммерхилле и девочек, и мальчиков оставляют в покое. И отношения между полами оказываются очень здоровыми. Никто здесь не вырастает с иллюзиями или заблуждениями в отношении другого пола. И дело не в том, что Саммерхилл — это как бы одна большая семья, где одни только милые маленькие мальчики и девочки и все они — братья и сестры. Если бы это было так, я бы немедленно стал яростным противником совместного обучени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При подлинно совместном обучении, а не таком, при котором мальчики и девочки только сидят вместе за партами в классе, но живут и спят в разных зданиях, практически исчезает нездоровое любопытство друг к другу. В Саммерхилле никто не подглядывает в замочную скважину. Здесь гораздо меньше беспокойства по поводу секса, чем в других школах.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о время от времени у нас обязательно появляется какой-нибудь взрослый, который спрашивает: «И что, разве они все не спят друг с другом?» А когда я отвечаю, что нет, не спят, он (она) восклицает: «Но почему? В их возрасте я бы чертовски хорошо проводил(а) врем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Такого типа люди полагают, что, если мальчики и девочки обучаются вместе, они обязательно должны предаваться сексуальным вольностям. Надо сказать, люди подобного склада никогда не признают, что именно эта мысль лежит в основе их возражений против совместного обучения. Они предпочитают рассуждать о том, что мальчики и девочки не должны обучаться вместе, поскольку они различаются по способностям к учеб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Школьное образование должно быть совместным, потому что жизнь совместна. Однако многие родители и педагоги боятся совместного обучения, потому что боятся беременностей. Я даже слышал про директоров совместных школ, которые не могут уснуть по ночам от страха, что подобное может случитьс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ети обоих полов, растущие отдельно, часто оказываются не способны любить. Это может порадовать тех, кто боится секса, но для юношества в целом неспособность любить — огромная человеческая трагеди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огда я спросил нескольких подростков из одной знаменитой частной школы с совместным обучением, есть ли у них в школе любовные связи, ответ был: нет. Я выразил свое удивление и в ответ услышал: «Иногда у нас бывает, что мальчик дружит с девочкой, но любовных связей нет». Поскольку я уже заметил на территории школы нескольких красивых парней и хорошеньких девушек, то понял, что школа навязывает своим ученикам идеал антилюбви, а ее высоконравственная атмосфера исключает секс.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днажды я спросил директора одной прогрессивной школы: «Случаются у вас в школе любовные связи?» — «Нет, — ответил он с важностью, — мы ведь не берем трудных дете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Противники совместного обучения могут возразить, что оно делает мальчиков женоподобными, а девочек — мужеподобными. За всякими рассуждениями такого рода лежат якобы нравственные соображения, а на самом деле — завистливые страхи. Исполненный любви секс — величайшее наслаждение в мире, и именно поэтому его стараются подавлять. Все остальное — отговорк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Причина, по которой я не боюсь, что старшие ученики Саммерхилла, живущие здесь с раннего детства, окажутся в любовной связи, проста — я знаю, что имею дело не с теми детьми, чей интерес к сексу подавлялся и, следовательно, приобрел неестественный характер.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есколько лет назад к нам почти одновременно поступили два ученика: юноша 17 лет из частной мужской школы и девушка 16 лет из частной женской школы. Они влюбились друг в друга и всегда были вместе. Однажды, встретив их поздно ночью, я остановил их. «Я не знаю, чем вы занимаетесь вдвоем, — сказал я, — и в плане морали меня это нисколько не волнует, поскольку это вообще не имеет отношения к морали. Но экономически меня это беспокоит. Если у тебя, Кейт, появится ребенок, моя школа будет разорена. Видите ли, вы оба только что прибыли в Саммерхилл. Для вас это означает свободу делать что хочешь. И естественно, у вас нет никаких особых чувств по отношению к школе. Если бы вы жили здесь лет с 7, мне бы не пришло в голову обсуждать этот вопрос. Вы были бы тогда так сильно привязаны к школе, что обязательно подумали бы сами о последствиях своих действий для Саммерхилла». Это был единственно возможный способ попробовать решить проблему. И к счастью, нам с ними никогда больше не пришлось возвращаться к этой тем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7" w:name="labor"/>
      <w:bookmarkEnd w:id="7"/>
      <w:r>
        <w:rPr>
          <w:rFonts w:cs="Arial" w:ascii="Arial" w:hAnsi="Arial"/>
          <w:b/>
          <w:bCs/>
          <w:color w:val="333333"/>
          <w:sz w:val="36"/>
          <w:szCs w:val="36"/>
        </w:rPr>
        <w:t>Труд</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Раньше в Саммерхилле действовало правило, в соответствии с которым каждый ученик старше 12 лет и каждый сотрудник должны были еженедельно отрабатывать по 2 часа на огороде. За это полагалась символическая плата — 6 пенсов в час. Если ты не работал, тебя штрафовали на 1 шиллинг (1). Некоторые, включая и нескольких учителей, с радостью отделывались штрафами. Из тех, кто работал, большинство поминутно смотрели на часы. В работе не было даже тени игры, а следовательно, она у всех вызывала скуку. Закон снова поставили на обсуждение, и дети отменили его почти единогласн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есколько лет назад Саммерхиллу понадобился изолятор для больных. Мы решили построить его сами — простое здание из кирпича и цемента. Никто из нас в жизни не положил ни одного кирпича, тем не менее мы взялись за это дело. Несколько учеников помогали вырыть яму под фундамент и разобрали на кирпичи кое-какие старые постройки. Но дети требовали платы. Мы отказались платить. В конце концов изолятор был построен силами сотрудников и посетителей. Работа оказалась слишком скучной для детей, а перспектива попасть на больничную койку была, на их юный взгляд, слишком сомнительной. У них не возникло никакого личного интереса. Но некоторое время спустя, когда им захотелось иметь навес для велосипедов, они построили его совершенно самостоятельно, без помощи взрослых.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пишу о детях — не о том, какими они, на наш взрослый взгляд, должны быть, а о том, каковы они в действительности. Их чувство общности — чувство социальной ответственности — не разовьется еще лет до 18 или даже позже. Их интересы сиюминутны, и будущее для них не существуе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Мне никогда еще не приходилось видеть ленивого ребенка. То, что называют ленью, обычно отсутствие либо интереса, либо здоровья. Здоровый ребенок не может пребывать в праздности, ему постоянно нужно чем-нибудь заниматься. Я знал когда-то одного очень здорового парня, которого считали ленивым. Математика его не интересовала, но школьная программа требовала, чтобы он учил математику. Конечно, он не хотел ею заниматься, учитель математики считал его лентяе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едавно я где-то прочел, что, если бы парочка, решившая провести вечер вне дома, не пропустила ни одного танца, это было бы все равно что прошагать по двадцать пять миль. Тем не менее парочка не особенно устала бы — ведь они получали удовольствие на протяжении всего вечера, при условии, конечно, что не наступали друг другу на ноги. То же и с ребенком. Мальчик, который в классе кажется ленивым, может часами играть в футбол.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У меня ушло немало времени, прежде чем я сумел принять как данность то, что семнадцатилетние совершенно не стремятся мне помогать, когда я сажаю картошку или пропалываю лук, они предпочитают часами возиться с двигателями, мыть машины или собирать радиоприемник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Правда начала проясняться для меня в тот день, когда я вскапывал огород у моего брата в Шотландии. Я не получал удовольствия от работы, и вдруг до меня дошло, в чем тут дело, — я вскапывал огород, который для меня ничего не значил. Так же и мой огород ничего не значит для этих мальчишек, в то время как велосипеды или мотоциклы значат для них очень много. Подлинный альтруизм приходит много позже, но определенная доля эгоизма сохраняется и в не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У малышей отношение к труду совершенно иное, чем у подростков. Саммерхилле младшие — от 3 до 8 лет — могут работать, как негры, размешивая цемент, подвозя на тележках песок или очищая старые кирпичи и вовсе не помышляя о вознаграждении. Они идентифицируют себя со взрослыми, и такая работа для них — как воплощение мечт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днако лет с 8 или 9 и вплоть до 19 — 20 желание заниматься скучным физическим трудом отсутствует начисто. Это справедливо для большинства детей, хотя бывают, конечно, и такие, которые проявляют трудолюбие в самом раннем детстве и сохраняют его на протяжении всей жизн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действительности мы, взрослые, слишком часто эксплуатируем детей. «Мэрион, сбегай к почтовому ящику, опусти это письмо!» Дети ненавидят, когда их так используют. Всякому нормальному ребенку кажется, что забота родителей не требует какого-либо усилия с ег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тороны. Он чувствует, что такая забота — его естественное право, но одновременно понимает: от него ожидают и даже считают, что он обязан выполнять десятки лакейских заданий и множество рутинных действий, от которых сами родители рады уклонитьс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ак-то я прочел об одной школе в Америке, которая была построена самими учениками. Мне тогда показалось, что это идеальная ситуация. Теперь я думаю иначе. Если дети построили свою школу, то можете быть уверены, что рядом находился какой-нибудь веселый и доброжелательный, но облеченный властью джентльмен, постоянно и с энтузиазмом их подгонявший. Когда такой власти нет, дети сами не строят школ.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Здоровая цивилизация, на мой взгляд, не должна привлекать детей к работе по крайней мере до 18 лет. Многие мальчики и девочки переделают немало всякой работы и до того времени, когда им исполнится 18, но эта работа будет для них игрой, с родительской точки зрения вероятнее всего экономически совершенно невыгодной. Я с тоской думаю о гигантском количестве работы, которую приходится выполнять студентам при подготовке к экзаменам. И понимаю, почему в довоенном Будапеште почти у 50% учащихся после сдачи вступительных экзаменов в университеты наблюдались тяжелые физические или Психические нарушени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Причина, по которой мы здесь, в Саммерхилле, постоянно получа-ем такие прекрасные отзывы о наших бывших учениках, занявших ответственные посты, состоит в том, что эти мальчики и девочки Прожили стадию эгоцентрических фантазий в Саммерхилле. Став молодыми взрослыми, они способны встретиться с реалиями жизни безо всякой неосознанной тяги к детским игра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spacing w:lineRule="auto" w:line="360" w:before="0" w:after="240"/>
        <w:ind w:firstLine="540"/>
        <w:jc w:val="both"/>
        <w:rPr>
          <w:rFonts w:ascii="Arial" w:hAnsi="Arial" w:cs="Arial"/>
          <w:color w:val="333333"/>
          <w:sz w:val="20"/>
          <w:szCs w:val="20"/>
        </w:rPr>
      </w:pPr>
      <w:r>
        <w:rPr>
          <w:rFonts w:cs="Arial" w:ascii="Arial" w:hAnsi="Arial"/>
          <w:b/>
          <w:bCs/>
          <w:color w:val="333333"/>
          <w:sz w:val="20"/>
        </w:rPr>
        <w:t>Примечания</w:t>
      </w:r>
      <w:r>
        <w:rPr>
          <w:rFonts w:cs="Arial" w:ascii="Arial" w:hAnsi="Arial"/>
          <w:color w:val="333333"/>
          <w:sz w:val="20"/>
          <w:szCs w:val="20"/>
        </w:rPr>
        <w:t xml:space="preserve">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1. 1 шиллинг = 12 пенсов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8" w:name="game"/>
      <w:bookmarkEnd w:id="8"/>
      <w:r>
        <w:rPr>
          <w:rFonts w:cs="Arial" w:ascii="Arial" w:hAnsi="Arial"/>
          <w:b/>
          <w:bCs/>
          <w:color w:val="333333"/>
          <w:sz w:val="36"/>
          <w:szCs w:val="36"/>
        </w:rPr>
        <w:t>Игр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аммерхилл можно определить как школу, в которой игра имеет первостепенное значение. Я не знаю, почему дети и котята играют. Полагаю, дело в энерги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огда я думаю об игре, то имею в виду не спортивные площадки и организованные игры, а проявления фантазии. Организованные игры предполагают мастерство, состязание, взаимодействие; детская игра не требует никакого мастерства, редко включает состязание и еще реже — командное взаимодействие. Малыши обожают играть в разбойников — со стрельбой и сражениями на мечах. Дети играли в них задолго до наступления эры кино. Книги и фильмы иногда привносят какие-то оттенки в некоторые игры, но суть этих игр одна и та же, она живет в душах детей всего мир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Шестилетки в Саммерхилле играют весь день напролет — играют со своими фантазиями. Для маленького ребенка фантазия и реальность очень близки друг к другу. Когда десятилетний мальчишка вырядился призраком, малыши сначала визжали от восторга: они знали, что это всего лишь Томми, и видели, как он заматывался в простыню. Но когда он напал на них, они все завопили от ужас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Маленькие дети живут своими фантазиями и воплощают их в действие. Мальчишки от 8 до 14 лет играют в разбойников и постоянно кого-нибудь «убивают» или «улетают» в небеса на своих деревянных самолетах. Маленькие девочки тоже проходят через эту разбойничью, гангстерскую стадию, только у них она не принимает форму вооруженных столкновений, а разворачивается в сфере личных отношений. Шайка Мэри противостоит шайке Нелли, и между ними происходят постоянные ссоры и обмены грубостям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Противостоящие шайки мальчишек враждуют только в игре. Поэтому с маленькими мальчиками ладить легче, чем с девочкам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Мне так и не удалось установить, где у них пролегает граница между фантазиями и действительностью. Когда девочка приносит кукле еду на маленькой игрушечной тарелочке, верит ли она, что кукла живая? Игрушечный конь-качалка — это настоящий конь? Когда мальчик кричит: «Огонь!» — и потом стреляет, верит ли он, что ружье у него в руках — настоящее? Я склонен думать, что, когда игра в разгаре, дети и в самом деле воображают, что их игрушки — настоящие вещи, и, только когда вмешивается какой-нибудь бестактный взрослый и тем самым напоминает, что все происходящее плод их воображения, они с размаху шлепаются обратно на землю. Ни один чуткий родитель никогда не станет разрушать мир детской фантази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Мальчики, как правило, не играют с девочками. Они играют в разбойников и в «пятнашки», устраивают себе тайные убежища на деревьях, роют землянки и окоп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евочки редко организуют какие-нибудь игры. Освященные веками игры в учительниц и врачей неизвестны свободным детям, потому что они не ощущают необходимости имитировать власть. Младшие девочки играют в куклы, а те, что постарше, похоже, получают большее I удовольствие от общения с людьми, нежели с предметами. (1) «У нас часто выходили на поле смешанные хоккейные команды. В карты и другие настольные игры дети обычно тоже играют смешанными группам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ети обожают шум и грязь, они топают по лестнице, орут как сумасшедшие, не берегут мебель. Если они играют в салки, то снесут попавшуюся им на пути фарфоровую вазу, даже не заметив этог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Матери, как правило, недостаточно играют со своими детьми. Они, видимо, полагают, что довольно сунуть в коляску мягкого плюшевого мишку, чтобы как-то занять малыша на час-другой, забывая о главном — детям надо, чтобы их обнимали и тискал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Если принять, что детство — это жизнь в игре, то хочется спросить: как мы, взрослые, обычно учитываем этот факт? Мы его игнорируем. Мы забываем о нем вовсе, потому что игра кажется нам потерей времени. И поэтому мы возводим громадную городскую школу с множеством комнат и дорогостоящего оборудования для преподавания, в которой чаще всего отводим для игр лишь очень небольшое и строго определенное мест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Можно утверждать — и не без основания, — что пороки цивилизации обязаны своим существованием тому факту, что ни одному ребенку никогда еще не удалось вдоволь наиграться. Или, иначе говоря, каждого ребенка специальными усилиями превращают во взрослого задолго до того, как он достигнет взрослости (подобно тому как растения в теплицах выгоняют в рост до срок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тношение взрослых к игре совершенно деспотично. Мы, старшие, составляем для ребенка расписание: учеба с девяти до двенадцати, потом час на ланч, а потом снова уроки до трех. Если бы свободного ребенка попросили сделать для себя расписание, он почти наверняка отдал бы игре много времени, а урокам — мал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раждебность взрослых по отношению к детской игре коренится в страхе. Не одну сотню раз приходилось мне отвечать на беспокойный вопрос: «Но если мой сын будет играть целыми днями, как он научится хоть чему-нибудь, как он будет сдавать экзамены?» И очень редко спрашивающий был готов принять мой ответ: «Если ваш ребенок наиграется досыта, он сможет сдать вступительные экзамены после пары лет интенсивной учебы вместо обычных пяти, шести или семи лет занятий в школе, которая не признает игру важным фактором раз- вития». Но всегда необходимо добавить: «Это в том случае, если он вообще захочет сдавать эти экзамены!» Потому что он может захотеть стать балетным танцовщиком или радиомонтером, а она — портнихой или детской няне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а, конечно, именно страх за будущее детей приводит родителей к тому, что они лишают своих чад законного права на игру. Но не только страх. За неодобрительным отношением к игре скрывается еще и некое смутное представление из области морали — представление о том, что быть ребенком, в общем-то, не особенно хорошо, явно звучащее в расхожем увещевании, обращенном к молодым: «Не будь ребенко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Родители, которые забыли чаяния собственного детства, т. е. разучились играть и фантазировать, — плохие родители. Когда ребенок утрачивает способность играть, его душа умирает, и он становится опасным для всех детей, которые с ним сталкиваютс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Учителя из Израиля рассказали мне о поразительных общинах, существующих там. Школы, говорили они, — часть общины, а ее основной задачей является тяжелый труд. Как рассказывал один из учителей, десятилетние дети рыдают, если им — в качестве наказания — запрещают копать огород. Если бы мне встретился десятилетний ребенок, который рыдал из-за того, что ему запретили копать картошку, я бы подумал, что он умственно отсталый. Мир детства — это мир игры; и всякая общественная система, игнорирующая данную истину, воспитывает детей неправильно. Израильский метод, о котором шла речь, на мой взгляд, — это принесение молодой жизни в жертву экономическим нуждам, и я бы ни за что не назвал подобную систему идеалом общинной жизни. (1)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Было бы очень интересно, хотя, вероятно, и довольно сложно, оценить вред, нанесенный детям, которым не позволили играть столько, сколько им бы хотелось. Мне часто кажется, что огромные толпы, приходящие посмотреть футбольные матчи между профессионалами, состоят из людей, пытающихся изжить свои подавленные игровые потребности, идентифицируясь с игроками и как бы доверяя им играть вместо себя. Большинство выпускников Саммерхилла никогда не ходят на футбольные матчи, равно как и не интересуются разными другими пышными зрелищами. Полагаю, что мало кто из них отправился бы в дальний путь, чтобы только взглянуть на королевский выезд. Пышность, свойственная такого рода событиям, имеет в себе нечто детское — их яркость, строгий порядок, замедленность движений чем-то напоминают мир игрушек и разряженных кукол.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Именно поэтому, наверное, женщинам такие вещи нравятся больше, цем мужчинам. По мере того как люди становятся старше и мудрее, их, похоже, все меньше и меньше привлекает подобная мишура. Я сильно сомневаюсь, что военные и политики извлекают из разных государственных церемониалов что-нибудь, кроме скук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Есть некоторые данные, свидетельствующие о том, что дети, выросшие в условиях свободы и много игравшие, не склонны к стадному мышлению. Среди бывших учеников Саммерхилла единственные, кто готов восторженно вопить в толпе, — это выходцы из семей с прокоммунистическими симпатиям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spacing w:lineRule="auto" w:line="360" w:before="0" w:after="240"/>
        <w:ind w:firstLine="540"/>
        <w:jc w:val="both"/>
        <w:rPr>
          <w:rFonts w:ascii="Arial" w:hAnsi="Arial" w:cs="Arial"/>
          <w:color w:val="333333"/>
          <w:sz w:val="20"/>
          <w:szCs w:val="20"/>
        </w:rPr>
      </w:pPr>
      <w:r>
        <w:rPr>
          <w:rFonts w:cs="Arial" w:ascii="Arial" w:hAnsi="Arial"/>
          <w:b/>
          <w:bCs/>
          <w:color w:val="333333"/>
          <w:sz w:val="20"/>
        </w:rPr>
        <w:t>Примечания</w:t>
      </w:r>
      <w:r>
        <w:rPr>
          <w:rFonts w:cs="Arial" w:ascii="Arial" w:hAnsi="Arial"/>
          <w:color w:val="333333"/>
          <w:sz w:val="20"/>
          <w:szCs w:val="20"/>
        </w:rPr>
        <w:t xml:space="preserve">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1. Речь, по-видимому, идет о киббуцах — израильских коллективных хозяйствах, созданных еще в начале XX в. евреями-первопереселенцами в Палестине и бывших тогда для них единственным способом выживания в тамошних суровых условиях.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9" w:name="theatre"/>
      <w:bookmarkEnd w:id="9"/>
      <w:r>
        <w:rPr>
          <w:rFonts w:cs="Arial" w:ascii="Arial" w:hAnsi="Arial"/>
          <w:b/>
          <w:bCs/>
          <w:color w:val="333333"/>
          <w:sz w:val="36"/>
          <w:szCs w:val="36"/>
        </w:rPr>
        <w:t>Театр</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Зимой воскресные вечера в Саммерхилле отданы лицедейству. Спектакли всегда собирают много зрителей. Мне приходилось видеть и по шесть полноценных воскресных представлений подряд, но иногда после волны спектаклей на несколько недель наступает затишь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аша аудитория не слишком придирчива. И ведет она себя хорошо — гораздо лучше, чем посетители многих лондонских театров. У нас редко освистывают или затопывают актеров. I Саммерхиллский театр — это переделанный корт для игры в сквош (1), вмещающий около сотни человек. Там есть передвижная сцена, состоящая из ящиков, при помощи которых можно городить лестницы или помосты. Есть и необходимые осветительные средства, включая устройства для регулировки яркости и софиты. Декораций нет — один серый занавес. Когда ремарка гласит: «Входят деревенские жители в проем в заборе», актеры разводят занавес в стороны. По традиции в театре играются только пьесы, сочиненные в Саммерхилле. Существует и неписаное правило: пьеса, сочиненная учителем, исполняется только в том случае, если дети не написали совсем ничего. Костюмы актеры делают себе сами, и, как правило, они очень хороши. Наши школьные спектакли — это чаще всего комедии и фарсы, но если уж играются трагедии, то делается это по-настоящему хорошо, иногда просто прекрасн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евочки пишут пьесы чаще, чем мальчики. Маленькие мальчики иногда сочиняют, но, как правило, в их опусах недостаточно прописаны роли. Впрочем, в этом и нет нужды, потому что лейтмотив каждой роли — это «Руки вверх! Это ограбление». В таких спектаклях занавес всегда опускается над кучей бездыханных тел, потому что маленькие мальчишки по натуре очень основательны и бескомпромиссн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Тринадцатилетняя Дафна обычно сочиняла для нас пьесы о Шерлоке Холмсе. Одна мне особенно запомнилась, там речь шла о констебле, убежавшем с женой сержанта. С помощью сыщика и, конечно, «моего дорогого Ватсона» сержант выследил жену и обнаружил ее в доме констебля. Там их глазам предстала поразительная картина. Констебль возлежал на софе, обняв неверную жену за талию, а в середине комнаты стайка дам полусвета извивалась в танц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афна всегда вносила в свои пьесы элементы светской элегантност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Лет с 14 девочки пишут свои пьесы в стихах, и часто совсем неплохо. Конечно, далеко не все сотрудники и не все ученики сочиняют пьес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Плагиат всегда вызывает сильное отвращение. Однажды, когда какую-то пьесу пришлось снять с постановки в последний момент, я был вынужден срочно написать другую, чтобы заполнить брешь в репертуаре. Ну, я написал нечто на сюжет одного из рассказов У.У.Джейкобса. Так народ кричал: «Жулик! Сдувал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аммерхиллские дети не любят инсценировок. Не терпят они и высокоинтеллектуальных постановок, столь обычных в других школах. | Наши никогда не играют Шекспира, но иногда я сочиняю на него пародии, например о Юлии Цезаре среди американских гангстеров, где герои говорят на смеси шекспировского языка и языка журнальных детективов.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Мэри вызвала как-то гром аплодисментов, когда — в роли Клеопатры — она, заколов всех, кто был на сцене, посмотрела на лезвие своего ножа и, громко прочтя надпись на нем: «Нержавеющая сталь!», вонзила его себе в груд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Актерские способности детей очень велики. У саммерхиллских актеров нет никакой боязни сцены. Смотреть на малышей — сплошной восторг, они проживают свои роли с полной искренностью. Девочки лицедействуют с большей готовностью, чем мальчики. Мальчики до 10 лет вообще очень редко играют на сцене и если делают это, то лишь в гангстерских пьесах собственного сочинения, а некоторые дети так никогда и не поднимаются на подмостки — просто не желаю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За долгие годы работы мы обнаружили, что худшие актеры — это те, кто лицедействует в жизни. Такому ребенку никуда от себя не деться, и на сцене он занят только собой. Впрочем, занят собой — не слишком точное выражение, на самом деле я имел в виду, что он полагает, будто все остальные должны быть заняты только и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Участие в театральных постановках — важная часть образования. Обычно это в большой степени самопоказ, но не в Саммерхилле. Если случается, что все дело сводится к самопоказу, такой актер не вызывает восторгов.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Чтобы быть актером, надо иметь ярко выраженную способность идентифицировать себя с другими людьми. У взрослых идентификация всегда осознанна, они понимают, что играют. Я не думаю, что маленькие дети тоже понимают это. Довольно часто ребенок выходит на сцену и в ответ на реплику: «Кто ты?» — говорит: «Я — Питер», —вместо того чтобы сказать: «Я — призрак аббатств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одной из пьес, написанных для самых маленьких, была сцена обеда и на столе стояла настоящая еда. Суфлеру потребовалось нема-до времени и усилий, чтобы подвигнуть актеров перейти к следующей сцене. Дети продолжали есть с полным равнодушием к аудитори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Актерство — один из способов обретения уверенности в себе. Есть, однако, дети, которые никогда не играют в спектаклях и говорят, что ненавидят эти представления, потому что чувствуют свою неполноценность. Я так и не разобрался, в чем тут дело. Такой ребенок обычно находит другие занятия, в которых он может проявить свое превосходство. Особенно трудный случай представляют девочки, обожающие театр, но не умеющие играть. В Саммерхилле такие девочки очень редко остаются без ролей, что само по себе говорит об атмосфере в школ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Тринадцати-четырнадцатилетние дети, и мальчики и девочки, как правило, отказываются выступать в ролях, предполагающих любовные отношения, но малыши легко и с радостью соглашаются на любую роль. Старшие, те, кому больше 15, берутся за любовные роли в том случае, когда они комедийные. Лишь один-другой из старших возьмется за серьезную роль любовника. Такую роль нельзя сыграть, пока не переживешь любовь, с горем же дела обстоят иначе: дети, никогда не видевшие горя в реальной жизни, могут прекрасно исполнять трагические роли. Я помню, как Вирджиния теряла самообладание на репетициях и рыдала во время исполнения трагической роли. Это можно объяснить тем, что всякий ребенок испытывал горе в воображении. Смерть, например, очень рано входит в фантазии каждого ребенк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Пьесы должны соответствовать уровню детей. Неправильно заставлять детей играть классические пьесы, которые чрезвычайно далеки от подлинных детских фантазий. Детские пьесы, как и детское чтение, Должны соответствовать их возрасту. Саммерхиллские ученики редко читают Скотта, Диккенса или Теккерея, потому что нынешние дети принадлежат веку кинематофафа. Когда ребенок идет в кино, он узнает такую длинную историю, как Вествард Хо (2), за час с четвертью, а чтение этой книги со всеми ее скучными описаниями людей и природы заняло бы у него несколько дней. Поэтому в своих сочинениях дети не хотят ничего похожего на трагедию в замке Эльсинор; они предпо. читают привычное им окружени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Хотя в Саммерхилле и исполняются, как правило, пьесы собствен, ного сочинения, все же по-настоящему прекрасные драматические произведения вызывают у детей самый живой отклик. В одну из зим я еженедельно читал старшим пьесы. Я прочел им всего Бэрри (3), Ибсена, Стриндберга, Чехова, кое-что из Шоу и Голсуорси и несколько со. временных пьес вроде «Серебряной нити» и «Водоворота» (4). Наши лучшие актеры и актрисы предпочли Ибсен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таршие проявляют интерес в отношении техники постановки и придерживаются по этому поводу довольно оригинальных взглядов. Например, в драматургии есть освященное веками правило: ни один персонаж никогда не должен покидать сцену без объяснения, почему он это делает. Если драматургу вдруг надо было отделаться от отца, чтобы дать матери и дочери возможность поговорить друг с другом о том, какой же он все-таки осел, старик отец обязательно вставал и, сказав что-нибудь вроде: «Ну что ж, я лучше пойду и посмотрю, высадил ли садовник капусту», убирался прочь. Наши молодые саммерхил-лские драматурги пользуются более прямыми предлогами. Как сказала мне одна девочка, в реальной жизни вы выходите из комнаты, ничего не говоря о том, почему вы это делаете. Вы просто выходите — и всё, вот и на сцене Саммерхилла поступают так ж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аммерхилл специализируется в особой области театрального искусства, которую мы называем спонтанным лицедейством. Я ставлю сценические задачи таким, например, образом: «Надень воображаемое пальто, потом сними его и повесь на крючок. Нарви букет цветов и найди среди них чертополох. Открой телеграмму, в которой говорится, что твой отец (или мать) умер(ла). Перекуси наспех в привокзальном ресторане и сиди там как на иголках, боясь, как бы не пропустить поезд».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Иногда представление носит характер «ток-шоу». Например, я сажусь за стол и объявляю, что я — чиновник иммиграционной службы в Гарвиче (5). Каждый ребенок должен обзавестись воображаемым паспортом и приготовиться отвечать на мои вопросы. Это проходит очень весел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Или, например, я становлюсь кинопродюсером, набирающим исполнителей для будущего фильма. Или бизнесменом, подбирающим себе секретаря. Однажды я представлял человека, поместившего в газету объявление, что ему нужен амануэзис (6). Никто из детей не знал, что означает это слово. Одна из девочек решила, будто это слово значило «маникюрша» (7), получилась неплохая комеди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понтанное исполнение — творческая, жизненно важная сторона цлсольного театра. Наш театр сделал больше для развития творческих способностей детей, чем что-нибудь другое в Саммерхилле. Любой может сыграть в пьесе, но не каждый ее напишет. И дети, вероятно, понимают, пусть и не до конца, что наша традиция исполнять только оригинальные, так сказать, доморощенные пьесы поощряет и поддерживает именно творчество, а не воспроизведение или имитацию.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spacing w:lineRule="auto" w:line="360" w:before="0" w:after="240"/>
        <w:ind w:firstLine="540"/>
        <w:jc w:val="both"/>
        <w:rPr>
          <w:rFonts w:ascii="Arial" w:hAnsi="Arial" w:cs="Arial"/>
          <w:color w:val="333333"/>
          <w:sz w:val="20"/>
          <w:szCs w:val="20"/>
        </w:rPr>
      </w:pPr>
      <w:r>
        <w:rPr>
          <w:rFonts w:cs="Arial" w:ascii="Arial" w:hAnsi="Arial"/>
          <w:b/>
          <w:bCs/>
          <w:color w:val="333333"/>
          <w:sz w:val="20"/>
        </w:rPr>
        <w:t>Примечания</w:t>
      </w:r>
      <w:r>
        <w:rPr>
          <w:rFonts w:cs="Arial" w:ascii="Arial" w:hAnsi="Arial"/>
          <w:color w:val="333333"/>
          <w:sz w:val="20"/>
          <w:szCs w:val="20"/>
        </w:rPr>
        <w:t xml:space="preserve">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1. Сквош — род игры в мяч наподобие теннис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2. Выражение «Вествард Хо» (Westward Но), буквально означающее «Вперед, на Запад!», служит прозвищем главного героя в нескольких крупных произведениях английской литературы. По ряду из них поставлены фильм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3. Дж. М. Бэрри (1860 — 1937) — английский драматург.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4. «Серебряная нить» и «Водоворот» («Silver Cord» and «Vortex») — пьесы Сиднея Ховарда и Ноэля Кауард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5. Гарвич — портовый город на юго-восточном побережье Британи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6. Amanuesis (лат.) — личный секретарь, пишущий под диктовк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7. Маникюрша по-английски — «manicurist». Слова «manicurist» и «amanuesis» действительно однокоренны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keepNext w:val="true"/>
        <w:numPr>
          <w:ilvl w:val="0"/>
          <w:numId w:val="0"/>
        </w:numPr>
        <w:spacing w:lineRule="auto" w:line="360" w:before="280" w:after="280"/>
        <w:ind w:firstLine="539"/>
        <w:jc w:val="both"/>
        <w:outlineLvl w:val="1"/>
        <w:rPr>
          <w:rFonts w:ascii="Arial" w:hAnsi="Arial" w:cs="Arial"/>
          <w:b/>
          <w:b/>
          <w:bCs/>
          <w:color w:val="333333"/>
          <w:sz w:val="36"/>
          <w:szCs w:val="36"/>
        </w:rPr>
      </w:pPr>
      <w:bookmarkStart w:id="10" w:name="dance"/>
      <w:bookmarkEnd w:id="10"/>
      <w:r>
        <w:rPr>
          <w:rFonts w:cs="Arial" w:ascii="Arial" w:hAnsi="Arial"/>
          <w:b/>
          <w:bCs/>
          <w:color w:val="333333"/>
          <w:sz w:val="36"/>
          <w:szCs w:val="36"/>
        </w:rPr>
        <w:t>Танцы и музык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огда люди танцуют, они обычно придерживаются определенных правил. Удивительно, что в танцах, как и вообще в жизни, толпа в целом принимает установленные правила, а отдельные люди, ее составляющие, могут поголовно ненавидеть эти правил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ля меня лондонский танцевальный зал символизирует Англию. Танцы, которые должны быть личным и творческим удовольствием, сводятся к прогулке арестантов. Все пары танцуют одинаково. Консерватизм толпы удерживает большинство танцоров от оригинальности. А главное удовольствие от танца — это выдумка, изобретение. Когда изгоняется выдумка, танцы становятся механическими и унылыми. Английские танцы вполне выражают страх англичан перед любыми проявлениями эмоциональности и самобытност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Если в таком развлечении, как танцы, нет места свободе, откуда взяться надежде отыскать ее в более серьезных аспектах жизни? Ведь если кто-то не осмеливается изобрести свой собственный танцевальный шаг, как можно рассчитывать, что он осмелится осуществить свой собственный религиозный, образовательный или политический выбор!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Саммерхилле любое представление включает танцевальные номера. Их всегда и ставят, и исполняют девочки, и, надо признать, делают они это хорошо. Они никогда не танцуют под классическую музыку, только под джаз. У нас даже есть балет на музыку Гершвина «Америка-. нец в Париже». Сценарий написал я, а девочки поставили танцы. На лондонских подмостках танцуют хуж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Танцы служат отличной отдушиной для подсознательного сексуального интереса. Я говорю «подсознательного», потому что девочка может быть хороша собой, но, если она плохо танцует, партнеров по танцам у нее найдется немного. У нас в гостиной почти каждый вечер полно детей. Мы ставим пластинки, и тут нередко возникают разногласия. Дети хотят слушать Дюка Эллингтона или Элвиса Пресли, а я это ненавижу. Я люблю Равеля, Стравинского и Гершвина. Иногда я чувствую, что сыт по горло джазом, и ввожу правило, гласящее, что, пока это моя гостиная, я буду ставить здесь то, что я хоч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о я понимаю, что трио из «Кавалера роз» или квинтет из «Мейстерзингера» опустошит комнату. Оно и понятно: мало кто из детей любит классическую музыку или классическую живопись. Мы не делаем попьь ток поднять их вкусы на более высокий уровень—что бы это ни значил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Человек бывает счастлив или несчастлив в жизни независимо от того, любит он Бетховена или горячий джаз. Школы добивались бы гораздо больших успехов, если бы включали в программы джаз, а не Бетховена. В Саммерхилле трое парней впервые взяли в руки музыкальные инструменты, вдохновленные джазовыми оркестрами. Двое из них купили кларнеты, а третий выбрал трубу. После школы они пошли учиться в Королевскую музыкальную академию. Сейчас они играют в оркестрах, которые исполняют исключительно классическую музыку. Мне нравится думать, что такое развитие их музыкальных вкусов корнями уходит в Саммерхилл, где каждый имел возможность слушать то, что хотел: Дюка Эллингтона, Баха или любого другого композитор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keepNext w:val="true"/>
        <w:numPr>
          <w:ilvl w:val="0"/>
          <w:numId w:val="0"/>
        </w:numPr>
        <w:spacing w:lineRule="auto" w:line="360" w:before="280" w:after="280"/>
        <w:ind w:firstLine="539"/>
        <w:jc w:val="both"/>
        <w:outlineLvl w:val="1"/>
        <w:rPr>
          <w:rFonts w:ascii="Arial" w:hAnsi="Arial" w:cs="Arial"/>
          <w:b/>
          <w:b/>
          <w:bCs/>
          <w:color w:val="333333"/>
          <w:sz w:val="36"/>
          <w:szCs w:val="36"/>
        </w:rPr>
      </w:pPr>
      <w:bookmarkStart w:id="11" w:name="sport"/>
      <w:bookmarkEnd w:id="11"/>
      <w:r>
        <w:rPr>
          <w:rFonts w:cs="Arial" w:ascii="Arial" w:hAnsi="Arial"/>
          <w:b/>
          <w:bCs/>
          <w:color w:val="333333"/>
          <w:sz w:val="36"/>
          <w:szCs w:val="36"/>
        </w:rPr>
        <w:t>Спорт и игр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большинстве школ спорт принудителен. Даже присутствовать на соревнованиях обязательно. В Саммерхилле спортивные игры, как и уроки, необязательн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Один мальчик, пробывший в нашей школе десять лет, ни разу не участвовал ни в одной спортивной игре, и ему никогда не предлагали играть. Но большинство детей любят спортивные игр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Малыши не участвуют в сложных играх, требующих специальной организации. Они играют в гангстеров или индейцев, строят шалаши и убежища на деревьях, словом, делают все то, что обычно свойственно маленьким детям. Поскольку они еще не достигли той стадии, на которой становится возможным сотрудничество, у них нет сложных игр, и не нужно стараться вовлекать их в такие игры. Организованные и спортивные игры приходят естественным образом в свое врем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Саммерхилле наши главные игры — хоккей зимой и теннис летом. Интересно, что, когда имеешь дело с детьми, трудно составить хорошую команду для игры в парный теннис. В хоккее они считают командную деятельность само собой разумеющейся, но в теннисе, как правило, в паре игроков каждый действует сам по себе, вместо того чтобы составлять единое целое. Лет с 17 командное взаимодействие получается лучш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Плавание очень популярно во всех возрастах. Берег у Сайзвелла не очень подходит для детей, там как будто бы всегда прилив. На нашем побережье не найдешь длинных песчаных кос с утесами и заводями, которые так любят дет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У нас в школе нет специальных занятий гимнастикой, и я не считаю это необходимым. Дети получают все упражнения, которые им нужны, в играх, плавании, танцах и езде на велосипеде. Я сомневаюсь, что свободные дети станут ходить на уроки гимнастики. Обычные игры в помещении — настольный теннис, шахматы, карт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ля младших детей есть «лягушатник», песочница, качели и карусели. Песочница в теплый день всегда полна чумазыми детьми, и младшие постоянно жалуются, что большие ребята приходят играть в их песочнице. В результате нам пришлось построить отдельную песочницу для старших. Эпоха песка и пирожков из грязи в жизни ребенка длится гораздо дольше, чем мы думае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У нас были разногласия и споры по поводу нашей непоследовательности в вопросе о присуждении призов за успехи в спорте. Непоследовательность состояла в том, что мы решительно отказывались вводить призы или награды за успехи в школьной программе. Аргумент против наград был такой: все, что человек делает, он делает для себя, а вовсе не ради наград, — и это, конечно, чистая правда. Но тогда спрашивается: почему правильно давать призы за теннис и неправильно — за географию? Ответ, я полагаю, состоит в том, что теннис по своей природе соревнователен, он как игра в том и заключается, что ты должен взять верх над другим. А изучение географии — нет. Если я знаю географию, меня ни в какой мере не заботит, что кто-то другой знает ее лучше или хуже, чем я. Я знаю, что дети хотят получать призы за игры и не хотят получать их за школьные предметы, по крайней мере в Саммерхилле. В Саммерхилле мы ни в малейшей степени не превращаем победителей в спорте в героев. То, что Фред — капитан хоккейной команды, не прибавляет веса его голосу на общем собрании школ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порт в Саммерхилле занимает подобающее ему место. Мальчик, который всегда отказывается участвовать в спортивных играх, отнюдь не выглядит униженным и никогда не считается каким-то неполно-Ценным. «Живи и давай жить другим» — девиз, который находит свое идеальное выражение, когда дети вольны быть самими собой. Я не слишком люблю спорт, но меня живо интересует честная спортивная борьба. Если бы учителя Саммерхилла приставали к детям: «Давайте, ребята, выходите на поле!», спорт в Саммерхилле стал бы чем-то уродливым. Только при условии свободы выбора играть или не играть у человека может сформироваться способность к подлинно честному спортивному соперничеств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12" w:name="report"/>
      <w:bookmarkEnd w:id="12"/>
      <w:r>
        <w:rPr>
          <w:rFonts w:cs="Arial" w:ascii="Arial" w:hAnsi="Arial"/>
          <w:b/>
          <w:bCs/>
          <w:color w:val="333333"/>
          <w:sz w:val="36"/>
          <w:szCs w:val="36"/>
        </w:rPr>
        <w:t>Доклад инспекторов британского правительства</w:t>
      </w:r>
    </w:p>
    <w:p>
      <w:pPr>
        <w:pStyle w:val="Normal"/>
        <w:spacing w:lineRule="auto" w:line="360" w:before="0" w:after="240"/>
        <w:ind w:firstLine="540"/>
        <w:jc w:val="both"/>
        <w:rPr>
          <w:rFonts w:ascii="Arial" w:hAnsi="Arial" w:cs="Arial"/>
          <w:i/>
          <w:i/>
          <w:iCs/>
          <w:color w:val="333333"/>
          <w:sz w:val="20"/>
          <w:szCs w:val="20"/>
        </w:rPr>
      </w:pPr>
      <w:r>
        <w:rPr>
          <w:rFonts w:cs="Arial" w:ascii="Arial" w:hAnsi="Arial"/>
          <w:i/>
          <w:iCs/>
          <w:color w:val="333333"/>
          <w:sz w:val="20"/>
        </w:rPr>
        <w:t xml:space="preserve">Министерство образования. </w:t>
      </w:r>
    </w:p>
    <w:p>
      <w:pPr>
        <w:pStyle w:val="Normal"/>
        <w:spacing w:lineRule="auto" w:line="360" w:before="0" w:after="240"/>
        <w:ind w:firstLine="540"/>
        <w:jc w:val="both"/>
        <w:rPr>
          <w:rFonts w:ascii="Arial" w:hAnsi="Arial" w:cs="Arial"/>
          <w:i/>
          <w:i/>
          <w:iCs/>
          <w:color w:val="333333"/>
          <w:sz w:val="20"/>
          <w:szCs w:val="20"/>
        </w:rPr>
      </w:pPr>
      <w:r>
        <w:rPr>
          <w:rFonts w:cs="Arial" w:ascii="Arial" w:hAnsi="Arial"/>
          <w:i/>
          <w:iCs/>
          <w:color w:val="333333"/>
          <w:sz w:val="20"/>
        </w:rPr>
        <w:t xml:space="preserve">Доклад инспекторов Ее Величества о школе Саммерхилл, Лейстон, Восточный Саффолк. </w:t>
      </w:r>
    </w:p>
    <w:p>
      <w:pPr>
        <w:pStyle w:val="Normal"/>
        <w:spacing w:lineRule="auto" w:line="360" w:before="0" w:after="240"/>
        <w:ind w:firstLine="540"/>
        <w:jc w:val="both"/>
        <w:rPr>
          <w:rFonts w:ascii="Arial" w:hAnsi="Arial" w:cs="Arial"/>
          <w:color w:val="333333"/>
          <w:sz w:val="20"/>
          <w:szCs w:val="20"/>
        </w:rPr>
      </w:pPr>
      <w:r>
        <w:rPr>
          <w:rFonts w:cs="Arial" w:ascii="Arial" w:hAnsi="Arial"/>
          <w:i/>
          <w:iCs/>
          <w:color w:val="333333"/>
          <w:sz w:val="20"/>
        </w:rPr>
        <w:t>Инспекция проводилась 20 и 21 июня 1949 года.</w:t>
      </w:r>
      <w:r>
        <w:rPr>
          <w:rFonts w:cs="Arial" w:ascii="Arial" w:hAnsi="Arial"/>
          <w:color w:val="333333"/>
          <w:sz w:val="20"/>
          <w:szCs w:val="20"/>
        </w:rPr>
        <w:t xml:space="preserve"> </w:t>
      </w:r>
    </w:p>
    <w:p>
      <w:pPr>
        <w:pStyle w:val="Normal"/>
        <w:spacing w:lineRule="auto" w:line="360" w:before="0" w:after="240"/>
        <w:ind w:firstLine="540"/>
        <w:jc w:val="both"/>
        <w:rPr>
          <w:rFonts w:ascii="Arial" w:hAnsi="Arial" w:cs="Arial"/>
          <w:color w:val="333333"/>
          <w:sz w:val="20"/>
          <w:szCs w:val="20"/>
        </w:rPr>
      </w:pPr>
      <w:r>
        <w:rPr>
          <w:rFonts w:cs="Arial" w:ascii="Arial" w:hAnsi="Arial"/>
          <w:b/>
          <w:bCs/>
          <w:color w:val="333333"/>
          <w:sz w:val="20"/>
        </w:rPr>
        <w:t>Примечания.</w:t>
      </w:r>
      <w:r>
        <w:rPr>
          <w:rFonts w:cs="Arial" w:ascii="Arial" w:hAnsi="Arial"/>
          <w:color w:val="333333"/>
          <w:sz w:val="20"/>
          <w:szCs w:val="20"/>
        </w:rPr>
        <w:t xml:space="preserve">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1. Этот доклад конфиденциален и не может быть опубликован без прямого разрешения школы. При публикации он должен быть воспроизведен полностью. </w:t>
        <w:br/>
        <w:t xml:space="preserve">2. Все права на публикацию доклада принадлежат руководителю местной Канцелярии Ее Величества. Руководитель не будет возражать против публикации доклада, если все, кого это касается, ясно понимают, что права на этот доклад принадлежат ему. </w:t>
        <w:br/>
        <w:t xml:space="preserve">3. Следует иметь в виду, что публикация этого доклада ни в коей мере не означает одобрения со стороны министр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spacing w:lineRule="auto" w:line="360" w:before="0" w:after="240"/>
        <w:ind w:firstLine="540"/>
        <w:jc w:val="both"/>
        <w:rPr>
          <w:rFonts w:ascii="Arial" w:hAnsi="Arial" w:cs="Arial"/>
          <w:color w:val="333333"/>
          <w:sz w:val="20"/>
          <w:szCs w:val="20"/>
        </w:rPr>
      </w:pPr>
      <w:r>
        <w:rPr>
          <w:rFonts w:cs="Arial" w:ascii="Arial" w:hAnsi="Arial"/>
          <w:i/>
          <w:iCs/>
          <w:color w:val="333333"/>
          <w:sz w:val="20"/>
        </w:rPr>
        <w:t xml:space="preserve">Министерство образования </w:t>
      </w:r>
      <w:r>
        <w:rPr>
          <w:rFonts w:cs="Arial" w:ascii="Arial" w:hAnsi="Arial"/>
          <w:i/>
          <w:iCs/>
          <w:color w:val="333333"/>
          <w:sz w:val="20"/>
          <w:szCs w:val="20"/>
        </w:rPr>
        <w:br/>
      </w:r>
      <w:r>
        <w:rPr>
          <w:rFonts w:cs="Arial" w:ascii="Arial" w:hAnsi="Arial"/>
          <w:i/>
          <w:iCs/>
          <w:color w:val="333333"/>
          <w:sz w:val="20"/>
        </w:rPr>
        <w:t>Керзон-стрит, Лондон</w:t>
      </w:r>
      <w:r>
        <w:rPr>
          <w:rFonts w:cs="Arial" w:ascii="Arial" w:hAnsi="Arial"/>
          <w:color w:val="333333"/>
          <w:sz w:val="20"/>
          <w:szCs w:val="20"/>
        </w:rPr>
        <w:t xml:space="preserve">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анная школа широко известна в мире как учреждение, в котором проводится весьма революционный образовательный эксперимент. Широко известны и горячо обсуждаются опубликованные и внедренные в практику теории ее директора. Инспектирование этой школы оказалось делом весьма нелегким в силу больших различий между данной школой и всеми другими, с которыми инспекторы знакомились прежде, но и очень интересным — благодаря предоставившейся возможности оценить, а не просто понаблюдать, какое образование дает эта школа. Все дети живут в школе и платят за содержание 120 фунтов в год. Несмотря на низкую зарплату персонала (о чем будет сказано ниже), директору нелегко содержать школу на этих условиях, но менять их он не хочет, зная финансовые обстоятельства родителей. Хотя указанная плата довольно низка в сравнении с тем, что берут многие другие независимые школы-пансионы, а число сотрудников в расчете на одного ребенка следует признать довольно высоким, инспекторов все же несколько удивили финансовые трудности, на которые жаловался директор. Только тщательное изучение фактических доходов и расходов школы позволит выяснить, можно ли уменьшить затраты на ее содержание без потерь в том или ином отношении, и для осуществления такой работы было бы хорошо пригласить специалистов из какой-либо независимой и имеющей соответствующий опыт организации. Пока можно сказать, что, какие бы трудности ни испытывала школа, дети в ней чувствуют себя хорошо и питаются обильн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Принципы, согласно которым живет школа, хорошо известны тем, кто читал книги ее директора. За время, прошедшее с тех пор, когда эти принципы были впервые высказаны, некоторые из них завоевали широкое признание и приобретают все большее влияние в мире, другие вызывают настороженность у большинства учителей и родителей и решительно отвергаются ими. Хотя инспекторы и пытались следовать своему обычному способу инспектирования, т. е. старались быть объективными, все же оказалось совершенно невозможным докладывать об этой школе беспристрастно, не обращаясь к основным принципам и целям, в соответствии с которыми живет школа, независимо от того, принимают сами инспекторы данные принципы или не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Главный принцип, которого придерживается школа, — свобода. Свобода эта не вполне безоговорочна, существует ряд законов, связанных с безопасностью жизни и предотвращением тяжелых травм, составленных и принятых самими детьми, но утверждаемых директором только в том случае, если они сформулированы достаточно ясно и строго. Например, дети не могут купаться иначе, как в присутствии двух членов персонала, выполняющих роль спасателей. Младшие дети не могут выходить с территории школы без сопровождения старших. Эти и подобные правила соблюдаются неукоснительно, для нарушителей существует система штрафов. И все же детям в этой школе предоставлено гораздо больше свободы, чем инспекторам довелось видеть в какой-либо другой школе, и их свобода вполне реальна. Дети, например, не обязаны посещать какие бы то ни было уроки. Как будет показано ниже, большая часть детей тем не менее посещают большинство уроков довольно-таки регулярно, но, действительно, в школе однажды был ученик, который за 13 лет не побывал ни на одном уроке, а теперь он специалист по изготовлению точных инструментов. Этот крайний случай приводится здесь, чтобы показать, что свобода, которая предоставляется детям в этой школе, — подлинная, ее не отбирают даже тогда, когда она приводит к столь странным результатам. Школа, однако, живет вовсе не по анархистским принципам. Здесь существуют законы, разрабатываемые школьным парламентом, который собирается регулярно под председательством одного из детей. На его заседаниях могут присутствовать все желающие из числа детей и персонала. Собрание имеет неограниченные права в отношении обсуждения законов и довольно широкие — в их принятии. В частности, однажды на таком собрании обсуждалось увольнение учителя, и дети продемонстрировали великолепную обоснованность суждений. Но подобные события редки, обычно парламент рассматривает повседневные проблемы жизни школьного сообществ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Инспекторы имели возможность посетить одно заседание в первый же день инспекции. Главными предметами обсуждения были соблюдение времени отбоя, установленного парламентом, и контроль за хождением на кухню в неположенное время. Эти проблемы обсуждались очень живо и свободно, разумно и нелицеприятно. Хотя нам и показалось, что немало времени было потрачено на совершенно бесплодные рассуждения, инспекторы все же склонны согласиться с директором, что приобретаемый детьми опыт организации собственной жизни гораздо ценнее, чем подобные потери времени. Очевидно, что большинство родителей и учителей едва ли решились бы предоставить детям полную свободу в вопросах секса. Многие из тех, кто во всем остальном согласен с директором, разошлись бы с ним в этом отношении. Возможно, они легко согласились бы с ним в следующем: дети должны иметь свободный доступ к знаниям о сексе, им надо понимать, что секс и грех — разные вещи, извечные запреты приносят огромный вред, однако родители и учителя все же сочли бы необходимым принять гораздо больше мер предосторожности, особенно когда речь идет о школе с совместным обучением. Понятно, что беспристрастно комментировать результаты отсутствия таких мер чрезвычайно трудно, если сам ты не решился на подобную свободу. Сексуальные чувства неизбежно возникают в любом сообществе молодых людей, и их, конечно, невозможно устранить с помощью разных запретов. Фактически подобные запреты только разжигают интерес к этой сфере. Но все же, как соглашается сам директор, полная свобода выражения сексуальных чувств невозможна, даже если она желательна. Единственное, что можно со всей определенностью сказать по данному поводу: трудно найти более естественное, открытое, без всяких задних мыслей собрание девочек и мальчиков, а крупные неприятности, которых можно было бы ожидать в подобной ситуации, ни разу не случались за все 28 лет существования школ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Еще одно крайне щекотливое обстоятельство, которого здесь придется коснуться, — это отсутствие в школе какой бы то ни было религиозной жизни или религиозного обучения. Запрета на религию не существует, и, если бы школьный парламент решил ввести ее, она, скорее всего, была бы введена. Аналогичным образом, если бы кто-то хотел этого, никто ему не препятствовал бы. Все ученики происходят из семей, не признающих ортодоксальных христианских догм, и фактически никто из них никогда не проявлял никакого интереса к религии. Без всякой натяжки можно сказать: многие христианские принципы воплощены в практике этой школы, и там есть немало такого, что одобрил бы всякий христианин. Естественно, за два дня инспекции невозможно оценить последствия полного отсутствия религиозного обучени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Мы считали необходимым предварить обычное изложение результатов инспекции этим введением о принципах и целях данной школы, потому что именно на фоне свободы как основного принципа и следует рассматривать организацию ее деятельност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numPr>
          <w:ilvl w:val="0"/>
          <w:numId w:val="0"/>
        </w:numPr>
        <w:spacing w:lineRule="auto" w:line="360" w:before="280" w:after="280"/>
        <w:ind w:firstLine="540"/>
        <w:jc w:val="both"/>
        <w:outlineLvl w:val="2"/>
        <w:rPr>
          <w:rFonts w:ascii="Arial" w:hAnsi="Arial" w:cs="Arial"/>
          <w:b/>
          <w:b/>
          <w:bCs/>
          <w:color w:val="333333"/>
          <w:sz w:val="27"/>
          <w:szCs w:val="27"/>
        </w:rPr>
      </w:pPr>
      <w:r>
        <w:rPr>
          <w:rFonts w:cs="Arial" w:ascii="Arial" w:hAnsi="Arial"/>
          <w:b/>
          <w:bCs/>
          <w:color w:val="333333"/>
          <w:sz w:val="27"/>
          <w:szCs w:val="27"/>
        </w:rPr>
        <w:t>Организац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школе учатся 70 детей в возрасте от 4 до 16 лет. Они живут в четырех отдельных домиках, которые будут описаны в разделе «Условия проживания». Здесь же будет представлена организация образования детей в конкретном, узком смысле слов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школе 6 классов, которые организованы не по возрасту учеников, а с учетом их способностей. Занятия проводятся 5 дней в неделю в первой половине дня по вполне обычному, традиционному расписанию, которое предусматривает 5 сорокаминутных уроков ежедневно. Для занятий отведены определенные места, их проводит определенный учитель. Единственное, чем классы отличаются от аналогичных в обычной школе, — нет ни малейшей гарантии, что на занятия придут все ученики или хоть кто-нибудь один. Инспекторам пришлось приложить немало труда, посещая уроки и наводя справки, чтобы выяснить, что же происходит на самом деле. Похоже, что посещаемость занятий растет, по мере того как дети становятся старше, и, если уж ребенок решил посещать какие-то занятия, обычно он делает это регулярно. Гораздо труднее оказалось выяснить, насколько равномерно распределяют дети свои интересы по школьным предметам. Поскольку многие дети принимают решение сдавать выпускные школьные экзамены, по мере их приближения выбор предметов все больше определяется экзаменационными требованиями, но младшие дети совершенно свободны в своих предпочтениях. В целом результаты, которые дает такая система, не представляются особенно впечатляющими. Дети действительно работают с желанием и интересом, и это очень приятно наблюдать, но достижения их незначительны. По мнению инспекторов, это не неизбежный результат системы, а скорее свидетельство того, что последняя реализуется не в полную силу. Причинами этого, в частности, являютс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1. Отсутствие хорошего учителя для учеников среднего школьного возраста, который мог бы направлять и интегрировать все их разнообразные заняти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2. Качество преподавания в целом. Обучение самых младших, насколько можно об этом судить, современно и эффективно, есть примеры хорошего преподавания и в старших классах, но бросается в глаза отсутствие хорошего учителя, способного воодушевить и стимулировать 8 — 9 — 10-летних учеников. В работе с ними используются некоторые поразительно старомодные и формальные методы, так что, когда дети достигают возраста серьезной работы, они оказываются очень плохо подготовленными к ней и создают педагогам серьезные проблемы. Обучение более старших учеников поставлено значительно лучше, а в одном или двух случаях просто очень хорош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3. Детям не хватает руководства. Похвально, что пятнадцатилетняя девочка может сама решить, что она будет изучать французский и немецкий — два языка, которыми она до этого пренебрегала, — но позволять ей пытаться достичь этой цели за 2 часа немецкого и 3 часа французского в неделю, безусловно, несколько безответственно. Прогресс этого ребенка был очень медленным, несмотря на поразительную самоотверженность девочки, и мы думаем, что ей следовало бы предоставить гораздо больше времени. Инспекторы, кроме того, полагают, что полезно было бы организовать нечто вроде тьюторства (1), чтобы помочь детям в планировании их работ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4. Недостаток уединения. «Саммерхилл — трудное место для уче-|бы» — слова директора школы. Саммерхилл — это целый улей всякой деятельности, там много такого, что привлекает внимание и интерес. Ни у одного ребенка нет отдельной комнаты, как нет ни одного помещения, специально предназначенного для спокойных занятий и размещенного с этой целью где-нибудь в стороне от общего шума. По-настоящему увлеченный человек, несомненно, всегда найдет себе какой-нибудь уголок для занятий предметом своего интереса, но столь высокая степень увлеченности редко встречается. В данной связи нужно отметить, что немногие дети остаются в школе после того, как им исполнится 16 лет, хотя этому как будто ничто не препятствует. В школе есть и бывали прежде чрезвычайно способные и умные дети, и сомнительно, чтобы в академическом плане Саммерхилл дал им все, что было необходимо.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то же время там, где преподавание поставлено хорошо, налицо превосходная работа. Выдающийся образец — занятия искусством. Нам было бы трудно определить, существуют ли какие-нибудь значительные различия между рисунками учеников Саммерхилла и детей из других, более традиционных школ, но эти работы нельзя не признать хорошими по любым меркам. Там можно было увидеть множество замечательных произведений ручного труда. Как раз во время инспекции состоялась установка печи для обжига и сушки гончарных изделий — горшки, ожидавшие первого огня, были великолепны по форме. Установка ткацкого станка с ножным приводом позволит развиваться еще одному ремеслу, которое уже сделало в Саммерхилле первые многообещающие шаг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ыполняется довольно много творческой литературной работы, здесь в первую очередь имеются в виду выпуск стенной газеты и пьесы, которые пишутся и ставятся каждый семестр. Нам пришлось немало услышать о постановках, но, поскольку здесь не заведено сохранять рукописи вообще и сценарии постановок в частности, мы це могли судить об их качестве. Недавно в маленьком школьном театре состоялось представление «Макбета», весь реквизит для которого был изготовлен собственноручно. Интересно было узнать, что решение о постановке принималось детьми вопреки желанию директора, который предпочитает, чтобы они исполняли пьесы собственного сочинени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Физическое воспитание тоже осуществляется в соответствии с основными принципами школы. Нет никаких обязательных спортивных игр или физических упражнений. Дети с большим энтузиазмом играют в футбол, крикет и теннис, в футбол они играют, надо сказать, довольно умело, вероятно, благодаря наличию в штате специалиста. Дети организуют матчи с другими школами города. В один из дней, когда мы там были, состоялись соревнования по крикету с соседней школой, причем ученики Саммерхилла решили не выставлять своего лучшего игрока, когла узнали, что у их противников лучший игрок болен.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Ученики Саммерхилла проводят немало времени на свежем воздухе. Дети ведут активный, здоровый образ жизни и соответственно выглядят. Только тщательное и значительно более подробное обследование может установить, теряют ли они что-нибудь из-за отсутствия формального физического воспитани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numPr>
          <w:ilvl w:val="0"/>
          <w:numId w:val="0"/>
        </w:numPr>
        <w:spacing w:lineRule="auto" w:line="360" w:before="280" w:after="280"/>
        <w:ind w:firstLine="540"/>
        <w:jc w:val="both"/>
        <w:outlineLvl w:val="2"/>
        <w:rPr>
          <w:rFonts w:ascii="Arial" w:hAnsi="Arial" w:cs="Arial"/>
          <w:b/>
          <w:b/>
          <w:bCs/>
          <w:color w:val="333333"/>
          <w:sz w:val="27"/>
          <w:szCs w:val="27"/>
        </w:rPr>
      </w:pPr>
      <w:r>
        <w:rPr>
          <w:rFonts w:cs="Arial" w:ascii="Arial" w:hAnsi="Arial"/>
          <w:b/>
          <w:bCs/>
          <w:color w:val="333333"/>
          <w:sz w:val="27"/>
          <w:szCs w:val="27"/>
        </w:rPr>
        <w:t>Условия проживан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Место, где расположена школа, предоставляет хорошие возможности для отдыха и восстановления сил. В главном здании, которое раньше было частным домом, для школьных целей отведены зал, столовая, устроены изолятор, комната для занятий искусством, небольшая мастерская и спальни для девочек. Самые младшие дети спят в коттедже, и там же находится их классная комната. Спальни для мальчиков и остальные классные комнаты размещаются в домиках в саду, рядом находятся спальни некоторых сотрудников. Двери всех помещений открываются прямо в сад. Классные комнаты небольшие, но Удобные для занятий, поскольку обучение ведется в малых группах. Одна из спален представляет собой примечательный результат совместных усилий мальчиков и персонала — они строили изолятор, но в нем, по-видимому, так и не оказалось нужды. Устройство спален — по обычным меркам — довольно примитивно, однако, учитывая, что состояние здоровья учащихся обычно хорошее, его можно считать удовлетворительным. Имеется достаточное число ванных комнат.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Хотя эти садовые постройки и выглядят на первый взгляд непривычно примитивными и чересчур открытыми для посторонних глаз, на самом деле они поразительно хорошо помогают постоянно поддерживать в школе атмосферу, характерную для летних лагерей отдыха. Такая атмосфера — важная черта школы. Кроме того, устройство этих садовых домиков дало возможность увидеть, как дети спокойно занимаются своими делами, нисколько не отвлекаясь на многочисленных посетителей, которые находились в школе в день инспекци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numPr>
          <w:ilvl w:val="0"/>
          <w:numId w:val="0"/>
        </w:numPr>
        <w:spacing w:lineRule="auto" w:line="360" w:before="280" w:after="280"/>
        <w:ind w:firstLine="540"/>
        <w:jc w:val="both"/>
        <w:outlineLvl w:val="2"/>
        <w:rPr>
          <w:rFonts w:ascii="Arial" w:hAnsi="Arial" w:cs="Arial"/>
          <w:b/>
          <w:b/>
          <w:bCs/>
          <w:color w:val="333333"/>
          <w:sz w:val="27"/>
          <w:szCs w:val="27"/>
        </w:rPr>
      </w:pPr>
      <w:r>
        <w:rPr>
          <w:rFonts w:cs="Arial" w:ascii="Arial" w:hAnsi="Arial"/>
          <w:b/>
          <w:bCs/>
          <w:color w:val="333333"/>
          <w:sz w:val="27"/>
          <w:szCs w:val="27"/>
        </w:rPr>
        <w:t>Персонал</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Сотрудники школы получают 8 фунтов в месяц плюс питание и проживание. Найти мужчин и женщин, которые не только твердо верили бы в принципы школы, но к тому же были бы достаточно зрелы и уравновешенны, чтобы жить в одинаковых с детьми условиях, достаточно квалифицированны в своем предмете и умелы в преподавании, и убедить их работать за 8 фунтов в месяц, наверное, не простая задача для директора. Служба в Саммерхилле отнюдь не является хорошей рекомендацией для очень многих руководителей других школ, а уж необходимое для работы в этой школе сочетание преданности, самоотверженности, характера и способностей вообще большая редкость. Как уже отмечалось, не все сотрудники в равной степени соответствуют требованиям, тем не менее в целом персонал здесь гораздо лучше, чем во многих независимых школах, в которых платят значительно более высокое жалованье. Среди преподавателей есть обладатели ученых степеней: магистр искусств Эдинбургского университета, преподающий английский язык, магистр искусств и бакалавр наук Ливерпульского университета, ранглер Кембриджа (2), бакалавр из Лондона, преподающий французский и немецкий языки, и кембриджский бакалавр по истории. Четверо преподавателей имеют специальную педагогическую подготовку. Кроме перечисленных следует отметить учителей искусств и ремесел, которые имеют иностранные дипломы и относятся к числу лучших педагогов этой школы. Хотя кое-кому из учителей не помешало бы некоторое усовершенствование в том или ином отношении, наличный их состав далеко не слаб. Если бы путем посещения курсов, а также занятий других педагогов они расширили и освежили свой опыт и привели собственный уровень в соответствие с сегодняшним днем, они могли бы стать очень хорошими преподавателями. В то же время вряд ли можно надеяться, что жалованье в 96 фунтов в год сможет и дальше привлекать в эту школу таких педагогов, которые ей необходимы. Представляется совершенно очевидным, что эту трудную проблему придется как-то решат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иректор школы — человек глубокой убежденности и искренности. Его вера и терпение, должно быть, неистощимы. Он обладает редкой способностью быть сильной личностью и при этом не подавлять других невозможно, наблюдая его деятельность в школе, не испытать к нему глубокого уважения, даже если ты не соглашаешься с ним или, более того, не принимаешь некоторых его идей. У него есть чувство юмора, теплая человечность и сильный здравый смысл, что позволило бы ему быть хорошим директором в любой школе, а его счастливая семейная жизнь протекает на глазах детей, для которых этот пример так же важен, как и для всех остальных людей. Он смотрит на образование широко, как на средство научиться полноценно жить, и хотя он и готов принять по крайней мере некоторые замечания этого доклада, но чув- ствует, что основанием для оценки его школы должно быть то, какими людьми она дает возможность вырасти своим ученикам, а не то, каким конкретным навыкам и умениям она их обучает. Если принять такие основания для оценки, то можно сказать: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1. Дети полны горячего интереса к жизни, в них нет и следа скуки или апатии. Всю школу пронизывает атмосфера удовлетворенности жизнью и терпимости всех членов сообщества по отношению друг к другу. В частности, свидетельством успеха работы школы может служить привязанность, которую к ней испытывают ее бывшие ученики. В среднем до 30 бывших учеников приезжают в школу на спектакли и вечера по поводу окончания семестра, очень многие из них выбирают школу в качестве места отдыха во время отпуска.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Здесь, вероятно, стоит отметить, что если вначале в школе учились почти исключительно трудные дети, то в настоящее время в школе учатся дети из вполне обычных семей средних слоев населени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2. Поведение детей просто восхитительно. В соблюдении некоторых условностей им, возможно, и недостает каких-то навыков, но дружелюбие, легкость, естественность, полное отсутствие как застенчивости, так и самолюбования делает их очень легкими и приятными в общении людьм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3. Система воспитания, действующая в школе, поощряет инициативу, ответственность и сотрудничество, и, насколько о таких вещах вообще можно судить, они здесь действительно развиваютс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4. Имеющаяся в нашем распоряжении информация не дает оснований считать, что выпускники Саммерхилла оказываются не способными войти в нормальное общество, после того как покидают школу. Приведенные ниже данные, конечно, не исчерпывают историю школы, но показывают, что образование, полученное в Саммерхилле, вовсе не перекрывает дорогу к успеху в мире. Среди выпускников Саммерхилла имеются капитан королевских инженерных войск, командир батареи, летчик — пилот бомбардировщика и командир эскадрильи, старшая медсестра, стюардесса, кларнетист гвардейского оркестра, сотрудник королевского колледжа, танцовщица в известной труппе, радист, корреспондент серьезной национальной ежедневной газеты и специалист по маркетингу в большой фирме. Есть среди них люди, имеющие ученые степени, в частности такие: бакалавр Кембриджа по экономике, бакалавр наук первого класса по физике Лондонского университета, бакалавр искусств Кембриджа по истории, бакалавр искусств первого класса Манчестерского университета по современным языка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5. Взгляды директора Саммерхилла на образование делают эту школу исключительно подходящим местом для получения образования того типа, в котором основная учебная работа определяется интересами детей. Это, в частности, означает, что учеба не регламентируется жестко экзаменационными требованиями. Создать ситуацию, в которой процветало бы академическое образование преимущественно интеллектуального толка, причем самого высокого класса, было бы, конечно, большим достижением, но на самом деле такое образование здесь не процветает, и эта великая возможность оказывается упущенной. При более высоком уровне преподавания на всех этапах, и прежде всего для детей 8—10 лет, оно могло бы успешно развернуться, в результате чего этот в высшей степени интересный эксперимент получил бы более полную возможность проявить себ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У нас остаются некоторые сомнения по поводу как основных принципов, на которых основано воспитание в Саммерхилле, так и конкретных методов преподавания. Более близкое и длительное знакомство со школой могло бы, вероятно, какие-то из них снять, а другие, возможно, усилить. Но не подлежит никакому сомнению то, что здесь осуществляется великолепное и ценное образовательное исследование, с которым было бы полезно познакомиться всем работникам образовани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spacing w:lineRule="auto" w:line="360" w:before="0" w:after="240"/>
        <w:ind w:firstLine="540"/>
        <w:jc w:val="both"/>
        <w:rPr>
          <w:rFonts w:ascii="Arial" w:hAnsi="Arial" w:cs="Arial"/>
          <w:color w:val="333333"/>
          <w:sz w:val="20"/>
          <w:szCs w:val="20"/>
        </w:rPr>
      </w:pPr>
      <w:r>
        <w:rPr>
          <w:rFonts w:cs="Arial" w:ascii="Arial" w:hAnsi="Arial"/>
          <w:b/>
          <w:bCs/>
          <w:color w:val="333333"/>
          <w:sz w:val="20"/>
        </w:rPr>
        <w:t>Примечания</w:t>
      </w:r>
      <w:r>
        <w:rPr>
          <w:rFonts w:cs="Arial" w:ascii="Arial" w:hAnsi="Arial"/>
          <w:color w:val="333333"/>
          <w:sz w:val="20"/>
          <w:szCs w:val="20"/>
        </w:rPr>
        <w:t xml:space="preserve">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1. Тьютор — педагог, который руководит самостоятельной работой учащихся.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2. Студент, особо отличившийся на экзамене по математике, которая в Кембридже традиционно считается главной наукой, царицей наук.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13" w:name="margin"/>
      <w:bookmarkEnd w:id="13"/>
      <w:r>
        <w:rPr>
          <w:rFonts w:cs="Arial" w:ascii="Arial" w:hAnsi="Arial"/>
          <w:b/>
          <w:bCs/>
          <w:color w:val="333333"/>
          <w:sz w:val="36"/>
          <w:szCs w:val="36"/>
        </w:rPr>
        <w:t>Заметки на полях доклада инспекторов Ее Величеств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ам действительно повезло, что к нам прислали двух инспекторов таких широких взглядов. Мы сразу отбросили всякие формальности и отказались от официального тона в обращении друг с другом. В течение их двухдневного пребывания у нас случилось всего несколько споров, притом вполне дружеских.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чувствовал, что инспекторы привыкли появляться перед классом с учебником французского языка под мышкой и опрашивать детей, чтобы выяснить, насколько хорошо они подготовлены. На мой взгляд, подготовка и опыт такого рода были мало пригодны для определения качества работы школы, в которой учебные занятия отнюдь не входят в число основных приоритетов. Я сказал одному из инспекторов: «Вряд ли вы сможете проинспектировать Саммерхилл, потому что наши критерии — это счастье, искренность, уравновешенность и общительность». Он усмехнулся и заметил, что так или иначе, а им придется попробовать. И надо сказать, оба наши инспектора на редкость удачно приспособились к атмосфере школы — настолько, что очевидным образом получали от этого удовольствие. Их поражали простые вещи. Один отметил: «Какое восхитительное потрясение — войти в класс и обнаружить детей, не обращающих на тебя никакого внимания. И это после того, как многие годы целые классы мгновенно вскакивали по стойке «смирно» при твоем появлении». Нет, правда, нам действительно очень повезло с ними обоим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о обратимся к самому докладу: «Инспекторов... несколько удивили финансовые трудности, на которые жаловался директор». Мои жалобы были вызваны в основном нашей тяжелой тогдашней задолженностью, но не только ею. В докладе упоминается годовая зарплата в 96 фунтов, но с тех пор мы постарались учесть рост цен на протяжении последних лет, так что средняя годовая зарплата повысилась практически до 250 фунтов. При таких расходах почти ничего не остается на ремонт зданий, покупку новых приборов и т. п. Однако всякого рода разрушения в Саммерхилле гораздо значительнее, чем в обычной строгой школе. Саммерхиллским детям позволено естественно проживать разбойничий период их развития, а следовательно, у нас существенно больше ломается мебел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докладе отмечено, что у нас 70 детей. Сегодня их число снизилось до 45 — факт, который некоторым образом компенсирует малую зарплату.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докладе говорится также о слабом преподавании для 8-10-летних детей. Да, эта трудность была у нас всегда. Даже превосходному учителю с трудом удается наладить обычную для частной школы учебную работу, хотя бы уже потому, что детям предоставлена свобода заниматься другими вещами. Если бы детям в возрасте 10 — 12 лет в любой частной школе была дана возможность лазать по деревьям или копать землянки, вместо того чтобы ходить на уроки, их результаты были бы такими же, как наши. Но мы просто принимаем тот факт, что у наших мальчиков и девочек настанет период, в течение которого уровень их учебных достижений снизится. Мы принимаем это спокойно, ибо считаем, что в этот период их жизни игра для них важнее, чем учение.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Даже если признать, что дети этого возраста существенно отстают по школьным предметам, остается справедливым, что уже через год те же самые дети, став старше, сдают оксфордские экзамены с очень хорошими результатами. Наши ученики были проэкзаменованы в об-Щей сложности по 39 предметам, т. е. в среднем по шести с половиной предметам на каждого ученика. Результат таков: 24 оценки «очень хорошо», т. е. более 70%. Из всех 39 экзаменов только один был провален. Несоответствие ученика 8 — 12 лет в Саммерхилле требованиям обычной школы вовсе не обязательно означает, что он будет так же отставать и тогда, когда перейдет в старшие классы. Что до меня, то мне всегда нравились те, кто не сразу после старта вырывается вперед. Мне приходилось видеть, как одаренные дети, в 4 года декламировавшие Мильтона (1), к 24 годам становились пьяницами и бездельниками. Мне нравится, когда человек лет в 50 с лишком говорит, что он не знает, чем бы ему еще заняться в жизни. У меня есть подозрение, что мальчик, который в 7 лет точно знает, кем он хочет быть, на самом деле чувствует себя неполноценным и впоследствии попытается тем или иным способом спрятаться от жизни.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В докладе говорится: «Создать ситуацию, в которой процветало бы академическое образование преимущественно интеллектуального толка, причем самого высокого класса, было бы, конечно, большим достижением, но на самом деле такое образование здесь не процветает и эта великая возможность оказывается упущенной» — единственный абзац, в котором инспекторы не смогли подняться над своими академическими пристрастиями. Наша система успешно работает, когда ребенок стремится к академическому образованию, и результаты экзаменов показывают это. Но, возможно, здесь инспекторы имели в виду, что при лучшей постановке обучения для 8 — 12-летних большее число детей «захотело бы» сдавать выпускные и вступительные экзамены.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Не пора ли нам поставить академическое образование на подобающее ему место? Академическое образование слишком часто пытается сделать шелковый кошелек из свиного уха. Не знаю, чем бы могло помочь академическое образование некоторым из бывших учеников Саммерхилла — модельеру, парикмахеру, танцовщику, нескольким музыкантам, нескольким няням для малышей, нескольким механикам, нескольким инженерам и полдюжине актеров.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И все-таки это справедливый доклад, искренний и великодушный. Я публикую его просто потому, что хочу дать читательской аудитории возможность увидеть Саммерхилл не только моими глазами. Заметьте, доклад не содержит никакого официального признания со стороны министерства образования. Лично меня это нисколько не волнует. Тем не менее такое признание было бы желательно по двум причинам: наши учителя в этом случае подпадали бы под государственную систему пенсий по выслуге лет, а у родителей учеников было бы больше шансов получить помощь от местных муниципалитетов.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Я хотел бы также отметить тот факт, что у нас не было никогда никаких трудностей в отношениях с министерством образования. Любой мой запрос или приход в министерство всегда встречался любезно и дружелюбно. Единственный отказ, который я получил, случился сразу после войны — тогда министр отказался разрешить одному скандинавскому родителю беспошлинно ввезти стройматериалы и поставить до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Когда я думаю о том властном интересе, с которым относятся к частным школам европейские правительства, я радуюсь, что живу и работаю в стране, предоставляющей такие широкие возможности для частной инициативы. Я проявляю терпимость по отношению к детям, министерство проявляет терпимость по отношению к моей школе. Я доволен.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spacing w:lineRule="auto" w:line="360" w:before="0" w:after="240"/>
        <w:ind w:firstLine="540"/>
        <w:jc w:val="both"/>
        <w:rPr>
          <w:rFonts w:ascii="Arial" w:hAnsi="Arial" w:cs="Arial"/>
          <w:color w:val="333333"/>
          <w:sz w:val="20"/>
          <w:szCs w:val="20"/>
        </w:rPr>
      </w:pPr>
      <w:r>
        <w:rPr>
          <w:rFonts w:cs="Arial" w:ascii="Arial" w:hAnsi="Arial"/>
          <w:b/>
          <w:bCs/>
          <w:color w:val="333333"/>
          <w:sz w:val="20"/>
        </w:rPr>
        <w:t>Примечания</w:t>
      </w:r>
      <w:r>
        <w:rPr>
          <w:rFonts w:cs="Arial" w:ascii="Arial" w:hAnsi="Arial"/>
          <w:color w:val="333333"/>
          <w:sz w:val="20"/>
          <w:szCs w:val="20"/>
        </w:rPr>
        <w:t xml:space="preserve">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1. Джон Мильтон (Milton) — великий английский поэт, автор поэм «Потерянный рай» и «Возвращенный ра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14" w:name="future"/>
      <w:bookmarkEnd w:id="14"/>
      <w:r>
        <w:rPr>
          <w:rFonts w:cs="Arial" w:ascii="Arial" w:hAnsi="Arial"/>
          <w:b/>
          <w:bCs/>
          <w:color w:val="333333"/>
          <w:sz w:val="36"/>
          <w:szCs w:val="36"/>
        </w:rPr>
        <w:t>Будущее Саммерхилла</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Теперь, когда мне идет 84-й год, я чувствую, что уже не буду писать следующую книгу об образовании, ибо смогу предложить мало нового. Но кое-что я должен сказать в свою пользу: последние 40 лет я провел не за созданием теорий о детях. Большая часть всего, что я написал, основана на наблюдениях за детьми и на совместной жизни с ними. Вначале я действительно черпал свое вдохновение из Фрейда, Гомера Лейна и других. Но со временем я научился отбрасывать теории, которые не выдерживали проверки реальностью. </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Странное занятие — писательство. Как будто выступая по радио, автор отправляет какое-то сообщение людям, которых не видит и даже Не может сосчитать. Моя аудитория всегда была особенной. Те, кого можно назвать официальной публикой, не желают меня знать. Работникам Би-Би-Си наверняка никогда не пришло бы в голову пригласить меня на радиопередачу об образовании. Ни один университет, включая мой родной Эдинбургский, никогда бы не подумал предложить мне почетную степень. Когда я читаю лекции студентам Оксфорда или Кембриджа, ни один профессор или доцент не приходит меня послушать. Я полагаю, что могу всем этим гордиться, ибо, когда тебя признают чиновники, это означает, что ты устарел. </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Было время, когда я обижался, что «Тайме» ни разу не опубликовал ни одного моего письма; сегодня я воспринимаю отказы газеты как комплимент. </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Этим я не хочу сказать, что вполне перерос желание признания. И все же с возрастом происходят определенные изменения, особенно в структуре ценностей. Недавно я читал лекцию 700 шведам, набившимся в шестисотместный зал, и не испытывал от этого ни восторга, ни гордости. Я полагал, что мне это действительно безразлично, пока не задал себе вопрос: «А как бы ты себя чувствовал, если бы в аудитории было всего 10 человек?» Ответом было: «Ужасно бы расстроился!» Так что хотя тщеславия у меня и в самом деле нет, но и разочарований я не хочу. </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Амбиции с возрастом умирают, но признание — это другой вопрос. Мне бы не хотелось увидеть книгу с названием, скажем, «История прогрессивных школ», в которой не было бы упомянуто о моей работе. И вообще, до сих пор мне не довелось еще встретить человека, который был бы искренне равнодушен к признанию. </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У возраста есть свой комический аспект. Годами я старался идти в ногу с молодыми — молодыми учениками, молодыми учителями, молодыми родителями, — видя в старости тормоз прогресса. Теперь, когда я состарился и стал одним из тех Стариков, против которых я так долго выступал, я чувствую себя иначе. Недавно, когда я беседовал с 300 студентами в Кембридже, я чувствовал себя самым молодым человеком в зале. Это правда. Я сказал им: «Зачем вам нужно, чтобы такой старый человек, как я, приходил и рассказывал вам о свободе?» Теперь я размышляю о жизни не в категориях юности и старости. Мне кажется, что годы мало влияют на образ мыслей человека. Я знаю 20-летних парней, которым 90, и 60-летних мужчин, которым 20. Я думаю о людях, используя понятия свежести восприятия, энтузиазма, отсутствия консерватизма, омертвелости или пессимизма. </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Не знаю, смягчился я с годами или нет. Я совсем не так легко, как раньше, переношу дураков, меня гораздо сильнее раздражают скучные разговоры и меньше интересуют личные проблемы разных людей. Но я слишком много их выслушал за последние 30 лет. Меня гораздо меньше интересуют вещи, и мне редко хочется что-нибудь купить. Я уже сто лет не заглядывал в витрину магазина одежды. И даже любимые раньше магазины инструментов на Юстон-роуд больше меня не привлекают. </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Если я и достиг того этапа, когда детский шум утомляет меня больше, чем раньше, я не могу сказать, что возраст принес с собой нетерпимость. Я по-прежнему могу спокойно смотреть, как ребенок делает всякие глупости, изживая свои старые комплексы, зная, что придет время и этот ребенок станет хорошим гражданином. Старость утишает страхи, но и ослабляет мужество. Раньше, много лет назад, увидев мальчишку, который грозит выпрыгнуть из высокого окна, если не будет сделано то, что он хочет, я бы с легкостью сказал ему: «Вперед, прыгай!» Я не слишком уверен, что сегодня я сделал бы то же самое. </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Вопрос, который мне часто задают: «Разве Саммерхилл — это не театр одного актера? Разве он смог бы существовать без вас?» Саммерхилл ни в коем случае не является театром одного актера. Вклад моей жены и других педагогов в повседневную работу школы ничуть </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не меньше, чем мой. Такой, какая она есть, нашу школу создала идея невмешательства в развитие ребенка и отказ от давления на него. </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Известен ли Саммерхилл всему миру? Едва ли. Он известен горстке педагогов. Лучше его знают в Скандинавских странах. На протяжении последних 30 лет у нас были ученики из Норвегии, Швеции, Дании, иной раз до 20 человек одновременно. У нас были также ученики из Австралии, Новой Зеландии, Южной Африки и Канады. Мои книги переведены на многие языки, в том числе на японский, иврит, хинди и гуджарати. Саммерхилл имеет некоторое влияние в Японии. Более 30 лет назад у нас в гостях побывал Сейши Шимода, выдающийся педагог. Его переводы моих книг расходились довольно хорошо, и мне рассказывали, что учителя в Токио собираются и обсуждают наши методы. В 1958 г. господин Шимода снова приехал и провел с нами целый месяц. Директор одной суданской школы рассказывал мне, что идеи Саммерхилла очень интересуют тамошних учителей. </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Я отмечаю все эти факты — переводы, визиты, сообщения — без всяких иллюзий. Остановите тысячу людей на Оксфорд-стрит и спросите у них, о чем говорит им слово «Саммерхилл». Очень возможно, что ни один из них ничего не ответит. Надо развивать в себе чувство юмора в отношении собственной значимости или ее отсутствия. </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Я думаю, что мир не будет долго — если вообще когда-нибудь будет — использовать образовательные методы Саммерхилла. Мир придумает лучший способ. Только пустоголовый дурак может считать свою работу последним словом в какой-либо области, мир просто обязан найти лучший путь. Потому что политика не спасет человечество, она никогда не могла это сделать. Большинство политических газет наполнены ненавистью, всегда одной только ненавистью. Слишком многие становятся социалистами не потому, что любят бедных, а потому, что ненавидят богатых. </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Разве могут у нас существовать счастливые семьи, живущие в любви, если родной дом — это маленький уголок родины, сотнями способов повседневно проявляющей ненависть? Я не могу считать, что образование — это экзамены, классы, уроки и учение. Школа не обращает внимания на самое главное: все на свете греческие языки, математики и истории не помогут сделать семью более любящей, детей — свободными от подавления, а родителей — свободными от неврозов. </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Будущее Саммерхилла как такового, вероятно, не имеет большого значения, но будущее идеи Саммерхилла имеет огромное значение Для человечества. У новых поколений должен быть шанс вырасти в свободе. Подарить свободу — это подарить любовь, а только любовь может спасти мир. </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r>
    </w:p>
    <w:p>
      <w:pPr>
        <w:pStyle w:val="Normal"/>
        <w:numPr>
          <w:ilvl w:val="0"/>
          <w:numId w:val="0"/>
        </w:numPr>
        <w:spacing w:before="280" w:after="280"/>
        <w:ind w:firstLine="540"/>
        <w:jc w:val="both"/>
        <w:outlineLvl w:val="1"/>
        <w:rPr>
          <w:rFonts w:ascii="Arial" w:hAnsi="Arial" w:cs="Arial"/>
          <w:b/>
          <w:b/>
          <w:bCs/>
          <w:color w:val="333333"/>
          <w:sz w:val="36"/>
          <w:szCs w:val="36"/>
        </w:rPr>
      </w:pPr>
      <w:r>
        <w:rPr>
          <w:rFonts w:cs="Arial" w:ascii="Arial" w:hAnsi="Arial"/>
          <w:b/>
          <w:bCs/>
          <w:color w:val="333333"/>
          <w:sz w:val="36"/>
          <w:szCs w:val="36"/>
        </w:rPr>
        <w:t>Часть 2. Воспитание детей</w:t>
      </w:r>
    </w:p>
    <w:p>
      <w:pPr>
        <w:pStyle w:val="Normal"/>
        <w:spacing w:before="0" w:after="240"/>
        <w:ind w:firstLine="540"/>
        <w:jc w:val="both"/>
        <w:rPr>
          <w:rFonts w:ascii="Arial" w:hAnsi="Arial" w:cs="Arial"/>
          <w:b/>
          <w:b/>
          <w:bCs/>
          <w:color w:val="333333"/>
          <w:sz w:val="20"/>
          <w:szCs w:val="20"/>
        </w:rPr>
      </w:pPr>
      <w:r>
        <w:rPr>
          <w:rFonts w:cs="Arial" w:ascii="Arial" w:hAnsi="Arial"/>
          <w:b/>
          <w:bCs/>
          <w:color w:val="333333"/>
          <w:sz w:val="20"/>
          <w:szCs w:val="20"/>
        </w:rPr>
      </w:r>
    </w:p>
    <w:p>
      <w:pPr>
        <w:pStyle w:val="Normal"/>
        <w:numPr>
          <w:ilvl w:val="0"/>
          <w:numId w:val="0"/>
        </w:numPr>
        <w:spacing w:before="280" w:after="280"/>
        <w:ind w:firstLine="54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2&amp;pop=1&amp;page=0&amp;Itemid=41" \l "notfree%23notfree"</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 xml:space="preserve">Несвободный ребенок </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2&amp;pop=1&amp;page=0&amp;Itemid=41" \l "free%23free"</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 xml:space="preserve">Свободный ребенок </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2&amp;pop=1&amp;page=0&amp;Itemid=41" \l "love%23love"</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 xml:space="preserve">Любовь и приятие </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2&amp;pop=1&amp;page=0&amp;Itemid=41" \l "fear%23fear"</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 xml:space="preserve">Страх </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2&amp;pop=1&amp;page=0&amp;Itemid=41" \l "destr%23destr"</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 xml:space="preserve">Разрушители </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2&amp;pop=1&amp;page=0&amp;Itemid=41" \l "lie%23lie"</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 xml:space="preserve">Ложь </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2&amp;pop=1&amp;page=0&amp;Itemid=41" \l "resp%23resp"</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 xml:space="preserve">Ответственность </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2&amp;pop=1&amp;page=0&amp;Itemid=41" \l "disc%23disc"</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 xml:space="preserve">Послушание и дисциплина </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2&amp;pop=1&amp;page=0&amp;Itemid=41" \l "encour%23encour"</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 xml:space="preserve">Поощрения и наказания </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2&amp;pop=1&amp;page=0&amp;Itemid=41" \l "defec%23defec"</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 xml:space="preserve">Дефекация и воспитание чистоплотности </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2&amp;pop=1&amp;page=0&amp;Itemid=41" \l "eating%23eating"</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 xml:space="preserve">Питание </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2&amp;pop=1&amp;page=0&amp;Itemid=41" \l "health%23health"</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 xml:space="preserve">Здоровье и сон </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2&amp;pop=1&amp;page=0&amp;Itemid=41" \l "accuracy%23accuracy"</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 xml:space="preserve">Аккуратность и одежда </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2&amp;pop=1&amp;page=0&amp;Itemid=41" \l "noise%23noise"</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 xml:space="preserve">Шум </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2&amp;pop=1&amp;page=0&amp;Itemid=41" \l "manners%23manners"</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 xml:space="preserve">Манеры </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2&amp;pop=1&amp;page=0&amp;Itemid=41" \l "money%23money"</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 xml:space="preserve">Деньги </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jc w:val="both"/>
        <w:outlineLvl w:val="2"/>
        <w:rPr>
          <w:rFonts w:ascii="Arial" w:hAnsi="Arial" w:cs="Arial"/>
          <w:b/>
          <w:b/>
          <w:bCs/>
          <w:color w:val="333333"/>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2&amp;pop=1&amp;page=0&amp;Itemid=41" \l "humour%23humour"</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 xml:space="preserve">Юмор </w:t>
      </w:r>
      <w:r>
        <w:rPr>
          <w:rStyle w:val="InternetLink"/>
          <w:sz w:val="27"/>
          <w:b/>
          <w:szCs w:val="27"/>
          <w:bCs/>
          <w:rFonts w:cs="Arial" w:ascii="Arial" w:hAnsi="Arial"/>
          <w:color w:val="C64934"/>
        </w:rPr>
        <w:fldChar w:fldCharType="end"/>
      </w:r>
    </w:p>
    <w:p>
      <w:pPr>
        <w:pStyle w:val="Normal"/>
        <w:spacing w:lineRule="auto" w:line="360"/>
        <w:ind w:firstLine="540"/>
        <w:jc w:val="both"/>
        <w:rPr/>
      </w:pPr>
      <w:r>
        <w:fldChar w:fldCharType="begin"/>
      </w:r>
      <w:r>
        <w:rPr>
          <w:sz w:val="20"/>
          <w:b/>
          <w:szCs w:val="20"/>
          <w:bCs/>
          <w:rFonts w:cs="Arial" w:ascii="Arial" w:hAnsi="Arial"/>
          <w:color w:val="333333"/>
        </w:rPr>
        <w:instrText xml:space="preserve"> HYPERLINK "http://bakunista.nadir.org/index2.php?option=com_content&amp;task=view&amp;id=222&amp;pop=1&amp;page=0&amp;Itemid=41" \l "humour%23humour"</w:instrText>
      </w:r>
      <w:r>
        <w:rPr>
          <w:sz w:val="20"/>
          <w:b/>
          <w:szCs w:val="20"/>
          <w:bCs/>
          <w:rFonts w:cs="Arial" w:ascii="Arial" w:hAnsi="Arial"/>
          <w:color w:val="333333"/>
        </w:rPr>
        <w:fldChar w:fldCharType="separate"/>
      </w:r>
      <w:r>
        <w:rPr>
          <w:rFonts w:cs="Arial" w:ascii="Arial" w:hAnsi="Arial"/>
          <w:b/>
          <w:bCs/>
          <w:color w:val="333333"/>
          <w:sz w:val="20"/>
          <w:szCs w:val="20"/>
        </w:rPr>
      </w:r>
      <w:r>
        <w:rPr>
          <w:sz w:val="20"/>
          <w:b/>
          <w:szCs w:val="20"/>
          <w:bCs/>
          <w:rFonts w:cs="Arial" w:ascii="Arial" w:hAnsi="Arial"/>
          <w:color w:val="333333"/>
        </w:rPr>
        <w:fldChar w:fldCharType="end"/>
      </w:r>
    </w:p>
    <w:p>
      <w:pPr>
        <w:pStyle w:val="Normal"/>
        <w:spacing w:lineRule="auto" w:line="360"/>
        <w:ind w:firstLine="540"/>
        <w:jc w:val="both"/>
        <w:rPr/>
      </w:pPr>
      <w:r>
        <w:fldChar w:fldCharType="begin"/>
      </w:r>
      <w:r>
        <w:rPr/>
        <w:instrText xml:space="preserve"> HYPERLINK "http://bakunista.nadir.org/index2.php?option=com_content&amp;task=view&amp;id=222&amp;pop=1&amp;page=0&amp;Itemid=41" \l "humour%23humour"</w:instrText>
      </w:r>
      <w:r>
        <w:rPr/>
        <w:fldChar w:fldCharType="separate"/>
      </w:r>
      <w:r>
        <w:rPr/>
      </w:r>
      <w:r>
        <w:rPr/>
        <w:fldChar w:fldCharType="end"/>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15" w:name="notfree"/>
      <w:bookmarkEnd w:id="15"/>
      <w:r>
        <w:rPr>
          <w:rFonts w:cs="Arial" w:ascii="Arial" w:hAnsi="Arial"/>
          <w:b/>
          <w:bCs/>
          <w:color w:val="333333"/>
          <w:sz w:val="36"/>
          <w:szCs w:val="36"/>
        </w:rPr>
        <w:t>Несвободный ребенок</w:t>
      </w:r>
    </w:p>
    <w:p>
      <w:pPr>
        <w:pStyle w:val="Normal"/>
        <w:spacing w:lineRule="auto" w:line="360" w:before="0" w:after="240"/>
        <w:ind w:firstLine="540"/>
        <w:jc w:val="both"/>
        <w:rPr>
          <w:rFonts w:ascii="Arial" w:hAnsi="Arial" w:cs="Arial"/>
          <w:color w:val="333333"/>
          <w:sz w:val="20"/>
          <w:szCs w:val="20"/>
        </w:rPr>
      </w:pPr>
      <w:bookmarkStart w:id="16" w:name="notfree"/>
      <w:bookmarkEnd w:id="16"/>
      <w:r>
        <w:rPr>
          <w:rFonts w:cs="Arial" w:ascii="Arial" w:hAnsi="Arial"/>
          <w:color w:val="333333"/>
          <w:sz w:val="20"/>
          <w:szCs w:val="20"/>
        </w:rPr>
        <w:t>Формируемый, регулируемый, наказываемый, подавляемый, несвободный ребенок, имя которому — Легион, живет в каждом уголке планеты. Он живет и в нашем городе, прямо в доме напротив, он сидит за скучной партой в скучной школе, а потом, когда вырастет, за еще более скучным столом в каком-нибудь учреждении или на скамье у фабричного конвейера. Он тих, готов подчиняться власти, боится критики и почти фанатичен в своем желании быть нормальным, быть правильным, быть «как все». Он принимает все, чему его учили, почти без вопросов и передаст свои комплексы, страхи и фрустрации* собственным детям.</w:t>
        <w:br/>
        <w:t>Психологи согласны с тем, что самый большой вред психике ребенка наносится в первые 5 лет жизни. Вероятно, правильнее сказать: в первые 5 месяцев, или первые 5 недель, или, может быть, даже в первые 5 минут ребенку может быть причинен вред, который пребудет с ним во всю его жизнь.</w:t>
        <w:br/>
        <w:t>Несвобода начинается с рождения. Нет, она начинается задолго до рождения. Если ребенка носит затюканная женщина со скованным телом, знает ли кто-нибудь, как материнская скованность скажется на новорожденном?</w:t>
        <w:br/>
        <w:t>Вряд ли будет преувеличением сказать, что все дети в нашей цивилизации появляются на свет в жизнеотрицающей атмосфере. Сторонники кормления по расписанию по своей сути — враги удовольствия. Они требуют дисциплины питания для ребенка, поскольку кормление не по расписанию предполагает оргастическое удовольствие у груди матери. Приводимые при этом аргументы в пользу такого питания не что иное, как рационализация**. Глубинный мотив — желание превратить ребенка в дисциплинированное существо, которое ставит долг выше удовольств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ассмотрим жизнь среднего ученика грамматической школы Джона Смита. Его родители сами ходят в церковь лишь время от времени, однако настаивают, чтобы Джон ходил в воскресную школу каждую неделю без исключения. Родители поженились почти наверняка вследствие взаимного сексуального влечения, им пришлось пожениться, потому что в их среде молодые люди не могли жить вместе, не придав этому респектабельного вида, т. е. не освятив совместную жизнь браком. Как часто бывает, сексуального влечения оказалось недостаточно, и разница темпераментов сделала их дом довольно напряженным местом, где между родителями время от времени происходят объяснения на повышенных тонах. Конечно, нередко бывали и тихие, нежные моменты, но их маленький Джон принимал как должное, а вот громкие ссоры между родителями били его прямо в солнечное сплетение, он пугался и плакал, а его шлепали за беспричинный плач.</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Фрустрация — психическое состояние, вызываемое непреодолимыми трудностями на пути к достижению цел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xml:space="preserve">* Рационализация — один из защитных механизмов психики по Фрейду, нахождение приемлемых причин или оснований для неприемлемых мыслей или действий.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Его жизнь регулировали с самого начала. Большие огорчения приносило ему кормление по расписанию. Когда он был голоден, часы говорили, что до еды остался еще час. Его заворачивали в слишком большое количество пеленок и слишком туго. Он обнаружил, что не может брыкаться так свободно, как ему хотелось бы. Огорчения в связи с кормлением заставили его сосать большой палец, но семейный доктор сказал, что не следует формировать у малыша вредные привычки, и велел маме завязывать ему концы рукавов или намазывать кончики пальцев каким-нибудь скверно пахнущим веществом. Естественные отправления оставляли в покое, пока младенец был в пеленках, но, когда он начал ползать и делать на пол, в доме зазвучали такие слова, как «гадость» и «грязь», и с этого момента его начали безжалостно приучать к чистоплотност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о еще раньше всякий раз, когда ручонка касалась гениталий, ее отодвигали, и вскоре запрет на прикосновение к гениталиям связался у него с приобретенным отвращением к экскрементам. В результате многие годы спустя, когда Джон Смит стал разъездным торговым агентом, тематика его анекдотов в основном сводилась к сексу и физиологическим отправления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о, чему его учили, в большой мере зависело от убеждений родственников и соседей. Мать и отец изо всех сил старались воспитывать его правильно, т. е. делать то, что должно; так что, когда приходили родственники или соседи, Джон должен был показывать себя хорошо воспитанным ребенком. Он обязан был говорить «спасибо», когда тетушка давала ему кусок шоколада, он обязан был очень тщательно следить за собой за столом, и, что особенно важно, он обязан был молчать, когда говорили взрослы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Его противный воскресный костюм был куплен ради соседей. Этой тренировке в респектабельности сопутствовала неизбежная система лжи — система, которую он не осознавал. Ложь вошла в его жизнь рано. Джону говорили, что Бог не любит дрянных мальчишек, кото-рые употребляют слово «черт», и что кондуктор отшлепает его, если он будет бродить по коридору поезд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ся его любознательность, касающаяся происхождения жизни, наталкивалась на ложь, неуклюжую, но столь эффективную, что любознательность исчезла. Ложь относительно жизни и рождения детей соединилась со страхом, когда в 5 лет мать застала сына за гениталь-ной игрой с его сестрой 4 лет и девочкой из соседнего дома. Последовавшая жестокая порка (отец еще добавил, когда пришел домой с работы) заставила Джона запомнить навсегда, что секс порочен и греховен — нечто такое, о чем человек даже думать никогда не должен. Бедному Джону пришлось заглушить свой интерес к сексу вплоть до наступления полового созревания, — и в этом возрасте он мог грубо загоготать в кинотеатре, услышав, как какая-то женщина на экране сказала, что у нее трехмесячная беременнос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интеллектуальном отношении Джон развивался нормально. Он легко учился и таким образом избегал глумления и наказаний, которые дурак-учитель мог бы ему устроить. Он вышел из школы с грудой по большей части бесполезного знания и культурными потребностями, которые легко удовлетворялись дешевыми бульварными изданиями, банальными фильмами и детективным чтивом. Имя Мильтона ассоциировалось у Джона только с зубной пастой, а Бетховен и Бах были занудами, чья музыка так и лезет, когда пытаешься настроить приемник на Элвиса Пресли или джаз Бейдербек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Богатый кузен Джона Смита Реджинальд Уортингтон посещал частную школу, но развитие его в основных чертах шло, как и у бедного Джона. Кузен также принимал в жизни все второсортное, также был порабощен существующим положением вещей, также отрицал любовь и радос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 являются ли эти портреты Джона и Реджинальда односторонними и карикатурными? Нет, это не совсем карикатуры, хотя, конечно, представленная картина неполна. Осталась не упомянутой их теплая человечность, которая выживает даже под самым тяжелым и злобным давлением на характер. В жизни и Смиты, и Уортингтоны в целом — милые, дружелюбные люди, полные детских веры и суеверий, доверчивости и привязанностей. Они и их друзья — это те самые простые граждане, которые составляют законы и требуют гуманности. Это они — те люди, которые заявляют: животных надо убивать гуманно, о домашних животных необходимо как следует заботиться, но они отступают, когда речь идет о негуманном отношении человека к человеку. Они, не задумываясь, принимают жестокие, антихристианские уголовные законы и считают убийство других людей на войне естественным явление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 Джон, и его богатый кузен как к должному относятся к дурацким, злым и полным ненависти законам о браке. Они согласны с тем, что должен существовать один закон для мужчин и другой для женщин— в том, что касается любви. Они оба требуют, чтобы девушки, на которых они женятся, были девственны. Если их спросить, девственны ли они сами, они нахмурятся и ответят: мужчина — это другое дел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ни оба — верные сторонники патриархального социального устройства, даже если никогда не слышали этих слов. Их сформировали как людей, которые необходимы патриархальному государству для поддержания своего существования. Их эмоции — это чаще настроения толпы, чем переживания отдельных люде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Через много лет после окончания школы, которую ненавидели мальчиками, они воскликнут: «В школе меня лупили, и это принесло мне большую пользу», — а затем засунут своих сыновей в ту же самую или точно такую же школу. Говоря на языке психологии, они принимают отца без конструктивного бунта против него, и таким образом традиция отцовской власти передается из поколения в поколени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Завершая портрет Джона Смита, я хотел бы дать краткий очерк жизни его сестры Мэри. Краткий, поскольку в общем и целом ее и ее брата подавляла одна и та же среда. У нее, однако, есть особые ущербные черты, которых нет у Джона. В патриархальном обществе она определенно считается существом второго сорта, и ее приучили помнить об этом. Девочка была обязана заниматься всякими рутинными домашними делами, в то время как ее брат читал или играл. Мэри рано узнала, что, когда она найдет себе работу, ей будут платить меньше, чем мужчина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ак правило, Мэри не протестует против своего униженного положения в обществе, устроенном для мужчин. Мужчина следит за тем, чтобы у нее была какая-то компенсация, как правило, в виде дешевых безделушек и побрякушек. Именно ей предназначены его хорошие манеры. Ее оберегают. Мужчина будет стоять в ее присутствии, если она не сидит. Мужчина спросит ее, будет ли она так великодушна, чтобы выйти за него замуж. Мэри твердо знает, что выглядеть как можно привлекательнее — одна из ее главных функций, в результате чего в мире гораздо больше миллионов тратится на тряпки и косметику, чем на книги или образовани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сексуальной сфере Мэри также невежественна и задавлена, как ее брат. В патриархальном обществе мужчины установили, что их женщины должны быть чисты, девственны, невинны, и Мэри искренне верит в то, что у женщин помыслы чище, чем у мужчин. Каким-то почти мистическим образом мужчины сумели заставить Мэри думать и чувствовать, что ее функция в жизни — только воспроизводство, а сексуальное удовольствие — прерогатива мужчин.</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ля Нилла психология и психоанализ — синоним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Что касается бабушки Мэри, а вероятно, и ее матери, то не допускалось и мысли о том, что у них могла быть какая-то сексуальная связь пока не появится подходящий человек и не разбудит спящую красавицу. От такого положения Мэри все-таки ушла, но отнюдь не столь далеко, как нам хотелось бы думать. Ее любовной жизнью управляет страх беременности, поскольку она понимает, что незаконнорожденный ребенок почти наверняка лишит ее всяких шансов заполучить муж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сследование подавленной сексуальной энергии и ее связи с человеческими болезнями — одна из важных задач сегодняшнего и завтрашнего дня. Наш Джон Смит может умереть от болезни почек, а Мэри Смит — от рака, и никому из них в голову не придет, что ограниченная и подавленная эмоциональная жизнь хоть как-то связана с их заболеваниями. Когда-нибудь человечество, возможно, исследует все свои несчастья, ненависть и болезни и обнаружит их корни в созданной им цивилизации, которая по своей суги — жизнеотрицающая. Если жесткое формирование характера делает ригидным и человеческое тело — зажатым, несвободным, скованным, а не живым и гибким, логично заключить, что эта жесткость будет препятствовать нормальному функционированию любого человеческого органа, необходимого для жизн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роче говоря, я убежден, что результатом несвободного воспитания является несвободная жизнь, которая не может быть прожита полноценно. Несвободное воспитание почти полностью игнорирует эмоциональную сторону жизни, а поскольку эмоции очень динамичны, невозможность их естественного выражения должна приводить и на деле приводит к дешевке, пакости и злобности. Все образование направлено на интеллект, но если бы эмоциям была предоставлена истинная свобода, то интеллект сам позаботился бы о себ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рагедия человека состоит в том, что его характер, как и характер собаки, поддается формированию. Вам не дано сформировать характер кошки — животного, которое выше собаки. Вы можете заставить пса устыдиться своего плохого поступка, но взывать к совести кота — бессмысленное занятие. Тем не менее большинство людей предпочитают собак, потому что готовность последних подчиняться и льстиво вилять хвостом служит наглядным подтверждением превосходства и значимости хозяин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оспитание младенцев и собак очень похоже. Поротый ребенок, как и поротый щенок, превращается в послушного униженного взрослого. И подобно тому, как мы натаскиваем собак для своих целей, мы поступаем с нашими детьми. На этой псарне — в детской — человеческие щенки должны быть чистыми. Они обязаны не слишком много лаять, подчиняться свистку, есть только тогда, когда нам удобно их покорми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видел, как сотни тысяч послушных, лебезящих собак виляли хвостами в Темпл-хоффе в Берлине, когда в 1935-м великий кинолог Гит-леп подавал им свистком свои команд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Хочется процитировать кое-что из «Инструкций для будущих матере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зданных несколько лет назад больницей при женском мед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цинском колледже в Пенсильвании: «Привычка сосать пальцы может быть предотвращена путем помещения рук младенца в трубки из плотного картона так, чтобы у него не было возможности согнуть руки в локтях. Необходимо особенно тщательно следить за чистотой интимных мест, чтобы предотвратить дискомфорт, заболевания и образование вредных привычек» (выделено А. Нилло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ину за неправильное воспитание детей я в большой мере возлагаю на представителей медицинской профессии. Врачи, как правило, совершенно не имеют подготовки в вопросах воспитания, тем не менее для большинства женщин слово доктора — это глас божий. Бедная мать не знает, что слова врача о необходимости бить ребенка по рукам за мастурбацию — это вопль его собственного комплекса вины, а вовсе не научные представления о природе ребенка. Я возлагаю на докторов вину за назначение дурацкого кормления по расписанию, за запугивание в связи с сосанием пальцев, за идиотское запрещение нежной возни с ребенком и за лишение его возможности идти собственным путе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рудный ребенок — это ребенок, задавленный требованиями чистоплотности и подавлением* сексуальности. Взрослые считают само собой разумеющимся, что ребенка надо научить вести себя так, чтобы жизнь взрослых была как можно более спокойной. Отсюда и значение, придаваемое послушанию, хорошим манерам, любезност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 днях я видел, как мать выпустила гулять мальчугана лет 3 во двор собственного дома. Его наряд был безупречен. Он начал возиться с глиной и слегка испачкал одежду. Мамаша вылетела из дома, отшлепала его, потащила внутрь и чуть позже снова отослала его во двор, плачущего, но в новой чистой одежде. Через 10 минут он испачкал и этот костюмчик, и все повторилось сначала. Я подумал было сказать этой женщине, что ее сын будет ненавидеть ее всю жизнь и, хуже того, ненавидеть жизнь как таковую. Но я понимал: что бы я ни сказал, она меня не услыши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Чуть ли не каждый раз, когда мне приходится бывать в городе, я наблюдаю, как какой-нибудь малыш лет 3 спотыкается и падает, и содрогаюсь, видя, как мать шлепает малыша за падение. Чуть ли не каждый раз, когда мне приходится ехать куда-нибудь поездом, я слышу, как какая-нибудь мать говорит: «Если ты снова выйдешь в коридор, Вилли, кондуктор тебя арестует». Так большинство детей воcпитываются на смеси лжи и невежественных запретов.</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Подавление, или репрессия, — один из защитных механизмов психики по Фрейду, удаление из сознания того, что вызывает тревогу, является неприемлемым для совест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ногие матери, которые дома хорошо обращаются со своими детьми, на людях начинают кричать на них или шлепать из страха перед мнением соседей. Ребенка с самого начала принуждают соответствовать нашему душевнобольному обществу. Однажды, когда я читал лекцию в небольшом городке на побережье Англии, я спросил-«Понимаете ли вы, матери, что всякий раз, когда вы бьете ребенка вы демонстрируете свою ненависть к нему?» Реакция была ужасна! Женщины кричали на меня, как мегеры. Когда позднее вечером я высказывал свое мнение по вопросу о том, как мы можем улучшить нравственную и религиозную атмосферу в семье, аудитория с большим удовольствием освистала меня. Это стало для меня потрясением: я обычно читаю лекции тем, кто верит в те же идеалы, что и я. Но тут аудитория состояла из представительниц рабочего и среднего классов, в жизни ничего не слышавших о детской психологии. Именно эта встреча убедила меня в поразительной сплоченности подавляющего большинства родителей против свободы для детей и для себя тож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ша цивилизация нездорова и несчастлива, и я утверждаю, что корни этого — в несвободной семье. Силы реакции и ненависти умерщвляют детей с самых первых дней их жизни. Дети научаются говорить жизни «нет», потому что вся их юная жизнь одно сплошное «нет»: не шуми, не мастурбируй, не лги, не бери чужого. Они научаются говорить «да» всему, что есть в жизни плохого: старость — уважай, религию — уважай, уважай учителей, соблюдай закон отцов, не задавай вопросов — просто подчиняйс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т никакой добродетели в уважении к тому, кто его недостоин. Нет никакой добродетели в жизни в законном грехе с мужчиной или женщиной, если любовь ушла. Нет добродетели и в любви к богу, которого ты на самом деле просто боишьс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рагедия состоит в том, что мужчина, который держит свою семью в узде, сам неизбежно раб, потому что в тюрьме тюремщик тоже несвободен. Рабство мужчины — в его подчинении закону ненависти: он подавляет свою семью и, делая это, подавляет собственную жизнь. Мужчине приходится создавать суды и тюрьмы для наказания жертв подавления. Порабощенная женщина должна отдавать своего сына на войну, которую мужчина называет «освободительной, отечественной, войной во имя демократии, войной за прекращение войн».</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т трудных детей, есть только трудные родители. Лучше сказать, что существует просто трудное человечество. Вот почему так зловеща атомная бомба — она находится в руках людей, которые против жизни, потому что какой же человек, чьи руки с колыбели были связаны, не против жизн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Человечеству не чужда теплота дружбы и любви; я твердо верю, что новые поколения людей, которых не пеленали намертво во младенчестве, будут жить в мире друг с другом, если, конечно, нынешние ненавистники не уничтожат его, прежде чем наступит время новым поколениям прийти к власт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Эта борьба неравная, потому что ненавистники контролируют образование, религию, право, армию, гнусные тюрьмы, и лишь горстка педагогов стремится позволить тому доброму, что есть во всех детях, взрастать в свободе. Огромное большинство детей по-прежнему воспитываются сторонниками жизнеотрицания со всей их исполненной ненависти системой наказаний. В некоторых монастырских школах девочки обязаны мыться одетыми, чтобы они, не дай бог, не увидели собственного тела. Мальчикам учителя и родители продолжают рассказывать, что мастурбация — грех, ведущий к сумасшествию и разным другим ужасным последствиям. Недавно я видел, как женщина ударила малыша месяцев 10 за то, что он хотел пить и поэтому плакал.</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дет борьба между верующими в жизнь и верующими в мертвечину, и никто не смеет оставаться в стороне — это будет означать победу смерти. Мы должны принять либо одну сторону, либо другую. Мертвая сторона обеспечивает нам трудного ребенка, живая сторона способна дать здорового.</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17" w:name="free"/>
      <w:bookmarkEnd w:id="17"/>
      <w:r>
        <w:rPr>
          <w:rFonts w:cs="Arial" w:ascii="Arial" w:hAnsi="Arial"/>
          <w:b/>
          <w:bCs/>
          <w:color w:val="333333"/>
          <w:sz w:val="36"/>
          <w:szCs w:val="36"/>
        </w:rPr>
        <w:t>Свободный ребенок</w:t>
      </w:r>
    </w:p>
    <w:p>
      <w:pPr>
        <w:pStyle w:val="Normal"/>
        <w:spacing w:lineRule="auto" w:line="360" w:before="0" w:after="240"/>
        <w:ind w:firstLine="540"/>
        <w:jc w:val="both"/>
        <w:rPr>
          <w:rFonts w:ascii="Arial" w:hAnsi="Arial" w:cs="Arial"/>
          <w:color w:val="333333"/>
          <w:sz w:val="20"/>
          <w:szCs w:val="20"/>
        </w:rPr>
      </w:pPr>
      <w:bookmarkStart w:id="18" w:name="free"/>
      <w:bookmarkEnd w:id="18"/>
      <w:r>
        <w:rPr>
          <w:rFonts w:cs="Arial" w:ascii="Arial" w:hAnsi="Arial"/>
          <w:color w:val="333333"/>
          <w:sz w:val="20"/>
          <w:szCs w:val="20"/>
        </w:rPr>
        <w:t>На свете так мало саморегулирующихся* детей, что всякая попытка описывать их должна быть очень осторожной. То, что нам удалось наблюдать до сих пор, указывает на возникновение новой цивилизации, несущей гораздо более глубокие изменения, чем любое общество, когда-либо обещанное какой бы то ни было политической партией. Саморегуляция предполагает веру в то, что человек по своей природе хорош, а природа не была и не может быть изначально греховн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икто и никогда не видел ребенка, вполне способного к саморегуляции. Каждый живущий ребенок уже подвергся формированию со стороны родителей, учителей и общества. Когда моей дочери Зое* было 2 года, журнал «Пикчер пост» опубликовал о ней статью с фотографиями, в которой говорилось, что из всех британских детей у нее самые лучшие шансы вырасти свободной. Это было не вполне справедливо, поскольку она жила и теперь живет в школе, среди многих других детей, которые отнюдь не являются саморегулирующимися Эти дети так или иначе, в той или иной степени подверглись процедуре формирования характера, а поскольку она обязательно ведет к страху и злобности, Зоя оказалась в контакте с детьми, уже настроенными против жизн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Понятие «саморегуляция» известно психологии, но существует в ней на уровне здравого смысла и не связано с какими-либо конкретными теоретическими концепциями. Нилл пытается сузить объем этого понятия и связать представление о саморегуляции исключительно с ребенком, который воспитывается в условиях свободы. Фактически он вводит противопоставление «саморегуляция — внешняя Регуляц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на воспитывалась без страха перед животными, тем не менее однажды, когда я остановил машину около фермы и предложил: «Пойдем посмотрим на коров, послушаем, как они мычат», она вдруг испугалась и возразила: «Нет, нет, эти коровы съедят тебя». Так сказал ей один семилетний ребенок, который вырос не в условиях саморегуляции. Но, должен заметить, страх у Зои продержался всего пару недель. Последовавшая история с тиграми, которые прячутся в кустах, сказывалась тоже непродолжительное время. Похоже, что саморегулирующийся ребенок способен преодолевать влияние несвободных детей сравнительно быстро. Приобретенные Зоей страхи и подавленные интересы никогда не тянулись долго, однако, конечно, никто не может сказать, не нанесли ли эти страхи какого-то устойчивого ущерба ее характер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осетители со всего света говорили о Зое: вот что-то совершенно новое — легкий, уравновешенный и счастливый ребенок, находящийся в мире, а не в войне со своим окружением. Это правда, она, насколько вообще возможно в невротизированном обществе, естественное существо, которое, похоже, автоматически находит границу между свободой и вседозволенностью.</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на из опасностей в жизни саморегулирующегося ребенка состоит в том, что взрослые проявляют к нему слишком большой интерес и он постоянно чересчур на виду. Вероятно, в сообществе саморегулирующихся детей, естественных и свободных, ни один ребенок не будет выглядеть белой вороной, никого из них не будут поощрять, когда он выставляет себя напоказ; и тогда исчезнет ревность, проявляемая другими детьми при встрече со свободным ребенком, не имеющим их запретов.</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аленькой Зоя была гораздо более гибкой и легкой в движениях, чем ее друг Тед. Когда ее поднимешь, то ее тело было расслаблено, как у котенка, а бедный Тед повисал на руках, как мешок картошки. Он не мог расслабиться, все его реакции были реакциями зашиты и сопротивления. Он рос во всех отношениях жизнеотрицающим существо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утверждаю, что саморегулирующиеся дети не проходят через эту неприятную стадию сопротивления, просто потому что им она не нужна. Поскольку у них с младенчества не осталось ощущения давления и ограничения со стороны родителей, то я не вижу причин и для восстания против последних. Даже в наполовину свободных семьях нередко достигается достаточно высокая степень равенства между детьми и родителями, и бунт, направленный на освобождение от родителей, не возникае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Зоя Ридхед-Нилл после смерти отца возглавила школу Саммерхилл, она руководит ею и сейчас.</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аморегуляция означает право ребенка жить свободно, без внешнего давления — физического или психологического. Следовательно, ребенок ест, когда голоден, приобретает привычки чистоплотности, когда захочет, на него никогда не кричат и не поднимают руки, он всегда любим и защищен. Сказанное звучит легко, естественно и прекрасно, однако поразительно, как много молодых родителей, ревностно отстаивающих эту идею, умудряются понимать ее превратно. Например, четырехлетний Томми лупит по клавишам соседского пианино деревянным молотком. Любящие родители оглядываются с торжествующей улыбкой, которая означает: разве не удивительна саморегуляция этого ребенк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ругие родители считают, что их полуторагодовалого ребенка никогда не следует укладывать спать, поскольку это было бы насилием над природой. Пусть он бодрствует, сколько хочет, а когда рухнет, мать отнесет его в постель. На самом деле ребенок все больше устает и возбуждается. Он не может сказать, что хочет спать, ибо еще не умеет выражать свою потребность словами. В конце концов усталая и разочарованная мать хватает его на руки и тащит плачущего в постель. Одна молодая пара, считающая себя адептом моего учения, пришла ко мне с вопросом, хорошо ли будет, если они установят в детской пожарную сигнализацию. Приведенные примеры показывают, что любая идея, будь она старой или новой, опасна, если не сочетается со здравым смысло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олько полный идиот, если ему поручить маленьких детей, позволит оставить незарешеченными окна в спальне или открытым огонь в детской. И все же довольно часто молодые поборники саморегуляции, посещая мою школу, возмущаются недостаточной свободой у нас, потому что мы запираем ядовитые вещества в шкафах или запрещаем игры с огнем. Все движение за свободу детей омрачается и дискредитируется тем, что слишком многие поборники свободы витают в облака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ин такой адепт выразил мне недавно свое возмущение тем, что я накричал на трудного семилетнего мальчика, который стучал по двери моего кабинета. По мнению возмущавшегося, я должен улыбаться и терпеть шум, пока ребенок не изживет свое желание барабанить по дверям. Я действительно провел немало лет, терпеливо снося деструктивное поведение трудных детей, но делал это в качестве их психотерапевта, а не просто человек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Если молодая мать считает, что ее трехлетнему ребенку следует позволить разрисовать входную дверь красными чернилами на том основании, что таким образом он свободно самовыражается, значит она не способна ухватить самый смысл саморегуляции. Помню, мы с другом были в театре Ковент-Гарден. Во время первого отделения девочка, сидевшая перед нами, громко говорила что-то отцу. В антракте я нашел другие места. Друг спросил меня: «А что бы ты сделал, если бы так вел себя один из учеников Саммерхилла?» — «Велел бы ему заткнуться», — ответил я. «Тебе не пришлось бы этого делать, — сказал мой друг, — потому что они не стали бы так себя вести». И я думаю, что никто из них действительно не повел бы себя так.</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ак-то одна женщина привела ко мне свою семилетнюю дочь. «Мистер Нилл, — сказала она, — я прочла каждую написанную вами строку, и еще до того, как Дафна родилась, я решила вырастить ее в точности по вашим идеям». Я взглянул на Дафну, которая стояла на моем рояле в грязных ботинках. Оттуда она совершила прыжок на софу и чуть не пробила ее насквозь. «Вы видите, как она естественна, — восхищенно прокомментировала мать. — Настоящий ребенок, воспитанный по Ниллу». Боюсь, я покраснел.</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менно различие между свободой и вседозволенностью и не могут ухватить многие родители. В строгой, суровой семье у детей нет никаких прав, в испорченной семье у них есть права на всё. Хороша та семья, в которой у детей и взрослых равные права. Это справедливо и для школы. Еще и еще раз следует подчеркнуть, что предоставить ребенку свободу и портить ребенка — разные вещи. Если трехлетний ребенок хочет пройтись по обеденному столу, вы просто говорите ему, что он не должен этого делать. Он обязан подчиниться, это верно, но и вам следует подчиниться ему, когда это необходимо. Я ухожу из комнат малышей, если меня об этом прося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ля того чтобы дети могли жить в согласии со своей внутренней природой, от взрослых требуется определенное самопожертвование. Здравые родители находят какой-то компромисс. Вздорные родители либо лютуют, либо портят детей, отдавая им все прав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 практике расхождение интересов между родителями и детьми может быть смягчено, если не вполне разрешено, честным обменом. Зоя уважала мой стол и не проявляла никаких поползновений поиграть с моей пишущей машинкой или бумагами. В ответ я уважал ее детскую и игрушк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ети очень мудры и рано принимают социальные правила. Их не следует эксплуатировать, как это часто делается, когда один из родиелей кричит: «Джимми, принеси мне стакан воды!» — в тот момент, когда ребенок находится в самом разгаре увлекательной игры. Непослушание в большой мере связано с тем, что родители сами неправильно обращаются с детьми. Зоя, когда ей было чуть больше года, прошла через период огромного интереса к моим очкам — она постоянно стаскивала их с моего носа, чтобы посмотреть, что это такое. Я не возражал, ни взглядом, ни голосом не показывал никакого беспокойства. Вскоре она потеряла всякий интерес к моим очкам и больше никогда их не трогала. Несомненно, прикажи я не трогать очки или, еще хуже, ударь по маленькой ручонке, ее интерес к очкам сохранился бы, смешавшись со страхом передо мной и протестом против мен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оя жена позволяла брать свои хрупкие украшения. Девочка играла с ними осторожно и редко что-нибудь ломала. Она постепенно сама выясняла, как следует обращаться с вещами. Конечно, саморегуляция имеет пределы. Мы не можем позволить шестимесячному ребенку обнаружить на собственном опыте, что горящая сигарета больно жжется. Не нужно и предупреждающе кричать в подобном случае. Здраво — без шума устранить опаснос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Умственно полноценный ребенок рано обнаруживает то, что его интересует. Свободный от восторженных восклицаний и сердитых окриков, он проявляет поразительную чувствительность в обращении с самыми разными предметами. Но встревоженная мать, стоящая у газовой плиты и испытывающая ужас при мысли о том, что в этот момент делают ее дети, — вот кто никогда не доверяет им, чем бы они ни занимались. «Пойди посмотри, что он там делает, и скажи, чтобы немедленно прекратил» — эта фраза и сегодня нередко звучит во многих семьях. Когда мать спрашивает меня в письме, что ей делать с детьми, которые переворачивают вверх дном весь дом, пока она занята приготовлением обеда, мой единственный ответ: вероятно, именно она их так воспитал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на семейная пара прочитала некоторые из моих книг, и этих родителей замучила совесть, когда они поняли, какой вред успели нанести своим детям, воспитывая их. Они собрали семейный совет и решили: «Мы воспитывали вас совершенно неправильно. С этого момента вы свободны делать все, что пожелаете». Я уже забыл — они писали мне об этом, каков был счет за поломки, но хорошо помню, что им пришлось собрать второй семейный совет и отменить решение предыдущег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бычный аргумент против свободы для детей таков: жизнь сурова, и мы обязаны так воспитать детей, чтобы они впоследствии к ней приспо-собились, — стало быть, должны их вышколить. Если мы позволим им делатъ все, что они хотят, как же дети когда-нибудь смогут работать под чьим-то началом ? По силам ли им будет конкуренция с теми, кто приучен к дисциплине, в состоянии ли они когда-нибудь выработать самодисцщ^ лин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озражающие против предоставления детям свободы используют этот аргумент и не понимают, что исходят из ничем не обоснованногх) и никак не доказанного допущения: что ребенок не будет ни расти, ни развиваться, если только не заставлять его это делать. В то же время все 39 лет моего опыта в Саммерхилле опровергают данное допуще-ни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озьмем — из сотни других примеров — случай Мервина. Он пробыл в Саммерхилле 10 лет — с 7 до 17. За эти годы он не посетил ни единого урока. В 17 лет он едва-едва мог читать. Однако, когда Мер-вин покинул школу и решил стать токарем-инструментальщиком, он очень быстро сам научился читать и за короткое время путем самообразования освоил все необходимые ему технические знания. Посредством своих собственных усилий он подготовил себя к испытательному сроку. Сегодня этот парень глубоко образован, хорошо зарабатывает и стал явным лидером в своем кругу. Что касается самодисциплины, то Мервин своими руками построил большую часть своего дома, у него чудесная семья с тремя сыновьями, которую ему по силам содержа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очно так же каждый год в Саммерхилле мальчики и девочки, которые до этого едва ли вообще чему-нибудь учились, по собственной воле начинают долгую и томительную подготовку к вступительным экзаменам, когда они сами принимают решение поступать в колледжи. Почему так происходи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аспространенное представление, что хорошие привычки, если они не были в нас вколочены в раннем детстве, уже никогда не разовьются. Все мы воспитаны согласно этому постулату и принимаем его как должное просто потому, что никому не пришло в голову засомневаться, — так вот я это представление отвергаю.</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вобода необходима ребенку потому, что только тогда он может расти естественным образом, т. е. хорошо. Я вижу плоды несвободы и подавления в тех новых учениках, которых ко мне переводят из приготовительных и монастырских школ. Эти дети — смесь неискренности с невероятной вежливостью и фальшивыми манера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х реакция на свободу стремительна и предсказуема. Первую пару недель они открывают дверь перед учителями, обращаются ко мне «сэр» и тщательно умываются. Они смотрят на меня с «уважением», В котором легко прочитывается страх. Через несколько недель свободы они показывают себя истинных: становятся грубыми, неумытыми й утрачивают все свои манеры. Они делают все то, что раньше им запрещали: сквернословят, курят, ломают вещи, при этом сохраняют неискреннюю вежливость в глазах и в голос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 то, чтобы расстаться с неискренностью, у них уходит по крайней ,ере полгода. По истечении этого срока они утрачивают и притвор-иую почтительность обращения к тем, кого считали властью. Всего че-pCi 6 месяцев они становятся естественными здоровыми детьми, которые говорят то, что думают, без смущения или грубости. Когда ребенок достаточно рано обретает свободу, ему не приходится проживать эту стадию неискренности или притворства. Именно абсолютная искренность учеников больше всего поражает посетителей Саммерхилл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Быть искренним в жизни и по отношению к жизни —- именно это является самым важным в ней. Если вы искренни, остальное придет само. Все понимают важность искренности, скажем, в актерской игре. Мы ожидаем искренности от политиков (человечество так оптимистично!), судей, учителей и врачей. И тем не менее мы воспитываем своих детей так, чтобы они не осмеливались быть искренни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озможно, самое большое открытие, которое мы сделали в Саммерхилле, — ребенок рождается искренним существом. Мы решили у себя в школе предоставить детей самим себе, чтобы узнать, каковы они на самом деле, — это единственно возможный способ обращения с детьми. Новаторская школа будущего должна будет двигаться именно таким путем, если захочет внести свой вклад в знание о детях и, что гораздо важнее, в счастье дете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Цель жизни — счастье. Зло жизни — все, что ограничивает или разрушает счастье. Счастье всегда означает добро. Несчастье в своих крайних проявлениях — антисемитизм, геноцид, войн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понимаю и принимаю как должное, что искренность порой создает неловкие ситуации. Например, недавно трехлетняя девчушка, посмотрев на нашего бородатого посетителя, сказала: «Что-то мне не нравится твое лицо». Посетитель оказался на высоте. «А мне твое нравится», — отпарировал он, и Мэри улыбнулас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не стану агитировать за предоставление свободы детям. Полчаса, проведенные со свободным ребенком, убеждают лучше, чем целая книга аргументов. Увидеть значит повери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ать ребенку свободу нелегко: его нельзя учить религии, политике или классовому сознанию. Ребенок не может быть по-настоящему свободным, если слышит, как отец мечет громы и молнии в адрес каких-то политических групп, а мать кричит на служанок. Сделать так, чтобы дети не восприняли наше отношение к жизни, почти невозможно. Вероятность того, что сын мясника станет проповедовать вегетарианство, ничтожна, если, конечно, страх перед властью отца не приведет его к такой форме бунт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ама природа общества враждебна свободе. Общество консерватив-но и злобно по отношению к новым идеям, как и всякая толпа. Нелю. бовь толпы к свободе воплощена в моде. Толпа требует единообразия В городе я буду выглядеть странно, если выйду на улицу в сандалиях, в деревне меня примут за чудака, если надену цилиндр. Очень немногие осмеливаются отклоняться от правильног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Англии закон — закон толпы — одно время запрещал продажу сигарет по вечерам после определенного часа. Я не знаю ни одного человека, который лично одобрял бы этот закон, но все вместе мы безропотно принимаем дурацкие установления толп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чень немногие люди решились бы взять на себя ответственность и повесить убийцу или приговорить преступника к смерти при жизни, которую мы называем тюремным заключением, но толпа может сохранять такие варварские обычаи, как смертная казнь или наша тюремная система, потому что у толпы нет совести. Толпа не способна думать, она может только чувствовать. Для толпы преступник — это опасность. Самый простой способ защититься от опасности — уничтожить ее или запереть. Наше обветшалое уголовное право основано главным образом на страхе, и наша репрессивная система образования тоже построена на страхе — страхе перед новым поколением. Сэр Мартин Конвей в своей прекрасной книге «Толпа на войне и в мирное время» показывает, что толпе нравятся старики. Во время войны она предпочитает старых генералов, во время мира — старых докторов. Толпа приникает к старым, потому что боится молоды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нстинкт самосохранения заставляет толпу видеть в новом поколении опасность появления новой толпы-соперника, т. е. такой, которая может в какой-то момент уничтожить старую. В самой маленькой толпе — семье — молодым отказывают в свободе по той же причине. Взрослые держатся за старые эмоциональные ценности. Нет никаких логических оснований для того, чтобы отец запрещал своей двадцатилетней дочери курить. Запрет имеет эмоциональные, охранительные корни. За ним лежит страх: а каков будет ее следующий шаг? Толпа — страж нравственности. Взрослый не желает предоставить молодому свободу, ибо боится, что молодой сможет совершить все то, что он, взрослый, когда-то хотел сделать. Навязывать детям взрослые представления и ценности — величайший грех против детств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ать свободу значит позволить ребенку жить своей собственной жизнью. Только и всего! Но убийственная привычка поучать, формировать, читать нотации и попрекать лишает нас способности осознать простоту истинной свобод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ак ребенок реагирует на свободу? И смышленые, и не слишком сообразительные дети приобретают кое-что почти неуловимое, чего у них не было прежде. Это выражается в том, что они становятся более искренними и доброжелательными и все менее агрессивными. Когда отсутствует давление страха и дисциплины, дети не проявляют грессии. Лишь один раз за 39 лет я видел в Саммерхилле драку, завершившуюся разбитыми носами. А ведь у нас всегда есть какой-нибудь маленький задира, потому что, какой бы свободной ни была школа, она не в силах полностью преодолеть влияние плохой семьи. Характер, приобретенный в первые месяцы или годы жизни, способен смягчиться в условиях свободы, но он никогда не изменится на противоположный. Главный враг свободы — страх. Если мы расскажем детям о сексе, не вырастут ли они распущенными? Если мы не будем подвергать пьесы цензуре, не восторжествует ли безнравственнос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зрослые, которые боятся, что дети станут испорченными, на самом деле испорчены сами, аналогично тому, что именно люди с грязными мыслями требуют закрытых купальных костюмов. Если человека что-нибудь постоянно шокирует, то именно оно больше всего его интересует. Ханжа — это распутник, не имеющий мужества посмотреть в лицо своей обнаженной душ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о свобода означает и победу над невежеством. Свободным людям не понадобится цензура ни в пьесах, ни в одежде. Свободные люди не интересуются шокирующими вещами, ибо их ничто не может шокировать. Учеников Саммерхилла нельзя шокировать не потому, что они погрязли в грехе. Они изжили свой интерес к шокирующим вещам и больше не нуждаются в них ни как в предметах для разговора, ни как в поводах для юмор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не всегда говорят: «Ну, и как же смогут ваши свободные дети адаптироваться к тяжелой, нудной работе жизни, к рутине?» Я надеюсь, что эти свободные дети станут первопроходцами в уничтожении самой рутин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ы должны позволить детям быть эгоистичными — свободно следовать своим собственным детским интересам на протяжении всего детства. Когда сталкиваются индивидуальные и общественные интересы ребенка, предпочтение должно отдаваться индивидуальным. Вся идея Саммерхилла состоит в освобождении: разрешить ребенку следовать своим естественным интереса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Школа должна делать жизнь ребенка игрой. Я не имею в виду, что путь ребенка непременно должен быть усыпан розами, полное уничтожение трудностей разрушило бы его характер. Но жизнь сама по себе преподносит столько подлинных трудностей, что нет никакой необходимости в тех искусственных, которые мы создаем специальн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считаю, что приказывать ребенку что-либо сделать — неправильно, "ебенок не обязан ничем заниматься, пока не придет к мнению — своему собственному, — что это должно быть сделано. Проклятие человечества — внешнее принуждение, исходит ли оно от папы, государства учителя или родителей. Всякое принуждение — фашиз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Большинство людей взыскует бога, да и как может быть иначе, когда семьей правят оловянные боги обоих полов, требующие полной правды и нравственного поведения. Свобода означает право делать все, что ты хочешь, если только этим не нарушается свобода других. Результат ее — самодисциплин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образовательной политике мы как нация отказываем человеку в праве жить. Для нас убеждать значит устрашать. Но между запрещением бросаться камнями и принуждением изучать латынь — большая разница. Бросание камней затрагивает интересы других людей, требование изучать латынь относится только к самому ученику. Сообщество имеет право ограничить антиобщественное поведение ребенка если он нарушает права других, но оно не вправе принуждать ребенка изучать латынь, потому что последнее — дело личного выбора. Заставлять ребенка учить что бы то ни было аналогично принуждению человека принять ту или иную религию по постановлению парламента. И то и другое одинаково глуп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альчиком я изучал латынь, вернее, мне давали латинские книжки, по которым я должен был учиться. Я тогда по ним ничего не мог выучить, потому что все мои интересы были совершенно в другом. В 21 год я обнаружил, что не могу поступить в университет без знания латыни. Менее чем за год я достаточно освоил латынь, чтобы сдать вступительные экзамены, личный интерес побудил меня ее выучи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аждый ребенок имеет право одеваться так, чтобы не имело никакого значения, в порядке одежда или нет, если он ее перепачкает. Каждый ребенок имеет право на свободу высказывания. Годы и годы мне приходилось слышать, как подростки выпускают на волю тех чертей и проклятья, которые им запрещалось произносить в детско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ри том что миллионы людей воспитаны в ненависти к сексу и страхе перед ним, удивляет то, что мир не более невротичен,чем он есть. Для меня это означает, что в человеческой природе достаточно внутренних ресурсов, чтобы в конце концов преодолеть то зло, которое ей навязывалось. Продвижение к свободе — сексуальной или любой другой — происходит очень медленно. В моем детстве женщины купались в море в чулках и длинных платьях. Сегодня они открыли ноги и тело. С каждым новым поколением детям предоставляется больше свободы. В наши дни только сумасшедший намажет пальчик ребенка кайенским перцем, чтобы отучить его сосать пальцы. Сегодня лишь в нескольких странах мира детей продолжают бить в школа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вобода работает медленно. Ребенку может понадобиться несколько лет, чтобы понять ее значение. Всякий, кто ожидает быстрых результатов, — неисправимый оптимист. Свобода работает лучше смышлеными детьми. Я был бы рад сказать, что, поскольку свобода затрагивает прежде всего эмоции, на нее одинаково реагируют все дети: и одаренные, и не очень способные. Я не могу этого сказать. различия хорошо видны на примере учебной работы. В условиях свободы каждый ребенок годами большую часть времени играет. Но когда приходит время, одаренные садятся и делают работу, необходимую, чтобы справиться с вступительными экзаменами в вуз. И за 2 с небольшим года мальчик или девочка выполняет работу, на которую в условиях строгой дисциплины у детей уходит 8 лет. Ортодоксальные учителя утверждают, что экзамены можно сдать только в том случае, если дисциплина заставляет ребенка долго и упорно трудиться. Наши результаты доказывают, что в отношении одаренных детей это полная ерунда. В условиях свободы только одаренные дети концентрируются на интенсивной работе, что довольно трудно сделать в сообществе, в котором происходит так много увлекательного и отвлекающег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знаю, что под гнетом жесткой дисциплины сдают экзамены и довольно слабые ученики, только мне неизвестно, что из них потом получается в жизни. Если бы все школы были свободными, а уроки выбирались ребенком, я уверен, что любой нашел бы себе то, что соответствует его уровню. Я слышу, как какая-то беспокойная мать, занятая приготовлением обеда, в то время как ее малыш ползает вокруг и переворачивает все вверх дном, спрашивает раздраженно: «И что же такое в конце концов эта самая ваша саморегуляция? Может, это и хорошо для богатых женщин с нянями, а для таких, как я, это одни только слова и неразберих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А другая вопрошает: «Я бы рада так сделать, но с чего начать? Что мне почита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ой ответ таков: нет книг, нет оракулов, нет авторитетов. Все, что есть, — очень небольшая группа, ничтожное меньшинство родителей, врачей и педагогов, верящих в возможности личности и организма того, кого мы называем ребенком, и преданных идее не делать ничего, что могло бы неверным вмешательством изуродовать эту личность, сковать, закрепостить тело. Мы не облеченные властью искатели правды о человечности, и все, что мы можем предложить, — это отчет о наших наблюдениях за маленькими детьми, воспитанными в свободе.</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19" w:name="love"/>
      <w:bookmarkEnd w:id="19"/>
      <w:r>
        <w:rPr>
          <w:rFonts w:cs="Arial" w:ascii="Arial" w:hAnsi="Arial"/>
          <w:b/>
          <w:bCs/>
          <w:color w:val="333333"/>
          <w:sz w:val="36"/>
          <w:szCs w:val="36"/>
        </w:rPr>
        <w:t>Любовь и приятие</w:t>
      </w:r>
    </w:p>
    <w:p>
      <w:pPr>
        <w:pStyle w:val="Normal"/>
        <w:spacing w:lineRule="auto" w:line="360" w:before="0" w:after="240"/>
        <w:ind w:firstLine="540"/>
        <w:jc w:val="both"/>
        <w:rPr>
          <w:rFonts w:ascii="Arial" w:hAnsi="Arial" w:cs="Arial"/>
          <w:color w:val="333333"/>
          <w:sz w:val="20"/>
          <w:szCs w:val="20"/>
        </w:rPr>
      </w:pPr>
      <w:bookmarkStart w:id="20" w:name="love"/>
      <w:bookmarkEnd w:id="20"/>
      <w:r>
        <w:rPr>
          <w:rFonts w:cs="Arial" w:ascii="Arial" w:hAnsi="Arial"/>
          <w:color w:val="333333"/>
          <w:sz w:val="20"/>
          <w:szCs w:val="20"/>
        </w:rPr>
        <w:t>Счастье и благополучие детей зависят от степени любви и поддержки, которые они от нас получают. Мы обязаны быть на стороне ребенка. А это значит: давать ему свою любовь, но не собственническую и Не сентиментальную. Следует вести себя по отношению к ребенку так, чтобы он чувствовал: вы любите и одобряете его. Это возможно, знаю множество родителей, принявших сторону своих детей, ничего не требующих взамен и в результате получающих очень многое. Они понимают, что дети — это не маленькие взрослые. Когда десятилетв ний сын пишет домой: «Дорогая мамочка! Пожалуйста, пришли еще десять шиллингов. Надеюсь, что у вас все хорошо, привет папе», — родители улыбаются, понимая, что именно такими словами изъясняется десятилетний ребенок, если он искренен и не боится быть откровенным. Родители другого типа, неправильные, вздыхают над подобным письмом и думают: эгоистичное создание, вечно чего-то проси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равильные родители моих учеников никогда не спрашивают у меня, как дела у их детей, они все видят сами. Неправильные без конца засыпают меня нетерпеливыми вопросами: «Он уже научился читать? Когда, наконец, он станет аккуратным? Она хоть когда-нибудь ходит на уроки ?»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се упирается в веру в ребенка. У некоторых она есть, у большинства — нет. И если у вас нет такой веры, дети это чувствуют. Они чувств вуют, что ваша любовь не слишком глубока, потому что иначе вь! доверяли бы им больше. Если вы принимаете детей, вы можете говорить с ними о чем угодно и обо всем, потому что сам факт приятие снимает большинство запретов.</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нако встает вопрос: возможно ли принимать детей, не принимая самих себя? Если вы не осознаете себя, то вообще не можете приник мать себя или не принимать; иначе говоря, чем глубже вы понимаете себя и свои мотивы, тем более вероятно, что вы сумеете себя принять.* Я искренне надеюсь, что более глубокое знание себя и природы ребенка поможет родителям уберечь своих детей от неврозов. Я повторяю: родители разрушают жизнь своих детей, навязывая им устаревшие представления, манеры, нравственные правила. Они при носят ребенка в жертву прошлому. Сказанное особенно справедливо отношении тех родителей, которые авторитарно навязывают свои детям религию — точно так же, как когда-то ее навязали и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не хорошо известно, как трудно отрекаться от того, что казал нам важным, но только через отречение мы приходим к жизни, к п грессу, к счастью. Родители обязаны отрекаться. Им необходимо вергнуть ненависть, прячущуюся под личиной авторитета и критик Они должны отречься от нетерпимости, которая порождена страхо Им придется отречься от старой морали и расхожих истин.</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роще говоря, родитель должен стать личностью. Он обязан знать, на чем он стоит. Это нелегко, потому что человек в мире не один и сложным образом сочетает в себе ценности всех людей, которых ко да-либо встречал. Родители действуют как бы от имени собственных родителей, потому что каждый мужчина несет в себе своего отца, женщина свою мать. И именно навязывание этой жесткой пасти вскармливает ненависть, тем самым создавая трудных детей. Все это прямо противоположно тому, что позволяет принимать ребенка, одобрять и поддерживать ег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колько раз я слышал от девочек: «Что бы я ни делала, мама никогда не бывает довольна. У нее все получается лучше, чем у меня, и она просто свирепеет, когда я ошибаюсь в шитье или вязани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бучение нужно детям гораздо меньше, чем любовь и понимание. Чтобы быть естественным образом хорошими, им нужны поддержка и свобода. И только сильный и любящий родитель способен дать ребенку свободу быть хороши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ир страдает, мягко говоря, от избытка осуждения, а в действительности — от избытка ненависти. Именно ненависть, накопленная родителями, делает ребенка трудным, точно так же, как ненависть, разлитая в обществе, создает проблему правонарушителей. Спасение — в любви, но беда в том, что никого нельзя принудить любить. Родители трудного ребенка должны сесть и задать себе такие вопросы: поддерживал ли я по-настоящему моего ребенка? Доверял ли ему? Проявлял ли я понимание? Я не теоретизирую. Я знаю, что трудный ребенок может прийти в мою школу и стать нормальным и счастливым, а также что основные ингредиенты процесса лечения — проявления приятия, доверия, пониман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ормальному ребенку поддержка необходима не меньше, чем трудному. Вот единственное указание, которому обязан следовать каждый родитель и педагог: «Ты должен быть на стороне ребенка». Именно подчинение этому указанию и делает Саммерхилл успешной школой, потому что мы самым определенным образом стоим на стороне ребенка и ребенок пусть неосознанно, но понимает эт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вовсе не хочу сказать, что мы все — ангелы. Случается, что мы, взрослые, устраиваем скандалы. Если бы я красил дверь, а Роберт пришел и бросил глиной в свежую краску, то я в сердцах наорал бы на него и выругался, потому что он с нами уже очень давно и не имеет никакого значения, какие именно слова вырвутся у меня. Но, предположим, Роберт только что перешел к нам из школы, полной ненависти, и бросание грязью — попытка бороться с властью, с авторитарностью. В этом случае я бы присоединился к нему и мы вместе с ним бросали бы глину, потому что его спасение важнее, чем свежевыкрашенная дверь. Я знаю, что я должен оставаться на его стороне, пока Роберт не изживет свою ненависть, чтобы он смог опять стать доступным для нормального общения. Это нелегко. Однажды я стоял и смотрел, как мальчишка уродует мой драгоценный токарный станок. Я знал, попробуй я запротестовать, мальчик немедленно идентифицирует меня со своим строгим отцом, который всегда угрожал отлупить его, если Роберт тронет его инструменты. Странно, но вы можете оставаться на стороне ребенка, даже позволяя себе время от времени обругать его Если вы на стороне ребенка, он это понимает. Мелкие несогласия, которые иногда возникают у вас по поводу картофельной грядки или поцарапанного инструмента, не затрагивают основу отношений. Если вы не тащите во взаимодействие с ребенком свой авторитет и нравственные правила, ребенок чувствует, что вы на его стороне. В прежней жизни ребенка авторитет и мораль были чем-то вроде полицейского который всегда ограничивал его действ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гда восьмилетняя девочка, проходя мимо меня, говорит: «Нилл — дурацкий дурак», я знаю, что ее слова — негативистский способ выразить любовь, сообщить мне, что у нее все хорошо. Дети не так сильно любят, как сильно хотят быть любимыми. Для всякого ребенка одобрение взрослого означает любовь, а неодобрение — ненависть. В Саммерхилле отношение детей к персоналу, к другим сотрудникам — точно такое же, как и ко мне. Дети чувствуют, что персонал — на их стороне. Всегд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уже говорил об искренности свободных детей. Эта искренность — результат того, что их принимают. У них нет никаких искусственных стандартов поведения, которым они должны соответствовать У них нет ни искусственных стандартов, ни каких-либо ограничивающих табу, ни необходимости жить во лж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овые ученики, приходящие из школ, где они должны были подчиняться авторитетам, обращаясь ко мне, говорят «мистер». И только обнаружив, что я — никакая не власть, они отбрасывают этого «мистера» и зовут меня просто «Нилл». Дети никогда не стремятся добиться моего личного одобрения — только одобрения всего школьного сообщества. Но в дни моего директорства в сельской школе в Шотландии всякий ребенок с радостью задержался бы после уроков, чтобы помочь мне прибраться в классе или выставить за дверь ежа, добиваясь — неискренне — моего одобрения, поскольку я был начальником. Ни один ребенок в Саммерхилле никогда не сделает ничего, чтобы добиться моего личного одобрения, хотя некоторые посетители могли бы прийти к иному выводу, наблюдая, как отдельные мальчики и девочки помогают мне пропалывать грядки. Мотивы их действий не имеют никакого отношения ко мне лично. В этом конкретном случае дети занимались прополкой потому, что постановление общего собрания, принятое самими учениками, предписывало всем, кто старше 12 лет, отрабатывать каждую неделю 2 часа на огороде. Позднее это правило было отменено. В любом обществе, однако, существует естественное желание одобрения. Преступник — это тот, кто утратил желание получить одобрение со стороны большей части общества, или, точнее, преступник — это тот, кого вынудили сменить желание одобрения на его противоположность, на презрение к обществу. Преступник — всегда первостатейный эгоист: дайте мне быстро обогатиться, и к черту ваше общество. Тюремное заключение только укрепляет его эгоизм. Тюремный срок просто делает преступника волком-одиночкой, плюющим и на себя самого, и на скверное общество, которое его наказывает. Наказание и тюремное заключение не могут изменить преступника, потому что для него они лишь доказательство ненависти общества к нему. Общество таким образом уничтожает для преступника всякую возможность стать его, общества, нормальным членом и снискать одобрение других. Эта неправедная, негуманная тюремная система не приносит никакой пользы, потому что не затрагивает в заключенном ничего психологически значимог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аким образом, я утверждаю, что важнейшая составляющая всякой исправительной школы — возможность общественного признания. До тех пор пока мальчики должны приветствовать надсмотрщиков, стоять в военном строю и вскакивать при появлении директора, настоящей свободы нет, а следовательно, нет и возможности общественного признания. Гомер Лейн* обнаружил, что, когда в «Маленькое содружество» приходил новый мальчик, он обычно использовал ту же технику, что и прежде у себя в трущобах, чтобы добиться признания у своих новых товарищей. Он хвастался своими неблаговидными поступками, ловкими кражами из магазинов и шустрыми побегами от полицейских. Обнаружив, что его хвастовство обращено к ребятам, переросшим такую форму искания общественного одобрения, новичок оказывался в затруднительном положении. Часто он презрительно отвергал новых товарищей как маменькиных сынков. Но постепенно естественное стремление к признанию заставляло его все же искать одобрения нового окружения. И без всякого индивидуального психоанализа со стороны Лейна он приспосабливался к своим новым товарищам. Обычно уже через несколько месяцев он был вполне социально адаптирован.</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авайте теперь взглянем на обычного, симпатичного, приветливого отца семейства, который каждый вечер возвращается домой пятичасовой электричко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тебя знаю, Джон Браун. Я знаю, что ты хочешь любить своих детей и быть любимым ими в ответ. Я знаю, что, когда твой пятилетний сын просыпается в 2 часа ночи и упорно вопит без всякой видимой причины, ты в этот момент не чувствуешь к нему особой любви. Не сомневайся, у него есть какая-то причина для плача, хотя тебе и не удается ее сразу обнаружить. Если ты рассердился, попробуй не показывать этого. Мужской голос пугает ребенка гораздо сильнее, чем женский, и невозможно знать, какие страхи закрепятся у ребенка на всю жизнь из-за того, что не вовремя прозвучал громкий сердитый голос.</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Гомер Лейн — выдающийся английский педагог и психоаналитик. «Маленькое с°ДРУжество» — его исправительная школ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 берите ребенка к себе в постель», — говорится в сборнике инструкций для родителей. Забудьте об этом. Дайте малышу столько объятий и тисканья, сколько может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 используйте своих детей как средство для похвальбы, причем равно избегайте восхвалений и обвинений. Не следует хвалить ребенка в его присутствии. «О, да, Мэри очень хорошо продвигается. На прошлой неделе она была первой в своем классе. Такая умница!» Это не значит, что вы вообще никогда не должны хвалить своего ребенка. Очень хорошо сказать: « Ты сделал замечательного змея», но хвалить сына только для того, чтобы произвести впечатление на гостей, — неправильно. Юные гусята, когда вокруг витает восхищение, так легко начинают вытягивать свои шейки, подражая лебедям. В результате представление ребенка о себе становится нереалистичным. Никогда не следует поощрять ребенка к уходу от реальности, к созданию вымышленного образа себя самого. Однако, если ребенок оступается, не упрекайте его. Даже если школьный табель полон плохих оценок, ничего не говорите. И если Билли приходит домой в слезах, потерпев поражение в драке, не называйте его маменькиным сынко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Если вы когда-нибудь произносите слова «когда я был в твоем возрасте», вы совершаете ужасную ошибку. Короче говоря, вы должны принимать своего ребенка таким, какой он есть, и воздерживаться от попыток формировать его по своему образу и подобию.</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ой девиз для семьи — и в образовании, и в жизни — ради всего святого, дайте людям жить своей собственной жизнью. Он годится для любой ситуаци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Это единственный подход, который способствует развитию терпимости. Странно, что слово «терпимость» не пришло мне в голову раньше. Это самое правильное слово для свободной школы. Мы ведем детей путем терпимости, проявляя терпимость к ним.</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21" w:name="fear"/>
      <w:bookmarkEnd w:id="21"/>
      <w:r>
        <w:rPr>
          <w:rFonts w:cs="Arial" w:ascii="Arial" w:hAnsi="Arial"/>
          <w:b/>
          <w:bCs/>
          <w:color w:val="333333"/>
          <w:sz w:val="36"/>
          <w:szCs w:val="36"/>
        </w:rPr>
        <w:t>Страх</w:t>
      </w:r>
    </w:p>
    <w:p>
      <w:pPr>
        <w:pStyle w:val="Normal"/>
        <w:spacing w:lineRule="auto" w:line="360" w:before="0" w:after="240"/>
        <w:ind w:firstLine="540"/>
        <w:jc w:val="both"/>
        <w:rPr>
          <w:rFonts w:ascii="Arial" w:hAnsi="Arial" w:cs="Arial"/>
          <w:color w:val="333333"/>
          <w:sz w:val="20"/>
          <w:szCs w:val="20"/>
        </w:rPr>
      </w:pPr>
      <w:bookmarkStart w:id="22" w:name="fear"/>
      <w:bookmarkEnd w:id="22"/>
      <w:r>
        <w:rPr>
          <w:rFonts w:cs="Arial" w:ascii="Arial" w:hAnsi="Arial"/>
          <w:color w:val="333333"/>
          <w:sz w:val="20"/>
          <w:szCs w:val="20"/>
        </w:rPr>
        <w:t>Я провел немало времени, врачуя раны, которые нанесли детям те, кто заставлял их жить в страхе. Страх может сделать жизнь ребенка совершенно ужасной, и он должен быть устранен полностью — страх перед взрослыми, страх перед наказанием, боязнь неодобрения, страх перед богом. В атмосфере страха способна процветать только ненавис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ы столь многого боимся — бедности, насмешек, привидений, грабителей, несчастных случаев, общественного мнения, болезни, смерти Жизнь человека — история его страхов. Миллионы взрослых боятся гулять в темноте. Тысячи испытывают смутное чувство беспокойства, когда в их дверь звонит полицейский. Большинство путешественников подумывают о том, что их корабль может утонуть, а самолет — разбиться. Тот, кто ездит по железной дороге, старается брать билеты в средние вагоны поезда. Формула «Безопасность прежде всего» выражает главную заботу человек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истории были времена, когда боязнь быть убитым заставляла человека убегать и прятаться. С тех пор жизнь стала гораздо безопаснее, и, кажется, нет необходимости так уж о ней беспокоиться, тем не менее сегодня человечество, похоже, испытывает больше страхов, чем наши предки в каменном веке. Для первобытного человека страшными чудовищами были только огромные звери, у нас же этих чудовищ — множество: поезда, пароходы, самолеты, грабители, автомобили и самое страшное из всех — возможность быть выведенным на чистую воду. Страх нам все же необходим. Страх заставляет нас аккуратно переходить улиц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природе страх служит цели сохранения вида. Кролики и лошади выжили благодаря страху, заставлявшему их убегать от опасности. Страх — важный фактор в законах дикой природ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трах всегда эгоистичен: мы боимся за собственную шкуру или за тех, кого любим, но все-таки прежде всего и больше всего — за свою шкуру. Когда я был мальчиком, я всегда боялся вечером в темноте ходить на ферму за молоком. Однако, когда со мной шла сестра, я никогда не боялся, что ее убьют по дороге. Страх должен быть эгоистичен, потому что всякий страх — это страх смерт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Герой способен превратить свой страх в положительную энергию, он оседлывает свой страх. Страх страха, страх испугаться — самый тяжелый страх для солдата. Трус не способен превратить свой страх в позитивное действие. Трусость — гораздо более распространенное качество, чем храброс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се мы — трусы. Одни умудряются скрывать свою трусость, другие выдают ее. Трусость всегда относительна — вы можете быть героем в одной ситуации и трусом в других. Я вспоминаю себя новобранцем и свой первый урок по гранатометанию. Один из нас не сумел забросить гранату в яму. Она взорвалась и свалила с ног несколько человек. К счастью, никого не убило. В тот день занятия прекратили, но на следующий день нас снова отвели строем на площадку для метания. Когда я взял в руки свою первую гранату, они тряслись. Сержант презрительно посмотрел на меня и сказал, что я — паршивый трус. Я согласился. Сержант, человек, совершивший подвиги, достойные Креста Виктории, не знал физического cтpaxa, но вскоре после этого происшествия он признался мне: «Нилл, я ненавижу гонять роту, когда ты в строю, то все время смертельно боюсь». Пораженный, я спросил почему. «Потому что у тебя диплом магистра искусств, — ответил он, — а я коверкаю слов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сихология не помогает нам понять, почему один ребенок с рождения наделен мужеством, а другой — дрожащей душой. Возможно, значительную роль здесь играют условия внутриутробного развития. Если это нежеланный ребенок, то вполне возможно, что мать к моменту его рождения каким-то образом передает ему свое беспокойство. Допускаю, что нежеланный ребенок рождается с робкой душой, с характером человека, который боится жизни и стремится остаться в чрев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ы, конечно, не в силах изменить пренатальные* условия, но многих детей — и я утверждаю вполне определенно — делает трусами воспитание в раннем детстве. Трусость такого рода можно предотврати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ин известный психоаналитик рассказывал мне такой случай из своей практики. Его пациент, молодой человек, в 6 лет был пойман отцом за проявлением живого сексуального интереса к семилетней девочке. Отец его жестоко выпорол. Порка сделала мальчика трусом навсегда. На протяжении всей жизни он испытывал непреодолимое стремление повторять этот ранний опыт. Он как бы снова и снова искал порки, наказания в той или иной форме. Так, он мог влюбиться только в «запретный плод» — в уже помолвленную или замужнюю женщину и постоянно пребывал в ужасном страхе, что муж (или жених) его поймает и отколотит. Этот страх распространялся на все. Душа этого человека была несчастной, робкой, всегда приниженной, он постоянно ожидал опасности. Его робость проявлялась в каждой мелочи. В яркий солнечный день, если ему надо было пройти полмили, он брал с собой плащ и зонтик. Он говорил жизни не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казывать ребенка за детский сексуальный интерес — надежный способ сделать его трусом. Другой надежный способ — грозить ему адским пламене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Фрейдисты много говорят о комплексе кастрации. Такой комплекс, безусловно, есть. В Саммерхилле был однажды маленький мальчик, которому внушили, что, если он будет трогать свой пенис, тот отвалится. Этот страх одинаков у мальчиков и девочек. И имеет ужасные последствия, потому что страх и желание никогда не ходят врозь. Страх кастрации — часто желание кастрации как наказания за мастурбацию или средства освободиться от искушен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ля запуганного ребенка секс — это вообще всё! Да-да, ребенок использует секс в качестве козла отпущения, на которого можно повесить все свои страхи. Ему ведь сказали, что секс — это грех. Ребенок с ночными кошмарами — часто тот, кто боится своих мыслей о сексе. Может ведь прийти дьявол и забрать его в ад — ведь разве он непорочный мальчик, который заслуживает наказания?! Злой дух, призрак и гоблин — разные обличья дьявола. Страх коренится в нечистой совести а нечистую совесть ребенку создает невежество родителе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Условия, существовавшие до рождения ребенка, в период его утробного развит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на из распространенных форм страха у детей связана с тем, что дети и родители спят в одной комнате. Четырехлетний малыш может увидеть и услышать то, что он не способен понять. Отец становится для него плохим человеком, который мучает маму. Из раннего непонимания и страхов иногда вырастают садистские наклонности. Мальчик, идентифицируя себя с отцом, становится юношей, у которого представления о сексе связаны с причинением страдания. Из страха оказаться не на высоте он может сделать со своей партнершей то, что, как ему кажется, его отец делал с матерью.</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опробуем различить страх и ужас. Страх перед тигром — естественный и здоровый страх. Страх сесть в машину, которую ведет неумелый шофер, тоже естествен и здрав. Если бы у нас не было такого страха, нас бы всех давно переехало автобусами. Но страх перед пауком, мышью или призраком отнюдь не является естественным и здоровым. Такого рода страх как раз и есть ужас. Это фобия*, а фобия — иррациональная, преувеличенная тревога по какому-нибудь поводу. При фобиях ужас вызывается предметами сравнительно безопасными. Предметы эти просто символы, хотя тревога, которую они вызывают, вполне реальн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Австралии страх перед пауком вполне разумен, потому что там его укус может быть смертелен, но в Англии или США боязнь пауков иррациональна и, следовательно, является фобией. Паук в данном случае — символ чего-то другого, чего человек на самом деле боится в глубине души. Так, боязнь призраков у ребенка — это фобия. Призраки символизируют что-то, чего ребенок боится на самом деле. Возможно, смерти, если его воспитывали в страхе божием, или собственных сексуальных импульсов, если семья научила ребенка бояться и подавлять их как греховны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еня однажды попросили посмотреть школьницу, у которой была фобия дождевых червей. Я попросил ее изобразить червя, и она нарисовала пенис. Потом она рассказала мне о солдате-эксгибиционисте**, которого она часто встречала по дороге в школу. Это ее напугало. Страх был перенесен на червей, но задолго до того, как фобия сформировалась, девочка уже испытывала чрезмерный, невротический интерес к источнику фобии. Невротический интерес — результат ее воспитания (или отсутствия такового) в вопросах пола. Таинственность и секретность, которыми окружали такие вопросы взрослые вызвали в ней ненормальный интерес к ним. Конечно, лучше бы eй вообще никогда не встречаться с этим солдатом, но, получи она правильное воспитание в вопросах пола, оно помогло бы ей пройти испытание без невротической реакции, без закрепившейся тревоги по поводу мужского полового орган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Фобия — навязчивый неадекватный страх, симптом невроза. **Эксгибиционизм — половое извращение, при котором субъект демонстрирует спои гениталии лицам противоположного пол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овольно часто фобии возникают у совсем маленьких детей. У сына строгого отца может развиться фобия лошадей, львов или полицейских. Фобия связана с этими или какими-нибудь другими очевидными символами отца. И снова мы видим ужасную опасность внедрения в жизнь ребенка страха перед властью.</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амый мощный источник страхов у ребенка — идея вечного проклят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редко на улице приходится слышать, как мать говорит сыну: «Прекрати это, Томми, вон идет полицейский». Наименее значительные последствия подобных высказываний состоят в том, что ребенок рано обнаруживает: его мать — лгунья. Главное и самое скверное последствие — полицейский становится для ребенка дьяволом, человеком, который может забрать и запереть в темноте. Ребенок всегда связывает страх с худшими своими прегрешениями. Так, ребенок, который занимается мастурбацией, может вдруг проявить нездоровый ужас перед полицейским, когда тот застанет его за бросанием камней. На самом деле он страшится наказующего бога и наказующего дьявол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мало страхов возникает и из мыслей о наших прошлых проступках. Мы все когда-то убивали людей в своих фантазиях. Я допускаю, что пятилетний ребенок убивает меня в своих мечтах, когда я мешаю исполнению его желани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ак часто мои ученики радостно наставляют на меня водяные пистолеты с криком: «Руки вверх, ты убит!», таким символическим образом лишая жизни человека, олицетворяющего власть, и высвобождая свои страхи. Я иногда нарочно по утрам веду себя авторитарно, чтобы посмотреть, как это повлияет на частоту стрельбы в течение дня, — и действительно, в таких случаях меня убивают гораздо чаще. Но на смену фантазиям приходит страх: а если вдруг Нилл вправду умрет, виноват буду я, ведь я хотел этог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на из наших учениц приходила в восторг, затягивая других ребят под воду во время купания. Позднее у нее развилась фобия в отношении воды. Хотя она хорошо плавала, она никогда не заходила в воду там, где глубина превышала ее рост. А произошло вот что: она столько раз в фантазиях топила своих соперников, что теперь боялась возмездия — в наказание за мои мысли я утону. Маленький Альберт обычно приходил в ужас, когда наблюдал с берега за тем, как плавал его отец. Альберт боялся, потому что часто желал отцу смерти. Это страх нечистой совести. Понимание того, что ребенок в своих фантазиях убивает людей, не столь шокирует, если мы осознаем: для ребенка смерть — просто удаление с его пути человека, которого он боитс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Ему не приходилось видеть взрослых, бессознательно убежденных в своей ответственности за смерть отца или матери. Страхов такого пода было бы меньше, если бы родители воздержались от возбуждения в ребенке ненависти — криками и битьем — и вытекающего из нее чувства вины. Так что сотни школ, в которых до сих пор применяются телесные или другие суровые наказания, наносят детям непоправимый вред.</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ногие люди в глубине души уверены, что если детям нечего бояться, то они не станут хорошими. Но хорошие качества, вызванные боязнью ада, полицейского или наказания, вовсе не достоинство, а просто трусость. Достоинства, которые проявляются лишь в надежде на вознаграждение, похвалу или рай, — род взяточничества. Современная мораль делает детей трусами, заставляя их бояться жизни. Именно этот страх лежит в основе хорошего поведения дисциплинированных учеников. Тысячи учителей прекрасно делают свою работу без всякой необходимости устрашать учеников наказанием. Остальные — некомпетентные люди, неумехи, которых надо гнать из професси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лучается, дети принимают наши ценности только потому, что боятся нас. И что же это за ценности у нас, у взрослых! На этой неделе я купил за три фунта собаку, за десять фунтов инструменты для моего токарного станка и табаку на пять гиней. И хотя я много размышляю о пороках нашего общества и осуждаю их, мне не пришло в голову отдать свои деньги бедным. Поэтому я и не внушаю детям, что трущобы — мерзость мира. Раньше я это делал, пока не осознал, какую чушь нес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амые счастливые из известных мне семей — те, в которых родители честны и откровенны с детьми и не морализируют. В таких семьях детям неведом страх. Отец и сын там друзья, и такая атмосфера благотворна для любви. В других семьях любовь убивают страхом. Надутая важность одних и принужденная уважительность других не пускают любовь в семью. Навязанное уважение всегда связано со страхо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У нас в Саммерхилле дети, которые боятся своих родителей, вечно толкутся в учительской. Дети действительно свободных родителей никогда к нам не пристают. Запуганные дети все время пытаются вывести нас на чистую воду. Один мальчик 11 лет, сын очень строгого отца, открывает мою дверь по 20 раз на дню. Заглядывает, ничего не говорит и закрывает снова. Иногда я ему кричу: «Нет, я еще не умер!» Мальчик отдал мне любовь, которую его отец не способен принять, и боится что его идеальный новый отец может исчезнуть. В действительности за этим страхом прячется желание, чтобы его настоящий отец, совсем не похожий на идеал, куда-нибудь исчез.</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 детьми, которые вас боятся, жить гораздо легче, чем с теми, которые вас любят, — в том смысле, что с первыми жизнь течет гораздо спокойнее. Это происходит потому, что когда дети боятся, то стараются обходить вас стороной. В Самммерхилле дети любят нас с женой и всех преподавателей, потому что мы их принимаем, а это все, что им нужно. Они знают, что мы их никогда не осуждаем, и именно поэтому наслаждаются близостью к на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У наших малышей мне почти никогда не приходилось наблюдать страха перед грозой. Они спокойно спят в маленьких палаточках в самые суровые бури. Точно так же не обнаруживаю я и страха темноты. Порой восьмилетний мальчишка расставляет свою палатку на дальнем конце поля и спит там один много ночей подряд. Свобода порождает бесстрашие. Сколько раз я видел, как маленькие робкие мальчишки вырастают стойкими бесстрашными юношами. Однако не следует все обобщать, потому что есть интровертированные* дети, которые никогда не становятся храбрыми. Призраки некоторых людей сохраняются на всю жизн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Если ребенок воспитывался без внешнего запугивания, но, несмотря на это, страхи у него все-таки есть, можно предположить, что он принес свои страхи в мир вместе с собой. Главная трудность в отношении таких страхов заключается в нашем незнании пренатальных условий. Никому не ведомо, может или нет беременная женщина передать еще не рожденному ребенку свои страх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то же время ребенок почти неизбежно приобретает какие-то страхи из окружающего мира. Сегодня даже маленьких детей невозможно уберечь от разговоров о грядущих войнах со всеми их атомными ужасами. Испытывать страх перед такими вещами более чем естественно. Но если вполне естественный страх перед реальными бомбами не усугубляется неосознаваемым страхом секса или ада, то он примет нормальные формы и не превратится в фобию или навязчивый ужас. Здоровые свободные дети не боятся будущего, они смотрят вперед с радостью. В свою очередь, их дети тоже встретят жизнь без болезненного страха перед завтрашним дне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свое время Вильгельм Райх" указал: при внезапном испуге мы все на мгновение задерживаем дыхание, а ребенок, который живет в страхе, как бы задержал дыхание и так и остался в этом состоянии на всю жизнь. Признаком правильного роста и воспитания ребенка является его свободное, ненарушенное дыхание, оно показывает, что он не боится жизн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Интровертированность и экстравертированность — характерологические обозначения, введенные К. Г. Юнгом, общая обращенность личности внутрь себя (интро-) или во внешний мир (экстр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ильгельм Райх (1897 — 1957) — психоаналитик, основатель так называемой «ориентированной на тело» психотерапи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должен сказать кое-что важное отцу, который хотел бы вырастить свое дитя свободным от страхов, рожденных ненавистью или недоверие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икогда не становись для своих детей начальником, цензором или людоедом, которым пытается выставить тебя жена, когда говорит ребенку: «Вот подожди, придет папа!» Не допускай этого! Иначе тебе достанется вся ненависть, которая в тот момент была бы направлена на твою жену. И не возноси себя на пьедестал. Если сыновья спросят тебя когда-нибудь, мочил ли ты постель или мастурбировал, скажи им правду — мужественно и искренне. Если ты — начальник, ты приобретешь их уважение, но совсем не того типа, какой нужен, — уважение, смешанное со страхом. Если же ты встанешь на один уровень с ними и расскажешь им, каким трусливым мальчишкой был в школе, ты приобретешь их истинное уважение, состоящее из любви, понимания и полного отсутствия страх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общем-то родителям сравнительно нетрудно вырастить ребенка, не нагружая его комплексами. Ребенка никогда не следует пугать, у него никогда не следует создавать чувство вины. Никто не в силах избавиться вообще от всех страхов: человек может испугаться, если вдруг громко хлопнет дверь. Но в нашей власти уничтожить нездоровый страх, который навязывается детям: страх наказания, страх перед сердитым богом, страх перед сердитыми родителя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Чувство неполноценности и фантази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очему у ребенка возникает ощущение неполноценности? Потому что он видит, как взрослые делают то, что ему запрещено или недоступн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Большую роль в возникновении комплекса неполноценности играет все, связанное с пенисом. Маленькие мальчики часто стыдятся размеров своего пениса, у девочек нередко возникает чувство неполноценности из-за его отсутствия. Я склонен думать, что значение пениса как символа силы в основном связано с теми таинственностью и запретами, которыми он окружен в процессе воспитания. Подавленные мысли о пенисе находят выход в фантазиях. Этот таинственный объект, который с такой тщательностью охраняется матерью и няней, приобретает преувеличенное значение. Сказанное подтверждается сказками о волшебной силе фаллоса. Например, Аладдин потрет лампу — мастурбация — и все удовольствия мира являются ему. Аналогичным образом у детей возникают фантазии, в которых огромное значение придается экскремента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Фантазии всегда эгоистичны. Это мечты, в которых мечтатель выступает в роли героя или героини, это сказки о мире, каким ему следовало бы быть. Мир, в который нас, взрослых, уносит порция виски, страницы увлекательного романа или кинофильм, — это тот самый мир, в который ребенок входит с помощью фантазии. Фантазия —-всегда побег от реальности, побег в мир исполнения желаний без границ и ограничений. Туда в поисках развлечений отправляется безумец, но и у нормальных детей фантазии вполне обычны. Мир фантазии привлекательнее, чем сны, ведь в фантазиях мы сохраняем определенный контроль над ситуацией и мечтаем только о том, что приятно нашему 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жим, мальчик, у которого случаются приступы ярости, рассказывает мне фантазии о мочеиспускании и дефекации. Для него секс — это влас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ругой мальчик, 9 лет, сплетает длинные фантазии о поездах. Он всегда — машинист, а пассажирами у него обычно король и королева (отец и ма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аленький Чарли воображает, что у него есть эскадрилья самолетов и целый парк автомобиле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жим рассказывает о подарке богатого дяди — маленьком роллс-ройсе, этот автомобиль ездит на бензине, как настоящий. Джим говорит, что ему не нужны права, чтобы водить новую машину. Однажды я обнаруживаю, что четверо мальчишек во главе с Джимом собираются отправиться на железнодорожную станцию в 4 милях от школы. Им было сказано, что дядя Джима переслал машину на эту станцию, а оттуда они должны ее пригнать своим ходом. Я подумал о горьком разочаровании, которое ждет их, когда, пройдя 4 мили по грязи, они обнаружат, что автомобиль существовал только в воображении Джима, и решил попытаться предотвратить экспедицию. Я обратил их внимание на то, что они могут пропустить ланч. Джим, который явно чувствовал себя не в своей тарелке, закричал: «Нет, мы вовсе не хотим пропустить ланч». Их домоправительница быстренько придумала компенсацию и предложила взять мальчиков в кино. Они поспешно сняли плащи. Джим испытал большое облегчение, ведь он-то хорошо знал, что дядя, подаривший ему роллс-ройс, — плод его воображен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Фантазии Джима не имеют никакого отношения к сексу. С момента своего прибытия в Саммерхилл Джим пытался произвести впечатление на других мальчиков именно таким образом. Как-то раз группа мальчишек несколько дней стояла и наблюдала за подходами к гавани Найма — Джим рассказал им о другом своем дяде, который якобы владел ДВУМЯ океанскими лайнерами. Мальчишки уговорили Джима написать этоому дяде и попросить подарить им моторную лодку. Теперь ни ожидали, что увидят, как океанский лайнер буксирует их лодку в гавань. Так Джим пытался добиться превосходства. Это был бедный малыш, которым пренебрегали, и он компенсировал свою неполноценность фантазия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Уничтожить фантазии вообще значило бы сделать жизнь скучной. Всякому акту созидания предшествует фантазия. Фантазия Рена сотворила собор Святого Павла* прежде, чем был положен первый камен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ечту, которую можно воплотить в реальность, стоит сохранять. Мечты другого рода, пустые полеты фантазии, по возможности следует разрушать. Такие фантазии, если им предаваться достаточно долго, способны затормозить развитие ребенка. В любой школе есть такие дети, которых считают тупыми, а они просто живут в основном в своих фантазиях. Как может мальчик интересоваться математикой, когда он весь поглощен ожиданием того, что дядя пришлет ему роллс-ройс? Время от времени у меня случаются ядовитые дискуссии с отцами и матерями по поводу чтения и письма. Какая-нибудь мамаша пишет: «Мой сын должен быть способен войти в общество. Вы должны заставить его научиться читать». Мой ответ приблизительно таков: «Ваш ребенок живет в мире фантазии. Возможно, мне понадобится целый год, чтобы разрушить этот мир. Заставлять его сейчас учиться читать было бы преступлением против ребенка. Пока он не изживет интерес к миру своих фантазий, у него, видимо, не возникнет даже капелька интереса к чтению».</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нечно, я мог бы привести мальчика к себе в кабинет и строго сказать ему: «Выкинь из головы чепуху с дядями и автомобилями, тебе известно, что это одни выдумки. С завтрашнего дня ты будешь ходить на уроки чтения, а иначе узнаешь, почем фунт лиха». Это было бы преступлением. Разрушить фантазию ребенка прежде, чем у него появится что-то, чем он мог бы ее заменить, неправильно. Самое лучшее — поощрить ребенка к разговору о его фантазиях. В девяти случаях из десяти он постепенно потеряет к ним интерес. Только в особых случаях, когда фантазирование затягивается на годы, можно решиться грубо разрушить мечт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уже сказал: должно быть что-то, чем ребенок мог бы заменить фантазию. Вообще, чтобы быть душевно здоровым, всякий ребенок, да и всякий взрослый, нуждается в превосходстве хотя бы в какой-нибудь одной области. В школе для этого есть всего два способа: быть первым в классе или помыкать самым последним в классе. Второй способ для многих более привлекателен, именно так ребенок-экстраверт находит свое поле для превосходств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эр Кристофер Рен (1632 — 1723) — английский архитектор.</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нтровертированный ребенок в поисках превосходства погружается в мир фантазий, поскольку не находит возможности обрести его в реальном мире. Он не умеет драться, не отличается в играх, не умеет играть на сцене, петь или танцевать, а в своих фантазиях может стать чемпионом мира в тяжелом весе. Найти удовлетворение для своего Я жизненно необходимо каждому человеку.</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23" w:name="destr"/>
      <w:bookmarkEnd w:id="23"/>
      <w:r>
        <w:rPr>
          <w:rFonts w:cs="Arial" w:ascii="Arial" w:hAnsi="Arial"/>
          <w:b/>
          <w:bCs/>
          <w:color w:val="333333"/>
          <w:sz w:val="36"/>
          <w:szCs w:val="36"/>
        </w:rPr>
        <w:t>Разрушители</w:t>
      </w:r>
    </w:p>
    <w:p>
      <w:pPr>
        <w:pStyle w:val="Normal"/>
        <w:spacing w:lineRule="auto" w:line="360" w:before="0" w:after="240"/>
        <w:ind w:firstLine="540"/>
        <w:jc w:val="both"/>
        <w:rPr>
          <w:rFonts w:ascii="Arial" w:hAnsi="Arial" w:cs="Arial"/>
          <w:color w:val="333333"/>
          <w:sz w:val="20"/>
          <w:szCs w:val="20"/>
        </w:rPr>
      </w:pPr>
      <w:bookmarkStart w:id="24" w:name="destr"/>
      <w:bookmarkEnd w:id="24"/>
      <w:r>
        <w:rPr>
          <w:rFonts w:cs="Arial" w:ascii="Arial" w:hAnsi="Arial"/>
          <w:color w:val="333333"/>
          <w:sz w:val="20"/>
          <w:szCs w:val="20"/>
        </w:rPr>
        <w:t>Взрослым очень трудно понять, что у маленьких детей нет уважения к вещам. Они не разрушают их умышленно — они разрушают бессознательно. Как-то я застал нормальную счастливую девочку в нашей учительской за выжиганием дырок в каминной доске орехового дерева с помощью раскаленной докрасна кочерги. Когда я ее окликнул, она вздрогнула и подняла на меня удивленные глаза. «Я это делала, не думая», — сказала она, и это было правдой. Я стал свидетелем какого-то символического действия вне контроля сознания. Дело в том, что у взрослых есть чувство собственности в отношении ценных вещей, а у детей — нет. Так что совместная жизнь детей и взрослых неизбежно приводит к конфликтам по поводу материальных вещей. В Саммерхилле дети могут разжечь камин за 5 минут до того, как пойти спать. Они щедро насыплют туда угля, потому что он для них — только черные камушки, в то время как для меня эти камушки означают расходы в 300 фунтов в год. Дети повсюду оставляют свет включенным, потому что он никак не связывается ими со счетами за электричеств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ебель для ребенка практически не существует, так что мы покупаем для Саммерхилла старые автомобильные и автобусные сиденья. За месяц-другой они превращаются в щепки. То и дело за едой какой-нибудь ребенок, коротая время в ожидании второго блюда, скручивает свою вилку практически в узел. Обычно это делается бессознательно, в лучшем случае лишь наполовину осознанно. И не только школьным имуществом пренебрегает ребенок и разрушает его: он через три недели после покупки бросит под дождем и свой новый велосипед.</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клонность ломать и разрушать у детей в возрасте 9 или 10 лет не является ни злостной, ни антиобщественной. Просто у них еще нет представления о вещах как о чьей-то собственности. Когда на детей нападают приступы фантазии, они хватают простыни и одеяла и устраивают из своих комнат пиратские корабли, в результате чего, конечно, простыни становятся черными, а одеяла рвутся. Но какое значение имеет грязная простыня, если ты поднял черный флаг и дал бортовой залп!</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о существу, любой человек, который пытается дать детям свободу, должен быть миллионером, ведь так несправедливо, что естественная беззаботность детей постоянно наталкивается на экономические трудности взрослы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еня не трогают призывы поборников дисциплины, считающих, что надо заставить детей уважать собственность, поскольку это означало бы принести детскую игру в жертву имуществу. Я полагаю, что ребенку следует предоставить возможность прийти к пониманию ценности вещей на основании собственного свободного выбора. Когда дети выходят из предподросткового этапа безразличия к имуществу, они приобретают уважение к собственности. Если ребенок естественно прожил период равнодушия к вещам, мало вероятно, чтобы он когда-нибудь стал спекулянтом и эксплуататоро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евочки обычно не наносят слишком серьезных разрушений, потому что их фантазии не требуют пиратских кораблей и гангстерских разборок. Однако, чтобы быть справедливым к мальчикам, надо признать, что состояние девичьей комнаты довольно-таки скверное. И меня не убеждают их объяснения, что все поломки произошли в результате стычек с приходившими в гости мальчика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сколько лет назад, чтобы утеплить детские спальни, мы покрыли их стены бивербордом*. Этот биверборд похож на толстый слой халвы, и маленькому ребенку достаточно один раз взглянуть на него, чтобы тут же начать ковырять в нем дырочки. Стена, покрытая бивербордом в комнате для пинг-понга, напоминала Берлин после бомбардировок. Бивербордный зуд похож на зуд в носу — он обычно вполне бессознателен и, аналогично другим формам детской разрушительности, часто имеет скрытый мотив, причем, как правило, творческий. Если мальчику нужен кусок металла, чтобы сделать киль для лодки, он, конечно, возьмет гвоздь, попадись тот ему на глаза, в противном случае новый корабельщик, не колеблясь, воспользуется каким-нибудь моим дорогим мелким инструментом, имеющим, на свое несчастье, подходящий размер. Резец, как и гвоздь, для ребенка — просто кусок металла. Один смышленый парень однажды просмолил крышу очень дорогой специальной кистью для побелк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За многие годы работы мы поняли, что у детей совершенно другие ценности, нежели у взрослых. Если школа пытается развивать детей, развешивая прекрасные классические полотна по стенам и расставляя в комнатах красивую мебель, она берется за дело не с того конца. Дети — дикари и, пока не попросят культуры, должны жить в настоль ко примитивной и неформальной среде, какую мы только можем им предостави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Биверборд — торговая марка фирмы, выпускающей древесностружечные пли- т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омню, переехав в наш нынешний дом, мы все прямо умирали, глядя, как мальчишки бросают ножи в прекрасные дубовые двери. Мы спешно добыли два старых железнодорожных вагона и превратили их в бунгало. Там наши дикари могли метать свои ножи сколько влезет. Тем не менее сегодня, 40 лет спустя, эти вагоны выглядят совсем неплохо. Их населяют мальчишки в возрасте от 12 до 16 лет. Большинство мальчиков уже достигли стадии заботы о комфорте и украшении своего жилища и содержат свои купе в чистоте и порядке. Другие живут в грязи, и обычно это мальчики, недавно перешедшие к нам из закрытых частных школ.</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Самммерхилле вы легко отличите детей, недавно поступивших к нам из таких школ. Они всегда — самые грязные, неумытые и в самой заношенной одежде. Им нужно какое-то время, чтобы изжить свои примитивные стремления, которые прежней школой просто подавлялись, и в условиях свободы естественным образом приобрести социальные навык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амое уязвимое место в свободной школе — мастерская. Поначалу наша мастерская была всегда открыта для детей. В результате инструменты без конца терялись или ломались. Девятилетний ребенок с легкостью использует тонкий резец в качестве отвертки или возьмет плоскогубцы, чтобы починить свой велосипед, и оставит их валяться на дорог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огда я решил завести свою личную мастерскую, отделенную от основной перегородкой и дверью с замком. Но совесть не оставляла меня в покое. Я чувствовал, что веду себя эгоистично и антиобщественно. В конце концов я сломал перегородку. Через полгода там, где была моя личная мастерская, не осталось ни одного хорошего инструмента. Один мальчик извел весь запас проволоки, мастеря шплинты для своего мотоцикла. Другой попробовал вставить резец в привод работающего токарного станка. Полированные отделочные молоточки для работы по меди и серебру использовались для разбивания кирпичей. Инструменты исчезали и уже никогда не обнаруживались. Но что хуже всего, совершенно вымирал интерес к ремеслам. Старшие ребята говорили, что нет смысла ходить в эту мастерскую, поскольку там искорежены все инструменты. И они действительно были искорежены. У рубанков появились зубы, а пилы остались без зубов.</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огда я предложил на общем собрании школы, чтобы моя мастерская снова запиралась. Предложение приняли. Но, показывая школу посетителям, всякий раз, когда мне приходилось отпирать дверь моей мастерской, я испытывал чувство стыда. Как же так? Свобода — запертые двери? Это действительно выглядело скверно, и я решил рганизовать в школе еще одну, дополнительную мастерскую, которая всегда будет открыта. И сделал, оборудовав ее всем необходимым — верстаком, тисками, пилами, зубилами, рубанками, молотками и т. д.</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нажды, месяца 4 спустя, я показывал школу группе гостей. Пока я отпирал дверь моей мастерской, один из них сказал: «Это не очень похоже на свободу, верн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идите ли, — поспешно ответил я, — у детей есть другая мастерская, которая всегда открыта. Пойдемте, я покажу вам ее». Так вот: там не осталось ничего, кроме верстака. Даже тиски исчезли. В каких темных углах наших 12 акров попрятались все зубила и молотки, я так никогда и не узнал.</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оложение дел в мастерской продолжало беспокоить персонал. Больше всего тревожился я, потому что для меня инструменты — немалая ценность. Я пришел к выводу, что ошибка заключалась в совместном пользовании инструментами. А что, если, сказал я себе, ввести элемент собственничества, то есть пусть каждый ребенок, который действительно хочет иметь инструменты, имеет свой собственный набор, тогда ситуация, наверное, изменитс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вынес это предложение на собрание. Идея была принята хорошо. В следующем семестре некоторые старшие ребята привезли из дома собственные наборы инструментов. Они содержали их в отличном состоянии и пользовались ими гораздо более аккуратно, чем раньше. Возможно, источник большинства проблем в Саммерхилле — очень уж широкий спектр возрастов, потому что инструменты, безусловно, почти ничего не значат для самых маленьких мальчиков и девочек. Теперь наш учитель ручного труда держит мастерскую закрытой. Я великодушно позволяю нескольким старшим ученикам пользоваться моей мастерской, когда им хочется. Они не наносят ей никакого урона, потому что достигли той стадии, на которой должный уход за инструментами — осознанное условие хорошей работы. К тому же они научились понимать разницу между свободой и вседозволенностью.</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ем не менее в последнее время двери в Саммерхилле стали запираться все чаще. В одну из суббот я вынес этот вопрос на общее собрание. «Мне это не нравится, — сказал я. — Сегодня утром я ходил с посетителями по школе, и мне пришлось отпирать мастерскую, лабораторию, гончарную и театр. Я предлагаю, чтобы в течение дня все общественные помещения были открыты». Последовал шквал возражений. «Лаборатория должна быть заперта, потому что там есть ядовитые вещества, — говорили одни, — а раз гончарная соединена с лабораторией, ее тоже придется держать заперто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ы не будем оставлять мастерскую открытой! Посмотри, что про изошло с инструментами в прошлый раз», — вторили други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Хорошо, хорошо, — взмолился я. - Мы можем по крайней мере оставлять открытым театр, никто ведь не унесет сцену под мышко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ут разом вскочили драматурги, режиссер, актеры, актрисы, осветитель. Слово взял осветитель. «Ты не закрыл театр сегодня утром днем какой-то идиот повключал все софиты, да так их и оставил. Три киловатта по шесть пенсов за киловатт». Другой сказал: «Малыши берут наши костюмы и наряжаются в ни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Голосование показало, что мое предложение — оставлять двери незапертыми — поддерживают всего две руки: моя собственная и семилетней девочки. Как я позднее выяснил, она думала, что мы голосуем еще по предыдущему предложению — о том, чтобы семилетним детям разрешили ходить в кино. Дети на своем опыте поняли, что личную собственность следует уважа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ечальная истина состоит в том, что мы, взрослые, чаще больше озабочены сохранностью своих вещей, чем благополучием детей. Мой рояль, мои столярные инструменты, моя одежда — и тысячи других вещей — стали частью человека. Видеть свой рубанок, который используют не по назначению, вызывает чуть ли не физическую боль. Любовь к своим вещам часто сильнее любви к детям. Всякое «не трогай это!» есть предпочтение вещи ребенку. Ребенок — постоянный источник досады, потому что его желания неизменно конфликтуют с собственническими инстинктами взрослог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рое маленьких мальчиков однажды позаимствовали мой дорогой электрический карманный фонарь. Они начали исследовать его устройство и разломали фонарь. Сказать, что я порадовался их исследовательскому порыву, означало бы солгать. Я был раздосадован, несмотря на то что догадывался о психологической подоплеке этого акта разрушения: символически фонарь представлял собой отцовский фаллос.</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ногда я мечтаю заполучить в ученики сына миллионера. В своих фантазиях я позволяю ему пускаться в любые эксперименты — за счет его отца, ведь дать свободу невротичному ребенку — дело дорогое. Ни один нормальный ребенок не захочет забивать гвозди в телевизор. Мне вспоминается вопрос, который всегда возникает, где бы я ни выступал: «Что бы вы сделали, если бы мальчик принялся забивать гвозди в рояль?» Я уже стал таким специалистом, что часто могу заранее указать человека, который его задает. Обычно это женщина, которая сидит в первом ряду и на протяжении всей лекции время от времени неодобрительно покачивает голово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Лучший ответ на этот вопрос таков: совершенно неважно, что вы сделаете с этим ребенком, если в целом ваше отношение к нему — правильное. Вы можете даже силой оттащить ребенка от рояля, это совершенно несущественно, если только не создаете у ребенка ощущения нечистой совести по поводу забивания гвоздей. До тех пор пока не начали рассуждать о гвоздях в терминах добра и зла, вы не можете причинить никакого вреда. Вред приносит только использование слов вроде плохой, грязный, безобразны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ернемся к юному забивателю гвоздей. Конечно, желательно, чтобы у него были вместо рояля какие-то деревяшки, в которые можно забивать гвозди. Всякий ребенок имеет право на инструменты, с помощью которых он может выразить себя. И эти инструменты должны быть исключительно его собственностью, постарайтесь только не забыть, что он не станет слишком высоко ценить и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стойчивая разрушительная активность трудного ребенка отличается от актов разрушения, совершаемых нормальными детьми. У последних они обычно вызваны не ненавистью или страхом, их разрушения — проявление творческой фантазии, в которой нет никакого злого умысла. Подлинная разрушительность — ненависть в действии. Символически она означает убийство. Она свойственна не только трудным детям. Люди, чьи дома в войну были заняты военными, знают, что солдаты гораздо более склонны к разрушению, чем дети. И это естественно, потому что разрушение — это их работ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озидание — признак жизни, разрушение означает смерть. Ребенок-разрушитель действует против жизни. Склонность к разрушению, которую проявляют трудные дети, многоаспектна. Кто-то завидует брату или сестре, которых, как он чувствует, любят больше, чем его. В другом случае это может быть бунт против всезапрещающей власти. Вполне вероятно и простое любопытство, желание посмотреть, что там внутри. Главное, что должно нас беспокоить, — не разрушение вещи само по себе, а подавленная ненависть, нашедшая в нем выход, которая при соответствующих условиях может сделать ребенка садисто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опрос этот жизненно важен. Он связан с нездоровьем нашего мира, в котором ненависть сопровождает человека от детской до могилы. Конечно, в мире немало и любви. Если бы ее не было, о человечестве пришлось бы только скорбеть. Каждый родитель и каждый педагог должны очень постараться обнаружить в себе эту любовь.</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25" w:name="lie"/>
      <w:bookmarkEnd w:id="25"/>
      <w:r>
        <w:rPr>
          <w:rFonts w:cs="Arial" w:ascii="Arial" w:hAnsi="Arial"/>
          <w:b/>
          <w:bCs/>
          <w:color w:val="333333"/>
          <w:sz w:val="36"/>
          <w:szCs w:val="36"/>
        </w:rPr>
        <w:t>Ложь</w:t>
      </w:r>
    </w:p>
    <w:p>
      <w:pPr>
        <w:pStyle w:val="Normal"/>
        <w:spacing w:lineRule="auto" w:line="360" w:before="0" w:after="240"/>
        <w:ind w:firstLine="540"/>
        <w:jc w:val="both"/>
        <w:rPr>
          <w:rFonts w:ascii="Arial" w:hAnsi="Arial" w:cs="Arial"/>
          <w:color w:val="333333"/>
          <w:sz w:val="20"/>
          <w:szCs w:val="20"/>
        </w:rPr>
      </w:pPr>
      <w:bookmarkStart w:id="26" w:name="lie"/>
      <w:bookmarkEnd w:id="26"/>
      <w:r>
        <w:rPr>
          <w:rFonts w:cs="Arial" w:ascii="Arial" w:hAnsi="Arial"/>
          <w:color w:val="333333"/>
          <w:sz w:val="20"/>
          <w:szCs w:val="20"/>
        </w:rPr>
        <w:t>Если ребенок лжет, он либо вас боится, либо вас же копирует. У лживых родителей вырастают лживые дети. Если вы хотите слышать от своего ребенка правду, не лгите ему. Это утверждение вовсе не моральная сентенция, потому что мы все время от времени лжем. Иногда мы лжем, чтобы не задеть чьи-нибудь чувства, и, уж конечно, лжем о себе, когда нас обвиняют в эгоизме или в надменности. Вместо того чтобы говорить: «У мамы болит голова, не шуми», гораздо лучше и честнее крикнуть: «Перестань орать!», но это можно сделать безнаказанно только в том случае, если ваши дети вас не боятс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ногда родители лгут, чтобы сохранить достоинство. «Пап, ты мог бы побить шестерых, а?» Нужно определенное мужество, чтобы ответить: «Нет, сынок, с моим пузом и жидкими мускулами я не побил бы и карлик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колько отцов сумеют признаться своим детям, что боятся грозы или полицейских? Едва ли найдется взрослый мужчина, не скрывающий от своих детей, что в школе его звали Сопл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емейная ложь имеет два мотива: удерживать ребенка в рамках хорошего поведения и производить на него впечатление родительским совершенством. Сколько отцов и учителей честно ответили бы на детские вопросы: «Ты когда-нибудь напивался? Ты когда-нибудь сквернословил?» Именно страх перед детьми делает взрослых лицемера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аленьким мальчиком я не мог простить своему отцу того, как он перемахнул через изгородь, спасаясь от разъяренного быка. Дети в фантазиях делают из нас героев и рыцарей, а мы пытаемся оправдывать их фантазии. Но нас обязательно выводят на чистую воду. Однажды ребенок осознает, что его родители и учителя — лжецы и обманщик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ероятно, в жизни каждого ребенка бывает период, когда он склонен критиковать родителей и презирать их за старомодность. Такое случается, как только ребенок увидит родителей в подлинном свете. Он готов презирать своих настоящих родителей — они не выдерживают сравнения с теми, которых он обрел в своих мечтах, фантазиях. Контраст между прекрасными родителями мечты и отнюдь не выдающимися реальными оказывается слишком силен. Позднее ребенок возвращается к своим родителям с сочувствием и пониманием, но без иллюзий. Однако во всем этом периоде отчуждения не было бы необходимости, если бы родители с самого начала говорили детям правду о себ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м так трудно говорить детям правду потому, что у нас не получается быть честными с самими собой. Мы лжем себе и лжем соседям. Любая когда-либо написанная автобиография — ложь. Мы лжем, потому что нас учили жить по недостижимым стандартам морали. Именно полученное в раннем детстве воспитание дало нам те характерные черты, которые мы с тех пор изо всех сил пытаемся скрыва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зрослый, пусть даже косвенно лгущий детям, — это человек, который по-настоящему не понимает их. В результате наша система образования полна всякого рода лжи.. Школьная система, например, держится на выдумке, что послушание и исполнительность — главные добродетели, а история и французский язык составляют образовани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реди моих учеников нет ни одного закоренелого или привычного лжеца. Когда они только приходят в Саммерхилл, они лгут, потому что боятся говорить правду. Как только они обнаруживают, что в этой школе нет полицейских, ложь теряет для них всякий смысл. Детская ложь по большей части продиктована страхом, и, когда страха нет, лжи становится меньше. Я не могу сказать, что она исчезает совершенно. Мальчик, например, скажет вам о разбитом им стекле, но промолчит о том, что лазил в холодильник или стащил инструмент. Надеяться на полное отсутствие лжи чересчур наивн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вобода, однако, не уничтожает такой вид вранья, как фантазирование. Родители слишком часто делают слона из этой маленькой и вполне безобидной мыши. Когда Джонни пришел ко мне и сообщил, что папа прислал ему настоящий роллс-бентли, я сказал ему: «Знаю, я видел его у входа. Потрясающая машина». — «Да ладно, — усмехнулся он. — Ты же знаешь, что я на самом деле шуч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арадоксально или нелогично, но я различаю ложь и нечестность. Можно быть честным человеком и при этом все-таки лжецом: человек честен в серьезных аспектах жизни, но тем не менее иногда нечестен в незначительных вещах. Многие проявления лжи направлены на то, чтобы оградить другого человека от неприятных переживаний. Правдивость стала бы пороком, если бы вынудила меня написать: «Дорогой сэр, Ваше письмо было таким длинным и скучным, что Вам не следовало заставлять меня читать его» — или побудила вас сказать будущему музыканту: «Большое спасибо за исполнение, но этот этюд ты угробил». Ложь взрослых, как правило, альтруистична, а детская ложь всегда конкретна и направлена лично на себя. Самый надежный способ сделать ребенка лжецом на всю жизнь — настаивать на том, чтобы он всегда говорил правду, только правду и ничего кроме правд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знаю, что быть всегда правдивым очень трудно, но когда человек принимает решение не лгать ребенку или не лгать в присутствии ребенка, то обнаруживает — сделать это легче, чем он ожидал. Единственная добрая и допустимая ложь — ложь, которую произносят, когда чья-то жизнь находится в опасности (тяжело больному ребенку не говорят о смерти его матер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нашем чисто внешнем этикете очень многое — самая настоящая ложь. Мы говорим «спасибо», когда вовсе не чувствуем благодарности, снимаем шляпу перед женщинами, которых не уважае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роизнести неправду не очень большое преступление против нравственности, но жить во лжи — истинное бедствие. Родитель, живущий во лжи, по-настоящему опасен. «Я просил сына только об одном — Всегда говорить полную правду», — говорит отец шестнадцатилетнего сына-вора. Этот человек ненавидит свою жену, она отвечает ему тем же, хотя данный факт тщательно маскируется всякими «дорогая» и «любимый». Сын смутно чувствовал: в его семье что-то глубоко нелал но. Какие шансы имеет сын такого человека не вырасти привычно нечестным, когда вся жизнь его семьи — сплошная ложь? Воровство мальчика было его страстным поиском любви, которой гак не хватало дом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 уж конечно, ребенок будет лгать, подражая лжи родителей. Ребенку невозможно быть правдивым в семье, где отец и мать больше не любят друг друга. Неуклюжие отговорки, которые выдвигает несчастная пара, не могут обмануть ребенка. Они уводят его в нереальный выдуманный мир, который надо принимать на веру. Помните, что дети чувствуют, даже когда не знаю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Церковь вдалбливает нам ложь о том, что человек рожден в грехе, и требует искупления. Закон поддерживает ложь о том, что человечество можно улучшить ненавистью, которую люди чувствуют после того, как их наказали. Врачи и фармацевты привычно лгут, что здоровье зависит от того, насколько ты набил себя всякими неорганическими препарата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обществе, полном лжи, родителям ужасно трудно быть честными. И родитель говорит сыну: если ты станешь мастурбировать, то сойдешь с ума. Самое поразительное в родительской лжи — они не имеют ни малейшего представления, какой вред наносят детя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утверждаю, что у родителей нет никакой необходимости лгать. Более того, они не имеют права лгать. Многие семьи существуют без лжи, и именно из таких семей выходят ясноглазые искренние дети. Родители могут ответить правдой на любой и каждый вопрос ребенка, от «Откуда берутся дети?» до «Сколько маме ле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За почти 40 лет моей работы я ни разу сознательно не солгал ученикам, да никогда и не испытывал подобного желания. Впрочем, это не вполне верно, потому что однажды я солгал крепко. Девочка, несчастливая история которой была мне известна, украла фунт. Трое мальчиков — школьный комитет по кражам — видели, как она покупала мороженое и сигареты, и устроили ей перекрестный допрос. «Этот фунт мне дал Нилл», — утверждала она. Мальчики привели ее ко мне: «Ты давал Лиз фунт?» Наскоро оценив ситуацию, я непринужденно ответил: «Нуда, давал». Я знал, что, если бы я ее выдал, она уже никогда бы не поверила в меня. Ее символическое воровство любви под видом кражи денег получило бы еще один удар. Я должен был подтвердить, что я до конца на ее стороне. Я уверен, что, если бы ее семья была честной и свободной, такая ситуация никогда бы не возникла. Я солгал умышленно — с лечебной целью, — но ни в каких других обстоятельствах я не смею лга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ети, когда они свободны, не особенно много врут. Однажды ко мне зашел наш местный полицейский. Он был поражен, когда при нем в кабинет вошел мальчик и сказал: «Слушай, Нилл, я разбил окно в вестибюле». Дети лгут в основном, чтобы защитить себя, ложь процветает в тех семьях, где правит страх. Уберите страх, и ложь исчезне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уществует, однако, особого рода ложь, которая не основана на страхе. Такая ложь — продукт фантазии. «Мам, я видел собаку, огромную, как корова!» Это из той же серии, что и рассказ рыболова о рыбе, сорвавшейся с крючка. В таких случаях ложь призвана придать особый вес личности лжеца. Очевидный способ реагировать на подобные выдумки — войги в атмосферу игры. Так, например, когда Билли со-обшает мне, что у его отца есть роллс-ройс, я откликаюсь: «Я знаю. Красавец, правда? Ты его водишь?» Интересно, существовали бы во-обше среди детей романтические выдумки такого рода, если бы они с рождения жили в условиях саморегуляции? Полагаю, что им не понадобилось бы выдумывать возвышенные истории, чтобы компенсировать свое ощущение неполноценност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законнорожденный ребенок не знает, что он рожден вне брака, тем не менее он чувствует, что он не такой, как другие дети. Это, конечно, не относится к тем случаям, когда он знает правду или растет среди людей, которым все равно, родился он в законном браке или нет. Именно потому, что чувство гораздо важнее, чем знание, невежественные родители наносят детям такой вред своей ложью и запретами. Травмируется душа ребенка, а не голова, а ведь с повреждением души связано образование неврозов.</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одители не должны скрывать и от приемных детей правду об их усыновлении. Мачеха, которая позволяет ребенку мужа от первого брака верить, что он ее родной сын, ищет беды и в большинстве случаев ее находит. Я был свидетелем нескольких тяжелых пожизненных травм, возникших в подростковом возрасте, когда скрытая правда вышла наружу. Рядом всегда найдется — и не один — «доброхот», который с радостью раскроет юным печальную тайн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тоит заранее вооружить своих детей против всех злорадных хлопотунов, любящих вмешиваться в чужие дела, приняв решение никогда не лгать детям — ни вашим собственным, ни чужим. Никакого другого пути, кроме абсолютной правды для ребенка, просто нет. Если отец побывал в тюрьме, сын должен знать об этом. Если мама работала в пивном баре, дочери надо об этом рассказа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равда, однако, оказывается неуместной в тех случаях, когда дети спрашивают: «Мам. кого из нас ты больше любишь?» Самый частый и, как правило, нечестный ответ: «Милая, я вас всех люблю одинаково». Каким должен быть ответ на такой вопрос, я не знаю. Возможно, ложь здесь оправданна, потому что прямое: «Я больше всех люблю Томми» — имело бы катастрофические последств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одитель, который честен с ребенком в вопросах пола, не будет врать и о других вещах. В миллионах семей вполне привычны ложь о полицейском, который придет, чтобы наказать непослушного ребенка; ложь о том, что курение останавливает рост; ложь о том, что у мамы болит голова, вместо того чтобы сказать, что у нее месячные. Недавно одна учительница уехала из Саммерхилла и поступила работать в лондонский детский сад. Маленькие воспитанники спросили у нее, откуда берутся дети. На следующее утро в детский сад явилось полдюжины разъяренных мамаш, которые называли эту учительницу гадиной с грязными мыслями и требовали ее немедленного увольнен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ебенок, воспитанный в свободе, не будет сознательно лгать, потому что ему это не нужно. Он не станет лгать, защищая себя, из страха или уклоняясь от возмещения ущерба, но он, конечно, когда-нибудь солжет под напором фантазии — расскажет какую-либо романтическую историю о том, чего никогда не был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Что касается лжи из страха, я надеюсь, что придет новое поколение, уже не имеющее скелетов, которые надо запирать в шкаф*. Оно будет искренним и честным во всем, в его словаре не будет надобности в слове «ложь». Ложь — всегда трусость, а трусость есть результат невежества.</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27" w:name="resp"/>
      <w:bookmarkEnd w:id="27"/>
      <w:r>
        <w:rPr>
          <w:rFonts w:cs="Arial" w:ascii="Arial" w:hAnsi="Arial"/>
          <w:b/>
          <w:bCs/>
          <w:color w:val="333333"/>
          <w:sz w:val="36"/>
          <w:szCs w:val="36"/>
        </w:rPr>
        <w:t>Ответственность</w:t>
      </w:r>
    </w:p>
    <w:p>
      <w:pPr>
        <w:pStyle w:val="Normal"/>
        <w:spacing w:lineRule="auto" w:line="360" w:before="0" w:after="240"/>
        <w:ind w:firstLine="540"/>
        <w:jc w:val="both"/>
        <w:rPr>
          <w:rFonts w:ascii="Arial" w:hAnsi="Arial" w:cs="Arial"/>
          <w:color w:val="333333"/>
          <w:sz w:val="20"/>
          <w:szCs w:val="20"/>
        </w:rPr>
      </w:pPr>
      <w:bookmarkStart w:id="28" w:name="resp"/>
      <w:bookmarkEnd w:id="28"/>
      <w:r>
        <w:rPr>
          <w:rFonts w:cs="Arial" w:ascii="Arial" w:hAnsi="Arial"/>
          <w:color w:val="333333"/>
          <w:sz w:val="20"/>
          <w:szCs w:val="20"/>
        </w:rPr>
        <w:t>Во многих семьях Я ребенка подавляется, потому что родители обращаются с ребенком, как с вечным младенцем. Мне приходилось видеть девочек 14 лет, которым родители не доверяли зажечь огонь. С самыми лучшими намерениями родители берегут детей от ответственност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орогой, ты должен взять свитер, я уверена, что будет дождь. Никогда не ходи около железнодорожных путей. Ты вымыл лицо?» Однажды в Саммерхилл поступила новая ученица. Ее мать сказала мне, что девочка — ужасная грязнуля, что ее по десять раз на день приходится отправлять умываться. С первого дня своего пребывания у нас девочка принимала душ каждое утро и ванну по крайней мере два раза в неделю. И руки, и лицо у нее всегда были чисто вымыты. Ее нечистоплотность дома — если только она не плод материнского воображения — была вызвана тем, что с ней обращались, как с ребенко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етям необходимо предоставлять почти неограниченную ответственность. Малыши, обучающиеся по системе Монтессори, переносят бачки, полные горячего супа. Один из наших самых младших учеников семилетний мальчик, пользуется всеми разнообразными инструментами — сверлами, топорами, пилами, ножами, — и у него пальцы бывают порезаны гораздо реже, чем у мен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Английская идиома «скелет в шкафу» означает факты, порочащие одного из членов семьи, тщательно скрываемые от посторонни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 следует, однако, путать ответственность и долг. Чувство долга приобретается в жизни гораздо позднее, если приобретается вообще. Слово «долг» вызывает довольно много тяжелых ассоциаций. Я имею в виду, например, женщин, упустивших и жизнь, и любовь, потому что чувство долга заставило их остаться в семье, чтобы ухаживать за стареющими родителями. Я имею в виду супругов, которые давным-давно перестали любить друг друга, но продолжают несчастливо жить вместе из чувства долга. Множество детей в интернатах или летних лагерях ощущают свой долг писать домой как докуку, особенно если ребенок обязан отсылать письмо каждое воскресенье после обед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о, что ответственность измеряется возрастом, — заблуждение, и оно отдает жизнь нашего юношества в руки немощных стариков, которых мы называем государственными деятелями, а лучше окрестить их деятелями застоя*. Именно это заблуждение заставляет нас считать, что любой член семьи является защитником и руководителем для всех, кто младше его. Родителям нелегко осознать, что их шестилетний сын не настолько разумен, чтобы понимать логическое построение: «Ты старше, чем Томми, и в твоем возрасте уже следует знать, что ему нельзя разрешать выбегать на дорог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т ребенка не следует требовать, чтобы он брал на себя ответственность, к которой еще не готов, его нельзя обременять решениями, которые он еще не способен принимать. Ключевое слово здесь — здравый смысл.</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У нас в Саммерхилле пятилетних малышей не спрашивают, надо ли устанавливать оградительную решетку на камин, мы не обсуждаем с шестилетним ребенком, можно ли ему идти гулять, если у него температура. Не спрашиваем мы и уставшего ребенка, не пойти ли ему спать, когда он переутомлен. Ведь никто не спрашивает у ребенка разрешения дать ему назначенное врачом лекарство, когда он болен.</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рименение власти — необходимой власти — по отношению к ребенку никак не противоречит идее о том, что ребенку следует предоставить столько ответственности, сколько он способен принять в своем возрасте. Чтобы определить меру ответственности, которую допустимо предоставить ребенку, родителям надо прежде всего заглянуть себе в душу, разобраться со своими мотива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пример, родители, которые отказывают своим детям в праве самим выбирать себе одежду, обычно боятся, что ребенок захочет вещи, не соответствующие социальному статусу родителе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В оригинале игра слов: statesmen и staticmen.</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одители, подвергающие цензуре книги, фильмы и друзей своих детей, вообще говоря, пытаются насильно навязать детям свои представления о жизни, утверждая: им лучше знать, что подходит их детям, но на самом деле глубинный мотив, как правило, состоит в достижении абсолютной власти над деть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общем и целом родителям следует возлагать на ребенка возможно большую ответственность, обеспечивая при этом должным образом его физическую безопасность. Только так можно развить у ребенка уверенность в себе.</w:t>
      </w:r>
    </w:p>
    <w:p>
      <w:pPr>
        <w:pStyle w:val="Normal"/>
        <w:keepNext w:val="true"/>
        <w:numPr>
          <w:ilvl w:val="0"/>
          <w:numId w:val="0"/>
        </w:numPr>
        <w:spacing w:lineRule="auto" w:line="360" w:before="280" w:after="280"/>
        <w:ind w:firstLine="539"/>
        <w:jc w:val="both"/>
        <w:outlineLvl w:val="1"/>
        <w:rPr>
          <w:rFonts w:ascii="Arial" w:hAnsi="Arial" w:cs="Arial"/>
          <w:b/>
          <w:b/>
          <w:bCs/>
          <w:color w:val="333333"/>
          <w:sz w:val="36"/>
          <w:szCs w:val="36"/>
        </w:rPr>
      </w:pPr>
      <w:bookmarkStart w:id="29" w:name="disc"/>
      <w:bookmarkEnd w:id="29"/>
      <w:r>
        <w:rPr>
          <w:rFonts w:cs="Arial" w:ascii="Arial" w:hAnsi="Arial"/>
          <w:b/>
          <w:bCs/>
          <w:color w:val="333333"/>
          <w:sz w:val="36"/>
          <w:szCs w:val="36"/>
        </w:rPr>
        <w:t>Послушание и дисциплина</w:t>
      </w:r>
    </w:p>
    <w:p>
      <w:pPr>
        <w:pStyle w:val="Normal"/>
        <w:spacing w:lineRule="auto" w:line="360" w:before="0" w:after="240"/>
        <w:ind w:firstLine="540"/>
        <w:jc w:val="both"/>
        <w:rPr>
          <w:rFonts w:ascii="Arial" w:hAnsi="Arial" w:cs="Arial"/>
          <w:color w:val="333333"/>
          <w:sz w:val="20"/>
          <w:szCs w:val="20"/>
        </w:rPr>
      </w:pPr>
      <w:bookmarkStart w:id="30" w:name="disc"/>
      <w:bookmarkEnd w:id="30"/>
      <w:r>
        <w:rPr>
          <w:rFonts w:cs="Arial" w:ascii="Arial" w:hAnsi="Arial"/>
          <w:color w:val="333333"/>
          <w:sz w:val="20"/>
          <w:szCs w:val="20"/>
        </w:rPr>
        <w:t>Возникает кощунственный вопрос: а почему, собственно, ребенок должен слушаться? Я на него отвечаю так: он должен слушаться, чтобы удовлетворить стремление взрослого к власти, зачем бы ещ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а нет, скажете вы, он ведь может промочить ноги, если не послушается указания надеть ботинки; он может свалиться со скалы, если не подчинится отцовскому окрику. Да, конечно, ребенок должен повиноваться, когда речь идет о жизни и смерти, но часто ли ребенка наказывают за непослушание именно в таких вопросах? Очень редко, если подобное вообще когда-нибудь случается. Обычно его хватают и обнимают с возгласами: «Миленький, слава богу, ты цел!», а наказывают ребенка, как правило, за непослушание в мелоча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принципе можно встретить семью, в которой послушания не требуют. Когда я говорю ребенку: «Возьми свои книжки и займись английским», он имеет право отказаться, если английский его не интересует. Неповиновение просто выражает его собственные желания, которые с очевидностью никак не нарушают еще чьи-нибудь интересы и даже не задевают их. Но когда я скажу: «Центральная часть огорода засеяна, никто не должен по ней бегать», все дети примут сказанное так же, как принимают команду Деррека: «Никто не должен брать мой мяч без спроса», потому что подчинение должно быть обоюдным. Время от времени в Саммерхилле случается неподчинение закону, утвержденному общим собранием школы. Тогда дети могут сами принять меры. Однако в целом Саммерхилл живет и развивается без всякого принуждения и подчинения. Каждый человек свободен делать то, что он хочет, пока он не нарушит свободу других. И это вполне достижимая цель в любом сообществ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ри саморегуляции в семье нет начальников. Это значит, что нет громкого голоса, объявляющего: «Я так сказал! Ты должен подчиняться». В реальной жизни начальники, конечно, есть. Их власть можно назвать заботой и ответственностью взрослых. Такая власть иногда требует подчинения, но в какие-то моменты подчиняется сама. Я в праве сказать дочери: «Ты не должна приносить глину и воду в нашу комнату», и это не больше ее просьбы: «Выйди из моей комнаты &lt;...&gt; я не ХОЧУ, чтобы ты сейчас был тут», — желание, которому я, конечно, подчиняюсь без звук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родни наказанию и родительское требование, чтобы ребенок не откусывал больше того, что может прожевать. Я говорю об этом в буквальном смысле, потому что глаза ребенка часто голоднее желудка, им (глазам) надо столько еды, сколько он съесть не сможет. Неправильно заставлять ребенка доедать все, что попало к нему на тарелку. Быть хорошим родителем значит уметь встать на место ребенка, понять его мотивы и возможности, не испытывая при этом ни злости, ни обид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ать одной из учениц написала мне, что хочет, чтобы дочь ее слушалась. Я же учу ее дочь слушаться себя самой. Мать считает ее непослушной, а я всегда нахожу ее послушной. Пять минут назад она приходила ко мне в комнату, чтобы поспорить о собаках и их дрессировке. «Вали отсюда, — сказал я, — я занят, пишу». Она ушла без всяких возражени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ослушание должно быть естественной частью общения. У родителей нет права на безусловное послушание со стороны детей, оно приходит изнутри, а не налагается извн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исциплина — средство достижения цели. Дисциплина в армии помогает быть эффективным во время боя. Такого рода дисциплина всегда подчиняет личность делу. В дисциплинированных странах жизнь стоит дешев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уществует, однако, и другая дисциплина. В оркестре даже лучший скрипач подчиняется дирижеру, потому что он, так же как и дирижер, стремится к тому, чтобы вещь была хорошо исполнена. Рядовой, который вскакивает по команде, как правило, не особенно заботится об эффективности армии. Любая армия управляется в основном страхом, и солдат знает, что в случае неподчинения будет наказан. Школьная дисциплина может быть похожа на оркестровую, если учителя хороши, однако слишком часто это дисциплина армейского типа. Сказанное справедливо и для семьи. Счастливая семья похожа на оркестр и наслаждается тем же духом единой команды. Несчастливая семья подобна казарме, управляемой злобой и наказания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транная штука — семьи с дисциплиной в духе единой команды часто мирятся со школой, в которой царит армейская дисциплина. Например, с тем, что учителя в школе бьют тех самых мальчиков, на которых никогда не поднимают руку дома. Посетитель с какой-нибудь более древней и мудрой планеты счел бы родителей этой страны идиотами, если бы ему рассказали, что в некоторых начальных школах и по сей день малышей наказывают за ошибки в сложении или в орфографии. Когда гуманные родители протестуют против палочной дисциплины в школе и обращаются с исками в суд, закон в большинстве случаев принимает сторону наказывающего учител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одители могли бы добиться отмены телесных наказаний хоть с завтрашнего дня, стоит только захотеть. По-видимому, большинство этого не хочет. Наша система устраивает родителей. Она дисциплинирует их мальчиков и девочек. Ненависть ребенка хитроумно направляется на наказывающего его учителя, а не на родителей, которые наняли его для этой грязной работы. Существующая система подходит родителям, которым самим никогда не было позволено ни жить, ни любить. Их тоже делали рабами групповой дисциплины, и их убогие души не представляют себе свобод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нечно, в семье должна быть какая-то дисциплина. Говоря обобщенно, дисциплина, которая обеспечивает соблюдение личных прав каждого из членов семьи. Например, я не разрешаю своей дочери Зое играть с моей пишущей машинкой. Но в счастливой семье дисциплина такого рода обычно сама себя поддерживает. Жизнь подобной семьи — приятный компромисс интересов, а родители и дети — приятели, сотрудник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несчастливой семье дисциплина используется как орудие ненависти, а послушание становится добродетелью. Дети — это имущество, предметы собственности, и они должны делать честь своим хозяевам. Я знаю, что родители, которых больше всего беспокоит, научился ли Билли читать и писать, — это те, которые чувствуют себя неудачниками из-за недостатка образован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одители, верящие в строгую дисциплину, — это обычно те, которые сами себя не принимают. Записной гуляка с богатым запасом скабрезных анекдотов будет строго осуждать сына за разговоры об экскрементах. Мать-лгунья отшлепает ребенка за вранье. Я видел, как человек порол сына за курение, держа трубку во рту. Я слышал, как мужчина бил своего двенадцатилетнего сына со словами: «Я отучу тебя ругаться, маленький ублюдок». Я указал ему на это, и он ответил не моргнув глазом. «Когда я ругаюсь, это — другое, а он еще ребенок».</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трогая дисциплина в семье — это всегда проекция* ненависти к себе. Взрослый хотел добиться совершенства в собственной жизни, потерпел неудачу, не сумел его достичь и теперь пытается найти его в своих детях. И все потому, что не умеет любить и боится удовольствий, как самого дьявола. Наверное, именно поэтому человек и изобрел дьявола — парня, которому все по плечу, который любит жизнь со всеми ее радостями, включая и секс. Цель совершенства — победа над дьяволом, и из этой цели выводятся и мистицизм, и иррационализм, и религия, и аскетизм. Отсюда же и умерщвление плоти путем истязания, сексуальное воздержание и импотенц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Проекция — один из защитных механизмов психики, приписывание другим людям и объектам собственных качеств, чувств или намерени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праведливо будет сказать, что целью строгой домашней дисциплины является кастрация в самом широком смысле — кастрация жизни как таковой. Никакой послушный ребенок никогда не сможет стать свободным мужчиной или женщиной. Ни один ребенок, которого наказывают за мастурбацию, никогда не сможет достичь полного сексуального удовлетворен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сказал, что родитель хочет сделать своего ребенка тем, кем он сам хотел, но не сумел стать. Но надо добавить: всякий подавленный в свое время родитель в то же время не хочет, чтобы его дитя получило от жизни больше, чем получил он. Родители, которые сами не живут полной жизнью, не позволят и детям быть живыми. И у такого родителя всегда есть преувеличенный страх перед будущим. Он надеется, что детей спасет дисциплина. Отсутствие уверенности в самом себе вынуждает его принимать идею бога, который может заставить человека быть хорошим и честным. Дисциплина, таким образом, ответвление религи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Главная разница между Саммерхиллом и обычной школой состоит в том, что в Саммерхилле верят в личность ребенка. Мы знаем, что, если Томми хочет стать врачом, он будет сам, по собственной воле заниматься, чтобы сдать вступительные экзамены. А школа, которая построена на жесткой дисциплине, уверена в том, что Томми, если его не бить, не давить на него или не заставлять заниматься в определенные часы, никогда не станет врачо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уверен, что из школы дисциплину в большинстве случаев легче убрать, чем из семьи. В Саммерхилле, когда семилетний ребенок делается источником беспокойства для всех, свое неодобрение выражает сообщество. Поскольку социальное одобрение — это то, чего хочет каждый, ребенок сам научается вести себя хорошо, и никакой особенной внешней дисциплины не требуетс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семье, где перемешано так много эмоциональных факторов и разных обстоятельств, все не так просто. Раздраженная мать семейства, занятая приготовлением обеда, не может выразить своему разбаловавшемуся ребенку общественное неодобрение. Не может этого сделать и усталый отец, когда обнаруживает свою свежезасаженную грядку затоптанной. Я хочу подчеркнуть: главное состоит в том, что в семье, где ребенок с самого начала растет в условиях саморегуляции, обычные требования дисциплины просто не возникаю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сколько лет назад я ездил в гости к моему другу Вильгельму Райху в Майн. Его сыну Петеру исполнилось тогда 3 года. У самого крыльца было глубокое озеро. Райх и его жена просто сказали Петеру, что он не должен подходить к воде. Никогда не подвергавшийся злобной дрессировке и поэтому доверявший родителям Петер и не приближался к воде, а родители знали, что им не о чем беспокоиться. Те родители, ко. торые устанавливают дисциплину в семье страхом и властью, живя на берегу такого озера, находились бы в постоянном напряжении. Дети обычно настолько привыкают к родительской лжи, что, когда мать говорит: «Вода опасна», — они ей просто не верят. У них, наоборот, возникает желание пойти к вод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ебенок, которого заставляют подчиняться, будет выражать свою ненависть к власти, нарочно раздражая родителей. И правда, плохое поведение детей по большей части является наглядным доказательством неправильного обращения. Любой нормальный ребенок примет родительское поучение, если в семье есть любовь. Если же в семье живет ненависть, ребенок либо не слышит никаких аргументов, либо воспринимает все негативно: разрушает, лжет и дерзи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ети мудры. Они отвечают любовью на любовь и ненавистью на ненависть. Они с готовностью откликаются на дисциплину того типа, который присущ сплоченной команде. Я утверждаю, что человек по своей природе так же не плох, как не плохи по природе кролик или лев. Посадите собаку на цепь, и хорошая собака превратится в плохую. Приучите ребенка к строгой внешней дисциплине — и хороший общительный ребенок превратится в скверное, неискреннее, злое существо. Грустно говорить, но большинство людей уверены, что плохой мальчик — это тот, кто хочет быть плохим. Они полагают, что с помощью бога или большой палки можно вынудить ребенка принять решение быть хорошим, а если он откажется это сделать, тогда уж они позаботятся о том, чтобы он как следует пострадал за свое упрямств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некотором смысле в духе старой школы воплощено все то, за что ратует дисциплина. Недавно директор одной большой мужской школы, когда я спросил его, какие у него мальчики, ответил: «Такие, что выходят из школы и без идей, и без идеалов. Они станут пушечным мясом в любой войне, ни разу не остановившись, чтобы подумать, из-за чего идет эта война и почему они принимают в ней участи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За последние почти 60 лет я ни разу не ударил ребенка. Но, будучи молодым учителем, я с легкостью использовал ремень, ни разу не остановившись, чтобы подумать. Теперь я никогда не бью детей: я осознал опасности битья и полностью отдаю себе отчет в том, что за ним всегда скрывается ненавис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Саммерхилле с детьми обращаются, как с равными. В общем и целом мы уважаем личность и индивидуальность ребенка так же, как мы уважали бы личность и индивидуальность взрослого, зная, однако, что ребенок отличается от взрослого. Мы, взрослые, не требуем, чтобы взрослый дядя Билл доел все со своей тарелки, если ему, скажем, не нравится морковь, или чтобы отец обязательно вымыл руки. Постоянно поправляя детей, мы заставляем их чувствовать свою неполноценность, оскорбляем их естественное достоинство. Все это вопрос о соотношении ценностей. Ради бога, ну что, в самом деле, случится, если Томми сядет за стол с невымытыми рука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ети, воспитанные в духе неправильной дисциплины, проживают большую ложь длиною в жизнь. Они никогда не решаются быть самими собой, делаются рабами установленных кем-то бессмысленных обычаев и манер, без вопросов принимают свой глупый воскресный наряд, потому что душа дисциплины — это страх проверки. Наказание со стороны товарищей по играм не вызывает страха, но, когда наказывает взрослый, страх приходит автоматически, поскольку взрослый — большой, сильный и внушающий страх, и, что важнее всего, он — символ родителя, которого ребенок боитс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 протяжении почти 40 лет я наблюдал, как злобные, нахальные, полные ненависти дети вступают в свободную атмосферу Саммерхилла. В каждом случае перемены происходили постепенно. Со временем эти испорченные дети стали счастливыми, общительными и дружелюбны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Будущее человечества принадлежит молодым родителям. Если они произволом, властностью разрушат жизненные силы в своих детях, то преступления, войны и нищета никогда не исчезнут. Если они пойдут по стопам своих строгих родителей, они утратят любовь собственных детей, потому что никто не может любить то, чего боитс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вроз начинается с родительского насаждения дисциплины, которое прямо противоположно родительской любви. Человечество не может быть добрым, если подходить к нему с ненавистью, наказанием и подавлением. Единственно возможный путь — это путь любв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ама атмосфера любви без всякого принуждения со стороны родителей способна снять многие проблемы детства. Я хочу, чтобы родители это поняли. Если их дети растут в семье, где царит атмосфера любви и приятия, никогда не возникнут злобность, ненависть и страсть к разрушению.</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31" w:name="encour"/>
      <w:bookmarkEnd w:id="31"/>
      <w:r>
        <w:rPr>
          <w:rFonts w:cs="Arial" w:ascii="Arial" w:hAnsi="Arial"/>
          <w:b/>
          <w:bCs/>
          <w:color w:val="333333"/>
          <w:sz w:val="36"/>
          <w:szCs w:val="36"/>
        </w:rPr>
        <w:t>Поощрения и наказания</w:t>
      </w:r>
    </w:p>
    <w:p>
      <w:pPr>
        <w:pStyle w:val="Normal"/>
        <w:spacing w:lineRule="auto" w:line="360" w:before="0" w:after="240"/>
        <w:ind w:firstLine="540"/>
        <w:jc w:val="both"/>
        <w:rPr>
          <w:rFonts w:ascii="Arial" w:hAnsi="Arial" w:cs="Arial"/>
          <w:color w:val="333333"/>
          <w:sz w:val="20"/>
          <w:szCs w:val="20"/>
        </w:rPr>
      </w:pPr>
      <w:bookmarkStart w:id="32" w:name="encour"/>
      <w:bookmarkEnd w:id="32"/>
      <w:r>
        <w:rPr>
          <w:rFonts w:cs="Arial" w:ascii="Arial" w:hAnsi="Arial"/>
          <w:color w:val="333333"/>
          <w:sz w:val="20"/>
          <w:szCs w:val="20"/>
        </w:rPr>
        <w:t>Обычай вознаграждать ребенка таит в себе меньшую опасность, чем привычка его наказывать, но этот обычай тоже подрывает нравственность ребенка, хотя и более тонким образом. Награды не только не нужны — они приносят вред. Награждать ребенка за что-то им сделанное равносильно признанию, что само по себе это дело не стоило того, чтобы им заниматьс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и один художник никогда не работает только за денежное вознаграждение, не меньшей наградой служит для него радость созидания. Кроме того, награды поддерживают самые скверные черты соревновательной системы. Сделать что-то лучше, чем кто-то другой, — скверная цел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аздача наград плохо психологически влияет на детей, поскольку порождает зависть. Нелюбовь мальчика к младшему брату часто начинается с материнской реплики: «Твой маленький братик делает это лучше, чем ты». Для ребенка такое материнское высказывание есть награда, выданная его брату за то, что тот лучше ег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пасность как поощрений, так и наказаний становится понятной, если рассмотреть, как формируется естественный интерес ребенка к чему-либо. И награды, и наказания направлены на то, чтобы заставить ребенка чем-то интересоваться. Но подлинный интерес — это жизненная сила всей личности, и он абсолютно спонтанен. Принудить можно к вниманию, потому что внимание — произвольный акт. Ребенок, интересующийся только пиратами, способен проявить внимание к рисунку на доске. Заставить ребенка проявлять внимание можно, заставить его проявлять интерес — нет. Никто не заставит меня заинтересоваться, скажем, коллекционированием марок; я сам не в силах заинтересовать себя марками. Тем не менее награды и наказания как раз призваны заставить проявлять интерес.</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У меня большой огород. Несколько мальчишек и девчонок могли бы оказать мне немалую помощь в сезон прополки. Вполне можно было бы приказать им помочь мне в этой работе, но у этих детей 8 — 10 лет не сформировалось никакого собственного представления о необходимости прополки, они не имеют к этому никакого интерес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однажды подошел к группе маленьких ребят и спросил: «Кто-нибудь хочет помочь мне с прополкой?» Все отказались. Я поинтересовался — почему? Раздались ответы: «Скучно. Пусть себе растут. У меня кроссворд. Ненавижу работать в огород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между прочим, тоже нахожу прополку скучной, мне тоже нравится решать кроссворды, и, если быть совсем справедливым к этим малышам, ну, действительно: какое им дело до прополки? Это мой огород, это я испытываю гордость при виде пробивающихся из почвы ростков. Это я экономлю деньги на счетах за овощи. Короче говоря, огород затрагивает мои эгоистические интересы, я не могу принудительно заинтересовать им детей. Единственно возможным для меня способом было бы нанимать их на работу с почасовой оплатой. Тогда они и я были бы совершенно на равных: я заинтересован в обработке моего огорода, а они — в небольшом приработк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нтерес в своей основе всегда эгоистичен. Мод, 14 лет, часто помогает мне в саду, хотя и заявляет, что ненавидит работу в огороде. Но она не ненавидит меня. Она занимается прополкой, поскольку хочет побыть со мной. То есть прополка в это время служит ее интереса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гда Деррек, который тоже не любит прополку, вызывается помочь мне, я знаю, что он собирается снова попробовать выпросить мой перочинный нож, которого он давно домогается, и его единственен интерес состоит именно в это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ознаграждением в большинстве случаев должно быть чисто субъктивное удовлетворение от выполненной работы. Тут на ум приходят разные неблагодарные занятия, которые существуют в мире: добыча угля, наворачивание шайбы номер 51 на болт номер 51, копание канав, складывание цифр. Мир полон занятий, которые не вызывают никакого интереса и не приносят ни малейшего удовольствия. Похоже, мы пытаемся приспособить наши школы к той скуке, которой наполнена жизнь. Заставляя учеников заниматься предметами, заведомо неинтересными им, мы, по сути дела, приучаем детей выполнять работу, от которой они не будут получать удовольств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Если Мэри учится читать или считать, это должно происходить вследствие ее интереса, а не потому, что за хорошие оценки она получит новый велосипед, и не ради маминого удовольств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на мать сказала сыну, что, если он перестанет сосать большой палец, она подарит ему радиоприемник. Как это несправедливо — создавать такой конфликт у ребенка! Сосание пальца — бессознательное действие, не контролируемое волей. Ребенок может мужественно предпринять усилие, чтобы избавиться от этого, но, так же как и привычный мастурбатор, он снова и снова будет терпеть неудачу, тем самым все увеличивая тяжесть вины и несчасть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одительский страх перед будущим становится опасен, когда находит выражение в предложениях, похожих на подкуп: «Когдаты научишься читать, мой дорогой, папочка купит тебе самокат». Этот путь ведет к тому, чтобы ребенок научился с готовностью принимать нашу жадную, ищущую только выгоды цивилизацию. Я рад сообщить, что не раз видел детей, предпочитавших неграмотность сверкающему новому велосипед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ругим вариантом этой формы подкупа являются высказывания, обращенные к чувствам ребенка: «Мама почувствует себя очень несчастной, если ты все время будешь последним в классе». Обе эти формы подкупа игнорируют природные интересы ребенк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 менее резкое отношение вызывают у меня и попытки заставить детей делать нашу работу. Если мы хотим, чтобы ребенок работал на нас, то должны платить ему в соответствии с его способностями. Никто из детей не пожелает таскать для меня кирпичи просто потому, что я решил перестроить разрушенную стену. Но если я предложу по три пенса за тачку, любой мальчик охотно мне поможет, потому что в этом случае я учитываю его собственный интерес. Однако мне не нравится, когда ребенка заставляют выполнять какую-нибудь нудную работу ради так необходимых ему карманных денег. Родители должны давать не ожидая и не требуя ничего взамен.</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казание не бывает справедливым, потому что никакой человек не может быть справедливым. Справедливость предполагает полное понимание другого человека, судьи же отнюдь не более нравственны и свободны от предрассудков, чем уборщики мусора. Если судья — убежденный консерватор и милитарист, ему очень трудно быть справедливым к антимилитаристу, арестованному за крики: «Долой армию!»</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сознанно или бессознательно, но учитель, жестоко наказывающий ребенка, совершившего сексуальный проступок, почти наверняка имеет скрытое чувство вины в отношении секса. В суде же судья с неосознанными гомосексуальными стремлениями скорее всего будет очень суров, вынося приговор подсудимому, обвиняемому в гомосексуальных действия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ы не можем быть справедливыми просто потому, что не знаем себя и не признаем наших собственных подавленных стремлений. Это трагически несправедливо по отношению к детям. Взрослый процессе воспитания ребенка никогда не сможет подняться над со ственными комплексами. Если мы сами связаны нашими подавленными страхами, то не можем сделать наших детей свободными. Мы нагружаем детей собственными комплексами и не можем поступать инач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Если мы постараемся понять себя, нам станет трудно наказывать ребенка, поскольку ясно, что мы пытаемся выместить на нем злость, относящуюся к чему-то другому. Давным-давно я колотил учеников всякий раз, когда бывал в скверном настроении — то инспектор пришел, то я поссорился с приятелем. Любой повод годился, и я срывал злость на учениках, вместо того чтобы попробовать понять себя, осознать, почему я сержусь на самом деле. Теперь я на собственном опыте убедился, что в наказаниях нет необходимости. Я никогда не наказываю детей, у меня даже не возникает подобного намерен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давно я сказал одному новому ученику, мальчику, который вел себя вызывающе: «Ты выделываешь все эти дурацкие трюки прося для того, чтобы вынудить меня ударить тебя, потому что всю твою жизнь тебя постоянно лупили. Но ты зря теряешь время, я не стану теб наказывать, что бы ты ни сделал». И он перестал крушить все вокру себя — ему больше не надо было испытывать ненавис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казание всегда представляет собой акт ненависти. В акте наказания учитель или родитель ненавидит ребенка — и ребенок понимает это. Явное раскаяние или нежная любовь, которую проявляет к родителям отшлепанный ребенок, — не настоящие. Что действительно чувствуй побитый ребенок, так это ненависть, которую он должен скрывать, чтобы не испытывать чувства вины, потому что ребенок, которого порют, мечтает в этот момент, например, вот о чем: «Я хочу, чтобы мой отец упал и умер». Подобная фантазия немедленно вызывает чувство вины: я хотел, чтобы мой отец умер, какой же я злодей! И раскаяние .приводит ребенка на колени отца в кажущейся нежности, но под ней же поселилась ненависть, которая никуда не исчезае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Что еще хуже, наказание всегда замыкает порочный круг. Битье — вымещенная ненависть, и каждая новая порка вызывает в ребенке все больше и больше ненависти. Нарастающая в нем ненависть выражается во все худшем поведении, за которое его еще больше бьют. Повторные порки приносят дополнительные дивиденды ненависти в ребенке. В результате возникает наглый маленький ненавистник со страстью к разрушению и плохими манерами, для которого наказания настолько вошли в привычку, что он безобразничает уже лишь для того, чтобы вызвать хоть какой-то эмоционачьный отклик со стороны родителей, поскольку, когда нет любви, годится даже исполненный ненависти эмоциональный отклик. И снова ребенка бьют, и он раскаивается, и на следующее утро он заново начинает прежний цикл.</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сколько мне довелось наблюдать, саморегулирующийся ребенок не нуждается в наказаниях и не проходит через этот ненавистнический цикл. Его никогда не наказывают, и у него нет нужды вести себя скверно. Ему не нужны ложь и разрушение вещей. Его тело никогда не называли развратным или грязным, у него не было необходимости восставать против власти родителей или бояться их. Вспышки раздражения у него, безусловно, бывают, но они кратковременны и не ведут к невроза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нечно, решить, что является наказанием, а что — нет, вовсе не так легко. Однажды один ученик позаимствовал мою лучшую пилу. На следующее утро я нашел ее — она валялась под дождем. Я сказал мальчику, что больше никогда не дам ему свою пилу. Это не было наказанием, потому что наказание всегда предполагает вовлечение нравственного аспекта. Оставить пилу под дождем означает причинить ущерб пиле, но это не безнравственный поступок. Для ребенка важно узнать, что нельзя одолжить у кого-нибудь инструменты и испортить их и вообще наносить ущерб чужой собственности или личности. Потому что позволить ребенку делать то, что он хочет, и так, как он хочет, за счет другого — очень скверно для ребенка, это портит его. А испорченный ребенок и есть плохой гражданин.</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которое время тому назад к нам пришел маленький мальчик из школы, где он всех измучил, швыряя вещи и угрожая убить. Он попробовал туже игру и со мной. Я быстро догадался, что он нарочно впадал в ярость, чтобы всех пугать и таким образом обращать на себя внимани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нажды, зайдя в игровую комнату, я обнаружил, что все дети сбились в кучу в одном углу. В другом конце комнаты стоял маленький террорист с молотком в руке. Он грозился ударить всякого, кто подойдет к нем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Кончай это, малыш, — сказал я резко, — мы тебя не боимся. Он уронил молоток и бросился на меня. Он укусил меня и ударил.</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Каждый раз, когда ты ударишь или укусишь меня, — произнес я спокойно, — я ударю тебя в отве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его не наказывал. Он очень быстро прекратил схватку и бросился вон из комнат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Это не было наказанием. Это был необходимый урок: он узнал, что человек не может бесконечно приносить вред другим ради собственного удовольств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большинстве семей наказывают за непослушание. В школах тоже непослушание и дерзость рассматриваются как тяжкие преступления. Когда я был молодым учителем и имел привычку бить детей, как это позволено учителям в Великобритании, я всегда больше всего сердился на тех мальчиков, которые меня не слушались. Мое маленькое достоинство чувствовало себя оскорбленным. Я ведь был оловянным божком класса, так же как папа — оловянный божок в семье. Наказывать за непослушание значит идентифицировать себя со Всемогущим: ты не должен иметь других богов.</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озднее, когда я преподавал в Германии и Австрии, мне всегда бывало стыдно, когда учителя спрашивали меня, применяются ли телесные наказания в Британии. В Германии учителя, ударившего ученика, судят и обычно наказывают. Битье и порка детей в британских школах — наш величайший позор.</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нажды врач из одного большого города сказал мне: «Директор одной из наших школ — настоящий зверь, он жестоко избивает детей. Ко мне часто приводят детей, доведенных им до нервного срыва, но я ничего не могу сделать, на его стороне закон и общественное мнени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 так давно газеты рассказывали о судебном деле, в котором судья сказал двум грешным братьям, что, если бы их почаще пороли, они бы никогда не появились в суде. Как показали свидетели, отец избивал мальчиков почти каждый вечер.</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ред Соломоновой теории розог перевешивает добро всех его притч. Ни один человек, сколько-нибудь способный заглянуть себе в душу, не стал бы бить ребенка, он не мог бы даже захотеть ударить ег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овторюсь: удар порождает в ребенке страх только в том случае, если удар связан с моральной идеей, с идеей зла. Если бы мальчишка на улице сбил с меня шляпу комком глины, а я поймал бы его и дал затрещину, мальчик посчитал бы мою реакцию совершенно естественной, его душе не было нанесено никакого вреда. Но если бы я отправился к директору его школы и потребовал наказать преступление, то страх, связанный с этим наказанием, очень повредил бы ребенку. Дело сразу превратилось бы в вопрос нравственности и наказания. Ребенок чувствовал бы, вероятно, что совершил преступлени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Легко представить себе эту сцену! Я топчусь там со своей заляпанной шляпой. Директор сидит и сверлит мальчика зловещим взглядом. Мальчик стоит с опущенной головой. Он сокрушен достоинством обвинителей. Погнавшись за ним на улице, я был бы ему ровней. После того, как с меня сбили шляпу, у меня уже нет достоинства, я просто еще какой-то мужик, а мальчишка получил бы необходимый жизненный урок: если ты ударишь кого-то, он разозлится и даст тебе сдач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казание не имеет ничего общего с горячим нравом, оно холодно и беспристрастно. Наказание высоконравственно. Наказание объявляет, что оно совершается ради самого преступника. (В случае смертной казни оно совершается для блага общества.) Наказание — акт, в котором человек отождествляет себя с богом и вершит нравственный суд.</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ногие родители живут в соответствии с представлением, что раз бог награждает и наказывает, то и они должны награждать и наказывать своих детей. Эти родители честно пытаются быть справедливыми, и часто им удается убедить себя, что они наказывают ребенка для его же блага. Мне это больнее, чем тебе, — это не столько ложь, сколько благочестивый самообман.</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ледует помнить, что религия и мораль делают наказание в каком-то смысле привлекательным институтом, потому что оно облегчает совесть. «Я расплатился», — говорит грешник.</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гда после моих лекций наступает время задавать вопросы, часто встает какой-нибудь приверженец старых порядков и говорит: «Мой отец все время колотил меня туфлей, и я об этом не жалею, сэр. Я бы никогда не стал тем, что я есть сегодня, если бы меня не били». Мне всегда не хватает смелости спросить: «Ну, и чем же вы стал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Говорить, что наказание не всегда вызывает психические травмы, значит уходить от вопроса, потому что мы не знаем, какую реакцию вызовет наказание у человека в его более поздние годы. Многие эксгибиционисты, задержанные за бесстыдный самопоказ, — жертвы раннего наказания за детские сексуальные привычк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Если бы наказание хоть когда-нибудь приводило к успеху, тогда имели бы право на существование хоть какие-то аргументы в его пользу. А вот то, что оно способно раздавить человека страхом, — правда, об этом вам расскажет любой служивший в армии. Если родителя радует, что дух ребенка полностью сломлен страхом, для такого родителя, конечно, наказание приводит к успех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икто не знает, сколько детей, подвергавшихся телесным наказаниям, остаются сломленными духом и кастрированными для жизни сколько восстают и становятся еще более антиобщественными. За 50 лет моего преподавания в школах я ни разу не слышал, чтобы кто-нибудь из родителей сказал: «Я побил моего ребенка, и теперь это хороший мальчик». Наоборот, сотни раз приходилось мне выслущц. вать одну и ту же печальную историю: «Я и бил его, и разговаривал с ним, и во всем ему помогал, а он становится все хуже и хуж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ебенок, которого наказывают, действительно становится хуже и хуже. Но, что еще хуже, из него вырастает отец или мать, которые наказывают своих детей, и цикл ненависти снова растягивается на долгие год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часто спрашиваю себя: «Как это может быть, чтобы родители, которые сами — добрые люди, мирились с жестокими школами для своих детей?» Эти родители, вероятно, озабочены в первую очередь хорошим образованием для своих детей. Но они не понимают, что хотя наказывающий учитель и может вызвать у ребенка интерес, но интерес, возникающий в результате принуждения, — интерес к наказанию, а не к арифметическим примерам на доске. Дело в том, что большинство лучших учащихся в наших школах и колледжах позднее превратятся в посредственности. Интерес к успешной учебе был по большей части вызван давлением родителей, а существо дела их мало интересовал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трах перед учителями и перед наказаниями не может не сказаться на отношениях между родителями и ребенком, потому что символически всякий взрослый для ребенка — это отец или мать, и каждый раз, когда учитель наказывает ребенка, он усиливает его страх и ненависть к тем взрослым, которых символизирует, т. е. к отцу или матери. Ужасно, если вдуматься. Дети, как правило, не осознают это чувство, но я однажды слышал, как тринадцатилетний мальчик говорил: «Директор в моей последней школе часто бил меня, и я не могу понять, почему папа и мама держали меня там. Они знали, что он — жестокая скотина, но ничего не делал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казание в форме нотации еще более опаснее, чем порка. Как ужасны бывают такие нотации! «Неужели ты не знал, что поступаешь неправильно?!» Всхлипывающий кивок. «Скажи, что ты сожалеешь о содеянном». Эта форма наказаний не имеет себе равных в качестве тренировки для ханжей и лицемеров. Хуже может быть только вознесение молитв за заблудшую душу ребенка в его присутствии. Последнее вообще непростительно, потому что призвано возбудить в ребенке глубокое чувство вин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Еще один тип наказания — не физический, но не менее опасный для развития ребенка — постоянные одергивания. Сколько раз приходилось мне слышать, как мать целый день «квохчет» над десятилетней дочерью: «Не ходи по солнцу, дорогая... Дорогая, пожалуйста, держись подальше от этих перил... Нет, любимая, ты не пойдешь сегодня в бассейн, ты можешь ужасно простудиться!» Постоянные придирки, безусловно, не являются знаком любви, они — знак материнского страха, укрывающего бессознательную ненавис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не хотелось бы, чтобы защитники наказаний посмотрели и осмыслили восхитительный французский фильм, рассказывающий историю жизни плута. Когда он был мальчиком, его наказали за какой-то проступок, запретив участвовать в воскресном ужине, который, как впоследствии оказалось, состоял из ядовитых грибов. Позднее, когда он наблюдал, как выносили из дома гробы с телами членов его семьи, он решил, что быть хорошим нет никакого смысла. Безнравственная история с моралью, которую большинство сторонников наказания не могут разглядеть.</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33" w:name="defec"/>
      <w:bookmarkEnd w:id="33"/>
      <w:r>
        <w:rPr>
          <w:rFonts w:cs="Arial" w:ascii="Arial" w:hAnsi="Arial"/>
          <w:b/>
          <w:bCs/>
          <w:color w:val="333333"/>
          <w:sz w:val="36"/>
          <w:szCs w:val="36"/>
        </w:rPr>
        <w:t>Дефекация и воспитание чистоплотности</w:t>
      </w:r>
    </w:p>
    <w:p>
      <w:pPr>
        <w:pStyle w:val="Normal"/>
        <w:spacing w:lineRule="auto" w:line="360" w:before="0" w:after="240"/>
        <w:ind w:firstLine="540"/>
        <w:jc w:val="both"/>
        <w:rPr>
          <w:rFonts w:ascii="Arial" w:hAnsi="Arial" w:cs="Arial"/>
          <w:color w:val="333333"/>
          <w:sz w:val="20"/>
          <w:szCs w:val="20"/>
        </w:rPr>
      </w:pPr>
      <w:bookmarkStart w:id="34" w:name="defec"/>
      <w:bookmarkEnd w:id="34"/>
      <w:r>
        <w:rPr>
          <w:rFonts w:cs="Arial" w:ascii="Arial" w:hAnsi="Arial"/>
          <w:color w:val="333333"/>
          <w:sz w:val="20"/>
          <w:szCs w:val="20"/>
        </w:rPr>
        <w:t>Порой мы все производим довольно странное впечатление на посетителей Саммерхилла, потому что время от времени разговариваем о туалете. Я считаю, что это абсолютно необходимо делать. Я нахожу, что каждый ребенок интересуется испражнениями. Об интересе ребенка к его испражнениям и моче написано так много, что я ожидал увидеть немало интересного, наблюдая за своей маленькой дочерью. Однако она не проявляла к своим испражнениям ни интереса, ни отвращения — у нее не возникало желания играть с продуктами ее тела. Но когда Зое было три года, ее подружка — девочка на год старше, которую приучали к чистоплотности, — познакомила нашу дочь с секретной игрой в экскременты, отмеченной таинственным шепотом и стыдливым и виноватым хихиканьем. Для нас эта игра была довольно скучной, но мы ничего не могли поделать, понимая, что вмешиваться опасно, поскольку запреты вообще опасны. К счастью, Зоя вскоре устала от одноколейного интереса этой маленькой девочки, и игра с испражнениями кончилас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зрослые редко понимают, что для ребенка нет ничего оттталкивающего в испражнениях и соответствующих запахах. Ребенок фиксируется на них лишь потому, что это шокирует взрослых. Я вспоминаю одну одиннадцатилетнюю девочку, приехавшую в Саммерхилл. Туалеты были единственным, что ее интересовало в жизни. Она приходила в восторг только от подглядывания в замочную скважину. Я срочно изменил содержание ее занятий: теперь она могла вместо географии изучать туалеты, что сделало ее очень счастливой. Через десять дней я отпустил какое-то замечание по поводу туалета. «Не желаю об этом слышать, — сказала она устало, — я по горло сыта разговорами о туалета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ругой ученик, мальчик, не мог заинтересоваться ни одним уроком, потому что был слишком озабочен экскрементами и тому подобным. Я знал, что, только истощив свой интерес, он перейдет к математике. Так и оказалос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абота учителя проста: выясни, в чем состоит интерес ребенка, и помоги изжить его. Только так всегда и бывает. Подавление и замалчивание лишь загоняют интерес в подполь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Но не приведет ли этот ваш метод к тому, что дети станут грязно мыслить? — спрашивает г-жа Морал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Нет, это ваш метод постоянно фиксирует интерес на том, что вы называете грязным. Только изжив какой-нибудь такой интерес, человек получает свободу перехода к чему-то новом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Так что же, вы сами поощряете детей разговаривать о туалет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Да, поощряю, когда обнаруживаю, что они этим интересуются, и только в наиболее невротических случаях подобные разговоры занимают больше недел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ин такой невротический случай произошел несколько лет назад. У нас был маленький мальчик, которого перевели к нам, потому что он все время пачкал штаны. Мать порола сына за это и, отчаявшись, в конце концов заставила его есть собственные экскременты. Можете себе представить, с какой проблемой мы столкнулись. Выяснилось, что у мальчика был младший брат и проблемы начались именно с его рождением. Причины были достаточно очевидны. Мальчик рассудил: он забрал у меня мамину любовь. Если я буду таким, как он: стану пачкать брюки, как он пеленки, то мама снова меня полюби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давал ему личные уроки, цель которых — открыть ребенку его истинные мотивы, но излечения редко происходят внезапно и драматично. Почти год мальчик пачкал штаны три раза в день. Никто не сказал ему худого слова. Миссис Коркхилл, наша нянечка, выполняла всю неблагодарную работу, не говоря ни слова упрека, но и она воспротивилась, когда я начал вознаграждать его всякий раз, когда он устраивал действительно большую грязь. Награда означала, что я одобряю его поведени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 протяжении этого времени мальчик вел себя просто как злобный дьяволенок. И неудивительно — у него были проблемы и внутренние конфликты. Но после излечения он стал абсолютно чистоплотным и оставался таким на протяжении еще трех лет, которые провел с нами. Постепенно он превратился в очень симпатичного парня. Мать забрала его из Саммерхилла, потому что хотела устроить сына в такую школу, в которой он чему-нибудь научился бы. Когда после года пребывания в новой школе он приехал нас проведать, это был другой мальчик — неискренний, запуганный и несчастный. Он сказал, что никогда не простит мать за то, что она забрала его из Саммерхилла. И он не простит. Как ни странно, это единственный случай пачканья штанов, с которым мы столкнулись за все годы. Не исключено, что большинство подобных случаев по своему происхождению связано с ненавистью к матери, отнявшей у ребенка свою любов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о ребенка можно сделать чистоплотным, не нагружая его постоянным и подавленным интересом к телесным отправлениям. Ни котенок, ни бычок не имеют ведь никаких комплексов по поводу экскрементов. У ребенка комплексы появляются в связи со способом обучения чистоплотности. Когда мать говорит «бяка», «гадость» или даже только «фу», возникает проблема добра и зла, вопрос переводится в нравственную плоскость, хотя следовало бы его оставить чисто физически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аким образом, неправильный способ обращения с копрофилией* состоит в том, чтобы говорить ребенку, что он — грязный. Правильно — позволить ребенку изжить интерес к экскрементам, обеспечив его грязью или глиной. Так он сможет сублимировать свой интерес без репрессии**. Он сможет прожить свой интерес и тем самым уничтожить ег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нажды в газетной статье я упомянул о праве ребенка делать пирожки из глины. Известный педагог, последователь Марии Монтессори, откликнулся на нее письмом, в котором сообщал, что, как показывает его опыт, ребенок не хочет делать пирожки из глины, если у него есть для занятий что-нибудь получше (курсив мой. — А. Н.). Но не может быть ничего лучше, если интерес сосредоточен именно на грязи. Однако трудному ребенку следует сказать, что, собственно, он делает, ибо можно ведь годами делать пирожки из грязи, не изживая исходного интереса к экскрементам. Я вспоминаю восьмилетнего Джима, у которого были фантазии по поводу экскрементов. Я предложил ему лепить пирожки из грязи. Но всякий раз, когда он этим занимался, я говорил ему, в чем состоял его подлинный интерес. Таким образом я подгонял процесс излечения. Я не говорил ему прямо: ты лепишь пирожки из грязи потому, что они замещают то-то и то-то, я лишь напоминал ему о сходстве между обоими объектами. Слова работали. Ребенку поменьше, скажем лет 5, ничего не надо говорить, потому что он легко изживет свои фантазии просто в процессе изготовления этих пирожков из гряз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ля ребенка экскременты — очень важный объект изучения. Всякое подавление этого интереса опасно и глупо. Не следует придавать им слишком большого значения, за исключением случаев, когда ребенок гордится своей продукцией, — тогда восхищение вполне уместно Если ребенок случайно наделает в штаны, к этому следует отнестись спокойно, как к чему-то нормальном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Копрофилия — интерес к эксремента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ублимация по Фрейду — единственный непатологический защитный механизм психики, направляющий сексуальную энергию в другое русло. Репрессия — То же, что подавлени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ефекация для ребенка не просто дело созидательное (кстати, такова она и для многих взрослых: взрослые нередко находят и удовольствие, и гордость в том факте, что им удалось как следует опростаться) — символически это что-то очень ценное. Грабитель, накладывающий кучу на половике после того, как он ограбил сейф, не имеет намерения добавить к преступлению оскорбление: он символически показывает, что его совесть нечиста, оставляя нечто ценное в возмещение украденног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Животные не осознают своих естественных функций. Собаки и кошки, автоматически зарывающие свой помет, действуют инстинктивно: когда-то это было необходимо для того, чтобы отделить от чистой пищи. Отношение человека к собственным экскрементам, возможно, в большой степени связано с его неестественным питанием. Экскременты лошадей, овец и кроликов чисты и вовсе не омерзительны. Человеческие экскременты, напротив, отвратительны, потому что его пища — ужасное месиво искусственных продуктов. Я порой думаю, что если бы к человеческим экскрементам было бы так же легко прикоснуться, как к экскрементам животных, у детей повысились бы шансы вырасти эмоционально свободны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твращение, которое взрослые испытывают к человеческим экскрементам, не может не сыграть значительную роль в формировании негативной, жизнеотрицающей части детской души. Поскольку природа разместила экскреторные и половые органы близко друг к другу, ребенок заключает, что и те, и другие — грязные. Поэтому родительское неодобрение в отношении экскрементов почти наверняка заставит ребенка видеть и секс в том же свете. Неприятие секса и экскрементов формирует единое подавлени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ать не испытывает никакого отвращения, стирая пеленки своего младенца, однако уже через 3 года она заметно раздражается, если ей приходится убрать небольшую кучку с ковра. Мать должна очень осторожно обращаться с ребенком в таких ситуациях, помня, что ее гнев никогда не проходит для ребенка даром. Гнев проникает в душу ребенка, сохраняется и запечатлевается в характере.</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35" w:name="eating"/>
      <w:bookmarkEnd w:id="35"/>
      <w:r>
        <w:rPr>
          <w:rFonts w:cs="Arial" w:ascii="Arial" w:hAnsi="Arial"/>
          <w:b/>
          <w:bCs/>
          <w:color w:val="333333"/>
          <w:sz w:val="36"/>
          <w:szCs w:val="36"/>
        </w:rPr>
        <w:t>Питание</w:t>
      </w:r>
    </w:p>
    <w:p>
      <w:pPr>
        <w:pStyle w:val="Normal"/>
        <w:spacing w:lineRule="auto" w:line="360" w:before="0" w:after="240"/>
        <w:ind w:firstLine="540"/>
        <w:jc w:val="both"/>
        <w:rPr>
          <w:rFonts w:ascii="Arial" w:hAnsi="Arial" w:cs="Arial"/>
          <w:color w:val="333333"/>
          <w:sz w:val="20"/>
          <w:szCs w:val="20"/>
        </w:rPr>
      </w:pPr>
      <w:bookmarkStart w:id="36" w:name="eating"/>
      <w:bookmarkEnd w:id="36"/>
      <w:r>
        <w:rPr>
          <w:rFonts w:cs="Arial" w:ascii="Arial" w:hAnsi="Arial"/>
          <w:color w:val="333333"/>
          <w:sz w:val="20"/>
          <w:szCs w:val="20"/>
        </w:rPr>
        <w:t>Тоталитаризм всегда начинался и до сих пор начинается в детской. Самое первое вмешательство в природу ребенка есть первое проявление деспотизма. И это первое вмешательство всегда связано с питанием. Оно начинается с принуждения новорожденного младенца есть и пить по расписанию.</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оверхностное объяснение данного явления состоит в том, что кормление по расписанию меньше нарушает повседневный распорядок и удобства взрослых. Но истинный, глубинный мотив — ненависть к новорожденной жизни и ее естественным потребностям. Сказанное подтверждают те равнодушие и спокойствие, с которыми в некоторых семьях относятся к воплям голодного младенц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аморегуляция должна начинаться с рождения, с самых первых кормлений. Каждый младенец имеет прирожденное право быть накормленным тогда, когда он хочет есть. Когда ребенок с матерью находятся дома, матери легко следовать его потребностям, но в большинстве родильных домов ребенка забирают при рождении и помешают в детскую палату. Матери не позволяют понянчить его или дать ему бутылочку в течение первых 24 часов. Кто может сказать, какой непоправимый вред наносится этому младенц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егодня в некоторых клиниках младенцу позволяют постоянно быть вместе с матерью и под ее личной опекой. Записаться в родильное отделение, не проверив, предоставляет ли оно такую возможность, означает принимать существующую систему. Любая мать, собирающаяся создать своему ребенку условия для саморегуляции, должна позаботиться о том, чтобы ни в коем случае не попасть в клинику, которая не предоставляет такой возможности, — иными словами, в клинику, которая не одобряет саморегуляцию для младенцев. Гораздо лучше родить ребенка дома, чем подвергать его подобной жестокост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рмление по расписанию, так долго внедрявшееся врачами и нянями, вызвало столько нападок, что многие педиатры отказались от него. Оно очевидно неправильно и опасно. Если ребенок, скажем, в 4 часа кричит от голода, но его не кормят, пока не настанет предписанное схемой время, это означает, что он подвергается тупой, жестокой, жизнеотрицающей дисциплине, бесконечно опасной для его телесного и духовного развития. Младенец должен кормиться тогда, когда он хочет кормиться. Поначалу он будет требовать еду часто, потому что не может поглотить большое количество ее за один раз.</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бычай давать младенцу ночью бутылку с водой плох. В ночное время, если ребенок голоден, его следует накормить, как обычно. За 2 — 3 месяца ребенок настроит себя на принятие больших количеств пищи, и интервалы между кормлениями увеличатся. К 3 или 4 месяцам ребенок будет хотеть есть, например, между 10 и 11 вечера и, скажем, между 5 и 6 следующего утра, но, конечно, никакого жесткого правила здесь не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на фундаментальная истина должна быть написана на стене каждой детской: нельзя допускать, чтобы ребенок кричал до изнеможения. Его потребности должны каждый раз удовлетворятьс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ри кормлении по расписанию мать всегда находится как бы на несколько шагов впереди ребенка и, как опытный специалист, точно знает, что надо делать дальше. Однако такая мать и воспитает как бы механического, отлитого в жесткую форму ребенка. Такой ребенок конечно, будет причинять взрослым минимум беспокойства — за счет своего уникального естественного развития. В условиях саморегуля, ции каждые новые день и минута жизни ребенка означают для матери новое открытие. Потому что мать всегда следует за ребенком и все время учится в процессе непосредственного наблюдения. Так, если ребенок кричит в течение получаса после того, как он хорошо поел, молодой матери придется самой решить эту проблему вне зависимей сти от того, что по этому поводу говорят сторонники строгого расписания. Ему неудобно? Его мучают газы в животике? Он хочет еще еды? Он просто привлекает внимание, потому что чувствует себя одиноким? Матери следует откликаться на его нужды, естественно руководствуясь своей любовью к ребенку, а не какими-то бездушными правилами из книжк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Любой ребенок, если ему предоставить такую возможность, создаст свое собственное расписание. Это означает, что ребенок обладает способностью к саморегуляции в отношении не только молочного кормления, но, позднее, и твердой пищ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осание пальца в позднем детстве, которое часто продолжается и в подростковом возрасте, наиболее очевидный результат кормления по расписанию. В сосании сливаются два компонента: желание пищи и чувственное удовольствие от сосания. Когда приходит естественное время кормления и оно начинается, происходит взрыв орального наслаждения, которое удовлетворяется раньше, чем голод. Если ребенок должен плакать и ждать, потому что часы говорят, что ему еще не положено быть голодным, блокируются оба компонент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однажды видел в родильном отделении мать, которая, действуя по инструкции врача, отнимала ребенка от груди, потому что часы говорили ей, что минуты, отведенные на кормление, истекли. Мне сложно представить себе более эффективный способ создать трудного ребенк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очти невозможно поверить, что невежественные доктора и родители смеют покушаться на естественные импульсы и поведение ребенка, разрушая удовольствие и непосредственность своими абсурдными идеями руководства и формирования. Именно такие люди порождают всеобщее нездоровье человечества, психическое и телесное. Позднее школа и церковь продолжают процесс дисциплинирующего воспитания, направленного против удовольствия и свобод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на мать писала мне о своем маленьком мальчике, который рос в условиях саморегуляции. Когда ребенок начал есть твердую пищу, она, в частности, предлагала ему на выбор несколько блюд. Необходимый объем пищи он тоже определял сам. Если мальчик отказывался от определенного вида овощей, ему предлагали либо другие овощи, либо десерт. Очень часто бывало, что он съедал те овощи, от которых поначалу отказался, после десерта. Иногда он вообще отказывался есть — надежный знак того, что он не был голоден. В таких случаях в следующий раз он ел особенно хорош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лишком часто матери полагают, что они лучше знают нужды ребенка, чем он сам. Это, однако, вовсе не так. В отношении питания это очень легко проверить. Мать может выставить на стол мороженое, сладости, пшеничный хлеб, помидоры, салат и другую еду, а потом предложить ребенку полную свободу выбора. Нормальный ребенок, если ему не препятствовать, составит себе вполне сбалансированную диету примерно за неделю. Насколько я знаю, этот факт был также подтвержден в контролируемых экспериментах, проведенных в СШ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У нас в Саммерхилле даже самым маленьким детям всегда предоставлена полная свобода выбора блюд из дневного меню. Обед неизменно включает выбор из трех основных блюд. Один из результатов этого состоит в том, что в Саммерхилле выбрасывается гораздо меньше еды, чем в большинстве школ. Однако наш мотив заключается вовсе не в этом, мы стремимся спасти ребенка, а не продукт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гда дети питаются нормально, сбалансированно, сладости, которые они покупают на свои карманные деньги, не причиняют им никакого вреда. Дети любят сладости, потому что их тела требуют сахара, и они, конечно, должны его получа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ринуждать ребенка есть бекон и яйца, когда он ненавидит бекон и яйца, — абсурдно и жестоко. Зое всегда позволялось выбрать то, что ей по вкусу. Когда она простужалась, она ела только фрукты и пила фруктовые соки без каких-либо внушений с нашей стороны. Я никогда прежде не видел ребенка, который бы так мало интересовался едой, как Зоя. Коробка шоколада по многу дней стояла нетронутой у нее на столе, а самое изысканное блюдо за ланчем или ужином могло оставить ее равнодушной. Если она садилась завтракать, а другой ребенок снаружи звал ее выйти поиграть, она оставляла еду и больше к ней не возвращалась. Но поскольку ее отличало прекрасное физическое состояние, нам не о чем было беспокоитьс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Естественно, большинство родителей составляют меню семьи в соответствии со своими предпочтениями и идеями в отношении диеты. Если родители — вегетарианцы, они будут кормить ребенка вегетарианской едой. Я часто замечаю, однако, что дети из вегетарианских семей поглощают порции мясных блюд с волчьим аппетито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ак обыкновенный человек, не изощренный в диетологии, я полагаю, что не имеет никакого значения, ест ребенок мясо или нет. Если диета сбалансирована, его здоровье, вероятно, будет хорошим. Я никогда не слышал в Саммерхилле о поносах и очень редко о запорах, у нас всегда много сырых овощей, но иногда новые дети отказываются их есть. Обычно с течением времени дети привыкают к ним и даже начинают их любить. Во всяком случае в Саммерхилле дети довольно мало внимания обращают на еду, как оно и должно бы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оскольку в детстве еда доставляет такое большое удовольствие жизненно важно не нагружать процесс ее поглощения правилами поведения за столом. Грустная истина состоит в том, что в Саммерхилле самые скверные манеры имеют те дети, которых в этом отношении воспитывали особенно строго. Чем более требовательна и непреклонна семья, тем хуже у ребенка застольные (да и все остальные) манеры, как только ему предоставляется свобода быть самим собой. И тогда ничего не остается делать, кроме как позволить ребенку изжить подавленные тенденции, пока он не разовьет свои собственные естественные манеры поведения — позднее, в подростковом возраст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итание — самая важная вещь в жизни ребенка, гораздо более важная, чем секс. Желудок эгоистичен и эгоцентричен. Детству свойствен эгоизм. Десятилетний мальчик гораздо более жаден в отношении своей тарелки с бараниной, чем вождь первобытного племени к своим женщинам. Когда ребенку предоставлена свобода изжить свой эгоизм, как это сделано в Саммерхилле, этот эгоизм постепенно превращается в альтруизм, в естественную заботу о других.</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37" w:name="health"/>
      <w:bookmarkEnd w:id="37"/>
      <w:r>
        <w:rPr>
          <w:rFonts w:cs="Arial" w:ascii="Arial" w:hAnsi="Arial"/>
          <w:b/>
          <w:bCs/>
          <w:color w:val="333333"/>
          <w:sz w:val="36"/>
          <w:szCs w:val="36"/>
        </w:rPr>
        <w:t>Здоровье и сон</w:t>
      </w:r>
    </w:p>
    <w:p>
      <w:pPr>
        <w:pStyle w:val="Normal"/>
        <w:spacing w:lineRule="auto" w:line="360" w:before="0" w:after="240"/>
        <w:ind w:firstLine="540"/>
        <w:jc w:val="both"/>
        <w:rPr>
          <w:rFonts w:ascii="Arial" w:hAnsi="Arial" w:cs="Arial"/>
          <w:color w:val="333333"/>
          <w:sz w:val="20"/>
          <w:szCs w:val="20"/>
        </w:rPr>
      </w:pPr>
      <w:bookmarkStart w:id="38" w:name="health"/>
      <w:bookmarkEnd w:id="38"/>
      <w:r>
        <w:rPr>
          <w:rFonts w:cs="Arial" w:ascii="Arial" w:hAnsi="Arial"/>
          <w:color w:val="333333"/>
          <w:sz w:val="20"/>
          <w:szCs w:val="20"/>
        </w:rPr>
        <w:t>Уже более 40 лет у нас в Саммерхилле дети болеют очень редко. Я думаю, причина в том, что мы всегда на стороне жизненного процесса — вообще поощряем плоть. Мы считаем, что счастье важнее диеты. Посетители Саммерхилла неизменно отмечают, что наши дети хорошо выглядят. Я думаю, что счастье делает наших девочек хорошенькими и мальчиков привлекательны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итание сырыми овощами может сыграть важную роль при болезни почек, но все овощи мира не помогут излечить душевную болезнь, если она вызвана подавлением. Человек, питающийся вполне сбалансированно, может тем не менее задергать своих детей морализированием, а вот человек, который не является невротиком, не принесет вреда собственным отпрыскам. Мой опыт привел меня к выводу, что задерганные дети гораздо менее здоровы физически, чем свободны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как-то заметил, что многие из наших мальчиков вырастают в Саммерхилле до шести футов, даже в тех случаях, когда их родители — сравнительно небольшого роста. Может быть, в этом ничего и нет, но вполне вероятно, что свобода расти в счастье означает и свободу расти в дюймах. И уж конечно, мне пришлось видеть, как мальчики начинают быстро расти после того, как снят запрет на мастурбацию.</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еперь к вопросу о сне. Не знаю, много ли правды в утверждениях докторов, что ребенку абсолютно необходимо столько-то и столько-то то часов сна. С малышами — да. Дайте семилетнему ребенку просидеть до поздней ночи, и его здоровье пострадает, потому что у него часто нет возможности подольше поспать утром. Некоторые дети протестуют, когда их отправляют спать, — они боятся что-то пропусти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свободной школе отбой — последний ужас, и не столько с младшими, сколько со старшими. Молодые любят сидеть за полночь, и я им сочувствую, потому что сам ненавижу рано ложиться спа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ля большинства взрослых эту проблему решает работа: если тебе надо быть на работе к 8 утра, то ты отказываешься от желания бодрствовать за полноч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Любой недостаток сна может быть компенсирован иными факторами, такими, как счастье и хорошее питание. Ученики Самммерхилла компенсируют свой недосып по утрам в воскресенья, готовые, если случится, даже пропустить ланч.</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Что касается связи физического труда и здоровья, то большая часть работы, которую я делаю, имеет двойственный мотив: я копаю огород под картошку, понимая, что мог бы с большей выгодой потратить это время, если бы писал статьи для газет, а за вскапывание огорода платил рабочему. Однако я копаю сам, потому что хочу сохранить здоровье, мотив для меня более важный, чем доход от публикаций. Один мой друг, который торгует машинами, не раз говорил, что только круглый дурак будет копать руками в век машин, а я ему на это отвечаю, что моторы разрушают здоровье нации, потому что в наши дни никто не ходит ногами и не копает руками. И он, и я уже достаточно стары, чтобы учитывать проблему сохранения здоровь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ебенок, однако, абсолютно не осознает проблемы здоровья. Ни один мальчик не станет копать, чтобы сохранить стройность. В любой работе у него есть только один мотив — интерес в данный момент. Здоровьем, которым мы наслаждаемся в Саммерхилле, мы обязаны свободе, хорошей пище и свежему воздуху — именно в такой последовательности.</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39" w:name="accuracy"/>
      <w:bookmarkEnd w:id="39"/>
      <w:r>
        <w:rPr>
          <w:rFonts w:cs="Arial" w:ascii="Arial" w:hAnsi="Arial"/>
          <w:b/>
          <w:bCs/>
          <w:color w:val="333333"/>
          <w:sz w:val="36"/>
          <w:szCs w:val="36"/>
        </w:rPr>
        <w:t>Аккуратность и одежда</w:t>
      </w:r>
    </w:p>
    <w:p>
      <w:pPr>
        <w:pStyle w:val="Normal"/>
        <w:spacing w:lineRule="auto" w:line="360" w:before="0" w:after="240"/>
        <w:ind w:firstLine="540"/>
        <w:jc w:val="both"/>
        <w:rPr>
          <w:rFonts w:ascii="Arial" w:hAnsi="Arial" w:cs="Arial"/>
          <w:color w:val="333333"/>
          <w:sz w:val="20"/>
          <w:szCs w:val="20"/>
        </w:rPr>
      </w:pPr>
      <w:bookmarkStart w:id="40" w:name="accuracy"/>
      <w:bookmarkEnd w:id="40"/>
      <w:r>
        <w:rPr>
          <w:rFonts w:cs="Arial" w:ascii="Arial" w:hAnsi="Arial"/>
          <w:color w:val="333333"/>
          <w:sz w:val="20"/>
          <w:szCs w:val="20"/>
        </w:rPr>
        <w:t>Что касается личной чистоплотности, то девочки в целом аккуратнее мальчиков. Мальчики и девочки в Саммерхилле начинают заботиться о своей внешности лет с 15. В то же время девочки нисколько не аккуратнее мальчиков в отношении порядка в комнате — я имею в виду девочек лет до 14. Они одевают кукол, делают театральные костюмы и оставляют пол в комнате покрытым мусором. Но это ский мусор.</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У нас в Саммерхилле редко случается, чтобы девочка не умывалась. Однажды была у нас одна такая — из семьи, где бабушка была помещана на чистоте и, по-видимому, умывала Милдред по десять раз в день. Домоправительница ее группы пришла ко мне однажды и сказал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Милдред не умывается уже неделю, она не хочет принимать ванну и уже начинает пахнуть. Что мне дела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Пришли ее ко мне, — сказал 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илдред скоро пришла. Ее руки и лицо были очень грязны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Послушай, — сказал я строго, — так не пойде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Но я не хочу умываться, — запротестовала он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Заткнись, — сказал я, — кто здесь говорит об умывании? Посмотри в зеркал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на посмотрел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Ну, и как тебе твое лиц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Не такое уж чистое, правда? — спросила она с усмешко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Оно слишком чистое, — сказал я. — Я не потерплю в этой школе девочек с такими чистыми лицами. А теперь убирайс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на отправилась прямо к ящику с углем и натерла им лицо до черноты. Потом вернулась ко мне с торжествующим видо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Так годится? — спросила он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исследовал ее лицо с должной тщательностью.</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Нет, — сказал я. — Вот на этой щеке еще осталось белое пятн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тот же вечер Милдред приняла ванну. Понятия не имею почему. Вспоминается один семнадцатилетний подросток, который пришел к нам из частной школы. Через неделю после приезда он познакомился со станционными грузчиками угля и начал помогать им с погрузкой. Когда он приходил в столовую, лицо и руки у него были черными, но никто некогда не сказал ни слова по этому поводу. Никого это не волновал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Ему потребовалось несколько недель, чтобы изжить школьные и домашние представления о чистоплотности. Когда парень расстался с погрузкой угля, он снова стал чистоплотным и телом, и одеждой, иначе: чистоплотность перестала быть для него чем-то навязаным извне; он изжил свой комплекс гряз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гда Вилли делает пирожки из глины, мать тревожится, как бы соседи не сказали, что ее сын — грязнуля. В таких случаях социальные требования — что подумает общество — должны уступать дорогу индивидуальным требованиям — радости игры и созидан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лишком часто родители придают аккуратности чересчур большой значение. Это одна из семи смертных добродетелей. Человек, который гордится своей чистоплотностью, — обычно парень второго сорта, который и в жизни ценит все второсортное. Самый аккуратный человек нередко имеет самые неаккуратные мысли. Я говорю это со всей беспристрастностью человека, чей письменный стол всегда выглядит как гора мусора под надписью «Не сорить!» в общественном парке. В моей собственной семье самая большая трудность в связи с саморегуляцией концентрировалась вокруг проблемы одевания. Зоя была бы счастлива бегать голышом весь день напролет, если бы ей позволили. Родители другого саморегулирующегося ребенка рассказывали мне, что, когда днем холодало, их двухлетняя дочь сама приходила в пом и просила теплую одежду. У нас было не так. Зоя дрожала от холопа пока не синели нос и щеки, но все равно сопротивлялась нашим усилиям надеть на нее хоть какую-нибудь одежд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ужественные родители сказали бы: «Ее собственный организм подаст ей необходимые сигналы. Дайте ей немного подрожать, и все будет в порядке». Но нам не хватало мужества, чтобы рискнуть пневмонией, поэтому мы все-таки заставляли ее надеть то, что считали необходимы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акую одежду следует носить маленьким детям, должны решать родители. Однако, когда дети становятся подростками, им нужно позволить самим выбирать себе одежду. Миллионы дочерей страдают от того, что их матери присваивают себе право выбирать для них одежду. Мальчиков, как правило, одевать легче. Существует хороший способ (если родители могут себе это позволить) — выдавать мальчику или девочке деньги на одежду. Если они захотят потратить деньги на кино или сладости, это уже их дел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о что совершенно не извинительно, так это одевать ребенка так, чтобы одежда отделяла его от друзей. Надевать на подросшего мальчика шорты, когда все одноклассники носят длинные брюки, — жестоко. Дочери должны быть вольны делать со своими волосами, что им нравится: носить длинные, короткие или заплетенные в косу. Если они хотят пользоваться помадой — почему бы и нет? Лично я ненавижу вид этой гадости, но, если моя дочь считает иначе, я не должен пытаться разубеждать е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У маленьких детей нет врожденного интереса к одежде, но ребенок, чьи родители помешаны на ней, вскоре и сам приобретает этот комплекс. Он боится полезть на дерево, чтобы не зацепить брюк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ормальные дети разбрасывают одежду где попало. Сняв свитер, забывают, где его оставили. Когда я прогуливаюсь по территории школы воскресным вечером, я всегда могу набрать богатый ассортимент ботинок и коф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ети, которые живут не в интернатах, вынуждены считаться с мнениями соседей. Вы только подумайте о тысячах детей, приносимых в жертву этой мерзости — воскресному костюму! Вы видите, как они торжественно вышагивают в своих тесных воротничках и белых платьях, боясь ударить по мячу или залезть на забор? К счастью, сейчас это идиотство умирае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Самммерхилле в жаркий день мальчики и учителя могут сесть за ланч без рубашек — никто не возражает. Саммерхилл отводит маловажным вещам соответствующее место, относясь к ним с полным безразличие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менно в вопросе об одежде родители часто проявляют свои комплексы относительно денег. Однажды у нас в Саммерхилле был очень скверный маленький воришка, вылеченный, наконец, по прошествии 4 лет тяжелого труда и бесконечного терпения его учителей. Мальчик уехал от нас, когда ему было 17. Его мать написала: «Билл приехал домой. У него не хватает двух пар носков. Проследите, пожалуйста, чтобы нам их вернул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ремя от времени родители проявляют ревность к домоправительнице, которая заботится об их детях в Саммерхилле. У меня бывали мамаши, которые, приехав, прямо отправлялись к шкафчикам своих детей и там хмурились и цокали языком, выражая тем самым свои подозрения, что домоправительница не слишком добросовестна. Подобные матери обычно вообще испытывают большое беспокойство по поводу своих детей, потому что тревога, касающаяся одежды, всегда означает беспокойство об учении и обо всем остальном.</w:t>
      </w:r>
    </w:p>
    <w:p>
      <w:pPr>
        <w:pStyle w:val="Normal"/>
        <w:numPr>
          <w:ilvl w:val="0"/>
          <w:numId w:val="0"/>
        </w:numPr>
        <w:spacing w:lineRule="auto" w:line="360" w:before="280" w:after="280"/>
        <w:ind w:firstLine="540"/>
        <w:jc w:val="both"/>
        <w:outlineLvl w:val="1"/>
        <w:rPr>
          <w:rFonts w:ascii="Arial" w:hAnsi="Arial" w:cs="Arial"/>
          <w:color w:val="333333"/>
          <w:sz w:val="20"/>
          <w:szCs w:val="20"/>
        </w:rPr>
      </w:pPr>
      <w:r>
        <w:rPr>
          <w:rFonts w:cs="Arial" w:ascii="Arial" w:hAnsi="Arial"/>
          <w:b/>
          <w:bCs/>
          <w:color w:val="333333"/>
          <w:sz w:val="36"/>
          <w:szCs w:val="36"/>
        </w:rPr>
        <w:t>Игрушк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Если бы я хоть что-нибудь смыслил в бизнесе, то открыл бы магазин игрушек. Каждая детская набита сломанными игрушками, на которые ребенок уже не обращает внимания. У любого ребенка из среднего класса чересчур много игрушек. Честное слово, большинство игрушек, чья стоимость превышает несколько пенсов, — пустая трата денег.</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нажды Зоя получила в подарок от одного из бывших учеников великолепную куклу, которая умела ходить и разговаривать. Это была, очевидно, дорогая игрушка. Примерно в это же время новая ученица подарила Зое маленького дешевого кролика. С большой дорогой куклой она поиграла с полчаса, а вот с дешевым крольчонком — несколько недель. Она даже каждый вечер брала его с собой в постел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з всех ее игрушек единственной, к которой Зоя сохранила привязанность, была Бетси-Ветси*. Бетси-Ветси — имя голыша, который мог писать. Я купил этого голыша, когда ей было полтора года. Устройство для писанья нисколько не интересовало Зою, возможно, потому, что это была пуританская фальшивка: дырочка для писанья ясполагалась на талии куклы. Только когда Зое исполнилось четыре с половиной года, она однажды утром объявила: «Мне надоела Бет-сй-Ветси, я хочу ее кому-нибудь отда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Ветси — от английского слова «wet» — «мочить, мочитьс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сколько лет назад я попробовал опросить детей постарше. Мой воПрос звучал так: «Когда твои маленькие брат или сестра больше всего тебя раздражают?» Практически во всех случаях ответ был один и тот же: «Когда он (она) ломает мои игрушк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икогда не следует показывать ребенку, как действует игрушка. На самом деле ребенку вообще никогда не следует ни в чем помогать, если только он уж совсем не в состоянии решить проблему са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аморегулирующиеся дети, похоже, рады развлекать себя сами, подолгу занимаясь своими игрушками и играми. Они не крушат их, подобно детям, которых усиленно формирую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т никаких причин, почему ребенку в частном доме или в доме с достаточно хорошей звукоизоляцией не позволялось бы играть с кухонной утварью, которая в данный момент не используется, например с металлическими крышками от кастрюль или деревянными ложками в качестве барабанных палочек. Дети обычно предпочитают эти вещи обыкновенным, продаваемым в магазине игрушкам. И правда, любая ординарная игрушка вполне годится на роль снотворного, вгоняющего ребенка в тяжелый сон.</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одители имеют тенденцию покупать лишние игрушки. Ребенок жадно тянет ручонки к какой-нибудь ерундовине — трактору или кивающему головой жирафу, — и родители тут же покупают это. В результате большинство детских полны игрушек, к которым дети никогда не проявляют настоящего интерес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Что касается игрушек, стимулирующих творческую деятельность, то на рынке их очень мало. Есть много наборов конструкторов, металлических и деревянных, но это не совсем то же, что творческие игрушки. С момента создания конструкторов и головоломок их решение не может считаться вполне оригинальным. Я признаю, что сам не смог изобрести ни одной творческой игрушки, и в этой части мне нечего предложить, но я уверен: мир игрушек еще ждет своего волшебника, который сумеет ближе подойти к сердцу ребенка, чем нынешние изготовители игрушек.</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41" w:name="noise"/>
      <w:bookmarkEnd w:id="41"/>
      <w:r>
        <w:rPr>
          <w:rFonts w:cs="Arial" w:ascii="Arial" w:hAnsi="Arial"/>
          <w:b/>
          <w:bCs/>
          <w:color w:val="333333"/>
          <w:sz w:val="36"/>
          <w:szCs w:val="36"/>
        </w:rPr>
        <w:t>Шум</w:t>
      </w:r>
    </w:p>
    <w:p>
      <w:pPr>
        <w:pStyle w:val="Normal"/>
        <w:spacing w:lineRule="auto" w:line="360" w:before="0" w:after="240"/>
        <w:ind w:firstLine="540"/>
        <w:jc w:val="both"/>
        <w:rPr>
          <w:rFonts w:ascii="Arial" w:hAnsi="Arial" w:cs="Arial"/>
          <w:color w:val="333333"/>
          <w:sz w:val="20"/>
          <w:szCs w:val="20"/>
        </w:rPr>
      </w:pPr>
      <w:bookmarkStart w:id="42" w:name="noise"/>
      <w:bookmarkEnd w:id="42"/>
      <w:r>
        <w:rPr>
          <w:rFonts w:cs="Arial" w:ascii="Arial" w:hAnsi="Arial"/>
          <w:color w:val="333333"/>
          <w:sz w:val="20"/>
          <w:szCs w:val="20"/>
        </w:rPr>
        <w:t>Дети по природе шумны, и родители должны принять этот факт и научиться с ним жить. Чтобы ребенок вырос здоровым, ему должно быть позволено играть в шумные игры столько, сколько требуетс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живу с детским шумом уже 40 лет. Как правило, я не осознаю, что слышу шум. Аналогией может служить жизнь на фабрике, где обрабатывают металл, человек привыкает к постоянному стуку молотков. А те, кто живет на шумных улицах, постепенно перестают слышать шум транспорта. Разница состоит в том, что шум молотков или транспорта более или менее монотонен, в то время как детский шум чрезвычайно разнообразен и пронзителен. Шум, конечно, может действовать человеку на нервы. Я должен признать, что, когда несколько лет назад я переехал из основного здания в коттедж, удалившись от шума 50 детей, самое большое удовольствие мне доставляла вечерняя тишин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толовая в Саммерхилле — шумное место. Дети, как и звери, шумят во время еды. Мы приглашаем с собой обедать только тех посетителей, которые не имеют комплекса по поводу шума. Моя жена и я обедаем отдельно, но зато мы проводим около 2 часов в день, подавая детский обед, и нуждаемся в отдыхе от шума. Учителя не особенно любят слишком большой шум, но подростки, похоже, ничуть не возражают против шума младших. И когда кто-нибудь из старших ставит вопрос о шуме малышей в столовой, младшие совершенно справедливо протестуют, утверждая, что старшие шумят ничуть не меньш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Запреты, касающиеся шума, никогда не создают у ребенка такого сильного подавления, как запреты относительно интереса к функциям тела, ведь шум никогда не называют грязным. Тон, которым папа кричит: «Немедленно прекрати этот грохот!», — открытое прочувствованное выражение нетерпения. А вот тон мамы, когда она говорит: «Фу, грязь!», — тон шокированного высоконравственного человек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Саммерхилле некоторые дети играют целыми днями, особенно в солнечную погоду. Их игры обычно шумны. В большинстве школ шум, как и игра, находится под запретом. Один из наших бывших учеников, поступивший в шотландский университет, сказал: «Студенты так ужасно шумят на занятиях, что это становится довольно утомительным. Мы в Саммерхилле пережили эту стадию, когда нам было 10».</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вспоминаю эпизод в прекрасном романе «Дом с зелеными ставнями»*, в котором студенты Эдинбургского университета ногами выстукивали «Тело Джона Брауна», устраивая обструкцию слабому преподавателю. Шум и игра всегда идут рука об руку, но хорошо, когда это происходит в возрасте от 7 до 14 ле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Роман шотландского писателя Джорджа Брауна (1869 — 1902).</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43" w:name="manners"/>
      <w:bookmarkEnd w:id="43"/>
      <w:r>
        <w:rPr>
          <w:rFonts w:cs="Arial" w:ascii="Arial" w:hAnsi="Arial"/>
          <w:b/>
          <w:bCs/>
          <w:color w:val="333333"/>
          <w:sz w:val="36"/>
          <w:szCs w:val="36"/>
        </w:rPr>
        <w:t>Манеры</w:t>
      </w:r>
    </w:p>
    <w:p>
      <w:pPr>
        <w:pStyle w:val="Normal"/>
        <w:spacing w:lineRule="auto" w:line="360" w:before="0" w:after="240"/>
        <w:ind w:firstLine="540"/>
        <w:jc w:val="both"/>
        <w:rPr>
          <w:rFonts w:ascii="Arial" w:hAnsi="Arial" w:cs="Arial"/>
          <w:color w:val="333333"/>
          <w:sz w:val="20"/>
          <w:szCs w:val="20"/>
        </w:rPr>
      </w:pPr>
      <w:bookmarkStart w:id="44" w:name="manners"/>
      <w:bookmarkEnd w:id="44"/>
      <w:r>
        <w:rPr>
          <w:rFonts w:cs="Arial" w:ascii="Arial" w:hAnsi="Arial"/>
          <w:color w:val="333333"/>
          <w:sz w:val="20"/>
          <w:szCs w:val="20"/>
        </w:rPr>
        <w:t>Иметь хорошие манеры — значит думать о других, вернее, чувствовать, что рядом с тобой живут другие люди. Человек должен чувствовать обстановку, уметь поставить себя на место другого. Умение себя вести не позволяет задеть кого-нибудь. Уметь себя вести значит иметь естественный хороший вкус. Этому нельзя научить, такое поведение принадлежит бессознательном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Этикету, напротив, можно научить, потому что он принадлежит сознанию. Этикет — видимость манер. Этикет не мешает человеку разговаривать во время концерта, этикет допускает сплетни и скандалы. Этикет требует переодеться к обеду, встать, когда дама подходит к нашему столу, сказать «извините», вставая из-за стола. Все это — сознательное, внешнее, бессмысленное поведени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лохие манеры всегда вырастают из неупорядоченной психики. Склонность к клевете, скандалам, сплетням и действиям исподтишка — это все субъективные нарушения, в них проявляется ненависть человека к себе. Они показывают, что сплетник несчастлив. Если бы мы могли забрать детей в мир, где они были бы счастливы, мы автоматически освободили их от всякого желания ненавидеть. Иначе говоря, у этих детей были бы хорошие манеры в самом глубоком смысле этого слова, т. е. они всегда с этого момента проявляли бы любовь и доброт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Если дети едят горох с ножа, то совсем не обязательно они станут разговаривать во время исполнения бетховенской симфонии. Если они проходят мимо миссис Браун, не срывая с головы шапок, из этого вовсе не следует, что повсюду начнут болтать о миссис Браун, что она пьет бренди в одиночк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нажды во время моей лекции встал пожилой человек и пожаловался на манеры нынешних дете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Вот, например, в прошлую субботу, — сказал он запальчиво, — я гулял в парке. Мимо проходили двое маленьких детей, и один из них поприветствовал меня: «Здравствуйте, дяд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спросил ег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Что плохого в «Здравствуйте, дядя!»? Вам бы больше понравилось, если бы он сказал: «Здравствуйте, сэр!»? Все дело в том, что вы обиделись. Ваше достоинство было задето. Вы хотите от детей раболепства, а не хороших манер.</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одобное справедливо для многих взрослых. И это — чистое чванство. Это такое обращение с детьми, как будто они вассалы при феодализме. Это эгоизм, тот его род, который гораздо менее оправдан, чем эгоизм детей. Дети должны быть эгоистичны, а взрослым следовало бы направить свой эгоизм на вещи, а не на люде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вижу, как дети корректируют друг друга. Один из моих учеников ел ужасно шумно, пока другие не приструнили его. В то же время, когда один из мальчишек попробовал есть фарш с ножа, другие сочли, что это неплохая идея. Они спрашивали друг у друга: «А почему, собственно, нельзя есть с ножа?» Ответ «Можно порезать рот» был отметен на том основании, что большинство ножей чересчур туп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ети могут совершенно свободно ставить под сомнение правила этикета, потому что есть или не есть горох с ножа — личное дело каждого. Но у них не должно быть свободы ставить под сомнения правила поведения по отношению к другим. Если дети входят в нашу гостиную в грязных ботинках, мы на них кричим, потому что гостиная принадлежит взрослым и взрослые имеют право устанавливать, кто и в чем будет туда входи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гда один из мальчиков надерзил нашему мяснику, я сказал ученикам на общем собрании школы, что мясник мне пожаловался, но полагаю, что было бы лучше, если бы он просто отодрал мальчишку за ущи. Тому, что люди обычно называют манерами, учить не стоит. Они в лучшем случае пережитки традиции. Снимать шляпу в присутствии дам — обычай бессмысленный. Будучи мальчиком, я снимал шляпу перед женой священника, но не делал этого перед матерью и сестрами. Думаю, я смутно понимал, что в их присутствии мне не надо притворяться. Тем не менее обычаи вроде снимания шляпы по крайней мере безвредны. Позднее мальчик примиряется с ними. В 10 лет, однако, все, что хоть как-то связано с притворством, следует держать подальше от нег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икогда не следует учить манерам. Если семилетний мальчик хочет есть руками, он должен иметь право так поступать. Никогда не следует просить ребенка вести себя так, чтобы его поведение одобрила тетя Мэри. Пожертвуйте лучше отношениями с любыми соседями в мире; чем задерживать на всю жизнь развитие ребенка, заставляя его вести себя неискренне. Манеры приходят сами собой. У бывших саммерхиллцев превосходные манеры, даже если некоторые из них, когда им было по 12 лет, вылизывали свои тарелки. Ребенка никогда не следует заставлять говорить «спасибо» и даже побуждать его к этом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Большинство людей — родителей и посетителей — поразились бы, увидев, насколько поверхностны хорошие, сформированные по принятым образцам манеры у обычных мальчиков и девочек, которые приезжают в Саммерхилл. Дети приходят к нам с прекрасными на вид манерами, но вскоре полностью их отбрасывают, потому что понимают: их неискренность в Саммерхилле неуместна. Постепенное освобождение от неискренности в тоне, в манерах и в поведении является нормой. Ученикам закрытых частных школ обычно требуется самое большое время, чтобы избавиться от неискренности и слащавости; свободные дети никогда не бывают дерзки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ля меня требование уважения к школьному учителю — искусственность и неправда, заставляющие человека быть неискренним. Когда один человек действительно уважает другого человека, он делает это неосознанно. Мои ученики могут называть меня глупым ослом» когда бы им этого ни захотелось; они уважают меня, отвечая тем самым на мое уважение к их юным жизням, а не потому, что я директор школы и стою на пьедестале как величественный оловянный истукан. Мои ученики и я испытываем взаимное уважение друг к другу, потому что принимаем друг друг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нажды одна мамаша спросила меня: «Но если я отправлю сюда своего сына, не будет ли он вести себя как дикарь, когда приедет домой на каникулы?» Я ответил: «Будет, если вы уже сделали его дикаре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ействительно, когда уже испорченного ребенка переводят в Саммерхилл, он по крайней мере в течение первого года, приезжая домой, ведет себя как дикарь. Если прежде его учили хорошим манерам, он будет всякий раз регрессировать к варварству, это доказывает лишь, что искусственно насаждаемые манеры не способны сколько-нибудь глубоко проникнуть в ребенк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скусственные манеры, этот поверхностный слой лицемерного внешнего лоска, отбрасываются в условиях свободы в первую очередь. Новые дети обычно демонстрируют прекрасные манеры, т. е. ведут себя неискренне. В Саммерхилле со временем они приобретают хорошие манеры, т. е. настоящее умение себя вести, потому что мы не требуем от них вовсе никаких манер, даже непременных «спасибо» и «пожалуйста». И тем не менее наши гости снова и снова говорят: «Как восхитительны их манер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итер пробыл с нами с 8 до 19 лет. Окончив школу, он отправился в Южную Африку. Хозяйка дома, где он жил, написала: «Здесь все очарованы его прекрасными манерами». Я же совершенно не представлял себе, были ли у него вообще какие-нибудь манеры, когда он жил с нами в Саммерхилл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аммерхилл — бесклассовое общество. Богатство и положение отцов не имеют значения. Значима личность человека. Самым важным становится его социальная установка, т. е. способность быть хорошим членом сообщества. Наши хорошие манеры вырастают из нашего самоуправления, потому что каждый из нас постоянно вынужден учитывать точку зрения другого. Немыслимо, чтобы кто-нибудь из детей Саммерхилла насмехался над заикой или глумился над хромым. А мальчики из приготовительной школы порой делают и то и другое. Мальчики, говорящие «пожалуйста», «спасибо» и «простите, сэр», на самом деле довольно часто совершенно равнодушны к окружающи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анеры — вопрос искренности. Когда Джек, покинув Саммерхилл, пошел работать на фабрику, он обнаружил, что человек, выдававший болты и гайки, всегда был в отвратительном настроении. Джек поразмыслил об этом и пришел к выводу, что проблема состояла вот в чем: рабочие подходили к Биллу и кричали: «Эй, Билл, кинь-ка мне несколько полудюймовых гаек». Билл носил пиджак и воротничок, и Джек заключил, что он, вероятно, чувствует себя выше простых рабочих в спецовках, а его плохое настроение вызвано тем, что он не получает того уважения, которого, по его мнению заслуживает. Поэтому, когда Джеку были нужны болты и гайки, он шел к Биллу и говорил: «Простите, мистер Браун, мне нужны гайки и болт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жек рассказывал: «Это не было с моей стороны подхалимством, я просто использовал психологию. Мне было жалко человек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 каков результат?» — спросил я. «О, — сказал Джек, — я — единственный парень на фабрике, с кем он любезен».</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считаю это превосходным примером манер, которые дает мальчикам жизнь в сообществе, привычка думать о других и сочувствовать и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никогда не замечаю плохих манер у малышей, несомненно, потому, что не ищу их. Хотя мне не доводилось видеть ребенка, который попытался бы проскочить между двумя разговаривающими друг с другом посетителями. Дети никогда не стучат в дверь моей гостиной, но, если у меня посетители, они просто тихонько уходят, зачастую говоря при этом «извинит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Хороший комплимент их манерам недавно сделал один торговец. Он мне сказал: «Последние три года я приезжаю сюда на машине, и ни разу ни один ребенок не поцарапал крыло и не попытался влезть в машину. И это в школе, где, как считают, дети целыми днями бьют окн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уже упоминал о приветливости саммерхиллских детей к посетителям. Эту приветливость тоже можно отнести к хорошим манерам, потому что я никогда не слышал, чтобы посетитель, даже заранее настроенный против нашей школы, жаловался на то, что ему чем-то досадил кто-нибудь из учеников, уже проведших в нашей школе хотя бы полгод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 наших театральных представлениях аудитория всегда ведет себя прекрасно. Даже неудачное исполнение или слабая пьеса встречаются — естественно, возможно, чуть менее — громкими аплодисментами, обычно все уверены, что исполнитель или драматург сделали все, что могли, и их не следует осуждать или поправля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ля некоторых родителей вопрос манер ужасно важен. Десятилетний мальчик из хорошей семьи приехал в Саммерхилл. Он стучал в дверь гостиной, когда входил, и всегда закрывал за собой дверь, выходя. Я сказал: «Это продлится неделю» — и ошибся. Это продлилось два дн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азумеется, я кричу ребенку: «Закрой дверь!», но вовсе не потому, что пытаюсь учить его манерам, а просто я не хочу вставать и закрывать ее сам. Это взрослые считают, что хорошие манеры необходимы. Дети же, независимо от того, профессор их отец или грузчик, манерами не интересуютс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азвитие цивилизации состоит в избавлении мира от фальши и не-скренности. Мы должны дать нашим детям возможность уйти хотя бы на шаг вперед от нашей насквозь фальшивой цивилизации. Избавляя детей от страхов и ненависти, мы прокладываем дорогу новой цивилизации хороших манер.</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45" w:name="money"/>
      <w:bookmarkEnd w:id="45"/>
      <w:r>
        <w:rPr>
          <w:rFonts w:cs="Arial" w:ascii="Arial" w:hAnsi="Arial"/>
          <w:b/>
          <w:bCs/>
          <w:color w:val="333333"/>
          <w:sz w:val="36"/>
          <w:szCs w:val="36"/>
        </w:rPr>
        <w:t>Деньги</w:t>
      </w:r>
    </w:p>
    <w:p>
      <w:pPr>
        <w:pStyle w:val="Normal"/>
        <w:spacing w:lineRule="auto" w:line="360" w:before="0" w:after="240"/>
        <w:ind w:firstLine="540"/>
        <w:jc w:val="both"/>
        <w:rPr>
          <w:rFonts w:ascii="Arial" w:hAnsi="Arial" w:cs="Arial"/>
          <w:color w:val="333333"/>
          <w:sz w:val="20"/>
          <w:szCs w:val="20"/>
        </w:rPr>
      </w:pPr>
      <w:bookmarkStart w:id="46" w:name="money"/>
      <w:bookmarkEnd w:id="46"/>
      <w:r>
        <w:rPr>
          <w:rFonts w:cs="Arial" w:ascii="Arial" w:hAnsi="Arial"/>
          <w:color w:val="333333"/>
          <w:sz w:val="20"/>
          <w:szCs w:val="20"/>
        </w:rPr>
        <w:t>Для большинства детей деньги являются символом любви: «Дядя Билл дает мне два с половиной шиллинга, а тетя Маргарет — пять; следовательно, тетушка любит меня больше, чем дядя Билл». Родители подсознательно чувствуют это и слишком часто портят ребенка, давая ему чересчур много денег. Нелюбимый ребенок нередко получает карманных денег больше, чем другие дети, как своего рода компенсацию.</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збежать признания роли денег в жизни невозможно, оно навязывается нам отовсюду. Наши места — либо в партере, либо на галерке, наши дети проводят лето, либо отдыхая в дорогих частных лагерях, либо болтаясь в городских парках. В огромном значении денег таится опасность для каждого из нас. Мать может воскликнуть полушутя: «Я бы не отдала никому своего ребенка за все золото мира!», а 5 минут спустя отшлепать этого ребенка за то, что он разбил чашку ценой в шиллинг. Именно материальная, денежная ценность лежит в основе насаждения дисциплины в семье. Не трогай это — оно стоило денег.</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ети порой имеют для нас меньшее значение, чем деньги, — но только дети, не взрослые. Моя мать обычно била нас, если мы разбивали тарелки, но когда такое случалось с отцом, то это был несчастный случа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менно в связи с деньгами родители нередко создают у детей массу страхов. Бессчетное число раз приходилось мне слышать, как плачущий ребенок в ужасе повторял: «Я уронил часы и разбил их, что скажет мама, я боюсь ей сказа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ногда приходится видеть противоположную картину. Мне доводилось быть свидетелем того, как мальчики или девочки умышленно ломали вещи, выражая таким образом свою ненависть к семье: «Я заставлю родителей, которые меня не любят, заплатить за это. Вот они рассвирепеют, когда Нилл пришлет им сче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ни саммерхиллские родители присылают своим детям слишком много денег, другие — очень мало. Это всегда было для меня проблемой, которую я не мог решить. По понедельникам в Саммерхилле ученикам раздают положенные им карманные деньги: каждый получает столько двухпенсовиков, сколько ему лет; но некоторым приходят еще дополнительные деньги по почт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 общем собрании школы я не раз предлагал объединить все карманные деньги в общий фонд, говоря, что это несправедливо, когда один мальчик получает 30 шиллингов в неделю, а другой — только 25. Несмотря на то что ученики с большими доходами всегда составляют ничтожное меньшинство, мои предложения при общем голосовании никогда не проходили. Дети, имеющие шиллинг в неделю, горячо возражали против любого предложения ограничить доход их более состоятельных соучеников.</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Лучше давать ребенку слишком мало, чем слишком много. Родитель, который сует в карман одиннадцатилетнему мальчику пару фунтов, ведет себя немудро, если только этот дар не предназначен для специальной цели — вроде покупки фонаря для велосипеда. Излишние деньги разрушают ценности ребенка. Ребенок получает красивый дорогой велосипед или радиоприемник, о которых он не заботится, или дорогую, но совершенно не творческую игрушк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лишком большие деньги обедняют детскую фантазию. Дать ребенку игрушечную лодку ценой в пять фунтов значит ограбить его, лишить всех творческих радостей, связанных с изготовлением лодки из куска дерева. Маленькая девочка часто высоко ценит тряпичную куклу, которую она сделала сама, и презрительно относится к изящной, дорогой, хорошо одетой фабричной кукле, умеющей закрывать глаза или разговарива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заметил, что маленькие дети не ценят деньги. Наши пятилетние часто теряют, а иногда и выбрасывают свои двухпенсовики. Это показывает, что учить детей экономить — неправильно. Семейный банк сбережений требует от ребенка слишком много, он говорит ему: «Подумай о завтрашнем дне» — в то время, когда для него значение имеет только сегодняшний день. Лежащие на его счету 9 фунтов и 15 шиллингов ничего не значат для семилетнего ребенка, особенно если он подозревает, что родители в любой момент могут взять их и купить ему нечто такое, чего он вовсе не хочет.</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47" w:name="humour"/>
      <w:bookmarkEnd w:id="47"/>
      <w:r>
        <w:rPr>
          <w:rFonts w:cs="Arial" w:ascii="Arial" w:hAnsi="Arial"/>
          <w:b/>
          <w:bCs/>
          <w:color w:val="333333"/>
          <w:sz w:val="36"/>
          <w:szCs w:val="36"/>
        </w:rPr>
        <w:t>Юмор</w:t>
      </w:r>
    </w:p>
    <w:p>
      <w:pPr>
        <w:pStyle w:val="Normal"/>
        <w:spacing w:lineRule="auto" w:line="360"/>
        <w:ind w:firstLine="540"/>
        <w:jc w:val="both"/>
        <w:rPr>
          <w:rFonts w:ascii="Arial" w:hAnsi="Arial" w:cs="Arial"/>
          <w:color w:val="333333"/>
          <w:sz w:val="20"/>
          <w:szCs w:val="20"/>
        </w:rPr>
      </w:pPr>
      <w:bookmarkStart w:id="48" w:name="humour"/>
      <w:bookmarkEnd w:id="48"/>
      <w:r>
        <w:rPr>
          <w:rFonts w:cs="Arial" w:ascii="Arial" w:hAnsi="Arial"/>
          <w:color w:val="333333"/>
          <w:sz w:val="20"/>
          <w:szCs w:val="20"/>
        </w:rPr>
        <w:t>И в наших школах, и, уж конечно, в наших педагогических журналах слишком мало юмора. Я вполне отчетливо осознаю подводные камни юмора и то, что есть люди, которые прячутся за шутками от серьезных жизненных проблем, поскольку им легче посмеяться над чем-то, вместо того чтобы смело посмотреть этому в лицо. Дети не пользуются юмором для этой цели. Для них юмор и забава означают приветливость и товарищество. Понимая это, суровые учителя изгоняют юмор из своих классов.</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Встает вопрос: может ли строгий учитель вообще иметь чувство юмора. Не сомневаюсь. Я знаю, что сам я в своей повседневной работе не могу обойтись без юмора. Я шучу целый день и с каждым ребенком, и все они знают, что, если понадобится, я могу быть крайне серьезным. Будь вы родитель или учитель, чтобы успешно ладить с детьми, вы обязаны уметь понимать их мысли и чувства. И вы непременно должны иметь чувство юмора — детского юмора. Шутить с ребенком означает давать ему почувствовать, что вы его любите. Юмор, следовательно, никогда не может быть оскорбительным или затрагивающим личность.</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Наблюдать, как развивается у ребенка чувство юмора, — восхитительно. Скорее это следует называть чувством веселого, потому что сначала у ребенка есть только ощущение веселья, юмор развивается позже. Дэвид Бартон практически родился в Саммерхилле. Когда ему было 3 года, я говорил ему:</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Я — посетитель и хочу найти Нилла. Где он? Дэвид смотрел на меня презрительно:</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Глупый осел, он — это ты.</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Когда Дэвиду было 7 лет, я однажды остановил его в саду.</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Скажи Дэвиду Бартону, что я хочу его видеть, — произнес я серьезно. — Я думаю, что он где-то возле дома.</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Дэвид широко ухмыльнулся.</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Ладно, — ответил он и пошел к коттеджу. Через пару минут он вернулся.</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Он сказал, что не придет, — передал он с озорной улыбкой.</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А он сказал — почему?</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Да, он сказал, что кормит своего тигра.</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Дэвид дорос до таких шуток к 7 годам, но, когда я сказал девятилетнему Раймонду, что он оштрафован на половину своих карманных денег за кражу входной двери, мальчик заплакал, и я понял, что совершил большую ошибку. Впрочем, уже 2 года спустя он видел мои шутки насквозь.</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Трехлетняя Салли хихикает, когда я встречаю ее на дороге в город и спрашиваю, как пройти к Саммерхиллу, а семи- и восьмилетние девочки показывают мне неправильную дорогу.</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Когда я вожу по школе посетителей, то обычно представляю детей из коттеджа как «хрюшек», и они, соответственно, хрюкают. Но однажды я был сильно смущен, когда вновь представил их как поросят, а восьмилетняя девочка надменно поинтересовалась: «Не слишком ли избита эта шутка?» Мне пришлось признать, что она права.</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Чувство юмора у девочек развито не слабее, чем у мальчиков, но они, в отличие от последних, редко пользуются им для самозащиты. Некоторые мальчики защищаются таким способом очень успешно. Я наблюдал, как судили Дэвида за какой-то антиобщественный поступок. Давая свои показания шутливым тоном, он завоевал признание всей шайки и умудрился получить самое незначительное наказание. Девочка никогда так не поступит, она слишком готова оказаться неправой. Даже в самых просвещенных семьях девочки страдают от той неполноценности, которую наше общество навязывает всем женщинам.</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Никогда не лезьте к ребенку с шутками в неподходящее время и не задевайте его достоинство. Если он чем-то опечален, к этому надо отнестись серьезно. Шутить с ребенком, у которого температура под 40, — ошибка. Но когда он выздоравливает, вы можете прикинуться доктором или даже владельцем похоронного бюро, и ребенок оценит шутку. Наверное, дети любят шутливое обращение с ними потому, что юмор включает в себя дружелюбие и смех. Даже старшие, изощряющиеся в остроумии, не пользуются шутками, которые ранят. Саммерхилл многими своими успехами обязан духу веселья.</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r>
    </w:p>
    <w:p>
      <w:pPr>
        <w:pStyle w:val="Normal"/>
        <w:numPr>
          <w:ilvl w:val="0"/>
          <w:numId w:val="0"/>
        </w:numPr>
        <w:spacing w:before="280" w:after="280"/>
        <w:ind w:firstLine="540"/>
        <w:outlineLvl w:val="1"/>
        <w:rPr>
          <w:rFonts w:ascii="Arial" w:hAnsi="Arial" w:cs="Arial"/>
          <w:b/>
          <w:b/>
          <w:bCs/>
          <w:color w:val="333333"/>
          <w:sz w:val="36"/>
          <w:szCs w:val="36"/>
        </w:rPr>
      </w:pPr>
      <w:r>
        <w:rPr>
          <w:rFonts w:cs="Arial" w:ascii="Arial" w:hAnsi="Arial"/>
          <w:b/>
          <w:bCs/>
          <w:color w:val="333333"/>
          <w:sz w:val="36"/>
          <w:szCs w:val="36"/>
        </w:rPr>
        <w:t>Часть 3. Секс</w:t>
      </w:r>
    </w:p>
    <w:p>
      <w:pPr>
        <w:pStyle w:val="Normal"/>
        <w:numPr>
          <w:ilvl w:val="0"/>
          <w:numId w:val="0"/>
        </w:numPr>
        <w:spacing w:before="280" w:after="280"/>
        <w:ind w:firstLine="540"/>
        <w:outlineLvl w:val="2"/>
        <w:rPr>
          <w:rFonts w:ascii="Arial" w:hAnsi="Arial" w:cs="Arial"/>
          <w:b/>
          <w:b/>
          <w:bCs/>
          <w:color w:val="C64934"/>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3&amp;pop=1&amp;page=0&amp;Itemid=41" \l "attitude%23attitude"</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Отношение людей к сексу</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outlineLvl w:val="2"/>
        <w:rPr>
          <w:rFonts w:ascii="Arial" w:hAnsi="Arial" w:cs="Arial"/>
          <w:b/>
          <w:b/>
          <w:bCs/>
          <w:color w:val="C64934"/>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3&amp;pop=1&amp;page=0&amp;Itemid=41" \l "sedu%23sedu"</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Половое воспитание</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outlineLvl w:val="2"/>
        <w:rPr>
          <w:rFonts w:ascii="Arial" w:hAnsi="Arial" w:cs="Arial"/>
          <w:b/>
          <w:b/>
          <w:bCs/>
          <w:color w:val="C64934"/>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3&amp;pop=1&amp;page=0&amp;Itemid=41" \l "masturb%23masturb"</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Мастурбация</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outlineLvl w:val="2"/>
        <w:rPr>
          <w:rFonts w:ascii="Arial" w:hAnsi="Arial" w:cs="Arial"/>
          <w:b/>
          <w:b/>
          <w:bCs/>
          <w:color w:val="C64934"/>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3&amp;pop=1&amp;page=0&amp;Itemid=41" \l "nude%23nude"</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Нагота</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outlineLvl w:val="2"/>
        <w:rPr>
          <w:rFonts w:ascii="Arial" w:hAnsi="Arial" w:cs="Arial"/>
          <w:b/>
          <w:b/>
          <w:bCs/>
          <w:color w:val="C64934"/>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3&amp;pop=1&amp;page=0&amp;Itemid=41" \l "porno%23porno"</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Порнография</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outlineLvl w:val="2"/>
        <w:rPr>
          <w:rFonts w:ascii="Arial" w:hAnsi="Arial" w:cs="Arial"/>
          <w:b/>
          <w:b/>
          <w:bCs/>
          <w:color w:val="C64934"/>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3&amp;pop=1&amp;page=0&amp;Itemid=41" \l "homo%23homo"</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Гомосексуализм</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outlineLvl w:val="2"/>
        <w:rPr>
          <w:rFonts w:ascii="Arial" w:hAnsi="Arial" w:cs="Arial"/>
          <w:b/>
          <w:b/>
          <w:bCs/>
          <w:color w:val="C64934"/>
          <w:sz w:val="27"/>
          <w:szCs w:val="27"/>
        </w:rPr>
      </w:pPr>
      <w:r>
        <w:fldChar w:fldCharType="begin"/>
      </w:r>
      <w:r>
        <w:rPr>
          <w:rStyle w:val="InternetLink"/>
          <w:sz w:val="27"/>
          <w:b/>
          <w:szCs w:val="27"/>
          <w:bCs/>
          <w:rFonts w:cs="Arial" w:ascii="Arial" w:hAnsi="Arial"/>
          <w:color w:val="C64934"/>
        </w:rPr>
        <w:instrText xml:space="preserve"> HYPERLINK "http://bakunista.nadir.org/index2.php?option=com_content&amp;task=view&amp;id=223&amp;pop=1&amp;page=0&amp;Itemid=41" \l "unscru%23unscru"</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Неразборчивость в связях, внебрачные дети, аборты</w:t>
      </w:r>
      <w:r>
        <w:rPr>
          <w:rStyle w:val="InternetLink"/>
          <w:sz w:val="27"/>
          <w:b/>
          <w:szCs w:val="27"/>
          <w:bCs/>
          <w:rFonts w:cs="Arial" w:ascii="Arial" w:hAnsi="Arial"/>
          <w:color w:val="C64934"/>
        </w:rPr>
        <w:fldChar w:fldCharType="end"/>
      </w:r>
    </w:p>
    <w:p>
      <w:pPr>
        <w:pStyle w:val="Normal"/>
        <w:numPr>
          <w:ilvl w:val="0"/>
          <w:numId w:val="0"/>
        </w:numPr>
        <w:spacing w:before="280" w:after="280"/>
        <w:ind w:firstLine="540"/>
        <w:outlineLvl w:val="2"/>
        <w:rPr/>
      </w:pPr>
      <w:r>
        <w:fldChar w:fldCharType="begin"/>
      </w:r>
      <w:r>
        <w:rPr/>
        <w:instrText xml:space="preserve"> HYPERLINK "http://bakunista.nadir.org/index2.php?option=com_content&amp;task=view&amp;id=223&amp;pop=1&amp;page=0&amp;Itemid=41" \l "unscru%23unscru"</w:instrText>
      </w:r>
      <w:r>
        <w:rPr/>
        <w:fldChar w:fldCharType="separate"/>
      </w:r>
      <w:r>
        <w:rPr/>
      </w:r>
      <w:r>
        <w:rPr/>
        <w:fldChar w:fldCharType="end"/>
      </w:r>
    </w:p>
    <w:p>
      <w:pPr>
        <w:pStyle w:val="Normal"/>
        <w:spacing w:lineRule="auto" w:line="360"/>
        <w:ind w:firstLine="540"/>
        <w:jc w:val="both"/>
        <w:rPr/>
      </w:pPr>
      <w:r>
        <w:fldChar w:fldCharType="begin"/>
      </w:r>
      <w:r>
        <w:rPr/>
        <w:instrText xml:space="preserve"> HYPERLINK "http://bakunista.nadir.org/index2.php?option=com_content&amp;task=view&amp;id=223&amp;pop=1&amp;page=0&amp;Itemid=41" \l "unscru%23unscru"</w:instrText>
      </w:r>
      <w:r>
        <w:rPr/>
        <w:fldChar w:fldCharType="separate"/>
      </w:r>
      <w:r>
        <w:rPr/>
      </w:r>
      <w:r>
        <w:rPr/>
        <w:fldChar w:fldCharType="end"/>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49" w:name="attitude"/>
      <w:bookmarkEnd w:id="49"/>
      <w:r>
        <w:rPr>
          <w:rFonts w:cs="Arial" w:ascii="Arial" w:hAnsi="Arial"/>
          <w:b/>
          <w:bCs/>
          <w:color w:val="333333"/>
          <w:sz w:val="36"/>
          <w:szCs w:val="36"/>
        </w:rPr>
        <w:t>Отношение людей к сексу</w:t>
      </w:r>
    </w:p>
    <w:p>
      <w:pPr>
        <w:pStyle w:val="Normal"/>
        <w:spacing w:lineRule="auto" w:line="360" w:before="0" w:after="240"/>
        <w:ind w:firstLine="540"/>
        <w:jc w:val="both"/>
        <w:rPr>
          <w:rFonts w:ascii="Arial" w:hAnsi="Arial" w:cs="Arial"/>
          <w:color w:val="333333"/>
          <w:sz w:val="20"/>
          <w:szCs w:val="20"/>
        </w:rPr>
      </w:pPr>
      <w:bookmarkStart w:id="50" w:name="attitude"/>
      <w:bookmarkEnd w:id="50"/>
      <w:r>
        <w:rPr>
          <w:rFonts w:cs="Arial" w:ascii="Arial" w:hAnsi="Arial"/>
          <w:color w:val="333333"/>
          <w:sz w:val="20"/>
          <w:szCs w:val="20"/>
        </w:rPr>
        <w:t>У меня еще не было ученика, который не принес бы в Саммерхилл болезненного отношения к сексуальности и телесным функциям. Дети современных родителей, которым говорили правду о том, откуда берутся дети, по большей части так же полуподпольно относятся к сексу, как и дети религиозных фанатиков. Найти новое отношение к вопросам пола — труднейшая задача родителя и учител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ы настолько мало знаем о причинах сексуальных табу, что можем лишь догадываться об их происхождении. Меня сейчас не слишком интересует, почему, собственно, возник сексуальный запрет, однако то, что он действительно существует, — предмет серьезной заботы человека, которому доверено лечить невротических дете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ы, взрослые, были испорчены в младенчестве, и уже не можем стать свободными в вопросах пола. Осознанно мы принимаем свободу; даже становимся членами общества за сексуальное образование для детей, но боюсь, что подсознательно мы остаемся в большой степени такими, какими нас сформировали еще в младенчестве: людьми, ненавидящими секс и боящимися ег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вполне готов верить, что мое бессознательное отношение к сексу — это то кальвинистское отношение, которое сформировала во мне жизнь в первые годы в шотландской деревне. Для взрослых, вероятно, от этого нет спасения; но у детей есть все шансы спастись, если мы не будем навязывать им те ужасные представления о половых вопросах, с которыми выросли са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самом раннем детстве ребенок узнает, что секс — это великий грех. Родители строжайшим образом наказывают всякое нарушение сексуальных запретов. Люди, которые бранят Фрейда за то, что он «во всем видит секс», — именно они рассказывают сексуальные анекдоты, слушают их и смеются над ними. Всякий, кто побывал в армии, знает, что ее язык — сексуальный язык. Чуть ли не все любят читать скабрезные отчеты о разводах или преступлениях на сексуальной почве в воскресных газетах, и большинство мужчин с удовольствием пересказывают своим женам истории, услышанные в мужских клуба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ак что увлечение сексуальными анекдотами вырастает из нашего собственного нездорового образования в вопросах пола. Нездоровый сексуальный интерес обязан своим происхождением подавлению.</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Анекдот, как говорил Фрейд, выпускает кошку из мешка. Осуждение взрослыми сексуального интереса в ребенке лицемерно и притворно. Это осуждение — проекция, перебрасывание своей вины на других. Родители строго наказывают за сексуальные проступки, потому что сами насущно, если не сказать — нездорово, заинтересованы в таких проступка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очему умерщвление плоти так популярно? Религиозные люди верят, что плоть тянет человека вниз. Тело называют сосудом греха: оно склоняет человека к пороку. Именно ненависть к телу делает в школе вопрос о деторождении предметом шушуканья по укромным углам, а в приличной беседе заставляет избегать открытого обсуждения обыденных событий повседневной жизн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Фрейд видел в сексе величайшую силу, направляющую человеческое поведение. Любой честный наблюдатель вынужден с ним согласиться. И все же нравственное воспитание придает вопросам пола чересчур большое значение. Уже первый исходящий от матери запрет относительно прикосновения ребенка к своему половому органу делает секс самой притягательной и таинственной вещью в мире. Запретить что-то — значит сделать это прелестным и соблазнительным. Сексуальное табу — вот корень зла в подавлении детей. Я не свожу слово «секс» только к генитальному сексу. Возможно, даже грудной ребенок чувствует себя несчастным, если его мать неприязненно относится к своему телу или пресекает удовольствия младенца от его тел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екс лежит в основе всех негативных отношений в жизни. Дети, не имеющие чувства вины в отношении секса, никогда не обращаются ни к религии, ни к какой-либо мистике. И хотя секс и считается великим грехом, дети, свободные от сексуального страха или стыда, не нуждаются в Боге, которого можно было бы просить о прощении или милости, потому что они не чувствуют себя виноваты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гда мне было 6 лет, мы с сестрой обнаружили друг у друга гениталии и, естественно, играли друг с другом. Застигнутые матерью, мы были жестоко выпороты. Меня к тому же на долгие часы заперли в темной комнате, а потом заставили встать на колени и просить прощения у Бог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 преодоление последствий этого детского потрясения у меня ушли десятилетия. И я даже сейчас порой сомневаюсь, что мне действительно вполне удалось преодолеть и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колькие из сегодняшних взрослых имели похожий опыт? У скольких из нынешних детей вся их естественная любовь к жизни превращается в ненависть и агрессию вследствие такого обращения? Им говорят, что прикосновение к гениталиям скверно или греховно, а естественные отправления тела отвратительн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У каждого ребенка, страдающего от подавления в вопросах пола, живот — как доска. Понаблюдайте за дыханием подавляемого ребенка, а потом взгляните на прелестную грацию, с которой дышит котенок. Ни у какого животного нет скованного живота. Ни одно из них не имеет чувства вины в отношении секса или дефекаци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своей известной работе «Анализ характера» Вильгельм Райх показал, что воспитатель-моралист мешает не только интеллектуальному развитию ребенка, но и физическому. Такое воспитание закрепощает осанку и создает напряжение в области таза. Я согласен с Райхом. Много лет наблюдая самых разных детей в Саммерхилле, я заметил, что, когда страх не сковывает мускулатуру, дети замечательно грациозны в беге, прыжках и игра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ак что же мы можем сделать, чтобы предотвратить подавление детей в вопросах пола? Ну, прежде всего, ребенку с самого начала должна быть предоставлена полная свобода прикасаться к любой и всякой части своего тел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ному моему другу, психологу, пришлось сказать своему четырехлетнему сыну: «Боб, ты не должен играть со своей пиписькой на виду у посторонних людей, потому что они думают, что это плохо. Ты можешь делать это только дома или на участк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бсуждая этот случай, мы пришли к выводу, что ребенка невозможно полностью оградить от всех жизнеотрицаюших ненавистников секса. Единственное утешение состоит в том, что, когда родители искренне верят в жизнь, ребенок воспримет в целом такое родительское отношение и скорее всего отвергнет ханжескую стыдливость. Но все равно, уже одного того, что пятилетнему ребенку не позволяют купаться в море без плавок, достаточно, чтобы сформировать у него определенную — и хорошо, если незначительную — подозрительность к секс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егодня многие родители уже не налагают запрета на мастурбацию. Они считают ее естественной и знают, что запрещать ее опасно. Отлично. Просто прекрасно. Но некоторые из этих просвещенных родителей останавливаются перед следующим шагом. Они не возражают, если их маленькие сыновья играют в сексуальную игру со своими сверстниками, но их охватывает тревога, если в сексуальную игру играют маленькие мальчик и девочк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Если бы моя добрая и добра желавшая мать проигнорировала нашу с сестрой, которая была на год младше меня, сексуальную игру, у нас были бы неплохие шансы вырасти людьми, более или менее здоровыми в отношении секс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 знаю, сколько случаев импотенции и фригидности у взрослых началось с первого вмешательства в гетеросексуальные отношения раннего детства. И интересно, в какой мере гомосексуальность восходит к терпимости в отношении гомосексуальной игры и запрету гетеросексуальную игру. А гетеросексуальная игра в детстве, я полагаю, — столбовая дорога, к здоровой, уравновешенной взрослой сексуальной жизни. Дети, не испытавшие напыщенных нравоучений в отношении секса, достигают здорового отрочества, а не отрочества беспорядочных связе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не знаю ни одного аргумента против любовной жизни юных, который выдерживал бы критику. Практически всякий такой аргумент основан на подавленной эмоции или на ненависти к жизни — я имею в виду религиозные, морализаторские, традиционалистские и рационалистические аргументы. Ни один из них не отвечает на вопрос, зачем природа дала человеку такой сильный сексуальный инстинкт если молодым запрещается пользоваться им до тех пор, пока это не санкционируют старейшины общества. Старейшинам — во всяком случае некоторым из них — принадлежат акции компаний, которые ставят фильмы, полные сексуального призыва. Или компаний, которые продают всякого рода косметические средства, делающие девочек более привлекательными для мальчиков. Или компаний, которые издают журналы, приманивающие читателей садистскими рисунками и история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знаю, что сегодня не может быть и речи о нормальной сексуальной жизни подростков, но я уверен, что это правильный путь к завтрашнему здоровью. Я могу это написать, но, если бы у себя в Саммерхилле я позволил моим ученикам-подросткам спать вместе, власти немедленно закрыли бы мою школу. Я думаю о далеком завтра, когда общество, наконец, поймет, как опасно подавление в сексуальных вопроса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вовсе не ожидаю, что тогда в Саммерхилле вообще не будет детей-невротиков, потому что кто же может быть свободен от комплексов в современном обществе? Однако я надеюсь, что этот призыв к свободе от искусственных сексуальных табу все-таки позволит создать жизнелюбивый мир для будущих поколени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зобретение противозачаточных средств должно со временем привести к новой морали в сфере секса, если иметь в виду, что страх последствий едва ли не сильнее всего определяет сексуальное поведение. Чтобы быть свободной, любовь должна чувствовать себя безопасной. У молодых сегодня мало возможностей для любви в прямом смысле слова. Родители не позволяют своим сыновьям или дочерям жить в грехе, как они это называют, так что юным любовникам приходится искать убежища в густом лесу, в парке или в машине. Таким образом, всё против наших молодых. Обстоятельства вынуждают их превращать то, что должно быть приятным и радостным, в нечто скверное и греховное, в грязь и хитрость, в стыдливые смешк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е же табу и страхи, которые формируют сексуальное поведение, создают и извращенцев, насилующих маленьких девочек в парках, и садистов, пытающих евреев и негров.</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ексуальные запреты ограничивают сексуальные помыслы собственной семьей. Запрет на мастурбацию побуждает ребенка заинтересоваться действиями родителей. Всякий раз, когда мать ударяет ребенка по ручкам за то, что он трогает свои гениталии, сексуальные побуждения бессознательно связываются с матерью, и тайное отношение к ней обретает формы желания и сопротивления, любви и ненависти. В несвободной семье процветает подавление. Оно помогает взрослым сохранять власть, но достигается это ценой множества разнообразных неврозов.</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Если бы сексуальному интересу было позволено перешагнуть через ограду участка к мальчику или девочке из соседнего дома, власть семьи оказалась бы под угрозой; связь с отцом или матерью ослабла, и ребенок эмоционально оторвался бы от семьи. Возможно, мои слова прозвучат абсурдно, но связь ребенка с родителями — непременная опора авторитарного государства, так же как проституция необходима для того, чтобы сберечь нравственность примерных девочек из хороших семей. Отмените сексуальное подавление, и молодежь будет потеряна для власт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тцы и матери повторяют то, что делали их родители: они воспитывают почтительных и целомудренных детей, забывая ради собственного спокойствия все потаенные сексуальные игры и порнографические истории своего собственного детства и горький протест против родителей, который приходилось непрестанно подавлять с чувством вины. Отцы и матери не понимают, что создают у детей то же чувство вины, которое делало их самих многие годы назад несчастны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ерьезные неврозы у человека берут начало с самого раннего генитального запрета: не прикасайся! Импотенция, фригидность, тревожность в дальнейшей жизни начинаются со связывания рук или их отодвигания, как правило сопровождаемых шлепком. Ребенок, которому не мешают касаться своих гениталий, имеет все шансы вырасти с естественным, счастливым отношением к сексу. Сексуальная игра среди маленьких детей — естественное здоровое действие, на которое не нужно смотреть косо. Напротив, ее следует поощрять как прелюдию к здоровым отрочеству и взрослой жизни. Если родители не отдают себе отчета в том, что их дети все равно предаются сексуальной игре в укромных уголках, то они просто страусы, прячущие головы в песок. Такого рода подпольные, тайные игры создают чувство вины, которое сохраняется на всю последующую жизнь и, когда эти дети становятся родителями, обычно выдает себя неприятием сексуальной игры их детей. Вывести сексуальную игру из укромных уголков — вот то единственно здоровое, что следует сделать. В мире было бы бесконечно меньше преступлений на сексуальной почве, если бы сексуальная игра детей принималась как норма. Именно этого и не видят высоконравственные родители, они не могут или не смеют признать что сексуальные преступления и аномалии всякого рода являются прямым результатом неприятия секса в раннем детств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Знаменитый антрополог Малиновский рассказывает, что у жителей островов Тробриан не существовало гомосексуализма до тех пор, пока шокированные миссионеры не разделили мальчиков и девочек по отдельным помещениям. У них, не было ни насилия, ни сексуальных преступлений. Почему? Потому что маленьким детям было неведомо подавление секс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ля родителей сегодня вопрос стоит так: хотим ли мы, чтобы наши дети были похожи на нас? Если да, то должно ли общество продолжать жить так, как оно живет сейчас — с насилием, с убийствами на сексуальной почве, несчастливыми браками и невротичными детьми? Если ответ на первый вопрос — «да», то и на второй следует ответить так же. И оба ответа — прелюдия к атомному уничтожению, поскольку они требуют продолжения ненависти, которая неизбежно будет выплескиваться в война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спрашиваю высоконравственных родителей: так ли уж будет вас беспокоить сексуальная игра детей, когда начнут падать атомные бомбы? Будет ли для вас все так же важна девственность ваших дочерей, когда облака атомного взрыва сделают саму жизнь невозможной? Когда ваши сыновья окажутся призванными на военную службу ради Великой Смерти, неужели вы все еще будете лелеять свой маленький храмик веры в необходимость подавления всего, что есть хорошего в детстве? А бог, которому вы кощунственно молитесь, спасет ли он тогда ваши жизни и жизни ваших дете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которые могут ответить, что земная жизнь — это только начало и в ином мире не будет ни ненависти, ни войны, ни секса. В таком случае закройте эту книгу — у нас с вами нет ничего общег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ля меня вечная жизнь — это мечта, вполне понятная, впрочем, потому что человек потерпел неудачу практически во всем, кроме механических изобретений, но мечта не столь уж прекрасная. Я хочу увидеть рай на земле, а не в облаках. И очень трогательно, что большинство людей стремятся к тому же. Они хотят, но не имеют воли добиваться этого, воли, которая была изуродована первым же шлепком, первым сексуальным запрето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У родителей нет никакой возможности отсидеться в сторонке. Они должны сделать выбор между виновато-тайным сексом и открытым, здоровым, счастливым. Если родители выбирают общепринятый стандарт морали, им не следует жаловаться на убожество сексуально извращенного общества, потому что оно есть продукт этой самой морали. Родители тогда не должны ненавидеть войну, потому что ненависть к себе, которую они взращивают у своих детей, будет выражаться в войне. Человечество больно, духовно больно из-за тревоги и вины, приобретенных в детстве. Это просто бич нашего обществ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гда Зое было 6 лет, она пришла ко мне и сказала: «У Вилли самый большой петушок среди малышей, но миссис X (посетительница) сказала, что говорить петушок — неприлично». Я, конечно, сразу уверил ее что ничего неприличного здесь нет. А про себя я обругал эту женщину за невежество и узость взгляда на детей. Я еще могу сносить пропаганду в области политики или манер, но, когда кто-нибудь нападает на ребенка, заставляя его чувствовать себя виноватым по поводу секса, я решительно даю сдач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се наше плотоядное отношение к сексу, наш хамский гогот в мюзик-холлах, царапанье непристойностей на стенах туалетов и тому подобное вырастают из чувства вины, созданного подавлением мастурбации в младенчестве, и из загнанной в укромные уголки детской сексуальной игры. Тайная сексуальная игра есть в каждой семье. Именно из-за таинственности и связанной с ней вины возникает так много фиксаций на братьях и сестрах, фиксации растягиваются на всю жизнь и делают невозможными счастливые браки. Если бы сексуальная игра между пятилетними братом и сестрой принималась как нечто естественное, каждый из них со временем свободно перенес бы свой сексуальный интерес на объекты за пределами семь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райние формы ненависти к сексу обнаруживаются в садизме. Ни один человек с благополучной сексуальной жизнью не смог бы мучить животное, пытать человека или отстаивать существование тюрем. Ни одна сексуально удовлетворенная женщина никогда не осудила бы мать незаконнорожденного ребенк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нечно, я подставляюсь под обычное обвинение: у этого человека только секс на уме. Секс — еще не всё в жизни, есть дружба, работа, радость и печаль. Почему все время только о секс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твечаю. Секс — источник величайшего удовольствия в жизни. Когда есть любовь, секс приносит наибольшее наслаждение, потому что он — высшая форма, в которой человек может отдавать и получать. И все же совершенно очевидно, что люди ненавидят секс, иначе ни одна мать не запрещала бы мастурбацию и ни один отец не запрещал бы сексуальные связи вне брака, иначе не было бы непристойных шуток в мюзик-холлах, не было бы такой потери общественного времени на просмотр любовных фильмов и чтение любовных романов. Люди просто занимались бы любовью.</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очти все наши фильмы связаны с любовью, и это доказывает, что секс — самый важный фактор в жизни человека. Интерес к подобным фильмам в основном невротический, это интерес людей, испытываю, щих в связи с сексом чувство вины и фрустрации. Не способны» вследствие чувства сексуальной вины любить естественно, они толпой идут на фильмы, изображающие любовь романтической и даже красивой. Люди с подавленной сексуальной жизнью изживают свой интерес к сексу, перенося его на других. Ни одному мужчине, ни одной женщине с полноценной любовной жизнью не пришло бы в голову сидеть дважды в неделю в кинотеатре, глядя на дрянные картинки, являющиеся лишь имитацией реальной жизн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очно так же обстоят дела и с популярными романами. Речь в них обычно идет либо о сексе, либо о преступлении, а как правило, о сочетании того и другого. Очень популярный роман «Унесенные ветром» был здесь на первом месте не потому, что действие разворачивается на фоне трагедии гражданской войны и рабства, а из-за того, что в центре этой истории была скучная эгоцентричная девица и ее любовные похожден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Журналы мод, косметика, полуголые шоу, утонченные изощренные ревю, сексуальные анекдоты — все это прямые свидетельства того, что секс — важнейшая вещь в жизни. И в то же время все эти книги, фильмы и голоногие шоу показывают только одобренные обществом внешние стороны секс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ин только Лоуренс* показал всю неправду сексуальных фильмов, изобразив, как сексуально подавленный юноша, полный страха перед девушками своего круга, изливает все свои сексуальные чувства на голливудскую звезду, а потом отправляется домой мастурбировать. Лоуренс, конечно, не имел в виду, что мастурбировать нельзя, он продемонстрировал, что именно нездоровая сексуальная жизнь вынуждает прибегать к мастурбации в сочетании с фантазиями о кинозвездах. Здоровый секс наверняка искал бы себе партнера поближ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одумайте об огромных прибылях, которые извлекают из подавленного секса люди, занятые в индустрии моды, торговцы помадой, церковь, театр и кинематограф, авторы бестселлеров и производители чулок.</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Было бы глупо говорить, что сексуально свободное общество отменило бы красивую одежду, конечно нет. Всякая женщина хочет выглядеть как можно лучше перед мужчиной, которого она любит, любой мужчина желает выглядеть элегантным, отправляясь на свидание с девушкой, но исчез бы фетишизм, преувеличенная оценка видимости в связи с запретностью реальности. Сексуально подавленные мужчины перестали бы глазеть на женское белье в витринах магазинов. Ужасно жаль, что сексуальный интерес загнан в подполье. Величайшему наслаждению в мире люди предаются с чувством вины. Это подавление отторгается в каждый аспект человеческой жизни, делая ее узкой, несчастливой, полной ненавист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 Г. Лоуренс (1885 — 1930) — известный английский писател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озненавидьте секс — и вы возненавидите жизнь. Возненавидьте секс — и вы не сможете любить своего ближнего. Если вы ненавидите секс, ваша сексуальная жизнь будет в лучшем случае неполной, в худшем вас ждут импотенция или фригидность. Именно поэтому рожавшие женщины так часто говорят, что секс — чересчур дорогое удовольствие. Если сексуальное желание не удовлетворяется, оно должно во что-то перелиться, потому что это слишком сильная потребность, чтобы ее можно было просто уничтожить. И обычно она превращается в тревогу и ненавис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ало кто из взрослых смотрит на половой акт как на отдачу, иначе доля людей, страдающих от импотенции и фригидности, не была бы, как утверждают некоторые специалисты, около 70%. Для многих мужчин совокупление есть вежливое насилие; для многих женщин это утомительный обряд, который надо вытерпеть. Тысячи замужних женщин никогда в жизни не испытывали оргазма; и даже среди образованных мужчин есть такие, кто не знает, что женщина способна его испытывать. При подобном положении вещей потребность отдавать в сексуальных отношениях, естественно, становится крайне редкой, эти отношения обречены быть более или менее жестокими и непотребными. Извращенцы, которые требуют, чтобы их хлестали кнутами или, наоборот, позволили бить женщину веревками, — просто крайние случаи: эти люди благодаря неверному сексуальному воспитанию не способны предлагать любовь, кроме как в скрытой форме ненавист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аждый из старших учеников Саммерхилла знает из разговоров со мной и из моих книг, что я одобряю полноценную сексуальную жизнь для всех, кто этого хочет, вне зависимости от возраста. А на лекциях меня часто спрашивают, обеспечиваются ли воспитанники Саммерхилла противозачаточными средствами и если нет, то почему. Старый и досадный вопрос, задевающий глубокие эмоции в каждом из нас. То, что я этого не делаю, постоянно тревожит мою совесть, потому что компромиссы для меня трудны, они лишают меня покоя. В то же время предоставить противозачаточные средства детям — независимо от того, достигли они совершеннолетия или нет, — было бы прямой дорогой к закрытию моей школы. Человек не может пойти в своей практике дальше, чем разрешает закон.</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звестный вопрос, задаваемый критиками детской свободы, таков: а почему бы тогда не позволить маленьким детям наблюдать сексуальные акты? Ответ, что это может причинить травму, жестокое нервное потрясение, неверен. У жителей островов Тробриан, по Малиновскому, дети видят не только сексуальные акты родителей, но рождение и смерть и относятся ко всему происходящему как к чему-то обыденному, и это не причиняет им никакого вреда. Не думаю, что наблюдение сексуального совокупления причинило бы какой-нибудь вред эмоцциональной сфере саморегулирующегося ребенка. Единственно честный ответ на этот вопрос состоит в том, что любовь в нашей культуре не является публичным дело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не забываю о том, что многие родители по религиозным или иным соображениям отрицательно относятся к сексу, считают его греховным. С ними ничего не поделаешь. Их нельзя обратить в нашу веру. Но мы должны бороться, когда они покушаются на право наших собственных детей на свободу — генитальную или любую другую.</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стальным родителям я говорю: вас ждут нелегкие дни, когда ваша шестнадцатилетняя дочь захочет жить собственной жизнью. Она будет возвращаться домой в полночь. Ни в коем случае не спрашивайте ее, где она была. Если она не росла в условиях саморегуляции, она солжет вам точно так же, как лгали вы и как лгал я своим родителя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гда моей дочери будет 16, случись мне обнаружить, что она влюблена в какого-нибудь бесчувственного типа, у меня тоже будет о чем поволноваться. Я знаю, что буду бессилен что-либо сделать. Надеюсь, мне хватит ума и не пытаться. Поскольку она росла саморегулирующимся ребенком, я надеюсь, что она не влюбится в неподходящего парня, но наверняка знать это нельз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уверен, что многие нежелательные связи в своей основе являются протестом против родительской власти. Мои родители мне не доверяют, ну и пусть. Я буду делать, что хочу, а если им это не нравится, пусть подавятс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ы будете бояться, как бы вашу дочь не совратили, но девушек, как правило, не соблазняют, они — равноправные участницы взаимного обольщения. Шестнадцатилетие не должно быть слишком трудным рубежом, если раньше ваша дочь была вам другом, а не подчиненной. Вам придется признать, что нельзя прожить чужую жизнь и невозможно передать другому свой опыт в таких сущностных вещах, как чувств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конце концов ключевым вопросом является отношение к сексу в семье. Если оно — здоровое, вы можете спокойно выделить дочери отдельную комнату и выдать ей ключ от нее. Если же оно — нездоровое, дочь будет искать дурного секса — и, возможно, с дурными людьми, И вы ничего не сможете с этим подела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о же и с вашим сыном. Вы не будете беспокоиться о нем так же сильно, как о дочери, потому что он не может забеременеть, и все же при неверном отношении к сексу он легко может разрушить свою жизн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частливых браков совсем немного. Учитывая характер раннего воспитания, которое получило большинство людей, поразительно, что счастливые браки вообще встречаются. Если секс грязен в детской, то он не может быть особенно чистым и в супружеской постели. Если сексуальные отношения не сложились, в браке не складывает ничего. Двое несчастных, воспитанных в ненависти к сексу, обречены ненавидеть друг друга. Ничего не получается и с детьми, потому что им не хватает семейного тепла, необходимого для того, чтобы они смогли потом наполнить теплом и свою взрослую жизнь. Сексуальная подавленность родителей бессознательно передается и им. Самые трудные дети — дети именно таких родителей.</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51" w:name="sedu"/>
      <w:bookmarkEnd w:id="51"/>
      <w:r>
        <w:rPr>
          <w:rFonts w:cs="Arial" w:ascii="Arial" w:hAnsi="Arial"/>
          <w:b/>
          <w:bCs/>
          <w:color w:val="333333"/>
          <w:sz w:val="36"/>
          <w:szCs w:val="36"/>
        </w:rPr>
        <w:t>Половое воспитание</w:t>
      </w:r>
    </w:p>
    <w:p>
      <w:pPr>
        <w:pStyle w:val="Normal"/>
        <w:spacing w:lineRule="auto" w:line="360" w:before="0" w:after="240"/>
        <w:ind w:firstLine="540"/>
        <w:jc w:val="both"/>
        <w:rPr>
          <w:rFonts w:ascii="Arial" w:hAnsi="Arial" w:cs="Arial"/>
          <w:color w:val="333333"/>
          <w:sz w:val="20"/>
          <w:szCs w:val="20"/>
        </w:rPr>
      </w:pPr>
      <w:bookmarkStart w:id="52" w:name="sedu"/>
      <w:bookmarkEnd w:id="52"/>
      <w:r>
        <w:rPr>
          <w:rFonts w:cs="Arial" w:ascii="Arial" w:hAnsi="Arial"/>
          <w:color w:val="333333"/>
          <w:sz w:val="20"/>
          <w:szCs w:val="20"/>
        </w:rPr>
        <w:t>Если родители не только не запрещают детям задавать любые вопросы, но и честно отвечают на них, половое воспитание становится естественной частью детства. Очень вредны псевдонаучные объяснения. Я знаю юношу, который получил именно такое воспитание и жалуется, что краснеет всякий раз, когда кто-то произносит слово «опылять». Фактическая сторона вопроса, конечно, существенна, но эмоциональное содержание гораздо важнее. Доктора знают все об анатомии секса, но как любовники они не лучше папуасов, а скорее всего гораздо хуж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ебенка интересует не столько само сообщение отца о том, что тот вкладывает свою пипиську в мамину пипиську, сколько то, зачем папа это делает. Ребенок, которому позволена его собственная сексуальная игра, не станет спрашивать, зачем это нужн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бучение сексу не нужно саморегулирующемуся ребенку, потому что сам термин «обучение» предполагает предыдущее невежество в предмете. Если естественное любопытство ребенка всегда удовлетворяется открытыми и бесстрастными ответами на все его вопросы, секс не окажется чем-то таким, чему надо специально обучать. В конце концов мы ведь не даем ребенку уроков по перевариванию пищи или по его экскреторным функциям. Сам термин «сексуальное обучение» порожден запретностью и таинственностью секс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ключение сексуального обучения в программы закрытых частных школ создает опасную возможность усиления сексуального подавления посредством морализирования. Термин «сексуальное обучение» предполагает формальный, неуклюжий урок по анатомии и физиологии, когда испуганный учитель все время опасается, что предмет разговора может соскользнуть на запретную территорию.</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большинстве частных школ сказать детям полную правду о любви и деторождении означало бы увольнение. Общественное мнение, представленное матерями, не потерпело бы этого. Мне известны случаи, когда разгневанная мать угрожала страшными карами учительнице, якобы развратившей ее ребенка своим «лживым, безбожным, непристойным преподавание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то же время единственное, что мешает нам дать свободному ребенку то знание о сексе, которое его интересует, — наше неумение делать вещи понятными. Ребенок спрашивает, почему не каждый конь — жеребец и почему не каждый баран — производитель. Ответ предполагает использование понятий, выходящих за пределы понимания четырехлетнего малыша, потому что кастрацию невозможно объяснить в простых словах. Здесь каждый родитель должен постараться объяснить все как можно лучше, избегая, однако, лжи или искажения сут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ятилетний мальчик обнаружил презерватив в кармане отца и, естественно, спросил, что это такое. Он выслушал ясное и простое объяснение отца без каких-либо видимых эмоци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определенных случаях, однако, я не вижу ничего дурного в том, чтобы сказать ребенку, что предмет этот слишком труден для него и ему надо подождать. В конце концов мы часто говорим это в других ситуациях. Например, когда ребенок спрашивает, как работает двигатель или кто сделал бога, родители говорят ведь, что ответ слишком сложен для его возраст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Гораздо лучше и безопаснее отложить разговор, чем, подобно некоторым глупым родителям, говорить ребенку слишком много. Я вспоминаю одну ученицу, пятнадцатилетнюю швейцарскую девочку, которая говорила: «Ирмгард (которой было 10 лет) думает, что детей приносит доктор. Я знаю, откуда берутся дети, давным-давно. Мне мама рассказала. Она мне много рассказала». Я спросил ее, что еще она знает, и она рассказала мне все о гомосексуализме и извращениях. Это был как раз тот случай, когда говорить ребенку правду — столько правды — глупо. Матери следовало ответить только на тот вопрос, который ребенок задавал. Непонимание сущности детства заставило ее рассказать ребенку гораздо больше того, что он мог усвоить. В результате девочка — невротик. И все же в главном, я думаю, эта немудрая мать была мудрее, чем та, которая умышленно лжет своему ребенку, когда он спрашивает о тайне деторождения. Потому что ребенок вскоре выяснит, что мать солгала. Когда ребенок узнает правду, а вернее, как правило, грязно рассказанную приятелями полуправду, ему покажется, что он понимает, почему мать солгала ему: не могла же мама рассказывать мне про эту мерзос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аково сегодня отношение общества к деторождению. Это — дело грязное и стыдное. Одного того, что беременная женщина старается одеваться так, чтобы скрыть свое состояние, достаточно, чтобы проклясть то, что мы называем нашей моралью.</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Есть матери, которые рассказывают своим детям правду о деторождении, но даже среди них многие лгут о сексе. Они не смеют сказать своим детям, что сексуальное взаимодействие приносит огромное удовольстви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и моей жене, ни мне никогда не приходилось задумываться о сексуальном образовании Зои. Все это казалось таким простым, очевидным и очаровательным, даже если и случались иногда какие-то неловкие моменты, как в тот раз, когда Зоя проинформировала незамужнюю посетительницу, что она, Зоя, появилась на свет в результате того, что папа оплодотворил маму, добавив с интересом: «А кто оплодотворяет теб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ежду прочим, мы обнаружили, что саморегулирующийся ребенок очень рано научается такту. Так Зоя могла разговаривать в 3,5 года, но к 5 годам наша дочь уже начала понимать, что некоторые вещи некоторым людям говорить не следует. Подобную искушенность в житейских делах я наблюдал и у других детей, которые, в отличие от Зои, не росли в условиях саморегуляции с самого начал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 тех пор как Фрейд доказал существование сексуальности у маленьких детей, для изучения ее проявлений было сделано явно недостаточно. О сексуальности младенцев написаны книги, но, насколько мне известно, никто не написал книгу о саморегулирующихся детях. Наша дочь не проявляла никакого сколько-нибудь заметного интереса ни к собственному полу, ни к полу приятелей по играм. Она всегда видела нас обнаженными в ванной и туалете. К моему удовлетворению, она опровергла утверждение некоторых психологов, что существует инстинктивная, бессознательная, врожденная скромность, которая заставляет ребенка смущаться при виде гениталий взрослого или его естественных отправлений. Эта теория, равно как и теория о врожденном чувстве вины по поводу мастурбации, — полная чепух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одители ребенка, который растет в условиях саморегуляции, скорее всего, избегнут опасных и глупых ошибок, сопутствующих сексуальному обучению, тех ошибок, которые связывают секс с чем-то неправильным и греховным. Но я не уверен, что нет опасности с другой стороны, идеалистической. Задолго до того, как возникли какие-либо разговоры о саморегуляции, некоторые родители учили своих детей, что секс — это нечто священное и духовное, к чему следует относиться с восторгом, изумлением и своего рода мистическим почтением. Современные родители, возможно сознательно и не имея никакой склонности следовать учению такого рода, все же иногда соскальзывают в нечто подобное: поклонение сексуальной функции как новонайденному богу. Такое поклонение трудно определить. Возможно, это слишком тонко для определения. Но я прямо чувствую, как сексу придается характер святости, а голос при упоминании о нем чуть-чуть меняется. Такое отношение предполагает страх перед порнографией: боже, если я не буду говорить о сексе с благоговением, могут подумать, что я один из тех, кто считает его поводом для анекдотов о испытываю некоторое замешательство, когда слышу, как искренние молодые родители говорят о сексе почти теми же словами и в том же благоговейном тоне, как старая гвардия говорила о святых мощах. Секс так долго был предметом вульгарных шуток, что появилась тенденция бросаться в другую крайность и делать его не подлежащим упоминанию — не потому, что это слишком скверно, а потому, что слишком возвышенно. Такое отношение непременно приведет к новому страху перед сексом и к его подавлению. Для того чтобы ребенок естественно относился к сексу и в дальнейшем имел здоровую любовную жизнь, секс должен оставаться на земле. Он сам содержит в себе всё, и любые потуги улучшить или возвысить его напоминают пустые попытки раскрашивать живые цвет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ассказывать ребенку о том, что секс священен, означает просто использовать новый вариант старой истории о том, что грешники отправятся в ад. Если вы согласны называть еду, питье и смех священными, тогда я с вами, когда вы называете священным секс. Мы можем называть священным всё, но, если мы выбираем для этого только секс, тогда мы обманываем себя и дезориентируем детей. Это ребенок священен, священен в том смысле, что он существо, которое не должно быть испорчено невежественным обучение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оскольку религиозная ненависть к сексу постепенно умирает, появляются другие его противники. У нас уже есть энтузиасты сексуального обучения, которые показывают детям диаграммы и рассказывают о пчелах и опылении, тем самым как бы утверждая, что секс — просто наука. Ничего такого уж восхитительного, правда? Нас всех так вышколили по поводу секса, что нам почти невозможно найти срединный, естественный путь. Мы все выступаем слишком резко либо за секс, либо против. Быть за секс хорошо, но быть за секс в знак протеста против собственного антисексуального воспитания в детстве — это скорее всего невроз. Отсюда и необходимость найти здоровое отношение к сексу, отношение, которое возможно только на пути невмешательства в естественную сексуальность ребенка и принятия его отношения к секс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Если это звучит туманно или кажется невозможным, я бы предложил молодым родителям: избегайте всякого проявления стыда, отвращения или высоконравственных чувств, воздержитесь от обучения, но и не останавливайте близких, когда они говорят о сексуальных вопросах. Тогда и только тогда сексуальные отношения ребенка будут формироваться без подавления или ненависти к плоти. Для такого ребенка секс никогда не станет предметом обучения, профилактики или чего-нибудь еще в этом роде, в этом просто не будет необходимост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Если бы мы смогли сделать так, чтобы ребенок не видел в сексе зло, он вырос бы подлинно нравственным человеком, а не моралистом, поучающим других. Всякий Дон Жуан, по-видимому, сводит секс к удовольствию, отбрасывая его любовную сторону. Но и донжуанство, и мастурбация, и гомосексуализм непродуктивны, поскольку они асоциальны. Человек новой морали поймет, что должен осуществить обе функции секса: он обнаружит, что если не любит, то не находит в сексуальном акте величайшего удовольствия.</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53" w:name="masturb"/>
      <w:bookmarkEnd w:id="53"/>
      <w:r>
        <w:rPr>
          <w:rFonts w:cs="Arial" w:ascii="Arial" w:hAnsi="Arial"/>
          <w:b/>
          <w:bCs/>
          <w:color w:val="333333"/>
          <w:sz w:val="36"/>
          <w:szCs w:val="36"/>
        </w:rPr>
        <w:t>Мастурбация</w:t>
      </w:r>
    </w:p>
    <w:p>
      <w:pPr>
        <w:pStyle w:val="Normal"/>
        <w:spacing w:lineRule="auto" w:line="360" w:before="0" w:after="240"/>
        <w:ind w:firstLine="540"/>
        <w:jc w:val="both"/>
        <w:rPr>
          <w:rFonts w:ascii="Arial" w:hAnsi="Arial" w:cs="Arial"/>
          <w:color w:val="333333"/>
          <w:sz w:val="20"/>
          <w:szCs w:val="20"/>
        </w:rPr>
      </w:pPr>
      <w:bookmarkStart w:id="54" w:name="masturb"/>
      <w:bookmarkEnd w:id="54"/>
      <w:r>
        <w:rPr>
          <w:rFonts w:cs="Arial" w:ascii="Arial" w:hAnsi="Arial"/>
          <w:color w:val="333333"/>
          <w:sz w:val="20"/>
          <w:szCs w:val="20"/>
        </w:rPr>
        <w:t>Большинство детей мастурбируют. И все же молодым говорят, что мастурбация — зло. Она сдерживает рост, ведет к болезням и бог знает к чему еще. Если бы матерям хватало мудрости, чтобы не обращать внимания на самые первые движения ребенка по изучению нижней половины своего тела, мастурбация не становилась бы непреодолимой. Именно запрет фиксирует интерес ребенк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ля маленького ребенка рот в гораздо большей степени является эрогенной зоной, чем гениталии. Если бы матери относились к движениям рта с тем же добродетельным вниманием, какое они проявляют к действиям с гениталиями, предметом нечистой совести стало бы сосание пальцев и поцелу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астурбация удовлетворяет желание счастья, поскольку в ней разрешается напряжение. Но как только акт завершен, нравственно вышколенное сознание берет верх и кричит: «Ты грешник». Мой опыт показывает, что, когда чувство вины уничтожено, интерес ребенка к мастурбации ослабевае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орой кажется, что некоторые родители предпочли бы лучше видеть своих детей преступниками, чем мастурбаторами. А я вижу, что подавленная мастурбация очень часто лежит в основе противоправного поведен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рудный одиннадцатилетний мальчик, поступивший в Саммерхилл, кроме всего прочего имел еще и страсть к поджогам. Его били — и отец, и учителя. Что еще хуже, его учили этой усеченной версии религии — религии адского пламени и сердитого бога. Вскоре после прибытия в Саммерхилл он взял бутылку бензина и вылил его в бочку с краской и скипидаром. Затем он поджег эту смесь. Дом был спасен только благодаря энергичным действиям двух горничных. Я привел его к себ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Что такое огонь? — спросил 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Он жжется, — ответил он.</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О каком огне, ты, собственно, сейчас думаеш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 xml:space="preserve">Об адском. </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А бутылк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Это длинная штука с дыркой на конце. (Долгая пауз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Расскажи мне побольше об этой длинной штуке с дыркой на конце, — попросил 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У моего «Пети» есть дырочка на конц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Расскажи мне о твоем «Пете», — сказал я мягко. — Ты его когда-нибудь трогаеш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Теперь нет. Раньше трогал, а теперь не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Почему не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Потому что мистер X (директор его последней школы) сказал мне, что это величайший грех на свет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решил, что поджог для него был актом, замещающим мастурбацию, и сказал ему, что мистер X был совершенно не прав, что его «Петя» ничем не лучше и не хуже, чем его нос или ухо. С этого дня его интерес к огню пропал.</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Если период ранней мастурбации проходит беспроблемно, ребенок в должное время естественным образом переходит к гетеросексуальным отношениям. Многие браки несчастливы, потому что муж и жена страдают от бессознательной ненависти к сексу, выросшей из похороненной на дне души ненависти к себе из-за запрета на мастурбацию, навязанного им, когда они были деть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ля образования проблема мастурбации имеет первостепенное значение. Школьные предметы, дисциплина, игры — все это впустую и бесполезно, если проблема мастурбации остается нерешенной. Свобода мастурбации означает радостных, счастливых, живых детей, на самом деле не слишком и заинтересованных в ней. Запрет на мастурбацию означает несчастных и несчастливых детей, подверженных простудам и эпидемиям, ненавидящих себя, а следовательно, и остальных. Я убежден, что одна из коренных причин счастья саммерхиллских детей — уничожение страха и ненависти к себе, вызываемых сексуальными запрета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Фрейд познакомил нас с идеей существования секса с самого начала жизни: ребенок получает сексуальное удовольствие от сосания и постепенно рот в качестве эрогенной зоны уступает место гениталиям. Таким образом, мастурбация — непроизвольное открытие ребенка, причем не особенно важное, поскольку гениталии не являются для младенца таким источником удовольствия, как рот или даже кожа, и только родительский запрет превращает мастурбацию в такой великий комплекс. Чем строже запрет, тем глубже чувство вины и непреодолимее желани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равильно воспитанный ребенок должен прийти в школу без всякого чувства вины по поводу мастурбации. В Саммерхилле едва ли есть дети дошкольного возраста, испытывающие какой-либо особый интерес к мастурбации. Секс для них не имеет привлекательности чего-то таинственного. С самого начала своего пребывания у нас (если им уже не было рассказано об этом дома) они знают правду о деторождении — не только откуда берутся дети, но и как их делают. В таком раннем возрасте подобная информация принимается без эмоций, отчасти и потому, что и сообщается без эмоций. Так и получается, что в 15 или 17 лет мальчики и девочки в Саммерхилле могут обсуждать вопросы секса открыто, без ощущения, что делают что-то неподобающее, и без порнографического отношения к этом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одители говорят с маленьким ребенком голосом Всемогущего Бога. То, что мать сообщает о сексе, — это как Священное писание. Ребенок целиком принимает ее внушение. Одна мать сказала своему сыну, что мастурбация сделает его глупым дураком. Он принял это внушение и стал не способен чему-нибудь научиться. Когда удалось убедить его мать признаться, что она сказала ему чушь, он автоматически стал более способным мальчико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ругая мать пригрозила сыну, что, если он будет мастурбировать, все будут его ненавидеть. И мальчик стал тем, что предписывало материнское внушение, — самым неприятным парнем в школе. Он крал, плевался в людей и ломал вещи в своем достойном жалости стремлении жить в соответствии с материнским внушением. В этом случае не удалось убедить мать признать свою прежнюю ошибку, и мальчик остался ненавистником общества — в большей или меньшей степен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У нас были мальчики, которым внушили, что они сойдут с ума, если будут мастурбировать, и они предпринимали отчаянные попытки стать сумасшедши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 думаю, что какое-либо более позднее влияние способно полностью компенсировать раннее внушение родителей. Я всегда стараюсь сделать так, чтобы родитель сам исправил ошибку, потому что знаю, что я значу для ребенка очень мало или вовсе ничего. Я обычно прихожу в его жизнь слишком поздно, и, следовательно, когда мальчик слышит от меня, что мастурбация не делает людей сумасшедшими, ему нелегко мне поверить. Отцовский голос, услышанный мальчиком, когда ему было 5 лет, был голосом высшей власт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гда ребенок включает в игру свои гениталии, родители оказываются перед великим испытанием. Генитальная игра должна быть принята как хорошая, нормальная и здоровая, всякая попытка пресечь ее опасна. Я имею в виду в том числе и нечестные попытки привлечь внимание ребенка к чему-нибудь другому с помощью подручных средств.</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споминаю случай саморегулирующейся маленькой девочки, которую отправили в симпатичный детский сад. Она выглядела несчастной. Девочка называла свою генитальную игру «прижималки». Когда спросила, почему ей не нравится детский сад, девочка ответил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гда я начинаю играть в прижималки, они не запрещают мне делать это, но говорят: «Посмотри сюда» или «Подойди и сделай это», так что я там никогда не могу поиграть в прижималк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етская генитальная игра становится проблемой, потому что почти все родители были с колыбели настроены против секса и не могут преодолеть чувств стыда, греховности и отвращения. Бывает, что умом родители ясно понимают, что генитальная игра и хороша, и здорова но в то же самое время интонацией или выражением глаз они дают ребенку понять, что эмоционально не признают его права на генитальное удовлетворени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Бывает и так, что родители, обычно вполне одобрительно относящиеся к тому, что ребенок трогает свои гениталии, все же испытывают большое беспокойство, когда приходит чопорная тетя Мэри, — ведь ребенок может сделать это и на глазах у гостьи, ненавидящей нормальные проявления жизни. Можно было бы, конечно, сказать такому родителю: «Тетя Мэри — воплощение твоей подавленной антисексуальности», но такое высказывание само по себе никак не помогает ни родителю, ни ребенк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уществует и другой родительский страх: будто бы детская генитальная игра может привести к преждевременному половому созреванию, страх глубокий и широко распространенный. Это, конечно, рационализация, генитальная игра не ведет к преждевременному половому созреванию. А если бы и вела, то что? Наилучший способ наверняка обеспечить ребенку аномальный интерес к сексу, когда он достигнет отрочества, — с колыбели запрещать ему генитальную игр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ногда, наверное, необходимо сказать ребенку, достигшему того возраста, когда он уже способен это понять, что ему не следует играть со своими гениталиями на людях. Совет этот может показаться трусливым и несправедливым по отношению к ребенку, но альтернатива ему опасна по-своему, потому что суровое неодобрение, злобно выраженное шокированными и враждебными взрослыми, может нанести ребенку гораздо больший вред, чем совет любимых родителе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гда малышу предоставлена свобода жить полной жизнью без наказаний, поучений и запретов, он обнаруживает, что жизнь слишком полна всякими интересными делами, чтобы ограничивать свою активность манипуляциями с половыми органа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не знаю, как могли бы вести себя по отношению друг к другу в генитальной игре саморегулирующиеся дети. Мальчики, которым было внушено, что секс — это зло, обычно связывают генитальную игру с садизмом. Девочки, получившие аналогичное антисексуальное обучение, похоже, тоже принимают садистическую генитальную игру как норму. Вследствие отсутствия у саморегулирующегося ребенка агрессивной ненависти генитальная игра между двумя свободными детьми должна бы быть, вероятно, нежной и любящей. Наше неприятие себя идет в основном из младенчества. В значительной мере оно порождено виной по поводу мастурбации. Я знаю, что несчастливый ребенок — часто тот, чья совесть нечиста из-за мастурбации. Уничтожение этой вины — величайший шаг, который мы можем сделать по пути превращения трудного ребенка в счастливого.</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55" w:name="nude"/>
      <w:bookmarkEnd w:id="55"/>
      <w:r>
        <w:rPr>
          <w:rFonts w:cs="Arial" w:ascii="Arial" w:hAnsi="Arial"/>
          <w:b/>
          <w:bCs/>
          <w:color w:val="333333"/>
          <w:sz w:val="36"/>
          <w:szCs w:val="36"/>
        </w:rPr>
        <w:t>Нагота</w:t>
      </w:r>
    </w:p>
    <w:p>
      <w:pPr>
        <w:pStyle w:val="Normal"/>
        <w:spacing w:lineRule="auto" w:line="360" w:before="0" w:after="240"/>
        <w:ind w:firstLine="540"/>
        <w:jc w:val="both"/>
        <w:rPr>
          <w:rFonts w:ascii="Arial" w:hAnsi="Arial" w:cs="Arial"/>
          <w:color w:val="333333"/>
          <w:sz w:val="20"/>
          <w:szCs w:val="20"/>
        </w:rPr>
      </w:pPr>
      <w:bookmarkStart w:id="56" w:name="nude"/>
      <w:bookmarkEnd w:id="56"/>
      <w:r>
        <w:rPr>
          <w:rFonts w:cs="Arial" w:ascii="Arial" w:hAnsi="Arial"/>
          <w:color w:val="333333"/>
          <w:sz w:val="20"/>
          <w:szCs w:val="20"/>
        </w:rPr>
        <w:t>Многие супруги, особенно из простонародья, никогда не видят друг друга обнаженными, пока одному из них не придется обряжать тело другого в последний путь. Одна знакомая крестьянка выступала свидетельницей в суде по делу об эксгибиционизме. Она была глубоко шокирован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Ну что ты, Джин, — упрекал я ее, — ну что ты, ты же родила семерых дете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Мистер Нилл, — заявила она торжественно, — я никогда не видела Джонов... Я никогда не видела моего мужа голым за всю мою замужнюю жизн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готу ни в коем случае не следует осуждать. Ребенок с самого начала должен видеть своих родителей обнаженными. Однако следует сказать ему, когда он будет готов это понять, что некоторые люди не любят видеть детей голыми и в присутствии таких людей следует носить одежд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знал одну женщину, которая негодовала по поводу того, что наша дочь купалась в море голышом. В то время Зое был год. В этой истории с купанием проявилось все жизнеотрицание, разлитое в обществе. Всякому знакомо раздражение, которое испытываешь, когда пытаешься раздеться на пляже, не показав окружающим так называемые интимные части тела. Родители саморегулирующихся свободных детей хорошо знают, как трудно объяснить трех- или четырехлетнему ребенку, почему в общественном месте он должен носить купальный костю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ам факт, что закон запрещает обнажать половые органы, неизбежно формирует у ребенка искаженное отношение к человеческому телу. Я ходил голым сам или побуждал кого-нибудь из женщин сделать это, чтобы удовлетворить любопытство малыша, у которого было чувство греховности в отношении наготы. Однако всякая попытка навязывать детям нудизм неправильна. Они живут в одетой цивилизации, и нуlизм остается чем-то таким, чего не позволяет закон.</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ного лет назад, когда мы только приехали в Лейстон, у нас был бассейн для ныряния. По утрам я любил окунуться. Ко мне присоединялись некоторые педагоги и кое-кто из мальчиков и девочек постарше. Потом к нам поступила группа мальчиков из частных школ. Когда девочки вдруг стали носить купальные костюмы, я спросил одну из них, симпатичную шведку, почем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сё это новые мальчишки, — объяснила она. — Наши старые ребята относились к наготе как к обычной вещи, а эти новички все время хихикают и пялятся, в общем, мне это не нравится». С тех пор совместные нагие купания происходили только во время вечерних прогулок к морю.</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ожно было бы предположить, что воспитанные свободными, саммерхиллские дети будут летом постоянно бегать голышом. Но это не так. Девочки лет до 9 иногда ходят голышом в жаркие дни, а маленькие мальчики почти никогда этого не делают. Это удивительно, если принять во внимание утверждение Фрейда о том, что мальчики гордятся наличием пениса, а девочки стыдятся его отсутств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ладшие мальчики в Саммерхилле не проявляют никакого желания выставлять себя напоказ, а старшие — и мальчики, и девочки — почти никогда не обнажаются. Летом мальчики и мужчины ходят в одних шортах, без рубашек. Девочки носят купальные костюмы. Никто, принимая ванну, не стремится обеспечить себе при этом надежное уединение, и только новые ученики запирают двери ванных комнат. Некоторые девочки принимают солнечные ванны в поле, но никому из мальчишек не приходит в голову подглядывать за ни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нажды я видел, как наш учитель английского языка копал канаву на хоккейном поле вместе с группой помощников обоего пола от 9 до 15 лет. Был жаркий день, и он разделся догола. В другой раз один из мужчин-сотрудников играл голышом в теннис. На школьном собрании ему сказали, чтобы он в следующий раз надел шорты, на случай, если рядом случатся какие-нибудь прохожие или посетители. Это показывает, что в Саммерхилле к наготе относятся вполне здраво.</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57" w:name="porno"/>
      <w:bookmarkEnd w:id="57"/>
      <w:r>
        <w:rPr>
          <w:rFonts w:cs="Arial" w:ascii="Arial" w:hAnsi="Arial"/>
          <w:b/>
          <w:bCs/>
          <w:color w:val="333333"/>
          <w:sz w:val="36"/>
          <w:szCs w:val="36"/>
        </w:rPr>
        <w:t>Порнография</w:t>
      </w:r>
    </w:p>
    <w:p>
      <w:pPr>
        <w:pStyle w:val="Normal"/>
        <w:spacing w:lineRule="auto" w:line="360" w:before="0" w:after="240"/>
        <w:ind w:firstLine="540"/>
        <w:jc w:val="both"/>
        <w:rPr>
          <w:rFonts w:ascii="Arial" w:hAnsi="Arial" w:cs="Arial"/>
          <w:color w:val="333333"/>
          <w:sz w:val="20"/>
          <w:szCs w:val="20"/>
        </w:rPr>
      </w:pPr>
      <w:bookmarkStart w:id="58" w:name="porno"/>
      <w:bookmarkEnd w:id="58"/>
      <w:r>
        <w:rPr>
          <w:rFonts w:cs="Arial" w:ascii="Arial" w:hAnsi="Arial"/>
          <w:color w:val="333333"/>
          <w:sz w:val="20"/>
          <w:szCs w:val="20"/>
        </w:rPr>
        <w:t>Все дети склонны к порнографии, иногда открыто, иногда тайно. Причем наименее склонны к ней те, кто не испытал моральных запретов в связи с сексом в младенчестве и раннем детстве. Я уверен, что ученики Саммерхилла впоследствии менее интересуются ею, чем дети, воспитанные на бесконечных «фу!». Как сказал мне один из наших мальчиков, когда приехал к нам в гости во время университетских каникул, Саммерхилл в некотором отношении портит человека: ровесники оказываются для него слишком скучными. Они говорят о вещах, из которых ты вырос много лет назад.</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Сексуальные анекдоты? — спросил 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Ну да, более или менее. Я сам люблю хороший сексуальный анекдот, но те, что они рассказывают, вульгарны и бессмысленны. Но тут не только секс, так же обстоят дела и с другими вещами — психология, политика. Смешно, но мне оказалось интереснее разговаривать с парнями, которые лет на десять старше мен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ин из новых учеников Саммерхилла, не изживший еще своего учения непристойностями, вынесенного из приготовительной школы, попытался увести общий разговор в эту сторону. Его быстро заткнули, и не потому, что он говорил непристойности, а просто потоку что он мешал интересному обсуждению.</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сколько лет назад у нас были три девочки, уже прошедшие обычную стадию болтовни о запретных темах. Чуть позже в Саммерхилл поступила новая девочка, которую поместили в комнату вместе с этими тремя. Однажды она пожаловалась мне, что три другие — ужасно скучные в компании. «Когда я вечером в спальне завожу разговор о сексуальных вещах, они говорят, чтобы я заткнулась, потому что им это совсем не интересн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Это правда. Естественно, у них существовал интерес к сексу, но не к его тайным аспектам. У этих детей было разрушено представление о сексе как о грязном предмете. Новой ученице, еще не остывшей от сексуальных разговоров женской школы, они показались «высоконравственными». Они и в самом деле были высоконравственны, потому что их нравственность основывалась на знании, а не на ложных стандартах добра и зл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ети, воспитание которых не связано с сексуальным подавлением, объективно относятся к тому, что принято считать вульгарным. Недавно я слушал одного куплетиста в лондонском «Палладиуме», он балансировал на грани непристойности в лучших традициях елизаветинского времени. Но поразительно то, что ему удавалось рассмешить аудиторию шутками, которые никогда не имели бы успеха в Саммерхилле. Женщины пронзительно визжали, когда он упоминал женское белье, но саммерхиллским детям такие реплики вовсе не показались бы забавны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нажды я написал пьесу для дошкольной группы. Это была довольно вульгарная пьеса о сыне дровосека, который нашел стофунтовую банкноту и в экстазе показывал ее всем членам своей семьи, включая корову. Тупая скотина схватила банкноту и стала ее жевать, причем все усилия семейства заставить корову ее выплюнуть оказались безрезультатными. Тогда мальчика посетила блестящая идея: они откроют павильон на ярмарке и будут брать по шиллингу за каждые две минуты, которые посетитель проведет в нем. При ком корова «обронит» банкноту, тот и возьмет ее себе. В мюзик-холле Вест-энда эта пьеса имела бы оглушительный успе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ши дети, однако, отнеслись к ней иначе. Исполнители (в возрасте от 6 до 9 лет) не нашли в ней вообще ничего смешного. Одна из них, восьмилетняя девочка, сказала, что с моей стороны было глупо использовать в пьесе подходящее слово. Она, конечно, имела в слово, которое другие люди как раз сочли бы неподходящи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похоже, чтобы свободные дети в Саммерхилле страдали от вуайеризма*. Наши ученики не ежатся и не испытывают неловкости, когда в фильме показывают туалет или упоминают о рождении детей. Время, от времени у нас случаются эпидемии расписывания стен туалета. Для ребенка туалет — самое интересное помещение в любом здании. Туалет, похоже, вдохновлял многих писателей и художников, что естественно, если принять во внимание, что это место и предназначено для созидан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читать, что у женщин помыслы чище, чем у мужчин, — заблуждение. И'все же порнография скорее встречается в мужских клубах и барах, чем в женских. Популярность скабрезных анекдотов целиком обязана непозволительности прямого упоминания того, о чем идет речь. В обществе, свободном от сексуального подавления, исчезла бы сама неупоминаемость. В Саммерхилле ничто не является неупоминаемым и никого нельзя шокировать. Если вас что-то шокирует, значит, у вас есть непристойный интерес к этом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от, кто в ужасе кричит: «Какое преступление — отбирать у маленьких детей их невинность!», — страус, прячущий голову в песок. Дети никогда не бывают невинными, хотя часто бывают невежественными. Так что эти страусы впадают в истерику по поводу лишения детей невежеств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аже самый подавленный ребенок в действительности во многих вопросах не так уж невежествен. Его общение с другими детьми дает ему то отвратительное «знание», которым несчастные маленькие дети делятся друг с другом в темных углах. Для тех, кто живет в Саммерхилле с раннего возраста, темных углов не существует. Они интересуются вопросами пола, но это здоровый интерес. И отношение к жизни у этих детей по-настоящему чисто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Человек, страдающий вуайеризмом, удовлетворяется созерцанием эротических сцен.</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59" w:name="homo"/>
      <w:bookmarkEnd w:id="59"/>
      <w:r>
        <w:rPr>
          <w:rFonts w:cs="Arial" w:ascii="Arial" w:hAnsi="Arial"/>
          <w:b/>
          <w:bCs/>
          <w:color w:val="333333"/>
          <w:sz w:val="36"/>
          <w:szCs w:val="36"/>
        </w:rPr>
        <w:t>Гомосексуализм</w:t>
      </w:r>
    </w:p>
    <w:p>
      <w:pPr>
        <w:pStyle w:val="Normal"/>
        <w:spacing w:lineRule="auto" w:line="360" w:before="0" w:after="240"/>
        <w:ind w:firstLine="540"/>
        <w:jc w:val="both"/>
        <w:rPr>
          <w:rFonts w:ascii="Arial" w:hAnsi="Arial" w:cs="Arial"/>
          <w:color w:val="333333"/>
          <w:sz w:val="20"/>
          <w:szCs w:val="20"/>
        </w:rPr>
      </w:pPr>
      <w:bookmarkStart w:id="60" w:name="homo"/>
      <w:bookmarkEnd w:id="60"/>
      <w:r>
        <w:rPr>
          <w:rFonts w:cs="Arial" w:ascii="Arial" w:hAnsi="Arial"/>
          <w:color w:val="333333"/>
          <w:sz w:val="20"/>
          <w:szCs w:val="20"/>
        </w:rPr>
        <w:t>В Саммерхилле нет гомосексуализма. Однако, как и во всякой группе детей, среди тех, кто поступает в Саммерхилл, на определенной стадии развития существует неосознанная гомосексуальнос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ши девяти- и десятилетние мальчики вообще не видят в девочках никакого прока. Они их презирают. Они сбиваются в шайки, в которых нет места противоположному полу. Им гораздо интереснее орать: «руки вверх!» Девочкам этого возраста точно так же интересны только подружки, и они образуют собственные группки. И даже в начале пубертатного периода они не бегают за мальчишками. Неосознанная гомосексуальность у девочек продолжается дольше, чем у мальчиков. И хотя они могут вполне дружелюбно задирать и поддразнивать мальчишек, все же они придерживаются своей компании. Но девочки в этом возрасте ревностно стоят на страже своих прав. Превосходство мальчиков в силе и их грубость раздражают их. Это возраст их протеста против маскулинност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ообще говоря, мальчики и девочки не особенно интересуются друг другом, пока им не исполнится лет 15 или 16. До этого времени они не склонны разделяться на пары и их интерес к противоположному полу проявляется почти исключительно в агрессивной форм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Благодаря тому что в Саммерхилле дети не страдают от комплекса вины по поводу мастурбации, у них нет и нездоровых реакций на фазу скрытой гомосексуальности. Несколько лет назад один новичок, еще не остывший от строгой частной школы, попытался вовлечь ребят в содомский грех**. Успеха он не достиг. Он был изумлен и встревожен, когда случайно обнаружил, что о его попытках знала вся школ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Гомосексуальность некоторым образом связана с мастурбацией. Ты мастурбируешь с другим парнем, и он как бы разделяет с тобой вину, тем самым облегчая ее бремя. Но если мастурбация не считается грехом, не возникает и необходимости делить вин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не знаю, какие именно запреты ведут к гомосексуальности, но совершенно ясно, что они возникают в очень раннем детстве. Сейчас Саммерхилл не принимает детей младше 5 лет, и поэтому мы часто имеем дело с теми, кто с младенчества подвергался неправильному воспитанию. Тем не менее за более чем 40 лет школа не выпустила ни единого гомосексуалиста. Причина в том, что свобода взращивает здоровых дете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Маскулинность — мужское начало в человеке, фемининность — женское. """Содомский грех — гомосексуализм.</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61" w:name="unscru"/>
      <w:bookmarkEnd w:id="61"/>
      <w:r>
        <w:rPr>
          <w:rFonts w:cs="Arial" w:ascii="Arial" w:hAnsi="Arial"/>
          <w:b/>
          <w:bCs/>
          <w:color w:val="333333"/>
          <w:sz w:val="36"/>
          <w:szCs w:val="36"/>
        </w:rPr>
        <w:t xml:space="preserve">Неразборчивость в связях, внебрачные дети, аборты </w:t>
      </w:r>
    </w:p>
    <w:p>
      <w:pPr>
        <w:pStyle w:val="Normal"/>
        <w:spacing w:lineRule="auto" w:line="360"/>
        <w:ind w:firstLine="540"/>
        <w:jc w:val="both"/>
        <w:rPr>
          <w:rFonts w:ascii="Arial" w:hAnsi="Arial" w:cs="Arial"/>
          <w:color w:val="333333"/>
          <w:sz w:val="20"/>
          <w:szCs w:val="20"/>
        </w:rPr>
      </w:pPr>
      <w:bookmarkStart w:id="62" w:name="unscru"/>
      <w:bookmarkEnd w:id="62"/>
      <w:r>
        <w:rPr>
          <w:rFonts w:cs="Arial" w:ascii="Arial" w:hAnsi="Arial"/>
          <w:color w:val="333333"/>
          <w:sz w:val="20"/>
          <w:szCs w:val="20"/>
        </w:rPr>
        <w:t>Неразборчивость в сексуальных связях по своей природе невротична. Это постоянная смена партнеров в надежде найти в конце концов подходящего, но подходящий партнер не находится никогда, и виновато в этом бессильное невротическое отношение к сексу самого Дона Жуана или его женской ипостаси. Если термин свободная любовь и имеет негативный смысл, то лишь потому, что он описывает невротический секс. Беспорядочный секс — прямой результат подавления всегда — несчастливый и стыдный. У свободного народа наша «свободная» любовь не могла бы существовать.</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Подавленная сексуальность может направиться на любую перчатку, носовой платок — все что угодно, связанное с телом. Потому свободная любовь и неразборчива, что она есть похоть без нежности, теплоты и подлинной привязанности.</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Одна молодая женщина сказала мне, когда вышла из периода беспорядочных связей: «С Биллом я впервые испытываю оргазм», то спросил, почему впервые. «Потому что его я люблю, а других не любила».</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У детей, поступающих в Саммерхилл поздно (в 13 лет и старше) есть тенденция к беспорядочным связям, если не на практике, то в желании. Корни неразборчивости в связях уходят далеко назад, в глубь детской жизни. Главное, что мы об этом знаем, состоит в том, что это нездоровые корни. Такое поведение приносит, конечно, разнообра-зие, но редко — удовлетворение и почти никогда — счастье.</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Подлинная свобода в любви не ведет к беспорядочным связям. Любовь не может длиться вечно, однако у здоровых людей, пока любовь есть, она настоящая, верная и счастливая.</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Внебрачного ребенка часто ждет трудная жизнь. Говорить ему, как это делают некоторые матери, что отец был убит на войне или умер от болезни, совершенно неправильно. Это вызывает у него чувство несправедливости, ведь он постоянно видит других мальчиков, у кото рых есть отцы. В то же время он не может не почувствовать — раньше или позже, — что общество неодобрительно относится к внебрачным детям. У нас в Саммерхилле было несколько детей незамужних матерей, но никому не было никакого дела до их происхождения. В услои виях свободы такие дети растут так же счастливо, как и дети, рожденные в законном браке.</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В обычной жизни внебрачный ребенок порой считает свою мать виноватой и ведет себя по отношению к ней скверно. Но он может и обожать свою мать и бояться, что однажды она выйдет замуж за человека, который не является его отцом.</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Что за странный мир! Аборты противозаконны, но внебрачный ребенок тоже нередко подвергается остракизму. Обнадеживает то, что сегодня уже многие женщины готовы пренебречь неодобрительным отношением общества к внебрачным детям. Они открыто носят детей своей любви, гордятся ими, трудятся ради них, воспитывают их хорошо и счастливо. Насколько мне приходилось видеть, их дети — уравновешенные и искренние человеческие существа.</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Ни одна учительница в государственной школе не могла бы родить внебрачного ребенка и сохранить работу. И не раз приходилось слышать о женах священников, выгонявших за дверь своих забеременевших служанок.</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Один из наиболее явных симптомов нездоровья человечества — проблема абортов, к которым общество относится с поразительным лицемерием. Едва ли найдется судья, священник, врач, учитель, кто-нибудь еще среди так называемых столпов общества, кто ради чести своей семьи не предпочел бы, чтобы его дочь сделала аборт, но только не родила бы внебрачного ребенка. Все это заставляет вспомнить о непристойных надписях на стенах божественного туалета. Таковы характерные черты нашей цивилизации, достойной той цены, которую ей приходится платить за свою злобную мораль: болезни, которым подвержена плоть, несчастье, безнадежность.</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r>
      <w:r>
        <w:br w:type="page"/>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r>
        <w:rPr>
          <w:rFonts w:cs="Arial" w:ascii="Arial" w:hAnsi="Arial"/>
          <w:b/>
          <w:bCs/>
          <w:color w:val="333333"/>
          <w:sz w:val="36"/>
          <w:szCs w:val="36"/>
        </w:rPr>
        <w:t>Часть 4. Религия и мораль</w:t>
      </w:r>
    </w:p>
    <w:p>
      <w:pPr>
        <w:pStyle w:val="Normal"/>
        <w:numPr>
          <w:ilvl w:val="0"/>
          <w:numId w:val="0"/>
        </w:numPr>
        <w:spacing w:lineRule="auto" w:line="360" w:before="280" w:after="280"/>
        <w:ind w:firstLine="540"/>
        <w:jc w:val="both"/>
        <w:outlineLvl w:val="2"/>
        <w:rPr>
          <w:rFonts w:ascii="Arial" w:hAnsi="Arial" w:cs="Arial"/>
          <w:b/>
          <w:b/>
          <w:bCs/>
          <w:color w:val="C64934"/>
          <w:sz w:val="27"/>
          <w:szCs w:val="27"/>
        </w:rPr>
      </w:pPr>
      <w:r>
        <w:fldChar w:fldCharType="begin"/>
      </w:r>
      <w:r>
        <w:rPr>
          <w:rStyle w:val="InternetLink"/>
          <w:sz w:val="27"/>
          <w:b/>
          <w:szCs w:val="27"/>
          <w:bCs/>
          <w:rFonts w:cs="Arial" w:ascii="Arial" w:hAnsi="Arial"/>
          <w:color w:val="C64934"/>
        </w:rPr>
        <w:instrText xml:space="preserve"> HYPERLINK "http://bakunista.nadir.org/index.php?option=com_content&amp;task=view&amp;id=224&amp;Itemid=41" \l "religion%23religion"</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Религия</w:t>
      </w:r>
      <w:r>
        <w:rPr>
          <w:rStyle w:val="InternetLink"/>
          <w:sz w:val="27"/>
          <w:b/>
          <w:szCs w:val="27"/>
          <w:bCs/>
          <w:rFonts w:cs="Arial" w:ascii="Arial" w:hAnsi="Arial"/>
          <w:color w:val="C64934"/>
        </w:rPr>
        <w:fldChar w:fldCharType="end"/>
      </w:r>
    </w:p>
    <w:p>
      <w:pPr>
        <w:pStyle w:val="Normal"/>
        <w:numPr>
          <w:ilvl w:val="0"/>
          <w:numId w:val="0"/>
        </w:numPr>
        <w:spacing w:lineRule="auto" w:line="360" w:before="280" w:after="280"/>
        <w:ind w:firstLine="540"/>
        <w:jc w:val="both"/>
        <w:outlineLvl w:val="2"/>
        <w:rPr>
          <w:rFonts w:ascii="Arial" w:hAnsi="Arial" w:cs="Arial"/>
          <w:b/>
          <w:b/>
          <w:bCs/>
          <w:color w:val="C64934"/>
          <w:sz w:val="27"/>
          <w:szCs w:val="27"/>
        </w:rPr>
      </w:pPr>
      <w:r>
        <w:fldChar w:fldCharType="begin"/>
      </w:r>
      <w:r>
        <w:rPr>
          <w:rStyle w:val="InternetLink"/>
          <w:sz w:val="27"/>
          <w:b/>
          <w:szCs w:val="27"/>
          <w:bCs/>
          <w:rFonts w:cs="Arial" w:ascii="Arial" w:hAnsi="Arial"/>
          <w:color w:val="C64934"/>
        </w:rPr>
        <w:instrText xml:space="preserve"> HYPERLINK "http://bakunista.nadir.org/index.php?option=com_content&amp;task=view&amp;id=224&amp;Itemid=41" \l "moredu%23moredu"</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Нравственное воспитание</w:t>
      </w:r>
      <w:r>
        <w:rPr>
          <w:rStyle w:val="InternetLink"/>
          <w:sz w:val="27"/>
          <w:b/>
          <w:szCs w:val="27"/>
          <w:bCs/>
          <w:rFonts w:cs="Arial" w:ascii="Arial" w:hAnsi="Arial"/>
          <w:color w:val="C64934"/>
        </w:rPr>
        <w:fldChar w:fldCharType="end"/>
      </w:r>
    </w:p>
    <w:p>
      <w:pPr>
        <w:pStyle w:val="Normal"/>
        <w:numPr>
          <w:ilvl w:val="0"/>
          <w:numId w:val="0"/>
        </w:numPr>
        <w:spacing w:lineRule="auto" w:line="360" w:before="280" w:after="280"/>
        <w:ind w:firstLine="540"/>
        <w:jc w:val="both"/>
        <w:outlineLvl w:val="2"/>
        <w:rPr>
          <w:rFonts w:ascii="Arial" w:hAnsi="Arial" w:cs="Arial"/>
          <w:b/>
          <w:b/>
          <w:bCs/>
          <w:color w:val="C64934"/>
          <w:sz w:val="27"/>
          <w:szCs w:val="27"/>
        </w:rPr>
      </w:pPr>
      <w:r>
        <w:fldChar w:fldCharType="begin"/>
      </w:r>
      <w:r>
        <w:rPr>
          <w:rStyle w:val="InternetLink"/>
          <w:sz w:val="27"/>
          <w:b/>
          <w:szCs w:val="27"/>
          <w:bCs/>
          <w:rFonts w:cs="Arial" w:ascii="Arial" w:hAnsi="Arial"/>
          <w:color w:val="C64934"/>
        </w:rPr>
        <w:instrText xml:space="preserve"> HYPERLINK "http://bakunista.nadir.org/index.php?option=com_content&amp;task=view&amp;id=224&amp;Itemid=41" \l "influence%23influence"</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Воспитательное влияние</w:t>
      </w:r>
      <w:r>
        <w:rPr>
          <w:rStyle w:val="InternetLink"/>
          <w:sz w:val="27"/>
          <w:b/>
          <w:szCs w:val="27"/>
          <w:bCs/>
          <w:rFonts w:cs="Arial" w:ascii="Arial" w:hAnsi="Arial"/>
          <w:color w:val="C64934"/>
        </w:rPr>
        <w:fldChar w:fldCharType="end"/>
      </w:r>
    </w:p>
    <w:p>
      <w:pPr>
        <w:pStyle w:val="Normal"/>
        <w:numPr>
          <w:ilvl w:val="0"/>
          <w:numId w:val="0"/>
        </w:numPr>
        <w:spacing w:lineRule="auto" w:line="360" w:before="280" w:after="280"/>
        <w:ind w:firstLine="540"/>
        <w:jc w:val="both"/>
        <w:outlineLvl w:val="2"/>
        <w:rPr>
          <w:rFonts w:ascii="Arial" w:hAnsi="Arial" w:cs="Arial"/>
          <w:b/>
          <w:b/>
          <w:bCs/>
          <w:color w:val="C64934"/>
          <w:sz w:val="27"/>
          <w:szCs w:val="27"/>
        </w:rPr>
      </w:pPr>
      <w:r>
        <w:fldChar w:fldCharType="begin"/>
      </w:r>
      <w:r>
        <w:rPr>
          <w:rStyle w:val="InternetLink"/>
          <w:sz w:val="27"/>
          <w:b/>
          <w:szCs w:val="27"/>
          <w:bCs/>
          <w:rFonts w:cs="Arial" w:ascii="Arial" w:hAnsi="Arial"/>
          <w:color w:val="C64934"/>
        </w:rPr>
        <w:instrText xml:space="preserve"> HYPERLINK "http://bakunista.nadir.org/index.php?option=com_content&amp;task=view&amp;id=224&amp;Itemid=41" \l "dirtyw%23dirtyw"</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Сквернословие</w:t>
      </w:r>
      <w:r>
        <w:rPr>
          <w:rStyle w:val="InternetLink"/>
          <w:sz w:val="27"/>
          <w:b/>
          <w:szCs w:val="27"/>
          <w:bCs/>
          <w:rFonts w:cs="Arial" w:ascii="Arial" w:hAnsi="Arial"/>
          <w:color w:val="C64934"/>
        </w:rPr>
        <w:fldChar w:fldCharType="end"/>
      </w:r>
    </w:p>
    <w:p>
      <w:pPr>
        <w:pStyle w:val="Normal"/>
        <w:numPr>
          <w:ilvl w:val="0"/>
          <w:numId w:val="0"/>
        </w:numPr>
        <w:spacing w:lineRule="auto" w:line="360" w:before="280" w:after="280"/>
        <w:ind w:firstLine="540"/>
        <w:jc w:val="both"/>
        <w:outlineLvl w:val="2"/>
        <w:rPr>
          <w:rFonts w:ascii="Arial" w:hAnsi="Arial" w:cs="Arial"/>
          <w:b/>
          <w:b/>
          <w:bCs/>
          <w:color w:val="C64934"/>
          <w:sz w:val="27"/>
          <w:szCs w:val="27"/>
        </w:rPr>
      </w:pPr>
      <w:r>
        <w:fldChar w:fldCharType="begin"/>
      </w:r>
      <w:r>
        <w:rPr>
          <w:rStyle w:val="InternetLink"/>
          <w:sz w:val="27"/>
          <w:b/>
          <w:szCs w:val="27"/>
          <w:bCs/>
          <w:rFonts w:cs="Arial" w:ascii="Arial" w:hAnsi="Arial"/>
          <w:color w:val="C64934"/>
        </w:rPr>
        <w:instrText xml:space="preserve"> HYPERLINK "http://bakunista.nadir.org/index.php?option=com_content&amp;task=view&amp;id=224&amp;Itemid=41" \l "censor%23censor"</w:instrText>
      </w:r>
      <w:r>
        <w:rPr>
          <w:rStyle w:val="InternetLink"/>
          <w:sz w:val="27"/>
          <w:b/>
          <w:szCs w:val="27"/>
          <w:bCs/>
          <w:rFonts w:cs="Arial" w:ascii="Arial" w:hAnsi="Arial"/>
          <w:color w:val="C64934"/>
        </w:rPr>
        <w:fldChar w:fldCharType="separate"/>
      </w:r>
      <w:r>
        <w:rPr>
          <w:rStyle w:val="InternetLink"/>
          <w:rFonts w:cs="Arial" w:ascii="Arial" w:hAnsi="Arial"/>
          <w:b/>
          <w:bCs/>
          <w:color w:val="C64934"/>
          <w:sz w:val="27"/>
          <w:szCs w:val="27"/>
        </w:rPr>
        <w:t>Цензура</w:t>
      </w:r>
      <w:r>
        <w:rPr>
          <w:rStyle w:val="InternetLink"/>
          <w:sz w:val="27"/>
          <w:b/>
          <w:szCs w:val="27"/>
          <w:bCs/>
          <w:rFonts w:cs="Arial" w:ascii="Arial" w:hAnsi="Arial"/>
          <w:color w:val="C64934"/>
        </w:rPr>
        <w:fldChar w:fldCharType="end"/>
      </w:r>
    </w:p>
    <w:p>
      <w:pPr>
        <w:pStyle w:val="Normal"/>
        <w:numPr>
          <w:ilvl w:val="0"/>
          <w:numId w:val="0"/>
        </w:numPr>
        <w:spacing w:lineRule="auto" w:line="360" w:before="280" w:after="280"/>
        <w:ind w:firstLine="540"/>
        <w:jc w:val="both"/>
        <w:outlineLvl w:val="2"/>
        <w:rPr/>
      </w:pPr>
      <w:r>
        <w:fldChar w:fldCharType="begin"/>
      </w:r>
      <w:r>
        <w:rPr/>
        <w:instrText xml:space="preserve"> HYPERLINK "http://bakunista.nadir.org/index.php?option=com_content&amp;task=view&amp;id=224&amp;Itemid=41" \l "censor%23censor"</w:instrText>
      </w:r>
      <w:r>
        <w:rPr/>
        <w:fldChar w:fldCharType="separate"/>
      </w:r>
      <w:r>
        <w:rPr/>
      </w:r>
      <w:r>
        <w:rPr/>
        <w:fldChar w:fldCharType="end"/>
      </w:r>
    </w:p>
    <w:p>
      <w:pPr>
        <w:pStyle w:val="Normal"/>
        <w:spacing w:lineRule="auto" w:line="360"/>
        <w:ind w:firstLine="540"/>
        <w:jc w:val="both"/>
        <w:rPr/>
      </w:pPr>
      <w:r>
        <w:fldChar w:fldCharType="begin"/>
      </w:r>
      <w:r>
        <w:rPr/>
        <w:instrText xml:space="preserve"> HYPERLINK "http://bakunista.nadir.org/index.php?option=com_content&amp;task=view&amp;id=224&amp;Itemid=41" \l "censor%23censor"</w:instrText>
      </w:r>
      <w:r>
        <w:rPr/>
        <w:fldChar w:fldCharType="separate"/>
      </w:r>
      <w:r>
        <w:rPr/>
      </w:r>
      <w:r>
        <w:rPr/>
        <w:fldChar w:fldCharType="end"/>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63" w:name="religion"/>
      <w:bookmarkEnd w:id="63"/>
      <w:r>
        <w:rPr>
          <w:rFonts w:cs="Arial" w:ascii="Arial" w:hAnsi="Arial"/>
          <w:b/>
          <w:bCs/>
          <w:color w:val="333333"/>
          <w:sz w:val="36"/>
          <w:szCs w:val="36"/>
        </w:rPr>
        <w:t>Религия</w:t>
      </w:r>
    </w:p>
    <w:p>
      <w:pPr>
        <w:pStyle w:val="Normal"/>
        <w:spacing w:lineRule="auto" w:line="360" w:before="0" w:after="240"/>
        <w:ind w:firstLine="540"/>
        <w:jc w:val="both"/>
        <w:rPr>
          <w:rFonts w:ascii="Arial" w:hAnsi="Arial" w:cs="Arial"/>
          <w:b/>
          <w:b/>
          <w:bCs/>
          <w:color w:val="333333"/>
          <w:sz w:val="20"/>
          <w:szCs w:val="20"/>
        </w:rPr>
      </w:pPr>
      <w:r>
        <w:rPr>
          <w:rFonts w:cs="Arial" w:ascii="Arial" w:hAnsi="Arial"/>
          <w:b/>
          <w:bCs/>
          <w:color w:val="333333"/>
          <w:sz w:val="20"/>
          <w:szCs w:val="20"/>
        </w:rPr>
      </w:r>
      <w:bookmarkStart w:id="64" w:name="religion"/>
      <w:bookmarkStart w:id="65" w:name="religion"/>
      <w:bookmarkEnd w:id="65"/>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давно одна посетительница спросила меня: «Почему вы не преподаете своим ученикам жизнь Иисуса, чтобы им захотелось следовать ему?» Я ответил ей, что человек учится жить, не слушая о жизни других, но живя; ибо слова бесконечно менее важны, чем поступки. Многие называют Саммерхилл религиозным местом, потому что здесь исповедуют любовь к детя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ожет быть, в этом и есть какая-то правда, только все равно это определение мне не нравится, потому что понятие «религия» означает то, чем она сегодня, в общем, и является — антипод естественной жизни. Религия, как я ее помню, — мужчины и женщины в темной одежде распевают печальные гимны под третьесортную музыку и просят прощения за свои грехи — совсем не то, с чем я хотел бы иметь что-то обще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лично ничего не имею против человека, который верит в бога, — неважно в какого. Но я не желаю мириться с человеком, который утверждает, что его бог уполномочил его налагать ограничения на человеческое развитие и счастье. Сражение идет не между верующими и не верующими в закон божий, борются между собой верующие в человеческую свободу и в ее подавлени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гда-нибудь у нас будет новая религия. Вы можете изумиться и воскликнуть: «Что? Новая религия?» Христианин вскочит, протестуя: «Разве христианство не вечно?» Запротестует и иудей: «Разве иудаизм не вечен?»</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т, религии не более вечны, чем народности. Религия — любая религия — рождается, расцветает, ветшает и умирает. Сотни религий пришли и ушли. После того как миллионы египтян чуть ли не четыре тысячи лет верили в Амона-Ра, сегодня вы не найдете ни единого приверженца этой религии. Идея бога меняется с изменением культуры. В мирное время бог бывает добрый пастырь, в воинственное — олицетворение битвы. Когда процветала торговля, он был богом справедлив вости, распределяющим блага. Сегодня, когда человек так утилитарно изобретателен, бог — это уэлсовский Великий Отсутствующий &lt;…&gt; поскольку созидающий бог-творец не нужен веку, который сам способен создавать атомные бомб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гда-нибудь новое поколение откажется от нашей устаревшей религии и обветшалых мифов. Новая религия отринет представление о том, что человек рожден в грехе. Новая религия будет служить богу, стараясь сделать людей счастливы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овая религия откажется от противопоставления тела и духа. Она признает, что плоть не греховна. Новая религия будет считать, что поплавать в воскресное утро благочестивее, чем проводить его за пением гимнов, — как будто богу нужны гимны, чтобы быть довольным нами. Новая религия найдет бога в лугах, а не в небесах. Вообразите, что можно создать, если бы лишь 10% времени, потраченного на молитвы и хождение в церковь, было посвящено добрым делам, благотворительности и реальной помощи ближни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оя газета каждый день подтверждает, что наша нынешняя религия мертва. Мы сажаем людей в тюрьмы, поддерживаем мнения, с которыми сами не согласны, притесняем бедных, вооружаемся для войны. Как организация церковь бессильна: она не может прекратить войны, она практически ничего не делает для смягчения нашего варварского уголовного кодекса, она редко встает на сторону эксплуатируемы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льзя служить одновременно и богу, и маммоне. Используя современный парафраз, нельзя ходить в церковь по воскресеньям, а по понедельникам драться штыками. Я не знаю более злостного богохульства, чем исходящее из церквей во время войны, когда каждая из них утверждает, что всемогущий на ее стороне. Бог не может считать правыми одновременно обе стороны, бог не может быть Любовью и одновременно одобрять газовые атак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ля многих официальная, принятая обществом религия — это путь к простому решению личных проблем. Согрешив, католик признается в этом своему священнику, и священник отпускает ему гре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елигиозный человек перекладывает свое бремя на Господа. Он верует, и, значит, пропуск в рай ему обеспечен. Так акцент смещается с личной добродетели и собственного поведения на веру. «Верьте в Господа, и спасены будете» — ведь это по сути дела означает: вы только объявите, что веруете, и ваши духовные проблемы разрешатся, а билет в Рай вам будет гарантирован.</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елигия, по существу, боится жизни, она есть бегство от жизни. Религия пренебрежительно относится к жизни здесь и теперь как к чему-то предварительному — предваряющему более полную жизнь вне этого мира. Мистицизм и религия считают, что пребывание здесь, на земле, лишь краткий миг вечной жизни, а независимый человек недостаточно хорош, чтобы достичь спасения. Но свободные дети не воспринимают жизнь как краткий миг, потому что никто не учил их говорить жизни «не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елигия и мистицизм формируют нереалистичное мышление и нереалистичное поведение. Дело в том, что мы со всеми нашими телевизорами и реактивными самолетами гораздо дальше от реальной жизни, чем уроженец Африки. Конечно, и у аборигена есть своя религия, порожденная страхом, но он не бессилен в любви, не гомосексуален, не задавлен запретами. Его жизнь примитивна, но он говорит ей «да» во многих ее сущностных аспекта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ак и дикари, мы устремляемся к религии от страха. Но, в отличие от дикарей, мы — кастрированное племя. Нам удается обучить своих детей религии только после того, как мы навсегда лишили их мужественности и сломили их дух страхо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не довелось повидать немало детей, изуродованных религиозным обучением. Приводить эти случаи не имеет смысла, это никому не поможет. Да и потом, всякий религиозный человек, со своей стороны тоже мог бы привести кучу примеров спасения в результате раскаяния. Если принять в качестве постулата, что человек — грешник и нуждается в исправлении, тогда приверженцы религии прав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о я прошу родителей взглянуть на жизнь шире, выглянуть за пределы своего непосредственного окружения. Я прошу родителей помочь возникновению такой цивилизации, которая не будет с рождения нести клеймо греха. Я прошу родителей уничтожить всякую необходимость исправления, сказав ребенку, что он рожден хорошим, т. е. не рожден плохим. Я прошу родителей сказать детям, что этот мир можно и должно сделать лучше, и направить свою энергию на то, что происходит здесь и сейчас, а не на мифическую вечную жизнь, которая когда-то настане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льзя забивать детям головы религиозным мистицизмом. Мистицизм предлагает ребенку бегство от реальности — и в опасной форме. Мы все иногда испытываем потребность убежать от реальности, иначе никто никогда не прочел бы ни одного романа, не ходил в кино, не пропустил ни одного стаканчика виски. Но мы убегаем с открытыми глазами и очень скоро возвращаемся обратно. Мистик же склонен постоянно жить в таком отрыве от реальности, вкладывая все свое либидо* в теософию, спиритуализм, католицизм или иудаиз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и один ребенок по своей природе не является мистиком. Вот случай, происшедший в Саммерхилле однажды вечером во время спонтанной театрализации. Он хорошо показывает, что если ребенок &lt;...&gt; запуган, то сохраняет естественное чувство реальност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ак-то вечером я уселся на стул и сказал: «Я — святой Петр у ворот рая. Вы — люди, пытающиеся войти. Вперед».</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ни стали подходить, выдвигая разного рода причины, по которым я должен был впустить их. Одна из девочек сделала все наоборот и попросила выпустить ее оттуда. Но подлинной звездой оказался четырнадцатилетний мальчик, который спокойно прошел мимо меня, посвистывая и держа руки в кармана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Либидо, по Фрейду, — сексуальная энергия, в принципе способная питать" иные формы активност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Эй, — закричал я, — ты куда пошел?</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н повернулся и взглянул на меня: «А, — сказал он, — ты ведь тот самый новый работник?»</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Что, собственно, ты имеешь в виду? — спросил 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А ты что, не знаешь, кто я тако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А кто т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Бог, — ответил он и, насвистывая, пошел в ра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 самом деле дети и молиться не хотят. У детей молитва — это притворство. Я спрашивал десятки детей: «О чем ты думаешь, когда читаешь молитвы?» Все рассказывают одну и ту же историю — они неизменно думают о других вещах. Ребенок и должен думать о «других вещах», потому что молитва ничего не значит для него. Она навязана ему извн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з миллиона людей, которые каждый день возносят благодарение богу перед едой, 999 999 делают это механически, точно так же, как мы говорим «извините» или «простите», когда хотим пройти мимо кого-то в лифт. Но зачем передавать наши механические молитвы и наши заученные манеры новому поколению? Это нечестно. Нечестно и навязывать религию беспомощному ребенку. Ему надо предоставить полную свободу самому принять решение, когда он достигнет возраста выбор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нако опасность сделать ребенка жизнененавистником гораздо страшнее, чем мистицизм. Если ребенка учат, что определенные вещи греховны, его любовь к жизни должна превратиться в ненависть. Когда дети свободны, они не думают о других как о грешниках. В Саммерхилле, если ребенок украдет и предстанет перед судом своих товарищей, его никогда не наказывают за кражу. Все, что может случиться, — его заставят выплатить долг. Дети подсознательно понимают, что воровство — это болезнь. Они — маленькие реалисты и слишком разумны, чтобы верить в сердитого бога или соблазняющего дьявола. Порабощенный человек создал бога по своему собственному образу и подобию, но у свободных детей, которые смотрят в лицо жизни радостно и смело, нет необходимости создавать себе каких бы то ни было богов.</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Если мы хотим сохранить детям душевное здоровье, то должны оградить их от ложных ценностей. Многие, сами не слишком твердые в вере, не колеблясь прививают своим детям убеждения, в которых сами сомневаются. Сколько матерей буквально верят в огнедышащий ад и верят в золотые арфы рая? Тем не менее тысячи неверующих матерей уродуют души своих детей, подавая им на тарелочке эти древние примитивные истори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елигия процветает, потому что человек не хочет, не может взглянуть в лицо своему бессознательному. Религия делает бессознательное дьяволом и уговаривает человека бежать от его соблазнов, но осознайте бессознательное, и религия окажется не у дел.</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ля ребенка религия почти всегда означает один только страх. Бог для него — это могущественный человек с дырочками в веках: он способен видеть тебя, где бы ты ни был. Ребенок часто думает, что бог может видеть и то, что делается под одеялом. А вселить в жизнь ребенка страх — наихудшее из всех преступлений. Такой ребенок навсегда говорит жизни «нет». Он на, всю свою жизнь становится неполноценным, трусо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икто из людей, запуганных в детстве ужасами загробной жизни в аду, не может в этой жизни освободиться от невротического беспокойства о безопасности. Это так, даже если такой человек разумом понимает, что рай и ад — детские фантазии, основанные на человеческих надеждах и страхах. Эмоциональное уродство, приобретенное в младенчестве, почти всегда сохраняется на всю жизнь. Суровый бог, который награждает тебя райской арфой или сжигает адским пламенем, — это бог, которого человек создал по своему образу и подобию. Он есть сверхпроекция. Бог становится воплощением желаний, а сатана — воплощением страх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огда то, что приносит удовольствие, начинает означать зло. Игра в карты, поход в театр и танцы проходят по ведомству дьявола. Слишком часто быть религиозным означает не знать радости. Тесная воскресная одежда, которую детей принуждают носить в большинстве провинциальных городков, — свидетельство склонности религии к аскетизму и наказаниям. Священная музыка тоже чаще всего печальна. Для огромного множества людей ходить в церковь — усилие, долг. Для огромного множества людей быть религиозными — значит выглядеть несчастными и быть несчастны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овая религия будет основываться на знании и принятии себя. В ней предпосылкой любви к другим станет подлинная любовь к себе. В такой религии не останется места воспитанию под знаком первородного греха, которое может приводить лишь к ненависти к себе, а следовательно, и к другим. «Тот лучше всех молится, кто больше всех любит все сущее, великое и малое» — так Колридж* выразил суть новой религии. В новой религии человек будет лучше всего молиться, когда он полюбит все — и великое, и малое в себ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 Т. Колридж (1772 — 1834) — английский поэт.</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66" w:name="moredu"/>
      <w:bookmarkEnd w:id="66"/>
      <w:r>
        <w:rPr>
          <w:rFonts w:cs="Arial" w:ascii="Arial" w:hAnsi="Arial"/>
          <w:b/>
          <w:bCs/>
          <w:color w:val="333333"/>
          <w:sz w:val="36"/>
          <w:szCs w:val="36"/>
        </w:rPr>
        <w:t>Нравственное воспитание</w:t>
      </w:r>
    </w:p>
    <w:p>
      <w:pPr>
        <w:pStyle w:val="Normal"/>
        <w:spacing w:lineRule="auto" w:line="360" w:before="0" w:after="240"/>
        <w:ind w:firstLine="540"/>
        <w:jc w:val="both"/>
        <w:rPr>
          <w:rFonts w:ascii="Arial" w:hAnsi="Arial" w:cs="Arial"/>
          <w:color w:val="333333"/>
          <w:sz w:val="20"/>
          <w:szCs w:val="20"/>
        </w:rPr>
      </w:pPr>
      <w:bookmarkStart w:id="67" w:name="moredu"/>
      <w:bookmarkEnd w:id="67"/>
      <w:r>
        <w:rPr>
          <w:rFonts w:cs="Arial" w:ascii="Arial" w:hAnsi="Arial"/>
          <w:color w:val="333333"/>
          <w:sz w:val="20"/>
          <w:szCs w:val="20"/>
        </w:rPr>
        <w:t>Большинство родителей полагают, что они погубят ребенка, если не сформируют у него нравственные ценности, не будут постоянно называть, что хорошо и что плохо. Практически каждые мать и отец считают, что помимо заботы о физических потребностях ребенка, их главный долг — внедрить в него нравственные ценности. Они думают, что без такого обучения ребенок вырастет дикарем, с неуправляемым поведением и неумеющим заботиться о других. Это представление в значительной мере связано с тем, что большинство людей в нашей культуре разделяют или, во всяком случае, пассивно принимают утверждение: человек от рождения грешен, он по природе плох, если его не учить быть хорошим, он станет хищным, жестоким и даже убийцей.</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Христианская церковь прямо так и утверждает: мы — несчастные темные грешники. Поэтому местный священник и директор школы полагают, что ребенка надо вывести к свету. И неважно, к какому свету — Креста или Этической Культуры, потому что в обоих случаях цель одна и та же — облагороди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оскольку и церковь, и школа согласны в том, что ребенок рожден в грехе, трудно было бы ожидать от матерей и отцов несогласия со столь великими авторитетами. Церковь провозглашает: если ты согрешишь, то будешь в будущем наказан. Родитель развивает эту мысль и провозглашает: если ты снова это сделаешь, я накажу тебя прямо сейчас. И все стараются возвысить, вселяя стра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Библия утверждает: страх перед богом есть начало мудрости. Гораздо чаще он является началом психических расстройств, потому что для ребенка любой страх — зл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колько раз родители говорили мне: «Я не понимаю, почему мой мальчик стал плохим, ведь я его строго наказывал и уверен, что мы не подавали ему дома плохих примеров». В моей работе мне слишком часто приходилось сталкиваться с изуродованными детьми, которых воспитывали под страхом либо ремня, либо бога, т. е. с детьми, которых принуждали быть хороши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одители редко понимают, какое ужасное влияние оказал на их ребенка непрерывный поток запретов, наставлений, нравоучений и навязывания ему всей системы нравственного поведения, до которой маленький ребенок еще не дорос, которую он не мог понять, а поэтому не мог и с желанием приня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змученным родителям трудного ребенка никогда не приходит в голову усомниться в своде собственных нравственных правил, родители по большей части вполне уверены, что сами-то они точно знают, что хорошо, а что плохо, а правильные образцы раз и навсегда авторитетно установлены в Писании. Им редко приходит в голову поставить под сомнение наставления собственных родителей, поучения своих учителей или принятый в обществе моральный кодекс. Они склонны принимать все убеждения своей культуры как нечто само собой разу меющееся. Осмысление этих убеждений, анализ их требуют напряженной умственной работы, а сомнение в них грозит слишком сильным потрясение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оэтому измученный родитель решает, что вся вина лежит на его сыне. Он полагает, что мальчик умышленно ведет себя плохо. Решительно заявляю: я твердо убежден в том, что мальчик никогда не бывает виноват. Любой такой мальчик из тех, с кем мне пришлось иметь дело, — результат ошибок раннего воспитания и обучения. Когда ребенку пытаются с самого раннего детства навязывать нравственные правила, при этом обычно пренебрегают фундаментальными принципами психологи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чнем с почти всеобщей веры в то, что человек — существо, наделенное волей, т. е. он может сделать то, что хочет сделать. С этим не согласится ни один психолог. Психиатрия доказала, что действиями любого человека в большой степени управляет его бессознательное. Большинство людей сказали бы, что Криппен мог бы не быть убийцей, соверши он необходимое волевое усилие. Уголовное право построено на ошибочном предположении, что всякий человек — ответственная личность, способная желать зла или добра. Так, совсем недавно в Лондоне был посажен в тюрьму мужчина, который на улице брызгал чернила женщинам на платья. Для общества этот брызгальщик — злостный хулиган, который мог бы быть хорошим, если бы постарался. Для психолога он — бедный больной невротик, исполняющий символический акт, значение которого ему не ведомо. В просвещенном обществе его тихонько отвели бы к врач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сихология бессознательного показала, что большинство наших действий имеет скрытый источник, которого мы не можем достичь иначе, кроме как путем длительного и сложного анализа. Но и психоанализ не может добраться до самых глубинных слоев бессознательного. Мы действуем определенным образом, но не знаем, почему действуем именно так.</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которое время назад я отложил в сторону все свои книжки по психологии и взялся за укладку черепицы. Я не знаю почему. Если бы вместо этого я начал обливать людей чернилами, я тоже не знал бы почему. Поскольку укладка черепицы — деятельность, которую общество признает и одобряет, я — уважаемый гражданин. А так как обливать людей чернилами на улицах антиобщественно, тот другой парень — презренный преступник. Впрочем, между разбрызгивателем чернил и моей возней с черепицей есть одна разница: я осознаю свою волю к ручному труду, а преступник не имеет осознанной склонноти к разбрызгиванию чернил. Мое сознание и мое бессознательное в ручном труде работают в унисон, а в разбрызгивании чернил сознание и бессознательное враждуют. Асоциальное действие — всегда результат такого конфликт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сколько лет назад у нас в Саммерхилле был ученик, одиннадцатилетний мальчик, способный, умный, милый. Он мог тихо сидеть и читать, а потом вдруг вскочить, броситься вон из комнаты и попытаться поджечь дом. Мальчик чувствовал импульс, с которым он был не в состоянии справиться. Его прежние учителя старались побудить его — кто советом, а кто и палкой — совершить волевое усилие, чтобы справиться с этим импульсом. Но бессознательный порыв разжечь огонь был слишком силен, чтобы поддаться контролю, он был гораздо сильнее сознательного стремления не считаться плохим. Мальчик не был плохим, это был больной мальчик. Какие влияния сделали его больным? Какие влияния превращают нормальных мальчиков и девочек в больных детей с девиантным поведением? Попробую объясни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гда мы смотрим на младенца, мы понимаем, что злобы в нем не больше, чем в кочане капусты или в тигренке, т. е. в нем вовсе нет злобы. Новорожденное дитя несет в себе только жизненную силу, его воля, его бессознательное стремление — жить. Жизненная сила толкает его есть, исследовать свое тело, удовлетворять свои желания. Он действует так, как задумала природа, так, как он создан действовать. Но взрослый воспринимает волю природы в ребенке как волю дьявол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рактически все взрослые полагают, что природа ребенка должна быть улучшена. В результате каждый родитель начинает учить маленького ребенка, как надо жи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ебенок вскоре наталкивается на целую систему запретов. Это — скверно, а то — грязно, а так-то и так-то — эгоистично. Природный голос жизненной силы ребенка звучит диссонансом голосам обучающих. Церковь назвала бы голос природы наущением дьявола, а голос нравственного поучения — заветом бога, я же убежден, что имена надо поменять места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полагаю, что именно нравственное воспитание делает ребенка плохим. Я обнаружил, что, когда я разрушаю нравственное воспитание, которое получил плохой мальчик, он становится хорошим мальчико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озможно, для нравственного воспитания взрослых и могут быть какие-то основания, хотя я в этом сомневаюсь, однако для нравственно воспитания детей не может быть никаких оправданий, оно психологически неверно. Просить ребенка быть бескорыстным неверн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сякий ребенок — эгоист, и мир принадлежит ему. Когда у него есть яблоко, его единственное желание — съесть это яблоко. Главным результатом материнских призывов поделиться яблоком с маленькие братом станет ненависть к маленькому брату. Альтруизм приходит позднее и возникает естественно, если ребенка не учили быть неэгоистичным. Но он, похоже, никогда не приходит, если ребенка заставляли быть щедрым. Подавляя эгоизм ребенка, мать закрепляет его эгоизм навсегд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ак же это происходит? Психиатрия показала и доказала, что неисполненное желание продолжает жить в подсознании. Ребенок, которого учат быть неэгоистичным, подчинится требованиям матери чтобы угодить ей. Он похоронит в подсознании свои подлинные желания — эгоистичные желания — и благодаря этому сохранит их и останется эгоистичным на всю жизнь. Так нравственное воспитание достигает цели, прямо противоположной той, которую ставил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Аналогично обстоят дела и в сексуальной сфере. Нравственные запреты детства закрепляют инфантильный интерес к сексу. Несчастные парни, которых арестовывают за инфантильные сексуальные действия — показ школьницам непристойных фотографий или игру со своими гениталиями на публике, — это люди, у которых были высоконравственные матери. Совершенно безобидный интерес детства был заклеймен как ужасный, отвратительный грех. Ребенок подавил детское желание, но оно продолжало жить в бессознательном и позднее нашло себе выход в своей изначальной или — чаще — символической форме. Так, женщина, ворующая сумочки в универмаге, совершает символические действия, которые диктуются репрессией, возникшей вследствие нравственного воспитания в детстве. Сущность ее поведения на самом деле состоит в стремлении удовлетворить запретное инфантильное сексуальное желани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се эти бедные люди несчастливы. Украсть — значит утратить одобрение коллектива, а инстинкт принадлежности к нему очень силен. Хорошие отношения с ближними — естественная цель в человеческой жизни, человеку по природе несвойственно быть асоциальным. Одного лишь эгоизма достаточно, чтобы нормальные люди вели себя в соответствии с социальными нормами, только еще более сильный фактор, чем эгоизм, может сделать человека асоциальны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Что же это за фактор? Если конфликт между двумя Я — созданным природой и сформированным в процессе нравственного воспитания — слишком болезнен и горек, эгоизм снова принимает инфантильную форму. Тогда мнение толпы становится второстепенным. Так, клептоман понимает, какой это ужасный стыд — появиться в суде или оказаться ославленным в газетах, но страх перед общественным мнением все же не так силен, как инфантильное желание. Клептомания в конечном счете означает желание найти счастье, поскольку символическое осуществление никогда не может по-настоящему удовлетворить исходное желание, жертва продолжает повторять свои попытк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нкретный пример может прояснить процесс возникновения удовлетворенного желания и его последующее существование. Когда семилетний Билли прибыл в Саммерхилл, его родители сообщили мне, что он — вор. Он пробыл в школе неделю, когда один из педагогов пришел ко мне и сообщил, что в спальне со столика пропали его золотые часы. Я спросил домоправительницу группы, не известно ли ей что-нибуд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Я видела, как Билли возился с часами, — ответила она. — Когда я спросила его, где он их взял, он сказал, что нашел их дома в очень-очень глубокой ямке в сад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знал, что Билли запирал свой чемодан с пожитками на ключ. Я попробовал открыть замок одним из своих ключей, и мне удалось это сделать. В чемодане лежали обломки золотых часов — явный результат штурма с помощью молотка и долота. Я запер чемодан и позвал Билл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Ты не видел часы мистера Андерсона? — спросил я. Он посмотрел на меня большими невинными глаза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Нет, — отозвался он и добавил: — А какие часы? Я посмотрел на него с полминут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Билли, ты знаешь, откуда берутся дети? Он взглянул на меня с интересо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Да, — сказал он. — С неб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w:t>
      </w:r>
      <w:r>
        <w:rPr>
          <w:rFonts w:eastAsia="Arial" w:cs="Arial" w:ascii="Arial" w:hAnsi="Arial"/>
          <w:color w:val="333333"/>
          <w:sz w:val="20"/>
          <w:szCs w:val="20"/>
        </w:rPr>
        <w:t xml:space="preserve"> </w:t>
      </w:r>
      <w:r>
        <w:rPr>
          <w:rFonts w:cs="Arial" w:ascii="Arial" w:hAnsi="Arial"/>
          <w:color w:val="333333"/>
          <w:sz w:val="20"/>
          <w:szCs w:val="20"/>
        </w:rPr>
        <w:t>Ну, нет, — улыбнулся я. — Ты рос у мамы внутри, а когда стал достаточно большим, вышел наруж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е говоря ни слова, он пошел к своему чемодану, открыл его и протянул мне разбитые часы. Его воровство было излечено, потому что единственное, что он пытался украсть, была истина. Его лицо потеряло свое озадаченное беспокойное выражение, и он стал счастливе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Здесь у читателя может возникнуть соблазн увидеть в эффектном излечении Билли нечто магическое. Но ничего подобного тут нет. Когда ребенок говорит о глубокой ямке у него дома, очень возможно, что он неосознанно думает о той глубокой полости, в которой началась его жизнь. К тому же я знал, что отец мальчика держал нескольких собак. Билли не мог не знать, откуда берутся щенки, и он должен был сложить два и два и догадаться о происхождении детей. Трусливая материнская ложь побудила ребенка подавить свои догадки, и его стремление выяснить правду приобрело символическую форму. Символически он как бы крал матерей и открывал их, чтобы посмотреть, что там внутри. У меня был еще один ученик, который — по той же причине — постоянно открывал всякие ящик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одители должны понять, что они не в силах заставить ребенка перейти на ту стадию развития, к которой он еще не готов. Люди, не же лающие дать своему ребенку естественно перейти от ползания хождению и слишком рано ставящие малыша на его маленькие ножки, достигают лишь того печального результата, что ребенок становится кривоногим. Поскольку ножки еще недостаточно сильны чтобы поддерживать вес ребенка, это требование преждевременно, а результат катастрофичен. Подожди родители, пока ребенок будет естественно готов ходить, он, конечно, прекрасно пошел бы сам по себе. Аналогичным образом преждевременные усилия приучить ребенка к горшку должны приносить печальные результаты.</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одобные соображения справедливы и для нравственного воспитания. Родительское стремление заставить ребенка принять ценности до которых он еще не дорос, приводит не только к тому, что эти ценности не формируются должным образом и в должное время, но и к невроза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росить шестилетнего мальчика четырежды подтянуться подбородком до перекладины — значит предъявлять к малышу чрезмерные требования. Его мускулы еще недостаточно сильны для такого упражнения. Если же предоставить мальчику возможность развиваться естественно, в 18 лет он легко выполнит такое упражнение. Аналогично не следует пытаться ускорять развитие нравственных чувств у детей. Родитель должен проявлять терпение, сохраняя в душе уверенность, что ребенок рожден хорошим и он неизбежно превратится в хорошего человека, если его не подгонять и не устрашать, не искажать его естественное развитие внешними воздействиям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ой многолетний опыт общения с детьми в Саммерхилле убеждает меня в том, что нет никакой необходимости учить ребенка, как себя вести, он в свое время сам узнает, что хорошо и что плохо, если на него не будут давить.</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Учение — процесс приобретения ценностей из своего окружения. Если родители сами честны и нравственны, их дети в должное время пойдут тем же путем.</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68" w:name="influence"/>
      <w:bookmarkEnd w:id="68"/>
      <w:r>
        <w:rPr>
          <w:rFonts w:cs="Arial" w:ascii="Arial" w:hAnsi="Arial"/>
          <w:b/>
          <w:bCs/>
          <w:color w:val="333333"/>
          <w:sz w:val="36"/>
          <w:szCs w:val="36"/>
        </w:rPr>
        <w:t>Воспитательное влияние</w:t>
      </w:r>
    </w:p>
    <w:p>
      <w:pPr>
        <w:pStyle w:val="Normal"/>
        <w:spacing w:lineRule="auto" w:line="360" w:before="0" w:after="240"/>
        <w:ind w:firstLine="540"/>
        <w:jc w:val="both"/>
        <w:rPr>
          <w:rFonts w:ascii="Arial" w:hAnsi="Arial" w:cs="Arial"/>
          <w:color w:val="333333"/>
          <w:sz w:val="20"/>
          <w:szCs w:val="20"/>
        </w:rPr>
      </w:pPr>
      <w:bookmarkStart w:id="69" w:name="influence"/>
      <w:bookmarkEnd w:id="69"/>
      <w:r>
        <w:rPr>
          <w:rFonts w:cs="Arial" w:ascii="Arial" w:hAnsi="Arial"/>
          <w:color w:val="333333"/>
          <w:sz w:val="20"/>
          <w:szCs w:val="20"/>
        </w:rPr>
        <w:t>Родители и учителя считают своим долгом оказывать влияние на детей, поскольку полагают, что им известно, что дети должны иметь, чему должны учиться, какими должны быть. Я не согласен с этим. Я никогда не пытаюсь заставить детей разделять мои представления или предрассудки. Я не религиозен, но я никогда ни одним словом не настраивал против религии; по аналогичным соображениям я никогда не пытался настроить их против нашего варварского уголовного права, антисемитизма или империализма. Я бы никогда осознанно не стал пытаться сделать детей пацифистами, вегетарианцами, реформаторами или кем-нибудь еще. Я знаю, что проповедь до детей не доходит, и я верю, что свобода способна укрепить молодых противостоять обману, фанатизму и разным другим изма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Любое навязанное ребенку мнение — грех перед ребенком. Ребенок — не маленький взрослый, и вряд ли он в состоянии увидеть вещи со взрослой точки зрени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Приведу пример. Однажды вечером я сказал пятерым мальчикам в возрасте от 7 до 11 лет: «У мисс У. грипп, и она плохо себя чувствует. Постарайтесь не шуметь, когда пойдете спать». Они пообещали вести себя тихо. Пять минут спустя шумная подушечная баталия разгорелась у них в полную силу. Если сбросить со счетов неосознанное желание показать мисс У., почем фунт лиха, придется заключить, что дело здесь в их возрасте. Конечно, строгий голос и ремень могли бы обеспечить тишину для мисс У., но лишь ценой внедрения страха в жизнь этих детей. Общепринятый метод обращения с детьми состоит в том, чтобы научить их приспосабливаться к нам и нашим потребностям. Этот метод неверен.</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чень немногие родители и педагоги способны понять, что говорить что-нибудь маленькому ребенку — это попросту терять время. Ни один когда-либо живший на земле ребенок никогда не извлек никакого урока из освященной веками родительской реакции на таскание кошки за хвост: « Тебе бы понравилось, если бы кто-нибудь таскал тебя за ухо?» Более того, ни один ребенок в действительности не понимает, что имеют в виду его родители, когда говорят: «Значит, ты ткнул малыша булавкой? Чтобы показать тебе, что булавка больно колет, я сейчас... (визг). Больше ты не будешь этого делать». Он, возможно, не будет, но конечные результаты подобных родительских действий переполняют наши психиатрические клиник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пытаюсь убедить родителей в том, что ребенок не в состоянии видеть причины и следствия. Бессмысленно и неверно говорить ребенку: «Ты так плохо себя вел, что не получишь в субботу свои 6 пенсов». Когда настанет суббота и ему напомнят о проступке и наказании, он самым естественным образом рассердится и огорчится. Потому что то, что произошло, скажем, в понедельник, — дело давным-давно минувших дней, не имеющее никакого отношения к нынешней субботе и полагающимся 6 пенсам. Он нисколько не чувствует себя виноватым, но очень озлоблен против власти, лишившей его законных 6 пенсов.</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одителю всякий раз следует подумать, не продиктованы ли указания, которые он дает ребенку, его собственным стремлением к власти и потребностью удовлетворить это стремление, формируя кого-то другого по своему усмотрению. Каждый стремится к тому, чтобы ближние думали о нем хорошо. Ребенок будет естественно хотеть делать то, что может вызывать к нему хорошее отношение, если только какие-то силы не вытолкнут его в стихию асоциального поведения. Но стремление делать приятное другим возникает лишь на определен ной стадии его развития. Попытка родителей и учителей ускорить на ступление этой стадии наносит ребенку непоправимый вред.</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не пришлось побывать в одной современной школе, где больще сотни мальчиков и девочек собрались утром, чтобы выслушать обращение священника. Он говорил горячо, призывая их быть готовыми услышать зов Христа. Директор спросил меня, что я думаю об этом обращении. Я ответил, что считаю его преступным. Там были десятки детей, каждый со своими проблемами по поводу секса и других вещей. Проповедь же просто усиливала чувство вины в каждом ребенк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ругая прогрессивная школа заставляет всех своих учеников полчаса перед завтраком слушать Баха. Такая попытка воспитывать вкус задавая извне высокие стандарты, психологически оказывает на ребенка то же действие, что и старое кальвинистское запугивание адом. Она заставляет ребенка вытеснять все то, что взрослые считают предметами низкого вкуса. Когда директор школы говорит мне, что его ученики любят Бетховена и не желают слушать джаз, я убежден, что это он постарался повлиять на детей, потому что мои ученики в подавляющем большинстве предпочитают джаз. Я лично ненавижу этот квакающий шум, но уверен, что тот директор не прав, хотя он, возможно, добрый и честный человек.</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Когда мать учит ребенка быть хорошим, она подавляет его естественные инстинкты. Она тем самым говорит ребенку: «То, что ты хочешь делать, скверно». Это равносильно тому, чтобы учить ребенка ненавидеть себя. Любить других при том, что ты ненавидишь себя, невозможно. Мы можем любить других, только если любим самих себ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ать, наказывающая своего ребенка за незначительную сексуальную привычку, всегда сама грязно относится к сексу. Так эксплуататор, сидящий на судейской скамье*, честно негодует по поводу обвиняемого, укравшего кошелек. Мы становимся моралистами только потому, что нам не хватает мужества взглянуть в лицо собственной обнаженной душе. Наше руководство детьми субъективно есть руководство самими собой. Мы подсознательно идентифицируем себя с детьми. Ребенок, который нам более всего неприятен, всегда похож на нас самих. Мы ненавидим в других то, что ненавидим в себе. А поскольку каждый из нас самоненавистник, дети получают плоды этой ненависти — тычки, ругань, запреты и моральные наставления. Почему же мы так ненавидим себя? Это порочный круг. Наши родители тоже пытались улучшить то, что дала нам природа.</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 Имеются в виду выборные мировые судь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Имея дело с нарушителем нравственных правил, родителю, учителю судье приходится взглянуть в лицо собственным эмоциональным побуждениям — не моралист ли он, не ненавистник ли, садист или приверженец жесткой дисциплины? Не сторонник ли он сексуального подавления молодых? Есть ли у него хоть какое-то представление о рубинной психологии? Не являются ли его поступки следствиями ривычных предрассудков и условностей? Короче говоря, насколько свободен он са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икто из нас полностью не свободен в эмоциональном отношении, поскольку все мы были вышколены еще в колыбели. Вероятно, правильнее было бы спросить так: достаточно ли мы свободны, чтобы удержаться от вмешательства в жизнь другого, каким бы молодым этот другой ни был ? Достаточно ли мы свободны, чтобы быть объективными ?</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70" w:name="dirtyw"/>
      <w:bookmarkEnd w:id="70"/>
      <w:r>
        <w:rPr>
          <w:rFonts w:cs="Arial" w:ascii="Arial" w:hAnsi="Arial"/>
          <w:b/>
          <w:bCs/>
          <w:color w:val="333333"/>
          <w:sz w:val="36"/>
          <w:szCs w:val="36"/>
        </w:rPr>
        <w:t>Сквернословие</w:t>
      </w:r>
    </w:p>
    <w:p>
      <w:pPr>
        <w:pStyle w:val="Normal"/>
        <w:spacing w:lineRule="auto" w:line="360" w:before="0" w:after="240"/>
        <w:ind w:firstLine="540"/>
        <w:jc w:val="both"/>
        <w:rPr>
          <w:rFonts w:ascii="Arial" w:hAnsi="Arial" w:cs="Arial"/>
          <w:color w:val="333333"/>
          <w:sz w:val="20"/>
          <w:szCs w:val="20"/>
        </w:rPr>
      </w:pPr>
      <w:bookmarkStart w:id="71" w:name="dirtyw"/>
      <w:bookmarkEnd w:id="71"/>
      <w:r>
        <w:rPr>
          <w:rFonts w:cs="Arial" w:ascii="Arial" w:hAnsi="Arial"/>
          <w:color w:val="333333"/>
          <w:sz w:val="20"/>
          <w:szCs w:val="20"/>
        </w:rPr>
        <w:t>Одно из постоянных критических замечаний в адрес Саммерхилла состоит в том, что дети там ругаются. Что правда, то правда — они ругаются, если, конечно, произнесение старинных английских слов — ругань. Правда и то, что всякий новый ученик ругается гораздо больше, чем нужн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Однажды на общем собрании школы были выдвинуты обвинения против тринадцатилетней девочки, пришедшей к нам из монастырской школы. Обвинения состояли в том, что она выкрикивает «сукин сын», когда купается в море. Основной мотив обвинения — девочка ругалась только на общественном пляже, когда вокруг были посторонние, т. е. она выставлялась напоказ. Один мальчик сказал ей: «Ты просто маленькая глупая гусыня, ты ругаешься, чтобы выставиться перед другими людьми, и еще утверждаешь, будто гордишься тем, что Саммерхилл — свободная школа, а сама поступаешь прямо наоборот: заставляешь других смотреть на нашу школу сверху вниз».</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Я объяснил ей, что она действительно пытается причинить школе вред, потому что ненавидит ее. «Но я вовсе не ненавижу Саммерхилл, — воскликнула она, — это потрясающее мест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а, сказал я, — это, говоря твоими словами, потрясающее место, но тебя пока здесь нет, ты все еще живешь в своем монастыре и принесла сюда всю свою ненависть к монастырю и монахиням. Ты все еще отождествляешь Саммерхилл с ненавистным тебе монастырем. В действительности ты пытаешься повредить не Саммерхиллу, а монастырю». Но она продолжала выкрикивать свое любимое выражение, пока Саммерхилл не стал для нее реальным местом, а не символом. После этого она перестала ругаться.</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угательства бывают трех видов: они связаны либо с сексом, либо с религией, либо с экскрементами. Богохульство в Саммерхилле не со ставляет проблемы, потому что детей не обучают религии. Сейчас ругаются и большинство детей, и большинство взрослых. Армия знаменита тем, что персонаж Киплинга называл «эпитетами». В большинстве университетов и клубов студенты постоянно поминают половые органы и экскременты. Школьники сквернословят потихоньку и тайно рассказывают скабрезные анекдоты. Различие между Саммерхиллом и обычной школой состоит в том, что в одной дети ругаются открыто, а в другой — тайно.</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В Саммерхилле сквернословие становится проблемой только в связи с новыми учениками. И дело не в том, что у старых учеников безгрешные языки, просто старички ругаются, так сказать, вовремя и к месту. Они сознательно контролируют себя и стараются не шокировать посторонних.</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Наших малышей больше всего привлекает старое английское слово, обозначающее испражнения. Они им широко пользуются, в том числе и дети из хороших семей. Я имею в виду семьи, где принято говорить «по-маленькому» и «по-большому». Дети предпочитают старые англосаксонские слова. Не раз наши ученики спрашивали меня, почему нельзя при людях произносить shit (дерьмо), но можно сказать экскременты или стул. Понятия не имею.</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ловарь дошкольников, если они не подвергаются формированию, в значительной степени экскрементальный. Саммерхиллские малыши в возрасте от 4 до 7 лет получают большое удовольствие, выкрикивая «дерьмо» и «письки». Я понимаю, что большинство детей, когда они были совсем маленькими, сурово приучали к горшку, и поэтому, вероятно, у них есть комплексы в отношении естественных функций. Среди наших малышей есть, однако, один или двое, воспитывавшиеся в условиях саморегуляции и не прошедшие строгую школу чистоплотности, запретов или слов вроде «скверный» или «грязный», не испытавших чувства таинственности в отношении ни наготы взрослых, ни туалетных дел. Так вот, эти саморегулирующиеся дети, похоже, испытывают тот же восторг, выкрикивая старые саксонские слова, что и их подвергшиеся строгому воспитанию друзья. Так что свобода ругаться, кажется, не уничтожает автоматически привлекательности неприличных слов. Наши малыши произносят эти слова обильно и вне подходящего контекста, тогда как старшие мальчики или девочки если ругаются, то используют эти слова так же, как взрослые, т. е. вовремя и к мест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Сексуальные слова применяются более широко, чем экскрементальные. Наши дети не считают, что туалет — это что-то смешное. Отсутствие подавления в связи с экскрементами делает упоминания о них скучными и просто констатирующими. Другое дело — секс. Секс — настолько важная часть жизни, что его словарь пронизывает всю жизнь. В своей упоминаемой форме он встречается практически в каждой песне или танце, будь то «Моя рыжая страстная мамочка» или «Когда я застану тебя сегодня вечером одну».</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Дети принимают сквернословие как естественный язык. Взрослые орицают его, потому что их собственная непристойность гораздо обширнее, чем детская. Только непристойный человек осуждает непристойность. Я думаю, что, если бы родитель научил ребенка считать нос чем-то грязным и греховным, ребенок шептал бы слово «нос» по темным углам.</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Родители должны задать себе вопрос: «Позволю ли я моим детям ругаться открыто или я допущу, чтобы они вели себя непристойно по темным углам?» Среднего пути нет, шиканье и замалчивание в детстве закладывают основу для скучных анекдотов из жизни коммивояжеров во взрослом возрасте. Открытый путь ведет к ясному, чистому интересу ко всему в жизни. Я рискну сказать, что наши бывшие ученики имеют самые чистые помыслы в Англии.</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Тем не менее детям так или иначе придется столкнуться с людьми, настроенными против жизни, с родственниками и соседями, осуждающими сквернословие. В случае с Зоей мы обнаружили, что она готова принимать разумное объяснение поведения посторонних. Кто-то из детей научил ее слову, которое закон не позволяет здесь напечатать. Как-то, когда мы беседовали с родителем нашего будущего ученика, приличным бизнесменом, она безуспешно пыталась наладить игрушку и при каждой неудаче восклицала: «О, е..!» Позже мы сказали ей (и были совершенно не правы, как я теперь думаю), что некоторым людям это слово не нравится и она не должна им пользоваться в присутствии посетителей. Она сказала: «Ладно». Неделю спустя она занималась чем-то таким, что давалось ей с трудом. Она подняла глаза и спросила учительницу: «Ты посетитель?» Женщина ответила: «Конечно, нет». Зоя вздохнула с облегчением и вскричала: «О, е..!»</w:t>
      </w:r>
    </w:p>
    <w:p>
      <w:pPr>
        <w:pStyle w:val="Normal"/>
        <w:spacing w:lineRule="auto" w:line="360" w:before="0" w:after="240"/>
        <w:ind w:firstLine="540"/>
        <w:jc w:val="both"/>
        <w:rPr>
          <w:rFonts w:ascii="Arial" w:hAnsi="Arial" w:cs="Arial"/>
          <w:color w:val="333333"/>
          <w:sz w:val="20"/>
          <w:szCs w:val="20"/>
        </w:rPr>
      </w:pPr>
      <w:r>
        <w:rPr>
          <w:rFonts w:cs="Arial" w:ascii="Arial" w:hAnsi="Arial"/>
          <w:color w:val="333333"/>
          <w:sz w:val="20"/>
          <w:szCs w:val="20"/>
        </w:rPr>
        <w:t>Мне много раз приходилось видеть, как дети, которым дома позволялось говорить все, что им нравится, подвергались остракизму со стороны других семей. Мы не приглашаем Томми на праздник, потому что не можем допустить, чтобы он портил наших детей своим ужасным языком. Быть отвергнутым — тяжелое наказание, поэтому приходится иметь в виду запреты внешнего мира и направлять ребенка соответствующим образом, но это не должно превращаться в карательную цензуру.</w:t>
      </w:r>
    </w:p>
    <w:p>
      <w:pPr>
        <w:pStyle w:val="Normal"/>
        <w:numPr>
          <w:ilvl w:val="0"/>
          <w:numId w:val="0"/>
        </w:numPr>
        <w:spacing w:lineRule="auto" w:line="360" w:before="280" w:after="280"/>
        <w:ind w:firstLine="540"/>
        <w:jc w:val="both"/>
        <w:outlineLvl w:val="1"/>
        <w:rPr>
          <w:rFonts w:ascii="Arial" w:hAnsi="Arial" w:cs="Arial"/>
          <w:b/>
          <w:b/>
          <w:bCs/>
          <w:color w:val="333333"/>
          <w:sz w:val="36"/>
          <w:szCs w:val="36"/>
        </w:rPr>
      </w:pPr>
      <w:bookmarkStart w:id="72" w:name="censor"/>
      <w:bookmarkEnd w:id="72"/>
      <w:r>
        <w:rPr>
          <w:rFonts w:cs="Arial" w:ascii="Arial" w:hAnsi="Arial"/>
          <w:b/>
          <w:bCs/>
          <w:color w:val="333333"/>
          <w:sz w:val="36"/>
          <w:szCs w:val="36"/>
        </w:rPr>
        <w:t>Цензура</w:t>
      </w:r>
    </w:p>
    <w:p>
      <w:pPr>
        <w:pStyle w:val="Normal"/>
        <w:spacing w:lineRule="auto" w:line="360"/>
        <w:ind w:firstLine="540"/>
        <w:jc w:val="both"/>
        <w:rPr>
          <w:rFonts w:ascii="Arial" w:hAnsi="Arial" w:cs="Arial"/>
          <w:color w:val="333333"/>
          <w:sz w:val="20"/>
          <w:szCs w:val="20"/>
        </w:rPr>
      </w:pPr>
      <w:bookmarkStart w:id="73" w:name="censor"/>
      <w:bookmarkEnd w:id="73"/>
      <w:r>
        <w:rPr>
          <w:rFonts w:cs="Arial" w:ascii="Arial" w:hAnsi="Arial"/>
          <w:color w:val="333333"/>
          <w:sz w:val="20"/>
          <w:szCs w:val="20"/>
        </w:rPr>
        <w:t>Насколько позволительно подвергать цензуре чтение ребенка? На книжных полках у меня в кабинете стоят разные книги по психологии и о сексе. Каждый ребенок может свободно брать их оттуда в любое время. Тем не менее я сомневаюсь, что к ним когда-нибудь проявил какой-нибудь интерес больше, чем один или двое детей. Никто из детей ни разу не просил у меня «Любовника леди Чаттерлей», «Улисса» или книги Крафт-Эббинга. Лишь один или двое старших брали энциклопедию сексуальных знаний.</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Однажды новая ученица, четырнадцатилетняя девочка, взяла из моей библиотеки «Дневник молодой девушки». Я видел, как она читала ее и хихикала. Шесть месяцев спустя она прочла ее второй раз и сказала, что это довольно скучное чтение. То чтение, которое до невежества представлялось острым, стало для знания вполне обыкновенным. Эта девочка пришла в Саммерхиллл с грязным невежеством, нашептанным по темным углам. Конечно, я просветил ее по сексуальным вопросам. Запрет всегда заставляет детей читать книги тайком.</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Когда мы были детьми, наше чтение строго контролировали, и поэтому нам ужасно хотелось добраться до «Тесс из рода д’Эрбервиллей» Рабле или переводов французских бульварных романов. Иначе говоря, цензура использовалась в качестве критерия для отбора наиболее интересных книг.</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Цензура бессильна в том смысле, что она никого ни от чего не защищает. Возьмите, например, «Улисса» Джеймса Джойса, книгу, когда-то запрещенную к изданию в Англии и Соединенных Штатах, но доступную в Париже или Вене. В нем есть слова, которые принято считать непристойными. Наивный читатель этих слов не понял бы, а искушенного, уже знакомого с ними, они не смогли бы испортить. Я помню, как меня критиковал один директор школы за то, что я поставил в школьную библиотеку «Пленника Зенды». Я удивленно спросил почему. Он сказал, что в первой главе речь идет о внебрачных детях. Я эту книжку прочел дважды и ни разу не заметил этого факта.</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Мысли детей, похоже, чище, чем у взрослых. Мальчик может прочесть «Тома Джонса» и не заметить непристойных пассажей. Если мы освобождаем ребенка от невежества в отношении секса, мы делаем любую книгу безопасной. Я категорически против цензуры книг в любом возрасте.</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Однако вопрос о цензуре чтения становится более трудным, если речь идет не о сексе, а о страхе. Такая страшная книга, как «Дракула» Брема Стоукера, может произвести тяжелое впечатление на нервного ребенка, и умышленно я не стал бы оставлять эту книгу у такого ребенка на виду. Тем не менее, поскольку моя работа состоит в том, чтобы попытаться выявить корни страхов, я не стал бы и запрещать ребенку прочесть ее, скорее я направил свое внимание на симптомы, порожденные чтением этой книги.</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Я вспоминаю, как, будучи ребенком, был ужасно напуган библейской историей о детях, съеденных медведицами, но никто же не предлагает подвергать Библию цензуре. Многие дети читают Библию в поисках неприличных пассажей. Мальчиком я знал их все с номерами стихов и глав. Сейчас мне пришло в голову, что мой испуг в связи с медведицами мог быть результатом укоров совести в отношении других частей Библии.</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Мы склонны преувеличивать влияние кровожадных историй на де-тей. Большинство их способны получать удовольствие от самых садитских рассказов. Воскресными вечерами, когда я рассказываю ученикам приключенческие истории, в которых они в последний момент с трудом спасаются из котла людоеда, они прыгают от восторга.</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Испугать скорее может какая-нибудь история о сверхъестественном. Большинство детей боятся призраков, особенно дети из религиозных семей. Здесь, как и в вопросах секса, правильный метод состоит в уничтожении страха, а не в цензуре книг. Я признаю, что убить призраков, живущих в душе, трудно, но учитель или врач должен попытаться это сделать. Долг родителей состоит в том, чтобы не позволить призракам забраться в душу ребенка.</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Родители никогда не должны читать своим детям сказки о жестоких великанах и злобных ведьмах. Некоторые сомневаются, читать ли такую сказку, как «Золушка», на том основании, что в ней неправильная мораль: чисть кухонные котлы с утра до ночи, сидя на золе, и волшебница-фея приведет тебе принца в мужья. Но какое вредное влияние, скажите, может оказать «Золушка» на здорового ребенка?</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В каждом железнодорожном книжном ларьке полно книжек о преступлениях. Когда шестнадцатилетний мальчик стреляет в полицейского, миллионы читателей этих книжек не понимают, что так он изживает фантазии, знакомые и им. Увлечение триллерами разоблачает нашу неспособность играть, фантазировать, творить. В сущности, триллер обращен к нашей подавленной ненависти и желанию причинять вред и убивать.</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Походы в кино и чтение книг — это разные вещи. Написанное не так пугает, как то, что видно и слышно. Некоторые фильмы пугают детей очень сильно. Нельзя знать заранее, где и когда в фильме появится что-нибудь страшное. На экране очень много жестокости. Мужчины дерутся, а иногда даже бьют женщин. Киножурналы показывают соревнования по боксу и борьбе. Довершают весь этот экранный садизм фильмы, посвященные бою быков. Я видел, как маленькие дети пугались крокодилов или пиратов из «Питера Пэна»*. Очаровательная история Бэмби** полна любви и человечности, и я не могу понять, как, посмотрев этот фильм, кто-нибудь сможет убить оленя просто ради спорта. Дети любят этот фильм, хотя некоторые из них и кричат от страха, когда на Бэмби нападают охотничьи собаки. Думаю, что в связи со всем этим можно понять родителей, не позволяющих маленький детям смотреть некоторые фильмы.</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 xml:space="preserve">* Знаменитая книга английского писателя Дж. Бэрри, по которой поставлено Множество фильмов. </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Один из самых знаменитых фильмов У. Диснея.</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Вредны ли фильмы о сексе для большинства детей, остается вопрсом. Свободным детям такие фильмы определенно не наносят ника кого вреда. Мои ученики посмотрели французский фильм «Пьщц^» * без особых эмоций и каких-либо скверных последствий. Это происходит потому, что дети обычно видят то, что они хотят видеть.</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Картина без секса не станет кассовой, порнофильмы приносят в казну дохода больше, чем книги или музыка, косметика продается лучше, чем билеты на концерты. Но мы должны помнить, что под упоминаемой формой секса всегда живет неупоминаемая. За свадебной повозкой, старым башмаком и рисом всегда скрывается то неназываемое, что эти вещи символизируют.</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Каждому из нас порой хочется ненадолго убежать от себя, поэтому кино так популярно. Продюсеры почти всегда заботятся о том, чтобы в картине было побольше роскошных вещей и великолепных нарядов. И посреди всей этой роскоши отрицательные персонажи получают по заслугам, а добродетельные обретают счастье.</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Недавно мы смотрели фильм о человеке, продавшем душу дьяволу. Дети единодушно согласились, что дьявол очень похож на меня. Мальчики, которых учили, что секс — грех против Святого Духа, всегда видят во мне дьявола. Когда я говорю им, что в теле нет ничего греховного, они смотрят на меня как на дьявола-искусителя. Невротичные дети видят во мне и бога, и дьявола. Один маленький парнишка однажды взялся за молоток, чтобы убить этого дьявола. Помогать невротикам иногда довольно опасно.</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Управлять тем, как ваш ребенок выбирает себе приятелей, в большинстве случаев очень и очень трудно. Я думаю, что это вообще следует делать только в том случае, если кто-то из них отличается жестокостью или драчливостью. К счастью, большинство детей от природы разборчивы и раньше или позже находят себе подходящих приятелей.</w:t>
      </w:r>
    </w:p>
    <w:p>
      <w:pPr>
        <w:pStyle w:val="Normal"/>
        <w:spacing w:lineRule="auto" w:line="360"/>
        <w:ind w:firstLine="540"/>
        <w:jc w:val="both"/>
        <w:rPr>
          <w:rFonts w:ascii="Arial" w:hAnsi="Arial" w:cs="Arial"/>
          <w:color w:val="333333"/>
          <w:sz w:val="20"/>
          <w:szCs w:val="20"/>
        </w:rPr>
      </w:pPr>
      <w:r>
        <w:rPr>
          <w:rFonts w:cs="Arial" w:ascii="Arial" w:hAnsi="Arial"/>
          <w:color w:val="333333"/>
          <w:sz w:val="20"/>
          <w:szCs w:val="20"/>
        </w:rPr>
        <w:t>*Фильм по рассказу Мопассана.</w:t>
      </w:r>
    </w:p>
    <w:p>
      <w:pPr>
        <w:pStyle w:val="Normal"/>
        <w:spacing w:lineRule="auto" w:line="360"/>
        <w:ind w:firstLine="540"/>
        <w:jc w:val="both"/>
        <w:rPr>
          <w:rFonts w:ascii="Arial" w:hAnsi="Arial" w:cs="Arial"/>
          <w:color w:val="333333"/>
          <w:sz w:val="20"/>
          <w:szCs w:val="20"/>
          <w:lang w:val="en-US"/>
        </w:rPr>
      </w:pPr>
      <w:r>
        <w:rPr>
          <w:rFonts w:cs="Arial" w:ascii="Arial" w:hAnsi="Arial"/>
          <w:color w:val="333333"/>
          <w:sz w:val="20"/>
          <w:szCs w:val="20"/>
          <w:lang w:val="en-US"/>
        </w:rPr>
      </w:r>
    </w:p>
    <w:p>
      <w:pPr>
        <w:pStyle w:val="Normal"/>
        <w:spacing w:lineRule="auto" w:line="360"/>
        <w:ind w:firstLine="540"/>
        <w:jc w:val="both"/>
        <w:rPr>
          <w:lang w:val="en-US"/>
        </w:rPr>
      </w:pPr>
      <w:r>
        <w:rPr>
          <w:lang w:val="en-US"/>
        </w:rPr>
        <w:t>--------------------</w:t>
      </w:r>
    </w:p>
    <w:sectPr>
      <w:footerReference w:type="default" r:id="rId4"/>
      <w:type w:val="nextPage"/>
      <w:pgSz w:orient="landscape" w:w="16838" w:h="11906"/>
      <w:pgMar w:left="567" w:right="567" w:gutter="0" w:header="0" w:top="567" w:footer="709" w:bottom="765"/>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b/>
      <w:bCs/>
      <w:strike w:val="false"/>
      <w:dstrike w:val="false"/>
      <w:color w:val="C64934"/>
      <w:u w:val="none"/>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kunista.nadir.org/index.php?option=com_content&amp;task=view&amp;id=123&amp;Itemid=41" TargetMode="External"/><Relationship Id="rId3" Type="http://schemas.openxmlformats.org/officeDocument/2006/relationships/hyperlink" Target="http://www.ozon.ru/context/detail/id/12293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6:54:00Z</dcterms:created>
  <dc:creator>Admin</dc:creator>
  <dc:description/>
  <cp:keywords/>
  <dc:language>en-US</dc:language>
  <cp:lastModifiedBy>Admin</cp:lastModifiedBy>
  <dcterms:modified xsi:type="dcterms:W3CDTF">2009-01-18T17:21:00Z</dcterms:modified>
  <cp:revision>19</cp:revision>
  <dc:subject/>
  <dc:title>http://bakunista</dc:title>
</cp:coreProperties>
</file>