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ЧЖУАНЬ ФАЛУНЬ</w:t>
      </w:r>
    </w:p>
    <w:p>
      <w:pPr>
        <w:pStyle w:val="Normal"/>
        <w:jc w:val="center"/>
        <w:rPr>
          <w:b/>
          <w:b/>
          <w:bCs/>
        </w:rPr>
      </w:pPr>
      <w:r>
        <w:rPr>
          <w:b/>
          <w:bCs/>
        </w:rPr>
        <w:t>второй том</w:t>
      </w:r>
    </w:p>
    <w:p>
      <w:pPr>
        <w:pStyle w:val="Style15"/>
        <w:spacing w:before="0" w:after="0"/>
        <w:jc w:val="both"/>
        <w:rPr>
          <w:sz w:val="22"/>
          <w:szCs w:val="22"/>
        </w:rPr>
      </w:pPr>
      <w:r>
        <w:rPr>
          <w:sz w:val="22"/>
          <w:szCs w:val="22"/>
        </w:rPr>
        <w:t> </w:t>
      </w:r>
      <w:r>
        <w:rPr>
          <w:rFonts w:eastAsia="Times New Roman"/>
          <w:sz w:val="22"/>
          <w:szCs w:val="22"/>
        </w:rPr>
        <w:t xml:space="preserve"> </w:t>
      </w:r>
      <w:r>
        <w:rPr>
          <w:sz w:val="22"/>
          <w:szCs w:val="22"/>
        </w:rPr>
        <w:br/>
        <w:t xml:space="preserve">Безбрежность Вселенной и грандиозность Небесных Тел люди не могут познать путём исследования. Люди не могут исследовать всю микроскопичность материи. Человеческое тело такое трудное для понимания, что люди знают его только частично и поверхностно. Разнообразие жизней всегда будет вечной тайной для человечества. </w:t>
      </w:r>
    </w:p>
    <w:p>
      <w:pPr>
        <w:pStyle w:val="Style15"/>
        <w:spacing w:before="0" w:after="0"/>
        <w:jc w:val="both"/>
        <w:rPr>
          <w:sz w:val="22"/>
          <w:szCs w:val="22"/>
        </w:rPr>
      </w:pPr>
      <w:r>
        <w:rPr>
          <w:sz w:val="22"/>
          <w:szCs w:val="22"/>
        </w:rPr>
      </w:r>
    </w:p>
    <w:p>
      <w:pPr>
        <w:pStyle w:val="Normal"/>
        <w:jc w:val="both"/>
        <w:rPr>
          <w:sz w:val="22"/>
          <w:szCs w:val="22"/>
        </w:rPr>
      </w:pPr>
      <w:r>
        <w:rPr>
          <w:i/>
          <w:iCs/>
          <w:sz w:val="22"/>
          <w:szCs w:val="22"/>
        </w:rPr>
        <w:t>Ли Хунчжи, 24 сентября 1995 г.</w:t>
      </w:r>
    </w:p>
    <w:p>
      <w:pPr>
        <w:pStyle w:val="Normal"/>
        <w:jc w:val="both"/>
        <w:rPr>
          <w:sz w:val="22"/>
          <w:szCs w:val="22"/>
        </w:rPr>
      </w:pPr>
      <w:r>
        <w:rPr>
          <w:sz w:val="22"/>
          <w:szCs w:val="22"/>
        </w:rPr>
        <mc:AlternateContent>
          <mc:Choice Requires="wps">
            <w:drawing>
              <wp:inline distT="0" distB="0" distL="0" distR="0">
                <wp:extent cx="7199630" cy="19050"/>
                <wp:effectExtent l="0" t="0" r="0" b="0"/>
                <wp:docPr id="1"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Style15"/>
        <w:spacing w:before="0" w:after="0"/>
        <w:jc w:val="both"/>
        <w:rPr>
          <w:sz w:val="22"/>
          <w:szCs w:val="22"/>
        </w:rPr>
      </w:pPr>
      <w:r>
        <w:rPr>
          <w:sz w:val="22"/>
          <w:szCs w:val="22"/>
        </w:rPr>
        <w:t xml:space="preserve">Злым человеком владеет зависть, и в силу своего эгоизма и злости, он считает всё несправедливостью. </w:t>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t xml:space="preserve">Добрый человек всегда питает милосердие, без обиды и без ненависти принимает страдания за радость. </w:t>
      </w:r>
    </w:p>
    <w:p>
      <w:pPr>
        <w:pStyle w:val="Style15"/>
        <w:spacing w:before="0" w:after="0"/>
        <w:jc w:val="both"/>
        <w:rPr>
          <w:sz w:val="22"/>
          <w:szCs w:val="22"/>
        </w:rPr>
      </w:pPr>
      <w:r>
        <w:rPr>
          <w:sz w:val="22"/>
          <w:szCs w:val="22"/>
        </w:rPr>
      </w:r>
    </w:p>
    <w:p>
      <w:pPr>
        <w:pStyle w:val="Style15"/>
        <w:spacing w:before="0" w:after="0"/>
        <w:jc w:val="both"/>
        <w:rPr>
          <w:sz w:val="22"/>
          <w:szCs w:val="22"/>
        </w:rPr>
      </w:pPr>
      <w:r>
        <w:rPr>
          <w:sz w:val="22"/>
          <w:szCs w:val="22"/>
        </w:rPr>
        <w:t xml:space="preserve">У Просветленного не существует упрямых стремлений, и он спокойно смотрит на мирских людей, которые введены иллюзией в заблуждение. </w:t>
      </w:r>
    </w:p>
    <w:p>
      <w:pPr>
        <w:pStyle w:val="Style15"/>
        <w:spacing w:before="0" w:after="0"/>
        <w:jc w:val="both"/>
        <w:rPr>
          <w:sz w:val="22"/>
          <w:szCs w:val="22"/>
        </w:rPr>
      </w:pPr>
      <w:r>
        <w:rPr>
          <w:sz w:val="22"/>
          <w:szCs w:val="22"/>
        </w:rPr>
      </w:r>
    </w:p>
    <w:p>
      <w:pPr>
        <w:pStyle w:val="Style15"/>
        <w:spacing w:before="0" w:after="0"/>
        <w:jc w:val="both"/>
        <w:rPr>
          <w:sz w:val="22"/>
          <w:szCs w:val="22"/>
        </w:rPr>
      </w:pPr>
      <w:r>
        <w:rPr>
          <w:rStyle w:val="Emphasis"/>
          <w:sz w:val="22"/>
          <w:szCs w:val="22"/>
        </w:rPr>
        <w:t>Ли Хунчжи, 25 сентября 1995 г.</w:t>
      </w:r>
    </w:p>
    <w:p>
      <w:pPr>
        <w:pStyle w:val="Normal"/>
        <w:jc w:val="both"/>
        <w:rPr>
          <w:sz w:val="22"/>
          <w:szCs w:val="22"/>
        </w:rPr>
      </w:pPr>
      <w:r>
        <w:rPr>
          <w:sz w:val="22"/>
          <w:szCs w:val="22"/>
        </w:rPr>
        <mc:AlternateContent>
          <mc:Choice Requires="wps">
            <w:drawing>
              <wp:inline distT="0" distB="0" distL="0" distR="0">
                <wp:extent cx="7199630" cy="19050"/>
                <wp:effectExtent l="0" t="0" r="0" b="0"/>
                <wp:docPr id="2"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Style15"/>
        <w:spacing w:before="0" w:after="0"/>
        <w:jc w:val="both"/>
        <w:rPr>
          <w:sz w:val="22"/>
          <w:szCs w:val="22"/>
        </w:rPr>
      </w:pPr>
      <w:r>
        <w:rPr>
          <w:sz w:val="22"/>
          <w:szCs w:val="22"/>
        </w:rPr>
        <w:t>Забывший горечи и радости обычных людей</w:t>
      </w:r>
    </w:p>
    <w:p>
      <w:pPr>
        <w:pStyle w:val="Style15"/>
        <w:spacing w:before="0" w:after="0"/>
        <w:jc w:val="both"/>
        <w:rPr>
          <w:sz w:val="22"/>
          <w:szCs w:val="22"/>
        </w:rPr>
      </w:pPr>
      <w:r>
        <w:rPr>
          <w:sz w:val="22"/>
          <w:szCs w:val="22"/>
        </w:rPr>
        <w:t>Самосовершенствующимся считается</w:t>
      </w:r>
    </w:p>
    <w:p>
      <w:pPr>
        <w:pStyle w:val="Style15"/>
        <w:spacing w:before="0" w:after="0"/>
        <w:jc w:val="both"/>
        <w:rPr>
          <w:sz w:val="22"/>
          <w:szCs w:val="22"/>
        </w:rPr>
      </w:pPr>
      <w:r>
        <w:rPr>
          <w:sz w:val="22"/>
          <w:szCs w:val="22"/>
        </w:rPr>
        <w:t>Беспристрастный к приобретению и потере в этом мире</w:t>
      </w:r>
    </w:p>
    <w:p>
      <w:pPr>
        <w:pStyle w:val="Style15"/>
        <w:spacing w:before="0" w:after="0"/>
        <w:jc w:val="both"/>
        <w:rPr>
          <w:sz w:val="22"/>
          <w:szCs w:val="22"/>
        </w:rPr>
      </w:pPr>
      <w:r>
        <w:rPr>
          <w:sz w:val="22"/>
          <w:szCs w:val="22"/>
        </w:rPr>
        <w:t>Архатом является</w:t>
      </w:r>
    </w:p>
    <w:p>
      <w:pPr>
        <w:pStyle w:val="Style15"/>
        <w:spacing w:before="0" w:after="0"/>
        <w:jc w:val="both"/>
        <w:rPr>
          <w:sz w:val="22"/>
          <w:szCs w:val="22"/>
        </w:rPr>
      </w:pPr>
      <w:r>
        <w:rPr>
          <w:sz w:val="22"/>
          <w:szCs w:val="22"/>
        </w:rPr>
      </w:r>
    </w:p>
    <w:p>
      <w:pPr>
        <w:pStyle w:val="Normal"/>
        <w:jc w:val="both"/>
        <w:rPr>
          <w:rStyle w:val="Emphasis"/>
          <w:sz w:val="22"/>
          <w:szCs w:val="22"/>
        </w:rPr>
      </w:pPr>
      <w:r>
        <w:rPr>
          <w:rStyle w:val="Emphasis"/>
          <w:sz w:val="22"/>
          <w:szCs w:val="22"/>
        </w:rPr>
        <w:t>Ли Хунчжи, май 1995 г.</w:t>
      </w:r>
    </w:p>
    <w:p>
      <w:pPr>
        <w:pStyle w:val="Normal"/>
        <w:jc w:val="both"/>
        <w:rPr>
          <w:sz w:val="22"/>
          <w:szCs w:val="22"/>
        </w:rPr>
      </w:pPr>
      <w:r>
        <w:rPr>
          <w:sz w:val="22"/>
          <w:szCs w:val="22"/>
        </w:rPr>
        <mc:AlternateContent>
          <mc:Choice Requires="wps">
            <w:drawing>
              <wp:inline distT="0" distB="0" distL="0" distR="0">
                <wp:extent cx="7199630" cy="19050"/>
                <wp:effectExtent l="0" t="0" r="0" b="0"/>
                <wp:docPr id="3"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b/>
          <w:b/>
          <w:bCs/>
          <w:sz w:val="22"/>
          <w:szCs w:val="22"/>
        </w:rPr>
      </w:pPr>
      <w:r>
        <w:rPr>
          <w:b/>
          <w:bCs/>
          <w:sz w:val="22"/>
          <w:szCs w:val="22"/>
        </w:rPr>
        <w:t>Содержание</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w:t>
        <w:tab/>
        <w:t>Проповедь Закона на горе Даюй</w:t>
      </w:r>
    </w:p>
    <w:p>
      <w:pPr>
        <w:pStyle w:val="Normal"/>
        <w:jc w:val="both"/>
        <w:rPr>
          <w:b/>
          <w:b/>
          <w:bCs/>
          <w:sz w:val="22"/>
          <w:szCs w:val="22"/>
        </w:rPr>
      </w:pPr>
      <w:r>
        <w:rPr>
          <w:b/>
          <w:bCs/>
          <w:sz w:val="22"/>
          <w:szCs w:val="22"/>
        </w:rPr>
        <w:t>2.</w:t>
        <w:tab/>
        <w:t>Урок буддизма</w:t>
      </w:r>
    </w:p>
    <w:p>
      <w:pPr>
        <w:pStyle w:val="Normal"/>
        <w:jc w:val="both"/>
        <w:rPr>
          <w:b/>
          <w:b/>
          <w:bCs/>
          <w:sz w:val="22"/>
          <w:szCs w:val="22"/>
        </w:rPr>
      </w:pPr>
      <w:r>
        <w:rPr>
          <w:b/>
          <w:bCs/>
          <w:sz w:val="22"/>
          <w:szCs w:val="22"/>
        </w:rPr>
        <w:t>3.</w:t>
        <w:tab/>
        <w:t>Разложение человечества и появление Просветленных</w:t>
      </w:r>
    </w:p>
    <w:p>
      <w:pPr>
        <w:pStyle w:val="Normal"/>
        <w:jc w:val="both"/>
        <w:rPr>
          <w:b/>
          <w:b/>
          <w:bCs/>
          <w:sz w:val="22"/>
          <w:szCs w:val="22"/>
        </w:rPr>
      </w:pPr>
      <w:r>
        <w:rPr>
          <w:b/>
          <w:bCs/>
          <w:sz w:val="22"/>
          <w:szCs w:val="22"/>
        </w:rPr>
        <w:t>4.</w:t>
        <w:tab/>
        <w:t>Быть ученым и самосовершенствоваться – не одно и то же</w:t>
      </w:r>
    </w:p>
    <w:p>
      <w:pPr>
        <w:pStyle w:val="Normal"/>
        <w:jc w:val="both"/>
        <w:rPr>
          <w:b/>
          <w:b/>
          <w:bCs/>
          <w:sz w:val="22"/>
          <w:szCs w:val="22"/>
        </w:rPr>
      </w:pPr>
      <w:r>
        <w:rPr>
          <w:b/>
          <w:bCs/>
          <w:sz w:val="22"/>
          <w:szCs w:val="22"/>
        </w:rPr>
        <w:t>5.</w:t>
        <w:tab/>
        <w:t>Природа Будды</w:t>
      </w:r>
    </w:p>
    <w:p>
      <w:pPr>
        <w:pStyle w:val="Normal"/>
        <w:jc w:val="both"/>
        <w:rPr>
          <w:b/>
          <w:b/>
          <w:bCs/>
          <w:sz w:val="22"/>
          <w:szCs w:val="22"/>
        </w:rPr>
      </w:pPr>
      <w:r>
        <w:rPr>
          <w:b/>
          <w:bCs/>
          <w:sz w:val="22"/>
          <w:szCs w:val="22"/>
        </w:rPr>
        <w:t>6.</w:t>
        <w:tab/>
        <w:t>Не совершенствоваться в Дао, но уже в Дао</w:t>
      </w:r>
    </w:p>
    <w:p>
      <w:pPr>
        <w:pStyle w:val="Normal"/>
        <w:jc w:val="both"/>
        <w:rPr>
          <w:b/>
          <w:b/>
          <w:bCs/>
          <w:sz w:val="22"/>
          <w:szCs w:val="22"/>
        </w:rPr>
      </w:pPr>
      <w:r>
        <w:rPr>
          <w:b/>
          <w:bCs/>
          <w:sz w:val="22"/>
          <w:szCs w:val="22"/>
        </w:rPr>
        <w:t>7.</w:t>
        <w:tab/>
        <w:t>Рассказ о том, как сотворили человека из земли</w:t>
      </w:r>
    </w:p>
    <w:p>
      <w:pPr>
        <w:pStyle w:val="Normal"/>
        <w:jc w:val="both"/>
        <w:rPr>
          <w:b/>
          <w:b/>
          <w:bCs/>
          <w:sz w:val="22"/>
          <w:szCs w:val="22"/>
        </w:rPr>
      </w:pPr>
      <w:r>
        <w:rPr>
          <w:b/>
          <w:bCs/>
          <w:sz w:val="22"/>
          <w:szCs w:val="22"/>
        </w:rPr>
        <w:t>8.</w:t>
        <w:tab/>
        <w:t>Ограничения современной науки и обширный и глубокий Закон Будды</w:t>
      </w:r>
    </w:p>
    <w:p>
      <w:pPr>
        <w:pStyle w:val="Normal"/>
        <w:jc w:val="both"/>
        <w:rPr>
          <w:b/>
          <w:b/>
          <w:bCs/>
          <w:sz w:val="22"/>
          <w:szCs w:val="22"/>
        </w:rPr>
      </w:pPr>
      <w:r>
        <w:rPr>
          <w:b/>
          <w:bCs/>
          <w:sz w:val="22"/>
          <w:szCs w:val="22"/>
        </w:rPr>
        <w:t>9.</w:t>
        <w:tab/>
        <w:t>Все пути ведут к истоку</w:t>
      </w:r>
    </w:p>
    <w:p>
      <w:pPr>
        <w:pStyle w:val="Normal"/>
        <w:jc w:val="both"/>
        <w:rPr>
          <w:b/>
          <w:b/>
          <w:bCs/>
          <w:sz w:val="22"/>
          <w:szCs w:val="22"/>
        </w:rPr>
      </w:pPr>
      <w:r>
        <w:rPr>
          <w:b/>
          <w:bCs/>
          <w:sz w:val="22"/>
          <w:szCs w:val="22"/>
        </w:rPr>
        <w:t>10.</w:t>
        <w:tab/>
        <w:t>Школа Дзэн пришла к своему пределу</w:t>
      </w:r>
    </w:p>
    <w:p>
      <w:pPr>
        <w:pStyle w:val="Normal"/>
        <w:jc w:val="both"/>
        <w:rPr>
          <w:b/>
          <w:b/>
          <w:bCs/>
          <w:sz w:val="22"/>
          <w:szCs w:val="22"/>
        </w:rPr>
      </w:pPr>
      <w:r>
        <w:rPr>
          <w:b/>
          <w:bCs/>
          <w:sz w:val="22"/>
          <w:szCs w:val="22"/>
        </w:rPr>
        <w:t>11.</w:t>
        <w:tab/>
        <w:t>Уровни в процессе самосовершенствования</w:t>
      </w:r>
    </w:p>
    <w:p>
      <w:pPr>
        <w:pStyle w:val="Normal"/>
        <w:jc w:val="both"/>
        <w:rPr>
          <w:b/>
          <w:b/>
          <w:bCs/>
          <w:sz w:val="22"/>
          <w:szCs w:val="22"/>
        </w:rPr>
      </w:pPr>
      <w:r>
        <w:rPr>
          <w:b/>
          <w:bCs/>
          <w:sz w:val="22"/>
          <w:szCs w:val="22"/>
        </w:rPr>
        <w:t>12.</w:t>
        <w:tab/>
        <w:t>Будда и Даос</w:t>
      </w:r>
    </w:p>
    <w:p>
      <w:pPr>
        <w:pStyle w:val="Normal"/>
        <w:jc w:val="both"/>
        <w:rPr>
          <w:b/>
          <w:b/>
          <w:bCs/>
          <w:sz w:val="22"/>
          <w:szCs w:val="22"/>
        </w:rPr>
      </w:pPr>
      <w:r>
        <w:rPr>
          <w:b/>
          <w:bCs/>
          <w:sz w:val="22"/>
          <w:szCs w:val="22"/>
        </w:rPr>
        <w:t>13.</w:t>
        <w:tab/>
        <w:t>Спасение людей и проповедование Закона без каких-либо демонстраций</w:t>
      </w:r>
    </w:p>
    <w:p>
      <w:pPr>
        <w:pStyle w:val="Normal"/>
        <w:jc w:val="both"/>
        <w:rPr>
          <w:b/>
          <w:b/>
          <w:bCs/>
          <w:sz w:val="22"/>
          <w:szCs w:val="22"/>
        </w:rPr>
      </w:pPr>
      <w:r>
        <w:rPr>
          <w:b/>
          <w:bCs/>
          <w:sz w:val="22"/>
          <w:szCs w:val="22"/>
        </w:rPr>
        <w:t>14.</w:t>
        <w:tab/>
        <w:t>Будда предлагает людям спасение вместо покровительства</w:t>
      </w:r>
    </w:p>
    <w:p>
      <w:pPr>
        <w:pStyle w:val="Normal"/>
        <w:jc w:val="both"/>
        <w:rPr>
          <w:b/>
          <w:b/>
          <w:bCs/>
          <w:sz w:val="22"/>
          <w:szCs w:val="22"/>
        </w:rPr>
      </w:pPr>
      <w:r>
        <w:rPr>
          <w:b/>
          <w:bCs/>
          <w:sz w:val="22"/>
          <w:szCs w:val="22"/>
        </w:rPr>
        <w:t>15.</w:t>
        <w:tab/>
        <w:t>Упадок человеческого рода и опасные представления</w:t>
      </w:r>
    </w:p>
    <w:p>
      <w:pPr>
        <w:pStyle w:val="Normal"/>
        <w:jc w:val="both"/>
        <w:rPr>
          <w:b/>
          <w:b/>
          <w:bCs/>
          <w:sz w:val="22"/>
          <w:szCs w:val="22"/>
        </w:rPr>
      </w:pPr>
      <w:r>
        <w:rPr>
          <w:b/>
          <w:bCs/>
          <w:sz w:val="22"/>
          <w:szCs w:val="22"/>
        </w:rPr>
        <w:t>16.</w:t>
        <w:tab/>
        <w:t>Человечество в конце кальпы</w:t>
      </w:r>
    </w:p>
    <w:p>
      <w:pPr>
        <w:pStyle w:val="Normal"/>
        <w:jc w:val="both"/>
        <w:rPr>
          <w:b/>
          <w:b/>
          <w:bCs/>
          <w:sz w:val="22"/>
          <w:szCs w:val="22"/>
        </w:rPr>
      </w:pPr>
      <w:r>
        <w:rPr>
          <w:b/>
          <w:bCs/>
          <w:sz w:val="22"/>
          <w:szCs w:val="22"/>
        </w:rPr>
        <w:t>17.</w:t>
        <w:tab/>
        <w:t>Настоящее самосовершенствование</w:t>
      </w:r>
    </w:p>
    <w:p>
      <w:pPr>
        <w:pStyle w:val="Normal"/>
        <w:jc w:val="both"/>
        <w:rPr>
          <w:b/>
          <w:b/>
          <w:bCs/>
          <w:sz w:val="22"/>
          <w:szCs w:val="22"/>
        </w:rPr>
      </w:pPr>
      <w:r>
        <w:rPr>
          <w:b/>
          <w:bCs/>
          <w:sz w:val="22"/>
          <w:szCs w:val="22"/>
        </w:rPr>
        <w:t>18.</w:t>
        <w:tab/>
        <w:t>Мудрость</w:t>
      </w:r>
    </w:p>
    <w:p>
      <w:pPr>
        <w:pStyle w:val="Normal"/>
        <w:jc w:val="both"/>
        <w:rPr>
          <w:b/>
          <w:b/>
          <w:bCs/>
          <w:sz w:val="22"/>
          <w:szCs w:val="22"/>
        </w:rPr>
      </w:pPr>
      <w:r>
        <w:rPr>
          <w:b/>
          <w:bCs/>
          <w:sz w:val="22"/>
          <w:szCs w:val="22"/>
        </w:rPr>
        <w:t>19.</w:t>
        <w:tab/>
        <w:t>Уразумение</w:t>
      </w:r>
    </w:p>
    <w:p>
      <w:pPr>
        <w:pStyle w:val="Normal"/>
        <w:jc w:val="both"/>
        <w:rPr>
          <w:b/>
          <w:b/>
          <w:bCs/>
          <w:sz w:val="22"/>
          <w:szCs w:val="22"/>
        </w:rPr>
      </w:pPr>
      <w:r>
        <w:rPr>
          <w:b/>
          <w:bCs/>
          <w:sz w:val="22"/>
          <w:szCs w:val="22"/>
        </w:rPr>
        <w:t>20.</w:t>
        <w:tab/>
        <w:t>Почему не видят</w:t>
      </w:r>
    </w:p>
    <w:p>
      <w:pPr>
        <w:pStyle w:val="Normal"/>
        <w:jc w:val="both"/>
        <w:rPr>
          <w:b/>
          <w:b/>
          <w:bCs/>
          <w:sz w:val="22"/>
          <w:szCs w:val="22"/>
        </w:rPr>
      </w:pPr>
      <w:r>
        <w:rPr>
          <w:b/>
          <w:bCs/>
          <w:sz w:val="22"/>
          <w:szCs w:val="22"/>
        </w:rPr>
        <w:t>21.</w:t>
        <w:tab/>
        <w:t>Изучение Фа</w:t>
      </w:r>
    </w:p>
    <w:p>
      <w:pPr>
        <w:pStyle w:val="Normal"/>
        <w:jc w:val="both"/>
        <w:rPr>
          <w:b/>
          <w:b/>
          <w:bCs/>
          <w:sz w:val="22"/>
          <w:szCs w:val="22"/>
        </w:rPr>
      </w:pPr>
      <w:r>
        <w:rPr>
          <w:b/>
          <w:bCs/>
          <w:sz w:val="22"/>
          <w:szCs w:val="22"/>
        </w:rPr>
        <w:t>22.</w:t>
        <w:tab/>
        <w:t>Как нести консультационную службу</w:t>
      </w:r>
    </w:p>
    <w:p>
      <w:pPr>
        <w:pStyle w:val="Normal"/>
        <w:jc w:val="both"/>
        <w:rPr>
          <w:b/>
          <w:b/>
          <w:bCs/>
          <w:sz w:val="22"/>
          <w:szCs w:val="22"/>
        </w:rPr>
      </w:pPr>
      <w:r>
        <w:rPr>
          <w:b/>
          <w:bCs/>
          <w:sz w:val="22"/>
          <w:szCs w:val="22"/>
        </w:rPr>
        <w:t>23.</w:t>
        <w:tab/>
        <w:t>Что такое пустота</w:t>
      </w:r>
    </w:p>
    <w:p>
      <w:pPr>
        <w:pStyle w:val="Normal"/>
        <w:jc w:val="both"/>
        <w:rPr>
          <w:b/>
          <w:b/>
          <w:bCs/>
          <w:sz w:val="22"/>
          <w:szCs w:val="22"/>
        </w:rPr>
      </w:pPr>
      <w:r>
        <w:rPr>
          <w:b/>
          <w:bCs/>
          <w:sz w:val="22"/>
          <w:szCs w:val="22"/>
        </w:rPr>
        <w:t>24.</w:t>
        <w:tab/>
        <w:t>Твердость</w:t>
      </w:r>
    </w:p>
    <w:p>
      <w:pPr>
        <w:pStyle w:val="Normal"/>
        <w:jc w:val="both"/>
        <w:rPr>
          <w:b/>
          <w:b/>
          <w:bCs/>
          <w:sz w:val="22"/>
          <w:szCs w:val="22"/>
        </w:rPr>
      </w:pPr>
      <w:r>
        <w:rPr>
          <w:b/>
          <w:bCs/>
          <w:sz w:val="22"/>
          <w:szCs w:val="22"/>
        </w:rPr>
        <w:t>25.</w:t>
        <w:tab/>
        <w:t>Учение буддизма – самая слабая и небольшая часть Закона Будды</w:t>
      </w:r>
    </w:p>
    <w:p>
      <w:pPr>
        <w:pStyle w:val="Normal"/>
        <w:jc w:val="both"/>
        <w:rPr>
          <w:b/>
          <w:b/>
          <w:bCs/>
          <w:sz w:val="22"/>
          <w:szCs w:val="22"/>
        </w:rPr>
      </w:pPr>
      <w:r>
        <w:rPr>
          <w:b/>
          <w:bCs/>
          <w:sz w:val="22"/>
          <w:szCs w:val="22"/>
        </w:rPr>
        <w:t>26.</w:t>
        <w:tab/>
        <w:t>Что такое мудрость</w:t>
      </w:r>
    </w:p>
    <w:p>
      <w:pPr>
        <w:pStyle w:val="Normal"/>
        <w:jc w:val="both"/>
        <w:rPr>
          <w:b/>
          <w:b/>
          <w:bCs/>
          <w:sz w:val="22"/>
          <w:szCs w:val="22"/>
        </w:rPr>
      </w:pPr>
      <w:r>
        <w:rPr>
          <w:b/>
          <w:bCs/>
          <w:sz w:val="22"/>
          <w:szCs w:val="22"/>
        </w:rPr>
        <w:t>27.</w:t>
        <w:tab/>
        <w:t>Начать самосовершенствование после ухода на пенсию</w:t>
      </w:r>
    </w:p>
    <w:p>
      <w:pPr>
        <w:pStyle w:val="Normal"/>
        <w:jc w:val="both"/>
        <w:rPr>
          <w:sz w:val="22"/>
          <w:szCs w:val="22"/>
        </w:rPr>
      </w:pPr>
      <w:r>
        <w:rPr>
          <w:sz w:val="22"/>
          <w:szCs w:val="22"/>
        </w:rPr>
        <mc:AlternateContent>
          <mc:Choice Requires="wps">
            <w:drawing>
              <wp:inline distT="0" distB="0" distL="0" distR="0">
                <wp:extent cx="7199630" cy="19050"/>
                <wp:effectExtent l="0" t="0" r="0" b="0"/>
                <wp:docPr id="4"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both"/>
        <w:rPr>
          <w:sz w:val="22"/>
          <w:szCs w:val="22"/>
        </w:rPr>
      </w:pPr>
      <w:r>
        <w:rPr>
          <w:sz w:val="22"/>
          <w:szCs w:val="22"/>
        </w:rPr>
      </w:r>
    </w:p>
    <w:p>
      <w:pPr>
        <w:pStyle w:val="Normal"/>
        <w:jc w:val="center"/>
        <w:rPr>
          <w:sz w:val="22"/>
          <w:szCs w:val="22"/>
        </w:rPr>
      </w:pPr>
      <w:r>
        <w:rPr>
          <w:b/>
          <w:bCs/>
          <w:sz w:val="22"/>
          <w:szCs w:val="22"/>
        </w:rPr>
        <w:t>Проповедь Закона на горе Даюй</w:t>
      </w:r>
    </w:p>
    <w:p>
      <w:pPr>
        <w:pStyle w:val="Style15"/>
        <w:jc w:val="both"/>
        <w:rPr>
          <w:sz w:val="22"/>
          <w:szCs w:val="22"/>
        </w:rPr>
      </w:pPr>
      <w:r>
        <w:rPr>
          <w:sz w:val="22"/>
          <w:szCs w:val="22"/>
        </w:rPr>
        <w:t xml:space="preserve">Некоторые люди, которые не успели завершить совершенствование в этой жизни и не дали клятвы совершенствоваться снова в следующей жизни, весьма вероятно, переродятся как обычный человек и у них больше нет шансов совершенствоваться. В этом случае то, что они совершенствовали в своей предыдущей жизни, будет преобразовано в счастливую судьбу. Есть очень много крупных чиновников, которые переродились из монахов. Из-за того, что они претерпели большие муки в процессе самосовершенствования, они накопили некоторую счастливую судьбу. Так как они не закончили совершенствования, то просто стали крупными чиновниками или царствующими монархами. </w:t>
      </w:r>
    </w:p>
    <w:p>
      <w:pPr>
        <w:pStyle w:val="Style15"/>
        <w:jc w:val="both"/>
        <w:rPr>
          <w:sz w:val="22"/>
          <w:szCs w:val="22"/>
        </w:rPr>
      </w:pPr>
      <w:r>
        <w:rPr>
          <w:sz w:val="22"/>
          <w:szCs w:val="22"/>
        </w:rPr>
        <w:t xml:space="preserve">Если кто-то дал клятву, что, не закончив совершенствование в этой жизни, обязательно продолжит совершенствование в следующей, тогда это может создать причинную связь в следующей жизни. В следующей жизни он может иметь причинную связь для совершенствования и продолжить совершенствование по той же школе. Если он дал такую клятву, то после перерождения не попадет под контроль низких просветленных подземного мира. Его учитель будет заботиться о нем, последует за ним и позаботится о его перерождении так, чтобы тот переродился в семье, которая может побудить его к самосовершенствованию. Таким образом, у него будет шанс снова продолжить самосовершенствование. </w:t>
      </w:r>
    </w:p>
    <w:p>
      <w:pPr>
        <w:pStyle w:val="Style15"/>
        <w:jc w:val="both"/>
        <w:rPr>
          <w:sz w:val="22"/>
          <w:szCs w:val="22"/>
        </w:rPr>
      </w:pPr>
      <w:r>
        <w:rPr>
          <w:sz w:val="22"/>
          <w:szCs w:val="22"/>
        </w:rPr>
        <w:t xml:space="preserve">Очень многие монахи в монастырях не могут добиться успеха в самосовершенствовании. Основная причина этого в том, что они еще не освободились от массы привязанностей, не знают, как совершенствоваться, и не уловили сути Закона. Некоторые думают, что могут добиться состояния Будды только чтением канонов. Если они не оставили привязанностей обычных людей, то не достигнут успеха в своем самосовершенствовании. Однако так как он целеустремленно хочет достичь состояния Будды, поэтому после смерти он будет бродить по храму и совершенствоваться с другими. И такое бывает. Если сказать, что он демон, то он не демон. Если говорить, что он монах, то он не человек. Человечество сейчас вообще-то находится в хаотическом состоянии. В некоторых статуях Будд нет никаких Будд. Некоторые фальшивые будды созданы слепым поклонением отдельных людей. Сейчас некоторые поклоняются даже полоске красной ткани, завязанной на дереве, какой-то горе, скале или вновь вырезанной статуе будды, которая не была освящена, и таким образом они создали некоего фальшивого будду. Фальшивый будда выглядит как Будда, но он фальшивый. Имеется много таких существ, которые могут совершать вред в образе будды, и таких очень много. </w:t>
      </w:r>
    </w:p>
    <w:p>
      <w:pPr>
        <w:pStyle w:val="Style15"/>
        <w:jc w:val="both"/>
        <w:rPr>
          <w:sz w:val="22"/>
          <w:szCs w:val="22"/>
        </w:rPr>
      </w:pPr>
      <w:r>
        <w:rPr>
          <w:sz w:val="22"/>
          <w:szCs w:val="22"/>
        </w:rPr>
        <w:t xml:space="preserve">Небеса устанавливают очень жесткие требования для получения Истинного Плода. Это непохоже на то, что люди себе представляют. На самом деле, когда буддизм дошел до последнего периода, он стал негоден. Очень многие люди не знают, как совершенствоваться, и им очень трудно совершенствоваться. В буддизме дается множество объяснений канонов. Один монах объясняет их одним образом, другой другим. Но все эти объяснения могут только вводить людей в заблуждение. Все это является разрушением Закона Будды. Человек может уразуметь что-нибудь только через первоначальные слова и оригинальный смысл буддийских канонов. Он только сможет уразуметь немного, но даже когда понял совсем немного из этого принципа, то это тоже повышение. Когда читаешь это снова, поймешь другой принцип, и это опять повышение. Он будет по-разному осознавать на разных уровнях. Некоторые монахи сделали догмой какие-то определения буддийских канонов. Еще есть такие, которые написали книги для объяснения Закона Будды и дали определения: то, что Будда сказал в этом предложении, означает это, а в том, означает то; это имеет такое значение или иное значение. Первоначальное буддийское утверждение имеет разный смысл на разных уровнях до степени Жулая (Татхагаты). Но монах находится на очень низком уровне совершенствования и не уразумевает принципов Бодхисаттвы и Будды. Определения, которые он дает буддийским канонам, на самом деле, являются его познанием на его степени. То, что он сказал, не содержит более глубокого смысла. Это может привести человека к очень низкому пониманию, и он застрянет на месте. Фактически это сразу приведет человека на еретический путь. Когда он говорит, что означает сказанное Буддой, то люди будут ограничивать себя его пониманием. А с таким пониманием никто не сможет достичь Совершенства. </w:t>
      </w:r>
    </w:p>
    <w:p>
      <w:pPr>
        <w:pStyle w:val="Style15"/>
        <w:jc w:val="both"/>
        <w:rPr>
          <w:sz w:val="22"/>
          <w:szCs w:val="22"/>
        </w:rPr>
      </w:pPr>
      <w:r>
        <w:rPr>
          <w:sz w:val="22"/>
          <w:szCs w:val="22"/>
        </w:rPr>
        <w:t xml:space="preserve">В прошедшие века было множество таких объяснений. На самом деле, упоминаемые Да Тзангцзинг, Трипитака содержат каноны, заповеди, трактаты; из них последние два нельзя равнять с канонами, особенно трактаты, которые объясняют канон Будды, как хотят, и уничтожают первоначальный смысл Закона Будды. Нынешние монахи пытаются объяснить буддийские каноны исходя из современного языка и вообще не могут объяснить. Каким был первоначальный смысл учения Будды Шакьямуни, таким и должен быть. Как только начинаешь объяснять, так все искажаешь. Это одна из причин, по которой современному монаху очень трудно достичь Совершенства. Монахи не способны осознать это. Когда они читают первоначальный текст буддийских канонов, они не могут понимать их из-за древней грамматики. Ищут какие-то пособия. Все эти пособия полны произвольных объяснений, основанных на поверхностном понимании их авторами. Такие проблемы существовали во все времена, так же обстояли дела и в давние времена. Не нужно целиком и слепо верить тому, что написано в древние времена. Все они одинаковы. На самом деле, все это является разрушением Закона Будды. Будда Шакьямуни сказал, что его Закон станет негоден через некоторое количество лет, и когда наступит Период упадка, демоны придут разрушить Закон Будды. Это одна из причин. </w:t>
      </w:r>
    </w:p>
    <w:p>
      <w:pPr>
        <w:pStyle w:val="Style15"/>
        <w:jc w:val="both"/>
        <w:rPr>
          <w:sz w:val="22"/>
          <w:szCs w:val="22"/>
        </w:rPr>
      </w:pPr>
      <w:r>
        <w:rPr>
          <w:sz w:val="22"/>
          <w:szCs w:val="22"/>
        </w:rPr>
        <w:t xml:space="preserve">Буддизм исчез в Индии именно потому, что монахи не вели себя должным образом. Один понял так, другой иначе – понимают, как хотят. Понимая по-разному, они исказили первоначальное понимание Будды Шакьямуни. Первоначальный смысл канонов был ими уничтожен, поэтому буддизм в Индии исчез. </w:t>
      </w:r>
    </w:p>
    <w:p>
      <w:pPr>
        <w:pStyle w:val="Style15"/>
        <w:jc w:val="both"/>
        <w:rPr>
          <w:sz w:val="22"/>
          <w:szCs w:val="22"/>
        </w:rPr>
      </w:pPr>
      <w:r>
        <w:rPr>
          <w:sz w:val="22"/>
          <w:szCs w:val="22"/>
        </w:rPr>
        <w:t xml:space="preserve">Вы можете вместе беседовать о личном опыте, нет проблем. Это неважно, так как здесь нет ничего, кроме вашего собственного понимания буддийских канонов, и не приносит разрушающего эффекта. Но важно, чтобы вы не определяли слова буддийских канонов вашими словами. Каждое предложение означает больше того, что вы понимаете на некотором уровне. Вы можете увидеть, что какой-то принцип действительно хороший и правильный. Когда вы усовершенствуетесь дальше и подниметесь на следующий уровень, то увидите, что это же утверждение имеет в виду более высокий принцип. </w:t>
      </w:r>
    </w:p>
    <w:p>
      <w:pPr>
        <w:pStyle w:val="Style15"/>
        <w:jc w:val="both"/>
        <w:rPr>
          <w:sz w:val="22"/>
          <w:szCs w:val="22"/>
        </w:rPr>
      </w:pPr>
      <w:r>
        <w:rPr>
          <w:sz w:val="22"/>
          <w:szCs w:val="22"/>
        </w:rPr>
        <w:t xml:space="preserve">Будда Шакьямуни проповедовал Закон в течение 49 лет. В начале своего проповедования он еще не достиг статуса Татхагаты и некоторые Законы он проповедовал много лет назад. Однако он проповедовал постоянно, и то, что он проповедовал в конце жизни перед тем, как уйти в Нирвану, очень отличалось от того, что он проповедовал в начале. Это потому, что он также постоянно познавал, постоянно повышал себя и постоянно совершенствовался. На самом деле, он не оставил людям принципов Закона Вселенной. Это современные люди называют их «законом» или «канонами». Во времена Будды Шакьямуни «канонов» не было. Учение Будды Шакьямуни было записано на основании тех слов, которые вспоминали позднее его последователи, и при составлении этих канонов были сделаны некоторые ошибки. Действительный смысл учения Будды Шакьямуни был изменен. Но людям тех дней не позволялось знать больше. Все это было неслучайным, обязательным, так как в прошлом никто не осмеливался четко и ясно писать что-либо о совершенствовании и оставить это людям. Человеку все надо было уразуметь. Человек, находящийся в заблуждении, ничего не знает, и поэтому ему очень трудно уразуметь. </w:t>
      </w:r>
    </w:p>
    <w:p>
      <w:pPr>
        <w:pStyle w:val="Style15"/>
        <w:jc w:val="both"/>
        <w:rPr>
          <w:sz w:val="22"/>
          <w:szCs w:val="22"/>
        </w:rPr>
      </w:pPr>
      <w:r>
        <w:rPr>
          <w:sz w:val="22"/>
          <w:szCs w:val="22"/>
        </w:rPr>
        <w:t xml:space="preserve">То, что Будда Шакьямуни оставил людям при жизни, это, в основном, заповеди. В конце, когда Будда Шакьямуни собирался уйти в Нирвану, один из его учеников спросил: «Мой достопочтенный учитель, кто будет нашим учителем, когда Вы уйдете?». Будда Шакьямуни ответил: «Заповеди будут вашим учителем». Действительно, он оставил заповеди, которые могут привести самосовершенствующегося к Полному Совершенству. Эти заповеди были установлены при его жизни. Его более поздние последователи записали кое-что в соответствии с его учением и рассматривали это в качестве канонов. Впервые я по-настоящему оставляю людям вещи для совершенствования, что не имеет прецедента в истории. Я сделал то, чего никогда не делали наши предшественники, я оставил людям «лестницу», по которой человек может подняться на Небеса. </w:t>
      </w:r>
    </w:p>
    <w:p>
      <w:pPr>
        <w:pStyle w:val="Style15"/>
        <w:jc w:val="both"/>
        <w:rPr>
          <w:sz w:val="22"/>
          <w:szCs w:val="22"/>
        </w:rPr>
      </w:pPr>
      <w:r>
        <w:rPr>
          <w:sz w:val="22"/>
          <w:szCs w:val="22"/>
        </w:rPr>
        <w:t xml:space="preserve">Фактически религия имеет две цели: одна – по-настоящему помогать тем, кто, будучи хорошим, способен через самосовершенствование достичь Дао; вторая – поддерживать мораль человеческого общества на достаточно высоком уровне. Вот эти две вещи должна делать религия. На самом деле то, что я передаю, не является религией. Но реальная передача этого Закона и спасение людей принесут такой же эффект: открыть вам путь, по которому можно совершенствоваться и по-настоящему достичь Дао; дать множеству людей, которые слышали Закон и читали мои книги, понимание этого принципа. Хотя у них нет намерения совершенствоваться, но они не будут делать плохих вещей и не будут стремиться к злым целям. Это может также поддерживать нормы человеческой морали в более высоком состоянии, то есть это может иметь и такой эффект. По-настоящему распространять Гун, учить людей, разве это – не спасение людей? </w:t>
      </w:r>
    </w:p>
    <w:p>
      <w:pPr>
        <w:pStyle w:val="Style15"/>
        <w:jc w:val="both"/>
        <w:rPr>
          <w:sz w:val="22"/>
          <w:szCs w:val="22"/>
        </w:rPr>
      </w:pPr>
      <w:r>
        <w:rPr>
          <w:sz w:val="22"/>
          <w:szCs w:val="22"/>
        </w:rPr>
        <w:t xml:space="preserve">В доисторический период человеческая цивилизация существовала иногда долго, иногда недолго. Некоторые человеческие цивилизации существовали очень долго. Человечество в каждом цикле шло разными путями развития науки. Люди нашей цивилизации – в рамках современной науки и не могут осознать, что есть другие пути в науке. На самом деле, древние науки Китая коренным образом отличались от нынешних наук, которые пришли из Европы. В древнем Китае люди непосредственно исследовали человеческое тело, жизнь и Вселенную. Древние осмеливались касаться неосязаемых и невидимых вещей и были способны подтвердить их существование. Ощущения, возникающие в позе созерцания, могут становиться все более и более острыми; в конце концов не только ощущение становится очень ярким, появится возможность коснуться или увидеть его. Таким образом, бесформенное обретает форму. Древние придерживались другого пути при исследовании секретов жизни и взаимоотношений между человеческим телом и Вселенной. Это коренным образом отличается от пути современных позитивистских наук. </w:t>
      </w:r>
    </w:p>
    <w:p>
      <w:pPr>
        <w:pStyle w:val="Style15"/>
        <w:jc w:val="both"/>
        <w:rPr>
          <w:sz w:val="22"/>
          <w:szCs w:val="22"/>
        </w:rPr>
      </w:pPr>
      <w:r>
        <w:rPr>
          <w:sz w:val="22"/>
          <w:szCs w:val="22"/>
        </w:rPr>
        <w:t xml:space="preserve">На самом деле, Луна была сделана доисторическими людьми. Она внутри полая. Доисторическое человечество было очень развито. Сейчас люди говорят, что пирамиды были построены египтянами и изучают, откуда привезены эти камни. Это совсем не тот случай. На самом деле, это часть доисторической культуры. Однажды они опустились на дно моря. Позже на Земле произошли некоторые изменения, материковые плиты сменялись много раз. Таким образом, они опять поднялись наверх. Позже в этой области размножились новые обитатели, и они постепенно осознали свойства этих пирамид: вещи могут долгое время сохраняться в них, не портясь. Они помещали в них покойников. Пирамиды не были построены египтянами, но египтяне открыли и использовали их. Позже египтяне, имитируя эти первоначальные пирамиды, построили также несколько малых пирамид. Таким образом, даже настоящие ученые не имеют точного представления об этом. </w:t>
      </w:r>
    </w:p>
    <w:p>
      <w:pPr>
        <w:pStyle w:val="Style15"/>
        <w:jc w:val="both"/>
        <w:rPr>
          <w:sz w:val="22"/>
          <w:szCs w:val="22"/>
        </w:rPr>
      </w:pPr>
      <w:r>
        <w:rPr>
          <w:sz w:val="22"/>
          <w:szCs w:val="22"/>
        </w:rPr>
        <w:t xml:space="preserve">Современное человечество может рассматривать вопрос на своем нынешнем уровне понимания. Особенно многие определения, данные учеными, из-за их рамок просто всегда будут ограничивать людей. Дарвин сказал, что человек произошел от обезьяны. Все люди поверили, что человек произошел от обезьяны, и сделали различные выводы из этой теории. Современная наука открыла некоторые вещи, которые намного превышают историю цивилизации нынешнего человечества. Люди не осмеливаются принять их. Считая это немыслимым, они делают произвольные выводы и безответственные замечания. В будущем появится наука о человеческом теле. Может быть, в будущем физика, химия и другие науки будут развиваться под другим углом зрения и необязательно такой угол зрения, как на Западе. Сейчас определения, данные позитивистской наукой, очень узкие. Вещи, которые видимы и осязаемы, могут приниматься, а вещи невидимые и неосязаемые, будут отринуты все без исключения. Такие научные определения совсем ненаучны. Они полностью сковывают людей внутри их ограничений. Наука ли это, когда вы открываете невидимые и неосязаемые вещи научным способом? Конечно, да. </w:t>
      </w:r>
    </w:p>
    <w:p>
      <w:pPr>
        <w:pStyle w:val="Style15"/>
        <w:jc w:val="both"/>
        <w:rPr>
          <w:sz w:val="22"/>
          <w:szCs w:val="22"/>
        </w:rPr>
      </w:pPr>
      <w:r>
        <w:rPr>
          <w:sz w:val="22"/>
          <w:szCs w:val="22"/>
        </w:rPr>
        <w:t xml:space="preserve">Понятие материи также отличается от того, как понимают ее современные ученые. Ученые занимаются исследованием таких опасных вещей, как нейтроны и атомы. Если они не в свинцовом контейнере, то не избежать радиации. Это понимание основывается на имеющейся теории, подтверждаемой измерениями и наблюдениями. Ученые не могут узнать больше этого. На самом деле, каждый предмет живой. Так говорил и Будда Шакьямуни. Любой предмет любого пространства является материальным существованием и является жизнью. Нейтроны, атомы, гамма лучи и еще более микроскопическая материя могут контролироваться искусственным образом. Но для этого необходимо достичь этого уровня. На самом деле, развиваемый нами Гун обладает очень сильной радиоактивностью, которая всецело управляется совершенствующимся. Современная наука рассказывает, как и из чего сформировалась Вселенная и из каких материй она состоит, более высшее познание – Вселенная состоит из времени и пространства. На самом деле, Вселенная в самой основе состоит из энергии. Чем микроскопичнее материя, тем сильнее ее радиоактивность. Это самый основной из основных моментов. Современные ученые не осмеливаются признать это, так как не способны это познать. </w:t>
      </w:r>
    </w:p>
    <w:p>
      <w:pPr>
        <w:pStyle w:val="Style15"/>
        <w:jc w:val="both"/>
        <w:rPr>
          <w:sz w:val="22"/>
          <w:szCs w:val="22"/>
        </w:rPr>
      </w:pPr>
      <w:r>
        <w:rPr>
          <w:sz w:val="22"/>
          <w:szCs w:val="22"/>
        </w:rPr>
        <w:t xml:space="preserve">Материя, которая существует в крайне очень-очень микроскопическом состоянии, – это на самом деле безжизненная Материя Истока. Эта Материя Истока есть нечто, лежащее за пределами представлений обычного человека. Эта Материя Истока очень страшна: любой упавший в нее предмет будет растворен и разложен мгновенно. Точнее говоря, эта Материя Истока еще не считается материей. Вселенная имеет свойство, которое называется «Чжэнь Шань Жэнь». Почему мы говорим, что «Чжэнь Шань Жэнь» можно обнаружить в любой частице какого-либо предмета? Фактически «Чжэнь Шань Жэнь» для образования простейших и самых микроскопических первоначальных Материй может комбинировать самые-самые первоначальные материи, которые в полном смысле этого слова не могут называться материями. А эти образованные первоначальные Материи комбинируются, чтобы образовывать различные крайне микроскопические материи, которые в свою очередь делятся и объединяются снова, чтобы образовать почву, камень, элементы металлов, свет и время – разные основные материи этой Вселенной. Затем через дальнейшее объединение и порождение создаются некоторые еще большие материи и таким образом они порождают мириады вещей. Так как мириады вещей происходят из этого свойства Вселенной, все они, естественно, носят в себе обусловленность этого космического Закона. Поэтому любая материя имеет природу Будды «Чжэнь Шань Жэнь», из которой эта Вселенная сформирована. Закон Будды называется также «Дао». </w:t>
      </w:r>
    </w:p>
    <w:p>
      <w:pPr>
        <w:pStyle w:val="Style15"/>
        <w:jc w:val="both"/>
        <w:rPr>
          <w:sz w:val="22"/>
          <w:szCs w:val="22"/>
        </w:rPr>
      </w:pPr>
      <w:r>
        <w:rPr>
          <w:sz w:val="22"/>
          <w:szCs w:val="22"/>
        </w:rPr>
        <w:t xml:space="preserve">Любой предмет живой и имеет природу Будды. Просто любой предмет устает. За исключением свойства «Чжэнь Шань Жэнь», все производные материи при уставании будут сталкиваться с опасной проблемой: предмет будет либо портиться, либо разрушаться, что называется распадом предмета. Распад предмета в широком смысле означает разложение более низких уровней Вселенной, где Закон не действует. Если Закон в сердце человека больше не работает, человек будет становиться злым и аморальным. Когда человеческая мораль держится в нормальном состоянии, непрерывная стабильность Закона может поддерживаться, пока человеческое сердце не испортится. С другой стороны, пока человек находиться в шести кругах перевоплощений, он будет носить свою карму с собой, неважно в кого он перевоплотится: в растение, животное, материал, цемент, песок или любую другую вещь. Таким образом, если наступает разложение человечества, не только человеческое общество, но и сама материя тоже будет разлагаться. В этой последней стадии периода разложения Земля, некоторые пространства Вселенной, цветы, травы и деревья – все носят карму. </w:t>
      </w:r>
    </w:p>
    <w:p>
      <w:pPr>
        <w:pStyle w:val="Style15"/>
        <w:jc w:val="both"/>
        <w:rPr>
          <w:sz w:val="22"/>
          <w:szCs w:val="22"/>
        </w:rPr>
      </w:pPr>
      <w:r>
        <w:rPr>
          <w:sz w:val="22"/>
          <w:szCs w:val="22"/>
        </w:rPr>
        <w:t xml:space="preserve">Шесть кругов перевоплощений означают, что некто, являющийся человеком в этой жизни, может стать животным в следующем существовании. Хотя называется Шесть кругов перевоплощений, на самом деле, можно перевоплотиться не только в этих шести кругах. Этому учил Будда Шакьямуни. Можно перевоплотиться как человеческое существо, как небесное существо, как демон в круге асуров и как животное или скотина, как материал и т. д. </w:t>
      </w:r>
    </w:p>
    <w:p>
      <w:pPr>
        <w:pStyle w:val="Style15"/>
        <w:jc w:val="both"/>
        <w:rPr>
          <w:sz w:val="22"/>
          <w:szCs w:val="22"/>
        </w:rPr>
      </w:pPr>
      <w:r>
        <w:rPr>
          <w:sz w:val="22"/>
          <w:szCs w:val="22"/>
        </w:rPr>
        <w:t xml:space="preserve">Если человеческая наука стремится достичь высокого уровня, то сначала должны подняться нормы человеческой морали, иначе вспыхнут звездные войны. Человек никогда не достигнет уровня Будды с помощью технологий. Почему? То, чем владеют Будды и небесные жители, – это более высокие технологии, чем технологии человеческих существ. Другими словами, человек не может достичь такого уровня только средствами человеческой науки и технологии. Если бы человек сделал такой прорыв в науке и технологии, то тогда действительно появились бы небесные бедствия. Если бы человек достиг с помощью технологии такой высокой степени и овладел бы такими большими сверхъестественными способностями, он мог бы взять туда разные пристрастия, такие как соперничество, жадность, похоть, разные желания, ревность, различные привязанности, желание славы и выгоды, и тогда это вызвало бы большой беспорядок на Небе. Однако это категорически не разрешается. </w:t>
      </w:r>
    </w:p>
    <w:p>
      <w:pPr>
        <w:pStyle w:val="Style15"/>
        <w:jc w:val="both"/>
        <w:rPr>
          <w:sz w:val="22"/>
          <w:szCs w:val="22"/>
        </w:rPr>
      </w:pPr>
      <w:r>
        <w:rPr>
          <w:sz w:val="22"/>
          <w:szCs w:val="22"/>
        </w:rPr>
        <w:t xml:space="preserve">Чтобы подняться, у человека единственный путь – это самосовершенствование. Только освободившись от всех чувств и желаний в решительном самосовершенствовании и слившись со свойством Вселенной «Чжэнь Шань Жэнь», можно достичь такого высокого уровня. Что есть наука? То, чем владеют Будды и Просветленные, и есть самая высокая наука. Они познают материю наиболее ясно. Они уже могут видеть материю, существующую в определенном микроскопическом состоянии. Они могут также видеть еще более крупную материю в этой Вселенной. Сейчас люди так представляют материю: меньше молекулы – это атом, . . а крупная материя – планета, и это самое большое. Но планета не является самой большой материей. Есть нечто большее. То, что видит Будда, уже значительно больше в макро- и значительно более в микросторону. Но даже, если достичь такой степени, ни Будда, ни Татхагата не способны увидеть Исток, а Татхагата тоже не способен видеть, насколько велика в конце концов эта Вселенная. </w:t>
      </w:r>
    </w:p>
    <w:p>
      <w:pPr>
        <w:pStyle w:val="Style15"/>
        <w:jc w:val="both"/>
        <w:rPr>
          <w:sz w:val="22"/>
          <w:szCs w:val="22"/>
        </w:rPr>
      </w:pPr>
      <w:r>
        <w:rPr>
          <w:sz w:val="22"/>
          <w:szCs w:val="22"/>
        </w:rPr>
        <w:t>Небожители говорят, что им очень тяжело совершенствоваться, и они почти не могут совершенствоваться. Почему? Потому, что у Будды нет лишений, которые надо переносить. У Будды на Небе нет страданий. Все, что он имеет, – это счастье и блаженство. Он имеет все, что пожелает, и радуется большой свободе. Подумайте об этом. Как он может самосовершенствоваться, когда он обладает большой божественной мощью и не имеет страданий. Поэтому ему очень трудно повышать себя. С этой точки зрения, для человека достаточно легко совершенствоваться, но если он не достиг такой степени, то никак не может подняться. Точно так же, как бутылка полная грязи не всплывет на поверхность воды, так и человек не поднимется, пока не очистит себя.</w:t>
      </w:r>
    </w:p>
    <w:p>
      <w:pPr>
        <w:pStyle w:val="Style15"/>
        <w:jc w:val="both"/>
        <w:rPr>
          <w:sz w:val="22"/>
          <w:szCs w:val="22"/>
        </w:rPr>
      </w:pPr>
      <w:r>
        <w:rPr>
          <w:sz w:val="22"/>
          <w:szCs w:val="22"/>
        </w:rPr>
        <w:t xml:space="preserve">Большая мудрость Будды – это большая мудрость на его собственной степени. Будда, который в два раза выше Татхагаты, владеет намного большим пониманием космических принципов, чем Будда уровня Татхагаты. Когда он говорит о трех тысячах больших Вселенных, он не имеет в виду, что они могут быть найдены в каждой песчинке. Великие Просветленные заметили, что в некоторых песчинках существуют три тысячи Вселенных, в некоторых камнях есть, а в некоторых камнях нет; в гранитных их нет. Что касается некоторых камней, то, когда вы подберете один из них и посмотрите, то обнаружите там крайне широкий мир. Все там выглядят, как человек. Когда вы бросите его на землю, они не испытают потрясения, ибо они именно так существуют в своем пространстве. Когда камень лежит здесь, вода обтекает камень, но не может проникнуть в него. </w:t>
      </w:r>
    </w:p>
    <w:p>
      <w:pPr>
        <w:pStyle w:val="Style15"/>
        <w:jc w:val="both"/>
        <w:rPr>
          <w:sz w:val="22"/>
          <w:szCs w:val="22"/>
        </w:rPr>
      </w:pPr>
      <w:r>
        <w:rPr>
          <w:sz w:val="22"/>
          <w:szCs w:val="22"/>
        </w:rPr>
        <w:t xml:space="preserve">Это огромный мир. Представления о больших и малых размерах предметов, владеющие людьми, ошибочны. Понятия того, что обычные люди называют большими или малыми размерами, не существует. Хотя предмет выглядит подобным образом, это только его проявление среди обычных людей. Тело Закона может быть обнаружено на листе бумаги, на картинке или на клочке бумаги размером в две горошины. Обычный человек может подумать, что это непостижимо. Это потому, что он всего лишь обычный человек. </w:t>
      </w:r>
    </w:p>
    <w:p>
      <w:pPr>
        <w:pStyle w:val="Style15"/>
        <w:jc w:val="both"/>
        <w:rPr>
          <w:sz w:val="22"/>
          <w:szCs w:val="22"/>
        </w:rPr>
      </w:pPr>
      <w:r>
        <w:rPr>
          <w:sz w:val="22"/>
          <w:szCs w:val="22"/>
        </w:rPr>
        <w:t>На самом деле, в нашем материальном пространстве на Земном шаре человек не является единственным. В море тоже есть люди. Раньше кто-то говорил об этом, но общество обычных людей не могло это принять, и люди могли сказать, что человек распространяет суеверие. На самом деле, это правда. Когда материковые плиты начали сдвигаться, а морское дно подниматься, на морском дне оказались люди, причем несколько видов людей. Некоторые выглядят как мы, некоторые чем-то отличаются от нас.</w:t>
      </w:r>
    </w:p>
    <w:p>
      <w:pPr>
        <w:pStyle w:val="Style15"/>
        <w:jc w:val="both"/>
        <w:rPr>
          <w:sz w:val="22"/>
          <w:szCs w:val="22"/>
        </w:rPr>
      </w:pPr>
      <w:r>
        <w:rPr>
          <w:sz w:val="22"/>
          <w:szCs w:val="22"/>
        </w:rPr>
        <mc:AlternateContent>
          <mc:Choice Requires="wps">
            <w:drawing>
              <wp:inline distT="0" distB="0" distL="0" distR="0">
                <wp:extent cx="7199630" cy="19050"/>
                <wp:effectExtent l="0" t="0" r="0" b="0"/>
                <wp:docPr id="5"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Урок буддизма</w:t>
      </w:r>
    </w:p>
    <w:p>
      <w:pPr>
        <w:pStyle w:val="Style15"/>
        <w:jc w:val="both"/>
        <w:rPr>
          <w:sz w:val="22"/>
          <w:szCs w:val="22"/>
        </w:rPr>
      </w:pPr>
      <w:r>
        <w:rPr>
          <w:sz w:val="22"/>
          <w:szCs w:val="22"/>
        </w:rPr>
        <w:t xml:space="preserve">Сейчас некоторые монахи написали множество книг. Что же они написали? Слова, а между строк полно черной ци. Сами они не могут это видеть. Вещи в этих книгах уже в ужасном беспорядке. Такого рода явления становятся очень серьезными в Период упадка. </w:t>
      </w:r>
    </w:p>
    <w:p>
      <w:pPr>
        <w:pStyle w:val="Style15"/>
        <w:jc w:val="both"/>
        <w:rPr>
          <w:sz w:val="22"/>
          <w:szCs w:val="22"/>
        </w:rPr>
      </w:pPr>
      <w:r>
        <w:rPr>
          <w:sz w:val="22"/>
          <w:szCs w:val="22"/>
        </w:rPr>
        <w:t xml:space="preserve">Закон Будды Шакьямуни возник в Индии. Почему он исчез из Индии? Когда Будда Шакьямуни был жив, люди делали все в соответствии с его проповедями. Когда Будда Шакьямуни проповедовал Закон, люди могли спросить его, если им были не понятны его наставления. Если они делали что-нибудь неправильно, Будда Шакьямуни мог поправить их. После ухода Будды Шакьямуни многие буддийские монахи произвольно интерпретировали слова Будды Шакьямуни, в соответствии с их собственным пониманием. Если мы говорим, что Будда Шакьямуни достиг в своем совершенствовании такого уровня, как высота дома, то обычный монах достигает только уровня высотой в один чи (33,3 см). Как может он реально понимать Закон, который имеет различное выражение на разных уровнях вплоть до статуса Татхагаты? Наставления Будды Шакьямуни содержали разные методы совершенствования для различных уровней. Поэтому совершенствующийся мог подниматься в своем совершенствовании в соответствии с его пониманием на различных уровнях. В своем самосовершенствовании он всегда был под руководством Закона на различных уровнях. Поэтому он имел новое понимание одного и того же предложения из Закона Будды, когда достигал нового уровня. Когда бы вы ни читали первоначальный текст этого буддийского канона, вы будете понимать его по-новому. Когда вы усовершенствуетесь и снова прочитаете канон, он опять даст вам новое понимание. Таким образом, с таким непрерывным познанием, постоянным изменением и усовершенствованием своего осознания повышали свой уровень в совершенствовании. </w:t>
      </w:r>
    </w:p>
    <w:p>
      <w:pPr>
        <w:pStyle w:val="Style15"/>
        <w:jc w:val="both"/>
        <w:rPr>
          <w:sz w:val="22"/>
          <w:szCs w:val="22"/>
        </w:rPr>
      </w:pPr>
      <w:r>
        <w:rPr>
          <w:sz w:val="22"/>
          <w:szCs w:val="22"/>
        </w:rPr>
        <w:t xml:space="preserve">Как только монах изложил канон словами обычного человека в соответствии со своим пониманием или написал книгу, в этом случае он сразу же поведет людей в своих ограниченных рамках. Он дал определение смыслу этого канона. Наставления Будды Шакьямуни настолько глубоки и имеют так много подтекста, что он не способен уразуметь их, так как находится на очень низком уровне самосовершенствования. В этом случае, если люди, которые совершенствуются в достижении сущности Будды, верят его словам, он поведет их в своих ограниченных мыслительных рамках. Хотя такие явления на поверхности похожи на добрые дела, как будто он просит людей учиться у Будды, но разве он не разрушает Великий Закон? Чтобы разрушить Закон Будды могут применяться разные формы. Некоторые разрушители говорят, что Закон Будды хороший, в то же время мешают ему. Такое разрушение наиболее трудно для распознавания или обнаружения и является наиболее пагубным. Это основная причина, почему Закон Будды Шакьямуни исчез в Индии. </w:t>
      </w:r>
    </w:p>
    <w:p>
      <w:pPr>
        <w:pStyle w:val="Style15"/>
        <w:jc w:val="both"/>
        <w:rPr>
          <w:sz w:val="22"/>
          <w:szCs w:val="22"/>
        </w:rPr>
      </w:pPr>
      <w:r>
        <w:rPr>
          <w:sz w:val="22"/>
          <w:szCs w:val="22"/>
        </w:rPr>
        <w:t xml:space="preserve">Многие люди пытаются объяснить заповеди Будды Шакьямуни. Они заявляют: то, что сказал Будда Шакьямуни, означает это или то. На самом деле, это только то, что они уразумевают на своем уровне. У некоторых открылось небесное око. Им они увидели некоторые истины на различных уровнях, но они не могут видеть более глубоко и не могут иметь больший пространственный прорыв, чем Будда Шакьямуни на уровне Татхагаты. Человек, у которого небесное око открыто на очень низком уровне, может видеть очень мало пространств, находящихся в очень низкой части Вселенной. Так как на разных уровнях существуют разные принципы, то, что он говорит, не является, на самом деле, истиной. Тот, кто делает произвольные интерпретации Закона Будды, ведет людей в рамки собственного понимания. Скажи мне, разрушает или защищает он Закон Будды? Поэтому мы говорим, что никому не позволяется изменять хотя бы слово в канонах. Попытайся получить уразумение и совершенствуйся в соответствии с первоначальным смыслом канона! Никому не позволено по желанию интерпретировать любое слово буддийских канонов. Однако вы можете говорить о вашем личном понимании на разных уровнях, обмениваясь опытом следующим образом: сейчас я уразумел это; я чувствую, эти слова указывают на неправильный поступок и на то, как я должен измениться; или эти слова относятся ко мне, указывают на мой недостаток, и я думаю, что это действительно прекрасно. Когда вы читаете канон снова после того, как вы повысились, вы обнаружите новое понимание того же предложения. Это и есть повышение. Именно так надо уразумевать и понимать. </w:t>
      </w:r>
    </w:p>
    <w:p>
      <w:pPr>
        <w:pStyle w:val="Style15"/>
        <w:jc w:val="both"/>
        <w:rPr>
          <w:sz w:val="22"/>
          <w:szCs w:val="22"/>
        </w:rPr>
      </w:pPr>
      <w:r>
        <w:rPr>
          <w:sz w:val="22"/>
          <w:szCs w:val="22"/>
        </w:rPr>
        <w:t>Сейчас некоторые монахи и отшельники написали массу вещей. Все, написанное ими они принимают за каноны. Только Закон, проповеданный Буддой, является каноном. Тогда эти вещи, содержащие написанное ими, достойны считаться канонами?! Они также называют их «канонами». Тем более, многие отшельники и монахи преследуют славу и выгоду, а также стремятся показать себя, свою экстравагантность. Когда другие хорошо говорят о них, они чувствуют самодовольство. Самосовершенствующимся надо по-настоящему совершенствоваться. По-настоящему совершенствоваться, означает, убрать человеческие привязанности, славу и выгоду, за которыми гонятся обычные люди; а также чувство привязанности к борьбе, стремление показать себя, чувство зависти, разные желания обычных людей, разные привязанности – все надо убрать. Что касается тех, кто смотрит на других свысока, показывая свои блеск и красоту в миру, то они демонстрируют очень много привязанностей. Истинному совершенствующемуся будет вообще неприятно смотреть на такого человека. Все еще есть такие самосовершенствующиеся, которые имеют очень сильное стремление к богатству. Хотя они не говорят об этом, но движения их мысли достаточно, чтобы совершенствующийся на высоком уровне или Будда знали это.</w:t>
      </w:r>
    </w:p>
    <w:p>
      <w:pPr>
        <w:pStyle w:val="Style15"/>
        <w:jc w:val="both"/>
        <w:rPr>
          <w:sz w:val="22"/>
          <w:szCs w:val="22"/>
        </w:rPr>
      </w:pPr>
      <w:r>
        <w:rPr>
          <w:sz w:val="22"/>
          <w:szCs w:val="22"/>
        </w:rPr>
        <w:t xml:space="preserve">То, о чем я здесь говорил, относится, в основном, к профессиональным совершенствующимся. На самом деле, это также относится ко многим людям, которые читают лекции по буддийской философии. Есть ли среди тех людей последователи Будды? Зачем совершенствующийся самосовершенствуется? Как раз, чтобы освободиться от своих привязанностей. Надо очень и очень равнодушно относиться к желаниям обычных людей. Почему в Период упадка многие, кто достигал Дао, уходили в дальние горы вместо того, чтобы останавливаться в буддийских храмах? Причина их ухода в густо поросшие лесом горы в том, что в храмах они обнаруживали многих людей, которые не были истинными и подлинными совершенствующимися. Многие из монахов имели такие привязанности, которые они не хотели оставить. В результате, между ними часто возникали интриги. Такой храм уже больше не представлял «чистую землю» для истинного совершенствования, и подлинные самосовершенствующиеся убегали далеко от них. </w:t>
      </w:r>
    </w:p>
    <w:p>
      <w:pPr>
        <w:pStyle w:val="Style15"/>
        <w:jc w:val="both"/>
        <w:rPr>
          <w:sz w:val="22"/>
          <w:szCs w:val="22"/>
        </w:rPr>
      </w:pPr>
      <w:r>
        <w:rPr>
          <w:sz w:val="22"/>
          <w:szCs w:val="22"/>
        </w:rPr>
        <w:t xml:space="preserve">Конечно, некоторые еретические религии или демонические религии будут разрушать Закон Будды открыто. Такое разрушение людям легко выявить. Вы с одного взгляда можете сказать, что это зло. Но разрушение под знаменем буддизма наиболее опасно. Почему Будда Шакьямуни сказал, что его Закон будет не способен спасать людей в Период упадка? Монахам нелегко спасти себя, не говоря уже о спасении других. Когда я рассказывал об отдельных явлениях Периода упадка, некоторые люди внезапно прозревали. Нынешнее общество очень страшно. Вы видите, как появляются везде разные ложь, ересь, зло и хлам всякого рода! </w:t>
      </w:r>
    </w:p>
    <w:p>
      <w:pPr>
        <w:pStyle w:val="Style15"/>
        <w:jc w:val="both"/>
        <w:rPr>
          <w:sz w:val="22"/>
          <w:szCs w:val="22"/>
        </w:rPr>
      </w:pPr>
      <w:r>
        <w:rPr>
          <w:sz w:val="22"/>
          <w:szCs w:val="22"/>
        </w:rPr>
        <w:t xml:space="preserve">Здесь я изложил некоторые принципы, которые необязательно предназначены для кого-то специально. Многие монахи писали книги. На поверхности им кажется, что они распространяют Закон Будды, но в глубине они стремятся достичь славы и богатства. Кое-кто спрашивал меня о таком монахе. Я говорю ему, что хотя этот монах радуется большой известности, но в действительности он уже в аду, так как произвольно объяснял буддийские каноны и афишировал себя. </w:t>
      </w:r>
    </w:p>
    <w:p>
      <w:pPr>
        <w:pStyle w:val="Style15"/>
        <w:jc w:val="both"/>
        <w:rPr>
          <w:sz w:val="22"/>
          <w:szCs w:val="22"/>
        </w:rPr>
      </w:pPr>
      <w:r>
        <w:rPr>
          <w:sz w:val="22"/>
          <w:szCs w:val="22"/>
        </w:rPr>
        <w:t xml:space="preserve">Каноны, наставления и трактаты – кроме канонов – все они разрушают первоначальный смысл Закона Будды. Сейчас люди называют их Трипитака. На самом деле, не Трипитака, а только канон Будды. Каноны есть каноны. Другие вещи не могут равняться с канонами. </w:t>
      </w:r>
    </w:p>
    <w:p>
      <w:pPr>
        <w:pStyle w:val="Normal"/>
        <w:jc w:val="both"/>
        <w:rPr>
          <w:sz w:val="22"/>
          <w:szCs w:val="22"/>
        </w:rPr>
      </w:pPr>
      <w:r>
        <w:rPr>
          <w:sz w:val="22"/>
          <w:szCs w:val="22"/>
        </w:rPr>
        <mc:AlternateContent>
          <mc:Choice Requires="wps">
            <w:drawing>
              <wp:inline distT="0" distB="0" distL="0" distR="0">
                <wp:extent cx="7199630" cy="19050"/>
                <wp:effectExtent l="0" t="0" r="0" b="0"/>
                <wp:docPr id="6"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Разложение человечества и появление Просветленных</w:t>
      </w:r>
    </w:p>
    <w:p>
      <w:pPr>
        <w:pStyle w:val="Style15"/>
        <w:jc w:val="both"/>
        <w:rPr>
          <w:sz w:val="22"/>
          <w:szCs w:val="22"/>
        </w:rPr>
      </w:pPr>
      <w:r>
        <w:rPr>
          <w:sz w:val="22"/>
          <w:szCs w:val="22"/>
        </w:rPr>
        <w:t xml:space="preserve">Разложение человечества началось не со времен Евы, как говорил Иисус. На этой Земле был не один единственный цикл цивилизации с первобытным периодом. Доисторические цивилизации разрушались. Иногда Земля полностью разрушалась или целиком менялась, и создавалась новая Земля. Разве в человечестве не говорят о бедствии? На самом деле, это сказано в религии. Через какой-то период регулярно происходит большое бедствие. Через каждый какой-то период появляется малое бедствие. Малое бедствие уничтожает часть человечества. Когда отдельные районы становятся очень плохими, их уничтожают путем землетрясения, сдвига материковых плит, песчаных бурь и таких явлений, как чума и войны. Малые бедствия предназначены для отдельных районов, в то время как большое бедствие – это уже почти бедствие всего человечества. Такое большое бедствие проявляется однажды за очень-очень длинный период времени. Вращение Земли – это то же, что и движение материи. Оно тоже закономерно. Такое большое бедствие, которое проявляется в процессе ее вращения, означает полное уничтожение человечества. Однако выживает немного людей, они наследуют некоторые доисторические культуры и живут, как в каменном веке. Что касается средств производства, то они все уже разрушены, когда приходит новое поколение; вещи будут становиться хуже, и множество вещей забудется. Таким образом, люди снова начнут размножаться с первобытного состояния. Появляются цивилизация и высокие технологии. Затем с разложением человечества, снова наступает бедствие, то есть имеют место цикличные изменения различных периодов формирования, становления и разложения. </w:t>
      </w:r>
    </w:p>
    <w:p>
      <w:pPr>
        <w:pStyle w:val="Style15"/>
        <w:jc w:val="both"/>
        <w:rPr>
          <w:sz w:val="22"/>
          <w:szCs w:val="22"/>
        </w:rPr>
      </w:pPr>
      <w:r>
        <w:rPr>
          <w:sz w:val="22"/>
          <w:szCs w:val="22"/>
        </w:rPr>
        <w:t xml:space="preserve">Таким образом, в каждом цикле, когда появляется цивилизация, всегда некоторые Великие Просветленные посылаются в общество обычных людей для их спасения. Цель именно в том, чтобы предотвратить на Земле разложение человеческого разума от несоответствия с разложением материи. У всех материй, из которых создана Земля, есть свойство. Благодаря такому свойству, только так можно организовать вещи без формы в материю, имеющую форму и жизнь. Но до того пока не разложилась материя, человеческим мыслям разложиться не разрешается. Поэтому каждый раз, когда в человеческом обществе появляются цивилизация и культура, в разные исторические периоды появляются также Великие Просветленные. В этом цикле цивилизации пришли к людям такие Великие Просветленные, как Иисус, Шакьямуни и Лао Цзы. В местах цивилизации, появившейся в разные периоды, разные Просветленные берут на себя ответственность учить людей, как вернуться к истоку, вернуться назад к истине с тем, чтобы стать способными обрести истинный путь достижения Совершенства; обращать внимание обычных людей на нравственность, поддерживать человеческую мораль в относительно стабильном состоянии и предотвращать человеческий разум от легко проникающего разрушения. В конце, когда дождались, что вся материя Вселенной разложилась, после этого уже не заботятся. Но это очень длительный процесс. </w:t>
      </w:r>
    </w:p>
    <w:p>
      <w:pPr>
        <w:pStyle w:val="Style15"/>
        <w:jc w:val="both"/>
        <w:rPr>
          <w:sz w:val="22"/>
          <w:szCs w:val="22"/>
        </w:rPr>
      </w:pPr>
      <w:r>
        <w:rPr>
          <w:sz w:val="22"/>
          <w:szCs w:val="22"/>
        </w:rPr>
        <w:t xml:space="preserve">В этот период дела, которыми занимаются эти Просветленные, состоят именно в том, чтобы удержать человечество от разложения, а также чтобы в этом процессе те люди, которые действительно могут совершенствоваться, совершенствовались и достигли Дао. Человек упал из различных пространств Вселенной. Когда он не соответствует требованиям Закона Вселенной на каком-то уровне, то он может только падать вниз; мы обычно говорили, что чем тяжелее мирское сердце, тем ниже он падает, и в конце упал до этого состояния обычных людей. С точки зрения Просветленных, человек живет на Земле не для того, чтобы быть человеком, а чтобы на этой Земле, в такой среде заблуждений поскорее уразумел и вернулся обратно. Вот, что думают Просветленные, и поэтому они открыли вам дверь. Если вы не сможете вернуться, вам придется продолжить перевоплощаться, пока не накопите так много кармы, что неизбежно будете уничтожены. Поэтому Земля должна пройти через многие бедствия. </w:t>
      </w:r>
    </w:p>
    <w:p>
      <w:pPr>
        <w:pStyle w:val="Style15"/>
        <w:jc w:val="both"/>
        <w:rPr>
          <w:sz w:val="22"/>
          <w:szCs w:val="22"/>
        </w:rPr>
      </w:pPr>
      <w:r>
        <w:rPr>
          <w:sz w:val="22"/>
          <w:szCs w:val="22"/>
        </w:rPr>
        <w:t xml:space="preserve">Другими словами, Земля – это помойка Вселенной. Имеются бесчисленные галактики, бесчисленные планеты в бесчисленных и обширных Вселенных, и на каждой планете есть жизнь. Человек отрицает существование других пространств, поэтому он не может видеть существование таких жизней. Жизнь существует и в другом пространстве одной и той же планеты, не только в нашем пространстве. Таким образом, она не видна для обычных людей. Например, люди говорят, что Марс в этом пространстве горячий, но если вы прорветесь через это пространство, то обнаружите, что там прохладно. Многие люди, обладающие сверхъестественными способностями, наблюдали Солнце. Разглядывая его пристально в течение некоторого времени, они обнаруживают, что Солнце больше не горячее, и видят его черным, затем чувствуют, что тот мир прохладный. В этом материальном пространстве оно проявляется подобным образом, но в другом материальном пространстве оно будет проявляться иначе. Таким образом, жизнь существует везде, и человеческие существа есть везде. Те, кто не сумеет соответствовать нормам того уровня, будут падать раз за разом, подобно плохому отстающему ученику, пока не упадут на уровень обычных людей. Плохие люди Вселенной падают вниз, пока не достигают самого центра Вселенной – Земли. </w:t>
      </w:r>
    </w:p>
    <w:p>
      <w:pPr>
        <w:pStyle w:val="Style15"/>
        <w:jc w:val="both"/>
        <w:rPr>
          <w:sz w:val="22"/>
          <w:szCs w:val="22"/>
        </w:rPr>
      </w:pPr>
      <w:r>
        <w:rPr>
          <w:sz w:val="22"/>
          <w:szCs w:val="22"/>
        </w:rPr>
        <w:t xml:space="preserve">Человек должен перевоплощаться в обществе обычных людей, но не обязательно в человеческое существо. Он может переродиться в различные виды материи, в различные растения, животное или даже микроорганизм. В цикле перерождений человек несет с собой плохие вещи, которые он совершил, карму. То, что жизнь может нести с собой, – это Дэ (нравственность) и карма, которые вечно носят с собой. Когда кто-либо из-за своей большой кармы переродился в дерево, тогда дерево имеет эту карму, если переродился в животное, то животное тоже будет иметь эту карму. Кирпичи, почва, камни, животные или растения на Земле – все будет иметь карму. Почему нынешние лекарства, используемые внутрь и для инъекций, уже не так эффективны, как раньше? Это потому, что современные люди, которые создали слишком много кармы, обладают огромной кармой, и лекарства не обладает такой мощью, чтобы получить желаемый эффект. Они совсем не могут убрать болезни. Если кто-то пользуется лекарствами в больших дозах, он отравится. Сейчас очень много неизлечимых болезней. Вся Земля сейчас в таком состоянии. На самом деле, все подвергается такому сильному разложению. </w:t>
      </w:r>
    </w:p>
    <w:p>
      <w:pPr>
        <w:pStyle w:val="Style15"/>
        <w:jc w:val="both"/>
        <w:rPr>
          <w:sz w:val="22"/>
          <w:szCs w:val="22"/>
        </w:rPr>
      </w:pPr>
      <w:r>
        <w:rPr>
          <w:sz w:val="22"/>
          <w:szCs w:val="22"/>
        </w:rPr>
        <w:t xml:space="preserve">Иисус пострадал за людей, Будда Шакьямуни перенес много мук, спасая людей в течение сорока девяти лет. Не говорит ли это о всеобщем спасении всех живых существ? Тогда почему они не заберут всех людей на высшие уровни? Люди не могут подняться на высшие уровни потому, что они не могут соответствовать нормам того уровня. Каждый уровень имеет свой стандарт. Если вы недостойны быть студентом университета, можете ли вы учиться там? Вы не можете подняться, так как есть много вещей, которые вы не можете оставить, и ваше тело слишком тяжелое. Вы находитесь в том месте, где ваши моральные нормы. Единственный путь – это, как приобретение образования: те, кто могут подниматься, то поднимутся, а те, кто отстают, будут все больше и больше разлагаться, и тогда другие его уничтожат. Мусор уже пахнет. Нельзя, чтобы он загрязнял Вселенную. Можно только уничтожить. </w:t>
      </w:r>
    </w:p>
    <w:p>
      <w:pPr>
        <w:pStyle w:val="Style15"/>
        <w:jc w:val="both"/>
        <w:rPr>
          <w:sz w:val="22"/>
          <w:szCs w:val="22"/>
        </w:rPr>
      </w:pPr>
      <w:r>
        <w:rPr>
          <w:sz w:val="22"/>
          <w:szCs w:val="22"/>
        </w:rPr>
        <w:t xml:space="preserve">О всеобщем спасении говорил Будда, который находится на уровне Жулай. Великий Будда, который в два раза выше Татхагаты, не вмешивается в дела обычных людей. Если бы он делал это, то одно его слово вызвало бы изменение в обществе обычных людей. Поэтому он больше не заботится о них, так как обладает слишком большой мощью. Что касается еще более великого Будды, то Земля недостаточно велика, чтобы поместить один палец его ноги. Что касается еще более великого Будды, то она недостаточно велика для тонкого волоса на его теле. То, что Будда говорит, – это Закон, и как только высказал, то все изменяется. Поэтому те Будды никогда не заботятся о делах Земли. Только Татхагаты и Бодхисаттвы способствуют всеобщему спасению всех живых существ. </w:t>
      </w:r>
    </w:p>
    <w:p>
      <w:pPr>
        <w:pStyle w:val="Style15"/>
        <w:jc w:val="both"/>
        <w:rPr>
          <w:sz w:val="22"/>
          <w:szCs w:val="22"/>
        </w:rPr>
      </w:pPr>
      <w:r>
        <w:rPr>
          <w:sz w:val="22"/>
          <w:szCs w:val="22"/>
        </w:rPr>
        <w:t xml:space="preserve">Будда Жулай рассматривает человека, как обычных людей. Более высокий Просветленный, достигший очень высокого уровня, принимает Татхагату как обычную личность. В глазах такого великого Просветленного человек даже не считается микробом. Когда он видит такое грязное место, то решает: «Уничтожить это! Уничтожить полностью!». Земля ничто иное, как такое место. Только Будды, находящиеся на уровнях, самых ближайших к уровню человечества, испытывают жалость к человеческим существам. Иисус был на уровне Татхагаты, Лао Цзы – то же. Те, кто на более высоких уровнях, не заботятся о человеческих делах. Когда человек взывает к нему, он не слышит. Если человек называет его имя, это равносильно тому, что он ругает его. </w:t>
      </w:r>
    </w:p>
    <w:p>
      <w:pPr>
        <w:pStyle w:val="Style15"/>
        <w:jc w:val="both"/>
        <w:rPr>
          <w:sz w:val="22"/>
          <w:szCs w:val="22"/>
        </w:rPr>
      </w:pPr>
      <w:r>
        <w:rPr>
          <w:sz w:val="22"/>
          <w:szCs w:val="22"/>
        </w:rPr>
        <mc:AlternateContent>
          <mc:Choice Requires="wps">
            <w:drawing>
              <wp:inline distT="0" distB="0" distL="0" distR="0">
                <wp:extent cx="7199630" cy="19050"/>
                <wp:effectExtent l="0" t="0" r="0" b="0"/>
                <wp:docPr id="7"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Быть ученым и самосовершенствоваться – не одно и то же</w:t>
      </w:r>
    </w:p>
    <w:p>
      <w:pPr>
        <w:pStyle w:val="Style15"/>
        <w:jc w:val="both"/>
        <w:rPr>
          <w:sz w:val="22"/>
          <w:szCs w:val="22"/>
        </w:rPr>
      </w:pPr>
      <w:r>
        <w:rPr>
          <w:sz w:val="22"/>
          <w:szCs w:val="22"/>
        </w:rPr>
        <w:t xml:space="preserve">Иисус принадлежал уровню Татхагаты. В прошлом Татхагата был самым низким статусом Будды. Раньше те, кто был ниже статуса Татхагаты, назывались не Буддой, а Бодхисаттвой или Архатом. Каждый Татхагата имеет свой собственный рай. В нашей галактике насчитывается более ста Татхагат, то есть имеется более ста раев – миров, принадлежащих Буддам. Каждый рай находится под руководством какого-то Татхагаты. Татхагата в каждом рае имеет свой собственный метод совершенствования и спасения людей. Построение его рая непосредственно связано с его совершенствованием. Структура его рая также происходит из его совершенствования. Однако для современных людей невозможно сформировать такой рай путем совершенствования. Каждый такой рай формировался в течение эпох. </w:t>
      </w:r>
    </w:p>
    <w:p>
      <w:pPr>
        <w:pStyle w:val="Style15"/>
        <w:jc w:val="both"/>
        <w:rPr>
          <w:sz w:val="22"/>
          <w:szCs w:val="22"/>
        </w:rPr>
      </w:pPr>
      <w:r>
        <w:rPr>
          <w:sz w:val="22"/>
          <w:szCs w:val="22"/>
        </w:rPr>
        <w:t xml:space="preserve">Здесь возникает некая проблема. Обычные люди могут думать, что для совершенствования надо изучить больше методов самосовершенствования и знать больше вещей из других религий и таким образом обогатить свой ум. Люди рассматривают все это как мудрость или знание мирского общества. На самом деле, это не есть знание мирского общества. Их нельзя понять на основе представлений обычных людей. Почему совершенствующийся должен придавать особое значение совершенствованию своего Синьсин или своей нравственности, как говорит даосизм? Это потому, что в этой Вселенной существует один Закон, существует одно свойство. Это свойство Вселенной предъявляет разные требования для разных существ на различных уровнях. Человек на уровне обычных людей должен соответствовать моральным нормам обычных людей. Почему никто не может подняться, если не обращает внимания на свою нравственность? Потому, что выше уровня обычных людей существуют нормы для небожителей. Если вы не соответствуете этому уровню, то вы туда не поднимитесь. Почему божество на небесах падает вниз? И Архат также может падать, если он не совершенствуется хорошо. Это потому, что он не соответствует нормам того уровня. </w:t>
      </w:r>
    </w:p>
    <w:p>
      <w:pPr>
        <w:pStyle w:val="Style15"/>
        <w:jc w:val="both"/>
        <w:rPr>
          <w:sz w:val="22"/>
          <w:szCs w:val="22"/>
        </w:rPr>
      </w:pPr>
      <w:r>
        <w:rPr>
          <w:sz w:val="22"/>
          <w:szCs w:val="22"/>
        </w:rPr>
        <w:t xml:space="preserve">Итак, в галактике имеется более ста раев. В каждом рае есть Татхагата, который управляет своим небесным королевством. Строение природы его рая образовано его методом совершенствования. Мы видим, что и в религиях и в других методах совершенствования внешние движения кажутся очень простыми. Не более чем сидение со скрещенными ногами и мудра. В даосской школе есть только несколько очень простых движений и не больше. Почему же практикующий может достичь такого высокого состояния, как уровень Будды, Бодхисаттвы, Архата? Потому, что настоящая эволюция Гуна чрезвычайно сложна. Должны быть эволюционированы человеческие клетки, многие чудотворства должны быть выработаны и много-много вещей, соответствующих различным уровням и остающихся неизвестными человеку, также должны быть развиты. К примеру, сказать, это сложнее, чем самый сложный точный прибор, и превышает пределы человеческих возможностей. Поэтому есть такое выражение в кругах самосовершенствующихся, которое гласит: «Совершенствование – в твоих руках, а Гун – в руках учителя». Сказанное относится к истинному методу совершенствования. Хотя некоторые методы совершенствования упоминаются в даосской школе, они являются лишь поверхностными принципами и рекомендациями, только кое-какими представлениями. Если кто-нибудь на самом деле захочет выработать Гун из настоящей высокоэнергетической материи, у него должно проявиться его собственное желание сделать это. Но настоящая эволюция Гун в другом пространстве чрезвычайно сложна. Человек не в силах сделать это. Все это делает Учитель. </w:t>
      </w:r>
    </w:p>
    <w:p>
      <w:pPr>
        <w:pStyle w:val="Style15"/>
        <w:jc w:val="both"/>
        <w:rPr>
          <w:sz w:val="22"/>
          <w:szCs w:val="22"/>
        </w:rPr>
      </w:pPr>
      <w:r>
        <w:rPr>
          <w:sz w:val="22"/>
          <w:szCs w:val="22"/>
        </w:rPr>
        <w:t xml:space="preserve">Тогда здесь появляется проблема. Если кто-то совершенствуется, смешивая вещи из разных школ, то он сталкивается с проблемами. В прошлом монахам не разрешалось иметь контакты с другими школами. В прошлые века монахам строго запрещалось читать в своем храме книги других школ. У сегодняшних монахов полный беспорядок. Раньше монахам не разрешалось иметь какие-либо мирские вещи и категорически запрещалось читать книги других школ. Таким образом, он мог иметь лишь единственный путь совершенствования и придерживаться только одной школы в своем совершенствовании. Только, когда он не имел в своих мыслях и голове ничего кроме вещей своей собственной школы, он мог неуклонно подниматься путем совершенствования по одной дороге. Иначе, если вы совершенствуетесь, примешивая вещи других школ, то это точно так же, как если какую-нибудь деталь из фотоаппарата добавить в телевизор, который сразу испортится. В этом и суть. Смешанное совершенствование будет портить весь Гун и не даст совершенствоваться на высший уровень. Трудно отличить истину от ереси. Если вы смешиваетесь с вредными или фальшивыми вещами, вы напрасно совершенствуетесь во всем. Если ваш Синьсин не в порядке, ваш учитель также не сможет помочь вам. </w:t>
      </w:r>
    </w:p>
    <w:p>
      <w:pPr>
        <w:pStyle w:val="Style15"/>
        <w:jc w:val="both"/>
        <w:rPr>
          <w:sz w:val="22"/>
          <w:szCs w:val="22"/>
        </w:rPr>
      </w:pPr>
      <w:r>
        <w:rPr>
          <w:sz w:val="22"/>
          <w:szCs w:val="22"/>
        </w:rPr>
        <w:t>Эволюция Гун чрезвычайно сложна. Однако люди понимают все, как теорию мирского общества. Они будут изучать кое-что из христианства, а также из буддизма и даосизма, и из конфуцианства. Есть даже нечто, называемое «множество религий, практикуемых в одном зале». Это действительно безрассудное действие. Это наиболее серьезная проблема, которая появилась в Период упадка и гибели Закона. Все люди имеют природу Будды. Все хотят совершенствоваться и стремятся к добру. Но люди рассматривают все, как теорию мирского общества. Это, может быть, хорошо, если ты будешь больше владеть мирским умением обычных людей. Но для самосовершенствующегося это приведет к полному беспорядку, ему совсем невозможно будет самосовершенствоваться, и у него совсем не будет Гун.</w:t>
      </w:r>
    </w:p>
    <w:p>
      <w:pPr>
        <w:pStyle w:val="Normal"/>
        <w:jc w:val="both"/>
        <w:rPr>
          <w:sz w:val="22"/>
          <w:szCs w:val="22"/>
        </w:rPr>
      </w:pPr>
      <w:r>
        <w:rPr>
          <w:sz w:val="22"/>
          <w:szCs w:val="22"/>
        </w:rPr>
        <mc:AlternateContent>
          <mc:Choice Requires="wps">
            <w:drawing>
              <wp:inline distT="0" distB="0" distL="0" distR="0">
                <wp:extent cx="7199630" cy="19050"/>
                <wp:effectExtent l="0" t="0" r="0" b="0"/>
                <wp:docPr id="8"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Природа Будды</w:t>
      </w:r>
    </w:p>
    <w:p>
      <w:pPr>
        <w:pStyle w:val="Style15"/>
        <w:jc w:val="both"/>
        <w:rPr>
          <w:sz w:val="22"/>
          <w:szCs w:val="22"/>
        </w:rPr>
      </w:pPr>
      <w:r>
        <w:rPr>
          <w:sz w:val="22"/>
          <w:szCs w:val="22"/>
        </w:rPr>
        <w:t xml:space="preserve">Как только у человека сформировались представления, они могут направлять его жизнь, контролировать его мысли и даже его счастье, гнев, печаль и радость. Это нечто приобретенное. Со временем они могут сливаться с человеческими мыслями, сливаться с настоящим собственным мозгом и могут сформировать собственный характер. </w:t>
      </w:r>
    </w:p>
    <w:p>
      <w:pPr>
        <w:pStyle w:val="Style15"/>
        <w:jc w:val="both"/>
        <w:rPr>
          <w:sz w:val="22"/>
          <w:szCs w:val="22"/>
        </w:rPr>
      </w:pPr>
      <w:r>
        <w:rPr>
          <w:sz w:val="22"/>
          <w:szCs w:val="22"/>
        </w:rPr>
        <w:t xml:space="preserve">Созданные представления будут ограничивать и направлять вашу жизнь. Человеческие представления обычно эгоистичны или даже хуже, поэтому они будут создавать мыслительную карму, и тогда человек будет управляться также и этой кармой. Человек управляется своим Чжу-юаньшэнем (Главным сознанием). Когда Чжу-юаньшэнь ослабляет свою бдительность и заменяется этими представлениями, означает, что вы безусловно капитулировали, и ваша жизнь контролируется этими вещами. </w:t>
      </w:r>
    </w:p>
    <w:p>
      <w:pPr>
        <w:pStyle w:val="Style15"/>
        <w:jc w:val="both"/>
        <w:rPr>
          <w:sz w:val="22"/>
          <w:szCs w:val="22"/>
        </w:rPr>
      </w:pPr>
      <w:r>
        <w:rPr>
          <w:sz w:val="22"/>
          <w:szCs w:val="22"/>
        </w:rPr>
        <w:t xml:space="preserve">Вы сами – это первоначальная личность, которая не изменяется. Однако когда человек пытается понять вещи, он склонен формировать представления, и эти представления не есть он сам. Если при рассмотрении какой-то проблемы не формировать какого-то представления, то человек может понимать исходя из своей доброй природы, иметь свое собственное реальное понимание и относиться к проблеме доброжелательно. Чем больше вы показываете себе вашу истинную личность, тем возвышеннее ваша мысль, и тем ближе вы будете к истине, и тем больше вы будете находиться в состоянии первоначальной доброй природы. Частицы материи, образующие тело человека на весьма микроскопическом уровне, уже сформировали природу человека, которая не изменяется. Когда ломаешь свои рамки мышления, то будешь легко осознавать свой добрый характер, нрав, природу и особенности, которые и есть истинный ты. </w:t>
      </w:r>
    </w:p>
    <w:p>
      <w:pPr>
        <w:pStyle w:val="Style15"/>
        <w:jc w:val="both"/>
        <w:rPr>
          <w:sz w:val="22"/>
          <w:szCs w:val="22"/>
        </w:rPr>
      </w:pPr>
      <w:r>
        <w:rPr>
          <w:sz w:val="22"/>
          <w:szCs w:val="22"/>
        </w:rPr>
        <w:t xml:space="preserve">Собственное Главное сознание не изменяется из-за созданных им представлений. Чжу-юаньшэнь не будет менять свою природу из-за тех представлений, которые оно создало. Человеческая природа может быть спрятана, покрыта или целиком окружена различными представлениями и разного рода кармой, и не может показать себя; но она не изменяется, так как карма не владеет такими тонкими субстанциями. Карма создается в мирском обществе и состоит из земной материи, поэтому она не может достичь такого микросостояния. В то время, когда создается человеческая жизнь, субстанции чрезвычайно микроскопические, поэтому карма не может смешаться с ними, человеческая природа только спрятана в ней. Первоначальная природа имеет свой собственный взгляд на вещи. Если вы действительно можете с корнем вырвать собранные представления и иметь взгляды вашей первоначальной природы, то вы вернетесь назад к месту, откуда вы пришли. Ваша первоначальные представления – это представления того места, где вы были созданы изначально. Но это очень трудно – вырвать с корнем эти приобретенные идеи, так как это и есть совершенствование. </w:t>
      </w:r>
    </w:p>
    <w:p>
      <w:pPr>
        <w:pStyle w:val="Style15"/>
        <w:jc w:val="both"/>
        <w:rPr>
          <w:sz w:val="22"/>
          <w:szCs w:val="22"/>
        </w:rPr>
      </w:pPr>
      <w:r>
        <w:rPr>
          <w:sz w:val="22"/>
          <w:szCs w:val="22"/>
        </w:rPr>
        <w:t>Закон имеет различные проявления на разных уровнях. На этом уровне он имеет именно это проявление данного уровня. Так как вы созданы на этом уровне, то ваши представления соответствуют Закону этого уровня. Когда ваша истинная природа проявляется, там находится ваш критерий познания, и этот критерий есть истинный ты.</w:t>
      </w:r>
    </w:p>
    <w:p>
      <w:pPr>
        <w:pStyle w:val="Style15"/>
        <w:jc w:val="both"/>
        <w:rPr>
          <w:sz w:val="22"/>
          <w:szCs w:val="22"/>
        </w:rPr>
      </w:pPr>
      <w:r>
        <w:rPr>
          <w:sz w:val="22"/>
          <w:szCs w:val="22"/>
        </w:rPr>
        <w:t xml:space="preserve">Карма не имеет критерия «Чжэнь Шань Жэнь». Она оценивает вещи по критерию представлений того времени, когда они были созданы, что может превратить кого-то в ловкого, изворотливого человека, как говорят обычные люди, или в весьма знающего человека. По той же причине разного рода мыслительная карма, созданная совершенствующимся в процессе самосовершенствования, действует на него и мешает ему совершенствоваться. Если бы не было препятствий кармы, то очень легко совершенствоваться. Эта карма создана в предыдущие годы под влиянием некоторых моральных критериев; тогда вещи будут оцениваться этими критериями. Если таких вещей накопилось много, то вся жизнь будет управляться ими. Когда созданные представления считают что-то хорошим или плохим, человек также будет верить, что это хорошо или плохо, и думает поступать так или иначе, но его самого в этом нет. Сам человек полностью окружен и покрыт приобретенными недобрыми представлениями. Он потерял свои собственные реальные критерии оценки хорошего и плохого. </w:t>
      </w:r>
    </w:p>
    <w:p>
      <w:pPr>
        <w:pStyle w:val="Style15"/>
        <w:jc w:val="both"/>
        <w:rPr>
          <w:sz w:val="22"/>
          <w:szCs w:val="22"/>
        </w:rPr>
      </w:pPr>
      <w:r>
        <w:rPr>
          <w:sz w:val="22"/>
          <w:szCs w:val="22"/>
        </w:rPr>
        <w:t xml:space="preserve">Представления формируются в мозгу, в мыслях. Мыслительная карма, полученная через представления, образует массу кармы над головой. Есть ли там какое-нибудь хорошее представление? Буддисты придерживаются того, что даже движение мысли создает карму. На самом деле, оценивая всё более высоким критерием или более высокими нормами «Чжэнь Шань Жэнь», так называемое хорошее представление создает также изменение. </w:t>
      </w:r>
    </w:p>
    <w:p>
      <w:pPr>
        <w:pStyle w:val="Style15"/>
        <w:jc w:val="both"/>
        <w:rPr>
          <w:sz w:val="22"/>
          <w:szCs w:val="22"/>
        </w:rPr>
      </w:pPr>
      <w:r>
        <w:rPr>
          <w:sz w:val="22"/>
          <w:szCs w:val="22"/>
        </w:rPr>
        <w:t xml:space="preserve">Обычные, живущие в этом мире люди, не способны найти себя. Эти представления руководят человеком не только в одном существовании, но и всегда в дальнейшем. Они уйдут, когда изменятся. Иначе, они всегда будут управлять жизнью. Когда эти представления становятся сильнее и сильнее, человек все больше будет считать себя потерянным. Теперь говорят, что карма накапливает карму – уже накопилась до такой степени. Посмотрите на этих обычных людей! Они даже не знают, что они делали целый день, и для чего они живут. </w:t>
      </w:r>
    </w:p>
    <w:p>
      <w:pPr>
        <w:pStyle w:val="Style15"/>
        <w:jc w:val="both"/>
        <w:rPr>
          <w:sz w:val="22"/>
          <w:szCs w:val="22"/>
        </w:rPr>
      </w:pPr>
      <w:r>
        <w:rPr>
          <w:sz w:val="22"/>
          <w:szCs w:val="22"/>
        </w:rPr>
        <w:t xml:space="preserve">Разные люди, с разной природной основой имеют разные свойства пробуждения. Это правило, на которое я должен здесь указать. Некоторые могут уразуметь, так как у них проявилась природа Будды, и у них есть надежда. Некоторые люди не могут уразуметь, так как они слишком плотно покрыты приобретенными идеями и представлениями, и у них нет надежды. </w:t>
      </w:r>
    </w:p>
    <w:p>
      <w:pPr>
        <w:pStyle w:val="Normal"/>
        <w:jc w:val="both"/>
        <w:rPr>
          <w:sz w:val="22"/>
          <w:szCs w:val="22"/>
        </w:rPr>
      </w:pPr>
      <w:r>
        <w:rPr>
          <w:sz w:val="22"/>
          <w:szCs w:val="22"/>
        </w:rPr>
        <mc:AlternateContent>
          <mc:Choice Requires="wps">
            <w:drawing>
              <wp:inline distT="0" distB="0" distL="0" distR="0">
                <wp:extent cx="7199630" cy="19050"/>
                <wp:effectExtent l="0" t="0" r="0" b="0"/>
                <wp:docPr id="9"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Не совершенствоваться в Дао, но уже в Дао</w:t>
      </w:r>
    </w:p>
    <w:p>
      <w:pPr>
        <w:pStyle w:val="Style15"/>
        <w:jc w:val="both"/>
        <w:rPr>
          <w:sz w:val="22"/>
          <w:szCs w:val="22"/>
        </w:rPr>
      </w:pPr>
      <w:r>
        <w:rPr>
          <w:sz w:val="22"/>
          <w:szCs w:val="22"/>
        </w:rPr>
        <w:t>Причина того, что совершенствование было названо совершенствованием в том, что есть путь для совершенствования, по которому можно идти. В прошлом было такое выражение: «Человек не совершенствуется в Дао, но он уже в Дао». На маленьких «тропинках» Дао такой человек обращает внимание на недеяние и пустоту. Он следует судьбе, пока живет в этом мире. Он остается в стороне от мирских споров, принимает то, что положено, и не принимает ничего, на что не имеет права. Он не занимается обычными формами совершенствования. Он даже ничего не знает о совершенствовании. Но есть учитель, заботящийся о нем. Такой человек редко конфликтует с другими. Это то, что в прошлом называлось: «Нет совершенствования в Дао, но уже в Дао». Обычный человек также может добиться такого состояния бесстрастия. Но такого типа человек не добьется, в конечном счете, Истинного Плода. Он не может получить Гун. Он может только бесконечно накапливать свой Дэ и аккумулировать большое его количество. Однако очень трудно быть хорошим человеком, масса людей будет вредить ему, и чем больше вредят ему, тем больше он накапливает Дэ. Конечно, если захочет совершенствоваться, то сможет преобразовать свой Дэ в большой Гун. Если он не хочет совершенствоваться, то в следующей жизни может получить хорошую награду: стать чиновником высокого ранга или сильно разбогатеть. Конечно, большинство людей, которые не совершенствуются в Дао, но уже в Дао, имеют особое происхождение и находятся под покровительством. Хотя такой человек не совершенствуется в Дао, его мысли и состояние уже в Дао. Таким образом, он вернется к своему истоку в будущем. Он не совершенствуется в Дао, но, на самом деле, он уже достиг его. Кто-то эволюционирует Гун для него, хотя он не знает об этом. Его жизнь полна страданий. Перенесением лишений он платит свой кармический долг. Его Синьсин будет совершенствоваться бессознательно в течение всей его жизни. Он все время в таком состоянии. Такой человек имеет особое происхождение. Для обычного человека очень трудно вести себя подобным образом.</w:t>
      </w:r>
    </w:p>
    <w:p>
      <w:pPr>
        <w:pStyle w:val="Style15"/>
        <w:jc w:val="both"/>
        <w:rPr>
          <w:sz w:val="22"/>
          <w:szCs w:val="22"/>
        </w:rPr>
      </w:pPr>
      <w:r>
        <w:rPr>
          <w:sz w:val="22"/>
          <w:szCs w:val="22"/>
        </w:rPr>
        <w:t>Конфуций оставил после себя доктрину о середине – способе поведения личности. То, чему учил Лао Цзы, – это метод совершенствования. А в Китае, на самом деле, смешались идеи Конфуция с даосскими идеями. Со времен династии Сун к ним стали примешиваться буддийские идеи, поэтому позже буддийские идеи также изменились до неузнаваемости. С династии Сун многие вещи из китайского конфуцианства, такие как проявление сыновнего уважения к родителям, начали входить в буддизм. В буддийской школе таких вещей нет. Буддисты относятся к мирским вещам очень легко. Они придерживаются того, что человек, живущий в этом мире, имеет бесчисленных родителей в его предыдущих существованиях. Только, когда вы освобождаетесь от всех таких привязанностей и совершенствуетесь с чистым сердцем, вы можете добиться совершенства. Все эти вещи являются привязанностями. Когда примешались конфуцианские идеи, появилась и такая проблема, как привязанность к своим собственным родственникам.</w:t>
      </w:r>
    </w:p>
    <w:p>
      <w:pPr>
        <w:pStyle w:val="Normal"/>
        <w:jc w:val="both"/>
        <w:rPr>
          <w:sz w:val="22"/>
          <w:szCs w:val="22"/>
        </w:rPr>
      </w:pPr>
      <w:r>
        <w:rPr>
          <w:sz w:val="22"/>
          <w:szCs w:val="22"/>
        </w:rPr>
        <mc:AlternateContent>
          <mc:Choice Requires="wps">
            <w:drawing>
              <wp:inline distT="0" distB="0" distL="0" distR="0">
                <wp:extent cx="7199630" cy="19050"/>
                <wp:effectExtent l="0" t="0" r="0" b="0"/>
                <wp:docPr id="10"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Рассказ о том, как сотворили человека из земли</w:t>
      </w:r>
    </w:p>
    <w:p>
      <w:pPr>
        <w:pStyle w:val="Style15"/>
        <w:jc w:val="both"/>
        <w:rPr>
          <w:sz w:val="22"/>
          <w:szCs w:val="22"/>
        </w:rPr>
      </w:pPr>
      <w:r>
        <w:rPr>
          <w:sz w:val="22"/>
          <w:szCs w:val="22"/>
        </w:rPr>
        <w:t xml:space="preserve">Человек находится на самом низком уровне, выше которого небеса за небесами. Татхагата (Жулай) был на своем уровне. Иисус принадлежал этому уровню Татхагаты. Лао Цзы также принадлежал уровню Татхагаты. На таком уровне они могли видеть вещи только ниже их. Они могли видеть очень немногие вещи выше их и совсем ничего – из более высоких уровней, так как их уровень определял их мудрость. </w:t>
      </w:r>
    </w:p>
    <w:p>
      <w:pPr>
        <w:pStyle w:val="Style15"/>
        <w:jc w:val="both"/>
        <w:rPr>
          <w:sz w:val="22"/>
          <w:szCs w:val="22"/>
        </w:rPr>
      </w:pPr>
      <w:r>
        <w:rPr>
          <w:sz w:val="22"/>
          <w:szCs w:val="22"/>
        </w:rPr>
        <w:t xml:space="preserve">Он знал о том, как сделали человека из земли. Он использовал эти слова, услышанные им от своего Небесного Владыки, которого он принимал за Бога, что Бог сделал человека из земли. Имел ли он в виду землю на уровне обычного человека? Нет, это не была земля этого мира обычного человека. Материя пространства высшего уровня, в том числе и земля, является высокоэнергетической материей в более микроскопическом состоянии. Когда же был создан упомянутый им человек? Был ли он создан до того, как Земля вошла в цивилизацию этого цикла, или в некий другой период? Действительно, была такая легенда в далеком прошлом, и Иисус рассказал ее людям, что Бог создал человека из земли. </w:t>
      </w:r>
    </w:p>
    <w:p>
      <w:pPr>
        <w:pStyle w:val="Style15"/>
        <w:jc w:val="both"/>
        <w:rPr>
          <w:sz w:val="22"/>
          <w:szCs w:val="22"/>
        </w:rPr>
      </w:pPr>
      <w:r>
        <w:rPr>
          <w:sz w:val="22"/>
          <w:szCs w:val="22"/>
        </w:rPr>
        <w:t xml:space="preserve">На самом деле, это не была земля этого нашего мира. Земля того мира обладает умственной способностью, и любой предмет, принесенный оттуда в этот мир, будет представлять собой нечто очень похожее на Гун. Он имел в виду, что человек был создан в том мире. Небожители имеют более тонкую кожу, чем человеческие существа в этом мире, так как они образованы из более тонких субстанций, и у них отсутствуют физические клетки, как у нас. Когда они попадают в мир обычных людей, можно увидеть, что они такие же, как человеческие существа, однако, они выглядят очень красивыми и имеют очень тонкую кожу. Чтобы быть человеческим существом, надо иметь большой слой физических клеток. Поэтому человек должен стать таким, каким выглядит сейчас. </w:t>
      </w:r>
    </w:p>
    <w:p>
      <w:pPr>
        <w:pStyle w:val="Style15"/>
        <w:jc w:val="both"/>
        <w:rPr>
          <w:sz w:val="22"/>
          <w:szCs w:val="22"/>
        </w:rPr>
      </w:pPr>
      <w:r>
        <w:rPr>
          <w:sz w:val="22"/>
          <w:szCs w:val="22"/>
        </w:rPr>
        <w:t xml:space="preserve">У небожителей есть тело. Когда они прилетают в наш мир, они выглядят так же, как мы. Под гигантскими горами Китая похоронены тела небожителей. Некоторые из этих небожителей похоронены после их смерти. Они выглядят почти так же, как мы. Это отличается от того, что написано в канонах. Пока Иисус был жив, он не оставил никаких канонов. Каноны были написаны его последователями в соответствии с тем, что произошло в то время. И Будда Шакьямуни не оставил после себя никаких канонов. Буддийские каноны также были написаны его последователями. Таким образом, когда те ученики слышали его слова, они не понимали, что он имел в виду, к кому они относятся, и в какой исторический период это происходило. </w:t>
      </w:r>
    </w:p>
    <w:p>
      <w:pPr>
        <w:pStyle w:val="Style15"/>
        <w:jc w:val="both"/>
        <w:rPr>
          <w:sz w:val="22"/>
          <w:szCs w:val="22"/>
        </w:rPr>
      </w:pPr>
      <w:r>
        <w:rPr>
          <w:sz w:val="22"/>
          <w:szCs w:val="22"/>
        </w:rPr>
        <w:t xml:space="preserve">Он сказал, что человек был сделан из земли. «Но наше тело не из земли», – может подумать обычный человек. На что мы ответим, что земля очень-очень высокого уровня лучше, чем наше физическое тело. Чем выше, тем лучше. </w:t>
      </w:r>
    </w:p>
    <w:p>
      <w:pPr>
        <w:pStyle w:val="Style15"/>
        <w:jc w:val="both"/>
        <w:rPr>
          <w:sz w:val="22"/>
          <w:szCs w:val="22"/>
        </w:rPr>
      </w:pPr>
      <w:r>
        <w:rPr>
          <w:sz w:val="22"/>
          <w:szCs w:val="22"/>
        </w:rPr>
        <w:t xml:space="preserve">В очень далеком прошлом, когда не было людей низкого уровня, человек был сделан Царством Всевышнего в другом пространстве. Я могу создать что-либо в этом пространстве в момент произнесения этого. Я могу также произвольно сделать что-нибудь, рисуя это в воздухе, но это будет сделано в другом пространстве. Создание мира или небесного плана, как говорили люди в прошлом, или создание Вселенной, как говорилось в буддийских канонах, есть проявление могущества Будды. Другими словами, он называет это кармой, неважно, хорошая это карма, добрая это карма или плохая карма. Это Будда ее создал. </w:t>
      </w:r>
    </w:p>
    <w:p>
      <w:pPr>
        <w:pStyle w:val="Style15"/>
        <w:jc w:val="both"/>
        <w:rPr>
          <w:sz w:val="22"/>
          <w:szCs w:val="22"/>
        </w:rPr>
      </w:pPr>
      <w:r>
        <w:rPr>
          <w:sz w:val="22"/>
          <w:szCs w:val="22"/>
        </w:rPr>
        <w:t>Будда очень высокого могущества действительно может создать небесное пространство в мгновенье ока. Чем более высокого уровня Будда, тем более прекрасный мир он создаст, и ему даже не надо будет шевелить рукой. Ему достаточно лишь открыть рот, чтобы произнести это, и это будет сделано. Будда еще более высокого уровня может сделать это, лишь подумав об этом. Будда более высокий, чем Жулай, не может управлять делами обычных людей, так как движение его мысли сразу же будет менять вещи на Земле. Но и не Будды Татхагата управляют ими непосредственно. Они только дают указания, а сами вещи будут делаться Бодхисаттвами.</w:t>
      </w:r>
    </w:p>
    <w:p>
      <w:pPr>
        <w:pStyle w:val="Normal"/>
        <w:jc w:val="both"/>
        <w:rPr>
          <w:sz w:val="22"/>
          <w:szCs w:val="22"/>
        </w:rPr>
      </w:pPr>
      <w:r>
        <w:rPr>
          <w:sz w:val="22"/>
          <w:szCs w:val="22"/>
        </w:rPr>
        <mc:AlternateContent>
          <mc:Choice Requires="wps">
            <w:drawing>
              <wp:inline distT="0" distB="0" distL="0" distR="0">
                <wp:extent cx="7199630" cy="19050"/>
                <wp:effectExtent l="0" t="0" r="0" b="0"/>
                <wp:docPr id="11"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Ограничения современной науки и обширный и глубокий Закон Будды</w:t>
      </w:r>
    </w:p>
    <w:p>
      <w:pPr>
        <w:pStyle w:val="Style15"/>
        <w:jc w:val="both"/>
        <w:rPr>
          <w:sz w:val="22"/>
          <w:szCs w:val="22"/>
        </w:rPr>
      </w:pPr>
      <w:r>
        <w:rPr>
          <w:sz w:val="22"/>
          <w:szCs w:val="22"/>
        </w:rPr>
        <w:t>В Законе, передаваемом Буддой Шакьямуни, человек уже испытал величие Закона Будды. Но Закон очень и очень велик. То, что проповедовал Будда Шакьямуни на своем уровне, было Законом Татхагаты, который очень высок в глазах обычного человека. В прошлом только Татхагата мог быть назван Буддой. Бодхисаттва и Архат не назывались Буддами, так как они не достигли степени Будд. Поэтому в то время, когда говорили о Будде, имели в виду Татхагату. Но Татхагата не самый высокий, а самый низкий Будда во Вселенной. Только Будда самого низкого ранга может управлять делами обычных людей. Слишком большой Будда не может управлять ими, так как, только открыв рот, он сразу же будет изменять вещи на Земле, что было бы действительно ужасно. Поэтому он совсем не заботится о них. О них заботится Татхагата, но Татхагата не сам управляет ими. Это Бодхисаттва делает такие вещи, как спасение людей. Поэтому было бы действительно великолепно для кого-то достичь уровня Татхагаты.</w:t>
      </w:r>
    </w:p>
    <w:p>
      <w:pPr>
        <w:pStyle w:val="Style15"/>
        <w:jc w:val="both"/>
        <w:rPr>
          <w:sz w:val="22"/>
          <w:szCs w:val="22"/>
        </w:rPr>
      </w:pPr>
      <w:r>
        <w:rPr>
          <w:sz w:val="22"/>
          <w:szCs w:val="22"/>
        </w:rPr>
        <w:t>В микросостоянии он может видеть три тысячи больших Вселенных в одной песчинке. Будда Шакьямуни проповедовал теорию о трех тысячах больших Вселенных. Он сказал, что в галактике «Млечный путь» есть три тысячи небесных, тел подобных нашей планете, на которых живут такие же люди, как и мы. На самом деле, таких планет много больше, чем три тысячи. Он также сказал, что в одной песчинке имеется три тысячи больших Вселенных. Это невообразимо, что в единственной песчинке существует три тысячи миров, подобных нашей планете. Когда открыто небесное око, вещи можно видеть, увеличивая их. Таким образом Будда мог видеть вещи на очень микроскопическом уровне. Тогда подумаем: если в одной песчинке имеется три тысячи Вселенных, то нет ли морей и рек в этих трех тысячах больших Вселенных этой песчинки? А есть ли в песчинках этих рек еще три тысячи больших Вселенных? Таким образом, Будда Шакьямуни не смог увидеть истока материи. Поэтому он сказал: « Мала без внутреннего предела», что означает, что она так мала, что не виден исток материи.</w:t>
      </w:r>
    </w:p>
    <w:p>
      <w:pPr>
        <w:pStyle w:val="Style15"/>
        <w:jc w:val="both"/>
        <w:rPr>
          <w:sz w:val="22"/>
          <w:szCs w:val="22"/>
        </w:rPr>
      </w:pPr>
      <w:r>
        <w:rPr>
          <w:sz w:val="22"/>
          <w:szCs w:val="22"/>
        </w:rPr>
        <w:t xml:space="preserve">Современные физики могут только познать, что молекулы состоят из атомов, а атомы состоят из ядер и электронов. В более микроскопическом состоянии есть кварки и нейтрино. Это предел познания, и далее нет… Каков же исток материи, который находится в еще более микроскопическом состоянии? Кварки и нейтрино нельзя увидеть в микроскоп. Люди узнают об их существовании с помощью других инструментов. Человеческие технологии далеки от таких, которые способны обнаружить еще меньшие частицы. Что касается больших размеров, то человек думает, что звезда – самый большой объект. Но Будда Шакьямуни смотрел иначе. То, что видел Будда Шакьямуни, было уже очень большим. Он увидел, что звезда – не самый большой объект. Что касается больших вещей, он не может увидеть их границ. В конце он сказал: «Велик без внешнего края». «Велик без внешнего края, мал без внутреннего предела», что означает: так велико, что не имеет границ, так мало, что не видно конца. </w:t>
      </w:r>
    </w:p>
    <w:p>
      <w:pPr>
        <w:pStyle w:val="Style15"/>
        <w:jc w:val="both"/>
        <w:rPr>
          <w:sz w:val="22"/>
          <w:szCs w:val="22"/>
        </w:rPr>
      </w:pPr>
      <w:r>
        <w:rPr>
          <w:sz w:val="22"/>
          <w:szCs w:val="22"/>
        </w:rPr>
        <w:t xml:space="preserve">Жизнь сложна. Структура Вселенной также чрезвычайно сложна. Человеческие знания достигли сегодня вершины. Раз они пришли к пределу, то будут ограничивать развитие человеческих наук. Например, многие великие ученые ввели много определений в области физики и химии. Эти определения в своих пределах правильны, и развиваться в соответствии с ними прекрасно. Однако принципы повышаются на каждом уровне. Когда вы превышаете пределы их определений, то обнаружите, что они ограничивают человека. </w:t>
      </w:r>
    </w:p>
    <w:p>
      <w:pPr>
        <w:pStyle w:val="Style15"/>
        <w:jc w:val="both"/>
        <w:rPr>
          <w:sz w:val="22"/>
          <w:szCs w:val="22"/>
        </w:rPr>
      </w:pPr>
      <w:r>
        <w:rPr>
          <w:sz w:val="22"/>
          <w:szCs w:val="22"/>
        </w:rPr>
        <w:t xml:space="preserve">То же самое происходит с современной наукой. Кто-то дал определение науке, и только те вещи, которые развиваются в соответствии с этим определением, рассматриваются как наука. Когда вы в пределах этих границ, то чувствуете, что это наука. Когда превышаете эти определения, то видите, что она ограничивает человеческое развитие. Она отрицает все, что неосязаемо и невидимо, и имеет большие ограничения. Вот мы говорим, что Будды, Даосы и Боги все неосязаемы и невидимы для человека и существуют в других пространствах. Будет ли это научно, если они обнаружатся сегодня с помощью научных методов? Это тоже наука! Но наука уже задана определениями на Западе и то, что современная наука не может объяснить, так как не осмеливается принять это, относят к теологии или религии. </w:t>
      </w:r>
    </w:p>
    <w:p>
      <w:pPr>
        <w:pStyle w:val="Style15"/>
        <w:jc w:val="both"/>
        <w:rPr>
          <w:sz w:val="22"/>
          <w:szCs w:val="22"/>
        </w:rPr>
      </w:pPr>
      <w:r>
        <w:rPr>
          <w:sz w:val="22"/>
          <w:szCs w:val="22"/>
        </w:rPr>
        <w:t xml:space="preserve">Западная наука пришла к своему пределу. Понимание вещей в буддизме исходит из формирования, становления и разложения. Формирование означает, что нечто образовано. Становление означает поддержание его существования в течение некоторого периода времени. Европейская наука не может больше развиваться в рамках этих определений. Вещи, открытые в результате позднейших исследований, не вписываются в эту научную систему, поэтому их относят к области теологии или религии. На самом деле, наука ли это, когда вы обнаруживаете что-то, не принадлежащее науке, с помощью современной науки и технологии, или что-то неосязаемое и невидимое, используя научные методы сегодняшнего дня? Но наука уже давно жестко ограничена этим определением. Она отрицает то, что выходит за ее пределы. Она не может больше развиваться. </w:t>
      </w:r>
    </w:p>
    <w:p>
      <w:pPr>
        <w:pStyle w:val="Style15"/>
        <w:jc w:val="both"/>
        <w:rPr>
          <w:sz w:val="22"/>
          <w:szCs w:val="22"/>
        </w:rPr>
      </w:pPr>
      <w:r>
        <w:rPr>
          <w:sz w:val="22"/>
          <w:szCs w:val="22"/>
        </w:rPr>
        <w:t>Некоторые ученые, которые достигли определенных успехов в какой-то области, также предложили много теорий. Ньютон и Эйнштейн добились больших достижений в мирском обществе. Они видели уже намного глубже, чем обычные люди. Теории, которые они выдвинули, и вещи, которые они оставили после себя, представляют собой драгоценное достояние. Однако неважно, как вы изучаете или понимаете, вы увидите, что все они законны, пока вы находитесь в их пределах. Более поздние поколения, если они целиком будут следовать теориям в пределах, выведенных некоторыми учеными, никогда не смогут превысить этих ученых или сделать новый прорыв.</w:t>
      </w:r>
    </w:p>
    <w:p>
      <w:pPr>
        <w:pStyle w:val="Style15"/>
        <w:jc w:val="both"/>
        <w:rPr/>
      </w:pPr>
      <w:r>
        <w:rPr>
          <w:sz w:val="22"/>
          <w:szCs w:val="22"/>
        </w:rPr>
        <w:t xml:space="preserve">Когда кто-то сделает открытие или изобретение, выходящее за рамки этих теорий, он обнаружит, что эти теории ограничивают людей, так как на более высоком уровне существуют более высокий принцип и более высокое понимание, и это подобно тому, как мы понимаем материю. В прошлом люди верили, что самые маленькие частицы, которые образуют материю, – это ядра атомов. Но сейчас люди так не думают. Они обнаружили кварки и нейтрино. Таким образом, люди непрерывно углубляют понимание этих вещей. Когда выдвигается новая теория, и появляется еще новое открытие, наука опять является ограничением. Вот так это и происходит. В действительности, теории часто ограничивают людей. </w:t>
      </w:r>
    </w:p>
    <w:p>
      <w:pPr>
        <w:pStyle w:val="Style15"/>
        <w:jc w:val="both"/>
        <w:rPr>
          <w:sz w:val="22"/>
          <w:szCs w:val="22"/>
        </w:rPr>
      </w:pPr>
      <w:r>
        <w:rPr>
          <w:sz w:val="22"/>
          <w:szCs w:val="22"/>
        </w:rPr>
        <w:t>Эйнштейн не был обычным человеком. Он обнаружил: то, что говорят религия и даже теология, – правильно. Человеческое понимание материального мира ограничивается сферой человеческих знаний, точно так же, как современные научные законы. Когда кто-то действительно продвигается в изучении и достигает дальнейшего развития, он увидит, что религия говорит правильно. Поэтому существа на более высоком уровне имеют науку и технологию более высокого уровня. Наука и технология, которой они занимаются, и их понимание этого мира выше, чем у обычных людей. Так Эйнштейн достиг вершины человеческого знания в науке и технологии. Дальнейшее изучение приведет к пониманию того, что все, что говорит религия, – правда. В последний период многие ученые и философы, имеющие большие достижения, пришли в конце концов к религии. Но те, кто из-за ограничений современной науки и своей слепой веры стали без исключения консервативными и принимают все эти вещи за феодальные предрассудки.</w:t>
      </w:r>
    </w:p>
    <w:p>
      <w:pPr>
        <w:pStyle w:val="Normal"/>
        <w:jc w:val="both"/>
        <w:rPr>
          <w:sz w:val="22"/>
          <w:szCs w:val="22"/>
        </w:rPr>
      </w:pPr>
      <w:r>
        <w:rPr>
          <w:sz w:val="22"/>
          <w:szCs w:val="22"/>
        </w:rPr>
        <mc:AlternateContent>
          <mc:Choice Requires="wps">
            <w:drawing>
              <wp:inline distT="0" distB="0" distL="0" distR="0">
                <wp:extent cx="7199630" cy="19050"/>
                <wp:effectExtent l="0" t="0" r="0" b="0"/>
                <wp:docPr id="12"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Все пути ведут к истоку</w:t>
      </w:r>
    </w:p>
    <w:p>
      <w:pPr>
        <w:pStyle w:val="Style15"/>
        <w:jc w:val="both"/>
        <w:rPr>
          <w:sz w:val="22"/>
          <w:szCs w:val="22"/>
        </w:rPr>
      </w:pPr>
      <w:r>
        <w:rPr>
          <w:sz w:val="22"/>
          <w:szCs w:val="22"/>
        </w:rPr>
        <w:t xml:space="preserve">«Все пути ведут к одному» – поговорка, которая бытует в каждой отдельной школе. Даосы говорят, что существует три тысячи шестьсот школ, и каждый может постичь Дао. Буддисты говорят, что есть восемьдесят четыре тысячи школ, в которых каждый может достичь сущности Будды. Но это совсем не значит, что можно исповедовать несколько религий одновременно. Как может человек знать все эти небесные вещи? Это чистое безобразие. </w:t>
      </w:r>
    </w:p>
    <w:p>
      <w:pPr>
        <w:pStyle w:val="Style15"/>
        <w:jc w:val="both"/>
        <w:rPr>
          <w:sz w:val="22"/>
          <w:szCs w:val="22"/>
        </w:rPr>
      </w:pPr>
      <w:r>
        <w:rPr>
          <w:sz w:val="22"/>
          <w:szCs w:val="22"/>
        </w:rPr>
        <w:t>В древнем Китае была такая «Икуандао» и, когда она появилась в конце династии Чинь, то устраивала исповедание пяти религий в одном зале. Это была еретическая религия. Как только она появилась, правительство Чинь пыталось уничтожить ее. Император династии Чинь уничтожал ее. В начальный период существования Китайской республики гоминдан также пытался уничтожить ее и казнил ее сторонников, расстреливая их, группа за группой. В годы последовавшей либерализации их притесняла коммунистическая партия. Почему это происходило? На самом деле, все, что происходит в человеческом обществе, неслучайно. История развивается под влиянием небесных знамений. Поэтому все, что случается в мирском обществе, происходит не по чьему-то неожиданному желанию. Иначе говоря, устраняли Икуандао не обычные люди, а воля Неба. Всевышнее Царство хотело уничтожить ее и не позволило ей существовать. Так называемое исповедание пяти религий в одном зале – это серьезное разрушение Закона. Это проявление демонического вмешательства в общество обычных людей.</w:t>
      </w:r>
    </w:p>
    <w:p>
      <w:pPr>
        <w:pStyle w:val="Style15"/>
        <w:jc w:val="both"/>
        <w:rPr>
          <w:sz w:val="22"/>
          <w:szCs w:val="22"/>
        </w:rPr>
      </w:pPr>
      <w:r>
        <w:rPr>
          <w:sz w:val="22"/>
          <w:szCs w:val="22"/>
        </w:rPr>
        <w:t xml:space="preserve">Даже достопочтенный Дух Первоначала или Будда Шакьямуни не смеют сказать, чтобы буддисты и даосисты объединились и вместе практиковали в одном зале. Как ужасно это должно быть! В Буддизме также подчеркивается «приверженность только одной школе». Тем, кто совершенствуется по секте Чистой Земли, не позволяется совершенствоваться по секте Дзэн. Две секты нельзя смешивать в совершенствовании. Тем, кто совершенствуется по секте Дзэн, нельзя совершенствоваться по секте Тянтай или секте Хуаянь. Они не могут совершенствоваться, примешивая другие вещи. Почему? Потому, что эволюция Гун чрезвычайно сложна. У вас только одно тело. Предположим, вы сырой материал, который должен быть обработан на какой-то машине. Ваш Гун должен развиться на этой машине. Как спасти вас, как делать каждый шаг, и форма эволюции каждого Гун – всё должно быть очень аккуратно продумано для вас. На что вы будете похожи, если смените машину в процессе? Как вы сможете совершенствоваться? Что с вами станет? С хаотическими вещами вы превратитесь в кучу брака. </w:t>
      </w:r>
    </w:p>
    <w:p>
      <w:pPr>
        <w:pStyle w:val="Style15"/>
        <w:jc w:val="both"/>
        <w:rPr>
          <w:sz w:val="22"/>
          <w:szCs w:val="22"/>
        </w:rPr>
      </w:pPr>
      <w:r>
        <w:rPr>
          <w:sz w:val="22"/>
          <w:szCs w:val="22"/>
        </w:rPr>
        <w:t xml:space="preserve">Причина, по которой многие люди терпят неудачу при совершенствовании, состоит в том, что они смешивали разные способы совершенствования. Подлинное значение выражения Будды Шакьямуни «приверженность только одной школе» таково, что нельзя практиковать, смешивая разные системы совершенствования. Позже люди извратили понимание этого выражения «приверженность только одной школе» и стали придавать другой смысл этой фразе. Категорически нельзя смешивать разные системы совершенствования. Но эта Икуандао поддерживает соединение пяти религий вместе, что не прощает Небо. Сейчас она вновь появляется на Тайване. Никто не заботится о человеке в Период упадка и гибели Закона, так как в этот Период люди должны быть предоставлены сами себе. Человек все больше и больше разлагается. Никто не хочет заботиться о нем. Все умывают руки в отношении этого дела и не будут больше спасать людей. Сейчас люди дошли до такой степени, что они верят в Будду или поклоняются Будде не для усердного совершенствования, а чтобы разбогатеть и избавиться от своих бедствий. </w:t>
      </w:r>
    </w:p>
    <w:p>
      <w:pPr>
        <w:pStyle w:val="Style15"/>
        <w:jc w:val="both"/>
        <w:rPr>
          <w:sz w:val="22"/>
          <w:szCs w:val="22"/>
        </w:rPr>
      </w:pPr>
      <w:r>
        <w:rPr>
          <w:sz w:val="22"/>
          <w:szCs w:val="22"/>
        </w:rPr>
        <w:t>Люди могут считать, что все это правильно. На самом деле, намерение совершенствующегося или верующего в религию человека имеет достаточно ключевое значение. Поскольку некоторые системы совершенствования базируются целиком на вере, и в них отсутствует практика, то при смешивании вашего намерения с другими вещами вы вносите беспорядок в то, что совершенствуете. По сути, нет никаких движений. Более того, везде в среде людей есть демоны. Они же разрушают человечество! Ведь есть же добрые намерения в сердцах людей? Этот демон именно через разрушение ваших добрых намерений не позволяет вам достичь совершенства.</w:t>
      </w:r>
    </w:p>
    <w:p>
      <w:pPr>
        <w:pStyle w:val="Normal"/>
        <w:jc w:val="both"/>
        <w:rPr>
          <w:sz w:val="22"/>
          <w:szCs w:val="22"/>
        </w:rPr>
      </w:pPr>
      <w:r>
        <w:rPr>
          <w:sz w:val="22"/>
          <w:szCs w:val="22"/>
        </w:rPr>
        <mc:AlternateContent>
          <mc:Choice Requires="wps">
            <w:drawing>
              <wp:inline distT="0" distB="0" distL="0" distR="0">
                <wp:extent cx="7199630" cy="19050"/>
                <wp:effectExtent l="0" t="0" r="0" b="0"/>
                <wp:docPr id="13"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Школа Дзэн пришла к своему пределу</w:t>
      </w:r>
    </w:p>
    <w:p>
      <w:pPr>
        <w:pStyle w:val="Style15"/>
        <w:jc w:val="both"/>
        <w:rPr>
          <w:sz w:val="22"/>
          <w:szCs w:val="22"/>
        </w:rPr>
      </w:pPr>
      <w:r>
        <w:rPr>
          <w:sz w:val="22"/>
          <w:szCs w:val="22"/>
        </w:rPr>
        <w:t>Люди могут быть классифицированы по следующим типам: одни впадают в крайности, другие умеренные. Секта Дзэн пошла на крайние меры с самого начала. Ее нельзя квалифицировать как систему совершенствования. Во все века велся спор о совершенствовании в секте Дзэн. Хотя некоторые совершенствуются по методам секты Дзэн, на самом деле, они находятся под покровительством Будды Шакьямуни, поскольку они совершенствуются в сущности Будды и стремятся к милосердию. Сама секта Дзэн не может образовать систему. Бодхидхарма не имеет своего собственного рая для спасения людей. Во времена Бодхидхармы Будда Шакьямуни считался почитаемым основателем буддизма. Хотя Бодхидхарма основал секту Дзэн как ученик Будды Шакьямуни в двадцать восьмом поколении, он оставался последователем Будды Шакьямуни и очень почитал его. Из теории Будды Шакьямуни он, в основном, уразумел «пустоту», так что созданное им не выходило за пределы теории Будды Шакьямуни. Со временем, секта Дзэн непрерывно шла к упадку. Более поздние поколения рассматривали то, что создал Бодхидхарма, как независимую школу и верили, что это самая высшая школа. Это не самая высшая школа. На самом деле, секта Дзэн с каждым поколением становится хуже. Сам Бодхидхарма говорил, что она сможет просуществовать только до шестого поколения.</w:t>
      </w:r>
    </w:p>
    <w:p>
      <w:pPr>
        <w:pStyle w:val="Style15"/>
        <w:jc w:val="both"/>
        <w:rPr>
          <w:sz w:val="22"/>
          <w:szCs w:val="22"/>
        </w:rPr>
      </w:pPr>
      <w:r>
        <w:rPr>
          <w:sz w:val="22"/>
          <w:szCs w:val="22"/>
        </w:rPr>
        <w:t xml:space="preserve">Бодхидхарма уделял много внимания проповедуемой Буддой Шакьямуни доктрине «пустоты». Будучи учеником двадцать восьмого поколения, он очень почитал Будду Шакьямуни. Однако более поздние поколения полностью впали в крайность, что привело секту Дзэн к упадку. Они почти приравняли Бодхидхарму с Буддой Шакьямуни. Они поклоняются Бодхидхарме и рассматривают теории Бодхидхармы как единственную буддийскую доктрину. Они просто-напросто заблудились. </w:t>
      </w:r>
    </w:p>
    <w:p>
      <w:pPr>
        <w:pStyle w:val="Style15"/>
        <w:jc w:val="both"/>
        <w:rPr>
          <w:sz w:val="22"/>
          <w:szCs w:val="22"/>
        </w:rPr>
      </w:pPr>
      <w:r>
        <w:rPr>
          <w:sz w:val="22"/>
          <w:szCs w:val="22"/>
        </w:rPr>
        <w:t xml:space="preserve">Бодхидхарма достиг совершенствованием очень низкого статуса. В свое время он достиг только состояния Архата, то есть он был только Архатом. Много ли он мог знать? Он в конце не достиг уровня Татхагаты. Как далек был он от уровня Будды Шакьямуни! Таким образом, его теория более близка к философии обычных людей, и обычные люди более легко принимают его теорию. Особенно склонны те, кто принимает религию за философию, политику или некую отрасль исследования буддийской философии, изучая ее как учение буддизма. Она кажется очень похожей на философию обычных людей. </w:t>
      </w:r>
    </w:p>
    <w:p>
      <w:pPr>
        <w:pStyle w:val="Style15"/>
        <w:jc w:val="both"/>
        <w:rPr>
          <w:sz w:val="22"/>
          <w:szCs w:val="22"/>
        </w:rPr>
      </w:pPr>
      <w:r>
        <w:rPr>
          <w:sz w:val="22"/>
          <w:szCs w:val="22"/>
        </w:rPr>
        <w:t xml:space="preserve">Какой бы высоты ни был уровень, там все равно находится Будда. Самосовершенствующиеся секты Дзэн непрерывным совершенствованием ни к чему не пришли. Говоря о совершенствовании, они отказывают в существовании даже человеку, хотя могут видеть своими глазами, что он полон жизни. Обычный человек со слабой просветленностью может сказать, что он верит тому, что видит, и не верит в то, чего не видит. А они хуже даже этих, они отказываются принимать даже то, что видят. Зачем они должны жить? Зачем открывать глаза? Они закрывают глаза и не нужно лежать или стоять. . . так как ничего не существует. Они впали в крайность. Бодхидхарма сказал, что его Закон просуществует только шесть поколений. Очень смешно придерживаться Закона, который с самого начала не существует. Они зашли в тупик. Они отрицают самих себя, отрицают Будд, отрицают эту Землю. Зачем им имена, и надо ли им есть, если они отрицают свое существование? Надо было бы оставаться голодными целыми днями, не нужно обращать внимание на время, не нужно слушать звуки. . . </w:t>
      </w:r>
    </w:p>
    <w:p>
      <w:pPr>
        <w:pStyle w:val="Style15"/>
        <w:jc w:val="both"/>
        <w:rPr>
          <w:sz w:val="22"/>
          <w:szCs w:val="22"/>
        </w:rPr>
      </w:pPr>
      <w:r>
        <w:rPr>
          <w:sz w:val="22"/>
          <w:szCs w:val="22"/>
        </w:rPr>
        <w:t xml:space="preserve">В конце концов, они ни к чему не пришли. Не нанесли ли они вред Будде Шакьямуни? Если Будда Шакьямуни ничего не проповедовал, то, что же он делал в течение сорока девяти лет? Знаете ли вы действительное значение Пустоты, которую проповедовал Будда Шакьямуни? Когда мы говорим, что Будда Шакьямуни не оставил после себя Закона, то имеем в виду, что он действительно не высказал метода совершенствования и Закона Вселенной. То, что он проповедовал, относилось всего лишь к его собственному уровню совершенствования. Он оставил после себя обычным людям Закон Татхагаты, особенно опыт и уроки из совершенствования. Закон, действительно оставленный Буддой Шакьямуни при жизни, был заповедями и еще некоторыми осознаниями на различных уровнях, которые также представляют Закон на его уровне. Но Будда Шакьямуни не хотел ограничивать других своим уровнем, и поэтому он сказал, что всю жизнь не проповедовал никакого Закона. Он знал, что проповедуемый им Закон, не был самым высоким Законом. Татхагата – это Будда, но не самого высокого уровня. Закон Будды безграничен. Закон, который он проповедовал, не должен ограничивать совершенствующегося. Человек с большой природной основой может достичь путем совершенствования более высокого уровня, и к нему придет еще более глубокое понимание и проявление Закона на более высоком уровне. </w:t>
      </w:r>
    </w:p>
    <w:p>
      <w:pPr>
        <w:pStyle w:val="Normal"/>
        <w:jc w:val="both"/>
        <w:rPr>
          <w:sz w:val="22"/>
          <w:szCs w:val="22"/>
        </w:rPr>
      </w:pPr>
      <w:r>
        <w:rPr>
          <w:sz w:val="22"/>
          <w:szCs w:val="22"/>
        </w:rPr>
        <mc:AlternateContent>
          <mc:Choice Requires="wps">
            <w:drawing>
              <wp:inline distT="0" distB="0" distL="0" distR="0">
                <wp:extent cx="7199630" cy="19050"/>
                <wp:effectExtent l="0" t="0" r="0" b="0"/>
                <wp:docPr id="14"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Уровни в процессе самосовершенствования</w:t>
      </w:r>
    </w:p>
    <w:p>
      <w:pPr>
        <w:pStyle w:val="Style15"/>
        <w:jc w:val="both"/>
        <w:rPr>
          <w:sz w:val="22"/>
          <w:szCs w:val="22"/>
        </w:rPr>
      </w:pPr>
      <w:r>
        <w:rPr>
          <w:sz w:val="22"/>
          <w:szCs w:val="22"/>
        </w:rPr>
        <w:t>Некоторые совершенствующиеся в процессе своего совершенствования могут знать свои уровни, но это не значит, что они должны знать свои уровни. Большинство совершенствующихся могут узнать свои уровни только тогда, когда они добились Просветления или добились высокого уровня выше Ши Цзянь Фа (мирской Закон). Человек с такой возможностью может видеть уровень совершенствующегося по цвету Гун, испускаемого его телом, или смотря на его столб Гун , или на его тело. Во время совершенствования по мирскому Закону Гун, развиваемый совершенствующимся в первой стадии, красный; когда усовершенствуешься выше – оранжевый; затем он желтый, зеленый. Бывает девять цветов: красный, оранжевый, желтый, зеленый, индиго, голубой, фиолетовый, пёстрый и бесцветный. Достаточно одного взгляда, чтобы сказать, на каком вы уровне. Когда кто-то добивается прозрачного тела и продолжает совершенствоваться, то он превысит совершенствование по мирскому Закону. Тогда он достигает статуса Истинного Плода, то есть он переходит к совершенствованию статуса Архата начальной ступени. Когда кто-то совершенствуется в постмирском Законе и превысил Три Сферы, то не попадает в цикл перерождений обычных людей. Если он завершит свое совершенствование здесь, то он Архат. Если он продолжает самосовершенствоваться, то достигнет состояния Архата – Истинного Плода. На этом этапе также есть цвета. Но эти цвета – красный, оранжевый, желтый, зеленый, индиго, голубой и фиолетовый – отличаются от тех же цветов при совершенствовании по мирскому Закону, которые более плотные и напоминают цвета обычных людей. На новом уровне цвета красного, оранжевого, желтого, зеленого, индиго, голубого, фиолетового, белого и бесцветного – прозрачные. На более высоком уровне совершенствования остаются те же девять цветов, которые еще более прозрачны, более тонки и более прекрасны. Эти цвета повторяют себя все время. Поэтому видно, кто какого уровня совершенствования добился.</w:t>
      </w:r>
    </w:p>
    <w:p>
      <w:pPr>
        <w:pStyle w:val="Style15"/>
        <w:jc w:val="both"/>
        <w:rPr>
          <w:sz w:val="22"/>
          <w:szCs w:val="22"/>
        </w:rPr>
      </w:pPr>
      <w:r>
        <w:rPr>
          <w:sz w:val="22"/>
          <w:szCs w:val="22"/>
        </w:rPr>
        <w:t>Однако людям это не позволяется видеть. Обычным людям не позволяется видеть это ясно, так как существует вопрос уразумения. Если признак совершенствования проявляется на поверхности тела, что еще остается для уразумения? Тогда все люди захотели бы совершенствоваться. Все захотели бы так поступать. Кто бы ни захотел учиться этому? Это все – правда. Даже человек, совершивший преступление и те, кому нет прощения, и разные плохие придут учиться этому. Тогда не будет проблемы уразумения, и кому-то невозможно будет совершенствоваться. Кто-то говорит, что не будет учиться, пока не сможет увидеть эти вещи ясно открытыми глазами. Это недопустимо. Если он может видеть все очень ясно, то однозначно, что он не может дальше совершенствоваться. Ему не разрешается совершенствоваться еще дальше, так как совершенствование означает, что человек должен уразуметь, находясь в заблуждении. Если кто-то стал на сто процентов Просветленным и может все видеть, то он не может больше самосовершенствоваться. Почему? Потому, что это уже не считается совершенствованием. Он видит, что все, что есть – правда. Он видит кармические взаимосвязи, стоящие за конфликтом между двумя людьми. Он видит, как обидчик отдает жертве Дэ. Конечно, он будет совершенствоваться, когда видит подлинное положение вещей. Разве это считается совершенствованием? На самом деле, это означает, что он просто взял. Причем, он не может избавиться от пристрастий обычных людей.</w:t>
      </w:r>
    </w:p>
    <w:p>
      <w:pPr>
        <w:pStyle w:val="Style15"/>
        <w:jc w:val="both"/>
        <w:rPr>
          <w:sz w:val="22"/>
          <w:szCs w:val="22"/>
        </w:rPr>
      </w:pPr>
      <w:r>
        <w:rPr>
          <w:sz w:val="22"/>
          <w:szCs w:val="22"/>
        </w:rPr>
        <w:t xml:space="preserve">Человек должен сам уразуметь, когда в конфликтах пытается избавиться от привязанностей обычного человека. Если он видит все очень ясно, то это не может быть названо совершенствованием. Итак, почему Буддам очень трудно подниматься на высшие уровни? Потому, что у них не бывает конфликтов с другими, и они могут видеть все очень ясно. Как они могут совершенствоваться? Им труднее всего совершенствоваться. Поэтому они все хотят придти в мир обычных людей, чтобы совершенствоваться. Только когда совершенствуешься в заблуждении, можно очень быстро подниматься. Возможно, человек может что-то видеть в процессе совершенствования. Конечно, это не позволяется видеть подробно. </w:t>
      </w:r>
    </w:p>
    <w:p>
      <w:pPr>
        <w:pStyle w:val="Style15"/>
        <w:jc w:val="both"/>
        <w:rPr>
          <w:sz w:val="22"/>
          <w:szCs w:val="22"/>
        </w:rPr>
      </w:pPr>
      <w:r>
        <w:rPr>
          <w:sz w:val="22"/>
          <w:szCs w:val="22"/>
        </w:rPr>
        <w:t>Человек должен совершенствоваться в заблуждении, и в течение всего процесса самосовершенствования требуется уразумение. На Западе люди придают значение вере. Говорят о вере с самого начала до конца. Если кто-то не верит, он ничего не добьется. Только когда веришь, вам дают почувствовать что-то. Когда некоторые исповедуются перед образом Иисуса, они чувствуют, что Иисус как бы слушает их и отвечает на их вопросы. Таков западный путь совершенствования. Религиозная вера – это тоже один из видов совершенствования. Иисус поднимал своих последователей в Небесное Царство. Человек не сможет подняться на Небо, если в его теле нет Гун или энергии. Кроме того, плохие мысли, которые он сформировал в мирском обществе, и карма в его теле будут ограничиваться свойством Вселенной на высоком уровне. Очень плохой человек будет физически и духовно растворен без остатка. Как ужасно это должно быть! Нельзя, чтобы он не обладал Гун. Ему помогут развить Гун, когда он демонстрирует свою веру, признает свои грехи и непрерывно совершенствуется, чтобы быть хорошим человеком. Хотя Гун у него растет, но ему не дают знать об этом, потому что говорят только о том, чтобы быть хорошим человеком, не упоминая о Гун. Так происходит и с буддийским монахом. Он не занимается упражнениями, но почему у него растет Гун? Хотя ему не говорят о том, что у него есть Гун, но Гун у него также развивается.</w:t>
      </w:r>
    </w:p>
    <w:p>
      <w:pPr>
        <w:pStyle w:val="Normal"/>
        <w:jc w:val="both"/>
        <w:rPr>
          <w:sz w:val="22"/>
          <w:szCs w:val="22"/>
        </w:rPr>
      </w:pPr>
      <w:r>
        <w:rPr>
          <w:sz w:val="22"/>
          <w:szCs w:val="22"/>
        </w:rPr>
        <mc:AlternateContent>
          <mc:Choice Requires="wps">
            <w:drawing>
              <wp:inline distT="0" distB="0" distL="0" distR="0">
                <wp:extent cx="7199630" cy="19050"/>
                <wp:effectExtent l="0" t="0" r="0" b="0"/>
                <wp:docPr id="15"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Будда и Даос</w:t>
      </w:r>
    </w:p>
    <w:p>
      <w:pPr>
        <w:pStyle w:val="Style15"/>
        <w:jc w:val="both"/>
        <w:rPr>
          <w:sz w:val="22"/>
          <w:szCs w:val="22"/>
        </w:rPr>
      </w:pPr>
      <w:r>
        <w:rPr>
          <w:sz w:val="22"/>
          <w:szCs w:val="22"/>
        </w:rPr>
        <w:t xml:space="preserve">Даосы совершенствуются уединенно. Даосская религия не должна была бы существовать. На самом деле, даосизм есть результат реформации в последнее время. Его никогда не было в другой доисторический период. Даосская школа не придает значения всеобщему спасению всех живых существ. Она имеет ввиду уединенное совершенствование и обращает внимание на безмолвие. Таким образом, даосы пытаются уразуметь истину и самосовершенствоваться, делая упор на Чжэнь в ходе совершенствования «Чжэнь Шань Жэнь». Они веруют в правдивость и совершенствуются в воспитании нравственности, возвращении к истоку жизни, достижении истинного пробуждения. Даосы придают значение спокойному совершенствованию и, таким образом, совсем не имеют желания спасать все живые существа. Достигнув успеха в самосовершенствовании, они становятся странствующими, свободными Просветленными. Причиной появления даосизма являются привязанности обычных людей. Люди очень любят объединяться в группу и формировать общие усилия. Все они привязаны к выгоде и честолюбию, поэтому им очень легко создавать такие вещи. </w:t>
      </w:r>
    </w:p>
    <w:p>
      <w:pPr>
        <w:pStyle w:val="Style15"/>
        <w:jc w:val="both"/>
        <w:rPr>
          <w:sz w:val="22"/>
          <w:szCs w:val="22"/>
        </w:rPr>
      </w:pPr>
      <w:r>
        <w:rPr>
          <w:sz w:val="22"/>
          <w:szCs w:val="22"/>
        </w:rPr>
        <w:t xml:space="preserve">На самом деле, даосизм не существует. Даосы учат своих учеников совершенствоваться в одиночестве. Хотя даосизм утвердился и имеет много учеников, не все из них получат истинное знание. Учитель выберет из них лучшего ученика для передачи ему истинного знания. Если он не находит хорошего ученика, он будет спокойно и беззаботно делать то, что ему нравится. Он радуется большой свободе, так как он достиг Дао. </w:t>
      </w:r>
    </w:p>
    <w:p>
      <w:pPr>
        <w:pStyle w:val="Style15"/>
        <w:jc w:val="both"/>
        <w:rPr>
          <w:sz w:val="22"/>
          <w:szCs w:val="22"/>
        </w:rPr>
      </w:pPr>
      <w:r>
        <w:rPr>
          <w:sz w:val="22"/>
          <w:szCs w:val="22"/>
        </w:rPr>
        <w:t xml:space="preserve">Буддийская школа – это буддийская школа. Даосская школа – это даосская школа. Совершенно невозможно объединить методы этих двух школ. Однако то, что мы практикуем, действительно очень велико. Мы совершенствуемся по свойству Вселенной, которая охватывает всё. Наш фундамент сформирован буддийской школой. Основная теория и особенности нашей системы совершенствования – буддийские. Но этот Закон превосходит обе школы, и буддийскую, и даосскую. На разных уровнях есть разное понимание, на разных уровнях есть разные проявления. Имеется собственное понимание в Фалуньском мире, выше Фалуньского мира имеется более высокое понимание; еще выше, будет еще более высокое понимание. </w:t>
      </w:r>
    </w:p>
    <w:p>
      <w:pPr>
        <w:pStyle w:val="Style15"/>
        <w:jc w:val="both"/>
        <w:rPr>
          <w:sz w:val="22"/>
          <w:szCs w:val="22"/>
        </w:rPr>
      </w:pPr>
      <w:r>
        <w:rPr>
          <w:sz w:val="22"/>
          <w:szCs w:val="22"/>
        </w:rPr>
        <w:t>Ещё существует то, что на каком-то уровне называется Первоначальным Просветленным. Нет смысла говорить об этом нынешним совершенствующимся. Это для них непостижимо, и они не доходят до такого уровня. Поэтому мы только говорим о буддийской и даосской школах. Нецелесообразно говорить о вещах, которые слишком высоки. Люди тоже не способны принять их, да им и не разрешается это знать.</w:t>
      </w:r>
    </w:p>
    <w:p>
      <w:pPr>
        <w:pStyle w:val="Normal"/>
        <w:jc w:val="both"/>
        <w:rPr>
          <w:sz w:val="22"/>
          <w:szCs w:val="22"/>
        </w:rPr>
      </w:pPr>
      <w:r>
        <w:rPr>
          <w:sz w:val="22"/>
          <w:szCs w:val="22"/>
        </w:rPr>
        <mc:AlternateContent>
          <mc:Choice Requires="wps">
            <w:drawing>
              <wp:inline distT="0" distB="0" distL="0" distR="0">
                <wp:extent cx="7199630" cy="19050"/>
                <wp:effectExtent l="0" t="0" r="0" b="0"/>
                <wp:docPr id="16"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Спасение людей и проповедование Закона без каких-либо демонстраций</w:t>
      </w:r>
    </w:p>
    <w:p>
      <w:pPr>
        <w:pStyle w:val="Style15"/>
        <w:jc w:val="both"/>
        <w:rPr>
          <w:sz w:val="22"/>
          <w:szCs w:val="22"/>
        </w:rPr>
      </w:pPr>
      <w:r>
        <w:rPr>
          <w:sz w:val="22"/>
          <w:szCs w:val="22"/>
        </w:rPr>
        <w:t>Бесполезно говорить об истинном Законе монаху, который совершенствуется как обычный человек, особенно такому монаху, который не достиг Просветления, так как он ничего не знает. Таких просветленных монахов в этом мире нет. Они ушли в далекие горы и девственные леса. Они все знают меня. Только обычные люди не знают. Многие совершенствующиеся высокого уровня знают обо мне. Они иногда скрытно приходят посмотреть на меня и уходят. Некоторые приходят сказать несколько слов. Хотя они совершенствуются в далеких горах и дремучих лесах много-много лет, но не достигли больших высот в самосовершенствовании. Так как путь, которым они идут, очень труден, и они совершенствуются не в большом Дао, а в малом Дао, то, несмотря на очень долгое время их совершенствования, они не достигли Истинного Плода. Однако, т. к. они не входят в этот мир, их гуннэн (сверхъестественные способности) не заперты, и они могут показывать свою мощь. Когда кто-то совершенствуется в этом мире, многие из его больших сверхъестественных способностей вообще-то должны быть заперты, иначе движение его мысли может передвинуть здание на другое место. Этого не должно быть. Состояние общества обычных людей ни в коем случае не позволено разрушать. И люди могут думать, что их уровень очень высокий. В глазах обычных людей каждый, кто может показать свои способности, велик. Все, что демонстрируют цигунские мастера, это низкие сверхъестественные способности и мелкие магические приемы. Они настолько ничтожно малы, что ничего из себя не представляют. Но обычные люди будут чувствовать, что у них очень высокий уровень.</w:t>
      </w:r>
    </w:p>
    <w:p>
      <w:pPr>
        <w:pStyle w:val="Style15"/>
        <w:jc w:val="both"/>
        <w:rPr>
          <w:sz w:val="22"/>
          <w:szCs w:val="22"/>
        </w:rPr>
      </w:pPr>
      <w:r>
        <w:rPr>
          <w:sz w:val="22"/>
          <w:szCs w:val="22"/>
        </w:rPr>
        <w:t xml:space="preserve">Вот почему я ничего не демонстрирую при передаче Закона; я вам очень ясно назвал цель моего прихода. Если я даю представление во время передачи Закона, то я, на самом деле, проповедую ересь. В этом случае люди идут учиться не Закону, а учиться мастерству. И Будда Шакьямуни тоже так не делал в свое время. Лечить можно: ты все равно не видишь, а он чувствует, что выздоровел. Как происходит лечение? Веришь или нет, это от тебя зависит. Больной выздоровел, веришь или нет? Продолжает ли он страдать, другие не знают. Но здесь есть нечто для вашего уразумения. Итак, лечить можно. Иисус и Будда Шакьямуни делали это в свое время. Только Лао Цзы не делал этого. Он понимал, что этот человеческий мир очень опасен. Поэтому он перед тем, как выйти из ущелья, написал второпях пять тысяч слов и отправился на Запад. </w:t>
      </w:r>
    </w:p>
    <w:p>
      <w:pPr>
        <w:pStyle w:val="Style15"/>
        <w:jc w:val="both"/>
        <w:rPr>
          <w:sz w:val="22"/>
          <w:szCs w:val="22"/>
        </w:rPr>
      </w:pPr>
      <w:r>
        <w:rPr>
          <w:sz w:val="22"/>
          <w:szCs w:val="22"/>
        </w:rPr>
        <w:t>Человеческое общество очень сложное. Человек на Земле может оказаться из какого-то пространства, и Просветленный в том пространстве еще хочет заботиться о нем. Это зависит от его уразумения. Если он уразумел, то может вернуться обратно. Однако этот Просветленный также знает, что данный человек не годен, и не в его силах руководить этим человеком дальше, тем не менее, он не хочет бросить его. Когда в свое время Иисус пришел спасать людей, этот Просветленный посчитал, что тот вмешивается не в свои дела: «Этот человек мой, он должен быть спасен ко мне. Как ты можешь вмешиваться в наши дела?». Он не согласен с этим. Все из-за этого чувства, которое, на самом деле, неправильное. Но Иисусу было безразлично, был ли этот человек вашим или его. Его цель – спасение людей. Видя страдающих людей, он хотел спасти их так, чтобы они поднялись назад вверх. Таким образом, Иисус затронул многие божества в различных пространствах. В конце концов, противоречия так обострились, что они отразились на обществе обычных людей. Эти противоречия, подобно противоречиям обычных людей, стали аккумулироваться на Иисусе. Иисус не мог сам освободиться от них, поэтому, чтобы рассеять их обвинения, у него не было другого выбора, как умереть распятым на кресте. Так как он избавился от физического тела обычного человека, они не могли больше обращаться к нему, чтобы рассеять эти обвинения, и бесчисленные волнения прекратились. Такова суть того, что Иисус пострадал за народ.</w:t>
      </w:r>
    </w:p>
    <w:p>
      <w:pPr>
        <w:pStyle w:val="Style15"/>
        <w:jc w:val="both"/>
        <w:rPr>
          <w:sz w:val="22"/>
          <w:szCs w:val="22"/>
        </w:rPr>
      </w:pPr>
      <w:r>
        <w:rPr>
          <w:sz w:val="22"/>
          <w:szCs w:val="22"/>
        </w:rPr>
        <w:t xml:space="preserve">Будда Шакьямуни перенес многочисленные страдания, передавая свой Закон. В Индии он был в постоянной борьбе против семи религий. В это время был очень силен Первоначальный брахманизм. В конце концов, Будда Шакьямуни ушел, так и не достигнув цели, которую действительно собирался достичь. </w:t>
      </w:r>
    </w:p>
    <w:p>
      <w:pPr>
        <w:pStyle w:val="Style15"/>
        <w:jc w:val="both"/>
        <w:rPr>
          <w:sz w:val="22"/>
          <w:szCs w:val="22"/>
        </w:rPr>
      </w:pPr>
      <w:r>
        <w:rPr>
          <w:sz w:val="22"/>
          <w:szCs w:val="22"/>
        </w:rPr>
        <w:t xml:space="preserve">Лао Цзы ушел, написав пять тысяч слов в качестве наставлений для последующих поколений. Он сделал то, что должен был сделать. Это также была воля Неба. В даосской школе не разрешалось устанавливать никаких религий. Установление религии было ошибкой со стороны даосов. Так как даосы придают значение совершенствованию в одиночестве, совершенствованию истины и совершенствованию безмолвия, они передают систему совершенствования единственному ученику, для чего должны выбирать для передачи хорошего ученика. Они не предлагают спасение всем живым существам. У них нет такого желания, так как они совершенствуют истину. В даосском храме вы видите так много людей, и если только одного из них выберут в качестве единственного ученика, то учитель ему и передает. Все остальные служат только фоном. Таким образом, даосы не должны были создавать религию. В прошлом они все совершенствовались уединенно в горах. </w:t>
      </w:r>
    </w:p>
    <w:p>
      <w:pPr>
        <w:pStyle w:val="Style15"/>
        <w:jc w:val="both"/>
        <w:rPr>
          <w:sz w:val="22"/>
          <w:szCs w:val="22"/>
        </w:rPr>
      </w:pPr>
      <w:r>
        <w:rPr>
          <w:sz w:val="22"/>
          <w:szCs w:val="22"/>
        </w:rPr>
        <w:t xml:space="preserve">То, что говорил Конфуций, касалось принципов поведения, а не того, как самосовершенствоваться. Но многие китайцы от его учения извлекли пользу. Его «Доктрина о середине» может привести кого-то в состояние непобедимости. Так как вещи, достигнув своего предела, превращаются в свою противоположность, то есть достигнув вершины, вещи могут снова падать, то, следуя «срединному положению», можно всегда оставаться в срединном состоянии. Таким образом, не поднимаешься наверх, но и не падаешь вниз, всегда в непобедимом положении. Любая вещь превращается в свою противоположность, когда доходит до своего предела. Это положение касается обычных людей. </w:t>
      </w:r>
    </w:p>
    <w:p>
      <w:pPr>
        <w:pStyle w:val="Style15"/>
        <w:jc w:val="both"/>
        <w:rPr>
          <w:sz w:val="22"/>
          <w:szCs w:val="22"/>
        </w:rPr>
      </w:pPr>
      <w:r>
        <w:rPr>
          <w:sz w:val="22"/>
          <w:szCs w:val="22"/>
        </w:rPr>
        <w:t xml:space="preserve">В дальних горах и девственных лесах есть много совершенствующихся, которые понимали события, имевшие место в истории, или которые встретятся в будущем. Но никто из них ни во что не вмешивается. Никто не хочет этого, так как знают, что эти вещи обусловлены изменением небесных знамений. Так и должно быть. </w:t>
      </w:r>
    </w:p>
    <w:p>
      <w:pPr>
        <w:pStyle w:val="Style15"/>
        <w:jc w:val="both"/>
        <w:rPr>
          <w:sz w:val="22"/>
          <w:szCs w:val="22"/>
        </w:rPr>
      </w:pPr>
      <w:r>
        <w:rPr>
          <w:sz w:val="22"/>
          <w:szCs w:val="22"/>
        </w:rPr>
        <w:t xml:space="preserve">Кто бы ни шел против воли Неба, он получит наказание. Никому не позволяется делать это. Все знают, что Юе Фэй был великим, но почему он не мог спасти Южную династию Сун от падения? Хотя его армия была могущественной, но это – воля Неба. Юе Фэй очень старался сохранить Южную династию Сун, но безуспешно, так как он действительно шел против воли Неба. Династия Сун должна была пасть, а он пытался спасти ее и таким образом шел против воли Неба. Вот что я имею в виду. Человеческие намерения не сравнимы с волей Неба. Здесь я не имею в виду, что Юе Фэй был нехорошим. Я пытаюсь указать на принцип. </w:t>
      </w:r>
    </w:p>
    <w:p>
      <w:pPr>
        <w:pStyle w:val="Style15"/>
        <w:jc w:val="both"/>
        <w:rPr>
          <w:sz w:val="22"/>
          <w:szCs w:val="22"/>
        </w:rPr>
      </w:pPr>
      <w:r>
        <w:rPr>
          <w:sz w:val="22"/>
          <w:szCs w:val="22"/>
        </w:rPr>
        <w:t xml:space="preserve">То, что человек считает правильным с точки зрения обычных людей, необязательно правильно. Все, что ни совершил император, будь он Чин Ши Хуан или Хан Ву Ти, более поздние поколения будут оценивать это по-своему. Обычный человек оценивает вещи, исходя из своей собственной точки зрения и собственных установившихся понятий, поэтому то, что он считает хорошим или плохим, необязательно действительно хорошо или плохо. Более того, человек руководствуется именно таким критерием: в центре внимания – его собственная личность. Если кто-то добр ко мне, я буду говорить, что он хороший. Если что-то благоприятствует мне, я скажу, что это хорошо. Но это необязательно действительно хорошо. Необходимо судить исходя из свойства Вселенной и Закона, так как принцип Вселенной никогда не изменяется и остается единственным критерием для оценки. Чин Ши Хуан убил много людей перед тем, как объединил Китай. Кроме того, он убил правителей многих провинций, поэтому весь народ проклял его. Правители и люди других провинций все были под его пятой, поэтому не было никого, кто бы ни ненавидел или не проклинал его. На самом деле, все они судили его исходя из своей собственной точки зрения. То, что он объединил Китай, в то время это было предопределено и произошло из-за небесного знамения. Если бы он не последовал воле Неба, то не преуспел бы в объединении Китая. Мирские дела всего лишь такие. Мы, самосовершенствующиеся, никогда не комментируем их. Самосовершенствующийся не будет интересоваться политикой, иначе мы будем политиками, а не совершенствующимися. </w:t>
      </w:r>
    </w:p>
    <w:p>
      <w:pPr>
        <w:pStyle w:val="Style15"/>
        <w:jc w:val="both"/>
        <w:rPr>
          <w:sz w:val="22"/>
          <w:szCs w:val="22"/>
        </w:rPr>
      </w:pPr>
      <w:r>
        <w:rPr>
          <w:sz w:val="22"/>
          <w:szCs w:val="22"/>
        </w:rPr>
        <w:t xml:space="preserve">Человечество подошло к определенному периоду, когда люди накопили так много кармы, что не могут быть прощены. Кармы у них слишком много, и они не в состоянии сами расплатиться. Оплатить такую большую карму, накопленную за многие предыдущие жизни, для них невозможно. Тогда они должны быть уничтожены. Как происходит уничтожение? Чтобы их уничтожить, в человеческом обществе происходят малые бедствия. Наиболее подходящее средство – войны. Вот такова История. </w:t>
      </w:r>
    </w:p>
    <w:p>
      <w:pPr>
        <w:pStyle w:val="Style15"/>
        <w:jc w:val="both"/>
        <w:rPr>
          <w:sz w:val="22"/>
          <w:szCs w:val="22"/>
        </w:rPr>
      </w:pPr>
      <w:r>
        <w:rPr>
          <w:sz w:val="22"/>
          <w:szCs w:val="22"/>
        </w:rPr>
        <w:t>Каждый император, основатель династии, имел несколько воинственных духов, которые приходили в этот мир, чтобы сражаться за него. Эти воинственные духи сами были предназначены только для этого. Таким образом, они действовали, не получая каких-либо заслуг и не производя никакой кармы. Они делали только эти вещи. Эпохи бесчисленны, но мало людей, которые не заблудились.</w:t>
      </w:r>
    </w:p>
    <w:p>
      <w:pPr>
        <w:pStyle w:val="Normal"/>
        <w:jc w:val="both"/>
        <w:rPr>
          <w:sz w:val="22"/>
          <w:szCs w:val="22"/>
        </w:rPr>
      </w:pPr>
      <w:r>
        <w:rPr>
          <w:sz w:val="22"/>
          <w:szCs w:val="22"/>
        </w:rPr>
        <mc:AlternateContent>
          <mc:Choice Requires="wps">
            <w:drawing>
              <wp:inline distT="0" distB="0" distL="0" distR="0">
                <wp:extent cx="7199630" cy="19050"/>
                <wp:effectExtent l="0" t="0" r="0" b="0"/>
                <wp:docPr id="17"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Будда предлагает людям спасение вместо покровительства</w:t>
      </w:r>
    </w:p>
    <w:p>
      <w:pPr>
        <w:pStyle w:val="Style15"/>
        <w:jc w:val="both"/>
        <w:rPr>
          <w:sz w:val="22"/>
          <w:szCs w:val="22"/>
        </w:rPr>
      </w:pPr>
      <w:r>
        <w:rPr>
          <w:sz w:val="22"/>
          <w:szCs w:val="22"/>
        </w:rPr>
        <w:t>Буддийская школа никогда не призывала людей стремиться к богатству. Причиной болезни является карма, поэтому также не говорила людям, как избавиться от болезней и укрепить свое здоровье. Всеобщее спасение всех живых существ, о котором говорится в буддизме, означает, что из тяжелых условий обычного человека, люди будут спасены и просветлены, достигнув другого берега Нирваны. Так проповедовал Будда Шакьямуни. Другими словами, они будут приведены в Царствие Небесное. То же самое проповедовал Иисус. Нельзя сказать, кто из них выше. Однако современные люди не могут уразуметь этого. Они говорят, что Будда может благословить и защитить людей, исцеляя их болезни и принося им удачу, и что Высокий Просветленный может спасти людей своей безграничной мощью. Обычные люди принимают спасение людей Буддой как заботу о них, поэтому они просят Будду помочь им, чтобы у них была удача или исчезли болезни, и т. д. На самом деле, Будда никогда не заботиться о таких вещах. Это только искаженное понимание извращенных современных людей с испорченными понятиями. В содержании буддийских канонов нет подобных вещей, поэтому я часто говорю об этом. Хотя вы возжигаете ладан и просите Будду помочь вам добиться удачи, Будда никогда не будет заботиться о том, будет ли она у вас или нет.</w:t>
      </w:r>
    </w:p>
    <w:p>
      <w:pPr>
        <w:pStyle w:val="Style15"/>
        <w:jc w:val="both"/>
        <w:rPr>
          <w:sz w:val="22"/>
          <w:szCs w:val="22"/>
        </w:rPr>
      </w:pPr>
      <w:r>
        <w:rPr>
          <w:sz w:val="22"/>
          <w:szCs w:val="22"/>
        </w:rPr>
        <w:t>Когда вы поклоняетесь Будде, он совсем не делает ничего, чтобы вы разбогатели. Вместо этого он учит вас избавиться от таких жадных пристрастий. Если у вас в жизни действительно есть трудности, вам предлагают какую-то материальную помощь для того, чтобы обеспечить вашу безопасность. Будда никогда не поможет вам разбогатеть, если это вам не суждено. Что касается болезней, то Будда считает, что они обусловлены кармой, приобретенной в предыдущем существовании. Бывает и так: некто кланялся Будде, чтобы разбогатеть, и в результате действительно разбогател. В действительности, что это за богатство? На этом изображении был не Будда. Это был псевдо-будда, созданный поклонениями людей. Им могут владеть лиса, змея, хорек или какой-то другой нечистый дух. Он поможет вам разбогатеть, так как вы почти просите его о помощи, когда поклоняетесь ему. Однако он не поможет вам просто так. В этой Вселенной есть принцип: не потеряешь – не получишь. Он нашел себе лазейку в этом принципе. Он хочет получить человеческое тело. Если человек бьет ему поклоны с желанием разбогатеть, то, пожалуйста. Если у этого человека в теле нет хороших вещей, то его игнорируют. Хотя он кланяется ему, но не может разбогатеть и кланяется напрасно. Когда же он чувствует, что в вашем теле есть хорошие вещи, он поможет вам разбогатеть и тогда сможет забрать у вас эти хорошие вещи. Вы хотите денег, конечно, он даст их вам. Но сами вы не знаете о том, что потерянное вами может никогда не восстановиться. У человека не только одно существование. Вы можете стать еще более несчастным в вашем следующем существовании.</w:t>
      </w:r>
    </w:p>
    <w:p>
      <w:pPr>
        <w:pStyle w:val="Normal"/>
        <w:jc w:val="both"/>
        <w:rPr>
          <w:sz w:val="22"/>
          <w:szCs w:val="22"/>
        </w:rPr>
      </w:pPr>
      <w:r>
        <w:rPr>
          <w:sz w:val="22"/>
          <w:szCs w:val="22"/>
        </w:rPr>
        <mc:AlternateContent>
          <mc:Choice Requires="wps">
            <w:drawing>
              <wp:inline distT="0" distB="0" distL="0" distR="0">
                <wp:extent cx="7199630" cy="19050"/>
                <wp:effectExtent l="0" t="0" r="0" b="0"/>
                <wp:docPr id="18"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Упадок человеческого рода и опасные представления</w:t>
      </w:r>
    </w:p>
    <w:p>
      <w:pPr>
        <w:pStyle w:val="Style15"/>
        <w:jc w:val="both"/>
        <w:rPr>
          <w:sz w:val="22"/>
          <w:szCs w:val="22"/>
        </w:rPr>
      </w:pPr>
      <w:r>
        <w:rPr>
          <w:sz w:val="22"/>
          <w:szCs w:val="22"/>
        </w:rPr>
        <w:t xml:space="preserve">В Древнем Китае, если вы говорили о совершенствовании по Дао, то люди могли сказать, что у вас хорошая природная основа. Когда вы говорили о Будде, Дао или Боге, люди могли сказать, что вы действительно необыкновенный. Сегодня, когда вы говорите о совершенствовании в Будду или совершенствовании в Дао, люди будут смеяться над вами. Огромные изменения произошли в моральных концепциях человечества. Сейчас моральные нормы человечества каждый день очень быстро скользят вниз, приходя в упадок. Представления людей разрушаются, а они наоборот считают, что это древние были невежественными и суеверными. Человеческое мышление очень сильно изменилось, стало ужасным. Как раз об этом говорил Будда Шакьямуни, что в Период упадка произойдут радикальные изменения в обществе. Например, в сегодняшнем обществе люди не руководствуются духовным Законом (законом сердца – Син Фа), особенно в Китае. Так же и в других странах, только там это принимает другие формы. В континентальном Китае во время «Великой культурной революции» так называемые старые идеи и понятия пытались вырвать с корнем. Людям не разрешали верить в конфуцианские наставления. У них не стало моральных ограничений и моральных норм. Кроме того, им не позволялось иметь религиозную веру. Люди перестали верить, что злые действия повлекут за собой возмездие. </w:t>
      </w:r>
    </w:p>
    <w:p>
      <w:pPr>
        <w:pStyle w:val="Style15"/>
        <w:jc w:val="both"/>
        <w:rPr>
          <w:sz w:val="22"/>
          <w:szCs w:val="22"/>
        </w:rPr>
      </w:pPr>
      <w:r>
        <w:rPr>
          <w:sz w:val="22"/>
          <w:szCs w:val="22"/>
        </w:rPr>
        <w:t xml:space="preserve">Разве люди не смеют делать, что угодно, когда они в собственном поведении не руководствуются законом сердца Син Фа? Это самая серьезная проблема, которая стоит перед человечеством в настоящее время. Некоторые иностранцы даже не осмеливаются приезжать в Китай для ведения бизнеса. Особенно, что очень ужасно, есть молодые китайцы, которые могут легко убивать, резать. Сейчас Китай в худшей ситуации, чем другие страны. Когда иностранные фильмы и телепрограммы о злодеях, убивающих друг друга, проникли в континентальный Китай, люди думали, что в таком хаотическом состоянии находятся Гонконг и другие страны. На самом деле, это не так. Это было только преувеличением фильмов, чтобы привлечь аудиторию, жаждущую возбуждения. На самом деле, там люди более культурные, более высокого уровня, чем в нашей стране. Но молодежь Китая пытается учиться этим вещам. Так как Китай был закрытым государством, то люди, сразу столкнувшись с такими вещами, стали считать, что подобное происходит и за границей. </w:t>
      </w:r>
    </w:p>
    <w:p>
      <w:pPr>
        <w:pStyle w:val="Style15"/>
        <w:jc w:val="both"/>
        <w:rPr>
          <w:sz w:val="22"/>
          <w:szCs w:val="22"/>
        </w:rPr>
      </w:pPr>
      <w:r>
        <w:rPr>
          <w:sz w:val="22"/>
          <w:szCs w:val="22"/>
        </w:rPr>
        <w:t xml:space="preserve">Мафиозным предпринимателям, подобным в телефильме «Шанхай Бич», неоднократно подражали в нашей стране. Но то, что отражал этот телефильм, – это старый Шанхай 30-х годов, причем это художественное преувеличение, а не реальная жизнь. Эти фильмы и телефильмы из Гонконга о злодеях, убивающих друг друга, очень плохо влияют на идеологию людей в континентальном Китае. Человеческие моральные концепции изменились: в Китае появились гомосексуализм, наркомания, торговля наркотиками, бандитизм, сексуальная свобода и проституция. Это действительно крайне ужасно! Говорят, что «неотесанный парень становится еще хуже, когда он в цвету». Без самоограничений человек может сделать все, что ему угодно. Не ужасно ли это, когда человек достигает такого состояния? Что с ним станет, если он будет так себя вести и дальше? Представления у людей о добре и зле перевернулись. Сейчас люди преклоняются перед теми, кто свиреп или наиболее приспособлен, или готов убивать, или нападать на других. Они поклоняются таким вещам. </w:t>
      </w:r>
    </w:p>
    <w:p>
      <w:pPr>
        <w:pStyle w:val="Style15"/>
        <w:jc w:val="both"/>
        <w:rPr>
          <w:sz w:val="22"/>
          <w:szCs w:val="22"/>
        </w:rPr>
      </w:pPr>
      <w:r>
        <w:rPr>
          <w:sz w:val="22"/>
          <w:szCs w:val="22"/>
        </w:rPr>
        <w:t xml:space="preserve">Человеческая мораль разлагается очень быстро, что является всеобщим явлением во всем мире. Человеческие понятия претерпевают коренные изменения. Сейчас красота ценится меньше, чем безобразие, добро хуже зла, аккуратность стоит ниже неряшливости. Например, в прошлом надо было много заниматься, чтобы стать музыкантом или певцом. Необходимо было хорошее знание не только музыкальной теории, но и приемов пения. А теперь человек, имеющий безобразную внешность и грубый голос, с очень длинными всклокоченными волосами, издав возглас «Ах. . . Ха» на сцене, благодаря телевидению может стать «звездой». С разрушением морали люди меняют свои представления. Они принимают те безобразные вещи за прекрасное и следуют им как сумасшедшие. Так происходит и в искусстве. Кое-кто обмакнул хвост кошки в чернила, а затем позволил ей наследить вокруг. И получилось такое произведение. Имеются так называемые школы абстракционистов и импрессионистов. Что они из себя представляют? В прошлом, чем красивее нарисовано, тем больше люди ценили это. А что сейчас можно назвать такой вещью?! Это результат так называемого стремления художников к свободе человеческой личности. Человеческая личность без моральных ограничений будет выражать себя через дурные порывы своей демонической стороны. Разве могут у человека быть прекрасные вещи, когда он находится в таком состоянии. Происходит изменение всех человеческих представлений. </w:t>
      </w:r>
    </w:p>
    <w:p>
      <w:pPr>
        <w:pStyle w:val="Style15"/>
        <w:jc w:val="both"/>
        <w:rPr>
          <w:sz w:val="22"/>
          <w:szCs w:val="22"/>
        </w:rPr>
      </w:pPr>
      <w:r>
        <w:rPr>
          <w:sz w:val="22"/>
          <w:szCs w:val="22"/>
        </w:rPr>
        <w:t xml:space="preserve">К чему стремятся эти художники? Они заявляют об освобождении человеческой личности. Они делают то, что им нравится, не думая об остальных, и без каких-либо ограничений. Как говорится в буддизме, когда у человека в сердце нет моральных норм для контроля над собой, исходящее от него, является демоническим. Посмотрите на сегодняшние литературу и художественные произведения. Обычные люди не знают, что они из себя представляют. На самом деле, они всецело проявляют демоническую природу. </w:t>
      </w:r>
    </w:p>
    <w:p>
      <w:pPr>
        <w:pStyle w:val="Style15"/>
        <w:jc w:val="both"/>
        <w:rPr>
          <w:sz w:val="22"/>
          <w:szCs w:val="22"/>
        </w:rPr>
      </w:pPr>
      <w:r>
        <w:rPr>
          <w:sz w:val="22"/>
          <w:szCs w:val="22"/>
        </w:rPr>
        <w:t xml:space="preserve">Что касается игрушек в магазине, то в прошлом, когда люди покупали куклу, выбирали милее, а сейчас, чем она безобразнее, тем быстрее продается. Череп, черт, даже изображение кала продаются как игрушки. Чем ужаснее, тем быстрее продается. Не указывает ли это на то, что человеческие понятия изменились на противоположные? </w:t>
      </w:r>
    </w:p>
    <w:p>
      <w:pPr>
        <w:pStyle w:val="Style15"/>
        <w:jc w:val="both"/>
        <w:rPr>
          <w:sz w:val="22"/>
          <w:szCs w:val="22"/>
        </w:rPr>
      </w:pPr>
      <w:r>
        <w:rPr>
          <w:sz w:val="22"/>
          <w:szCs w:val="22"/>
        </w:rPr>
        <w:t xml:space="preserve">Когда я разъясняю, что произошло в человеческом обществе, люди моментально прозревают. Это говорит о том, что первоначальная природа человека не затронута. Но человечество уже опустилось до такого опасного положения. Когда я читал лекцию в одной западной стране, то упомянул о гомосексуализме. Я сказал, что западные люди предаются нечистым сексуальным отношениям, что они даже занимаются кровосмешением. Некоторые из них возражали, говоря: «Гомосексуализм защищается государством». Критерий для оценки добра и зла не должен базироваться на одобрении индивидуальном или коллективном. Человек осуществляет оценку в соответствии с его собственными понятиями. Если я считаю кого-то хорошим или добрым по отношению ко мне, я скажу, что он хороший. А кто-то имеет свойственные ему представления. Тогда, если кто-то соответствует его понятию о хорошем, он будет говорить, что этот человек хороший. Точно так же дело обстоит и с коллективом. Если нечто благоприятствует интересам коллектива и достижению некоторой цели, то люди будут считать это хорошим и позволят ему существовать, но это не обязательно хорошо в истинном смысле этого слова. Космический принцип или Закон Будды – единственный, неизменный критерий для оценки человечества и всего остального. Это единственный критерий для различения добра и зла. Я сказал им: говоря откровенно, ваше правительство позволяет это, но ваш Бог нет! На самом деле, человечество – в серьезной опасности. Каждый раз, когда наступает такой момент, оно выходит из-под контроля. Сейчас оно как раз достигло такого состояния. На что будут похожи вещи, если они будут развиваться подобным образом?! Будда Шакьямуни сказал, что в Период упадка многие демоны переродятся в человека и станут монахами в храмах, чтобы разрушать Закон. Многие известные монахи и отшельники, на самом деле, демоны, особенно на Тайване. Они называют сами себя основателями религий. Они сами даже не знают, что они демоны. Их жизни были запланированы перед их перерождением, а затем они отправились в этот запланированный жизненный путь, чтобы разрушать Закон. Большинство так называемых мастеров с большой репутацией в Индии одержимы питоном. Цигунские мастера в Китае чаще всего одержимы животными. Период упадка – эпоха хаоса. Глава японской «истинной религии» (Аум Сенрике – прим. переводчика) – это дьявол, перерожденный из ада, который пришел разрушать человеческий мир дьявольским способом. Людям в этом мире, занятым мирскими делами, некогда думать об этих проблемах. Они также чувствуют, что что-то не то происходит с обществом, но не осознают, что оно разложилось до такого предела, поэтому они бывают шокированы, когда слышат об этом. </w:t>
      </w:r>
    </w:p>
    <w:p>
      <w:pPr>
        <w:pStyle w:val="Style15"/>
        <w:jc w:val="both"/>
        <w:rPr>
          <w:sz w:val="22"/>
          <w:szCs w:val="22"/>
        </w:rPr>
      </w:pPr>
      <w:r>
        <w:rPr>
          <w:sz w:val="22"/>
          <w:szCs w:val="22"/>
        </w:rPr>
        <w:t xml:space="preserve">Это не от случайного желания я начал передавать Закон. Имело место вмешательство в разных формах. Я проповедую истинное, а кто-то распространяет злое. Некоторые притворяются, что передают истинное, поощряют также людей делать добро, что, однако, не является их целью. Их цель не может вынести света дня. Цигун был хорош в начале своего развития, а сейчас он сбился с пути. Очень трудно отыскать чистое место на Земле. </w:t>
      </w:r>
    </w:p>
    <w:p>
      <w:pPr>
        <w:pStyle w:val="Normal"/>
        <w:jc w:val="both"/>
        <w:rPr>
          <w:sz w:val="22"/>
          <w:szCs w:val="22"/>
        </w:rPr>
      </w:pPr>
      <w:r>
        <w:rPr>
          <w:sz w:val="22"/>
          <w:szCs w:val="22"/>
        </w:rPr>
        <mc:AlternateContent>
          <mc:Choice Requires="wps">
            <w:drawing>
              <wp:inline distT="0" distB="0" distL="0" distR="0">
                <wp:extent cx="7199630" cy="19050"/>
                <wp:effectExtent l="0" t="0" r="0" b="0"/>
                <wp:docPr id="19"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Человечество в конце кальпы</w:t>
      </w:r>
    </w:p>
    <w:p>
      <w:pPr>
        <w:pStyle w:val="Style15"/>
        <w:jc w:val="both"/>
        <w:rPr>
          <w:sz w:val="22"/>
          <w:szCs w:val="22"/>
        </w:rPr>
      </w:pPr>
      <w:r>
        <w:rPr>
          <w:sz w:val="22"/>
          <w:szCs w:val="22"/>
        </w:rPr>
        <w:t xml:space="preserve">Многие ортодоксальные религии в этом мире уже не могут спасать людей, т. к. каноны некоторых первоначальных праведных религий были изменены более поздними поколениями, и их догмы также были искажены более поздними поколениями. Люди принимают религию как знания. Буддизм изучается как философия, и все, что не может быть объяснено современной наукой, рассматривается, как представления древних или примитивные мифические легенды. Буддийские монахи и христианские братья только читают книги, вместо того, чтобы действительно совершенствоваться. Монастыри стали миниатюрными обществами, в которых монахи интригуют друг с другом. Некоторые монахи стремятся к богатству, используя бедствие буддийской религии. У них больше привязанностей, чем у обычных людей. Им очень трудно спасти себя, не говоря уже о других. Есть еще некоторые буддийские монахи, даосские священники и христианские братья большой известности, которые интерпретируют буддийские каноны или Библию в соответствии с их собственными идеями и незначительным поверхностным пониманием буддийских канонов, что приводит людей в заблуждение. Слова Великого Просветленного содержат очень глубокое понимание, которое проявляет руководящую роль Закона Будды на разных уровнях, когда самосовершенствующийся непрерывно повышается. Всякое изменение оригинальных слов, принадлежащих Великим Просветленным, является разрушением Закона. </w:t>
      </w:r>
    </w:p>
    <w:p>
      <w:pPr>
        <w:pStyle w:val="Style15"/>
        <w:jc w:val="both"/>
        <w:rPr>
          <w:sz w:val="22"/>
          <w:szCs w:val="22"/>
        </w:rPr>
      </w:pPr>
      <w:r>
        <w:rPr>
          <w:sz w:val="22"/>
          <w:szCs w:val="22"/>
        </w:rPr>
        <w:t xml:space="preserve">Такие интерпретации, которые рассчитаны на то, чтобы помогать людям понять буддийские каноны или Библию, очень далеки от истинного смысла слов Будды и даже это совсем разные вещи. Самое незначительное, понятое ими, – это лишь осознание на их собственном уровне, которое не намного выше, чем у обычных людей. Что касается осознания на более высоких уровнях, они, конечно, не могут знать, так как они не достигли этого высокого уровня совершенствования. Как они могут понимать истинное значение слов Татхагаты на высоком уровне, когда они не достигли уровня Татхагаты. Эти статьи могут только разрушать Закон. Они не способны спасти людей. Книги, которые написаны в погоне за славой и выгодой, ведут тех, кто совершенствуется в сущности Будды, в русло мыслей автора. Больше того, кто-то даже настаивает на том, что религия должна отвечать требованиям этого общества и хотят изменить дух этой религии. Закон Будды – это космический принцип, который не изменяем и не разрушаем, как алмаз. Кто-то намеревается приспособить сам Закон Будды к морально разложившемуся человечеству, вместо того, чтобы люди поднимались по Закону Будды. Можно представить, как много у него кармы. Что касается людей, которые написали книги и произвольно интерпретируют буддийские каноны, то они серьезно нарушили ортодоксальный закон; на самом деле, они давно уже в аду. </w:t>
      </w:r>
    </w:p>
    <w:p>
      <w:pPr>
        <w:pStyle w:val="Style15"/>
        <w:jc w:val="both"/>
        <w:rPr>
          <w:sz w:val="22"/>
          <w:szCs w:val="22"/>
        </w:rPr>
      </w:pPr>
      <w:r>
        <w:rPr>
          <w:sz w:val="22"/>
          <w:szCs w:val="22"/>
        </w:rPr>
        <w:t>Люди совершили множество злых поступков в течение многих поколений и накопили огромную карму, что является фактором, мешающим им иметь истинную веру. Некоторые люди самосовершенствовались в их предыдущем существовании. Так как они не совершенствовались усердно и не избавились от своих привязанностей, они не достигли успеха в самосовершенствовании, хотя накопили немного счастья. Когда такие люди перерождаются снова в человека, они обычно приносят некоторые «сверхъестественные способности». Они могут видеть кое-что в другом пространстве на низком уровне их небесного ока. Побуждаемые всякого рода мирскими пристрастиями к славе и выгоде, они основали различные религии. На поверхности они учат людей добру, но в глубине своих сердец за славой и выгодой имеют и скрытые намерения. Великий Просветленный имеет свой собственный рай (Небесное Царство) для спасения людей. А в какое место эти люди могут спасти других? То же самое с псевдоцигунскими мастерами. Некоторые из них хотят стать Буддой, некоторые считают, что они были Буддами в предыдущем существовании. Некоторые люди, одержимые духом животных, также тешат таких цигунских мастеров, называя их большими мастерами нашего времени и т. п. Псевдоцигунские мастера приободряются такой лестью и обманывают себя и других. На самом деле, все они перерожденные дьяволы, которые разрушают человеческое общество демоническим способом.</w:t>
      </w:r>
    </w:p>
    <w:p>
      <w:pPr>
        <w:pStyle w:val="Style15"/>
        <w:jc w:val="both"/>
        <w:rPr>
          <w:sz w:val="22"/>
          <w:szCs w:val="22"/>
        </w:rPr>
      </w:pPr>
      <w:r>
        <w:rPr>
          <w:sz w:val="22"/>
          <w:szCs w:val="22"/>
        </w:rPr>
        <w:t xml:space="preserve">Зло привело человеческий мир в ужасное состояние. Фальшивые религии, дьявольские религии и многие реформированные религии распространялись более тысячи лет, и трудно сказать какая истинная, какая лживая. Все учения этих вредных и колдовских религий дьявольские, но есть еще люди, которые исповедуют их и поклоняются главам этих колдовских религий. Не говорит ли это о том, что у людей отсутствует мораль. Почему люди встают на демонический путь? Большинство из них хотят научиться приемам, чтобы наносит людям вред, имеют желание вредить людям и никогда не думают о том, что будет с ними в будущем. Так как первоначальные праведные религии вошли в Период упадка, они не могут больше спасать людей. Мириады демонов пришли в этот мир, чтобы разрушать Закон и человеческое общество. Человечество не имеет Син Фа (духовного Закона) для самоконтроля, не имеет моральных норм. Подстрекаемое мириадами демонов, оно будет совершать всякого рода преступления. Мораль и критерии падают вниз с максимальной скоростью. Человеческое мышление и представления изменились. Прекрасное уступило место безобразному, добро сменило зло, аккуратный стал хуже неряшливого, новый хуже старого, ароматный хуже зловонного. У мужчин длинные волосы, у женщин короткие. Инь процветает, ян в упадке. Инь и ян перевернулись. Художественные произведения пренебрегают моральными нормами и стоят за освобождение человеческой натуры, которая служит проявлением демонической природы. Есть так называемые школы импрессионистов и абстракционистов. Безобразный рисунок может быть принят из-за перевернутых понятий сегодняшних людей. Куча мусора, помещенная как угодно, может быть произведением большого мастера-скульптора модернистской школы. Среди музыкальных произведений есть так называемые диско и рок-н-рол, от которых огромный шум пронзает очень элегантный холл. Слепой или хромой с безобразной внешностью становится поющей «звездой» с помощью радио или телевидения. Что касается игрушек в магазине, то чем они безобразнее, тем быстрее распродаются. </w:t>
      </w:r>
    </w:p>
    <w:p>
      <w:pPr>
        <w:pStyle w:val="Style15"/>
        <w:jc w:val="both"/>
        <w:rPr>
          <w:sz w:val="22"/>
          <w:szCs w:val="22"/>
        </w:rPr>
      </w:pPr>
      <w:r>
        <w:rPr>
          <w:sz w:val="22"/>
          <w:szCs w:val="22"/>
        </w:rPr>
        <w:t xml:space="preserve">В психической сфере из-за отсутствия истинного мышления человечество проявляет огромные изменения в своих стремлениях. Чтобы достичь славы и богатства, люди могут пойти на убийство и поджог, создать искусственные обвинения или подставить невинного человека. Они больше ценят деньги, чем человеческие отношения. Между людьми существуют только денежные отношения. Из-за денег одно за другим появились различные вещи, которые противны Небу и разуму. Приспособления, рекламу материалов, кассеты и видеокассеты для нечистого сексуального поведения можно найти где угодно. За деньги люди, не колеблясь, пойдут на убийство или перевозку и торговлю наркотиками. Одурманенный наркотиками человек из-за денег пойдет воровать, грабить и обманывать других, не разбираясь в средствах, чтобы купить дорогие наркотики. Телевидение, газеты, журналы и произведения искусства создают разнузданную пропаганду сексуального освобождения. Люди достигли такой степени разложения, что совершают даже кровосмешение между разными поколениями. Отвратительный гомосексуализм показывает грязную неразумную измененную психологию такого беспутного человека. Бандитизм достиг такого предела, что проник повсюду и стал для молодежи сферой проявления своей демонической природы насилия. Глава бандитской группировки становится идолом для поклонения, и люди участвуют в бандах один за другим. </w:t>
      </w:r>
    </w:p>
    <w:p>
      <w:pPr>
        <w:pStyle w:val="Style15"/>
        <w:jc w:val="both"/>
        <w:rPr>
          <w:sz w:val="22"/>
          <w:szCs w:val="22"/>
        </w:rPr>
      </w:pPr>
      <w:r>
        <w:rPr>
          <w:sz w:val="22"/>
          <w:szCs w:val="22"/>
        </w:rPr>
        <w:t>В истории многие Великие Просветленные и пророки предрекали, что в этот период человечество подвергнется страшной катастрофе. Сегодня человечество стало еще хуже, чем это предрекали пророки. Так как люди совершили много плохих поступков поколение за поколением и накопили огромную карму, они будут встречаться с несчастьями, как только будут покидать свои дома. Люди не сознают, что они платят за плохие дела, которые они совершили в предыдущих существованиях и избавляются от своей кармы. Когда другие плохо относятся к ним, они не могут проявить терпение и снисходительность: «Ты плохо относишься ко мне, а я отвечу еще хуже». Они пошли даже дальше, чем советует пословица «не атакуйте, когда на вас не нападают, а если нападают, то обязательно атакуйте». Они создают новый кармический долг до того, как заплатили старый, в их телах ужасающее количество кармы. Человеческая мораль быстро падает вниз, и человечество находится на грани опасности. На самом деле, каждый за свои бесчисленные жизни сыграл свою роль в этом разложении человеческой морали. Каждый раз, когда такая катастрофа происходила в этом мире, человечество теряло свою мораль. Это и есть проявление последнего Периода упадка и гибели Закона.</w:t>
      </w:r>
    </w:p>
    <w:p>
      <w:pPr>
        <w:pStyle w:val="Normal"/>
        <w:jc w:val="both"/>
        <w:rPr>
          <w:sz w:val="22"/>
          <w:szCs w:val="22"/>
        </w:rPr>
      </w:pPr>
      <w:r>
        <w:rPr>
          <w:sz w:val="22"/>
          <w:szCs w:val="22"/>
        </w:rPr>
        <mc:AlternateContent>
          <mc:Choice Requires="wps">
            <w:drawing>
              <wp:inline distT="0" distB="0" distL="0" distR="0">
                <wp:extent cx="7199630" cy="19050"/>
                <wp:effectExtent l="0" t="0" r="0" b="0"/>
                <wp:docPr id="20"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Настоящее самосовершенствование</w:t>
      </w:r>
    </w:p>
    <w:p>
      <w:pPr>
        <w:pStyle w:val="Style15"/>
        <w:jc w:val="both"/>
        <w:rPr>
          <w:sz w:val="22"/>
          <w:szCs w:val="22"/>
        </w:rPr>
      </w:pPr>
      <w:r>
        <w:rPr>
          <w:sz w:val="22"/>
          <w:szCs w:val="22"/>
        </w:rPr>
        <w:t>По-настоящему совершенствующиеся ученики! Я проповедую вам Фа для совершенствования в Будду и Даоса, вы же жалуетесь мне на понесенный ущерб вашим интересам среди обычных людей, а не переживаете из-за того, что не можете освободиться от пристрастий среди обычных людей. Разве это самосовершенствование? Сможете ли освободиться от пристрастий обычных людей – это смертельное испытание для тех, кто идёт по пути настоящего сверхчеловека. Каждый по-настоящему совершенствующийся ученик должен пройти через это, что и является границей между практикующими и обычными людьми.</w:t>
      </w:r>
    </w:p>
    <w:p>
      <w:pPr>
        <w:pStyle w:val="Style15"/>
        <w:jc w:val="both"/>
        <w:rPr>
          <w:sz w:val="22"/>
          <w:szCs w:val="22"/>
        </w:rPr>
      </w:pPr>
      <w:r>
        <w:rPr>
          <w:sz w:val="22"/>
          <w:szCs w:val="22"/>
        </w:rPr>
        <w:t>На самом деле, когда вы мучаетесь, зная, что нанесен ущерб вашим славе, выгодам и чувствам среди обычных людей, значит, вы уже не можете освободиться от пристрастий обычных людей. Запомните! Самосовершенствование само по себе - не страдание. Ключевым является то, что вы не можете освободиться от пристрастий обычных людей. Вы испытываете мучение лишь тогда, когда надо отречься от славы, выгод и чувств.</w:t>
      </w:r>
    </w:p>
    <w:p>
      <w:pPr>
        <w:pStyle w:val="Style15"/>
        <w:jc w:val="both"/>
        <w:rPr>
          <w:sz w:val="22"/>
          <w:szCs w:val="22"/>
        </w:rPr>
      </w:pPr>
      <w:r>
        <w:rPr>
          <w:sz w:val="22"/>
          <w:szCs w:val="22"/>
        </w:rPr>
        <w:t>Вы упали из святого, чистого и несравнимо прекрасного мира потому, что на том уровне у вас возникли пристрастия. А когда упали в мир, самый грязный по сравнению с другими мирами, вы не спешите как можно скорее возвратиться обратно путем самосовершенствования, а держитесь и не отпускаете грязные вещи, которые находятся в грязном мире, и даже терзаетесь от какого-либо мельчайшего ущерба. А знаете ли вы, что Будда в свое время нищенствовал среди обычных людей ради вашего спасения? Я сегодня опять, настежь распахнув дверь, передаю Великий Закон, чтобы спасти вас, и я не чувствую горя от того, что натерпелся бесчисленных страданий. А что еще есть, что вы не можете оставить? Разве ты можешь взять с собой в царство небесное те вещи, от которых ты не можешь освободиться в сердце?</w:t>
      </w:r>
    </w:p>
    <w:p>
      <w:pPr>
        <w:pStyle w:val="Normal"/>
        <w:jc w:val="both"/>
        <w:rPr>
          <w:sz w:val="22"/>
          <w:szCs w:val="22"/>
        </w:rPr>
      </w:pPr>
      <w:r>
        <w:rPr>
          <w:sz w:val="22"/>
          <w:szCs w:val="22"/>
        </w:rPr>
        <mc:AlternateContent>
          <mc:Choice Requires="wps">
            <w:drawing>
              <wp:inline distT="0" distB="0" distL="0" distR="0">
                <wp:extent cx="7199630" cy="19050"/>
                <wp:effectExtent l="0" t="0" r="0" b="0"/>
                <wp:docPr id="21"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Мудрость</w:t>
      </w:r>
    </w:p>
    <w:p>
      <w:pPr>
        <w:pStyle w:val="Style15"/>
        <w:jc w:val="both"/>
        <w:rPr>
          <w:sz w:val="22"/>
          <w:szCs w:val="22"/>
        </w:rPr>
      </w:pPr>
      <w:r>
        <w:rPr>
          <w:sz w:val="22"/>
          <w:szCs w:val="22"/>
        </w:rPr>
        <w:t xml:space="preserve">Когда я сказал части ученикам, что крайне беспокойное мышление вызвано действием мыслительной кармы, то многие ученики стали считать все свои обычные нехорошие мысли мыслительной кармой - это неправильно. Это ошибочное понимание. Если у тебя нет никакой плохой мысли, к чему же тогда тебе совершенствоваться?! Если бы был таким чистым, то разве не стал бы Буддой? Когда у тебя в голове неудержимо отражаются грязные мысли, или ты мысленно ругаешь Учителя, ругаешь Великий Закон, ругаешь еще кого-нибудь, причем ты не в силах устранить и подавить все это, то это и является мыслительной кармой. Но также есть мысли, которые проявляются менее сильно, но все-таки чем-то отличаются от обычных, нормальных мыслей. Это непременно надо ясно понимать. </w:t>
      </w:r>
    </w:p>
    <w:p>
      <w:pPr>
        <w:pStyle w:val="Normal"/>
        <w:jc w:val="both"/>
        <w:rPr>
          <w:sz w:val="22"/>
          <w:szCs w:val="22"/>
        </w:rPr>
      </w:pPr>
      <w:r>
        <w:rPr>
          <w:sz w:val="22"/>
          <w:szCs w:val="22"/>
        </w:rPr>
        <mc:AlternateContent>
          <mc:Choice Requires="wps">
            <w:drawing>
              <wp:inline distT="0" distB="0" distL="0" distR="0">
                <wp:extent cx="7199630" cy="19050"/>
                <wp:effectExtent l="0" t="0" r="0" b="0"/>
                <wp:docPr id="22"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Уразумение</w:t>
      </w:r>
    </w:p>
    <w:p>
      <w:pPr>
        <w:pStyle w:val="Style15"/>
        <w:jc w:val="both"/>
        <w:rPr>
          <w:sz w:val="22"/>
          <w:szCs w:val="22"/>
        </w:rPr>
      </w:pPr>
      <w:r>
        <w:rPr>
          <w:sz w:val="22"/>
          <w:szCs w:val="22"/>
        </w:rPr>
        <w:t>Мутен мир людской, смешаны рыбий глаз и жемчуг. Татхагата всегда непременно скрытно спускается в наш мир. Во время проповедования Закона неизбежны помехи со стороны еретических школ. Одновременно в одном мире распространяется истинное учение и еретическое. Чтобы отличить подлинное от фальшивого, надо опираться на уразумение. А как можно отличить? Обязательно есть мудрецы. Те, кто по судьбе могут уразуметь, приходят пара за парой, входят в Дао и получают Фа. Отличают истинное от еретического, приобретают подлинные каноны, облегчают свое тело, обогащают свою мудрость, пополняют свою душу, свободно плывут на лодке Фа. Прекрасно! Они изо всех сил стремятся вперед, вплоть до Полного Совершенства.</w:t>
      </w:r>
    </w:p>
    <w:p>
      <w:pPr>
        <w:pStyle w:val="Style15"/>
        <w:jc w:val="both"/>
        <w:rPr>
          <w:sz w:val="22"/>
          <w:szCs w:val="22"/>
        </w:rPr>
      </w:pPr>
      <w:r>
        <w:rPr>
          <w:sz w:val="22"/>
          <w:szCs w:val="22"/>
        </w:rPr>
        <w:t>Те люди, которые живут одним днем и имеют плохое уразумение, живут ради денег, погибают ради власти, радуются и горюют по поводу ничтожных выгод, упорно соперничают друг с другом, создавая карму всю свою жизнь. Если такие люди слышат о Законе, они непременно смеются над ним, называя его суеверием, и в душе им действительно трудно понять и поверить в него. Таких можно считать глупцами, которых нелегко спасти. Большая карма уже окутала их тело, закрыла их ум, и у них изначальной природы уже нет.</w:t>
      </w:r>
    </w:p>
    <w:p>
      <w:pPr>
        <w:pStyle w:val="Normal"/>
        <w:jc w:val="both"/>
        <w:rPr>
          <w:sz w:val="22"/>
          <w:szCs w:val="22"/>
        </w:rPr>
      </w:pPr>
      <w:r>
        <w:rPr>
          <w:sz w:val="22"/>
          <w:szCs w:val="22"/>
        </w:rPr>
        <mc:AlternateContent>
          <mc:Choice Requires="wps">
            <w:drawing>
              <wp:inline distT="0" distB="0" distL="0" distR="0">
                <wp:extent cx="7199630" cy="19050"/>
                <wp:effectExtent l="0" t="0" r="0" b="0"/>
                <wp:docPr id="23"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Почему не видят</w:t>
      </w:r>
    </w:p>
    <w:p>
      <w:pPr>
        <w:pStyle w:val="Style15"/>
        <w:jc w:val="both"/>
        <w:rPr>
          <w:sz w:val="22"/>
          <w:szCs w:val="22"/>
        </w:rPr>
      </w:pPr>
      <w:r>
        <w:rPr>
          <w:sz w:val="22"/>
          <w:szCs w:val="22"/>
        </w:rPr>
        <w:t>Увижу – поверю, не увижу – не поверю, таково утверждение глупца. Как может видеть человек, который, находясь в заблуждении, создал много кармы, и его изначальная природа глубоко погрязла в заблуждении? Прежде чем увидеть, надо уразуметь. Ты можешь увидеть лишь тогда, когда ты, совершенствуя свой Синьсин, устранишь карму и в результате этого проявишь свою изначальную природу. Мудрец может видеть, а может и нет; опираясь на уразумение, он может достичь Полного Совершенства. Некоторые видят, а другие нет – это зависит от их уровня, и обусловлено их природной основой. Многие из совершенствующихся не видят, потому что стремятся видеть, а это является пристрастием; если они его не устранят, им не удастся увидеть. В большинстве случаев это из-за препятствия от кармы или из-за несоответствующей окружающей обстановки, или обусловлено методом практики – причин очень много, и у каждого они свои. Те, кто видят, могут видеть, но не ясно, и только так можно уразуметь истину. Если человек все ясно видит, как будто сам находится в тех местах, то, значит, у него открылся Гун, и ему уже больше нельзя совершенствоваться, так как у него больше нет уразумения.</w:t>
      </w:r>
    </w:p>
    <w:p>
      <w:pPr>
        <w:pStyle w:val="Normal"/>
        <w:jc w:val="both"/>
        <w:rPr>
          <w:sz w:val="22"/>
          <w:szCs w:val="22"/>
        </w:rPr>
      </w:pPr>
      <w:r>
        <w:rPr>
          <w:sz w:val="22"/>
          <w:szCs w:val="22"/>
        </w:rPr>
        <mc:AlternateContent>
          <mc:Choice Requires="wps">
            <w:drawing>
              <wp:inline distT="0" distB="0" distL="0" distR="0">
                <wp:extent cx="7199630" cy="19050"/>
                <wp:effectExtent l="0" t="0" r="0" b="0"/>
                <wp:docPr id="24"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Изучение Фа</w:t>
      </w:r>
    </w:p>
    <w:p>
      <w:pPr>
        <w:pStyle w:val="Style15"/>
        <w:jc w:val="both"/>
        <w:rPr>
          <w:sz w:val="22"/>
          <w:szCs w:val="22"/>
        </w:rPr>
      </w:pPr>
      <w:r>
        <w:rPr>
          <w:sz w:val="22"/>
          <w:szCs w:val="22"/>
        </w:rPr>
        <w:t>При изучении Великого Закона интеллигенция должна обращать внимание на одну самую выделяющуюся проблему, а именно: они учатся Великому Закону таким же способом, как изучают теоретические произведения обычных людей, применяя при этом такой метод, как выбор целенаправленных слов знаменитостей для сопоставления их со своими поступками. Это будет препятствовать повышению совершенствующихся. Есть и такие, которые слышали, что Великий Закон обладает очень глубоким содержанием, что в нем имеется нечто очень глубокое, способное направлять самосовершенствование на разных уровнях, поэтому они занимаются буквоедством, и в результате ничего не обнаружили. Эти привычки, выработанные в политучебе на протяжении длительного времени, также представляют собой факторы вмешательства в самосовершенствование, искажающие понимание Фа.</w:t>
      </w:r>
    </w:p>
    <w:p>
      <w:pPr>
        <w:pStyle w:val="Style15"/>
        <w:jc w:val="both"/>
        <w:rPr>
          <w:sz w:val="22"/>
          <w:szCs w:val="22"/>
        </w:rPr>
      </w:pPr>
      <w:r>
        <w:rPr>
          <w:sz w:val="22"/>
          <w:szCs w:val="22"/>
        </w:rPr>
        <w:t>Во время изучения Фа вам не следует держать мысли о том, что обязательно надо решать проблемы и искать ту часть, которая имеет отношение к этим проблемам, и таким образом учиться; на самом деле, это тоже видоизмененная привязанность (за исключением противоречий, которые нуждаются в срочном разрешении). Для того чтобы учиться Великому Закону как следует, надо учиться без всякой цели, И только такой подход и будет правильным. Каждый раз, прочитав «Чжуань Фалунь», понял кое-что – это и есть повышение; даже если ты прочитал один раз и понял один вопрос – это тоже настоящее повышение.</w:t>
      </w:r>
    </w:p>
    <w:p>
      <w:pPr>
        <w:pStyle w:val="Style15"/>
        <w:jc w:val="both"/>
        <w:rPr>
          <w:sz w:val="22"/>
          <w:szCs w:val="22"/>
        </w:rPr>
      </w:pPr>
      <w:r>
        <w:rPr>
          <w:sz w:val="22"/>
          <w:szCs w:val="22"/>
        </w:rPr>
        <w:t xml:space="preserve">Собственно говоря, в процессе самосовершенствования ты постепенно и незаметно повышаешь себя. Запомни: не проси ничего, и ты приобретешь все. </w:t>
      </w:r>
    </w:p>
    <w:p>
      <w:pPr>
        <w:pStyle w:val="Normal"/>
        <w:jc w:val="both"/>
        <w:rPr>
          <w:sz w:val="22"/>
          <w:szCs w:val="22"/>
        </w:rPr>
      </w:pPr>
      <w:r>
        <w:rPr>
          <w:sz w:val="22"/>
          <w:szCs w:val="22"/>
        </w:rPr>
        <mc:AlternateContent>
          <mc:Choice Requires="wps">
            <w:drawing>
              <wp:inline distT="0" distB="0" distL="0" distR="0">
                <wp:extent cx="7199630" cy="19050"/>
                <wp:effectExtent l="0" t="0" r="0" b="0"/>
                <wp:docPr id="25"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Как нести консультационную службу</w:t>
      </w:r>
    </w:p>
    <w:p>
      <w:pPr>
        <w:pStyle w:val="Style15"/>
        <w:jc w:val="both"/>
        <w:rPr>
          <w:sz w:val="22"/>
          <w:szCs w:val="22"/>
        </w:rPr>
      </w:pPr>
      <w:r>
        <w:rPr>
          <w:sz w:val="22"/>
          <w:szCs w:val="22"/>
        </w:rPr>
        <w:t>По всей стране у многих консультантов – очень высокое понимание Дафа, они могут показать личный пример и отлично всё организовывают на пунктах занятий. Однако имеются и такие консультанты, которые делают это не достаточно хорошо, что, главным образом, выражается в методах работы. Например, для того чтобы заставить учеников повиноваться им, чтобы дела пошли более благополучно, они на пунктах практики осуществляют работу в форме приказов, что недопустимо. Учиться закону – дело добровольное. Если обучающиеся сами не имеют никакого желания, то ничего с ними сделать нельзя, и даже могут возникнуть противоречия. Если не будем поправлять это, то непременно обострятся противоречия, что серьезно нарушит изучение Фа.</w:t>
      </w:r>
    </w:p>
    <w:p>
      <w:pPr>
        <w:pStyle w:val="Style15"/>
        <w:jc w:val="both"/>
        <w:rPr>
          <w:sz w:val="22"/>
          <w:szCs w:val="22"/>
        </w:rPr>
      </w:pPr>
      <w:r>
        <w:rPr>
          <w:sz w:val="22"/>
          <w:szCs w:val="22"/>
        </w:rPr>
        <w:t>Более того, они часто распространяют известия из недостоверного источника или что-то сенсационное с тем, чтобы убедить и привести других к повиновению, чтобы повысить свой авторитет, или прибегают к оригинальной выдумке; все это недопустимо. Наши консультанты добровольно служат всем, они не учителя и тем более не должны проявлять такое упрямое стремление.</w:t>
      </w:r>
    </w:p>
    <w:p>
      <w:pPr>
        <w:pStyle w:val="Style15"/>
        <w:jc w:val="both"/>
        <w:rPr>
          <w:sz w:val="22"/>
          <w:szCs w:val="22"/>
        </w:rPr>
      </w:pPr>
      <w:r>
        <w:rPr>
          <w:sz w:val="22"/>
          <w:szCs w:val="22"/>
        </w:rPr>
        <w:t>Тогда как нам хорошо выполнять работу консультантов? Прежде всего, надо поставить себя среди учеников, не надо ставить себя выше них. Когда тебе что-нибудь непонятно, ты должен скромно обсуждать это вместе со всеми. Если ты совершил ошибку, должен искренне сказать другим ученикам: «Я такой же практикующий, как и вы, и мне трудно избежать ошибок. Раз я неправильно сделал это дело, то буду поступать так, как надо». Подумай, что будет, если ты питаешь искреннее желание вместе со всеми наладить дела? Никто не скажет, что ты ничто, а наоборот, все будут считать, что ты хорошо учишься Фа, что ты человек чистосердечный. На самом деле, есть Великий Закон, и все учатся ему. Каждый поступок консультанта, хороший он или плохой, ученики могут оценивать согласно Дафа, им это видно очень ясно. Едва у тебя появится мысль возвысить себя, ученики сразу подумают, что у тебя с Синьсин неладно, поэтому только скромность поможет наладить дела. Авторитет можно завоевать лишь тем, что ты хорошо учишься Фа. Как может быть, чтобы практикующий не совершал никаких ошибок?</w:t>
      </w:r>
    </w:p>
    <w:p>
      <w:pPr>
        <w:pStyle w:val="Normal"/>
        <w:jc w:val="both"/>
        <w:rPr>
          <w:sz w:val="22"/>
          <w:szCs w:val="22"/>
        </w:rPr>
      </w:pPr>
      <w:r>
        <w:rPr>
          <w:sz w:val="22"/>
          <w:szCs w:val="22"/>
        </w:rPr>
        <mc:AlternateContent>
          <mc:Choice Requires="wps">
            <w:drawing>
              <wp:inline distT="0" distB="0" distL="0" distR="0">
                <wp:extent cx="7199630" cy="19050"/>
                <wp:effectExtent l="0" t="0" r="0" b="0"/>
                <wp:docPr id="26"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Что такое пустота</w:t>
      </w:r>
    </w:p>
    <w:p>
      <w:pPr>
        <w:pStyle w:val="Style15"/>
        <w:jc w:val="both"/>
        <w:rPr>
          <w:sz w:val="22"/>
          <w:szCs w:val="22"/>
        </w:rPr>
      </w:pPr>
      <w:r>
        <w:rPr>
          <w:sz w:val="22"/>
          <w:szCs w:val="22"/>
        </w:rPr>
        <w:t>Что такое пустота? Подлинная пустота – это полное отсутствие упрямых стремлений. Это не материальная пустота. Однако закон школы Чань уже доживает свой век, и в нем нет ничего, что можно было бы передать. В конце веков, когда закон в хаосе, некоторые ее последователи упрямо цепляются за ее теорию о пустоте, безумно и нелепо, как будто уразумели основу философии. Сам основатель данной школы Бодхидхарма сказал, что его закон дойдет лишь до шестого поколения, после чего уже нечего будет передавать. Почему не уразуметь это! Они говорят: «Все пусто, нет ни закона, ни Будды, ни образа, ни самого себя, ни бытия». Тогда кто такой Бодхидхарма? Если нет закона, тогда что такое теория школы Чань о пустоте? Если нет ни Будды, ни образа, тогда кто такой Шакьямуни? Ты говоришь, что нет ни имени, ни образа, ни самого себя, ни бытия, что все – пустота, а тогда зачем ты принимаешь пищу и пьешь воду? Зачем носишь одежду? Как, по-твоему, если выколоть твои глаза? И почему не можешь освободиться от семи чувств и шести страстей, присущих обычным людям? Пустота, о которой говорил Жулай, фактически означает полное отсутствие сердца обычного человека; у-лоу (без упущений) и есть истинная сущность пустоты. Ведь во Вселенной существует, образуется и сохраняется материя, и как она может быть пустой. Закон, проповедуемый не Жулаем, долго не просуществует, и не останется абсолютно ничего от его принципа. Ведь Закон Архата – не Закон Будды! Уразумей это! Уразумей!</w:t>
      </w:r>
    </w:p>
    <w:p>
      <w:pPr>
        <w:pStyle w:val="Normal"/>
        <w:jc w:val="both"/>
        <w:rPr>
          <w:sz w:val="22"/>
          <w:szCs w:val="22"/>
        </w:rPr>
      </w:pPr>
      <w:r>
        <w:rPr>
          <w:sz w:val="22"/>
          <w:szCs w:val="22"/>
        </w:rPr>
        <mc:AlternateContent>
          <mc:Choice Requires="wps">
            <w:drawing>
              <wp:inline distT="0" distB="0" distL="0" distR="0">
                <wp:extent cx="7199630" cy="19050"/>
                <wp:effectExtent l="0" t="0" r="0" b="0"/>
                <wp:docPr id="27"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Твердость</w:t>
      </w:r>
    </w:p>
    <w:p>
      <w:pPr>
        <w:pStyle w:val="Style15"/>
        <w:jc w:val="both"/>
        <w:rPr>
          <w:sz w:val="22"/>
          <w:szCs w:val="22"/>
        </w:rPr>
      </w:pPr>
      <w:r>
        <w:rPr>
          <w:sz w:val="22"/>
          <w:szCs w:val="22"/>
        </w:rPr>
        <w:t>В присутствии учителя ты преисполнен уверенности, а в отсутствии Учителя тебе неинтересно совершенствоваться. Похоже, что ты совершенствуешься ради Учителя и пришел сюда из-за своего настроения. В этом заключается один из главных недостатков личностей среднего ума. С тех пор, как Шакьямуни, Иисус, Лао Цзы, Конфуций ушли от нас, прошло уже свыше двух тысяч лет, но их ученики никогда не чувствуют, что им нечего совершенствовать в отсутствии учителя. Самосовершенствование – это твое собственное дело, тут некому тебя заменить. Учитель может только поверхностно проповедовать свой Закон и принципы. Усовершенствовать свою душу, отрешиться от желаний и жажд, просветлить свой ум и вывести себя из заблуждения – за все это ты сам несешь ответственность. Если ты пришел к нам просто из-за интереса, то у тебя непременно отсутствует твердость воли. Оказавшись в среде мирских, непременно забудешь про свою основу. Если ты не можешь настоять на своих убеждениях, то за всю жизнь ничего не добьешься. Неизвестно, когда еще снова будет создана такая судьба, очень трудно!</w:t>
      </w:r>
    </w:p>
    <w:p>
      <w:pPr>
        <w:pStyle w:val="Normal"/>
        <w:jc w:val="both"/>
        <w:rPr>
          <w:sz w:val="22"/>
          <w:szCs w:val="22"/>
        </w:rPr>
      </w:pPr>
      <w:r>
        <w:rPr>
          <w:sz w:val="22"/>
          <w:szCs w:val="22"/>
        </w:rPr>
        <mc:AlternateContent>
          <mc:Choice Requires="wps">
            <w:drawing>
              <wp:inline distT="0" distB="0" distL="0" distR="0">
                <wp:extent cx="7199630" cy="19050"/>
                <wp:effectExtent l="0" t="0" r="0" b="0"/>
                <wp:docPr id="28"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Учение буддизма – самая слабая и небольшая часть Закона Будды</w:t>
      </w:r>
    </w:p>
    <w:p>
      <w:pPr>
        <w:pStyle w:val="Style15"/>
        <w:jc w:val="both"/>
        <w:rPr>
          <w:sz w:val="22"/>
          <w:szCs w:val="22"/>
        </w:rPr>
      </w:pPr>
      <w:r>
        <w:rPr>
          <w:sz w:val="22"/>
          <w:szCs w:val="22"/>
        </w:rPr>
        <w:t>Люди! Не измеряйте буддизмом Великий Закон «Чжэнь Шань Жэнь», ибо его невозможно измерить. Ведь люди привыкли называть буддийские каноны Законом. На самом деле, Небесное тело такое грандиозное, что превысило познания Будд о Вселенной. Тай Цзи (Великий предел) в системе Дао также является лишь пониманием Вселенной на низких уровнях, а на уровнях мирского люда уже нет существенного закона, имеются только единичные явления на краю Вселенной, которые могут позволить людям совершенствоваться. Так как обычные люди являются людьми, находящимися на самом низком уровне, поэтому людям не дают узнать истинного Закона Будды. Однако люди слышали от мудрецов, что благодаря уважению к Буддам человек может посеять в судьбу плод совершенствования; что совершенствующийся, который читает заклинания, может получить опеку от высшего живого Существа; соблюдая заповедь, можно достичь нормы совершенствующихся. В истории все время находились люди, которые изучают, не являются ли Законом Будды слова Просветленных? Слова Будды Татхагаты являются воплощением природы Будды, и их тоже можно назвать проявлением закона, но они не являются существенным законом Вселенной, так как в прошлом людям категорически запрещено было узнать истинное воплощение Закона Будды. Человек мог постичь суть Закона Будды лишь тогда, когда он достигал высокого уровня путем самосовершенст-вования. Поэтому людям тем более не позволялось узнать подлинную сущность самосовершенствования. Великий Закон Фалунь впервые за веки веков передал людям свойство Вселенной (Закон Будды), и это равносильно тому, что оставил людям лестницу, ведущую в Небеса, поэтому как же ты можешь измерить Великий Закон Вселенной вещами буддийской религии?</w:t>
      </w:r>
    </w:p>
    <w:p>
      <w:pPr>
        <w:pStyle w:val="Normal"/>
        <w:jc w:val="both"/>
        <w:rPr>
          <w:sz w:val="22"/>
          <w:szCs w:val="22"/>
        </w:rPr>
      </w:pPr>
      <w:r>
        <w:rPr>
          <w:sz w:val="22"/>
          <w:szCs w:val="22"/>
        </w:rPr>
        <mc:AlternateContent>
          <mc:Choice Requires="wps">
            <w:drawing>
              <wp:inline distT="0" distB="0" distL="0" distR="0">
                <wp:extent cx="7199630" cy="19050"/>
                <wp:effectExtent l="0" t="0" r="0" b="0"/>
                <wp:docPr id="29"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Что такое мудрость</w:t>
      </w:r>
    </w:p>
    <w:p>
      <w:pPr>
        <w:pStyle w:val="Style15"/>
        <w:jc w:val="both"/>
        <w:rPr>
          <w:sz w:val="22"/>
          <w:szCs w:val="22"/>
        </w:rPr>
      </w:pPr>
      <w:r>
        <w:rPr>
          <w:sz w:val="22"/>
          <w:szCs w:val="22"/>
        </w:rPr>
        <w:t>Людям кажется, что знаменитости, ученые и разные специалисты в человеческом обществе – это великие люди, а на самом деле они совсем ничтожны, ибо они – люди обычные. Их познания – всего-навсего лишь та мизерная часть, которая познана современной наукой мирского общества. В колоссальной Вселенной от ультрамакромира до ультрамикромира человеческое общество как раз находится в самой середине, в самом внешнем слое и на самой поверхности. Жизнь также представляет собой самую низкую форму существования, поэтому его познания о материи и духе также являются ничтожными, поверхностными и жалкими. Обычный человек остается обычным человеком, если даже он овладел знаниями всего человечества.</w:t>
      </w:r>
    </w:p>
    <w:p>
      <w:pPr>
        <w:pStyle w:val="Normal"/>
        <w:jc w:val="both"/>
        <w:rPr>
          <w:sz w:val="22"/>
          <w:szCs w:val="22"/>
        </w:rPr>
      </w:pPr>
      <w:r>
        <w:rPr>
          <w:sz w:val="22"/>
          <w:szCs w:val="22"/>
        </w:rPr>
        <mc:AlternateContent>
          <mc:Choice Requires="wps">
            <w:drawing>
              <wp:inline distT="0" distB="0" distL="0" distR="0">
                <wp:extent cx="7199630" cy="19050"/>
                <wp:effectExtent l="0" t="0" r="0" b="0"/>
                <wp:docPr id="30" name=""/>
                <a:graphic xmlns:a="http://schemas.openxmlformats.org/drawingml/2006/main">
                  <a:graphicData uri="http://schemas.microsoft.com/office/word/2010/wordprocessingShape">
                    <wps:wsp>
                      <wps:cNvSpPr/>
                      <wps:spPr>
                        <a:xfrm>
                          <a:off x="0" y="0"/>
                          <a:ext cx="719964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566.85pt;height:1.45pt;mso-wrap-style:none;v-text-anchor:middle;mso-position-vertical:top">
                <v:fill o:detectmouseclick="t" type="solid" color2="#4b4b4b"/>
                <v:stroke color="#3465a4" joinstyle="round" endcap="flat"/>
                <w10:wrap type="square"/>
              </v:rect>
            </w:pict>
          </mc:Fallback>
        </mc:AlternateContent>
      </w:r>
    </w:p>
    <w:p>
      <w:pPr>
        <w:pStyle w:val="Normal"/>
        <w:jc w:val="center"/>
        <w:rPr>
          <w:sz w:val="22"/>
          <w:szCs w:val="22"/>
        </w:rPr>
      </w:pPr>
      <w:r>
        <w:rPr>
          <w:b/>
          <w:bCs/>
          <w:sz w:val="22"/>
          <w:szCs w:val="22"/>
        </w:rPr>
        <w:t>Начать самосовершенствование после ухода на пенсию</w:t>
      </w:r>
    </w:p>
    <w:p>
      <w:pPr>
        <w:pStyle w:val="Style15"/>
        <w:jc w:val="both"/>
        <w:rPr>
          <w:sz w:val="22"/>
          <w:szCs w:val="22"/>
        </w:rPr>
      </w:pPr>
      <w:r>
        <w:rPr>
          <w:sz w:val="22"/>
          <w:szCs w:val="22"/>
        </w:rPr>
        <w:t>Некоторые из учеников, которые присутствовали на моих лекциях и имеют неплохую природную основу, из-за перегруженности работой перестали практиковать. Очень жаль! Если это обычные люди, то я ничего не имею против, пусть они делают то, что хотят! Но эти люди многообещающие. Мораль человечества падает вниз с катастрофической быстротой, все обычные люди плывут по воле волн, и чем дальше они отходили от Дао, тем труднее им возвращаться обратно. На самом деле суть самосовершенствования заключается в совершенствовании души человека, в частности, в сложной обстановке на работе, которая как раз и создает лучшие условия для повышения Синьсин. Уйдя на пенсию, ты же потеряешь наилучшую обстановку для самосовершенствования. Как ты будешь заниматься самосовершенствованием, если не будет никаких противоречий? Как будешь повышаться тогда? Жизнь человека имеет предел. Обычно ты все хорошо рассчитываешь, но знаешь ли ты, успеешь ли за оставшееся время или нет? Самосовершенствование – это не детская забава, оно серьезнее любого дела среди мирского люда и вовсе не пустые домыслы. Если ты потеряешь этот шанс, то неизвестно, когда ты сможешь вновь приобрести человеческое тело в шести кругах перевоплощений! Такой шанс может появиться только один раз. Только тогда, когда у тебя исчезнут грезы, от которых ты не в силах освободиться, ты поймешь, что потерял.</w:t>
      </w:r>
    </w:p>
    <w:p>
      <w:pPr>
        <w:pStyle w:val="Normal"/>
        <w:jc w:val="both"/>
        <w:rPr>
          <w:sz w:val="22"/>
          <w:szCs w:val="22"/>
        </w:rPr>
      </w:pPr>
      <w:r>
        <w:rPr>
          <w:sz w:val="22"/>
          <w:szCs w:val="22"/>
        </w:rPr>
      </w:r>
    </w:p>
    <w:p>
      <w:pPr>
        <w:pStyle w:val="Style15"/>
        <w:jc w:val="both"/>
        <w:rPr>
          <w:sz w:val="22"/>
          <w:szCs w:val="22"/>
        </w:rPr>
      </w:pPr>
      <w:r>
        <w:rPr>
          <w:sz w:val="22"/>
          <w:szCs w:val="22"/>
        </w:rPr>
      </w:r>
    </w:p>
    <w:p>
      <w:pPr>
        <w:pStyle w:val="Style15"/>
        <w:jc w:val="both"/>
        <w:rPr>
          <w:sz w:val="22"/>
          <w:szCs w:val="22"/>
        </w:rPr>
      </w:pPr>
      <w:r>
        <w:rPr>
          <w:sz w:val="22"/>
          <w:szCs w:val="22"/>
        </w:rPr>
      </w:r>
    </w:p>
    <w:p>
      <w:pPr>
        <w:pStyle w:val="Normal"/>
        <w:jc w:val="both"/>
        <w:rPr>
          <w:b/>
          <w:b/>
          <w:bCs/>
          <w:sz w:val="22"/>
          <w:szCs w:val="22"/>
        </w:rPr>
      </w:pPr>
      <w:r>
        <w:rPr>
          <w:b/>
          <w:bCs/>
          <w:sz w:val="22"/>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14935" cy="13144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557.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2:41:00Z</dcterms:created>
  <dc:creator>ning</dc:creator>
  <dc:description/>
  <cp:keywords/>
  <dc:language>en-US</dc:language>
  <cp:lastModifiedBy>ning</cp:lastModifiedBy>
  <dcterms:modified xsi:type="dcterms:W3CDTF">2009-02-13T22:54:00Z</dcterms:modified>
  <cp:revision>6</cp:revision>
  <dc:subject/>
  <dc:title>ЧЖУАНЬ ФАЛУНЬ</dc:title>
</cp:coreProperties>
</file>