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  <w:color w:val="C00000"/>
          <w:sz w:val="40"/>
          <w:szCs w:val="40"/>
        </w:rPr>
      </w:pPr>
      <w:r>
        <w:rPr>
          <w:rFonts w:cs="Verdana" w:ascii="Verdana" w:hAnsi="Verdana"/>
          <w:b/>
          <w:color w:val="C00000"/>
          <w:sz w:val="40"/>
          <w:szCs w:val="40"/>
        </w:rPr>
        <w:t>ЛОБСАНГ РАПГЕЙ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  <w:color w:val="C00000"/>
          <w:sz w:val="40"/>
          <w:szCs w:val="40"/>
        </w:rPr>
      </w:pPr>
      <w:r>
        <w:rPr>
          <w:rFonts w:cs="Verdana" w:ascii="Verdana" w:hAnsi="Verdana"/>
          <w:b/>
          <w:color w:val="C00000"/>
          <w:sz w:val="40"/>
          <w:szCs w:val="40"/>
        </w:rPr>
        <w:t>ТИБЕТСКИЙ ЛЕЧЕБНЫЙ МАССАЖ</w:t>
      </w:r>
    </w:p>
    <w:p>
      <w:pPr>
        <w:pStyle w:val="Normal"/>
        <w:spacing w:lineRule="auto" w:line="360" w:before="45" w:after="0"/>
        <w:ind w:firstLine="72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Редакция: Арбузов А. А. Панфилов А. 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  <w:lang w:val="en-US" w:eastAsia="en-US"/>
        </w:rPr>
        <w:t>©</w:t>
      </w:r>
      <w:r>
        <w:rPr>
          <w:rFonts w:cs="Verdana" w:ascii="Verdana" w:hAnsi="Verdana"/>
          <w:b/>
          <w:lang w:val="en-US"/>
        </w:rPr>
        <w:t xml:space="preserve"> Dr.</w:t>
      </w:r>
      <w:r>
        <w:rPr>
          <w:rFonts w:cs="Verdana" w:ascii="Verdana" w:hAnsi="Verdana"/>
          <w:lang w:val="en-US"/>
        </w:rPr>
        <w:t xml:space="preserve"> Lobsang Rapgay.</w:t>
      </w:r>
    </w:p>
    <w:p>
      <w:pPr>
        <w:pStyle w:val="WWBodyText2"/>
        <w:rPr/>
      </w:pPr>
      <w:r>
        <w:rPr>
          <w:rFonts w:cs="Verdana" w:ascii="Verdana" w:hAnsi="Verdana"/>
        </w:rPr>
        <w:t>Published by: Dr. Lobsang Rapgay Ph.D, Tshering Hose 193, Mcleod Ganj, Dharamsala, Himachal Pradesh, India and printed at Sona Printers, 1798, Giani Bazar, Kotia Mubarakpur, New Delhi-3 Ph: 626861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евод с английского Бочаровой Е.В.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b/>
          <w:lang w:val="en-US"/>
        </w:rPr>
        <w:t>ISBN</w:t>
      </w:r>
      <w:r>
        <w:rPr>
          <w:rFonts w:cs="Verdana" w:ascii="Verdana" w:hAnsi="Verdana"/>
        </w:rPr>
        <w:t xml:space="preserve"> 5-88882-001-6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©Макет: Герм П.А., 1995 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©Перевод на русский язык: Бочарова Е.В., 1995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Т ИЗДАТЕЛЯ</w:t>
      </w:r>
    </w:p>
    <w:p>
      <w:pPr>
        <w:pStyle w:val="BodyText2"/>
        <w:spacing w:lineRule="exact" w:line="240" w:before="45" w:after="0"/>
        <w:ind w:firstLine="720"/>
        <w:rPr/>
      </w:pPr>
      <w:r>
        <w:rPr>
          <w:rFonts w:cs="Verdana" w:ascii="Verdana" w:hAnsi="Verdana"/>
        </w:rPr>
        <w:t>Книга "Тибетский лечебный массаж" содержит основные положения теории и практики тибетской медицины. Массаж как один из основных методов лечения в тибетской медицинской системе рассматривается наиболее подробно. В книге даны практические рекомендации по массажу, а также его краткое теоретическое обоснование.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sz w:val="20"/>
        </w:rPr>
        <w:t>Автор данной работы д-р. Лобсанг Рапгей живёт в Дхарамсале на Северо-Западе Индии и практикует древнюю тибетскую науку исцеления, а также занимается популяризацией знаний в этой области. Он является автором ряда книг и статей: "Тибетская пульсодиагностика", ''Диагностика по моче" и т.д.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sz w:val="20"/>
        </w:rPr>
        <w:t>Книга может быть полезна всем, кто интересуется нетрадиционными способами лечения, в частности, вос</w:t>
        <w:softHyphen/>
        <w:t>точными системами оздороления, практикующим врачам, а также тем, кто предпочитает самолечение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ревод на русском языке публикуется впервые.</w:t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ОДЕРЖАНИЕ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b/>
          <w:sz w:val="20"/>
          <w:lang w:val="en-US" w:eastAsia="en-US"/>
        </w:rPr>
        <w:t>I.</w:t>
      </w:r>
      <w:r>
        <w:rPr>
          <w:rFonts w:cs="Verdana" w:ascii="Verdana" w:hAnsi="Verdana"/>
          <w:b/>
          <w:sz w:val="20"/>
        </w:rPr>
        <w:t xml:space="preserve"> Введение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рапевтические концепции Тибетской медицины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нергетическая и нервная системы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b/>
          <w:sz w:val="20"/>
          <w:lang w:val="en-US" w:eastAsia="en-US"/>
        </w:rPr>
        <w:t>II.</w:t>
      </w:r>
      <w:r>
        <w:rPr>
          <w:rFonts w:cs="Verdana" w:ascii="Verdana" w:hAnsi="Verdana"/>
          <w:b/>
          <w:sz w:val="20"/>
        </w:rPr>
        <w:t xml:space="preserve"> Тибетский массаж как наружное печение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ссаж и его связь с пятью видами наружного печения 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яснения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к работает Тибетский массаж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наружение точек для массажа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b/>
          <w:sz w:val="20"/>
          <w:lang w:val="en-US" w:eastAsia="en-US"/>
        </w:rPr>
        <w:t>III.</w:t>
      </w:r>
      <w:r>
        <w:rPr>
          <w:rFonts w:cs="Verdana" w:ascii="Verdana" w:hAnsi="Verdana"/>
          <w:b/>
          <w:sz w:val="20"/>
        </w:rPr>
        <w:t xml:space="preserve"> Практические техники массажа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хника аппликации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хника растирания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хника разминания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ссаж шиатсу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чищающая техника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b/>
          <w:sz w:val="20"/>
          <w:lang w:val="en-US" w:eastAsia="en-US"/>
        </w:rPr>
        <w:t>IV.</w:t>
      </w:r>
      <w:r>
        <w:rPr>
          <w:rFonts w:cs="Verdana" w:ascii="Verdana" w:hAnsi="Verdana"/>
          <w:b/>
          <w:sz w:val="20"/>
        </w:rPr>
        <w:t xml:space="preserve"> Как делать массаж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варительная подготовка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казания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тивопоказания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ремя и сезоны для массажа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знаки чрезмерного массажа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b/>
          <w:sz w:val="20"/>
          <w:lang w:val="en-US" w:eastAsia="en-US"/>
        </w:rPr>
        <w:t>V.</w:t>
      </w:r>
      <w:r>
        <w:rPr>
          <w:rFonts w:cs="Verdana" w:ascii="Verdana" w:hAnsi="Verdana"/>
          <w:b/>
          <w:sz w:val="20"/>
        </w:rPr>
        <w:t xml:space="preserve"> Масла и примочки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сла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- сливочное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i/>
          <w:sz w:val="20"/>
        </w:rPr>
        <w:t>- растительное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- жиры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мочки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sz w:val="20"/>
          <w:lang w:val="en-US" w:eastAsia="en-US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примочки, которые можно приготовить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>самостоятельно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  <w:lang w:val="en-US" w:eastAsia="en-US"/>
        </w:rPr>
        <w:t>-</w:t>
      </w:r>
      <w:r>
        <w:rPr>
          <w:rFonts w:cs="Verdana" w:ascii="Verdana" w:hAnsi="Verdana"/>
          <w:i/>
          <w:sz w:val="20"/>
        </w:rPr>
        <w:t xml:space="preserve"> готовые примочки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примочки при нервных расстройствах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b/>
          <w:sz w:val="20"/>
          <w:lang w:val="en-US" w:eastAsia="en-US"/>
        </w:rPr>
        <w:t>VI.</w:t>
      </w:r>
      <w:r>
        <w:rPr>
          <w:rFonts w:cs="Verdana" w:ascii="Verdana" w:hAnsi="Verdana"/>
          <w:b/>
          <w:sz w:val="20"/>
        </w:rPr>
        <w:t xml:space="preserve"> Печение с помощью массажа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. Массаж для поддержания хорошего самочувствия 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ссаж для лечения специфических заболеваний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интенсивные головные боли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головокружение, шум в ушах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  <w:lang w:val="en-US" w:eastAsia="en-US"/>
        </w:rPr>
        <w:t>-</w:t>
      </w:r>
      <w:r>
        <w:rPr>
          <w:rFonts w:cs="Verdana" w:ascii="Verdana" w:hAnsi="Verdana"/>
          <w:i/>
          <w:sz w:val="20"/>
        </w:rPr>
        <w:t xml:space="preserve"> истерия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- бессонница</w:t>
      </w:r>
    </w:p>
    <w:p>
      <w:pPr>
        <w:pStyle w:val="Normal"/>
        <w:tabs>
          <w:tab w:val="clear" w:pos="720"/>
          <w:tab w:val="left" w:pos="7560" w:leader="none"/>
        </w:tabs>
        <w:spacing w:lineRule="exact" w:line="24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учащённое сердцебиение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усталость глаз</w:t>
      </w:r>
    </w:p>
    <w:p>
      <w:pPr>
        <w:pStyle w:val="Normal"/>
        <w:spacing w:lineRule="exact" w:line="240" w:before="45" w:after="0"/>
        <w:ind w:left="720" w:hanging="0"/>
        <w:jc w:val="both"/>
        <w:rPr/>
      </w:pPr>
      <w:r>
        <w:rPr>
          <w:rFonts w:cs="Verdana" w:ascii="Verdana" w:hAnsi="Verdana"/>
          <w:i/>
          <w:sz w:val="20"/>
        </w:rPr>
        <w:t xml:space="preserve">- функциональные расстройства </w:t>
      </w:r>
      <w:r>
        <w:rPr>
          <w:rFonts w:cs="Verdana" w:ascii="Verdana" w:hAnsi="Verdana"/>
          <w:i/>
          <w:sz w:val="20"/>
          <w:lang w:val="en-US"/>
        </w:rPr>
        <w:t>pe</w:t>
      </w:r>
      <w:r>
        <w:rPr>
          <w:rFonts w:cs="Verdana" w:ascii="Verdana" w:hAnsi="Verdana"/>
          <w:i/>
          <w:sz w:val="20"/>
        </w:rPr>
        <w:t>чи</w:t>
      </w:r>
    </w:p>
    <w:p>
      <w:pPr>
        <w:pStyle w:val="Normal"/>
        <w:spacing w:lineRule="exact" w:line="240" w:before="45" w:after="0"/>
        <w:ind w:left="720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носовое кровотечение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i/>
          <w:sz w:val="20"/>
          <w:lang w:val="en-US" w:eastAsia="en-US"/>
        </w:rPr>
        <w:t>-</w:t>
      </w:r>
      <w:r>
        <w:rPr>
          <w:rFonts w:cs="Verdana" w:ascii="Verdana" w:hAnsi="Verdana"/>
          <w:i/>
          <w:sz w:val="20"/>
        </w:rPr>
        <w:t xml:space="preserve"> онемение и боли в шее, плечах и руках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i/>
          <w:sz w:val="20"/>
          <w:lang w:val="en-US" w:eastAsia="en-US"/>
        </w:rPr>
        <w:t>-</w:t>
      </w:r>
      <w:r>
        <w:rPr>
          <w:rFonts w:cs="Verdana" w:ascii="Verdana" w:hAnsi="Verdana"/>
          <w:i/>
          <w:sz w:val="20"/>
        </w:rPr>
        <w:t xml:space="preserve"> боли в ногах и пояснице</w:t>
      </w:r>
    </w:p>
    <w:p>
      <w:pPr>
        <w:pStyle w:val="Normal"/>
        <w:spacing w:lineRule="exact" w:line="240" w:before="45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 xml:space="preserve">- боли </w:t>
      </w:r>
      <w:r>
        <w:rPr>
          <w:rFonts w:cs="Verdana" w:ascii="Verdana" w:hAnsi="Verdana"/>
          <w:i/>
          <w:smallCaps/>
          <w:sz w:val="20"/>
        </w:rPr>
        <w:t xml:space="preserve">в </w:t>
      </w:r>
      <w:r>
        <w:rPr>
          <w:rFonts w:cs="Verdana" w:ascii="Verdana" w:hAnsi="Verdana"/>
          <w:i/>
          <w:sz w:val="20"/>
        </w:rPr>
        <w:t>спине</w:t>
      </w:r>
    </w:p>
    <w:p>
      <w:pPr>
        <w:pStyle w:val="Normal"/>
        <w:spacing w:lineRule="exact" w:line="240" w:before="45" w:after="0"/>
        <w:ind w:left="720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нестабильность менструального цикла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частое мочеиспускание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плохой аппетит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запоры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икота</w:t>
      </w:r>
    </w:p>
    <w:p>
      <w:pPr>
        <w:pStyle w:val="Normal"/>
        <w:spacing w:lineRule="exact" w:line="240" w:before="45" w:after="0"/>
        <w:ind w:firstLine="7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i/>
          <w:sz w:val="20"/>
        </w:rPr>
        <w:t>- коррекция сексуальных расстройств</w:t>
      </w:r>
    </w:p>
    <w:p>
      <w:pPr>
        <w:pStyle w:val="Normal"/>
        <w:spacing w:lineRule="exact" w:line="240" w:before="45" w:after="0"/>
        <w:ind w:firstLine="720"/>
        <w:jc w:val="both"/>
        <w:rPr/>
      </w:pPr>
      <w:r>
        <w:rPr>
          <w:rFonts w:cs="Verdana" w:ascii="Verdana" w:hAnsi="Verdana"/>
          <w:sz w:val="20"/>
        </w:rPr>
        <w:t>Б. Прижигание Хор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(монгольское прижигание).</w:t>
      </w:r>
      <w:r>
        <w:br w:type="page"/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едисловие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i/>
        </w:rPr>
        <w:t>Тибетские доктора в 7-ом веке первыми объединили раз</w:t>
        <w:softHyphen/>
        <w:t>личные системы и школы медицинских традиций, обмениваясь знаниями и опытом с лекарями Индии, Китая, Греции, Непала и Персии. Медицинская литература Тибета является свидетель</w:t>
        <w:softHyphen/>
        <w:t>ством того, каким образом развивались и систематизировались медицинские знания. Тибетские врачи, наиболее выдающимся сре</w:t>
        <w:softHyphen/>
        <w:t>ди которых был Ютог Ёнден Гонпо, создали из различных лечеб</w:t>
        <w:softHyphen/>
        <w:t>ных методов свою собственную систему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i/>
        </w:rPr>
        <w:t>Массаж - одна из многочисленных вспомогательных форм лечебной практики. Уникальный Тибетский массаж обязан своему возникновению Индийским и Китайским массажным техникам, на основе которых он и был создан. Хотя информация, содержа</w:t>
        <w:softHyphen/>
        <w:t>щаяся в данной книге, базируется в основном на текстах меди</w:t>
        <w:softHyphen/>
        <w:t>цинских Тантр, существуют и дополнительные источники, в том числе различные трактаты, беседы с Тибетскими врачами и практиками массажа. Некоторые аспекты технической стороны массажа были опущены, так как практическое их использование требует дополнительных познаний в Тибетской медицине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i/>
        </w:rPr>
        <w:t>Мой собственный опыт показывает, что полное, детальное изучение Тибетской медицины в настоящее время должно сопро</w:t>
        <w:softHyphen/>
        <w:t>вождаться также и совершенствованием духа, как это практи</w:t>
        <w:softHyphen/>
        <w:t>ковалось основателями медицины. Открытый, развитый ум, а также намерение выявить болезнь и излечить её, используя наи</w:t>
        <w:softHyphen/>
        <w:t>более эффективные методы, - совершенно необходимое условие. Кроме того, нужно помнить о сохранности первоисточников этих методов в процессе их использования. Я надеюсь, что эта книга, третья из серии, посвящённой Тибетской медицине, сможет по</w:t>
        <w:softHyphen/>
        <w:t>казать уникальность данных терапевтических техник, в частно</w:t>
        <w:softHyphen/>
        <w:t>сти, клинического массажа, которым, к сожалению, стали пре</w:t>
        <w:softHyphen/>
        <w:t>небрегать, отдавая предпочтение медикаментозным методам ле</w:t>
        <w:softHyphen/>
        <w:t>чения. Мы настоятельно рекомендуем практиковать Тибетскую медицину, так как, назначая больному медикаменты, мы тем са</w:t>
        <w:softHyphen/>
        <w:t>мым лишаем его возможности почувствовать удивительные ре</w:t>
        <w:softHyphen/>
        <w:t>зультаты лечения методами, используемыми в этой древней сис</w:t>
        <w:softHyphen/>
        <w:t>теме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Док. философии</w:t>
      </w:r>
      <w:r>
        <w:rPr>
          <w:rFonts w:cs="Verdana" w:ascii="Verdana" w:hAnsi="Verdana"/>
        </w:rPr>
        <w:t xml:space="preserve"> Лобсанг Рапгей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31</w:t>
      </w:r>
      <w:r>
        <w:rPr>
          <w:rFonts w:cs="Verdana" w:ascii="Verdana" w:hAnsi="Verdana"/>
        </w:rPr>
        <w:t xml:space="preserve"> октября, 1985 г.</w:t>
      </w:r>
      <w:r>
        <w:br w:type="page"/>
      </w:r>
    </w:p>
    <w:p>
      <w:pPr>
        <w:pStyle w:val="Heading2"/>
        <w:ind w:firstLine="720"/>
        <w:rPr>
          <w:rFonts w:ascii="Verdana" w:hAnsi="Verdana" w:cs="Verdana"/>
          <w:smallCaps/>
          <w:sz w:val="24"/>
        </w:rPr>
      </w:pPr>
      <w:r>
        <w:rPr>
          <w:rFonts w:cs="Verdana" w:ascii="Verdana" w:hAnsi="Verdana"/>
          <w:smallCaps/>
          <w:sz w:val="24"/>
        </w:rPr>
      </w:r>
    </w:p>
    <w:tbl>
      <w:tblPr>
        <w:tblW w:w="75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7126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inline distT="0" distB="0" distL="0" distR="0">
                      <wp:extent cx="189230" cy="76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9360" cy="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65pt;width:14.85pt;height:0.5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26" w:type="dxa"/>
            <w:tcBorders/>
            <w:vAlign w:val="center"/>
          </w:tcPr>
          <w:p>
            <w:pPr>
              <w:pStyle w:val="Heading4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СУТОЧНАЯ ЦИРКУЛЯЦИЯ ЭНЕРГИИ "ЛА" В ТИБЕТСКОЙ МЕДИЦИНЕ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</w:rPr>
              <w:t xml:space="preserve">В тибетской традиции помимо известных анатомических сосудов, по которым циркулирует кровь и лимфа рассматриваются т.н. "сосуды тонкого тела" или жизнетворные сосуды ( тиб. thig - le) которые формируют "ваджрное тело". В трактатах указывается на три типа таких сосудов. Первый тип сосуды, которые проходят по всему телу. В них циркулирует сущностная энергия "ЛА" или "тигле" (тиб. bLA). Считается, что все "тигле" генерируются "главным тигле", находящимся в центре сердечной чакры, там, где сознание, переживавшее состояние бардо (промежуточное состояние после смерти и перед новым рождением) проникло в смесь мужской и женской зародышевых жидкостей, положив начало развитию эмбриона, главное "тигле", по воззрениям тибетцев, есть образование величиной с малую горошину или большое белое горчичное зерно. Оно включает в себя как чистую квинтэссенцию пяти первоэлементов, представленных пяти-цветным радужном ореолом, так и абсолютное сознание с его опорой - тончайшим энергетическим током. Сознание и его энергетический ток - сущности нераздельные, подобно тому, как запах камфары неотделим от самой камфары. Считается, что это главное тончайшее "тигле" генерирует белые (отцовские) и красные (материнские) "тигле", которые находятся во всех сосудах и чакрах тонкого тела, причем белые "тигле" преобладают в чакре головы, а красные - в чакре пупка. Это суть тонкие тигле, поскольку они присущи "тонкому" телу. Поддерживая жизнь и развитие человека, они получили название "ЛА", что примерно означает "жизненная сущность". Принимая участие в формировании тела на зародышевой стадии, белые тигле дают начало костному мозгу, костям и мужскому семени, а красные - коже, мышцам, крови, в том числе маточной зародышевой крови. Поэтому мужское семя и маточная кровь также называется "белые и красные тигле", но уже не тонкие, а "грубые тигле", поскольку они присущи телу из плоти и крови, они также называются "ЛА". </w:t>
              <w:br/>
            </w:r>
            <w:r>
              <mc:AlternateContent>
                <mc:Choice Requires="wps">
                  <w:drawing>
                    <wp:anchor behindDoc="0" distT="142875" distB="142875" distL="0" distR="95250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line">
                        <wp:posOffset>635</wp:posOffset>
                      </wp:positionV>
                      <wp:extent cx="1819275" cy="123825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19440" cy="123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143.2pt;height:97.45pt;mso-wrap-style:none;v-text-anchor:middle;mso-position-horizontal:left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</w:rPr>
              <w:br/>
              <w:t xml:space="preserve">Циркулируя по сосуду жизни, "ЛА" максимально проявляет свои потенции лишь в определенных точках тела, которые называются "местонахождения ла". При приближении к такой точке потенции "ла" постепенно возрастают, в самой точке достигают своей кульминации, затем затухают, чтобы начать увеличиваться при приближении к очередной точке. Эти точки называются определенными тибетскими слогами и привязаны к тому или иному дню лунного месяца. Таким образом, полный циркуляционный цикл "жизненных сущностей" длится 30 дней, начиная с первого и кончаясь тридцатым числом лунного месяца. У мужчин, поскольку мужское начало представляет белый левый сосуд "тонкого тела", именуемый "ЧЖАН - МА" или "ЛАЛАНА", такая циркуляция начинается в первый день лунного месяца с первого сустава большого пальца левой ноги, и завершается на первом суставе большого пальца правой ноги. У женщин же, поскольку женское начало представляет красный сосуд "тонкого тела", именуемый "РОМА" или "РАСАНА", циркуляция возникает в первый день лунного месяца и , начинаясь с первого сустава большого пальца правой ноги, и завершается на первом суставе большого пальца левой ноги. Ниже приводится таблица "местонахождения ла". На границе последнего и первого дня лунного месяца "местонахождение ла" - подошва правой ноги. В дни кульминации ЛА категорически запрещается проводить кровопускание, прижигание и хирургические манипуляции в месте концентрации энергии. Но зная специальные тантрические практики Ваджраяна - тантры можно с помощью концентрации внимания на "месте нахождения ла" и чтения определенных мантр как достигать определенных духовных переживаний, так и гармонизировать энергетический потенциал организма. </w:t>
              <w:br/>
              <w:br/>
              <w:t xml:space="preserve">Вообще, наши собственные внутренние энергии всегда могут подвергнуться влиянию внешних энергий. Эти взаимоотношения между нашими внутренними энергиями и внешними энергиями времени и пространства, которые нас окружают, определяют нормы размещения нашей души относительно физического тела. Наша душа (тиб. бЛа) соединена или связана с нашим физическим телом в особой точке, называемой точкой души (бЛа-на), и эта точка изменяет свое местоположение в теле в зависимости от лунной фазы, согласно приведенной таблицы. Определить местоположение этой точки души весьма важно в практиках акупунктуры или любых физических (в том числе) хирургических вмешательств, поскольку эта точка особенно чувствительна и открыта внешним влияниям. Поэтому в спорных случаях не следует прибегать к надавливанию или прижиганию этой точки. </w:t>
              <w:br/>
              <w:br/>
              <w:t xml:space="preserve">Иногда, когда мы апатичны и подавлены, тогда, как говорят тибетцы, это значит, что наша душа (бЛа) ушла куда-то, потому что владелец души не имеет присутствия или осознавания, чтобы сохранить ее такой, какой она должна быть. Когда мы не сохраняем контроль над своей душой, мы можем потерять ее, и тогда мы выглядим рассеянными и пребывающими в прострации. Есть и другие причины ухода души. Когда это случается, мы можем это видеть по лицу человека. Такой рассеянный, "пустой" вид указывает, что душа ушла от него. Когда это происходит - это верный знак, что человек не проживет очень долго. Самое большее, он проживет три месяца, потому что без души он крайне пассивен и легко становится жертвой отрицательных влияний или злых духов (тиб. Гдон).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9"/>
              <w:gridCol w:w="2120"/>
              <w:gridCol w:w="3347"/>
            </w:tblGrid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День лунного месяца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Слоговое обозначение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Местонахождение "ЛА"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первый сустав большого пальца левой ног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И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второй сустав большого пальца левой ног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РИ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третий сустав большого пальца левой ног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У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евая лодыжка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5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И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евое колено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6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верх левого бедра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Е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первый сустав среднего пальца левой рук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Р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второй сустав среднего пальца левой рук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О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третий сустав среднего пальца левой рук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0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Л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евое запястье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1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Х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евый локоть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2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Я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край левого плеча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3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Р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горло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4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В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родничок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5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об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6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А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затылок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7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ВА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шея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8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РА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сердце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19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Я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край правого плеча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0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ХА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правый локоть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1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АЛ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правое запястье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2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ОО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третий сустав среднего пальца правой рук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3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АР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второй сустав среднего пальца правой рук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4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Й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первый сустав среднего пальца правой рук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5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верх правого бедра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6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ЛИИ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правое колено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7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УУ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правая лодыжка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8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РИИ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 xml:space="preserve">третий сустав пальца правой ноги 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29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ИИ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второй сустав пальца правой ноги</w:t>
                  </w:r>
                </w:p>
              </w:tc>
            </w:tr>
            <w:tr>
              <w:trPr/>
              <w:tc>
                <w:tcPr>
                  <w:tcW w:w="1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30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АА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Cs w:val="24"/>
                    </w:rPr>
                  </w:pPr>
                  <w:r>
                    <w:rPr>
                      <w:rFonts w:cs="Verdana" w:ascii="Verdana" w:hAnsi="Verdana"/>
                    </w:rPr>
                    <w:t>первый сустав пальца правой ноги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br/>
              <w:t xml:space="preserve">Теперь, когда вы узнали некоторые тибетские термины, можно использовать полученные знания не только для профилактики заболеваний, увеличения продолжительности жизни, но и для лечения довольно сложных хронических заболеваний. Для этого необходимо выполнив указанную ниже позу тела, сконцентрировать все свое внимание на указанной точке до тех пор, пока в этом месте не появиться четко выраженная пульсация, после чего громко на распев произнести два слога (взятых из таблицы и характерных для этого дня недели. При этом, первый слог короче чем второй, и они соответствуют правой и левой стороне мужчин. Для женщин наоборот, короткий первый слог соответствует левой стороне, длинный второй - правой. </w:t>
              <w:b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firstLine="720"/>
        <w:rPr>
          <w:rFonts w:ascii="Verdana" w:hAnsi="Verdana" w:cs="Verdana"/>
          <w:smallCaps/>
          <w:sz w:val="24"/>
        </w:rPr>
      </w:pPr>
      <w:r>
        <w:rPr>
          <w:rFonts w:cs="Verdana" w:ascii="Verdana" w:hAnsi="Verdana"/>
          <w:smallCaps/>
          <w:sz w:val="24"/>
        </w:rPr>
        <w:t>Введение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рапевтические концепции Тибетской медицины: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Уникальность Тибетской медицины состоит в свое</w:t>
        <w:softHyphen/>
        <w:t>образном подходе к здоровью человека, многостороннем и объёмном, практикуемым с давних времён, с чем, к со</w:t>
        <w:softHyphen/>
        <w:t>жалению, мало знакомы на Западе. Не ограничиваясь одиночными формами лечения, такими как акупунктура или травы. Тибетские врачи используют натуропатию, медикаменты и вспомогательные способы лечения. Имея в распоряжении множество методов в системе Тибетской медицины, врач может выбрать наиболее подходящий. Кроме того он отвечает за здоровье пациента.</w:t>
      </w:r>
    </w:p>
    <w:p>
      <w:pPr>
        <w:pStyle w:val="BodyTextIndent2"/>
        <w:rPr/>
      </w:pPr>
      <w:r>
        <w:rPr>
          <w:rFonts w:cs="Verdana" w:ascii="Verdana" w:hAnsi="Verdana"/>
          <w:sz w:val="24"/>
        </w:rPr>
        <w:t>Тибетская медицина совмещает в себе лучшие тра</w:t>
        <w:softHyphen/>
        <w:t>диции Индии, Китая, Персии, Греции и Непала. Такие практики, как акупунктура, массаж и прижигание были адаптированы лишь в той степени, чтобы войти в систе</w:t>
        <w:softHyphen/>
        <w:t>му Тибетской медицины. В то же время, такие сложные теории, как система меридианов Китайской медицины, вообще не прижились в Тибете. Более того, концепция тепла (ян) и холода (инь) была полностью трансформи</w:t>
        <w:softHyphen/>
        <w:t>рована и упрощена для того, чтобы соответствовать тео</w:t>
        <w:softHyphen/>
        <w:t>рии "трёх сущностей" (тридоша)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Теоретически, в основе Тибетской медицины лежит элементарный материализм. Для практических целей здоровье определяется в терминах основных органов и систем тела. Дело в том, что Тибетский врач полагается лишь на себя как на "диагностический инструмент", следуя модели "трёх сущностей", и уже исходя из принци</w:t>
        <w:softHyphen/>
        <w:t>пов данной системы, производит соответствующую ди</w:t>
        <w:softHyphen/>
        <w:t>агностику и лечение пациент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Если диагнозом болезни является "ветер" (первая из трёх сущностей), тогда можно говорить о расстройстве следующих систем; функциональные, изредка органи</w:t>
        <w:softHyphen/>
        <w:t>ческие заболевания нервной системы, сердца, толстой кишки;  функциональные болезни кровообращения, а также психологические проблемы (психотические забо</w:t>
        <w:softHyphen/>
        <w:t>левания сюда не включены - они классифицируются от</w:t>
        <w:softHyphen/>
        <w:t>дельно). Когда говорится о расстройствах "желчи", имеется ввиду общие инфекции или воспаления, кроме того, болезни желчного пузыря, печени, тонкой кишки или легких. В случае же выявления болезней "слизи", следует заняться лечением невоспалительных, часто хронического характера заболеваний желудка, селезёнки и почек. В обязанности доктора входит доступное объясне</w:t>
        <w:softHyphen/>
        <w:t>ние пациенту возникшей у него проблемы со здоровьем. Если же врач не делает этого, тогда сам больной должен расспросить доктора. Часто при постановке диагноза в клинике, врач не делится своими выводами, но подразу</w:t>
        <w:softHyphen/>
        <w:t>мевая их, совершает определённые действия. Прямое общение необходимо, так как в этом случае не возникает непонимания со стороны пациента и ошибки со стороны врача. Хотя в некоторых случаях, доктора довольно чёт</w:t>
        <w:softHyphen/>
        <w:t>ко, если требуется, разъясняют диагноз больному. Если же этого не происходит, следовательно, диагноз постав</w:t>
        <w:softHyphen/>
        <w:t>лен однозначно. Что касается рекомендуемого в данном случае   лечения,   то   на   нём   не   ??ражается "несоответствующее", по мнению пациента, обращение с ним. Врач, несмотря ни на что, полностью осознаёт об</w:t>
        <w:softHyphen/>
        <w:t>щее состояние клиента, основываясь на процессах, про</w:t>
        <w:softHyphen/>
        <w:t>исходящих с тремя "сущностями" (ветер, желчь и слизь)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Лечение базируется на существующих симптомах и общей клинической картине состояния пациента, полу</w:t>
        <w:softHyphen/>
        <w:t>чаемой на основе изучения психологического состояния, пульсодиагностики, анализа мочи, а также через устный опрос. Определённый набор факторов, таких как: остро</w:t>
        <w:softHyphen/>
        <w:t>та заболевания, возраст пациента, время года, локализа</w:t>
        <w:softHyphen/>
        <w:t>ция болезни, "сила пищеварения", а также наличие ос</w:t>
        <w:softHyphen/>
        <w:t>ложнений - всё это определяет метод лечения. По общей классической традиции, лечение подразумевает приём соответствующих медикаментов и сопровождается реко</w:t>
        <w:softHyphen/>
        <w:t>мендациями относительно образа жизни и диеты. В не</w:t>
        <w:softHyphen/>
        <w:t>которых случаях применяется акупунктура и прижигание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 соответствии с медицинскими текстами, для наи</w:t>
        <w:softHyphen/>
        <w:t>лучшего результата лечение должно проводиться комп</w:t>
        <w:softHyphen/>
        <w:t>лексно. Курс лечения необходимо тщательно разрабо</w:t>
        <w:softHyphen/>
        <w:t>тать, разбить на этапы и подстроить к индивидуальным особенностям больного. Первая часть лечебного курса включает изменение образа жизни и диеты и обычно со</w:t>
        <w:softHyphen/>
        <w:t>провождается приёмом медикаментов. Существует один</w:t>
        <w:softHyphen/>
        <w:t>надцать типов лекарственных форм (порошки, отвары, пилюли, масла, лечебные вина и т.д.), принимаемых вов</w:t>
        <w:softHyphen/>
        <w:t>нутрь в соответствии с определённым диагнозом. Приём медикаментов сопровождается следующим набором тера</w:t>
        <w:softHyphen/>
        <w:t>певтических средств: масла для растирания, рвотные средства, слабительные, смягчающие клизмы, свечи, носовые ингаляции и ванны. Наружная терапия делится на две категории в зависимости от общей карти</w:t>
        <w:softHyphen/>
        <w:t>ны заболевания - на основную и дополнительную. К первой категории относится акупунктурное прижигание, кровопускание и элементы хирургии, а ко второй - мас</w:t>
        <w:softHyphen/>
        <w:t>саж, гидротерапия и согревающие компрессы (припарки). К примеру, у пациента обнаружено общее заболевание "ветра" с проявленными физическими симптомами дис</w:t>
        <w:softHyphen/>
        <w:t>комфорта и боли в области живота, вздутия живота (это состояние является следствием чрезмерной стрессовой ситуации, в результате чего возникли функциональные проблемы симпатической нервной системы, проявивши</w:t>
        <w:softHyphen/>
        <w:t>еся в многообразии рассеянных симптомов, в данном случае, в виде расстройствами вздутия живота). На первом этапе надо работать в основном с физическими симпто</w:t>
        <w:softHyphen/>
        <w:t>мами, прописывая пациенту медикаменты (принимаемые вовнутрь) в сочетании с диетическим питанием и пра</w:t>
        <w:softHyphen/>
        <w:t>вильным образом жизни. Лечение, в данном случае, преследует две основные цели - сначала ликвидировать симптомы, а затем собрать болезнь в области желудочно-кишечного тракта. Когда внешние симптомы ликвиди</w:t>
        <w:softHyphen/>
        <w:t>рованы, диета откорректирована, соблюдается правиль</w:t>
        <w:softHyphen/>
        <w:t>ный образ жизни и патологическая активность болезни локализована, следующим этапом будет проведение курса клизм - сначала "мягкой", затем "средней" или "жёсткой" – в результате чего патологическая активность "ветра" выводится из организма. Лечение маслами и массаж реко</w:t>
        <w:softHyphen/>
        <w:t>мендуются для улучшения циркуляции крови и обеспе</w:t>
        <w:softHyphen/>
        <w:t>чения организма энергией. Масла очень эффективны для нормализации работа пищеварительной системы.  В случае, если пациент продолжает жаловаться на учащенное сердцебиение, онемение, головные боли и т.д., следует использовать прижигание "Хор" - с помощью моксы (горячие, наполненные специальными препаратами па</w:t>
        <w:softHyphen/>
        <w:t>кетики). Данный вид прижигания выполняется на неко</w:t>
        <w:softHyphen/>
        <w:t>торых точках шиатсу. Мокса очень эффективна для быс</w:t>
        <w:softHyphen/>
        <w:t>трого излечения и широко рекомендуется при болезнях "ветра", вызывающих боли, опухание и онемение.</w:t>
      </w:r>
    </w:p>
    <w:p>
      <w:pPr>
        <w:pStyle w:val="BodyTextIndent2"/>
        <w:rPr/>
      </w:pPr>
      <w:r>
        <w:rPr>
          <w:rFonts w:cs="Verdana" w:ascii="Verdana" w:hAnsi="Verdana"/>
          <w:sz w:val="24"/>
        </w:rPr>
        <w:t>Если прижигание "Хор" не помогает, можно прижи</w:t>
        <w:softHyphen/>
        <w:t>гать конусами, сделанными из полыни. Когда симптомы полностью устранены, следует заняться корректировкой жизненно-важных функций тела, выведенных из равно</w:t>
        <w:softHyphen/>
        <w:t>весия в процессе лечения, в частности, лечения клизма</w:t>
        <w:softHyphen/>
        <w:t>ми.</w:t>
      </w:r>
    </w:p>
    <w:p>
      <w:pPr>
        <w:pStyle w:val="BodyTextIndent2"/>
        <w:rPr/>
      </w:pPr>
      <w:r>
        <w:rPr>
          <w:rFonts w:cs="Verdana" w:ascii="Verdana" w:hAnsi="Verdana"/>
          <w:sz w:val="24"/>
        </w:rPr>
        <w:t>Медицинские вина и масла снабжают организм не</w:t>
        <w:softHyphen/>
        <w:t>обходимыми витаминами, и, кроме того, укрепляют тело. К сожалению, детально разработанное, многостороннее лечение такого рода как правило неприемлемо в современных условиях больницы: работа врача требует полной вовлечённости в рутинные врачебные обязаннос</w:t>
        <w:softHyphen/>
        <w:t>ти и постоянного пребывания в клинике, что в насто</w:t>
        <w:softHyphen/>
        <w:t>ящее время практически неосуществимо, поэтому всё многообразие методов Тибетской медицины игнорирует</w:t>
        <w:softHyphen/>
        <w:t>ся. Я надеюсь, мне удастся доступно объяснить некото</w:t>
        <w:softHyphen/>
        <w:t>рые из этих методов, чтобы восстановить их в совре</w:t>
        <w:softHyphen/>
        <w:t>менной клинической практике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нергия и нервная систем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Человек, в соответствии с философией Тибетской медицины, состоит из психологических (сенсорные и ментальные способности) и биологических ("три доша" и семь составляющих "лус зунг") единиц. На физическом уровне функции тела находятся в зависимости от актив</w:t>
        <w:softHyphen/>
        <w:t>ности "трёх доша" (трёх сущностей), нормальная работа которых жизненно необходима для поддержания хороше</w:t>
        <w:softHyphen/>
        <w:t>го здоровья. На более тонком уровне существует очень сложная взаимозависимость между биологической и умственной активностью. Например, чрезмерный гнев может вызвать или способствовать возникновению нару</w:t>
        <w:softHyphen/>
        <w:t>шений энергетических потоков нервной системы, что ведёт к патологии нервов и системы в целом. Тибетский врач знает об этой взаимозависимости. В отличие от тантрийских практиков, выносящих силу ума за пределы тела, врач исходит из учения о "трех сущностях" (три доша) или психологических процессах, а также об их влиянии на функционирование органов и систем тел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Тибетская анатомия и психология содержит знания не только об основных органах и системах, но также о кровеносной и лимфатической системах. Насчитывается 11 основных органов; также как в Китайской медицине они   делятся на плотные (позитивные) и полые (негативные). Каждый плотный орган находится в функ</w:t>
        <w:softHyphen/>
        <w:t>циональной связи с полым органом. Например, печень, являющаяся плотным органом, ответственна за продуцирование крови, тогда как желчный пузырь - её поддержи</w:t>
        <w:softHyphen/>
        <w:t>вающий орган - ответственен за хранение желчи, побоч</w:t>
        <w:softHyphen/>
        <w:t>ного  продукта  крови.   Таким  образом,  органы формируют и поддерживают функционирование "семи составляющих тела", таких как; хилус (пищевая эссен</w:t>
        <w:softHyphen/>
        <w:t>ция), кровь, мышцы, жировая ткань, кости, костный мозг и семя. С древних времён, Тибетские врачи различали связки, швы,  лимфатические узлы, сосуды, нервные сплетения, соединительные оболочки, ???овую ткань и систему кровообращения. На протяжении многих веков для объяснения различных видов физиологической ак</w:t>
        <w:softHyphen/>
        <w:t>тивности тела применялась тщательно разработанная тео</w:t>
        <w:softHyphen/>
        <w:t>рия взаимодействия энергий и "трёх доша"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 соответствии с Тибетскими текстами по анатомии - существует три основных энергетических канала в теле, по которъм осуществляется движение "ветра", "желчи" и "слизи". Черные каналы - это сосуды циркуляции крови. Каналы "ветра" - это центральная и периферическая не</w:t>
        <w:softHyphen/>
        <w:t>рвная система, а белые каналы - лимфатическая система. Хотя, в Тантре Объяснений, содержащей разделы по анатомии и физиологии, три данных энергетических ка</w:t>
        <w:softHyphen/>
        <w:t>нала часто соотносят с тремя тантрическими каналами. Это часто вызывало некоторое недопонимание, что не да</w:t>
        <w:softHyphen/>
        <w:t>вало возможности каждому лекарю объяснить разницу между медицинскими и тантрическими каналами. И только в работах Тибетских врачей после 16 века, три ме</w:t>
        <w:softHyphen/>
        <w:t>дицинских канала отделили от трёх тантрических ка</w:t>
        <w:softHyphen/>
        <w:t>налов ("Чистое Зеркало" - текст по анатомии человека, написанный Тхогвонгом Сонам Таши). Текст Гухьяса-маджа Тантрараджа,  написанный Дже Цонг Кхапой, подробно объясняет природу тантрических каналов как отличных от медицинских. Тантрические каналы не проявляются физиологически на грубом материальном уровне и, следовательно, они не функционируют актив</w:t>
        <w:softHyphen/>
        <w:t>но у обычных существ. Только тогда, когда практикую</w:t>
        <w:softHyphen/>
        <w:t>щий достигает Изначального Состояния (йоги или йоги-ни), он используя свою развитую психическую силу, способен открыть эти каналы как реально существующую структуру. У обычных существ эти каналы не проявле</w:t>
        <w:softHyphen/>
        <w:t>ны, и только их грубые проявления, т.е. медицинские ка</w:t>
        <w:softHyphen/>
        <w:t>налы - действительно функционируют в теле.</w:t>
      </w:r>
    </w:p>
    <w:p>
      <w:pPr>
        <w:pStyle w:val="Heading3"/>
        <w:spacing w:lineRule="auto" w:line="360" w:before="45" w:after="0"/>
        <w:ind w:firstLine="72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ЧЕЛОВЕЧЕСКОЕ ТЕЛО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/>
        <w:t>Буддисты различают три тела: грубое, тонкое и тончайшее.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cantSplit w:val="true"/>
        </w:trPr>
        <w:tc>
          <w:tcPr>
            <w:tcW w:w="9712" w:type="dxa"/>
            <w:gridSpan w:val="2"/>
            <w:tcBorders/>
          </w:tcPr>
          <w:p>
            <w:pPr>
              <w:pStyle w:val="Heading7"/>
              <w:spacing w:lineRule="auto" w:line="360" w:before="45" w:after="0"/>
              <w:ind w:firstLine="72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ГРУБОЕ ТЕЛО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ind w:firstLine="72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Тело</w:t>
            </w:r>
          </w:p>
        </w:tc>
        <w:tc>
          <w:tcPr>
            <w:tcW w:w="4856" w:type="dxa"/>
            <w:tcBorders/>
          </w:tcPr>
          <w:p>
            <w:pPr>
              <w:pStyle w:val="Heading9"/>
              <w:spacing w:before="45" w:after="0"/>
              <w:ind w:firstLine="7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м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(1) </w:t>
            </w:r>
            <w:r>
              <w:rPr>
                <w:rFonts w:cs="Verdana" w:ascii="Verdana" w:hAnsi="Verdana"/>
              </w:rPr>
              <w:t xml:space="preserve"> три сущности  (три доша): ветер, желчь и слизь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</w:rPr>
              <w:t>(1) пять чувств: зрение, слух, обоняние, вкус и осяза</w:t>
              <w:softHyphen/>
              <w:t>ние.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lang w:val="en-US" w:eastAsia="en-US"/>
              </w:rPr>
              <w:t>(2)</w:t>
            </w:r>
            <w:r>
              <w:rPr>
                <w:rFonts w:cs="Verdana" w:ascii="Verdana" w:hAnsi="Verdana"/>
              </w:rPr>
              <w:t xml:space="preserve"> семь составляющих тела: (лус зунг): хилус, кровь, мышечная ткань, жировая ткань, кости, костный мозг и регенеративная жидкость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</w:rPr>
              <w:t>(2) ментальное сознание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lang w:val="en-US" w:eastAsia="en-US"/>
              </w:rPr>
              <w:t>3)</w:t>
            </w:r>
            <w:r>
              <w:rPr>
                <w:rFonts w:cs="Verdana" w:ascii="Verdana" w:hAnsi="Verdana"/>
              </w:rPr>
              <w:t xml:space="preserve"> три воспалитель</w:t>
              <w:softHyphen/>
              <w:t>ные    функции: дефекация, моче</w:t>
              <w:softHyphen/>
              <w:t>испускание и по</w:t>
              <w:softHyphen/>
              <w:t>тоотделение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spacing w:lineRule="auto" w:line="360" w:before="45" w:after="0"/>
              <w:ind w:firstLine="72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2"/>
            <w:tcBorders/>
          </w:tcPr>
          <w:p>
            <w:pPr>
              <w:pStyle w:val="Heading5"/>
              <w:spacing w:lineRule="auto" w:line="360" w:before="45" w:after="0"/>
              <w:ind w:firstLine="720"/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ТОНКОЕ ТЕЛО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ind w:firstLine="72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Тело</w:t>
            </w:r>
          </w:p>
        </w:tc>
        <w:tc>
          <w:tcPr>
            <w:tcW w:w="4856" w:type="dxa"/>
            <w:tcBorders/>
          </w:tcPr>
          <w:p>
            <w:pPr>
              <w:pStyle w:val="Heading6"/>
              <w:spacing w:lineRule="auto" w:line="360" w:before="45" w:after="0"/>
              <w:ind w:firstLine="720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Ум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lang w:val="en-US" w:eastAsia="en-US"/>
              </w:rPr>
              <w:t>(1)</w:t>
            </w:r>
            <w:r>
              <w:rPr>
                <w:rFonts w:cs="Verdana" w:ascii="Verdana" w:hAnsi="Verdana"/>
              </w:rPr>
              <w:t xml:space="preserve"> три тантрических канала: правый, центральный и левый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</w:rPr>
              <w:t>(1) три инкстинкта: связанные с нена</w:t>
              <w:softHyphen/>
              <w:t>вистью, страстью и неведением в 80 подинстинктах   и эмоциях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(2)</w:t>
            </w:r>
            <w:r>
              <w:rPr>
                <w:rFonts w:cs="Verdana" w:ascii="Verdana" w:hAnsi="Verdana"/>
              </w:rPr>
              <w:t xml:space="preserve"> эндокринные капли: эссенция лимфы в теле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spacing w:lineRule="auto" w:line="360" w:before="45" w:after="0"/>
              <w:ind w:firstLine="720"/>
              <w:jc w:val="both"/>
              <w:rPr>
                <w:rFonts w:ascii="Verdana" w:hAnsi="Verdana" w:cs="Verdana"/>
                <w:b/>
                <w:b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(3)</w:t>
            </w:r>
            <w:r>
              <w:rPr>
                <w:rFonts w:cs="Verdana" w:ascii="Verdana" w:hAnsi="Verdana"/>
              </w:rPr>
              <w:t xml:space="preserve"> эссенция крови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spacing w:lineRule="auto" w:line="360" w:before="45" w:after="0"/>
              <w:ind w:firstLine="720"/>
              <w:jc w:val="both"/>
              <w:rPr>
                <w:rFonts w:ascii="Verdana" w:hAnsi="Verdana" w:cs="Verdana"/>
                <w:b/>
                <w:b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2"/>
            <w:tcBorders/>
          </w:tcPr>
          <w:p>
            <w:pPr>
              <w:pStyle w:val="Heading3"/>
              <w:spacing w:lineRule="auto" w:line="360" w:before="45" w:after="0"/>
              <w:ind w:firstLine="720"/>
              <w:rPr>
                <w:rFonts w:ascii="Verdana" w:hAnsi="Verdana" w:cs="Verdana"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ТОНЧАЙШЕЕ ТЕЛО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ind w:firstLine="720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</w:rPr>
              <w:t>Тело</w:t>
            </w:r>
          </w:p>
        </w:tc>
        <w:tc>
          <w:tcPr>
            <w:tcW w:w="4856" w:type="dxa"/>
            <w:tcBorders/>
          </w:tcPr>
          <w:p>
            <w:pPr>
              <w:pStyle w:val="Heading6"/>
              <w:spacing w:lineRule="auto" w:line="360" w:before="45" w:after="0"/>
              <w:ind w:firstLine="720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Ум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(1)  </w:t>
            </w:r>
            <w:r>
              <w:rPr>
                <w:rFonts w:cs="Verdana" w:ascii="Verdana" w:hAnsi="Verdana"/>
              </w:rPr>
              <w:t>неуничтожимая    капля   энергии, поддерживающая ясный свет - ум, переходящий от одной жизни к другой.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360" w:before="45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</w:rPr>
              <w:t>(1) безграничный ясный ум</w:t>
            </w:r>
          </w:p>
        </w:tc>
      </w:tr>
    </w:tbl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лава II</w:t>
      </w:r>
    </w:p>
    <w:p>
      <w:pPr>
        <w:pStyle w:val="Normal"/>
        <w:pBdr>
          <w:bottom w:val="single" w:sz="6" w:space="1" w:color="000000"/>
        </w:pBdr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ИБЕТСКИЙ МАССАЖ КАК НАРУЖНАЯ ТЕРАПИЯ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саж по отношению к другим видам наружного лечения</w:t>
      </w:r>
    </w:p>
    <w:p>
      <w:pPr>
        <w:pStyle w:val="BodyTextIndent3"/>
        <w:jc w:val="both"/>
        <w:rPr/>
      </w:pPr>
      <w:r>
        <w:rPr>
          <w:rFonts w:cs="Verdana" w:ascii="Verdana" w:hAnsi="Verdana"/>
          <w:sz w:val="24"/>
        </w:rPr>
        <w:t>В зависимости от природы заболевания, назначается соответствующее лечение. Наружная терапия содержит пять форм лечения и   дополнительно - хирургия (заключительное лечение). Основная черта данных форм лечения - это использование внешней аппликации или вмешательства - с целью изгнания остатков болезни и предотвращения повторного заболевания. Каждый вид наружной терапии - припарки, массаж, гидротерапия, прижигание, акупунктура и кровопускание - используют</w:t>
        <w:softHyphen/>
        <w:t>ся при определённых заболеваниях. Припарки прежде всего применяют для первичных болезней "слизи", мас</w:t>
        <w:softHyphen/>
        <w:t>сах - для первичных болезней "ветра", а гидротерапию - при первичных болезнях "желчи". Хотя, каждый из дан</w:t>
        <w:softHyphen/>
        <w:t>ных методов может быть использован для лечения широ</w:t>
        <w:softHyphen/>
        <w:t>кого круга заболеваний, в силу их высокой эффективнос</w:t>
        <w:softHyphen/>
        <w:t>ти. Фактически, массаж используется в сочетании с масляной терапией, припарками и прижиганием для ле</w:t>
        <w:softHyphen/>
        <w:t>чения болезней, связанных с "ветром" и "слизью". Мас</w:t>
        <w:softHyphen/>
        <w:t>ляная терапия применяется как внутренне, так и внеш</w:t>
        <w:softHyphen/>
        <w:t>не. Это метод смазывания различных частей тела масла</w:t>
        <w:softHyphen/>
        <w:t>ми: очищенным сливочным маслом, растительным мас</w:t>
        <w:softHyphen/>
        <w:t>лом, костным мозгом и жирами. Данный метод не только даёт общий тонус, но и улучшает внешний вид, даёт си</w:t>
        <w:softHyphen/>
        <w:t>лу телу, налаживает процесс пищеварения и работу дру</w:t>
        <w:softHyphen/>
        <w:t>гих жизненно важных функций тела. Лечение, в основе своей, достаточно простое, так как используемые для это</w:t>
        <w:softHyphen/>
        <w:t>го субстанции, например: сливочное масло, очень легко усваиваются как в чистом виде, так и при употреблении вовнутрь, с кашами – рисовой или ячменной. Количество усеваемого масла зависит от силы пищеварения паци</w:t>
        <w:softHyphen/>
        <w:t>ента - правильное определение количества является важ</w:t>
        <w:softHyphen/>
        <w:t>ным моментом лечения. В случае таких недугов, как на</w:t>
        <w:softHyphen/>
        <w:t>пряжённая головная боль, простуда и других болезней, поражающих область выше груди, необходимо наружное применение растительного масла - закапывание в уши и втирание в голову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роцедуры, используемые при лечении припарками, это: прикладывание нагретых камней, холодные и горя</w:t>
        <w:softHyphen/>
        <w:t>чие души, компрессы, травяные и грязевые примочки, паровые ванны. Техникой холодных припарок пользуют</w:t>
        <w:softHyphen/>
        <w:t>ся для лечения воспалительных болезней (болезни "желчи" и кровообращения), а горячими припарками - для лечения хронических и невоспалительных болезней. Во всех случаях, масляная терапия должна предшествовать лечению припарками – для достижения максимальных результатов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Одной из техник лечения припарками, используе</w:t>
        <w:softHyphen/>
        <w:t>мых как дополнение к массажу, является прижигание Хор, по сути, это те же горячие припарки, наполненные определёнными составами (моксой), накладываемые на определённые точки шиатсу. Прижигание является ос</w:t>
        <w:softHyphen/>
        <w:t>новной формой лечения у населения Северного Тибета - народности Хор (монголов), поэтому вышеописанная техника прижигания и получила такое название. В сущ</w:t>
        <w:softHyphen/>
        <w:t>ности, прижигание используется для лечения практичес</w:t>
        <w:softHyphen/>
        <w:t>ки любого вида заболевания. Его популярность в Север</w:t>
        <w:softHyphen/>
        <w:t>ном Тибете, видимо, обязана холодному климату, отсут</w:t>
        <w:softHyphen/>
        <w:t>ствию необходимых трав и экономическим условиям, всё это делает прижигание дешёвым и эффективным мето</w:t>
        <w:softHyphen/>
        <w:t>дом лечения. Другая причина - в отсутствии опытных и образованных лекарей, что нередко достаточно заметно даже в Ладакхе и других Буддистских районах Гималаев - Мекке Тибетской медицины. Техника прижигания Хор объяснена в последней главе данной книги, а при</w:t>
        <w:softHyphen/>
        <w:t>чина, почему я даю этот метод, в том, что он обладает очень высокой терапевтической ценностью. Это прижи</w:t>
        <w:softHyphen/>
        <w:t>гание может выполняться пациентом самостоятельно и обязательно регулярно - для избавления от недугов, свя</w:t>
        <w:softHyphen/>
        <w:t>занных со стрессами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яснения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Среди техник массажа, данных в этой книге, шиатсу – наиболее популярный и эффективный тип массажа, особенно, для домашнего использования. Я включил в книгу некоторые точки шиатсу и другую информацию, не упомянутую в разделе массажа в "Заключительной Тантре" (текст по медицине). Часть информации взята из "Тантры Объяснений” и "Устной Тантры Наставлений", а часть – из личного общения с Тибетскими лекарями. Массаж очень популярен среди женского населения Тибета – он избавляет от множества проблем, начиная от заболеваний связанных стрессовыми ситуа</w:t>
        <w:softHyphen/>
        <w:t>циями до судорог и нерегулярных менструаций. Из раз</w:t>
        <w:softHyphen/>
        <w:t>говоров с пожилыми женщинами, пользующихся мас</w:t>
        <w:softHyphen/>
        <w:t>сажем в течение всей их жизни, я почерпнул много но</w:t>
        <w:softHyphen/>
        <w:t>вой информации, отсутствующей в медицинских текстах, но хорошо известной и используемой практически все ми женщинами, с которыми я общался. Некоторые из этих моментов были включены в общий и специальный разделы по лечебному массажу. Исключая 15 основных точек, остальные, упомянутые в этой работе точки шиат</w:t>
        <w:softHyphen/>
        <w:t>су, являются точками для прижиганий, в соответствии с текстами. С другой стороны, основываясь на моих лич</w:t>
        <w:softHyphen/>
        <w:t>ных наблюдениях, я полагаю, что все точки для прижи</w:t>
        <w:softHyphen/>
        <w:t>гания могут использоваться как точки шиатсу без какой-либо разницы. Существует ряд причин, поддерживающих данное утверждение. Тибетская медицина представляет собой целый комплекс систематизированных знаний. Ле</w:t>
        <w:softHyphen/>
        <w:t>чение (разделённое на три линии) осуществляется с учё</w:t>
        <w:softHyphen/>
        <w:t>том серьёзности заболевания и его локализации. Масля</w:t>
        <w:softHyphen/>
        <w:t>ная терапия, припарки, массаж и прижигание - это ле</w:t>
        <w:softHyphen/>
        <w:t>чебные методы, в основном корректирующие болезни "ветра" и патологии "слизи". В "Устной Тантре Наставле</w:t>
        <w:softHyphen/>
        <w:t>ний" - тексте по клинической медицине - массаж рас</w:t>
        <w:softHyphen/>
        <w:t>сматривается как один из основных видов вторичного ле</w:t>
        <w:softHyphen/>
        <w:t>чения болезней "ветра". Если массаж не помогает, реко</w:t>
        <w:softHyphen/>
        <w:t>мендуется прижигание в качестве продолжительного ле</w:t>
        <w:softHyphen/>
        <w:t>чения, когда заболевание переходит в хроническую форму. Надо заметить, что 15 точек шиатсу, упомянутые в текстах, - являются точками как для массажа, так и для прижигания. Использование для массажа других 63-ёх точек прижигания не оговаривается специально, неко</w:t>
        <w:softHyphen/>
        <w:t>торые из данных точек описаны в "Тантре Устных На</w:t>
        <w:softHyphen/>
        <w:t>ставлений" (массаж данных точек помогает при болез</w:t>
        <w:softHyphen/>
        <w:t>нях "ветра" и "слизи")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Одна из основных причин, почему Тибетские вра</w:t>
        <w:softHyphen/>
        <w:t>чи не используют остальные 63 точки прижигания для массажа, возможно, кроется в социальных предрассудках относительно демонстрации обнажённого тела. 15 точек шиатсу, описанных в текстах, расположены на открытых участках тела, тогда как 63 точки прижигания в основном находятся на скрываемых частях тела. В условиях холод</w:t>
        <w:softHyphen/>
        <w:t>ного климата Тибета массаж всего тела практически не</w:t>
        <w:softHyphen/>
        <w:t>возможен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Что касается способов выполнения массажа, то в медицинских текстах упоминается пять способов: поглаживание, растирание, разминание, шиатсу и очищение - ни один из них не объяснён подробно. Упущено то, что массажист должен использовать стандартную технику для каждого способа массажа в отдельности, в дополнение к основным процедурам. Общий массаж также отличается от массажа шиатсу. Тогда как общий массаж включает растирание растительным маслом или примочки, разми</w:t>
        <w:softHyphen/>
        <w:t>нание и поглаживание, массаж щиатсу предполагает воз</w:t>
        <w:softHyphen/>
        <w:t>действие на определённые точки тела. Оба вида массажа заканчиваются очищением, что является необходимой частью процедуры. Под очистительной техникой подра</w:t>
        <w:softHyphen/>
        <w:t>зумевается снятие с тела остатков масла или примочек с помощью порошка из молотого гороха - это предотвра</w:t>
        <w:softHyphen/>
        <w:t>щает накопление "слизи" в теле - вероятного последствия массажа. Для большего терапевтического эффекта Ти</w:t>
        <w:softHyphen/>
        <w:t>бетская традиция рекомендует данный метод очищения после каждого сеанса массажа. Это не только нормализу</w:t>
        <w:softHyphen/>
        <w:t>ет состояние "слизи" и жидкости в организме, выведен</w:t>
        <w:softHyphen/>
        <w:t>ном из равновесия массажем, но и тонизирует кожу и улучшает комплекцию тел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Что касается сезонов то, в 'Тантре Объяснений", в разделе по массажу, этот вопрос раскрывается довольно полно. Этот раздел содержит также рекомендации по ис</w:t>
        <w:softHyphen/>
        <w:t>пользованию общего массажа, хотя техническая сторона не объяснена подробно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ак работает Тибетский массаж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аналами "ветра" в теле являются центральная и периферическая нервные системы. Центральная нервная система известна как канал "ветра, поддерживающего жизнь", она связывает все основные органы и части тела. Существуют нервные каналы, связывающие кожу, под</w:t>
        <w:softHyphen/>
        <w:t>кожный слой и мышцы с центральной нервной системой. Когда в каком-либо внутреннем органе, например, тол</w:t>
        <w:softHyphen/>
        <w:t>стой кишке, возникает патология, то нервы, связываю</w:t>
        <w:softHyphen/>
        <w:t>щие орган со спинным мозгом, посылают соответствую</w:t>
        <w:softHyphen/>
        <w:t>щий импульс в 15-ый позвонок (по Тибетской системе - это 2-ой поясничный позвонок). Спинной мозг в ответ на раздражение посылает импульс к поверхности тела. Поскольку кожа является органом "ветра" по своей при</w:t>
        <w:softHyphen/>
        <w:t>роде, она регистрирует состояние внутренних органов, в частности, толстой кишки, на своей поверхности. Тка</w:t>
        <w:softHyphen/>
        <w:t>ни толстой кишки и кожа на 15-ом позвонке (2-ом пояс</w:t>
        <w:softHyphen/>
        <w:t>ничном) высыхает, грубеет и слегка обесцвечивается. Каждая из 20-ти точек на позвоночном столбе связана с определённым органом. На основе ощущений в области живота и позвоночника, а также проверки кожи вокруг них, можно получить информацию о природе за</w:t>
        <w:softHyphen/>
        <w:t>болевания данного органа. Использование этой процедуры для диагностики должно производиться с учетом стандартной медицинской диагностики - это необходимо для полного излечения и выздоровления пациент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оздействие на определённые области поверхности тела дает возможность стимулировать спинной мозги нервы. Благодаря научным экспериментам стало известно, что такого рода стимулы повышают сенсорную и моторную функции органов, влияют на кровеносные сосуды и капилляры, способствуют изменениям в секреции гор</w:t>
        <w:softHyphen/>
        <w:t>монов. Следовательно, стимулируя определённую часть поверхности тела, связанную с соответствующим орга</w:t>
        <w:softHyphen/>
        <w:t>ном, можно скорректировать или устранить патологию данного органа.</w:t>
      </w:r>
    </w:p>
    <w:p>
      <w:pPr>
        <w:pStyle w:val="Heading8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Локализация точек шиатсу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ервый позвонок для массажа - это 7-ой шейный позвонок, по европейской системе - выступающий при сгибании шеи. Второй позвонок, являющийся первым грудным позвонком, находится на расстоянии одного цуня вниз от вершины 1-го позвонка (7-ой шейный по</w:t>
        <w:softHyphen/>
        <w:t>звонок); 1 цунь - 1-ая фаланга большого пальца. Для всех остальных точек используются те же измерения (иногда применяется ширина среднего пальца)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Существуют методы для определения массируемой области, без которых невозможно автоматически обнару</w:t>
        <w:softHyphen/>
        <w:t>жить нужную точку. Боли, опухоли и онемения на любой части тела - области, подходящие для массажа. Три спо</w:t>
        <w:softHyphen/>
        <w:t>соба определения данных областей - прикосновение, ощупывание и сжимание. Прикасаясь к телу, надо ис</w:t>
        <w:softHyphen/>
        <w:t>пользовать обе руки , пальцы или ладони, прикосновение при этом должно быть равномерным с обеих сторон тела. Если состояние пациента не внушает опасений, то ощу</w:t>
        <w:softHyphen/>
        <w:t>щение от прикосновения к обеим сторонам тела будет одинаковым. Если на одной стороне кожа шероховатая, сухая, излишне чувствительная иди онемевшая, то это может означать какую-либо патологию внутреннего орга</w:t>
        <w:softHyphen/>
        <w:t>на. В обычном состоянии, более высокая чувствительность кожи на одной из сторон тела означает повышен</w:t>
        <w:softHyphen/>
        <w:t>ную чувствительность нервов определенных  органов чувств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Затем, легко сожмите обе стороны тела с одинаковой степенью давления. Поражённая область будет или слишком чувствительной, или онемевшей. Наконец, на</w:t>
        <w:softHyphen/>
        <w:t>давите на выделенную вами область, чтобы определить поражённое место. Это могут быть подкожные ткани или мышцы, ставшие зажатыми и потерявшими пластич</w:t>
        <w:softHyphen/>
        <w:t>ность- Следует проверить и ощупать позвонок, пред</w:t>
        <w:softHyphen/>
        <w:t>ставляющий орган, предположительно имеющий патоло</w:t>
        <w:softHyphen/>
        <w:t>гию. Сначала надо обследовать качество кожи вокруг по</w:t>
        <w:softHyphen/>
        <w:t>звонка» Если кожа сухая и грубая - это болезнь "ветра"; красноватая или покрытая сыпью кожа - признак болез</w:t>
        <w:softHyphen/>
        <w:t>ни "желчи", показателем болезни "слизи" является блед</w:t>
        <w:softHyphen/>
        <w:t>ная и холодная кож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Наиболее быстрый способ определения необходимой области или точки - это сдавливание болезненной, опухшей или онемевшей области или же - воздействие на специальную точку для массажа. Если это облегчило боль пациента или же впадина от надавливания на опухшую область медленно восстановила свою прежнюю форму, если на онемевшей области появилась чувстви</w:t>
        <w:softHyphen/>
        <w:t>тельность, следовательно, данная область или точка под</w:t>
        <w:softHyphen/>
        <w:t>ходит для массажа. Кроме того, нужно помнить о том, что массаж противопоказан при высокой температуре, жаре, воспалении, инфекциях, опуханиях вызванных на</w:t>
        <w:softHyphen/>
        <w:t>коплением жидкости и т.д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Необходимы предосторожности в применении массажа, когда надавливание или растирание болез</w:t>
        <w:softHyphen/>
        <w:t>ненных областей или точек не только не приносит об</w:t>
        <w:softHyphen/>
        <w:t>легчения пациенту, но даже увеличивает боль и ощуще</w:t>
        <w:softHyphen/>
        <w:t>ние дискомфорта. Когда больной жалуется на жар или высокую температуру, массаж, как правило, противопо</w:t>
        <w:softHyphen/>
        <w:t>казан, так же как, если возникает онемение или обо</w:t>
        <w:softHyphen/>
        <w:t>стрённая чувствительность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ОЧКИ МАССАЖА ШИАТСУ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-ая точка</w:t>
      </w:r>
      <w:r>
        <w:rPr>
          <w:rFonts w:cs="Verdana" w:ascii="Verdana" w:hAnsi="Verdana"/>
        </w:rPr>
        <w:t xml:space="preserve"> макушка головы, находится на расстоянии ширины 20-ти пальцев от кончика носа,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-ая точка -</w:t>
      </w:r>
      <w:r>
        <w:rPr>
          <w:rFonts w:cs="Verdana" w:ascii="Verdana" w:hAnsi="Verdana"/>
        </w:rPr>
        <w:t xml:space="preserve"> затылочный (малый) родничок, ширина 24-ёх пальцев от кончика нос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>яя точка -</w:t>
      </w:r>
      <w:r>
        <w:rPr>
          <w:rFonts w:cs="Verdana" w:ascii="Verdana" w:hAnsi="Verdana"/>
        </w:rPr>
        <w:t xml:space="preserve"> лобный (большой) родничок, ширина 12-ти пальцев от кончика нос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4-ая в 5-ая точки -</w:t>
      </w:r>
      <w:r>
        <w:rPr>
          <w:rFonts w:cs="Verdana" w:ascii="Verdana" w:hAnsi="Verdana"/>
        </w:rPr>
        <w:t xml:space="preserve"> задний двусторонний родничок, ширина 3-ёх пальцев по направлению к линии волос права и слева от затылочного родничка.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6-ая и 7-ая точки</w:t>
      </w:r>
      <w:r>
        <w:rPr>
          <w:rFonts w:cs="Verdana" w:ascii="Verdana" w:hAnsi="Verdana"/>
        </w:rPr>
        <w:t xml:space="preserve"> - передний двусторонний родничок, один цунь или дюйм (2,5 см) от кончика уха к виску.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8-ая точка</w:t>
      </w:r>
      <w:r>
        <w:rPr>
          <w:rFonts w:cs="Verdana" w:ascii="Verdana" w:hAnsi="Verdana"/>
        </w:rPr>
        <w:t xml:space="preserve"> - первый Тибетский позвонок (7-ои шейный позвонок) точка, общего стресса или точка "ветра".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9-ая точка</w:t>
      </w:r>
      <w:r>
        <w:rPr>
          <w:rFonts w:cs="Verdana" w:ascii="Verdana" w:hAnsi="Verdana"/>
        </w:rPr>
        <w:t xml:space="preserve"> - 5-ый Тибетский позвонок (4-ыи спинной позвонок), точка лёгких.        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0-ая точка -</w:t>
      </w:r>
      <w:r>
        <w:rPr>
          <w:rFonts w:cs="Verdana" w:ascii="Verdana" w:hAnsi="Verdana"/>
        </w:rPr>
        <w:t xml:space="preserve"> 6-ой Тибетский позвонок (5-ыи спинной позвонок), точка "ветра, поддерживающего жизнь" или точка позвоночного столба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w:t>11-ая</w:t>
      </w:r>
      <w:r>
        <w:rPr>
          <w:rFonts w:cs="Verdana" w:ascii="Verdana" w:hAnsi="Verdana"/>
          <w:b/>
        </w:rPr>
        <w:t xml:space="preserve"> точка</w:t>
      </w:r>
      <w:r>
        <w:rPr>
          <w:rFonts w:cs="Verdana" w:ascii="Verdana" w:hAnsi="Verdana"/>
        </w:rPr>
        <w:t xml:space="preserve"> - 7-ой Тибетский позвонок (6-ои спинной позвонок), точка сердца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920365" cy="2583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5 точек шиатсу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5" w:after="0"/>
              <w:ind w:firstLine="7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2243455" cy="6089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608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5" w:after="0"/>
              <w:ind w:firstLine="7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2169795" cy="61080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6" r="-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610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5" w:after="0"/>
              <w:ind w:firstLine="7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  <w:t>45</w:t>
            </w:r>
            <w:r>
              <w:rPr>
                <w:rFonts w:cs="Verdana" w:ascii="Verdana" w:hAnsi="Verdana"/>
                <w:i/>
              </w:rPr>
              <w:t xml:space="preserve"> точек шиатсу</w:t>
            </w:r>
          </w:p>
        </w:tc>
      </w:tr>
    </w:tbl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 xml:space="preserve">12-ая точка </w:t>
      </w:r>
      <w:r>
        <w:rPr>
          <w:rFonts w:cs="Verdana" w:ascii="Verdana" w:hAnsi="Verdana"/>
        </w:rPr>
        <w:t>11-ый Тибетский позвонок (10-ый спин</w:t>
        <w:softHyphen/>
        <w:t>ной позвонок), точка селезёнки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3-ая точка</w:t>
      </w:r>
      <w:r>
        <w:rPr>
          <w:rFonts w:cs="Verdana" w:ascii="Verdana" w:hAnsi="Verdana"/>
        </w:rPr>
        <w:t xml:space="preserve"> - 12-ый Тибетский позвонок (11-ый спин</w:t>
        <w:softHyphen/>
        <w:t>ной позвонок), точка желудк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4-ая точка</w:t>
      </w:r>
      <w:r>
        <w:rPr>
          <w:rFonts w:cs="Verdana" w:ascii="Verdana" w:hAnsi="Verdana"/>
        </w:rPr>
        <w:t xml:space="preserve"> - 13-ый Тибетский позвонок (12-ый спин</w:t>
        <w:softHyphen/>
        <w:t>ной позвонок), точка регенеративного орган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5-ая точка</w:t>
      </w:r>
      <w:r>
        <w:rPr>
          <w:rFonts w:cs="Verdana" w:ascii="Verdana" w:hAnsi="Verdana"/>
        </w:rPr>
        <w:t xml:space="preserve"> - 14-ый Тибетский позвонок (1-ый пояснич</w:t>
        <w:softHyphen/>
        <w:t>ный позвонок), точка почек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6-ая точка</w:t>
      </w:r>
      <w:r>
        <w:rPr>
          <w:rFonts w:cs="Verdana" w:ascii="Verdana" w:hAnsi="Verdana"/>
        </w:rPr>
        <w:t xml:space="preserve"> - 16-ый Тибетский позвонок (3-ий пояснич</w:t>
        <w:softHyphen/>
        <w:t>ный позвонок), точка тонкой кишки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7-ая точка</w:t>
      </w:r>
      <w:r>
        <w:rPr>
          <w:rFonts w:cs="Verdana" w:ascii="Verdana" w:hAnsi="Verdana"/>
        </w:rPr>
        <w:t xml:space="preserve"> - 18-ый Тибетский позвонок (5-ый пояснич</w:t>
        <w:softHyphen/>
        <w:t>ный позвонок), точка мочевого пузыря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8-ая точка</w:t>
      </w:r>
      <w:r>
        <w:rPr>
          <w:rFonts w:cs="Verdana" w:ascii="Verdana" w:hAnsi="Verdana"/>
        </w:rPr>
        <w:t xml:space="preserve"> - 19-ый Тибетский позвонок (1-ый позвонок крестца), точка репродуктивной жидкости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19-ая точка</w:t>
      </w:r>
      <w:r>
        <w:rPr>
          <w:rFonts w:cs="Verdana" w:ascii="Verdana" w:hAnsi="Verdana"/>
        </w:rPr>
        <w:t xml:space="preserve"> - 20-ый Тибетский позвонок (2-ой позвонок крестца, включая 3-ий, 4-ый и 5-ый), точка "ветра, опус</w:t>
        <w:softHyphen/>
        <w:t>кающегося вниз"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0-ая точка</w:t>
      </w:r>
      <w:r>
        <w:rPr>
          <w:rFonts w:cs="Verdana" w:ascii="Verdana" w:hAnsi="Verdana"/>
        </w:rPr>
        <w:t xml:space="preserve"> - 6-ой шейный позвонок, не обозначенный среди 20-ти точек позвоночного столб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  <w:lang w:val="en-US" w:eastAsia="en-US"/>
        </w:rPr>
        <w:t>2</w:t>
      </w:r>
      <w:r>
        <w:rPr>
          <w:rFonts w:cs="Verdana" w:ascii="Verdana" w:hAnsi="Verdana"/>
          <w:b/>
        </w:rPr>
        <w:t>1-ая точка</w:t>
      </w:r>
      <w:r>
        <w:rPr>
          <w:rFonts w:cs="Verdana" w:ascii="Verdana" w:hAnsi="Verdana"/>
        </w:rPr>
        <w:t xml:space="preserve"> - Точка чарака, точка на шее над грудиной, объединенная точка "ветра, поддерживающего жизнь" (позвоночного столба) и сердц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2-ая точка -</w:t>
      </w:r>
      <w:r>
        <w:rPr>
          <w:rFonts w:cs="Verdana" w:ascii="Verdana" w:hAnsi="Verdana"/>
        </w:rPr>
        <w:t xml:space="preserve"> точка на грудине между сосками, сердеч</w:t>
        <w:softHyphen/>
        <w:t>ная точка, находящаяся на пересечении двух воображае</w:t>
        <w:softHyphen/>
        <w:t>мых линий - от кончика носа до пупка и от одного соска до другого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3-яя точка</w:t>
      </w:r>
      <w:r>
        <w:rPr>
          <w:rFonts w:cs="Verdana" w:ascii="Verdana" w:hAnsi="Verdana"/>
        </w:rPr>
        <w:t xml:space="preserve"> - тройная точка мечевидного отростка, (верхняя часть желудка или точка "слизи"), находится на один цунь или дюйм ниже мечевидного отростк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4-ая точка</w:t>
      </w:r>
      <w:r>
        <w:rPr>
          <w:rFonts w:cs="Verdana" w:ascii="Verdana" w:hAnsi="Verdana"/>
        </w:rPr>
        <w:t xml:space="preserve"> - тройная точка опухолей (средняя часть желудка или точка "слизи"), находится на один цунь или дюйм ниже точки мечевидного отростка (23-ей точки)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5-ая точка</w:t>
      </w:r>
      <w:r>
        <w:rPr>
          <w:rFonts w:cs="Verdana" w:ascii="Verdana" w:hAnsi="Verdana"/>
        </w:rPr>
        <w:t xml:space="preserve"> - тройная точка пищеварительного тепла (нижняя часть желудка или точка "ветра"), находится на один цунь или дюйм ниже тройной точки опухолей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6-ая точка</w:t>
      </w:r>
      <w:r>
        <w:rPr>
          <w:rFonts w:cs="Verdana" w:ascii="Verdana" w:hAnsi="Verdana"/>
        </w:rPr>
        <w:t xml:space="preserve"> - точка А толстой кишки, один цунь вправо и влево от пупк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  <w:lang w:val="en-US" w:eastAsia="en-US"/>
        </w:rPr>
        <w:t>27</w:t>
      </w:r>
      <w:r>
        <w:rPr>
          <w:rFonts w:cs="Verdana" w:ascii="Verdana" w:hAnsi="Verdana"/>
          <w:b/>
        </w:rPr>
        <w:t>-ая точка</w:t>
      </w:r>
      <w:r>
        <w:rPr>
          <w:rFonts w:cs="Verdana" w:ascii="Verdana" w:hAnsi="Verdana"/>
        </w:rPr>
        <w:t xml:space="preserve"> - точка Б толстой кишки, один цунь вправо и влево от точки А толстой кишки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8-ая точка</w:t>
      </w:r>
      <w:r>
        <w:rPr>
          <w:rFonts w:cs="Verdana" w:ascii="Verdana" w:hAnsi="Verdana"/>
        </w:rPr>
        <w:t xml:space="preserve"> - тройная точка мочевого пузыря, три цу-ня ниже пупк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29-ая точка -</w:t>
      </w:r>
      <w:r>
        <w:rPr>
          <w:rFonts w:cs="Verdana" w:ascii="Verdana" w:hAnsi="Verdana"/>
        </w:rPr>
        <w:t xml:space="preserve"> точка нижней челюсти - углубление под нижней губой, точка исправляющая речь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30\31-ая точка</w:t>
      </w:r>
      <w:r>
        <w:rPr>
          <w:rFonts w:cs="Verdana" w:ascii="Verdana" w:hAnsi="Verdana"/>
        </w:rPr>
        <w:t xml:space="preserve"> - точка лба - находится на расстоянии равному первой фаланге указательного пальца от середи</w:t>
        <w:softHyphen/>
        <w:t xml:space="preserve">ны бровей до лба.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32\33-яя точка</w:t>
      </w:r>
      <w:r>
        <w:rPr>
          <w:rFonts w:cs="Verdana" w:ascii="Verdana" w:hAnsi="Verdana"/>
        </w:rPr>
        <w:t xml:space="preserve"> - точка плечевой кости, находится между 7-ым шейным позвонком и вершиной внутренней части плечевой кости, найти эту точку можно, отмерив вели</w:t>
        <w:softHyphen/>
        <w:t>чину первой фаланги указательного пальца от 7-ого шейного позвонка к плечевой кости, а затем отмерить то же расстояние от внутреннего края плечевой кости в на</w:t>
        <w:softHyphen/>
        <w:t>правлении 7-ого шейного позвонка, нужная точка находится как раз посередине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34\35-ая точка</w:t>
      </w:r>
      <w:r>
        <w:rPr>
          <w:rFonts w:cs="Verdana" w:ascii="Verdana" w:hAnsi="Verdana"/>
        </w:rPr>
        <w:t xml:space="preserve"> - точки лопаток, находятся на расстоя</w:t>
        <w:softHyphen/>
        <w:t>нии ширины 4-ёх пальцев, от 5-ого Тибетского позвонка (4-ый спинной позвонок) вправо и влево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36\37-ая точка</w:t>
      </w:r>
      <w:r>
        <w:rPr>
          <w:rFonts w:cs="Verdana" w:ascii="Verdana" w:hAnsi="Verdana"/>
        </w:rPr>
        <w:t xml:space="preserve"> - точка ушной мочки - находится под мочками ушей (если широко открыть рот, под мочками ушей появляется углубление)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38\39-ая точка -</w:t>
      </w:r>
      <w:r>
        <w:rPr>
          <w:rFonts w:cs="Verdana" w:ascii="Verdana" w:hAnsi="Verdana"/>
        </w:rPr>
        <w:t xml:space="preserve"> точка лопатки и точка плечевой кости, попросите пациента повернуть голову так далеко, как только возможно, параллельно лопатке. Затем протяните нитку от кончика носа до плечевой кости - точка, где нитка коснётся плеча - это точка всех видов кровотече</w:t>
        <w:softHyphen/>
        <w:t xml:space="preserve">ний.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40\41-ая точка</w:t>
      </w:r>
      <w:r>
        <w:rPr>
          <w:rFonts w:cs="Verdana" w:ascii="Verdana" w:hAnsi="Verdana"/>
        </w:rPr>
        <w:t xml:space="preserve"> - точка большого пальца ноги, находится  между ногтем и суставом первой фаланги пальц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42\43-яя точка</w:t>
      </w:r>
      <w:r>
        <w:rPr>
          <w:rFonts w:cs="Verdana" w:ascii="Verdana" w:hAnsi="Verdana"/>
        </w:rPr>
        <w:t xml:space="preserve"> - точка пятки, находится на расстоянии ширины одного пальца, от пятки вверх.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</w:rPr>
        <w:t>44\45-ая точка</w:t>
      </w:r>
      <w:r>
        <w:rPr>
          <w:rFonts w:cs="Verdana" w:ascii="Verdana" w:hAnsi="Verdana"/>
        </w:rPr>
        <w:t xml:space="preserve"> - точка внешней стороны бедра, попро</w:t>
        <w:softHyphen/>
        <w:t>сите пациента встать прямо и коснуться бёдер кончиками средних пальцев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 78-ми точек, используемых для прижигания, только эти точки подробно описаны в этой главе. 10 то</w:t>
        <w:softHyphen/>
        <w:t>чек, рекомендуемых Тибетскими женщинами, здесь не упомянуты - они будут объяснены отдельно.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лава III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ХНИКА ПРАКТИЧЕСКОГО МАССАЖА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хника аппликаци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Техника аппликации, являющаяся первой частью комплекса массажа, заключается в наложении медицинс</w:t>
        <w:softHyphen/>
        <w:t>кого масла и примочек на поверхность тела с применени</w:t>
        <w:softHyphen/>
        <w:t>ем метода поглаживания. Обе ладони тщательно смазы</w:t>
        <w:softHyphen/>
        <w:t>ваются маслом, и при помощи мягких, лёгких погла</w:t>
        <w:softHyphen/>
        <w:t>живаний масло наносится на тело. Степень давления при этом неизменна; ладони массажиста, достаточно тёплые, примерно той же температуры, что и тело пациента. Сначала масло наносится на голову и ушные раковины, а затем - на ладони и подошвы ног. После этого маслом покрывается грудь, спина, руки и ноги. Поглаживание должно производиться в одном направлении, всей ру</w:t>
        <w:softHyphen/>
        <w:t>кой, ладонями и пальцами. Идея данной техники зак</w:t>
        <w:softHyphen/>
        <w:t>лючается в постепенном привыкании пациента к при</w:t>
        <w:softHyphen/>
        <w:t>косновениям; поглаживание подготавливает его к после</w:t>
        <w:softHyphen/>
        <w:t>дующему растиранию и разминанию, кроме того, погла</w:t>
        <w:softHyphen/>
        <w:t>живание с использованием масла и примочек благотвор</w:t>
        <w:softHyphen/>
        <w:t>но сказывается на общем состоянии пациента и стимули</w:t>
        <w:softHyphen/>
        <w:t>рует кровообращение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Техника растирания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Техника растирания - это массаж тела круговыми жесткими движениями, ладонями и пальцами Растира</w:t>
        <w:softHyphen/>
        <w:t>ние применимо к любой части тела, кроме наиболее чувствительных зон - области сердца, половых органов и глаз. Данный метод способствует улучшению кровооб</w:t>
        <w:softHyphen/>
        <w:t>ращения, снимает усталость, улучшает пластичность мышц и повышает их силу, удаляет ригидность и боли в спине, плечах, а также помогает при отёчности ног, вызванной перенапряжением. Делая массаж, необходимо помнить о том, что использование масла и примочек, по сути, является ключом к излечению, а также методом, способствующим развитию техники рук при выполнении массажа. Именно поэтому данные способы массажа не объясняются подробно, а некоторые детали и вовсе упущены, чтобы массажист имел возможность совершен</w:t>
        <w:softHyphen/>
        <w:t>ствоваться в своём мастерстве самостоятельно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хника разминания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Для разминания конечностей используется большой, указательный и средний пальцы, тогда как мясистые час</w:t>
        <w:softHyphen/>
        <w:t>ти тела - ягодицы, подошвы ног, ладони и плечи - раз</w:t>
        <w:softHyphen/>
        <w:t>минаются ладонями и всеми пальцами.  Разминание мясистых частей тела - очень эффективно для устра</w:t>
        <w:softHyphen/>
        <w:t>нения напряжения и стрессов, так как эти части тела не</w:t>
        <w:softHyphen/>
        <w:t>сут на себе наибольшие нагрузки. Больше половины жа</w:t>
        <w:softHyphen/>
        <w:t>лоб пациентов связаны с внутренними человеческими проблемами. Это могут быть проблемы супружества, межличностные отношения, сложности на работе, страхи, надежды. Когда человеческие эмоции сдерживаются и не выражаются естественным, путём, т.е. не реализуются физиологическим способом, то находятся иные пути их реализации. Вместо того, чтобы избавиться от своего гнева на кого-либо, совместно обсудив возникшую про</w:t>
        <w:softHyphen/>
        <w:t>блему, высказав свои претензии вслух, человек начинает</w:t>
        <w:softHyphen/>
        <w:t>ся жаловаться на напряжённую головную боль, уста</w:t>
        <w:softHyphen/>
        <w:t>лость, головокружение и на множество других симпто</w:t>
        <w:softHyphen/>
        <w:t>мов, характеризующих данную проблему. Большая часть напряжения при этом локализуется в мышцах и мясис</w:t>
        <w:softHyphen/>
        <w:t>тых частях тела, упомянутых выше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 суставам также можно применять технику разми</w:t>
        <w:softHyphen/>
        <w:t>нания, в частности, при артритах это наиболее ради</w:t>
        <w:softHyphen/>
        <w:t>кальный метод для снятия боли. Хотя, надо иметь вви</w:t>
        <w:softHyphen/>
        <w:t>ду, что давление на растираемую область должно быть умеренным, не вызывающим ощущения дискомфорта и боли. В этом случае нужно использовать технику расти</w:t>
        <w:softHyphen/>
        <w:t>рания или вообще не массировать эту область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саж шиатсу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Для массажа используют разных обстоятельствах массаж 78 точек шиатсу. При выполняется или большим пальцем,   или тремя средними   пальцами (указательным, средним и безымянным). Движение дол</w:t>
        <w:softHyphen/>
        <w:t>жно быть круговым, по часовой стрелке (возможен мас</w:t>
        <w:softHyphen/>
        <w:t>саж и против часовой стрелки, т.к. никаких указаний по этому поводу нет). Количество круговращений на одной точке колеблется от трёх до семи или даже до двадцати одного. В текстах, опять же, не конкретизируется нужное количество, а упомянутые выше числа имеют символи</w:t>
        <w:softHyphen/>
        <w:t>ческое религиозное значение. Массируя 20 позвоночных точек, надо иметь ввиду, что для массажа подходят костные выступы позвонков, а не пространство (диски) между ними. С другой стороны, даже в среде Тибетских врачей бытует по этому поводу два мнения. Первые ут</w:t>
        <w:softHyphen/>
        <w:t>верждают, что именно позвоночные диски - область для массажа и прижигания, тогда как другие предпочитают костные выступы позвонков. Массажист доджей сам для себя определить, какой из этих двух способов подходит для лечения в каждом конкретном случае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саж шиатсу тройных точек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огда массируется точка на позвоночном столбе ( 20 точек для массажа) или область живота и грудина ( 22 точки) - сначала следует промассировать только кост</w:t>
        <w:softHyphen/>
        <w:t>ный выступ или диск и проверить реакцию пациента. Если он чувствует облегчение или вообще ничего не чувствует (т.е. никаких улучшений), в этом случае, сле</w:t>
        <w:softHyphen/>
        <w:t>дующим шагом будет использование техники тройной точки. Способ обнаружить тройные точки для всех двадцати позвоночных точек, а также для двадцати двух точек живота и грудного отдела - заключается в следую</w:t>
        <w:softHyphen/>
        <w:t>щем: принять данные точки за исходные и отмерить один нунь влево и вправо от центральной точки. Снача</w:t>
        <w:softHyphen/>
        <w:t>ла массируется центральная точка, являющаяся основ</w:t>
        <w:softHyphen/>
        <w:t>ной, затем - правая и левая - одинаковое количество раз. Количество круговращений на каждой точке — 3, 7 или 21 раз, хотя массажист сам должен определить нуж</w:t>
        <w:softHyphen/>
        <w:t>ное число (для каждого пациента - индивидуально). Эту технику можно использовать лишь в том случае, если массажист уверен, что шиатсу принесёт пользу и точки найдены правильно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хника очищения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Очистительная техника применяется после каждого сеанса массажа - для максимального терапевтического эффекта. Эта уникальная Тибетская техника предназна</w:t>
        <w:softHyphen/>
        <w:t>чена для устранения некоторых побочных эффектов мае" сажа. Несмотря иа то, что массаж является одним из наи</w:t>
        <w:softHyphen/>
        <w:t>более действенных терапевтических методов для лечения многих связанных со стрессами болезней, его использо</w:t>
        <w:softHyphen/>
        <w:t>вание приводит к увеличению секреции слизи слизисты</w:t>
        <w:softHyphen/>
        <w:t>ми мембранами организма и активизирует деятельность лимфатической системы. Пациенты часто жалуются на усталость, тяжесть и сонливость. Техника очищения предотвращает эти побочные эффекты. После массажа паци</w:t>
        <w:softHyphen/>
        <w:t>ент должен несколько минут отдохнуть и расслабиться, завернувшись в махровое полотенце, чтобы сохранить тепло. Затем, смазанная маслом, промассированная по</w:t>
        <w:softHyphen/>
        <w:t>верхность тела натирается порошком мелко-размолотого Турецкого гороха. Гороховый порошок используется как очистительное средство; в течение 5-10 минут поро</w:t>
        <w:softHyphen/>
        <w:t>шок остаётся на теле (чтобы впиталось масло), после че</w:t>
        <w:softHyphen/>
        <w:t>го - аккуратно счищается. Рекомендуется в это время ос</w:t>
        <w:softHyphen/>
        <w:t>таваться в тепле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орошок Турецкого гороха приемлем для всех видов очищения после массажа. Однако если пациент физичес</w:t>
        <w:softHyphen/>
        <w:t>ки слаб, у него анемия, головокружение, учащённое сердцебиение, стрессовое состояние, более целесообразно использовать порошок из размолотого ячменя. Примене</w:t>
        <w:softHyphen/>
        <w:t>ние горохового или ячменного порошка улучшает кровообращение и положительно влияет на кожу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лава IV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АК ДЕЛАТЬ МАССАЖ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едварительная подготовк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еред началом массажа следует ощупать живот па</w:t>
        <w:softHyphen/>
        <w:t>циента и другие части его тела, включая точки шиатсу, чтобы определить природу заболевания, а также выяснить - уместен ли массаж вообще. Ощупывание живота паци</w:t>
        <w:softHyphen/>
        <w:t>ента даёт возможность массажисту выявить: а) наличие воспаления; б) опухание органа; - в обоих случаях, массаж противопоказан. Если нет воспаления или опухоли, надо проверить и ощупать другие части тела пациента, а также - поражённую область, от одной стороны (конечности и т.д.) к другой её стороне. Если от надавли</w:t>
        <w:softHyphen/>
        <w:t>вания возникает облегчение, нет ощущения дискомфорта или боли, то можно начинать массаж. С другой сторо</w:t>
        <w:softHyphen/>
        <w:t>ны, если пациент жалуется на возрастающий диском</w:t>
        <w:softHyphen/>
        <w:t>форт и боль, и это ощущение повторяется несколько раз, массаж надо отложить или его не следует делать вооб</w:t>
        <w:softHyphen/>
        <w:t>ще, так как постоянная - боль может означать какую-либо внутреннюю патологию- Данный тип диагностики при</w:t>
        <w:softHyphen/>
        <w:t>емлем для всех основных процедур, таких как опрос или составление истории болезни - это даёт возможность проследить процесс развития заболевания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ак было упомянуто выше, кожа вокруг поражён</w:t>
        <w:softHyphen/>
        <w:t>ной области должна быть тщательно обследована, так как она является регистратором состояния внутренних патологий. Кожа может быть холодной или горячей, ес</w:t>
        <w:softHyphen/>
        <w:t>ли болезненное состояние вызвано нарушением циркуля</w:t>
        <w:softHyphen/>
        <w:t>ции или "ветром", или же - сухой и сморщенной, покры</w:t>
        <w:softHyphen/>
        <w:t>той мурашками, в случае заболеваний "ветра". Воспале</w:t>
        <w:softHyphen/>
        <w:t>ние и болезни "желчи" могут быть причиной покрасне</w:t>
        <w:softHyphen/>
        <w:t>ния и сыпи на коже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осле обследования и пальпации (ощупывания) ко</w:t>
        <w:softHyphen/>
        <w:t>жи, надавите на точки шиатсу. Так как, из этих то</w:t>
        <w:softHyphen/>
        <w:t>чек связанных при помощи нервов с основными органа</w:t>
        <w:softHyphen/>
        <w:t>ми и системами тела,   любая дисфункция органа (системы)   даёт   о себе знать через афферентные (центростремительные) импульсы, посылаемые в спин</w:t>
        <w:softHyphen/>
        <w:t>ной мозг. Когда это происходит, нервы на уровне опреде</w:t>
        <w:softHyphen/>
        <w:t>лённого позвонка (становятся чрезмерно чувствительными). Даже лёгкая внешняя стимуляция кожи в районе по</w:t>
        <w:softHyphen/>
        <w:t>ражённого позвонка вызывает боль и онемение, тогда как воздействие той же силы на позвонок в нормальном состоянии не вызывает такого рода болезненных ощуще</w:t>
        <w:softHyphen/>
        <w:t>ний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казания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Массаж в основном рекомендуется при болезнях не</w:t>
        <w:softHyphen/>
        <w:t>рвной системы и психологических расстройствах. Об</w:t>
        <w:softHyphen/>
        <w:t>щий массаж, включающий технику аппликации или по</w:t>
        <w:softHyphen/>
        <w:t>глаживания, растирание и разминание особенно эф</w:t>
        <w:softHyphen/>
        <w:t>фективен для лечения общих стрессовых состояний, для улучшения кровообращения, тонуса мышц, кожи, функ</w:t>
        <w:softHyphen/>
        <w:t>ций тела, а также для аккумуляции телесного тепла. Хотя Шиатсу полезен для тех же болезней, при которых ре</w:t>
        <w:softHyphen/>
        <w:t>комендуют общий массаж, в основном он используется для лечения специфических заболеваний. Общий массаж я шиатсу помогают при невралгии, параличах, бессон</w:t>
        <w:softHyphen/>
        <w:t>нице, сердечно-сосудистых заболеваниях, при рассеян</w:t>
        <w:softHyphen/>
        <w:t>ном склерозе, ишиалгии (боль по ходу седалищного нерва), болях в спине смещения позвоночного диска, за</w:t>
        <w:softHyphen/>
        <w:t>щемлении нервов и некоторых болезней мышц. Кроме того массаж обладает омолаживающим эффектом и поэтому рекомендуется пожилым людям. Очень эффекти</w:t>
        <w:softHyphen/>
        <w:t>вен массаж для косметических целей, при сухости (шелушении), сыпи и других поражениях кожи. И об</w:t>
        <w:softHyphen/>
        <w:t>щий массаж, и шиатсу полезны как дополнительное ле</w:t>
        <w:softHyphen/>
        <w:t>чение при невротических расстройствах, таких как бес</w:t>
        <w:softHyphen/>
        <w:t>причинное беспокойство, напряжение и депрессии, фо</w:t>
        <w:softHyphen/>
        <w:t>бии и даже некоторые типы пограничных психозов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отивопоказания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Массаж противопоказан при серьёзных инфекциях и воспалительных заболеваниях, несварении, язвенной бо</w:t>
        <w:softHyphen/>
        <w:t>лезни, болезнях печени и желчного пузыря (гепатит) и задержке жидкости (водянка)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ремя и сезон для массаж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Наилучшее время для массажа - это ранний вечер или позднее утро, лучше перед едой. Массаж рано ут</w:t>
        <w:softHyphen/>
        <w:t>ром, ночью и днём (в полдень), когда очень жарко не рекомендуется. Не следует делать массаж и на полный желудок, так как в это время кровь в основном концентрируется в области живота, пока идёт процесс пищеваре</w:t>
        <w:softHyphen/>
        <w:t>ния. Вследствие этого, кровоснабжение периферических частей тела обедняется, что делает массаж менее полез</w:t>
        <w:softHyphen/>
        <w:t>ным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огда пища переварилась и желудок опустел, кровь отливает к другим частям тела, и именно в этот пе</w:t>
        <w:softHyphen/>
        <w:t>риод массаж приносит пользу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Наилучшее время для массажа - зима, в это время внутренний обмен веществ организма наиболее активен, поэтому питательная, богатая калориями диета зимой - абсолютно необходима, так как тело нуждается в энер</w:t>
        <w:softHyphen/>
        <w:t>гии и соответственно - в большом количестве тепла. Ес</w:t>
        <w:softHyphen/>
        <w:t>ли питание недостаточное, организм начинает расходо</w:t>
        <w:softHyphen/>
        <w:t>вать свои собственные запасы, что вызывает нехватку энергий и "открывает" тело для болезней. Поэтому со</w:t>
        <w:softHyphen/>
        <w:t>вершенно необходимо учитывать сезонные влияния на наше здоровье, планируя какое-либо лечение. Поддержи</w:t>
        <w:softHyphen/>
        <w:t>вать здоровье в оптимальном состоянии можно лишь тог</w:t>
        <w:softHyphen/>
        <w:t>да, когда человек способен изменить свою диету и образ жизни (поведения) в соответствии с сезонными измене</w:t>
        <w:softHyphen/>
        <w:t>ниями. Зимой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</w:rPr>
        <w:t xml:space="preserve"> вследствие низкой температуры, поры на теле закрываются» что предотвращает потерю внутренне</w:t>
        <w:softHyphen/>
        <w:t>го тепла. В процессе жизнедеятельности уровень тепла и энергии тела постепенно увеличивается, и требуется по</w:t>
        <w:softHyphen/>
        <w:t>стоянно поддерживал» этот уровень, чтобы иметь воз</w:t>
        <w:softHyphen/>
        <w:t>можность нормально функционировать в любых услови</w:t>
        <w:softHyphen/>
        <w:t>ях, Кроме употребления питательной пищи существуют другие пути поддержания необходимого запаса энергии – это припарки и массаж. Регулярный массаж зимой поле</w:t>
        <w:softHyphen/>
        <w:t>зен и здоровым, и страдающим какими-либо заболева</w:t>
        <w:softHyphen/>
        <w:t>ниями - это не только тонизирует мышцы улучшает цир</w:t>
        <w:softHyphen/>
        <w:t>куляцию, но также обеспечивает тело энергией и теп</w:t>
        <w:softHyphen/>
        <w:t>лом. Более того, смазывание маслом и примочки дают возможность спокойно переносить холод и предохраняет тело от колебаний внутренней температуры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есной, с потеплением, внутренний обмен веществ тела становиться менее интенсивным, так как потреб</w:t>
        <w:softHyphen/>
        <w:t>ность энергии уменьшается. Хотя это уменьшение проис</w:t>
        <w:softHyphen/>
        <w:t>ходит достаточно медленно, тем не менее энергетические потребности организма всё ещё велики. Припарки и массаж можно делать не так часто, как в зимний период примерно три раза в неделю, в то же самое время как и зимой. Летом, когда уже совсем тепло, тело нуждается в минимальном объёме энергии. Фактически, общий мас</w:t>
        <w:softHyphen/>
        <w:t>саж для поддержания хорошего самочувствия в это время года не рекомендуется, хотя в медицинских целях, для устранения какого-либо недуга массаж вполне прием</w:t>
        <w:softHyphen/>
        <w:t>лем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знаки излишнего массаж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огда вы переусердствовали в выполнении массажа, желательно перенести его на другое время. Есть набор симптомов, указывающих на "передозировку" массажа. В случае, если хотя бы два или больше симптомов при</w:t>
        <w:softHyphen/>
        <w:t>сутствуют во время Массажа надо немедленно его пре</w:t>
        <w:softHyphen/>
        <w:t>кратить. Симптомы следующие: головокружение, уча</w:t>
        <w:softHyphen/>
        <w:t>щенное сердцебиение, тремор (дрожание), чувство голо</w:t>
        <w:softHyphen/>
        <w:t>да, жажды, тяжесть, онемение, боль и сонливость.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лава V.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ЛА И ПРИМОЧК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Еще до возникновения современной медицинской системы в Тибете, люди уже использовали насыщен</w:t>
        <w:softHyphen/>
        <w:t>ные масла для лечения большого количества заболева</w:t>
        <w:softHyphen/>
        <w:t>ний. В течение многих веков, растительные масла и фар</w:t>
        <w:softHyphen/>
        <w:t>мацевтически изготовленные   примочки специально производились для лечебного массажа. Растительное мас</w:t>
        <w:softHyphen/>
        <w:t>ло в основном использовали для общего массажа в до</w:t>
        <w:softHyphen/>
        <w:t>машних условиях, а лечебные примочки - для специфи</w:t>
        <w:softHyphen/>
        <w:t>ческих   заболеваний.   В   разделе   о   массаже ("Дополнительная Тантра") описывается множество ва</w:t>
        <w:softHyphen/>
        <w:t>риантов примочек, в том числе используемых не только для массажа - при болезнях кожи и т.д. В данную работу включены лишь те примочки, которые применяются для массажа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л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Есть четыре типа масел - сливочное, растительное масло, жиры и костный мозг. Каждый тип масел обладает различными терапевтическими свойствами и различными показаниями. Для массажа чаще всего используют расти</w:t>
        <w:softHyphen/>
        <w:t>тельное и сливочное масло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ливочное масло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Сливочным маслом пользуются с давних времён, в особенности в странах с холодным климатом, где для ле</w:t>
        <w:softHyphen/>
        <w:t>чения широкого круга заболевания применяются при</w:t>
        <w:softHyphen/>
        <w:t>мочки с содержанием масл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 Тибете до пятого века нашей эры - раны, ожоги и язвы лечились именно таким способом. В настоящее время, сливочное масло являющееся в Тибете само по себе продуктом питания, продолжают использовать как лечебное средство для массажа в сочетании с травами или в чистом виде. Терапевтическая ценность масла огромна - массаж с натиранием маслом помогает сни</w:t>
        <w:softHyphen/>
        <w:t>мать усталость с перенапряжённых мышц, тонизирует кровообращение, убирает стрессы, напряженные и деп</w:t>
        <w:softHyphen/>
        <w:t>рессивные состояния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кус сливочного масла сладкий, свойство - теплое. Маслом излечиваются стрессы, напряжение,  болезни ветра, положительное воздействие масло оказывает на кожу, а также поддерживает её общий тонус и све</w:t>
        <w:softHyphen/>
        <w:t>жесть. Обычно сливочное масло используется в сочета</w:t>
        <w:softHyphen/>
        <w:t>нии с порошком из мускатного ореха, аниса и ячменя, если же эти ингредиенты отсутствуют, можно воспользо</w:t>
        <w:softHyphen/>
        <w:t>ваться маслом в чистом виде. Для массажа лучше всего -старое масло; в текстах говорится, что масло годичной давности - самое эффективное средство при стрессах. Масло из молока самки яка, отстаивавшееся в течение года, применяют для общего массажа и шиатсу для уст</w:t>
        <w:softHyphen/>
        <w:t>ранения невротических и пограничных психозов. Очи</w:t>
        <w:softHyphen/>
        <w:t>щенное (топлёное) масло полезно для улучшения памяти и ясности ума.</w:t>
      </w:r>
    </w:p>
    <w:p>
      <w:pPr>
        <w:pStyle w:val="Heading8"/>
        <w:ind w:firstLine="720"/>
        <w:rPr>
          <w:rFonts w:ascii="Verdana" w:hAnsi="Verdana" w:cs="Verdana"/>
          <w:vertAlign w:val="superscript"/>
        </w:rPr>
      </w:pPr>
      <w:r>
        <w:rPr>
          <w:rFonts w:cs="Verdana" w:ascii="Verdana" w:hAnsi="Verdana"/>
        </w:rPr>
        <w:t>Растительные масл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Для массажа используют разные виды растительных масел; Самое подходящее - масло из семян кунжута (сезама).    Фактически, кунжутным маслом можно пользоваться круглый год, если другие растительные мас</w:t>
        <w:softHyphen/>
        <w:t>ла недоступны. Масло из "орлиного дерева" (</w:t>
      </w:r>
      <w:r>
        <w:rPr>
          <w:rFonts w:cs="Verdana" w:ascii="Verdana" w:hAnsi="Verdana"/>
          <w:lang w:val="en-US"/>
        </w:rPr>
        <w:t>Aquilari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agallocha</w:t>
      </w:r>
      <w:r>
        <w:rPr>
          <w:rFonts w:cs="Verdana" w:ascii="Verdana" w:hAnsi="Verdana"/>
        </w:rPr>
        <w:t>) и Сандаловое масло надо использовать по се</w:t>
        <w:softHyphen/>
        <w:t>зонам: масло аквилярии рекомендуется в зимнее время из-за своих согревающих и питательных качеств, а санда</w:t>
        <w:softHyphen/>
        <w:t>ловое масло полезнее летом, так как оно по своей при</w:t>
        <w:softHyphen/>
        <w:t>роде - прохладное. В Индии, масло сандалового дерева смешивают с холодной водой и опускают туда ноги на 20 минут. Эта процедура выполняется летом в переры</w:t>
        <w:softHyphen/>
        <w:t>вах между сеансами массажа, что не позволяет пациенту перегреться, так как массаж в летнее время может быть губительным для здоровья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унжутное масло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кус масла - сладкий, свойство</w:t>
      </w:r>
      <w:r>
        <w:rPr>
          <w:rFonts w:cs="Verdana" w:ascii="Verdana" w:hAnsi="Verdana"/>
          <w:i/>
        </w:rPr>
        <w:t>—</w:t>
      </w:r>
      <w:r>
        <w:rPr>
          <w:rFonts w:cs="Verdana" w:ascii="Verdana" w:hAnsi="Verdana"/>
        </w:rPr>
        <w:t xml:space="preserve"> мягкое, согреваю</w:t>
        <w:softHyphen/>
        <w:t>щее. Кунжутное масло тонизирует кожу и улучшает вне</w:t>
        <w:softHyphen/>
        <w:t>шний вид, снимает стрессы и напряжение, увеличивает энергию и силу тела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Масло "орлиного дерева"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кус масла аквилярии - горький, свойство - горячее. Масло питает и укрепляет тело, кроме того - обладает расслабляющим эффектом для мышц и нервов, улучшает кровообращение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андаловое масло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кус сандалового масла - вяжущий, свойство - про</w:t>
        <w:softHyphen/>
        <w:t>хладное. Как было упомянуто выше, это масло незаме</w:t>
        <w:softHyphen/>
        <w:t>нимо летом - оно улучшает цвет кожи и расслабляет мышцы. Если лето очень жаркое, у вас бессонница, по</w:t>
        <w:softHyphen/>
        <w:t>ниженная работоспособность,  смешайте две или три чайные ложки сандалового масла с небольшим количе</w:t>
        <w:softHyphen/>
        <w:t>ством холодной воды и Опустите в эту смесь ноги на 20 минут - ваш сон улучшится, вы сможете расслабиться и сбалансировать свою температуру с температурой окру</w:t>
        <w:softHyphen/>
        <w:t>жающей среды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Жиры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ри помощи животных жиров можно излечивать раны и язвы всех видов, а также различные боли, если сочетать масляную терапию с массажем. Боли в спине, вызванные напряжением мышц, слабость в сексуальном отношении, истечение семени и болезни почек: все это поддаётся лечению массажем с втиранием в поражён</w:t>
        <w:softHyphen/>
        <w:t>ную область жиров. Жиры некоторых животных, в част</w:t>
        <w:softHyphen/>
        <w:t>ности, выдр очень эффективны для вышеупомянутых болезней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римочки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Существует два основных типа примочек. Первые могут быть приготовлены в домашних условиях самим пациентом, а другие производятся промышленным пу</w:t>
        <w:softHyphen/>
        <w:t>тём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римочка </w:t>
      </w:r>
      <w:r>
        <w:rPr>
          <w:rFonts w:cs="Verdana" w:ascii="Verdana" w:hAnsi="Verdana"/>
          <w:b/>
          <w:lang w:val="en-US"/>
        </w:rPr>
        <w:t>I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озьмите чайную ложку порошка мускатного ореха и смешайте его с тем же количеством размолотого (в поро</w:t>
        <w:softHyphen/>
        <w:t>шок) ячменя. Полторы чайные ложки размягчённого сли</w:t>
        <w:softHyphen/>
        <w:t>вочного масла разотрите с порошками муската и ячменя до образования густой пасты. Этот состав рекомендуется при стрессах, напряжённых головных болях, усталости (мышц), бессоннице, головокружении, учащённом серд</w:t>
        <w:softHyphen/>
        <w:t>цебиении и истерии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мочка II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Если нет ячменя, можно растереть чайную ложку сливочного масла только с мускатным орехом (чайной ложкой) в густую пасту. Показания к использованию данного состава - те же самые, что к предыдущему; кроме того эти примочки можно прикладывать при излишнем волнении, возбуждённом и тревожном состоянии, на</w:t>
        <w:softHyphen/>
        <w:t>пряжении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мочка III</w:t>
      </w:r>
    </w:p>
    <w:p>
      <w:pPr>
        <w:pStyle w:val="WWBodyText2"/>
        <w:spacing w:lineRule="auto" w:line="360"/>
        <w:rPr/>
      </w:pPr>
      <w:r>
        <w:rPr>
          <w:rFonts w:cs="Verdana" w:ascii="Verdana" w:hAnsi="Verdana"/>
          <w:lang w:val="ru-RU"/>
        </w:rPr>
        <w:t>К чайной ложке порошка мускатного ореха добавь</w:t>
        <w:softHyphen/>
        <w:t>те чайную ложку порошка аниса и разотрите со сливоч</w:t>
        <w:softHyphen/>
        <w:t>ным маслом (1,5 чайной ложки) в густую пасту. Эта при</w:t>
        <w:softHyphen/>
        <w:t>мочка очень эффективна при беспокойстве, истерии, депрессии и других невротических симптомах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Примочка IV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озьмите чайную ложку анисового порошка и ра</w:t>
        <w:softHyphen/>
        <w:t>зотрите с маслом самки яка, если возможно, если нет, подойдёт обычное сливочное масло. Данный состав по</w:t>
        <w:softHyphen/>
        <w:t>могает при усталости глаз, слабом зрении в пожилом воз</w:t>
        <w:softHyphen/>
        <w:t>расте, болях в глазах. Процедура использования этого со</w:t>
        <w:softHyphen/>
        <w:t>става такова: тщательно помыв ноги, нанесите данный состав на подошвы обеих ног, растирая и массируя их. Для снятия примочки используйте порошок турецкого гороха, затем, через несколько минут, приложите к ступ</w:t>
        <w:softHyphen/>
        <w:t>ням предварительно нагретые на углях камни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мочка V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Чайную ложку порошка имбиря разведите с чайной ложкой мягкого сливочного масла, получившуюся пасту прикладывайте на поражённые области. Этот состав ис</w:t>
        <w:softHyphen/>
        <w:t>пользуется для болезненных точек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мочка V1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Шепотку порошка мускуса смешайте с половиной чайной ложки сливочного масла. Прикладывайте смесь к поражённым областям. Состав очень эффективен при бессоннице,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отовые примочк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Есть определённый набор фармацевтически приго</w:t>
        <w:softHyphen/>
        <w:t>товленных примочек и порошков для массажа. Аквилярия А - наиболее популярный состав, рекомендуемый в этом случае. Вместо этого состава можно использовать Аквилярию Б - она является хорошим заменителем пер</w:t>
        <w:softHyphen/>
        <w:t>вого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Аквилярия А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нный препарат состоит из 31-го ингредиента, ко</w:t>
        <w:softHyphen/>
        <w:t>торые указаны ниже: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quilaria agalloch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rminalia chebul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rminalia beleric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yristica fragrans,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А</w:t>
      </w:r>
      <w:r>
        <w:rPr>
          <w:rFonts w:cs="Verdana" w:ascii="Verdana" w:hAnsi="Verdana"/>
          <w:lang w:val="en-US"/>
        </w:rPr>
        <w:t xml:space="preserve">momum subulatum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ettaria cardamomum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ugenia caryophillat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ambusa Texrili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hatoda vasic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sua ferr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rthamus tinctorius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ubbus niveus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inospora cordifoli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aussurea lapp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miphora mukul,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/>
        </w:rPr>
        <w:t>Picrorhia kurr</w:t>
      </w:r>
      <w:r>
        <w:rPr>
          <w:rFonts w:cs="Verdana" w:ascii="Verdana" w:hAnsi="Verdana"/>
        </w:rPr>
        <w:t>оа</w:t>
      </w:r>
      <w:r>
        <w:rPr>
          <w:rFonts w:cs="Verdana" w:ascii="Verdana" w:hAnsi="Verdana"/>
          <w:lang w:val="en-US"/>
        </w:rPr>
        <w:t xml:space="preserve">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unica granatum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wertia chirat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trychnos noxvomica, 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conopsis horridula, 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/>
        </w:rPr>
        <w:t xml:space="preserve">Santalum album 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 xml:space="preserve"> 10 </w:t>
      </w:r>
      <w:r>
        <w:rPr>
          <w:rFonts w:cs="Verdana" w:ascii="Verdana" w:hAnsi="Verdana"/>
        </w:rPr>
        <w:t>других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ингредиентов</w:t>
      </w:r>
      <w:r>
        <w:rPr>
          <w:rFonts w:cs="Verdana" w:ascii="Verdana" w:hAnsi="Verdana"/>
          <w:lang w:val="en-US"/>
        </w:rPr>
        <w:t>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Аквилярия А применяется в виде порошка - это од</w:t>
        <w:softHyphen/>
        <w:t>но из наиболее сильных средств для снятия стрессов, в особенности, если вдыхать лечебные пары этого препара</w:t>
        <w:softHyphen/>
        <w:t>та. Когда состав используется как примочка, берётся одна чайная ложка (Аквилярии А) и смешивается с чайной ложкой размягчённого сливочного масла. Показания к использованию данной смеси следующие: бессонница, боли в спине, напряжение, волнение, истерия и другие психологические расстройства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Аквилярия Б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Если Аквилярия А недоступна, с той же эффектив</w:t>
        <w:softHyphen/>
        <w:t>ностью можно использовать Аквилярию Б - это хороший её заменитель. Способ приготовления примочек из это</w:t>
        <w:softHyphen/>
        <w:t>го препарата подобен вышеописанному, показания к применению также идентичны с Аквилярией А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мочки при нервных расстройства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орошок из этого препарата в смеси с кунжутным маслом растирается до образования пасты. Рекомендует</w:t>
        <w:softHyphen/>
        <w:t>ся при болезнях нервной и мышечной системы, таких как полиомиелит, параличи, ишиалгия (боль по ходу се</w:t>
        <w:softHyphen/>
        <w:t>далищного нерва), рассеянный склероз и болезни, харак</w:t>
        <w:softHyphen/>
        <w:t>теризуемые мышечным растяжением, тугоподвижностью мышц, онемением и дрожью. Примочки наносятся на поражённые области и тщательно втираются. Процедура завершается очистительной техникой, что совершенно Необходимо при лечении такого рода заболеваний.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лава VI.</w:t>
      </w:r>
    </w:p>
    <w:p>
      <w:pPr>
        <w:pStyle w:val="Normal"/>
        <w:spacing w:lineRule="auto" w:line="360" w:before="45" w:after="0"/>
        <w:ind w:firstLine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ЕЧЕНИЕ МАССАЖЕМ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Тибетский массаж включает в себя общий массах, состоящий из поглаживания, растирания и разминания тела, и массаж шиатсу, характеризующийся воздействи</w:t>
        <w:softHyphen/>
        <w:t>ем на определённые точки тела или на точки в области которых ощущается боль, есть опухания и блокировки в нервной и мышечной ткани. Техника общего массажа вкратце описана в разделе о массаже ("Дополнительная Тантра"), хотя в разделе о поведении она рассматривается более детально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саж для поддержания хорошего самочувствия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Фактически, общий массаж в Тибете никогда не имел широкого распространения. По этой причине Ти</w:t>
        <w:softHyphen/>
        <w:t>бетские врачи не занимались исследованиями чувстви</w:t>
        <w:softHyphen/>
        <w:t>тельного и эмоционального аспекта массажа, при вы</w:t>
        <w:softHyphen/>
        <w:t>полнении массажа преследовались чисто медицинские цели. Нельзя сказать, что ничего не было известно об огромной терапевтической ценности этого метода. Види</w:t>
        <w:softHyphen/>
        <w:t>мо, всё дело в социальных предрассудках, религиозных факторах и климатических условиях, предопределивших дальнейшее развитие массажа в Тибете. В результате, ле</w:t>
        <w:softHyphen/>
        <w:t>кари предпочитали лечить травами или другими метода</w:t>
        <w:softHyphen/>
        <w:t>ми, забывая о массаже или же, просто игнорируя его. Что касается массажа шиатсу, то этот метод был значительно более известен и популярен в Тибете, особенно, среди женщин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Общий массаж полезен для всех в любое время го</w:t>
        <w:softHyphen/>
        <w:t>да, исключая лето. Массаж оказывает положительное влияние на кровообращение, на состояние кожи и общий тонус мышц. Сопровождаемый масляной терапией, регу</w:t>
        <w:softHyphen/>
        <w:t>лярно выполняемый массаж приносит облегчение при стрессах, напряжении, бессоннице, головокружении и при некоторых общих симптомах ветр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Массаж надо делать в тихой, тёплой, неярко осве</w:t>
        <w:softHyphen/>
        <w:t>щённой комнате - желательно на полу, что даёт воз</w:t>
        <w:softHyphen/>
        <w:t>можность массажисту свободно работать с пациентом. Вместо пола можно использовать низкую кровать. Посте</w:t>
        <w:softHyphen/>
        <w:t>лите на пол (или кровать) тонкое одеяло пациенту будет удобнее, и это предотвратит появление на полу пятен от стекающего во время массажа масл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Сначала убедитесь, что пациент достаточно расслаб</w:t>
        <w:softHyphen/>
        <w:t>лен. Если это не так, попросите его сделать несколько глубоких вдохов и выдохов. В процессе выполнения массажа рекомендуется соблюдать тишину - разговоры следует отложить на другое время, если же вам надо ска</w:t>
        <w:softHyphen/>
        <w:t>зать что-то действительно важное, ограничьтесь несколь</w:t>
        <w:softHyphen/>
        <w:t>кими фразами. Полная тишина позволяет больному рас</w:t>
        <w:softHyphen/>
        <w:t>слабиться и прочувствовать ощущения от прикос</w:t>
        <w:softHyphen/>
        <w:t>новений. Определённая реакция тела даёт возможность поставить правильный диагноз, а также приносит чисто терапевтическую пользу: человек постепенно привыкает к осознаванию своего тела и некоторых его функций, та</w:t>
        <w:softHyphen/>
        <w:t>ких как дыхание, мышление и т.д., это очень важно. На</w:t>
        <w:softHyphen/>
        <w:t>до помнить, что масла и составы для примочек не сле</w:t>
        <w:softHyphen/>
        <w:t>дует лить прямо на тело. Налейте масло на обе ладони, сильно сожмите их и тщательно растирайте друг об друга, пока они не станут тёплыми. После этого, при</w:t>
        <w:softHyphen/>
        <w:t>ложите намазанные маслом ладони к массируемой обла</w:t>
        <w:softHyphen/>
        <w:t>сти. Масла (и примочки) нельзя накладывать на глаза, сердце и область половых органов. Начиная массаж, сначала смажьте маслом голову и несколько точек на ушных раковинах, затем переходите к груди, спине и конечностям. Масло наносится мягкими, поглаживаю</w:t>
        <w:softHyphen/>
        <w:t>щими движениями, выполняемыми в одном направле</w:t>
        <w:softHyphen/>
        <w:t>нии. Когда масло нанесено, начинайте растирать конеч</w:t>
        <w:softHyphen/>
        <w:t>ности, область груди и середину спины. Движения при этом выполняются в обоих направлениях. Наконец, пере</w:t>
        <w:softHyphen/>
        <w:t>ходя к основному этапу массажа - растиранию, промассируйте (разотрите) всё тело, начиная с плеч, затем - яго</w:t>
        <w:softHyphen/>
        <w:t>дицы, ладони, стопы, бицепсы (двуглавые мышцы) и ик</w:t>
        <w:softHyphen/>
        <w:t>ры. Растирание крупных суставов полезно для развития их пластичности и гибкости. Надо следить за тем, чтобы во время массажа, растирания или разминания не была повреждена кожа. Закончив массаж, не забудьте снять остатки масла, а вместе с ним - кожный жир и пот по</w:t>
        <w:softHyphen/>
        <w:t>рошком турецкого гороха. Перед тем, как пациент примет душ или ванну, удалите остатки порошка. В это время следует находиться в тепле, завернувшись в банное поло</w:t>
        <w:softHyphen/>
        <w:t>тенце или одеяло. Начиная водные процедуры, нежела</w:t>
        <w:softHyphen/>
        <w:t>тельно погружать в воду сразу всё тело. Лучше сначала обмыть глаза, гениталии и грудь (в области сердца) и  лишь после этого принять душ</w:t>
      </w:r>
      <w:r>
        <w:rPr>
          <w:rFonts w:cs="Verdana" w:ascii="Verdana" w:hAnsi="Verdana"/>
          <w:b/>
        </w:rPr>
        <w:t xml:space="preserve"> или</w:t>
      </w:r>
      <w:r>
        <w:rPr>
          <w:rFonts w:cs="Verdana" w:ascii="Verdana" w:hAnsi="Verdana"/>
        </w:rPr>
        <w:t xml:space="preserve"> окунуться в бассейн. В случае, если общий массаж не оказал никакого дей</w:t>
        <w:softHyphen/>
        <w:t>ствия, или по желанию пациента лечение массажем на этапе разминания было завершено, массаж шиатсу сле</w:t>
        <w:softHyphen/>
        <w:t>дует отложить, чтобы дать пациенту отдохнуть и прочув</w:t>
        <w:softHyphen/>
        <w:t>ствовать свои ощущения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206115" cy="3200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25 общих точек шиатсу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316480" cy="6089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25 общих точек шиатсу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Массаж шиатсу эффективен для поддержания хоро</w:t>
        <w:softHyphen/>
        <w:t>шего самочувствия и включает в себя 15 общих точек. Кроме того, есть 10 дополнительных точек, не упомяну</w:t>
        <w:softHyphen/>
        <w:t>тых в текстах, которые пользуются большой популярнос</w:t>
        <w:softHyphen/>
        <w:t>тью среди женщин Тибета. Эти точки массируются для того, чтобы повысить тонус мышц, улучшить кровооб</w:t>
        <w:softHyphen/>
        <w:t>ращение, снять стрессы и утомление. Из 15-ти общих то</w:t>
        <w:softHyphen/>
        <w:t>чек шиатсу, семь главных - это точки макушки головы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и шесть родничковых точек, четыре точки - точки ладо</w:t>
        <w:softHyphen/>
        <w:t>ней и стоп, первый Тибетский позвонок (7-ой шейный), шестой и седьмой Тибетские позвонки (5-ый и б-ой спинные) и точка на грудине между сосками. Десять до</w:t>
        <w:softHyphen/>
        <w:t>полнительных точек: две точки между шеей и плечами, две подмышечные точки, две точки на тазовой кости, точки между пальцами рук и точки между пальцами ног.</w:t>
      </w:r>
    </w:p>
    <w:p>
      <w:pPr>
        <w:pStyle w:val="Normal"/>
        <w:spacing w:lineRule="auto" w:line="360" w:before="45" w:after="0"/>
        <w:ind w:firstLine="720"/>
        <w:jc w:val="center"/>
        <w:rPr/>
      </w:pPr>
      <w:r>
        <w:rPr>
          <w:rFonts w:cs="Verdana" w:ascii="Verdana" w:hAnsi="Verdana"/>
          <w:b/>
          <w:lang w:val="en-US" w:eastAsia="en-US"/>
        </w:rPr>
        <w:t>25</w:t>
      </w:r>
      <w:r>
        <w:rPr>
          <w:rFonts w:cs="Verdana" w:ascii="Verdana" w:hAnsi="Verdana"/>
          <w:b/>
        </w:rPr>
        <w:t xml:space="preserve"> ОБЩИХ ТОЧЕК ШИАТСУ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5 общих точек шиатсу, описанных в медицинских текста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1.</w:t>
      </w:r>
      <w:r>
        <w:rPr>
          <w:rFonts w:cs="Verdana" w:ascii="Verdana" w:hAnsi="Verdana"/>
        </w:rPr>
        <w:t xml:space="preserve"> макушка головы - на расстоянии ширины 20-ти сло</w:t>
        <w:softHyphen/>
        <w:t>женных вместе пальцев от кончика нос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2.</w:t>
      </w:r>
      <w:r>
        <w:rPr>
          <w:rFonts w:cs="Verdana" w:ascii="Verdana" w:hAnsi="Verdana"/>
        </w:rPr>
        <w:t xml:space="preserve"> задний (затылочный) родничок - 24 пальца от кончика нос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3.</w:t>
      </w:r>
      <w:r>
        <w:rPr>
          <w:rFonts w:cs="Verdana" w:ascii="Verdana" w:hAnsi="Verdana"/>
        </w:rPr>
        <w:t xml:space="preserve"> передний (лобный) родничок - 12 пальцев от кончика нос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4</w:t>
      </w:r>
      <w:r>
        <w:rPr>
          <w:rFonts w:cs="Verdana" w:ascii="Verdana" w:hAnsi="Verdana"/>
        </w:rPr>
        <w:t xml:space="preserve"> и 5. задний двусторонний родничок - расстояние, рав</w:t>
        <w:softHyphen/>
        <w:t>ное ширине 3-ёх пальцев, до правой и левой линии во</w:t>
        <w:softHyphen/>
        <w:t>лос от точки заднего родничк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6</w:t>
      </w:r>
      <w:r>
        <w:rPr>
          <w:rFonts w:cs="Verdana" w:ascii="Verdana" w:hAnsi="Verdana"/>
        </w:rPr>
        <w:t xml:space="preserve"> и 7. передний двусторонний родничок - 1 цунь или дюйм (Я вершины ушной раковины в сторону виск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8.</w:t>
      </w:r>
      <w:r>
        <w:rPr>
          <w:rFonts w:cs="Verdana" w:ascii="Verdana" w:hAnsi="Verdana"/>
        </w:rPr>
        <w:t xml:space="preserve"> первый Тибетский позвонок (7-ой шейный)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9.</w:t>
      </w:r>
      <w:r>
        <w:rPr>
          <w:rFonts w:cs="Verdana" w:ascii="Verdana" w:hAnsi="Verdana"/>
        </w:rPr>
        <w:t xml:space="preserve"> шестой Тибетский позвонок (5-ый грудной)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10.</w:t>
      </w:r>
      <w:r>
        <w:rPr>
          <w:rFonts w:cs="Verdana" w:ascii="Verdana" w:hAnsi="Verdana"/>
        </w:rPr>
        <w:t xml:space="preserve"> седьмой Тибетский позвонок (6-ой грудной)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11</w:t>
      </w:r>
      <w:r>
        <w:rPr>
          <w:rFonts w:cs="Verdana" w:ascii="Verdana" w:hAnsi="Verdana"/>
        </w:rPr>
        <w:t xml:space="preserve"> и 12. ладони и рук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13</w:t>
      </w:r>
      <w:r>
        <w:rPr>
          <w:rFonts w:cs="Verdana" w:ascii="Verdana" w:hAnsi="Verdana"/>
        </w:rPr>
        <w:t xml:space="preserve"> и 14. подошвы и ног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15.</w:t>
      </w:r>
      <w:r>
        <w:rPr>
          <w:rFonts w:cs="Verdana" w:ascii="Verdana" w:hAnsi="Verdana"/>
        </w:rPr>
        <w:t xml:space="preserve"> точка на грудине в центре между соскам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b/>
          <w:lang w:val="en-US" w:eastAsia="en-US"/>
        </w:rPr>
        <w:t>10</w:t>
      </w:r>
      <w:r>
        <w:rPr>
          <w:rFonts w:cs="Verdana" w:ascii="Verdana" w:hAnsi="Verdana"/>
          <w:b/>
        </w:rPr>
        <w:t xml:space="preserve"> общих точек шиатсу, используемых Тибетскими женщинами: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16</w:t>
      </w:r>
      <w:r>
        <w:rPr>
          <w:rFonts w:cs="Verdana" w:ascii="Verdana" w:hAnsi="Verdana"/>
        </w:rPr>
        <w:t xml:space="preserve"> и 17. подмышечные точк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18</w:t>
      </w:r>
      <w:r>
        <w:rPr>
          <w:rFonts w:cs="Verdana" w:ascii="Verdana" w:hAnsi="Verdana"/>
        </w:rPr>
        <w:t xml:space="preserve"> и 19. точки на шее (между шеей и плечами)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20</w:t>
      </w:r>
      <w:r>
        <w:rPr>
          <w:rFonts w:cs="Verdana" w:ascii="Verdana" w:hAnsi="Verdana"/>
        </w:rPr>
        <w:t xml:space="preserve"> и 21. точки на тазовых костя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22</w:t>
      </w:r>
      <w:r>
        <w:rPr>
          <w:rFonts w:cs="Verdana" w:ascii="Verdana" w:hAnsi="Verdana"/>
        </w:rPr>
        <w:t xml:space="preserve"> и 23. точки между пальцами на рука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  <w:lang w:val="en-US" w:eastAsia="en-US"/>
        </w:rPr>
        <w:t>24</w:t>
      </w:r>
      <w:r>
        <w:rPr>
          <w:rFonts w:cs="Verdana" w:ascii="Verdana" w:hAnsi="Verdana"/>
        </w:rPr>
        <w:t xml:space="preserve"> и 25. точки между пальцами ног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Лечебный массаж при специфических расстройства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ри специфических заболеваниях,  в частности, стрессах и напряжении, желательно, чтобы массажу шиатсу предшествовал общий массаж, описанный ранее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Интенсивная головная боль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Головную боль, вызванную различными причинами, например,  простудой, невралгией, психологическими проблемами, зубной или ушной болью, болезнями че</w:t>
        <w:softHyphen/>
        <w:t>репа и кровотечениями можно снять, воздействуя на следующие точки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Хотя в медицинских текстах не сказано, что во время головной боли следует оборачивать голову поло</w:t>
        <w:softHyphen/>
        <w:t>тенцем или куском ткани, тем не менее, Тибетцы часто используют этот метод. Перед началом массажа шиатсу, оберните голову пациента (полностью) полотенцем на 20 минут - это помогает убрать напряжение. Снимите по</w:t>
        <w:softHyphen/>
        <w:t>лотенце и сделайте примочки (первую или вторую) на семь черепных точек, а также на дополнительную восьмую точку (первые шесть шейных позвонков). Наи</w:t>
        <w:softHyphen/>
        <w:t>более важная из семи черепных точек - первая точка (макушка головы), следует начинать с неё. В этой об</w:t>
        <w:softHyphen/>
        <w:t>ласти очень высокая концентрация кровеносных сосудов и нервов, соединенных с лимфатической системой, кро</w:t>
        <w:softHyphen/>
        <w:t>ме того, здесь же локализуется сплетение каналов "ветра", "желчи" и "слизи". Точка 2 также очень важна, так как через неё проходят три канала. Третья точка, по сравне</w:t>
        <w:softHyphen/>
        <w:t>нию с предыдущими, менее существенна - здесь, в ос</w:t>
        <w:softHyphen/>
        <w:t>новном, пересекаются лимфатические каналы, кости и связки. Сделав примочки, промассируйте большим или тремя средними пальцами каждую из этих точек пооче</w:t>
        <w:softHyphen/>
        <w:t>рёдно - 3, 7 и 21 раз. Чтобы массаж точек 9, 10 и 11 (7-ой шейный позвонок, 5-ый и 6-ой грудные) был более эф</w:t>
        <w:softHyphen/>
        <w:t>фективным, можно использовать технику тройной точ</w:t>
        <w:softHyphen/>
        <w:t>ки.  После очищения гороховой мукой (на черепных точ</w:t>
        <w:softHyphen/>
        <w:t>ках очищение делать не надо), ещё раз оберните голову полотенцем, если требуется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959735" cy="2593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интенсивных головных болях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Головокружение, шум в уша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Обычно эти симптомы появляются при некоторых болезнях "ветра", таких как анемия, боли в почках, бес</w:t>
        <w:softHyphen/>
        <w:t>сонница, стрессы и перенапряжение, а также слабость внутреннего огня желудка. Перед началом массажа сде</w:t>
        <w:softHyphen/>
        <w:t>лайте примочки (первую, вторую или третью) на точки с первой по седьмую (семь черепных точек), на точку 8 (седьмой шейный позвонок), 9 и 10 (5-ый и 6-ой грудные позвонки), на точки 11 и 12 (точка над грудиной и точка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657475" cy="55956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интенсивных головных болях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на грудине в центре между сосками). В случае, если симптомы связаны с болезнями почек или с мышечными болями в нижней части спины, промассируйте точку 13 ( 13-ый Тибетский позвонок - первый поясничный). Надо помнить, что точка 13 - единственная точка на позво</w:t>
        <w:softHyphen/>
        <w:t>ночном столбе, на которой нельзя делать массаж трой</w:t>
        <w:softHyphen/>
        <w:t>ной точки. Это объясняется тем, что почки находятся непосредственно под тройной точкой, а прямое воздей</w:t>
        <w:softHyphen/>
        <w:t>ствие на почки не рекомендуется. Массаж 13-ой точки очень эффективен при шуме в ушах, так как уши (как органы чувств) имеют генетическую взаимосвязь с поч</w:t>
        <w:softHyphen/>
        <w:t>ками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127250" cy="2584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головокружениях, шуме в ушах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стерия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ри истерии, являющейся психологическим симп</w:t>
        <w:softHyphen/>
        <w:t>томом, в соответствии с Тибетскими текстами, задействуются некоторые функции нервной системы (каналы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910330" cy="37458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головокружениях, шуме в уша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"ветра, поддерживающего жизнь"). Этот симптом можно ослабить, скорректировав движение по каналам энергии ("ветра"). Массаж и прижигание в данном случае очень эффективны. Промассируйте точки 1 и 2 (точки дву</w:t>
        <w:softHyphen/>
        <w:t>стороннего заднего родничка), точки 3, 4, и 5 (7-ой шей</w:t>
        <w:softHyphen/>
        <w:t>ный, 5-ый и 6-ой спинные позвонки), а также точки 6 и 7 (точка над грудиной и точка на грудине в центре между сосками). Можно также применить технику тройной точки и промассировать восьмую дополнительную точ</w:t>
        <w:softHyphen/>
        <w:t>ку (любой из первых шести шейных позвонков или все шесть позвонков). Все три вида примочек подходят для массажа этих точек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ессонниц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роме некоторых заболеваний органической и ин</w:t>
        <w:softHyphen/>
        <w:t>фекционной природы, наиболее часто встречающейся причиной бессонницы являются стрессы. В напряжён</w:t>
        <w:softHyphen/>
        <w:t>ном и нервозном состоянии очень трудно хорошо выс</w:t>
        <w:softHyphen/>
        <w:t>паться, а это совершенно необходимо для нормальной жизнедеятельности организма. Другим общим фактором, вызывающем бессонницу, является неправильное поло</w:t>
        <w:softHyphen/>
        <w:t>жение тела во время сна, что может стать причиной бо</w:t>
        <w:softHyphen/>
        <w:t>лей в животе, затекания конечностей и высокого кровя</w:t>
        <w:softHyphen/>
        <w:t>ного давления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о всех случаях массаж приносит большое облегче</w:t>
        <w:softHyphen/>
        <w:t>ние, поэтому он особенно полезен перед сном. Перед на</w:t>
        <w:softHyphen/>
        <w:t>чалом массажа попытайтесь расслабиться, сделав не</w:t>
        <w:softHyphen/>
        <w:t>сколько глубоких вдохов и выдохов. В комнате должен быть полумрак, тепло и тихо. При общей бессоннице, вызванной волнением и напряжением, смажьте маслом самки яка или обычным сливочным маслом голову и ко</w:t>
        <w:softHyphen/>
        <w:t>нечности пациента. Если у вас достаточно времени, мож-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401570" cy="24688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истерии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785235" cy="36512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истери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но проработать (с использованием масла) все 25 общих массажных точек, описанных ранее. Тщательно промассируйте точки с 1-ой по 7-ую (черепные точки), а также точки 8 и 9 (7-ой шейный и 6-ой спинной позвонки). При бессоннице, причиной которой является жар или какое-либо воспалительное (инфекционное) заболева</w:t>
        <w:softHyphen/>
        <w:t>ние, идеально подходит примочка 6. Если у вас нет масла самки яка или примочки 6, можно их заменить первой примочкой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127250" cy="26638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бессоннице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чащённое сердцебиение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Учащённое сердцебиение может быть вызвано раз</w:t>
        <w:softHyphen/>
        <w:t>личными факторами, например, неправильным питани</w:t>
        <w:softHyphen/>
        <w:t>ем или несоответствующим образом жизни (поведением). Как правило, эти симптомы временны и не ведут к се</w:t>
        <w:softHyphen/>
        <w:t>рьёзным последствиям, если вовремя устранить причины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родолжительные стрессы, периоды злобы и раз</w:t>
        <w:softHyphen/>
        <w:t>дражения также могут стать причиной учащённого серд</w:t>
        <w:softHyphen/>
        <w:t>цебиения, если же вы обеспокоены и напряжены круг</w:t>
        <w:softHyphen/>
        <w:t>лые сутки, - это может привести к хронической бессон</w:t>
        <w:softHyphen/>
        <w:t>нице. Кроме того, данный симптом бывает следствием малокровия (анемии) и гипертонической болезни. Во всех случаях рекомендуется массаж следующих точек: первой (7-ой шейный позвонок), второй и третьей (5-ый и 6-ой спинные позвонки), а также четвёртой и пятой (точка над грудиной и точка на грудине в центре между сосками)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724785" cy="57905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бессоннице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20"/>
        </w:rPr>
        <w:drawing>
          <wp:inline distT="0" distB="0" distL="0" distR="0">
            <wp:extent cx="3520440" cy="32886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20"/>
        </w:rPr>
        <w:drawing>
          <wp:inline distT="0" distB="0" distL="0" distR="0">
            <wp:extent cx="2395220" cy="24688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20"/>
        </w:rPr>
        <w:drawing>
          <wp:inline distT="0" distB="0" distL="0" distR="0">
            <wp:extent cx="1228090" cy="34442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029585" cy="60528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функциональных расстройствах речи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нятие усталости глаз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Глаза очень уязвимы. Постоянное попадание пыли в глаза, ношение очков, переутомление на работе, чтение в неправильном положении: всё это вызывает жжение и боль в глазах, слезотечение и напряжение глазных мышц. Несколько минут массажа (с использованием примочки 4) приносят большое облегчение. Пациент должен лечь на спину и закрыть глаза. Начинайте массаж с точек 1 и 2 (задний двусторонний родничок), затем точки 3 и 4 (глазное яблоко), точки 5 и 6 (точки на лбу - на расстоя</w:t>
        <w:softHyphen/>
        <w:t>нии, равном длине первой фаланги указательного паль</w:t>
        <w:softHyphen/>
        <w:t>ца (пациента) от середины каждой брови) и точки 7 и 8 (точка на шее между внутренними (грудинными) конца</w:t>
        <w:softHyphen/>
        <w:t>ми ключицы и 7-ой шейный позвонок - отмерьте рас</w:t>
        <w:softHyphen/>
        <w:t>стояние, равное длине первой фаланги указательного пальца от 7-ого шейного позвонка в направлении клю</w:t>
        <w:softHyphen/>
        <w:t>чицы, а затем - то же расстояние от внутреннего конца в сторону 7-ого шейного позвонка) и точки 9 и 10 (точки на стопах - на расстоянии половины пуня или половины дюйма (1,75 см)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152015" cy="2505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функциональных расстройствах речи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Функциональные расстройства речи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Чаще всего приобретенные речевые расстройства яв</w:t>
        <w:softHyphen/>
        <w:t>ляются результатом психологических и психосоматичес</w:t>
        <w:softHyphen/>
        <w:t>ких факторов. Массаж следующих точек очень поле</w:t>
        <w:softHyphen/>
        <w:t>зен, например, при заикании. Сделайте примочку 2 на точку 1 (первые шесть шейных позвонков) и точку 2 (углубление под нижней губой)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Кровотечение из нос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ровотечение может быть вызвано разрывом капил</w:t>
        <w:softHyphen/>
        <w:t>ляров в ноздрях. Иногда, по неизвестной причине, кро</w:t>
        <w:softHyphen/>
        <w:t>вотечение бывает довольно продолжительным и может сопровождаться большой потерей крови. Массаж опре</w:t>
        <w:softHyphen/>
        <w:t>делённых точек помогает ослабить кровотечение и пол</w:t>
        <w:softHyphen/>
        <w:t>ностью остановить его в лёгких случаях. Сделайте при</w:t>
        <w:softHyphen/>
        <w:t>мочку 4 на массажные точки 1 и 2 (и промассируйте их). Эти точки находятся на плечах - попросите пациен</w:t>
        <w:softHyphen/>
        <w:t>та повернуть голову поочерёдно направо и налево к обе</w:t>
        <w:softHyphen/>
        <w:t>им лопаткам; если протянуть нитку от кончика носа к плечам, нужная точка будет как раз на пересечении нит</w:t>
        <w:softHyphen/>
        <w:t>ки с линией нлеч. Затем промассируйте точки 3 и 4 (парная точка за ушами - попросите пациента широко открыть рот - под мочками ушей появится углубление)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157730" cy="25050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712720" cy="55016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носовом кровотечении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оль и онемение в шее, плечах и рука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ес головы оказывает давление на шейные позвонки и хрящевые диски. При этом сдавливаются кровеносные сосуды и нервы, вследствие чего возникает боль и оне</w:t>
        <w:softHyphen/>
        <w:t>мение в шее, плечах и руках. Иногда даже лёгкое при</w:t>
        <w:softHyphen/>
        <w:t>косновение к шее может вызвать сильную боль. Промассируйте точки с первой по седьмую (семь шейных по</w:t>
        <w:softHyphen/>
        <w:t>звонков), а затем точки 8 и 9 (точки между ногтями и первой фалангой на больших пальцах ног). Сделайте примочку 4 или состав для лечения нервных расстройств на поражённую область шеи, плеч и рук в сочетании с массажем (растиранием и разминанием). Закончив мас</w:t>
        <w:softHyphen/>
        <w:t>саж, обязательно очистите промассированную область гороховой мукой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1036320" cy="29565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2" r="-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онемении и болях в шее, плечах и руках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20"/>
        </w:rPr>
        <w:drawing>
          <wp:inline distT="0" distB="0" distL="0" distR="0">
            <wp:extent cx="2675890" cy="57607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онемении и болях в шее, плечах и руках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оли в ногах и пояснице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Боль в ногах и пояснице может быть вызвана орга</w:t>
        <w:softHyphen/>
        <w:t>ническими расстройствами, такими как,  заболевания спины, диабет и рак. Хота, чаще всего эти симптомы возникают как следствие простуды, как возрастной фак</w:t>
        <w:softHyphen/>
        <w:t>тор, от неправильной осанки или положения во время сна и от перенапряжения мышц. В данном случае ре</w:t>
        <w:softHyphen/>
        <w:t>комендуется следующий лечебный комплекс: оберните поясницу или ноги натуральным мехом, а затем сделайте прижигание Хор (разогретыми в масле, содержащими лечебные составы пакетиками - моксами) в сочетании с массажем. Сделайте примочку 3 или 4 на поражённую область, а затем разотрите и разомните её. Массаж надо делать на точках 1 и 2 (точки, где кончики средних паль</w:t>
        <w:softHyphen/>
        <w:t>цев опущенных рук касаются внешней поверхности бё</w:t>
        <w:softHyphen/>
        <w:t>дер), а также на точке 3 (19-ый Тибетский позвонок -первый позвонок крестца). В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830955" cy="3334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оли в спине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Боли в спине настолько обычны, что люди, как правило, не обращают на них внимания. Причинами этих болей могут быть физические факторы - поврежде</w:t>
        <w:softHyphen/>
        <w:t>ния спины, воспаление суставов и костей, а также "женские" болезни. Но чаще всего (в 65 процентах), боль в спине вызвана тугоподвижностью мышц, вслед</w:t>
        <w:softHyphen/>
        <w:t>ствие стрессов, неправильной осанки и чрезмерного веса. Симптомы при этом следующие: сильная боль в спине ранним утром, постепенно уменьшающаяся к середине дня, благодаря увеличению подвижности. Очень полез</w:t>
        <w:softHyphen/>
        <w:t>ны в данном случае травяные ванны, прижигание Хор, полезно оборачивать спину «в натуральный мех. Массаж с использованием примочки 2 или просто смазывание спины кунжутным или сливочным маслом - также до</w:t>
        <w:softHyphen/>
        <w:t>вольно эффективный метод. Разотрите и разомните спи</w:t>
        <w:softHyphen/>
        <w:t>ну с использованием примочки 2 или масла. Затем промассируйте точку 1 (14-ый Тибетский - первый пояснич</w:t>
        <w:softHyphen/>
        <w:t>ный позвонок) и точку 2 (19-ый позвонок)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806825" cy="29806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болях в ногах и поясницу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болях в спине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естабильность менструального цикл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Нерегулярные менструации - довольно распростра</w:t>
        <w:softHyphen/>
        <w:t>нённая жалоба, чаще всего, без каких-либо физиологи</w:t>
        <w:softHyphen/>
        <w:t>ческих патологий. Неправильный образ жизни и диета, стрессы и волнения приводят к такого рода расстрой</w:t>
        <w:softHyphen/>
        <w:t>ствам. Расслабление, питательная пища, физические уп</w:t>
        <w:softHyphen/>
        <w:t>ражнения и регулярный массаж способствуют продуцированию гормонов, регулирующих процесс овуляции. Начните массаж с точки 1 (первый крестцовый позво</w:t>
        <w:softHyphen/>
        <w:t>нок), затем точка 2 (5-ый поясничный позвонок), точка 3 (со 2-ого по 5-ый крестцовый позвонок) и точка 4 (на три цуня или дюйма ниже пупка). Сделайте примочку 2 или 4 на эти точки, а также на переднюю и заднюю по</w:t>
        <w:softHyphen/>
        <w:t>верхность тела. В заключении, перед очистительной тех</w:t>
        <w:softHyphen/>
        <w:t>никой, выполните растирание и разминание области вышеописанных точек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782695" cy="34194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нестабильности менструального цикла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Частое мочеиспускание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Частое мочеиспускание является результатом целого комплекса различных заболеваний, таких как диабет и болезни почек. Кроме того, этот симптом может возник</w:t>
        <w:softHyphen/>
        <w:t>нуть из-за излишнего волнения и стрессов. В этом случае очень полезно обернуть спину и поясницу натуральным мехом и затем сделать прижигание Хор. Промассируйте поясницу, используя разогретое сливочное масло, затем точку 1 (5-ый поясничный позвонок) и точку 2 (три цуня или дюйма ниже пупка)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642360" cy="331914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частом мочеиспускании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Плохой аппетит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лохой аппетит возникает в результате нарушения процесса метаболизма (обмена веществ), вызванного органическими и стрессовыми факторами, а также неко</w:t>
        <w:softHyphen/>
        <w:t>торыми заболеваниями желудочно-кишечного тракта, к которым относятся гастриты, язвы, кишечные инфек</w:t>
        <w:softHyphen/>
        <w:t>ции, рак, напряжённое состояние, плохое пищеварение и усталость. Если причины плохого аппетита - функцио</w:t>
        <w:softHyphen/>
        <w:t>нального характера, промассируйте следующие точки (см. рис). Сделайте примочку на живот, а затем начи</w:t>
        <w:softHyphen/>
        <w:t>найте массаж с точки 1 (два цуня или дюйма ниже конца грудины), затем промассируйте точку 2 (на один цунь ниже точки Г) и точку 3 (на один цунь ниже точки 2)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743200" cy="42424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плохом аппетите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поры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о теории Тибетской медицины, запоры возникают из-за обратного тока энергии или "ветра", проходящего по нервным каналам в ректо-анальной области (этот тип "ветра" именуется "ветром, опускающимся вниз"). Не</w:t>
        <w:softHyphen/>
        <w:t>которые заболевания физического характера, такие как гастриты, кишечные расстройства, рак и функциональ</w:t>
        <w:softHyphen/>
        <w:t>ные факторы - стрессы, волнение, слабое пищеварение -вызывают обратный ток энергии, приводящий к запорам. Начните массаж с точки 1 (три цуня или дюйма ниже конца грудины, затем точки 2 и 3 (один цунь или дюйм вправо и влево от пупка), точки 4 и 5 (один цунь или дюйм правее и левее точек 2 и 3 соответственно), точка 6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672840" cy="32797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Точки шиатсу при запорах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(один дунь или дюйм ниже пупка), точка 7 (11-ый Ти</w:t>
        <w:softHyphen/>
        <w:t>бетский - 10-ый спинной позвонок) и точка 8 (12-ый Ти</w:t>
        <w:softHyphen/>
        <w:t>бетский - 11-ый спинной позвонок). Помимо массажа рекомендуется смазывать эти точки кунжутным или ра</w:t>
        <w:softHyphen/>
        <w:t>зогретым сливочным маслом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743200" cy="48183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при икоте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кота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Во время стрессов довольно часто появляется икота, продолжающаяся долгое время и доставляющая челове</w:t>
        <w:softHyphen/>
        <w:t>ку немало хлопот, так как обычно её очень нелегко ос</w:t>
        <w:softHyphen/>
        <w:t>тановить. Сделайте примочку 1 или 2 на первую точку (точка на шее над грудиной) и промассируйте её. Если икота не прошла, сделайте массаж точки 2 (точка на гру</w:t>
        <w:softHyphen/>
        <w:t xml:space="preserve">дине в центре между сосками). </w:t>
      </w:r>
      <w:r>
        <w:rPr>
          <w:rFonts w:cs="Verdana" w:ascii="Verdana" w:hAnsi="Verdana"/>
          <w:b/>
        </w:rPr>
        <w:t>Коррекция сексуальных расстройств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Сексуальные расстройства, такие как преждевре</w:t>
        <w:softHyphen/>
        <w:t>менная эякуляция, импотенция и фригидность, как пра</w:t>
        <w:softHyphen/>
        <w:t>вило очень тесно связаны с нашими повседневными про</w:t>
        <w:softHyphen/>
        <w:t>блемами - различными страхами, напряжённостью, сла</w:t>
        <w:softHyphen/>
        <w:t>бой конституцией, бедной питательными веществами пи-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681730" cy="354774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очки шиатсу для коррекции сексуальных расстройств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щей, недостатком физической активности и, наконец, с сексуальной безграмотностью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Смажьте спину пациента жиром выдры и сделайте массаж с растиранием и разминанием. Затем большим или тремя средними пальцами промассируйте точку I (первый поясничный позвонок), точку 2 (первый позво</w:t>
        <w:softHyphen/>
        <w:t>нок крестца), точку 3 (2 - 5 позвонки кресща) и точку 4 (3 цуня или дюйма ниже пупка).</w:t>
      </w:r>
    </w:p>
    <w:p>
      <w:pPr>
        <w:pStyle w:val="Normal"/>
        <w:pBdr>
          <w:top w:val="single" w:sz="6" w:space="1" w:color="000000"/>
        </w:pBdr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Б. Прижигание Хор (монгольское прижигание)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Прижигание Хор - это техника горячих припарок, применяемая в случае, если не помог массаж. На по</w:t>
        <w:softHyphen/>
        <w:t>ражённую область (на определённые точки) ставятся го</w:t>
        <w:softHyphen/>
        <w:t>рячие "моксы". Моксы наполнены определёнными со</w:t>
        <w:softHyphen/>
        <w:t>ставами, например, порошком из аниса в чистом виде или в смеси с тем же количеством порошка из мускатно</w:t>
        <w:softHyphen/>
        <w:t>го ореха. Общее количество порошка;  примерно одна чайная ложка (если состав смешанный, тогда берется пол чайной ложки аниса и пол чайной ложки мускатного ореха). Приготовленный состав заворачивают в неболь</w:t>
        <w:softHyphen/>
        <w:t>шой кусок тонкой ткани (ткань должна быть достаточно плотной, чтобы сквозь неё не просачивался пропитан</w:t>
        <w:softHyphen/>
        <w:t>ный маслом состав). Затем готовые моксы опускают в горячее сливочное масло и хорошо прогревают- Моксы не должны быть слишком горячими, чтобы не оставить ожогов на коже - перед применением их следует немного остудить. Прикладывайте горячие моксы к пятнадцати общим массажным точкам в порядке, установленном для общего .течения. Прижигание Хор рекомендуется при первичных болезнях "ветра", а также при заболеваниях, связанных со стрессами, таких как истерия, напряжён</w:t>
        <w:softHyphen/>
        <w:t>ные и бредовые состояния, нервозность, бессонница и депрессии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ключение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Тибетские врачи всегда</w:t>
      </w:r>
      <w:r>
        <w:rPr>
          <w:rFonts w:cs="Verdana" w:ascii="Verdana" w:hAnsi="Verdana"/>
          <w:b/>
        </w:rPr>
        <w:t xml:space="preserve"> высоко</w:t>
      </w:r>
      <w:r>
        <w:rPr>
          <w:rFonts w:cs="Verdana" w:ascii="Verdana" w:hAnsi="Verdana"/>
        </w:rPr>
        <w:t xml:space="preserve"> ценили терапевти</w:t>
        <w:softHyphen/>
        <w:t>ческую ценность массажа, пытаясь полностью раскрыть потенциальные возможности этого метода.</w:t>
      </w:r>
      <w:r>
        <w:rPr>
          <w:rFonts w:cs="Verdana" w:ascii="Verdana" w:hAnsi="Verdana"/>
          <w:b/>
        </w:rPr>
        <w:t xml:space="preserve"> Но</w:t>
      </w:r>
      <w:r>
        <w:rPr>
          <w:rFonts w:cs="Verdana" w:ascii="Verdana" w:hAnsi="Verdana"/>
        </w:rPr>
        <w:t xml:space="preserve"> в процес</w:t>
        <w:softHyphen/>
        <w:t>се развития медицинской науки, с появлением новых, более эффективных и доступных методов лечения, а так</w:t>
        <w:softHyphen/>
        <w:t>же с учетом суровых климатических условий и соци</w:t>
        <w:softHyphen/>
        <w:t>альных предрассудков относительно демонстрации об</w:t>
        <w:softHyphen/>
        <w:t>нажённого</w:t>
      </w:r>
      <w:r>
        <w:rPr>
          <w:rFonts w:cs="Verdana" w:ascii="Verdana" w:hAnsi="Verdana"/>
          <w:b/>
        </w:rPr>
        <w:t xml:space="preserve"> тела</w:t>
      </w:r>
      <w:r>
        <w:rPr>
          <w:rFonts w:cs="Verdana" w:ascii="Verdana" w:hAnsi="Verdana"/>
        </w:rPr>
        <w:t xml:space="preserve"> - развитие и совершенствование массажных техник в Тибете стало невозможным.</w:t>
      </w:r>
      <w:r>
        <w:rPr>
          <w:rFonts w:cs="Verdana" w:ascii="Verdana" w:hAnsi="Verdana"/>
          <w:b/>
        </w:rPr>
        <w:t xml:space="preserve"> Тем</w:t>
      </w:r>
      <w:r>
        <w:rPr>
          <w:rFonts w:cs="Verdana" w:ascii="Verdana" w:hAnsi="Verdana"/>
        </w:rPr>
        <w:t xml:space="preserve"> не менее, массаж по праву считается одним из наиболее эффектив</w:t>
        <w:softHyphen/>
        <w:t>ных методов наружной терапии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Тибетский массаж отличается от других массажных систем в основном тем, что в нём большее значение при</w:t>
        <w:softHyphen/>
        <w:t>даётся не технической стороне, а используемым в про</w:t>
        <w:softHyphen/>
        <w:t>цессе массажа маслам, жирам и примочкам. По этой причине, растирание, разминание, шиатсу и другие мас</w:t>
        <w:softHyphen/>
        <w:t>сажные техники не объясняются в текстах достаточно подробно.  Тибетскому врачу предоставляется макси</w:t>
        <w:softHyphen/>
        <w:t>мальная свобода в выборе каких-либо терапевтических методов для составления лечебного курса, отвечающего нуждам пациента в каждом конкретном случае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На сегодняшний день, более чем у 60 % больных, посещающих поликлиники, жалобы, как правило, от</w:t>
        <w:softHyphen/>
        <w:t>ражают чисто бытовые проблемы - переутомление на ра</w:t>
        <w:softHyphen/>
        <w:t>боте, неправильный образ жизни и питания, неспособ</w:t>
        <w:softHyphen/>
        <w:t>ность вступать в межличностные отношения, высокая самооценка и эгоизм. Врачи, конечно, могут помочь, но взяв на себя ответственность за поступки человека и решить за него его собственные проблемы они, есте</w:t>
        <w:softHyphen/>
        <w:t>ственно, не могут. Пациент может сам принимать учас</w:t>
        <w:softHyphen/>
        <w:t>тие в лечебном процессе, в случае, если он способен осознать суть своих проблем, понять, что внешние сим</w:t>
        <w:softHyphen/>
        <w:t>птомы болезни проистекают из внутреннего нездорового состояния его ума. Массаж - простой, доступный и эф</w:t>
        <w:softHyphen/>
        <w:t>фективный метод лечения, если же он согласован с на</w:t>
        <w:softHyphen/>
        <w:t>значенным врачом лечебным курсом, массаж, поистине, может творить чудеса.</w:t>
      </w:r>
    </w:p>
    <w:p>
      <w:pPr>
        <w:pStyle w:val="Normal"/>
        <w:spacing w:lineRule="auto" w:line="360" w:before="45" w:after="0"/>
        <w:ind w:firstLine="720"/>
        <w:jc w:val="both"/>
        <w:rPr/>
      </w:pPr>
      <w:r>
        <w:rPr>
          <w:rFonts w:cs="Verdana" w:ascii="Verdana" w:hAnsi="Verdana"/>
        </w:rPr>
        <w:t>Кроме описанных здесь</w:t>
      </w:r>
      <w:r>
        <w:rPr>
          <w:rFonts w:cs="Verdana" w:ascii="Verdana" w:hAnsi="Verdana"/>
          <w:b/>
        </w:rPr>
        <w:t xml:space="preserve"> масел</w:t>
      </w:r>
      <w:r>
        <w:rPr>
          <w:rFonts w:cs="Verdana" w:ascii="Verdana" w:hAnsi="Verdana"/>
        </w:rPr>
        <w:t xml:space="preserve"> (растительного, сли</w:t>
        <w:softHyphen/>
        <w:t>вочного, жиров) и составов</w:t>
      </w:r>
      <w:r>
        <w:rPr>
          <w:rFonts w:cs="Verdana" w:ascii="Verdana" w:hAnsi="Verdana"/>
          <w:b/>
        </w:rPr>
        <w:t xml:space="preserve"> для примочек,</w:t>
      </w:r>
      <w:r>
        <w:rPr>
          <w:rFonts w:cs="Verdana" w:ascii="Verdana" w:hAnsi="Verdana"/>
        </w:rPr>
        <w:t xml:space="preserve"> для лечения различных заболеваний можно использовать Тибетские травы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втор ждёт ваших отзывов в адрес данной книги.</w:t>
      </w:r>
    </w:p>
    <w:p>
      <w:pPr>
        <w:pStyle w:val="Normal"/>
        <w:spacing w:lineRule="auto" w:line="360" w:before="45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80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5" w:after="0"/>
      <w:ind w:firstLine="720"/>
      <w:jc w:val="both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5" w:after="0"/>
      <w:ind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45" w:after="0"/>
      <w:ind w:firstLine="720"/>
      <w:jc w:val="both"/>
      <w:outlineLvl w:val="8"/>
    </w:pPr>
    <w:rPr>
      <w:rFonts w:ascii="Times New Roman" w:hAnsi="Times New Roman" w:cs="Times New Roman"/>
      <w:b/>
      <w:i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 w:before="460" w:after="0"/>
      <w:ind w:firstLine="420"/>
      <w:jc w:val="both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360" w:before="45" w:after="0"/>
      <w:ind w:firstLine="720"/>
      <w:jc w:val="both"/>
    </w:pPr>
    <w:rPr>
      <w:rFonts w:ascii="Times New Roman" w:hAnsi="Times New Roman" w:cs="Times New Roman"/>
      <w:sz w:val="20"/>
    </w:rPr>
  </w:style>
  <w:style w:type="paragraph" w:styleId="BodyTextIndent3">
    <w:name w:val="Body Text Indent 3"/>
    <w:basedOn w:val="Normal"/>
    <w:qFormat/>
    <w:pPr>
      <w:spacing w:lineRule="auto" w:line="360" w:before="45" w:after="0"/>
      <w:ind w:firstLine="720"/>
    </w:pPr>
    <w:rPr>
      <w:rFonts w:ascii="Times New Roman" w:hAnsi="Times New Roman" w:cs="Times New Roman"/>
      <w:sz w:val="20"/>
    </w:rPr>
  </w:style>
  <w:style w:type="paragraph" w:styleId="WWBodyText2">
    <w:name w:val="WW-Body Text 2"/>
    <w:basedOn w:val="Normal"/>
    <w:qFormat/>
    <w:pPr>
      <w:spacing w:before="45" w:after="0"/>
      <w:ind w:firstLine="7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38:00Z</dcterms:created>
  <dc:creator>ГОРДИЕНКО</dc:creator>
  <dc:description/>
  <cp:keywords/>
  <dc:language>en-US</dc:language>
  <cp:lastModifiedBy>Танюшка</cp:lastModifiedBy>
  <dcterms:modified xsi:type="dcterms:W3CDTF">2009-06-20T14:38:00Z</dcterms:modified>
  <cp:revision>2</cp:revision>
  <dc:subject/>
  <dc:title>© Dr</dc:title>
</cp:coreProperties>
</file>